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4"/>
      <w:bookmarkStart w:id="1" w:name="OLE_LINK3"/>
      <w:r>
        <w:rPr>
          <w:b/>
          <w:sz w:val="36"/>
          <w:szCs w:val="36"/>
        </w:rPr>
        <w:t>Môi-se, Đầy Tớ Vĩ Đại Nầy</w:t>
      </w:r>
    </w:p>
    <w:p>
      <w:pPr>
        <w:pStyle w:val="Normal"/>
        <w:jc w:val="center"/>
        <w:rPr>
          <w:b/>
          <w:b/>
          <w:sz w:val="32"/>
          <w:szCs w:val="32"/>
        </w:rPr>
      </w:pPr>
      <w:bookmarkStart w:id="2" w:name="OLE_LINK4"/>
      <w:bookmarkStart w:id="3" w:name="OLE_LINK3"/>
      <w:r>
        <w:rPr>
          <w:b/>
          <w:sz w:val="32"/>
          <w:szCs w:val="32"/>
        </w:rPr>
        <w:t>(Cây Gậy Phán Xét)</w:t>
      </w:r>
      <w:bookmarkEnd w:id="2"/>
      <w:bookmarkEnd w:id="3"/>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0" w:color="000000"/>
          <w:right w:val="single" w:sz="4" w:space="4" w:color="000000"/>
        </w:pBdr>
        <w:ind w:left="690" w:right="774" w:firstLine="360"/>
        <w:jc w:val="both"/>
        <w:rPr>
          <w:sz w:val="20"/>
        </w:rPr>
      </w:pPr>
      <w:bookmarkStart w:id="4" w:name="OLE_LINK2"/>
      <w:bookmarkStart w:id="5" w:name="OLE_LINK1"/>
      <w:bookmarkEnd w:id="4"/>
      <w:bookmarkEnd w:id="5"/>
      <w:r>
        <w:rPr>
          <w:sz w:val="20"/>
        </w:rPr>
        <w:t xml:space="preserve">Sứ điệp này được dịch từ băng ghi âm số </w:t>
      </w:r>
      <w:r>
        <w:rPr>
          <w:b/>
          <w:color w:val="0000FF"/>
          <w:sz w:val="20"/>
        </w:rPr>
        <w:t>55-0122</w:t>
      </w:r>
      <w:r>
        <w:rPr>
          <w:sz w:val="20"/>
        </w:rPr>
        <w:t xml:space="preserve"> “</w:t>
      </w:r>
      <w:r>
        <w:rPr>
          <w:b/>
          <w:color w:val="0000FF"/>
          <w:sz w:val="20"/>
        </w:rPr>
        <w:t xml:space="preserve">This Great Servant, Moses </w:t>
      </w:r>
      <w:r>
        <w:rPr>
          <w:color w:val="0000FF"/>
          <w:sz w:val="20"/>
        </w:rPr>
        <w:t>(</w:t>
      </w:r>
      <w:r>
        <w:rPr>
          <w:b/>
          <w:color w:val="0000FF"/>
          <w:sz w:val="20"/>
        </w:rPr>
        <w:t>Judgment Rod</w:t>
      </w:r>
      <w:r>
        <w:rPr>
          <w:color w:val="0000FF"/>
          <w:sz w:val="20"/>
        </w:rPr>
        <w:t>)</w:t>
      </w:r>
      <w:r>
        <w:rPr>
          <w:sz w:val="20"/>
        </w:rPr>
        <w:t xml:space="preserve">”, dài 47 phút, giảng vào tối Thứ Bảy, ngày 22 tháng 1 năm 1955, bởi Anh (Mục sư) Brother William Marrion Branham, tại Nhà Thờ Philadenphia, Chicago, Illinois, USA. (Bản dịch tiếng Việt đã duyệt lần thứ 4b, ngày </w:t>
      </w:r>
      <w:r>
        <w:rPr>
          <w:color w:val="0000FF"/>
          <w:sz w:val="20"/>
        </w:rPr>
        <w:t>21/5/2012</w:t>
      </w:r>
      <w:r>
        <w:rPr>
          <w:sz w:val="20"/>
        </w:rPr>
        <w:t xml:space="preserve"> - </w:t>
      </w:r>
      <w:hyperlink r:id="rId2">
        <w:r>
          <w:rPr>
            <w:rStyle w:val="InternetLink"/>
            <w:sz w:val="20"/>
            <w:u w:val="none"/>
          </w:rPr>
          <w:t>Vietnamese Translation, Version 4</w:t>
        </w:r>
      </w:hyperlink>
      <w:r>
        <w:rPr>
          <w:color w:val="0000FF"/>
          <w:sz w:val="20"/>
        </w:rPr>
        <w:t>b</w:t>
      </w:r>
      <w:r>
        <w:rPr>
          <w:sz w:val="20"/>
        </w:rPr>
        <w:t>)</w:t>
      </w:r>
    </w:p>
    <w:p>
      <w:pPr>
        <w:pStyle w:val="Normal"/>
        <w:spacing w:before="0" w:after="50"/>
        <w:jc w:val="center"/>
        <w:rPr>
          <w:sz w:val="20"/>
          <w:szCs w:val="20"/>
        </w:rPr>
      </w:pPr>
      <w:r>
        <w:rPr>
          <w:sz w:val="20"/>
          <w:szCs w:val="20"/>
        </w:rPr>
      </w:r>
      <w:bookmarkStart w:id="6" w:name="OLE_LINK2"/>
      <w:bookmarkStart w:id="7" w:name="OLE_LINK1"/>
      <w:bookmarkStart w:id="8" w:name="OLE_LINK2"/>
      <w:bookmarkStart w:id="9" w:name="OLE_LINK1"/>
      <w:bookmarkEnd w:id="8"/>
      <w:bookmarkEnd w:id="9"/>
    </w:p>
    <w:p>
      <w:pPr>
        <w:pStyle w:val="Normal"/>
        <w:spacing w:before="0" w:after="50"/>
        <w:jc w:val="both"/>
        <w:rPr/>
      </w:pPr>
      <w:r>
        <w:rPr>
          <w:sz w:val="22"/>
          <w:szCs w:val="22"/>
          <w:vertAlign w:val="superscript"/>
        </w:rPr>
        <w:t>E-1</w:t>
      </w:r>
      <w:r>
        <w:rPr>
          <w:sz w:val="22"/>
          <w:szCs w:val="22"/>
        </w:rPr>
        <w:tab/>
        <w:t>Lúc đầu tôi nghĩ đó là Anh Wood đang ngồi ở phía cuối đó, chỗ một chị đang ngồi viết, nhưng không phải. Khi tôi mở mắt ra, Thiên sứ của Chúa đang ở đó. Tôi nghĩ chính David đang ngồi ở đấy. Nhưng không phải David. Anh là không phải David Wood, phải không? Anh trông giống như anh em sinh đôi với anh ấy, đang ngồi ngay tại đây. Đó không phải David Wood.</w:t>
      </w:r>
    </w:p>
    <w:p>
      <w:pPr>
        <w:pStyle w:val="Normal"/>
        <w:spacing w:before="0" w:after="50"/>
        <w:jc w:val="both"/>
        <w:rPr>
          <w:sz w:val="22"/>
          <w:szCs w:val="22"/>
        </w:rPr>
      </w:pPr>
      <w:r>
        <w:rPr>
          <w:sz w:val="22"/>
          <w:szCs w:val="22"/>
        </w:rPr>
        <w:tab/>
        <w:t>Tôi thật đã thấy sự gì đó được thực hiện. A-men! Ồ, thật tuyệt! Đường lối Chúa nào ai hiểu được, phải không? A-men! Ngài Phán, “</w:t>
      </w:r>
      <w:r>
        <w:rPr>
          <w:b/>
          <w:sz w:val="22"/>
          <w:szCs w:val="22"/>
        </w:rPr>
        <w:t>Kẻ nào tin thì mọi việc đều được cả</w:t>
      </w:r>
      <w:r>
        <w:rPr>
          <w:sz w:val="22"/>
          <w:szCs w:val="22"/>
        </w:rPr>
        <w:t>.”</w:t>
      </w:r>
    </w:p>
    <w:p>
      <w:pPr>
        <w:pStyle w:val="Normal"/>
        <w:spacing w:before="0" w:after="50"/>
        <w:jc w:val="both"/>
        <w:rPr/>
      </w:pPr>
      <w:r>
        <w:rPr>
          <w:sz w:val="22"/>
          <w:szCs w:val="22"/>
        </w:rPr>
        <w:tab/>
        <w:t>Được rồi, chúng ta sẽ mở Lời. Tôi nghĩ tôi sẽ cứ giữ điều đó cho chính mình và để Chúa bày tỏ nó, như Ngài thấy cần.</w:t>
      </w:r>
    </w:p>
    <w:p>
      <w:pPr>
        <w:pStyle w:val="Normal"/>
        <w:spacing w:before="0" w:after="50"/>
        <w:jc w:val="both"/>
        <w:rPr/>
      </w:pPr>
      <w:r>
        <w:rPr>
          <w:sz w:val="22"/>
          <w:szCs w:val="22"/>
          <w:vertAlign w:val="superscript"/>
        </w:rPr>
        <w:t>E-2</w:t>
      </w:r>
      <w:r>
        <w:rPr>
          <w:sz w:val="22"/>
          <w:szCs w:val="22"/>
        </w:rPr>
        <w:tab/>
        <w:t>Lật qua sách Dân số ký chương 20, nhanh lên nào. Chúng ta sẽ cố gắng mất khoảng 20 phút cho bài giảng, nếu Chúa cho phép. Và bây giờ, quí vị hãy sẵn sàng. Tôi không biết điều gì sẽ xảy ra giờ này. Chúa Jêsus có thể làm bất cứ điều gì cho chúng ta. Quí vị yêu Ngài không? Hãy nói “A-men!”</w:t>
      </w:r>
      <w:r>
        <w:rPr>
          <w:color w:val="008000"/>
          <w:sz w:val="22"/>
          <w:szCs w:val="22"/>
        </w:rPr>
        <w:t xml:space="preserve"> [Hội chúng nói, “A-men!” - Biên tập] </w:t>
      </w:r>
      <w:r>
        <w:rPr>
          <w:sz w:val="22"/>
          <w:szCs w:val="22"/>
        </w:rPr>
        <w:t>Chữ “A-men!” có nghĩa là “Thật như vậy.” Phải không? Vậy thì, chúng ta thật sự yêu mến Ngài.</w:t>
      </w:r>
    </w:p>
    <w:p>
      <w:pPr>
        <w:pStyle w:val="Normal"/>
        <w:ind w:left="573" w:hanging="0"/>
        <w:jc w:val="both"/>
        <w:rPr>
          <w:b/>
          <w:b/>
          <w:sz w:val="22"/>
          <w:szCs w:val="22"/>
        </w:rPr>
      </w:pPr>
      <w:r>
        <w:rPr>
          <w:b/>
          <w:sz w:val="22"/>
          <w:szCs w:val="22"/>
        </w:rPr>
        <w:t>Đức Giê-hô-va Phán cùng Môi-se rằng: Hãy cầm lấy cây gậy ngươi, rồi với A-rôn anh ngươi, hãy truyền nhóm hội chúng và 2 ngươi phải nói cùng hòn đá trước mặt hội chúng, thì hòn đá sẽ chảy nước ra; Ngươi sẽ khiến nước từ hòn đá chảy ra cho hội chúng và súc vật của họ uống.</w:t>
      </w:r>
    </w:p>
    <w:p>
      <w:pPr>
        <w:pStyle w:val="Normal"/>
        <w:spacing w:before="0" w:after="50"/>
        <w:ind w:left="575" w:hanging="0"/>
        <w:jc w:val="both"/>
        <w:rPr/>
      </w:pPr>
      <w:r>
        <w:rPr>
          <w:b/>
          <w:sz w:val="22"/>
          <w:szCs w:val="22"/>
        </w:rPr>
        <w:t>Vậy, Môi-se cầm lấy cây gậy ở trước mặt Đức Giê-hô-va, như Ngài đã Phán dặn</w:t>
      </w:r>
      <w:r>
        <w:rPr>
          <w:sz w:val="22"/>
          <w:szCs w:val="22"/>
        </w:rPr>
        <w:t>.</w:t>
      </w:r>
    </w:p>
    <w:p>
      <w:pPr>
        <w:pStyle w:val="Normal"/>
        <w:spacing w:before="0" w:after="50"/>
        <w:jc w:val="both"/>
        <w:rPr>
          <w:sz w:val="22"/>
          <w:szCs w:val="22"/>
        </w:rPr>
      </w:pPr>
      <w:r>
        <w:rPr>
          <w:sz w:val="22"/>
          <w:szCs w:val="22"/>
        </w:rPr>
        <w:tab/>
        <w:t>Bây giờ, tôi muốn nói về “Môi-se, Đầy Tớ Vĩ đại” nầy.</w:t>
      </w:r>
    </w:p>
    <w:p>
      <w:pPr>
        <w:pStyle w:val="Normal"/>
        <w:spacing w:before="0" w:after="50"/>
        <w:jc w:val="both"/>
        <w:rPr>
          <w:sz w:val="22"/>
          <w:szCs w:val="22"/>
        </w:rPr>
      </w:pPr>
      <w:r>
        <w:rPr>
          <w:sz w:val="22"/>
          <w:szCs w:val="22"/>
          <w:vertAlign w:val="superscript"/>
        </w:rPr>
        <w:t>E-3</w:t>
      </w:r>
      <w:r>
        <w:rPr>
          <w:sz w:val="22"/>
          <w:szCs w:val="22"/>
        </w:rPr>
        <w:tab/>
        <w:t xml:space="preserve">Chị đang ngồi viết ở đó, chị thấy dễ chịu hơn không? Chị ngồi... Cảm thấy tốt hơn nhiều, phải không? Chị được lành, thưa chị. Bệnh tim và các bệnh khác đã làm phiền chị, bệnh thận, và cũng bị chứng giãn tĩnh mạch. Đúng không? Nếu đúng, chị vẫy tay. Chị vừa được lành rồi. A-men! Ngợi khen Chúa! </w:t>
      </w:r>
    </w:p>
    <w:p>
      <w:pPr>
        <w:pStyle w:val="Normal"/>
        <w:spacing w:before="0" w:after="50"/>
        <w:jc w:val="both"/>
        <w:rPr>
          <w:sz w:val="22"/>
          <w:szCs w:val="22"/>
        </w:rPr>
      </w:pPr>
      <w:r>
        <w:rPr>
          <w:sz w:val="22"/>
          <w:szCs w:val="22"/>
        </w:rPr>
        <w:tab/>
        <w:t>Tôi nhìn lại chị, thấy chị cách đâu một lát, chị trông rất mệt mỏi, và chợt nhìn lại, tôi thấy Thiên sứ đang đứng ở đó trông rất giống David. Quí vị nên gặp Ông Wood ở trên đây. Ông ấy giống như chàng trai này, giống hệt như nhau. Tôi nhìn lại và nghĩ, “Có lẽ đó là David,” bởi vì tôi biết David yêu mến tôi và tin. Rồi tôi nhìn xuống, và Thiên sứ ở trên cô ấy. Và tôi thấy điều lo phiền của cô. Đột nhiên tôi nhìn lại, và cô ấy chỉ mỉm cười. Tôi nghĩ, “Có lẽ mình nên nói cho cô ấy việc đó đã chấm dứt, để cô ấy có thể...” A-men! Và cô ghi chú xuống lời tôi hay sự gì đó.</w:t>
      </w:r>
    </w:p>
    <w:p>
      <w:pPr>
        <w:pStyle w:val="Normal"/>
        <w:spacing w:before="0" w:after="50"/>
        <w:jc w:val="both"/>
        <w:rPr/>
      </w:pPr>
      <w:r>
        <w:rPr>
          <w:sz w:val="22"/>
          <w:szCs w:val="22"/>
        </w:rPr>
        <w:tab/>
        <w:t>Được rồi. Ồ, Ngài chẳng tuyệt vời sao? Đó đúng là cách nó làm việc. Đúng cách nó diễn ra... Quí vị không thể -- thật sự không thể đánh bại (beat) Ngài. Ngài vừa ở đây để giúp chúng ta.</w:t>
      </w:r>
    </w:p>
    <w:p>
      <w:pPr>
        <w:pStyle w:val="Normal"/>
        <w:spacing w:before="0" w:after="50"/>
        <w:jc w:val="both"/>
        <w:rPr>
          <w:sz w:val="22"/>
          <w:szCs w:val="22"/>
        </w:rPr>
      </w:pPr>
      <w:r>
        <w:rPr>
          <w:sz w:val="22"/>
          <w:szCs w:val="22"/>
          <w:vertAlign w:val="superscript"/>
        </w:rPr>
        <w:t>E-4</w:t>
      </w:r>
      <w:r>
        <w:rPr>
          <w:sz w:val="22"/>
          <w:szCs w:val="22"/>
        </w:rPr>
        <w:tab/>
        <w:t>Chúa đã Phán, chúng ta -- được kể Môi-se cầm lấy cây gậy. Bây giờ, chúng ta muốn nói về cây gậy, và cây gậy gắn liền với sự phán xét (sự đoán phạt). Tôi thật ưa thích nói về Môi-se. Ông là Thầy Tế lễ, nhà vua, và người ban luật pháp, mọi thứ làm hình bóng về Đức Chúa Jêsus Christ.</w:t>
      </w:r>
    </w:p>
    <w:p>
      <w:pPr>
        <w:pStyle w:val="Normal"/>
        <w:spacing w:before="0" w:after="50"/>
        <w:jc w:val="both"/>
        <w:rPr/>
      </w:pPr>
      <w:r>
        <w:rPr>
          <w:sz w:val="22"/>
          <w:szCs w:val="22"/>
        </w:rPr>
        <w:tab/>
        <w:t>Ông được sanh ra trong thế gian là một đứa bé đĩnh ngộ. Nói cách khác, ông được sanh ra là một Tiên tri. Người ta không sợ nhà vua khi họ thấy Đức Chúa Trời... Một sự việc đã xảy ra khi Môi-se được sanh ra. Nó không được ghi lại, nhưng sự gì đó đã xảy ra khi Môi-se được sanh ra, bởi vì cha mẹ ông đã thấy nó, và biết rằng họ không quan tâm những gì vua nói. Họ biết con trai họ sẽ được an toàn, và họ đã không sợ.</w:t>
      </w:r>
    </w:p>
    <w:p>
      <w:pPr>
        <w:pStyle w:val="Normal"/>
        <w:spacing w:before="0" w:after="50"/>
        <w:jc w:val="both"/>
        <w:rPr/>
      </w:pPr>
      <w:r>
        <w:rPr>
          <w:sz w:val="22"/>
          <w:szCs w:val="22"/>
          <w:vertAlign w:val="superscript"/>
        </w:rPr>
        <w:t>E-5</w:t>
      </w:r>
      <w:r>
        <w:rPr>
          <w:sz w:val="22"/>
          <w:szCs w:val="22"/>
        </w:rPr>
        <w:tab/>
        <w:t>Vì thế ông được kéo lên khỏi bụi lau sậy, và được nuôi dưỡng đúng đắn, trong mọi cách: Đi vào trong đồng vắng, đã dẫn dắt dân Y-sơ-ra-ên: một nhà ban luật pháp, một Thầy Tế lễ, và ông là mọi sự Đấng Christ đã có. Trong hình bóng ông đã có, và Đấng Christ là tiền hình bóng.</w:t>
      </w:r>
    </w:p>
    <w:p>
      <w:pPr>
        <w:pStyle w:val="Normal"/>
        <w:spacing w:before="0" w:after="50"/>
        <w:jc w:val="both"/>
        <w:rPr>
          <w:sz w:val="22"/>
          <w:szCs w:val="22"/>
        </w:rPr>
      </w:pPr>
      <w:r>
        <w:rPr>
          <w:sz w:val="22"/>
          <w:szCs w:val="22"/>
        </w:rPr>
        <w:tab/>
        <w:t xml:space="preserve">Vậy thì, nếu chúng ta để ý, Môi-se, khi ở vào tuổi 40, ông từ chối được kêu gọi trở thành hoàng tử con trai của con gái Pha-ra-ôn... Đời sống của Môi-se đi theo chu trình, của 3 chu trình; Trước tiên, 40; Tiếp theo, 80; Rồi 120 tuổi khi ông chết, thật là một... Tôi có thể đi xuyên suốt Kinh thánh, và tỏ cho thấy -- về các thời đại ân điển, về nước, huyết, linh, về sự xưng công bình, sự nên thánh, phép báp-têm bằng Đức Thánh Linh, sự Đến thứ 1, thứ 2, và thứ 3 của Đấng Christ. Anh em muốn thấy mọi hình bóng (want to type), chúng bố trí rất đúng ngay vào (lays right </w:t>
      </w:r>
      <w:bookmarkStart w:id="10" w:name="OLE_LINK5"/>
      <w:r>
        <w:rPr>
          <w:sz w:val="22"/>
          <w:szCs w:val="22"/>
        </w:rPr>
        <w:t>smack</w:t>
      </w:r>
      <w:bookmarkEnd w:id="10"/>
      <w:r>
        <w:rPr>
          <w:sz w:val="22"/>
          <w:szCs w:val="22"/>
        </w:rPr>
        <w:t>)... và mọi sự việc trong Kinh thánh đều ăn khớp với chúng -- những chữ, giống y như thế.</w:t>
      </w:r>
    </w:p>
    <w:p>
      <w:pPr>
        <w:pStyle w:val="Normal"/>
        <w:spacing w:before="0" w:after="50"/>
        <w:jc w:val="both"/>
        <w:rPr>
          <w:sz w:val="22"/>
          <w:szCs w:val="22"/>
        </w:rPr>
      </w:pPr>
      <w:r>
        <w:rPr>
          <w:sz w:val="22"/>
          <w:szCs w:val="22"/>
          <w:vertAlign w:val="superscript"/>
        </w:rPr>
        <w:t>E-6</w:t>
      </w:r>
      <w:r>
        <w:rPr>
          <w:sz w:val="22"/>
          <w:szCs w:val="22"/>
        </w:rPr>
        <w:tab/>
        <w:t>Môi-se, khi ông... 40 năm đầu tiên ông được dạy... Anh em nghĩ thầy giáo của Môi-se là ai? Mẹ ông. Ông không thể có sự dạy dỗ nào tốt hơn, bởi vì bà được thuê làm người giám hộ để nuôi chính con trai của bà. Tôi nói với anh em, Đức Chúa Trời chắc chắn đã “vớt” ông ra khỏi chỗ Sa-tan... (pulled one over on Satan there), Ngài đã làm vậy phải không? Chắn chắn vậy. Và Môi-se, biết lúc ấy, từ mẹ ông, mà ông được nuôi dạy lớn lên... Mẹ ông là người thiêng liêng, những điều nói về bà ít ỏi làm sao, nhưng thưa anh em, tôi muốn được ở trong miền Vinh hiển khi bà nhận lãnh mão triều thiên của mình (Vâng, thưa quí vị.) để thấy những gì xảy ra. Bà đã dạy dỗ người con đó như thế nào ngay ở giữa kẻ thù, ngay trong lò lửa của nó, và bảo ông rằng ông sẽ là người giải cứu con cái của Đức Chúa Trời ra khỏi nơi đó.</w:t>
      </w:r>
    </w:p>
    <w:p>
      <w:pPr>
        <w:pStyle w:val="Normal"/>
        <w:spacing w:before="0" w:after="50"/>
        <w:jc w:val="both"/>
        <w:rPr>
          <w:sz w:val="22"/>
          <w:szCs w:val="22"/>
        </w:rPr>
      </w:pPr>
      <w:r>
        <w:rPr>
          <w:sz w:val="22"/>
          <w:szCs w:val="22"/>
          <w:vertAlign w:val="superscript"/>
        </w:rPr>
        <w:t>E-7</w:t>
      </w:r>
      <w:r>
        <w:rPr>
          <w:sz w:val="22"/>
          <w:szCs w:val="22"/>
        </w:rPr>
        <w:tab/>
        <w:t>Môi-se biết rằng, như một học giả, “Ta nghĩ mình phải đi ra và sắp đặt sự việc.” Ông đã 40 tuổi, vì thế ông nghĩ, “Ta đủ tuổi để làm việc ấy.” Vậy ông tự tay làm sự việc và thất bại. Mỗi lần chúng ta giải quyết vấn đề theo ý riêng của mình, chúng ta sẽ thất bại. Anh em cứ hành động như Chúa dẫn dắt. Và Chúa bảo làm điều gì, hãy làm điều đó, thì sẽ không bao giờ sai trật. Anh em không thể sai trật, bởi vì đi theo sự lãnh đạo của Chúa.</w:t>
      </w:r>
    </w:p>
    <w:p>
      <w:pPr>
        <w:pStyle w:val="Normal"/>
        <w:spacing w:before="0" w:after="50"/>
        <w:jc w:val="both"/>
        <w:rPr/>
      </w:pPr>
      <w:r>
        <w:rPr>
          <w:sz w:val="22"/>
          <w:szCs w:val="22"/>
        </w:rPr>
        <w:tab/>
        <w:t>Nếu Môi-se chỉ chờ đợi một thời gian ngắn, và để các sự việc chín muồi, để cho sự việc trở... đúng thì. Quí vị không thể trồng bắp vào - vào lúc này, rồi đi ra gặt hái trong một giờ. Phải để cho nó nằm ở đó, và hạt giống chết đi, thối rữa, rồi sự sống mới đến trong bắp vào mùa xuân.</w:t>
      </w:r>
    </w:p>
    <w:p>
      <w:pPr>
        <w:pStyle w:val="Normal"/>
        <w:spacing w:before="0" w:after="50"/>
        <w:jc w:val="both"/>
        <w:rPr>
          <w:sz w:val="22"/>
          <w:szCs w:val="22"/>
        </w:rPr>
      </w:pPr>
      <w:r>
        <w:rPr>
          <w:sz w:val="22"/>
          <w:szCs w:val="22"/>
        </w:rPr>
        <w:tab/>
        <w:t>Đó là cách chúng ta làm hiện nay. Chúng ta đang đặt hạt giống vào trong lòng của dân sự, để khi thì giờ lớn của sự gặt hái đến, (Hiểu điều tôi muốn nói không?) nó sẽ - sẽ trở thành hiện thực, và là một việc lớn xảy ra.</w:t>
      </w:r>
    </w:p>
    <w:p>
      <w:pPr>
        <w:pStyle w:val="Normal"/>
        <w:spacing w:before="0" w:after="50"/>
        <w:jc w:val="both"/>
        <w:rPr>
          <w:sz w:val="22"/>
          <w:szCs w:val="22"/>
        </w:rPr>
      </w:pPr>
      <w:r>
        <w:rPr>
          <w:sz w:val="22"/>
          <w:szCs w:val="22"/>
          <w:vertAlign w:val="superscript"/>
        </w:rPr>
        <w:t>E-8</w:t>
      </w:r>
      <w:r>
        <w:rPr>
          <w:sz w:val="22"/>
          <w:szCs w:val="22"/>
        </w:rPr>
        <w:tab/>
        <w:t>Môi-se, sau khi nắm tình hình ở trong tay mình, thấy rằng ông đã thất bại hoàn toàn, chạy tránh mặt Pha-ra-ôn và sự Hiện diện của Đức Chúa Trời, và là một người lạ trong 40 năm trước khi trở về. Ông đã cưới một cô gái người Ê-thi-ô-pi. Vì thế cô đã có nhiều sự nổi giận (so she had a lot of temper). Môi-se đã gặp nhiều sự giận dữ. Đó là sự phiền toái của ông. Tôi hình dung đôi khi các sự việc xảy ra thật không bình yên ở phía sau sa mạc. Nhưng Đức Chúa Trời đã ban điều đó cho ông.</w:t>
      </w:r>
    </w:p>
    <w:p>
      <w:pPr>
        <w:pStyle w:val="Normal"/>
        <w:spacing w:before="0" w:after="50"/>
        <w:jc w:val="both"/>
        <w:rPr/>
      </w:pPr>
      <w:r>
        <w:rPr>
          <w:sz w:val="22"/>
          <w:szCs w:val="22"/>
          <w:vertAlign w:val="superscript"/>
        </w:rPr>
        <w:t>E-9</w:t>
      </w:r>
      <w:r>
        <w:rPr>
          <w:sz w:val="22"/>
          <w:szCs w:val="22"/>
        </w:rPr>
        <w:tab/>
        <w:t>Nếu anh em nghĩ mình cưới một người nữ có tính hơi nóng giận, có lẽ Đức Chúa Trời đang cố gắng thuần phục anh em một chút vậy, và ngược lại.</w:t>
      </w:r>
    </w:p>
    <w:p>
      <w:pPr>
        <w:pStyle w:val="Normal"/>
        <w:spacing w:before="0" w:after="50"/>
        <w:jc w:val="both"/>
        <w:rPr/>
      </w:pPr>
      <w:r>
        <w:rPr>
          <w:sz w:val="22"/>
          <w:szCs w:val="22"/>
        </w:rPr>
        <w:tab/>
        <w:t>Vì thế Sê-phô-ra hầu như nổi nóng. Nàng đã chứng minh điều đó khi nàng cắt dương bì con trai mình, và quăng nó trước mặt Môi-se, và nói, “Ngươi là ‘Đấng Đổ Máu’ (bloody husband*) của tôi.” Chà, tôi tưởng tượng các sự việc không quá yên ổn vào lúc ấy. Và rồi, Đức Chúa Trời đã... Ngài đã làm gì? Rèn luyện tâm trí các chàng trai (schooling into the boys mind), hay tâm trí con người, đó là chương trình của Đức Chúa Trời.</w:t>
      </w:r>
    </w:p>
    <w:p>
      <w:pPr>
        <w:pStyle w:val="Normal"/>
        <w:spacing w:before="0" w:after="50"/>
        <w:jc w:val="both"/>
        <w:rPr/>
      </w:pPr>
      <w:r>
        <w:rPr>
          <w:sz w:val="22"/>
          <w:szCs w:val="22"/>
        </w:rPr>
        <w:tab/>
        <w:t>Môi-se ở phía sau đồng vắng đó chờ đợi, và bấy giờ... Ông ở đó. Ông làm gì? Ông đi đến làm việc cho ông gia mình, là Giê-trô, và chăn bầy nơi sa mạc. Thật là một bức tranh hoàn hảo trước chúng ta ở đây tối nay, về một người tin ở ngoài sự thông công với Đức Chúa Trời.</w:t>
      </w:r>
    </w:p>
    <w:p>
      <w:pPr>
        <w:pStyle w:val="Normal"/>
        <w:spacing w:before="0" w:after="50"/>
        <w:jc w:val="both"/>
        <w:rPr>
          <w:sz w:val="22"/>
          <w:szCs w:val="22"/>
        </w:rPr>
      </w:pPr>
      <w:r>
        <w:rPr>
          <w:sz w:val="22"/>
          <w:szCs w:val="22"/>
          <w:vertAlign w:val="superscript"/>
        </w:rPr>
        <w:t>E-10</w:t>
      </w:r>
      <w:r>
        <w:rPr>
          <w:sz w:val="22"/>
          <w:szCs w:val="22"/>
        </w:rPr>
        <w:tab/>
        <w:t>Môi-se đã ở đó, không có sự thông công, không có điều gì hay cách nào, sự siêu nhiên nào trong 40 năm mà Đức Chúa Trời đã làm cho ông. Ông ở ngoài sự thông công. Và khi Hội thánh đi ra ngoài sự thông công với Đức Chúa Trời, các phép lạ chấm dứt, dấu kỳ phép lạ thôi hẳn, những Buổi nhóm Phục hưng không còn; Đức Chúa Trời hoàn toàn ngừng hành động khi quí vị đi ra ngoài sự thông công.</w:t>
      </w:r>
    </w:p>
    <w:p>
      <w:pPr>
        <w:pStyle w:val="Normal"/>
        <w:spacing w:before="0" w:after="50"/>
        <w:jc w:val="both"/>
        <w:rPr/>
      </w:pPr>
      <w:r>
        <w:rPr>
          <w:sz w:val="22"/>
          <w:szCs w:val="22"/>
        </w:rPr>
        <w:tab/>
        <w:t>Việc phải làm là giữ tình yêu của Đức Chúa Trời ở trong lòng (đó là điều tôi đang cố gắng nói cách đây một lát). Giữ sự thông công với Ngài, và Ngài sẽ ban thêm những sự khác, khi chúng ta trưởng thành. Quí vị không nghĩ như vậy sao?</w:t>
      </w:r>
    </w:p>
    <w:p>
      <w:pPr>
        <w:pStyle w:val="Normal"/>
        <w:spacing w:before="0" w:after="50"/>
        <w:jc w:val="both"/>
        <w:rPr>
          <w:sz w:val="22"/>
          <w:szCs w:val="22"/>
        </w:rPr>
      </w:pPr>
      <w:r>
        <w:rPr>
          <w:sz w:val="22"/>
          <w:szCs w:val="22"/>
        </w:rPr>
        <w:tab/>
        <w:t>Vậy, Môi-se, ở ngoài sự thông công, không có sự thông công -- ở ngoài đó trong một đất nước xa lạ, giữa những người lạ, không phải là dân của chính ông... Nàng là người -- những người ở đó là người Ê-thi-ô-pi, còn ông là người Do-thái. Và tại đó, dường như hoàn toàn ra ngoài tầm tay của Đức Chúa Trời, và Đức Chúa Trời luôn mọi lúc biết rằng cho dù sự hỗnloạn thế nào đi nữa mà con người đã tạo ra ngoài chương trình của Đức Chúa Trời, thì Đức Chúa Trời sẽ giải quyết nó ngay. Đúng thế.</w:t>
      </w:r>
    </w:p>
    <w:p>
      <w:pPr>
        <w:pStyle w:val="Normal"/>
        <w:spacing w:before="0" w:after="50"/>
        <w:jc w:val="both"/>
        <w:rPr/>
      </w:pPr>
      <w:r>
        <w:rPr>
          <w:sz w:val="22"/>
          <w:szCs w:val="22"/>
          <w:vertAlign w:val="superscript"/>
        </w:rPr>
        <w:t>E-11</w:t>
      </w:r>
      <w:r>
        <w:rPr>
          <w:sz w:val="22"/>
          <w:szCs w:val="22"/>
        </w:rPr>
        <w:tab/>
        <w:t>Chỉ biết rằng, sẽ có một Hội thánh xuất hiện trước Đức Chúa Trời, không tì, không vết, không nhăn. Đức Chúa Trời sẽ làm điều đó. Nếu tôi giảng sai Lẽ thật, Anh Joseph giảng sai Lẽ thật, và anh em đồng lao không giảng đúng Lẽ thật, “Đức Chúa Trời có thể khiến đá này sanh ra con cái cho Áp-ra-ham được.” Ngài... Người nào đó sẽ giảng và “vì đạo mà tranh chiến, là đạo đã truyền cho các Thánh đồ một lần đủ rồi.” Người nào đó sẽ lôi kéo Hội thánh lên (pull the Church on). Đúng thế.</w:t>
      </w:r>
    </w:p>
    <w:p>
      <w:pPr>
        <w:pStyle w:val="Normal"/>
        <w:spacing w:before="0" w:after="50"/>
        <w:jc w:val="both"/>
        <w:rPr/>
      </w:pPr>
      <w:r>
        <w:rPr>
          <w:sz w:val="22"/>
          <w:szCs w:val="22"/>
        </w:rPr>
        <w:tab/>
        <w:t>Cho dù sự việc bị hỏng thế nào, Đức Chúa Trời đã mất 40 năm để sửa lại những gì Môi-se đã làm hỏng trong khoảng 3 ngày, chỉ lấy bức tranh (cảnh ngộ) đó sửa lại cho đúng. Ngài chỉ đem Môi-se ra đặt ở ngoài đó, ban cho ông một người vợ nóng nảy hầu như để loại bỏ sự sai trật của ông, và Đức Chúa Trời giáng xuống ở đây để sắp xếp lại sự việc, cho tới khi Ngài loại bỏ hết sự sai trật. Nhưng Ngài đã quả quyết rằng Ngài sẽ làm điều đó, và Ngài đã định cho Môi-se làm vậy. Ồ, tôi thật thích điều đó.</w:t>
      </w:r>
    </w:p>
    <w:p>
      <w:pPr>
        <w:pStyle w:val="Normal"/>
        <w:spacing w:before="0" w:after="50"/>
        <w:jc w:val="both"/>
        <w:rPr>
          <w:sz w:val="22"/>
          <w:szCs w:val="22"/>
        </w:rPr>
      </w:pPr>
      <w:r>
        <w:rPr>
          <w:sz w:val="22"/>
          <w:szCs w:val="22"/>
          <w:vertAlign w:val="superscript"/>
        </w:rPr>
        <w:t>E-12</w:t>
      </w:r>
      <w:r>
        <w:rPr>
          <w:sz w:val="22"/>
          <w:szCs w:val="22"/>
        </w:rPr>
        <w:tab/>
        <w:t>Những gì Ngài... Những gì Đức Chúa Trời đã quyết định sẽ xảy ra. Ồ, điều đó không cho quí vị một cảm giác tuyệt vời chăng? Những gì Đức Chúa Trời đã quyết định, nó phải xảy ra. Đúng thế. Ngài sẽ làm điều đó dù thế nào đi nữa.</w:t>
      </w:r>
    </w:p>
    <w:p>
      <w:pPr>
        <w:pStyle w:val="Normal"/>
        <w:spacing w:before="0" w:after="50"/>
        <w:jc w:val="both"/>
        <w:rPr>
          <w:sz w:val="22"/>
          <w:szCs w:val="22"/>
        </w:rPr>
      </w:pPr>
      <w:r>
        <w:rPr>
          <w:sz w:val="22"/>
          <w:szCs w:val="22"/>
        </w:rPr>
        <w:tab/>
        <w:t xml:space="preserve">Chúng ta có thể thấy một thì giờ tuyệt vời, khi Đức Chúa Trời sửa lại bức tranh của Ngài. Ngày nọ, trong khi Môi-se, ở ngoài sự thông công với Đức Chúa Trời, có lẽ nghĩ rằng, “Ồ, khải tượng về sự giải cứu dân Y-sơ-ra-ên chỉ là quá khứ và đã hết. Ta nghĩ mình sẽ sống và chết ở trong sa mạc này, đó là tất cả với việc ấy. Tại sao ta lại sanh ra trên đời?” hay có lẽ bước đi dạo loanh quanh ở đó. Ông chống gậy trong tay và bước đi, thì Đức Chúa Trời hiện ra trong hình thức của một Thiên sứ trong bụi gai đang cháy. Môi-se đã thấy nó. Tôi hình dung ông nói, “Bây giờ, con đường trở về ra khỏi đây, nơi không có bầy để chăn ngoài mình ta, ta không biết cái gì trong bụi gai đang cháy. Người nào ở đó và đốt bụi gai cháy?” Ông nhìn nó, và nhìn chăm chú mà nó không... Đức Chúa Trời có một cách để thu hút sự chú ý của ông, phải không? </w:t>
      </w:r>
    </w:p>
    <w:p>
      <w:pPr>
        <w:pStyle w:val="Normal"/>
        <w:spacing w:before="0" w:after="50"/>
        <w:jc w:val="both"/>
        <w:rPr>
          <w:sz w:val="22"/>
          <w:szCs w:val="22"/>
        </w:rPr>
      </w:pPr>
      <w:r>
        <w:rPr>
          <w:sz w:val="22"/>
          <w:szCs w:val="22"/>
          <w:vertAlign w:val="superscript"/>
        </w:rPr>
        <w:t>E-13</w:t>
      </w:r>
      <w:r>
        <w:rPr>
          <w:sz w:val="22"/>
          <w:szCs w:val="22"/>
        </w:rPr>
        <w:tab/>
        <w:t>Ngày kia Ngài đã làm Giai-ru chú ý. Giai-ru, khi ông không tin vào sự Chữa lành Thiêng liêng [bằng phép lạ]. Ông đã tin điều đó, và Ngài muốn có tấm lòng Giai-ru, vì thế Ngài chỉ... Điều duy nhất có thể làm, là Ngài đánh vào con gái ông, để nó chết, hầu cho Chúa Jêsus đến, và làm cho nó sống lại, thật sự làm ông chú ý. Quí vị hiểu không? Đức Chúa Trời làm điều đó.</w:t>
      </w:r>
    </w:p>
    <w:p>
      <w:pPr>
        <w:pStyle w:val="Normal"/>
        <w:jc w:val="both"/>
        <w:rPr>
          <w:sz w:val="22"/>
          <w:szCs w:val="22"/>
        </w:rPr>
      </w:pPr>
      <w:r>
        <w:rPr>
          <w:sz w:val="22"/>
          <w:szCs w:val="22"/>
        </w:rPr>
        <w:tab/>
        <w:t>Đôi khi đưa quí vị vào sự đau ốm, để Ngài có thể làm cho quí vị ngước lên, để nhận ra. Giống như câu chuyện người chăn chiên... có một con chiên, mà họ đánh gãy chân. Có người hỏi, “Con chiên sao mà gãy chân vậy?” Người chăn đáp, “Tôi đánh gãy chân nó.”</w:t>
      </w:r>
    </w:p>
    <w:p>
      <w:pPr>
        <w:pStyle w:val="Normal"/>
        <w:jc w:val="both"/>
        <w:rPr>
          <w:sz w:val="22"/>
          <w:szCs w:val="22"/>
        </w:rPr>
      </w:pPr>
      <w:r>
        <w:rPr>
          <w:sz w:val="22"/>
          <w:szCs w:val="22"/>
        </w:rPr>
        <w:tab/>
        <w:t>Nói, “Ông là người chăn độc ác đánh gãy chân chiên mình.”</w:t>
      </w:r>
    </w:p>
    <w:p>
      <w:pPr>
        <w:pStyle w:val="Normal"/>
        <w:spacing w:before="0" w:after="50"/>
        <w:jc w:val="both"/>
        <w:rPr>
          <w:sz w:val="22"/>
          <w:szCs w:val="22"/>
        </w:rPr>
      </w:pPr>
      <w:r>
        <w:rPr>
          <w:sz w:val="22"/>
          <w:szCs w:val="22"/>
          <w:vertAlign w:val="superscript"/>
        </w:rPr>
        <w:t>E-14</w:t>
      </w:r>
      <w:r>
        <w:rPr>
          <w:sz w:val="22"/>
          <w:szCs w:val="22"/>
        </w:rPr>
        <w:tab/>
        <w:t>Nói, “Không. Nó không muốn để ý đến tôi, thì tôi phải đánh gãy chân nó để có thể mang nó đi, nuông chìu từng chút, và cho nó loại thức ăn đặc biệt, để nó sẽ yêu mến tôi và đi theo tôi.”</w:t>
      </w:r>
    </w:p>
    <w:p>
      <w:pPr>
        <w:pStyle w:val="Normal"/>
        <w:spacing w:before="0" w:after="50"/>
        <w:jc w:val="both"/>
        <w:rPr>
          <w:sz w:val="22"/>
          <w:szCs w:val="22"/>
        </w:rPr>
      </w:pPr>
      <w:r>
        <w:rPr>
          <w:sz w:val="22"/>
          <w:szCs w:val="22"/>
        </w:rPr>
        <w:tab/>
        <w:t>Đôi khi đó là cách hầu như Đức Chúa Trời phải làm chúng ta suy sụp, để cho chúng ta thức ăn nhiều hơn một chút, để yêu chúng ta nhiều hơn. Quí vị biết chính xác là lý do tôi là Thầy giảng Phúc âm tối nay là vì Ngài đến bên tình trạng bệnh tật, khi Bác sĩ nói tôi không thể sống. Điều đó hoàn toàn đúng. Nó thay đổi tôi, lay động tôi.</w:t>
      </w:r>
    </w:p>
    <w:p>
      <w:pPr>
        <w:pStyle w:val="Normal"/>
        <w:spacing w:before="0" w:after="50"/>
        <w:jc w:val="both"/>
        <w:rPr>
          <w:sz w:val="22"/>
          <w:szCs w:val="22"/>
        </w:rPr>
      </w:pPr>
      <w:r>
        <w:rPr>
          <w:sz w:val="22"/>
          <w:szCs w:val="22"/>
        </w:rPr>
        <w:tab/>
        <w:t>Tôi ghét những ý nghĩ về một Thầy giảng. Có lần khi tôi tranh giải võ sĩ quyền Anh hạng gà, có người đội mũ màu xanh dương, nói, “Này, Anh trông giống như một trong những Thầy giảng Báp-tít (look like one of these little box-backed*).”</w:t>
      </w:r>
    </w:p>
    <w:p>
      <w:pPr>
        <w:pStyle w:val="Normal"/>
        <w:jc w:val="both"/>
        <w:rPr>
          <w:sz w:val="22"/>
          <w:szCs w:val="22"/>
        </w:rPr>
      </w:pPr>
      <w:r>
        <w:rPr>
          <w:sz w:val="22"/>
          <w:szCs w:val="22"/>
          <w:vertAlign w:val="superscript"/>
        </w:rPr>
        <w:t>E-15</w:t>
      </w:r>
      <w:r>
        <w:rPr>
          <w:sz w:val="22"/>
          <w:szCs w:val="22"/>
        </w:rPr>
        <w:tab/>
        <w:t>Tôi nói, “Này anh bạn, anh cười khi nói điều đó.” Nói, “Thế thì tôi sẽ sẵn sàng thi đấu với đối thủ, không còn như một Thầy giảng nữa (no preacher about me*).” Và anh em thấy điều Ngài đã làm không? Ngài phải để tôi nằm xuống (had to lay me on my back), khi Bác sĩ nói, “Tất cả đều chấm dứt rồi (It’s all over)!” không?</w:t>
      </w:r>
    </w:p>
    <w:p>
      <w:pPr>
        <w:pStyle w:val="Normal"/>
        <w:jc w:val="both"/>
        <w:rPr>
          <w:sz w:val="22"/>
          <w:szCs w:val="22"/>
        </w:rPr>
      </w:pPr>
      <w:r>
        <w:rPr>
          <w:sz w:val="22"/>
          <w:szCs w:val="22"/>
        </w:rPr>
        <w:tab/>
        <w:t>Rồi Ngài đến và ban cho tôi sự chữa lành đặc biệt, hầu như đổ dầu vào, và Phán, “Bây giờ, Ta yêu con.”</w:t>
      </w:r>
    </w:p>
    <w:p>
      <w:pPr>
        <w:pStyle w:val="Normal"/>
        <w:spacing w:before="0" w:after="50"/>
        <w:jc w:val="both"/>
        <w:rPr/>
      </w:pPr>
      <w:r>
        <w:rPr>
          <w:sz w:val="22"/>
          <w:szCs w:val="22"/>
        </w:rPr>
        <w:tab/>
        <w:t>Tôi nói, “Vâng, Chúa ôi. Con cũng yêu Ngài.” Vì thế, rồi chúng tôi trở nên bạn bè. Đó là cách đôi khi Chúa Jêsus làm, phải đổ vào một chút Nhũ hương Ga-la-át, anh em biết đấy, hầu như làm dịu đi mọi sự để tỏ cho biết Ngài yêu anh em, Ngài chữa lành và muốn anh em được khỏe mạnh, và yêu Ngài, hầu việc Ngài, tin nơi Ngài. Ngài chẳng tuyệt vời sao?</w:t>
      </w:r>
    </w:p>
    <w:p>
      <w:pPr>
        <w:pStyle w:val="Normal"/>
        <w:spacing w:before="0" w:after="50"/>
        <w:jc w:val="both"/>
        <w:rPr>
          <w:sz w:val="22"/>
          <w:szCs w:val="22"/>
        </w:rPr>
      </w:pPr>
      <w:r>
        <w:rPr>
          <w:sz w:val="22"/>
          <w:szCs w:val="22"/>
        </w:rPr>
        <w:tab/>
        <w:t>Thế thì, đó là cách Ngài đã làm cho Môi-se ở nơi đó. Môi-se bước lại gần (thu hút sự chú ý của ông), và ông nhìn lại nơi đó. Ông nghĩ, “Thế thì, Môi-se ơi, ta nghĩ bây giờ...”</w:t>
      </w:r>
    </w:p>
    <w:p>
      <w:pPr>
        <w:pStyle w:val="Normal"/>
        <w:spacing w:before="0" w:after="50"/>
        <w:jc w:val="both"/>
        <w:rPr>
          <w:sz w:val="22"/>
          <w:szCs w:val="22"/>
        </w:rPr>
      </w:pPr>
      <w:r>
        <w:rPr>
          <w:sz w:val="22"/>
          <w:szCs w:val="22"/>
          <w:vertAlign w:val="superscript"/>
        </w:rPr>
        <w:t>E-16</w:t>
      </w:r>
      <w:r>
        <w:rPr>
          <w:sz w:val="22"/>
          <w:szCs w:val="22"/>
        </w:rPr>
        <w:tab/>
        <w:t>Tôi hình dung Chúa đã thấy Môi-se đáng thương đi khập khiễng nơi đó, với râu tóc bạc phơ, “Ôi, cách đây nhiều năm ta đã thấy một khải tượng, và ta nghĩ Chúa chắc chắn sẽ giải cứu dân Y-sơ-ra-ên, nhưng Đức Chúa Trời đã quay lưng lại với ta lúc này. Ta ở đây phía sau sự tranh chiến. Vậy ta đoán ta sẽ cứ phải ở lại cách này.” Tôi tưởng tượng Đức Chúa Trời Phán, “Hỡi con người đáng thương, Ta - Ta phải làm điều đó để ngươi nhận ra... Nhưng Ta sẽ tỏ cho ngươi thấy rằng Ta ở cùng ngươi.”</w:t>
      </w:r>
    </w:p>
    <w:p>
      <w:pPr>
        <w:pStyle w:val="Normal"/>
        <w:spacing w:before="0" w:after="50"/>
        <w:jc w:val="both"/>
        <w:rPr>
          <w:sz w:val="22"/>
          <w:szCs w:val="22"/>
        </w:rPr>
      </w:pPr>
      <w:r>
        <w:rPr>
          <w:sz w:val="22"/>
          <w:szCs w:val="22"/>
        </w:rPr>
        <w:tab/>
        <w:t>Vậy ông tập trung chú ý ở nơi kia. Ông muốn có một thính giả với -- với Môi-se. Đôi khi Đức Chúa Trời phải làm quí vị đau ốm và ở trong bệnh viện, nơi mà Bác sĩ nói quí vị sẽ không sống để có thính giả với mình. Quí vị sẽ đòi hỏi cho điều đó; Đừng lo. Cứ chờ cho đến khi Bác sĩ nói... Ồ, quí vị nói, “Tôi không tin vào sự Chữa lành Thiêng liêng [bằng phép lạ], không có chuyện như vậy. Điều đó vô lý.” Hãy để Bác sĩ nói mọi hi vọng đã hết. Đức Chúa Trời làm cho anh em có thính giả. Vậy đừng lo. Ngài có đường lối để làm các việc. Ngài làm trong đường lối riêng của Ngài, Ha-lê-lu-gia! Chà, điều đó làm tôi cảm thấy giống như là một tín đồ Giám Lý thật sự la lớn.</w:t>
      </w:r>
    </w:p>
    <w:p>
      <w:pPr>
        <w:pStyle w:val="Normal"/>
        <w:spacing w:before="0" w:after="50"/>
        <w:jc w:val="both"/>
        <w:rPr/>
      </w:pPr>
      <w:r>
        <w:rPr>
          <w:sz w:val="22"/>
          <w:szCs w:val="22"/>
          <w:vertAlign w:val="superscript"/>
        </w:rPr>
        <w:t>E-17</w:t>
      </w:r>
      <w:r>
        <w:rPr>
          <w:sz w:val="22"/>
          <w:szCs w:val="22"/>
        </w:rPr>
        <w:tab/>
        <w:t xml:space="preserve">Hãy xem. Bởi vì chính Đức Chúa Trời làm điều đó. Quí vị hiểu không? Ngài làm theo cách riêng của Ngài. Ngài chỉ... Ngài có một đường lối làm các việc, phải không? Tôi rất vui vì điều đó. A-men! </w:t>
      </w:r>
    </w:p>
    <w:p>
      <w:pPr>
        <w:pStyle w:val="Normal"/>
        <w:spacing w:before="0" w:after="50"/>
        <w:jc w:val="both"/>
        <w:rPr>
          <w:sz w:val="22"/>
          <w:szCs w:val="22"/>
        </w:rPr>
      </w:pPr>
      <w:r>
        <w:rPr>
          <w:sz w:val="22"/>
          <w:szCs w:val="22"/>
        </w:rPr>
        <w:tab/>
        <w:t>Vì thế chúng ta thấy bây giờ, rằng Ngài - Ngài có một nhóm người họp lại với Môi-se nói rằng, “Này, điều đó sẽ là cảnh rất kỳ cục.” Đức Chúa Trời đôi khi làm những việc kỳ cục để được có một nhóm người nghe. Đúng thế.</w:t>
      </w:r>
    </w:p>
    <w:p>
      <w:pPr>
        <w:pStyle w:val="Normal"/>
        <w:spacing w:before="0" w:after="50"/>
        <w:jc w:val="both"/>
        <w:rPr>
          <w:sz w:val="22"/>
          <w:szCs w:val="22"/>
        </w:rPr>
      </w:pPr>
      <w:r>
        <w:rPr>
          <w:sz w:val="22"/>
          <w:szCs w:val="22"/>
        </w:rPr>
        <w:tab/>
        <w:t>Có người đến với tôi và nói, “Này, người ta nói có một ‘Thánh quá máu’ ở đây sẽ giảng tối nay. Tôi nghĩ mình sẽ đi xem thử đó là cái gì.”</w:t>
      </w:r>
    </w:p>
    <w:p>
      <w:pPr>
        <w:pStyle w:val="Normal"/>
        <w:spacing w:before="0" w:after="50"/>
        <w:jc w:val="both"/>
        <w:rPr>
          <w:sz w:val="22"/>
          <w:szCs w:val="22"/>
        </w:rPr>
      </w:pPr>
      <w:r>
        <w:rPr>
          <w:sz w:val="22"/>
          <w:szCs w:val="22"/>
        </w:rPr>
        <w:tab/>
        <w:t>Mục sư Báp-tít Milltown, William Hall, trong địa điểm của tôi tại Nhà thờ Báp-tít Milltown tối nay, đi qua đó bởi vì ông đọc tin đó trên một tờ báo, nói rằng, “Này, anh nên đến đây nghe người này giảng. Anh ta là một Billy Sunday ‘trẻ trung’ (a little) đấy.”</w:t>
      </w:r>
    </w:p>
    <w:p>
      <w:pPr>
        <w:pStyle w:val="Normal"/>
        <w:spacing w:before="0" w:after="50"/>
        <w:jc w:val="both"/>
        <w:rPr>
          <w:sz w:val="22"/>
          <w:szCs w:val="22"/>
        </w:rPr>
      </w:pPr>
      <w:r>
        <w:rPr>
          <w:sz w:val="22"/>
          <w:szCs w:val="22"/>
          <w:vertAlign w:val="superscript"/>
        </w:rPr>
        <w:t>E-18</w:t>
      </w:r>
      <w:r>
        <w:rPr>
          <w:sz w:val="22"/>
          <w:szCs w:val="22"/>
        </w:rPr>
        <w:tab/>
        <w:t>Và ông đi đến, và ô, ông được xếp hạng như vậy (was he rank*). Tóc ông dài xuống cả mặt, và một cái răng hô lồi ra, một tẩu thuốc lá bằng lõi ngô to, và ông lấy nó gõ vào cửa Nhà thờ, bước vào, và nói, “Billy Sunday đó đâu? Tôi muốn nghe anh ta giảng.” Các anh em Chấp sự nói, “Này, ngồi xuống, Ông Hall.” Ông là người thô lỗ. Và rồi ông nói, “Có lẽ tốt hơn là tôi đứng gần hơn một chút. Tôi muốn thấy Billy Sunday trông giống như thế nào,” ông nói, cứ làm trò cười. Quí vị hiểu không? Và đêm ấy, ông được cứu. A-men! Ông hiện giờ là Mục sư ở đó trong cùng Hội thánh tối hôm ấy.</w:t>
      </w:r>
    </w:p>
    <w:p>
      <w:pPr>
        <w:pStyle w:val="Normal"/>
        <w:spacing w:before="0" w:after="50"/>
        <w:jc w:val="both"/>
        <w:rPr>
          <w:sz w:val="22"/>
          <w:szCs w:val="22"/>
        </w:rPr>
      </w:pPr>
      <w:r>
        <w:rPr>
          <w:sz w:val="22"/>
          <w:szCs w:val="22"/>
          <w:vertAlign w:val="superscript"/>
        </w:rPr>
        <w:t>E-19</w:t>
      </w:r>
      <w:r>
        <w:rPr>
          <w:sz w:val="22"/>
          <w:szCs w:val="22"/>
        </w:rPr>
        <w:tab/>
        <w:t>Thấy không? Đức Chúa Trời có một cách lôi cuốn quí vị, phải không? Ngài sẽ để quí vị qua một bên. Ông ấy nói, “Bây giờ, việc này trông hơi lạ với Môi-se, điều gì đó không bình thường. Vậy Ta sẽ sai Trụ Lửa này xuống dưới đó trong bụi gai ấy để nó... Bởi vì dù thế nào đi nữa nó sẽ dẫn người qua đồng vắng. Vì thế Ta sẽ để nó cháy lên, để Môi-se đến nơi đây.”</w:t>
      </w:r>
    </w:p>
    <w:p>
      <w:pPr>
        <w:pStyle w:val="Normal"/>
        <w:spacing w:before="0" w:after="50"/>
        <w:jc w:val="both"/>
        <w:rPr>
          <w:sz w:val="22"/>
          <w:szCs w:val="22"/>
        </w:rPr>
      </w:pPr>
      <w:r>
        <w:rPr>
          <w:sz w:val="22"/>
          <w:szCs w:val="22"/>
        </w:rPr>
        <w:tab/>
        <w:t>Vậy Ngài đã lôi cuốn sự chú ý của Môi-se. Người nói, “Ta hãy tẽ bước lại đặng xem sự lạ lớn nầy, vì cớ sao bụi gai chẳng tàn chút nào.” Khi người đến khá gần, khoảng cách... Ồ, tôi muốn đến được nơi đó, còn quí vị có muốn đến gần tầm có thể nghe tiếng nói không? Cứ đến gần tầm có thể nghe tiếng nói (in speaking distance? Just get in speaking distance*).</w:t>
      </w:r>
    </w:p>
    <w:p>
      <w:pPr>
        <w:pStyle w:val="Normal"/>
        <w:spacing w:before="0" w:after="50"/>
        <w:jc w:val="both"/>
        <w:rPr>
          <w:sz w:val="22"/>
          <w:szCs w:val="22"/>
        </w:rPr>
      </w:pPr>
      <w:r>
        <w:rPr>
          <w:sz w:val="22"/>
          <w:szCs w:val="22"/>
        </w:rPr>
        <w:tab/>
        <w:t>Đức Chúa Trời bèn gọi rằng: “Hỡi Môi-se, hỡi Môi-se!” Người thưa rằng: “Lạy Chúa, có tôi đây!</w:t>
      </w:r>
      <w:bookmarkStart w:id="11" w:name="Xu_3_5"/>
      <w:r>
        <w:rPr>
          <w:sz w:val="22"/>
          <w:szCs w:val="22"/>
        </w:rPr>
        <w:t xml:space="preserve">” </w:t>
      </w:r>
      <w:bookmarkEnd w:id="11"/>
      <w:r>
        <w:rPr>
          <w:sz w:val="22"/>
          <w:szCs w:val="22"/>
        </w:rPr>
        <w:t>Đức Chúa Trời Phán rằng: “Hãy cởi giày ngươi ra, vì chỗ ngươi đương đứng là đất thánh.” Vậy Môi-se bèn cởi giày và bước đến gần hơn, thưa rằng, “Lạy Chúa, điều gì?”</w:t>
      </w:r>
    </w:p>
    <w:p>
      <w:pPr>
        <w:pStyle w:val="Normal"/>
        <w:jc w:val="both"/>
        <w:rPr>
          <w:sz w:val="22"/>
          <w:szCs w:val="22"/>
        </w:rPr>
      </w:pPr>
      <w:r>
        <w:rPr>
          <w:sz w:val="22"/>
          <w:szCs w:val="22"/>
          <w:vertAlign w:val="superscript"/>
        </w:rPr>
        <w:t>E-20</w:t>
      </w:r>
      <w:r>
        <w:rPr>
          <w:sz w:val="22"/>
          <w:szCs w:val="22"/>
        </w:rPr>
        <w:tab/>
        <w:t>Ngài Phán rằng, “Ta có nghe... Bây giờ -- này, hỡi Môi-se, Ta không nói với ngươi, về những gì Ta đã thấy về ngươi, nhưng Ta nghe thấu tiếng kêu rêu của dân Y-sơ-ra-ên, và Ta nhớ lại Giao ước của Ta với Áp-ra-ham. (A-men! Nói cách khác Lời Ngài,) Ta nhớ lại điều Ta đã Hứa với Áp-ra-ham.”</w:t>
      </w:r>
    </w:p>
    <w:p>
      <w:pPr>
        <w:pStyle w:val="Normal"/>
        <w:jc w:val="both"/>
        <w:rPr>
          <w:sz w:val="22"/>
          <w:szCs w:val="22"/>
        </w:rPr>
      </w:pPr>
      <w:r>
        <w:rPr>
          <w:sz w:val="22"/>
          <w:szCs w:val="22"/>
        </w:rPr>
        <w:tab/>
        <w:t>Lời hứa giống như vậy Ngài đã ban cho Áp-ra-ham, Ngài cũng ban cho quí vị, vì quí vị là Dòng dõi Áp-ra-ham. Ngài Phán, “Ta nhớ lại Lời hứa Ta với Áp-ra-ham, và Ta xuống đặng giải cứu dân Ta, đem chúng trở về miền Đất hứa, và Ta sai ngươi đi.”</w:t>
      </w:r>
    </w:p>
    <w:p>
      <w:pPr>
        <w:pStyle w:val="Normal"/>
        <w:jc w:val="both"/>
        <w:rPr>
          <w:sz w:val="22"/>
          <w:szCs w:val="22"/>
        </w:rPr>
      </w:pPr>
      <w:r>
        <w:rPr>
          <w:sz w:val="22"/>
          <w:szCs w:val="22"/>
        </w:rPr>
        <w:tab/>
        <w:t>Môi-se bèn thưa rằng: “Ồ, Chúa thấy tôi - tôi không thể nói giỏi. Tôi không phải là tay nói giỏi. Tôi - tôi không thể nói giỏi.” Và nói, “Vì miệng lưỡi tôi hay ngập ngừng. Tôi - tôi thật sự không thể làm điều đó.” Ngài Phán, “Kìa, A-rôn, anh ngươi đang đi đến,... Ngươi có gì trong tay, hỡi Môi-se?”</w:t>
      </w:r>
    </w:p>
    <w:p>
      <w:pPr>
        <w:pStyle w:val="Normal"/>
        <w:spacing w:before="0" w:after="50"/>
        <w:jc w:val="both"/>
        <w:rPr/>
      </w:pPr>
      <w:r>
        <w:rPr>
          <w:sz w:val="22"/>
          <w:szCs w:val="22"/>
        </w:rPr>
        <w:tab/>
        <w:t>Người thưa rằng, “Một cây gậy.” Người chỉ có thế thôi. Lượm nó từ nơi nào đó trong sa mạc, để chăn chiên lùa qua cánh cửa, đuổi chúng về. Chỉ một que củi ông đã chặt, vì người nói nó là một cây gậy.</w:t>
      </w:r>
    </w:p>
    <w:p>
      <w:pPr>
        <w:pStyle w:val="Normal"/>
        <w:spacing w:before="0" w:after="50"/>
        <w:jc w:val="both"/>
        <w:rPr/>
      </w:pPr>
      <w:r>
        <w:rPr>
          <w:sz w:val="22"/>
          <w:szCs w:val="22"/>
          <w:vertAlign w:val="superscript"/>
        </w:rPr>
        <w:t>E-21</w:t>
      </w:r>
      <w:r>
        <w:rPr>
          <w:sz w:val="22"/>
          <w:szCs w:val="22"/>
        </w:rPr>
        <w:tab/>
        <w:t xml:space="preserve">Ngài Phán, “Hỡi Môi-se, hãy ném nó xuống.” Khi người ném cây gậy xuống, nó hóa thành một con rắn. Và Môi-se chạy trốn nó. Ngài Phán rằng, “Hãy nhặt nó lên.” Người giơ tay ra nắm, thì nó hoàn lại cây gậy trong tay. </w:t>
      </w:r>
      <w:bookmarkStart w:id="12" w:name="Xu_4_5"/>
      <w:r>
        <w:rPr>
          <w:sz w:val="22"/>
          <w:szCs w:val="22"/>
        </w:rPr>
        <w:t>Tôi đoán Môi-se có thể nói, “Tôi thấy những cảnh tượng lạ ngày hôm nay,” -- khi ông thấy cây gậy đó biến thành một con rắn. Vậy thì cây gậy đó là gì? Đó là điều chúng ta sẽ nói đến. Cây gậy đó là cái gì?</w:t>
      </w:r>
    </w:p>
    <w:p>
      <w:pPr>
        <w:pStyle w:val="Normal"/>
        <w:spacing w:before="0" w:after="50"/>
        <w:jc w:val="both"/>
        <w:rPr>
          <w:sz w:val="22"/>
          <w:szCs w:val="22"/>
        </w:rPr>
      </w:pPr>
      <w:bookmarkEnd w:id="12"/>
      <w:r>
        <w:rPr>
          <w:sz w:val="22"/>
          <w:szCs w:val="22"/>
        </w:rPr>
        <w:tab/>
        <w:t>Nó không</w:t>
      </w:r>
      <w:r>
        <w:rPr>
          <w:sz w:val="22"/>
          <w:szCs w:val="22"/>
          <w:vertAlign w:val="superscript"/>
        </w:rPr>
        <w:t xml:space="preserve"> </w:t>
      </w:r>
      <w:r>
        <w:rPr>
          <w:sz w:val="22"/>
          <w:szCs w:val="22"/>
        </w:rPr>
        <w:t>còn là một cây gậy bình thường nữa. Vì nó là cây gậy phán xét của Đức Chúa Trời Toàn năng. Nó tượng trưng cho điều gì? Thập tự giá. Và rồi... Tại sao... Làm sao nó tượng trưng cho thập tự giá? Bởi vì về mặt tự nhiên nó là gỗ. Về thuộc linh nó là con rắn. Con rắn tượng trưng cho Chúa Jêsus như thế nào?</w:t>
      </w:r>
    </w:p>
    <w:p>
      <w:pPr>
        <w:pStyle w:val="Normal"/>
        <w:spacing w:before="0" w:after="50"/>
        <w:jc w:val="both"/>
        <w:rPr/>
      </w:pPr>
      <w:r>
        <w:rPr>
          <w:sz w:val="22"/>
          <w:szCs w:val="22"/>
        </w:rPr>
        <w:tab/>
        <w:t>Con rắn, như nó là một loài bò sát, con rắn, nó tượng trưng cho tội lỗi đã bị phán xét rồi. Vì Sa-tan đã phạm tội trong con rắn trong vườn Ê-đen. Mà không phải là loài bò sát, nó là mắc xích (sự liên kết) thiếu sót giữa con người và loài vật. Nó đứng đó như một -- hay là -- đã bước đi ở tư thế đứng thẳng, và là con thú xảo quyệt nhất trong tất cả các loài thú (không phải những loài bò sát) ngoài đồng. Khi bị rủa sả, các chân của nó rớt ra, và nó đi bằng bụng. Điều đó cho thấy rằng nó đã bị phán xét rồi, khi nó trở nên một loài bò sát.</w:t>
      </w:r>
    </w:p>
    <w:p>
      <w:pPr>
        <w:pStyle w:val="Normal"/>
        <w:spacing w:before="0" w:after="50"/>
        <w:jc w:val="both"/>
        <w:rPr/>
      </w:pPr>
      <w:r>
        <w:rPr>
          <w:sz w:val="22"/>
          <w:szCs w:val="22"/>
          <w:vertAlign w:val="superscript"/>
        </w:rPr>
        <w:t>E-22</w:t>
      </w:r>
      <w:r>
        <w:rPr>
          <w:sz w:val="22"/>
          <w:szCs w:val="22"/>
        </w:rPr>
        <w:tab/>
        <w:t>Thế thì Đấng Christ đã chịu tội lỗi trong con rắn bị đoán phạt rồi, Chiên Con bị giết từ khi sáng thế. Quí vị hiểu điều đó không?</w:t>
      </w:r>
    </w:p>
    <w:p>
      <w:pPr>
        <w:pStyle w:val="Normal"/>
        <w:spacing w:before="0" w:after="50"/>
        <w:jc w:val="both"/>
        <w:rPr/>
      </w:pPr>
      <w:r>
        <w:rPr>
          <w:sz w:val="22"/>
          <w:szCs w:val="22"/>
        </w:rPr>
        <w:tab/>
        <w:t>Bấy giờ người nhặt cây gậy lên, và siêu nhiên trên cây gậy là con rắn. Siêu nhiên, nó là một con rắn trong tay người. Tự nhiên, nó là cây gậy trong tay người; Thập tự giá cộng với Đấng Christ, sự phán xét.</w:t>
      </w:r>
    </w:p>
    <w:p>
      <w:pPr>
        <w:pStyle w:val="Normal"/>
        <w:spacing w:before="0" w:after="50"/>
        <w:jc w:val="both"/>
        <w:rPr/>
      </w:pPr>
      <w:r>
        <w:rPr>
          <w:sz w:val="22"/>
          <w:szCs w:val="22"/>
        </w:rPr>
        <w:tab/>
        <w:t>Người đi xuống xứ Ê-díp-tô như tôi đã nói nhiều lần, “Một người xâm lược.” Người đem theo vợ đặt trên lưng lừa, và đứa con bên hông, đi xuống xứ Ê-díp-tô, để tiếp quản. Quí vị có thể hình dung một người xâm lược đi xuống xứ Ê-díp-tô để tiếp quản không? Nhưng Môi-se đã làm thế, bởi vì Đức Chúa Trời đã hứa với ông Ngài sẽ làm điều đó.</w:t>
      </w:r>
    </w:p>
    <w:p>
      <w:pPr>
        <w:pStyle w:val="Normal"/>
        <w:spacing w:before="0" w:after="50"/>
        <w:jc w:val="both"/>
        <w:rPr>
          <w:sz w:val="22"/>
          <w:szCs w:val="22"/>
        </w:rPr>
      </w:pPr>
      <w:r>
        <w:rPr>
          <w:sz w:val="22"/>
          <w:szCs w:val="22"/>
          <w:vertAlign w:val="superscript"/>
        </w:rPr>
        <w:t>E-23</w:t>
      </w:r>
      <w:r>
        <w:rPr>
          <w:sz w:val="22"/>
          <w:szCs w:val="22"/>
        </w:rPr>
        <w:tab/>
        <w:t>Khi Môi-se đi xuống đó, ông giơ cây gậy nầy trên mặt sông, và chúng hóa thành máu. Rồi ông giơ gậy hướng lên trời thì mặt trời hóa ra tối tăm. Mọi nơi ông đưa cây gậy ra phía trước, nó là sự phán xét. Sự phán xét đi trước cây gậy. Bởi vì cây gậy là gậy phán xét. Quí vị hiểu điều đó chứ?</w:t>
      </w:r>
    </w:p>
    <w:p>
      <w:pPr>
        <w:pStyle w:val="Normal"/>
        <w:autoSpaceDE w:val="false"/>
        <w:spacing w:before="0" w:after="50"/>
        <w:jc w:val="both"/>
        <w:rPr/>
      </w:pPr>
      <w:r>
        <w:rPr>
          <w:sz w:val="22"/>
          <w:szCs w:val="22"/>
        </w:rPr>
        <w:tab/>
        <w:t>Khi muốn có ruồi mòng, Môi-se giơ gậy hướng lên trời, và đập xuống bụi trên đất, bụi biến thành muỗi bay đi khắp nơi: Sự Phán xét, Sự Phán xét Thiêng liêng.</w:t>
      </w:r>
    </w:p>
    <w:p>
      <w:pPr>
        <w:pStyle w:val="Normal"/>
        <w:autoSpaceDE w:val="false"/>
        <w:spacing w:before="0" w:after="50"/>
        <w:jc w:val="both"/>
        <w:rPr/>
      </w:pPr>
      <w:r>
        <w:rPr>
          <w:sz w:val="22"/>
          <w:szCs w:val="22"/>
        </w:rPr>
        <w:tab/>
        <w:t>Người khiến lửa từ trời chiếu sáng khắp trái đất, mưa đá lớn rơi xuống và mọi thứ giết chết thú vật, và giết những người Ê-díp-tô, và mọi thứ khác: Sự phán xét, Sự Phán xét của Đức Chúa Trời trước Môi-se.</w:t>
      </w:r>
    </w:p>
    <w:p>
      <w:pPr>
        <w:pStyle w:val="Normal"/>
        <w:autoSpaceDE w:val="false"/>
        <w:spacing w:before="0" w:after="50"/>
        <w:jc w:val="both"/>
        <w:rPr>
          <w:sz w:val="22"/>
          <w:szCs w:val="22"/>
        </w:rPr>
      </w:pPr>
      <w:r>
        <w:rPr>
          <w:sz w:val="22"/>
          <w:szCs w:val="22"/>
          <w:vertAlign w:val="superscript"/>
        </w:rPr>
        <w:t>E-24</w:t>
      </w:r>
      <w:r>
        <w:rPr>
          <w:sz w:val="22"/>
          <w:szCs w:val="22"/>
        </w:rPr>
        <w:tab/>
        <w:t>Bấy giờ, như Môi-se đi với cây gậy phán xét ở phía trước, cũng cây gậy đó tối nay, đến với Hội thánh, là Đức Chúa Jêsus Christ. Nếu dân Ê-díp-tô muốn lấy cây gậy đó ra khỏi tay Môi-se, họ phải đánh ông. Khi ma quỉ muốn lấy đi Thần tánh ra khỏi Danh của Đức Chúa Jêsus Christ, nó phải quất vào Hội thánh. Nhưng khi sự phán xét đi trước Môi-se lấy sự phán xét đem đến sự đoán phạt, Danh Chúa Jêsus cũng đi trước chúng ta để lấy sự đoán phạt của chúng ta, chịu bệnh tật của sự đoán phạt chúng ta; Mang lấy sự đoán phạt của sự chết chúng ta; Chịu đựng sự đoán phạt về bệnh tật của chúng ta.</w:t>
      </w:r>
    </w:p>
    <w:p>
      <w:pPr>
        <w:pStyle w:val="Normal"/>
        <w:autoSpaceDE w:val="false"/>
        <w:ind w:left="692" w:hanging="0"/>
        <w:jc w:val="both"/>
        <w:rPr>
          <w:i/>
          <w:i/>
          <w:sz w:val="22"/>
          <w:szCs w:val="22"/>
        </w:rPr>
      </w:pPr>
      <w:r>
        <w:rPr>
          <w:i/>
          <w:sz w:val="22"/>
          <w:szCs w:val="22"/>
        </w:rPr>
        <w:t>Dầu sao cứ mang Danh Chúa Jêsus,</w:t>
      </w:r>
    </w:p>
    <w:p>
      <w:pPr>
        <w:pStyle w:val="Normal"/>
        <w:autoSpaceDE w:val="false"/>
        <w:ind w:left="692" w:hanging="0"/>
        <w:jc w:val="both"/>
        <w:rPr/>
      </w:pPr>
      <w:r>
        <w:rPr>
          <w:i/>
          <w:sz w:val="22"/>
          <w:szCs w:val="22"/>
        </w:rPr>
        <w:t>Làm khiên che lằn tên quân thù,</w:t>
      </w:r>
    </w:p>
    <w:p>
      <w:pPr>
        <w:pStyle w:val="Normal"/>
        <w:autoSpaceDE w:val="false"/>
        <w:ind w:left="692" w:hanging="0"/>
        <w:jc w:val="both"/>
        <w:rPr/>
      </w:pPr>
      <w:r>
        <w:rPr>
          <w:i/>
          <w:sz w:val="22"/>
          <w:szCs w:val="22"/>
        </w:rPr>
        <w:t>Dù Sa-tan nghìn muôn cám dỗ ta,</w:t>
      </w:r>
    </w:p>
    <w:p>
      <w:pPr>
        <w:pStyle w:val="Normal"/>
        <w:autoSpaceDE w:val="false"/>
        <w:spacing w:before="0" w:after="50"/>
        <w:ind w:left="690" w:hanging="0"/>
        <w:jc w:val="both"/>
        <w:rPr/>
      </w:pPr>
      <w:r>
        <w:rPr>
          <w:i/>
          <w:sz w:val="22"/>
          <w:szCs w:val="22"/>
        </w:rPr>
        <w:t>Kêu Ngài ắt nó lui chạy xa</w:t>
      </w:r>
      <w:r>
        <w:rPr>
          <w:sz w:val="22"/>
          <w:szCs w:val="22"/>
        </w:rPr>
        <w:t>.</w:t>
      </w:r>
    </w:p>
    <w:p>
      <w:pPr>
        <w:pStyle w:val="Normal"/>
        <w:autoSpaceDE w:val="false"/>
        <w:spacing w:before="0" w:after="50"/>
        <w:jc w:val="both"/>
        <w:rPr>
          <w:sz w:val="22"/>
          <w:szCs w:val="22"/>
        </w:rPr>
      </w:pPr>
      <w:r>
        <w:rPr>
          <w:sz w:val="22"/>
          <w:szCs w:val="22"/>
          <w:vertAlign w:val="superscript"/>
        </w:rPr>
        <w:t>E-25</w:t>
      </w:r>
      <w:r>
        <w:rPr>
          <w:sz w:val="22"/>
          <w:szCs w:val="22"/>
        </w:rPr>
        <w:tab/>
        <w:t>Khi bệnh tật bắt đầu tụ họp lại, hãy thở ra Danh Thánh Ngài. Đó là gì? Chính là sự tượng trưng cho Sự Phán xét của Đức Chúa Trời: Đấng Christ đã chịu đoán phạt vì tội lỗi chúng ta rồi; Đấng Christ đã chịu đoán phạt vì sự cám dỗ của quí vị rồi; Đấng Christ đã chịu đoán phạt vì sự đau yếu của quí vị rồi. Hiểu điều tôi muốn nói không? Chính là cây gậy phán xét của Đức Chúa Trời. Ngay khi cây gậy đó giơ lên, nó là sự phán xét.</w:t>
      </w:r>
    </w:p>
    <w:p>
      <w:pPr>
        <w:pStyle w:val="Normal"/>
        <w:spacing w:before="0" w:after="50"/>
        <w:jc w:val="both"/>
        <w:rPr>
          <w:sz w:val="22"/>
          <w:szCs w:val="22"/>
        </w:rPr>
      </w:pPr>
      <w:r>
        <w:rPr>
          <w:sz w:val="22"/>
          <w:szCs w:val="22"/>
        </w:rPr>
        <w:tab/>
        <w:t>Đêm hôm ấy, Môi-se sau khi dẫn dắt dân Y-sơ-ra-ên ra, và ở đó đội quân của Pha-ra-ôn đến, Trụ Lửa giáng xuống ở giữa đội quân của Pha-ra-ôn đang đuổi theo và dân Y-sơ-ra-ên. Nó chiếu sáng cho dân Y-sơ-ra-ên và bao phủ sự tối tăm dân Ê-díp-tô đến nỗi không thấy nhau được (A-men!), Trụ Lửa đi ở giữa. Ồ, tôi rất vui ngày hôm nay vì Ngài đi giữa chúng ta. Trong bệnh tật, giữa sự chết và sự sống, Ngài đi giữa tôi. Ngài là Đấng lấy đi sự chết trong một tay và sự sống trong tay kia. Ngài là sự kết nối con người và Đức Chúa Trời: Đấng Đi giữa.</w:t>
      </w:r>
    </w:p>
    <w:p>
      <w:pPr>
        <w:pStyle w:val="Normal"/>
        <w:spacing w:before="0" w:after="50"/>
        <w:jc w:val="both"/>
        <w:rPr/>
      </w:pPr>
      <w:r>
        <w:rPr>
          <w:sz w:val="22"/>
          <w:szCs w:val="22"/>
          <w:vertAlign w:val="superscript"/>
        </w:rPr>
        <w:t>E-26</w:t>
      </w:r>
      <w:r>
        <w:rPr>
          <w:sz w:val="22"/>
          <w:szCs w:val="22"/>
        </w:rPr>
        <w:tab/>
        <w:t xml:space="preserve">Ngài giáng xuống như một Đấng đi giữa. Ngài làm cho sáng phía Y-sơ-ra-ên để tiếp tục hành trình, và làm cho tối tăm quân Pha-ra-ôn để giữ họ lại. Thiên sứ của Đức Chúa Trời ấy cũng đang ở giữa Hội thánh tối nay, ban Sự sáng cho Hội thánh để bước đi tiếp và làm tối tăm những kẻ chối bỏ Nó. Chúng ta là con cái của Sự sáng. A-men! </w:t>
      </w:r>
    </w:p>
    <w:p>
      <w:pPr>
        <w:pStyle w:val="Normal"/>
        <w:spacing w:before="0" w:after="50"/>
        <w:jc w:val="both"/>
        <w:rPr/>
      </w:pPr>
      <w:r>
        <w:rPr>
          <w:sz w:val="22"/>
          <w:szCs w:val="22"/>
        </w:rPr>
        <w:tab/>
        <w:t>Làm sao quí vị thấy được khi bước đi trong tối tăm? Quí vị không thể thấy được và không biết mình đang đi đâu. Nhưng nếu quí vị bước đi trong Sự sáng, và Đấng Christ là Sự sáng... Ngài đang ban cho Sự sáng ấy cho những người tin ấy, trong khi Ngài ban sự tối tăm cho những kẻ không tin. Ngài đang tỏ cho thấy một con đường của lối đi cho người tin, còn sự tối tăm và ngăn trở cho kẻ không tin.</w:t>
      </w:r>
    </w:p>
    <w:p>
      <w:pPr>
        <w:pStyle w:val="Normal"/>
        <w:spacing w:before="0" w:after="50"/>
        <w:jc w:val="both"/>
        <w:rPr>
          <w:sz w:val="22"/>
          <w:szCs w:val="22"/>
        </w:rPr>
      </w:pPr>
      <w:r>
        <w:rPr>
          <w:sz w:val="22"/>
          <w:szCs w:val="22"/>
          <w:vertAlign w:val="superscript"/>
        </w:rPr>
        <w:t>E-27</w:t>
      </w:r>
      <w:r>
        <w:rPr>
          <w:sz w:val="22"/>
          <w:szCs w:val="22"/>
        </w:rPr>
        <w:tab/>
        <w:t>Tối nay cũng vậy. Khi chúng ta đang tiến về Miền Đất hứa, Đức Chúa Trời đang soi sáng lối đi của sự Chữa lành Thiêng liêng [bằng phép lạ], nói tiếng lạ, la lớn, và sự vinh hiển của Đức Chúa Trời, bày tỏ chúng với con cái của Sự sáng, và đưa sự tối tăm lui lại ở đó, để họ bị ngăn trở, không biết mình đang đi đâu.</w:t>
      </w:r>
    </w:p>
    <w:p>
      <w:pPr>
        <w:pStyle w:val="Normal"/>
        <w:autoSpaceDE w:val="false"/>
        <w:spacing w:before="0" w:after="50"/>
        <w:jc w:val="both"/>
        <w:rPr>
          <w:sz w:val="22"/>
          <w:szCs w:val="22"/>
        </w:rPr>
      </w:pPr>
      <w:r>
        <w:rPr>
          <w:sz w:val="22"/>
          <w:szCs w:val="22"/>
        </w:rPr>
        <w:tab/>
        <w:t>Hãy nhớ cũng cây gậy đó, bàn tay ấy đã nắm giữa cây gậy phán xét, khi người đi xuống, và đó là con đường của Đức Chúa Trời, chạy qua Biển Đỏ, người đập gậy trên Biển Đỏ, và Biển Đỏ thấy Sự Phán xét, liền hoảng sợ, lùi lại 2 bên, và đã làm nên một cột trụ (a pillar). Những người Y-sơ-ra-ên đi qua dưới đáy biển như đi trên đất khô.</w:t>
      </w:r>
    </w:p>
    <w:p>
      <w:pPr>
        <w:pStyle w:val="Normal"/>
        <w:autoSpaceDE w:val="false"/>
        <w:spacing w:before="0" w:after="50"/>
        <w:jc w:val="both"/>
        <w:rPr>
          <w:sz w:val="22"/>
          <w:szCs w:val="22"/>
        </w:rPr>
      </w:pPr>
      <w:r>
        <w:rPr>
          <w:sz w:val="22"/>
          <w:szCs w:val="22"/>
          <w:vertAlign w:val="superscript"/>
        </w:rPr>
        <w:t>E-28</w:t>
      </w:r>
      <w:r>
        <w:rPr>
          <w:sz w:val="22"/>
          <w:szCs w:val="22"/>
        </w:rPr>
        <w:tab/>
        <w:t>Trong khi những người không chịu phép cắt bì, cố gắng ngụy tạo điều gì đó, mà họ chẳng có, bèn làm vậy, Đức Chúa Trời đã làm hỏng kế hoạch của họ, tháo bánh xe ngựa ra, và bầy ngựa hoảng sợ, thành một khối lớn chìm dưới đáy biển... Còn phía bên kia, cùng sự phán xét đó, nơi tội lỗi ở trong trũng... Ngợi khen Chúa! Anh em biết điều gì xảy ra không? Cũng Trụ Lửa đó, làm thành một con đường di chuyển ngay trên mặt nước, chiếu sáng thung lũng của dân Y-sơ-ra-ên đã chịu phép cắt bì bước đi, và làm cho những kẻ không chịu phép cắt bì, không có sự dẫn dắt của Đức Thánh Linh phải chết chìm. Ha-lê-lu-gia! Ồ, Đức Chúa Trời làm cho tôi cảm thấy ngoan đạo khi suy nghĩ về điều đó.</w:t>
      </w:r>
    </w:p>
    <w:p>
      <w:pPr>
        <w:pStyle w:val="Normal"/>
        <w:autoSpaceDE w:val="false"/>
        <w:spacing w:before="0" w:after="50"/>
        <w:jc w:val="both"/>
        <w:rPr>
          <w:sz w:val="22"/>
          <w:szCs w:val="22"/>
        </w:rPr>
      </w:pPr>
      <w:r>
        <w:rPr>
          <w:sz w:val="22"/>
          <w:szCs w:val="22"/>
          <w:vertAlign w:val="superscript"/>
        </w:rPr>
        <w:t>E-29</w:t>
      </w:r>
      <w:r>
        <w:rPr>
          <w:sz w:val="22"/>
          <w:szCs w:val="22"/>
        </w:rPr>
        <w:tab/>
        <w:t>Sự tranh chiến tiếp tục. Ngày nào đó chúng ta phải đi qua 2 trũng to lớn tối tăm này, hay những trụ, gọi là một trũng, đó là nơi chúng ta bị bao bọc mỗi bên; Trũng bóng chết. Đa-vít đã nói, “Tôi sẽ chẳng sợ tai họa nào, vì Chúa ở cùng tôi.”</w:t>
      </w:r>
    </w:p>
    <w:p>
      <w:pPr>
        <w:pStyle w:val="Normal"/>
        <w:autoSpaceDE w:val="false"/>
        <w:spacing w:before="0" w:after="50"/>
        <w:jc w:val="both"/>
        <w:rPr/>
      </w:pPr>
      <w:r>
        <w:rPr>
          <w:sz w:val="22"/>
          <w:szCs w:val="22"/>
        </w:rPr>
        <w:tab/>
        <w:t xml:space="preserve">Khi họ thấy Trụ Lửa vĩ đại đầy vinh hiển tuyệt vời đó, xoay tròn trên mặt nước, thấy những ngọn đồi to lớn kinh sợ ở trên đó, phản chiếu thành thứ kinh khủng bẩn thỉu có lẽ sâu 40 sải dưới đáy biển (way down deep in that mucky looking stuff), và Thiên sứ của Chúa dẫn đường. Dân Y-sơ-ra-ên biết rằng nếu Thiên sứ đang đi, thì đó là một con đường, và không có sự kinh hãi trong con đường đó. A-men! </w:t>
      </w:r>
    </w:p>
    <w:p>
      <w:pPr>
        <w:pStyle w:val="Normal"/>
        <w:autoSpaceDE w:val="false"/>
        <w:spacing w:before="0" w:after="50"/>
        <w:jc w:val="both"/>
        <w:rPr>
          <w:sz w:val="22"/>
          <w:szCs w:val="22"/>
        </w:rPr>
      </w:pPr>
      <w:r>
        <w:rPr>
          <w:sz w:val="22"/>
          <w:szCs w:val="22"/>
        </w:rPr>
        <w:tab/>
        <w:t>Một trong những ngày này, chúng ta sẽ phải đi qua trũng bóng chết, giống như điều đó. Chúng ta sẽ chẳng sợ tai họa gì, chừng nào Sao mai chói sáng còn dẫn đường phía trước, chiếu sáng lối đi, và làm cho quí vị có thể bước đi. Ngay phía bên kia là Miền Đất hứa. A-men! Tôi rất vui mừng vì điều đó. Để ý.</w:t>
      </w:r>
    </w:p>
    <w:p>
      <w:pPr>
        <w:pStyle w:val="Normal"/>
        <w:autoSpaceDE w:val="false"/>
        <w:spacing w:before="0" w:after="50"/>
        <w:jc w:val="both"/>
        <w:rPr>
          <w:sz w:val="22"/>
          <w:szCs w:val="22"/>
        </w:rPr>
      </w:pPr>
      <w:r>
        <w:rPr>
          <w:sz w:val="22"/>
          <w:szCs w:val="22"/>
        </w:rPr>
        <w:tab/>
        <w:t>Rồi khi họ đã đi qua phía bên kia, những người không chịu phép cắt bì nói, “Ồ, nếu họ làm được điều đó, chúng ta cũng có thể làm.” Và bị chết chìm dưới biển, rối loạn, và chết chìm dưới biển.</w:t>
      </w:r>
    </w:p>
    <w:p>
      <w:pPr>
        <w:pStyle w:val="Normal"/>
        <w:autoSpaceDE w:val="false"/>
        <w:spacing w:before="0" w:after="50"/>
        <w:jc w:val="both"/>
        <w:rPr>
          <w:sz w:val="22"/>
          <w:szCs w:val="22"/>
        </w:rPr>
      </w:pPr>
      <w:r>
        <w:rPr>
          <w:sz w:val="22"/>
          <w:szCs w:val="22"/>
          <w:vertAlign w:val="superscript"/>
        </w:rPr>
        <w:t>E-30</w:t>
      </w:r>
      <w:r>
        <w:rPr>
          <w:sz w:val="22"/>
          <w:szCs w:val="22"/>
        </w:rPr>
        <w:tab/>
        <w:t>Dân Y-sơ-ra-ên cứ đi tiếp. Ngày kia khi họ cần nước, Đức Chúa Trời Phán bảo Môi-se... Hãy nghe kỹ. Ồ, tôi muốn quí vị hiểu được phần này của việc đó. Đây là cốt lõi của vấn đề. Dân sự khát nước, và họ hỏi “Chúng tôi lấy chi uống? Con cái chúng tôi đang khát?”</w:t>
      </w:r>
    </w:p>
    <w:p>
      <w:pPr>
        <w:pStyle w:val="Normal"/>
        <w:autoSpaceDE w:val="false"/>
        <w:spacing w:before="0" w:after="50"/>
        <w:jc w:val="both"/>
        <w:rPr/>
      </w:pPr>
      <w:r>
        <w:rPr>
          <w:sz w:val="22"/>
          <w:szCs w:val="22"/>
        </w:rPr>
        <w:tab/>
        <w:t>Khi con cái của họ đau ốm, Đức Chúa Trời dựng lên một con rắn bằng đồng, biểu tượng khác, cây gậy khác, giống như một cây gậy trong tay Môi-se, chỉ trong một biểu tượng với một con rắn quấn quanh cây gậy. Nó là gì? Sự Phán xét.</w:t>
      </w:r>
    </w:p>
    <w:p>
      <w:pPr>
        <w:pStyle w:val="Normal"/>
        <w:autoSpaceDE w:val="false"/>
        <w:spacing w:before="0" w:after="50"/>
        <w:jc w:val="both"/>
        <w:rPr>
          <w:sz w:val="22"/>
          <w:szCs w:val="22"/>
        </w:rPr>
      </w:pPr>
      <w:r>
        <w:rPr>
          <w:sz w:val="22"/>
          <w:szCs w:val="22"/>
        </w:rPr>
        <w:tab/>
        <w:t>Hãy rút ra tiền lãi cổ phần từ hợp đồng bảo hiểm của quí vị (A-men!), rút ra lợi tức trên đồi Sọ. Tại sao Môi-se... Chúa Jêsus Phán, “</w:t>
      </w:r>
      <w:r>
        <w:rPr>
          <w:b/>
          <w:sz w:val="22"/>
          <w:szCs w:val="22"/>
        </w:rPr>
        <w:t xml:space="preserve">Xưa Môi-se treo con rắn lên nơi đồng vắng thể nào, thì Con Người cũng phải </w:t>
      </w:r>
      <w:r>
        <w:rPr>
          <w:rStyle w:val="Em"/>
          <w:b/>
          <w:sz w:val="22"/>
          <w:szCs w:val="22"/>
        </w:rPr>
        <w:t>bị treo lên</w:t>
      </w:r>
      <w:r>
        <w:rPr>
          <w:b/>
          <w:sz w:val="22"/>
          <w:szCs w:val="22"/>
        </w:rPr>
        <w:t xml:space="preserve"> dường ấy.</w:t>
      </w:r>
      <w:r>
        <w:rPr>
          <w:sz w:val="22"/>
          <w:szCs w:val="22"/>
        </w:rPr>
        <w:t>”</w:t>
      </w:r>
    </w:p>
    <w:p>
      <w:pPr>
        <w:pStyle w:val="Normal"/>
        <w:autoSpaceDE w:val="false"/>
        <w:spacing w:before="0" w:after="50"/>
        <w:jc w:val="both"/>
        <w:rPr>
          <w:sz w:val="22"/>
          <w:szCs w:val="22"/>
        </w:rPr>
      </w:pPr>
      <w:r>
        <w:rPr>
          <w:sz w:val="22"/>
          <w:szCs w:val="22"/>
          <w:vertAlign w:val="superscript"/>
        </w:rPr>
        <w:t>E-31</w:t>
      </w:r>
      <w:r>
        <w:rPr>
          <w:sz w:val="22"/>
          <w:szCs w:val="22"/>
        </w:rPr>
        <w:tab/>
        <w:t>Ngài bị treo lên vì một lý do kép, bởi vì họ oán trách, tranh giành với nhau, đánh nhau, và coi thường Môi-se. Họ đã phạm tội, và họ bị bệnh. Và Ngài bị treo lên vì 2 lý do: để tha thứ cho sự sa ngã và chữa lành bệnh tật họ. “</w:t>
      </w:r>
      <w:r>
        <w:rPr>
          <w:b/>
          <w:sz w:val="22"/>
          <w:szCs w:val="22"/>
        </w:rPr>
        <w:t>Nhưng Ngài đã vì tội lỗi chúng ta mà bị vết, vì sự gian ác chúng ta mà bị thương, Bởi sự sửa phạt Ngài chịu chúng ta được bình an, bởi lằn roi Ngài chúng ta được lành bịnh</w:t>
      </w:r>
      <w:r>
        <w:rPr>
          <w:sz w:val="22"/>
          <w:szCs w:val="22"/>
        </w:rPr>
        <w:t>.”</w:t>
      </w:r>
    </w:p>
    <w:p>
      <w:pPr>
        <w:pStyle w:val="Normal"/>
        <w:spacing w:before="0" w:after="50"/>
        <w:jc w:val="both"/>
        <w:rPr>
          <w:sz w:val="22"/>
          <w:szCs w:val="22"/>
        </w:rPr>
      </w:pPr>
      <w:r>
        <w:rPr>
          <w:sz w:val="22"/>
          <w:szCs w:val="22"/>
        </w:rPr>
        <w:tab/>
        <w:t>Kinh thánh, từng Lời của Nó, mọi Lời, Lời đời đời của Đức Chúa Trời, không bao giờ qua đi... A-men! Tôi rất sung sướng vì nền tảng đó, được đặt bởi Đức Chúa Jêsus Christ, Hòn Đá Chủ. Và chúng ta được xây dựng với nhau như những khối đá trong Đền thờ của Đức Chúa Trời Hằng Sống bởi sự xưng tội và sự tin của chúng ta nơi Đức Chúa Jêsus Christ. Ánh sáng đã ở trong họ cũng đang di chuyển ngay trong tòa nhà này.</w:t>
      </w:r>
    </w:p>
    <w:p>
      <w:pPr>
        <w:pStyle w:val="Normal"/>
        <w:spacing w:before="0" w:after="50"/>
        <w:jc w:val="both"/>
        <w:rPr>
          <w:sz w:val="22"/>
          <w:szCs w:val="22"/>
        </w:rPr>
      </w:pPr>
      <w:r>
        <w:rPr>
          <w:sz w:val="22"/>
          <w:szCs w:val="22"/>
          <w:vertAlign w:val="superscript"/>
        </w:rPr>
        <w:t>E-32</w:t>
      </w:r>
      <w:r>
        <w:rPr>
          <w:sz w:val="22"/>
          <w:szCs w:val="22"/>
        </w:rPr>
        <w:tab/>
        <w:t>Để ý Môi-se... Lúc bấy giờ, ông đi ra và cầu nguyện, “Lạy Chúa, những người này bây giờ đang khát, và không có nước cho họ, họ đang kêu khóc đòi nước.” Môi-se và A-rôn đi đến Đền tạm sấp mình được Chúa và Sự Vinh quang của Đức Chúa Trời chiếu chung quanh họ. A-men! Sự Vinh quang của Đức Chúa Trời, sự Hiện diện của Đức Chúa Trời đến chung quanh họ.</w:t>
      </w:r>
    </w:p>
    <w:p>
      <w:pPr>
        <w:pStyle w:val="Normal"/>
        <w:spacing w:before="0" w:after="50"/>
        <w:jc w:val="both"/>
        <w:rPr>
          <w:sz w:val="22"/>
          <w:szCs w:val="22"/>
        </w:rPr>
      </w:pPr>
      <w:r>
        <w:rPr>
          <w:sz w:val="22"/>
          <w:szCs w:val="22"/>
        </w:rPr>
        <w:tab/>
        <w:t>Thưa anh em, không hơn gì việc anh em cảm thấy một Buổi nhóm điển hình thuở xưa tốt đẹp hơn khi Sự Vinh quang của Đức Chúa Trời giáng xuống giữa anh em: sự việc cũng giống như vậy.</w:t>
      </w:r>
    </w:p>
    <w:p>
      <w:pPr>
        <w:pStyle w:val="Normal"/>
        <w:spacing w:before="0" w:after="50"/>
        <w:jc w:val="both"/>
        <w:rPr/>
      </w:pPr>
      <w:r>
        <w:rPr>
          <w:sz w:val="22"/>
          <w:szCs w:val="22"/>
        </w:rPr>
        <w:tab/>
        <w:t>Môi-se đã giơ tay lên trước Đức Chúa Trời, hầu như đã biến đổi trước họ, Đức Chúa Trời Phán, “Hỡi Môi-se, Ta sẽ đi trước các ngươi, và đứng trong chỗ nứt, trên tảng đá.” Tôi thích điều đó. “Ta sẽ đi trước các ngươi và sẽ đứng trên Tảng đá sắm sẵn một con đường cho các ngươi. Khi các ngươi đến, hãy đập tảng đá ấy. Hãy cầm lấy cây gậy ngươi, rồi với A-rôn anh ngươi, hãy truyền nhóm hội chúng và 2 ngươi phải nói cùng hòn đá trước mặt hội chúng, thì hòn đá sẽ chảy nước ra.” Ôi Chúa! “Ta sẽ đứng trên hòn đá trước ngươi.” Hãy xem. Môi-se phải chờ đợi. Đức Chúa Trời đi trước Môi-se và đứng trên hòn đá. Tôi muốn anh em theo dõi ý nghĩa thuộc linh này. Khi chúng ta thấy Lời Đức Chúa Trời được bày tỏ thật sự, anh em thật -- thật sự có thể tắm trong điều đó. Tôi có thể và tôi biết anh em cũng có thể.</w:t>
      </w:r>
    </w:p>
    <w:p>
      <w:pPr>
        <w:pStyle w:val="Normal"/>
        <w:spacing w:before="0" w:after="50"/>
        <w:jc w:val="both"/>
        <w:rPr>
          <w:sz w:val="22"/>
          <w:szCs w:val="22"/>
        </w:rPr>
      </w:pPr>
      <w:r>
        <w:rPr>
          <w:sz w:val="22"/>
          <w:szCs w:val="22"/>
          <w:vertAlign w:val="superscript"/>
        </w:rPr>
        <w:t>E-33</w:t>
      </w:r>
      <w:r>
        <w:rPr>
          <w:sz w:val="22"/>
          <w:szCs w:val="22"/>
        </w:rPr>
        <w:tab/>
        <w:t xml:space="preserve">Và tại đó, Môi-se cầm lấy cây gậy, gậy phán xét, đi tới hòn đá, và Đức Chúa Trời đứng trên tảng đá đó. Người đập hòn đá. Khi người đánh, nước phun ra, không phải một dòng suối nhỏ bé như anh em thấy họa sĩ vẽ bức tranh. Tôi có thể uống thứ nước đó, nếu tôi khát. Nhưng hãy xem. Nước từ hòn đá đó phun ra đủ cho 2 triệu người uống, cả lạc đà và súc vật mà họ có. Nước phun ra như những giếng nước phun... Ha-lê-lu-gia! </w:t>
      </w:r>
    </w:p>
    <w:p>
      <w:pPr>
        <w:pStyle w:val="Normal"/>
        <w:spacing w:before="0" w:after="50"/>
        <w:jc w:val="both"/>
        <w:rPr>
          <w:sz w:val="22"/>
          <w:szCs w:val="22"/>
        </w:rPr>
      </w:pPr>
      <w:r>
        <w:rPr>
          <w:sz w:val="22"/>
          <w:szCs w:val="22"/>
        </w:rPr>
        <w:tab/>
        <w:t>Hình bóng đẹp của nó vì Chúa Jêsus đã Phán rằng Ngài là Vầng Đá trong đồng vắng. Không lạ gì dân sự đã la khóc ở đó trong thời ấy, khi Ngài đi vào thành Giê-ru-sa-lem, cỡi ngựa -- một con la vào thành Giê-ru-sa-lem. Những người Na-xi-rê ấy, la lớn, “Hô-sa-na, Hô-sa-na đáng khen ngợi Đấng Nhân Danh Chúa mà đến.”</w:t>
      </w:r>
    </w:p>
    <w:p>
      <w:pPr>
        <w:pStyle w:val="Normal"/>
        <w:spacing w:before="0" w:after="50"/>
        <w:jc w:val="both"/>
        <w:rPr>
          <w:sz w:val="22"/>
          <w:szCs w:val="22"/>
        </w:rPr>
      </w:pPr>
      <w:r>
        <w:rPr>
          <w:sz w:val="22"/>
          <w:szCs w:val="22"/>
        </w:rPr>
        <w:tab/>
        <w:t>Một số người tự xưng là Thầy Tế lễ nghi thức đã nói, “Hãy biểu họ nín lặng đi.”</w:t>
      </w:r>
    </w:p>
    <w:p>
      <w:pPr>
        <w:pStyle w:val="Normal"/>
        <w:spacing w:before="0" w:after="50"/>
        <w:jc w:val="both"/>
        <w:rPr>
          <w:sz w:val="22"/>
          <w:szCs w:val="22"/>
        </w:rPr>
      </w:pPr>
      <w:r>
        <w:rPr>
          <w:sz w:val="22"/>
          <w:szCs w:val="22"/>
        </w:rPr>
        <w:tab/>
        <w:t>Ngài Phán, “</w:t>
      </w:r>
      <w:r>
        <w:rPr>
          <w:b/>
          <w:sz w:val="22"/>
          <w:szCs w:val="22"/>
        </w:rPr>
        <w:t>Ta</w:t>
      </w:r>
      <w:r>
        <w:rPr>
          <w:sz w:val="22"/>
          <w:szCs w:val="22"/>
        </w:rPr>
        <w:t xml:space="preserve"> </w:t>
      </w:r>
      <w:r>
        <w:rPr>
          <w:b/>
          <w:sz w:val="22"/>
          <w:szCs w:val="22"/>
        </w:rPr>
        <w:t>phán cùng các ngươi, nếu họ nín lặng thì đá sẽ kêu lên</w:t>
      </w:r>
      <w:r>
        <w:rPr>
          <w:sz w:val="22"/>
          <w:szCs w:val="22"/>
        </w:rPr>
        <w:t xml:space="preserve">.” </w:t>
      </w:r>
    </w:p>
    <w:p>
      <w:pPr>
        <w:pStyle w:val="Normal"/>
        <w:spacing w:before="0" w:after="50"/>
        <w:jc w:val="both"/>
        <w:rPr>
          <w:sz w:val="22"/>
          <w:szCs w:val="22"/>
        </w:rPr>
      </w:pPr>
      <w:r>
        <w:rPr>
          <w:sz w:val="22"/>
          <w:szCs w:val="22"/>
          <w:vertAlign w:val="superscript"/>
        </w:rPr>
        <w:t>E-34</w:t>
      </w:r>
      <w:r>
        <w:rPr>
          <w:sz w:val="22"/>
          <w:szCs w:val="22"/>
        </w:rPr>
        <w:tab/>
        <w:t>Thật là những hòn đá tuyệt vời! Những hòn đá đã được rửa sạch bằng nước ấy, hay được rửa bằng Lời. Họ phải kêu lên. Nói, “Nếu họ nín lặng thì đá sẽ kêu lên.” Sự gì đó phải xảy ra. Những hòn đá...</w:t>
      </w:r>
    </w:p>
    <w:p>
      <w:pPr>
        <w:pStyle w:val="Normal"/>
        <w:spacing w:before="0" w:after="50"/>
        <w:jc w:val="both"/>
        <w:rPr/>
      </w:pPr>
      <w:r>
        <w:rPr>
          <w:sz w:val="22"/>
          <w:szCs w:val="22"/>
        </w:rPr>
        <w:tab/>
        <w:t>Để ý sau đó, khi họ cần một ít nước, điều duy nhất họ phải làm là nói với đá. Ngày kia, họ đói và đi săn, và tìm thấy có mật ong ở trong khe đá. Khe đá, về biểu tượng, là dấu hiệu ngọn giáo đâm vào hông của Chúa Jêsus (the cleft is, in symbols, was the spear mark in the side of the Lord Jesus). Khe đá, đường nứt nơi bị đập, và ở trong đó, một đám ong đã đến làm tổ. Vậy là có mật trong đá. A-men! Thật là một việc tốt đẹp.</w:t>
      </w:r>
    </w:p>
    <w:p>
      <w:pPr>
        <w:pStyle w:val="Normal"/>
        <w:spacing w:before="0" w:after="50"/>
        <w:jc w:val="both"/>
        <w:rPr/>
      </w:pPr>
      <w:r>
        <w:rPr>
          <w:sz w:val="22"/>
          <w:szCs w:val="22"/>
        </w:rPr>
        <w:tab/>
        <w:t>Sam-sôn, khi đi xuống gặp vợ mình, bạn gái ông, một con sư tử chạy ra... Con người nhỏ bé đó có khoảng 7 lọn tóc xõa xuống, một người ốm yếu, và người ta không thể hiểu bằng cách nào người có thể mạnh mẽ. Một con sư tử to lớn chạy ra, và nói, “Nhìn kìa, có người đến.” Sam-sôn, chỉ là một người nhỏ con, yếu đuối đang đứng đó. Con sư tử chạy ra, to hơn kích thước của chàng. Và rồi, điều gì đã xảy ra?</w:t>
      </w:r>
    </w:p>
    <w:p>
      <w:pPr>
        <w:pStyle w:val="Normal"/>
        <w:spacing w:before="0" w:after="50"/>
        <w:jc w:val="both"/>
        <w:rPr/>
      </w:pPr>
      <w:r>
        <w:rPr>
          <w:sz w:val="22"/>
          <w:szCs w:val="22"/>
          <w:vertAlign w:val="superscript"/>
        </w:rPr>
        <w:t>E-35</w:t>
      </w:r>
      <w:r>
        <w:rPr>
          <w:sz w:val="22"/>
          <w:szCs w:val="22"/>
        </w:rPr>
        <w:tab/>
        <w:t>Trước tiên Sam-sôn không bao giờ bước đến, và nói, “Này, ta sẽ xé ngươi ra từng mảnh.” Nhưng Thần Linh của Chúa giáng trên người. Đó là điều đã xảy ra. Ông lui lại và cảm thấy 7 lọn tóc dài xuống. Đó là Giao ước. Và ông không hoảng sợ sư tử. Đối mặt với sự chết ông đã không hoảng sợ nó.</w:t>
      </w:r>
    </w:p>
    <w:p>
      <w:pPr>
        <w:pStyle w:val="Normal"/>
        <w:spacing w:before="0" w:after="50"/>
        <w:jc w:val="both"/>
        <w:rPr/>
      </w:pPr>
      <w:r>
        <w:rPr>
          <w:sz w:val="22"/>
          <w:szCs w:val="22"/>
        </w:rPr>
        <w:tab/>
        <w:t>Nếu anh em cảm thấy... Nếu Sam-sôn cảm thấy 7 lọn tóc, và biết đó là Giao ước, bởi vì ông được sanh ra là người Na-xi-rê, huống chi một người được sanh ra thuộc về Đức Thánh Linh, cảm thấy Quyền năng của Đức Chúa Trời và biết đó là Giao ước để giết chết kẻ thù trước mặt mình thế nào. Cho dù đó là bệnh tật, cho dù nó là sự cám dỗ, dù nó là việc gì mà anh em không thể chịu đựng được, thì Thần của Chúa sẽ đến.</w:t>
      </w:r>
    </w:p>
    <w:p>
      <w:pPr>
        <w:pStyle w:val="Normal"/>
        <w:spacing w:before="0" w:after="50"/>
        <w:jc w:val="both"/>
        <w:rPr>
          <w:sz w:val="22"/>
          <w:szCs w:val="22"/>
        </w:rPr>
      </w:pPr>
      <w:r>
        <w:rPr>
          <w:sz w:val="22"/>
          <w:szCs w:val="22"/>
          <w:vertAlign w:val="superscript"/>
        </w:rPr>
        <w:t>E-36</w:t>
      </w:r>
      <w:r>
        <w:rPr>
          <w:sz w:val="22"/>
          <w:szCs w:val="22"/>
        </w:rPr>
        <w:tab/>
        <w:t>Bước đến chụp lấy sư tử, nắm lấy cái hàm nó mà xé ra từng mảnh. Ha-lê-lu-gia! Anh em chỉ cần một Đấng: Đó là Đấng Christ, Giao ước. Anh em có thể cảm thấy điều đó không? A-men! Ồ, chà! Giao ước...</w:t>
      </w:r>
    </w:p>
    <w:p>
      <w:pPr>
        <w:pStyle w:val="Normal"/>
        <w:spacing w:before="0" w:after="50"/>
        <w:jc w:val="both"/>
        <w:rPr/>
      </w:pPr>
      <w:r>
        <w:rPr>
          <w:sz w:val="22"/>
          <w:szCs w:val="22"/>
        </w:rPr>
        <w:tab/>
        <w:t>Sau đó, khi người đã giết sư tử, giống như nó chỉ là một con thỏ nhỏ bé hay con gì đó. Xé nó ra từng mảnh, giống như thế này, liệng xác chết nó ở đó, rồi đi tiếp. Vài ngày sau người đi qua, một tổ ong ở trong đó. Người đã ăn mật ngọt nhất trong đời mà người chưa từng ăn, lấy tổ ong ấy ra từ xác chết con sư tử đã định giết người. Vì Thần của Chúa đến và giải cứu người.</w:t>
      </w:r>
    </w:p>
    <w:p>
      <w:pPr>
        <w:pStyle w:val="Normal"/>
        <w:spacing w:before="0" w:after="50"/>
        <w:jc w:val="both"/>
        <w:rPr>
          <w:sz w:val="22"/>
          <w:szCs w:val="22"/>
        </w:rPr>
      </w:pPr>
      <w:r>
        <w:rPr>
          <w:sz w:val="22"/>
          <w:szCs w:val="22"/>
          <w:vertAlign w:val="superscript"/>
        </w:rPr>
        <w:t>E-37</w:t>
      </w:r>
      <w:r>
        <w:rPr>
          <w:sz w:val="22"/>
          <w:szCs w:val="22"/>
        </w:rPr>
        <w:tab/>
        <w:t xml:space="preserve">Nếu tối nay anh em có điều gì sai trật, cảm thấy Thánh Linh của Đức Chúa Trời đang hành động trên anh em, hãy xé nó ra từng mảnh. Trước tiên anh em biết, anh em sẽ có một lời làm chứng làm rúng động ngôi nhà. A-men! Anh em là Giao ước, đã chịu phép cắt bì bởi Đức Thánh Linh. A-men! Hãy ăn một ít mật ngọt, ngon thật. </w:t>
      </w:r>
    </w:p>
    <w:p>
      <w:pPr>
        <w:pStyle w:val="Normal"/>
        <w:spacing w:before="0" w:after="50"/>
        <w:jc w:val="both"/>
        <w:rPr>
          <w:sz w:val="22"/>
          <w:szCs w:val="22"/>
        </w:rPr>
      </w:pPr>
      <w:r>
        <w:rPr>
          <w:sz w:val="22"/>
          <w:szCs w:val="22"/>
        </w:rPr>
        <w:tab/>
        <w:t xml:space="preserve">Khi người kia đứng đó và nói, “Vâng, thưa anh em, tôi tin vào sự chữa lành.” </w:t>
      </w:r>
    </w:p>
    <w:p>
      <w:pPr>
        <w:pStyle w:val="Normal"/>
        <w:ind w:left="692" w:hanging="0"/>
        <w:jc w:val="both"/>
        <w:rPr>
          <w:i/>
          <w:i/>
          <w:sz w:val="22"/>
          <w:szCs w:val="22"/>
        </w:rPr>
      </w:pPr>
      <w:r>
        <w:rPr>
          <w:i/>
          <w:sz w:val="22"/>
          <w:szCs w:val="22"/>
        </w:rPr>
        <w:t>Ân điển cứu rỗi sâu rộng lạ lùng,</w:t>
      </w:r>
    </w:p>
    <w:p>
      <w:pPr>
        <w:pStyle w:val="Normal"/>
        <w:ind w:left="692" w:hanging="0"/>
        <w:jc w:val="both"/>
        <w:rPr>
          <w:i/>
          <w:i/>
          <w:sz w:val="22"/>
          <w:szCs w:val="22"/>
        </w:rPr>
      </w:pPr>
      <w:r>
        <w:rPr>
          <w:i/>
          <w:sz w:val="22"/>
          <w:szCs w:val="22"/>
        </w:rPr>
        <w:t>Chuộc tôi vốn đứa gian hung,</w:t>
      </w:r>
    </w:p>
    <w:p>
      <w:pPr>
        <w:pStyle w:val="Normal"/>
        <w:ind w:left="692" w:hanging="0"/>
        <w:jc w:val="both"/>
        <w:rPr>
          <w:i/>
          <w:i/>
          <w:sz w:val="22"/>
          <w:szCs w:val="22"/>
        </w:rPr>
      </w:pPr>
      <w:r>
        <w:rPr>
          <w:i/>
          <w:sz w:val="22"/>
          <w:szCs w:val="22"/>
        </w:rPr>
        <w:t>Trước tôi đui, nay sáng do Chiên Con,</w:t>
      </w:r>
    </w:p>
    <w:p>
      <w:pPr>
        <w:pStyle w:val="Normal"/>
        <w:spacing w:before="0" w:after="50"/>
        <w:ind w:left="690" w:hanging="0"/>
        <w:jc w:val="both"/>
        <w:rPr>
          <w:i/>
          <w:i/>
          <w:sz w:val="22"/>
          <w:szCs w:val="22"/>
        </w:rPr>
      </w:pPr>
      <w:r>
        <w:rPr>
          <w:i/>
          <w:sz w:val="22"/>
          <w:szCs w:val="22"/>
        </w:rPr>
        <w:t xml:space="preserve">Ngày xưa mất, hôm nay còn. A-men! </w:t>
      </w:r>
    </w:p>
    <w:p>
      <w:pPr>
        <w:pStyle w:val="Normal"/>
        <w:spacing w:before="0" w:after="50"/>
        <w:jc w:val="both"/>
        <w:rPr>
          <w:sz w:val="22"/>
          <w:szCs w:val="22"/>
        </w:rPr>
      </w:pPr>
      <w:r>
        <w:rPr>
          <w:sz w:val="22"/>
          <w:szCs w:val="22"/>
          <w:vertAlign w:val="superscript"/>
        </w:rPr>
        <w:t>E-38</w:t>
      </w:r>
      <w:r>
        <w:rPr>
          <w:sz w:val="22"/>
          <w:szCs w:val="22"/>
        </w:rPr>
        <w:tab/>
        <w:t>Trước đây khi tôi còn phải đeo kính cận lớn, phải được dẫn đi, và hầu như không thể thấy được mình đang đi đâu, và bây giờ tôi có một lời làm chứng. Bởi vì tôi nhận địa vị của mình trong Đức Chúa Jêsus Christ. Ngài đã lập một Giao ước, tôi đã nhận được nó và tin Ngài. Ngày hôm nay nó là mật ngọt để ăn. Vậy thì, để ý nhanh lần nữa. Chúng ta sẽ đi xuống...</w:t>
      </w:r>
    </w:p>
    <w:p>
      <w:pPr>
        <w:pStyle w:val="Normal"/>
        <w:spacing w:before="0" w:after="50"/>
        <w:jc w:val="both"/>
        <w:rPr>
          <w:sz w:val="22"/>
          <w:szCs w:val="22"/>
        </w:rPr>
      </w:pPr>
      <w:r>
        <w:rPr>
          <w:sz w:val="22"/>
          <w:szCs w:val="22"/>
        </w:rPr>
        <w:tab/>
        <w:t>Thế thì hòn đá bị đập... Hình bóng rất đẹp... Dân ấy đã hư mất và chết. Đó là một hình bóng về “</w:t>
      </w:r>
      <w:r>
        <w:rPr>
          <w:b/>
          <w:sz w:val="22"/>
          <w:szCs w:val="22"/>
        </w:rPr>
        <w:t>Đức Chúa Trời quá yêu thương thế gian, đến nỗi đã ban Con Một của Ngài, hầu cho hễ ai tin Con ấy, không bị hư mất, mà được Sự sống Đời đời</w:t>
      </w:r>
      <w:r>
        <w:rPr>
          <w:sz w:val="22"/>
          <w:szCs w:val="22"/>
        </w:rPr>
        <w:t>.”</w:t>
      </w:r>
    </w:p>
    <w:p>
      <w:pPr>
        <w:pStyle w:val="Normal"/>
        <w:spacing w:before="0" w:after="50"/>
        <w:jc w:val="both"/>
        <w:rPr>
          <w:sz w:val="22"/>
          <w:szCs w:val="22"/>
        </w:rPr>
      </w:pPr>
      <w:r>
        <w:rPr>
          <w:sz w:val="22"/>
          <w:szCs w:val="22"/>
          <w:vertAlign w:val="superscript"/>
        </w:rPr>
        <w:t>E-39</w:t>
      </w:r>
      <w:r>
        <w:rPr>
          <w:sz w:val="22"/>
          <w:szCs w:val="22"/>
        </w:rPr>
        <w:tab/>
        <w:t xml:space="preserve">Giữa một dân hư mất, sắp chết đó, một dân hấp hối, Đức Chúa Trời đã quá yêu một dân không xứng đáng. Hãy xem họ không xứng đáng như thế nào. Và Đức Chúa Trời đã quá yêu thương...Ồ, nếu đó không phải vì tình yêu thương của Đức Chúa Trời, thì Ngài đã hủy diệt cả thế gian tối nay. Nhưng Ngài không thể làm điều đó. Tình yêu thương của Ngài sẽ không cho phép Ngài làm điều đó. Vì “Ngài quá yêu thương thế gian, đến nỗi đã ban Con Một của Ngài, hầu cho hễ ai tin Con ấy, không bị hư mất, mà có thể uống nước Sự sống cách nhưng không. Ai muốn có thể đến.” Một nguồn phước tuôn ra dồi dào: Kẻ nào tin Ta...” Nói cách khác, hãy nhận lấy nó giống như thế này, “Kẻ nào tin Ta sẽ có một suối nước lớn phun ra ở ngay giữa linh hồn mình, sôi trào ra cho đến </w:t>
      </w:r>
      <w:r>
        <w:rPr>
          <w:rStyle w:val="Em"/>
          <w:sz w:val="22"/>
          <w:szCs w:val="22"/>
        </w:rPr>
        <w:t>Sự sống Đời đời</w:t>
      </w:r>
      <w:r>
        <w:rPr>
          <w:sz w:val="22"/>
          <w:szCs w:val="22"/>
        </w:rPr>
        <w:t>.” Ồ, thật là đẹp thay!</w:t>
      </w:r>
    </w:p>
    <w:p>
      <w:pPr>
        <w:pStyle w:val="Normal"/>
        <w:autoSpaceDE w:val="false"/>
        <w:spacing w:before="0" w:after="50"/>
        <w:jc w:val="both"/>
        <w:rPr/>
      </w:pPr>
      <w:r>
        <w:rPr>
          <w:sz w:val="22"/>
          <w:szCs w:val="22"/>
          <w:vertAlign w:val="superscript"/>
        </w:rPr>
        <w:t>E-40</w:t>
      </w:r>
      <w:r>
        <w:rPr>
          <w:sz w:val="22"/>
          <w:szCs w:val="22"/>
        </w:rPr>
        <w:tab/>
        <w:t>Để ý Đức Chúa Trời đã lấy đi tất cả sự đoán phạt của sự chết. Sự chết mà tôi sẽ chết, địa ngục mà tôi sẽ đi đến, Chúa ôi, với sự đoán phạt của Ngài về sự chết và bệnh tật, Đấng Christ đã gặp Ngài trong chỗ nứt, bị treo lên giữa trời và đất. Đức Chúa Trời đã đánh đập trên Ngài, vì tội lỗi của tất cả chúng ta.</w:t>
      </w:r>
    </w:p>
    <w:p>
      <w:pPr>
        <w:pStyle w:val="Normal"/>
        <w:autoSpaceDE w:val="false"/>
        <w:spacing w:before="0" w:after="50"/>
        <w:jc w:val="both"/>
        <w:rPr>
          <w:sz w:val="22"/>
          <w:szCs w:val="22"/>
        </w:rPr>
      </w:pPr>
      <w:r>
        <w:rPr>
          <w:sz w:val="22"/>
          <w:szCs w:val="22"/>
        </w:rPr>
        <w:tab/>
        <w:t>Tại đó Sự Phán xét đã bị đánh bại. Và tối nay dấu hiệu đó trên thập tự giá, một kẻ bị bịt mắt (a blindfolder*) với thế gian, nhưng với những ai tiến tới, với thập tự giá đi phía trước họ, thì sự đoán phạt đã được trả giá.</w:t>
      </w:r>
    </w:p>
    <w:p>
      <w:pPr>
        <w:pStyle w:val="Normal"/>
        <w:autoSpaceDE w:val="false"/>
        <w:ind w:left="692" w:hanging="0"/>
        <w:jc w:val="both"/>
        <w:rPr>
          <w:i/>
          <w:i/>
          <w:sz w:val="22"/>
          <w:szCs w:val="22"/>
        </w:rPr>
      </w:pPr>
      <w:r>
        <w:rPr>
          <w:i/>
          <w:sz w:val="22"/>
          <w:szCs w:val="22"/>
        </w:rPr>
        <w:t>Nhìn xem và sống, hỡi anh em, sống.</w:t>
      </w:r>
    </w:p>
    <w:p>
      <w:pPr>
        <w:pStyle w:val="Normal"/>
        <w:autoSpaceDE w:val="false"/>
        <w:ind w:left="692" w:hanging="0"/>
        <w:jc w:val="both"/>
        <w:rPr>
          <w:i/>
          <w:i/>
          <w:sz w:val="22"/>
          <w:szCs w:val="22"/>
        </w:rPr>
      </w:pPr>
      <w:r>
        <w:rPr>
          <w:i/>
          <w:sz w:val="22"/>
          <w:szCs w:val="22"/>
        </w:rPr>
        <w:t>Nhìn xem Chúa Jêsus bây giờ và sống.</w:t>
      </w:r>
    </w:p>
    <w:p>
      <w:pPr>
        <w:pStyle w:val="Normal"/>
        <w:autoSpaceDE w:val="false"/>
        <w:ind w:left="692" w:hanging="0"/>
        <w:jc w:val="both"/>
        <w:rPr>
          <w:i/>
          <w:i/>
          <w:sz w:val="22"/>
          <w:szCs w:val="22"/>
        </w:rPr>
      </w:pPr>
      <w:r>
        <w:rPr>
          <w:i/>
          <w:sz w:val="22"/>
          <w:szCs w:val="22"/>
        </w:rPr>
        <w:t xml:space="preserve">Vì điều đó được chép trong Lời Ngài. Ha-lê-lu-gia! </w:t>
      </w:r>
    </w:p>
    <w:p>
      <w:pPr>
        <w:pStyle w:val="Normal"/>
        <w:autoSpaceDE w:val="false"/>
        <w:spacing w:before="0" w:after="50"/>
        <w:ind w:left="690" w:hanging="0"/>
        <w:jc w:val="both"/>
        <w:rPr/>
      </w:pPr>
      <w:r>
        <w:rPr>
          <w:i/>
          <w:sz w:val="22"/>
          <w:szCs w:val="22"/>
        </w:rPr>
        <w:t>Chúng ta chỉ nhìn</w:t>
      </w:r>
      <w:r>
        <w:rPr>
          <w:sz w:val="22"/>
          <w:szCs w:val="22"/>
        </w:rPr>
        <w:t xml:space="preserve"> xem và sống.</w:t>
      </w:r>
    </w:p>
    <w:p>
      <w:pPr>
        <w:pStyle w:val="Normal"/>
        <w:autoSpaceDE w:val="false"/>
        <w:spacing w:before="0" w:after="50"/>
        <w:jc w:val="both"/>
        <w:rPr/>
      </w:pPr>
      <w:r>
        <w:rPr>
          <w:sz w:val="22"/>
          <w:szCs w:val="22"/>
          <w:vertAlign w:val="superscript"/>
        </w:rPr>
        <w:t>E-41</w:t>
      </w:r>
      <w:r>
        <w:rPr>
          <w:sz w:val="22"/>
          <w:szCs w:val="22"/>
        </w:rPr>
        <w:tab/>
        <w:t>Nếu anh em đau yếu, hãy nhìn xem và sống. Nếu anh em ngã lòng, hãy nhìn xem và sống. Nếu anh em mệt mỏi, nhìn xem và sống. Nếu anh em chết trong tội lỗi và gian ác, hãy nhìn xem và sống. Chỉ thế thôi. Vì thập tự giá đi trước chúng ta.</w:t>
      </w:r>
    </w:p>
    <w:p>
      <w:pPr>
        <w:pStyle w:val="Normal"/>
        <w:autoSpaceDE w:val="false"/>
        <w:spacing w:before="0" w:after="50"/>
        <w:jc w:val="both"/>
        <w:rPr>
          <w:sz w:val="22"/>
          <w:szCs w:val="22"/>
        </w:rPr>
      </w:pPr>
      <w:r>
        <w:rPr>
          <w:sz w:val="22"/>
          <w:szCs w:val="22"/>
        </w:rPr>
        <w:tab/>
        <w:t>Đức Chúa Trời đang đặt trước chúng ta dấu hiệu này, thập tự giá, nhận biết điều đó qua việc đến... Giống như con rắn, không phải là cây gậy; Chính là con rắn tượng trưng ở đó sự đền tội đã trả. Không phải là thập tự giá bằng gỗ mà chúng ta mang; Chính Đức Thánh Linh quấn vào trong đó -- dấu hiệu vĩ đại đó, dấu hiệu trên đồi Sọ, khi sự sống của Đức Thánh Linh ở trong Đấng Christ ra từ Ngài. Nó đi đến “bất cứ ai có thể đến” từ thập tự giá này. Và thập tự giá là dấu hiệu của Đức Chúa Trời ở trước chúng ta tối nay để đi theo Chúa Jêsus. Ôi Chúa!</w:t>
      </w:r>
    </w:p>
    <w:p>
      <w:pPr>
        <w:pStyle w:val="Normal"/>
        <w:autoSpaceDE w:val="false"/>
        <w:spacing w:before="0" w:after="50"/>
        <w:jc w:val="both"/>
        <w:rPr/>
      </w:pPr>
      <w:r>
        <w:rPr>
          <w:sz w:val="22"/>
          <w:szCs w:val="22"/>
          <w:vertAlign w:val="superscript"/>
        </w:rPr>
        <w:t>E-42</w:t>
      </w:r>
      <w:r>
        <w:rPr>
          <w:sz w:val="22"/>
          <w:szCs w:val="22"/>
        </w:rPr>
        <w:tab/>
        <w:t>Tôi nghĩ về Đức Chúa Trời, đứng trên hòn đá đó. Đức Chúa Trời là Hòn đá đó, và cây gậy phán xét của Môi-se... Sự Phán xét. Sự Phán xét của Đức Chúa Trời đã đánh đập Đấng Christ chết thay cho chúng ta, Đấng vô tội chết thay kẻ có tội. Và từ Ngài xuất hiện tế bào huyết. Huyết Sự sống ban cho chảy ra từ lưng Ngài hầu cho chúng ta được lành, chảy ra từ tim Ngài để chúng ta được cứu; Chảy xuống từ trán Ngài vì tội lỗi chúng ta, vì sự bình an của chúng ta, và tất cả đã chất lên trên Ngài. Tại đó Ngài là một kẻ bất lương đổ máu, bị treo lên giữa trời và đất, đứng nơi mà một Đức Chúa Trời Thánh khiết, nhìn xuống, không thể thấy tội nhân nữa, vì Ngài nhìn qua sự phán xét đó đã được trả giá siêu phàm hơn tất cả. Ồ, tôi hi vọng anh em hiểu điều đó, thưa bạn hữu Cơ-đốc của tôi.</w:t>
      </w:r>
    </w:p>
    <w:p>
      <w:pPr>
        <w:pStyle w:val="Normal"/>
        <w:autoSpaceDE w:val="false"/>
        <w:spacing w:before="0" w:after="50"/>
        <w:jc w:val="both"/>
        <w:rPr>
          <w:sz w:val="22"/>
          <w:szCs w:val="22"/>
        </w:rPr>
      </w:pPr>
      <w:r>
        <w:rPr>
          <w:sz w:val="22"/>
          <w:szCs w:val="22"/>
          <w:vertAlign w:val="superscript"/>
        </w:rPr>
        <w:t>E-43</w:t>
      </w:r>
      <w:r>
        <w:rPr>
          <w:sz w:val="22"/>
          <w:szCs w:val="22"/>
        </w:rPr>
        <w:tab/>
        <w:t>Và nhìn nơi xa kia. Nó ở đấy. Đối với Đức Chúa Trời, thì nó đã trả xong. Giá được trả rồi. Quí vị được tự do. Đó là nan để với nhiều người tối nay. Họ không biết họ được tự do.</w:t>
      </w:r>
    </w:p>
    <w:p>
      <w:pPr>
        <w:pStyle w:val="Normal"/>
        <w:autoSpaceDE w:val="false"/>
        <w:spacing w:before="0" w:after="50"/>
        <w:jc w:val="both"/>
        <w:rPr>
          <w:sz w:val="22"/>
          <w:szCs w:val="22"/>
        </w:rPr>
      </w:pPr>
      <w:r>
        <w:rPr>
          <w:sz w:val="22"/>
          <w:szCs w:val="22"/>
        </w:rPr>
        <w:tab/>
        <w:t>Cách đây không lâu, một lão nông dân có một - một ruộng bắp. Những con quạ cứ đến ăn bắp của ông, vì thế ông lão đặt bẫy và bắt được một con. Ông nói, “Ta sẽ bắt được những con còn lại.” Ông trói chân nó vào hàng rào, và con vật đáng thương đi cà nhắc và nhảy, nó không thể bay đi bởi vì nó bị cột. Nó đói và ăn mọi thứ ở gần mà nó kiếm được. Nó đói lả gần chết. Ông lão làm cho nó không thể bay hay nhảy lên nhảy xuống nữa.</w:t>
      </w:r>
    </w:p>
    <w:p>
      <w:pPr>
        <w:pStyle w:val="Normal"/>
        <w:autoSpaceDE w:val="false"/>
        <w:spacing w:before="0" w:after="50"/>
        <w:jc w:val="both"/>
        <w:rPr>
          <w:sz w:val="22"/>
          <w:szCs w:val="22"/>
        </w:rPr>
      </w:pPr>
      <w:r>
        <w:rPr>
          <w:sz w:val="22"/>
          <w:szCs w:val="22"/>
          <w:vertAlign w:val="superscript"/>
        </w:rPr>
        <w:t>E-44</w:t>
      </w:r>
      <w:r>
        <w:rPr>
          <w:sz w:val="22"/>
          <w:szCs w:val="22"/>
        </w:rPr>
        <w:tab/>
        <w:t>Tất cả những con qua kia đến gần và la lớn, “Cố lên, quạ Jonny. Chúng ta hãy bay về phương Nam. Mùa đông đến rồi. Anh sẽ chết ngồi ở đó. Chúng ta hãy đi, quạ Jonny ơi.” Nó nói, “Tôi không thể đi được. Tôi bị trói.”</w:t>
      </w:r>
    </w:p>
    <w:p>
      <w:pPr>
        <w:pStyle w:val="Normal"/>
        <w:autoSpaceDE w:val="false"/>
        <w:spacing w:before="0" w:after="50"/>
        <w:jc w:val="both"/>
        <w:rPr>
          <w:sz w:val="22"/>
          <w:szCs w:val="22"/>
        </w:rPr>
      </w:pPr>
      <w:r>
        <w:rPr>
          <w:sz w:val="22"/>
          <w:szCs w:val="22"/>
        </w:rPr>
        <w:tab/>
        <w:t>Ngày kia, một người tốt bụng đến. Nói, “Con quạ tội nghiệp. Nhìn nó đi cà nhắc kìa. Nó yếu quá rồi.” Vậy người ấy bắt nó, vỗ về một chút, mở trói ở chân cho nó, rồi thả nó ra, nói, “Được rồi. Đi đi.”</w:t>
      </w:r>
    </w:p>
    <w:p>
      <w:pPr>
        <w:pStyle w:val="Normal"/>
        <w:spacing w:before="0" w:after="50"/>
        <w:jc w:val="both"/>
        <w:rPr/>
      </w:pPr>
      <w:r>
        <w:rPr>
          <w:sz w:val="22"/>
          <w:szCs w:val="22"/>
        </w:rPr>
        <w:tab/>
        <w:t>Rồi người ấy đi. Còn con quạ cứ đi quanh quẩn ở đó. Hiểu không?</w:t>
      </w:r>
    </w:p>
    <w:p>
      <w:pPr>
        <w:pStyle w:val="Normal"/>
        <w:autoSpaceDE w:val="false"/>
        <w:spacing w:before="0" w:after="50"/>
        <w:jc w:val="both"/>
        <w:rPr>
          <w:sz w:val="22"/>
          <w:szCs w:val="22"/>
        </w:rPr>
      </w:pPr>
      <w:r>
        <w:rPr>
          <w:sz w:val="22"/>
          <w:szCs w:val="22"/>
        </w:rPr>
        <w:tab/>
        <w:t>Nó không còn bị trói mà nó không biết. Những con quạ khác đến gần và nói, “Đi đi, Qụa Jonny. Chúng ta hãy đi về phương Nam. Mùa đông đến rồi.” Nó nói, “Tôi vẫn còn bị trói.”</w:t>
      </w:r>
    </w:p>
    <w:p>
      <w:pPr>
        <w:pStyle w:val="Normal"/>
        <w:autoSpaceDE w:val="false"/>
        <w:spacing w:before="0" w:after="50"/>
        <w:jc w:val="both"/>
        <w:rPr/>
      </w:pPr>
      <w:r>
        <w:rPr>
          <w:sz w:val="22"/>
          <w:szCs w:val="22"/>
          <w:vertAlign w:val="superscript"/>
        </w:rPr>
        <w:t>E-45</w:t>
      </w:r>
      <w:r>
        <w:rPr>
          <w:sz w:val="22"/>
          <w:szCs w:val="22"/>
        </w:rPr>
        <w:tab/>
        <w:t>Qúi ông quí bà tối nay không biết địa vị của mình trong Đức Chúa Jêsus Christ cũng giống như vậy. Ma quỉ có thể trói cột quí vị với bệnh lao phổi, có thể trói buộc quí vị với bệnh ung thư, nó có thể trói buộc quí vị với nhiều điều. Nhưng Đấng Christ, Đấng Nhân lành, đã chịu sự đoán phạt cho quí vị giờ này để quí vị được tự do tối nay. Xin Chúa ban phước cho lòng quí vị. Quí vị có thể đứng dậy trong Quyền năng của Đức Thánh Linh. Chúng ta không bay về phương Nam, nhưng chúng ta hướng về miền Vinh hiển như đạo quân lớn của Đức Chúa Trời Hằng Sống. Chúng ta được tự do. Anh em không thể nghe những người khác nói, “Đi nào!” sao?</w:t>
      </w:r>
    </w:p>
    <w:p>
      <w:pPr>
        <w:pStyle w:val="Normal"/>
        <w:autoSpaceDE w:val="false"/>
        <w:spacing w:before="0" w:after="50"/>
        <w:jc w:val="both"/>
        <w:rPr>
          <w:sz w:val="22"/>
          <w:szCs w:val="22"/>
        </w:rPr>
      </w:pPr>
      <w:r>
        <w:rPr>
          <w:sz w:val="22"/>
          <w:szCs w:val="22"/>
        </w:rPr>
        <w:tab/>
        <w:t xml:space="preserve">Tôi đã từng bị xiềng xích tội lỗi trói buộc, nhưng tối nay tôi được Đức Chúa Jêsus Christ cắt đứt. A-men! </w:t>
      </w:r>
    </w:p>
    <w:p>
      <w:pPr>
        <w:pStyle w:val="Normal"/>
        <w:autoSpaceDE w:val="false"/>
        <w:spacing w:before="0" w:after="50"/>
        <w:jc w:val="both"/>
        <w:rPr>
          <w:sz w:val="22"/>
          <w:szCs w:val="22"/>
        </w:rPr>
      </w:pPr>
      <w:r>
        <w:rPr>
          <w:sz w:val="22"/>
          <w:szCs w:val="22"/>
          <w:vertAlign w:val="superscript"/>
        </w:rPr>
        <w:t>E-46</w:t>
      </w:r>
      <w:r>
        <w:rPr>
          <w:sz w:val="22"/>
          <w:szCs w:val="22"/>
        </w:rPr>
        <w:tab/>
        <w:t>Sự Phán xét, chắc chắn Đấng Christ đã mang lấy sự đoán phạt của chúng ta, Đấng Vô tội chết thay kẻ có tội, Ngài đã chịu tội để chúng ta không thể là tội nhân. Ngài đã mang lấy bệnh tật của chúng ta, để chúng ta không phải mang nó. Ngài Ngài mang lấy buồn bực của chúng ta để chúng ta không phải buồn bực nữa, “như những người khác không có sự trông cậy,” Kinh thánh nói. Ngài đã... Tất cả điều chúng ta cần đã có ngay trong Ngài. Anh em tin điều đó chăng? Tất nhiên.</w:t>
      </w:r>
    </w:p>
    <w:p>
      <w:pPr>
        <w:pStyle w:val="Normal"/>
        <w:autoSpaceDE w:val="false"/>
        <w:spacing w:before="0" w:after="50"/>
        <w:jc w:val="both"/>
        <w:rPr/>
      </w:pPr>
      <w:r>
        <w:rPr>
          <w:sz w:val="22"/>
          <w:szCs w:val="22"/>
        </w:rPr>
        <w:tab/>
        <w:t>Chị tin rằng vì bệnh tim của chị không, chị đang ngồi ở đó? Chị tin rằng vì tình trạng tim đó không? Chị thật sự tin điều đó hết lòng giờ này không? Thế thì Ngài đã mang bệnh tim của chị; Chị không phải chịu đựng nó nữa bây giờ. A-men! Nếu quí vị tin, quí vị có được nó. Ha-lê-lu-gia! Vâng, thưa quí vị.</w:t>
      </w:r>
    </w:p>
    <w:p>
      <w:pPr>
        <w:pStyle w:val="Normal"/>
        <w:autoSpaceDE w:val="false"/>
        <w:spacing w:before="0" w:after="50"/>
        <w:jc w:val="both"/>
        <w:rPr>
          <w:sz w:val="22"/>
          <w:szCs w:val="22"/>
        </w:rPr>
      </w:pPr>
      <w:r>
        <w:rPr>
          <w:sz w:val="22"/>
          <w:szCs w:val="22"/>
          <w:vertAlign w:val="superscript"/>
        </w:rPr>
        <w:t>E-47</w:t>
      </w:r>
      <w:r>
        <w:rPr>
          <w:sz w:val="22"/>
          <w:szCs w:val="22"/>
        </w:rPr>
        <w:tab/>
        <w:t>“</w:t>
      </w:r>
      <w:r>
        <w:rPr>
          <w:b/>
          <w:sz w:val="22"/>
          <w:szCs w:val="22"/>
        </w:rPr>
        <w:t>Nhưng Ngài đã vì tội lỗi chúng ta mà bị vết, vì sự gian ác chúng ta mà bị thương, Bởi sự sửa phạt Ngài chịu chúng ta được bình an, bởi lằn roi Ngài chúng ta được lành bịnh.</w:t>
      </w:r>
      <w:r>
        <w:rPr>
          <w:sz w:val="22"/>
          <w:szCs w:val="22"/>
        </w:rPr>
        <w:t>” Sau khi Ngài -- Hòn đá bị đập, Đức Chúa Trời đã bảo Môi-se, “Hãy đi, hỡi Môi-se. Điều duy nhất ngươi phải làm bây giờ là nói với hòn đá. Từ giờ trở đi, mỗi lần ngươi cần nước, cứ nói với nó. Ngươi không phải đánh nó nữa. Ngươi không phải nện suốt đêm trường. Ngươi không phải lo lắng, và cầu xin, khẩn nguyện, kiêng ăn, và cứ như thế. Chỉ nói với tảng đá ấy (Ha-lê-lu-gia!), nó sẽ chảy nước ra.” A-men! “Hãy nói với hòn đá, thì nó sẽ chảy nước ra.”</w:t>
      </w:r>
    </w:p>
    <w:p>
      <w:pPr>
        <w:pStyle w:val="Normal"/>
        <w:autoSpaceDE w:val="false"/>
        <w:spacing w:before="0" w:after="50"/>
        <w:jc w:val="both"/>
        <w:rPr>
          <w:sz w:val="22"/>
          <w:szCs w:val="22"/>
        </w:rPr>
      </w:pPr>
      <w:r>
        <w:rPr>
          <w:sz w:val="22"/>
          <w:szCs w:val="22"/>
        </w:rPr>
        <w:tab/>
        <w:t xml:space="preserve">Tôi nói với anh em; Có lần một người đàn bà bị bệnh mất huyết, và đã mất hết tiền bạc để chạy chữa. Nhưng không Bác sĩ nào có thể chữa lành được. Bà đi dọc theo bờ sông ngày nọ, và thấy một Hòn Đá thiêng liêng lăn đến gần, và bà đã nói với Đá ấy. Đúng như người đàn bà này đã làm ở đây, trước đây vài phút, nói với Đá ấy văng ra nước chữa lành. Ha-lê-lu-gia! </w:t>
      </w:r>
    </w:p>
    <w:p>
      <w:pPr>
        <w:pStyle w:val="Normal"/>
        <w:autoSpaceDE w:val="false"/>
        <w:spacing w:before="0" w:after="50"/>
        <w:jc w:val="both"/>
        <w:rPr>
          <w:sz w:val="22"/>
          <w:szCs w:val="22"/>
        </w:rPr>
      </w:pPr>
      <w:r>
        <w:rPr>
          <w:sz w:val="22"/>
          <w:szCs w:val="22"/>
          <w:vertAlign w:val="superscript"/>
        </w:rPr>
        <w:t>E-48</w:t>
      </w:r>
      <w:r>
        <w:rPr>
          <w:sz w:val="22"/>
          <w:szCs w:val="22"/>
        </w:rPr>
        <w:tab/>
        <w:t>Có một người tên là Giai-ru, thật yêu mến Chúa, nhưng ông là người tin bí mật. Ngày nọ, con gái nhỏ của ông chết. Mọi hi vọng biến mất, nhưng ông đã nói với Đá này, và Đá ấy không chỉ cho nước, mà còn ban cho sự sống, nước sự sống cách nhưng không.</w:t>
      </w:r>
    </w:p>
    <w:p>
      <w:pPr>
        <w:pStyle w:val="Normal"/>
        <w:autoSpaceDE w:val="false"/>
        <w:spacing w:before="0" w:after="50"/>
        <w:jc w:val="both"/>
        <w:rPr>
          <w:sz w:val="22"/>
          <w:szCs w:val="22"/>
        </w:rPr>
      </w:pPr>
      <w:r>
        <w:rPr>
          <w:sz w:val="22"/>
          <w:szCs w:val="22"/>
        </w:rPr>
        <w:tab/>
        <w:t xml:space="preserve">Người đàn bà khác tên là Ma-thê và Ma-ry, họ yêu Ngài. Ngài đã khỏi khỏi nhà họ. Anh trai họ đã chết và thối rữa trong mồ. Ngày kia họ nghe Đá ấy đến, lăn vào thành phố. Ma-thê rất chậm chạp về việc nấu bữa ăn tối cho Ngài, và có lẽ không để ý nhiều về mặt thuộc linh. Nhưng trong lòng bà tin điều đó. Vì bà tỏ cho thấy điều mình có. Bà chạy ra, quì xuống, và nói với Đá này. Tảng Đá bèn quay lại, Phán vào trong cõi Đời đời và làm sống lại người đã chết, người chết bước khỏi mộ. Ha-lê-lu-gia! </w:t>
      </w:r>
    </w:p>
    <w:p>
      <w:pPr>
        <w:pStyle w:val="Normal"/>
        <w:autoSpaceDE w:val="false"/>
        <w:spacing w:before="0" w:after="50"/>
        <w:jc w:val="both"/>
        <w:rPr>
          <w:sz w:val="22"/>
          <w:szCs w:val="22"/>
        </w:rPr>
      </w:pPr>
      <w:r>
        <w:rPr>
          <w:sz w:val="22"/>
          <w:szCs w:val="22"/>
          <w:vertAlign w:val="superscript"/>
        </w:rPr>
        <w:t>E-49</w:t>
      </w:r>
      <w:r>
        <w:rPr>
          <w:sz w:val="22"/>
          <w:szCs w:val="22"/>
        </w:rPr>
        <w:tab/>
        <w:t>Khi một nhóm người ở ngoài thuyền đêm ấy, và thuyền chao đảo như cái nút chai, nhảy từ nơi này đến nơi khác, mọi hi vọng được cứu của họ tan biến. Họ chợt nhận ra rằng đang nằm dưới khoang thuyền là Tảng Đá. Họ nói với Tảng Đá về sự lo phiền của họ, biển liền êm dịu, gió gấp tay lại đi vào những kẻ nứt. Ha-lê-lu-gia! Biển đang rung chuyển bỗng lặng êm, giống như người mẹ hát ru con. Nó... Họ đã nói với Đá này, và Tảng Đá mang đến thực thể của điều họ cầu xin.</w:t>
      </w:r>
    </w:p>
    <w:p>
      <w:pPr>
        <w:pStyle w:val="Normal"/>
        <w:autoSpaceDE w:val="false"/>
        <w:spacing w:before="0" w:after="50"/>
        <w:jc w:val="both"/>
        <w:rPr/>
      </w:pPr>
      <w:r>
        <w:rPr>
          <w:sz w:val="22"/>
          <w:szCs w:val="22"/>
        </w:rPr>
        <w:tab/>
        <w:t xml:space="preserve">Quí vị đang nói những đề nghị của mình với Ngài tối nay không? Ông có thể nói với Ngài về bệnh phổi mãn tính, ông đang ngồi đó? Ông tin rằng Đức Chúa Trời đã chữa lành ông không? Ông chỉ nói với Ngài phải không? Ông chẳng đã nói, “Lạy Chúa, xin chữa lành con” đó sao? Ông đã thưa với Ngài, và bệnh phổi mãn tính của ông bây giờ đã hết. “Hãy nói với Hòn Đá. Nó sẽ chảy nước ra.” Ha-lê-lu-gia! </w:t>
      </w:r>
    </w:p>
    <w:p>
      <w:pPr>
        <w:pStyle w:val="Normal"/>
        <w:autoSpaceDE w:val="false"/>
        <w:spacing w:before="0" w:after="50"/>
        <w:jc w:val="both"/>
        <w:rPr/>
      </w:pPr>
      <w:r>
        <w:rPr>
          <w:sz w:val="22"/>
          <w:szCs w:val="22"/>
          <w:vertAlign w:val="superscript"/>
        </w:rPr>
        <w:t>E-50</w:t>
      </w:r>
      <w:r>
        <w:rPr>
          <w:sz w:val="22"/>
          <w:szCs w:val="22"/>
        </w:rPr>
        <w:tab/>
        <w:t>Môi-se khi thì giờ của ông đến và mọi sự thất bại, Đức Chúa Trời Phán, “Hãy đi lên.” Môi-se leo lên đỉnh núi Nê-bô nhìn qua miền Đất hứa. Sự chết đến quay cuồng qua không trung. Ông biết sự chết đã ở gần ông. Môi-se nhìn quanh, và nằm xuống đó bên cạnh Tảng Đá.</w:t>
      </w:r>
    </w:p>
    <w:p>
      <w:pPr>
        <w:pStyle w:val="Normal"/>
        <w:autoSpaceDE w:val="false"/>
        <w:spacing w:before="0" w:after="50"/>
        <w:jc w:val="both"/>
        <w:rPr>
          <w:sz w:val="22"/>
          <w:szCs w:val="22"/>
        </w:rPr>
      </w:pPr>
      <w:r>
        <w:rPr>
          <w:sz w:val="22"/>
          <w:szCs w:val="22"/>
        </w:rPr>
        <w:tab/>
        <w:t>Ông bước lên trên Tảng Đá. Ông đã đi theo Nó suốt qua đồng vắng, và Nó đã đi theo ông. Ông bước ra khỏi trên Hòn đá, và Đức Chúa Trời đã sai một số “kẻ khuân vác quan tài” (pallbearers*) -- các Thiên sứ giáng xuống mang ông đi khỏi Tảng đá. Ha-lê-lu-gia! Tảng đá đó đã nuôi ông khi ông đói, ban nước cho khi ông khát, và mang ông về Nhà trong Miền Vinh hiển...?... khi ông chết.</w:t>
      </w:r>
    </w:p>
    <w:p>
      <w:pPr>
        <w:pStyle w:val="Normal"/>
        <w:autoSpaceDE w:val="false"/>
        <w:spacing w:before="0" w:after="50"/>
        <w:jc w:val="both"/>
        <w:rPr/>
      </w:pPr>
      <w:r>
        <w:rPr>
          <w:sz w:val="22"/>
          <w:szCs w:val="22"/>
          <w:vertAlign w:val="superscript"/>
        </w:rPr>
        <w:t>E-51</w:t>
      </w:r>
      <w:r>
        <w:rPr>
          <w:sz w:val="22"/>
          <w:szCs w:val="22"/>
        </w:rPr>
        <w:tab/>
        <w:t xml:space="preserve">Lời cầu nguyện của tôi tối nay, “Lạy Chúa Jêsus, xin kéo con lên trên yếu tố trần tục này ở đây, cho đến khi con có thể nói lời cầu xin với Ngài. Để ngày nào đó khi con đi qua trũng bóng chết, con mong thấy Tảng Đá ấy đứng đó.” Ha-lê-lu-gia! “Xin giữ con tiếp tục nói với Ngài.” Tôi, chính tôi muốn nói với Ngài. Anh em tin điều đó không? Hễ anh em có điều chi cần, hãy đứng lên tại chỗ vào lúc này. </w:t>
      </w:r>
    </w:p>
    <w:p>
      <w:pPr>
        <w:pStyle w:val="Normal"/>
        <w:autoSpaceDE w:val="false"/>
        <w:spacing w:before="0" w:after="50"/>
        <w:jc w:val="both"/>
        <w:rPr/>
      </w:pPr>
      <w:r>
        <w:rPr>
          <w:sz w:val="22"/>
          <w:szCs w:val="22"/>
        </w:rPr>
        <w:tab/>
        <w:t>Ồ, tôi cảm thấy giống như mình có thể đặt Hội thánh này trên vai, và có thể bước ra với nó. Điều gì vậy? Vầng Đá ấy, Đức Chúa Jêsus Christ ở đây.</w:t>
      </w:r>
    </w:p>
    <w:p>
      <w:pPr>
        <w:pStyle w:val="Normal"/>
        <w:autoSpaceDE w:val="false"/>
        <w:spacing w:before="0" w:after="50"/>
        <w:jc w:val="both"/>
        <w:rPr>
          <w:sz w:val="22"/>
          <w:szCs w:val="22"/>
        </w:rPr>
      </w:pPr>
      <w:r>
        <w:rPr>
          <w:sz w:val="22"/>
          <w:szCs w:val="22"/>
          <w:vertAlign w:val="superscript"/>
        </w:rPr>
        <w:t>E-52</w:t>
      </w:r>
      <w:r>
        <w:rPr>
          <w:sz w:val="22"/>
          <w:szCs w:val="22"/>
        </w:rPr>
        <w:tab/>
        <w:t>Ồ, tôi không xúc động. Tôi biết hoàn toàn mình đang đứng ở đâu. Tôi biết chính xác tôi đang nói về điều gì. Ồ, nếu tôi có thể diễn tả tình cảm của mình. Nếu như tôi có thể chỉ nói với khán thính giả này được ngồi dưới sự xức dầu của Đá, là Đức Chúa Jêsus Christ thật sự có ý nghĩa gì. Đã trả xong sự phán xét của quí vị rồi, đã mang bệnh tật của quí vị rồi, mang lấy buồn bực của quí vị và giải quyết nan đề trước Đức Chúa Trời. Quí vị còn hoang mang lo sợ để đặt sự tin cậy của mình nơi Ngài không?</w:t>
      </w:r>
    </w:p>
    <w:p>
      <w:pPr>
        <w:pStyle w:val="Normal"/>
        <w:autoSpaceDE w:val="false"/>
        <w:spacing w:before="0" w:after="50"/>
        <w:jc w:val="both"/>
        <w:rPr/>
      </w:pPr>
      <w:r>
        <w:rPr>
          <w:sz w:val="22"/>
          <w:szCs w:val="22"/>
        </w:rPr>
        <w:tab/>
        <w:t>Quí vị không phải bị phán xét. Quí vị không phải suy nghĩ mình không xứng đáng; Quí vị sẽ không bao giờ xứng đáng. Nhưng Đấng Christ xứng đáng trả giá thay cho quí vị. Đừng cố chuộc lại điều gì; Quí vị không thể mua chuộc nó, bởi vì quí vị không đủ tiền. Nhưng Đức Chúa Trời có tiền, và Ngài đã sai Đấng Christ, thanh toán hóa đơn, và cứu chuộc quí vị khỏi bệnh tật, khỏi buồn bực lo lắng, tội lỗi và sự sa ngã của quí vị. Ngài đã gởi tiền là Đức Chúa Jêsus Christ đến, và tiêu nó ở trên đồi Sọ, trên đồi Gô-gô-tha. Tối nay mỗi người trong quí vị được tự do, nếu quí vị chỉ tin điều đó.</w:t>
      </w:r>
    </w:p>
    <w:p>
      <w:pPr>
        <w:pStyle w:val="Normal"/>
        <w:autoSpaceDE w:val="false"/>
        <w:jc w:val="both"/>
        <w:rPr>
          <w:sz w:val="22"/>
          <w:szCs w:val="22"/>
        </w:rPr>
      </w:pPr>
      <w:r>
        <w:rPr>
          <w:sz w:val="22"/>
          <w:szCs w:val="22"/>
          <w:vertAlign w:val="superscript"/>
        </w:rPr>
        <w:t>E-53</w:t>
      </w:r>
      <w:r>
        <w:rPr>
          <w:sz w:val="22"/>
          <w:szCs w:val="22"/>
        </w:rPr>
        <w:tab/>
        <w:t>Ôi lạy Đấng Christ của Đức Chúa Trời, con thay mặt cho những người hư mất này, với bệnh tật, và buồn bực, thưa với Ngài. Ô lạy Đức Chúa Trời Đời đời, từ những ngọn đồi đời đời, hãy ngước mặt đoái xem (lift up Thine head*), Chúa ôi, và tiếp nhận những người này vào Nước Ngài, và... Lạy Chúa, nguyện xin Đức Thánh Linh xức dầu những người này tối nay để họ cảm thấy Giao ước của họ, giống như Sam-sôn, khi ông cảm thấy tóc Giao ước. Nguyện xin Đức Thánh Linh tối nay bao phủ mọi lòng, cho đến khi họ nhận biết rằng đó là Giao ước Ngài lập với họ, để họ có thể đi và được tự do. Con định tội mọi bệnh tật, mọi sự đau ốm, bệnh tật, mọi tội lỗi. Con là đầy tớ của Chúa, Chúa ôi, trong thế gian hèn hạ với Ngài, nhưng bằng một sự quở trách quyết liệt trước ma quỉ, “Ớ Sa-tan, ngươi thua trận. Ngươi có thể từ chối điều đó. Trong Danh Đức Chúa Jêsus Christ, hãy ra khỏi mọi người ở đây, để cho họ được tự do.” A-me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bottom w:val="single" w:sz="6" w:space="1" w:color="000000"/>
        </w:pBdr>
        <w:autoSpaceDE w:val="false"/>
        <w:jc w:val="both"/>
        <w:rPr>
          <w:sz w:val="22"/>
          <w:szCs w:val="22"/>
        </w:rPr>
      </w:pPr>
      <w:r>
        <w:rPr>
          <w:sz w:val="22"/>
          <w:szCs w:val="22"/>
        </w:rPr>
      </w:r>
    </w:p>
    <w:p>
      <w:pPr>
        <w:pStyle w:val="Normal"/>
        <w:autoSpaceDE w:val="false"/>
        <w:jc w:val="center"/>
        <w:rPr>
          <w:sz w:val="22"/>
          <w:szCs w:val="22"/>
        </w:rPr>
      </w:pPr>
      <w:r>
        <w:rPr>
          <w:sz w:val="22"/>
          <w:szCs w:val="22"/>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autoSpaceDE w:val="false"/>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454"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11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116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22 Môi-se, Đầy Tớ Vĩ Đại Nầy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8.4pt;height:11.55pt;mso-wrap-distance-left:0pt;mso-wrap-distance-right:0pt;mso-wrap-distance-top:0pt;mso-wrap-distance-bottom:0pt;margin-top:0.05pt;mso-position-vertical-relative:text;margin-left:340.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122 Môi-se, Đầy Tớ Vĩ Đại Nầy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1:30:00Z</dcterms:created>
  <dc:creator>Brother Wm. M. Branham</dc:creator>
  <dc:description>CBW - Phuong - Timothy (2012-05-21, Ver.4b)</dc:description>
  <cp:keywords/>
  <dc:language>en-US</dc:language>
  <cp:lastModifiedBy>Timothy</cp:lastModifiedBy>
  <dcterms:modified xsi:type="dcterms:W3CDTF">2013-02-16T04:29:00Z</dcterms:modified>
  <cp:revision>239</cp:revision>
  <dc:subject>Môi-se, Đầy Tớ Vĩ Đại Nầy - Cây Gậy Phán Xét</dc:subject>
  <dc:title>55-0122 This Great Servant, Moses - Judgment Rod (Vietnamese Transaltion, Ver.4b)</dc:title>
</cp:coreProperties>
</file>