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Sự Đến Gần Với Đức Chúa Trời</w:t>
      </w:r>
    </w:p>
    <w:p>
      <w:pPr>
        <w:pStyle w:val="Normal"/>
        <w:spacing w:lineRule="atLeast" w:line="19" w:before="0" w:after="50"/>
        <w:jc w:val="center"/>
        <w:rPr>
          <w:b/>
          <w:b/>
          <w:sz w:val="32"/>
          <w:szCs w:val="32"/>
        </w:rPr>
      </w:pPr>
      <w:r>
        <w:rPr>
          <w:b/>
          <w:sz w:val="32"/>
          <w:szCs w:val="32"/>
        </w:rPr>
        <w:t>(Sự Đến Gần Thiêng Liêng)</w:t>
      </w:r>
    </w:p>
    <w:p>
      <w:pPr>
        <w:pStyle w:val="Normal"/>
        <w:spacing w:lineRule="atLeast" w:line="19" w:before="0" w:after="50"/>
        <w:jc w:val="center"/>
        <w:rPr>
          <w:b/>
          <w:b/>
          <w:sz w:val="20"/>
          <w:szCs w:val="20"/>
        </w:rPr>
      </w:pPr>
      <w:r>
        <w:rPr>
          <w:b/>
          <w:sz w:val="20"/>
          <w:szCs w:val="20"/>
        </w:rPr>
      </w:r>
    </w:p>
    <w:p>
      <w:pPr>
        <w:pStyle w:val="Normal"/>
        <w:pBdr>
          <w:top w:val="single" w:sz="4" w:space="1" w:color="000000"/>
          <w:left w:val="single" w:sz="4" w:space="11" w:color="000000"/>
          <w:bottom w:val="single" w:sz="4" w:space="1" w:color="000000"/>
          <w:right w:val="single" w:sz="4" w:space="4" w:color="000000"/>
        </w:pBdr>
        <w:spacing w:lineRule="atLeast" w:line="19" w:before="0" w:after="50"/>
        <w:ind w:left="575" w:right="619" w:firstLine="360"/>
        <w:jc w:val="both"/>
        <w:rPr/>
      </w:pPr>
      <w:r>
        <w:rPr>
          <w:sz w:val="20"/>
          <w:szCs w:val="20"/>
        </w:rPr>
        <w:t xml:space="preserve">Sứ điệp này được dịch từ băng ghi âm số </w:t>
      </w:r>
      <w:r>
        <w:rPr>
          <w:b/>
          <w:color w:val="0000FF"/>
          <w:sz w:val="20"/>
          <w:szCs w:val="20"/>
        </w:rPr>
        <w:t>55-0123A</w:t>
      </w:r>
      <w:r>
        <w:rPr>
          <w:sz w:val="20"/>
          <w:szCs w:val="20"/>
        </w:rPr>
        <w:t xml:space="preserve"> “</w:t>
      </w:r>
      <w:r>
        <w:rPr>
          <w:b/>
          <w:color w:val="0000FF"/>
          <w:sz w:val="20"/>
          <w:szCs w:val="20"/>
        </w:rPr>
        <w:t>The Approach to God (Divine Approach)</w:t>
      </w:r>
      <w:r>
        <w:rPr>
          <w:sz w:val="20"/>
          <w:szCs w:val="20"/>
        </w:rPr>
        <w:t xml:space="preserve">”, dài 80 phút, giảng vào chiều Chúa Nhật, ngày 23 tháng 1 năm 1955, bởi Anh (Mục sư) Brother William Marrion Branham, tại Nhà thờ Hội thánh Philadelphia, Chicago, Il. USA. (Bản dịch tiếng Việt đã duyệt lần thứ 4b, ngày </w:t>
      </w:r>
      <w:r>
        <w:rPr>
          <w:color w:val="0000FF"/>
          <w:sz w:val="20"/>
          <w:szCs w:val="20"/>
        </w:rPr>
        <w:t>27/5/2012 – 9/2/2013</w:t>
      </w:r>
      <w:r>
        <w:rPr>
          <w:sz w:val="20"/>
          <w:szCs w:val="20"/>
        </w:rPr>
        <w:t xml:space="preserve"> - </w:t>
      </w:r>
      <w:hyperlink r:id="rId2">
        <w:r>
          <w:rPr>
            <w:rStyle w:val="InternetLink"/>
            <w:sz w:val="20"/>
            <w:szCs w:val="20"/>
            <w:u w:val="none"/>
          </w:rPr>
          <w:t>Vietnamese Translation, Version 4b</w:t>
        </w:r>
      </w:hyperlink>
      <w:r>
        <w:rPr>
          <w:sz w:val="20"/>
          <w:szCs w:val="20"/>
        </w:rPr>
        <w:t>)</w:t>
      </w:r>
    </w:p>
    <w:p>
      <w:pPr>
        <w:pStyle w:val="Normal"/>
        <w:spacing w:lineRule="atLeast" w:line="19" w:before="0" w:after="50"/>
        <w:jc w:val="center"/>
        <w:rPr>
          <w:sz w:val="20"/>
          <w:szCs w:val="20"/>
        </w:rPr>
      </w:pPr>
      <w:r>
        <w:rPr>
          <w:sz w:val="20"/>
          <w:szCs w:val="20"/>
        </w:rPr>
      </w:r>
    </w:p>
    <w:p>
      <w:pPr>
        <w:pStyle w:val="Normal"/>
        <w:spacing w:lineRule="atLeast" w:line="19"/>
        <w:ind w:left="692" w:hanging="690"/>
        <w:jc w:val="both"/>
        <w:rPr>
          <w:i/>
          <w:i/>
        </w:rPr>
      </w:pPr>
      <w:r>
        <w:rPr>
          <w:vertAlign w:val="superscript"/>
        </w:rPr>
        <w:t>E-1</w:t>
      </w:r>
      <w:r>
        <w:rPr>
          <w:i/>
        </w:rPr>
        <w:tab/>
        <w:t xml:space="preserve">Mọi sự đều có thể được, chỉ tin mà thôi, </w:t>
      </w:r>
    </w:p>
    <w:p>
      <w:pPr>
        <w:pStyle w:val="Normal"/>
        <w:spacing w:lineRule="atLeast" w:line="19"/>
        <w:ind w:left="692" w:hanging="0"/>
        <w:jc w:val="both"/>
        <w:rPr>
          <w:i/>
          <w:i/>
        </w:rPr>
      </w:pPr>
      <w:r>
        <w:rPr>
          <w:i/>
        </w:rPr>
        <w:t>Chỉ tin mà thôi, chỉ tin mà thôi.</w:t>
      </w:r>
    </w:p>
    <w:p>
      <w:pPr>
        <w:pStyle w:val="Normal"/>
        <w:spacing w:lineRule="atLeast" w:line="19" w:before="0" w:after="50"/>
        <w:ind w:left="690" w:hanging="0"/>
        <w:jc w:val="both"/>
        <w:rPr/>
      </w:pPr>
      <w:r>
        <w:rPr>
          <w:i/>
        </w:rPr>
        <w:t xml:space="preserve">Mọi sự đều có thể được, chỉ tin mà </w:t>
      </w:r>
      <w:r>
        <w:rPr/>
        <w:t>thôi</w:t>
      </w:r>
      <w:r>
        <w:rPr>
          <w:i/>
        </w:rPr>
        <w:t>.</w:t>
      </w:r>
    </w:p>
    <w:p>
      <w:pPr>
        <w:pStyle w:val="Normal"/>
        <w:spacing w:lineRule="atLeast" w:line="19" w:before="0" w:after="50"/>
        <w:jc w:val="both"/>
        <w:rPr/>
      </w:pPr>
      <w:r>
        <w:rPr/>
        <w:tab/>
        <w:t>Xin chúng ta cầu nguyện. Lạy Cha, chúng con cảm ơn Cha trong Danh Đức Chúa Jêsus, Con Ngài, vì sự nhân từ mà Ngài ban cho chúng con, vì sức khỏe, và đặc ân được ở đây chiều nay để nhóm lại trong Danh Đức Chúa Jêsus, Con Yêu dấu Ngài. Xin bẻ Bánh Sự sống cho mỗi người chúng con, Cha ôi. Chúng con cầu xin Đức Thánh Linh sẽ đến nhận lấy Lời trong Kinh thánh, Lời của chính Đức Chúa Trời, và ban Nó cho mỗi tấm lòng như chúng con cần. Chúng con cầu xin trong Danh Đức Chúa Jêsus. A-men! Cảm ơn anh chị em. Xin mời ngồi.</w:t>
      </w:r>
    </w:p>
    <w:p>
      <w:pPr>
        <w:pStyle w:val="Normal"/>
        <w:spacing w:lineRule="atLeast" w:line="19" w:before="0" w:after="50"/>
        <w:jc w:val="both"/>
        <w:rPr/>
      </w:pPr>
      <w:r>
        <w:rPr>
          <w:vertAlign w:val="superscript"/>
        </w:rPr>
        <w:t>E-2</w:t>
      </w:r>
      <w:r>
        <w:rPr/>
        <w:tab/>
        <w:t>Chúc anh chị em buổi chiều tốt lành. Thật là một đặc ân được ở đây chiều nay, chỉ hơi trễ một chút, nhưng lần này, không phải lỗi của tôi. Đó là của Ban điều hành. Tôi đã ở đây lúc 2 giờ 30 như đã hứa. Nhưng họ là những người trễ lần này, và điều đó làm tôi cảm thấy dễ chịu, anh em biết đấy, vì người ta luôn luôn nói tôi là người hay đến trễ. Anh em đã ở đâu? Việc gì làm anh em vội vàng? Và bây giờ, lần này, chính họ là những người đến trễ. Vậy thì lần này ngược lại.</w:t>
      </w:r>
    </w:p>
    <w:p>
      <w:pPr>
        <w:pStyle w:val="Normal"/>
        <w:spacing w:lineRule="atLeast" w:line="19" w:before="0" w:after="50"/>
        <w:jc w:val="both"/>
        <w:rPr/>
      </w:pPr>
      <w:r>
        <w:rPr/>
        <w:tab/>
        <w:t>Anh Wood có mặt trong Nhà thờ không, tôi không thấy anh ở đâu cả. Nhưng nếu anh có mặt ở đây, Billy muốn gặp anh ở phía sau, Anh Wood à. Tôi không thể thấy Anh ở đây, máy ghi âm được đặt ở đây, và tôi không thể thấy anh và vợ anh, đang ngồi ở đó, nhưng tôi chỉ... Nếu anh ấy có ở đây, bất cứ nơi nào, Anh Wood à, Anh Banks Wood, người bán sách của chúng ta, Billy Paul muốn gặp anh ở phía sau, về việc chất sách lên xe và các thứ sẵn sàng để đi.</w:t>
      </w:r>
    </w:p>
    <w:p>
      <w:pPr>
        <w:pStyle w:val="Normal"/>
        <w:spacing w:lineRule="atLeast" w:line="19" w:before="0" w:after="50"/>
        <w:jc w:val="both"/>
        <w:rPr/>
      </w:pPr>
      <w:r>
        <w:rPr>
          <w:vertAlign w:val="superscript"/>
        </w:rPr>
        <w:t>E-3</w:t>
      </w:r>
      <w:r>
        <w:rPr/>
        <w:tab/>
        <w:t>Tôi nghĩ có lẽ, nếu chúng ta không muốn bị trễ một chút, tôi sẽ tiếp tục một chủ đề chiều hôm nay về Mên-chi-xê-đéc, Thầy Tế lễ Thượng phẩm. Nhưng vì chúng ta không có nhiều thì giờ lúc này, tôi đoán không quá 40 phút, là lâu nhất, chúng ta sẽ phải thay đổi đề tài.</w:t>
      </w:r>
    </w:p>
    <w:p>
      <w:pPr>
        <w:pStyle w:val="Normal"/>
        <w:spacing w:lineRule="atLeast" w:line="19" w:before="0" w:after="50"/>
        <w:jc w:val="both"/>
        <w:rPr/>
      </w:pPr>
      <w:r>
        <w:rPr/>
        <w:tab/>
        <w:t>Vậy thì chúng ta sẽ cố gắng đọc câu Kinh thánh khác ở đây. Và rồi, tối nay... tôi không thích đi ngay vào loại Buổi nhóm này chỉ như là “thỏa mãn điều thèm muốn” mà nhảy ngay vào “Buối cấu Nguyện” liền (just the jumping off spot, and then hit the - the prayer service*). Bởi vì tôi muốn cầu nguyện và tin cậy Đức Chúa Trời, hầu cho Ngài sẽ ban cho chúng ta sự tuôn đổ lớn nhất về Quyền năng chữa lành Thiêng liêng tối nay, mà chúng ta từng thấy ở Chicago. Không phải vì Buổi nhóm này, mà bởi vì có một nhu cầu như vậy.</w:t>
      </w:r>
    </w:p>
    <w:p>
      <w:pPr>
        <w:pStyle w:val="Normal"/>
        <w:spacing w:lineRule="atLeast" w:line="19" w:before="0" w:after="50"/>
        <w:jc w:val="both"/>
        <w:rPr/>
      </w:pPr>
      <w:r>
        <w:rPr>
          <w:vertAlign w:val="superscript"/>
        </w:rPr>
        <w:t>E-4</w:t>
      </w:r>
      <w:r>
        <w:rPr/>
        <w:tab/>
        <w:t>Tôi nhận được những lá thư và các thứ, và thật là kinh khủng. Và sáng nay, Billy nói ở trong phòng rằng điện thoại cứ reng liên tục từ bên ngoài thành phố gọi đến, và dân chúng ở khắp nơi cứ... “Hãy đến đây, đi qua nơi này, ở đây chỉ một ngày, chỉ 2 tiếng đồng hồ. Anh có thể nghỉ lại trên đường.” Và có một nhu cầu rất lớn như vậy.</w:t>
      </w:r>
    </w:p>
    <w:p>
      <w:pPr>
        <w:pStyle w:val="Normal"/>
        <w:spacing w:lineRule="atLeast" w:line="19" w:before="0" w:after="50"/>
        <w:jc w:val="both"/>
        <w:rPr/>
      </w:pPr>
      <w:r>
        <w:rPr/>
        <w:tab/>
        <w:t>Tôi chỉ có thể cầu nguyện để Đức Chúa Trời ban cho chúng ta một sự tuôn đổ tối nay cho đến khi có -- những người ở đây sẽ hoàn toàn được xức dầu, để anh chị em sẽ đi vào cộng đồng của mình, cầu nguyện cho người đau và người có nhu cầu. Thật là một nhu cầu lớn như vậy.</w:t>
      </w:r>
    </w:p>
    <w:p>
      <w:pPr>
        <w:pStyle w:val="Normal"/>
        <w:spacing w:lineRule="atLeast" w:line="19" w:before="0" w:after="50"/>
        <w:jc w:val="both"/>
        <w:rPr/>
      </w:pPr>
      <w:r>
        <w:rPr/>
        <w:tab/>
        <w:t>Giờ này, chúng ta đến với Lời nhanh như có thể được. Ngồi trong xe hơi ở ngoài đó cách đây một lát, tôi đã chờ đợi sự kêu gọi đến, và... Trong khi đang ngồi ở đó, tâm trí tôi nghĩ đến đề tài này ở đây. Và tôi tìm thấy một câu Kinh thánh trong Thi thiên 65, câu thứ 4.</w:t>
      </w:r>
    </w:p>
    <w:p>
      <w:pPr>
        <w:pStyle w:val="Normal"/>
        <w:spacing w:lineRule="atLeast" w:line="19" w:before="0" w:after="50"/>
        <w:jc w:val="both"/>
        <w:rPr/>
      </w:pPr>
      <w:r>
        <w:rPr>
          <w:vertAlign w:val="superscript"/>
        </w:rPr>
        <w:t>E-5</w:t>
      </w:r>
      <w:r>
        <w:rPr/>
        <w:tab/>
        <w:t>Nó dường như là một đường nét đẹp đẽ. Tôi thích Đa-vít... Anh em biết Thi thiên không chỉ là những bài hát, mà còn là những lời Tiên tri. Anh em biết điều đó không? Anh em đã đọc Thi thiên 22, nơi mà chính là những Lời Chúa Jêsus đã nói, những Lời cuối cùng của Ngài trên thập tự giá được ghi lại trong Thi thiên 22 không? “Đức Chúa Trời tôi ôi, sao Ngài lìa bỏ tôi? Các xương cốt tôi đều rời rã, và...” Và tất cả về tình trạng của Ngài, nó đã được nói trong Thi thiên thứ 22.</w:t>
      </w:r>
    </w:p>
    <w:p>
      <w:pPr>
        <w:pStyle w:val="Normal"/>
        <w:spacing w:lineRule="atLeast" w:line="19" w:before="0" w:after="50"/>
        <w:jc w:val="both"/>
        <w:rPr/>
      </w:pPr>
      <w:r>
        <w:rPr/>
        <w:tab/>
        <w:t>Tôi tin có một chút -- phản ứng nào đó ở đây. Tôi... Có lẽ, người lo về máy móc chỉnh máy cho lớn hơn một chút. Và... Anh chị em ở phía sau đó nghe rõ không? Anh chị em ở trên lầu, nghe được hết chứ? Xin lỗi, tôi là người miền quê (country boy), ý tôi là trên ban-công, ở trên gác.</w:t>
      </w:r>
    </w:p>
    <w:p>
      <w:pPr>
        <w:pStyle w:val="Normal"/>
        <w:spacing w:lineRule="atLeast" w:line="19" w:before="0" w:after="50"/>
        <w:jc w:val="both"/>
        <w:rPr/>
      </w:pPr>
      <w:r>
        <w:rPr/>
        <w:tab/>
        <w:t xml:space="preserve">Có lẽ chỉ có vợ tôi mới hiểu ý tối (that would be one for my wife to get me on*). Và Chị Wood, chị ơi, chị tường thuật điều đó khi về nhà. Phải không? </w:t>
      </w:r>
    </w:p>
    <w:p>
      <w:pPr>
        <w:pStyle w:val="Normal"/>
        <w:spacing w:lineRule="atLeast" w:line="19" w:before="0" w:after="50"/>
        <w:jc w:val="both"/>
        <w:rPr/>
      </w:pPr>
      <w:r>
        <w:rPr>
          <w:vertAlign w:val="superscript"/>
        </w:rPr>
        <w:t>E-6</w:t>
      </w:r>
      <w:r>
        <w:rPr/>
        <w:tab/>
        <w:t>Được rồi. Trong Thi thiên 65, câu thứ 4, chúng ta hãy đọc câu này bây giờ để làm nền tảng cho ý tưởng chúng ta. Và giờ này, chúng ta cùng đọc:</w:t>
      </w:r>
    </w:p>
    <w:p>
      <w:pPr>
        <w:pStyle w:val="Normal"/>
        <w:spacing w:lineRule="atLeast" w:line="19"/>
        <w:ind w:left="690" w:hanging="0"/>
        <w:jc w:val="both"/>
        <w:rPr>
          <w:b/>
          <w:b/>
        </w:rPr>
      </w:pPr>
      <w:r>
        <w:rPr>
          <w:b/>
        </w:rPr>
        <w:t>Phước thay cho người mà Chúa đã chọn và khiến đến gần,</w:t>
      </w:r>
    </w:p>
    <w:p>
      <w:pPr>
        <w:pStyle w:val="Normal"/>
        <w:spacing w:lineRule="atLeast" w:line="19"/>
        <w:ind w:left="690" w:hanging="0"/>
        <w:jc w:val="both"/>
        <w:rPr>
          <w:b/>
          <w:b/>
        </w:rPr>
      </w:pPr>
      <w:r>
        <w:rPr>
          <w:b/>
        </w:rPr>
        <w:t>Đặng ở nơi hành lang Chúa:</w:t>
      </w:r>
    </w:p>
    <w:p>
      <w:pPr>
        <w:pStyle w:val="Normal"/>
        <w:spacing w:lineRule="atLeast" w:line="19"/>
        <w:ind w:left="690" w:hanging="0"/>
        <w:jc w:val="both"/>
        <w:rPr>
          <w:b/>
          <w:b/>
        </w:rPr>
      </w:pPr>
      <w:r>
        <w:rPr>
          <w:b/>
        </w:rPr>
        <w:t>Chúng tôi sẽ được no nê vật tốt lành của nhà Chúa,</w:t>
      </w:r>
    </w:p>
    <w:p>
      <w:pPr>
        <w:pStyle w:val="Normal"/>
        <w:spacing w:lineRule="atLeast" w:line="19" w:before="0" w:after="50"/>
        <w:ind w:left="690" w:hanging="0"/>
        <w:jc w:val="both"/>
        <w:rPr/>
      </w:pPr>
      <w:r>
        <w:rPr>
          <w:b/>
        </w:rPr>
        <w:t>Là đền thánh của Ngài</w:t>
      </w:r>
      <w:r>
        <w:rPr/>
        <w:t>.</w:t>
      </w:r>
    </w:p>
    <w:p>
      <w:pPr>
        <w:pStyle w:val="Normal"/>
        <w:spacing w:lineRule="atLeast" w:line="19" w:before="0" w:after="50"/>
        <w:jc w:val="both"/>
        <w:rPr/>
      </w:pPr>
      <w:r>
        <w:rPr/>
        <w:tab/>
        <w:t>Giờ này, xin Chúa gia ơn cho việc đọc Lời này. Người soạn Thánh thi đã nói ở đây, “</w:t>
      </w:r>
      <w:r>
        <w:rPr>
          <w:b/>
        </w:rPr>
        <w:t xml:space="preserve">Phước thay cho người mà Chúa đã chọn và khiến đến gần, Đặng ở nơi hành lang Chúa,” </w:t>
      </w:r>
      <w:r>
        <w:rPr/>
        <w:t>rằng Đức Chúa Trời đã chọn đến gần Ngài. Ồ, làm sao chúng ta có thể... Tôi tin Đức Thánh Linh có thể thật sự đào bới ra những việc thuộc về nơi đó, nếu chúng ta có thì giờ để làm việc ấy.</w:t>
      </w:r>
    </w:p>
    <w:p>
      <w:pPr>
        <w:pStyle w:val="Normal"/>
        <w:spacing w:lineRule="atLeast" w:line="19"/>
        <w:jc w:val="both"/>
        <w:rPr/>
      </w:pPr>
      <w:r>
        <w:rPr>
          <w:vertAlign w:val="superscript"/>
        </w:rPr>
        <w:t>E-7</w:t>
      </w:r>
      <w:r>
        <w:rPr/>
        <w:tab/>
        <w:t>Để ý, “</w:t>
      </w:r>
      <w:r>
        <w:rPr>
          <w:b/>
        </w:rPr>
        <w:t>Phước thay cho người mà Chúa đã chọn và khiến đến gần,</w:t>
      </w:r>
      <w:r>
        <w:rPr/>
        <w:t xml:space="preserve"> (người được chọn đến gần)</w:t>
      </w:r>
    </w:p>
    <w:p>
      <w:pPr>
        <w:pStyle w:val="Normal"/>
        <w:spacing w:lineRule="atLeast" w:line="19"/>
        <w:ind w:left="690" w:hanging="0"/>
        <w:jc w:val="both"/>
        <w:rPr>
          <w:b/>
          <w:b/>
        </w:rPr>
      </w:pPr>
      <w:r>
        <w:rPr>
          <w:b/>
        </w:rPr>
        <w:t>Đặng ở nơi hành lang Chúa:</w:t>
      </w:r>
    </w:p>
    <w:p>
      <w:pPr>
        <w:pStyle w:val="Normal"/>
        <w:spacing w:lineRule="atLeast" w:line="19"/>
        <w:ind w:left="690" w:hanging="0"/>
        <w:jc w:val="both"/>
        <w:rPr>
          <w:b/>
          <w:b/>
        </w:rPr>
      </w:pPr>
      <w:r>
        <w:rPr>
          <w:b/>
        </w:rPr>
        <w:t>Chúng tôi sẽ được no nê vật tốt lành của nhà Chúa,</w:t>
      </w:r>
    </w:p>
    <w:p>
      <w:pPr>
        <w:pStyle w:val="Normal"/>
        <w:spacing w:lineRule="atLeast" w:line="19" w:before="0" w:after="50"/>
        <w:ind w:left="690" w:hanging="0"/>
        <w:jc w:val="both"/>
        <w:rPr/>
      </w:pPr>
      <w:r>
        <w:rPr>
          <w:b/>
        </w:rPr>
        <w:t>Là đền thánh của Ngài</w:t>
      </w:r>
      <w:r>
        <w:rPr/>
        <w:t>.”</w:t>
      </w:r>
    </w:p>
    <w:p>
      <w:pPr>
        <w:pStyle w:val="Normal"/>
        <w:spacing w:lineRule="atLeast" w:line="19" w:before="0" w:after="50"/>
        <w:jc w:val="both"/>
        <w:rPr/>
      </w:pPr>
      <w:r>
        <w:rPr/>
        <w:tab/>
        <w:t>Để ý, sự đến gần Đức Chúa Trời. Đức Chúa Trời có một con đường để đến gần. Anh em biết đấy, nếu anh em định đi thăm vua, có một con đường để anh em đến gần một vị vua. Có một con đường để đến gần... Ồ, hãy làm cho nó đơn giản hơn thế. Chàng trai muốn đến gần thiếu nữ để làm quen với nàng, có - có một sự đến gần nào đó. Anh em hoàn toàn không thể đến gần nơi đó và nói, “Chào. Vui mừng được gặp và bắt tay cô.” Nàng không ra vẻ tiểu thư cho lắm, nàng sẽ cho anh em biết tiếp tục và ngừng lại ở đâu (where to get on and off at*). Được rồi. Có một cách nào đó để anh em tiếp cận nó. Anh em muốn đến gần với - với sự tôn trọng cô ấy và đại loại như vậy.</w:t>
      </w:r>
    </w:p>
    <w:p>
      <w:pPr>
        <w:pStyle w:val="Normal"/>
        <w:spacing w:lineRule="atLeast" w:line="19" w:before="0" w:after="50"/>
        <w:jc w:val="both"/>
        <w:rPr/>
      </w:pPr>
      <w:r>
        <w:rPr>
          <w:vertAlign w:val="superscript"/>
        </w:rPr>
        <w:t>E-8</w:t>
      </w:r>
      <w:r>
        <w:rPr/>
        <w:tab/>
        <w:t>Có một cách để tiếp cận mọi thứ. Và có một cách để đến gần Đức Chúa Trời. Nếu chúng ta không biết đến gần Đức Chúa Trời, chúng ta sẽ không bao giờ có thể có được một thính giả với Đức Chúa Trời. Hiểu không? Anh em phải biết...</w:t>
      </w:r>
    </w:p>
    <w:p>
      <w:pPr>
        <w:pStyle w:val="Normal"/>
        <w:spacing w:lineRule="atLeast" w:line="19" w:before="0" w:after="50"/>
        <w:jc w:val="both"/>
        <w:rPr/>
      </w:pPr>
      <w:r>
        <w:rPr/>
        <w:tab/>
        <w:t>Trong một hành lang, nếu... Anh em thật sự không bước lên, và quan tòa thì ở trên bục, và nói, “Chào Quan Tòa (Hey judge), tôi muốn nói chuyện với Ngài một chút.” Người nào đó sẽ đưa anh em ra khỏi phòng xử án, giam anh em vì cư xử mất trật tự. Hiểu không?</w:t>
      </w:r>
    </w:p>
    <w:p>
      <w:pPr>
        <w:pStyle w:val="Normal"/>
        <w:spacing w:lineRule="atLeast" w:line="19" w:before="0" w:after="50"/>
        <w:jc w:val="both"/>
        <w:rPr/>
      </w:pPr>
      <w:r>
        <w:rPr/>
        <w:tab/>
        <w:t xml:space="preserve">Đó là cách anh em phải đến gần quan tòa. </w:t>
      </w:r>
    </w:p>
    <w:p>
      <w:pPr>
        <w:pStyle w:val="Normal"/>
        <w:spacing w:lineRule="atLeast" w:line="19" w:before="0" w:after="50"/>
        <w:jc w:val="both"/>
        <w:rPr/>
      </w:pPr>
      <w:r>
        <w:rPr/>
        <w:tab/>
        <w:t>Và chúng ta phải tìm -- một cách đến gần Quan Án Thiêng liêng, vĩ đại, là chính Đức Chúa Trời.</w:t>
      </w:r>
    </w:p>
    <w:p>
      <w:pPr>
        <w:pStyle w:val="Normal"/>
        <w:spacing w:lineRule="atLeast" w:line="19" w:before="0" w:after="50"/>
        <w:jc w:val="both"/>
        <w:rPr/>
      </w:pPr>
      <w:r>
        <w:rPr/>
        <w:tab/>
        <w:t>Lần nọ, một người, có lẽ qua Bản thể Thiên sứ (angelic Being*), khi người ấy đến trước sự Hiện diện của uy nghiêm Ngài, Vua lớn trên trời, đến gần trong cách nào đó. Nhưng từ khi tội lỗi phân rẽ mối quan hệ... Bây giờ, mối quan hệ...</w:t>
      </w:r>
    </w:p>
    <w:p>
      <w:pPr>
        <w:pStyle w:val="Normal"/>
        <w:spacing w:lineRule="atLeast" w:line="19" w:before="0" w:after="50"/>
        <w:jc w:val="both"/>
        <w:rPr/>
      </w:pPr>
      <w:r>
        <w:rPr>
          <w:vertAlign w:val="superscript"/>
        </w:rPr>
        <w:t>E-9</w:t>
      </w:r>
      <w:r>
        <w:rPr/>
        <w:tab/>
        <w:t>Khi một người trở nên người con, nếu người ấy định đến gần cha mình, người chỉ bước lại gần cha và nói, “Thưa cha, con đến thăm cha, xem thử cha có việc gì không.” Đó là sự đến gần của người ấy. Nhưng với người lạ, có sự đến gần khác. Anh em hiểu không?</w:t>
      </w:r>
    </w:p>
    <w:p>
      <w:pPr>
        <w:pStyle w:val="Normal"/>
        <w:spacing w:lineRule="atLeast" w:line="19" w:before="0" w:after="50"/>
        <w:jc w:val="both"/>
        <w:rPr/>
      </w:pPr>
      <w:r>
        <w:rPr/>
        <w:tab/>
        <w:t>Và có một sự đến gần với Đức Chúa Trời dành cho những việc khác nhau. Vậy nếu tôi đi đến với cha tôi đang còn sống, và tôi muốn đến gần ông về vấn đề tài chính, sẽ là khó khăn một chút vì loại đến gần đó. Tôi muốn nói với ông, tôi nghĩ nhiều về ông như thế nào và đại loại như vậy. Đó là sự đến gần anh em phải sử dụng để gặp Đức Chúa Trời.</w:t>
      </w:r>
    </w:p>
    <w:p>
      <w:pPr>
        <w:pStyle w:val="Normal"/>
        <w:spacing w:lineRule="atLeast" w:line="19" w:before="0" w:after="50"/>
        <w:jc w:val="both"/>
        <w:rPr/>
      </w:pPr>
      <w:r>
        <w:rPr>
          <w:vertAlign w:val="superscript"/>
        </w:rPr>
        <w:t>E-10</w:t>
      </w:r>
      <w:r>
        <w:rPr/>
        <w:tab/>
        <w:t>Khi con người phạm tội lúc ban đầu trong vườn Ê-đen, con người tự phân rẽ khỏi mọi sự đến gần với Đức Chúa Trời, chính vành đai sự sống của mình. Con người đã tự phân rẽ ra khỏi Đấng Tạo dựng của mình không có cách nào để thấy Ngài lại được. Bởi vì tội lỗi người, sự không tin của con người vào Đức Chúa Trời đã phân rẽ người.</w:t>
      </w:r>
    </w:p>
    <w:p>
      <w:pPr>
        <w:pStyle w:val="Normal"/>
        <w:spacing w:lineRule="atLeast" w:line="19" w:before="0" w:after="50"/>
        <w:jc w:val="both"/>
        <w:rPr/>
      </w:pPr>
      <w:r>
        <w:rPr/>
        <w:tab/>
        <w:t>Chính tội lỗi duy nhất từng có, là tội không tin của quí vị. Sự không tin là tội lỗi của quí vị. Và lý do duy nhất ngày hôm nay chúng ta không ở nơi chúng ta nên ở, chính là vì sự không tin của mình. Chính là thế. Chính những phép lạ và những sự việc không ở trong Hội thánh như chúng nên nó, là vì sự không tin phân rẽ chúng ta.</w:t>
      </w:r>
    </w:p>
    <w:p>
      <w:pPr>
        <w:pStyle w:val="Normal"/>
        <w:spacing w:lineRule="atLeast" w:line="19" w:before="0" w:after="50"/>
        <w:jc w:val="both"/>
        <w:rPr/>
      </w:pPr>
      <w:r>
        <w:rPr>
          <w:vertAlign w:val="superscript"/>
        </w:rPr>
        <w:t>E-11</w:t>
      </w:r>
      <w:r>
        <w:rPr/>
        <w:tab/>
        <w:t>Bởi vì con người đáng thương ở ngoài đó là tội nhân và kẻ giết người, và các thứ trong thế giới chúng ta ngày nay, đủ loại bất hạnh xảy ra, là vì sự không tin nơi Đức Chúa Trời. Chỉ thế thôi. Nếu chúng ta tin, chỉ có 2 việc; Hoặc chúng ta tin, hay là không tin, một trong 2 điều đó.</w:t>
      </w:r>
    </w:p>
    <w:p>
      <w:pPr>
        <w:pStyle w:val="Normal"/>
        <w:spacing w:lineRule="atLeast" w:line="19" w:before="0" w:after="50"/>
        <w:jc w:val="both"/>
        <w:rPr/>
      </w:pPr>
      <w:r>
        <w:rPr/>
        <w:tab/>
        <w:t>Nếu anh em tin, thì các việc công bình đi theo kẻ tin. Nếu anh chị em không tin, thì các việc không công bình đi theo. Điều duy nhất của nó là... nói dối, trộm cắp, vân vân, là những thuộc tính của sự không tin. Nhịn nhục, nhẫn nại, nhân từ, thương xót, và vân vân, là những thuộc tính của niềm tin nơi Đức Chúa Trời, đức tin nơi Đức Chúa Trời. Vậy thì, nhưng khi con người bị cắt đứt không có... không có cách nào đến gần, vành đai sự sống duy nhất của người, mọi thứ bị cắt đứt. Con người bị để lại trong tối tăm, vô hi vọng, không có cách nào để đến gần Đấng Tạo dựng.</w:t>
      </w:r>
    </w:p>
    <w:p>
      <w:pPr>
        <w:pStyle w:val="Normal"/>
        <w:spacing w:lineRule="atLeast" w:line="19" w:before="0" w:after="50"/>
        <w:jc w:val="both"/>
        <w:rPr/>
      </w:pPr>
      <w:r>
        <w:rPr>
          <w:vertAlign w:val="superscript"/>
        </w:rPr>
        <w:t>E-12</w:t>
      </w:r>
      <w:r>
        <w:rPr/>
        <w:tab/>
        <w:t>Rồi khi Đức Chúa Trời giáng xuống đi tìm con người, tôi muốn anh chị em để ý điều này. Luôn luôn là Đức Chúa Trời đi tìm con người, không phải con người đi tìm Đức Chúa Trời. Anh chị em có bao giờ nghĩ về điều đó không? Không phải con người lúc nào, hay vào thời đại nào, có bao giờ trong chính con người ao ước hầu việc Chúa: không bao giờ có. Bản chất con người chống lại điều đó.</w:t>
      </w:r>
    </w:p>
    <w:p>
      <w:pPr>
        <w:pStyle w:val="Normal"/>
        <w:spacing w:lineRule="atLeast" w:line="19" w:before="0" w:after="50"/>
        <w:jc w:val="both"/>
        <w:rPr/>
      </w:pPr>
      <w:r>
        <w:rPr/>
        <w:tab/>
        <w:t>Con người có thể có loại ý tưởng trí thức nào đó nghĩ rằng mình tin Đức Chúa Trời, nhưng vì trên thực tế, người ấy thật sự tin Đức Chúa Trời, trở nên người cải đạo và một con người mới, ngay khi người tin Đức Chúa Trời. Người có thể tin Đức Chúa Trời một cách trí thức, nhưng vì người tin từ tấm lòng, thì được cải đạo và trở nên một- một chi thể của Thân thể Đấng Christ. Khi người được cải đạo từ tấm lòng, không phải từ tri thức của mình...</w:t>
      </w:r>
    </w:p>
    <w:p>
      <w:pPr>
        <w:pStyle w:val="Normal"/>
        <w:spacing w:lineRule="atLeast" w:line="19" w:before="0" w:after="50"/>
        <w:jc w:val="both"/>
        <w:rPr/>
      </w:pPr>
      <w:r>
        <w:rPr>
          <w:vertAlign w:val="superscript"/>
        </w:rPr>
        <w:t>E-13</w:t>
      </w:r>
      <w:r>
        <w:rPr/>
        <w:tab/>
        <w:t>Nhưng con người không bao giờ tìm kiếm Đức Chúa Trời; Đức Chúa Trời tìm kiếm con người. Đức Chúa Trời, bản chất của Ngài là thánh khiết và cao thượng. Con người, trong sự sa ngã thì thấp hèn và biến chất. Và một người không có Đức Chúa Trời thì không bao giờ (tôi đoán tôi có thể nói rõ điều đó, phải không?), con người không có tâm thần đúng đắn. Điều đó hoàn đúng. Tôi có thể chứng minh. Rằng một người không có Đức Chúa Trời thì không gì hơn một người cục súc. Điều đó nghe có vẻ khó hiểu, nhưng tôi có thể chứng minh nó với anh em.</w:t>
      </w:r>
    </w:p>
    <w:p>
      <w:pPr>
        <w:pStyle w:val="Normal"/>
        <w:spacing w:lineRule="atLeast" w:line="19" w:before="0" w:after="50"/>
        <w:jc w:val="both"/>
        <w:rPr/>
      </w:pPr>
      <w:r>
        <w:rPr/>
        <w:tab/>
        <w:t>Và lý do duy nhất mà chúng ta có một nền văn minh ngày hôm nay là bởi vì Đức Chúa Jêsus Christ. Người ta nói rằng tôn giáo của Đức Chúa Jêsus Christ làm cho anh em thành điên khùng. Nó ban cho anh em tâm trí đúng đắn. Anh em không đúng cho tới khi anh em tìm thấy Ngài. Đúng. Vậy thì... tôi không có ý làm tổn thương tình cảm của anh em, hay của quí ông (Hiểu không?), và quí bà quí cô. Tôi không có ý làm điều đó. Nhưng tôi thực sự muốn đưa sự việc vào đúng cách của nó.</w:t>
      </w:r>
    </w:p>
    <w:p>
      <w:pPr>
        <w:pStyle w:val="Normal"/>
        <w:spacing w:lineRule="atLeast" w:line="19" w:before="0" w:after="50"/>
        <w:jc w:val="both"/>
        <w:rPr/>
      </w:pPr>
      <w:r>
        <w:rPr>
          <w:vertAlign w:val="superscript"/>
        </w:rPr>
        <w:t>E-14</w:t>
      </w:r>
      <w:r>
        <w:rPr/>
        <w:tab/>
        <w:t>Đấng Christ không bao giờ làm cho anh em mất trí; Ngài ban anh em tâm trí của mình, sau khi anh em đã đánh mất nó. Chính ma quỉ làm cho anh em mất trí. Chính là ma quỉ.</w:t>
      </w:r>
    </w:p>
    <w:p>
      <w:pPr>
        <w:pStyle w:val="Normal"/>
        <w:spacing w:lineRule="atLeast" w:line="19" w:before="0" w:after="50"/>
        <w:jc w:val="both"/>
        <w:rPr/>
      </w:pPr>
      <w:r>
        <w:rPr/>
        <w:tab/>
        <w:t>Hãy nhìn xem người điên ở Ga-đa-ra. Hiểu không? Khi người gặp Chúa Jêsus, người đã phục hồi lại tâm trí mình, tâm trí tỉnh táo. Một người không có tâm trí tỉnh táo, cho dù người đó thông minh đến đâu, người ấy vẫn không có đầu óc lành mạnh. Một người không có sự hiểu biết Đức Chúa Trời thì hầu như chẳng có gì trong chính người ấy hơn một con thú. Người ấy sẽ... Vì những thú đam mê và dâm dục, kẻ ấy giật đứa bé ra khỏi tay người mẹ và cưỡng bức nàng, bởi vì thú tính dâm dục của chính hắn. Đúng thế. Chắc chắn vậy.</w:t>
      </w:r>
    </w:p>
    <w:p>
      <w:pPr>
        <w:pStyle w:val="Normal"/>
        <w:spacing w:lineRule="atLeast" w:line="19" w:before="0" w:after="50"/>
        <w:jc w:val="both"/>
        <w:rPr/>
      </w:pPr>
      <w:r>
        <w:rPr>
          <w:vertAlign w:val="superscript"/>
        </w:rPr>
        <w:t>E-15</w:t>
      </w:r>
      <w:r>
        <w:rPr/>
        <w:tab/>
        <w:t>Kẻ ấy sẽ nhận thuốc độc của rượu và các thứ vào thân thể, thuốc lá, các thứ sẽ đầu độc người, giết chết người, mà nghĩ rằng mình là một người thông minh, học thức. Hiểu không? Người ấy không biết sự khác biệt. Anh em phải được sanh lại. Và rồi, với con người ấy, anh em trở nên ngu dại. Nhưng trước mắt Đức Chúa Trời anh em trở nên được phước.</w:t>
      </w:r>
    </w:p>
    <w:p>
      <w:pPr>
        <w:pStyle w:val="Normal"/>
        <w:spacing w:lineRule="atLeast" w:line="19" w:before="0" w:after="50"/>
        <w:jc w:val="both"/>
        <w:rPr/>
      </w:pPr>
      <w:r>
        <w:rPr>
          <w:vertAlign w:val="superscript"/>
        </w:rPr>
        <w:t>E-16</w:t>
      </w:r>
      <w:r>
        <w:rPr/>
        <w:tab/>
        <w:t>Cho dù thế gian này nói về điều đó nhiều thế nào đi nữa, anh em biết rằng mình phải vượt qua sự chết mà đến Sự sống, bởi vì Sự sống tể trị trong thân thể hay chết của anh em qua Đấng Christ.</w:t>
      </w:r>
    </w:p>
    <w:p>
      <w:pPr>
        <w:pStyle w:val="Normal"/>
        <w:spacing w:lineRule="atLeast" w:line="19" w:before="0" w:after="50"/>
        <w:jc w:val="both"/>
        <w:rPr/>
      </w:pPr>
      <w:r>
        <w:rPr/>
        <w:tab/>
        <w:t>Vì thế giống như... lấy ví dụ một con heo và con chiên. Chiên nói với con heo, “Ồ, tôi thật ghét là con heo. Nhìn xem anh lăn lộn trong vũng bùn và mọi việc làm của anh giống như thế.”</w:t>
      </w:r>
    </w:p>
    <w:p>
      <w:pPr>
        <w:pStyle w:val="Normal"/>
        <w:spacing w:lineRule="atLeast" w:line="19" w:before="0" w:after="50"/>
        <w:jc w:val="both"/>
        <w:rPr/>
      </w:pPr>
      <w:r>
        <w:rPr/>
        <w:tab/>
        <w:t>Con heo, nếu nó có thể nói lại với con chiên, nó sẽ nói, “Anh nên lo việc của mình đi, anh bạn. Tôi biết mình muốn gì. Không phải việc của anh.” Đấy, nó không muốn trở thành một con chiên, bởi vì bản chất của nó là heo. Vậy thì, cách duy nhất anh em sẽ đem nó ra khỏi vũng bùn, thì không phải là tắm rửa cho nó, không, không, nhưng thay đổi bản chất của nó. Khi anh em thay đổi bản chất của nó, anh em không phải tắm rửa nó, nó sẽ tự tắm rửa, nếu nó có được bản chất thay đổi. Đúng thế không? Chắc chắn vậy.</w:t>
      </w:r>
    </w:p>
    <w:p>
      <w:pPr>
        <w:pStyle w:val="Normal"/>
        <w:spacing w:lineRule="atLeast" w:line="19" w:before="0" w:after="50"/>
        <w:jc w:val="both"/>
        <w:rPr/>
      </w:pPr>
      <w:r>
        <w:rPr>
          <w:vertAlign w:val="superscript"/>
        </w:rPr>
        <w:t>E-17</w:t>
      </w:r>
      <w:r>
        <w:rPr/>
        <w:tab/>
        <w:t>Vì thế, thật lịch sự, tao nhã và gia nhập Hội thánh, và - và đọc thật nhiều, biết nhiều sách và các tác giả, vân vân, không có nghĩa là quí vị đã được cải đạo. Bởi vì có tâm trí tri thức làm cho quí vị có một quan điểm tinh thần là có một Đức Chúa Trời ở nơi nào đó, tuy nhiên quí vị vẫn không phải là Cơ-đốc nhân thật sự, cho đến khi quí vị tiếp xúc một cách cá nhân với Đấng Christ để thay đổi tấm lòng và bản tánh của mình. Hầu cho quí vị trở nên con cái của Đức Chúa Trời. ‘Những sự cũ đã qua đi, nầy mọi sự đều trở nên mới.’</w:t>
      </w:r>
    </w:p>
    <w:p>
      <w:pPr>
        <w:pStyle w:val="Normal"/>
        <w:spacing w:lineRule="atLeast" w:line="19" w:before="0" w:after="50"/>
        <w:jc w:val="both"/>
        <w:rPr/>
      </w:pPr>
      <w:r>
        <w:rPr/>
        <w:tab/>
        <w:t>Nếu quí vị để ý, Đức Chúa Trời... Không có cách nào để con người có thể đến gần, vì thế phải có lòng thương xót của Đức Chúa Trời. Chính Đức Chúa Trời kêu gọi con người, “A-đam ơi, con ở đâu?”</w:t>
      </w:r>
    </w:p>
    <w:p>
      <w:pPr>
        <w:pStyle w:val="Normal"/>
        <w:spacing w:lineRule="atLeast" w:line="19" w:before="0" w:after="50"/>
        <w:jc w:val="both"/>
        <w:rPr/>
      </w:pPr>
      <w:r>
        <w:rPr>
          <w:vertAlign w:val="superscript"/>
        </w:rPr>
        <w:t>E-18</w:t>
      </w:r>
      <w:r>
        <w:rPr/>
        <w:tab/>
        <w:t>Ngày hôm nay, con người không thể đến với Đấng Christ, ngoại trừ Đức Chúa Trời kêu gọi con người trước. Hiểu không? Bản chất của Ngài. Nếu anh em từng có bản chất nào, ý tưởng nào về điều gì, về việc đến của Đức Chúa Trời, Đức Chúa Trời đang giải quyết với anh em. Đúng thế. Bởi vì Chúa Jêsus Phán rằng, “</w:t>
      </w:r>
      <w:r>
        <w:rPr>
          <w:b/>
        </w:rPr>
        <w:t>Ví bằng Cha, là Đấng sai Ta, không kéo đến, thì chẳng có ai được đến cùng Ta, và Ta sẽ làm cho người đó sống lại nơi ngày Sau rốt.</w:t>
      </w:r>
      <w:r>
        <w:rPr/>
        <w:t>” Chúng ta không thể đến với Đức Chúa Trời, nếu không qua Đấng Christ. Đúng thế không? Đức Thánh Linh phải gọi chúng ta trước, nếu không thì chúng ta sẽ không bao giờ nghĩ gì về nó. Nó sẽ chỉ là -- chúng ta sẽ cứ tiếp tục nghĩ về những việc của thế gian. “Ồ, Giáo hội được lắm. Chắc chắn rồi, tôi nghĩ điều đó tốt.” Nhưng một cái đụng đến thật, Đức Chúa Trời phải làm điều đó.</w:t>
      </w:r>
    </w:p>
    <w:p>
      <w:pPr>
        <w:pStyle w:val="Normal"/>
        <w:spacing w:lineRule="atLeast" w:line="19" w:before="0" w:after="50"/>
        <w:jc w:val="both"/>
        <w:rPr/>
      </w:pPr>
      <w:r>
        <w:rPr>
          <w:vertAlign w:val="superscript"/>
        </w:rPr>
        <w:t>E-19</w:t>
      </w:r>
      <w:r>
        <w:rPr/>
        <w:tab/>
        <w:t>Vậy thì, cách mà Đức Chúa Trời làm cho A-đam đến gần... Nào, hãy xem. A-đam làm cho chính mình một sự đến gần. Ông nói, “Bây giờ, tôi phải đi ra gặp Đức Chúa Trời.” Vì thế ông làm một cái khố bằng lá vả để che sự xấu hổ của mình. Và ông thấy rằng Đức Chúa Trời từ chối sự đến gần đó.</w:t>
      </w:r>
    </w:p>
    <w:p>
      <w:pPr>
        <w:pStyle w:val="Normal"/>
        <w:spacing w:lineRule="atLeast" w:line="19" w:before="0" w:after="50"/>
        <w:jc w:val="both"/>
        <w:rPr/>
      </w:pPr>
      <w:r>
        <w:rPr/>
        <w:tab/>
        <w:t>Ngày hôm nay, nếu một người nghĩ: “Này, tôi sẽ giúp bà Jones ở đây; Bà ấy là người góa bụa; Bà cần một ít than. Tôi sẽ cho bà tới Hội Chữ Thập Đỏ, hay tới tổ chức từ thiện, từ sự giàu có của tôi. Tôi sẽ gia nhập Giáo hội.” Anh em chỉ đang tự làm cho mình sự đến gần Đức Chúa Trời mà Đức Chúa Trời sẽ từ chối. Có một sự đến gần duy nhất qua... để đến với Đức Chúa Trời.</w:t>
      </w:r>
    </w:p>
    <w:p>
      <w:pPr>
        <w:pStyle w:val="Normal"/>
        <w:spacing w:lineRule="atLeast" w:line="19" w:before="0" w:after="50"/>
        <w:jc w:val="both"/>
        <w:rPr/>
      </w:pPr>
      <w:r>
        <w:rPr/>
        <w:tab/>
        <w:t>Đức Chúa Trời đã từ chối sự đến gần của A-đam. Và rồi, Đức Chúa Trời đi và làm một sự Đến gần cho A-đam. Ngài làm cho A-đam một sự đến gần với chính mình. Bởi làm điều đó, Ngài đã giết chết con chiên, và lấy cho họ một ít da chiên. Và qua huyết, mang đến sự đến gần đầu tiên cho thế gian với Đức Chúa Trời vì tội lỗi. Vì không có sự đổ Huyết, thì không có sự tha tội. Đúng thế. Chỉ Huyết có thể làm thành con đường đến gần.</w:t>
      </w:r>
    </w:p>
    <w:p>
      <w:pPr>
        <w:pStyle w:val="Normal"/>
        <w:spacing w:lineRule="atLeast" w:line="19" w:before="0" w:after="50"/>
        <w:jc w:val="both"/>
        <w:rPr/>
      </w:pPr>
      <w:r>
        <w:rPr>
          <w:vertAlign w:val="superscript"/>
        </w:rPr>
        <w:t>E-20</w:t>
      </w:r>
      <w:r>
        <w:rPr/>
        <w:tab/>
        <w:t>Đức Chúa Trời đã sắm sẵn sự đến gần ở đó cho A-đam trong vườn Ê-đen, để qua huyết tuôn đổ vô tội mà có được sự đến gần với Ngài. Thế thì A-đam có thể một lần nữa đến qua huyết tuôn đổ của chiên con, để đến gần và nói chuyện mặt đối mặt với Đức Chúa Trời qua Huyết, qua sự Đến gần, mà Đức Chúa Trời sắm sẵn cho người.</w:t>
      </w:r>
    </w:p>
    <w:p>
      <w:pPr>
        <w:pStyle w:val="Normal"/>
        <w:spacing w:lineRule="atLeast" w:line="19" w:before="0" w:after="50"/>
        <w:jc w:val="both"/>
        <w:rPr/>
      </w:pPr>
      <w:r>
        <w:rPr/>
        <w:tab/>
        <w:t xml:space="preserve">Vậy thì, đó là phương pháp đầu tiên của Đức Chúa Trời về sự đến gần với chính Ngài dành cho dân sự, qua Huyết tuôn đổ. Điều đó đã xảy ra từ ngày ấy cho đến ngày hôm nay cũng giống như vậy. Qua Huyết tuôn đổ mang lại sự đến gần với Đức Chúa Trời. </w:t>
      </w:r>
    </w:p>
    <w:p>
      <w:pPr>
        <w:pStyle w:val="Normal"/>
        <w:spacing w:lineRule="atLeast" w:line="19" w:before="0" w:after="50"/>
        <w:jc w:val="both"/>
        <w:rPr/>
      </w:pPr>
      <w:r>
        <w:rPr/>
        <w:tab/>
        <w:t>Nhiều lần Đức Chúa Trời đã ban cho những biểu tượng và những kỳ lễ, vân vân, làm nên con đường để đến với Huyết ấy. Bây giờ, chẳng hạn, chúng ta lấy Gióp làm ví dụ.</w:t>
      </w:r>
    </w:p>
    <w:p>
      <w:pPr>
        <w:pStyle w:val="Normal"/>
        <w:spacing w:lineRule="atLeast" w:line="19" w:before="0" w:after="50"/>
        <w:jc w:val="both"/>
        <w:rPr/>
      </w:pPr>
      <w:r>
        <w:rPr>
          <w:vertAlign w:val="superscript"/>
        </w:rPr>
        <w:t>E-21</w:t>
      </w:r>
      <w:r>
        <w:rPr/>
        <w:tab/>
        <w:t xml:space="preserve">Vì Gióp là Sách xưa nhất trong Kinh thánh... </w:t>
      </w:r>
      <w:r>
        <w:rPr>
          <w:lang w:val="it-IT"/>
        </w:rPr>
        <w:t>Khi Gióp, một người già... Và ngay trước khi tai họa xảy ra với gia đình ông, ông hầu như đã lo lắng. Ông có một đám con cái, chúng đi ra sống theo đời, hòa nhập với những việc của thế gian.</w:t>
      </w:r>
    </w:p>
    <w:p>
      <w:pPr>
        <w:pStyle w:val="Normal"/>
        <w:spacing w:lineRule="atLeast" w:line="19" w:before="0" w:after="50"/>
        <w:jc w:val="both"/>
        <w:rPr>
          <w:lang w:val="it-IT"/>
        </w:rPr>
      </w:pPr>
      <w:r>
        <w:rPr/>
        <w:tab/>
        <w:t xml:space="preserve">Tất cả những người làm cha mẹ chúng ta biết cảm giác như thế nào về việc ấy. </w:t>
      </w:r>
      <w:r>
        <w:rPr>
          <w:lang w:val="it-IT"/>
        </w:rPr>
        <w:t>Khi con cái của quí vị, chính lòng của quí vị, bắt đầu hòa nhập với thế gian, sống giữa những người không tin. Tôi không cho rằng Billy có mặt lúc này. Tôi nghĩ có thể nó đang nói chuyện với Anh Wood ở bên ngoài. Nhưng trong thành phố chúng tôi, không có trường Cơ-đốc giáo. Cũng có một đám trẻ trần tục, các cô cậu trai gái. Khi tôi nghĩ đưa các con tôi đến trường đó, biết rằng mọi việc mà tôi luyện tập cho nó, trừ phi nó thật sự được trở lại với Chúa, thật sự đến với Đấng Christ, thì tất cả bản chất của nó sẽ bị thay đổi, nó sẽ bị quét đi hết khỏi tay tôi, ngay khi nó đến với đám người trần tục này. Bởi vì chính bản chất ở trong nó, dù sao đi nữa, là một chàng trai tốt, không... Có một người cha là Nhà Truyền đạo, một gia đình tin kính, chúng ta không tán thành về bất cứ việc nào của thế gian trong gia đình chúng ta... Chúng ta cố sống bởi ân điển Đức Chúa Trời, giống như những Cơ-đốc nhân nên sống, đặt ảnh hưởng ở trước nó. Tôi biết nếu nó bị hư mất, chắc chắn nó sẽ bước qua một gia đình công bình để bị hư mất.Và tôi muốn nó phải bước qua sự sống của tôi. Và nó phải bước qua Kinh thánh. Nó phải bước qua Huyết của Đấng Christ. Bởi vì tôi sẽ chắn chắn bởi ân điển của Đức Chúa Trời, ban điều đó đến trước nó.</w:t>
      </w:r>
    </w:p>
    <w:p>
      <w:pPr>
        <w:pStyle w:val="Normal"/>
        <w:spacing w:lineRule="atLeast" w:line="19" w:before="0" w:after="50"/>
        <w:jc w:val="both"/>
        <w:rPr>
          <w:lang w:val="it-IT"/>
        </w:rPr>
      </w:pPr>
      <w:r>
        <w:rPr>
          <w:vertAlign w:val="superscript"/>
          <w:lang w:val="it-IT"/>
        </w:rPr>
        <w:t>E-22</w:t>
      </w:r>
      <w:r>
        <w:rPr>
          <w:lang w:val="it-IT"/>
        </w:rPr>
        <w:tab/>
        <w:t>Nhưng nếu bản chất của nó không thay đổi, nó sẽ giống như vậy ngay. Tôi nghĩ về thời đại mà Kinh thánh bước vào trường Trung học như thế nào. Và tôi nghĩ: “Ô, chà.” Biết rằng... Ồ, Billy đã chịu phép báp-têm, chắc chắn, nhưng chưa bao giờ đầu phục hoàn toàn, dâng mình cho Đấng Christ. Biết rằng bản chất của một đứa trẻ vẫn còn ở trong nó, lòng tôi thật mong mỏi cho nó, và đã cầu nguyện như thế nào, đi ra ngồi trong xe hơi và tôi lái đi quanh và nói, “Lạy Chúa, đừng để con trai con bị bao bọc với những thứ ở ngoài đó.” Tôi đã thưa rằng, “Lạy Chúa, con hi vọng, con cầu nguyện, mẹ nó đã chết, con vừa là cha vừa là mẹ của nó. Vì thế, xin đừng để nó bị bao bọc với những thứ ở ngoài đó, và gặp rắc rối. Cách nào đó, con xin Ngài che chở cho nó.”</w:t>
      </w:r>
    </w:p>
    <w:p>
      <w:pPr>
        <w:pStyle w:val="Normal"/>
        <w:spacing w:lineRule="atLeast" w:line="19" w:before="0" w:after="50"/>
        <w:jc w:val="both"/>
        <w:rPr/>
      </w:pPr>
      <w:r>
        <w:rPr>
          <w:vertAlign w:val="superscript"/>
          <w:lang w:val="it-IT"/>
        </w:rPr>
        <w:t>E-23</w:t>
      </w:r>
      <w:r>
        <w:rPr>
          <w:lang w:val="it-IT"/>
        </w:rPr>
        <w:tab/>
        <w:t xml:space="preserve">Ồ, nếu tôi có thời gian chiều nay, phải mất nhiều giờ để giải thích rằng Đức Chúa Trời đã đưa ra đèn đỏ báo hiệu qua lối đi của Billy như thế nào, hết lần này đến lần khác. Vâng, thưa quí vị. Tôi đã thấy nó... Cách đây không lâu, tôi đang ngồi ở New Albany. </w:t>
      </w:r>
      <w:r>
        <w:rPr/>
        <w:t xml:space="preserve">Đứa bé [gái] ấy đến để chữa răng (getting her teeth filled*), vì bị làm thương bởi một cậu học sinh trong trường (little fellow at school hurt her teeth*). </w:t>
      </w:r>
      <w:r>
        <w:rPr>
          <w:lang w:val="it-IT"/>
        </w:rPr>
        <w:t xml:space="preserve">Lúc ấy Billy đã đi câu cá, và trở về bị cảm lạnh năng, hay gần như thế. </w:t>
      </w:r>
      <w:r>
        <w:rPr/>
        <w:t>Tôi đã ở đó với một số Mục sư Truyền đạo, và chúng tôi đang ngồi ở New Albany. Vợ tôi đứng lên bồng bé gái và dỗ (was up with) nó trong khi Bs chữa răng cho nó (getting her teeth worked on*). Trong khi tôi... tôi đang ngồi ở đó, và Người nào đó bảo, “Hãy đi ra khỏi xe hơi và đi.”</w:t>
      </w:r>
    </w:p>
    <w:p>
      <w:pPr>
        <w:pStyle w:val="Normal"/>
        <w:spacing w:lineRule="atLeast" w:line="19" w:before="0" w:after="50"/>
        <w:ind w:firstLine="720"/>
        <w:jc w:val="both"/>
        <w:rPr/>
      </w:pPr>
      <w:r>
        <w:rPr/>
        <w:t>Tôi nghĩ: “Việc gì vậy?’ Tôi đi ra, và đi xuống phố. Đức Thánh Linh gặp tôi ở đó và Phán, “Hãy quay về nhà. Billy sắp chết.”</w:t>
      </w:r>
    </w:p>
    <w:p>
      <w:pPr>
        <w:pStyle w:val="Normal"/>
        <w:spacing w:lineRule="atLeast" w:line="19" w:before="0" w:after="50"/>
        <w:ind w:firstLine="720"/>
        <w:jc w:val="both"/>
        <w:rPr/>
      </w:pPr>
      <w:r>
        <w:rPr/>
        <w:t>Tôi đã để nó ngồi trên xe đạp đi câu cá. Ồ, nó đã ở dưới đó, tôi nghĩ, chắc là rơi xuống sông, bị ướt, và bị cảm lạnh, đi loanh quanh ở sông. Thay vì về nhà, nó đi qua nhà của Sam, và nhờ ông ấy (một Bác sĩ, bạn tôi.) và nói, “Thưa Bác sĩ, xin chích cho tôi một mũi Peniciline. Tôi... Tôi bị ướt ngày hôm nay. Tôi - tôi không muốn bị cảm lạnh.” Bác sĩ đã chích cho nó một mũi thuốc penicilin, và lúc nó về nhà...</w:t>
      </w:r>
    </w:p>
    <w:p>
      <w:pPr>
        <w:pStyle w:val="Normal"/>
        <w:spacing w:lineRule="atLeast" w:line="19" w:before="0" w:after="50"/>
        <w:jc w:val="both"/>
        <w:rPr/>
      </w:pPr>
      <w:r>
        <w:rPr>
          <w:vertAlign w:val="superscript"/>
        </w:rPr>
        <w:t>E-24</w:t>
      </w:r>
      <w:r>
        <w:rPr/>
        <w:tab/>
        <w:t>Mẹ vợ tôi gọi Billy ngay, và chạy lên đó mời một chuyên gia ở Louisville, có xe cứu thương đến thật nhanh, mang nó đến bệnh viện, đặt nó nằm ở đó, và tiêm 2 mũi adrenalin. Tim nó đập còn 10 trên 20, gần như thế. Tôi vội về nhà thật nhanh. Những Mục sư Truyền đạo đi với tôi, nói “Làm sao mà anh biết được Billy đau?” Tôi nói, “Hãy chờ xem.” Chúng tôi vào trong cổng, mẹ vợ tôi đứng trong sân la lớn hết sức, “Billy sắp chết ở bệnh viện.” Tôi vội cho họ xuống xe hết và chạy đến bệnh viện nhanh như có thể được.</w:t>
      </w:r>
    </w:p>
    <w:p>
      <w:pPr>
        <w:pStyle w:val="Normal"/>
        <w:spacing w:lineRule="atLeast" w:line="19" w:before="0" w:after="50"/>
        <w:jc w:val="both"/>
        <w:rPr/>
      </w:pPr>
      <w:r>
        <w:rPr>
          <w:vertAlign w:val="superscript"/>
        </w:rPr>
        <w:t>E-25</w:t>
      </w:r>
      <w:r>
        <w:rPr/>
        <w:tab/>
        <w:t>2 ngày trước đó, tôi đã nói, “Billy à, con đang bước chân trên mảnh đất nguy hiểm. Hãy ra khỏi đám bạn đó của con.” Tôi nói, “Chúa Jêsus đã tỏ cho ba thấy tối hôm qua, ngay trước khi ba đi ngủ, trong khi đứng trong phòng, sau khi cầu nguyện, ba thấy con không lắng nghe những gì ba nói. Nhưng con cứ nhảy ra khỏi cửa sổ, và ba thấy con quay lại đi, ngấc đầu và nhún gót cứ quảng quảng như vậy (head up, and heel up, like that, going over, and over*) qua khoảng không.” Tôi nói, “Con phải ngưng hẳn với đám bạn đó.” Ồ, một đứa trẻ, nó cứ tiếp tục.</w:t>
      </w:r>
    </w:p>
    <w:p>
      <w:pPr>
        <w:pStyle w:val="Normal"/>
        <w:spacing w:lineRule="atLeast" w:line="19" w:before="0" w:after="50"/>
        <w:jc w:val="both"/>
        <w:rPr/>
      </w:pPr>
      <w:r>
        <w:rPr>
          <w:vertAlign w:val="superscript"/>
        </w:rPr>
        <w:t>E-26</w:t>
      </w:r>
      <w:r>
        <w:rPr/>
        <w:tab/>
        <w:t>Lúc ấy tôi vội đến bệnh viện ở đó, Bác sĩ bạn tôi ở dưới hành lang, lấy mũ xuống và nói, “Bill à, tôi thật hầu như đã giết chết con trai anh cách đây chỉ vài phút.” Anh ấy nói, “Chúng tôi có 2 chuyên gia ở đây. Chúng tôi đã chích cho nó 2 mũi adrenalin, chạy... qua tim nó, và nó vẫn còn nằm đó trong tình trạng hôn mê.”</w:t>
      </w:r>
    </w:p>
    <w:p>
      <w:pPr>
        <w:pStyle w:val="Normal"/>
        <w:spacing w:lineRule="atLeast" w:line="19"/>
        <w:jc w:val="both"/>
        <w:rPr/>
      </w:pPr>
      <w:r>
        <w:rPr>
          <w:vertAlign w:val="superscript"/>
        </w:rPr>
        <w:t>E-27</w:t>
      </w:r>
      <w:r>
        <w:rPr/>
        <w:tab/>
        <w:t>Chà, cố gắng như một người cha, là một Nhà Truyền đạo Phúc âm, đứng thẳng lên và bước đi thật chậm. Tôi nói, “Được rồi, thưa Bác sĩ, anh - anh là bạn tôi. Anh đã cố hết sức mình rồi.”</w:t>
      </w:r>
    </w:p>
    <w:p>
      <w:pPr>
        <w:pStyle w:val="Normal"/>
        <w:spacing w:lineRule="atLeast" w:line="19"/>
        <w:jc w:val="both"/>
        <w:rPr/>
      </w:pPr>
      <w:r>
        <w:rPr/>
        <w:tab/>
        <w:t>Nói, “Tôi không biết nó bị dị ứng với thuốc đó, Billy à. Tôi đã chích cho nó trước đây.” Anh nói, “Tôi không biết điều gì đã xảy ra.” Anh vặn đôi tay “was ringing his hands,” bởi vì chúng tôi là bạn thân. Và...</w:t>
      </w:r>
    </w:p>
    <w:p>
      <w:pPr>
        <w:pStyle w:val="Normal"/>
        <w:spacing w:lineRule="atLeast" w:line="19"/>
        <w:jc w:val="both"/>
        <w:rPr/>
      </w:pPr>
      <w:r>
        <w:rPr/>
        <w:tab/>
        <w:t>Anh đi xuống hành lang, tôi nói, “Tôi có thể gặp nó không, thưa Bác sĩ?”</w:t>
      </w:r>
    </w:p>
    <w:p>
      <w:pPr>
        <w:pStyle w:val="Normal"/>
        <w:spacing w:lineRule="atLeast" w:line="19" w:before="0" w:after="50"/>
        <w:jc w:val="both"/>
        <w:rPr/>
      </w:pPr>
      <w:r>
        <w:rPr/>
        <w:tab/>
        <w:t>Anh nói, “Ồ, chúng tôi đang chuyền nước cho nó, cứ vào.”</w:t>
      </w:r>
    </w:p>
    <w:p>
      <w:pPr>
        <w:pStyle w:val="Normal"/>
        <w:spacing w:lineRule="atLeast" w:line="19" w:before="0" w:after="50"/>
        <w:jc w:val="both"/>
        <w:rPr/>
      </w:pPr>
      <w:r>
        <w:rPr>
          <w:vertAlign w:val="superscript"/>
        </w:rPr>
        <w:t>E-28</w:t>
      </w:r>
      <w:r>
        <w:rPr/>
        <w:tab/>
        <w:t>Tôi lách vào thật dễ dàng và xem nó ở đâu...?... kéo cánh cửa lại phía sau, và Billy... mặt nó đen hết sức, 2 mắt trợn ngược. Họ đang hô hấp cho nó, và tiếng ồng ộc, và một ống dẫn đưa vào mũi nó, và mọi thứ. Lưỡi nó thè ra, miệng méo, và mắt trợn ngược, gương mặt đen như có thể được, tôi nghĩ: “Nó nằm đó đấy.” Tôi quì xuống, tôi nghĩ: “Lạy Chúa, Chúa sẽ lấy đi đứa con trai duy nhất của con. Ngài sẽ lấy nó đi, Chúa ôi, từ khi con ẵm nó trong lòng. Và con biết, Chúa ôi, con cái Chúa hiểu. Con cầu nguyện xin Ngài giúp nó.” Tôi thật yên lặng trước Đức Chúa Trời.</w:t>
      </w:r>
    </w:p>
    <w:p>
      <w:pPr>
        <w:pStyle w:val="Normal"/>
        <w:spacing w:lineRule="atLeast" w:line="19"/>
        <w:jc w:val="both"/>
        <w:rPr/>
      </w:pPr>
      <w:r>
        <w:rPr>
          <w:vertAlign w:val="superscript"/>
        </w:rPr>
        <w:t>E-29</w:t>
      </w:r>
      <w:r>
        <w:rPr/>
        <w:tab/>
        <w:t>Đức Chúa Trời Toàn năng, là Quan Án của tôi, ở đây trước cái bàn thiêng liêng này chiều hôm nay, đến gần Ngài qua Đức Chúa Jêsus Christ, Con Đức Chúa Trời, Con của chính Ngài, Đấng đã chết để cứu...Trong khi tôi còn đang cầu nguyện, khải tượng này lặp lại. Tôi thấy bàn chân và đầu nó bay lượn chung quanh, đi lên đi xuống, giống như trong khải tượng cách đây vài đêm trước. Tôi thấy 2 cánh tay giơ ra và bắt lấy nó, và bắt đầu mang nó lại như thế. Trong chốc lát, tôi nhìn lên; Billy nhìn, và nó nói,”Ba ơi, con -- con đang ở đâu?”</w:t>
      </w:r>
    </w:p>
    <w:p>
      <w:pPr>
        <w:pStyle w:val="Normal"/>
        <w:spacing w:lineRule="atLeast" w:line="19" w:before="0" w:after="50"/>
        <w:jc w:val="both"/>
        <w:rPr/>
      </w:pPr>
      <w:r>
        <w:rPr/>
        <w:tab/>
        <w:t>Tôi nói, “Mọi sự ổn rồi, con à. Ổn cả rồi.”</w:t>
      </w:r>
    </w:p>
    <w:p>
      <w:pPr>
        <w:pStyle w:val="Normal"/>
        <w:spacing w:lineRule="atLeast" w:line="19"/>
        <w:jc w:val="both"/>
        <w:rPr/>
      </w:pPr>
      <w:r>
        <w:rPr>
          <w:vertAlign w:val="superscript"/>
        </w:rPr>
        <w:t>E-30</w:t>
      </w:r>
      <w:r>
        <w:rPr/>
        <w:tab/>
        <w:t>Tôi đi vòng quanh ở đó, Bác sĩ đang đứng nói chuyện với Bác sĩ thực tập. Tôi chờ cho đến khi Bác sĩ đó đi. Tôi giang tay ôm lấy Bác sĩ bạn tôi, và nói, “Nó qua khỏi rồi, Bác sĩ ạ.”</w:t>
      </w:r>
    </w:p>
    <w:p>
      <w:pPr>
        <w:pStyle w:val="Normal"/>
        <w:spacing w:lineRule="atLeast" w:line="19"/>
        <w:jc w:val="both"/>
        <w:rPr/>
      </w:pPr>
      <w:r>
        <w:rPr/>
        <w:tab/>
        <w:t>Anh ấy nói, “Anh nghĩ nó sẽ khỏi à?”</w:t>
      </w:r>
    </w:p>
    <w:p>
      <w:pPr>
        <w:pStyle w:val="Normal"/>
        <w:spacing w:lineRule="atLeast" w:line="19"/>
        <w:jc w:val="both"/>
        <w:rPr/>
      </w:pPr>
      <w:r>
        <w:rPr/>
        <w:tab/>
        <w:t>Tôi đáp, “Ngài đã làm điều đó.” Đấng Christ... A-men! Nói về sự đến gần.</w:t>
      </w:r>
    </w:p>
    <w:p>
      <w:pPr>
        <w:pStyle w:val="Normal"/>
        <w:spacing w:lineRule="atLeast" w:line="19" w:before="0" w:after="50"/>
        <w:jc w:val="both"/>
        <w:rPr/>
      </w:pPr>
      <w:r>
        <w:rPr/>
        <w:tab/>
        <w:t>Vâng, Gióp có lẽ suy nghĩ, đoán rằng con cái ông phạm tội, ông nói, “Có lẽ chúng phạm tội, mà ta không biết.” Vì thế ông chỉ có một cách là làm sự Đến gần. Và đó là một của lễ thiêu.</w:t>
      </w:r>
    </w:p>
    <w:p>
      <w:pPr>
        <w:pStyle w:val="Normal"/>
        <w:spacing w:lineRule="atLeast" w:line="19" w:before="0" w:after="50"/>
        <w:jc w:val="both"/>
        <w:rPr/>
      </w:pPr>
      <w:r>
        <w:rPr>
          <w:vertAlign w:val="superscript"/>
        </w:rPr>
        <w:t>E-31</w:t>
      </w:r>
      <w:r>
        <w:rPr/>
        <w:tab/>
        <w:t xml:space="preserve">Vì thế ông làm của lễ thiêu dâng cho con cái mình. Ông dâng của lễ tùy theo theo từng người con, mà có lẽ... Hãy nghe, có lẽ chúng đã phạm tỗi. Cólẽ họ không bao giờ phạm tội ở gần Gióp. Có lẽ ông không biết gì về tội lỗi đó. Nhưng biết rằng chúng đã đi ra với người đời... </w:t>
      </w:r>
    </w:p>
    <w:p>
      <w:pPr>
        <w:pStyle w:val="Normal"/>
        <w:spacing w:lineRule="atLeast" w:line="19" w:before="0" w:after="50"/>
        <w:jc w:val="both"/>
        <w:rPr/>
      </w:pPr>
      <w:r>
        <w:rPr/>
        <w:tab/>
        <w:t>Tôi nói với anh em; Những gì chúng ta cần ngày hôm nay là nhiều người cha người mẹ tốt đẹp điển hình thuở xưa hơn cầu nguyện cho con cái họ. Nếu chúng ta có điều đó, sẽ là sự ủng hộ lớn nhất với lứa tuổi vị thành niên. Trước hết, hãy cho tôi những người cha người mẹ điển hình cầu nguyện cho con cái họ.</w:t>
      </w:r>
    </w:p>
    <w:p>
      <w:pPr>
        <w:pStyle w:val="Normal"/>
        <w:spacing w:lineRule="atLeast" w:line="19" w:before="0" w:after="50"/>
        <w:jc w:val="both"/>
        <w:rPr/>
      </w:pPr>
      <w:r>
        <w:rPr>
          <w:vertAlign w:val="superscript"/>
        </w:rPr>
        <w:t>E-32</w:t>
      </w:r>
      <w:r>
        <w:rPr/>
        <w:tab/>
        <w:t>Hãy nhìn ở đây, hỡi các cô các cậu chiều hôm nay. Nếu các bạn có một người mẹ hay người cha như thế, Đức Thánh Linh đang Phán trong lòng các bạn, chính là mẹ của các bạn đã cầu nguyện để các bạn bước đi qua những khó khăn. Hãy nhớ điều đó. Và các bạn sẽ không bao giờ thịnh vượng chút nào cho tới khi các bạn quay lại và đầu phục chính mình với Đấng Christ. Đúng thế.</w:t>
      </w:r>
    </w:p>
    <w:p>
      <w:pPr>
        <w:pStyle w:val="Normal"/>
        <w:spacing w:lineRule="atLeast" w:line="19" w:before="0" w:after="50"/>
        <w:jc w:val="both"/>
        <w:rPr/>
      </w:pPr>
      <w:r>
        <w:rPr/>
        <w:tab/>
        <w:t>Gióp đã nói, “Chúng có thể đã phạm tội.” Vì thế ông đã dâng của lễ tốt nhất theo như ông biết, bởi vì tất cả những gì ông phải làm là đến gần Đức Chúa Trời. Vì thế ông đã giết một con chiên để làm của lễ đến gần cho chính mình. Ông đã giết một con chiên khác để làm của lễ cho một con trai khác, và một con chiên nữa cho từng người con một, của lễ thiêu cho mỗi người để đến gần Đức Chúa Trời. Đức Chúa Trời thấy sự thành thật và chân thành của ông.</w:t>
      </w:r>
    </w:p>
    <w:p>
      <w:pPr>
        <w:pStyle w:val="Normal"/>
        <w:spacing w:lineRule="atLeast" w:line="19" w:before="0" w:after="50"/>
        <w:jc w:val="both"/>
        <w:rPr/>
      </w:pPr>
      <w:r>
        <w:rPr>
          <w:vertAlign w:val="superscript"/>
        </w:rPr>
        <w:t>E-33</w:t>
      </w:r>
      <w:r>
        <w:rPr/>
        <w:tab/>
        <w:t>Ồ, anh em nói, “Này, Anh Branham ơi, đợi một chút. Tôi không tin rằng ảnh hưởng của người cha... Tôi tin đó là công việc cá nhân.” Đúng. Nhưng chúng ta được ủy thác cầu nguyện cho nhau (Đúng thế.), và dâng những người thân yêu của chúng ta cho Đức Chúa Trời, để Ngài sẽ cứu họ.</w:t>
      </w:r>
    </w:p>
    <w:p>
      <w:pPr>
        <w:pStyle w:val="Normal"/>
        <w:spacing w:lineRule="atLeast" w:line="19" w:before="0" w:after="50"/>
        <w:jc w:val="both"/>
        <w:rPr/>
      </w:pPr>
      <w:r>
        <w:rPr/>
        <w:tab/>
        <w:t>Để ý. Trong tất cả điều này Gióp nhớ trong tâm trí về việc dâng của lễ chuộc tội, mà nếu họ đã phạm tội, có lẽ sự đến gần... Anh em nói, “Điều đó cũng đã có trong Cựu ước à?”</w:t>
      </w:r>
    </w:p>
    <w:p>
      <w:pPr>
        <w:pStyle w:val="Normal"/>
        <w:spacing w:lineRule="atLeast" w:line="19" w:before="0" w:after="50"/>
        <w:jc w:val="both"/>
        <w:rPr/>
      </w:pPr>
      <w:r>
        <w:rPr/>
        <w:tab/>
        <w:t>Vâng. Tất nhiên. Gióp nói, “Nếu ta được cứu trong nhà mình, ta sẽ lìa bỏ nhà mình chăng (If I get saved in my house, should I leave my house*)?”</w:t>
      </w:r>
    </w:p>
    <w:p>
      <w:pPr>
        <w:pStyle w:val="Normal"/>
        <w:spacing w:lineRule="atLeast" w:line="19" w:before="0" w:after="50"/>
        <w:jc w:val="both"/>
        <w:rPr/>
      </w:pPr>
      <w:bookmarkStart w:id="0" w:name="OLE_LINK7"/>
      <w:r>
        <w:rPr>
          <w:vertAlign w:val="superscript"/>
        </w:rPr>
        <w:t>E-34</w:t>
      </w:r>
      <w:r>
        <w:rPr/>
        <w:tab/>
        <w:t xml:space="preserve">“Anh không cần phải làm như vậy, trừ khi nào bất đắc dĩ (not unless you have to*).” Tôi sẽ ở lại </w:t>
      </w:r>
      <w:bookmarkEnd w:id="0"/>
      <w:r>
        <w:rPr/>
        <w:t>sống ngay tại đó. Vì Phao-lô đã nói với người cai tù Phi-líp, “Hãy tin nơi Đức Chúa Jêsus Christ, thì ngươi và cả nhà ngươi sẽ được cứu.” Đúng thế. Người vợ nên thánh sẽ thánh hóa người chồng (the sanctified wife sanctifies the husband). Hãy sống giống như một Cơ-đốc nhân. Hãy giống như một Cơ-đốc nhân. Cầu nguyện mọi lúc. Tin rằng Đức Chúa Trời có ở đó, và sẽ trả lời cầu nguyện của anh chị em. Hãy dâng nó qua sự đến gần sắm sẵn.</w:t>
      </w:r>
    </w:p>
    <w:p>
      <w:pPr>
        <w:pStyle w:val="Normal"/>
        <w:spacing w:lineRule="atLeast" w:line="19" w:before="0" w:after="50"/>
        <w:jc w:val="both"/>
        <w:rPr/>
      </w:pPr>
      <w:r>
        <w:rPr>
          <w:vertAlign w:val="superscript"/>
        </w:rPr>
        <w:t>E-35</w:t>
      </w:r>
      <w:r>
        <w:rPr/>
        <w:tab/>
        <w:t>Đó là cách Gióp đã làm; Ông đã có sự đến gần; Đó là qua của lễ thiêu. Vì thế ông lấy một của lễ thiêu, và đi ra dâng nó, và đến gần Đức Chúa Trời thay cho các con mình. Anh em hiểu điều đó không? Ông đã có sự đến gần. Vì thế ông thay mặt con cái đến gần. “Bây giờ, lạy Đức Chúa Trời, tôi đến đây với chiên con này, tôi đang nó cho John. Vậy nếu nó đã phạm tội, lạy Chúa, tôi cầu nguyện Ngài tha thứ cho nó.” Đấy, hiểu không? Qua sự đến gần của chiên con bị thiêu, bởi vì đó là cách duy nhất ông phải đến gần.</w:t>
      </w:r>
    </w:p>
    <w:p>
      <w:pPr>
        <w:pStyle w:val="Normal"/>
        <w:spacing w:lineRule="atLeast" w:line="19" w:before="0" w:after="50"/>
        <w:jc w:val="both"/>
        <w:rPr/>
      </w:pPr>
      <w:r>
        <w:rPr>
          <w:vertAlign w:val="superscript"/>
        </w:rPr>
        <w:t>E-36</w:t>
      </w:r>
      <w:r>
        <w:rPr/>
        <w:tab/>
        <w:t>Nếu anh em để ý, cách mà tai họa đánh vào nhà Gióp, con cái ông tất cả đều bị giết chết và mọi thứ... Tất cả những gì Gióp có đã bị hủy diệt. Đức Chúa Trời không quở phạt Gióp. Ngài chỉ tôi luyện ông. A-men! tôi thích từ đó, “một sự tôi luyện, a purge.”</w:t>
      </w:r>
    </w:p>
    <w:p>
      <w:pPr>
        <w:pStyle w:val="Normal"/>
        <w:spacing w:lineRule="atLeast" w:line="19" w:before="0" w:after="50"/>
        <w:jc w:val="both"/>
        <w:rPr/>
      </w:pPr>
      <w:r>
        <w:rPr/>
        <w:tab/>
        <w:t>Nhánh mà sanh ra trái, thì Đức Chúa Trời thanh lọc nó, để nó sanh ra nhiều trái hơn. Nan đề của nó là, chúng ta đôi khi nghĩ Đức Chúa Trời giận dữ với mình. Nhưng Ngài chỉ đang cố luyện lọc chúng ta để chúng ta sanh ra bông trái dồi dào, đưa đến cho chúng ta vài thử thách. Kinh thánh dạy rằng chúng xứng đáng hơn với anh em hơn vàng.</w:t>
      </w:r>
    </w:p>
    <w:p>
      <w:pPr>
        <w:pStyle w:val="Normal"/>
        <w:spacing w:lineRule="atLeast" w:line="19" w:before="0" w:after="50"/>
        <w:jc w:val="both"/>
        <w:rPr/>
      </w:pPr>
      <w:r>
        <w:rPr>
          <w:vertAlign w:val="superscript"/>
        </w:rPr>
        <w:t>E-37</w:t>
      </w:r>
      <w:r>
        <w:rPr/>
        <w:tab/>
        <w:t>Anh em có bao giờ biết rằng mỗi người con đến với Đức Chúa Trời, trước tiên phải được thử thách, roi vọt, roi vọt chỉnh sửa con cái không? Điều đó không dễ dàng. Khi Đức Chúa Trời ban cho anh em một trận đòn, anh em đi ra ở đây và nói, “Ồ, tôi sẽ đi loanh quanh (mingle around) một chút.” Đức Chúa Trời sẽ cho anh em một phát vào mông vì điều đó. Tôi nói với anh em, nếu chúng ta có điều đó nhiều hơn trong xác thịt ngày nay, chúng ta có thể có những đứa con tốt hơn. Đức Chúa Trời muốn người quản gia của Ngài ngay thẳng. Vì thế Ngài ban cho anh em bị đòn vọt một chút, để anh em có thể đứng thẳng lên. Hãy cho anh em yêu thương Ngài nhiều hơn.</w:t>
      </w:r>
    </w:p>
    <w:p>
      <w:pPr>
        <w:pStyle w:val="Normal"/>
        <w:spacing w:lineRule="atLeast" w:line="19" w:before="0" w:after="50"/>
        <w:jc w:val="both"/>
        <w:rPr/>
      </w:pPr>
      <w:r>
        <w:rPr/>
        <w:tab/>
        <w:t xml:space="preserve">Cha tôi thường đánh tôi, và tôi nghĩ: “Ôi, chao.” Tôi mong mình có thể gọi anh em tóc bạc, cha của tôi, trở lại từ các đất nước khác ngày hôm nay. Tôi kính trọng mọi trận đòn mà ông cho tôi. Tôi không bao giờ không cần những trận đòn đó. Vì thế nên tôi nghĩ, nhưng không phải bây giờ, bởi vì nó đã chỉnh sửa tôi. Mặc dầu chính ông không làm đúng đắn, nhưng ông muốn tôi làm đúng. A-men! </w:t>
      </w:r>
    </w:p>
    <w:p>
      <w:pPr>
        <w:pStyle w:val="Normal"/>
        <w:spacing w:lineRule="atLeast" w:line="19" w:before="0" w:after="50"/>
        <w:jc w:val="both"/>
        <w:rPr/>
      </w:pPr>
      <w:r>
        <w:rPr>
          <w:vertAlign w:val="superscript"/>
        </w:rPr>
        <w:t>E-38</w:t>
      </w:r>
      <w:r>
        <w:rPr/>
        <w:tab/>
        <w:t>Ngài cũng muốn chúng ta làm đúng. Nếu cha mẹ đời này muốn cho chúng ta làm tốt, huống gì Cha Mẹ trên trời của chúng ta là Chúa Jêsus? Ngài phải chỉnh sửa chúng ta. Lời Kinh thánh dạy, “Nếu chúng ta không thể chịu nổi sự sửa phạt, hay roi vọt, chỉnh sửa con cái, thì chúng ta là con ngoại tình chứ không phải là con cái của Đức Chúa Trời.” Hiểu không?</w:t>
      </w:r>
    </w:p>
    <w:p>
      <w:pPr>
        <w:pStyle w:val="Normal"/>
        <w:spacing w:lineRule="atLeast" w:line="19" w:before="0" w:after="50"/>
        <w:jc w:val="both"/>
        <w:rPr/>
      </w:pPr>
      <w:r>
        <w:rPr/>
        <w:tab/>
        <w:t>Nếu anh em thật sự được sanh lại, hãy nắm lấy điều đó giờ này, nếu anh em thật sự được sanh lại, không gì có thể phân rẽ anh em khỏi Đức Chúa Trời. Đúng. “</w:t>
      </w:r>
      <w:r>
        <w:rPr>
          <w:b/>
        </w:rPr>
        <w:t>Vì tôi chắc rằng bất kỳ sự chết, sự sống, các thiên sứ, các kẻ cầm quyền, việc bây giờ, việc hầu đến, quyền phép,</w:t>
      </w:r>
      <w:bookmarkStart w:id="1" w:name="Ro_8_39"/>
      <w:r>
        <w:rPr>
          <w:b/>
          <w:vertAlign w:val="superscript"/>
        </w:rPr>
        <w:t xml:space="preserve"> </w:t>
      </w:r>
      <w:bookmarkEnd w:id="1"/>
      <w:r>
        <w:rPr>
          <w:b/>
        </w:rPr>
        <w:t>bề cao, hay là bề sâu, hoặc một vật nào, chẳng có thể phân rẽ chúng ta khỏi sự yêu thương mà Đức Chúa Trời đã chứng cho chúng ta trong Đức Chúa Jêsus Christ, là Chúa chúng ta</w:t>
      </w:r>
      <w:r>
        <w:rPr/>
        <w:t>.”</w:t>
      </w:r>
    </w:p>
    <w:p>
      <w:pPr>
        <w:pStyle w:val="Normal"/>
        <w:spacing w:lineRule="atLeast" w:line="19" w:before="0" w:after="50"/>
        <w:jc w:val="both"/>
        <w:rPr/>
      </w:pPr>
      <w:r>
        <w:rPr/>
        <w:tab/>
        <w:t>Anh em nói, “Ồ, tôi đã từng là Cơ-đốc nhân. Mọi sự bắt đầu đi theo cách này, và cách kia, và tôi nghĩ, ‘Chà, mình đã tốt hơn với cách khác.’” Anh em không bao giờ đến với Đức Chúa Trời, thưa anh em. Nếu anh em đã thật sự đến với Đức Chúa Trời, và đã nếm biết những sự ban cho trên trời của Đức Chúa Trời, dự phần vào bản tánh Thiêng liêng của Ngài, chà, anh em có thể không còn trở nên tội nhân nữa, kẻ không tin, hơn là phiến ngô có thể trở nên cỏ gai. Đúng thế.</w:t>
      </w:r>
    </w:p>
    <w:p>
      <w:pPr>
        <w:pStyle w:val="Normal"/>
        <w:spacing w:lineRule="atLeast" w:line="19" w:before="0" w:after="50"/>
        <w:jc w:val="both"/>
        <w:rPr/>
      </w:pPr>
      <w:r>
        <w:rPr>
          <w:vertAlign w:val="superscript"/>
        </w:rPr>
        <w:t>E-39</w:t>
      </w:r>
      <w:r>
        <w:rPr/>
        <w:tab/>
        <w:t>Đó là bản chất của anh em. Anh em được tạo nên. Anh em đã đến với sự đến gần đúng đắn. Anh em đến với sự đến gần riêng của chính mình. Anh em đến với sự đến gần sắm sẵn của Đức Chúa Trời một lần, và xem thử điều gì xảy ra. Vâng.</w:t>
      </w:r>
    </w:p>
    <w:p>
      <w:pPr>
        <w:pStyle w:val="Normal"/>
        <w:spacing w:lineRule="atLeast" w:line="19" w:before="0" w:after="50"/>
        <w:jc w:val="both"/>
        <w:rPr/>
      </w:pPr>
      <w:r>
        <w:rPr/>
        <w:tab/>
        <w:t>Gióp đã đem con cái mình qua -- sự đến gần duy nhất được sắm sẵn ở đó, là của lễ thiêu. Còn bây giờ, đây là việc nhỏ mà tôi muốn anh em để ý. Sau khi tất cả tình trạng lộn xộn đã qua, và rồi Đức Chúa Trời lấy tất cả chiên của người, súc vật, ngựa và mọi thứ Gióp có, rồi cuối cùng của sự trừng phạt hay tôi luyện, Đức Chúa Trời đã ban lại cho ông gấp đôi.</w:t>
      </w:r>
    </w:p>
    <w:p>
      <w:pPr>
        <w:pStyle w:val="Normal"/>
        <w:spacing w:lineRule="atLeast" w:line="19" w:before="0" w:after="50"/>
        <w:jc w:val="both"/>
        <w:rPr/>
      </w:pPr>
      <w:r>
        <w:rPr/>
        <w:tab/>
        <w:t>Nếu ông đã có 10.000 súc vật, Ngài ban cho ông 20.000 súc vật. Hiểu không?</w:t>
      </w:r>
    </w:p>
    <w:p>
      <w:pPr>
        <w:pStyle w:val="Normal"/>
        <w:spacing w:lineRule="atLeast" w:line="19" w:before="0" w:after="50"/>
        <w:jc w:val="both"/>
        <w:rPr/>
      </w:pPr>
      <w:r>
        <w:rPr/>
        <w:tab/>
        <w:t>Ồ, điều đó há chẳng tuyệt sao? Đức Chúa Trời thử thách Gióp vì mục đích để ban phước cho ông.</w:t>
      </w:r>
    </w:p>
    <w:p>
      <w:pPr>
        <w:pStyle w:val="Normal"/>
        <w:spacing w:lineRule="atLeast" w:line="19" w:before="0" w:after="50"/>
        <w:jc w:val="both"/>
        <w:rPr/>
      </w:pPr>
      <w:r>
        <w:rPr>
          <w:vertAlign w:val="superscript"/>
        </w:rPr>
        <w:t>E-40</w:t>
      </w:r>
      <w:r>
        <w:rPr/>
        <w:tab/>
        <w:t>Nói, “Anh Branham à, tôi là Cơ-đốc nhân, và tôi bị đau bây giờ. Tôi tự hỏi tại sao nó xảy đến.” Đức Chúa Trời có thể tôi luyện anh em (A-men!), ban cho anh em một số thử thách nào đó, làm cho anh em đến gần Ngài hơn một chút, cầu nguyện nhiều hơn một chút, rồi chữa lành anh em, để anh em có thể làm chứng.</w:t>
      </w:r>
    </w:p>
    <w:p>
      <w:pPr>
        <w:pStyle w:val="Normal"/>
        <w:spacing w:lineRule="atLeast" w:line="19" w:before="0" w:after="50"/>
        <w:jc w:val="both"/>
        <w:rPr/>
      </w:pPr>
      <w:r>
        <w:rPr/>
        <w:tab/>
        <w:t>Đấng Christ đã chữa lành anh chị em. Anh chị em nói, “À, tôi nghe nói Ngài đã chữa lành những người khác.” Thế thì anh chị em là một... Người chồng là kẻ dự phần của những bông trái đó. Hiểu không?</w:t>
      </w:r>
    </w:p>
    <w:p>
      <w:pPr>
        <w:pStyle w:val="Normal"/>
        <w:spacing w:lineRule="atLeast" w:line="19" w:before="0" w:after="50"/>
        <w:jc w:val="both"/>
        <w:rPr/>
      </w:pPr>
      <w:r>
        <w:rPr>
          <w:vertAlign w:val="superscript"/>
        </w:rPr>
        <w:t>E-41</w:t>
      </w:r>
      <w:r>
        <w:rPr/>
        <w:tab/>
        <w:t xml:space="preserve">Tôi nghĩ thật khó khăn kinh khủng khi tôi có những thử thách. Nếu nó đã xảy ra cho tôi, tôi sẽ thất bại. Nhưng điều gì đó ở trong tôi, không phải tôi giữ Nó, Nó giữ tôi. Vấn đề là tôi sẽ nắm giữ được hay không, chính Ngài nắm giữ hay không. Nếu Ngài nắm giữ, tôi tin chắc có ở đó. Vấn đề không phải là tôi có thể làm hay không, chính là Ngài đã làm nó hay không. Tôi tin Ngài đã làm điều đó. Không có gì để bàn cãi. A-men! </w:t>
      </w:r>
    </w:p>
    <w:p>
      <w:pPr>
        <w:pStyle w:val="Normal"/>
        <w:spacing w:lineRule="atLeast" w:line="19" w:before="0" w:after="50"/>
        <w:jc w:val="both"/>
        <w:rPr/>
      </w:pPr>
      <w:r>
        <w:rPr>
          <w:vertAlign w:val="superscript"/>
        </w:rPr>
        <w:t>E-42</w:t>
      </w:r>
      <w:r>
        <w:rPr/>
        <w:tab/>
        <w:t>Điều đó đến từ tấm lòng tôi, mà tôi tin Đức Chúa Trời hiện có, thế thì không phải có hay không chút nào, hay tất cả những gì tôi làm; Chính là những gì Ngài đã làm.</w:t>
      </w:r>
    </w:p>
    <w:p>
      <w:pPr>
        <w:pStyle w:val="Normal"/>
        <w:spacing w:lineRule="atLeast" w:line="19" w:before="0" w:after="50"/>
        <w:jc w:val="both"/>
        <w:rPr/>
      </w:pPr>
      <w:r>
        <w:rPr/>
        <w:tab/>
        <w:t>Anh em nói, “Thế thì, còn... Nó cho giấy phép để phạm tội à?” Không, thưa anh em, chắc chắn không. Nó làm gì? Nếu anh em phạm tội, và cứ tiếp tục đi vào trong những gì chúng ta gọi là tội lỗi, say sưa, hành động kỳ quặc, và làm những việc sai trật, Điều đó tỏ cho thấy lòng của anh em không đúng với địa vị ban đầu. Nó phải đến từ đây. Thế thì khi anh em đến cách ấy, đường lối của Đức Chúa Trời... Và để ý.</w:t>
      </w:r>
    </w:p>
    <w:p>
      <w:pPr>
        <w:pStyle w:val="Normal"/>
        <w:spacing w:lineRule="atLeast" w:line="19" w:before="0" w:after="50"/>
        <w:jc w:val="both"/>
        <w:rPr/>
      </w:pPr>
      <w:r>
        <w:rPr>
          <w:vertAlign w:val="superscript"/>
        </w:rPr>
        <w:t>E-43</w:t>
      </w:r>
      <w:r>
        <w:rPr/>
        <w:tab/>
        <w:t>Cuối cùng sau đó Gióp đã làm mọi sự đặt trong đường lối ấy, đường lối sắm sẵn để đến gần Đức Chúa Trời dành cho tất cả con cái Ngài, ông đến gần vì con cái mình, cầu nguyện thay cho chúng. Nếu anh em để ý, ở cuối con đường, Gióp được khôi phục lại gấp đôi. Đức Chúa Trời ban cho ông những gì ông có, luyện lọc ông, và phục hồi ông.</w:t>
      </w:r>
    </w:p>
    <w:p>
      <w:pPr>
        <w:pStyle w:val="Normal"/>
        <w:spacing w:lineRule="atLeast" w:line="19" w:before="0" w:after="50"/>
        <w:jc w:val="both"/>
        <w:rPr/>
      </w:pPr>
      <w:r>
        <w:rPr>
          <w:vertAlign w:val="superscript"/>
        </w:rPr>
        <w:t>E-44</w:t>
      </w:r>
      <w:r>
        <w:rPr/>
        <w:tab/>
        <w:t xml:space="preserve">Ông đã có 10.000 súc vật lúc ban đầu, về sau ông đã có 20.000. Ông có 10.000 chiên lúc đầu, sau đó ông đã có 20.000 con. Nếu ông có 30.000 dê, cuối cùng ông có 60.000. Đức Chúa Trời ban lại gấp đôi cho ông. Thế thì, tôi tin ông có 7 người con. Đức Chúa Trời khôi phục lại cho ông 7 người con. Anh em có để ý không? Ngài không bao giờ gấp đôi con cái, Ngài chỉ khôi phục lại con cái cho ông. A-men! </w:t>
      </w:r>
    </w:p>
    <w:p>
      <w:pPr>
        <w:pStyle w:val="Normal"/>
        <w:spacing w:lineRule="atLeast" w:line="19" w:before="0" w:after="50"/>
        <w:jc w:val="both"/>
        <w:rPr/>
      </w:pPr>
      <w:r>
        <w:rPr/>
        <w:tab/>
        <w:t>Tại sao? Ngài làm điều đó như thế nào? Qua sự đến gần, của lễ thiêu. Đúng thế. Vâng, thưa quí vị.</w:t>
      </w:r>
    </w:p>
    <w:p>
      <w:pPr>
        <w:pStyle w:val="Normal"/>
        <w:spacing w:lineRule="atLeast" w:line="19" w:before="0" w:after="50"/>
        <w:jc w:val="both"/>
        <w:rPr/>
      </w:pPr>
      <w:r>
        <w:rPr/>
        <w:tab/>
        <w:t>Họ đã ở trong miền Vinh hiển, chờ đợi ông đến. Đức Chúa Trời khôi phục cho Gióp con cái ông sau khi họ đã chết. Ngài không bao giờ khôi phục lại, làm cho ông có 14 người con. Ngài khôi phục lại số thú vật và vân vân, gấp đôi; Nhưng Ngài khôi phục lại y như cũ số con cái của Gióp. Bởi vì sao? Ngài trở nên đường lối sắm sẵn để đến gần của Đức Chúa Trời qua của lễ thiêu. Đó là sự Đến gần.</w:t>
      </w:r>
    </w:p>
    <w:p>
      <w:pPr>
        <w:pStyle w:val="Normal"/>
        <w:spacing w:lineRule="atLeast" w:line="19" w:before="0" w:after="50"/>
        <w:jc w:val="both"/>
        <w:rPr/>
      </w:pPr>
      <w:r>
        <w:rPr>
          <w:vertAlign w:val="superscript"/>
        </w:rPr>
        <w:t>E-45</w:t>
      </w:r>
      <w:r>
        <w:rPr/>
        <w:tab/>
        <w:t>Áp-ra-ham, khi đã già, ông đến từ xứ Canh-đê, thành phố U-rơ, và kiều ngụ. Đức Chúa Trời phân rẽ ông với dân tộc mình, từ mọi hội đoàn của ông, phân rẽ ông ra khỏi những người thân yêu và sai ông và Sa-ra đến một xứ lạ, ở với những người lạ, làm một khách kiều ngụ. Anh em chẳng vui vì mình là một khách kiều ngụ chăng?</w:t>
      </w:r>
    </w:p>
    <w:p>
      <w:pPr>
        <w:pStyle w:val="Normal"/>
        <w:spacing w:lineRule="atLeast" w:line="19" w:before="0" w:after="50"/>
        <w:jc w:val="both"/>
        <w:rPr/>
      </w:pPr>
      <w:r>
        <w:rPr>
          <w:vertAlign w:val="superscript"/>
        </w:rPr>
        <w:t>E-46</w:t>
      </w:r>
      <w:r>
        <w:rPr/>
        <w:tab/>
        <w:t>Một khách kiều ngụ, một người lữ hành. A-men! Một khách kiều ngụ, người được sai đi ra. Nói cách khác, Áp-ra-ham là một nhà Truyền giáo hay một Sứ đồ. Ông được Đức Chúa Trời sai đến một xứ lạ. Và chữ “Sứ đồ” có nghĩa là “người được sai đi” công việc Truyền giáo giống như vậy.</w:t>
      </w:r>
    </w:p>
    <w:p>
      <w:pPr>
        <w:pStyle w:val="Normal"/>
        <w:spacing w:lineRule="atLeast" w:line="19" w:before="0" w:after="50"/>
        <w:jc w:val="both"/>
        <w:rPr/>
      </w:pPr>
      <w:r>
        <w:rPr/>
        <w:tab/>
        <w:t>Trong xứ này, ông khác hẳn với những người còn lại của họ. Vì thế ông là Sứ đồ, lữ khách, và kẻ kiều ngụ. Đó là những gì mà mọi người tin để đến với Đức Chúa Trời ngày hôm nay, qua của lễ của Đức Chúa Jêsus Christ, được gõi ra khỏi những thói quen của mình.</w:t>
      </w:r>
    </w:p>
    <w:p>
      <w:pPr>
        <w:pStyle w:val="Normal"/>
        <w:spacing w:lineRule="atLeast" w:line="19" w:before="0" w:after="50"/>
        <w:jc w:val="both"/>
        <w:rPr/>
      </w:pPr>
      <w:r>
        <w:rPr/>
        <w:tab/>
        <w:t>Phụ nữ các chị và những sòng bài, khiêu vũ suốt đêm, và sự cãi nhau on sòm của chị em, và - và uống rượu, cùng những tội lỗi của chị em, Đức Chúa Trời đã phân rẽ chị em ra khỏi những thứ đó, gọi ra để làm gì? Một Sứ đồ. Ra khỏi đám đông đó, thính giả đó, để thành một loại người khác biệt... Để làm gì? Một lữ khách với thế gian, một khách lạ.</w:t>
      </w:r>
    </w:p>
    <w:p>
      <w:pPr>
        <w:pStyle w:val="Normal"/>
        <w:spacing w:lineRule="atLeast" w:line="19" w:before="0" w:after="50"/>
        <w:jc w:val="both"/>
        <w:rPr/>
      </w:pPr>
      <w:r>
        <w:rPr>
          <w:vertAlign w:val="superscript"/>
        </w:rPr>
        <w:t>E-47</w:t>
      </w:r>
      <w:r>
        <w:rPr/>
        <w:tab/>
        <w:t>Ồ, tôi thích bài hát ấy. Họ luôn hát bài ấy khi chúng tôi làm phép báp-têm:</w:t>
      </w:r>
    </w:p>
    <w:p>
      <w:pPr>
        <w:pStyle w:val="Normal"/>
        <w:spacing w:lineRule="atLeast" w:line="19"/>
        <w:ind w:left="805" w:hanging="0"/>
        <w:jc w:val="both"/>
        <w:rPr>
          <w:i/>
          <w:i/>
        </w:rPr>
      </w:pPr>
      <w:r>
        <w:rPr>
          <w:i/>
        </w:rPr>
        <w:t>Chúng ta là những khách hành hương và chúng ta là những khách lạ ở đây,</w:t>
      </w:r>
    </w:p>
    <w:p>
      <w:pPr>
        <w:pStyle w:val="Normal"/>
        <w:spacing w:lineRule="atLeast" w:line="19"/>
        <w:ind w:left="805" w:hanging="0"/>
        <w:jc w:val="both"/>
        <w:rPr>
          <w:i/>
          <w:i/>
        </w:rPr>
      </w:pPr>
      <w:r>
        <w:rPr>
          <w:i/>
        </w:rPr>
        <w:t>Chúng ta đang tìm kiếm một thành để đến.</w:t>
      </w:r>
    </w:p>
    <w:p>
      <w:pPr>
        <w:pStyle w:val="Normal"/>
        <w:spacing w:lineRule="atLeast" w:line="19"/>
        <w:ind w:left="805" w:hanging="0"/>
        <w:jc w:val="both"/>
        <w:rPr>
          <w:i/>
          <w:i/>
        </w:rPr>
      </w:pPr>
      <w:r>
        <w:rPr>
          <w:i/>
        </w:rPr>
        <w:t>Con thuyền sự sống chẳng bao lâu sẽ đến,</w:t>
      </w:r>
    </w:p>
    <w:p>
      <w:pPr>
        <w:pStyle w:val="Normal"/>
        <w:spacing w:lineRule="atLeast" w:line="19" w:before="0" w:after="50"/>
        <w:ind w:left="805" w:hanging="0"/>
        <w:jc w:val="both"/>
        <w:rPr/>
      </w:pPr>
      <w:r>
        <w:rPr>
          <w:i/>
        </w:rPr>
        <w:t>Nhóm họp chúng ta về Nhà Châu báu</w:t>
      </w:r>
      <w:r>
        <w:rPr/>
        <w:t>.</w:t>
      </w:r>
    </w:p>
    <w:p>
      <w:pPr>
        <w:pStyle w:val="Normal"/>
        <w:spacing w:lineRule="atLeast" w:line="19" w:before="0" w:after="50"/>
        <w:jc w:val="both"/>
        <w:rPr/>
      </w:pPr>
      <w:r>
        <w:rPr/>
        <w:tab/>
        <w:t>Ồ, tôi thật thích bài hát quen thuộc ấy. Tôi hầu như có thể nghe tiếng nước bắn ra khi chúng ta hát bài ấy.</w:t>
      </w:r>
    </w:p>
    <w:p>
      <w:pPr>
        <w:pStyle w:val="Normal"/>
        <w:spacing w:lineRule="atLeast" w:line="19" w:before="0" w:after="50"/>
        <w:jc w:val="both"/>
        <w:rPr/>
      </w:pPr>
      <w:r>
        <w:rPr/>
        <w:tab/>
        <w:t>Chúng ta đang hát bài đó khi Sao Mai sáng chói, Thiên sứ của Chúa làm cho Nó [Quầng Ánh sáng] hiện ra lần đầu ở trên đây nơi chúng ta đứng trước công chúng, cho lần đầu tiên trong đời, tại bàn chân Phố Spring ở sông Ohio vào tháng 6 năm 1933, như một Mục sư Báp-tít trẻ tuổi, ở đó làm phép báp-têm.</w:t>
      </w:r>
    </w:p>
    <w:p>
      <w:pPr>
        <w:pStyle w:val="Normal"/>
        <w:spacing w:lineRule="atLeast" w:line="19" w:before="0" w:after="50"/>
        <w:jc w:val="both"/>
        <w:rPr/>
      </w:pPr>
      <w:r>
        <w:rPr>
          <w:vertAlign w:val="superscript"/>
        </w:rPr>
        <w:t>E-48</w:t>
      </w:r>
      <w:r>
        <w:rPr/>
        <w:tab/>
        <w:t>Vậy thì, Áp-ra-ham được kêu gọi phân rẽ để kiều ngụ như một người hành hương và khách lạ. Với điều gì? Một Lời hứa của Đức Chúa Trời sẽ ban phước cho thế gian qua ông. Được gọi ra khi ông đã 75 tuổi, Sa-ra 65 tuổi, cách biệt 10 năm về tuổi tác của họ... Và ông được đặt để chờ đợi 25 năm, vẫn tin cậy, vẫn tin, xưng mình là khách lạ, đến với Đức Chúa Trời qua sự đến gần và mọi sự, vẫn tin rằng ông sẽ có một đứa con. Và rồi sau đó khi ông đã 100 tuổi, hay 99 tuổi Sáng thế ký chương thứ 15, chúng ta thấy rằng Đức Chúa Trời, sau khi Áp-ra-ham đã lên đường đi được 25 năm, bấy giờ, Đức Chúa Trời đến gần Áp-ra-ham...</w:t>
      </w:r>
    </w:p>
    <w:p>
      <w:pPr>
        <w:pStyle w:val="Normal"/>
        <w:spacing w:lineRule="atLeast" w:line="19" w:before="0" w:after="50"/>
        <w:jc w:val="both"/>
        <w:rPr/>
      </w:pPr>
      <w:r>
        <w:rPr/>
        <w:tab/>
        <w:t>Áp-ra-ham thưa rằng, “Lạy Chúa, tôi đã già, làm thế nào được? Tôi tin Ngài sẽ làm điều đó. Nhưng tôi không biết thật sự Ngài sẽ làm điều đó như thế nào.” A-men! Tốt lắm. “Tôi - tôi không nghi ngờ điều đó. Chính Chúa sẽ làm. Nhưng Ngài có thể tỏ cho tôi biết một chút về cách nó sẽ xảy ra không?”</w:t>
      </w:r>
    </w:p>
    <w:p>
      <w:pPr>
        <w:pStyle w:val="Normal"/>
        <w:spacing w:lineRule="atLeast" w:line="19" w:before="0" w:after="50"/>
        <w:jc w:val="both"/>
        <w:rPr/>
      </w:pPr>
      <w:r>
        <w:rPr/>
        <w:tab/>
        <w:t>Đó là nơi ơn phước đặc biệt của anh em đến. anh em hiểu không? “Ngài sẽ làm điều đó như thế nào, lạy Chúa? Bây giờ, tôi đã già. Ngài sẽ làm điều đó. Nhưng xin Ngài tỏ cho tôi biết Ngài sẽ làm nó như thế nào?” Ồ, tôi thích điều đó, còn anh em? “Xin chỉ cho con, Ngài sẽ làm điều đó như thế nào, Cha ôi?”</w:t>
      </w:r>
    </w:p>
    <w:p>
      <w:pPr>
        <w:pStyle w:val="Normal"/>
        <w:spacing w:lineRule="atLeast" w:line="19" w:before="0" w:after="50"/>
        <w:jc w:val="both"/>
        <w:rPr/>
      </w:pPr>
      <w:r>
        <w:rPr>
          <w:vertAlign w:val="superscript"/>
        </w:rPr>
        <w:t>E-49</w:t>
      </w:r>
      <w:r>
        <w:rPr/>
        <w:tab/>
        <w:t>Đức Chúa Trời Phán, “Hãy đến đây, hỡi Áp-ra-ham. Ta muốn trò chuyện với ngươi một lát.” Ngài Phán, “Hỡi Áp-ra-ham, Ta là Đức Chúa Trời Toàn năng, Đấng Toàn Năng. Ngươi hãy đi trước mặt Ta làm một người trọn vẹn. Đó là cách Ta sẽ làm điều đó. Ta là Đấng Toàn Năng.”</w:t>
        <w:tab/>
      </w:r>
    </w:p>
    <w:p>
      <w:pPr>
        <w:pStyle w:val="Normal"/>
        <w:spacing w:lineRule="atLeast" w:line="19" w:before="0" w:after="50"/>
        <w:jc w:val="both"/>
        <w:rPr/>
      </w:pPr>
      <w:r>
        <w:rPr>
          <w:vertAlign w:val="superscript"/>
        </w:rPr>
        <w:t>E-50</w:t>
      </w:r>
      <w:r>
        <w:rPr/>
        <w:tab/>
        <w:t>Từ ngữ trong tiếng Hê-bơ-rơ, “El...” “Đức Chúa Trời Toàn năng (Almighty)” có nghĩa là “Đấng Toàn Năng.” Hay là, “El” có nghĩa là “Đức Chúa Trời,” và “shad” có nghĩa là “bộ ngực, vú.” Shaddai ở số nhiều. “Ta là Đấng Toàn Năng, Đấng Mạnh sức, Đấng Đầy đủ mọi sự.” Anh em hiểu điều đó không?</w:t>
      </w:r>
    </w:p>
    <w:p>
      <w:pPr>
        <w:pStyle w:val="Normal"/>
        <w:spacing w:lineRule="atLeast" w:line="19" w:before="0" w:after="50"/>
        <w:jc w:val="both"/>
        <w:rPr/>
      </w:pPr>
      <w:r>
        <w:rPr/>
        <w:tab/>
        <w:t>Vậy thì, Áp-ra-ham nhìn xem Danh mà Ngài đã hiện ra (appeared) đó là gì. “Ta là El-Shaddai.” Nói cách khác, “Ta là Đấng Hữu Nhũ (Đấng Có Vú), hỡi Áp-ra-ham.” Đức Chúa Trời... Thật ra, từ “S-h-a-d” đến từ... Trong Kinh thánh nó có nghĩa giống như -- người đàn bà, nơi mà nuôi dưỡng đứa bé. Nói cách khác, “Áp-ra-ham, Ta là Đấng Mạnh sức. Ta là Đấng Ban Cho Sự sống.” Không những là Đấng Ban cho Sự sống, giống như đứa bé hay quấy (fretting), “Ta là Đấng Làm Thỏa Mãn.”</w:t>
      </w:r>
    </w:p>
    <w:p>
      <w:pPr>
        <w:pStyle w:val="Normal"/>
        <w:spacing w:lineRule="atLeast" w:line="19" w:before="0" w:after="50"/>
        <w:jc w:val="both"/>
        <w:rPr/>
      </w:pPr>
      <w:r>
        <w:rPr>
          <w:vertAlign w:val="superscript"/>
        </w:rPr>
        <w:t>E-51</w:t>
      </w:r>
      <w:r>
        <w:rPr/>
        <w:tab/>
        <w:t>Đứa bé, nếu nó đang bực bội, đau ốm, vẫn còn đau bụng, nhưng một khi nó được nằm trong vòng tay của người mẹ, là nó được thoả mãn. Ồi Chúa ơi. Anh em hiểu điều đó không? Khi nó bị đau, cái đầu nho nhỏ của nó quay tít (swimming around*) và mọi thứ khác, nhưng khi nó được nằm trên ngực mẹ để bú, là nó được yên ổn.</w:t>
      </w:r>
    </w:p>
    <w:p>
      <w:pPr>
        <w:pStyle w:val="Normal"/>
        <w:spacing w:lineRule="atLeast" w:line="19" w:before="0" w:after="50"/>
        <w:jc w:val="both"/>
        <w:rPr/>
      </w:pPr>
      <w:r>
        <w:rPr/>
        <w:tab/>
        <w:t>Cho dù anh chị em đau ốm như thế nào, điều gì đã xảy ra đi nữa, chừng nào Đức Chúa Trời đáp lời, khi đó anh chị em đang nằm trên ngực Ngài, rút ra từ Lời, làm thoả mãn người tin.</w:t>
      </w:r>
    </w:p>
    <w:p>
      <w:pPr>
        <w:pStyle w:val="Normal"/>
        <w:spacing w:lineRule="atLeast" w:line="19"/>
        <w:jc w:val="both"/>
        <w:rPr/>
      </w:pPr>
      <w:r>
        <w:rPr>
          <w:vertAlign w:val="superscript"/>
        </w:rPr>
        <w:t>E-52</w:t>
      </w:r>
      <w:r>
        <w:rPr/>
        <w:tab/>
        <w:t>“Đó là sự đến gần của Ta,”Ngài Phán, “Đó là cách Ta đang trả lời. Các ngươi hãy đến gần Ta. Ta là Đấng làm Thỏa Mãn. Các ngươi tin điều đó chăng?” A-men! “Ta là Đấng sẽ làm ngươi thỏa mãn khi ngươi rút ra từ Ta sự sống. Hỡi Áp-ra-ham, ngươi đã 100 tuổi, nhưng ngươi chỉ là đứa bé với Ta.” Hiểu không?</w:t>
      </w:r>
    </w:p>
    <w:p>
      <w:pPr>
        <w:pStyle w:val="Normal"/>
        <w:spacing w:lineRule="atLeast" w:line="19"/>
        <w:jc w:val="both"/>
        <w:rPr/>
      </w:pPr>
      <w:r>
        <w:rPr/>
        <w:tab/>
        <w:t>Ồ, ông thưa, “Hãy nhìn xác thịt tôi này, nó nhăn nheo làm sao. Tóc tôi đã bạc, lưng tôi đã còng.”</w:t>
      </w:r>
    </w:p>
    <w:p>
      <w:pPr>
        <w:pStyle w:val="Normal"/>
        <w:spacing w:lineRule="atLeast" w:line="19" w:before="0" w:after="50"/>
        <w:jc w:val="both"/>
        <w:rPr/>
      </w:pPr>
      <w:r>
        <w:rPr/>
        <w:tab/>
        <w:t>“Nhưng Ta là Đấng Ban cho Sự sống.” A-men! “Chính là thế, hỡi Áp-ra-ham.” Anh em hiểu điều đó không?</w:t>
      </w:r>
    </w:p>
    <w:p>
      <w:pPr>
        <w:pStyle w:val="Normal"/>
        <w:spacing w:lineRule="atLeast" w:line="19" w:before="0" w:after="50"/>
        <w:jc w:val="both"/>
        <w:rPr/>
      </w:pPr>
      <w:r>
        <w:rPr/>
        <w:tab/>
        <w:t>Áp-ra-ham tin Đức Chúa Trời, vì ông đã -- đến gần qua một biểu tượng, qua một Danh.</w:t>
      </w:r>
    </w:p>
    <w:p>
      <w:pPr>
        <w:pStyle w:val="Normal"/>
        <w:spacing w:lineRule="atLeast" w:line="19" w:before="0" w:after="50"/>
        <w:jc w:val="both"/>
        <w:rPr/>
      </w:pPr>
      <w:r>
        <w:rPr/>
        <w:tab/>
        <w:t>Chúng ta cũng đến gần qua một Danh, Jêsus. “Jêsus” có nghĩa gì với chúng ta? Đấng Cứu Rỗi. A-men! Đấng Hữu Nhũ với Áp-ra-ham, Đấng Làm Thỏa mãn, Đấng Mạnh Sức, Đấng Ban Cho sự cứu rỗi, Đấng Ban Cho Sức lực. Điều giống như Đấng Hữu Nhũ đã cho Áp-ra-ham, Chúa Jêsus cũng ban cho người tin. Ôi! Điều đó không thật sự làm cho anh em say mê sao?</w:t>
      </w:r>
    </w:p>
    <w:p>
      <w:pPr>
        <w:pStyle w:val="Normal"/>
        <w:spacing w:lineRule="atLeast" w:line="19" w:before="0" w:after="50"/>
        <w:jc w:val="both"/>
        <w:rPr/>
      </w:pPr>
      <w:r>
        <w:rPr>
          <w:vertAlign w:val="superscript"/>
        </w:rPr>
        <w:t>E-53</w:t>
      </w:r>
      <w:r>
        <w:rPr/>
        <w:tab/>
        <w:t>Chỉ làm cho sự việc dường như rất tầm thường. Những việc nhỏ mọn này của thế gian ở đây. Vì thế giống như tuổi vị thành niên thậm chí nghĩ về điều đó. Chúng ta nên là những người khổng lồ trong Đức Chúa Trời ngày hôm nay, không phải là những đứa trẻ bé nhỏ. Chừng nào Đấng Christ ở cùng chúng ta và ban phước cho chúng ta, và làm những việc Ngài đã và đang làm, thì chúng ta thấy những công việc vĩ đại của Ngài, và vẫn là những đứa bé.</w:t>
      </w:r>
    </w:p>
    <w:p>
      <w:pPr>
        <w:pStyle w:val="Normal"/>
        <w:spacing w:lineRule="atLeast" w:line="19" w:before="0" w:after="50"/>
        <w:jc w:val="both"/>
        <w:rPr/>
      </w:pPr>
      <w:r>
        <w:rPr/>
        <w:tab/>
        <w:t>Phao-lô nói, “Khi... trong lúc... Tôi lấy sữa nuôi anh em, chớ chẳng lấy đồ ăn cứng, vì anh em không chịu nổi; đến bây giờ cũng chưa chịu được, vì anh em hãy còn thuộc về xác thịt.” Đúng thế. Vẫn phải lấy sữa, sữa ngay thật của Phúc âm, thì anh em sẽ mạnh mẽ và ăn đồ cứng. Hiểu không?</w:t>
      </w:r>
    </w:p>
    <w:p>
      <w:pPr>
        <w:pStyle w:val="Normal"/>
        <w:spacing w:lineRule="atLeast" w:line="19" w:before="0" w:after="50"/>
        <w:ind w:firstLine="720"/>
        <w:jc w:val="both"/>
        <w:rPr/>
      </w:pPr>
      <w:r>
        <w:rPr/>
        <w:t>Chà, khi chúng ta thấy điều Đức Chúa Trời làm, và các công việc quyền năng vĩ đại của Ngài, Lời Ngài được chứng thực, chúng ta sẽ to lớn và vạm vỡ. Đúng thế. Anh em biết tại sao không? Chúng ta thật không ăn đủ.</w:t>
      </w:r>
    </w:p>
    <w:p>
      <w:pPr>
        <w:pStyle w:val="Normal"/>
        <w:spacing w:lineRule="atLeast" w:line="19" w:before="0" w:after="50"/>
        <w:jc w:val="both"/>
        <w:rPr/>
      </w:pPr>
      <w:r>
        <w:rPr>
          <w:vertAlign w:val="superscript"/>
        </w:rPr>
        <w:t>E-54</w:t>
      </w:r>
      <w:r>
        <w:rPr/>
        <w:tab/>
        <w:t>Vậy thì, Áp-ra-ham, “Ta là Đấng Mạnh sức, Đấng Đầy đủ mọi sự.”</w:t>
      </w:r>
    </w:p>
    <w:p>
      <w:pPr>
        <w:pStyle w:val="Normal"/>
        <w:spacing w:lineRule="atLeast" w:line="19" w:before="0" w:after="50"/>
        <w:jc w:val="both"/>
        <w:rPr/>
      </w:pPr>
      <w:r>
        <w:rPr>
          <w:vertAlign w:val="superscript"/>
        </w:rPr>
        <w:t>E-55</w:t>
      </w:r>
      <w:r>
        <w:rPr/>
        <w:tab/>
        <w:t>Ngài là Đấng Đầy đủ mọi sự cho Đa-ni-ên, khi ông ở trong hang sư tử. Ngài là Đấng Mạnh sức có thể xuất hiện ở đó trong hình thức của một Ánh sáng, và sư tử thậm chí không thể đến gần sự Hiện diện của Ngài.</w:t>
      </w:r>
    </w:p>
    <w:p>
      <w:pPr>
        <w:pStyle w:val="Normal"/>
        <w:spacing w:lineRule="atLeast" w:line="19" w:before="0" w:after="50"/>
        <w:jc w:val="both"/>
        <w:rPr/>
      </w:pPr>
      <w:r>
        <w:rPr/>
        <w:tab/>
        <w:t xml:space="preserve">Ngài là Đấng Mạnh sức trong lò lửa hực với 3 chàng trai Hê-bơ-rơ, khi quyền năng của Ngài, có khả năng giữ lửa ấy không có quyền làm hại thân thể 3 người được, cũng chẳng có một sợi tóc nào trên đầu họ bị sém; áo xống họ chẳng bị sứt chút nào, và mùi lửa cũng chẳng qua trên họ: Đấng Đầy đủ mọi sự. A-men! </w:t>
      </w:r>
    </w:p>
    <w:p>
      <w:pPr>
        <w:pStyle w:val="Normal"/>
        <w:spacing w:lineRule="atLeast" w:line="19" w:before="0" w:after="50"/>
        <w:jc w:val="both"/>
        <w:rPr/>
      </w:pPr>
      <w:r>
        <w:rPr/>
        <w:tab/>
        <w:t>Vua Nê-bu-cát-nết-sa đã nói gì, ông nói, “Ta thấy 4 người. Các ngươi quăng vào giữa lửa có phải là 3 người không? Nầy, ta thấy 4 người không có bị trói, bước đi giữa lửa mà chẳng bị thương; và hình dung của người thứ 4 giống như Con trai của Đức Chúa Trời,” Đấng Đầy đủ mọi sự, sự đến gần. Hiểu điều đó không? Để ý nào. Ngài ở đây này. Tuyệt vời.</w:t>
      </w:r>
    </w:p>
    <w:p>
      <w:pPr>
        <w:pStyle w:val="Normal"/>
        <w:spacing w:lineRule="atLeast" w:line="19" w:before="0" w:after="50"/>
        <w:jc w:val="both"/>
        <w:rPr/>
      </w:pPr>
      <w:r>
        <w:rPr>
          <w:vertAlign w:val="superscript"/>
        </w:rPr>
        <w:t>E-56</w:t>
      </w:r>
      <w:r>
        <w:rPr/>
        <w:tab/>
        <w:t>Bấy giờ, Áp-ra-ham đã già, tuy nhiên Đức Chúa Trời đã Hứa với người, “Đây là sự đến gần, hỡi Áp-ra-ham. Ngươi đang đến cách này, qua của lễ bằng huyết. Ta ở đằng sau Huyết giờ này, như Đấng Nuôi dưỡng, Đấng Ban Cho sức lực, Đấng Làm Thỏa mãn, Đấng Mạnh mẽ, Đấng Đầy đủ mọi sự.” Cứ suy nghĩ về điều đó. Vậy thì... “Ta là Đấng Có Vú.” Ồ, anh em để ý điều đó không? Ngài không hề nói, “Ta là El Shad,” nhưng “Shaddai” – “gấp đôi” (A-men! ) – “Kép”.</w:t>
      </w:r>
    </w:p>
    <w:p>
      <w:pPr>
        <w:pStyle w:val="Normal"/>
        <w:spacing w:lineRule="atLeast" w:line="19" w:before="0" w:after="50"/>
        <w:jc w:val="both"/>
        <w:rPr/>
      </w:pPr>
      <w:r>
        <w:rPr/>
        <w:tab/>
        <w:t>Ngài không chỉ chết cho tội lỗi chúng ta, mà Ngài còn chết cho bệnh tật chúng ta. Ngài đã vì tội lỗi chúng ta mà bị thương. Sự đến gần của chúng ta... Ai là sự đến gần của chúng ta? Chúa Jêsus. Ngài vì bị thương vì điều gì? Vì sự gian ác của chúng ta, một bộ ngực. Ngài đã bị roi vọt vì điều gì? “Bởi lằn roi Ngài, chúng ta được lành bịnh,” một cái vú khác. Ngài là ai? Đấng TA LÀ, Đấng Hữu Nhũ vĩ đại, Đấng Mạnh sức, Đấng Đầy đủ mọi sự, Đức Chúa Trời Hữu nhũ với người tin (A-men! và A-men!), sự chữa lành bội phần, không phải phương thuốc bội phần. Các Bác sĩ có phương thuốc. Đức Chúa Trời có sự chữa trị. Hiểu không? Hội thánh có phương thuốc (remedy) , nhưng Đấng Christ có sự chữa trị (cure), sự chữa trị bội phần.</w:t>
      </w:r>
    </w:p>
    <w:p>
      <w:pPr>
        <w:pStyle w:val="Normal"/>
        <w:spacing w:lineRule="atLeast" w:line="19" w:before="0" w:after="50"/>
        <w:jc w:val="both"/>
        <w:rPr/>
      </w:pPr>
      <w:r>
        <w:rPr>
          <w:vertAlign w:val="superscript"/>
        </w:rPr>
        <w:t>E-57</w:t>
      </w:r>
      <w:r>
        <w:rPr/>
        <w:tab/>
        <w:t>Không lạ gì, tôi tin chính Charles Wesley đã nói, “Một sự chữa trị bội phần cứu rỗi, không làm tôi thanh sạch. Là sự chữa trị tội lỗi bội phần, cứu khỏi sự thạnh nộ, làm tôi được thanh sạch (A double cure save, no, make me pure. Be of sin a double cure, save from wrath, and make me pure*).”</w:t>
      </w:r>
    </w:p>
    <w:p>
      <w:pPr>
        <w:pStyle w:val="Normal"/>
        <w:spacing w:lineRule="atLeast" w:line="19" w:before="0" w:after="50"/>
        <w:jc w:val="both"/>
        <w:rPr/>
      </w:pPr>
      <w:r>
        <w:rPr/>
        <w:tab/>
        <w:t>Thật Đức Chúa Trời có thể cứu quí vị khỏi tội lỗi mình, và khỏi bệnh tật : Đấng Có Vú, Đấng Hữu Nhũ.</w:t>
      </w:r>
    </w:p>
    <w:p>
      <w:pPr>
        <w:pStyle w:val="Normal"/>
        <w:spacing w:lineRule="atLeast" w:line="19" w:before="0" w:after="50"/>
        <w:jc w:val="both"/>
        <w:rPr/>
      </w:pPr>
      <w:r>
        <w:rPr/>
        <w:tab/>
        <w:t>Trong Y-sơ-ra-ên Ngài là sự đến gần. Khi Y-sơ-ra-ên đến chỗ phải được cứu chuộc, Đức Chúa Trời sắm sẵn một sự đến gần. Trước khi Ngài nhận Áp-ra-ham, Ngài phải cho ông thấy sự đến gần. Trước khi Ngài có thể đem Gióp qua những thử thách dữ dội, Ngài phải tỏ cho ông thấy sự đến gần. Trước Đức Chúa Trời có thể đem Y-sơ-ra-ên ra, Ngài phải cho họ thấy sự đến gần.</w:t>
      </w:r>
    </w:p>
    <w:p>
      <w:pPr>
        <w:pStyle w:val="Normal"/>
        <w:spacing w:lineRule="atLeast" w:line="19" w:before="0" w:after="50"/>
        <w:jc w:val="both"/>
        <w:rPr/>
      </w:pPr>
      <w:r>
        <w:rPr>
          <w:vertAlign w:val="superscript"/>
        </w:rPr>
        <w:t>E-58</w:t>
      </w:r>
      <w:r>
        <w:rPr/>
        <w:tab/>
        <w:t>Vì thế Môi-se ra lệnh cho họ giết một chiên con và rảy huyết nó làm dấu hiệu ở cửa ra vào. Và người tin, ở bên trong cửa, sau khi rảy huyết... Để ý điều đó. Hiểu được tầm quan trọng của lễ nghi Kinh thánh. Người tin, đã từng ở sau huyết, không thể đi ra nữa, chỉ qua sự đến gần, phải đi qua Huyết.</w:t>
      </w:r>
    </w:p>
    <w:p>
      <w:pPr>
        <w:pStyle w:val="Normal"/>
        <w:spacing w:lineRule="atLeast" w:line="19" w:before="0" w:after="50"/>
        <w:jc w:val="both"/>
        <w:rPr/>
      </w:pPr>
      <w:r>
        <w:rPr/>
        <w:tab/>
        <w:t xml:space="preserve">Sự chết ở trên đường. Thiên sứ sự chết không thể đụng đến huyết. “Khi Ta thấy huyết Ta sẽ vượt qua.” Người tin đã đến qua sự đến gần. Đức Chúa Trời sẽ ban cho họ những phép lạ. Lấy những nồi dưa hành củ kiệu đi và cho họ ăn thức ăn của Thiên sứ. Nhưng Ngài không thể làm điều đó cho đến khi họ có một sự Đến gần. A-men! </w:t>
      </w:r>
    </w:p>
    <w:p>
      <w:pPr>
        <w:pStyle w:val="Normal"/>
        <w:spacing w:lineRule="atLeast" w:line="19" w:before="0" w:after="50"/>
        <w:jc w:val="both"/>
        <w:rPr/>
      </w:pPr>
      <w:r>
        <w:rPr>
          <w:vertAlign w:val="superscript"/>
        </w:rPr>
        <w:t>E-59</w:t>
      </w:r>
      <w:r>
        <w:rPr/>
        <w:tab/>
        <w:t>Ngài sẽ đem họ ra khỏi vũng bùn nước đọng của xứ Ai-cập và ban cho Nước sự sống ra từ Vầng đá. Ngài không thể làm điều đó cho đến khi Ngài làm ra sự đến gần đó. Họ thật sự không thể làm điều đó bằng sự ao ước. Phải có một sự đến gần sắm sẵn.</w:t>
      </w:r>
    </w:p>
    <w:p>
      <w:pPr>
        <w:pStyle w:val="Normal"/>
        <w:spacing w:lineRule="atLeast" w:line="19" w:before="0" w:after="50"/>
        <w:jc w:val="both"/>
        <w:rPr/>
      </w:pPr>
      <w:r>
        <w:rPr/>
        <w:tab/>
        <w:t>Họ đã thấy Biển Đỏ mở ra. Họ đã thấy những phép lạ xảy ra. Nhưng trước khi họ có thể thấy điều này, “Họ cần trầm mình sâu xuống (they had -- let that soak deep*), họ phải đến qua sự Đến gần sắm sẵn của Đức Chúa Trời. Anh chị em hiểu điều đó chứ, thưa tín hữu Cơ-đốc?</w:t>
      </w:r>
    </w:p>
    <w:p>
      <w:pPr>
        <w:pStyle w:val="Normal"/>
        <w:spacing w:lineRule="atLeast" w:line="19" w:before="0" w:after="50"/>
        <w:jc w:val="both"/>
        <w:rPr/>
      </w:pPr>
      <w:r>
        <w:rPr>
          <w:vertAlign w:val="superscript"/>
        </w:rPr>
        <w:t>E-60</w:t>
      </w:r>
      <w:r>
        <w:rPr/>
        <w:tab/>
        <w:t>Không phải vì họ ham muốn thấy điều đó, không phải vì anh em muốn thấy điều gì xảy ra. Nếu anh em muốn thấy Đấng Christ đúng hay không, hãy đến qua sự đến gần của Đức Chúa Trời với Ngài. Thì anh chị em sẽ biết.</w:t>
      </w:r>
    </w:p>
    <w:p>
      <w:pPr>
        <w:pStyle w:val="Normal"/>
        <w:spacing w:lineRule="atLeast" w:line="19" w:before="0" w:after="50"/>
        <w:jc w:val="both"/>
        <w:rPr/>
      </w:pPr>
      <w:r>
        <w:rPr/>
        <w:tab/>
        <w:t>Vậy thì, những người không chịu phép cắt bì đã cố gắng đến với việc giống như vậy, để làm việc tương tự, và họ đã bị chết chìm. Nếu không muốn bị thất bại trong đời, quí vị đừng giả vờ là một Cơ-đốc nhân. Bởi vì quí vị sẽ tìm thấy chính mình bị đắm chìm nơi nào đó ở đây. Vâng, các bạn hãy đến qua đường lối sắm sẵn của Đức Chúa Trời về sự đến gần.</w:t>
      </w:r>
    </w:p>
    <w:p>
      <w:pPr>
        <w:pStyle w:val="Normal"/>
        <w:spacing w:lineRule="atLeast" w:line="19" w:before="0" w:after="50"/>
        <w:jc w:val="both"/>
        <w:rPr/>
      </w:pPr>
      <w:r>
        <w:rPr>
          <w:vertAlign w:val="superscript"/>
        </w:rPr>
        <w:t>E-61</w:t>
      </w:r>
      <w:r>
        <w:rPr/>
        <w:tab/>
        <w:t>Nếu tôi bắt đầu đi về nhà chiều nay, và đi - đi tắt qua những cánh đồng, tôi có thể thấy chính mình bị lún trong đám bùn ở đâu đó. Đại lộ có sự đến gần Jeffersonville, và tôi phải đi con đường của đường cái. Nó chạy dễ dàng, nếu anh em chỉ chạy trên đường. Chết dần với chính mình; Hãy đến qua Huyết của Đấng Christ, thì anh em có thể đến gần Cha, và Ngài sẽ ban cho anh em Đức Thánh Linh, hầu cho sẽ làm anh em là một người tin. Bởi vì không phải anh em tin nữa, mà chính Đức Thánh Linh ở trong anh em. Bản chất của anh em được thay đổi.</w:t>
      </w:r>
    </w:p>
    <w:p>
      <w:pPr>
        <w:pStyle w:val="Normal"/>
        <w:spacing w:lineRule="atLeast" w:line="19" w:before="0" w:after="50"/>
        <w:jc w:val="both"/>
        <w:rPr/>
      </w:pPr>
      <w:r>
        <w:rPr/>
        <w:tab/>
        <w:t>Ồ, tôi muốn chúng ta có nhiều thì giờ hơn, nhưng... Thì giờ của tôi đã hết. Ồ, tôi thật yêu mến Lời, còn anh chị em?</w:t>
      </w:r>
    </w:p>
    <w:p>
      <w:pPr>
        <w:pStyle w:val="Normal"/>
        <w:spacing w:lineRule="atLeast" w:line="19" w:before="0" w:after="50"/>
        <w:jc w:val="both"/>
        <w:rPr/>
      </w:pPr>
      <w:bookmarkStart w:id="2" w:name="OLE_LINK1"/>
      <w:r>
        <w:rPr>
          <w:vertAlign w:val="superscript"/>
        </w:rPr>
        <w:t>E-62</w:t>
      </w:r>
      <w:r>
        <w:rPr/>
        <w:tab/>
        <w:t>Hãy nhìn xem, trước khi họ có thể thấy phép lạ, họ phải đến với sự đến gần sắm sẵn. Trước khi họ có thể thấy Biển Đỏ mở ra họ phải là kẻ dự phần của sự vinh hiển... Để ý. Trước khi họ có thể trở nên kẻ dự phần của sự vinh hiển, họ phải đến với sự Đến gần sắm sẵn của Đức Chúa Trời để là kẻ dự phần sự đến gần Thiêng liêng, hay là những “</w:t>
      </w:r>
      <w:bookmarkStart w:id="3" w:name="OLE_LINK4"/>
      <w:bookmarkStart w:id="4" w:name="OLE_LINK3"/>
      <w:bookmarkStart w:id="5" w:name="OLE_LINK2"/>
      <w:r>
        <w:rPr/>
        <w:t xml:space="preserve">Điều Khoản Thuộc Linh </w:t>
      </w:r>
      <w:bookmarkEnd w:id="3"/>
      <w:r>
        <w:rPr/>
        <w:t>(Divine articles</w:t>
      </w:r>
      <w:bookmarkEnd w:id="4"/>
      <w:bookmarkEnd w:id="5"/>
      <w:r>
        <w:rPr/>
        <w:t xml:space="preserve">*)”. </w:t>
      </w:r>
      <w:bookmarkEnd w:id="2"/>
      <w:r>
        <w:rPr/>
        <w:t>Trước khi anh em có thể trở nên kẻ dự phần của sự kêu gọi phước hạnh Thiên thượng này, anh em phải đến qua sự đến gần sắm sẵn, không phải tự lực, không phải về trí thức, nhưng chết với chính mình, và được sanh lại trong Đức Chúa Jêsus Christ qua của lễ bằng Huyết. Thế thì...</w:t>
      </w:r>
    </w:p>
    <w:p>
      <w:pPr>
        <w:pStyle w:val="Normal"/>
        <w:spacing w:lineRule="atLeast" w:line="19" w:before="0" w:after="50"/>
        <w:jc w:val="both"/>
        <w:rPr/>
      </w:pPr>
      <w:r>
        <w:rPr>
          <w:vertAlign w:val="superscript"/>
        </w:rPr>
        <w:t>E-63</w:t>
      </w:r>
      <w:r>
        <w:rPr/>
        <w:tab/>
        <w:t>Anh em có thể nói, “Chà, tại sao tôi không biết những điều này trước đây?” Anh em đang cố gắng đến qua Giáo hội của mình. Anh em đang cố gắng đến qua tổ chức của mình. Anh em đang cố gắng đến qua người giúp đỡ, hay điều gì khác. Anh em đang cố gắng đến qua các công việc riêng của mình, qua những chiến tích của mình.</w:t>
      </w:r>
    </w:p>
    <w:p>
      <w:pPr>
        <w:pStyle w:val="Normal"/>
        <w:spacing w:lineRule="atLeast" w:line="19" w:before="0" w:after="50"/>
        <w:jc w:val="both"/>
        <w:rPr/>
      </w:pPr>
      <w:r>
        <w:rPr/>
        <w:tab/>
        <w:t>Anh em sẽ không bao giờ thấy điều đó. Anh em không thể đến gần cho tới khi anh em chết đi những việc ấy, và đến với đường lối sắm sẵn của Đức Chúa Trời cho sự đến gần, là Đức Chúa Jêsus Christ, để được đầy dẫy Đức Thánh Linh, đường lối sắm sẵn của Đức Chúa Trời dành cho tội nhân đến. Anh em sẽ không bao giờ có thể được cho bú từ sự nhân từ Cựu ước và sự nhân từ Tân ước. Anh em sẽ không bao giờ có thể được cho bú sự vui mừng, bình an, và sự thỏa mãn, cùng sự chữa lành từ thân thể của anh em. Anh em sẽ chịu đựng và bị chỉ trích, nói, “Ồ, điều đó có lẽ xảy ra cách đây đã lâu, nhưng tôi tin sự đến gần đã khô cạn hết lúc này.” Hãy nghe, nếu Đấng Christ là sự đến gần với Đức Chúa Trời, thì Đức Chúa Trời là Đấng Hữu Nhũ. A-men! Vậy hãy đến với đường lối sắm sẵn. Đừng cố bỏ qua; Hãy đến với đường lối sắm sẵn.</w:t>
      </w:r>
    </w:p>
    <w:p>
      <w:pPr>
        <w:pStyle w:val="Normal"/>
        <w:spacing w:lineRule="atLeast" w:line="19" w:before="0" w:after="50"/>
        <w:jc w:val="both"/>
        <w:rPr/>
      </w:pPr>
      <w:r>
        <w:rPr>
          <w:vertAlign w:val="superscript"/>
        </w:rPr>
        <w:t>E-64</w:t>
      </w:r>
      <w:r>
        <w:rPr/>
        <w:tab/>
        <w:t>Ẩn dụ đẹp đẽ, nếu chúng ta có thì giờ để đi vào điều đó, về Tiệc Cưới. Cách mà chàng rể phát ra áo dài để mọi người được mời đến mặc vào. Những chiếc áo dài làm mọi người trông giống nhau. Họ đứng ở cửa. Khi người ta đến qua phương Đông và Ấn độ, vân vân, người ta vẫn còn mặc rất đẹp. Họ phát ra những áo dài. Và mọi người được mời đến, nhận lấy một áo dài. Tôi thích điều đó. Vì thế nên...</w:t>
      </w:r>
    </w:p>
    <w:p>
      <w:pPr>
        <w:pStyle w:val="Normal"/>
        <w:spacing w:lineRule="atLeast" w:line="19" w:before="0" w:after="50"/>
        <w:jc w:val="both"/>
        <w:rPr/>
      </w:pPr>
      <w:r>
        <w:rPr>
          <w:vertAlign w:val="superscript"/>
        </w:rPr>
        <w:t>E-65</w:t>
      </w:r>
      <w:r>
        <w:rPr/>
        <w:tab/>
        <w:t>Khi họ đến cửa, có một người ở cổng nhận giấy mời. Họ được phát một cái áo lễ khi vào. Đến với nhau, và người khác đến. Và khi họ vào trong đó, bữa ăn được dọn lên, chàng rể thấy một người không mặc áo lễ. Điều gì xảy ra?</w:t>
      </w:r>
    </w:p>
    <w:p>
      <w:pPr>
        <w:pStyle w:val="Normal"/>
        <w:spacing w:lineRule="atLeast" w:line="19" w:before="0" w:after="50"/>
        <w:jc w:val="both"/>
        <w:rPr/>
      </w:pPr>
      <w:r>
        <w:rPr/>
        <w:tab/>
        <w:t>Nó cho thấy người ấy vào bằng cửa sổ, không vào bằng cửa chính mà vào bằng lối khác. Người đó không đến với sự đến gần sắm sẵn, bởi vì người ở cổng chắc hẳn quay lưng lại. Áo lễ làm cho mọi người đều giống như nhau. Cho dù anh giàu hay nghèo, tự do hay nô lệ, khi mặc áo lễ vào, anh giống như những người khác. Anh em không thể cho thấy bộ đồ đẹp hay mọi thứ anh có.</w:t>
      </w:r>
    </w:p>
    <w:p>
      <w:pPr>
        <w:pStyle w:val="Normal"/>
        <w:spacing w:lineRule="atLeast" w:line="19" w:before="0" w:after="50"/>
        <w:jc w:val="both"/>
        <w:rPr/>
      </w:pPr>
      <w:r>
        <w:rPr>
          <w:vertAlign w:val="superscript"/>
        </w:rPr>
        <w:t>E-66</w:t>
      </w:r>
      <w:r>
        <w:rPr/>
        <w:tab/>
        <w:t>Thế nên, nó tỏ cho thấy người ấy đã vào bằng cửa sổ, hay cửa sau, hoặc trèo vào cửa. Chúa Jêsus Phán, “Hỡi bạn, anh đang làm gì ở đây?” Và người đó im lặng. Đấy, Đức Chúa Trời đã có sự đến gần, và chúng ta phải đến bằng sự đến gần ấy. Và mỗi người đến bằng sự đến gần ấy, chết đi con người cũ, đến với Đấng Christ, được tái sanh, được sanh lại, đầy dẫy Đức Thánh Linh, chiếc áo lễ công nghĩa của Đức Chúa Trời ban cho anh em, và anh em sống cho Đấng Christ từ đó trở đi. Anh em đang đến sự đến gần sắm sẵn của Đức Chúa Trời.</w:t>
      </w:r>
    </w:p>
    <w:p>
      <w:pPr>
        <w:pStyle w:val="Normal"/>
        <w:spacing w:lineRule="atLeast" w:line="19" w:before="0" w:after="50"/>
        <w:jc w:val="both"/>
        <w:rPr/>
      </w:pPr>
      <w:r>
        <w:rPr>
          <w:vertAlign w:val="superscript"/>
        </w:rPr>
        <w:t>E-67</w:t>
      </w:r>
      <w:r>
        <w:rPr/>
        <w:tab/>
        <w:t>Lúc ấy anh em có sự sống mới ở bên trong. Sự sống cũ của tội lỗi đã qua đi. Những ý nghĩ xác thịt cũ mà Đức Chúa Trời, trước đây nhiều năm... Đức Chúa Trời là Bản thể Hằng sống, không chỉ ở nơi xa kia, mà còn ở tại đây giờ này. Mọi sự mà Ngài đã Phán là Lẽ thật, và anh em tin nó, từng chút.</w:t>
      </w:r>
    </w:p>
    <w:p>
      <w:pPr>
        <w:pStyle w:val="Normal"/>
        <w:spacing w:lineRule="atLeast" w:line="19" w:before="0" w:after="50"/>
        <w:jc w:val="both"/>
        <w:rPr/>
      </w:pPr>
      <w:r>
        <w:rPr>
          <w:vertAlign w:val="superscript"/>
        </w:rPr>
        <w:t>E-68</w:t>
      </w:r>
      <w:r>
        <w:rPr/>
        <w:tab/>
        <w:t>Thế thì anh em đừng phê bình người khác. Anh em không bắt lỗi với Mục sư của mình, và với tất cả người khác... Phụ nữ nói chuyện cách này, anh em thương hại họ và cầu nguyện cho họ. Anh em đang đến sự Đến gần sắm sẵn của Đức Chúa Trời vậy. Hiểu không? Nếu như Đấng Christ tìm thấy quá nhiều lỗi lầm nơi anh chị em đến nỗi Ngài không muốn chết cho anh chị em thì sao? Nhưng xem đấy, Ngài là sự Đến gần của Đức Chúa Trời để chúng ta đến gần Đức Chúa Trời qua Ngài. Anh em hiểu điều đó không?</w:t>
      </w:r>
    </w:p>
    <w:p>
      <w:pPr>
        <w:pStyle w:val="Normal"/>
        <w:spacing w:lineRule="atLeast" w:line="19" w:before="0" w:after="50"/>
        <w:jc w:val="both"/>
        <w:rPr/>
      </w:pPr>
      <w:r>
        <w:rPr/>
        <w:tab/>
        <w:t>Bây giờ để ý. Khi Y-sơ-ra-ên cần sự chữa lành, Đấng Hữu Nhũ... Khi họ cần sự chữa lành, họ có một sự thứ, một thứ Thiêng liêng ở đó, là con đường tượng trưng, một con rắn, mà họ nhìn lên, và tin, thì được chữa lành. Bây giờ, tôi ước gì chúng ta có thời gian. Nhưng dĩ nhiên -- đã trễ rồi. Chúng ta hãy kết thúc giờ này.</w:t>
      </w:r>
    </w:p>
    <w:p>
      <w:pPr>
        <w:pStyle w:val="Normal"/>
        <w:spacing w:lineRule="atLeast" w:line="19" w:before="0" w:after="50"/>
        <w:jc w:val="both"/>
        <w:rPr/>
      </w:pPr>
      <w:r>
        <w:rPr>
          <w:vertAlign w:val="superscript"/>
        </w:rPr>
        <w:t>E-69</w:t>
      </w:r>
      <w:r>
        <w:rPr/>
        <w:tab/>
        <w:t>Tất cả những điều tốt đẹp... Nhiều nhân vật khác đang rõ ràng trong lòng tôi ngay giờ này, nhưng tôi phải vội. Hãy xem.</w:t>
      </w:r>
    </w:p>
    <w:p>
      <w:pPr>
        <w:pStyle w:val="Normal"/>
        <w:spacing w:lineRule="atLeast" w:line="19" w:before="0" w:after="50"/>
        <w:jc w:val="both"/>
        <w:rPr/>
      </w:pPr>
      <w:r>
        <w:rPr/>
        <w:tab/>
        <w:t>Vậy thì, còn sự đến gần Cơ-đốc thì thế nào? Chúng ta đến gần như thế nào? Ngày xưa khi Đức Chúa Trời ở trong vườn Ê-đen, lấy một con chiên thơ làm hình ảnh, Đức Chúa Jêsus Christ, và giết nó để che phủ, lột da chiên con để mặc cho con người phạm tội để con người có thể có sự bao phủ về sự vô tội.</w:t>
      </w:r>
    </w:p>
    <w:p>
      <w:pPr>
        <w:pStyle w:val="Normal"/>
        <w:spacing w:lineRule="atLeast" w:line="19" w:before="0" w:after="50"/>
        <w:jc w:val="both"/>
        <w:rPr/>
      </w:pPr>
      <w:r>
        <w:rPr/>
        <w:tab/>
        <w:t>Đức Chúa Trời nhìn Con Ngài đến đồi Sọ và lột xác thịt khỏi Ngài, tuôn đổ Huyết ra, tế bào Sự sống ở trong Huyết, ban cho Thánh Linh để Ngài có thể lấy sự công bình của Đức Chúa Jêsus Christ bao phủ kẻ phạm tội. Đó là sự đến gần của Đức Chúa Trời.</w:t>
      </w:r>
    </w:p>
    <w:p>
      <w:pPr>
        <w:pStyle w:val="Normal"/>
        <w:spacing w:lineRule="atLeast" w:line="19" w:before="0" w:after="50"/>
        <w:jc w:val="both"/>
        <w:rPr/>
      </w:pPr>
      <w:r>
        <w:rPr>
          <w:vertAlign w:val="superscript"/>
        </w:rPr>
        <w:t>E-70</w:t>
      </w:r>
      <w:r>
        <w:rPr/>
        <w:tab/>
        <w:t>Có phải sự Đến gần Thiêng liêng có Điều Khoản Thuộc Linh náo kèm theo không? (Is there any Divine articles that goes with it*)? Phải! Thế thì Đức Chúa Trời, trong sự thương xót của Ngài, sau khi đặt Đấng Christ ngự bên hữu, ban Đức Thánh Linh trở lại. Và Đức Thánh Linh định trước trong Hội thánh những Sứ đồ, Giáo sư, Nhà Truyền bá Phúc âm, các ân tứ chữa lành, nói tiếng lạ, Thầy giảng tiếng lạ; những dấu kỳ phép lạ đi theo Hội thánh khi nó làm việc với anh em. Điều Thiêng liêng, điều gì tượng trưng, sự tha thứ Thiêng thượng, Đức Thánh Linh được tượng trưng, đến từ chính Sự sống của Đức Chúa Trời, Đức Chúa Jêsus Christ. (Divine thing, something to represent, that the Divine forgiveness, the Holy Spirit is present, which came out of the very Life of God, the Lord Jesus Christ.) Sự Hiện diện của Ngài ở đây.</w:t>
      </w:r>
    </w:p>
    <w:p>
      <w:pPr>
        <w:pStyle w:val="Normal"/>
        <w:spacing w:lineRule="atLeast" w:line="19" w:before="0" w:after="50"/>
        <w:jc w:val="both"/>
        <w:rPr/>
      </w:pPr>
      <w:r>
        <w:rPr/>
        <w:tab/>
        <w:t>Sự giảng dạy về Lời mang đến sự Hiện diện của Ngài. Công việc của phép lạ mang đến sự Hiện diện của Ngài. Và khi đến, anh em nói, “Tôi thích đến gần Đức Chúa Trời.”</w:t>
      </w:r>
    </w:p>
    <w:p>
      <w:pPr>
        <w:pStyle w:val="Normal"/>
        <w:spacing w:lineRule="atLeast" w:line="19" w:before="0" w:after="50"/>
        <w:jc w:val="both"/>
        <w:rPr/>
      </w:pPr>
      <w:r>
        <w:rPr/>
        <w:tab/>
        <w:t>Một số người nói, “À, vậy thì, tôi sẽ đến gần Ngài như thế nào?” Đến sự Đến gần của Ngài là qua Đức Chúa Jêsus Christ, Con Ngài.</w:t>
      </w:r>
    </w:p>
    <w:p>
      <w:pPr>
        <w:pStyle w:val="Normal"/>
        <w:spacing w:lineRule="atLeast" w:line="19" w:before="0" w:after="50"/>
        <w:jc w:val="both"/>
        <w:rPr/>
      </w:pPr>
      <w:r>
        <w:rPr/>
        <w:tab/>
        <w:t>Thế thì Ngài có những việc khác, sự giảng dạy Lời. Ngài đã giảng dạy về Phúc âm; Ngài có những khải tượng, và những dấu kỳ phép lạ, và tất cả đến đúng với sự đến gần Thiêng liêng của Ngài, hầu cho anh em có thể được dẫn dắt đến với Ngài, và nắm giữ Sự sống Đời đời.</w:t>
      </w:r>
    </w:p>
    <w:p>
      <w:pPr>
        <w:pStyle w:val="Normal"/>
        <w:spacing w:lineRule="atLeast" w:line="19" w:before="0" w:after="50"/>
        <w:jc w:val="both"/>
        <w:rPr/>
      </w:pPr>
      <w:r>
        <w:rPr>
          <w:vertAlign w:val="superscript"/>
        </w:rPr>
        <w:t>E-71</w:t>
      </w:r>
      <w:r>
        <w:rPr/>
        <w:tab/>
        <w:t>Cách đây một thời gian, suy nghĩ về Đấng Có Vú, Đấng Hữu Nhũ, ngay trước khi kết thúc. Ồ, những năm trước khi Thiên sứ của Chúa từng hiện đến với tôi. Tôi đang ngồi trong phòng, cầu nguyện ban đêm, hay đúng hơn là trong nhà mẹ tôi. Mẹ tôi chỉ là một phụ nữ miền quê điển hình thuở xưa. Bà giặt quần áo và đặt cái xô lớn nơi góc nhà, có cái ghế ở đó, và vắt áo quần lên ghế. Còn tôi - tôi... Ngay sau khi vợ tôi qua đời, khoảng 3 hay 4 năm sau đó, tôi đang “batching”, cố gắng để vào. Và tôi nói, “Mẹ ơi, con muốn nói chuyện với mẹ một lát.”</w:t>
      </w:r>
    </w:p>
    <w:p>
      <w:pPr>
        <w:pStyle w:val="Normal"/>
        <w:spacing w:lineRule="atLeast" w:line="19" w:before="0" w:after="50"/>
        <w:jc w:val="both"/>
        <w:rPr/>
      </w:pPr>
      <w:r>
        <w:rPr>
          <w:vertAlign w:val="superscript"/>
          <w:lang w:val="it-IT"/>
        </w:rPr>
        <w:t>E-72</w:t>
      </w:r>
      <w:r>
        <w:rPr>
          <w:lang w:val="it-IT"/>
        </w:rPr>
        <w:tab/>
        <w:t>Bà nói, “Yên nào, Billy.” Tôi ngồi xuống, và chúng tôi nói chuyện về Chúa. Vì thế tôi đi vào phòng khác, và tôi nói, “Con chỉ cảm thấy muốn cầu nguyện một lát, mẹ à.”</w:t>
      </w:r>
    </w:p>
    <w:p>
      <w:pPr>
        <w:pStyle w:val="Normal"/>
        <w:spacing w:lineRule="atLeast" w:line="19" w:before="0" w:after="50"/>
        <w:jc w:val="both"/>
        <w:rPr>
          <w:lang w:val="it-IT"/>
        </w:rPr>
      </w:pPr>
      <w:r>
        <w:rPr/>
        <w:tab/>
        <w:t xml:space="preserve">Bà nói, “Được, cứ tự nhiên.” </w:t>
      </w:r>
      <w:r>
        <w:rPr>
          <w:lang w:val="it-IT"/>
        </w:rPr>
        <w:t xml:space="preserve">Tôi đi vào trong phòng quì gối xuống nơi đó và bắt đầu cầu nguyện. Tôi cầu nguyện cho đến khoảng gần một giờ. </w:t>
      </w:r>
      <w:bookmarkStart w:id="6" w:name="OLE_LINK6"/>
      <w:bookmarkStart w:id="7" w:name="OLE_LINK5"/>
      <w:r>
        <w:rPr>
          <w:lang w:val="it-IT"/>
        </w:rPr>
        <w:t>Và tôi đứng dậy và nghĩ: “</w:t>
      </w:r>
      <w:bookmarkEnd w:id="6"/>
      <w:bookmarkEnd w:id="7"/>
      <w:r>
        <w:rPr>
          <w:lang w:val="it-IT"/>
        </w:rPr>
        <w:t>Ồ, phải chăng tôi đã về tới nhà rối (wonder on up home*).” Và rồi tôi nhìn vào trong góc, và tôi nghĩ mình đã thấy chiếc ghế phơi đồ của mẹ, cái gì đó màu trắng, nhưng thay vì nó ở đó, thì đó là Ánh sáng, hướng về phía tôi.</w:t>
      </w:r>
    </w:p>
    <w:p>
      <w:pPr>
        <w:pStyle w:val="Normal"/>
        <w:spacing w:lineRule="atLeast" w:line="19" w:before="0" w:after="50"/>
        <w:jc w:val="both"/>
        <w:rPr/>
      </w:pPr>
      <w:r>
        <w:rPr>
          <w:lang w:val="it-IT"/>
        </w:rPr>
        <w:tab/>
      </w:r>
      <w:r>
        <w:rPr/>
        <w:t xml:space="preserve">Khi Nó đến trên tôi, tôi nhìn, và thấy một ngôi nhà nhỏ, mà chúng ta gọi là ngôi nhà “súng săn” (“shotgun” house), có 2 hay 3 phòng. Vì thế... </w:t>
      </w:r>
      <w:r>
        <w:rPr>
          <w:lang w:val="it-IT"/>
        </w:rPr>
        <w:t>Và tôi bước lại phía đó, đi từ phía nam đến phía bắc. Khi vào nơi đó, có một tờ giấy màu đỏ treo trên tường, một cái giường cũ dán giấy, và một cậu bé đang nằm đó. Đôi môi nhỏ tí xíu, và nó mặc bộ đồ áo liền quần màu xanh dương. Thân thể nhỏ bé của nó quằn quại. Đôi tay buộc vào bên hông. 2 chân co lại, thân thể co rúm cho đến nỗi trông giống như cái gì đó bị nắm giữ ngay tại đây và làm cho thân thể nó quằn quại.</w:t>
      </w:r>
    </w:p>
    <w:p>
      <w:pPr>
        <w:pStyle w:val="Normal"/>
        <w:spacing w:lineRule="atLeast" w:line="19" w:before="0" w:after="50"/>
        <w:jc w:val="both"/>
        <w:rPr/>
      </w:pPr>
      <w:r>
        <w:rPr>
          <w:vertAlign w:val="superscript"/>
          <w:lang w:val="it-IT"/>
        </w:rPr>
        <w:t>E-73</w:t>
      </w:r>
      <w:r>
        <w:rPr>
          <w:lang w:val="it-IT"/>
        </w:rPr>
        <w:tab/>
        <w:t xml:space="preserve">Tôi nghĩ “Ôi, xin thương xót. </w:t>
      </w:r>
      <w:r>
        <w:rPr/>
        <w:t>Đây phải là một trong... Tôi thậm chí không biết đó là khải tượng.” Tôi được dạy rằng nó không phải và nó đã xảy ra, tôi không thể tránh được điều đó. Và tôi đứng ở đó nhìn cậu bé. Tôi nghĩ: “Thật là đáng thương.”</w:t>
      </w:r>
    </w:p>
    <w:p>
      <w:pPr>
        <w:pStyle w:val="Normal"/>
        <w:spacing w:lineRule="atLeast" w:line="19" w:before="0" w:after="50"/>
        <w:jc w:val="both"/>
        <w:rPr>
          <w:lang w:val="it-IT"/>
        </w:rPr>
      </w:pPr>
      <w:r>
        <w:rPr>
          <w:lang w:val="it-IT"/>
        </w:rPr>
        <w:tab/>
        <w:t>Người cha đến mang nó qua cho tôi. Và tôi nghe Tiếng ở đó. Tôi chưa bao giờ thấy Thiên sứ trước đó. Chưa hề thấy Thiên sứ nhiều năm sau đó, nhưng tôi luôn nghe thấy Tiếng ấy. Người đã đứng ở đây, nói, “Bây giờ, hãy đặt tay trên đứa bé.” Khi tôi đặt tay trên nó, tôi thấy nó rơi khỏi tay người cha, và chỉ một... đụng một chân và nó không bị thương. Đụng vào chân kia và nó không bị thương. Rồi phần còn lại của thân thể không bị thương. Sau đó nó bước đi đến với tôi và đặt tay trên tay tôi. Nó giống như có một... giống như một bộ râu mép còn hơi sữa, hay sô-cô-la trên môi. Nó nói, “Anh Branham ơi, tôi đã hoàn toàn khỏe mạnh.”</w:t>
      </w:r>
    </w:p>
    <w:p>
      <w:pPr>
        <w:pStyle w:val="Normal"/>
        <w:spacing w:lineRule="atLeast" w:line="19" w:before="0" w:after="50"/>
        <w:jc w:val="both"/>
        <w:rPr/>
      </w:pPr>
      <w:r>
        <w:rPr>
          <w:vertAlign w:val="superscript"/>
          <w:lang w:val="it-IT"/>
        </w:rPr>
        <w:t>E-74</w:t>
      </w:r>
      <w:r>
        <w:rPr>
          <w:lang w:val="it-IT"/>
        </w:rPr>
        <w:tab/>
        <w:t xml:space="preserve">Vì thế tôi đến, ở ngoài khải tượng, vì điều đó xảy ra buổi sáng sớm, và người nào đó đã gõ cửa. </w:t>
      </w:r>
      <w:r>
        <w:rPr>
          <w:color w:val="008000"/>
          <w:lang w:val="it-IT"/>
        </w:rPr>
        <w:t>[Anh Branham gõ. - Biên tập]</w:t>
      </w:r>
      <w:r>
        <w:rPr>
          <w:lang w:val="it-IT"/>
        </w:rPr>
        <w:t xml:space="preserve"> Khi điều đó xảy ra, có một người la lớn, “Bà Branham ơi, có Anh Branham ở đây không?” Và tôi... Vợ tôi không thể thức dậy. Còn tôi hầu như bước ra đó, anh em biết đấy, tôi đang ngồi ở đó. Tôi nghe nàng nói, “Billy à?”</w:t>
      </w:r>
    </w:p>
    <w:p>
      <w:pPr>
        <w:pStyle w:val="Normal"/>
        <w:spacing w:lineRule="atLeast" w:line="19"/>
        <w:jc w:val="both"/>
        <w:rPr/>
      </w:pPr>
      <w:r>
        <w:rPr>
          <w:vertAlign w:val="superscript"/>
          <w:lang w:val="it-IT"/>
        </w:rPr>
        <w:t>E-75</w:t>
      </w:r>
      <w:r>
        <w:rPr>
          <w:lang w:val="it-IT"/>
        </w:rPr>
        <w:tab/>
        <w:t>Tôi đáp, “Ừ.”</w:t>
      </w:r>
    </w:p>
    <w:p>
      <w:pPr>
        <w:pStyle w:val="Normal"/>
        <w:spacing w:lineRule="atLeast" w:line="19"/>
        <w:jc w:val="both"/>
        <w:rPr/>
      </w:pPr>
      <w:r>
        <w:rPr>
          <w:lang w:val="it-IT"/>
        </w:rPr>
        <w:tab/>
        <w:t>Nàng nói, “Có người gọi cửa.” Và tôi đi ra ở cửa, đó là Ông Emmel.</w:t>
      </w:r>
    </w:p>
    <w:p>
      <w:pPr>
        <w:pStyle w:val="Normal"/>
        <w:spacing w:lineRule="atLeast" w:line="19"/>
        <w:jc w:val="both"/>
        <w:rPr/>
      </w:pPr>
      <w:r>
        <w:rPr>
          <w:lang w:val="it-IT"/>
        </w:rPr>
        <w:tab/>
        <w:t>Ông nói, “Chào Billy.”</w:t>
      </w:r>
    </w:p>
    <w:p>
      <w:pPr>
        <w:pStyle w:val="Normal"/>
        <w:spacing w:lineRule="atLeast" w:line="19"/>
        <w:jc w:val="both"/>
        <w:rPr>
          <w:lang w:val="it-IT"/>
        </w:rPr>
      </w:pPr>
      <w:r>
        <w:rPr>
          <w:lang w:val="it-IT"/>
        </w:rPr>
        <w:tab/>
        <w:t>Tôi đáp, “Chào John. Lâu quá mới gặp ông. Mời vào.” Ông ngồi xuống; Tôi cứ chà xát mặt, vì mặt tôi thật tê liệt đi khi những chuyện ấy xảy ra .</w:t>
      </w:r>
    </w:p>
    <w:p>
      <w:pPr>
        <w:pStyle w:val="Normal"/>
        <w:spacing w:lineRule="atLeast" w:line="19"/>
        <w:jc w:val="both"/>
        <w:rPr>
          <w:lang w:val="it-IT"/>
        </w:rPr>
      </w:pPr>
      <w:r>
        <w:rPr>
          <w:lang w:val="it-IT"/>
        </w:rPr>
        <w:tab/>
        <w:t>Một số người đã hỏi, và tôi có một bức thư ngày hôm nay, nói, “Điều gì khiến Anh chà xát mặt vậy?” Nó cảm thấy thật tê liệt, thật nặng. Và tôi... Vì thế tôi ngồi đó chà xát mặt mình. Tôi đoán điều này đã xảy ra cách đây khoảng 16 năm.</w:t>
      </w:r>
    </w:p>
    <w:p>
      <w:pPr>
        <w:pStyle w:val="Normal"/>
        <w:spacing w:lineRule="atLeast" w:line="19"/>
        <w:jc w:val="both"/>
        <w:rPr/>
      </w:pPr>
      <w:r>
        <w:rPr>
          <w:lang w:val="it-IT"/>
        </w:rPr>
        <w:tab/>
      </w:r>
      <w:r>
        <w:rPr/>
        <w:t>Anh ấy nói, “Này, Billy. Trước tiên tôi muốn nói rằng tôi rất tiếc về điều tôi đã làm.”</w:t>
      </w:r>
    </w:p>
    <w:p>
      <w:pPr>
        <w:pStyle w:val="Normal"/>
        <w:spacing w:lineRule="atLeast" w:line="19"/>
        <w:jc w:val="both"/>
        <w:rPr/>
      </w:pPr>
      <w:r>
        <w:rPr>
          <w:vertAlign w:val="superscript"/>
        </w:rPr>
        <w:t>E-76</w:t>
      </w:r>
      <w:r>
        <w:rPr/>
        <w:tab/>
        <w:t>Tôi nói, “Gì vậy, Ông Emmel?”</w:t>
      </w:r>
    </w:p>
    <w:p>
      <w:pPr>
        <w:pStyle w:val="Normal"/>
        <w:spacing w:lineRule="atLeast" w:line="19"/>
        <w:jc w:val="both"/>
        <w:rPr/>
      </w:pPr>
      <w:r>
        <w:rPr>
          <w:lang w:val="it-IT"/>
        </w:rPr>
        <w:tab/>
        <w:t>Anh ấy nói, “Anh có nhớ trên bờ sông ngày ấy, khi anh bẻ ngô, và chúng ta đi xuống đó câu cá, anh đã nói chuyện với chúng tôi về Đức Chúa Jêsus Christ không?”</w:t>
      </w:r>
    </w:p>
    <w:p>
      <w:pPr>
        <w:pStyle w:val="Normal"/>
        <w:spacing w:lineRule="atLeast" w:line="19"/>
        <w:jc w:val="both"/>
        <w:rPr/>
      </w:pPr>
      <w:r>
        <w:rPr>
          <w:lang w:val="it-IT"/>
        </w:rPr>
        <w:tab/>
      </w:r>
      <w:r>
        <w:rPr/>
        <w:t>Tôi đáp, “Có.”</w:t>
      </w:r>
    </w:p>
    <w:p>
      <w:pPr>
        <w:pStyle w:val="Normal"/>
        <w:spacing w:lineRule="atLeast" w:line="19"/>
        <w:jc w:val="both"/>
        <w:rPr>
          <w:lang w:val="it-IT"/>
        </w:rPr>
      </w:pPr>
      <w:r>
        <w:rPr>
          <w:lang w:val="it-IT"/>
        </w:rPr>
        <w:tab/>
        <w:t>“Và anh mặc bộ đồ lao động và đưa tôi cùng gia đình tôi xuống sông làm phép báp-têm cho chúng tôi.”</w:t>
      </w:r>
    </w:p>
    <w:p>
      <w:pPr>
        <w:pStyle w:val="Normal"/>
        <w:spacing w:lineRule="atLeast" w:line="19" w:before="0" w:after="50"/>
        <w:jc w:val="both"/>
        <w:rPr/>
      </w:pPr>
      <w:r>
        <w:rPr>
          <w:lang w:val="it-IT"/>
        </w:rPr>
        <w:tab/>
        <w:t xml:space="preserve">Tôi nói, “Vâng, đã làm việc ấy nhiều lần.” </w:t>
      </w:r>
      <w:r>
        <w:rPr/>
        <w:t>Khi tôi còn là người bảo vệ rừng, mặc bộ đồ đồng phục đi tuần tra của tôi xuống nước làm phép báp-têm, và đi lên đợi khô ráo một chút và vào xe, mặc vào để đi tuần trở lại. Đấy, không có vấn đề... Anh em không phải phô trương quá nhiều. Khi một người tin sẵn sàng, hãy làm phép báp-têm cho người ấy. Đó là lúc làm phép báp-têm. Đức Chúa Trời không có làm việc quan liêu nghi thức. Chính là, “Kẻ nào tin và chịu phép báp-têm.”</w:t>
      </w:r>
    </w:p>
    <w:p>
      <w:pPr>
        <w:pStyle w:val="Normal"/>
        <w:spacing w:lineRule="atLeast" w:line="19"/>
        <w:jc w:val="both"/>
        <w:rPr/>
      </w:pPr>
      <w:r>
        <w:rPr>
          <w:vertAlign w:val="superscript"/>
        </w:rPr>
        <w:t>E-77</w:t>
      </w:r>
      <w:r>
        <w:rPr/>
        <w:tab/>
        <w:t>Anh ấy nói, “Anh Branham à, tôi có 2 đứa con trai còn nhỏ.”</w:t>
      </w:r>
    </w:p>
    <w:p>
      <w:pPr>
        <w:pStyle w:val="Normal"/>
        <w:spacing w:lineRule="atLeast" w:line="19"/>
        <w:jc w:val="both"/>
        <w:rPr/>
      </w:pPr>
      <w:r>
        <w:rPr>
          <w:lang w:val="it-IT"/>
        </w:rPr>
        <w:tab/>
        <w:t xml:space="preserve">Tôi nói, “Vâng, tôi nhớ.” </w:t>
      </w:r>
      <w:r>
        <w:rPr/>
        <w:t>Tôi đã ở đó 4, 5, hay 6 năm trước.</w:t>
      </w:r>
    </w:p>
    <w:p>
      <w:pPr>
        <w:pStyle w:val="Normal"/>
        <w:spacing w:lineRule="atLeast" w:line="19" w:before="0" w:after="50"/>
        <w:jc w:val="both"/>
        <w:rPr/>
      </w:pPr>
      <w:r>
        <w:rPr>
          <w:lang w:val="it-IT"/>
        </w:rPr>
        <w:tab/>
        <w:t xml:space="preserve">Anh ấy nói, “Ồ, tôi xin lỗi. </w:t>
      </w:r>
      <w:r>
        <w:rPr/>
        <w:t>Tôi đã đi con đường sai trật. Tôi đã và đang làm việc trên một trong những nhà máy thuốc súng (powder plants) ở đây, tôi đã giết chết một người.” Anh nói, “Tôi đập anh ta bằng cái búa, chúng tôi đã đánh nhau. Anh ta đánh tôi trước, anh ta định đá tôi vào trong một cái bể chứa to ở đó, nơi mà người ta nấu sôi vải bông, bất cứ thứ gì.” Và nói, “Và anh ta đánh tôi, tôi bèn chụp cái búa đánh người đó, và điều đó làm anh ta chết.” Anh nói, “Tôi đã bị tống giam 1 năm, vì đó là trường hợp tự vệ.”</w:t>
      </w:r>
    </w:p>
    <w:p>
      <w:pPr>
        <w:pStyle w:val="Normal"/>
        <w:spacing w:lineRule="atLeast" w:line="19" w:before="0" w:after="50"/>
        <w:jc w:val="both"/>
        <w:rPr/>
      </w:pPr>
      <w:r>
        <w:rPr>
          <w:vertAlign w:val="superscript"/>
        </w:rPr>
        <w:t>E-78</w:t>
      </w:r>
      <w:r>
        <w:rPr/>
        <w:tab/>
        <w:t>Anh ấy nói, “Và tôi được về nhà, nhưng thay vì đến với Chúa, tôi lại bắt đầu uống rượu và làm điều sai trái. Tôi đã mất đứa con trai lớn nhất của mình.” Anh nói, “Anh Branham à, vừa cách đây một giờ, Bác sĩ ở thành phố này, Bác sĩ Bruner, vừa rời khỏi nhà tôi. Đứa bé trai khác sắp chết vì bệnh viêm phổi. Bác sĩ nói nó chỉ có thể sống được cho đến sáng mai..” Anh nói, “Tôi nghĩ tôi nên đến mời Anh nếu như anh tha thứ cho tôi vì những gì tôi đã làm, và đến cầu nguyện cho con tôi.”</w:t>
      </w:r>
    </w:p>
    <w:p>
      <w:pPr>
        <w:pStyle w:val="Normal"/>
        <w:spacing w:lineRule="atLeast" w:line="19" w:before="0" w:after="50"/>
        <w:jc w:val="both"/>
        <w:rPr/>
      </w:pPr>
      <w:r>
        <w:rPr>
          <w:lang w:val="it-IT"/>
        </w:rPr>
        <w:tab/>
        <w:t>Tôi nói, “Tất nhiên là được, thưa anh.”</w:t>
      </w:r>
    </w:p>
    <w:p>
      <w:pPr>
        <w:pStyle w:val="Normal"/>
        <w:spacing w:lineRule="atLeast" w:line="19" w:before="0" w:after="50"/>
        <w:jc w:val="both"/>
        <w:rPr/>
      </w:pPr>
      <w:r>
        <w:rPr>
          <w:vertAlign w:val="superscript"/>
        </w:rPr>
        <w:t>E-79</w:t>
      </w:r>
      <w:r>
        <w:rPr/>
        <w:tab/>
        <w:t>Anh nói, “Tôi sẽ đi xuống kiếm em họ tôi,” mà sau đó là một trong những người hợp tác của tôi, Graham Snelling. Anh ấy nói, “Anh ấy là một Cơ-đốc nhân; Tôi nghĩ hết thảy chúng ta đến cầu nguyện.” Người mẹ cũng đến.</w:t>
      </w:r>
    </w:p>
    <w:p>
      <w:pPr>
        <w:pStyle w:val="Normal"/>
        <w:spacing w:lineRule="atLeast" w:line="19" w:before="0" w:after="50"/>
        <w:jc w:val="both"/>
        <w:rPr/>
      </w:pPr>
      <w:r>
        <w:rPr>
          <w:lang w:val="it-IT"/>
        </w:rPr>
        <w:tab/>
        <w:t xml:space="preserve">Tôi nói, “Tôi sẵn sàng và anh cứ đến đón tôi.” </w:t>
      </w:r>
      <w:r>
        <w:rPr/>
        <w:t>Mẹ đã sẵn sàng, hay đúng hơn là tôi đã sẵn sàng đi ra. Mẹ nói, “Billy, chuyện gì ở trong đó vậy?”</w:t>
      </w:r>
    </w:p>
    <w:p>
      <w:pPr>
        <w:pStyle w:val="Normal"/>
        <w:spacing w:lineRule="atLeast" w:line="19" w:before="0" w:after="50"/>
        <w:jc w:val="both"/>
        <w:rPr/>
      </w:pPr>
      <w:r>
        <w:rPr>
          <w:lang w:val="it-IT"/>
        </w:rPr>
        <w:tab/>
        <w:t xml:space="preserve">Tôi nói, “Mẹ ơi, đó là một khải tượng.” </w:t>
      </w:r>
      <w:r>
        <w:rPr/>
        <w:t>Tôi nói, “Người đàn ông này có một đứa con trai còn nhỏ, con nghĩ nó sắp được chữa lành.” Bà không biết anh ta. Tôi nói, “À, con tin là nó sẽ được chữa lành sáng nay.”</w:t>
      </w:r>
    </w:p>
    <w:p>
      <w:pPr>
        <w:pStyle w:val="Normal"/>
        <w:spacing w:lineRule="atLeast" w:line="19" w:before="0" w:after="50"/>
        <w:jc w:val="both"/>
        <w:rPr>
          <w:lang w:val="it-IT"/>
        </w:rPr>
      </w:pPr>
      <w:r>
        <w:rPr/>
        <w:tab/>
      </w:r>
      <w:r>
        <w:rPr>
          <w:lang w:val="it-IT"/>
        </w:rPr>
        <w:t>Bà nói, “Con đang đi... Con không đi bây giờ chứ?”</w:t>
      </w:r>
    </w:p>
    <w:p>
      <w:pPr>
        <w:pStyle w:val="Normal"/>
        <w:spacing w:lineRule="atLeast" w:line="19" w:before="0" w:after="50"/>
        <w:jc w:val="both"/>
        <w:rPr>
          <w:lang w:val="it-IT"/>
        </w:rPr>
      </w:pPr>
      <w:r>
        <w:rPr>
          <w:lang w:val="it-IT"/>
        </w:rPr>
        <w:tab/>
        <w:t>Tôi nói, “Con đang đi đây. Anh ta sẽ đưa con trở về.” Trong giây lát anh ta đưa tôi đi. Chúng tôi lên đường và anh nói... đi dọc đường lên gần chỗ đậu tàu, phía trên phía sông...</w:t>
      </w:r>
    </w:p>
    <w:p>
      <w:pPr>
        <w:pStyle w:val="Normal"/>
        <w:spacing w:lineRule="atLeast" w:line="19" w:before="0" w:after="50"/>
        <w:jc w:val="both"/>
        <w:rPr/>
      </w:pPr>
      <w:r>
        <w:rPr>
          <w:vertAlign w:val="superscript"/>
          <w:lang w:val="it-IT"/>
        </w:rPr>
        <w:t>E-80</w:t>
      </w:r>
      <w:r>
        <w:rPr>
          <w:lang w:val="it-IT"/>
        </w:rPr>
        <w:tab/>
        <w:t>Tôi nói, “Anh Emmel à, anh... anh sống ở đâu?”</w:t>
      </w:r>
    </w:p>
    <w:p>
      <w:pPr>
        <w:pStyle w:val="Normal"/>
        <w:spacing w:lineRule="atLeast" w:line="19" w:before="0" w:after="50"/>
        <w:jc w:val="both"/>
        <w:rPr>
          <w:lang w:val="it-IT"/>
        </w:rPr>
      </w:pPr>
      <w:r>
        <w:rPr>
          <w:lang w:val="it-IT"/>
        </w:rPr>
        <w:tab/>
        <w:t>“Tôi sống ở trên Utica.”</w:t>
      </w:r>
    </w:p>
    <w:p>
      <w:pPr>
        <w:pStyle w:val="Normal"/>
        <w:spacing w:lineRule="atLeast" w:line="19" w:before="0" w:after="50"/>
        <w:jc w:val="both"/>
        <w:rPr/>
      </w:pPr>
      <w:r>
        <w:rPr>
          <w:lang w:val="it-IT"/>
        </w:rPr>
        <w:tab/>
        <w:t>“Tôi chưa nghe nói về anh đã nhiều năm. Anh không sống trong ngôi nhà đi săn à?”</w:t>
      </w:r>
    </w:p>
    <w:p>
      <w:pPr>
        <w:pStyle w:val="Normal"/>
        <w:spacing w:lineRule="atLeast" w:line="19" w:before="0" w:after="50"/>
        <w:jc w:val="both"/>
        <w:rPr/>
      </w:pPr>
      <w:r>
        <w:rPr>
          <w:lang w:val="it-IT"/>
        </w:rPr>
        <w:tab/>
        <w:t>Anh nói, “Vâng.”</w:t>
      </w:r>
    </w:p>
    <w:p>
      <w:pPr>
        <w:pStyle w:val="Normal"/>
        <w:spacing w:lineRule="atLeast" w:line="19" w:before="0" w:after="50"/>
        <w:jc w:val="both"/>
        <w:rPr/>
      </w:pPr>
      <w:r>
        <w:rPr>
          <w:lang w:val="it-IT"/>
        </w:rPr>
        <w:tab/>
        <w:t>“Anh đi lên qua cánh cổng nhỏ như thế này, đi lên những tảng đá, có cây ngô đồng lớn ở đó.”</w:t>
      </w:r>
    </w:p>
    <w:p>
      <w:pPr>
        <w:pStyle w:val="Normal"/>
        <w:spacing w:lineRule="atLeast" w:line="19" w:before="0" w:after="50"/>
        <w:jc w:val="both"/>
        <w:rPr/>
      </w:pPr>
      <w:r>
        <w:rPr>
          <w:lang w:val="it-IT"/>
        </w:rPr>
        <w:tab/>
        <w:t>“Anh nói, “Đúng.”</w:t>
      </w:r>
    </w:p>
    <w:p>
      <w:pPr>
        <w:pStyle w:val="Normal"/>
        <w:spacing w:lineRule="atLeast" w:line="19" w:before="0" w:after="50"/>
        <w:jc w:val="both"/>
        <w:rPr/>
      </w:pPr>
      <w:r>
        <w:rPr>
          <w:lang w:val="it-IT"/>
        </w:rPr>
        <w:tab/>
        <w:t>“Anh có- có những bức tường dán giấy màu đỏ.”</w:t>
      </w:r>
    </w:p>
    <w:p>
      <w:pPr>
        <w:pStyle w:val="Normal"/>
        <w:spacing w:lineRule="atLeast" w:line="19" w:before="0" w:after="50"/>
        <w:jc w:val="both"/>
        <w:rPr/>
      </w:pPr>
      <w:r>
        <w:rPr>
          <w:lang w:val="it-IT"/>
        </w:rPr>
        <w:tab/>
        <w:t>“Đúng thế.”</w:t>
      </w:r>
    </w:p>
    <w:p>
      <w:pPr>
        <w:pStyle w:val="Normal"/>
        <w:spacing w:lineRule="atLeast" w:line="19" w:before="0" w:after="50"/>
        <w:jc w:val="both"/>
        <w:rPr/>
      </w:pPr>
      <w:r>
        <w:rPr>
          <w:lang w:val="it-IT"/>
        </w:rPr>
        <w:tab/>
        <w:t>Tôi nói, “Con trai anh nằm trên một chiếc giường, bên tay phải cửa ra vào, khi anh đi vào, chiếc giường sắt dán giấy áp-phích quảng cáo.”</w:t>
      </w:r>
    </w:p>
    <w:p>
      <w:pPr>
        <w:pStyle w:val="Normal"/>
        <w:spacing w:lineRule="atLeast" w:line="19" w:before="0" w:after="50"/>
        <w:jc w:val="both"/>
        <w:rPr/>
      </w:pPr>
      <w:r>
        <w:rPr>
          <w:lang w:val="it-IT"/>
        </w:rPr>
        <w:tab/>
        <w:t>Anh ấy hỏi, “Anh đã ở đó à?”</w:t>
      </w:r>
    </w:p>
    <w:p>
      <w:pPr>
        <w:pStyle w:val="Normal"/>
        <w:spacing w:lineRule="atLeast" w:line="19" w:before="0" w:after="50"/>
        <w:jc w:val="both"/>
        <w:rPr/>
      </w:pPr>
      <w:r>
        <w:rPr>
          <w:vertAlign w:val="superscript"/>
          <w:lang w:val="it-IT"/>
        </w:rPr>
        <w:t>E-81</w:t>
      </w:r>
      <w:r>
        <w:rPr>
          <w:lang w:val="it-IT"/>
        </w:rPr>
        <w:tab/>
        <w:t>Tôi nói, “Vâng, thưa anh.”</w:t>
      </w:r>
    </w:p>
    <w:p>
      <w:pPr>
        <w:pStyle w:val="Normal"/>
        <w:spacing w:lineRule="atLeast" w:line="19" w:before="0" w:after="50"/>
        <w:jc w:val="both"/>
        <w:rPr>
          <w:lang w:val="it-IT"/>
        </w:rPr>
      </w:pPr>
      <w:r>
        <w:rPr>
          <w:lang w:val="it-IT"/>
        </w:rPr>
        <w:tab/>
        <w:t>Anh ấy nói, “Anh đã ở đó khi nào vậy, Billy? Tôi sống ở đó mới được gần 2 tuần. Chúng tôi từ Ohio đến.”</w:t>
      </w:r>
    </w:p>
    <w:p>
      <w:pPr>
        <w:pStyle w:val="Normal"/>
        <w:spacing w:lineRule="atLeast" w:line="19" w:before="0" w:after="50"/>
        <w:jc w:val="both"/>
        <w:rPr/>
      </w:pPr>
      <w:r>
        <w:rPr>
          <w:lang w:val="it-IT"/>
        </w:rPr>
        <w:tab/>
        <w:t>Tôi nói, “Tôi ở đó cách đây khoảng một giờ rưỡi.”</w:t>
      </w:r>
    </w:p>
    <w:p>
      <w:pPr>
        <w:pStyle w:val="Normal"/>
        <w:spacing w:lineRule="atLeast" w:line="19" w:before="0" w:after="50"/>
        <w:jc w:val="both"/>
        <w:rPr/>
      </w:pPr>
      <w:r>
        <w:rPr>
          <w:lang w:val="it-IT"/>
        </w:rPr>
        <w:tab/>
        <w:t>Anh nói, “Chà, Billy, tôi - tôi không hiểu.”</w:t>
      </w:r>
    </w:p>
    <w:p>
      <w:pPr>
        <w:pStyle w:val="Normal"/>
        <w:spacing w:lineRule="atLeast" w:line="19" w:before="0" w:after="50"/>
        <w:jc w:val="both"/>
        <w:rPr/>
      </w:pPr>
      <w:r>
        <w:rPr>
          <w:lang w:val="it-IT"/>
        </w:rPr>
        <w:tab/>
        <w:t>Tôi nói, “Có phải con trai anh mặc bộ đồ liền quần màu xanh dương không?”</w:t>
      </w:r>
    </w:p>
    <w:p>
      <w:pPr>
        <w:pStyle w:val="Normal"/>
        <w:spacing w:lineRule="atLeast" w:line="19" w:before="0" w:after="50"/>
        <w:jc w:val="both"/>
        <w:rPr/>
      </w:pPr>
      <w:r>
        <w:rPr>
          <w:lang w:val="it-IT"/>
        </w:rPr>
        <w:tab/>
        <w:t>Anh ấy nói, “Nó đang mặc bộ đồ đó bây giờ.”</w:t>
      </w:r>
    </w:p>
    <w:p>
      <w:pPr>
        <w:pStyle w:val="Normal"/>
        <w:spacing w:lineRule="atLeast" w:line="19" w:before="0" w:after="50"/>
        <w:jc w:val="both"/>
        <w:rPr/>
      </w:pPr>
      <w:r>
        <w:rPr>
          <w:lang w:val="it-IT"/>
        </w:rPr>
        <w:tab/>
        <w:t>Tôi nói, “Đó là những gì tôi nghĩ. Có phải vợ anh tóc màu đen, người mảnh khảnh không?”</w:t>
      </w:r>
    </w:p>
    <w:p>
      <w:pPr>
        <w:pStyle w:val="Normal"/>
        <w:spacing w:lineRule="atLeast" w:line="19" w:before="0" w:after="50"/>
        <w:jc w:val="both"/>
        <w:rPr/>
      </w:pPr>
      <w:r>
        <w:rPr>
          <w:lang w:val="it-IT"/>
        </w:rPr>
        <w:tab/>
        <w:t>“Đúng. Khi... anh ở nhà tôi một giờ...”</w:t>
      </w:r>
    </w:p>
    <w:p>
      <w:pPr>
        <w:pStyle w:val="Normal"/>
        <w:spacing w:lineRule="atLeast" w:line="19" w:before="0" w:after="50"/>
        <w:jc w:val="both"/>
        <w:rPr/>
      </w:pPr>
      <w:r>
        <w:rPr>
          <w:lang w:val="it-IT"/>
        </w:rPr>
        <w:tab/>
        <w:t>Tôi nói, “Vâng, Anh Emmel à, tôi đã ở nhà anh cách đây một giờ rưỡi trong khải tượng, hay gần như là một linh nào đó đã mang tôi đến đó.” Tôi nói, “Chúa sẽ chữa lành con trai anh.” Và anh ấy kéo cái phanh lên trên chiếc xe Ford đời cũ ấy, gục xuống trên tay lái và 2 tay giơ lên la lớn,”Lạy Chúa, xin thương xót con. Con sẽ hầu việc Chúa, Chúa ôi.” Và tại đó tôi giang đôi tay ôm lấy anh và dẫn dắt anh trở lại với Đức Chúa Jêsus Christ.</w:t>
      </w:r>
    </w:p>
    <w:p>
      <w:pPr>
        <w:pStyle w:val="Normal"/>
        <w:spacing w:lineRule="atLeast" w:line="19" w:before="0" w:after="50"/>
        <w:jc w:val="both"/>
        <w:rPr/>
      </w:pPr>
      <w:r>
        <w:rPr>
          <w:vertAlign w:val="superscript"/>
          <w:lang w:val="it-IT"/>
        </w:rPr>
        <w:t>E-82</w:t>
      </w:r>
      <w:r>
        <w:rPr>
          <w:lang w:val="it-IT"/>
        </w:rPr>
        <w:tab/>
        <w:t>Cách đây 2 hay 3 năm, tôi đã ở Florida. Tôi nghe người nào đó la lên, “Billy...” Tôi nhìn quanh. Đó là... Tôi luôn gọi anh ấy. Chúng tôi đã làm việc với nhau một thời gian ngắn. Chúng tôi gọi anh ấy, “Ông John.”</w:t>
      </w:r>
    </w:p>
    <w:p>
      <w:pPr>
        <w:pStyle w:val="Normal"/>
        <w:spacing w:lineRule="atLeast" w:line="19" w:before="0" w:after="50"/>
        <w:jc w:val="both"/>
        <w:rPr/>
      </w:pPr>
      <w:r>
        <w:rPr>
          <w:lang w:val="it-IT"/>
        </w:rPr>
        <w:tab/>
        <w:t>Tôi nói, “</w:t>
      </w:r>
      <w:r>
        <w:rPr>
          <w:color w:val="008000"/>
          <w:lang w:val="it-IT"/>
        </w:rPr>
        <w:t xml:space="preserve">... [Băng trống. - Bt] ... </w:t>
      </w:r>
      <w:r>
        <w:rPr>
          <w:lang w:val="it-IT"/>
        </w:rPr>
        <w:t>ở đằng kia phía bên đường gần bưu điện, và tôi đã kéo vào. Anh ấy đang sống ở đó.</w:t>
      </w:r>
    </w:p>
    <w:p>
      <w:pPr>
        <w:pStyle w:val="Normal"/>
        <w:spacing w:lineRule="atLeast" w:line="19" w:before="0" w:after="50"/>
        <w:jc w:val="both"/>
        <w:rPr/>
      </w:pPr>
      <w:r>
        <w:rPr>
          <w:lang w:val="it-IT"/>
        </w:rPr>
        <w:tab/>
        <w:t>Vì thế chúng tôi đi tới nhà... Bây giờ, tôi sẽ tỏ cho thấy điều đó hoàn toàn như thế nào.</w:t>
      </w:r>
    </w:p>
    <w:p>
      <w:pPr>
        <w:pStyle w:val="Normal"/>
        <w:spacing w:lineRule="atLeast" w:line="19" w:before="0" w:after="50"/>
        <w:jc w:val="both"/>
        <w:rPr>
          <w:lang w:val="it-IT"/>
        </w:rPr>
      </w:pPr>
      <w:r>
        <w:rPr>
          <w:lang w:val="it-IT"/>
        </w:rPr>
        <w:tab/>
        <w:t>Tôi đã thấy trong khải tượng, trước khi đứa bé được trao vào tay tôi, người mẹ trẻ dựa vào bức tường như thế này. Và một bà lớn tuổi... Bấy giờ, có một bộ đồ màu đỏ cũng đang đặt trong phòng. Một bà cụ từ cửa bước vào, lau cặp kính, ngồi xuống cái ghế ấy. Một thanh niên tóc vàng đang ngồi trên chiếc giường xếp ở đây, và họ nhìn ra cửa sổ.</w:t>
      </w:r>
    </w:p>
    <w:p>
      <w:pPr>
        <w:pStyle w:val="Normal"/>
        <w:spacing w:lineRule="atLeast" w:line="19" w:before="0" w:after="50"/>
        <w:jc w:val="both"/>
        <w:rPr/>
      </w:pPr>
      <w:r>
        <w:rPr>
          <w:vertAlign w:val="superscript"/>
          <w:lang w:val="it-IT"/>
        </w:rPr>
        <w:t>E-83</w:t>
      </w:r>
      <w:r>
        <w:rPr>
          <w:lang w:val="it-IT"/>
        </w:rPr>
        <w:t xml:space="preserve">   Vì thế khi tôi bước vào... Dĩ nhiên không biết về điều đó, cách nó đã có, bởi vì tôi không biết đó là gì. Vì thế tôi bước vào trong phòng; và khi tôi vào đó, tôi nhìn và thấy một cậu bé đang nằm đấy, và một người mẹ đang khóc và đặt thứ gì đó trên mũi cậu. Cậu ấy thật sự không còn sự sống.</w:t>
      </w:r>
    </w:p>
    <w:p>
      <w:pPr>
        <w:pStyle w:val="Normal"/>
        <w:spacing w:lineRule="atLeast" w:line="19" w:before="0" w:after="50"/>
        <w:jc w:val="both"/>
        <w:rPr/>
      </w:pPr>
      <w:r>
        <w:rPr>
          <w:lang w:val="it-IT"/>
        </w:rPr>
        <w:tab/>
        <w:t xml:space="preserve">Tôi thấy những gì khải tượng tỏ ra. Bệnh viêm phổi đã bóp nghẹt khí quản cậu, nhưng cậu vẫn còn thoi thóp </w:t>
      </w:r>
      <w:r>
        <w:rPr>
          <w:color w:val="008000"/>
          <w:lang w:val="it-IT"/>
        </w:rPr>
        <w:t>[Anh Branham mô tả âm thanh. - Bt]</w:t>
      </w:r>
      <w:r>
        <w:rPr>
          <w:lang w:val="it-IT"/>
        </w:rPr>
        <w:t xml:space="preserve"> ... Và tôi thấy đó là một cậu bé tóc hơi nâu. Tôi nói, “Hãy mang nó đến đây, Anh Emmel, anh sẽ thấy vinh quang của Đức Chúa Trời.”</w:t>
      </w:r>
    </w:p>
    <w:p>
      <w:pPr>
        <w:pStyle w:val="Normal"/>
        <w:spacing w:lineRule="atLeast" w:line="19" w:before="0" w:after="50"/>
        <w:jc w:val="both"/>
        <w:rPr/>
      </w:pPr>
      <w:r>
        <w:rPr>
          <w:vertAlign w:val="superscript"/>
          <w:lang w:val="it-IT"/>
        </w:rPr>
        <w:t>E-84</w:t>
      </w:r>
      <w:r>
        <w:rPr>
          <w:lang w:val="it-IT"/>
        </w:rPr>
        <w:tab/>
        <w:t>Vậy cậu bé -- người đàn ông ấy mang cậu bé đến trong đôi tay, hồi hộp, và trao nó cho tôi. Hãy xem cách tôi hành đỗng. Hiểu không?</w:t>
      </w:r>
    </w:p>
    <w:p>
      <w:pPr>
        <w:pStyle w:val="Normal"/>
        <w:spacing w:lineRule="atLeast" w:line="19" w:before="0" w:after="50"/>
        <w:jc w:val="both"/>
        <w:rPr/>
      </w:pPr>
      <w:r>
        <w:rPr>
          <w:lang w:val="it-IT"/>
        </w:rPr>
        <w:tab/>
        <w:t>Tôi không đến sự đến gần sắm sẵn. Hiểu không?</w:t>
      </w:r>
    </w:p>
    <w:p>
      <w:pPr>
        <w:pStyle w:val="Normal"/>
        <w:spacing w:lineRule="atLeast" w:line="19" w:before="0" w:after="50"/>
        <w:jc w:val="both"/>
        <w:rPr/>
      </w:pPr>
      <w:r>
        <w:rPr>
          <w:lang w:val="it-IT"/>
        </w:rPr>
        <w:tab/>
        <w:t>Tôi nói, “Hãy mang nó đến đây.” Và tôi tự đi vào, bởi vì tôi đã thấy khải tượng sẽ làm cho đứa bé khỏe mạnh. Nhưng anh em phải đến với sự đến gần của Đức Chúa Trời. Hiểu không?</w:t>
      </w:r>
    </w:p>
    <w:p>
      <w:pPr>
        <w:pStyle w:val="Normal"/>
        <w:spacing w:lineRule="atLeast" w:line="19" w:before="0" w:after="50"/>
        <w:jc w:val="both"/>
        <w:rPr/>
      </w:pPr>
      <w:r>
        <w:rPr>
          <w:lang w:val="it-IT"/>
        </w:rPr>
        <w:tab/>
        <w:t>Họ mang nó đến nơi đó. Tôi chỉ đặt tay trên nó. Tôi nói, “Lạy Đức Chúa Trời, con cầu nguyện hầu cho Ngài sẽ làm cho đứa trẻ này khỏe mạnh. Ngài đã Phán Ngài sẽ làm điều đó.” Và đứa bé thở hổn hển 3 hay 4 lần rồi chết hoàn toàn.</w:t>
      </w:r>
    </w:p>
    <w:p>
      <w:pPr>
        <w:pStyle w:val="Normal"/>
        <w:spacing w:lineRule="atLeast" w:line="19" w:before="0" w:after="50"/>
        <w:jc w:val="both"/>
        <w:rPr/>
      </w:pPr>
      <w:r>
        <w:rPr>
          <w:lang w:val="it-IT"/>
        </w:rPr>
        <w:tab/>
        <w:t>Tôi nhìn nó. Mẹ nó bèn la lớn, “Ồ, nó chết, nó chết, nó chết rồi.”</w:t>
      </w:r>
    </w:p>
    <w:p>
      <w:pPr>
        <w:pStyle w:val="Normal"/>
        <w:spacing w:lineRule="atLeast" w:line="19" w:before="0" w:after="50"/>
        <w:jc w:val="both"/>
        <w:rPr>
          <w:lang w:val="it-IT"/>
        </w:rPr>
      </w:pPr>
      <w:r>
        <w:rPr>
          <w:lang w:val="it-IT"/>
        </w:rPr>
        <w:tab/>
        <w:t>Tôi nghĩ: “ Chúa ôi, điều gì đã xảy ra? Ồ,” tôi nghĩ: “Chà, nó đấy. Ồ, Graham Snelling đứng đấy; Anh ấy tóc vàng hoe đang ngồi đó với đầu tóc quăn. Nhưng ở đó phải có một bà cụ đang ngồi trong ghế.” Có đồ đạc trong nhà và mọi thứ, nhưng không đúng. Tôi đã không đến với sự Đến gần đúng.</w:t>
      </w:r>
    </w:p>
    <w:p>
      <w:pPr>
        <w:pStyle w:val="Normal"/>
        <w:spacing w:lineRule="atLeast" w:line="19" w:before="0" w:after="50"/>
        <w:jc w:val="both"/>
        <w:rPr/>
      </w:pPr>
      <w:r>
        <w:rPr>
          <w:vertAlign w:val="superscript"/>
          <w:lang w:val="it-IT"/>
        </w:rPr>
        <w:t>E-85</w:t>
      </w:r>
      <w:r>
        <w:rPr>
          <w:lang w:val="it-IT"/>
        </w:rPr>
        <w:tab/>
        <w:t>Và người đàn bà ấy không được cho là đứng bên cạnh chồng bà. Bà được cho là đứng dựa vào cửa ra vào. Tôi nghĩ: “Ôi lạy Chúa, con đã giết chết thằng bé. Con... Ồ, Chúa ôi.”</w:t>
      </w:r>
    </w:p>
    <w:p>
      <w:pPr>
        <w:pStyle w:val="Normal"/>
        <w:spacing w:lineRule="atLeast" w:line="19" w:before="0" w:after="50"/>
        <w:jc w:val="both"/>
        <w:rPr/>
      </w:pPr>
      <w:r>
        <w:rPr>
          <w:lang w:val="it-IT"/>
        </w:rPr>
        <w:tab/>
        <w:t>Người cha đặt đứa bé xuống, và người mẹ bắt đầu kêu khóc thảm thiết. Tôi cứ đứng ở đó. Tôi nghĩ: “Mình đã làm gì? Mình đã làm gì?” Tôi chờ một lát, và đứa bé, ồ, thật như chết, ngay lúc bấy giờ.</w:t>
      </w:r>
    </w:p>
    <w:p>
      <w:pPr>
        <w:pStyle w:val="Normal"/>
        <w:spacing w:lineRule="atLeast" w:line="19" w:before="0" w:after="50"/>
        <w:jc w:val="both"/>
        <w:rPr>
          <w:lang w:val="it-IT"/>
        </w:rPr>
      </w:pPr>
      <w:r>
        <w:rPr>
          <w:lang w:val="it-IT"/>
        </w:rPr>
        <w:tab/>
        <w:t>Tôi nghĩ: “Ồ, nếu mình giết đứa bé ấy, nhưng không phải tự mình giết chết, nhưng là cứu cánh, nếu mình vâng theo những gì Ngài bảo mình làm, nhưng mình cứ để nó...” Và đúng vậy, thưa các bạn. Đức Chúa Trời Toàn năng trên trời biết đó là sự thật, ở đây, trước quyển Kinh thánh này.</w:t>
      </w:r>
    </w:p>
    <w:p>
      <w:pPr>
        <w:pStyle w:val="Normal"/>
        <w:spacing w:lineRule="atLeast" w:line="19"/>
        <w:jc w:val="both"/>
        <w:rPr/>
      </w:pPr>
      <w:r>
        <w:rPr>
          <w:vertAlign w:val="superscript"/>
          <w:lang w:val="it-IT"/>
        </w:rPr>
        <w:t>E-86</w:t>
      </w:r>
      <w:r>
        <w:rPr>
          <w:lang w:val="it-IT"/>
        </w:rPr>
        <w:tab/>
        <w:t>Tôi nghĩ... Sau đó tôi bước qua và ngồi xuống đó. Trời sắp sáng, ngồi ở đó khoảng một giờ. Và trời sáng. Bà Snelling nói, “Ồ, tôi phải đi làm, tôi...”</w:t>
      </w:r>
    </w:p>
    <w:p>
      <w:pPr>
        <w:pStyle w:val="Normal"/>
        <w:spacing w:lineRule="atLeast" w:line="19"/>
        <w:jc w:val="both"/>
        <w:rPr/>
      </w:pPr>
      <w:r>
        <w:rPr>
          <w:lang w:val="it-IT"/>
        </w:rPr>
        <w:tab/>
        <w:t>Tôi nghĩ: “Ôi Chúa. Nếu họ mang nó đi, và mình làm hỏng cả bức tranh.” Tôi ngồi đó, ồ, tôi -- lòng tôi thật chảy máu trong tôi. Có thể họ nói điều gì đó về tôi, và tôi không muốn trả lời. Tôi cứ ngồi ở đó. Tôi không thể nói với họ, bởi vì tôi nghĩ, có lẽ Đức Chúa Trời bằng cách nào đó sẽ sửa lại và làm cho đúng bức tranh. Vì thế tôi cứ ngồi đó, cứ - cứ nhìn.</w:t>
      </w:r>
    </w:p>
    <w:p>
      <w:pPr>
        <w:pStyle w:val="Normal"/>
        <w:spacing w:lineRule="atLeast" w:line="19"/>
        <w:jc w:val="both"/>
        <w:rPr/>
      </w:pPr>
      <w:r>
        <w:rPr>
          <w:lang w:val="it-IT"/>
        </w:rPr>
        <w:tab/>
        <w:t>Họ nói, “Anh Branham à, anh muốn cầu nguyện lại cho đứa bé không?”</w:t>
      </w:r>
    </w:p>
    <w:p>
      <w:pPr>
        <w:pStyle w:val="Normal"/>
        <w:spacing w:lineRule="atLeast" w:line="19"/>
        <w:jc w:val="both"/>
        <w:rPr/>
      </w:pPr>
      <w:r>
        <w:rPr>
          <w:lang w:val="it-IT"/>
        </w:rPr>
        <w:tab/>
        <w:t>Tôi nói, “Cảm ơn.” Tôi ngồi xuống... và nghĩ: “Ồ, bà cụ ấy ở đâu, và...” Bấy giờ Anh Graham đi và mặc áo khoác vào.</w:t>
      </w:r>
    </w:p>
    <w:p>
      <w:pPr>
        <w:pStyle w:val="Normal"/>
        <w:spacing w:lineRule="atLeast" w:line="19"/>
        <w:jc w:val="both"/>
        <w:rPr/>
      </w:pPr>
      <w:r>
        <w:rPr>
          <w:lang w:val="it-IT"/>
        </w:rPr>
        <w:tab/>
        <w:t>John nói, “Anh Branham à, anh muốn đi về Jeffersonville với chúng tôi không?”</w:t>
      </w:r>
    </w:p>
    <w:p>
      <w:pPr>
        <w:pStyle w:val="Normal"/>
        <w:spacing w:lineRule="atLeast" w:line="19" w:before="0" w:after="50"/>
        <w:jc w:val="both"/>
        <w:rPr/>
      </w:pPr>
      <w:r>
        <w:rPr>
          <w:lang w:val="it-IT"/>
        </w:rPr>
        <w:tab/>
        <w:t xml:space="preserve">Tôi đáp, “Không, cảm ơn.” Tôi phải ở lại đó. Tôi nghĩ: “Nó sẽ xảy ra ban đêm, và đứa bé ấy không thể chết, mình không biết làm cách nào nó có thể làm điều đó giờ khác.” Và trong tình trạng ấy, trời sáng. </w:t>
      </w:r>
      <w:r>
        <w:rPr/>
        <w:t>Thường thường, anh em biết người ta đau gì, ngay khoảng lúc rạng sáng (about the break of day*). Tôi nghĩ: “Ồ, đây rồi, chà, điều mình đã làm.”</w:t>
      </w:r>
    </w:p>
    <w:p>
      <w:pPr>
        <w:pStyle w:val="Normal"/>
        <w:spacing w:lineRule="atLeast" w:line="19"/>
        <w:jc w:val="both"/>
        <w:rPr/>
      </w:pPr>
      <w:r>
        <w:rPr>
          <w:vertAlign w:val="superscript"/>
          <w:lang w:val="it-IT"/>
        </w:rPr>
        <w:t>E-87</w:t>
      </w:r>
      <w:r>
        <w:rPr>
          <w:lang w:val="it-IT"/>
        </w:rPr>
        <w:tab/>
        <w:t>Việc trước tiên... Ông Snelling mặc áo khoác vào bắt đầu đi ra ngoài. Ông Emmel bảo vợ, “Chào tạm biệt, em yêu. Anh sẽ trở về, ngay khi anh đưa Graham xuống để đi làm.” Và nói... Anh ấy làm việc ở một trong những nhà máy.</w:t>
      </w:r>
    </w:p>
    <w:p>
      <w:pPr>
        <w:pStyle w:val="Normal"/>
        <w:spacing w:lineRule="atLeast" w:line="19"/>
        <w:jc w:val="both"/>
        <w:rPr/>
      </w:pPr>
      <w:r>
        <w:rPr>
          <w:lang w:val="it-IT"/>
        </w:rPr>
        <w:tab/>
        <w:t>Anh ấy nói, “ Tôi - tôi sẽ trở lại một lát nữa, và tôi sẽ không làm việc sáng nay.”</w:t>
      </w:r>
    </w:p>
    <w:p>
      <w:pPr>
        <w:pStyle w:val="Normal"/>
        <w:spacing w:lineRule="atLeast" w:line="19"/>
        <w:jc w:val="both"/>
        <w:rPr/>
      </w:pPr>
      <w:r>
        <w:rPr>
          <w:lang w:val="it-IT"/>
        </w:rPr>
        <w:tab/>
        <w:t>Chị ấy nói, “Được rồi, anh yêu.”</w:t>
      </w:r>
    </w:p>
    <w:p>
      <w:pPr>
        <w:pStyle w:val="Normal"/>
        <w:spacing w:lineRule="atLeast" w:line="19" w:before="0" w:after="50"/>
        <w:jc w:val="both"/>
        <w:rPr/>
      </w:pPr>
      <w:r>
        <w:rPr>
          <w:lang w:val="it-IT"/>
        </w:rPr>
        <w:tab/>
        <w:t>Tôi ngồi đó và nghĩ: “Ồ...” Tôi chợt nhìn lên qua cửa sổ, và ở đó bà nội của đứa bé đến, bước đi với một cái xách nhỏ trong tay, và cũng mang kính, tóc bạc, bước loanh quanh rồi đi vào. Mỗi lần bà làm chứng trước đó, bà luôn đến phía cửa trước. Nhưng lần ấy bà đi cửa sau tới cái bếp để vào.</w:t>
      </w:r>
    </w:p>
    <w:p>
      <w:pPr>
        <w:pStyle w:val="Normal"/>
        <w:spacing w:lineRule="atLeast" w:line="19" w:before="0" w:after="50"/>
        <w:jc w:val="both"/>
        <w:rPr/>
      </w:pPr>
      <w:r>
        <w:rPr>
          <w:vertAlign w:val="superscript"/>
          <w:lang w:val="it-IT"/>
        </w:rPr>
        <w:t>E-88</w:t>
      </w:r>
      <w:r>
        <w:rPr>
          <w:lang w:val="it-IT"/>
        </w:rPr>
        <w:tab/>
        <w:t>Tôi nghĩ: “Ồ, chính là bà ấy; Đó là người đàn bà ấy.” Tôi không biết đó là bà nội đứa bé lúc ấy, nHưng tôi biết chính là người đàn bà trong khải tượng. Vì thế ở đây bà bước vào... Tôi nghĩ: “Đây rồi. Nó đây rồi. Ân điển của Chúa sẽ trải ra.” Tôi nghĩ điều đó trong lòng, anh em biết đấy, tôi đứng ở đó, nhìn bà cụ ấy.</w:t>
      </w:r>
    </w:p>
    <w:p>
      <w:pPr>
        <w:pStyle w:val="Normal"/>
        <w:spacing w:lineRule="atLeast" w:line="19" w:before="0" w:after="50"/>
        <w:jc w:val="both"/>
        <w:rPr/>
      </w:pPr>
      <w:r>
        <w:rPr>
          <w:lang w:val="it-IT"/>
        </w:rPr>
        <w:tab/>
        <w:t>Bà đi loanh quanh rồi bước vào cửa sau. Khi bà mở cửa, tôi nói, “Ai thế?” Anh Graham đang đứng ở cửa, anh ấy và Ông Emmel định đi ra ngoài.</w:t>
      </w:r>
    </w:p>
    <w:p>
      <w:pPr>
        <w:pStyle w:val="Normal"/>
        <w:spacing w:lineRule="atLeast" w:line="19" w:before="0" w:after="50"/>
        <w:jc w:val="both"/>
        <w:rPr/>
      </w:pPr>
      <w:r>
        <w:rPr>
          <w:vertAlign w:val="superscript"/>
          <w:lang w:val="it-IT"/>
        </w:rPr>
        <w:t>E-89</w:t>
      </w:r>
      <w:r>
        <w:rPr>
          <w:lang w:val="it-IT"/>
        </w:rPr>
        <w:tab/>
        <w:t>Vì thế bà mẹ đi đến mở cửa bếp để nhìn vào bếp, và bà... Mẹ đứa bé, người đàn bà trẻ nhìn ra ngoài, và nói, “Ồ, mẹ.” John và Graham quay lại. Khi ấy, tôi đứng dậy, bởi vì Graham được cho là ngồi ở đó.</w:t>
      </w:r>
    </w:p>
    <w:p>
      <w:pPr>
        <w:pStyle w:val="Normal"/>
        <w:spacing w:lineRule="atLeast" w:line="19" w:before="0" w:after="50"/>
        <w:jc w:val="both"/>
        <w:rPr/>
      </w:pPr>
      <w:r>
        <w:rPr>
          <w:lang w:val="it-IT"/>
        </w:rPr>
        <w:tab/>
        <w:t>Vậy tôi đứng dậy và nhìn lại, người mẹ đến. Bà ấy nói (gọi tên đứa bé), bà nói, “Nó vẫn còn sống chứ? Có đỡ hơn không?”</w:t>
      </w:r>
    </w:p>
    <w:p>
      <w:pPr>
        <w:pStyle w:val="Normal"/>
        <w:spacing w:lineRule="atLeast" w:line="19" w:before="0" w:after="50"/>
        <w:jc w:val="both"/>
        <w:rPr/>
      </w:pPr>
      <w:r>
        <w:rPr>
          <w:vertAlign w:val="superscript"/>
          <w:lang w:val="it-IT"/>
        </w:rPr>
        <w:t>E-90</w:t>
      </w:r>
      <w:r>
        <w:rPr>
          <w:lang w:val="it-IT"/>
        </w:rPr>
        <w:tab/>
        <w:t>Người vợ nói, “Không, nó gần chết, mẹ ơi.” Nàng đặt tay trên bức tường và bắt đầu khóc nức nở, giống như anh em biết, cứ khóc hu-hu ở cửa như thế, và hôn mẹ nàng.</w:t>
      </w:r>
    </w:p>
    <w:p>
      <w:pPr>
        <w:pStyle w:val="Normal"/>
        <w:spacing w:lineRule="atLeast" w:line="19" w:before="0" w:after="50"/>
        <w:jc w:val="both"/>
        <w:rPr>
          <w:lang w:val="it-IT"/>
        </w:rPr>
      </w:pPr>
      <w:r>
        <w:rPr>
          <w:lang w:val="it-IT"/>
        </w:rPr>
        <w:tab/>
        <w:t>Bà cụ... Tôi nghĩ: “Bà đi đâu?” Nhìn bà ấy, và bà đi qua và ngồi xuống trong cái ghế, và lấy kính ra khỏi mắt, vì thời tiết lạnh lẽo khi ra ngoài... Trời bên ngoài đầy sương và bà chủi cặp kính. Tôi nghĩ: “Tuyệt vời. Sẽ ra sao nếu Anh Graham cứ ngồi xuống đó.” Và Anh Graham, có bà con với họ, bắt đầu khóc, bởi vì người đàn bà trẻ kia khóc, và đi đến ngồi xuống cùng chỗ. Ôi chao!</w:t>
      </w:r>
    </w:p>
    <w:p>
      <w:pPr>
        <w:pStyle w:val="Normal"/>
        <w:spacing w:lineRule="atLeast" w:line="19"/>
        <w:jc w:val="both"/>
        <w:rPr/>
      </w:pPr>
      <w:r>
        <w:rPr>
          <w:vertAlign w:val="superscript"/>
          <w:lang w:val="it-IT"/>
        </w:rPr>
        <w:t>E-91</w:t>
      </w:r>
      <w:r>
        <w:rPr>
          <w:lang w:val="it-IT"/>
        </w:rPr>
        <w:tab/>
        <w:t>Vậy thì, nó đúng. Tôi đứng đó. Tôi nói, “Ông Emmel à, ông tha thứ cho tôi không?”</w:t>
      </w:r>
    </w:p>
    <w:p>
      <w:pPr>
        <w:pStyle w:val="Normal"/>
        <w:spacing w:lineRule="atLeast" w:line="19"/>
        <w:jc w:val="both"/>
        <w:rPr/>
      </w:pPr>
      <w:r>
        <w:rPr>
          <w:lang w:val="it-IT"/>
        </w:rPr>
        <w:tab/>
        <w:t>“Tại sao?”</w:t>
      </w:r>
    </w:p>
    <w:p>
      <w:pPr>
        <w:pStyle w:val="Normal"/>
        <w:spacing w:lineRule="atLeast" w:line="19"/>
        <w:jc w:val="both"/>
        <w:rPr>
          <w:lang w:val="it-IT"/>
        </w:rPr>
      </w:pPr>
      <w:r>
        <w:rPr>
          <w:lang w:val="it-IT"/>
        </w:rPr>
        <w:tab/>
        <w:t>Tôi nói, “Anh vẫn tự tin chứ?”</w:t>
      </w:r>
    </w:p>
    <w:p>
      <w:pPr>
        <w:pStyle w:val="Normal"/>
        <w:spacing w:lineRule="atLeast" w:line="19"/>
        <w:jc w:val="both"/>
        <w:rPr/>
      </w:pPr>
      <w:r>
        <w:rPr>
          <w:lang w:val="it-IT"/>
        </w:rPr>
        <w:tab/>
      </w:r>
      <w:r>
        <w:rPr/>
        <w:t>“Vâng, Billy à, tại sao?”</w:t>
      </w:r>
    </w:p>
    <w:p>
      <w:pPr>
        <w:pStyle w:val="Normal"/>
        <w:spacing w:lineRule="atLeast" w:line="19"/>
        <w:jc w:val="both"/>
        <w:rPr/>
      </w:pPr>
      <w:r>
        <w:rPr>
          <w:lang w:val="it-IT"/>
        </w:rPr>
        <w:tab/>
        <w:t xml:space="preserve">Tôi nói, “Tôi đã nói cách đây một lát. </w:t>
      </w:r>
      <w:r>
        <w:rPr/>
        <w:t>Tôi rất tiếc, và tôi đang ăn năn trước Chúa. Đó là lý do tôi đã không nói gì trong hơn 2 tiếng đồng hồ vừa rồi. Tôi đã không chờ đợi khải tượng. Anh Graham đứng lên, hay... những gì đã được bày tỏ cho tôi.”</w:t>
      </w:r>
    </w:p>
    <w:p>
      <w:pPr>
        <w:pStyle w:val="Normal"/>
        <w:spacing w:lineRule="atLeast" w:line="19"/>
        <w:jc w:val="both"/>
        <w:rPr/>
      </w:pPr>
      <w:r>
        <w:rPr>
          <w:lang w:val="it-IT"/>
        </w:rPr>
        <w:tab/>
        <w:t>Anh ấy nói, “Gì vậy, anh muốn nói điều gì?”</w:t>
      </w:r>
    </w:p>
    <w:p>
      <w:pPr>
        <w:pStyle w:val="Normal"/>
        <w:spacing w:lineRule="atLeast" w:line="19"/>
        <w:jc w:val="both"/>
        <w:rPr/>
      </w:pPr>
      <w:r>
        <w:rPr>
          <w:lang w:val="it-IT"/>
        </w:rPr>
        <w:tab/>
        <w:t xml:space="preserve">Tôi nói, “Mọi sự ở trong trật tự. </w:t>
      </w:r>
      <w:r>
        <w:rPr/>
        <w:t>Nếu anh vẫn tin tôi, hãy mang đứa bé ra đây nào.”</w:t>
      </w:r>
    </w:p>
    <w:p>
      <w:pPr>
        <w:pStyle w:val="Normal"/>
        <w:spacing w:lineRule="atLeast" w:line="19"/>
        <w:jc w:val="both"/>
        <w:rPr/>
      </w:pPr>
      <w:r>
        <w:rPr>
          <w:lang w:val="it-IT"/>
        </w:rPr>
        <w:tab/>
        <w:t xml:space="preserve">Người cha mang đứa con đến, bước qua nơi đó. </w:t>
      </w:r>
      <w:r>
        <w:rPr/>
        <w:t>Tôi nói, “Lạy Cha Thiên Thượng, xin tha thứ cho con vì sự ngu dại của con, vì lỗi lầm của con. Bây giờ, xin làm ứng nghiệm điều Ngài đã Phán rằng Ngài sẽ làm.”</w:t>
      </w:r>
    </w:p>
    <w:p>
      <w:pPr>
        <w:pStyle w:val="Normal"/>
        <w:spacing w:lineRule="atLeast" w:line="19" w:before="0" w:after="50"/>
        <w:jc w:val="both"/>
        <w:rPr/>
      </w:pPr>
      <w:r>
        <w:rPr>
          <w:lang w:val="it-IT"/>
        </w:rPr>
        <w:tab/>
        <w:t xml:space="preserve">Đặt tay tôi trên đứa bé. </w:t>
      </w:r>
      <w:r>
        <w:rPr/>
        <w:t>Nó giơ tay ra ôm choàng cổ cha nó, và nói, “Ba ơi, ba, ba ơi.”</w:t>
      </w:r>
    </w:p>
    <w:p>
      <w:pPr>
        <w:pStyle w:val="Normal"/>
        <w:spacing w:lineRule="atLeast" w:line="19"/>
        <w:jc w:val="both"/>
        <w:rPr/>
      </w:pPr>
      <w:r>
        <w:rPr>
          <w:vertAlign w:val="superscript"/>
          <w:lang w:val="it-IT"/>
        </w:rPr>
        <w:t>E-92</w:t>
      </w:r>
      <w:r>
        <w:rPr>
          <w:lang w:val="it-IT"/>
        </w:rPr>
        <w:tab/>
        <w:t>Mọi người bèn la lớn và hét to lên. Người ta nghĩ có Đội Cứu Thế Quân ở trên đồi. Sau đó khi đứa bé... Sau vài phút, tôi nói, “Bây giờ, chúng ta hãy đi.”</w:t>
      </w:r>
    </w:p>
    <w:p>
      <w:pPr>
        <w:pStyle w:val="Normal"/>
        <w:spacing w:lineRule="atLeast" w:line="19"/>
        <w:jc w:val="both"/>
        <w:rPr/>
      </w:pPr>
      <w:r>
        <w:rPr>
          <w:lang w:val="it-IT"/>
        </w:rPr>
        <w:tab/>
      </w:r>
      <w:r>
        <w:rPr/>
        <w:t>“Anh Bill, con tôi khỏe chứ?”</w:t>
      </w:r>
    </w:p>
    <w:p>
      <w:pPr>
        <w:pStyle w:val="Normal"/>
        <w:spacing w:lineRule="atLeast" w:line="19" w:before="0" w:after="50"/>
        <w:jc w:val="both"/>
        <w:rPr/>
      </w:pPr>
      <w:r>
        <w:rPr/>
        <w:tab/>
        <w:t>Tôi nói, “Theo như những gì đã tỏ cho tôi, đứa bé đi ra góc phố, và nó uốn éo ba lần, trên chân này, như cách này. Còn một chân kia, ở phía sau, sau đó thân thể nó không còn quằn quại,” 3 bước, có nghĩa là 3 ngày. Tôi nói,”Vì những gì đã được bảo cho tôi, 3 ngày, đứa bé này sẽ được bình thường và khỏe mạnh.”</w:t>
      </w:r>
    </w:p>
    <w:p>
      <w:pPr>
        <w:pStyle w:val="Normal"/>
        <w:spacing w:lineRule="atLeast" w:line="19" w:before="0" w:after="50"/>
        <w:jc w:val="both"/>
        <w:rPr/>
      </w:pPr>
      <w:r>
        <w:rPr>
          <w:vertAlign w:val="superscript"/>
        </w:rPr>
        <w:t>E-93</w:t>
      </w:r>
      <w:r>
        <w:rPr/>
        <w:tab/>
        <w:t>Vì thế họ đặt nó lại trên giường và nó nói chuyện với ba của nó, thậm chí hầu như không thể thở được. Chúng tôi đi và ngồi vào xe hơi,đi về nhà. Tôi đã nói với Hội thánh tối Thứ Tư đó. Tôi nói, “Bao nhiêu anh chị em ngày mai muốn đi lên ngày mốt, hay tối mai, và xem khi tôi đi đến cửa, xem thử đứa bé ấy... Họ không biết gì về điều đó ở nhà lúc bấy giờ. Tôi nói nếu như đứa bé ấy không đến với tôi và đặt tay nó trên tay tôi, và nói, “Anh Bill, tôi hoàn toàn khỏe mạnh,’ và miệng còn dính sữa.” Tôi nói, “Đấy, xem thử có đúng không.” Họ ngồi lên đầy chiếc xe tải để đi.</w:t>
      </w:r>
    </w:p>
    <w:p>
      <w:pPr>
        <w:pStyle w:val="Normal"/>
        <w:spacing w:lineRule="atLeast" w:line="19" w:before="0" w:after="50"/>
        <w:jc w:val="both"/>
        <w:rPr/>
      </w:pPr>
      <w:r>
        <w:rPr>
          <w:vertAlign w:val="superscript"/>
        </w:rPr>
        <w:t>E-94</w:t>
      </w:r>
      <w:r>
        <w:rPr/>
        <w:tab/>
        <w:t>Họ nhóm lại ở chung quanh cửa sổ. Và rồi tôi đi ra khỏi chiếc xe tải, đi đến gõ cửa, thật là những người đáng thương, không có thảm trên nền nhà...?... bắt đầu băng qua đó, và đứa trẻ đang chơi đùa trên nền nhà với đứa khác, từ hàng xóm đến thăm, một bé gái. Khi tôi gõ cửa, Meda, vợ tôi mà bây giờ là... Chúng tôi chưa cưới nhau lúc ấy. Nàng đứng gần tôi, 3 hay 4 người.</w:t>
      </w:r>
    </w:p>
    <w:p>
      <w:pPr>
        <w:pStyle w:val="Normal"/>
        <w:spacing w:lineRule="atLeast" w:line="19" w:before="0" w:after="50"/>
        <w:jc w:val="both"/>
        <w:rPr/>
      </w:pPr>
      <w:r>
        <w:rPr>
          <w:lang w:val="it-IT"/>
        </w:rPr>
        <w:tab/>
        <w:t xml:space="preserve">Bà Emmel nói, “Ồ, Anh Bill.” </w:t>
      </w:r>
      <w:r>
        <w:rPr/>
        <w:t>Bà nói, “Vào đây Anh Bill. Tôi muốn cho anh thấy điều này.”</w:t>
      </w:r>
    </w:p>
    <w:p>
      <w:pPr>
        <w:pStyle w:val="Normal"/>
        <w:spacing w:lineRule="atLeast" w:line="19" w:before="0" w:after="50"/>
        <w:jc w:val="both"/>
        <w:rPr/>
      </w:pPr>
      <w:r>
        <w:rPr>
          <w:vertAlign w:val="superscript"/>
        </w:rPr>
        <w:t>E-95</w:t>
      </w:r>
      <w:r>
        <w:rPr/>
        <w:tab/>
        <w:t>Tôi nhìn họ, như thế. Chúng tôi bước vào trong phòng. Khi chúng tôi đứng ở đó, bé trai ấy đang chơi ráp chữ ở trong góc, đã đứng dậy nhìn tôi và uống sữa, có bộ râu mép quanh miệng, bước tới nắm tay tôi và nói, “Anh Bill, tôi hoàn toàn khỏe mạnh bây giờ.” Điều gì vậy? Ba ngày được Đấng Hữu Nhũ cho bú, Lời Thiêng liêng của Đức Chúa Trời, đến sự đến gần Thiêng liêng của Đức Chúa Trời. Nó đã có sự đến gần. Anh em tin điều đó không? Xin chúng ta cầu nguyện.</w:t>
      </w:r>
    </w:p>
    <w:p>
      <w:pPr>
        <w:pStyle w:val="Normal"/>
        <w:spacing w:lineRule="atLeast" w:line="19" w:before="0" w:after="50"/>
        <w:jc w:val="both"/>
        <w:rPr/>
      </w:pPr>
      <w:r>
        <w:rPr>
          <w:lang w:val="it-IT"/>
        </w:rPr>
        <w:tab/>
        <w:t xml:space="preserve">Kính lạy Cha Thiên Thượng, chúng con cảm ơn Cha ngày hôm nay. </w:t>
      </w:r>
      <w:r>
        <w:rPr/>
        <w:t>Ồ, lòng chúng con nóng nảy biết baobởi vì chúng con vẫn có sự đến gần Thiêng liêng. Chúng con có mọi bài về Kinh thánh, chứng cớ sống động ngay tại đây giờ này, Đức Chúa Trời đầy đủ mọi sự sắm sẵn mọi sự mà chúng con có cần. Chúa ôi, ngày hôm nay con đến gần giờ này, qua Của lễ tối thượng (the all supreme Sacrifice*). Vì luật pháp là cái bóng của những sự tốt lành sẽ đến, của lễ thiêu, chỉ là một cái bóng, như Gióp đến qua bóng dáng... Nhưng không phải chính hình ảnh của sự việc có thể không bao giờ làm cho người đến đến với sự trọn vẹn. Nhưng Con Người này, Đấng Christ, đã từng chết cho tất cả loài người và đã giải quyết xong mãi mãi. Đức Chúa Trời là một Sự đến gần và Sự đến gần duy nhất với chính Ngài, qua Đức Chúa Jêsus Christ, Con Ngài, qua Huyết tuôn đổ.</w:t>
      </w:r>
    </w:p>
    <w:p>
      <w:pPr>
        <w:pStyle w:val="Normal"/>
        <w:spacing w:lineRule="atLeast" w:line="19" w:before="0" w:after="50"/>
        <w:jc w:val="both"/>
        <w:rPr/>
      </w:pPr>
      <w:r>
        <w:rPr>
          <w:lang w:val="it-IT"/>
        </w:rPr>
        <w:tab/>
        <w:t xml:space="preserve">Qua sự đeo đuổi (wooing*) Đức Thánh Linh, ngày hôm nay con cầu xin hầu cho con đường này được mở rộng cho mọi người trong sự Hiện diện Thiêng liêng. </w:t>
      </w:r>
      <w:r>
        <w:rPr/>
        <w:t>Xin nhậm lời, Chúa ôi. Đêm đang đến gần, Buổi nhóm Chữa lành đang đến.</w:t>
      </w:r>
    </w:p>
    <w:p>
      <w:pPr>
        <w:pStyle w:val="Normal"/>
        <w:autoSpaceDE w:val="false"/>
        <w:spacing w:lineRule="atLeast" w:line="19" w:before="0" w:after="50"/>
        <w:jc w:val="both"/>
        <w:rPr/>
      </w:pPr>
      <w:r>
        <w:rPr>
          <w:vertAlign w:val="superscript"/>
        </w:rPr>
        <w:t>E-96</w:t>
      </w:r>
      <w:r>
        <w:rPr/>
        <w:tab/>
        <w:t xml:space="preserve">Và, Cha ôi, ngay bây giờ, nếu có người nào ở đây mà ương ngạnh và lãnh đạm, không biết Ngài, không biết thật sự cách đến, có lẽ họ đã đi mà chưa hề cố gắng đến thật sự để được sanh lại, và rồi đến gần Ngài. Họ đang cố gắng để đến gần Ngài ở bên ngoài. Xin cho họ đến bên trong qua Đấng Christ ngay giờ này, đến với Vú của Đấng Hữu Nhũ, đã vì tội lỗi chúng con mà bị vết, vì sự gian ác chúng con mà bị thương. </w:t>
      </w:r>
      <w:bookmarkStart w:id="8" w:name="OLE_LINK9"/>
      <w:bookmarkStart w:id="9" w:name="OLE_LINK8"/>
      <w:r>
        <w:rPr/>
        <w:t xml:space="preserve">Và rồi tối nay, đặt đầu họ trên ngực của “Đức Chúa Trời Mẹ” (the Mother God); Đấng duy nhất có thể ban cho chúng con sự sanh ra đúng đắn là Đức Chúa Trời, “Mẹ chúng con và Cha chúng con”, </w:t>
      </w:r>
      <w:bookmarkEnd w:id="8"/>
      <w:bookmarkEnd w:id="9"/>
      <w:r>
        <w:rPr/>
        <w:t>Đấng Cứu Chuộc chúng con, Đấng yêu thương chúng con, ồ, tất cả trong tất cả. Xin Chúa ban cho điều đó ngay bây giờ.</w:t>
      </w:r>
    </w:p>
    <w:p>
      <w:pPr>
        <w:pStyle w:val="Normal"/>
        <w:autoSpaceDE w:val="false"/>
        <w:spacing w:lineRule="atLeast" w:line="19" w:before="0" w:after="50"/>
        <w:jc w:val="both"/>
        <w:rPr/>
      </w:pPr>
      <w:r>
        <w:rPr>
          <w:lang w:val="it-IT"/>
        </w:rPr>
        <w:tab/>
      </w:r>
      <w:r>
        <w:rPr/>
        <w:t>Trong khi âm nhạc đang chơi êm dịu. Xin mọi linh hồn bướng bỉnh, ngay bây giờ, hãy đến lối vào cổng Thiên đàng của Đức Chúa Trời, và thưa, “Lạy Chúa, xin thương xót con là tội nhân, (hay là kẻ sa ngã) ngay bây giờ, vì con đến với con đường sắm sẵn của Ngài qua Chúa Jêsus. Xin tiếp nhận con, Cha ôi.”</w:t>
      </w:r>
    </w:p>
    <w:p>
      <w:pPr>
        <w:pStyle w:val="Normal"/>
        <w:spacing w:lineRule="atLeast" w:line="19" w:before="0" w:after="50"/>
        <w:jc w:val="both"/>
        <w:rPr/>
      </w:pPr>
      <w:r>
        <w:rPr>
          <w:vertAlign w:val="superscript"/>
        </w:rPr>
        <w:t>E-97</w:t>
      </w:r>
      <w:r>
        <w:rPr/>
        <w:tab/>
        <w:t>Trong khi chúng ta cúi đầu, tôi tự hỏi có 1 hay 2 người, bao nhiêu người, ở bất cứ nơi đâu trong tòa nhà, giơ tay lên và nói, “Anh Branham ơi, tôi thật là một người trễ nãi, đi dông dài, hầu như hi vọng đến với Đức Chúa Trời qua một loại kinh nghiệm nào đó, hay có lẽ bởi vì tôi có một cảm giác, thấy những Ánh sáng hay là... Nhưng ngay bây giờ tôi đang đặt tất cả qua một bên. Tôi đang đến với con đường của Đức Chúa Trời. Tôi đang đến gần con đường thập tự giá ngay giờ này. Tôi giơ tay lên với Đức Chúa Trời Toàn năng, mà thưa rằng, ‘Lạy Chúa, xin thương xót tôi.’” Xin Chúa ban phước cho anh. Xin Chúa ban phước cho anh. Xin Chúa ban phước cho anh, cho chị, cho cô. Xin Chúa ban phước cho các bạn. Cứ cầu nguyện ở mọi nơi. Xin Chúa ban phước cho anh chị em. Xin Chúa ban phước cho anh, cho chị.</w:t>
      </w:r>
    </w:p>
    <w:p>
      <w:pPr>
        <w:pStyle w:val="Normal"/>
        <w:spacing w:lineRule="atLeast" w:line="19" w:before="0" w:after="50"/>
        <w:jc w:val="both"/>
        <w:rPr/>
      </w:pPr>
      <w:r>
        <w:rPr>
          <w:lang w:val="it-IT"/>
        </w:rPr>
        <w:tab/>
        <w:t xml:space="preserve">Ở trên ban công, nơi nào đó ở trên ấy, người nào đó nói, “Anh Branham ơi, ngay bây giờ, bởi đức tin tôi di chuyển đến cửa. </w:t>
      </w:r>
      <w:r>
        <w:rPr/>
        <w:t>Tôi thấy nó. Tôi thấy rằng không có con đường nào của tôi có thể làm điều đó. Những ý riêng của tôi không có ích gì. Ý riêng của tôi về sự Chữa lành Thiêng liêng [bằng phép lạ] thì không tốt. Tôi đang cố gắng đập vào bức tường bằng sắt. Tôi càng đến, tôi càng đập, tôi càng tệ hại hơn. Tôi không đi đến đâu được, Anh Branham ơi. Vì thế tôi sẽ tiếp nhận những gì anh đã nói ngay bây giờ. Tôi đang đến với đường lối sắm sẵn của Đức Chúa Trời. Tôi đến thật là đơn sơ, không quan tâm với những việc xung quanh tôi. Tôi đang đến với Chúa Jêsus bằng con đường thập tự giá, và tin nhận Ngài là Đấng Mạnh sức, Đấng Hữu Nhũ.”</w:t>
      </w:r>
    </w:p>
    <w:p>
      <w:pPr>
        <w:pStyle w:val="Normal"/>
        <w:spacing w:lineRule="atLeast" w:line="19" w:before="0" w:after="50"/>
        <w:jc w:val="both"/>
        <w:rPr/>
      </w:pPr>
      <w:r>
        <w:rPr>
          <w:lang w:val="it-IT"/>
        </w:rPr>
        <w:tab/>
        <w:t xml:space="preserve">Xin Chúa ban phước cho bố, bố ơi. </w:t>
      </w:r>
      <w:r>
        <w:rPr/>
        <w:t>Một ông cụ tóc bạc với đôi tay giơ lên, run lẩy bẩy muốn được nhớ đến. Xin chúng ta cầu nguyện.</w:t>
      </w:r>
    </w:p>
    <w:p>
      <w:pPr>
        <w:pStyle w:val="Normal"/>
        <w:spacing w:lineRule="atLeast" w:line="19" w:before="0" w:after="50"/>
        <w:jc w:val="both"/>
        <w:rPr/>
      </w:pPr>
      <w:r>
        <w:rPr>
          <w:vertAlign w:val="superscript"/>
        </w:rPr>
        <w:t>E-98</w:t>
      </w:r>
      <w:r>
        <w:rPr/>
        <w:tab/>
        <w:t>Kính lạy Chúa Jêsus, xin nhìn thấy họ, hơn một chục bàn tay giơ lên. Có lẽ hơn 20 người giơ tay lên. Một số người, những anh em đáng thương đã đi lang thang, có lẽ gia nhập Giáo hội, hay cố gắng làm việc tốt. Điều đó tốt lắm, Cha ôi. Cha đã thấy họ khi họ đi đến Nhà thờ và ghi tên vào sổ ở Nhà thờ. Cha thấy họ, Cha ôi, khi họ làm những việc thiện cho nhiều người: Xin ban cho họ vật chất, nuôi dưỡng những người góa bụa, tiếp tế than cho người nghèo, bà cụ già không có gì, chẻ củi cho hàng xóm, giúp đỡ người đó trên đường, bỏ đồng bạc kên vào máy thu tiền đậu xe để giữ cho cảnh sát không phạt người anh em ấy. Có lẽ một người họ chưa hề thấy, nhưng họ chỉ tình cờ đi ngang qua và cảm thấy tiếc cho người ấy. Điều đó tốt. Ngài thấy nó, Chúa ơi. Ngài yêu họ vì việc ấy, và giờ này Ngài đã Phán với lòng họ. Họ muốn đến qua đường lối sắm sẵn của Ngài giờ này, không phải bằng những gì họ đã làm, nhưng bằng sự đầu phục ý riêng với ý Ngài, và tiếp nhận Ngài làm Đấng Cứu Rỗi của mình. Ngay bây giờ, xin tiếp nhận họ, Cha ôi. Vì chúng con cầu xin trong Danh Đức Chúa Jêsus Christ.</w:t>
      </w:r>
    </w:p>
    <w:p>
      <w:pPr>
        <w:pStyle w:val="Normal"/>
        <w:spacing w:lineRule="atLeast" w:line="19" w:before="0" w:after="50"/>
        <w:jc w:val="both"/>
        <w:rPr/>
      </w:pPr>
      <w:r>
        <w:rPr>
          <w:vertAlign w:val="superscript"/>
        </w:rPr>
        <w:t>E-99</w:t>
      </w:r>
      <w:r>
        <w:rPr/>
        <w:tab/>
        <w:t>Xin anh chị em cúi đầu xuống, tôi xin mời Anh Joseph đến và kêu gọi đến với Chúa, trong khi tôi cầu nguyện, sẵn sàng cho Buổi nhóm Chữa lành.</w:t>
      </w:r>
    </w:p>
    <w:p>
      <w:pPr>
        <w:pStyle w:val="Normal"/>
        <w:spacing w:lineRule="atLeast" w:line="19"/>
        <w:jc w:val="both"/>
        <w:rPr/>
      </w:pPr>
      <w:r>
        <w:rPr>
          <w:lang w:val="it-IT"/>
        </w:rPr>
        <w:tab/>
        <w:t xml:space="preserve">Tôi muốn mọi người đã giơ tay lên đây và cầu nguyện cách cá nhân với Chúa Jêsus trong khi đàn dạo và anh chị em ở trong sự cầu nguyện. </w:t>
      </w:r>
      <w:r>
        <w:rPr/>
        <w:t>Xin Chúa ở cùng anh chị em cho đến khi chúng ta gặp lại tối nay.</w:t>
      </w:r>
    </w:p>
    <w:p>
      <w:pPr>
        <w:pStyle w:val="Normal"/>
        <w:spacing w:lineRule="atLeast" w:line="19"/>
        <w:jc w:val="both"/>
        <w:rPr/>
      </w:pPr>
      <w:r>
        <w:rPr/>
      </w:r>
    </w:p>
    <w:p>
      <w:pPr>
        <w:pStyle w:val="Normal"/>
        <w:spacing w:lineRule="atLeast" w:line="19"/>
        <w:jc w:val="both"/>
        <w:rPr/>
      </w:pPr>
      <w:r>
        <w:rPr/>
      </w:r>
    </w:p>
    <w:p>
      <w:pPr>
        <w:pStyle w:val="Normal"/>
        <w:pBdr>
          <w:bottom w:val="single" w:sz="4" w:space="1" w:color="000000"/>
        </w:pBdr>
        <w:spacing w:lineRule="atLeast" w:line="19"/>
        <w:jc w:val="both"/>
        <w:rPr/>
      </w:pPr>
      <w:r>
        <w:rPr/>
      </w:r>
    </w:p>
    <w:p>
      <w:pPr>
        <w:pStyle w:val="Normal"/>
        <w:snapToGrid w:val="false"/>
        <w:spacing w:lineRule="atLeast" w:line="19"/>
        <w:jc w:val="center"/>
        <w:rPr>
          <w:sz w:val="20"/>
          <w:szCs w:val="20"/>
          <w:lang w:val="es-ES_tradnl"/>
        </w:rPr>
      </w:pPr>
      <w:r>
        <w:rPr>
          <w:sz w:val="20"/>
          <w:szCs w:val="20"/>
          <w:lang w:val="es-ES_tradnl"/>
        </w:rPr>
      </w:r>
    </w:p>
    <w:p>
      <w:pPr>
        <w:pStyle w:val="Normal"/>
        <w:snapToGrid w:val="false"/>
        <w:spacing w:lineRule="atLeast" w:line="19"/>
        <w:jc w:val="center"/>
        <w:rPr/>
      </w:pPr>
      <w:r>
        <w:rPr>
          <w:sz w:val="20"/>
          <w:szCs w:val="20"/>
          <w:lang w:val="es-ES_tradnl"/>
        </w:rPr>
        <w:t>Địa chỉ hạ tải và liên lạc:</w:t>
      </w:r>
    </w:p>
    <w:p>
      <w:pPr>
        <w:pStyle w:val="Normal"/>
        <w:snapToGrid w:val="false"/>
        <w:spacing w:lineRule="atLeast" w:line="19"/>
        <w:jc w:val="center"/>
        <w:rPr>
          <w:color w:val="0000FF"/>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snapToGrid w:val="false"/>
        <w:spacing w:lineRule="atLeast" w:line="19"/>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jc w:val="center"/>
        <w:rPr>
          <w:sz w:val="20"/>
          <w:szCs w:val="20"/>
          <w:lang w:val="es-ES_tradnl"/>
        </w:rPr>
      </w:pPr>
      <w:r>
        <w:rPr>
          <w:sz w:val="20"/>
          <w:szCs w:val="20"/>
          <w:lang w:val="es-ES_tradnl"/>
        </w:rPr>
      </w:r>
    </w:p>
    <w:sectPr>
      <w:headerReference w:type="even" r:id="rId5"/>
      <w:headerReference w:type="default" r:id="rId6"/>
      <w:headerReference w:type="first" r:id="rId7"/>
      <w:type w:val="nextPage"/>
      <w:pgSz w:w="11906" w:h="16838"/>
      <w:pgMar w:left="1021" w:right="1021" w:gutter="0" w:header="51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68275"/>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8757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87579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5-0123A Sự Đến Gần Với ĐC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47.7pt;height:11.55pt;mso-wrap-distance-left:0pt;mso-wrap-distance-right:0pt;mso-wrap-distance-top:0pt;mso-wrap-distance-bottom:0pt;margin-top:0.05pt;mso-position-vertical-relative:text;margin-left:345.5pt;mso-position-horizontal:outside;mso-position-horizontal-relative:margin">
              <v:fill opacity="0f"/>
              <v:textbox inset="0in,0in,0in,0in">
                <w:txbxContent>
                  <w:p>
                    <w:pPr>
                      <w:pStyle w:val="Header"/>
                      <w:rPr>
                        <w:rStyle w:val="PageNumber"/>
                        <w:sz w:val="20"/>
                        <w:szCs w:val="20"/>
                      </w:rPr>
                    </w:pPr>
                    <w:r>
                      <w:rPr>
                        <w:rStyle w:val="PageNumber"/>
                        <w:sz w:val="20"/>
                        <w:szCs w:val="20"/>
                      </w:rPr>
                      <w:t xml:space="preserve">55-0123A Sự Đến Gần Với ĐC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23:49:00Z</dcterms:created>
  <dc:creator>Phuong</dc:creator>
  <dc:description/>
  <cp:keywords/>
  <dc:language>en-US</dc:language>
  <cp:lastModifiedBy>Timothy</cp:lastModifiedBy>
  <dcterms:modified xsi:type="dcterms:W3CDTF">2013-02-09T23:36:00Z</dcterms:modified>
  <cp:revision>295</cp:revision>
  <dc:subject/>
  <dc:title>Sự Đến Gần Với Đức Chúa Trời</dc:title>
</cp:coreProperties>
</file>