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lang w:val="en-US"/>
        </w:rPr>
      </w:pPr>
      <w:bookmarkStart w:id="0" w:name="_GoBack"/>
      <w:bookmarkEnd w:id="0"/>
      <w:r>
        <w:rPr>
          <w:b/>
          <w:sz w:val="36"/>
          <w:szCs w:val="36"/>
          <w:lang w:val="en-US"/>
        </w:rPr>
        <w:t>Đấng Christ</w:t>
      </w:r>
    </w:p>
    <w:p>
      <w:pPr>
        <w:pStyle w:val="Normal"/>
        <w:spacing w:lineRule="atLeast" w:line="19" w:before="0" w:after="50"/>
        <w:jc w:val="center"/>
        <w:rPr>
          <w:sz w:val="32"/>
          <w:szCs w:val="32"/>
          <w:lang w:val="en-US"/>
        </w:rPr>
      </w:pPr>
      <w:r>
        <w:rPr>
          <w:sz w:val="32"/>
          <w:szCs w:val="32"/>
          <w:lang w:val="en-US"/>
        </w:rPr>
        <w:t>(</w:t>
      </w:r>
      <w:r>
        <w:rPr>
          <w:b/>
          <w:sz w:val="32"/>
          <w:szCs w:val="32"/>
          <w:lang w:val="en-US"/>
        </w:rPr>
        <w:t>Nước Tẩy Uế</w:t>
      </w:r>
      <w:r>
        <w:rPr>
          <w:sz w:val="32"/>
          <w:szCs w:val="32"/>
          <w:lang w:val="en-US"/>
        </w:rPr>
        <w:t>)</w:t>
      </w:r>
    </w:p>
    <w:p>
      <w:pPr>
        <w:pStyle w:val="Normal"/>
        <w:spacing w:lineRule="atLeast" w:line="19" w:before="0" w:after="50"/>
        <w:jc w:val="center"/>
        <w:rPr>
          <w:sz w:val="20"/>
          <w:szCs w:val="20"/>
          <w:lang w:val="en-US"/>
        </w:rPr>
      </w:pPr>
      <w:r>
        <w:rPr>
          <w:sz w:val="20"/>
          <w:szCs w:val="20"/>
          <w:lang w:val="en-US"/>
        </w:rPr>
      </w:r>
    </w:p>
    <w:p>
      <w:pPr>
        <w:pStyle w:val="Normal"/>
        <w:widowControl w:val="false"/>
        <w:pBdr>
          <w:top w:val="single" w:sz="4" w:space="1" w:color="000000"/>
          <w:left w:val="single" w:sz="4" w:space="4" w:color="000000"/>
          <w:bottom w:val="single" w:sz="4" w:space="1" w:color="000000"/>
          <w:right w:val="single" w:sz="4" w:space="4" w:color="000000"/>
        </w:pBdr>
        <w:snapToGrid w:val="false"/>
        <w:spacing w:lineRule="atLeast" w:line="19" w:before="0" w:after="50"/>
        <w:ind w:left="720" w:right="773" w:firstLine="414"/>
        <w:jc w:val="both"/>
        <w:rPr/>
      </w:pPr>
      <w:r>
        <w:rPr>
          <w:kern w:val="2"/>
          <w:sz w:val="20"/>
          <w:szCs w:val="20"/>
          <w:lang w:val="en-US" w:eastAsia="zh-TW"/>
        </w:rPr>
        <w:t xml:space="preserve">Sứ điệp này được dịch từ băng ghi âm số </w:t>
      </w:r>
      <w:hyperlink r:id="rId2">
        <w:r>
          <w:rPr>
            <w:rStyle w:val="InternetLink"/>
            <w:b/>
            <w:color w:val="0000FF"/>
            <w:kern w:val="2"/>
            <w:sz w:val="20"/>
            <w:szCs w:val="20"/>
            <w:lang w:val="en-US" w:eastAsia="zh-TW"/>
          </w:rPr>
          <w:t>55-0221</w:t>
        </w:r>
      </w:hyperlink>
      <w:r>
        <w:rPr>
          <w:kern w:val="2"/>
          <w:sz w:val="20"/>
          <w:szCs w:val="20"/>
          <w:lang w:val="en-US" w:eastAsia="zh-TW"/>
        </w:rPr>
        <w:t xml:space="preserve"> “</w:t>
      </w:r>
      <w:r>
        <w:rPr>
          <w:b/>
          <w:color w:val="0000FF"/>
          <w:kern w:val="2"/>
          <w:sz w:val="20"/>
          <w:szCs w:val="20"/>
          <w:lang w:val="en-US" w:eastAsia="zh-TW"/>
        </w:rPr>
        <w:t xml:space="preserve">Christ </w:t>
      </w:r>
      <w:r>
        <w:rPr>
          <w:color w:val="0000FF"/>
          <w:kern w:val="2"/>
          <w:sz w:val="20"/>
          <w:szCs w:val="20"/>
          <w:lang w:val="en-US" w:eastAsia="zh-TW"/>
        </w:rPr>
        <w:t>(</w:t>
      </w:r>
      <w:r>
        <w:rPr>
          <w:b/>
          <w:color w:val="0000FF"/>
          <w:kern w:val="2"/>
          <w:sz w:val="20"/>
          <w:szCs w:val="20"/>
          <w:lang w:val="en-US" w:eastAsia="zh-TW"/>
        </w:rPr>
        <w:t>Water Of Separation</w:t>
      </w:r>
      <w:r>
        <w:rPr>
          <w:color w:val="0000FF"/>
          <w:kern w:val="2"/>
          <w:sz w:val="20"/>
          <w:szCs w:val="20"/>
          <w:lang w:val="en-US" w:eastAsia="zh-TW"/>
        </w:rPr>
        <w:t>)</w:t>
      </w:r>
      <w:r>
        <w:rPr>
          <w:kern w:val="2"/>
          <w:sz w:val="20"/>
          <w:szCs w:val="20"/>
          <w:lang w:val="en-US" w:eastAsia="zh-TW"/>
        </w:rPr>
        <w:t xml:space="preserve">”, dài 96 phút, giảng vào tối Thứ Hai ngày 21/2/1955, bởi Anh (Mục sư) Brother William Marrion Branham, tại Nhà Thờ Đền Thờ Shriner, Phoenix Arizona, USA. (Bản dịch tiếng Việt lần thứ 4b, ngày </w:t>
      </w:r>
      <w:r>
        <w:rPr>
          <w:color w:val="0000FF"/>
          <w:kern w:val="2"/>
          <w:sz w:val="20"/>
          <w:szCs w:val="20"/>
          <w:lang w:val="en-US" w:eastAsia="zh-TW"/>
        </w:rPr>
        <w:t>15/8</w:t>
      </w:r>
      <w:hyperlink r:id="rId3">
        <w:r>
          <w:rPr>
            <w:rStyle w:val="InternetLink"/>
            <w:color w:val="0000FF"/>
            <w:kern w:val="2"/>
            <w:sz w:val="20"/>
            <w:szCs w:val="20"/>
            <w:lang w:val="en-US" w:eastAsia="zh-TW"/>
          </w:rPr>
          <w:t>//2013</w:t>
        </w:r>
      </w:hyperlink>
      <w:r>
        <w:rPr>
          <w:kern w:val="2"/>
          <w:sz w:val="20"/>
          <w:szCs w:val="20"/>
          <w:lang w:val="en-US" w:eastAsia="zh-TW"/>
        </w:rPr>
        <w:t xml:space="preserve"> - </w:t>
      </w:r>
      <w:hyperlink r:id="rId4">
        <w:r>
          <w:rPr>
            <w:rStyle w:val="InternetLink"/>
            <w:color w:val="0000FF"/>
            <w:kern w:val="2"/>
            <w:sz w:val="20"/>
            <w:szCs w:val="20"/>
            <w:lang w:val="en-US" w:eastAsia="zh-TW"/>
          </w:rPr>
          <w:t>Vietnamese Translation, Version 4b</w:t>
        </w:r>
      </w:hyperlink>
      <w:r>
        <w:rPr>
          <w:kern w:val="2"/>
          <w:sz w:val="20"/>
          <w:szCs w:val="20"/>
          <w:lang w:val="en-US" w:eastAsia="zh-TW"/>
        </w:rPr>
        <w:t xml:space="preserve">) </w:t>
      </w:r>
    </w:p>
    <w:p>
      <w:pPr>
        <w:pStyle w:val="Normal"/>
        <w:spacing w:lineRule="atLeast" w:line="19" w:before="0" w:after="50"/>
        <w:jc w:val="both"/>
        <w:rPr>
          <w:kern w:val="2"/>
          <w:sz w:val="20"/>
          <w:szCs w:val="20"/>
          <w:lang w:val="en-US" w:eastAsia="zh-TW"/>
        </w:rPr>
      </w:pPr>
      <w:r>
        <w:rPr>
          <w:kern w:val="2"/>
          <w:sz w:val="20"/>
          <w:szCs w:val="20"/>
          <w:lang w:val="en-US" w:eastAsia="zh-TW"/>
        </w:rPr>
      </w:r>
    </w:p>
    <w:p>
      <w:pPr>
        <w:pStyle w:val="Normal"/>
        <w:spacing w:lineRule="atLeast" w:line="19" w:before="0" w:after="80"/>
        <w:jc w:val="both"/>
        <w:rPr/>
      </w:pPr>
      <w:r>
        <w:rPr>
          <w:sz w:val="23"/>
          <w:vertAlign w:val="superscript"/>
          <w:lang w:val="en-US"/>
        </w:rPr>
        <w:t>E-1</w:t>
      </w:r>
      <w:r>
        <w:rPr>
          <w:sz w:val="23"/>
          <w:lang w:val="en-US"/>
        </w:rPr>
        <w:tab/>
        <w:t>... Những bài ca của ông, họ chẳng thèm mua, họ... Và ngày nọ sau khi bị bắt bớ, ông ngồi xuống ghế bên bàn làm việc, viết bài hát về sự tái lâm của Chúa Jêsus:</w:t>
      </w:r>
    </w:p>
    <w:p>
      <w:pPr>
        <w:pStyle w:val="Normal"/>
        <w:spacing w:lineRule="atLeast" w:line="19" w:before="0" w:after="0"/>
        <w:ind w:left="573" w:hanging="0"/>
        <w:jc w:val="both"/>
        <w:rPr>
          <w:i/>
          <w:i/>
          <w:iCs/>
          <w:sz w:val="23"/>
          <w:lang w:val="en-US"/>
        </w:rPr>
      </w:pPr>
      <w:r>
        <w:rPr>
          <w:i/>
          <w:iCs/>
          <w:sz w:val="23"/>
          <w:lang w:val="en-US"/>
        </w:rPr>
        <w:t xml:space="preserve">Ngợi Danh Jêsus vinh hiển quyền oai, </w:t>
      </w:r>
    </w:p>
    <w:p>
      <w:pPr>
        <w:pStyle w:val="Normal"/>
        <w:spacing w:lineRule="atLeast" w:line="19" w:before="0" w:after="0"/>
        <w:ind w:left="573" w:hanging="0"/>
        <w:jc w:val="both"/>
        <w:rPr>
          <w:i/>
          <w:i/>
          <w:iCs/>
          <w:sz w:val="23"/>
          <w:lang w:val="en-US"/>
        </w:rPr>
      </w:pPr>
      <w:r>
        <w:rPr>
          <w:i/>
          <w:iCs/>
          <w:sz w:val="23"/>
          <w:lang w:val="en-US"/>
        </w:rPr>
        <w:t>Các thiên thần sấp trước Ngài,</w:t>
      </w:r>
    </w:p>
    <w:p>
      <w:pPr>
        <w:pStyle w:val="Normal"/>
        <w:spacing w:lineRule="atLeast" w:line="19" w:before="0" w:after="0"/>
        <w:ind w:left="573" w:hanging="0"/>
        <w:jc w:val="both"/>
        <w:rPr>
          <w:i/>
          <w:i/>
          <w:iCs/>
          <w:sz w:val="23"/>
          <w:lang w:val="en-US"/>
        </w:rPr>
      </w:pPr>
      <w:r>
        <w:rPr>
          <w:i/>
          <w:iCs/>
          <w:sz w:val="23"/>
          <w:lang w:val="en-US"/>
        </w:rPr>
        <w:t xml:space="preserve">Cung hiến vương miện tôn Christ lên Ngai, </w:t>
      </w:r>
    </w:p>
    <w:p>
      <w:pPr>
        <w:pStyle w:val="Normal"/>
        <w:spacing w:lineRule="atLeast" w:line="19" w:before="0" w:after="80"/>
        <w:ind w:left="575" w:hanging="0"/>
        <w:jc w:val="both"/>
        <w:rPr>
          <w:i/>
          <w:i/>
          <w:iCs/>
          <w:sz w:val="23"/>
          <w:lang w:val="en-US"/>
        </w:rPr>
      </w:pPr>
      <w:r>
        <w:rPr>
          <w:i/>
          <w:iCs/>
          <w:sz w:val="23"/>
          <w:lang w:val="en-US"/>
        </w:rPr>
        <w:t>Tung hô Danh Chúa quyền oai.</w:t>
      </w:r>
    </w:p>
    <w:p>
      <w:pPr>
        <w:pStyle w:val="Normal"/>
        <w:spacing w:lineRule="atLeast" w:line="19" w:before="0" w:after="80"/>
        <w:jc w:val="both"/>
        <w:rPr/>
      </w:pPr>
      <w:r>
        <w:rPr>
          <w:sz w:val="23"/>
          <w:lang w:val="en-US"/>
        </w:rPr>
        <w:tab/>
        <w:t>Thật là một bài ca hay tuyệt. Các thi sĩ cùng với các tác giả được Chúa hà hơi đã viết nên thế nầy. William Cowper đã viết:</w:t>
      </w:r>
    </w:p>
    <w:p>
      <w:pPr>
        <w:pStyle w:val="Normal"/>
        <w:spacing w:lineRule="atLeast" w:line="19" w:before="0" w:after="0"/>
        <w:ind w:left="573" w:hanging="0"/>
        <w:jc w:val="both"/>
        <w:rPr>
          <w:i/>
          <w:i/>
          <w:sz w:val="23"/>
          <w:lang w:val="en-US"/>
        </w:rPr>
      </w:pPr>
      <w:r>
        <w:rPr>
          <w:i/>
          <w:sz w:val="23"/>
          <w:lang w:val="en-US"/>
        </w:rPr>
        <w:t xml:space="preserve">Kìa trông suối thiêng Huyết Chúa tuôn tràn, </w:t>
      </w:r>
    </w:p>
    <w:p>
      <w:pPr>
        <w:pStyle w:val="Normal"/>
        <w:spacing w:lineRule="atLeast" w:line="19" w:before="0" w:after="0"/>
        <w:ind w:left="573" w:hanging="0"/>
        <w:jc w:val="both"/>
        <w:rPr>
          <w:i/>
          <w:i/>
          <w:sz w:val="23"/>
          <w:lang w:val="en-US"/>
        </w:rPr>
      </w:pPr>
      <w:r>
        <w:rPr>
          <w:i/>
          <w:sz w:val="23"/>
          <w:lang w:val="en-US"/>
        </w:rPr>
        <w:t>Từ hông Jêsus phát nguyên;</w:t>
      </w:r>
    </w:p>
    <w:p>
      <w:pPr>
        <w:pStyle w:val="Normal"/>
        <w:spacing w:lineRule="atLeast" w:line="19" w:before="0" w:after="0"/>
        <w:ind w:left="573" w:hanging="0"/>
        <w:jc w:val="both"/>
        <w:rPr>
          <w:i/>
          <w:i/>
          <w:sz w:val="23"/>
          <w:lang w:val="en-US"/>
        </w:rPr>
      </w:pPr>
      <w:r>
        <w:rPr>
          <w:i/>
          <w:sz w:val="23"/>
          <w:lang w:val="en-US"/>
        </w:rPr>
        <w:t>Tội nhân tắm mình dưới suối Huyết nầy,</w:t>
      </w:r>
    </w:p>
    <w:p>
      <w:pPr>
        <w:pStyle w:val="Normal"/>
        <w:spacing w:lineRule="atLeast" w:line="19" w:before="0" w:after="0"/>
        <w:ind w:left="573" w:hanging="0"/>
        <w:jc w:val="both"/>
        <w:rPr>
          <w:i/>
          <w:i/>
          <w:sz w:val="23"/>
          <w:lang w:val="en-US"/>
        </w:rPr>
      </w:pPr>
      <w:r>
        <w:rPr>
          <w:i/>
          <w:sz w:val="23"/>
          <w:lang w:val="en-US"/>
        </w:rPr>
        <w:t>Sạch hết mọi gian ác liền.</w:t>
      </w:r>
    </w:p>
    <w:p>
      <w:pPr>
        <w:pStyle w:val="Normal"/>
        <w:spacing w:lineRule="atLeast" w:line="19" w:before="0" w:after="0"/>
        <w:ind w:left="573" w:hanging="0"/>
        <w:jc w:val="both"/>
        <w:rPr>
          <w:i/>
          <w:i/>
          <w:sz w:val="23"/>
          <w:lang w:val="en-US"/>
        </w:rPr>
      </w:pPr>
      <w:r>
        <w:rPr>
          <w:i/>
          <w:sz w:val="23"/>
          <w:lang w:val="en-US"/>
        </w:rPr>
        <w:t>Kìa, tên cướp xưa lúc chết phước thay,</w:t>
      </w:r>
    </w:p>
    <w:p>
      <w:pPr>
        <w:pStyle w:val="Normal"/>
        <w:spacing w:lineRule="atLeast" w:line="19" w:before="0" w:after="0"/>
        <w:ind w:left="573" w:hanging="0"/>
        <w:jc w:val="both"/>
        <w:rPr>
          <w:i/>
          <w:i/>
          <w:sz w:val="23"/>
          <w:lang w:val="en-US"/>
        </w:rPr>
      </w:pPr>
      <w:r>
        <w:rPr>
          <w:i/>
          <w:sz w:val="23"/>
          <w:lang w:val="en-US"/>
        </w:rPr>
        <w:t>Kịp trông hông Huyết Ngài đây;</w:t>
      </w:r>
    </w:p>
    <w:p>
      <w:pPr>
        <w:pStyle w:val="Normal"/>
        <w:spacing w:lineRule="atLeast" w:line="19" w:before="0" w:after="0"/>
        <w:ind w:left="573" w:hanging="0"/>
        <w:jc w:val="both"/>
        <w:rPr/>
      </w:pPr>
      <w:r>
        <w:rPr>
          <w:i/>
          <w:sz w:val="23"/>
          <w:lang w:val="en-US"/>
        </w:rPr>
        <w:t>Dầu tôi xấu xa giống kẻ cướp nầy,</w:t>
      </w:r>
    </w:p>
    <w:p>
      <w:pPr>
        <w:pStyle w:val="Normal"/>
        <w:spacing w:lineRule="atLeast" w:line="19" w:before="0" w:after="0"/>
        <w:ind w:left="573" w:hanging="0"/>
        <w:jc w:val="both"/>
        <w:rPr>
          <w:i/>
          <w:i/>
          <w:sz w:val="23"/>
          <w:lang w:val="en-US"/>
        </w:rPr>
      </w:pPr>
      <w:r>
        <w:rPr>
          <w:i/>
          <w:sz w:val="23"/>
          <w:lang w:val="en-US"/>
        </w:rPr>
        <w:t>Nhờ Huyết được trong trắng ngay.</w:t>
      </w:r>
    </w:p>
    <w:p>
      <w:pPr>
        <w:pStyle w:val="Normal"/>
        <w:spacing w:lineRule="atLeast" w:line="19" w:before="0" w:after="0"/>
        <w:ind w:left="573" w:hanging="0"/>
        <w:jc w:val="both"/>
        <w:rPr>
          <w:i/>
          <w:i/>
          <w:sz w:val="23"/>
          <w:lang w:val="en-US"/>
        </w:rPr>
      </w:pPr>
      <w:r>
        <w:rPr>
          <w:i/>
          <w:sz w:val="23"/>
          <w:lang w:val="en-US"/>
        </w:rPr>
        <w:t>Nhờ tin chính tôi thấy Huyết láng lai</w:t>
      </w:r>
    </w:p>
    <w:p>
      <w:pPr>
        <w:pStyle w:val="Normal"/>
        <w:spacing w:lineRule="atLeast" w:line="19" w:before="0" w:after="0"/>
        <w:ind w:left="573" w:hanging="0"/>
        <w:jc w:val="both"/>
        <w:rPr>
          <w:i/>
          <w:i/>
          <w:sz w:val="23"/>
          <w:lang w:val="en-US"/>
        </w:rPr>
      </w:pPr>
      <w:r>
        <w:rPr>
          <w:i/>
          <w:sz w:val="23"/>
          <w:lang w:val="en-US"/>
        </w:rPr>
        <w:t>Đề mục của tôi, ấy ái tâm Ngài,</w:t>
      </w:r>
    </w:p>
    <w:p>
      <w:pPr>
        <w:pStyle w:val="Normal"/>
        <w:spacing w:lineRule="atLeast" w:line="19" w:before="0" w:after="0"/>
        <w:ind w:left="573" w:hanging="0"/>
        <w:jc w:val="both"/>
        <w:rPr>
          <w:i/>
          <w:i/>
          <w:sz w:val="23"/>
          <w:lang w:val="en-US"/>
        </w:rPr>
      </w:pPr>
      <w:r>
        <w:rPr>
          <w:i/>
          <w:sz w:val="23"/>
          <w:lang w:val="en-US"/>
        </w:rPr>
        <w:t>Vẫn nói dầu tôi chết rồi.</w:t>
      </w:r>
    </w:p>
    <w:p>
      <w:pPr>
        <w:pStyle w:val="Normal"/>
        <w:spacing w:lineRule="atLeast" w:line="19" w:before="0" w:after="0"/>
        <w:ind w:left="573" w:hanging="0"/>
        <w:jc w:val="both"/>
        <w:rPr>
          <w:i/>
          <w:i/>
          <w:sz w:val="23"/>
          <w:lang w:val="en-US"/>
        </w:rPr>
      </w:pPr>
      <w:r>
        <w:rPr>
          <w:i/>
          <w:sz w:val="23"/>
          <w:lang w:val="en-US"/>
        </w:rPr>
        <w:t>Rồi khi lưỡi tôi ấp úng ngập ngừng,</w:t>
      </w:r>
    </w:p>
    <w:p>
      <w:pPr>
        <w:pStyle w:val="Normal"/>
        <w:spacing w:lineRule="atLeast" w:line="19" w:before="0" w:after="0"/>
        <w:ind w:left="573" w:hanging="0"/>
        <w:jc w:val="both"/>
        <w:rPr>
          <w:i/>
          <w:i/>
          <w:sz w:val="23"/>
          <w:lang w:val="en-US"/>
        </w:rPr>
      </w:pPr>
      <w:r>
        <w:rPr>
          <w:i/>
          <w:sz w:val="23"/>
          <w:lang w:val="en-US"/>
        </w:rPr>
        <w:t>Nghỉ yên trong mả rày mai,</w:t>
      </w:r>
    </w:p>
    <w:p>
      <w:pPr>
        <w:pStyle w:val="Normal"/>
        <w:spacing w:lineRule="atLeast" w:line="19" w:before="0" w:after="0"/>
        <w:ind w:left="573" w:hanging="0"/>
        <w:jc w:val="both"/>
        <w:rPr>
          <w:i/>
          <w:i/>
          <w:sz w:val="23"/>
          <w:lang w:val="en-US"/>
        </w:rPr>
      </w:pPr>
      <w:r>
        <w:rPr>
          <w:i/>
          <w:sz w:val="23"/>
          <w:lang w:val="en-US"/>
        </w:rPr>
        <w:t>Phải tôi cứ cao xướng khúc thanh tân,</w:t>
      </w:r>
    </w:p>
    <w:p>
      <w:pPr>
        <w:pStyle w:val="Normal"/>
        <w:spacing w:lineRule="atLeast" w:line="19" w:before="0" w:after="0"/>
        <w:ind w:left="573" w:hanging="0"/>
        <w:jc w:val="both"/>
        <w:rPr>
          <w:i/>
          <w:i/>
          <w:sz w:val="23"/>
          <w:lang w:val="en-US"/>
        </w:rPr>
      </w:pPr>
      <w:r>
        <w:rPr>
          <w:i/>
          <w:sz w:val="23"/>
          <w:lang w:val="en-US"/>
        </w:rPr>
        <w:t>Hát khúc quyền năng Huyết Ngài.</w:t>
      </w:r>
    </w:p>
    <w:p>
      <w:pPr>
        <w:pStyle w:val="Normal"/>
        <w:spacing w:lineRule="atLeast" w:line="19" w:before="0" w:after="0"/>
        <w:ind w:left="573" w:hanging="0"/>
        <w:jc w:val="both"/>
        <w:rPr>
          <w:i/>
          <w:i/>
          <w:iCs/>
          <w:sz w:val="23"/>
          <w:lang w:val="en-US"/>
        </w:rPr>
      </w:pPr>
      <w:r>
        <w:rPr>
          <w:i/>
          <w:sz w:val="23"/>
          <w:lang w:val="en-US"/>
        </w:rPr>
        <w:t>Sạch hết mọi gian ác liền,</w:t>
      </w:r>
    </w:p>
    <w:p>
      <w:pPr>
        <w:pStyle w:val="Normal"/>
        <w:spacing w:lineRule="atLeast" w:line="19" w:before="0" w:after="0"/>
        <w:ind w:left="573" w:hanging="0"/>
        <w:jc w:val="both"/>
        <w:rPr>
          <w:i/>
          <w:i/>
          <w:sz w:val="23"/>
          <w:lang w:val="en-US"/>
        </w:rPr>
      </w:pPr>
      <w:r>
        <w:rPr>
          <w:i/>
          <w:sz w:val="23"/>
          <w:lang w:val="en-US"/>
        </w:rPr>
        <w:t>Trắng trong bao nỗi ác khiên;</w:t>
      </w:r>
    </w:p>
    <w:p>
      <w:pPr>
        <w:pStyle w:val="Normal"/>
        <w:spacing w:lineRule="atLeast" w:line="19" w:before="0" w:after="0"/>
        <w:ind w:left="573" w:hanging="0"/>
        <w:jc w:val="both"/>
        <w:rPr>
          <w:i/>
          <w:i/>
          <w:iCs/>
          <w:sz w:val="23"/>
          <w:lang w:val="en-US"/>
        </w:rPr>
      </w:pPr>
      <w:r>
        <w:rPr>
          <w:i/>
          <w:sz w:val="23"/>
          <w:lang w:val="en-US"/>
        </w:rPr>
        <w:t>Tội nhân tắm mình dưới suối Huyết nầy,</w:t>
      </w:r>
    </w:p>
    <w:p>
      <w:pPr>
        <w:pStyle w:val="Normal"/>
        <w:spacing w:lineRule="atLeast" w:line="19" w:before="0" w:after="80"/>
        <w:ind w:left="575" w:hanging="0"/>
        <w:jc w:val="both"/>
        <w:rPr/>
      </w:pPr>
      <w:r>
        <w:rPr>
          <w:i/>
          <w:sz w:val="23"/>
          <w:lang w:val="en-US"/>
        </w:rPr>
        <w:t>Sạch hết mọi gian ác liền.</w:t>
      </w:r>
      <w:r>
        <w:rPr>
          <w:i/>
          <w:iCs/>
          <w:sz w:val="23"/>
          <w:lang w:val="en-US"/>
        </w:rPr>
        <w:t xml:space="preserve"> </w:t>
      </w:r>
    </w:p>
    <w:p>
      <w:pPr>
        <w:pStyle w:val="Normal"/>
        <w:spacing w:lineRule="atLeast" w:line="19" w:before="0" w:after="80"/>
        <w:jc w:val="both"/>
        <w:rPr/>
      </w:pPr>
      <w:r>
        <w:rPr>
          <w:sz w:val="23"/>
          <w:lang w:val="en-US"/>
        </w:rPr>
        <w:tab/>
      </w:r>
      <w:r>
        <w:rPr>
          <w:iCs/>
          <w:sz w:val="23"/>
          <w:lang w:val="en-US"/>
        </w:rPr>
        <w:t>Chà, điều đó chẳng tuyệt vời sao? Tôi thích phần này của nó</w:t>
      </w:r>
      <w:r>
        <w:rPr>
          <w:i/>
          <w:iCs/>
          <w:sz w:val="23"/>
          <w:lang w:val="en-US"/>
        </w:rPr>
        <w:t>.</w:t>
      </w:r>
    </w:p>
    <w:p>
      <w:pPr>
        <w:pStyle w:val="Normal"/>
        <w:spacing w:lineRule="atLeast" w:line="19" w:before="0" w:after="0"/>
        <w:ind w:left="573" w:hanging="0"/>
        <w:jc w:val="both"/>
        <w:rPr>
          <w:i/>
          <w:i/>
          <w:sz w:val="23"/>
        </w:rPr>
      </w:pPr>
      <w:r>
        <w:rPr>
          <w:i/>
          <w:sz w:val="23"/>
        </w:rPr>
        <w:t xml:space="preserve">Kìa trông suối thiêng Huyết Chúa tuôn tràn, </w:t>
      </w:r>
    </w:p>
    <w:p>
      <w:pPr>
        <w:pStyle w:val="Normal"/>
        <w:spacing w:lineRule="atLeast" w:line="19" w:before="0" w:after="0"/>
        <w:ind w:left="573" w:hanging="0"/>
        <w:jc w:val="both"/>
        <w:rPr>
          <w:i/>
          <w:i/>
          <w:sz w:val="23"/>
        </w:rPr>
      </w:pPr>
      <w:r>
        <w:rPr>
          <w:i/>
          <w:sz w:val="23"/>
        </w:rPr>
        <w:t>Từ hông Jêsus phát nguyên;</w:t>
      </w:r>
    </w:p>
    <w:p>
      <w:pPr>
        <w:pStyle w:val="Normal"/>
        <w:spacing w:lineRule="atLeast" w:line="19" w:before="0" w:after="0"/>
        <w:ind w:left="573" w:hanging="0"/>
        <w:jc w:val="both"/>
        <w:rPr>
          <w:i/>
          <w:i/>
          <w:sz w:val="23"/>
        </w:rPr>
      </w:pPr>
      <w:r>
        <w:rPr>
          <w:i/>
          <w:sz w:val="23"/>
        </w:rPr>
        <w:t>Tội nhân tắm mình dưới suối Huyết nầy,</w:t>
      </w:r>
    </w:p>
    <w:p>
      <w:pPr>
        <w:pStyle w:val="Normal"/>
        <w:spacing w:lineRule="atLeast" w:line="19" w:before="0" w:after="0"/>
        <w:ind w:left="573" w:hanging="0"/>
        <w:jc w:val="both"/>
        <w:rPr>
          <w:i/>
          <w:i/>
          <w:sz w:val="23"/>
        </w:rPr>
      </w:pPr>
      <w:r>
        <w:rPr>
          <w:i/>
          <w:sz w:val="23"/>
        </w:rPr>
        <w:t>Sạch hết mọi gian ác liền.</w:t>
      </w:r>
    </w:p>
    <w:p>
      <w:pPr>
        <w:pStyle w:val="Normal"/>
        <w:spacing w:lineRule="atLeast" w:line="19" w:before="0" w:after="0"/>
        <w:ind w:left="573" w:hanging="0"/>
        <w:jc w:val="both"/>
        <w:rPr>
          <w:i/>
          <w:i/>
          <w:sz w:val="23"/>
        </w:rPr>
      </w:pPr>
      <w:r>
        <w:rPr>
          <w:i/>
          <w:sz w:val="23"/>
        </w:rPr>
        <w:t>Kìa, tên cướp xưa lúc chết phước thay,</w:t>
      </w:r>
    </w:p>
    <w:p>
      <w:pPr>
        <w:pStyle w:val="Normal"/>
        <w:spacing w:lineRule="atLeast" w:line="19" w:before="0" w:after="0"/>
        <w:ind w:left="573" w:hanging="0"/>
        <w:jc w:val="both"/>
        <w:rPr>
          <w:i/>
          <w:i/>
          <w:sz w:val="23"/>
        </w:rPr>
      </w:pPr>
      <w:r>
        <w:rPr>
          <w:i/>
          <w:sz w:val="23"/>
        </w:rPr>
        <w:t>Kịp trông hông Huyết Ngài đây;</w:t>
      </w:r>
    </w:p>
    <w:p>
      <w:pPr>
        <w:pStyle w:val="Normal"/>
        <w:spacing w:lineRule="atLeast" w:line="19" w:before="0" w:after="0"/>
        <w:ind w:left="573" w:hanging="0"/>
        <w:jc w:val="both"/>
        <w:rPr/>
      </w:pPr>
      <w:r>
        <w:rPr>
          <w:i/>
          <w:sz w:val="23"/>
        </w:rPr>
        <w:t>Dầu tôi xấu xa giống kẻ cướp nầy,</w:t>
      </w:r>
    </w:p>
    <w:p>
      <w:pPr>
        <w:pStyle w:val="Normal"/>
        <w:spacing w:lineRule="atLeast" w:line="19" w:before="0" w:after="0"/>
        <w:ind w:left="573" w:hanging="0"/>
        <w:jc w:val="both"/>
        <w:rPr>
          <w:i/>
          <w:i/>
          <w:sz w:val="23"/>
        </w:rPr>
      </w:pPr>
      <w:r>
        <w:rPr>
          <w:i/>
          <w:sz w:val="23"/>
        </w:rPr>
        <w:t>Nhờ Huyết được trong trắng ngay.</w:t>
      </w:r>
    </w:p>
    <w:p>
      <w:pPr>
        <w:pStyle w:val="Normal"/>
        <w:spacing w:lineRule="atLeast" w:line="19" w:before="0" w:after="0"/>
        <w:ind w:left="573" w:hanging="0"/>
        <w:jc w:val="both"/>
        <w:rPr>
          <w:i/>
          <w:i/>
          <w:sz w:val="23"/>
        </w:rPr>
      </w:pPr>
      <w:r>
        <w:rPr>
          <w:i/>
          <w:sz w:val="23"/>
        </w:rPr>
        <w:t>Nhờ tin chính tôi thấy Huyết láng lai</w:t>
      </w:r>
    </w:p>
    <w:p>
      <w:pPr>
        <w:pStyle w:val="Normal"/>
        <w:spacing w:lineRule="atLeast" w:line="19" w:before="0" w:after="0"/>
        <w:ind w:left="573" w:hanging="0"/>
        <w:jc w:val="both"/>
        <w:rPr>
          <w:i/>
          <w:i/>
          <w:sz w:val="23"/>
        </w:rPr>
      </w:pPr>
      <w:r>
        <w:rPr>
          <w:i/>
          <w:sz w:val="23"/>
        </w:rPr>
        <w:t>Từ hông Jêsus trào sôi,</w:t>
      </w:r>
    </w:p>
    <w:p>
      <w:pPr>
        <w:pStyle w:val="Normal"/>
        <w:spacing w:lineRule="atLeast" w:line="19" w:before="0" w:after="0"/>
        <w:ind w:left="573" w:hanging="0"/>
        <w:jc w:val="both"/>
        <w:rPr>
          <w:i/>
          <w:i/>
          <w:sz w:val="23"/>
        </w:rPr>
      </w:pPr>
      <w:r>
        <w:rPr>
          <w:i/>
          <w:sz w:val="23"/>
        </w:rPr>
        <w:t>Đề mục của tôi, ấy ái tâm Ngài,</w:t>
      </w:r>
    </w:p>
    <w:p>
      <w:pPr>
        <w:pStyle w:val="Normal"/>
        <w:spacing w:lineRule="atLeast" w:line="19" w:before="0" w:after="0"/>
        <w:ind w:left="573" w:hanging="0"/>
        <w:jc w:val="both"/>
        <w:rPr>
          <w:i/>
          <w:i/>
          <w:sz w:val="23"/>
        </w:rPr>
      </w:pPr>
      <w:r>
        <w:rPr>
          <w:i/>
          <w:sz w:val="23"/>
        </w:rPr>
        <w:t>Vẫn nói dầu tôi chết rồi.</w:t>
      </w:r>
    </w:p>
    <w:p>
      <w:pPr>
        <w:pStyle w:val="Normal"/>
        <w:spacing w:lineRule="atLeast" w:line="19" w:before="0" w:after="0"/>
        <w:ind w:left="573" w:hanging="0"/>
        <w:jc w:val="both"/>
        <w:rPr>
          <w:i/>
          <w:i/>
          <w:sz w:val="23"/>
        </w:rPr>
      </w:pPr>
      <w:r>
        <w:rPr>
          <w:i/>
          <w:sz w:val="23"/>
        </w:rPr>
        <w:t>Rồi khi lưỡi tôi ấp úng ngập ngừng,</w:t>
      </w:r>
    </w:p>
    <w:p>
      <w:pPr>
        <w:pStyle w:val="Normal"/>
        <w:spacing w:lineRule="atLeast" w:line="19" w:before="0" w:after="0"/>
        <w:ind w:left="573" w:hanging="0"/>
        <w:jc w:val="both"/>
        <w:rPr>
          <w:i/>
          <w:i/>
          <w:sz w:val="23"/>
        </w:rPr>
      </w:pPr>
      <w:r>
        <w:rPr>
          <w:i/>
          <w:sz w:val="23"/>
        </w:rPr>
        <w:t>Nghỉ yên trong mả rày mai,</w:t>
      </w:r>
    </w:p>
    <w:p>
      <w:pPr>
        <w:pStyle w:val="Normal"/>
        <w:spacing w:lineRule="atLeast" w:line="19" w:before="0" w:after="0"/>
        <w:ind w:left="573" w:hanging="0"/>
        <w:jc w:val="both"/>
        <w:rPr>
          <w:i/>
          <w:i/>
          <w:sz w:val="23"/>
        </w:rPr>
      </w:pPr>
      <w:r>
        <w:rPr>
          <w:i/>
          <w:sz w:val="23"/>
        </w:rPr>
        <w:t>Phải tôi cứ cao xướng khúc thanh tân,</w:t>
      </w:r>
    </w:p>
    <w:p>
      <w:pPr>
        <w:pStyle w:val="Normal"/>
        <w:spacing w:lineRule="atLeast" w:line="19" w:before="0" w:after="80"/>
        <w:ind w:left="575" w:hanging="0"/>
        <w:jc w:val="both"/>
        <w:rPr>
          <w:i/>
          <w:i/>
          <w:sz w:val="23"/>
        </w:rPr>
      </w:pPr>
      <w:r>
        <w:rPr>
          <w:i/>
          <w:sz w:val="23"/>
        </w:rPr>
        <w:t>Hát khúc quyền năng Huyết Ngài.</w:t>
      </w:r>
    </w:p>
    <w:p>
      <w:pPr>
        <w:pStyle w:val="Normal"/>
        <w:spacing w:lineRule="atLeast" w:line="19" w:before="0" w:after="80"/>
        <w:jc w:val="both"/>
        <w:rPr/>
      </w:pPr>
      <w:r>
        <w:rPr>
          <w:sz w:val="23"/>
          <w:vertAlign w:val="superscript"/>
        </w:rPr>
        <w:t>E-2</w:t>
      </w:r>
      <w:r>
        <w:rPr>
          <w:sz w:val="23"/>
        </w:rPr>
        <w:tab/>
        <w:t xml:space="preserve">Chúa Jêsus, khi Ngài ở trên đất đây, đã trích dẫn những khúc ca của Đa-vít. Đa-vít hoàn toàn ở dưới sự hà hơi viết những bài ca, mà ấy là lời tiên tri. </w:t>
      </w:r>
    </w:p>
    <w:p>
      <w:pPr>
        <w:pStyle w:val="Normal"/>
        <w:spacing w:lineRule="atLeast" w:line="19" w:before="0" w:after="80"/>
        <w:jc w:val="both"/>
        <w:rPr/>
      </w:pPr>
      <w:r>
        <w:rPr>
          <w:sz w:val="23"/>
        </w:rPr>
        <w:tab/>
        <w:t xml:space="preserve">Quí vị biết, tôi... cũng là một người thuộc vào loại nhút nhát. Đây là một cái gì đó kể về bản thân tôi. Bây giờ là tối thứ Hai, vậy chúng ta hoàn toàn có thể nới cổ áo mình và nói chuyện đôi chút. </w:t>
      </w:r>
    </w:p>
    <w:p>
      <w:pPr>
        <w:pStyle w:val="Normal"/>
        <w:spacing w:lineRule="atLeast" w:line="19" w:before="0" w:after="80"/>
        <w:jc w:val="both"/>
        <w:rPr>
          <w:sz w:val="23"/>
          <w:lang w:val="en-US"/>
        </w:rPr>
      </w:pPr>
      <w:bookmarkStart w:id="1" w:name="OLE_LINK8"/>
      <w:bookmarkStart w:id="2" w:name="OLE_LINK7"/>
      <w:bookmarkEnd w:id="1"/>
      <w:bookmarkEnd w:id="2"/>
      <w:r>
        <w:rPr>
          <w:sz w:val="23"/>
        </w:rPr>
        <w:tab/>
        <w:t>Lúc đầu khi tôi thấy những người Phúc âm Toàn vẹn và nghe họ vỗ tay. Tôi đã suy nghĩ, như một người Báp-tít, “Vậy, chắc họ có một số thuộc viên Giáo hội, -- tức là, dù sao cũng là những người có tước vị cao.” Tôi nghĩ, “ Ôi, khiếp thật!” (Oh, my!) Và chơi đủ thứ nhạc cụ rất lớn tiếng (to beat it all*) rồi ở đấy đã có một số người bắt đầu nhảy lên nhảy xuống (dancing up &amp; down) trên sàn nhà. Ồ. Tôi hoàn toàn kh</w:t>
      </w:r>
      <w:r>
        <w:rPr>
          <w:sz w:val="23"/>
          <w:lang w:val="en-US"/>
        </w:rPr>
        <w:t>ông hiểu nổi (I just didn’t understand)!</w:t>
      </w:r>
    </w:p>
    <w:p>
      <w:pPr>
        <w:pStyle w:val="Normal"/>
        <w:spacing w:lineRule="atLeast" w:line="19" w:before="0" w:after="80"/>
        <w:jc w:val="both"/>
        <w:rPr/>
      </w:pPr>
      <w:bookmarkStart w:id="3" w:name="OLE_LINK8"/>
      <w:bookmarkStart w:id="4" w:name="OLE_LINK7"/>
      <w:bookmarkEnd w:id="3"/>
      <w:bookmarkEnd w:id="4"/>
      <w:r>
        <w:rPr>
          <w:sz w:val="23"/>
          <w:vertAlign w:val="superscript"/>
          <w:lang w:val="en-US"/>
        </w:rPr>
        <w:t>E-3</w:t>
      </w:r>
      <w:r>
        <w:rPr>
          <w:sz w:val="23"/>
          <w:lang w:val="en-US"/>
        </w:rPr>
        <w:tab/>
        <w:t>Một đêm nọ tôi đang dự Buổi nhóm trong Đền tạm của mình, họ có một Buổi nhóm đón Năm Mới trong Đền tạm. Và tôi giảng về sự tái lâm của Đấng Christ. Có một bảng đen nơi đó, tôi cố gắng hết sức vẽ ra điều ấy theo như tôi biết. Cách Ngài đã tự hạ mình xuống để có thể đem chúng ta lên trong nơi Vinh hiển. (Tôi cho tạm ngưng một chút), họ hát vài bài trong lúc tôi nghỉ, vì tôi đã giảng liền một mạch khoảng bốn tiếng rưỡi đồng hồ. Và họ hát một bài đặc biệt. Họ là một số người đến từ Louisville, đó là những người Phúc-âm Toàn vẹn. Họ cho biết họ có một tiết mục đặc biệt. Vài ba cô thanh niên đánh liên tục những hộp thiếc nhỏ cùng với đồ linh tinh, họ đã có một tấm ván và trên những ngón tay có những cái đê. Họ đang chơi trên tấm ván này, tôi đoán quí vị thấy sự câu kết. Một người sắp sửa chơi đàn piano. Và họ bắt đầu chơi bản ấy, “Sẽ có một Buổi nhóm nơi không trung, trong tương lai dịu êm. Con Đức Chúa Trời sẽ là Đấng Lãnh đạo tại Buổi nhóm nơi không trung ấy.” Ồi!</w:t>
      </w:r>
    </w:p>
    <w:p>
      <w:pPr>
        <w:pStyle w:val="Normal"/>
        <w:spacing w:lineRule="atLeast" w:line="19" w:before="0" w:after="80"/>
        <w:jc w:val="both"/>
        <w:rPr/>
      </w:pPr>
      <w:bookmarkStart w:id="5" w:name="OLE_LINK10"/>
      <w:bookmarkStart w:id="6" w:name="OLE_LINK9"/>
      <w:r>
        <w:rPr>
          <w:sz w:val="23"/>
          <w:vertAlign w:val="superscript"/>
          <w:lang w:val="en-US"/>
        </w:rPr>
        <w:t>E-4</w:t>
        <w:tab/>
      </w:r>
      <w:r>
        <w:rPr>
          <w:sz w:val="23"/>
          <w:lang w:val="en-US"/>
        </w:rPr>
        <w:t>Cô bé ấy [vì bị chứng mất nước khô miệng] xung quanh miệng mồm trở thành rất trắng bạch (</w:t>
      </w:r>
      <w:bookmarkStart w:id="7" w:name="OLE_LINK2"/>
      <w:bookmarkStart w:id="8" w:name="OLE_LINK1"/>
      <w:r>
        <w:rPr>
          <w:sz w:val="23"/>
          <w:lang w:val="en-US"/>
        </w:rPr>
        <w:t>turned real white around the mouth</w:t>
      </w:r>
      <w:bookmarkEnd w:id="7"/>
      <w:bookmarkEnd w:id="8"/>
      <w:r>
        <w:rPr>
          <w:sz w:val="23"/>
          <w:lang w:val="en-US"/>
        </w:rPr>
        <w:t xml:space="preserve">*) và bắt đầu đánh đàn piano. Tôi cho là có lẽ có ba bàn phím, cô ấy đánh tất cả mọi phím đàn. </w:t>
      </w:r>
      <w:bookmarkEnd w:id="5"/>
      <w:bookmarkEnd w:id="6"/>
      <w:r>
        <w:rPr>
          <w:sz w:val="23"/>
          <w:lang w:val="en-US"/>
        </w:rPr>
        <w:t>Tôi chưa hề thấy lối chơi như thế bao giờ, và cô gái nơi sàn ván đang đánh những cái đê vào phím đàn. Và một chị cột cao mái tóc hung khá cao ráo, nhảy ra nơi sàn, bắt đầu khiêu vũ. Còn tôi đang ngồi ngay ở đó trong Nhà Thờ Đền Tạm của mình, Nhà thờ Báp-tít. Tôi nghĩ, “Ồ, ôi, của nó đây.” Tôi nghĩ, “ Thế này, sao mà đã... Sao họ phải làm thế?” Vậy là tôi chờ đợi, nhìn quanh mọi người, họ nhìn tôi, và tôi nhìn quanh. Tôi nghĩ, “Tôi là một người chính thống, các bạn không thể cho tôi thấy việc đó trong Kinh Thánh.” Tôi nghĩ, “Ôi, ấy là...” Thật là có nhiều cái mà nhiều người chính thống chúng ta không biết nó có ở đấy; Chỉ thế thôi.</w:t>
      </w:r>
    </w:p>
    <w:p>
      <w:pPr>
        <w:pStyle w:val="Normal"/>
        <w:spacing w:lineRule="atLeast" w:line="19" w:before="0" w:after="80"/>
        <w:jc w:val="both"/>
        <w:rPr>
          <w:sz w:val="23"/>
          <w:lang w:val="en-US"/>
        </w:rPr>
      </w:pPr>
      <w:r>
        <w:rPr>
          <w:sz w:val="23"/>
          <w:vertAlign w:val="superscript"/>
          <w:lang w:val="en-US"/>
        </w:rPr>
        <w:t>E-5</w:t>
      </w:r>
      <w:r>
        <w:rPr>
          <w:sz w:val="23"/>
          <w:lang w:val="en-US"/>
        </w:rPr>
        <w:tab/>
        <w:t>Vậy, tôi nhìn quanh và suy nghĩ, “ Ô, việc nhảy múa đã từ đâu đến?” Tôi ngồi nơi đó trong chiếc ghế bị coi thường, dĩ nhiên, quí vị biết rồi, như vậy... Chẳng nói năng gì. Tôi sợ nói điều gì, vì tôi ngại có thể là họ đúng còn tôi sai. Vậy là tôi cứ để tiếp tục như thế. Tôi cũng nghĩ, “Vậy, như thế có đáng sợ không, nếu là trong Đền tạm của mình ngay ở đây?” Và cô bé nầy xuất hiện đó, hoàn toàn nhắm mắt lại, cứ nhảy lòng vòng... Qúy vị biết trước hết, lên đó phải có một bạn nhảy rồi mới bắt đầu nhảy. Và tôi nghĩ, “Ồ, Chúa ôi.”</w:t>
      </w:r>
    </w:p>
    <w:p>
      <w:pPr>
        <w:pStyle w:val="Normal"/>
        <w:spacing w:lineRule="atLeast" w:line="19" w:before="0" w:after="80"/>
        <w:jc w:val="both"/>
        <w:rPr>
          <w:sz w:val="23"/>
          <w:lang w:val="en-US"/>
        </w:rPr>
      </w:pPr>
      <w:r>
        <w:rPr>
          <w:sz w:val="23"/>
          <w:lang w:val="en-US"/>
        </w:rPr>
        <w:tab/>
        <w:t>Rồi tôi bắt đầu diễn lại trong trí mình, trong Kinh thánh họ đã nhảy múa. Tôi nghĩ, “Khi họ nhảy, ấy là gì?” Việc nhảy múa đã được nói đến khi họ... Pha-ra-ôn đang truy đuổi người Do-thái, và tất cả quân thù đã bị làm chết đuối. Mi-ri-am đã cầm lên chiếc trống cơm, bắt đầu đánh trống, bắt đầu nhảy múa, và tất cả con gái của người Do-thái nhảy múa theo nàng. Tôi nghĩ, “ Phải rồi, ở đó họ đã có cuộc thắng trận.”</w:t>
      </w:r>
    </w:p>
    <w:p>
      <w:pPr>
        <w:pStyle w:val="Normal"/>
        <w:spacing w:lineRule="atLeast" w:line="19" w:before="0" w:after="80"/>
        <w:jc w:val="both"/>
        <w:rPr>
          <w:sz w:val="23"/>
          <w:lang w:val="en-US"/>
        </w:rPr>
      </w:pPr>
      <w:r>
        <w:rPr>
          <w:sz w:val="23"/>
          <w:vertAlign w:val="superscript"/>
          <w:lang w:val="en-US"/>
        </w:rPr>
        <w:t>E-6</w:t>
      </w:r>
      <w:r>
        <w:rPr>
          <w:sz w:val="23"/>
          <w:lang w:val="en-US"/>
        </w:rPr>
        <w:tab/>
        <w:t>Tôi đọc chỗ mà Đa-vít, khi Hòm giao-ước đã bị mất đi lâu như vậy, rồi khi nó trở lại, ông bèn vui mừng nhảy múa. Ông đã chiến thắng. Người yêu của ông đã diễu cợt ông, hầu như cười nhạo ông. Ông nói, “Ố, nàng không thích việc đó, xem đây.” Ông bèn xuống đó, lại nhảy vòng vòng. Tôi nghĩ, “Vậy, nàng ta đứng lên bắt đầu cười nhạo ông, và Đức Chúa Trời đã rủa sả nàng. Ngài Phán rằng, “Hỡi Đa-vít, ngươi là một người hợp với lòng Ta.’”</w:t>
      </w:r>
    </w:p>
    <w:p>
      <w:pPr>
        <w:pStyle w:val="Normal"/>
        <w:spacing w:lineRule="atLeast" w:line="19" w:before="0" w:after="80"/>
        <w:jc w:val="both"/>
        <w:rPr/>
      </w:pPr>
      <w:r>
        <w:rPr>
          <w:sz w:val="23"/>
          <w:lang w:val="en-US"/>
        </w:rPr>
        <w:tab/>
        <w:t>Tôi nghĩ, Vấn đề duy nhất đối với tôi, có lẽ, tôi hoàn toàn không có đủ chiến thắng.” Trong một vài phút đã xảy ra việc gì đó. Nào, việc này có thể làm cho quí vị sửng sốt. Khi tôi nhìn lại mình, tôi đi ra nơi đó với cô bé đang nhảy nơi sàn, đúng là thế. Đúng là điều mà tôi không nghĩ tới. Và khi tôi đã nghĩ... suốt đời không vào một sàn nhảy, nhưng tôi tự cho là đã vào tất cả nơi đó rồi... Hẵn là tôi cảm thấy dễ chịu kinh khủng. Tôi đã thắng nhiều lần sau đó. Vì thế mà -- tôi nghĩ là điều đó chắc là tốt vậy.</w:t>
      </w:r>
    </w:p>
    <w:p>
      <w:pPr>
        <w:pStyle w:val="Normal"/>
        <w:spacing w:lineRule="atLeast" w:line="19" w:before="0" w:after="80"/>
        <w:jc w:val="both"/>
        <w:rPr/>
      </w:pPr>
      <w:r>
        <w:rPr>
          <w:sz w:val="23"/>
          <w:vertAlign w:val="superscript"/>
          <w:lang w:val="en-US"/>
        </w:rPr>
        <w:t>E-7</w:t>
      </w:r>
      <w:r>
        <w:rPr>
          <w:sz w:val="23"/>
          <w:lang w:val="en-US"/>
        </w:rPr>
        <w:tab/>
        <w:t>Vậy thì Đức Chúa Trời ở trong âm nhạc. Qúi vị không cho là Chúa ở trong âm nhạc chăng? Chắc chắn có. Chúa ở trong âm nhạc, và Ngài ở trong nghệ thuật; Đức Chúa Trời ở trong vũ trụ vạn vật. Ngài ở trong những tạo vật của Ngài, và Ngài ở trong Hội thánh, trong sự sáng tạo của Ngài; có Ngài trong muôn vật; Đức Chúa Trời ở khắp mọi nơi, hoàn toàn khắp mọi nơi. Ngài ở ngay tại đây đêm nay trong thính phòng Shriner ngay lúc nầy, ngay hiện tại. Đức Chúa Trời ở khắp mọi nơi. Tôi tự hỏi nếu như lúc nào đó Ngài hoàn toàn cất những chiếc bóng khỏi tầm mắt chúng ta, trước khi tầm nhìn chúng ta đủ nhanh để bắt kịp sự Hiện diện của Ngài trong tòa nhà này.</w:t>
      </w:r>
    </w:p>
    <w:p>
      <w:pPr>
        <w:pStyle w:val="Normal"/>
        <w:spacing w:lineRule="atLeast" w:line="19" w:before="0" w:after="80"/>
        <w:ind w:firstLine="720"/>
        <w:jc w:val="both"/>
        <w:rPr/>
      </w:pPr>
      <w:r>
        <w:rPr>
          <w:sz w:val="23"/>
          <w:lang w:val="en-US"/>
        </w:rPr>
        <w:t xml:space="preserve">Quí vị biết, có đủ thứ đang đi xuyên qua tòa nhà nầy. Quí vị biết chứ? Có thông điệp từ ra-đi-ô đang đi xuyên qua đây. Có những hình ảnh ti-vi đang đi qua ngay thân thể quí vị. Đúng không? Nhưng mắt quí vị không thể bắt được nó. </w:t>
      </w:r>
      <w:r>
        <w:rPr>
          <w:sz w:val="23"/>
        </w:rPr>
        <w:t>Hiểu không?</w:t>
      </w:r>
      <w:r>
        <w:rPr>
          <w:sz w:val="23"/>
          <w:lang w:val="en-US"/>
        </w:rPr>
        <w:t xml:space="preserve"> Nhưng dù thế nào thì nó cũng đang đi qua. </w:t>
      </w:r>
    </w:p>
    <w:p>
      <w:pPr>
        <w:pStyle w:val="Normal"/>
        <w:spacing w:lineRule="atLeast" w:line="19" w:before="0" w:after="80"/>
        <w:jc w:val="both"/>
        <w:rPr>
          <w:sz w:val="23"/>
        </w:rPr>
      </w:pPr>
      <w:r>
        <w:rPr>
          <w:sz w:val="23"/>
          <w:lang w:val="en-US"/>
        </w:rPr>
        <w:tab/>
        <w:t>Cũng vậy nếu chúng ta là một cột trụ có sức hấp dẫn mạnh của Đức Thánh Linh, thì Chúa ban ra Sứ điệp của Ngài từ nơi vinh hiển, chúng ta có thể bắt được (</w:t>
      </w:r>
      <w:r>
        <w:rPr>
          <w:sz w:val="23"/>
        </w:rPr>
        <w:t>Hiểu không</w:t>
      </w:r>
      <w:r>
        <w:rPr>
          <w:sz w:val="23"/>
          <w:lang w:val="en-US"/>
        </w:rPr>
        <w:t>?), bắt được hoàn toàn. Và điều đó thì -- kỳ diệu như thế, phải không? Chắc chắn rồi.</w:t>
      </w:r>
    </w:p>
    <w:p>
      <w:pPr>
        <w:pStyle w:val="Normal"/>
        <w:spacing w:lineRule="atLeast" w:line="19" w:before="0" w:after="80"/>
        <w:jc w:val="both"/>
        <w:rPr/>
      </w:pPr>
      <w:r>
        <w:rPr>
          <w:sz w:val="23"/>
          <w:vertAlign w:val="superscript"/>
          <w:lang w:val="en-US"/>
        </w:rPr>
        <w:t>E-8</w:t>
      </w:r>
      <w:r>
        <w:rPr>
          <w:sz w:val="23"/>
          <w:lang w:val="en-US"/>
        </w:rPr>
        <w:tab/>
        <w:t>Vậy tối nay, chúng ta nói chút ít dựa vào lời Thánh Kinh trong Dân-số-ký chương thứ 19. Tôi muốn đọc Lời ngắn trước khi chúng ta gọi đến hàng người xin cầu nguyện chữa lành. Và mỗi buổi tối, đây là sự cố gắng để có một bài giảng ngắn gọn khác, như đã có, tức là bài nói, trước Buổi nhóm. Thông thường, người dẫn chương trình, vị Mục sư quản nhiệm, hoặc vài người trong đó, có những công tác, và tôi chỉ đi vào cầu nguyện cho người đau mà thôi.</w:t>
      </w:r>
    </w:p>
    <w:p>
      <w:pPr>
        <w:pStyle w:val="Normal"/>
        <w:spacing w:lineRule="atLeast" w:line="19" w:before="0" w:after="80"/>
        <w:jc w:val="both"/>
        <w:rPr/>
      </w:pPr>
      <w:r>
        <w:rPr>
          <w:sz w:val="23"/>
          <w:lang w:val="en-US"/>
        </w:rPr>
        <w:tab/>
        <w:t>Nhưng mỗi tối tôi nhìn xem và cứ tự hỏi Đức Thánh Linh sẽ dẫn dắt tôi thế nào trước khi tôi làm bất cứ điều gì. Chỉ -- đến cầu nguyện, và cứ đứng lên đây đọc và nói một lúc, hoặc làm bất cứ điều gì Ngài cho biết.</w:t>
      </w:r>
    </w:p>
    <w:p>
      <w:pPr>
        <w:pStyle w:val="Normal"/>
        <w:spacing w:lineRule="atLeast" w:line="19" w:before="0" w:after="80"/>
        <w:jc w:val="both"/>
        <w:rPr/>
      </w:pPr>
      <w:r>
        <w:rPr>
          <w:sz w:val="23"/>
          <w:lang w:val="en-US"/>
        </w:rPr>
        <w:tab/>
        <w:t>Dân-số-ký 19.</w:t>
      </w:r>
    </w:p>
    <w:p>
      <w:pPr>
        <w:pStyle w:val="Normal"/>
        <w:spacing w:lineRule="atLeast" w:line="19" w:before="0" w:after="0"/>
        <w:ind w:left="573" w:hanging="0"/>
        <w:jc w:val="both"/>
        <w:rPr>
          <w:b/>
          <w:b/>
          <w:sz w:val="23"/>
          <w:lang w:val="en-US"/>
        </w:rPr>
      </w:pPr>
      <w:bookmarkStart w:id="9" w:name="Dan_19_1"/>
      <w:r>
        <w:rPr>
          <w:sz w:val="23"/>
          <w:vertAlign w:val="superscript"/>
        </w:rPr>
        <w:t xml:space="preserve">1 </w:t>
      </w:r>
      <w:bookmarkEnd w:id="9"/>
      <w:r>
        <w:rPr>
          <w:b/>
          <w:sz w:val="23"/>
        </w:rPr>
        <w:t xml:space="preserve">Đức Giê-hô-va lại phán cùng Môi-se và A-rôn rằng: </w:t>
      </w:r>
      <w:bookmarkStart w:id="10" w:name="Dan_19_2"/>
    </w:p>
    <w:p>
      <w:pPr>
        <w:pStyle w:val="Normal"/>
        <w:spacing w:lineRule="atLeast" w:line="19" w:before="0" w:after="0"/>
        <w:ind w:left="573" w:hanging="0"/>
        <w:jc w:val="both"/>
        <w:rPr>
          <w:b/>
          <w:b/>
          <w:sz w:val="23"/>
          <w:lang w:val="en-US"/>
        </w:rPr>
      </w:pPr>
      <w:r>
        <w:rPr>
          <w:sz w:val="23"/>
          <w:vertAlign w:val="superscript"/>
        </w:rPr>
        <w:t xml:space="preserve">2 </w:t>
      </w:r>
      <w:bookmarkEnd w:id="10"/>
      <w:r>
        <w:rPr>
          <w:b/>
          <w:sz w:val="23"/>
        </w:rPr>
        <w:t xml:space="preserve">Nầy là lệ định của luật pháp mà Đức Giê-hô-va có truyền rằng: Hãy nói cùng dân Y-sơ-ra-ên và biểu dẫn đến người một con bò cái tơ sắc hoe, không tật không vít, và chưa mang ách. </w:t>
      </w:r>
      <w:bookmarkStart w:id="11" w:name="Dan_19_3"/>
    </w:p>
    <w:p>
      <w:pPr>
        <w:pStyle w:val="Normal"/>
        <w:spacing w:lineRule="atLeast" w:line="19" w:before="0" w:after="0"/>
        <w:ind w:left="573" w:hanging="0"/>
        <w:jc w:val="both"/>
        <w:rPr>
          <w:b/>
          <w:b/>
          <w:sz w:val="23"/>
          <w:lang w:val="en-US"/>
        </w:rPr>
      </w:pPr>
      <w:r>
        <w:rPr>
          <w:sz w:val="23"/>
          <w:vertAlign w:val="superscript"/>
        </w:rPr>
        <w:t xml:space="preserve">3 </w:t>
      </w:r>
      <w:bookmarkEnd w:id="11"/>
      <w:r>
        <w:rPr>
          <w:b/>
          <w:sz w:val="23"/>
        </w:rPr>
        <w:t xml:space="preserve">Đoạn phải giao nó cho Ê-lê-a-sa, thầy tế lễ, dẫn ra ngoài trại quân, rồi người ta giết nó trước mặt người. </w:t>
      </w:r>
      <w:bookmarkStart w:id="12" w:name="Dan_19_4"/>
    </w:p>
    <w:p>
      <w:pPr>
        <w:pStyle w:val="Normal"/>
        <w:spacing w:lineRule="atLeast" w:line="19" w:before="0" w:after="80"/>
        <w:ind w:left="575" w:hanging="0"/>
        <w:jc w:val="both"/>
        <w:rPr>
          <w:sz w:val="23"/>
          <w:lang w:val="en-US"/>
        </w:rPr>
      </w:pPr>
      <w:r>
        <w:rPr>
          <w:sz w:val="23"/>
          <w:vertAlign w:val="superscript"/>
        </w:rPr>
        <w:t xml:space="preserve">4 </w:t>
      </w:r>
      <w:bookmarkEnd w:id="12"/>
      <w:r>
        <w:rPr>
          <w:b/>
          <w:sz w:val="23"/>
        </w:rPr>
        <w:t>Ê-lê-a-sa, thầy tế lễ, sẽ dùng ngón tay nhúng huyết nó rảy bảy lần trên phía trước của hội mạc.</w:t>
      </w:r>
      <w:r>
        <w:rPr>
          <w:sz w:val="23"/>
        </w:rPr>
        <w:t xml:space="preserve"> </w:t>
      </w:r>
    </w:p>
    <w:p>
      <w:pPr>
        <w:pStyle w:val="Normal"/>
        <w:spacing w:lineRule="atLeast" w:line="19" w:before="0" w:after="80"/>
        <w:ind w:left="575" w:hanging="0"/>
        <w:jc w:val="both"/>
        <w:rPr>
          <w:sz w:val="23"/>
          <w:lang w:val="en-US"/>
        </w:rPr>
      </w:pPr>
      <w:r>
        <w:rPr>
          <w:sz w:val="23"/>
          <w:lang w:val="en-US"/>
        </w:rPr>
        <w:t>Bây giờ, câu thứ 9 để tiết kiệm thời gian đọc.</w:t>
      </w:r>
    </w:p>
    <w:p>
      <w:pPr>
        <w:pStyle w:val="Normal"/>
        <w:spacing w:lineRule="atLeast" w:line="19" w:before="0" w:after="80"/>
        <w:ind w:left="575" w:hanging="0"/>
        <w:jc w:val="both"/>
        <w:rPr>
          <w:b/>
          <w:b/>
          <w:sz w:val="23"/>
          <w:lang w:val="en-US"/>
        </w:rPr>
      </w:pPr>
      <w:bookmarkStart w:id="13" w:name="Dan_19_9"/>
      <w:r>
        <w:rPr>
          <w:sz w:val="23"/>
          <w:vertAlign w:val="superscript"/>
        </w:rPr>
        <w:t>9</w:t>
      </w:r>
      <w:r>
        <w:rPr>
          <w:b/>
          <w:sz w:val="23"/>
          <w:vertAlign w:val="superscript"/>
        </w:rPr>
        <w:t xml:space="preserve"> </w:t>
      </w:r>
      <w:bookmarkEnd w:id="13"/>
      <w:r>
        <w:rPr>
          <w:b/>
          <w:sz w:val="23"/>
        </w:rPr>
        <w:t>Một người tinh sạch sẽ hốt tro con bò cái tơ đổ ngoài trại quân, trong một nơi tinh sạch; người ta phải giữ tro đó cho hội dân Y-sơ-ra-ên để dùng làm nước tẩy uế: ấy là một của lễ chuộc tội.</w:t>
      </w:r>
      <w:r>
        <w:rPr>
          <w:b/>
          <w:sz w:val="23"/>
          <w:lang w:val="en-US"/>
        </w:rPr>
        <w:t xml:space="preserve"> </w:t>
      </w:r>
    </w:p>
    <w:p>
      <w:pPr>
        <w:pStyle w:val="Normal"/>
        <w:spacing w:lineRule="atLeast" w:line="19" w:before="0" w:after="80"/>
        <w:jc w:val="both"/>
        <w:rPr/>
      </w:pPr>
      <w:r>
        <w:rPr>
          <w:sz w:val="23"/>
          <w:lang w:val="en-US"/>
        </w:rPr>
        <w:tab/>
        <w:t>Xin Chúa thêm ơn Ngài vào Lời.</w:t>
      </w:r>
    </w:p>
    <w:p>
      <w:pPr>
        <w:pStyle w:val="Normal"/>
        <w:spacing w:lineRule="atLeast" w:line="19" w:before="0" w:after="80"/>
        <w:jc w:val="both"/>
        <w:rPr/>
      </w:pPr>
      <w:r>
        <w:rPr>
          <w:sz w:val="23"/>
          <w:vertAlign w:val="superscript"/>
          <w:lang w:val="en-US"/>
        </w:rPr>
        <w:t>E-9</w:t>
      </w:r>
      <w:r>
        <w:rPr>
          <w:sz w:val="23"/>
          <w:lang w:val="en-US"/>
        </w:rPr>
        <w:tab/>
        <w:t>Vậy, tối nay chúng ta nói dựa trên Đấng Christ. Tất cả điều tôi biết là thế. Cách đây một thời gian (hoặc tất cả điều tôi cần biết, thì đúng hơn)... Tôi cùng với con trai tôi, và -- chúng tôi ở tại Lâm Giang (Wood River), Illinois. Tôi vừa mới xong Buổi nhóm, ở đó một vài đêm; Có một số đông người nghe tuyệt vời, nhiều ngàn người nhóm lại. Và Chúa làm việc, cứu nhiều người. Ngài làm cho người đau khỏe mạnh, thật đúng là Chúa làm trong sự thương xót của Ngài.</w:t>
      </w:r>
    </w:p>
    <w:p>
      <w:pPr>
        <w:pStyle w:val="Normal"/>
        <w:spacing w:lineRule="atLeast" w:line="19" w:before="0" w:after="80"/>
        <w:jc w:val="both"/>
        <w:rPr/>
      </w:pPr>
      <w:r>
        <w:rPr>
          <w:sz w:val="23"/>
          <w:lang w:val="en-US"/>
        </w:rPr>
        <w:tab/>
        <w:t xml:space="preserve">Sau Buổi nhóm (tôi chưa ăn gì từ sáng đến tối hôm đó), Billy nói, “Ba ơi, mình đi kiếm chút gì ăn.” Nói, “Ba cũng đói.” Như vậy chúng tôi đã vào một tiệm ăn nhỏ, và họ chơi bóng đá hay là gì đó đang diễn ra trong thành phố. </w:t>
      </w:r>
      <w:bookmarkStart w:id="14" w:name="OLE_LINK11"/>
      <w:r>
        <w:rPr>
          <w:sz w:val="23"/>
          <w:lang w:val="en-US"/>
        </w:rPr>
        <w:t xml:space="preserve">Chúng tôi đã đến Thành phố Granite là nơi chúng tôi đang ở lại. Vậy... Tất cả những thiếu niên ở đó, những “nhóc hút xách, giới trẻ tinh quái” (bitty </w:t>
      </w:r>
      <w:bookmarkStart w:id="15" w:name="OLE_LINK4"/>
      <w:bookmarkStart w:id="16" w:name="OLE_LINK3"/>
      <w:r>
        <w:rPr>
          <w:sz w:val="23"/>
          <w:lang w:val="en-US"/>
        </w:rPr>
        <w:t>snicklefritze</w:t>
      </w:r>
      <w:bookmarkEnd w:id="15"/>
      <w:bookmarkEnd w:id="16"/>
      <w:r>
        <w:rPr>
          <w:sz w:val="23"/>
          <w:lang w:val="en-US"/>
        </w:rPr>
        <w:t>s*), quí vị biết, cũng khá cao ráo, nhảy nhót và chạy loanh quanh, không khiêu vũ. Chúng nó có đứa những cái bục ngay nơi góc phố, quí vị biết, với đủ thứ mà ở đó diễn ra.</w:t>
      </w:r>
    </w:p>
    <w:p>
      <w:pPr>
        <w:pStyle w:val="Normal"/>
        <w:spacing w:lineRule="atLeast" w:line="19" w:before="0" w:after="80"/>
        <w:jc w:val="both"/>
        <w:rPr/>
      </w:pPr>
      <w:bookmarkEnd w:id="14"/>
      <w:r>
        <w:rPr>
          <w:sz w:val="23"/>
          <w:vertAlign w:val="superscript"/>
          <w:lang w:val="en-US"/>
        </w:rPr>
        <w:t>E-10</w:t>
      </w:r>
      <w:r>
        <w:rPr>
          <w:sz w:val="23"/>
          <w:lang w:val="en-US"/>
        </w:rPr>
        <w:tab/>
        <w:t xml:space="preserve">Tôi hoàn toàn không ưa ăn trong một chỗ mà thứ vớ vẩn diễn ra. Tôi không... Đồ ăn đối với tôi chẳng ngon lành gì. Như vậy người nào đó đã đặt một loại hình -- một cái vào đó, và chúng nó đang chơi, còn tôi thì ăn cho xong. </w:t>
      </w:r>
    </w:p>
    <w:p>
      <w:pPr>
        <w:pStyle w:val="Normal"/>
        <w:spacing w:lineRule="atLeast" w:line="19" w:before="0" w:after="0"/>
        <w:jc w:val="both"/>
        <w:rPr>
          <w:sz w:val="23"/>
          <w:lang w:val="en-US"/>
        </w:rPr>
      </w:pPr>
      <w:r>
        <w:rPr>
          <w:sz w:val="23"/>
          <w:lang w:val="en-US"/>
        </w:rPr>
        <w:tab/>
        <w:t>Billy tất nhiên, chỉ là một thanh niên, quí vị biết đấy, nói rằng, “ Ba ơi, bản nhạc ấy hay chứ?”</w:t>
      </w:r>
    </w:p>
    <w:p>
      <w:pPr>
        <w:pStyle w:val="Normal"/>
        <w:spacing w:lineRule="atLeast" w:line="19" w:before="0" w:after="0"/>
        <w:jc w:val="both"/>
        <w:rPr/>
      </w:pPr>
      <w:r>
        <w:rPr>
          <w:sz w:val="23"/>
          <w:lang w:val="en-US"/>
        </w:rPr>
        <w:tab/>
        <w:t>Tôi nói, “Bài gì?” Tôi không biết. Tôi hoàn toàn tự cô lập với nó. Tôi chẳng muốn nghe.</w:t>
      </w:r>
    </w:p>
    <w:p>
      <w:pPr>
        <w:pStyle w:val="Normal"/>
        <w:spacing w:lineRule="atLeast" w:line="19" w:before="0" w:after="0"/>
        <w:jc w:val="both"/>
        <w:rPr/>
      </w:pPr>
      <w:r>
        <w:rPr>
          <w:sz w:val="23"/>
          <w:lang w:val="en-US"/>
        </w:rPr>
        <w:tab/>
        <w:t xml:space="preserve">Anh ấy nói, “Ba biết đó, ba cứ nghiên cứu Kinh Thánh nhiều như vậy, và cầu nguyện nhiều như vậy cho đến khi điều duy nhất mà ba có thể nghĩ tới chỉ là Chúa Jêsus Christ.” </w:t>
      </w:r>
    </w:p>
    <w:p>
      <w:pPr>
        <w:pStyle w:val="Normal"/>
        <w:spacing w:lineRule="atLeast" w:line="19" w:before="0" w:after="0"/>
        <w:jc w:val="both"/>
        <w:rPr/>
      </w:pPr>
      <w:r>
        <w:rPr>
          <w:sz w:val="23"/>
          <w:lang w:val="en-US"/>
        </w:rPr>
        <w:tab/>
        <w:t xml:space="preserve">Tôi nói, “ Cảm ơn con, ba chắc chắn cảm động đó.” </w:t>
      </w:r>
    </w:p>
    <w:p>
      <w:pPr>
        <w:pStyle w:val="Normal"/>
        <w:spacing w:lineRule="atLeast" w:line="19" w:before="0" w:after="0"/>
        <w:jc w:val="both"/>
        <w:rPr/>
      </w:pPr>
      <w:r>
        <w:rPr>
          <w:sz w:val="23"/>
          <w:lang w:val="en-US"/>
        </w:rPr>
        <w:tab/>
        <w:t xml:space="preserve">Nói là, “ Tất cả có nơi tâm trí ba đúng là như thế.” </w:t>
      </w:r>
    </w:p>
    <w:p>
      <w:pPr>
        <w:pStyle w:val="Normal"/>
        <w:spacing w:lineRule="atLeast" w:line="19" w:before="0" w:after="80"/>
        <w:jc w:val="both"/>
        <w:rPr>
          <w:sz w:val="23"/>
          <w:lang w:val="en-US"/>
        </w:rPr>
      </w:pPr>
      <w:r>
        <w:rPr>
          <w:sz w:val="23"/>
          <w:lang w:val="en-US"/>
        </w:rPr>
        <w:tab/>
        <w:t>Tôi nói, “Tâm trí ba chỉ muốn suy nghĩ thế thôi, chỉ Đức Chúa Jêsus.”</w:t>
      </w:r>
    </w:p>
    <w:p>
      <w:pPr>
        <w:pStyle w:val="Normal"/>
        <w:spacing w:lineRule="atLeast" w:line="19" w:before="0" w:after="80"/>
        <w:jc w:val="both"/>
        <w:rPr/>
      </w:pPr>
      <w:r>
        <w:rPr>
          <w:sz w:val="23"/>
          <w:vertAlign w:val="superscript"/>
          <w:lang w:val="en-US"/>
        </w:rPr>
        <w:t>E-11</w:t>
      </w:r>
      <w:r>
        <w:rPr>
          <w:sz w:val="23"/>
          <w:lang w:val="en-US"/>
        </w:rPr>
        <w:tab/>
        <w:t>Có người nói, “Anh khoe quá nhiều về Ngài.” Không, tôi không thể. Không. Ngài đáng giá hơn sự khoe khoang và sự tâng bốc mà bất cứ con người nào có thể có lúc dâng cho Ngài. Những môi miệng hay chết không bao giờ có thể diễn tả hết Ngài, về lòng nhớ ơn hoặc đầy lòng biết ơn mà chúng ta dành cho Ngài.</w:t>
      </w:r>
    </w:p>
    <w:p>
      <w:pPr>
        <w:pStyle w:val="Normal"/>
        <w:spacing w:lineRule="atLeast" w:line="19" w:before="0" w:after="80"/>
        <w:jc w:val="both"/>
        <w:rPr/>
      </w:pPr>
      <w:r>
        <w:rPr>
          <w:sz w:val="23"/>
          <w:vertAlign w:val="superscript"/>
          <w:lang w:val="en-US"/>
        </w:rPr>
        <w:t>E-12</w:t>
      </w:r>
      <w:r>
        <w:rPr>
          <w:sz w:val="23"/>
          <w:lang w:val="en-US"/>
        </w:rPr>
        <w:tab/>
        <w:t>Cả Cựu Ước, -- tất cả mạng lịnh của Cựu Ước là hình bóng của Tân ước, do đó, không được học hành đến nơi chốn, tôi như là một nhà hình bóng học... Tôi -- không phải là một học giả. Tôi cũng biết là tôi có cách nào đó thôi bởi không biết làm sao để phát âm những từ ngữ Hy-lạp và Hê-bơ-rơ quan trọng to lớn giống như quý anh em mà biết những điều này, tôi chỉ dùng tất cả những điển xưa tích cũ như một hình bóng hay là một bóng hình. Và nếu tôi thấy một hình bóng của điều gì trông giống như thế nào, tôi có một ý tưởng khá tốt là điều thật sự sẽ trông như khi mà nó có ở đó.</w:t>
      </w:r>
    </w:p>
    <w:p>
      <w:pPr>
        <w:pStyle w:val="Normal"/>
        <w:spacing w:lineRule="atLeast" w:line="19" w:before="0" w:after="80"/>
        <w:jc w:val="both"/>
        <w:rPr/>
      </w:pPr>
      <w:r>
        <w:rPr>
          <w:sz w:val="23"/>
          <w:vertAlign w:val="superscript"/>
          <w:lang w:val="en-US"/>
        </w:rPr>
        <w:t>E-13</w:t>
      </w:r>
      <w:r>
        <w:rPr>
          <w:sz w:val="23"/>
          <w:lang w:val="en-US"/>
        </w:rPr>
        <w:tab/>
        <w:t>Nếu tôi thấy cái bóng của tôi nơi vách tường, tôi có thể nói khá rõ tôi sẽ trông giống như thế nào khi mà âm bản và dương bản đến với nhau. Tất cả Cựu Ước đã là một hình bóng của Tân Ước như vậy.</w:t>
      </w:r>
    </w:p>
    <w:p>
      <w:pPr>
        <w:pStyle w:val="Normal"/>
        <w:spacing w:lineRule="atLeast" w:line="19" w:before="0" w:after="80"/>
        <w:jc w:val="both"/>
        <w:rPr/>
      </w:pPr>
      <w:r>
        <w:rPr>
          <w:sz w:val="23"/>
          <w:lang w:val="en-US"/>
        </w:rPr>
        <w:tab/>
        <w:t>Vậy, ở đây dân Y-sơ-ra-ên đã có cuộc hành trình, đi từ -- xứ Ai-cập đến nơi miền Đất hứa, Đức Chúa Trời hứa chu cấp mọi thứ mà họ có nhu cầu trong cuộc hành trình. Mà chính điều đó là một hình bóng về Hội thánh hiện nay đang ra khỏi xứ Ai-cập, ra khỏi tình trạng hỗn độn, đang đi đến miền Đất hứa. Qúy vị không tin là chúng ta có một miền Đất hứa sao? Chắc chắn là chúng ta có. Chúa Jêsus Phán, “</w:t>
      </w:r>
      <w:r>
        <w:rPr>
          <w:b/>
          <w:sz w:val="23"/>
        </w:rPr>
        <w:t xml:space="preserve">Trong nhà Cha </w:t>
      </w:r>
      <w:r>
        <w:rPr>
          <w:b/>
          <w:sz w:val="23"/>
          <w:lang w:val="en-US"/>
        </w:rPr>
        <w:t>T</w:t>
      </w:r>
      <w:r>
        <w:rPr>
          <w:b/>
          <w:sz w:val="23"/>
        </w:rPr>
        <w:t xml:space="preserve">a có nhiều chỗ ở; bằng chẳng vậy, </w:t>
      </w:r>
      <w:r>
        <w:rPr>
          <w:b/>
          <w:sz w:val="23"/>
          <w:lang w:val="en-US"/>
        </w:rPr>
        <w:t>T</w:t>
      </w:r>
      <w:r>
        <w:rPr>
          <w:b/>
          <w:sz w:val="23"/>
        </w:rPr>
        <w:t>a đã nói cho các ngươi rồi. Ta đi sắm sẵn cho các ngươi một chỗ</w:t>
      </w:r>
      <w:r>
        <w:rPr>
          <w:sz w:val="23"/>
        </w:rPr>
        <w:t xml:space="preserve">. </w:t>
      </w:r>
      <w:r>
        <w:rPr>
          <w:b/>
          <w:sz w:val="23"/>
        </w:rPr>
        <w:t>Khi Ta đã đi, và đã sắm sẵn cho các ngươi một chỗ rồi, Ta sẽ trở lại đem các ngươi đi với Ta, hầu cho Ta ở đâu thì các ngươi cũng ở đó.</w:t>
      </w:r>
      <w:r>
        <w:rPr>
          <w:sz w:val="23"/>
        </w:rPr>
        <w:t>” Với tôi điều đó đã định như thế. Có một cái nhà; Có một chỗ, và chúng ta đang đi đường lối đó. Tất cả là thế.</w:t>
      </w:r>
    </w:p>
    <w:p>
      <w:pPr>
        <w:pStyle w:val="Normal"/>
        <w:spacing w:lineRule="atLeast" w:line="19" w:before="0" w:after="80"/>
        <w:jc w:val="both"/>
        <w:rPr/>
      </w:pPr>
      <w:r>
        <w:rPr>
          <w:sz w:val="23"/>
          <w:vertAlign w:val="superscript"/>
        </w:rPr>
        <w:t>E-14</w:t>
      </w:r>
      <w:r>
        <w:rPr>
          <w:sz w:val="23"/>
        </w:rPr>
        <w:tab/>
        <w:t>Lúc này chúng ta ở trong cuộc hành hương của mình, đang đắn đo xuyên qua nơi đồng vắng, trong những trạm nghỉ khác nhau của chúng ta, như con dân của Do-thái cũng đã hành trình vậy. Bấy giờ, khi đi, họ được ban cho một Thiên sứ để dẫn dắt, tức là đem họ vào trong nơi Đức Chúa Trời đã hứa. Thiên sứ ấy được nhìn thấy bằng mắt thường của họ, đó là một Trụ Lửa dẫn dắt họ qua nơi đồng vắng. Chúa cũng ban cho chúng ta một Trụ Lửa ấy, không gì khác trên thế giới đó là, Trụ Lửa ấy là gì? Thiên sứ ấy là gì? Học giả nào đây, vị nào trong các anh em nầy, hoặc quý ông đã được ăn học ở ngoài kia biết rằng vị Thiên sứ của Giao Ước chính Ngài là Đấng Christ. Điều đó là chắc chắn.</w:t>
      </w:r>
    </w:p>
    <w:p>
      <w:pPr>
        <w:pStyle w:val="Normal"/>
        <w:spacing w:lineRule="atLeast" w:line="19" w:before="0" w:after="80"/>
        <w:jc w:val="both"/>
        <w:rPr/>
      </w:pPr>
      <w:r>
        <w:rPr>
          <w:sz w:val="23"/>
        </w:rPr>
        <w:tab/>
        <w:t>Môi-se đã bỏ xứ Ai-cập, xem những sự giàu có bởi Đấng Christ là quý báu hơn các kho báu, sự giàu có của Ai-cập. Vì thế Đấng Christ nơi đồng vắng với dân Y-sơ-ra-ên... Và ấy là một Trụ Lửa. Ngày hôm nay chúng ta cũng có giống như vậy, thậm chí đã chứng được chứng minh một cách khoa học, cũng Trụ Lửa ấy đang dẫn dắt Hội thánh hôm nay.</w:t>
      </w:r>
    </w:p>
    <w:p>
      <w:pPr>
        <w:pStyle w:val="Normal"/>
        <w:spacing w:lineRule="atLeast" w:line="19" w:before="0" w:after="80"/>
        <w:jc w:val="both"/>
        <w:rPr/>
      </w:pPr>
      <w:r>
        <w:rPr>
          <w:sz w:val="23"/>
          <w:vertAlign w:val="superscript"/>
        </w:rPr>
        <w:t>E-15</w:t>
      </w:r>
      <w:r>
        <w:rPr>
          <w:sz w:val="23"/>
        </w:rPr>
        <w:tab/>
        <w:t>Vậy, lộ ra ở đây, để làm một con đường đến gần với Đấng Christ, Đức Chúa Trời ban cho họ một nước tẩy-uế, để một tín hữu trên hành trình của mình, ở ngoài sự thông công, có thể có một cách tiến vào sự thông công một lần nữa. Và đây là hình bóng mà chúng ta đọc trong lời Thánh kinh ở đây.</w:t>
      </w:r>
    </w:p>
    <w:p>
      <w:pPr>
        <w:pStyle w:val="Normal"/>
        <w:spacing w:lineRule="atLeast" w:line="19" w:before="0" w:after="80"/>
        <w:jc w:val="both"/>
        <w:rPr/>
      </w:pPr>
      <w:r>
        <w:rPr>
          <w:sz w:val="23"/>
        </w:rPr>
        <w:tab/>
        <w:t>Bây giờ, hãy để ý vật thứ nhất được đem ra là một bò cái tơ, nó là một con thú mang gánh nặng, tức là một -- con vật hi sinh. Con bò cái tơ là một con vật hi sinh, con bê. Khi Ngài ban cho Áp-ra-ham lễ xác nhận giao ước, Ngài đòi một bò cái tơ ba tuổi, một sinh tế, nói về Đấng Christ. Vậy, bò cái tơ nầy là một con bò đã biệt riêng, tức là một con khác biệt. Nó là một bò cái tơ màu đỏ, không có một vệt đốm. Vậy, tất cả những vật kia đã có một ý nghĩa với họ. Chúng có một ý nghĩa. Từng chi tiết đều có một ý nghĩa.</w:t>
      </w:r>
    </w:p>
    <w:p>
      <w:pPr>
        <w:pStyle w:val="Normal"/>
        <w:spacing w:lineRule="atLeast" w:line="19" w:before="0" w:after="80"/>
        <w:jc w:val="both"/>
        <w:rPr/>
      </w:pPr>
      <w:r>
        <w:rPr>
          <w:sz w:val="23"/>
          <w:vertAlign w:val="superscript"/>
        </w:rPr>
        <w:t>E-16</w:t>
      </w:r>
      <w:r>
        <w:rPr>
          <w:sz w:val="23"/>
        </w:rPr>
        <w:tab/>
        <w:t>Ồ, ước gì chúng ta thật sự yêu thương để đến với nhau trong một kỳ nghỉ trọn mùa đông lúc này, và cứ lấy Cựu Ước mà giảng giải, tất cả những chi tiết kia. Tôi xin thưa với quí vị, chúng ta chắc hẳn sẽ có một thì giờ tuyệt diệu. Cứ ở lại ngay với Lời, giảng dạy nó, và tỏ cho thấy những hình bóng vân vân, đem những quặng vàng xưa ấy ra và đánh bóng lên, chỉ để xem -- thật sự chúng là gì...</w:t>
      </w:r>
    </w:p>
    <w:p>
      <w:pPr>
        <w:pStyle w:val="Normal"/>
        <w:spacing w:lineRule="atLeast" w:line="19" w:before="0" w:after="80"/>
        <w:jc w:val="both"/>
        <w:rPr>
          <w:sz w:val="23"/>
        </w:rPr>
      </w:pPr>
      <w:r>
        <w:rPr>
          <w:sz w:val="23"/>
        </w:rPr>
        <w:tab/>
        <w:t xml:space="preserve">Điều mà chúng có ý nghĩa với dân tộc kia thế nào trong hình bóng, nó cũng có ý nghĩa với chúng ta theo tiền hình bóng. Những gì họ đã làm gì với nó dưới luật pháp, chúng ta có thể làm gì -- với nó hôm nay, dưới phép báp-têm bằng Đức Thánh Linh? Hiểu không? Nếu họ có hình bóng, chúng ta có dương bản. Họ có âm bản; chúng ta có được dương bản. Chúng đã có hình ảnh trong một âm bản; chúng ta có một dương bản, sau khi điều đó được phát triển tại Calvary. </w:t>
      </w:r>
      <w:r>
        <w:rPr>
          <w:sz w:val="23"/>
          <w:lang w:val="en-US"/>
        </w:rPr>
        <w:t>A-men! Và chúng ta đã đi đến Calvary với Chiên Con.</w:t>
      </w:r>
    </w:p>
    <w:p>
      <w:pPr>
        <w:pStyle w:val="Normal"/>
        <w:spacing w:lineRule="atLeast" w:line="19" w:before="0" w:after="80"/>
        <w:jc w:val="both"/>
        <w:rPr/>
      </w:pPr>
      <w:r>
        <w:rPr>
          <w:sz w:val="23"/>
          <w:vertAlign w:val="superscript"/>
        </w:rPr>
        <w:t>E-17</w:t>
      </w:r>
      <w:r>
        <w:rPr>
          <w:sz w:val="23"/>
        </w:rPr>
        <w:tab/>
        <w:t>Quí vị để ý không? A-bên, khi ông đã dâng sinh tế tốt hơn (theo đó Đức Chúa Trời chứng thực rằng ông là công bình), A-bên đã giết con chiên của ông trên tảng đá, và A-bên chết cũng trên một tảng đá ấy với con chiên của mình.</w:t>
      </w:r>
    </w:p>
    <w:p>
      <w:pPr>
        <w:pStyle w:val="Normal"/>
        <w:spacing w:lineRule="atLeast" w:line="19" w:before="0" w:after="80"/>
        <w:jc w:val="both"/>
        <w:rPr/>
      </w:pPr>
      <w:r>
        <w:rPr>
          <w:sz w:val="23"/>
        </w:rPr>
        <w:tab/>
        <w:t>Và mỗi một tín hữu đến với Đấng Christ với cùng một thập tự giá ấy phải đến bằng sự quên thân mình, chết ở đó với Chiên Con, với Chiên Con của mình. Chết đi với những ý riêng; chết đi với tư tưởng riêng của quí vị. Chỉ làm theo điều gì Đức Thánh Linh phán trong lòng, thì sống cho Đấng Christ.</w:t>
      </w:r>
    </w:p>
    <w:p>
      <w:pPr>
        <w:pStyle w:val="Normal"/>
        <w:spacing w:lineRule="atLeast" w:line="19" w:before="0" w:after="80"/>
        <w:jc w:val="both"/>
        <w:rPr>
          <w:sz w:val="23"/>
        </w:rPr>
      </w:pPr>
      <w:r>
        <w:rPr>
          <w:sz w:val="23"/>
          <w:vertAlign w:val="superscript"/>
        </w:rPr>
        <w:t>E-18</w:t>
      </w:r>
      <w:r>
        <w:rPr>
          <w:sz w:val="23"/>
        </w:rPr>
        <w:tab/>
        <w:t>Màu đỏ -- với chúng ta, màu đỏ là một màu của sự nguy hiểm. Nhưng màu đỏ cũng là màu cứu chuộc. Sự cứu chuộc đến qua Huyết. Và Chúa đã chứng rằng Huyết hiện có, đã có, bao giờ cũng sẽ là nguồn duy nhất của sự cứu chuộc. Mọi con đường từ Ê-ðen, mọi con đường qua lời Thánh kinh, ấy là Huyết. Không có sự đổ Huyết, thì không có sự tha tội. Làm sao mà trong Huyết...</w:t>
      </w:r>
    </w:p>
    <w:p>
      <w:pPr>
        <w:pStyle w:val="Normal"/>
        <w:spacing w:lineRule="atLeast" w:line="19" w:before="0" w:after="80"/>
        <w:jc w:val="both"/>
        <w:rPr>
          <w:sz w:val="23"/>
        </w:rPr>
      </w:pPr>
      <w:r>
        <w:rPr>
          <w:sz w:val="23"/>
          <w:vertAlign w:val="superscript"/>
        </w:rPr>
        <w:t>E-19</w:t>
      </w:r>
      <w:r>
        <w:rPr>
          <w:sz w:val="23"/>
        </w:rPr>
        <w:tab/>
        <w:t>Cách đây không lâu trong một Nhà thờ thuộc Giáo phái lớn, nổi tiếng, họ đã cầm những quyển Thánh-ca và nói, “Chúng ta sẽ lấy ra tất cả các bài Thánh-ca nói đến huyết. Chúng ta không muốn có một tôn giáo là lò giết mổ.”</w:t>
      </w:r>
    </w:p>
    <w:p>
      <w:pPr>
        <w:pStyle w:val="Normal"/>
        <w:spacing w:lineRule="atLeast" w:line="19" w:before="0" w:after="80"/>
        <w:jc w:val="both"/>
        <w:rPr/>
      </w:pPr>
      <w:r>
        <w:rPr>
          <w:sz w:val="23"/>
        </w:rPr>
        <w:tab/>
        <w:t>Xin thưa anh em, không có sự đổ Huyết, không có sự tha thứ tội lỗi. Lấy Huyết ra, anh em không có được gì khác ngoài một tín điều nguội lạnh, hình thức. Sự Sống nằm trong Huyết. Đúng thế. Sự sống đến từ máu, và chính xác máu đến từ đàn ông, giống đực.</w:t>
      </w:r>
    </w:p>
    <w:p>
      <w:pPr>
        <w:pStyle w:val="Normal"/>
        <w:spacing w:lineRule="atLeast" w:line="19" w:before="0" w:after="80"/>
        <w:jc w:val="both"/>
        <w:rPr/>
      </w:pPr>
      <w:r>
        <w:rPr>
          <w:sz w:val="23"/>
          <w:vertAlign w:val="superscript"/>
        </w:rPr>
        <w:t>E-20</w:t>
      </w:r>
      <w:r>
        <w:rPr>
          <w:sz w:val="23"/>
        </w:rPr>
        <w:tab/>
        <w:t>Một con gà mái có thể ấp trứng, nhưng nếu nó không rập với con gà trống, trứng ấy sẽ không bao giờ nở, bởi vì nó -- không có khả năng sinh sản. Nó không có tế bào máu. Con gà mái sản xuất quả trứng, nhưng nó sẽ không nở. Con chim mẹ già sẽ sản xuất một tổ đầy trứng, và có thể ấp cho số trứng ấy nóng ấm, bay lảng vảng gần đó, và ở trên cái tổ cho đến nỗi tội nghiệp, thậm chí nó không thể bay ra khỏi cái tổ. Và nếu nó không rập với con chim trống, chúng sẽ không bao giờ nở. Chúng không thể nở. Chúng không có gì trong đó để nở.</w:t>
      </w:r>
    </w:p>
    <w:p>
      <w:pPr>
        <w:pStyle w:val="Normal"/>
        <w:spacing w:lineRule="atLeast" w:line="19" w:before="0" w:after="80"/>
        <w:jc w:val="both"/>
        <w:rPr/>
      </w:pPr>
      <w:r>
        <w:rPr>
          <w:sz w:val="23"/>
          <w:vertAlign w:val="superscript"/>
        </w:rPr>
        <w:t>E-21</w:t>
      </w:r>
      <w:r>
        <w:rPr>
          <w:sz w:val="23"/>
        </w:rPr>
        <w:tab/>
        <w:t>Giống như một số những Giáo hội quen thuộc của chúng ta, nguội lạnh, hình thức. Đúng thế. Đã có được một tổ to đầy những trứng, cứ nằm đó và thối vữa. Tất cả chỉ có thế. Chưa từng sống với Bạn Tình (Male*); không biết Đức Thánh Linh là gì. Quí vị sẽ không bao giờ làm cho họ tin sự Chữa lành Thiêng liêng [bằng phép lạ]; họ không thể nào. Họ cứ nằm đó và thối rữa. Đúng thế. Cái mà chúng ta cần hôm nay là bắt đầu lại một tổ sạch sẽ. Lúc ấy một sự phục hưng sẽ có ý nghĩa gì đó. A-men! Tôi không nói thế để làm trò cười, bởi điều đó chẳng phải là một trò cười. Ở đây không có chỗ để cười đùa. Vấn đề là nan đề ở bục giảng hôm nay, chúng ta đã có được quá nhiều nhà truyền bá Phúc âm Hollywood, cứ cười đùa ở đó mà không có Phúc âm.</w:t>
      </w:r>
    </w:p>
    <w:p>
      <w:pPr>
        <w:pStyle w:val="Normal"/>
        <w:spacing w:lineRule="atLeast" w:line="19" w:before="0" w:after="80"/>
        <w:jc w:val="both"/>
        <w:rPr/>
      </w:pPr>
      <w:r>
        <w:rPr>
          <w:sz w:val="23"/>
          <w:vertAlign w:val="superscript"/>
        </w:rPr>
        <w:t>E-22</w:t>
      </w:r>
      <w:r>
        <w:rPr>
          <w:sz w:val="23"/>
        </w:rPr>
        <w:tab/>
        <w:t xml:space="preserve">Phải. Nhưng điều, tôi đang muốn nói ở đó, là hình bóng của con chim trong tổ ấy, cho dù... Quí vị có thể đối xử ngay thẳng với họ; quí vị có thể thăm viếng họ mỗi ngày, và quí vị có thể bầu họ làm các Chấp sự hay bất cứ cái gì, nếu không có Sự Sống, họ vẫn cứ là tội nhân. Tôi không quan tâm người ấy có phải là một Thầy giảng không, anh ta vẫn còn là một tội nhân. Đúng thế... con người không thể thấy Đấng Christ cho đến khi được sanh lại. Và người ấy được sanh ra qua nước và Huyết. </w:t>
      </w:r>
    </w:p>
    <w:p>
      <w:pPr>
        <w:pStyle w:val="Normal"/>
        <w:spacing w:lineRule="atLeast" w:line="19" w:before="0" w:after="80"/>
        <w:jc w:val="both"/>
        <w:rPr/>
      </w:pPr>
      <w:r>
        <w:rPr>
          <w:sz w:val="23"/>
        </w:rPr>
        <w:tab/>
        <w:t>Như quí vị thấy trong sự sinh đẻ tự nhiên...Sự sinh đẻ tự nhiên cấu tạo thế nào, trong việc sinh ra một em bé? Đầu tiên, nước, rồi tới máu, và rồi đến sự sống.</w:t>
      </w:r>
    </w:p>
    <w:p>
      <w:pPr>
        <w:pStyle w:val="Normal"/>
        <w:spacing w:lineRule="atLeast" w:line="19" w:before="0" w:after="80"/>
        <w:jc w:val="both"/>
        <w:rPr/>
      </w:pPr>
      <w:r>
        <w:rPr>
          <w:sz w:val="23"/>
        </w:rPr>
        <w:tab/>
        <w:t>Sự sanh thuộc linh cũng một thể ấy. Để ra từ thân thể của Đấng Christ là nước, huyết, và thần linh. Hiểu điều tôi muốn nói không? Chúng ta phải từng có được những yếu tố ấy. Và chúng ta phải chết bản ngã đi để được sanh lại. Sự cứu chuộc đến qua Huyết. Vậy, suốt con đường từ Sáng-thế-ký đến Khải-huyền là một đường sọc đỏ của sự cứu chuộc, xuyên suốt Kinh Thánh.</w:t>
      </w:r>
    </w:p>
    <w:p>
      <w:pPr>
        <w:pStyle w:val="Normal"/>
        <w:spacing w:lineRule="atLeast" w:line="19" w:before="0" w:after="80"/>
        <w:jc w:val="both"/>
        <w:rPr/>
      </w:pPr>
      <w:r>
        <w:rPr>
          <w:sz w:val="23"/>
          <w:vertAlign w:val="superscript"/>
        </w:rPr>
        <w:t>E-23</w:t>
      </w:r>
      <w:r>
        <w:rPr>
          <w:sz w:val="23"/>
        </w:rPr>
        <w:tab/>
        <w:t>Đó là cách căn nhà kỵ nữ Ra-háp đã đứng vững trên các vách thành Giê-ri-cô, trong khi tất cả tường thành còn lại đổ nhào, bởi vì đã có một sợi chỉ đỏ thả xuống bên ngoài. Và Chúa đã ban vinh dự cho đường sọc đỏ.</w:t>
      </w:r>
    </w:p>
    <w:p>
      <w:pPr>
        <w:pStyle w:val="Normal"/>
        <w:spacing w:lineRule="atLeast" w:line="19" w:before="0" w:after="80"/>
        <w:jc w:val="both"/>
        <w:rPr/>
      </w:pPr>
      <w:r>
        <w:rPr>
          <w:sz w:val="23"/>
        </w:rPr>
        <w:tab/>
        <w:t>Đó là điều mà con trai đầu lòng Y-sơ-ra-ên không bị sát hại ở Ai-cập, bởi vì đã có huyết trên cửa khi Thiên sứ sự chết đi ngang qua.</w:t>
      </w:r>
    </w:p>
    <w:p>
      <w:pPr>
        <w:pStyle w:val="Normal"/>
        <w:spacing w:lineRule="atLeast" w:line="19" w:before="0" w:after="80"/>
        <w:jc w:val="both"/>
        <w:rPr/>
      </w:pPr>
      <w:r>
        <w:rPr>
          <w:sz w:val="23"/>
        </w:rPr>
        <w:tab/>
        <w:t>Đó là điều khiến Hội thánh ngày nay ở trong tai vạ cuối cùng đó, sự chết... Chỉ có Hội thánh sẽ sống hôm nay và không đi ra để lạc vào thuyết phổ thông, vân vân, cùng với người sống hiện đại thế nầy, Phúc-âm xã hội, là những kẻ đã có Huyết trên cửa phía ngoài đây, bởi Huyết của Chúa Jêsus Christ: được sanh lại. Họ biết rõ họ đang đứng ở đâu, nếu họ thật sự được sanh lại. Họ sẽ không bị quàng vào mọi ách, và mọi giáo lý, và bị quăng đi đây đó và mọi sự sùng kính. Họ biết rõ chỗ mà họ đang đứng: trong Đấng Christ, qua dòng Huyết.</w:t>
      </w:r>
    </w:p>
    <w:p>
      <w:pPr>
        <w:pStyle w:val="Normal"/>
        <w:spacing w:lineRule="atLeast" w:line="19" w:before="0" w:after="80"/>
        <w:jc w:val="both"/>
        <w:rPr>
          <w:sz w:val="23"/>
        </w:rPr>
      </w:pPr>
      <w:r>
        <w:rPr>
          <w:sz w:val="23"/>
          <w:vertAlign w:val="superscript"/>
        </w:rPr>
        <w:t>E-24</w:t>
      </w:r>
      <w:r>
        <w:rPr>
          <w:sz w:val="23"/>
        </w:rPr>
        <w:tab/>
        <w:t>Hãy chú ý. Con bò cái tơ phải là màu đỏ. Và màu đỏ là một dấu hiệu nguy hiểm, tuy vậy, màu đỏ là một dấu hiệu sự cứu chuộc. Và có bao giờ quí vị để ý, theo Kinh Thánh tội lỗi chúng ta, được tượng trưng màu đỏ. Thế thì màu đỏ... Như mẹ tôi thường nói, câu nói quen thuộc</w:t>
      </w:r>
      <w:r>
        <w:rPr>
          <w:sz w:val="23"/>
          <w:lang w:val="en-US"/>
        </w:rPr>
        <w:t>:</w:t>
      </w:r>
      <w:r>
        <w:rPr>
          <w:sz w:val="23"/>
        </w:rPr>
        <w:t xml:space="preserve"> “Lớp lông nơi lưng con chó là dành cho cú đớp đích đáng (The hair from the dog’s back is good for the bite*)</w:t>
      </w:r>
      <w:r>
        <w:rPr>
          <w:sz w:val="23"/>
          <w:lang w:val="en-US"/>
        </w:rPr>
        <w:t>!</w:t>
      </w:r>
      <w:r>
        <w:rPr>
          <w:sz w:val="23"/>
        </w:rPr>
        <w:t>”</w:t>
      </w:r>
    </w:p>
    <w:p>
      <w:pPr>
        <w:pStyle w:val="Normal"/>
        <w:spacing w:lineRule="atLeast" w:line="19" w:before="0" w:after="80"/>
        <w:jc w:val="both"/>
        <w:rPr/>
      </w:pPr>
      <w:r>
        <w:rPr>
          <w:sz w:val="23"/>
          <w:vertAlign w:val="superscript"/>
        </w:rPr>
        <w:t>E-25</w:t>
      </w:r>
      <w:r>
        <w:rPr>
          <w:sz w:val="23"/>
        </w:rPr>
        <w:tab/>
        <w:t>Khi mà Đấng Christ, trong Cựu Ước đã bị làm ra trong hình thù của một con rắn...Tại sao Đức Chúa Jêsus Christ tượng trưng một con rắn? Bởi vì nó -- con rắn tiêu biểu tội lỗi, và Đấng Christ đã bị làm thành tội lỗi để cất đi tội lỗi. Qúy vị thấy rõ không? Chịu tội để cất đi mọi tội tình. Con rắn tượng trưng cho tội lỗi đã bị phán xét trong vườn Ê-đen rồi. Đó là con rắn trên cây sào.</w:t>
      </w:r>
    </w:p>
    <w:p>
      <w:pPr>
        <w:pStyle w:val="Normal"/>
        <w:spacing w:lineRule="atLeast" w:line="19" w:before="0" w:after="80"/>
        <w:jc w:val="both"/>
        <w:rPr/>
      </w:pPr>
      <w:r>
        <w:rPr>
          <w:sz w:val="23"/>
          <w:vertAlign w:val="superscript"/>
        </w:rPr>
        <w:t>E-26</w:t>
      </w:r>
      <w:r>
        <w:rPr>
          <w:sz w:val="23"/>
        </w:rPr>
        <w:tab/>
        <w:t xml:space="preserve">Và hiện nay, bằng chứng khoa học cho thấy rằng nếu lấy một mảnh vật dụng màu đỏ, hoặc gương đỏ, và nhìn vào một vật màu đỏ, trông nó không giống màu đỏ nữa. Màu đỏ qua màu đỏ trông giống màu trắng. Thấy không? Đỏ qua đỏ... Rồi nếu màu đỏ Huyết Đấng Christ... Đức Chúa Trời nhìn qua Huyết Đấng Christ như Huyết đỏ, xuyên qua chúng ta, như những tội nhân đỏ, trở nên trắng. </w:t>
      </w:r>
      <w:r>
        <w:rPr>
          <w:sz w:val="23"/>
          <w:lang w:val="en-US"/>
        </w:rPr>
        <w:t>A-men. Vậy là tội lỗi chúng ta được buông tha. Khi Huyết ấy của Chúa Jêsus Christ có một lần bôi lên với tấm lòng con người, người ấy đầu phục Huyết và được cứu chuộc bởi Chiên Con. “</w:t>
      </w:r>
      <w:r>
        <w:rPr>
          <w:b/>
          <w:sz w:val="23"/>
        </w:rPr>
        <w:t xml:space="preserve">Cho nên hiện nay chẳng còn có sự đoán phạt nào cho những kẻ ở trong Đức Chúa Jêsus Christ; </w:t>
      </w:r>
      <w:r>
        <w:rPr>
          <w:b/>
          <w:sz w:val="23"/>
          <w:lang w:val="en-US"/>
        </w:rPr>
        <w:t>là những kẻ chẳng noi theo xác thịt, nhưng noi theo Thánh Linh</w:t>
      </w:r>
      <w:r>
        <w:rPr>
          <w:sz w:val="23"/>
          <w:lang w:val="en-US"/>
        </w:rPr>
        <w:t>.” Rô-ma 8:1.</w:t>
      </w:r>
    </w:p>
    <w:p>
      <w:pPr>
        <w:pStyle w:val="Normal"/>
        <w:spacing w:lineRule="atLeast" w:line="19" w:before="0" w:after="80"/>
        <w:jc w:val="both"/>
        <w:rPr/>
      </w:pPr>
      <w:r>
        <w:rPr>
          <w:sz w:val="23"/>
          <w:vertAlign w:val="superscript"/>
          <w:lang w:val="en-US"/>
        </w:rPr>
        <w:t>E-27</w:t>
      </w:r>
      <w:r>
        <w:rPr>
          <w:sz w:val="23"/>
          <w:lang w:val="en-US"/>
        </w:rPr>
        <w:tab/>
        <w:t xml:space="preserve">Xin chú ý. Con bò cái tơ phải là một màu đỏ. Và lúc này, nó phải chưa từng mang một cái ách trên cổ. Ồ, điều đó cũng có một ý nghĩa lớn. Mong sao chúng ta có thì giờ để đi hết nơi đây, nhưng chúng ta không có. Vả lại cái ách nói lên rằng Đấng Christ thì không mang ách với bất cứ thứ gì trên đất nầy. Ngài không mang ách với bất cứ sự nhập hội hay là tổ chức nào. Ngài tự do đi nơi đâu mà Chúa di chuyển Ngài. </w:t>
      </w:r>
    </w:p>
    <w:p>
      <w:pPr>
        <w:pStyle w:val="Normal"/>
        <w:spacing w:lineRule="atLeast" w:line="19" w:before="0" w:after="80"/>
        <w:jc w:val="both"/>
        <w:rPr/>
      </w:pPr>
      <w:r>
        <w:rPr>
          <w:sz w:val="23"/>
          <w:lang w:val="en-US"/>
        </w:rPr>
        <w:tab/>
        <w:t xml:space="preserve">“Chớ mắc vào ách nô lệ. Chớ mang ách chung với kẻ chẳng tin; hãy phân rẽ ra.” Đấng Christ chịu ách với một điều, đó là Hội thánh của Ngài, ấy chẳng phải một tổ chức thuộc về đất, nhưng là một Hội những người được sanh ra trên trời, được tái sanh bởi sự hi sinh của chính Huyết Ngài. Vì Ngài không có ách của đất nầy, Hội thánh của Ngài cũng không: tự do, chẳng mang ách với điều gì. Nhưng họ tự do và mang ách với Đấng Christ. </w:t>
      </w:r>
    </w:p>
    <w:p>
      <w:pPr>
        <w:pStyle w:val="Normal"/>
        <w:spacing w:lineRule="atLeast" w:line="19" w:before="0" w:after="80"/>
        <w:jc w:val="both"/>
        <w:rPr>
          <w:sz w:val="23"/>
        </w:rPr>
      </w:pPr>
      <w:r>
        <w:rPr>
          <w:sz w:val="23"/>
          <w:lang w:val="en-US"/>
        </w:rPr>
        <w:tab/>
        <w:t xml:space="preserve">Phải là không bao giờ quàng cái ách vào cổ, một hình bóng rất đẹp bên Đấng Christ. Và lúc này, ở đây là một điểm rất nổi bật. Nó phải bị giết trong sự hiện diện của Thầy Tế-lễ cả. Một lần nữa hình bóng của Đấng Christ, như Cai-phe đã phải làm chứng cái chết của Ngài. Và nó phải bị giết ở ngoài trại quân. </w:t>
      </w:r>
      <w:r>
        <w:rPr>
          <w:sz w:val="23"/>
        </w:rPr>
        <w:t>Hiểu không</w:t>
      </w:r>
      <w:r>
        <w:rPr>
          <w:sz w:val="23"/>
          <w:lang w:val="en-US"/>
        </w:rPr>
        <w:t>? Cho nó ra ngoài trại quân và giết nó. Và Đấng Christ chết mà không lều không trại, bị sát hại trong sự có mặt của Thầy Tế-lễ cả, như một nhân chứng, như một sự công chứng.</w:t>
      </w:r>
    </w:p>
    <w:p>
      <w:pPr>
        <w:pStyle w:val="Normal"/>
        <w:spacing w:lineRule="atLeast" w:line="19" w:before="0" w:after="80"/>
        <w:jc w:val="both"/>
        <w:rPr/>
      </w:pPr>
      <w:r>
        <w:rPr>
          <w:sz w:val="23"/>
          <w:vertAlign w:val="superscript"/>
        </w:rPr>
        <w:t>E-28</w:t>
      </w:r>
      <w:r>
        <w:rPr>
          <w:sz w:val="23"/>
        </w:rPr>
        <w:tab/>
        <w:t>Ồ, những điều nầy kỳ diệu biết là bao. Chúng ta hãy... Cứ để chúng ngấm xuống. Và quí vị càng để cho những điều đó đến trong quí vị, nó sẽ sâu lắng hơn, và quí vị sẽ càng được bén rễ và mọc xanh cây trong Chúa Jêsus. Tất cả những bóng dáng cùng với những hình bóng, để sưu tập lại tất cả và đi thẳng đến với cá nhân mỗi tín hữu trên thế giới hôm nay. Thật tự do như có thể được.</w:t>
      </w:r>
    </w:p>
    <w:p>
      <w:pPr>
        <w:pStyle w:val="Normal"/>
        <w:spacing w:lineRule="atLeast" w:line="19" w:before="0" w:after="80"/>
        <w:jc w:val="both"/>
        <w:rPr/>
      </w:pPr>
      <w:r>
        <w:rPr>
          <w:sz w:val="23"/>
          <w:vertAlign w:val="superscript"/>
        </w:rPr>
        <w:t>E-29</w:t>
      </w:r>
      <w:r>
        <w:rPr>
          <w:sz w:val="23"/>
        </w:rPr>
        <w:tab/>
        <w:t>Vậy, nó đã bị giết ở ngoài trại quân. Và Ê-lê-a-sa đã phải nhìn xem -- nó bị giết. Và rồi, khi nó đã chết, ông phải nhúng tay vào máu, và bôi lên trên cửa Đền tạm, bảy lần, cho thấy rằng ấy là một công chứng trước dân sự để một sinh vật vô tội chết thay thế cho kẻ phạm tội, một công chứng với mọi người qua lối ấy biết rằng họ đang đến dưới máu của một sinh vật vô tội thay thế tội lỗi của họ. Rồi khi nó bị thiêu, và tro tàn của nó được gom lại để vào một chỗ sạch sẽ bên ngoài Đền tạm, trong một chỗ tinh sạch. Một chỗ tinh sạch, để làm nước tẩy uế tức là sự tẩy thanh tội lỗi.</w:t>
      </w:r>
    </w:p>
    <w:p>
      <w:pPr>
        <w:pStyle w:val="Normal"/>
        <w:spacing w:lineRule="atLeast" w:line="19" w:before="0" w:after="80"/>
        <w:jc w:val="both"/>
        <w:rPr/>
      </w:pPr>
      <w:r>
        <w:rPr>
          <w:sz w:val="23"/>
        </w:rPr>
        <w:tab/>
        <w:t>Quí vị không thể giải quyết tội lỗi, trừ ra khi quí vị giải quyết bệnh tật. Bệnh tật là kết quả của tội lỗi. Trước khi chúng ta có bất kỳ sự ốm đau gì, chúng ta không có tội. Nhưng khi tội lỗi tiến vào, bệnh tật đi theo nó. Và một người giảng Tin lành làm sao có thể có lúc giải quyết sự cứu rỗi mà không có suy nghĩ. Làm sao ông ấy có thể thấy điều đó trong lời Thánh kinh, phải giải quyết tội lỗi, hoặc với sự đau ốm cũng vậy.</w:t>
      </w:r>
    </w:p>
    <w:p>
      <w:pPr>
        <w:pStyle w:val="Normal"/>
        <w:spacing w:lineRule="atLeast" w:line="19" w:before="0" w:after="80"/>
        <w:jc w:val="both"/>
        <w:rPr>
          <w:sz w:val="23"/>
        </w:rPr>
      </w:pPr>
      <w:r>
        <w:rPr>
          <w:sz w:val="23"/>
          <w:vertAlign w:val="superscript"/>
        </w:rPr>
        <w:t>E-30</w:t>
      </w:r>
      <w:r>
        <w:rPr>
          <w:sz w:val="23"/>
        </w:rPr>
        <w:tab/>
        <w:t>Chẳng hạn, một chú gấu đã ở trên tòa giảng đây, và đầu nó hướng ngược lại, quay cách thế nầy, và hai chân trước của nó với những móng vuốt đã bị tôi cột vào sườn. Không cần chặt cái -- chân đi, chỉ việc gõ vào cái đầu nó. Chỉ cần làm thế thôi. Hiểu không?</w:t>
      </w:r>
    </w:p>
    <w:p>
      <w:pPr>
        <w:pStyle w:val="Normal"/>
        <w:spacing w:lineRule="atLeast" w:line="19" w:before="0" w:after="80"/>
        <w:jc w:val="both"/>
        <w:rPr/>
      </w:pPr>
      <w:r>
        <w:rPr>
          <w:sz w:val="23"/>
          <w:vertAlign w:val="superscript"/>
        </w:rPr>
        <w:t>E-31</w:t>
      </w:r>
      <w:r>
        <w:rPr>
          <w:sz w:val="23"/>
        </w:rPr>
        <w:tab/>
        <w:t>Khi Đấng Christ chết vì tội lỗi, Ngài chết vì mọi thuộc tánh của tội lỗi. “Nhưng Ngài đã vì tội lỗi chúng ta mà bị vết, vì sự gian ác chúng ta mà bị thương, Bởi sự sửa phạt Ngài chịu chúng ta được bình an, bởi lằn roi Ngài chúng ta được lành bịnh.” Mọi thuộc tánh mà Ngài chết thay cho là thuộc về quí vị.</w:t>
      </w:r>
    </w:p>
    <w:p>
      <w:pPr>
        <w:pStyle w:val="Normal"/>
        <w:spacing w:lineRule="atLeast" w:line="19" w:before="0" w:after="80"/>
        <w:jc w:val="both"/>
        <w:rPr/>
      </w:pPr>
      <w:r>
        <w:rPr>
          <w:sz w:val="23"/>
        </w:rPr>
        <w:tab/>
        <w:t xml:space="preserve">Chúa cho quí vị một cuốn séc với Danh Jêsus ký phía dưới cùng của nó, cho bất cứ thuộc tánh Thiêng liêng nào mà Đấng Christ chết thay cho. </w:t>
      </w:r>
      <w:r>
        <w:rPr>
          <w:sz w:val="23"/>
          <w:lang w:val="en-US"/>
        </w:rPr>
        <w:t>Qúy vị có ngại điền vào nó không? A-men! Qúy vị suy nghĩ ngân hàng Thiên đàng sẽ không lấy làm vinh dự sao? “ Bất cứ điều chi các ngươi cầu xin Cha nhân Danh Ta, Ta sẽ làm cho.” A-men! Cứ ký Danh Ta vào đây và chuyển nó lên trên. Đúng thế. Lĩnh tiền tối nay. A-men! Hợp đồng bảo hiểm tuyệt vời.</w:t>
      </w:r>
    </w:p>
    <w:p>
      <w:pPr>
        <w:pStyle w:val="Normal"/>
        <w:spacing w:lineRule="atLeast" w:line="19" w:before="0" w:after="0"/>
        <w:jc w:val="both"/>
        <w:rPr/>
      </w:pPr>
      <w:r>
        <w:rPr>
          <w:sz w:val="23"/>
          <w:vertAlign w:val="superscript"/>
          <w:lang w:val="en-US"/>
        </w:rPr>
        <w:t>E-32</w:t>
      </w:r>
      <w:r>
        <w:rPr>
          <w:sz w:val="23"/>
          <w:lang w:val="en-US"/>
        </w:rPr>
        <w:tab/>
        <w:t xml:space="preserve">Tôi không chống đối bảo hiểm. Nhưng một đại lý cách đây không lâu, đã cố gắng bán bảo hiểm cho tôi, và tôi kêu, “Ôi chao!” Anh ta nói, “Coi kìa, Billy, anh không có bảo hiểm. Anh -- nên có nó. Anh là một ông bố; anh đã có con cái, vân vân. Anh nên...” </w:t>
      </w:r>
    </w:p>
    <w:p>
      <w:pPr>
        <w:pStyle w:val="Normal"/>
        <w:spacing w:lineRule="atLeast" w:line="19" w:before="0" w:after="0"/>
        <w:jc w:val="both"/>
        <w:rPr/>
      </w:pPr>
      <w:r>
        <w:rPr>
          <w:sz w:val="23"/>
        </w:rPr>
        <w:tab/>
        <w:t xml:space="preserve">Tôi nói, “Tôi đã có bảo hiểm.” </w:t>
      </w:r>
    </w:p>
    <w:p>
      <w:pPr>
        <w:pStyle w:val="Normal"/>
        <w:spacing w:lineRule="atLeast" w:line="19" w:before="0" w:after="0"/>
        <w:jc w:val="both"/>
        <w:rPr>
          <w:sz w:val="23"/>
        </w:rPr>
      </w:pPr>
      <w:r>
        <w:rPr>
          <w:sz w:val="23"/>
        </w:rPr>
        <w:tab/>
        <w:t>Anh ấy nói, “Anh có à? Tôi tưởng chị nhà của anh nói là anh không có bảo hiểm.”</w:t>
      </w:r>
    </w:p>
    <w:p>
      <w:pPr>
        <w:pStyle w:val="Normal"/>
        <w:spacing w:lineRule="atLeast" w:line="19" w:before="0" w:after="0"/>
        <w:jc w:val="both"/>
        <w:rPr/>
      </w:pPr>
      <w:r>
        <w:rPr>
          <w:sz w:val="23"/>
        </w:rPr>
        <w:tab/>
        <w:t xml:space="preserve">Tôi nói, “Ồ, tôi có bảo hiểm rồi mà.” </w:t>
      </w:r>
    </w:p>
    <w:p>
      <w:pPr>
        <w:pStyle w:val="Normal"/>
        <w:spacing w:lineRule="atLeast" w:line="19" w:before="0" w:after="0"/>
        <w:jc w:val="both"/>
        <w:rPr/>
      </w:pPr>
      <w:r>
        <w:rPr>
          <w:sz w:val="23"/>
        </w:rPr>
        <w:tab/>
        <w:t xml:space="preserve">Và nhà tôi tròn mắt hỏi, “ Billy?” </w:t>
      </w:r>
    </w:p>
    <w:p>
      <w:pPr>
        <w:pStyle w:val="Normal"/>
        <w:spacing w:lineRule="atLeast" w:line="19" w:before="0" w:after="0"/>
        <w:jc w:val="both"/>
        <w:rPr/>
      </w:pPr>
      <w:r>
        <w:rPr>
          <w:sz w:val="23"/>
        </w:rPr>
        <w:tab/>
        <w:t xml:space="preserve">Tôi nói, “Phải đó, tôi có bảo hiểm.” </w:t>
      </w:r>
    </w:p>
    <w:p>
      <w:pPr>
        <w:pStyle w:val="Normal"/>
        <w:spacing w:lineRule="atLeast" w:line="19" w:before="0" w:after="0"/>
        <w:jc w:val="both"/>
        <w:rPr/>
      </w:pPr>
      <w:r>
        <w:rPr>
          <w:sz w:val="23"/>
        </w:rPr>
        <w:tab/>
        <w:t xml:space="preserve">Nói, “Anh đã có loại bảo hiểm gì? Với công ty nào?” </w:t>
      </w:r>
    </w:p>
    <w:p>
      <w:pPr>
        <w:pStyle w:val="Normal"/>
        <w:spacing w:lineRule="atLeast" w:line="19" w:before="0" w:after="80"/>
        <w:jc w:val="both"/>
        <w:rPr/>
      </w:pPr>
      <w:r>
        <w:rPr>
          <w:sz w:val="23"/>
        </w:rPr>
        <w:tab/>
        <w:t xml:space="preserve">Tôi nói, “Bảo hiểm Hạnh phước, Chúa Jêsus là bảo hiểm của tôi. Ồ, quả là nếm trước một sự vinh hiển Thiêng liêng. Bò cái tơ sắc hoe của sự cứu rỗi, mua chuộc bởi Đức Chúa Trời, Sanh bởi Thánh Linh Ngài, đã làm sạch trong Huyết Ngài.” </w:t>
      </w:r>
    </w:p>
    <w:p>
      <w:pPr>
        <w:pStyle w:val="Normal"/>
        <w:spacing w:lineRule="atLeast" w:line="19" w:before="0" w:after="80"/>
        <w:jc w:val="both"/>
        <w:rPr>
          <w:sz w:val="23"/>
        </w:rPr>
      </w:pPr>
      <w:r>
        <w:rPr>
          <w:sz w:val="23"/>
        </w:rPr>
        <w:tab/>
        <w:t>Nhân viên bảo hiểm ấy, một người bạn tôi, đã lấy mũ ra và nói, “ Billy ơi, tôi kính trọng điều đó từng li từng tí.” Nhưng lại nói, “Billy à, điều đó sẽ không đưa anh vào cái nghĩa trang phía trên đây.”</w:t>
      </w:r>
    </w:p>
    <w:p>
      <w:pPr>
        <w:pStyle w:val="Normal"/>
        <w:spacing w:lineRule="atLeast" w:line="19" w:before="0" w:after="80"/>
        <w:jc w:val="both"/>
        <w:rPr/>
      </w:pPr>
      <w:r>
        <w:rPr>
          <w:sz w:val="23"/>
        </w:rPr>
        <w:tab/>
        <w:t xml:space="preserve">Tôi nói, “ Nó sẽ đem tôi ra. Tôi không băn khoăn về việc được vào đó. Cái vấn đề là, sự tại ngoại.” Đó là điều chúng ta cần tối hôm nay, không phải là việc vào đó, ấy là một đường ra. Đó là hợp đồng bảo hiểm duy nhất sẽ đem quí vị ra, sự đổ Huyết của Đức Chúa Jêsus Christ; đó là Hợp đồng bảo hiểm duy nhất. Và ấy là một Hợp đồng trọn vẹn, được viết bằng những mạch Huyết của Em-ma-nu-ên. Khi những tội nhân lao mình vào dưới sự tuôn tràn, tất cả những vết nhơ lầm lỗi của họ không nhìn thấy nữa. </w:t>
      </w:r>
      <w:r>
        <w:rPr>
          <w:sz w:val="23"/>
          <w:lang w:val="en-US"/>
        </w:rPr>
        <w:t>A-men!</w:t>
      </w:r>
    </w:p>
    <w:p>
      <w:pPr>
        <w:pStyle w:val="Normal"/>
        <w:spacing w:lineRule="atLeast" w:line="19" w:before="0" w:after="80"/>
        <w:jc w:val="both"/>
        <w:rPr/>
      </w:pPr>
      <w:r>
        <w:rPr>
          <w:sz w:val="23"/>
        </w:rPr>
        <w:tab/>
        <w:t>Hãy chú ý, Huyết có ý nghĩa quan trọng.</w:t>
      </w:r>
    </w:p>
    <w:p>
      <w:pPr>
        <w:pStyle w:val="Normal"/>
        <w:spacing w:lineRule="atLeast" w:line="19" w:before="0" w:after="80"/>
        <w:jc w:val="both"/>
        <w:rPr/>
      </w:pPr>
      <w:r>
        <w:rPr>
          <w:sz w:val="23"/>
          <w:vertAlign w:val="superscript"/>
        </w:rPr>
        <w:t>E-33</w:t>
      </w:r>
      <w:r>
        <w:rPr>
          <w:sz w:val="23"/>
        </w:rPr>
        <w:tab/>
        <w:t>Nếu tro của bò cái tơ nầy đã làm nước tẩy uế, thế là phân rẽ người tín hữu ra khỏi tội lỗi mình. Mỗi một người trong cuộc hành hương của mình...Và khi anh ta đã làm gì đó sai lầm, người ấy đến với nước tẩy thanh. Và rồi, trong sự thanh tẩy nầy được phân rẽ khỏi tội lỗi mình. Có rất nhiều điều kèm theo nữa, dĩ nhiên, nó đã bị thiêu thế nào với cây hương nam, màu đỏ sặm, nhành kinh giới, cùng với ba yếu tố kia. Và làm sao... Đã dùng các yếu tố tương tự, cây hương nam, không phải một bụi cây sơn thù dù tượng trưng cho thập tự giá: cây hương nam, màu đỏ, nói lên sự cứu chuộc. Nhưng cây hương nam... Nhành kinh giới, giống như việc giết đôi chim cu dưới khe nước chảy... Cả cây hương nam và nhành kinh giới đã nói về Đấng Christ và thập tự giá, vân vân.</w:t>
      </w:r>
    </w:p>
    <w:p>
      <w:pPr>
        <w:pStyle w:val="Normal"/>
        <w:spacing w:lineRule="atLeast" w:line="19" w:before="0" w:after="80"/>
        <w:jc w:val="both"/>
        <w:rPr/>
      </w:pPr>
      <w:r>
        <w:rPr>
          <w:sz w:val="23"/>
          <w:vertAlign w:val="superscript"/>
        </w:rPr>
        <w:t>E-34</w:t>
      </w:r>
      <w:r>
        <w:rPr>
          <w:sz w:val="23"/>
        </w:rPr>
        <w:tab/>
        <w:t>Vào thời Cựu Ước, khi Huyết bôi trên mày cửa, nó đã được bôi với một nhành kinh giới. Vậy, củi tùng có thể được chẻ ra, tách biệt, thành những thanh mỏng thế này và thế này, còn nhành kinh giới thì không chẻ bao giờ. Nó là một bụi cây nhỏ, chỉ việc nhổ nó lên. Và nó dính chùm. Họ đã cầm nó nhúng vào máu, và rảy -- có ý nghĩa là Đấng Christ chính Ngài đó, gỗ hương nam và nhành kinh giới. Đấng Christ thì không thể tách biệt. Quí vị có thể phân rẽ cây thập tự và những vật khác nhau, và muốn nói nầy, kia, hoặc kia nọ, nhưng Đấng Christ, quí vị không thể tách rời. Đúng thế. Cả bụi cây phải ở đó.</w:t>
      </w:r>
    </w:p>
    <w:p>
      <w:pPr>
        <w:pStyle w:val="Normal"/>
        <w:spacing w:lineRule="atLeast" w:line="19" w:before="0" w:after="80"/>
        <w:jc w:val="both"/>
        <w:rPr/>
      </w:pPr>
      <w:r>
        <w:rPr>
          <w:sz w:val="23"/>
        </w:rPr>
        <w:tab/>
        <w:t>Bụi cây cũng giống như vậy đã bị chặt xuống nơi mé sông Giô-đanh, cho tới khi nước đắng hóa ngọt. Nếu quí vị đã có một kinh nghiệm cay đắng, chỉ việc nắm chặt nhành kinh giới một lần, quất nhành cây thẳng một đường. Đúng như thế. Ấy là đường lối lộ ra. Là cách để xoay chuyển tất cả nỗi đắng cay của quí vị thành sự ngọt ngào làm cho quí vị vững vàng ngay thẳng như một Cơ-đốc nhân.</w:t>
      </w:r>
    </w:p>
    <w:p>
      <w:pPr>
        <w:pStyle w:val="Normal"/>
        <w:spacing w:lineRule="atLeast" w:line="19" w:before="0" w:after="80"/>
        <w:jc w:val="both"/>
        <w:rPr/>
      </w:pPr>
      <w:r>
        <w:rPr>
          <w:sz w:val="23"/>
          <w:vertAlign w:val="superscript"/>
        </w:rPr>
        <w:t>E-35</w:t>
      </w:r>
      <w:r>
        <w:rPr>
          <w:sz w:val="23"/>
        </w:rPr>
        <w:tab/>
        <w:t>Vậy, rồi đến một tín hữu, cho đến nay, ở ngoài sự thông công, xa cách Chúa, xa cách sự thông công chính thức. Anh ta làm thế nào? Trước hết người ấy đến hành lang phía ngoài, vào chỗ tinh sạch nầy là nơi nước tẩy-uế đang chờ mình, một hình bóng của Hội thánh hôm nay. Và nước tẩy thanh hôm nay là Lời.</w:t>
      </w:r>
    </w:p>
    <w:p>
      <w:pPr>
        <w:pStyle w:val="Normal"/>
        <w:spacing w:lineRule="atLeast" w:line="19" w:before="0" w:after="80"/>
        <w:jc w:val="both"/>
        <w:rPr/>
      </w:pPr>
      <w:r>
        <w:rPr>
          <w:sz w:val="23"/>
        </w:rPr>
        <w:tab/>
        <w:t xml:space="preserve">Vậy, trong Ê-phê-sô 5: 26 Phao-lô nói, rằng Chúa đã mua Hội thánh bằng nước làm sạch bởi Lời. Và Lời là Đấng Christ. Ban đầu đã là Lời, và Lời ở với Đức Chúa Trời, Lời đã là Đức Chúa Trời, vẫn là Đức Chúa Trời. Và nước tẩy uế tách biệt ác tội khỏi quí vị, vân vân, là việc giảng Lời trong các hành lang. Quí vị hiểu điều đó không? </w:t>
      </w:r>
    </w:p>
    <w:p>
      <w:pPr>
        <w:pStyle w:val="Normal"/>
        <w:spacing w:lineRule="atLeast" w:line="19" w:before="0" w:after="80"/>
        <w:jc w:val="both"/>
        <w:rPr/>
      </w:pPr>
      <w:r>
        <w:rPr>
          <w:sz w:val="23"/>
        </w:rPr>
        <w:tab/>
        <w:t>Đây là một điều tốt cho các Mục sư. Lúc nầy, tôi đang nhìn hướng này, tôi nên nhìn một hướng này thì hơn. Nước tẩy thanh được giữ trong một chỗ tinh sạch. Hội-thánh phải là một nơi tinh sạch (A-men!), không phải nơi đậu của mọi thứ chim hôi thối, tất cả thứ hôi thối, nhặng xị. Đúng chứ? Một chỗ tinh sạch, nước đã được giữ... Lời đã được giữ trong một chỗ tinh sạch, một tấm lòng trong sạch, một lương tâm thanh khiết, được ban phát tới người nghe.</w:t>
      </w:r>
    </w:p>
    <w:p>
      <w:pPr>
        <w:pStyle w:val="Normal"/>
        <w:spacing w:lineRule="atLeast" w:line="19" w:before="0" w:after="80"/>
        <w:jc w:val="both"/>
        <w:rPr/>
      </w:pPr>
      <w:r>
        <w:rPr>
          <w:sz w:val="23"/>
          <w:vertAlign w:val="superscript"/>
        </w:rPr>
        <w:t>E-36</w:t>
      </w:r>
      <w:r>
        <w:rPr>
          <w:sz w:val="23"/>
        </w:rPr>
        <w:tab/>
        <w:t>Vậy, những người đã ở trong hành lang, là những người giống như tối nay. Quí vị đi đến các hành lang. Chúng ta ở trong hành trình của mình.Và sự giảng Lời là sự thanh tẩy. Vì Chúa đã giữ gìn Hội thánh của Ngài, và làm sạch bằng sự thanh tẩy để Hội thánh đó tinh sạch cho sự vinh hiển của Ngài. Và Lời tẩy uế.</w:t>
      </w:r>
    </w:p>
    <w:p>
      <w:pPr>
        <w:pStyle w:val="Normal"/>
        <w:spacing w:lineRule="atLeast" w:line="19" w:before="0" w:after="80"/>
        <w:jc w:val="both"/>
        <w:rPr/>
      </w:pPr>
      <w:r>
        <w:rPr>
          <w:sz w:val="23"/>
        </w:rPr>
        <w:tab/>
        <w:t>Quí vị biết, ngày nay người ta muốn trà trộn trong Nhà thờ. Một số người này gây ra những sự chọn lựa khó chịu nhất về những Mục sư của họ. Họ đi ra và chọn một người cao lớn cỡ nào đó, gần hai mét, ăn mặc như một ngôi sao điện ảnh Hollywood, hoặc gì đó, để có thể đứng lên trên tòa giảng, vân vân, nói, “A-a-men!” thật là hay, bởi vì quí vị muốn giải trí. Các anh nhìn vào bề ngoài. Có thể anh em lớn tuổi nào đó tiến lên với bộ đồ lao động, biết về Chúa còn hơn người này từng biết nữa. Đúng. Đúng thế. Thấy sự chọn lựa không? Chúa nhìn vào tấm lòng.</w:t>
      </w:r>
    </w:p>
    <w:p>
      <w:pPr>
        <w:pStyle w:val="Normal"/>
        <w:spacing w:lineRule="atLeast" w:line="19" w:before="0" w:after="0"/>
        <w:jc w:val="both"/>
        <w:rPr>
          <w:sz w:val="23"/>
        </w:rPr>
      </w:pPr>
      <w:r>
        <w:rPr>
          <w:sz w:val="23"/>
          <w:vertAlign w:val="superscript"/>
        </w:rPr>
        <w:t>E-37</w:t>
      </w:r>
      <w:r>
        <w:rPr>
          <w:sz w:val="23"/>
        </w:rPr>
        <w:tab/>
        <w:t>Khi họ sắp sửa chọn một người thay cho Sau-lơ, Đức Chúa Trời phán bảo vị Tiên-tri, “Hãy cầm sừng dầu nầy và đi đến xức dầu một trong các con trai của Y-sai.” Vậy là Y-sai theo lối xác thịt đã cho con trai cả của mình trình diện, cao lớn, vai rộng, điển trai. Nói là, “Chàng thanh niên nầy, sẽ là vua đẹp. Ta muốn nói, nó sẽ trông đẹp với một vương miện đặt trên đầu. Nó sẽ là một chàng trông đẹp mắt làm sao với chiếc... Đó sẽ là người mà Chúa chọn.” Sa-mu-ên đã cầm sừng dầu chạy thẳng tới để xức dầu kẻ mà người ta nghĩ là đúng. Chúa cho biết, “Ta từ chối nó.” “Vậy, chúng tôi có một đứa khác thấp hơn nó một tấc, hãy thử với nó xem.”</w:t>
      </w:r>
    </w:p>
    <w:p>
      <w:pPr>
        <w:pStyle w:val="Normal"/>
        <w:spacing w:lineRule="atLeast" w:line="19" w:before="0" w:after="0"/>
        <w:jc w:val="both"/>
        <w:rPr/>
      </w:pPr>
      <w:r>
        <w:rPr>
          <w:sz w:val="23"/>
        </w:rPr>
        <w:tab/>
        <w:t xml:space="preserve">Đức Chúa Trời Phán, “Ta cũng khước từ nó luôn.” Vậy là ông nói... đi qua tất cả cho đến người con trai cuối cùng. Ông nói, “Còn một người nào nào khác không?” </w:t>
      </w:r>
    </w:p>
    <w:p>
      <w:pPr>
        <w:pStyle w:val="Normal"/>
        <w:spacing w:lineRule="atLeast" w:line="19" w:before="0" w:after="0"/>
        <w:jc w:val="both"/>
        <w:rPr/>
      </w:pPr>
      <w:r>
        <w:rPr>
          <w:sz w:val="23"/>
        </w:rPr>
        <w:tab/>
        <w:t xml:space="preserve">Nói, “Ồ, có. Tôi có một đứa còn trẻ, tầm thước ở ngoài xa kia. Nó ở một mình ngoài phía sau sa mạc.” Cho là, “Ồ, Chúa sẽ không đặt vương miện trên kẻ nào giống như thế đó.” (Hội truyền giáo nhỏ ấy phía dưới xa kia, quí vị đều biết.) Cho là, “Ngài sẽ không đặt vương miện trên kẻ nào giống như thế.” </w:t>
      </w:r>
    </w:p>
    <w:p>
      <w:pPr>
        <w:pStyle w:val="Normal"/>
        <w:spacing w:lineRule="atLeast" w:line="19" w:before="0" w:after="80"/>
        <w:jc w:val="both"/>
        <w:rPr>
          <w:sz w:val="23"/>
        </w:rPr>
      </w:pPr>
      <w:r>
        <w:rPr>
          <w:sz w:val="23"/>
        </w:rPr>
        <w:tab/>
        <w:t>Vị Tiên-tri nói, “Hãy đi kiếm người.”</w:t>
      </w:r>
    </w:p>
    <w:p>
      <w:pPr>
        <w:pStyle w:val="Normal"/>
        <w:spacing w:lineRule="atLeast" w:line="19" w:before="0" w:after="80"/>
        <w:jc w:val="both"/>
        <w:rPr>
          <w:sz w:val="23"/>
        </w:rPr>
      </w:pPr>
      <w:r>
        <w:rPr>
          <w:sz w:val="23"/>
          <w:vertAlign w:val="superscript"/>
        </w:rPr>
        <w:t>E-38</w:t>
      </w:r>
      <w:r>
        <w:rPr>
          <w:sz w:val="23"/>
        </w:rPr>
        <w:tab/>
        <w:t>Như vậy, tôi tưởng tượng họ đã hát Thánh ca đến khi họ gặp được Đa-vít còn trẻ tuổi và dẫn chàng vào, một cậu bé hồng hào tươi tắn, quí vị đều biết, chỉ là một chàng nhỏ tuổi trông có vẻ khô khan. Họ đưa chàng vào, và ngay khi họ dắt tay chàng, có thể Y-sai nói, “Thôi, thế là không được việc.” Và tất cả những người c̣òn lại nói, “Thế là không được.”</w:t>
      </w:r>
    </w:p>
    <w:p>
      <w:pPr>
        <w:pStyle w:val="Normal"/>
        <w:spacing w:lineRule="atLeast" w:line="19" w:before="0" w:after="80"/>
        <w:jc w:val="both"/>
        <w:rPr>
          <w:sz w:val="23"/>
        </w:rPr>
      </w:pPr>
      <w:r>
        <w:rPr>
          <w:sz w:val="23"/>
        </w:rPr>
        <w:tab/>
        <w:t>Nhưng Thánh Linh Phán với vị Tiên tri rằng, “Ta chọn người ấy. Loài người xem bề ngoài, nhưng Đức Chúa Trời nhìn thấy trong lòng.”</w:t>
      </w:r>
    </w:p>
    <w:p>
      <w:pPr>
        <w:pStyle w:val="Normal"/>
        <w:spacing w:lineRule="atLeast" w:line="19" w:before="0" w:after="80"/>
        <w:jc w:val="both"/>
        <w:rPr>
          <w:sz w:val="23"/>
        </w:rPr>
      </w:pPr>
      <w:r>
        <w:rPr>
          <w:sz w:val="23"/>
        </w:rPr>
        <w:tab/>
        <w:t>Cho dù quí vị ở trong một giáo đường nào điều đó không quan trọng; Nếu quí vị đã có một Hội Truyền giáo hoặc là một Buổi nhóm cầu nguyện trong nhà mình. Đức Chúa Trời nhìn đến tấm lòng thành thật. A-men! Đó có thể là cây de vàng điển hình thuở xưa, mà chắc nó sẽ đâm vào sườn quí vị. Điều đó tốt với quí vị, chắc chắn. Phải, thưa quí vị. Chúa nhìn vào tấm lòng, không phải bề ngoài.</w:t>
      </w:r>
    </w:p>
    <w:p>
      <w:pPr>
        <w:pStyle w:val="Normal"/>
        <w:spacing w:lineRule="atLeast" w:line="19" w:before="0" w:after="80"/>
        <w:jc w:val="both"/>
        <w:rPr/>
      </w:pPr>
      <w:r>
        <w:rPr>
          <w:sz w:val="23"/>
          <w:vertAlign w:val="superscript"/>
        </w:rPr>
        <w:t>E-39</w:t>
      </w:r>
      <w:r>
        <w:rPr>
          <w:sz w:val="23"/>
        </w:rPr>
        <w:tab/>
        <w:t xml:space="preserve">Vì thế để ý. Khi người này đến vì sự công nghĩa, anh ta ðến với nýớc tẩy uế. Lúc ấy, “Ðức tin ðến bởi sự nghe, sự nghe theo Lời của Chúa”, nýớc tẩy uế </w:t>
      </w:r>
    </w:p>
    <w:p>
      <w:pPr>
        <w:pStyle w:val="Normal"/>
        <w:spacing w:lineRule="atLeast" w:line="19" w:before="0" w:after="80"/>
        <w:jc w:val="both"/>
        <w:rPr/>
      </w:pPr>
      <w:r>
        <w:rPr>
          <w:sz w:val="23"/>
        </w:rPr>
        <w:tab/>
        <w:t>Ông này đang sống phóng đãng, người đàn bà này thế là đang sống không ngay thẳng, các cô và cậu này thế là sống không đúng, họ tiến đến các hành lang, và ở đó qua sự giảng về Lời, điều đó tẩy thanh cho họ. Đức Thánh Linh cho biết, “Thế là sai. Chớ làm điều đó”: sự Thanh tẩy.</w:t>
      </w:r>
    </w:p>
    <w:p>
      <w:pPr>
        <w:pStyle w:val="Normal"/>
        <w:spacing w:lineRule="atLeast" w:line="19" w:before="0" w:after="80"/>
        <w:jc w:val="both"/>
        <w:rPr/>
      </w:pPr>
      <w:r>
        <w:rPr>
          <w:sz w:val="23"/>
        </w:rPr>
        <w:tab/>
        <w:t>Rồi qua đó, họ được làm sạch bằng nước của Lời. Nghe theo Lời họ nhận lãnh đức tin tri thức: đức tin tri thức. Vậy, gần như Hội thánh có được chừng một nửa như thế, hoặc hơn thế, có đức tin tri thức. Cho là, “Ồ, phải đó, tôi tin.” Nhưng hãy chờ xem. Còn hơn thế nữa trước khi sự cứu chuộc được trọn vẹn. Buộc phải đi qua một điều khác.</w:t>
      </w:r>
    </w:p>
    <w:p>
      <w:pPr>
        <w:pStyle w:val="Normal"/>
        <w:spacing w:lineRule="atLeast" w:line="19" w:before="0" w:after="80"/>
        <w:jc w:val="both"/>
        <w:rPr/>
      </w:pPr>
      <w:r>
        <w:rPr>
          <w:sz w:val="23"/>
          <w:vertAlign w:val="superscript"/>
        </w:rPr>
        <w:t>E-40</w:t>
      </w:r>
      <w:r>
        <w:rPr>
          <w:sz w:val="23"/>
        </w:rPr>
        <w:tab/>
        <w:t>Nhớ là, lúc này quí vị ở trong các hành lang. Nhưng điều kế tiếp là vào trong sự thông công với những tín hữu trên nền tảng phổ thông của sự tương giao. Và trước khi họ có thể vào nơi nước tẩy uế tách biệt họ khỏi tội lỗi, lúc ấy họ phải đi qua sự công chứng của bảy sọc huyết, cho thấy sự chết đã đi trước họ để mở con đường.</w:t>
      </w:r>
    </w:p>
    <w:p>
      <w:pPr>
        <w:pStyle w:val="Normal"/>
        <w:spacing w:lineRule="atLeast" w:line="19" w:before="0" w:after="80"/>
        <w:jc w:val="both"/>
        <w:rPr>
          <w:sz w:val="23"/>
        </w:rPr>
      </w:pPr>
      <w:r>
        <w:rPr>
          <w:sz w:val="23"/>
        </w:rPr>
        <w:tab/>
        <w:t>Mỗi một tín hữu, sau khi nghe theo Lời, phải đến với sự công nhận Chúa Jêsus Christ, sự chết đang đi trước họ để dắt đưa họ vào với sự thông công. Tiếp đến bên trong, tiến qua huyết đã rảy nơi cửa. Hãy nhớ, đó là bảy sọc. Bảy sọc nói về bảy thời kỳ, bảy thời kỳ Hội thánh, cũng là... Bảy là con số trọn vẹn của Chúa. Không có đường lối khác của sự cứu chuộc, chỉ có Huyết qua bảy năm, sáu ngàn năm thậm chí Thiên-hi-niên. Không gì ngoài Huyết sẽ được công nhận vào bất cứ thời gian nào. Một sự công chứng với Huyết tiến đến sự Sống. Và qua Huyết họ phải trải qua từng thời kỳ. Sau khi vào Huyết, họ tiến vào sự thông công. Thật là một điều tốt đẹp ở đây.</w:t>
      </w:r>
    </w:p>
    <w:p>
      <w:pPr>
        <w:pStyle w:val="Normal"/>
        <w:spacing w:lineRule="atLeast" w:line="19" w:before="0" w:after="80"/>
        <w:jc w:val="both"/>
        <w:rPr/>
      </w:pPr>
      <w:r>
        <w:rPr>
          <w:sz w:val="23"/>
          <w:vertAlign w:val="superscript"/>
        </w:rPr>
        <w:t>E-41</w:t>
      </w:r>
      <w:r>
        <w:rPr>
          <w:sz w:val="23"/>
        </w:rPr>
        <w:tab/>
        <w:t>Nền tảng duy nhất... Ấy là ở đây, hãy hiểu nó. Ồ, tôi -- cảm thấy sùng kính; thật sự. Hãy nhìn xem, nền tảng duy nhất để bất cứ tín hữu nào cũng có thể gặp Chúa, là trong Huyết: nền tảng duy nhất, không có nền tảng khác, duy nhất...Trong Cựu Ước không có một chỗ nào khác để Chúa nhận... Họ phải đến với Đền-tạm, và Đền tạm, tượng trưng cho Đấng Christ. Vì trong Đền thờ chiên con đã bị giết và huyết đổ. Chỉ có trên căn bản Huyết tuôn đổ Chúa sẽ gặp người tín hữu. A-men! Tất cả Thần học khô khan của quí vị sẽ không hề đẹp lòng Chúa đến khi quí vị tiến vào trong Huyết của Jêsus Christ. A-men! Khá mạnh mẽ gay gắt, nhưng sẽ làm cho quí vị tốt đẹp. Duy trong Huyết có sự thông công mà thôi.</w:t>
      </w:r>
    </w:p>
    <w:p>
      <w:pPr>
        <w:pStyle w:val="Normal"/>
        <w:spacing w:lineRule="atLeast" w:line="19" w:before="0" w:after="80"/>
        <w:jc w:val="both"/>
        <w:rPr/>
      </w:pPr>
      <w:r>
        <w:rPr>
          <w:sz w:val="23"/>
          <w:vertAlign w:val="superscript"/>
        </w:rPr>
        <w:t>E-42</w:t>
      </w:r>
      <w:r>
        <w:rPr>
          <w:sz w:val="23"/>
        </w:rPr>
        <w:tab/>
        <w:t xml:space="preserve">Vậy, trong Huyết của Chúa Jêsus... Đức Chúa Trời khỏi sự vinh hiển Chúa để giáng hạ, đã mang chính Ngài vào tử cung của một người nữ. Và ở đó, Chúa, Đấng Tạo-hóa, chính Ngài bọc quanh mình tạo nên một tế bào Huyết, người trinh nữ chẳng biết đàn ông gì. Nếu quí vị không tin, quí vị vẫn còn ở trong tội lỗi. Trinh nữ ấy chẳng làm gì vời một người nam giới. </w:t>
      </w:r>
      <w:r>
        <w:rPr>
          <w:sz w:val="23"/>
          <w:lang w:val="en-US"/>
        </w:rPr>
        <w:t>Chúa, chính Ngài... Đấng Christ chẳng phải là một người Do-thái. Huyết Ngài không phải là máu một người Do-thái, cũng chẳng phải một người Ngoại-bang. Ấy là Huyết của Đức Chúa Trời. Tế bào Huyết đến từ Bạn Tình, và Bạn Tình ấy là Đức Chúa Trời. Kinh Thánh cho biết chúng ta được cứu qua Huyết của Chúa, không có chút tình dục trong đó. Ấy là ở đó.</w:t>
      </w:r>
    </w:p>
    <w:p>
      <w:pPr>
        <w:pStyle w:val="Normal"/>
        <w:spacing w:lineRule="atLeast" w:line="19" w:before="0" w:after="80"/>
        <w:jc w:val="both"/>
        <w:rPr/>
      </w:pPr>
      <w:r>
        <w:rPr>
          <w:sz w:val="23"/>
          <w:vertAlign w:val="superscript"/>
          <w:lang w:val="en-US"/>
        </w:rPr>
        <w:t>E-43</w:t>
      </w:r>
      <w:r>
        <w:rPr>
          <w:sz w:val="23"/>
          <w:lang w:val="en-US"/>
        </w:rPr>
        <w:tab/>
        <w:t xml:space="preserve">Cứu Thế Quân thường hát bài: </w:t>
      </w:r>
    </w:p>
    <w:p>
      <w:pPr>
        <w:pStyle w:val="Normal"/>
        <w:spacing w:lineRule="atLeast" w:line="19" w:before="0" w:after="0"/>
        <w:ind w:left="573" w:hanging="0"/>
        <w:jc w:val="both"/>
        <w:rPr>
          <w:i/>
          <w:i/>
          <w:sz w:val="23"/>
        </w:rPr>
      </w:pPr>
      <w:r>
        <w:rPr>
          <w:i/>
          <w:sz w:val="23"/>
        </w:rPr>
        <w:t>Huyết Chúa mầu nhiệm biết bao! Cho tôi sạch trong hơn tuyết;</w:t>
      </w:r>
    </w:p>
    <w:p>
      <w:pPr>
        <w:pStyle w:val="Normal"/>
        <w:spacing w:lineRule="atLeast" w:line="19" w:before="0" w:after="0"/>
        <w:ind w:left="573" w:hanging="0"/>
        <w:jc w:val="both"/>
        <w:rPr/>
      </w:pPr>
      <w:r>
        <w:rPr>
          <w:i/>
          <w:sz w:val="23"/>
        </w:rPr>
        <w:t>Ấy chẳng nhờ chi khác đâu, Hoàn toàn nhờ Huyết báu Chúa Jêsus.</w:t>
      </w:r>
    </w:p>
    <w:p>
      <w:pPr>
        <w:pStyle w:val="Normal"/>
        <w:spacing w:lineRule="atLeast" w:line="19" w:before="0" w:after="0"/>
        <w:ind w:left="573" w:hanging="0"/>
        <w:jc w:val="both"/>
        <w:rPr>
          <w:i/>
          <w:i/>
          <w:sz w:val="23"/>
        </w:rPr>
      </w:pPr>
      <w:r>
        <w:rPr>
          <w:i/>
          <w:sz w:val="23"/>
        </w:rPr>
        <w:t>Lòng tội nầy sao cho trắng băng, Còn gì ngoài ra Huyết Chúa Jêsus;</w:t>
      </w:r>
    </w:p>
    <w:p>
      <w:pPr>
        <w:pStyle w:val="Normal"/>
        <w:spacing w:lineRule="atLeast" w:line="19" w:before="0" w:after="80"/>
        <w:ind w:left="575" w:hanging="0"/>
        <w:jc w:val="both"/>
        <w:rPr/>
      </w:pPr>
      <w:r>
        <w:rPr>
          <w:i/>
          <w:sz w:val="23"/>
        </w:rPr>
        <w:t>Bịnh tình nầy phương chi chữa chăng? Còn gì ngoài ra Huyết Chúa Jêsus.</w:t>
      </w:r>
    </w:p>
    <w:p>
      <w:pPr>
        <w:pStyle w:val="Normal"/>
        <w:spacing w:lineRule="atLeast" w:line="19" w:before="0" w:after="80"/>
        <w:jc w:val="both"/>
        <w:rPr/>
      </w:pPr>
      <w:r>
        <w:rPr>
          <w:sz w:val="23"/>
        </w:rPr>
        <w:tab/>
        <w:t>Bạn có thể làm báp-tem hướng mặt về phía trước, về phía sau, nhiều lần như bạn muốn, bạn vẫn là một tội nhân cho đến khi Huyết của Chúa Jêsus Christ làm sạch bạn khỏi tất cả...?... Họ có thể gia nhập mọi Giáo hội, điền tên mình vào sổ sách, vẫn là tội nhân cho đến khi được làm sạch trong Huyết Chiên Con.</w:t>
      </w:r>
    </w:p>
    <w:p>
      <w:pPr>
        <w:pStyle w:val="Normal"/>
        <w:spacing w:lineRule="atLeast" w:line="19" w:before="0" w:after="80"/>
        <w:jc w:val="both"/>
        <w:rPr/>
      </w:pPr>
      <w:r>
        <w:rPr>
          <w:sz w:val="23"/>
          <w:vertAlign w:val="superscript"/>
        </w:rPr>
        <w:t>E-44</w:t>
      </w:r>
      <w:r>
        <w:rPr>
          <w:sz w:val="23"/>
        </w:rPr>
        <w:tab/>
        <w:t>Đức Chúa Trời, Em-ma-nu-ên, tạo quanh chính Chúa một Tế bào Huyết để sanh ra Đức Chúa Con là Jêsus Christ. Khi Ngài đã sanh ra ở trên đất đây, Ngài sống và bị làm trò đùa bởi cái gọi là Bê-ên-xê-bun, bị phỉ nhổ, hổ thẹn, sỉ nhục, đã đi đến Calvary. Và tại đó nơi tâm thất, một mũi giáo tàn bạo của người La-mã đã mở toang, và phá vỡ tế bào Huyết ấy, không còn tâm thất để lên nữa. Lúc ấy đã bị tuôn ra, không còn là một tế bào Huyết trong một nhĩ thất gì nữa, mà là một Huyết tung ra, tung tóe xung quanh. Tế bào Huyết bị phá vỡ, để qua sự tuôn trào ấy mỗi một tín hữu qua sự thanh tẩy của Lời mà đến, nhận được sự công nghĩa bởi đức tin. Anh ta nắm giữ đức tin trong Chúa như đã có, đi thẳng vào tế bào Huyết qua sự tuôn trào không còn bọc kín nữa, từ bỏ tội lỗi mình tiến vào sự tương giao này với Đức Thánh Linh đây, chính Ngài, để được bọc vào Tế bào Huyết ấy, anh ta gần như trở nên một phần của Huyết ấy. Rồi người ấy có thể tin vào sự chữa lành bằng Phép lạ. Vì chính tâm trí Đấng Christ ở trong tâm trí người tín hữu. Qúy vị hiểu điều đó không? “Vì nhờ dâng chỉ một của tế-lễ (Hê-bơ-rơ 10), Ngài làm cho những kẻ nên thánh được trọn vẹn đời đời.” Đức Chúa Trời, đem người tín hữu qua nước thanh tẩy bởi Lời... “Đức tin đến bởi sự nghe.” Sự nghe đó không cứu anh. Ấy là bởi đức tin, anh được cứu. Chính đức tin có sức mua.</w:t>
      </w:r>
    </w:p>
    <w:p>
      <w:pPr>
        <w:pStyle w:val="Normal"/>
        <w:spacing w:lineRule="atLeast" w:line="19" w:before="0" w:after="80"/>
        <w:jc w:val="both"/>
        <w:rPr/>
      </w:pPr>
      <w:r>
        <w:rPr>
          <w:sz w:val="23"/>
          <w:vertAlign w:val="superscript"/>
        </w:rPr>
        <w:t>E-45</w:t>
      </w:r>
      <w:r>
        <w:rPr>
          <w:sz w:val="23"/>
        </w:rPr>
        <w:tab/>
        <w:t>Nếu tôi có một...Nếu quí vị cần mua một ổ bánh mì, và giá nó là một phần tư đô-la, và tôi có đồng 25 xu, đồng 25 xu không phải là ổ bánh. Đồng 25 xu là sức mua ổ bánh.</w:t>
      </w:r>
    </w:p>
    <w:p>
      <w:pPr>
        <w:pStyle w:val="Normal"/>
        <w:spacing w:lineRule="atLeast" w:line="19" w:before="0" w:after="80"/>
        <w:jc w:val="both"/>
        <w:rPr/>
      </w:pPr>
      <w:r>
        <w:rPr>
          <w:sz w:val="23"/>
        </w:rPr>
        <w:tab/>
        <w:t xml:space="preserve">Anh em nói mình có... </w:t>
      </w:r>
      <w:r>
        <w:rPr>
          <w:sz w:val="23"/>
          <w:lang w:val="en-US"/>
        </w:rPr>
        <w:t>“Ồ, tôi tin Lời.” Hay đấy. Nhưng ấy là qua đức tin mà mua được Đức Thánh Linh. Hiểu không? A-men! Chỉ có đức tin tri thức thôi sẽ không được việc. Anh còn chưa ở trong sự thông công. Anh có đức tin tri thức, và anh sẽ biện luận từng lời Thánh-kinh, làm mọi điều anh có thể, phản biện, và mọi điều khác. Anh nói, “Không có chuyện chữa lành bằng Phép lạ như thế; không có chuyện động lòng sùng kính như thế; không có chuyện Đức Thánh Linh như thế.” Anh sẽ quấy rối lên, lúc nào cũng theo thói tục và chẳng biết mình đang nói gì.</w:t>
      </w:r>
    </w:p>
    <w:p>
      <w:pPr>
        <w:pStyle w:val="Normal"/>
        <w:spacing w:lineRule="atLeast" w:line="19" w:before="0" w:after="80"/>
        <w:jc w:val="both"/>
        <w:rPr>
          <w:sz w:val="23"/>
          <w:lang w:val="en-US"/>
        </w:rPr>
      </w:pPr>
      <w:r>
        <w:rPr>
          <w:sz w:val="23"/>
          <w:lang w:val="en-US"/>
        </w:rPr>
        <w:tab/>
        <w:t>Làm sao quí vị có thể tin khi trong đó không có gì để tin? Chắc chắn rồi. Làm sao quí vị có thể lấy được chút huyết nơi một củ cải khi trong củ cải không có máu? Quí vị phải được sanh lại bởi Thánh Linh của Chúa hoặc sẽ không bao giờ có thể đến trên nền tảng tương giao với Đức Chúa Trời Toàn năng, chính Chúa. Vì Ngài chỉ căn cứ vào Huyết rơi để tiếp nhận bất cứ tín hữu nào. Làm sao quí vị có thể tin khi ở đó không có gì để tin, chỉ là một sự khái niệm trí óc xác thịt. Anh không thể nào làm điều đó. Đó là lý do tại sao người ta không tin vào sự chữa lành bằng Phép lạ, bởi vì họ không hề bước đến với sự tương giao của Chúa Jêsus Christ trong suối Huyết ấy.</w:t>
      </w:r>
    </w:p>
    <w:p>
      <w:pPr>
        <w:pStyle w:val="Normal"/>
        <w:spacing w:lineRule="atLeast" w:line="19" w:before="0" w:after="80"/>
        <w:jc w:val="both"/>
        <w:rPr/>
      </w:pPr>
      <w:r>
        <w:rPr>
          <w:sz w:val="23"/>
          <w:vertAlign w:val="superscript"/>
          <w:lang w:val="en-US"/>
        </w:rPr>
        <w:t>E-46</w:t>
      </w:r>
      <w:r>
        <w:rPr>
          <w:sz w:val="23"/>
          <w:lang w:val="en-US"/>
        </w:rPr>
        <w:tab/>
        <w:t>Anh em có một đức tin tri thức. Ồ, anh em tin Lời, và pha trộn cho phù hợp với hệ thống Thần học của mình. Nhưng một khi đi đến trong Vương quốc của Đức Chúa Trời qua Huyết Chúa Jêsus, đáp ứng trên nương vào sự đổ Huyết đã mua qua sự làm chứng, công chứng bằng Huyết đỏ thắm của Chúa, anh em vào sự thông công ở đây là chỗ Chúa có thể ban phước cho quí vị. Và quí vị có thể lớn tiếng ca ngợi Chúa, quyền năng của Chúa làm việc. Ấy là chính Đức Chúa Trời, thân thể của Ngài, thân thể mầu nhiệm trên đất đây của Chúa Jêsus Christ đang vận hành trên căn bản của sự đổ Huyết. Hiểu rõ những gì tôi muốn nói không?</w:t>
      </w:r>
    </w:p>
    <w:p>
      <w:pPr>
        <w:pStyle w:val="Normal"/>
        <w:spacing w:lineRule="atLeast" w:line="19" w:before="0" w:after="80"/>
        <w:jc w:val="both"/>
        <w:rPr/>
      </w:pPr>
      <w:r>
        <w:rPr>
          <w:sz w:val="23"/>
          <w:lang w:val="en-US"/>
        </w:rPr>
        <w:tab/>
        <w:t>Không phải trên cơ sở của người Giám-lý, Báp-tít, hay là Giáo hội Ngũ Tuần, hoặc Giáo hội nào khác; Không phải trên cơ sở phép báp-têm bằng nước, dù điều đó là tốt; điều đó tốt cả rồi, nhưng không phải nhờ vào căn bản phép báp-têm bằng nước; không phải nhờ vào căn bản việc gia nhập một Giáo hội; Gia nhập Giáo hội thì tốt; nhưng ấy là trên căn bản sự đổ Huyết. Quí vị có thể có tình thân hữu với Giáo hội, hội chúng, nhưng quí vị sẽ không bao giờ hưởng sự tương giao với Chúa tới khi quí vị đến trên căn bản của Ngài, những điều kiện của Ngài. Điều kiện của Ngài là qua Huyết.</w:t>
      </w:r>
    </w:p>
    <w:p>
      <w:pPr>
        <w:pStyle w:val="Normal"/>
        <w:spacing w:lineRule="atLeast" w:line="19" w:before="0" w:after="80"/>
        <w:jc w:val="both"/>
        <w:rPr/>
      </w:pPr>
      <w:r>
        <w:rPr>
          <w:sz w:val="23"/>
          <w:vertAlign w:val="superscript"/>
          <w:lang w:val="en-US"/>
        </w:rPr>
        <w:t>E-47</w:t>
      </w:r>
      <w:r>
        <w:rPr>
          <w:sz w:val="23"/>
          <w:lang w:val="en-US"/>
        </w:rPr>
        <w:tab/>
        <w:t>Và qua Huyết, quí vị trở nên một phần của Ngài, vào cùng một Tế bào mà từ đó Ngài đã đến. Và chính sự Hiện diện cùng với phần của Chúa đến trong quí vị. Bằng đức tin quí vị mua được. Và cũng một Thánh Linh đã ở trong Chúa Jêsus Christ đến trong quí vị. Lúc ấy quí vị là con trai con gái của Đức Chúa Trời, được làm con nuôi của Chúa Jêsus Christ trong Thân thể Đấng Christ. A-men! Điều đó sẽ làm người Giám Lý lớn tiếng.</w:t>
      </w:r>
    </w:p>
    <w:p>
      <w:pPr>
        <w:pStyle w:val="Normal"/>
        <w:spacing w:lineRule="atLeast" w:line="19" w:before="0" w:after="80"/>
        <w:jc w:val="both"/>
        <w:rPr/>
      </w:pPr>
      <w:r>
        <w:rPr>
          <w:sz w:val="23"/>
          <w:lang w:val="en-US"/>
        </w:rPr>
        <w:tab/>
        <w:t>Hãy suy nghĩ điều đó, thưa anh em, thật Đức Chúa Trời trong sự thương xót vô hạn của Ngài, mua chúng ta qua Huyết Chúa Jêsus. Và nay, ngự bên hữu của Đấng Uy nghiêm (“tay hữu” nghĩa là “sức mạnh và uy quyền”) như một Thầy Tế lễ Thượng phẩm, cầu thay bên trên bất cứ điều gì chúng ta xưng ra để Ngài thực hiện. Sau một lần đến trong sự thông công, ký tên mình vào tờ séc, nói, “ Nó đây.” Qúy vị nhận được nó chứ? Chúng ta tin rằng mình có được điều mình cầu xin, vì chúng ta đã cầu xin Chúa giữ Lời Ngài.</w:t>
      </w:r>
    </w:p>
    <w:p>
      <w:pPr>
        <w:pStyle w:val="Normal"/>
        <w:spacing w:lineRule="atLeast" w:line="19" w:before="0" w:after="80"/>
        <w:jc w:val="both"/>
        <w:rPr/>
      </w:pPr>
      <w:r>
        <w:rPr>
          <w:sz w:val="23"/>
          <w:vertAlign w:val="superscript"/>
          <w:lang w:val="en-US"/>
        </w:rPr>
        <w:t>E-48</w:t>
      </w:r>
      <w:r>
        <w:rPr>
          <w:sz w:val="23"/>
          <w:lang w:val="en-US"/>
        </w:rPr>
        <w:tab/>
        <w:t>Vậy, hãy đến gặp Ngài nhờ vào căn bản ấy tối hôm nay. Hãy cứ đến nếu quí vị chỉ là một thuộc viên hâm hẩm của Giáo hội. Đừng lìa bỏ Giáo hội mình; hãy trở về. Trở về với Giáo hội mình và quí vị sẽ là một thuộc viên tốt hơn của Hội thánh. Qúi vị sẽ trở về với một sự hiểu biết bằng tấm lòng của mình. Qúi vị nói, “Tôi không thể tin sự chữa lành bằng Phép lạ, tôi không thể tin vào phép lạ. Ồ, tôi từng thấy thế nầy...” Ôi, chúng ta đã có quá nhiều sự nhạo báng, nhưng chúng ta cũng đã có Đức Thánh Linh thật. Đúng thế. Đúng thế.</w:t>
      </w:r>
    </w:p>
    <w:p>
      <w:pPr>
        <w:pStyle w:val="Normal"/>
        <w:spacing w:lineRule="atLeast" w:line="19" w:before="0" w:after="80"/>
        <w:jc w:val="both"/>
        <w:rPr/>
      </w:pPr>
      <w:r>
        <w:rPr>
          <w:sz w:val="23"/>
          <w:lang w:val="en-US"/>
        </w:rPr>
        <w:tab/>
        <w:t xml:space="preserve">Tại sao ở bên đó có nhiều sự nhạo báng như vậy? Sao có nhiều về mặt đó vậy? Trong một vườn táo những cây gậy chống ở đâu? Dưới cái cây tốt nhất. Đúng đó. Chắc chắn. Quí vị đã phải có một sự giả mạo. Rồi nếu đó có phải là sự giả mạo hay không có, thì điều mà quí vị đang xem là một sự giả mạo. Nhưng nếu đó là một bản sao, ai đó đang cố thử làm cái gì giống hệt nó, để chứng minh rằng đó là một bản chính. Cứ mở toang tâm trí mình một lần và suy nghĩ đôi chút về chính mình, không nhận lấy quá nhiều lời người khác về điều đó. </w:t>
      </w:r>
      <w:r>
        <w:rPr>
          <w:sz w:val="23"/>
        </w:rPr>
        <w:t>Hiểu không</w:t>
      </w:r>
      <w:r>
        <w:rPr>
          <w:sz w:val="23"/>
          <w:lang w:val="en-US"/>
        </w:rPr>
        <w:t>? Hãy nhận Lời Đức Chúa Trời về điều đó.</w:t>
      </w:r>
    </w:p>
    <w:p>
      <w:pPr>
        <w:pStyle w:val="Normal"/>
        <w:spacing w:lineRule="atLeast" w:line="19" w:before="0" w:after="80"/>
        <w:jc w:val="both"/>
        <w:rPr>
          <w:sz w:val="23"/>
        </w:rPr>
      </w:pPr>
      <w:r>
        <w:rPr>
          <w:sz w:val="23"/>
          <w:vertAlign w:val="superscript"/>
          <w:lang w:val="en-US"/>
        </w:rPr>
        <w:t>E-49</w:t>
      </w:r>
      <w:r>
        <w:rPr>
          <w:sz w:val="23"/>
          <w:lang w:val="en-US"/>
        </w:rPr>
        <w:tab/>
        <w:t xml:space="preserve">Có phải... Quí vị không dùng những ý riêng; quí vị đang dùng ý của Ngài. “Hãy đồng một tâm tình như Đấng Christ đã có.” </w:t>
      </w:r>
      <w:r>
        <w:rPr>
          <w:sz w:val="23"/>
        </w:rPr>
        <w:t>Hiểu không?</w:t>
      </w:r>
      <w:r>
        <w:rPr>
          <w:sz w:val="23"/>
          <w:lang w:val="en-US"/>
        </w:rPr>
        <w:t xml:space="preserve"> Hãy suy nghĩ theo cách nghĩ của Ngài; Nói điều gì Ngài nói. “Sự tuyên xưng” nghĩa là “nói cùng một điều ấy” Nói... Tuyên xưng là xưng ra cùng một điều ấy, nói cùng một điều ấy. Thế thì chớ xưng ra quan niệm tinh thần của riêng mình. Được sanh lại và tuyên xưng Lời Ngài, xưng ra điều Ngài đã phán. Đó là sự tuyên xưng. Hãy nói, “Bởi lằn roi Ngài, tôi được lành bịnh.” Bởi những lằn roi Ngài, tôi có quyền -- bởi những thương tích Ngài, ngay lúc nầy, tôi có quyền về sự cứu rỗi. Tôi có quyền về Thánh Linh. Ngài đã hứa điều đó với tôi. Đã Phán, “</w:t>
      </w:r>
      <w:r>
        <w:rPr>
          <w:b/>
          <w:sz w:val="23"/>
          <w:lang w:val="en-US"/>
        </w:rPr>
        <w:t>Vì Lời hứa thuộc về các ngươi, con cái các ngươi, và thuộc về hết thảy mọi người ở xa, tức là bao nhiêu người mà Chúa là Đức Chúa Trời chúng ta sẽ gọi</w:t>
      </w:r>
      <w:r>
        <w:rPr>
          <w:sz w:val="23"/>
          <w:lang w:val="en-US"/>
        </w:rPr>
        <w:t xml:space="preserve"> .”</w:t>
      </w:r>
    </w:p>
    <w:p>
      <w:pPr>
        <w:pStyle w:val="Normal"/>
        <w:spacing w:lineRule="atLeast" w:line="19" w:before="0" w:after="80"/>
        <w:jc w:val="both"/>
        <w:rPr/>
      </w:pPr>
      <w:r>
        <w:rPr>
          <w:sz w:val="23"/>
          <w:lang w:val="en-US"/>
        </w:rPr>
        <w:tab/>
        <w:t>Tôi tin điều đó. Nó là với bất cứ thế hệ nào. “Và nầy, Ta hằng ở với các ngươi luôn, cho đến tận thế.” Ngài chết để Ngài có thể sống lại và ở với Hội thánh Ngài cho đến tận thế, xác nhận Lời với những dấu hiệu đi theo. Là bao xa? “Các ngươi hãy đi...” Điều đó đã kết thúc với các Sứ đồ ư? Mác 16 cho biết, “Các ngươi hãy đi khắp thế gian, giảng Tin-lành cho mọi người.” Tuy nhiên không bao giờ đáp ứng ở đó, chỉ chừng một phần ba đó. Chúa đang tùy thuộc chúng ta.</w:t>
      </w:r>
    </w:p>
    <w:p>
      <w:pPr>
        <w:pStyle w:val="Normal"/>
        <w:spacing w:lineRule="atLeast" w:line="19" w:before="0" w:after="80"/>
        <w:jc w:val="both"/>
        <w:rPr>
          <w:sz w:val="23"/>
          <w:lang w:val="en-US"/>
        </w:rPr>
      </w:pPr>
      <w:r>
        <w:rPr>
          <w:sz w:val="23"/>
          <w:vertAlign w:val="superscript"/>
          <w:lang w:val="en-US"/>
        </w:rPr>
        <w:t>E-50</w:t>
      </w:r>
      <w:r>
        <w:rPr>
          <w:sz w:val="23"/>
          <w:lang w:val="en-US"/>
        </w:rPr>
        <w:tab/>
        <w:t>Chúng ta hãy gặp Đấng Christ bây giờ dựa trên căn bản này, nhờ vào Lời hứa của sự đổ Huyết. Hãy tiến vào sự Hiện Diện Ngài tối hôm nay qua Huyết tuôn rơi và nói, “Lạy Chúa Jêsus, con đến với nước thanh tẩy giờ nầy. Con tin điều ấy. Nay con xin nhận lãnh nước ấy với tất cả tấm lòng của con, và con đang đến, Chúa ơi. Dựa trên nền tảng Huyết Chúa tuôn đổ, con đến gặp Chúa tối nay.”</w:t>
      </w:r>
    </w:p>
    <w:p>
      <w:pPr>
        <w:pStyle w:val="Normal"/>
        <w:spacing w:lineRule="atLeast" w:line="19" w:before="0" w:after="80"/>
        <w:jc w:val="both"/>
        <w:rPr/>
      </w:pPr>
      <w:r>
        <w:rPr>
          <w:sz w:val="23"/>
          <w:vertAlign w:val="superscript"/>
          <w:lang w:val="en-US"/>
        </w:rPr>
        <w:t>E-51</w:t>
      </w:r>
      <w:r>
        <w:rPr>
          <w:sz w:val="23"/>
          <w:lang w:val="en-US"/>
        </w:rPr>
        <w:tab/>
        <w:t>Tôi biết rằng chúng ta đang sống trong một thời kỳ đầy bóng tối, khi mà con cái nghịch lại cha mẹ. Những trường hợp ly dị liên tiếp xảy ra. Và làm sao, ồ, sự trái ngược luân lý của người đời... Những quả bom ghê gớm và đủ thứ đang đe dọa, sẵn sàng cho sự phán xét. Chúng ta chối bỏ lòng thương xót, vậy không còn gì ngoài sự phán xét của Chúa. Người thế gian đã khước từ thập tự giá, và nay họ đang vác cây thập tự nặng gấp đôi qua chủ nghĩa Cộng sản. Đã trễ rồi, các bạn ơi. Các bạn suy nghĩ thì nó trễ hơn. Mặt trời đang lặn dần.</w:t>
      </w:r>
    </w:p>
    <w:p>
      <w:pPr>
        <w:pStyle w:val="Normal"/>
        <w:spacing w:lineRule="atLeast" w:line="19" w:before="0" w:after="80"/>
        <w:jc w:val="both"/>
        <w:rPr>
          <w:sz w:val="23"/>
          <w:lang w:val="en-US"/>
        </w:rPr>
      </w:pPr>
      <w:r>
        <w:rPr>
          <w:sz w:val="23"/>
          <w:lang w:val="en-US"/>
        </w:rPr>
        <w:tab/>
        <w:t>Quí vị để ý nhà Tiên tri trong Cựu Ước, ông nói, “Đó sẽ là một ngày, mà sẽ không gọi là ngày hay đêm. (Phần nào đó đúng là một điều huyền bí.) Nhưng vào lúc xế chiều, sẽ có Sự sáng.”</w:t>
      </w:r>
    </w:p>
    <w:p>
      <w:pPr>
        <w:pStyle w:val="Normal"/>
        <w:spacing w:lineRule="atLeast" w:line="19" w:before="0" w:after="80"/>
        <w:jc w:val="both"/>
        <w:rPr/>
      </w:pPr>
      <w:r>
        <w:rPr>
          <w:sz w:val="23"/>
          <w:vertAlign w:val="superscript"/>
          <w:lang w:val="en-US"/>
        </w:rPr>
        <w:t>E-52</w:t>
      </w:r>
      <w:r>
        <w:rPr>
          <w:sz w:val="23"/>
          <w:lang w:val="en-US"/>
        </w:rPr>
        <w:tab/>
        <w:t>Hãy nhìn xem. Bây giờ nếu quí vị để ý kỹ về địa lý, trước khi chúng ta cầu nguyện. Đến trên căn bản, các Sứ đồ giảng điều gì? Huyết. Các Sứ đồ giảng tiếp cận điều gì? Huyết. Khẩu hiệu của họ là gì, tín điều các Sứ đồ thế nào? Không phải là điều chúng ta gọi. Nhưng các Sứ đồ đã tiến bước, Chúa làm việc với họ, xác nhận Lời theo những dấu hiệu. Cùng với điều đó họ đã tiến bước.</w:t>
      </w:r>
    </w:p>
    <w:p>
      <w:pPr>
        <w:pStyle w:val="Normal"/>
        <w:spacing w:lineRule="atLeast" w:line="19" w:before="0" w:after="80"/>
        <w:jc w:val="both"/>
        <w:rPr>
          <w:sz w:val="23"/>
        </w:rPr>
      </w:pPr>
      <w:r>
        <w:rPr>
          <w:sz w:val="23"/>
          <w:lang w:val="en-US"/>
        </w:rPr>
        <w:tab/>
        <w:t>Tín điều của họ là gì? “</w:t>
      </w:r>
      <w:r>
        <w:rPr>
          <w:b/>
          <w:sz w:val="23"/>
          <w:lang w:val="en-US"/>
        </w:rPr>
        <w:t xml:space="preserve">Đức Chúa Jêsus Christ hôm qua, ngày nay, và cho đến đời đời không hề thay đổi. </w:t>
      </w:r>
      <w:r>
        <w:rPr>
          <w:b/>
          <w:sz w:val="23"/>
        </w:rPr>
        <w:t>Hỡi người Y-sơ-ra-ên, hãy nghe lời nầy: Đức Chúa Jêsus ở Na-xa-rét, tức là Người mà Đức Chúa Trời đã dùng làm việc quyền phép, sự lạ và dấu lạ ở giữa các ngươi, để làm chứng cho Người trong vòng các ngươi, như chính các ngươi đều biết.</w:t>
      </w:r>
      <w:bookmarkStart w:id="17" w:name="Cong_2_23"/>
      <w:r>
        <w:rPr>
          <w:b/>
          <w:sz w:val="23"/>
          <w:vertAlign w:val="superscript"/>
        </w:rPr>
        <w:t xml:space="preserve"> </w:t>
      </w:r>
      <w:bookmarkEnd w:id="17"/>
      <w:r>
        <w:rPr>
          <w:b/>
          <w:sz w:val="23"/>
        </w:rPr>
        <w:t>Người đó bị nộp theo ý định trước và sự biết trước của Đức Chúa Trời, các ngươi đã mượn tay độc ác mà đóng đinh Người trên thập tự giá và giết</w:t>
      </w:r>
      <w:bookmarkStart w:id="18" w:name="Cong_2_24"/>
      <w:r>
        <w:rPr>
          <w:b/>
          <w:sz w:val="23"/>
        </w:rPr>
        <w:t xml:space="preserve"> đi.</w:t>
      </w:r>
      <w:r>
        <w:rPr>
          <w:b/>
          <w:sz w:val="23"/>
          <w:vertAlign w:val="superscript"/>
        </w:rPr>
        <w:t xml:space="preserve"> </w:t>
      </w:r>
      <w:bookmarkEnd w:id="18"/>
      <w:r>
        <w:rPr>
          <w:b/>
          <w:sz w:val="23"/>
        </w:rPr>
        <w:t>Nhưng Đức Chúa Trời đã khiến Người sống lại, bứt đứt dây trói của sự chết, vì nó không thể giữ Người lại dưới quyền nó. Và bởi đức tin trong Danh Ngài, người này được khỏe mạnh hoàn toàn</w:t>
      </w:r>
      <w:r>
        <w:rPr>
          <w:sz w:val="23"/>
        </w:rPr>
        <w:t>.”</w:t>
      </w:r>
    </w:p>
    <w:p>
      <w:pPr>
        <w:pStyle w:val="Normal"/>
        <w:spacing w:lineRule="atLeast" w:line="19" w:before="0" w:after="80"/>
        <w:jc w:val="both"/>
        <w:rPr/>
      </w:pPr>
      <w:r>
        <w:rPr>
          <w:sz w:val="23"/>
        </w:rPr>
        <w:tab/>
        <w:t>Họ nói cái thời của phép lạ với Môi-se đã qua, nhưng ở đây Phi-e-rơ nói ấy là thời phép lạ, bởi vì chúng ta đang đến trên sự đổ Huyết cho những người gian ác quí vị, với những bàn tay xấu xa, đã đóng đinh Hoàng Tử của Sự Sống, và Đức Chúa Trời đã đem Ngài lên. Chính quí vị đó.</w:t>
      </w:r>
    </w:p>
    <w:p>
      <w:pPr>
        <w:pStyle w:val="Normal"/>
        <w:spacing w:lineRule="atLeast" w:line="19" w:before="0" w:after="80"/>
        <w:jc w:val="both"/>
        <w:rPr/>
      </w:pPr>
      <w:r>
        <w:rPr>
          <w:sz w:val="23"/>
          <w:vertAlign w:val="superscript"/>
        </w:rPr>
        <w:t>E-53</w:t>
      </w:r>
      <w:r>
        <w:rPr>
          <w:sz w:val="23"/>
        </w:rPr>
        <w:tab/>
        <w:t>Đó là ánh sáng. Nhìn xem. Nền văn minh du hành cùng với mặt trời, từ Đông sang Tây. Vậy, đây là một Kinh Thánh ở phương Đông; nó là Sách ở phương Đông. Và khi mặt trời chiếu sáng phía bên kia, đúng vào lúc rạng đông, nó khởi đầu tại Lễ Ngũ tuần, Hội thánh lớn, đã mở đầu. Những dấu kỳ phép lạ theo sau nó. Rồi trên căn bản sự đổ Huyết, cùng với Thánh Linh đang tiến bước, với những dấu kỳ phép lạ theo cùng.</w:t>
      </w:r>
    </w:p>
    <w:p>
      <w:pPr>
        <w:pStyle w:val="Normal"/>
        <w:spacing w:lineRule="atLeast" w:line="19" w:before="0" w:after="80"/>
        <w:jc w:val="both"/>
        <w:rPr>
          <w:sz w:val="23"/>
        </w:rPr>
      </w:pPr>
      <w:r>
        <w:rPr>
          <w:sz w:val="23"/>
        </w:rPr>
        <w:tab/>
        <w:t xml:space="preserve">Tiếp đó, điều đầu tiên, Thời đại Hội thánh kế tiếp tiến vào, bắt đầu suy thoái. Lúc ấy đã rơi thẳng xuống, cho đến khi nó trải qua 1500 năm của Thời đại Tăm tối. Rồi lại tiến qua. Thế nào? Trời không hề sáng kể từ Lễ Ngũ-tuần ấy. Chắc chắn là không. Mặt trời đã mọc phía bên kia và cho ánh sáng của nó. Nó từng là một ngày (nhìn xem), suốt cả ngày, từ lúc ánh sáng rạng đông khi mặt trời mọc lên. Rồi thì nó lặn và lặn đi, đã lặn và đã lặn. Nhà Tiên tri nói sẽ có một ngày mà không thể là ngày hay đêm, hầu như có khói, đầy mây giống như lúc ấy. Từng có đủ ánh sáng trên Tin-lành đến khi họ có thể tin Chúa và được cứu. Họ có thể nhận lãnh Ngài theo cách ấy, nhưng thật sự Ánh sáng của Phúc âm chưa bao giờ tỏa sáng cho đến lúc chiều tàn. </w:t>
      </w:r>
    </w:p>
    <w:p>
      <w:pPr>
        <w:pStyle w:val="Normal"/>
        <w:spacing w:lineRule="atLeast" w:line="19" w:before="0" w:after="80"/>
        <w:jc w:val="both"/>
        <w:rPr>
          <w:sz w:val="23"/>
        </w:rPr>
      </w:pPr>
      <w:r>
        <w:rPr>
          <w:sz w:val="23"/>
        </w:rPr>
        <w:tab/>
        <w:t>Rồi ngay trên đây, nó đã tỏa sáng ra ở thế giới Đông phương vào ngày Lễ Ngũ-tuần. Và như khi mặt trời đang lặn xuống, nó tỏa ánh sáng láng trên dân chúng Tây phương. Lại một ngày của ánh sáng. “Sẽ có sự sáng lúc chiều tối. Con đường vinh hiển ngươi sẽ thấy.” Trong thời Sau rốt nầy khi Đức Chúa Trời đang tuôn đổ ánh mặt trời ra trên dân chúng như thế nầy; Và cũng một Thánh Linh ấy với cùng một kinh nghiệm đã đi ngược lại là hôm nay đây để tỏa sáng dân chúng trong buổi chiều tàn. Ngay trước khi bóng tối...</w:t>
      </w:r>
    </w:p>
    <w:p>
      <w:pPr>
        <w:pStyle w:val="Normal"/>
        <w:spacing w:lineRule="atLeast" w:line="19" w:before="0" w:after="80"/>
        <w:jc w:val="both"/>
        <w:rPr>
          <w:sz w:val="23"/>
        </w:rPr>
      </w:pPr>
      <w:r>
        <w:rPr>
          <w:sz w:val="23"/>
          <w:vertAlign w:val="superscript"/>
        </w:rPr>
        <w:t>E-54</w:t>
      </w:r>
      <w:r>
        <w:rPr>
          <w:sz w:val="23"/>
        </w:rPr>
        <w:tab/>
        <w:t>Trong Cựu Ước khi lập một giao ước, nó tuân thủ căn bản bằng sự đổ huyết. Nhanh lên nào, hãy lắng nghe. Họ đã làm gì? Theo kiểu ở phương Đông, họ bắt một con vật, giết nó, và xẻ nó làm hai. Và họ trải nó ra đây, sau khi xẻ nó làm hai, xẻ con vật làm hai, và để nó nằm ra đấy. Mỗi người đã có mặt tại đó, họ viết giao kèo nầy với nhau. Và họ cắt, hoặc xé nó làm hai. Mỗi người giữ một mảnh, và mảnh ấy được làm như thế nầy. Và họ thề thốt ngay trên xác chết của con vật này. Nếu họ bội ước, xin cho họ sống như con vật đã chết này mà ngay trên nó họ đã làm bản giao kèo. Hiểu không? Lời hứa được lập qua huyết. Bản giao ước qua huyết đã được làm. Thấy rõ điều tôi muốn nói?</w:t>
      </w:r>
    </w:p>
    <w:p>
      <w:pPr>
        <w:pStyle w:val="Normal"/>
        <w:spacing w:lineRule="atLeast" w:line="19" w:before="0" w:after="80"/>
        <w:jc w:val="both"/>
        <w:rPr>
          <w:sz w:val="23"/>
        </w:rPr>
      </w:pPr>
      <w:r>
        <w:rPr>
          <w:sz w:val="23"/>
        </w:rPr>
        <w:tab/>
        <w:t>Vậy, lời hứa của chúng ta đã làm qua Huyết. Đức Chúa Trời Toàn năng đã đem thân thể Chúa Jêsus Christ lên đồi Gô-gô-tha. Tại đó Ngài xé làm hai. Ngài đã cất thân thể lên trong nơi vinh hiển ngồi bên hữu Đấng Uy nghiêm, và đã ban Đức Thánh Linh về đây. Và khi những tín hữu nầy đến với giao ước, cả hai mảnh giấy phải khớp với nhau, nếu không tuyệt đối nó là mảnh giấy giả.</w:t>
      </w:r>
    </w:p>
    <w:p>
      <w:pPr>
        <w:pStyle w:val="Normal"/>
        <w:spacing w:lineRule="atLeast" w:line="19" w:before="0" w:after="80"/>
        <w:jc w:val="both"/>
        <w:rPr/>
      </w:pPr>
      <w:r>
        <w:rPr>
          <w:sz w:val="23"/>
          <w:vertAlign w:val="superscript"/>
        </w:rPr>
        <w:t>E-55</w:t>
      </w:r>
      <w:r>
        <w:rPr>
          <w:sz w:val="23"/>
        </w:rPr>
        <w:tab/>
        <w:t>Cách duy nhất để Chúa sẽ tiếp nhận một người là khi người ấy đến trên cơ sở của sự đổ Huyết của Chúa Jêsus Christ: với cùng một phép báp-têm bằng Đức Thánh Linh ấy, với cùng quyền năng ấy, với những dấu hiệu, những phép lạ, với sự vinh hiển, những kỳ tích ấy, đúng như đã có khi Ngài bị xé ra... Đức Thánh Linh hôm nay đang ngự ở đây để sắp đặt Hội thánh lại với nhau, làm cho phần nào đó của Hội thánh giống như đã có vào ngày Lễ Ngũ tuần trên căn bản của sự đổ Huyết; Giao ước của Đức Chúa Trời.</w:t>
      </w:r>
    </w:p>
    <w:p>
      <w:pPr>
        <w:pStyle w:val="Normal"/>
        <w:spacing w:lineRule="atLeast" w:line="19" w:before="0" w:after="80"/>
        <w:jc w:val="both"/>
        <w:rPr/>
      </w:pPr>
      <w:r>
        <w:rPr>
          <w:sz w:val="23"/>
        </w:rPr>
        <w:tab/>
        <w:t>Khi Ðấng Christ bị xé ra, thân thể Ngài đã được tiếp lên, và Thánh Linh của Ngài đến trên đất để tìm một Hội thánh cho Ngài. Và đây này, đem quí vị đến cũng với một điều ấy, những dấu hiệu, phép lạ ấy. Cũng những việc mà Chúa Jêsus đã làm ấy, đã cho biết, “Các ngươi cũng sẽ làm; Ta sẽ ở trong các ngươi, ở ngay trong các ngươi, cho đến tận thế.” Và chúng ta ở đây nhờ vào căn bản của sự đổ Huyết. Thưa các bạn, các bạn không muốn đến với điều như thế sao?</w:t>
      </w:r>
    </w:p>
    <w:p>
      <w:pPr>
        <w:pStyle w:val="Normal"/>
        <w:spacing w:lineRule="atLeast" w:line="19" w:before="0" w:after="80"/>
        <w:jc w:val="both"/>
        <w:rPr/>
      </w:pPr>
      <w:r>
        <w:rPr>
          <w:sz w:val="23"/>
          <w:vertAlign w:val="superscript"/>
        </w:rPr>
        <w:t>E-56</w:t>
      </w:r>
      <w:r>
        <w:rPr>
          <w:sz w:val="23"/>
        </w:rPr>
        <w:tab/>
        <w:t>Nếu như hôm nay, nếu có người đến quanh đây và nói, “Tôi sẽ cho anh một viên thuốc nhỏ và cái đó sẽ miễn nhiễm một cách tuyệt đối cho anh khỏi tất cả mọi quả bom H sẽ có lúc thả xuống.Và anh sẽ sống trên đất đây mười ngàn năm, qua thiên-niên-kỷ cùng với mọi thứ khác luôn, qua đó anh sẽ sống ở đấy.” Sao, quí vị sẽ tức tốc bỏ nơi đây (xin Chúa thương xót) để nhận nó. Và tối nay, nếu đó là một viên thuốc theo dạng thuộc thể như thế, dạng vật chất, có thể được cho. Nhưng tôi đang thưa với quí vị tối hôm nay, rằng Tin-lành của Chúa Jêsus Christ sẽ miễn nhiễm quí vị khỏi tội lỗi và sự chết, sẽ giữ gìn quí vị đời đời trong Chúa Jêsus là Đấng Christ qua những thời đại sắp đến. Nếu như quí vị đến trên nền tảng của sự đổ Huyết. Không sự chết nào có thể quấy rầy quí vị. Chúa đã Hứa chăm sóc quí vị. “</w:t>
      </w:r>
      <w:r>
        <w:rPr>
          <w:b/>
          <w:sz w:val="23"/>
        </w:rPr>
        <w:t xml:space="preserve">Đức Giê-hô-va định liệu </w:t>
      </w:r>
      <w:r>
        <w:rPr>
          <w:rStyle w:val="Em"/>
          <w:b/>
          <w:sz w:val="23"/>
        </w:rPr>
        <w:t>các bước</w:t>
      </w:r>
      <w:r>
        <w:rPr>
          <w:b/>
          <w:sz w:val="23"/>
        </w:rPr>
        <w:t xml:space="preserve"> của người công bình</w:t>
      </w:r>
      <w:r>
        <w:rPr>
          <w:sz w:val="23"/>
        </w:rPr>
        <w:t>.” Không phải quí vị có nắm giữ không; Ấy là Ngài nắm giữ. Không phải những gì tôi làm; Mà chính là điều Ngài đã làm hết cho tôi.</w:t>
        <w:tab/>
      </w:r>
    </w:p>
    <w:p>
      <w:pPr>
        <w:pStyle w:val="Normal"/>
        <w:spacing w:lineRule="atLeast" w:line="19" w:before="0" w:after="80"/>
        <w:jc w:val="both"/>
        <w:rPr/>
      </w:pPr>
      <w:r>
        <w:rPr>
          <w:sz w:val="23"/>
        </w:rPr>
        <w:tab/>
        <w:t>Tôi đến với Ngài. Cho dù quí vị nghĩ gì về tôi đi nữa, bao lâu tôi còn ở dưới Dòng Huyết, tôi được che chở bởi dòng Huyết. Chúa không nhìn thấy tội lỗi tôi. Ngài nhìn qua -- Huyết của Chúa Jêsus Christ. Và dầu tội lỗi tôi có thể đỏ giống như là hồng điều, chúng trông trắng tinh với Đức Chúa Trời Toàn năng bởi vì Ngài nhìn qua Huyết tuôn dổ tại đồi Gô-gô-tha. Qúy vị không muốn điều đó buổi tối nay sao? Quí vị không cảm động để sống trong tình trạng đó sao?</w:t>
      </w:r>
    </w:p>
    <w:p>
      <w:pPr>
        <w:pStyle w:val="Normal"/>
        <w:spacing w:lineRule="atLeast" w:line="19" w:before="0" w:after="80"/>
        <w:jc w:val="both"/>
        <w:rPr/>
      </w:pPr>
      <w:r>
        <w:rPr>
          <w:sz w:val="23"/>
          <w:vertAlign w:val="superscript"/>
        </w:rPr>
        <w:t>E-57</w:t>
      </w:r>
      <w:r>
        <w:rPr>
          <w:sz w:val="23"/>
        </w:rPr>
        <w:tab/>
        <w:t>Trong khi chúng ta cầu nguyện, nếu quí vị muốn, chúng ta cúi đầu. Cô là người đánh đàn? Xin vui lòng, chơi cho chúng ta một giai điệu ngắn thôi. Xin mọi người hãy kỉnh kiềng, trong lúc chúng ta cầu nguyện.</w:t>
      </w:r>
    </w:p>
    <w:p>
      <w:pPr>
        <w:pStyle w:val="Normal"/>
        <w:spacing w:lineRule="atLeast" w:line="19" w:before="0" w:after="80"/>
        <w:jc w:val="both"/>
        <w:rPr/>
      </w:pPr>
      <w:r>
        <w:rPr>
          <w:sz w:val="23"/>
        </w:rPr>
        <w:tab/>
        <w:t>Lạy Cha, thật chúng con yêu mến Dòng Huyết tuôn đổ của Chúa Jêsus biết bao. Thật con bò cái tơ màu đỏ, Sinh tế một lần đủ cả cho hết thảy... Sứ điệp Đấng Christ chết thay cho tội nhân, chúng con đến để nghe Lời. “Đức tin đến bởi sự nghe.” Nước tẩy uế cho chúng con một sự hiểu biết về tội lỗi, tội lỗi là gì. Rồi chúng con tìm thấy chính mình qua nước thanh tẩy, là Lời, rằng chúng con là những tội nhân bởi xác thịt. Chúng con có tội bởi vì chúng con là những tội nhân theo bản chất.</w:t>
      </w:r>
    </w:p>
    <w:p>
      <w:pPr>
        <w:pStyle w:val="Normal"/>
        <w:spacing w:lineRule="atLeast" w:line="19" w:before="0" w:after="80"/>
        <w:jc w:val="both"/>
        <w:rPr/>
      </w:pPr>
      <w:r>
        <w:rPr>
          <w:sz w:val="23"/>
        </w:rPr>
        <w:tab/>
        <w:t>Thế rồi có một sự trang bị, một Suối đầy Huyết đã rút ra từ nguồn mạch của Em-ma-nu-ên, để những tội nhân lao mình vào dưới Suối Huyết này. Rồi qua Tế bào Huyết tuôn ra nầy, Đức Thánh Linh khuyên mời chúng con vào với chính Chúa. Đến đề... làm sạch đi tất cả tội ô, mọi người đốc công, giống như Biển Đỏ. Lúc ấy chúng con có thể nhảy múa với Mi-ri-am. Rồi chúng con có thể hát bằng tiếng lạ như Môi-se, bài ca của Môi-se, ca khúc khải hoàn, khi chúng con đến qua Huyết, và những người đốc công bị bỏ lại phía sau.</w:t>
      </w:r>
    </w:p>
    <w:p>
      <w:pPr>
        <w:pStyle w:val="Normal"/>
        <w:spacing w:lineRule="atLeast" w:line="19" w:before="0" w:after="80"/>
        <w:jc w:val="both"/>
        <w:rPr>
          <w:sz w:val="23"/>
        </w:rPr>
      </w:pPr>
      <w:r>
        <w:rPr>
          <w:sz w:val="23"/>
        </w:rPr>
        <w:tab/>
        <w:t>Chúng con đi vào trong Lời hứa, lời hứa mà Phi-e-rơ đã đưa ra vào Lễ Ngũ tuần, nếu tất cả mỗi người chúng con hối cải và chịu báp-tem. Chúng con cảm ơn Chúa về điều nầy. Và Cha ơi, chúng con cầu nguyện, Chúa sẽ đem từng người tin Lời giờ nầy vào trong sự tương giao sâu nhiệm nầy với Chúa, để họ có thể có đức tin đưa họ qua, và tình yêu của Chúa bao phủ họ. Vì bởi một lần, một Của lễ, Ngài đã trọn vẹn đời đời; Không phải năm này qua năm khác đến, hay là hết Buổi nhóm này đến Buổi nhóm kia, sự phục hưng nối tiếp nhau, nhưng một lần, là trọn vẹn. Người thờ phượng không còn sự cáo trách lương tâm hoặc ham muốn phạm tội nữa. Người đó đã vượt qua sự chết mà đến với sự sống rồi vào trong sự thông công với Chúa.</w:t>
      </w:r>
    </w:p>
    <w:p>
      <w:pPr>
        <w:pStyle w:val="Normal"/>
        <w:spacing w:lineRule="atLeast" w:line="19" w:before="0" w:after="80"/>
        <w:jc w:val="both"/>
        <w:rPr/>
      </w:pPr>
      <w:r>
        <w:rPr>
          <w:sz w:val="23"/>
          <w:vertAlign w:val="superscript"/>
        </w:rPr>
        <w:t>E-58</w:t>
      </w:r>
      <w:r>
        <w:rPr>
          <w:sz w:val="23"/>
        </w:rPr>
        <w:tab/>
        <w:t>Trong khi chúng ta cúi đầu, mỗi một người biết rõ cầu nguyện thế nào, hãy cầu nguyện. Có người nào ở đây chỉ thuộc về Giáo hội, nhưng quí vị phải tuyên xưng tối nay rằng quí vị thật sự cần đến trên căn bản của Huyết, để làm mềm mại tấm lòng cứng cỏi ấy của quí vị; Linh ích kỷ, cãi lẽ, làm rối reng đó, tuy nhiên lại tự xưng mình là Cơ-đốc nhân. Qúi vị thật sự chưa bao giờ tiếp nhận điều gì để bôi xóa hết. Qúy vị đã nghe Lời; quí vị đã tin. Vậy, bởi Lời đó mà Chúa Jêsus mua bằng đức tin. Có thể là Buổi nhóm cuối cùng quí vị sẽ dự nhóm ở đây. Có thể là cơ hội cuối cùng của quí vị. Tôi mong là không phải, nhưng tôi hy vọng quí vị lợi dụng cơ hội nầy.</w:t>
      </w:r>
    </w:p>
    <w:p>
      <w:pPr>
        <w:pStyle w:val="Normal"/>
        <w:spacing w:lineRule="atLeast" w:line="19" w:before="0" w:after="80"/>
        <w:jc w:val="both"/>
        <w:rPr/>
      </w:pPr>
      <w:r>
        <w:rPr>
          <w:sz w:val="23"/>
          <w:vertAlign w:val="superscript"/>
        </w:rPr>
        <w:t>E-59</w:t>
      </w:r>
      <w:r>
        <w:rPr>
          <w:sz w:val="23"/>
        </w:rPr>
        <w:tab/>
        <w:t xml:space="preserve">Có ai nơi tầng dưới cùng, tôi muốn bây giờ quí vị làm thế nầy, không phải với tôi, nhưng với Đức Chúa Trời. Quí vị hãy đưa tay lên, và nói, (trong khi đưa tay như vậy), nói là, “Chúa ơi, con đến đây.” Cảm ơn cô. Một cô bé đang ngồi đây giơ tay. “Con đến đây, Chúa ơi, nương trên sự đổ Huyết. </w:t>
      </w:r>
      <w:r>
        <w:rPr>
          <w:sz w:val="23"/>
          <w:lang w:val="en-US"/>
        </w:rPr>
        <w:t>Nay con tin nhận. Con đã nghe và Lời thanh tẩy con.” Chúa ban phước cô. Tôi thấy tay chị. Người nào khác giơ tay? Xin Chúa ban phước cho chị. Chúa ban phước, cho chị. Xin Chúa ban phước cho anh. Chúa ban phước cho anh. Và anh, người anh em Tây-ban-nha. Xin Chúa ban phước. Chúa ban phước cho anh. Tốt lắm. Chính là thế.</w:t>
      </w:r>
    </w:p>
    <w:p>
      <w:pPr>
        <w:pStyle w:val="Normal"/>
        <w:spacing w:lineRule="atLeast" w:line="19" w:before="0" w:after="80"/>
        <w:jc w:val="both"/>
        <w:rPr>
          <w:sz w:val="23"/>
          <w:lang w:val="en-US"/>
        </w:rPr>
      </w:pPr>
      <w:r>
        <w:rPr>
          <w:sz w:val="23"/>
          <w:lang w:val="en-US"/>
        </w:rPr>
        <w:tab/>
        <w:t>Còn tầng dưới cùng, trong lúc họ kêu cầu, Thánh Linh vận hành. Xin Chúa ban phước cho anh, tôi thấy tay anh, anh to lớn đang ngồi đó. Đức Chúa Trời thương xót quí vị. Đức Thánh Linh ở đó, ngay giờ nầy, đang nói với quí vị, “</w:t>
      </w:r>
      <w:r>
        <w:rPr>
          <w:b/>
          <w:sz w:val="23"/>
          <w:lang w:val="en-US"/>
        </w:rPr>
        <w:t>Ví bằng Cha, là Đấng sai Ta, không kéo đến, thì chẳng có ai được đến cùng Ta. Những kẻ đến cùng Ta, Ta không bỏ ra ngoài đâu, và Ta sẽ làm cho người đó sống lại nơi ngày Sau rốt</w:t>
      </w:r>
      <w:r>
        <w:rPr>
          <w:sz w:val="23"/>
          <w:lang w:val="en-US"/>
        </w:rPr>
        <w:t xml:space="preserve">.” </w:t>
      </w:r>
    </w:p>
    <w:p>
      <w:pPr>
        <w:pStyle w:val="Normal"/>
        <w:spacing w:lineRule="atLeast" w:line="19" w:before="0" w:after="80"/>
        <w:jc w:val="both"/>
        <w:rPr>
          <w:sz w:val="23"/>
          <w:lang w:val="en-US"/>
        </w:rPr>
      </w:pPr>
      <w:r>
        <w:rPr>
          <w:sz w:val="23"/>
          <w:vertAlign w:val="superscript"/>
          <w:lang w:val="en-US"/>
        </w:rPr>
        <w:t>E-60</w:t>
      </w:r>
      <w:r>
        <w:rPr>
          <w:sz w:val="23"/>
          <w:lang w:val="en-US"/>
        </w:rPr>
        <w:tab/>
        <w:t>Tiếp tục đến giờ này, không phải dựa vào cảm xúc, quí vị đang đến với đầu óc lành mạnh, nương trên sự đổ Huyết sau khi nghe Lời. Qúy vị đã tin nhận đúng đó. “Giờ này, con tin nước của Lời đã làm sạch con đến nỗi con thấy mình cần Đấng Christ. Và Chúa ơi, con đưa tay lên, cầu xin được vào sự thông công của Đức Thanh Linh. Dựa trên cơ sở điều nầy, con đưa tay với Chúa, Chúa ơi.”</w:t>
      </w:r>
    </w:p>
    <w:p>
      <w:pPr>
        <w:pStyle w:val="Normal"/>
        <w:spacing w:lineRule="atLeast" w:line="19" w:before="0" w:after="80"/>
        <w:jc w:val="both"/>
        <w:rPr/>
      </w:pPr>
      <w:r>
        <w:rPr>
          <w:sz w:val="23"/>
          <w:vertAlign w:val="superscript"/>
          <w:lang w:val="en-US"/>
        </w:rPr>
        <w:t>E-61</w:t>
      </w:r>
      <w:r>
        <w:rPr>
          <w:sz w:val="23"/>
          <w:lang w:val="en-US"/>
        </w:rPr>
        <w:tab/>
        <w:t>Có chừng 12 người giơ tay. Mời quí vị giơ tay lên. Xin Chúa ban phước cho ông. Xin Chúa ban phước cho anh. Xin Chúa ban phước cho anh. Điều đó kỳ diệu. Đức Thánh Linh ở đây... Chúa ban phước cho anh, tôi thấy anh ở đó. Xin Chúa ban phước cho quí vị. Một người nào khác? Tốt lắm. Người nào khác ở tầng dưới giờ này, xin cứ giơ tay. Chúa ban phước cho quí vị ở phía sau. Người anh cả, tôi thấy anh, xin Chúa ban phước cho anh ở đằng kia.</w:t>
      </w:r>
    </w:p>
    <w:p>
      <w:pPr>
        <w:pStyle w:val="Normal"/>
        <w:spacing w:lineRule="atLeast" w:line="19" w:before="0" w:after="80"/>
        <w:jc w:val="both"/>
        <w:rPr/>
      </w:pPr>
      <w:r>
        <w:rPr>
          <w:sz w:val="23"/>
          <w:lang w:val="en-US"/>
        </w:rPr>
        <w:tab/>
        <w:t>Thật tốt. Cứ tiếp tục giơ tay khi quí vị cảm biết rằng Đấng Christ... Chúa ban phước cho anh, người anh em tôi. Và Chúa ban phước cho bé gái. Tốt. Còn ai không? Xin Chúa ban phước cho cô bé da màu. Tôi thấy cô ấy giơ tay. Xin Chúa ban phước cho cô. Cô có thể nghĩ cô còn trẻ lắm, chừng mười hai tuổi. Không, không phải cô. Ấy là Đức Thánh Linh đang nói với tấm lòng hồn nhiên, dễ thương của cô. Hoàn toàn yêu mến Ngài. Hãy đến với Ngài lúc này chỉ bằng đức tin thôi. Tin Chúa, tiến lên và nói, “Chúa ơi, xin thương xót con, một người tội lỗi.” Ngài sẵn lòng thương xót.</w:t>
      </w:r>
    </w:p>
    <w:p>
      <w:pPr>
        <w:pStyle w:val="Normal"/>
        <w:spacing w:lineRule="atLeast" w:line="19" w:before="0" w:after="80"/>
        <w:jc w:val="both"/>
        <w:rPr/>
      </w:pPr>
      <w:r>
        <w:rPr>
          <w:sz w:val="23"/>
          <w:lang w:val="en-US"/>
        </w:rPr>
        <w:tab/>
        <w:t>Trong khi chúng ta chờ thêm một vài phút, còn ai nữa không? Ồ, nhiều, 15 hay 20 người đã đưa tay lên. Chúa ban phước, chàng thanh niên. Đó là một sự khởi đầu kỳ diệu để làm ngay lúc này trong tuổi thanh niên</w:t>
      </w:r>
      <w:r>
        <w:rPr>
          <w:color w:val="008000"/>
          <w:sz w:val="23"/>
          <w:lang w:val="en-US"/>
        </w:rPr>
        <w:t>... [ Băng trống. - Bt]</w:t>
      </w:r>
    </w:p>
    <w:p>
      <w:pPr>
        <w:pStyle w:val="Normal"/>
        <w:spacing w:lineRule="atLeast" w:line="19" w:before="0" w:after="80"/>
        <w:jc w:val="both"/>
        <w:rPr/>
      </w:pPr>
      <w:r>
        <w:rPr>
          <w:sz w:val="23"/>
          <w:vertAlign w:val="superscript"/>
          <w:lang w:val="en-US"/>
        </w:rPr>
        <w:t>E-62</w:t>
      </w:r>
      <w:r>
        <w:rPr>
          <w:sz w:val="23"/>
          <w:lang w:val="en-US"/>
        </w:rPr>
        <w:tab/>
        <w:t>Lời là sự ngu dại đối với người đời, nhưng với những người tin, sự giảng về Lời là một nước thanh tẩy. Xin cho mỗi người giờ này, được tẩy thanh tội lỗi, tiến đến nhận biết Lời, để làm cho -- điều gì đó đến với tấm lòng nói rằng, “Ngươi sai. Ngươi sai rồi.” Xin hãy giơ tay.</w:t>
      </w:r>
    </w:p>
    <w:p>
      <w:pPr>
        <w:pStyle w:val="Normal"/>
        <w:spacing w:lineRule="atLeast" w:line="19" w:before="0" w:after="80"/>
        <w:jc w:val="both"/>
        <w:rPr>
          <w:sz w:val="23"/>
          <w:lang w:val="en-US"/>
        </w:rPr>
      </w:pPr>
      <w:r>
        <w:rPr>
          <w:sz w:val="23"/>
          <w:vertAlign w:val="superscript"/>
          <w:lang w:val="en-US"/>
        </w:rPr>
        <w:t>E-63</w:t>
      </w:r>
      <w:r>
        <w:rPr>
          <w:sz w:val="23"/>
          <w:lang w:val="en-US"/>
        </w:rPr>
        <w:tab/>
        <w:t>Cha ơi, con cầu nguyện Cha đem tất cả mọi người vào trong sự che chở và thương yêu của Cha. Và con cầu nguyện, Cha ơi, chính đêm nay những linh hồn của họ có thể được cứu, và tên của họ được viết vào Sách Sự Sống của Chiên Con nơi Vinh hiển, để vào ngày trọng đại ấy, khi danh sách tuyên đọc thì, “Có mặt.” Ngợi khen Chúa! Cha ơi, Con muốn được đứng, nghĩ rằng ấy là buổi nhóm Phoenix. Và rằng chúng con làm việc khó nhọc một chút và đạt vài kết quả, và ồ, nó đáng nhiều lúc ấy. Chúa đã Phán, “Kẻ đến cùng Ta, Ta chẳng bỏ ra ngoài đâu.”</w:t>
      </w:r>
    </w:p>
    <w:p>
      <w:pPr>
        <w:pStyle w:val="Normal"/>
        <w:spacing w:lineRule="atLeast" w:line="19" w:before="0" w:after="80"/>
        <w:jc w:val="both"/>
        <w:rPr>
          <w:sz w:val="23"/>
          <w:lang w:val="en-US"/>
        </w:rPr>
      </w:pPr>
      <w:r>
        <w:rPr>
          <w:sz w:val="23"/>
          <w:lang w:val="en-US"/>
        </w:rPr>
        <w:tab/>
        <w:t xml:space="preserve">Xin đem họ vào sự quan phòng của Chúa ngay giờ này. Xin Chúa đem họ vào Ðền Tạm lúc này, với những người này đang tìm kiếm Đức Thánh Linh. Qua phía bên kia Huyết, Chúa ơi, bởi đức tin chúng con đến với thân thể Chúa Jêsus Christ. Chúng con không mang theo gì trong tay, đơn giản chỉ qua thập tự giá. Chúng con đến với Đấng Christ giờ nầy để được đầy dẫy Thánh Linh. Chúa ơi, xin ban điều đó ngay đêm nay đây, trước khi rời khỏi tòa nhà nầy, để mỗi tín hữu sẽ được đầy dẫy Đức Thánh Linh, khi chúng con tiến qua thân thể của Đấng Christ. Chúng con cầu nguyện nhân Danh Chúa Jêsus. A-men! ... </w:t>
      </w:r>
      <w:r>
        <w:rPr>
          <w:color w:val="008000"/>
          <w:sz w:val="23"/>
          <w:lang w:val="en-US"/>
        </w:rPr>
        <w:t>[Băng trống. - Bt]</w:t>
      </w:r>
    </w:p>
    <w:p>
      <w:pPr>
        <w:pStyle w:val="Normal"/>
        <w:spacing w:lineRule="atLeast" w:line="19" w:before="0" w:after="80"/>
        <w:jc w:val="both"/>
        <w:rPr>
          <w:sz w:val="23"/>
          <w:lang w:val="en-US"/>
        </w:rPr>
      </w:pPr>
      <w:r>
        <w:rPr>
          <w:sz w:val="23"/>
          <w:vertAlign w:val="superscript"/>
          <w:lang w:val="en-US"/>
        </w:rPr>
        <w:t>E-64</w:t>
      </w:r>
      <w:r>
        <w:rPr>
          <w:sz w:val="23"/>
          <w:lang w:val="en-US"/>
        </w:rPr>
        <w:tab/>
        <w:t>“...Giảng khác đi, ông ấy không dạy dỗ theo cách chúng ta tin. Ông ấy sẽ không gia nhập vào giữa vòng chúng ta. Vì ông ấy là một người đọc tâm trí người ta; ông ấy là con quỷ; ấy là... thần giao cách cảm; Chính là đây.”</w:t>
      </w:r>
    </w:p>
    <w:p>
      <w:pPr>
        <w:pStyle w:val="Normal"/>
        <w:spacing w:lineRule="atLeast" w:line="19" w:before="0" w:after="80"/>
        <w:jc w:val="both"/>
        <w:rPr/>
      </w:pPr>
      <w:r>
        <w:rPr>
          <w:sz w:val="23"/>
          <w:lang w:val="en-US"/>
        </w:rPr>
        <w:tab/>
        <w:t>Rồi ma quỷ nói, “Chúng ta biết ngươi là ai, là Con của Đức Chúa Trời Chí cao.” Quí vị đấy.</w:t>
      </w:r>
    </w:p>
    <w:p>
      <w:pPr>
        <w:pStyle w:val="Normal"/>
        <w:spacing w:lineRule="atLeast" w:line="19" w:before="0" w:after="80"/>
        <w:jc w:val="both"/>
        <w:rPr/>
      </w:pPr>
      <w:r>
        <w:rPr>
          <w:sz w:val="23"/>
          <w:lang w:val="en-US"/>
        </w:rPr>
        <w:tab/>
        <w:t>Nhưng dân chúng bình thường đã nghe Ngài một cách vui vẻ. Và đã đến đông đúc với Ngài, Ngài đã cho họ quyền phép trở nên con cái Chúa, trong sự vinh hiển, tối nay, neo ngay cho đến ngày của sự cứu chuộc trọn vẹn, thân thể được sống lại. Ồ, tôi muốn nhìn thấy, phải không quí vị? Nhưng điều ưu tiên hơn hết, tôi muốn nhìn thấy Chúa Jêsus. Tôi muốn gặp ba tôi. Tôi muốn gặp mẹ tôi. Tôi muốn gặp vợ, gia đình tôi, và, ồ, tôi muốn thấy những người yêu tôi. Nhưng trước hết tôi muốn nhìn thấy Ngài.</w:t>
      </w:r>
    </w:p>
    <w:p>
      <w:pPr>
        <w:pStyle w:val="Normal"/>
        <w:spacing w:lineRule="atLeast" w:line="19" w:before="0" w:after="80"/>
        <w:jc w:val="both"/>
        <w:rPr>
          <w:sz w:val="23"/>
          <w:lang w:val="en-US"/>
        </w:rPr>
      </w:pPr>
      <w:r>
        <w:rPr>
          <w:sz w:val="23"/>
          <w:vertAlign w:val="superscript"/>
          <w:lang w:val="en-US"/>
        </w:rPr>
        <w:t>E-65</w:t>
      </w:r>
      <w:r>
        <w:rPr>
          <w:sz w:val="23"/>
          <w:lang w:val="en-US"/>
        </w:rPr>
        <w:tab/>
        <w:t>Cách đây không lâu ở miền Nam, một người da màu quen thuộc đã tin Chúa tại một Buổi nhóm Cầu nguyện nhỏ. Sáng hôm sau anh ta đi ra nói với tất cả bạn hữu, “Đấng Christ giải phóng tôi. Đấng Christ giải phóng tôi.” Vậy là người giao việc, người chủ đến bên và nói, “Tôi nghe anh nói gì đấy, Sam-bo? Anh tự do à?” Nói, “Anh tới ngay văn phòng của tôi.”Anh ấy nói, “Vâng, thưa ông.” Anh ta đi qua văn phòng ông ấy. Ông nói, “Sambo, tôi nghe anh nói anh tự do hả?” Anh nói, “Phải, thầy ạ, Chúa Jêsus Christ, tối hôm qua đã giải phóng tôi khỏi luật lệ của tội lỗi và sự chết.” Nói, “Hôm nay tôi tự do. Nếu tôi chết, tôi lên Thiên đàng.” Ông ấy nói, “Sambo ơi, nếu Đấng Christ đã giải phóng anh khỏi luật lệ tội lỗi và sự chết, tôi sẽ đi xuống ký bảng thông cáo sáng hôm nay. Anh được tự do đi giảng Phúc-âm.”</w:t>
      </w:r>
    </w:p>
    <w:p>
      <w:pPr>
        <w:pStyle w:val="Normal"/>
        <w:spacing w:lineRule="atLeast" w:line="19" w:before="0" w:after="80"/>
        <w:jc w:val="both"/>
        <w:rPr/>
      </w:pPr>
      <w:r>
        <w:rPr>
          <w:sz w:val="23"/>
          <w:vertAlign w:val="superscript"/>
          <w:lang w:val="en-US"/>
        </w:rPr>
        <w:t>E-66</w:t>
      </w:r>
      <w:r>
        <w:rPr>
          <w:sz w:val="23"/>
          <w:lang w:val="en-US"/>
        </w:rPr>
        <w:tab/>
        <w:t>Vậy, anh đi giảng nhiều năm. Khi sắp tới giờ chết, nhiều anh em da trắng của anh đến vây quanh nhìn xem anh trong giây phút cuối. Anh bị hôn mê, hoàn toàn ở trong một lúc. Đột nhiên, anh tỉnh lại, nhìn quanh, nháy nháy cặp mắt và nở nụ cười trên khuôn mặt đen đúa, già nua của anh ta. Một người da trắng tại đó nói, “Có gì đó, Sambo?” Nói, “Tôi vừa mới vượt qua.” Anh nói, “Tôi đã đứng ngay bên trong cửa. Người nào đó đã đến với tôi và nói, ‘Sambo, bây giờ hãy đi, lãnh áo choàng và mão triều thiên. Anh đã làm việc khá chăm chỉ.” Anh ấy nói, “Đừng nói với tôi về áo choàng và mão triều thiên.” Hỏi lại. “Anh muốn phần thưởng gì?” Nói, “ Xin cho tôi ngắm xem Ngài suốt một ngàn năm.” Tôi nghĩ đó là cảm tưởng chung của chúng ta. Quí vị không nghĩ vậy sao? Cứ để tôi ngắm xem Ngài. Tất cả có thế thôi. Ồ, tôi muốn ngắm xem Ngài. Cứ nhìn chăm xem Ngài là đủ.</w:t>
      </w:r>
    </w:p>
    <w:p>
      <w:pPr>
        <w:pStyle w:val="Normal"/>
        <w:spacing w:lineRule="atLeast" w:line="19" w:before="0" w:after="80"/>
        <w:jc w:val="both"/>
        <w:rPr/>
      </w:pPr>
      <w:r>
        <w:rPr>
          <w:sz w:val="23"/>
          <w:vertAlign w:val="superscript"/>
          <w:lang w:val="en-US"/>
        </w:rPr>
        <w:t>E-67</w:t>
      </w:r>
      <w:r>
        <w:rPr>
          <w:sz w:val="23"/>
          <w:lang w:val="en-US"/>
        </w:rPr>
        <w:tab/>
        <w:t xml:space="preserve">Cha ơi, xin ban cho để mỗi một người tại đây tối nay sẽ thấy Ngài, với Huyết phủ trên họ như một dấu hiệu về sự nhận lãnh Chúa. Và những tội nhân nầy tối nay, nhiều người đã giơ tay, thích ứng với Huyết để họ có thể hoàn toàn vững vàng bên trong cửa. Xin cho con có thể đứng vững với họ, Chúa ơi, và nắm chắc tay họ trong khi chúng con nhìn xem Ngài, nhân Danh Chúa Jêsus. A-men! ... </w:t>
      </w:r>
      <w:r>
        <w:rPr>
          <w:color w:val="008000"/>
          <w:sz w:val="23"/>
          <w:lang w:val="en-US"/>
        </w:rPr>
        <w:t>[Băng trống. - Bt]</w:t>
      </w:r>
      <w:r>
        <w:rPr>
          <w:sz w:val="23"/>
          <w:lang w:val="en-US"/>
        </w:rPr>
        <w:t xml:space="preserve"> </w:t>
      </w:r>
    </w:p>
    <w:p>
      <w:pPr>
        <w:pStyle w:val="Normal"/>
        <w:spacing w:lineRule="atLeast" w:line="19" w:before="0" w:after="0"/>
        <w:jc w:val="both"/>
        <w:rPr>
          <w:sz w:val="23"/>
          <w:lang w:val="en-US"/>
        </w:rPr>
      </w:pPr>
      <w:r>
        <w:rPr>
          <w:sz w:val="23"/>
          <w:vertAlign w:val="superscript"/>
          <w:lang w:val="en-US"/>
        </w:rPr>
        <w:t>E-68</w:t>
      </w:r>
      <w:r>
        <w:rPr>
          <w:sz w:val="23"/>
          <w:lang w:val="en-US"/>
        </w:rPr>
        <w:tab/>
        <w:t>Tôi sửa soạn để rời khỏi tòa nhà. Tôi nói, “Tất cả ai muốn được chữa lành, hãy giơ tay lên.” Rồi khi tôi đã ở bên ngoài, con gái nhỏ tôi khóc. Tôi vừa mới hoàn hồn. Ở phía ngoài tôi có thể nghe tiếng nó khóc, mẹ của nó đang cố dỗ cho nó nín. Tôi nói, “Việc gì vậy, con?” Nó khóc. Tôi nói, “Gì vậy, con?”</w:t>
      </w:r>
    </w:p>
    <w:p>
      <w:pPr>
        <w:pStyle w:val="Normal"/>
        <w:spacing w:lineRule="atLeast" w:line="19" w:before="0" w:after="0"/>
        <w:jc w:val="both"/>
        <w:rPr/>
      </w:pPr>
      <w:r>
        <w:rPr>
          <w:sz w:val="23"/>
          <w:lang w:val="en-US"/>
        </w:rPr>
        <w:tab/>
        <w:t>Nó nói, “Bố ơi, tối nay tất cả ai muốn được chữa lành đã giơ tay lên.” Nói, “Người ta đứng lên hết cả, và bà cụ tội nghiệp đó, đang nằm trên cái cáng phía sau đó, bà ấy không thể giơ tay; bà ấy bị liệt. Bà ấy đã giơ tay. Và bố không thể thấy bà ấy.” Và nó cứ khóc.</w:t>
      </w:r>
    </w:p>
    <w:p>
      <w:pPr>
        <w:pStyle w:val="Normal"/>
        <w:spacing w:lineRule="atLeast" w:line="19" w:before="0" w:after="0"/>
        <w:jc w:val="both"/>
        <w:rPr>
          <w:sz w:val="23"/>
          <w:lang w:val="en-US"/>
        </w:rPr>
      </w:pPr>
      <w:r>
        <w:rPr>
          <w:sz w:val="23"/>
          <w:lang w:val="en-US"/>
        </w:rPr>
        <w:tab/>
        <w:t>Tôi nói, “Sao vậy, con, Chúa Jêsus thấy bà ấy.” Tôi nói, “Trường hợp ba thấy bà ấy hay không chẳng có gì quan trọng.”</w:t>
      </w:r>
    </w:p>
    <w:p>
      <w:pPr>
        <w:pStyle w:val="Normal"/>
        <w:spacing w:lineRule="atLeast" w:line="19" w:before="0" w:after="80"/>
        <w:jc w:val="both"/>
        <w:rPr>
          <w:sz w:val="23"/>
          <w:lang w:val="en-US"/>
        </w:rPr>
      </w:pPr>
      <w:r>
        <w:rPr>
          <w:sz w:val="23"/>
          <w:lang w:val="en-US"/>
        </w:rPr>
        <w:tab/>
        <w:t>Lại nói, “Bố ạ, bà ấy muốn bố thấy bà ta, vì bà đã cố giơ tay.” Và con bé đáng thương đã khóc mãi chừng hai tiếng đồng hồ trong buổi sáng ấy. Rồi tôi nói, “Thôi, Chúa Jêsus đã thấy, con à.”</w:t>
      </w:r>
    </w:p>
    <w:p>
      <w:pPr>
        <w:pStyle w:val="Normal"/>
        <w:spacing w:lineRule="atLeast" w:line="19" w:before="0" w:after="80"/>
        <w:jc w:val="both"/>
        <w:rPr/>
      </w:pPr>
      <w:r>
        <w:rPr>
          <w:sz w:val="23"/>
          <w:vertAlign w:val="superscript"/>
          <w:lang w:val="en-US"/>
        </w:rPr>
        <w:t>E-69</w:t>
      </w:r>
      <w:r>
        <w:rPr>
          <w:sz w:val="23"/>
          <w:lang w:val="en-US"/>
        </w:rPr>
        <w:tab/>
        <w:t>Và như vậy đêm kế tiếp tôi đi đến Buổi nhóm, và tôi chỉ mới khởi sự. Tôi cảm thấy có gì đó chuyển về phía tôi, và tôi nhìn quanh, một bà cụ đầu bạc phơ nằm trên tấm cót. Tôi chú ý khải tượng ở phía trên bà ấy, sự việc trong chiếc phi cơ đang diễn ra. Họ đã đem bà vào đó và mọi việc thế nào. Lúc ấy tôi nhìn xem, thấy bà đang đi xuống, bước qua lối đi với người ta như thế, đang vẫy tay.</w:t>
      </w:r>
    </w:p>
    <w:p>
      <w:pPr>
        <w:pStyle w:val="Normal"/>
        <w:spacing w:lineRule="atLeast" w:line="19" w:before="0" w:after="80"/>
        <w:jc w:val="both"/>
        <w:rPr/>
      </w:pPr>
      <w:r>
        <w:rPr>
          <w:sz w:val="23"/>
          <w:lang w:val="en-US"/>
        </w:rPr>
        <w:tab/>
        <w:t>Tôi nói, “Chị à, đức tin của chị đã cứu chị. Chúa Jêsus đã chữa lành chị. Chị đã bị liệt trong... tôi không nhớ bao lâu.” Tôi nói, “Đứng lên.” Bà ấy đã ở đó nhiều buổi tối, chờ tới lượt trong hàng. Thậm chí không có thẻ cầu nguyện gì hết.</w:t>
      </w:r>
    </w:p>
    <w:p>
      <w:pPr>
        <w:pStyle w:val="Normal"/>
        <w:spacing w:lineRule="atLeast" w:line="19" w:before="0" w:after="80"/>
        <w:jc w:val="both"/>
        <w:rPr>
          <w:sz w:val="23"/>
          <w:lang w:val="en-US"/>
        </w:rPr>
      </w:pPr>
      <w:r>
        <w:rPr>
          <w:sz w:val="23"/>
          <w:lang w:val="en-US"/>
        </w:rPr>
        <w:tab/>
        <w:t xml:space="preserve">Bà ấy đã đứng dậy, và người ta bắt đầu kêu la khi bà bước xuống qua các lối đi, tôi có cơ hội để nhìn xem, con gái của tôi đang ngồi một ghế ở phía sau bà ấy, tỏ vẻ tử tế với người ngồi gần và đã ngồi nghiêm chỉnh, cầu nguyện để Chúa sẽ chữa lành hẵn cho bà ấy. Ấy là ở đó. Nó vẫy vẫy bàn tay bé nhỏ với tôi, và cứ cười như thế. Nó đã nhiều lần làm như thế. </w:t>
      </w:r>
    </w:p>
    <w:p>
      <w:pPr>
        <w:pStyle w:val="Normal"/>
        <w:spacing w:lineRule="atLeast" w:line="19" w:before="0" w:after="80"/>
        <w:jc w:val="both"/>
        <w:rPr/>
      </w:pPr>
      <w:r>
        <w:rPr>
          <w:sz w:val="23"/>
          <w:lang w:val="en-US"/>
        </w:rPr>
        <w:tab/>
        <w:t>Hãy cầu nguyện cho người khác bây giờ. Chúa Jêsus nghe mọi điều. Quí vị không tin chăng? Ngài thấy những bàn tay, chắc chắn rồi. Xin thật kỉnh kiềng.</w:t>
      </w:r>
    </w:p>
    <w:p>
      <w:pPr>
        <w:pStyle w:val="Normal"/>
        <w:spacing w:lineRule="atLeast" w:line="19" w:before="0" w:after="80"/>
        <w:jc w:val="both"/>
        <w:rPr/>
      </w:pPr>
      <w:r>
        <w:rPr>
          <w:sz w:val="23"/>
          <w:vertAlign w:val="superscript"/>
          <w:lang w:val="en-US"/>
        </w:rPr>
        <w:t>E-70</w:t>
      </w:r>
      <w:r>
        <w:rPr>
          <w:sz w:val="23"/>
          <w:lang w:val="en-US"/>
        </w:rPr>
        <w:tab/>
        <w:t xml:space="preserve">Bây giờ, chúng ta hãy... </w:t>
      </w:r>
      <w:r>
        <w:rPr>
          <w:color w:val="008000"/>
          <w:sz w:val="23"/>
          <w:lang w:val="en-US"/>
        </w:rPr>
        <w:t>[Băng trống. - Bt]</w:t>
      </w:r>
      <w:r>
        <w:rPr>
          <w:sz w:val="23"/>
          <w:lang w:val="en-US"/>
        </w:rPr>
        <w:t xml:space="preserve"> ... đi đến Em-mau, thì đúng hơn. Và có một Người bước ra, bước đi với họ suốt ngày, khi họ hành trình. Bắt đầu giảng Lời Thánh kinh. Họ nghĩ Ngài đã giảng dạy Nó khác biệt một ít với những người khác. Nhưng họ đã nói, “Lòng chúng ta há chẳng nóng cháy, khi Ngài cùng đi với chúng ta ư?” Ngài làm một con người... Họ đã nghe và suy nghĩ, “Ôi, Ngài là... Người đó là Giáo sư Tuyệt vời.” Người bắt đầu với Môi-se, và Cựu Ước, bắt đầu giảng dạy với họ Đấng Christ phải chết cách nào, và dổ Huyết Ngài, vân vân. </w:t>
      </w:r>
    </w:p>
    <w:p>
      <w:pPr>
        <w:pStyle w:val="Normal"/>
        <w:spacing w:lineRule="atLeast" w:line="19" w:before="0" w:after="80"/>
        <w:jc w:val="both"/>
        <w:rPr/>
      </w:pPr>
      <w:r>
        <w:rPr>
          <w:sz w:val="23"/>
          <w:lang w:val="en-US"/>
        </w:rPr>
        <w:tab/>
        <w:t>Rồi khi đi đến nhà trọ, hay giống như quán ăn, họ muốn đi vào -- còn Ngài đi thẳng luôn. Nhưng họ mời Ngài vào. Nào, để ý kỹ. Khi cùng họ vào bên trong, và cửa đã đóng lại, Ngài đã làm khác hơn một ít với điều này.</w:t>
      </w:r>
    </w:p>
    <w:p>
      <w:pPr>
        <w:pStyle w:val="Normal"/>
        <w:spacing w:lineRule="atLeast" w:line="19" w:before="0" w:after="80"/>
        <w:jc w:val="both"/>
        <w:rPr/>
      </w:pPr>
      <w:r>
        <w:rPr>
          <w:sz w:val="23"/>
          <w:vertAlign w:val="superscript"/>
          <w:lang w:val="en-US"/>
        </w:rPr>
        <w:t>E-71</w:t>
      </w:r>
      <w:r>
        <w:rPr>
          <w:sz w:val="23"/>
          <w:lang w:val="en-US"/>
        </w:rPr>
        <w:tab/>
        <w:t>Vậy, nếu Ngài có thể chỉ khuyên mời quí vị vào bên trong với Ngài lúc này và dẹp bỏ sự vô tín của quí vị bên ngoài, tôi tin chắc Ngài sẽ làm điều này hoàn toàn khác với những gì thông thường một chút, để quí vị thấy rõ Đấng này đã làm cho quí vị đến đây tối nay, là Chúa Jêsus, đã bước đi cùng với quí vị hôm nay.</w:t>
      </w:r>
    </w:p>
    <w:p>
      <w:pPr>
        <w:pStyle w:val="Normal"/>
        <w:spacing w:lineRule="atLeast" w:line="19" w:before="0" w:after="80"/>
        <w:jc w:val="both"/>
        <w:rPr>
          <w:sz w:val="23"/>
        </w:rPr>
      </w:pPr>
      <w:r>
        <w:rPr>
          <w:sz w:val="23"/>
          <w:lang w:val="en-US"/>
        </w:rPr>
        <w:tab/>
        <w:t xml:space="preserve">Nhiều Cơ-đốc nhân bước đi với Ngài, nói với Ngài, và không thấy rõ là Ngài ở ngay với mình mọi lúc. Xin Ngài làm điều gì đó tối nay. Theo cách mà Ngài đã bẻ bánh, Ngài đã làm hoàn toàn khác biệt với những người kia. Xin cho Ngài làm điều đó tối nay theo cách như thế, để quí vị biết ấy phải là Ngài. </w:t>
      </w:r>
      <w:r>
        <w:rPr>
          <w:sz w:val="23"/>
        </w:rPr>
        <w:t>Hiểu không</w:t>
      </w:r>
      <w:r>
        <w:rPr>
          <w:sz w:val="23"/>
          <w:lang w:val="en-US"/>
        </w:rPr>
        <w:t>? Và xin Ngài ban cho điều đó.</w:t>
      </w:r>
    </w:p>
    <w:p>
      <w:pPr>
        <w:pStyle w:val="Normal"/>
        <w:spacing w:lineRule="atLeast" w:line="19" w:before="0" w:after="80"/>
        <w:jc w:val="both"/>
        <w:rPr>
          <w:sz w:val="23"/>
          <w:lang w:val="en-US"/>
        </w:rPr>
      </w:pPr>
      <w:r>
        <w:rPr>
          <w:sz w:val="23"/>
          <w:lang w:val="en-US"/>
        </w:rPr>
        <w:tab/>
        <w:t>Vậy, nhân Danh Chúa Jêsus, tôi nắm giữ tất cả mọi linh tánh dưới sự kiểm soát của tôi, vì sự vinh hiển của Đức Chúa Trời. A-men!</w:t>
      </w:r>
    </w:p>
    <w:p>
      <w:pPr>
        <w:pStyle w:val="Normal"/>
        <w:spacing w:lineRule="atLeast" w:line="19" w:before="0" w:after="80"/>
        <w:jc w:val="both"/>
        <w:rPr/>
      </w:pPr>
      <w:r>
        <w:rPr>
          <w:sz w:val="23"/>
          <w:vertAlign w:val="superscript"/>
          <w:lang w:val="en-US"/>
        </w:rPr>
        <w:t>E-72</w:t>
      </w:r>
      <w:r>
        <w:rPr>
          <w:sz w:val="23"/>
          <w:lang w:val="en-US"/>
        </w:rPr>
        <w:tab/>
        <w:t>Bây giờ, nhìn vào mọi người, theo như tôi biết, từng người hết thảy trong hàng đều không quen biết với tôi. Những người đã sắp hàng này, chúng ta xa lạ với nhau, có phải không? Chúng ta không biết nhau. Nếu đúng thế, quí vị giơ tay, từng người theo thứ tự. Được rồi. Vậy, không có ai trong quí vị mà thật sự tôi gặp, tôi biết ngoại trừ Anh Fuller đang ngồi đây và một số vị Mục sư, dĩ nhiên. Tôi chỉ biết những vị đó. Tôi thấy Chị Sharritt cùng với những vị đang ngồi ngay phía dưới đây.</w:t>
      </w:r>
    </w:p>
    <w:p>
      <w:pPr>
        <w:pStyle w:val="Normal"/>
        <w:spacing w:lineRule="atLeast" w:line="19" w:before="0" w:after="80"/>
        <w:jc w:val="both"/>
        <w:rPr/>
      </w:pPr>
      <w:r>
        <w:rPr>
          <w:sz w:val="23"/>
          <w:vertAlign w:val="superscript"/>
          <w:lang w:val="en-US"/>
        </w:rPr>
        <w:t>E-73</w:t>
      </w:r>
      <w:r>
        <w:rPr>
          <w:sz w:val="23"/>
          <w:lang w:val="en-US"/>
        </w:rPr>
        <w:tab/>
        <w:t xml:space="preserve">Tôi ước gì có thể nói cùng quí vị một cảm giác đang di chuyển lúc này như thế nào. Không phải bởi những cảm xúc, nhưng là một điều gì đang xảy ra. Người phụ nữ nầy, ngồi ngay đây, tôi chưa bao giờ gặp bà ấy, nhưng bà ấy thấy rơ điều xảy ra ngay lúc nầy. Bà đây, tôi không hề nhìn kỹ bà, theo như tôi biết, ngay trên nầy trừ khi tôi đang đi ra ngoài với bà. Bà nhận thấy điều gì đó thật lạ ngay lúc này. Có đúng không? Nếu phải, bà giơ tay. Thấy không? Đó là gì? </w:t>
      </w:r>
    </w:p>
    <w:p>
      <w:pPr>
        <w:pStyle w:val="Normal"/>
        <w:spacing w:lineRule="atLeast" w:line="19" w:before="0" w:after="80"/>
        <w:jc w:val="both"/>
        <w:rPr>
          <w:sz w:val="23"/>
        </w:rPr>
      </w:pPr>
      <w:r>
        <w:rPr>
          <w:sz w:val="23"/>
          <w:lang w:val="en-US"/>
        </w:rPr>
        <w:tab/>
        <w:t xml:space="preserve">Tôi đoán tất cả quí vị đã thấy bức tranh ấy tối hôm nay. Tôi nghĩ các cậu Leo và Gene, ðã đem đến bức tranh Trụ Lửa. Đó là điều đang ngự ngay tại đây, quanh đây, ngay lúc này. </w:t>
      </w:r>
      <w:r>
        <w:rPr>
          <w:sz w:val="23"/>
        </w:rPr>
        <w:t>Hiểu không</w:t>
      </w:r>
      <w:r>
        <w:rPr>
          <w:sz w:val="23"/>
          <w:lang w:val="en-US"/>
        </w:rPr>
        <w:t xml:space="preserve">? Đúng. Đang di chuyển vào, hoàn toàn như có người khác đang bước vào trong quí vị. Đó là điều mà bà ấy cảm thấy. Bà đang đứng gần với tôi. </w:t>
      </w:r>
    </w:p>
    <w:p>
      <w:pPr>
        <w:pStyle w:val="Normal"/>
        <w:spacing w:lineRule="atLeast" w:line="19" w:before="0" w:after="80"/>
        <w:jc w:val="both"/>
        <w:rPr/>
      </w:pPr>
      <w:r>
        <w:rPr>
          <w:sz w:val="23"/>
          <w:lang w:val="en-US"/>
        </w:rPr>
        <w:tab/>
        <w:t>Vậy, tôi muốn nói với bà. Lúc này, nếu người phụ nữ nầy... cùng với Chúa Jêsus đang đứng đây. Tôi bước lui tránh đường, và Chúa Jêsus đã bước vào. Có thể là bà đây; Có lẽ bà gặp rắc rối về tài chánh. Có thể bà gặp rắc rối về việc gia đình. Có thể bà gặp rắc rối về tội lỗi. Có thể bà gặp rắc rối về việc đau ốm. Bất cứ rắc rối của bà là thế nào, Cha sẽ cho tôi thấy, và Ngài sẽ nói với bà. Đúng thế không?</w:t>
      </w:r>
    </w:p>
    <w:p>
      <w:pPr>
        <w:pStyle w:val="Normal"/>
        <w:spacing w:lineRule="atLeast" w:line="19" w:before="0" w:after="80"/>
        <w:jc w:val="both"/>
        <w:rPr>
          <w:sz w:val="23"/>
          <w:lang w:val="en-US"/>
        </w:rPr>
      </w:pPr>
      <w:r>
        <w:rPr>
          <w:sz w:val="23"/>
          <w:vertAlign w:val="superscript"/>
          <w:lang w:val="en-US"/>
        </w:rPr>
        <w:t>E-74</w:t>
      </w:r>
      <w:r>
        <w:rPr>
          <w:sz w:val="23"/>
          <w:lang w:val="en-US"/>
        </w:rPr>
        <w:tab/>
        <w:t>Giống như Ngài đã làm với người đàn bà tại giếng nước, trước hết Chúa Jêsus làm gì? Ngài khởi sự nói với bà ta. Ngài bắt đầu nói, nắm bắt linh bà ấy, Ngài đã thấy Cha muốn gì. Ngài bảo bà rằng, “Ngươi có năm đời chồng.”</w:t>
      </w:r>
    </w:p>
    <w:p>
      <w:pPr>
        <w:pStyle w:val="Normal"/>
        <w:spacing w:lineRule="atLeast" w:line="19" w:before="0" w:after="80"/>
        <w:jc w:val="both"/>
        <w:rPr>
          <w:sz w:val="23"/>
          <w:lang w:val="en-US"/>
        </w:rPr>
      </w:pPr>
      <w:r>
        <w:rPr>
          <w:sz w:val="23"/>
          <w:lang w:val="en-US"/>
        </w:rPr>
        <w:tab/>
        <w:t>Bà thưa với Ngài bà biết đó là một dấu hiệu của Đấng Mê-si. Có phải không? Chương thứ 4 của Phúc âm theo Thánh Giăng. Đó là dấu hiệu của Đấng Mê-si. Nếu ấy là dấu hiệu thuộc về Mê-si lúc ấy, thì ấy là dấu hiệu thuộc về Mê-si lúc nầy. Bà nói, “Thầy phải là một Tiên tri. Vả lại chúng tôi biết khi Đấng Mê-si đến, Ngài tỏ cho chúng tôi hết mọi việc.” Ngài nói, “Ta chính là Đấng ấy.” Vậy là bà ta đi, và nói, “Hãy đến xem một Người đã tỏ với tôi...”</w:t>
      </w:r>
    </w:p>
    <w:p>
      <w:pPr>
        <w:pStyle w:val="Normal"/>
        <w:spacing w:lineRule="atLeast" w:line="19" w:before="0" w:after="80"/>
        <w:jc w:val="both"/>
        <w:rPr/>
      </w:pPr>
      <w:r>
        <w:rPr>
          <w:sz w:val="23"/>
          <w:vertAlign w:val="superscript"/>
          <w:lang w:val="en-US"/>
        </w:rPr>
        <w:t>E-75</w:t>
      </w:r>
      <w:r>
        <w:rPr>
          <w:sz w:val="23"/>
          <w:lang w:val="en-US"/>
        </w:rPr>
        <w:tab/>
        <w:t>Tối nay Ngài cũng là một Chúa Jêsus đã sống lại từ kẻ chết ấy. Người phụ nữ nầy không quen biết với tôi, và tôi không biết bà ấy, nếu Đấng Mê-si, là Chúa Jêsus sẽ đến và cũng làm điều ấy cho người phụ nữ nầy... Dĩ nhiên, có thể không phải là - là vấn đề của bà ấy. Tôi không rõ. Nhưng dù bà bệnh gì, nếu Chúa Jêsus bày tỏ điều đó, bà sẽ tiếp nhận Ngài là Đấng Mê-si, và nói, “Tôi tin với cả tấm lòng” chứ? Xin Ngài ban cho điều đó.</w:t>
      </w:r>
    </w:p>
    <w:p>
      <w:pPr>
        <w:pStyle w:val="Normal"/>
        <w:spacing w:lineRule="atLeast" w:line="19" w:before="0" w:after="80"/>
        <w:jc w:val="both"/>
        <w:rPr/>
      </w:pPr>
      <w:r>
        <w:rPr>
          <w:sz w:val="23"/>
          <w:vertAlign w:val="superscript"/>
          <w:lang w:val="en-US"/>
        </w:rPr>
        <w:t>E-76</w:t>
      </w:r>
      <w:r>
        <w:rPr>
          <w:sz w:val="23"/>
          <w:lang w:val="en-US"/>
        </w:rPr>
        <w:tab/>
        <w:t>Xin vui lòng giữ sự kỉnh kiềng; xin ngồi yên; Không đi qua đi lại loanh quanh. Dù điều gì xảy ra thế nào, xin cứ kỉnh kiềng. Và tôi mong gặp quí vị ở đây đêm mai. Nếu sự xức dầu bắt đầu, tất nhiên... Xin lắng nghe, khi có tiếng gọi trong thính giả, hãy thận trọng. Hãy sẵn sàng; mỗi người, nhìn chăm xem. Bất cứ chỗ nào, trên lầu, bất cứ đâu, hãy sẵn sàng. Vì đôi khi có rất nhiều linh xen vào, nhưng tôi buộc phải theo điều gì Ngài Phán.</w:t>
      </w:r>
    </w:p>
    <w:p>
      <w:pPr>
        <w:pStyle w:val="Normal"/>
        <w:spacing w:lineRule="atLeast" w:line="19" w:before="0" w:after="80"/>
        <w:jc w:val="both"/>
        <w:rPr/>
      </w:pPr>
      <w:r>
        <w:rPr>
          <w:sz w:val="23"/>
          <w:vertAlign w:val="superscript"/>
          <w:lang w:val="en-US"/>
        </w:rPr>
        <w:t>E-77</w:t>
      </w:r>
      <w:r>
        <w:rPr>
          <w:sz w:val="23"/>
          <w:lang w:val="en-US"/>
        </w:rPr>
        <w:tab/>
        <w:t>Nào, thưa chị, chỉ một vài lời với chị. Và rồi xin Chúa ban những điều Ngài đã hứa với chúng ta để được như vậy. Lúc này, chúng ta là người lạ với nhau, tôi chưa bao giờ gặp chị. Vậy đó phải là một điều gì Siêu nhiên, một nơi nào đó. Nếu tôi có biết rõ điều gì về chị, ắt phải đến từ một nguồn nào đó bên ngoài một người. Có phải không? Nó hẳn phải đến từ một nguồn Siêu nhiên. Vậy thì, nếu nó xảy đến, thì chị nghĩ thế nào, điều đó sẽ quyết định là chị thế nào -- điều gì sẽ xảy ra. Hiểu không? Ấy là việc chị đến với nó (Đúng thế), cách chị đến với nó thế nào.</w:t>
      </w:r>
    </w:p>
    <w:p>
      <w:pPr>
        <w:pStyle w:val="Normal"/>
        <w:spacing w:lineRule="atLeast" w:line="19" w:before="0" w:after="80"/>
        <w:jc w:val="both"/>
        <w:rPr/>
      </w:pPr>
      <w:r>
        <w:rPr>
          <w:sz w:val="23"/>
          <w:lang w:val="en-US"/>
        </w:rPr>
        <w:tab/>
        <w:t xml:space="preserve">Nhưng bây giờ chúng ta đang đứng tối nay, chỉ có một người đàn ông và một người đàn bà, giống như Đấng Christ và người đàn bà bên giếng nước, chỉ có một người đàn ông và người đàn bà. Tôi không biết chị, nhưng Ngài biết. Chị đang đau khổ...?... Nó ở giữa chị và tôi. Tôi thấy chị; chị đau khổ với tình trạng yếu thần kinh phần nào đó, thật lo lắng bất an, và chị hầu như không thể nghỉ ngơi. Chị đi lên đi xuống, ngủ không an giấc. Và -- lúc nào chị cũng làm rớt đồ dùng, đánh rơi dĩa, và những món đồ như thế. Tôi thấy khi chị đi lại trong nhà. Đó là -- sự thật. </w:t>
      </w:r>
    </w:p>
    <w:p>
      <w:pPr>
        <w:pStyle w:val="Normal"/>
        <w:spacing w:lineRule="atLeast" w:line="19" w:before="0" w:after="80"/>
        <w:jc w:val="both"/>
        <w:rPr/>
      </w:pPr>
      <w:r>
        <w:rPr>
          <w:sz w:val="23"/>
          <w:lang w:val="en-US"/>
        </w:rPr>
        <w:tab/>
        <w:t>Vậy, bây giờ Ngài nói với chị bất cứ thế nào, Tiếng phán ấy, là tiếng nói của tôi, nhưng không phải tôi đang dùng nó. Hiểu chứ? Lúc này tôi không thể nói với chị tiếng ấy đang phán gì. Vì hoàn toàn trông như tất cả mọi điều tới tai tôi không ngớt. Như vậy tôi đúng là đi vào một thế giới khác.</w:t>
      </w:r>
    </w:p>
    <w:p>
      <w:pPr>
        <w:pStyle w:val="Normal"/>
        <w:spacing w:lineRule="atLeast" w:line="19" w:before="0" w:after="80"/>
        <w:jc w:val="both"/>
        <w:rPr/>
      </w:pPr>
      <w:r>
        <w:rPr>
          <w:sz w:val="23"/>
          <w:vertAlign w:val="superscript"/>
          <w:lang w:val="en-US"/>
        </w:rPr>
        <w:t>E-78</w:t>
      </w:r>
      <w:r>
        <w:rPr>
          <w:sz w:val="23"/>
          <w:lang w:val="en-US"/>
        </w:rPr>
        <w:tab/>
        <w:t>Và bây giờ, tôi muốn hỏi chị điều này. Ngay cả cách chị cảm thấy lúc này, chị thấy rõ có gì đó đang xảy ra, bên cạnh những gì khi Ngài đang nói đó. Đúng không? Vậy, chị tin chứ? Bây giờ, xem, vừa mới nói với chị ấy, Ngài đã nói điều không tốt với chị ấy là gì, hoặc bất cứ là thế nào, giờ đây, chị trở nên một tín hữu.</w:t>
      </w:r>
    </w:p>
    <w:p>
      <w:pPr>
        <w:pStyle w:val="Normal"/>
        <w:spacing w:lineRule="atLeast" w:line="19" w:before="0" w:after="80"/>
        <w:jc w:val="both"/>
        <w:rPr/>
      </w:pPr>
      <w:r>
        <w:rPr>
          <w:sz w:val="23"/>
          <w:lang w:val="en-US"/>
        </w:rPr>
        <w:tab/>
        <w:t>Vậy, khi sự Xức dầu tiếp tục, chị càng nói với mọi người thì Ngài sẽ còn bày tỏ nữa. Hãy nhìn hàng cầu nguyện, nhìn những người phía ngoài đó. Thấy không? Chỉ có đức tin như vậy.</w:t>
      </w:r>
    </w:p>
    <w:p>
      <w:pPr>
        <w:pStyle w:val="Normal"/>
        <w:spacing w:lineRule="atLeast" w:line="19" w:before="0" w:after="80"/>
        <w:jc w:val="both"/>
        <w:rPr/>
      </w:pPr>
      <w:r>
        <w:rPr>
          <w:sz w:val="23"/>
          <w:lang w:val="en-US"/>
        </w:rPr>
        <w:tab/>
        <w:t>Bây giờ, trong khi... Chờ chút nhé. Đức Thánh Linh đang muốn Phán một điều khác. Chị ý thức điều đó, phải không? Đó là một việc khác. Ồ, tôi hiểu. Ấy là tình trạng yếu thần kinh -- chị đang khổ với nó. Cho biết, chị có... Nguyên cớ đó là...Chị đã bị tai nạn. Tôi thấy một con ngựa trông như đang phi. Chị cũng cưỡi ngựa bị nó lồng té nhào, phải không? Tôi thấy con ngựa. Không đúng sao? Chị được chữa lành. Chúa Jêsus Christ đã cho chị khỏe mạnh.</w:t>
      </w:r>
    </w:p>
    <w:p>
      <w:pPr>
        <w:pStyle w:val="Normal"/>
        <w:spacing w:lineRule="atLeast" w:line="19" w:before="0" w:after="80"/>
        <w:jc w:val="both"/>
        <w:rPr>
          <w:sz w:val="23"/>
        </w:rPr>
      </w:pPr>
      <w:r>
        <w:rPr>
          <w:sz w:val="23"/>
          <w:vertAlign w:val="superscript"/>
          <w:lang w:val="en-US"/>
        </w:rPr>
        <w:t>E-79</w:t>
      </w:r>
      <w:r>
        <w:rPr>
          <w:sz w:val="23"/>
          <w:lang w:val="en-US"/>
        </w:rPr>
        <w:tab/>
        <w:t>Vậy, hãy có đức tin; Hãy tin. Giờ nầy, mỗi người ở nơi đây nên tin.Vậy, nếu Thánh Linh phán với một người ở phía ngoài đó (</w:t>
      </w:r>
      <w:r>
        <w:rPr>
          <w:sz w:val="23"/>
        </w:rPr>
        <w:t>Hiểu không</w:t>
      </w:r>
      <w:r>
        <w:rPr>
          <w:sz w:val="23"/>
          <w:lang w:val="en-US"/>
        </w:rPr>
        <w:t>?), quí vị sẽ tin. Qúi vị tin chứ?</w:t>
      </w:r>
    </w:p>
    <w:p>
      <w:pPr>
        <w:pStyle w:val="Normal"/>
        <w:spacing w:lineRule="atLeast" w:line="19" w:before="0" w:after="80"/>
        <w:jc w:val="both"/>
        <w:rPr/>
      </w:pPr>
      <w:r>
        <w:rPr>
          <w:sz w:val="23"/>
          <w:lang w:val="en-US"/>
        </w:rPr>
        <w:tab/>
        <w:t>... Khi Môi-se được ban những dấu hiệu chịu sự phó thác trước dân chúng, ông đã làm điều đó một lần và tất cả người Do-thái theo ông. Nếu quí vị muốn làm đúng một cách chính xác, ngay giờ nầy, với đức tin thật, quí vị hãy theo đúng những gì tôi nói. Nào, tôi sẽ nói với quí vị, ngay bây giờ, nếu quí vị có thể nhận lãnh, Chúa Jêsus Christ sẽ khiến cho từng người trong quí vị... Quí vị được làm cho lành rồi, trong tầm nhìn xem của Ngài. Quí vị chỉ phải nhận lãnh mà thôi. Chính xác đó là sự thật.</w:t>
      </w:r>
    </w:p>
    <w:p>
      <w:pPr>
        <w:pStyle w:val="Normal"/>
        <w:spacing w:lineRule="atLeast" w:line="19" w:before="0" w:after="80"/>
        <w:jc w:val="both"/>
        <w:rPr>
          <w:sz w:val="23"/>
        </w:rPr>
      </w:pPr>
      <w:r>
        <w:rPr>
          <w:sz w:val="23"/>
          <w:lang w:val="en-US"/>
        </w:rPr>
        <w:tab/>
        <w:t>Có người hỏi tôi tại sao tôi có thói quen chà tay lên mặt. Ồ, tôi không thể nói; ấy chỉ là tình trạng tê liệt đi. Quí vị h</w:t>
      </w:r>
      <w:r>
        <w:rPr>
          <w:sz w:val="23"/>
        </w:rPr>
        <w:t>iểu không?</w:t>
      </w:r>
      <w:r>
        <w:rPr>
          <w:sz w:val="23"/>
          <w:lang w:val="en-US"/>
        </w:rPr>
        <w:t xml:space="preserve"> Vậy tôi cảm thấy ai mà đã từng có để hỏi tôi đó, hoặc viết ghi chú rằng tôi... Họ ở trong tòa nhà. Qúi vị hiểu chứ? ...</w:t>
      </w:r>
    </w:p>
    <w:p>
      <w:pPr>
        <w:pStyle w:val="Normal"/>
        <w:spacing w:lineRule="atLeast" w:line="19" w:before="0" w:after="80"/>
        <w:jc w:val="both"/>
        <w:rPr/>
      </w:pPr>
      <w:r>
        <w:rPr>
          <w:sz w:val="23"/>
          <w:vertAlign w:val="superscript"/>
          <w:lang w:val="en-US"/>
        </w:rPr>
        <w:t>E-80</w:t>
      </w:r>
      <w:r>
        <w:rPr>
          <w:sz w:val="23"/>
          <w:lang w:val="en-US"/>
        </w:rPr>
        <w:tab/>
        <w:t>Bây giờ, ông nầy. Mời ông, đến đây. Chúng ta thì xa lạ với nhau. Tôi không quen biết ông. Ông là người lạ hoàn toàn với tôi. Không phải ông tới đây vì bản thân ông. Ông tới đây thay cho một người khác, và đó là một người trẻ hơn ông. Ấy là... người mất kiểm soát, giống như bệnh liệt não, hoặc gì đó như thế. Ấy là con trai của ông. Anh ấy không ở đây. Anh ấy ở Nebraska, một nơi nào ở đồng bằng trên đó. Đúng không? Đến đây.</w:t>
      </w:r>
    </w:p>
    <w:p>
      <w:pPr>
        <w:pStyle w:val="Normal"/>
        <w:spacing w:lineRule="atLeast" w:line="19" w:before="0" w:after="80"/>
        <w:jc w:val="both"/>
        <w:rPr/>
      </w:pPr>
      <w:r>
        <w:rPr>
          <w:sz w:val="23"/>
          <w:lang w:val="en-US"/>
        </w:rPr>
        <w:tab/>
        <w:t>Cha ơi, xin ban cho anh của chúng con đây điều ước muốn nơi lòng. Con dâng anh ấy cho Ngài trong Danh Jêsus Christ. A-men!</w:t>
      </w:r>
    </w:p>
    <w:p>
      <w:pPr>
        <w:pStyle w:val="Normal"/>
        <w:spacing w:lineRule="atLeast" w:line="19" w:before="0" w:after="80"/>
        <w:jc w:val="both"/>
        <w:rPr/>
      </w:pPr>
      <w:r>
        <w:rPr>
          <w:sz w:val="23"/>
          <w:vertAlign w:val="superscript"/>
          <w:lang w:val="en-US"/>
        </w:rPr>
        <w:t>E-81</w:t>
      </w:r>
      <w:r>
        <w:rPr>
          <w:sz w:val="23"/>
          <w:lang w:val="en-US"/>
        </w:rPr>
        <w:tab/>
        <w:t>Tôi hoàn toàn thấy nhờ vào...?... Tôi hầu như không thể nói ấy là chỗ nào. Chỉ có đức tin mà thôi. Quí vị đang tin chứ? Bao nhiêu người ngay lúc này đang cầu nguyện ở phía ngoài đó, để Chúa sẽ chữa lành cho? Qúi vị không có thẻ... Chúa ơi...</w:t>
      </w:r>
    </w:p>
    <w:p>
      <w:pPr>
        <w:pStyle w:val="Normal"/>
        <w:spacing w:lineRule="atLeast" w:line="19" w:before="0" w:after="80"/>
        <w:jc w:val="both"/>
        <w:rPr/>
      </w:pPr>
      <w:r>
        <w:rPr>
          <w:sz w:val="23"/>
          <w:vertAlign w:val="superscript"/>
          <w:lang w:val="en-US"/>
        </w:rPr>
        <w:t>E-82</w:t>
      </w:r>
      <w:r>
        <w:rPr>
          <w:sz w:val="23"/>
          <w:lang w:val="en-US"/>
        </w:rPr>
        <w:tab/>
        <w:t>Cô gái đó đang lau nước mắt, ngồi ngay mé ngoài đây mặc áo màu đỏ, tôi thấy một ánh sáng đang lơ lửng ngay trên cô. Tôi nghĩ là cô đó. Cô đang cầu nguyện để tôi nói điều này với cô. Tôi không đọc thấy tâm trí của cô, nhưng đó là sự thật. Cô đang khổ vì một căn bệnh, phải không, thưa cô? Và bệnh của cô nằm ngay bên phải theo một cách thế nầy. Ấy là gan của cô. Đúng. Cô hãy vẫy tay, nếu đúng. Giờ này cô nhận lãnh sự chữa lành cho mình từ nơi đức Chúa Jêsus chứ? Hãy đứng lên và tiếp nhận.</w:t>
      </w:r>
    </w:p>
    <w:p>
      <w:pPr>
        <w:pStyle w:val="Normal"/>
        <w:spacing w:lineRule="atLeast" w:line="19" w:before="0" w:after="80"/>
        <w:jc w:val="both"/>
        <w:rPr>
          <w:sz w:val="23"/>
          <w:lang w:val="en-US"/>
        </w:rPr>
      </w:pPr>
      <w:r>
        <w:rPr>
          <w:sz w:val="23"/>
          <w:lang w:val="en-US"/>
        </w:rPr>
        <w:tab/>
        <w:t>Hỡi Đức Chúa Trời là Cha, nhân Danh Con của Ngài, xin ban cho người nữ nầy, đức tin của cô ấy đã kéo khải tượng ra từ tôi tớ Chúa. Con cầu nguyện để Chúa sẽ làm cho cô khỏe mạnh qua Danh Jêsus Christ. A-men!</w:t>
      </w:r>
    </w:p>
    <w:p>
      <w:pPr>
        <w:pStyle w:val="Normal"/>
        <w:spacing w:lineRule="atLeast" w:line="19" w:before="0" w:after="80"/>
        <w:jc w:val="both"/>
        <w:rPr/>
      </w:pPr>
      <w:r>
        <w:rPr>
          <w:sz w:val="23"/>
          <w:vertAlign w:val="superscript"/>
          <w:lang w:val="en-US"/>
        </w:rPr>
        <w:t>E-83</w:t>
      </w:r>
      <w:r>
        <w:rPr>
          <w:sz w:val="23"/>
          <w:lang w:val="en-US"/>
        </w:rPr>
        <w:tab/>
        <w:t>Thật sự đang vận hành trong quí vị. Cô đưa tay về điều gì, quý cô ngồi ngay phía sau đó đang cầu nguyện, rằng, “Chúa ơi, cho Anh ấy gọi con nữa.” Phải. Cô bé mặc áo trông như màu xanh lá cây, cô, với chiếc mũ đen, với những ngón tay búp măng. Cô vừa mới cầu nguyện, “Chúa ơi, xin cho Anh ấy gọi con.” Đấy, cô giơ tay đấy. Phải. Cô tin Ngài chứ? Chúa có thể làm cho những sỏi mật ấy lìa khỏi và làm cho cô khỏe mạnh hoàn toàn. Nguyên do ấy là... Cô biết điều gì đã gây ra với cô như thế không? Qúy cô nầy đây đã có bệnh gan. Và bệnh cô là sỏi ngay nơi gan. Đúng thế không? Xin Chúa ban phước cho cô.</w:t>
      </w:r>
    </w:p>
    <w:p>
      <w:pPr>
        <w:pStyle w:val="Normal"/>
        <w:spacing w:lineRule="atLeast" w:line="19" w:before="0" w:after="80"/>
        <w:jc w:val="both"/>
        <w:rPr>
          <w:sz w:val="23"/>
          <w:lang w:val="en-US"/>
        </w:rPr>
      </w:pPr>
      <w:r>
        <w:rPr>
          <w:sz w:val="23"/>
          <w:lang w:val="en-US"/>
        </w:rPr>
        <w:tab/>
        <w:t>Qúi cô ngồi gần cô ấy lúc này có phần âu lo, đang tự hỏi không biết có gọi đến cô ấy không. Cô tin tôi là tôi tớ Ngài chứ? Cô bị bệnh phổi. Không đúng ư? Nếu đúng, hãy đứng thẳng lên. Không phải là... tôi đúng; Ngài đúng, phải không? Ngài luôn luôn đúng. Hai cô cùng nhau đứng lên. Thế nào... Qúy cô, ngồi kế đó cũng đang cầu nguyện: mặc áo màu hồng. Cô muốn được chữa lành bệnh tim. Cô muốn hết bệnh đó. Cô tin là Chúa sẵn lòng làm cho cô khỏe mạnh chứ, quý cô? Cô cũng đứng lên vậy. Cả nhóm các cô có thể làm cùng một việc...?...</w:t>
      </w:r>
    </w:p>
    <w:p>
      <w:pPr>
        <w:pStyle w:val="Normal"/>
        <w:spacing w:lineRule="atLeast" w:line="19" w:before="0" w:after="80"/>
        <w:jc w:val="both"/>
        <w:rPr/>
      </w:pPr>
      <w:bookmarkStart w:id="19" w:name="OLE_LINK13"/>
      <w:bookmarkStart w:id="20" w:name="OLE_LINK12"/>
      <w:bookmarkEnd w:id="19"/>
      <w:bookmarkEnd w:id="20"/>
      <w:r>
        <w:rPr>
          <w:sz w:val="23"/>
          <w:lang w:val="en-US"/>
        </w:rPr>
        <w:tab/>
        <w:t>Lạy Chúa là Cha, nhân Danh Jêsus Con Ngài, con cầu nguyện để Chúa ban ơn phước nầy. Đức tin của nhiều người, Chúa ơi, để Chúa phán, phải có một “đức tin cố gắng bơi chèo” (</w:t>
      </w:r>
      <w:bookmarkStart w:id="21" w:name="OLE_LINK6"/>
      <w:bookmarkStart w:id="22" w:name="OLE_LINK5"/>
      <w:r>
        <w:rPr>
          <w:sz w:val="23"/>
          <w:lang w:val="en-US"/>
        </w:rPr>
        <w:t>pulling faith</w:t>
      </w:r>
      <w:bookmarkEnd w:id="21"/>
      <w:bookmarkEnd w:id="22"/>
      <w:r>
        <w:rPr>
          <w:sz w:val="23"/>
          <w:lang w:val="en-US"/>
        </w:rPr>
        <w:t>*). Xin ban cho, hỡi Cha trên trời, để mỗi người trong cả nhóm đều được chữa lành.</w:t>
      </w:r>
    </w:p>
    <w:p>
      <w:pPr>
        <w:pStyle w:val="Normal"/>
        <w:spacing w:lineRule="atLeast" w:line="19" w:before="0" w:after="80"/>
        <w:jc w:val="both"/>
        <w:rPr/>
      </w:pPr>
      <w:bookmarkStart w:id="23" w:name="OLE_LINK13"/>
      <w:bookmarkStart w:id="24" w:name="OLE_LINK12"/>
      <w:bookmarkEnd w:id="23"/>
      <w:bookmarkEnd w:id="24"/>
      <w:r>
        <w:rPr>
          <w:sz w:val="23"/>
          <w:vertAlign w:val="superscript"/>
          <w:lang w:val="en-US"/>
        </w:rPr>
        <w:t>E-84</w:t>
      </w:r>
      <w:r>
        <w:rPr>
          <w:sz w:val="23"/>
          <w:lang w:val="en-US"/>
        </w:rPr>
        <w:tab/>
        <w:t>Có Chúa ở đây... Chúa khá đẹp lòng với chúng con, vì những tội nhân quay bước về nhà. Những tín hữu sa ngã làm mới lại chính mình qua sự làm sạch của nước bởi Lời, họ tiến tới trên căn bản... Và các Thiên sứ của Chúa đang đứng trong các lối đi tối nay. Họ ở đây, và Đức Thánh Linh lớn đang lên xuống các lối đi. Dân sự nhận biết rằng có Cha ở đây, Cha ơi. Con cầu nguyện Cha sẽ chữa lành từng người qua Danh Jêsus. A-men!</w:t>
      </w:r>
    </w:p>
    <w:p>
      <w:pPr>
        <w:pStyle w:val="Normal"/>
        <w:spacing w:lineRule="atLeast" w:line="19" w:before="0" w:after="80"/>
        <w:jc w:val="both"/>
        <w:rPr/>
      </w:pPr>
      <w:r>
        <w:rPr>
          <w:sz w:val="23"/>
          <w:vertAlign w:val="superscript"/>
          <w:lang w:val="en-US"/>
        </w:rPr>
        <w:t>E-85</w:t>
      </w:r>
      <w:r>
        <w:rPr>
          <w:sz w:val="23"/>
          <w:lang w:val="en-US"/>
        </w:rPr>
        <w:tab/>
        <w:t>Đây là bệnh nhân à? Đến đây một phút thôi, thưa cô. Bây giờ, tôi cần nói với cô một phút thôi. Chúng ta không quen biết nhau phải không? Cô đã thấy tôi trước, nhưng tôi không biết cô như thế. Chúa biết rõ là tôi không biết cô đến đây vì việc gì. Nhưng Ngài biết, phải không? Nếu Chúa sẽ để tôi biết cô đến đây vì điều gì, cô có tin khi tôi giảng Phúc âm tối nay... Bất cứ người nào cũng có thể nói điều gì Ngài muốn tỏ cho hay. Cô có quyền nghi ngờ người, nhưng cô không có quyền nghi ngờ Chúa. Điều đó là phạm thượng, phải không?</w:t>
      </w:r>
    </w:p>
    <w:p>
      <w:pPr>
        <w:pStyle w:val="Normal"/>
        <w:spacing w:lineRule="atLeast" w:line="19" w:before="0" w:after="80"/>
        <w:jc w:val="both"/>
        <w:rPr>
          <w:sz w:val="23"/>
          <w:lang w:val="en-US"/>
        </w:rPr>
      </w:pPr>
      <w:r>
        <w:rPr>
          <w:sz w:val="23"/>
          <w:lang w:val="en-US"/>
        </w:rPr>
        <w:tab/>
        <w:t>Và bây giờ, qua sự phục sanh của Chúa Jêsus, những gì Ngài đã làm trên đất đây, nếu Ngài trở lại, và đó là -- tôi đã giảng Sứ điệp của Ngài qua Lời. Và giờ này, Ngài ở đây xác nhận, chứng tỏ là tôi đã nói chân lý, ấy là Chúa Jêsus chết thay cho quí vị. Vậy nếu có Ngài ở đây, và tôi tuyên bố ở đây có sự phục sanh của Ngài, nếu chúng ta là những tín hữu, Chúa cũng có thể làm điều đó qua tôi như một con nuôi, như Ngài đã làm qua Con độc sanh yêu dấu của Ngài. Vì Đấng Christ đã hứa, phải không?</w:t>
      </w:r>
    </w:p>
    <w:p>
      <w:pPr>
        <w:pStyle w:val="Normal"/>
        <w:spacing w:lineRule="atLeast" w:line="19" w:before="0" w:after="80"/>
        <w:jc w:val="both"/>
        <w:rPr/>
      </w:pPr>
      <w:r>
        <w:rPr>
          <w:sz w:val="23"/>
          <w:lang w:val="en-US"/>
        </w:rPr>
        <w:tab/>
        <w:t xml:space="preserve">Cô đang đau vì một cái bướu nơi ngực. Và đó là ngực bên trái. Làm sao tôi biết? Tôi đã thấy cô trong phòng khi mà cô đang được khám nghiệm. </w:t>
      </w:r>
      <w:r>
        <w:rPr>
          <w:color w:val="008000"/>
          <w:sz w:val="23"/>
          <w:lang w:val="en-US"/>
        </w:rPr>
        <w:t>[Cô này nói nhỏ với Anh Branham. - Bt]</w:t>
      </w:r>
      <w:r>
        <w:rPr>
          <w:sz w:val="23"/>
          <w:lang w:val="en-US"/>
        </w:rPr>
        <w:t xml:space="preserve"> Đúng. Cô cũng đang đau với một bệnh khác, là một bệnh máu nghiêm trọng, hiếm có. Do cô khai ra, hết tất cả. Những điều nầy là sự thật chứ? Giờ này cô tin nhận Chúa Jêsus Christ Con Đức Chúa Trời là Đấng Chữa lành cho cô chứ? Vâng theo Lời và mạng lịnh của Ngài, tôi đặt tay trên cô như một tín hữu, vì việc chữa lành của cô, nhân Danh Jêsus Christ. A-men!</w:t>
      </w:r>
    </w:p>
    <w:p>
      <w:pPr>
        <w:pStyle w:val="Normal"/>
        <w:spacing w:lineRule="atLeast" w:line="19" w:before="0" w:after="80"/>
        <w:jc w:val="both"/>
        <w:rPr/>
      </w:pPr>
      <w:r>
        <w:rPr>
          <w:sz w:val="23"/>
          <w:vertAlign w:val="superscript"/>
          <w:lang w:val="en-US"/>
        </w:rPr>
        <w:t>E-86</w:t>
      </w:r>
      <w:r>
        <w:rPr>
          <w:sz w:val="23"/>
          <w:lang w:val="en-US"/>
        </w:rPr>
        <w:tab/>
        <w:t xml:space="preserve">Hãy có đức tin; Đừng nghi ngờ. Xin Chúa là Đức Chúa Trời ban phước, và thêm ơn của Ngài là lời cầu nguyện chân thành của tôi. Ngợi khen Chúa! </w:t>
      </w:r>
    </w:p>
    <w:p>
      <w:pPr>
        <w:pStyle w:val="Normal"/>
        <w:spacing w:lineRule="atLeast" w:line="19" w:before="0" w:after="80"/>
        <w:jc w:val="both"/>
        <w:rPr>
          <w:sz w:val="23"/>
          <w:lang w:val="en-US"/>
        </w:rPr>
      </w:pPr>
      <w:r>
        <w:rPr>
          <w:sz w:val="23"/>
          <w:lang w:val="en-US"/>
        </w:rPr>
        <w:tab/>
        <w:t>Hãy giơ tay, cô muốn được chữa lành? Cô đang cầu nguyện, đang bối rối với chứng đau ruột đó và muốn khỏi hẵn. Đúng không? Đó là chồng của cô; Anh ấy đau. Cô có cần anh ấy cũng được cầu nguyện không? Được rồi. Hai vợ chồng, hãy ôm nhau. Và xin Chúa Jêsus làm cho khỏe mạnh. Ôi Chúa là Đức Chúa Trời, Đấng Tạo dựng trời và đất, Đấng Tác Giả của sự Sống Đời đời, xin ban ơn Ngài trên hai người. Xin cho hai người được chữa lành qua Danh Jêsus. A-men!</w:t>
      </w:r>
    </w:p>
    <w:p>
      <w:pPr>
        <w:pStyle w:val="Normal"/>
        <w:spacing w:lineRule="atLeast" w:line="19" w:before="0" w:after="80"/>
        <w:jc w:val="both"/>
        <w:rPr>
          <w:sz w:val="23"/>
          <w:lang w:val="en-US"/>
        </w:rPr>
      </w:pPr>
      <w:r>
        <w:rPr>
          <w:sz w:val="23"/>
          <w:lang w:val="en-US"/>
        </w:rPr>
        <w:tab/>
        <w:t>Thấy thế nào? Đức tin của bạn thực hiện điều đó. Qúi vị nơi lan-can tin chứ? Quí vị tất cả mọi nơi tin chứ? Hãy hoàn toàn có đức tin giờ nầy, đừng nghi ngờ.</w:t>
      </w:r>
    </w:p>
    <w:p>
      <w:pPr>
        <w:pStyle w:val="Normal"/>
        <w:spacing w:lineRule="atLeast" w:line="19" w:before="0" w:after="80"/>
        <w:jc w:val="both"/>
        <w:rPr/>
      </w:pPr>
      <w:r>
        <w:rPr>
          <w:sz w:val="23"/>
          <w:vertAlign w:val="superscript"/>
          <w:lang w:val="en-US"/>
        </w:rPr>
        <w:t>E-87</w:t>
      </w:r>
      <w:r>
        <w:rPr>
          <w:sz w:val="23"/>
          <w:lang w:val="en-US"/>
        </w:rPr>
        <w:tab/>
        <w:t>Đây là người bệnh. Xem, những người trong hàng cầu nguyện không có nghĩa là họ -- quí vị ở ngoài đó đúng như quí vị tin. Cô là người bệnh à? Cô tin tôi là tôi tớ Chúa chứ? Cảm ơn cô. Chúa ban phước cho cô. Có lẽ Chúa sẽ cho tôi làm điều này trong đường lối Phúc âm để giúp cho cô toại nguyện. Hiện tại, tôi không biết rõ cô, cô biết đó. Cô là một người lạ với tôi. Tôi không biết cô, nhưng Chúa biết. Vậy, cô biết rõ là cô cũng được xức dầu lúc nầy chứ? Vì Trụ Lửa [Quầng Ánh sáng] nầy ở giữa chúng ta. Tôi thấy Nó đang xoay chuyển ngược lại. Đó là hai mắt của cô. Cô bắt đầu không thấy đường đi. Nhãn cầu đang cứng lại, dây thần kinh đang chết đi. Chính xác những gì được nói. Và miếng băng nơi quai hàm của cô là do bởi... Cô mới bị té. Cô bước hụt chân và bị té. Ngày hôm qua. Những điều này là đúng. Bây giờ cô tin Ngài như là Đấng Chữa lành cho cô, Đấng Cứu thế...?...</w:t>
      </w:r>
    </w:p>
    <w:p>
      <w:pPr>
        <w:pStyle w:val="Normal"/>
        <w:spacing w:lineRule="atLeast" w:line="19" w:before="0" w:after="80"/>
        <w:jc w:val="both"/>
        <w:rPr>
          <w:sz w:val="23"/>
          <w:lang w:val="en-US"/>
        </w:rPr>
      </w:pPr>
      <w:r>
        <w:rPr>
          <w:sz w:val="23"/>
          <w:lang w:val="en-US"/>
        </w:rPr>
        <w:tab/>
        <w:t>Chúa Jêsus ơi, con dâng cô đây cho Chúa để chữa lành cô, đặt hai bàn tay con người, không xứng đáng của con trên cô. Cầu xin điều ước ao trong lòng cô được ban cho qua Chúa Jêsus Christ, Con của Đức Chúa Trời. A-men! Xin Chúa ban phước cho cô.</w:t>
      </w:r>
    </w:p>
    <w:p>
      <w:pPr>
        <w:pStyle w:val="Normal"/>
        <w:spacing w:lineRule="atLeast" w:line="19" w:before="0" w:after="80"/>
        <w:jc w:val="both"/>
        <w:rPr/>
      </w:pPr>
      <w:r>
        <w:rPr>
          <w:sz w:val="23"/>
          <w:vertAlign w:val="superscript"/>
          <w:lang w:val="en-US"/>
        </w:rPr>
        <w:t>E-88</w:t>
      </w:r>
      <w:r>
        <w:rPr>
          <w:sz w:val="23"/>
          <w:lang w:val="en-US"/>
        </w:rPr>
        <w:tab/>
        <w:t>Hãy có đức tin; đừng nghi ngờ. Hãy thật kỉnh kiềng. Cô tin Ngài chứ? Tin là Ngài sẽ làm cho cô hết bệnh? Chỉ cần có một ít đức tin nữa thôi.</w:t>
      </w:r>
    </w:p>
    <w:p>
      <w:pPr>
        <w:pStyle w:val="Normal"/>
        <w:spacing w:lineRule="atLeast" w:line="19" w:before="0" w:after="80"/>
        <w:jc w:val="both"/>
        <w:rPr/>
      </w:pPr>
      <w:r>
        <w:rPr>
          <w:sz w:val="23"/>
          <w:vertAlign w:val="superscript"/>
          <w:lang w:val="en-US"/>
        </w:rPr>
        <w:t>E-89</w:t>
      </w:r>
      <w:r>
        <w:rPr>
          <w:sz w:val="23"/>
          <w:lang w:val="en-US"/>
        </w:rPr>
        <w:tab/>
        <w:t>Đây là người bệnh phải không? Mời bà đến đây. Chúng ta là người lạ với nhau. Nhưng Chúa biết rõ chúng ta cả hai, phải không? Bà biết rõ là mình đang đứng trong sự Hiện diện của Đấng nào đó bên cạnh một người. Tôi chỉ là em của bà. Nhưng bà biết chắc một đấng nào đó. Nếu Chúa để cho tôi biết bà đến đây về việc gì, hoặc về bất cứ điều gì mà bà đến đây, bà sẽ nhận lãnh sự chữa lành cho mình không? Bà muốn chứ? Ấy là một khối u. Bà đã có nó trong nhiều năm. Bà muốn tống khứ nó đi, phải không? Bà đã cố gắng để vào được trong hàng. Bà đang cố gắng nhận lãnh đức tin giờ này. Có đúng không đó? Bà sống ở đây. Bà sống tại số nhà 1119 Đường Số 18-Nam. Tên của bà là Mrs. Elizabeth Keel, phải không? Vậy, hãy đi về; Hãy có đức tin và được chữa lành trong Danh của Chúa Jêsus.</w:t>
      </w:r>
    </w:p>
    <w:p>
      <w:pPr>
        <w:pStyle w:val="Normal"/>
        <w:spacing w:lineRule="atLeast" w:line="19" w:before="0" w:after="80"/>
        <w:jc w:val="both"/>
        <w:rPr>
          <w:sz w:val="23"/>
        </w:rPr>
      </w:pPr>
      <w:r>
        <w:rPr>
          <w:sz w:val="23"/>
          <w:vertAlign w:val="superscript"/>
          <w:lang w:val="en-US"/>
        </w:rPr>
        <w:t>E-90</w:t>
      </w:r>
      <w:r>
        <w:rPr>
          <w:sz w:val="23"/>
          <w:lang w:val="en-US"/>
        </w:rPr>
        <w:tab/>
        <w:t xml:space="preserve">Hãy có đức tin. Tin với trọn tấm lòng. Qúy vị tin? Xin đừng đi lại, mọi người, xin vui lòng -- khi quí vị đi như vậy, thật gần như giết chết tôi. Qúi vị muốn nói gì về việc ấy? Mọi linh đặt ngay vào tôi. </w:t>
      </w:r>
      <w:r>
        <w:rPr>
          <w:sz w:val="23"/>
        </w:rPr>
        <w:t>Hiểu không?</w:t>
      </w:r>
      <w:r>
        <w:rPr>
          <w:sz w:val="23"/>
          <w:lang w:val="en-US"/>
        </w:rPr>
        <w:t xml:space="preserve"> Tôi có thể nói quí vị ở đâu. Và tôi cố gắng giúp quí vị. Tôi không thể giúp nếu quí vị... Đấy, bị gián đoạn. Tôi không thể giải thích; ấy là quí vị hãy cứ ổn định chỗ ngồi. Thế nào? Giống như hơi thở...Không thể giấu kín đời tư của mình như quí vị đã có từ trước tới nay.</w:t>
      </w:r>
    </w:p>
    <w:p>
      <w:pPr>
        <w:pStyle w:val="Normal"/>
        <w:spacing w:lineRule="atLeast" w:line="19" w:before="0" w:after="80"/>
        <w:jc w:val="both"/>
        <w:rPr/>
      </w:pPr>
      <w:r>
        <w:rPr>
          <w:sz w:val="23"/>
          <w:vertAlign w:val="superscript"/>
        </w:rPr>
        <w:t>E-91</w:t>
      </w:r>
      <w:r>
        <w:rPr>
          <w:sz w:val="23"/>
        </w:rPr>
        <w:tab/>
        <w:t>Bà thích về nhà ăn uống bình thường, khỏi hẵn chứng đau dạ dày, và khỏe mạnh? Còn một bệnh khác, dùng khăn tay đắp lên chồng của bà khi về tới đó. Ông ấy sẽ qua khỏi đó. TB...?... Nhân Danh đức Chúa Jêsus. A-men!</w:t>
      </w:r>
    </w:p>
    <w:p>
      <w:pPr>
        <w:pStyle w:val="Normal"/>
        <w:spacing w:lineRule="atLeast" w:line="19" w:before="0" w:after="80"/>
        <w:jc w:val="both"/>
        <w:rPr/>
      </w:pPr>
      <w:r>
        <w:rPr>
          <w:sz w:val="23"/>
        </w:rPr>
        <w:tab/>
        <w:t>Hãy có đức tin. Bà tin không? Bà muốn hết bệnh hen suyễn? Hãy kêu, “Tôi yêu mến Chúa Jêsus, và chấp nhận Ngài như là Đấng Chữa lành của tôi.” Chúa ban phước cho bà. Hãy tiếp tục lên đường và vui mừng.</w:t>
      </w:r>
    </w:p>
    <w:p>
      <w:pPr>
        <w:pStyle w:val="Normal"/>
        <w:spacing w:lineRule="atLeast" w:line="19" w:before="0" w:after="80"/>
        <w:jc w:val="both"/>
        <w:rPr/>
      </w:pPr>
      <w:r>
        <w:rPr>
          <w:sz w:val="23"/>
        </w:rPr>
        <w:tab/>
        <w:t xml:space="preserve">Anh ơi, anh muốn khỏi bệnh tiểu đường và được khỏe? </w:t>
      </w:r>
      <w:r>
        <w:rPr>
          <w:sz w:val="23"/>
          <w:lang w:val="en-US"/>
        </w:rPr>
        <w:t>Anh tin Chúa sẽ cho anh khỏe mạnh chứ? Nhân Danh đức Chúa Jêsus xin cho anh được lành bệnh. A-men! Hãy có đức tin; đừng nghi ngờ. Hãy tin hết lòng.</w:t>
      </w:r>
    </w:p>
    <w:p>
      <w:pPr>
        <w:pStyle w:val="Normal"/>
        <w:spacing w:lineRule="atLeast" w:line="19" w:before="0" w:after="80"/>
        <w:jc w:val="both"/>
        <w:rPr>
          <w:sz w:val="23"/>
          <w:lang w:val="en-US"/>
        </w:rPr>
      </w:pPr>
      <w:r>
        <w:rPr>
          <w:sz w:val="23"/>
          <w:lang w:val="en-US"/>
        </w:rPr>
        <w:tab/>
        <w:t>Bệnh tim chẳng là gì với Đức Chúa Trời. Ngài có thể làm cho chị khỏe ngay. Chị tin hết lòng chứ? Hãy đến đây một phút thôi. Lạy Chúa Jêsus, xin cho chị chúng con khỏe, con cầu nguyện, nhân Danh Jêsus Christ. A-men!</w:t>
      </w:r>
    </w:p>
    <w:p>
      <w:pPr>
        <w:pStyle w:val="Normal"/>
        <w:spacing w:lineRule="atLeast" w:line="19" w:before="0" w:after="80"/>
        <w:jc w:val="both"/>
        <w:rPr/>
      </w:pPr>
      <w:r>
        <w:rPr>
          <w:sz w:val="23"/>
          <w:vertAlign w:val="superscript"/>
          <w:lang w:val="en-US"/>
        </w:rPr>
        <w:t>E-92</w:t>
      </w:r>
      <w:r>
        <w:rPr>
          <w:sz w:val="23"/>
          <w:lang w:val="en-US"/>
        </w:rPr>
        <w:tab/>
        <w:t>Hãy đến. Bạn tin Đấng Christ sẽ chữa lành bạn? Để chữa lành, với Ngài, bệnh thận chẳng là gì. Ngài có thể làm cho bạn khỏe mạnh. Bạn tin không? Nhân Danh Đức Chúa Jêsus xin cho bạn khỏe mạnh hoàn toàn. A-men! Xin Chúa ban phước cho bạn. Phải, bạn sẽ khỏe thôi. Hãy tiếp tục tin hết lòng.</w:t>
      </w:r>
    </w:p>
    <w:p>
      <w:pPr>
        <w:pStyle w:val="Normal"/>
        <w:spacing w:lineRule="atLeast" w:line="19" w:before="0" w:after="80"/>
        <w:jc w:val="both"/>
        <w:rPr/>
      </w:pPr>
      <w:r>
        <w:rPr>
          <w:sz w:val="23"/>
          <w:lang w:val="en-US"/>
        </w:rPr>
        <w:tab/>
        <w:t>Bạn đang ngồi đó, nếu tôi nói bạn đã được lành, trước khi bạn đến, bạn tin tôi như là tôi tớ Chúa không? Vậy cứ tiếp tục lên đường và vui mừng. Ồ, ôi, điều gì đã xảy ra ngay lúc này. Tôi hoàn toàn không thể nắm giữ. Hiểu không?</w:t>
      </w:r>
    </w:p>
    <w:p>
      <w:pPr>
        <w:pStyle w:val="Normal"/>
        <w:spacing w:lineRule="atLeast" w:line="19" w:before="0" w:after="80"/>
        <w:jc w:val="both"/>
        <w:rPr/>
      </w:pPr>
      <w:r>
        <w:rPr>
          <w:sz w:val="23"/>
          <w:lang w:val="en-US"/>
        </w:rPr>
        <w:tab/>
        <w:t>Bạn là người bệnh à? Bạn tin tôi như tôi tớ Chúa? Không thể nghỉ ngơi tốt? Bạn yếu thần kinh. Bạn có nhiều bệnh. Và rồi một bệnh khác, bạn bị ho hen. Bạn đang ho suốt. Có phải không? Bạn muốn được chữa lành? Bạn tin nhận Chúa Jêsus lúc này như Đấng Chữa lành cho mình chứ? Xin Chúa ban phước cho bạn. Hãy đi và sự bình an của Chúa ở trên bạn làm cho bạn khỏe. Ðược rồi.</w:t>
      </w:r>
    </w:p>
    <w:p>
      <w:pPr>
        <w:pStyle w:val="Normal"/>
        <w:spacing w:lineRule="atLeast" w:line="19" w:before="0" w:after="80"/>
        <w:jc w:val="both"/>
        <w:rPr/>
      </w:pPr>
      <w:r>
        <w:rPr>
          <w:sz w:val="23"/>
          <w:vertAlign w:val="superscript"/>
          <w:lang w:val="en-US"/>
        </w:rPr>
        <w:t>E-93</w:t>
      </w:r>
      <w:r>
        <w:rPr>
          <w:sz w:val="23"/>
          <w:lang w:val="en-US"/>
        </w:rPr>
        <w:tab/>
        <w:t>Cô tin không? Cô bị bệnh nghiêm trọng từng có trên đời, giết nhiều người hơn bất cứ bệnh nào khác: bệnh tim. Vì đó là sự xâm chiếm linh hồn. Cô để Chúa Jêsus vào, ngay lúc nầy, để chữa lành chứ? Đức tin rơi vào trong trái tim cô. Nhân Danh đức Chúa Jêsus, xin cho cô về và được chữa lành.</w:t>
      </w:r>
    </w:p>
    <w:p>
      <w:pPr>
        <w:pStyle w:val="Normal"/>
        <w:spacing w:lineRule="atLeast" w:line="19" w:before="0" w:after="50"/>
        <w:jc w:val="both"/>
        <w:rPr>
          <w:sz w:val="23"/>
          <w:lang w:val="en-US"/>
        </w:rPr>
      </w:pPr>
      <w:r>
        <w:rPr>
          <w:sz w:val="23"/>
          <w:lang w:val="en-US"/>
        </w:rPr>
        <w:tab/>
        <w:t>Hãy đến, cô ơi. Cô tin hết lòng chứ? Nếu như Chúa cho tôi biết có gì không ổn với cô, cô sẽ tin nhận sự chữa lành chứ? Với cả tấm lòng, cô muốn chăng? Có nhiều người đang đến ngoài đó. Có nhiều người ngoài đó đang đau cùng một chứng đau dạ dày mà cô. Không ăn được, gây ra chất a-xít từ trạng thái thần kinh kích động quá mức. Đúng đó, chị thân mến của tôi. Tất cả quí vị đau dạ dày, đứng ngoài đó. Ngài đúng chứ? Ngài biết rõ từng người ở đâu...</w:t>
      </w:r>
    </w:p>
    <w:p>
      <w:pPr>
        <w:pStyle w:val="Normal"/>
        <w:spacing w:lineRule="atLeast" w:line="19" w:before="0" w:after="0"/>
        <w:jc w:val="both"/>
        <w:rPr>
          <w:sz w:val="23"/>
          <w:lang w:val="en-US"/>
        </w:rPr>
      </w:pPr>
      <w:r>
        <w:rPr>
          <w:sz w:val="23"/>
          <w:lang w:val="en-US"/>
        </w:rPr>
      </w:r>
    </w:p>
    <w:p>
      <w:pPr>
        <w:pStyle w:val="Normal"/>
        <w:spacing w:lineRule="atLeast" w:line="19" w:before="0" w:after="0"/>
        <w:jc w:val="both"/>
        <w:rPr>
          <w:sz w:val="23"/>
          <w:lang w:val="en-US"/>
        </w:rPr>
      </w:pPr>
      <w:r>
        <w:rPr>
          <w:sz w:val="23"/>
          <w:lang w:val="en-US"/>
        </w:rPr>
      </w:r>
    </w:p>
    <w:p>
      <w:pPr>
        <w:pStyle w:val="Normal"/>
        <w:pBdr>
          <w:bottom w:val="single" w:sz="6" w:space="1" w:color="000000"/>
        </w:pBdr>
        <w:spacing w:lineRule="atLeast" w:line="19" w:before="0" w:after="0"/>
        <w:jc w:val="both"/>
        <w:rPr>
          <w:sz w:val="23"/>
          <w:lang w:val="en-US"/>
        </w:rPr>
      </w:pPr>
      <w:r>
        <w:rPr>
          <w:sz w:val="23"/>
          <w:lang w:val="en-US"/>
        </w:rPr>
      </w:r>
    </w:p>
    <w:p>
      <w:pPr>
        <w:pStyle w:val="Normal"/>
        <w:snapToGrid w:val="false"/>
        <w:spacing w:lineRule="atLeast" w:line="19" w:before="0" w:after="0"/>
        <w:jc w:val="center"/>
        <w:rPr>
          <w:sz w:val="20"/>
          <w:szCs w:val="20"/>
          <w:lang w:val="en-US"/>
        </w:rPr>
      </w:pPr>
      <w:r>
        <w:rPr>
          <w:sz w:val="20"/>
          <w:szCs w:val="20"/>
          <w:lang w:val="en-US"/>
        </w:rPr>
      </w:r>
    </w:p>
    <w:p>
      <w:pPr>
        <w:pStyle w:val="Normal"/>
        <w:snapToGrid w:val="false"/>
        <w:spacing w:lineRule="atLeast" w:line="19" w:before="0" w:after="0"/>
        <w:jc w:val="center"/>
        <w:rPr>
          <w:sz w:val="20"/>
          <w:szCs w:val="20"/>
          <w:lang w:val="en-US"/>
        </w:rPr>
      </w:pPr>
      <w:r>
        <w:rPr>
          <w:sz w:val="20"/>
          <w:szCs w:val="20"/>
          <w:lang w:val="en-US"/>
        </w:rPr>
        <w:t>Địa chỉ hạ tải và liên lạc:</w:t>
      </w:r>
    </w:p>
    <w:p>
      <w:pPr>
        <w:pStyle w:val="Normal"/>
        <w:snapToGrid w:val="false"/>
        <w:spacing w:lineRule="atLeast" w:line="19" w:before="0" w:after="0"/>
        <w:jc w:val="center"/>
        <w:rPr>
          <w:color w:val="0000FF"/>
          <w:sz w:val="20"/>
          <w:szCs w:val="20"/>
          <w:lang w:val="en-US"/>
        </w:rPr>
      </w:pPr>
      <w:r>
        <w:rPr>
          <w:color w:val="0000FF"/>
          <w:sz w:val="20"/>
          <w:szCs w:val="20"/>
          <w:lang w:val="en-US"/>
        </w:rPr>
        <w:t>http://</w:t>
      </w:r>
      <w:hyperlink r:id="rId5">
        <w:r>
          <w:rPr>
            <w:rStyle w:val="InternetLink"/>
            <w:sz w:val="20"/>
            <w:szCs w:val="20"/>
            <w:lang w:val="en-US"/>
          </w:rPr>
          <w:t>Vn.BibleWay.org</w:t>
        </w:r>
      </w:hyperlink>
    </w:p>
    <w:p>
      <w:pPr>
        <w:pStyle w:val="Normal"/>
        <w:snapToGrid w:val="false"/>
        <w:spacing w:lineRule="atLeast" w:line="19" w:before="0" w:after="0"/>
        <w:jc w:val="center"/>
        <w:rPr>
          <w:sz w:val="20"/>
          <w:szCs w:val="20"/>
          <w:lang w:val="en-US"/>
        </w:rPr>
      </w:pPr>
      <w:r>
        <w:rPr>
          <w:sz w:val="20"/>
          <w:szCs w:val="20"/>
          <w:lang w:val="en-US"/>
        </w:rPr>
        <w:t>Email:</w:t>
      </w:r>
      <w:r>
        <w:rPr>
          <w:color w:val="0000FF"/>
          <w:sz w:val="20"/>
          <w:szCs w:val="20"/>
          <w:lang w:val="en-US"/>
        </w:rPr>
        <w:t xml:space="preserve"> </w:t>
      </w:r>
      <w:hyperlink r:id="rId6">
        <w:r>
          <w:rPr>
            <w:rStyle w:val="InternetLink"/>
            <w:sz w:val="20"/>
            <w:szCs w:val="20"/>
            <w:lang w:val="en-US"/>
          </w:rPr>
          <w:t>ThanhDoCanada@Yahoo.Ca</w:t>
        </w:r>
      </w:hyperlink>
    </w:p>
    <w:p>
      <w:pPr>
        <w:pStyle w:val="Normal"/>
        <w:spacing w:before="0" w:after="0"/>
        <w:jc w:val="center"/>
        <w:rPr>
          <w:sz w:val="20"/>
          <w:szCs w:val="20"/>
          <w:lang w:val="en-US"/>
        </w:rPr>
      </w:pPr>
      <w:r>
        <w:rPr>
          <w:sz w:val="20"/>
          <w:szCs w:val="20"/>
          <w:lang w:val="en-US"/>
        </w:rPr>
      </w:r>
    </w:p>
    <w:sectPr>
      <w:headerReference w:type="even" r:id="rId7"/>
      <w:headerReference w:type="default" r:id="rId8"/>
      <w:headerReference w:type="first" r:id="rId9"/>
      <w:type w:val="nextPage"/>
      <w:pgSz w:w="11906" w:h="16838"/>
      <w:pgMar w:left="794" w:right="794" w:gutter="0" w:header="397"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0624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062480" cy="146685"/>
                      </a:xfrm>
                      <a:prstGeom prst="rect"/>
                      <a:solidFill>
                        <a:srgbClr val="FFFFFF">
                          <a:alpha val="0"/>
                        </a:srgbClr>
                      </a:solidFill>
                    </wps:spPr>
                    <wps:txbx>
                      <w:txbxContent>
                        <w:p>
                          <w:pPr>
                            <w:pStyle w:val="Header"/>
                            <w:spacing w:before="0" w:after="120"/>
                            <w:rPr>
                              <w:rStyle w:val="PageNumber"/>
                              <w:sz w:val="20"/>
                              <w:szCs w:val="20"/>
                            </w:rPr>
                          </w:pPr>
                          <w:r>
                            <w:rPr>
                              <w:rStyle w:val="PageNumber"/>
                              <w:sz w:val="20"/>
                              <w:szCs w:val="20"/>
                            </w:rPr>
                            <w:t>55-0221 Đấng Christ - Nước Tẩy Uế</w:t>
                          </w:r>
                          <w:r>
                            <w:rPr>
                              <w:rStyle w:val="PageNumber"/>
                              <w:sz w:val="20"/>
                              <w:szCs w:val="20"/>
                              <w:lang w:val="en-U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2.4pt;height:11.55pt;mso-wrap-distance-left:0pt;mso-wrap-distance-right:0pt;mso-wrap-distance-top:0pt;mso-wrap-distance-bottom:0pt;margin-top:0.05pt;mso-position-vertical-relative:text;margin-left:353.5pt;mso-position-horizontal:outside;mso-position-horizontal-relative:margin">
              <v:fill opacity="0f"/>
              <v:textbox inset="0in,0in,0in,0in">
                <w:txbxContent>
                  <w:p>
                    <w:pPr>
                      <w:pStyle w:val="Header"/>
                      <w:spacing w:before="0" w:after="120"/>
                      <w:rPr>
                        <w:rStyle w:val="PageNumber"/>
                        <w:sz w:val="20"/>
                        <w:szCs w:val="20"/>
                      </w:rPr>
                    </w:pPr>
                    <w:r>
                      <w:rPr>
                        <w:rStyle w:val="PageNumber"/>
                        <w:sz w:val="20"/>
                        <w:szCs w:val="20"/>
                      </w:rPr>
                      <w:t>55-0221 Đấng Christ - Nước Tẩy Uế</w:t>
                    </w:r>
                    <w:r>
                      <w:rPr>
                        <w:rStyle w:val="PageNumber"/>
                        <w:sz w:val="20"/>
                        <w:szCs w:val="20"/>
                        <w:lang w:val="en-U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25"/>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Times New Roman" w:hAnsi="Times New Roman" w:eastAsia="Times New Roman" w:cs="Times New Roman"/>
      <w:color w:val="auto"/>
      <w:sz w:val="24"/>
      <w:szCs w:val="22"/>
      <w:lang w:val="vi-VN" w:bidi="ar-SA" w:eastAsia="zh-CN"/>
    </w:rPr>
  </w:style>
  <w:style w:type="character" w:styleId="WW8Num1z0">
    <w:name w:val="WW8Num1z0"/>
    <w:qFormat/>
    <w:rPr>
      <w:rFonts w:cs="Times New Roman"/>
      <w:i w:val="false"/>
      <w:sz w:val="10"/>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Em">
    <w:name w:val="em"/>
    <w:basedOn w:val="DefaultParagraphFont"/>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5-1212.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38:00Z</dcterms:created>
  <dc:creator>Phuong</dc:creator>
  <dc:description/>
  <cp:keywords/>
  <dc:language>en-US</dc:language>
  <cp:lastModifiedBy>Timothy</cp:lastModifiedBy>
  <dcterms:modified xsi:type="dcterms:W3CDTF">2013-08-15T22:24:00Z</dcterms:modified>
  <cp:revision>45</cp:revision>
  <dc:subject/>
  <dc:title>Đấng Christ</dc:title>
</cp:coreProperties>
</file>