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ióp</w:t>
      </w:r>
    </w:p>
    <w:p>
      <w:pPr>
        <w:pStyle w:val="Normal"/>
        <w:jc w:val="center"/>
        <w:rPr>
          <w:b/>
          <w:b/>
          <w:sz w:val="28"/>
          <w:szCs w:val="28"/>
        </w:rPr>
      </w:pPr>
      <w:r>
        <w:rPr>
          <w:b/>
          <w:sz w:val="28"/>
          <w:szCs w:val="28"/>
        </w:rPr>
        <w:t>(Gióp, Đầy Tớ Của Đức Chúa Trời)</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480" w:right="279" w:firstLine="360"/>
        <w:jc w:val="both"/>
        <w:rPr>
          <w:sz w:val="20"/>
        </w:rPr>
      </w:pPr>
      <w:r>
        <w:rPr>
          <w:sz w:val="20"/>
        </w:rPr>
        <w:t xml:space="preserve">Sứ điệp này được dịch từ băng ghi âm số </w:t>
      </w:r>
      <w:r>
        <w:rPr>
          <w:b/>
          <w:color w:val="0000FF"/>
          <w:sz w:val="20"/>
        </w:rPr>
        <w:t>55-0223</w:t>
      </w:r>
      <w:r>
        <w:rPr>
          <w:sz w:val="20"/>
        </w:rPr>
        <w:t xml:space="preserve"> “</w:t>
      </w:r>
      <w:r>
        <w:rPr>
          <w:b/>
          <w:color w:val="0000FF"/>
          <w:sz w:val="20"/>
        </w:rPr>
        <w:t xml:space="preserve">Job </w:t>
      </w:r>
      <w:r>
        <w:rPr>
          <w:color w:val="0000FF"/>
          <w:sz w:val="20"/>
        </w:rPr>
        <w:t>(</w:t>
      </w:r>
      <w:r>
        <w:rPr>
          <w:b/>
          <w:color w:val="0000FF"/>
          <w:sz w:val="20"/>
        </w:rPr>
        <w:t>God’s Servant, Job</w:t>
      </w:r>
      <w:r>
        <w:rPr>
          <w:color w:val="0000FF"/>
          <w:sz w:val="20"/>
        </w:rPr>
        <w:t>)</w:t>
      </w:r>
      <w:r>
        <w:rPr>
          <w:sz w:val="20"/>
        </w:rPr>
        <w:t>”, dài 112 phút, giảng vào tối Thứ Tư, ngày 23 tháng 2 năm 1955, bởi Anh (Mục sư) Brother William Marrion Branham, tại Nhà Thờ Đền Thờ Shriner, Phoenix, Arizona, USA. (Bản dịch tiếng Việt đã duyệt lần thứ 4</w:t>
      </w:r>
      <w:r>
        <w:rPr>
          <w:sz w:val="20"/>
          <w:lang w:eastAsia="zh-TW"/>
        </w:rPr>
        <w:t>d</w:t>
      </w:r>
      <w:r>
        <w:rPr>
          <w:sz w:val="20"/>
        </w:rPr>
        <w:t xml:space="preserve">, ngày </w:t>
      </w:r>
      <w:r>
        <w:rPr>
          <w:sz w:val="20"/>
          <w:lang w:eastAsia="zh-TW"/>
        </w:rPr>
        <w:t>4</w:t>
      </w:r>
      <w:r>
        <w:rPr>
          <w:sz w:val="20"/>
        </w:rPr>
        <w:t>/</w:t>
      </w:r>
      <w:r>
        <w:rPr>
          <w:sz w:val="20"/>
          <w:lang w:eastAsia="zh-TW"/>
        </w:rPr>
        <w:t>5</w:t>
      </w:r>
      <w:r>
        <w:rPr>
          <w:sz w:val="20"/>
        </w:rPr>
        <w:t xml:space="preserve">/2012 - </w:t>
      </w:r>
      <w:hyperlink r:id="rId2">
        <w:r>
          <w:rPr>
            <w:rStyle w:val="InternetLink"/>
            <w:sz w:val="20"/>
            <w:u w:val="none"/>
          </w:rPr>
          <w:t>Vietnamese Translation, Version 4</w:t>
        </w:r>
        <w:r>
          <w:rPr>
            <w:rStyle w:val="InternetLink"/>
            <w:sz w:val="20"/>
            <w:u w:val="none"/>
            <w:lang w:eastAsia="zh-TW"/>
          </w:rPr>
          <w:t>d</w:t>
        </w:r>
      </w:hyperlink>
      <w:r>
        <w:rPr>
          <w:sz w:val="20"/>
        </w:rPr>
        <w:t>)</w:t>
      </w:r>
    </w:p>
    <w:p>
      <w:pPr>
        <w:pStyle w:val="Normal"/>
        <w:jc w:val="both"/>
        <w:rPr>
          <w:sz w:val="20"/>
          <w:szCs w:val="20"/>
        </w:rPr>
      </w:pPr>
      <w:r>
        <w:rPr>
          <w:sz w:val="20"/>
          <w:szCs w:val="20"/>
        </w:rPr>
      </w:r>
    </w:p>
    <w:p>
      <w:pPr>
        <w:pStyle w:val="Normal"/>
        <w:spacing w:before="0" w:after="60"/>
        <w:jc w:val="both"/>
        <w:rPr/>
      </w:pPr>
      <w:r>
        <w:rPr>
          <w:sz w:val="22"/>
          <w:vertAlign w:val="superscript"/>
        </w:rPr>
        <w:t>E-1</w:t>
      </w:r>
      <w:r>
        <w:rPr>
          <w:sz w:val="22"/>
        </w:rPr>
        <w:tab/>
        <w:t>Chào các bạn. Rất vui mừng lại được ở đây tối nay, để hầu việc trong Danh Đức Chúa Jêsus Christ hạnh phước của chúng ta.</w:t>
      </w:r>
    </w:p>
    <w:p>
      <w:pPr>
        <w:pStyle w:val="Normal"/>
        <w:spacing w:before="0" w:after="60"/>
        <w:jc w:val="both"/>
        <w:rPr>
          <w:sz w:val="22"/>
        </w:rPr>
      </w:pPr>
      <w:r>
        <w:rPr>
          <w:sz w:val="22"/>
        </w:rPr>
        <w:tab/>
        <w:t>Tôi vừa đến cách đây một lát và gặp một trong những người bạn của tôi, một người bạn của các bạn. Nhiều người biết Anh. Tôi đã mời Anh giảng thay tôi tối nay, và Anh ấy không muốn làm điều đó. Đó là Anh Paul Cain. Anh vừa mới đến đây chỉ chốc lát, phải không, Anh Paul Cain? Anh Paul Cain, người có nhiều sự việc...?... Và chúng tôi rất vui mừng vì có các anh em đến thăm viếng chúng tôi từ công trường truyền giáo. Chúng ta có thể trao đổi nhiều lời về Mùa gặt vĩ đại mà chúng ta đang có hiện nay, gặt những linh hồn cho Chủ.</w:t>
      </w:r>
    </w:p>
    <w:p>
      <w:pPr>
        <w:pStyle w:val="Normal"/>
        <w:spacing w:before="0" w:after="60"/>
        <w:jc w:val="both"/>
        <w:rPr/>
      </w:pPr>
      <w:r>
        <w:rPr>
          <w:sz w:val="22"/>
          <w:vertAlign w:val="superscript"/>
        </w:rPr>
        <w:t>E-2</w:t>
      </w:r>
      <w:r>
        <w:rPr>
          <w:sz w:val="22"/>
        </w:rPr>
        <w:tab/>
        <w:t>Đã có một Buổi nhóm tuyệt vời tối hôm qua, như tôi được kể. Ít khi nó xảy ra giống như thế. Nhưng, nhiều người, đôi khi phát thẻ cầu nguyện ra và mang đến nhiều người, chúng ta chỉ có... Tôi vừa mới lên và nói, “Ồ, mang lên rất nhiều...” Chúng ta không nhận quá nhiều người ở đó. Nhưng vì, đôi khi Đức Thánh Linh giáng xuống, Ngài có thể làm nhiều hơn thế, từ nơi này đến nơi khác.</w:t>
      </w:r>
    </w:p>
    <w:p>
      <w:pPr>
        <w:pStyle w:val="Normal"/>
        <w:spacing w:before="0" w:after="60"/>
        <w:jc w:val="both"/>
        <w:rPr/>
      </w:pPr>
      <w:r>
        <w:rPr>
          <w:sz w:val="22"/>
        </w:rPr>
        <w:tab/>
        <w:t>Họ nói...Tôi tin họ đã kể với tôi về một phụ nữ buộc phải nằm trên cáng đã được khỏe mạnh, và người nào đó đi nạng, một người đàn bà bị liệt, ngồi trong xe lăn. Chúa chúng ta là Đức Chúa Trời, phải không? Ngài kỳ diệu và tuyệt vời.</w:t>
      </w:r>
    </w:p>
    <w:p>
      <w:pPr>
        <w:pStyle w:val="Normal"/>
        <w:spacing w:before="0" w:after="60"/>
        <w:jc w:val="both"/>
        <w:rPr>
          <w:sz w:val="22"/>
        </w:rPr>
      </w:pPr>
      <w:r>
        <w:rPr>
          <w:sz w:val="22"/>
          <w:vertAlign w:val="superscript"/>
        </w:rPr>
        <w:t>E-3</w:t>
      </w:r>
      <w:r>
        <w:rPr>
          <w:sz w:val="22"/>
        </w:rPr>
        <w:tab/>
        <w:t>Bây giờ, khi chúng ta đến gần nền tảng của Chúa tối nay, vì lợi ích Phúc âm, trước hết chúng ta hãy cúi đầu để dâng lời cầu nguyện với Đấng Tác Giả của Sách trước khi chúng ta cố gắng để mở Nó ra.</w:t>
      </w:r>
    </w:p>
    <w:p>
      <w:pPr>
        <w:pStyle w:val="Normal"/>
        <w:spacing w:before="0" w:after="60"/>
        <w:jc w:val="both"/>
        <w:rPr>
          <w:sz w:val="22"/>
        </w:rPr>
      </w:pPr>
      <w:r>
        <w:rPr>
          <w:sz w:val="22"/>
        </w:rPr>
        <w:tab/>
        <w:t>Lạy Chúa Cứu Thế kính yêu của chúng con, chúng con đến với Chúa tối nay, dựa trên lời mời của Ngài, “Kẻ nào muốn, hãy đến cùng Ta mà uống Nước Sự sống cách nhưng không.” Chúa ôi, vì đó mà chúng con đến tối nay, để Ngài sẽ gặp gỡ chúng con giờ này, hay tiếp tục với Buổi nhóm lớn này đang được tiến hành rồi.</w:t>
      </w:r>
    </w:p>
    <w:p>
      <w:pPr>
        <w:pStyle w:val="Normal"/>
        <w:spacing w:before="0" w:after="60"/>
        <w:jc w:val="both"/>
        <w:rPr>
          <w:sz w:val="22"/>
        </w:rPr>
      </w:pPr>
      <w:r>
        <w:rPr>
          <w:sz w:val="22"/>
        </w:rPr>
        <w:tab/>
        <w:t>Xin đến nghe con cái Ngài đang kêu lớn và vỗ tay, vui mừng vì họ có Sự sống Đời đời (Sự sống Đời đời không thể hư mất.) Lời hứa về việc được sống lại trong những ngày Sau rốt. Nó làm chúng con vui mừng trong ngày này, Cha ôi, khi mọi hi vọng của các nhà cầm quyền thế gian, và vân vân, đang phai mờ. Thế gian và các luật lệ của nó đang qua đi. Đỉnh cao nền văn minh đang lung lay, nhưng Nước Đức Chúa Trời đang tiến tới với hàng ngũ chỉnh tề, áo giáp sáng láng, cờ xí phất phới, Sao Mai Sáng Chói đang dẫn đường, từ chiến thắng này đến chiến thắng khác, cho đến trận đánh cuối cùng. Vũ khí được chất đống, lời cầu nguyện cuối cùng đã được dâng lên, Kinh thánh đang gấp lại, khói súng của chiến trận đã hết, mặt trời đã lặn. Lúc ấy Chúa Jêsus sẽ đến. Chúng con sẽ thấy Ngài, Chúa kính yêu ôi.</w:t>
      </w:r>
    </w:p>
    <w:p>
      <w:pPr>
        <w:pStyle w:val="Normal"/>
        <w:spacing w:before="0" w:after="60"/>
        <w:jc w:val="both"/>
        <w:rPr>
          <w:sz w:val="22"/>
        </w:rPr>
      </w:pPr>
      <w:r>
        <w:rPr>
          <w:sz w:val="22"/>
          <w:vertAlign w:val="superscript"/>
        </w:rPr>
        <w:t>E-4</w:t>
      </w:r>
      <w:r>
        <w:rPr>
          <w:sz w:val="22"/>
        </w:rPr>
        <w:tab/>
        <w:t>Chúa ôi, tối nay chúng con cầu nguyện cho mỗi Mục sư Truyền đạo ở trên bục giảng này, các anh em đồng lao của con. Đặc biệt là Anh Cain giờ này, đang cần Quyền năng lớn lao của Ngài ở trên Anh. Chúng con cầu xin Chúa ban ơn cho Anh một cách diệu kỳ.</w:t>
      </w:r>
    </w:p>
    <w:p>
      <w:pPr>
        <w:pStyle w:val="Normal"/>
        <w:spacing w:before="0" w:after="60"/>
        <w:jc w:val="both"/>
        <w:rPr>
          <w:sz w:val="22"/>
        </w:rPr>
      </w:pPr>
      <w:r>
        <w:rPr>
          <w:sz w:val="22"/>
        </w:rPr>
        <w:tab/>
        <w:t xml:space="preserve">Xin ban phước cho tất cả các chức sắc (clergy) ở mọi nơi, mang Danh Đức Chúa Jêsus. Xin ban phước cho các tín đồ, những người lạ trong cửa (Đền thờ) chúng con; Xin chữa lành người đau ốm và bệnh tật. Giờ này, Cha ôi, xin mở Lời cho chúng con. Vì chúng con cầu xin trong Danh Đức Chúa Jêsus. A-men! </w:t>
      </w:r>
    </w:p>
    <w:p>
      <w:pPr>
        <w:pStyle w:val="Normal"/>
        <w:spacing w:before="0" w:after="60"/>
        <w:jc w:val="both"/>
        <w:rPr/>
      </w:pPr>
      <w:r>
        <w:rPr>
          <w:sz w:val="22"/>
        </w:rPr>
        <w:tab/>
        <w:t>Tôi thật yêu mến Lời. Tôi vừa bắt đầu đọc chiều nay, và hơi mệt tối hôm qua. Sự xức dầu của Đức Thánh Linh không rời khỏi tôi quá nhanh tối hôm qua. Và - và ngày hôm nay tôi vừa có một Bữa tiệc lớn khi đọc qua trong Sáng thế ký.</w:t>
      </w:r>
    </w:p>
    <w:p>
      <w:pPr>
        <w:pStyle w:val="Normal"/>
        <w:spacing w:before="0" w:after="60"/>
        <w:jc w:val="both"/>
        <w:rPr/>
      </w:pPr>
      <w:r>
        <w:rPr>
          <w:sz w:val="22"/>
        </w:rPr>
        <w:tab/>
        <w:t>Tôi hi vọng ngày nào đó khắp đất nước, ý Chúa, chỉ giảng Tin lành, chỉ - chỉ có những Buổi nhóm Phục hưng, không phải chỉ đi từ Nhà thờ này đến Nhà thờ khác, nơi này đến nơi khác. Tôi thích thấy một sự Phục hưng thật, điển hình thuở xưa lan tràn khắp nơi, những linh hồn được sanh ra trong Nước Đức Chúa Trời.</w:t>
      </w:r>
    </w:p>
    <w:p>
      <w:pPr>
        <w:pStyle w:val="Normal"/>
        <w:spacing w:before="0" w:after="60"/>
        <w:jc w:val="both"/>
        <w:rPr>
          <w:sz w:val="22"/>
        </w:rPr>
      </w:pPr>
      <w:r>
        <w:rPr>
          <w:sz w:val="22"/>
          <w:vertAlign w:val="superscript"/>
        </w:rPr>
        <w:t>E-5</w:t>
      </w:r>
      <w:r>
        <w:rPr>
          <w:sz w:val="22"/>
        </w:rPr>
        <w:tab/>
        <w:t>Thật khó khi giảng cùng với sự chữa lành, vân vân, để thay đổi đề tài (to change around*). Một vài đêm để nói cách này; Chỉ một vài đêm trước khi anh em kiệt sức và chết. Vì thế cách đó, có lẽ ở lại mỗi tháng một lần, và rồi anh em thật sự có sự Phục hưng.</w:t>
      </w:r>
    </w:p>
    <w:p>
      <w:pPr>
        <w:pStyle w:val="Normal"/>
        <w:spacing w:before="0" w:after="60"/>
        <w:jc w:val="both"/>
        <w:rPr>
          <w:sz w:val="22"/>
        </w:rPr>
      </w:pPr>
      <w:r>
        <w:rPr>
          <w:sz w:val="22"/>
        </w:rPr>
        <w:tab/>
        <w:t>Bây giờ, trong Sách Gióp, chúng ta muốn đặt trọng tâm các ý tưởng của chúng ta tối nay chung quanh Gióp chương thứ 19, và câu 25 đến 27, chúng ta muốn đọc một phần của Lời Ngài, chỉ một ý nhỏ làm nền tảng (just for a little basic thought*).</w:t>
      </w:r>
    </w:p>
    <w:p>
      <w:pPr>
        <w:pStyle w:val="Normal"/>
        <w:spacing w:before="0" w:after="60"/>
        <w:jc w:val="both"/>
        <w:rPr/>
      </w:pPr>
      <w:r>
        <w:rPr>
          <w:sz w:val="22"/>
          <w:vertAlign w:val="superscript"/>
        </w:rPr>
        <w:t>E-6</w:t>
      </w:r>
      <w:r>
        <w:rPr>
          <w:sz w:val="22"/>
        </w:rPr>
        <w:tab/>
        <w:t>Trước chúng ta làm điều đó, tôi tin đây là hộp khăn tay để được cầu nguyện cho ở đây, nếu tôi tình cờ quên chúng. Ngay bây giờ, xin chúng ta cúi đầu giây lát trong sự cầu nguyện, quí vị cùng cầu nguyện với tôi.</w:t>
      </w:r>
    </w:p>
    <w:p>
      <w:pPr>
        <w:pStyle w:val="Normal"/>
        <w:spacing w:before="0" w:after="60"/>
        <w:jc w:val="both"/>
        <w:rPr>
          <w:sz w:val="22"/>
        </w:rPr>
      </w:pPr>
      <w:r>
        <w:rPr>
          <w:sz w:val="22"/>
        </w:rPr>
        <w:tab/>
        <w:t>Kính lạy Cha Thiên Thượng của chúng con, Cha là Đấng biết ngay cả cái chết của chim sẻ. Không một con nào rơi xuống nếu Thánh Linh vĩ đại của Ngài, rất nhạy cảm với mọi thứ, thậm chí chim sẻ bé nhỏ không quan trọng có thể rơi xuống đường, Cha biết hết điều đó. Huống chi chúng con, là những kẻ đã được cứu chuộc bằng Huyết của Con Ngài, được chọn bởi ân điển, và đang cúi đầu khiêm nhường được Cha, hầu cho cầu xin qua Của lễ bằng Huyết tuôn đổ của Đức Chúa Jêsus Christ để được thương xót.</w:t>
      </w:r>
    </w:p>
    <w:p>
      <w:pPr>
        <w:pStyle w:val="Normal"/>
        <w:spacing w:before="0" w:after="60"/>
        <w:jc w:val="both"/>
        <w:rPr>
          <w:sz w:val="22"/>
        </w:rPr>
      </w:pPr>
      <w:r>
        <w:rPr>
          <w:sz w:val="22"/>
        </w:rPr>
        <w:tab/>
        <w:t>Con cầu xin Cha chữa lành mọi người. Đây là những dấu hiệu duy nhất, Chúa ôi. Chúng con nhận biết rằng giá cho sự chữa lành đã được trả ở đồi Sọ rồi. Nhưng Ngài đã vì tội lỗi chúng con mà bị vết, vì sự gian ác chúng con mà bị thương, Bởi sự sửa phạt Ngài chịu chúng con được bình an, bởi lằn roi Ngài chúng con được lành bịnh ở đồi Gô-gô-tha. Song đây là những vật nhỏ bé tượng trưng cho đức tin mà chúng con yêu mến Ngài, tin Ngài, và đang cầu nguyện cho nhau, như Ngài đã Phán rằng, “</w:t>
      </w:r>
      <w:r>
        <w:rPr>
          <w:sz w:val="22"/>
          <w:lang w:val="vi-VN"/>
        </w:rPr>
        <w:t>Vậy</w:t>
      </w:r>
      <w:r>
        <w:rPr>
          <w:b/>
          <w:sz w:val="22"/>
          <w:lang w:val="vi-VN"/>
        </w:rPr>
        <w:t>, h</w:t>
      </w:r>
      <w:r>
        <w:rPr>
          <w:b/>
          <w:sz w:val="22"/>
        </w:rPr>
        <w:t>ã</w:t>
      </w:r>
      <w:r>
        <w:rPr>
          <w:b/>
          <w:sz w:val="22"/>
          <w:lang w:val="vi-VN"/>
        </w:rPr>
        <w:t>y xưng tội cùng nhau, và cầu nguyện cho nhau, hầu cho anh em được lành bịnh</w:t>
      </w:r>
      <w:r>
        <w:rPr>
          <w:sz w:val="22"/>
        </w:rPr>
        <w:t xml:space="preserve">.” Vì điều này, Cha ôi, con gởi những khăn tay nhỏ này, và những đồ dùng ở đây cho người có nhu cầu, cầu nguyện để Ngài chữa lành mỗi người trong họ trong Danh Đức Chúa Jêsus Christ, Con Ngài. A-men! </w:t>
      </w:r>
    </w:p>
    <w:p>
      <w:pPr>
        <w:pStyle w:val="Normal"/>
        <w:spacing w:before="0" w:after="60"/>
        <w:jc w:val="both"/>
        <w:rPr/>
      </w:pPr>
      <w:r>
        <w:rPr>
          <w:sz w:val="22"/>
          <w:vertAlign w:val="superscript"/>
        </w:rPr>
        <w:t>E-7</w:t>
      </w:r>
      <w:r>
        <w:rPr>
          <w:sz w:val="22"/>
        </w:rPr>
        <w:tab/>
        <w:t>Trong những dấu hiệu này chúng ta đã làm được rất nhiều việc. Tôi đã gởi đi khoảng 1.000 cái khăn tay hay nhiều hơn nữa mỗi tuần từ văn phòng. Rất nhiều việc đã được thực hiện qua việc đặt tay trên những khăn tay. Chúa vừa ban phước cho nó trong một đường lối tuyệt vời. Làm chứng, những lời làm chứng về những gì Chúa chúng ta đã làm, qua những nỗ lực yếu đuối (the feeble efforts) của việc đặt khăn tay trên người đau.</w:t>
      </w:r>
    </w:p>
    <w:p>
      <w:pPr>
        <w:pStyle w:val="Normal"/>
        <w:spacing w:before="0" w:after="60"/>
        <w:jc w:val="both"/>
        <w:rPr/>
      </w:pPr>
      <w:r>
        <w:rPr>
          <w:sz w:val="22"/>
        </w:rPr>
        <w:tab/>
        <w:t>Chúng ta nhận biết không có quyền phép từ khăn tay, chỉ là một mảnh vải nhỏ, chỉ là một miếng vải nhỏ, không gì hơn vải vóc mà quí vị mặc. Nhưng nó - nó làm sự gì đó, và phù hợp với Lời Kinh thánh.</w:t>
      </w:r>
    </w:p>
    <w:p>
      <w:pPr>
        <w:pStyle w:val="Normal"/>
        <w:jc w:val="both"/>
        <w:rPr>
          <w:sz w:val="22"/>
        </w:rPr>
      </w:pPr>
      <w:r>
        <w:rPr>
          <w:sz w:val="22"/>
          <w:vertAlign w:val="superscript"/>
        </w:rPr>
        <w:t>E-8</w:t>
      </w:r>
      <w:r>
        <w:rPr>
          <w:sz w:val="22"/>
        </w:rPr>
        <w:tab/>
        <w:t>Cách đây một thời gian ở Louisville, Anh Moore, ở bục giảng đây, và tôi, chúng tôi đi xuống, đến một thành phố nhỏ nào đó, một Nhà thờ nhỏ, và có một Buổi nhóm. Con gái và vợ yêu dấu của anh cùng tất cả những người khác đi theo. Tôi có một cái va-li mà vài người bạn đã cho cách đây nhiều năm, ở trên California, và tôi vừa mua cho mình một bộ đồ mới. Tôi để nó vào trong va-li đó, và có một bộ đồ cũ. Anh ấy để nó nằm phía trên xe hơi của anh, lái nhanh xuống Louisville. Đột nhiên, khi chúng tôi xuống dưới đó, chúng tôi thấy chiếc va-li không còn ở phía trên đó nữa; Nó đã mất. Tôi thậm chí không có một chiếc khăn tay bỏ túi. Vì thế anh ấy rất nản lòng. Tôi nói, “Ồ, Chúa sẽ lo việc đó.”</w:t>
      </w:r>
    </w:p>
    <w:p>
      <w:pPr>
        <w:pStyle w:val="Normal"/>
        <w:jc w:val="both"/>
        <w:rPr>
          <w:sz w:val="22"/>
        </w:rPr>
      </w:pPr>
      <w:r>
        <w:rPr>
          <w:sz w:val="22"/>
        </w:rPr>
        <w:tab/>
        <w:t>Tất cả cái tủ áo quần của tôi hoàn toàn nằm trong đó, bên cạnh bộ đồ lao động của tôi, ở nhà. Vì thế, anh ấy nói, “Anh Branham à, tôi sẽ đi mua cho anh một bộ đồ mới.”</w:t>
      </w:r>
    </w:p>
    <w:p>
      <w:pPr>
        <w:pStyle w:val="Normal"/>
        <w:jc w:val="both"/>
        <w:rPr>
          <w:sz w:val="22"/>
        </w:rPr>
      </w:pPr>
      <w:r>
        <w:rPr>
          <w:sz w:val="22"/>
        </w:rPr>
        <w:tab/>
        <w:t>Tôi nói, “Không, được rồi.”</w:t>
      </w:r>
    </w:p>
    <w:p>
      <w:pPr>
        <w:pStyle w:val="Normal"/>
        <w:jc w:val="both"/>
        <w:rPr>
          <w:sz w:val="22"/>
        </w:rPr>
      </w:pPr>
      <w:r>
        <w:rPr>
          <w:sz w:val="22"/>
        </w:rPr>
        <w:tab/>
        <w:t>Anh ấy nói, “Anh không có cơ may, Anh Branham à, cái va-li đó mất dọc đường, và... nhiều người da màu sống suốt con đường này.” Và nói, “Bây giờ, trước hết, nếu người nào đó tìm thấy cái va-li...”</w:t>
      </w:r>
    </w:p>
    <w:p>
      <w:pPr>
        <w:pStyle w:val="Normal"/>
        <w:jc w:val="both"/>
        <w:rPr>
          <w:sz w:val="22"/>
        </w:rPr>
      </w:pPr>
      <w:r>
        <w:rPr>
          <w:sz w:val="22"/>
        </w:rPr>
        <w:tab/>
        <w:t>Tôi nói, “Kinh thánh của tôi ở trong đó, có tên tôi ở trong quyển Kinh thánh.”</w:t>
      </w:r>
    </w:p>
    <w:p>
      <w:pPr>
        <w:pStyle w:val="Normal"/>
        <w:jc w:val="both"/>
        <w:rPr>
          <w:sz w:val="22"/>
        </w:rPr>
      </w:pPr>
      <w:r>
        <w:rPr>
          <w:sz w:val="22"/>
        </w:rPr>
        <w:tab/>
        <w:t>Anh ấy nói, “Ồ, nếu một người tìm thấy chiếc va-li đó, Anh Branham à, anh ta sẽ bán những bộ đồ ấy,” và đại loại như vậy.</w:t>
      </w:r>
    </w:p>
    <w:p>
      <w:pPr>
        <w:pStyle w:val="Normal"/>
        <w:jc w:val="both"/>
        <w:rPr>
          <w:sz w:val="22"/>
        </w:rPr>
      </w:pPr>
      <w:r>
        <w:rPr>
          <w:sz w:val="22"/>
        </w:rPr>
        <w:tab/>
        <w:t>Tôi nói, “Ồ, có lẽ người ấy cần nó nhiều hơn tôi. Bởi vì Chúa cho chúng cho tôi, để có lẽ người ấy cần chúng hơn; Chúa cho chúng cho người ấy.”</w:t>
      </w:r>
    </w:p>
    <w:p>
      <w:pPr>
        <w:pStyle w:val="Normal"/>
        <w:jc w:val="both"/>
        <w:rPr>
          <w:sz w:val="22"/>
        </w:rPr>
      </w:pPr>
      <w:r>
        <w:rPr>
          <w:sz w:val="22"/>
        </w:rPr>
        <w:tab/>
        <w:t>Tôi nói, “Ồ, nếu người ấy thấy Kinh thánh của tôi, và biết tôi, anh ta sẽ mang trả lại cho tôi dù thế nào đi nữa.”</w:t>
      </w:r>
    </w:p>
    <w:p>
      <w:pPr>
        <w:pStyle w:val="Normal"/>
        <w:jc w:val="both"/>
        <w:rPr>
          <w:sz w:val="22"/>
        </w:rPr>
      </w:pPr>
      <w:r>
        <w:rPr>
          <w:sz w:val="22"/>
        </w:rPr>
        <w:tab/>
        <w:t>Anh ấy nói, “Ồ, không, Anh Branham à, nếu một tội nhân tìm thấy nó, người ấy sẽ bán những bộ đồ ấy. Nếu một Cơ-đốc nhân tìm thấy, họ sẽ cắt những bộ đồ ấy ra, và gởi cho những người khác làm những miếng vải để cầu nguyện.” Nói, “Anh không có cơ may nào.” Vì thế tôi nói, “Ồ, chúng ta cứ tin cậy Chúa.”</w:t>
      </w:r>
    </w:p>
    <w:p>
      <w:pPr>
        <w:pStyle w:val="Normal"/>
        <w:jc w:val="both"/>
        <w:rPr>
          <w:sz w:val="22"/>
        </w:rPr>
      </w:pPr>
      <w:r>
        <w:rPr>
          <w:sz w:val="22"/>
          <w:vertAlign w:val="superscript"/>
        </w:rPr>
        <w:t>E-9</w:t>
      </w:r>
      <w:r>
        <w:rPr>
          <w:sz w:val="22"/>
        </w:rPr>
        <w:tab/>
        <w:t>2 ngày trôi qua, và Anh Brown ở nơi kia, anh ấy nói, “Tôi cũng muốn góp phần vào việc này. Tôi muốn anh -- tôi hoàn toàn muốn mua cho anh vài bộ đồ mới.”</w:t>
      </w:r>
    </w:p>
    <w:p>
      <w:pPr>
        <w:pStyle w:val="Normal"/>
        <w:jc w:val="both"/>
        <w:rPr>
          <w:sz w:val="22"/>
        </w:rPr>
      </w:pPr>
      <w:r>
        <w:rPr>
          <w:sz w:val="22"/>
        </w:rPr>
        <w:tab/>
        <w:t>Tôi nói, “Không, Chúa sẽ mang chúng trở lại dù thế nào đi nữa.”</w:t>
      </w:r>
    </w:p>
    <w:p>
      <w:pPr>
        <w:pStyle w:val="Normal"/>
        <w:spacing w:before="0" w:after="60"/>
        <w:jc w:val="both"/>
        <w:rPr>
          <w:sz w:val="22"/>
        </w:rPr>
      </w:pPr>
      <w:r>
        <w:rPr>
          <w:sz w:val="22"/>
        </w:rPr>
        <w:tab/>
        <w:t>Vì thế chúng tôi... 2 hay 3 ngày trôi qua; Anh ấy nói, “Anh thấy đó, chúng ta đã gặp một viên cảnh sát ở dưới đó, và cảnh sát nói, ‘Chắc chắn, tôi - tôi sẽ đi lên đường đó kiếm nó.’ (Mẹ anh ấy đã được chữa lành trong những Buổi nhóm của tôi.) Anh nói, “Chắc chắn.’”</w:t>
      </w:r>
    </w:p>
    <w:p>
      <w:pPr>
        <w:pStyle w:val="Normal"/>
        <w:spacing w:before="0" w:after="60"/>
        <w:jc w:val="both"/>
        <w:rPr>
          <w:sz w:val="22"/>
        </w:rPr>
      </w:pPr>
      <w:r>
        <w:rPr>
          <w:rFonts w:eastAsia="Times New Roman"/>
          <w:sz w:val="22"/>
        </w:rPr>
        <w:t xml:space="preserve"> </w:t>
      </w:r>
      <w:r>
        <w:rPr>
          <w:sz w:val="22"/>
        </w:rPr>
        <w:tab/>
        <w:t>Một trong những đồn cảnh sát, và chúng tôi đã báo với họ việc mất va-li ở đó, con đường trên những đầm lầy ở nơi nào đó, ồ, có lẽ 200 hay 300 dặm ở dưới con đường ấy.</w:t>
      </w:r>
    </w:p>
    <w:p>
      <w:pPr>
        <w:pStyle w:val="Normal"/>
        <w:spacing w:before="0" w:after="60"/>
        <w:jc w:val="both"/>
        <w:rPr/>
      </w:pPr>
      <w:r>
        <w:rPr>
          <w:sz w:val="22"/>
        </w:rPr>
        <w:tab/>
        <w:t>Vì thế ngày hôm sau, chúng tôi đi qua, và Anh Jack cương quyết mua cho tôi một bộ đồ mới dù thế nào đi nữa.</w:t>
      </w:r>
    </w:p>
    <w:p>
      <w:pPr>
        <w:pStyle w:val="Normal"/>
        <w:jc w:val="both"/>
        <w:rPr>
          <w:sz w:val="22"/>
        </w:rPr>
      </w:pPr>
      <w:r>
        <w:rPr>
          <w:sz w:val="22"/>
        </w:rPr>
        <w:tab/>
        <w:t>Nói, “Anh à, cách xa nhà 1.000 dặm, không có áo quần, ở nhà, không có gì ở đây. Chà, anh định làm gì khi thậm chí không có một cái khăn tay hay một cáo áo sơ-mi sạch hả?”</w:t>
      </w:r>
    </w:p>
    <w:p>
      <w:pPr>
        <w:pStyle w:val="Normal"/>
        <w:spacing w:before="0" w:after="60"/>
        <w:jc w:val="both"/>
        <w:rPr>
          <w:sz w:val="22"/>
        </w:rPr>
      </w:pPr>
      <w:r>
        <w:rPr>
          <w:sz w:val="22"/>
        </w:rPr>
        <w:tab/>
        <w:t>Tôi nói, “Ồ, Chúa sẽ lo liệu.”</w:t>
      </w:r>
    </w:p>
    <w:p>
      <w:pPr>
        <w:pStyle w:val="Normal"/>
        <w:spacing w:before="0" w:after="60"/>
        <w:jc w:val="both"/>
        <w:rPr>
          <w:sz w:val="22"/>
        </w:rPr>
      </w:pPr>
      <w:r>
        <w:rPr>
          <w:sz w:val="22"/>
          <w:vertAlign w:val="superscript"/>
        </w:rPr>
        <w:t>E-10</w:t>
      </w:r>
      <w:r>
        <w:rPr>
          <w:sz w:val="22"/>
        </w:rPr>
        <w:tab/>
        <w:t>Vì thế tôi đi qua với Anh Browns, và họ -- Anh Brown, anh ấy định đi ra, mua cho tôi một bộ đồ. Khoảng giờ đó Anh Brown đi ra, điện thoại reo, một người anh em da màu gọi đến, và nói, “Anh Branham có ở đó không? Tôi đã tìm thấy chiếc va-li của Anh ấy. Tôi đang trên đường đem đến.” Vì thế tôi... Tin cậy nơi Chúa. A-men! Cho dù nó là gì đi nữa, tất cả các công việc hiệp với nhau vì ích lợi. Anh em không thể mất khi anh em trở nên một Cơ-đốc nhân, thật không thể mất. Cứ tin cậy Chúa, và cho dù đi đâu, cứ căng buồm trong Đức Thánh Linh Ngài. Ngài sẽ hướng dẫn anh em vào cảng. Nó sẽ ổn thỏa thôi.</w:t>
      </w:r>
    </w:p>
    <w:p>
      <w:pPr>
        <w:pStyle w:val="Normal"/>
        <w:spacing w:before="0" w:after="60"/>
        <w:jc w:val="both"/>
        <w:rPr/>
      </w:pPr>
      <w:r>
        <w:rPr>
          <w:sz w:val="22"/>
          <w:vertAlign w:val="superscript"/>
        </w:rPr>
        <w:t>E-11</w:t>
      </w:r>
      <w:r>
        <w:rPr>
          <w:sz w:val="22"/>
        </w:rPr>
        <w:tab/>
        <w:t>Bây giờ, trong Gióp, nếu có Kinh thánh, anh em cứ đánh dấu. Chỉ trong chốc lát, không biết chính xác điều Đức Thánh Linh sẽ làm tối nay... Đêm này sang đêm khác, chúng tôi không hiểu đường lối Ngài làm việc. Ngài làm việc trong những đường lối nhiệm mầu, những việc kỳ diệu của Ngài được thực hiện.</w:t>
      </w:r>
    </w:p>
    <w:p>
      <w:pPr>
        <w:pStyle w:val="Normal"/>
        <w:spacing w:before="0" w:after="60"/>
        <w:jc w:val="both"/>
        <w:rPr/>
      </w:pPr>
      <w:r>
        <w:rPr>
          <w:sz w:val="22"/>
        </w:rPr>
        <w:tab/>
        <w:t>Trong câu 25, chúng ta đọc Lời này:</w:t>
      </w:r>
    </w:p>
    <w:p>
      <w:pPr>
        <w:pStyle w:val="Normal"/>
        <w:ind w:left="601" w:hanging="0"/>
        <w:jc w:val="both"/>
        <w:rPr/>
      </w:pPr>
      <w:bookmarkStart w:id="0" w:name="Giop_19_25"/>
      <w:r>
        <w:rPr>
          <w:sz w:val="22"/>
          <w:vertAlign w:val="superscript"/>
        </w:rPr>
        <w:t xml:space="preserve">25 </w:t>
      </w:r>
      <w:bookmarkEnd w:id="0"/>
      <w:r>
        <w:rPr>
          <w:b/>
          <w:sz w:val="22"/>
        </w:rPr>
        <w:t>Còn tôi, tôi biết rằng Đấng cứu chuộc tôi vẫn sống, Đến lúc cuối cùng Ngài sẽ đứng trên đất.</w:t>
      </w:r>
      <w:bookmarkStart w:id="1" w:name="Giop_19_26"/>
    </w:p>
    <w:p>
      <w:pPr>
        <w:pStyle w:val="Normal"/>
        <w:ind w:left="601" w:hanging="0"/>
        <w:jc w:val="both"/>
        <w:rPr/>
      </w:pPr>
      <w:r>
        <w:rPr>
          <w:sz w:val="22"/>
          <w:vertAlign w:val="superscript"/>
        </w:rPr>
        <w:t>26</w:t>
      </w:r>
      <w:r>
        <w:rPr>
          <w:b/>
          <w:sz w:val="22"/>
          <w:vertAlign w:val="superscript"/>
        </w:rPr>
        <w:t xml:space="preserve"> </w:t>
      </w:r>
      <w:bookmarkEnd w:id="1"/>
      <w:r>
        <w:rPr>
          <w:b/>
          <w:sz w:val="22"/>
        </w:rPr>
        <w:t>Sau khi da tôi, tức xác thịt nầy, đã bị tan nát, Bấy giờ ngoài xác thịt tôi sẽ xem thấy Đức Chúa Trời;</w:t>
      </w:r>
      <w:bookmarkStart w:id="2" w:name="Giop_19_27"/>
      <w:r>
        <w:rPr>
          <w:b/>
          <w:sz w:val="22"/>
        </w:rPr>
        <w:t xml:space="preserve"> </w:t>
      </w:r>
      <w:r>
        <w:rPr>
          <w:sz w:val="22"/>
          <w:vertAlign w:val="superscript"/>
        </w:rPr>
        <w:t xml:space="preserve">27 </w:t>
      </w:r>
      <w:bookmarkEnd w:id="2"/>
      <w:r>
        <w:rPr>
          <w:b/>
          <w:sz w:val="22"/>
        </w:rPr>
        <w:t>Chánh tôi sẽ thấy Ngài, Mắt tôi sẽ nhìn xem Ngài, chớ chẳng phải kẻ khác.</w:t>
      </w:r>
    </w:p>
    <w:p>
      <w:pPr>
        <w:pStyle w:val="Normal"/>
        <w:spacing w:before="0" w:after="60"/>
        <w:jc w:val="both"/>
        <w:rPr/>
      </w:pPr>
      <w:r>
        <w:rPr>
          <w:sz w:val="22"/>
        </w:rPr>
        <w:tab/>
        <w:t>Nguyện xin Ngài ban phước cho Lời.</w:t>
      </w:r>
    </w:p>
    <w:p>
      <w:pPr>
        <w:pStyle w:val="Normal"/>
        <w:spacing w:before="0" w:after="60"/>
        <w:jc w:val="both"/>
        <w:rPr>
          <w:sz w:val="22"/>
        </w:rPr>
      </w:pPr>
      <w:r>
        <w:rPr>
          <w:sz w:val="22"/>
        </w:rPr>
        <w:tab/>
        <w:t>Gióp, sách cổ nhất trong Kinh thánh, được cho là được chép trước khi Môi-se chép Sáng thế ký. Tuy sách xưa nhất trong Kinh thánh nói về sự cứu chuộc, nhưng sự cứu chuộc thì cách xa trước đó. Sự cứu chuộc là một trong những điều xưa nhất trong Kinh thánh. Anh em biết sự cứu chuộc thậm chí đã có trước -- kế hoạch cứu chuộc đã được bày ra trước khi thế gian được hình thành không? Suy nghĩ về điều đó. Đức Chúa Trời thấy trước, và làm một con đường cứu chuộc trước khi Ngài đã làm nên thế gian. Vì Kinh thánh nói rõ ràng rằng Đấng Christ đã được định trước, được, và là Chiên Con của Đức Chúa Trời, bị giết trước khi sáng thế. Đúng. Con đường trước khi sáng thế đã được làm nên, Đức Chúa Trời đã có một kế hoạch cứu rỗi.</w:t>
      </w:r>
    </w:p>
    <w:p>
      <w:pPr>
        <w:pStyle w:val="Normal"/>
        <w:spacing w:before="0" w:after="60"/>
        <w:jc w:val="both"/>
        <w:rPr>
          <w:sz w:val="22"/>
        </w:rPr>
      </w:pPr>
      <w:r>
        <w:rPr>
          <w:sz w:val="22"/>
          <w:vertAlign w:val="superscript"/>
        </w:rPr>
        <w:t>E-12</w:t>
      </w:r>
      <w:r>
        <w:rPr>
          <w:sz w:val="22"/>
        </w:rPr>
        <w:tab/>
        <w:t>Ngay khi Sa-tan... Anh em biết sự tranh cãi là: Tại sao Đức Chúa Trời không thể bỏ qua tất cả những điều này, và coi như không có nó (why couldn’t God have by-passed all this, and not had any of it*)? Nhưng Đức Chúa Trời đặt Sa-tan hầu như ngang hàng với Ngài, Sa-tan lấy các thứ của Đức Chúa Trời và bóp méo chúng thành những ý xấu xa, và qua đó bắt đầu bóp méo các sự việc thành xấu thay vì tốt. Và Đức Chúa Trời, ngay khi việc đầu tiên đã được làm, từ lòng quí báu yêu thương vĩ đại Ngài, Ngài đã có một kế hoạch cứu chuộc, thật nhanh.</w:t>
      </w:r>
    </w:p>
    <w:p>
      <w:pPr>
        <w:pStyle w:val="Normal"/>
        <w:spacing w:before="0" w:after="60"/>
        <w:jc w:val="both"/>
        <w:rPr>
          <w:sz w:val="22"/>
        </w:rPr>
      </w:pPr>
      <w:r>
        <w:rPr>
          <w:sz w:val="22"/>
        </w:rPr>
        <w:tab/>
        <w:t>Đừng ngồi xuống và suy nghĩ kỹ điều đó, làm thế nào nó xảy ra. Ngài là Đức Chúa Trời vô hạn (infinite). Ngài biết điều đó sẽ xảy ra thế nào. Ngài đã có nó trong lòng vĩ đại của Ngài, Ngài sẽ thực hiện nó như thế nào. Thế thì Ngài đã biết trước Hội thánh, biết trước Đấng Christ, biết trước kế hoạch, sắp đặt nó trong trật tự, và thế gian quay chung quanh (turning around*). Quí vị đang chết với chính mình, chết trong Đấng Christ, và sống lại (alive*), sau khi quí vị tự chết đi, sống lại trong Đấng Christ, Đức Chúa Trời làm mọi việc với nhau vì sự ích lợi cho họ để yêu mến Ngài, và làm sao quí vị có thể mất nó? Quí vị thật sự không thể đánh mất đi; Không cách nào mất đi (you just can’t lose; there’s no way of losing*).</w:t>
      </w:r>
    </w:p>
    <w:p>
      <w:pPr>
        <w:pStyle w:val="Normal"/>
        <w:spacing w:before="0" w:after="60"/>
        <w:jc w:val="both"/>
        <w:rPr/>
      </w:pPr>
      <w:r>
        <w:rPr>
          <w:sz w:val="22"/>
          <w:vertAlign w:val="superscript"/>
        </w:rPr>
        <w:t>E-13</w:t>
      </w:r>
      <w:r>
        <w:rPr>
          <w:sz w:val="22"/>
        </w:rPr>
        <w:tab/>
        <w:t>Hội thánh có thể thật sự tìm thấy điều đó. Nếu quí vị có thể tìm thấy địa vị của mình trong Đấng Christ, thì tất cả những việc khác sẽ phai mờ giống như một cái bóng. Mọi người đến với Đức Chúa Trời, điều đó đúng, phải có những cái bóng, những thử thách, và sự sợ hãi, vân vân, nhưng hoàn toàn không phá đổ hết về nó. Sự đau đớn mà chúng ta chịu đựng thật ngắn ngủi này là gì, khi biết rằng sự vinh hiển Đức Chúa Trời sẽ được bày tỏ trong những ngày Sau rốt khi Chúa Jêsus đến, khi chúng ta được làm cho trở nên giống như Ngài? Ngài thật đang làm cho mọi việc đến với nhau. Anh em có biết, có thể nếu anh em bị đau, hay điều gì đã xảy ra với anh em, thì Đức Chúa Trời có thể phải làm điều đó chỉ để mang anh em đến gần Ngài hơn không?</w:t>
      </w:r>
    </w:p>
    <w:p>
      <w:pPr>
        <w:pStyle w:val="Normal"/>
        <w:jc w:val="both"/>
        <w:rPr>
          <w:sz w:val="22"/>
        </w:rPr>
      </w:pPr>
      <w:r>
        <w:rPr>
          <w:sz w:val="22"/>
          <w:vertAlign w:val="superscript"/>
        </w:rPr>
        <w:t>E-14</w:t>
      </w:r>
      <w:r>
        <w:rPr>
          <w:sz w:val="22"/>
        </w:rPr>
        <w:tab/>
        <w:t>Anh em biết, có lần đã kể; Tôi không biết điều này đáng tin cậy hay không, những nhà Truyền giáo đã kể cho tôi ở Palestine. Tuy nhiên, ông ấy nói ông đã thấy một người chăn đến với chiên. Và nói, “Một con chiên, người ấy phải vác nó, và người chăn đã đặt một thanh nẹp bó vào chân bị gãy của nó. Người ấy nói, “Con chiên bị té phải không, thưa ông, và nó bị đau chân ấy?”</w:t>
      </w:r>
    </w:p>
    <w:p>
      <w:pPr>
        <w:pStyle w:val="Normal"/>
        <w:jc w:val="both"/>
        <w:rPr>
          <w:sz w:val="22"/>
        </w:rPr>
      </w:pPr>
      <w:r>
        <w:rPr>
          <w:sz w:val="22"/>
        </w:rPr>
        <w:tab/>
        <w:t>Người chăn nói, “Không.”</w:t>
      </w:r>
    </w:p>
    <w:p>
      <w:pPr>
        <w:pStyle w:val="Normal"/>
        <w:jc w:val="both"/>
        <w:rPr>
          <w:sz w:val="22"/>
        </w:rPr>
      </w:pPr>
      <w:r>
        <w:rPr>
          <w:sz w:val="22"/>
        </w:rPr>
        <w:tab/>
        <w:t>“Điều gì xảy ra với nó vậy?”</w:t>
      </w:r>
    </w:p>
    <w:p>
      <w:pPr>
        <w:pStyle w:val="Normal"/>
        <w:jc w:val="both"/>
        <w:rPr>
          <w:sz w:val="22"/>
        </w:rPr>
      </w:pPr>
      <w:r>
        <w:rPr>
          <w:sz w:val="22"/>
        </w:rPr>
        <w:tab/>
        <w:t>“Tôi đánh gãy chân nó.”</w:t>
      </w:r>
    </w:p>
    <w:p>
      <w:pPr>
        <w:pStyle w:val="Normal"/>
        <w:jc w:val="both"/>
        <w:rPr>
          <w:sz w:val="22"/>
        </w:rPr>
      </w:pPr>
      <w:r>
        <w:rPr>
          <w:sz w:val="22"/>
        </w:rPr>
        <w:tab/>
        <w:t>Nói, “Ông đánh gãy chân nó à? Ông phải là người chăn rất độc ác mới làm thế.”</w:t>
      </w:r>
    </w:p>
    <w:p>
      <w:pPr>
        <w:pStyle w:val="Normal"/>
        <w:spacing w:before="0" w:after="60"/>
        <w:jc w:val="both"/>
        <w:rPr>
          <w:sz w:val="22"/>
        </w:rPr>
      </w:pPr>
      <w:r>
        <w:rPr>
          <w:sz w:val="22"/>
        </w:rPr>
        <w:tab/>
        <w:t>Người ấy đáp, “Không. Xem đấy, con chiên này không muốn để ý đến tôi, cứ đi chệch đường, và tôi biết nó sẽ bị giết. Vì thế tôi phải đánh nó què cẳng để làm cho nó ở gần tôi, và đối xử đặc biệt với nó, cho nó ăn từ tay tôi. Điều đó sẽ làm cho nó yêu tôi nhiều hơn.”</w:t>
      </w:r>
    </w:p>
    <w:p>
      <w:pPr>
        <w:pStyle w:val="Normal"/>
        <w:spacing w:before="0" w:after="60"/>
        <w:jc w:val="both"/>
        <w:rPr/>
      </w:pPr>
      <w:r>
        <w:rPr>
          <w:sz w:val="22"/>
        </w:rPr>
        <w:tab/>
        <w:t>Đôi khi Đức Chúa Trời có thể giống như vậy, cứ phải để cho sự gì xảy ra với anh em, để Ngài có thể thật sự mang anh em đến gần Ngài hơn, yêu anh em nhiều hơn một chút, và rồi ban cho anh em một sự đối xử đặc biệt, một sự chữa lành, và anh em sẽ nói, “Vâng, lạy Chúa, con tin Ngài.” Hiểu không? Chính là điều đó. Thấy cách Sự sáng làm điều đó không? Ngài chẳng tuyệt vời sao? Chúng ta thật tin Ngài</w:t>
      </w:r>
    </w:p>
    <w:p>
      <w:pPr>
        <w:pStyle w:val="Normal"/>
        <w:spacing w:before="0" w:after="60"/>
        <w:jc w:val="both"/>
        <w:rPr>
          <w:sz w:val="22"/>
        </w:rPr>
      </w:pPr>
      <w:r>
        <w:rPr>
          <w:sz w:val="22"/>
          <w:vertAlign w:val="superscript"/>
        </w:rPr>
        <w:t>E-15</w:t>
      </w:r>
      <w:r>
        <w:rPr>
          <w:sz w:val="22"/>
        </w:rPr>
        <w:tab/>
        <w:t>Sự cứu chuộc, và Đức Chúa Trời có một đường lối cứu chuộc. Nếu một người không thể... “Cứu chuộc” có nghĩa “được mang trở về.” Giống như người xưa nói. Quí vị đi xuống... Mỗi lần tôi thấy một chủ hiệu cầm đồ ở đây, với 3 trái banh treo ở bên phía trước, nó làm tôi suy nghĩ... Vậy thì, tôi hi vọng không có một chủ hiệu cầm đồ nào ở đây; Nếu có, tôi không có ý này với quí vị, thưa quí vị. Đó là cách quí vị làm ăn sinh sống. Tôi cho rằng nó hợp pháp, và quí vị có quyền làm điều đó như bất cứ ai khác.</w:t>
      </w:r>
    </w:p>
    <w:p>
      <w:pPr>
        <w:pStyle w:val="Normal"/>
        <w:spacing w:before="0" w:after="60"/>
        <w:jc w:val="both"/>
        <w:rPr/>
      </w:pPr>
      <w:r>
        <w:rPr>
          <w:sz w:val="22"/>
        </w:rPr>
        <w:tab/>
        <w:t>Nhưng một chủ hiệu cầm đồ luôn nhắc tôi nhớ... Quí vị biết đó, ma quỉ đưa chúng ta vào trong tiệm cầm đồ, nhưng Đấng Christ đã cứu chuộc chúng ta. Ngài đã đến như thế và cứu chuộc chúng ta ra khỏi tiệm cầm đồ của ma quỉ. Hiểu không?</w:t>
      </w:r>
    </w:p>
    <w:p>
      <w:pPr>
        <w:pStyle w:val="Normal"/>
        <w:spacing w:before="0" w:after="60"/>
        <w:jc w:val="both"/>
        <w:rPr/>
      </w:pPr>
      <w:r>
        <w:rPr>
          <w:sz w:val="22"/>
        </w:rPr>
        <w:tab/>
        <w:t>Nó đã đưa chúng ta vào trong tiệm cầm đồ, nhưng Đấng Christ đã đến và trả giá, và chúng ta được tự do.</w:t>
      </w:r>
    </w:p>
    <w:p>
      <w:pPr>
        <w:pStyle w:val="Normal"/>
        <w:spacing w:before="0" w:after="60"/>
        <w:jc w:val="both"/>
        <w:rPr>
          <w:sz w:val="22"/>
        </w:rPr>
      </w:pPr>
      <w:r>
        <w:rPr>
          <w:sz w:val="22"/>
        </w:rPr>
        <w:tab/>
        <w:t>Anh em biết, nan đề của nó là, người ta không nhận biết, họ nghĩ mình phải làm điều gì để được tự do. Được tự do rồi, điều duy nhất anh em phải làm là biết về điều đó. Quí vị nói, “Ồ, có sự gì đó tôi phải làm, Anh Branham ơi, tôi sẽ phải...”</w:t>
      </w:r>
    </w:p>
    <w:p>
      <w:pPr>
        <w:pStyle w:val="Normal"/>
        <w:spacing w:before="0" w:after="60"/>
        <w:jc w:val="both"/>
        <w:rPr>
          <w:sz w:val="22"/>
        </w:rPr>
      </w:pPr>
      <w:r>
        <w:rPr>
          <w:sz w:val="22"/>
        </w:rPr>
        <w:tab/>
        <w:t>Không, quí vị không phải làm một điều gì. Đó là bởi ân điển quí vị được cứu. Hiểu không? Không việc gì phải làm, không có điều gì quí vị có thể làm được. Kế hoạch đã được làm xong rồi; Sự cứu chuộc đã trả giá cho rồi, điều duy nhất quí vị phải làm là chỉ tin nhận nó.</w:t>
      </w:r>
    </w:p>
    <w:p>
      <w:pPr>
        <w:pStyle w:val="Normal"/>
        <w:spacing w:before="0" w:after="60"/>
        <w:jc w:val="both"/>
        <w:rPr>
          <w:sz w:val="22"/>
        </w:rPr>
      </w:pPr>
      <w:r>
        <w:rPr>
          <w:sz w:val="22"/>
          <w:vertAlign w:val="superscript"/>
        </w:rPr>
        <w:t>E-16</w:t>
      </w:r>
      <w:r>
        <w:rPr>
          <w:sz w:val="22"/>
        </w:rPr>
        <w:t xml:space="preserve"> Có lần một nhà nông; những con quạ bay đến cánh đồng của ông; Chúng đang bay đến phương Nam. Những con quạ bay vào cánh đồng của ông, ăn bắp, vân vân. Ông đặt một cái bẫy, và bắt được một con quạ, trói 2 chân nó lại và cột nó ở đó, và nói, “Ta sẽ làm cho những con khác hoảng sợ bay đi.”</w:t>
      </w:r>
    </w:p>
    <w:p>
      <w:pPr>
        <w:pStyle w:val="Normal"/>
        <w:spacing w:before="0" w:after="60"/>
        <w:jc w:val="both"/>
        <w:rPr>
          <w:sz w:val="22"/>
        </w:rPr>
      </w:pPr>
      <w:r>
        <w:rPr>
          <w:sz w:val="22"/>
        </w:rPr>
        <w:tab/>
        <w:t>Những con quạ khác bay qua nói, “Nhanh lên, quạ Jonny ơi; Chúng ta hãy đi đến phương Nam, nhanh lên. Giông bão và mùa đông sắp đến kìa.”</w:t>
      </w:r>
    </w:p>
    <w:p>
      <w:pPr>
        <w:pStyle w:val="Normal"/>
        <w:spacing w:before="0" w:after="60"/>
        <w:jc w:val="both"/>
        <w:rPr/>
      </w:pPr>
      <w:r>
        <w:rPr>
          <w:sz w:val="22"/>
        </w:rPr>
        <w:tab/>
        <w:t>Quạ Jonny cố gắng bò, mà không thể được. Nó bị trói. Vì thế ngày kia, có một người nhân hậu đi ngang qua. Con quạ đáng thương ở đó, nó gần như chết đói, hầu như không thể đứng dậy. Người ấy nói, “Ta cảm thấy tiếc cho ngươi.” Người ấy đi qua, và cắt sợi dây, để cho con quạ được thả ra. Nhưng anh em biết đấy, nó bị trói buộc quá lâu, cho đến nỗi nó nghĩ nó vẫn bị trói.</w:t>
      </w:r>
    </w:p>
    <w:p>
      <w:pPr>
        <w:pStyle w:val="Normal"/>
        <w:spacing w:before="0" w:after="60"/>
        <w:jc w:val="both"/>
        <w:rPr/>
      </w:pPr>
      <w:r>
        <w:rPr>
          <w:sz w:val="22"/>
        </w:rPr>
        <w:tab/>
        <w:t>Đám quạ bay qua gọi lớn, “Quạ Jonny ơi, bay lên, chúng ta hãy đi đến phương Nam. Nhanh lên, Phương Bắc gió đang thổi.” Con quạ gọi lại, “Tôi không thể đi, vì tôi vẫn bị trói.” Đấy, nó được tự do mà nó không biết.</w:t>
      </w:r>
    </w:p>
    <w:p>
      <w:pPr>
        <w:pStyle w:val="Normal"/>
        <w:spacing w:before="0" w:after="60"/>
        <w:jc w:val="both"/>
        <w:rPr>
          <w:sz w:val="22"/>
        </w:rPr>
      </w:pPr>
      <w:r>
        <w:rPr>
          <w:sz w:val="22"/>
          <w:vertAlign w:val="superscript"/>
        </w:rPr>
        <w:t>E-17</w:t>
      </w:r>
      <w:r>
        <w:rPr>
          <w:sz w:val="22"/>
        </w:rPr>
        <w:tab/>
        <w:t>Nhiều người tối nay cũng vậy. Các bà, hay bất cứ ai đang ngồi đây tối hôm qua, trong xe lăn, họ đã nghe tin lành. Tối nay những xe lăn không còn ở đây. Có lẽ họ đang ngồi trong đó thính giả. Hiểu không? Họ được tự do. Họ tự do mọi lúc. Chúa Jêsus đã cắt dây và thả họ ra ở đồi Gô-gô-tha, Dòng Huyết đến từ Thân thể Ngài làm cho mọi người được tự do khỏi bệnh tật.</w:t>
      </w:r>
    </w:p>
    <w:p>
      <w:pPr>
        <w:pStyle w:val="Normal"/>
        <w:spacing w:before="0" w:after="60"/>
        <w:jc w:val="both"/>
        <w:rPr>
          <w:sz w:val="22"/>
        </w:rPr>
      </w:pPr>
      <w:r>
        <w:rPr>
          <w:sz w:val="22"/>
        </w:rPr>
        <w:tab/>
        <w:t>Những tội nhân đã tin nhận Chúa tối hôm qua, đã bị trói buộc, tối hôm qua dưới xích xiềng tội lỗi, và tối nay được vui hưởng sự tự do của Chúa Jêsus, sau khi họ nghe nói về sự tuyên bố giải phóng, họ được tự do.</w:t>
      </w:r>
    </w:p>
    <w:p>
      <w:pPr>
        <w:pStyle w:val="Normal"/>
        <w:spacing w:before="0" w:after="60"/>
        <w:jc w:val="both"/>
        <w:rPr/>
      </w:pPr>
      <w:r>
        <w:rPr>
          <w:sz w:val="22"/>
          <w:vertAlign w:val="superscript"/>
        </w:rPr>
        <w:t>E-18</w:t>
      </w:r>
      <w:r>
        <w:rPr>
          <w:sz w:val="22"/>
        </w:rPr>
        <w:tab/>
        <w:t xml:space="preserve">Trong suốt thời gian nô lệ, trước khi bản Tuyên ngôn Giải phóng được ký, người ta kể với tôi, các nô lệ ở miền Nam chạy lên đồi. Họ sẽ được tự do lúc mặt trời mọc. Một số người leo cao hơn những người khác một chút. Những người già không thể đi lên cao, những trẻ hơn cứ đi lên đồi. Vì ngay khi họ thấy mặt trời, họ được tự do. Vì thế những người đi lên cao nhất, ngay khi thấy mặt trời lộ ra, họ nói, “Chúng ta được tự do!” Những người lên trên cao nhất la lớn cho nhóm kế tiếp, nhóm kế tiếp la xuống, “Chúng ta được tự do!” Cứ loan truyền tin tức xuống đồi, “Chúng ta được tự do!” Và mọi người thấy Con (Son*) được tự do. Anh em biết tôi muốn nói gì. </w:t>
      </w:r>
    </w:p>
    <w:p>
      <w:pPr>
        <w:pStyle w:val="Normal"/>
        <w:spacing w:before="0" w:after="60"/>
        <w:jc w:val="both"/>
        <w:rPr>
          <w:sz w:val="22"/>
        </w:rPr>
      </w:pPr>
      <w:r>
        <w:rPr>
          <w:sz w:val="22"/>
        </w:rPr>
        <w:tab/>
        <w:t>Anh em thấy Con, thấy Ngài trong đường lối mặc khải mà Đức Chúa Trời đã bày tỏ Ngài cho quí vị. Cách duy nhất quí vị sẽ biết nó, là khi Đức Chúa Trời bày tỏ Ngài cho quí vị. Đó là nền tảng của tất cả Lời Kinh thánh.</w:t>
      </w:r>
    </w:p>
    <w:p>
      <w:pPr>
        <w:pStyle w:val="Normal"/>
        <w:spacing w:before="0" w:after="60"/>
        <w:jc w:val="both"/>
        <w:rPr>
          <w:sz w:val="22"/>
        </w:rPr>
      </w:pPr>
      <w:r>
        <w:rPr>
          <w:sz w:val="22"/>
        </w:rPr>
        <w:t>“</w:t>
      </w:r>
      <w:r>
        <w:rPr>
          <w:b/>
          <w:sz w:val="22"/>
        </w:rPr>
        <w:t>Thịt và huyết không bày tỏ điều đó cho các ngươi, bèn là Cha Ta ở trên trời vậy. Trên đá này Ta sẽ lập Hội thánh Ta</w:t>
      </w:r>
      <w:r>
        <w:rPr>
          <w:sz w:val="22"/>
        </w:rPr>
        <w:t>.” Đúng không? Vì thế đó là sự bày tỏ thuộc linh về Đức Chúa Jêsus Christ, là nơi Ngài xây dựng Hội thánh Ngài.</w:t>
      </w:r>
    </w:p>
    <w:p>
      <w:pPr>
        <w:pStyle w:val="Normal"/>
        <w:spacing w:before="0" w:after="60"/>
        <w:jc w:val="both"/>
        <w:rPr>
          <w:sz w:val="22"/>
        </w:rPr>
      </w:pPr>
      <w:r>
        <w:rPr>
          <w:sz w:val="22"/>
          <w:vertAlign w:val="superscript"/>
        </w:rPr>
        <w:t>E-19</w:t>
      </w:r>
      <w:r>
        <w:rPr>
          <w:sz w:val="22"/>
        </w:rPr>
        <w:tab/>
        <w:t>Những người kỳ cựu có thể nhận ra rằng nó sẽ xảy ra trong cách này. Nếu họ, bởi đức tin, thấy thì giờ cứu chuộc hoàn tất, họ có thể thấy những người sẽ được giới thiệu với chứng cớ cứu chuộc không thể sai lầm, và quay lại lìa bỏ nó... Đó là phần đáng buồn, con người được thả ra, mà không muốn được tự do.</w:t>
      </w:r>
    </w:p>
    <w:p>
      <w:pPr>
        <w:pStyle w:val="Normal"/>
        <w:spacing w:before="0" w:after="60"/>
        <w:jc w:val="both"/>
        <w:rPr>
          <w:sz w:val="22"/>
        </w:rPr>
      </w:pPr>
      <w:r>
        <w:rPr>
          <w:sz w:val="22"/>
        </w:rPr>
        <w:tab/>
        <w:t>A-đam trong vườn Ê-đen, khi lúc đầu phạm tội, Đức Chúa Trời đã nhanh chóng có một đường lối cứu chuộc cho ông, ngay khi ông phạm tội. Đức Chúa Trời đã làm con đường cứu chuộc. Trước khi A-đam có thể đến gần trở lại với sự tương giao với Đức Chúa Cha, Đức Chúa Trời đã giết một chiên con vô tội, hay một con chiên đực, làm cho ông một cái áo dài quấn quanh người ông, và đưa ra tấm thảm chào mừng cho A-đam bước đi trở về trên tấm thảm cứu chuộc, đi vào trong sự Hiện diện trở lại. Đức Chúa Trời luôn luôn có một kế hoạch cứu rỗi, và đó là qua Huyết, từ khi bắt đầu và lúc rạng đông, đã nhận biết trong tâm trí của Đức Chúa Trời, trước thế gian từng hình thành.</w:t>
      </w:r>
    </w:p>
    <w:p>
      <w:pPr>
        <w:pStyle w:val="Normal"/>
        <w:spacing w:before="0" w:after="60"/>
        <w:jc w:val="both"/>
        <w:rPr>
          <w:b/>
          <w:b/>
          <w:sz w:val="22"/>
        </w:rPr>
      </w:pPr>
      <w:r>
        <w:rPr>
          <w:sz w:val="22"/>
          <w:vertAlign w:val="superscript"/>
        </w:rPr>
        <w:t>E-20</w:t>
      </w:r>
      <w:r>
        <w:rPr>
          <w:sz w:val="22"/>
        </w:rPr>
        <w:tab/>
        <w:t>Khi A-đam và Ê-va, cha và mẹ ban đầu của chúng ta bước ra khỏi vườn Ê-đen, bầu trời u ám, tội lỗi ở trên trán họ, và những đám mây đen ở chung quanh sau khi họ nhận -- lời của nơi đến Đời đời của họ. Họ bước ra, với những tấm da chiên đẫm máu kia chung quanh người, họ có một tia hi vọng, rằng ngày nào đó, sẽ có một Đấng Cứu Chuộc. Hiểu không? Họ có một tia hi vọng. Trời đầy mây và đen tối, bởi vì những giọt nước mắt hối lỗi chảy xuống đôi má khóc cho tội lỗi của mình. Họ hối tiếc về tội lỗi của họ, nhưng họ - họ biết rằng nơi nào đó sẽ có một sự cứu chuộc, vì Ngài đã Phán, “</w:t>
      </w:r>
      <w:r>
        <w:rPr>
          <w:b/>
          <w:sz w:val="22"/>
        </w:rPr>
        <w:t xml:space="preserve">Ta </w:t>
      </w:r>
      <w:r>
        <w:rPr>
          <w:b/>
          <w:sz w:val="22"/>
          <w:lang w:val="vi-VN"/>
        </w:rPr>
        <w:t xml:space="preserve">sẽ làm cho mầy cùng người nữ, </w:t>
      </w:r>
      <w:r>
        <w:rPr>
          <w:b/>
          <w:sz w:val="22"/>
        </w:rPr>
        <w:t>dòng dõi</w:t>
      </w:r>
      <w:r>
        <w:rPr>
          <w:b/>
          <w:sz w:val="22"/>
          <w:lang w:val="vi-VN"/>
        </w:rPr>
        <w:t xml:space="preserve"> mầy cùng </w:t>
      </w:r>
      <w:r>
        <w:rPr>
          <w:b/>
          <w:sz w:val="22"/>
        </w:rPr>
        <w:t>dòng dõi</w:t>
      </w:r>
      <w:r>
        <w:rPr>
          <w:b/>
          <w:sz w:val="22"/>
          <w:lang w:val="vi-VN"/>
        </w:rPr>
        <w:t xml:space="preserve"> người nữ nghịch thù nhau.</w:t>
      </w:r>
      <w:r>
        <w:rPr>
          <w:b/>
          <w:sz w:val="22"/>
        </w:rPr>
        <w:t>”</w:t>
      </w:r>
    </w:p>
    <w:p>
      <w:pPr>
        <w:pStyle w:val="Normal"/>
        <w:spacing w:before="0" w:after="60"/>
        <w:jc w:val="both"/>
        <w:rPr/>
      </w:pPr>
      <w:r>
        <w:rPr>
          <w:sz w:val="22"/>
        </w:rPr>
        <w:tab/>
        <w:t>Và họ... Rất nhiều người, trong Thi thiên 23, nói giống như thế này, “Dầu khi tôi đi qua trũng bóng chết...” Không nói là một thung lũng tối tăm; Mà “Qua trũng của bóng...” Nếu nó tối tăm, thì ở đó không có cái bóng. Phải có số ánh sáng nào đó để làm nên cái bóng.</w:t>
      </w:r>
    </w:p>
    <w:p>
      <w:pPr>
        <w:pStyle w:val="Normal"/>
        <w:spacing w:before="0" w:after="60"/>
        <w:jc w:val="both"/>
        <w:rPr/>
      </w:pPr>
      <w:r>
        <w:rPr>
          <w:sz w:val="22"/>
          <w:vertAlign w:val="superscript"/>
        </w:rPr>
        <w:t>E-21</w:t>
      </w:r>
      <w:r>
        <w:rPr>
          <w:sz w:val="22"/>
        </w:rPr>
        <w:tab/>
        <w:t>Vì thế sự chết, sau sự bắt đầu, không bao giờ có một sự tối tăm hoàn toàn, Nó là một cái bóng. Thế thì phải có phần trăm nào đó của sự sáng. Khi A-đam và Ê-va bước ra khỏi vườn Ê-đen, cái bóng của sự cứu chuộc ở phía trước họ.</w:t>
      </w:r>
    </w:p>
    <w:p>
      <w:pPr>
        <w:pStyle w:val="Normal"/>
        <w:spacing w:before="0" w:after="60"/>
        <w:jc w:val="both"/>
        <w:rPr>
          <w:sz w:val="22"/>
        </w:rPr>
      </w:pPr>
      <w:r>
        <w:rPr>
          <w:sz w:val="22"/>
        </w:rPr>
        <w:tab/>
        <w:t>Trong luật pháp Môi-se trong những lễ kỷ niệm về của lễ dâng, vân vân, cũng là hình bóng trước về sự đến của Của lễ trọn vẹn, kế hoạch trọn vẹn của Đức Chúa Trời, chương trình hoàn hảo, kế hoạch trọn vẹn của sự cứu chuộc của Đức Chúa Trời. Khi họ thấy trước những việc đó qua của lễ đổ huyết những con vật mà họ giết, như một người trung gian hay sự bao phủ cho tội lỗi họ... Trong hình bóng đó, họ thấy trước sự đến của Chúa Jêsus. Chính là con đường đó, cho tới cuối cùng, rốt lại, Mặt trời từ trên cao lộ ra (the Dayspring from on high sprang forth*), và những ai ở trong các tôn giáo của bóng sự chết đã thấy Ánh sáng lớn. Khi Chính Đức Chúa Trời được bày tỏ ở trên trái đất này, để cất tội lỗi đi, rồi họ thấy sự cứu chuộc trọn vẹn qua chính Đức Chúa Trời. Cho đến khi Mặt trời từ trên cao đến.</w:t>
      </w:r>
    </w:p>
    <w:p>
      <w:pPr>
        <w:pStyle w:val="Normal"/>
        <w:spacing w:before="0" w:after="60"/>
        <w:jc w:val="both"/>
        <w:rPr>
          <w:sz w:val="22"/>
        </w:rPr>
      </w:pPr>
      <w:r>
        <w:rPr>
          <w:sz w:val="22"/>
          <w:vertAlign w:val="superscript"/>
        </w:rPr>
        <w:t>E-22</w:t>
      </w:r>
      <w:r>
        <w:rPr>
          <w:sz w:val="22"/>
        </w:rPr>
        <w:tab/>
        <w:t>Trong Cựu ước dưới những hình bóng, và luật pháp, những hình bóng, cách mà Đức Chúa Trời ban cho những người ấy vào lúc đó, tiền hình bóng sự Đến của Con Đức Chúa Trời. Chẳng hạn, trong Thời đại Môi-se (Mosaic dispensation*), khi Đức Chúa Trời bảo Môi-se lấy một chiên con (con đầu lòng của chiên mẹ), và giữ nó đến ngày thứ 10, và giữ nó cho đến ngày thứ 14 để được kiểm tra, thanh tẩy, xem thử nó có tì vết gì không...</w:t>
      </w:r>
    </w:p>
    <w:p>
      <w:pPr>
        <w:pStyle w:val="Normal"/>
        <w:spacing w:before="0" w:after="60"/>
        <w:jc w:val="both"/>
        <w:rPr/>
      </w:pPr>
      <w:r>
        <w:rPr>
          <w:sz w:val="22"/>
        </w:rPr>
        <w:tab/>
        <w:t>Anh em biết luật pháp về sự chuộc tội trong Cựu ước, con vật vô tội phải chết thay cho kẻ có tội. Vì tất cả mọi cách từ Ê-đen đến thập tự giá, kẻ vô tội đã chết thay cho kẻ có tội.</w:t>
      </w:r>
    </w:p>
    <w:p>
      <w:pPr>
        <w:pStyle w:val="Normal"/>
        <w:spacing w:before="0" w:after="60"/>
        <w:jc w:val="both"/>
        <w:rPr>
          <w:sz w:val="22"/>
        </w:rPr>
      </w:pPr>
      <w:r>
        <w:rPr>
          <w:sz w:val="22"/>
          <w:vertAlign w:val="superscript"/>
        </w:rPr>
        <w:t>E-23</w:t>
      </w:r>
      <w:r>
        <w:rPr>
          <w:sz w:val="22"/>
        </w:rPr>
        <w:tab/>
        <w:t>Dưới luật pháp về sự cứu chuộc xưa, chẳng hạn một con la được sanh ra ngoài đồng cỏ,và con la ấy có 2 cái tai bị sứt, chân đi vòng kiềng, và lỗ tai dựng thẳng lên, thật là một con vật kinh khủng. Nếu nó có thể nghĩ về mình, nó có thể nói, “Ồ, mẹ ơi, con cho là khi ông chủ nhà đi ra, ông ấy sẽ gõ vào đầu con. Con không xứng đáng. Con sẽ không bao giờ có thể làm điều đó, bởi vì con trông thật kinh khủng.”</w:t>
      </w:r>
    </w:p>
    <w:p>
      <w:pPr>
        <w:pStyle w:val="Normal"/>
        <w:jc w:val="both"/>
        <w:rPr>
          <w:sz w:val="22"/>
        </w:rPr>
      </w:pPr>
      <w:r>
        <w:rPr>
          <w:sz w:val="22"/>
        </w:rPr>
        <w:tab/>
        <w:t>Đó là cách người ta vẫn cố suy nghĩ; Họ không xứng đáng. Quí vị đấy; Tất cả chúng ta đều không xứng đáng. Nhưng nếu lừa mẹ được giáo huấn tốt luật pháp về sự cứu chuộc, nó sẽ nói, “Con yêu ơi, Thầy Tế lễ sẽ không bao giờ thấy con. Nhưng người nhà sẽ bắt một con chiên không có tì vết và con chiên đó sẽ phải được khám xét. Con chiên sẽ phải bị giết, vì thế con có thể sống.”</w:t>
      </w:r>
    </w:p>
    <w:p>
      <w:pPr>
        <w:pStyle w:val="Normal"/>
        <w:jc w:val="both"/>
        <w:rPr>
          <w:sz w:val="22"/>
        </w:rPr>
      </w:pPr>
      <w:r>
        <w:rPr>
          <w:sz w:val="22"/>
        </w:rPr>
        <w:tab/>
        <w:t>Nó sẽ nói, “Tại sao vậy, mẹ?”</w:t>
      </w:r>
    </w:p>
    <w:p>
      <w:pPr>
        <w:pStyle w:val="Normal"/>
        <w:spacing w:before="0" w:after="60"/>
        <w:jc w:val="both"/>
        <w:rPr>
          <w:sz w:val="22"/>
        </w:rPr>
      </w:pPr>
      <w:r>
        <w:rPr>
          <w:sz w:val="22"/>
        </w:rPr>
        <w:tab/>
        <w:t>Lừa mẹ nói, “Bởi vì con được sanh ra có quyền thừa kế; Con là con đầu lòng.”</w:t>
      </w:r>
    </w:p>
    <w:p>
      <w:pPr>
        <w:pStyle w:val="Normal"/>
        <w:jc w:val="both"/>
        <w:rPr>
          <w:sz w:val="22"/>
        </w:rPr>
      </w:pPr>
      <w:r>
        <w:rPr>
          <w:sz w:val="22"/>
          <w:vertAlign w:val="superscript"/>
        </w:rPr>
        <w:t>E-24</w:t>
      </w:r>
      <w:r>
        <w:rPr>
          <w:sz w:val="22"/>
        </w:rPr>
        <w:tab/>
        <w:t>Ngày nay cũng thế. Chúng ta phạm tội, không xứng đáng, sẽ chết. Chúng ta không xứng đáng để sống; Chúng ta không xứng đáng đến với Đấng Christ; Chúng ta không xứng đáng để cầu xin điều gì; nhưng Đức Chúa Trời không bao giờ nhìn vào sự không xứng đáng của các bạn; Ngài nhìn vào Chiên Con. Bây giờ, nếu Ngài không thể tìm thấy tội lỗi trong Đấng Christ, thì quí vị được tự do. Hiểu không? Ngài đã chết thay cho quí vị. Vậy thì, nếu có tì vết trong Ngài, thì quí vị chưa được tự do. Nhưng Đức Chúa Trời không khám nghiệm quí vị, Ngài khám xét Chiên Con.</w:t>
      </w:r>
    </w:p>
    <w:p>
      <w:pPr>
        <w:pStyle w:val="Normal"/>
        <w:jc w:val="both"/>
        <w:rPr/>
      </w:pPr>
      <w:r>
        <w:rPr>
          <w:sz w:val="22"/>
        </w:rPr>
        <w:tab/>
        <w:t>Quí vị nói, “Tôi không xứng đáng để bước khỏi xe lăn này tối nay.” Đúng, quí vị không xứng đáng, nhưng Đức Chúa Trời không khám xét quí vị; Ngài khám xét Đấng Christ. Nếu Ngài xứng đáng, thì quí vị có thể bước đi. Hiểu không? Đúng thế. Tùy thuộc điều quí vị nghĩ về.</w:t>
      </w:r>
    </w:p>
    <w:p>
      <w:pPr>
        <w:pStyle w:val="Normal"/>
        <w:jc w:val="both"/>
        <w:rPr>
          <w:sz w:val="22"/>
        </w:rPr>
      </w:pPr>
      <w:r>
        <w:rPr>
          <w:sz w:val="22"/>
        </w:rPr>
        <w:tab/>
        <w:t>Quí vị nói, “Thưa Anh Branham, tôi là người đàn bà kinh khủng; Tôi sống không luật pháp. Tôi đã phá bỏ lời thề nguyền hôn ước. Tôi đã làm điều này...”</w:t>
      </w:r>
    </w:p>
    <w:p>
      <w:pPr>
        <w:pStyle w:val="Normal"/>
        <w:spacing w:before="0" w:after="60"/>
        <w:jc w:val="both"/>
        <w:rPr>
          <w:sz w:val="22"/>
        </w:rPr>
      </w:pPr>
      <w:r>
        <w:rPr>
          <w:sz w:val="22"/>
        </w:rPr>
        <w:tab/>
        <w:t>“Và Anh Branham à, tôi nói với Anh: Tôi là kẻ say rượu, tôi đã làm điều này...”</w:t>
      </w:r>
    </w:p>
    <w:p>
      <w:pPr>
        <w:pStyle w:val="Normal"/>
        <w:spacing w:before="0" w:after="60"/>
        <w:jc w:val="both"/>
        <w:rPr>
          <w:sz w:val="22"/>
        </w:rPr>
      </w:pPr>
      <w:r>
        <w:rPr>
          <w:sz w:val="22"/>
        </w:rPr>
        <w:tab/>
        <w:t>Cho dù anh em đã làm gì đi nữa, Đức Chúa Trời không bao giờ nhìn anh em; Ngài nhìn Chiên Con. Ngài đã chấp nhận Chiên Con, để anh em được tự do. Đức Chúa Trời không thể thấy quí vị. Ngài thấy Chiên Con, chết thay cho anh em. Điều đó đủ để làm cho anh em la lên, phải không? Tất nhiên rồi. Khi anh em làm thế, dựa trên nền tảng của Lời.</w:t>
      </w:r>
    </w:p>
    <w:p>
      <w:pPr>
        <w:pStyle w:val="Normal"/>
        <w:spacing w:before="0" w:after="60"/>
        <w:jc w:val="both"/>
        <w:rPr>
          <w:sz w:val="22"/>
        </w:rPr>
      </w:pPr>
      <w:r>
        <w:rPr>
          <w:sz w:val="22"/>
          <w:vertAlign w:val="superscript"/>
        </w:rPr>
        <w:t>E-25</w:t>
      </w:r>
      <w:r>
        <w:rPr>
          <w:sz w:val="22"/>
        </w:rPr>
        <w:tab/>
        <w:t>Anh em tin vào việc la lớn không? Tôi đã nghe anh em làm việc đó trước đây. Anh em biết, tôi không tin đó là cảm xúc. Dĩ nhiên đôi khi tôi có ngoan đạo một chút, và hầu như hành động kỳ cục một chút. Nhưng anh em biết, nó nhắc nhở tôi bởi điều đó, rất nhiều người chỉ trích sự la lớn, hạnh phúc trong lòng Cơ-đốc nhân. Chúng ta nên vui mừng. Chúng ta có nhiều hạnh phúc. Nếu có người nào trên đời nên hạnh phúc, thì đó là chúng ta.</w:t>
      </w:r>
    </w:p>
    <w:p>
      <w:pPr>
        <w:pStyle w:val="Normal"/>
        <w:spacing w:before="0" w:after="60"/>
        <w:jc w:val="both"/>
        <w:rPr>
          <w:sz w:val="22"/>
        </w:rPr>
      </w:pPr>
      <w:r>
        <w:rPr>
          <w:sz w:val="22"/>
          <w:vertAlign w:val="superscript"/>
        </w:rPr>
        <w:t>E-26</w:t>
      </w:r>
      <w:r>
        <w:rPr>
          <w:sz w:val="22"/>
        </w:rPr>
        <w:tab/>
        <w:t>Điều này nhắc tôi nhớ đến một nông dân, thời xưa, anh không có vẻ là nhà nông cho lắm. Anh có nhiều nhà kho to lớn đẹp đẽ, và những máy cày. Nhưng anh ta rất lười biếng làm việc. Chỉ thế thôi. Anh ta không muốn muốn phơi cỏ. Nhắc tôi nhớ đến cácc Giáo hội lớn, và những nhà Thần học không muốn đào sâu, và thật sự nhận Lời của Đức Chúa Trời. Họ có những Nhà thờ lớn, nhiều dụng cụ âm nhạc, nhiều dụng cụ lọc âm, nhưng điều đó không có nghĩa là tất cả. Vì thế họ -- anh ta không muốn làm việc.</w:t>
      </w:r>
    </w:p>
    <w:p>
      <w:pPr>
        <w:pStyle w:val="Normal"/>
        <w:spacing w:before="0" w:after="60"/>
        <w:jc w:val="both"/>
        <w:rPr/>
      </w:pPr>
      <w:r>
        <w:rPr>
          <w:sz w:val="22"/>
        </w:rPr>
        <w:tab/>
        <w:t>Và qua... Người hàng xóm của anh có một nhà kho nhỏ ở nơi đó, ông không có nhiều chuồng súc vật để giữ chúng, nhưng ông chắc chắn là người siêng năng; Ông làm việc chăm chỉ, trồng nhiều vụ mùa cỏ linh năng lớn và đưa vào nhà kho, con người của sứ mệnh, anh em biết đấy.</w:t>
      </w:r>
    </w:p>
    <w:p>
      <w:pPr>
        <w:pStyle w:val="Normal"/>
        <w:spacing w:before="0" w:after="60"/>
        <w:jc w:val="both"/>
        <w:rPr>
          <w:sz w:val="22"/>
        </w:rPr>
      </w:pPr>
      <w:r>
        <w:rPr>
          <w:sz w:val="22"/>
          <w:vertAlign w:val="superscript"/>
        </w:rPr>
        <w:t>E-27</w:t>
      </w:r>
      <w:r>
        <w:rPr>
          <w:sz w:val="22"/>
        </w:rPr>
        <w:tab/>
        <w:t>Vì thế anh em biết đấy, đến mùa đông, trong nhà kho mỗi người có một con bê nhỏ sanh Mùa xuân đến, khi những ngọn gió mùa xuân thổi đến, họ lùa súc vật ra ngoài. Con bê nhỏ ra khỏi Giáo đường to lớn, nó rất tội nghiệp, không thể đứng nỗi. Ngọn gió gần như thổi nó ngã xuống. Nó bước ra đó, con vật đáng thương không có gì để ăn suốt mùa đông. Vì thế nó ăn cỏ, và nó không có nhiều sức mạnh để đứng vững. Không lạ gì họ không tin vào sự Chữa lành Thiêng liêng [bằng phép lạ], cần một số chất bổ dưỡng.</w:t>
      </w:r>
    </w:p>
    <w:p>
      <w:pPr>
        <w:pStyle w:val="Normal"/>
        <w:spacing w:before="0" w:after="60"/>
        <w:jc w:val="both"/>
        <w:rPr>
          <w:sz w:val="22"/>
        </w:rPr>
      </w:pPr>
      <w:r>
        <w:rPr>
          <w:sz w:val="22"/>
        </w:rPr>
        <w:tab/>
        <w:t>Trước tiên anh em biết, họ để con bê ở bên kho lúa kia đi ra ngoài, và thưa anh em, nó mập tròn. Nó có linh năng để ăn, nhiều vi-ta-min, nó mập tròn quay. Ngọn gió quyền năng mạnh mẽ thổi ào ào đến. Nó cứ nhảy lên, đá chân, và chạy quanh bãi nuôi súc vật.</w:t>
      </w:r>
    </w:p>
    <w:p>
      <w:pPr>
        <w:pStyle w:val="Normal"/>
        <w:spacing w:before="0" w:after="60"/>
        <w:jc w:val="both"/>
        <w:rPr/>
      </w:pPr>
      <w:r>
        <w:rPr>
          <w:sz w:val="22"/>
        </w:rPr>
        <w:tab/>
        <w:t>Con bê gầy ốm, da bọc xương kia ở trong nhà kho to lớn ngẩng đầu nhìn qua kẻ hở, nói, “Suỵt, suỵt, suỵt, cuồng tín quá vậy.” Cứ... Tại sao? Bị bỏ đói.</w:t>
      </w:r>
    </w:p>
    <w:p>
      <w:pPr>
        <w:pStyle w:val="Normal"/>
        <w:spacing w:before="0" w:after="60"/>
        <w:jc w:val="both"/>
        <w:rPr>
          <w:sz w:val="22"/>
        </w:rPr>
      </w:pPr>
      <w:r>
        <w:rPr>
          <w:sz w:val="22"/>
          <w:vertAlign w:val="superscript"/>
        </w:rPr>
        <w:t>E-28</w:t>
      </w:r>
      <w:r>
        <w:rPr>
          <w:sz w:val="22"/>
        </w:rPr>
        <w:tab/>
        <w:t>Đó là những gì xảy ra với Hội thánh hiện nay, thiếu ăn, không được chăm nuôi đúng mức (undernourished). Đấng Christ đã chết thay tội nhân, để quí vị có thể tự do. Vâng, thưa quí vị. Ngài đã chết để chữa lành người đau. Không phải là cuồng tín.</w:t>
      </w:r>
    </w:p>
    <w:p>
      <w:pPr>
        <w:pStyle w:val="Normal"/>
        <w:spacing w:before="0" w:after="60"/>
        <w:jc w:val="both"/>
        <w:rPr/>
      </w:pPr>
      <w:r>
        <w:rPr>
          <w:sz w:val="22"/>
        </w:rPr>
        <w:tab/>
        <w:t>Hãy để Đức Thánh Linh đánh động quí vị một lần, và quí vị cảm thấy cũng giống như một sự cắt giảm nhỏ (a little cutting up too*). Vâng, thưa quí vị. Chắc chắn. Hãy kiếm một ít vi-ta-min thật tốt, từ Lời Đức Chúa Trời. Đó là Vi-ta-min tốt nhất tôi từng biết, là Lời Đức Chúa Trời.</w:t>
      </w:r>
    </w:p>
    <w:p>
      <w:pPr>
        <w:pStyle w:val="Normal"/>
        <w:spacing w:before="0" w:after="60"/>
        <w:jc w:val="both"/>
        <w:rPr>
          <w:sz w:val="22"/>
        </w:rPr>
      </w:pPr>
      <w:r>
        <w:rPr>
          <w:sz w:val="22"/>
          <w:vertAlign w:val="superscript"/>
        </w:rPr>
        <w:t>E-29</w:t>
      </w:r>
      <w:r>
        <w:rPr>
          <w:sz w:val="22"/>
        </w:rPr>
        <w:tab/>
        <w:t>Môi-se nhìn con chiên, nói, “Hãy lấy một con chiên, mỗi người trong các ngươi, cho mỗi cả gia đình (for the house*), và trước hết, nó phải bị trói lại, rồi bị đặt lên Bàn Thờ (first put up &amp; tried*).</w:t>
      </w:r>
    </w:p>
    <w:p>
      <w:pPr>
        <w:pStyle w:val="Normal"/>
        <w:spacing w:before="0" w:after="60"/>
        <w:jc w:val="both"/>
        <w:rPr>
          <w:sz w:val="22"/>
        </w:rPr>
      </w:pPr>
      <w:r>
        <w:rPr>
          <w:sz w:val="22"/>
        </w:rPr>
        <w:tab/>
        <w:t>Hãy nghe, quí vị mới trở lại tin Chúa, nào. Chúng ta cảm ơn Đức Chúa Trời vì có nhiều người mỗi đêm. Nhìn xem, điều trước tiên xảy đến là một thử thách. Ngay khi quí vị đến với Đấng Christ, điều gì đó sẽ xảy ra. Mỗi người con đến với Đức Chúa Trời phải được thử thách trước tiên, chùi sạch, bị đánh một chút, nhưng nếu quí vị... Các sự việc xảy ra, để tiến hành thử nghiệm quí vị thật sự.</w:t>
      </w:r>
    </w:p>
    <w:p>
      <w:pPr>
        <w:pStyle w:val="Normal"/>
        <w:spacing w:before="0" w:after="60"/>
        <w:jc w:val="both"/>
        <w:rPr/>
      </w:pPr>
      <w:r>
        <w:rPr>
          <w:sz w:val="22"/>
        </w:rPr>
        <w:tab/>
        <w:t>Con cái được huấn luyện, đó là điều xảy ra. Anh em tin vào sự thử thách dựa trên Kinh thánh dành cho con cái chăng? Kinh thánh nói về sự rèn luyện một đứa con với người Giám hộ, vân vân, dưỡng dục nó, loại bỏ sự hoài nghi ra khỏi nó, và ban cho nó những gì thuộc về nó.</w:t>
      </w:r>
    </w:p>
    <w:p>
      <w:pPr>
        <w:pStyle w:val="Normal"/>
        <w:spacing w:before="0" w:after="60"/>
        <w:jc w:val="both"/>
        <w:rPr>
          <w:sz w:val="22"/>
        </w:rPr>
      </w:pPr>
      <w:r>
        <w:rPr>
          <w:sz w:val="22"/>
          <w:vertAlign w:val="superscript"/>
        </w:rPr>
        <w:t>E-30</w:t>
      </w:r>
      <w:r>
        <w:rPr>
          <w:sz w:val="22"/>
        </w:rPr>
        <w:tab/>
        <w:t>Đó là vấn đề tối nay, các Thầy giảng để cho hội chúng của mình được chấp nhận với bất cứ điều gì. Họ cần một sự rèn luyện con trẻ. Đúng thế. Đó là nan đề với thế giới ngày nay, lý do họ có quá nhiều trẻ em ở tuổi vị thành niên phạm pháp; Chúng ta cần sự dạy dỗ trẻ con nào đó. Tôi nghĩ chính là vị nhiều bậc cha mẹ phạm pháp.</w:t>
      </w:r>
    </w:p>
    <w:p>
      <w:pPr>
        <w:pStyle w:val="Normal"/>
        <w:spacing w:before="0" w:after="60"/>
        <w:jc w:val="both"/>
        <w:rPr>
          <w:sz w:val="22"/>
        </w:rPr>
      </w:pPr>
      <w:r>
        <w:rPr>
          <w:sz w:val="22"/>
        </w:rPr>
        <w:t>Cha tôi, ông thật sự tin vào sự dạy dỗ con trẻ đó. Ông đã có một cái roi đặt ở cửa ra vào, và một dây liếc dao cạo treo trên tường. Chúng ta biết nó có ý nghĩa gì. Thật quá tệ chúng ta đã bỏ điều đó, phải không? Đúng.</w:t>
      </w:r>
    </w:p>
    <w:p>
      <w:pPr>
        <w:pStyle w:val="Normal"/>
        <w:spacing w:before="0" w:after="60"/>
        <w:jc w:val="both"/>
        <w:rPr>
          <w:sz w:val="22"/>
        </w:rPr>
      </w:pPr>
      <w:r>
        <w:rPr>
          <w:sz w:val="22"/>
        </w:rPr>
        <w:tab/>
        <w:t>Sự dạy dỗ con cái... Chúng ta cần những Thầy giảng sẽ dạy Lời, nói cho chúng ta biết Lẽ thật về điều đó, nói cho chúng ta biết chúng ta phải được sanh lại, và mang chúng ta đến trên nền tảng Dòng Huyết để đến với Đức Chúa Jêsus Christ, Con Đức Chúa Trời, giới thiệu tất cả những điều tốt mà Đức Chúa Trời dành cho chúng ta. Chính là việc đó, thưa quí vị. Chính là thế. Đó là loại vi-ta-min quí vị cần có. Có lẽ trong một nhà kho, hay nhà Truyền giáo, chỉ để quí vị được nuôi dưỡng là việc chính.</w:t>
      </w:r>
    </w:p>
    <w:p>
      <w:pPr>
        <w:pStyle w:val="Normal"/>
        <w:spacing w:before="0" w:after="60"/>
        <w:jc w:val="both"/>
        <w:rPr>
          <w:sz w:val="22"/>
        </w:rPr>
      </w:pPr>
      <w:r>
        <w:rPr>
          <w:sz w:val="22"/>
          <w:vertAlign w:val="superscript"/>
        </w:rPr>
        <w:t>E-31</w:t>
      </w:r>
      <w:r>
        <w:rPr>
          <w:sz w:val="22"/>
        </w:rPr>
        <w:tab/>
        <w:t>Để ý. Nhưng bây giờ, nó phải được khám trước, và rồi bị giết vào buổi chiều tối trước những Trưởng Lão. Anh em để ý, Kinh thánh nói về chiên con chuộc tội ở đó, nói về nó ở số ít: giết chiên con. Nhưng trong điều kiện khác, mọi gia đình giết một chiên con. Song tất cả đều tượng trưng cho một Chiên Con. Trong ý nghĩa thuộc linh về nó, mà mỗi con thuộc những gia đình ấy, người cha là Thầy Tế lễ của nhà riêng mình, họ đã giết chiên con cho mỗi nhà để họ có thịt đển ăn. Nhưng tất cả điều đó tượng trưng cho một Chiên Con. Chúng ta hết thảy đang được nuôi ăn từ Chiên Con ấy. Hiểu điều tôi muốn nói không?</w:t>
      </w:r>
    </w:p>
    <w:p>
      <w:pPr>
        <w:pStyle w:val="Normal"/>
        <w:spacing w:before="0" w:after="60"/>
        <w:jc w:val="both"/>
        <w:rPr>
          <w:sz w:val="22"/>
        </w:rPr>
      </w:pPr>
      <w:r>
        <w:rPr>
          <w:sz w:val="22"/>
        </w:rPr>
        <w:tab/>
        <w:t>Đó là một Nhà thờ ở trên đây, Nhà thờ khác ở dưới đây, và một Nhà thờ ở Châu Phi, một cái ở Châu Á, nhưng tất cả đều đến từ cùng một Chiên Con. Chúng ta được nuôi ăn từ thân thể của Chúa Jêsus, là Lời. “</w:t>
      </w:r>
      <w:r>
        <w:rPr>
          <w:b/>
          <w:sz w:val="22"/>
        </w:rPr>
        <w:t>Ban đầu có Lời, Lời ở cùng Đức Chúa Trời, và Lời là Đức Chúa Trời. Ban đầu Ngài ở cùng Đức Chúa Trời. Và Lời đã trở nên xác thịt ở giữa chúng ta</w:t>
      </w:r>
      <w:r>
        <w:rPr>
          <w:sz w:val="22"/>
        </w:rPr>
        <w:t xml:space="preserve">.” </w:t>
      </w:r>
    </w:p>
    <w:p>
      <w:pPr>
        <w:pStyle w:val="Normal"/>
        <w:spacing w:before="0" w:after="60"/>
        <w:jc w:val="both"/>
        <w:rPr>
          <w:sz w:val="22"/>
        </w:rPr>
      </w:pPr>
      <w:r>
        <w:rPr>
          <w:sz w:val="22"/>
          <w:vertAlign w:val="superscript"/>
        </w:rPr>
        <w:t>E-32</w:t>
      </w:r>
      <w:r>
        <w:rPr>
          <w:sz w:val="22"/>
        </w:rPr>
        <w:tab/>
        <w:t>Chúng ta tiếp nhận Ngài trong hình thức Lời. Một người chăn chiên đúng sẽ cho hội chúng của mình ăn Lời, là Chiên Con. Hãy nhận lấy nó, không có nước, không có ẩm ướt, chỉ ăn sống -- nướng lên với cỏ đắng. Thỉnh thoảng hầu như rất khó, có lẽ anh em phải lìa bỏ một số việc (maybe break up a few things*), đừng lo, ổn thôi. Hãy ăn nó dù thế nào đi nữa. Anh em sẵn sàng cho cuộc hành trình. Anh em hiểu điều đó chứ?</w:t>
      </w:r>
    </w:p>
    <w:p>
      <w:pPr>
        <w:pStyle w:val="Normal"/>
        <w:spacing w:before="0" w:after="60"/>
        <w:jc w:val="both"/>
        <w:rPr/>
      </w:pPr>
      <w:r>
        <w:rPr>
          <w:sz w:val="22"/>
        </w:rPr>
        <w:tab/>
        <w:t>Vậy thì, huyết với chùm kinh giới được đặt trên mày cửa. Và bấy giờ, dân Y-sơ-ra-ên ở bên trong. Không có điều gì họ phải làm, ngoài việc đến dưới huyết. Đó là kế hoạch cứu chuộc của Đức Chúa Trời, dưới ảnh hưởng huyết, đã từng ở dưới ảnh hưởng huyết, được an toàn.</w:t>
      </w:r>
    </w:p>
    <w:p>
      <w:pPr>
        <w:pStyle w:val="Normal"/>
        <w:spacing w:before="0" w:after="60"/>
        <w:jc w:val="both"/>
        <w:rPr>
          <w:sz w:val="22"/>
        </w:rPr>
      </w:pPr>
      <w:r>
        <w:rPr>
          <w:sz w:val="22"/>
          <w:vertAlign w:val="superscript"/>
        </w:rPr>
        <w:t>E-33</w:t>
      </w:r>
      <w:r>
        <w:rPr>
          <w:sz w:val="22"/>
        </w:rPr>
        <w:tab/>
        <w:t>Ước gì tôi có thể luyện tập (drill*) điều đó ngay bây giờ. Đã từng ở dưới huyết, an toàn: Hê-bơ-rơ 10: “</w:t>
      </w:r>
      <w:r>
        <w:rPr>
          <w:b/>
          <w:sz w:val="22"/>
        </w:rPr>
        <w:t>Vì nhờ dâng chỉ một của tế lễ, Ngài làm cho những kẻ nên thánh được trọn vẹn đời đời</w:t>
      </w:r>
      <w:r>
        <w:rPr>
          <w:sz w:val="22"/>
        </w:rPr>
        <w:t>.” Đức Chúa Trời đã Phán điều đó. Đó là Lời Ngài. Qua sự dâng Huyết Ngài, rửa sạch...</w:t>
      </w:r>
    </w:p>
    <w:p>
      <w:pPr>
        <w:pStyle w:val="Normal"/>
        <w:spacing w:before="0" w:after="60"/>
        <w:jc w:val="both"/>
        <w:rPr>
          <w:sz w:val="22"/>
        </w:rPr>
      </w:pPr>
      <w:r>
        <w:rPr>
          <w:sz w:val="22"/>
        </w:rPr>
        <w:tab/>
        <w:t>Một người trong Cựu ước, khi làm điều gì đó sai, người ấy lấy con chiên, đặt nó trên Bàn thờ, đặt tay trên đầu nó, xưng nhận tội lỗi mình, và con chiên thay thế người đó. Nhưng người trở về cũng với ham muốn đó. Nếu người bị bắt vì phạm tội tà dâm, ăn cắp, nói dối, bất cứ điều gì, người đi về cũng còn những ham muốn đó, bởi vì bên trong tế bào huyết đó không có gì ngoài một sự sống thú vật. Nó được sanh ra bởi tình dục, không có sức mạnh để cất tội lỗi đi, chỉ qua một cái bóng.</w:t>
      </w:r>
    </w:p>
    <w:p>
      <w:pPr>
        <w:pStyle w:val="Normal"/>
        <w:spacing w:before="0" w:after="60"/>
        <w:jc w:val="both"/>
        <w:rPr/>
      </w:pPr>
      <w:r>
        <w:rPr>
          <w:sz w:val="22"/>
        </w:rPr>
        <w:tab/>
        <w:t>Nhưng Đấng Christ đã chết một lần, và qua sự phá vỡ những tế bào Huyết của Ngài, không phải bởi tình dục, mà Chính Đức Chúa Trời.Đặt tay quí vị trên đầu Ngài một lần, và xưng nhận tội lỗi mình, cảm thấy những sự việc ở đồi Gô-gô-tha, khi Ngài chết như một người tội lỗi thay cho quí vị, quí vị sẽ không còn ý thức tội lỗi của mình sau đó nữa. Kẻ thờ phượng đã từng được tẩy sạch bởi Huyết Chúa Jêsus không còn ham muốn phạm tội nữa. Đừng nói quí vị sẽ không phạm tội, nhưng quí vị không còn ham muốn làm điều đó nữa. Không còn ham muốn phạm tội nữa. Tất cả đi qua sự rửa sạch của Huyết Đức Chúa Jêsus Christ, thanh tẩy tất cả chúng ta khỏi mọi sự gian ác.</w:t>
      </w:r>
    </w:p>
    <w:p>
      <w:pPr>
        <w:pStyle w:val="Normal"/>
        <w:spacing w:before="0" w:after="60"/>
        <w:jc w:val="both"/>
        <w:rPr>
          <w:sz w:val="22"/>
        </w:rPr>
      </w:pPr>
      <w:r>
        <w:rPr>
          <w:sz w:val="22"/>
          <w:vertAlign w:val="superscript"/>
        </w:rPr>
        <w:t>E-34</w:t>
      </w:r>
      <w:r>
        <w:rPr>
          <w:sz w:val="22"/>
        </w:rPr>
        <w:tab/>
        <w:t>Thấy kế hoạch, cách mà Đức Chúa Trời muốn cứu chuộc chúng ta như thế nào không? Khi chúng ta rời khỏi Ê-đen, đó là một cặp vợ chồng đẹp đôi trong vườn Ê-đen. Và rồi sa ngã, Đức Chúa Trời mang chúng ta trở lại ngay qua sự cứu chuộc, để cứu chuộc chúng ta trở lại tình trạng ban đầu của mình.</w:t>
      </w:r>
    </w:p>
    <w:p>
      <w:pPr>
        <w:pStyle w:val="Normal"/>
        <w:spacing w:before="0" w:after="60"/>
        <w:jc w:val="both"/>
        <w:rPr>
          <w:sz w:val="22"/>
        </w:rPr>
      </w:pPr>
      <w:r>
        <w:rPr>
          <w:sz w:val="22"/>
        </w:rPr>
        <w:tab/>
        <w:t>Chúng ta không -- mang chúng ta trở lại với các Thiên sứ. Hết thảy anh em đi vào những tiệm ăn này và nghe những bài nhạc tình tứ trên máy hát (old, squeaky juice boxes*), hay bài gì mà anh em gọi là... (squeaking) “Một Thiên Sứ Mắt Nâu Chờ Đợi Tôi (A Brown-Eyed Angel Waits For Me).” Vô lý (Nonsense)! Nếu người vợ yêu quí của anh em đã chết, cô ấy chờ đợi anh em ở đó như một con người bất tử (human being, immortal*). Đức Chúa Trời đã tạo nên những Thiên sứ, nhưng Ngài tạo nên chúng ta là những người đàn ông. Ngài không cứu chuộc chúng ta để trở thành các Thiên sứ trở lại; Ngài cứu chuộc chúng ta để chúng ta trở về lại địa vị ban đầu: Con người, ăn, uống, người nào đó. Anh em hiểu điều đó không? Ồ, thật là một... Chỉ có con đường thập tự giá dẫn về Nhà.</w:t>
      </w:r>
    </w:p>
    <w:p>
      <w:pPr>
        <w:pStyle w:val="Normal"/>
        <w:spacing w:before="0" w:after="60"/>
        <w:jc w:val="both"/>
        <w:rPr>
          <w:sz w:val="22"/>
        </w:rPr>
      </w:pPr>
      <w:r>
        <w:rPr>
          <w:sz w:val="22"/>
          <w:vertAlign w:val="superscript"/>
        </w:rPr>
        <w:t>E-35</w:t>
      </w:r>
      <w:r>
        <w:rPr>
          <w:sz w:val="22"/>
        </w:rPr>
        <w:tab/>
        <w:t xml:space="preserve">Thế thì người Y-sơ-ra-ên, đã từng nghĩ vậy, điều gì xảy ra nếu như họ nói, “Tôi không xứng đáng. Tôi phải làm điều gì khác?” </w:t>
      </w:r>
    </w:p>
    <w:p>
      <w:pPr>
        <w:pStyle w:val="Normal"/>
        <w:spacing w:before="0" w:after="60"/>
        <w:jc w:val="both"/>
        <w:rPr/>
      </w:pPr>
      <w:r>
        <w:rPr>
          <w:sz w:val="22"/>
        </w:rPr>
        <w:tab/>
        <w:t>Anh em không phải làm điều gì cả. Điều duy nhất là, là đến dưới Dòng Huyết tuôn đổ. Thế là xong. Đã từng ở dưới Huyết, anh em được an toàn.</w:t>
      </w:r>
    </w:p>
    <w:p>
      <w:pPr>
        <w:pStyle w:val="Normal"/>
        <w:spacing w:before="0" w:after="60"/>
        <w:jc w:val="both"/>
        <w:rPr>
          <w:sz w:val="22"/>
        </w:rPr>
      </w:pPr>
      <w:r>
        <w:rPr>
          <w:sz w:val="22"/>
        </w:rPr>
        <w:t>Điều gì xảy ra nếu Thiên sứ sự chết với lưỡi gươm trong tay, quét qua khắp xứ, anh em không phải ngạc nhiên. Hoảng sợ là một sự sỉ nhục với Đức Giê-hô-va. Nếu một người đã từng ở dưới Huyết cảm thấy sợ rằng Đức Chúa Trời sẽ không giữ Lời Ngài, đó là sự sỉ nhục với Ngài. Nói, “Đức Giê-hô-va ôi, có lẽ đây là Lời Ngài, nhưng tôi không biết Nó đúng hay sai.”</w:t>
      </w:r>
    </w:p>
    <w:p>
      <w:pPr>
        <w:pStyle w:val="Normal"/>
        <w:spacing w:before="0" w:after="60"/>
        <w:jc w:val="both"/>
        <w:rPr/>
      </w:pPr>
      <w:r>
        <w:rPr>
          <w:sz w:val="22"/>
        </w:rPr>
        <w:tab/>
        <w:t>Ồ, thật xấu hổ cho anh em. Đã từng ở dưới Huyết... Ngài Phán, “</w:t>
      </w:r>
      <w:r>
        <w:rPr>
          <w:b/>
          <w:sz w:val="22"/>
        </w:rPr>
        <w:t>Ta là Đức Giê-hô-va Đấng chữa lành ngươi.</w:t>
      </w:r>
      <w:r>
        <w:rPr>
          <w:sz w:val="22"/>
        </w:rPr>
        <w:t>” Tôi tin điều đó. Chỉ thế thôi. Đừng sỉ nhục Ngài.</w:t>
      </w:r>
    </w:p>
    <w:p>
      <w:pPr>
        <w:pStyle w:val="Normal"/>
        <w:spacing w:before="0" w:after="60"/>
        <w:jc w:val="both"/>
        <w:rPr>
          <w:sz w:val="22"/>
        </w:rPr>
      </w:pPr>
      <w:r>
        <w:rPr>
          <w:sz w:val="22"/>
        </w:rPr>
        <w:tab/>
        <w:t>Ngài Phán, “Kẻ nào đến với Ta, thì Ta không bỏ ra ngoài đâu.” Tôi tin điều đó. Từng đến với Huyết, hãy nhận lấy Lời Ngài vì bất cứ điều gì Ngài Phán.</w:t>
      </w:r>
    </w:p>
    <w:p>
      <w:pPr>
        <w:pStyle w:val="Normal"/>
        <w:spacing w:before="0" w:after="60"/>
        <w:jc w:val="both"/>
        <w:rPr>
          <w:sz w:val="22"/>
        </w:rPr>
      </w:pPr>
      <w:r>
        <w:rPr>
          <w:sz w:val="22"/>
          <w:vertAlign w:val="superscript"/>
        </w:rPr>
        <w:t>E-36</w:t>
      </w:r>
      <w:r>
        <w:rPr>
          <w:sz w:val="22"/>
        </w:rPr>
        <w:tab/>
        <w:t xml:space="preserve">Và mọi người tin... Đây này, hãy nắm được điều đó. Mỗi người đàn ông hay đàn bà đã từng được mang đến dưới Huyết của Đấng Christ, tất cả đều kính sợ và sự định tội đã biến mất đi. Rồi người ấy sẽ tin mọi Lời mà Đức Chúa Trời viết trong Kinh thánh là Lẽ thật. Người ấy sẽ không nói, “Điều này không được hà hơi, điều kia không được hà hơi,” nhưng người ấy sẽ tin mọi Lời ấy. A-men! </w:t>
      </w:r>
    </w:p>
    <w:p>
      <w:pPr>
        <w:pStyle w:val="Normal"/>
        <w:spacing w:before="0" w:after="60"/>
        <w:jc w:val="both"/>
        <w:rPr>
          <w:sz w:val="22"/>
        </w:rPr>
      </w:pPr>
      <w:r>
        <w:rPr>
          <w:sz w:val="22"/>
        </w:rPr>
        <w:tab/>
        <w:t xml:space="preserve">Đến với Nguồn đầy Huyết, từ hông của Đấng Em-ma-nu-ên [Đức Chúa Trời ở cùng chúng ta]. Ồ, thật là chúng ta có một Đấng Cứu Rỗi tuyệt vời. Một kế hoạch của Đức Giê-hô-va cứu chuộc chỉ phân bổ ra cho chúng ta, trải ra một tấm thảm lót đường cho chúng ta về Nhà. </w:t>
      </w:r>
    </w:p>
    <w:p>
      <w:pPr>
        <w:pStyle w:val="Normal"/>
        <w:spacing w:before="0" w:after="60"/>
        <w:jc w:val="both"/>
        <w:rPr/>
      </w:pPr>
      <w:r>
        <w:rPr>
          <w:sz w:val="22"/>
          <w:vertAlign w:val="superscript"/>
        </w:rPr>
        <w:t>E-37</w:t>
      </w:r>
      <w:r>
        <w:rPr>
          <w:sz w:val="22"/>
        </w:rPr>
        <w:tab/>
        <w:t>Để ý. Gióp, khi xưa, tôi thích nghĩ về ông; Ông sống thậm chí trước khi thế gian này được định... trong vườn Ê-đen. Tôi thích Gióp. Tôi thật sự thích nghe ông, khi ông nói. Ông là con người vĩ đại, một hoàng tử phương Đông. Ông đã đi lên phía Đông, và tất cả những hoàng tử trẻ kia đã cúi đầu trước ông, và ông là một con người vĩ đại. Ông yêu mến Chúa; Ông kính sợ Chúa.</w:t>
      </w:r>
    </w:p>
    <w:p>
      <w:pPr>
        <w:pStyle w:val="Normal"/>
        <w:jc w:val="both"/>
        <w:rPr>
          <w:sz w:val="22"/>
        </w:rPr>
      </w:pPr>
      <w:r>
        <w:rPr>
          <w:sz w:val="22"/>
        </w:rPr>
        <w:tab/>
        <w:t>Ngày kia Sa-tan đến gần trước Đức Chúa Trời, trước các con trai của Đức Chúa Trời và nói-- Đức Chúa Trời Phán rằng: “Ngươi có nhìn thấy Gióp, tôi tớ của Ta chăng? Trên đất chẳng có ai giống như người, vốn trọn vẹn và ngay thẳng, kính sợ Đức Chúa Trời.”</w:t>
      </w:r>
    </w:p>
    <w:p>
      <w:pPr>
        <w:pStyle w:val="Normal"/>
        <w:jc w:val="both"/>
        <w:rPr>
          <w:sz w:val="22"/>
        </w:rPr>
      </w:pPr>
      <w:r>
        <w:rPr>
          <w:sz w:val="22"/>
        </w:rPr>
        <w:tab/>
        <w:t xml:space="preserve">Sa-tan thưa rằng, “Ồ, tất nhiên. Chúa ban cho người mọi sự người muốn, Chúa há chẳng dựng hàng rào binh vực ở 4 phía người, nhà người, và mọi vật thuộc về người sao? </w:t>
      </w:r>
      <w:bookmarkStart w:id="3" w:name="Giop_1_11"/>
      <w:r>
        <w:rPr>
          <w:sz w:val="22"/>
        </w:rPr>
        <w:t>Chắc chắn, người có thể hầu việc Chúa, làm ra nhiều tiền, có nhiều súc vật, có mọi thứ trên đời. Bất cứ ai cũng có thể hầu việc Ngài giống như thế.</w:t>
      </w:r>
      <w:r>
        <w:rPr>
          <w:sz w:val="22"/>
          <w:vertAlign w:val="superscript"/>
        </w:rPr>
        <w:t xml:space="preserve"> </w:t>
      </w:r>
      <w:bookmarkEnd w:id="3"/>
      <w:r>
        <w:rPr>
          <w:sz w:val="22"/>
        </w:rPr>
        <w:t>Nhưng bây giờ nếu Chúa giao người cho tôi, tôi sẽ làm cho người sẽ phỉ báng Chúa trước mặt.”</w:t>
      </w:r>
    </w:p>
    <w:p>
      <w:pPr>
        <w:pStyle w:val="Normal"/>
        <w:spacing w:before="0" w:after="60"/>
        <w:jc w:val="both"/>
        <w:rPr>
          <w:sz w:val="22"/>
        </w:rPr>
      </w:pPr>
      <w:r>
        <w:rPr>
          <w:sz w:val="22"/>
        </w:rPr>
        <w:tab/>
        <w:t>Đức Chúa Trời Phán, “Ta không tin điều đó.”</w:t>
      </w:r>
    </w:p>
    <w:p>
      <w:pPr>
        <w:pStyle w:val="Normal"/>
        <w:spacing w:before="0" w:after="60"/>
        <w:jc w:val="both"/>
        <w:rPr/>
      </w:pPr>
      <w:r>
        <w:rPr>
          <w:sz w:val="22"/>
        </w:rPr>
        <w:tab/>
        <w:t>A-men! Tôi sẽ... Ngài có thể có sự tin tưởng đó về anh em và tôi tối nay không? Hiểu không?</w:t>
      </w:r>
    </w:p>
    <w:p>
      <w:pPr>
        <w:pStyle w:val="Normal"/>
        <w:spacing w:before="0" w:after="60"/>
        <w:jc w:val="both"/>
        <w:rPr>
          <w:sz w:val="22"/>
        </w:rPr>
      </w:pPr>
      <w:r>
        <w:rPr>
          <w:sz w:val="22"/>
          <w:vertAlign w:val="superscript"/>
        </w:rPr>
        <w:t>E-38</w:t>
      </w:r>
      <w:r>
        <w:rPr>
          <w:sz w:val="22"/>
        </w:rPr>
        <w:tab/>
        <w:t>“Ta không tin điều đó.” Phán, “Người ở trong tay ngươi, nhưng ngươi chớ lấy sự sống của người.”</w:t>
      </w:r>
    </w:p>
    <w:p>
      <w:pPr>
        <w:pStyle w:val="Normal"/>
        <w:spacing w:before="0" w:after="60"/>
        <w:jc w:val="both"/>
        <w:rPr/>
      </w:pPr>
      <w:r>
        <w:rPr>
          <w:sz w:val="22"/>
        </w:rPr>
        <w:t>Vì thế nó xuống, Sa-tan trong một cơn gió lốc, và nó hủy diệt tất cả các nhà kho, nó đốt trụi gia súc, ngựa, cùng mọi thứ. Và Gióp, vì ông là người tốt, tin nơi Đức Chúa Trời, cách duy nhất mà ông phải đến là qua của lễ thiêu, qua sự đổ huyết của chiên con.</w:t>
      </w:r>
    </w:p>
    <w:p>
      <w:pPr>
        <w:pStyle w:val="Normal"/>
        <w:spacing w:before="0" w:after="60"/>
        <w:jc w:val="both"/>
        <w:rPr>
          <w:sz w:val="22"/>
        </w:rPr>
      </w:pPr>
      <w:r>
        <w:rPr>
          <w:sz w:val="22"/>
        </w:rPr>
        <w:tab/>
        <w:t>Lúc ấy ông có 7 con con trai và con gái. Khi ông đã -- thấy các con trai con gái mình... Ông không biết lúc bấy giờ, ông là một con người có thể nỗ lực để mua các thứ, như những người trẻ tuổi muốn, ông không biết họ có phạm tội hay không, ông nói, “Dễ thường các con ta có phạm tội, và trong lòng từ chối Đức Chúa Trời chăng. Ta sẽ dâng của lễ cho chúng, vì đó là điều duy nhất ta biết để làm, là dâng lên trước Đức Chúa Trời, huyết đổ ra của chiên con.”</w:t>
      </w:r>
    </w:p>
    <w:p>
      <w:pPr>
        <w:pStyle w:val="Normal"/>
        <w:spacing w:before="0" w:after="60"/>
        <w:jc w:val="both"/>
        <w:rPr>
          <w:sz w:val="22"/>
        </w:rPr>
      </w:pPr>
      <w:r>
        <w:rPr>
          <w:sz w:val="22"/>
          <w:vertAlign w:val="superscript"/>
        </w:rPr>
        <w:t>E-39</w:t>
      </w:r>
      <w:r>
        <w:rPr>
          <w:sz w:val="22"/>
        </w:rPr>
        <w:tab/>
        <w:t>Ồ, nếu chúng ta có nhiều người cha người mẹ quan tâm đến con cái họ hơn tối nay, dâng Huyết tuôn đổ ra của Chiên Con cho con cái họ mỗi đêm ở ngôi Ân điển, chúng ta sẽ không có quá nhiều hành động kỳ cục ở giữa những người trẻ chúng ta. Vì thế Gióp nói, “Dễ thường các con ta có phạm tội, và trong lòng từ chối Đức Chúa Trời mà ta không biết chăng...”</w:t>
      </w:r>
    </w:p>
    <w:p>
      <w:pPr>
        <w:pStyle w:val="Normal"/>
        <w:spacing w:before="0" w:after="60"/>
        <w:jc w:val="both"/>
        <w:rPr/>
      </w:pPr>
      <w:r>
        <w:rPr>
          <w:sz w:val="22"/>
        </w:rPr>
        <w:tab/>
        <w:t>Thưa các mẹ, anh em biết, thật xấu hổ ngày hôm nay, và thưa các người cha, về việc chúng ta không quan tâm đến con cái ở tuổi vị thành niên. Chúng ta để bọn trẻ đi ra, và cứ làm chúng vui, chạy ra ngoài suốt đêm, và mọi thứ, và chạy về, dường như rất không quan tâm về điều đó. Để cho các cô gái của quí vị đi ra ngoài với các chàng trai hút thuốc uống rượu, đánh bài, nhảy nhót suốt đêm, và đi vào [Nhà thờ]. Thế thì anh em xưng mình là Cơ-đốc nhân mà cho phép làm những thứ đó sao? Điều đó không đúng. Chúng ta nên đem họ đến trước Chúa.</w:t>
      </w:r>
    </w:p>
    <w:p>
      <w:pPr>
        <w:pStyle w:val="Normal"/>
        <w:spacing w:before="0" w:after="60"/>
        <w:jc w:val="both"/>
        <w:rPr>
          <w:sz w:val="22"/>
        </w:rPr>
      </w:pPr>
      <w:r>
        <w:rPr>
          <w:sz w:val="22"/>
          <w:vertAlign w:val="superscript"/>
        </w:rPr>
        <w:t>E-40</w:t>
      </w:r>
      <w:r>
        <w:rPr>
          <w:sz w:val="22"/>
        </w:rPr>
        <w:tab/>
        <w:t>Hãy chờ đợi cô ấy vào, quí bà hãy giang tay ôm cô ấy, và nói, “Này, con yêu dấu, hãy đến đây, chúng ta hãy quì gối xuống cầu nguyện. Mẹ không biết thật sự con đã ở đâu, mẹ tin rằng con là cô gái ngoan tối nay, nhưng dễ thường con có phạm tội, thì chúng ta hãy dâng của lễ Ngợi khen cho Đức Chúa Trời, và cảm ơn Ngài.”</w:t>
      </w:r>
    </w:p>
    <w:p>
      <w:pPr>
        <w:pStyle w:val="Normal"/>
        <w:spacing w:before="0" w:after="60"/>
        <w:jc w:val="both"/>
        <w:rPr/>
      </w:pPr>
      <w:r>
        <w:rPr>
          <w:sz w:val="22"/>
        </w:rPr>
        <w:tab/>
        <w:t>Tôi nói với quí vị: Quí vị có những đứa con khác hẳn ngày nay, nếu chúng đã làm điều đó, chúng ta cần có nhiều người cha giống như Gióp. Hiểu không?</w:t>
      </w:r>
    </w:p>
    <w:p>
      <w:pPr>
        <w:pStyle w:val="Normal"/>
        <w:spacing w:before="0" w:after="60"/>
        <w:jc w:val="both"/>
        <w:rPr/>
      </w:pPr>
      <w:r>
        <w:rPr>
          <w:sz w:val="22"/>
        </w:rPr>
        <w:tab/>
        <w:t>Nan đề của nó là, những người mẹ ngày nay đi với con gái ra những chỗ như vậy. Một số những người đó cũng thuộc về các Giáo hội. Điều ấy thật hơi khó một chút, song quí vị biết đó là việc làm cho quí vị tốt. Vì giống như nó làm cho mạnh mẽ và vững vàng, nó tốt cho quí vị.</w:t>
      </w:r>
    </w:p>
    <w:p>
      <w:pPr>
        <w:pStyle w:val="Normal"/>
        <w:spacing w:before="0" w:after="60"/>
        <w:jc w:val="both"/>
        <w:rPr>
          <w:sz w:val="22"/>
        </w:rPr>
      </w:pPr>
      <w:r>
        <w:rPr>
          <w:sz w:val="22"/>
          <w:vertAlign w:val="superscript"/>
        </w:rPr>
        <w:t>E-41</w:t>
      </w:r>
      <w:r>
        <w:rPr>
          <w:sz w:val="22"/>
        </w:rPr>
        <w:tab/>
        <w:t>Vì thế nên Gióp đã nói, “Vậy thì, để chắc chắn, ta sẽ dâng của lễ thiêu một chiên con, tùy số chúng nó; Dễ thường các con ta có phạm tội... Cách duy nhất mà ta có thể dâng chúng, là dựa trên huyết đổ ra. Đó là kế hoạch cứu chuộc duy nhất của Đức Chúa Trời qua chiên con, vì thế ta dâng nó.”</w:t>
      </w:r>
    </w:p>
    <w:p>
      <w:pPr>
        <w:pStyle w:val="Normal"/>
        <w:spacing w:before="0" w:after="60"/>
        <w:jc w:val="both"/>
        <w:rPr>
          <w:sz w:val="22"/>
        </w:rPr>
      </w:pPr>
      <w:r>
        <w:rPr>
          <w:sz w:val="22"/>
        </w:rPr>
        <w:tab/>
        <w:t>Quí vị có bao giờ để ý khi những ngọn lửa giáng xuống thiêu hủy hết những gì ông có, con cái bị chết hết... Tôi hình dung Gióp nghĩ: “Ồ, ta thật sung sướng, vì ta đã dâng của lễ cho chúng, vì ta đã dâng chúng lên trước Đức Chúa Trời, qua huyết đổ ra của chiên con, qua đường lối cứu chuộc sắm sẵn của Đức Chúa Trời dành cho con cái ta.”</w:t>
      </w:r>
    </w:p>
    <w:p>
      <w:pPr>
        <w:pStyle w:val="Normal"/>
        <w:spacing w:before="0" w:after="60"/>
        <w:jc w:val="both"/>
        <w:rPr>
          <w:sz w:val="22"/>
        </w:rPr>
      </w:pPr>
      <w:r>
        <w:rPr>
          <w:sz w:val="22"/>
          <w:vertAlign w:val="superscript"/>
        </w:rPr>
        <w:t>E-42</w:t>
      </w:r>
      <w:r>
        <w:rPr>
          <w:sz w:val="22"/>
        </w:rPr>
        <w:tab/>
        <w:t>Để ý những gì đã xảy ra lúc đó. Lúc ấy người phát ra mụt nhọt ngồi trong đống tro, gãi mình bằng mảnh sành, hay cái gì đó. Vợ ông đến trước cửa nhà; Tấtcả bạn bè ông đi hết. 3 thành viên Giáo hội đến, ngồi quay lưng lại với ông trong 7 ngày, thậm chí không muốn nói với ông, lên án ông là người phạm tội kín giấu (Không được an ủi nhiều từ Giáo hội lúc đó, phải không?), người phạm tội kín giấu.</w:t>
      </w:r>
    </w:p>
    <w:p>
      <w:pPr>
        <w:pStyle w:val="Normal"/>
        <w:spacing w:before="0" w:after="60"/>
        <w:jc w:val="both"/>
        <w:rPr/>
      </w:pPr>
      <w:r>
        <w:rPr>
          <w:sz w:val="22"/>
        </w:rPr>
        <w:tab/>
        <w:t>Nhưng Gióp... Hãy nghe, Gióp biết lòng ông không phải là người phạm tội kín giấu. Ông thú nhận tội lỗi ông dựa trên nền tảng của huyết tuôn đổ, và ông biết rằng Đức Chúa Trời bắt buộc phải gặp ông dựa trên những nền tảng ấy. A-men! Sự làm nguôi đi tội lỗi duy nhất là huyết của chiên con tuôn đổ, mà Đức Chúa Trời đã Hứa sự cứu chuộc như một cái bóng, kéo dài cho tới khi Đấng Christ đến. Gióp đã gặp Đức Chúa Trời trên những cơ sở này. Ông không phải là tội nhân bí mật, ông không có tội, bởi vì ông đã dâng của lễ mà Đức Chúa Trời đã đòi hỏi.</w:t>
      </w:r>
    </w:p>
    <w:p>
      <w:pPr>
        <w:pStyle w:val="Normal"/>
        <w:jc w:val="both"/>
        <w:rPr>
          <w:sz w:val="22"/>
        </w:rPr>
      </w:pPr>
      <w:r>
        <w:rPr>
          <w:sz w:val="22"/>
          <w:vertAlign w:val="superscript"/>
        </w:rPr>
        <w:t>E-43</w:t>
      </w:r>
      <w:r>
        <w:rPr>
          <w:sz w:val="22"/>
        </w:rPr>
        <w:tab/>
        <w:t>Vợ ông, hầu như lãnh đạm, bước ra và nói, “Gióp à, trông ông thật khốn khổ, sao ông không nguyền rủa Đức Chúa Trời rồi chết đi?”</w:t>
      </w:r>
    </w:p>
    <w:p>
      <w:pPr>
        <w:pStyle w:val="Normal"/>
        <w:spacing w:before="0" w:after="60"/>
        <w:jc w:val="both"/>
        <w:rPr>
          <w:sz w:val="22"/>
        </w:rPr>
      </w:pPr>
      <w:r>
        <w:rPr>
          <w:sz w:val="22"/>
        </w:rPr>
        <w:tab/>
        <w:t>Ông nói, “Này, ngươi nói như một người đàn bà ngu muội.” Nói, “</w:t>
      </w:r>
      <w:r>
        <w:rPr>
          <w:b/>
          <w:sz w:val="22"/>
        </w:rPr>
        <w:t>Đức Giê-hô-va ban cho, Đức Giê-hô-va cất đi, đáng ngợi khen Danh của Đức Giê-hô-va. Tôi trần truồng lọt khỏi lòng mẹ, và tôi cũng sẽ trần truồng mà về; Đức Giê-hô-va đã ban cho, Đức Giê-hô-va lại cất đi; đáng ngợi khen Danh Đức Giê-hô-va</w:t>
      </w:r>
      <w:r>
        <w:rPr>
          <w:sz w:val="22"/>
        </w:rPr>
        <w:t xml:space="preserve">!” </w:t>
      </w:r>
    </w:p>
    <w:p>
      <w:pPr>
        <w:pStyle w:val="Normal"/>
        <w:spacing w:before="0" w:after="60"/>
        <w:jc w:val="both"/>
        <w:rPr>
          <w:sz w:val="22"/>
        </w:rPr>
      </w:pPr>
      <w:r>
        <w:rPr>
          <w:sz w:val="22"/>
        </w:rPr>
        <w:tab/>
        <w:t>Ngồi ngay trên đống tro, một con người chân thật có đức tin nơi Lời Đức Chúa Trời, và Lời Đức Chúa Trời đã giới thiệu với ông con đường trở về Nhà, qua Huyết tuôn đổ của Chiên Con, tấm thảm chào mừng ở cửa là Huyết tuôn đổ. A-men! Ở đó quí vị là tội nhân. Sự chào mừng trở về nhà, với Sự sống Bất diệt là qua Huyết tuôn đổ của Con Đức Chúa Trời vô tội đặt ở cửa ra vào. Và Đấng Christ...</w:t>
      </w:r>
    </w:p>
    <w:p>
      <w:pPr>
        <w:pStyle w:val="Normal"/>
        <w:jc w:val="both"/>
        <w:rPr>
          <w:sz w:val="22"/>
        </w:rPr>
      </w:pPr>
      <w:r>
        <w:rPr>
          <w:sz w:val="22"/>
          <w:vertAlign w:val="superscript"/>
        </w:rPr>
        <w:t>E-44</w:t>
      </w:r>
      <w:r>
        <w:rPr>
          <w:sz w:val="22"/>
        </w:rPr>
        <w:tab/>
        <w:t>Gióp biết rằng ông đã làm mọi điều ông cần phải làm. Có lẽ họ đã thử (một số nhà Thần học) đã thử nói, “Này, Gióp à, sức mạnh gì có trong huyết chiên con mà ông dâng lên đó?”</w:t>
      </w:r>
    </w:p>
    <w:p>
      <w:pPr>
        <w:pStyle w:val="Normal"/>
        <w:spacing w:before="0" w:after="60"/>
        <w:jc w:val="both"/>
        <w:rPr/>
      </w:pPr>
      <w:r>
        <w:rPr>
          <w:sz w:val="22"/>
        </w:rPr>
        <w:tab/>
        <w:t>Gióp đáp, “Đó là theo như Lời. Ngài đòi hòi điều đó.” Ông biết rằng mình vô tội. Vì thế tận dưới phương Đông một hoàng tử trẻ tên là Ê-li-hu đã đến, nói cách khác sự bày tỏ của Đức Chúa Trời về sự biết trước của Chúa Jêsus, chính Đức Chúa Trời: El có nghĩa là Đức Chúa Trời, Ê-li-hu.</w:t>
      </w:r>
    </w:p>
    <w:p>
      <w:pPr>
        <w:pStyle w:val="Normal"/>
        <w:spacing w:before="0" w:after="60"/>
        <w:jc w:val="both"/>
        <w:rPr>
          <w:sz w:val="22"/>
        </w:rPr>
      </w:pPr>
      <w:r>
        <w:rPr>
          <w:sz w:val="22"/>
        </w:rPr>
        <w:tab/>
        <w:t>Người bắt đầu làm cho Gióp đứng dậy. Người nói, “Kìa, Gióp, tôi không lên án ông là người phạm tội kín giấu, nhưng ông đã kết tội sai về Đức Chúa Trời.”</w:t>
      </w:r>
    </w:p>
    <w:p>
      <w:pPr>
        <w:pStyle w:val="Normal"/>
        <w:spacing w:before="0" w:after="60"/>
        <w:jc w:val="both"/>
        <w:rPr>
          <w:sz w:val="22"/>
        </w:rPr>
      </w:pPr>
      <w:r>
        <w:rPr>
          <w:sz w:val="22"/>
        </w:rPr>
        <w:tab/>
        <w:t>Bấy giờ, Gióp nói, “Này, tôi để ý cây cối dẫu bị đốn còn trông cậy; Sẽ còn mọc lên nữa, Không thôi nứt chồi.</w:t>
      </w:r>
      <w:bookmarkStart w:id="4" w:name="Giop_14_8"/>
      <w:r>
        <w:rPr>
          <w:sz w:val="22"/>
          <w:vertAlign w:val="superscript"/>
        </w:rPr>
        <w:t xml:space="preserve"> </w:t>
      </w:r>
      <w:bookmarkEnd w:id="4"/>
      <w:r>
        <w:rPr>
          <w:sz w:val="22"/>
        </w:rPr>
        <w:t>Dẫu rễ nó già dưới đất, Thân nó chết trong bụi cát, Vừa có hơi nước, nó sẽ mọc chồi, Và đâm nhành như một cây tơ, Nhưng loài người chết, thì nằm tại đó, Loài người tắt hơi, thì đã đi đâu?</w:t>
      </w:r>
      <w:r>
        <w:rPr>
          <w:sz w:val="22"/>
          <w:vertAlign w:val="superscript"/>
        </w:rPr>
        <w:t xml:space="preserve"> </w:t>
      </w:r>
      <w:r>
        <w:rPr>
          <w:sz w:val="22"/>
        </w:rPr>
        <w:t>Các con trai người than khóc; Người không nhận biết. Người không hề chỗi dậy. Ôi! Chớ gì Chúa giấu tôi nơi âm phủ...” Trong sự đau đớn sầu khổ, con người chân thật, có dạy dỗ con cái một chút (getting just a little bit of child-training*).</w:t>
      </w:r>
    </w:p>
    <w:p>
      <w:pPr>
        <w:pStyle w:val="Normal"/>
        <w:spacing w:before="0" w:after="60"/>
        <w:jc w:val="both"/>
        <w:rPr/>
      </w:pPr>
      <w:r>
        <w:rPr>
          <w:sz w:val="22"/>
          <w:vertAlign w:val="superscript"/>
        </w:rPr>
        <w:t>E-45</w:t>
      </w:r>
      <w:r>
        <w:rPr>
          <w:sz w:val="22"/>
        </w:rPr>
        <w:tab/>
        <w:t>Có lẽ đó là nan đề tối nay,với một số người trong chúng ta. Tôi biết nó đã giúp ích tôi nhiều. Có sự dạy dỗ giống như thế làm ích lợi cho tất cả chúng ta.</w:t>
      </w:r>
    </w:p>
    <w:p>
      <w:pPr>
        <w:pStyle w:val="Normal"/>
        <w:jc w:val="both"/>
        <w:rPr>
          <w:sz w:val="22"/>
        </w:rPr>
      </w:pPr>
      <w:r>
        <w:rPr>
          <w:sz w:val="22"/>
        </w:rPr>
        <w:tab/>
        <w:t>Gióp nói, “Tôi biết tôi không phạm tội. Tôi đã dâng chính mình; Tôi đặt của lễ ở ngoài đó theo Lời Đức Chúa Trời. Và tôi tin rằng Đức Chúa Trời đã tiếp nhận nó. Tôi không phải là kẻ có tội.”</w:t>
      </w:r>
    </w:p>
    <w:p>
      <w:pPr>
        <w:pStyle w:val="Normal"/>
        <w:spacing w:before="0" w:after="60"/>
        <w:jc w:val="both"/>
        <w:rPr>
          <w:sz w:val="22"/>
        </w:rPr>
      </w:pPr>
      <w:r>
        <w:rPr>
          <w:sz w:val="22"/>
        </w:rPr>
        <w:tab/>
        <w:t>Người nói, “Đúng thế, Gióp à. Ông hãy xem những bông hoa kia, chúng chết thế nào, đi vào trong lòng đất, mùa xuân đến chúng trở lại. Nhưng loài người nằm đó, không dậy nữa. Hỡi Gióp,” (Trong cách này để con cái sẽ hiểu điều đó), nói, “Bông hoa không hề phạm tội. Nhưng con người phạm tội, và bây giờ, ông đang hoạt động dưới một cái bóng. Nhưng thì giờ đến, khi sẽ có một Đấng đến, một Người xứng đáng có thể đứng giữa chỗ bất hòa và đặt tay Ngài trên một tội nhân và một Đức Thánh Linh, làm cầu nối cho con đường.”</w:t>
      </w:r>
    </w:p>
    <w:p>
      <w:pPr>
        <w:pStyle w:val="Normal"/>
        <w:autoSpaceDE w:val="false"/>
        <w:spacing w:before="0" w:after="60"/>
        <w:jc w:val="both"/>
        <w:rPr>
          <w:sz w:val="22"/>
        </w:rPr>
      </w:pPr>
      <w:r>
        <w:rPr>
          <w:sz w:val="22"/>
          <w:vertAlign w:val="superscript"/>
        </w:rPr>
        <w:t>E-46</w:t>
      </w:r>
      <w:r>
        <w:rPr>
          <w:sz w:val="22"/>
        </w:rPr>
        <w:tab/>
        <w:t>Lúc ấy Gióp đã hiểu chiên con có ý nghĩa gì. Ông lắc mình, đứng dậy, là một Tiên tri,Thánh Linh đến trên ông, và ông nói, “Tôi biết Đấng Cứu Chuộc tôi vẫn sống.” Ồ, anh em đấy. Qua con mắt của đức tin, 4.000 năm phía trước, ông nói, “Tôi hiểu ông muốn nói gì, Đấng Công bình ấy ở đó, Đấng đã Hứa trong vườn Ê-đen. Tôi biết Đấng Cứu Chuộc tôi vẫn sống. Đến lúc cuối cùng Ngài sẽ đứng trên đất.</w:t>
      </w:r>
      <w:r>
        <w:rPr>
          <w:sz w:val="22"/>
          <w:vertAlign w:val="superscript"/>
        </w:rPr>
        <w:t xml:space="preserve"> </w:t>
      </w:r>
      <w:r>
        <w:rPr>
          <w:sz w:val="22"/>
        </w:rPr>
        <w:t>Sau khi da tôi, tức xác thịt nầy, đã bị tan nát, Bấy giờ ngoài xác thịt tôi sẽ xem thấy Đức Chúa Trời.” A-men! Tại sao? “tôi đến trên nền tảng sự cứu chuộc. Tôi đến dâng huyết tuôn đổ, tượng trưng cho Huyết Ngài. Đây là hình bóng; Đây là chiên con.”</w:t>
      </w:r>
    </w:p>
    <w:p>
      <w:pPr>
        <w:pStyle w:val="Normal"/>
        <w:autoSpaceDE w:val="false"/>
        <w:spacing w:before="0" w:after="60"/>
        <w:jc w:val="both"/>
        <w:rPr>
          <w:sz w:val="22"/>
        </w:rPr>
      </w:pPr>
      <w:r>
        <w:rPr>
          <w:sz w:val="22"/>
        </w:rPr>
        <w:tab/>
        <w:t>Nhưng con đường trở về nơi xa kia, Đức Thánh Linh đã bày tỏ cho ông, trước khi thế gian bắt đầu, Đức Chúa Trời đã chọn lựa Chiên Con không tì vết của Ngài để cất tội lỗi thế gian đi. Trong sự biết trước của Ngài về điều đó, thấy Ngài bị giết từ trước khi sáng thế. Gióp đã có một khải tượng về điều đó. Không có gì khác biệt điều anh em nói hiện nay, ông tin điều đó. Khi đó, Ánh sáng lóe lên, sấm sét vang rền. Đó là gì? Người của Đức Chúa Trời trở về lại trong thần linh, có sự xức dầu ở đâu đó. Đúng thế. Ông trở lại trong sự hài hòa với Đức Chúa Trời. Ông nói, “Chà, ồ, nó kia kìa.”</w:t>
      </w:r>
    </w:p>
    <w:p>
      <w:pPr>
        <w:pStyle w:val="Normal"/>
        <w:autoSpaceDE w:val="false"/>
        <w:spacing w:before="0" w:after="60"/>
        <w:jc w:val="both"/>
        <w:rPr>
          <w:sz w:val="22"/>
        </w:rPr>
      </w:pPr>
      <w:r>
        <w:rPr>
          <w:sz w:val="22"/>
          <w:vertAlign w:val="superscript"/>
        </w:rPr>
        <w:t>E-47</w:t>
      </w:r>
      <w:r>
        <w:rPr>
          <w:sz w:val="22"/>
        </w:rPr>
        <w:tab/>
        <w:t>Để ý, Đức Chúa Trời khôi phục tất cả trở lại cho ông, phục hồi sức khỏe ông. Tại sao? Thưa quí Cơ-đốc nhân ở đây tối nay, bị đau ốm. Quí vị có thể bị đau; Điều đó có ổn thôi. Đức Chúa Trời có thể đang thử thách quí vị vì điều gì đó. Nhưng hãy nhớ, nhìn đến con đường cứu chuộc. Đấng Christ là Đấng Cứu Chuộc. Quí vị khỏi bệnh tật. Cứ nắm giữ bàn tay không hề đổi dời của Ngài.</w:t>
      </w:r>
    </w:p>
    <w:p>
      <w:pPr>
        <w:pStyle w:val="Normal"/>
        <w:autoSpaceDE w:val="false"/>
        <w:spacing w:before="0" w:after="60"/>
        <w:jc w:val="both"/>
        <w:rPr>
          <w:sz w:val="22"/>
        </w:rPr>
      </w:pPr>
      <w:r>
        <w:rPr>
          <w:sz w:val="22"/>
        </w:rPr>
        <w:tab/>
        <w:t>Hãy nhìn những gì Ngài đã làm đêm trước tối hôm qua. Hãy xem những gì Ngài đã làm đêm hôm trước. Nhìn những gì Ngài đã làm tối qua. Ngài sẽ làm gì tối nay? Chỉ Đức Chúa Trời biết. Tất cả để lại trên quí vị, cách quí vị đến gần nó như thế nào. Nếu quí vị đến nói, “Tôi sẽ cố gắng xem thử nó có giúp được tôi chút nào không.” Quí vị sai. Quí vị phải đến trước, đầu óc lành mạnh, đúng đắn trước, trong đường lối sắm sẵn của Đức Chúa Trời để đến gần Ngài. Đó là qua Huyết đổ ra của Đức Chúa Jêsus Christ, biết rằng Đó là sự cứu chuộc. Đức Chúa Trời làm một con đường cứu chuộc, không phải những ý tưởng của quí vị, những gì lòng quí vị nói, không phải những gì tâm trí quí vị nghĩ.</w:t>
      </w:r>
    </w:p>
    <w:p>
      <w:pPr>
        <w:pStyle w:val="Normal"/>
        <w:autoSpaceDE w:val="false"/>
        <w:spacing w:before="0" w:after="60"/>
        <w:jc w:val="both"/>
        <w:rPr/>
      </w:pPr>
      <w:r>
        <w:rPr>
          <w:sz w:val="22"/>
          <w:vertAlign w:val="superscript"/>
        </w:rPr>
        <w:t>E-48</w:t>
      </w:r>
      <w:r>
        <w:rPr>
          <w:sz w:val="22"/>
        </w:rPr>
        <w:tab/>
        <w:t>Để ý. Ồ, điều này dường như thật tốt với tôi. Khi Gióp ở trong Thánh Linh, và chớp nhoáng lóe lên, Đức Chúa Trời phục hồi ông... Nếu ông đã có 5.000 chiên, Đức Chúa Trời ban lại cho ông 10.000 chiên. Nếu ông đã có 20.000 dê, Ngài ban lại cho ông 40.000 dê. Nếu ông đã có 10.000 lạc đà, Ngài ban lại cho ông 20.000 lạc đà. Nhưng để ý, đây là một hình ảnh đẹp, Đức Chúa Trời phục hồi lại 7 người con này cho Gióp. Không hề nhiều gấp đôi như những thứ khác; Ngài ban lại cho ông số con cái giống như cũ, 7 người con trai và con gái, tôi nghĩ đó là, khôi phục lại 7 con trai và con gái của ông. Không hề tăng gấp đôi số con cái, không hề ban cho ông con cái nhiều hơn trước, nhưng đền bù lại như trước.</w:t>
      </w:r>
    </w:p>
    <w:p>
      <w:pPr>
        <w:pStyle w:val="Normal"/>
        <w:autoSpaceDE w:val="false"/>
        <w:spacing w:before="0" w:after="60"/>
        <w:jc w:val="both"/>
        <w:rPr/>
      </w:pPr>
      <w:r>
        <w:rPr>
          <w:sz w:val="22"/>
        </w:rPr>
        <w:tab/>
        <w:t>Quí vị có bao giờ nghĩ về họ đã ở đâu không? Họ đã ở trong nơi Vinh hiển, chờ đợi ông. Quí vị hiểu điều đó không? Bởi vì ông là một người cha tin nơi Đức Chúa Trời, và dâng lời cầu nguyện, vân vân, dựa trên nền tảng huyết chiên con đổ ra, và Đức Chúa Trời đã cứu họ. Họ đã được cứu, bởi vì họ có một người cha đầy đức tin, và chờ đợi ông ở bên kia bóng mờ. Đó là điều chúng ta cần. Chờ đợi phía bên kia, vì họ đến qua huyết tuôn đổ, con đường đi, thảm chùi chân chào mừng, trở về Nhà, đến với Đức Chúa Trời.</w:t>
      </w:r>
    </w:p>
    <w:p>
      <w:pPr>
        <w:pStyle w:val="Normal"/>
        <w:autoSpaceDE w:val="false"/>
        <w:spacing w:before="0" w:after="60"/>
        <w:jc w:val="both"/>
        <w:rPr>
          <w:sz w:val="22"/>
        </w:rPr>
      </w:pPr>
      <w:r>
        <w:rPr>
          <w:sz w:val="22"/>
          <w:vertAlign w:val="superscript"/>
        </w:rPr>
        <w:t>E-49</w:t>
      </w:r>
      <w:r>
        <w:rPr>
          <w:sz w:val="22"/>
        </w:rPr>
        <w:tab/>
        <w:t>Luật pháp về sự cứu chuộc, một hình bóng đẹp đẽ, nói về Ru-tơ, Na-ô-mi. Sách Ru-tơ, một số người nghĩ... Cólẽ chúng ta sẽ đến gần nó một lát. Ru-tơ, hay Na-ô-mi, đã sống ở Bết-lê-hem xứ Giu-đa. Ê-li-mê-léc là chồng bà. Bà có 2 người con trai. Cơn hạn hán đến, vì thế bà đã lìa khỏi xứ và đi qua xứ Mô-áp, bởi vì bà nghe nói ở đó được mùa. Một bức tranh rất đẹp ở đây, chúng ta hãy mở ra giây lát và nhìn vào đó, trước chúng ta kết thúc.</w:t>
      </w:r>
    </w:p>
    <w:p>
      <w:pPr>
        <w:pStyle w:val="Normal"/>
        <w:autoSpaceDE w:val="false"/>
        <w:spacing w:before="0" w:after="60"/>
        <w:jc w:val="both"/>
        <w:rPr>
          <w:sz w:val="22"/>
        </w:rPr>
      </w:pPr>
      <w:r>
        <w:rPr>
          <w:sz w:val="22"/>
        </w:rPr>
        <w:tab/>
        <w:t>Và bà đi ra, có lẽ lúc đó không biết, một người đàn bà công bình, một người đàn ông công bình, bỏ đi, không biết họ đang làm gì. Anh em biết, nhiều lần chúng ta phải bước đi con đường chúng ta cảm thấy được dẫn đi, bất kể hậu quả của nó sẽ là gì. Đúng thế.</w:t>
      </w:r>
    </w:p>
    <w:p>
      <w:pPr>
        <w:pStyle w:val="Normal"/>
        <w:autoSpaceDE w:val="false"/>
        <w:spacing w:before="0" w:after="60"/>
        <w:jc w:val="both"/>
        <w:rPr>
          <w:sz w:val="22"/>
        </w:rPr>
      </w:pPr>
      <w:r>
        <w:rPr>
          <w:sz w:val="22"/>
          <w:vertAlign w:val="superscript"/>
        </w:rPr>
        <w:t>E-50</w:t>
      </w:r>
      <w:r>
        <w:rPr>
          <w:sz w:val="22"/>
        </w:rPr>
        <w:tab/>
        <w:t>Quí vị có bao giờ để ý khi súc vật đang chở Hòm Giao ước trên đường, những con bò con phía sau, kêu be be tìm mẹ, nhưng bò cái cứ đi trên đường, rống lên, không kêu oang oang. Rống lên không phải là kêu oang oang; Rống lên là hát (lowing isn’t bawling; lowing’s singing*). Bò cái bị kéo đi, dầu đi tới hòn đá bị giết, đi xuống con đường, vừa hát, “Con đang đến, Chúa ôi, đến với Ngài giờ này,” rống lên khi chúng đi. Đó là cách anh em đến. Nếu đó là sự khổ hình, bất kể là gì đi nữa, hi sinh, cứ đi dù thế nào chăng nữa. Thánh Linh của Đức Chúa Trời đang kéo họ xuống... Ở đó đấy.</w:t>
      </w:r>
    </w:p>
    <w:p>
      <w:pPr>
        <w:pStyle w:val="Normal"/>
        <w:autoSpaceDE w:val="false"/>
        <w:spacing w:before="0" w:after="60"/>
        <w:jc w:val="both"/>
        <w:rPr>
          <w:sz w:val="22"/>
        </w:rPr>
      </w:pPr>
      <w:r>
        <w:rPr>
          <w:sz w:val="22"/>
        </w:rPr>
        <w:tab/>
        <w:t>Na-ô-mi đi qua xứ Mô-áp, ở đó các con trai bà đã cưới 2 người nữ Mô-áp. Sau một thời gian ngắn, Ê-li-mê-léc, chồng bà, qua đời, 2 người con trai chết, và Na-ô-mi còn lại một mình với 2 người con dâu. Vì thế bà hôn họ và nói, “Mẹ sẽ trở về quê nhà,” vì bà nghe Đức Chúa Trời đã thăm viếng xứ sở của mình trở lại. Bà trở về sau 10 năm, mất hết sản nghiệp, và mọi thứ. Bà mất chồng, mất 2 con trai mình, bà bèn trở về. Vậy bà hôn 2 nàng dâu. Một trong 2 người tên là Ọt-ba, còn người kia tên là Ru-tơ. Và nói, “Bây giờ, 2 con hãy trở về nhà mẹ mình, xin Đức Chúa Trời ban cho 2 con sự bình an trong nhà mẹ đẻ các con, trong sự tôn trọng người chết.”</w:t>
      </w:r>
    </w:p>
    <w:p>
      <w:pPr>
        <w:pStyle w:val="Normal"/>
        <w:autoSpaceDE w:val="false"/>
        <w:spacing w:before="0" w:after="60"/>
        <w:jc w:val="both"/>
        <w:rPr>
          <w:sz w:val="22"/>
        </w:rPr>
      </w:pPr>
      <w:r>
        <w:rPr>
          <w:sz w:val="22"/>
          <w:vertAlign w:val="superscript"/>
        </w:rPr>
        <w:t>E-51</w:t>
      </w:r>
      <w:r>
        <w:rPr>
          <w:sz w:val="22"/>
        </w:rPr>
        <w:tab/>
        <w:t>Vậy Ọt-ba hôn bà gia mình rồi trở về. Còn Ru-tơ, người nữ Mô-áp là một hình bóng đẹp đẽ về Nàng Dâu Dân Ngoại. Điều này có thể làm tổn thương, một hệ thống Thần học, nhưng Na-ô-mi, là một hình bóng về Giáo hội Do-thái, Chính thống, Giáo hội Do-thái, đã đánh mất “nhà đất” (estate*) của mình, và Ru-tơ là một hình bóng về người nữ Dân Ngoại, là hình bóng về Đấng Christ, nhận lấy Hội thánh Dân Ngoại.</w:t>
      </w:r>
    </w:p>
    <w:p>
      <w:pPr>
        <w:pStyle w:val="Normal"/>
        <w:autoSpaceDE w:val="false"/>
        <w:jc w:val="both"/>
        <w:rPr>
          <w:sz w:val="22"/>
        </w:rPr>
      </w:pPr>
      <w:r>
        <w:rPr>
          <w:sz w:val="22"/>
        </w:rPr>
        <w:tab/>
        <w:t>Vì thế khi đi đường, Ru-tơ không muốn quay lại. Na-ô-mi nói, “Này, xem này, mẹ đã già, mẹ già quá không lấy chồng được nữa. Lại dầu bây giờ mẹ nói: Ta có lòng trông mong, từ chiều nay ta sẽ có chồng, dẫu ta sanh đẻ con trai đi nữa, chúng con há lại muốn đợi cho đến chúng nó khôn lớn, và không lấy chồng khác hay sao? Hãy về nhà đi, và kết hôn, sống yên ổn.”</w:t>
      </w:r>
    </w:p>
    <w:p>
      <w:pPr>
        <w:pStyle w:val="Normal"/>
        <w:autoSpaceDE w:val="false"/>
        <w:jc w:val="both"/>
        <w:rPr>
          <w:sz w:val="22"/>
        </w:rPr>
      </w:pPr>
      <w:r>
        <w:rPr>
          <w:sz w:val="22"/>
        </w:rPr>
        <w:tab/>
        <w:t>Ru-tơ thưa rằng, “Không, con sẽ không đi về. Con...”</w:t>
      </w:r>
    </w:p>
    <w:p>
      <w:pPr>
        <w:pStyle w:val="Normal"/>
        <w:autoSpaceDE w:val="false"/>
        <w:jc w:val="both"/>
        <w:rPr>
          <w:sz w:val="22"/>
        </w:rPr>
      </w:pPr>
      <w:r>
        <w:rPr>
          <w:sz w:val="22"/>
        </w:rPr>
        <w:tab/>
        <w:t>Bà nói, “Hãy về với các thần của con, với quê hương con.”</w:t>
      </w:r>
    </w:p>
    <w:p>
      <w:pPr>
        <w:pStyle w:val="Normal"/>
        <w:autoSpaceDE w:val="false"/>
        <w:spacing w:before="0" w:after="60"/>
        <w:jc w:val="both"/>
        <w:rPr/>
      </w:pPr>
      <w:r>
        <w:rPr>
          <w:sz w:val="22"/>
        </w:rPr>
        <w:tab/>
        <w:t>Nàng thưa rằng, “Xin chớ nài tôi phân rẽ mẹ; Vì mẹ đi đâu, tôi sẽ đi đó; Mẹ ở nơi nào, tôi sẽ ở nơi đó. Dân sự của mẹ, tức là dân sự của tôi; Đức Chúa Trời của mẹ, tức là Đức Chúa Trời của tôi;</w:t>
      </w:r>
      <w:bookmarkStart w:id="5" w:name="Ru_1_17"/>
      <w:r>
        <w:rPr>
          <w:sz w:val="22"/>
          <w:vertAlign w:val="superscript"/>
        </w:rPr>
        <w:t xml:space="preserve"> </w:t>
      </w:r>
      <w:bookmarkEnd w:id="5"/>
      <w:r>
        <w:rPr>
          <w:sz w:val="22"/>
        </w:rPr>
        <w:t>Mẹ thác nơi nào, tôi muốn thác và được chôn nơi đó.” Hội thánh Dân Ngoại trước tiên, thấy Lời hứa của Đức Chúa Trời, tuyên bố lời này, bán tháo mọi thứ để đi theo Đức Giê-hô-va Đức Chúa Trời. Anh em hiểu điều đó không?</w:t>
      </w:r>
    </w:p>
    <w:p>
      <w:pPr>
        <w:pStyle w:val="Normal"/>
        <w:autoSpaceDE w:val="false"/>
        <w:spacing w:before="0" w:after="60"/>
        <w:jc w:val="both"/>
        <w:rPr>
          <w:sz w:val="22"/>
        </w:rPr>
      </w:pPr>
      <w:r>
        <w:rPr>
          <w:sz w:val="22"/>
          <w:vertAlign w:val="superscript"/>
        </w:rPr>
        <w:t>E-52</w:t>
      </w:r>
      <w:r>
        <w:rPr>
          <w:sz w:val="22"/>
        </w:rPr>
        <w:tab/>
        <w:t>Nàng quay lại, thấy nàng cương quyết cứ đi theo về xứ. Khi nàng đến trong xứ Bết-lê-hem xứ Giu-đa, người dân thành Bết-lê-hem nói, “Hãy xem Na-ô-mi về đây này.”</w:t>
      </w:r>
    </w:p>
    <w:p>
      <w:pPr>
        <w:pStyle w:val="Normal"/>
        <w:autoSpaceDE w:val="false"/>
        <w:spacing w:before="0" w:after="60"/>
        <w:jc w:val="both"/>
        <w:rPr>
          <w:sz w:val="22"/>
        </w:rPr>
      </w:pPr>
      <w:r>
        <w:rPr>
          <w:sz w:val="22"/>
        </w:rPr>
        <w:tab/>
        <w:t>Bà nói, “Đừng gọi tôi là Na-ô-mi (nghĩa là sự vui thỏa), hãy gọi tôi là Ma-ra (là cay đắng), vì Đức Giê-hô-va đã đãi tôi cách cay đắng.”</w:t>
      </w:r>
    </w:p>
    <w:p>
      <w:pPr>
        <w:pStyle w:val="Normal"/>
        <w:autoSpaceDE w:val="false"/>
        <w:spacing w:before="0" w:after="60"/>
        <w:jc w:val="both"/>
        <w:rPr/>
      </w:pPr>
      <w:r>
        <w:rPr>
          <w:sz w:val="22"/>
        </w:rPr>
        <w:tab/>
        <w:t>Bây giờ, phần đẹp đẽ để xem, đó là khi bà trở về, là hình bóng về Hội thánh Do-thái, khi bà trở về mang Ru-tơ theo với bà, và đến (hãy lắng nghe, hiểu điều đó), bà đến đúng vào mùa lúa mạch. Đúng vào lúc đập lúa. Điều đó chính xác cách Hội thánh trở lại ngày hôm nay, chỉ bắt đầu của mùa gặt. Bà đã thấy một mùa gặt trước đó. Nhưng đây là một mùa mới sau một thời gian dài hạn hán. Hình bóng về Dân Ngoại hay Hội thánh Do-thái.</w:t>
      </w:r>
    </w:p>
    <w:p>
      <w:pPr>
        <w:pStyle w:val="Normal"/>
        <w:autoSpaceDE w:val="false"/>
        <w:spacing w:before="0" w:after="60"/>
        <w:jc w:val="both"/>
        <w:rPr>
          <w:sz w:val="22"/>
        </w:rPr>
      </w:pPr>
      <w:r>
        <w:rPr>
          <w:sz w:val="22"/>
          <w:vertAlign w:val="superscript"/>
        </w:rPr>
        <w:t>E-53</w:t>
      </w:r>
      <w:r>
        <w:rPr>
          <w:sz w:val="22"/>
        </w:rPr>
        <w:tab/>
        <w:t>Ban đầu khi ngày Lễ Ngũ tuần giáng xuống trên người Do-thái. Hội thánh Do-thái đã chết, và Hội thánh Dân Ngoại đến, rồi tất cả những dấu kỳ phép lạ ngừng lại. Vậy thì, để ý, đó là Mưa Đầu mùa. Sau đó Hội thánh, Hội thánh Do thái đang trở lại vào Mưa Cuối Mùa, khi Đức Thánh Linh đang tuôn đổ lại, và người Do-thái bây giờ, hàng ngàn người trở về xứ Palestine. Ồ, tôi mong rằng chúng ta... Chính nó là một bài giảng. Thời gian không cho phép lâu hơn. Tôi phải vội. Để ý, một bài giảng trong chính nó, về sự trở lại của người Do-thái hiện nay, mang theo họ Dân Ngoại.</w:t>
      </w:r>
    </w:p>
    <w:p>
      <w:pPr>
        <w:pStyle w:val="Normal"/>
        <w:autoSpaceDE w:val="false"/>
        <w:spacing w:before="0" w:after="60"/>
        <w:jc w:val="both"/>
        <w:rPr>
          <w:sz w:val="22"/>
        </w:rPr>
      </w:pPr>
      <w:r>
        <w:rPr>
          <w:sz w:val="22"/>
        </w:rPr>
        <w:tab/>
        <w:t>Khi họ đến đó, đó là mùa lúa mạch; Mùa đập lúa đang đến. Họ có một người bà con gần nhất tên là Bô-ô. Ru-tơ đi ra mót lúa trong cánh đồng, được dẫn dắt đi vào cánh đồng của Bô-ô, là người bà con gần đó. Khi nàng đi ra mót lúa, một hình bóng về Hội thánh Dân Ngoại nhận lãnh Kinh thánh, Cựu ước, để học biết về Đức Chúa Trời, là dân ngoại giáo, đến học hỏi về Đức Chúa Trời.</w:t>
      </w:r>
    </w:p>
    <w:p>
      <w:pPr>
        <w:pStyle w:val="Normal"/>
        <w:autoSpaceDE w:val="false"/>
        <w:spacing w:before="0" w:after="60"/>
        <w:jc w:val="both"/>
        <w:rPr>
          <w:sz w:val="22"/>
        </w:rPr>
      </w:pPr>
      <w:r>
        <w:rPr>
          <w:sz w:val="22"/>
          <w:vertAlign w:val="superscript"/>
        </w:rPr>
        <w:t>E-54</w:t>
      </w:r>
      <w:r>
        <w:rPr>
          <w:sz w:val="22"/>
        </w:rPr>
        <w:tab/>
        <w:t>Trong khi nàng đang mót lúa ngoài đồng, được Đức Thánh Linh trực tiếp dẫn dắt, đi vào đồng ruộng đó để mót lúa, thì Bô-ô đến. Để ý, ngay khi nhìn ra ngoài đồng, và thấy cô gái Dân Ngoại, ông đã yêu nàng. Tại sao? Cô đi theo sau các con gặt để mót lúa. Đó là điều Hội thánh phải làm: Nhặt một ít ở đây, một ít ở đó, mót. Đọc ở đó, và thấy những gì Gióp đã làm, và điều mà những người còn lại họ đã làm, cách mà con đường cứu chuộc được bày ra, nhặt những bó lúa mót này, đằng sau Hội thánh Do-thái. Hiểu điều tôi muốn nói không? Hạt giống mà họ gặt được tượng trưng cho Sự sống, Sự sống Bất diệt, Sự sống Đời đời với chúng ta ra từ Lời. Lời của Đức Chúa Trời, “</w:t>
      </w:r>
      <w:r>
        <w:rPr>
          <w:b/>
          <w:sz w:val="22"/>
        </w:rPr>
        <w:t>Người ta sống chẳng phải chỉ nhờ bánh mà thôi, song nhờ mọi Lời nói ra từ miệng Đức Chúa Trời</w:t>
      </w:r>
      <w:r>
        <w:rPr>
          <w:sz w:val="22"/>
        </w:rPr>
        <w:t>.”</w:t>
      </w:r>
    </w:p>
    <w:p>
      <w:pPr>
        <w:pStyle w:val="Normal"/>
        <w:autoSpaceDE w:val="false"/>
        <w:jc w:val="both"/>
        <w:rPr>
          <w:sz w:val="22"/>
        </w:rPr>
      </w:pPr>
      <w:r>
        <w:rPr>
          <w:sz w:val="22"/>
          <w:vertAlign w:val="superscript"/>
        </w:rPr>
        <w:t>E-55</w:t>
      </w:r>
      <w:r>
        <w:rPr>
          <w:sz w:val="22"/>
        </w:rPr>
        <w:tab/>
        <w:t>Và ở đây nàng đi theo sau để mót những gié lúa nhỏ này. Chúa của mùa gặt đem lòng yêu nàng, nàng là một người lạ. Thật là một bức tranh tuyệt diệu biết bao. Chà, tôi thật sự yêu thích điều đó. Và rồi, người nói, “Người gái trẻ nầy là con của ai?”</w:t>
      </w:r>
    </w:p>
    <w:p>
      <w:pPr>
        <w:pStyle w:val="Normal"/>
        <w:autoSpaceDE w:val="false"/>
        <w:jc w:val="both"/>
        <w:rPr>
          <w:sz w:val="22"/>
        </w:rPr>
      </w:pPr>
      <w:r>
        <w:rPr>
          <w:sz w:val="22"/>
        </w:rPr>
        <w:tab/>
        <w:t>Người đầy tớ coi sóc các con gặt đáp rằng, “Ấy là người gái trẻ Mô-áp ở từ xứ Mô-áp trở về cùng Na-ô-mi.”</w:t>
      </w:r>
    </w:p>
    <w:p>
      <w:pPr>
        <w:pStyle w:val="Normal"/>
        <w:autoSpaceDE w:val="false"/>
        <w:spacing w:before="0" w:after="60"/>
        <w:jc w:val="both"/>
        <w:rPr>
          <w:sz w:val="22"/>
        </w:rPr>
      </w:pPr>
      <w:r>
        <w:rPr>
          <w:sz w:val="22"/>
        </w:rPr>
        <w:tab/>
        <w:t>Người đi đến với nàng, nói lời êm dịu với nàng. Và nói “Đừng lìa khỏi đồng ruộng này.” Đức Chúa Trời thương xót. Hãy ở lại (Stay put*). Đừng chao đảo với mọi ngọn gió giáo lý; Hãy ở lại trong Lời.</w:t>
      </w:r>
    </w:p>
    <w:p>
      <w:pPr>
        <w:pStyle w:val="Normal"/>
        <w:autoSpaceDE w:val="false"/>
        <w:spacing w:before="0" w:after="60"/>
        <w:jc w:val="both"/>
        <w:rPr/>
      </w:pPr>
      <w:r>
        <w:rPr>
          <w:sz w:val="22"/>
          <w:vertAlign w:val="superscript"/>
        </w:rPr>
        <w:t>E-56</w:t>
      </w:r>
      <w:r>
        <w:rPr>
          <w:sz w:val="22"/>
        </w:rPr>
        <w:tab/>
        <w:t>Tất cả những điều này đến giống như những chiếc dĩa bay nhỏ -- đĩa bay sẽ đến với Hội thánh và những con người nhỏ bé đến qua thử nghiệm Quyền năng của Đức Chúa Trời, tất cả sự cuồng tín này, ở lại trong Lời. Nói, “Hãy ở lại ngay tại đó.” Đừng đi lung tung khỏi nơi đây. Hãy ở lại sống đúng với Lời; Tin Lời. Tốt lắm.</w:t>
      </w:r>
    </w:p>
    <w:p>
      <w:pPr>
        <w:pStyle w:val="Normal"/>
        <w:autoSpaceDE w:val="false"/>
        <w:spacing w:before="0" w:after="60"/>
        <w:jc w:val="both"/>
        <w:rPr>
          <w:sz w:val="22"/>
        </w:rPr>
      </w:pPr>
      <w:r>
        <w:rPr>
          <w:sz w:val="22"/>
        </w:rPr>
        <w:tab/>
        <w:t>Thế thì ông đi qua và ủy thác, “Khi nàng mệt, hãy đến uống nước nơi xô.” Tôi thích điều đó, còn quí vị? Sau đó ông ra lệnh cho các thanh niên đi trước với những cái liềm, ông nói, “Nào, hãy để nàng mót bất cứ nơi nào nàng muốn. Thỉnh thoảng cũng hãy rút vài gié trong bó lúa, bỏ rớt cho nàng lượm lấy.” Tôi thích điều đó. “Chỉ một nắm tay có mục đích...” Một sự Phục hưng điển hình thuở xưa nhỏ bé khuấy động mặt nước một chút. “Bỏ rớt cho nàng lượm lấy.” Anh em không thích những nắm tay ít ỏi dọc đường chăng? Chà, Lời hứa của Đức Chúa Trời, hầu như giật xóc anh em một chút, ban cho anh em một chút Sự sống đó từ cánh đồng của Đức Chúa Trời. Chúa Mùa Gặt đã ra lệnh đó.</w:t>
      </w:r>
    </w:p>
    <w:p>
      <w:pPr>
        <w:pStyle w:val="Normal"/>
        <w:autoSpaceDE w:val="false"/>
        <w:spacing w:before="0" w:after="60"/>
        <w:jc w:val="both"/>
        <w:rPr>
          <w:sz w:val="22"/>
        </w:rPr>
      </w:pPr>
      <w:r>
        <w:rPr>
          <w:sz w:val="22"/>
          <w:vertAlign w:val="superscript"/>
        </w:rPr>
        <w:t>E-57</w:t>
      </w:r>
      <w:r>
        <w:rPr>
          <w:sz w:val="22"/>
        </w:rPr>
        <w:tab/>
        <w:t>Để ý. Ở đó sự cuối cùng của mùa, sau khi nàng mót được lúa mì, vân vân, cuối mùa, nàng đi trở về đêm đó, và ở đây là hình bóng đẹp đẽ về Hội thánh Dân Ngoại đang đến, tôi muốn nói Hội thánh Dân Ngoại thật. Khi nàng đi ra nơi đó đêm ấy, và thấy Bô-ô đang nằm trên đống lúa mì... Đó là gì? Trong Ngài có Sự Đầy đủ của Đức Chúa Trời, và Quyền năng của Đức Chúa Trời. Nằm trên toàn bộ đống lúa của mùa gặt. Nàng bèn đi đến, và tự phơi bày hoàn toàn (absolutely exposed herself*) bằng cách nằm dưới chân người.</w:t>
      </w:r>
    </w:p>
    <w:p>
      <w:pPr>
        <w:pStyle w:val="Normal"/>
        <w:autoSpaceDE w:val="false"/>
        <w:spacing w:before="0" w:after="60"/>
        <w:jc w:val="both"/>
        <w:rPr>
          <w:sz w:val="22"/>
        </w:rPr>
      </w:pPr>
      <w:r>
        <w:rPr>
          <w:sz w:val="22"/>
        </w:rPr>
        <w:tab/>
        <w:t xml:space="preserve">Hội thánh Dân Ngoại, Hội thánh đích thực của Đức Chúa Trời đã tự phơi bày mình với sự bắt bớ công khai bằng cách nhận lấy Đức Chúa Trời ở Lời Ngài, và nói rằng, “Tôi tin vào sự Chữa lành Thiêng liêng [bằng phép lạ] và Quyền năng của sự sống lại. Tôi tin rằng Đức Chúa Jêsus Christ hôm qua, ngày nay, và cho đến đời đời không hề thay đổi.” Khi tất cả những nhà xác hình thức lạnh lùng cũ kỹ nói, “Thời đại phép lạ qua rồi,” chúng ta tự phơi bày và nằm dưới chơn Ngài. Ha-lê-lu-gia! </w:t>
      </w:r>
    </w:p>
    <w:p>
      <w:pPr>
        <w:pStyle w:val="Normal"/>
        <w:autoSpaceDE w:val="false"/>
        <w:spacing w:before="0" w:after="60"/>
        <w:jc w:val="both"/>
        <w:rPr>
          <w:sz w:val="22"/>
        </w:rPr>
      </w:pPr>
      <w:r>
        <w:rPr>
          <w:sz w:val="22"/>
          <w:vertAlign w:val="superscript"/>
        </w:rPr>
        <w:t>E-58</w:t>
      </w:r>
      <w:r>
        <w:rPr>
          <w:sz w:val="22"/>
        </w:rPr>
        <w:tab/>
        <w:t>Ngay trong giờ tối tăm nhất, lúc nửa đêm, ông thức dậy và nhìn quanh, và thấy Ru-tơ, một người nữ hiền đức, không hổ thẹn về Phúc âm, đang nằm dưới chân mình. Bô-ô tiến đến và lấy áo choàng của mình khoác cho nàng. Anh em biết tôi muốn nói gì, phải không? Đức Thánh Linh, đưa ra Đức Thánh Linh, như là một hình bóng về Đấng Christ, ở trên nàng, và ban cho nàng địa vị và nói, “Bây giờ, hãy đợi. Ta phải làm theo một luật nào đó. Có một luật trong xứ về việc chuộc sản nghiệp, và ta là người bà con gần của nàng. Ta biết nàng là người nữ đức hạnh.” Đức Chúa Trời biết lòng của quí vị, phải không? Bô-ô nói rằng, “Bây giờ, đến sáng ta sẽ đi xuống, xem thử ta có thể chuộc sản nghiệp cho nàng không.”</w:t>
      </w:r>
    </w:p>
    <w:p>
      <w:pPr>
        <w:pStyle w:val="Normal"/>
        <w:autoSpaceDE w:val="false"/>
        <w:spacing w:before="0" w:after="60"/>
        <w:jc w:val="both"/>
        <w:rPr>
          <w:sz w:val="22"/>
        </w:rPr>
      </w:pPr>
      <w:r>
        <w:rPr>
          <w:sz w:val="22"/>
          <w:vertAlign w:val="superscript"/>
        </w:rPr>
        <w:t>E-59</w:t>
      </w:r>
      <w:r>
        <w:rPr>
          <w:sz w:val="22"/>
        </w:rPr>
        <w:tab/>
        <w:t>Đây là một bức tranh tuyệt vời. Thứ nhất: Người chuộc, người nào đó có thể chuộc sản nghiệp đã mất trong Y-sơ-ra-ên (anh em Thầy giảng biết việc này), người đó trước tiên phải là người bà con. Người đó phải là người bà con gần, không phải là người bà con xa, phải là người bà con gần. Làm sao Đức Chúa Trời có thể trở nên Người Bà con gần? Khi chính Đức Chúa Trời đã trở nên xác thịt và ở giữa chúng ta, Ngài trở nên Người Bà Con với nhân loại. Đúng thế. Cách duy nhất có thể. Khi Đức Chúa Trời đã trở nên xác thịt ở giữa chúng ta đây, Ngài trở nên Người Bà con gần, không phải là với các Thiên sứ, nhưng với con người. Ngài không bao giờ trở nên hình thể Thiên sứ, nhưng Ngài đã hạ mình xuống và tự lột bỏ mọi sự vinh hiển trên trời của Ngài, và giáng xuống, làm Người Bà con với con người, để làm trọn luật pháp của quyền chuộc của Người bà con gần. Ồ, thật là tình yêu quí báu Cha đã có dành cho dòng dõi sa ngã của A-đam. Ban cho Con độc sanh của Ngài để chịu khổ và cứu chuộc chúng ta bởi ân điển Ngài. Ở đó Ngài là Người Bà con gần nhất, Đức Chúa Trời đã trở nên xác thịt ở giữa chúng ta, trở nên Người Bà Con với nhân loại, Một Người Bà Con Gần Nhất.</w:t>
      </w:r>
    </w:p>
    <w:p>
      <w:pPr>
        <w:pStyle w:val="Normal"/>
        <w:autoSpaceDE w:val="false"/>
        <w:spacing w:before="0" w:after="60"/>
        <w:jc w:val="both"/>
        <w:rPr>
          <w:sz w:val="22"/>
        </w:rPr>
      </w:pPr>
      <w:r>
        <w:rPr>
          <w:sz w:val="22"/>
          <w:vertAlign w:val="superscript"/>
        </w:rPr>
        <w:t>E-60</w:t>
      </w:r>
      <w:r>
        <w:rPr>
          <w:sz w:val="22"/>
        </w:rPr>
        <w:tab/>
        <w:t>Việc kế tiếp Bô-ô phải làm, người phải có đủ tài chính để làm điều đó. Ai sẽ có nhiều tài chính hơn? Loại nợ gì có thể được trả? Khi Đức Chúa Trời làm chỉ tất cả vũ trụ, tất cả không gian, và mọi thời gian, cùng mọi thứ. Ngài có khả năng về tài chính. Ha-lê-lu-gia! Nhưng khi Ngài ở trong hình thức Thánh Linh, Ngài không thể làm điều đó, bởi vì Ngài là Thánh Linh, và con người là nhân loại. Thánh Linh đã trở nên xác thịt và ở giữa chúng ta, trở nên Người Bà con với chúng ta, để cứu chuộc chúng ta. Anh em hiểu điều đó không? Để ý...</w:t>
      </w:r>
    </w:p>
    <w:p>
      <w:pPr>
        <w:pStyle w:val="Normal"/>
        <w:autoSpaceDE w:val="false"/>
        <w:spacing w:before="0" w:after="60"/>
        <w:jc w:val="both"/>
        <w:rPr>
          <w:sz w:val="22"/>
        </w:rPr>
      </w:pPr>
      <w:r>
        <w:rPr>
          <w:sz w:val="22"/>
        </w:rPr>
        <w:tab/>
        <w:t>Có một Bữa tiệc chào mừng với (there’s the spread of welcome to*) quí vị tối nay. Khi Đức Chúa Trời, lột trần chính Ngài, ra khỏi cung điện bằng ngà, tự mang lấy hình thể xác thịt tội lỗi, hạ mình giáng xuống, làm Người Bà con với kẻ ăn xin nghèo khổ nhất trên đời tối nay, trở nên Người Bà Con Gần nhất với người, Chính Đức Giê-hô-va, đã trở nên Người Bà Con với một kẻ ăn mày. “</w:t>
      </w:r>
      <w:r>
        <w:rPr>
          <w:b/>
          <w:sz w:val="22"/>
        </w:rPr>
        <w:t>Con cáo có hang, chim trời có tổ, song Con Người không có chỗ gối đầu</w:t>
      </w:r>
      <w:r>
        <w:rPr>
          <w:sz w:val="22"/>
        </w:rPr>
        <w:t>.”</w:t>
      </w:r>
    </w:p>
    <w:p>
      <w:pPr>
        <w:pStyle w:val="Normal"/>
        <w:autoSpaceDE w:val="false"/>
        <w:spacing w:before="0" w:after="60"/>
        <w:jc w:val="both"/>
        <w:rPr>
          <w:sz w:val="22"/>
        </w:rPr>
      </w:pPr>
      <w:r>
        <w:rPr>
          <w:sz w:val="22"/>
        </w:rPr>
        <w:tab/>
        <w:t>Sanh ra trong máng rơm, quấn trong vải tả, tuy nhiên chính Hoàng tử Vinh hiển, Mặt Trời từ trên Cao, Hạ Mình, giáng xuống, hạ cố giáng xuống, làm Người Bà Con Thân Nhất với một kẻ tội nhân, hãy nghĩ về điều đó, thưa quí vị. Làm sao chối bỏ được tình yêu vô song.</w:t>
      </w:r>
    </w:p>
    <w:p>
      <w:pPr>
        <w:pStyle w:val="Normal"/>
        <w:autoSpaceDE w:val="false"/>
        <w:spacing w:before="0" w:after="60"/>
        <w:jc w:val="both"/>
        <w:rPr/>
      </w:pPr>
      <w:r>
        <w:rPr>
          <w:sz w:val="22"/>
          <w:vertAlign w:val="superscript"/>
        </w:rPr>
        <w:t>E-61</w:t>
      </w:r>
      <w:r>
        <w:rPr>
          <w:sz w:val="22"/>
        </w:rPr>
        <w:tab/>
        <w:t>Đó là gì? Khi Đức Chúa Trời trở thành tội nhân, mang lấy tội lỗi chúng ta. Chúa Jêsus trở nên tôi, để tôi có thể trở nên Ngài. Chiên Con vô tội của Đức Chúa Trời, Ngài không biết tội lỗi, trở nên tội nhân, hầu cho tôi được địa vị trở nên làm con của Đức Chúa Trời. A-men! Có bức tranh về sự cứu chuộc thật; Làm sao Ngài có thể giáng xuống (worthy, robbed Hisself*), không nhà, không nơi nào để đi, tự hạ mình, mang chính Ngài xuống trong xác thịt tội lỗi, mang lấy trên Ngài, không phải bản chất của Thiên sứ, không phải bản tánh của Đức Chúa Trời, mang lấy trên Ngài bản tánh của con người, ăn với con người, ngủ với con người, và chết cho con người. Cho chính quí vị đấy. Toàn bộ kế hoạch từ ban đầu, Chiên Con không tì vết của Đức Chúa Trời, Ngài ở đó, là Bánh Sự sống, ở trên đất này.</w:t>
      </w:r>
    </w:p>
    <w:p>
      <w:pPr>
        <w:pStyle w:val="Normal"/>
        <w:autoSpaceDE w:val="false"/>
        <w:spacing w:before="0" w:after="60"/>
        <w:jc w:val="both"/>
        <w:rPr/>
      </w:pPr>
      <w:r>
        <w:rPr>
          <w:sz w:val="22"/>
        </w:rPr>
        <w:tab/>
        <w:t>Bây giờ, việc tiếp theo được làm, một người bà con chuộc sản nghiệp phải là người bà con gần nhất, để chuộc nó. Tiếp theo là người ấy phải xứng đáng để chuộc nó, một người công bình, tốt. Chỉ là người sống ngoài luật pháp không thể chuộc nó. Còn ai xứng đáng hơn chính Đức Giê-hô-va trở nên xác thịt?</w:t>
      </w:r>
    </w:p>
    <w:p>
      <w:pPr>
        <w:pStyle w:val="Normal"/>
        <w:autoSpaceDE w:val="false"/>
        <w:spacing w:before="0" w:after="60"/>
        <w:jc w:val="both"/>
        <w:rPr>
          <w:sz w:val="22"/>
        </w:rPr>
      </w:pPr>
      <w:r>
        <w:rPr>
          <w:sz w:val="22"/>
          <w:vertAlign w:val="superscript"/>
        </w:rPr>
        <w:t>E-62</w:t>
      </w:r>
      <w:r>
        <w:rPr>
          <w:sz w:val="22"/>
        </w:rPr>
        <w:tab/>
        <w:t>Điều tiếp theo người ấy phải làm là làm chứng trước công chúng việc mình đã làm. Vì thế Bô-ô, sáng hôm sau, đã chạy đến cổng thành và đợi. Khi các Trưởng Lão bắt đầu nhóm lại, người nói, “Xin chờ một chút, chờ một chút.” Và hết thảy các Trưởng Lão trong thành phố họp lại bên ngoài cổng thành. Ôi lạy Chúa, xin thương xót. Hãy nghe. Lời làm chứng công khai không thể được nói trong thành phố. Nó phải được thực hiện bên ngoài cổng thành, và phải được làm chứng trước các Trưởng Lão.</w:t>
      </w:r>
    </w:p>
    <w:p>
      <w:pPr>
        <w:pStyle w:val="Normal"/>
        <w:autoSpaceDE w:val="false"/>
        <w:spacing w:before="0" w:after="60"/>
        <w:jc w:val="both"/>
        <w:rPr>
          <w:sz w:val="22"/>
        </w:rPr>
      </w:pPr>
      <w:r>
        <w:rPr>
          <w:sz w:val="22"/>
        </w:rPr>
        <w:tab/>
        <w:t>Người đã mời các Trưởng Lão ra, và nói, “Ngày hôm nay tôi chuộc Na-ô-mi, nếu có người nào...” Có một người ở đó cũng là bà con gần nhất, nhưng ông ta không thể chuộc nó. Vì thế tất cả nghiêng về Bô-ô. Người nói, “Tôi phải chuộc Na-ô-mi, và tôi sẽ chuộc cơ nghiệp của anh em chúng ta, tôi sẽ chuộc lại tất cả.”</w:t>
      </w:r>
    </w:p>
    <w:p>
      <w:pPr>
        <w:pStyle w:val="Normal"/>
        <w:autoSpaceDE w:val="false"/>
        <w:spacing w:before="0" w:after="60"/>
        <w:jc w:val="both"/>
        <w:rPr/>
      </w:pPr>
      <w:r>
        <w:rPr>
          <w:sz w:val="22"/>
        </w:rPr>
        <w:t>Không người nào... Họ nói, “Ồ, tôi là người làm chứng ngày này,” (mỗi người), rằng anh đã chuộc nó.” Và người cởi giày ra trao cho người bà con kia như một dấu hiệu -- một dấu hiệu rằng người đã chuộc mọi thứ. Ngợi khen Chúa! Người đã chuộc mọi thứ bà đánh mất. Khi làm thế, người cũng cưới nàng Ru-tơ làm vợ.</w:t>
      </w:r>
    </w:p>
    <w:p>
      <w:pPr>
        <w:pStyle w:val="Normal"/>
        <w:autoSpaceDE w:val="false"/>
        <w:spacing w:before="0" w:after="60"/>
        <w:jc w:val="both"/>
        <w:rPr>
          <w:sz w:val="22"/>
        </w:rPr>
      </w:pPr>
      <w:r>
        <w:rPr>
          <w:sz w:val="22"/>
          <w:vertAlign w:val="superscript"/>
        </w:rPr>
        <w:t>E-63</w:t>
      </w:r>
      <w:r>
        <w:rPr>
          <w:sz w:val="22"/>
        </w:rPr>
        <w:tab/>
        <w:t>Khi dân Y-sơ-ra-ên phạm tội, và con người đã phạm tội, và cách xa Đức Chúa Trời, Đấng Christ đã -- đến đây như một Của lễ đổ huyết, là chính chiên con từ khi sáng thế, tượng trưng trong một cái bóng. Khi Ánh Sáng Mặt Trời từ trên Cao hiện ra (Dayspring from on high come into existence*), Đức Giê-hô-va cực đại trở nên xác thịt, đi ra ngoài cổng thành, ở ngoài đó, và được cất lên giữa trời và đất, thân thể đổ máu của Ngài tỏ cho thấy ở đó, “</w:t>
      </w:r>
      <w:r>
        <w:rPr>
          <w:b/>
          <w:sz w:val="22"/>
        </w:rPr>
        <w:t>Nhưng Ngài đã vì tội lỗi chúng ta mà bị vết, vì sự gian ác chúng ta mà bị thương, Bởi sự sửa phạt Ngài chịu chúng ta được bình an, bởi lằn roi Ngài chúng ta được lành bịnh</w:t>
      </w:r>
      <w:r>
        <w:rPr>
          <w:sz w:val="22"/>
        </w:rPr>
        <w:t>.”</w:t>
      </w:r>
    </w:p>
    <w:p>
      <w:pPr>
        <w:pStyle w:val="Normal"/>
        <w:autoSpaceDE w:val="false"/>
        <w:spacing w:before="0" w:after="60"/>
        <w:jc w:val="both"/>
        <w:rPr>
          <w:sz w:val="22"/>
        </w:rPr>
      </w:pPr>
      <w:r>
        <w:rPr>
          <w:sz w:val="22"/>
        </w:rPr>
        <w:tab/>
        <w:t>Đức Chúa Trời tỏ cho thấy Ngài đã cứu chuộc dòng dõi sa ngã của A-đam. Đó là sự cứu chuộc. Đó là Đấng mà Gióp đã thấy ở nơi xa kia. Nói, “</w:t>
      </w:r>
      <w:r>
        <w:rPr>
          <w:b/>
          <w:sz w:val="22"/>
        </w:rPr>
        <w:t>Tôi biết Đấng Cứu Chuộc tôi vẫn sống</w:t>
      </w:r>
      <w:r>
        <w:rPr>
          <w:sz w:val="22"/>
        </w:rPr>
        <w:t>,” ở ngày Sau rốt Ngài sẽ ở đây để đổ Huyết và chết thay cho tôi. “</w:t>
      </w:r>
      <w:r>
        <w:rPr>
          <w:b/>
          <w:sz w:val="22"/>
        </w:rPr>
        <w:t>Đến lúc cuối cùng Ngài sẽ đứng trên đất.</w:t>
      </w:r>
      <w:r>
        <w:rPr>
          <w:b/>
          <w:sz w:val="22"/>
          <w:vertAlign w:val="superscript"/>
        </w:rPr>
        <w:t xml:space="preserve"> </w:t>
      </w:r>
      <w:r>
        <w:rPr>
          <w:b/>
          <w:sz w:val="22"/>
        </w:rPr>
        <w:t>Sau khi da tôi, tức xác thịt nầy, đã bị tan nát, Bấy giờ ngoài xác thịt tôi sẽ xem thấy Đức Chúa Trời; Chánh tôi sẽ thấy Ngài, Mắt tôi sẽ nhìn xem Ngài, chớ chẳng phải kẻ khác</w:t>
      </w:r>
      <w:r>
        <w:rPr>
          <w:sz w:val="22"/>
        </w:rPr>
        <w:t>.”</w:t>
      </w:r>
    </w:p>
    <w:p>
      <w:pPr>
        <w:pStyle w:val="Normal"/>
        <w:autoSpaceDE w:val="false"/>
        <w:spacing w:before="0" w:after="60"/>
        <w:jc w:val="both"/>
        <w:rPr/>
      </w:pPr>
      <w:r>
        <w:rPr>
          <w:sz w:val="22"/>
          <w:vertAlign w:val="superscript"/>
        </w:rPr>
        <w:t>E-64</w:t>
      </w:r>
      <w:r>
        <w:rPr>
          <w:sz w:val="22"/>
        </w:rPr>
        <w:tab/>
        <w:t>Điều đó tuyệt vời, phải không? Ô, sự Hiện diện Ngài ở đây, Dấu hiệu. Ngài đã chết để Ngài làm cho người đó đứng ngay phía sau đấy, vừa mới mổ xong cái mũi (that’s just been operated on for his nose*), để được khỏe mạnh. Xin Chúa ban phước cho anh. Anh tin Ngài làm điều đó chứ? Chắc chắn Ngài đã làm.</w:t>
      </w:r>
    </w:p>
    <w:p>
      <w:pPr>
        <w:pStyle w:val="Normal"/>
        <w:autoSpaceDE w:val="false"/>
        <w:spacing w:before="0" w:after="60"/>
        <w:jc w:val="both"/>
        <w:rPr/>
      </w:pPr>
      <w:r>
        <w:rPr>
          <w:sz w:val="22"/>
        </w:rPr>
        <w:tab/>
        <w:t xml:space="preserve">Ngài đã làm giống như vậy cho người đang đứng kế bên anh với bệnh viêm khớp, được khỏe mạnh. A-men! </w:t>
      </w:r>
    </w:p>
    <w:p>
      <w:pPr>
        <w:pStyle w:val="Normal"/>
        <w:autoSpaceDE w:val="false"/>
        <w:spacing w:before="0" w:after="60"/>
        <w:jc w:val="both"/>
        <w:rPr>
          <w:sz w:val="22"/>
        </w:rPr>
      </w:pPr>
      <w:r>
        <w:rPr>
          <w:sz w:val="22"/>
        </w:rPr>
        <w:tab/>
        <w:t>Ngài đã làm tương tự cho quí bà đang ngồi kế bên bà ấy, kế bên ông ấy ở đó, được lành bệnh đau dạ dày. Được rồi. Ngài đã...</w:t>
      </w:r>
    </w:p>
    <w:p>
      <w:pPr>
        <w:pStyle w:val="Normal"/>
        <w:autoSpaceDE w:val="false"/>
        <w:spacing w:before="0" w:after="60"/>
        <w:jc w:val="both"/>
        <w:rPr/>
      </w:pPr>
      <w:r>
        <w:rPr>
          <w:sz w:val="22"/>
        </w:rPr>
        <w:tab/>
        <w:t>Quí vị nghe tôi chứ? Chắc chắn, Ngài đã chết vì mục đích đó.</w:t>
      </w:r>
    </w:p>
    <w:p>
      <w:pPr>
        <w:pStyle w:val="Normal"/>
        <w:autoSpaceDE w:val="false"/>
        <w:spacing w:before="0" w:after="60"/>
        <w:jc w:val="both"/>
        <w:rPr/>
      </w:pPr>
      <w:r>
        <w:rPr>
          <w:sz w:val="22"/>
        </w:rPr>
        <w:tab/>
        <w:t>Ngài đã chết cho người bệnh thiếu máu ở phía sau đó, trở lại tình trạng khỏe mạnh. Ông tin điều đó không, thưa ông? Xin Chúa ban phước cho ông.</w:t>
      </w:r>
    </w:p>
    <w:p>
      <w:pPr>
        <w:pStyle w:val="Normal"/>
        <w:autoSpaceDE w:val="false"/>
        <w:spacing w:before="0" w:after="60"/>
        <w:jc w:val="both"/>
        <w:rPr/>
      </w:pPr>
      <w:r>
        <w:rPr>
          <w:sz w:val="22"/>
        </w:rPr>
        <w:tab/>
        <w:t>Người đàn bà đang ngồi ngay phía sau đó, nghĩ về bạn của mình, ở Madison, Indiana, trong nhà thương điên, Ngài ban sự tự do và sự chết để Ngài có thể chuộc bà ấy lại với tình trạng tỉnh táo.</w:t>
      </w:r>
    </w:p>
    <w:p>
      <w:pPr>
        <w:pStyle w:val="Normal"/>
        <w:autoSpaceDE w:val="false"/>
        <w:spacing w:before="0" w:after="60"/>
        <w:jc w:val="both"/>
        <w:rPr/>
      </w:pPr>
      <w:r>
        <w:rPr>
          <w:sz w:val="22"/>
          <w:vertAlign w:val="superscript"/>
        </w:rPr>
        <w:t>E-65</w:t>
      </w:r>
      <w:r>
        <w:rPr>
          <w:sz w:val="22"/>
        </w:rPr>
        <w:tab/>
        <w:t>Ngài là Ai? Giê-hô-va Đức Chúa Trời; Ngài là Đấng Cứu Chuộc. Ha-lê-lu-gia! Ngài ở đây trong tòa nhà này bây giờ, xác nhận Lời Ngài. Ngài sống và tể trị. Ngài là Đấng Cứu Chuộc của Đức Chúa Trời; Ngài Người Bà Con Thân Nhất với tôi. Ngài trở nên Anh Trai của tôi. Ngài là Đức Chúa Trời tôi; Ngài là Đấng Cứu Rỗi tôi; Ngài là Vua sắp đến của tôi; Ngài là Đấng Chữa Lành của tôi. Ngài là Cha tôi, Ngài là Mẹ tôi: Ngài là tất cả mọi sự mà tôi có trong đời này hay đời sau.</w:t>
      </w:r>
    </w:p>
    <w:p>
      <w:pPr>
        <w:pStyle w:val="Normal"/>
        <w:autoSpaceDE w:val="false"/>
        <w:spacing w:before="0" w:after="60"/>
        <w:jc w:val="both"/>
        <w:rPr/>
      </w:pPr>
      <w:r>
        <w:rPr>
          <w:sz w:val="22"/>
        </w:rPr>
        <w:tab/>
        <w:t>Các đại biểu của sự kết ước này (delegates of this association*) sẽ thật kém cõi làm sao cho khi nghĩ về sự cứu chuộc, thậm chí với những thời gian từ ban đầu, họ sẽ nhận ra điều đó. Khi hết thảy chúng ta, nhóm mang nhánh cọ đó, đến để được tẩy sạch trong Huyết Chiên Con bằng nhánh cọ trong tay họ, và mặc áo dài trắng, chúng ta nhận địa vị của mình ở Ngôi của Con vua Đa-vít (Ha-lê-lu-gia!), chúng ta sẽ cứ ca hát những bài hát về sự cứu chuộc cho Ngài...?... Ha-lê-lu-gia! Ô, chắc chắn vậy.</w:t>
      </w:r>
    </w:p>
    <w:p>
      <w:pPr>
        <w:pStyle w:val="Normal"/>
        <w:autoSpaceDE w:val="false"/>
        <w:spacing w:before="0" w:after="60"/>
        <w:jc w:val="both"/>
        <w:rPr>
          <w:sz w:val="22"/>
        </w:rPr>
      </w:pPr>
      <w:r>
        <w:rPr>
          <w:sz w:val="22"/>
          <w:vertAlign w:val="superscript"/>
        </w:rPr>
        <w:t>E-66</w:t>
      </w:r>
      <w:r>
        <w:rPr>
          <w:sz w:val="22"/>
        </w:rPr>
        <w:tab/>
        <w:t>Vượt ra ngoài giới hạn nơi xa kia, tôi thấy A-đam và Ê-va, người yêu dấu đầu tiên đó, ở trong vườn Ê-đen. Tôi thấy A-đam ở nơi đó, khi ông giang tay ôm choàng người yêu và bước ra với nàng, vì Đức Chúa Trời đã định tội họ. Ông ôm choàng người yêu của mình. A-đam không lừa dối; Ông không phải bước ra. Nhưng ông đã bước ra bởi vì ông yêu vợ mình. Ông bước đi với đôi mắt mở rộng. Dù sao đi nữa, nếu nàng phải đi tới chỗ đau khổ, ông sẽ đi với nàng.</w:t>
      </w:r>
    </w:p>
    <w:p>
      <w:pPr>
        <w:pStyle w:val="Normal"/>
        <w:autoSpaceDE w:val="false"/>
        <w:spacing w:before="0" w:after="60"/>
        <w:jc w:val="both"/>
        <w:rPr>
          <w:sz w:val="22"/>
        </w:rPr>
      </w:pPr>
      <w:r>
        <w:rPr>
          <w:sz w:val="22"/>
        </w:rPr>
        <w:tab/>
        <w:t>Khi Đức Chúa Trời nhìn xuống và thấy tình yêu của một con người, nó rất vĩ đại đến nỗi Ngài không thể chịu đựng được. Đúng thế. Ngài Phán, “Ta cũng sẽ đến và đi.” Và Phán rằng, “Ta sẽ đặt sự nghịch Ta giữa dòng dõi nàng và dòng dõi con rắn.”</w:t>
      </w:r>
    </w:p>
    <w:p>
      <w:pPr>
        <w:pStyle w:val="Normal"/>
        <w:autoSpaceDE w:val="false"/>
        <w:spacing w:before="0" w:after="60"/>
        <w:jc w:val="both"/>
        <w:rPr>
          <w:sz w:val="22"/>
        </w:rPr>
      </w:pPr>
      <w:r>
        <w:rPr>
          <w:sz w:val="22"/>
        </w:rPr>
        <w:tab/>
        <w:t xml:space="preserve">Hãy nghe kỹ. 4.000 năm sau, nơi xa kia trong thành Giê-ru-sa-lem (chúng ta hãy thay đổi quang cảnh và xem), dưới đường phố của thành Giê-ru-sa-lem, “Bùng! </w:t>
      </w:r>
      <w:bookmarkStart w:id="6" w:name="OLE_LINK1"/>
      <w:r>
        <w:rPr>
          <w:sz w:val="22"/>
        </w:rPr>
        <w:t>Bùng!</w:t>
      </w:r>
      <w:bookmarkEnd w:id="6"/>
      <w:r>
        <w:rPr>
          <w:sz w:val="22"/>
        </w:rPr>
        <w:t xml:space="preserve"> Bùng!” (bumpity, bumpity, bump*). Ngoài cổng thành Đa-mách xa kia, đi về phía đồi Gô-gô-tha, Một Người mang mão gai trên đầu Ngài, và một thập tự giá vác trên vai. Nhìn xem lưng Ngài, có những vệt màu đỏ. Chúng là gì?</w:t>
      </w:r>
    </w:p>
    <w:p>
      <w:pPr>
        <w:pStyle w:val="Normal"/>
        <w:autoSpaceDE w:val="false"/>
        <w:spacing w:before="0" w:after="60"/>
        <w:jc w:val="both"/>
        <w:rPr/>
      </w:pPr>
      <w:r>
        <w:rPr>
          <w:sz w:val="22"/>
          <w:vertAlign w:val="superscript"/>
        </w:rPr>
        <w:t>E-67</w:t>
      </w:r>
      <w:r>
        <w:rPr>
          <w:sz w:val="22"/>
        </w:rPr>
        <w:tab/>
        <w:t>Nhìn lại nơi xa kia khi A-đam ra đi với người yêu của mình, đi ra dưới sự định tội, là một cái bóng về sự cứu chuộc ở đâu đó, bởi vì ở đó huyết đang chảy trên họ. Nơi nào đó có một cái bóng; ông biết điều đó. Và tôi nghe điều gì đó đang kêu [Anh Branham vỗ tay - Bt] Đó là gì? Chính là da chiên đẫm máu đang chảy xuống chân ông, nói về thì giờ nào đó. Có một xứ sở bên kia sông, mà người ta gọi “người yêu mãi mãi” (the sweet forever*), và chúng ta chỉ đến được bờ biển đó bằng đức tin... Biết rằng ngày nào đó, họ sẽ trở lại với vườn Ê-đen.</w:t>
      </w:r>
    </w:p>
    <w:p>
      <w:pPr>
        <w:pStyle w:val="Normal"/>
        <w:autoSpaceDE w:val="false"/>
        <w:spacing w:before="0" w:after="60"/>
        <w:jc w:val="both"/>
        <w:rPr/>
      </w:pPr>
      <w:r>
        <w:rPr>
          <w:sz w:val="22"/>
        </w:rPr>
        <w:tab/>
        <w:t>Như tôi có thể thấy Ngài nơi xa ấy, A-đam thứ 2 đang đi lên đồi, những vệt máu trên lưng Ngài càng lúc cành to hơn, to hơn, to hơn, khi Ngài bước đi. Nó là gì? Sau cùng tất cả những vệt máu đó hòa nhập thành một vệt máu lớn. Tôi nghe điều gì đó đập lần nữa [Anh Branham vỗ tay. - Bt]; Cái gì vậy? Ở đó A-đam thứ 2, không ai khác hơn là chính Đức Giê-hô-va, đã giáng xuống trở nên xác thịt (để làm gì?), thậm chí đi xuống tận âm phủ với người yêu dấu Ngài, để cứu chuộc nàng trở về với...?... Đấng Christ cứu chuộc Nàng Dâu của Ngài. Ha-lê-lu-gia! Ngài đã thấy điều đó trong A-đam nơi xa kia. Ngài đã giáng xuống, đã trở nên xác thịt, Người Bà Con với chúng ta, hầu cho Ngài có thể cưới nhân loại cho chính Ngài. Ngài đấy, đang đi về phía đồi Gô-gô-tha.</w:t>
      </w:r>
    </w:p>
    <w:p>
      <w:pPr>
        <w:pStyle w:val="Normal"/>
        <w:autoSpaceDE w:val="false"/>
        <w:spacing w:before="0" w:after="60"/>
        <w:jc w:val="both"/>
        <w:rPr>
          <w:sz w:val="22"/>
        </w:rPr>
      </w:pPr>
      <w:r>
        <w:rPr>
          <w:sz w:val="22"/>
          <w:vertAlign w:val="superscript"/>
        </w:rPr>
        <w:t>E-68</w:t>
      </w:r>
      <w:r>
        <w:rPr>
          <w:sz w:val="22"/>
        </w:rPr>
        <w:tab/>
        <w:t>Khi Ngài di chuyển lên đồi, đôi vai đáng thương của Ngài bị chà xát, con ong của sự chết bu chung quanh Ngài, “Không lâu nữa ta sẽ có được Hắn.”</w:t>
      </w:r>
    </w:p>
    <w:p>
      <w:pPr>
        <w:pStyle w:val="Normal"/>
        <w:autoSpaceDE w:val="false"/>
        <w:spacing w:before="0" w:after="60"/>
        <w:jc w:val="both"/>
        <w:rPr>
          <w:sz w:val="22"/>
        </w:rPr>
      </w:pPr>
      <w:r>
        <w:rPr>
          <w:sz w:val="22"/>
        </w:rPr>
        <w:tab/>
        <w:t>Kêu vo vo khắp chung, sau một lát nó phải chích Ngài. Nhưng thưa các bạn, các bạn biết, nếu con ong chích vòi thật sâu vào người nào, nó không thể chích được nữa. Nó không thể kéo vòi ra. Vì thế nó không có vòi chích nữa. Tôi nói với các bạn, đó là lý do Đức Chúa Trời đã trở nên xác thịt trên đất này, để nắm giữ cái vòi nọc độc của sự chết. Và bây giờ sự chết không còn cái vòi nữa. Con ong có thể di chuyển thành bầy kêu vo ve, nhưng nó không thể chích được. “</w:t>
      </w:r>
      <w:r>
        <w:rPr>
          <w:b/>
          <w:sz w:val="22"/>
        </w:rPr>
        <w:t>Hỡi sự chết, cái nọc của mày ở đâu? Hỡi mồ mả, sự thắng của mày ở đâu</w:t>
      </w:r>
      <w:r>
        <w:rPr>
          <w:sz w:val="22"/>
        </w:rPr>
        <w:t>?”</w:t>
      </w:r>
    </w:p>
    <w:p>
      <w:pPr>
        <w:pStyle w:val="Normal"/>
        <w:autoSpaceDE w:val="false"/>
        <w:spacing w:before="0" w:after="60"/>
        <w:jc w:val="both"/>
        <w:rPr>
          <w:sz w:val="22"/>
        </w:rPr>
      </w:pPr>
      <w:r>
        <w:rPr>
          <w:sz w:val="22"/>
        </w:rPr>
        <w:tab/>
        <w:t>Nhưng Đấng Christ, Đấng Cứu Chuộc Bà Con gần nhất đã làm một lối thoát cho mọi kẻ tin trên trái đất này ngày nay. Con ong có thể ngân nga; Con ong có thể kêu vo ve, vì Ngài đã nắm giữ nọc độc của sự chết, thay tôi như một tội nhân, và đã trả giá. Ngài đặt ra tấm thảm chào mừng cho tôi đến Nhà. “Kẻ nào muốn, hãy để người ấy đến và uống từ nguồn Nước Sự sống cách nhưng không. Kẻ đến cùng Ta, thì Ta sẽ không bỏ ra ngoài đâu.”</w:t>
      </w:r>
    </w:p>
    <w:p>
      <w:pPr>
        <w:pStyle w:val="Normal"/>
        <w:autoSpaceDE w:val="false"/>
        <w:jc w:val="both"/>
        <w:rPr>
          <w:sz w:val="22"/>
        </w:rPr>
      </w:pPr>
      <w:r>
        <w:rPr>
          <w:sz w:val="22"/>
          <w:vertAlign w:val="superscript"/>
        </w:rPr>
        <w:t>E-69</w:t>
      </w:r>
      <w:r>
        <w:rPr>
          <w:sz w:val="22"/>
        </w:rPr>
        <w:tab/>
        <w:t>Ồ, chà, không lạ gì Phao-lô có thể nói, khi ông nghe những cái rìu sắc bén ở ngoài đó... Khi tôi đứng trong xà-lim đã giam ông cách đây vài ngày, nơi đó người ta đã chặt đầu ông, và họ mang cái rìu vào, con ong kêu vo vo quanh ông. Nó nói, “Bây giờ, ta có được ngươi.”</w:t>
      </w:r>
    </w:p>
    <w:p>
      <w:pPr>
        <w:pStyle w:val="Normal"/>
        <w:autoSpaceDE w:val="false"/>
        <w:spacing w:before="0" w:after="60"/>
        <w:jc w:val="both"/>
        <w:rPr>
          <w:sz w:val="22"/>
        </w:rPr>
      </w:pPr>
      <w:r>
        <w:rPr>
          <w:sz w:val="22"/>
        </w:rPr>
        <w:tab/>
        <w:t>Ông nói, “Hỡi sự chết, cái nọc của mày ở đâu?” Nó đã để lại ở đồi Gô-gô-tha, nơi xa kia. “Hỡi mồ mả, sự thắng của mày ở đâu? Nhưng tạ ơn Đức Chúa Trời, Đấng ban cho chúng ta sự thắng qua Đức Chúa Jêsus Christ chúng ta.”</w:t>
      </w:r>
    </w:p>
    <w:p>
      <w:pPr>
        <w:pStyle w:val="Normal"/>
        <w:autoSpaceDE w:val="false"/>
        <w:jc w:val="both"/>
        <w:rPr>
          <w:sz w:val="22"/>
        </w:rPr>
      </w:pPr>
      <w:r>
        <w:rPr>
          <w:sz w:val="22"/>
        </w:rPr>
        <w:tab/>
        <w:t>“</w:t>
      </w:r>
      <w:r>
        <w:rPr>
          <w:b/>
          <w:sz w:val="22"/>
        </w:rPr>
        <w:t>Đức Chúa Trời quá yêu thế gian đến nỗi đã ban</w:t>
      </w:r>
      <w:r>
        <w:rPr>
          <w:sz w:val="22"/>
        </w:rPr>
        <w:t>,” quá yêu... A-đam quá yêu Ê-va đến nỗi ông đi ra [khỏi vườn Ê-đen] với nàng. Đấng Christ quá yêu Hội thánh Ngài đến nỗi Ngài đi với Nó. “Đức Chúa Trời quá yêu thế gian đến nỗi...” A-đam đi với Ê-va, và nàng sai trật; Nàng đã sai. Ông biết nàng đã làm sai, ông vô tội, nhưng nàng có tội.</w:t>
      </w:r>
    </w:p>
    <w:p>
      <w:pPr>
        <w:pStyle w:val="Normal"/>
        <w:autoSpaceDE w:val="false"/>
        <w:spacing w:before="0" w:after="60"/>
        <w:jc w:val="both"/>
        <w:rPr>
          <w:sz w:val="22"/>
        </w:rPr>
      </w:pPr>
      <w:r>
        <w:rPr>
          <w:sz w:val="22"/>
        </w:rPr>
        <w:tab/>
        <w:t>Song A-đam nói, “Tôi sẽ đi với nàng.”</w:t>
      </w:r>
    </w:p>
    <w:p>
      <w:pPr>
        <w:pStyle w:val="Normal"/>
        <w:autoSpaceDE w:val="false"/>
        <w:spacing w:before="0" w:after="60"/>
        <w:jc w:val="both"/>
        <w:rPr/>
      </w:pPr>
      <w:r>
        <w:rPr>
          <w:sz w:val="22"/>
        </w:rPr>
        <w:tab/>
        <w:t>Đấng Christ nhìn Hội thánh, biết nó đã sai, tuy nhiên Đấng Christ đã đi với chúng ta để thay thế chúng ta như một tội nhân, chết cho chúng ta, để mang lấy nọc độc sự chết cho chúng ta. Hỡi tội nhân, làm sao quí vị có từ chối một tình yêu vô song như thế?</w:t>
      </w:r>
    </w:p>
    <w:p>
      <w:pPr>
        <w:pStyle w:val="Normal"/>
        <w:autoSpaceDE w:val="false"/>
        <w:spacing w:before="0" w:after="60"/>
        <w:jc w:val="both"/>
        <w:rPr>
          <w:sz w:val="22"/>
        </w:rPr>
      </w:pPr>
      <w:r>
        <w:rPr>
          <w:sz w:val="22"/>
          <w:vertAlign w:val="superscript"/>
        </w:rPr>
        <w:t>E-70</w:t>
      </w:r>
      <w:r>
        <w:rPr>
          <w:sz w:val="22"/>
        </w:rPr>
        <w:tab/>
        <w:t>Không ngạc nhiên khi Gióp nói, “</w:t>
      </w:r>
      <w:r>
        <w:rPr>
          <w:b/>
          <w:sz w:val="22"/>
        </w:rPr>
        <w:t>Tôi biết Đấng Cứu Chuộc tôi vẫn sống, Đến lúc cuối cùng Ngài sẽ đứng trên đất.</w:t>
      </w:r>
      <w:r>
        <w:rPr>
          <w:b/>
          <w:sz w:val="22"/>
          <w:vertAlign w:val="superscript"/>
        </w:rPr>
        <w:t xml:space="preserve"> </w:t>
      </w:r>
      <w:r>
        <w:rPr>
          <w:b/>
          <w:sz w:val="22"/>
        </w:rPr>
        <w:t>Sau khi da tôi, tức xác thịt nầy, đã bị tan nát, Bấy giờ ngoài xác thịt tôi sẽ xem thấy Đức Chúa Trời; Chánh tôi sẽ thấy Ngài, Mắt tôi sẽ nhìn xem Ngài, chớ chẳng phải kẻ khác</w:t>
      </w:r>
      <w:r>
        <w:rPr>
          <w:sz w:val="22"/>
        </w:rPr>
        <w:t>.”</w:t>
      </w:r>
    </w:p>
    <w:p>
      <w:pPr>
        <w:pStyle w:val="Normal"/>
        <w:autoSpaceDE w:val="false"/>
        <w:spacing w:before="0" w:after="60"/>
        <w:jc w:val="both"/>
        <w:rPr/>
      </w:pPr>
      <w:r>
        <w:rPr>
          <w:sz w:val="22"/>
        </w:rPr>
        <w:tab/>
        <w:t>Quí vị tin điều đó tối nay không? Thì giờ của chúng ta sắp hết. Ồ, Đức Thánh Linh dường như đang vận hành trong lòng tôi. Tôi không thể nghĩ về điều gì, thưa các bạn, không việc gì vĩ đại hơn, cách mà Chúa Jêsus đã giáng xuống trên trái đất này làm con đường cứu chuộc, và làm trọn mọi kế hoạch, từ vườn Ê-đen, con đường trước đó. Trước lập nền thế gian, Đức Giê-hô-va đã Phán, và ở đây Chúa Jêsus đến mang lấy tì vết, đi ra chịu chết, chịu tội để quí vị có thể được cứu. Làm sao quí vị có thể từ chối một tình yêu vô song như thế mà Đấng Cứu Chuộc đã chịu treo lên, bị khạc nhổ vào mặt Ngài, bị chế nhạo và làm trò chướng tai gai mắt, và bị đội mão gai trên đầu Ngài, một Người vô tội, chịu chết, và Huyết Ngài nhỏ xuống từ hông Đấng Em-ma-nu-ên, nơi mà tội nhân tắm mình dưới suối Huyết này, sạch hết mọi gian ác liền.</w:t>
      </w:r>
    </w:p>
    <w:p>
      <w:pPr>
        <w:pStyle w:val="Normal"/>
        <w:autoSpaceDE w:val="false"/>
        <w:spacing w:before="0" w:after="60"/>
        <w:jc w:val="both"/>
        <w:rPr/>
      </w:pPr>
      <w:r>
        <w:rPr>
          <w:sz w:val="22"/>
          <w:vertAlign w:val="superscript"/>
        </w:rPr>
        <w:t>E-71</w:t>
      </w:r>
      <w:r>
        <w:rPr>
          <w:sz w:val="22"/>
        </w:rPr>
        <w:tab/>
        <w:t>Xin chúng ta cúi đầu cầu nguyện.</w:t>
      </w:r>
    </w:p>
    <w:p>
      <w:pPr>
        <w:pStyle w:val="Normal"/>
        <w:autoSpaceDE w:val="false"/>
        <w:spacing w:before="0" w:after="60"/>
        <w:jc w:val="both"/>
        <w:rPr>
          <w:sz w:val="22"/>
        </w:rPr>
      </w:pPr>
      <w:r>
        <w:rPr>
          <w:sz w:val="22"/>
        </w:rPr>
        <w:tab/>
        <w:t>Kính lạy Cha Thiên Thượng, ồ Chúa ôi, với tấm lòng con dường như quay chung quanh điều đó, biết rằng Ngài ở đây. Thấy Ngài di chuyển trong thính giả này trong một hình thức một Ánh sáng lớn rực rỡ, đang Phán, những khải tượng lộ ra, biết rằng thì giờ đã gần, ngay bây giờ. Chẳng bao lâu Ngài sẽ ban Chúa Jêsus đến lại, và Ngài sẽ đến trên trái đất này. “</w:t>
      </w:r>
      <w:r>
        <w:rPr>
          <w:b/>
          <w:sz w:val="22"/>
        </w:rPr>
        <w:t xml:space="preserve">Về ngày và giờ đó, chẳng có ai biết chi cả, </w:t>
      </w:r>
      <w:r>
        <w:rPr>
          <w:rStyle w:val="Em"/>
          <w:b/>
          <w:sz w:val="22"/>
        </w:rPr>
        <w:t>Thiên sứ</w:t>
      </w:r>
      <w:r>
        <w:rPr>
          <w:b/>
          <w:sz w:val="22"/>
        </w:rPr>
        <w:t xml:space="preserve"> trên trời hay là Con cũng vậy, song chỉ một mình Cha biết mà thôi</w:t>
      </w:r>
      <w:r>
        <w:rPr>
          <w:sz w:val="22"/>
        </w:rPr>
        <w:t>.” Ngài đến với trái đất này lần nữa, thì giờ đã trễ, giống như trong thời kỳ Nô-ê</w:t>
      </w:r>
      <w:r>
        <w:rPr>
          <w:sz w:val="22"/>
          <w:lang w:val="vi-VN"/>
        </w:rPr>
        <w:t xml:space="preserve">, khi Đức Chúa Trời nhịn nhục chờ đợi, chiếc tàu đóng nên, trong đó có ít người được cứu bởi nước, là chỉ có </w:t>
      </w:r>
      <w:r>
        <w:rPr>
          <w:sz w:val="22"/>
        </w:rPr>
        <w:t>8</w:t>
      </w:r>
      <w:r>
        <w:rPr>
          <w:sz w:val="22"/>
          <w:lang w:val="vi-VN"/>
        </w:rPr>
        <w:t xml:space="preserve"> người.</w:t>
      </w:r>
      <w:r>
        <w:rPr>
          <w:sz w:val="22"/>
        </w:rPr>
        <w:t>”</w:t>
      </w:r>
    </w:p>
    <w:p>
      <w:pPr>
        <w:pStyle w:val="Normal"/>
        <w:autoSpaceDE w:val="false"/>
        <w:spacing w:before="0" w:after="60"/>
        <w:jc w:val="both"/>
        <w:rPr/>
      </w:pPr>
      <w:r>
        <w:rPr>
          <w:sz w:val="22"/>
        </w:rPr>
        <w:tab/>
        <w:t>Ngày hôm nay Ngài trễ đến quá giờ, quá chậm, đáng lẽ nên ở đây đã lâu. Nhưng Đức Chúa Trời không muốn người nào chết mất, nhưng để tất cả mọi người có thể ăn năn.</w:t>
      </w:r>
    </w:p>
    <w:p>
      <w:pPr>
        <w:pStyle w:val="Normal"/>
        <w:autoSpaceDE w:val="false"/>
        <w:spacing w:before="0" w:after="60"/>
        <w:jc w:val="both"/>
        <w:rPr/>
      </w:pPr>
      <w:r>
        <w:rPr>
          <w:sz w:val="22"/>
          <w:vertAlign w:val="superscript"/>
        </w:rPr>
        <w:t>E-72</w:t>
      </w:r>
      <w:r>
        <w:rPr>
          <w:sz w:val="22"/>
        </w:rPr>
        <w:tab/>
        <w:t>Tấm thảm chùi chân được đặt ra, tấm thảm chào mừng tối nay, kế hoạch cứu chuộc của Đức Chúa Trời qua của lễ bằng Huyết của Đức Chúa Jêsus, một lần đủ cả, tẩy sạch tội nhân tội lỗi không xứng đáng chi, và mang người vào sự hòa giải với Đức Chúa Trời, phục hồi lại người để vào trong vườn Ê-đen với vợ và những người yêu dấu của người. Không bao giờ chết nữa, không bao giờ đau ốm nữa, không bao giờ bị đau tim, không bao giờ có những tang lễ nữa, không bao giờ có mồ mả được đào nữa. Ôi Đức Chúa Trời ôi, không còn mệt mỏi, tất cả chấm dứt. Được thanh tẩy trong Huyết Chiên Con với sự bảo đảm hoàn toàn này, Đức Chúa Jêsus Christ đã từng đến dưới Huyết Ngài, chúng con được an toàn khỏi Thiên sứ sự chết; Nó không thể chạm đến chúng con. Lạy Chúa, nếu có người nào ở đây tối nay, Ngài biết lòng hết thảy mọi người. Trong khi Đức Thánh Linh đang vận hành trên thính giả này, Chúa ôi, xin nhậm lời để họ sẽ tin nhận Ngài ngay giờ này, làm Đấng Cứu Rỗi của họ cách cá nhân. Những ai đã sa ngã, xin cho họ trở lại và xấu hổ tối nay. Xin cho tất cả đều được lành tối nay, Chúa ôi. Nguyện xin Đức Thánh Linh giáng vào lòng mọi người đói khát và làm ẩm mảnh đất ấy. Xin làm cho họ sẵn sàng, Không còn lâu nữa.</w:t>
      </w:r>
    </w:p>
    <w:p>
      <w:pPr>
        <w:pStyle w:val="Normal"/>
        <w:autoSpaceDE w:val="false"/>
        <w:spacing w:before="0" w:after="60"/>
        <w:jc w:val="both"/>
        <w:rPr>
          <w:sz w:val="22"/>
        </w:rPr>
      </w:pPr>
      <w:r>
        <w:rPr>
          <w:sz w:val="22"/>
        </w:rPr>
        <w:tab/>
        <w:t xml:space="preserve">Thì giờ trọng đại trước mắt. Bom nguyên tử, sự bùng nổ và các thứ, dân các nước sầu não rối loạn vì biển nổi tiếng om sòm và sóng đào, những dấu hiệu kinh khủng xuất hiện trên trái đất. Quí vị nói trong ngày đó, </w:t>
      </w:r>
      <w:r>
        <w:rPr>
          <w:sz w:val="22"/>
          <w:lang w:val="vi-VN"/>
        </w:rPr>
        <w:t>nhưng dân sự biết Đức Chúa Trời mình sẽ mạnh mẽ mà làm.</w:t>
      </w:r>
      <w:r>
        <w:rPr>
          <w:sz w:val="22"/>
        </w:rPr>
        <w:t xml:space="preserve"> Chúng con </w:t>
      </w:r>
      <w:r>
        <w:rPr>
          <w:sz w:val="22"/>
          <w:lang w:val="vi-VN"/>
        </w:rPr>
        <w:t>ở đây thấy</w:t>
      </w:r>
      <w:r>
        <w:rPr>
          <w:sz w:val="22"/>
        </w:rPr>
        <w:t xml:space="preserve"> những điều này xảy ra. Lạy Chúa, xin cho tiếng cảnh báo quét vào trong mỗi lòng chúng con ngay bây giờ vì Chúa Jêsus, và trong Danh Ngài.</w:t>
      </w:r>
    </w:p>
    <w:p>
      <w:pPr>
        <w:pStyle w:val="Normal"/>
        <w:autoSpaceDE w:val="false"/>
        <w:spacing w:before="0" w:after="60"/>
        <w:jc w:val="both"/>
        <w:rPr>
          <w:sz w:val="22"/>
        </w:rPr>
      </w:pPr>
      <w:r>
        <w:rPr>
          <w:sz w:val="22"/>
          <w:vertAlign w:val="superscript"/>
        </w:rPr>
        <w:t>E-73</w:t>
      </w:r>
      <w:r>
        <w:rPr>
          <w:sz w:val="22"/>
        </w:rPr>
        <w:tab/>
        <w:t>Trong khi chúng ta cúi đầu, nếu có người nào ở đây tối nay... Đừng người nào nhìn lên; Xin cứ cúi đầu cầu nguyện, chỉ vài phút. Tôi sẽ hỏi quí vị đôi điều, biết rằng tôi đang đứng đây giờ này giữa sự sống và cái chết, biết đây có lẽ là thì giờ cuối cùng quí vị có được cơ hội để làm điều này... Quí vị biết lòng mình, Đức Thánh Linh đang Phán cùng quí vị giờ này; Quí vị biết mình đang đứng ở đâu. Nếu quí vị muốn cầu nguyện để có thể tin nhận Đấng Christ làm Đấng Cứu Rỗi của mình, và đến con đường Huyết tuôn đổ của Đức Chúa Trời qua sự cứu chuộc, và quí vị biết mình thực hành tôn giáo “you’ve practiced church; you’ve played church”*, nhưng trong lòng quí vị biết mình chưa hề được cứu chuộc, biết rằng có điều gì ở đó: sự ham muốn nhục dục, ganh tị, bất hòa, tính khí nóng nảy. Đừng - đừng để nó làm chủ nữa, chúng ta hãy đến với Chúa Jêsus.</w:t>
      </w:r>
    </w:p>
    <w:p>
      <w:pPr>
        <w:pStyle w:val="Normal"/>
        <w:autoSpaceDE w:val="false"/>
        <w:spacing w:before="0" w:after="60"/>
        <w:jc w:val="both"/>
        <w:rPr>
          <w:sz w:val="22"/>
        </w:rPr>
      </w:pPr>
      <w:r>
        <w:rPr>
          <w:sz w:val="22"/>
          <w:vertAlign w:val="superscript"/>
        </w:rPr>
        <w:t>E-74</w:t>
      </w:r>
      <w:r>
        <w:rPr>
          <w:sz w:val="22"/>
        </w:rPr>
        <w:tab/>
        <w:t>Mời quí vị giơ tay lên với Ngài và nói, “Lạy Đức Chúa Trời, xin thương xót con. Giờ này con tin nhận điều đó hết lòng, xin Ngài đến với con giờ này.”</w:t>
      </w:r>
    </w:p>
    <w:p>
      <w:pPr>
        <w:pStyle w:val="Normal"/>
        <w:autoSpaceDE w:val="false"/>
        <w:spacing w:before="0" w:after="60"/>
        <w:jc w:val="both"/>
        <w:rPr>
          <w:sz w:val="22"/>
        </w:rPr>
      </w:pPr>
      <w:r>
        <w:rPr>
          <w:sz w:val="22"/>
        </w:rPr>
        <w:tab/>
        <w:t>Xin Chúa ban phước cho anh. Còn ai khác không? Xin Chúa ban phước cho chị. Còn ai khác? Xin Chúa ban phước cho anh. Xin Chúa ban phước cho anh. Ở trên ban-công? Xin Chúa ban phước cho anh, cho chị. Phía bên phải tôi, người nào khác? Xin Chúa ban phước cho ông. Xin Chúa ban phước cho ông, thưa ông. Xin Chúa ban phước cho anh. Người nào ở tầng dưới đây không? Xin Chúa ban phước cho ông. Xin Chúa ban phước cho ông. Xin Chúa ban phước cho anh. Ồ, chà, nhìn xem. Xin Chúa ban phước cho anh. Tôi biết Đức Thánh Linh ở đây. Xin Chúa ban phước cho ông. Còn ai khác không?</w:t>
      </w:r>
    </w:p>
    <w:p>
      <w:pPr>
        <w:pStyle w:val="Normal"/>
        <w:autoSpaceDE w:val="false"/>
        <w:spacing w:before="0" w:after="60"/>
        <w:jc w:val="both"/>
        <w:rPr/>
      </w:pPr>
      <w:r>
        <w:rPr>
          <w:sz w:val="22"/>
        </w:rPr>
        <w:tab/>
        <w:t>Hãy nói, “Xin Chúa thương xót con.” Tôi thấy ông ở phía sau đó, thưa ông. Tôi thấy anh, anh bạn trẻ ở đằng kia, hay thanh niên đó. Xin Chúa ở cùng anh. Mỗi Cơ-đốc nhân cầu nguyện giờ này, điều đó ở trên mảnh đất cầu nguyện.</w:t>
      </w:r>
    </w:p>
    <w:p>
      <w:pPr>
        <w:pStyle w:val="Normal"/>
        <w:autoSpaceDE w:val="false"/>
        <w:jc w:val="both"/>
        <w:rPr/>
      </w:pPr>
      <w:r>
        <w:rPr>
          <w:sz w:val="22"/>
          <w:vertAlign w:val="superscript"/>
        </w:rPr>
        <w:t>E-75</w:t>
      </w:r>
      <w:r>
        <w:rPr>
          <w:sz w:val="22"/>
        </w:rPr>
        <w:tab/>
        <w:t>Đó là gì? Con đường cứu chuộc; Con đường của Thập tự giá. Quí vị có thể thuộc về Giáo hội, nhưng việc đó không có ý nghĩa gì cả. Được thôi. Tôi không việc gì chống lại nó; Nhưng điều đó không đến qua con đường cứu chuộc, qua Huyết, bởi sự rửa sạch bằng nước bởi Lời. Đó là con đường quí vị đến với Đấng Christ. “Đức tin đến bởi việc người ta nghe, nghe Lời,” không phải gia nhập Giáo hội, nhưng qua việc nghe Lời của Đấng Christ.</w:t>
      </w:r>
    </w:p>
    <w:p>
      <w:pPr>
        <w:pStyle w:val="Normal"/>
        <w:autoSpaceDE w:val="false"/>
        <w:jc w:val="both"/>
        <w:rPr>
          <w:sz w:val="22"/>
        </w:rPr>
      </w:pPr>
      <w:r>
        <w:rPr>
          <w:sz w:val="22"/>
        </w:rPr>
        <w:tab/>
        <w:t>“Bởi đức tin anh em được cứu qua ân ân điển.”</w:t>
      </w:r>
    </w:p>
    <w:p>
      <w:pPr>
        <w:pStyle w:val="Normal"/>
        <w:autoSpaceDE w:val="false"/>
        <w:jc w:val="both"/>
        <w:rPr>
          <w:sz w:val="22"/>
        </w:rPr>
      </w:pPr>
      <w:r>
        <w:rPr>
          <w:sz w:val="22"/>
        </w:rPr>
        <w:tab/>
        <w:t>Cách đây không lâu ở đây, tôi đã nói với một cô gái, “Tôi tin Đức Chúa Trời đang kêu gọi chị tối nay, chị ơi.”</w:t>
      </w:r>
    </w:p>
    <w:p>
      <w:pPr>
        <w:pStyle w:val="Normal"/>
        <w:autoSpaceDE w:val="false"/>
        <w:jc w:val="both"/>
        <w:rPr>
          <w:sz w:val="22"/>
        </w:rPr>
      </w:pPr>
      <w:r>
        <w:rPr>
          <w:sz w:val="22"/>
        </w:rPr>
        <w:tab/>
        <w:t>Cô ấy nói, “Nếu tôi muốn người nào đó nói chuyện với tôi, tôi muốn người ấy có ý thức nhiều hơn về điều đó.”</w:t>
      </w:r>
    </w:p>
    <w:p>
      <w:pPr>
        <w:pStyle w:val="Normal"/>
        <w:autoSpaceDE w:val="false"/>
        <w:jc w:val="both"/>
        <w:rPr>
          <w:sz w:val="22"/>
        </w:rPr>
      </w:pPr>
      <w:r>
        <w:rPr>
          <w:sz w:val="22"/>
        </w:rPr>
        <w:tab/>
        <w:t>Tôi nói, “Ồ, chị ơi, tôi có thể nói Đức Thánh Linh đang nói với tôi.”</w:t>
      </w:r>
    </w:p>
    <w:p>
      <w:pPr>
        <w:pStyle w:val="Normal"/>
        <w:autoSpaceDE w:val="false"/>
        <w:spacing w:before="0" w:after="60"/>
        <w:jc w:val="both"/>
        <w:rPr>
          <w:sz w:val="22"/>
        </w:rPr>
      </w:pPr>
      <w:r>
        <w:rPr>
          <w:sz w:val="22"/>
        </w:rPr>
        <w:tab/>
        <w:t>Cô ấy nói, “Tôi không muốn nghe điều đó nữa.”</w:t>
      </w:r>
    </w:p>
    <w:p>
      <w:pPr>
        <w:pStyle w:val="Normal"/>
        <w:autoSpaceDE w:val="false"/>
        <w:jc w:val="both"/>
        <w:rPr>
          <w:sz w:val="22"/>
        </w:rPr>
      </w:pPr>
      <w:r>
        <w:rPr>
          <w:sz w:val="22"/>
          <w:vertAlign w:val="superscript"/>
        </w:rPr>
        <w:t>E-76</w:t>
      </w:r>
      <w:r>
        <w:rPr>
          <w:sz w:val="22"/>
        </w:rPr>
        <w:tab/>
        <w:t>Một năm sau tôi đi qua thành phố đó, và cô gái ấy đã trở thành gái điếm, quần áo hở hang (her clothes hanging low on her*), mời tôi uống rượu. Cô ấy nói... Tôi xấu hổ về cô ta. Cô nói, “Ông biết gì không, Thầy giảng? Ông còn nhớ cái đêm mà ông đã bảo tôi nên tin để được cứu không?”</w:t>
      </w:r>
    </w:p>
    <w:p>
      <w:pPr>
        <w:pStyle w:val="Normal"/>
        <w:autoSpaceDE w:val="false"/>
        <w:jc w:val="both"/>
        <w:rPr>
          <w:sz w:val="22"/>
        </w:rPr>
      </w:pPr>
      <w:r>
        <w:rPr>
          <w:sz w:val="22"/>
        </w:rPr>
        <w:tab/>
        <w:t>Tôi đáp, “Có, tôi nhớ.”</w:t>
      </w:r>
    </w:p>
    <w:p>
      <w:pPr>
        <w:pStyle w:val="Normal"/>
        <w:autoSpaceDE w:val="false"/>
        <w:spacing w:before="0" w:after="60"/>
        <w:jc w:val="both"/>
        <w:rPr>
          <w:sz w:val="22"/>
        </w:rPr>
      </w:pPr>
      <w:r>
        <w:rPr>
          <w:sz w:val="22"/>
        </w:rPr>
        <w:tab/>
        <w:t>Cô ấy nói, “Đó là sự thật, tôi đã vượt qua ‘giới hạn’ [ranh giới phân rẽ] (the separating line*) ở đó. Tôi đã làm buồn lòng Đức Chúa Trời từ trong lòng lần đó,” nói... Đây là lời nhận xét của cô ấy, “Tôi có thể thấy linh hồn mẹ tôi bị rán trong địa ngục như một cái bánh kếp, và cười nhạo điều đó.” Cứng lòng...</w:t>
      </w:r>
    </w:p>
    <w:p>
      <w:pPr>
        <w:pStyle w:val="Normal"/>
        <w:autoSpaceDE w:val="false"/>
        <w:spacing w:before="0" w:after="60"/>
        <w:jc w:val="both"/>
        <w:rPr>
          <w:sz w:val="22"/>
        </w:rPr>
      </w:pPr>
      <w:r>
        <w:rPr>
          <w:sz w:val="22"/>
        </w:rPr>
        <w:tab/>
        <w:t>Ồ, thưa các bạn, đừng bao giờ bước tới ranh giới đó. Trong khi Đức Chúa Trời đang nhẫn nhục chờ đợi. [Anh Branham gõ nhiều lần. - Bt] Nhưng khi Ngài gõ, Ngài... “</w:t>
      </w:r>
      <w:r>
        <w:rPr>
          <w:b/>
          <w:sz w:val="22"/>
          <w:lang w:val="vi-VN"/>
        </w:rPr>
        <w:t xml:space="preserve">Thần </w:t>
      </w:r>
      <w:r>
        <w:rPr>
          <w:b/>
          <w:sz w:val="22"/>
        </w:rPr>
        <w:t>T</w:t>
      </w:r>
      <w:r>
        <w:rPr>
          <w:b/>
          <w:sz w:val="22"/>
          <w:lang w:val="vi-VN"/>
        </w:rPr>
        <w:t>a sẽ chẳng hằng ở trong loài người luôn</w:t>
      </w:r>
      <w:r>
        <w:rPr>
          <w:b/>
          <w:sz w:val="22"/>
        </w:rPr>
        <w:t>.</w:t>
      </w:r>
      <w:r>
        <w:rPr>
          <w:sz w:val="22"/>
        </w:rPr>
        <w:t>”</w:t>
      </w:r>
    </w:p>
    <w:p>
      <w:pPr>
        <w:pStyle w:val="Normal"/>
        <w:autoSpaceDE w:val="false"/>
        <w:spacing w:before="0" w:after="60"/>
        <w:jc w:val="both"/>
        <w:rPr>
          <w:sz w:val="22"/>
        </w:rPr>
      </w:pPr>
      <w:r>
        <w:rPr>
          <w:sz w:val="22"/>
          <w:vertAlign w:val="superscript"/>
        </w:rPr>
        <w:t>E-77</w:t>
      </w:r>
      <w:r>
        <w:rPr>
          <w:sz w:val="22"/>
        </w:rPr>
        <w:tab/>
        <w:t>Mời quí vị giơ tay lên giờ này, không phải với tôi, mà với Đức Chúa Trời. Bởi việc làm điều đó, nói rằng, “Lạy Chúa, xin thương xót con. Con không muốn chết như một tội nhân. Con muốn đến con đường của Chúa. Con muốn đến con đường của Thập tự giá. Con muốn Chúa đến trong lòng con ngay bây giờ, và cứu con.”</w:t>
      </w:r>
    </w:p>
    <w:p>
      <w:pPr>
        <w:pStyle w:val="Normal"/>
        <w:autoSpaceDE w:val="false"/>
        <w:spacing w:before="0" w:after="60"/>
        <w:jc w:val="both"/>
        <w:rPr>
          <w:sz w:val="22"/>
        </w:rPr>
      </w:pPr>
      <w:r>
        <w:rPr>
          <w:sz w:val="22"/>
        </w:rPr>
        <w:tab/>
        <w:t>Người nào khác giơ tay lên, bất cứ ở đâu trong tòa nhà? Xin Chúa ban phước cho chị. Xin Chúa ban phước cho chị. Xin Chúa ban phước cho anh. Xin Chúa ban phước cho anh, cho anh. Đúng thế. Tốt. Ở trên ban công, bất cứ ở đâu giờ này, hãy giơ tay lên. Xin Chúa ban phước cho quí cô. Tôi thấy bàn tay của cô. Xin Chúa ban phước cho bà, ở trên kia, tôi thấy bà; Xin Chúa cũng ban phước cho bà.</w:t>
      </w:r>
    </w:p>
    <w:p>
      <w:pPr>
        <w:pStyle w:val="Normal"/>
        <w:autoSpaceDE w:val="false"/>
        <w:spacing w:before="0" w:after="60"/>
        <w:jc w:val="both"/>
        <w:rPr>
          <w:sz w:val="22"/>
        </w:rPr>
      </w:pPr>
      <w:r>
        <w:rPr>
          <w:sz w:val="22"/>
        </w:rPr>
        <w:tab/>
        <w:t>Ngay bây giờ Ngài đang nói yên lặng. Xin Chúa ban phước cho bà. Xin Chúa ban phước cho cô bé. Ồ, thật tuyệt.Thưa các bạn, xin cứ cúi đầu.</w:t>
      </w:r>
    </w:p>
    <w:p>
      <w:pPr>
        <w:pStyle w:val="Normal"/>
        <w:autoSpaceDE w:val="false"/>
        <w:spacing w:before="0" w:after="60"/>
        <w:jc w:val="both"/>
        <w:rPr/>
      </w:pPr>
      <w:r>
        <w:rPr>
          <w:sz w:val="22"/>
          <w:vertAlign w:val="superscript"/>
        </w:rPr>
        <w:t>E-78</w:t>
      </w:r>
      <w:r>
        <w:rPr>
          <w:sz w:val="22"/>
        </w:rPr>
        <w:tab/>
        <w:t>Tôi cảm thấy được dẫn dắt để làm điều gì đó ngay giờ này. Tôi cảm thấy dẫn dắt để mang những người kia lên ngay đây đến với Bàn thờ, và để tôi cầu nguyện cho họ. Tôi cảm thấy điều đó ngay bây giờ là lúc. Mời quí vị đứng lên khỏi chỗ ngồi của mình, hãy đến đây, và cho tôi, cứ đứng đây, và cầu nguyện với quí vị một chút, được chứ? Mọi người muốn tin nhận Đấng Christ, Đức Thánh Linh đang bảo tôi làm điều đó. Mời quí vị đứng dậy và lên đây. Đó thật sự là lời làm chứng công khai.</w:t>
      </w:r>
    </w:p>
    <w:p>
      <w:pPr>
        <w:pStyle w:val="Normal"/>
        <w:autoSpaceDE w:val="false"/>
        <w:spacing w:before="0" w:after="60"/>
        <w:jc w:val="both"/>
        <w:rPr/>
      </w:pPr>
      <w:r>
        <w:rPr>
          <w:sz w:val="22"/>
        </w:rPr>
        <w:tab/>
        <w:t>Nếu quí vị yêu mến Chúa Jêsus, quí vị biết rằng Ngài yêu quí vị, hãy đứng dậy khỏi chỗ ngồi. Xin mọi người chúng ta hãy đứng tại chỗ, chỉ chốc lát. Hãy đứng tại chỗ.</w:t>
      </w:r>
    </w:p>
    <w:p>
      <w:pPr>
        <w:pStyle w:val="Normal"/>
        <w:autoSpaceDE w:val="false"/>
        <w:ind w:left="720" w:hanging="0"/>
        <w:jc w:val="both"/>
        <w:rPr/>
      </w:pPr>
      <w:r>
        <w:rPr>
          <w:i/>
          <w:sz w:val="22"/>
        </w:rPr>
        <w:t>...Từ hông Jêsus phát nguyên</w:t>
      </w:r>
    </w:p>
    <w:p>
      <w:pPr>
        <w:pStyle w:val="Normal"/>
        <w:autoSpaceDE w:val="false"/>
        <w:spacing w:before="0" w:after="60"/>
        <w:ind w:left="720" w:hanging="0"/>
        <w:jc w:val="both"/>
        <w:rPr>
          <w:sz w:val="22"/>
        </w:rPr>
      </w:pPr>
      <w:r>
        <w:rPr>
          <w:i/>
          <w:sz w:val="22"/>
        </w:rPr>
        <w:t>Tội nhân tắm mình dưới Suối Huyết này</w:t>
      </w:r>
      <w:r>
        <w:rPr>
          <w:sz w:val="22"/>
        </w:rPr>
        <w:t>...</w:t>
      </w:r>
    </w:p>
    <w:p>
      <w:pPr>
        <w:pStyle w:val="Normal"/>
        <w:autoSpaceDE w:val="false"/>
        <w:spacing w:before="0" w:after="60"/>
        <w:jc w:val="both"/>
        <w:rPr/>
      </w:pPr>
      <w:r>
        <w:rPr>
          <w:sz w:val="22"/>
        </w:rPr>
        <w:tab/>
        <w:t xml:space="preserve">Xin Chúa ban phước cho ông... Nếu Đức Chúa Trời nghe lời cầu nguyện của tôi chữa lành người đau, chắc chắn Ngài sẽ nghe điều đó vì linh hồn của quí vị. Hãy đến đây, anh ơi. Hãy đến đây... Mời anh đến, phía dưới những ban-công, ở mọi nơi, hãy xuống ngay đây, Đức Thánh Linh đang Phán bảo tôi làm điều này. Xin Chúa ban phước cho anh, anh yêu dấu của tôi...?... Xin Chúa ban phước cho anh. Cứ đứng ngay đây, chỉ giây lát. Mời quí vị đến. Xin Chúa ban phước cho anh...?... Hãy đến đây. Xin Chúa ban phước cho cháu. </w:t>
      </w:r>
    </w:p>
    <w:p>
      <w:pPr>
        <w:pStyle w:val="Normal"/>
        <w:autoSpaceDE w:val="false"/>
        <w:spacing w:before="0" w:after="60"/>
        <w:ind w:left="720" w:hanging="0"/>
        <w:jc w:val="both"/>
        <w:rPr>
          <w:sz w:val="22"/>
        </w:rPr>
      </w:pPr>
      <w:r>
        <w:rPr>
          <w:i/>
          <w:sz w:val="22"/>
        </w:rPr>
        <w:t>Tội nhân tắm mình</w:t>
      </w:r>
      <w:r>
        <w:rPr>
          <w:sz w:val="22"/>
        </w:rPr>
        <w:t>...</w:t>
      </w:r>
    </w:p>
    <w:p>
      <w:pPr>
        <w:pStyle w:val="Normal"/>
        <w:autoSpaceDE w:val="false"/>
        <w:spacing w:before="0" w:after="60"/>
        <w:jc w:val="both"/>
        <w:rPr>
          <w:sz w:val="22"/>
        </w:rPr>
      </w:pPr>
      <w:r>
        <w:rPr>
          <w:sz w:val="22"/>
          <w:vertAlign w:val="superscript"/>
        </w:rPr>
        <w:t>E-79</w:t>
      </w:r>
      <w:r>
        <w:rPr>
          <w:sz w:val="22"/>
        </w:rPr>
        <w:tab/>
        <w:t>Đúng thế. Đến ngay...?... Mời quí vị đến ngay bây giờ. Các em thiếu nhi... Đây là một cô gái trẻ đang đứng đây, nạn nhân bệnh bại liệt. Tôi không biết cô ấy sẽ dùng những cái nạng đó khi rời ở đây không. Không, thưa quí vị. Đến ở đây là một phụ nữ người da đỏ ở Bắc Mỹ, một ông người da đỏ Bắc Mỹ, một nhóm người đang đến. Ôi lạy Chúa, xin thương xót.</w:t>
      </w:r>
    </w:p>
    <w:p>
      <w:pPr>
        <w:pStyle w:val="Normal"/>
        <w:autoSpaceDE w:val="false"/>
        <w:spacing w:before="0" w:after="60"/>
        <w:jc w:val="both"/>
        <w:rPr>
          <w:sz w:val="22"/>
        </w:rPr>
      </w:pPr>
      <w:r>
        <w:rPr>
          <w:sz w:val="22"/>
        </w:rPr>
        <w:tab/>
        <w:t>... [Băng trống. - Bt] ... Giống như chỉ là những đám mây. Gần như tất cả mọi người đáp ứng điều đó. Chúng ta hãy cầu nguyện giờ này. Và tôi sẽ mời quí vị, nếu quí vị muốn, thật kỉnh kiền như có thể được trong chốc lát.</w:t>
      </w:r>
    </w:p>
    <w:p>
      <w:pPr>
        <w:pStyle w:val="Normal"/>
        <w:autoSpaceDE w:val="false"/>
        <w:spacing w:before="0" w:after="60"/>
        <w:jc w:val="both"/>
        <w:rPr>
          <w:sz w:val="22"/>
        </w:rPr>
      </w:pPr>
      <w:r>
        <w:rPr>
          <w:sz w:val="22"/>
          <w:vertAlign w:val="superscript"/>
        </w:rPr>
        <w:t>E-80</w:t>
      </w:r>
      <w:r>
        <w:rPr>
          <w:sz w:val="22"/>
        </w:rPr>
        <w:tab/>
        <w:t>Kính lạy Cha Thiên Thượng của chúng con, trong sự Hiện diện Thiêng liêng chúng con dâng những người này. Không chỉ những người này trong hàng người xin cầu nguyện chữa lành, hay với những người có thẻ cầu nguyện. Chúng con dâng toàn thể hội chúng lên cho Ngài tối nay. Xin hãy đến, Cha ôi, chữa lành họ trong Quyền phép sống lại của Con Đức Chúa Trời. Xin cho mọi tấm lòng ở đây, đầu phục chính mình với một đức tin nơi Đức Chúa Trời. Xin cho đầy tớ hèn mọn của Ngài ở đây, không xứng để đứng ở đây, nhưng nguyện xin Đức Thánh Linh nắm giữ con thật chặt, hầu cho con sẽ được sử dụng vì sự vinh hiển Ngài. Trong Quyền phép sống lại của Con Đức Chúa Trời, y như con người xác thịt, tội lỗi, không xứng đáng. Nhưng, Cha ôi, nếu Cha tìm kiếm một người thánh tối nay, không có Đấng Christ, thì Cha sẽ tìm thấy họ chăng? Họ không ở đây. Nhưng mỗi người trong Đấng Christ là một con đỏ mới sanh.</w:t>
      </w:r>
    </w:p>
    <w:p>
      <w:pPr>
        <w:pStyle w:val="Normal"/>
        <w:autoSpaceDE w:val="false"/>
        <w:spacing w:before="0" w:after="60"/>
        <w:jc w:val="both"/>
        <w:rPr/>
      </w:pPr>
      <w:r>
        <w:rPr>
          <w:sz w:val="22"/>
        </w:rPr>
        <w:tab/>
        <w:t xml:space="preserve">Chúng con thật sung sướng vì Ngài đã làm một Con đường hầu cho chúng con có thể làm việc với anh em của chúng con. Chúng con là những người không công bình đến giờ này, qua Dòng Huyết tuôn đổ của Chúa Jêsus, dâng đức tin của chúng con lên Ngài để chữa lành người đau. Chúng con cầu xin trong Danh Đức Chúa Jêsus, theo sự đền tội, mà “Bởi lằn roi Ngài chịu chúng con được lành bịnh.” A-men! </w:t>
      </w:r>
    </w:p>
    <w:p>
      <w:pPr>
        <w:pStyle w:val="Normal"/>
        <w:spacing w:before="0" w:after="60"/>
        <w:jc w:val="both"/>
        <w:rPr>
          <w:sz w:val="22"/>
        </w:rPr>
      </w:pPr>
      <w:r>
        <w:rPr>
          <w:sz w:val="22"/>
          <w:vertAlign w:val="superscript"/>
        </w:rPr>
        <w:t>E-81</w:t>
      </w:r>
      <w:r>
        <w:rPr>
          <w:sz w:val="22"/>
        </w:rPr>
        <w:tab/>
        <w:t>Bây giờ, bao nhiêu người, ở bất cứ nơi nào trong tòa nhà, cho dù quí vị ở đâu, quí vị nói bằng cách giơ tay lên, “Anh Branham ơi, tôi không có thẻ cầu nguyện.”</w:t>
      </w:r>
    </w:p>
    <w:p>
      <w:pPr>
        <w:pStyle w:val="Normal"/>
        <w:spacing w:before="0" w:after="60"/>
        <w:jc w:val="both"/>
        <w:rPr>
          <w:sz w:val="22"/>
        </w:rPr>
      </w:pPr>
      <w:r>
        <w:rPr>
          <w:sz w:val="22"/>
        </w:rPr>
        <w:tab/>
        <w:t>Nên nhớ, đêm nào đó, nơi nào đó, lúc nào đó, chúng ta sẽ cầu nguyện cho mọi người nhận thẻ cầu nguyện. Cho dù việc đó mất một tháng để làm điều đó, chúng ta sẽ cầu nguyện cho từng người có thẻ cầu nguyện. Quí vị giữ thẻ cầu nguyện. Nếu quí vị không được gọi lên, quí vị sẽ được gọi lại lúc nào đó. Chúng ta sẽ thấy mọi thẻ cầu nguyện được gọi lên, cầu nguyện cho, đặt tay trên mỗi người.</w:t>
      </w:r>
    </w:p>
    <w:p>
      <w:pPr>
        <w:pStyle w:val="Normal"/>
        <w:spacing w:before="0" w:after="60"/>
        <w:jc w:val="both"/>
        <w:rPr>
          <w:sz w:val="22"/>
        </w:rPr>
      </w:pPr>
      <w:r>
        <w:rPr>
          <w:sz w:val="22"/>
        </w:rPr>
        <w:tab/>
        <w:t>Vậy giờ này, quí vị không biết điều gì tối nay... Mỗi ngày họ phát ra những thẻ cầu nguyện mới, bởi vì những người mới đến. Chúng tôi chỉ gọi lên, lấy vài người ở đây và cho họ đứng thành hàng. Giờ này, theo như tôi biết, không một người nào trong hàng người xin cầu nguyện chữa lành đó mà tôi từng biết. Đó là những người da đỏ Bắc Mỹ, những người Mê-xi-cô, những người da trắng, tất cả đứng chung với nhau. Đó là cách sẽ được vinh hiển, phải không? Tôi không biết một người nào trong số họ. Có lẽ tôi không thể nói ngôn ngữ của họ, nhưng anh em biết Đức Chúa Trời biết mỗi người trong họ chứ?</w:t>
      </w:r>
    </w:p>
    <w:p>
      <w:pPr>
        <w:pStyle w:val="Normal"/>
        <w:spacing w:before="0" w:after="60"/>
        <w:jc w:val="both"/>
        <w:rPr>
          <w:sz w:val="22"/>
        </w:rPr>
      </w:pPr>
      <w:r>
        <w:rPr>
          <w:sz w:val="22"/>
          <w:vertAlign w:val="superscript"/>
        </w:rPr>
        <w:t>E-82</w:t>
      </w:r>
      <w:r>
        <w:rPr>
          <w:sz w:val="22"/>
        </w:rPr>
        <w:tab/>
        <w:t>Tôi đã giảng Lời; Họ đã nghe điều đó. Bây giờ, thính giả đang chờ đợi thấy điều gì khác. Có Quyền phép sống lại xác thực thật sự của Đấng Christ trở lại với Hội thánh không? Chúa Jêsus Phán, “Những việc Ta làm các ngươi cũng sẽ làm.” Đúng thế không? Ngài không tuyên bố chữa lành người nào; Ngài tuyên bố rằng Đức Chúa Trời đã tỏ cho Ngài thấy một khải tượng hay những việc khác nhau. Và những gì đã tỏ cho Ngài làm, đó là điều duy nhất Ngài đã làm. Bao nhiêu anh chị em biết điều đó trong Hội thánh, là Lẽ thật Phúc âm mà Chúa Jêsus đã Phán tự Ngài không thể làm điều gì? Chỉ làm chính xác điều chi Đức Chúa Trời là Cha tỏ cho Ngài; Và Ngài Phán Đức Chúa Trời ở trong Ngài. Anh chị em tin rằng Đức Chúa Trời ở trong Hội thánh này tối nay không? Ngài không ở trong bầu không khí ở đây; Ngài ở trong dân sự. Đúng không? Vì thế, nếu Ngài ở đây, Ngài có thể làm cho chúng ta giống như - như Ngài đã làm cho Chúa Jêsus, bởi vì Chúa Jêsus Phán, “Những việc Ta làm, các ngươi cũng sẽ làm, cho đến tận thế.”</w:t>
      </w:r>
    </w:p>
    <w:p>
      <w:pPr>
        <w:pStyle w:val="Normal"/>
        <w:spacing w:before="0" w:after="60"/>
        <w:jc w:val="both"/>
        <w:rPr>
          <w:sz w:val="22"/>
        </w:rPr>
      </w:pPr>
      <w:r>
        <w:rPr>
          <w:sz w:val="22"/>
        </w:rPr>
        <w:tab/>
        <w:t>Đúng không? Ngài... người đàn bà đã chạm gấu áo Ngài, Ngài nhìn quanh trong thính giả; Ngài Phán rằng, “Đức tin ngươi đã chữa lành ngươi.” Nhiều việc giống như thế. Ngài đã rờ mắt một người, 2 người trong số họ, Phán rằng, “Bây giờ, theo như đức tin ngươi, điều đó được thành cho ngươi vậy.”</w:t>
      </w:r>
    </w:p>
    <w:p>
      <w:pPr>
        <w:pStyle w:val="Normal"/>
        <w:jc w:val="both"/>
        <w:rPr/>
      </w:pPr>
      <w:r>
        <w:rPr>
          <w:sz w:val="22"/>
        </w:rPr>
        <w:tab/>
        <w:t>Nhưng Cha đã tỏ cho Ngài thấy những việc nào đó để làm; Ngài đi và thực hiện nó. Đi ngang qua người đau ốm bệnh tật khắp mọi nơi, và thấy người mà Cha đã tỏ cho Ngài đến, Ngài đi ra đó và Phán rằng, “Hãy đứng dậy, vác giường ngươi mà đi về nhà.” Bước đi và để lại đám đông.</w:t>
      </w:r>
    </w:p>
    <w:p>
      <w:pPr>
        <w:pStyle w:val="Normal"/>
        <w:jc w:val="both"/>
        <w:rPr>
          <w:sz w:val="22"/>
        </w:rPr>
      </w:pPr>
      <w:r>
        <w:rPr>
          <w:sz w:val="22"/>
        </w:rPr>
        <w:tab/>
        <w:t>Họ nói, “Tại sao vậy?”</w:t>
      </w:r>
    </w:p>
    <w:p>
      <w:pPr>
        <w:pStyle w:val="Normal"/>
        <w:spacing w:before="0" w:after="60"/>
        <w:jc w:val="both"/>
        <w:rPr>
          <w:sz w:val="22"/>
        </w:rPr>
      </w:pPr>
      <w:r>
        <w:rPr>
          <w:sz w:val="22"/>
        </w:rPr>
        <w:tab/>
        <w:t>Phán, “Ta chỉ làm điều chi Cha tỏ Ta làm.” Nếu Ngài hôm qua, ngày nay, và cho đến đời đời không hề thay đổi, như trong... Ngài đứng trên những bục của thế gian vào thời đó, trong những thính giả khác nhau, và nhận biết ý tưởng của họ trong thính giả. Đúng không? “Đức Chúa Jêsus Christ hôm qua, ngày nay, và cho đến đời đời không hề thay đổi.”</w:t>
      </w:r>
    </w:p>
    <w:p>
      <w:pPr>
        <w:pStyle w:val="Normal"/>
        <w:spacing w:before="0" w:after="60"/>
        <w:jc w:val="both"/>
        <w:rPr>
          <w:sz w:val="22"/>
        </w:rPr>
      </w:pPr>
      <w:r>
        <w:rPr>
          <w:sz w:val="22"/>
          <w:vertAlign w:val="superscript"/>
        </w:rPr>
        <w:t>E-84</w:t>
      </w:r>
      <w:r>
        <w:rPr>
          <w:sz w:val="22"/>
        </w:rPr>
        <w:tab/>
        <w:t>Bây giờ, tôi muốn hỏi quí vị, bao nhiêu người ở đây không có thẻ cầu nguyện, nói, “Anh Branham ơi, bởi sự giúp đỡ của Đức Chúa Trời, tôi sẽ đầu phục Đức Thánh Linh, và tôi sẽ cầu nguyện để Đức Chúa Trời sẽ quay anh lại phía tôi, và cho tôi biết tôi sẽ được khỏe mạnh hay không, hoặc điều gì về tôi mà sẽ thật khuấy động đức tin của tôi. Tôi sẽ tin.”</w:t>
      </w:r>
    </w:p>
    <w:p>
      <w:pPr>
        <w:pStyle w:val="Normal"/>
        <w:spacing w:before="0" w:after="60"/>
        <w:jc w:val="both"/>
        <w:rPr/>
      </w:pPr>
      <w:r>
        <w:rPr>
          <w:sz w:val="22"/>
        </w:rPr>
        <w:tab/>
        <w:t>Mời quí vị. Khắp mọi nơi, bây giờ không có thẻ cầu nguyện. Chỉ nhìn xem, quí vị hầu như không thể nói; Nó hoàn toàn ở mọi nơi. Được rồi. Hãy nhìn lối này và sống. Lý do tôi nói không có thẻ cầu nguyện, những người có thẻ cầu nguyện sẽ đi lên đây. Những người không có thẻ cầu nguyện có thể không, và đó có lẽ là lần cuối cùng của quí vị.</w:t>
      </w:r>
    </w:p>
    <w:p>
      <w:pPr>
        <w:pStyle w:val="Normal"/>
        <w:spacing w:before="0" w:after="60"/>
        <w:jc w:val="both"/>
        <w:rPr>
          <w:sz w:val="22"/>
        </w:rPr>
      </w:pPr>
      <w:r>
        <w:rPr>
          <w:sz w:val="22"/>
        </w:rPr>
        <w:tab/>
        <w:t>Một số người đang ngồi đó, trông có vẻ to lớn, khỏe mạnh, có lẽ có một trái tim đang đập ở đó, trái tim đó sẽ ngưng đập trong 15 phút, 20 phút tới. Điều gì đó phải được thực hiện.</w:t>
      </w:r>
    </w:p>
    <w:p>
      <w:pPr>
        <w:pStyle w:val="Normal"/>
        <w:spacing w:before="0" w:after="60"/>
        <w:jc w:val="both"/>
        <w:rPr/>
      </w:pPr>
      <w:r>
        <w:rPr>
          <w:sz w:val="22"/>
          <w:vertAlign w:val="superscript"/>
        </w:rPr>
        <w:t>E-85</w:t>
      </w:r>
      <w:r>
        <w:rPr>
          <w:sz w:val="22"/>
        </w:rPr>
        <w:tab/>
        <w:t>Ngồi ở đây là một bà đáng thương, đang ngồi trong chiếc xe lăn ở đây. Tôi thấy bà ở đây đã 2 đêm. Tôi biết chính xác bà ấy có điều gì không ổn; Tôi biết điều gì đã gây ra. Tôi thấy bà cách đây một hay 2 đêm, và tôi nghĩ chắc chắn (Thiên sứ của Chúa đứng ngay tại đó), đức tin sẽ đến. Tôi bắt đầu gọi số, và tôi thấy nó đi qua trên một bà khác. Hiểu không?</w:t>
      </w:r>
    </w:p>
    <w:p>
      <w:pPr>
        <w:pStyle w:val="Normal"/>
        <w:spacing w:before="0" w:after="60"/>
        <w:jc w:val="both"/>
        <w:rPr>
          <w:sz w:val="22"/>
        </w:rPr>
      </w:pPr>
      <w:r>
        <w:rPr>
          <w:sz w:val="22"/>
        </w:rPr>
        <w:tab/>
        <w:t>Tôi tin bà ấy gần đến lúc. Đúng thế. Quí vị hãy nhìn bà ấy, quí vị cảm thấy tiếc, nói, “Đó là một người đàn bà...” Nhưng nên nhớ, người đàn bà đó có thể sống trong 50 năm nữa đúng như thế, nhưng có lẽ người đàn ông to lớn khỏe mạnh kia đang ngồi phía xa, mắc bệnh tim, sẽ không sống những ngày còn lại. Đức Chúa Trời biết mọi sự, phải không? Ngài biết tất cả mọi sự. Ngài biết những gì phải được làm.</w:t>
      </w:r>
    </w:p>
    <w:p>
      <w:pPr>
        <w:pStyle w:val="Normal"/>
        <w:spacing w:before="0" w:after="60"/>
        <w:jc w:val="both"/>
        <w:rPr/>
      </w:pPr>
      <w:r>
        <w:rPr>
          <w:sz w:val="22"/>
        </w:rPr>
        <w:tab/>
        <w:t>Được rồi, tốt. Bà ấy đây rồi. Xin lỗi, tôi không muốn thế, thưa chị. Tôi nghĩ rằng... Được rồi. bây giờ, bà này ở đây, là người đầu tiên. Vậy thì, tôi sẽ hỏi bà xem thử bà sẽ làm điều gì đó cho tôi không. Nếu viên kỹ sư ở đó, muốn xem cái mi-crô này... họ bảo tôi rằng tôi không nói quá lớn khi sự xức dầu giáng xuống. Tôi - tôi thậm chí không biết mình ở đâu, phân nửa thời gian ấy. Hiểu không?</w:t>
      </w:r>
    </w:p>
    <w:p>
      <w:pPr>
        <w:pStyle w:val="Normal"/>
        <w:spacing w:before="0" w:after="60"/>
        <w:jc w:val="both"/>
        <w:rPr/>
      </w:pPr>
      <w:r>
        <w:rPr>
          <w:sz w:val="22"/>
        </w:rPr>
        <w:tab/>
        <w:t>Đó là lý do; Tôi ở trong thế giới khác.</w:t>
      </w:r>
    </w:p>
    <w:p>
      <w:pPr>
        <w:pStyle w:val="Normal"/>
        <w:spacing w:before="0" w:after="60"/>
        <w:jc w:val="both"/>
        <w:rPr>
          <w:sz w:val="22"/>
        </w:rPr>
      </w:pPr>
      <w:r>
        <w:rPr>
          <w:sz w:val="22"/>
          <w:vertAlign w:val="superscript"/>
        </w:rPr>
        <w:t>E-86</w:t>
      </w:r>
      <w:r>
        <w:rPr>
          <w:sz w:val="22"/>
        </w:rPr>
        <w:tab/>
        <w:t xml:space="preserve">Vậy bây giờ, nếu như quí vị thật kỉnh kiền, và... thấy Anh Brown đang đứng ở đây, Anh Moore ở đây; họ đang theo dõi từng phút. Họ đứng vì điều đó. Họ biết hoàn toàn chính xác khi điều gì đó xảy ra với tôi, để họ phải đưa tôi đi. Thế thì khi họ đưa tôi đi, Thầy Truyền đạo khác đến ngay trên bục, chiều theo ý Thánh Linh (pitch right into the Spirit*), bắt đầu kêu gọi đến với Chúa, hay làm điều gì mà cảm thấy được dẫn dắt. </w:t>
        <w:tab/>
        <w:t>Tôi cố gắng; Khi tôi cảm thấy được Thánh Linh đụng chạm, tôi biết mình có thế cầu nguyện giao phó, đó là tất cả những gì tôi có thể nhớ cho tới ngày hôm sau, họ bảo tôi về điều đó.</w:t>
      </w:r>
    </w:p>
    <w:p>
      <w:pPr>
        <w:pStyle w:val="Normal"/>
        <w:spacing w:before="0" w:after="60"/>
        <w:jc w:val="both"/>
        <w:rPr>
          <w:sz w:val="22"/>
        </w:rPr>
      </w:pPr>
      <w:r>
        <w:rPr>
          <w:sz w:val="22"/>
        </w:rPr>
        <w:tab/>
        <w:t xml:space="preserve">Giờ này, xin Ngài gia ơn trong Danh Đức Chúa Jêsus. Vậy thì, vì sự vinh hiển của Đức Chúa Trời, và vì nguyên cớ sống lại của Đức Chúa Jêsus Christ, tôi nhận lấy mọi linh ở đây dưới sự điều khiển của tôi. Trong Danh Đức Chúa Jêsus Christ... Đó là, để những thứ mất trật tự này (unruly things*), (Thấy chưa?) là điều tôi cần có. </w:t>
      </w:r>
    </w:p>
    <w:p>
      <w:pPr>
        <w:pStyle w:val="Normal"/>
        <w:spacing w:before="0" w:after="60"/>
        <w:jc w:val="both"/>
        <w:rPr>
          <w:sz w:val="22"/>
        </w:rPr>
      </w:pPr>
      <w:r>
        <w:rPr>
          <w:sz w:val="22"/>
          <w:vertAlign w:val="superscript"/>
        </w:rPr>
        <w:t>E-87</w:t>
      </w:r>
      <w:r>
        <w:rPr>
          <w:sz w:val="22"/>
        </w:rPr>
        <w:tab/>
        <w:t>Bây giờ, quí bà ở đây, tôi muốn nói với quí bà. Bà nghe rõ chứ? Đây là tiếng tôi trên này đây. Tôi cho rằng chúng ta là người lạ với nhau... Đức Chúa Trời biết cả hai chúng ta, phải không? Ngài biết cả hai chúng ta. Ngài biết... Thưa bà, bà biết tôi không có cách nào biết bà muốn gì, tôi chỉ là con người. Hoàn toàn không thể được cho tôi biết điều đó. Chúng ta chỉ là người lạ và vừa gặp nhau ở đây, làm sao tôi được bà muốn điều gì? Nhưng Đức Chúa Jêsus Christ biết bà trước khi bà được sanh ra; Ngài biết tôi trước khi tôi được sanh ra.</w:t>
      </w:r>
    </w:p>
    <w:p>
      <w:pPr>
        <w:pStyle w:val="Normal"/>
        <w:spacing w:before="0" w:after="60"/>
        <w:jc w:val="both"/>
        <w:rPr/>
      </w:pPr>
      <w:r>
        <w:rPr>
          <w:sz w:val="22"/>
        </w:rPr>
        <w:tab/>
        <w:t>Bà là một tín đồ Cơ-đốc; tôi nhận biết điều đó, bởi vì tôi cảm thấy linh của bà được chào mừng. Như bà ý thức rằng điều gì đó đang xảy ra bây giờ. Tôi muốn thính giả nhìn xem người đàn bà này; Hãy nhìn bà ấy. Bà... Hãy nhìn người bệnh đến đây. Khi Thiên sứ di chuyển gần họ, hãy xem họ trông giống thế nào. Chung quanh miệng họ sẽ trở nên trắng, và sự gì đó sẽ xảy ra với họ. Hiểu không? Họ đang đứng trong sự Hiện diện của Ngài.</w:t>
      </w:r>
    </w:p>
    <w:p>
      <w:pPr>
        <w:pStyle w:val="Normal"/>
        <w:spacing w:before="0" w:after="60"/>
        <w:jc w:val="both"/>
        <w:rPr>
          <w:sz w:val="22"/>
        </w:rPr>
      </w:pPr>
      <w:r>
        <w:rPr>
          <w:sz w:val="22"/>
          <w:vertAlign w:val="superscript"/>
        </w:rPr>
        <w:t>E-88</w:t>
      </w:r>
      <w:r>
        <w:rPr>
          <w:sz w:val="22"/>
        </w:rPr>
        <w:tab/>
        <w:t>Giữa tôi và người đàn bà ngay bây giờ, tôi biết, giống như người nào đó đã di chuyển ngay trong nơi này tuy tôi chưa thấy nó. Tôi không biết sự gì, nhưng nó sẽ lộ ra, và sự gì đó sẽ nói cho bà ấy biết. Tôi không biết bà ấy ở đây vì sự gì. Có thể là vì bà ấy đã phạm tội. Có thể bà ấy bị đau. Có thể là bà có nan đề về gia đình. Tôi không biết điều bà muốn, nhưng Chúa biết. Vì thế Ngài sẽ phải làm điều đó, vậy thì đó là lý do bà tin nó sẽ phải đến từ nguồn siêu nhiên. Thính giả sẽ tin việc giống như vậy chứ? Phải đến... Thế thì nếu Chúa Jêsus đã sống lại từ kẻ chết, điều đó là siêu nhiên; Đó là phép lạ. Phải không? Nó không thể giải thích được; Đó là phép lạ. Thế thì thấy...?... sự gì đến đây để -- biết Ngài, bởi vì Ngài đã bảo tôi,”Ta sẽ ở cùng ngươi,” và tôi tin điều đó. Tôi tin Ngài bằng cả tấm lòng.</w:t>
      </w:r>
    </w:p>
    <w:p>
      <w:pPr>
        <w:pStyle w:val="Normal"/>
        <w:spacing w:before="0" w:after="60"/>
        <w:jc w:val="both"/>
        <w:rPr>
          <w:sz w:val="22"/>
        </w:rPr>
      </w:pPr>
      <w:r>
        <w:rPr>
          <w:sz w:val="22"/>
          <w:vertAlign w:val="superscript"/>
        </w:rPr>
        <w:t>E-89</w:t>
      </w:r>
      <w:r>
        <w:rPr>
          <w:sz w:val="22"/>
        </w:rPr>
        <w:tab/>
        <w:t>Và giờ này, dĩ nhiên,chúng ta thấy bà mang kính. Dĩ nhiên, chúng ta biết rằng có điều gì không ổn với mắt bà, nếu không thì bà đã không mang kính. Nhưng bây giờ, có điều gì khác, tôi không thể nói, nhưng Chúa Jêsus biết. Vậy thì, đúng như chúng ta nhìn nhau, Đức Thánh Linh đang vận hành giữa chúng ta. Và, không, đang có Ánh sáng chung quanh bà. Bà không ở đây để được chữa lành, bởi vì bà đã được chữa lành rồi. Bà được chữa lành ở đây vào tối Chúa nhật, phải không? Vậy thì, làm sao tôi biết bà được chữa lành vào tối Chúa nhật? Điều gì phải nói cho tôi biết. Đúng thế không? Bây giờ, bà tin hết lòng, với cả tấm lòng chứ? Tôi thấy người nào khác. Chính là một người đàn ông đang đứng bên cạnh bà giờ này, đó là chồng bà, ông ấy bị viêm khớp. Đúng thế. Có 2... Có điều gì khác, thưa chị. Đó là 2 đứa con; Nó là cháu nội. Chúng bị lao phổi. Và chị đến để được cầu nguyện cho chúng, LỜI CHÚA PHÁN NHƯ VẬY. Điều đó đúng, phải không? Hoàn toàn đúng, trong Danh Đức Chúa Jêsus Christ. Chị tin mình sẽ có được sự mình cầu xin chứ? Hãy đến đây.</w:t>
      </w:r>
    </w:p>
    <w:p>
      <w:pPr>
        <w:pStyle w:val="Normal"/>
        <w:spacing w:before="0" w:after="60"/>
        <w:jc w:val="both"/>
        <w:rPr/>
      </w:pPr>
      <w:r>
        <w:rPr>
          <w:sz w:val="22"/>
        </w:rPr>
        <w:tab/>
        <w:t>Kính lạy Đức Chúa Trời Toàn Năng, Đấng Tạo Dựng trời và đất, con chúc phước cho chị này, trong Danh Đức Chúa Jêsus Christ, hầu cho chị có được điều lòng mình ao ước. Đừng sợ, chị ơi, chị có được điều chị cầu xin.</w:t>
      </w:r>
    </w:p>
    <w:p>
      <w:pPr>
        <w:pStyle w:val="Normal"/>
        <w:spacing w:before="0" w:after="60"/>
        <w:jc w:val="both"/>
        <w:rPr/>
      </w:pPr>
      <w:r>
        <w:rPr>
          <w:sz w:val="22"/>
          <w:vertAlign w:val="superscript"/>
        </w:rPr>
        <w:t>E-90</w:t>
      </w:r>
      <w:r>
        <w:rPr>
          <w:sz w:val="22"/>
        </w:rPr>
        <w:tab/>
        <w:t>Được rồi... Hãy thật kỉnh kiền. Bây giờ quí vị tin, mỗi người trong quí vị tin chứ? Vậy thì, thưa các bạn, đó là cách Buổi nhóm sẽ diễn ra. Mọi người ngay bây giờ nên tiếp nhận sự chữa lành của mình. Chỉ tin nơi Chúa; Chỉ thế thôi. Quí vị hiểu không?</w:t>
      </w:r>
    </w:p>
    <w:p>
      <w:pPr>
        <w:pStyle w:val="Normal"/>
        <w:spacing w:before="0" w:after="60"/>
        <w:jc w:val="both"/>
        <w:rPr>
          <w:sz w:val="22"/>
        </w:rPr>
      </w:pPr>
      <w:r>
        <w:rPr>
          <w:sz w:val="22"/>
        </w:rPr>
        <w:tab/>
        <w:t>Môi-se ông đã có những dấu hiệu để làm, và ông đã làm hoàn toàn chính xác điều Đức Chúa Trời Phán bảo. Các Trưởng Lão nhìn điều đó và họ đi theo ông, và làm chính xác những gì ông nói.</w:t>
      </w:r>
    </w:p>
    <w:p>
      <w:pPr>
        <w:pStyle w:val="Normal"/>
        <w:spacing w:before="0" w:after="60"/>
        <w:jc w:val="both"/>
        <w:rPr/>
      </w:pPr>
      <w:r>
        <w:rPr>
          <w:sz w:val="22"/>
        </w:rPr>
        <w:tab/>
        <w:t>Ồ, đ</w:t>
      </w:r>
      <w:r>
        <w:rPr>
          <w:sz w:val="22"/>
          <w:lang w:val="vi-VN"/>
        </w:rPr>
        <w:t xml:space="preserve">áng ngợi khen </w:t>
      </w:r>
      <w:r>
        <w:rPr>
          <w:sz w:val="22"/>
        </w:rPr>
        <w:t>Chúa</w:t>
      </w:r>
      <w:r>
        <w:rPr>
          <w:sz w:val="22"/>
          <w:lang w:val="vi-VN"/>
        </w:rPr>
        <w:t xml:space="preserve"> thay!</w:t>
      </w:r>
      <w:r>
        <w:rPr>
          <w:sz w:val="22"/>
        </w:rPr>
        <w:t xml:space="preserve"> Ô, tôi thật biết ơn Ngài. Được rồi, đây là... Chị là người bệnh ấy, phải không? Được rồi, chị ơi, bây giờ nhìn lối này và tin hết lòng. Nếu tôi -- sự gì tôi có thể làm để chữa lành chị, hay nếu chị muốn sự gì từ Chúa, chị - chị muốn nó từ Ngài, không phải từ tôi. Hiểu không? Bởi vì nếu tôi có thể làm được việc gì, như một con người, tôi sẽ làm điều đó nếu tôi có thể, nếu nó giúp được chị. Nhưng tôi rất giới hạn về các sự việc; Họ... Tôi có thể góp nhặt một ít tiền, hay sự gì giống như thế, nhưng đó hầu như là tất cả những gì tôi có thể làm. Nếu chị muốn đi nơi nào đó, tôi có thể thuê một chiếc tắc-xi để chở chị đi, hoặc làm điều gì đó. Nhưng bây giờ, tôi chỉ có thể cầu nguyện cho chị, chính Đức Chúa Trời phải ban nó cho chị.</w:t>
      </w:r>
    </w:p>
    <w:p>
      <w:pPr>
        <w:pStyle w:val="Normal"/>
        <w:spacing w:before="0" w:after="60"/>
        <w:jc w:val="both"/>
        <w:rPr>
          <w:sz w:val="22"/>
        </w:rPr>
      </w:pPr>
      <w:r>
        <w:rPr>
          <w:caps/>
          <w:sz w:val="22"/>
          <w:vertAlign w:val="superscript"/>
        </w:rPr>
        <w:t>E-91</w:t>
      </w:r>
      <w:r>
        <w:rPr>
          <w:sz w:val="22"/>
        </w:rPr>
        <w:tab/>
        <w:t>Nhưng Ngài ở đây. Với sự giảng dạy của tôi về Kinh thánh mà Ngài đã ban cho chị điều chị muốn, song chị phải có đủ đức tin để nhận lãnh nó. Vậy thì qua ân tứ Thiêng liêng, có thể nói cho chị biết điều chị muốn, hầu cho chị biết mình ở trong sự Hiện diện của Ngài, rồi chị sẽ nhận lãnh điều chị muốn. Chị tin điều đó không? Nếu Ngài cho tôi biết chính xác chị ở đây vì việc gì, chỉ một việc trong những việc mà chị phải ở đây, chị sẽ tin nhận nó ngay không? Hãy nói, “Tôi tin điều đó,” vì chị biết đó là... chị tin từng chút trong lòng chứ?</w:t>
      </w:r>
    </w:p>
    <w:p>
      <w:pPr>
        <w:pStyle w:val="Normal"/>
        <w:spacing w:before="0" w:after="60"/>
        <w:jc w:val="both"/>
        <w:rPr>
          <w:sz w:val="22"/>
        </w:rPr>
      </w:pPr>
      <w:r>
        <w:rPr>
          <w:sz w:val="22"/>
        </w:rPr>
        <w:tab/>
        <w:t>Thưa chị, chị đang đau đớn kinh khủng; Chị đang khổ sở. Tôi thấy chị ở phòng khám Bác sĩ, và Bác sĩ ấy lắc đầu. Bác sĩ lắc đầu vì chị bị ung thư. Tôi thấy nó được chép trên miếng giấy nhỏ của chị: Ung thư. Ông ấy không thể làm điều gì được nữa. Và rồi chị - chị lo lắng về một đứa bé. Đứa bé ấy... Tôi thấy một Ánh sáng, giống như cách đây một lát, đứa bé bị bệnh bạch cầu và được chữa lành. Nó... Bây giờ đó là bệnh thiếu máu, và chị muốn cầu nguyện cho nó.</w:t>
      </w:r>
    </w:p>
    <w:p>
      <w:pPr>
        <w:pStyle w:val="Normal"/>
        <w:spacing w:before="0" w:after="60"/>
        <w:jc w:val="both"/>
        <w:rPr/>
      </w:pPr>
      <w:r>
        <w:rPr>
          <w:sz w:val="22"/>
        </w:rPr>
        <w:tab/>
        <w:t xml:space="preserve">Kính lạy Đức Chúa Trời Toàn năng, trong Ngài chúng con yêu mến và tin cậy, xin ban phước cho người đàn bà này vì sự Vinh hiển của Đức Chúa Trời, con cầu xin trong Danh Đức Chúa Jêsus Christ, Con Đức Chúa Trời. A-men! </w:t>
      </w:r>
    </w:p>
    <w:p>
      <w:pPr>
        <w:pStyle w:val="Normal"/>
        <w:spacing w:before="0" w:after="60"/>
        <w:jc w:val="both"/>
        <w:rPr>
          <w:sz w:val="22"/>
        </w:rPr>
      </w:pPr>
      <w:r>
        <w:rPr>
          <w:sz w:val="22"/>
          <w:vertAlign w:val="superscript"/>
        </w:rPr>
        <w:t>E-92</w:t>
      </w:r>
      <w:r>
        <w:rPr>
          <w:sz w:val="22"/>
        </w:rPr>
        <w:tab/>
        <w:t>Bây giờ, nhìn ở đây giây lát, thưa chị. Chị tin mình có được điều mình cầu xin chứ? [Người đàn bà nói với Anh Branham. - Bt] Chị à? Một y tá trong bệnh viện. Ở tỉnh à? Chị là y tá? Xin Chúa ban phước cho chị. Chị bị gì? Lao cổ họng. Và Đức Chúa Trời đã chữa lành chị không? Điều đó xảy ra cách đây bao lâu? Buổi nhóm đầu tiên của tôi ở đây. Ồ, vâng. Hơn 2 tuần trước Anh Outlaw đưa tôi đến đó, theo như tôi còn nhớ lúc này. Xin Chúa ban phước cho chị. Đúng thế, và bây giờ chị ở đây. Có điều gì không ổn (Tôi không biết lúc này), nhưng chị sẽ được khỏe mạnh cùng một lúc. Đó là đức tin của chị.</w:t>
      </w:r>
    </w:p>
    <w:p>
      <w:pPr>
        <w:pStyle w:val="Normal"/>
        <w:spacing w:before="0" w:after="60"/>
        <w:jc w:val="both"/>
        <w:rPr>
          <w:sz w:val="22"/>
        </w:rPr>
      </w:pPr>
      <w:r>
        <w:rPr>
          <w:sz w:val="22"/>
        </w:rPr>
        <w:tab/>
        <w:t xml:space="preserve">Đây là điều gì khác chị có thể biết trong khi chị đang đứng đây. Chồng chị cũng cần sự chữa lành, phải không? Anh ấy có một khối u ở não...?... Xin Chúa ban phước cho anh. A-men! Xin Chúa ban phước cho anh chị, bây giờ đi về... Chúng ta hãy nói, “Ngợi khen Chúa!” [Hội chúng nói, “Ngợi khen Chúa!” - Bt] </w:t>
      </w:r>
    </w:p>
    <w:p>
      <w:pPr>
        <w:pStyle w:val="Normal"/>
        <w:spacing w:before="0" w:after="60"/>
        <w:jc w:val="both"/>
        <w:rPr/>
      </w:pPr>
      <w:r>
        <w:rPr>
          <w:sz w:val="22"/>
        </w:rPr>
        <w:tab/>
        <w:t>Quí vị tin không? Làm thế nào để quí vị tránh khỏi sự tin? “Đức Chúa Jêsus Christ hôm qua, ngày nay, và cho đến đời đời không hề thay đổi.” Sự thương xót không sai lạc, không bao giờ sai trật... Bây giờ, hãy kỉnh kiền, khắp mọi nơi.</w:t>
      </w:r>
    </w:p>
    <w:p>
      <w:pPr>
        <w:pStyle w:val="Normal"/>
        <w:spacing w:before="0" w:after="60"/>
        <w:jc w:val="both"/>
        <w:rPr/>
      </w:pPr>
      <w:r>
        <w:rPr>
          <w:sz w:val="22"/>
          <w:vertAlign w:val="superscript"/>
        </w:rPr>
        <w:t>E-93</w:t>
      </w:r>
      <w:r>
        <w:rPr>
          <w:sz w:val="22"/>
        </w:rPr>
        <w:tab/>
        <w:t>Chào chị. Cho đứa bé? Bây giờ, nhìn lối này một lát, và tin hết lòng, tin rằng Đức Chúa Trời sẽ chữa lành, hay điều gì được thực hiện. Chị tin hết lòng chứ? Được rồi. Chúng ta là người lạ với nhau; Tôi không biết chị. Xin Chúa ban phước cho chị. Chị vừa mới có chuyến đi đến nơi nào đó. Chị đến từ một nơi. Ồ, chị đã ở nhiều... Ồ, đó là vì đứa bé đang đứng đây. Đứa bé có sự gì không ổn ở cổ họng. Bác sĩ đã cố... Chị đã ở Dallas, Texas với đứa bé. Tôi thấy chị rời khỏi thành phố Dallas. Bác sĩ muốn giải phẫu cho đứa bé, và chị sợ mỗ, bởi vì chị vừa mất đứa con trai, và một ca mổ đã giết chết nó. Đứa bé trai kia bị giải phẫu ở não, ca mổ não vì một khối u đã giết chết nó. Chị sợ cho đứa bé này. Chờ một lát. Hãy đến đây một lát.</w:t>
      </w:r>
    </w:p>
    <w:p>
      <w:pPr>
        <w:pStyle w:val="Normal"/>
        <w:spacing w:before="0" w:after="60"/>
        <w:jc w:val="both"/>
        <w:rPr>
          <w:sz w:val="22"/>
        </w:rPr>
      </w:pPr>
      <w:r>
        <w:rPr>
          <w:sz w:val="22"/>
        </w:rPr>
        <w:tab/>
        <w:t xml:space="preserve">Kính lạy Cha Thiên Thượng, đáng ngợi khen Danh Chúa Jêsus. Con chúc phước cho họ trong Danh Đức Chúa Jêsus, tất cả những sự họ đã cầu xin tối nay, xin nhậm lời họ: Xin chữa lành thân thể, điều gì họ cần, con đặt bàn tay không xứng đáng của con trong Danh Đức Chúa Jêsus Christ, như là đầy tớ của Ngài, đã định trước cho chúng con sẽ đi khắp thế gian, “Đặt tay trên người đau, thì họ được lành.” Con làm điều này trong Danh Đức Chúa Jêsus Christ, như một người tin. A-men! </w:t>
      </w:r>
    </w:p>
    <w:p>
      <w:pPr>
        <w:pStyle w:val="Normal"/>
        <w:spacing w:before="0" w:after="60"/>
        <w:jc w:val="both"/>
        <w:rPr/>
      </w:pPr>
      <w:r>
        <w:rPr>
          <w:sz w:val="22"/>
        </w:rPr>
        <w:tab/>
        <w:t>Đừng sợ, chị ơi. Hãy đi, Chúa ở cùng chị.</w:t>
      </w:r>
    </w:p>
    <w:p>
      <w:pPr>
        <w:pStyle w:val="Normal"/>
        <w:spacing w:before="0" w:after="60"/>
        <w:jc w:val="both"/>
        <w:rPr/>
      </w:pPr>
      <w:r>
        <w:rPr>
          <w:sz w:val="22"/>
          <w:vertAlign w:val="superscript"/>
        </w:rPr>
        <w:t>E-94</w:t>
      </w:r>
      <w:r>
        <w:rPr>
          <w:sz w:val="22"/>
        </w:rPr>
        <w:tab/>
        <w:t>Đó là điều làm chị đau đớn...?.. Đây là người đàn ông đó à? Chào ông. Tôi cho rằng chúng ta là người lạ với nhau.</w:t>
      </w:r>
    </w:p>
    <w:p>
      <w:pPr>
        <w:pStyle w:val="Normal"/>
        <w:spacing w:before="0" w:after="60"/>
        <w:jc w:val="both"/>
        <w:rPr/>
      </w:pPr>
      <w:r>
        <w:rPr>
          <w:sz w:val="22"/>
        </w:rPr>
        <w:tab/>
        <w:t>Đứa bé ấy vừa ở trong hàng người xin cầu nguyện chữa lành, ngay tại đó chứ? Ô, tôi hiểu. Được rồi. Tôi thấy một Ánh sáng ở trên đứa bé. Không nghi ngờ vấn đề của nó là gì, Đức Chúa Trời sẽ cho nó khỏe mạnh giờ này. Ngài sẽ ở đó vì đứa trẻ.</w:t>
      </w:r>
    </w:p>
    <w:p>
      <w:pPr>
        <w:pStyle w:val="Normal"/>
        <w:spacing w:before="0" w:after="60"/>
        <w:jc w:val="both"/>
        <w:rPr>
          <w:sz w:val="22"/>
        </w:rPr>
      </w:pPr>
      <w:r>
        <w:rPr>
          <w:sz w:val="22"/>
          <w:vertAlign w:val="superscript"/>
        </w:rPr>
        <w:t>E-95</w:t>
      </w:r>
      <w:r>
        <w:rPr>
          <w:sz w:val="22"/>
        </w:rPr>
        <w:tab/>
        <w:t>Chúng ta là người lạ với nhau, thưa anh. Tôi không biết anh; Tôi nghĩ mình chưa hề thấy anh trong đời, nhưng Đức Chúa Trời biết cả hai chúng ta. Anh em tin tôi là đầy tớ của Đức Chúa Trời, phải không? Tôi -- bằng cả tấm lòng, thế thì tôi có thể giúp anh tìm thấy đức tin trong Chúa Jêsus. Một việc giữa anh và tôi, tôi thấy khải tượng lộ ra, là một sự di chuyển máu. Đó là tình trạng máu của anh hiện nay, bệnh tiểu đường. Anh vừa ở bệnh viện và đã được mổ. Khoảng năm ngoái, có những chi, chân, bị chỉnh sửa, họ đã mổ... Tình trạng tuyến tiền liệt, và không thành công, nó vẫn làm anh thấy khó chịu. Những việc ấy là đúng. Song Đức Chúa Jêsus Christ ở đây để chữa lành anh. Anh tin điều đó không, thưa anh? Hãy đến đây.</w:t>
      </w:r>
    </w:p>
    <w:p>
      <w:pPr>
        <w:pStyle w:val="Normal"/>
        <w:spacing w:before="0" w:after="60"/>
        <w:jc w:val="both"/>
        <w:rPr>
          <w:sz w:val="22"/>
        </w:rPr>
      </w:pPr>
      <w:r>
        <w:rPr>
          <w:sz w:val="22"/>
        </w:rPr>
        <w:tab/>
        <w:t xml:space="preserve">Kính lạy Cha là Đức Chúa Trời, trong Danh Đức Chúa Jêsus Christ, con cầu xin cho anh em con, để Ngài cho anh ấy khỏe mạnh, và có thể đi khỏi nơi này, là một người mạnh khỏe, khi con đặt tay trên thân thể anh, bởi sự tiếp xúc này, mà Đức Thánh Linh ở đây giờ này, Đấng có thể nói với anh ấy, bày tỏ. Xin để Thiên sứ của Chúa chạm vào anh ngay bây giờ, bởi chiến tích của Đức Chúa Jêsus Christ, qua Danh Ngài. A-men! </w:t>
      </w:r>
    </w:p>
    <w:p>
      <w:pPr>
        <w:pStyle w:val="Normal"/>
        <w:spacing w:before="0" w:after="60"/>
        <w:jc w:val="both"/>
        <w:rPr/>
      </w:pPr>
      <w:r>
        <w:rPr>
          <w:sz w:val="22"/>
        </w:rPr>
        <w:tab/>
        <w:t>Xin Chúa ban phước cho anh, anh của tôi ơi. Hãy đi, được hạnh phúc. Sự gì đã xảy ra với anh; Anh biết nó là gì, vì thế anh... A-men! Đừng nghi ngờ, hãy có đức tin giờ này.</w:t>
      </w:r>
    </w:p>
    <w:p>
      <w:pPr>
        <w:pStyle w:val="Normal"/>
        <w:spacing w:before="0" w:after="60"/>
        <w:jc w:val="both"/>
        <w:rPr>
          <w:sz w:val="22"/>
        </w:rPr>
      </w:pPr>
      <w:r>
        <w:rPr>
          <w:sz w:val="22"/>
          <w:vertAlign w:val="superscript"/>
        </w:rPr>
        <w:t>E-96</w:t>
      </w:r>
      <w:r>
        <w:rPr>
          <w:sz w:val="22"/>
        </w:rPr>
        <w:tab/>
        <w:t>Chào chị. Chờ một chút, chị ơi. Chúng ta là người lạ với nhau, phải không? Chị đã thấy tôi trước đây. Nhưng tôi muốn nói, tôi không biết chị, theo như tôi biết. Chị tin Chúa Jêsus hết lòng chứ? Chị tin tôi là đầy tớ Ngài chứ?</w:t>
      </w:r>
    </w:p>
    <w:p>
      <w:pPr>
        <w:pStyle w:val="Normal"/>
        <w:spacing w:before="0" w:after="60"/>
        <w:jc w:val="both"/>
        <w:rPr>
          <w:sz w:val="22"/>
        </w:rPr>
      </w:pPr>
      <w:r>
        <w:rPr>
          <w:sz w:val="22"/>
        </w:rPr>
        <w:tab/>
        <w:t>Chào bà, đang đứng ở bậc thềm mang kính đen, quí bà da màu, bà tin tôi là đầy tớ của Ngài chứ? Bà muốn tiếp nhận sự chữa lành từ chỗ chị đang đứng chứ? Đức tin của bà... Sự gì đó bắt đầu di chuyển ngay khi tôi nói chuyện với bà ấy. Nếu đúng, bà hãy vẫy tay. Đó là Đức Thánh Linh; Thiên sứ ở trên bà. Bà đang đau khổ. Bà bị mù một mắt. Bà cũng có một khối u đang cố lấy sự sống của bà đi. Hãy trở về chỗ ngồi và nhận sự chữa lành của mình trong Danh Đức Chúa Jêsus Christ,</w:t>
      </w:r>
    </w:p>
    <w:p>
      <w:pPr>
        <w:pStyle w:val="Normal"/>
        <w:spacing w:before="0" w:after="60"/>
        <w:jc w:val="both"/>
        <w:rPr>
          <w:sz w:val="22"/>
        </w:rPr>
      </w:pPr>
      <w:r>
        <w:rPr>
          <w:sz w:val="22"/>
          <w:vertAlign w:val="superscript"/>
        </w:rPr>
        <w:t>E-97</w:t>
      </w:r>
      <w:r>
        <w:rPr>
          <w:sz w:val="22"/>
        </w:rPr>
        <w:tab/>
        <w:t>Bà tin hết lòng chứ? Bà bị suy nhược thần kinh. Bà bị suy nhược thần kinh. Bà có một người chồng đó là một vị Thanh Tra Thuế Nội Vụ (Internal Revenue man*). Đúng thế. Ông ấy ở đâu đó trong tòa nhà này. Ông ấy có một người giữ trật tự, người ấy là người giữ trật tự trong tòa nhà này. Tên là...?... Bà sống ở số 728 East Montabello, sự gì giống như thế. Tôi thấy nó -- ở trên phía... Không đúng sao? Hãy trở về, bà có được điều mình cầu xin. Đức tin bà đã...</w:t>
      </w:r>
    </w:p>
    <w:p>
      <w:pPr>
        <w:pStyle w:val="Normal"/>
        <w:spacing w:before="0" w:after="60"/>
        <w:jc w:val="both"/>
        <w:rPr/>
      </w:pPr>
      <w:r>
        <w:rPr>
          <w:sz w:val="22"/>
        </w:rPr>
        <w:tab/>
        <w:t>Điều gì xảy ra nếu như tôi bảo chị được chữa lành trong khi đang ngồi ở đó, chị sẽ tin hết lòng chứ, chị ơi. Thế thì hãy đến đây.</w:t>
      </w:r>
    </w:p>
    <w:p>
      <w:pPr>
        <w:pStyle w:val="Normal"/>
        <w:spacing w:before="0" w:after="60"/>
        <w:jc w:val="both"/>
        <w:rPr/>
      </w:pPr>
      <w:r>
        <w:rPr>
          <w:sz w:val="22"/>
        </w:rPr>
        <w:tab/>
        <w:t>Kính lạy Cha Thiên Thượng nhân từ, hành động với sự thương cảm. Xin ban cho người đàn bà này, điều đó sẽ không bao giờ xảy ra lại, trong Danh Đức Chúa Jêsus. A-men! Hãy có đức tin, hãy tin.</w:t>
      </w:r>
    </w:p>
    <w:p>
      <w:pPr>
        <w:pStyle w:val="Normal"/>
        <w:spacing w:before="0" w:after="60"/>
        <w:jc w:val="both"/>
        <w:rPr>
          <w:sz w:val="22"/>
        </w:rPr>
      </w:pPr>
      <w:r>
        <w:rPr>
          <w:sz w:val="22"/>
          <w:vertAlign w:val="superscript"/>
        </w:rPr>
        <w:t>E-98</w:t>
      </w:r>
      <w:r>
        <w:rPr>
          <w:sz w:val="22"/>
        </w:rPr>
        <w:tab/>
        <w:t>Nó kia kìa. Thưa thính giả, quí vị không thể thấy Ánh sáng đó ở trên người đàn ông ấy ở đây trong...? Ông ấy hình như là một người có tuổi. tôi thấy ông đau khổ; Đó là tình trạng tuyến tiền liệt. Người ấy tóc thưa, mang kính cận, đang ngồi ngay tại đó. Chính là ông. Vâng, thưa ông. Ông bị bệnh tuyến tiền liệt. Xin Chúa ban phước cho ông. Ông đang cầu nguyện, phải không? Đó là lý do ông được lành.</w:t>
      </w:r>
    </w:p>
    <w:p>
      <w:pPr>
        <w:pStyle w:val="Normal"/>
        <w:spacing w:before="0" w:after="60"/>
        <w:jc w:val="both"/>
        <w:rPr/>
      </w:pPr>
      <w:r>
        <w:rPr>
          <w:sz w:val="22"/>
        </w:rPr>
        <w:tab/>
        <w:t>Này, thưa anh, anh thật tốt để làm điều đó; Người ấy vừa tin nhận Chúa Jêsus cách đây một lát, đang ngồi kế bên ông. Anh ấy bị đau dạ dày, anh em người Mê-xi-cô ấy; Anh ấy muốn được chữa lành. Mời ông đặt tay trên anh ấy. Đúng thế, thưa ông.</w:t>
      </w:r>
    </w:p>
    <w:p>
      <w:pPr>
        <w:pStyle w:val="Normal"/>
        <w:spacing w:before="0" w:after="60"/>
        <w:jc w:val="both"/>
        <w:rPr/>
      </w:pPr>
      <w:r>
        <w:rPr>
          <w:sz w:val="22"/>
        </w:rPr>
        <w:tab/>
        <w:t>Cô gái đang ngồi bên ông cũng bị đau dạ dày. Đúng - Đúng thế, thưa cô. Xin Chúa ban phước cho cô. Cả hai được lành. Xin Chúa ban phước cho quí vị. quí vị có thể đi về nhà, được khỏe mạnh.</w:t>
      </w:r>
    </w:p>
    <w:p>
      <w:pPr>
        <w:pStyle w:val="Normal"/>
        <w:spacing w:before="0" w:after="60"/>
        <w:jc w:val="both"/>
        <w:rPr>
          <w:sz w:val="22"/>
        </w:rPr>
      </w:pPr>
      <w:r>
        <w:rPr>
          <w:sz w:val="22"/>
        </w:rPr>
        <w:tab/>
        <w:t xml:space="preserve">Có một người đàn bà da đỏ ở Bắc Mỹ đang ngồi kế bên cô ấy. Bà hiểu tiếng Anh chứ, thưa bà? Bà bị đau bên hông, phải không? Bà được lành. Đức Chúa Jêsus Christ chữa lành bà. Ha-lê-lu-gia! Hãy tin hết lòng. Chứng động kinh...?... Ở đây, linh ấy di chuyển ở trên này. Đứa bé đang ngồi ở trên này cũng bị chứng động kinh, ngồi phía sau đó. Hãy có đức tin nơi Đức Chúa Trời. Tin hết lòng. Ha-lê-lu-gia! </w:t>
      </w:r>
    </w:p>
    <w:p>
      <w:pPr>
        <w:pStyle w:val="Normal"/>
        <w:spacing w:before="0" w:after="60"/>
        <w:jc w:val="both"/>
        <w:rPr>
          <w:sz w:val="22"/>
        </w:rPr>
      </w:pPr>
      <w:r>
        <w:rPr>
          <w:sz w:val="22"/>
          <w:vertAlign w:val="superscript"/>
        </w:rPr>
        <w:t>E-99</w:t>
      </w:r>
      <w:r>
        <w:rPr>
          <w:sz w:val="22"/>
        </w:rPr>
        <w:tab/>
        <w:t xml:space="preserve">Hãy tin giờ này; Đừng vô tín. Người phụ nữ liếc qua vai của người đàn ông đó, tóc đỏ, vâng. Chị đang cầu nguyện, thưa chị. Chị nghĩ, “Nếu mình có thể đến gần và nhìn vào mặt ông ấy, ông ấy sẽ gọi mình.” Đó là điều chị nghĩ trong lòng, phải không? Hãy giơ tay lên nếu đúng. Hãy đứng lên tại chỗ giờ này. Chị bị bệnh hen suyễn. Đúng thế. Chị liếc qua đó và nói trong lòng, “Người ông ấy nhìn mình, mình sẽ được lành.” Đúng không? Nếu đúng, chị hãy vẫy tay. Đúng. Bây giờ, chị có được điều chị cầu xin. Ha-lê-lu-gia! </w:t>
      </w:r>
    </w:p>
    <w:p>
      <w:pPr>
        <w:pStyle w:val="Normal"/>
        <w:jc w:val="both"/>
        <w:rPr>
          <w:sz w:val="22"/>
        </w:rPr>
      </w:pPr>
      <w:r>
        <w:rPr>
          <w:sz w:val="22"/>
        </w:rPr>
        <w:tab/>
        <w:t>Ông nghĩ rằng bệnh đau dạ dày đã lìa khỏi ông, phải không, thưa ông? Hãy đi ăn tối. Ông tin chứ? Ông có thể được lành ngay bây giờ. Hãy đứng lên tại chỗ, mỗi người trong quí vị. Lạy Đức Chúa Trời Toàn Năng, trong Danh Đức Chúa Jêsus Christ, Con Ngài, con định tội mọi...?...</w:t>
      </w:r>
    </w:p>
    <w:p>
      <w:pPr>
        <w:pStyle w:val="Normal"/>
        <w:tabs>
          <w:tab w:val="clear" w:pos="567"/>
          <w:tab w:val="left" w:pos="900" w:leader="none"/>
        </w:tabs>
        <w:jc w:val="both"/>
        <w:rPr>
          <w:sz w:val="22"/>
        </w:rPr>
      </w:pPr>
      <w:r>
        <w:rPr>
          <w:sz w:val="22"/>
        </w:rPr>
      </w:r>
    </w:p>
    <w:p>
      <w:pPr>
        <w:pStyle w:val="Normal"/>
        <w:tabs>
          <w:tab w:val="clear" w:pos="567"/>
          <w:tab w:val="left" w:pos="900" w:leader="none"/>
        </w:tabs>
        <w:jc w:val="both"/>
        <w:rPr>
          <w:sz w:val="22"/>
        </w:rPr>
      </w:pPr>
      <w:r>
        <w:rPr>
          <w:sz w:val="22"/>
        </w:rPr>
      </w:r>
    </w:p>
    <w:p>
      <w:pPr>
        <w:pStyle w:val="Normal"/>
        <w:pBdr>
          <w:bottom w:val="single" w:sz="6" w:space="1" w:color="000000"/>
        </w:pBdr>
        <w:tabs>
          <w:tab w:val="clear" w:pos="567"/>
          <w:tab w:val="left" w:pos="900" w:leader="none"/>
        </w:tabs>
        <w:jc w:val="both"/>
        <w:rPr>
          <w:sz w:val="22"/>
        </w:rPr>
      </w:pPr>
      <w:r>
        <w:rPr>
          <w:sz w:val="22"/>
        </w:rPr>
      </w:r>
    </w:p>
    <w:p>
      <w:pPr>
        <w:pStyle w:val="Normal"/>
        <w:tabs>
          <w:tab w:val="clear" w:pos="567"/>
          <w:tab w:val="left" w:pos="900" w:leader="none"/>
        </w:tabs>
        <w:jc w:val="center"/>
        <w:rPr>
          <w:sz w:val="20"/>
          <w:szCs w:val="20"/>
        </w:rPr>
      </w:pPr>
      <w:r>
        <w:rPr>
          <w:sz w:val="20"/>
          <w:szCs w:val="20"/>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tabs>
          <w:tab w:val="clear" w:pos="567"/>
          <w:tab w:val="left" w:pos="900" w:leader="none"/>
        </w:tabs>
        <w:jc w:val="center"/>
        <w:rPr>
          <w:sz w:val="20"/>
          <w:szCs w:val="20"/>
          <w:lang w:val="es-ES_tradnl"/>
        </w:rPr>
      </w:pPr>
      <w:r>
        <w:rPr>
          <w:sz w:val="20"/>
          <w:szCs w:val="20"/>
          <w:lang w:val="es-ES_tradnl"/>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964" w:right="964" w:gutter="0" w:header="510" w:top="1021"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73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87388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223 Gióp, Đầy Tớ Của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55pt;height:11.55pt;mso-wrap-distance-left:0pt;mso-wrap-distance-right:0pt;mso-wrap-distance-top:0pt;mso-wrap-distance-bottom:0pt;margin-top:0.05pt;mso-position-vertical-relative:text;margin-left:351.35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223 Gióp, Đầy Tớ Của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9:00Z</dcterms:created>
  <dc:creator>Brother Wm. M. Branham</dc:creator>
  <dc:description>CBW - Phuong - Timothy (2012-05-04, Ver.4d)</dc:description>
  <cp:keywords/>
  <dc:language>en-US</dc:language>
  <cp:lastModifiedBy>Timothy</cp:lastModifiedBy>
  <dcterms:modified xsi:type="dcterms:W3CDTF">2013-02-16T04:37:00Z</dcterms:modified>
  <cp:revision>321</cp:revision>
  <dc:subject>Gióp, Đầy Tớ Của Đức Chúa Trời</dc:subject>
  <dc:title>55-0223 Job - God’s Servant (Vietnamese Translation, Ver.4d)</dc:title>
</cp:coreProperties>
</file>