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Chúa Jêsus Vinh Hiển</w:t>
      </w:r>
    </w:p>
    <w:p>
      <w:pPr>
        <w:pStyle w:val="Normal"/>
        <w:spacing w:lineRule="atLeast" w:line="19" w:before="0" w:after="5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690" w:right="619" w:firstLine="360"/>
        <w:jc w:val="both"/>
        <w:rPr/>
      </w:pPr>
      <w:r>
        <w:rPr>
          <w:sz w:val="20"/>
          <w:szCs w:val="20"/>
        </w:rPr>
        <w:t xml:space="preserve">Sứ điệp này được dịch từ băng ghi âm số </w:t>
      </w:r>
      <w:r>
        <w:rPr>
          <w:b/>
          <w:color w:val="0000FF"/>
          <w:sz w:val="20"/>
          <w:szCs w:val="20"/>
        </w:rPr>
        <w:t>55-0225</w:t>
      </w:r>
      <w:r>
        <w:rPr>
          <w:sz w:val="20"/>
          <w:szCs w:val="20"/>
        </w:rPr>
        <w:t xml:space="preserve"> “</w:t>
      </w:r>
      <w:r>
        <w:rPr>
          <w:b/>
          <w:color w:val="0000FF"/>
          <w:sz w:val="20"/>
          <w:szCs w:val="20"/>
        </w:rPr>
        <w:t>Glorified Jesus</w:t>
      </w:r>
      <w:r>
        <w:rPr>
          <w:sz w:val="20"/>
          <w:szCs w:val="20"/>
        </w:rPr>
        <w:t xml:space="preserve">”, dài 98 phút, giảng vào tối Thứ Sáu, ngày 25 tháng 2 năm 1955, bởi Anh (Mục sư) Brother William Marrion Branham, tại Nhà Thờ Shriner, Phoenix, Arizona, USA. (Bản dịch tiếng Việt đã duyệt lần thứ 4b, ngày </w:t>
      </w:r>
      <w:r>
        <w:rPr>
          <w:color w:val="0000FF"/>
          <w:sz w:val="20"/>
          <w:szCs w:val="20"/>
        </w:rPr>
        <w:t>9/2/2013</w:t>
      </w:r>
      <w:r>
        <w:rPr>
          <w:sz w:val="20"/>
          <w:szCs w:val="20"/>
        </w:rPr>
        <w:t xml:space="preserve"> - </w:t>
      </w:r>
      <w:hyperlink r:id="rId2">
        <w:r>
          <w:rPr>
            <w:rStyle w:val="InternetLink"/>
            <w:sz w:val="20"/>
            <w:szCs w:val="20"/>
            <w:u w:val="none"/>
          </w:rPr>
          <w:t>Vietnamese Translation, Version 4b</w:t>
        </w:r>
      </w:hyperlink>
      <w:r>
        <w:rPr>
          <w:sz w:val="20"/>
          <w:szCs w:val="20"/>
        </w:rPr>
        <w:t>)</w:t>
      </w:r>
    </w:p>
    <w:p>
      <w:pPr>
        <w:pStyle w:val="Normal"/>
        <w:spacing w:lineRule="atLeast" w:line="19" w:before="0" w:after="50"/>
        <w:jc w:val="both"/>
        <w:rPr>
          <w:sz w:val="20"/>
          <w:szCs w:val="20"/>
        </w:rPr>
      </w:pPr>
      <w:r>
        <w:rPr>
          <w:sz w:val="20"/>
          <w:szCs w:val="20"/>
        </w:rPr>
      </w:r>
    </w:p>
    <w:p>
      <w:pPr>
        <w:pStyle w:val="Normal"/>
        <w:spacing w:lineRule="atLeast" w:line="19" w:before="0" w:after="50"/>
        <w:jc w:val="both"/>
        <w:rPr/>
      </w:pPr>
      <w:r>
        <w:rPr>
          <w:vertAlign w:val="superscript"/>
        </w:rPr>
        <w:t>E-1</w:t>
      </w:r>
      <w:r>
        <w:rPr/>
        <w:tab/>
        <w:t>Chào các bạn. Rất vui mừng lại được ở đây tối nay để hầu việc trong Danh Đức Chúa Jêsus Christ. Anh Ballard và ban Chấp sự cứ nhìn xuống cười và tôi không biết là việc gì. Anh Ballard mang đến cho tôi một đứa bé người da đỏ xinh xắn nhất, đi chập chững trên sàn nhà. Tốt hết sức.</w:t>
      </w:r>
    </w:p>
    <w:p>
      <w:pPr>
        <w:pStyle w:val="Normal"/>
        <w:spacing w:lineRule="atLeast" w:line="19" w:before="0" w:after="50"/>
        <w:jc w:val="both"/>
        <w:rPr/>
      </w:pPr>
      <w:r>
        <w:rPr/>
        <w:tab/>
        <w:t>Lần vừa rồi ở vùng đất của người da đỏ Anh-điêng, một phụ nữ da đỏ xuất hiện với một đứa bé địu trên lưng, và tôi đã đùa một chút. Tôi nói, “Chị cho nó cho tôi nhé?” Và, ôi chao, mắt chị ấy sáng lên. Được, nhưng đừng lấy đứa bé.</w:t>
      </w:r>
    </w:p>
    <w:p>
      <w:pPr>
        <w:pStyle w:val="Normal"/>
        <w:spacing w:lineRule="atLeast" w:line="19" w:before="0" w:after="50"/>
        <w:jc w:val="both"/>
        <w:rPr/>
      </w:pPr>
      <w:r>
        <w:rPr>
          <w:vertAlign w:val="superscript"/>
        </w:rPr>
        <w:t>E-2</w:t>
      </w:r>
      <w:r>
        <w:rPr/>
        <w:tab/>
        <w:t>Nếu Chúa cho phép, chúng tôi sẽ đi lên vùng đất của người da đỏ chiều mai lúc 2 giờ để hầu việc với những người Mỹ thật, những người da đỏ Anh-điêng. Xin Chúa ban phước. Tôi hi vọng chúng tôi sẽ có Buổi nhóm ở trên đó giống như cách đây 7 năm. Tôi xin nói cho các bạn biết, không bao giờ có một Buổi nhóm mà giống như tôi đã từng có ở trên đó: đức tin khiêm nhường của người da đỏ. Nhiều lần tôi nghĩ rằng ngày nào đó tôi muốn đi khắp cả nước Mỹ và không thăm viếng nơi nào ngoài những khu vực của người da đỏ và cầu nguyện cho họ, từ nơi này đến nơi khác. Nếu tổ chức được những buổi Truyền giáo, có lẽ, được người nào đó tài trợ để tôi có thể đến. Họ không có gì để tài trợ, nhưng tôi muốn nói, ước gì người ta đi vào vùng đất của người da đỏ.</w:t>
      </w:r>
    </w:p>
    <w:p>
      <w:pPr>
        <w:pStyle w:val="Normal"/>
        <w:spacing w:lineRule="atLeast" w:line="19" w:before="0" w:after="50"/>
        <w:jc w:val="both"/>
        <w:rPr>
          <w:szCs w:val="22"/>
        </w:rPr>
      </w:pPr>
      <w:r>
        <w:rPr>
          <w:vertAlign w:val="superscript"/>
        </w:rPr>
        <w:t>E-3</w:t>
      </w:r>
      <w:r>
        <w:rPr/>
        <w:tab/>
        <w:t>Cách đây không lâu ở Los Angeles, California, chúng ta đã có một Buổi nhóm lớn ở đó mà chúng tôi sẽ đi bây giờ, đến Phòng Triển Lãm Gia Súc (</w:t>
      </w:r>
      <w:r>
        <w:rPr>
          <w:szCs w:val="22"/>
        </w:rPr>
        <w:t>Stock Exhibit*), nhiều ngàn người đã nhóm nhau tại đó. Đêm nọ, tôi chợt để ý, ồ, toàn bộ những khu vực dân cư... Đó là Crow Indian, từ con đường phía trên Sông Little Big Horn. Tôi nghĩ... Tôi đi qua vùng đất người da đỏ vài ngày sau đó trên đường đi đến Canada. Tôi nghĩ, “Chắc chắn có một Buổi nhóm ở trên đây cho những người ấy. Họ rất đơn sơ trong đức tin, chỉ tin thôi. Họ không cố hình dung ra điều gì. Họ cứ nhận lấy lời cho điều đó và làm theo. Tôi thích thế. Thật tệ là chúng ta đã không giống như vậy. Vâng. Sự đơn sơ của nó...</w:t>
      </w:r>
    </w:p>
    <w:p>
      <w:pPr>
        <w:pStyle w:val="Normal"/>
        <w:spacing w:lineRule="atLeast" w:line="19" w:before="0" w:after="50"/>
        <w:jc w:val="both"/>
        <w:rPr/>
      </w:pPr>
      <w:r>
        <w:rPr>
          <w:szCs w:val="22"/>
          <w:vertAlign w:val="superscript"/>
        </w:rPr>
        <w:t>E-4</w:t>
      </w:r>
      <w:r>
        <w:rPr>
          <w:szCs w:val="22"/>
        </w:rPr>
        <w:tab/>
        <w:t>Tối nay là Buổi nhóm thính phòng tối cuối cùng ở đây cho đến chiều Chúa nhật. Bởi vì tôi nghĩ những người bạn yêu dấu của chúng ta, những người ở Đền thờ Shriner, có lẽ sử dụng thính đường của họ vào tối Thứ Bảy. Chắc chắn chúng ta dành sự kính trọng cho họ với việc ấy và rất vui để làm điều đó. Xin Chúa ban phước cho họ, là lời cầu nguyện chân thành của chúng ta.</w:t>
      </w:r>
    </w:p>
    <w:p>
      <w:pPr>
        <w:pStyle w:val="Normal"/>
        <w:spacing w:lineRule="atLeast" w:line="19" w:before="0" w:after="50"/>
        <w:jc w:val="both"/>
        <w:rPr/>
      </w:pPr>
      <w:r>
        <w:rPr/>
        <w:tab/>
      </w:r>
      <w:r>
        <w:rPr>
          <w:szCs w:val="22"/>
        </w:rPr>
        <w:t>Giờ này, tôi đã thấy một số Buổi nhóm ở thành phố; Tôi thấy nhiều tấm băng rôn “Buổi nhóm Phục hưng.” Nếu các bạn đặt vé chỗ mình đang có Buổi nhóm Phục hưng, chúng tôi sẽ vui mừng thông báo việc ấy.</w:t>
      </w:r>
    </w:p>
    <w:p>
      <w:pPr>
        <w:pStyle w:val="Normal"/>
        <w:spacing w:lineRule="atLeast" w:line="19" w:before="0" w:after="50"/>
        <w:jc w:val="both"/>
        <w:rPr/>
      </w:pPr>
      <w:r>
        <w:rPr>
          <w:szCs w:val="22"/>
          <w:vertAlign w:val="superscript"/>
        </w:rPr>
        <w:t>E-5</w:t>
      </w:r>
      <w:r>
        <w:rPr>
          <w:szCs w:val="22"/>
        </w:rPr>
        <w:tab/>
        <w:t xml:space="preserve">Sáng nay tôi đã nhóm ở Nhà thờ Hội Phúc âm Ngũ Tuần cho Buổi nhóm sáng nay, nơi mà chúng ta đã có một Buổi nhóm đáng yêu. Tôi lắng nghe nhà Truyền bá Phúc âm ở đó. Tôi không thể nhớ tên của người ấy. </w:t>
      </w:r>
      <w:r>
        <w:rPr>
          <w:color w:val="008000"/>
          <w:szCs w:val="22"/>
        </w:rPr>
        <w:t>[Người nào đó nói, “Hagin.” – Biên tập]</w:t>
      </w:r>
      <w:r>
        <w:rPr>
          <w:szCs w:val="22"/>
        </w:rPr>
        <w:t xml:space="preserve"> Hagin, Anh Hagin. Giáo sư rất có uy tín... Mục sư, một người đáng yêu, họ rất tiếc là họ đang có những Buổi nhóm Phục hưng trong suốt thời gian của Chiến dịch chúng ta, nhưng họ đã có những khu vực hoạt động trong khoảng một năm. Họ phải tiến hành. Vậy thì việc đó rất hoàn hảo. Nhưng chúng ta muốn cho họ thấy tình yêu của mình, để chúng ta yêu mến họ. Chúng ta không chia công việc này của Chúa. Chúng ta đến với nhau, và là một thân thể, đang hoạt động. Mỗi buổi sáng, lúc 10 cho đến 11 giờ, họ có những Buổi nhóm ở đó trong... Anh Hagin, sáng nay dạy về sự Chữa lành Thiêng liêng [bằng phép lạ], đã có một Sứ điệp tuyệt diệu. Tôi chắc chắn đánh giá cao nó. Lần đầu tiên tôi được bắt tay với người anh em đó, nhưng là một người tốt tuyệt vời.</w:t>
      </w:r>
    </w:p>
    <w:p>
      <w:pPr>
        <w:pStyle w:val="Normal"/>
        <w:spacing w:lineRule="atLeast" w:line="19" w:before="0" w:after="50"/>
        <w:jc w:val="both"/>
        <w:rPr>
          <w:szCs w:val="22"/>
        </w:rPr>
      </w:pPr>
      <w:r>
        <w:rPr>
          <w:szCs w:val="22"/>
          <w:vertAlign w:val="superscript"/>
        </w:rPr>
        <w:t>E-6</w:t>
      </w:r>
      <w:r>
        <w:rPr>
          <w:szCs w:val="22"/>
        </w:rPr>
        <w:tab/>
        <w:t>Ở trên đây, tôi thấy một nơi gọi là, “Hội thánh của Đức Chúa Trời Hằng Sống,” hay gần như thế. Tôi tin rằng họ đang có một Buổi nhóm Phục hưng. Tôi không biết Mục sư của họ là ai, nhưng nói, “Mỗi buổi tối đều có Buổi nhóm.” Và tôi không biết họ có Buổi nhóm vào lúc mấy giờ. Chúa nhật sẽ nhóm ở đây. Và tôi...</w:t>
      </w:r>
    </w:p>
    <w:p>
      <w:pPr>
        <w:pStyle w:val="Normal"/>
        <w:spacing w:lineRule="atLeast" w:line="19" w:before="0" w:after="50"/>
        <w:jc w:val="both"/>
        <w:rPr/>
      </w:pPr>
      <w:r>
        <w:rPr/>
        <w:tab/>
      </w:r>
      <w:r>
        <w:rPr>
          <w:szCs w:val="22"/>
        </w:rPr>
        <w:t>Quí vị những người khách thăm viếng là những người ở ngoài thành phố, từ những nơi khác nhau, đi Nhà thờ ở đâu đó. Quí vị Mục sư ở trên bục đây, tượng trưng cho tình huynh đệ Phoenix... tìm cho mình một Nhà thờ ở nơi nào đó để đi vào sáng Chúa nhật.</w:t>
      </w:r>
    </w:p>
    <w:p>
      <w:pPr>
        <w:pStyle w:val="Normal"/>
        <w:spacing w:lineRule="atLeast" w:line="19" w:before="0" w:after="50"/>
        <w:jc w:val="both"/>
        <w:rPr/>
      </w:pPr>
      <w:r>
        <w:rPr/>
        <w:tab/>
        <w:t>Ý Chúa, chúng tôi sẽ trở lại đây vào chiều Chúa nhật để giảng một Sứ điệp truyền bá Phúc âm. Đức Chúa Trời sẽ ban điều đó cho chúng ta, và tối Chúa nhật tiếp tục những Buổi nhóm Chữa lành cho đến khi chấm dứt là Thứ Ba, hay Thứ Tư -- Thứ Tư sắp đến này.</w:t>
      </w:r>
    </w:p>
    <w:p>
      <w:pPr>
        <w:pStyle w:val="Normal"/>
        <w:spacing w:lineRule="atLeast" w:line="19" w:before="0" w:after="50"/>
        <w:jc w:val="both"/>
        <w:rPr/>
      </w:pPr>
      <w:r>
        <w:rPr>
          <w:vertAlign w:val="superscript"/>
        </w:rPr>
        <w:t>E-7</w:t>
      </w:r>
      <w:r>
        <w:rPr/>
        <w:tab/>
        <w:t>Chúng tôi ra đi sáng Thứ Năm để đến Đền thờ Angelus ở Los Angeles trong 5 đêm nhóm với Anh Rolf McPherson và Anh Teeford, Mục sư ở đó... Và rồi Hội Thương Gia Cơ-đốc Phúc âm Trọn vẹn Quốc tế, đang tài trợ cho một Buổi nhóm ở Stock Exhibit. Tôi nghĩ nó ở giữa Downey và Cửa Nam, nơi chúng ta đã có Buổi nhóm năm ngoái. Nếu các bạn sống gần nơi đó, có bạn bè, chúng tôi hân hạnh vì sự có mặt của các bạn, để hầu việc trong Danh Đức Chúa Jêsus Christ.</w:t>
      </w:r>
    </w:p>
    <w:p>
      <w:pPr>
        <w:pStyle w:val="Normal"/>
        <w:spacing w:lineRule="atLeast" w:line="19" w:before="0" w:after="50"/>
        <w:jc w:val="both"/>
        <w:rPr/>
      </w:pPr>
      <w:r>
        <w:rPr/>
        <w:tab/>
        <w:t>Ngày mai, chiều mai, (Tôi nghĩ có mở cửa cho công chúng. Tôi không biết.) các bạn đến nhóm với những người da đỏ địa phương không? Không có bộ lạc nào ở đây gọi là “Navaho” chứ? Có lẽ chúng ta sẽ đến trong vùng đất của người da đỏ một lần, nếu có thể tổ chức sự truyền giáo nơi nào đó và có sắp đặt thì giờ.</w:t>
      </w:r>
    </w:p>
    <w:p>
      <w:pPr>
        <w:pStyle w:val="Normal"/>
        <w:spacing w:lineRule="atLeast" w:line="19" w:before="0" w:after="50"/>
        <w:jc w:val="both"/>
        <w:rPr/>
      </w:pPr>
      <w:r>
        <w:rPr>
          <w:vertAlign w:val="superscript"/>
        </w:rPr>
        <w:t>E-8</w:t>
      </w:r>
      <w:r>
        <w:rPr/>
        <w:tab/>
        <w:t xml:space="preserve">Tối nay, tôi nghĩ sẽ rất tốt... Bao nhiêu anh chị em trong tòa nhà này có thẻ cầu nguyện, hãy giơ tay lên cho chúng tôi thấy. Ồ, rất nhiều. Chúng tôi định cầu nguyện cho mọi người đã có thẻ cầu nguyện. Chúng tôi muốn làm điều đó. Đó là sự thay đổi, cầu nguyện cho mọi người được phát thẻ cầu nguyện. Thành thật mà nói, chúng ta có bổn phận làm điều đó, nếu phát thẻ cầu nguyện cho họ. Tôi không thể mang họ đi qua những hàng người xin cầu nguyện chữa lành như anh em thấy; Sức lực của tôi cạn kiệt nhanh chóng sau vài sự hiện thấy, và rồi tôi không thể đến với họ cho đến người cuối cùng. Điều đó dựa trên... </w:t>
      </w:r>
    </w:p>
    <w:p>
      <w:pPr>
        <w:pStyle w:val="Normal"/>
        <w:spacing w:lineRule="atLeast" w:line="19" w:before="0" w:after="50"/>
        <w:jc w:val="both"/>
        <w:rPr/>
      </w:pPr>
      <w:r>
        <w:rPr/>
        <w:tab/>
        <w:t>Những Buổi nhóm của tôi không dựa trên sự tiếp xúc cá nhân với mỗi người; Nó dựa trên sự tôn cao Đức Chúa Jêsus Christ, và sự sống lại, những người có thể bởi việc nghe Lời đã giảng, và rồi họ sẽ tin vào Đức Chúa Jêsus Christ. Trong quyền năng sống lại của Ngài, Ngài đến trong vòng chúng ta và làm những việc giống như Ngài đã làm khi Ngài còn ở trên trái đất này, như chứng thực về tính vô sở bất năng đời đời của Ngài, rằng Ngài ở đây với chúng ta và sẽ ở mãi mãi. Thưa tín hữu Cơ-đốc, chúng ta sẽ không bao giờ không có Chúa. Chúng ta ở với Ngài đời đời mãi mãi trong cõi vĩnh hằng (Điều đó chẳng tuyệt vời sao?), được hội hiệp với Đức Chúa Jêsus Christ mãi mãi: “Ta sẽ ở cùng các ngươi luôn.” Tôi thích điều đó, còn anh chị em thì sao? Thật tuyệt vời. Và giờ này, Buổi nhóm của chúng ta dựa trên cách ấy, cách mà những tín hữu nhìn và sống.</w:t>
      </w:r>
    </w:p>
    <w:p>
      <w:pPr>
        <w:pStyle w:val="Normal"/>
        <w:spacing w:lineRule="atLeast" w:line="19" w:before="0" w:after="50"/>
        <w:jc w:val="both"/>
        <w:rPr/>
      </w:pPr>
      <w:r>
        <w:rPr>
          <w:vertAlign w:val="superscript"/>
        </w:rPr>
        <w:t>E-9</w:t>
      </w:r>
      <w:r>
        <w:rPr/>
        <w:tab/>
        <w:t>Anh Osborn là một người rất tốt. Tôi tin là anh ấy đã ở Phoenix đây, Tommy Osborn, một trong những anh em trẻ tuổi tốt nhất mà anh em đã từng gặp. Anh Oral Roberts, tôi nghĩ là thế, và nhiều nhà Truyền bá Phúc âm khác cầu nguyện cho người đau. Ồ, có nhiều người. Họ đến thành phố của anh chị em và có những loại chức vụ khác nhau, một số người thì đặt tay trên và xức dầu nào đó. Điều đó được nói rất ít trong Kinh thánh. Đúng thế. Vâng, thưa quí vị. Hết thảy họ đều là tôi tớ của Đức Chúa Trời. Họ cố gắng hết sức để làm việc vì quí vị. Tôi tin điều đó. Tôi tin rằng gần như mọi người.</w:t>
      </w:r>
    </w:p>
    <w:p>
      <w:pPr>
        <w:pStyle w:val="Normal"/>
        <w:spacing w:lineRule="atLeast" w:line="19" w:before="0" w:after="50"/>
        <w:jc w:val="both"/>
        <w:rPr>
          <w:szCs w:val="22"/>
        </w:rPr>
      </w:pPr>
      <w:r>
        <w:rPr/>
        <w:tab/>
        <w:t>Tất cả trên dưới những đường phố là những Nhà thờ lớn và những Hội Truyền giáo lớn nhỏ. Có một số người mà Giáo hội lớn muốn nắm bắt (</w:t>
      </w:r>
      <w:r>
        <w:rPr>
          <w:szCs w:val="22"/>
        </w:rPr>
        <w:t>catch</w:t>
      </w:r>
      <w:r>
        <w:rPr/>
        <w:t xml:space="preserve">), Hội Truyền giáo nhỏ lại không muốn nắm bắt loại ngưới tâng lớp đó </w:t>
      </w:r>
      <w:r>
        <w:rPr>
          <w:szCs w:val="22"/>
        </w:rPr>
        <w:t>(that class of people*). Hội Truyền giáo lại muốn có được những người mà Giáo hội không muốn. Tôi nghĩ rằng mỗi người trong họ đều tốt, những anh em thật tuyệt vời. Chúng ta như là đầy tớ Chúa có thể bất đống một chút về hệ thống Thần học, nhưng điều đó không phân rẽ chúng ta khỏi tình yêu của Đức Chúa Trời trong Đức Chúa Jêsus Christ. Hết thảy chúng ta đều yêu mến Chúa. Thế thì, họ ở đây như những ngọn hải đăng cho nhiều người trong những cách khác nhau, có thể tìm thấy Đức Chúa Jêsus Christ.</w:t>
      </w:r>
    </w:p>
    <w:p>
      <w:pPr>
        <w:pStyle w:val="Normal"/>
        <w:spacing w:lineRule="atLeast" w:line="19" w:before="0" w:after="50"/>
        <w:jc w:val="both"/>
        <w:rPr/>
      </w:pPr>
      <w:r>
        <w:rPr>
          <w:szCs w:val="22"/>
          <w:vertAlign w:val="superscript"/>
        </w:rPr>
        <w:t>E-10</w:t>
      </w:r>
      <w:r>
        <w:rPr>
          <w:szCs w:val="22"/>
        </w:rPr>
        <w:tab/>
        <w:t xml:space="preserve">Vậy thì, tối nay, Anh Moore là người quản lý Buổi nhóm và tôi sẽ giảng, xin cho tối nay sẽ là một thì giờ tốt lành, nếu tôi đến vừa lúc xếp hàng nhiều người như có thể được, bởi vì chúng ta không muốn để lại hết điều đó cho tối qua, và cứ đưa họ đến </w:t>
      </w:r>
      <w:r>
        <w:rPr/>
        <w:t xml:space="preserve">hàng người xin cầu nguyện chữa lành mà không có sự phân biệt </w:t>
      </w:r>
      <w:r>
        <w:rPr>
          <w:color w:val="008000"/>
        </w:rPr>
        <w:t>[Chúa Thánh Linh cho Anh Branham nhận biết và nói ra đúng y ‘tên tuổi, chỗ ở và bệnh tình’ của từng người đến bên tòa giảng xin cầu nguyện trị bệnh cho họ. - Bt]</w:t>
      </w:r>
      <w:r>
        <w:rPr/>
        <w:t xml:space="preserve"> Bao nhiêu anh chị em đã thấy sự phân biệt, xin giơ tay lên cho chúng ta thấy? Khắp tòa nhà, mọi người đã thấy điều đó. Sự phân biệt đó của tôi đúng 100%. Đúng thế.</w:t>
      </w:r>
    </w:p>
    <w:p>
      <w:pPr>
        <w:pStyle w:val="Normal"/>
        <w:spacing w:lineRule="atLeast" w:line="19" w:before="0" w:after="50"/>
        <w:jc w:val="both"/>
        <w:rPr/>
      </w:pPr>
      <w:r>
        <w:rPr/>
        <w:tab/>
        <w:t>Bây giờ, tôi muốn nói một chút về Lời, và rồi chúng ta sẽ gọi họ lên những người có thẻ cầu nguyện. Con trai tôi đưa cho tôi một tờ giấy nhỏ cách đây một lát, nói, “Con đã phát thẻ cầu nguyện A, E, P, và M.” 400 thẻ cầu nguyện đã được phát ra. Vậy chúng tôi muốn cầu nguyện cho mỗi người trong họ. Nhưng để làm điều đó, tôi không thể nhận sự phân biệt trên mỗi người.</w:t>
      </w:r>
    </w:p>
    <w:p>
      <w:pPr>
        <w:pStyle w:val="Normal"/>
        <w:spacing w:lineRule="atLeast" w:line="19" w:before="0" w:after="50"/>
        <w:jc w:val="both"/>
        <w:rPr/>
      </w:pPr>
      <w:r>
        <w:rPr/>
        <w:tab/>
        <w:t>Song Anh Moore nói, “Anh Branham à, một số người đã được dạy về sự đặt tay trên; Họ cứ phải làm điều đó. Chỉ thế thôi.”</w:t>
      </w:r>
    </w:p>
    <w:p>
      <w:pPr>
        <w:pStyle w:val="Normal"/>
        <w:spacing w:lineRule="atLeast" w:line="19" w:before="0" w:after="50"/>
        <w:jc w:val="both"/>
        <w:rPr/>
      </w:pPr>
      <w:r>
        <w:rPr>
          <w:vertAlign w:val="superscript"/>
        </w:rPr>
        <w:t>E-11</w:t>
      </w:r>
      <w:r>
        <w:rPr/>
        <w:tab/>
        <w:t>Tôi còn nhớ hàng người xin cầu nguyện chữa lành dài nhất trong đời là ở Phoenix, Arizona, tôi tin là dài 10 tiếng đồng hồ, phải không anh em? 10 giờ, cầu nguyện cho hết hàng người xin cầu nguyện chữa lành. Ồ. Tôi rất mệt mỏi đến nỗi hầu như không thể bước đi được trong 2 hay 3 ngày sau.</w:t>
      </w:r>
    </w:p>
    <w:p>
      <w:pPr>
        <w:pStyle w:val="Normal"/>
        <w:spacing w:lineRule="atLeast" w:line="19" w:before="0" w:after="50"/>
        <w:jc w:val="both"/>
        <w:rPr/>
      </w:pPr>
      <w:r>
        <w:rPr/>
        <w:tab/>
        <w:t>Sau đó ở vùng đất người da đỏ, tôi tin chúng ta bắt đầu một buổi chiều, và sáng hôm sau khoảng 4 giờ, chúng tôi đi ra. Trước tiên họ nghĩ nó chỉ là sự giả mạo, nhưng khi họ thật sự thấy đó là Lời, thì họ đến. Tôi không bao giờ quên những đêm ở trên đó. Một số người bị ướt cho tới thắt lưng vì họ đã lội qua con lạch để đến. Không đi tới chỗ cạn, họ đi ngang qua, đem những người thân yêu của họ đến để được cầu nguyện cho. Một điều đáng nhớ với lòng tôi... Trong những phạm vi lớn về sự hiện hữu trên bầu trời của Chúa (in the realms of God’s celestial*) vượt ra ngoài tầm giới hạn của con sông, tôi mong gặp họ ở đó và hát ngợi khen Đức Chúa Trời mãi mãi.</w:t>
      </w:r>
    </w:p>
    <w:p>
      <w:pPr>
        <w:pStyle w:val="Normal"/>
        <w:spacing w:lineRule="atLeast" w:line="19" w:before="0" w:after="50"/>
        <w:jc w:val="both"/>
        <w:rPr/>
      </w:pPr>
      <w:r>
        <w:rPr>
          <w:vertAlign w:val="superscript"/>
        </w:rPr>
        <w:t>E-12</w:t>
      </w:r>
      <w:r>
        <w:rPr/>
        <w:tab/>
        <w:t>Bao nhiêu anh chị em nghĩ sẽ có ích cho những Buổi nhóm như thế, dân chúng đến đây, đau ốm bệnh tật, cứ đưa họ đến qua hàng người xin cầu nguyện chữa lành và cầu nguyện cho họ? Xin giơ tay lên, thính giả nào có sự cẩm động (</w:t>
      </w:r>
      <w:r>
        <w:rPr>
          <w:szCs w:val="22"/>
        </w:rPr>
        <w:t xml:space="preserve">just a feeling of the audience*); Hãy giơ tay lên cao, nếu anh chị em tin. Ồ, tốt. Điều đó tốt. Chúng ta sẽ cầu nguyện cách ấy tối nay, ý Chúa, giảng rồi gọi </w:t>
      </w:r>
      <w:r>
        <w:rPr/>
        <w:t>hàng người xin cầu nguyện chữa lành. Chúng ta không biết Chúa Jêsus chúng ta có thể làm điều gì. Chỉ Ngài mới có thể làm một cách phong phú dồi dào.</w:t>
      </w:r>
    </w:p>
    <w:p>
      <w:pPr>
        <w:pStyle w:val="Normal"/>
        <w:spacing w:lineRule="atLeast" w:line="19" w:before="0" w:after="50"/>
        <w:jc w:val="both"/>
        <w:rPr/>
      </w:pPr>
      <w:r>
        <w:rPr>
          <w:vertAlign w:val="superscript"/>
        </w:rPr>
        <w:t>E-13</w:t>
      </w:r>
      <w:r>
        <w:rPr/>
        <w:tab/>
        <w:t>Cách đây vài tuần tại Đền tạm của tôi, sự hiện thấy cứ giáng xuống mà không có sự phân biệt hay điều gì, có khoảng 150 người xếp hàng trong hàng người xin cầu nguyện trong một Buổi nhóm Chữa lành ở đó. Tôi cứ đến với từng người qua hàng người, nói với họ và cầu nguyện cho họ. Trước khi họ ra khỏi Nhà thờ, trước khi họ đi ra nên ngoài Nhà thờ, sau khi được cầu nguyện cho, và đặt tay trên họ, những người giữ trật tự và họ đã mở đầu 16 phép lạ đặc biệt đã xảy ra, từ lúc được cầu nguyện cho trước khi họ bước ra khỏi cửa, những nạn nhân của chứng bại liệt, mang những miếng đệm, những người đàn bà giơ tay lên trên đầu và ngợi khen Chúa! Tôi nói, “Ồ, có lẽ xét cho cùng thì Anh Roberts đúng,”... Nhưng Anh Roberts làm điều đó theo cách của anh, còn tôi trong cách mà Chúa muốn chu cấp.</w:t>
      </w:r>
    </w:p>
    <w:p>
      <w:pPr>
        <w:pStyle w:val="Normal"/>
        <w:spacing w:lineRule="atLeast" w:line="19" w:before="0" w:after="50"/>
        <w:jc w:val="both"/>
        <w:rPr/>
      </w:pPr>
      <w:r>
        <w:rPr>
          <w:vertAlign w:val="superscript"/>
        </w:rPr>
        <w:t>E-14</w:t>
      </w:r>
      <w:r>
        <w:rPr/>
        <w:tab/>
        <w:t>Nhưng bây giờ, tối nay để nói một chút, tôi thích Lời, còn quí vị? Ồ, chúng ta sống bởi Lời. Nào, lật qua Ma-thi-ơ, Phúc âm theo Thánh Ma-thi-ơ chương 16, bắt đầu với câu thứ 15, chúng ta đọc vài hàng ở đây.</w:t>
      </w:r>
    </w:p>
    <w:p>
      <w:pPr>
        <w:pStyle w:val="Normal"/>
        <w:spacing w:lineRule="atLeast" w:line="19" w:before="0" w:after="50"/>
        <w:jc w:val="both"/>
        <w:rPr/>
      </w:pPr>
      <w:r>
        <w:rPr/>
        <w:tab/>
        <w:t>Tôi sẽ không giữ quí vị lâu. Thế thì chúng ta sẽ bắt đầu ngay lập tức rồi sau đó xếp hàng người đau và bệnh tật để cầu nguyện cho họ. Chúng ta tin...</w:t>
      </w:r>
    </w:p>
    <w:p>
      <w:pPr>
        <w:pStyle w:val="Normal"/>
        <w:spacing w:lineRule="atLeast" w:line="19" w:before="0" w:after="50"/>
        <w:jc w:val="both"/>
        <w:rPr/>
      </w:pPr>
      <w:r>
        <w:rPr/>
        <w:tab/>
        <w:t>Bây giờ trước khi chúng ta làm điều đó, chúng tôi muốn quí vị làm điều này: khi quí vị đi qua hàng người xin cầu nguyện, hãy đi qua với tất cả đức tin mà quí vị tập hợp lại, hầu cho Đức Chúa Trời sẽ làm điều đó, và đi ra khỏi tòa nhà quí vị là người khỏe mạnh. Chúa Jêsus Phán, “Nếu các ngươi tin.”</w:t>
      </w:r>
    </w:p>
    <w:p>
      <w:pPr>
        <w:pStyle w:val="Normal"/>
        <w:spacing w:lineRule="atLeast" w:line="19" w:before="0" w:after="50"/>
        <w:jc w:val="both"/>
        <w:rPr/>
      </w:pPr>
      <w:r>
        <w:rPr>
          <w:vertAlign w:val="superscript"/>
        </w:rPr>
        <w:t>E-15</w:t>
      </w:r>
      <w:r>
        <w:rPr/>
        <w:t xml:space="preserve"> </w:t>
        <w:tab/>
        <w:t>Anh chị em biết chính Chúa Jêsus chỉ chữa lành bằng khải tượng. Đúng thế không? Bao nhiêu anh chị em biết điều đó là sự thật, sau khi điều đó đã được giảng cho anh chị em trong suốt những ngày này? Ngài Phán, “</w:t>
      </w:r>
      <w:r>
        <w:rPr>
          <w:b/>
        </w:rPr>
        <w:t>Ta chẳng tự làm điều chi, chỉ điều gì Ta thấy Cha làm, thì Ta cũng làm</w:t>
      </w:r>
      <w:r>
        <w:rPr/>
        <w:t>.”</w:t>
      </w:r>
    </w:p>
    <w:p>
      <w:pPr>
        <w:pStyle w:val="Normal"/>
        <w:spacing w:lineRule="atLeast" w:line="19" w:before="0" w:after="50"/>
        <w:jc w:val="both"/>
        <w:rPr/>
      </w:pPr>
      <w:r>
        <w:rPr/>
        <w:tab/>
        <w:t>Nhưng có một số người đui mù, có lần đã đi theo Ngài kêu khóc ngoài đường phố. Ngài không để ý đến họ, Ngài đi thẳng vào trong nhà, và rồi một người mù theo Ngài vào trong nhà và kêu khóc với Ngài. Ngài quay lại với họ và không có một khải tượng nào lúc ấy. Nếu Ngài có một sự hiện thấy, Ngài đã thực hiện điều đó. Song Ngài không có một khải tượng. Vì thế Ngài Phán, “Ngươi tin rằng chúng ta có thể làm điều này chăng?”</w:t>
      </w:r>
    </w:p>
    <w:p>
      <w:pPr>
        <w:pStyle w:val="Normal"/>
        <w:spacing w:lineRule="atLeast" w:line="19" w:before="0" w:after="50"/>
        <w:jc w:val="both"/>
        <w:rPr/>
      </w:pPr>
      <w:r>
        <w:rPr/>
        <w:tab/>
        <w:t>Họ thưa, “Vâng, lạy Chúa.”</w:t>
      </w:r>
    </w:p>
    <w:p>
      <w:pPr>
        <w:pStyle w:val="Normal"/>
        <w:spacing w:lineRule="atLeast" w:line="19" w:before="0" w:after="50"/>
        <w:jc w:val="both"/>
        <w:rPr/>
      </w:pPr>
      <w:r>
        <w:rPr/>
        <w:tab/>
        <w:t>Thế rồi Ngài lấy ngón tay rờ mắt họ và Phán, “Theo như đức tin của ngươi, thì điều đó được thành cho ngươi.” Và một vài phút, mắt họ mở ra. Ngài không làm gì về việc đó. Không có một điều gì Chúa Jêsus đã làm với việc đó. Ngài Phán, “Đức tin ngươi...” Đúng thế không? Nó sẽ thành y như anh chị em tin.</w:t>
      </w:r>
    </w:p>
    <w:p>
      <w:pPr>
        <w:pStyle w:val="Normal"/>
        <w:spacing w:lineRule="atLeast" w:line="19" w:before="0" w:after="50"/>
        <w:jc w:val="both"/>
        <w:rPr/>
      </w:pPr>
      <w:r>
        <w:rPr>
          <w:vertAlign w:val="superscript"/>
        </w:rPr>
        <w:t>E-16</w:t>
      </w:r>
      <w:r>
        <w:rPr/>
        <w:tab/>
        <w:t>Người đàn bà đã rờ gấu áo Ngài, Ngài thậm chí không hề đặt tay trên bà. Hiểu không? Thầy đội La-mã, nói, “Tôi không xứng đáng để Ngài đến dưới mái nhà tôi. Ngài chỉ Phán một Lời, thì điều đó sẽ được.” Đó là nơi ông đặt đức tin. Hiểu không?</w:t>
      </w:r>
    </w:p>
    <w:p>
      <w:pPr>
        <w:pStyle w:val="Normal"/>
        <w:spacing w:lineRule="atLeast" w:line="19" w:before="0" w:after="50"/>
        <w:jc w:val="both"/>
        <w:rPr/>
      </w:pPr>
      <w:r>
        <w:rPr/>
        <w:tab/>
        <w:t>Nhưng Giai-ru, là người Do-thái, được dạy đặt tay trên người bệnh, vì thế ông nói, “Xin Ngài hãy đến đặt tay trên con gái nhỏ tôi. Nó sắp chết, song nó sẽ sống nếu Ngài đến đặt tay trên nó.” Thế thì Chúa Jêsus phải đi qua đặt tay trên nó.</w:t>
      </w:r>
    </w:p>
    <w:p>
      <w:pPr>
        <w:pStyle w:val="Normal"/>
        <w:spacing w:lineRule="atLeast" w:line="19" w:before="0" w:after="50"/>
        <w:jc w:val="both"/>
        <w:rPr/>
      </w:pPr>
      <w:r>
        <w:rPr/>
        <w:tab/>
        <w:t>Song với cậu bé Dân Ngoại sắp chết, nói, “Xin chỉ Phán một Lời thì nó sẽ được lành.” Hiểu không?</w:t>
      </w:r>
    </w:p>
    <w:p>
      <w:pPr>
        <w:pStyle w:val="Normal"/>
        <w:spacing w:lineRule="atLeast" w:line="19" w:before="0" w:after="50"/>
        <w:jc w:val="both"/>
        <w:rPr/>
      </w:pPr>
      <w:r>
        <w:rPr/>
        <w:tab/>
        <w:t>Chỉ theo như những gì anh chị em tin.</w:t>
      </w:r>
    </w:p>
    <w:p>
      <w:pPr>
        <w:pStyle w:val="Normal"/>
        <w:spacing w:lineRule="atLeast" w:line="19" w:before="0" w:after="50"/>
        <w:jc w:val="both"/>
        <w:rPr/>
      </w:pPr>
      <w:r>
        <w:rPr>
          <w:vertAlign w:val="superscript"/>
        </w:rPr>
        <w:t>E-17</w:t>
      </w:r>
      <w:r>
        <w:rPr/>
        <w:tab/>
        <w:t>Vậy, nếu anh chị em nhìn và sống khi đọc hay nghe Phúc âm được giảng, dựa trên Lời, điều đó ổn rồi. Anh chị em được chữa lành ngay tại đó. Nhưng anh chị em không thể được chữa lành bởi đức tin tinh thần. Anh chị em phải được chữa lành bằng đức tin sống động từ tấm lòng mình. Cho dù anh chị em tiến lên đây, cho dù anh chị em không tin ở trên này, nếu có Điều gì giáng xuống đây nói cho anh chị em biết bệnh tật hay điều đó đã chấm dứt, nó hết rồi. Chỉ có thế thôi. Điều đó đã giải quyết. Không còn sợ hãi chút nào nữa. Không ai có thể nói cho anh em biết khác hẳn. Anh chị em không biết tại sao mình tin điều đó. Không phải là lý do; Chính là đức tin. Anh chị em chỉ tin điều đó và đó là cách nó xảy ra. Anh chị em tin điều đó và cứ hành động tri thức của anh chị em nói điều gì đi nữa...</w:t>
      </w:r>
    </w:p>
    <w:p>
      <w:pPr>
        <w:pStyle w:val="Normal"/>
        <w:spacing w:lineRule="atLeast" w:line="19" w:before="0" w:after="50"/>
        <w:jc w:val="both"/>
        <w:rPr/>
      </w:pPr>
      <w:r>
        <w:rPr/>
        <w:tab/>
        <w:t>Không phải tự nhiên mà Áp-ra-ham và Sa-ra có con, nhưng dù thế nào đi nữa họ tin điều đó. Không phải là ngẫu nhiên mà một người ở trong bụng cá 3 ngày mà vẫn sống. Không phải ngẫu nhiên mà một người sống lại từ kẻ chết, nhưng Ngài đã làm điều đó. Hiểu không? Vâng, đúng vậy. Không phải là lý do, mà chính là đức tin.</w:t>
      </w:r>
    </w:p>
    <w:p>
      <w:pPr>
        <w:pStyle w:val="Normal"/>
        <w:spacing w:lineRule="atLeast" w:line="19" w:before="0" w:after="50"/>
        <w:jc w:val="both"/>
        <w:rPr/>
      </w:pPr>
      <w:r>
        <w:rPr>
          <w:vertAlign w:val="superscript"/>
        </w:rPr>
        <w:t>E-18</w:t>
      </w:r>
      <w:r>
        <w:rPr/>
        <w:tab/>
        <w:t>Bây giờ, ý Chúa, chúng ta hãy nói vài phút về Lời. Nào, anh chị em hãy giở ra chương thứ 16 câu 15, Phúc âm theo Thánh Ma-thi-ơ.</w:t>
      </w:r>
    </w:p>
    <w:p>
      <w:pPr>
        <w:pStyle w:val="Normal"/>
        <w:spacing w:lineRule="atLeast" w:line="19"/>
        <w:ind w:left="690" w:hanging="0"/>
        <w:jc w:val="both"/>
        <w:rPr>
          <w:b/>
          <w:b/>
        </w:rPr>
      </w:pPr>
      <w:r>
        <w:rPr>
          <w:vertAlign w:val="superscript"/>
        </w:rPr>
        <w:t>15</w:t>
      </w:r>
      <w:r>
        <w:rPr/>
        <w:t xml:space="preserve"> </w:t>
      </w:r>
      <w:r>
        <w:rPr>
          <w:b/>
        </w:rPr>
        <w:t xml:space="preserve">Ngài phán rằng: Còn các ngươi thì xưng Ta là Ai? </w:t>
      </w:r>
      <w:bookmarkStart w:id="0" w:name="Mat_16_16"/>
    </w:p>
    <w:p>
      <w:pPr>
        <w:pStyle w:val="Normal"/>
        <w:spacing w:lineRule="atLeast" w:line="19"/>
        <w:ind w:left="690" w:hanging="0"/>
        <w:jc w:val="both"/>
        <w:rPr>
          <w:b/>
          <w:b/>
        </w:rPr>
      </w:pPr>
      <w:r>
        <w:rPr>
          <w:vertAlign w:val="superscript"/>
        </w:rPr>
        <w:t>16</w:t>
      </w:r>
      <w:r>
        <w:rPr>
          <w:b/>
          <w:vertAlign w:val="superscript"/>
        </w:rPr>
        <w:t xml:space="preserve"> </w:t>
      </w:r>
      <w:bookmarkEnd w:id="0"/>
      <w:r>
        <w:rPr>
          <w:b/>
        </w:rPr>
        <w:t xml:space="preserve">Si-môn Phi-e-rơ thưa rằng: Chúa là Đấng Christ, Con Đức Chúa Trời Hằng Sống. </w:t>
      </w:r>
      <w:bookmarkStart w:id="1" w:name="Mat_16_17"/>
    </w:p>
    <w:p>
      <w:pPr>
        <w:pStyle w:val="Normal"/>
        <w:spacing w:lineRule="atLeast" w:line="19"/>
        <w:ind w:left="690" w:hanging="0"/>
        <w:jc w:val="both"/>
        <w:rPr>
          <w:b/>
          <w:b/>
        </w:rPr>
      </w:pPr>
      <w:r>
        <w:rPr>
          <w:vertAlign w:val="superscript"/>
        </w:rPr>
        <w:t>17</w:t>
      </w:r>
      <w:r>
        <w:rPr>
          <w:b/>
          <w:vertAlign w:val="superscript"/>
        </w:rPr>
        <w:t xml:space="preserve"> </w:t>
      </w:r>
      <w:bookmarkEnd w:id="1"/>
      <w:r>
        <w:rPr>
          <w:b/>
        </w:rPr>
        <w:t xml:space="preserve">Bấy giờ, Đức Chúa Jêsus phán cùng người rằng: Hỡi Si-môn, con Giô-na, ngươi có phước đó; vì chẳng phải thịt và huyết tỏ cho ngươi biết điều nầy đâu, bèn là Cha Ta ở trên trời vậy. </w:t>
      </w:r>
      <w:bookmarkStart w:id="2" w:name="Mat_16_18"/>
    </w:p>
    <w:p>
      <w:pPr>
        <w:pStyle w:val="Normal"/>
        <w:spacing w:lineRule="atLeast" w:line="19" w:before="0" w:after="50"/>
        <w:ind w:left="690" w:hanging="0"/>
        <w:jc w:val="both"/>
        <w:rPr/>
      </w:pPr>
      <w:r>
        <w:rPr>
          <w:vertAlign w:val="superscript"/>
        </w:rPr>
        <w:t>18</w:t>
      </w:r>
      <w:r>
        <w:rPr>
          <w:b/>
          <w:vertAlign w:val="superscript"/>
        </w:rPr>
        <w:t xml:space="preserve"> </w:t>
      </w:r>
      <w:bookmarkEnd w:id="2"/>
      <w:r>
        <w:rPr>
          <w:b/>
        </w:rPr>
        <w:t>Còn Ta, Ta bảo ngươi rằng: Ngươi là Phi-e-rơ, Ta sẽ lập Hội thánh Ta trên đá nầy, các cửa âm phủ chẳng thắng được Hội đó</w:t>
      </w:r>
      <w:r>
        <w:rPr/>
        <w:t>.</w:t>
      </w:r>
    </w:p>
    <w:p>
      <w:pPr>
        <w:pStyle w:val="Normal"/>
        <w:spacing w:lineRule="atLeast" w:line="19" w:before="0" w:after="50"/>
        <w:jc w:val="both"/>
        <w:rPr/>
      </w:pPr>
      <w:r>
        <w:rPr/>
        <w:tab/>
        <w:t>Xin chúng ta cúi đầu trong khi chúng ta thưa chuyện cùng Đấng Tác Giả của Lời này.</w:t>
      </w:r>
    </w:p>
    <w:p>
      <w:pPr>
        <w:pStyle w:val="Normal"/>
        <w:spacing w:lineRule="atLeast" w:line="19" w:before="0" w:after="50"/>
        <w:jc w:val="both"/>
        <w:rPr/>
      </w:pPr>
      <w:r>
        <w:rPr/>
        <w:tab/>
        <w:t>Lạy Cha Thiên Thượng, sau khi đọc Lời này, biết rằng nó đến từ môi miệng thiêng liêng cùa Con Đức Chúa Trời, như Ma-thi-ơ, Thầy thông giáo đứng đó ghi chép, khi Ngài Phán điều đó... Thì chúng con sẽ hành động với lòng kỉnh kiền, Cha ôi, với Ngài, để cầu xin Cha ban cho chúng con ánh sáng về Lời này tối nay, vì chúng con nhận nó như một đề tài, hoàn toàn không biết nơi sự đến gần đầu tiên sẽ đến. Nhưng cứ đứng trong phòng và cảm thấy về điều này và nghe Nó đến. Bây giờ, Cha ôi, xin để Đức Thánh Linh nhận lấy Lời ban nó ra cho mọi lòng như chúng con cần.</w:t>
      </w:r>
    </w:p>
    <w:p>
      <w:pPr>
        <w:pStyle w:val="Normal"/>
        <w:spacing w:lineRule="atLeast" w:line="19" w:before="0" w:after="50"/>
        <w:jc w:val="both"/>
        <w:rPr/>
      </w:pPr>
      <w:r>
        <w:rPr/>
        <w:tab/>
        <w:t xml:space="preserve">Lạy Chúa, xin gây dựng đức tin trong các tấm lòng. Những người chưa hề có đức tin, xin cho họ tin Ngài và tiếp nhận Ngài. Xin cho họ làm điều đó tối nay và được cứu. Tất cả những khách lạ đi xa cách Đức Chúa Trời, tối nay, xin cho họ khiêm nhu đến với thập tự giá và được cứu. </w:t>
      </w:r>
    </w:p>
    <w:p>
      <w:pPr>
        <w:pStyle w:val="Normal"/>
        <w:spacing w:lineRule="atLeast" w:line="19" w:before="0" w:after="50"/>
        <w:jc w:val="both"/>
        <w:rPr/>
      </w:pPr>
      <w:r>
        <w:rPr/>
        <w:tab/>
        <w:t xml:space="preserve">Nguyện xin những ai không có Đức Thánh Linh được sanh lại tối nay bởi Đức Thánh Linh. Cha ôi, con cầu xin để người ốm và bệnh tật, từng một người đều được chữa lành đêm nay. Xin nhận sự vinh hiển của Buổi nhóm, vì chúng con giao phó chính mình cho Ngài cho sự hoạt động của Đức Thánh Linh, trong Danh Đức Chúa Jêsus Christ A-men! </w:t>
      </w:r>
    </w:p>
    <w:p>
      <w:pPr>
        <w:pStyle w:val="Normal"/>
        <w:spacing w:lineRule="atLeast" w:line="19" w:before="0" w:after="50"/>
        <w:jc w:val="both"/>
        <w:rPr/>
      </w:pPr>
      <w:r>
        <w:rPr>
          <w:vertAlign w:val="superscript"/>
        </w:rPr>
        <w:t>E-19</w:t>
      </w:r>
      <w:r>
        <w:rPr/>
        <w:tab/>
        <w:t>Lời Kinh thánh tối nay mà chúng ta nhắc đến... Và tôi thấy ngay bây giờ sẽ là một sự đấu khẩu nếu những sự hiện thấy không lộ ra. Anh chị em cầu nguyện cho tôi, vì tôi thấy một khải tượng ngay bây giờ rồi, đang vận hành. Giờ này, Chúa Jêsus, Con Đức Chúa Trời...</w:t>
      </w:r>
    </w:p>
    <w:p>
      <w:pPr>
        <w:pStyle w:val="Normal"/>
        <w:spacing w:lineRule="atLeast" w:line="19" w:before="0" w:after="50"/>
        <w:jc w:val="both"/>
        <w:rPr/>
      </w:pPr>
      <w:r>
        <w:rPr/>
        <w:tab/>
        <w:t>Chị thật sự muốn có đứa con ấy chứ? Chị tin Đức Chúa Trời sẽ ban cho chị đứa bé mà chị đang cầu nguyện chứ? Chị bị vô sinh, phải không? Chị không thể có con, nhưng chị đang cầu nguyện để Đức Chúa Trời sẽ ban cho chị một đứa con. Không phải thế sao, chị đang ngồi tại đó? Chị có thẻ cầu nguyện không? Chị không có thẻ. Chị sẽ không cần nó. Chị tin Chúa Jêsus sẽ ban cho chị đứa con ấy chứ? Thế thì chị sẽ có nó. Xin Chúa ban phước cho chị. Chúng ta hãy yêu Ngài hết lòng. Tôi chưa bao giờ thấy Ngài thất hứa và chị sẽ có được điều mình cầu xin.</w:t>
      </w:r>
    </w:p>
    <w:p>
      <w:pPr>
        <w:pStyle w:val="Normal"/>
        <w:spacing w:lineRule="atLeast" w:line="19" w:before="0" w:after="50"/>
        <w:jc w:val="both"/>
        <w:rPr/>
      </w:pPr>
      <w:r>
        <w:rPr/>
        <w:tab/>
        <w:t>Chúa Jêsus người Na-xa-rét, Con Đức Chúa Trời hiện diện trong tòa nhà này. Ngài ở đây. Quí vị không nghĩ đó cũng là Phúc âm mà Sứ đồ Phao-lô đã giảng trong khi nhìn chăm chú người nào đó chăng? Nói, “Tôi nhận biết rằng anh em...” Đó là đức tin đã truyền cho các Thánh đồ một lần đủ rồi.</w:t>
      </w:r>
    </w:p>
    <w:p>
      <w:pPr>
        <w:pStyle w:val="Normal"/>
        <w:spacing w:lineRule="atLeast" w:line="19" w:before="0" w:after="50"/>
        <w:jc w:val="both"/>
        <w:rPr/>
      </w:pPr>
      <w:r>
        <w:rPr/>
        <w:tab/>
        <w:t>Chúa Jêsus chỉ đem Phi-e-rơ, Giăng và Gia-cơ đi. Họ đi lên núi để tỏ cho thấy sự đến của Chúa. Ngài Phán, “Ta nói cùng các ngươi, trong những người đứng đây, có mấy kẻ sẽ chẳng chết trước khi chưa thấy Nước Đức Chúa Trời lấy quyền phép mà đến.”</w:t>
      </w:r>
    </w:p>
    <w:p>
      <w:pPr>
        <w:pStyle w:val="Normal"/>
        <w:spacing w:lineRule="atLeast" w:line="19" w:before="0" w:after="50"/>
        <w:jc w:val="both"/>
        <w:rPr/>
      </w:pPr>
      <w:r>
        <w:rPr/>
        <w:tab/>
        <w:t>Ngài đi lên và cho họ thấy điều gì xảy ra trên núi. Khi đó, điều họ thấy trước tiên, Chúa Jêsus được vinh hiển. Đó là việc tiếp theo Hội thánh sẽ thấy ở đây trên trái đất này, là sự hiện đến [trở về] của Chúa Jêsus Vinh Hiển (the coming glorified Jesus).</w:t>
      </w:r>
    </w:p>
    <w:p>
      <w:pPr>
        <w:pStyle w:val="Normal"/>
        <w:spacing w:lineRule="atLeast" w:line="19"/>
        <w:jc w:val="both"/>
        <w:rPr/>
      </w:pPr>
      <w:r>
        <w:rPr>
          <w:vertAlign w:val="superscript"/>
        </w:rPr>
        <w:t>E-21</w:t>
      </w:r>
      <w:r>
        <w:rPr/>
        <w:tab/>
        <w:t>Việc tiếp theo họ thấy là Môi-se và Ê-li hiện ra bên cạnh Ngài. Điều đó sẽ xảy ra để giảng cho dân sót người Do-thái sau khi Hội thánh được cất lên. Tiếp theo họ thấy chỉ một mình Chúa Jêsus, là Ngài sẽ đến lần nữa với... để tể trị với chúng ta qua Ngàn Năm Bình An. Thật là một bức tranh đẹp đẽ, giáng xuống... Ngài hỏi: Người ta nói Ta, Con Đức Chúa Trời là Ai?”</w:t>
      </w:r>
    </w:p>
    <w:p>
      <w:pPr>
        <w:pStyle w:val="Normal"/>
        <w:spacing w:lineRule="atLeast" w:line="19"/>
        <w:jc w:val="both"/>
        <w:rPr/>
      </w:pPr>
      <w:r>
        <w:rPr/>
        <w:tab/>
        <w:t>Một người thưa, “Ngài là Ê-li.”</w:t>
      </w:r>
    </w:p>
    <w:p>
      <w:pPr>
        <w:pStyle w:val="Normal"/>
        <w:spacing w:lineRule="atLeast" w:line="19"/>
        <w:jc w:val="both"/>
        <w:rPr/>
      </w:pPr>
      <w:r>
        <w:rPr/>
        <w:tab/>
        <w:t>Người khác thưa, “Ngài là Môi-se.”</w:t>
      </w:r>
    </w:p>
    <w:p>
      <w:pPr>
        <w:pStyle w:val="Normal"/>
        <w:spacing w:lineRule="atLeast" w:line="19"/>
        <w:jc w:val="both"/>
        <w:rPr/>
      </w:pPr>
      <w:r>
        <w:rPr/>
        <w:tab/>
        <w:t>Người khác nữa nói, “Ngài là Giê-rê-mi, một trong các Tiên tri.”</w:t>
      </w:r>
    </w:p>
    <w:p>
      <w:pPr>
        <w:pStyle w:val="Normal"/>
        <w:spacing w:lineRule="atLeast" w:line="19" w:before="0" w:after="50"/>
        <w:jc w:val="both"/>
        <w:rPr/>
      </w:pPr>
      <w:r>
        <w:rPr/>
        <w:tab/>
        <w:t>Ngài lại hỏi, “Còn các ngươi nói Ta là Ai?”</w:t>
      </w:r>
    </w:p>
    <w:p>
      <w:pPr>
        <w:pStyle w:val="Normal"/>
        <w:spacing w:lineRule="atLeast" w:line="19" w:before="0" w:after="50"/>
        <w:jc w:val="both"/>
        <w:rPr/>
      </w:pPr>
      <w:r>
        <w:rPr/>
        <w:tab/>
        <w:t>Sứ đồ Phi-e-rơ là người đánh cá, dốt nát, không được học hành, thậm chí không thể ký tên của chính mình. Kinh thánh nói ông là người dốt nát, ít học. Anh em nghĩ về điều đó không? Người dốt nát không được học hành thưa, “Ngài là Đấng Christ, Con Đức Chúa Trời Hằng Sống.”</w:t>
      </w:r>
    </w:p>
    <w:p>
      <w:pPr>
        <w:pStyle w:val="Normal"/>
        <w:spacing w:lineRule="atLeast" w:line="19" w:before="0" w:after="50"/>
        <w:jc w:val="both"/>
        <w:rPr/>
      </w:pPr>
      <w:r>
        <w:rPr/>
        <w:tab/>
        <w:t>Chúa Jêsus Phán, “Hỡi Si-môn, con Giô-na, ngươi có phước đó; Ta sẽ lập Hội thánh Ta trên đá nầy, các cửa âm phủ chẳng thắng được Hội đó.”</w:t>
      </w:r>
    </w:p>
    <w:p>
      <w:pPr>
        <w:pStyle w:val="Normal"/>
        <w:spacing w:lineRule="atLeast" w:line="19" w:before="0" w:after="50"/>
        <w:jc w:val="both"/>
        <w:rPr/>
      </w:pPr>
      <w:r>
        <w:rPr/>
        <w:tab/>
        <w:t>Nói cách khác, “Hỡi Si-môn, ngươi không bao giờ học trong Thần học viện nào. Chẳng phải bởi thịt và huyết tỏ cho ngươi điều đó. Ngươi chưa hề nhận lời của người nào về điều đó, nhưng Cha Ta, ở trên trời, đã bày tỏ điều này cho ngươi. Ta sẽ lập Hội thánh Ta trên đá nầy, các cửa âm phủ chẳng thắng được Hội đó.”</w:t>
      </w:r>
    </w:p>
    <w:p>
      <w:pPr>
        <w:pStyle w:val="Normal"/>
        <w:spacing w:lineRule="atLeast" w:line="19" w:before="0" w:after="50"/>
        <w:jc w:val="both"/>
        <w:rPr/>
      </w:pPr>
      <w:r>
        <w:rPr>
          <w:vertAlign w:val="superscript"/>
        </w:rPr>
        <w:t>E-22</w:t>
      </w:r>
      <w:r>
        <w:rPr/>
        <w:tab/>
        <w:t>Nhiều nhà Thần học và anh em ở đây, anh em có thể bất đồng về điều này. Có một phân đoạn Kinh thánh ngắn tối nay cho bài giảng ngắn, trước khi đồng hồ báo tới giờ để bắt đầu cầu nguyện. Chúng ta sẽ phải đi nhanh, vì có nhiều người cần được cầu nguyện. Nhưng nếu không, thì chúng ta vẫn là anh em. Tôi chỉ đang giải thích những gì tôi nghĩ về nó.</w:t>
      </w:r>
    </w:p>
    <w:p>
      <w:pPr>
        <w:pStyle w:val="Normal"/>
        <w:spacing w:lineRule="atLeast" w:line="19" w:before="0" w:after="50"/>
        <w:jc w:val="both"/>
        <w:rPr/>
      </w:pPr>
      <w:r>
        <w:rPr/>
        <w:tab/>
        <w:t>Nhiều người nói rằng... Giáo hội Công giáo tin rằng Phi-e-rơ, là người hay hòn đá mà ở đó... Họ xây dựng nó trên một hòn đá, là Hội thánh. Một số người nói Hội thánh được xây dựng trên Phi-e-rơ, là hòn đá nhỏ, mà họ xây dựng Hội thánh ở trên. Một số người nói rằng Đấng Christ đang Phán về chính Ngài, là nơi mà họ xây dựng Hội thánh.</w:t>
      </w:r>
    </w:p>
    <w:p>
      <w:pPr>
        <w:pStyle w:val="Normal"/>
        <w:spacing w:lineRule="atLeast" w:line="19" w:before="0" w:after="50"/>
        <w:jc w:val="both"/>
        <w:rPr/>
      </w:pPr>
      <w:r>
        <w:rPr/>
        <w:tab/>
        <w:t>Thành thật mà nói, tôi không đồng ý với cả hai. Tôi nghĩ điều Ngài đã Phán Ngài lập Hội thánh Ngài ở trên là sự bày tỏ thiêng liêng được Đức Chúa Trời ban đến. Vì Ngài Phán, “Thịt và huyết chẳng tỏ cho ngươi điều ấy.” Vì vậy đó là Lẽ thật Thiêng liêng được bày tỏ cùa Đức Chúa Trời là nơi “Ta sẽ lập Hội thánh Ta trên đá nầy, các cửa âm phủ chẳng thắng được Hội đó.”</w:t>
      </w:r>
    </w:p>
    <w:p>
      <w:pPr>
        <w:pStyle w:val="Normal"/>
        <w:spacing w:lineRule="atLeast" w:line="19" w:before="0" w:after="50"/>
        <w:jc w:val="both"/>
        <w:rPr/>
      </w:pPr>
      <w:r>
        <w:rPr>
          <w:vertAlign w:val="superscript"/>
        </w:rPr>
        <w:t>E-23</w:t>
      </w:r>
      <w:r>
        <w:rPr/>
        <w:tab/>
        <w:t>Bây giờ, chúng ta hãy nhìn lại trong chính ban đầu, trong vườn Ê-đen, sau khi họ bị đuổi ra khỏi vườn Ê-đen và con cái được sanh ra. Ca-in và A-bên, cả hai chàng trai ấy, nhận biết rằng họ là xác thịt, họ sẽ chết, và đang tàn lụi giống như cây đèn cầy, ngày nào đó phải trở về với bụi đất và đến với Đấng Làm ra họ. Họ muốn được ơn trước Đức Chúa Trời. Vì thế cả hai đến thờ phượng.</w:t>
      </w:r>
    </w:p>
    <w:p>
      <w:pPr>
        <w:pStyle w:val="Normal"/>
        <w:spacing w:lineRule="atLeast" w:line="19" w:before="0" w:after="50"/>
        <w:jc w:val="both"/>
        <w:rPr/>
      </w:pPr>
      <w:r>
        <w:rPr/>
        <w:tab/>
        <w:t>Đây là một quan điểm chúng ta có thể ghé qua ngay lúc này, để anh em sẽ hiểu thật đúng... Tôi nghĩ rằng mỗi người nên thuộc về Hội thánh ở đâu đó. Đó là bổn phận của anh chị em, anh chị em nên thuộc về Hội thánh. Nhưng chỉ thuộc về Hội thánh sẽ không có ích gì. Hiểu không? Tôi nghĩ mọi người nên thờ phượng, thờ phượng Đức Chúa Jêsus Christ trong sự đơn độc của tấm lòng, sự thanh sạch của tấm lòng, song điều đó thật không đủ. Tôi nghĩ mỗi người nên có đức tin nơi Đức Chúa Trời, đức tin vượt trội nơi Đức Chúa Trời. Tuy nhiên, điều đó chưa phải. Hiểu không?</w:t>
      </w:r>
    </w:p>
    <w:p>
      <w:pPr>
        <w:pStyle w:val="Normal"/>
        <w:spacing w:lineRule="atLeast" w:line="19" w:before="0" w:after="50"/>
        <w:jc w:val="both"/>
        <w:rPr/>
      </w:pPr>
      <w:r>
        <w:rPr/>
        <w:tab/>
        <w:t xml:space="preserve">Nếu đi Nhà thờ, thuộc về Giáo hội, dâng phần mười, thờ phượng, và tất cả những việc này mà chúng ta có ngày hôm nay gọi là tôn giáo, thì Đức Chúa Trời sẽ không công bình khi định tội Ca-in, bởi vì ông cũng đã làm đúng chút từng điều đó. </w:t>
      </w:r>
    </w:p>
    <w:p>
      <w:pPr>
        <w:pStyle w:val="Normal"/>
        <w:spacing w:lineRule="atLeast" w:line="19" w:before="0" w:after="50"/>
        <w:jc w:val="both"/>
        <w:rPr/>
      </w:pPr>
      <w:r>
        <w:rPr>
          <w:vertAlign w:val="superscript"/>
        </w:rPr>
        <w:t>E-24</w:t>
      </w:r>
      <w:r>
        <w:rPr/>
        <w:tab/>
        <w:t xml:space="preserve">Ca-in không phải là người không có đạo. </w:t>
      </w:r>
      <w:r>
        <w:rPr>
          <w:lang w:val="it-IT"/>
        </w:rPr>
        <w:t>Ca-in là tín hữu. Ca-in không đến và nói rằng, “Này, tôi không tin chuyện có Đức Chúa Trời như vậy.” Ca-in đến như một người tin. Ông cố gắng tìm thấy ơn trước Đức Chúa Trời. Ca-in đã dựng một Bàn thờ. Một Bàn thờ là một Giáo hội, một nơi thờ phượng. Lúc ấy Ca-in đã lập một Bàn thờ, và không chỉ thế thôi, nhưng Ca-in còn mang đến của dâng và của lễ. Không chỉ thế, Ca-in còn thờ phượng Chúa. Anh em thấy điều đó không?</w:t>
      </w:r>
    </w:p>
    <w:p>
      <w:pPr>
        <w:pStyle w:val="Normal"/>
        <w:spacing w:lineRule="atLeast" w:line="19" w:before="0" w:after="50"/>
        <w:jc w:val="both"/>
        <w:rPr/>
      </w:pPr>
      <w:r>
        <w:rPr/>
        <w:tab/>
        <w:t>Vậy thì, anh em có thể thuộc về một Giáo hội, đi Nhà thờ và cầu nguyện, dâng phần mười cho Hội thánh, dâng của lễ thuộc linh, quì gối xưng nhận đức tin của mình nơi Đức Chúa Trời, mà vẫn bị hư mất.</w:t>
      </w:r>
    </w:p>
    <w:p>
      <w:pPr>
        <w:pStyle w:val="Normal"/>
        <w:spacing w:lineRule="atLeast" w:line="19" w:before="0" w:after="50"/>
        <w:jc w:val="both"/>
        <w:rPr>
          <w:lang w:val="it-IT"/>
        </w:rPr>
      </w:pPr>
      <w:r>
        <w:rPr/>
        <w:tab/>
        <w:t xml:space="preserve">Chúng ta hãy trở về với ban đầu. </w:t>
      </w:r>
      <w:r>
        <w:rPr>
          <w:lang w:val="it-IT"/>
        </w:rPr>
        <w:t>Đến trên con đường đúng trước (Hiểu không?); sau đó anh em có thể hành động tốt, nếu anh em đi con đường đúng. Có 2...</w:t>
      </w:r>
    </w:p>
    <w:p>
      <w:pPr>
        <w:pStyle w:val="Normal"/>
        <w:spacing w:lineRule="atLeast" w:line="19" w:before="0" w:after="50"/>
        <w:jc w:val="both"/>
        <w:rPr>
          <w:lang w:val="it-IT"/>
        </w:rPr>
      </w:pPr>
      <w:r>
        <w:rPr/>
        <w:tab/>
        <w:t xml:space="preserve">Có lẽ Chúa nhật, tôi sẽ đi vào điều đó sâu hơn, vào chiều Chúa nhật, “Nhánh Nho thật và Nhánh Nho giả,” nếu Chúa cho phép. </w:t>
      </w:r>
      <w:r>
        <w:rPr>
          <w:lang w:val="it-IT"/>
        </w:rPr>
        <w:t>Để ý, nhưng bấy giờ, A-bên... Sự khác nhau là gì nếu một người thờ phượng, một người mang đến một của lễ, người kia cũng mang đến đủ thứ, tại sao Đức Chúa Trời lại không nhận của người kia?</w:t>
      </w:r>
    </w:p>
    <w:p>
      <w:pPr>
        <w:pStyle w:val="Normal"/>
        <w:spacing w:lineRule="atLeast" w:line="19" w:before="0" w:after="50"/>
        <w:jc w:val="both"/>
        <w:rPr>
          <w:lang w:val="it-IT"/>
        </w:rPr>
      </w:pPr>
      <w:bookmarkStart w:id="3" w:name="OLE_LINK2"/>
      <w:bookmarkStart w:id="4" w:name="OLE_LINK1"/>
      <w:r>
        <w:rPr>
          <w:vertAlign w:val="superscript"/>
          <w:lang w:val="it-IT"/>
        </w:rPr>
        <w:t>E-25</w:t>
      </w:r>
      <w:r>
        <w:rPr>
          <w:lang w:val="it-IT"/>
        </w:rPr>
        <w:tab/>
        <w:t xml:space="preserve">Tôi không tin rằng Ca-in cố ý bước ra ở ngoài đó và kiếm hoa quả đồng ruộng, công việc của tay mình, và mang nó đến, bởi vì ông hoàn toàn muốn làm điều đó như một ‘kẻ tài khôn’ (smart aleck*). </w:t>
      </w:r>
      <w:bookmarkEnd w:id="3"/>
      <w:bookmarkEnd w:id="4"/>
      <w:r>
        <w:rPr>
          <w:lang w:val="it-IT"/>
        </w:rPr>
        <w:t>Tôi tin Ca-in đến với tấm lòng trọn vẹn, nghĩ rằng mình đang làm đúng. Tại sao ông cố gắng tìm thấy ơn trước Đức Chúa Trời? Ông cố gắng tìm thấy sự sống một lần nữa. Ông cố gắng trở lại vườn Ê-đen, nơi có Chê-ru-bin canh giữ.</w:t>
      </w:r>
    </w:p>
    <w:p>
      <w:pPr>
        <w:pStyle w:val="Normal"/>
        <w:spacing w:lineRule="atLeast" w:line="19" w:before="0" w:after="50"/>
        <w:jc w:val="both"/>
        <w:rPr>
          <w:lang w:val="it-IT"/>
        </w:rPr>
      </w:pPr>
      <w:r>
        <w:rPr/>
        <w:tab/>
        <w:t xml:space="preserve">Tôi hình dung họ đi tới phía Đông vườn nơi Chê-ru-bin canh giữ Cây Sự sống. </w:t>
      </w:r>
      <w:r>
        <w:rPr>
          <w:lang w:val="it-IT"/>
        </w:rPr>
        <w:t>Họ đang cố gắng trở lại. Một người với nơi định đến của linh hồn lơ lững trong sự cân bằng, người ấy không lên nơi đó để chơi đùa; Ông lên đó để thờ phượng. Và bằng cả tấm lòng, Ca-in nói, “Tôi tin có một Đức Chúa Trời. Và tôi đến để tìm thấy ơn trước mặt Ngài.” Vì thế ông ta đi kiếm hoa quả ngoài đồng đã trồng, mang đến và đặt trên Bàn thờ, có lẽ đặt hoa huệ lớn và những bông hoa đẹp ở chung quanh và bước lui... Ồ, chúng ta có thể nói điều gì ở đây thuộc về thiên nhiên giống như thế. Nhưng ông bước lui, quì xuống, và đứng dậy giơ tay lên, xưng nhận sự sai trật của mình và thờ phượng Đức Giê-hô-va. Nhưng Đức Giê-hô-va lắc đầu, “Không.”</w:t>
      </w:r>
    </w:p>
    <w:p>
      <w:pPr>
        <w:pStyle w:val="Normal"/>
        <w:spacing w:lineRule="atLeast" w:line="19" w:before="0" w:after="50"/>
        <w:jc w:val="both"/>
        <w:rPr>
          <w:lang w:val="it-IT"/>
        </w:rPr>
      </w:pPr>
      <w:r>
        <w:rPr>
          <w:vertAlign w:val="superscript"/>
          <w:lang w:val="it-IT"/>
        </w:rPr>
        <w:t>E-26</w:t>
      </w:r>
      <w:r>
        <w:rPr>
          <w:lang w:val="it-IT"/>
        </w:rPr>
        <w:tab/>
        <w:t>Ở đây A-bên đến, có lẽ không có gì đẹp đẽ, có một con chiên nhỏ và một nhánh nho cột chung quanh cổ nó. Thời đó không có sợi dây thắt cổ, vì thế tôi cho rằng ông đã lấy một nhánh nho quấn chung quanh cổ nó, kéo nó đi đến tảng đá đặt lên đó. Lúc ấy họ không có dao, vì thế có lẽ ông lấy một cục đá hay cái gì đấy, kéo đầu nó ra sau và chặt vào cổ họng cho tới khi cắt được tĩnh mạch cổ, con vật đá chân, máu phun ra, A-bên giữ tay trên nó cho tới khi nó chết. Đức Chúa Trời nhìn xuống nói, “Điều đó đúng, chính là thế.”</w:t>
      </w:r>
    </w:p>
    <w:p>
      <w:pPr>
        <w:pStyle w:val="Normal"/>
        <w:spacing w:lineRule="atLeast" w:line="19" w:before="0" w:after="50"/>
        <w:jc w:val="both"/>
        <w:rPr/>
      </w:pPr>
      <w:r>
        <w:rPr>
          <w:vertAlign w:val="superscript"/>
          <w:lang w:val="it-IT"/>
        </w:rPr>
        <w:t>E-27</w:t>
      </w:r>
      <w:r>
        <w:rPr>
          <w:lang w:val="it-IT"/>
        </w:rPr>
        <w:tab/>
        <w:t>Cách duy nhất mà chàng trai đó đã có thể làm việc ấy, và biết đó là của lễ dâng thích hợp, đó phải là một sự bày tỏ thiêng liêng từ Đức Chúa Trời. Điều đó chính xác... Đó chính là Lẽ thật Thiêng liêng được bày tỏ. Làm thế nào bằng sự thương xót của Ngài, qua sự hoạt động của Đức Thánh Linh bày tỏ Lẽ thật thuộc linh, chính Lời. Nếu anh em cố gắng đọc Lời từ quan điểm giáo dục nào đó, cứ đọc Nó giống như anh em đang cố gắng hình dung ra một cách toán học điều gì đó. Nhưng nếu anh em đọc Nó sau khi đã tin nhận Đấng Christ vào lòng, Nó là một quyển Sách có nhãn mới lại. Kinh thánh đúng là một câu chuyện tình, Đức Chúa Trời viết Nó cho anh em. Nó được mặc khải thiêng liêng.</w:t>
      </w:r>
    </w:p>
    <w:p>
      <w:pPr>
        <w:pStyle w:val="Normal"/>
        <w:spacing w:lineRule="atLeast" w:line="19" w:before="0" w:after="50"/>
        <w:jc w:val="both"/>
        <w:rPr>
          <w:lang w:val="it-IT"/>
        </w:rPr>
      </w:pPr>
      <w:r>
        <w:rPr/>
        <w:tab/>
        <w:t xml:space="preserve">Hội thánh của Đức Chúa Trời hoàn toàn là một sự mặc khải thuộc linh về Đức Chúa Jêsus Christ. </w:t>
      </w:r>
      <w:r>
        <w:rPr>
          <w:lang w:val="it-IT"/>
        </w:rPr>
        <w:t>Không người nào có thể tiếp nhận bằng sự ham muốn của chính mình. Chúa Jêsus Phán, “</w:t>
      </w:r>
      <w:r>
        <w:rPr>
          <w:b/>
          <w:lang w:val="it-IT"/>
        </w:rPr>
        <w:t>Ví bằng Cha, là Đấng sai Ta, không kéo đến, thì chẳng có ai được đến cùng Ta, và Ta sẽ làm cho người đó sống lại nơi ngày sau rốt</w:t>
      </w:r>
      <w:r>
        <w:rPr>
          <w:lang w:val="it-IT"/>
        </w:rPr>
        <w:t>.” Đúng thế không? Phải là công việc của Đức Thánh Linh ban đầu để kéo một người đến. Khi người ấy đến với Đức Chúa Trời, bởi Đức Thánh Linh kéo, Chúa Jêsus Phán, “Ta sẽ không bỏ ra ngoài đâu. Song sẽ ban cho người Sự sống Đời đời, làm cho người ấy sống lại nơi những ngày Sau rốt.” Thật là một hi vọng đẹp đẽ được ban cho Hội thánh.</w:t>
      </w:r>
    </w:p>
    <w:p>
      <w:pPr>
        <w:pStyle w:val="Normal"/>
        <w:spacing w:lineRule="atLeast" w:line="19" w:before="0" w:after="50"/>
        <w:jc w:val="both"/>
        <w:rPr>
          <w:lang w:val="it-IT"/>
        </w:rPr>
      </w:pPr>
      <w:r>
        <w:rPr>
          <w:vertAlign w:val="superscript"/>
          <w:lang w:val="it-IT"/>
        </w:rPr>
        <w:t>E-28</w:t>
      </w:r>
      <w:r>
        <w:rPr>
          <w:lang w:val="it-IT"/>
        </w:rPr>
        <w:tab/>
        <w:t>Giờ này, thưa các bạn, đó là điều mà tôi đang cố gắng làm cho đơn giản. Tôi không phải là Giáo sư. Tôi là người rất dốt nát. Nhưng điều tôi biết là Lẽ thật căn bản, tôi biết làm việc trong trường hợp của tôi. Lẽ thật làm việc trong hàng triệu người khác. Nó sẽ làm việc trong trường hợp của anh em. Nếu có thể tự ra khỏi mọi thứ khác, đến thẳng với Lời, ở đó anh em có thể xây dựng bền vững, không thể lay chuyển, luôn luôn được ràng buộc trong những công tác của Chúa, không nao núng vì nơi này nơi kia, cố gắng có hàng người xin cầu nguyện chữa lành, chạy lên chạy xuống phố, việc này, việc kia... Anh em sẽ vững vàng. “Lạy Chúa, con tin bởi vì Ngài đã Phán vậy, và điều đó giải quyết rồi.” Mọi quỉ dữ không thể lay chuyển anh em khỏi điều đó. Anh em biết điều đó. Vì Đức Chúa Trời đã từng bày tỏ điều đó, đặt nó một cách thiêng liêng trong lòng anh em, rằng Đức Chúa Jêsus Christ đã chết tại đồi Gô-gô-tha để chữa lành anh chị em, anh chị em được khỏe mạnh. A-men! Không cần đến qua hàng người xin cầu nguyện chữa lành nào. Anh chị em được khỏe mạnh.</w:t>
      </w:r>
    </w:p>
    <w:p>
      <w:pPr>
        <w:pStyle w:val="Normal"/>
        <w:spacing w:lineRule="atLeast" w:line="19" w:before="0" w:after="50"/>
        <w:jc w:val="both"/>
        <w:rPr>
          <w:lang w:val="it-IT"/>
        </w:rPr>
      </w:pPr>
      <w:r>
        <w:rPr>
          <w:vertAlign w:val="superscript"/>
          <w:lang w:val="it-IT"/>
        </w:rPr>
        <w:t>E-29</w:t>
      </w:r>
      <w:r>
        <w:rPr>
          <w:lang w:val="it-IT"/>
        </w:rPr>
        <w:tab/>
        <w:t>Giống như nếu mỗi một lần, bởi công việc của Đức Thánh Linh, Đức Chúa Trời bày tỏ cho quí vị rằng Đức Chúa Jêsus Christ đã chết thay quí vị và chính Ngài đang gõ cửa lòng quí vị, điều gì xảy ra ở tận nơi sâu thẳm của tấm lòng nhỏ bé, nó đã chấm dứt. Quí vị tin điều đó chăng?</w:t>
      </w:r>
    </w:p>
    <w:p>
      <w:pPr>
        <w:pStyle w:val="Normal"/>
        <w:spacing w:lineRule="atLeast" w:line="19" w:before="0" w:after="50"/>
        <w:jc w:val="both"/>
        <w:rPr>
          <w:lang w:val="it-IT"/>
        </w:rPr>
      </w:pPr>
      <w:r>
        <w:rPr/>
        <w:tab/>
        <w:t xml:space="preserve">Chúng ta có sự kêu gọi Bàn thờ (kêu gọi tin Chúa) và đưa người ta đến chung quanh Bàn thờ. </w:t>
      </w:r>
      <w:r>
        <w:rPr>
          <w:lang w:val="it-IT"/>
        </w:rPr>
        <w:t>Đó là một truyền thống tốt của Hội thánh, nhưng trong thời đại Kinh thánh, “Hễ ai tin, thì được cứu.”</w:t>
      </w:r>
    </w:p>
    <w:p>
      <w:pPr>
        <w:pStyle w:val="Normal"/>
        <w:spacing w:lineRule="atLeast" w:line="19" w:before="0" w:after="50"/>
        <w:jc w:val="both"/>
        <w:rPr>
          <w:lang w:val="it-IT"/>
        </w:rPr>
      </w:pPr>
      <w:r>
        <w:rPr/>
        <w:tab/>
        <w:t xml:space="preserve">Họ không có sự kêu gọi Bàn thờ. </w:t>
      </w:r>
      <w:r>
        <w:rPr>
          <w:lang w:val="it-IT"/>
        </w:rPr>
        <w:t>Việc đó nguồn gốc ở trong Giáo hội Giám Lý, Giáo hội Giám Lý ban đầu đi đến Bàn thờ. Đó là một việc tốt. Chúng ta nên đừng bao giờ bỏ nó đi. Cứ giữ nó. Tôi nghĩ nó là việc tốt. Đến nơi đó, dốc đổ lòng mình ra trước Đức Chúa Trời. Đó là cách làm việc ấy. Nhưng thật ra, đó không phải là điều cứu anh em. Anh em có thể ở lại đó nơi Bàn thờ, và cầu nguyện suốt đêm dài, kêu khóc, đi đi lại lại Bàn thờ. Anh em có thể cố hết sức làm mọi sự ăn năn. Anh em có thể bán mọi thứ mình có để cho người nghèo. Anh em có thể cứ kiêng ăn trong 40 ngày và kiệt sức vì kiêng ăn cho đến nỗi không thể bước đi được, và không bao giờ anh em làm điều gì tốt, cho đến khi anh em tin nhận... Chính là thế. Đó là bổn phận của anh em. Đức Chúa Trời đã làm phần việc của Ngài. Vậy thì, anh em hãy làm phần việc của mình, thật đơn giản là là tin nó. Khi anh em tin, thì điều đó ổn thỏa đời đời.</w:t>
      </w:r>
    </w:p>
    <w:p>
      <w:pPr>
        <w:pStyle w:val="Normal"/>
        <w:spacing w:lineRule="atLeast" w:line="19" w:before="0" w:after="50"/>
        <w:jc w:val="both"/>
        <w:rPr>
          <w:lang w:val="it-IT"/>
        </w:rPr>
      </w:pPr>
      <w:r>
        <w:rPr>
          <w:vertAlign w:val="superscript"/>
          <w:lang w:val="it-IT"/>
        </w:rPr>
        <w:t>E-30</w:t>
      </w:r>
      <w:r>
        <w:rPr>
          <w:lang w:val="it-IT"/>
        </w:rPr>
        <w:tab/>
        <w:t xml:space="preserve">Vậy thì, anh em có thể tin về mặt tinh thần, và anh em sẽ vẫn đoán điều đó. Nhưng khi anh em tin từ tấm lòng, sẽ ổn thỏa mãi mãi. Nếu Đức Chúa Trời bày tỏ cho anh em tối nay rằng anh em sẽ được khỏe mạnh, nếu có 1.000 Bác sĩ thăm viếng ngày mai, ghé qua và mỗi người thông báo về anh em sẽ chết trong 24 giờ, anh em sẽ cười vào mặt họ. Đúng thế. A-men! </w:t>
      </w:r>
    </w:p>
    <w:p>
      <w:pPr>
        <w:pStyle w:val="Normal"/>
        <w:spacing w:lineRule="atLeast" w:line="19" w:before="0" w:after="50"/>
        <w:jc w:val="both"/>
        <w:rPr/>
      </w:pPr>
      <w:r>
        <w:rPr/>
        <w:tab/>
        <w:t>Đó là nơi Đấng Christ xây dựng Hội thánh Ngài, “</w:t>
      </w:r>
      <w:r>
        <w:rPr>
          <w:b/>
        </w:rPr>
        <w:t>Ta sẽ lập Hội thánh Ta trên đá nầy, các cửa âm phủ chẳng thắng được Hội đó</w:t>
      </w:r>
      <w:r>
        <w:rPr/>
        <w:t>.”</w:t>
      </w:r>
    </w:p>
    <w:p>
      <w:pPr>
        <w:pStyle w:val="Normal"/>
        <w:spacing w:lineRule="atLeast" w:line="19" w:before="0" w:after="50"/>
        <w:jc w:val="both"/>
        <w:rPr/>
      </w:pPr>
      <w:r>
        <w:rPr/>
        <w:tab/>
        <w:t xml:space="preserve">Nếu anh chị em được cứu, chỉ trên những cảm xúc, và anh chị em được cứu bởi vì một số câu chuyện cảm động, anh chị em được cứu bởi vì hàng xóm muốn anh em đến dâng lòng anh chị em cho Đấng Christ và đi Nhà thờ, và anh chị em được cứu bởi vì người nào đó muốn thế, thì tôi nghi ngờ điều đó. </w:t>
      </w:r>
      <w:r>
        <w:rPr>
          <w:lang w:val="it-IT"/>
        </w:rPr>
        <w:t>Song nếu anh chị em đến, hợp lý, và nghiêm túc, dựa trên cơ sở của Dòng Huyết tuôn đổ của Đức Chúa Jêsus Christ và tận nơi sâu thẳm của đáy lòng anh em tin nhận Ngài như là Đấng Cứu Rỗi của mình cách cá nhân, mọi ma quỉ ra từ địa ngục không thể làm anh chị em rúng động khỏi điều đó. Đúng thế. Đúng.</w:t>
      </w:r>
    </w:p>
    <w:p>
      <w:pPr>
        <w:pStyle w:val="Normal"/>
        <w:spacing w:lineRule="atLeast" w:line="19" w:before="0" w:after="50"/>
        <w:jc w:val="both"/>
        <w:rPr>
          <w:lang w:val="it-IT"/>
        </w:rPr>
      </w:pPr>
      <w:r>
        <w:rPr>
          <w:vertAlign w:val="superscript"/>
          <w:lang w:val="it-IT"/>
        </w:rPr>
        <w:t>E-31</w:t>
      </w:r>
      <w:r>
        <w:rPr>
          <w:lang w:val="it-IT"/>
        </w:rPr>
        <w:tab/>
        <w:t>Để ý, khi A-bên dâng chữa lành, dĩ nhiên nó nói về sự mặc khải thuộc linh mà A-bên đã có, về sự đến của Đức Chúa Jêsus Christ. Chiên con ấy ở đó, tôi muốn anh chị em để ý... Khi ông đặt con chiên ấy lên đó, chặt cổ họng và nó giẫy giụa chảy máu, và bộ lông trắng của nó đẫm máu, kêu be be... Anh chị em đã từng nghe con chiên chết chưa? Rất tội nghiệp. Đó là gì? Chắc chắn ông không thể hiểu điều đó nói gì. Nó nói về Đức Chúa Jêsus Christ: Ngài đã bị thương vì tội lỗi chúng ta, vì sự gian ác của chúng ta mà bị thương, đổ huyết ra, chết, nói tiếng lạ trên thập tự giá khi Ngài chết, trên Vầng Đá Muôn Đời, máu tắm trên khắp mình Ngài...</w:t>
      </w:r>
    </w:p>
    <w:p>
      <w:pPr>
        <w:pStyle w:val="Normal"/>
        <w:spacing w:lineRule="atLeast" w:line="19" w:before="0" w:after="50"/>
        <w:jc w:val="both"/>
        <w:rPr/>
      </w:pPr>
      <w:r>
        <w:rPr/>
        <w:tab/>
        <w:t>Billy Sunday đã nói ở đó có một Thiên sứ trên mỗi cây đã nói, “Lạy Chúa, xin buông tay ra và chỉ về phía chúng tôi; Chúng tôi sẽ làm thay đổi tình thế này.”</w:t>
      </w:r>
    </w:p>
    <w:p>
      <w:pPr>
        <w:pStyle w:val="Normal"/>
        <w:spacing w:lineRule="atLeast" w:line="19" w:before="0" w:after="50"/>
        <w:jc w:val="both"/>
        <w:rPr/>
      </w:pPr>
      <w:r>
        <w:rPr/>
        <w:tab/>
      </w:r>
      <w:r>
        <w:rPr>
          <w:lang w:val="it-IT"/>
        </w:rPr>
        <w:t>Người Do-thái nói, “Ngài đã cứu những người khác, Ngài không thể tự cứu lấy mình.” “Hãy xuống và làm phép lạ trước chúng tôi thì chúng tôi sẽ tin Ngài.” Ma quỉ ấy vẫn còn sống ngày nay. “Hãy xuống thì chúng tôi sẽ tin Ngài.” Họ không nhận ra họ đang trả cho Ngài sự chúc tụng lớn nhất mà họ từng trả cho Ngài. Nếu Ngài tự cứu lấy Ngài, thì Ngài không thể cứu người khác. Vì thế Ngài từ bỏ chính Ngài để cứu những người khác. Lời chúc tụng lớn nhất Ngài từng có và Ngài... họ không biết điều đó.</w:t>
      </w:r>
    </w:p>
    <w:p>
      <w:pPr>
        <w:pStyle w:val="Normal"/>
        <w:spacing w:lineRule="atLeast" w:line="19" w:before="0" w:after="50"/>
        <w:jc w:val="both"/>
        <w:rPr/>
      </w:pPr>
      <w:r>
        <w:rPr/>
        <w:tab/>
        <w:t xml:space="preserve">Đức Chúa Trời sẽ làm cho kẻ thù nghịch Ngợi khen Ngài. </w:t>
      </w:r>
      <w:r>
        <w:rPr>
          <w:lang w:val="it-IT"/>
        </w:rPr>
        <w:t>A-men! Thật đẹp đẽ biết bao để thấy sự mặc khải thiêng liêng về Lời Đức Chúa Trời.</w:t>
      </w:r>
    </w:p>
    <w:p>
      <w:pPr>
        <w:pStyle w:val="Normal"/>
        <w:spacing w:lineRule="atLeast" w:line="19"/>
        <w:jc w:val="both"/>
        <w:rPr>
          <w:lang w:val="it-IT"/>
        </w:rPr>
      </w:pPr>
      <w:r>
        <w:rPr>
          <w:vertAlign w:val="superscript"/>
          <w:lang w:val="it-IT"/>
        </w:rPr>
        <w:t>E-32</w:t>
      </w:r>
      <w:r>
        <w:rPr>
          <w:lang w:val="it-IT"/>
        </w:rPr>
        <w:tab/>
        <w:t>Gióp, chúng ta đã nói về ông cách đây vài đêm, Sách xưa nhất trong Kinh thánh, tổ phụ Gióp, để ý sự kiên nhẫn và chịu đựng của ông. “Ông đã chịu đựng cho đến cuối cùng...” Gióp để ý sự chịu đựng của ông, đối mặt với sự chống nghịch, những kẻ lân cận ông đến và nói, “Đấy, ông bị bệnh tật nào đó. Vậy thì, ông đã phạm tội kín giấu.”</w:t>
      </w:r>
    </w:p>
    <w:p>
      <w:pPr>
        <w:pStyle w:val="Normal"/>
        <w:spacing w:lineRule="atLeast" w:line="19"/>
        <w:jc w:val="both"/>
        <w:rPr>
          <w:lang w:val="it-IT"/>
        </w:rPr>
      </w:pPr>
      <w:r>
        <w:rPr/>
        <w:tab/>
        <w:t xml:space="preserve">Gióp nói, “Không, tôi không phạm tội. </w:t>
      </w:r>
      <w:r>
        <w:rPr>
          <w:lang w:val="it-IT"/>
        </w:rPr>
        <w:t>Tôi đã xưng nhận mọi tội lỗi tôi và dâng của lễ thiêu, và tôi không phạm tội kín giấu.”</w:t>
      </w:r>
    </w:p>
    <w:p>
      <w:pPr>
        <w:pStyle w:val="Normal"/>
        <w:spacing w:lineRule="atLeast" w:line="19"/>
        <w:jc w:val="both"/>
        <w:rPr>
          <w:lang w:val="it-IT"/>
        </w:rPr>
      </w:pPr>
      <w:r>
        <w:rPr/>
        <w:tab/>
      </w:r>
      <w:r>
        <w:rPr>
          <w:lang w:val="it-IT"/>
        </w:rPr>
        <w:t>“Ồ, ông có. Ông đã phạm tội cách bí mật.”</w:t>
      </w:r>
    </w:p>
    <w:p>
      <w:pPr>
        <w:pStyle w:val="Normal"/>
        <w:spacing w:lineRule="atLeast" w:line="19" w:before="0" w:after="50"/>
        <w:jc w:val="both"/>
        <w:rPr>
          <w:lang w:val="it-IT"/>
        </w:rPr>
      </w:pPr>
      <w:r>
        <w:rPr/>
        <w:tab/>
        <w:t xml:space="preserve">Nhưng Đức Chúa Trời giải quyết với một Thánh đồ ở đó. </w:t>
      </w:r>
      <w:r>
        <w:rPr>
          <w:lang w:val="it-IT"/>
        </w:rPr>
        <w:t xml:space="preserve">“Mỗi người con đến với Đức Chúa Trời trước hết phải được nuôi dạy, đánh nhẹ một cái, để các sự việc đi ngược lại.” Anh em đã bao giờ nghe điều đó chưa? Tất cả điều đó không thể chịu được những người kia là những đứa con hoang và không phải là con Đức Chúa Trời. Nếu một người từng thấy Ngài trong lòng, biết Chúa Jêsus sắm sự xưng công bình cho người, chấp nhận cùng trên nền tảng của Huyết và Lời, đặt những thử thách trên người ấy. “Không điều gì có thể phân cách chúng ta khỏi tình yêu thương của Đức Chúa Trời đã có trong Đức Chúa Jêsus Christ.” A-men! “Những kẻ được gọi, thì Ngài đã xưng công bình. Những kẻ Ngài đã xưng công bình, Ngài đã làm cho vinh hiển rồi.” Trong sự Hiện diện của Đức Chúa Trời, khi anh em tin nhận Đấng Christ làm Đấng Cứu Rỗi mình, có một cái ghế dành sẵn cho anh em ở bữa tiệc. A-men! Tôi thích điều đó. Để bàn chân dưới bàn tiệc cưới và ăn bữa tối với Chiên Con. A-men! </w:t>
      </w:r>
    </w:p>
    <w:p>
      <w:pPr>
        <w:pStyle w:val="Normal"/>
        <w:autoSpaceDE w:val="false"/>
        <w:spacing w:lineRule="atLeast" w:line="19" w:before="0" w:after="50"/>
        <w:jc w:val="both"/>
        <w:rPr>
          <w:lang w:val="it-IT"/>
        </w:rPr>
      </w:pPr>
      <w:r>
        <w:rPr>
          <w:vertAlign w:val="superscript"/>
          <w:lang w:val="it-IT"/>
        </w:rPr>
        <w:t>E-33</w:t>
      </w:r>
      <w:r>
        <w:rPr>
          <w:lang w:val="it-IT"/>
        </w:rPr>
        <w:tab/>
        <w:t>Gióp, và người đó đang nói chuyện... Ngài là tất cả trong thần học của ông... Huyết chiên không đủ thỏa mãn ông, không thể bày tỏ điều đó cho ông. Đức Chúa Trời đã quay lưng Ngài trên ông. Ông ngồi đó gãi những chỗ sưng lở. Ồ, mọi thứ đã hết. Gióp không thể hiểu điều đó. Ông nói, “Tôi biết Đức Chúa Trời không phải không công bình, nhưng tại sao tôi bị thế này?” Và Sa-tan chỉ vào mọi thứ nơi ông để khiến ông rủa sả Đức Chúa Trời. Gióp không biết điều đó, nhưng đức tin ông nắm giữ. Sau một lúc, khi một Sứ giả đến, và bắt đầu nói với ông, ông nói những lời này, “Tôi biết Đấng Cứu Chuộc tôi vẫn sống.” Đó là gì? Một sự bày tỏ thuộc linh đến với ông. “</w:t>
      </w:r>
      <w:r>
        <w:rPr>
          <w:b/>
          <w:lang w:val="it-IT"/>
        </w:rPr>
        <w:t>Còn tôi, tôi biết rằng Đấng cứu chuộc tôi vẫn sống, Đến lúc cuối cùng Ngài sẽ đứng trên đất.</w:t>
      </w:r>
      <w:bookmarkStart w:id="5" w:name="Giop_19_26"/>
      <w:r>
        <w:rPr>
          <w:b/>
          <w:vertAlign w:val="superscript"/>
          <w:lang w:val="it-IT"/>
        </w:rPr>
        <w:t xml:space="preserve"> </w:t>
      </w:r>
      <w:bookmarkEnd w:id="5"/>
      <w:r>
        <w:rPr>
          <w:b/>
          <w:lang w:val="it-IT"/>
        </w:rPr>
        <w:t>Sau khi da tôi, tức xác thịt nầy, đã bị tan nát, Bấy giờ ngoài xác thịt tôi sẽ xem thấy Đức Chúa Trời</w:t>
      </w:r>
      <w:r>
        <w:rPr>
          <w:lang w:val="it-IT"/>
        </w:rPr>
        <w:t xml:space="preserve">.” Sự bày tỏ thuộc linh về sự đến của Đức Chúa Jêsus Christ. A-men! </w:t>
      </w:r>
    </w:p>
    <w:p>
      <w:pPr>
        <w:pStyle w:val="Normal"/>
        <w:autoSpaceDE w:val="false"/>
        <w:spacing w:lineRule="atLeast" w:line="19" w:before="0" w:after="50"/>
        <w:jc w:val="both"/>
        <w:rPr>
          <w:lang w:val="it-IT"/>
        </w:rPr>
      </w:pPr>
      <w:bookmarkStart w:id="6" w:name="OLE_LINK4"/>
      <w:bookmarkStart w:id="7" w:name="OLE_LINK3"/>
      <w:bookmarkEnd w:id="6"/>
      <w:bookmarkEnd w:id="7"/>
      <w:r>
        <w:rPr>
          <w:vertAlign w:val="superscript"/>
          <w:lang w:val="it-IT"/>
        </w:rPr>
        <w:t>E-34</w:t>
      </w:r>
      <w:r>
        <w:rPr>
          <w:lang w:val="it-IT"/>
        </w:rPr>
        <w:tab/>
        <w:t>Đó là nơi Đức Chúa Trời đã xây dựng Hội thánh Ngài mọi lúc. Nơi duy nhất Ngài có thể xây dựng nó, là dựa trên Lẽ thật Thiêng liêng được bày tỏ của Đức Chúa Trời. Gióp đã có điều đó.</w:t>
      </w:r>
    </w:p>
    <w:p>
      <w:pPr>
        <w:pStyle w:val="Normal"/>
        <w:spacing w:lineRule="atLeast" w:line="19" w:before="0" w:after="50"/>
        <w:jc w:val="both"/>
        <w:rPr>
          <w:szCs w:val="22"/>
        </w:rPr>
      </w:pPr>
      <w:r>
        <w:rPr/>
        <w:tab/>
        <w:t xml:space="preserve">Tôi muốn anh em để ý. Mỗi người có Lẽ thật thuộc linh được bày tỏ về ý Chúa, </w:t>
      </w:r>
      <w:bookmarkStart w:id="8" w:name="OLE_LINK6"/>
      <w:bookmarkStart w:id="9" w:name="OLE_LINK5"/>
      <w:r>
        <w:rPr/>
        <w:t>chuẩn bị cho sự ứng nghiệm thỏa mãn (the fulfilling); Tôi mong rằng tối nay Chúa sẽ động đến chỗ sâu trong lòng, đến chỗ xương sường thứ 5, bền tay trái của mỗi người (</w:t>
      </w:r>
      <w:r>
        <w:rPr>
          <w:szCs w:val="22"/>
        </w:rPr>
        <w:t>I hope that goes way down deep tonight, way down on the fifth rib, on the left side*).</w:t>
      </w:r>
    </w:p>
    <w:p>
      <w:pPr>
        <w:pStyle w:val="Normal"/>
        <w:autoSpaceDE w:val="false"/>
        <w:spacing w:lineRule="atLeast" w:line="19" w:before="0" w:after="50"/>
        <w:jc w:val="both"/>
        <w:rPr/>
      </w:pPr>
      <w:bookmarkStart w:id="10" w:name="OLE_LINK4"/>
      <w:bookmarkStart w:id="11" w:name="OLE_LINK3"/>
      <w:bookmarkEnd w:id="10"/>
      <w:bookmarkEnd w:id="11"/>
      <w:bookmarkEnd w:id="8"/>
      <w:bookmarkEnd w:id="9"/>
      <w:r>
        <w:rPr/>
        <w:tab/>
        <w:t>Để ý, nếu nó được mặc khải cho anh em rằng Đức Chúa Trời sẽ chữa lành anh em, anh em cứ sẵn sàng cho điều đó; Chỉ thế thôi. A-men! Lẽ thật thuộc linh được bày tỏ... Gióp biết rằng Đức Chúa Trời sẽ làm điều gì đó. Ngài sẽ sai đến một Đấng Cứu Chuộc. Để ý, chúng ta hãy lấy điều đó làm ví dụ một lát.</w:t>
      </w:r>
    </w:p>
    <w:p>
      <w:pPr>
        <w:pStyle w:val="Normal"/>
        <w:autoSpaceDE w:val="false"/>
        <w:spacing w:lineRule="atLeast" w:line="19" w:before="0" w:after="50"/>
        <w:jc w:val="both"/>
        <w:rPr/>
      </w:pPr>
      <w:r>
        <w:rPr>
          <w:vertAlign w:val="superscript"/>
        </w:rPr>
        <w:t>E-35</w:t>
      </w:r>
      <w:r>
        <w:rPr/>
        <w:tab/>
        <w:t>Gióp biết rằng ngày nào đó... Ông theo dõi hạt giống nhỏ bé thối rữa. Ông nói, “Tôi nhìn xem một hạt giống khi nó đi vào trong lòng đất. Bông hoa tàn, đi vào trong lòng đất. Mùa đông đến, băng giá, hạt giống thối rữa đi. Nhưng khi mùa xuân đến nó sống lại.</w:t>
      </w:r>
    </w:p>
    <w:p>
      <w:pPr>
        <w:pStyle w:val="Normal"/>
        <w:autoSpaceDE w:val="false"/>
        <w:spacing w:lineRule="atLeast" w:line="19" w:before="0" w:after="50"/>
        <w:jc w:val="both"/>
        <w:rPr/>
      </w:pPr>
      <w:r>
        <w:rPr/>
        <w:tab/>
        <w:t>Người nói, “</w:t>
      </w:r>
      <w:bookmarkStart w:id="12" w:name="Giop_14_7"/>
      <w:bookmarkEnd w:id="12"/>
      <w:r>
        <w:rPr/>
        <w:t xml:space="preserve">Vì cây cối dẫu bị đốn còn trông cậy, Sẽ còn mọc lên nữa, </w:t>
      </w:r>
      <w:bookmarkStart w:id="13" w:name="Giop_14_8"/>
      <w:r>
        <w:rPr/>
        <w:t>Không thôi nứt chồi.</w:t>
      </w:r>
      <w:r>
        <w:rPr>
          <w:vertAlign w:val="superscript"/>
        </w:rPr>
        <w:t xml:space="preserve"> </w:t>
      </w:r>
      <w:bookmarkEnd w:id="13"/>
      <w:r>
        <w:rPr/>
        <w:t xml:space="preserve">Dẫu rễ nó già dưới đất, Thân nó chết trong bụi cát, vừa có hơi nước, nó sẽ mọc chồi, </w:t>
      </w:r>
      <w:bookmarkStart w:id="14" w:name="Giop_14_10"/>
      <w:r>
        <w:rPr/>
        <w:t>Và đâm nhành như một cây tơ,</w:t>
      </w:r>
      <w:r>
        <w:rPr>
          <w:vertAlign w:val="superscript"/>
        </w:rPr>
        <w:t xml:space="preserve"> </w:t>
      </w:r>
      <w:bookmarkEnd w:id="14"/>
      <w:r>
        <w:rPr/>
        <w:t>Nhưng loài người chết, thì nằm tại đó, Loài người tắt hơi, thì đã đi đâu? Cũng vậy, loài người nằm, rồi không hề chỗi d</w:t>
      </w:r>
      <w:bookmarkStart w:id="15" w:name="Giop_14_13"/>
      <w:r>
        <w:rPr/>
        <w:t>ậy.” Vấn đề của điều đó là gì? “</w:t>
      </w:r>
      <w:bookmarkEnd w:id="15"/>
      <w:r>
        <w:rPr/>
        <w:t>Ôi! Chớ gì Chúa giấu tôi nơi âm phủ, Che khuất tôi cho đến khi cơn giận Chúa đã nguôi!” Đấy, người lý luận ra tất cả lý lẽ, tri thức riêng, lý lẽ riêng...</w:t>
      </w:r>
    </w:p>
    <w:p>
      <w:pPr>
        <w:pStyle w:val="Normal"/>
        <w:autoSpaceDE w:val="false"/>
        <w:spacing w:lineRule="atLeast" w:line="19" w:before="0" w:after="50"/>
        <w:jc w:val="both"/>
        <w:rPr/>
      </w:pPr>
      <w:r>
        <w:rPr/>
        <w:tab/>
        <w:t>Rồi đột nhiên, Đức Chúa Trời đến với bất cứ người công bình nào, với bất cứ người nào đến với đường lối sắm sẵn của Đức Chúa Trời để thoát khỏi bệnh tật, Gióp cố tránh khỏi bệnh tật của mình. Rồi ông biết mình sẽ chết. Ông nói, “</w:t>
      </w:r>
      <w:bookmarkStart w:id="16" w:name="Giop_14_12"/>
      <w:bookmarkEnd w:id="16"/>
      <w:r>
        <w:rPr/>
        <w:t>Cũng vậy, loài người nằm, rồi không hề chỗi dậy: Người chẳng hề thức dậy cho đến khi không còn các từng trời, Và chẳng ai sẽ khiến cho người tỉnh lại khỏi giấc ngủ mình. Tôi thấy mọi dòng giống và mọi thứ đi vào bụi đất, mọi hình bóng (ông là “Nhà Hình Bóng Học”.)” Ông nói, “Nhưng một người nằm xuống, thì sẽ đi đâu?” Thế thì Đức Chúa Trời bắt buộc phải bày tỏ điều đó. Vậy thì không có Lời Kinh thánh, Đức Chúa Trời đã ban cho Gióp sự bày tỏ về sự đến của Con Đức Chúa Trời. Lúc ấy khi Gióp đứng lên và sấm sét vang rền, chớp nhoáng rền vang, ông nói rằng trong những ngày Sau rốt, ông sẽ thấy Đấng Cứu Chuộc.</w:t>
      </w:r>
    </w:p>
    <w:p>
      <w:pPr>
        <w:pStyle w:val="Normal"/>
        <w:autoSpaceDE w:val="false"/>
        <w:spacing w:lineRule="atLeast" w:line="19" w:before="0" w:after="50"/>
        <w:jc w:val="both"/>
        <w:rPr/>
      </w:pPr>
      <w:r>
        <w:rPr>
          <w:vertAlign w:val="superscript"/>
        </w:rPr>
        <w:t>E-36</w:t>
      </w:r>
      <w:r>
        <w:rPr/>
        <w:tab/>
        <w:t>Để ý, ông cũng đã chuẩn bị điều đó. Nào, chúng ta hãy đọc ẩn ý một chút. Nếu đồng ý, xin quí vị nói, “A-men!” Chúng ta hãy đoán được ý ngoài lời.</w:t>
      </w:r>
    </w:p>
    <w:p>
      <w:pPr>
        <w:pStyle w:val="Normal"/>
        <w:autoSpaceDE w:val="false"/>
        <w:spacing w:lineRule="atLeast" w:line="19" w:before="0" w:after="50"/>
        <w:jc w:val="both"/>
        <w:rPr/>
      </w:pPr>
      <w:r>
        <w:rPr/>
        <w:tab/>
        <w:t xml:space="preserve">Gióp hãy xem ông chỉ rõ nơi chôn của ông ở đâu. Nơi mà nhiều Đấng Tiên tri khác đã đến. Chúng ta sẽ lấy Áp-ra-ham, Sa-ra, những người yêu dấu khác trong Kinh thánh làm ví dụ. Khi Áp-ra-ham xuất hiện, yêu mến Sa-ra, khi bà chết, ông không chôn bà ở nơi nào. Ông là người có sự mặc khải thuộc linh về điều gì đó, giống như Gióp đã có. Vì thế ông đi qua chỗ gần nơi một của Gióp và mua một miếng đất, ngay trong xứ Palestine, và chôn Sa-ra ở đó. </w:t>
      </w:r>
      <w:bookmarkStart w:id="17" w:name="OLE_LINK8"/>
      <w:bookmarkStart w:id="18" w:name="OLE_LINK7"/>
      <w:r>
        <w:rPr/>
        <w:t xml:space="preserve">Ông sẽ không muốn “nhận lấy nó như không – miễn phí” (Take it give to him*). Ông đã trả nhiều siếc-lơ bạc và làm chứng rằng ông đã mua miếng đất ấy làm nơi chôn. </w:t>
      </w:r>
      <w:bookmarkEnd w:id="17"/>
      <w:bookmarkEnd w:id="18"/>
      <w:r>
        <w:rPr/>
        <w:t>A-men! Sẵn sàng cho điều gì đó. Anh em hiểu không? Ông đã chôn Sa-ra ở đó.</w:t>
      </w:r>
    </w:p>
    <w:p>
      <w:pPr>
        <w:pStyle w:val="Normal"/>
        <w:autoSpaceDE w:val="false"/>
        <w:spacing w:lineRule="atLeast" w:line="19" w:before="0" w:after="50"/>
        <w:jc w:val="both"/>
        <w:rPr/>
      </w:pPr>
      <w:r>
        <w:rPr/>
        <w:tab/>
        <w:t>Năm sau, khi Áp-ra-ham chết, ông đã được chôn với Sa-ra. Áp-ra-ham sanh Y-sác. Và Y-sác chết, ông được chôn vơi Áp-ra-ham. Y-sác sanh Gia-cốp, Gia-cốp chết ở xứ Ê-díp-tô trên đường đi về quê nhà, tới miền Đất hứa. Nhưng ông đã nhớ, một con người thiêng liêng. Ông nói, “Hãy đến đây, hỡi Giô-sép con trai ta.” Giô-sép là một Tiên tri. Ông nói, “Hãy đặt tay con trên đùi ta, nơi mà một đêm kia ta đã vật lộn với Thánh Linh, Ngài đã làm ta đi khập khiễng, và ta bước đi khác hẳn kể từ đó.” Nói, “Hãy đặt tay trên chỗ này, nơi Đức Thánh Linh đặt tay Ngài, và thề với ta bởi Đức Chúa Trời của Áp-ra-ham, rằng con sẽ không chôn ta ở dưới này.” Tự hỏi tại sao ư? Sự khác biệt gì về nơi anh em được chôn? Ông là Tiên tri. Ông có một sự bày tỏ thuộc linh. Nói, “Đừng chôn ta ở dưới này. Nhưng ngay khi ta chết, hãy đem ta về nhóm lại với người của ta. Hãy mang ta về miền đất hứa và chôn ta ở đó.”</w:t>
      </w:r>
    </w:p>
    <w:p>
      <w:pPr>
        <w:pStyle w:val="Normal"/>
        <w:autoSpaceDE w:val="false"/>
        <w:spacing w:lineRule="atLeast" w:line="19" w:before="0" w:after="50"/>
        <w:jc w:val="both"/>
        <w:rPr/>
      </w:pPr>
      <w:r>
        <w:rPr/>
        <w:tab/>
        <w:t>Giô-sép thưa, “Tôi xin thề.” Vì thế ông đã đem Gia-cốp, cha mình về và chôn ở đó sau tang lễ, với Áp-ra-ham,Y-sác, Gia-cốp, tất cả các tổ phụ ở đó trong những ngày đó, rồi Giô-sép trở về già, khi chết, ông có một sự bày tỏ thuộc linh. Ông nói, “Đừng chôn ta ở dưới này trong xứ Ê-díp-tô, nhưng hãy đặt hài cốt ta trong cái quan tài. Rồi đây, Chúa sẽ thăm viếng các ngươi. Khi ngươi đi ra, hãy mang hài cốt ta theo với ngươi và chôn nó trong miền đất hứa.” Tôi tự hỏi tại sao?</w:t>
      </w:r>
    </w:p>
    <w:p>
      <w:pPr>
        <w:pStyle w:val="Normal"/>
        <w:autoSpaceDE w:val="false"/>
        <w:spacing w:lineRule="atLeast" w:line="19" w:before="0" w:after="50"/>
        <w:jc w:val="both"/>
        <w:rPr/>
      </w:pPr>
      <w:r>
        <w:rPr>
          <w:vertAlign w:val="superscript"/>
        </w:rPr>
        <w:t>E-37</w:t>
      </w:r>
      <w:r>
        <w:rPr/>
        <w:tab/>
        <w:t>Những gì Giô-sép làm biểu tượng với Y-sơ-ra-ên, cũng là điều Đấng Christ đang làm với Hội thánh ngày nay. Mọi người nghèo Y-sơ-ra-ên, lưng họ bị đốc công đánh đập trên lưng, bước đi bên cái quan tài đi đầu đó, (Tôi được cho đặt tay trên nó ở đây, cách đây vài năm, trong một viện bảo tàng, trong quan tài mà được cho là đặt hài cốt Giô-sép ở trong đó, đi ra khỏi xứ Ê-díp-tô.) Và ở đó, trong quan tài đi đầu, hài cốt của Tiên tri, mọi người dân Y-sơ-ra-ên đi bên cạnh, nhìn lên và nói, “Ngày nào đó chúng ta sẽ đi ra. Đấng Tiên tri đã nói vậy. Rồi đây hài cốt đó sẽ được mang vào xứ khác, và chúng ta sẽ đi với họ về quê nhà.”</w:t>
      </w:r>
    </w:p>
    <w:p>
      <w:pPr>
        <w:pStyle w:val="Normal"/>
        <w:autoSpaceDE w:val="false"/>
        <w:spacing w:lineRule="atLeast" w:line="19" w:before="0" w:after="50"/>
        <w:jc w:val="both"/>
        <w:rPr/>
      </w:pPr>
      <w:r>
        <w:rPr/>
        <w:tab/>
        <w:t>Đó là hi vọng của mọi Cơ-đốc nhân ngày nay, rằng Giô-sép là hình bóng nằm trong mộ. Đấng Christ là hình bóng ra từ mộ, sự sống lại. Anh em hiểu điều đó không?</w:t>
      </w:r>
    </w:p>
    <w:p>
      <w:pPr>
        <w:pStyle w:val="Normal"/>
        <w:autoSpaceDE w:val="false"/>
        <w:spacing w:lineRule="atLeast" w:line="19" w:before="0" w:after="50"/>
        <w:jc w:val="both"/>
        <w:rPr/>
      </w:pPr>
      <w:r>
        <w:rPr>
          <w:vertAlign w:val="superscript"/>
        </w:rPr>
        <w:t>E-38</w:t>
      </w:r>
      <w:r>
        <w:rPr/>
        <w:tab/>
        <w:t>Tôi còn nhớ, sau khi vợ tôi qua đời... Billy, lúc ấy... Tôi hầu như vừa là cha là mẹ của Billy, trải qua thời gian nan. Chúng tôi nghèo khổ. Chúng tôi sống trong một căn phòng. Tôi mang nó qua hàng xóm vào ban ngày, trong khi tôi đi làm công việc của người thợ sửa đường dây điện, cố gắng làm việc để trả các hóa đơn và ăn uống. Tôi không thể đủ sức lực chịu suốt đêm, vì thế tôi lấy chai nước ngọt Cô-ca cô-la. Nó ngậm vào rồi nhả ra. Tôi không có đủ khả năng để mua những chai Hygiene, cho nên tôi lấy cho nó một chai Cô-ca Cô-la, đặt miếng giấy phía trên chai. Suốt đêm tôi đặt nó dưới đầu, để dựa vào thân thể tôi. Sức nóng cơ thể tôi có thể giữ cho cái chai được ấm, khi nó thức dậy lúc nửa đêm và khóc, tôi sẽ đặt chai ấy vào miệng nó. Nó sẽ có sữa ấm. Còn ban ngày tôi mang nó dưới cánh tay, trong áo khoác, khi chúng tôi đi ra ngoài. Chúng tôi là những người bạn thân thiết.</w:t>
      </w:r>
    </w:p>
    <w:p>
      <w:pPr>
        <w:pStyle w:val="Normal"/>
        <w:autoSpaceDE w:val="false"/>
        <w:spacing w:lineRule="atLeast" w:line="19"/>
        <w:jc w:val="both"/>
        <w:rPr/>
      </w:pPr>
      <w:r>
        <w:rPr>
          <w:vertAlign w:val="superscript"/>
        </w:rPr>
        <w:t>E-39</w:t>
      </w:r>
      <w:r>
        <w:rPr/>
        <w:tab/>
        <w:t>Còn nhớ một buổi chiều sau khi nàng chết, em gái nó chết ngạt ngay trước khi được sanh ra. Tôi đem nó... Thường đi đi lại lại bên cây sồi già ở ngoài đó. Không bao giờ quên điều đó... Đi vào nhà, nàng thở thật khó khăn và bị ngạt thở. Khoảng một năm sau nàng qua đời, tôi hầu như không thể vượt qua điều đó. Tôi bồng Billy trong cánh tay và nó khóc đòi mẹ mà không có mẹ để bồng. Tôi đi đi lại lại trên con đường nhỏ qua sân sau, và nó nói, “Ba ơi, mẹ con đâu rồi?” Và tôi nói, “Con ơi, mẹ con đi lên Thiên đàng,” và tôi cố làm cho nó đừng khóc.</w:t>
      </w:r>
    </w:p>
    <w:p>
      <w:pPr>
        <w:pStyle w:val="Normal"/>
        <w:autoSpaceDE w:val="false"/>
        <w:spacing w:lineRule="atLeast" w:line="19"/>
        <w:jc w:val="both"/>
        <w:rPr/>
      </w:pPr>
      <w:r>
        <w:rPr/>
        <w:tab/>
        <w:t>Nó nói, “Con sẽ gặp lại mẹ chứ?”</w:t>
      </w:r>
    </w:p>
    <w:p>
      <w:pPr>
        <w:pStyle w:val="Normal"/>
        <w:autoSpaceDE w:val="false"/>
        <w:spacing w:lineRule="atLeast" w:line="19"/>
        <w:jc w:val="both"/>
        <w:rPr/>
      </w:pPr>
      <w:r>
        <w:rPr/>
        <w:tab/>
        <w:t>Tôi nói, “Vâng, con yêu quí, con sẽ gặp lại mẹ con,” dỗ nó như thế. Nó dựa đầu trên vai tôi, gục đầu lên và nói, “Ba ơi, ba.” “Gì thế con?”</w:t>
      </w:r>
    </w:p>
    <w:p>
      <w:pPr>
        <w:pStyle w:val="Normal"/>
        <w:autoSpaceDE w:val="false"/>
        <w:spacing w:lineRule="atLeast" w:line="19" w:before="0" w:after="50"/>
        <w:jc w:val="both"/>
        <w:rPr/>
      </w:pPr>
      <w:r>
        <w:rPr/>
        <w:tab/>
        <w:t>“Con thấy mẹ, ngay trên đám mây đó.” Ôi chao. Điều đó dường như giết tôi. Điều gì vậy? Có lẽ Đức Chúa Trời, tôi không biết. Tôi không thể nói. Nhưng...</w:t>
      </w:r>
    </w:p>
    <w:p>
      <w:pPr>
        <w:pStyle w:val="Normal"/>
        <w:autoSpaceDE w:val="false"/>
        <w:spacing w:lineRule="atLeast" w:line="19" w:before="0" w:after="50"/>
        <w:jc w:val="both"/>
        <w:rPr/>
      </w:pPr>
      <w:r>
        <w:rPr>
          <w:vertAlign w:val="superscript"/>
        </w:rPr>
        <w:t>E-40</w:t>
      </w:r>
      <w:r>
        <w:rPr/>
        <w:tab/>
        <w:t>Một ngày sau, chúng tôi đi thăm mộ vào buổi sáng Phục sinh, đem theo những bông hoa Phục sinh. Em gái nó nằm trong tay mẹ nó... Chúng tôi chôn nàng ở đó.</w:t>
      </w:r>
    </w:p>
    <w:p>
      <w:pPr>
        <w:pStyle w:val="Normal"/>
        <w:autoSpaceDE w:val="false"/>
        <w:spacing w:lineRule="atLeast" w:line="19" w:before="0" w:after="50"/>
        <w:jc w:val="both"/>
        <w:rPr/>
      </w:pPr>
      <w:r>
        <w:rPr/>
        <w:tab/>
        <w:t>Tôi còn nhớ ngày ấy khi Mục sư nhìn tôi, Anh Smith, liếc nhìn, nước mắt chảy xuống đôi má anh. Anh bốc một nắm đất, nói, “Tro trở về tro, và cát bụi trở về với cát bụi...” và nghe tiếng đất rơi xuống trên quan tài.</w:t>
      </w:r>
    </w:p>
    <w:p>
      <w:pPr>
        <w:pStyle w:val="Normal"/>
        <w:autoSpaceDE w:val="false"/>
        <w:spacing w:lineRule="atLeast" w:line="19" w:before="0" w:after="50"/>
        <w:jc w:val="both"/>
        <w:rPr>
          <w:szCs w:val="22"/>
        </w:rPr>
      </w:pPr>
      <w:r>
        <w:rPr/>
        <w:tab/>
        <w:t xml:space="preserve">Tôi nghĩ... Và gần như lúc ấy ngọn gió thổi qua rặng cây thông già, dường như nói, “Có một vùng đất bên kia sông... </w:t>
      </w:r>
      <w:bookmarkStart w:id="19" w:name="OLE_LINK10"/>
      <w:bookmarkStart w:id="20" w:name="OLE_LINK9"/>
      <w:r>
        <w:rPr/>
        <w:t>chúng ta chỉ đến được bờ bên đó bằng “Chiếu chỉ Đức tin”. Từng người một chúng ta phải chờ phép qua “Cửa khẩu” (</w:t>
      </w:r>
      <w:r>
        <w:rPr>
          <w:szCs w:val="22"/>
        </w:rPr>
        <w:t>gain the portals*), để sống với những “người trường sinh bất tử” (dwell with the immortal) bên kia. Một ngày nào đó họ sẽ rung những chuông vàng mà mời gọi anh em và tôi [về nhà trên trời] (ring those golden bells for you and me*)!</w:t>
      </w:r>
    </w:p>
    <w:p>
      <w:pPr>
        <w:pStyle w:val="Normal"/>
        <w:autoSpaceDE w:val="false"/>
        <w:spacing w:lineRule="atLeast" w:line="19" w:before="0" w:after="50"/>
        <w:jc w:val="both"/>
        <w:rPr/>
      </w:pPr>
      <w:bookmarkEnd w:id="19"/>
      <w:bookmarkEnd w:id="20"/>
      <w:r>
        <w:rPr>
          <w:vertAlign w:val="superscript"/>
        </w:rPr>
        <w:t>E-41</w:t>
      </w:r>
      <w:r>
        <w:rPr/>
        <w:tab/>
        <w:t>Tôi đi đến ngôi mộ, Billy cầm một bình hoa trong tay. Lúc ấy trời rạng sáng. Tôi lấy mũ ra khi đến gần ngôi mộ. Billy bắt đầu khóc, khóc nức nở. Tôi ôm nó. Nó nói, “Ba ơi, mẹ ở dưới đó à? Chúng ta có thể đào lên một lát và nói chuyện với mẹ được không? Và Sharon, em gái con, ở đó...?”</w:t>
      </w:r>
    </w:p>
    <w:p>
      <w:pPr>
        <w:pStyle w:val="Normal"/>
        <w:autoSpaceDE w:val="false"/>
        <w:spacing w:lineRule="atLeast" w:line="19" w:before="0" w:after="50"/>
        <w:jc w:val="both"/>
        <w:rPr/>
      </w:pPr>
      <w:r>
        <w:rPr/>
        <w:tab/>
        <w:t>Tôi nói, “Chúng ta hãy đặt bông hoa xuống, con ơi.” Tôi đặt hoa xuống, vòng tay ôm nó, tôi nói, “Con yêu quí, phần còn lại của cuộc hành trình trên thế gian này nằm ở đó, nhưng con đường băng qua biển, nơi xa kia, hướng về phía mặt trời mọc, có một ngôi mộ trống. Họ ở trong Ngài. Ngày vinh hiển nào đó, chúng ta sẽ thấy lại họ.” Tôi kéo nó vào ngực và cầu nguyện. Tại sao? Có một ngôi mộ trống nơi xa kia nói rằng rồi đây tôi sẽ gặp lại nàng. Ngày nào đó chúng ta sẽ gặp lại.</w:t>
      </w:r>
    </w:p>
    <w:p>
      <w:pPr>
        <w:pStyle w:val="Normal"/>
        <w:autoSpaceDE w:val="false"/>
        <w:spacing w:lineRule="atLeast" w:line="19" w:before="0" w:after="50"/>
        <w:jc w:val="both"/>
        <w:rPr/>
      </w:pPr>
      <w:r>
        <w:rPr>
          <w:vertAlign w:val="superscript"/>
        </w:rPr>
        <w:t>E-42</w:t>
      </w:r>
      <w:r>
        <w:rPr/>
        <w:tab/>
        <w:t>Người Hê-bơ-rơ xưa nhìn vào trong hòm đó thấy hài cốt kia, biết rằng ngày nào đó họ sẽ đi ra khỏi nơi ấy. Lúc đó khi Môi-se đem dân Y-sơ-ra-ên trở về miền đất hứa, ông gom hài cốt của Giô-sép lại và đưa chúng đi trước ông, đem trở về xứ Palestine, và chôn ở xứ Palestine. Tôi tự hỏi tại sao? Sự bày tỏ thuộc linh.</w:t>
      </w:r>
    </w:p>
    <w:p>
      <w:pPr>
        <w:pStyle w:val="Normal"/>
        <w:autoSpaceDE w:val="false"/>
        <w:spacing w:lineRule="atLeast" w:line="19" w:before="0" w:after="50"/>
        <w:jc w:val="both"/>
        <w:rPr/>
      </w:pPr>
      <w:r>
        <w:rPr/>
        <w:tab/>
        <w:t>Nhìn kìa, những Tiên tri ấy biết rằng những trái đầu mùa của sự sống lại sẽ xuất hiện ở Palestine, không phải ở xứ Ai-cập, mà là Palestine. Sự sống lại không đến với xứ Ai-cập. Nó đến từ xứ Palestine. Đó là lý do họ muốn được chôn ở Palestine. Đó là lý do mà tôi đãnói hãy chôn tôi trong Chúa Jêsus. Vì những ai ở trong Chúa Jêsus, Đức Chúa Trời sẽ mang đến với Ngài ở lần đến thứ 2. Cho dù thế gian nói gì đi nữa, xin cho tôi được chết và chôn trong Đấng Christ. Ha-lê-lu-gia! Sự mặc khải thuộc linh...</w:t>
      </w:r>
    </w:p>
    <w:p>
      <w:pPr>
        <w:pStyle w:val="Normal"/>
        <w:autoSpaceDE w:val="false"/>
        <w:spacing w:lineRule="atLeast" w:line="19" w:before="0" w:after="50"/>
        <w:jc w:val="both"/>
        <w:rPr/>
      </w:pPr>
      <w:r>
        <w:rPr>
          <w:vertAlign w:val="superscript"/>
        </w:rPr>
        <w:t>E-43</w:t>
      </w:r>
      <w:r>
        <w:rPr/>
        <w:tab/>
        <w:t>Cứ gọi tôi là Thánh quá máu, cuồng tín, bất cứ thứ gì quí vị muốn, miễn là tôi được chôn trong Đấng Christ. Sự sống tôi được chôn giấu trong Đức Chúa Trời qua Đấng Christ, được đóng ấn bởi Đức Thánh Linh. Điều đó ổn thỏa cho tôi. Ồ, hãy giục giã để được vào trong đó. Có một chỗ tối tăm đặt nơi xa kia phía trước mỗi người chúng ta. Mỗi lần tim tôi đập, chúng ta đi đên gần nó hơn. Ngày nào đó, chúng ta phải đi vào đó. Và khi đến cuối con đường, tôi không muốn đi giống như một kẻ hèn nhát. Tôi muốn quấn mình bằng chiếc áo dài công nghĩa của Ngài, đi vào với chiếc áo này, biết rằng tôi biết Ngài trong quyền năng sống lại của Ngài, khi Ngài đến lần nữa, Ngài sẽ gọi tôi từ trong đám người chết. Đó là hi vọng của mọi người tin. Chính là thế, biết Ngài trong quyền năng sống lại của Ngài, Phao-lô đã nói, “Đó là khi Ngài gọi tôi ra khỏi đám người chết.” Được chôn trong Đấng Christ, chết với thế gian, sống lại trong Đấng Christ, trông đợi những việc ở trên, những việc trên trời, nơi Đấng Christ ngự bên hữu của Đấng Chủ tể, sống để cầu thay cho sự xưng tội của chúng ta trong đức tin để đắc thắng. Anh em hiều điều đó không? Sự mặc khải thuộc linh.</w:t>
      </w:r>
    </w:p>
    <w:p>
      <w:pPr>
        <w:pStyle w:val="Normal"/>
        <w:autoSpaceDE w:val="false"/>
        <w:spacing w:lineRule="atLeast" w:line="19" w:before="0" w:after="50"/>
        <w:jc w:val="both"/>
        <w:rPr/>
      </w:pPr>
      <w:r>
        <w:rPr>
          <w:vertAlign w:val="superscript"/>
        </w:rPr>
        <w:t>E-44</w:t>
      </w:r>
      <w:r>
        <w:rPr/>
        <w:tab/>
        <w:t>Tôi nghĩ về điều đó -- cách mà Đấng Tiên tri đã thấy trước sự sống lại ấy, 4.000 năm trước khi nó xảy ra. Chúng ta hãy xem thử họ đã bị thất vọng không, để tin nơi Đức Chúa Trời dựa trên Lẽ thật thuộc linh được bày tỏ.</w:t>
      </w:r>
    </w:p>
    <w:p>
      <w:pPr>
        <w:pStyle w:val="Normal"/>
        <w:autoSpaceDE w:val="false"/>
        <w:spacing w:lineRule="atLeast" w:line="19" w:before="0" w:after="50"/>
        <w:jc w:val="both"/>
        <w:rPr/>
      </w:pPr>
      <w:r>
        <w:rPr/>
        <w:tab/>
        <w:t>Chúa Jêsus đã đến đúng thời điểm, được một trinh nữ sanh ra, đi vào qua con đường của một cái cửa chuồng ngựa và đi ra qua hình phạt tử hình. Khi Ngài chết trên đồi Sọ, ngày ấy tại đồi Gô-gô-tha, treo thân trên thập tự giá, bầu trời tắt ánh sáng, và trời đất rung chuyển. Khi Chúa Jêsus chết, cả thế gian nhận biết rằng đó là cái chết của Con Đức Chúa Trời.</w:t>
      </w:r>
    </w:p>
    <w:p>
      <w:pPr>
        <w:pStyle w:val="Normal"/>
        <w:autoSpaceDE w:val="false"/>
        <w:spacing w:lineRule="atLeast" w:line="19"/>
        <w:jc w:val="both"/>
        <w:rPr/>
      </w:pPr>
      <w:r>
        <w:rPr>
          <w:vertAlign w:val="superscript"/>
        </w:rPr>
        <w:t>E-45</w:t>
      </w:r>
      <w:r>
        <w:rPr/>
        <w:tab/>
        <w:t>Cách đây một thời gian ở đây, quí vị độc giả đọc Tạp chí Bạn đọc... Tôi có được rất nhiều Sứ điệp từ các Thầy giảng. Thật hổ thẹn vì quí vị Mục sư Truyền đạo không thể hiểu. Họ nói, “Khi Cô Pepper, bà đồng cốt lớn, mà họ đã dành cho bà ấy gần 12 trang để viết về bà, và nói họ đã thử bà trong 40 hay 50 năm qua. Người nội trợ bị lâm vào tình trạng hôn mê ngày nọ, và bà đã có thể nói chuyện với người chết... Tạp chí Bạn đọc, tôi tin là vào Tháng 10, cách đây khoảng 2 hay 3 năm... Chúng ta có nó ở đâu đó...?... Tôi không đem theo. Tôi nghĩ Anh Baxter có nó. Rồi cách mà họ thay đồ cho bà và gởi qua xứ Ai-cập hay nơi nào đó, mang một người Pháp đến và mời một người nào đó (giả dạng), và bà ấy nói chuyện với người chết, nói tiếng giống như vậy và mọi thứ, người chết cứ tiếp tục nói. Vì thế họ nói, “Đúng là... Có nhiều đồng đô-la giả, nhiều người tin giả ngụy về đồng bóng và thông linh, nhưng có một người mà họ không thể làm xáo trộn.”</w:t>
      </w:r>
    </w:p>
    <w:p>
      <w:pPr>
        <w:pStyle w:val="Normal"/>
        <w:autoSpaceDE w:val="false"/>
        <w:spacing w:lineRule="atLeast" w:line="19"/>
        <w:jc w:val="both"/>
        <w:rPr/>
      </w:pPr>
      <w:r>
        <w:rPr/>
        <w:tab/>
        <w:t>Người nào đó nói với tôi, “Anh tin điều đó không?”</w:t>
      </w:r>
    </w:p>
    <w:p>
      <w:pPr>
        <w:pStyle w:val="Normal"/>
        <w:autoSpaceDE w:val="false"/>
        <w:spacing w:lineRule="atLeast" w:line="19" w:before="0" w:after="50"/>
        <w:jc w:val="both"/>
        <w:rPr/>
      </w:pPr>
      <w:r>
        <w:rPr/>
        <w:tab/>
        <w:t>Có, thưa quí vị, Kinh thánh dạy rằng có những việc như vậy, bà bóng ở Ên-đô-rơ, đó là một quỉ. Đúng. Nhưng bà ấy có nhiều người giả mạo.</w:t>
      </w:r>
    </w:p>
    <w:p>
      <w:pPr>
        <w:pStyle w:val="Normal"/>
        <w:autoSpaceDE w:val="false"/>
        <w:spacing w:lineRule="atLeast" w:line="19" w:before="0" w:after="50"/>
        <w:jc w:val="both"/>
        <w:rPr/>
      </w:pPr>
      <w:r>
        <w:rPr>
          <w:vertAlign w:val="superscript"/>
        </w:rPr>
        <w:t>E-46</w:t>
      </w:r>
      <w:r>
        <w:rPr/>
        <w:tab/>
        <w:t xml:space="preserve">Cách đây không lâu người ta đã chứng minh trong tòa án phạt vi cảnh, nơi mà quan tòa lớn của một thành phố có thể chạm đến bàn tay của mẹ tinh thần của ông trong một Buổi nhóm. Và đã chứng minh, sáng hôm sau, nó chẳng là gì ngoài một sự giả mạo với việc lấy vải thưa che mắt thánh. Nhưng ông không đụng đến bàn tay bà ấy. Đó là gì? Đó là số tiền nào đó đang có mưu đồ cố gắng giả mạo người thuộc linh thật. Nếu họ có điều đó về mặt ấy, thì chúng ta cũng có nó về mặt này, những người tin giả ngụy cố giả mạo là một Cơ-đốc nhân thật. A-men! </w:t>
      </w:r>
    </w:p>
    <w:p>
      <w:pPr>
        <w:pStyle w:val="Normal"/>
        <w:autoSpaceDE w:val="false"/>
        <w:spacing w:lineRule="atLeast" w:line="19" w:before="0" w:after="50"/>
        <w:jc w:val="both"/>
        <w:rPr/>
      </w:pPr>
      <w:r>
        <w:rPr/>
        <w:tab/>
        <w:t>Để ý, thế thì người nào đó, khoảng một năm sau, anh em đọc tạp chí Bạn đọc, về Buổi nhóm của tôi ở California, tại Buổi nhóm trại ngoài trời nơi đó, khi họ mang đến cháu Donny Morton. Nhiều người trong anh em đã đọc điều đó, không nghi ngờ gì. Từ Donny Morton, phép lạ khi họ mang nó từ Canada đến và một điều kỳ diệu được viết nên, cậu ấy đã lên bục như thế nào, trong tình trạng đau ốm quằn quại đó. Và nhà Truyền bá Phúc âm không hề hỏi một câu nhưng nhìn thẳng vào đứa bé, bảo nó từ đâu đến, đã ở bệnh viện Mayo như thế nào, và mọi chuyện. Hoàn toàn chính xác hậu quả của đứa bé như thế nào. Nó chính xác từng lời một.</w:t>
      </w:r>
    </w:p>
    <w:p>
      <w:pPr>
        <w:pStyle w:val="Normal"/>
        <w:spacing w:lineRule="atLeast" w:line="19" w:before="0" w:after="50"/>
        <w:jc w:val="both"/>
        <w:rPr>
          <w:szCs w:val="22"/>
        </w:rPr>
      </w:pPr>
      <w:bookmarkStart w:id="21" w:name="OLE_LINK12"/>
      <w:bookmarkStart w:id="22" w:name="OLE_LINK11"/>
      <w:bookmarkEnd w:id="21"/>
      <w:bookmarkEnd w:id="22"/>
      <w:r>
        <w:rPr>
          <w:vertAlign w:val="superscript"/>
        </w:rPr>
        <w:t>E-47</w:t>
      </w:r>
      <w:r>
        <w:rPr/>
        <w:tab/>
        <w:t>Vì thế những Thầy giảng đến đây, gởi đến những bức thư, nói, “Thưa Anh Branham, tôi hầu như luôn nghi ngờ. Tôi tin bây giờ, anh là một ‘nhà thông linh’.” Một người của Đức Chúa Trời không biết tốt hơn thế. Tôi chỉ viết ra một bức thư, một bức thư hồi âm thường lệ, nói, “Tại sao vậy? Khi Chúa Jêsus ở đây điều đó có xảy ra giống như vậy không? Chính xác là họ không hiểu. “Sự giả mạo” -- mọi thứ ma quỉ có, đều là một “sự sao chép” từ những điều thuộc về Đấng Christ. Điều đó chỉ làm cho “Thứ Thiệt” càng tốt hơn [càng đáng quý hơn] (</w:t>
      </w:r>
      <w:r>
        <w:rPr>
          <w:szCs w:val="22"/>
        </w:rPr>
        <w:t>that only makes the real one better*)!</w:t>
      </w:r>
    </w:p>
    <w:p>
      <w:pPr>
        <w:pStyle w:val="Normal"/>
        <w:spacing w:lineRule="atLeast" w:line="19" w:before="0" w:after="50"/>
        <w:jc w:val="both"/>
        <w:rPr/>
      </w:pPr>
      <w:bookmarkStart w:id="23" w:name="OLE_LINK12"/>
      <w:bookmarkStart w:id="24" w:name="OLE_LINK11"/>
      <w:bookmarkEnd w:id="23"/>
      <w:bookmarkEnd w:id="24"/>
      <w:r>
        <w:rPr/>
        <w:tab/>
      </w:r>
      <w:r>
        <w:rPr>
          <w:szCs w:val="22"/>
        </w:rPr>
        <w:t>Hãy xem, nếu anh em lấy một đô-la giả, và điều đó cho thấy có đồng đô-la thật ở đâu đó. Vậy thì, anh em làm thế nào nếu anh em có đồng đô-la giả? Trước tiên anh em cầm nó lên và cảm thấy giá trị của nó. Một đô-la thật không được làm ra bằng giấy. Nó là một thứ bằng bạc. Đô-la thật không được làm bằng giấy thường. Hãy cảm thấy giá trị của nó.</w:t>
      </w:r>
    </w:p>
    <w:p>
      <w:pPr>
        <w:pStyle w:val="Normal"/>
        <w:spacing w:lineRule="atLeast" w:line="19" w:before="0" w:after="50"/>
        <w:jc w:val="both"/>
        <w:rPr>
          <w:szCs w:val="22"/>
        </w:rPr>
      </w:pPr>
      <w:r>
        <w:rPr>
          <w:szCs w:val="22"/>
          <w:vertAlign w:val="superscript"/>
        </w:rPr>
        <w:t>E-48</w:t>
      </w:r>
      <w:r>
        <w:rPr>
          <w:szCs w:val="22"/>
        </w:rPr>
        <w:tab/>
        <w:t>Vậy thì hãy xem những gì bà ấy đã làm, và rồi những gì Đức Thánh Linh làm trong Buổi nhóm. Thế thì những gì bà ấy đã làm, bà có gần 50 năm hầu việc, mà không một lần nào được Đức Chúa Trời nhắc đến, hay Đấng Christ nhắc đến, hoặc là sự chữa lành được nhắc đến, sự cứu rỗi được đề cập, hình phạt đời đời được nhắc đến, và hầu hết gần như một số chuyện vớ vẩn, người chết nào đó đã sống cách đây nhiều năm với người nào khác và những nơi họ đi, không có giá trị chút nào. Tỏ cho thấy đó là giả.</w:t>
      </w:r>
    </w:p>
    <w:p>
      <w:pPr>
        <w:pStyle w:val="Normal"/>
        <w:spacing w:lineRule="atLeast" w:line="19" w:before="0" w:after="50"/>
        <w:jc w:val="both"/>
        <w:rPr/>
      </w:pPr>
      <w:r>
        <w:rPr/>
        <w:tab/>
      </w:r>
      <w:r>
        <w:rPr>
          <w:szCs w:val="22"/>
        </w:rPr>
        <w:t>Việc khác, việc tốt nhất để làm với một đồng đô-la, lấy những chữ của tờ bạc đó, những con số, và gởi lại cho sở đúc tiền và tìm thấy có điều gì ăn khớp với nó tại sở in tiền hay không. Đúng không? Ồ, đó là cách để tìm hiểu xem thật hay giả. Hãy lấy ra Lời Kinh thánh và tìm thấy đâu là đâu. Sở in tiền sẽ chứng minh nó là gì. Đúng thế không? A-men! Ồ... Đây là điều đó, thưa các bạn, nếu các bạn cho tôi một ít thời gian, và giúp tôi - tôi muốn nói cầu nguyện cho tôi, vì tôi không muốn nói, “Tôi sẽ tỏ cho các bạn thấy...” Tôi không thể làm điều đó. Tôi chỉ có thể giải thích theo cách của nó. Đức Chúa Trời phải bày tỏ điều đó cho các bạn.</w:t>
      </w:r>
    </w:p>
    <w:p>
      <w:pPr>
        <w:pStyle w:val="Normal"/>
        <w:spacing w:lineRule="atLeast" w:line="19" w:before="0" w:after="50"/>
        <w:jc w:val="both"/>
        <w:rPr>
          <w:szCs w:val="22"/>
        </w:rPr>
      </w:pPr>
      <w:r>
        <w:rPr>
          <w:szCs w:val="22"/>
          <w:vertAlign w:val="superscript"/>
        </w:rPr>
        <w:t>E-49</w:t>
      </w:r>
      <w:r>
        <w:rPr>
          <w:szCs w:val="22"/>
        </w:rPr>
        <w:tab/>
        <w:t>Đây là một đường lối giống như thế này. Ở trong đây có tất cả những xác thịt hay chết. Về phía này, hay phía kia, con người bị ảnh hưởng một phía. Phía này đến từ Đức Chúa Trời. Phía bên kia đến từ ma quỉ. Chúng ta hãy lấy khối tối tăm, vui chơi, rác rưởi và tội lỗi, và bất hòa của thế gian này làm ví dụ. Thỉnh thoảng, anh em sẽ thấy một chấm trắng nhỏ; Đó là một Cơ-đốc nhân, giống như một ánh sáng. Những ai ở trong sự tối tăm bị ảnh hưởng từ phía sau. Những ai là ánh sáng chịu ảnh hưởng từ phía trên. Khi anh em rời khỏi một trong những kênh (channels) này, anh em đi vào lãnh vực thần linh. Đây là lãnh vực lớn, những chiều kích (dimensions) mà chúng ta sống ở trong.</w:t>
      </w:r>
    </w:p>
    <w:p>
      <w:pPr>
        <w:pStyle w:val="Normal"/>
        <w:spacing w:lineRule="atLeast" w:line="19" w:before="0" w:after="50"/>
        <w:jc w:val="both"/>
        <w:rPr/>
      </w:pPr>
      <w:r>
        <w:rPr/>
        <w:tab/>
      </w:r>
      <w:r>
        <w:rPr>
          <w:szCs w:val="22"/>
        </w:rPr>
        <w:t>Bây giờ, nếu các bạn đi một con đường... Hãy nghe kỹ. Nếu các bạn đi con đường này, chiều kích trước tiên là những linh của người chết. Phi-e-rơ nói về điều đó: “</w:t>
      </w:r>
      <w:r>
        <w:rPr/>
        <w:t>Ấy bởi đồng một linh hồn đó, Ngài đi giảng cho các linh hồn bị tù, tức là kẻ bội nghịch thuở trước, về thời kỳ Nô-ê, khi Đức Chúa Trời nhịn nhục chờ đợi.” Người độc ác không ăn năn, khi chết, linh của người ấy đi vào lãnh vực này.</w:t>
      </w:r>
    </w:p>
    <w:p>
      <w:pPr>
        <w:pStyle w:val="Normal"/>
        <w:spacing w:lineRule="atLeast" w:line="19" w:before="0" w:after="50"/>
        <w:jc w:val="both"/>
        <w:rPr/>
      </w:pPr>
      <w:r>
        <w:rPr/>
        <w:tab/>
        <w:t>Lãnh vực kế tiếp phía dưới là các quỉ. Lãnh vực kế tiếp phía dưới là địa ngục. Tôi đang đưa ra cho anh em một ví dụ để anh em hiểu điều đó.</w:t>
      </w:r>
    </w:p>
    <w:p>
      <w:pPr>
        <w:pStyle w:val="Normal"/>
        <w:spacing w:lineRule="atLeast" w:line="19" w:before="0" w:after="50"/>
        <w:jc w:val="both"/>
        <w:rPr/>
      </w:pPr>
      <w:r>
        <w:rPr>
          <w:vertAlign w:val="superscript"/>
        </w:rPr>
        <w:t>E-50</w:t>
      </w:r>
      <w:r>
        <w:rPr/>
        <w:tab/>
        <w:t>Vậy thì, điều gì xảy ra với người đàn bà đó? Bà ta đột nhập vào trong lãnh vực ấy, với những người hoàn toàn chết trong tội lỗi và vi phạm, và tất cả những gì họ biết là cây cối dựa hướng nào thì ngã về hướng đó. Và bà ta đã đột nhập vào lãnh vực đó, nói chuyện với các linh của kẻ chết.</w:t>
      </w:r>
    </w:p>
    <w:p>
      <w:pPr>
        <w:pStyle w:val="Normal"/>
        <w:spacing w:lineRule="atLeast" w:line="19" w:before="0" w:after="50"/>
        <w:jc w:val="both"/>
        <w:rPr/>
      </w:pPr>
      <w:r>
        <w:rPr/>
        <w:tab/>
        <w:t>Bây giờ, đây là con đường, trước tiên là linh của một người chết và sống lại, Đấng Christ, Đức Thánh Linh. Đó là những gì ảnh hưởng người tin, hành động hướng lên.</w:t>
      </w:r>
    </w:p>
    <w:p>
      <w:pPr>
        <w:pStyle w:val="Normal"/>
        <w:spacing w:lineRule="atLeast" w:line="19" w:before="0" w:after="50"/>
        <w:jc w:val="both"/>
        <w:rPr/>
      </w:pPr>
      <w:r>
        <w:rPr/>
        <w:tab/>
        <w:t>Kế tiếp là những bản thể Thiên sứ (angelic beings). Tiếp đến là chính Thiên đàng, tầng trời thứ ba. A-men! Tôi thấy điều gì đó, đầy vinh hiển. Khi Chúa Jêsus chết nơi đồi Sọ để cầu thay cho tội lỗi chúng ta, Ngài chết không phải như một người công bình nhưng như kẻ có tội, không phải của chính Ngài, nhưng tội lỗi của tôi và của các bạn đã đưa Ngài đến những nơi của người hư mất. Tôi có thể thấy Ngài khi Ngài chết trên đồi Sọ, treo thân giữa giữa những kẻ bất lương, kêu khóc, “Đức Chúa Trời Tôi ôi, sao Ngài lìa bỏ Tôi?” Và khi Ngài trút linh hồn và gục đầu, Thánh Linh Ngài đi giảng cho những linh hồn ở trong tù, tức là kẻ bội nghịch thuở trước, về thời kỳ Nô-ê, khi Đức Chúa Trời nhịn nhục chờ đợi. Kinh thánh dạy vậy.</w:t>
      </w:r>
    </w:p>
    <w:p>
      <w:pPr>
        <w:pStyle w:val="Normal"/>
        <w:spacing w:lineRule="atLeast" w:line="19" w:before="0" w:after="50"/>
        <w:jc w:val="both"/>
        <w:rPr>
          <w:lang w:val="it-IT"/>
        </w:rPr>
      </w:pPr>
      <w:r>
        <w:rPr>
          <w:vertAlign w:val="superscript"/>
        </w:rPr>
        <w:t>E-51</w:t>
      </w:r>
      <w:r>
        <w:rPr/>
        <w:tab/>
        <w:t xml:space="preserve">Tôi có thể thấy Ngài đi đến chốn của kẻ hư mất, đến một cái cửa. </w:t>
      </w:r>
      <w:r>
        <w:rPr>
          <w:color w:val="008000"/>
        </w:rPr>
        <w:t>[Anh Branham tạo âm thanh gõ cửa - Bt]</w:t>
      </w:r>
      <w:r>
        <w:rPr/>
        <w:t xml:space="preserve"> Và Ngài mở cửa ra. Họ bắt đầu kêu la than thở, những linh hồn trong tù không ăn năn, Ngài Phán, “Ngươi thuộc về Hê-nóc, Ta là Người mà Hê-nóc đã có sự mặc khải thuộc linh. Ta là Đấng ấy, đã được giảng trước khi có nạn đại hồng thủy.” Chúa sẽ giáng xuống với hàng vạn Thánh đồ của Ngài.” “Ta là Con Đức Chúa Trời được sanh ra đồng trinh. Ta đã chết ở đồi Sọ để cứu chuộc người hư mất. Tại sao ngươi không tiếp nhận Sứ điệp của Hê-nóc dưới ảnh hưởng của lễ thiêu? Cửa đã đóng lại với sự khóc lóc và nghiến răng. Trên đường đi xuống, các cửa địa ngục có các quỉ canh giữ </w:t>
      </w:r>
      <w:r>
        <w:rPr>
          <w:color w:val="008000"/>
        </w:rPr>
        <w:t>[Anh Branham tạo âm thanh gõ cửa - Bt]</w:t>
      </w:r>
      <w:r>
        <w:rPr/>
        <w:t xml:space="preserve">, gõ cửa. </w:t>
      </w:r>
      <w:r>
        <w:rPr>
          <w:lang w:val="it-IT"/>
        </w:rPr>
        <w:t>Ma quỉ mở cửa, nói, “A ha, cuối cùng Ngươi đã đến à?” Nói, “Ta nghĩ ta đã có Ngươi khi ta giết A-bên. Ta nghĩ ta đã có ngươi khi ta quăng những thanh niên Hê-bơ-rơ vào lò lửa hực. Ta nghĩ ta đã có Ngươi khi ta chém đầu Giăng. Nhưng rốt cuộc, Ngươi đã đến.”</w:t>
      </w:r>
    </w:p>
    <w:p>
      <w:pPr>
        <w:pStyle w:val="Normal"/>
        <w:spacing w:lineRule="atLeast" w:line="19" w:before="0" w:after="50"/>
        <w:jc w:val="both"/>
        <w:rPr>
          <w:lang w:val="it-IT"/>
        </w:rPr>
      </w:pPr>
      <w:r>
        <w:rPr>
          <w:vertAlign w:val="superscript"/>
          <w:lang w:val="it-IT"/>
        </w:rPr>
        <w:t>E-52</w:t>
      </w:r>
      <w:r>
        <w:rPr>
          <w:lang w:val="it-IT"/>
        </w:rPr>
        <w:tab/>
        <w:t>Tôi có thể nghe Ngài nói, “Hỡi Sa-tan, Ta đã cầm chìa khóa và đưa nó cho Sứ đồ Phi-e-rơ giữ Nước Thiên đàng. Nhưng Ta đi xuống với các chìa khóa của sự chết và âm phủ, và ngươi sẽ từ chối chúng.”</w:t>
      </w:r>
    </w:p>
    <w:p>
      <w:pPr>
        <w:pStyle w:val="Normal"/>
        <w:spacing w:lineRule="atLeast" w:line="19" w:before="0" w:after="50"/>
        <w:jc w:val="both"/>
        <w:rPr>
          <w:lang w:val="it-IT"/>
        </w:rPr>
      </w:pPr>
      <w:r>
        <w:rPr/>
        <w:tab/>
        <w:t xml:space="preserve">Tôi có thể thấy Ngài đến nơi đó, nó nói, “Nhưng chờ một chút, chờ một chút; Có một vấn đề tội lỗi, ngươi còn nhớ chứ. </w:t>
      </w:r>
      <w:r>
        <w:rPr>
          <w:lang w:val="it-IT"/>
        </w:rPr>
        <w:t>Ta đã gây cho Ê-va phạm tội.”</w:t>
      </w:r>
    </w:p>
    <w:p>
      <w:pPr>
        <w:pStyle w:val="Normal"/>
        <w:spacing w:lineRule="atLeast" w:line="19" w:before="0" w:after="50"/>
        <w:jc w:val="both"/>
        <w:rPr>
          <w:lang w:val="it-IT"/>
        </w:rPr>
      </w:pPr>
      <w:r>
        <w:rPr/>
        <w:tab/>
        <w:t xml:space="preserve">Nhưng Ngài Phán, “Ta là Con Đức Chúa Trời được sanh ra đồng trinh. </w:t>
      </w:r>
      <w:r>
        <w:rPr>
          <w:lang w:val="it-IT"/>
        </w:rPr>
        <w:t>Giá đã được trả. Huyết Ta vẫn còn ướt đẫm thập tự giá Gô-gô-tha. Ngươi không thể lừa dân Thiên sứ nữa. Ta đến để tiếp quản.” A-men! Thấy Ngài đến đó và giật lất các chìa khóa khỏi hông của hắn, đeo chúng vào hông Ngài. Trời gần sáng, Ngài trở về. Ngài chỉ bắt đầu.</w:t>
      </w:r>
    </w:p>
    <w:p>
      <w:pPr>
        <w:pStyle w:val="Normal"/>
        <w:spacing w:lineRule="atLeast" w:line="19" w:before="0" w:after="50"/>
        <w:jc w:val="both"/>
        <w:rPr>
          <w:lang w:val="it-IT"/>
        </w:rPr>
      </w:pPr>
      <w:r>
        <w:rPr>
          <w:vertAlign w:val="superscript"/>
          <w:lang w:val="it-IT"/>
        </w:rPr>
        <w:t>E-53</w:t>
      </w:r>
      <w:r>
        <w:rPr>
          <w:lang w:val="it-IT"/>
        </w:rPr>
        <w:tab/>
        <w:t>Hãy nhớ, có một số người nữa có sự mặc khải: Gióp, Áp-ra-ham, Y-sác, Gia-cốp, tất cả những người đó đều ở trong Thiên đàng không thể đi vào trong sự Hiện diện của sự oai nghiêm của Ngài, bởi huyết bò đực và dê đực sẽ không cất tội lỗi đi; Nó chỉ che đậy tội lỗi. Nhưng bây giờ họ có thể đi. Của lễ thật, chính Con của Đức Chúa Trời Hằng Sống đã định trước, Con Trai của sáng sớm, đã đến và chết, và Huyết của chính Đức Chúa Trời, đã trả giá. Ha-lê-lu-gia! Ô, tôi cảm thấy tin kính.</w:t>
      </w:r>
    </w:p>
    <w:p>
      <w:pPr>
        <w:pStyle w:val="Normal"/>
        <w:spacing w:lineRule="atLeast" w:line="19"/>
        <w:jc w:val="both"/>
        <w:rPr>
          <w:lang w:val="it-IT"/>
        </w:rPr>
      </w:pPr>
      <w:r>
        <w:rPr/>
        <w:tab/>
        <w:t xml:space="preserve">Để ý, tôi có thể thấy Ngài gõ cửa. </w:t>
      </w:r>
      <w:r>
        <w:rPr>
          <w:lang w:val="it-IT"/>
        </w:rPr>
        <w:t>Áp-ra-ham và Sa-ra đang ngồi phía sau đó, Gióp và hết thảy họ, nói, “Anh biết không, tôi tin điều gì đó đã xảy ra trên trái đất cách đây một lát.” Tôi có thể nghe Ngài gõ cửa, và họ mở cửa. Áp-ra-ham nói, “Sa-ra này, nhìn kìa. Ngài ở đây. Đây là Chiên Con đã bị giết từ khi sáng thế.”</w:t>
      </w:r>
    </w:p>
    <w:p>
      <w:pPr>
        <w:pStyle w:val="Normal"/>
        <w:spacing w:lineRule="atLeast" w:line="19"/>
        <w:jc w:val="both"/>
        <w:rPr>
          <w:lang w:val="it-IT"/>
        </w:rPr>
      </w:pPr>
      <w:r>
        <w:rPr/>
        <w:tab/>
        <w:t xml:space="preserve">Tôi có thể nghe Đa-ni-ên nhìn và nói, “Đợi đã. </w:t>
      </w:r>
      <w:r>
        <w:rPr>
          <w:lang w:val="it-IT"/>
        </w:rPr>
        <w:t>Đó là Hòn Đá tôi đã thấy đục ra từ núi không phải bởi bàn tay.”</w:t>
      </w:r>
    </w:p>
    <w:p>
      <w:pPr>
        <w:pStyle w:val="Normal"/>
        <w:spacing w:lineRule="atLeast" w:line="19"/>
        <w:jc w:val="both"/>
        <w:rPr/>
      </w:pPr>
      <w:r>
        <w:rPr/>
        <w:tab/>
        <w:t>Tôi có thể nghe Ê-xê-chi-ên nói, “Tôi thấy Ngài giống như những đám mây dưới chân Ngài, khi Ngài đến.”</w:t>
      </w:r>
    </w:p>
    <w:p>
      <w:pPr>
        <w:pStyle w:val="Normal"/>
        <w:autoSpaceDE w:val="false"/>
        <w:spacing w:lineRule="atLeast" w:line="19" w:before="0" w:after="50"/>
        <w:jc w:val="both"/>
        <w:rPr/>
      </w:pPr>
      <w:r>
        <w:rPr/>
        <w:tab/>
        <w:t xml:space="preserve">Tôi có thể nghe Gióp nói, “Tôi biết Đấng Cứu Chuộc tôi vẫn sống và Ngài đứng đó.” </w:t>
      </w:r>
      <w:r>
        <w:rPr>
          <w:lang w:val="it-IT"/>
        </w:rPr>
        <w:t xml:space="preserve">Ha-lê-lu-gia! </w:t>
      </w:r>
    </w:p>
    <w:p>
      <w:pPr>
        <w:pStyle w:val="Normal"/>
        <w:autoSpaceDE w:val="false"/>
        <w:spacing w:lineRule="atLeast" w:line="19"/>
        <w:jc w:val="both"/>
        <w:rPr>
          <w:lang w:val="it-IT"/>
        </w:rPr>
      </w:pPr>
      <w:r>
        <w:rPr>
          <w:vertAlign w:val="superscript"/>
          <w:lang w:val="it-IT"/>
        </w:rPr>
        <w:t>E-54</w:t>
      </w:r>
      <w:r>
        <w:rPr>
          <w:lang w:val="it-IT"/>
        </w:rPr>
        <w:tab/>
        <w:t>Các tổ phụ và các Tiên tri trả lời Ngài... Tôi có thể nghe Ngài Phán, “Hỡi các con, hãy sẵn sàng. Các con đã chết bởi đức tin tốt. Các con đến trong đường lối sắm sẵn của Đức Chúa Trời. Và Ta đã làm một con đường giờ này. Các con sẽ trở lại để tiếp nhận thân thể bất diệt của các con. Một lát nữa sẽ là ban ngày, và chúng ta xuất hiện trên trái đất.”</w:t>
      </w:r>
    </w:p>
    <w:p>
      <w:pPr>
        <w:pStyle w:val="Normal"/>
        <w:autoSpaceDE w:val="false"/>
        <w:spacing w:lineRule="atLeast" w:line="19"/>
        <w:jc w:val="both"/>
        <w:rPr>
          <w:lang w:val="it-IT"/>
        </w:rPr>
      </w:pPr>
      <w:r>
        <w:rPr/>
        <w:tab/>
        <w:t xml:space="preserve">Tôi có thể nghe Áp-ra-ham thưa, “Thưa Chủ, chúng ta có thể làm cho ngưng tiếng còi một chút không? </w:t>
      </w:r>
      <w:r>
        <w:rPr>
          <w:lang w:val="it-IT"/>
        </w:rPr>
        <w:t>Tôi muốn nhìn thành phố xưa xem thử nó giống như thế nào.”</w:t>
      </w:r>
    </w:p>
    <w:p>
      <w:pPr>
        <w:pStyle w:val="Normal"/>
        <w:autoSpaceDE w:val="false"/>
        <w:spacing w:lineRule="atLeast" w:line="19"/>
        <w:jc w:val="both"/>
        <w:rPr/>
      </w:pPr>
      <w:r>
        <w:rPr/>
        <w:tab/>
        <w:t>Đa-ni-ên nói, “Tôi muốn đi ra nơi tôi đã thấy những khải tượng.”</w:t>
      </w:r>
    </w:p>
    <w:p>
      <w:pPr>
        <w:pStyle w:val="Normal"/>
        <w:autoSpaceDE w:val="false"/>
        <w:spacing w:lineRule="atLeast" w:line="19" w:before="0" w:after="50"/>
        <w:jc w:val="both"/>
        <w:rPr>
          <w:lang w:val="it-IT"/>
        </w:rPr>
      </w:pPr>
      <w:r>
        <w:rPr/>
        <w:tab/>
      </w:r>
      <w:r>
        <w:rPr>
          <w:lang w:val="it-IT"/>
        </w:rPr>
        <w:t>Ngài Phán, “Được. Ta định ở đó trong nhiều ngày, trò chuyện với các môn đồ của Ta và giáo huấn họ và quan tâm những việc thuộc về Nước Đức Chúa Trời. Ta đã xức dầu cho họ và Đức Thánh Linh đến... Bảo họ giảng Phúc âm và chữa lành người đau khắp thế gian.”</w:t>
      </w:r>
    </w:p>
    <w:p>
      <w:pPr>
        <w:pStyle w:val="Normal"/>
        <w:autoSpaceDE w:val="false"/>
        <w:spacing w:lineRule="atLeast" w:line="19"/>
        <w:jc w:val="both"/>
        <w:rPr/>
      </w:pPr>
      <w:r>
        <w:rPr/>
        <w:tab/>
        <w:t>Ánh sáng ban ngày đến. Các Thiên sứ lăn tảng đá đi. Một điều kỳ diệu vô cùng đã xảy ra. Tôi có thể thấy Cao-phe bước đi trên phố và nói, “Quí vị biết câu chuyện mà người ta kể về con người đó, đã sống lại từ kẻ chết không? Tôi nghe họ nói Ngài đến trong một tòa nhà tối hôm qua và nói chuyện với các môn đồ, vân vân. Tôi thấy Sa-ra và Áp-ra-ham, những người yêu dấu, không hề già nữa, tay trong tay, bước đi trên phố. Và tôi nghe Áp-ra-ham nói, “Sa-ra, em yêu ơi, hãy nhìn nơi xưa kìa, em còn nhớ nơi đó không?”</w:t>
      </w:r>
    </w:p>
    <w:p>
      <w:pPr>
        <w:pStyle w:val="Normal"/>
        <w:autoSpaceDE w:val="false"/>
        <w:spacing w:lineRule="atLeast" w:line="19"/>
        <w:jc w:val="both"/>
        <w:rPr/>
      </w:pPr>
      <w:r>
        <w:rPr/>
        <w:tab/>
        <w:t>“Có, em nhớ. Chà, em nhớ khi em gặp Thầy Tế lễ Mên-chi-xê-đéc, ngay tại đó, Vua Sa-lem, đã dâng cho Người một phần mười những tài vật.”</w:t>
      </w:r>
    </w:p>
    <w:p>
      <w:pPr>
        <w:pStyle w:val="Normal"/>
        <w:autoSpaceDE w:val="false"/>
        <w:spacing w:lineRule="atLeast" w:line="19"/>
        <w:jc w:val="both"/>
        <w:rPr/>
      </w:pPr>
      <w:r>
        <w:rPr/>
        <w:tab/>
        <w:t>Cai-phe nói, “Cặp đôi trẻ trung đó là ai? Hình như ta đã thấy họ.”</w:t>
      </w:r>
    </w:p>
    <w:p>
      <w:pPr>
        <w:pStyle w:val="Normal"/>
        <w:autoSpaceDE w:val="false"/>
        <w:spacing w:lineRule="atLeast" w:line="19" w:before="0" w:after="50"/>
        <w:jc w:val="both"/>
        <w:rPr/>
      </w:pPr>
      <w:r>
        <w:rPr/>
        <w:tab/>
        <w:t>“Xem kìa, Sa-ra, chúng ta đang được để ý.” Biến mất giống như Đấng Christ, họ đến qua những bức tường: Thân thể được vinh hiển. Sau 40 ngày Ngài kéo môn đồ Ngài ra khỏi nơi đó và chúc phước cho họ và Phán, “Hãy đi khắp thế gian, giảng Tin lành cho mọi người. Ta sẽ trở lại. Ta sẽ ở cùng các ngươi luôn cho đến tận thế.”</w:t>
      </w:r>
    </w:p>
    <w:p>
      <w:pPr>
        <w:pStyle w:val="Normal"/>
        <w:autoSpaceDE w:val="false"/>
        <w:spacing w:lineRule="atLeast" w:line="19" w:before="0" w:after="50"/>
        <w:jc w:val="both"/>
        <w:rPr/>
      </w:pPr>
      <w:r>
        <w:rPr>
          <w:vertAlign w:val="superscript"/>
        </w:rPr>
        <w:t>E-55</w:t>
      </w:r>
      <w:r>
        <w:rPr/>
        <w:tab/>
        <w:t>Ngài bắt đầu đi lên, đem theo các Thánh Cựu ước đi với Ngài. Khi Ngài đi lên, vượt xa tầm giới hạn của mặt trăng, các vì tinh tú, mặt trời, các Thánh Cựu ước đi theo Ngài. Kinh thánh dạy, “Chúa đã ngự lên trên cao, dẫn theo các phu tù của Ngài, ban các ân tứ cho loài người.” Tôi có thể thấy Ngài đi vượt xa tầm giới hạn của các Thiên sứ và Thiên sứ Trưởng bay thẳng vào các bầu trời và...?... đi vào trong Giê-ru-sa-lem Mới.</w:t>
      </w:r>
    </w:p>
    <w:p>
      <w:pPr>
        <w:pStyle w:val="Normal"/>
        <w:autoSpaceDE w:val="false"/>
        <w:spacing w:lineRule="atLeast" w:line="19"/>
        <w:jc w:val="both"/>
        <w:rPr/>
      </w:pPr>
      <w:r>
        <w:rPr/>
        <w:tab/>
        <w:t>Tôi có thể nghe các Thánh Cựu ước, đã quen với lời Tiên tri của Đa-vít nói, “</w:t>
      </w:r>
      <w:r>
        <w:rPr>
          <w:b/>
        </w:rPr>
        <w:t>Hỡi các cửa, hãy cất đầu lên! Hỡi các cửa đời đời, hãy mở cao lên, Thì Vua Vinh hiển sẽ vào.</w:t>
      </w:r>
      <w:r>
        <w:rPr/>
        <w:t>”</w:t>
      </w:r>
    </w:p>
    <w:p>
      <w:pPr>
        <w:pStyle w:val="Normal"/>
        <w:autoSpaceDE w:val="false"/>
        <w:spacing w:lineRule="atLeast" w:line="19"/>
        <w:jc w:val="both"/>
        <w:rPr/>
      </w:pPr>
      <w:r>
        <w:rPr/>
        <w:tab/>
        <w:t>Tôi có thể nghe các Thiên sứ ở phía sau nói, “</w:t>
      </w:r>
      <w:r>
        <w:rPr>
          <w:b/>
        </w:rPr>
        <w:t>Vua vinh hiển nầy là ai?</w:t>
      </w:r>
      <w:r>
        <w:rPr/>
        <w:t>”</w:t>
      </w:r>
    </w:p>
    <w:p>
      <w:pPr>
        <w:pStyle w:val="Normal"/>
        <w:autoSpaceDE w:val="false"/>
        <w:spacing w:lineRule="atLeast" w:line="19"/>
        <w:jc w:val="both"/>
        <w:rPr/>
      </w:pPr>
      <w:r>
        <w:rPr/>
        <w:tab/>
        <w:t>Và các Thánh Cựu ước trả lời, “</w:t>
      </w:r>
      <w:r>
        <w:rPr>
          <w:b/>
        </w:rPr>
        <w:t>Ấy là Đức Giê-hô-va có sức lực và quyền năng, Đức Giê-hô-va mạnh dạn trong chiến trận.</w:t>
      </w:r>
      <w:r>
        <w:rPr/>
        <w:t>”</w:t>
      </w:r>
    </w:p>
    <w:p>
      <w:pPr>
        <w:pStyle w:val="Normal"/>
        <w:autoSpaceDE w:val="false"/>
        <w:spacing w:lineRule="atLeast" w:line="19" w:before="0" w:after="50"/>
        <w:jc w:val="both"/>
        <w:rPr/>
      </w:pPr>
      <w:r>
        <w:rPr/>
        <w:tab/>
        <w:t>Thiên sứ nhấn nút, Các cửa mở cao lên; Chúa Jêsus và các Thánh Cựu ước bước thẳng vào đi qua thành Giê-ru-sa-lem. Đấng Chinh phục, tất cả các Thánh đồ đi theo Ngài, bước lên Ngai và giới thiệu họ, “Thưa Cha, họ đây.” Ngài Phán, “</w:t>
      </w:r>
      <w:r>
        <w:rPr>
          <w:b/>
        </w:rPr>
        <w:t>Hãy lên trên Ngai Ta và ngồi bên hữu Ta, cho tới chừng nào Ta đặt mọi kẻ thù nghịch ngươi dưới chơn Ngươi</w:t>
      </w:r>
      <w:r>
        <w:rPr/>
        <w:t xml:space="preserve">.” Ha-lê-lu-gia! </w:t>
      </w:r>
    </w:p>
    <w:p>
      <w:pPr>
        <w:pStyle w:val="Normal"/>
        <w:autoSpaceDE w:val="false"/>
        <w:spacing w:lineRule="atLeast" w:line="19" w:before="0" w:after="50"/>
        <w:jc w:val="both"/>
        <w:rPr/>
      </w:pPr>
      <w:r>
        <w:rPr>
          <w:vertAlign w:val="superscript"/>
        </w:rPr>
        <w:t>E-56</w:t>
      </w:r>
      <w:r>
        <w:rPr/>
        <w:tab/>
        <w:t>Nhiều người có sự mặc khải thuộc linh, tin vào Lời Đức Chúa Trời, tin rằng Chúa sẽ đến, Ngài đã đến. Họ tin giống như vậy ngày nay, rằng Ngài sẽ đến lần nữa. Chúng ta có sự mặc khải thuộc linh rằng Đức Chúa Jêsus Christ hôm qua, ngày nay, và cho đến đời đời không hề thay đổi. Quyền năng Ngài ở đây giờ này. Thánh Linh Ngài ở đây bây giờ. Sự chữa lành Ngài ở đây giờ này. Sự cứu rỗi Ngài ở đây giờ này. Mọi sự mà chúng ta cần ở ngay tại đây giờ này, Đức Thánh Linh đang vận hành trên tòa nhà này ngay tại đây giờ này, sẽ cứu mọi tội nhân, làm phép báp-têm mọi tín hữu, chữa lành mọi người đau. “</w:t>
      </w:r>
      <w:r>
        <w:rPr>
          <w:b/>
        </w:rPr>
        <w:t>Ta sẽ lập Hội thánh Ta trên đá nầy, các cửa âm phủ chẳng thắng được Hội đó.</w:t>
      </w:r>
      <w:r>
        <w:rPr/>
        <w:t xml:space="preserve">” A-men! </w:t>
      </w:r>
    </w:p>
    <w:p>
      <w:pPr>
        <w:pStyle w:val="Normal"/>
        <w:spacing w:lineRule="atLeast" w:line="19" w:before="0" w:after="50"/>
        <w:jc w:val="both"/>
        <w:rPr/>
      </w:pPr>
      <w:r>
        <w:rPr/>
        <w:tab/>
        <w:t>Ồ, tôi cảm thấy thích giảng. Tôi thấy thì giờ đang trôi đi. Có hàng người xin cầu nguyện chữa lành ở phía trước. Nhưng ồ, các bạn không tin Đức Chúa Trời, đang bày tỏ chính Ngài cho tấm lòng con người, Sự mặc khải thuộc linh về Đức Chúa Jêsus Christ sao? Xin chúng ta cúi đầu cầu nguyện.</w:t>
      </w:r>
    </w:p>
    <w:p>
      <w:pPr>
        <w:pStyle w:val="Normal"/>
        <w:spacing w:lineRule="atLeast" w:line="19" w:before="0" w:after="50"/>
        <w:jc w:val="both"/>
        <w:rPr/>
      </w:pPr>
      <w:r>
        <w:rPr>
          <w:vertAlign w:val="superscript"/>
        </w:rPr>
        <w:t>E-57</w:t>
      </w:r>
      <w:r>
        <w:rPr/>
        <w:tab/>
        <w:t xml:space="preserve">Kính lạy Cha Thiên Thượng của chúng con... </w:t>
      </w:r>
      <w:r>
        <w:rPr>
          <w:color w:val="008000"/>
        </w:rPr>
        <w:t>[Băng trống. - Bt]</w:t>
      </w:r>
      <w:r>
        <w:rPr/>
        <w:t xml:space="preserve"> ...khi chúng con suy nghĩ ngày hôm nay, về Chúa Jêsus kỳ diệu, cách mà Ngài đã đến, Của lễ đổ huyết, Chiên Con của Đức Chúa Trời đã đến cất tội lỗi thế gian đi. Thật các Thánh Cựu ước đang trông đợi hiện giờ. Không có chúng con, họ không được trọn vẹn, vì thế họ đang tùy thuộc vào chúng con tin Lời của Đức Chúa Trời.</w:t>
      </w:r>
    </w:p>
    <w:p>
      <w:pPr>
        <w:pStyle w:val="Normal"/>
        <w:spacing w:lineRule="atLeast" w:line="19" w:before="0" w:after="50"/>
        <w:jc w:val="both"/>
        <w:rPr/>
      </w:pPr>
      <w:r>
        <w:rPr/>
        <w:tab/>
        <w:t>Con tin có Lời chép trong Kinh thánh rằng, nếu họ đặt tay trên người đau, người đau sẽ được lành. Đó là Lẽ thật Thiêng liêng được bày tỏ của Lời Đức Chúa Trời. Con tin nó được hà hơi. Và con tin nhận điều đó trên cơ sở ấy.</w:t>
      </w:r>
    </w:p>
    <w:p>
      <w:pPr>
        <w:pStyle w:val="Normal"/>
        <w:spacing w:lineRule="atLeast" w:line="19" w:before="0" w:after="50"/>
        <w:jc w:val="both"/>
        <w:rPr/>
      </w:pPr>
      <w:r>
        <w:rPr/>
        <w:tab/>
        <w:t xml:space="preserve">Lạy Cha, con cầu xin Cha chữa lành cho từng người bị đau ốm và có nhu cầu ở đây tối nay. Xin nhậm lời, Chúa ôi. Xin Chúa ban phước cho những không biết cách này, không có hi vọng này ở trong họ. Điều đó chưa bao giờ được mặc khải cho họ, rằng Chúa Jêsus, Con Đức Chúa Trời yêu họ và sẽ cứu họ nếu họ chỉ tin nhận Ngài và được sanh lại. Xin nhậm lời, Chúa ôi. Xin lấy đi sự ương bướng ra khỏi con người, những người chưa đến để được rửa sạch, phân rẽ bởi Nước, sự tẩy sạch của Nước bằng Lời. Có lẽ tối nay, Thánh Linh Ngài đã Phán với người trong một đường lối mầu nhiệm rằng, “Hỡi con cái bé mọn yếu đuối, hãy đến tối nay. Hãy đến và được cứu. Ta đứng với cánh tay dang rộng sẵn sàng chờ đợi cứu người bị hư mất, làm cho người không tốt trở nên người tốt. Xin nhậm lời, Chúa ôi. Chúng con cầu xin trong Danh Đức Chúa Jêsus Christ. A-men! </w:t>
      </w:r>
    </w:p>
    <w:p>
      <w:pPr>
        <w:pStyle w:val="Normal"/>
        <w:spacing w:lineRule="atLeast" w:line="19" w:before="0" w:after="50"/>
        <w:jc w:val="both"/>
        <w:rPr/>
      </w:pPr>
      <w:r>
        <w:rPr>
          <w:vertAlign w:val="superscript"/>
        </w:rPr>
        <w:t>E-58</w:t>
      </w:r>
      <w:r>
        <w:rPr/>
        <w:tab/>
        <w:t>Trong khi chúng ta cúi đầu, tôi tự hỏi có người nào trong tòa nhà này tối nay còn ở ngoài Đấng Christ, xin hãy giơ tay lên và nói, “Dù thế nào đi nữa, Chúa ôi, trong lòng con ngay bây giờ, con tin rằng câu chuyện về Chúa Jêsus là sự thật. Con giơ tay lên tin nhận Ngài.” Mời quí vị giơ tay lên với Đức Chúa Trời. Xin Chúa ban phước cho anh thanh niên kia. Xin Chúa ban phước cho bà. Xin Chúa ban phước cho ông. Xin Chúa ban phước cho bà ở phía sau đó, người Tây Ban nha. Còn người nào khác không...?... Xin Chúa ban phước cho quí cô ở phía sau đó. Một bà ở trong góc kia, tôi thấy bà. Xin Chúa ban phước cho bà. Xin Chúa ban phước cho ông. Tôi thấy một cụ già giơ tay lên. Xin Chúa ban phước cho cụ. Xin Chúa ban phước cho bà. Tôi thấy ông ở trên này. Tuyệt vời. Ở trên ban công phía bên phải. Xin Chúa ban phước cho ông. Xin Chúa ban phước cho cô. Người nào khác phía bên phải? Xin Chúa ban phước cho ông. Tôi thấy ông giơ tay lên. Còn ai khác? “Tôi muốn tin nhận Chúa Jêsus giờ này.” Xin Chúa ban phước cho các thanh niên; Tôi thấy các bạn. Xin Chúa ban phước cho anh; Tôi thấy anh. Phía sau các ban-công phía bên trái, nhanh lên, tiếp tục. Vâng, xin Chúa ban phước cho anh, cho chị, cho bà...</w:t>
      </w:r>
    </w:p>
    <w:p>
      <w:pPr>
        <w:pStyle w:val="Normal"/>
        <w:spacing w:lineRule="atLeast" w:line="19" w:before="0" w:after="50"/>
        <w:jc w:val="both"/>
        <w:rPr/>
      </w:pPr>
      <w:r>
        <w:rPr>
          <w:i/>
        </w:rPr>
        <w:tab/>
        <w:t>Jêsus đang êm dịu tha thiết kêu gọi mọi người</w:t>
      </w:r>
      <w:r>
        <w:rPr/>
        <w:t>...</w:t>
      </w:r>
    </w:p>
    <w:p>
      <w:pPr>
        <w:pStyle w:val="Normal"/>
        <w:spacing w:lineRule="atLeast" w:line="19" w:before="0" w:after="50"/>
        <w:jc w:val="both"/>
        <w:rPr/>
      </w:pPr>
      <w:r>
        <w:rPr/>
        <w:tab/>
        <w:t>Mời quí vị đến. Xin Chúa ban phước cho ông. Còn người nào khác không? Người nào khác muốn giơ tay lên? Xin Chúa ban phước cho cô. Xin Chúa ban phước cho anh. Tôi thấy các bạn. Xin Chúa ban phước cho anh. Xin Chúa ban phước cho chị. Xin Chúa ban phước cho ông, và chị.</w:t>
      </w:r>
    </w:p>
    <w:p>
      <w:pPr>
        <w:pStyle w:val="Normal"/>
        <w:spacing w:lineRule="atLeast" w:line="19"/>
        <w:jc w:val="both"/>
        <w:rPr/>
      </w:pPr>
      <w:r>
        <w:rPr>
          <w:i/>
        </w:rPr>
        <w:tab/>
        <w:t>Kêu anh mau hồi lai.</w:t>
      </w:r>
      <w:r>
        <w:rPr/>
        <w:t xml:space="preserve"> (Xin Chúa ban phước cho anh,và Xin Chúa ban phước cho lòng anh.)</w:t>
      </w:r>
    </w:p>
    <w:p>
      <w:pPr>
        <w:pStyle w:val="Normal"/>
        <w:spacing w:lineRule="atLeast" w:line="19"/>
        <w:ind w:left="567" w:hanging="0"/>
        <w:jc w:val="both"/>
        <w:rPr/>
      </w:pPr>
      <w:r>
        <w:rPr>
          <w:i/>
        </w:rPr>
        <w:t>Về mau, chớ trễ</w:t>
      </w:r>
      <w:r>
        <w:rPr/>
        <w:t>. (Quí vị phải làm gì? Hãy đến, tin và tiếp nhận. Hãy tin. Bởi đức tin mà quí vị được cứu, qua ân điển, không phải bởi việc làm hầu cho không người nào khoe khoang. Hãy đến, tin, và nhận. Điều các bạn phải làm là giơ tay lên nói, “Cha ôi, xin nhớ đến con.” Ngài sẽ làm điều đó.)</w:t>
      </w:r>
    </w:p>
    <w:p>
      <w:pPr>
        <w:pStyle w:val="Normal"/>
        <w:spacing w:lineRule="atLeast" w:line="19" w:before="0" w:after="50"/>
        <w:ind w:left="562" w:hanging="0"/>
        <w:jc w:val="both"/>
        <w:rPr/>
      </w:pPr>
      <w:r>
        <w:rPr>
          <w:i/>
        </w:rPr>
        <w:t>Jêsus đang êm dịu tha thiết kêu gọi mọi người.</w:t>
      </w:r>
      <w:r>
        <w:rPr/>
        <w:t xml:space="preserve"> (Nếu Chúa Jêsus Phán với lòng quí vị, cứ giơ tay lên nói, “Cha ôi, chính con đây.” Trong khi tôi dâng lời cầu nguyện.)</w:t>
      </w:r>
    </w:p>
    <w:p>
      <w:pPr>
        <w:pStyle w:val="Normal"/>
        <w:spacing w:lineRule="atLeast" w:line="19" w:before="0" w:after="50"/>
        <w:jc w:val="both"/>
        <w:rPr/>
      </w:pPr>
      <w:r>
        <w:rPr>
          <w:vertAlign w:val="superscript"/>
        </w:rPr>
        <w:t>E-59</w:t>
      </w:r>
      <w:r>
        <w:rPr/>
        <w:tab/>
        <w:t>Đức Thánh Linh của Đức Chúa Trời đã bày tỏ cho anh chị em tối nay chưa, kỳ cuối cùng đã gần? Xin Chúa ban phước cho anh. Tôi thấy bàn tay của anh. Kỳ cuối cùng đã gần. Thế giới khoa học nói sự cuối cùng của thế gian ở trước mắt. Đừng không biết giờ nào. Điều gì xảy ra nếu mỗi người ở đây biết rằng vào buổi sáng, sẽ không có một chồi cây cọ nào còn lại trong thành phố này? Một số những phòng thí nghiệm lớn này ở đây tình cờ để thoát ra một ít nguyên tử đó, cứ la lên khắp thế giới và ra-đi-ô la lớn...?... không gì còn lại ngoài bụi đất, khắp mọi nơi. Các bạn đã chết. Nhiều ngàn năm sau, gió thổi, gào thét khắp thế gian trơ trọi, các bạn có lẽ là mộ bia ra từ cát bụi, tên các bạn ở trên bia mộ. Nhưng linh hồn các bạn ở đâu? Nên nhớ, các bạn sẽ ở nơi nào đó. Có một lúc khi các bạn chẳng là gì và chẳng có nơi nào, nhưng sẽ có một thời gian mà các bạn sẽ là gì đó và ở nơi nào đó.</w:t>
      </w:r>
    </w:p>
    <w:p>
      <w:pPr>
        <w:pStyle w:val="Normal"/>
        <w:spacing w:lineRule="atLeast" w:line="19" w:before="0" w:after="50"/>
        <w:jc w:val="both"/>
        <w:rPr/>
      </w:pPr>
      <w:r>
        <w:rPr/>
        <w:tab/>
        <w:t>Tất cả những gì quí vị phải làm là đầu phục và giơ tay lên, nói, “Lạy Chúa, đây là dấu hiệu của con với Ngài. Con đến bằng sự giơ tay lên.” Có người nào khác trước khi chúng ta cầu nguyện không? Chúng ta có hàng người xin cầu nguyện chữa lành nhiều. Xin Chúa ban phước cho ông, tôi thấy bàn tay ông giơ lên. Xin Chúa thương xót người anh em ở đằng kia. Xin Chúa thương xót anh em ở phía sau đó. Phía bên tay trái tôi, cũng có những bàn tay giơ lên. Còn nơi nào nữa không? Xin Chúa ban phước cho các bạn thanh niên ở trên ban công; Tôi thấy những thanh niên giơ tay lên.</w:t>
      </w:r>
    </w:p>
    <w:p>
      <w:pPr>
        <w:pStyle w:val="Normal"/>
        <w:spacing w:lineRule="atLeast" w:line="19" w:before="0" w:after="50"/>
        <w:jc w:val="both"/>
        <w:rPr/>
      </w:pPr>
      <w:r>
        <w:rPr>
          <w:vertAlign w:val="superscript"/>
        </w:rPr>
        <w:t>E-60</w:t>
      </w:r>
      <w:r>
        <w:rPr/>
        <w:tab/>
        <w:t>Anh chị em biết một đứa trẻ là điều gì đó... Đức Chúa Trời Phán với tấm lòng bé nhỏ của chúng. Xin Chúa ban phước cho người trẻ tuổi Tây Ban Nha ở đây đang giơ tay lên. Ông cụ lớn tuổi đang ngồi ngay phía sau đó, Xin Chúa ban phước cho ông. Sự bình an và quyền năng chờ đợi ông; Nó phải là của ông chính giây phút ông tin. Trên ban công, vâng, Xin Chúa ban phước cho anh em ở trên đó... Xin Chúa ban phước cho ông này đang ngồi đây, người anh em của tôi, dựa trên nền tảng Lời Đức Chúa Trời và Dòng Huyết tuôn đổ của Đức Chúa Jêsus Christ, từ những chiều sâu của tấm lòng anh em, tôi tin anh đã giơ tay lên. Anh có Sự sống Đời đời và có thể không bao giờ hư mất, dẫn đến sự nhận biết trọn vẹn về Đức Chúa Jêsus Christ như một Đấng Cứu Rỗi cá nhân.</w:t>
      </w:r>
    </w:p>
    <w:p>
      <w:pPr>
        <w:pStyle w:val="Normal"/>
        <w:spacing w:lineRule="atLeast" w:line="19"/>
        <w:jc w:val="both"/>
        <w:rPr/>
      </w:pPr>
      <w:r>
        <w:rPr>
          <w:vertAlign w:val="superscript"/>
        </w:rPr>
        <w:t>E-61</w:t>
      </w:r>
      <w:r>
        <w:rPr/>
        <w:tab/>
        <w:t>Quí vị không thể ao ước điều đó. Đức Chúa Trời phải làm cho nó đến với quí vị. Cứ suy nghĩ, người nào đó đang ngồi, Đức Thánh Linh nói đây là thì giờ để quí vị giơ tay lên, và rồi quí vị từ chối nó sao? Đấy, đó là Đức Thánh Linh. Chúa Jêsus đã Phán, “Ví bằng Cha, là Đấng sai Ta, không kéo đến, thì chẳng có ai được đến cùng Ta, và Ta sẽ làm cho người đó sống lại nơi ngày Sau rốt.”... Điều gì đang kéo, gõ cửa bạn, nói, “Chính là đây. Đây là điều đó. Hãy giơ tay lên giờ này và nói...”</w:t>
      </w:r>
    </w:p>
    <w:p>
      <w:pPr>
        <w:pStyle w:val="Normal"/>
        <w:spacing w:lineRule="atLeast" w:line="19"/>
        <w:jc w:val="both"/>
        <w:rPr/>
      </w:pPr>
      <w:r>
        <w:rPr/>
        <w:tab/>
        <w:t>Và quí vị nói, ‘Ồ, tôi không muốn.” Thế thì ngày ấy quí vị sẽ nói, “Ồ, tôi muốn.”</w:t>
      </w:r>
    </w:p>
    <w:p>
      <w:pPr>
        <w:pStyle w:val="Normal"/>
        <w:spacing w:lineRule="atLeast" w:line="19" w:before="0" w:after="50"/>
        <w:jc w:val="both"/>
        <w:rPr/>
      </w:pPr>
      <w:r>
        <w:rPr/>
        <w:tab/>
        <w:t>Người ấy sẽ nói, “Tôi không muốn anh.” Hãy đến đêm nay... Hãy nhìn những người bạn, tôi không biết khi nào Chúa Jêsus đến. Nhưng có nhiều người trong chúng ta đang ngồi ở đây tối nay, có lẽ thân thể chúng ta được nắn ra ở đây sẽ trong mộ thì giờ này năm tới. Cô này và các thanh niên đang ngồi ở đây tối nay, có lẽ xinh đẹp, ở ngay tuổi thanh xuân đẹp nhất; 6 tuần sắp đến, nó sẽ bị thối rữa trong mồ mả, và có lẽ không có Đức Chúa Trời, không có Đấng Christ, không có hi vọng... đã chết và đi vào cõi đời đời, trong khi ngay tối nay, Đức Thánh Linh muốn cứu các bạn. Mời các bạn tin nhận điều đó.</w:t>
      </w:r>
    </w:p>
    <w:p>
      <w:pPr>
        <w:pStyle w:val="Normal"/>
        <w:spacing w:lineRule="atLeast" w:line="19" w:before="0" w:after="50"/>
        <w:jc w:val="both"/>
        <w:rPr/>
      </w:pPr>
      <w:r>
        <w:rPr>
          <w:vertAlign w:val="superscript"/>
        </w:rPr>
        <w:t>E-62</w:t>
      </w:r>
      <w:r>
        <w:rPr/>
        <w:tab/>
        <w:t>Tôi biết một điều này, có một ngày sẽ đến, chắc chắn như chúng ta đang ngồi ở đây...mỗi người chúng ta sẽ chết. Tôi phải đứng với các bạn lúc đó, khi sự đoán phạt đến, và Đức Thánh Linh sẽ nói, “Ngươi đã làm điều gì đêm ấy?” Tôi sẽ thưa, “Lạy Chúa, điều tốt nhất con có thể làm... Con đã cố gắng giảng cho họ, nói với họ rằng sự mặc khải về Đức Chúa Trời phải đến. Nhiều người trong họ đã giơ tay lên, Cha ôi.” Ngài biết mỗi một người trong quí vị; Ngài đã viết tên của anh chị em. Ồ, thật sung sướng biết bao. Chúng ta sẽ giang tay ra ôm nhau, vui mừng, vì các bạn đã tin nhận Ngài.</w:t>
      </w:r>
    </w:p>
    <w:p>
      <w:pPr>
        <w:pStyle w:val="Normal"/>
        <w:spacing w:lineRule="atLeast" w:line="19" w:before="0" w:after="50"/>
        <w:jc w:val="both"/>
        <w:rPr/>
      </w:pPr>
      <w:r>
        <w:rPr/>
        <w:tab/>
        <w:t>Có người nào khác trước khi cầu nguyện không? Được rồi, xin chúng ta cúi đầu giờ này, kỉnh kiền và im lặng. Những linh hồn đang đến với Chúa. Bây giờ, ngay nơi anh chị em ngồi, anh chị em đã giơ tay lên có thể đã không thể hình dung ra Đức Chúa Trời Phán điều gì giờ này. Ngài Phán, “</w:t>
      </w:r>
      <w:r>
        <w:rPr>
          <w:b/>
        </w:rPr>
        <w:t>Ai nghe Lời Ta mà tin Đấng đã sai Ta, thì được Sự sống Đời đời, và không đến sự phán xét, song vượt khỏi sự chết mà đến Sự sống.</w:t>
      </w:r>
      <w:r>
        <w:rPr/>
        <w:t>” Anh chị em trải qua sự chết, Đấng Christ đặt để anh chị em tự do ngay bây giờ khỏi tội lỗi và sự chết, bởi vì anh chị em tin Ngài. Anh chị em tin Lời Ngài.</w:t>
      </w:r>
    </w:p>
    <w:p>
      <w:pPr>
        <w:pStyle w:val="Normal"/>
        <w:spacing w:lineRule="atLeast" w:line="19" w:before="0" w:after="50"/>
        <w:jc w:val="both"/>
        <w:rPr/>
      </w:pPr>
      <w:r>
        <w:rPr>
          <w:vertAlign w:val="superscript"/>
        </w:rPr>
        <w:t>E-63</w:t>
      </w:r>
      <w:r>
        <w:rPr/>
        <w:t xml:space="preserve"> </w:t>
        <w:tab/>
        <w:t>Lạy Cha, con giao phó mỗi người ở đây trong tay Cha. Những người đã giơ tay lên đã tin nhận Ngài. Lạy Chúa, con biết điều đó từ tấm lòng họ, rằng họ đang đến với Ngài dựa trên nền tảng về Dòng Huyết tuôn đổ của Con Ngài là Chúa Jêsus. Lạy Cha kính yêu, Lời Ngài Phán rằng Ngài sẽ tiếp nhận họ. Và con tin họ là mọi người đã tin nhận ngay bây giờ. Con cảm ơn Cha vì họ, Cha ôi, và con yêu họ. Con là tôi tớ Ngài dâng họ cho Ngài để Đức Thánh Linh có thể đầy dẫy đời sống họ và hướng dẫn họ qua cuộc hành trình này, và ban cho họ hành trình thương xót, xin ban cho họ điều tốt nhất, Cha ôi, từ phước hạnh vô hạn trên trời của Ngài. Ngày nào đó, trong xứ tốt đẹp hơn, xin cho con có thể gặp mỗi một người, được cứu, được rửa sạch trong Huyết Chiên Con. Chúng con sẽ ngồi xuống và trò chuyện lúc đó. Cho đến lúc đó, xin cho Đức Thánh Linh Ngài dẫn dắt mỗi người, vì chúng con cầu xin trong Danh Đức Chúa Jêsus Christ. A-men! Tôi thích chị ấy cứ đàn dạo.</w:t>
      </w:r>
    </w:p>
    <w:p>
      <w:pPr>
        <w:pStyle w:val="Normal"/>
        <w:spacing w:lineRule="atLeast" w:line="19" w:before="0" w:after="50"/>
        <w:jc w:val="both"/>
        <w:rPr/>
      </w:pPr>
      <w:r>
        <w:rPr>
          <w:vertAlign w:val="superscript"/>
        </w:rPr>
        <w:t>E-64</w:t>
      </w:r>
      <w:r>
        <w:rPr/>
        <w:tab/>
      </w:r>
      <w:r>
        <w:rPr>
          <w:i/>
        </w:rPr>
        <w:t>Chúng ta đã nghe nói về một xứ</w:t>
      </w:r>
      <w:r>
        <w:rPr/>
        <w:t>...</w:t>
      </w:r>
    </w:p>
    <w:p>
      <w:pPr>
        <w:pStyle w:val="Normal"/>
        <w:spacing w:lineRule="atLeast" w:line="19" w:before="0" w:after="50"/>
        <w:jc w:val="both"/>
        <w:rPr/>
      </w:pPr>
      <w:r>
        <w:rPr/>
        <w:tab/>
        <w:t xml:space="preserve">Bao nhiêu anh chị em biết... biết bài hát ấy? Tôi nghĩ đó là một trong những bài hát hay nhất. Tôi không biết hát bài ấy. Tôi chắc chắn thích bài ấy. Tôi nghĩ đó là bài hát hay. </w:t>
      </w:r>
      <w:r>
        <w:rPr>
          <w:i/>
        </w:rPr>
        <w:t>Có một xứ</w:t>
      </w:r>
      <w:r>
        <w:rPr/>
        <w:t>...</w:t>
      </w:r>
    </w:p>
    <w:p>
      <w:pPr>
        <w:pStyle w:val="Normal"/>
        <w:spacing w:lineRule="atLeast" w:line="19" w:before="0" w:after="50"/>
        <w:jc w:val="both"/>
        <w:rPr/>
      </w:pPr>
      <w:r>
        <w:rPr/>
        <w:tab/>
        <w:t>Đó là nơi chúng ta sẽ không bao giờ già. (Bao nhiêu anh chị em biết điều đó, bây giờ, hãy giơ tay lên.) Mời anh chị em đến đây, Anh Tracy, chỉ một lát thôi. Hướng dẫn hát điệp khúc cho chúng ta là tất cả những người đã được cứu. “Không Bao Giờ Già,” được lắm.</w:t>
      </w:r>
    </w:p>
    <w:p>
      <w:pPr>
        <w:pStyle w:val="Normal"/>
        <w:spacing w:lineRule="atLeast" w:line="19"/>
        <w:ind w:left="575" w:hanging="0"/>
        <w:jc w:val="both"/>
        <w:rPr/>
      </w:pPr>
      <w:r>
        <w:rPr>
          <w:i/>
        </w:rPr>
        <w:t>Trong một xứ mà chúng ta sẽ không bao giờ già,</w:t>
      </w:r>
    </w:p>
    <w:p>
      <w:pPr>
        <w:pStyle w:val="Normal"/>
        <w:spacing w:lineRule="atLeast" w:line="19"/>
        <w:ind w:left="575" w:hanging="0"/>
        <w:jc w:val="both"/>
        <w:rPr>
          <w:i/>
          <w:i/>
        </w:rPr>
      </w:pPr>
      <w:r>
        <w:rPr>
          <w:i/>
        </w:rPr>
        <w:t>Không bao giờ già, không bao giờ già,</w:t>
      </w:r>
    </w:p>
    <w:p>
      <w:pPr>
        <w:pStyle w:val="Normal"/>
        <w:spacing w:lineRule="atLeast" w:line="19" w:before="0" w:after="50"/>
        <w:ind w:left="575" w:hanging="0"/>
        <w:jc w:val="both"/>
        <w:rPr/>
      </w:pPr>
      <w:r>
        <w:rPr>
          <w:i/>
        </w:rPr>
        <w:t>Trong một xứ nơi chúng ta sẽ không bao giờ già.</w:t>
      </w:r>
    </w:p>
    <w:p>
      <w:pPr>
        <w:pStyle w:val="Normal"/>
        <w:spacing w:lineRule="atLeast" w:line="19" w:before="0" w:after="50"/>
        <w:jc w:val="both"/>
        <w:rPr/>
      </w:pPr>
      <w:r>
        <w:rPr>
          <w:vertAlign w:val="superscript"/>
        </w:rPr>
        <w:t>E-65</w:t>
      </w:r>
      <w:r>
        <w:rPr/>
        <w:tab/>
        <w:t>Chúng ta hãy quay lại và bắt tay với người bên phải... ngồi kế bên mình giờ này và nói, “Ngợi khen Chúa! Chúng tôi rất vui vì sự có mặt của anh ở đây. Xin Chúa ban phước cho anh.” Chào mừng những người ngồi giơ tay lên tin nhận Chúa Jêsus. Ồ, tuyệt vời. Anh chị em thích Buổi nhóm giống như thế này chứ? Nó thật sự làm cho anh chị em ổn định, cảm thấy thật tốt, lòng anh chị em... Không có gì sẽ làm anh chị em bị xáo trộn, không gì cả, chỉ cảm thấy yêu thương mọi người, Điều đó chẳng tuyệt vời sao. Cứ suy nghĩ rằng Đức Thánh Linh có ở đây giờ này, để dẫn dắt và điều hướng chúng ta. Bao nhiêu người đã giơ tay lên, mời anh chị em giơ tay lên lần nữa và nói điều này, “Ồ, tôi cảm thấy tốt hơn rất nhiều giờ này.” Hãy giơ tay lên. Tôi muốn... Ồ, tôi thật yêu thích điều đó. Chúng ta hãy nói, “Ngợi khen Chúa mãi mãi.” Thật tuyệt vời.</w:t>
      </w:r>
    </w:p>
    <w:p>
      <w:pPr>
        <w:pStyle w:val="Normal"/>
        <w:spacing w:lineRule="atLeast" w:line="19" w:before="0" w:after="50"/>
        <w:jc w:val="both"/>
        <w:rPr/>
      </w:pPr>
      <w:r>
        <w:rPr/>
        <w:tab/>
        <w:t>Chắc chắn Ngài sẽ chữa lành bệnh tật và đau ốm của chúng ta tối nay, phải không? Vậy thì, thật đúng lúc bắt đầu hàng người xin cầu nguyện chữa lành. Nào, chúng ta hãy xem, tôi có một vé ở đây. Với hàng người xin cầu nguyện chữa lành, chúng ta sẽ xem có thể xếp hàng bao nhiêu người ở đây. Ai có thẻ cầu nguyện chữ A, lấy tất cả thẻ cầu nguyện có chữ A. Đó là chữ đầu tiên được phát ra. Những người có thẻ chữ A xếp hàng ngay tại đó trước. Thẻ cầu nguyện chữ A, xếp bên phải ở đây. Đúng thế, có lẽ đi thẳng lên bức tường đằng kia, đến phía bên phải ở đây; Điều đó sẽ làm cho tốt hơn. Những người có thẻ cầu nguyện chữ A.</w:t>
      </w:r>
    </w:p>
    <w:p>
      <w:pPr>
        <w:pStyle w:val="Normal"/>
        <w:spacing w:lineRule="atLeast" w:line="19" w:before="0" w:after="50"/>
        <w:jc w:val="both"/>
        <w:rPr/>
      </w:pPr>
      <w:r>
        <w:rPr>
          <w:vertAlign w:val="superscript"/>
        </w:rPr>
        <w:t>E-66</w:t>
      </w:r>
      <w:r>
        <w:rPr/>
        <w:tab/>
        <w:t>Bây giờ, chúng ta mời quí vị Mục sư Truyền đạo lên đây, như những người tiếp tân, hay đúng hơn là người giữ trật tự, chúng ta sẽ đi xuống lấy thẻ cầu nguyện đã của những người đã xếp hàng. Chỉ lấy những người có thẻ cầu nguyện chữ A trước, rồi chúng ta sẽ nhận những thẻ có chữ khác sau nếu có thể được.</w:t>
      </w:r>
    </w:p>
    <w:p>
      <w:pPr>
        <w:pStyle w:val="Normal"/>
        <w:spacing w:lineRule="atLeast" w:line="19" w:before="0" w:after="50"/>
        <w:jc w:val="both"/>
        <w:rPr/>
      </w:pPr>
      <w:r>
        <w:rPr/>
        <w:tab/>
        <w:t xml:space="preserve">Ồ, chà. </w:t>
      </w:r>
      <w:r>
        <w:rPr>
          <w:color w:val="008000"/>
        </w:rPr>
        <w:t>[Anh Branham nói với người nào đó. - Bt]</w:t>
      </w:r>
      <w:r>
        <w:rPr/>
        <w:t xml:space="preserve"> Vâng...?... Chờ một chút. Chúng ta hãy hát bài hát đó. Nào, chúng ta cùng hát.</w:t>
      </w:r>
    </w:p>
    <w:p>
      <w:pPr>
        <w:pStyle w:val="Normal"/>
        <w:spacing w:lineRule="atLeast" w:line="19"/>
        <w:ind w:left="690" w:hanging="0"/>
        <w:jc w:val="both"/>
        <w:rPr/>
      </w:pPr>
      <w:r>
        <w:rPr>
          <w:i/>
        </w:rPr>
        <w:t>Chỉ tin, chỉ tin mà thôi, Mọi sự đều có thể được,</w:t>
      </w:r>
    </w:p>
    <w:p>
      <w:pPr>
        <w:pStyle w:val="Normal"/>
        <w:spacing w:lineRule="atLeast" w:line="19" w:before="0" w:after="50"/>
        <w:ind w:left="690" w:hanging="0"/>
        <w:jc w:val="both"/>
        <w:rPr/>
      </w:pPr>
      <w:r>
        <w:rPr>
          <w:i/>
        </w:rPr>
        <w:t>Chỉ tin, chỉ tin mà thôi</w:t>
      </w:r>
      <w:r>
        <w:rPr/>
        <w:t xml:space="preserve"> (Để họ được sanh lại.) </w:t>
      </w:r>
      <w:r>
        <w:rPr>
          <w:i/>
        </w:rPr>
        <w:t>Chỉ tin, chỉ tin mà thôi</w:t>
      </w:r>
      <w:r>
        <w:rPr/>
        <w:t xml:space="preserve">. </w:t>
      </w:r>
    </w:p>
    <w:p>
      <w:pPr>
        <w:pStyle w:val="Normal"/>
        <w:spacing w:lineRule="atLeast" w:line="19" w:before="0" w:after="50"/>
        <w:jc w:val="both"/>
        <w:rPr/>
      </w:pPr>
      <w:r>
        <w:rPr/>
        <w:tab/>
        <w:t>Tôi nói với anh chị em những gì để làm: một số người ngồi trong xe lăn này thậm chí không có thẻ cầu nguyện. Nếu anh chị em rời khỏi cáng hay xe lăn đặt ngay tại đây trong khi tôi gọi số kế tiếp, tôi sẽ đi xuống và cầu nguyện cho họ ngay tại đây, dù họ có thẻ hay không, trong tất cả những người nằm trên cáng và xe lăn, ngay tại đây giờ này. Và rồi sẽ không phải đưa họ lên bục. Ngay tại đây. Những người tàn tật mà không thể bước đi qua bục giảng, cứ để họ đứng đây và chúng ta sẽ cầu nguyện...</w:t>
      </w:r>
    </w:p>
    <w:p>
      <w:pPr>
        <w:pStyle w:val="Normal"/>
        <w:spacing w:lineRule="atLeast" w:line="19" w:before="0" w:after="50"/>
        <w:jc w:val="both"/>
        <w:rPr/>
      </w:pPr>
      <w:r>
        <w:rPr>
          <w:vertAlign w:val="superscript"/>
        </w:rPr>
        <w:t>E-67</w:t>
      </w:r>
      <w:r>
        <w:rPr/>
        <w:tab/>
        <w:t>Bây giờ, chúng ta có những thẻ cầu nguyện. Xếp một hàng dựa theo bức tường? Thưa các bạn, ở đằng kia, nếu các bạn muốn. Ngay lối đó để họ có thể nhận chúng. Bây giờ, trong khi họ nhận chúng, tôi muốn hỏi quí vị đôi điều. Bao nhiêu người tin rằng Đức Chúa Jêsus Christ đã tuyên bố điều này: “</w:t>
      </w:r>
      <w:r>
        <w:rPr>
          <w:b/>
        </w:rPr>
        <w:t>Vậy những kẻ tin sẽ được các dấu lạ nầy: Lấy Danh Ta mà trừ quỉ; dùng tiếng mới mà nói; bắt rắn trong tay; nếu uống giống chi độc, cũng chẳng hại gì; hễ đặt tay trên kẻ đau, thì kẻ đau sẽ lành</w:t>
      </w:r>
      <w:r>
        <w:rPr/>
        <w:t>.” Đó là Lời Kinh thánh phải không? Được rồi.</w:t>
      </w:r>
    </w:p>
    <w:p>
      <w:pPr>
        <w:pStyle w:val="Normal"/>
        <w:spacing w:lineRule="atLeast" w:line="19" w:before="0" w:after="50"/>
        <w:jc w:val="both"/>
        <w:rPr/>
      </w:pPr>
      <w:r>
        <w:rPr>
          <w:vertAlign w:val="superscript"/>
        </w:rPr>
        <w:t>E-68</w:t>
      </w:r>
      <w:r>
        <w:rPr/>
        <w:tab/>
        <w:t>Thế thì chúng ta tin, nếu chúng ta cầu nguyện bằng lời cầu nguyện đức tin và ý chí cầu xin Đức Chúa Trời, Đức Chúa Trời bắt buộc làm như Lời Ngài, phải không? Ngài bắt buộc thi hành Lời Ngài. Bây giờ, làm điều này tối nay, thưa các bạn, bởi vì tôi có nhiều người... Nó là điều cảm động nhất...</w:t>
      </w:r>
    </w:p>
    <w:p>
      <w:pPr>
        <w:pStyle w:val="Normal"/>
        <w:autoSpaceDE w:val="false"/>
        <w:spacing w:lineRule="atLeast" w:line="19" w:before="0" w:after="50"/>
        <w:jc w:val="both"/>
        <w:rPr>
          <w:szCs w:val="22"/>
        </w:rPr>
      </w:pPr>
      <w:r>
        <w:rPr/>
        <w:tab/>
        <w:t xml:space="preserve">Trong khi họ đang xếp hàng tôi muốn nói với anh em một việc nhỏ. Anh Moore ở đây, đã ở với tôi tại Phần lan cách đây không lâu. Tôi đã thấy một cô gái nhỏ; Người ta với những người lính mang nó đến cho tôi. Có một bé trai đã </w:t>
      </w:r>
      <w:r>
        <w:rPr>
          <w:szCs w:val="22"/>
        </w:rPr>
        <w:t>sống lại từ kẻ chết</w:t>
      </w:r>
      <w:r>
        <w:rPr/>
        <w:t>. Tôi đã kể với anh chị em ở Phoenix này trước khi nó xảy ra, 2 năm trước khi nó xảy ra, nó sẽ xảy ra.</w:t>
      </w:r>
    </w:p>
    <w:p>
      <w:pPr>
        <w:pStyle w:val="Normal"/>
        <w:autoSpaceDE w:val="false"/>
        <w:spacing w:lineRule="atLeast" w:line="19" w:before="0" w:after="50"/>
        <w:jc w:val="both"/>
        <w:rPr/>
      </w:pPr>
      <w:r>
        <w:rPr/>
        <w:tab/>
        <w:t xml:space="preserve">Cậu bé này đã </w:t>
      </w:r>
      <w:r>
        <w:rPr>
          <w:szCs w:val="22"/>
        </w:rPr>
        <w:t>sống lại t</w:t>
      </w:r>
      <w:r>
        <w:rPr/>
        <w:t>ừ kẻ chết. Tôi kể với anh chị em, họ đứng đầy các đường phố, thậm chí không thể đến gần nơi đó. Một số người lính đưa tôi vào. Tôi đến qua một cư xá tồi tàn của nơi đó, đi vào tòa nhà. Họ đã hát...</w:t>
      </w:r>
    </w:p>
    <w:p>
      <w:pPr>
        <w:pStyle w:val="Normal"/>
        <w:autoSpaceDE w:val="false"/>
        <w:spacing w:lineRule="atLeast" w:line="19" w:before="0" w:after="50"/>
        <w:jc w:val="both"/>
        <w:rPr/>
      </w:pPr>
      <w:r>
        <w:rPr>
          <w:vertAlign w:val="superscript"/>
        </w:rPr>
        <w:t>E-69</w:t>
      </w:r>
      <w:r>
        <w:rPr/>
        <w:tab/>
        <w:t>Có một cô bé người Phần-lan bước ra. Cô ấy mang miếng đệm nơi chân vì không thể cử động chân ấy. Nó là vật nặng bao quanh chân cô, và một cái đai trên ngón chân cái của cô. Cô bé di chuyển bằng cặp nạng, họ để cô ở ngoài và kéo sợi dây đai trên vai của cô xuống bàn chân ra, thì cô không sử dụng được chi đó, vì thế miếng đệm chung quanh giữ cô, và cô bước đi cách ấy. Con người rách rưới đáng thương ấy, cái váy của cô rách te, tóc bù xù. Tôi được biết cô bé mồ côi, cha mẹ cô đã bị giết trong chiến tranh.</w:t>
      </w:r>
    </w:p>
    <w:p>
      <w:pPr>
        <w:pStyle w:val="Normal"/>
        <w:autoSpaceDE w:val="false"/>
        <w:spacing w:lineRule="atLeast" w:line="19" w:before="0" w:after="50"/>
        <w:jc w:val="both"/>
        <w:rPr/>
      </w:pPr>
      <w:r>
        <w:rPr/>
        <w:tab/>
        <w:t>Khi cô ra khỏi cư xá dành cho các bà ở đó, cô nghĩ mình đã làm điều gì sai quấy. Đứa trẻ ấy ngước nhìn với tóc tai bù xù, Tôi nghĩ, “Đứa trẻ đó muốn đến với mình.” Tôi đứng đó một chút, và những người lính xô tôi đi tới. Tôi cứ đứng ở đó. Tôi không thể nói với họ, vì hết thảy họ là người Phần-lan.</w:t>
      </w:r>
    </w:p>
    <w:p>
      <w:pPr>
        <w:pStyle w:val="Normal"/>
        <w:autoSpaceDE w:val="false"/>
        <w:spacing w:lineRule="atLeast" w:line="19" w:before="0" w:after="50"/>
        <w:jc w:val="both"/>
        <w:rPr/>
      </w:pPr>
      <w:r>
        <w:rPr>
          <w:vertAlign w:val="superscript"/>
        </w:rPr>
        <w:t>E-70</w:t>
      </w:r>
      <w:r>
        <w:rPr/>
        <w:tab/>
        <w:t>Cô bé ấy, tôi biết cô muốn đến. Vì thế tôi nhìn cô và làm dấu hiệu như thế này. Khi cô bé đi qua, cặp nạng dưới cánh tay (Họ có chụp ảnh đó trong quyển sách), và cô bắt đầu lấy nạng ra để đến. Tôi đứng đó và cô bé đi đến như thế này, cho tới khi cô đến ngay chỗ tôi đứng. Rồi cô vươn tay tới nắm áo khoác tôi và hôn túi áo khoác. Cô lùi lại kéo cái váy của mình ra và nói, “Kiitos.” Có nghĩa là “Cảm ơn” trong tiếng Phần-lan.</w:t>
      </w:r>
    </w:p>
    <w:p>
      <w:pPr>
        <w:pStyle w:val="Normal"/>
        <w:autoSpaceDE w:val="false"/>
        <w:spacing w:lineRule="atLeast" w:line="19" w:before="0" w:after="50"/>
        <w:jc w:val="both"/>
        <w:rPr>
          <w:szCs w:val="22"/>
        </w:rPr>
      </w:pPr>
      <w:r>
        <w:rPr/>
        <w:tab/>
      </w:r>
      <w:r>
        <w:rPr>
          <w:szCs w:val="22"/>
        </w:rPr>
        <w:t>Cô ngước nhìn, môi cô run rẩy, nước mắt chảy ra từ đôi mắt bé nhỏ màu xanh, và nói, “Kiitos.” Ồ, lòng tôi gần như tan vỡ. Tôi nhìn và nghĩ... Tôi nói, “Xin Chúa ban phước cho cô. Cô không thể nghe được điều tôi đang nói, nhưng xin Chúa chữa lành thân thể nhỏ bé của cô.” Và khi tôi ngước lên... Sự kính phục của cô bé không phải với tôi, nhưng với Đức Chúa Trời...</w:t>
      </w:r>
    </w:p>
    <w:p>
      <w:pPr>
        <w:pStyle w:val="Normal"/>
        <w:spacing w:lineRule="atLeast" w:line="19" w:before="0" w:after="50"/>
        <w:jc w:val="both"/>
        <w:rPr>
          <w:szCs w:val="22"/>
        </w:rPr>
      </w:pPr>
      <w:r>
        <w:rPr>
          <w:szCs w:val="22"/>
          <w:vertAlign w:val="superscript"/>
        </w:rPr>
        <w:t>E-71</w:t>
      </w:r>
      <w:r>
        <w:rPr>
          <w:szCs w:val="22"/>
        </w:rPr>
        <w:t xml:space="preserve"> Thấy anh chị em chỉ có thể đến với Đức Chúa Trời qua... Ồ, họ đã đến gần qua con rắn bằng đồng. Họ đến gần qua các Tiên tri. Họ đến gần qua các Sứ đồ. Họ đến gần qua các Thầy giảng, và qua một công cụ. Vì thế...</w:t>
      </w:r>
    </w:p>
    <w:p>
      <w:pPr>
        <w:pStyle w:val="Normal"/>
        <w:spacing w:lineRule="atLeast" w:line="19" w:before="0" w:after="50"/>
        <w:jc w:val="both"/>
        <w:rPr/>
      </w:pPr>
      <w:r>
        <w:rPr/>
        <w:tab/>
        <w:t>Cô bé ấy, trong khi tôi đứng nhìn cô, cố gắng trò chuyện với cô, tôi nhìn và thấy một khải tượng đến cách này. Cô bé ấy bước đi mà không có nạng hay miếng đệm gì cả.</w:t>
      </w:r>
    </w:p>
    <w:p>
      <w:pPr>
        <w:pStyle w:val="Normal"/>
        <w:spacing w:lineRule="atLeast" w:line="19" w:before="0" w:after="50"/>
        <w:jc w:val="both"/>
        <w:rPr/>
      </w:pPr>
      <w:r>
        <w:rPr/>
        <w:tab/>
        <w:t>Lúc bấy giờ, tôi không thể hiểu được điều đó với cô bé: tôi không thể nói cho nó biết. Những người lính cứ đẩy tôi đi tới, và Anh Baxter đến kiếm tôi. Anh đã ở đó đêm ấy, tôi tin là vậy Anh Moore à. Khi chúng tôi đi lên bục bắt đầu cầu nguyện cho người đau và Đức Thánh Linh Phán với họ ở đó, thậm chí không thể nói thứ tiếng của họ. Nói cho họ biết họ là ai, từ đâu đến, điều gì không ổn, chỉ 2 hay 3 việc giống như thế, và họ cứ chất những miếng đệm, nạng và các thứ lên rồi bước đi. Chỉ là những người tin đơn sơ.</w:t>
      </w:r>
    </w:p>
    <w:p>
      <w:pPr>
        <w:pStyle w:val="Normal"/>
        <w:spacing w:lineRule="atLeast" w:line="19" w:before="0" w:after="50"/>
        <w:jc w:val="both"/>
        <w:rPr/>
      </w:pPr>
      <w:r>
        <w:rPr>
          <w:vertAlign w:val="superscript"/>
        </w:rPr>
        <w:t>E-72</w:t>
      </w:r>
      <w:r>
        <w:rPr/>
        <w:tab/>
        <w:t>Lúc ấy họ đưa tôi ra ngoài hàng; Tôi nói, “Xin cho tôi vài phút nữa.” Và bởi ý Đức Chúa Trời, đứa bé ấy là người kế tiếp đến trên bục. Khi nó đến, tôi nói với Bà Issaacson, người thông dịch, “Bây giờ, chị chỉ nói những gì tôi nói.” Tôi nói, “Cháu yêu quí, Đức Chúa Trời ban thưởng cho đức tin của cháu. Ngài đã chữa lành cháu ở ngoài đó. Cháu trở về cởi những tấm đệm đó ra. Hãy trở lại cho chúng ta thấy.”</w:t>
      </w:r>
    </w:p>
    <w:p>
      <w:pPr>
        <w:pStyle w:val="Normal"/>
        <w:spacing w:lineRule="atLeast" w:line="19" w:before="0" w:after="50"/>
        <w:jc w:val="both"/>
        <w:rPr/>
      </w:pPr>
      <w:r>
        <w:rPr/>
        <w:tab/>
        <w:t>Tôi bèn cầu nguyện cho người khác. Trong vài phút, khi người đàn ông cởi tấm đệm ra khỏi cô bé, và một chiếc giày to và tất cả những miếng đệm, cô bé chạy qua bục nhanh như có thể được, những miếng đệm ở trên đầu, thật vui mừng. Tại sao? Tôi chữa lành cô bé không? Không, thưa quí vị. Điều gì chữa lành cô ấy? Sự kỉnh kiền và đến gần với Lời Đức Chúa Trời là điều hoàn toàn chính xác. Hiểu không? Nếu tôi là kẻ giả hình lớn nhất thế gian, Đức Chúa Trời sẽ khen đức tin của đứa bé ấy dù sao đi nữa. Nhưng đứa bé đáng thương ấy đã thấy quá nhiều việc được thực hiện, cho đến nỗi tin nó có thể đến gần với anh em thì điều đó sẽ được ban cho.</w:t>
      </w:r>
    </w:p>
    <w:p>
      <w:pPr>
        <w:pStyle w:val="Normal"/>
        <w:spacing w:lineRule="atLeast" w:line="19" w:before="0" w:after="50"/>
        <w:jc w:val="both"/>
        <w:rPr/>
      </w:pPr>
      <w:r>
        <w:rPr>
          <w:vertAlign w:val="superscript"/>
        </w:rPr>
        <w:t>E-73</w:t>
      </w:r>
      <w:r>
        <w:rPr/>
        <w:tab/>
        <w:t>Anh em nói, “Đó là Lời Kinh thánh à, thưa Thầy giảng?” Vâng, thưa quí vị. Tôi còn nhớ trong Kinh thánh người ta nằm trong bóng của người đánh cá Phi-e-rơ. Và chỉ cái bóng của ông đi qua họ, bởi vì ông là đầy tớ Đức Chúa Trời. Ông đứng ngay trong thính giả và nói với A-na-nia và Sa-phi-ra, vân vân, và họ biết ông là đầy tớ của Đức Chúa Trời. Chỉ cái bóng của Sứ đồ đó đi ngang qua họ, mọi người được lành. Đúng thế không? Tất nhiên đó là Lời Kinh thánh.</w:t>
      </w:r>
    </w:p>
    <w:p>
      <w:pPr>
        <w:pStyle w:val="Normal"/>
        <w:spacing w:lineRule="atLeast" w:line="19" w:before="0" w:after="50"/>
        <w:jc w:val="both"/>
        <w:rPr/>
      </w:pPr>
      <w:r>
        <w:rPr>
          <w:vertAlign w:val="superscript"/>
        </w:rPr>
        <w:t>E-74</w:t>
      </w:r>
      <w:r>
        <w:rPr/>
        <w:tab/>
        <w:t>Bây giờ, trong khi chúng ta cầu nguyện giờ này, mỗi người trong anh em giờ này, nếu đi qua bục... Dĩ nhiên quí vị biết tôi không thể mất 10 hay 15 phút với một người, tôi sẽ cầu nguyện điều gì có thể được, thưa anh em yêu dấu. Cứ nghĩ đi. “Nếu là mẹ tôi đang đứng đó thì sao? Điều gì xảy ra nếu đó là vợ tôi? Điều gì xảy ra nếu đó là đứa con bé bỏng của tôi? Nếu đó là anh em hay cha tôi thì sao? Tôi muốn người nào đó thật thành tâm về điều đó.</w:t>
      </w:r>
    </w:p>
    <w:p>
      <w:pPr>
        <w:pStyle w:val="Normal"/>
        <w:spacing w:lineRule="atLeast" w:line="19" w:before="0" w:after="50"/>
        <w:jc w:val="both"/>
        <w:rPr/>
      </w:pPr>
      <w:r>
        <w:rPr/>
        <w:tab/>
        <w:t>Và giờ này, người nào đó là cha hay mẹ, vợ, vân vân. Đó là người mà Đức Chúa Trời sẽ giữ tôi có trách nhiệm như có thể được. Hiểu không?</w:t>
      </w:r>
    </w:p>
    <w:p>
      <w:pPr>
        <w:pStyle w:val="Normal"/>
        <w:spacing w:lineRule="atLeast" w:line="19" w:before="0" w:after="50"/>
        <w:jc w:val="both"/>
        <w:rPr/>
      </w:pPr>
      <w:r>
        <w:rPr/>
        <w:tab/>
        <w:t>Vì thế phải có sự kỉnh kiền và chân thành sâu sắc. Điều duy nhất tôi có thể làm, lấy mỗi người một lần, một người từ nơi đây...</w:t>
      </w:r>
    </w:p>
    <w:p>
      <w:pPr>
        <w:pStyle w:val="Normal"/>
        <w:spacing w:lineRule="atLeast" w:line="19" w:before="0" w:after="50"/>
        <w:jc w:val="both"/>
        <w:rPr/>
      </w:pPr>
      <w:r>
        <w:rPr/>
        <w:tab/>
        <w:t>Ngài có thể nói cho anh chị em lý do tại sao hay điều gì giống như thế, nhưng hãy xưng tội giờ này. Hãy nói cho Chúa biết anh chị em sẽ làm mọi sự, để anh chị em sẽ sống cho Chúa, và tin rằng khi Ngài đến nơi đây, anh chị em đầy dẫy những gì Ngài Phán, với “đặt tay trên người đau, thì người đau được lành.” Khi anh em làm thế, ngay khi... Hãy nghe nào, mỗi người, khi quí vị đi ngang qua nơi này, không phải vì... Đây chỉ là một nơi tiếp xúc dành cho quí vị, khi quí vị rời khỏi nơi đây, đi ra và nói, “Cảm ơn Ngài, Chúa Jêsus ôi; Điều đó giải quyết đời đời rồi.” Hãy tin điều đó trong lòng, hãy đến gần. Không phải đến gần bởi rờ ‘vật tổ’ (totem pole*) hay điều gì đó, nhưng đến bởi tin điều đó dựa trên cơ sở Lời Đức Chúa Trời, mà anh em tin nhận nó. Và tôi đang đặt tay trên anh em dựa trên cơ sở Lời Đức Chúa Trời, mà Ngài Phán làm điều đó. Thế thì anh em phải được chữa lành phải không, nếu anh em tin?</w:t>
      </w:r>
    </w:p>
    <w:p>
      <w:pPr>
        <w:pStyle w:val="Normal"/>
        <w:spacing w:lineRule="atLeast" w:line="19" w:before="0" w:after="50"/>
        <w:jc w:val="both"/>
        <w:rPr/>
      </w:pPr>
      <w:r>
        <w:rPr>
          <w:vertAlign w:val="superscript"/>
        </w:rPr>
        <w:t>E-75</w:t>
      </w:r>
      <w:r>
        <w:rPr/>
        <w:tab/>
        <w:t xml:space="preserve">Bây giờ, thẻ cầu nguyện kế đến là chữ E. Bao nhiêu người có thẻ cầu nguyện chữ E, hãy giơ tay lên. Nào, hãy đi qua, hay đi trở lại và đến xếp hàng ở dưới đây. Thẻ cầu nguyện chữ E. Trong khi anh chị em đi lên đó, chúng ta hãy đến đây, Anh Tracy và hát bài “Chỉ Tin Mà Thôi.” Tôi muốn cầu nguyện cho những trường hợp nằm trên cáng này. </w:t>
      </w:r>
      <w:r>
        <w:rPr>
          <w:color w:val="008000"/>
        </w:rPr>
        <w:t xml:space="preserve">[Anh Tracy hát bài </w:t>
      </w:r>
      <w:r>
        <w:rPr>
          <w:i/>
          <w:color w:val="008000"/>
        </w:rPr>
        <w:t>“Chỉ Tin Mà Thôi.”</w:t>
      </w:r>
      <w:r>
        <w:rPr>
          <w:color w:val="008000"/>
        </w:rPr>
        <w:t xml:space="preserve"> Trong khi Anh Branham cầu nguyện... - Bt] </w:t>
      </w:r>
    </w:p>
    <w:p>
      <w:pPr>
        <w:pStyle w:val="Normal"/>
        <w:spacing w:lineRule="atLeast" w:line="0" w:before="0" w:after="50"/>
        <w:jc w:val="both"/>
        <w:rPr/>
      </w:pPr>
      <w:r>
        <w:rPr/>
        <w:tab/>
        <w:t>Chúng ta hãy nói, “Cảm ơn Chúa.”...?... nhiều người ra khỏi xe lăn. Không có một xe nào có người ngồi, nhưng nhiều người ra khỏi xe lăn ngay bây giờ. Những người tàn tật... Chúng ta hãy nói, “Ngợi khen Chúa!” Mọi xe lăn trống không trừ một người đang ngồi ngay tại đây. Anh ơi, hãy tin hết lòng, anh cũng có thể đứng dậy, nếu anh chỉ tin điều đó, được lắm. Hãy mang người đau ốm và bệnh tật lên ngay. Chúng ta hãy nói, “Ngợi khen Chúa! “ Mọi người ở đây. Cứ giơ tay lên, cầu nguyện trong vài phút trong khi những người này đi qua hàng. Cầu nguyện để họ sẽ được chữa lành. Những người khác cứ đến và cầu nguyện bây giờ.</w:t>
      </w:r>
    </w:p>
    <w:p>
      <w:pPr>
        <w:pStyle w:val="Normal"/>
        <w:spacing w:lineRule="atLeast" w:line="19" w:before="0" w:after="50"/>
        <w:jc w:val="both"/>
        <w:rPr/>
      </w:pPr>
      <w:r>
        <w:rPr>
          <w:vertAlign w:val="superscript"/>
        </w:rPr>
        <w:t>E-76</w:t>
      </w:r>
      <w:r>
        <w:rPr/>
        <w:tab/>
        <w:t xml:space="preserve">Trong Danh Đức Chúa Jêsus Christ hãy đặt tay trên... (Anh Tracy, lấy cái mi-crô ở đó)...?... bởi đức tin...?... Chúa ôi, xin thương xót chúng con...?... Đức Chúa Trời ôi... xin thương xót chị chúng con và chữa lành chị, Cha ôi, trong Danh Đức Chúa Jêsus Christ...?... </w:t>
      </w:r>
      <w:r>
        <w:rPr>
          <w:color w:val="008000"/>
        </w:rPr>
        <w:t>[Hàng người xin cầu nguyện chữa lành đi qua. - Bt]</w:t>
      </w:r>
      <w:r>
        <w:rPr/>
        <w:tab/>
        <w:t xml:space="preserve">“Họ đặt tay trên người đau, thì người đau được lành,” có nghĩa mọi người. </w:t>
      </w:r>
      <w:r>
        <w:rPr>
          <w:color w:val="008000"/>
        </w:rPr>
        <w:t xml:space="preserve">[Hàng người xin cầu nguyện chữa lành đi qua. - Bt] </w:t>
      </w:r>
      <w:r>
        <w:rPr/>
        <w:t>Chúa Jêsus ở đây.</w:t>
      </w:r>
    </w:p>
    <w:p>
      <w:pPr>
        <w:pStyle w:val="Normal"/>
        <w:spacing w:lineRule="atLeast" w:line="19" w:before="0" w:after="50"/>
        <w:jc w:val="both"/>
        <w:rPr>
          <w:color w:val="008000"/>
        </w:rPr>
      </w:pPr>
      <w:r>
        <w:rPr/>
        <w:tab/>
        <w:t>Tất cả những người có thẻ cầu nguyện chữ E, và M, đi qua phía này. Những người tiếp tân sẽ... Tôi chưa bao giờ thấy nhiều như vậy, thật tuyệt vời. Những sự hiện thấy lộ ra. Tôi biết rằng dân chúng đang được chữa lành. Điều này tuyệt vời. Hãy đến ngay nơi này. Thẻ cầu nguyện chữ E và M, những thẻ cầu nguyện tiếp theo, dọc theo phía này. Bây giờ, nếu anh chị em muốn được ngồi, thì có thể ngồi, làm bất cứ điều gì anh chị em muốn. Chỉ cầu nguyện. Cứ cầu nguyện cho những người đang đến.</w:t>
      </w:r>
      <w:r>
        <w:rPr>
          <w:color w:val="008000"/>
        </w:rPr>
        <w:t xml:space="preserve"> [Hàng người xin cầu nguyện chữa lành đi qua. - Bt] </w:t>
      </w:r>
      <w:r>
        <w:rPr/>
        <w:t>Xin Chúa ban phước cho anh... Xin Chúa ban phước cho chị.</w:t>
      </w:r>
      <w:r>
        <w:rPr>
          <w:color w:val="008000"/>
        </w:rPr>
        <w:t xml:space="preserve"> [Hàng người xin cầu nguyện chữa lành đi qua. - Bt]</w:t>
      </w:r>
      <w:r>
        <w:rPr/>
        <w:t xml:space="preserve"> Xin Chúa ban phước cho anh... Tôi cầu nguyện để Ngài ban phước cho anh ấy. </w:t>
      </w:r>
      <w:r>
        <w:rPr>
          <w:color w:val="008000"/>
        </w:rPr>
        <w:t xml:space="preserve">[Hàng người xin cầu nguyện chữa lành đi qua. - Bt] </w:t>
      </w:r>
    </w:p>
    <w:p>
      <w:pPr>
        <w:pStyle w:val="Normal"/>
        <w:spacing w:lineRule="atLeast" w:line="19"/>
        <w:jc w:val="both"/>
        <w:rPr/>
      </w:pPr>
      <w:r>
        <w:rPr/>
        <w:tab/>
        <w:t>Chúng ta hãy giơ tay lên với Chúa Jêsus. Ôi lạy Chúa, lạy Cha Thiên Thượng, chúng con cảm ơn Cha vì sự tuôn đổ của Đức Thánh Linh. Trong lúc chúng con nhận lãnh Đức Thánh Linh đến bằng sự ban phước cho dân chúng, thấy những gương mặt của họ sáng lên với sự vinh hiển của Đức Chúa Trời. Và giờ này, Chúa ôi, nếu có người nào nữa bị đau trong tòa nhà này, chúng con định tội mọi bệnh tật. Mọi lòng chúng con biết ơn Ngài...?... Con cầu nguyện cùng Chúa để những người ngồi trong chiếc xe lăn không bao giờ dùng chúng nữa. Họ sẽ trở lại tối mai, bước đi vui mừng và ngợi khen Chúa!...?...</w:t>
      </w:r>
    </w:p>
    <w:p>
      <w:pPr>
        <w:pStyle w:val="Normal"/>
        <w:spacing w:lineRule="atLeast" w:line="19"/>
        <w:jc w:val="both"/>
        <w:rPr/>
      </w:pPr>
      <w:r>
        <w:rPr/>
      </w:r>
    </w:p>
    <w:p>
      <w:pPr>
        <w:pStyle w:val="Normal"/>
        <w:spacing w:lineRule="atLeast" w:line="19"/>
        <w:jc w:val="both"/>
        <w:rPr/>
      </w:pPr>
      <w:r>
        <w:rPr/>
      </w:r>
    </w:p>
    <w:p>
      <w:pPr>
        <w:pStyle w:val="Normal"/>
        <w:pBdr>
          <w:bottom w:val="single" w:sz="6" w:space="1" w:color="000000"/>
        </w:pBdr>
        <w:spacing w:lineRule="atLeast" w:line="19"/>
        <w:jc w:val="both"/>
        <w:rPr/>
      </w:pPr>
      <w:r>
        <w:rPr/>
      </w:r>
    </w:p>
    <w:p>
      <w:pPr>
        <w:pStyle w:val="Normal"/>
        <w:spacing w:lineRule="atLeast" w:line="19"/>
        <w:jc w:val="center"/>
        <w:rPr>
          <w:sz w:val="20"/>
          <w:szCs w:val="20"/>
        </w:rPr>
      </w:pPr>
      <w:r>
        <w:rPr>
          <w:sz w:val="20"/>
          <w:szCs w:val="20"/>
        </w:rPr>
      </w:r>
    </w:p>
    <w:p>
      <w:pPr>
        <w:pStyle w:val="Normal"/>
        <w:snapToGrid w:val="false"/>
        <w:spacing w:lineRule="atLeast" w:line="19"/>
        <w:jc w:val="center"/>
        <w:rPr/>
      </w:pPr>
      <w:r>
        <w:rPr>
          <w:sz w:val="20"/>
          <w:szCs w:val="20"/>
          <w:lang w:val="es-ES_tradnl"/>
        </w:rPr>
        <w:t xml:space="preserve">Địa chỉ hạ tải và liên lạc: </w:t>
      </w:r>
    </w:p>
    <w:p>
      <w:pPr>
        <w:pStyle w:val="Normal"/>
        <w:snapToGrid w:val="false"/>
        <w:spacing w:lineRule="atLeast" w:line="19"/>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spacing w:lineRule="atLeast" w:line="19"/>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tLeast" w:line="19"/>
        <w:jc w:val="center"/>
        <w:rPr>
          <w:sz w:val="20"/>
          <w:szCs w:val="20"/>
          <w:lang w:val="es-ES_tradnl"/>
        </w:rPr>
      </w:pPr>
      <w:r>
        <w:rPr>
          <w:sz w:val="20"/>
          <w:szCs w:val="20"/>
          <w:lang w:val="es-ES_tradnl"/>
        </w:rPr>
      </w:r>
    </w:p>
    <w:sectPr>
      <w:type w:val="nextPage"/>
      <w:pgSz w:w="11906" w:h="16838"/>
      <w:pgMar w:left="907" w:right="907" w:gutter="0" w:header="0"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eyword">
    <w:name w:val="key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2:31:00Z</dcterms:created>
  <dc:creator>Phuong</dc:creator>
  <dc:description/>
  <cp:keywords/>
  <dc:language>en-US</dc:language>
  <cp:lastModifiedBy>Timothy</cp:lastModifiedBy>
  <dcterms:modified xsi:type="dcterms:W3CDTF">2013-02-10T01:43:00Z</dcterms:modified>
  <cp:revision>418</cp:revision>
  <dc:subject/>
  <dc:title>Chúa Jêsus Vinh Hiển</dc:title>
</cp:coreProperties>
</file>