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r>
        <w:rPr>
          <w:b/>
          <w:sz w:val="36"/>
          <w:szCs w:val="36"/>
        </w:rPr>
        <w:t>Ấn - Dấu Hiệu Của Kẻ Địch Lại Đấng Christ</w:t>
      </w:r>
    </w:p>
    <w:p>
      <w:pPr>
        <w:pStyle w:val="Normal"/>
        <w:spacing w:lineRule="atLeast" w:line="19"/>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9"/>
        <w:ind w:left="690" w:right="548" w:firstLine="345"/>
        <w:jc w:val="both"/>
        <w:rPr>
          <w:sz w:val="20"/>
          <w:szCs w:val="20"/>
          <w:u w:val="single"/>
        </w:rPr>
      </w:pPr>
      <w:r>
        <w:rPr>
          <w:sz w:val="20"/>
          <w:szCs w:val="20"/>
        </w:rPr>
        <w:t xml:space="preserve">Sứ điệp này được dịch từ băng ghi âm số </w:t>
      </w:r>
      <w:r>
        <w:rPr>
          <w:b/>
          <w:color w:val="0000FF"/>
          <w:sz w:val="20"/>
          <w:szCs w:val="20"/>
        </w:rPr>
        <w:t>55-0311</w:t>
      </w:r>
      <w:r>
        <w:rPr>
          <w:sz w:val="20"/>
          <w:szCs w:val="20"/>
        </w:rPr>
        <w:t xml:space="preserve"> “</w:t>
      </w:r>
      <w:r>
        <w:rPr>
          <w:b/>
          <w:color w:val="0000FF"/>
          <w:sz w:val="20"/>
          <w:szCs w:val="20"/>
        </w:rPr>
        <w:t xml:space="preserve">The Seal Of The Antichrist </w:t>
      </w:r>
      <w:r>
        <w:rPr>
          <w:color w:val="0000FF"/>
          <w:sz w:val="20"/>
          <w:szCs w:val="20"/>
        </w:rPr>
        <w:t>(</w:t>
      </w:r>
      <w:r>
        <w:rPr>
          <w:b/>
          <w:color w:val="0000FF"/>
          <w:sz w:val="20"/>
          <w:szCs w:val="20"/>
        </w:rPr>
        <w:t>The Mark Of Antichrist</w:t>
      </w:r>
      <w:r>
        <w:rPr>
          <w:color w:val="0000FF"/>
          <w:sz w:val="20"/>
          <w:szCs w:val="20"/>
        </w:rPr>
        <w:t>)</w:t>
      </w:r>
      <w:r>
        <w:rPr>
          <w:sz w:val="20"/>
          <w:szCs w:val="20"/>
        </w:rPr>
        <w:t xml:space="preserve">”, dài 101 phút, giảng vào tối Thứ Sáu, ngày 11 tháng 3 năm 1955, bởi Anh (Mục sư) Brother William Marrion Branham, tại Trung Tâm Triển Lãm Lớn Miền Tây, Los Angeles, California, USA. (Bản dịch tiếng Việt đã duyệt lần thứ 4b, ngày </w:t>
      </w:r>
      <w:r>
        <w:rPr>
          <w:color w:val="0000FF"/>
          <w:sz w:val="20"/>
          <w:szCs w:val="20"/>
        </w:rPr>
        <w:t>9-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lineRule="atLeast" w:line="19"/>
        <w:rPr>
          <w:sz w:val="20"/>
          <w:szCs w:val="20"/>
          <w:u w:val="single"/>
        </w:rPr>
      </w:pPr>
      <w:r>
        <w:rPr>
          <w:sz w:val="20"/>
          <w:szCs w:val="20"/>
          <w:u w:val="single"/>
        </w:rPr>
      </w:r>
    </w:p>
    <w:p>
      <w:pPr>
        <w:pStyle w:val="Normal"/>
        <w:spacing w:lineRule="atLeast" w:line="19" w:before="0" w:after="50"/>
        <w:jc w:val="both"/>
        <w:rPr/>
      </w:pPr>
      <w:r>
        <w:rPr>
          <w:vertAlign w:val="superscript"/>
        </w:rPr>
        <w:t>E-1</w:t>
      </w:r>
      <w:r>
        <w:rPr/>
        <w:tab/>
        <w:t xml:space="preserve">Chúng con biết ơn Ngài vì Sứ điệp về sự kêu gọi dân sự Ngài ăn năn và thấy những khải tượng. Chúng con cầu nguyện giờ này, hầu cho sự nhóm nhau lại này tối nay sẽ là...?... để Thánh Linh Ngài có thể ở trên chúng con, ban phước cho chúng con, kêu gọi những tội nhân đến với sự ăn năn, và mang Phúc âm điển hình thuở xưa vào trong mọi lòng. Chúng con cầu nguyện để Ngài chữa lành người đau, gọi người sa ngã trở về lại nhà Đức Chúa Trời. Xin nhận lấy sự vinh quang của những Buổi nhóm tối nay, vì chúng con cầu xin trong Danh Đức Chúa Jêsus Christ. A-men! </w:t>
      </w:r>
    </w:p>
    <w:p>
      <w:pPr>
        <w:pStyle w:val="Normal"/>
        <w:spacing w:lineRule="atLeast" w:line="19" w:before="0" w:after="50"/>
        <w:jc w:val="both"/>
        <w:rPr/>
      </w:pPr>
      <w:r>
        <w:rPr/>
        <w:tab/>
        <w:t>Chào các bạn. Tôi rất sung sướng được ở đây trong phòng Triển lãm vật nuôi này tối nay lần nữa, để giảng Phúc âm của Đức Chúa Jêsus Christ. Có nhiều việc đã xảy ra kể từ khi tôi gặp các bạn lần vừa rồi, ở khắp các khu vực khác nhau trên thế giới: là những con đường dài kể từ khi tôi gặp các bạn. Và Chúa đã làm những việc lớn. Chúng ta rất vui mừng vì điều đó, đặc biệt vì nhiều người tìm thấy Ngài trong con đường tha thứ tội lỗi và chữa lành thân thể họ. Đức Giê-hô-va toàn năng vĩ đại của chúng ta vẫn tể trị trên dân sự Ngài, vì thế, điều đó làm chúng ta thật vui mừng biết bao.</w:t>
      </w:r>
    </w:p>
    <w:p>
      <w:pPr>
        <w:pStyle w:val="Normal"/>
        <w:spacing w:lineRule="atLeast" w:line="19" w:before="0" w:after="50"/>
        <w:jc w:val="both"/>
        <w:rPr/>
      </w:pPr>
      <w:bookmarkStart w:id="0" w:name="OLE_LINK7"/>
      <w:bookmarkStart w:id="1" w:name="OLE_LINK6"/>
      <w:r>
        <w:rPr>
          <w:vertAlign w:val="superscript"/>
        </w:rPr>
        <w:t>E-2</w:t>
      </w:r>
      <w:bookmarkEnd w:id="0"/>
      <w:bookmarkEnd w:id="1"/>
      <w:r>
        <w:rPr/>
        <w:tab/>
        <w:t>Bây giờ, chúng ta trở lại với anh em, sau khi kết thúc Buổi nhóm Phục hưng tối hôm qua, hay là đúng hơn phần của của tôi về điều đó, tại Đền thờ Angelus, nơi mà Chúa đã gặp chúng ta trong 5 đêm của Buổi nhóm Phục hưng điển hình thuở xưa thật, và có một thì giờ tuyệt vời. Đi đến gặp nhiều người đến và đi ra từ Buổi nhóm. Và tôi đã gặp Tiến sĩ McPherson, cách đây khoảng một năm với người vợ đáng yêu của ông.</w:t>
      </w:r>
    </w:p>
    <w:p>
      <w:pPr>
        <w:pStyle w:val="Normal"/>
        <w:spacing w:lineRule="atLeast" w:line="19" w:before="0" w:after="50"/>
        <w:jc w:val="both"/>
        <w:rPr>
          <w:szCs w:val="36"/>
        </w:rPr>
      </w:pPr>
      <w:r>
        <w:rPr/>
        <w:tab/>
        <w:t xml:space="preserve">Vừa mới đây, tôi đã hài lòng với Buổi nhóm... con trai của Tiến sĩ Keeford, ngay ở cửa ra vào đây, như đi vào. Bắt tay với những người bạn cũ, chà, nếu tôi có thể hát, tôi sẽ hát bài </w:t>
      </w:r>
      <w:r>
        <w:rPr>
          <w:i/>
        </w:rPr>
        <w:t>“Tuần Lễ Về Nhà.”</w:t>
      </w:r>
      <w:r>
        <w:rPr/>
        <w:t xml:space="preserve"> Bao nhiêu anh chị em đã nghe bài hát đó? Các bạn hiểu chứ? Đó là bài hát miền Nam: “</w:t>
      </w:r>
      <w:r>
        <w:rPr>
          <w:i/>
        </w:rPr>
        <w:t>Là một Tuần lễ Về Nhà, là Vạn Năm Thứ Nhất (</w:t>
      </w:r>
      <w:r>
        <w:rPr>
          <w:i/>
          <w:szCs w:val="36"/>
        </w:rPr>
        <w:t>Be a grand homecoming week, the first ten thousand years*).</w:t>
      </w:r>
      <w:r>
        <w:rPr>
          <w:szCs w:val="36"/>
        </w:rPr>
        <w:t>” -- một bài hát tuyệt vời!</w:t>
      </w:r>
    </w:p>
    <w:p>
      <w:pPr>
        <w:pStyle w:val="Normal"/>
        <w:spacing w:lineRule="atLeast" w:line="19" w:before="0" w:after="50"/>
        <w:jc w:val="both"/>
        <w:rPr>
          <w:szCs w:val="36"/>
        </w:rPr>
      </w:pPr>
      <w:r>
        <w:rPr>
          <w:szCs w:val="36"/>
          <w:vertAlign w:val="superscript"/>
        </w:rPr>
        <w:t>E-3</w:t>
      </w:r>
      <w:r>
        <w:rPr>
          <w:szCs w:val="36"/>
        </w:rPr>
        <w:tab/>
        <w:t>Vậy giờ này, có 10 đêm trước mắt, chúng ta không mong đi qua vội vàng, lo lắng về điều đó. Vì chúng ta cứ giao phó mọi sự cho Chúa nhận lấy thì giờ của chúng ta, học Lời, đặt nền tảng đúng đắn và tin cậy nơi Chúa, và Ngài sẽ làm cho nó ứng nghiệm. Đó là...</w:t>
      </w:r>
    </w:p>
    <w:p>
      <w:pPr>
        <w:pStyle w:val="Normal"/>
        <w:spacing w:lineRule="atLeast" w:line="19" w:before="0" w:after="50"/>
        <w:jc w:val="both"/>
        <w:rPr>
          <w:szCs w:val="36"/>
        </w:rPr>
      </w:pPr>
      <w:r>
        <w:rPr/>
        <w:tab/>
      </w:r>
      <w:r>
        <w:rPr>
          <w:szCs w:val="36"/>
        </w:rPr>
        <w:t>Vì thế, chúng tôi tin anh em sẽ lấy gọi điện thoại bạn bè của mình, và mời họ đến với Buổi nhóm Phục hưng. Chúng ta vui mừng được ở đây tối nay, được tài trợ bởi nhóm Thương gia Tin lành Toàn vẹn, có tính cách quốc tế, mà tôi là một thành viên. Tôi... Anh em biết đấy, tôi... Đó chỉ là một tổ chức mà tôi thuộc về, Thương Gia Tin lành Trọn vẹn. Tôi không phải là một... Vâng, tôi là một thương gia. Tôi đang kinh doanh công việc của Chúa. Đó - đó là việc kinh doanh vĩ đại. Và tôi sung sướng được là thành viên của họ. Họ đại diện cho tất cả các Giáo hội với nhau.</w:t>
      </w:r>
    </w:p>
    <w:p>
      <w:pPr>
        <w:pStyle w:val="Normal"/>
        <w:spacing w:lineRule="atLeast" w:line="19" w:before="0" w:after="50"/>
        <w:jc w:val="both"/>
        <w:rPr/>
      </w:pPr>
      <w:r>
        <w:rPr/>
        <w:tab/>
      </w:r>
      <w:r>
        <w:rPr>
          <w:szCs w:val="36"/>
        </w:rPr>
        <w:t>Tôi thuộc về Hội đồng các Giáo hội Louisville (the Louisville Council of Churches), và vài tổ chức khác giống như thế, nhưng không phải là một Giáo phái, bởi vì tôi cố gắng đứng trong chỗ nứt giữa những Giáo hội đó, và nói chúng ta là anh em.</w:t>
      </w:r>
    </w:p>
    <w:p>
      <w:pPr>
        <w:pStyle w:val="Normal"/>
        <w:spacing w:lineRule="atLeast" w:line="19" w:before="0" w:after="50"/>
        <w:jc w:val="both"/>
        <w:rPr>
          <w:szCs w:val="36"/>
          <w:lang w:val="it-IT"/>
        </w:rPr>
      </w:pPr>
      <w:r>
        <w:rPr>
          <w:szCs w:val="36"/>
          <w:vertAlign w:val="superscript"/>
          <w:lang w:val="it-IT"/>
        </w:rPr>
        <w:t>E-4</w:t>
      </w:r>
      <w:r>
        <w:rPr>
          <w:szCs w:val="36"/>
          <w:lang w:val="it-IT"/>
        </w:rPr>
        <w:tab/>
        <w:t xml:space="preserve">Tôi nghĩ sáng mai sẽ có... Thương Gia Tin lành Trọn vẹn sẽ có buổi điểm tâm tại quán cà-phê Clifton. Tôi cho rằng... tôi sẽ ở đó. Tôi đến sớm giờ này, dùng bữa điểm tâm, vì lần trước tôi giống như chết đói trước khi nó chấm dứt, vì thế... Họ đẩy tôi lên các bậc thềm ở đó, và người ta vừa ăn xong món trứng, và tôi nhìn chung quanh thấy không còn cái gì nữa. Tôi hầu như đói đến chết trước khi trở ra để kiếm nơi nào đó để ăn. Vì thế tôi định đến sớm vào buổi sáng. Vậy chúng tôi hi vọng gặp lại anh em ở đó. Sứ điệp này không phát thanh, phải không? </w:t>
      </w:r>
    </w:p>
    <w:p>
      <w:pPr>
        <w:pStyle w:val="Normal"/>
        <w:spacing w:lineRule="atLeast" w:line="19" w:before="0" w:after="50"/>
        <w:jc w:val="both"/>
        <w:rPr>
          <w:lang w:val="it-IT"/>
        </w:rPr>
      </w:pPr>
      <w:r>
        <w:rPr>
          <w:lang w:val="it-IT"/>
        </w:rPr>
        <w:tab/>
        <w:t>Đêm nọ tôi đi qua Đền thờ, tôi cứ nói chuyện, qua suốt Buổi nhóm, và vừa trình bày loại điển hình thuở xưa cách tốt nhất mà tôi có thể. Có người nói, “Tôi đã nghe anh nói trên ra-đi-ô.” Thậm chí tôi không biết chúng ta đang phát thanh, vì thế... sau đó tôi hầu như theo dõi những gì tôi đã nói. Đài phát thanh đưa đến thính giả như vậy khi nó phát đi, và những băng ghi âm đi khắp mọi nơi...</w:t>
      </w:r>
    </w:p>
    <w:p>
      <w:pPr>
        <w:pStyle w:val="Normal"/>
        <w:spacing w:lineRule="atLeast" w:line="19" w:before="0" w:after="50"/>
        <w:jc w:val="both"/>
        <w:rPr/>
      </w:pPr>
      <w:r>
        <w:rPr>
          <w:vertAlign w:val="superscript"/>
          <w:lang w:val="it-IT"/>
        </w:rPr>
        <w:t>E-5</w:t>
      </w:r>
      <w:r>
        <w:rPr>
          <w:lang w:val="it-IT"/>
        </w:rPr>
        <w:tab/>
        <w:t>Vậy chúng tôi rất vui mừng, tôi tin chắc hết thảy các bạn có mặt, nếu các bạn cảm thấy như cách tôi làm: dĩ nhiên hơi mệt mỏi về thể chất và tinh thần, nhưng vui mừng trong Chúa, mong rằng Buổi nhóm Phục hưng này đem lại cho chúng ta một sự Phục hưng lớn nhất chưa từng có ở Los Angeles. Không biết khi nào chúng tôi sẽ trở lại.</w:t>
      </w:r>
    </w:p>
    <w:p>
      <w:pPr>
        <w:pStyle w:val="Normal"/>
        <w:spacing w:lineRule="atLeast" w:line="19" w:before="0" w:after="50"/>
        <w:jc w:val="both"/>
        <w:rPr>
          <w:lang w:val="it-IT"/>
        </w:rPr>
      </w:pPr>
      <w:r>
        <w:rPr>
          <w:lang w:val="it-IT"/>
        </w:rPr>
        <w:tab/>
        <w:t>Chắc chắn tôi cố gắng thúc giục quí vị Mục sư Truyền đạo, năm ngoái, hay năm sắp đến sẽ là năm thứ 50 kể từ ngày Đức Thánh Linh giáng lâm lần đầu tiên tại (Phố đó tên gì nhỉ?) Azusa, Phố Azusa, ở California, Los Angeles đây. Tôi muốn thấy tất cả quí vị Mục sư Truyền đạo đến với nhau, và tất cả các Giáo hội đến với nhau, hạ xuống những sự ngăn trở và lãnh đạm, và chỉ có một sự trở về nhà điển hình thuở xưa, phải không? Ồ, điều đó sẽ thật tốt, cứ để nó đi ra nơi nào chúng ta có thể.</w:t>
      </w:r>
    </w:p>
    <w:p>
      <w:pPr>
        <w:pStyle w:val="Normal"/>
        <w:spacing w:lineRule="atLeast" w:line="19" w:before="0" w:after="50"/>
        <w:jc w:val="both"/>
        <w:rPr>
          <w:lang w:val="it-IT"/>
        </w:rPr>
      </w:pPr>
      <w:r>
        <w:rPr>
          <w:vertAlign w:val="superscript"/>
          <w:lang w:val="it-IT"/>
        </w:rPr>
        <w:t>E-6</w:t>
      </w:r>
      <w:r>
        <w:rPr>
          <w:lang w:val="it-IT"/>
        </w:rPr>
        <w:tab/>
        <w:t>Anh em biết, Gia-cốp đã đào một cái giếng, dân Phi-li-tin đuổi ông đi khỏi nơi đó. Tôi tin ông đã gọi nó là “hiểm độc.” Ông đào một cái khác, và họ lại đuổi ông đi, ông gọi nó là “tranh giành.” Rồi ông đào một cái khác, và nói, “Có chỗ cho tất cả chúng ta.” Vì thế tôi hi vọng chúng ta có thể đào giếng đó vào năm tới này, phải không anh em, để có đủ chỗ cho hết thảy chúng ta, mọi người, cứ đến và uống cho tới khi anh em hết khát. Tôi tin chắc hết thảy chúng ta đang khát nhiều hơn về Đức Chúa Trời, phải không? Điều đó cho thấy có thể nhận nhiều hơn, chừng nào chúng ta khao khát về nó.</w:t>
      </w:r>
    </w:p>
    <w:p>
      <w:pPr>
        <w:pStyle w:val="Normal"/>
        <w:spacing w:lineRule="atLeast" w:line="19" w:before="0" w:after="50"/>
        <w:jc w:val="both"/>
        <w:rPr>
          <w:lang w:val="it-IT"/>
        </w:rPr>
      </w:pPr>
      <w:r>
        <w:rPr>
          <w:lang w:val="it-IT"/>
        </w:rPr>
        <w:tab/>
        <w:t>Tôi sẽ cố gắng không giữ anh em lại quá trễ đêm nay, để anh em có thể trở lại tối mai và tối mốt, những buổi tối tiếp theo. Và chiều Chúa nhật sẽ có Buổi nhóm ở đây, chúng ta sẽ cố gắng đem cậu bé ấy qua đây trong Buổi nhóm Chữa lành, chiều Chúa nhật, nếu có thể được, khoảng -- có những thẻ cầu nguyện được phát ra khoảng 12, giờ hay 1 giờ. Tôi tin chúng ta bắt đầu vào lúc 2 giờ. Họ sẽ loan báo điều đó sau.</w:t>
      </w:r>
    </w:p>
    <w:p>
      <w:pPr>
        <w:pStyle w:val="Normal"/>
        <w:spacing w:lineRule="atLeast" w:line="19" w:before="0" w:after="50"/>
        <w:jc w:val="both"/>
        <w:rPr>
          <w:lang w:val="it-IT"/>
        </w:rPr>
      </w:pPr>
      <w:r>
        <w:rPr>
          <w:vertAlign w:val="superscript"/>
          <w:lang w:val="it-IT"/>
        </w:rPr>
        <w:t>E-7</w:t>
      </w:r>
      <w:r>
        <w:rPr>
          <w:lang w:val="it-IT"/>
        </w:rPr>
        <w:tab/>
        <w:t>Bây giờ, phân đoạn dành cho tối nay, tôi muốn anh em tập trung chú ý, lật ra sách Xuất Ê-díp-tô ký, chương thứ 21 và câu 5, chỉ một phân đoạn ngắn làm nền tảng cho chủ đề chúng ta, trong khi chúng ta nói... Và anh em cầu nguyện với chúng tôi, vì nếu Chúa không dựng nhà, thì thật vô ích, phải không? Vậy chúng ta tin cậy nơi Ngài. Đọc từ câu thứ 5:</w:t>
      </w:r>
    </w:p>
    <w:p>
      <w:pPr>
        <w:pStyle w:val="Normal"/>
        <w:spacing w:lineRule="atLeast" w:line="19"/>
        <w:ind w:left="690" w:hanging="0"/>
        <w:jc w:val="both"/>
        <w:rPr>
          <w:b/>
          <w:b/>
          <w:lang w:val="it-IT"/>
        </w:rPr>
      </w:pPr>
      <w:r>
        <w:rPr>
          <w:b/>
          <w:lang w:val="it-IT"/>
        </w:rPr>
        <w:t>Nếu kẻ tôi mọi nói rằng: Tôi thương chủ, vợ và con tôi, không muốn ra được tự do:</w:t>
      </w:r>
    </w:p>
    <w:p>
      <w:pPr>
        <w:pStyle w:val="Normal"/>
        <w:spacing w:lineRule="atLeast" w:line="19" w:before="0" w:after="50"/>
        <w:ind w:left="690" w:hanging="0"/>
        <w:jc w:val="both"/>
        <w:rPr/>
      </w:pPr>
      <w:r>
        <w:rPr>
          <w:b/>
          <w:lang w:val="it-IT"/>
        </w:rPr>
        <w:t>Thì người chủ sẽ dẫn nó đến trước mặt Đức Chúa Trời, biểu lại gần cửa hay là cột, rồi lấy mũi dùi xỏ tai; nó sẽ hầu việc người chủ đó trọn đời</w:t>
      </w:r>
      <w:r>
        <w:rPr>
          <w:lang w:val="it-IT"/>
        </w:rPr>
        <w:t>.</w:t>
      </w:r>
    </w:p>
    <w:p>
      <w:pPr>
        <w:pStyle w:val="Normal"/>
        <w:spacing w:lineRule="atLeast" w:line="19" w:before="0" w:after="50"/>
        <w:jc w:val="both"/>
        <w:rPr>
          <w:lang w:val="it-IT"/>
        </w:rPr>
      </w:pPr>
      <w:r>
        <w:rPr>
          <w:lang w:val="it-IT"/>
        </w:rPr>
        <w:tab/>
        <w:t>Nguyện xin Chúa gia ơn cho việc đọc Lời. Bây giờ, trong chốc lát, chúng ta muốn nói về đề tài tối nay: “Ấn Của Kẻ Địch Lại Đấng Christ.”</w:t>
      </w:r>
    </w:p>
    <w:p>
      <w:pPr>
        <w:pStyle w:val="Normal"/>
        <w:spacing w:lineRule="atLeast" w:line="19" w:before="0" w:after="50"/>
        <w:jc w:val="both"/>
        <w:rPr>
          <w:lang w:val="it-IT"/>
        </w:rPr>
      </w:pPr>
      <w:r>
        <w:rPr>
          <w:vertAlign w:val="superscript"/>
          <w:lang w:val="it-IT"/>
        </w:rPr>
        <w:t>E-8</w:t>
      </w:r>
      <w:r>
        <w:rPr>
          <w:lang w:val="it-IT"/>
        </w:rPr>
        <w:tab/>
        <w:t xml:space="preserve">Chúng ta nghe quá nhiều về điều đó trong những ngày này. Bao nhiêu anh chị em thích những Lời Kinh thánh cổ như thế? Tôi thật tích. Và bây giờ, về việc giảng dạy về điều này, có lẽ thật khác biệt một chút, những gì anh em tin, hay đã được dạy. Tôi không có ý bất đồng. Nếu nó không đúng hoàn như cách anh chị em tin, chúng ta hãy là anh em, dù thế nào đi nữa. Hiểu không? </w:t>
      </w:r>
    </w:p>
    <w:p>
      <w:pPr>
        <w:pStyle w:val="Normal"/>
        <w:spacing w:lineRule="atLeast" w:line="19" w:before="0" w:after="50"/>
        <w:jc w:val="both"/>
        <w:rPr>
          <w:lang w:val="it-IT"/>
        </w:rPr>
      </w:pPr>
      <w:r>
        <w:rPr>
          <w:lang w:val="it-IT"/>
        </w:rPr>
        <w:tab/>
        <w:t>Tôi luôn nói trong sự giảng dạy của tôi, hay rao giảng, điều đó thật giống như người nào đó ăn bánh nhân dâu tây, khi anh em cắn nhằm cái hạt, đừng ném cả cái bánh đi, anh em chỉ ném cái hạt đi, và cứ tiếp tục ăn bánh. Việc này cũng giống như vậy. Khi đụng phải điều gì đó mà anh em không tin cách ấy, cứ quăng nó qua một bên (pitch it over to one side*). Và điều gì anh em tin, cứ vui mừng với tôi, với Chúa.</w:t>
      </w:r>
    </w:p>
    <w:p>
      <w:pPr>
        <w:pStyle w:val="Normal"/>
        <w:spacing w:lineRule="atLeast" w:line="19" w:before="0" w:after="50"/>
        <w:jc w:val="both"/>
        <w:rPr>
          <w:lang w:val="it-IT"/>
        </w:rPr>
      </w:pPr>
      <w:r>
        <w:rPr>
          <w:vertAlign w:val="superscript"/>
          <w:lang w:val="it-IT"/>
        </w:rPr>
        <w:t>E-9</w:t>
      </w:r>
      <w:r>
        <w:rPr>
          <w:lang w:val="it-IT"/>
        </w:rPr>
        <w:tab/>
        <w:t>Bây giờ, rất nhiều lần được nhắc đến với việc tin, đây là là lúc xảy ra đúng lúc cho điều này xảy ra. Tôi tin điều đó thật hết lòng, rằng chúng ta đang sống trong những ngày Sau rốt. Vì vài tháng vừa qua, tôi đã gom góp cố gắng tìm đủ tài liệu nghiên cứu để giảng một đêm về sự Chúa tái lâm, một cách khoa học. Là một người không được học hành đến nơi đến chốn như tôi, tôi phải - phải nghiên cứu điều đó rất nhiều để tìm ra những chứng cớ khoa học về các sự việc, để thấy nó hoàn toàn chính xác. Tôi muốn làm điều đó. Tôi đã cố làm điều đó ở Lubbock, mà thất bại, Louisville, thất bại, Phoenix mỗi đêm, tôi cứ nói tôi sẽ nắm bắt được nó. Có lẽ tôi có được nó ở California.</w:t>
      </w:r>
    </w:p>
    <w:p>
      <w:pPr>
        <w:pStyle w:val="Normal"/>
        <w:spacing w:lineRule="atLeast" w:line="19" w:before="0" w:after="50"/>
        <w:jc w:val="both"/>
        <w:rPr/>
      </w:pPr>
      <w:r>
        <w:rPr>
          <w:vertAlign w:val="superscript"/>
          <w:lang w:val="it-IT"/>
        </w:rPr>
        <w:t>E-10</w:t>
      </w:r>
      <w:r>
        <w:rPr>
          <w:lang w:val="it-IT"/>
        </w:rPr>
        <w:tab/>
        <w:t>Vậy giờ này, thời đại mà chúng ta đang sống là dấu chấm hỏi lớn trên toàn thế giới. Tôi đã đi lại rất nhiều trên thế giới vì Chúa. Và trong đó, không chỉ ở nước Mỹ, nhưng mọi nơi, có một sự bình an không ổn định ở mọi nơi. Cả thế giới dường như đang bị rúng động; Nó hoảng sợ, giống như điều gì sắp xảy ra. Ồ, việc ấy tỏ cho thấy điều gì đó sắp xảy ra. Chúng ta... Không muốn làm anh em hoảng sợ. Tôi không ở đây để làm điều đó; Tôi ở đây để chỉ cho anh em biết một con đường tránh khỏi sợ hãi, và không làm anh em hoảng sợ.</w:t>
      </w:r>
    </w:p>
    <w:p>
      <w:pPr>
        <w:pStyle w:val="Normal"/>
        <w:spacing w:lineRule="atLeast" w:line="19" w:before="0" w:after="50"/>
        <w:jc w:val="both"/>
        <w:rPr>
          <w:lang w:val="it-IT"/>
        </w:rPr>
      </w:pPr>
      <w:r>
        <w:rPr>
          <w:lang w:val="it-IT"/>
        </w:rPr>
        <w:tab/>
        <w:t>Nhưng chúng ta phải đối mặt với những sự kiện, và chúng ta phải làm điều đó. Vì thế chúng ta thấy trên thế giới, có một sự sợ hãi lớn đang đặt trên tất cả những người trong thời đại nguyên tử này, vì nó thật sự sẵn sàng cho bất cứ điều gì xảy ra. Và con người...</w:t>
      </w:r>
    </w:p>
    <w:p>
      <w:pPr>
        <w:pStyle w:val="Normal"/>
        <w:spacing w:lineRule="atLeast" w:line="19" w:before="0" w:after="50"/>
        <w:jc w:val="both"/>
        <w:rPr>
          <w:lang w:val="it-IT"/>
        </w:rPr>
      </w:pPr>
      <w:r>
        <w:rPr>
          <w:vertAlign w:val="superscript"/>
          <w:lang w:val="it-IT"/>
        </w:rPr>
        <w:t>E-11</w:t>
      </w:r>
      <w:r>
        <w:rPr>
          <w:lang w:val="it-IT"/>
        </w:rPr>
        <w:tab/>
        <w:t>Các Giáo hội đang nguội lạnh. chúng ta có thể thật sự đối diện với điều đó. Giáo hội càng ngày càng tệ hại hơn mọi lúc. Càng giảng nhiều hơn bao giờ hết, và càng ít thực hành hơn bao giờ hết.</w:t>
      </w:r>
    </w:p>
    <w:p>
      <w:pPr>
        <w:pStyle w:val="Normal"/>
        <w:spacing w:lineRule="atLeast" w:line="19" w:before="0" w:after="50"/>
        <w:jc w:val="both"/>
        <w:rPr/>
      </w:pPr>
      <w:r>
        <w:rPr>
          <w:lang w:val="it-IT"/>
        </w:rPr>
        <w:tab/>
        <w:t>Thật giống như nó cứ nguội lạnh dần. Những sự Phục hưng lớn đánh mạnh vào đất nước: Nhiều người đến trong sự xức dầu của Đức Thánh Linh; Họ giảng với mọi sự họ có bên trong; và dân chúng bước ra khỏi ngay dường như không có gì xảy ra, thật sự không quan tâm. Vậy thì, phải có lý do cho điều đó. Nếu anh em nghiên cứu [Kinh thánh ] Này, Nó sẽ nói cho anh em biết lý do là gì.</w:t>
      </w:r>
    </w:p>
    <w:p>
      <w:pPr>
        <w:pStyle w:val="Normal"/>
        <w:spacing w:lineRule="atLeast" w:line="19" w:before="0" w:after="50"/>
        <w:jc w:val="both"/>
        <w:rPr/>
      </w:pPr>
      <w:r>
        <w:rPr>
          <w:lang w:val="it-IT"/>
        </w:rPr>
        <w:tab/>
        <w:t>Anh em biết Kinh thánh dạy sẽ có một thời trong những ngày Sau rốt, khi mà có sự đói kém đến trong xứ, không phải đói bánh và nước, nhưng đói khát nghe Lời của Đức Chúa Trời không? Và những người đó sẽ đi từ phương Đông, phương Tây, phương Bắc, phương Nam, tìm kiếm để nghe Lời Đức Chúa Trời, mà không tìm thấy. Cứ nghĩ về thì giờ chúng ta đang sống. Chúng ta đang sống trong thời đại đó. Tôi tin khi nhà Tiên tri nói điều ấy, ông đã thấy trước nước Mỹ. Vì nó là nơi duy nhất mà tôi biết, sẽ đáp ứng sự mô tả đó trong thời đại này.</w:t>
      </w:r>
    </w:p>
    <w:p>
      <w:pPr>
        <w:pStyle w:val="Normal"/>
        <w:spacing w:lineRule="atLeast" w:line="19" w:before="0" w:after="50"/>
        <w:jc w:val="both"/>
        <w:rPr>
          <w:lang w:val="it-IT"/>
        </w:rPr>
      </w:pPr>
      <w:r>
        <w:rPr>
          <w:vertAlign w:val="superscript"/>
          <w:lang w:val="it-IT"/>
        </w:rPr>
        <w:t>E-12</w:t>
      </w:r>
      <w:r>
        <w:rPr>
          <w:lang w:val="it-IT"/>
        </w:rPr>
        <w:tab/>
        <w:t>Các vùng trong nước đói đến chết, hầu như trên khắp thế giới. Chúng ta hầu như đang giúp nuôi ăn thế giới. Chúng ta có nhiều thứ để ăn ở đây; Mọi người được cho ăn tốt, nhiều áo quần, không còn suy thoái kinh tế nữa, nhiều tiền đang chảy ra mọi nơi. Nhiều người đang tìm kiếm để nghe Lời Đức Chúa Trời mà không nghe được. Bởi vì mỗi người đã dựng cho người đó một cây vả, đem anh ta vào trong tổ chức của mình, nghi thức tôn giáo của mình, những ý riêng của mình, và không ai muốn nghe. Và người ấy đúng, còn không người nào khác đúng. Họ không muốn có sự thông công với nhau. Đó là lý do tâm trí của người Mỹ tội nghiệp bị làm cho xáo trộn; Họ không biết điều gì đúng.</w:t>
      </w:r>
    </w:p>
    <w:p>
      <w:pPr>
        <w:pStyle w:val="Normal"/>
        <w:spacing w:lineRule="atLeast" w:line="19" w:before="0" w:after="50"/>
        <w:jc w:val="both"/>
        <w:rPr/>
      </w:pPr>
      <w:r>
        <w:rPr>
          <w:lang w:val="it-IT"/>
        </w:rPr>
        <w:tab/>
        <w:t>Một người sẽ nói, “Đó là cách này.” Người khác nói, “ Chính là cách này.” Người thì phải có sự dạy dỗ; Người thì có giáo điều; người có bài hát, người thì nói tiếng lạ. Và người Mỹ là nước tệ hại lộn xộn nhất trên thế giới mà tôi từng biết. Thật khó khăn kinh khủng để nói điều đó. Nhưng nó là sự thật. Chúng ta phải đối diện với các sự thật.</w:t>
      </w:r>
    </w:p>
    <w:p>
      <w:pPr>
        <w:pStyle w:val="Normal"/>
        <w:spacing w:lineRule="atLeast" w:line="19" w:before="0" w:after="50"/>
        <w:jc w:val="both"/>
        <w:rPr>
          <w:lang w:val="it-IT"/>
        </w:rPr>
      </w:pPr>
      <w:r>
        <w:rPr>
          <w:vertAlign w:val="superscript"/>
          <w:lang w:val="it-IT"/>
        </w:rPr>
        <w:t>E-13</w:t>
      </w:r>
      <w:r>
        <w:rPr>
          <w:lang w:val="it-IT"/>
        </w:rPr>
        <w:tab/>
        <w:t>Giống như trong những Buổi nhóm Chữa lành, khi nhiều người đến trên bục, có đôi khi những gái điếm, những người say rượu, vân vân... Thật khó, khi anh em thấy đời sống của người nữ đó ở bên ngoài, có tiếng xấu và đại loại như vậy, tôi phải nói điều đó ngay trước bạn bè cô ta. Nhưng điều gì là sự thật thì nó là sự thật. Chúng ta... Sự thật hoặc bị che mắt hoặc được tự do. Đúng vậy. Vì thế, chúng ta phải biết sự thật, và nó là sự thật.</w:t>
      </w:r>
    </w:p>
    <w:p>
      <w:pPr>
        <w:pStyle w:val="Normal"/>
        <w:spacing w:lineRule="atLeast" w:line="19" w:before="0" w:after="50"/>
        <w:jc w:val="both"/>
        <w:rPr>
          <w:lang w:val="it-IT"/>
        </w:rPr>
      </w:pPr>
      <w:r>
        <w:rPr>
          <w:lang w:val="it-IT"/>
        </w:rPr>
        <w:tab/>
        <w:t>Chúng ta có thể mang đến... Đức Chúa Trời có thể làm điều gì đó ở nước Mỹ, và việc trước tiên anh em biết, có nhiều sự giả mạo sai trái qua nó... Họ có thể khởi đầu một hành động của Đức Chúa Trời, và tôi nói với anh em: nó trở nên sự cuồng tín sau một thời gian ngắn. Đó là sự thật, thưa các bạn, nếu như tôi đã từng nói điều đó.</w:t>
      </w:r>
    </w:p>
    <w:p>
      <w:pPr>
        <w:pStyle w:val="Normal"/>
        <w:spacing w:lineRule="atLeast" w:line="19" w:before="0" w:after="50"/>
        <w:jc w:val="both"/>
        <w:rPr/>
      </w:pPr>
      <w:r>
        <w:rPr>
          <w:vertAlign w:val="superscript"/>
          <w:lang w:val="it-IT"/>
        </w:rPr>
        <w:t>E-14</w:t>
      </w:r>
      <w:r>
        <w:rPr>
          <w:lang w:val="it-IT"/>
        </w:rPr>
        <w:tab/>
        <w:t>Khi tôi ở đây lần nọ, cố gắng nói với anh em những gì mà tôi... Đức Chúa Trời đang khẳng định Lời, những dấu kỳ phép lạ, vân vân; Tôi nói, “Ngày nào đó tôi muốn trở về và dạy anh em một thời gian ngắn.” Và vì đó mà tôi trở lại, là để làm điều đó.</w:t>
      </w:r>
    </w:p>
    <w:p>
      <w:pPr>
        <w:pStyle w:val="Normal"/>
        <w:spacing w:lineRule="atLeast" w:line="19" w:before="0" w:after="50"/>
        <w:jc w:val="both"/>
        <w:rPr>
          <w:szCs w:val="36"/>
        </w:rPr>
      </w:pPr>
      <w:r>
        <w:rPr>
          <w:lang w:val="it-IT"/>
        </w:rPr>
        <w:tab/>
        <w:t>Nhìn thời đại mà chúng ta đang sống. Theo quan điểm của tôi, đây là thời đại bước ngoặc. Nó là lúc khi con người sẽ đến trong Nước Đức Chúa Trời hay là bị loại ra khỏi Nước Đức Chúa Trời. Tôi tin rằng kẻ địch Đấng Christ đóng ấn một người. Chúng ta được Kinh thánh dạy trong Sách Khải huyền, “Nếu người nào nhận ấn hay dấu của nó, hoặc chữ có tên của nó (và vân vân) thì bị kết tội cùng chung số phận của nó,” là bị đóng ấn loại ra khỏi Vương quốc của Đức Chúa Trời. Linh của Đấng Christ, một khi đóng ấn với điều đó, là được đóng ấn vào Vương quốc của Đức Chúa Trời. Chắc chắn đúng như anh em có thể bị đóng ấn loại ra với linh này [không được đóng ấn], anh em có thể được đóng ấn vào [Nước Đức Chúa Trời] với Linh khác.(</w:t>
      </w:r>
      <w:r>
        <w:rPr>
          <w:szCs w:val="36"/>
          <w:lang w:val="it-IT"/>
        </w:rPr>
        <w:t xml:space="preserve"> </w:t>
      </w:r>
      <w:r>
        <w:rPr>
          <w:szCs w:val="36"/>
        </w:rPr>
        <w:t>And the Spirit of Christ, when once sealed with That, is sealed in the Kingdom of God. And just as sure as you can be sealed out with one, you can be sealed in with the other.</w:t>
      </w:r>
      <w:r>
        <w:rPr/>
        <w:t>)</w:t>
      </w:r>
    </w:p>
    <w:p>
      <w:pPr>
        <w:pStyle w:val="Normal"/>
        <w:spacing w:lineRule="atLeast" w:line="19" w:before="0" w:after="50"/>
        <w:jc w:val="both"/>
        <w:rPr/>
      </w:pPr>
      <w:r>
        <w:rPr/>
        <w:tab/>
        <w:t>Vậy tối nay, chúng ta sẽ nói chuyện về sự đóng ấn loại ra, còn tối mai, về sự đóng ấn được vào. Anh em đưa ra quan điểm của mình, khi tôi cố gắng giữ Lời thật nghiêm khắc, không phải những quan điểm, nhưng là Lời.</w:t>
      </w:r>
    </w:p>
    <w:p>
      <w:pPr>
        <w:pStyle w:val="Normal"/>
        <w:spacing w:lineRule="atLeast" w:line="19"/>
        <w:jc w:val="both"/>
        <w:rPr/>
      </w:pPr>
      <w:r>
        <w:rPr>
          <w:vertAlign w:val="superscript"/>
        </w:rPr>
        <w:t>E-15</w:t>
      </w:r>
      <w:r>
        <w:rPr/>
        <w:tab/>
        <w:t>Bây giờ chúng ta lật qua Sách... Nhiều người dựng lên những việc khác nhau... Cách đây không lâu có người đến với tôi và nói, “Anh Branham à, tôi muốn cho anh thấy đôi điều. Anh nghĩ gì về dấu hiệu con thú?”</w:t>
      </w:r>
    </w:p>
    <w:p>
      <w:pPr>
        <w:pStyle w:val="Normal"/>
        <w:spacing w:lineRule="atLeast" w:line="19"/>
        <w:jc w:val="both"/>
        <w:rPr/>
      </w:pPr>
      <w:r>
        <w:rPr/>
        <w:tab/>
        <w:t>Tôi nói, “Tôi không biết.”</w:t>
      </w:r>
    </w:p>
    <w:p>
      <w:pPr>
        <w:pStyle w:val="Normal"/>
        <w:spacing w:lineRule="atLeast" w:line="19" w:before="0" w:after="50"/>
        <w:jc w:val="both"/>
        <w:rPr/>
      </w:pPr>
      <w:r>
        <w:rPr/>
        <w:tab/>
        <w:t>Người ấy nói, “Ồ, để tôi chỉ cho anh thấy điều này.” Chàng trai tội nghiệp đó đang bị mắc lừa. Anh ta lôi trongtúi áo ra, một mảnh giấy báo có tượng Nữ thần Tự do ở trên đó. Và nói, “Đó là dấu hiệu con thú, Tượng Nữ thần Tự do đó.”</w:t>
      </w:r>
    </w:p>
    <w:p>
      <w:pPr>
        <w:pStyle w:val="Normal"/>
        <w:spacing w:lineRule="atLeast" w:line="19" w:before="0" w:after="50"/>
        <w:jc w:val="both"/>
        <w:rPr/>
      </w:pPr>
      <w:r>
        <w:rPr/>
        <w:tab/>
        <w:t>Ồ, chúng ta nghe đủ thứ và những lời đồn đại, nhưng Lời Đức Chúa Trời nói đó là gì? Đó là việc tiếp theo. Đó là những gì chúng ta muốn biết: Ấn bỏ đạo này là gì, và nó sẽ được đặt trên dân chúng bằng cách nào?</w:t>
      </w:r>
    </w:p>
    <w:p>
      <w:pPr>
        <w:pStyle w:val="Normal"/>
        <w:spacing w:lineRule="atLeast" w:line="19" w:before="0" w:after="50"/>
        <w:jc w:val="both"/>
        <w:rPr/>
      </w:pPr>
      <w:bookmarkStart w:id="2" w:name="OLE_LINK9"/>
      <w:bookmarkStart w:id="3" w:name="OLE_LINK8"/>
      <w:bookmarkStart w:id="4" w:name="OLE_LINK5"/>
      <w:r>
        <w:rPr>
          <w:vertAlign w:val="superscript"/>
        </w:rPr>
        <w:t>E-16</w:t>
      </w:r>
      <w:bookmarkEnd w:id="4"/>
      <w:r>
        <w:rPr/>
        <w:tab/>
        <w:t>Tôi đã nghe đài phát thanh ở xứ tôi mới đây, một người nói, “Sẽ không lâu nữa người ta sẽ có một cái máy xăm lớn. Và người ta sẽ xăm nó trên trán của con người, hình ảnh của con thú. Sẽ đánh dấu nó trong tay người ấy ở đây, dấu hiệu con thú. Tất cả người nào nhận dấu hiệu đó, sẽ bị kết tội đời đời.”</w:t>
      </w:r>
    </w:p>
    <w:p>
      <w:pPr>
        <w:pStyle w:val="Normal"/>
        <w:spacing w:lineRule="atLeast" w:line="19" w:before="0" w:after="50"/>
        <w:jc w:val="both"/>
        <w:rPr/>
      </w:pPr>
      <w:bookmarkStart w:id="5" w:name="OLE_LINK9"/>
      <w:bookmarkStart w:id="6" w:name="OLE_LINK8"/>
      <w:bookmarkStart w:id="7" w:name="OLE_LINK4"/>
      <w:bookmarkStart w:id="8" w:name="OLE_LINK3"/>
      <w:r>
        <w:rPr/>
        <w:tab/>
        <w:t>Cách đây không lâu, khi N.R.A*. (Tổng Cục Phục Hưng Toàn Quốc, National Recovery Administration) xuất hiện ở miền quê tôi,</w:t>
      </w:r>
      <w:bookmarkEnd w:id="5"/>
      <w:bookmarkEnd w:id="6"/>
      <w:r>
        <w:rPr/>
        <w:t xml:space="preserve"> tôi cho rằng nó cũng đã có trong điều này.</w:t>
      </w:r>
      <w:bookmarkEnd w:id="7"/>
      <w:bookmarkEnd w:id="8"/>
      <w:r>
        <w:rPr/>
        <w:t xml:space="preserve"> Trong xứ tôi người ta nói... Tất cả những người sùng đạo bắt đầu nói, “Đó là dấu hiệu con thú. Đừng nhận nó; Chà, điều đó kinh khủng. Những người gia nhập N.R.A. chắc chắn nhận dấu hiệu con thú.” Ồ, chúng ta thấy điều đó không phải vậy.</w:t>
      </w:r>
    </w:p>
    <w:p>
      <w:pPr>
        <w:pStyle w:val="Normal"/>
        <w:spacing w:lineRule="atLeast" w:line="19" w:before="0" w:after="50"/>
        <w:jc w:val="both"/>
        <w:rPr>
          <w:szCs w:val="36"/>
        </w:rPr>
      </w:pPr>
      <w:bookmarkStart w:id="9" w:name="OLE_LINK11"/>
      <w:r>
        <w:rPr/>
        <w:tab/>
        <w:t>Vì thế, phải là Sự Thật (Lẽ Thật) căn bản nào đó. Nó phải đến từ “LỜI CHÚA PHÁN NHƯ VẬY</w:t>
      </w:r>
      <w:bookmarkStart w:id="10" w:name="OLE_LINK13"/>
      <w:bookmarkStart w:id="11" w:name="OLE_LINK12"/>
      <w:r>
        <w:rPr/>
        <w:t xml:space="preserve">. </w:t>
      </w:r>
      <w:bookmarkEnd w:id="9"/>
      <w:r>
        <w:rPr/>
        <w:t xml:space="preserve">Nó </w:t>
      </w:r>
      <w:bookmarkEnd w:id="10"/>
      <w:bookmarkEnd w:id="11"/>
      <w:r>
        <w:rPr/>
        <w:t>phải đến. Nhiều người đặt (</w:t>
      </w:r>
      <w:r>
        <w:rPr>
          <w:szCs w:val="36"/>
        </w:rPr>
        <w:t>placed</w:t>
      </w:r>
      <w:r>
        <w:rPr/>
        <w:t xml:space="preserve">) nó vào một thời chưa đến. Một số người đặt nó vào trong thời đại này. </w:t>
      </w:r>
      <w:r>
        <w:rPr>
          <w:szCs w:val="36"/>
        </w:rPr>
        <w:t>Nhưng với chính tôi, tôi tin rằng nó bắt đầu cùng lúc Đức Thánh Linh đã giáng lâm.</w:t>
      </w:r>
    </w:p>
    <w:p>
      <w:pPr>
        <w:pStyle w:val="Normal"/>
        <w:spacing w:lineRule="atLeast" w:line="19" w:before="0" w:after="50"/>
        <w:jc w:val="both"/>
        <w:rPr/>
      </w:pPr>
      <w:r>
        <w:rPr>
          <w:szCs w:val="36"/>
          <w:vertAlign w:val="superscript"/>
        </w:rPr>
        <w:t>E-17</w:t>
      </w:r>
      <w:r>
        <w:rPr>
          <w:szCs w:val="36"/>
        </w:rPr>
        <w:tab/>
        <w:t>Nếu anh em để ý, gần như lúc Chúa Jêsus đến, Giu-đa cũng xuất hiện, kẻ địch lại Đấng Christ, kẻ chống lại Đấng Christ, Tôi muốn anh em để ý bản chất của những linh này bây giờ. Giu-đa, là một người ngoan đạo. Ông không phải là người vô thần. Và tất cả chúng ta đều biết rằng ông là kẻ địch lại Đấng Christ. Ông làm việc gần gũi nhất với Đấng Christ, cánh tay hữu của Ngài.</w:t>
      </w:r>
    </w:p>
    <w:p>
      <w:pPr>
        <w:pStyle w:val="Normal"/>
        <w:spacing w:lineRule="atLeast" w:line="19" w:before="0" w:after="50"/>
        <w:jc w:val="both"/>
        <w:rPr>
          <w:szCs w:val="36"/>
        </w:rPr>
      </w:pPr>
      <w:bookmarkStart w:id="12" w:name="OLE_LINK10"/>
      <w:bookmarkStart w:id="13" w:name="OLE_LINK2"/>
      <w:bookmarkStart w:id="14" w:name="OLE_LINK1"/>
      <w:r>
        <w:rPr/>
        <w:tab/>
      </w:r>
      <w:r>
        <w:rPr>
          <w:szCs w:val="36"/>
        </w:rPr>
        <w:t>Anh em biết rằng trên trời, ‘ma quỉ’ đã từng là ‘cánh tay hữu’ (‘người giúp việc đắc lực’, right hand man) của Đức Chúa Trời trong lúc ban đầu, ‘Lu-ci-phe’ [có nghĩa là ‘Sao Mai’], ‘con trai của sáng sớm’, đã được ban cho đầy quyền năng không?</w:t>
      </w:r>
      <w:bookmarkEnd w:id="12"/>
      <w:bookmarkEnd w:id="13"/>
      <w:bookmarkEnd w:id="14"/>
      <w:r>
        <w:rPr>
          <w:szCs w:val="36"/>
        </w:rPr>
        <w:t xml:space="preserve"> Lý do mà nó đã mang tội lỗi vào trong thế gian, nó có khả năng lấy điều gì đó mà Đức Chúa Trời đã tạo dựng, và làm cho hư hỏng thành một điều xấu xa, đã bắt đầu trong tất cả sự nghi ngờ này từ ban đầu. Thế rồi Đức Chúa Trời, trở lại trước khi nền tảng thế gian được đặt ra, khi Ngài thấy những gì Sa-tan làm.. Trong sự kiêu hãnh của nó đi qua phía Bắc và lập vương quốc của nó, chống lại Thiên sứ Mi-ca-in và các Thiên sứ của người... Anh em hiểu điều đó không?</w:t>
      </w:r>
    </w:p>
    <w:p>
      <w:pPr>
        <w:pStyle w:val="Normal"/>
        <w:spacing w:lineRule="atLeast" w:line="19" w:before="0" w:after="50"/>
        <w:jc w:val="both"/>
        <w:rPr>
          <w:szCs w:val="36"/>
        </w:rPr>
      </w:pPr>
      <w:r>
        <w:rPr>
          <w:szCs w:val="36"/>
          <w:vertAlign w:val="superscript"/>
        </w:rPr>
        <w:t>E-18</w:t>
      </w:r>
      <w:r>
        <w:rPr>
          <w:szCs w:val="36"/>
        </w:rPr>
        <w:tab/>
        <w:t>Người giúp việc đắc lực nhất của Đức Chúa Trời Toàn năng là Lu-ci-phe, con trai của sáng sớm. Trước tiên, Đức Chúa Trời đã ban cho nó hầu như là những người ‘đồng lao’ (co-workers) với Ngài; Nó là một người đồng làm việc, phần nào tương đương với Ngài; Sa-tan chỉ không thể sáng tạo. Đức Chúa Trời là Đấng Sáng Tạo duy nhất, nhưng Sa-tan lấy điều gì đó mà Đức Chúa Trời đã dựng nên và bóp méo thành điều gì khác, điều ác. Bây giờ để ý, khi Ca-in và A-bên, một bức tranh rất đẹp về điều đó... Ca-in và A-bên không gì hơn là hình dung trước của Giu-đa và Chúa Jêsus.</w:t>
      </w:r>
    </w:p>
    <w:p>
      <w:pPr>
        <w:pStyle w:val="Normal"/>
        <w:spacing w:lineRule="atLeast" w:line="19" w:before="0" w:after="50"/>
        <w:jc w:val="both"/>
        <w:rPr/>
      </w:pPr>
      <w:r>
        <w:rPr/>
        <w:tab/>
      </w:r>
      <w:r>
        <w:rPr>
          <w:szCs w:val="36"/>
        </w:rPr>
        <w:t>Vậy thì, là người không được học hành đến nơi chốn, như các anh em có học vấn, tôi dạy Kinh thánh từ những hình bóng, cái bóng. Nếu tôi biết cái gì là bóng của điều gì, tôi sẽ có sự hiểu biết nào đó về nó. Nếu tôi thấy điều gì giống như cái bóng, tôi có thể nói khá tốt nó sẽ giống như cái gì. Nếu chúng ta có thể thấy trước bằng cái bóng, những gì của những kẻ ác, thì tôi có thể nói chúng sẽ là gì khi chúng ta nhìn chúng. Không có học vấn, thế thì tôi phải dạy nó từ hình bóng học. Phao-lô cũng đã dạy nhiều về điều đó, anh em biết điều đó trong sách Hê-bơ-rơ.</w:t>
      </w:r>
    </w:p>
    <w:p>
      <w:pPr>
        <w:pStyle w:val="Normal"/>
        <w:spacing w:lineRule="atLeast" w:line="19" w:before="0" w:after="50"/>
        <w:jc w:val="both"/>
        <w:rPr>
          <w:szCs w:val="36"/>
        </w:rPr>
      </w:pPr>
      <w:r>
        <w:rPr>
          <w:szCs w:val="36"/>
          <w:vertAlign w:val="superscript"/>
        </w:rPr>
        <w:t>E-19</w:t>
      </w:r>
      <w:r>
        <w:rPr>
          <w:szCs w:val="36"/>
        </w:rPr>
        <w:tab/>
        <w:t>Giu-đa, giống như Ca-in đã giết A-bên ở Bàn thờ, Giu-đa đã giết Chúa Jêsus ở Bàn thờ. Khoảng thì giờ mà Ca-in, A-bên đến- Ca-in đã đến, A-bên đã đến. Khoảng thời gian Chúa Jêsus đến, Giu-đa cũng đến. Thời gian Chúa Jêsus chết, Giu-đa chết. Khoảng thời gian mà Thánh Linh của Đấng Christ (Hãy hiểu điều đó giờ này.) khoảng thời gian Linh của Đấng Christ trở lại, linh của kẻ địch lại Đấng Christ đã trở lại, linh của Giu-đa trở lại. Giu-đa là người của Sa-tan; Đấng Christ là Người của Đức Chúa Trời.</w:t>
      </w:r>
    </w:p>
    <w:p>
      <w:pPr>
        <w:pStyle w:val="Normal"/>
        <w:spacing w:lineRule="atLeast" w:line="19" w:before="0" w:after="50"/>
        <w:jc w:val="both"/>
        <w:rPr>
          <w:szCs w:val="36"/>
        </w:rPr>
      </w:pPr>
      <w:r>
        <w:rPr/>
        <w:tab/>
      </w:r>
      <w:r>
        <w:rPr>
          <w:szCs w:val="36"/>
        </w:rPr>
        <w:t>Đấng Christ là Đức Chúa Trời hóa thân làm người; Giu-đa là ‘ma quỉ hóa thân’. Đó là... ngay khi chúng trở lại, đây là... Nhiều người nhìn lên đồi Sọ và chỉ thấy 3 thập tự giá. Nhưng có 4 thập tự giá. Anh em nói, “Tôi chỉ thấy có 3 [thập tự giá]!” Ồ, thập tự giá là một cây gỗ. “Đáng rủa sả thay là kẻ bị treo trên cây gỗ.” Chúa Jêsus đã bị treo trên cây gỗ. Chính Giu-đa cũng tự thắt cổ trên cây sung dâu, cũng đáng rủa sả như trên cây gỗ, khi Đấng Christ bị treo lên: cây thập tự.</w:t>
      </w:r>
    </w:p>
    <w:p>
      <w:pPr>
        <w:pStyle w:val="Normal"/>
        <w:spacing w:lineRule="atLeast" w:line="19" w:before="0" w:after="50"/>
        <w:jc w:val="both"/>
        <w:rPr>
          <w:szCs w:val="36"/>
        </w:rPr>
      </w:pPr>
      <w:r>
        <w:rPr>
          <w:szCs w:val="36"/>
          <w:vertAlign w:val="superscript"/>
        </w:rPr>
        <w:t>E-20</w:t>
      </w:r>
      <w:r>
        <w:rPr>
          <w:szCs w:val="36"/>
        </w:rPr>
        <w:tab/>
        <w:t>Để ý Đấng Christ ở chính giữa: bên trái Ngài là một tên trộm; Bên phải Ngài là tên trộm khác, điều này tượng trưng cho người tin và người không tin. Người thật sự là tên trộm ở phía bên này, bên trái, kêu la, hãy xem lời người đó, “Nếu ngươi là Con Đức Chúa Trời, nếu ngươi là con người vĩ đại này mà ngươi nói, thì hãy tự cứu lấy mình và cũng cứu chúng ta nữa. Nếu Ngươi là...”</w:t>
      </w:r>
    </w:p>
    <w:p>
      <w:pPr>
        <w:pStyle w:val="Normal"/>
        <w:spacing w:lineRule="atLeast" w:line="19" w:before="0" w:after="50"/>
        <w:jc w:val="both"/>
        <w:rPr/>
      </w:pPr>
      <w:r>
        <w:rPr/>
        <w:tab/>
        <w:t>Còn người bên này, là Thầy Giảng Phúc âm, người tin, giảng cho người kia trên thập tự giá, nói, “Ngươi cũng chịu một hình phạt ấy, còn chẳng sợ Đức Chúa Trời sao?</w:t>
      </w:r>
      <w:bookmarkStart w:id="15" w:name="Lu_23_41"/>
      <w:r>
        <w:rPr>
          <w:vertAlign w:val="superscript"/>
        </w:rPr>
        <w:t xml:space="preserve"> </w:t>
      </w:r>
      <w:bookmarkEnd w:id="15"/>
      <w:r>
        <w:rPr/>
        <w:t>Về phần chúng ta, chỉ là sự công bình, vì hình ta chịu xứng với việc ta làm; nhưng Người nầy không hề làm một điều gì ác.” Nói, “Hỡi Jêsus, khi Ngài đến trong Nước mình rồi, xin nhớ lấy tôi!”</w:t>
      </w:r>
    </w:p>
    <w:p>
      <w:pPr>
        <w:pStyle w:val="Normal"/>
        <w:spacing w:lineRule="atLeast" w:line="19" w:before="0" w:after="50"/>
        <w:jc w:val="both"/>
        <w:rPr/>
      </w:pPr>
      <w:r>
        <w:rPr/>
        <w:tab/>
        <w:t>Và Chúa Jêsus nhanh chóng đáp lại rằng, “Hôm nay, ngươi sẽ ở cùng Ta trong Pa-ra-đi.” Anh em thấy đấy. Đó là ai? Giu-đa Ích-ca-ri-ốt đã chết trên cây sung. Đây là Đức Chúa Trời giáng xuống, tỏ ra trong xác thịt, trở về trời, đem theo tội nhân ăn năn với Ngài. Đây là Giu-đa, đứa con của sự diệt vong, tuy nhiên Đấng Christ là Con Đức Chúa Trời, đến từ địa ngục, trở lại lần nữa tới địa ngục, mang theo Ngài tội nhân không ăn năn. Anh em hiểu điều đó không?</w:t>
      </w:r>
    </w:p>
    <w:p>
      <w:pPr>
        <w:pStyle w:val="Normal"/>
        <w:spacing w:lineRule="atLeast" w:line="19" w:before="0" w:after="50"/>
        <w:jc w:val="both"/>
        <w:rPr/>
      </w:pPr>
      <w:r>
        <w:rPr>
          <w:vertAlign w:val="superscript"/>
        </w:rPr>
        <w:t>E-21</w:t>
      </w:r>
      <w:r>
        <w:rPr/>
        <w:tab/>
        <w:t>Đấng Christ, Con Đức Chúa Trời, đến từ trời, trở về Thiên đàng, mang theo Ngài người tin... Giu-đa, đứa con của địa ngục, đến từ địa ngục, trở về với địa ngục, mang theo nó tội nhân không ăn năn, anh em hiểu điều đó chứ? Vậy thì, Đấng Christ khi Ngài đến thế gian, và rồi khi Ngài trở về, “</w:t>
      </w:r>
      <w:r>
        <w:rPr>
          <w:b/>
        </w:rPr>
        <w:t>Còn ít lâu, thế gian chẳng thấy Ta nữa, nhưng các ngươi sẽ thấy Ta; Vì Ta sẽ ở cùng các ngươi, ở ngay trong các ngươi cho đến tận thế</w:t>
      </w:r>
      <w:r>
        <w:rPr/>
        <w:t xml:space="preserve">.” </w:t>
      </w:r>
    </w:p>
    <w:p>
      <w:pPr>
        <w:pStyle w:val="Normal"/>
        <w:spacing w:lineRule="atLeast" w:line="19" w:before="0" w:after="50"/>
        <w:jc w:val="both"/>
        <w:rPr/>
      </w:pPr>
      <w:r>
        <w:rPr/>
        <w:tab/>
        <w:t>Vậy thì, gần như lúc Đức Thánh Linh trở lại trên Hội thánh để kéo ra một dân cho Nàng Dâu, kẻ địch lại Đấng Christ cũng trở lại. Nào, đọc trong thơ Giăng thứ nhứt 4:3, và Ngài Phán, “</w:t>
      </w:r>
      <w:r>
        <w:rPr>
          <w:b/>
        </w:rPr>
        <w:t>Bởi điều nầy, hãy nhận biết Thánh Linh của Đức Chúa Trời: phàm thần nào xưng Đức Chúa Jêsus Christ lấy xác thịt mà ra đời, Thần đó là bởi Đức Chúa Trời; Còn thần nào không xưng Đức Chúa Jêsus, chẳng phải bởi Đức Chúa Trời. Đó là thần của Kẻ địch lại Đấng Christ, mà các con đã nghe rằng hầu đến, và hiện nay đã ở trong thế gian rồi đang làm việc trong các con bạn nghịch</w:t>
      </w:r>
      <w:r>
        <w:rPr/>
        <w:t>.”</w:t>
      </w:r>
    </w:p>
    <w:p>
      <w:pPr>
        <w:pStyle w:val="Normal"/>
        <w:spacing w:lineRule="atLeast" w:line="19" w:before="0" w:after="50"/>
        <w:jc w:val="both"/>
        <w:rPr/>
      </w:pPr>
      <w:r>
        <w:rPr>
          <w:vertAlign w:val="superscript"/>
        </w:rPr>
        <w:t>E-22</w:t>
      </w:r>
      <w:r>
        <w:rPr/>
        <w:tab/>
        <w:t>Nếu anh em để ý, thật đẹp thay, khi Giu-đa đến trong hình thức, là Sa-tan, con của Sa-tan, hắn đến trong thế gian, đi thẳng vào Hội thánh, việc trước tiên, gia nhập Hội thánh, trở nên một thành viên của Hội thánh của Đức Chúa Trời Hằng Sống. A-men! Rồi Giu-đa đi ra với các Sứ đồ giảng Phúc âm. Và trở về với họ, vui mừng vì các quỉ đầu phục hắn. Ma-thi-ơ 11. Chúa Jêsus đã Phán, “</w:t>
      </w:r>
      <w:r>
        <w:rPr>
          <w:b/>
        </w:rPr>
        <w:t xml:space="preserve">Chớ mừng vì các quỉ </w:t>
      </w:r>
      <w:r>
        <w:rPr>
          <w:rStyle w:val="Em"/>
          <w:b/>
        </w:rPr>
        <w:t>phục</w:t>
      </w:r>
      <w:r>
        <w:rPr>
          <w:b/>
        </w:rPr>
        <w:t xml:space="preserve"> các ngươi; nhưng hãy mừng vì tên các ngươi đã ghi trên Thiên đàng</w:t>
      </w:r>
      <w:r>
        <w:rPr/>
        <w:t>.” Giu-đa đã ở với họ. Vì thế hắn đến với Đấng Christ, ở trong sự thông công với những người tin, khi đến giờ cho nó thật sự được sanh lại và nhận lãnh Đức Thánh Linh, đó là lúc hắn tỏ thái độ của mình. Và...</w:t>
      </w:r>
    </w:p>
    <w:p>
      <w:pPr>
        <w:pStyle w:val="Normal"/>
        <w:spacing w:lineRule="atLeast" w:line="19" w:before="0" w:after="50"/>
        <w:jc w:val="both"/>
        <w:rPr/>
      </w:pPr>
      <w:r>
        <w:rPr>
          <w:vertAlign w:val="superscript"/>
        </w:rPr>
        <w:t xml:space="preserve"> </w:t>
      </w:r>
      <w:r>
        <w:rPr>
          <w:vertAlign w:val="superscript"/>
        </w:rPr>
        <w:t>E-23</w:t>
      </w:r>
      <w:r>
        <w:rPr/>
        <w:tab/>
        <w:t>Tôi hi vọng tôi không làm tổn thương người nào, nhưng hãy xem, ngày hôm nay, những người hâm hẩm lừng khừng sẽ đến ngay với Đức Thánh Linh và rồi nói, “Tôi không tin những chuyện như vậy.” Anh em hiểu điều đó không?</w:t>
      </w:r>
    </w:p>
    <w:p>
      <w:pPr>
        <w:pStyle w:val="Normal"/>
        <w:spacing w:lineRule="atLeast" w:line="19" w:before="0" w:after="50"/>
        <w:jc w:val="both"/>
        <w:rPr/>
      </w:pPr>
      <w:r>
        <w:rPr/>
        <w:tab/>
        <w:t>Những người tin ấy, họ cứ đến gần, giống như Ca-in, họ có thể đến giống như người lãnh đạo của họ là Giu-đa, rất chính thống về giáo lý, nhưng khi đến nơi phân rẽ, Đức Chúa Trời vạch ra hàng lối. Con người phải được sanh lại. Anh em phải được sanh lại. Nhưng khi đến lúc được sanh lại và nhận lãnh kinh nghiệm đó, thì họ nói, “Ồ, đó là cuồng tín; Không có chuyện như thế.”</w:t>
      </w:r>
    </w:p>
    <w:p>
      <w:pPr>
        <w:pStyle w:val="Normal"/>
        <w:spacing w:lineRule="atLeast" w:line="19" w:before="0" w:after="50"/>
        <w:jc w:val="both"/>
        <w:rPr/>
      </w:pPr>
      <w:r>
        <w:rPr/>
        <w:tab/>
        <w:t>Đó là lý do họ không thể tin vào sự siêu nhiên, Đó là lý do họ không thể tin vào sự Chữa lành Thiêng liêng [bằng phép lạ] và công việc của Đức Thánh Linh. Họ tin Lời Kinh thánh, và cách suy nghĩ tinh thần. Họ tin nó một cách lý trí, nhưng họ không thể tin nó từ tấm lòng mình cho đến khi Đức Thánh Linh vào và cai quản trong tấm lòng con người. Chà, đó thật sự là Lẽ thật.</w:t>
      </w:r>
    </w:p>
    <w:p>
      <w:pPr>
        <w:pStyle w:val="Normal"/>
        <w:spacing w:lineRule="atLeast" w:line="19" w:before="0" w:after="50"/>
        <w:jc w:val="both"/>
        <w:rPr/>
      </w:pPr>
      <w:r>
        <w:rPr>
          <w:vertAlign w:val="superscript"/>
        </w:rPr>
        <w:t>E-24</w:t>
      </w:r>
      <w:r>
        <w:rPr/>
        <w:tab/>
        <w:t>Khi một người từng vượt qua đường lối đó và được sanh lại bởi Thánh Linh của Đức Chúa Trời, người ấy trở nên con của Đức Chúa Trời. Và rồi người ấy tin những gì Đức Chúa Trời Phán là Lẽ thật. Và người nói, “Mọi Lời đều được hà hơi.”</w:t>
      </w:r>
    </w:p>
    <w:p>
      <w:pPr>
        <w:pStyle w:val="Normal"/>
        <w:spacing w:lineRule="atLeast" w:line="19" w:before="0" w:after="50"/>
        <w:jc w:val="both"/>
        <w:rPr/>
      </w:pPr>
      <w:r>
        <w:rPr/>
        <w:tab/>
        <w:t>Đường ranh giới, lưng chừng, xem linh tôn giáo đó. Anh em nói, “Anh Branham à, anh muốn bảo tôi rằng linh kẻ địch lại Đấng Christ là ‘linh sùng đạo’ à?”</w:t>
      </w:r>
    </w:p>
    <w:p>
      <w:pPr>
        <w:pStyle w:val="Normal"/>
        <w:spacing w:lineRule="atLeast" w:line="19" w:before="0" w:after="50"/>
        <w:jc w:val="both"/>
        <w:rPr/>
      </w:pPr>
      <w:r>
        <w:rPr/>
        <w:tab/>
        <w:t xml:space="preserve">Chúa Jêsus Phán, “Nó </w:t>
      </w:r>
      <w:r>
        <w:rPr>
          <w:b/>
        </w:rPr>
        <w:t>sẽ rất gần gũi đến nỗi sẽ lừa dối kẻ được chọn, nếu có thể được.</w:t>
      </w:r>
      <w:r>
        <w:rPr/>
        <w:t>” Ma-thi-ơ 24.</w:t>
      </w:r>
    </w:p>
    <w:p>
      <w:pPr>
        <w:pStyle w:val="Normal"/>
        <w:spacing w:lineRule="atLeast" w:line="19" w:before="0" w:after="50"/>
        <w:jc w:val="both"/>
        <w:rPr/>
      </w:pPr>
      <w:r>
        <w:rPr/>
        <w:tab/>
        <w:t>Điều đó đưa ra một ánh sáng khác với nó, phải không? Đó là một ‘linh sùng đạo’, một linh có thể la lớn, một linh mà có thể nhảy múa trong linh, một linh mà có thể đuổi quỉ, một linh mà có thể làm đủ thứ phép lạ, và vẫn không được sanh thuộc Thánh Linh của Đức Chúa Trời. Chúa Jêsus Phán, “Trong ngày đó (Hãy lắng nghe điều này.) nhiều người sẽ đến cùng Ta và nói, “Lạy Chúa, tôi há chẳng từng trong Danh Ngài mà đuổi quỉ? Trong Danh Ngài mà làm phép lạ đó sao?’ Và Ta sẽ Phán với họ: Hãy lui ra khỏi Ta, hỡi những kẻ làm công gian ác, Ta chẳng biết ngươi bao giờ.”</w:t>
      </w:r>
    </w:p>
    <w:p>
      <w:pPr>
        <w:pStyle w:val="Normal"/>
        <w:spacing w:lineRule="atLeast" w:line="19" w:before="0" w:after="50"/>
        <w:jc w:val="both"/>
        <w:rPr/>
      </w:pPr>
      <w:r>
        <w:rPr>
          <w:vertAlign w:val="superscript"/>
        </w:rPr>
        <w:t>E-25</w:t>
      </w:r>
      <w:r>
        <w:rPr/>
        <w:tab/>
        <w:t>Còn ngày hôm nay chúng ta đặt linh hồn của chúng ta dựa trên người nào đó mà có thể giảng giống như một - một quả cầu lửa, hay người nào đó có thể chữa lành -- đặt tay trên người đau, và họ được khỏe mạnh. Tuy nhiên điều đó không có ý nghĩa gì cả. Trên người nào đó nhảy múa trong linh, hay la lớn chiến thắng. Điều đó không có ý nghĩa gì, chẳng là gì cả. Dựa trên cảm xúc, anh em không thể dựa trên điều đó, mặc dầu nó tạm được; Điều đó phù hợp với nó. Nhưng anh em phải hiểu sự thật trước tiên.</w:t>
      </w:r>
    </w:p>
    <w:p>
      <w:pPr>
        <w:pStyle w:val="Normal"/>
        <w:spacing w:lineRule="atLeast" w:line="19" w:before="0" w:after="50"/>
        <w:jc w:val="both"/>
        <w:rPr/>
      </w:pPr>
      <w:r>
        <w:rPr/>
        <w:tab/>
        <w:t>Tôi thấy nhiều người đứng, họ lao tới lui và làm việc trong sự hoảng loạn, la đến khản giọng, và bước qua những cái hồ lửa không có chạm được nó, và chối bỏ việc có Đức Chúa Jêsus Christ như vậy. Điều đó không có nghĩa gì cả. Tôi thấy họ trở nên điên loạn như vậy, hò hét, “A-la, A-la, A-la, A-la,” cho đến nỗi họ lấy cây giáo đâm thẳng qua cằm và mũi, giống như thế này, và lôi nó ra, thậm chí không nhỏ một giọt máu ra ngoài. Chắc chắn vậy. Tự cắt mình trong bữa tiệc của các Tiên tri, khi mà người ta cắt những chiếc lá... Người thiếu nữ đang ngồi đó cắt lá, và người đàn ông đưa cánh tay mình ra, và lấy một lưỡi dao, và đánh mạnh vào 2 cánh tay mà không chảy máu. Và... Anh em hiểu điều tôi muốn nói không?</w:t>
      </w:r>
    </w:p>
    <w:p>
      <w:pPr>
        <w:pStyle w:val="Normal"/>
        <w:spacing w:lineRule="atLeast" w:line="19" w:before="0" w:after="50"/>
        <w:jc w:val="both"/>
        <w:rPr/>
      </w:pPr>
      <w:r>
        <w:rPr>
          <w:vertAlign w:val="superscript"/>
        </w:rPr>
        <w:t>E-26</w:t>
      </w:r>
      <w:r>
        <w:rPr/>
        <w:tab/>
        <w:t>Không phải vì chúng ta nhảy múa, hay vui sướng, hoặc la lớn, điều đó không có nghĩa gì. “Bông trái của Thánh Linh là tình yêu thương, sự vui mừng, bình an, nhịn nhục, nhân từ, mềm mại, tiết độ.” Chính là điều đó. Người ta có thể la lớn, nhảy trong Đức Thánh Linh, mà ghét người lân cận mình, không muốn nói chuyện với người khác. Đúng thế. Tôi không muốn làm tổn thương anh em, nhưng điều đó phải được nói. Đức Thánh Linh ban cho ân tứ, của sự đi ra, của các linh phân biệt, và các việc. Bây giờ đã đến chỗ mà tôi muốn nói với anh chị em sự thật về các việc. Họ có một nhóm tuyệt vời, những nơi tốt đẹp, nhưng anh em quá chia rẽ bởi vì ma quỉ. Anh em không nên làm cách ấy. Chúng ta nên đồng một lòng, trong một mục đích, tất cả một Hội thánh lớn của Đức Chúa Trời Hằng Sống. Đó là những gì làm cho tất cả chúng ta chia rẽ, ma quỉ. Hiểu không?</w:t>
      </w:r>
    </w:p>
    <w:p>
      <w:pPr>
        <w:pStyle w:val="Normal"/>
        <w:spacing w:lineRule="atLeast" w:line="19" w:before="0" w:after="50"/>
        <w:jc w:val="both"/>
        <w:rPr/>
      </w:pPr>
      <w:r>
        <w:rPr/>
        <w:tab/>
        <w:t>Vậy chúng ta đặt cơ sở điều đó trên sự sai trật. Hãy dựa trên LỜI CHÚA PHÁN NHƯ VẬY vững chắc, trên Lời, tin nhận Đấng Christ.</w:t>
      </w:r>
    </w:p>
    <w:p>
      <w:pPr>
        <w:pStyle w:val="Normal"/>
        <w:spacing w:lineRule="atLeast" w:line="19"/>
        <w:jc w:val="both"/>
        <w:rPr>
          <w:szCs w:val="36"/>
        </w:rPr>
      </w:pPr>
      <w:bookmarkStart w:id="16" w:name="OLE_LINK14"/>
      <w:r>
        <w:rPr>
          <w:vertAlign w:val="superscript"/>
        </w:rPr>
        <w:t>E-27</w:t>
      </w:r>
      <w:r>
        <w:rPr/>
        <w:tab/>
        <w:t>Một thanh niên đã đến nhà tôi cách đây không lâu, ngồi trên thềm nhà. Tôi cảm thấy áy náy cho anh, đi chiếc xe tải Chevrolet cũ kỹ (</w:t>
      </w:r>
      <w:r>
        <w:rPr>
          <w:szCs w:val="36"/>
        </w:rPr>
        <w:t>old beat up*).</w:t>
      </w:r>
      <w:bookmarkEnd w:id="16"/>
      <w:r>
        <w:rPr>
          <w:szCs w:val="36"/>
        </w:rPr>
        <w:t xml:space="preserve"> Và anh nói, “Thưa Anh Branham, tôi muốn nói chuyện với anh.”</w:t>
      </w:r>
    </w:p>
    <w:p>
      <w:pPr>
        <w:pStyle w:val="Normal"/>
        <w:spacing w:lineRule="atLeast" w:line="19"/>
        <w:jc w:val="both"/>
        <w:rPr>
          <w:szCs w:val="36"/>
        </w:rPr>
      </w:pPr>
      <w:r>
        <w:rPr/>
        <w:tab/>
      </w:r>
      <w:r>
        <w:rPr>
          <w:szCs w:val="36"/>
        </w:rPr>
        <w:t>Tôi nói, “Được rồi, điều gì vậy?”</w:t>
      </w:r>
    </w:p>
    <w:p>
      <w:pPr>
        <w:pStyle w:val="Normal"/>
        <w:spacing w:lineRule="atLeast" w:line="19" w:before="0" w:after="50"/>
        <w:jc w:val="both"/>
        <w:rPr/>
      </w:pPr>
      <w:r>
        <w:rPr/>
        <w:tab/>
        <w:t>Anh nói, “Tôi từ Minneapolis đến. Vợ tôi đi tới Nhà thờ, với những người Ngũ Tuần, và cô ấy có Thánh Linh.” Nào, tôi sẽ chỉ nói như cách anh ấy đã nói điều đó. Nói, “Cô ấy có Thánh Linh. Chúng tôi đã từng đi Nhà thờ Trưởng Lão. Cô ấy đã có Thánh Linh; Nàng rất sung sướng. Nàng về nhà kể với tôi về tất cả điều đó, và muốn tôi đi xuống đó để có Thánh Linh. Và tôi nói, “Này, em yêu, em cứ đi bất cứ nơi nào em muốn. Anh sẽ làm việc và kiếm sống, nhưng anh không phải loại người ngoan đạo. Em cứ nơi nào em muốn; Điều đó tốt thôi.”</w:t>
      </w:r>
    </w:p>
    <w:p>
      <w:pPr>
        <w:pStyle w:val="Normal"/>
        <w:spacing w:lineRule="atLeast" w:line="19" w:before="0" w:after="50"/>
        <w:jc w:val="both"/>
        <w:rPr/>
      </w:pPr>
      <w:r>
        <w:rPr/>
        <w:tab/>
        <w:t>Nàng nói, “Ồ, anh nên đi xuống và vui mừng với em. Chúng ta có thì giờ tuyệt vời nhất.” Và nói, “Nàng thật sự là một người đã thay đổi.” Và nói, “Anh Branham ơi, điều đó cứ như thế trong khoảng 2 năm. Nàng... Chúng tôi đã bỏ đánh bài, tôi không đi đến những nơi tiệc tùng với nàng như trước đây. Mọi thứ ngưng hẳn; Tôi cứ ở nhà; Nàng đi Nhà thờ. Tôi ngồi đọc sách thư viện, hay đi đến hội nào đó.”</w:t>
      </w:r>
    </w:p>
    <w:p>
      <w:pPr>
        <w:pStyle w:val="Normal"/>
        <w:spacing w:lineRule="atLeast" w:line="19" w:before="0" w:after="50"/>
        <w:jc w:val="both"/>
        <w:rPr>
          <w:szCs w:val="36"/>
        </w:rPr>
      </w:pPr>
      <w:bookmarkStart w:id="17" w:name="OLE_LINK15"/>
      <w:r>
        <w:rPr>
          <w:vertAlign w:val="superscript"/>
        </w:rPr>
        <w:t>E-28</w:t>
      </w:r>
      <w:r>
        <w:rPr/>
        <w:tab/>
        <w:t xml:space="preserve">Và nói, “Ngày nọ tôi đã bán được chiếc xe đó tại bãi đậu xe </w:t>
      </w:r>
      <w:r>
        <w:rPr>
          <w:szCs w:val="36"/>
        </w:rPr>
        <w:t xml:space="preserve">(made a sale in the car lot*).” </w:t>
      </w:r>
      <w:bookmarkEnd w:id="17"/>
      <w:r>
        <w:rPr>
          <w:szCs w:val="36"/>
        </w:rPr>
        <w:t>Và tôi đi vào; Tôi mặc áo khoác vào. Lúc ấy trời mùa hè, tôi mặc áo khoác vào để đi ra, vì các bà ở ngoài đó. Trên đường trở lại, tôi treo áo khoác lên, và khi ấy, tôi tự hỏi tôi đã đưa cho họ những chiếc chìa khóa không. Tôi đưa tay vào túi áo, và lôi ra một mảnh giấy nhỏ, có viết ở trên đó, “Bạn sẽ sống Đời đời ở đâu?’ Tôi đặt nó xuống, bật cái quạt lên. Tôi lấy nó lên lần nữa; tôi không thể tránh khỏi điều đó. ‘Bạn sẽ sống đời đời ở đâu?”</w:t>
      </w:r>
    </w:p>
    <w:p>
      <w:pPr>
        <w:pStyle w:val="Normal"/>
        <w:spacing w:lineRule="atLeast" w:line="19"/>
        <w:jc w:val="both"/>
        <w:rPr>
          <w:szCs w:val="36"/>
        </w:rPr>
      </w:pPr>
      <w:r>
        <w:rPr/>
        <w:tab/>
      </w:r>
      <w:r>
        <w:rPr>
          <w:szCs w:val="36"/>
        </w:rPr>
        <w:t>Và nói, “Tôi đã 40 tuổi; tôi phải giải quyết điều đó. Đúng thế. Tôi đã giao công việc cho người nào khác, và tôi đi về nhà tìm kiếm Đức Chúa Trời. Tôi đi đến một Mục sư nổi tiếng.” Ồ, đó là Mục sư Graham, là Billy Graham. Và nói, “Tôi đi đến Buổi nhóm của ông ấy. Và ông ấy nói, ‘Tất cả những người muốn nhận lãnh Đấng Christ, hãy đứng lên.”Ồ, nói, “Lúc ấy tôi đã đứng lên.”</w:t>
      </w:r>
    </w:p>
    <w:p>
      <w:pPr>
        <w:pStyle w:val="Normal"/>
        <w:spacing w:lineRule="atLeast" w:line="19"/>
        <w:jc w:val="both"/>
        <w:rPr>
          <w:szCs w:val="36"/>
        </w:rPr>
      </w:pPr>
      <w:r>
        <w:rPr/>
        <w:tab/>
      </w:r>
      <w:r>
        <w:rPr>
          <w:szCs w:val="36"/>
        </w:rPr>
        <w:t>Anh nói, “Ông ấy nói, Hãy tin nhận Đấng Christ,bây giờ như Đấng Cứu Rỗi anh cách cá nhân, và thế là xong.” Nói, “Tôi đã nói chuyện với một số người ở đó đã bảo tôi đó là những gì tôi phải làm.”</w:t>
      </w:r>
    </w:p>
    <w:p>
      <w:pPr>
        <w:pStyle w:val="Normal"/>
        <w:spacing w:lineRule="atLeast" w:line="19" w:before="0" w:after="50"/>
        <w:jc w:val="both"/>
        <w:rPr>
          <w:szCs w:val="36"/>
        </w:rPr>
      </w:pPr>
      <w:r>
        <w:rPr/>
        <w:tab/>
      </w:r>
      <w:r>
        <w:rPr>
          <w:szCs w:val="36"/>
        </w:rPr>
        <w:t>Ồ, nói, “Tôi đã cố hết sức. Nhưng thưa Anh Branham, điều đó chưa được giải quyết.”</w:t>
      </w:r>
    </w:p>
    <w:p>
      <w:pPr>
        <w:pStyle w:val="Normal"/>
        <w:spacing w:lineRule="atLeast" w:line="19"/>
        <w:jc w:val="both"/>
        <w:rPr>
          <w:szCs w:val="36"/>
        </w:rPr>
      </w:pPr>
      <w:r>
        <w:rPr>
          <w:szCs w:val="36"/>
          <w:vertAlign w:val="superscript"/>
        </w:rPr>
        <w:t>E-29</w:t>
      </w:r>
      <w:r>
        <w:rPr>
          <w:szCs w:val="36"/>
        </w:rPr>
        <w:tab/>
        <w:t>Nói, “Tôi đến gặp những người Na-xi-rê. Họ đưa tôi vào phía sau trong một phòng và bảo tôi, trừ khi tôi có sự vui mừng la lớn, rằng tôi chưa được nên thánh. Tôi đã ở lại nơi đó, và tất cả chúng tôi đã cầu nguyện với nhau cho đến nỗi dường như một người cầu nguyện. Tôi đã có được sự vui mừng và la lớn. Họ bảo tôi, ‘Nó đã chấm dứt giờ này.” Và nói, “Tôi nghĩ là vậy. Thế rồi tôi đi ra, và vẫn chưa được giải quyết.”</w:t>
      </w:r>
    </w:p>
    <w:p>
      <w:pPr>
        <w:pStyle w:val="Normal"/>
        <w:spacing w:lineRule="atLeast" w:line="19"/>
        <w:jc w:val="both"/>
        <w:rPr>
          <w:szCs w:val="36"/>
        </w:rPr>
      </w:pPr>
      <w:r>
        <w:rPr/>
        <w:tab/>
      </w:r>
      <w:r>
        <w:rPr>
          <w:szCs w:val="36"/>
        </w:rPr>
        <w:t>Nói, “Tôi đã bán hết xe hơi của mình. Tôi có được khoảng gần nửa tỉ đô-la. Tôi bán cả bãi đậu xe (car lot*); Tất cả xe hơi của tôi.”</w:t>
      </w:r>
    </w:p>
    <w:p>
      <w:pPr>
        <w:pStyle w:val="Normal"/>
        <w:spacing w:lineRule="atLeast" w:line="19"/>
        <w:jc w:val="both"/>
        <w:rPr>
          <w:szCs w:val="36"/>
        </w:rPr>
      </w:pPr>
      <w:r>
        <w:rPr/>
        <w:tab/>
      </w:r>
      <w:r>
        <w:rPr>
          <w:szCs w:val="36"/>
        </w:rPr>
        <w:t>Nói, “Thứ duy nhất là kiếm được chiếc xe cũ kỹ (old beat up car), cố gắng cho nó cho các Thầy Giảng, và vân vân, ở đó tôi có thể tìm thấy bình an cho tâm hồn.” Anhnói, “Tôi muốn tìm thấy Chúa. Rồi cuối cùng tôi chạy vào Ngũ Tuần. Họ bảo tôi rằng tôi... Nếu tôi... Hỏi tôi đã từng nói tiếng lạ chưa. Và tôi nói với họ. “Không.”</w:t>
      </w:r>
    </w:p>
    <w:p>
      <w:pPr>
        <w:pStyle w:val="Normal"/>
        <w:spacing w:lineRule="atLeast" w:line="19"/>
        <w:jc w:val="both"/>
        <w:rPr>
          <w:szCs w:val="36"/>
        </w:rPr>
      </w:pPr>
      <w:r>
        <w:rPr/>
        <w:tab/>
      </w:r>
      <w:r>
        <w:rPr>
          <w:szCs w:val="36"/>
        </w:rPr>
        <w:t>Họ nói, “Ồ, anh không có Thánh Linh cho tới khi anh nói tiếng lạ.” Họ đưa tôi vào và cầu nguyện cho tôi đến gần nửa đêm trong một cái trại nhỏ bên ngoài phía sau cái trại lớn.”</w:t>
      </w:r>
    </w:p>
    <w:p>
      <w:pPr>
        <w:pStyle w:val="Normal"/>
        <w:spacing w:lineRule="atLeast" w:line="19" w:before="0" w:after="50"/>
        <w:jc w:val="both"/>
        <w:rPr>
          <w:szCs w:val="36"/>
        </w:rPr>
      </w:pPr>
      <w:r>
        <w:rPr/>
        <w:tab/>
      </w:r>
      <w:r>
        <w:rPr>
          <w:szCs w:val="36"/>
        </w:rPr>
        <w:t>Và nói, “Sau đó tôi nói tiếng lạ, và họ nói, “Bây giờ anh đã có Thánh Linh.” Nhưng nói, “Thưa Anh Branham, tôi vẫn chưa có Đức Thánh Linh.” Và nói, “Sau đó tôi đi xuống Shreveport, hay tới Dallas, đến Tiếng của Sự chữa lành. Họ có những người ở đó cố gắng giúp tôi, mà không thể được. Sau đó họ bảo tôi về Anh, Anh là một Tiên tri. Đến gặp Anh, và Anh có thể bảo tôi rằng tôi đã vượt qua đường lối phân rẽ, và không có hi vọng gì cho tôi, nếu tôi đã làm tất cả điều này, mà vẫn không có nó.”</w:t>
      </w:r>
    </w:p>
    <w:p>
      <w:pPr>
        <w:pStyle w:val="Normal"/>
        <w:spacing w:lineRule="atLeast" w:line="19"/>
        <w:jc w:val="both"/>
        <w:rPr/>
      </w:pPr>
      <w:r>
        <w:rPr>
          <w:szCs w:val="36"/>
          <w:vertAlign w:val="superscript"/>
        </w:rPr>
        <w:t>E-30</w:t>
      </w:r>
      <w:r>
        <w:rPr>
          <w:szCs w:val="36"/>
        </w:rPr>
        <w:tab/>
        <w:t xml:space="preserve">Tôi nói, “Ồ, thưa anh, tôi muốn nói với anh đôi điều. Tôi không phải là Tiên tri. Đó là những gì người ta nói.” Nhưng tôi nói, “Tôi - tôi chỉ là đầy tớ của Ngài.” Nhưng bây giờ, anh em không cần một nhà Tiên tri để giải quyết cho anh; Anh thật sự cần Lời của Đức Chúa Trời.” Và tôi nói, “Những gì Anh Braham nói với anh là sự thật. Những gì người Na-xi-rê bảo anh là sự thật. Những gì người Ngũ Tuần bảo anh là sự thật; Tuy nhiên nó không phải là Lẽ thật. La lớn, giơ tay lên nói tiếng lạ, không nhận lãnh Đấng Christ. Nhận lãnh Đấng Christ là nhận lãnh Con Người của Đức Chúa Jêsus Christ. Thế thì những việc này xảy ra sau đó. </w:t>
      </w:r>
      <w:r>
        <w:rPr/>
        <w:t xml:space="preserve">Hiểu không? </w:t>
      </w:r>
      <w:r>
        <w:rPr>
          <w:szCs w:val="36"/>
        </w:rPr>
        <w:t>Vậy thì, anh có thế làm tất cả những điều đó mà vẫn không có Đấng Christ.”</w:t>
      </w:r>
    </w:p>
    <w:p>
      <w:pPr>
        <w:pStyle w:val="Normal"/>
        <w:spacing w:lineRule="atLeast" w:line="19"/>
        <w:jc w:val="both"/>
        <w:rPr>
          <w:szCs w:val="36"/>
        </w:rPr>
      </w:pPr>
      <w:r>
        <w:rPr/>
        <w:tab/>
      </w:r>
      <w:r>
        <w:rPr>
          <w:szCs w:val="36"/>
        </w:rPr>
        <w:t>Anh nói, “Vậy thì, Anh Branham ơi, tôi có thể tìm thấy Ngài ở đâu?”</w:t>
      </w:r>
    </w:p>
    <w:p>
      <w:pPr>
        <w:pStyle w:val="Normal"/>
        <w:spacing w:lineRule="atLeast" w:line="19"/>
        <w:jc w:val="both"/>
        <w:rPr>
          <w:szCs w:val="36"/>
        </w:rPr>
      </w:pPr>
      <w:r>
        <w:rPr/>
        <w:tab/>
      </w:r>
      <w:r>
        <w:rPr>
          <w:szCs w:val="36"/>
        </w:rPr>
        <w:t>Tôi nói, “Tôi muốn hỏi anh điều này. Chúng ta hãy trở lại với chuyện của anh.”</w:t>
      </w:r>
    </w:p>
    <w:p>
      <w:pPr>
        <w:pStyle w:val="Normal"/>
        <w:spacing w:lineRule="atLeast" w:line="19"/>
        <w:jc w:val="both"/>
        <w:rPr>
          <w:szCs w:val="36"/>
        </w:rPr>
      </w:pPr>
      <w:r>
        <w:rPr/>
        <w:tab/>
      </w:r>
      <w:r>
        <w:rPr>
          <w:szCs w:val="36"/>
        </w:rPr>
        <w:t>Anh bước đến và nói, “Anh muốn nói gì?”</w:t>
      </w:r>
    </w:p>
    <w:p>
      <w:pPr>
        <w:pStyle w:val="Normal"/>
        <w:spacing w:lineRule="atLeast" w:line="19"/>
        <w:jc w:val="both"/>
        <w:rPr>
          <w:szCs w:val="36"/>
        </w:rPr>
      </w:pPr>
      <w:r>
        <w:rPr/>
        <w:tab/>
      </w:r>
      <w:r>
        <w:rPr>
          <w:szCs w:val="36"/>
        </w:rPr>
        <w:t>Tôi nói, “Anh nói, cái ngày mà anh nhặt được mảnh giấy, điều gì đó đập vào anh, và anh nói, ‘Ồ, tôi muốn tìm kiếm Đức Chúa Trời.’ Từ lúc đó anh đang đi trên một con đường. Và rồi, anh quay lại lối này, nó đã làm gì?”</w:t>
      </w:r>
    </w:p>
    <w:p>
      <w:pPr>
        <w:pStyle w:val="Normal"/>
        <w:spacing w:lineRule="atLeast" w:line="19"/>
        <w:jc w:val="both"/>
        <w:rPr>
          <w:szCs w:val="36"/>
        </w:rPr>
      </w:pPr>
      <w:r>
        <w:rPr/>
        <w:tab/>
      </w:r>
      <w:r>
        <w:rPr>
          <w:szCs w:val="36"/>
        </w:rPr>
        <w:t>Tôi nói, “Điều gì đã thay đổi quan niệm của anh? Điều gì đến trong lòng anh, đã làm anh có lần không quan tâm về Đức Chúa Trời, và điều gì đến làm cho anh đi đến với Đức Chúa Trời yêu thương? Nó đã làm gì?”</w:t>
      </w:r>
    </w:p>
    <w:p>
      <w:pPr>
        <w:pStyle w:val="Normal"/>
        <w:spacing w:lineRule="atLeast" w:line="19"/>
        <w:jc w:val="both"/>
        <w:rPr>
          <w:szCs w:val="36"/>
        </w:rPr>
      </w:pPr>
      <w:r>
        <w:rPr/>
        <w:tab/>
      </w:r>
      <w:r>
        <w:rPr>
          <w:szCs w:val="36"/>
        </w:rPr>
        <w:t>Anh nói, “Ồ, tôi không biết.”</w:t>
      </w:r>
    </w:p>
    <w:p>
      <w:pPr>
        <w:pStyle w:val="Normal"/>
        <w:spacing w:lineRule="atLeast" w:line="19"/>
        <w:jc w:val="both"/>
        <w:rPr>
          <w:szCs w:val="36"/>
        </w:rPr>
      </w:pPr>
      <w:r>
        <w:rPr/>
        <w:tab/>
      </w:r>
      <w:r>
        <w:rPr>
          <w:szCs w:val="36"/>
        </w:rPr>
        <w:t>Tôi nói, “Trước khi có thể có một sự sáng tạo, phải có một Đấng Sáng tạo để tạo dựng nên sự sáng tạo. Đức Chúa Trời đã đến trong lòng anh, ngay lúc anh nhìn thấy mảnh giấy đó.”</w:t>
      </w:r>
    </w:p>
    <w:p>
      <w:pPr>
        <w:pStyle w:val="Normal"/>
        <w:spacing w:lineRule="atLeast" w:line="19"/>
        <w:jc w:val="both"/>
        <w:rPr>
          <w:szCs w:val="36"/>
        </w:rPr>
      </w:pPr>
      <w:r>
        <w:rPr/>
        <w:tab/>
      </w:r>
      <w:r>
        <w:rPr>
          <w:szCs w:val="36"/>
        </w:rPr>
        <w:t>Anh nói, “Anh muốn nói tôi đã có Thánh Linh đã lâu à?”</w:t>
      </w:r>
    </w:p>
    <w:p>
      <w:pPr>
        <w:pStyle w:val="Normal"/>
        <w:spacing w:lineRule="atLeast" w:line="19"/>
        <w:jc w:val="both"/>
        <w:rPr>
          <w:szCs w:val="36"/>
        </w:rPr>
      </w:pPr>
      <w:r>
        <w:rPr/>
        <w:tab/>
      </w:r>
      <w:r>
        <w:rPr>
          <w:szCs w:val="36"/>
        </w:rPr>
        <w:t>Tôi đáp, “Chắc chắn vậy, thưa anh.”</w:t>
      </w:r>
    </w:p>
    <w:p>
      <w:pPr>
        <w:pStyle w:val="Normal"/>
        <w:spacing w:lineRule="atLeast" w:line="19"/>
        <w:jc w:val="both"/>
        <w:rPr/>
      </w:pPr>
      <w:r>
        <w:rPr/>
        <w:tab/>
      </w:r>
      <w:r>
        <w:rPr>
          <w:szCs w:val="36"/>
        </w:rPr>
        <w:t>Và anh ấy nhảy ra khỏi nơi đó, và bắt đầu la lớn và kêu khóc. Điều đó được giải quyết. Đó là gì?</w:t>
      </w:r>
    </w:p>
    <w:p>
      <w:pPr>
        <w:pStyle w:val="Normal"/>
        <w:spacing w:lineRule="atLeast" w:line="19"/>
        <w:jc w:val="both"/>
        <w:rPr>
          <w:szCs w:val="36"/>
        </w:rPr>
      </w:pPr>
      <w:r>
        <w:rPr/>
        <w:tab/>
      </w:r>
      <w:r>
        <w:rPr>
          <w:szCs w:val="36"/>
        </w:rPr>
        <w:t>Anh ấy nói, “Anh muốn cầu nguyện cho tôi không?”</w:t>
      </w:r>
    </w:p>
    <w:p>
      <w:pPr>
        <w:pStyle w:val="Normal"/>
        <w:spacing w:lineRule="atLeast" w:line="19" w:before="0" w:after="50"/>
        <w:jc w:val="both"/>
        <w:rPr/>
      </w:pPr>
      <w:r>
        <w:rPr/>
        <w:tab/>
      </w:r>
      <w:r>
        <w:rPr>
          <w:szCs w:val="36"/>
        </w:rPr>
        <w:t xml:space="preserve">Tôi nói, “Lúc này không cần. Anh không cần cầu nguyện. Lẽ thật đã làm cho anh tự do. </w:t>
      </w:r>
      <w:r>
        <w:rPr/>
        <w:t>Hiểu không?”</w:t>
      </w:r>
    </w:p>
    <w:p>
      <w:pPr>
        <w:pStyle w:val="Normal"/>
        <w:spacing w:lineRule="atLeast" w:line="19" w:before="0" w:after="50"/>
        <w:jc w:val="both"/>
        <w:rPr/>
      </w:pPr>
      <w:r>
        <w:rPr>
          <w:vertAlign w:val="superscript"/>
        </w:rPr>
        <w:t>E-31</w:t>
      </w:r>
      <w:r>
        <w:rPr/>
        <w:tab/>
        <w:t>Những việc khác thì được, nhưng anh em không thể ghim ngón tay mình vào bất cứ điều gì (</w:t>
      </w:r>
      <w:r>
        <w:rPr>
          <w:szCs w:val="36"/>
        </w:rPr>
        <w:t>but you can’t pin your finger to anything*). Đó là công việc của Đức Thánh Linh, Thân vị, không phải một tư tưởng. Khi Ngài (“Ngài” là một Đại từ nhân xưng) - khi Đức Thánh Linh đến... Đức Thánh Linh là Thân vị quan trọng (Personage) của Đức Chúa Jêsus Christ, mà chúng ta tin nhận vào lòng, để mang lại một thái độ mới khác hẳn, nhìn ra mọi sự với đời sống. A-men!</w:t>
      </w:r>
    </w:p>
    <w:p>
      <w:pPr>
        <w:pStyle w:val="Normal"/>
        <w:spacing w:lineRule="atLeast" w:line="19" w:before="0" w:after="50"/>
        <w:jc w:val="both"/>
        <w:rPr/>
      </w:pPr>
      <w:r>
        <w:rPr/>
        <w:tab/>
      </w:r>
      <w:r>
        <w:rPr>
          <w:szCs w:val="36"/>
        </w:rPr>
        <w:t>Cho dù anh em có thể gia nhập Giáo hội, bắt tay với các Mục sư, ghi tên vào sổ; Tất cả những điều đó thì tốt. Anh em có thể... Phao-lô nói, “</w:t>
      </w:r>
      <w:bookmarkStart w:id="18" w:name="ICo_13_1"/>
      <w:bookmarkEnd w:id="18"/>
      <w:r>
        <w:rPr>
          <w:b/>
        </w:rPr>
        <w:t>Dầu tôi nói được các thứ tiếng loài người và Thiên sứ; Dầu tôi được ơn nói tiên tri, cùng biết đủ các sự mầu nhiệm và mọi sự hay biết của Đức Chúa Trời; Dầu tôi phân phát gia tài để nuôi kẻ nghèo khó, lại bỏ thân mình để chịu đốt, song không có tình yêu thương, thì điều đó chẳng ích chi cho tôi</w:t>
      </w:r>
      <w:r>
        <w:rPr/>
        <w:t>.” Đúng thế.</w:t>
      </w:r>
    </w:p>
    <w:p>
      <w:pPr>
        <w:pStyle w:val="Normal"/>
        <w:spacing w:lineRule="atLeast" w:line="19" w:before="0" w:after="50"/>
        <w:jc w:val="both"/>
        <w:rPr/>
      </w:pPr>
      <w:r>
        <w:rPr/>
        <w:tab/>
      </w:r>
      <w:r>
        <w:rPr>
          <w:szCs w:val="36"/>
        </w:rPr>
        <w:t>Nhưng ông nói, “</w:t>
      </w:r>
      <w:r>
        <w:rPr>
          <w:b/>
        </w:rPr>
        <w:t xml:space="preserve">Các lời tiên tri sẽ hết, sự ban cho nói tiếng lạ sẽ thôi, sự thông biết hầu bị bỏ. </w:t>
      </w:r>
      <w:r>
        <w:rPr>
          <w:b/>
          <w:szCs w:val="36"/>
        </w:rPr>
        <w:t xml:space="preserve">Song </w:t>
      </w:r>
      <w:r>
        <w:rPr>
          <w:b/>
        </w:rPr>
        <w:t>tình yêu thương chẳng hề hư mất bao giờ</w:t>
      </w:r>
      <w:r>
        <w:rPr/>
        <w:t>.”</w:t>
      </w:r>
    </w:p>
    <w:p>
      <w:pPr>
        <w:pStyle w:val="Normal"/>
        <w:spacing w:lineRule="atLeast" w:line="19" w:before="0" w:after="50"/>
        <w:jc w:val="both"/>
        <w:rPr/>
      </w:pPr>
      <w:r>
        <w:rPr>
          <w:vertAlign w:val="superscript"/>
        </w:rPr>
        <w:t>E-32</w:t>
      </w:r>
      <w:r>
        <w:rPr/>
        <w:t xml:space="preserve"> Vậy thì, những gì mà Hội thánh, Giáo hội Ngũ Tuần cần tối nay, cùng với những Giáo hội khác, là một phép báp-têm bằng Đức Thánh Linh tốt đẹp điển hình thuở xưa, và tình yêu thương mà sẽ làm anh em đứng thẳng lên, và đến với nhau, giống như anh em và chị em trong Đức Chúa Jêsus Christ, và phá đổ những bức tường ngăn cách. A-men! </w:t>
      </w:r>
    </w:p>
    <w:p>
      <w:pPr>
        <w:pStyle w:val="Normal"/>
        <w:spacing w:lineRule="atLeast" w:line="19" w:before="0" w:after="50"/>
        <w:jc w:val="both"/>
        <w:rPr/>
      </w:pPr>
      <w:r>
        <w:rPr/>
        <w:tab/>
        <w:t>Nơi nào có tình yêu thương, thì có Đức Chúa Trời vì Đức Chúa Trời là tình yêu thương. “</w:t>
      </w:r>
      <w:r>
        <w:rPr>
          <w:b/>
        </w:rPr>
        <w:t>Tình yêu thương hay nhịn nhục; tình yêu thương hay nhân từ; tình yêu thương chẳng ghen tị, chẳng khoe mình, chẳng lên mình kiêu ngạo</w:t>
      </w:r>
      <w:r>
        <w:rPr/>
        <w:t xml:space="preserve">.” Khi anh chị em kiêu ngạo, tình yêu thương biến mất. Và ở đó có mọi sự hiểm độc, xung đột và chiến tranh, ganh ghét, và sự hiểm độc chống lại nhau, thưa anh em, Đức Chúa Trời di chuyển ra, chỉ thế thôi. Đó là sự thật; anh em có thể thấy điều đó. A-men! </w:t>
      </w:r>
    </w:p>
    <w:p>
      <w:pPr>
        <w:pStyle w:val="Normal"/>
        <w:spacing w:lineRule="atLeast" w:line="19" w:before="0" w:after="50"/>
        <w:jc w:val="both"/>
        <w:rPr/>
      </w:pPr>
      <w:r>
        <w:rPr/>
        <w:tab/>
        <w:t xml:space="preserve">Bây giờ, anh em đã có con đường đúng, thưa anh em. Anh em đã có con đường đúng, nhưng những gì anh em cần làm là trở lại với nhau, vì một Buổi nhóm Phố Azusa điển hình thuở xưa. Nơi quí ông quí bà sẽ đến với nhau trong mọi Giáo phái, hạ những thanh chắn xuống, và nhận biết nhau như anh em và chị em trong Đức Chúa Jêsus Christ. A-men! </w:t>
      </w:r>
    </w:p>
    <w:p>
      <w:pPr>
        <w:pStyle w:val="Normal"/>
        <w:spacing w:lineRule="atLeast" w:line="19" w:before="0" w:after="50"/>
        <w:jc w:val="both"/>
        <w:rPr/>
      </w:pPr>
      <w:r>
        <w:rPr>
          <w:vertAlign w:val="superscript"/>
        </w:rPr>
        <w:t>E-33</w:t>
      </w:r>
      <w:r>
        <w:rPr/>
        <w:tab/>
        <w:t>Ồ, tất cả chúng ta là anh em, A-đam tổ phụ đầu tiên của chúng ta đã bán chúng ta làm nô lệ cho tội lỗi, chúng ta không liên quan gì với nó. Khi anh em được sanh ra trong thế gian này, anh em là một tội nhân khi anh em được sanh ra. Kinh thánh dạy, “Chúng ta được sanh ra trong tội lỗi, hình thành trong gian ác, đến với thế gian nói dối.” Khi anh em được sanh ra không có Đấng Christ anh em không có một cơ hội: Không có gì có thể giúp đỡ anh em; anh em bị bán bởi cha mình, A-đam. A-đam đã bán tháo nhân loại. Và bởi bản chất...</w:t>
      </w:r>
    </w:p>
    <w:p>
      <w:pPr>
        <w:pStyle w:val="Normal"/>
        <w:spacing w:lineRule="atLeast" w:line="19" w:before="0" w:after="50"/>
        <w:jc w:val="both"/>
        <w:rPr/>
      </w:pPr>
      <w:r>
        <w:rPr/>
        <w:tab/>
        <w:t>Tôi biết có một sự dạy dỗ đang diễn ra ở xứ tôi và trong những miền khác nhau của đất nước chúng ta, rằng nếu một đứa bé được sanh ra bởi cha mẹ có Đức Thánh Linh, thì đứa bé được cứu, và nếu nó được sanh ra bởi cha mẹ tội lỗi, thì nó chết, hay là nó bị hư mất. Ồ, thưa anh em, điều đó thật là chuyện vô lý. Tôi biết anh em nghĩ tôi hầu như thô lỗ, nhưng tôi phải trở nên thô lỗ một lát.</w:t>
      </w:r>
    </w:p>
    <w:p>
      <w:pPr>
        <w:pStyle w:val="Normal"/>
        <w:spacing w:lineRule="atLeast" w:line="19" w:before="0" w:after="50"/>
        <w:jc w:val="both"/>
        <w:rPr/>
      </w:pPr>
      <w:r>
        <w:rPr>
          <w:vertAlign w:val="superscript"/>
        </w:rPr>
        <w:t>E-34</w:t>
      </w:r>
      <w:r>
        <w:rPr/>
        <w:tab/>
        <w:t>Nhưng tôi không có ý làm tổn thương anh em; Tôi muốn nói rằng chúng ta làm cho điều này được giải quyết. Anh em sẽ thấy một trong những sự Phục hưng vĩ đại nhất từng lan rộng trên đất nước. Đúng thế. Chúng ta đi trở lại chỗ khởi đầu, bắt đầu ngay. Có một việc duy nhất để làm; đó là trở về, nếu anh em thấy mình đã đụng phải con đường sai trật, hãy quay về lối cũ, đi trở lại và thấy chỗ anh em đã bắt đầu từ đâu.</w:t>
      </w:r>
    </w:p>
    <w:p>
      <w:pPr>
        <w:pStyle w:val="Normal"/>
        <w:spacing w:lineRule="atLeast" w:line="19" w:before="0" w:after="50"/>
        <w:jc w:val="both"/>
        <w:rPr/>
      </w:pPr>
      <w:r>
        <w:rPr/>
        <w:tab/>
        <w:t>Thường thường con người, khi được sanh lại trong Nước Đức Chúa Trời, mặt người ấy ấy hướng thẳng về đồi Gô-gô-tha. Vậy thì, nếu có chút cảm xúc, người ấy sẽ đi ra khỏi sự cuồng tín. Nếu người ấy có chút học vấn khôn ngoan, anh ta sẽ trở nên quá cứng nhắc, đến nỗi anh ta ngồi trên phía này (</w:t>
      </w:r>
      <w:r>
        <w:rPr>
          <w:szCs w:val="36"/>
        </w:rPr>
        <w:t>that he sets over on this side*)</w:t>
      </w:r>
      <w:r>
        <w:rPr/>
        <w:t xml:space="preserve">. Đúng thế. Nhưng Hội thánh thật của Đức Chúa Trời Hằng Sống đi thẳng xuống trung tâm của đường lớn, giảng Phúc âm vững vàng lành mạnh, kêu gọi cả hai phía. A-men! </w:t>
      </w:r>
    </w:p>
    <w:p>
      <w:pPr>
        <w:pStyle w:val="Normal"/>
        <w:spacing w:lineRule="atLeast" w:line="19" w:before="0" w:after="50"/>
        <w:jc w:val="both"/>
        <w:rPr/>
      </w:pPr>
      <w:r>
        <w:rPr/>
        <w:tab/>
        <w:t>Đó là những gì chúng ta cần ngày hôm nay, một Hội thánh mà không hổ thẹn cho bất cứ người nào đến. Nó hoàn toàn được cầm quyền bởi Đức Thánh Linh, không cuồng tín, không nghi thức, thật sự là một Hội thánh lành mạnh ấm áp, đầy dẫy Thánh Linh của Đức Chúa Trời. Hãy xem điều đó, Phúc âm vững chắc tốt đẹp giảng dạy các Mục sư. Đó là những gì chúng ta cần. A-men! Xin Chúa giúp chúng ta có điều đó. Đức Chúa Trời muốn chúng ta có điều đó.</w:t>
      </w:r>
    </w:p>
    <w:p>
      <w:pPr>
        <w:pStyle w:val="Normal"/>
        <w:spacing w:lineRule="atLeast" w:line="19" w:before="0" w:after="50"/>
        <w:jc w:val="both"/>
        <w:rPr/>
      </w:pPr>
      <w:r>
        <w:rPr>
          <w:vertAlign w:val="superscript"/>
        </w:rPr>
        <w:t>E-35</w:t>
      </w:r>
      <w:r>
        <w:rPr/>
        <w:tab/>
        <w:t>Để ý, trong thời gian những người nô lệ bị bán, và chúng ta hết thảy đã bị bán tháo vì tội lỗi bởi A-đam. Thế thì ở vào một lúc được định rõ nào đó, đến một thời gian mà người nô lệ này có các quyền lựa chọn quyết định của mình, hoặc là ở lại làm nô lệ, hay là được đi ra tự do. Vậy thì, về hình bóng, tiền hình bóng như điều này, tất cả bị đặt dưới ách nô lệ của tội lỗi bởi A-đam. “Vì mọi người đều đã phạm tội, thiếu mất sự vinh hiển của Đức Chúa Trời,</w:t>
      </w:r>
      <w:bookmarkStart w:id="19" w:name="Ro_3_24"/>
      <w:r>
        <w:rPr>
          <w:vertAlign w:val="superscript"/>
        </w:rPr>
        <w:t xml:space="preserve"> </w:t>
      </w:r>
      <w:bookmarkEnd w:id="19"/>
      <w:r>
        <w:rPr/>
        <w:t>và họ nhờ ân điển Ngài mà được xưng công bình nhưng không, bởi sự chuộc tội đã làm trọn trong Đức Chúa Jêsus Christ,” để chuộc tội lỗi chúng ta, và mang chúng ta ra khỏi ách nô lệ... Đấng Christ, đã xuống thế gian, Đức Chúa Trời ở trong Đấng Christ, “Đức Chúa Trời đã ở trong Đấng Christ, cầu thay cho thế gian với chính Ngài.”</w:t>
      </w:r>
    </w:p>
    <w:p>
      <w:pPr>
        <w:pStyle w:val="Normal"/>
        <w:spacing w:lineRule="atLeast" w:line="19" w:before="0" w:after="50"/>
        <w:jc w:val="both"/>
        <w:rPr/>
      </w:pPr>
      <w:r>
        <w:rPr/>
        <w:tab/>
        <w:t>Và như chúng ta thấy ngày... Tôi thấy rất nhiều người trong thời đại này, cố xem Đấng Christ như là một Đấng Tiên tri. Tôi xem các bài báo của quí vị, và thấy những người theo ‘Thuyết Nhất Thể (Một Ngôi)’ (Unitarians*), và tất cả những Giáo phái khác nhau này, thật sự không cho rằng Huyết làm bất cứ điều gì. Đó chỉ là một Giáo sư tốt. Thưa anh em, Ngài là Thần (Divine). Anh em không thể phân rẽ một chút Đấng Christ và Đức Chúa Trời, thế thì anh em có thể lấy hi-drô ra khỏi khí ô-xy và làm thành nước. Cả hai hoàn toàn đi với nhau. “</w:t>
      </w:r>
      <w:r>
        <w:rPr>
          <w:b/>
        </w:rPr>
        <w:t>Vì sự đầy dẫy của bổn tánh Đức Chúa Trời thảy đều ở trong Đấng ấy như có hình.</w:t>
      </w:r>
      <w:r>
        <w:rPr/>
        <w:t xml:space="preserve">” Đấng Christ và Đức Chúa Trời kết hợp trong xác thịt, và cất đi tội lỗi của thế gian, nhận lấy hình phạt thay cho tội lỗi của A-đam. A-men! </w:t>
      </w:r>
    </w:p>
    <w:p>
      <w:pPr>
        <w:pStyle w:val="Normal"/>
        <w:autoSpaceDE w:val="false"/>
        <w:spacing w:lineRule="atLeast" w:line="19" w:before="0" w:after="50"/>
        <w:jc w:val="both"/>
        <w:rPr/>
      </w:pPr>
      <w:r>
        <w:rPr>
          <w:vertAlign w:val="superscript"/>
        </w:rPr>
        <w:t>E-36</w:t>
      </w:r>
      <w:r>
        <w:rPr/>
        <w:tab/>
        <w:t>Khi anh em tin điều đó, hãy dầm thấm nó tận trong lòng, anh em sẽ thấy điều gì đó dẫn đến hành động ở trong đó. Khi anh em nghĩ rằng Chúa Jêsus chỉ là một con người, Ngài còn trọng hơn một con người. Ngài là Đấng Thiêng liêng. “Đức Chúa Trời ở trong Ngài, cầu thay thế gian với chính Ngài.” Bởi vì Ngài giáng xuống, và đã làm Người Bà con thân nhất với chúng ta. Ngài phải có quan hệ họ hàng. Trong vài đêm nữa tôi sẽ giảng về Đấng Cứu Chuộc là Người Bà Con Gần nhất, và rồi anh em sẽ hiểu, rằng Ngài là Người Bà Con Gần nhất. Chính Đức Chúa Trời đã làm Người Bà con thân nhất với nhân loại để gánh tội lỗi thế gian đi. Tội lỗi đã neo vào trên Ngài. Không người nào trong chúng ta có thể làm điều đó. Chúng ta được sanh ra với sự ham muốn xác thịt. Mỗi người trong chúng ta, cho dù cha mẹ chúng ta tử tế đến đâu, tất cả chúng ta đều được sanh ra thuộc về sự ham muốn xác thịt. Chỉ có một Đấng Thánh duy nhất từng được sanh ra, và đó là Đức Chúa Jêsus Christ, đã được tạo dựng trong tử cung của trinh nữ, được thọ thai bởi Đức Thánh Linh. Và Ngài ban Sự sống Ngài để cứu chuộc chúng ta trở lại với Đức Chúa Trời. A-men! Ồ, tôi cảm thấy thật tin kính hơn.</w:t>
      </w:r>
    </w:p>
    <w:p>
      <w:pPr>
        <w:pStyle w:val="Normal"/>
        <w:autoSpaceDE w:val="false"/>
        <w:spacing w:lineRule="atLeast" w:line="19" w:before="0" w:after="50"/>
        <w:jc w:val="both"/>
        <w:rPr/>
      </w:pPr>
      <w:r>
        <w:rPr/>
        <w:tab/>
        <w:t>Khi anh em thấy những nguyên tắc thật đúng đắn của Phúc âm của Đức Chúa Jêsus Christ, thì anh em thấy nền tảng của chúng ta là chắc chắn và vững vàng, tất cả ma quỉ của địa ngục không thể làm đảo lộn nền tảng ấy của Đức Chúa Trời, “</w:t>
      </w:r>
      <w:r>
        <w:rPr>
          <w:b/>
        </w:rPr>
        <w:t>Ta sẽ lập Hội thánh Ta trên đá nầy, các cửa âm phủ chẳng thắng được Hội đó</w:t>
      </w:r>
      <w:r>
        <w:rPr/>
        <w:t xml:space="preserve">.” Nó chắc chắn sẽ bị chống lại; Chắc chắn. Nhưng nó sẽ không bao giờ thắng. Nền tảng của Đức Chúa Trời đứng vững vàng chắc chắn. A-men! </w:t>
      </w:r>
    </w:p>
    <w:p>
      <w:pPr>
        <w:pStyle w:val="Normal"/>
        <w:autoSpaceDE w:val="false"/>
        <w:spacing w:lineRule="atLeast" w:line="19" w:before="0" w:after="50"/>
        <w:jc w:val="both"/>
        <w:rPr/>
      </w:pPr>
      <w:r>
        <w:rPr>
          <w:vertAlign w:val="superscript"/>
        </w:rPr>
        <w:t>E-37</w:t>
      </w:r>
      <w:r>
        <w:rPr/>
        <w:tab/>
        <w:t>Để ý, người này, anh ta không sợ. Người ấy làm việc dưới sự quản lý của đốc công. Và rồi khi cuối cùng của Năm Hân Hỉ đến, khi Thầy Tế lễ thổi kèn, cho dù người ấy đang làm gì, nếu người ấy đang ở ngoài đồng cày cuốc, và tiếng kèn của Năm Hân Hỉ đến, thì người ấy có thể quăng cái cuốc và nói với người cai nô lệ, “Ông không còn quyền lực trên tôi nữa; Tôi sẽ vợ nhà với vợ con. Tôi được tự do.” Người ấy làm điều đó như thế nào? Bởi vì người nghe tiếng kèn.</w:t>
      </w:r>
    </w:p>
    <w:p>
      <w:pPr>
        <w:pStyle w:val="Normal"/>
        <w:autoSpaceDE w:val="false"/>
        <w:spacing w:lineRule="atLeast" w:line="19" w:before="0" w:after="50"/>
        <w:jc w:val="both"/>
        <w:rPr/>
      </w:pPr>
      <w:r>
        <w:rPr/>
        <w:tab/>
        <w:t xml:space="preserve">“Đức tin đến bởi sự người ta nghe, mà người ta nghe, là khi Lời của Đấng Christ được rao giảng.” Người ấy biết chắc chắn rằng tiếng kèn của Năm Hân Hỉ đến để người được tự do. Và Đức Chúa Jêsus Christ đến thế gian để mang đến Năm Hân Hỉ cho nhân loại, hầu cho qua sự rao giảng Phúc âm, nghe bởi đức tin, có thể cho mọi người nô lệ được tự do. A-men! </w:t>
      </w:r>
    </w:p>
    <w:p>
      <w:pPr>
        <w:pStyle w:val="Normal"/>
        <w:autoSpaceDE w:val="false"/>
        <w:spacing w:lineRule="atLeast" w:line="19" w:before="0" w:after="50"/>
        <w:jc w:val="both"/>
        <w:rPr>
          <w:szCs w:val="36"/>
        </w:rPr>
      </w:pPr>
      <w:r>
        <w:rPr>
          <w:vertAlign w:val="superscript"/>
        </w:rPr>
        <w:t>E-38</w:t>
      </w:r>
      <w:r>
        <w:rPr/>
        <w:tab/>
        <w:t>Vậy thì, anh em nói, “Tôi được tự do.” Và anh em vẫn còn giận dữ, anh em vẫn ghét người lân cận, anh em sẽ không muốn nói với người khác, mà anh em được tự do à? Tôi được thuyết phục để nói, “Anh ơi, anh cần uống ngụm nữa (</w:t>
      </w:r>
      <w:r>
        <w:rPr>
          <w:szCs w:val="36"/>
        </w:rPr>
        <w:t xml:space="preserve">another sip*). A-men! </w:t>
      </w:r>
    </w:p>
    <w:p>
      <w:pPr>
        <w:pStyle w:val="Normal"/>
        <w:autoSpaceDE w:val="false"/>
        <w:spacing w:lineRule="atLeast" w:line="19" w:before="0" w:after="50"/>
        <w:jc w:val="both"/>
        <w:rPr/>
      </w:pPr>
      <w:r>
        <w:rPr>
          <w:szCs w:val="36"/>
          <w:vertAlign w:val="superscript"/>
        </w:rPr>
        <w:t>E-38</w:t>
      </w:r>
      <w:r>
        <w:rPr>
          <w:szCs w:val="36"/>
        </w:rPr>
        <w:tab/>
        <w:t>Ồ, anh em nói, “Tôi thuộc về Giáo hội Ngũ Tuần.” Điều đó không có gì liên quan, không có gì việc gì để làm, nếu anh em không được sanh lại. Khi anh em được sanh lại, chính Thánh Linh mà đã ở trong Đức Chúa Jêsus Christ, đến trong anh em, và anh em sống đời sống của Đức Chúa Jêsus Christ.</w:t>
      </w:r>
    </w:p>
    <w:p>
      <w:pPr>
        <w:pStyle w:val="Normal"/>
        <w:autoSpaceDE w:val="false"/>
        <w:spacing w:lineRule="atLeast" w:line="19" w:before="0" w:after="50"/>
        <w:jc w:val="both"/>
        <w:rPr>
          <w:szCs w:val="36"/>
        </w:rPr>
      </w:pPr>
      <w:r>
        <w:rPr/>
        <w:tab/>
      </w:r>
      <w:r>
        <w:rPr>
          <w:szCs w:val="36"/>
        </w:rPr>
        <w:t>Đức Chúa Trời đã lập Giao ước trong Cựu ước; Ngài đã lập Giao ước trong Tân ước với Đấng Christ.Và mỗi người, khi lập Giao ước trong thời của họ, họ lấy một con vật, và giết nó, và xẻ thân thể nó ra, viết Giao ước ra trên tờ giấy, xé ra làm 2 phần, và khi đến với nhau, 2 mảnh giấy đó phải khớp với nhau.</w:t>
      </w:r>
    </w:p>
    <w:p>
      <w:pPr>
        <w:pStyle w:val="Normal"/>
        <w:autoSpaceDE w:val="false"/>
        <w:spacing w:lineRule="atLeast" w:line="19" w:before="0" w:after="50"/>
        <w:jc w:val="both"/>
        <w:rPr/>
      </w:pPr>
      <w:r>
        <w:rPr>
          <w:vertAlign w:val="superscript"/>
        </w:rPr>
        <w:t>E-40</w:t>
      </w:r>
      <w:r>
        <w:rPr/>
        <w:tab/>
        <w:t>Nếu chúng ta được sống lại vào ngày phục sinh chung, chính Sự sống mà Đức Chúa Trời xé ra từ thân thể của Đức Chúa Jêsus Christ, đem thân thể ấy lên, và đặt ngồi bên hữu của Đức Chúa Trời tối cao, và ban xuống lại Đức Thánh Linh, sẽ làm anh em sống một đời sống để Chúa làm trọng tâm, nếu không thì không phải Thánh Linh của Đấng Christ ở trong anh em.</w:t>
      </w:r>
    </w:p>
    <w:p>
      <w:pPr>
        <w:pStyle w:val="Normal"/>
        <w:autoSpaceDE w:val="false"/>
        <w:spacing w:lineRule="atLeast" w:line="19" w:before="0" w:after="50"/>
        <w:jc w:val="both"/>
        <w:rPr/>
      </w:pPr>
      <w:r>
        <w:rPr/>
        <w:tab/>
        <w:t>Anh em nói, “Ồ,thưa Anh Branham, tôi - tôi đã la lớn, tôi đã nhảy múa; Tôi đã nói tiếng lạ.”</w:t>
      </w:r>
    </w:p>
    <w:p>
      <w:pPr>
        <w:pStyle w:val="Normal"/>
        <w:autoSpaceDE w:val="false"/>
        <w:spacing w:lineRule="atLeast" w:line="19" w:before="0" w:after="50"/>
        <w:jc w:val="both"/>
        <w:rPr/>
      </w:pPr>
      <w:r>
        <w:rPr/>
        <w:tab/>
        <w:t>Ồ, vâng, thưa anh em, tôi đã thấy họ nói tiếng lạ và uống máu từ trong sọ người. Đúng thế. Đã thấy những thầy phù thủy nằm trên một cây gậy, giống như thế, và viết ra tiếng lạ, và người ta đứng đó đọc nó, thông giải nó. Anh em sẽ không nói họ có Đức Thánh Linh. Vậy thì, tôi không nói rằng anh em không nói tiếng lạ với Đức Thánh Linh. Tôi không nói điều đó, nhưng tôi đang nói anh em có thể nói tiếng lạ, mà vẫn không có Đức Thánh Linh. Đúng thế.</w:t>
      </w:r>
    </w:p>
    <w:p>
      <w:pPr>
        <w:pStyle w:val="Normal"/>
        <w:autoSpaceDE w:val="false"/>
        <w:spacing w:lineRule="atLeast" w:line="19" w:before="0" w:after="50"/>
        <w:jc w:val="both"/>
        <w:rPr/>
      </w:pPr>
      <w:r>
        <w:rPr>
          <w:vertAlign w:val="superscript"/>
        </w:rPr>
        <w:t>E-41</w:t>
      </w:r>
      <w:r>
        <w:rPr/>
        <w:tab/>
        <w:t>Tôi biết điều đó khó trong một Giáo hội Ngũ Tuần. Điều đó khó với những người Ngũ Tuần. Nhưng thưa anh em, nếu tôi yêu mến anh em, tôi phải nói anh em sự thật. Nếu tôi không nói với anh em sự thật, Đức Chúa Trời sẽ bắt tôi chịu trách nhiệm vào Ngày Phán xét. Đúng thế.</w:t>
      </w:r>
    </w:p>
    <w:p>
      <w:pPr>
        <w:pStyle w:val="Normal"/>
        <w:autoSpaceDE w:val="false"/>
        <w:spacing w:lineRule="atLeast" w:line="19" w:before="0" w:after="50"/>
        <w:jc w:val="both"/>
        <w:rPr/>
      </w:pPr>
      <w:r>
        <w:rPr/>
        <w:tab/>
        <w:t xml:space="preserve">Nếu tình yêu thương của Đức Chúa Trời ở trong lòng anh em, với tình yêu thương, sự vui mừng, bình an, nhịn nhục, nhân từ mềm mại, nhu mì, và những bông trái của Đức Thánh Linh sống trong đời sống anh em, cho dù anh em đã biểu hiện như thế nào, nó không tốt. Tại sao anh em nghĩ, Hội thánh của Đấng Christ đã chia rẽ? Anh em nghĩ Đấng Christ muốn một ‘hệ phái nhỏ cực đoan’ (cult) tầm thường ở trên này, gọi những người này là cái ‘ổ chim ó’ của Giáo hội này, và gọi những người kia là mọi thứ khác? Anh em nghĩ Thánh Linh của Đấng Christ làm điều đó chăng? Không bao giờ. Chúng ta là anh em. Nhưng bởi các kết quả mà anh em biết [ai là ai]. A-men! </w:t>
      </w:r>
    </w:p>
    <w:p>
      <w:pPr>
        <w:pStyle w:val="Normal"/>
        <w:autoSpaceDE w:val="false"/>
        <w:spacing w:lineRule="atLeast" w:line="19" w:before="0" w:after="50"/>
        <w:jc w:val="both"/>
        <w:rPr>
          <w:szCs w:val="36"/>
        </w:rPr>
      </w:pPr>
      <w:r>
        <w:rPr/>
        <w:tab/>
      </w:r>
      <w:bookmarkStart w:id="20" w:name="OLE_LINK18"/>
      <w:bookmarkStart w:id="21" w:name="OLE_LINK17"/>
      <w:r>
        <w:rPr/>
        <w:t xml:space="preserve">Ồ, điều đó thật làm đau đớn lòng tôi, nhưng thưa anh em, đó là sự thật. </w:t>
      </w:r>
      <w:bookmarkStart w:id="22" w:name="OLE_LINK16"/>
      <w:r>
        <w:rPr/>
        <w:t>Dù sau, tôi đã hết trách nhiệm về điều đó (</w:t>
      </w:r>
      <w:r>
        <w:rPr>
          <w:szCs w:val="36"/>
        </w:rPr>
        <w:t xml:space="preserve">it’s off my shoulders, anyhow*). </w:t>
      </w:r>
      <w:bookmarkEnd w:id="20"/>
      <w:bookmarkEnd w:id="21"/>
      <w:bookmarkEnd w:id="22"/>
      <w:r>
        <w:rPr>
          <w:szCs w:val="36"/>
        </w:rPr>
        <w:t>Bây giờ, tôi phải trả lời, sẽ không phải trả lời về điều đó, vì tôi đã nói điều đó. Được rồi. Cứ nhìn cách nó hành động, anh em có thể thấy Đấng Christ ở trong nó hay không. Phải không? Chính là Sa-tan hành động bên trong, làm mù dân chúng.</w:t>
      </w:r>
    </w:p>
    <w:p>
      <w:pPr>
        <w:pStyle w:val="Normal"/>
        <w:autoSpaceDE w:val="false"/>
        <w:spacing w:lineRule="atLeast" w:line="19" w:before="0" w:after="50"/>
        <w:jc w:val="both"/>
        <w:rPr/>
      </w:pPr>
      <w:bookmarkStart w:id="23" w:name="OLE_LINK22"/>
      <w:bookmarkStart w:id="24" w:name="OLE_LINK21"/>
      <w:r>
        <w:rPr>
          <w:vertAlign w:val="superscript"/>
        </w:rPr>
        <w:t>E-42</w:t>
      </w:r>
      <w:r>
        <w:rPr/>
        <w:tab/>
        <w:t>Để ý, khi Năm Hân Hỉ được vang lên, người nô lệ quăng cái cuốc và đi về nhà, nếu người ấy muốn. Nhưng, điều gì xảy ra nếu anh ta không muốn? Lúc ấy, điều gì xảy ra? Thế thì họ phải đem người ấy ra trước tòa. Và các Quan Án đưa anh ta tới cây cột; Họ sẽ kéo lỗ tai người ấy ra cho nó dựa vào cột, và lấy cái dùi xỏ tai. Từ lúc đó trở đi, không bao giờ nữa, đó là một dấu hiệu rằng anh có thể không bao giờ được nghe Năm Hân Hỉ nữa. Điều đó đã xong. Cho dù anh ta còn sống qua bao nhiêu Năm Hân Hỉ, anh ta sẽ không bao giờ có thể làm lại điều đó, bởi vì anh ta đã được đánh dấu, vì anh ta đã từ chối. Chà.</w:t>
      </w:r>
    </w:p>
    <w:p>
      <w:pPr>
        <w:pStyle w:val="Normal"/>
        <w:autoSpaceDE w:val="false"/>
        <w:spacing w:lineRule="atLeast" w:line="19" w:before="0" w:after="50"/>
        <w:jc w:val="both"/>
        <w:rPr/>
      </w:pPr>
      <w:r>
        <w:rPr/>
        <w:tab/>
        <w:t>Điều đó không phải lá ‘chuyên nhỏ nhẹ’ như ‘việc hớt váng sữa’ (</w:t>
      </w:r>
      <w:bookmarkStart w:id="25" w:name="OLE_LINK20"/>
      <w:r>
        <w:rPr>
          <w:szCs w:val="36"/>
        </w:rPr>
        <w:t xml:space="preserve">that’s not </w:t>
      </w:r>
      <w:bookmarkStart w:id="26" w:name="OLE_LINK19"/>
      <w:r>
        <w:rPr>
          <w:szCs w:val="36"/>
        </w:rPr>
        <w:t>skim milk</w:t>
      </w:r>
      <w:bookmarkEnd w:id="25"/>
      <w:bookmarkEnd w:id="26"/>
      <w:r>
        <w:rPr>
          <w:szCs w:val="36"/>
        </w:rPr>
        <w:t>*)</w:t>
      </w:r>
      <w:r>
        <w:rPr/>
        <w:t>, t</w:t>
      </w:r>
      <w:bookmarkEnd w:id="23"/>
      <w:bookmarkEnd w:id="24"/>
      <w:r>
        <w:rPr/>
        <w:t>hưa anh em. Người ấy đã chối bỏ Lẽ thật. Bởi chối bỏ Lẽ thật, anh ta bị định tội đời đời ở ngoài Vương quốc của Năm Hân Hỉ, không vào lại trong sự thông công. Anh em nói, “Chúng ta có thể là cách ấy không, Anh Branham?” Tất nhiên.</w:t>
      </w:r>
    </w:p>
    <w:p>
      <w:pPr>
        <w:pStyle w:val="Normal"/>
        <w:autoSpaceDE w:val="false"/>
        <w:spacing w:lineRule="atLeast" w:line="19" w:before="0" w:after="50"/>
        <w:jc w:val="both"/>
        <w:rPr/>
      </w:pPr>
      <w:r>
        <w:rPr>
          <w:vertAlign w:val="superscript"/>
        </w:rPr>
        <w:t>E-43</w:t>
      </w:r>
      <w:r>
        <w:rPr/>
        <w:tab/>
        <w:t>Để ý, chắc chắn. Chúa Jêsus đã Phán vậy. Ngày kia Ngài đang đứng đó đuổi các quỉ, và dân chúng đi theo và nói, “Ngài là quỉ Bê-ên-xê-bun.”</w:t>
      </w:r>
    </w:p>
    <w:p>
      <w:pPr>
        <w:pStyle w:val="Normal"/>
        <w:autoSpaceDE w:val="false"/>
        <w:spacing w:lineRule="atLeast" w:line="19" w:before="0" w:after="50"/>
        <w:jc w:val="both"/>
        <w:rPr/>
      </w:pPr>
      <w:r>
        <w:rPr/>
        <w:tab/>
        <w:t>Chúa Jêsus đã quay lại với họ: Bởi vì Ngài là Lẽ thật, và tượng trưng cho Lẽ thật, họ không muốn tin Ngài. Đức Chúa Trời đã xác nhận Đức Chúa Trời ở cùng Ngài. Ngài Phán, “</w:t>
      </w:r>
      <w:r>
        <w:rPr>
          <w:b/>
        </w:rPr>
        <w:t>Nếu</w:t>
      </w:r>
      <w:r>
        <w:rPr/>
        <w:t xml:space="preserve"> </w:t>
      </w:r>
      <w:r>
        <w:rPr>
          <w:b/>
        </w:rPr>
        <w:t>các ngươi không thể tin Ta, hãy tin các công việc Ta</w:t>
      </w:r>
      <w:r>
        <w:rPr/>
        <w:t>.” Và Ngài đã đuổi các tà linh. Ngài nhìn đám đông và thấy nhiều người, và những dấu kỳ phép lạ đã được thực hiện. Các Giáo sư đến và họ biết khác hẳn; Trong lòng họ biết khác hẳn. “Chúa không muốn cho một người nào chết mất, song muốn cho mọi người đều ăn năn.”</w:t>
      </w:r>
    </w:p>
    <w:p>
      <w:pPr>
        <w:pStyle w:val="Normal"/>
        <w:autoSpaceDE w:val="false"/>
        <w:spacing w:lineRule="atLeast" w:line="19" w:before="0" w:after="50"/>
        <w:jc w:val="both"/>
        <w:rPr/>
      </w:pPr>
      <w:bookmarkStart w:id="27" w:name="OLE_LINK24"/>
      <w:r>
        <w:rPr/>
        <w:tab/>
        <w:t xml:space="preserve">Đức Thánh Linh đã hành động, nhưng bởi vì thành kiến, và tín điều Giáo hội, họ phải từ chối </w:t>
      </w:r>
      <w:bookmarkStart w:id="28" w:name="OLE_LINK23"/>
      <w:r>
        <w:rPr/>
        <w:t>Vua Sự Sống (Prince of Life).</w:t>
      </w:r>
      <w:bookmarkEnd w:id="28"/>
      <w:r>
        <w:rPr/>
        <w:t xml:space="preserve"> Cũng linh ấy hiện có ngày hôm nay trong thế gian. Tôi biết nó rất nghiêm trong (solemn*). Đó là những gì tôi muốn có: Sự trang trọng (solemn*).</w:t>
      </w:r>
      <w:bookmarkEnd w:id="27"/>
      <w:r>
        <w:rPr/>
        <w:t xml:space="preserve"> Tôi muốn nó đi thật sâu đến nỗi mỗi người ở đây sẽ thấy nó.” Nhưng khi Đức Thánh Linh đến, và người nào nói một lời nghịch cùng Thánh Linh, sẽ không bao giờ giờ được tha thứ trong đời này, hay đời sau.”</w:t>
      </w:r>
    </w:p>
    <w:p>
      <w:pPr>
        <w:pStyle w:val="Normal"/>
        <w:autoSpaceDE w:val="false"/>
        <w:spacing w:lineRule="atLeast" w:line="19" w:before="0" w:after="50"/>
        <w:jc w:val="both"/>
        <w:rPr/>
      </w:pPr>
      <w:r>
        <w:rPr>
          <w:vertAlign w:val="superscript"/>
        </w:rPr>
        <w:t>E-44</w:t>
      </w:r>
      <w:r>
        <w:rPr/>
        <w:tab/>
        <w:t>Phao-lô đưa ra điều đó trong Hê-bơ-rơ chương thứ 5. Người nói, “Nếu chúng ta cố phạm tội...” Tội lỗi là sự không tin, “</w:t>
      </w:r>
      <w:r>
        <w:rPr>
          <w:b/>
        </w:rPr>
        <w:t>Vì nếu chúng ta đã nhận biết lẽ thật rồi, mà lại cố ý phạm tội, thì không còn có tế lễ chuộc tội nữa,</w:t>
      </w:r>
      <w:bookmarkStart w:id="29" w:name="He_10_27"/>
      <w:r>
        <w:rPr>
          <w:b/>
          <w:vertAlign w:val="superscript"/>
        </w:rPr>
        <w:t xml:space="preserve"> </w:t>
      </w:r>
      <w:bookmarkEnd w:id="29"/>
      <w:r>
        <w:rPr>
          <w:b/>
        </w:rPr>
        <w:t>nhưng chỉ có sự đợi chờ kinh khiếp về sự phán xét</w:t>
      </w:r>
      <w:r>
        <w:rPr/>
        <w:t>.” Thế thì nếu Lẽ thật Phúc âm đã được ban cho dân sự và họ quay đầu lại chối bỏ, thì Sa-tan đem họ tới cây cột. Họ muốn hầu việc những tín điều và vân vân, lấy mũi dùi xỏ tai họ và mang nó ở trong đó, và anh em sẽ không bao giờ có thể hiểu được Lẽ thật nữa. Đó là hình bóng, đó là tiền hình bóng.</w:t>
      </w:r>
    </w:p>
    <w:p>
      <w:pPr>
        <w:pStyle w:val="Normal"/>
        <w:autoSpaceDE w:val="false"/>
        <w:spacing w:lineRule="atLeast" w:line="19" w:before="0" w:after="50"/>
        <w:jc w:val="both"/>
        <w:rPr/>
      </w:pPr>
      <w:r>
        <w:rPr/>
        <w:tab/>
        <w:t>Phao-lô giống như vậy, “</w:t>
      </w:r>
      <w:r>
        <w:rPr>
          <w:b/>
        </w:rPr>
        <w:t>Vì nếu chúng ta đã nhận biết lẽ thật rồi, mà lại cố ý phạm tội, thì không còn có tế lễ chuộc tội nữa,</w:t>
      </w:r>
      <w:r>
        <w:rPr>
          <w:b/>
          <w:vertAlign w:val="superscript"/>
        </w:rPr>
        <w:t xml:space="preserve"> </w:t>
      </w:r>
      <w:r>
        <w:rPr>
          <w:b/>
        </w:rPr>
        <w:t>nhưng chỉ có sự đợi chờ kinh khiếp về sự phán xét, và lửa hừng sẽ đốt cháy kẻ bội nghịch mà thôi</w:t>
      </w:r>
      <w:r>
        <w:rPr/>
        <w:t>.” Chối bỏ Đức Thánh Linh của Đức Chúa Trời, sau khi đã nhận biết, tin và biết, anh em giữ lại với thành kiến...</w:t>
      </w:r>
    </w:p>
    <w:p>
      <w:pPr>
        <w:pStyle w:val="Normal"/>
        <w:autoSpaceDE w:val="false"/>
        <w:spacing w:lineRule="atLeast" w:line="19" w:before="0" w:after="50"/>
        <w:jc w:val="both"/>
        <w:rPr/>
      </w:pPr>
      <w:r>
        <w:rPr>
          <w:vertAlign w:val="superscript"/>
        </w:rPr>
        <w:t>E-45</w:t>
      </w:r>
      <w:r>
        <w:rPr/>
        <w:tab/>
        <w:t>Tội nhân sẽ đến trong thính giả, người ấy sẽ nhìn quanh rồi nói, “Ôi chà, tôi nói cho anh biết; Không có chuyện đó.” Bước ra cứng cỏi hết sức. Thưa anh em, một trong những lần này anh em sẽ bước ra trong lần cuối cùng.</w:t>
      </w:r>
    </w:p>
    <w:p>
      <w:pPr>
        <w:pStyle w:val="Normal"/>
        <w:autoSpaceDE w:val="false"/>
        <w:spacing w:lineRule="atLeast" w:line="19" w:before="0" w:after="50"/>
        <w:jc w:val="both"/>
        <w:rPr/>
      </w:pPr>
      <w:r>
        <w:rPr/>
        <w:tab/>
        <w:t>Người nào đó sẽ bước một Buổi nhóm nơi mà họ thấy Đức Thánh Linh vận hành, và nói, “Đó là công việc của ma quỉ.” Anh em nhận ra mình đang ở trên đường lối nguy hiểm. Anh em nói, “Ồ, tôi thuộc về Giáo hội. Tên tôi được ghi vào sổ, mẹ tôi thì thế này thế kia; Còn ba tôi...” điều đó chẳng có gì liên quan với nó. Sự cứu rỗi là một công việc cá nhân giữa mỗi người và mỗi cá nhân.</w:t>
      </w:r>
    </w:p>
    <w:p>
      <w:pPr>
        <w:pStyle w:val="Normal"/>
        <w:autoSpaceDE w:val="false"/>
        <w:spacing w:lineRule="atLeast" w:line="19" w:before="0" w:after="50"/>
        <w:jc w:val="both"/>
        <w:rPr/>
      </w:pPr>
      <w:r>
        <w:rPr/>
        <w:tab/>
        <w:t>Đến gần và nói sau khi anh em thấy Đức Thánh Linh ban cho điều gì, anh em thấy những dấu kỳ phép lạ, anh em thấy tình yêu thương của Đức Chúa Trời tuôn chảy, anh em thấy các công việc của Đức Thánh Linh, rồi lại cân nhắc rồi nói, “Tôi không tin điều đó,” trong khi tận nơi sâu thẳm của lòng mình, anh em thật sự muốn tin nó... Nhưng bởi vì anh em không thể chấp nhận nó, bởi vì giáo điều nào đó nắm giữ anh em ở đây, anh em vượt qua hàng lối, và bị dẫn đến cột. Tôi hoàn toàn nói với anh em những gì Lời Kinh thánh dạy.</w:t>
      </w:r>
    </w:p>
    <w:p>
      <w:pPr>
        <w:pStyle w:val="Normal"/>
        <w:autoSpaceDE w:val="false"/>
        <w:spacing w:lineRule="atLeast" w:line="19" w:before="0" w:after="50"/>
        <w:jc w:val="both"/>
        <w:rPr/>
      </w:pPr>
      <w:r>
        <w:rPr>
          <w:vertAlign w:val="superscript"/>
        </w:rPr>
        <w:t>E-46</w:t>
      </w:r>
      <w:r>
        <w:rPr/>
        <w:tab/>
        <w:t xml:space="preserve">Nếu người đó không muốn đi... Người đó có thể đi cách tự do; Không có trả giá. Không có việc gì để thông qua. “Làm thế nào anh làm điều đó, Anh Branham?” Cứ quăng cái cuốc xuống, hay bất cứ thứ gì anh em đang làm việc với, và đến cách yêu thương, nhận sự tự do của mình, miễn phí. Anh em không phải làm một việc gì. </w:t>
      </w:r>
    </w:p>
    <w:p>
      <w:pPr>
        <w:pStyle w:val="Normal"/>
        <w:autoSpaceDE w:val="false"/>
        <w:spacing w:lineRule="atLeast" w:line="19" w:before="0" w:after="50"/>
        <w:jc w:val="both"/>
        <w:rPr/>
      </w:pPr>
      <w:r>
        <w:rPr/>
        <w:tab/>
        <w:t xml:space="preserve">“Anh Branham à, tôi sẽ phải làm điều này hoặc điều kia không?” Anh em không phải làm điều gì; anh em phải tiếp nhận nó. Chỉ nói, “Lạy Chúa Jêsus, con rất cảm ơn Ngài đã mang tự do đến cho con, Ngài đã mang con ra khỏi ách nô lệ của tâm trí quay cuồng mà con không biết mình ở đâu. Con đã cố gắng; Con đã gia nhập Giáo hội khác nhau. Con đã đi từ nơi này đến nơi khác. Con đã cố gắng sống đúng đắn. Con không biết làm gì. Nhưng bây giờ con đang đến trên nền tảng mà Ngài đã chết thay con. Và con đang tin nhận Ngài ngay giờ này, làm Đấng Cứu Rỗi của con.” </w:t>
      </w:r>
    </w:p>
    <w:p>
      <w:pPr>
        <w:pStyle w:val="Normal"/>
        <w:autoSpaceDE w:val="false"/>
        <w:spacing w:lineRule="atLeast" w:line="19" w:before="0" w:after="50"/>
        <w:jc w:val="both"/>
        <w:rPr/>
      </w:pPr>
      <w:r>
        <w:rPr/>
        <w:tab/>
        <w:t>Hãy xem cách mà tình yêu thương của Đức Chúa Trời sẽ cai trị lòng anh em. Sự bình an vượt quá mọi sự hiểu biết sẽ giữ gìn lòng và ý tưởng anh em trong Đức Chúa Jêsus Christ. Tôi không quan tâm những gì hàng xóm nói, anh em yêu Ngài dù thế nào đi nữa.</w:t>
      </w:r>
    </w:p>
    <w:p>
      <w:pPr>
        <w:pStyle w:val="Normal"/>
        <w:autoSpaceDE w:val="false"/>
        <w:spacing w:lineRule="atLeast" w:line="19" w:before="0" w:after="50"/>
        <w:jc w:val="both"/>
        <w:rPr/>
      </w:pPr>
      <w:r>
        <w:rPr>
          <w:vertAlign w:val="superscript"/>
        </w:rPr>
        <w:t>E-47</w:t>
      </w:r>
      <w:r>
        <w:rPr/>
        <w:tab/>
        <w:t>Khi anh em gặp người này trên phố, mà trước đây anh em không muốn nói chuyện với họ, người phụ nữ hàng xóm ở phía trước đó, rất xấu xa và tội tệ, đối xử nhẫn tâm với con cái, anh em sẽ bước lại ngay và nói, “Xin Chúa ban phước cho chị.” Không phải như một kẻ đạo đức giả, nếu anh em nói điều đó như một người đạo đức giả, anh em còn tệ hơn nữa là khác. Chắc chắn vậy. Anh em phải đến từ tấm lòng.</w:t>
      </w:r>
    </w:p>
    <w:p>
      <w:pPr>
        <w:pStyle w:val="Normal"/>
        <w:autoSpaceDE w:val="false"/>
        <w:spacing w:lineRule="atLeast" w:line="19" w:before="0" w:after="50"/>
        <w:jc w:val="both"/>
        <w:rPr/>
      </w:pPr>
      <w:r>
        <w:rPr/>
        <w:tab/>
        <w:t>Chúa Jêsus đã Phán với những người Pha-ri-si, “</w:t>
      </w:r>
      <w:r>
        <w:rPr>
          <w:b/>
        </w:rPr>
        <w:t xml:space="preserve">Làm sao các ngươi có thể nói được sự tốt? Bởi vì do sự </w:t>
      </w:r>
      <w:r>
        <w:rPr>
          <w:rStyle w:val="Em"/>
          <w:b/>
        </w:rPr>
        <w:t>đầy dẫy trong lòng</w:t>
      </w:r>
      <w:r>
        <w:rPr>
          <w:b/>
        </w:rPr>
        <w:t xml:space="preserve"> mà miệng mới nói ra.</w:t>
      </w:r>
      <w:r>
        <w:rPr/>
        <w:t>” Ngài Phán, “</w:t>
      </w:r>
      <w:r>
        <w:rPr>
          <w:b/>
        </w:rPr>
        <w:t xml:space="preserve">Hỡi những kẻ giả hình, các ngươi nghĩ trong một việc, và nói ra điều khác.” </w:t>
      </w:r>
      <w:r>
        <w:rPr/>
        <w:t>Anh em không thể làm điều đó. Hội thánh của Đức Chúa Trời, những gì chúng ta cần tối nay, những gì California cần tối nay...</w:t>
      </w:r>
    </w:p>
    <w:p>
      <w:pPr>
        <w:pStyle w:val="Normal"/>
        <w:autoSpaceDE w:val="false"/>
        <w:spacing w:lineRule="atLeast" w:line="19" w:before="0" w:after="50"/>
        <w:jc w:val="both"/>
        <w:rPr/>
      </w:pPr>
      <w:r>
        <w:rPr/>
        <w:tab/>
        <w:t>Hãy nhìn đây, chúng ta sẽ đi ra ngoài này tổ chức một Buổi nhóm, đến nơi này trong một nỗ lực hợp nhất, các Giáo hội nói, “Nếu họ có làm gì với điều đó, tôi sẽ không liên quan đến.”</w:t>
      </w:r>
    </w:p>
    <w:p>
      <w:pPr>
        <w:pStyle w:val="Normal"/>
        <w:autoSpaceDE w:val="false"/>
        <w:spacing w:lineRule="atLeast" w:line="19"/>
        <w:jc w:val="both"/>
        <w:rPr/>
      </w:pPr>
      <w:r>
        <w:rPr>
          <w:vertAlign w:val="superscript"/>
        </w:rPr>
        <w:t>E-48</w:t>
      </w:r>
      <w:r>
        <w:rPr/>
        <w:tab/>
        <w:t>Đêm nọ... Tôi phải nói điều này. Đêm nọ, viên quản lý của tôi ở đây, biết đó là sự thật, đang ngồi trong phòng. Gần 3 giờ sáng, Đức Thánh Linh đánh thức tôi dậy. Một Mục sư Báp-tít nào đó đã bảo tôi khi tôi đến đây, cách đây không lâu, Ông Moore và những người ấy biết chính xác đó là ai, và người ấy có thể đang ở mặt lúc này... Ông bảo tôi, “Anh Branham à, anh là Mục sư Báp-tít, xem nào, khi anh đến duyên hải miềm Tây, anh đã nói về gì vậy.”</w:t>
      </w:r>
    </w:p>
    <w:p>
      <w:pPr>
        <w:pStyle w:val="Normal"/>
        <w:autoSpaceDE w:val="false"/>
        <w:spacing w:lineRule="atLeast" w:line="19"/>
        <w:jc w:val="both"/>
        <w:rPr/>
      </w:pPr>
      <w:r>
        <w:rPr/>
        <w:tab/>
        <w:t>Tôi nói, “Tôi đang giảng sự Chữa lành Thiêng liêng [bằng phép lạ].”</w:t>
      </w:r>
    </w:p>
    <w:p>
      <w:pPr>
        <w:pStyle w:val="Normal"/>
        <w:autoSpaceDE w:val="false"/>
        <w:spacing w:lineRule="atLeast" w:line="19"/>
        <w:jc w:val="both"/>
        <w:rPr/>
      </w:pPr>
      <w:r>
        <w:rPr/>
        <w:tab/>
        <w:t>Ông ấy nói, “Ồ, tôi tin vào sự Chữa lành Thiêng liêng [bằng phép lạ], thưa Anh Branham. Nhưng xem nào. Ồ, cứ lấy báo ngày Thứ Bảy của anh mà xem.” Ông ấy nói, “Sự cuồng tín kinh khủng được móc vào mà anh đã từng thấy: nhiều người dưới ảnh hưởng mọi thứ Thần học, mọi thứ cảm xúc buồn cười, và mọi thứ khác.”</w:t>
      </w:r>
    </w:p>
    <w:p>
      <w:pPr>
        <w:pStyle w:val="Normal"/>
        <w:autoSpaceDE w:val="false"/>
        <w:spacing w:lineRule="atLeast" w:line="19"/>
        <w:jc w:val="both"/>
        <w:rPr/>
      </w:pPr>
      <w:r>
        <w:rPr/>
        <w:tab/>
        <w:t>Tôi nói, “Này, thưa ông, điều đó đến từ Đức Chúa Trời, và tôi biết đúng như vậy.”</w:t>
      </w:r>
    </w:p>
    <w:p>
      <w:pPr>
        <w:pStyle w:val="Normal"/>
        <w:autoSpaceDE w:val="false"/>
        <w:spacing w:lineRule="atLeast" w:line="19" w:before="0" w:after="50"/>
        <w:jc w:val="both"/>
        <w:rPr/>
      </w:pPr>
      <w:r>
        <w:rPr/>
        <w:tab/>
        <w:t>Ông ta nói, “Tôi không nghi ngờ điều đó. Nhưng sự việc của nó là, Anh Branham à, nó sẽ chỉ gieo rắc điều đó nhiều hơn. Người ta...”</w:t>
      </w:r>
    </w:p>
    <w:p>
      <w:pPr>
        <w:pStyle w:val="Normal"/>
        <w:autoSpaceDE w:val="false"/>
        <w:spacing w:lineRule="atLeast" w:line="19"/>
        <w:jc w:val="both"/>
        <w:rPr/>
      </w:pPr>
      <w:r>
        <w:rPr>
          <w:vertAlign w:val="superscript"/>
        </w:rPr>
        <w:t>E-49</w:t>
      </w:r>
      <w:r>
        <w:rPr/>
        <w:tab/>
        <w:t>Tôi nói, “Ồ, tôi tin rằng nó sẽ mang phước đến cho dân chúng.” Tôi nói, “Và tôi tin rằng nó sẽ thật sự tốt với họ. Chắc chắn như họ là những người có tâm trí thuộc linh sẽ thấy và hiểu. Ước muốn của tôi là, thưa ông, thấy đám đông lớn của những người Ngũ Tuần này, những anh em đáng yêu đó, mà tôi đã gặp mọi nơi, thấy họ với một tấm lòng hiệp một.” Tôi nói, “Họ đã có một trong những điều vĩ đại nhất.”</w:t>
      </w:r>
    </w:p>
    <w:p>
      <w:pPr>
        <w:pStyle w:val="Normal"/>
        <w:autoSpaceDE w:val="false"/>
        <w:spacing w:lineRule="atLeast" w:line="19"/>
        <w:jc w:val="both"/>
        <w:rPr/>
      </w:pPr>
      <w:r>
        <w:rPr/>
        <w:tab/>
        <w:t>Ông nói, “Tôi không nghi ngờ điều đó chút nào.” Nhưng nói, “Thưa Anh Branham, Đức Chúa Trời ở cùng anh.”</w:t>
      </w:r>
    </w:p>
    <w:p>
      <w:pPr>
        <w:pStyle w:val="Normal"/>
        <w:autoSpaceDE w:val="false"/>
        <w:spacing w:lineRule="atLeast" w:line="19"/>
        <w:jc w:val="both"/>
        <w:rPr/>
      </w:pPr>
      <w:r>
        <w:rPr/>
        <w:tab/>
        <w:t xml:space="preserve">Vậy tôi tiếp tục; Và trước đây 4 đêm, Đức Chúa Trời đưa tôi vào một khải tượng và đặt lên nơi xa kia trên một </w:t>
      </w:r>
    </w:p>
    <w:p>
      <w:pPr>
        <w:pStyle w:val="Normal"/>
        <w:autoSpaceDE w:val="false"/>
        <w:spacing w:lineRule="atLeast" w:line="19"/>
        <w:jc w:val="both"/>
        <w:rPr/>
      </w:pPr>
      <w:r>
        <w:rPr/>
        <w:tab/>
        <w:t>Toàn cảnh của Los Angeles. Tôi đã thấy mọi loại chim kên kên ở đó bay từ cây này đến cây khác, kêu quác quác, và la ó với nhau. Và tôi nghĩ, “Điều này là gì? Một con chim kên kên sẽ cứ ăn bất cứ thứ gì, và vỗ cánh như thế la ó, “Anh không có nó; Anh không có nó.”</w:t>
      </w:r>
    </w:p>
    <w:p>
      <w:pPr>
        <w:pStyle w:val="Normal"/>
        <w:autoSpaceDE w:val="false"/>
        <w:spacing w:lineRule="atLeast" w:line="19" w:before="0" w:after="50"/>
        <w:jc w:val="both"/>
        <w:rPr/>
      </w:pPr>
      <w:r>
        <w:rPr/>
        <w:tab/>
        <w:t>Và đậu trên đó la ó những điều gì khác, “Anh không có điều đó; Anh không có điều đó.”</w:t>
      </w:r>
    </w:p>
    <w:p>
      <w:pPr>
        <w:pStyle w:val="Normal"/>
        <w:autoSpaceDE w:val="false"/>
        <w:spacing w:lineRule="atLeast" w:line="19"/>
        <w:jc w:val="both"/>
        <w:rPr/>
      </w:pPr>
      <w:r>
        <w:rPr>
          <w:vertAlign w:val="superscript"/>
        </w:rPr>
        <w:t>E-50</w:t>
      </w:r>
      <w:r>
        <w:rPr/>
        <w:tab/>
        <w:t>Thầy Giảng Báp-tít đó đang đứng đó phía trước tôi, ông có cằm vuông, cái nhìn nghiêm khắc, và nói, “Cách đây 8 năm tôi đã nói với anh điều gì, Anh Branham?”</w:t>
      </w:r>
    </w:p>
    <w:p>
      <w:pPr>
        <w:pStyle w:val="Normal"/>
        <w:autoSpaceDE w:val="false"/>
        <w:spacing w:lineRule="atLeast" w:line="19" w:before="0" w:after="50"/>
        <w:jc w:val="both"/>
        <w:rPr/>
      </w:pPr>
      <w:r>
        <w:rPr/>
        <w:tab/>
        <w:t>Tôi nhìn ông, và nói, “Thưa ông, tôi xin lỗi. Tôi nghĩ chắc chắn họ sẽ hiểu.”</w:t>
      </w:r>
    </w:p>
    <w:p>
      <w:pPr>
        <w:pStyle w:val="Normal"/>
        <w:spacing w:lineRule="atLeast" w:line="19" w:before="0" w:after="50"/>
        <w:jc w:val="both"/>
        <w:rPr/>
      </w:pPr>
      <w:r>
        <w:rPr/>
        <w:tab/>
        <w:t>Ngay lúc đó Đức Thánh Linh, Thiên sứ của Chúa mà anh em thấy phân biệt các bệnh tật và các sự việc.</w:t>
      </w:r>
      <w:r>
        <w:rPr>
          <w:color w:val="008000"/>
        </w:rPr>
        <w:t xml:space="preserve"> [Chúa Thánh Linh cho Anh Branham nhận biết và nói ra đúng y ‘tên tuổi, chỗ ở và bệnh tình’ của từng người đến bên tòa giảng xin cầu nguyện trị bệnh cho họ. - Biên tập]</w:t>
      </w:r>
    </w:p>
    <w:p>
      <w:pPr>
        <w:pStyle w:val="Normal"/>
        <w:autoSpaceDE w:val="false"/>
        <w:spacing w:lineRule="atLeast" w:line="19" w:before="0" w:after="50"/>
        <w:jc w:val="both"/>
        <w:rPr/>
      </w:pPr>
      <w:r>
        <w:rPr/>
        <w:tab/>
        <w:t>Phán ở đây ngay bên cạnh tôi, “Môi-se cũng đã nghĩ rằng dân Y-sơ-ra-ên chắc chắn sẽ hiểu.”</w:t>
      </w:r>
    </w:p>
    <w:p>
      <w:pPr>
        <w:pStyle w:val="Normal"/>
        <w:autoSpaceDE w:val="false"/>
        <w:spacing w:lineRule="atLeast" w:line="19" w:before="0" w:after="50"/>
        <w:jc w:val="both"/>
        <w:rPr/>
      </w:pPr>
      <w:r>
        <w:rPr>
          <w:vertAlign w:val="superscript"/>
        </w:rPr>
        <w:t>E-51</w:t>
      </w:r>
      <w:r>
        <w:rPr/>
        <w:tab/>
        <w:t>Anh em không hiểu điều đó, thưa anh em, nó là gì. Đức Chúa Trời trên trời đã cố kêu gọi anh em đến với nhau. Và mỗi lần tôi đến, đám đông trở nên càng ngày càng ít hơn. Cho dù anh em cố gắng làm điều gì đi nữa, nó vẫn cố trói chặt nhiều người với nghi thức tầm thường nào đó hay điều gì đó. Thưa anh em, anh em sẽ không bao giờ thạnh vượng. Anh em sẽ không bao giờ có thể, Giáo hội Ngũ Tuần vĩ đại, mà tôi tin ngày hôm nay... Tôi đã dự phần nhiều (took a lot*) bởi vì tôi tin anh em.</w:t>
      </w:r>
    </w:p>
    <w:p>
      <w:pPr>
        <w:pStyle w:val="Normal"/>
        <w:autoSpaceDE w:val="false"/>
        <w:spacing w:lineRule="atLeast" w:line="19" w:before="0" w:after="50"/>
        <w:jc w:val="both"/>
        <w:rPr/>
      </w:pPr>
      <w:r>
        <w:rPr/>
        <w:tab/>
        <w:t>Nhưng điều anh em phải làm, là phá đổ những việc thành kiến này và đặt tấm lòng anh em lại với nhau như một sự hiệp nhất của dân sự. Đúng thế. Đó là cách duy nhất anh em có thể làm điều đó. Nếu anh em cứ chối bỏ nó, hãy nhớ Hội thánh Thời đại cuối cùng Lao-đi-xê, trở nên hâm hẩm, và Đức Chúa Trời đã nhả nó ra khỏi miệng Ngài. Hãy nghe Lời của Chúa.</w:t>
      </w:r>
    </w:p>
    <w:p>
      <w:pPr>
        <w:pStyle w:val="Normal"/>
        <w:autoSpaceDE w:val="false"/>
        <w:spacing w:lineRule="atLeast" w:line="19" w:before="0" w:after="50"/>
        <w:jc w:val="both"/>
        <w:rPr/>
      </w:pPr>
      <w:r>
        <w:rPr>
          <w:vertAlign w:val="superscript"/>
        </w:rPr>
        <w:t>E-52</w:t>
      </w:r>
      <w:r>
        <w:rPr/>
        <w:tab/>
        <w:t>Tối nay, ngay tại đây trong đại hí viện hay phòng triển lãm này, nơi mà những Thương gia Cơ-đốc đưa tôi đến đây, vì thế nó ở bên ngoài bất cứ Giáo hội nào, vì vậy sẽ không có bất cứ thành kiến nào, để mọi người có thể đến với nhau; Nhưng mỗi người giữ những nhóm của mình như thế này, “Đừng làm điều này. Đừng làm điều này. Đừng đi ra ngoài kia, bởi vì ông ấy không thuộc về nhóm của chúng ta, nhưng thuộc về nhóm đó.” Nơi này phải được chật kín người đứng bên trong bên ngoài, với quí vị Mục sư Truyền đạo đi lên đi xuống trên bục này, bắt tay nhau và làm vinh hiển Đức Chúa Trời, bởi vì Đức Chúa Trời đã ban cho chúng ta một Buổi nhóm Phục hưng.</w:t>
      </w:r>
    </w:p>
    <w:p>
      <w:pPr>
        <w:pStyle w:val="Normal"/>
        <w:autoSpaceDE w:val="false"/>
        <w:spacing w:lineRule="atLeast" w:line="19" w:before="0" w:after="50"/>
        <w:jc w:val="both"/>
        <w:rPr/>
      </w:pPr>
      <w:r>
        <w:rPr/>
        <w:tab/>
        <w:t>Đó là Billy Graham, ở khắp đất nước, có thể kéo dân chúng đến với nhau, bởi vì về mặt tự nhiên, họ được liên kết. Nhưng thưa anh em, anh em phải có điều gì đó vĩ đại hơn thế, nhưng ma quỉ ở giữa anh em, phân rẽ anh em, phá đổ anh em ra thành nhiều phần. Anh em không thể hiểu điều tôi nói chăng?</w:t>
      </w:r>
    </w:p>
    <w:p>
      <w:pPr>
        <w:pStyle w:val="Normal"/>
        <w:autoSpaceDE w:val="false"/>
        <w:spacing w:lineRule="atLeast" w:line="19" w:before="0" w:after="50"/>
        <w:jc w:val="both"/>
        <w:rPr/>
      </w:pPr>
      <w:r>
        <w:rPr>
          <w:vertAlign w:val="superscript"/>
        </w:rPr>
        <w:t>E-53</w:t>
      </w:r>
      <w:r>
        <w:rPr/>
        <w:tab/>
        <w:t>Thế thì tôi xin lỗi quí vị Mục sư Truyền đạo. Nếu anh ấy có ở đây tối nay, tôi xin lỗi lần nữa. Thay vì mang dân sự đến với nhau, nó đã bắt đầu những nghi thức. Mọi người có mùi của ma quỉ. Mọi người có một sự ngăn trở của ma quỉ. Mọi người phải làm điều gì đó. Ồ, thưa anh em, hãy ra khỏi nó. Hãy trở về với Lời Đức Chúa Trời của anh em, trở lại với Phúc âm. Hãy trở lại để rao giảng Phúc âm điển hình thuở xưa, Thánh Linh của Đức Chúa Trời, vận hành lên xuống trái đất, giữa vòng dân sự.</w:t>
      </w:r>
    </w:p>
    <w:p>
      <w:pPr>
        <w:pStyle w:val="Normal"/>
        <w:autoSpaceDE w:val="false"/>
        <w:spacing w:lineRule="atLeast" w:line="19" w:before="0" w:after="50"/>
        <w:jc w:val="both"/>
        <w:rPr/>
      </w:pPr>
      <w:r>
        <w:rPr/>
        <w:tab/>
        <w:t xml:space="preserve">Đó là những gì chúng ta cần tối nay. Đó là những gì chúng ta phải có tối nay. Hãy nghe tôi, nếu các bạn tin tôi là đầy tớ của Đức Chúa Trời, hãy nghe tiếng tôi tối nay. Không phải vì chính tôi, mà vì tôi đang nói với các bạn từ Lời của Đức Chúa Trời, thưa các bạn. Các bạn đặt nền tảng cho chính mình trên điều gì đó mà không có đáy với điều đó. Nhưng các bạn đói khát, và muốn có Đức Chúa Trời. Xin hãy trở về với Đức Chúa Trời. Hãy trở về với Đức Thánh Linh, và cầu nguyện để Đức Chúa Trời ban cho anh em tình yêu thương sẽ phá vỡ mọi thành kiến ra khỏi đời sống của các bạn, và làm cho các bạn khiêm nhường hạ mình, và hun đúc các bạn trở lại, và các bạn bắt đầu mới lại. Lúc ấy các bạn sẽ không có những nhánh nho sai trật này, đang cố giả mạo làm điều này. Nhiều người, ồ, thật đáng thương. A-men! </w:t>
      </w:r>
    </w:p>
    <w:p>
      <w:pPr>
        <w:pStyle w:val="Normal"/>
        <w:autoSpaceDE w:val="false"/>
        <w:spacing w:lineRule="atLeast" w:line="19" w:before="0" w:after="50"/>
        <w:jc w:val="both"/>
        <w:rPr/>
      </w:pPr>
      <w:r>
        <w:rPr>
          <w:vertAlign w:val="superscript"/>
        </w:rPr>
        <w:t>E-54</w:t>
      </w:r>
      <w:r>
        <w:rPr/>
        <w:tab/>
        <w:t>Xin Chúa ban phước cho anh chị em, hãy yêu mến nhau. Tôi không muốn nói những điều này. Nhưng Đức Chúa Trời sẽ bắt tôi chịu trách nhiệm nếu tôi không nói sự thật. Anh em phải về nhà, mọi người hãy quì xuống quanh giường tối nay, cùng với vợ con, hết thảy quì chung quanh giường, con cái nói, “Mẹ ơi, chúng ta hãy cầu nguyện ngay ở đây, cho tới khi Đức Chúa Trời thật sự làm những việc khác hẳn ở đây.” Thưa quí vị Mục sư, quí vị nên kêu gọi hội chúng của mình đến với nhau vào sáng Chúa nhật lúc này, và nói, “Chúng ta hãy bắt đầu làm mới lại.” Anh em sẽ tử tế với nhau.</w:t>
      </w:r>
    </w:p>
    <w:p>
      <w:pPr>
        <w:pStyle w:val="Normal"/>
        <w:spacing w:lineRule="atLeast" w:line="19" w:before="0" w:after="50"/>
        <w:jc w:val="both"/>
        <w:rPr>
          <w:szCs w:val="36"/>
        </w:rPr>
      </w:pPr>
      <w:bookmarkStart w:id="30" w:name="OLE_LINK26"/>
      <w:bookmarkStart w:id="31" w:name="OLE_LINK25"/>
      <w:bookmarkEnd w:id="30"/>
      <w:bookmarkEnd w:id="31"/>
      <w:r>
        <w:rPr/>
        <w:tab/>
        <w:t>Các Thầy Giảng Ngũ Tuần, và những người khác thỉnh thoảng đi xuống phố. Nếu anh em thấy họ đôi khi đậu xe hơi bên lề đường, hãy cứ băng qua dòng xe cộ qua lại, mà coi họ như là bạn của mình -- khi mình thấy xe người ấy sắp bị ghi giấy phạt, là mình không còn quan tâm xe đó là của ai nữa, mà cứ bỏ một hào vào -- không để cho xe người ấy bị ghi giấy phạt vậy (</w:t>
      </w:r>
      <w:r>
        <w:rPr>
          <w:szCs w:val="36"/>
        </w:rPr>
        <w:t>will just jump into traffic, and consider your friends. If you see him fixing to get a ticket; I don’t care who he is, put a nickel in the -- don’t let him be fined*).</w:t>
      </w:r>
    </w:p>
    <w:p>
      <w:pPr>
        <w:pStyle w:val="Normal"/>
        <w:spacing w:lineRule="atLeast" w:line="19" w:before="0" w:after="50"/>
        <w:jc w:val="both"/>
        <w:rPr>
          <w:szCs w:val="36"/>
        </w:rPr>
      </w:pPr>
      <w:bookmarkStart w:id="32" w:name="OLE_LINK26"/>
      <w:bookmarkStart w:id="33" w:name="OLE_LINK25"/>
      <w:bookmarkEnd w:id="32"/>
      <w:bookmarkEnd w:id="33"/>
      <w:r>
        <w:rPr/>
        <w:tab/>
      </w:r>
      <w:r>
        <w:rPr>
          <w:szCs w:val="36"/>
        </w:rPr>
        <w:t>Ngay cả trong mọi việc, nó sẽ lớn lên trong anh em. Cố gắng tốt với nhau. Cố gắng bắt tay và là bạn bè thân thiện tử tế. Hãy phá đổ mọi bức tường ngăn cách chung quanh anh em, đó là ác tâm, và dị biệt, không tin kính, hãy phá đổ nó. Cứ sống tốt với nhau. Mỗi lần anh em gặp nhau, hãy cư xử tốt với nhau. Anh em biết việc trước tiên, nó sẽ phát triển chung quanh anh em, cho đến nỗi một bó yêu thương sẽ bao bọc anh em. Ha-lê-lu-gia! Đó là dấu hiệu của Đức Chúa Trời.</w:t>
      </w:r>
    </w:p>
    <w:p>
      <w:pPr>
        <w:pStyle w:val="Normal"/>
        <w:spacing w:lineRule="atLeast" w:line="19" w:before="0" w:after="50"/>
        <w:jc w:val="both"/>
        <w:rPr/>
      </w:pPr>
      <w:r>
        <w:rPr>
          <w:szCs w:val="36"/>
          <w:vertAlign w:val="superscript"/>
        </w:rPr>
        <w:t>E-55</w:t>
      </w:r>
      <w:r>
        <w:rPr>
          <w:szCs w:val="36"/>
        </w:rPr>
        <w:tab/>
        <w:t>Ngài đã Phán gì với -- về Đa-vít khi ông ở trên đó? Nàng nói, “Linh hồn vua được bao bọc trong bó tình yêu thương (your soul is wrapped in a bundle of love*).” A-men! Khi A-bi-ga-in, người đàn bà tuyệt vời đã gặp Đa-vít, nói, “Chúng tôi biết rằng kẻ thù của vua sẽ bị ngã xuống giống như một cái ná.” Đúng thế. “Bởi vì vua được bao bọc trong bó tình yêu thương của Đức Chúa Trời.” Ồ, thưa anh em, các lời Tiên tri, sẽ hết; sự chữa lành, sẽ thôi; Tất cả các sự này sẽ hết; nhưng khi mà sự trọn vẹn đến, tình yêu thương của Đức Chúa Trời sẽ đem chúng ta lại với nhau.</w:t>
      </w:r>
    </w:p>
    <w:p>
      <w:pPr>
        <w:pStyle w:val="Normal"/>
        <w:spacing w:lineRule="atLeast" w:line="19" w:before="0" w:after="50"/>
        <w:jc w:val="both"/>
        <w:rPr>
          <w:szCs w:val="36"/>
        </w:rPr>
      </w:pPr>
      <w:r>
        <w:rPr/>
        <w:tab/>
      </w:r>
      <w:r>
        <w:rPr>
          <w:szCs w:val="36"/>
        </w:rPr>
        <w:t>Những gì chúng ta cần ngày hôm nay... Chúng ta nói về người Ngũ Tuần biết nhiều hơn, và đi xa hơn Giám Lý điển hình thuở xưa, họ dấy lên và làm chúng ta hổ thẹn về đời sống của mình. Anh em biết đó là sự thật. Khi họ có những Buổi nhóm Phục hưng từ nhà này đến nhà khác. Anh em đã từng có điều đó. Đúng thế. Nhưng anh em bắt đầu suy yếu. Đặt ra cách này, đặt ra cách kia, những giáo điều và Giáo phái, đặt ra những thanh chắn. Điều đó ổn nếu anh em muốn 40 ngàn Giáo hội, chừng nào anh em có thể nhận ra nhau như anh em và yêu thương nhau. Nếu anh em khác nhau về giáo lý, những việc nhỏ về phép báp-têm của anh em, và tất cả những chi tiết và tính phức tạp, hãy quên nó đi và là anh em với nhau. Đúng thế.</w:t>
      </w:r>
    </w:p>
    <w:p>
      <w:pPr>
        <w:pStyle w:val="Normal"/>
        <w:spacing w:lineRule="atLeast" w:line="19" w:before="0" w:after="50"/>
        <w:jc w:val="both"/>
        <w:rPr>
          <w:szCs w:val="36"/>
        </w:rPr>
      </w:pPr>
      <w:r>
        <w:rPr>
          <w:szCs w:val="36"/>
          <w:vertAlign w:val="superscript"/>
        </w:rPr>
        <w:t>E-56</w:t>
      </w:r>
      <w:r>
        <w:rPr>
          <w:szCs w:val="36"/>
        </w:rPr>
        <w:tab/>
        <w:t>Khi một sự Phục hưng đến thành phố, với một nỗ lực hiệp một lớn, mọi người đi vào và giúp đỡ. Đó là con đường. Lúc ấy anh em sẽ thấy các Mục sư Truyền đạo đến với nhau trong một sự thông công và tình yêu thương với nhau, và những việc như vậy anh em không bao giờ thấy trước sẽ xảy ra. A-men! Ồ, tôi yêu mến Ngài, bởi vì tôi biết rằng đó là sự thật. Tôi có thể nói điều đó trong Danh Chúa. Đó là LỜI CHÚA PHÁN NHƯ VẬY. Đúng thế. Đó là Lẽ thật.</w:t>
      </w:r>
    </w:p>
    <w:p>
      <w:pPr>
        <w:pStyle w:val="Normal"/>
        <w:spacing w:lineRule="atLeast" w:line="19" w:before="0" w:after="50"/>
        <w:jc w:val="both"/>
        <w:rPr/>
      </w:pPr>
      <w:r>
        <w:rPr/>
        <w:tab/>
      </w:r>
      <w:r>
        <w:rPr>
          <w:szCs w:val="36"/>
        </w:rPr>
        <w:t>Chúng ta phải có điều đó, thưa các bạn. Chúng ta phải có nó, nếu Hội thánh từng phát triển mạnh. Vậy thì anh em nói, “Ồ, Anh Branham ơi, tôi đã làm chứng điều này điều kia. Tôi biết tôi thuộc về Giáo hội rất lâu. Tôi không biết những người lân cận tôi sẽ nghĩ gì.” Không phải là những gì người lân cận anh em nghĩ; Chính là những gì Chúa của anh em nghĩ. Đúng thế.</w:t>
      </w:r>
    </w:p>
    <w:p>
      <w:pPr>
        <w:pStyle w:val="Normal"/>
        <w:spacing w:lineRule="atLeast" w:line="19" w:before="0" w:after="50"/>
        <w:jc w:val="both"/>
        <w:rPr/>
      </w:pPr>
      <w:r>
        <w:rPr/>
        <w:tab/>
      </w:r>
      <w:r>
        <w:rPr>
          <w:szCs w:val="36"/>
        </w:rPr>
        <w:t>Điều Ngài sẽ Phán... Ồ, làm sao anh em muốn Ngài Phán, “Được lắm,” vào ngày đời đời đó.</w:t>
      </w:r>
    </w:p>
    <w:p>
      <w:pPr>
        <w:pStyle w:val="Normal"/>
        <w:spacing w:lineRule="atLeast" w:line="19" w:before="0" w:after="50"/>
        <w:jc w:val="both"/>
        <w:rPr>
          <w:szCs w:val="36"/>
        </w:rPr>
      </w:pPr>
      <w:r>
        <w:rPr>
          <w:szCs w:val="36"/>
          <w:vertAlign w:val="superscript"/>
        </w:rPr>
        <w:t>E-57</w:t>
      </w:r>
      <w:r>
        <w:rPr>
          <w:szCs w:val="36"/>
        </w:rPr>
        <w:tab/>
        <w:t>Nhiều người đã vậy, khi tôi để ý ngày hôm nay trong những người Ngũ Tuần... Tôi đi qua đây cách đây không lâu thấy những người ây tất cả chiếu sáng với sự vinh quang của Đức Chúa Trời. Và tôi thấy, thật là khác biệt. Anh em hãy hạ thanh chắn xuống, mọi sự xảy ra; Anh em đang cho phép mọi thứ vào trong Nhà thờ của mình. Ồ, Đúng thế. Bây giờ, anh em Báp-tít đang vỗ bàn chân, nhưng chúng ta sẽ để anh em đứng một lát.</w:t>
      </w:r>
    </w:p>
    <w:p>
      <w:pPr>
        <w:pStyle w:val="Normal"/>
        <w:spacing w:lineRule="atLeast" w:line="19" w:before="0" w:after="50"/>
        <w:jc w:val="both"/>
        <w:rPr/>
      </w:pPr>
      <w:r>
        <w:rPr/>
        <w:tab/>
      </w:r>
      <w:r>
        <w:rPr>
          <w:szCs w:val="36"/>
        </w:rPr>
        <w:t>Phụ nữ, trước đây, khi tôi thấy những người Ngũ Tuần, phụ nữ để tóc dài, ăn mặc đẹp. Còn bây giờ mỗi người của họ cắt tóc ngắn; Điều đó được lắm bây giờ. Dùng thứ này ở đây và tô vẽ mặt mày, tỉa sửa lông mày, hay cạo hết, mặc những y phục bó chặt vào da, và họ tự xưng là được phép báp-têm bằng Đức Thánh Linh. Tôi tin chắc rằng Đức Thánh Linh sẽ làm cho anh chị em ăn mặc đứng đắn, và sống đúng, nói đúng, và làm đúng khi Đức Thánh Linh kiếm chị em. A-men! Đúng thế.</w:t>
      </w:r>
    </w:p>
    <w:p>
      <w:pPr>
        <w:pStyle w:val="Normal"/>
        <w:spacing w:lineRule="atLeast" w:line="19" w:before="0" w:after="50"/>
        <w:jc w:val="both"/>
        <w:rPr>
          <w:szCs w:val="36"/>
        </w:rPr>
      </w:pPr>
      <w:r>
        <w:rPr>
          <w:szCs w:val="36"/>
          <w:vertAlign w:val="superscript"/>
        </w:rPr>
        <w:t>E-58</w:t>
      </w:r>
      <w:r>
        <w:rPr>
          <w:szCs w:val="36"/>
        </w:rPr>
        <w:tab/>
        <w:t>Đó là những gì anh chị em cần; một sự kêu gọi trở lại với Đức Chúa Trời. Nếu Đức Thánh Linh kết tội nó từ ban đầu, Đức Thánh Linh vẫn kết tội điều đó tối nay, Ngài không thay đổi. Vậy thì, Giáo hội Ngũ Tuần đã hạ những thanh chắn xuống và quá nghi thức. Những gì chúng ta cần là một sự kêu gọi điển hình thuở xưa trở về với sự Hiện diện của Đức Chúa Trời. Đúng thế. Anh em biết điều đó đúng. Vâng, thưa quí vị.</w:t>
      </w:r>
    </w:p>
    <w:p>
      <w:pPr>
        <w:pStyle w:val="Normal"/>
        <w:spacing w:lineRule="atLeast" w:line="19" w:before="0" w:after="50"/>
        <w:jc w:val="both"/>
        <w:rPr/>
      </w:pPr>
      <w:r>
        <w:rPr/>
        <w:tab/>
      </w:r>
      <w:r>
        <w:rPr>
          <w:szCs w:val="36"/>
        </w:rPr>
        <w:t>Trước đây một thời gian dài, nó khác hẳn. Nhưng điều gì đã xảy ra? Đó là lý do anh em đang nguội lạnh dần. Đó là lý do anh em trở nên đi ra ngoài ý chỉ của Đức Chúa Trời. Đó là lý do anh em không thể hợp tác với nhau. Anh em đang đặt nhiều sự tập trung chú ý vào những tổ chức của mình, hơn là tập trung vào Đức Chúa Trời của mình. Điều đó hoàn toàn chính xác.</w:t>
      </w:r>
    </w:p>
    <w:p>
      <w:pPr>
        <w:pStyle w:val="Normal"/>
        <w:spacing w:lineRule="atLeast" w:line="19" w:before="0" w:after="50"/>
        <w:jc w:val="both"/>
        <w:rPr>
          <w:szCs w:val="36"/>
        </w:rPr>
      </w:pPr>
      <w:r>
        <w:rPr/>
        <w:tab/>
      </w:r>
      <w:r>
        <w:rPr>
          <w:szCs w:val="36"/>
        </w:rPr>
        <w:t xml:space="preserve">Mọi người đang cố gắng xây dựng Nhà thờ lớn nhất trong thành phố. Và người ta muốn nó chiếu sáng hon cái khác. Đức Chúa Trời có quan tâm gì về những Nhà thờ không? Nếu Chúa Jêsus chẳng bao lâu sẽ đến, tại sao anh em xây dựng những nơi to lớn và đưa hàng triệu đô-la vào việc đó, trong khi nó cần được dùng cho những công trường truyền giáo ở những nơi xa kia, nơi nào đó? A-men! </w:t>
      </w:r>
    </w:p>
    <w:p>
      <w:pPr>
        <w:pStyle w:val="Normal"/>
        <w:spacing w:lineRule="atLeast" w:line="19" w:before="0" w:after="50"/>
        <w:jc w:val="both"/>
        <w:rPr/>
      </w:pPr>
      <w:r>
        <w:rPr>
          <w:szCs w:val="36"/>
          <w:vertAlign w:val="superscript"/>
        </w:rPr>
        <w:t>E-59</w:t>
      </w:r>
      <w:r>
        <w:rPr>
          <w:szCs w:val="36"/>
        </w:rPr>
        <w:tab/>
        <w:t>Nếu Chúa Jêsus đang đến, chúng ta hãy hành động giống như thế, và nói giống như thế, sống giống như thế, và làm như thế. Điều tôi được thuyết phục để nói: có điều gì đó không bắt đầu ngay lúc đầu. A-men! Tôi không thích nói điều đó. Nhưng làm sao tôi có thể tránh không nói, khi nó cứ như đẩy ra khỏi miệng tôi? Đúng thế.</w:t>
      </w:r>
    </w:p>
    <w:p>
      <w:pPr>
        <w:pStyle w:val="Normal"/>
        <w:spacing w:lineRule="atLeast" w:line="19" w:before="0" w:after="50"/>
        <w:jc w:val="both"/>
        <w:rPr/>
      </w:pPr>
      <w:r>
        <w:rPr/>
        <w:tab/>
      </w:r>
      <w:r>
        <w:rPr>
          <w:szCs w:val="36"/>
        </w:rPr>
        <w:t xml:space="preserve">Việc đánh dấu dân sự, đóng ấn kẻ bội đạo, không tin, bước theo tư dục của họ... Đúng vậy. Và người ta từ phương Đông, phương Tây, từ phương Bắc, phương Nam, đang đói khát Lời của Đức Chúa Trời, mà không tìm thấy nó. Họ sẽ đi đến Nhà thờ Ngũ Tuần; Người ta sẽ nói, “Ồ, tôi...” Trước tiên họ sẽ đi đến Nhà thờ Báp-tít. Người ta có cái này và cái kia. Họ đi; Họ khác biệt. Họ trở về lại với người Ngũ Tuần; Họ lãnh đạm. Chúng ta nên đến với nhau. A-men! </w:t>
      </w:r>
    </w:p>
    <w:p>
      <w:pPr>
        <w:pStyle w:val="Normal"/>
        <w:spacing w:lineRule="atLeast" w:line="19" w:before="0" w:after="50"/>
        <w:jc w:val="both"/>
        <w:rPr>
          <w:szCs w:val="36"/>
        </w:rPr>
      </w:pPr>
      <w:r>
        <w:rPr>
          <w:szCs w:val="36"/>
          <w:vertAlign w:val="superscript"/>
        </w:rPr>
        <w:t>E-60</w:t>
      </w:r>
      <w:r>
        <w:rPr>
          <w:szCs w:val="36"/>
        </w:rPr>
        <w:tab/>
        <w:t>Ồ, Xin Chúa ban phước cho anh em. Tôi yêu mến anh em. Nếu anh em muốn thấy những ân tứ chân thật và không phải sự giả mạo, nếu anh em muốn thấy những Cơ-đốc nhân chân thật vững vàng, bước và rất mặn đến nỗi thế gian khát khao họ, được giống như... Chà, cách mà người ta... Anh em không thể đi xuống phố và nói những Cơ-đốc nhân là gì nữa. Đúng thế.</w:t>
      </w:r>
    </w:p>
    <w:p>
      <w:pPr>
        <w:pStyle w:val="Normal"/>
        <w:spacing w:lineRule="atLeast" w:line="19" w:before="0" w:after="50"/>
        <w:jc w:val="both"/>
        <w:rPr/>
      </w:pPr>
      <w:bookmarkStart w:id="34" w:name="OLE_LINK27"/>
      <w:r>
        <w:rPr/>
        <w:tab/>
      </w:r>
      <w:r>
        <w:rPr>
          <w:szCs w:val="36"/>
        </w:rPr>
        <w:t xml:space="preserve">Hết thảy họ đi xuống đường phố, và họ hành động giống nhau; Họ nói giống nhau. Và luôn luôn </w:t>
      </w:r>
      <w:bookmarkStart w:id="35" w:name="OLE_LINK28"/>
      <w:r>
        <w:rPr>
          <w:szCs w:val="36"/>
        </w:rPr>
        <w:t>thích</w:t>
      </w:r>
      <w:bookmarkEnd w:id="35"/>
      <w:r>
        <w:rPr>
          <w:szCs w:val="36"/>
        </w:rPr>
        <w:t xml:space="preserve"> nói đùa với mọi loại chuyện phiếm và những chuyện như thế (cracking all kinds of jokes and everything like that*), trong khi Đức Chúa Trời Phán đến Ngày Phán xét anh em sẽ khai ra mọi lời hư không mà mình đã nói. Điều gì đã xảy ra? Bởi vì thưa anh em, anh em đang để cho ma quỉ vào và đặt nó trên mắt anh em. Việc </w:t>
      </w:r>
      <w:bookmarkEnd w:id="34"/>
      <w:r>
        <w:rPr>
          <w:szCs w:val="36"/>
        </w:rPr>
        <w:t xml:space="preserve">trước tiên anh em biết đó, thì giờ đến, khi anh em sẽ -- Đức Chúa Trời sẽ ban cho một Sứ điệp và anh em sẽ được đóng ấn vào, hay ra khỏi Nước Đức Chúa Trời. A-men! </w:t>
      </w:r>
    </w:p>
    <w:p>
      <w:pPr>
        <w:pStyle w:val="Normal"/>
        <w:spacing w:lineRule="atLeast" w:line="19" w:before="0" w:after="50"/>
        <w:jc w:val="both"/>
        <w:rPr/>
      </w:pPr>
      <w:r>
        <w:rPr>
          <w:szCs w:val="36"/>
          <w:vertAlign w:val="superscript"/>
        </w:rPr>
        <w:t>E-61</w:t>
      </w:r>
      <w:r>
        <w:rPr>
          <w:szCs w:val="36"/>
        </w:rPr>
        <w:tab/>
        <w:t>Chúng ta cần Phúc âm điển hình thuở xưa trở lại trong Hội thánh. Hãy trở về với Lời của Đức Chúa Trời và cắt bỏ những việc vô lý va ngu dại. A-men! Ồ, chao ôi, khắp đất nước đã làm những việc đó. Ở đây trong miền quê tôi, điều gì đó đến cách đây không lâu, và anh em không thể nhắc đến Ngũ Tuần ở khắp đất nước mà không kể đến nó nữa.</w:t>
      </w:r>
    </w:p>
    <w:p>
      <w:pPr>
        <w:pStyle w:val="Normal"/>
        <w:spacing w:lineRule="atLeast" w:line="19" w:before="0" w:after="50"/>
        <w:jc w:val="both"/>
        <w:rPr>
          <w:szCs w:val="36"/>
        </w:rPr>
      </w:pPr>
      <w:r>
        <w:rPr/>
        <w:tab/>
      </w:r>
      <w:r>
        <w:rPr>
          <w:szCs w:val="36"/>
        </w:rPr>
        <w:t>Hãy vào, với hàng ngàn lần hàng ngàn đô-la lấy đi từ người nghèo ở ngoài đó để mua máy bay và vân vân. Không bao giờ được mua một máy bay nhỏ, và tất cả thứ đó. Và đứng trên bục giảng với đôi bông tai to dài thòng xuống giống như thế, và những con chim hoàng yến (canary birds) ở trong đó. Cùng đủ thứ đồ trang sức đá quí trên những ngón tay của họ đủ để gởi 4 nhà Truyền giáo đi khắp bốn biển giảng Phúc âm... Những người nghèo đói khát được nghe Lời của Đức Chúa Trời, còn chúng ta tự xưng mình là Cơ-đốc nhân sao? Thưa anh em, điều gì sai trật. Đúng thế.</w:t>
      </w:r>
    </w:p>
    <w:p>
      <w:pPr>
        <w:pStyle w:val="Normal"/>
        <w:spacing w:lineRule="atLeast" w:line="19" w:before="0" w:after="50"/>
        <w:jc w:val="both"/>
        <w:rPr>
          <w:szCs w:val="36"/>
        </w:rPr>
      </w:pPr>
      <w:r>
        <w:rPr>
          <w:szCs w:val="36"/>
          <w:vertAlign w:val="superscript"/>
        </w:rPr>
        <w:t>E-62</w:t>
      </w:r>
      <w:r>
        <w:rPr>
          <w:szCs w:val="36"/>
        </w:rPr>
        <w:tab/>
        <w:t>Chúng ta dành thì giờ cho mọi việc khác, không có thì dành cho những Buổi nhóm cầu nguyện. Nhà thì đầy giết mổ làm thịt (butchered up*), và những cô cậu đi dạo quanh đùa nghịch khắp nơi, còn cha mẹ thì không quan tâm, mà gọi đó là Ngũ Tuần. Những gì chúng ta cần tối nay, là một Bàn thờ gia đình trong nhà, một chỗ Đức Chúa Trời nơi Kinh thánh được đọc và con cái được dạy Lời của Đức Chúa Trời Hằng Sống. Vâng, thưa quí vị.</w:t>
      </w:r>
    </w:p>
    <w:p>
      <w:pPr>
        <w:pStyle w:val="Normal"/>
        <w:spacing w:lineRule="atLeast" w:line="19" w:before="0" w:after="50"/>
        <w:jc w:val="both"/>
        <w:rPr>
          <w:szCs w:val="36"/>
        </w:rPr>
      </w:pPr>
      <w:r>
        <w:rPr/>
        <w:tab/>
      </w:r>
      <w:r>
        <w:rPr>
          <w:szCs w:val="36"/>
        </w:rPr>
        <w:t>Chạy lên chạy xuống bục trong những áo đầm ngắn giống như quá chật, lộ da thịt ra ngoài, chạy lên chạy xuống. Tôi không nói điều đó để đùa giỡn. Tôi không đùa; Đây là Lẽ thật Phúc âm. Đúng thế. Vâng, thưa quí vị. Chạy lên chạy xuống bục giảng giống như thế, và nhảy múa trong thần linh, nói tiếng lạ, đeo bông tai và tổ vẽ khắp mặt mày của họ, cắt sửa tóc, uốn ngắn lên giống như thế, và rồi tự xưng mình là Cơ-đốc nhân...</w:t>
      </w:r>
    </w:p>
    <w:p>
      <w:pPr>
        <w:pStyle w:val="Normal"/>
        <w:spacing w:lineRule="atLeast" w:line="19" w:before="0" w:after="50"/>
        <w:jc w:val="both"/>
        <w:rPr>
          <w:szCs w:val="36"/>
        </w:rPr>
      </w:pPr>
      <w:r>
        <w:rPr>
          <w:szCs w:val="36"/>
          <w:vertAlign w:val="superscript"/>
        </w:rPr>
        <w:t>E-63</w:t>
      </w:r>
      <w:r>
        <w:rPr>
          <w:szCs w:val="36"/>
        </w:rPr>
        <w:tab/>
        <w:t>Cách đây không lâu, một người muốn giới thiệu tôi với vợ ông, một tổ chức thánh khiết lớn. Nói, “Vợ tôi sẽ chơi đàn pi-a-nô tối nay, thưa Anh Branham.” Và tôi nhìn chị ta, người đàn bà đó. Tôi không làm trò cười về phụ nữ; Tôi không tin vào việc làm điều đó. Tôi chỉ đang nói sự thật. Và tôi muốn anh em tiếp nhận nó trong cách tương tự của tình yêu thương. Thỉnh thoảng tôi phải nghiêm khắc. Vâng, thưa quí vị.</w:t>
      </w:r>
    </w:p>
    <w:p>
      <w:pPr>
        <w:pStyle w:val="Normal"/>
        <w:autoSpaceDE w:val="false"/>
        <w:spacing w:lineRule="atLeast" w:line="19"/>
        <w:jc w:val="both"/>
        <w:rPr/>
      </w:pPr>
      <w:r>
        <w:rPr/>
        <w:tab/>
        <w:t>Người đàn bà đó mặc một cái áo đầm, nếu tôi thấy vợ tôi mặc như thế, tôi sẽ li dị cô ấy. Và điều đó hoàn toàn là sự thật. Tôi không muốn... Tôi sẽ đuổi cô ấy đi, ra ngoài đó như thế; và tô vẽ đầy khắp mặt chị ta, và tôi nói, “Chị ấy là Cơ-đốc nhân à?”</w:t>
      </w:r>
    </w:p>
    <w:p>
      <w:pPr>
        <w:pStyle w:val="Normal"/>
        <w:autoSpaceDE w:val="false"/>
        <w:spacing w:lineRule="atLeast" w:line="19"/>
        <w:jc w:val="both"/>
        <w:rPr/>
      </w:pPr>
      <w:r>
        <w:rPr/>
        <w:tab/>
        <w:t>Ồ, anh ta nói, “Cô ấy là Thánh đồ.”</w:t>
      </w:r>
    </w:p>
    <w:p>
      <w:pPr>
        <w:pStyle w:val="Normal"/>
        <w:autoSpaceDE w:val="false"/>
        <w:spacing w:lineRule="atLeast" w:line="19" w:before="0" w:after="50"/>
        <w:jc w:val="both"/>
        <w:rPr/>
      </w:pPr>
      <w:r>
        <w:rPr/>
        <w:tab/>
        <w:t>Tôi nói, “Chị ấy không giống như thế đối với tôi.” Đúng thế, để thấy điều gì giống như thế. Tôi không có ý đùa cợt điều đó. Nhưng đó là sự thật. Một Giê-sa-bên, tô vẽ mắt...</w:t>
      </w:r>
    </w:p>
    <w:p>
      <w:pPr>
        <w:pStyle w:val="Normal"/>
        <w:autoSpaceDE w:val="false"/>
        <w:spacing w:lineRule="atLeast" w:line="19" w:before="0" w:after="50"/>
        <w:jc w:val="both"/>
        <w:rPr/>
      </w:pPr>
      <w:r>
        <w:rPr/>
        <w:tab/>
        <w:t>Người đàn bà duy nhất tô vẽ mặt mày để gặp đàn ông là - là Giê-sa-bên, và Đức Chúa Trời cho chó ăn thịt bà ta. Đúng thế. Vì thế đó chỉ là thịt chó từ lúc đầu. Vậy hãy quên điều đó. Hãy trở lại với Bàn thờ, và Đức Chúa Trời sẽ làm chị em rửa sạch mặt mình và sống đúng đắn.</w:t>
      </w:r>
    </w:p>
    <w:p>
      <w:pPr>
        <w:pStyle w:val="Normal"/>
        <w:autoSpaceDE w:val="false"/>
        <w:spacing w:lineRule="atLeast" w:line="19" w:before="0" w:after="50"/>
        <w:jc w:val="both"/>
        <w:rPr/>
      </w:pPr>
      <w:bookmarkStart w:id="36" w:name="OLE_LINK32"/>
      <w:bookmarkStart w:id="37" w:name="OLE_LINK31"/>
      <w:r>
        <w:rPr>
          <w:vertAlign w:val="superscript"/>
        </w:rPr>
        <w:t>E-64</w:t>
      </w:r>
      <w:r>
        <w:rPr/>
        <w:tab/>
        <w:t xml:space="preserve">Thưa anh em Thầy Giảng, và các anh em, cũng giống như cách ấy. Đúng thế. Nó là sự thật. Những gì chúng ta cần ngày hôm nay là một sự giảng dạy Phúc âm tốt đẹp, nghiêm khắc điển hình thuở xưa. Chỉ cần ăn mặc đủ chỉnh tề như “ngưới bình thường” (cách bình dân, truyền thống, cổ điển “old </w:t>
      </w:r>
      <w:bookmarkStart w:id="38" w:name="OLE_LINK30"/>
      <w:bookmarkStart w:id="39" w:name="OLE_LINK29"/>
      <w:r>
        <w:rPr>
          <w:szCs w:val="36"/>
        </w:rPr>
        <w:t>blanky blue-john</w:t>
      </w:r>
      <w:bookmarkEnd w:id="38"/>
      <w:bookmarkEnd w:id="39"/>
      <w:r>
        <w:rPr>
          <w:szCs w:val="36"/>
        </w:rPr>
        <w:t xml:space="preserve">*”), </w:t>
      </w:r>
      <w:bookmarkEnd w:id="36"/>
      <w:bookmarkEnd w:id="37"/>
      <w:r>
        <w:rPr>
          <w:szCs w:val="36"/>
        </w:rPr>
        <w:t>cho đến nỗi...?... Những gì chúng ta cần là trở về với sự Phục hưng tại Phố Azusa, trở lại lúc ban đầu, trở lại với Ngũ tuần. Đúng thế. A-men! Xin Chúa thương xót.</w:t>
      </w:r>
    </w:p>
    <w:p>
      <w:pPr>
        <w:pStyle w:val="Normal"/>
        <w:autoSpaceDE w:val="false"/>
        <w:spacing w:lineRule="atLeast" w:line="19" w:before="0" w:after="50"/>
        <w:jc w:val="both"/>
        <w:rPr>
          <w:szCs w:val="36"/>
        </w:rPr>
      </w:pPr>
      <w:r>
        <w:rPr/>
        <w:tab/>
      </w:r>
      <w:r>
        <w:rPr>
          <w:szCs w:val="36"/>
        </w:rPr>
        <w:t>Ồ, anh em biết tại sao chúng ta không có sự vinh quang trong Nhà thờ, anh em biết sự việc tại sao không? Bởi vì chúng ta đã đưa vào điều gì khác. Ồ, “Tôi không hổ thẹn về Phúc âm của Đức Chúa Jêsus Christ, vì là quyền phép của Đức Chúa Trời để cứu mọi kẻ tin.” Không có chuyện sẽ làm anh em là kẻ cuồng tín. Nó là điều gì làm cho anh chị em thánh thiện và sống thật, làm cho nó rất thật với dân sự, cho đến nỗi họ sẽ khao khát được giống như anh chị em. Đúng thế. Cả thế giới sẽ nhìn lên và nói, “Chà, nếu như tôi có thể hành động giống như người đàn bà đó. Nếu như tôi có thể sống cuộc đời giống như cô ấy.” Và bây giờ, đó là điều chúng ta cần.</w:t>
      </w:r>
    </w:p>
    <w:p>
      <w:pPr>
        <w:pStyle w:val="Normal"/>
        <w:autoSpaceDE w:val="false"/>
        <w:spacing w:lineRule="atLeast" w:line="19" w:before="0" w:after="50"/>
        <w:jc w:val="both"/>
        <w:rPr>
          <w:szCs w:val="36"/>
        </w:rPr>
      </w:pPr>
      <w:r>
        <w:rPr>
          <w:szCs w:val="36"/>
          <w:vertAlign w:val="superscript"/>
        </w:rPr>
        <w:t>E-65</w:t>
      </w:r>
      <w:r>
        <w:rPr>
          <w:szCs w:val="36"/>
        </w:rPr>
        <w:tab/>
        <w:t>Cách đâu một thời gian, khi một phụ nữ gởi con gái mình đến trường, và chị sống xa miền quê, và chị gởi con đi học. Chị đi xuống đó, chị là một Cơ-đốc nhân đáng mến khi rời nhà. Khi cô ấy xuống đó với nhóm người Hollywood, những người ở đó hành động kỳ quặc, và cô gái về hỏi mẹ cô ấy có thể cắt tóc ngắn không. Chị nói, “Con ơi, mẹ không muốn con làm điều đó. Đừng hành động như thế.”</w:t>
      </w:r>
    </w:p>
    <w:p>
      <w:pPr>
        <w:pStyle w:val="Normal"/>
        <w:autoSpaceDE w:val="false"/>
        <w:spacing w:lineRule="atLeast" w:line="19" w:before="0" w:after="50"/>
        <w:jc w:val="both"/>
        <w:rPr>
          <w:szCs w:val="36"/>
        </w:rPr>
      </w:pPr>
      <w:r>
        <w:rPr/>
        <w:tab/>
      </w:r>
      <w:r>
        <w:rPr>
          <w:szCs w:val="36"/>
        </w:rPr>
        <w:t>Tôi sẽ thí dụ tiêu biểu cho điều này, hay phân loại nó với Giáo hội Ngũ Tuần. Thật hoàn toàn chính xác: Đi ra với quá nhiều vật trang trí kỳ lạ, chị em đang pha trộn quá nhiều với thế gian. Anh chị em hành động giống như thế gian, sống trong thế gian, làm những việc giống như thế. Anh chị em hãy đem thế gian ra khỏi mình. Kinh thánh dạy, “Nếu anh chị em yêu mến thế gian, những sự thuộc về thế gian thì tình yêu thương của Đức Chúa Trời không ở trong anh chị em.” Đúng thế. Đó là sự thật.</w:t>
      </w:r>
    </w:p>
    <w:p>
      <w:pPr>
        <w:pStyle w:val="Normal"/>
        <w:autoSpaceDE w:val="false"/>
        <w:spacing w:lineRule="atLeast" w:line="19" w:before="0" w:after="50"/>
        <w:jc w:val="both"/>
        <w:rPr/>
      </w:pPr>
      <w:r>
        <w:rPr>
          <w:szCs w:val="36"/>
          <w:vertAlign w:val="superscript"/>
        </w:rPr>
        <w:t>E-66</w:t>
      </w:r>
      <w:r>
        <w:rPr>
          <w:szCs w:val="36"/>
        </w:rPr>
        <w:tab/>
        <w:t>Cô gái đáng thương đó hòa nhập với các đoàn thể của mình. Tại sao cô ấy trở nên cách ấy? Bởi vì cô đi vào trong nhóm người loại đó. Hãy nghe, có một linh trong mọi sự. Có một linh của một nước. Anh em đi vào nước này, có một linh của nó. Nước này có linh gì? Sự tiêu khiển giải trí. Tất cả họ có là: ai là người đã hôn Suzy, phim đó được chiếu vào buổi tối. Nhiều người sẽ ở nhà để xem Ti-vi, điều gì đó về Sucy, hay điều gì giống như thế, thay vì đi Nhà thờ, và nói rằng họ có Đức Thánh Linh, và nói tiếng lạ.</w:t>
      </w:r>
    </w:p>
    <w:p>
      <w:pPr>
        <w:pStyle w:val="Normal"/>
        <w:autoSpaceDE w:val="false"/>
        <w:spacing w:lineRule="atLeast" w:line="19" w:before="0" w:after="50"/>
        <w:jc w:val="both"/>
        <w:rPr/>
      </w:pPr>
      <w:r>
        <w:rPr/>
        <w:tab/>
      </w:r>
      <w:r>
        <w:rPr>
          <w:szCs w:val="36"/>
        </w:rPr>
        <w:t xml:space="preserve">Thưa anh em, bởi các kết quả mà anh em nhìn biết họ. Đó là gì? Lucy, điều gì về Lucy, hay điều gì giống như “Tôi Yêu Lucy.” Một số chương trình của họ giống như thế. Tôi không xem sự vớ vẩn của nó. Tôi đọc Kinh thánh; Tôi yêu mến hầu việc Chúa. A-men! Thưa quí vị. A-men! Đó là những gì chúng ta cần ngày nay. Đó là những gì anh em đi ra khỏi ý chỉ của Đức Chúa Trời. Đó là chỗ anh em đã hành động lùi lại. Không lạ gì anh em ghét người lân cận của mình, và mọi thứ khác, mà vẫn hành động kỳ quặc như thế. Anh em không thể có tình yêu thương của Đức Chúa Trời trong lòng mà làm điều đó. Đúng thế. A-men! </w:t>
      </w:r>
    </w:p>
    <w:p>
      <w:pPr>
        <w:pStyle w:val="Normal"/>
        <w:autoSpaceDE w:val="false"/>
        <w:spacing w:lineRule="atLeast" w:line="19" w:before="0" w:after="50"/>
        <w:jc w:val="both"/>
        <w:rPr/>
      </w:pPr>
      <w:r>
        <w:rPr>
          <w:szCs w:val="36"/>
          <w:vertAlign w:val="superscript"/>
        </w:rPr>
        <w:t>E-67</w:t>
      </w:r>
      <w:r>
        <w:rPr>
          <w:szCs w:val="36"/>
        </w:rPr>
        <w:tab/>
        <w:t>Bây giờ, họ ở lại nhà vì điều đó, và những việc mà nhiều người làm, ngày hôm nay đáng hổ thẹn, tự xưng mình là ngoan đạo. Họ hành động giống như thế gian, bởi vì linh của nước Mỹ. Nước Mỹ muốn vui chơi giả trí. Ồ, mọi thứ mọi người có là Ti-vi và ra-đi-ô, và họ lắng nghe mọi thứ.</w:t>
      </w:r>
    </w:p>
    <w:p>
      <w:pPr>
        <w:pStyle w:val="Normal"/>
        <w:autoSpaceDE w:val="false"/>
        <w:spacing w:lineRule="atLeast" w:line="19" w:before="0" w:after="50"/>
        <w:jc w:val="both"/>
        <w:rPr>
          <w:szCs w:val="36"/>
        </w:rPr>
      </w:pPr>
      <w:r>
        <w:rPr/>
        <w:tab/>
      </w:r>
      <w:r>
        <w:rPr>
          <w:szCs w:val="36"/>
        </w:rPr>
        <w:t>Hãy để tôi vào nhà của một người, và cho phép tôi xem người đó nghe loại nhạc gì. Xin cho tôi nhìn chung quanh và thấy anh ta đọc loại văn chương gì; Tôi sẽ nói cho anh em biết người ấy được nuôi bằng loại linh gì. Đúng thế. Xin cho tôi xem cách hành động trong sự đi lại hằng ngày của người đó. Đúng. Thật xấu hổ. Chúa ôi, thật Hội thánh đã đánh mất ân điển. Ô, thật đáng thương. Hãy ăn năn và trở lại. Đúng thế. Tôi nói điều đó trong Danh Chúa: Hãy ăn năn và trở lại.</w:t>
      </w:r>
    </w:p>
    <w:p>
      <w:pPr>
        <w:pStyle w:val="Normal"/>
        <w:autoSpaceDE w:val="false"/>
        <w:spacing w:lineRule="atLeast" w:line="19" w:before="0" w:after="50"/>
        <w:jc w:val="both"/>
        <w:rPr>
          <w:szCs w:val="36"/>
        </w:rPr>
      </w:pPr>
      <w:r>
        <w:rPr>
          <w:szCs w:val="36"/>
          <w:vertAlign w:val="superscript"/>
        </w:rPr>
        <w:t>E-68</w:t>
      </w:r>
      <w:r>
        <w:rPr>
          <w:szCs w:val="36"/>
        </w:rPr>
        <w:tab/>
        <w:t>Để ý, cô gái ấy khi đi qua nơi đó, cô ở dưới ảnh hưởng của linh đó. Anh em đi ra khỏi nơi này, anh em sẽ có một linh của Giáo hội. Trước tiên anh em biết, anh em đi vào một Nhà thờ, anh em để ý ông Mục sư. Tôi nói điều này với sự kỉnh kiền. Anh em để ý cách Mục sư hành động, anh em sẽ thấy dân sự hành động gần giống như vậy. Nếu Mục sư khó tính câu nệ mọi thứ, anh em sẽ thấy hội chúng cũng giống như vậy. Nếu Mục sư làm nhiều chuyện vô lý, anh em thấy hội chúng cũng làm cùng cách ấy.</w:t>
      </w:r>
    </w:p>
    <w:p>
      <w:pPr>
        <w:pStyle w:val="Normal"/>
        <w:autoSpaceDE w:val="false"/>
        <w:spacing w:lineRule="atLeast" w:line="19" w:before="0" w:after="50"/>
        <w:jc w:val="both"/>
        <w:rPr>
          <w:szCs w:val="36"/>
        </w:rPr>
      </w:pPr>
      <w:r>
        <w:rPr/>
        <w:tab/>
      </w:r>
      <w:r>
        <w:rPr>
          <w:szCs w:val="36"/>
        </w:rPr>
        <w:t xml:space="preserve">Nếu Mục sư là một Giáo sư Phúc âm tốt, vững vàng, điều đó sẽ giữ con cái ông phục tùng, và cho chúng một chút chất kích thích protaplasma khi chúng cần (Đúng thế.), đưa ra Phúc âm và phát nhẹ vào mông chúng thật tốt, anh em sẽ thấy một Hội thánh tốt đẹp vâng lời (Đúng thế.), nơi mà mọi người có thể đến và vui hưởng trong Phúc âm. Nếu ông ấy là một Thầy Giảng tốt, thì sẽ ở lại sống trên Lời, và ở lại trong Lời, và nói Lời cách ấy, thấy rằng Hội thánh của ông được hoạt động, thật sự bởi Đức Thánh Linh, không đưa vào những chủ thuyết này. Chẳng bao lâu sau khi họ bắt đầu điều gì đó, ông ấy sẽ loại nó ra (snap it out*) giống như thế. Đó là những gì chúng ta cần ngày hôm nay, là có nhiều Thầy Giảng giống như hơn. A-men! </w:t>
      </w:r>
    </w:p>
    <w:p>
      <w:pPr>
        <w:pStyle w:val="Normal"/>
        <w:autoSpaceDE w:val="false"/>
        <w:spacing w:lineRule="atLeast" w:line="19" w:before="0" w:after="50"/>
        <w:jc w:val="both"/>
        <w:rPr/>
      </w:pPr>
      <w:r>
        <w:rPr/>
        <w:tab/>
      </w:r>
      <w:r>
        <w:rPr>
          <w:szCs w:val="36"/>
        </w:rPr>
        <w:t>Vậy thì chúng ta sẽ có những người nữ tốt hơn, có nhiều Thầy Giảng tốt hơn. Đúng thế, đó là những gì chúng ta cần.</w:t>
      </w:r>
    </w:p>
    <w:p>
      <w:pPr>
        <w:pStyle w:val="Normal"/>
        <w:autoSpaceDE w:val="false"/>
        <w:spacing w:lineRule="atLeast" w:line="19" w:before="0" w:after="50"/>
        <w:jc w:val="both"/>
        <w:rPr>
          <w:szCs w:val="36"/>
        </w:rPr>
      </w:pPr>
      <w:bookmarkStart w:id="40" w:name="OLE_LINK34"/>
      <w:bookmarkStart w:id="41" w:name="OLE_LINK33"/>
      <w:r>
        <w:rPr>
          <w:szCs w:val="36"/>
          <w:vertAlign w:val="superscript"/>
        </w:rPr>
        <w:t>E-69</w:t>
      </w:r>
      <w:r>
        <w:rPr>
          <w:szCs w:val="36"/>
        </w:rPr>
        <w:tab/>
        <w:t xml:space="preserve">Anh em đi vào nước Nga, anh em thấy một linh nước Nga. Đi vào nước Đức, anh em thấy một linh nước Đức. Đi vào một tổ chức, anh em thấy một linh -- một linh của [Người Sáng Lập] Mason’s, một linh của [Hội Tương Tế] Odd Fellow’s. </w:t>
      </w:r>
      <w:bookmarkEnd w:id="40"/>
      <w:bookmarkEnd w:id="41"/>
      <w:r>
        <w:rPr>
          <w:szCs w:val="36"/>
        </w:rPr>
        <w:t>Anh em đi vào một nhà, anh em thấy linh của nhà ấy. Và nơi mà anh em để tình cảm bị lôi cuốn, anh em lấy một người nữ thật tốt, và đẩy người ấy ra với một số người thô bỉ nào đó, và cô ấy sẽ... Những người thô bỉ ấy sẽ tốt, nếu không thì cô ấy sẽ giống như họ. Điều đó hoàn toàn là sự thật tôi đã thấy hàng ngàn trường hợp.</w:t>
      </w:r>
    </w:p>
    <w:p>
      <w:pPr>
        <w:pStyle w:val="Normal"/>
        <w:autoSpaceDE w:val="false"/>
        <w:spacing w:lineRule="atLeast" w:line="19" w:before="0" w:after="50"/>
        <w:jc w:val="both"/>
        <w:rPr/>
      </w:pPr>
      <w:r>
        <w:rPr/>
        <w:tab/>
      </w:r>
      <w:r>
        <w:rPr>
          <w:szCs w:val="36"/>
        </w:rPr>
        <w:t>Với những người đàn ông cũng vậy. Hãy để anh ta chạy đi quanh... Cho tôi biết bạn đồng hành với anh em là ai; Tôi sẽ nói cho anh biết anh là ai. Đúng thế.Điều chúng ta cần, không phải hội nhập với thế gian. Chúng ta nên hội nhập với nhau. Nếu chúng ta tránh xa thế gian, có lẽ chúng ta có thể đem lòng chúng ta đến với nhau. A-men! A-men! Đúng thế.</w:t>
      </w:r>
    </w:p>
    <w:p>
      <w:pPr>
        <w:pStyle w:val="Normal"/>
        <w:autoSpaceDE w:val="false"/>
        <w:spacing w:lineRule="atLeast" w:line="19"/>
        <w:jc w:val="both"/>
        <w:rPr>
          <w:szCs w:val="36"/>
        </w:rPr>
      </w:pPr>
      <w:r>
        <w:rPr>
          <w:szCs w:val="36"/>
          <w:vertAlign w:val="superscript"/>
        </w:rPr>
        <w:t>E-70</w:t>
      </w:r>
      <w:r>
        <w:rPr>
          <w:szCs w:val="36"/>
        </w:rPr>
        <w:tab/>
        <w:t xml:space="preserve">Cô gái trẻ đáng thương này, khi trở về, cô kể cô đang về nhà, và mang theo một trong những người bạn Suzy với cô. Và trên đường về, mẹ cô đã bảo bà sẽ đón cô ở nhà ga. Khi họ đến, cô bạn nói, “Ồ, tôi muốn bạn gặp mẹ của bạn.” Vậy họ nhìn ra bên ngoài, và anh em biết người mẹ tội nghiệp đứng ở đó. Cô gái đi với cô nói, “Ồ, Mary, cái người trông gớm guốc đó là ai?” Gương mặt bà đầy sẹo, và bà cúi gập người như thế này, con người tội nghiệp này run rẩy như thế, mang tóc giả dính vào phía sau đầu, mặc bộ đồ vải bâu. </w:t>
      </w:r>
    </w:p>
    <w:p>
      <w:pPr>
        <w:pStyle w:val="Normal"/>
        <w:autoSpaceDE w:val="false"/>
        <w:spacing w:lineRule="atLeast" w:line="19" w:before="0" w:after="50"/>
        <w:jc w:val="both"/>
        <w:rPr>
          <w:szCs w:val="36"/>
        </w:rPr>
      </w:pPr>
      <w:r>
        <w:rPr/>
        <w:tab/>
      </w:r>
      <w:r>
        <w:rPr>
          <w:szCs w:val="36"/>
        </w:rPr>
        <w:t>Cô bạn nói, “Nhìn người đàn bà xấu như quỷ đó kìa. Ai thế?”</w:t>
      </w:r>
    </w:p>
    <w:p>
      <w:pPr>
        <w:pStyle w:val="Normal"/>
        <w:autoSpaceDE w:val="false"/>
        <w:spacing w:lineRule="atLeast" w:line="19" w:before="0" w:after="50"/>
        <w:jc w:val="both"/>
        <w:rPr/>
      </w:pPr>
      <w:r>
        <w:rPr/>
        <w:tab/>
      </w:r>
      <w:r>
        <w:rPr>
          <w:szCs w:val="36"/>
        </w:rPr>
        <w:t>Cô gái xấu hổ thú nhận rằng đó là mẹ cô. Bởi vì cô đã ở giữa đám người rác rưởi. Cô ở giữa đám người câu nệ, cho rằng mình cái gì cũng biết.</w:t>
      </w:r>
    </w:p>
    <w:p>
      <w:pPr>
        <w:pStyle w:val="Normal"/>
        <w:autoSpaceDE w:val="false"/>
        <w:spacing w:lineRule="atLeast" w:line="19" w:before="0" w:after="50"/>
        <w:jc w:val="both"/>
        <w:rPr/>
      </w:pPr>
      <w:r>
        <w:rPr>
          <w:szCs w:val="36"/>
          <w:vertAlign w:val="superscript"/>
        </w:rPr>
        <w:t>E-71</w:t>
      </w:r>
      <w:r>
        <w:rPr>
          <w:szCs w:val="36"/>
        </w:rPr>
        <w:tab/>
        <w:t>Đó là điều Giáo hội ngày nay đã làm: Đến giữa những người cho mình cái gì cũng biết, những nhà Thần học vĩ đại của anh em đang học ở Thần học viện, và vì thế anh em nói, “A-men!” giống như một con bê gần như sắp chết. Và rồi họ tự xưng là Thầy Giảng. Tôi thà có một con trai -- một Thầy Giảng trên bục giảng của tôi không biết sự khác biệt giữa những hạt đậu và hạt cà-phê, mà biết Đức Chúa Jêsus Christ là gì, trong sự cứu rỗi linh hồn, còn hơn là tất cả những bằng cấp Tiến sĩ Thần đạo trong thế thế. A-men! Đúng thế.</w:t>
      </w:r>
    </w:p>
    <w:p>
      <w:pPr>
        <w:pStyle w:val="Normal"/>
        <w:spacing w:lineRule="atLeast" w:line="19" w:before="0" w:after="50"/>
        <w:jc w:val="both"/>
        <w:rPr/>
      </w:pPr>
      <w:r>
        <w:rPr/>
        <w:tab/>
        <w:t xml:space="preserve">Tôi muốn nói điều đó vì Lẽ thật. Những gì chúng ta cần ngày hôm nay, là một người được Đức Chúa Trời kêu gọi, tốt đẹp điển hình thuở xưa, trở lại đó trên cánh đồng đậu chổi và cầu nguyện thâu đêm với Đức Chúa Trời, không hổ thẹn về Phúc âm. Điều đó có thể giảng và đứng trên Lẽ thật. A-men! </w:t>
      </w:r>
    </w:p>
    <w:p>
      <w:pPr>
        <w:pStyle w:val="Normal"/>
        <w:spacing w:lineRule="atLeast" w:line="19" w:before="0" w:after="50"/>
        <w:jc w:val="both"/>
        <w:rPr/>
      </w:pPr>
      <w:r>
        <w:rPr>
          <w:vertAlign w:val="superscript"/>
        </w:rPr>
        <w:t>E-72</w:t>
      </w:r>
      <w:r>
        <w:rPr/>
        <w:tab/>
        <w:t>Rồi khi cô ấy -- ra khỏi tàu lửa, và đi ra nơi đó, người mẹ đáng thương chạy đến giang tay ôm cô, thì cô quay lưng với mẹ. Cô có điều gì bực mình vì mẹ cô không hợp thời. Đó là cách nhiều người đang cư xử với Đức Chúa Jêsus Christ ngày nay. Họ không muốn điển hình thuở xưa, quì dưới Bàn thờ, lau sạch nó, và mặc đồ giống như một Thánh đồ, hành động giống như một Thánh đồ, và bước đi cách tin kính.</w:t>
      </w:r>
    </w:p>
    <w:p>
      <w:pPr>
        <w:pStyle w:val="Normal"/>
        <w:spacing w:lineRule="atLeast" w:line="19" w:before="0" w:after="50"/>
        <w:jc w:val="both"/>
        <w:rPr/>
      </w:pPr>
      <w:r>
        <w:rPr/>
        <w:tab/>
        <w:t>Họ phải có những buổi chiêu đãi và mọi thứ, và những bữa tiệc của anh chị em, những bữa tiệc xã giao, và may vá, nói về Cô này cô nọ, vân vân, và đi lên đi xuống. Tất cả những tổ chức tầm thường nhỏ bé này, anh em đã rập khuôn giống như các Giáo hội của thế gian. Đúng thế. Anh em hổ thẹn trở về với Bàn thờ lần nữa và tự cho mình đúng.</w:t>
      </w:r>
    </w:p>
    <w:p>
      <w:pPr>
        <w:pStyle w:val="Normal"/>
        <w:spacing w:lineRule="atLeast" w:line="19"/>
        <w:jc w:val="both"/>
        <w:rPr/>
      </w:pPr>
      <w:r>
        <w:rPr>
          <w:vertAlign w:val="superscript"/>
        </w:rPr>
        <w:t>E-73</w:t>
      </w:r>
      <w:r>
        <w:rPr/>
        <w:tab/>
        <w:t>Thấy cô gái trốn tránh người mẹ, và bỏ đi với người bạn kiểu cách này. Trước tiên anh em biết, viên trưởng tàu ở đó, tình cờ biết lý do, ông nhảy lên một cái bục cũ ở đó và nói, “Nhìn đây, thưa mọi người, quí vị thấy cách mình đang nhìn người đàn bà đáng thương ở đó, đang khóc, “khi ông thấy con gái của chính bà lẩn tránh bà. Nói, “Nhìn đây, hỡi quí cô. Đó là mẹ cô. Tôi không quan tâm bà ấy trông giống như thế nào; Đó là mẹ cô.”</w:t>
      </w:r>
    </w:p>
    <w:p>
      <w:pPr>
        <w:pStyle w:val="Normal"/>
        <w:spacing w:lineRule="atLeast" w:line="19" w:before="0" w:after="50"/>
        <w:jc w:val="both"/>
        <w:rPr/>
      </w:pPr>
      <w:r>
        <w:rPr/>
        <w:tab/>
        <w:t>Nói, “Tôi đã sống gần nhà bà ấy khi điều này xảy ra. Nói, “Cách đây nhiêu năm, thưa quí vị, cô bé này đang đứng đây, đang quay lưng lại với người mẹ đầy sẹo đáng thương của mình ở đó.” Nói, “Tôi đã sống gần nhà cô ấy, khi người mẹ vào mùa xuân đi lấy nước, giặt giũ phía sau nhà, thì một tia lửa bắn vào nhà, và ngôi nhà bốc cháy.</w:t>
      </w:r>
    </w:p>
    <w:p>
      <w:pPr>
        <w:pStyle w:val="Normal"/>
        <w:spacing w:lineRule="atLeast" w:line="19"/>
        <w:jc w:val="both"/>
        <w:rPr/>
      </w:pPr>
      <w:r>
        <w:rPr>
          <w:vertAlign w:val="superscript"/>
        </w:rPr>
        <w:t>E-74</w:t>
      </w:r>
      <w:r>
        <w:rPr/>
        <w:tab/>
        <w:t>Khi người trở về với 2 xô nước... Nói, “Bà ấy là một người đàn bà đẹp, rất đẹp. Bà nhìn vào trong đó, và ngôi nhà bị cháy. Những người hàng xóm chạy ra, nó cháy bùng lên. Đứa bé ở trên gác. Đó là đứa bé ấy, đang nằm trong nôi.” Nói, “Người mẹ chụp lấy tấm mền quấn vào người vào mặt bà, chạy qua ngọn lửa để tìm đứa con.”</w:t>
      </w:r>
    </w:p>
    <w:p>
      <w:pPr>
        <w:pStyle w:val="Normal"/>
        <w:spacing w:lineRule="atLeast" w:line="19" w:before="0" w:after="50"/>
        <w:jc w:val="both"/>
        <w:rPr/>
      </w:pPr>
      <w:r>
        <w:rPr/>
        <w:tab/>
        <w:t>Và nói, “Lính chữa lửa, và mọi người la lên, ‘Quay ra, quay ra,’ nhưng không gì ngăn cản được bà. Bà cứ chạy vào. Bà phải kiếm được con mình. Nếu không nó sẽ chết. Khi vào đến nơi đứa bé đang kêu khóc, bà lấy cái mền ra khỏi gương mặt xinh đẹp mà quấn đứa bé vào trong đó. Mặt bà...?... bị cháy vì ngọn lửa, đến nỗi bị cháy xém và cháy sạch tóc. Lửa làm cháy gương mặt của bà thành ra đầy sẹo xấu xí.” Và nói, “Hỡi cô gái trẻ kia, cô được xinh đẹp ngày hôm nay còn mẹ cô xấu xí, là vì bà ấy làm cho mình xấu đi để cho cô có thể xinh đẹp. Vậy mà bây giờ cô hổ thẹn về bà.”</w:t>
      </w:r>
    </w:p>
    <w:p>
      <w:pPr>
        <w:pStyle w:val="Normal"/>
        <w:spacing w:lineRule="atLeast" w:line="19" w:before="0" w:after="50"/>
        <w:jc w:val="both"/>
        <w:rPr/>
      </w:pPr>
      <w:r>
        <w:rPr>
          <w:vertAlign w:val="superscript"/>
        </w:rPr>
        <w:t>E-75</w:t>
      </w:r>
      <w:r>
        <w:rPr/>
        <w:tab/>
        <w:t>Điều đó cũng là điều tôi suy nghĩ tối nay. Anh em có thể giảng tất cả tín điều và giáo điều của mình mà anh em muốn, nhưng Chúa Jêsus của tôi từ trời giáng xuống trong hình thức của xác thịt tội lỗi, và tự hạ mình, đến thế gian trong da thịt, và bị làm trò cười, bị ngược đãi, bị đánh đập thương tích, và bị treo trên đồi Sọ, như một kẻ bất lương. Cướp đoạt lấy chính Ngài, và giáng xuống để trở nên Đấng Cứu Rỗi, bởi vì Ngài đã chết, để tôi sống.</w:t>
      </w:r>
    </w:p>
    <w:p>
      <w:pPr>
        <w:pStyle w:val="Normal"/>
        <w:spacing w:lineRule="atLeast" w:line="19" w:before="0" w:after="50"/>
        <w:jc w:val="both"/>
        <w:rPr/>
      </w:pPr>
      <w:r>
        <w:rPr/>
        <w:tab/>
        <w:t>Tôi không bao giờ muốn thay chỗ của mình ở ngoài đó, quá nhiều của một con người yếu đuối để nói lên sự thật về điều đó và giảng Phúc âm, bất chấp, nếu tôi mất hết mọi người bạn tôi có trên đời. Tôi muốn tình bạn hữu với Ngài trong nơi Vinh hiển. Vào ngày đó, Ngài sẽ nhìn xuống và nói, “Được lắm, hỡi đầy tớ trung tín ngay lành của Ta.” A-men! Tôi yêu mến Ngài hết lòng. Và tôi biết mình... Anh em có thể cứ bắt tay và gia nhập và nói những tín điều, lặp lại tất cả những lời cầu nguyện khác nhau và vân vân. Nhưng đây là đề tài của tôi,</w:t>
      </w:r>
    </w:p>
    <w:p>
      <w:pPr>
        <w:pStyle w:val="Normal"/>
        <w:spacing w:lineRule="atLeast" w:line="19"/>
        <w:ind w:left="700" w:hanging="0"/>
        <w:jc w:val="both"/>
        <w:rPr>
          <w:i/>
          <w:i/>
        </w:rPr>
      </w:pPr>
      <w:r>
        <w:rPr>
          <w:i/>
        </w:rPr>
        <w:t>Nhờ tin chính tôi thấy Huyết láng lai</w:t>
      </w:r>
    </w:p>
    <w:p>
      <w:pPr>
        <w:pStyle w:val="Normal"/>
        <w:spacing w:lineRule="atLeast" w:line="19"/>
        <w:ind w:left="700" w:hanging="0"/>
        <w:jc w:val="both"/>
        <w:rPr>
          <w:i/>
          <w:i/>
        </w:rPr>
      </w:pPr>
      <w:r>
        <w:rPr>
          <w:i/>
        </w:rPr>
        <w:t>Từ hông Jêsus trào sôi,</w:t>
      </w:r>
    </w:p>
    <w:p>
      <w:pPr>
        <w:pStyle w:val="Normal"/>
        <w:spacing w:lineRule="atLeast" w:line="19"/>
        <w:ind w:left="700" w:hanging="0"/>
        <w:jc w:val="both"/>
        <w:rPr>
          <w:i/>
          <w:i/>
        </w:rPr>
      </w:pPr>
      <w:r>
        <w:rPr>
          <w:i/>
        </w:rPr>
        <w:t>Đề mục của tôi, ấy ái tâm Ngài,</w:t>
      </w:r>
    </w:p>
    <w:p>
      <w:pPr>
        <w:pStyle w:val="Normal"/>
        <w:spacing w:lineRule="atLeast" w:line="19"/>
        <w:ind w:left="700" w:firstLine="20"/>
        <w:jc w:val="both"/>
        <w:rPr>
          <w:i/>
          <w:i/>
        </w:rPr>
      </w:pPr>
      <w:r>
        <w:rPr>
          <w:i/>
        </w:rPr>
        <w:t xml:space="preserve">Vẫn nói dầu tôi chết rồi. </w:t>
      </w:r>
    </w:p>
    <w:p>
      <w:pPr>
        <w:pStyle w:val="Normal"/>
        <w:spacing w:lineRule="atLeast" w:line="19"/>
        <w:ind w:left="700" w:hanging="0"/>
        <w:jc w:val="both"/>
        <w:rPr>
          <w:i/>
          <w:i/>
        </w:rPr>
      </w:pPr>
      <w:r>
        <w:rPr>
          <w:i/>
        </w:rPr>
        <w:t>Kìa, tên cướp xưa lúc chết phước thay,</w:t>
      </w:r>
    </w:p>
    <w:p>
      <w:pPr>
        <w:pStyle w:val="Normal"/>
        <w:spacing w:lineRule="atLeast" w:line="19"/>
        <w:ind w:left="700" w:hanging="0"/>
        <w:jc w:val="both"/>
        <w:rPr>
          <w:i/>
          <w:i/>
        </w:rPr>
      </w:pPr>
      <w:r>
        <w:rPr>
          <w:i/>
        </w:rPr>
        <w:t>Kịp trông hông Huyết Ngài đây;</w:t>
      </w:r>
    </w:p>
    <w:p>
      <w:pPr>
        <w:pStyle w:val="Normal"/>
        <w:spacing w:lineRule="atLeast" w:line="19"/>
        <w:ind w:left="700" w:hanging="0"/>
        <w:jc w:val="both"/>
        <w:rPr/>
      </w:pPr>
      <w:r>
        <w:rPr>
          <w:i/>
        </w:rPr>
        <w:t>Dầu tôi xấu xa giống kẻ cướp nầy,</w:t>
      </w:r>
    </w:p>
    <w:p>
      <w:pPr>
        <w:pStyle w:val="Normal"/>
        <w:spacing w:lineRule="atLeast" w:line="19"/>
        <w:ind w:left="700" w:hanging="0"/>
        <w:jc w:val="both"/>
        <w:rPr>
          <w:i/>
          <w:i/>
        </w:rPr>
      </w:pPr>
      <w:r>
        <w:rPr>
          <w:i/>
        </w:rPr>
        <w:t>Nhờ Huyết được trong trắng ngay.</w:t>
      </w:r>
    </w:p>
    <w:p>
      <w:pPr>
        <w:pStyle w:val="Normal"/>
        <w:spacing w:lineRule="atLeast" w:line="19"/>
        <w:ind w:left="700" w:hanging="0"/>
        <w:jc w:val="both"/>
        <w:rPr>
          <w:i/>
          <w:i/>
        </w:rPr>
      </w:pPr>
      <w:r>
        <w:rPr>
          <w:i/>
        </w:rPr>
        <w:t>Rồi khi lưỡi tôi ấp úng ngập ngừng,</w:t>
      </w:r>
    </w:p>
    <w:p>
      <w:pPr>
        <w:pStyle w:val="Normal"/>
        <w:spacing w:lineRule="atLeast" w:line="19"/>
        <w:ind w:left="700" w:hanging="0"/>
        <w:jc w:val="both"/>
        <w:rPr>
          <w:i/>
          <w:i/>
          <w:lang w:val="it-IT"/>
        </w:rPr>
      </w:pPr>
      <w:r>
        <w:rPr>
          <w:i/>
          <w:lang w:val="it-IT"/>
        </w:rPr>
        <w:t>Nghỉ yên trong mả rày mai,</w:t>
      </w:r>
    </w:p>
    <w:p>
      <w:pPr>
        <w:pStyle w:val="Normal"/>
        <w:spacing w:lineRule="atLeast" w:line="19"/>
        <w:ind w:left="700" w:hanging="0"/>
        <w:jc w:val="both"/>
        <w:rPr>
          <w:i/>
          <w:i/>
          <w:lang w:val="it-IT"/>
        </w:rPr>
      </w:pPr>
      <w:r>
        <w:rPr>
          <w:i/>
          <w:lang w:val="it-IT"/>
        </w:rPr>
        <w:t>Phải tôi cứ cao xướng khúc thanh tân,</w:t>
      </w:r>
    </w:p>
    <w:p>
      <w:pPr>
        <w:pStyle w:val="Normal"/>
        <w:spacing w:lineRule="atLeast" w:line="19"/>
        <w:ind w:firstLine="700"/>
        <w:jc w:val="both"/>
        <w:rPr>
          <w:i/>
          <w:i/>
          <w:lang w:val="it-IT"/>
        </w:rPr>
      </w:pPr>
      <w:r>
        <w:rPr>
          <w:i/>
          <w:lang w:val="it-IT"/>
        </w:rPr>
        <w:t>Hát khúc quyền năng Huyết Ngài.</w:t>
      </w:r>
    </w:p>
    <w:p>
      <w:pPr>
        <w:pStyle w:val="Normal"/>
        <w:spacing w:lineRule="atLeast" w:line="19"/>
        <w:ind w:firstLine="720"/>
        <w:jc w:val="both"/>
        <w:rPr>
          <w:i/>
          <w:i/>
          <w:iCs/>
          <w:lang w:val="it-IT"/>
        </w:rPr>
      </w:pPr>
      <w:r>
        <w:rPr>
          <w:i/>
          <w:lang w:val="it-IT"/>
        </w:rPr>
        <w:t>Sạch hết mọi gian ác liền,</w:t>
      </w:r>
      <w:r>
        <w:rPr>
          <w:i/>
          <w:iCs/>
          <w:lang w:val="it-IT"/>
        </w:rPr>
        <w:t xml:space="preserve"> </w:t>
      </w:r>
    </w:p>
    <w:p>
      <w:pPr>
        <w:pStyle w:val="Normal"/>
        <w:spacing w:lineRule="atLeast" w:line="19"/>
        <w:ind w:left="700" w:hanging="0"/>
        <w:jc w:val="both"/>
        <w:rPr>
          <w:i/>
          <w:i/>
        </w:rPr>
      </w:pPr>
      <w:r>
        <w:rPr>
          <w:i/>
        </w:rPr>
        <w:t>Trắng trong bao nỗi ác khiên;</w:t>
      </w:r>
    </w:p>
    <w:p>
      <w:pPr>
        <w:pStyle w:val="Normal"/>
        <w:spacing w:lineRule="atLeast" w:line="19"/>
        <w:ind w:left="700" w:hanging="0"/>
        <w:jc w:val="both"/>
        <w:rPr>
          <w:i/>
          <w:i/>
          <w:iCs/>
          <w:lang w:val="en-CA"/>
        </w:rPr>
      </w:pPr>
      <w:r>
        <w:rPr>
          <w:i/>
        </w:rPr>
        <w:t>Tội nhân tắm mình dưới suối Huyết nầy,</w:t>
      </w:r>
      <w:r>
        <w:rPr>
          <w:i/>
          <w:iCs/>
          <w:lang w:val="en-CA"/>
        </w:rPr>
        <w:t xml:space="preserve"> </w:t>
      </w:r>
    </w:p>
    <w:p>
      <w:pPr>
        <w:pStyle w:val="Normal"/>
        <w:spacing w:lineRule="atLeast" w:line="19" w:before="0" w:after="50"/>
        <w:ind w:left="700" w:hanging="0"/>
        <w:jc w:val="both"/>
        <w:rPr>
          <w:i/>
          <w:i/>
          <w:iCs/>
          <w:lang w:val="en-CA"/>
        </w:rPr>
      </w:pPr>
      <w:r>
        <w:rPr>
          <w:i/>
        </w:rPr>
        <w:t>Sạch hết mọi gian ác liền.</w:t>
      </w:r>
      <w:r>
        <w:rPr>
          <w:i/>
          <w:iCs/>
          <w:lang w:val="en-CA"/>
        </w:rPr>
        <w:t xml:space="preserve"> </w:t>
      </w:r>
    </w:p>
    <w:p>
      <w:pPr>
        <w:pStyle w:val="Normal"/>
        <w:spacing w:lineRule="atLeast" w:line="19" w:before="0" w:after="50"/>
        <w:jc w:val="both"/>
        <w:rPr/>
      </w:pPr>
      <w:r>
        <w:rPr>
          <w:vertAlign w:val="superscript"/>
        </w:rPr>
        <w:t>E-76</w:t>
      </w:r>
      <w:r>
        <w:rPr/>
        <w:tab/>
        <w:t>Tình yêu thương đã làm Đức Chúa Trời Quyền năng hành động. Đức Chúa Trời quá yêu thế gian, những con người không đáng yêu, đến nỗi Ngài đã giáng xuống, và trở nên xác thịt trên đất, ở giữa con người bị nhổ vào mặt, bị ngược đãi, bị nhạo báng, làm trò cười, và để cứu chuộc chúng ta trở về. Chúng ta nên làm gì tối nay? Hãy nhận lấy chỗ của mình trên thập tự giá và thưa, “Lạy Chúa Jêsus, con đứng đây, con đến. Con đến, xin rửa sạch tội lỗi con. Xin lấy tánh hiểm độc của con đi. Lấy đi sự dị biệt khỏi con. Xin cho con yêu Ngài, Chúa ôi, với tình yêu tinh khiết thiết tha, hầu cho tất cà những điều tầm thường nhỏ mọn này sẽ trôi qua, giống như một cú sốc thời đại (a shocking of the day*).”</w:t>
      </w:r>
    </w:p>
    <w:p>
      <w:pPr>
        <w:pStyle w:val="Normal"/>
        <w:spacing w:lineRule="atLeast" w:line="19" w:before="0" w:after="50"/>
        <w:jc w:val="both"/>
        <w:rPr/>
      </w:pPr>
      <w:r>
        <w:rPr/>
        <w:tab/>
        <w:t>Ồ, thưa anh em, chị em, nếu tôi có làm tổn thương anh chị em hay chống đối anh chị em, tôi muốn anh chị em tha thứ cho tôi. Như anh chị em đừng bao giờ đi trở về và nghĩ rằng tôi đã không nói với anh chị em sự thật, vì nó đến từ Lời Đức Chúa Trời. Và anh chị em cuối cùng có thể...?... thích hợp với lỗ tai như vậy, cho tới khi anh chị em sẽ bị đóng ấn bởi kẻ địch lại Đấng Christ. Kẻ địch lại Đấng Christ thì chống nghịch Đấng Christ thật, sự vận hành thật của Thánh Linh. Và kẻ này rất gần gũi, đến nỗi nó sẽ lừa dối chính người được Chọn, dưới những cảm xúc, và thực hiện các việc.</w:t>
      </w:r>
    </w:p>
    <w:p>
      <w:pPr>
        <w:pStyle w:val="Normal"/>
        <w:spacing w:lineRule="atLeast" w:line="19" w:before="0" w:after="50"/>
        <w:jc w:val="both"/>
        <w:rPr/>
      </w:pPr>
      <w:r>
        <w:rPr>
          <w:vertAlign w:val="superscript"/>
        </w:rPr>
        <w:t>E-77</w:t>
      </w:r>
      <w:r>
        <w:rPr/>
        <w:tab/>
        <w:t>Hãy trở về với Đấng Christ với một tấm lòng của tình yêu thương tối nay. Trở về với một vị trí, cho tới khi anh chị em yêu thương tất cả kẻ thù của mình và sẽ bắt tay họ. Không phải vì anh em có bổn phận với điều đó, nhưng bởi vì điều gì trong lòng anh chị em nói vậy. Điều gì đó sẽ làm anh chị em yêu thương kẻ thủ cay độc nhất của mình. Nếu điều đó ở trong lòng anh chị em tối nay, bất kể anh em có cảm xúc gì, anh em vẫn ở bên ngoài Đấng Christ, bên ngoài Đức Chúa Trời, hư mất, xa cách Đức Chúa Trời không có sự thương xót. Đúng thế. Mời quí vị đến tin nhận Ngài trên cơ sở của tình yêu Thiêng liêng? Xin chúng ta cầu nguyện.</w:t>
      </w:r>
    </w:p>
    <w:p>
      <w:pPr>
        <w:pStyle w:val="Normal"/>
        <w:spacing w:lineRule="atLeast" w:line="19" w:before="0" w:after="50"/>
        <w:jc w:val="both"/>
        <w:rPr>
          <w:szCs w:val="36"/>
        </w:rPr>
      </w:pPr>
      <w:r>
        <w:rPr/>
        <w:tab/>
        <w:t xml:space="preserve">Kính lạy Cha Thiên Thượng, thật con... Ồ, lòng con chảy máu khi biết dân chúng trên thế gian này, và thấy thành phố lớn ở Los Angeles đây, nơi mà con nghĩ về Paul Rader, đã dựa vai, dựa đầu vào vai của một </w:t>
      </w:r>
      <w:bookmarkStart w:id="42" w:name="OLE_LINK36"/>
      <w:bookmarkStart w:id="43" w:name="OLE_LINK35"/>
      <w:r>
        <w:rPr/>
        <w:t>người mà khóc mà nói rằng, “Tại sao tôi đã không bán Sứ điệp của mình cho những người Ngũ Tuần [mới vừa xuất hiện] đầy nhiệt huyết (</w:t>
      </w:r>
      <w:r>
        <w:rPr>
          <w:szCs w:val="36"/>
        </w:rPr>
        <w:t xml:space="preserve">the red-hot Pentecostals).” Và ông bỏ đi, phạm một sai lầm, cố vỗ nhẹ những </w:t>
      </w:r>
      <w:bookmarkEnd w:id="42"/>
      <w:bookmarkEnd w:id="43"/>
      <w:r>
        <w:rPr>
          <w:szCs w:val="36"/>
        </w:rPr>
        <w:t>người chung quanh. Lạy Chúa, đừng để con phạm lỗi đó.</w:t>
      </w:r>
    </w:p>
    <w:p>
      <w:pPr>
        <w:pStyle w:val="Normal"/>
        <w:spacing w:lineRule="atLeast" w:line="19" w:before="0" w:after="50"/>
        <w:jc w:val="both"/>
        <w:rPr>
          <w:szCs w:val="36"/>
        </w:rPr>
      </w:pPr>
      <w:r>
        <w:rPr>
          <w:szCs w:val="36"/>
          <w:vertAlign w:val="superscript"/>
        </w:rPr>
        <w:t>E-78</w:t>
      </w:r>
      <w:r>
        <w:rPr>
          <w:szCs w:val="36"/>
        </w:rPr>
        <w:tab/>
        <w:t>Lạy Chúa kính yêu, xin giúp con đứng trong thung lũng ở đó, đứng với thanh gươm trong tay. Xin nhậm lời, Chúa ôi, và giảng ra sự giàu có không dò được của Đức Chúa Jêsus Christ, nói cho người nam người nữ về tội lỗi của họ, hằng ở trước Ngài, trừ phi họ xưng nó ra và chết đi bản ngã, và trở nên được sanh lại, họ là người lạ với Ngài. Lạy Chúa, nhóm Thương Gia Tin lành Trọn vẹn Ngũ Tuần đáng yêu này. Thật hết thảy đều tiếp nhận sự hiểu biết Lẽ thật. Lạy Đức Chúa Trời, xin cho họ bước đi trong Lẽ thật giờ này. Xin cho họ sống, và giảng, và làm những việc mà Kinh thánh bảo họ làm.</w:t>
      </w:r>
    </w:p>
    <w:p>
      <w:pPr>
        <w:pStyle w:val="Normal"/>
        <w:spacing w:lineRule="atLeast" w:line="19" w:before="0" w:after="50"/>
        <w:jc w:val="both"/>
        <w:rPr/>
      </w:pPr>
      <w:r>
        <w:rPr/>
        <w:tab/>
        <w:t>Cha ôi, con cầu nguyện để nếu có người nào ở đây tối còn ở bên ngoài Ngài, không biết Ngài, chỉ sống và làm việc, mà chưa được sanh lại thật sự, họ biết rằng họ chưa được tái sanh, xin cho họ là người nam người nữ tin nhận Ngài tối nay, và đến, thưa rằng, “Lạy Chúa, con sẽ ở lại ngay tại đây cho đến khi lòng con tan chảy, để con có thể là một người bạn yêu thương kẻ thù của con, và con có thể làm những điều này mà Đấng Christ đã làm khi Ngài còn ở trên đất này.”</w:t>
      </w:r>
    </w:p>
    <w:p>
      <w:pPr>
        <w:pStyle w:val="Normal"/>
        <w:spacing w:lineRule="atLeast" w:line="19" w:before="0" w:after="50"/>
        <w:jc w:val="both"/>
        <w:rPr/>
      </w:pPr>
      <w:r>
        <w:rPr>
          <w:vertAlign w:val="superscript"/>
        </w:rPr>
        <w:t>E-79</w:t>
      </w:r>
      <w:r>
        <w:rPr/>
        <w:tab/>
        <w:t>Lạy Đức Chúa Trời, xin cho họ ở lại cho tới khi Thánh Linh của Đấng Christ đến bên trong và các Mục sư Truyền đạo cùng hết thảy mọi người, cho đến khi có một thời gian đột phá, đi xuống với cái bàn xoay của người thợ gốm, và bị đập vỡ ra, và hun đúc, cho tới khi có một tình yêu rộng lớn cuồn cuộn dâng lên của Đức Chúa Trời, trải khắp đất nước này với một sự Phục hưng điển hình thuở xưa, và một sự kêu gọi trở lại với con cái, trở lại với Đức Chúa Trời. Xin nhậm lời, Chúa ôi. Xin thương xót.</w:t>
      </w:r>
    </w:p>
    <w:p>
      <w:pPr>
        <w:pStyle w:val="Normal"/>
        <w:spacing w:lineRule="atLeast" w:line="19" w:before="0" w:after="50"/>
        <w:jc w:val="both"/>
        <w:rPr/>
      </w:pPr>
      <w:r>
        <w:rPr/>
        <w:tab/>
        <w:t>Trong khi chúng ta cúi đầu, xin mời người chơi đàn. Tôi không biết tối nay có tội nhân nào ở đây, mà thật sự còn ở bên ngoài Đấng Christ, bên ngoài Đức Chúa Trời, không biết Ngài, xin giơ tay lên với Đức Chúa Trời và nói, “Lạy Chúa, xin thương xót con. Con tin rằng... Con - con tin điều đó giờ này trong lòng, con muốn đến với Chúa. Con muốn có một kinh nghiệm, Anh Branham ơi, giống như Anh đang nói. Tôi đang giơ tay lên với Ngài và thưa để Ngài làm điều đó.”</w:t>
      </w:r>
    </w:p>
    <w:p>
      <w:pPr>
        <w:pStyle w:val="Normal"/>
        <w:spacing w:lineRule="atLeast" w:line="19" w:before="0" w:after="50"/>
        <w:jc w:val="both"/>
        <w:rPr/>
      </w:pPr>
      <w:r>
        <w:rPr>
          <w:vertAlign w:val="superscript"/>
        </w:rPr>
        <w:t>E-80</w:t>
      </w:r>
      <w:r>
        <w:rPr/>
        <w:tab/>
        <w:t>Trong khi các Cơ-đốc nhân, xin mời các tội nhân giơ tay lên. Tôi biết thật khó để cắt đứt, nhưng thưa anh em, đó là sự thật. Hãy xem, đó là bom nguyên tử nước Nga ngày nay với con số của anh em trên nó. Xin Chúa ban phước cho anh em... Xin Chúa ban phước cho anh. Được rồi, điều đó tốt. Xin Chúa ban phước cho chị. Còn người nào khác giơ tay lên không? Xin Chúa ban phước cho anh. Xin Chúa ban phước cho thanh niên kia và anh. Đúng thế. Vâng. “Anh phải làm gì, Anh Branham, để tin nhận điều này.”</w:t>
      </w:r>
    </w:p>
    <w:p>
      <w:pPr>
        <w:pStyle w:val="Normal"/>
        <w:spacing w:lineRule="atLeast" w:line="19" w:before="0" w:after="50"/>
        <w:jc w:val="both"/>
        <w:rPr/>
      </w:pPr>
      <w:r>
        <w:rPr/>
        <w:tab/>
        <w:t>Trong lòng quí vị nói, “Lạy Chúa Jêsus, con không đến cách nào khác, nhưng trên con đường vững chắc này, mà trong lòng con biết rằng con không đúng. Con biết Đấng duy nhất có thể làm cho con sống đúng, là Ngài. Và con đang đến, tin Ngài ngay bây giờ, rằng Ngài sẽ thay đổi lòng con, và thái độ của con với người khác, về những sự việc, và làm nên một con người mới. Lạy Chúa, con giơ tay lên với Ngài, thưa, ‘Xin tiếp nhận con.’”</w:t>
      </w:r>
    </w:p>
    <w:p>
      <w:pPr>
        <w:pStyle w:val="Normal"/>
        <w:spacing w:lineRule="atLeast" w:line="19" w:before="0" w:after="50"/>
        <w:jc w:val="both"/>
        <w:rPr/>
      </w:pPr>
      <w:r>
        <w:rPr/>
        <w:tab/>
        <w:t xml:space="preserve">Đức Chúa Trời đã Hứa trong Lời Ngài, “Ai nghe Lời Ta mà tin Đấng đã sai Ta, thì được Sự sống Đời đời, và không đến sự phán xét, song vượt khỏi sự chết mà đến Sự sống Đời đời.” </w:t>
      </w:r>
    </w:p>
    <w:p>
      <w:pPr>
        <w:pStyle w:val="Normal"/>
        <w:spacing w:lineRule="atLeast" w:line="19" w:before="0" w:after="50"/>
        <w:jc w:val="both"/>
        <w:rPr/>
      </w:pPr>
      <w:r>
        <w:rPr>
          <w:vertAlign w:val="superscript"/>
          <w:lang w:val="it-IT"/>
        </w:rPr>
        <w:t>E-81</w:t>
      </w:r>
      <w:r>
        <w:rPr>
          <w:lang w:val="it-IT"/>
        </w:rPr>
        <w:tab/>
        <w:t xml:space="preserve">7 hay 8 bàn tay giơ lên. </w:t>
      </w:r>
      <w:r>
        <w:rPr/>
        <w:t>Còn người nào nữa, cứ giơ tay lên giờ nay, trong khi Hội thánh đang cầu nguyện không? Cứ giơ tay lên với Đức Chúa Trời. Xin Chúa ban phước cho anh. Xin Chúa ban phước cho thanh niên ở đằng kia, vâng. Người nào khác? Bây giờ, cứ cúi đầu cầu nguyện. Nói, “Thưa Chúa, con phải làm gì?”</w:t>
      </w:r>
    </w:p>
    <w:p>
      <w:pPr>
        <w:pStyle w:val="Normal"/>
        <w:spacing w:lineRule="atLeast" w:line="19" w:before="0" w:after="50"/>
        <w:jc w:val="both"/>
        <w:rPr/>
      </w:pPr>
      <w:r>
        <w:rPr/>
        <w:tab/>
        <w:t>Ồ, cứ nghĩ, tên của bạn có thể treo trên quả bom nguyên tử đó. Các bạn hãy nhớ, Thần chết có thể ở cửa nhà bạn. Bạn nói, “Ồ, tôi sẽ chết ngày nào đó.” Các bạn có thể không có thì giờ khác. Tôi hi vọng các bạn có, nhưng có thể không. Các bạn nói, “Anh Branham ơi, điều gì đã xảy ra với anh?” Ồ, tôi thấy thì giờ cuối cùng, thưa các bạn. Tôi thấy sự cuối cùng là đây.</w:t>
      </w:r>
    </w:p>
    <w:p>
      <w:pPr>
        <w:pStyle w:val="Normal"/>
        <w:spacing w:lineRule="atLeast" w:line="19" w:before="0" w:after="50"/>
        <w:jc w:val="both"/>
        <w:rPr/>
      </w:pPr>
      <w:r>
        <w:rPr/>
        <w:tab/>
        <w:t>Tôi đã đi khắp đất nước; Tôi đã cố gắng. tôi tin rằng Đức Chúa Trời đã ban ơn cho tôi với các bạn. Và thấy Ngài đang làm việc, thấy thật không thể sai lầm, rằng Đức Chúa Trời đã xác nhận rằng tôi đã nói với các bạn sự thật. Bây giờ, tôi nói với bàn tay giơ lên trước Đức Chúa Trời, nếu như tôi đã từng nói với các bạn sự thật trong đời, bằng bất cứ điều gì, thì nó là sự thật ngay bây giờ.</w:t>
      </w:r>
    </w:p>
    <w:p>
      <w:pPr>
        <w:pStyle w:val="Normal"/>
        <w:spacing w:lineRule="atLeast" w:line="19" w:before="0" w:after="50"/>
        <w:jc w:val="both"/>
        <w:rPr>
          <w:lang w:val="it-IT"/>
        </w:rPr>
      </w:pPr>
      <w:r>
        <w:rPr>
          <w:vertAlign w:val="superscript"/>
          <w:lang w:val="it-IT"/>
        </w:rPr>
        <w:t>E-82</w:t>
      </w:r>
      <w:r>
        <w:rPr>
          <w:lang w:val="it-IT"/>
        </w:rPr>
        <w:tab/>
        <w:t>Đừng để Sa-tan lừa dối các bạn. Các bạn biết điều trước tiên, các bạn sẽ bị đánh dấu ở bên ngoài Nước Đức Chúa Trời, các bạn không thể vào được. “</w:t>
      </w:r>
      <w:r>
        <w:rPr>
          <w:b/>
          <w:lang w:val="it-IT"/>
        </w:rPr>
        <w:t>Thần Ta sẽ chẳng hằng ở trong loài người luôn</w:t>
      </w:r>
      <w:r>
        <w:rPr>
          <w:lang w:val="it-IT"/>
        </w:rPr>
        <w:t>.” Nếu các bạn không hoàn toàn tin cậy, chắc chắn, rằng một tình yêu sâu rộng đã định sẵn dành cho mọi người. Sự bình an của Đức Chúa Trời Vượt Quá mọi sự hiểu biết, nếu nó không ở trong lòng anh em tối nay, nếu tôi đang ngồi trong chỗ của các bạn, tôi sẽ giơ tay lên với Đức Chúa Trời, thưa rằng, “Lạy Chúa, xin đặt điều đó vào lòng con tối nay. Con muốn làm kẻ đầu hàng. Con muốn đến bây giờ. Con thật sự muốn điều đó. Con muốn tái dâng hiến chính con cho Ngài. Và Ngài làm con trở nên điều gì Ngài muốn.”</w:t>
      </w:r>
    </w:p>
    <w:p>
      <w:pPr>
        <w:pStyle w:val="Normal"/>
        <w:spacing w:lineRule="atLeast" w:line="19" w:before="0" w:after="50"/>
        <w:jc w:val="both"/>
        <w:rPr/>
      </w:pPr>
      <w:r>
        <w:rPr/>
        <w:tab/>
        <w:t>Mời các bạn giơ tay lên. Xin Chúa ban phước cho ông. Đó là một người đàn ông thật. Xin Chúa thương xót trên anh, người a của tôi. Xin Chúa ban phước cho chàng trai, với đầu cúi xuống. Mời anh đến. Có một Nguồn suối đầy Huyết. Xin Chúa ban phước cho ông. Đó là con đường. Xin Chúa ban phước cho ông. Tôi thấy ông. Đó là cách để làm. Các bạn biết mình không thể lẩn trốn trước mặt Đức Chúa Trời. Xin Chúa ban phước cho ông. Người nào khác?</w:t>
      </w:r>
    </w:p>
    <w:p>
      <w:pPr>
        <w:pStyle w:val="Normal"/>
        <w:spacing w:lineRule="atLeast" w:line="19" w:before="0" w:after="50"/>
        <w:jc w:val="both"/>
        <w:rPr/>
      </w:pPr>
      <w:r>
        <w:rPr>
          <w:vertAlign w:val="superscript"/>
        </w:rPr>
        <w:t>E-83</w:t>
      </w:r>
      <w:r>
        <w:rPr/>
        <w:tab/>
        <w:t>Vào ngày đó... Bây giờ, tôi muốn nói với các bạn đôi điều. Các bạn đã thấy công việc của Đức Thánh Linh. Và các bạn thấy rằng -- tôi không nói điều này để khoe khoang cho chính tôi; Tôi không nói điều này cách ấy. Nhưng tôi đứng ra vì một mục đích mang Sứ điệp đến đất nước này trước khi sự cuối cùng đến. Tôi đang bắt đầu ở California, đi về miền duyên hải phía đông.</w:t>
      </w:r>
    </w:p>
    <w:p>
      <w:pPr>
        <w:pStyle w:val="Normal"/>
        <w:spacing w:lineRule="atLeast" w:line="19" w:before="0" w:after="50"/>
        <w:jc w:val="both"/>
        <w:rPr/>
      </w:pPr>
      <w:r>
        <w:rPr/>
        <w:tab/>
        <w:t>Hãy nghe, xin để tôi nói với các bạn, thì giờ đã gần. Đó là lý do tôi phải giảng điều này cách này. Tôi phải giảng bởi vì Đức Chúa Trời sẽ bắt tôi hịu trách nhiệm. Nếu các bạn tin tôi là đầy tớ của Đức Chúa Trời, nếu các bạn thật sự tin tôi đến từ Đức Chúa Trời, thì các bạn tin tôi tối nay tôi đã nói với các bạn sự thật.</w:t>
      </w:r>
    </w:p>
    <w:p>
      <w:pPr>
        <w:pStyle w:val="Normal"/>
        <w:spacing w:lineRule="atLeast" w:line="19" w:before="0" w:after="50"/>
        <w:jc w:val="both"/>
        <w:rPr/>
      </w:pPr>
      <w:r>
        <w:rPr/>
        <w:tab/>
        <w:t>Tôi có thể làm tổn thương các bạn về các tín điều của các bạn. Tôi không việc gì chống lại Giáo hội nào. Dù nó là Giáo hội nào đi nữa, tôi không quan tâm nó là gì, tên nó là gì đi nữa. Nhưng điều tôi đang nói về, là tình yêu thương của Đức Chúa Trời trong Hội thánh, tình yêu của Đức Chúa Trời ở trong các bạn. Cho dù các bạn ở Giáo hội nào, vấn đề các bạn là gì trước mặt Đức Chúa Trời. Đó là việc cá nhân. Anh em bắt đầu, và Giáo hội của anh em sẽ đi theo.</w:t>
      </w:r>
    </w:p>
    <w:p>
      <w:pPr>
        <w:pStyle w:val="Normal"/>
        <w:spacing w:lineRule="atLeast" w:line="19" w:before="0" w:after="50"/>
        <w:jc w:val="both"/>
        <w:rPr/>
      </w:pPr>
      <w:r>
        <w:rPr>
          <w:vertAlign w:val="superscript"/>
        </w:rPr>
        <w:t>E-84</w:t>
      </w:r>
      <w:r>
        <w:rPr/>
        <w:tab/>
        <w:t>Người nào khác giơ tay lên thương xót chúng ta cầu nguyện không? Hãy tái dâng hiến đời sống bạn bây giờ với Đức Chúa Trời. Nếu các bạn tin đó là sự thật, hãy giơ tay lên, nói, “Tôi tin nhận điều đó.” Xin Chúa ban phước cho bạn. Xin Chúa ban phước cho anh, người anh em da màu.</w:t>
      </w:r>
    </w:p>
    <w:p>
      <w:pPr>
        <w:pStyle w:val="Normal"/>
        <w:spacing w:lineRule="atLeast" w:line="19" w:before="0" w:after="50"/>
        <w:jc w:val="both"/>
        <w:rPr/>
      </w:pPr>
      <w:r>
        <w:rPr/>
        <w:tab/>
        <w:t>Xin Chúa ban phước cho anh. Xin Chúa ban phước cho chị. Xin Chúa ban phước cho ông. Thật tuyệt vời. Còn người nào khác không? Các bạn biết Đức Chúa Trời Phán gì không? Ngài Phán, “Nếu các ngươi làm điều đó, chính phút ấy Ta sẽ ban cho ngươi Sự sống Đời đời.”</w:t>
      </w:r>
    </w:p>
    <w:p>
      <w:pPr>
        <w:pStyle w:val="Normal"/>
        <w:spacing w:lineRule="atLeast" w:line="19" w:before="0" w:after="50"/>
        <w:jc w:val="both"/>
        <w:rPr/>
      </w:pPr>
      <w:r>
        <w:rPr/>
        <w:tab/>
        <w:t>Xin Chúa ban phước cho chị. Xin Chúa ban phước cho bà. Ngồi trong xe lăn. Xin Chúa ban phước cho ông ở đây giơ tay lên. Xin Chúa ban phước cho bà phía sau đó. Xin Chúa ban phước cho ông giơ cả hai tay lên. Ồ, còn người nào nữa không? Đó là con đường. Đó là con đường. Tôi biết, thưa các bạn, nếu tôi có sự phân biệt</w:t>
      </w:r>
      <w:r>
        <w:rPr>
          <w:color w:val="008000"/>
        </w:rPr>
        <w:t xml:space="preserve"> [Chúa Thánh Linh cho Anh Branham nhận biết và nói ra đúng y ‘tên tuổi, chỗ ở và bệnh tình’ của từng người đến bên tòa giảng xin cầu nguyện trị bệnh cho họ. - Bt]</w:t>
      </w:r>
      <w:r>
        <w:rPr/>
        <w:t>, hãy tin tôi. Đức Chúa Trời đang Phán với những tấm lòng ở đây tối nay. Tôi biết Ngài ở đây... Ngài đặt điều này lên lòng tôi để nó ra. Và tôi biết đây là sự thật, tôi biết điều đó vì sự ích lợi cho anh em.</w:t>
      </w:r>
    </w:p>
    <w:p>
      <w:pPr>
        <w:pStyle w:val="Normal"/>
        <w:spacing w:lineRule="atLeast" w:line="19" w:before="0" w:after="50"/>
        <w:jc w:val="both"/>
        <w:rPr/>
      </w:pPr>
      <w:r>
        <w:rPr>
          <w:vertAlign w:val="superscript"/>
        </w:rPr>
        <w:t>E-85</w:t>
      </w:r>
      <w:r>
        <w:rPr/>
        <w:tab/>
        <w:t>Ồ, thành phố này đầy đủ mọi sự. Xin Chúa ban phước cho chị. Bây giờ, khi Đức Thánh Linh Phán, hãy giơ tay lên nói, “Vâng, lạy Chúa, con nghe Tiếng Ngài.” Ồ, đó là điều vĩ đại nhất trên đời. Nếu như Đức Chúa Trời biết -- điều gì xảy ra nếu các bạn phải đi đến một nơi mà Đức Thánh Linh không thể Phán với các bạn nữa, tai các bạn đã chán nghe. Ma quỉ, và sự ngưỡng mộ của quần chúng, và các vật trang trí của thế gian (Xin Chúa ban phước cho chị.) đã làm các bạn chán nghe. Xin Chúa ban phước cho anh. Anh em khác nữa, vâng, Xin Chúa ban phước cho anh.</w:t>
      </w:r>
    </w:p>
    <w:p>
      <w:pPr>
        <w:pStyle w:val="Normal"/>
        <w:spacing w:lineRule="atLeast" w:line="19" w:before="0" w:after="50"/>
        <w:jc w:val="both"/>
        <w:rPr/>
      </w:pPr>
      <w:r>
        <w:rPr/>
        <w:tab/>
        <w:t>Điều gì xảy ra nếu ma quỉ đã làm chán tai anh em với, “Ồ, tôi thuộc về Giáo hội của tôi. Tôi tốt như bất cứ ai khác.” Điều gì xảy ra nếu anh em có cái bóng đó? Thế thì anh em có thể hầu việc cho những tín điều đó trong những ngày còn lại của đời mình. Anh em không thể nghe Thánh Linh Phán. Xin Chúa ban phước cho cậu bé. Tôi thấy một cậu bé giơ tay.</w:t>
      </w:r>
    </w:p>
    <w:p>
      <w:pPr>
        <w:pStyle w:val="Normal"/>
        <w:spacing w:lineRule="atLeast" w:line="19" w:before="0" w:after="50"/>
        <w:jc w:val="both"/>
        <w:rPr/>
      </w:pPr>
      <w:r>
        <w:rPr>
          <w:vertAlign w:val="superscript"/>
        </w:rPr>
        <w:t>E-86</w:t>
      </w:r>
      <w:r>
        <w:rPr/>
        <w:tab/>
        <w:t>Tôi tự hỏi ngay bây giờ, trong khi chúng ta ở đây. Tôi muốn yêu cầu các bạn giơ tay lên, mời các bạn đứng lên, cứ tự dâng hiến mình cho Đấng Christ, cứ tiến lên. Xin Chúa ban phước cho anh, chị, em. Đúng thế. Cứ đứng lên một lát, cho tới khi chúng ta cầu nguyện. Cứ đứng lên tại chỗ. Đúng thế. Xin Chúa ban phước cho anh. Nhiều người đang đến với Đấng Christ, cứ đứng lại chỗ. Nói, “Con muốn. Con không quan tâm.” Hãy nhìn những gì các bạn đang nhận, các bạn đang đứng trước dân sự. Xin Chúa ban phước cho bà. Xin Chúa ban phước cho anh.</w:t>
      </w:r>
    </w:p>
    <w:p>
      <w:pPr>
        <w:pStyle w:val="Normal"/>
        <w:spacing w:lineRule="atLeast" w:line="19" w:before="0" w:after="50"/>
        <w:jc w:val="both"/>
        <w:rPr/>
      </w:pPr>
      <w:r>
        <w:rPr/>
        <w:tab/>
        <w:t>Đứng lên. Cứ đứng tại chỗ. Giơ tay lên. Hãy đứng lên. Nói, “Con đây, Chúa Jêsus ôi. Con đang muốn tin nhận cách công khai. Ngài đã Phán rằng nếu con hổ thẹn về Ngài, thì Ngài sẽ hổ thẹn về con. Nhưng nếu con làm chứng về Ngài trước mọi người, Ngài sẽ làm chứng về con trước mặt Cha, và các Thiên sứ thánh. Vì thế con đứng công khai trước mọi người để cho họ thấy con. Con đứng để nói rằng, “Bây giờ tôi đang dâng hiến đời tôi cho Đức Chúa Jêsus Christ. Tôi muốn Ngài thương xót tôi.”</w:t>
      </w:r>
    </w:p>
    <w:p>
      <w:pPr>
        <w:pStyle w:val="Normal"/>
        <w:spacing w:lineRule="atLeast" w:line="19" w:before="0" w:after="50"/>
        <w:jc w:val="both"/>
        <w:rPr/>
      </w:pPr>
      <w:r>
        <w:rPr>
          <w:vertAlign w:val="superscript"/>
        </w:rPr>
        <w:t>E-87</w:t>
      </w:r>
      <w:r>
        <w:rPr/>
        <w:tab/>
        <w:t>Xin Chúa ban phước cho anh. Xin Chúa ban phước cho chị. Tốt lắm. Xin Chúa ban phước cho bà. Mọi người cứ đứng vài phút nữa.Còn người nào khác, mời đứng lên. Mời anh. Bạn ơi, điều này quan trọng hơn cho ban hơn bất cứ thứ gì khác trên đời. Mời bạn đứng. Còn người nào khác không?</w:t>
      </w:r>
    </w:p>
    <w:p>
      <w:pPr>
        <w:pStyle w:val="Normal"/>
        <w:spacing w:lineRule="atLeast" w:line="19" w:before="0" w:after="50"/>
        <w:jc w:val="both"/>
        <w:rPr/>
      </w:pPr>
      <w:r>
        <w:rPr/>
        <w:tab/>
        <w:t>Tôi tự hỏi, trong khi chúng ta đứng, nếu các bạn tin... Đúng thế, chị ơi, đó là cách làm điều đó với Ngài. Xin Chúa thương xót chị. Đức Thánh Linh ở đây. Tôi biết điều đó. Xin Chúa ở cùng chị. Bây giờ, trong khi chúng ta hát thật chậm bài, “Có Một Nguồn Đầy Huyết”, một bài hát hay đang được đàn. Nếu các bạn tin rằng Đức Chúa Trời nghe lời cầu nguyện của tôi, nếu các bạn tin rằng tôi được xức dầu để làm điều này. Cầu nguyện cho người đau, nếu Đức Chúa Trời ban ơn cho tôi trước mắt các bạn. Giờ này tôi được xức dầu vì sự cứu rỗi linh hồn các bạn. Tôi muốn anh em đến đây đứng ở Bàn thờ với tôi. Tôi muốn bắt tay với anh em và đặt tay trên các bạn để cầu nguyện cho các bạn.</w:t>
      </w:r>
    </w:p>
    <w:p>
      <w:pPr>
        <w:pStyle w:val="Normal"/>
        <w:spacing w:lineRule="atLeast" w:line="19" w:before="0" w:after="50"/>
        <w:jc w:val="both"/>
        <w:rPr/>
      </w:pPr>
      <w:r>
        <w:rPr/>
        <w:tab/>
        <w:t>Thưa thính giả, mời quí vị hát thật chậm, trong khi mọi người đến ngay đây, tất cả dâng đời sống họ cho Đấng Christ. Được rồi... [</w:t>
      </w:r>
      <w:r>
        <w:rPr>
          <w:color w:val="008000"/>
        </w:rPr>
        <w:t>Băng trống. - Bt]</w:t>
      </w:r>
      <w:r>
        <w:rPr/>
        <w:t xml:space="preserve"> </w:t>
      </w:r>
    </w:p>
    <w:p>
      <w:pPr>
        <w:pStyle w:val="Normal"/>
        <w:spacing w:lineRule="atLeast" w:line="19" w:before="0" w:after="50"/>
        <w:jc w:val="both"/>
        <w:rPr/>
      </w:pPr>
      <w:r>
        <w:rPr>
          <w:vertAlign w:val="superscript"/>
        </w:rPr>
        <w:t>E-88</w:t>
      </w:r>
      <w:r>
        <w:rPr/>
        <w:tab/>
        <w:t>Kính lạy Cha Thiên Thượng của chúng con, khi những người con này của Cha là những người lạ trước đây một lát, từ sự thịnh vượng chung, nhưng bây giờ, họ được mang đến gần. Họ lên đây để xưng nhận Ngài làm Đấng Cứu Rỗi của họ. Có lẹ nhiều người trong họ, đã thuộc về các Giáo hội trong nhiều năm. Nhưng họ đến, tin, và tin nhận Ngài làm Đấng Cứu Rỗi của họ cách cá nhân.</w:t>
      </w:r>
    </w:p>
    <w:p>
      <w:pPr>
        <w:pStyle w:val="Normal"/>
        <w:spacing w:lineRule="atLeast" w:line="19" w:before="0" w:after="50"/>
        <w:jc w:val="both"/>
        <w:rPr/>
      </w:pPr>
      <w:r>
        <w:rPr/>
        <w:tab/>
        <w:t>Họ không hổ thẹn về điều đó tối nay, giữa tất cả bối rối và những người bạn đang đứng chung quanh. Họ vẫn tin. Họ đang tin nhận Ngài làm Đấng Cứu Rỗi cách cá nhân. Họ đang làm chứng điều đó trước thính giả này. Con cầu nguyện Ngài, Chúa ôi, hầu cho Ngài ban phước cho họ, khi dân sự ngợi khen Ngài, dâng cho Ngài sự ngợi khen và vinh hiển, vì tất cả những gì Ngài đã làm cho họ. Và con cầu nguyện để sự thương xót của Chúa sẽ còn ở lại trên họ. Có lẽ ngay bây giờ, khi họ đang khóc ở đây, giống như mỗi người trong họ đều khóc đỏ mắt, và lấy khăn tay lau. Con cảm ơn Ngài, Cha ôi. Cảm Ngài, Chúa ôi.</w:t>
      </w:r>
    </w:p>
    <w:p>
      <w:pPr>
        <w:pStyle w:val="Normal"/>
        <w:spacing w:lineRule="atLeast" w:line="19" w:before="0" w:after="50"/>
        <w:jc w:val="both"/>
        <w:rPr/>
      </w:pPr>
      <w:r>
        <w:rPr>
          <w:vertAlign w:val="superscript"/>
        </w:rPr>
        <w:t>E-89</w:t>
      </w:r>
      <w:r>
        <w:rPr/>
        <w:tab/>
        <w:t>Ngày vinh hiển nào đó sẽ trôi qua. Ngày nào đó những cơn thủy triều của sự chết sẽ quét xuống mọi cánh tay đang đứng ở đây, lúc ấy họ sẽ nhớ rằng họ đã đến trên nền tảng của Lời Đức Chúa Trời. “</w:t>
      </w:r>
      <w:r>
        <w:rPr>
          <w:rStyle w:val="Em"/>
        </w:rPr>
        <w:t>Trời đất sẽ qua đi</w:t>
      </w:r>
      <w:r>
        <w:rPr/>
        <w:t>, song Lời Ngài không bao giờ qua đâu.” Họ đứng đây trước thính giả, bởi vì họ cảm thấy Ngài đang gõ cửa lòng họ. Ngài Phán, “</w:t>
      </w:r>
      <w:r>
        <w:rPr>
          <w:b/>
        </w:rPr>
        <w:t>Ví bằng Cha, là Đấng sai Ta, không kéo đến, thì chẳng có ai được đến cùng Ta, và Ta sẽ làm cho người đó sống lại nơi ngày Sau rốt. Họ sẽ không đến sự phán xét, song vượt khỏi sự chết mà đến Sự sống Đời đời.</w:t>
      </w:r>
      <w:r>
        <w:rPr/>
        <w:t xml:space="preserve">” </w:t>
      </w:r>
    </w:p>
    <w:p>
      <w:pPr>
        <w:pStyle w:val="Normal"/>
        <w:spacing w:lineRule="atLeast" w:line="19"/>
        <w:jc w:val="both"/>
        <w:rPr/>
      </w:pPr>
      <w:r>
        <w:rPr/>
        <w:tab/>
        <w:t xml:space="preserve">Chúa ôi, xin ban ơn phước nhân từ yêu thương của Ngài ở trên mỗi người, trong khi họ ở trong sự cầu nguyện, chúng con cầu xin trong Danh Đức Chúa Jêsus Christ. A-men! </w:t>
      </w:r>
    </w:p>
    <w:p>
      <w:pPr>
        <w:pStyle w:val="Normal"/>
        <w:spacing w:lineRule="atLeast" w:line="19"/>
        <w:jc w:val="both"/>
        <w:rPr/>
      </w:pPr>
      <w:r>
        <w:rPr/>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snapToGrid w:val="false"/>
        <w:spacing w:lineRule="atLeast" w:line="19"/>
        <w:jc w:val="center"/>
        <w:rPr>
          <w:sz w:val="20"/>
          <w:szCs w:val="20"/>
          <w:lang w:val="es-ES_tradnl"/>
        </w:rPr>
      </w:pPr>
      <w:r>
        <w:rPr>
          <w:sz w:val="20"/>
          <w:szCs w:val="20"/>
          <w:lang w:val="es-ES_tradnl"/>
        </w:rPr>
      </w:r>
    </w:p>
    <w:p>
      <w:pPr>
        <w:pStyle w:val="Normal"/>
        <w:snapToGrid w:val="false"/>
        <w:spacing w:lineRule="atLeast" w:line="19"/>
        <w:jc w:val="center"/>
        <w:rPr/>
      </w:pPr>
      <w:r>
        <w:rPr>
          <w:sz w:val="20"/>
          <w:szCs w:val="20"/>
          <w:lang w:val="es-ES_tradnl"/>
        </w:rPr>
        <w:t>Địa chỉ hạ tải và liên lạc:</w:t>
      </w:r>
    </w:p>
    <w:p>
      <w:pPr>
        <w:pStyle w:val="Normal"/>
        <w:snapToGrid w:val="false"/>
        <w:spacing w:lineRule="atLeast" w:line="19"/>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07" w:right="907"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425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4259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311 Ấn - Dấu Hiệu Của Kẻ Địch Lại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7pt;height:11.55pt;mso-wrap-distance-left:0pt;mso-wrap-distance-right:0pt;mso-wrap-distance-top:0pt;mso-wrap-distance-bottom:0pt;margin-top:0.05pt;mso-position-vertical-relative:text;margin-left:272.9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311 Ấn - Dấu Hiệu Của Kẻ Địch Lại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4:00Z</dcterms:created>
  <dc:creator>Phuong</dc:creator>
  <dc:description/>
  <cp:keywords/>
  <dc:language>en-US</dc:language>
  <cp:lastModifiedBy>Timothy</cp:lastModifiedBy>
  <dcterms:modified xsi:type="dcterms:W3CDTF">2013-02-10T05:13:00Z</dcterms:modified>
  <cp:revision>135</cp:revision>
  <dc:subject/>
  <dc:title>Ấn của Kẻ Địch Lại Đấng Christ</dc:title>
</cp:coreProperties>
</file>