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b/>
          <w:b/>
          <w:sz w:val="40"/>
          <w:szCs w:val="40"/>
        </w:rPr>
      </w:pPr>
      <w:r>
        <w:rPr>
          <w:b/>
          <w:sz w:val="40"/>
          <w:szCs w:val="40"/>
        </w:rPr>
        <w:t>Chứng Cớ Về Sự Sống Lại Của Ngài</w:t>
      </w:r>
    </w:p>
    <w:p>
      <w:pPr>
        <w:pStyle w:val="Normal"/>
        <w:numPr>
          <w:ilvl w:val="0"/>
          <w:numId w:val="0"/>
        </w:numPr>
        <w:snapToGrid w:val="false"/>
        <w:jc w:val="both"/>
        <w:outlineLvl w:val="0"/>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snapToGrid w:val="false"/>
        <w:ind w:left="660" w:right="729" w:firstLine="330"/>
        <w:jc w:val="both"/>
        <w:rPr>
          <w:sz w:val="20"/>
          <w:szCs w:val="20"/>
        </w:rPr>
      </w:pPr>
      <w:r>
        <w:rPr>
          <w:sz w:val="20"/>
          <w:szCs w:val="20"/>
        </w:rPr>
        <w:t xml:space="preserve">Sứ điệp nầy được dịch từ băng ghi âm số </w:t>
      </w:r>
      <w:hyperlink r:id="rId2">
        <w:r>
          <w:rPr>
            <w:rStyle w:val="InternetLink"/>
            <w:b/>
            <w:sz w:val="20"/>
            <w:szCs w:val="20"/>
            <w:u w:val="none"/>
          </w:rPr>
          <w:t>55-0410M</w:t>
        </w:r>
      </w:hyperlink>
      <w:r>
        <w:rPr>
          <w:sz w:val="20"/>
          <w:szCs w:val="20"/>
        </w:rPr>
        <w:t xml:space="preserve">, </w:t>
      </w:r>
      <w:r>
        <w:rPr>
          <w:bCs/>
          <w:sz w:val="20"/>
          <w:szCs w:val="20"/>
        </w:rPr>
        <w:t>“</w:t>
      </w:r>
      <w:hyperlink r:id="rId3">
        <w:r>
          <w:rPr>
            <w:rStyle w:val="InternetLink"/>
            <w:b/>
            <w:color w:val="0000FF"/>
            <w:sz w:val="20"/>
            <w:szCs w:val="20"/>
          </w:rPr>
          <w:t>Proof of His Resurrection</w:t>
        </w:r>
      </w:hyperlink>
      <w:r>
        <w:rPr>
          <w:sz w:val="20"/>
          <w:szCs w:val="20"/>
        </w:rPr>
        <w:t xml:space="preserve">”, dài 120 phút, giảng bởi Anh (Brother) William Marrion Branham, vào sáng Chúa nhật, ngày 10/4/1955, tại Nhà thờ Đền Tạm Branham (Branham Tabernacle), Jeffersonville, Indiana, USA. (Bản dịch tiếng Việt đã duyệt lần thứ 5c, ngày </w:t>
      </w:r>
      <w:hyperlink r:id="rId4">
        <w:r>
          <w:rPr>
            <w:rStyle w:val="InternetLink"/>
            <w:sz w:val="20"/>
            <w:u w:val="none"/>
          </w:rPr>
          <w:t>29/8/2009</w:t>
        </w:r>
      </w:hyperlink>
      <w:r>
        <w:rPr>
          <w:sz w:val="20"/>
        </w:rPr>
        <w:t xml:space="preserve"> - </w:t>
      </w:r>
      <w:hyperlink r:id="rId5">
        <w:r>
          <w:rPr>
            <w:rStyle w:val="InternetLink"/>
            <w:sz w:val="20"/>
            <w:u w:val="none"/>
          </w:rPr>
          <w:t>Vietnamese Translation, Revision 5c</w:t>
        </w:r>
      </w:hyperlink>
      <w:r>
        <w:rPr>
          <w:sz w:val="20"/>
          <w:szCs w:val="20"/>
        </w:rPr>
        <w:t>)</w:t>
      </w:r>
    </w:p>
    <w:p>
      <w:pPr>
        <w:pStyle w:val="Normal"/>
        <w:snapToGrid w:val="false"/>
        <w:jc w:val="both"/>
        <w:rPr>
          <w:sz w:val="20"/>
          <w:szCs w:val="20"/>
        </w:rPr>
      </w:pPr>
      <w:r>
        <w:rPr>
          <w:sz w:val="20"/>
          <w:szCs w:val="20"/>
        </w:rPr>
      </w:r>
    </w:p>
    <w:p>
      <w:pPr>
        <w:pStyle w:val="Normal"/>
        <w:snapToGrid w:val="false"/>
        <w:spacing w:before="0" w:after="80"/>
        <w:jc w:val="both"/>
        <w:rPr/>
      </w:pPr>
      <w:r>
        <w:rPr>
          <w:vertAlign w:val="superscript"/>
        </w:rPr>
        <w:t>1</w:t>
      </w:r>
      <w:r>
        <w:rPr/>
        <w:tab/>
        <w:t>Cảm ơn Anh Neville. Chào các bạn. Thật dễ chịu lại được ở Nhà thờ (Đền Tạm) tại đây sáng nay để thờ phượng Đức Chúa Jêsus. Đây là Buổi nhóm thứ 2 dành cho nhiều người chúng ta ngày hôm nay. Chúng ta đã ở đây sáng sớm và Chúa đã gặp gỡ chúng ta trong đường lối diệu kỳ. Tôi chỉ được đi xuống để nói với anh chị em vài phút, và thậm chí không mong giảng một bài. Rồi điều quan trọng anh chị em biết đấy, tôi trở thành người giảng dạy. Chúng ta đã có một thì giờ rất phước hạnh và cảm ơn Chúa vì điều nầy.</w:t>
      </w:r>
    </w:p>
    <w:p>
      <w:pPr>
        <w:pStyle w:val="Normal"/>
        <w:snapToGrid w:val="false"/>
        <w:spacing w:before="0" w:after="80"/>
        <w:jc w:val="both"/>
        <w:rPr/>
      </w:pPr>
      <w:r>
        <w:rPr/>
        <w:tab/>
        <w:t>Bây giờ, chúng tôi xin lỗi, trong Đền tạm nhỏ bé nầy ở đây chúng ta không có đủ chỗ ngồi nên nhiều người phải đứng như thế. Tôi rất không thích điều nầy, nhưng đó là tất cả những gì chúng ta có thể làm lần nầy. Vì thế chúng ta cố gắng không giữ quí anh chị em lại quá lâu, chỉ nói Lời Chúc mừng Lễ Phục sinh ngắn ngủi với tất cả anh chị em. Chúng ta sẽ cầu nguyện cho người bệnh sáng nay, như đã được đưa ra. Cầu xin Chúa gia ơn cho mọi việc chúng ta làm, bởi vì đó chính là mục đích chúng ta ở đây, xin Đức Chúa Trời sẽ gặp gỡ và ban ơn cho.</w:t>
      </w:r>
    </w:p>
    <w:p>
      <w:pPr>
        <w:pStyle w:val="Normal"/>
        <w:snapToGrid w:val="false"/>
        <w:spacing w:before="0" w:after="80"/>
        <w:jc w:val="both"/>
        <w:rPr/>
      </w:pPr>
      <w:r>
        <w:rPr/>
        <w:tab/>
        <w:t>Buổi nhóm tối nay là lễ báp-têm. Anh chị em nào chưa chịu phép báp-têm dầm mình, và rất muốn được làm, thế thì, mời các bạn có mặt tối nay ở đây. Hãy đến chuẩn bị, và mang theo áo lễ, vì chúng ta ước mong có Buổi nhóm lớn tối nay theo cách của phép báp-têm.</w:t>
      </w:r>
    </w:p>
    <w:p>
      <w:pPr>
        <w:pStyle w:val="Normal"/>
        <w:snapToGrid w:val="false"/>
        <w:spacing w:before="0" w:after="80"/>
        <w:jc w:val="both"/>
        <w:rPr/>
      </w:pPr>
      <w:r>
        <w:rPr/>
        <w:tab/>
        <w:t>Giờ này, hôm nay là Lễ Phục sinh, có lẽ nhiều anh chị em đã dự những Buổi nhóm của chúng ta rồi, hoặc ở đây cho đến Buổi nhóm lúc sáng sớm... Chúng ta vui được anh chị em tham dự với Buổi nhóm chúng ta hôm nay.</w:t>
      </w:r>
    </w:p>
    <w:p>
      <w:pPr>
        <w:pStyle w:val="Normal"/>
        <w:snapToGrid w:val="false"/>
        <w:spacing w:before="0" w:after="80"/>
        <w:jc w:val="both"/>
        <w:rPr/>
      </w:pPr>
      <w:r>
        <w:rPr>
          <w:vertAlign w:val="superscript"/>
        </w:rPr>
        <w:t>5</w:t>
      </w:r>
      <w:r>
        <w:rPr/>
        <w:tab/>
        <w:t>Nhưng để tiếp tục nói chuyện Phục sinh sáng nay, chúng tôi nhắc anh chị em để ý đến Phúc âm Giăng, chương 21 câu 3 và 4. Sau đó qua Phúc âm Mác hay đúng hơn, Phúc âm theo Thánh Lu-ca, chương 20... hay chương 49, chúng ta đọc một lát. Trước hết đọc Phúc âm Giăng 21:</w:t>
      </w:r>
    </w:p>
    <w:p>
      <w:pPr>
        <w:pStyle w:val="Normal"/>
        <w:snapToGrid w:val="false"/>
        <w:ind w:left="550" w:firstLine="110"/>
        <w:jc w:val="both"/>
        <w:rPr>
          <w:b/>
          <w:b/>
        </w:rPr>
      </w:pPr>
      <w:r>
        <w:rPr>
          <w:b/>
        </w:rPr>
        <w:t>Si-môn Phi-e-rơ nói rằng, Tôi đi đánh cá. Các người kia trả lời rằng, Chúng tôi đi với anh. Các người ấy ra đi xuống thuyền, nhưng trong đêm đó, chẳng được chi hết.</w:t>
      </w:r>
    </w:p>
    <w:p>
      <w:pPr>
        <w:pStyle w:val="Normal"/>
        <w:snapToGrid w:val="false"/>
        <w:spacing w:before="0" w:after="80"/>
        <w:ind w:left="550" w:firstLine="110"/>
        <w:jc w:val="both"/>
        <w:rPr>
          <w:b/>
          <w:b/>
        </w:rPr>
      </w:pPr>
      <w:r>
        <w:rPr>
          <w:b/>
        </w:rPr>
        <w:t>Đến sáng, Đức Chúa Jêsus đứng trên bờ, nhưng môn đồ không biết đó là Đức Chúa Jêsus.</w:t>
      </w:r>
    </w:p>
    <w:p>
      <w:pPr>
        <w:pStyle w:val="Normal"/>
        <w:snapToGrid w:val="false"/>
        <w:spacing w:before="0" w:after="80"/>
        <w:jc w:val="both"/>
        <w:rPr/>
      </w:pPr>
      <w:r>
        <w:rPr/>
        <w:tab/>
        <w:t>Cầu xin Chúa ban ơn cho Lời nầy. Rồi trong Lu-ca chương 49, bắt đầu với câu 27:</w:t>
      </w:r>
    </w:p>
    <w:p>
      <w:pPr>
        <w:pStyle w:val="Normal"/>
        <w:snapToGrid w:val="false"/>
        <w:ind w:left="550" w:hanging="0"/>
        <w:jc w:val="both"/>
        <w:rPr/>
      </w:pPr>
      <w:bookmarkStart w:id="0" w:name="Lu_24_27"/>
      <w:r>
        <w:rPr>
          <w:vertAlign w:val="superscript"/>
        </w:rPr>
        <w:t>27</w:t>
      </w:r>
      <w:bookmarkEnd w:id="0"/>
      <w:r>
        <w:rPr>
          <w:b/>
        </w:rPr>
        <w:t>Đoạn, Ngài bắt đầu từ Môi-se rồi kế đến mọi đấng Tiên tri mà cắt nghĩa cho 2 người đó những Lời Chỉ về Ngài trong cả Kinh thánh.</w:t>
      </w:r>
    </w:p>
    <w:p>
      <w:pPr>
        <w:pStyle w:val="Normal"/>
        <w:snapToGrid w:val="false"/>
        <w:ind w:left="550" w:hanging="0"/>
        <w:jc w:val="both"/>
        <w:rPr/>
      </w:pPr>
      <w:bookmarkStart w:id="1" w:name="Lu_24_28"/>
      <w:r>
        <w:rPr>
          <w:vertAlign w:val="superscript"/>
        </w:rPr>
        <w:t>28</w:t>
      </w:r>
      <w:bookmarkEnd w:id="1"/>
      <w:r>
        <w:rPr>
          <w:b/>
        </w:rPr>
        <w:t>Khi 2 người đi gần đến làng mình định đi, thì Đức Chúa Jêsus dường như muốn đi xa hơn nữa.</w:t>
      </w:r>
    </w:p>
    <w:p>
      <w:pPr>
        <w:pStyle w:val="Normal"/>
        <w:snapToGrid w:val="false"/>
        <w:ind w:left="550" w:hanging="0"/>
        <w:jc w:val="both"/>
        <w:rPr/>
      </w:pPr>
      <w:bookmarkStart w:id="2" w:name="Lu_24_29"/>
      <w:r>
        <w:rPr>
          <w:vertAlign w:val="superscript"/>
        </w:rPr>
        <w:t>29</w:t>
      </w:r>
      <w:bookmarkEnd w:id="2"/>
      <w:r>
        <w:rPr>
          <w:b/>
        </w:rPr>
        <w:t>Nhưng họ ép Ngài dừng lại, mà thưa rằng, Xin ở lại với chúng tôi; Vì trời đã xế chiều hầu tối. Vậy, Ngài vào ở lại cùng họ.</w:t>
      </w:r>
    </w:p>
    <w:p>
      <w:pPr>
        <w:pStyle w:val="Normal"/>
        <w:snapToGrid w:val="false"/>
        <w:ind w:left="550" w:hanging="0"/>
        <w:jc w:val="both"/>
        <w:rPr/>
      </w:pPr>
      <w:bookmarkStart w:id="3" w:name="Lu_24_30"/>
      <w:r>
        <w:rPr>
          <w:vertAlign w:val="superscript"/>
        </w:rPr>
        <w:t>30</w:t>
      </w:r>
      <w:bookmarkEnd w:id="3"/>
      <w:r>
        <w:rPr>
          <w:b/>
        </w:rPr>
        <w:t>Đương khi Ngài ngồi ăn cùng 2 người, thì lấy bánh, chúc tạ, đoạn, bẻ ra cho họ.</w:t>
      </w:r>
    </w:p>
    <w:p>
      <w:pPr>
        <w:pStyle w:val="Normal"/>
        <w:snapToGrid w:val="false"/>
        <w:ind w:left="550" w:hanging="0"/>
        <w:jc w:val="both"/>
        <w:rPr/>
      </w:pPr>
      <w:bookmarkStart w:id="4" w:name="Lu_24_31"/>
      <w:r>
        <w:rPr>
          <w:vertAlign w:val="superscript"/>
        </w:rPr>
        <w:t>31</w:t>
      </w:r>
      <w:bookmarkEnd w:id="4"/>
      <w:r>
        <w:rPr>
          <w:b/>
        </w:rPr>
        <w:t xml:space="preserve">Mắt họ bèn mở ra, mà nhìn biết Ngài; </w:t>
      </w:r>
      <w:r>
        <w:rPr/>
        <w:t>(Thật là tương phản. Ở chỗ, họ không biết Ngài. Và nơi nầy, họ biết Ngài bằng điều gì đó Ngài đã làm.)</w:t>
      </w:r>
      <w:r>
        <w:rPr>
          <w:b/>
        </w:rPr>
        <w:t xml:space="preserve"> Song</w:t>
      </w:r>
      <w:bookmarkStart w:id="5" w:name="Lu_24_32"/>
      <w:r>
        <w:rPr>
          <w:b/>
        </w:rPr>
        <w:t xml:space="preserve"> Ngài thoạt biến đi không thấy.</w:t>
      </w:r>
    </w:p>
    <w:p>
      <w:pPr>
        <w:pStyle w:val="Normal"/>
        <w:snapToGrid w:val="false"/>
        <w:spacing w:before="0" w:after="80"/>
        <w:ind w:left="550" w:hanging="0"/>
        <w:jc w:val="both"/>
        <w:rPr>
          <w:b/>
          <w:b/>
        </w:rPr>
      </w:pPr>
      <w:r>
        <w:rPr>
          <w:vertAlign w:val="superscript"/>
        </w:rPr>
        <w:t>32</w:t>
      </w:r>
      <w:bookmarkEnd w:id="5"/>
      <w:r>
        <w:rPr>
          <w:b/>
        </w:rPr>
        <w:t>2 người nói cùng nhau rằng, Khi nãy đi đường, Ngài nói cùng chúng ta và cắt nghĩa Kinh thánh, lòng chúng ta há chẳng nóng nảy sao?</w:t>
      </w:r>
    </w:p>
    <w:p>
      <w:pPr>
        <w:pStyle w:val="Normal"/>
        <w:snapToGrid w:val="false"/>
        <w:spacing w:before="0" w:after="80"/>
        <w:jc w:val="both"/>
        <w:rPr/>
      </w:pPr>
      <w:r>
        <w:rPr/>
        <w:tab/>
        <w:t>Giờ nầy, chúng ta cúi đầu để cầu nguyện giây lát.</w:t>
      </w:r>
    </w:p>
    <w:p>
      <w:pPr>
        <w:pStyle w:val="Normal"/>
        <w:snapToGrid w:val="false"/>
        <w:spacing w:before="0" w:after="80"/>
        <w:jc w:val="both"/>
        <w:rPr/>
      </w:pPr>
      <w:r>
        <w:rPr>
          <w:vertAlign w:val="superscript"/>
        </w:rPr>
        <w:t>9</w:t>
      </w:r>
      <w:r>
        <w:rPr/>
        <w:tab/>
        <w:t>Kính lạy Cha Thiên Thượng nhân từ của chúng con, sáng nay chúng con cảm ơn Cha vì cơ hội lớn nầy để nhóm nhau trong sự Hiện diện của Đấng Christ vào sự sống lại, để có sự đảm bảo đầy đủ nầy về sự tương giao Thiêng liêng, những kẻ dự phần của việc đóng đinh Ngài, đã chịu đóng đinh với Ngài về những việc của thế gian và sống lại lần nữa để được Sự sống Đời đời. Hi vọng nầy nằm trong chúng con bây giờ.</w:t>
      </w:r>
    </w:p>
    <w:p>
      <w:pPr>
        <w:pStyle w:val="Normal"/>
        <w:snapToGrid w:val="false"/>
        <w:spacing w:before="0" w:after="80"/>
        <w:jc w:val="both"/>
        <w:rPr/>
      </w:pPr>
      <w:r>
        <w:rPr/>
        <w:tab/>
        <w:t xml:space="preserve">Như đấng Tiên tri xưa, chúng con nói, </w:t>
      </w:r>
      <w:r>
        <w:rPr>
          <w:b/>
        </w:rPr>
        <w:t>“Chúng con biết Đấng Cứu Chuộc chúng con vẫn sống,”</w:t>
      </w:r>
      <w:r>
        <w:rPr/>
        <w:t xml:space="preserve"> từng sống, ngồi bên phải Vua trên nơi cao, một Thầy Tế lễ Tối Cao, Đấng đã nếm chịu đau khổ và có thể làm trung bảo cho tội lỗi chúng con. Chúng con biết ơn Cha vì điều nầy biết bao. Lòng chúng con há chẳng nóng nảy trong chúng con sao khi chúng con có một đấng đại diện cho mình ngày hôm nay trong sự Hiện diện của Đức Chúa Trời Toàn Năng Vĩ đại. Ngài không chết, nhưng vẫn sống, và đang ngồi trong sự Hiện diện của Cha. Ngài đại diện cho mọi người, ở mọi nơi, biết mọi sự, có quyền năng tuyệt đối, có thể làm mọi sự, biết mọi sự, là sẵn sàng giúp đỡ. Chúng con cảm ơn Cha biết bao vì sự ban cho nầy và Lẽ thật vinh hiển mà chúng con nắm giữ trong tâm khảm, ấp ủ yêu quí trong lòng hôm nay.</w:t>
      </w:r>
    </w:p>
    <w:p>
      <w:pPr>
        <w:pStyle w:val="Normal"/>
        <w:snapToGrid w:val="false"/>
        <w:spacing w:before="0" w:after="80"/>
        <w:jc w:val="both"/>
        <w:rPr/>
      </w:pPr>
      <w:r>
        <w:rPr/>
        <w:tab/>
        <w:t>Ở trong đó tình cảm yếu đuối chúng con có thể chạm được Ngài, bởi Ngài đã chịu khổ vì chúng con, cưu mang bệnh tật chúng con ở đồi Gô-gô-tha (Calvary). Chúng con thật vui mừng vì điều đó, biết điều đó hôm nay, và biết sự bảo đảm tuyệt đối mà chúng con có hiện giờ, Ngài sống, đang nói chuyện với chúng con, yêu thương chúng con. Xin Ngài cứ để sự Hiện diện Ngài ở với chúng con hôm nay. Làm cho nó thành một Lễ Phục sinh xứng đáng với tên gọi.</w:t>
      </w:r>
    </w:p>
    <w:p>
      <w:pPr>
        <w:pStyle w:val="Normal"/>
        <w:snapToGrid w:val="false"/>
        <w:spacing w:before="0" w:after="80"/>
        <w:jc w:val="both"/>
        <w:rPr/>
      </w:pPr>
      <w:r>
        <w:rPr>
          <w:vertAlign w:val="superscript"/>
        </w:rPr>
        <w:t>12</w:t>
      </w:r>
      <w:r>
        <w:rPr/>
        <w:tab/>
        <w:t>Đức Chúa Trời ôi, với những ai không biết Cha, còn là khách lạ, không biết Đấng Christ trong sự sống lại, chúng con cầu xin Cha sẽ đến với họ trong năng quyền tuyệt diệu trọn vẹn, cất đi những tội lỗi trong đời sống họ, và thay vào đó, ban cho họ những điều tốt lành của Đức Chúa Trời. Xin nhậm lời, Cha ôi. Nguyện ngày hôm nay điều đó đem lại cho mọi người không tin được ở trong sự Hiện diện Thiêng liêng.</w:t>
      </w:r>
    </w:p>
    <w:p>
      <w:pPr>
        <w:pStyle w:val="Normal"/>
        <w:snapToGrid w:val="false"/>
        <w:spacing w:before="0" w:after="80"/>
        <w:jc w:val="both"/>
        <w:rPr/>
      </w:pPr>
      <w:r>
        <w:rPr/>
        <w:tab/>
        <w:t>Xin ban phước cho tất cả những Buổi nhóm khắp các đất nước, được tổ chức ngày hôm nay để tưởng nhớ về ngày vĩ đại nầy.</w:t>
      </w:r>
    </w:p>
    <w:p>
      <w:pPr>
        <w:pStyle w:val="Normal"/>
        <w:snapToGrid w:val="false"/>
        <w:spacing w:before="0" w:after="80"/>
        <w:jc w:val="both"/>
        <w:rPr/>
      </w:pPr>
      <w:r>
        <w:rPr/>
        <w:tab/>
        <w:t>Giờ nầy, xin giúp đỡ đầy tớ vô ích của Ngài, Chúa ôi, khi chúng con thú nhận tội lỗi chính mình với Ngài. Xin ban phước cho mỗi người ở đây. Cầu xin khi Buổi nhóm chấm dứt, xin cho chúng con có thể nói như những môn đồ kia trên đường Em-ma-út ngày ấy, “Lòng chúng ta há chẳng nóng nảy sao, khi Ngài đã nói chuyện với chúng ta suốt dọc đường?” Xin ban ơn, Chúa ôi, vì chúng con cầu xin nhơn Danh Ngài. A-men!</w:t>
      </w:r>
    </w:p>
    <w:p>
      <w:pPr>
        <w:pStyle w:val="Normal"/>
        <w:snapToGrid w:val="false"/>
        <w:spacing w:before="0" w:after="80"/>
        <w:jc w:val="both"/>
        <w:rPr/>
      </w:pPr>
      <w:r>
        <w:rPr>
          <w:vertAlign w:val="superscript"/>
        </w:rPr>
        <w:t>15</w:t>
      </w:r>
      <w:r>
        <w:rPr/>
        <w:tab/>
        <w:t>Trong sự dự phòng kế hoạch cứu rỗi đời đời vĩ đại của Đức Chúa Trời, làm thế nào điều đó xảy ra trong quá khứ, khi Đức Chúa Trời làm con người là kẻ thờ phượng của chính Ngài, Ngài đã làm cho con người theo cách đó, để người ấy có thể -- người ấy sẽ có thể ước ao có sự ham muốn thờ phượng. Và qua mọi thời đại, con người ao ước nhìn tấm màn quá khứ treo giữa người ấy và sẽ bước đi ở đó.</w:t>
      </w:r>
    </w:p>
    <w:p>
      <w:pPr>
        <w:pStyle w:val="Normal"/>
        <w:snapToGrid w:val="false"/>
        <w:spacing w:before="0" w:after="80"/>
        <w:jc w:val="both"/>
        <w:rPr/>
      </w:pPr>
      <w:r>
        <w:rPr/>
        <w:tab/>
        <w:t>Vào năm 603 sau Chúa, khi vua nước Anh chịu phép báp-têm nhơn Danh Đức Chúa Jêsus Christ bởi Thánh Augustine, ngồi ở lò sưởi đêm đó, trong khi ông đang nói chuyện về Đấng Christ, một con chim sẻ bay vào trong ánh sáng, vỗ cánh rồi bay đi. Thánh Augustine đã nói với vua rằng, “Nó từ đâu đến và nó sẽ đi đâu?’ Ông nói, “Đó là cách mỗi người tồn tại trong thế gian nầy. Họ đi vào đây, bước đi vào với những một chút lương tâm nhỏ bé cùng những giác quan, không biết chính xác mình từ đâu đến. Chỉ có một Sách duy nhất có thể nói cho người ấy biết mình sẽ đi đến đâu, và đó là Kinh thánh.” Bởi thế, vua đã trở lại với đạo, dâng đời sống mình cho Chúa. Sáng hôm sau, vua và hết thảy người nhà mình chịu phép báp-têm nhơn Danh Đức Chúa Jêsus Christ.</w:t>
      </w:r>
    </w:p>
    <w:p>
      <w:pPr>
        <w:pStyle w:val="Normal"/>
        <w:snapToGrid w:val="false"/>
        <w:spacing w:before="0" w:after="80"/>
        <w:jc w:val="both"/>
        <w:rPr/>
      </w:pPr>
      <w:r>
        <w:rPr/>
        <w:tab/>
        <w:t>Con người trong trạng thái thiên nhiên của mình không thể hiểu những việc Thiêng liêng. Họ bị phân cách thuộc linh.</w:t>
      </w:r>
    </w:p>
    <w:p>
      <w:pPr>
        <w:pStyle w:val="Normal"/>
        <w:snapToGrid w:val="false"/>
        <w:spacing w:before="0" w:after="80"/>
        <w:jc w:val="both"/>
        <w:rPr/>
      </w:pPr>
      <w:r>
        <w:rPr>
          <w:vertAlign w:val="superscript"/>
        </w:rPr>
        <w:t>18</w:t>
      </w:r>
      <w:r>
        <w:rPr/>
        <w:tab/>
        <w:t>Bây giờ, tôi muốn anh chị em nghe kỹ hết sức. Tôi biết điều đó khó, anh chị em đang đứng đông nghẹt như thế. Nhưng hãy cố gắng lắng nghe Lời, vì sự ích lợi cho những người đau ốm và những ai tội lỗi, chủ yếu là dành cho những người đau ốm vì tội lỗi sáng nay và đang muốn tìm sự bình an.</w:t>
      </w:r>
    </w:p>
    <w:p>
      <w:pPr>
        <w:pStyle w:val="Normal"/>
        <w:snapToGrid w:val="false"/>
        <w:spacing w:before="0" w:after="80"/>
        <w:jc w:val="both"/>
        <w:rPr/>
      </w:pPr>
      <w:r>
        <w:rPr>
          <w:vertAlign w:val="superscript"/>
        </w:rPr>
        <w:t>19</w:t>
      </w:r>
      <w:r>
        <w:rPr/>
        <w:tab/>
        <w:t>Bản Tuyên ngôn Giải phóng đã được ký. Anh em được tự do, mà anh chị em thật sự không biết điều đó. Nhưng đức tin phải có chỗ yên nghỉ Thiêng liêng, trước khi... Nếu anh chị em có đức tin nơi Đức Chúa Trời, anh chị em phải có một nơi an nghỉ Thiêng liêng nào đó để đặt nó. Và không có nơi nào khác tốt hơn, không có cách Thiêng liêng gì khác, chỉ qua Lời thánh của Đức Chúa Trời. Chúng ta muốn để đức tin chúng ta yên nghỉ trên Lời Đức Chúa Trời.</w:t>
      </w:r>
    </w:p>
    <w:p>
      <w:pPr>
        <w:pStyle w:val="Normal"/>
        <w:snapToGrid w:val="false"/>
        <w:spacing w:before="0" w:after="80"/>
        <w:jc w:val="both"/>
        <w:rPr/>
      </w:pPr>
      <w:r>
        <w:rPr>
          <w:vertAlign w:val="superscript"/>
        </w:rPr>
        <w:t>20</w:t>
      </w:r>
      <w:r>
        <w:rPr/>
        <w:tab/>
        <w:t>Con người, trong tình trạng xác thịt và những quan niệm trí tuệ của mình, người đó luôn luôn tự kéo mình ra khỏi Đức Chúa Trời. Nó đã xảy ra từ lúc ban đầu, con người mong muốn thấy mặt khác, nhưng con người đã bị trói buộc trong nhà tù. Đôi khi truyền thống của con người đặt anh ta ở đó, người ta dạy dỗ những truyền thống những nghi thức khác nhau và làm động cơ thúc đẩy về cách thờ phượng như thế nào. Người ta đặt con người ở dưới sự trói buộc, dưới ảnh hưởng của truyền thống. Điều đó đã xảy ra từ khi thế gian bắt đầu. Nó đã xảy ra cách đó. Con người bị nhốt trong những nhà tù.</w:t>
      </w:r>
    </w:p>
    <w:p>
      <w:pPr>
        <w:pStyle w:val="Normal"/>
        <w:snapToGrid w:val="false"/>
        <w:spacing w:before="0" w:after="80"/>
        <w:jc w:val="both"/>
        <w:rPr/>
      </w:pPr>
      <w:r>
        <w:rPr>
          <w:vertAlign w:val="superscript"/>
        </w:rPr>
        <w:t>21</w:t>
      </w:r>
      <w:r>
        <w:rPr/>
        <w:tab/>
        <w:t>Nhưng con người luôn luôn mong ước thấy mặt kia. Điều nhỏ bé nào mà trông có vẻ siêu nhiên một chút, nhân loại sẽ chạy theo nó, bởi vì nó là loại lời hứa nào đó ngoài ranh giới, hoàn toàn ở ngoài giới hạn. Và điều khiến Ngài làm việc đó là bởi vì Ngài đã tạo dựng theo hình tượng của Đấng Sáng Tạo, Đức Chúa Trời Toàn Năng. Ngài đã tạo nên là con người thờ phượng Đức Chúa Trời, và con người phải tìm thấy nơi nào đó để làm phương tiện thỏa mãn cảm giác ấy.</w:t>
      </w:r>
    </w:p>
    <w:p>
      <w:pPr>
        <w:pStyle w:val="Normal"/>
        <w:snapToGrid w:val="false"/>
        <w:spacing w:before="0" w:after="80"/>
        <w:jc w:val="both"/>
        <w:rPr/>
      </w:pPr>
      <w:r>
        <w:rPr>
          <w:vertAlign w:val="superscript"/>
        </w:rPr>
        <w:t>22</w:t>
      </w:r>
      <w:r>
        <w:rPr/>
        <w:tab/>
        <w:t xml:space="preserve">Đó là mục đích chúng ta ở đây ngày hôm nay vào buổi sáng Phục sinh nầy, để giới thiệu cho anh em Lẽ thật Phúc âm chân chính, không điều gì trong ai cả, hay dựa trên bất cứ tổ chức nào, nền tảng nào, chỉ dựa trên Phúc âm, Lẽ thật đơn giản của Kinh thánh. Tôi tin rằng nó là Lời Đức Chúa Trời được viết ra. Tôi tin điều đó hết lòng, hết linh hồn, hết trí khôn. Đó là những gì tôi muốn giới thiệu với điều nầy, thành phố nhỏ bé ở đây hôm nay, trong điều kỳ diệu vĩ đại nầy mà tôi thấy đang xảy ra khắp thế gian trong 10 năm qua... </w:t>
      </w:r>
    </w:p>
    <w:p>
      <w:pPr>
        <w:pStyle w:val="Normal"/>
        <w:snapToGrid w:val="false"/>
        <w:spacing w:before="0" w:after="80"/>
        <w:jc w:val="both"/>
        <w:rPr/>
      </w:pPr>
      <w:r>
        <w:rPr>
          <w:vertAlign w:val="superscript"/>
        </w:rPr>
        <w:t>23</w:t>
      </w:r>
      <w:r>
        <w:rPr/>
        <w:tab/>
        <w:t>Chúng ta đã cố gắng để có những Buổi nhóm, về những Buổi nhóm Chữa lành trong thành phố; Không phải vì tôi nghĩ mình không có bạn bè ở đây, tôi có những người bạn. Anh chị em là bạn bè tôi, và tôi yêu anh chị em. Nhưng chính ý tưởng đây là nhà nơi mà tôi được trưởng dưỡng. Đó là chỗ của tôi, nơi mà mọi người đều biết tôi ở đây, vì thế điều đó khiến cho hồ như khó khăn, bởi vì Kinh thánh đã dạy điều giống như vậy, rằng trong chính thành phố của anh em, hay ở giữa vòng dân sự anh em, vân vân; Thật khó để trình bày Phúc âm. Điều đó đã có, trong mọi thời đại, và điều nầy sẽ không ngoại lệ.</w:t>
      </w:r>
    </w:p>
    <w:p>
      <w:pPr>
        <w:pStyle w:val="Normal"/>
        <w:snapToGrid w:val="false"/>
        <w:spacing w:before="0" w:after="80"/>
        <w:jc w:val="both"/>
        <w:rPr/>
      </w:pPr>
      <w:r>
        <w:rPr/>
        <w:tab/>
        <w:t>Bây giờ... Nhưng tôi tin hết lòng, rằng Đức Chúa Trời sẽ cho chúng ta có Buổi nhóm sáng nay như chúng ta đã cầu xin Ngài. Vậy thì, tôi tin rằng Ngài sẽ làm điều đó. Vì thế, nếu Chúa muốn, bởi sự Hiện diện vĩ đại của Ngài và quyền năng vô hạn của Ngài, có nghĩa lúc đó Ngài ở trong sự hiện diện của chúng ta. Thật là thì giờ phước hạnh vào một buổi sáng Phục sinh, tìm thấy Chúa Jêsus Phục sinh đang đi lại giữa con người, đang đi lại ở đây, như một bằng chứng không thể xóa sạch, không thể sai lầm rằng Ngài đã sống lại từ kẻ chết.</w:t>
      </w:r>
    </w:p>
    <w:p>
      <w:pPr>
        <w:pStyle w:val="Normal"/>
        <w:snapToGrid w:val="false"/>
        <w:spacing w:before="0" w:after="80"/>
        <w:jc w:val="both"/>
        <w:rPr/>
      </w:pPr>
      <w:r>
        <w:rPr>
          <w:vertAlign w:val="superscript"/>
        </w:rPr>
        <w:t>25</w:t>
      </w:r>
      <w:r>
        <w:rPr/>
        <w:tab/>
        <w:t>Đó là sự đấu tranh của tôi, là những gì tôi đang tranh đấu cho, rằng Đức Chúa Jêsus không chết. Ngài sống, vẫn rất sinh động, và sẽ sống mãi mãi. Nếu Đức Chúa Trời thực sự cho phép chúng ta, bởi ân điển Ngài, tôi tin sáng nay, chúng ta có thể chứng minh với các bạn vượt xa giới hạn của bóng tối nghi ngờ nào bằng sự giúp đỡ của Đức Thánh Linh, Chúa Jêsus đã thực sự sống lại từ cõi chết, và đang sống ở ngay đây hôm nay, đang sống ở ngay trong nhà nầy với chúng ta cho đến tận thế. Ngài đã Hứa điều đó.</w:t>
      </w:r>
    </w:p>
    <w:p>
      <w:pPr>
        <w:pStyle w:val="Normal"/>
        <w:snapToGrid w:val="false"/>
        <w:spacing w:before="0" w:after="80"/>
        <w:jc w:val="both"/>
        <w:rPr/>
      </w:pPr>
      <w:r>
        <w:rPr/>
        <w:tab/>
        <w:t xml:space="preserve">Con người, về phương diện xác thịt của mình, trước tiên con người đã xây dựng... Chúng ta sẽ để ý rằng nhiều người, có những ý định tốt, đã cố mang Phúc âm xuống thành giáo điều, cố gắng nói, “Thôi được, chúng ta sẽ đi Nhà thờ.” Điều đó tốt. Với những ý định tốt đó, nói rằng, “Chúng ta sẽ có hình thức nầy về việc tuyên bố tín điều. Chúng ta sẽ nói những lời cầu nguyện nầy. Chúng ta sẽ làm một việc nào đó.” Nhưng sự Sống lại của Đấng Christ còn trọng hơn những tín điều, trọng hơn cả Giáo phái. Mặc dù, thật tốt như họ có thể được, và những ý định tốt, nhưng điều đó không phải là Đấng Christ sống lại. Đó là điều chủ yếu mà chúng ta theo đuổi sáng nay, là bằng chứng không thể sai lầm rằng Đức Chúa Jêsus đã sống lại từ kẻ chết. </w:t>
      </w:r>
    </w:p>
    <w:p>
      <w:pPr>
        <w:pStyle w:val="Normal"/>
        <w:snapToGrid w:val="false"/>
        <w:spacing w:before="0" w:after="80"/>
        <w:jc w:val="both"/>
        <w:rPr/>
      </w:pPr>
      <w:r>
        <w:rPr>
          <w:vertAlign w:val="superscript"/>
        </w:rPr>
        <w:t>26</w:t>
      </w:r>
      <w:r>
        <w:rPr/>
        <w:tab/>
        <w:t>Như chủ đề chúng ta đã nói, “Họ đã không biết Ngài,” ngày nay cũng vậy. Nhưng con người ao ước biết Ngài. Qua suốt các thời đại họ ước ao biết Ngài. Như đoạn trích chúng ta học sáng nay, Đấng Cứu Chuộc tôi vẫn sống, vào Buổi nhóm sáng sớm ngày Chúa nhật, chúng ta thấy rằng Gióp thân mến, và cách quay lại lúc ban đầu, bắt đầu, ông đã ước ao biết Đấng Tạo Hóa mình. Nói cách khác, ông nói, “Nếu tôi có thể đi gõ cửa Ngài và nói chuyện với Ngài...” Làm sao tấm lòng con người ao ước những việc như vậy. Ngày nay, sau 4.000, khoảng 5.000 năm nữa, nhiều tấm lòng nhân loại ngày hôm nay ước mong đi đến cửa Ngài gõ cửa Ngài biết bao nhiêu, đã trở nên quen thuộc với Ngài.</w:t>
      </w:r>
    </w:p>
    <w:p>
      <w:pPr>
        <w:pStyle w:val="Normal"/>
        <w:snapToGrid w:val="false"/>
        <w:spacing w:before="0" w:after="80"/>
        <w:jc w:val="both"/>
        <w:rPr>
          <w:b/>
          <w:b/>
        </w:rPr>
      </w:pPr>
      <w:r>
        <w:rPr>
          <w:vertAlign w:val="superscript"/>
        </w:rPr>
        <w:t>30</w:t>
      </w:r>
      <w:r>
        <w:rPr/>
        <w:tab/>
        <w:t xml:space="preserve">Và rồi, nhiều người, qua truyền thống, đã làm cho nhiều người bị mù khỏi Lẽ thật cơ bản lớn của Thánh kinh. Vậy thì, Chúa Jêsus Phán với việc giống như vậy khi Ngài ở trên đất. Ngài Phán rằng, </w:t>
      </w:r>
      <w:r>
        <w:rPr>
          <w:b/>
        </w:rPr>
        <w:t>“Kẻ mù dẫn đường kẻ mù.”</w:t>
      </w:r>
      <w:r>
        <w:rPr/>
        <w:t xml:space="preserve"> Ngài Phán, </w:t>
      </w:r>
      <w:r>
        <w:rPr>
          <w:b/>
        </w:rPr>
        <w:t>“Nếu kẻ mù dẫn đường kẻ mù, chẳng phải cả 2 cùng rớt xuống hố sao?”</w:t>
      </w:r>
    </w:p>
    <w:p>
      <w:pPr>
        <w:pStyle w:val="Normal"/>
        <w:snapToGrid w:val="false"/>
        <w:spacing w:before="0" w:after="80"/>
        <w:jc w:val="both"/>
        <w:rPr/>
      </w:pPr>
      <w:r>
        <w:rPr/>
        <w:tab/>
        <w:t>Cơ-đốc nhân tuyên bố hay những Giáo sư tôn giáo bị mù... Đấy, Đức Chúa Trời có đường lối của sự mặc khải chính Ngài với dân sự, nhưng nhiều lần truyền thống đã nhốt dân sự lại trước khi Đức Chúa Trời có thể có cơ hội đi vào bên trong họ để mặc khải chính Ngài. Anh em hiểu không? Anh hiểu được điều đó không? Những truyền thống, ồ, đó là những gì xảy ra ngày hôm nay.</w:t>
      </w:r>
    </w:p>
    <w:p>
      <w:pPr>
        <w:pStyle w:val="Normal"/>
        <w:snapToGrid w:val="false"/>
        <w:spacing w:before="0" w:after="80"/>
        <w:jc w:val="both"/>
        <w:rPr/>
      </w:pPr>
      <w:r>
        <w:rPr/>
        <w:tab/>
        <w:t>Những Giáo sư kia mà Đức Chúa Jêsus đang nói, thì rất chính thống. Họ là những học giả chân chính. Họ giữ từng chữ của Lời, Luật pháp, với mỗi chữ, không một sai một chút xíu nào, hay điều gì sẽ qua khỏi nó. Họ phải có nó hoàn hảo.</w:t>
      </w:r>
    </w:p>
    <w:p>
      <w:pPr>
        <w:pStyle w:val="Normal"/>
        <w:snapToGrid w:val="false"/>
        <w:spacing w:before="0" w:after="80"/>
        <w:jc w:val="both"/>
        <w:rPr/>
      </w:pPr>
      <w:r>
        <w:rPr/>
        <w:tab/>
        <w:t>Vì thế chúng ta có thể quá hoàn hảo với nền giáo dục của chúng ta và với lý thuyết của chúng ta cho đến nỗi chúng ta lìa bỏ Đấng Christ ra ngoài sự việc. Chúng ta đi ngay khỏi những sự kiện có thật.</w:t>
      </w:r>
    </w:p>
    <w:p>
      <w:pPr>
        <w:pStyle w:val="Normal"/>
        <w:snapToGrid w:val="false"/>
        <w:spacing w:before="0" w:after="80"/>
        <w:jc w:val="both"/>
        <w:rPr/>
      </w:pPr>
      <w:r>
        <w:rPr>
          <w:vertAlign w:val="superscript"/>
        </w:rPr>
        <w:t>35</w:t>
      </w:r>
      <w:r>
        <w:rPr/>
        <w:tab/>
        <w:t>Bây giờ... Như vậy để hiểu được Lẽ thật với con người, với Đức Chúa Trời, Đức Chúa Trời đã sai chính Con Ngài, hình thành trong giống như xác thịt đầy tội lỗi, và Ngài đã sanh ra trên thế gian, và làm -- nguôi cơn giận vì tội lỗi chúng ta, đã dâng lên ngày ấy tại đồi Gô-gô-tha, để cất tội lỗi chúng ta, và ban cho chúng ta sự tự do, và để chúng ta được tự do thoát khỏi những nhà giam.</w:t>
      </w:r>
    </w:p>
    <w:p>
      <w:pPr>
        <w:pStyle w:val="Normal"/>
        <w:snapToGrid w:val="false"/>
        <w:spacing w:before="0" w:after="80"/>
        <w:jc w:val="both"/>
        <w:rPr/>
      </w:pPr>
      <w:r>
        <w:rPr/>
        <w:tab/>
        <w:t>Con người là một tù nhân. Đức Chúa Trời đã Phán rằng con người là tù nhân. Vì thế cho đến khi điều gì đó đã xảy ra với con người... Tôi muốn anh chị em hiểu điều nầy, rằng trước đây điều nào đó, đã được gọi là sự tái sanh, từng xảy ra với con người, người đó không thể có cách nào hiểu được hết, hay từng hiểu Đức Chúa Trời, hoặc sự hiểu biết nào về Đức Chúa Trời. Mặc dù Lời nói điều đó, tâm trí anh ta không thể lĩnh hội nó, bởi vì đó là tâm trí con người. Người đó phải có tâm trí của Đức Chúa Trời trong mình để hiểu biết những việc Thiêng liêng. Anh em hiểu không? Cho nên tất cả những sự uyên bác, tất cả những trường lớp, tất cả những sự giảng dạy, chúng có thể tốt hết sức, tuy nhiên điều đó chưa phải là yếu tố cơ bản thật.</w:t>
      </w:r>
    </w:p>
    <w:p>
      <w:pPr>
        <w:pStyle w:val="Normal"/>
        <w:snapToGrid w:val="false"/>
        <w:spacing w:before="0" w:after="80"/>
        <w:jc w:val="both"/>
        <w:rPr/>
      </w:pPr>
      <w:r>
        <w:rPr>
          <w:vertAlign w:val="superscript"/>
        </w:rPr>
        <w:t>37</w:t>
      </w:r>
      <w:r>
        <w:rPr/>
        <w:tab/>
        <w:t xml:space="preserve">Đức Chúa Trời đã sai Con Ngài, rao giảng Tin lành (Phúc âm). Đúng thế. Tin lành là những tin tức tốt lành. Trong Ê-sai 61, mà anh em đang đọc Kinh thánh, Đức Chúa Trời đã phán ở đó, đúng hơn là Ê-sai, nói về sự Đấng Christ sẽ đến. Ngài Phán, </w:t>
      </w:r>
      <w:r>
        <w:rPr>
          <w:b/>
        </w:rPr>
        <w:t>“Thần của Chúa Giê-hô-va ngự trên Ta; Vì Đức Giê-hô-va đã xức dầu cho Ta, đặng giảng Tin lành cho kẻ khiêm nhường. Ngài đã sai Ta đến đặng rịt những kẻ vỡ lòng, đặng rao cho kẻ phu tù được tự do, kẻ bị cầm tù được ra khỏi ngục;”</w:t>
      </w:r>
      <w:r>
        <w:rPr/>
        <w:t xml:space="preserve"> Đức Chúa Trời đã sai Đấng Christ đến mở cửa tù cho con người đang ngồi trong bóng tối. Nếu anh em để ý -- khuôn mẫu mà Ngài Phán với, để họ được tự do, không phải là người dốt nát. Đó là những học giả, những người có học vấn, Đấng Christ đến để họ tự do.</w:t>
      </w:r>
    </w:p>
    <w:p>
      <w:pPr>
        <w:pStyle w:val="Normal"/>
        <w:snapToGrid w:val="false"/>
        <w:spacing w:before="0" w:after="80"/>
        <w:jc w:val="both"/>
        <w:rPr/>
      </w:pPr>
      <w:r>
        <w:rPr>
          <w:vertAlign w:val="superscript"/>
        </w:rPr>
        <w:t>38</w:t>
      </w:r>
      <w:r>
        <w:rPr/>
        <w:tab/>
        <w:t>Để làm điều đó như vậy những đứa bé cũng hiểu. Khi Đấng Christ đến... Nói chẳng hạn, ngày hôm nay, mỗi một người anh chị em đã bị tuyên án chết. Anh chị em đang ngồi trong tù, biết rằng lúc mặt trời mọc sáng mai mình phải chết...</w:t>
      </w:r>
    </w:p>
    <w:p>
      <w:pPr>
        <w:pStyle w:val="Normal"/>
        <w:snapToGrid w:val="false"/>
        <w:spacing w:before="0" w:after="80"/>
        <w:jc w:val="both"/>
        <w:rPr/>
      </w:pPr>
      <w:r>
        <w:rPr/>
        <w:tab/>
        <w:t>Nhiều người tội lỗi, xa cách Đức Chúa Trời, đang ngồi trong chỗ đó sáng nay. Nhiều người là những người tốt thật sự, đang ở trong tình trạng đó sáng hôm nay. Nhiều anh em đang ngồi đây với bệnh ung thư, khối u, và sự mù lòa, một số anh em đang ngồi trong mọi tình trạng đó, tuy nhiên Đức Chúa Trời đã sai Đấng Christ mở những cửa ngục, để anh chị em được tự do. Anh chị em nói, “Bệnh tật là ách nô lệ à?” Đúng thế. Chúa Jêsus giải thích điều đó rõ ràng, khi Ngài Phán với người đàn bà đã bị khòm lưng vì bệnh tật. Ngài đã chữa lành cho bà, đặt tay trên bà, và bà đã sống lại. Người ta, những Giáo sư đó, lại bắt đầu tìm lỗi.</w:t>
      </w:r>
    </w:p>
    <w:p>
      <w:pPr>
        <w:pStyle w:val="Normal"/>
        <w:snapToGrid w:val="false"/>
        <w:spacing w:before="0" w:after="80"/>
        <w:jc w:val="both"/>
        <w:rPr/>
      </w:pPr>
      <w:r>
        <w:rPr/>
        <w:tab/>
        <w:t xml:space="preserve">Ngài Phán, </w:t>
      </w:r>
      <w:r>
        <w:rPr>
          <w:b/>
        </w:rPr>
        <w:t>“</w:t>
      </w:r>
      <w:bookmarkStart w:id="6" w:name="Lu_13_16"/>
      <w:bookmarkEnd w:id="6"/>
      <w:r>
        <w:rPr>
          <w:b/>
        </w:rPr>
        <w:t xml:space="preserve">Con gái của Áp-ra-ham nầy, quỉ Sa-tan đã cầm buộc 18 năm, há chẳng nên mở trói cho nó trong ngày Sa-bát sao?” </w:t>
      </w:r>
      <w:r>
        <w:rPr/>
        <w:t xml:space="preserve">Vì thế Đấng Christ Đấng Cứu Chuộc Vĩ đại của chúng ta đã chết ở đồi Gô-gô-tha, </w:t>
      </w:r>
      <w:r>
        <w:rPr>
          <w:b/>
        </w:rPr>
        <w:t>“Nhưng người đã vì tội lỗi chúng ta mà bị vết, vì sự gian ác chúng ta mà bị thương, Bởi sự sửa phạt Ngài chịu chúng ta được bình an, bởi lằn roi Ngài chúng ta được lành bệnh.”</w:t>
      </w:r>
    </w:p>
    <w:p>
      <w:pPr>
        <w:pStyle w:val="Normal"/>
        <w:snapToGrid w:val="false"/>
        <w:spacing w:before="0" w:after="80"/>
        <w:jc w:val="both"/>
        <w:rPr/>
      </w:pPr>
      <w:r>
        <w:rPr/>
        <w:tab/>
        <w:t>Vậy thì, đó là tin tốt lành. Đó là Tin lành. Là Phúc âm mà Đấng Christ đã chết trong chỗ kẻ có tội, mà Đấng Christ đã thay thế chỗ tội nhân. Đấng Christ đã chết thay kẻ có tội. Đấng Christ thế chỗ cho con người đầy bệnh tật. Đấng Christ đã thế chỗ của người điên. Đấng Christ đã thế chỗ và làm cho chúng ta tự do thoát khỏi bệnh tật và mọi tội lỗi mà ma quỉ đã đặt chúng ta trong nhà tù. Đấng Christ đã đến để tha thứ chúng ta cách nhưng không. Mọi thứ sống trong tình trạng tự do.</w:t>
      </w:r>
    </w:p>
    <w:p>
      <w:pPr>
        <w:pStyle w:val="Normal"/>
        <w:snapToGrid w:val="false"/>
        <w:spacing w:before="0" w:after="80"/>
        <w:jc w:val="both"/>
        <w:rPr/>
      </w:pPr>
      <w:r>
        <w:rPr>
          <w:vertAlign w:val="superscript"/>
        </w:rPr>
        <w:t>44</w:t>
      </w:r>
      <w:r>
        <w:rPr/>
        <w:tab/>
        <w:t>Trong thời những người nô lệ, khi họ sống dưới ách nô lệ, người ta có những người nô lệ ở trong những Tiểu bang ở đây... Khi Abraham Lincoln đã chết vì tự do của người da màu, để cho họ những quyền không còn phải là người nô lệ nữa, họ cũng đã được tự do lúc mặt trời mọc. Họ rất hạnh phúc vì điều đó, biết rằng họ sẽ được tự do ngay khi mặt trời mọc. Một số người mạnh khỏe hơn và thể chất tốt hơn, họ đã đi lên núi. Một số có thể đi hết cách để lên đỉnh, và một số đi nửa chừng, còn một số đi xuống. Ngay khi mặt trời bắt đầu ló ra, những người mạnh mẽ to lớn đã ở trên núi. Tôi có thể so sánh điều đó ngày nay với nhưng Cơ-đốc nhân mạnh mẽ vĩ đại đã đứng dậy trong lãnh vực hoạt động của Đức Thánh Linh, những người thật sự đi theo đường lối dưới ảnh hưởng của sự xưng công bình, còn lại kiệt sức ở dưới thung lũng hỗn loạn.</w:t>
      </w:r>
    </w:p>
    <w:p>
      <w:pPr>
        <w:pStyle w:val="Normal"/>
        <w:snapToGrid w:val="false"/>
        <w:spacing w:before="0" w:after="80"/>
        <w:jc w:val="both"/>
        <w:rPr/>
      </w:pPr>
      <w:r>
        <w:rPr/>
        <w:tab/>
        <w:t>Họ đã đứng dậy. Ngay khi những người ở trên cao có thể thấy nó trước tiên. Khi họ thấy mặt trời mọc, họ la lên đến khản giọng và hét xuống với những người ở dưới đó, “Chúng ta đã tự do!” Rồi những người kia hiểu được điều đó, và la hét với những người khác, “Chúng ta đã tự do!” Bây giờ, xem kìa. Những người trên núi có thể thấy mặt trời, vì thế họ tự do. Nhưng ngay khi tin tức đến với con người đó trong thung lũng, anh ta thật sự tự do như có thể được, cho dù mặt trời có ở trên cao hay không. Anh em hiểu không?</w:t>
      </w:r>
    </w:p>
    <w:p>
      <w:pPr>
        <w:pStyle w:val="Normal"/>
        <w:snapToGrid w:val="false"/>
        <w:spacing w:before="0" w:after="80"/>
        <w:jc w:val="both"/>
        <w:rPr/>
      </w:pPr>
      <w:r>
        <w:rPr>
          <w:vertAlign w:val="superscript"/>
        </w:rPr>
        <w:t>50</w:t>
      </w:r>
      <w:r>
        <w:rPr/>
        <w:tab/>
        <w:t>Đấng Christ để kẻ cầm tù được tự do. Anh em không phải bị trói buộc bởi những thói quen, đời sống Cơ-đốc nhân lừng khừng. Đức Chúa Trời không muốn anh em sống cách đó. Ngài muốn anh em được tự do. Đức Chúa Trời đã xức dầu Đấng Christ để rao giảng tự do mở cửa ngục tù. Và mỗi lần anh em...</w:t>
      </w:r>
    </w:p>
    <w:p>
      <w:pPr>
        <w:pStyle w:val="Normal"/>
        <w:snapToGrid w:val="false"/>
        <w:spacing w:before="0" w:after="80"/>
        <w:jc w:val="both"/>
        <w:rPr/>
      </w:pPr>
      <w:r>
        <w:rPr/>
        <w:tab/>
        <w:t>Anh em đang ngồi ở trong đó, và sự tuyên án chết ở trên anh em. Điều trước tiên anh em biết, họ đang chuẩn bị đem anh em ra để treo cổ, hay hành quyết anh em theo cách nào đấy. Và điều trước tiên, anh em nghe người nào đó đi xuống phố nói rằng, “Hãy nắm giữ nó. Tôi đã có lệnh tha. Anh không phải chết.” Vậy thì, anh em không phải chờ đợi cho đến khi anh em ra khỏi tù. Anh em đúng là tự do ngay khi lúc đó như khi anh em ra ngoài. Vậy thì con người có thể thật sự sung sướng, đang khi ngồi trong tù, như khi anh ta ra khỏi tù, chừng nào anh biết lệnh tha đã được ký.</w:t>
      </w:r>
    </w:p>
    <w:p>
      <w:pPr>
        <w:pStyle w:val="Normal"/>
        <w:snapToGrid w:val="false"/>
        <w:spacing w:before="0" w:after="80"/>
        <w:jc w:val="both"/>
        <w:rPr/>
      </w:pPr>
      <w:r>
        <w:rPr/>
        <w:tab/>
        <w:t>Đó là cách xảy ra sáng nay. Nó đây nầy. Đối với mỗi ông mỗi bà có tấm lòng đói khát, hãy đi ra khỏi ngục tù sáng nay, tin tốt lành của Phúc âm được rao giảng. Không có vấn đề gì nếu anh em vẫn cứ đau ốm, nếu anh em vẫn đang trói buộc, anh em có thể thật sự tự do bởi vì tin tức đã đến, “Anh đã được tha.” Đấng Christ đã sống lại vào buổi sáng cách đây 1.900 năm để giải phóng mọi người được tự do, để mở cửa tù và cho họ ra ngoài. Ồ, thật là một điều tuyệt diệu.</w:t>
      </w:r>
    </w:p>
    <w:p>
      <w:pPr>
        <w:pStyle w:val="Normal"/>
        <w:snapToGrid w:val="false"/>
        <w:spacing w:before="0" w:after="80"/>
        <w:jc w:val="both"/>
        <w:rPr/>
      </w:pPr>
      <w:r>
        <w:rPr/>
        <w:tab/>
        <w:t>Không ngạc nhiên khi nhà thơ đã xúc động khi nghe điều đó. Sự linh cảm đập vào ông. Ông đã nói rằng:</w:t>
      </w:r>
    </w:p>
    <w:p>
      <w:pPr>
        <w:pStyle w:val="Normal"/>
        <w:snapToGrid w:val="false"/>
        <w:ind w:left="770" w:hanging="0"/>
        <w:jc w:val="both"/>
        <w:rPr/>
      </w:pPr>
      <w:r>
        <w:rPr/>
        <w:t>“</w:t>
      </w:r>
      <w:r>
        <w:rPr>
          <w:i/>
        </w:rPr>
        <w:t>Sống, Ngài yêu tôi;</w:t>
      </w:r>
    </w:p>
    <w:p>
      <w:pPr>
        <w:pStyle w:val="Normal"/>
        <w:snapToGrid w:val="false"/>
        <w:ind w:left="770" w:hanging="0"/>
        <w:jc w:val="both"/>
        <w:rPr>
          <w:i/>
          <w:i/>
        </w:rPr>
      </w:pPr>
      <w:r>
        <w:rPr>
          <w:i/>
        </w:rPr>
        <w:t>Chết, Ngài đã cứu tôi;</w:t>
      </w:r>
    </w:p>
    <w:p>
      <w:pPr>
        <w:pStyle w:val="Normal"/>
        <w:snapToGrid w:val="false"/>
        <w:ind w:left="770" w:hanging="0"/>
        <w:jc w:val="both"/>
        <w:rPr>
          <w:i/>
          <w:i/>
        </w:rPr>
      </w:pPr>
      <w:r>
        <w:rPr>
          <w:i/>
        </w:rPr>
        <w:t xml:space="preserve">Chôn, Ngài mang tội tôi đi cách xa... </w:t>
      </w:r>
      <w:r>
        <w:rPr/>
        <w:t>[Băng trống. - Bt]</w:t>
      </w:r>
    </w:p>
    <w:p>
      <w:pPr>
        <w:pStyle w:val="Normal"/>
        <w:snapToGrid w:val="false"/>
        <w:ind w:left="770" w:hanging="0"/>
        <w:jc w:val="both"/>
        <w:rPr>
          <w:i/>
          <w:i/>
        </w:rPr>
      </w:pPr>
      <w:r>
        <w:rPr>
          <w:i/>
        </w:rPr>
        <w:t>Ngài xưng công bình nhưng không mãi mãi.</w:t>
      </w:r>
    </w:p>
    <w:p>
      <w:pPr>
        <w:pStyle w:val="Normal"/>
        <w:snapToGrid w:val="false"/>
        <w:spacing w:before="0" w:after="80"/>
        <w:ind w:left="770" w:hanging="0"/>
        <w:jc w:val="both"/>
        <w:rPr/>
      </w:pPr>
      <w:r>
        <w:rPr>
          <w:i/>
        </w:rPr>
        <w:t>Rồi đây Ngài sẽ đến -- Ồ, ngày vinh hiển thay</w:t>
      </w:r>
      <w:r>
        <w:rPr/>
        <w:t>!</w:t>
      </w:r>
    </w:p>
    <w:p>
      <w:pPr>
        <w:pStyle w:val="Normal"/>
        <w:snapToGrid w:val="false"/>
        <w:spacing w:before="0" w:after="80"/>
        <w:jc w:val="both"/>
        <w:rPr/>
      </w:pPr>
      <w:r>
        <w:rPr>
          <w:vertAlign w:val="superscript"/>
        </w:rPr>
        <w:t>54</w:t>
      </w:r>
      <w:r>
        <w:rPr/>
        <w:tab/>
        <w:t>Hy vọng của người tin là trông đợi sự tái lâm, Vua vĩ đại nầy Đấng đã mở cửa cho kẻ phu tù, và cho chúng ta được tự do. Món nợ đã được giải quyết. Nó đã được trả hết. Đức Chúa Trời và những tội nhân đã được giải hòa với nhau tại đồi Gô-gô-tha khi Chúa Jêsus chết. Đức Chúa Trời đã đánh thức Ngài dậy vào ngày thứ 3 để xưng công bình cho chúng ta, khi chúng ta ngước lên và tin nó, và chấp nhận nó hết lòng, chúng ta được xưng công bình trước mặt Đức Chúa Trời Hằng Sống. Chắc chắn nó khiến anh em xúc động. Chắc chắn nó khiến anh em sung sướng. Làm thế nào anh em có thể giữ sự bình an của mình? Làm thế nào con người có thể kiềm chế, biết rằng cái chết đang treo lơ lửng phía trước người đó, còn ở đây là một lệnh tha? Đúng thế.</w:t>
      </w:r>
    </w:p>
    <w:p>
      <w:pPr>
        <w:pStyle w:val="Normal"/>
        <w:snapToGrid w:val="false"/>
        <w:spacing w:before="0" w:after="80"/>
        <w:jc w:val="both"/>
        <w:rPr/>
      </w:pPr>
      <w:r>
        <w:rPr>
          <w:vertAlign w:val="superscript"/>
        </w:rPr>
        <w:t>55</w:t>
      </w:r>
      <w:r>
        <w:rPr/>
        <w:tab/>
        <w:t>Anh em nghĩ ông Ba-ra-ba cảm thấy thế nào sáng hôm đó khi ông ta nghe người lính La-mã đang đến ngoài hành lang với đôi giày sắt to bước những bước nặng nề, xích kêu loảng xoảng, gươm giáo kéo lê ngoài đường phố, biết rằng ông sẽ bị giết, và... Khi ông ta mở cửa, Ba-ra-ba run rẩy kêu khóc, chuẩn bị chạy ra nói, “Ôi, thế là hết đời tôi rồi.”</w:t>
      </w:r>
    </w:p>
    <w:p>
      <w:pPr>
        <w:pStyle w:val="Normal"/>
        <w:snapToGrid w:val="false"/>
        <w:jc w:val="both"/>
        <w:rPr/>
      </w:pPr>
      <w:r>
        <w:rPr>
          <w:vertAlign w:val="superscript"/>
        </w:rPr>
        <w:t>56</w:t>
      </w:r>
      <w:r>
        <w:rPr/>
        <w:tab/>
        <w:t>Người lính nói, “Hỡi Ba-ra-ba, hãy nghe đọc, Anh được tha, được tự do.”</w:t>
      </w:r>
    </w:p>
    <w:p>
      <w:pPr>
        <w:pStyle w:val="Normal"/>
        <w:snapToGrid w:val="false"/>
        <w:jc w:val="both"/>
        <w:rPr/>
      </w:pPr>
      <w:r>
        <w:rPr/>
        <w:tab/>
        <w:t>“Hả?” ông nói, “Tôi sẽ không chết ư?”</w:t>
      </w:r>
    </w:p>
    <w:p>
      <w:pPr>
        <w:pStyle w:val="Normal"/>
        <w:snapToGrid w:val="false"/>
        <w:jc w:val="both"/>
        <w:rPr/>
      </w:pPr>
      <w:r>
        <w:rPr/>
        <w:tab/>
        <w:t>“Thế thì, tôi phải làm gì để được điều đó?”</w:t>
      </w:r>
    </w:p>
    <w:p>
      <w:pPr>
        <w:pStyle w:val="Normal"/>
        <w:snapToGrid w:val="false"/>
        <w:jc w:val="both"/>
        <w:rPr/>
      </w:pPr>
      <w:r>
        <w:rPr/>
        <w:tab/>
        <w:t>“Anh không phải làm gì cả.”</w:t>
      </w:r>
    </w:p>
    <w:p>
      <w:pPr>
        <w:pStyle w:val="Normal"/>
        <w:snapToGrid w:val="false"/>
        <w:jc w:val="both"/>
        <w:rPr/>
      </w:pPr>
      <w:r>
        <w:rPr/>
        <w:tab/>
        <w:t>“Làm sao lại có việc nầy?”</w:t>
      </w:r>
    </w:p>
    <w:p>
      <w:pPr>
        <w:pStyle w:val="Normal"/>
        <w:snapToGrid w:val="false"/>
        <w:spacing w:before="0" w:after="80"/>
        <w:jc w:val="both"/>
        <w:rPr/>
      </w:pPr>
      <w:r>
        <w:rPr/>
        <w:tab/>
        <w:t>Lúc đó người cai sẽ kéo anh ta ra và nói rằng, “Có thấy Con Người đang bị treo trên thập tự giá kia không? Có thấy những kẻ chế nhạo khạc nhổ trên mặt Ngài không? Có thấy vết thương trong cánh tay Ngài không? Nó là của anh đấy, nhưng Ngài đã chịu thay. Ngài đã mở cửa ngục cho anh, chính anh là người đã bị kết án chết, Ngài đã chịu thay anh.”</w:t>
      </w:r>
    </w:p>
    <w:p>
      <w:pPr>
        <w:pStyle w:val="Normal"/>
        <w:snapToGrid w:val="false"/>
        <w:spacing w:before="0" w:after="80"/>
        <w:jc w:val="both"/>
        <w:rPr/>
      </w:pPr>
      <w:r>
        <w:rPr/>
        <w:tab/>
        <w:t>Vào buổi sáng Phục sinh, Đức Chúa Trời đã khiến Ngài sống lại để xưng công bình cho chúng ta. Chúng ta được xưng công bình. Khi chúng ta tin câu chuyện và tin nhận nó, sự bình an của việc xưng công bình lan tràn khắp lòng chúng ta, giống như biển cả không thể dò được, ôi những cơn sóng của sự Hiện hữu của Ngài thật tuyệt diệu biết bao.</w:t>
      </w:r>
    </w:p>
    <w:p>
      <w:pPr>
        <w:pStyle w:val="Normal"/>
        <w:snapToGrid w:val="false"/>
        <w:spacing w:before="0" w:after="80"/>
        <w:jc w:val="both"/>
        <w:rPr/>
      </w:pPr>
      <w:r>
        <w:rPr/>
        <w:tab/>
        <w:t>Đức Chúa Trời không để chúng ta bất an. Ngài đã biết rằng mọi thứ sẽ rối loạn trong những ngày sắp đến về Lời, qua những Giáo sư, vân vân, họ sẽ pha trộn nó như thế nào. Nhưng Ngài đã sai một Sứ Giả trực hệ của Ngài đến với điều đó, là Đức Thánh Linh, là minh chứng của sự sống lại. Nếu không có Đức Thánh Linh minh chứng nó, thế thì tôi không thể tin sự sống lại. Tôi sẽ không có gì khác hơn hệ thống thần học, hay tôi sẽ không có gì ngoài quan niệm tinh thần. Nhưng ngày nay chúng ta không phải... Ý niệm tinh thần thì được lắm, Thần học tốt lắm. Nhưng chúng ta có một chứng cớ trực tiếp là Chứng cớ của sự Sống lại của Chúa Jêsus, mà ngày hôm nay nhiều người hiểu sai. Hiểu sai như vậy; Nhưng nó là sự hi vọng.</w:t>
      </w:r>
    </w:p>
    <w:p>
      <w:pPr>
        <w:pStyle w:val="Normal"/>
        <w:snapToGrid w:val="false"/>
        <w:spacing w:before="0" w:after="80"/>
        <w:jc w:val="both"/>
        <w:rPr>
          <w:b/>
          <w:b/>
        </w:rPr>
      </w:pPr>
      <w:r>
        <w:rPr>
          <w:vertAlign w:val="superscript"/>
        </w:rPr>
        <w:t>60</w:t>
      </w:r>
      <w:r>
        <w:rPr/>
        <w:tab/>
        <w:t xml:space="preserve">Khi Ngài ban phát Sứ mệnh Cuối cùng ở đó, Ngài Phán rằng, </w:t>
      </w:r>
      <w:r>
        <w:rPr>
          <w:b/>
        </w:rPr>
        <w:t>“Ngài Phán cùng các Sứ đồ rằng, ‘Hãy đi khắp thế gian, giảng Tin lành cho mọi người.</w:t>
      </w:r>
      <w:bookmarkStart w:id="7" w:name="Mac_16_16"/>
      <w:r>
        <w:rPr>
          <w:b/>
          <w:vertAlign w:val="superscript"/>
        </w:rPr>
        <w:t xml:space="preserve"> </w:t>
      </w:r>
      <w:bookmarkEnd w:id="7"/>
      <w:r>
        <w:rPr>
          <w:b/>
        </w:rPr>
        <w:t xml:space="preserve">Ai tin và chịu phép báp-têm, sẽ được rỗi; Nhưng ai chẳng tin sẽ bị đoán phạt. Vậy những kẻ tin sẽ được các dấu lạ nầy: Lấy Danh </w:t>
      </w:r>
      <w:r>
        <w:rPr/>
        <w:t>(Tên)</w:t>
      </w:r>
      <w:r>
        <w:rPr>
          <w:b/>
        </w:rPr>
        <w:t xml:space="preserve"> Ta mà trừ quỉ; Dùng tiếng mới mà nói; Bắt rắn trong tay; Nếu uống giống chi độc, cũng chẳng hại gì; Hễ đặt tay trên kẻ đau, thì kẻ đau sẽ lành. Kẻ nào tin Ta, cũng sẽ làm việc Ta làm; Lại cũng làm việc lớn hơn nữa, vì Ta đi về cùng Cha.”... </w:t>
      </w:r>
    </w:p>
    <w:p>
      <w:pPr>
        <w:pStyle w:val="Normal"/>
        <w:snapToGrid w:val="false"/>
        <w:spacing w:before="0" w:after="80"/>
        <w:jc w:val="both"/>
        <w:rPr/>
      </w:pPr>
      <w:r>
        <w:rPr/>
        <w:tab/>
        <w:t>Có người nói, “Anh Branham, Đại Mạng Lịnh đó có còn đến ngày nay không?” Đương nhiên rồi, “Cho đến chừng nào?” Cho đến cùng trái đất. “Cho bao nhiêu?” Cho mọi người. Các bạn đấy. Hãy tin nó là Sự sống Đời đời, tin nhận điều đó. “Tại sao tôi nên tin điều đó?” Bởi vì đó là Lời Đức Chúa Trời. Đúng thế. Đức Chúa Trời không thể nuốt Lời của Chính Ngài. Đức Chúa Trời từng Phán một Lời nào, thì Ngài phải giữ Lời ấy. Tôi có thể nói một lời và rút lại; Anh chị em cũng vậy. Nhưng Đức Chúa Trời thì không thể được. Khi Ngài đã Phán một Lời, Ngài phải giữ Lời đó. Ngài đã Phán những Lời ấy, vì thế Ngài tôn trọng Lời Ngài.</w:t>
      </w:r>
    </w:p>
    <w:p>
      <w:pPr>
        <w:pStyle w:val="Normal"/>
        <w:snapToGrid w:val="false"/>
        <w:spacing w:before="0" w:after="80"/>
        <w:jc w:val="both"/>
        <w:rPr/>
      </w:pPr>
      <w:r>
        <w:rPr>
          <w:vertAlign w:val="superscript"/>
        </w:rPr>
        <w:t>64</w:t>
      </w:r>
      <w:r>
        <w:rPr/>
        <w:tab/>
        <w:t>Sự phục sanh thật quan trọng ngày hôm nay, và thật đúng với mọi tấm lòng tin nó, như là với Ma-ri Ma-đơ-len và những người đã đứng ở mộ đã thấy Ngài sáng hôm đó. Ngài ở đây nầy, và đã gọi tên bà, “Hỡi Ma-ri.”</w:t>
      </w:r>
    </w:p>
    <w:p>
      <w:pPr>
        <w:pStyle w:val="Normal"/>
        <w:snapToGrid w:val="false"/>
        <w:spacing w:before="0" w:after="80"/>
        <w:jc w:val="both"/>
        <w:rPr/>
      </w:pPr>
      <w:r>
        <w:rPr/>
        <w:tab/>
        <w:t>Bà đã nhìn quanh và thưa rằng, “Thưa Thầy,” hay là, “Rabboni.” Điều đó thật đúng với mọi tấm lòng đã được tái sanh bằng Thánh Linh của Đức Chúa Trời sáng nay, về Quyền năng Sống lại, như là với người đàn bà đang đứng đó ở mộ Ngài sáng hôm ấy.</w:t>
      </w:r>
    </w:p>
    <w:p>
      <w:pPr>
        <w:pStyle w:val="Normal"/>
        <w:snapToGrid w:val="false"/>
        <w:spacing w:before="0" w:after="80"/>
        <w:jc w:val="both"/>
        <w:rPr/>
      </w:pPr>
      <w:r>
        <w:rPr>
          <w:vertAlign w:val="superscript"/>
        </w:rPr>
        <w:t>65</w:t>
      </w:r>
      <w:r>
        <w:rPr/>
        <w:tab/>
        <w:t>Anh chị em không thể làm điều đó trong tâm trí cũ của mình. Anh chị em không thể làm điều đó. Anh chị em thích cố gắng khoác cho ngôi nhà lớp giấy, hay vẽ lên nó, khi những hoàn cảnh quá tồi tệ, khi nền tảng bị loại bỏ đi. Nếu quyền lực loại bỏ đi một căn nhà, nền tảng đã bị thối nát, làm sao anh em lại có thể xây dựng trên căn nhà đó? Anh em chỉ xây dựng để rồi phá bỏ. Cho dù anh em sơn vẽ bên trong nhiều như thế nào đi nữa, dán giấy tốt cho nó bao nhiêu đi nữa, lợp ván trên mái nó nhiều bao nhiêu đi nữa, anh em xây lên bao nhiêu đền thờ đi nữa, đặt bao nhiêu mô hình cây thánh giá có hình Chúa Jêsus chịu đóng đinh đi nữa, nó phải ngã xuống, vì nền tảng của nó không tốt. Nền tảng bị thối rữa.</w:t>
      </w:r>
    </w:p>
    <w:p>
      <w:pPr>
        <w:pStyle w:val="Normal"/>
        <w:snapToGrid w:val="false"/>
        <w:spacing w:before="0" w:after="80"/>
        <w:jc w:val="both"/>
        <w:rPr/>
      </w:pPr>
      <w:r>
        <w:rPr/>
        <w:tab/>
        <w:t>Con người theo cách suy nghĩ tâm trí riêng của mình, là sai lầm từ ban đầu. Người đó xa lạ với Đức Chúa Trời. Người ấy bị cất khỏi, không có hi vọng, không có Đức Chúa Trời, không có sự thương xót. Điều duy nhất mà người ấy phải làm là đến tin nhận Đấng Christ. Lúc đó Đức Thánh Linh bước vào, và tâm trí đó ở trong Đấng Christ thì ở trong anh em.</w:t>
      </w:r>
    </w:p>
    <w:p>
      <w:pPr>
        <w:pStyle w:val="Normal"/>
        <w:snapToGrid w:val="false"/>
        <w:spacing w:before="0" w:after="80"/>
        <w:jc w:val="both"/>
        <w:rPr/>
      </w:pPr>
      <w:r>
        <w:rPr>
          <w:vertAlign w:val="superscript"/>
        </w:rPr>
        <w:t>69</w:t>
      </w:r>
      <w:r>
        <w:rPr/>
        <w:tab/>
        <w:t xml:space="preserve">Chúa Jêsus Phán, </w:t>
      </w:r>
      <w:r>
        <w:rPr>
          <w:b/>
        </w:rPr>
        <w:t>“Cha đã sai Ta thì ở với Ta.”</w:t>
      </w:r>
      <w:r>
        <w:rPr/>
        <w:t xml:space="preserve"> Ôi. Một sự tuyên bố, một lời độc đáo. </w:t>
      </w:r>
      <w:r>
        <w:rPr>
          <w:b/>
        </w:rPr>
        <w:t>“Cha đã sai Ta ở cùng Ta.”</w:t>
      </w:r>
      <w:r>
        <w:rPr/>
        <w:t xml:space="preserve"> Hãy nghe. </w:t>
      </w:r>
      <w:r>
        <w:rPr>
          <w:b/>
        </w:rPr>
        <w:t>“Và như Cha đã sai Ta, thì Ta cũng sai các ngươi.”</w:t>
      </w:r>
      <w:r>
        <w:rPr/>
        <w:t xml:space="preserve"> Ngài không chỉ sai anh em, nhưng Ngài đi cùng anh em. </w:t>
      </w:r>
      <w:r>
        <w:rPr>
          <w:b/>
        </w:rPr>
        <w:t>“Ta sẽ ở cùng các người, ở ngay trong các ngươi, cho đến tận thế.”</w:t>
      </w:r>
      <w:r>
        <w:rPr/>
        <w:t xml:space="preserve"> Tất cả điều đó là ở trong Đức Chúa Trời được tuôn đổ ra trong Đấng Christ. </w:t>
      </w:r>
      <w:r>
        <w:rPr>
          <w:b/>
        </w:rPr>
        <w:t>“Nầy, Ta ở với các ngươi luôn, cho đến tận thế.”</w:t>
      </w:r>
      <w:r>
        <w:rPr/>
        <w:t xml:space="preserve"> Đó là sự công bố của Lời Đức Chúa Trời. Đó là những gì Kinh thánh dạy. Đó là những gì tôi tin.</w:t>
      </w:r>
    </w:p>
    <w:p>
      <w:pPr>
        <w:pStyle w:val="Normal"/>
        <w:snapToGrid w:val="false"/>
        <w:spacing w:before="0" w:after="80"/>
        <w:jc w:val="both"/>
        <w:rPr/>
      </w:pPr>
      <w:r>
        <w:rPr>
          <w:vertAlign w:val="superscript"/>
        </w:rPr>
        <w:t>71</w:t>
      </w:r>
      <w:r>
        <w:rPr/>
        <w:tab/>
        <w:t xml:space="preserve">Nếu chúng ta phải chịu đựng một mình, hãy chịu đựng nó, vì chính là Lời Đức Chúa Trời. Mỗi người đều có nơi nào đó, phải hứng chịu một mình về những ý thức tội lỗi của mình. Đó là điều không thể chia sẻ với người khác. Chỉ có Một Đấng sẽ đồng hành với anh em điều đó, và đó là Đấng đã tuyên bố, Đức Chúa Jêsus. Ngài là Đấng sẽ bước đi với anh em qua thung lũng. Ngài sẽ đi qua mọi con đường đầy chông gai và leo lên mọi ngọn núi bên cạnh anh chị em. Ách của anh em cũng là ách của Ngài. </w:t>
      </w:r>
      <w:r>
        <w:rPr>
          <w:b/>
        </w:rPr>
        <w:t>“Vì ách Ta dễ chịu, và gánh Ta nhẹ nhàng.”</w:t>
      </w:r>
      <w:r>
        <w:rPr/>
        <w:t xml:space="preserve"> Đừng mang ách với thế gian. Đừng mang ách trong những tầng lớp xã hội và các tổ chức. Hãy giao từng cái ách của chính anh em cho Đức Chúa Jêsus Christ, để anh em có thể làm điều đó. Hãy tin, và thấy sự sống lại.</w:t>
      </w:r>
    </w:p>
    <w:p>
      <w:pPr>
        <w:pStyle w:val="Normal"/>
        <w:snapToGrid w:val="false"/>
        <w:spacing w:before="0" w:after="80"/>
        <w:jc w:val="both"/>
        <w:rPr/>
      </w:pPr>
      <w:r>
        <w:rPr>
          <w:vertAlign w:val="superscript"/>
        </w:rPr>
        <w:t>73</w:t>
      </w:r>
      <w:r>
        <w:rPr/>
        <w:tab/>
        <w:t xml:space="preserve">Những Sứ đồ nầy, tuy họ là những người đã bước đi với Chúa Jêsus, có sự tương giao với Ngài, bước đi trong thiên nhiên như một con người ngày nay. Nhưng họ đã không nhận biết Ngài là Ai. Chúa Jêsus đã phán, </w:t>
      </w:r>
      <w:r>
        <w:rPr>
          <w:b/>
        </w:rPr>
        <w:t>“Hỡi những người Pha-ri-si đui mù kia,”</w:t>
      </w:r>
      <w:r>
        <w:rPr/>
        <w:t xml:space="preserve"> Ngài phán, </w:t>
      </w:r>
      <w:r>
        <w:rPr>
          <w:b/>
        </w:rPr>
        <w:t xml:space="preserve">“Các ngươi bỏ điều răn của Đức Chúa Trời, mà giữ ‘lời truyền khẩu’ </w:t>
      </w:r>
      <w:r>
        <w:rPr/>
        <w:t>[truyền thống]</w:t>
      </w:r>
      <w:r>
        <w:rPr>
          <w:b/>
        </w:rPr>
        <w:t xml:space="preserve"> của loài người!”</w:t>
      </w:r>
      <w:r>
        <w:rPr/>
        <w:t xml:space="preserve"> Anh em hiểu không? Họ là những Giáo sư, những học giả, sinh viên Thần học viện. Lời Kinh thánh nói rõ ràng rằng Chúa Jêsus sẽ đến theo như cách Ngài đến, nhưng những truyền thống của họ không dạy điều đó theo cách ấy, nhưng những truyền thống đã không dạy nó cách ấy. Họ cố gắng xóa sạch nó, và nói rằng, “Điều đó đã ở một thời nào khác. Và điều nầy sẽ dành cho thời đại khác.” Nhưng Đức Chúa Trời đến như nhau.</w:t>
      </w:r>
    </w:p>
    <w:p>
      <w:pPr>
        <w:pStyle w:val="Normal"/>
        <w:snapToGrid w:val="false"/>
        <w:spacing w:before="0" w:after="80"/>
        <w:jc w:val="both"/>
        <w:rPr/>
      </w:pPr>
      <w:r>
        <w:rPr/>
        <w:tab/>
        <w:t>Ngày hôm nay, như nó đã xảy ra thì bây giờ cũng như thế. Họ đặt phần nầy qua một bên, và phần nầy qua một bên, và nói, “Đức Chúa Trời đã làm lúc đó; Ngài sẽ không làm lúc nầy. Điều đó không dành cho lúc nầy.”</w:t>
      </w:r>
    </w:p>
    <w:p>
      <w:pPr>
        <w:pStyle w:val="Normal"/>
        <w:snapToGrid w:val="false"/>
        <w:spacing w:before="0" w:after="80"/>
        <w:jc w:val="both"/>
        <w:rPr/>
      </w:pPr>
      <w:r>
        <w:rPr/>
        <w:tab/>
        <w:t>“</w:t>
      </w:r>
      <w:r>
        <w:rPr>
          <w:b/>
        </w:rPr>
        <w:t>Ngài là Đấng hôm qua, ngày nay, và cho đến đời đời không hề thay đổi.”</w:t>
      </w:r>
      <w:r>
        <w:rPr/>
        <w:t xml:space="preserve"> Đó là Lời Kinh thánh. Đó là điều chúng ta tin có thật. Đó là điều chúng ta tin nhận là Lẽ thật. Ngài giống nhau về nguyên tắc. Ngài giống nhau về quyền năng. Ngài có tình yêu không hề thay đổi. Ngài không hề thay đổi trong mọi cách mà Ngài đã có lúc ấy.</w:t>
      </w:r>
    </w:p>
    <w:p>
      <w:pPr>
        <w:pStyle w:val="Normal"/>
        <w:snapToGrid w:val="false"/>
        <w:spacing w:before="0" w:after="80"/>
        <w:jc w:val="both"/>
        <w:rPr/>
      </w:pPr>
      <w:r>
        <w:rPr/>
        <w:tab/>
        <w:t>Ngài đã đến với Hội thánh, như Đức Chúa Trời đã sai Ngài và đi với Ngài, đến mức độ mà Đức Chúa Trời đã khiến Ngài sống lại. Nếu Đức Chúa Trời không ở với Ngài, Ngài đã không bao giờ sống lại vào ngày thứ 3. Vì thế Cha đã sai Ngài đến, thì luôn luôn ở với Ngài, đi với Ngài đến hầm mộ, và khiến Ngài sống lại vào ngày thứ 3.</w:t>
      </w:r>
    </w:p>
    <w:p>
      <w:pPr>
        <w:pStyle w:val="Normal"/>
        <w:snapToGrid w:val="false"/>
        <w:spacing w:before="0" w:after="80"/>
        <w:jc w:val="both"/>
        <w:rPr/>
      </w:pPr>
      <w:r>
        <w:rPr/>
        <w:tab/>
      </w:r>
      <w:r>
        <w:rPr>
          <w:b/>
        </w:rPr>
        <w:t>“Như Đức Chúa Trời đã sai Ta,”</w:t>
      </w:r>
      <w:r>
        <w:rPr/>
        <w:t xml:space="preserve"> Ngài Phán, </w:t>
      </w:r>
      <w:r>
        <w:rPr>
          <w:b/>
        </w:rPr>
        <w:t>“Ta cũng sai các ngươi như vậy. Ta sẽ ở cùng các ngươi, và luôn luôn ở trong các ngươi cho đến tận thế.”</w:t>
      </w:r>
      <w:r>
        <w:rPr/>
        <w:t xml:space="preserve"> Ở sự sống lại, khi Lễ Phục sinh đến, Ngài sẽ ở đó giống như Đức Chúa Trời đã ở đó vào sáng Phục sinh, khiến Ngài sống lại từ cõi chết.</w:t>
      </w:r>
    </w:p>
    <w:p>
      <w:pPr>
        <w:pStyle w:val="Normal"/>
        <w:snapToGrid w:val="false"/>
        <w:spacing w:before="0" w:after="80"/>
        <w:jc w:val="both"/>
        <w:rPr/>
      </w:pPr>
      <w:r>
        <w:rPr>
          <w:vertAlign w:val="superscript"/>
        </w:rPr>
        <w:t>80</w:t>
      </w:r>
      <w:r>
        <w:rPr/>
        <w:tab/>
        <w:t>Trong một biểu tượng của điều đó Ngài đã mang lại điều nầy. Trước khi ở đó có một sự sống lại, ở đó phải có sự chết. Vì phải là một điều, vậy thì ra đi rồi trở lại là “sự sống lại”. Nó có nghĩa là “được mang trở lại.” Trước khi con người có thể sống lại trong Sự Phục Sanh của Đức Chúa Jêsus Christ, người đó phải phải chết đi chính mình, chết đi tất cả những thứ thuộc về thế gian của mình, chết đi hết thảy những thói quen trần tục, chết đi mọi sự không tin kính, và được sống lại bằng cách khác.</w:t>
      </w:r>
    </w:p>
    <w:p>
      <w:pPr>
        <w:pStyle w:val="Normal"/>
        <w:snapToGrid w:val="false"/>
        <w:spacing w:before="0" w:after="80"/>
        <w:jc w:val="both"/>
        <w:rPr/>
      </w:pPr>
      <w:r>
        <w:rPr/>
        <w:tab/>
        <w:t>Thế thì làm cho trống không của Đức Thánh Linh, làm trống không chính mình, và đúng hơn là sự đi vào của Đức Thánh Linh, làm đầy nơi đó. Vậy người đó là đối tượng để tin Đức Chúa Trời. Lúc ấy người đó thấy như Đức Chúa Trời thấy. Người đó không thấy như các Giáo sư thấy. Người ấy thấy như Đức Chúa Trời thấy. Thế thì người đó thấy rằng Đấng Christ hôm qua, ngày nay, cho đến đời đời không hề thay đổi. Rồi anh ta thấy rằng quyền năng của Đức Chúa Trời thật sự vĩ đại ngày hôm nay như nó đã có rồi.</w:t>
      </w:r>
    </w:p>
    <w:p>
      <w:pPr>
        <w:pStyle w:val="Normal"/>
        <w:snapToGrid w:val="false"/>
        <w:spacing w:before="0" w:after="80"/>
        <w:jc w:val="both"/>
        <w:rPr/>
      </w:pPr>
      <w:r>
        <w:rPr/>
        <w:tab/>
        <w:t>Trong tình trạng con người thiên nhiên cũ, anh em phải dạy dỗ người ấy, làm cho họ lịch sự, cho người ấy học vấn uyên thâm. Nó có thể đặt họ trong nơi tốt nhất của các Giáo hội, cho anh ta chỗ tốt nhất, thành viên tốt nhất. Người ấy sẽ không bao giờ có điều gì khác cho tới khi người đó chết, rồi được sống lại lần nữa. Đức Thánh Linh đã gọi, đã sai người đó thì ở cùng người, thậm chí cho đến cuối kỳ. A-men! Ồ, tôi biết điều đó làm khích động, nhưng đó là sự thật.</w:t>
      </w:r>
    </w:p>
    <w:p>
      <w:pPr>
        <w:pStyle w:val="Normal"/>
        <w:snapToGrid w:val="false"/>
        <w:spacing w:before="0" w:after="80"/>
        <w:jc w:val="both"/>
        <w:rPr/>
      </w:pPr>
      <w:r>
        <w:rPr>
          <w:vertAlign w:val="superscript"/>
        </w:rPr>
        <w:t>84</w:t>
      </w:r>
      <w:r>
        <w:rPr/>
        <w:tab/>
        <w:t xml:space="preserve">Thế thì nếu Đấng Christ ở trong chúng ta ngày nay, Ngài có thể làm giống như vậy như khi Ngài đã làm trên thế gian nầy. Nếu Đức Chúa Jêsus đã sống lại từ cõi chết ngày hôm nay, và sống ở giữa chúng ta, và Phán, </w:t>
      </w:r>
      <w:r>
        <w:rPr>
          <w:b/>
        </w:rPr>
        <w:t>“Giống như những điều Ta đã làm, thì các ngươi cũng làm như vậy, vì Ta ở cùng các ngươi đến tận thế,”</w:t>
      </w:r>
      <w:r>
        <w:rPr/>
        <w:t xml:space="preserve"> thế thì cách duy nhất để chứng minh Ngài đã từ kẻ chết sống lại hay không; Đó là khi Hội thánh tin điều đó, Đấng Christ sẽ bày tỏ chính Ngài với Hội thánh đó bằng Quyền năng của Sự Phục Sinh của Ngài. Nó phải xảy ra, thưa các bạn.</w:t>
      </w:r>
    </w:p>
    <w:p>
      <w:pPr>
        <w:pStyle w:val="Normal"/>
        <w:snapToGrid w:val="false"/>
        <w:spacing w:before="0" w:after="80"/>
        <w:jc w:val="both"/>
        <w:rPr/>
      </w:pPr>
      <w:r>
        <w:rPr>
          <w:vertAlign w:val="superscript"/>
        </w:rPr>
        <w:t>85</w:t>
      </w:r>
      <w:r>
        <w:rPr/>
        <w:tab/>
        <w:t>Đây hoặc là Lời Đức Chúa Trời hay Nó là một ‘quyển sách lừa dối’. Đúng thế. Nó đúng hoặc Nó sai. Và Lời hoặc đúng hết nếu không thì sai hết. Mọi Lời được linh cảm hay không lời nào được linh cảm. Tôi muốn tin điều đó.</w:t>
      </w:r>
    </w:p>
    <w:p>
      <w:pPr>
        <w:pStyle w:val="Normal"/>
        <w:snapToGrid w:val="false"/>
        <w:spacing w:before="0" w:after="80"/>
        <w:jc w:val="both"/>
        <w:rPr/>
      </w:pPr>
      <w:r>
        <w:rPr/>
        <w:tab/>
        <w:t xml:space="preserve">Phao-lô nói, </w:t>
      </w:r>
      <w:r>
        <w:rPr>
          <w:b/>
        </w:rPr>
        <w:t xml:space="preserve">“Lời nói và sự giảng của tôi chẳng phải bằng bài diễn thuyết khéo léo của sự khôn ngoan, nhưng tại sự tỏ ra Thánh Linh và quyền phép; Hầu cho anh em chớ lập đức tin mình trên sự khôn ngoan loài người, bèn là trên Quyền phép </w:t>
      </w:r>
      <w:r>
        <w:rPr/>
        <w:t>(sức mạnh)</w:t>
      </w:r>
      <w:r>
        <w:rPr>
          <w:b/>
        </w:rPr>
        <w:t xml:space="preserve"> Đức Chúa Trời, Sự Sống lại của Đức Chúa Jêsus: Hầu cho anh em vững vàng.”</w:t>
      </w:r>
      <w:r>
        <w:rPr/>
        <w:t xml:space="preserve"> </w:t>
      </w:r>
    </w:p>
    <w:p>
      <w:pPr>
        <w:pStyle w:val="Normal"/>
        <w:snapToGrid w:val="false"/>
        <w:spacing w:before="0" w:after="80"/>
        <w:jc w:val="both"/>
        <w:rPr/>
      </w:pPr>
      <w:r>
        <w:rPr/>
        <w:tab/>
        <w:t xml:space="preserve">Phao-lô không bao giờ đến với kinh nghiện Thần học viện để đánh bóng sự việc chung quanh, và lấy ra, thêm vào. Ông nói, </w:t>
      </w:r>
      <w:r>
        <w:rPr>
          <w:b/>
        </w:rPr>
        <w:t>“Vì tôi đã đoán định rằng ở giữa anh em, tôi chẳng biết sự gì khác ngoài Đức Chúa Jêsus Christ, và Đức Chúa Jêsus Christ bị đóng đinh trên cây thập tự. Tôi chỉ biết 1 điều, giảng dạy cho anh em trong Quyền năng của Sự Sống Lại, là Đức Chúa Jêsus Christ hôm qua, ngày nay, cho đến đời đời không hề thay đổi.”</w:t>
      </w:r>
      <w:r>
        <w:rPr/>
        <w:t xml:space="preserve"> </w:t>
      </w:r>
    </w:p>
    <w:p>
      <w:pPr>
        <w:pStyle w:val="Normal"/>
        <w:snapToGrid w:val="false"/>
        <w:spacing w:before="0" w:after="80"/>
        <w:jc w:val="both"/>
        <w:rPr/>
      </w:pPr>
      <w:r>
        <w:rPr/>
        <w:tab/>
        <w:t xml:space="preserve">Trong Ga-la-ti 1:8, ông nói, </w:t>
      </w:r>
      <w:r>
        <w:rPr>
          <w:b/>
        </w:rPr>
        <w:t>“Nhưng nếu có ai, hoặc chính chúng tôi, hoặc Thiên sứ trên trời, truyền cho anh em một ‘Tin lành’ nào khác với Tin lành chúng tôi đã truyền cho anh em, thì người ấy đáng bị nguyền rủa.”</w:t>
      </w:r>
      <w:r>
        <w:rPr/>
        <w:t xml:space="preserve"> Đúng thế. </w:t>
      </w:r>
    </w:p>
    <w:p>
      <w:pPr>
        <w:pStyle w:val="Normal"/>
        <w:snapToGrid w:val="false"/>
        <w:spacing w:before="0" w:after="80"/>
        <w:jc w:val="both"/>
        <w:rPr/>
      </w:pPr>
      <w:r>
        <w:rPr>
          <w:vertAlign w:val="superscript"/>
        </w:rPr>
        <w:t>88</w:t>
      </w:r>
      <w:r>
        <w:rPr/>
        <w:tab/>
        <w:t>Vậy thì, Ngài đã sống lại không? Chúng ta ở đây sáng nay để hỏi câu đó. Ngài đã sống lại không?</w:t>
      </w:r>
    </w:p>
    <w:p>
      <w:pPr>
        <w:pStyle w:val="Normal"/>
        <w:snapToGrid w:val="false"/>
        <w:spacing w:before="0" w:after="80"/>
        <w:jc w:val="both"/>
        <w:rPr/>
      </w:pPr>
      <w:r>
        <w:rPr/>
        <w:t>Ngày hôm nay, những buổi lễ được cử hành khắp thế giới. Người ta đi khắp nơi với những chuỗi hạt cầu nguyện lớn. Điều đó tùy họ. Những người khác chạy lung tung khoe khoang về những giáo phái lớn của họ. Điều đó tùy họ. Những người khác nữa đem vào những thập tự giá lớn, đàn pi-a-nô và óc-gan, xây dựng những Nhà thờ to lớn, và nói rằng, “Hãy nhìn những gì chúng tôi có. Nhà thờ chúng tôi có những thứ tốt nhất trong thành phố.” Điều đó tốt lắm. Tùy họ quyết định.</w:t>
      </w:r>
    </w:p>
    <w:p>
      <w:pPr>
        <w:pStyle w:val="Normal"/>
        <w:snapToGrid w:val="false"/>
        <w:spacing w:before="0" w:after="80"/>
        <w:jc w:val="both"/>
        <w:rPr/>
      </w:pPr>
      <w:r>
        <w:rPr/>
        <w:tab/>
        <w:t>Nhưng tôi biết không có gì ngoài sự phục sinh của Đức Chúa Jêsus Christ, cho dù nó ở chuồng ngựa, hay trong chuồng bò, cho dù nó ở bất cứ nơi nào có thể được. Tôi không muốn biết điều gì giữa các bạn ngoài sự phục sinh. Tôi không muốn nghe anh chị em tốt như thế nào, bởi vì ngay từ đầu anh em không tốt. Chúng ta không tốt đẹp từ đầu. Chỉ một điều tôi muốn biết, là Sự Sống lại của Đức Chúa Jêsus Christ, điều đó diễn ra trong lòng con người. Thế thì nếu Đấng Christ chết, vâng, không chết nhưng đã sống lại, rồi Ngài ở với chúng ta. Sau đó Ngài đã làm những việc làm giống như khi Ngài còn sống trên thế gian, Ngài bắt buộc phải làm lại lần nữa, theo Lời Ngài. Ngài sống. Khi điều đó được sanh ra lần nữa trên thế gian, điều giống như vậy...</w:t>
      </w:r>
    </w:p>
    <w:p>
      <w:pPr>
        <w:pStyle w:val="Normal"/>
        <w:snapToGrid w:val="false"/>
        <w:jc w:val="both"/>
        <w:rPr/>
      </w:pPr>
      <w:r>
        <w:rPr>
          <w:vertAlign w:val="superscript"/>
        </w:rPr>
        <w:t>91</w:t>
      </w:r>
      <w:r>
        <w:rPr/>
        <w:tab/>
        <w:t xml:space="preserve">Khi Ngài ở đây, Ngài không tuyên bố là Đấng Chữa Lành Vĩ đại, phải không? Ngài Phán Ngài không phải là Đấng Chữa Lành. Ngài Phán, </w:t>
      </w:r>
      <w:r>
        <w:rPr>
          <w:b/>
        </w:rPr>
        <w:t>“Ta nói cùng các ngươi, Con chẳng tự mình làm việc gì được; Chỉ làm điều chi mà Con thấy Cha làm; Vì mọi điều Cha làm, Con cũng làm y như vậy.”</w:t>
      </w:r>
      <w:r>
        <w:rPr/>
        <w:t xml:space="preserve"> Ngài đã đi qua hồ Bết-sai-đa, ở đó có một đám đông đang nằm, tàn tật, mù lòa, què quặt, bại liệt, quằn quại, tiều tụy đang chờ nước động. Em-ma-nu-ên đến đây, Chúa Jêsus đến ở đây, vạt áo Ngài đầy quyền năng. Một người đản bà chạm vào vạt áo Ngài trước đó vài ngày đã được khỏe mạnh hoàn toàn. Bà đã chạm Ngài, và bỏ chạy ra khỏi đám đông rồi ngồi xuống, hay làm điều gì đó. Chúa Jêsus đã ngừng lại và nhìn quanh. Ngài Phán, </w:t>
      </w:r>
      <w:r>
        <w:rPr>
          <w:b/>
        </w:rPr>
        <w:t>“Ai đã chạm Ta?”</w:t>
      </w:r>
    </w:p>
    <w:p>
      <w:pPr>
        <w:pStyle w:val="Normal"/>
        <w:snapToGrid w:val="false"/>
        <w:jc w:val="both"/>
        <w:rPr/>
      </w:pPr>
      <w:r>
        <w:rPr/>
        <w:tab/>
        <w:t>Môn đồ thưa rằng, “Thưa thầy, đoàn dân vây lấy và ép thầy.”</w:t>
      </w:r>
    </w:p>
    <w:p>
      <w:pPr>
        <w:pStyle w:val="Normal"/>
        <w:snapToGrid w:val="false"/>
        <w:spacing w:before="0" w:after="80"/>
        <w:jc w:val="both"/>
        <w:rPr/>
      </w:pPr>
      <w:r>
        <w:rPr/>
        <w:tab/>
        <w:t>Đức Chúa Jêsus Phán rằng, “Đúng thế. Nhưng Ta yếu đi.” Ngài Phán rằng, “Điều gì đó đã xảy ra.” Ngài nhìn quanh hội chúng, cho đến khi tìm thấy người đàn bà. Ngài Phán,</w:t>
      </w:r>
      <w:r>
        <w:rPr>
          <w:b/>
        </w:rPr>
        <w:t xml:space="preserve"> “Bây giờ, đức tin ngươi đã chữa lành ngươi khỏi bệnh băng huyết đó.”</w:t>
      </w:r>
      <w:r>
        <w:rPr/>
        <w:t xml:space="preserve"> Đúng không? Đức tin của bà đã chạm vào Ngài.</w:t>
      </w:r>
    </w:p>
    <w:p>
      <w:pPr>
        <w:pStyle w:val="Normal"/>
        <w:snapToGrid w:val="false"/>
        <w:spacing w:before="0" w:after="80"/>
        <w:jc w:val="both"/>
        <w:rPr/>
      </w:pPr>
      <w:r>
        <w:rPr/>
        <w:tab/>
        <w:t>Đó là Chúa Jêsus ngày hôm qua. Đó sẽ là Chúa Jêsus đời đời. Chừng nào còn có nhu cầu chữa lành, thì sẽ có một Chúa Jêsus để chữa lành. Chừng nào có tội nhân để cứu rỗi, thì còn có một Chúa Jêsus để cứu người. Chính là Ngài.</w:t>
      </w:r>
    </w:p>
    <w:p>
      <w:pPr>
        <w:pStyle w:val="Normal"/>
        <w:snapToGrid w:val="false"/>
        <w:jc w:val="both"/>
        <w:rPr/>
      </w:pPr>
      <w:r>
        <w:rPr>
          <w:vertAlign w:val="superscript"/>
        </w:rPr>
        <w:t>98</w:t>
      </w:r>
      <w:r>
        <w:rPr/>
        <w:tab/>
        <w:t xml:space="preserve">Khi Ngài đi qua đám đông lớn đó, đi qua đó và chữa lành một người đàn ông đang nằm trên ổ rơm, Ngài bỏ đi và để người ở đó, các môn đồ người Do-thái nói rằng, “Ồ, nhìn kìa, nhìn đám đông đó kìa. Tại sao Ngài không đi qua đó và chữa lành người nầy? Tôi có thể tin điều đó,” đại loại như vậy. Họ đã hỏi Ngài. Ngài đã thấy người đàn ông nầy nằm co ro trên giường vào ngày Sa-bát. Ngài Phán, </w:t>
      </w:r>
      <w:r>
        <w:rPr>
          <w:b/>
        </w:rPr>
        <w:t xml:space="preserve">“Ta nói cùng các ngươi, Con chẳng tự mình làm việc gì được; Chỉ làm điều chi mà Con thấy Cha làm; Vì mọi điều Cha làm, Con cũng làm y như vậy.” </w:t>
      </w:r>
      <w:r>
        <w:rPr/>
        <w:t xml:space="preserve">Thấy Ngài từ chối mọi lời ca tụng không? Thánh Linh thật của Đức Chúa Trời cũng sẽ làm giống như vậy. Dâng lời ngợi khen cho Đức Chúa Trời mọi lúc. </w:t>
      </w:r>
      <w:r>
        <w:rPr>
          <w:b/>
        </w:rPr>
        <w:t xml:space="preserve">“Ta nói cùng các ngươi, Con chẳng tự mình làm việc gì được; Chỉ làm điều chi mà Con thấy Cha làm; Vì mọi điều Cha chỉ cho Ta, thì Ta đi mà làm.” </w:t>
      </w:r>
      <w:r>
        <w:rPr/>
        <w:t>Nếu đó là Chúa Jêsus, đó phải là Chúa Jêsus ngày nay. Đúng thế.</w:t>
      </w:r>
    </w:p>
    <w:p>
      <w:pPr>
        <w:pStyle w:val="Normal"/>
        <w:snapToGrid w:val="false"/>
        <w:spacing w:before="0" w:after="80"/>
        <w:jc w:val="both"/>
        <w:rPr/>
      </w:pPr>
      <w:r>
        <w:rPr/>
        <w:tab/>
        <w:t>Ngài đã đứng trong hội chúng, và Ngài có thể biết được tư tưởng của họ. Ngài biết rằng họ có điều gì không ổn. Ngài đã nhìn ra hội chúng nhiều lần, Ngài Phán, “Các ngươi nghị luận điều gì khác trong lòng?”</w:t>
      </w:r>
    </w:p>
    <w:p>
      <w:pPr>
        <w:pStyle w:val="Normal"/>
        <w:snapToGrid w:val="false"/>
        <w:jc w:val="both"/>
        <w:rPr/>
      </w:pPr>
      <w:r>
        <w:rPr>
          <w:vertAlign w:val="superscript"/>
        </w:rPr>
        <w:t>104</w:t>
      </w:r>
      <w:r>
        <w:rPr/>
        <w:tab/>
        <w:t xml:space="preserve">Lần nọ một người đàn bà đến gần Ngài bên giếng, Ngài Phán, </w:t>
      </w:r>
      <w:r>
        <w:rPr>
          <w:b/>
        </w:rPr>
        <w:t>“Hãy mang nước cho Ta uống.”</w:t>
      </w:r>
    </w:p>
    <w:p>
      <w:pPr>
        <w:pStyle w:val="Normal"/>
        <w:snapToGrid w:val="false"/>
        <w:jc w:val="both"/>
        <w:rPr/>
      </w:pPr>
      <w:r>
        <w:rPr/>
        <w:tab/>
        <w:t>Người đàn bà Sa-ma-ri thưa rằng, “Ủa kìa! Ông là người Giu-đa, mà lại xin uống nước cùng tôi, là một người đàn bà Sa-ma-ri sao?</w:t>
      </w:r>
    </w:p>
    <w:p>
      <w:pPr>
        <w:pStyle w:val="Normal"/>
        <w:snapToGrid w:val="false"/>
        <w:jc w:val="both"/>
        <w:rPr/>
      </w:pPr>
      <w:r>
        <w:rPr/>
        <w:tab/>
        <w:t xml:space="preserve">Đức Chúa Jêsus đáp rằng, </w:t>
      </w:r>
      <w:r>
        <w:rPr>
          <w:b/>
        </w:rPr>
        <w:t>“Ví bằng ngươi biết sự ban cho của Đức Chúa Trời, và biết người nói: ‘Hãy cho Ta uống’ là Ai, thì chắc ngươi sẽ xin Ta cho uống.”</w:t>
      </w:r>
    </w:p>
    <w:p>
      <w:pPr>
        <w:pStyle w:val="Normal"/>
        <w:snapToGrid w:val="false"/>
        <w:jc w:val="both"/>
        <w:rPr/>
      </w:pPr>
      <w:r>
        <w:rPr/>
        <w:tab/>
        <w:t>Người đàn bà thưa, “Ồ thế thì, bởi đâu có nước sống ấy?”</w:t>
      </w:r>
    </w:p>
    <w:p>
      <w:pPr>
        <w:pStyle w:val="Normal"/>
        <w:snapToGrid w:val="false"/>
        <w:jc w:val="both"/>
        <w:rPr/>
      </w:pPr>
      <w:r>
        <w:rPr/>
        <w:tab/>
        <w:t>Đức Chúa Jêsus Phán rằng, “Hãy đi, gọi chồng ngươi, rồi trở lại đây.”</w:t>
      </w:r>
    </w:p>
    <w:p>
      <w:pPr>
        <w:pStyle w:val="Normal"/>
        <w:snapToGrid w:val="false"/>
        <w:jc w:val="both"/>
        <w:rPr/>
      </w:pPr>
      <w:r>
        <w:rPr/>
        <w:tab/>
        <w:t>Người đàn bà thưa rằng, “Tôi không có chồng.”</w:t>
      </w:r>
    </w:p>
    <w:p>
      <w:pPr>
        <w:pStyle w:val="Normal"/>
        <w:snapToGrid w:val="false"/>
        <w:jc w:val="both"/>
        <w:rPr/>
      </w:pPr>
      <w:r>
        <w:rPr/>
        <w:tab/>
        <w:t>Đức Chúa Jêsus lại Phán, “Ngươi nói rằng, Tôi không có chồng, là phải lắm; Vì ngươi đã có 5 đời chồng, còn người mà ngươi hiện có, chẳng phải là chồng ngươi; Điều đó ngươi đã nói thật vậy.”</w:t>
      </w:r>
    </w:p>
    <w:p>
      <w:pPr>
        <w:pStyle w:val="Normal"/>
        <w:snapToGrid w:val="false"/>
        <w:jc w:val="both"/>
        <w:rPr>
          <w:b/>
          <w:b/>
        </w:rPr>
      </w:pPr>
      <w:r>
        <w:rPr/>
        <w:tab/>
        <w:t xml:space="preserve">Người đàn bà thưa rằng, </w:t>
      </w:r>
      <w:r>
        <w:rPr>
          <w:b/>
        </w:rPr>
        <w:t>“Lạy Chúa, tôi nhìn thấy Chúa là một Đấng Tiên tri.”</w:t>
      </w:r>
      <w:bookmarkStart w:id="8" w:name="Gi_4_25"/>
      <w:bookmarkEnd w:id="8"/>
      <w:r>
        <w:rPr/>
        <w:t xml:space="preserve"> Người đàn bà thưa, </w:t>
      </w:r>
      <w:r>
        <w:rPr>
          <w:b/>
        </w:rPr>
        <w:t>“Tôi biết rằng Đấng Mê-si</w:t>
      </w:r>
      <w:r>
        <w:rPr/>
        <w:t xml:space="preserve"> [nghĩa là Đấng Christ] </w:t>
      </w:r>
      <w:r>
        <w:rPr>
          <w:b/>
        </w:rPr>
        <w:t>phải đến; Khi Ngài đã đến, sẽ rao truyền mọi việc nầy cho chúng ta, Nhưng Ngài là Ai?”</w:t>
      </w:r>
    </w:p>
    <w:p>
      <w:pPr>
        <w:pStyle w:val="Normal"/>
        <w:snapToGrid w:val="false"/>
        <w:spacing w:before="0" w:after="80"/>
        <w:jc w:val="both"/>
        <w:rPr/>
      </w:pPr>
      <w:r>
        <w:rPr/>
        <w:tab/>
        <w:t xml:space="preserve">Đức Chúa Jêsus Phán rằng, </w:t>
      </w:r>
      <w:r>
        <w:rPr>
          <w:b/>
        </w:rPr>
        <w:t>“Ta, Người đang nói với ngươi đây, chính là Đấng đó.”</w:t>
      </w:r>
      <w:r>
        <w:rPr/>
        <w:t xml:space="preserve"> Ngài Phán với anh chị em đấy. Điều đó là gì? Một dấu hiệu của Đấng Mê-si [tức là Đấng Christ]. A-men!</w:t>
      </w:r>
    </w:p>
    <w:p>
      <w:pPr>
        <w:pStyle w:val="Normal"/>
        <w:snapToGrid w:val="false"/>
        <w:spacing w:before="0" w:after="80"/>
        <w:jc w:val="both"/>
        <w:rPr/>
      </w:pPr>
      <w:r>
        <w:rPr/>
        <w:tab/>
        <w:t>Để ý. Họ đã hiểu sai ở tại đó. Họ không hiểu điều đó có nghĩa gì. Nó đã làm mù mắt họ. Những phép lạ và những sự việc đã làm họ bị mù.</w:t>
      </w:r>
    </w:p>
    <w:p>
      <w:pPr>
        <w:pStyle w:val="Normal"/>
        <w:snapToGrid w:val="false"/>
        <w:spacing w:before="0" w:after="80"/>
        <w:jc w:val="both"/>
        <w:rPr/>
      </w:pPr>
      <w:r>
        <w:rPr/>
        <w:tab/>
        <w:t>Ngày nay cũng vậy. Những sự việc giống như vậy sẽ làm mù những con mắt xác thịt, bởi vì điều đó không thể hiểu những sự việc của Đức Chúa Trời. Nó chống lại Đức Chúa Trời. Nó là kẻ thù của những sự việc của Đức Chúa Trời. Tâm trí con người là một kẻ thù của Đức Chúa Trời. anh em phải đi ra khỏi tâm trí con người của chính mình và được tái sanh bởi Đức Thánh Linh, và nhận được tâm trí của Đức Chúa Trời trong anh em. Lúc đó anh em có thể tin những việc đó. Rồi nó sẽ trở thành hiện thực. A-men!</w:t>
      </w:r>
    </w:p>
    <w:p>
      <w:pPr>
        <w:pStyle w:val="Normal"/>
        <w:snapToGrid w:val="false"/>
        <w:spacing w:before="0" w:after="80"/>
        <w:jc w:val="both"/>
        <w:rPr/>
      </w:pPr>
      <w:r>
        <w:rPr>
          <w:vertAlign w:val="superscript"/>
        </w:rPr>
        <w:t>111</w:t>
      </w:r>
      <w:r>
        <w:rPr/>
        <w:tab/>
        <w:t xml:space="preserve">Để ý. Thế thì khi ở đây, những điều Ngài đã làm... Khi Ngài đi, Ngài đã Phán với Hội thánh Ngài, sau khi Ngài sống lại, Ngài Phán, </w:t>
      </w:r>
      <w:r>
        <w:rPr>
          <w:b/>
        </w:rPr>
        <w:t>“Nầy, Ta ở với các ngươi luôn, cho đến tận thế.”</w:t>
      </w:r>
      <w:r>
        <w:rPr/>
        <w:t xml:space="preserve"> Mắt họ đã được mở ra. Họ đã hiểu điều đó.</w:t>
      </w:r>
    </w:p>
    <w:p>
      <w:pPr>
        <w:pStyle w:val="Normal"/>
        <w:snapToGrid w:val="false"/>
        <w:spacing w:before="0" w:after="80"/>
        <w:jc w:val="both"/>
        <w:rPr/>
      </w:pPr>
      <w:r>
        <w:rPr/>
        <w:tab/>
        <w:t>Phi-e-rơ và họ, trước điều đó, sau khi là một người chí thiết với Ngài, đã đi bộ với Ngài, nói chuyện với Ngài... Và Phi-e-rơ đã nói, “Ồ, tôi quá chán nản. Sau cái chết nầy của Ngài ở đó, họ đã chôn Ngài. Tôi rất nản chí, tôi nghĩ mình sẽ chỉ đi đánh cá.” Vậy những môn đồ nầy đứng chung quanh và họ nói, “Chúng ta sẽ đi với anh.” Vậy họ đi lấy lưới mình, chán nản, những người đã từng là tín đồ, có thần học tâm linh. Họ đã từng tin vào điều tự nhiên. Nhưng khi một thử thách nhỏ đến, tất cả điều đó vỡ vụn ra từng mảnh.</w:t>
      </w:r>
    </w:p>
    <w:p>
      <w:pPr>
        <w:pStyle w:val="Normal"/>
        <w:snapToGrid w:val="false"/>
        <w:spacing w:before="0" w:after="80"/>
        <w:jc w:val="both"/>
        <w:rPr/>
      </w:pPr>
      <w:r>
        <w:rPr>
          <w:vertAlign w:val="superscript"/>
        </w:rPr>
        <w:t>114</w:t>
      </w:r>
      <w:r>
        <w:rPr/>
        <w:tab/>
        <w:t>Nào, ở đây, tôi không nhằm mục đích làm tổn thương anh em, nhưng tôi muốn sửa anh em lại cho đúng. Anh em hiểu không? Điều đó chỉ cho thấy khi một người chỉ có đức tin trí tuệ bằng việc nói, “Đúng thế. Đó là Lời Đức Chúa Trời. Đúng thế. Tôi tin Đức Chúa Trời đã khiến Chúa Jêsus sống lại vào ngày nầy.” Sau đó, nếu đó là tất cả những gì bạn có, sự nản lòng nhỏ bé đầu tiên đi vào trong Hội thánh của anh em, khiến anh em đi ra, tiếp tục đi ra. Anh em hiểu không? Anh em phải là người bạn với Ngài, nhưng anh em không biết Ngài trong Quyền năng Sống lại của Ngài.</w:t>
      </w:r>
    </w:p>
    <w:p>
      <w:pPr>
        <w:pStyle w:val="Normal"/>
        <w:snapToGrid w:val="false"/>
        <w:spacing w:before="0" w:after="80"/>
        <w:jc w:val="both"/>
        <w:rPr/>
      </w:pPr>
      <w:r>
        <w:rPr/>
        <w:tab/>
        <w:t>Không một lần sau lễ Ngũ Tuần Thầy giảng Phi-e-rơ đó, từng nói một việc như thế. Khi họ sẵn sàng giết ông, họ sắp treo ông lên thập tự giá. Ông đã nói, “Tôi không xứng đáng chết như thế. Hãy treo ngược chân tôi lên trên, đầu xuống dưới, bởi vì Chúa tôi đã chết trong vị trí đầu Ngài ở phía trên.” Đúng thế. Không bao giờ, không bao giờ... Thấy không? Ông là người đã ở với Đấng Christ lúc đó, nhưng sau đó Đấng Christ đã ở trong Phi-e-rơ. Phi-e-rơ đang làm công việc lãnh đạo lúc đó, và sau đó Đức Thánh Linh đến, rồi Đức Thánh Linh làm việc lãnh đạo. Phi-e-rơ ở trong bối cảnh đó, và Đức Thánh Linh đã lãnh đạo.</w:t>
      </w:r>
    </w:p>
    <w:p>
      <w:pPr>
        <w:pStyle w:val="Normal"/>
        <w:snapToGrid w:val="false"/>
        <w:spacing w:before="0" w:after="80"/>
        <w:jc w:val="both"/>
        <w:rPr/>
      </w:pPr>
      <w:r>
        <w:rPr>
          <w:vertAlign w:val="superscript"/>
        </w:rPr>
        <w:t>116</w:t>
      </w:r>
      <w:r>
        <w:rPr/>
        <w:tab/>
        <w:t>Nếu anh em vừa có -- nếu anh em có lý do tốt đẹp, “Làm sao Ngài có thể sống lại từ kẻ chết? Làm sao những dấu kỳ phép lạ xảy ra ngày hôm nay trong lãnh vực lớn của khoa học văn minh nầy mà chúng ta đang sống? Anh em cố suy ra điều đó, anh em chỉ càng đi xa Đức Chúa Trời hơn. Anh em sẽ không bao giờ biết Ngài bằng lý trí. Đức Chúa Trời không được biết bằng lý trí. Đức Chúa Trời được biết bằng đức tin. Anh em tin nhận điều đó. Anh em tin nó. Anh em không thể làm điều đó cho đến khi điều gì đó xảy ra trong anh em, lúc đó Đức Thánh Linh đi vào và anh em có tâm trí của Đấng Christ.</w:t>
      </w:r>
    </w:p>
    <w:p>
      <w:pPr>
        <w:pStyle w:val="Normal"/>
        <w:snapToGrid w:val="false"/>
        <w:spacing w:before="0" w:after="80"/>
        <w:jc w:val="both"/>
        <w:rPr/>
      </w:pPr>
      <w:r>
        <w:rPr>
          <w:vertAlign w:val="superscript"/>
        </w:rPr>
        <w:t>118</w:t>
      </w:r>
      <w:r>
        <w:rPr/>
        <w:tab/>
        <w:t>Để ý. Suốt đêm họ đã đánh cá mà không bắt được con nào, rất chán nản. Sáng hôm sau, rất sớm, vào Buổi nhóm sáng sớm, họ nhìn ra bờ biển, và thấy Chúa Jêsus đứng đó. Nhưng họ không biết Ngài. Đó là điều đáng buồn. Họ đã không nhận biết Ngài.</w:t>
      </w:r>
    </w:p>
    <w:p>
      <w:pPr>
        <w:pStyle w:val="Normal"/>
        <w:snapToGrid w:val="false"/>
        <w:spacing w:before="0" w:after="80"/>
        <w:jc w:val="both"/>
        <w:rPr/>
      </w:pPr>
      <w:r>
        <w:rPr/>
        <w:tab/>
        <w:t>Một đêm, một chiếc thuyền nhỏ bé cũ kỹ gần như chìm trong biển. Chúa Jêsus yêu dấu bước lại gần họ. Họ nói, “Ồ, đi ngay. Ấy là một con ma;” Rồi sợ hãi mà la lên, “Chúng ta không muốn làm gì với điều đó.” Điều duy nhất có thể giúp họ ở gần, và họ đã sợ hãi điều đó.</w:t>
      </w:r>
    </w:p>
    <w:p>
      <w:pPr>
        <w:pStyle w:val="Normal"/>
        <w:snapToGrid w:val="false"/>
        <w:spacing w:before="0" w:after="80"/>
        <w:jc w:val="both"/>
        <w:rPr/>
      </w:pPr>
      <w:r>
        <w:rPr>
          <w:vertAlign w:val="superscript"/>
        </w:rPr>
        <w:t>120</w:t>
      </w:r>
      <w:r>
        <w:rPr/>
        <w:tab/>
        <w:t xml:space="preserve">Có lẽ tôi nói điều nầy với anh chị em hôm nay là những người chưa hề nhận lãnh Đức Thánh Linh. Tôi nhận thức trong những địa hạt của Hội thánh, chúng ta có nhiều sự nhạo báng. Chúng ta đã có nhiều người giả vờ có Đức Thánh Linh trong khi họ không có. Đúng thế. Anh em cũng có trong những lãnh vực của mình ở trên đó, tuyên bố là thuộc viên Hội thánh, mà họ lại không phải. Đúng thế. Vì thế nơi nào có những lý lẽ tán thành thì cũng có những lý lẽ phản đối. Nên nhớ điều đó. Ở đâu có sự tiêu cực thì ở đó cũng có sự tích cực. Ở đâu có đồng đô-la ‘giả’, thì ở đó cũng có đồng đô-la thật. Và ở đâu có người nào đó nhạo báng và giả vờ có Đức Thánh Linh, thì cũng có Đức Thánh Linh chân thật. Nên nhớ điều đó. </w:t>
      </w:r>
    </w:p>
    <w:p>
      <w:pPr>
        <w:pStyle w:val="Normal"/>
        <w:snapToGrid w:val="false"/>
        <w:spacing w:before="0" w:after="80"/>
        <w:jc w:val="both"/>
        <w:rPr/>
      </w:pPr>
      <w:r>
        <w:rPr/>
        <w:tab/>
        <w:t>Chính điều đó sẽ giúp đỡ anh em, chính điều đó sẽ giải thoát anh em, điều đã đem anh em ra khỏi sự giam cầm của thói quen, đem anh em ra khỏi những ngôi nhà sợ hãi và bối rối, đem anh em thoát khỏi bệnh ung thư và làm cho anh em là người sống động trở lại, điều sẽ làm anh em sống lại trong ngày sau rốt, đứng ngay bên anh em, còn anh chị em thì sợ nó. Đừng sợ. Đó chính là Ngài.</w:t>
      </w:r>
    </w:p>
    <w:p>
      <w:pPr>
        <w:pStyle w:val="Normal"/>
        <w:snapToGrid w:val="false"/>
        <w:jc w:val="both"/>
        <w:rPr/>
      </w:pPr>
      <w:r>
        <w:rPr>
          <w:vertAlign w:val="superscript"/>
        </w:rPr>
        <w:t>122</w:t>
      </w:r>
      <w:r>
        <w:rPr/>
        <w:tab/>
        <w:t xml:space="preserve">Nhưng Đức Chúa Jêsus liền Phán rằng, </w:t>
      </w:r>
      <w:r>
        <w:rPr>
          <w:b/>
        </w:rPr>
        <w:t>“Các ngươi hãy yên lòng; Ấy là Ta đây, đừng sợ!”</w:t>
      </w:r>
      <w:r>
        <w:rPr/>
        <w:t xml:space="preserve"> Nhưng họ hoảng sợ, sợ nắm lấy Lời Ngài cho điều ấy. Ngài Phán, </w:t>
      </w:r>
      <w:r>
        <w:rPr>
          <w:b/>
        </w:rPr>
        <w:t>“Đừng sợ. Chính Ta đây.”</w:t>
      </w:r>
      <w:r>
        <w:rPr/>
        <w:t xml:space="preserve"> Đức Chúa Jêsus Christ hỏi họ có đánh được con cá nào không.</w:t>
      </w:r>
    </w:p>
    <w:p>
      <w:pPr>
        <w:pStyle w:val="Normal"/>
        <w:snapToGrid w:val="false"/>
        <w:spacing w:before="0" w:after="80"/>
        <w:jc w:val="both"/>
        <w:rPr/>
      </w:pPr>
      <w:r>
        <w:rPr/>
        <w:tab/>
        <w:t>Họ đáp, “Không. Chúng tôi đã đánh cá thâu đêm.” Họ đến bờ biển tìm thấy cá nướng và để sẵn cho họ, nhận biết bởi phép lạ đó, đó chính là Ngài.</w:t>
      </w:r>
    </w:p>
    <w:p>
      <w:pPr>
        <w:pStyle w:val="Normal"/>
        <w:snapToGrid w:val="false"/>
        <w:spacing w:before="0" w:after="80"/>
        <w:jc w:val="both"/>
        <w:rPr/>
      </w:pPr>
      <w:r>
        <w:rPr>
          <w:vertAlign w:val="superscript"/>
        </w:rPr>
        <w:t>124</w:t>
      </w:r>
      <w:r>
        <w:rPr/>
        <w:tab/>
        <w:t>2 người nữa, khi họ đang đi trên đường về làng Em-ma-út. Bây giờ, hãy nghe thật kỹ vì chúng ta sắp kết thúc. Trên con đường tới Em-ma-út sau sự sống lại, có 2 môn đồ, một người là Cơ-lê-ô-ba và bạn của ông. Buổi sáng ngày Sa-bát như sáng nay, ngày Lễ Phục sinh đầu tiên... Bây giờ, hãy quan sát thật kỹ Lời. Hãy sẵn sàng.</w:t>
      </w:r>
    </w:p>
    <w:p>
      <w:pPr>
        <w:pStyle w:val="Normal"/>
        <w:snapToGrid w:val="false"/>
        <w:spacing w:before="0" w:after="80"/>
        <w:jc w:val="both"/>
        <w:rPr/>
      </w:pPr>
      <w:r>
        <w:rPr/>
        <w:tab/>
        <w:t xml:space="preserve">Như họ đang quan sát buổi Lễ Phục sinh đầu tiên, lòng chán nản, thất vọng, bởi vì sự thất vọng đã đến... </w:t>
      </w:r>
    </w:p>
    <w:p>
      <w:pPr>
        <w:pStyle w:val="Normal"/>
        <w:snapToGrid w:val="false"/>
        <w:spacing w:before="0" w:after="80"/>
        <w:jc w:val="both"/>
        <w:rPr/>
      </w:pPr>
      <w:r>
        <w:rPr/>
        <w:tab/>
        <w:t>Ở đó có lẽ có quí ông quí bà ở đây đang quan sát buổi Lễ Phục sinh nầy bởi vì một sự thất vọng nào đó, điều gì đó xảy ra.. Nhưng chỉ nên nhớ, Đức Chúa Jêsus đã đứng dậy từ mồ mả hôm nay. Ngài đang sống ở giữa dân sự.</w:t>
      </w:r>
    </w:p>
    <w:p>
      <w:pPr>
        <w:pStyle w:val="Normal"/>
        <w:snapToGrid w:val="false"/>
        <w:spacing w:before="0" w:after="80"/>
        <w:jc w:val="both"/>
        <w:rPr/>
      </w:pPr>
      <w:r>
        <w:rPr>
          <w:vertAlign w:val="superscript"/>
        </w:rPr>
        <w:t>127</w:t>
      </w:r>
      <w:r>
        <w:rPr/>
        <w:tab/>
        <w:t>Nhiều lần, khi tôi còn đi học, chúng tôi đã học về thực vật. Tôi luôn luôn nghiên cứu về thực vật. Thực vật với tôi không phải là đời sống cây cỏ rất nhiều; Để nhìn xem cây cối đã lớn lên như thế nào, mặt trời mọc như thế nào, vân vân. Thực vật học, đối với tôi là Đấng đã tạo ra nó, là Đấng Tạo Dựng làm cho cây cối lớn lên. Ồ, những Bông hoa Phục sinh đẹp dường nào. Hãy nhìn chúng kìa. Ôi chao. Những bông hoa xinh đẹp đặt khắp nơi, không ai có thể nhìn vào mặt một người và nói không có Đức Chúa Trời mà tâm thần ổn định.</w:t>
      </w:r>
    </w:p>
    <w:p>
      <w:pPr>
        <w:pStyle w:val="Normal"/>
        <w:snapToGrid w:val="false"/>
        <w:spacing w:before="0" w:after="80"/>
        <w:jc w:val="both"/>
        <w:rPr/>
      </w:pPr>
      <w:r>
        <w:rPr>
          <w:vertAlign w:val="superscript"/>
        </w:rPr>
        <w:t>128</w:t>
      </w:r>
      <w:r>
        <w:rPr/>
        <w:tab/>
        <w:t>Đây nầy, họ nản chí đang trở về nhà, “Thế đấy, chúng ta đã khởi đầu. Chúng ta nghĩ sẽ tốt đẹp, nhưng bây giờ chúng ta phải về nhà, và trên đường về làng Em-ma-út.” Và khi họ đang đi dọc đường, nản lòng, và chuyện trò. Họ đang nói về Ngài. Đó là lúc Ngài xuất hiện.</w:t>
      </w:r>
    </w:p>
    <w:p>
      <w:pPr>
        <w:pStyle w:val="Normal"/>
        <w:snapToGrid w:val="false"/>
        <w:spacing w:before="0" w:after="80"/>
        <w:jc w:val="both"/>
        <w:rPr/>
      </w:pPr>
      <w:r>
        <w:rPr/>
        <w:tab/>
        <w:t>Đó là lý do Ngài không xuất hiện với nhiều người chúng ta ngày nay, những cuộc trò chuyện về mọi thứ khác mà không có Đấng Christ. Chúng ta luôn luôn chuyện trò định nhận lấy công việc đã làm rồi, hay điều gì chúng ta sẽ làm ở đây. Những cuộc chuyện trò của chúng ta hãy nói nói về Đấng Christ. Đó là khi Ngài xuất hiện, là khi anh chị em nói về Ngài. Hãy luôn nói về Ngài.</w:t>
      </w:r>
    </w:p>
    <w:p>
      <w:pPr>
        <w:pStyle w:val="Normal"/>
        <w:snapToGrid w:val="false"/>
        <w:spacing w:before="0" w:after="80"/>
        <w:jc w:val="both"/>
        <w:rPr/>
      </w:pPr>
      <w:r>
        <w:rPr/>
        <w:tab/>
        <w:t>Họ đang đi dọc đường và nói về Ngài. Tuy nhiên họ yêu Ngài, họ không biết Ngài đã sống lại từ cõi chết.</w:t>
      </w:r>
    </w:p>
    <w:p>
      <w:pPr>
        <w:pStyle w:val="Normal"/>
        <w:snapToGrid w:val="false"/>
        <w:spacing w:before="0" w:after="80"/>
        <w:jc w:val="both"/>
        <w:rPr/>
      </w:pPr>
      <w:r>
        <w:rPr/>
        <w:tab/>
        <w:t>Nhiều anh chị em ngày nay, là những người yêu mến Chúa thật lòng, ở trong những Giáo hội lớn nầy khắp thế gian, họ yêu Chúa, nhưng họ thật sự không biết rằng Ngài đã sống lại từ cõi chết.</w:t>
      </w:r>
    </w:p>
    <w:p>
      <w:pPr>
        <w:pStyle w:val="Normal"/>
        <w:snapToGrid w:val="false"/>
        <w:spacing w:before="0" w:after="80"/>
        <w:jc w:val="both"/>
        <w:rPr/>
      </w:pPr>
      <w:r>
        <w:rPr>
          <w:vertAlign w:val="superscript"/>
        </w:rPr>
        <w:t>133</w:t>
      </w:r>
      <w:r>
        <w:rPr/>
        <w:tab/>
        <w:t xml:space="preserve">Để ý. Khi họ đi dọc đường, một người khách lạ từ trong những bụi cây bước ra chào họ, “Chúc một buổi sáng tốt lành,” có lẽ thế. Còn họ, cả 2 đều buồn bã thốt lên, “Ôi, tôi yêu Ngài. Tôi đã thấy Ngài đứng bên mộ của La-xa-rơ, khi người đó đã chết 4 ngày và Phán rằng, </w:t>
      </w:r>
      <w:r>
        <w:rPr>
          <w:b/>
        </w:rPr>
        <w:t>“Hỡi La-xa-rơ, hãy dậy.”</w:t>
      </w:r>
      <w:r>
        <w:rPr/>
        <w:t xml:space="preserve"> Ô, bây giờ làm sao Ngài lại không thể sống lại được? Làm sao Ngài lại để chúng tôi thất vọng như thế nầy? Còn bây giờ chúng tôi phải ở trong sự xấu hổ và sỉ nhục. Chúng tôi đang trở về nhà để bắt đầu việc đánh cá và thợ mộc trở lại.” Anh em hiểu không? </w:t>
      </w:r>
    </w:p>
    <w:p>
      <w:pPr>
        <w:pStyle w:val="Normal"/>
        <w:snapToGrid w:val="false"/>
        <w:spacing w:before="0" w:after="80"/>
        <w:jc w:val="both"/>
        <w:rPr/>
      </w:pPr>
      <w:r>
        <w:rPr/>
        <w:tab/>
        <w:t>Há chẳng phải đó thật sự là tín đồ Đấng Christ hiện đại sao? Ô, hãy để sự chữa lành xảy ra, và họ la lớn với chiến thắng. Hãy để quyền năng của Đức Thánh Linh giáng xuống, và họ đang la lớn. Những người đầy dẫy Đức Thánh Linh vẫn tồn tại theo cách đó suốt hành trình cuộc sống. Nhưng con người vẫn đang bước đi với tâm trí xác thịt, cho phép sự ngã lòng đến gần, điều gì đó hành động sai trật, và họ bỏ đi, và nói rằng, “Ồ, tôi nghĩ điều đó tốt, nhưng, ồ, chà, hãy nhìn nó lúc nầy. Tôi nghĩ rằng Hội thánh nhỏ bé sẽ không bao giờ sai. Hãy để những cuộc chuyện trò của anh chị em không nói về Giáo hội của mình nhưng nói về Chúa. Đó là Đấng ấy. Không nói về người lân cận của mình, nhưng về Chúa của anh chị em, hãy để những cuộc trò chuyện của anh chị em nói về Ngài.</w:t>
      </w:r>
    </w:p>
    <w:p>
      <w:pPr>
        <w:pStyle w:val="Normal"/>
        <w:snapToGrid w:val="false"/>
        <w:spacing w:before="0" w:after="80"/>
        <w:jc w:val="both"/>
        <w:rPr/>
      </w:pPr>
      <w:r>
        <w:rPr>
          <w:vertAlign w:val="superscript"/>
        </w:rPr>
        <w:t>136</w:t>
      </w:r>
      <w:r>
        <w:rPr/>
        <w:tab/>
        <w:t>Sau đó, khi họ vừa đi vừa nói chuyện suốt dọc đường, đột nhiên một Người, chỉ Con Người bình thường. Người không phải là nhà luật học lớn, không được học hành đến chốn. Không được đào tạo học vấn. Như chúng ta biết, Ngài không hề đi học lấy một ngày, nhưng Ngài có sự thông thái khôn ngoan vượt xa hơn bất cứ ai đã từng sống. Khi người Pha-ri-si thấy sự khôn sáng của Ngài, họ nói, “Ngài đã đi học trường gì? Ngài từ đâu đến? Các anh tìm thấy những Lời nầy ở đâu. Làm sao Ngài làm những điều nầy? Chúng ta chưa bao giờ qua Trường thần học. Ngài không nói chuyện giống như một người nào. Những Lời nầy đến trừ đâu?” Và có sự chống đối ở đó bởi vì Ngài không thuộc về nhóm của họ. Ngài không liên kết chính Ngài với họ. Ngài nổi bật lên, dễ thấy vì Ngài là Đức Chúa Trời.</w:t>
      </w:r>
    </w:p>
    <w:p>
      <w:pPr>
        <w:pStyle w:val="Normal"/>
        <w:snapToGrid w:val="false"/>
        <w:spacing w:before="0" w:after="80"/>
        <w:jc w:val="both"/>
        <w:rPr>
          <w:b/>
          <w:b/>
        </w:rPr>
      </w:pPr>
      <w:r>
        <w:rPr/>
        <w:tab/>
        <w:t xml:space="preserve">Ngài đứng đó, và bày tỏ chính Ngài. Ngài Phán, </w:t>
      </w:r>
      <w:r>
        <w:rPr>
          <w:b/>
        </w:rPr>
        <w:t>“Nếu các ngươi không thể tin Ta, hãy tin bởi các việc Ta làm. Chúng làm chứng Cha đã sai Ta đến.”</w:t>
      </w:r>
      <w:r>
        <w:rPr/>
        <w:t xml:space="preserve"> Ngài Phán, “Sự giáo dục của Ta...” Nói cách khác, như thế nầy, “Nếu ‘sự giáo dục’ của Ta không thỏa mãn lòng mong ước của các ngươi, nếu bằng cấp của Ta, mà Ta chẳng có cái nào, nhưng trình độ của Ta, văn bằng của Ta, không đến từ Thần học viện của các ngươi. ‘Văn bằng’ của Ta là những việc Ta làm, mà Cha đã sai Ta. Chúng là ‘chứng chỉ’ của Ta.” Đó là ‘văn bằng’ tốt nhất mà tôi được biết. Đức Chúa Trời ôi, xin ban cho chúng con nhiều ‘văn bằng’ đó hơn nữa. </w:t>
      </w:r>
      <w:r>
        <w:rPr>
          <w:b/>
        </w:rPr>
        <w:t>“Công việc Ta làm là một minh chứng Cha đã sai Ta đến. Nếu điều đó không đủ, hãy tin những việc Ta làm thay vì tin Ta.”</w:t>
      </w:r>
    </w:p>
    <w:p>
      <w:pPr>
        <w:pStyle w:val="Normal"/>
        <w:snapToGrid w:val="false"/>
        <w:jc w:val="both"/>
        <w:rPr/>
      </w:pPr>
      <w:r>
        <w:rPr>
          <w:vertAlign w:val="superscript"/>
        </w:rPr>
        <w:t>139</w:t>
      </w:r>
      <w:r>
        <w:rPr/>
        <w:tab/>
        <w:t>Bây giờ, để ý Ngài. Ôi, tôi yêu Ngài biết bao. Khi tôi thấy Ngài đang đi dọc đường ở đó, và Ngài phán rằng, “Tại sao các ngươi buồn rầu? Điều gì khiến các ngươi cảm thấy như vậy vào một ngày tuyệt đẹp biết bao như thế nầy. Hãy nhìn xem mọi vật kìa.”</w:t>
      </w:r>
    </w:p>
    <w:p>
      <w:pPr>
        <w:pStyle w:val="Normal"/>
        <w:snapToGrid w:val="false"/>
        <w:jc w:val="both"/>
        <w:rPr/>
      </w:pPr>
      <w:r>
        <w:rPr/>
        <w:tab/>
        <w:t>Họ thưa rằng, “Đúng thế. Tôi biết, nhưng chúng tôi đã tin...” Họ nói, “Có phải chỉ ngươi là khách lạ ở thành Giê-ru-sa-lem, không hay việc đã xảy đến tại đó cách mấy bữa rày sao? Ấy là việc đã xảy ra cho Jêsus Na-xa-rét, Người đã được Đức Chúa Trời ưng thuận ban cho có quyền phép trong việc làm và trong Lời nói, trước mặt Đức Chúa Trời và cả chúng dân; Chúng tôi đã theo Ngài trong 3 năm rưỡi. Và Phi-lát đã đóng đinh trên cây thập tự. Họ đã chôn Ngài, đặt Ngài nằm trong mộ. Chúng tôi đã hi vọng Ngài sẽ là Vua, một nhà Lãnh đạo lớn. Bây giờ Ngài nằm trong mộ đó, đã được ướp xác, và đang nằm trong mộ.”</w:t>
      </w:r>
    </w:p>
    <w:p>
      <w:pPr>
        <w:pStyle w:val="Normal"/>
        <w:snapToGrid w:val="false"/>
        <w:spacing w:before="0" w:after="80"/>
        <w:jc w:val="both"/>
        <w:rPr/>
      </w:pPr>
      <w:r>
        <w:rPr/>
        <w:tab/>
        <w:t xml:space="preserve">Ngài Phán, </w:t>
      </w:r>
      <w:r>
        <w:rPr>
          <w:b/>
        </w:rPr>
        <w:t>“Sao các ngươi không tin Lời Kinh thánh?”</w:t>
      </w:r>
      <w:r>
        <w:rPr/>
        <w:t xml:space="preserve"> Ồ, tôi thích điều đó. Ngài đã làm gì? Đi thẳng vào Lời Kinh thánh ngay để chứng minh quan điểm của Ngài. Bất cứ Thánh Linh chân thật nào của Đức Chúa Trời sẽ đi thẳng vào Lời Kinh thánh.</w:t>
      </w:r>
    </w:p>
    <w:p>
      <w:pPr>
        <w:pStyle w:val="Normal"/>
        <w:snapToGrid w:val="false"/>
        <w:jc w:val="both"/>
        <w:rPr/>
      </w:pPr>
      <w:r>
        <w:rPr>
          <w:vertAlign w:val="superscript"/>
        </w:rPr>
        <w:t>142</w:t>
      </w:r>
      <w:r>
        <w:rPr/>
        <w:tab/>
        <w:t>Ngài đã làm gì? Đi trở lại Cựu ước, các sách của Môi-se, và bắt đầu nói về Môi-se và về những người khác, đã nói về việc Chúa Jêsus sẽ đến như thế nào, Ngài phải chịu đau đớn làm sao và những việc Ngài sẽ làm. Ngài Phán, “Các ngươi không biết điều nầy sao, Lời Kinh thánh là Lời? Ngài Phán, “Các ngươi không biết rằng Lời đó đã trở lại và được làm cho sống lại rồi sao? Các ngươi không biết rằng Đấng Christ sẽ sống lại từ kẻ chết sao? Và ở đó...”</w:t>
      </w:r>
    </w:p>
    <w:p>
      <w:pPr>
        <w:pStyle w:val="Normal"/>
        <w:snapToGrid w:val="false"/>
        <w:spacing w:before="0" w:after="80"/>
        <w:jc w:val="both"/>
        <w:rPr/>
      </w:pPr>
      <w:r>
        <w:rPr/>
        <w:tab/>
        <w:t>“Không, chúng tôi không biết điều đó.” Những người tốt lành, yêu mến Ngài, nhưng đã không biết rằng Ngài đã từ kẻ chết sống lại...</w:t>
      </w:r>
    </w:p>
    <w:p>
      <w:pPr>
        <w:pStyle w:val="Normal"/>
        <w:snapToGrid w:val="false"/>
        <w:spacing w:before="0" w:after="80"/>
        <w:jc w:val="both"/>
        <w:rPr/>
      </w:pPr>
      <w:r>
        <w:rPr/>
        <w:tab/>
        <w:t>Ngày nay cũng vậy, sự việc cũng giống như vậy hôm nay, thưa anh chị em. Ồ, cầu xin Đức Chúa Trời thức tỉnh bản thể tận trong cùng của anh chị em. Nhiều người không hiểu rằng Ngài đã sống lại từ kẻ chết. Ngài không chết. Ngài sống.</w:t>
      </w:r>
    </w:p>
    <w:p>
      <w:pPr>
        <w:pStyle w:val="Normal"/>
        <w:snapToGrid w:val="false"/>
        <w:spacing w:before="0" w:after="80"/>
        <w:jc w:val="both"/>
        <w:rPr/>
      </w:pPr>
      <w:r>
        <w:rPr>
          <w:vertAlign w:val="superscript"/>
        </w:rPr>
        <w:t>145</w:t>
      </w:r>
      <w:r>
        <w:rPr/>
        <w:tab/>
        <w:t xml:space="preserve">Ngài đã cải trang bước ra đó. Ngài đã xuất hiện với họ trong hình thức con người. Ngài phải xuất hiện với anh em trong hình thức người lân cận của anh chị em. Ngài có lẽ xuất hiện với anh chị em trong hình thức một nhà Truyền đạo, hay mẹ của anh chị em. Đấng Christ xuất hiện với anh chị em trong hình thức nhiều người. Vậy thì để giải quyết mọi người đúng đắn. Hãy tử tế, ăn ở hòa thuận với người lân cận; Hãy sống đáng yêu. Chúa Cứu Thế ở trong con người. </w:t>
      </w:r>
      <w:r>
        <w:rPr>
          <w:b/>
        </w:rPr>
        <w:t>“Đấng Christ ở trong anh em, là sự trông cậy về vinh hiển.”</w:t>
      </w:r>
      <w:r>
        <w:rPr/>
        <w:t xml:space="preserve"> Và như anh em đi dọc đường, một người nào đó trước anh em, bắt đầu nói chuyện với anh em, hãy nghe họ nói. Anh em không biết được, đó có thể là Chúa Jêsus đang nói với mình. Đấy, Ngài xuất hiện. </w:t>
      </w:r>
      <w:r>
        <w:rPr>
          <w:b/>
        </w:rPr>
        <w:t>“Ta -Ta sẽ ở với ngươi, ở ngay trong các ngươi. Khi ngươi làm với những người nầy, ngươi cũng làm với Ta.”</w:t>
      </w:r>
    </w:p>
    <w:p>
      <w:pPr>
        <w:pStyle w:val="Normal"/>
        <w:snapToGrid w:val="false"/>
        <w:spacing w:before="0" w:after="80"/>
        <w:jc w:val="both"/>
        <w:rPr/>
      </w:pPr>
      <w:r>
        <w:rPr/>
        <w:tab/>
        <w:t>Ồ, khi anh chị em nhìn nó theo cách ấy, những truyền thống rớt xuống. Thấy không? Nó không trở nên hình thức của những lời và sự tuyên bố nhiều lời đặt với nhau. Nó trở nên hiện thực sống động rằng Đấng Christ ở trong anh chị em bây giờ, Đức Thánh Linh đang vận hành tới lui, qua mỗi người, đang mổ xẻ từng tấm lòng, xem xét, lên án đời sống hư hoại ở đó. Và... Khi anh chị em xưng tội đó, Ngài nắm giữ nó trước Đức Chúa Trời, và Huyết tẩy sạch nó. A-men!</w:t>
      </w:r>
    </w:p>
    <w:p>
      <w:pPr>
        <w:pStyle w:val="Normal"/>
        <w:snapToGrid w:val="false"/>
        <w:spacing w:before="0" w:after="80"/>
        <w:jc w:val="both"/>
        <w:rPr/>
      </w:pPr>
      <w:r>
        <w:rPr>
          <w:vertAlign w:val="superscript"/>
        </w:rPr>
        <w:t>148</w:t>
      </w:r>
      <w:r>
        <w:rPr/>
        <w:tab/>
        <w:t>Thế rồi khi họ đi dọc đường, bây giờ hãy xem, trời đang bắt đầu xế chiều. Ồ, tôi thật yêu thích điều nầy. Ứơc mong chúng ta có một chút thì giờ nữa... Ồ. Tôi không biết tôi đã kéo dài điếu đó. Hãy xem. Trời đang bắt đầu tối. Tôi sẽ kết thúc. Anh chị em để ý không? Nào, hãy nghe kỹ. Trời bắt đầu tối. Và Ngài định đi xa hơn nữa và lìa khỏi họ, nhưng họ thuyết phục Ngài đi vào.</w:t>
      </w:r>
    </w:p>
    <w:p>
      <w:pPr>
        <w:pStyle w:val="Normal"/>
        <w:snapToGrid w:val="false"/>
        <w:spacing w:before="0" w:after="80"/>
        <w:jc w:val="both"/>
        <w:rPr/>
      </w:pPr>
      <w:r>
        <w:rPr/>
        <w:tab/>
        <w:t>Tôi tự hỏi chúng ta sẽ thuyết phục bao nhiêu hôm nay? Tự hỏi anh chị em đang làm nhiều chừng nào ngay bây giờ? “Ôi Chúa, Đấng Phục Sinh ơi, hãy để con thuyết phục Ngài đến với lòng con. Hãy vào với con. Con muốn tin Ngài. Con đã có đời sống Cơ-đốc nhân lừng khừng vì thế con chỉ tin vào một đức tin tri thức, vân vân, đức tin trí tuệ. Nhưng con muốn biết Ngài trong Quyền năng Sống lại của Ngài, vì đây là thì giờ duy nhất con sẽ phải sửa soạn. Con muốn biết Ngài khi con con đặt đầu xuống để rồi không thức dậy nữa. Con muốn biết Ngài trong quyền năng phục sinh của Ngài. Con không muốn chỉ đoán biết về điều ấy. Con muốn biết Ngài. Mời Ngài hãy đến đây ở với con. Trời đã chiều rồi.”</w:t>
      </w:r>
    </w:p>
    <w:p>
      <w:pPr>
        <w:pStyle w:val="Normal"/>
        <w:snapToGrid w:val="false"/>
        <w:spacing w:before="0" w:after="80"/>
        <w:jc w:val="both"/>
        <w:rPr/>
      </w:pPr>
      <w:r>
        <w:rPr>
          <w:vertAlign w:val="superscript"/>
        </w:rPr>
        <w:t>152</w:t>
      </w:r>
      <w:r>
        <w:rPr/>
        <w:tab/>
        <w:t>Để ý, khi họ vào bên trong, đóng cửa lại, rồi Ngài có thể nói chuyện với họ. Thật là một điều khác lạ Ngài đã tỏ ra với những người nầy. Khi đứng bên bờ sông họ không biết Ngài. Họ đã ở với Ngài một thời gian lâu. Nhưng khi Đấng Christ, chỉ một lần ở bên trong... Không phải Đấng Christ ở bên ngoài, đang đọc điều đó, nói rằng, “Điều đó đúng,” nhưng Đấng Christ ở bên trong, Phán rằng, “Điều đó đúng.” Anh em hiểu được sự khác nhau không? Đấng Christ ở bên trong... Và Ngài Phán... Chỉ một lần ở bên trong, cửa đã đóng lại. Lúc đó Ngài tự bày tỏ Ngài cho họ bằng cách Ngài đã làm điều gì đó. Ngài lấy bánh và bẻ ra.</w:t>
      </w:r>
    </w:p>
    <w:p>
      <w:pPr>
        <w:pStyle w:val="Normal"/>
        <w:snapToGrid w:val="false"/>
        <w:spacing w:before="0" w:after="80"/>
        <w:jc w:val="both"/>
        <w:rPr/>
      </w:pPr>
      <w:r>
        <w:rPr/>
        <w:tab/>
        <w:t>Họ nhìn và nói, “Chỉ có một Người duy nhất trên thế gian có thể từng làm điều đó, đó là Ngài.” Chỉ có Ngài làm như thế, họ biết rằng đó là cách Ngài làm điều đó. Và mắt họ mở ra. Họ biết Ngài. Họ đã không biết Ngài nhiều ngày... Hay các môn đồ đã không thấy Ngài cách đó. Họ không hề được gần gũi bên trong với Ngài. Họ đã không biết Ngài khi họ thấy Ngài. Nhưng những người đã từng được gần gũi, họ biết đó chính là Chúa của mình.</w:t>
      </w:r>
    </w:p>
    <w:p>
      <w:pPr>
        <w:pStyle w:val="Normal"/>
        <w:snapToGrid w:val="false"/>
        <w:spacing w:before="0" w:after="80"/>
        <w:jc w:val="both"/>
        <w:rPr/>
      </w:pPr>
      <w:r>
        <w:rPr>
          <w:vertAlign w:val="superscript"/>
        </w:rPr>
        <w:t>157</w:t>
      </w:r>
      <w:r>
        <w:rPr/>
        <w:tab/>
        <w:t xml:space="preserve">Tôi muốn anh chị em để ý một việc, thật kỹ trước khi kết thúc bây giờ, thật kỹ. Vào buổi sáng sớm khi Ma-ri Ma-đơ-len và Ma-thê đến ngôi mộ trước tiên... Hãy nghe. Trước hết, sáng sớm hôm đó, Đấng Christ tỏ chính Ngài có thể thấy được giữa những người thức dậy sớm. Ngài không bao giờ tỏ điều đó nữa qua khoảng thời gian đó cho đến khi chiều tối. Sau đó Ngài bày tỏ chính Ngài lần nữa, vì Ngài là An-pha và Ô-mê-ga. </w:t>
      </w:r>
      <w:r>
        <w:rPr>
          <w:b/>
        </w:rPr>
        <w:t>“Sẽ là lúc chiều tối, ngươi chắc chắn sẽ tìm thấy con đường vinh hiển.”</w:t>
      </w:r>
    </w:p>
    <w:p>
      <w:pPr>
        <w:pStyle w:val="Normal"/>
        <w:snapToGrid w:val="false"/>
        <w:spacing w:before="0" w:after="80"/>
        <w:jc w:val="both"/>
        <w:rPr/>
      </w:pPr>
      <w:r>
        <w:rPr/>
        <w:tab/>
        <w:t>Khi Đấng Christ bày tỏ chính Ngài vào lúc sáng sớm với các môn đồ về sự sống lại, bằng những dấu kỳ phép lạ mà Phi-e-rơ, Gia-cơ, Giăng và các môn đồ đã làm, Ngài đã bày tỏ chính Ngài cho dân sự (Như thế nào?) trong Quyền năng Sống lại của Ngài (Hãy nghe) bằng những dấu kỳ phép lạ và những dấu hiệu mà Ngài đã làm. Đúng thế không? Ngài đã tự bày tỏ chính mình.</w:t>
      </w:r>
    </w:p>
    <w:p>
      <w:pPr>
        <w:pStyle w:val="Normal"/>
        <w:snapToGrid w:val="false"/>
        <w:spacing w:before="0" w:after="80"/>
        <w:jc w:val="both"/>
        <w:rPr/>
      </w:pPr>
      <w:r>
        <w:rPr>
          <w:vertAlign w:val="superscript"/>
        </w:rPr>
        <w:t>159</w:t>
      </w:r>
      <w:r>
        <w:rPr/>
        <w:tab/>
        <w:t xml:space="preserve">Chúng ta đi qua một ngày trọng đại. Ngày đã trôi qua những Giáo sư lớn, Thánh Augustine; Rồi đến Martin Luther, John Wesley, Calvin, Knox, tất cả những người khác, qua đến Thời đại Giám Lý, Thời đại Báp-tít, Thời đại Na-xi-rê, Thời đại Hành Hương Thánh Khiết, Thời đại của Ngũ Tuần, tất cả các thời đại đã trôi qua. Mặt trời đang lặn dần. Ngài Phán, </w:t>
      </w:r>
      <w:r>
        <w:rPr>
          <w:b/>
        </w:rPr>
        <w:t>“Ấy</w:t>
      </w:r>
      <w:r>
        <w:rPr/>
        <w:t xml:space="preserve"> </w:t>
      </w:r>
      <w:r>
        <w:rPr>
          <w:b/>
        </w:rPr>
        <w:t>sẽ có một ngày, sẽ có Ánh Sáng vào chiều tối.”</w:t>
      </w:r>
      <w:r>
        <w:rPr/>
        <w:t xml:space="preserve"> Nhà Tiên tri nói, </w:t>
      </w:r>
      <w:r>
        <w:rPr>
          <w:b/>
        </w:rPr>
        <w:t>“Ấy sẽ chẳng phải ngày, chẳng phải đêm, song sẽ xảy ra đến giống như sương mù.”</w:t>
      </w:r>
    </w:p>
    <w:p>
      <w:pPr>
        <w:pStyle w:val="Normal"/>
        <w:snapToGrid w:val="false"/>
        <w:spacing w:before="0" w:after="80"/>
        <w:jc w:val="both"/>
        <w:rPr/>
      </w:pPr>
      <w:r>
        <w:rPr>
          <w:vertAlign w:val="superscript"/>
        </w:rPr>
        <w:t>161</w:t>
      </w:r>
      <w:r>
        <w:rPr/>
        <w:tab/>
        <w:t>Ngày nay, đó là cách thế gian đi lại, từ lúc sáng sớm của Sự Sống lại của Đức Chúa Jêsus, đó là Thời đại Hội thánh đầu tiên trở lại đó trong Thời đại Hội thánh Ê-phê-sô... Chính Thời đại Hội thánh đầu tiên ở đó, Đức Chúa Trời đã bày tỏ chính Ngài qua những dấu kỳ phép lạ. Nó phai mờ dần trong các cha đầu tiên, xuống đến Giáo hội Công giáo rồi đến thời cải chánh, đến tận bây giờ đây. Họ đã có đủ sự sáng để tin rằng Ngài là Con Đức Chúa Trời. Họ đã có đủ sự sáng để tin nhận Ngài làm Đấng Cứu Rỗi cách cá nhân, và nó vẫn tiếp tục diễn ra. Nhưng những đám mây, những đám mây tối tăm, những giáo đã giới hạn dân sự bằng cách nói rằng, “Thời kỳ phép lạ đã qua rồi. Tất cả những điều nầy đã xảy ra cách đây đã lâu.” Nó là một thời tăm tối, không hoàn toàn tối tăm; Họ có thể thấy ăn cánh với nhau như thế nào, sẽ lại có ánh sáng, chắc chắn phải thế.</w:t>
      </w:r>
    </w:p>
    <w:p>
      <w:pPr>
        <w:pStyle w:val="Normal"/>
        <w:snapToGrid w:val="false"/>
        <w:spacing w:before="0" w:after="80"/>
        <w:jc w:val="both"/>
        <w:rPr/>
      </w:pPr>
      <w:r>
        <w:rPr>
          <w:vertAlign w:val="superscript"/>
        </w:rPr>
        <w:t>163</w:t>
      </w:r>
      <w:r>
        <w:rPr/>
        <w:tab/>
        <w:t>Kinh thánh nầy là Sách thuộc về phương Đông. Nó được viết theo những tục lệ phương Đông. Nó được viết bằng ngôn ngữ phương Đông. Mặt trời mọc ở hướng Đông; Lặn ở hướng Tây. Trong những người phương tây, đã có thời kỳ thăm viếng của họ vào sự sống lại trước tiên. Mặt trời đã đến qua các thời đại. Nền văn minh bắt đầu ở phương Đông, đi tới phương Tây. Ngay trước khi mặt trời mọc ở đây trên chân trời phía tây nầy, sẽ có Sự Sáng lần nữa. Đức Chúa Jêsus phục sanh không hề thay đổi sẽ đến trong quyền năng không hề thay đổi của Ngài. Khi Ngài bày tỏ chính Ngài cho Ma-ri Ma-đơ-len và những môn đồ khác lúc ban đầu, Ngài đang bày tỏ chính Ngài trong năng quyền sống lại của Ngài ở thời đại cuối cùng. Ở đâu? Vào thời sau rốt.</w:t>
      </w:r>
    </w:p>
    <w:p>
      <w:pPr>
        <w:pStyle w:val="Normal"/>
        <w:snapToGrid w:val="false"/>
        <w:spacing w:before="0" w:after="80"/>
        <w:jc w:val="both"/>
        <w:rPr/>
      </w:pPr>
      <w:r>
        <w:rPr>
          <w:vertAlign w:val="superscript"/>
        </w:rPr>
        <w:t>164</w:t>
      </w:r>
      <w:r>
        <w:rPr/>
        <w:tab/>
        <w:t>Người nói, “Hãy vào. Trời đã bắt đầu tối. Xin ở lại với chúng tôi; Vì trời đã xế chiều.” Vậy, Ngài vào ở lại cùng họ. Và khi vào bên trong, Ngài đã mở mắt họ. Ngài đã thực hiện điều gì đó. Họ nói, “Chỉ có Ngài mới làm được điều đó thôi.” Hãy nhìn họ trông như thế nào. Họ đã có cả một ngày sắp hết.</w:t>
      </w:r>
    </w:p>
    <w:p>
      <w:pPr>
        <w:pStyle w:val="Normal"/>
        <w:snapToGrid w:val="false"/>
        <w:spacing w:before="0" w:after="80"/>
        <w:jc w:val="both"/>
        <w:rPr/>
      </w:pPr>
      <w:r>
        <w:rPr/>
        <w:tab/>
        <w:t>Đó là chỗ những nhà Truyền giáo đã thất bại. Chúng ta đã tẩy sạch trên những tấm ván giặt để ủng hộ cho nhà Truyền giáo đi qua đó vắt ra những bài luận văn ngắn. Chúng ta đã gởi qua đó để dạy Thần học. Và có đạo Phật, đạo Hồi, đạo Sikh... Mọi tôn giáo khác nhau của thế giới đều nằm trong đó với hệ thống Thần học giống như vậy có thể sanh ra những thứ Cơ-đốc giáo tương tự theo cách tâm lý học. Đúng thế.</w:t>
      </w:r>
    </w:p>
    <w:p>
      <w:pPr>
        <w:pStyle w:val="Normal"/>
        <w:snapToGrid w:val="false"/>
        <w:spacing w:before="0" w:after="80"/>
        <w:jc w:val="both"/>
        <w:rPr/>
      </w:pPr>
      <w:r>
        <w:rPr/>
        <w:tab/>
        <w:t>Còn thế gian, chỉ 1/3 thế gian biết về buổi sáng Phục sinh nầy, biết hay từng nghe về Chúa Jêsus. 2/3 thế gian thì sống trong chủ nghĩa Cộng sản và sự tối tăm. 2/ 3 của thế giới chưa bao giờ nghe về Chúa Jêsus hay sự phục sinh. Nhưng thưa anh em, khi kinh nghiệm Em-ma-út đến với Cơ-lê-ô-ba, thì mắt họ mở ra, và họ đã nhận biết mình là ai. Và chỉ vài phút, họ đã nhanh chân, vui vẻ đi xuống gặp giới lãnh đạo Giê-ru-sa-lem trở lại, nói cho dân sự biết, “Chúng ta biết Chúa chúng ta đã sống lại từ kẻ chết, vì chúng ta đã thấy Ngài và biết Ngài có thật.”</w:t>
      </w:r>
    </w:p>
    <w:p>
      <w:pPr>
        <w:pStyle w:val="Normal"/>
        <w:snapToGrid w:val="false"/>
        <w:spacing w:before="0" w:after="80"/>
        <w:jc w:val="both"/>
        <w:rPr/>
      </w:pPr>
      <w:r>
        <w:rPr/>
        <w:tab/>
        <w:t>Nó là gì, là ngày sau rốt Đức Chúa Trời sẽ dấy lên nhiều người bằng những Sứ điệp, bằng quyền năng, bằng sự giải cứu, bằng năng quyền của Phúc âm để chứng minh Đức Chúa Jêsus Christ hôm qua, ngày nay, cho đến đời đời không hề thay đổi... [Băng trống. - Bt]</w:t>
      </w:r>
    </w:p>
    <w:p>
      <w:pPr>
        <w:pStyle w:val="Normal"/>
        <w:snapToGrid w:val="false"/>
        <w:spacing w:before="0" w:after="80"/>
        <w:jc w:val="both"/>
        <w:rPr/>
      </w:pPr>
      <w:r>
        <w:rPr>
          <w:vertAlign w:val="superscript"/>
        </w:rPr>
        <w:t>170</w:t>
      </w:r>
      <w:r>
        <w:rPr/>
        <w:tab/>
        <w:t>Tôi biết điều đó dường như dễ bị kích động. Không ngạc nhiên, chúng ta đang sống trong một thời kỳ dễ bị kích động. Vâng, đúng thế. Chúng ta đang sống trong thời cuối cùng. Khi Đức Chúa Trời, qua mội Tiên tri thánh của Ngài, qua tất cả Cựu ước, qua Tân ước, đã nói tiên tri, trong những ngày Sau rốt, việc tương tự đã xảy ra lúc ban đầu sẽ xảy ra vào thời Cuối cùng, và như bóng tối biến đi, thì Ánh Sáng Phúc âm sẽ chiếu sáng qua những hành lang thế gian lần nữa, trước khi Đức Chúa Jêsus đến.</w:t>
      </w:r>
    </w:p>
    <w:p>
      <w:pPr>
        <w:pStyle w:val="Normal"/>
        <w:snapToGrid w:val="false"/>
        <w:spacing w:before="0" w:after="80"/>
        <w:jc w:val="both"/>
        <w:rPr/>
      </w:pPr>
      <w:r>
        <w:rPr/>
        <w:tab/>
        <w:t xml:space="preserve">Ngài đã từ kẻ chết sống lại. </w:t>
      </w:r>
      <w:r>
        <w:rPr>
          <w:b/>
        </w:rPr>
        <w:t>“Ngài hôm qua, ngày nay, và cho đến đời đời không hề thay đổi.”</w:t>
      </w:r>
      <w:r>
        <w:rPr/>
        <w:t xml:space="preserve"> Đức Chúa Jêsus Christ đã sống lại từ cõi chết và đang sống ở giữa chúng ta. Tôi rất vui mừng vì điều đó. Tim tôi đập rộn ràng vượt ra ngoài giới hạn của ngôn từ khi chúng ta không phải đoán chừng về điều đó. Nó là sự thật.</w:t>
      </w:r>
    </w:p>
    <w:p>
      <w:pPr>
        <w:pStyle w:val="Normal"/>
        <w:snapToGrid w:val="false"/>
        <w:spacing w:before="0" w:after="80"/>
        <w:jc w:val="both"/>
        <w:rPr/>
      </w:pPr>
      <w:r>
        <w:rPr>
          <w:vertAlign w:val="superscript"/>
        </w:rPr>
        <w:t>172</w:t>
      </w:r>
      <w:r>
        <w:rPr/>
        <w:tab/>
        <w:t>Xin Đức Chúa Trời ban phước cho anh chị em. Nếu anh chị em không biết rằng... Đừng quan tâm tới ai đang mang lại Sứ điệp nầy, nhưng hãy quan tâm đến Sứ điệp muốn nói điều gì. Anh chị em hiểu không? Nó dành cho anh chị em ở ngoài Đấng Christ. Nếu anh chị em biết Ngài trong năng quyền phục sinh của Ngài, nếu anh chị em thật sự... Đừng nhận lấy những quan niệm tinh thần của nó. Đừng nói về hệ thống Thần học của anh em hay đức tin trí tuệ của anh em. Nếu điều gì đó không làm chứng trong lòng anh chị em, và lòng anh chị em đã được gạt bỏ để trở nên một ngôi mộ trống (Ha-lê-lu-gia!) với những công việc hay chết cũ của thế gian, và Đấng Christ đã sống lại mới mẻ trong lòng anh chị em... Ôi Đức Chúa Trời ơi, sáng nay xin lăn đi những tảng đá nghi ngờ. Hãy mang nó đi. Cầu xin Ngài sống hôm nay trong lòng anh em và làm anh em trở nên người mới. Tôi tin rằng chỉ vài phút Ngài sẽ đến ngay và làm những việc giống như vậy mà Ngài đã làm khi Ngài còn sống trên đất.</w:t>
      </w:r>
    </w:p>
    <w:p>
      <w:pPr>
        <w:pStyle w:val="Normal"/>
        <w:snapToGrid w:val="false"/>
        <w:spacing w:before="0" w:after="80"/>
        <w:jc w:val="both"/>
        <w:rPr/>
      </w:pPr>
      <w:r>
        <w:rPr/>
        <w:tab/>
        <w:t xml:space="preserve">Xin mời chúng ta cúi đầu cầu nguyện. </w:t>
      </w:r>
    </w:p>
    <w:p>
      <w:pPr>
        <w:pStyle w:val="Normal"/>
        <w:snapToGrid w:val="false"/>
        <w:spacing w:before="0" w:after="80"/>
        <w:jc w:val="both"/>
        <w:rPr/>
      </w:pPr>
      <w:r>
        <w:rPr>
          <w:vertAlign w:val="superscript"/>
        </w:rPr>
        <w:t>175</w:t>
      </w:r>
      <w:r>
        <w:rPr/>
        <w:tab/>
        <w:t>Kính lạy Cha Thiên Thượng của chúng con, trời bắt đầu tối. Trời đã chiều tối. Nhưng chính là giờ Ngài đã hiện ra. Chúng con cảm ơn vì Lời Thiêng liêng của Ngài. Chúng con cảm ơn Ngài vì chúng con rao giảng và tin Phúc âm này. Chúng con cảm ơn Ngài vì Phúc âm nầy mà Ngài đã minh chứng là Lẽ thật.</w:t>
      </w:r>
    </w:p>
    <w:p>
      <w:pPr>
        <w:pStyle w:val="Normal"/>
        <w:snapToGrid w:val="false"/>
        <w:spacing w:before="0" w:after="80"/>
        <w:jc w:val="both"/>
        <w:rPr/>
      </w:pPr>
      <w:r>
        <w:rPr/>
        <w:tab/>
        <w:t>Và giờ nầy, lạy Đức Chúa Jêsus, xin hãy Phán với những linh hồn lạc lối. Nhiều người ở đây, Chúa ôi yêu mến Ngài, nhưng họ thật sự chưa bao giờ tiếp nhận Ngài. Ngài đã bước đi với họ hằng ngày. Chính Ngài đã giữ họ thoát khỏi chết trong lúc tai nạn. Chính Ngài đã giữ cho nhà tránh bị cơn bão thổi đi ngày ấy và đêm ấy. Chính Ngài đã đến với họ trong lúc gian truân. Chính Ngài đã cho họ việc làm khi họ không có gì cả. Chính Ngài đã an ủi tâm hồn họ khi những người thân yêu của họ đi xuống nấm mồ. Họ đã bước đi với Ngài, song họ không biết Ngài. Đức Chúa Trời ôi, xin nhậm lời hôm nay mọi người ở đây ai ở ngoài Đấng Christ sẽ làm giống như Cơ-lê-ô-ba và bạn ông đã làm. “Hãy đến và ở lại với chúng con. Đời con sắp hết. Xin hãy vào và khiến con theo đường lối Ngài giờ nầy.”</w:t>
      </w:r>
    </w:p>
    <w:p>
      <w:pPr>
        <w:pStyle w:val="Normal"/>
        <w:snapToGrid w:val="false"/>
        <w:spacing w:before="0" w:after="80"/>
        <w:jc w:val="both"/>
        <w:rPr/>
      </w:pPr>
      <w:r>
        <w:rPr>
          <w:vertAlign w:val="superscript"/>
        </w:rPr>
        <w:t>178</w:t>
      </w:r>
      <w:r>
        <w:rPr/>
        <w:tab/>
        <w:t>Trong lúc chúng ta cúi đầu, cho dù ở bên trong hay bên ngoài, có người nào ở đây muốn nói bằng cách giơ tay lên với Đức Chúa Trời, không với anh em mình, nhưng với Đức Chúa Trời, “Ồ, điều gì đó đã xảy ra trong lòng tôi sáng nay. Tôi - tôi biết có điều gì đó đã xảy ra trong lòng tôi. Tôi sẽ không bao giờ xảy ra như vậy. Tôi tin điều gì đó đã xảy ra từ khi tôi đi vào trong nhà nầy sáng nay. Tôi tin nhận Đấng Christ trong lòng làm Đấng Cứu Rỗi tôi. Tôi muốn giơ tay lên với Đức Chúa Trời, và nói, “Đức Chúa Trời ôi, con đây. Đây là tất cả những gì con có thể làm là giơ tay lên nói với Ngài con tin Ngài.” Mời các bạn giơ tay lên. Cầu xin Chúa ban phước cho ông. Đúng thế. Bất cứ ai muốn giơ tay lên nói, “Bây giờ, tôi muốn tin nhận Ngài.” Cầu xin Chúa ban phước cho bà. Tốt lắm. Có ai khác nữa không?</w:t>
      </w:r>
    </w:p>
    <w:p>
      <w:pPr>
        <w:pStyle w:val="Normal"/>
        <w:snapToGrid w:val="false"/>
        <w:spacing w:before="0" w:after="80"/>
        <w:jc w:val="both"/>
        <w:rPr/>
      </w:pPr>
      <w:r>
        <w:rPr/>
        <w:tab/>
        <w:t xml:space="preserve">Khi bạn giơ tay lên, Đức Chúa Trời đã hứa ban cho bạn Sự sống Đời đời. </w:t>
      </w:r>
      <w:r>
        <w:rPr>
          <w:b/>
        </w:rPr>
        <w:t xml:space="preserve">“Ai nghe Lời Ta mà </w:t>
      </w:r>
      <w:r>
        <w:rPr>
          <w:rStyle w:val="Em"/>
          <w:b/>
        </w:rPr>
        <w:t>tin</w:t>
      </w:r>
      <w:r>
        <w:rPr>
          <w:b/>
        </w:rPr>
        <w:t xml:space="preserve"> Đấng đã sai Ta, thì được Sự sống Đời đời, và không đến sự phán xét, song vượt khỏi sự chết mà đến Sự Sống.”</w:t>
      </w:r>
    </w:p>
    <w:p>
      <w:pPr>
        <w:pStyle w:val="Normal"/>
        <w:snapToGrid w:val="false"/>
        <w:spacing w:before="0" w:after="80"/>
        <w:jc w:val="both"/>
        <w:rPr/>
      </w:pPr>
      <w:r>
        <w:rPr/>
        <w:tab/>
        <w:t>Mời các bạn giờ nầy giơ tay lên nói, “Chúa ôi, con tin.” Không ai nhìn, chỉ Đức Chúa Jêsus và tôi, nếu bạn muốn. Hãy giơ tay lên nói, “Bây giờ, tôi tin nhận Ngài làm Đấng Cứu Rỗi tôi.” Mời các bạn giơ... Cầu xin Chúa ban phước cho anh, cho chị. Ồ, Tốt lắm, có hàng tá bàn tay giơ lên. Cầu xin Chúa ban phước cho anh. Tốt lắm.</w:t>
      </w:r>
    </w:p>
    <w:p>
      <w:pPr>
        <w:pStyle w:val="Normal"/>
        <w:snapToGrid w:val="false"/>
        <w:spacing w:before="0" w:after="80"/>
        <w:jc w:val="both"/>
        <w:rPr/>
      </w:pPr>
      <w:r>
        <w:rPr/>
        <w:tab/>
        <w:t>Điều đó giải quyết gì cho các bạn? Ban cho bạn sự sống. Bạn hãy giơ tay lên với Đấng Chủ tể, và nói, “Tôi tin điều đó.”</w:t>
      </w:r>
    </w:p>
    <w:p>
      <w:pPr>
        <w:pStyle w:val="Normal"/>
        <w:snapToGrid w:val="false"/>
        <w:spacing w:before="0" w:after="80"/>
        <w:jc w:val="both"/>
        <w:rPr/>
      </w:pPr>
      <w:r>
        <w:rPr/>
        <w:tab/>
        <w:t xml:space="preserve">Chúa Jêsus Phán, </w:t>
      </w:r>
      <w:r>
        <w:rPr>
          <w:b/>
        </w:rPr>
        <w:t xml:space="preserve">“Ai </w:t>
      </w:r>
      <w:r>
        <w:rPr>
          <w:rStyle w:val="Em"/>
          <w:b/>
        </w:rPr>
        <w:t>tin</w:t>
      </w:r>
      <w:r>
        <w:rPr>
          <w:b/>
        </w:rPr>
        <w:t xml:space="preserve"> sẽ không đến sự phán xét, song vượt khỏi sự chết mà đến Sự Sống.”</w:t>
      </w:r>
      <w:r>
        <w:rPr/>
        <w:t xml:space="preserve"> Ngay bây giờ các bạn đã có Sự sống Đời đời. Các bạn chẳng vui về điều đó sao?</w:t>
      </w:r>
    </w:p>
    <w:p>
      <w:pPr>
        <w:pStyle w:val="Normal"/>
        <w:snapToGrid w:val="false"/>
        <w:spacing w:before="0" w:after="80"/>
        <w:jc w:val="both"/>
        <w:rPr/>
      </w:pPr>
      <w:r>
        <w:rPr>
          <w:vertAlign w:val="superscript"/>
        </w:rPr>
        <w:t>184</w:t>
      </w:r>
      <w:r>
        <w:rPr/>
        <w:tab/>
        <w:t>Có một người khác trước khi chúng ta cầu nguyện, một người nữa nói, “Thưa Anh Branham, vào buổi sáng Lễ Phục sinh nầy bây giờ, trước khi tôi từng thấy những dấu hiệu có thể thấy được về sự xuất hiện của Đấng Christ, nếu Ngài cũng sẽ làm như vậy, tôi tin nhận Ngài bây giờ trước khi tôi thấy điều gì. Tôi sẽ không giống như Thô-ma lúc đó nói, hãy đợi cho đến khi tôi thấy Ngài và cảm nhận Ngài, vân vân. Tôi sẽ tin nhận Ngài ngay bây giờ.”</w:t>
      </w:r>
    </w:p>
    <w:p>
      <w:pPr>
        <w:pStyle w:val="Normal"/>
        <w:snapToGrid w:val="false"/>
        <w:spacing w:before="0" w:after="80"/>
        <w:jc w:val="both"/>
        <w:rPr/>
      </w:pPr>
      <w:r>
        <w:rPr/>
        <w:tab/>
        <w:t xml:space="preserve">Ngài Phán, </w:t>
      </w:r>
      <w:r>
        <w:rPr>
          <w:b/>
        </w:rPr>
        <w:t>“Phước hơn nhiều cho kẻ nào không thấy mà tin.”</w:t>
      </w:r>
    </w:p>
    <w:p>
      <w:pPr>
        <w:pStyle w:val="Normal"/>
        <w:snapToGrid w:val="false"/>
        <w:spacing w:before="0" w:after="80"/>
        <w:jc w:val="both"/>
        <w:rPr/>
      </w:pPr>
      <w:r>
        <w:rPr/>
        <w:tab/>
        <w:t>Có ai khác sẽ giơ tay lên, bên trong hoặc bên ngoài không? Cầu xin Chúa ban phước cho anh... cho anh... cho chị. Cầu xin Chúa ban phước cho chị. Cầu xin Chúa ban phước cho chị. Tốt lắm, với lòng chúng ta cúi xuống...</w:t>
      </w:r>
    </w:p>
    <w:p>
      <w:pPr>
        <w:pStyle w:val="Normal"/>
        <w:snapToGrid w:val="false"/>
        <w:spacing w:before="0" w:after="80"/>
        <w:jc w:val="both"/>
        <w:rPr/>
      </w:pPr>
      <w:r>
        <w:rPr>
          <w:vertAlign w:val="superscript"/>
        </w:rPr>
        <w:t>187</w:t>
      </w:r>
      <w:r>
        <w:rPr/>
        <w:tab/>
        <w:t xml:space="preserve">Kính lạy Cha Thiên Thượng của chúng con, Ngài đã Phán, </w:t>
      </w:r>
      <w:r>
        <w:rPr>
          <w:b/>
        </w:rPr>
        <w:t xml:space="preserve">“Hãy </w:t>
      </w:r>
      <w:r>
        <w:rPr>
          <w:rStyle w:val="Em"/>
          <w:b/>
        </w:rPr>
        <w:t>giảng</w:t>
      </w:r>
      <w:r>
        <w:rPr>
          <w:b/>
        </w:rPr>
        <w:t xml:space="preserve"> Lời, cố khuyên, bất luận gặp thời hay không gặp thời, hãy đem lòng rất nhịn nhục mà bẻ trách, nài khuyên, sửa trị, cứ dạy dỗ chẳng thôi.”</w:t>
      </w:r>
      <w:r>
        <w:rPr/>
        <w:t xml:space="preserve"> Không giảng Tin lành nào khác ngoài Phúc âm đã chuyển giao cho chúng con... Đấng Christ đã chết, đã sống lại vào ngày thứ 3, theo như Lời Kinh thánh; Hiện giờ đang ngồi trong các nơi trên trời trong sự Hiện diện chủ tể của Đức Chúa Trời, làm Đấng trung bảo cho chúng con. Và đây là Lời Ngài, </w:t>
      </w:r>
      <w:r>
        <w:rPr>
          <w:b/>
        </w:rPr>
        <w:t>“Ai nghe Lời Ta mà tin Đấng sai Ta đến, thì được Sự sống Đời đời.”</w:t>
      </w:r>
    </w:p>
    <w:p>
      <w:pPr>
        <w:pStyle w:val="Normal"/>
        <w:snapToGrid w:val="false"/>
        <w:spacing w:before="0" w:after="80"/>
        <w:jc w:val="both"/>
        <w:rPr/>
      </w:pPr>
      <w:r>
        <w:rPr/>
        <w:tab/>
        <w:t>Hôm nay trong sự vội vã nầy, Sứ điệp được rải ra, nhiều bàn tay giơ lên. Ngài đã thấy họ. Làm sao Ngài lại có thể để họ thất vọng, khi Ngài biết từng con chim sẻ rơi xuống phố. Ngài biết điều đó. Đức Chúa Trời có quyền tuyệt đối vĩ đại ôi, Ngài thấy mọi sự; Ngài biết mọi sự và có thể làm mọi sự. Giờ đây, theo Lời Ngài Ngài đã cứu những người nầy khỏi tội, và chúng con cảm ơn Ngài vì điều đó, Cha ôi. Cầu xin họ được sống lâu, hạnh phúc. Xin cho họ hầu việc Ngài suốt đời mình. Những ai đến tối nay, chưa bao giờ chịu phép báp-têm dầm mình trong nước, cầu xin cho họ đến và chịu phép báp-têm, được kêu gọi nhơn Danh Chúa, và được đầy dẫy Đức Thánh Linh nầy tối nay. Xin nhậm lời, Cha yêu dấu ôi. Chúng con cầu xin nhơn Danh Đức Chúa Jêsus Christ.</w:t>
      </w:r>
    </w:p>
    <w:p>
      <w:pPr>
        <w:pStyle w:val="Normal"/>
        <w:snapToGrid w:val="false"/>
        <w:spacing w:before="0" w:after="80"/>
        <w:jc w:val="both"/>
        <w:rPr/>
      </w:pPr>
      <w:r>
        <w:rPr>
          <w:vertAlign w:val="superscript"/>
        </w:rPr>
        <w:t>190</w:t>
      </w:r>
      <w:r>
        <w:rPr/>
        <w:tab/>
        <w:t>Cha ôi, chúng con đang bước vào Buổi nhóm. Con biết Lời Ngài không hề qua đi. Người ta nói điều đó trong thành phố của chính chúng con, “Một đầy tớ, ở trong thành phố giữa dân sự mình.” Nhưng 2 lần, Chúa ôi Ngài Ngài đã để nó xảy ra, trong 10 năm nầy. Xin Ngài ban ơn cho hôm nay lần nữa. Đó là Lễ Phục sinh, và tâm trí của chúng con hết thảy đều tươi mới trên ý tưởng Lễ Phục sinh, dựa trên sự sống lại. Nó được làm tươi mới lại dựa trên Phúc âm sáng nay, từ việc nghe điều đó giảng ra ở đây 2 lần. Và chúng con cần thấy Ngài, Chúa ôi. Con đã nói với dân sự rằng Ngài ở đây. Ngài đã Phán Ngài ở đây. Ngài là Đấng có quyền tuyệt đối luôn luôn. Ngài chẳng sẽ đến lấy đi những công cụ, tội nghiệp như họ, Chúa ôi của đầy tớ đáng thương của Ngài, làm việc qua chúng con hôm nay, mà người nam người nữ đang ngồi ở đây, là những người vừa mới tin nhận Ngài, sẽ thấy những gì họ đã làm, mà điều đó không phải là điều gì đó sai trật; Đó là Đức Chúa Jêsus. Ô Đức Chúa Trời ôi, xin nhậm lời. Vì chúng con cầu xin nhơn Danh Đức Chúa Jêsus. A-men!</w:t>
      </w:r>
    </w:p>
    <w:p>
      <w:pPr>
        <w:pStyle w:val="Normal"/>
        <w:snapToGrid w:val="false"/>
        <w:spacing w:before="0" w:after="80"/>
        <w:jc w:val="both"/>
        <w:rPr/>
      </w:pPr>
      <w:r>
        <w:rPr>
          <w:vertAlign w:val="superscript"/>
        </w:rPr>
        <w:t>191</w:t>
      </w:r>
      <w:r>
        <w:rPr/>
        <w:tab/>
        <w:t>Ô, chà. Anh chị em cảm thấy tốt đẹp không? [Hội chúng nói, “A-men!”] tôi vừa cảm thấy giống như thế, mặc dù mệt mỏi và bị cọ xát. Thật vinh hiển thay Lời biết bao.</w:t>
      </w:r>
    </w:p>
    <w:p>
      <w:pPr>
        <w:pStyle w:val="Normal"/>
        <w:snapToGrid w:val="false"/>
        <w:spacing w:before="0" w:after="80"/>
        <w:jc w:val="both"/>
        <w:rPr/>
      </w:pPr>
      <w:r>
        <w:rPr/>
        <w:tab/>
        <w:t>Thưa các bạn, tất cả sự giảng dạy mà tôi có thể làm... Tôi hầu như... Ngày hôm nay được rao giảng 2 lần. Bắt đầu vội vã cho ngày mai để lái xe... Tôi đã bắt đầu đi từ sáng sớm đến Tacoma, Washington, tiếp tục vào Canada. Và họ muốn tôi đi máy bay lên để có mặt cho những Buổi nhóm ngày mai, nhưng tôi có thể lái xe.</w:t>
      </w:r>
    </w:p>
    <w:p>
      <w:pPr>
        <w:pStyle w:val="Normal"/>
        <w:snapToGrid w:val="false"/>
        <w:spacing w:before="0" w:after="80"/>
        <w:jc w:val="both"/>
        <w:rPr/>
      </w:pPr>
      <w:r>
        <w:rPr/>
        <w:tab/>
        <w:t>Vì thế bây giờ để ý, mọi sự rao giảng mà tôi có thể làm được... Một việc Đấng Christ có thể làm và đáng giá mọi thứ mà tôi có thể nói trong 1.000 năm với các bạn, nếu các bạn còn sống để thấy điều đó.</w:t>
      </w:r>
    </w:p>
    <w:p>
      <w:pPr>
        <w:pStyle w:val="Normal"/>
        <w:snapToGrid w:val="false"/>
        <w:spacing w:before="0" w:after="80"/>
        <w:jc w:val="both"/>
        <w:rPr/>
      </w:pPr>
      <w:r>
        <w:rPr>
          <w:vertAlign w:val="superscript"/>
        </w:rPr>
        <w:t>194</w:t>
      </w:r>
      <w:r>
        <w:rPr/>
        <w:tab/>
        <w:t>Tôi muốn hỏi anh chị em một việc, và tôi muốn anh em thật sự cung kính. Nhiều anh chị em đang đứng. Tôi biết các bạn mệt mỏi, nhưng chỉ cho chúng tôi vài phút. Tôi đang nói điều nầy... Hiểu rằng tôi không nói nó sẽ xảy ra. Tôi... Bởi đức tin, tôi đã cầu xin Đức Chúa Trời làm như vậy. Và tôi đang cầu xin Ngài lúc nầy sẽ có một Buổi nhóm ở đây, thật giống như trên đồng ruộng của Ngài, để người dân ở Jeffersonville sẽ biết rằng Chúa Jêsus đã từ kẻ chết sống lại. Chúng ta đã có 2 Buổi nhóm.</w:t>
      </w:r>
    </w:p>
    <w:p>
      <w:pPr>
        <w:pStyle w:val="Normal"/>
        <w:snapToGrid w:val="false"/>
        <w:spacing w:before="0" w:after="80"/>
        <w:jc w:val="both"/>
        <w:rPr/>
      </w:pPr>
      <w:r>
        <w:rPr>
          <w:vertAlign w:val="superscript"/>
        </w:rPr>
        <w:t>196</w:t>
      </w:r>
      <w:r>
        <w:rPr/>
        <w:tab/>
        <w:t>Tôi không biết khi tôi bắt đầu đi trở về sau ngày hôm nay với Đền tạm lần nữa. Tôi yêu Nhà thờ nhỏ bé thân thuộc nầy. Nó chẳng có gì nhiều với những người lạ ở bên trong. Ngay tại đây dấu tay tôi vẫn còn trên bục giảng nầy, với 12 năm giảng dạy ở đây.</w:t>
      </w:r>
    </w:p>
    <w:p>
      <w:pPr>
        <w:pStyle w:val="Normal"/>
        <w:snapToGrid w:val="false"/>
        <w:spacing w:before="0" w:after="80"/>
        <w:jc w:val="both"/>
        <w:rPr/>
      </w:pPr>
      <w:r>
        <w:rPr/>
        <w:tab/>
        <w:t xml:space="preserve">Hiện giờ tôi đã có 23 năm rao giảng Phúc âm. Ồ, tôi đã đi quá xa lại còn quay nhìn lại. Tôi đã thấy quá nhiều. Tôi không quan tâm người ta nói những gì. Tôi biết. Tôi biết. Vâng, thưa quí vị. Cho dù, nếu cả thế gian nói khác. </w:t>
      </w:r>
      <w:r>
        <w:rPr>
          <w:b/>
        </w:rPr>
        <w:t>“Dầu vậy bởi biết chính Đấng tôi đang tin, và tôi tin Đấng ấy vẫn đủ linh năng gìn trọn đời sống tôi đến ngày ấy.”</w:t>
      </w:r>
    </w:p>
    <w:p>
      <w:pPr>
        <w:pStyle w:val="Normal"/>
        <w:snapToGrid w:val="false"/>
        <w:spacing w:before="0" w:after="80"/>
        <w:jc w:val="both"/>
        <w:rPr/>
      </w:pPr>
      <w:r>
        <w:rPr/>
        <w:tab/>
        <w:t>Nhiều anh em đang ngồi đây, vân vân, một số ở bên ngoài... Tôi có 2 trong số những người bạn của tôi cũng hiện diện ở đây.</w:t>
      </w:r>
    </w:p>
    <w:p>
      <w:pPr>
        <w:pStyle w:val="Normal"/>
        <w:snapToGrid w:val="false"/>
        <w:spacing w:before="0" w:after="80"/>
        <w:jc w:val="both"/>
        <w:rPr/>
      </w:pPr>
      <w:r>
        <w:rPr>
          <w:vertAlign w:val="superscript"/>
        </w:rPr>
        <w:t>199</w:t>
      </w:r>
      <w:r>
        <w:rPr/>
        <w:tab/>
        <w:t>Tôi không phải là một người cuồng tín. Tôi chỉ.. Nếu tôi lấy... Nếu anh chị em gọi đó là cuồng tín khi tin vào sự Sống lại của Chúa Jêsus, thế thì tôi là người cuồng tín. Đúng thế. Tôi tin điều đó hết lòng.</w:t>
      </w:r>
    </w:p>
    <w:p>
      <w:pPr>
        <w:pStyle w:val="Normal"/>
        <w:snapToGrid w:val="false"/>
        <w:spacing w:before="0" w:after="80"/>
        <w:jc w:val="both"/>
        <w:rPr/>
      </w:pPr>
      <w:r>
        <w:rPr/>
        <w:tab/>
        <w:t xml:space="preserve">Đây là sự bất đồng của tôi, là Chúa Jêsus đã sống lại từ kẻ chết. Tôi tin, nếu Ngài đã sống lại từ kẻ chết, Ngài đã Phán, </w:t>
      </w:r>
      <w:r>
        <w:rPr>
          <w:b/>
        </w:rPr>
        <w:t xml:space="preserve">“Ta nói cùng các ngươi, kẻ nào tin Ta, cũng sẽ làm việc Ta làm; Lại cũng làm việc nhiều hơn nữa, vì Ta đi </w:t>
      </w:r>
      <w:r>
        <w:rPr>
          <w:rStyle w:val="Em"/>
          <w:b/>
        </w:rPr>
        <w:t>về cùng Cha</w:t>
      </w:r>
      <w:r>
        <w:rPr>
          <w:b/>
        </w:rPr>
        <w:t>.”</w:t>
      </w:r>
      <w:r>
        <w:rPr/>
        <w:t xml:space="preserve"> Và tôi tin ở đây sáng Phục sinh nầy, nếu Đức Chúa Trời xuất hiện lần nữa ở đây trước mắt trong hình thức mà anh em có thể biết đó chính là Ngài, anh chị em có muốn thấy Ngài không? Anh chị em có thích giống như Cơ-lê-ô-ba và những môn đồ kia không? Thế thì nếu Đức Chúa Trời muốn làm điều đó, thế thì tôi đã nói Lẽ thật Phúc âm.</w:t>
      </w:r>
    </w:p>
    <w:p>
      <w:pPr>
        <w:pStyle w:val="Normal"/>
        <w:snapToGrid w:val="false"/>
        <w:jc w:val="both"/>
        <w:rPr/>
      </w:pPr>
      <w:r>
        <w:rPr>
          <w:vertAlign w:val="superscript"/>
        </w:rPr>
        <w:t>202</w:t>
      </w:r>
      <w:r>
        <w:rPr/>
        <w:tab/>
        <w:t>Ngài sẽ làm gì nếu Ngài xuất hiện ở đây sáng nay? Ngài có thể nói... Anh em sẽ đến nói, “Ngài sẽ cứu con không, lạy Chúa?” Ngài sẽ Phán gì?</w:t>
      </w:r>
    </w:p>
    <w:p>
      <w:pPr>
        <w:pStyle w:val="Normal"/>
        <w:snapToGrid w:val="false"/>
        <w:jc w:val="both"/>
        <w:rPr/>
      </w:pPr>
      <w:r>
        <w:rPr/>
        <w:tab/>
      </w:r>
      <w:r>
        <w:rPr>
          <w:b/>
        </w:rPr>
        <w:t>“Ta đã làm điều đó khi Ta chết cho các ngươi ở đồi Gô-gô-tha.”</w:t>
      </w:r>
      <w:r>
        <w:rPr/>
        <w:t xml:space="preserve"> Bởi vì, đó là Phúc âm của Ngài.</w:t>
      </w:r>
    </w:p>
    <w:p>
      <w:pPr>
        <w:pStyle w:val="Normal"/>
        <w:snapToGrid w:val="false"/>
        <w:jc w:val="both"/>
        <w:rPr/>
      </w:pPr>
      <w:r>
        <w:rPr/>
        <w:tab/>
        <w:t>“Ngài sẽ chữa lành con không, thưa Chúa?”</w:t>
      </w:r>
    </w:p>
    <w:p>
      <w:pPr>
        <w:pStyle w:val="Normal"/>
        <w:snapToGrid w:val="false"/>
        <w:spacing w:before="0" w:after="80"/>
        <w:jc w:val="both"/>
        <w:rPr>
          <w:b/>
          <w:b/>
        </w:rPr>
      </w:pPr>
      <w:r>
        <w:rPr/>
        <w:tab/>
        <w:t xml:space="preserve">Ngài sẽ Phán rằng, </w:t>
      </w:r>
      <w:r>
        <w:rPr>
          <w:b/>
        </w:rPr>
        <w:t>“Ta đã làm điều đó khi Ta chết cho các ngươi ở đồi Gô-gô-tha.”</w:t>
      </w:r>
    </w:p>
    <w:p>
      <w:pPr>
        <w:pStyle w:val="Normal"/>
        <w:snapToGrid w:val="false"/>
        <w:spacing w:before="0" w:after="80"/>
        <w:jc w:val="both"/>
        <w:rPr/>
      </w:pPr>
      <w:r>
        <w:rPr/>
        <w:tab/>
        <w:t>Điều duy nhất mà Ngài có thể làm sẽ là những dấu kỳ phép lạ ở giữa anh chị em, sẽ làm anh chị em tin nhận điều đó. Đúng thế không?</w:t>
      </w:r>
    </w:p>
    <w:p>
      <w:pPr>
        <w:pStyle w:val="Normal"/>
        <w:snapToGrid w:val="false"/>
        <w:spacing w:before="0" w:after="80"/>
        <w:jc w:val="both"/>
        <w:rPr/>
      </w:pPr>
      <w:r>
        <w:rPr>
          <w:vertAlign w:val="superscript"/>
        </w:rPr>
        <w:t>205</w:t>
      </w:r>
      <w:r>
        <w:rPr/>
        <w:tab/>
        <w:t xml:space="preserve">Tôi nghĩ những cậu thanh niên phát thẻ cầu nguyện sáng nay. Billy đã nói với tôi vài phút trước, “Chúng hết trong chốc lát.” Nhưng họ không có đủ để đi phát hết một vòng. Cậu ấy đưa ra nhiều hơn sau đó, và mất thì giờ với việc đó. Khi cậu ấy bắt đầu đi ra và lấy một số thẻ, thì Anh Neville bắt đầu hát, </w:t>
      </w:r>
      <w:r>
        <w:rPr>
          <w:i/>
        </w:rPr>
        <w:t>“Chỉ Tin Mà Thôi.”</w:t>
      </w:r>
      <w:r>
        <w:rPr/>
        <w:t xml:space="preserve"> Và họ đến đây, chạy lên đó. Anh Wood và những người khác nói điều đó, “Thế nào, bài hát đã hát rồi, và vân vân,” vì thế tôi phải vội vàng xuống ngay. Và đã không lấy được nhiều thẻ cầu nguyện, có lẽ 50 hay 100, có lẽ thế. Chúng có thể bắt đầu như có thể được.</w:t>
      </w:r>
    </w:p>
    <w:p>
      <w:pPr>
        <w:pStyle w:val="Normal"/>
        <w:snapToGrid w:val="false"/>
        <w:spacing w:before="0" w:after="80"/>
        <w:jc w:val="both"/>
        <w:rPr/>
      </w:pPr>
      <w:r>
        <w:rPr/>
        <w:tab/>
        <w:t>Bây giờ, tôi muốn các bạn lấy thẻ cầu nguyện của mình ra. Nó là tấm thẻ hình vuông nhỏ. Có bức hình của tôi trên đó, và phía sau có số. Chúng ta muốn xếp hàng, ở trên đây và cầu nguyện cho họ, chỉ trong những nhóm người đi tới, và cầu nguyện cho họ như có thể được.</w:t>
      </w:r>
    </w:p>
    <w:p>
      <w:pPr>
        <w:pStyle w:val="Normal"/>
        <w:snapToGrid w:val="false"/>
        <w:spacing w:before="0" w:after="80"/>
        <w:jc w:val="both"/>
        <w:rPr/>
      </w:pPr>
      <w:r>
        <w:rPr>
          <w:vertAlign w:val="superscript"/>
        </w:rPr>
        <w:t>208</w:t>
      </w:r>
      <w:r>
        <w:rPr/>
        <w:tab/>
        <w:t>Trong khi anh em đang lấy thẻ cầu nguyện ra, hãy bắt đầu sẵn sàng, bây giờ tôi muốn anh em để ý. Có nhiều người ở đây không có thẻ cầu nguyện. Thẻ cầu nguyện không cò nghĩa gì cả, chẳng là gì cả. Nó chỉ có nghĩa dành cho các bạn để có đức tin nơi Đức Chúa Trời.</w:t>
      </w:r>
    </w:p>
    <w:p>
      <w:pPr>
        <w:pStyle w:val="Normal"/>
        <w:snapToGrid w:val="false"/>
        <w:spacing w:before="0" w:after="80"/>
        <w:jc w:val="both"/>
        <w:rPr/>
      </w:pPr>
      <w:r>
        <w:rPr/>
        <w:tab/>
        <w:t xml:space="preserve">Chúa Jêsus đã cầu nguyện cho dân sự. Đúng thế. Nhiều lần Ngài chắc hẳn nói với họ điều đó sai. Nhưng Ngài phán -- không bao giờ nói, “Ta đã chữa lành ngươi.” Ngài Phán rằng, </w:t>
      </w:r>
      <w:r>
        <w:rPr>
          <w:b/>
        </w:rPr>
        <w:t>“Đức tin ngươi đã cứu ngươi.”</w:t>
      </w:r>
      <w:r>
        <w:rPr/>
        <w:t xml:space="preserve"> Nhiều người đến gần... Có người mù Ba-ti-mê đó trên đường, đang ngồi đó, xin ăn. Chúa Jêsus bước đi, có lẽ đến cổng thành, con đường có Ba-ti-mê đang ngồi hầu như trong góc phố kế tiếp. Chúa Jêsus đi xuống ở đây. Ở đó người ăn xin mù lòa đó đang ngồi dựa vào tường đằng kia, la lên. Dân chúng hò la, “Hãy biến đi tên cuồng tín kia. Nào, kẻ lắm lời, tại sao không làm phép lạ cho chúng ta xem.”</w:t>
      </w:r>
    </w:p>
    <w:p>
      <w:pPr>
        <w:pStyle w:val="Normal"/>
        <w:snapToGrid w:val="false"/>
        <w:spacing w:before="0" w:after="80"/>
        <w:jc w:val="both"/>
        <w:rPr/>
      </w:pPr>
      <w:r>
        <w:rPr/>
        <w:tab/>
        <w:t>Những người khác nói, “Hô-sa-na! Đáng ngợi khen Chúa! Ngài là Vua của Đa-vít, Con vua Đa-vít.” Và hết thảy họ, khác nhau, hòa nhập với nhau.</w:t>
      </w:r>
    </w:p>
    <w:p>
      <w:pPr>
        <w:pStyle w:val="Normal"/>
        <w:snapToGrid w:val="false"/>
        <w:spacing w:before="0" w:after="80"/>
        <w:jc w:val="both"/>
        <w:rPr/>
      </w:pPr>
      <w:r>
        <w:rPr/>
        <w:tab/>
        <w:t>Chúa Jêsus đang hướng về đổi Gô-gô-tha, với mặt Ngài... Ngài đang di chuyển về hướng đó. Tôi thấy Ngài đang đi vào cuộc đời tươi trẻ của Ngài, chỉ 30 mấy tuổi... Ngài trông có vẻ già hơn so với tuổi. Họ nói Ngài khoảng 50, nhưng Ngài chỉ mới 33. Ở đó Ngài đưa mặt ra hứng chịu tội lỗi của thế gian trên vai Ngài, và mọi bệnh tật đã có đều chất trên Ngài. Ngài đang đi về đồi Gô-gô-tha chịu khổ hình.</w:t>
      </w:r>
    </w:p>
    <w:p>
      <w:pPr>
        <w:pStyle w:val="Normal"/>
        <w:snapToGrid w:val="false"/>
        <w:jc w:val="both"/>
        <w:rPr/>
      </w:pPr>
      <w:r>
        <w:rPr/>
        <w:tab/>
        <w:t xml:space="preserve">Người ăn xin già áo rách rưới đó ngồi đằng kia, nói rằng, “Lạy </w:t>
      </w:r>
      <w:r>
        <w:rPr>
          <w:rStyle w:val="Em"/>
        </w:rPr>
        <w:t>Con vua Đa-vít</w:t>
      </w:r>
      <w:r>
        <w:rPr/>
        <w:t>, xin thương xót tôi cùng! Xin thương xót tôi cùng!”</w:t>
      </w:r>
    </w:p>
    <w:p>
      <w:pPr>
        <w:pStyle w:val="Normal"/>
        <w:snapToGrid w:val="false"/>
        <w:jc w:val="both"/>
        <w:rPr/>
      </w:pPr>
      <w:r>
        <w:rPr/>
        <w:tab/>
        <w:t>Những người khác rầy người, “Nín đi.”</w:t>
      </w:r>
    </w:p>
    <w:p>
      <w:pPr>
        <w:pStyle w:val="Normal"/>
        <w:snapToGrid w:val="false"/>
        <w:spacing w:before="0" w:after="80"/>
        <w:jc w:val="both"/>
        <w:rPr/>
      </w:pPr>
      <w:r>
        <w:rPr/>
        <w:tab/>
        <w:t xml:space="preserve">Nhưng Chúa Jêsus dừng lại, quay lại, nhìn đằng xa kia, và Phán rằng, </w:t>
      </w:r>
      <w:r>
        <w:rPr>
          <w:b/>
        </w:rPr>
        <w:t>“Đức tin ngươi đã khiến ngươi khỏe mạnh.”</w:t>
      </w:r>
      <w:r>
        <w:rPr/>
        <w:t xml:space="preserve"> Đức tin của anh chị em...</w:t>
      </w:r>
    </w:p>
    <w:p>
      <w:pPr>
        <w:pStyle w:val="Normal"/>
        <w:snapToGrid w:val="false"/>
        <w:spacing w:before="0" w:after="80"/>
        <w:jc w:val="both"/>
        <w:rPr/>
      </w:pPr>
      <w:r>
        <w:rPr>
          <w:vertAlign w:val="superscript"/>
        </w:rPr>
        <w:t>216</w:t>
      </w:r>
      <w:r>
        <w:rPr/>
        <w:tab/>
        <w:t xml:space="preserve">Người đàn bà nhỏ bé đáng thương, chẳng có gì để nhìn. Bà chen vào đám đông và ở dưới chân họ, và đi qua đó mà chạm vào vạt áo Ngài, rồi bỏ chạy ra khỏi đám đông và ngồi xuống. Chúa Jêsus ngừng lại, Phán, </w:t>
      </w:r>
      <w:r>
        <w:rPr>
          <w:b/>
        </w:rPr>
        <w:t>“Ai đã rờ đến Ta?”</w:t>
      </w:r>
      <w:r>
        <w:rPr/>
        <w:t xml:space="preserve"> Ngài nhìn quanh. Ngài Phán rằng, </w:t>
      </w:r>
      <w:r>
        <w:rPr>
          <w:b/>
        </w:rPr>
        <w:t>“Đức tin ngươi đã chữa lành ngươi.”</w:t>
      </w:r>
    </w:p>
    <w:p>
      <w:pPr>
        <w:pStyle w:val="Normal"/>
        <w:snapToGrid w:val="false"/>
        <w:spacing w:before="0" w:after="80"/>
        <w:jc w:val="both"/>
        <w:rPr/>
      </w:pPr>
      <w:r>
        <w:rPr/>
        <w:tab/>
        <w:t>“Sao các ngươi bàn luận trong lòng thể ấy?” Ngài Phán với người đàn bà bên giếng... Ngài nghĩ giống như một... Lúc ấy họ nói...</w:t>
      </w:r>
    </w:p>
    <w:p>
      <w:pPr>
        <w:pStyle w:val="Normal"/>
        <w:snapToGrid w:val="false"/>
        <w:spacing w:before="0" w:after="80"/>
        <w:jc w:val="both"/>
        <w:rPr/>
      </w:pPr>
      <w:r>
        <w:rPr>
          <w:vertAlign w:val="superscript"/>
        </w:rPr>
        <w:t>218</w:t>
      </w:r>
      <w:r>
        <w:rPr/>
        <w:tab/>
        <w:t>Khi Phi-líp đến với Ngài, vào năm đầu tiên Ngài thi hành chức vụ. Chúa Jêsus đang đứng trong một hàng người cầu nguyện, đang cầu nguyện cho người đau.</w:t>
      </w:r>
    </w:p>
    <w:p>
      <w:pPr>
        <w:pStyle w:val="Normal"/>
        <w:snapToGrid w:val="false"/>
        <w:spacing w:before="0" w:after="80"/>
        <w:jc w:val="both"/>
        <w:rPr/>
      </w:pPr>
      <w:r>
        <w:rPr/>
        <w:tab/>
        <w:t>Đấy là Chúa Jêsus ngày hôm qua. Đây là Chúa Jêsus ngày hôm nay, vì Ngài không thay đổi. Khi ánh sáng chiếu ra ở đó là buổi sáng, ánh sáng ở đây hôm nay là buổi chiều, Chúa Jêsus hôm qua, ngày nay, không hề thay đổi.</w:t>
      </w:r>
    </w:p>
    <w:p>
      <w:pPr>
        <w:pStyle w:val="Normal"/>
        <w:snapToGrid w:val="false"/>
        <w:jc w:val="both"/>
        <w:rPr/>
      </w:pPr>
      <w:r>
        <w:rPr/>
        <w:tab/>
        <w:t xml:space="preserve">Khi Chúa Jêsus đứng đó, có một người được cứu. Ông chạy đi tìm người bạn của mình tên là Na-tha-na-ên. Vì thế ông đi tìm Na-tha-na-ên. Và Phi-líp đi kiếm cho được Na-tha-na-ên. Ông tìm thấy Na-tha-na-ên ở dưới cây, đang cầu nguyện. Khi trở lại ông mang theo Na-tha-na-ên trở lại... Chúa Jêsus đến gần... Bất cứ nơi nào ông đều nổi bật giữa hội chúng. Chúa Jêsus ở đó, đang cầu nguyện cho nhiều người. Ngài nhìn ra và Phán, </w:t>
      </w:r>
      <w:r>
        <w:rPr>
          <w:b/>
        </w:rPr>
        <w:t>“Kìa, một người Y-sơ-ra-ên chân thật, trong người chẳng có chút chi dối trá.”</w:t>
      </w:r>
    </w:p>
    <w:p>
      <w:pPr>
        <w:pStyle w:val="Normal"/>
        <w:snapToGrid w:val="false"/>
        <w:jc w:val="both"/>
        <w:rPr/>
      </w:pPr>
      <w:r>
        <w:rPr/>
        <w:tab/>
        <w:t>Ông nói, “Thưa Thầy, làm sao Ngài biết tôi?” Hay “Giáo sư, Mục sư,” một chức danh.</w:t>
      </w:r>
    </w:p>
    <w:p>
      <w:pPr>
        <w:pStyle w:val="Normal"/>
        <w:snapToGrid w:val="false"/>
        <w:jc w:val="both"/>
        <w:rPr/>
      </w:pPr>
      <w:r>
        <w:rPr/>
        <w:tab/>
        <w:t xml:space="preserve">Ngài Phán, </w:t>
      </w:r>
      <w:r>
        <w:rPr>
          <w:b/>
        </w:rPr>
        <w:t>“Trước khi Phi-líp gọi ngươi, Ta đã thấy ngươi dưới cây vả rồi.”</w:t>
      </w:r>
    </w:p>
    <w:p>
      <w:pPr>
        <w:pStyle w:val="Normal"/>
        <w:snapToGrid w:val="false"/>
        <w:jc w:val="both"/>
        <w:rPr/>
      </w:pPr>
      <w:r>
        <w:rPr/>
        <w:tab/>
        <w:t>Người Pha-ri-si thì nói rằng, “Người nầy là ‘chúa quỉ Bê-ên-xê-bun’ đó thôi. Hắn là ma quỉ.”</w:t>
      </w:r>
    </w:p>
    <w:p>
      <w:pPr>
        <w:pStyle w:val="Normal"/>
        <w:snapToGrid w:val="false"/>
        <w:jc w:val="both"/>
        <w:rPr/>
      </w:pPr>
      <w:r>
        <w:rPr/>
        <w:tab/>
        <w:t>Nhưng Phi-líp nói gì? Na-tha-na-ên đã nói gì? Ông chạy đến sấp mình xuống và nói, “Ngài là Con Đức Chúa Trời. Ngài là Vua Y-sơ-ra-ên.”</w:t>
      </w:r>
    </w:p>
    <w:p>
      <w:pPr>
        <w:pStyle w:val="Normal"/>
        <w:snapToGrid w:val="false"/>
        <w:spacing w:before="0" w:after="80"/>
        <w:jc w:val="both"/>
        <w:rPr/>
      </w:pPr>
      <w:r>
        <w:rPr/>
        <w:tab/>
        <w:t xml:space="preserve">Ngài Phán, </w:t>
      </w:r>
      <w:r>
        <w:rPr>
          <w:b/>
        </w:rPr>
        <w:t>“Bởi vì Ta đã nói các ngươi điều nầy nên ngươi tin không? Ngươi sẽ thấy nhiều nhơn điều nầy, bởi vì ngươi tin.”</w:t>
      </w:r>
      <w:r>
        <w:rPr/>
        <w:t xml:space="preserve"> Thấy không? </w:t>
      </w:r>
      <w:r>
        <w:rPr>
          <w:b/>
        </w:rPr>
        <w:t>“Ngươi sẽ thấy nhiều hơn điều nầy.”</w:t>
      </w:r>
      <w:r>
        <w:rPr/>
        <w:t xml:space="preserve"> Anh em hiểu không?</w:t>
      </w:r>
    </w:p>
    <w:p>
      <w:pPr>
        <w:pStyle w:val="Normal"/>
        <w:snapToGrid w:val="false"/>
        <w:spacing w:before="0" w:after="80"/>
        <w:jc w:val="both"/>
        <w:rPr/>
      </w:pPr>
      <w:r>
        <w:rPr>
          <w:vertAlign w:val="superscript"/>
        </w:rPr>
        <w:t>228</w:t>
      </w:r>
      <w:r>
        <w:rPr/>
        <w:tab/>
        <w:t>Vậy thì, đó là Chúa Jêsus giống như vậy hôm nay. Bây giờ, chúng ta hãy xếp hàng người đau và cầu nguyện cho họ.</w:t>
      </w:r>
    </w:p>
    <w:p>
      <w:pPr>
        <w:pStyle w:val="Normal"/>
        <w:snapToGrid w:val="false"/>
        <w:spacing w:before="0" w:after="80"/>
        <w:jc w:val="both"/>
        <w:rPr/>
      </w:pPr>
      <w:r>
        <w:rPr/>
        <w:tab/>
        <w:t>Anh chị em ở ngoài đó không có thẻ cầu nguyện, đang ngồi ngay chỗ của mình, tôi muốn các bạn chỉ tin hết lòng. Đức Chúa Trời sẽ làm cho các bạn khỏe mạnh. Ngài có thế quay đầy tớ của Ngài chung quanh và nói điều giống như Ngài đã phán với họ. Các bạn tin điều đó không? Tốt lắm.</w:t>
      </w:r>
    </w:p>
    <w:p>
      <w:pPr>
        <w:pStyle w:val="Normal"/>
        <w:snapToGrid w:val="false"/>
        <w:spacing w:before="0" w:after="80"/>
        <w:jc w:val="both"/>
        <w:rPr/>
      </w:pPr>
      <w:r>
        <w:rPr>
          <w:vertAlign w:val="superscript"/>
        </w:rPr>
        <w:t>230</w:t>
      </w:r>
      <w:r>
        <w:rPr/>
        <w:tab/>
        <w:t>Giờ nầy, tôi sẽ nói với các bạn những gì tôi cần các bạn làm. Ai có thẻ cầu nguyện số 1? Hãy cho chúng ta thấy. Giơ tay bạn lên. Thẻ cầu nguyện số 1? Số 2? Hãy xếp hàng ở trên đây. Nào, tôi thật sự phải lấy thẻ cùng một lần, bởi vì chúng ta không có phòng nào để đứng.</w:t>
      </w:r>
    </w:p>
    <w:p>
      <w:pPr>
        <w:pStyle w:val="Normal"/>
        <w:snapToGrid w:val="false"/>
        <w:spacing w:before="0" w:after="80"/>
        <w:jc w:val="both"/>
        <w:rPr/>
      </w:pPr>
      <w:r>
        <w:rPr/>
        <w:tab/>
        <w:t>Số 2? Ai có thẻ cầu nguyện số 2, mời các bạn chỉ giơ tay lên? Thẻ cầu nguyện... Quý bà nầy ở đây. Số 3... Quí bà ở phía bên nầy đây. Số 4? Ai có thẻ cầu nguyện... Ai có thẻ cầu nguyện số 3? Tôi không thấy người đó. Số 3? Số 4? Thẻ cầu nguyện số 5? Ai có thẻ số 5? Một bà ở phía sau đó. Tốt lắm. Thật nhanh hết sức. Ngươi chơi pi-a-nô sẽ chơi bài “Chỉ Tin Mà Thôi,” nếu muốn. Tôi không có cách nào biết người nào, ở đâu, như thế nào, từ đâu tới, làm gì.</w:t>
      </w:r>
    </w:p>
    <w:p>
      <w:pPr>
        <w:pStyle w:val="Normal"/>
        <w:snapToGrid w:val="false"/>
        <w:spacing w:before="0" w:after="80"/>
        <w:jc w:val="both"/>
        <w:rPr/>
      </w:pPr>
      <w:r>
        <w:rPr>
          <w:vertAlign w:val="superscript"/>
        </w:rPr>
        <w:t>236</w:t>
      </w:r>
      <w:r>
        <w:rPr/>
        <w:tab/>
        <w:t>Chúng ta hãy xem chúng ta có thể đứng bao nhiêu người. Mời các bạn đến xếp hàng dọc theo ở đây? Đó là thẻ cầu nguyện số 1, 2, 3, 4, 5, 6, 7. Ai có thẻ số 8? Ngay ở trên đó, con trai ạ. Thẻ cầu nguyện số 9? Hãy giơ tay lên, ai có thẻ số 9? Có lẽ có ai đó bị điếc hoặc không thể nghe. Hãy nhìn người có thẻ bên cạnh anh em. Thẻ cầu nguyện số 9, mời bạn giơ tay lên. Thẻ số 9? Có lẽ họ đi ra ngoài rồi. Thẻ số 10? Tốt lắm, quí bà ở trên đây. Thẻ sô 11? Ở trên phía kia, thưa anh. Thẻ số 12? Ở trên đây, thưa anh. Thẻ cầu nguyện số 13? Tốt lắm. Bà ở đây. Thẻ 14? Ở đó, bà có thẻ 14? 15? Quý bà ở trên đây.</w:t>
      </w:r>
    </w:p>
    <w:p>
      <w:pPr>
        <w:pStyle w:val="Normal"/>
        <w:snapToGrid w:val="false"/>
        <w:spacing w:before="0" w:after="80"/>
        <w:jc w:val="both"/>
        <w:rPr/>
      </w:pPr>
      <w:r>
        <w:rPr/>
        <w:tab/>
        <w:t>Tốt lắm, đến đây. Tôi nghĩ anh có thể đi quanh một vòng, nếu có hể được, ở dưới đó, lối đi đó, nếu anh vui lòng. Hãy đến ngay ở đó, Bill. Nếu những người nầy đứng ngay ở giữa lối đi đó. Tốt lắm. Đúng thế. Xếp hàng cho họ ở đó. Ngay ở dưới đây, thưa bà. Quí bà ngay dưới đây, chị thân mến. Hãy đi qua hàng đó. Chúng ta hãy xem chúng ta đã xếp hàng được bao nhiêu người. Chúng ta hãy chờ những người nầy một chút, chỉ một phút thôi.</w:t>
      </w:r>
    </w:p>
    <w:p>
      <w:pPr>
        <w:pStyle w:val="Normal"/>
        <w:snapToGrid w:val="false"/>
        <w:spacing w:before="0" w:after="80"/>
        <w:jc w:val="both"/>
        <w:rPr/>
      </w:pPr>
      <w:r>
        <w:rPr>
          <w:vertAlign w:val="superscript"/>
        </w:rPr>
        <w:t>242</w:t>
      </w:r>
      <w:r>
        <w:rPr/>
        <w:tab/>
        <w:t>Bây giờ, hãy thật tôn kính. Cứ ngồi; Giữ im lặng, yên lặng. Vì ở trong nhà Đức Chúa Trời. Tốt lắm. Lấy thẻ cầu nguyện...</w:t>
      </w:r>
    </w:p>
    <w:p>
      <w:pPr>
        <w:pStyle w:val="Normal"/>
        <w:snapToGrid w:val="false"/>
        <w:spacing w:before="0" w:after="80"/>
        <w:jc w:val="both"/>
        <w:rPr/>
      </w:pPr>
      <w:r>
        <w:rPr/>
        <w:tab/>
        <w:t>[Người nào đó nói với Anh Branham. - Bt] Nói cái gì? Nói gì? Được rồi, chúng ta có thể gọi thêm vài người nữa không? Tốt lắm, thẻ cầu nguyện... Tôi đã dừng lại ở số mấy? Thẻ cầu nguyện của anh là số mấy? 14 hả? Tốt lắm. Thẻ cầu nguyện 15, 16, 17, 18, 19. 20. Đi lối nầy, thưa bà. Đi lên lối đó, đi lối đó. Tốt lắm. Như vậy sẽ có thêm nhiều người đứng nữa. Hãy đi lối đó, thưa bà. Ồ, Tốt lắm. Điều đó sẽ đủ như chúng ta có thể đứng ngay bây giờ, thật như thế.</w:t>
      </w:r>
    </w:p>
    <w:p>
      <w:pPr>
        <w:pStyle w:val="Normal"/>
        <w:snapToGrid w:val="false"/>
        <w:spacing w:before="0" w:after="80"/>
        <w:jc w:val="both"/>
        <w:rPr/>
      </w:pPr>
      <w:r>
        <w:rPr>
          <w:vertAlign w:val="superscript"/>
        </w:rPr>
        <w:t>248</w:t>
      </w:r>
      <w:r>
        <w:rPr/>
        <w:tab/>
        <w:t>Cái gì? Mũi cô bé đang chảy máu phải không chị? Chúng ta hãy ngừng một chút. Mời anh chị em cúi đầu đầu một lát.</w:t>
      </w:r>
    </w:p>
    <w:p>
      <w:pPr>
        <w:pStyle w:val="Normal"/>
        <w:snapToGrid w:val="false"/>
        <w:spacing w:before="0" w:after="80"/>
        <w:jc w:val="both"/>
        <w:rPr/>
      </w:pPr>
      <w:r>
        <w:rPr/>
        <w:tab/>
        <w:t>Cha ôi, nhơn Danh Đức Chúa Jêsus Con yêu dấu Ngài, chúng con cầu xin Ngài sẽ chạm vào đứa trẻ nầy, Đức Chúa Trời ôi. Hãy ngừng chảy máu. Cầu xin nó hết ngay bây giờ. Xin cho Danh Cha nhận sự vinh hiển. Vì chúng con quở bệnh chảy máu nầy. Nhơn Danh Đức Chúa Jêsus Christ, Con Đức Chúa Trời...?...</w:t>
      </w:r>
    </w:p>
    <w:p>
      <w:pPr>
        <w:pStyle w:val="Normal"/>
        <w:snapToGrid w:val="false"/>
        <w:spacing w:before="0" w:after="80"/>
        <w:jc w:val="both"/>
        <w:rPr/>
      </w:pPr>
      <w:r>
        <w:rPr/>
        <w:tab/>
        <w:t>Được rồi, bây giờ chúng ta hãy cứ cúi đầu một phút.</w:t>
      </w:r>
    </w:p>
    <w:p>
      <w:pPr>
        <w:pStyle w:val="Normal"/>
        <w:snapToGrid w:val="false"/>
        <w:spacing w:before="0" w:after="80"/>
        <w:jc w:val="both"/>
        <w:rPr/>
      </w:pPr>
      <w:r>
        <w:rPr/>
        <w:tab/>
        <w:t>Lạy Đức Chúa Jêsus, nhiều người đang đứng trong hội chúng đây đang chờ đợi. Chúng con cảm ơn Cha vì quyền năng chữa lành của Ngài. Bây giờ, Chúa ôi, chúng con cầu xin bằng cả tấm lòng Ngài sẽ nhậm những điều chúng con cầu xin. Xin hãy làm vì sự vinh hiển Đức Chúa Trời. Chúng con cầu xin nhơn Danh Đức Chúa Jêsus. A-men!</w:t>
      </w:r>
    </w:p>
    <w:p>
      <w:pPr>
        <w:pStyle w:val="Normal"/>
        <w:snapToGrid w:val="false"/>
        <w:spacing w:before="0" w:after="80"/>
        <w:jc w:val="both"/>
        <w:rPr/>
      </w:pPr>
      <w:r>
        <w:rPr>
          <w:vertAlign w:val="superscript"/>
        </w:rPr>
        <w:t>252</w:t>
      </w:r>
      <w:r>
        <w:rPr/>
        <w:tab/>
        <w:t>Tốt lắm. bây giờ, chúng ta hãy thật cung kính hết sức. Hãy nhớ, tôi không biết. Tất cả điều nầy chỉ là Đức Chúa Trời đang vận hành.</w:t>
      </w:r>
    </w:p>
    <w:p>
      <w:pPr>
        <w:pStyle w:val="Normal"/>
        <w:snapToGrid w:val="false"/>
        <w:spacing w:before="0" w:after="80"/>
        <w:jc w:val="both"/>
        <w:rPr/>
      </w:pPr>
      <w:r>
        <w:rPr/>
        <w:tab/>
        <w:t>Có người trong hàng cầu nguyện mà tôi biết. Anh Wood đang đứng đó, tôi biết anh ấy. Tôi biết người thứ 2, thứ 3, đằng sau người đó. Tôi biết họ. Tôi biết quí bà nầy đang ngồi ở đây, quí bà đầu tiên. Tôi không biết bà ấy có bệnh gì, nhưng tôi biết bà có bệnh. Tôi đoán điều đó gần như giới hạn về ai là người tôi biết trong hàng. Có nhiều người ở ngoài mà tôi không biết là ai. Và chính anh chị em là những người làm chứng về những điều nầy, mà tôi không biết anh chị em. Nhưng Đức Chúa Jêsus Christ biết anh chị em phải không?</w:t>
      </w:r>
    </w:p>
    <w:p>
      <w:pPr>
        <w:pStyle w:val="Normal"/>
        <w:snapToGrid w:val="false"/>
        <w:spacing w:before="0" w:after="80"/>
        <w:jc w:val="both"/>
        <w:rPr/>
      </w:pPr>
      <w:r>
        <w:rPr>
          <w:vertAlign w:val="superscript"/>
        </w:rPr>
        <w:t>255</w:t>
      </w:r>
      <w:r>
        <w:rPr/>
        <w:tab/>
        <w:t>Bao nhiêu người ở bên ngoài không có thẻ cầu nguyện, và các bạn muốn được chữa lành dù thế nào đi nữa? Hãy giơ tay lên, giơ lên. Cầu xin Chúa ban phước cho các bạn. Được rồi không có thẻ cầu nguyện. Bây giờ, tôi yêu cầu các bạn làm điều nầy. Nếu Đức Thánh Linh đến và xức dầu, anh em nhìn đây và tin hết lòng. Anh chị em chỉ nói, “Lạy Chúa, con thật sự tin hết lòng.” Nếu anh chị em làm điều đó, Đức Chúa Trời sẽ nhậm Lời Chữa lành cho anh chị em. “Tôi tin hết lòng.” Bây giờ, đừng di chuyển chung quanh. Hãy thật sự cung kính. Thật sự cung kính hết sức. Nào, chúng ta hãy cầu nguyện lần nữa.</w:t>
      </w:r>
    </w:p>
    <w:p>
      <w:pPr>
        <w:pStyle w:val="Normal"/>
        <w:snapToGrid w:val="false"/>
        <w:spacing w:before="0" w:after="80"/>
        <w:jc w:val="both"/>
        <w:rPr/>
      </w:pPr>
      <w:r>
        <w:rPr>
          <w:vertAlign w:val="superscript"/>
        </w:rPr>
        <w:t>256</w:t>
      </w:r>
      <w:r>
        <w:rPr/>
        <w:tab/>
        <w:t>Bây giờ, tôi muốn hỏi anh chị em đang cúi đầu. Nếu Chúa Jêsus đã từ kẻ chết sống lại... Vậy thì, điều nầy không chữa lành anh chị em. Đây chỉ là minh chứng rằng Ngài đã từ kẻ chết sống lại. Nếu Đức Chúa Trời đã từ kẻ chết sống lại, đến mức mà cứu rỗi và chữa lành, thì Ngài đã mua chuộc anh chị em ở đồi Sọ. Đúng thế không? Hãy nói, “A-men!” [Hội chúng nói, “A-men!”]</w:t>
      </w:r>
    </w:p>
    <w:p>
      <w:pPr>
        <w:pStyle w:val="Normal"/>
        <w:snapToGrid w:val="false"/>
        <w:spacing w:before="0" w:after="80"/>
        <w:jc w:val="both"/>
        <w:rPr/>
      </w:pPr>
      <w:r>
        <w:rPr/>
        <w:tab/>
        <w:t>Không có điều gì Ngài có thể làm, chỉ làm điều gì đó, một phương diện của dấu kỳ phép lạ, điều đó sẽ làm cho anh chị em biết Ngài đã sống lại từ kẻ chết. Nếu Ngài muốn làm điều đó một lần, giống như Ngài đã làm trên thế gian nầy, anh chị em nên tin nhận Ngài. Đúng thế không? Anh chị em sẽ tin điều đó không? Nếu tin, hãy giơ tay lên. Nếu Ngài sẽ thực hiện một việc như Ngài đã làm khi Ngài còn sống trên đất, anh chị em sẽ tin nhận nó không? Cầu xin Chúa ban phước cho anh chị em. 100%.</w:t>
      </w:r>
    </w:p>
    <w:p>
      <w:pPr>
        <w:pStyle w:val="Normal"/>
        <w:snapToGrid w:val="false"/>
        <w:spacing w:before="0" w:after="80"/>
        <w:jc w:val="both"/>
        <w:rPr/>
      </w:pPr>
      <w:r>
        <w:rPr/>
        <w:tab/>
        <w:t>Vì sự vinh hiển của Đức Chúa Trời và vì quyền năng sự Phục sinh của Ngài, vì quyền năng tuyệt đối của Đức Chúa Trời, tôi biết mọi linh ở đây ở dưới sự kiểm soát của tôi, nhơn Danh Đức Chúa Jêsus Christ. Giống như anh em đã được nói.</w:t>
      </w:r>
    </w:p>
    <w:p>
      <w:pPr>
        <w:pStyle w:val="Normal"/>
        <w:snapToGrid w:val="false"/>
        <w:spacing w:before="0" w:after="80"/>
        <w:jc w:val="both"/>
        <w:rPr/>
      </w:pPr>
      <w:r>
        <w:rPr>
          <w:vertAlign w:val="superscript"/>
        </w:rPr>
        <w:t>259</w:t>
      </w:r>
      <w:r>
        <w:rPr/>
        <w:tab/>
        <w:t xml:space="preserve">Nào, tôi muốn quí bà đó ở đây, chỉ đứng ngay ở mi-crô. Tôi biết bà ấy. Tôi - tôi nghĩ bà tên là Sutton; Tôi không nhầm... [Chị ấy nói, “Không. Cobb, lúc nầy.” - Bt] Ồ, xin lỗi. Tôi đã thấy người đàn bà trước đây, vậy bà ấy đã từng đến Đền tạm ở đây trong một thời gian. </w:t>
      </w:r>
    </w:p>
    <w:p>
      <w:pPr>
        <w:pStyle w:val="Normal"/>
        <w:snapToGrid w:val="false"/>
        <w:spacing w:before="0" w:after="80"/>
        <w:jc w:val="both"/>
        <w:rPr/>
      </w:pPr>
      <w:r>
        <w:rPr/>
        <w:tab/>
        <w:t xml:space="preserve">Và bây giờ... Nhưng tôi không biết điều gì không ổn với chị ấy Nhưng bây giờ, điều duy nhất tôi biết là nhờ Đức Chúa Trời bảo cho tôi biết. Đúng thế không, Bà... Cobb? Tốt lắm. Bà Cobb, chắc hẳn là tên của chị lúc nầy hả? Tốt lắm. </w:t>
      </w:r>
    </w:p>
    <w:p>
      <w:pPr>
        <w:pStyle w:val="Normal"/>
        <w:snapToGrid w:val="false"/>
        <w:spacing w:before="0" w:after="80"/>
        <w:jc w:val="both"/>
        <w:rPr/>
      </w:pPr>
      <w:r>
        <w:rPr/>
        <w:tab/>
        <w:t>Được rồi, Bà Cobb, cách duy nhất tôi biết điều gì không ổn với chị là Đức Chúa Trời phải bày tỏ cho tôi. Thế thì, nếu Ngài sẽ làm điều đó, thì nó chắc sẽ đến qua quyền lực siêu nhiên không thuộc về con người. Nó sẽ đến từ quyền năng Thiêng liêng. Đúng thế không? Vậy thì, làm như vậy, sẽ khiến chị tin rằng tôi đã nói với chị về Lẽ thật sự Sống lại của Ngài phải không? Đúng không? Nó sẽ làm chị tin chứ?</w:t>
      </w:r>
    </w:p>
    <w:p>
      <w:pPr>
        <w:pStyle w:val="Normal"/>
        <w:snapToGrid w:val="false"/>
        <w:spacing w:before="0" w:after="80"/>
        <w:jc w:val="both"/>
        <w:rPr/>
      </w:pPr>
      <w:r>
        <w:rPr>
          <w:vertAlign w:val="superscript"/>
        </w:rPr>
        <w:t>262</w:t>
      </w:r>
      <w:r>
        <w:rPr/>
        <w:tab/>
        <w:t>Điều gì sẽ xảy ra nếu Ngài đang đứng ở đây mặc bộ đồ nầy mà Ngài đã cho tôi? Và Ngài đang đứng ở đây, nếu điều đó...</w:t>
      </w:r>
    </w:p>
    <w:p>
      <w:pPr>
        <w:pStyle w:val="Normal"/>
        <w:snapToGrid w:val="false"/>
        <w:spacing w:before="0" w:after="80"/>
        <w:jc w:val="both"/>
        <w:rPr/>
      </w:pPr>
      <w:r>
        <w:rPr/>
        <w:tab/>
        <w:t xml:space="preserve">Người đàn bà nầy có lẽ có lo lắng về tài chính. Chị ấy có lẽ lo phiền về gia đình. Có lẽ chị bị bệnh. Tôi không biết. Đức Chúa Trời biết điều đó. Tôi không biết. Tôi không thể nói với anh chị em. Có lẽ chị đã làm điều gì đó trong đời, đã gây phiền phức cho mình. Tôi không biết. Đức Chúa Trời biết. Nhưng Ngài có thể bảo cho tôi biết. Ồ, đó là những gì xảy ra. Chúa Jêsus Phán, </w:t>
      </w:r>
      <w:r>
        <w:rPr>
          <w:b/>
        </w:rPr>
        <w:t>“Ta không làm việc chi nếu Cha không tỏ cho Ta biết.”</w:t>
      </w:r>
      <w:r>
        <w:rPr/>
        <w:t xml:space="preserve"> Phải đến qua điều đó.</w:t>
      </w:r>
    </w:p>
    <w:p>
      <w:pPr>
        <w:pStyle w:val="Normal"/>
        <w:snapToGrid w:val="false"/>
        <w:spacing w:before="0" w:after="80"/>
        <w:jc w:val="both"/>
        <w:rPr/>
      </w:pPr>
      <w:r>
        <w:rPr>
          <w:vertAlign w:val="superscript"/>
        </w:rPr>
        <w:t>265</w:t>
      </w:r>
      <w:r>
        <w:rPr/>
        <w:tab/>
        <w:t>Những gì tôi đang làm với người đàn bà nầy ở đây, sẽ không phải là đọc trong trí chị ấy nghĩ gì. Không, thưa quí vị. Đức Chúa Trời cấm. Đức Chúa Trời biết điều đó sai. Sẽ không phải vậy. Đức Chúa Trời trên trời, Đấng Phán Xét tôi biết rằng điều đó sai. Anh em hiểu không? Không đọc trong trí chị ấy, nhưng sẽ qua Quyền năng Sống lại của Đức Chúa Jêsus Christ trong Hội thánh Ngài. Hãy xem Phi-e-rơ và những môn đồ, khi họ đứng đó và nhìn dân sự. Phao-lô và những người khác đứng nhìn dân sự như thế nào, và họ hiểu được có những điều gì đó sai.</w:t>
      </w:r>
    </w:p>
    <w:p>
      <w:pPr>
        <w:pStyle w:val="Normal"/>
        <w:snapToGrid w:val="false"/>
        <w:jc w:val="both"/>
        <w:rPr/>
      </w:pPr>
      <w:r>
        <w:rPr>
          <w:vertAlign w:val="superscript"/>
        </w:rPr>
        <w:t>267</w:t>
      </w:r>
      <w:r>
        <w:rPr/>
        <w:tab/>
        <w:t xml:space="preserve">Chúa Jêsus, đang nói chuyện với người đàn bà bên giếng, Ngài đã trò chuyện với bà. Hết thảy chúng ta đều biết điều đó, Thánh Giăng chương 4. Ngài đã nói chuyện với người đàn bà bên giếng. Trong khi nói chuyện, Ngài nắm bắt linh của bà. Cha đã nói với Ngài đi lên con đường bên cạnh thành Sa-ma-ri. Ngài đang đi tới thành Giê-ri-cô. Đi thẳng đến Giê-ru-sa-lem. Nhưng Ngài ghé qua Sa-ma-ri, bởi vì Chúa đã bảo Ngài đi lên đó. Ngồi nghỉ bên giếng, trong khi các môn đồ đi vắng, Ngài biết người đàn bà đang đến. Khi bà đến múc nước, Ngài Phán, </w:t>
      </w:r>
      <w:r>
        <w:rPr>
          <w:b/>
        </w:rPr>
        <w:t>“Hãy cho Ta uống.”</w:t>
      </w:r>
    </w:p>
    <w:p>
      <w:pPr>
        <w:pStyle w:val="Normal"/>
        <w:snapToGrid w:val="false"/>
        <w:jc w:val="both"/>
        <w:rPr/>
      </w:pPr>
      <w:r>
        <w:rPr/>
        <w:tab/>
        <w:t>Bà thưa rằng, “Ông mà xin tôi cho uống nước như vậy sao?”</w:t>
      </w:r>
    </w:p>
    <w:p>
      <w:pPr>
        <w:pStyle w:val="Normal"/>
        <w:snapToGrid w:val="false"/>
        <w:jc w:val="both"/>
        <w:rPr/>
      </w:pPr>
      <w:r>
        <w:rPr/>
        <w:tab/>
        <w:t xml:space="preserve">Ngài Phán, </w:t>
      </w:r>
      <w:r>
        <w:rPr>
          <w:b/>
        </w:rPr>
        <w:t>“Ví bằng ngươi biết sự ban cho của Đức Chúa Trời, và biết người nói: ‘Hãy cho Ta uống’ là Ai, thì chắc ngươi sẽ xin Ngài cho uống, và Ngài sẽ cho ngươi Nước Sống mà ngươi không phải đến đây để múc.”</w:t>
      </w:r>
      <w:r>
        <w:rPr/>
        <w:t xml:space="preserve"> Đúng thế không? Sau đó cuộc trò chuyện tiếp tục một lát. Cuối cùng Ngài thấy người đàn bà nầy hoàn toàn có điều gì không ổn. Ngài Phán, “Hãy đi, gọi chồng ngươi, rồi trở lại đây.”</w:t>
      </w:r>
    </w:p>
    <w:p>
      <w:pPr>
        <w:pStyle w:val="Normal"/>
        <w:snapToGrid w:val="false"/>
        <w:jc w:val="both"/>
        <w:rPr/>
      </w:pPr>
      <w:r>
        <w:rPr/>
        <w:tab/>
        <w:t>Người đàn bà thưa rằng, “Tôi không có chồng.”</w:t>
      </w:r>
    </w:p>
    <w:p>
      <w:pPr>
        <w:pStyle w:val="Normal"/>
        <w:snapToGrid w:val="false"/>
        <w:jc w:val="both"/>
        <w:rPr/>
      </w:pPr>
      <w:r>
        <w:rPr/>
        <w:tab/>
        <w:t>Đức Chúa Jêsus lại Phán, “Điều đó đúng. Đúng thế. Ngươi nói rằng, ‘Tôi không có chồng,’ là phải lắm; Vì ngươi đã có 5 đời chồng, còn người mà ngươi hiện có, chẳng phải là chồng ngươi; Điều đó ngươi đã nói thật vậy.”</w:t>
      </w:r>
    </w:p>
    <w:p>
      <w:pPr>
        <w:pStyle w:val="Normal"/>
        <w:snapToGrid w:val="false"/>
        <w:jc w:val="both"/>
        <w:rPr>
          <w:b/>
          <w:b/>
        </w:rPr>
      </w:pPr>
      <w:bookmarkStart w:id="9" w:name="Gi_4_19"/>
      <w:bookmarkEnd w:id="9"/>
      <w:r>
        <w:rPr/>
        <w:tab/>
        <w:t xml:space="preserve">Người đàn bà thưa rằng, </w:t>
      </w:r>
      <w:r>
        <w:rPr>
          <w:b/>
        </w:rPr>
        <w:t xml:space="preserve">“Lạy Chúa, tôi nhìn thấy Chúa là một đấng Tiên tri. Tôi biết rằng Đấng Mê-si </w:t>
      </w:r>
      <w:r>
        <w:rPr/>
        <w:t>[</w:t>
      </w:r>
      <w:r>
        <w:rPr>
          <w:b/>
        </w:rPr>
        <w:t>Đấng Christ</w:t>
      </w:r>
      <w:r>
        <w:rPr/>
        <w:t>]</w:t>
      </w:r>
      <w:r>
        <w:rPr>
          <w:b/>
        </w:rPr>
        <w:t xml:space="preserve"> phải đến; Khi Ngài đã đến, sẽ rao truyền mọi việc cho chúng ta. Nhưng Ngài là Ai?”</w:t>
      </w:r>
    </w:p>
    <w:p>
      <w:pPr>
        <w:pStyle w:val="Normal"/>
        <w:snapToGrid w:val="false"/>
        <w:spacing w:before="0" w:after="80"/>
        <w:jc w:val="both"/>
        <w:rPr/>
      </w:pPr>
      <w:r>
        <w:rPr/>
        <w:tab/>
        <w:t xml:space="preserve">Đức Chúa Jêsus Phán rằng, </w:t>
      </w:r>
      <w:r>
        <w:rPr>
          <w:b/>
        </w:rPr>
        <w:t>“Ta, Người đang nói với ngươi đây, chính là Đấng đó.”</w:t>
      </w:r>
      <w:r>
        <w:rPr/>
        <w:t xml:space="preserve"> Vậy thì, đó là Chúa Jêsus hôm qua. Đó là Chúa Jêsus ngày hôm nay. Bây giờ, để...</w:t>
      </w:r>
    </w:p>
    <w:p>
      <w:pPr>
        <w:pStyle w:val="Normal"/>
        <w:snapToGrid w:val="false"/>
        <w:spacing w:before="0" w:after="80"/>
        <w:jc w:val="both"/>
        <w:rPr/>
      </w:pPr>
      <w:r>
        <w:rPr>
          <w:vertAlign w:val="superscript"/>
        </w:rPr>
        <w:t>275</w:t>
      </w:r>
      <w:r>
        <w:rPr/>
        <w:tab/>
        <w:t>Đối với bà, thưa bà, cách duy nhất mà tôi biết, chắc hẳn phải hầu như có sự tiếp xúc nào đó giữa bà và tôi, với Đức Chúa Trời, sẽ bày tỏ điều đó.</w:t>
      </w:r>
    </w:p>
    <w:p>
      <w:pPr>
        <w:pStyle w:val="Normal"/>
        <w:snapToGrid w:val="false"/>
        <w:spacing w:before="0" w:after="80"/>
        <w:jc w:val="both"/>
        <w:rPr>
          <w:b/>
          <w:b/>
        </w:rPr>
      </w:pPr>
      <w:r>
        <w:rPr/>
        <w:tab/>
        <w:t xml:space="preserve">Bà từng thấy bức hình người ta chụp Thiên sứ của Đức Chúa Trời đứng bên cạnh tôi, Ánh Sáng đó, bà biết không? Bà đã có thấy một trong những cái đó. Hội thánh đã từng... Ồ, dĩ nhiên bà đã thấy chúng ở trong Nhà thờ nầy. Bây giờ, đó là những gì tôi đang cố gắng cho chúng ta nắm thật kỹ lúc nầy. Ánh Sáng là cùng Trụ Lửa đã dẫn dân Y-sơ-ra-ên, là Đức Chúa Jêsus Christ (Đúng thế.) Thiên sứ của giao ước. Lúc đó Ngài ở trong hình thể siêu nhiên Ánh Sáng đó. Ngài đã xuống, đã trở nên xác thịt, Ngài Phán, </w:t>
      </w:r>
      <w:r>
        <w:rPr>
          <w:b/>
        </w:rPr>
        <w:t>“Ta đến từ Đức Chúa Trời, và trở về cùng Đức Chúa Trời. Còn ít lâu thế gian sẽ chẳng thấy Ta nữa, song các ngươi sẽ thấy Ta.”</w:t>
      </w:r>
      <w:r>
        <w:rPr/>
        <w:t xml:space="preserve"> Thế gian là những người không tin. </w:t>
      </w:r>
      <w:r>
        <w:rPr>
          <w:b/>
        </w:rPr>
        <w:t>“Các ngươi sẽ thấy Ta, vì Ta sẽ ở cùng các ngươi cho đến tận thế.”</w:t>
      </w:r>
    </w:p>
    <w:p>
      <w:pPr>
        <w:pStyle w:val="Normal"/>
        <w:snapToGrid w:val="false"/>
        <w:spacing w:before="0" w:after="80"/>
        <w:jc w:val="both"/>
        <w:rPr/>
      </w:pPr>
      <w:r>
        <w:rPr>
          <w:vertAlign w:val="superscript"/>
        </w:rPr>
        <w:t>281</w:t>
      </w:r>
      <w:r>
        <w:rPr/>
        <w:tab/>
        <w:t xml:space="preserve">Ngợi khen Chúa. Anh chị em biết rằng tôi... Điều gì đó đang xảy ra. </w:t>
      </w:r>
    </w:p>
    <w:p>
      <w:pPr>
        <w:pStyle w:val="Normal"/>
        <w:snapToGrid w:val="false"/>
        <w:spacing w:before="0" w:after="80"/>
        <w:jc w:val="both"/>
        <w:rPr/>
      </w:pPr>
      <w:r>
        <w:rPr/>
        <w:tab/>
        <w:t>Vậy thì, đối với hội chúng, tôi muốn anh chị em kỉnh kiền. Nhưng giờ nầy, cũng Ánh Sáng đó, cảm ơn Đức Chúa Trời, đang đến ở đây ngay bên cạnh tôi. Nó đang di chuyển giữa tôi và người đàn bà. Nào, đời sống bà không thể bị che giấu.</w:t>
      </w:r>
    </w:p>
    <w:p>
      <w:pPr>
        <w:pStyle w:val="Normal"/>
        <w:snapToGrid w:val="false"/>
        <w:spacing w:before="0" w:after="80"/>
        <w:jc w:val="both"/>
        <w:rPr/>
      </w:pPr>
      <w:r>
        <w:rPr/>
        <w:tab/>
        <w:t>Vậy thì, chị tôi ơi, Điều gì ở trên chị bay giờ không có gì làm hại chị. Nó giúp chị. Đó là đường lối cứu rỗi duy nhất. Chị có ở đây... Không, chị không sống ở trong thành phố đây. Chị sống ở New Albany. Chị sống ở New Albany. Chị đang được một bác sĩ chăm sóc. Bác sĩ đã nói chị bị loại bệnh nào đó, điều gì đó trong cổ họng... Đó là tỉnh trạng cuống phổi trong cổ họng. Ông ấy nói và khuyên chị rời khỏi đất nước nầy đến đây, chỉ có cách đó mới khiến chị khỏe mạnh. Chị tin Đức Chúa Jêsus có thể chữa lành cho chị không? Chúng ta hãy cúi đầu cầu nguyện.</w:t>
      </w:r>
    </w:p>
    <w:p>
      <w:pPr>
        <w:pStyle w:val="Normal"/>
        <w:snapToGrid w:val="false"/>
        <w:spacing w:before="0" w:after="80"/>
        <w:jc w:val="both"/>
        <w:rPr/>
      </w:pPr>
      <w:r>
        <w:rPr/>
        <w:tab/>
        <w:t>Lạy Cha Thiên Thượng của chúng con con đặt tay trên người đàn bà nầy dưới sự xức dầu của Đức Thánh Linh, con lên án bệnh nầy, mà Ngài đã chữa lành cho chị ấy ở đồi Gô-gô-tha, và cầu xin chị đi được tự do. Nhơn Danh Đức Chúa Jêsus Christ. A-men!</w:t>
      </w:r>
    </w:p>
    <w:p>
      <w:pPr>
        <w:pStyle w:val="Normal"/>
        <w:snapToGrid w:val="false"/>
        <w:spacing w:before="0" w:after="80"/>
        <w:jc w:val="both"/>
        <w:rPr/>
      </w:pPr>
      <w:r>
        <w:rPr/>
        <w:tab/>
        <w:t>Hãy đi cho bình an, chị tôi; Cầu xin Chúa ban phước cho chị và ở cùng chị.</w:t>
      </w:r>
    </w:p>
    <w:p>
      <w:pPr>
        <w:pStyle w:val="Normal"/>
        <w:snapToGrid w:val="false"/>
        <w:spacing w:before="0" w:after="80"/>
        <w:jc w:val="both"/>
        <w:rPr/>
      </w:pPr>
      <w:r>
        <w:rPr/>
        <w:tab/>
        <w:t>Bây giờ, đáng ngợi khen thay là Đức Giê-hô-va. Bây giờ, hãy tôn kính. Xem đấy. Hãy có đức tin nơi Đức Chúa Trời. Đừng nghi ngờ.</w:t>
      </w:r>
    </w:p>
    <w:p>
      <w:pPr>
        <w:pStyle w:val="Normal"/>
        <w:snapToGrid w:val="false"/>
        <w:spacing w:before="0" w:after="80"/>
        <w:jc w:val="both"/>
        <w:rPr/>
      </w:pPr>
      <w:r>
        <w:rPr>
          <w:vertAlign w:val="superscript"/>
        </w:rPr>
        <w:t>289</w:t>
      </w:r>
      <w:r>
        <w:rPr/>
        <w:tab/>
        <w:t>Tôi muốn chị nhìn đây. Bây giờ, Đấng -- mà chúng ta ở trong sự Hiện diện của Ngài, biết mọi sự, và biết chị từ ban đầu. Ngài đã nuôi dưỡng chị từng chút thức ăn chị đã ăn. Ngài biết hết về chị. Tôi có thể không biết chị, nhưng Đức Chúa Trời biết chị. Ngài biết chị là ai, chị từ đâu đến, mọi thứ về chị, những gì chị đã làm trong đời. Và Ngài là Đấng duy nhất có thể chữa lành chị, hay làm cho chị những gì chị muốn được thực hiện. Chị biết rằng tôi không biết điều đó. Chỉ một mình Đức Chúa Trời sẽ phải bày tỏ điều đó cho tôi. Đúng thế không? Hãy giơ tay lên nếu đó là sự thật. Tốt lắm, chị nhìn đây một lát.</w:t>
      </w:r>
    </w:p>
    <w:p>
      <w:pPr>
        <w:pStyle w:val="Normal"/>
        <w:snapToGrid w:val="false"/>
        <w:spacing w:before="0" w:after="80"/>
        <w:jc w:val="both"/>
        <w:rPr/>
      </w:pPr>
      <w:r>
        <w:rPr>
          <w:vertAlign w:val="superscript"/>
        </w:rPr>
        <w:t>290</w:t>
      </w:r>
      <w:r>
        <w:rPr/>
        <w:tab/>
        <w:t>Chờ một chút. Nào, mọi người hãy tôn kính. Đây là Thiên sứ của Chúa đang đứng ngay ở đây, chỉ... Nó chấm dứt một chút.. Nó ở trên cô bé nầy đang ngồi ngay ở đây. Cô bé ở đó với một người thân yêu của mình. Đứa trẻ đau đớn với tình trạng trong cổ họng. Đó là một tình trạng amiđan. Đúng thế, phải không, thưa ông? Hãy đặt tay trên cô bé.</w:t>
      </w:r>
    </w:p>
    <w:p>
      <w:pPr>
        <w:pStyle w:val="Normal"/>
        <w:snapToGrid w:val="false"/>
        <w:spacing w:before="0" w:after="80"/>
        <w:jc w:val="both"/>
        <w:rPr/>
      </w:pPr>
      <w:r>
        <w:rPr/>
        <w:tab/>
        <w:t>Kính lạy Giê-hô-va Đức Chúa Trời, nhơn Danh Đức Chúa Jêsus Christ, Sa-tan bị vạch trần. Ta quở quỉ đó đang nắm giữ cô gái. Hãy ra khỏi cô bé, nhơn Danh Đức Chúa Jêsus Christ. A-men!</w:t>
      </w:r>
    </w:p>
    <w:p>
      <w:pPr>
        <w:pStyle w:val="Normal"/>
        <w:snapToGrid w:val="false"/>
        <w:spacing w:before="0" w:after="80"/>
        <w:jc w:val="both"/>
        <w:rPr/>
      </w:pPr>
      <w:r>
        <w:rPr/>
        <w:tab/>
        <w:t>Người anh em, anh đã đi nhiều đường dài mang cô bé đến. Nhưng đừng lo lắng; Bây giờ, anh hãy mang cô bé về nhà được khỏe mạnh. Đức tin anh đã cứu anh. Hãy có đức tin nơi Đức Chúa Trời.</w:t>
      </w:r>
    </w:p>
    <w:p>
      <w:pPr>
        <w:pStyle w:val="Normal"/>
        <w:snapToGrid w:val="false"/>
        <w:spacing w:before="0" w:after="80"/>
        <w:jc w:val="both"/>
        <w:rPr/>
      </w:pPr>
      <w:r>
        <w:rPr>
          <w:vertAlign w:val="superscript"/>
        </w:rPr>
        <w:t>294</w:t>
      </w:r>
      <w:r>
        <w:rPr/>
        <w:tab/>
        <w:t>Chị cũng không ở Jeffersonville. Chị ở cách xa Jeffersonville. Chị từ phương Đông, đến phương Tây, khi chị đến đây [Người chị nói, “Tôi từ Edinburg đến.” - Bt] Chị đi xuống từ một con đường đổ bê tông. Chị đến từ một thành phố hồ như ở phía tay phải con đường. Nó là thuộc loại công việc chính quyền chung quanh đó. Đó là Edinburg, Indiana. Và tên chị là Denton. Chị đang chịu đau đớn vì bệnh tim. Hãy trở về nhà mạnh khỏe, nhơn Danh Đức Chúa Jêsus Christ. Cầu xin cho chị đi và khỏe mạnh. A-men! Cầu xin Chúa ban phước cho chị. Hãy có đức tin nơi Đức Chúa Trời. Hãy tin hết lòng.</w:t>
      </w:r>
    </w:p>
    <w:p>
      <w:pPr>
        <w:pStyle w:val="Normal"/>
        <w:snapToGrid w:val="false"/>
        <w:spacing w:before="0" w:after="80"/>
        <w:jc w:val="both"/>
        <w:rPr/>
      </w:pPr>
      <w:r>
        <w:rPr/>
        <w:tab/>
        <w:t>Bây giờ, với dân sự, hãy có đức tin. Đừng nghi ngờ. Chỉ tin giờ nầy. Anh chị em tin Ngài không [Hội chúng nói, “A-men!”] Ồ, chà. Đây là Ngài, không phải tôi, Ngài là Chúa Jêsus phục sinh. Ngài là Đấng đang ở đây, đang làm... Đây là những việc giống như Ngài đã làm, (Đúng thế.) những điều giống như Ngài đã làm.</w:t>
      </w:r>
    </w:p>
    <w:p>
      <w:pPr>
        <w:pStyle w:val="Normal"/>
        <w:snapToGrid w:val="false"/>
        <w:spacing w:before="0" w:after="80"/>
        <w:jc w:val="both"/>
        <w:rPr/>
      </w:pPr>
      <w:r>
        <w:rPr>
          <w:vertAlign w:val="superscript"/>
        </w:rPr>
        <w:t>296</w:t>
      </w:r>
      <w:r>
        <w:rPr/>
        <w:tab/>
        <w:t>Thưa bà, bà và tôi đang nhóm ở đây sáng nay. Đức Chúa Trời biết cả 2 chúng ta. Tôi không biết điều gì về bà. Bà ý thức điều đó. Nhưng Đức Chúa Trời biết bà. Ngài biết tôi. Và Thánh Linh Ngài ở đây giữa chúng ta. Tôi muốn hỏi bà một điều để Đền tạm nầy đều biết. Hết cuộc đời bà, bà không hề cảm thấy giống như cảm giác ngay bây giờ. (Đúng thế.) bởi vì bà ở đang ở trong sự Hiện diện của Bản thề có quyền tuyệt đối của Ngài. Bà đã từng thấy bức hình Ánh Sáng chưa? Đó thật sự là điều đang làm cho bà có cảm giác ấy. Đồng thời tôi đang sống trong một thế giới khác. Tôi có thể thấy bà, hoàn toàn thấy người nào đó đang đứng trước tôi. Và bà biết đó là cảm giác khiêm nhường, êm dịu, yêu thương. Đó là Đức Chúa Jêsus đã từ kẻ chết sống lại. Ngài đã trở lại đời sống Thần linh, Đức Chúa Trời. Bây giờ, Ngài ở đây với chúng ta. Cho đến tận thế Ngài sẽ ở cùng chúng ta.</w:t>
      </w:r>
    </w:p>
    <w:p>
      <w:pPr>
        <w:pStyle w:val="Normal"/>
        <w:snapToGrid w:val="false"/>
        <w:spacing w:before="0" w:after="80"/>
        <w:jc w:val="both"/>
        <w:rPr/>
      </w:pPr>
      <w:r>
        <w:rPr/>
        <w:tab/>
        <w:t>Bà là Cơ-đốc nhân. Bà là người tin. Bà không đứng đây vì chính mình. Bà đang đứng đây vì một người đàn ông, và đó là chồng bà. Người đàn ông đó bị bệnh thoát vị. Còn một việc nữa, tôi thấy ông ta; Ông ấy đang uống trong một quán rượu. Ông là người nghiện rượu. Và bà đến để muốn ông được giải cứu. Đúng thế không? Nào, bà biết đấy, thưa bà, những điều vượt xa ngoài giới hạn của tâm trí con người. Không đúng thế sao? Điều đó phải được bày tỏ bởi Đức Chúa Trời. Bà tin điều đó lúc nầy không?</w:t>
      </w:r>
    </w:p>
    <w:p>
      <w:pPr>
        <w:pStyle w:val="Normal"/>
        <w:snapToGrid w:val="false"/>
        <w:spacing w:before="0" w:after="80"/>
        <w:jc w:val="both"/>
        <w:rPr/>
      </w:pPr>
      <w:r>
        <w:rPr/>
        <w:tab/>
        <w:t xml:space="preserve">Kính lạy Đức Chúa Trời Toàn Năng, Đấng đã làm cho Đức Chúa Jêsus sống lại từ kẻ chết, chúng con ở đây hôm nay đang vui mừng vì ơn phước phục sanh, con chúc phước cho đầy tớ gái của Ngài, xin cho chị nhận được điều chị cầu xin. Con cầu xin nhơn Danh Đức Chúa Jêsus. A-men! </w:t>
      </w:r>
    </w:p>
    <w:p>
      <w:pPr>
        <w:pStyle w:val="Normal"/>
        <w:snapToGrid w:val="false"/>
        <w:spacing w:before="0" w:after="80"/>
        <w:jc w:val="both"/>
        <w:rPr/>
      </w:pPr>
      <w:r>
        <w:rPr/>
        <w:tab/>
        <w:t>Cầu xin Chúa ban phước cho chị. Hãy đi nhận bất cứ điều gì chị xin. Xin Đức Chúa Trời nhậm lời.</w:t>
      </w:r>
    </w:p>
    <w:p>
      <w:pPr>
        <w:pStyle w:val="Normal"/>
        <w:snapToGrid w:val="false"/>
        <w:spacing w:before="0" w:after="80"/>
        <w:jc w:val="both"/>
        <w:rPr/>
      </w:pPr>
      <w:r>
        <w:rPr/>
        <w:tab/>
        <w:t>Anh chị em tin không? [Hội chúng nói, “A-men!”]</w:t>
      </w:r>
    </w:p>
    <w:p>
      <w:pPr>
        <w:pStyle w:val="Normal"/>
        <w:snapToGrid w:val="false"/>
        <w:spacing w:before="0" w:after="80"/>
        <w:jc w:val="both"/>
        <w:rPr/>
      </w:pPr>
      <w:r>
        <w:rPr>
          <w:vertAlign w:val="superscript"/>
        </w:rPr>
        <w:t>301</w:t>
      </w:r>
      <w:r>
        <w:rPr/>
        <w:tab/>
        <w:t>Tốt lắm. thưa ông, hãy nhìn lên tôi. Tôi muốn nói, không nhìn... Tôi muốn nói, giống như Phi-e-rơ và Giăng đi ngang qua cổng Đẹp, họ nói, “Hãy nhìn chúng ta.” Tôi nghĩ chúng ta là những người lạ với nhau. Chúng ta không biết nhau; Có lẽ lần đầu tiên chúng ta gặp nhau. Đây là lần đầu tiên trong đời chúng ta thấy nhau phải không? Tốt lắm. Thế thì chúng ta là những người hoàn toàn xa lạ. Tôi chưa bao giờ gặp anh, còn anh chưa hề thấy tôi. Chúng ta ở đây, 2 người gặp nhau ở đây trong đời. Đức Chúa Trời biết cả 2 chúng ta, phải không, thưa ông? Và bây giờ, nếu có điều gì liên quan đến ông...</w:t>
      </w:r>
    </w:p>
    <w:p>
      <w:pPr>
        <w:pStyle w:val="Normal"/>
        <w:snapToGrid w:val="false"/>
        <w:spacing w:before="0" w:after="80"/>
        <w:jc w:val="both"/>
        <w:rPr/>
      </w:pPr>
      <w:r>
        <w:rPr>
          <w:vertAlign w:val="superscript"/>
        </w:rPr>
        <w:t>302</w:t>
      </w:r>
      <w:r>
        <w:rPr/>
        <w:tab/>
        <w:t>Có điều gì đó đã xảy ra. Bây giờ, mọi người hãy tôn kính. Đó là một bà đang ngồi đây cầu nguyện, ở ngay phía sau đây. Bà buồn bực vì chứng táo bón. Hãy đứng dậy, thưa bà. Điều đó là sự thật, phải không? Bà đang bị bị dao động chung quanh tim. Đó không là gì ngoài chứng táo bón, bởi vì bà căng thẳng và ở trong tình trạng rối loạn. Nhưng bà sẽ về nhà khỏe mạnh. Tôi thấy nơi tối tăm chung quanh bà trở thành ánh sáng. Đừng sợ. Chỉ... Đấy, bà không cần thẻ cầu nguyện. Điều duy nhất bà cần là đức tin. Chỉ tin nơi Đức Chúa Trời. Cầu xin Chúa ban phước cho bà. Hãy tin hết lòng.</w:t>
      </w:r>
    </w:p>
    <w:p>
      <w:pPr>
        <w:pStyle w:val="Normal"/>
        <w:snapToGrid w:val="false"/>
        <w:spacing w:before="0" w:after="80"/>
        <w:jc w:val="both"/>
        <w:rPr/>
      </w:pPr>
      <w:r>
        <w:rPr>
          <w:vertAlign w:val="superscript"/>
        </w:rPr>
        <w:t>306</w:t>
      </w:r>
      <w:r>
        <w:rPr/>
        <w:tab/>
        <w:t>Khi tà linh bắt đầu di chuyển qua khu vực nầy ở đây, có sự kêu gọi người nào đó. Lời cầu nguyện đang được đưa ra. Tôi thấy một bóng tối đập vào người đàn bà qua một ông. Đó là việc của tà linh, nó ở ngay dưới xương sườn. Tôi thấy một cuộc xét nghiệm. Ồ, người đàn ông trẻ tuổi đang ngồi ở đây đang cầu nguyện, và dụi mắt. Cầu xin Chúa ban phước cho anh, người anh em. Hãy có đức tin. Anh tin tôi là Tiên tri của Đức Chúa Trời không? Anh tin nhận cách đó không?</w:t>
      </w:r>
    </w:p>
    <w:p>
      <w:pPr>
        <w:pStyle w:val="Normal"/>
        <w:snapToGrid w:val="false"/>
        <w:spacing w:before="0" w:after="80"/>
        <w:jc w:val="both"/>
        <w:rPr/>
      </w:pPr>
      <w:r>
        <w:rPr/>
        <w:tab/>
        <w:t>Cùng một việc đó thì không đúng với anh nhưng cũng không ổn với một người đàn bà đang ngồi cuối dãy đằng kia nhìn ngay vào tôi, ngay ở ngoài đó đội mũ tròn nhỏ. Có chuỗi bóng tối trên bà. Bà đang nhìn đang đầu người đàn bà nầy, đang nhìn ngay tôi đây, tay giơ lên. Chính là bà đấy. Đúng thế. Đây nầy, đang đến từ người nầy đến người khác. Đó là các thế lực ma quỉ đang lôi kéo, một vệt tối tăm. Chị đã bị bệnh, ở bên hông phải của chị đây. Đó là tình trạng của bệnh túi mật. Bà ở đằng kia mắc bệnh đó. Cả 2 đều đã được lành. Đức Chúa Jêsus Christ làm cho các chị được lành. Quyền lực ma quỉ sẽ lìa khỏi, và các chị sẽ được tự do. A-men!</w:t>
      </w:r>
    </w:p>
    <w:p>
      <w:pPr>
        <w:pStyle w:val="Normal"/>
        <w:snapToGrid w:val="false"/>
        <w:spacing w:before="0" w:after="80"/>
        <w:jc w:val="both"/>
        <w:rPr/>
      </w:pPr>
      <w:r>
        <w:rPr>
          <w:vertAlign w:val="superscript"/>
        </w:rPr>
        <w:t>307</w:t>
      </w:r>
      <w:r>
        <w:rPr/>
        <w:tab/>
        <w:t>Hãy có đức tin. Bây giờ, chờ một phút. Đức Thánh Linh ở trong hội chúng, đang làm việc với những người ngoài kia. Bà đó đang giơ tay, có một bà đang ngồi ngay bên cạnh bà ấy, tôi thấy bà ấy đang khám bệnh. Bà ấy bị bệnh gì đó về đường ruột. Đúng thế, thưa bà. Bà tin Đức Chúa Trời sẽ làm cho bà khỏe mạnh không? Bà bị bệnh đường ruột. Đúng thế. Bà hãy giơ tay lên. Bà có tin nhận Chúa Jêsus là Đấng Chữa Lành cho bà không? Nhơn Danh Đức Chúa Jêsus Christ Con Đức Chúa Trời, Ngài ở đây để được biết, hãy tin nhận sự chữa lành của Ngài nhơn Danh Đức Chúa Jêsus Christ.</w:t>
      </w:r>
    </w:p>
    <w:p>
      <w:pPr>
        <w:pStyle w:val="Normal"/>
        <w:snapToGrid w:val="false"/>
        <w:spacing w:before="0" w:after="80"/>
        <w:jc w:val="both"/>
        <w:rPr/>
      </w:pPr>
      <w:r>
        <w:rPr>
          <w:vertAlign w:val="superscript"/>
        </w:rPr>
        <w:t>309</w:t>
      </w:r>
      <w:r>
        <w:rPr/>
        <w:tab/>
        <w:t>Tôi thấy một bà có cái gì đó chung quanh đầu bà ấy. Dường như... Ồ, chính là bà đang ngồi ngay phía sau bà ấy, bà thứ 2 đang ngồi trong đó. Bà bị bệnh đau đầu nào đó, đau đầu thường xuyên... Hãy nhìn về phía tôi. Bà tin không, thưa bà, đang ngồi đó, một bà tóc bạc, nhỏ nhắn, Đức Chúa Trời sẽ chữa lành cho bà phải không? Bà tin hết lòng không? Đúng thế. Cầu xin Chúa ban phước cho bà. Hãy vẫy tay, nếu điều đó đúng. Nó đã biến mất khỏi bà. Bà được chữa lành.</w:t>
      </w:r>
    </w:p>
    <w:p>
      <w:pPr>
        <w:pStyle w:val="Normal"/>
        <w:snapToGrid w:val="false"/>
        <w:spacing w:before="0" w:after="80"/>
        <w:jc w:val="both"/>
        <w:rPr/>
      </w:pPr>
      <w:r>
        <w:rPr>
          <w:vertAlign w:val="superscript"/>
        </w:rPr>
        <w:t>310</w:t>
      </w:r>
      <w:r>
        <w:rPr/>
        <w:tab/>
        <w:t>Ồ, xin Chúa chúc phước nhơn Danh Đức Chúa Jêsus. Hãy đến tin. Đức Thánh Linh đang vận hành trong hàng... Ồ, tuyệt diệu biết bao. Anh chị em tin không? [Hội chúng nói, “A-men!”] Hãy xem những gì Ngài đang làm. Tôi ước mong mình có thể giải thích với hội chúng cảm giác nầy là gì, đó là một thế giới khác như thế nào, anh chị em phải ngạc nhiên thật sự ở Đền tạm hay không. Hãy cung kính. Hãy cung kính.</w:t>
      </w:r>
    </w:p>
    <w:p>
      <w:pPr>
        <w:pStyle w:val="Normal"/>
        <w:snapToGrid w:val="false"/>
        <w:spacing w:before="0" w:after="80"/>
        <w:jc w:val="both"/>
        <w:rPr/>
      </w:pPr>
      <w:r>
        <w:rPr>
          <w:vertAlign w:val="superscript"/>
        </w:rPr>
        <w:t>311</w:t>
      </w:r>
      <w:r>
        <w:rPr/>
        <w:tab/>
        <w:t>Tôi thấy một người nào đó đang đến từ xa. Đang đi vào một nơi. Đó là một người đàn ông. Ông ấy từ một xứ sở có nhiều cây cối. Đó là Virginia. Đang đau đớn vì bệnh viêm khớp... Ông tin Đức Chúa Trời chữa lành và làm cho khỏe mạnh không? Ông tin nhận điều đó chứ? Ông tin chứ? Ông từ Virginia đến, ở đây để được chữa lành bệnh viêm khớp. Không đúng thế sao? Tất cả mọi cách làm.... Vâng, thưa ông. Bây giờ, ông đã được chữa lành. Ông có thể đi về. Bệnh tim đã lìa khỏi ông. Hãy ra khỏi hàng và về nhà mạnh khỏe. Đức Chúa Trời làm cho khỏe mạnh. Đức tin ông đã cứu ông.</w:t>
      </w:r>
    </w:p>
    <w:p>
      <w:pPr>
        <w:pStyle w:val="Normal"/>
        <w:snapToGrid w:val="false"/>
        <w:spacing w:before="0" w:after="80"/>
        <w:jc w:val="both"/>
        <w:rPr/>
      </w:pPr>
      <w:r>
        <w:rPr/>
        <w:tab/>
        <w:t xml:space="preserve">Hãy tin vào Đức Chúa Jêsus Christ. Anh chị em tin Ngài đã sống lại từ kẻ chết không? [Hội chúng nói, “A-men!] Những chứng cớ không thể chối cãi được về sự Sống lại của Ngài... Hãy có đức tin. </w:t>
      </w:r>
    </w:p>
    <w:p>
      <w:pPr>
        <w:pStyle w:val="Normal"/>
        <w:snapToGrid w:val="false"/>
        <w:spacing w:before="0" w:after="80"/>
        <w:jc w:val="both"/>
        <w:rPr/>
      </w:pPr>
      <w:r>
        <w:rPr>
          <w:vertAlign w:val="superscript"/>
        </w:rPr>
        <w:t>313</w:t>
      </w:r>
      <w:r>
        <w:rPr/>
        <w:tab/>
        <w:t>Bây giờ, xin lỗi ông. Tôi rất tiếc giữ ông lâu. Tôi không có sự kiểm soát về điều nầy. Nó kiểm soát tôi, không phải tôi kiểm soát nó. Nó kiểm soát tôi. Tôi có thể nói tôi đang trở nên yếu kinh khủng. Nhưng tôi biết biết tôi gần một người nào đó, một người tóc bạc. Chúng ta... Tôi biết ông mang kính. Có điều gì đó không ổn, chắc hẳn là trong mắt ông. Nhưng Đức Chúa Trời biết mọi điều về ông. Đúng thế. Ông ở đây để được chữa lành khỏi... Ông bị căng thẳng, bị rối loạn thật sự. Tuyến tiền liệt đã gây ra điều đó. Ông bị bệnh ở tuyến tiền liệt. Nếu đúng, hãy giơ tay. Ông cũng có bị bệnh tim. Đúng thế. Ông bị bệnh tim. Và nhìn kìa, tôi thấy... Tôi chưa hề thấy ông trong đời. Nhưng tên họ viết tắt của ông là A. A. Miller. Tốt lắm... ông ở Núi Balor. Ông trên đường về nhà, được khỏe mạnh. Cầu xin Chúa ban phước cho ông. Hãy đi vui mừng và được...</w:t>
      </w:r>
    </w:p>
    <w:p>
      <w:pPr>
        <w:pStyle w:val="Normal"/>
        <w:snapToGrid w:val="false"/>
        <w:spacing w:before="0" w:after="80"/>
        <w:jc w:val="both"/>
        <w:rPr/>
      </w:pPr>
      <w:r>
        <w:rPr/>
        <w:tab/>
        <w:t>Ông Mills, thật dễ dàng cho ông. Bây giờ, ông phải đi, hãy tin hết lòng. Tôi là người lạ với ông, không biết ông, nhưng Đức Chúa Trời biết. Đúng thế không? Ông cảm thấy mọi thứ biến mất ngay bây giờ chứ? Cầu xin Chúa ban phước cho ông. Hãy về nhà khỏe mạnh, mỗi một người anh em.</w:t>
      </w:r>
    </w:p>
    <w:p>
      <w:pPr>
        <w:pStyle w:val="Normal"/>
        <w:snapToGrid w:val="false"/>
        <w:spacing w:before="0" w:after="80"/>
        <w:jc w:val="both"/>
        <w:rPr/>
      </w:pPr>
      <w:r>
        <w:rPr>
          <w:vertAlign w:val="superscript"/>
        </w:rPr>
        <w:t>315</w:t>
      </w:r>
      <w:r>
        <w:rPr/>
        <w:tab/>
        <w:t>Bệnh phù tim là gì đối với Đức Chúa Trời? Ngài có thể làm cho nó khỏe mạnh ngay bất cứ lúc nào. Ngài có thể gởi chị trở về Campbellsburg, cho dù ở đâu đi nữa, thành một người đàn bà khỏe mạnh. Chị tin điều đó không? Tôi không biết chị. Chưa hề thấy chị trong đời. Tôi là người lạ với chị. Nhưng Ngài biết chị, và chị là ai, chị ở đâu đến. Đúng thế không? Ngài đã bày tỏ cho tôi về chị. Đúng thế không? Thế thì, chị tin sự xức dầu nầy ở trên tôi giờ nầy, biết về chị cùng mọi việc của chị, mặc dù tôi chưa bao giờ gặp chị trước đây, nếu tôi đặt tay tên chị, chị sẽ khỏe mạnh chứ?</w:t>
      </w:r>
    </w:p>
    <w:p>
      <w:pPr>
        <w:pStyle w:val="Normal"/>
        <w:snapToGrid w:val="false"/>
        <w:spacing w:before="0" w:after="80"/>
        <w:jc w:val="both"/>
        <w:rPr/>
      </w:pPr>
      <w:r>
        <w:rPr/>
        <w:tab/>
        <w:t xml:space="preserve">Nhơn Danh Đức Chúa Jêsus Christ, tôi quở trách ma quỉ. Ớ Sa-tan, ngươi đã bị vạch mặt. Ngươi đã lôi kéo những người nầy qua những nơi bùn lầy nước đọng khá lâu. Hãy ra khỏi người đàn bà nhơn Danh Đức Chúa Jêsus Christ. A-men! </w:t>
      </w:r>
    </w:p>
    <w:p>
      <w:pPr>
        <w:pStyle w:val="Normal"/>
        <w:snapToGrid w:val="false"/>
        <w:spacing w:before="0" w:after="80"/>
        <w:jc w:val="both"/>
        <w:rPr/>
      </w:pPr>
      <w:r>
        <w:rPr/>
        <w:tab/>
        <w:t>Hãy tiếp tục đi con đường mình cách vui mừng.</w:t>
      </w:r>
    </w:p>
    <w:p>
      <w:pPr>
        <w:pStyle w:val="Normal"/>
        <w:snapToGrid w:val="false"/>
        <w:spacing w:before="0" w:after="80"/>
        <w:jc w:val="both"/>
        <w:rPr/>
      </w:pPr>
      <w:r>
        <w:rPr>
          <w:vertAlign w:val="superscript"/>
        </w:rPr>
        <w:t>317</w:t>
      </w:r>
      <w:r>
        <w:rPr/>
        <w:tab/>
        <w:t>Tình trạng bệnh tật ở trên lưng anh, nhưng Đức Chúa Trời có thể làm cho anh khỏe mạnh, phải không? Có thể chữa lành anh. Anh tin Ngài đã làm điều đó không? Nếu anh tin hết lòng, nhơn Danh Đức Chúa Jêsus Christ, Con Đức Chúa Trời, tôi quở trách bệnh tật. Cầu xin cho anh đi và được khỏe mạnh. Cầu xin Chúa ban phước cho cho anh. Hãy đi và tin hết lòng.</w:t>
      </w:r>
    </w:p>
    <w:p>
      <w:pPr>
        <w:pStyle w:val="Normal"/>
        <w:snapToGrid w:val="false"/>
        <w:spacing w:before="0" w:after="80"/>
        <w:jc w:val="both"/>
        <w:rPr/>
      </w:pPr>
      <w:r>
        <w:rPr>
          <w:vertAlign w:val="superscript"/>
        </w:rPr>
        <w:t>318</w:t>
      </w:r>
      <w:r>
        <w:rPr/>
        <w:tab/>
        <w:t>Hãy đến, mời anh. Nào, anh tin hết lòng chứ? Tôi là người lạ với anh. Tôi không biết anh, không biết gì về anh. Chưa bao giờ gặp anh trong đời, theo như tôi biết. Nhưng Đức Chúa Trời Toàn Năng biết anh, phải không? Ngài biết mọi điều về anh. Ngài biết anh là ai, biết mọi thứ. Tôi thì không, không có cách nào biết, nhưng Ngài biết. Nhưng anh tin anh đang đứng trong sự Hiện diện, không phải của anh em mình, nhưng của Ngài đã nhìn người đàn bà và biết sự bối rối trong lòng bà ấy không? Tôi thấy giữa anh và tôi có một cái bàn, anh đang đi lại ở đó. Anh bị bệnh đau dạ dày. Điều đó gây ra vì bị loét dạ dày. Bây giờ, anh hãy đi ăn tối. Đức Chúa Jêsus Christ cho anh khỏe mạnh. Hãy đi, tin hết lòng.</w:t>
      </w:r>
    </w:p>
    <w:p>
      <w:pPr>
        <w:pStyle w:val="Normal"/>
        <w:snapToGrid w:val="false"/>
        <w:spacing w:before="0" w:after="80"/>
        <w:jc w:val="both"/>
        <w:rPr/>
      </w:pPr>
      <w:r>
        <w:rPr>
          <w:vertAlign w:val="superscript"/>
        </w:rPr>
        <w:t>319</w:t>
      </w:r>
      <w:r>
        <w:rPr/>
        <w:tab/>
        <w:t>Hãy đến, anh bạn trẻ. Anh tin tôi là Tiên tri của Đức Chúa Trời không? Với hết linh hồn, anh tin nhận điều đó không? Tôi là người lạ với anh, nhưng Đức Chúa Trời biết anh. Đúng thế không? Anh muốn khỏi bệnh tim và được khỏe mạnh không? Tốt lắm, hãy đi đường vui mừng. Đức tin anh đã làm cho anh mạnh khỏe và chữa lành anh hoàn toàn.</w:t>
      </w:r>
    </w:p>
    <w:p>
      <w:pPr>
        <w:pStyle w:val="Normal"/>
        <w:snapToGrid w:val="false"/>
        <w:spacing w:before="0" w:after="80"/>
        <w:jc w:val="both"/>
        <w:rPr/>
      </w:pPr>
      <w:r>
        <w:rPr/>
        <w:tab/>
        <w:t>Mời bà đến. Bà cũng bị đau dạ dày. Khi bà đó vừa được chữa lành bệnh dạ dày chỉ cách đây vài phút, một cảm giác thật lạ lùng cũng đến với chị phải không? Chị đã được chữa lành cùng một lúc. Hãy tiếp tục đi, ăn tối, và được khỏe mạnh.</w:t>
      </w:r>
    </w:p>
    <w:p>
      <w:pPr>
        <w:pStyle w:val="Normal"/>
        <w:snapToGrid w:val="false"/>
        <w:spacing w:before="0" w:after="80"/>
        <w:jc w:val="both"/>
        <w:rPr/>
      </w:pPr>
      <w:r>
        <w:rPr>
          <w:vertAlign w:val="superscript"/>
        </w:rPr>
        <w:t>321</w:t>
      </w:r>
      <w:r>
        <w:rPr/>
        <w:tab/>
        <w:t>Tôi muốn nói một điều, người anh em của tôi. Đức Chúa Trời biết anh. Giữa anh và tôi có một bóng tối. Đó là căn bệnh đã giết nhiều người hơn bất cứ căn bệnh nào khác. Nó là bệnh tim. Anh bị một lỗ rò ở trong tim, và họ nói anh không thể khỏi. Nhưng Đức Chúa Trời biết anh có thể. Anh tin Đức Chúa Trời sẽ chữa lành cho anh ngay giờ nầy không? Nhơn Danh Đức Chúa Jêsus Christ, hãy nhận sự chữa lành của anh và rời khỏi bục giảng nầy như một người khỏe mạnh. Hãy đi dâng lời ngợi khen và làm vinh hiển cho Đức Chúa Trời.</w:t>
      </w:r>
    </w:p>
    <w:p>
      <w:pPr>
        <w:pStyle w:val="Normal"/>
        <w:snapToGrid w:val="false"/>
        <w:spacing w:before="0" w:after="80"/>
        <w:jc w:val="both"/>
        <w:rPr/>
      </w:pPr>
      <w:r>
        <w:rPr/>
        <w:tab/>
        <w:t xml:space="preserve">Điều gì đó không ổn với chị: Gây ra bệnh tim của chị. Đúng thế. Bây giờ, chị tin chị đã được chữa lành không? Thế thì hãy trở về nhà, vui mừng, được khỏe mạnh và làm vinh hiển Đức Chúa Trời </w:t>
      </w:r>
    </w:p>
    <w:p>
      <w:pPr>
        <w:pStyle w:val="Normal"/>
        <w:snapToGrid w:val="false"/>
        <w:spacing w:before="0" w:after="80"/>
        <w:jc w:val="both"/>
        <w:rPr/>
      </w:pPr>
      <w:r>
        <w:rPr>
          <w:vertAlign w:val="superscript"/>
        </w:rPr>
        <w:t>323</w:t>
      </w:r>
      <w:r>
        <w:rPr/>
        <w:tab/>
        <w:t>Hãy nhìn đây, thưa bà. Bà tin không? Chờ một chút. Chúng ta là người lạ với nhau. Chúng ta không biết nhau. Nhưng có một cú sốc kinh khủng đến từ bục giảng, hay hội chúng khi người đàn bà đó bước lên đây. Ồ, nó ở trên khắp hội chúng.</w:t>
      </w:r>
    </w:p>
    <w:p>
      <w:pPr>
        <w:pStyle w:val="Normal"/>
        <w:snapToGrid w:val="false"/>
        <w:spacing w:before="0" w:after="80"/>
        <w:jc w:val="both"/>
        <w:rPr/>
      </w:pPr>
      <w:r>
        <w:rPr/>
        <w:tab/>
        <w:t xml:space="preserve">Hãy nhìn đây, chỉ một phút. Chị biết đấy, thưa chị, tôi chưa hề thấy chị trong đời, tôi không biết gì về chị. Chỉ một mình Đức Chúa Trời biết chị. Nhưng tôi thấy chị - chị bị rối loạn luôn. Đó là trạng thái hốt hoảng. Chị bị suy sụp tinh thần; Chị đánh rơi các thứ luôn. Tôi thấy chị đánh rơi chén dĩa và các thứ. Chị đang cầu nguyện, ngay trước khi đến đây chị ngồi trong ghế, đang ngồi bên cạnh một phòng. Và chị cầu xin Đức Chúa Trời, nếu chị được qua ở đây và tôi đặt tay trên chị, chị sẽ được lành. Đó là sự thật. Đúng thế không? Hãy giơ tay lên. Đúng thế. </w:t>
      </w:r>
    </w:p>
    <w:p>
      <w:pPr>
        <w:pStyle w:val="Normal"/>
        <w:snapToGrid w:val="false"/>
        <w:spacing w:before="0" w:after="80"/>
        <w:jc w:val="both"/>
        <w:rPr/>
      </w:pPr>
      <w:r>
        <w:rPr/>
        <w:tab/>
        <w:t>Đó là một linh. Điều đó ở trên hội chúng. Người đàn bà trẻ tuổi đang ngồi ngay ở đó, Giáo sư dạy Kinh thánh, đang chịu khổ sở giống như vậy. Quỉ đang nằm trong chị. Chị sắp được giải cứu. Hãy nhìn đây, khắp trên nhà nầy ở mọi nơi. Một người nữa đang ngồi ngay ở đây. Có một người ở nơi xa đó. Người đó ở đây nầy. Ồ, mỗi người anh em bị hốt hoảng, hãy đứng dậy chỉ một lát. Nếu muốn, hãy đứng dậy. Bây giờ, mọi người hãy cúi đầu.</w:t>
      </w:r>
    </w:p>
    <w:p>
      <w:pPr>
        <w:pStyle w:val="Normal"/>
        <w:snapToGrid w:val="false"/>
        <w:spacing w:before="0" w:after="80"/>
        <w:jc w:val="both"/>
        <w:rPr/>
      </w:pPr>
      <w:r>
        <w:rPr/>
        <w:tab/>
        <w:t>Ớ Sa-tan, tà linh, ngươi đã bị vạch mặt. Hãy ra khỏi những người nầy. Ta quở trách ngươi nhơn Danh Đức Chúa Jêsus Christ. Hãy ra khỏi những người nầy. Hãy ra khỏi.</w:t>
      </w:r>
    </w:p>
    <w:p>
      <w:pPr>
        <w:pStyle w:val="Normal"/>
        <w:snapToGrid w:val="false"/>
        <w:spacing w:before="0" w:after="80"/>
        <w:jc w:val="both"/>
        <w:rPr/>
      </w:pPr>
      <w:r>
        <w:rPr/>
        <w:tab/>
        <w:t>Hãy nhìn đây, thưa bà. Chờ một chút. Bây giờ, bà được tự do. Nó đã đi hết khỏi bà. Tôi muốn hỏi bà... Mỗi một người được chữa lành. Cả nhóm anh chị em đã được chữa lành. Ma quỉ đã lìa khỏi anh chị em. Bây giờ, anh chị em hoàn toàn cảm thấy yên tĩnh. Hết thảy anh chị em bây giờ đều khỏe mạnh. Vậy thì, hãy đi đường hạnh phúc, vui mừng, cảm tạ Đức Chúa Trời về điều đó.</w:t>
      </w:r>
    </w:p>
    <w:p>
      <w:pPr>
        <w:pStyle w:val="Normal"/>
        <w:snapToGrid w:val="false"/>
        <w:spacing w:before="0" w:after="80"/>
        <w:jc w:val="both"/>
        <w:rPr/>
      </w:pPr>
      <w:r>
        <w:rPr/>
        <w:tab/>
        <w:t>Tốt lắm, hãy đến, thưa ông. Ông và tôi là người lạ với nhau. Chúng ta không biết nhau. Tôi chưa hề thấy ông trong đời. Đức Chúa Trời biết ông. Hãy nhìn đây, thưa ông. Chỉ nhìn tôi một lát. Bây giờ, với hội chúng, Đây là một người lạ. Tôi chưa bao giờ thấy người nầy. Tôi không biết ông ta, chưa hề thấy ông. Đức Chúa Trời biết điều đó. Theo như tôi biết, tôi chưa hề gặp ông trong đời. Nhưng tôi tuyên bố rằng Chúa Jêsus đã sống lại từ kẻ chết, những điều giống như vậy Chúa Jêsus đã làm khi Ngài còn sống ở đây trong một thân thể anh có thể thấy được, ở ngay đây hôm nay đang làm việc tương tự. Ngài đã từ kẻ chết sống lại, và còn đời đời. Xin Chúa ban phước cho mắt ông thấy những điều nầy và tin Đức Chúa Jêsus.</w:t>
      </w:r>
    </w:p>
    <w:p>
      <w:pPr>
        <w:pStyle w:val="Normal"/>
        <w:snapToGrid w:val="false"/>
        <w:spacing w:before="0" w:after="80"/>
        <w:jc w:val="both"/>
        <w:rPr/>
      </w:pPr>
      <w:r>
        <w:rPr>
          <w:vertAlign w:val="superscript"/>
        </w:rPr>
        <w:t>334</w:t>
      </w:r>
      <w:r>
        <w:rPr/>
        <w:tab/>
        <w:t>Người nầy là một khách lạ. Tôi chưa hề thấy anh, và có lẽ anh chưa bao giờ thấy tôi. Tôi đã từng thấy anh chưa, Đức Chúa Trời biết tôi không nhớ điều đó. Ngài phán anh ấy là người lạ với tôi. Nhưng Đức Chúa Trời biết anh ấy. Nếu Chúa mặc khải với người đàn ông đang đứng ở đó, một người hoàn toàn lạ với tôi, hoàn toàn chính xác anh ấy có điều gì không ổn, tất cả điều đó nói cho biết anh ấy có điều gì không ổn, bất kể là gì, và anh ấy biết rằng tôi không biết gì về điều đó, anh sẽ tin nhận Đấng Christ là Đấng Chữa Lành của anh chứ, mỗi một người trong anh chị em? [Hội chúng nói, “A-men!”]</w:t>
      </w:r>
    </w:p>
    <w:p>
      <w:pPr>
        <w:pStyle w:val="Normal"/>
        <w:snapToGrid w:val="false"/>
        <w:spacing w:before="0" w:after="80"/>
        <w:jc w:val="both"/>
        <w:rPr/>
      </w:pPr>
      <w:r>
        <w:rPr/>
        <w:tab/>
        <w:t>Ánh Sáng của tòa nhà bắt đầu mờ đi và trở lại. Anh chị em chỉ nhận biết lý do tôi đang nói chuyện với anh chị em không, thưa anh chị em. Anh chị em đi vào một thế giới khác. Anh chị em ở một nơi khác. Anh chị em đi ra khỏi dòng thời gian của đời sống người nào đó, đang thấy họ là ai, ở đâu. Anh không nhận biết. Tôi nhận biết điều đó không -- nó không hoạt động trọn vẹn ở đây, bởi vì đó là nhà. Đúng thế. Nhưng anh em hiểu rằng Ngài đã sống lại từ kẻ chết. Anh chị em hiểu tôi đã nói sự thật.</w:t>
      </w:r>
    </w:p>
    <w:p>
      <w:pPr>
        <w:pStyle w:val="Normal"/>
        <w:snapToGrid w:val="false"/>
        <w:spacing w:before="0" w:after="80"/>
        <w:jc w:val="both"/>
        <w:rPr/>
      </w:pPr>
      <w:r>
        <w:rPr/>
        <w:tab/>
        <w:t>Bây giờ, hãy nhìn tôi, chỉ một phút, chỉ để anh chị em và tôi đi vào mối liên hệ với Đức Chúa Jêsus. Nếu tôi là đầy tớ Ngài, Chúa Jêsus Phán, “</w:t>
      </w:r>
      <w:r>
        <w:rPr>
          <w:b/>
        </w:rPr>
        <w:t xml:space="preserve">Những việc Ta làm các ngươi cũng sẽ làm. </w:t>
      </w:r>
      <w:bookmarkStart w:id="10" w:name="Gi_16_16"/>
      <w:bookmarkEnd w:id="10"/>
      <w:r>
        <w:rPr>
          <w:b/>
        </w:rPr>
        <w:t>Còn ít lâu thế gian sẽ chẳng thấy Ta;</w:t>
      </w:r>
      <w:r>
        <w:rPr/>
        <w:t xml:space="preserve">” Đó là đối với người không tin. Họ ở bên ngoài để chơi các môn bóng, bơi lội, vân vân. Họ sẽ không bao giờ thấy Ngài. </w:t>
      </w:r>
      <w:r>
        <w:rPr>
          <w:b/>
        </w:rPr>
        <w:t>“Nhưng các ngươi sẽ thấy Ta, vì Ta ở cùng các ngươi, ở trong các ngươi, cho đến tận thế.”</w:t>
      </w:r>
      <w:r>
        <w:rPr/>
        <w:t xml:space="preserve"> Thế thì nếu Ngài đã sống lại từ kẻ chết, và Ngài đang đứng ở đây sáng nay, và sự xức dầu nầy tôi có lúc nầy không phải là của tôi, nhưng đó là của Ngài, thế thì anh chị em không thể giấu đời sống của mình nếu có, bởi vì chúng ta ở trong sự tiếp xúc với bởi Bản thể Thánh Linh. Nếu Ngài có thể mặc khải cho tôi anh chị em đang đứng đó vì điều gì, anh chị em sẽ tin nhận điều đó hết lòng chứ? Anh chị em sẽ làm thế chứ?</w:t>
      </w:r>
    </w:p>
    <w:p>
      <w:pPr>
        <w:pStyle w:val="Normal"/>
        <w:snapToGrid w:val="false"/>
        <w:spacing w:before="0" w:after="80"/>
        <w:jc w:val="both"/>
        <w:rPr/>
      </w:pPr>
      <w:r>
        <w:rPr/>
        <w:tab/>
        <w:t>Anh đang đau đớn vì bệnh dạ dày. Điều đó hoàn toàn đúng. Nguyên do của điều đó là vì anh... Tình trạng lo lắng gây ra điều đó. Không phải là sự căng thẳng, thể chất, sự lay động tinh thần. Tôi thấy anh là người suy nghĩ sâu sắc. Anh luôn luôn lên kế hoạch về điều gì đó, vượt qua những cây cầu cho đến khi anh đến với chúng. Anh làm những việc mà không bao giờ thành, anh đã được nói trước về điều đó trước đây. Đúng thế. Nhưng những điều đã nói cho anh biết không được đúng, bởi vì... Nhưng bây giờ nó sẽ ứng nghiệm, bởi vì anh được chữa lành. Anh sẽ là một người mạnh khỏe trở về nhà. Đức Chúa Jêsus Christ đã làm cho anh khỏe mạnh.</w:t>
      </w:r>
    </w:p>
    <w:p>
      <w:pPr>
        <w:pStyle w:val="Normal"/>
        <w:snapToGrid w:val="false"/>
        <w:spacing w:before="0" w:after="80"/>
        <w:jc w:val="both"/>
        <w:rPr/>
      </w:pPr>
      <w:r>
        <w:rPr/>
        <w:tab/>
        <w:t xml:space="preserve">Nhơn Danh Đức Chúa Jêsus Christ, Con Đức Chúa Trời, tôi quở trách mọi tà linh ra khỏi người nầy. Hãy đi được bình an qua Danh Đức Chúa Jêsus Christ. A-men! </w:t>
      </w:r>
    </w:p>
    <w:p>
      <w:pPr>
        <w:pStyle w:val="Normal"/>
        <w:snapToGrid w:val="false"/>
        <w:spacing w:before="0" w:after="80"/>
        <w:jc w:val="both"/>
        <w:rPr/>
      </w:pPr>
      <w:r>
        <w:rPr/>
        <w:tab/>
        <w:t>Cầu xin Chúa ban phước cho anh.</w:t>
      </w:r>
    </w:p>
    <w:p>
      <w:pPr>
        <w:pStyle w:val="Normal"/>
        <w:snapToGrid w:val="false"/>
        <w:spacing w:before="0" w:after="80"/>
        <w:jc w:val="both"/>
        <w:rPr/>
      </w:pPr>
      <w:r>
        <w:rPr>
          <w:vertAlign w:val="superscript"/>
        </w:rPr>
        <w:t>343</w:t>
      </w:r>
      <w:r>
        <w:rPr/>
        <w:tab/>
        <w:t xml:space="preserve">Anh chị em đang tin không? [Hội chúng nói, “A-men!”] Tin hết lòng không? Anh chị em tin Đức Chúa Jêsus Christ đã sống lại vào buổi sáng Phục sinh không? Anh chị em tin sự Hiện diện của Ngài ở đây giờ nầy không? Anh chị em vâng theo tôi như là Tiên tri của Ngài không? Nếu anh chị em làm như vậy, mỗi người trong anh em có thể được chữa lành ngay bây giờ. Anh chị em tin điều đó không? Thế thì anh chị em hãy cúi đầu cầu nguyện. </w:t>
      </w:r>
    </w:p>
    <w:p>
      <w:pPr>
        <w:pStyle w:val="Normal"/>
        <w:snapToGrid w:val="false"/>
        <w:spacing w:before="0" w:after="80"/>
        <w:jc w:val="both"/>
        <w:rPr/>
      </w:pPr>
      <w:r>
        <w:rPr/>
        <w:tab/>
        <w:t>Kính lạy Đức Chúa Trời Toàn Năng, Đấng Tạo Nên Sự Sống, Đấng Ban Cho mọi ân tứ tốt lành, đã ban cho những ơn phước Thiêng liêng của phép báp-têm trên hội chúng nầy. Giờ đây, khi Thánh Linh đang vận hành, và hội chúng nầy ở đây trong tình trạng nầy, con quở trách mọi tà linh, mọi quỉ đã trói buộc những người đau. Đấng Christ hiện có ở đây, Đấng đã mở cửa nhà giam cho kẻ bị cầm tù ra khỏi ngục, và mỗi một người họ được tự do bởi vì Đức Chúa Jêsus đã sống lại từ kẻ chết và chứng minh chính Ngài ở đây ngày hôm nay. Ớ Sa-tan, hãy ra khỏi dân sự nhơn Danh Đức Chúa Jêsus Christ.</w:t>
      </w:r>
    </w:p>
    <w:p>
      <w:pPr>
        <w:pStyle w:val="Normal"/>
        <w:snapToGrid w:val="false"/>
        <w:spacing w:before="0" w:after="80"/>
        <w:jc w:val="both"/>
        <w:rPr/>
      </w:pPr>
      <w:r>
        <w:rPr/>
        <w:tab/>
        <w:t xml:space="preserve">Hãy để cho mọi người bây giờ biết rằng tin... Tôi không quan tâm tình trạng gì. Anh đi cặp nạng đó, hãy đứng dậy. Mọi người hãy đứng dậy nhơn Danh Đức Chúa Jêsus Christ và được lành mạnh. </w:t>
      </w:r>
    </w:p>
    <w:p>
      <w:pPr>
        <w:pStyle w:val="Normal"/>
        <w:pBdr>
          <w:bottom w:val="single" w:sz="4" w:space="1" w:color="000000"/>
        </w:pBdr>
        <w:snapToGrid w:val="false"/>
        <w:jc w:val="both"/>
        <w:rPr/>
      </w:pPr>
      <w:r>
        <w:rPr/>
      </w:r>
    </w:p>
    <w:p>
      <w:pPr>
        <w:pStyle w:val="Normal"/>
        <w:pBdr>
          <w:bottom w:val="single" w:sz="4" w:space="1" w:color="000000"/>
        </w:pBdr>
        <w:snapToGrid w:val="false"/>
        <w:jc w:val="both"/>
        <w:rPr/>
      </w:pPr>
      <w:r>
        <w:rPr/>
      </w:r>
    </w:p>
    <w:p>
      <w:pPr>
        <w:pStyle w:val="Normal"/>
        <w:pBdr>
          <w:bottom w:val="single" w:sz="4" w:space="1" w:color="000000"/>
        </w:pBdr>
        <w:snapToGrid w:val="false"/>
        <w:jc w:val="both"/>
        <w:rPr/>
      </w:pPr>
      <w:r>
        <w:rPr/>
      </w:r>
    </w:p>
    <w:p>
      <w:pPr>
        <w:pStyle w:val="Normal"/>
        <w:snapToGrid w:val="false"/>
        <w:jc w:val="center"/>
        <w:rPr>
          <w:sz w:val="20"/>
          <w:lang w:val="es-ES_tradnl"/>
        </w:rPr>
      </w:pPr>
      <w:r>
        <w:rPr>
          <w:sz w:val="20"/>
          <w:lang w:val="es-ES_tradnl"/>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snapToGrid w:val="false"/>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snapToGrid w:val="false"/>
        <w:jc w:val="center"/>
        <w:rPr>
          <w:sz w:val="20"/>
          <w:szCs w:val="20"/>
          <w:lang w:val="es-ES_tradnl"/>
        </w:rPr>
      </w:pPr>
      <w:r>
        <w:rPr>
          <w:sz w:val="20"/>
          <w:szCs w:val="20"/>
          <w:lang w:val="es-ES_tradnl"/>
        </w:rPr>
      </w:r>
    </w:p>
    <w:sectPr>
      <w:headerReference w:type="default" r:id="rId8"/>
      <w:headerReference w:type="first" r:id="rId9"/>
      <w:footerReference w:type="default" r:id="rId10"/>
      <w:footerReference w:type="first" r:id="rId11"/>
      <w:type w:val="nextPage"/>
      <w:pgSz w:w="11906" w:h="16838"/>
      <w:pgMar w:left="1134" w:right="1134" w:gutter="0" w:header="567" w:top="1134" w:footer="51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47" w:hanging="0"/>
      <w:rPr>
        <w:sz w:val="20"/>
        <w:szCs w:val="20"/>
      </w:rPr>
    </w:pPr>
    <w:r>
      <w:rPr>
        <w:sz w:val="20"/>
        <w:szCs w:val="2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2923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92350" cy="146685"/>
                      </a:xfrm>
                      <a:prstGeom prst="rect"/>
                      <a:solidFill>
                        <a:srgbClr val="FFFFFF">
                          <a:alpha val="0"/>
                        </a:srgbClr>
                      </a:solidFill>
                    </wps:spPr>
                    <wps:txbx>
                      <w:txbxContent>
                        <w:p>
                          <w:pPr>
                            <w:pStyle w:val="Header"/>
                            <w:ind w:right="-5" w:hanging="0"/>
                            <w:rPr>
                              <w:rStyle w:val="PageNumber"/>
                              <w:sz w:val="20"/>
                              <w:szCs w:val="20"/>
                            </w:rPr>
                          </w:pPr>
                          <w:r>
                            <w:rPr>
                              <w:rStyle w:val="PageNumber"/>
                              <w:sz w:val="20"/>
                              <w:szCs w:val="20"/>
                            </w:rPr>
                            <w:t xml:space="preserve">55-0410M Chứng Cớ Sống Lại Của Ngà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80.5pt;height:11.55pt;mso-wrap-distance-left:0pt;mso-wrap-distance-right:0pt;mso-wrap-distance-top:0pt;mso-wrap-distance-bottom:0pt;margin-top:0.05pt;mso-position-vertical-relative:text;margin-left:301.4pt;mso-position-horizontal:right;mso-position-horizontal-relative:margin">
              <v:fill opacity="0f"/>
              <v:textbox inset="0in,0in,0in,0in">
                <w:txbxContent>
                  <w:p>
                    <w:pPr>
                      <w:pStyle w:val="Header"/>
                      <w:ind w:right="-5" w:hanging="0"/>
                      <w:rPr>
                        <w:rStyle w:val="PageNumber"/>
                        <w:sz w:val="20"/>
                        <w:szCs w:val="20"/>
                      </w:rPr>
                    </w:pPr>
                    <w:r>
                      <w:rPr>
                        <w:rStyle w:val="PageNumber"/>
                        <w:sz w:val="20"/>
                        <w:szCs w:val="20"/>
                      </w:rPr>
                      <w:t xml:space="preserve">55-0410M Chứng Cớ Sống Lại Của Ngà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843" w:leader="none"/>
        <w:tab w:val="left" w:pos="-156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55-0410m.mp3" TargetMode="External"/><Relationship Id="rId3" Type="http://schemas.openxmlformats.org/officeDocument/2006/relationships/hyperlink" Target="http://nathan.co.za/message.asp?sermonum=242"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5:26:00Z</dcterms:created>
  <dc:creator>Brother Wm. M. Branham</dc:creator>
  <dc:description>CBW - Phuong - Peter - Timothy (09-0829, Rev. 5c)</dc:description>
  <cp:keywords/>
  <dc:language>en-US</dc:language>
  <cp:lastModifiedBy>Timothy</cp:lastModifiedBy>
  <dcterms:modified xsi:type="dcterms:W3CDTF">2009-08-29T17:44:00Z</dcterms:modified>
  <cp:revision>57</cp:revision>
  <dc:subject>Chứng Cớ Về Sự Sống Lại Của Ngài</dc:subject>
  <dc:title>55-0410M Proof of His Resurrection (Vietnamese Translation, Rev. 5c)</dc:title>
</cp:coreProperties>
</file>