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ời Cầu Nguyện</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690" w:right="779" w:firstLine="345"/>
        <w:jc w:val="both"/>
        <w:rPr/>
      </w:pPr>
      <w:r>
        <w:rPr>
          <w:sz w:val="20"/>
          <w:szCs w:val="20"/>
        </w:rPr>
        <w:t xml:space="preserve">Lời cầu nguyện này được dịch từ băng ghi âm số </w:t>
      </w:r>
      <w:r>
        <w:rPr>
          <w:b/>
          <w:color w:val="0000FF"/>
          <w:sz w:val="20"/>
          <w:szCs w:val="20"/>
        </w:rPr>
        <w:t>55-0410</w:t>
      </w:r>
      <w:r>
        <w:rPr>
          <w:sz w:val="20"/>
          <w:szCs w:val="20"/>
        </w:rPr>
        <w:t xml:space="preserve"> “</w:t>
      </w:r>
      <w:r>
        <w:rPr>
          <w:b/>
          <w:color w:val="0000FF"/>
          <w:sz w:val="20"/>
          <w:szCs w:val="20"/>
        </w:rPr>
        <w:t xml:space="preserve">Prayer </w:t>
      </w:r>
      <w:r>
        <w:rPr>
          <w:color w:val="0000FF"/>
          <w:sz w:val="20"/>
          <w:szCs w:val="20"/>
        </w:rPr>
        <w:t>(</w:t>
      </w:r>
      <w:r>
        <w:rPr>
          <w:b/>
          <w:color w:val="0000FF"/>
          <w:sz w:val="20"/>
          <w:szCs w:val="20"/>
        </w:rPr>
        <w:t>Short Prayer</w:t>
      </w:r>
      <w:r>
        <w:rPr>
          <w:color w:val="0000FF"/>
          <w:sz w:val="20"/>
          <w:szCs w:val="20"/>
        </w:rPr>
        <w:t>)</w:t>
      </w:r>
      <w:r>
        <w:rPr>
          <w:sz w:val="20"/>
          <w:szCs w:val="20"/>
        </w:rPr>
        <w:t xml:space="preserve">”, dài 3 phút, vào tối Chúa Nhật, ngày 10 tháng 4 năm 1955, bởi Anh (Mục sư) Brother William Marrion Branham, tại Nhà Thờ Đền Tạm Branham, Jeffersonville, Indiana, USA. (Bản dịch tiếng Việt đã duyệt lần thứ 4b, ngày </w:t>
      </w:r>
      <w:r>
        <w:rPr>
          <w:color w:val="0000FF"/>
          <w:sz w:val="20"/>
          <w:szCs w:val="20"/>
        </w:rPr>
        <w:t xml:space="preserve">27/6/2012 - 11/2/2013 </w:t>
      </w:r>
      <w:r>
        <w:rPr>
          <w:sz w:val="20"/>
          <w:szCs w:val="20"/>
        </w:rPr>
        <w:t xml:space="preserve">- </w:t>
      </w:r>
      <w:hyperlink r:id="rId2">
        <w:r>
          <w:rPr>
            <w:rStyle w:val="InternetLink"/>
            <w:sz w:val="20"/>
            <w:szCs w:val="20"/>
            <w:u w:val="none"/>
          </w:rPr>
          <w:t>Vietnamese Translation, Version 4b</w:t>
        </w:r>
      </w:hyperlink>
      <w:r>
        <w:rPr>
          <w:sz w:val="20"/>
          <w:szCs w:val="20"/>
        </w:rPr>
        <w:t>)</w:t>
      </w:r>
    </w:p>
    <w:p>
      <w:pPr>
        <w:pStyle w:val="Normal"/>
        <w:jc w:val="both"/>
        <w:rPr>
          <w:sz w:val="20"/>
          <w:szCs w:val="20"/>
        </w:rPr>
      </w:pPr>
      <w:r>
        <w:rPr>
          <w:sz w:val="20"/>
          <w:szCs w:val="20"/>
        </w:rPr>
      </w:r>
    </w:p>
    <w:p>
      <w:pPr>
        <w:pStyle w:val="Normal"/>
        <w:spacing w:before="0" w:after="50"/>
        <w:jc w:val="both"/>
        <w:rPr/>
      </w:pPr>
      <w:r>
        <w:rPr>
          <w:vertAlign w:val="superscript"/>
        </w:rPr>
        <w:t>E-1</w:t>
      </w:r>
      <w:r>
        <w:rPr/>
        <w:tab/>
        <w:t>Thật là đặc ân cho chúng con được đến với Ngài ngày hôm nay, chúng con cúi đầu cách khiêm cung đến bụi đất nơi mà chúng con được đem lên, và ngày nào đó sẽ trở về, nếu Chúa Jêsus chậm trễ. Ồ, chúng con biết ơn Chúa biết bao vì chúng con có hi vọng tuyệt diệu đầy vinh hiển này, rằng bụi đất ấy sẽ mặc lấy sự không hay chết vào ngày nào đó, và chúng con sẽ được giống như hình ảnh của chính Ngài. Và rồi chúng con sẽ thấy Ngài như Ngài hiện có, Đấng Yêu Thương: Đấng mà đã chịu khổ hình trên thập tự giá vì chúng con; được chôn, và sống lại vào ngày thứ 3; và hiện nay đang ngồi bên tay hữu của Cha, cầu thay cho tội lỗi chúng con...?... Chúng con cảm ơn Ngài biết bao.</w:t>
      </w:r>
    </w:p>
    <w:p>
      <w:pPr>
        <w:pStyle w:val="Normal"/>
        <w:spacing w:before="0" w:after="50"/>
        <w:jc w:val="both"/>
        <w:rPr/>
      </w:pPr>
      <w:r>
        <w:rPr/>
        <w:tab/>
        <w:t>Chúng con cảm ơn Ngài vì Hội thánh này tối nay, Chúa ôi, vì HT Đền Tạm thân yêu này; mặc dầu nó thô sơ -- vài khối bê-tông dựng với nhau bởi những nỗ lực của dân sự; một mái nhà nhỏ ở phía trên...?... Nhưng Chúa ôi, Ngài tự hạ mình; đó là điều chúng con không hiểu được. Không phải... bBởi vì đó là tất cả những gì chúng con có để dâng cho Ngài. Ngài hoan nghênh những đầy tớ đang chờ đợi khi Ngài đến trò chuyện với chúng con, dự Tiệc thánh với chúng con, chúc phước cho chúng con. Và chúng con vui mừng sung sướng đi về nhà. Khi chúng con đau ốm, Ngài gặp chúng con ở đây và đặt sự chữa lành của Ngài trên chúng con; cho chúng con được khỏe mạnh. Ồ, chúng con rất vui mừng về tất cả điều đó. Chúng con rất sung sướng, và Cha ôi, chúng con cầu nguyện, để Cha sẽ tiếp tục ở cùng chúng con.</w:t>
      </w:r>
    </w:p>
    <w:p>
      <w:pPr>
        <w:pStyle w:val="Normal"/>
        <w:spacing w:before="0" w:after="50"/>
        <w:jc w:val="both"/>
        <w:rPr/>
      </w:pPr>
      <w:r>
        <w:rPr/>
        <w:tab/>
        <w:t>Cảm ơn Cha, tối nay, vì Mục sư của chúng con, Anh Neville. Con cầu nguyện để Cha sẽ ở cùng họ, Cha ôi, và gia đình nhỏ bé của họ ở đó. Xin Chúa ban phước cho họ. Rất vui mừng rằng chúng con đang sống trong một thời đại đó là khi chúng con đã băng qua những lối đi trên trái đất này ngày hôm nay, và xin cho chúng con có sự thông công thật chung quanh Lời, sự thông công với nhau.</w:t>
      </w:r>
    </w:p>
    <w:p>
      <w:pPr>
        <w:pStyle w:val="Normal"/>
        <w:spacing w:before="0" w:after="50"/>
        <w:jc w:val="both"/>
        <w:rPr/>
      </w:pPr>
      <w:r>
        <w:rPr/>
        <w:tab/>
        <w:t>Cảm ơn Chúa vì Anh Cobb, gia đình thân yêu của Anh. Vì hết thảy quí vị Mục sư Truyền đạo khác và những gia đinh khác trong tòa nhà HT này tối nay, thật cảm ơn vì tất cả bạn bè của chúng con đến từ mọi nơi. Xin Chúa ban phước cho chúng con tối hôm nay, khi Lời có thể đến; xin cho Lời được xức dầu, Chúa ôi, để được thấy Lời sống động ra từ Kinh thánh. “</w:t>
      </w:r>
      <w:r>
        <w:rPr>
          <w:b/>
        </w:rPr>
        <w:t>Tôi đã giấu Lời Chúa trong lòng tôi, để tôi không phạm tội cùng Chúa.</w:t>
      </w:r>
      <w:r>
        <w:rPr/>
        <w:t>”</w:t>
      </w:r>
    </w:p>
    <w:p>
      <w:pPr>
        <w:pStyle w:val="Normal"/>
        <w:jc w:val="both"/>
        <w:rPr/>
      </w:pPr>
      <w:r>
        <w:rPr/>
        <w:tab/>
        <w:t>Xin cho Lời ấy phát ra tối nay và Hạt Giống của Đức Chúa Trời được trồng trong mỗi tấm lòng. Và xin cho Lời ấy...?... sanh ra một sự hầu việc lớn, thật vị đại. Xin nhậm lời, Chúa ôi. Xin tha thứ tội lỗi chúng con giờ này. Xin kéo chúng con lại gần Ngài và chúng con sẽ ngợi khen Chúa. Trong Danh Đức Chúa Jêsus Christ. A-men! A-men! Cảm ơn anh chị em.</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snapToGrid w:val="false"/>
        <w:jc w:val="center"/>
        <w:rPr>
          <w:sz w:val="20"/>
          <w:szCs w:val="20"/>
          <w:lang w:val="es-ES_tradnl"/>
        </w:rPr>
      </w:pPr>
      <w:r>
        <w:rPr>
          <w:sz w:val="20"/>
          <w:szCs w:val="20"/>
          <w:lang w:val="es-ES_tradnl"/>
        </w:rPr>
      </w:r>
    </w:p>
    <w:p>
      <w:pPr>
        <w:pStyle w:val="Normal"/>
        <w:snapToGrid w:val="false"/>
        <w:jc w:val="center"/>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type w:val="nextPage"/>
      <w:pgSz w:w="11906" w:h="16838"/>
      <w:pgMar w:left="964" w:right="964" w:gutter="0" w:header="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1:04:00Z</dcterms:created>
  <dc:creator>Phuong</dc:creator>
  <dc:description/>
  <cp:keywords/>
  <dc:language>en-US</dc:language>
  <cp:lastModifiedBy>Timothy</cp:lastModifiedBy>
  <dcterms:modified xsi:type="dcterms:W3CDTF">2013-02-11T20:13:00Z</dcterms:modified>
  <cp:revision>27</cp:revision>
  <dc:subject/>
  <dc:title>Lời Cầu Nguyện</dc:title>
</cp:coreProperties>
</file>