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6"/>
          <w:szCs w:val="36"/>
        </w:rPr>
      </w:pPr>
      <w:r>
        <w:rPr>
          <w:b/>
          <w:sz w:val="36"/>
          <w:szCs w:val="36"/>
        </w:rPr>
        <w:t>Đấng Cứu Chuộc Tôi Vẫn Sống</w:t>
      </w:r>
    </w:p>
    <w:p>
      <w:pPr>
        <w:pStyle w:val="Normal"/>
        <w:autoSpaceDE w:val="false"/>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639" w:firstLine="360"/>
        <w:jc w:val="both"/>
        <w:rPr/>
      </w:pPr>
      <w:r>
        <w:rPr>
          <w:sz w:val="20"/>
        </w:rPr>
        <w:t xml:space="preserve">Sứ điệp này được dịch từ băng ghi âm số </w:t>
      </w:r>
      <w:r>
        <w:rPr>
          <w:b/>
          <w:color w:val="0000FF"/>
          <w:sz w:val="20"/>
        </w:rPr>
        <w:t>55-0410S</w:t>
      </w:r>
      <w:r>
        <w:rPr>
          <w:sz w:val="20"/>
        </w:rPr>
        <w:t xml:space="preserve"> “</w:t>
      </w:r>
      <w:r>
        <w:rPr>
          <w:b/>
          <w:color w:val="0000FF"/>
          <w:sz w:val="20"/>
        </w:rPr>
        <w:t>My Redeemer Liveth</w:t>
      </w:r>
      <w:r>
        <w:rPr>
          <w:sz w:val="20"/>
        </w:rPr>
        <w:t xml:space="preserve">”, dài 66 phút, giảng vào tảng sáng Chúa nhật, ngày 10 tháng 4 năm 1954, bởi Anh (Mục sư) Brother William Marrion Branham, tại Nhà Thờ Đền Tạm Branham, Jeffersonville, Indiana, USA. (Bản dịch tiếng Việt đã hiệu chỉnh lần thứ 5, ngày </w:t>
      </w:r>
      <w:r>
        <w:rPr>
          <w:color w:val="0000FF"/>
          <w:sz w:val="20"/>
        </w:rPr>
        <w:t>25/4/2012</w:t>
      </w:r>
      <w:r>
        <w:rPr>
          <w:sz w:val="20"/>
        </w:rPr>
        <w:t xml:space="preserve"> - </w:t>
      </w:r>
      <w:hyperlink r:id="rId2">
        <w:r>
          <w:rPr>
            <w:rStyle w:val="InternetLink"/>
            <w:sz w:val="20"/>
            <w:u w:val="none"/>
          </w:rPr>
          <w:t>Vietnamese Translation, Version 5</w:t>
        </w:r>
      </w:hyperlink>
      <w:r>
        <w:rPr>
          <w:sz w:val="20"/>
        </w:rPr>
        <w:t>)</w:t>
      </w:r>
    </w:p>
    <w:p>
      <w:pPr>
        <w:pStyle w:val="Normal"/>
        <w:autoSpaceDE w:val="false"/>
        <w:jc w:val="both"/>
        <w:rPr>
          <w:sz w:val="20"/>
          <w:szCs w:val="20"/>
        </w:rPr>
      </w:pPr>
      <w:r>
        <w:rPr>
          <w:sz w:val="20"/>
          <w:szCs w:val="20"/>
        </w:rPr>
      </w:r>
    </w:p>
    <w:p>
      <w:pPr>
        <w:pStyle w:val="Normal"/>
        <w:autoSpaceDE w:val="false"/>
        <w:spacing w:before="0" w:after="60"/>
        <w:jc w:val="both"/>
        <w:rPr/>
      </w:pPr>
      <w:r>
        <w:rPr>
          <w:sz w:val="22"/>
          <w:vertAlign w:val="superscript"/>
        </w:rPr>
        <w:t>1</w:t>
        <w:tab/>
      </w:r>
      <w:r>
        <w:rPr>
          <w:sz w:val="22"/>
        </w:rPr>
        <w:t>Xin gởi lời chào mừng Phục sinh đến tất cả quí con cái Chúa sáng hôm nay. Rất vui mừng được ở đây ngày hôm nay trong Đền tạm này, vào thì giờ kỷ niệm trọng đại này của Lễ Phục sinh. Chúa đã ban cho chúng ta một ngày đẹp trời để thờ phượng. Chúng ta ở đây sáng nay trong buổi lễ về sự kiện lớn nhất đã từng xảy ra trong thế gian, sự sống lại của Chúa Jêsus chúng ta. Ngài vĩ đại trong cái chết của Ngài. Con người có thể chết, nhưng không bao giờ có một người nào có thể sống lại từ sự chết ngoài ra Ngài. Đó là nơi chúng ta đặt hi vọng của mình sáng nay trong sự sống lại của Chúa chúng ta.</w:t>
      </w:r>
    </w:p>
    <w:p>
      <w:pPr>
        <w:pStyle w:val="Normal"/>
        <w:autoSpaceDE w:val="false"/>
        <w:spacing w:before="0" w:after="60"/>
        <w:jc w:val="both"/>
        <w:rPr/>
      </w:pPr>
      <w:r>
        <w:rPr>
          <w:sz w:val="22"/>
          <w:vertAlign w:val="superscript"/>
        </w:rPr>
        <w:t>2</w:t>
      </w:r>
      <w:r>
        <w:rPr>
          <w:sz w:val="22"/>
        </w:rPr>
        <w:tab/>
        <w:t>Khi tôi đến đây vào sáng nay, bước lên qua lối đi, tôi đã ngừng lại giây lát ở phía sau đó để nhìn. Nhìn qua khắp thính giả, và tôi nghĩ: “Đi ra ngoài trời sáng sớm nay là những người ở dưới sự trông đợi, đi ra nghe đọc những Lời, và hát Thánh ca. Đó là một ngày Lễ kỷ niệm về Đấng đã nắm giữ sự sống chúng ta trong tay Ngài ngày hôm nay.” Tôi nghĩ về các khuôn mặt mà tôi thường thấy vào những buổi sáng sớm, cách đây nhiều năm. Họ đã nằm trong các nghĩa địa gần đây, chờ đợi biến cố của sự phục sinh.</w:t>
      </w:r>
    </w:p>
    <w:p>
      <w:pPr>
        <w:pStyle w:val="Normal"/>
        <w:autoSpaceDE w:val="false"/>
        <w:spacing w:before="0" w:after="60"/>
        <w:jc w:val="both"/>
        <w:rPr>
          <w:sz w:val="22"/>
        </w:rPr>
      </w:pPr>
      <w:r>
        <w:rPr>
          <w:sz w:val="22"/>
        </w:rPr>
        <w:tab/>
        <w:t>Suy nghĩ về điều đó, mang chúng ta đến ý tưởng này, rằng ngày hôm nay chúng ta ở đây, không biết thì giờ nào chúng ta sẽ được đưa vào nơi họ nằm sáng nay. Thế thì, thấy chúng ta sẽ là một loại dân gì, và làm thế nào chúng ta sẽ đến gần sự sống lại này của ngày hôm nay không?</w:t>
      </w:r>
    </w:p>
    <w:p>
      <w:pPr>
        <w:pStyle w:val="Normal"/>
        <w:autoSpaceDE w:val="false"/>
        <w:spacing w:before="0" w:after="60"/>
        <w:jc w:val="both"/>
        <w:rPr>
          <w:sz w:val="22"/>
        </w:rPr>
      </w:pPr>
      <w:r>
        <w:rPr>
          <w:sz w:val="22"/>
        </w:rPr>
        <w:tab/>
        <w:t>Trong Sách Gióp, chương thứ 19, câu 25, lời này:</w:t>
      </w:r>
    </w:p>
    <w:p>
      <w:pPr>
        <w:pStyle w:val="Normal"/>
        <w:autoSpaceDE w:val="false"/>
        <w:spacing w:before="0" w:after="60"/>
        <w:ind w:left="600" w:hanging="0"/>
        <w:jc w:val="both"/>
        <w:rPr/>
      </w:pPr>
      <w:r>
        <w:rPr>
          <w:b/>
          <w:sz w:val="22"/>
        </w:rPr>
        <w:t>Còn tôi, tôi biết rằng Đấng Cứu Chuộc tôi vẫn sống,</w:t>
      </w:r>
    </w:p>
    <w:p>
      <w:pPr>
        <w:pStyle w:val="Normal"/>
        <w:autoSpaceDE w:val="false"/>
        <w:spacing w:before="0" w:after="60"/>
        <w:jc w:val="both"/>
        <w:rPr>
          <w:sz w:val="22"/>
        </w:rPr>
      </w:pPr>
      <w:r>
        <w:rPr>
          <w:sz w:val="22"/>
        </w:rPr>
        <w:tab/>
        <w:t>Lời Tiên tri của Gióp và lời ông, sau khi ông đã thấy thời đại mà chúng ta đang thờ phượng ngày hôm nay, sự thờ phượng, sự sống lại.</w:t>
      </w:r>
    </w:p>
    <w:p>
      <w:pPr>
        <w:pStyle w:val="Normal"/>
        <w:autoSpaceDE w:val="false"/>
        <w:spacing w:before="0" w:after="60"/>
        <w:jc w:val="both"/>
        <w:rPr/>
      </w:pPr>
      <w:r>
        <w:rPr>
          <w:sz w:val="22"/>
          <w:vertAlign w:val="superscript"/>
        </w:rPr>
        <w:t>6</w:t>
      </w:r>
      <w:r>
        <w:rPr>
          <w:sz w:val="22"/>
        </w:rPr>
        <w:tab/>
        <w:t>Tôi... đi qua khắp các nơi trên thế giới, thấy những hình thức tôn giáo khác nhau, và những giai đoạn thờ phượng, mất thời gian dài để cố giải thích những hiện tượng khác nhau về các tôn giáo của thế gian này.</w:t>
      </w:r>
    </w:p>
    <w:p>
      <w:pPr>
        <w:pStyle w:val="Normal"/>
        <w:autoSpaceDE w:val="false"/>
        <w:spacing w:before="0" w:after="60"/>
        <w:jc w:val="both"/>
        <w:rPr>
          <w:sz w:val="22"/>
        </w:rPr>
      </w:pPr>
      <w:r>
        <w:rPr>
          <w:sz w:val="22"/>
        </w:rPr>
        <w:tab/>
        <w:t>Nhưng ngày hôm nay, biết rằng chúng ta có trước chúng ta một ngày vĩ đại, và chúng ta nhóm nhau lại đây sáng nay, chỉ dành cho sự thờ phượng sáng nay trong chốc lát... Chúng ta sẽ về nhà mình, và trở lại vì những gì chúng ta tin ngày hôm nay, một Buổi nhóm Chữa lành. Chúng ta chưa bao giờ có Buổi nhóm ngoài 2 hay 3 lần, kể từ khi chúng ta được ở trong những Buổi nhóm. Bởi vì thường thường đến Đền tạm là những người ở chung quanh đây, sự xức dầu của Đức Thánh Linh dường như không đến ở ngay tại đây, bởi vì nó là nhà. Nó đã từng đến, và ở bên Trường Trung học Jeffersonville, và rồi một lần ở Đền tạm này.</w:t>
      </w:r>
    </w:p>
    <w:p>
      <w:pPr>
        <w:pStyle w:val="Normal"/>
        <w:autoSpaceDE w:val="false"/>
        <w:spacing w:before="0" w:after="60"/>
        <w:jc w:val="both"/>
        <w:rPr/>
      </w:pPr>
      <w:r>
        <w:rPr>
          <w:sz w:val="22"/>
          <w:vertAlign w:val="superscript"/>
        </w:rPr>
        <w:t>9</w:t>
      </w:r>
      <w:r>
        <w:rPr>
          <w:sz w:val="22"/>
        </w:rPr>
        <w:tab/>
        <w:t>Từ lúc thức dậy sáng nay... Dường như tôi đến trễ một chút, nhưng đó là vì một mục đích. Tôi đã thức giấc sáng nay, trước khi qua ngày hôm nay, và chờ đợi. Tôi thật sự tin rằng chúng ta đang đối diện với một Buổi nhóm lớn ngày hôm nay trong những Buổi nhóm Chữa lành. Các thanh niên sẽ phát những thẻ cầu nguyện ra vào 9 giờ sáng nay, cho những Buổi nhóm Chữa lành sắp đến. Tôi tin Chúa sẽ ban cho chúng ta một thì giờ tuyệt vời.</w:t>
      </w:r>
    </w:p>
    <w:p>
      <w:pPr>
        <w:pStyle w:val="Normal"/>
        <w:autoSpaceDE w:val="false"/>
        <w:spacing w:before="0" w:after="60"/>
        <w:jc w:val="both"/>
        <w:rPr>
          <w:sz w:val="22"/>
        </w:rPr>
      </w:pPr>
      <w:r>
        <w:rPr>
          <w:sz w:val="22"/>
        </w:rPr>
        <w:tab/>
        <w:t>Vậy chúng ta sẽ thờ phượng Ngài bằng sự cầu nguyện, bằng sự ca ngợi, nói về Lời, rồi cố gắng chấm dứt Buổi nhóm lúc 7 giờ sáng, nếu có thể được, để mọi người có thể trở lại và đủ thì giờ sẵn sàng cho Buổi nhóm. Các thẻ cầu nguyện sẽ được phát ra vào lúc 9 giờ, để không gây trở ngại cho phần còn lại của các Buổi nhóm.</w:t>
      </w:r>
    </w:p>
    <w:p>
      <w:pPr>
        <w:pStyle w:val="Normal"/>
        <w:autoSpaceDE w:val="false"/>
        <w:spacing w:before="0" w:after="60"/>
        <w:jc w:val="both"/>
        <w:rPr>
          <w:sz w:val="22"/>
        </w:rPr>
      </w:pPr>
      <w:r>
        <w:rPr>
          <w:sz w:val="22"/>
        </w:rPr>
        <w:tab/>
        <w:t>Tối nay, dĩ nhiên, cũng có Lễ Báp-têm. Chúng tôi mong tất cả anh chị em, và những người lạ đến thăm chúng ta, vân vân, đều đến dự. Chúng tôi rất vui mừng vì sự có mặt của quí vị sáng nay, thấy Đền tạm đầy người vào Buổi nhóm lúc mặt trời mọc này.</w:t>
      </w:r>
    </w:p>
    <w:p>
      <w:pPr>
        <w:pStyle w:val="Normal"/>
        <w:autoSpaceDE w:val="false"/>
        <w:spacing w:before="0" w:after="60"/>
        <w:jc w:val="both"/>
        <w:rPr/>
      </w:pPr>
      <w:r>
        <w:rPr>
          <w:sz w:val="22"/>
          <w:vertAlign w:val="superscript"/>
        </w:rPr>
        <w:t>14</w:t>
      </w:r>
      <w:r>
        <w:rPr>
          <w:sz w:val="22"/>
        </w:rPr>
        <w:tab/>
        <w:t>Bây giờ, dựa trên những tư tưởng khác nhau ngày hôm nay, về sự thờ phượng tôn giáo, trong nhiều nơi người ta thờ phượng tổ tiên đã chết. Chẳng hạn, chúng ta có thể đi đến Trung quốc hay Nhật Bản sáng nay, và nói Lời Đức Chúa Trời, họ sẽ tự hỏi anh em đang nói về thần gì, bởi vì họ nghĩ mỗi người chết là một vị thần ngay khi chết. Nếu chúng ta đi đến nơi những người thờ Phật, hay những người Hồi giáo, họ không tin rằng Đấng Christ đã sống lại từ kẻ chết. Họ không tin rằng Ngài đã chết. Họ nói Ngài ở trên một con ngựa và cỡi ngựa đi về Trời.</w:t>
      </w:r>
    </w:p>
    <w:p>
      <w:pPr>
        <w:pStyle w:val="Normal"/>
        <w:autoSpaceDE w:val="false"/>
        <w:spacing w:before="0" w:after="60"/>
        <w:jc w:val="both"/>
        <w:rPr>
          <w:sz w:val="22"/>
        </w:rPr>
      </w:pPr>
      <w:r>
        <w:rPr>
          <w:sz w:val="22"/>
        </w:rPr>
        <w:tab/>
        <w:t>Nhưng ngày nay, chúng ta hoàn toàn có Lẽ thật và Sự sáng của đời sống. Không nghi ngờ trong trí tôi ngày nay, như một Thầy giảng Phúc âm của Cơ-đốc giáo, tôi không nghi ngờ chút nào trong trí, không một bóng dáng nghi ngờ, nhưng điều chúng ta xác nhận có Lẽ thật đóng ấn. Đó là... Những tôn giáo khác có thể tốt, nhưng chúng ta có Lẽ thật.</w:t>
      </w:r>
    </w:p>
    <w:p>
      <w:pPr>
        <w:pStyle w:val="Normal"/>
        <w:autoSpaceDE w:val="false"/>
        <w:spacing w:before="0" w:after="60"/>
        <w:jc w:val="both"/>
        <w:rPr/>
      </w:pPr>
      <w:r>
        <w:rPr>
          <w:sz w:val="22"/>
          <w:vertAlign w:val="superscript"/>
        </w:rPr>
        <w:t>16</w:t>
      </w:r>
      <w:r>
        <w:rPr>
          <w:sz w:val="22"/>
        </w:rPr>
        <w:tab/>
        <w:t>Nếu ngày nay chúng ta để ý, rằng.. Hãy xem các thì (seasons). Chắc chắn Đức Chúa Trời vĩ đại trên Trời, Đấng đã dựng nên trởi đất, làm nên... Nếu anh em có thể thấy cách tâm trí Ngài hành động, cách Ngài dựng nên mùa thu của năm, sự chết; Rồi mùa xuân đến, sự sống lại. Qua sự chết luôn mang lại sự sống. Anh em chỉ sống qua sự chết. Anh em có bao giờ ngừng suy nghĩ điều đó không, nhân loại sống qua sự chết? Điều gì đó phải chết để quí vị có thể sống. Thức ăn -- sự sống thực vật, sự sống thú vật, tất cả chết, và qua sự chết đó, chúng ta ăn thức ăn. Thức ăn mà chúng ta ăn, vật thể chết của cái gì khác, sanh ra các tế bào sự sống của máu đi vào trong thân thể. Vì thế chúng ta chỉ có thể sống, phát triển, thở, và ăn bằng một sự sống. Và bây giờ... bởi sự chết... Chúng ta phải có sự chết để sanh ra sự sống vậy.</w:t>
      </w:r>
    </w:p>
    <w:p>
      <w:pPr>
        <w:pStyle w:val="Normal"/>
        <w:autoSpaceDE w:val="false"/>
        <w:spacing w:before="0" w:after="60"/>
        <w:jc w:val="both"/>
        <w:rPr/>
      </w:pPr>
      <w:r>
        <w:rPr>
          <w:sz w:val="22"/>
          <w:vertAlign w:val="superscript"/>
        </w:rPr>
        <w:t>18</w:t>
        <w:tab/>
      </w:r>
      <w:r>
        <w:rPr>
          <w:sz w:val="22"/>
        </w:rPr>
        <w:t>Bây giờ, Sứ điệp nầy mà chúng ta đọc sáng nay, chúng ta gọi nó một Sứ mệnh lớn, là Sứ mệnh sau cùng của Chúa ban cho các môn đồ Ngài, đi khắp thế gian, giảng Tin lành vinh hiển về sự sống lại này với khắp thế gian để làm chứng. Và rồi Ngài sẽ trở lại. Những dấu kỳ phép lạ sẽ đi theo Sứ điệp được rao giảng này.</w:t>
      </w:r>
    </w:p>
    <w:p>
      <w:pPr>
        <w:pStyle w:val="Normal"/>
        <w:autoSpaceDE w:val="false"/>
        <w:spacing w:before="0" w:after="60"/>
        <w:jc w:val="both"/>
        <w:rPr>
          <w:sz w:val="22"/>
        </w:rPr>
      </w:pPr>
      <w:r>
        <w:rPr>
          <w:sz w:val="22"/>
        </w:rPr>
        <w:tab/>
        <w:t>Ngày nay trong các quốc gia chúng ta thấy ngay cả dưới ảnh hưởng tôn giáo Cơ-đốc, mà chúng ta thấy nhiều người ở nước Mỹ, nhiều người của họ, với tất cả sự tôn trọng tốt đẹp và đúng đắn với nó, chúng ta đang cố gắng tìm những Nhà thờ lớn, và những giáo đường, những chương trình lớn, và đại loại như vậy với... Vào Lễ Phục sinh, ngày nay, những Nhà thờ lớn và những thập tự giá được trang hoàng cho Buổi nhóm lớn Lễ Phục sinh này. Ngày hôm nay, hàng vạn và hàng triệu đô-la được tiêu tốn cho hoa Phục sinh trưng bày ở Bàn thờ, và vân vân, trang trí những Nhà thờ và những Giáo đường lớn chúng ta có ngày nay.</w:t>
      </w:r>
    </w:p>
    <w:p>
      <w:pPr>
        <w:pStyle w:val="Normal"/>
        <w:autoSpaceDE w:val="false"/>
        <w:spacing w:before="0" w:after="60"/>
        <w:jc w:val="both"/>
        <w:rPr>
          <w:sz w:val="22"/>
        </w:rPr>
      </w:pPr>
      <w:r>
        <w:rPr>
          <w:sz w:val="22"/>
        </w:rPr>
        <w:tab/>
        <w:t>Ở Rô-ma đứng đầu của Giáo hội Công giáo, tại đó người ta... nhà xác lớn đó, Nhà thờ Thánh Phi-e-rơ, nơi những người chết được chôn, họ ưa thích nói trong Nhà thờ Công giáo rằng, “Chúng ta có nó, bởi vì chúng ta có thân thể của Thánh Phi-e-rơ nằm ở đây. Chúng ta có thân thể của các Sứ đồ khác, và các môn đồ, cùng những người vĩ đại đã chết và được... Thân thể của họ được chôn ở đây.” Họ nhìn lên dường như đó là sự chứng thực vĩ đại nào đó với phe tôn giáo của họ, rằng họ có Đức Chúa Trời.</w:t>
      </w:r>
    </w:p>
    <w:p>
      <w:pPr>
        <w:pStyle w:val="Normal"/>
        <w:autoSpaceDE w:val="false"/>
        <w:spacing w:before="0" w:after="60"/>
        <w:jc w:val="both"/>
        <w:rPr>
          <w:sz w:val="22"/>
        </w:rPr>
      </w:pPr>
      <w:r>
        <w:rPr>
          <w:sz w:val="22"/>
        </w:rPr>
        <w:tab/>
        <w:t>Song đó luôn là luận điểm của tôi, thưa các bạn, rằng những điều đó không có nghĩa gì. Nó không phải là... bất cứ người nào chết và nằm trong lòng đất. Nhưng điều làm sống lại từ đó là những gì chúng ta thờ phượng ngày hôm nay, một Chúa Jêsus sống, đã sống lại, thăng thiên, Đấng sống ngày hôm nay. Nhiều người có thể chết.</w:t>
      </w:r>
    </w:p>
    <w:p>
      <w:pPr>
        <w:pStyle w:val="Normal"/>
        <w:autoSpaceDE w:val="false"/>
        <w:spacing w:before="0" w:after="60"/>
        <w:jc w:val="both"/>
        <w:rPr/>
      </w:pPr>
      <w:r>
        <w:rPr>
          <w:sz w:val="22"/>
          <w:vertAlign w:val="superscript"/>
        </w:rPr>
        <w:t>22</w:t>
      </w:r>
      <w:r>
        <w:rPr>
          <w:sz w:val="22"/>
        </w:rPr>
        <w:tab/>
        <w:t>Thứ Sáu vừa rồi nhiều người bò bằng đầu gối lên những bậc tam cấp của Va-ti-căng. Nhiều người đi vào và cử hành Lễ Thương Khó mà là -- điều bi đát và vĩ đại đã xảy đến với Đấng Christ. Nhưng Ngài phải làm điều đó để chứng minh rằng Ngài là Đấng Christ.</w:t>
      </w:r>
    </w:p>
    <w:p>
      <w:pPr>
        <w:pStyle w:val="Normal"/>
        <w:autoSpaceDE w:val="false"/>
        <w:spacing w:before="0" w:after="60"/>
        <w:jc w:val="both"/>
        <w:rPr>
          <w:sz w:val="22"/>
        </w:rPr>
      </w:pPr>
      <w:r>
        <w:rPr>
          <w:sz w:val="22"/>
        </w:rPr>
        <w:tab/>
        <w:t>Nhưng hôm nay là ngày ấy, ngày của sự sống lại. Điều này ấn chứng mãi mãi. Ngài không chết. Ngài sống ngày nay, đang sống trong mọi tấm lòng và mọi người.</w:t>
      </w:r>
    </w:p>
    <w:p>
      <w:pPr>
        <w:pStyle w:val="Normal"/>
        <w:autoSpaceDE w:val="false"/>
        <w:spacing w:before="0" w:after="60"/>
        <w:jc w:val="both"/>
        <w:rPr>
          <w:sz w:val="22"/>
        </w:rPr>
      </w:pPr>
      <w:r>
        <w:rPr>
          <w:sz w:val="22"/>
        </w:rPr>
        <w:tab/>
        <w:t>Những người xưa, khi họ hướng về thời đại này, những tổ phụ xưa trong Kinh thánh: Áp-ra-ham, Y-sác, Gia-cốp, Gióp, nhiều tổ phụ xưa nhìn về thời đại mà Đấng Christ sẽ sống lại từ kẻ chết.</w:t>
      </w:r>
    </w:p>
    <w:p>
      <w:pPr>
        <w:pStyle w:val="Normal"/>
        <w:autoSpaceDE w:val="false"/>
        <w:spacing w:before="0" w:after="60"/>
        <w:jc w:val="both"/>
        <w:rPr/>
      </w:pPr>
      <w:r>
        <w:rPr>
          <w:sz w:val="22"/>
          <w:vertAlign w:val="superscript"/>
        </w:rPr>
        <w:t>25</w:t>
      </w:r>
      <w:r>
        <w:rPr>
          <w:sz w:val="22"/>
        </w:rPr>
        <w:tab/>
        <w:t>Tôi nghĩ về Gióp, người mà chúng ta đã đọc cách đây một lát, hướng về buổi sáng này. Khi ông bị ảnh hưởng ở tuổi già, đơn giản là trong xác thịt suy sụp về thể chất vì đau đớn, lòng ông tan vỡ vì buồn bã, và mọi phần trong thân thể ông bị tàn tạ. Một người vĩ đại như thế, người đã làm nên một ấn tượng lớn với thế gian của thời ông, để thấy điều đó, tất cả những gì ông đã có, và sự vĩ đại... Ông đã nói ông sẽ đi đến các thành phố ở phương Đông, các hoàng tử sẽ cúi chào trước sự khôn ngoan của ông.</w:t>
      </w:r>
    </w:p>
    <w:p>
      <w:pPr>
        <w:pStyle w:val="Normal"/>
        <w:autoSpaceDE w:val="false"/>
        <w:spacing w:before="0" w:after="60"/>
        <w:jc w:val="both"/>
        <w:rPr>
          <w:sz w:val="22"/>
        </w:rPr>
      </w:pPr>
      <w:r>
        <w:rPr>
          <w:sz w:val="22"/>
        </w:rPr>
        <w:tab/>
        <w:t>Nhưng ở đây sự khôn ngoan của ông bị mất hết. Mọi thứ dường như đã tiêu tan. Thân thể ông đã chết. Của cải ông mất, con cái chết hết. Tất cả mọi thứ của ông đều mất.</w:t>
      </w:r>
    </w:p>
    <w:p>
      <w:pPr>
        <w:pStyle w:val="Normal"/>
        <w:autoSpaceDE w:val="false"/>
        <w:spacing w:before="0" w:after="60"/>
        <w:jc w:val="both"/>
        <w:rPr/>
      </w:pPr>
      <w:r>
        <w:rPr>
          <w:sz w:val="22"/>
        </w:rPr>
        <w:tab/>
        <w:t>Sau đó Đức Chúa Trời trong sự thương xót, Ngài đến với Gióp, Ngài ban cho ông ý thức khác, để ông có thể mở mắt ra và thấy cái ngày mà ông sẽ nhận được một thân thể. Ông biết rằng sẽ có một Đấng sẽ đến, một Đấng Công bình, Đấng sẽ đứng thay vào chỗ của ông, Đấng sẽ làm sống lại thân thể của kẻ chết, và sẽ... Ông nói, “Tôi biết rằng Đấng Cứu Chuộc tôi vẫn sống.”</w:t>
      </w:r>
    </w:p>
    <w:p>
      <w:pPr>
        <w:pStyle w:val="Normal"/>
        <w:autoSpaceDE w:val="false"/>
        <w:spacing w:before="0" w:after="60"/>
        <w:jc w:val="both"/>
        <w:rPr/>
      </w:pPr>
      <w:r>
        <w:rPr>
          <w:sz w:val="22"/>
        </w:rPr>
        <w:tab/>
        <w:t>Tôi thích những lời quả quyết mà ông đã nói, không phải, “Tôi hi vọng vậy. Tôi có cảm giác sẽ có.” Đó gần như là thái độ của nhiều người ngày nay, “Tôi có một hi vọng rằng rồi đây...” Nhưng Gióp có nhiều hơn thế. Ông nói, “Tôi biết Đấng Cứu Chuộc tôi vẫn sống,” mặt tích cực của nó. Không nhiều mặt tiêu cực hơn, nó tích cực hết thảy.</w:t>
      </w:r>
    </w:p>
    <w:p>
      <w:pPr>
        <w:pStyle w:val="Normal"/>
        <w:autoSpaceDE w:val="false"/>
        <w:spacing w:before="0" w:after="60"/>
        <w:jc w:val="both"/>
        <w:rPr>
          <w:sz w:val="22"/>
        </w:rPr>
      </w:pPr>
      <w:r>
        <w:rPr>
          <w:sz w:val="22"/>
        </w:rPr>
        <w:tab/>
        <w:t>Nếu ngày hôm nay, nếu chúng ta chỉ có một thập tự giá trên nóc Nhà thờ để cho thấy... Điều đó tốt thôi, Đấng Christ... Chúng ta tin vào sự chết, chôn và sự sống lại của Đấng Christ. Nếu chỉ có vài thân thể chết của bụi đất đang nằm dưới Nhà thờ, rằng một số Thánh đồ được chôn trong đó, mà... Chúng ta chỉ coi điều đó như là một hi vọng, thì chúng ta ở giữa mọi người thật khốn khổ nhất. Nhưng ngày hôm nay, thật biết ơn biết bao, chúng ta không có những xác chết, nhưng chúng ta có Thánh Linh sống lại của Đức Chúa Jêsus Christ, rằng Ngài đã đắc thắng và sống lại từ kẻ chết.</w:t>
      </w:r>
    </w:p>
    <w:p>
      <w:pPr>
        <w:pStyle w:val="Normal"/>
        <w:autoSpaceDE w:val="false"/>
        <w:spacing w:before="0" w:after="60"/>
        <w:jc w:val="both"/>
        <w:rPr>
          <w:sz w:val="22"/>
        </w:rPr>
      </w:pPr>
      <w:r>
        <w:rPr>
          <w:sz w:val="22"/>
        </w:rPr>
        <w:tab/>
        <w:t>Nó không gì hơn, “Tôi đoán vậy.” Quí vị nhìn lên thập tự giá và “đoán vậy.” Anh em có thể nhìn thân thể đang nằm trong lòng đất và nói, “Tôi đoán vậy,” và “Tôi hi vọng vậy” sao?</w:t>
      </w:r>
    </w:p>
    <w:p>
      <w:pPr>
        <w:pStyle w:val="Normal"/>
        <w:autoSpaceDE w:val="false"/>
        <w:spacing w:before="0" w:after="60"/>
        <w:jc w:val="both"/>
        <w:rPr/>
      </w:pPr>
      <w:r>
        <w:rPr>
          <w:sz w:val="22"/>
        </w:rPr>
        <w:tab/>
        <w:t>Nhưng khi khải tượng đập vào Gióp trở nên hiện thực, sự sống lại của Đức Chúa Jêsus Christ bởi Đức Thánh Linh ở trong lòng, thì anh em trở nên, “Tôi biết Đấng Cứu Chuộc tôi vẫn sống.” Mọi bóng dáng phai mờ dần, mọi sự tối tăm xưa của “hi vọng vậy,” và “có lẽ vậy,” “Chúng tôi tin nó sẽ là cách ấy.” Tất cả phai mờ với mọi người đã từng làm cho lòng họ là một lăng mộ với Đức Chúa Jêsus Christ.</w:t>
      </w:r>
    </w:p>
    <w:p>
      <w:pPr>
        <w:pStyle w:val="Normal"/>
        <w:autoSpaceDE w:val="false"/>
        <w:spacing w:before="0" w:after="60"/>
        <w:jc w:val="both"/>
        <w:rPr>
          <w:sz w:val="22"/>
        </w:rPr>
      </w:pPr>
      <w:r>
        <w:rPr>
          <w:sz w:val="22"/>
        </w:rPr>
        <w:tab/>
        <w:t>Chết với Ngài, chôn với Ngài, và sống lại với Ngài, sống lại với Đấng Christ trong sự phục sinh.</w:t>
      </w:r>
    </w:p>
    <w:p>
      <w:pPr>
        <w:pStyle w:val="Normal"/>
        <w:autoSpaceDE w:val="false"/>
        <w:spacing w:before="0" w:after="60"/>
        <w:jc w:val="both"/>
        <w:rPr/>
      </w:pPr>
      <w:r>
        <w:rPr>
          <w:sz w:val="22"/>
        </w:rPr>
        <w:tab/>
        <w:t>Hi vọng mới này mà Đức Chúa Trời đã đặt để vào trong lòng chúng ta ngày hôm nay, sự đảm bảo mới này, nó là một hi vọng cho những ai đang nhìn hướng về thì giờ này. Nhưng khi một người nam hay người nữ đã từng được sống lại mới mẽ, đó là một “biết vậy” lúc này. “Tôi biết Đấng Cứu Chuộc tôi vẫn sống.” Tại sao? “Ngài sống trong lòng tôi.”</w:t>
      </w:r>
    </w:p>
    <w:p>
      <w:pPr>
        <w:pStyle w:val="Normal"/>
        <w:autoSpaceDE w:val="false"/>
        <w:spacing w:before="0" w:after="60"/>
        <w:jc w:val="both"/>
        <w:rPr>
          <w:sz w:val="22"/>
        </w:rPr>
      </w:pPr>
      <w:r>
        <w:rPr>
          <w:sz w:val="22"/>
        </w:rPr>
        <w:tab/>
        <w:t>Chẳng tuyệt diệu sao hôm nay mọi cái bóng đã trôi qua? Tất cả những ai nói, “Ồ, tôi hi vọng rằng tôi sẽ đi vào sự phục sinh.” Không còn nói, “hi vọng” nữa. Chúng ta có sự bảo đảm. Chỉ thế thôi. Chúng ta biết điều đó. Không còn “hi vọng vậy,” nữa, bởi vì điều gì đó đã xảy ra trong đời sống chúng ta đã lấy đi tất cả những cái bóng ấy. Khi Đấng Christ, Đấng Phục sinh đến với tình trạng tội lỗi của chúng ta mà chúng ta đang sống, và những sự cũ đã chết đi trong sự khổ hình trên thập tự giá với Ngài ở Bàn thờ, và chúng ta sống lại một đời sống mới với Ngài, sống với Ngài và tể trị với Ngài, và đồng ngồi trong các nơi trên Trời trong Đức Chúa Jêsus Christ. Chúng ta đã được sống lại với Ngài rồi. Sự sống lại đã đi qua theo như chúng ta được biết, bởi vì bây giờ chúng ta được sống lại với Đấng Christ (A-men!), được ngồi trong các nơi trên Trời trong Đức Chúa Jêsus Christ. Không còn đoán mò về điều đó nữa, tất cả đã chấm dứt. A-men! Tôi thật ưa thích điều đó. Không còn “những hi vọng”, không còn “ước mong,” nữa. Ồ, nó đã hết. Chúng ta giờ này được sống lại với Ngài, đồng ngồi trong các nơi trên Trời.</w:t>
      </w:r>
    </w:p>
    <w:p>
      <w:pPr>
        <w:pStyle w:val="Normal"/>
        <w:autoSpaceDE w:val="false"/>
        <w:spacing w:before="0" w:after="60"/>
        <w:jc w:val="both"/>
        <w:rPr>
          <w:sz w:val="22"/>
        </w:rPr>
      </w:pPr>
      <w:r>
        <w:rPr>
          <w:sz w:val="22"/>
        </w:rPr>
        <w:tab/>
        <w:t>Giờ này, ở trong và ở trên điều này, với Hội thánh... Anh em nói, “Thế thì, thưa Anh Branham, thế thì chúng ta giảng Phúc âm có ý nghĩa gì? Đó là hi vọng kế tiếp của chúng ta. Đó là việc kế tiếp của chúng ta. Sau khi chúng ta được sống lại với Ngài, chúng ta có sứ mạng lớn đi khắp thế gian mang tin lành đến cho những người khác.</w:t>
      </w:r>
    </w:p>
    <w:p>
      <w:pPr>
        <w:pStyle w:val="Normal"/>
        <w:autoSpaceDE w:val="false"/>
        <w:spacing w:before="0" w:after="60"/>
        <w:jc w:val="both"/>
        <w:rPr/>
      </w:pPr>
      <w:r>
        <w:rPr>
          <w:sz w:val="22"/>
          <w:vertAlign w:val="superscript"/>
        </w:rPr>
        <w:t>41</w:t>
      </w:r>
      <w:r>
        <w:rPr>
          <w:sz w:val="22"/>
        </w:rPr>
        <w:tab/>
        <w:t>Thật là một buổi sáng đẹp khi Ma-ry Ma-đơ-len, Ma-ri mẹ Chúa Jêsus, đã đến mộ sáng sớm hôm ấy, tự hỏi ai đã lăn tảng đá khỏi mộ. Ai có thể lấy tảng đá đi? Họ đi tới bằng đức tin, tin. Khi buổi sáng bắt đầu lộ ra, tất cả những con chim cổ đỏ bay ra la lớn. Trước tiên ngôi sao mai soi sáng con đường, giống như một ngôi sao băng lớn bay qua trái đất và ở ngay trên mộ nơi Ngài nằm. Và một Thiên sứ đứng đó lăn tảng đá đi. Ngài đã sống lại từ mộ địa, đắc thắng sự chết, âm phủ, mồ mả, và Phán rằng, “</w:t>
      </w:r>
      <w:r>
        <w:rPr>
          <w:b/>
          <w:sz w:val="22"/>
        </w:rPr>
        <w:t>Này, Ta sẽ ở cùng các ngươi luôn cho đến tận thế</w:t>
      </w:r>
      <w:r>
        <w:rPr>
          <w:sz w:val="22"/>
        </w:rPr>
        <w:t>.”</w:t>
      </w:r>
    </w:p>
    <w:p>
      <w:pPr>
        <w:pStyle w:val="Normal"/>
        <w:autoSpaceDE w:val="false"/>
        <w:spacing w:before="0" w:after="60"/>
        <w:jc w:val="both"/>
        <w:rPr/>
      </w:pPr>
      <w:r>
        <w:rPr>
          <w:sz w:val="22"/>
        </w:rPr>
        <w:tab/>
        <w:t>Ngày hôm nay Ngài sống siêu phàm trong đời sống chúng ta, không còn đoán về điều đó nữa. Tôi nghĩ Lễ Phục sinh là một trong những thì giờ vĩ đại nhất. Nếu đã từng có một thì giờ mà Phúc âm Trọn vẹn, Ngũ Tuần, được sanh lại, những người được tái sanh, nên la lớn Ngợi khen Đức Chúa Trời, thì đó là vào buổi sáng Phục sinh, khi họ biết rằng đó là một sự kỷ niệm về những gì đã xảy ra cho họ. Người đã từng chết trong tội lỗi và gian ác, bây giờ được sống lại, ngồi với Đấng Christ trong các nơi trên trời, biết Đấng Cứu Chuộc chúng ta vẫn sống.</w:t>
      </w:r>
    </w:p>
    <w:p>
      <w:pPr>
        <w:pStyle w:val="Normal"/>
        <w:autoSpaceDE w:val="false"/>
        <w:spacing w:before="0" w:after="60"/>
        <w:jc w:val="both"/>
        <w:rPr/>
      </w:pPr>
      <w:r>
        <w:rPr>
          <w:sz w:val="22"/>
          <w:vertAlign w:val="superscript"/>
        </w:rPr>
        <w:t>44</w:t>
        <w:tab/>
      </w:r>
      <w:r>
        <w:rPr>
          <w:sz w:val="22"/>
        </w:rPr>
        <w:t>Đa-vít, đấng Tiên tri thuở xưa, đã nói, “</w:t>
      </w:r>
      <w:r>
        <w:rPr>
          <w:b/>
          <w:sz w:val="22"/>
        </w:rPr>
        <w:t>Xác tôi cũng sẽ nghỉ yên ổn trong hi vọng. Vì Chúa sẽ chẳng bỏ linh hồn tôi trong Âm phủ, Cũng không để cho người thánh Chúa thấy sự hư nát</w:t>
      </w:r>
      <w:r>
        <w:rPr>
          <w:sz w:val="22"/>
        </w:rPr>
        <w:t>.” Nói về sự sống lại, mà Đức Chúa Trời sẽ làm sống lại Đấng Christ theo Lời Kinh thánh.</w:t>
      </w:r>
    </w:p>
    <w:p>
      <w:pPr>
        <w:pStyle w:val="Normal"/>
        <w:autoSpaceDE w:val="false"/>
        <w:spacing w:before="0" w:after="60"/>
        <w:jc w:val="both"/>
        <w:rPr>
          <w:sz w:val="22"/>
        </w:rPr>
      </w:pPr>
      <w:r>
        <w:rPr>
          <w:sz w:val="22"/>
        </w:rPr>
        <w:tab/>
        <w:t>Còn chúng ta, sống lại với Ngài ngày hôm nay, được đồng ngồi chắc chắn với Ngài, và giờ đây sẵn sàng cho Sự Cất Lên đến, chờ đợi thì giờ trọng đại đó. Xác thịt chúng ta sẽ nghỉ yên trong hi vọng. Chúng ta biết điều đó. Không một chút nghi ngờ trong tâm trí tôi ngày nay. Không một chút nghi ngờ trong tâm trí bất cứ ai ở đây, những người được sanh lại, nhưng chắc chắn có một Nước Thiên đàng ở trên. Anh em phải tin chắc. Mọi Lời Hứa đúng với điều đó. Chỉ thế thôi. Đúng là được sống lại với Ngài, và rồi anh chị em sẽ sống với Ngài, yêu mến Ngài, ngồi với nhau trong các nơi ở trên Trời, chờ đợi thì giờ trọng đại đó.</w:t>
      </w:r>
    </w:p>
    <w:p>
      <w:pPr>
        <w:pStyle w:val="Normal"/>
        <w:autoSpaceDE w:val="false"/>
        <w:spacing w:before="0" w:after="60"/>
        <w:jc w:val="both"/>
        <w:rPr/>
      </w:pPr>
      <w:r>
        <w:rPr>
          <w:sz w:val="22"/>
          <w:vertAlign w:val="superscript"/>
        </w:rPr>
        <w:t>46</w:t>
        <w:tab/>
      </w:r>
      <w:r>
        <w:rPr>
          <w:sz w:val="22"/>
        </w:rPr>
        <w:t>Vậy, Đại mạng lịnh là đi... Sau khi Ngài đã sống lại từ kẻ chết, thì Ngài... Đại mạng lịnh là, “Hãy đi khắp thế gian, giảng Tin lành cho mọi người.” Mọi người được nghe Phúc âm. Đó là mạng lịnh sáng nay của Hội thánh, rằng mọi người sẽ được nghe Phúc âm. Khi mọi người đã nghe Phúc âm, thì lúc ấy Chúa Jêsus sẽ trở lại.</w:t>
      </w:r>
    </w:p>
    <w:p>
      <w:pPr>
        <w:pStyle w:val="Normal"/>
        <w:autoSpaceDE w:val="false"/>
        <w:spacing w:before="0" w:after="60"/>
        <w:jc w:val="both"/>
        <w:rPr/>
      </w:pPr>
      <w:r>
        <w:rPr>
          <w:sz w:val="22"/>
          <w:vertAlign w:val="superscript"/>
        </w:rPr>
        <w:t>47</w:t>
        <w:tab/>
      </w:r>
      <w:r>
        <w:rPr>
          <w:sz w:val="22"/>
        </w:rPr>
        <w:t>Anh em có bao giờ ngừng lại để suy nghĩ sáng nay, theo như sự trở lại, điều đó được trở nên có thể thấy được không? Ngài đã ở đây với chúng ta giờ này rồi. Ngài... Rồi đây chúng ta... Vậy ngày hôm nay cứ tưởng tượng rằng sự Hiện diện của Ngài đang ở đây. Chúa Jêsus ở trong thế giới khác, hay chiều kích khác, ngay tại đây ngày hôm nay trong hình thức Thánh Linh. Đức Thánh Linh Ngài đang hoàn quyện với thần linh của chúng ta. Mắt chúng ta không thể thấy Ngài, bởi vì cho đến bây giờ chúng là “physical”*, trừ phi có điều gì đó xảy ra mà chúng ta có thể thấy bằng mắt. Nhưng Ngài ở đây đúng là có thể thấy bằng mắt, đúng là thật như Ngài đã Phán với Ma-ri ở mộ, hay Ngài đã gặp Cơ-lê-ô-ba trên đường đến làng Em-ma-út. Sự Hiện diện của Ngài ở đây. Có thể được cảm nhận với điều đó, cảm thấy với sự ‘nạp điện bên trong’ (inner charge*) ở bên trong thân thể con người, được gọi là sự sanh ra mới. Linh hồn đã được hấp dẫn vào Ngài.</w:t>
      </w:r>
    </w:p>
    <w:p>
      <w:pPr>
        <w:pStyle w:val="Normal"/>
        <w:autoSpaceDE w:val="false"/>
        <w:spacing w:before="0" w:after="60"/>
        <w:jc w:val="both"/>
        <w:rPr>
          <w:sz w:val="22"/>
        </w:rPr>
      </w:pPr>
      <w:r>
        <w:rPr>
          <w:sz w:val="22"/>
        </w:rPr>
        <w:tab/>
        <w:t>Thỉnh thoảng, khi anh em để tâm trí mình tập trung vào Ngài, tin nơi Ngài, sau một thời gian ngắn điều gì đó, một thực tế, anh em có thể cảm thấy điều gì lướt qua sự hiện hữu của mình. Đó là sự chứng thực về sự sống lại của Ngài. Nó không phải là một sự “đoán vậy.” Không phải là “Tôi hi vọng vậy.” Nhưng với mọi đã được sanh lại, nó là một sự “biết vậy.” Đó là... Anh em biết điều đó. Nó ở ngay tại đó. Khi anh em trở nên tiếp xúc với Ngài...</w:t>
      </w:r>
    </w:p>
    <w:p>
      <w:pPr>
        <w:pStyle w:val="Normal"/>
        <w:autoSpaceDE w:val="false"/>
        <w:spacing w:before="0" w:after="60"/>
        <w:jc w:val="both"/>
        <w:rPr>
          <w:sz w:val="22"/>
        </w:rPr>
      </w:pPr>
      <w:r>
        <w:rPr>
          <w:sz w:val="22"/>
        </w:rPr>
        <w:tab/>
        <w:t>Tôi thấy các Thánh đồ nói, “Ồ, anh có thể... Sự Hiện diện của Chúa ở gần.”</w:t>
      </w:r>
    </w:p>
    <w:p>
      <w:pPr>
        <w:pStyle w:val="Normal"/>
        <w:autoSpaceDE w:val="false"/>
        <w:spacing w:before="0" w:after="60"/>
        <w:jc w:val="both"/>
        <w:rPr>
          <w:sz w:val="22"/>
        </w:rPr>
      </w:pPr>
      <w:r>
        <w:rPr>
          <w:sz w:val="22"/>
        </w:rPr>
        <w:tab/>
        <w:t>Anh em nói, “Có điều gì đó...” Tại sao, chắc chắn vậy. Ngài ở ngay đấy, ngay trên... Ngài đã sống lại từ kẻ chết, và Ngài đang đứng ngay bên cạnh anh em.</w:t>
      </w:r>
    </w:p>
    <w:p>
      <w:pPr>
        <w:pStyle w:val="Normal"/>
        <w:autoSpaceDE w:val="false"/>
        <w:spacing w:before="0" w:after="60"/>
        <w:jc w:val="both"/>
        <w:rPr/>
      </w:pPr>
      <w:r>
        <w:rPr>
          <w:sz w:val="22"/>
          <w:vertAlign w:val="superscript"/>
        </w:rPr>
        <w:t>50</w:t>
      </w:r>
      <w:r>
        <w:rPr>
          <w:sz w:val="22"/>
        </w:rPr>
        <w:tab/>
        <w:t>Ngày nào đó khi chúng ta đi với Ngài, những linh này ở trong đây có thể cảm thấy Thánh Linh, hãm ép để vào trong đó. Thế thì về sự sống lại khi Ngài làm cho chính Ngài có thể thấy được, chúng ta sẽ được làm cho thấy được bằng mắt và có một thân thể giống như thân thể vinh hiển của chính Ngài. Vì khi chúng ta đến từ thế giới linh, Ngài sẽ mang chúng ta đến với Ngài. Mọi người đã chết trong Đấng Christ, Đức Chúa Trời sẽ mang đến với Ngài trong sự sống lại. Ồ, thật là một sự soi sáng diệu kỳ, điều phước hạnh.</w:t>
      </w:r>
    </w:p>
    <w:p>
      <w:pPr>
        <w:pStyle w:val="Normal"/>
        <w:autoSpaceDE w:val="false"/>
        <w:spacing w:before="0" w:after="60"/>
        <w:jc w:val="both"/>
        <w:rPr>
          <w:sz w:val="22"/>
        </w:rPr>
      </w:pPr>
      <w:r>
        <w:rPr>
          <w:sz w:val="22"/>
        </w:rPr>
        <w:tab/>
        <w:t>Nếu tôi không nhận lấy... Ồ, nếu tôi có thể làm vua khắp cả trái đất và bảo đảm sống một triệu năm, tôi không muốn mất đi một năm thờ phượng của của Chúa, sự việc mà tôi đã thấy trong những năm qua và học biết về Đức Chúa Trời, vì mọi sự giàu có của thế gian. Hi vọng phước hạnh này... Sau một triệu năm, hay là bất cứ cái gì, tôi sẽ ngừng tồn tại.</w:t>
      </w:r>
    </w:p>
    <w:p>
      <w:pPr>
        <w:pStyle w:val="Normal"/>
        <w:autoSpaceDE w:val="false"/>
        <w:jc w:val="both"/>
        <w:rPr/>
      </w:pPr>
      <w:r>
        <w:rPr>
          <w:sz w:val="22"/>
          <w:vertAlign w:val="superscript"/>
        </w:rPr>
        <w:t>52</w:t>
      </w:r>
      <w:r>
        <w:rPr>
          <w:sz w:val="22"/>
        </w:rPr>
        <w:tab/>
        <w:t>Cách đây đã lâu, Anh Cox (đang đứng phía sau toà nhà giờ này) và tôi đang ngồi trên một... Con đường lái xe vào nhà, và tảng đá nào đó bị nghiền nát trên đường. Trong đó có một vật hóa thạch của sinh vật biển nào đó hay cái gì đấy đã sống cách đây nhiều năm. Tôi nói, “Hãy nhìn vật này đây.”</w:t>
      </w:r>
    </w:p>
    <w:p>
      <w:pPr>
        <w:pStyle w:val="Normal"/>
        <w:autoSpaceDE w:val="false"/>
        <w:jc w:val="both"/>
        <w:rPr>
          <w:sz w:val="22"/>
        </w:rPr>
      </w:pPr>
      <w:r>
        <w:rPr>
          <w:sz w:val="22"/>
        </w:rPr>
        <w:tab/>
        <w:t>Anh Cox nói, “Anh Branham à, không biết thật ra nó bao nhiêu tuổi?”</w:t>
      </w:r>
    </w:p>
    <w:p>
      <w:pPr>
        <w:pStyle w:val="Normal"/>
        <w:autoSpaceDE w:val="false"/>
        <w:jc w:val="both"/>
        <w:rPr>
          <w:sz w:val="22"/>
        </w:rPr>
      </w:pPr>
      <w:r>
        <w:rPr>
          <w:sz w:val="22"/>
        </w:rPr>
        <w:tab/>
        <w:t>Tôi nói, “Ồ, Anh Cox, có lẽ những nhà niên đại học sẽ nói đã có hàng triệu năm, con đường trở lại trước khi trái đất này có con người ở, và nước bao phủ trái đất. Các con thú đó có lẽ đã sống nhiều, nhiều triệu năm trước. Nhưng tôi...”</w:t>
      </w:r>
    </w:p>
    <w:p>
      <w:pPr>
        <w:pStyle w:val="Normal"/>
        <w:autoSpaceDE w:val="false"/>
        <w:jc w:val="both"/>
        <w:rPr>
          <w:sz w:val="22"/>
        </w:rPr>
      </w:pPr>
      <w:r>
        <w:rPr>
          <w:sz w:val="22"/>
        </w:rPr>
        <w:tab/>
        <w:t>Anh nói, “Kìa, Anh Branham, đời sống nhân loại không phải là quá ngắn ngủi với sự sống đó sao? Suy nghĩ đi, vật hóa thạch đó vẫn còn lại sau hàng triệu năm.”</w:t>
      </w:r>
    </w:p>
    <w:p>
      <w:pPr>
        <w:pStyle w:val="Normal"/>
        <w:autoSpaceDE w:val="false"/>
        <w:spacing w:before="0" w:after="60"/>
        <w:jc w:val="both"/>
        <w:rPr>
          <w:sz w:val="22"/>
        </w:rPr>
      </w:pPr>
      <w:r>
        <w:rPr>
          <w:sz w:val="22"/>
        </w:rPr>
        <w:tab/>
        <w:t>Tôi nghĩ, “Ồ.” Tôi nói, “Anh Cox à, có một lúc vật hóa thạch đó sẽ không còn nữa. Sẽ không có một cái bóng của nó. Nhưng bởi vì Ngài đã sống lại từ kẻ chết, tôi sẽ sống và anh sẽ sống đời đời trong những thời đại không đếm được.”</w:t>
      </w:r>
    </w:p>
    <w:p>
      <w:pPr>
        <w:pStyle w:val="Normal"/>
        <w:numPr>
          <w:ilvl w:val="0"/>
          <w:numId w:val="1"/>
        </w:numPr>
        <w:tabs>
          <w:tab w:val="clear" w:pos="567"/>
        </w:tabs>
        <w:autoSpaceDE w:val="false"/>
        <w:spacing w:before="0" w:after="60"/>
        <w:ind w:left="0" w:hanging="0"/>
        <w:jc w:val="both"/>
        <w:rPr>
          <w:sz w:val="22"/>
        </w:rPr>
      </w:pPr>
      <w:r>
        <w:rPr>
          <w:sz w:val="22"/>
        </w:rPr>
        <w:t>Khi tất cả vật hóa thạch tan biến đi, tất cả thời xa xưa qua rồi, những cái bóng rơi xuống, chúng ta sẽ tiếp tục sống, cứ sống và sống mãi mãi. Vì bởi tin nhận sự sống lại của Đức Chúa Jêsus Christ, chúng ta trở nên những hữu thể bất tử trong Thánh Linh, chờ đợi thì giờ giải cứu của mình, hầu cho chúng ta cũng sẽ ở với Ngài trong sự Hiện diện phước hạnh của Ngài để sống đời đời. Thật là điều tuyệt diệu!</w:t>
      </w:r>
    </w:p>
    <w:p>
      <w:pPr>
        <w:pStyle w:val="Normal"/>
        <w:autoSpaceDE w:val="false"/>
        <w:spacing w:before="0" w:after="60"/>
        <w:jc w:val="both"/>
        <w:rPr>
          <w:sz w:val="22"/>
        </w:rPr>
      </w:pPr>
      <w:r>
        <w:rPr>
          <w:sz w:val="22"/>
        </w:rPr>
        <w:tab/>
        <w:t>Không lạ gì điều đó làm cho tấm lòng của nhiều người rung động. Không lạ gì nó mang nhiều người đến thờ phượng. Không lạ gì nhiều người ngày hôm nay sẽ bò bằng đầu gối, rờ những hòn đá, cọ xát cây thập tự, và - và đại loại như vậy, bởi vì điều gì ở trong họ, điều gì đó tận nơi đáy lòng trong linh hồn con người đang kêu khóc cho điều gì mà họ không thể tìm thấy: “Vực gọi vực...” Và nếu có một vực sâu đang gọi, thì phải có một vực đáp ứng lại với nó. Phải có ở đó.</w:t>
      </w:r>
    </w:p>
    <w:p>
      <w:pPr>
        <w:pStyle w:val="Normal"/>
        <w:autoSpaceDE w:val="false"/>
        <w:spacing w:before="0" w:after="60"/>
        <w:jc w:val="both"/>
        <w:rPr/>
      </w:pPr>
      <w:r>
        <w:rPr>
          <w:sz w:val="22"/>
          <w:vertAlign w:val="superscript"/>
        </w:rPr>
        <w:t>59</w:t>
      </w:r>
      <w:r>
        <w:rPr>
          <w:sz w:val="22"/>
        </w:rPr>
        <w:tab/>
        <w:t>Thật chắc chắn như mặt trời ấm áp tắm nắng khắp những cánh đồng khi nó bị giộp lên (blistered*) từ mùa đông lạnh lẽo, phải có... Mặt trời ấy được đặt ở đây vì điều gì đó. Dưới sâu đó, nơi nào đấy, mắt người không thấy, là thảm thực vật và sự sống, điều đó sẽ sanh sản lại, bởi vì mặt trời được ban đến cho cùng mục đích. Thật chắc chắn như ánh mặt trời của Đức Chúa Trời tắm vào trong lòng người, có điều gì nhỏ bé ẩn giấu ở đó mà con người không thể giải thích được. Nó đang gọi ra. Phải có ở đâu đấy. Tôi nghĩ về điều ấy, và lòng tôi rung động vui mừng khi biết rằng chúng ta có chứng cớ siêu nhiên ngày hôm nay rằng Đấng Christ đã sống lại từ kẻ chết.</w:t>
      </w:r>
    </w:p>
    <w:p>
      <w:pPr>
        <w:pStyle w:val="Normal"/>
        <w:autoSpaceDE w:val="false"/>
        <w:spacing w:before="0" w:after="60"/>
        <w:jc w:val="both"/>
        <w:rPr>
          <w:sz w:val="22"/>
        </w:rPr>
      </w:pPr>
      <w:r>
        <w:rPr>
          <w:sz w:val="22"/>
        </w:rPr>
        <w:tab/>
        <w:t>Bây giờ, tôi nghĩ về những giai đoạn của thời Cựu Ứơc, khi người hướng tới sự đến của Chúa Jêsus, khi họ thấy trước Ngài và thờ phượng ở chính ý nghĩ về nó. Có điều gì đó trong họ đang gọi ra, một vực gọi vực, chờ đợi trong một thời gian, hướng về thì giờ khi Chúa Jêsus sẽ đến. Ngày hôm nay, sau khi Ngài đã đến...</w:t>
      </w:r>
    </w:p>
    <w:p>
      <w:pPr>
        <w:pStyle w:val="Normal"/>
        <w:autoSpaceDE w:val="false"/>
        <w:spacing w:before="0" w:after="60"/>
        <w:jc w:val="both"/>
        <w:rPr>
          <w:sz w:val="22"/>
        </w:rPr>
      </w:pPr>
      <w:r>
        <w:rPr>
          <w:sz w:val="22"/>
        </w:rPr>
        <w:tab/>
        <w:t>Vậy thì, trở lại nơi Sa-tan đã cố làm mù mắt những người hướng tới điều đó, bảo họ rằng không có chuyện như vậy. Nhưng cách này hay cách khác, vượt ra ngoài giới hạn bất cứ điều gì mà chúng ta có thể nói sáng nay, nhưng như Đức Thánh Linh đẩy mạnh trên tấm lòng họ và ban cho họ một sự đói khát rằng có một Đấng công bình sẽ đến...</w:t>
      </w:r>
    </w:p>
    <w:p>
      <w:pPr>
        <w:pStyle w:val="Normal"/>
        <w:autoSpaceDE w:val="false"/>
        <w:spacing w:before="0" w:after="60"/>
        <w:jc w:val="both"/>
        <w:rPr/>
      </w:pPr>
      <w:r>
        <w:rPr>
          <w:sz w:val="22"/>
        </w:rPr>
        <w:tab/>
        <w:t>Gióp, lúc bấy giờ suy nghĩ, 4.000 năm, 4.000 năm trước khi Đức Chúa Jêsus đến, Gióp đã thấy sự sống lại. Khi ông thấy nó bằng một khải tượng, 4.000 năm trước khi nó xảy ra, ông đã có sự đảm bảo rằng, “</w:t>
      </w:r>
      <w:r>
        <w:rPr>
          <w:b/>
          <w:sz w:val="22"/>
        </w:rPr>
        <w:t>Còn tôi, tôi biết rằng Đấng Cứu Chuộc tôi vẫn sống, Đến lúc cuối cùng Ngài sẽ đứng trên đất. Sau khi da tôi, tức xác thịt nầy, đã bị tan nát, Bấy giờ ngoài xác thịt tôi sẽ xem thấy Đức Chúa Trời; Chánh tôi sẽ thấy Ngài, Mắt tôi sẽ nhìn xem Ngài, chớ chẳng phải kẻ khác</w:t>
      </w:r>
      <w:r>
        <w:rPr>
          <w:sz w:val="22"/>
        </w:rPr>
        <w:t>.” Có một vực gọi vực ở trong Gióp.</w:t>
      </w:r>
    </w:p>
    <w:p>
      <w:pPr>
        <w:pStyle w:val="Normal"/>
        <w:autoSpaceDE w:val="false"/>
        <w:spacing w:before="0" w:after="60"/>
        <w:jc w:val="both"/>
        <w:rPr>
          <w:sz w:val="22"/>
        </w:rPr>
      </w:pPr>
      <w:r>
        <w:rPr>
          <w:sz w:val="22"/>
        </w:rPr>
        <w:tab/>
        <w:t>Sa-tan có thể cố để bôi nhọ nó bằng sự chết. Nó có thể nói, “Đúng, Gióp à, ngươi đang đi vào trong mồ. Những con sâu da sẽ ăn xác thịt ngươi.” Đúng thế. Chúng ta biết điều đó.</w:t>
      </w:r>
    </w:p>
    <w:p>
      <w:pPr>
        <w:pStyle w:val="Normal"/>
        <w:autoSpaceDE w:val="false"/>
        <w:spacing w:before="0" w:after="60"/>
        <w:jc w:val="both"/>
        <w:rPr/>
      </w:pPr>
      <w:r>
        <w:rPr>
          <w:sz w:val="22"/>
        </w:rPr>
        <w:tab/>
        <w:t>Nhưng Gióp nói, “</w:t>
      </w:r>
      <w:r>
        <w:rPr>
          <w:b/>
          <w:sz w:val="22"/>
        </w:rPr>
        <w:t>Đến lúc cuối cùng ta sẽ đứng trên đất với Ngài.</w:t>
      </w:r>
      <w:r>
        <w:rPr>
          <w:sz w:val="22"/>
        </w:rPr>
        <w:t>” Ông đã có sự bảo đảm rằng ông sẽ ở đó, vì có điều gì đó trong Gióp đã bảo ông điều đó. Khi Sa-tan đã cố hết sức bôi nhọ nó bằng sự chết và mọi thứ Gióp hướng về, để thấy nó. Đã chết trong đức tin, trút linh hồn, sống lại vào buổi sáng Phục sinh với Đấng Christ, là bất tử giữa con người ngày hôm nay. Ha-lê-lu-gia! Để ý. Không lạ gì các Linh thể Thiên sứ (the Angelic beings) có thể ca hát, “Ha-lê-lu-gia!” Biết...</w:t>
      </w:r>
    </w:p>
    <w:p>
      <w:pPr>
        <w:pStyle w:val="Normal"/>
        <w:autoSpaceDE w:val="false"/>
        <w:spacing w:before="0" w:after="60"/>
        <w:jc w:val="both"/>
        <w:rPr/>
      </w:pPr>
      <w:r>
        <w:rPr>
          <w:sz w:val="22"/>
          <w:vertAlign w:val="superscript"/>
        </w:rPr>
        <w:t xml:space="preserve"> </w:t>
      </w:r>
      <w:r>
        <w:rPr>
          <w:sz w:val="22"/>
          <w:vertAlign w:val="superscript"/>
        </w:rPr>
        <w:t>66</w:t>
      </w:r>
      <w:r>
        <w:rPr>
          <w:sz w:val="22"/>
        </w:rPr>
        <w:tab/>
        <w:t>Ngày hôm nay, có thể có một số, chúng ta có thể chà xát những cây thập tự, chúng ta có thể chà xát các xương cốt người chết; Chính là tấm lòng con người là sự kêu gọi vì điều gì đó. Là chúng. Có điều gì đó ở trong họ dường như... Là nhân loại, họ muốn... Họ biết có điều gì ở nơi nào đấy, lớn hơn những gì họ biết về điều gì, và họ đang tìm kiếm điều đó, tìm kiếm nó. Họ đang cố tìm ra nó bằng sự thờ lạy xương cốt người chết, bằng cách chà xát cây thập tự, bằng việc xây dựng những Nhà thờ lớn.</w:t>
      </w:r>
    </w:p>
    <w:p>
      <w:pPr>
        <w:pStyle w:val="Normal"/>
        <w:autoSpaceDE w:val="false"/>
        <w:spacing w:before="0" w:after="60"/>
        <w:jc w:val="both"/>
        <w:rPr>
          <w:sz w:val="22"/>
        </w:rPr>
      </w:pPr>
      <w:r>
        <w:rPr>
          <w:sz w:val="22"/>
        </w:rPr>
        <w:tab/>
        <w:t>Nhưng ồ, với hi vọng phước hạnh ấy ngày hôm nay, với sự đảm bảo phước hạnh ấy, mà mọi người từng đến tiếp xúc với sự sống lại, biết vượt xa ngoài giới hạn bất cứ bóng dáng nghi ngờ nào, rằng Đấng Christ đã sống lại từ mồ mả, và chúng ta sống lại với Ngài. Chúng ta được sống lại với Ngài sáng nay... Đấy, điều đó không phải...</w:t>
      </w:r>
    </w:p>
    <w:p>
      <w:pPr>
        <w:pStyle w:val="Normal"/>
        <w:autoSpaceDE w:val="false"/>
        <w:spacing w:before="0" w:after="60"/>
        <w:jc w:val="both"/>
        <w:rPr>
          <w:sz w:val="22"/>
        </w:rPr>
      </w:pPr>
      <w:r>
        <w:rPr>
          <w:sz w:val="22"/>
        </w:rPr>
        <w:tab/>
        <w:t>Nó là sự đói khát mà mỗi người trong quí vị đến với Đấng Christ. Trước khi nhận lãnh Đức Thánh Linh, quí vị đói khát. Quí vị hành động. Quí vị tìm kiếm. Quí vị đọc Kinh thánh. Quí vị khóc lóc. Quí vị làm mọi thứ có thể được. Quí vị có thể đọc kinh. Quí vị có thể lần chuỗi hạt. Quí vị có thể làm tất cả những việc thuộc về tôn giáo này mà thế gian nói ngày nay.</w:t>
      </w:r>
    </w:p>
    <w:p>
      <w:pPr>
        <w:pStyle w:val="Normal"/>
        <w:autoSpaceDE w:val="false"/>
        <w:spacing w:before="0" w:after="60"/>
        <w:jc w:val="both"/>
        <w:rPr/>
      </w:pPr>
      <w:r>
        <w:rPr>
          <w:sz w:val="22"/>
        </w:rPr>
        <w:tab/>
        <w:t>Nhưng khi quí vị đã từng một lần đầu phục với sự khổ hình trên cây thập tự, ở đó sự sống lại đến ban cho quí vị sự đảm bảo của, “Tôi biết Đấng Cứu Chuộc tôi vẫn sống ngày nay.” Sự đảm bảo phước hạnh đó, Chúa Jêsus là sự đảm bảo của tôi, ồ, một sự nếm biết trước về Quyền phép vinh hiển (glory divine); Kẻ kế tự sự cứu rỗi, được Đức Chúa Trời mua chuộc, được sanh ra bởi Thánh Linh Ngài, được tẩy sạch bằng Huyết Ngài.</w:t>
      </w:r>
    </w:p>
    <w:p>
      <w:pPr>
        <w:pStyle w:val="Normal"/>
        <w:autoSpaceDE w:val="false"/>
        <w:spacing w:before="0" w:after="60"/>
        <w:jc w:val="both"/>
        <w:rPr>
          <w:sz w:val="22"/>
        </w:rPr>
      </w:pPr>
      <w:r>
        <w:rPr>
          <w:sz w:val="22"/>
        </w:rPr>
        <w:tab/>
        <w:t>Đó là Tin lành. Đó là những mạng lịnh chung (general orders*). Đó là Đại mạng lịnh chúng ta phải đi khắp thế gian giảng Tin lành cho mọi người trong quyền năng của sự sống lại. Vậy thì, tin rằng...</w:t>
      </w:r>
    </w:p>
    <w:p>
      <w:pPr>
        <w:pStyle w:val="Normal"/>
        <w:autoSpaceDE w:val="false"/>
        <w:spacing w:before="0" w:after="60"/>
        <w:jc w:val="both"/>
        <w:rPr/>
      </w:pPr>
      <w:r>
        <w:rPr>
          <w:sz w:val="22"/>
          <w:vertAlign w:val="superscript"/>
        </w:rPr>
        <w:t>71</w:t>
        <w:tab/>
      </w:r>
      <w:r>
        <w:rPr>
          <w:sz w:val="22"/>
        </w:rPr>
        <w:t>Thì giờ nói chuyện với nhau cho buổi sáng sớm này của chúng ta gần như đã hết. Chúng ta trở lại để giảng trong khoảng hai giờ sắp tới vào Buổi nhóm Phục sinh ngày hôm nay.</w:t>
      </w:r>
    </w:p>
    <w:p>
      <w:pPr>
        <w:pStyle w:val="Normal"/>
        <w:autoSpaceDE w:val="false"/>
        <w:spacing w:before="0" w:after="60"/>
        <w:jc w:val="both"/>
        <w:rPr/>
      </w:pPr>
      <w:r>
        <w:rPr>
          <w:sz w:val="22"/>
        </w:rPr>
        <w:tab/>
        <w:t>Nhưng ngày hôm nay trong buổi nói chuyện ngắn ngủi này, thật là một cảm giác tuyệt vời. Một sự thông công tuyệt vời với nhau. Tôi tin hết lòng rằng ngày hôm nay Đền tạm nhỏ bé này sẽ thấy chứng cớ trực tiếp rằng Đức Chúa Jêsus Christ đã sống lại từ kẻ chết, có thể thấy được trước nắt họ; Đức Chúa Trời chữa lành người đau, và làm những dấu kỳ phép lạ lớn mà Đại mạng lịnh đã nói. Sự đền tội vĩ đại đã được trả ở đồi Gô-gô-tha bao gồm những việc này. Với tôi, đó là những chứng cớ không thể sai lầm về sự sống lại của Ngài. Sau khi Ngài đã sống lại từ kẻ chết, Ngài Phán rằng, “</w:t>
      </w:r>
      <w:r>
        <w:rPr>
          <w:b/>
          <w:sz w:val="22"/>
        </w:rPr>
        <w:t>Các ngươi hãy đi khắp thế gian, giảng Tin lành cho mọi người. Ai tin sẽ được các dấu lạ nầy</w:t>
      </w:r>
      <w:r>
        <w:rPr>
          <w:sz w:val="22"/>
        </w:rPr>
        <w:t xml:space="preserve">.” </w:t>
      </w:r>
    </w:p>
    <w:p>
      <w:pPr>
        <w:pStyle w:val="Normal"/>
        <w:autoSpaceDE w:val="false"/>
        <w:spacing w:before="0" w:after="60"/>
        <w:jc w:val="both"/>
        <w:rPr/>
      </w:pPr>
      <w:r>
        <w:rPr>
          <w:sz w:val="22"/>
          <w:vertAlign w:val="superscript"/>
        </w:rPr>
        <w:t>74</w:t>
      </w:r>
      <w:r>
        <w:rPr>
          <w:sz w:val="22"/>
        </w:rPr>
        <w:tab/>
        <w:t>Anh em có thể có tất cả những Giáo đường, và tất cả những sự chà xát, tất cả mọi thứ khác mà anh em muốn. Nhưng hãy cho tôi Quyền năng sự sống lại, để tôi thấy được Chúa Jêsus ngày hôm nay, như Hoa Huệ trong Trũng và Sao Mai Sáng Chói. Điều đó đóng ấn với tôi. Và rồi tôi có thể nói với Gióp, “Tôi biết Đấng Cứu Chuộc tôi vẫn sống.”</w:t>
      </w:r>
    </w:p>
    <w:p>
      <w:pPr>
        <w:pStyle w:val="Normal"/>
        <w:spacing w:before="0" w:after="60"/>
        <w:jc w:val="both"/>
        <w:rPr/>
      </w:pPr>
      <w:r>
        <w:rPr>
          <w:sz w:val="22"/>
        </w:rPr>
        <w:tab/>
        <w:t>Điều gì có thể tẩy sạch tội lỗi tôi? Không gì ngoài Dòng Huyết Chúa Jêsus. Điều gì có thể làm tôi khỏe mạnh trở lại, khỏi mọi bệnh tật, bất cứ điều gì, bất cứ ách nô lệ nào mà tôi đã từng ở trong? Không gì ngoài Dòng Huyết Chúa Jêsus và Quyền năng của sự sống lại Ngài. Thật là tuyệt vời. Tôi yêu Ngài. Còn quí vị? [Hội chúng nói, “A-men!” - Bt] Đáng ngợi khen Danh Thánh Ngài.</w:t>
      </w:r>
    </w:p>
    <w:p>
      <w:pPr>
        <w:pStyle w:val="Normal"/>
        <w:spacing w:before="0" w:after="60"/>
        <w:jc w:val="both"/>
        <w:rPr/>
      </w:pPr>
      <w:r>
        <w:rPr>
          <w:sz w:val="22"/>
          <w:vertAlign w:val="superscript"/>
        </w:rPr>
        <w:t>76</w:t>
        <w:tab/>
      </w:r>
      <w:r>
        <w:rPr>
          <w:sz w:val="22"/>
        </w:rPr>
        <w:t>Vậy thì, Gióp có thất vọng không? Gióp có bị từ bỏ (get left out*) bởi vì ông tin điều này không? Không bao giờ. Không bao giờ. Gióp có bị lừa dối về những gì ông đã thấy, sự bày tỏ của ông không? Vực gọi vực đã lừa dối Gióp không? Nhiều người có thể nghĩ điều đó trong thời của ông. Nhưng, ồ, rốt cuộc ra sao (how did it come out at the end*)? khi Gióp chết lúc già cả, Đức Chúa Trời ban phước cho ông trong cuộc sống.</w:t>
      </w:r>
    </w:p>
    <w:p>
      <w:pPr>
        <w:pStyle w:val="Normal"/>
        <w:spacing w:before="0" w:after="60"/>
        <w:jc w:val="both"/>
        <w:rPr>
          <w:sz w:val="22"/>
        </w:rPr>
      </w:pPr>
      <w:r>
        <w:rPr>
          <w:sz w:val="22"/>
        </w:rPr>
        <w:tab/>
        <w:t>Tôi nói với anh em, anh em nhìn xem bất cứ người nào mình muốn. Hãy nghe điều này, các anh em ở Đền tạm và những khách viếng thăm với chúng tôi. Quí vị sống đời sống đi nữa, quí vị sẽ gặt lấy đời sống đó... Đúng là quí vị gieo ra thứ gì, quí vị sẽ gặt thứ đó. Tôi đã 46 tuổi. Đức Chúa Trời cho phép tôi sống lâu để thấy rằng quí vị không thể làm sai trật và được chấp nhận (get by*). Quí vị phải điều đúng, bởi vì Đấng Christ được sống lại từ kẻ chết, và mắt Ngài ở trên Hội thánh, Ngài theo dõi nó và hướng dẫn nó. Đừng bao giờ chống lại những cảm xúc về Đức Thánh Linh khi Ngài bảo anh em làm điều gì đó. Cho dù thế gian nói gì đi nữa, anh em hãy làm điều Ngài Phán bảo. Ngài sẽ luôn luôn chứng thực Lẽ thật và giữ Lẽ thật ngay thẳng (straightened out*).</w:t>
      </w:r>
    </w:p>
    <w:p>
      <w:pPr>
        <w:pStyle w:val="Normal"/>
        <w:spacing w:before="0" w:after="60"/>
        <w:jc w:val="both"/>
        <w:rPr/>
      </w:pPr>
      <w:r>
        <w:rPr>
          <w:sz w:val="22"/>
          <w:vertAlign w:val="superscript"/>
        </w:rPr>
        <w:t>79</w:t>
        <w:tab/>
      </w:r>
      <w:r>
        <w:rPr>
          <w:sz w:val="22"/>
        </w:rPr>
        <w:t>Vậy thì, khi... Khi Tiên tri lớn này của Chúa, là Gióp, khi ông chết và được chôn. Chỉ một lời than vãn về... tôi muốn Buổi nhóm kết thúc giờ này, để chúng ta có thể về nhà và trở lại cho Buổi nhóm Chữa lành. Tôi chỉ...</w:t>
      </w:r>
    </w:p>
    <w:p>
      <w:pPr>
        <w:pStyle w:val="Normal"/>
        <w:spacing w:before="0" w:after="60"/>
        <w:jc w:val="both"/>
        <w:rPr>
          <w:sz w:val="22"/>
        </w:rPr>
      </w:pPr>
      <w:r>
        <w:rPr>
          <w:sz w:val="22"/>
        </w:rPr>
        <w:tab/>
        <w:t>Tôi không phải là kẻ cuồng tín. Anh em biết tôi không phải. Hay nếu phải, thì tôi không biết. Nhưng tôi chỉ cảm thấy điều gì đó trong tôi, thúc giục và hãm ép. Tôi chỉ tin rằng chúng ta đang đối diện với điều gì lớn lao buổi sáng này dành cho sự vinh hiển của Đức Chúa Trời. Tôi nói với anh em, tôi không muốn... Ôi Chúa. Thật là một... Biết điều lớn lao này rằng Đấng Christ sống ngày hôm nay. Nơi mà tất cả thế gian, mọi nơi, mọi tôn giáo, mọi thứ, cho dù là gì đi nữa, cả nhóm sẽ bác bỏ tôi, đối với tôi, tôi vẫn sống. Ngài sống. Thế thì chúng ta sẽ thấy người ta có thất vọng để tin điều đó không.</w:t>
      </w:r>
    </w:p>
    <w:p>
      <w:pPr>
        <w:pStyle w:val="Normal"/>
        <w:spacing w:before="0" w:after="60"/>
        <w:jc w:val="both"/>
        <w:rPr/>
      </w:pPr>
      <w:r>
        <w:rPr>
          <w:sz w:val="22"/>
          <w:vertAlign w:val="superscript"/>
        </w:rPr>
        <w:t>82</w:t>
        <w:tab/>
      </w:r>
      <w:r>
        <w:rPr>
          <w:sz w:val="22"/>
        </w:rPr>
        <w:t xml:space="preserve">Gióp, khi chết được chôn trong một cánh đồng ở đó. Ngôi mộ ông được giữ gìn. Rồi Tiên tri Áp-ra-ham xuất hiện. Những người yêu dấu của Kinh thánh, Áp-ra-ham và Sa-ra, khi Sa-ra chết, Áp-ra-ham mua một mảnh đất gần ngay nơi Gióp được chôn và chôn Sa-ra. </w:t>
      </w:r>
    </w:p>
    <w:p>
      <w:pPr>
        <w:pStyle w:val="Normal"/>
        <w:jc w:val="both"/>
        <w:rPr/>
      </w:pPr>
      <w:r>
        <w:rPr>
          <w:sz w:val="22"/>
        </w:rPr>
        <w:tab/>
        <w:t>Ông nói, “Tôi là kẻ đồng thừa kế với người ở trên xa kia.” Ôi Chúa. Tôi thích điều đó, đồng thừa kế.</w:t>
      </w:r>
    </w:p>
    <w:p>
      <w:pPr>
        <w:pStyle w:val="Normal"/>
        <w:spacing w:before="0" w:after="60"/>
        <w:jc w:val="both"/>
        <w:rPr>
          <w:sz w:val="22"/>
        </w:rPr>
      </w:pPr>
      <w:r>
        <w:rPr>
          <w:sz w:val="22"/>
        </w:rPr>
        <w:tab/>
        <w:t>Đó là cách ngày hôm nay. Một số người họ nói, “Thưa Anh Branham, anh muốn nói rằng anh bỏ Giáo hội Báp-tít, anh có thể làm việc này, việc kia, việc nọ à?” Tôi là kẻ đồng kế tự với những Thánh quá máu này; Tôi - tôi muốn được ở đây với họ. Tôi...</w:t>
      </w:r>
    </w:p>
    <w:p>
      <w:pPr>
        <w:pStyle w:val="Normal"/>
        <w:spacing w:before="0" w:after="60"/>
        <w:jc w:val="both"/>
        <w:rPr>
          <w:sz w:val="22"/>
        </w:rPr>
      </w:pPr>
      <w:r>
        <w:rPr>
          <w:sz w:val="22"/>
        </w:rPr>
        <w:tab/>
        <w:t>Nơi mà... Như Ru-tơ thuở xưa đã nói, “Mẹ đi đâu... tôi sẽ đi đó; Mẹ ở nơi nào, tôi sẽ ở nơi đó. Dân sự của mẹ, tức là dân sự của tôi; Đức Chúa Trời của mẹ, tức là Đức Chúa Trời của tôi; Mẹ thác nơi nào, tôi muốn thác và được chôn nơi đó.” Tôi muốn chết chính mình rất nhiều cho đến khi tôi là một con người mới trong Đức Chúa Jêsus Christ. Vậy họ đã chôn Gióp. Áp-ra-ham đã chôn Sa-ra gần ngay chỗ của người. Điều gì ở trong họ, bản năng đó...</w:t>
      </w:r>
    </w:p>
    <w:p>
      <w:pPr>
        <w:pStyle w:val="Normal"/>
        <w:spacing w:before="0" w:after="60"/>
        <w:jc w:val="both"/>
        <w:rPr/>
      </w:pPr>
      <w:r>
        <w:rPr>
          <w:sz w:val="22"/>
          <w:vertAlign w:val="superscript"/>
        </w:rPr>
        <w:t>87</w:t>
      </w:r>
      <w:r>
        <w:rPr>
          <w:sz w:val="22"/>
        </w:rPr>
        <w:tab/>
        <w:t>Anh em nói, “Này, có việc như vậy không, Anh Branham? Anh đang hành động trên những tôn giáo khác nhau. Họ cũng đọc điều đó từ một quyển sách.” Đúng thế. Họ đọc từ những quyển sách.</w:t>
      </w:r>
    </w:p>
    <w:p>
      <w:pPr>
        <w:pStyle w:val="Normal"/>
        <w:spacing w:before="0" w:after="60"/>
        <w:jc w:val="both"/>
        <w:rPr>
          <w:sz w:val="22"/>
        </w:rPr>
      </w:pPr>
      <w:r>
        <w:rPr>
          <w:sz w:val="22"/>
        </w:rPr>
        <w:tab/>
        <w:t>Nhưng điều này không đọc từ một quyển sách. Đây là Sách được bày tỏ. Đây là Lời. Hạt giống bắt đầu mọc, đó là cách tôi biết. Nếu anh em chỉ đọc thư, anh em sẽ nói, “Tôi hi vọng vậy. Tôi tin vậy.” Nhưng khi khải tượng đến, và đã thấy nó, ông nói, “Tôi biết nó.” Điều gì đó đã xảy ra.</w:t>
      </w:r>
    </w:p>
    <w:p>
      <w:pPr>
        <w:pStyle w:val="Normal"/>
        <w:autoSpaceDE w:val="false"/>
        <w:spacing w:before="0" w:after="60"/>
        <w:jc w:val="both"/>
        <w:rPr/>
      </w:pPr>
      <w:r>
        <w:rPr>
          <w:sz w:val="22"/>
        </w:rPr>
        <w:tab/>
        <w:t>Quí vị có thể đi Nhà thờ. Quí vị có thể nói tất cả ‘Tín điều các Sứ đồ’. Và quí vị có thể làm tất cả những điều khác mà thuộc về tôn giáo. Quí vị có thể chịu phép báp-têm trong bất cứ hình thức nào quí vị muốn. Quí vị có thể làm bất cứ việc gì trong những việc mình muốn. Nhưng cho tới khi linh hồn của quí vị được đánh thức với sự sống lại của Đức Chúa Jêsus, quí vị... Mọi “hi vọng” biến mất lúc ấy, và “biết vậy” đã đến. Tôi biết. Gióp nói, “Tôi biết Đấng Cứu Chuộc tôi vẫn sống.”</w:t>
      </w:r>
    </w:p>
    <w:p>
      <w:pPr>
        <w:pStyle w:val="Normal"/>
        <w:spacing w:before="0" w:after="60"/>
        <w:jc w:val="both"/>
        <w:rPr/>
      </w:pPr>
      <w:r>
        <w:rPr>
          <w:sz w:val="22"/>
          <w:vertAlign w:val="superscript"/>
        </w:rPr>
        <w:t>91</w:t>
        <w:tab/>
      </w:r>
      <w:r>
        <w:rPr>
          <w:sz w:val="22"/>
        </w:rPr>
        <w:t>Áp-ra-ham nói, “Tôi đã có cùng loại khải tượng đó. Trên núi xa kia, khi Đấng Christ, Đức Chúa Trời gặp tôi, và ban cho tôi. Các Danh cứu chuộc của Ngài như Đức Giê-hô-va Di-rê, Đức Giê-hô-va Ra-pha, và tất cả các Danh ấy; Thấy sự chết, chôn, sự sống lại, thấy nó, và tôi đã dâng con trai của chính mình, khi tôi thấy Y-sác. Mẹ nó... Mẹ nó chết ở đây, khi tôi mang thằng bé lên đồi, để cho nó vác bó củi, lên đỉnh núi (Sáng thế ký 22), và tại đó nó... Tôi đặt nó nằm trên Bàn thờ và định giết nó, biết rằng tôi đã tiếp nhận nó như một người từ kẻ chết, tôi tin rằng Ngài sẽ làm cho nó sống lại. Qua hi vọng lớn này đánh mạnh trong lòng tôi, tôi biết Ngài Phán rằng Ngài có thể làm cho nó sống lại.” Hiểu không? Đó là một sự thấy trước về sự sống lại, giống như Gióp đã có.</w:t>
      </w:r>
    </w:p>
    <w:p>
      <w:pPr>
        <w:pStyle w:val="Normal"/>
        <w:spacing w:before="0" w:after="60"/>
        <w:jc w:val="both"/>
        <w:rPr>
          <w:sz w:val="22"/>
        </w:rPr>
      </w:pPr>
      <w:r>
        <w:rPr>
          <w:sz w:val="22"/>
        </w:rPr>
        <w:tab/>
        <w:t>Ông nói, “Này, tôi là kẻ đồng kế tự với Gióp, vậy hãy chôn tôi trong cùng mảnh đất ấy.” Điều đó đúng. Vậy họ mang ông qua nơi ấy, đem Sa-ra qua và chôn bà ở gần bên Gióp. Áp-ra-ham nói, “Bây giờ,... Miếng đất này có thể bị bán cho người nào khác, hay vì các anh đã cho tôi. Tôi không muốn các anh cho nó cho tôi. Tôi muốn trả tiền để mua nó. Mặc dù các anh cho nó cho tôi, tôi muốn trả tiền để mua nó.”</w:t>
      </w:r>
    </w:p>
    <w:p>
      <w:pPr>
        <w:pStyle w:val="Normal"/>
        <w:autoSpaceDE w:val="false"/>
        <w:spacing w:before="0" w:after="60"/>
        <w:jc w:val="both"/>
        <w:rPr/>
      </w:pPr>
      <w:r>
        <w:rPr>
          <w:sz w:val="22"/>
          <w:vertAlign w:val="superscript"/>
        </w:rPr>
        <w:t>93</w:t>
      </w:r>
      <w:r>
        <w:rPr>
          <w:sz w:val="22"/>
        </w:rPr>
        <w:tab/>
        <w:t>Đó là cách mỗi người... “Bởi ân điển anh em được cứu, không phải bởi các việc làm.” Anh em không thể làm điều gì được. Nhưng nếu anh em có được sự sống lại phước hạnh trong lòng, anh em muốn sống đời sống của một Cơ-đốc nhân, sự ao ước của cả tấm lòng trong anh em là làm điều gì đúng. Ồ, tôi thật ưa thích điều ấy. Không phải anh em có bổn phận phải làm việc nầy. Không phải bị trói buộc vào bổn phận, song có điều gì đó trong anh em khiến anh em muốn làm. Anh em muốn làm nó. Anh em không làm vì đó là bổn phận của mình. Anh em làm bởi vì tình yêu thương.</w:t>
      </w:r>
    </w:p>
    <w:p>
      <w:pPr>
        <w:pStyle w:val="Normal"/>
        <w:spacing w:before="0" w:after="60"/>
        <w:jc w:val="both"/>
        <w:rPr>
          <w:sz w:val="22"/>
        </w:rPr>
      </w:pPr>
      <w:r>
        <w:rPr>
          <w:sz w:val="22"/>
        </w:rPr>
        <w:tab/>
        <w:t>Anh em nói, “Tôi biết. Ồ, tôi phải thức dậy và bảo các cháu chuẩn bị để đi Nhà thờ sáng nay.” Ồ. Hiểu không? Ôi Chúa. Anh em chưa hề chạm đến sự sống lại. Thưa anh em, khi sự sống lại đến trong lòng anh em, anh em thích làm nó. Có điều gì đó mà anh em hoàn toàn không thể tránh khỏi, điều gì ở bên trong.</w:t>
      </w:r>
    </w:p>
    <w:p>
      <w:pPr>
        <w:pStyle w:val="Normal"/>
        <w:spacing w:before="0" w:after="60"/>
        <w:jc w:val="both"/>
        <w:rPr/>
      </w:pPr>
      <w:r>
        <w:rPr>
          <w:sz w:val="22"/>
          <w:vertAlign w:val="superscript"/>
        </w:rPr>
        <w:t>96</w:t>
        <w:tab/>
      </w:r>
      <w:r>
        <w:rPr>
          <w:sz w:val="22"/>
        </w:rPr>
        <w:t>Khi Gióp thấy điều này... Áp-ra-ham đã thấy nó; Ông đã chôn Sa-ra gần Gióp, mua lại cánh đồng ấy, mua nó với số tiền của mình để nó được bảo đảm, làm chứng trước mọi người rằng ông được bảo đảm đã mua lại cánh đồng này làm nơi chôn cất. Sau đó chính Áp-ra-ham khi chết, ông cũng được chôn trong cánh đồng ấy.</w:t>
      </w:r>
    </w:p>
    <w:p>
      <w:pPr>
        <w:pStyle w:val="Normal"/>
        <w:autoSpaceDE w:val="false"/>
        <w:spacing w:before="0" w:after="60"/>
        <w:jc w:val="both"/>
        <w:rPr/>
      </w:pPr>
      <w:r>
        <w:rPr>
          <w:sz w:val="22"/>
        </w:rPr>
        <w:tab/>
        <w:t>Áp-ra-ham sanh Y-sác. Khi Y-sác chết, ông được chôn với Áp-ra-ham, dưới cùng khải tượng, cùng ý tưởng, cùng vực gọi vực, cùng “Tôi biết Đấng Cứu Chuộc tôi vẫn sống,” cùng một thể ấy, cùng chứng cớ.</w:t>
      </w:r>
    </w:p>
    <w:p>
      <w:pPr>
        <w:pStyle w:val="Normal"/>
        <w:spacing w:before="0" w:after="60"/>
        <w:jc w:val="both"/>
        <w:rPr>
          <w:sz w:val="22"/>
        </w:rPr>
      </w:pPr>
      <w:r>
        <w:rPr>
          <w:sz w:val="22"/>
        </w:rPr>
        <w:tab/>
        <w:t>Thế rồi khi Y-sác sanh Gia-cốp, và Gia-cốp chết trên đường xuống xứ Ê-díp-tô, con đường ra khỏi xứ này... Ông là người đi khập khiểng. Ông đi khác hẳn trước đó, bởi vì một đêm, ông đã tiếp xúc với một Thiên sứ của Đức Chúa Trời. Và Chúa đã đụng vào hông ông làm ông đi khập khiễng. Ông đã có một chứng cớ rằng mình được Đức Chúa Trời nắm giữ, và Đức Chúa Trời đã bị ông nắm giữ. Đó là cách ông có được chứng cớ, cái hông bị tật đó, làm cho ông bước đi [sống] ngay thẳng... (that old crippled hip that he walked on there, making him walk straight*...)</w:t>
      </w:r>
    </w:p>
    <w:p>
      <w:pPr>
        <w:pStyle w:val="Normal"/>
        <w:spacing w:before="0" w:after="60"/>
        <w:jc w:val="both"/>
        <w:rPr>
          <w:sz w:val="22"/>
        </w:rPr>
      </w:pPr>
      <w:r>
        <w:rPr>
          <w:sz w:val="22"/>
        </w:rPr>
        <w:tab/>
        <w:t>Ở bên này, ông là một người hay khoe khoang, một... Ồ, ông thực sự được gọi là kẻ lừa dối. Được gọi là “kẻ lừa dối, deceiver.” Chính chữ Gia-cốp có nghĩa là “kẻ lừa gạt.” Khi ở phía bên này, một kẻ lừa gạt, một kẻ lừa dối mạnh khỏe, to lớn; Ở phía bên kia, một hoàng tử đi khập khiễng đã ở với Đức Chúa Trời, đã chạm đến, khác hẳn, có hi vọng phước hạnh đó ở trong ông. Ông bước đi khác hẳn. Ông hành động khác hẳn. Ông sống khác hẳn.</w:t>
      </w:r>
    </w:p>
    <w:p>
      <w:pPr>
        <w:pStyle w:val="Normal"/>
        <w:spacing w:before="0" w:after="60"/>
        <w:jc w:val="both"/>
        <w:rPr/>
      </w:pPr>
      <w:r>
        <w:rPr>
          <w:sz w:val="22"/>
        </w:rPr>
        <w:tab/>
        <w:t>Khi ông sẵn sàng để chết, ở Ai-cập (Ê-díp-tô)... Hãy nghĩ về điều đó giờ này. Với sự hà hơi trước sự sống lại, cho ông trong một thước đo (measure*) [so sánh] trước sự sống lại, ông nói, “Tôi biết điều gì đó sẽ xảy ra ở xứ Ai-cập nơi xa kia, một... Không phải ở xứ Ai-cập, nhưng ở trong Miền Đất hứa một trong những ngày này. Vì thế dựa trên chính chỗ sự hà hơi này... “Hãy đến đây, hỡi Giô-sép, con trai ta,” là một Tiên tri. Ông nói, “Hãy đến đây và đặt tay trên trên chỗ này, nơi cha đã vật lộn. Và thề với cha, bởi Đức Chúa Trời trên trời, rằng con sẽ không chôn cha ở dưới này. Hãy thề rằng con sẽ không chôn cha ở đây.” Vì ông biết điều cốt yếu là ông được sum họp với những người ấy.</w:t>
      </w:r>
    </w:p>
    <w:p>
      <w:pPr>
        <w:pStyle w:val="Normal"/>
        <w:spacing w:before="0" w:after="60"/>
        <w:jc w:val="both"/>
        <w:rPr/>
      </w:pPr>
      <w:r>
        <w:rPr>
          <w:sz w:val="22"/>
          <w:vertAlign w:val="superscript"/>
        </w:rPr>
        <w:t>103</w:t>
      </w:r>
      <w:r>
        <w:rPr>
          <w:sz w:val="22"/>
        </w:rPr>
        <w:tab/>
        <w:t>Đó là lý do ngày hôm nay chúng ta muốn hát khi chúng ta đặt tay trên thập tự giá xù xì, “Tôi sẽ nhận con đường sỉ nhục với Chúa; Dầu nó bị chỉ trích, dầu nó bị làm trò cười, dầu tôi có thể là một anh chàng được nhiều người hâm mộ ở đây...”</w:t>
      </w:r>
    </w:p>
    <w:p>
      <w:pPr>
        <w:pStyle w:val="Normal"/>
        <w:spacing w:before="0" w:after="60"/>
        <w:jc w:val="both"/>
        <w:rPr>
          <w:sz w:val="22"/>
        </w:rPr>
      </w:pPr>
      <w:r>
        <w:rPr>
          <w:sz w:val="22"/>
        </w:rPr>
        <w:tab/>
        <w:t>Giống như ngày nọ, một cậu bé chạy loanh quanh dưới phố đây, hầu như được nhiều người biết đến, vân vân, những anh chàng trẻ tuổi. Nhưng tôi thấy điều gì ở dưới đó và tôi chọn đi bên khập khiễng, phía bên kia (and I took the place of the limping side, on the other side*).</w:t>
      </w:r>
    </w:p>
    <w:p>
      <w:pPr>
        <w:pStyle w:val="Normal"/>
        <w:spacing w:before="0" w:after="60"/>
        <w:jc w:val="both"/>
        <w:rPr>
          <w:sz w:val="22"/>
        </w:rPr>
      </w:pPr>
      <w:r>
        <w:rPr>
          <w:sz w:val="22"/>
        </w:rPr>
        <w:tab/>
        <w:t>Anh em không vui mừng sáng nay chăng, anh em đã nhận địa vị của mình ở nơi đó không? Vì có điều gì đó ở trong anh em.</w:t>
      </w:r>
    </w:p>
    <w:p>
      <w:pPr>
        <w:pStyle w:val="Normal"/>
        <w:jc w:val="both"/>
        <w:rPr/>
      </w:pPr>
      <w:r>
        <w:rPr>
          <w:sz w:val="22"/>
          <w:vertAlign w:val="superscript"/>
        </w:rPr>
        <w:t>106</w:t>
      </w:r>
      <w:r>
        <w:rPr>
          <w:sz w:val="22"/>
        </w:rPr>
        <w:tab/>
        <w:t>Một cô gái... Khi tôi chỉ là một Thầy giảng trẻ tuổi, ở một nơi tôi đang giảng, cô ấy... Tôi đã dẫn cô gái đi Nhà thờ một đêm nọ. Cô ấy nói, “Billy à, chúng ta sẽ... Sau Buổi nhóm, chúng ta sẽ đi tới chỗ trình diễn nhé?”</w:t>
      </w:r>
    </w:p>
    <w:p>
      <w:pPr>
        <w:pStyle w:val="Normal"/>
        <w:jc w:val="both"/>
        <w:rPr>
          <w:sz w:val="22"/>
        </w:rPr>
      </w:pPr>
      <w:r>
        <w:rPr>
          <w:sz w:val="22"/>
        </w:rPr>
        <w:tab/>
        <w:t>Tôi nói, “Tôi không đi đến chỗ đó.”</w:t>
      </w:r>
    </w:p>
    <w:p>
      <w:pPr>
        <w:pStyle w:val="Normal"/>
        <w:jc w:val="both"/>
        <w:rPr>
          <w:sz w:val="22"/>
        </w:rPr>
      </w:pPr>
      <w:r>
        <w:rPr>
          <w:sz w:val="22"/>
        </w:rPr>
        <w:tab/>
        <w:t>Cô ấy nói, “Ồ, chúng tôi có một cuộc hẹn đi nhảy, anh đi chứ?” Cô ấy là giáo viên Trường Chúa nhật.</w:t>
      </w:r>
    </w:p>
    <w:p>
      <w:pPr>
        <w:pStyle w:val="Normal"/>
        <w:autoSpaceDE w:val="false"/>
        <w:jc w:val="both"/>
        <w:rPr>
          <w:sz w:val="22"/>
        </w:rPr>
      </w:pPr>
      <w:r>
        <w:rPr>
          <w:sz w:val="22"/>
        </w:rPr>
        <w:tab/>
        <w:t>Tôi nói, “Ồ, không.” Anh trai cô là một người Truyền đạo. Anh ấy sống không xa đây. Cô ấy nói, “Chúng ta đi nhảy đầm nhé?”</w:t>
      </w:r>
    </w:p>
    <w:p>
      <w:pPr>
        <w:pStyle w:val="Normal"/>
        <w:autoSpaceDE w:val="false"/>
        <w:jc w:val="both"/>
        <w:rPr>
          <w:sz w:val="22"/>
        </w:rPr>
      </w:pPr>
      <w:r>
        <w:rPr>
          <w:sz w:val="22"/>
        </w:rPr>
        <w:tab/>
        <w:t>Tôi nói, “Tôi không nhảy.”</w:t>
      </w:r>
    </w:p>
    <w:p>
      <w:pPr>
        <w:pStyle w:val="Normal"/>
        <w:autoSpaceDE w:val="false"/>
        <w:jc w:val="both"/>
        <w:rPr>
          <w:sz w:val="22"/>
        </w:rPr>
      </w:pPr>
      <w:r>
        <w:rPr>
          <w:sz w:val="22"/>
        </w:rPr>
        <w:tab/>
        <w:t>Cô ấy nói, “Anh không nhảy à? Anh tìm sự vui vẻ ở đâu?”</w:t>
      </w:r>
    </w:p>
    <w:p>
      <w:pPr>
        <w:pStyle w:val="Normal"/>
        <w:autoSpaceDE w:val="false"/>
        <w:jc w:val="both"/>
        <w:rPr>
          <w:sz w:val="22"/>
        </w:rPr>
      </w:pPr>
      <w:r>
        <w:rPr>
          <w:sz w:val="22"/>
        </w:rPr>
        <w:tab/>
        <w:t xml:space="preserve">Tôi nói, “Đi tới Nhà thờ, tôi sẽ chỉ cho cô.” A-men! </w:t>
      </w:r>
    </w:p>
    <w:p>
      <w:pPr>
        <w:pStyle w:val="Normal"/>
        <w:autoSpaceDE w:val="false"/>
        <w:jc w:val="both"/>
        <w:rPr/>
      </w:pPr>
      <w:r>
        <w:rPr>
          <w:sz w:val="22"/>
          <w:vertAlign w:val="superscript"/>
        </w:rPr>
        <w:t>110</w:t>
      </w:r>
      <w:r>
        <w:rPr>
          <w:sz w:val="22"/>
        </w:rPr>
        <w:tab/>
        <w:t>Tôi nói với anh em, thưa anh em, khi tôi cảm thấy Quyền năng sống lại và biến đổi của Đức Chúa Jêsus Christ xoay quanh qua thân thể một con người, ban cho sự đảm bảo trọn vẹn, có sự vui mừng nhiều hơn ở trong đó 5 phút, còn hơn có mọi sự vui thú của thế gian. Quyền năng sống lại đó...</w:t>
      </w:r>
    </w:p>
    <w:p>
      <w:pPr>
        <w:pStyle w:val="Normal"/>
        <w:autoSpaceDE w:val="false"/>
        <w:jc w:val="both"/>
        <w:rPr>
          <w:sz w:val="22"/>
        </w:rPr>
      </w:pPr>
      <w:r>
        <w:rPr>
          <w:sz w:val="22"/>
        </w:rPr>
        <w:tab/>
        <w:t>Đêm ấy những tội nhân đến Bàn thờ, cô ấy ngồi phía sau cũng khóc. Tôi nói, “Này, chị ơi, chị thấy niềm vui của tôi ở đâu rồi chứ?” Tôi nói, “Tôi hạnh phúc ngay bây giờ hơn tất cả những điều mà cho có thể cho trong thế gian. Thế gian và tất cả quyền lực của nó không bao giờ thay thế được điều này.” Thấy những linh hồn đến [với Chúa], có điều gì ở trong đó.</w:t>
      </w:r>
    </w:p>
    <w:p>
      <w:pPr>
        <w:pStyle w:val="Normal"/>
        <w:autoSpaceDE w:val="false"/>
        <w:spacing w:before="0" w:after="60"/>
        <w:jc w:val="both"/>
        <w:rPr>
          <w:sz w:val="22"/>
        </w:rPr>
      </w:pPr>
      <w:r>
        <w:rPr>
          <w:sz w:val="22"/>
        </w:rPr>
        <w:tab/>
        <w:t>“Gì thế? Đó không phải là việc của anh.” Ồ, vâng, nó cũng là việc của tôi. Đó là việc của mỗi người nam người nữ được sanh ra bởi Thánh Linh Đức Chúa Trời, thấy những Cơ-đốc nhân đến trong Nước Đức Chúa Trời. Đó là bổn phận của anh, chị, em. Thật là sự vui mừng khi nó được xảy ra, bao phủ, anh chị em thấy sự bình an... Vâng.</w:t>
      </w:r>
    </w:p>
    <w:p>
      <w:pPr>
        <w:pStyle w:val="Normal"/>
        <w:autoSpaceDE w:val="false"/>
        <w:spacing w:before="0" w:after="60"/>
        <w:jc w:val="both"/>
        <w:rPr/>
      </w:pPr>
      <w:r>
        <w:rPr>
          <w:sz w:val="22"/>
          <w:vertAlign w:val="superscript"/>
        </w:rPr>
        <w:t>113</w:t>
      </w:r>
      <w:r>
        <w:rPr>
          <w:sz w:val="22"/>
        </w:rPr>
        <w:tab/>
        <w:t>Gia-cốp nói, “Bây giờ, con hãy đặt tay trên trên chỗ này và thề rằng con sẽ không chôn cha ở đây.” Vậy họ đem ông đi và chôn ở đó với những người ấy.</w:t>
      </w:r>
    </w:p>
    <w:p>
      <w:pPr>
        <w:pStyle w:val="Normal"/>
        <w:spacing w:before="0" w:after="60"/>
        <w:jc w:val="both"/>
        <w:rPr>
          <w:sz w:val="22"/>
        </w:rPr>
      </w:pPr>
      <w:r>
        <w:rPr>
          <w:sz w:val="22"/>
        </w:rPr>
        <w:tab/>
        <w:t>Sau đó Giô-sép, hầu như cũng giống Gia-cốp. Khi Giô-sép chết ở xứ Ê-díp-tô (Ai-cập), ông nói, “Này, đừng chôn tôi ở đây, bởi vì tôi biết ngày nào đó chúng ta sẽ ra khỏi nơi này. Vậy, tôi... Xin anh em hãy dời hài cốt tôi khỏi xứ nầy.” Ồi Chúa. “Tôi muốn đưa ra mọi lời chứng rằng tôi tin điều đó.” Đúng thế. Nói, “Sau khi tôi chết, cứ để hài cốt tôi ở đó để làm chứng.” Hiểu không?</w:t>
      </w:r>
    </w:p>
    <w:p>
      <w:pPr>
        <w:pStyle w:val="Normal"/>
        <w:autoSpaceDE w:val="false"/>
        <w:spacing w:before="0" w:after="60"/>
        <w:jc w:val="both"/>
        <w:rPr/>
      </w:pPr>
      <w:r>
        <w:rPr>
          <w:sz w:val="22"/>
        </w:rPr>
        <w:tab/>
        <w:t>Điều gì vậy? Ông có thể nói rất nhiều như Gióp, “Tôi biết Đấng Cứu Chuộc tôi vẫn sống,” vì ông đã thấy toàn bộ sự việc diễn ra “như một tuồng kịch rất xúc động” (the whole thing dramatized*). Ông đã thấy giống như Gióp.</w:t>
      </w:r>
    </w:p>
    <w:p>
      <w:pPr>
        <w:pStyle w:val="Normal"/>
        <w:autoSpaceDE w:val="false"/>
        <w:spacing w:before="0" w:after="60"/>
        <w:jc w:val="both"/>
        <w:rPr>
          <w:sz w:val="22"/>
        </w:rPr>
      </w:pPr>
      <w:r>
        <w:rPr>
          <w:sz w:val="22"/>
        </w:rPr>
        <w:tab/>
        <w:t>Gióp đã thấy điều đó trong khải tượng. Áp-ra-ham thấy nó bởi Y-sác. Và Y-sác... Gia-cốp thấy nó bởi sự vật lộn [với Đức Chúa Trời.]</w:t>
      </w:r>
    </w:p>
    <w:p>
      <w:pPr>
        <w:pStyle w:val="Normal"/>
        <w:autoSpaceDE w:val="false"/>
        <w:spacing w:before="0" w:after="60"/>
        <w:jc w:val="both"/>
        <w:rPr>
          <w:sz w:val="22"/>
        </w:rPr>
      </w:pPr>
      <w:r>
        <w:rPr>
          <w:sz w:val="22"/>
        </w:rPr>
        <w:tab/>
        <w:t>Vậy thì, Giô-sép thấy nó bằng đời sống của chính mình. Ông đã thấy rằng mình được sanh ra là một chàng trai đặc biệt, rằng ông là người thấy trước. Có điều gì đó về ông; Ông có thể thấy những khải tượng. Ông không thể hiểu được điều đó. Ông thậm chí đã đi và thấy... Nói cho cha mẹ, khi họ cố chỉnh sửa ông, khi ông thấy tất cả những bó lúa sấp mình xuống trước ông. Ông không thể hiểu điều đó. Nhưng rồi, việc tiếp theo, ông thấy mình bị anh em phản bội. Ông nói, “Tôi đang đóng vai gì ở đây? Sự biết trước này mà tôi đang nhận được là gì?” Ông theo dõi đời sống của chính mình.</w:t>
      </w:r>
    </w:p>
    <w:p>
      <w:pPr>
        <w:pStyle w:val="Normal"/>
        <w:autoSpaceDE w:val="false"/>
        <w:spacing w:before="0" w:after="60"/>
        <w:jc w:val="both"/>
        <w:rPr>
          <w:sz w:val="22"/>
        </w:rPr>
      </w:pPr>
      <w:r>
        <w:rPr>
          <w:sz w:val="22"/>
        </w:rPr>
        <w:tab/>
        <w:t>Ai cũng có thể nhìn lại đời sống của chính mình và nói mình là ai, nếu anh em kiểm tra lại chính mình, coi thử anh em thật sự là Cơ-đốc nhân hay không. Hãy xem những việc anh em làm, và những gì anh em nói, những hội hiệp của mình, vân vân. Anh em sẽ thấy mình thật có điều gì đó hay không.</w:t>
      </w:r>
    </w:p>
    <w:p>
      <w:pPr>
        <w:pStyle w:val="Normal"/>
        <w:autoSpaceDE w:val="false"/>
        <w:spacing w:before="0" w:after="60"/>
        <w:jc w:val="both"/>
        <w:rPr/>
      </w:pPr>
      <w:r>
        <w:rPr>
          <w:sz w:val="22"/>
          <w:vertAlign w:val="superscript"/>
        </w:rPr>
        <w:t>118</w:t>
      </w:r>
      <w:r>
        <w:rPr>
          <w:sz w:val="22"/>
        </w:rPr>
        <w:tab/>
        <w:t>Ông đã thấy sự sống mình khi nó bắt đầu di chuyển. Việc tiếp theo, họ tìm thấy ông bị ném vào một cái hố; Bị anh em mình lừa dối, cho là đã chết và ném vào một cái hố, và được đem lên lại. Giô-sép đã thấy trước điều đó. Ông đã thấy chính mình ở trong tù. Ông thấy chính mình ở trong ngục tối. Ông thấy Đức Chúa Trời ở với ông. Không... Ông là hoàng tử của sự thịnh vượng. Thế gian thịnh vượng. Mọi nơi Giô-sép hiện diện đều được thịnh vượng, vì ông là hoàng tử của sự thịnh vượng.</w:t>
      </w:r>
    </w:p>
    <w:p>
      <w:pPr>
        <w:pStyle w:val="Normal"/>
        <w:autoSpaceDE w:val="false"/>
        <w:spacing w:before="0" w:after="60"/>
        <w:jc w:val="both"/>
        <w:rPr>
          <w:sz w:val="22"/>
        </w:rPr>
      </w:pPr>
      <w:r>
        <w:rPr>
          <w:sz w:val="22"/>
        </w:rPr>
        <w:tab/>
        <w:t>Ông là hình bóng trước về Đấng Christ, hễ nơi nào có Đấng Christ, ở đó có sự thịnh vượng. Khi Đấng Christ trở lại trái đất, tất cả sự nguyền rủa của trái đất sẽ cất đi. Rồi ngày nào đó trong những ngày này sa mạc sẽ trổ hoa hồng, và những nơi gập ghềnh sẽ được san bằng. Nó sẽ sanh ra trong sự giàu có, vì Ngài là Hoàng tử của sự thịnh vượng bất cứ nơi nào có Ngài. Ha-lê-lu-gia! Hoàng tử của sự thịnh vượng, chúng ta có thể ở trong nơi này trong một giờ ngay bây giờ thật tuyệt vời. Nhưng nhanh lên nào, chúng ta phải vội.</w:t>
      </w:r>
    </w:p>
    <w:p>
      <w:pPr>
        <w:pStyle w:val="Normal"/>
        <w:autoSpaceDE w:val="false"/>
        <w:spacing w:before="0" w:after="60"/>
        <w:jc w:val="both"/>
        <w:rPr/>
      </w:pPr>
      <w:r>
        <w:rPr>
          <w:sz w:val="22"/>
          <w:vertAlign w:val="superscript"/>
        </w:rPr>
        <w:t>121</w:t>
        <w:tab/>
      </w:r>
      <w:r>
        <w:rPr>
          <w:sz w:val="22"/>
        </w:rPr>
        <w:t>Hãy xem Giô-sép đã thấy điều đó, thế thì khi ông biết rằng mọi sự mà ông đã... Ông đã thấy những người anh phản bội mình, cuối cùng đã đến với ông, không biết ông là ai và quì lạy trước ông cách tôn kính. Những người đã đối xử khắc nghiệt với ông, ném ông xuống hố, những người đã bán ông cho những dân Ai-cập, tất cả những người đã ngược đãi ông, đứng trước ông, và ông là hoàng tử lớn. Họ run rẩy. Họ nói, “Ồ, điều đó...” Run rẩy và nói, “Chúng ta đã giết chết em mình.” Tất cả về điều đó, và cách mà nó đã xảy ra trong hình bóng trước.</w:t>
      </w:r>
    </w:p>
    <w:p>
      <w:pPr>
        <w:pStyle w:val="Normal"/>
        <w:autoSpaceDE w:val="false"/>
        <w:spacing w:before="0" w:after="60"/>
        <w:jc w:val="both"/>
        <w:rPr>
          <w:sz w:val="22"/>
        </w:rPr>
      </w:pPr>
      <w:r>
        <w:rPr>
          <w:sz w:val="22"/>
        </w:rPr>
        <w:tab/>
        <w:t>Giô-sép biết rằng đó sẽ là tình trạng của thế gian lúc Chúa Jêsus đến, vì thế ông đã nhắc đến hài cốt của mình. Ông nói, “Đừng chôn tôi ở đây. Nhưng tôi muốn để lại lời chứng như có thể được, rằng tôi tin rằng rồi đây sẽ có một sự sống lại ở nơi xa kia, nơi mà những người có cùng sự hà hơi đã chết...”</w:t>
      </w:r>
    </w:p>
    <w:p>
      <w:pPr>
        <w:pStyle w:val="Normal"/>
        <w:autoSpaceDE w:val="false"/>
        <w:spacing w:before="0" w:after="60"/>
        <w:jc w:val="both"/>
        <w:rPr/>
      </w:pPr>
      <w:r>
        <w:rPr>
          <w:sz w:val="22"/>
          <w:vertAlign w:val="superscript"/>
        </w:rPr>
        <w:t>123</w:t>
        <w:tab/>
      </w:r>
      <w:r>
        <w:rPr>
          <w:sz w:val="22"/>
        </w:rPr>
        <w:t xml:space="preserve">Hội thánh có thể nói vậy sáng nay. Dầu như chúng ta được coi là cuồng tín, bởi vì chúng ta tin vào một Quyền năng Sống lại, mặc dù chúng ta tin vào sự Chữa lành Thiêng liêng [bằng phép lạ] và mọi dấu hiệu siêu nhiên mà Đấng Christ đã Hứa, chúng ta phải nhận lấy mặt ngu dốt, hay cuồng tín, vân vân. Không có gì quan với điều chúng ta phải nhận, miễn là chúng ta biết Đấng Cứu Chuộc chúng ta vẫn sống, và sanh ra chứng cớ trong lòng chúng ta rằng Ngài vẫn sống và tể trị. </w:t>
      </w:r>
    </w:p>
    <w:p>
      <w:pPr>
        <w:pStyle w:val="Normal"/>
        <w:autoSpaceDE w:val="false"/>
        <w:spacing w:before="0" w:after="60"/>
        <w:jc w:val="both"/>
        <w:rPr/>
      </w:pPr>
      <w:r>
        <w:rPr>
          <w:sz w:val="22"/>
        </w:rPr>
        <w:tab/>
        <w:t xml:space="preserve">Giô-sép nói, “Tôi muốn đưa ra mọi lời chứng chống lại ma quỉ.” Vì thế nó ném hài cốt của ông ra, chúng nằm ở đó trong 400 năm. A-men! Vì điều đó xem như là quá xa vời [nhưng Ông vẫn nhìn được phía đằng xa] (it looked beyond that*). Người ta nói, “Thật là một kẻ cuồng tín.” Trông giống như một kẻ cuồng tín, nhưng nó chứng minh là sự thật. A-men! Với mỗi người có hi vọng phước hạnh này về đề tài này sáng hôm nay, “Tôi biết Đấng Cứu Chuộc tôi vẫn sống. Tôi biết điều đó, dù thế nào đi nữa.” </w:t>
      </w:r>
    </w:p>
    <w:p>
      <w:pPr>
        <w:pStyle w:val="Normal"/>
        <w:autoSpaceDE w:val="false"/>
        <w:spacing w:before="0" w:after="60"/>
        <w:jc w:val="both"/>
        <w:rPr/>
      </w:pPr>
      <w:r>
        <w:rPr>
          <w:sz w:val="22"/>
          <w:vertAlign w:val="superscript"/>
        </w:rPr>
        <w:t>127</w:t>
      </w:r>
      <w:r>
        <w:rPr>
          <w:sz w:val="22"/>
        </w:rPr>
        <w:tab/>
        <w:t>Họ nói, “Ồ, chúng tôi đang thịnh vượng ở đây. Cả xứ Ai-cập được thịnh vượng trong khi chúng tôi ở đây,” tất cả những điều này. Nhưng điều đó không quan trọng. Ông đã biết chắc chắn họ sẽ đi ra khỏi nơi ấy. Ông nói, “Bây giờ, hãy mang hài cốt ta lên đó, và chôn trong miền Đất hứa, ở trong xứ Ca-na-an, ra khỏi xứ Ai-cập.”</w:t>
      </w:r>
    </w:p>
    <w:p>
      <w:pPr>
        <w:pStyle w:val="Normal"/>
        <w:autoSpaceDE w:val="false"/>
        <w:spacing w:before="0" w:after="60"/>
        <w:jc w:val="both"/>
        <w:rPr>
          <w:sz w:val="22"/>
        </w:rPr>
      </w:pPr>
      <w:r>
        <w:rPr>
          <w:sz w:val="22"/>
        </w:rPr>
        <w:tab/>
        <w:t>Khi họ... Môi-se đến, Tiên tri khác được hà hơi, và ông đã đem hài cốt của Giô-sép đi và chôn trong cùng đồng ruộng đó, cùng chỗ với những người còn lại của họ đã được chôn. Ông đi con đường của những người ấy. Tại sao? Có điều gì ở trong ông. Điều gì đó ở trong ông. Cho dù...</w:t>
      </w:r>
    </w:p>
    <w:p>
      <w:pPr>
        <w:pStyle w:val="Normal"/>
        <w:autoSpaceDE w:val="false"/>
        <w:spacing w:before="0" w:after="60"/>
        <w:jc w:val="both"/>
        <w:rPr>
          <w:sz w:val="22"/>
        </w:rPr>
      </w:pPr>
      <w:r>
        <w:rPr>
          <w:sz w:val="22"/>
        </w:rPr>
        <w:tab/>
        <w:t>Anh em không nghe những người còn lại của họ nói gì về điều đó. “Ồ, chôn nơi nào cũng được.” Họ cứ ngã xuống (chôn) bất cứ nơi nào họ muốn. Nhưng có điều gì ở trong họ, điều gì có cùng khải tượng mà Gióp đã có, khải tượng giống như những người còn lại của họ. Cho dù những người của thế gian nghĩ gì, họ đã làm gì, không liên quan gì với Giô-sép, không liên hệ gì với Áp-ra-ham, với Y-sác, với Gia-cốp, với tất cả những người còn lại của họ. Điều gì giục giã đến miền Đất hứa. Dường như cuồng tín, nhưng họ muốn điều đó bởi vì có điều gì ở trong họ: Vực gọi vực.</w:t>
      </w:r>
    </w:p>
    <w:p>
      <w:pPr>
        <w:pStyle w:val="Normal"/>
        <w:autoSpaceDE w:val="false"/>
        <w:spacing w:before="0" w:after="60"/>
        <w:jc w:val="both"/>
        <w:rPr>
          <w:sz w:val="22"/>
        </w:rPr>
      </w:pPr>
      <w:r>
        <w:rPr>
          <w:sz w:val="22"/>
        </w:rPr>
        <w:tab/>
        <w:t>Đó là cách mà nó xảy ra ngày hôm nay với mọi tín đồ. Có điều gì ở trong họ, giục giã với điều đó. Cho dù, anh em có thể cố gắng làm điều này điều nọ, điều kia, nhưng có điều gì đó thúc giục. Anh em biết vượt ra ngoài giới hạn của bóng nghi ngờ, có một Thành phố mà Người Thợ Xây và Đấng Làm Nên là Đức Chúa Trời. Anh em biết rằng có điều gì ở đó, vì thế anh em giục giã với Điều đó.</w:t>
      </w:r>
    </w:p>
    <w:p>
      <w:pPr>
        <w:pStyle w:val="Normal"/>
        <w:autoSpaceDE w:val="false"/>
        <w:spacing w:before="0" w:after="60"/>
        <w:jc w:val="both"/>
        <w:rPr/>
      </w:pPr>
      <w:r>
        <w:rPr>
          <w:sz w:val="22"/>
          <w:vertAlign w:val="superscript"/>
        </w:rPr>
        <w:t>132</w:t>
      </w:r>
      <w:r>
        <w:rPr>
          <w:sz w:val="22"/>
        </w:rPr>
        <w:tab/>
        <w:t>Vào ngày người ta chôn ông, hài cốt ở đó, hàng trăm năm đã trôi qua. Cuối cùng, một ngày kia, “</w:t>
      </w:r>
      <w:r>
        <w:rPr>
          <w:b/>
          <w:sz w:val="22"/>
        </w:rPr>
        <w:t>Vì có một Con Trẻ sanh cho chúng ta, tức là một Con Trai ban cho chúng ta; Quyền cai trị sẽ nấy trên vai Ngài. Ngài sẽ được xưng là Đấng Lạ lùng, là Đấng Mưu luận, là Đức Chúa Trời Quyền năng, là Cha Đời đời, là Chúa Bình an.</w:t>
      </w:r>
      <w:r>
        <w:rPr>
          <w:sz w:val="22"/>
        </w:rPr>
        <w:t>” Ngài đã đến thế gian, và Ngài đến bằng con đường máng cỏ, nghèo nàn và hèn hạ.</w:t>
      </w:r>
    </w:p>
    <w:p>
      <w:pPr>
        <w:pStyle w:val="Normal"/>
        <w:autoSpaceDE w:val="false"/>
        <w:spacing w:before="0" w:after="60"/>
        <w:jc w:val="both"/>
        <w:rPr/>
      </w:pPr>
      <w:r>
        <w:rPr>
          <w:sz w:val="22"/>
        </w:rPr>
        <w:tab/>
        <w:t>Nhưng điều gì đó ở trong Ngài, biết... Ngài đứng đấy với một lời Tiên tri từ trong Kinh thánh. Ngài Phán, “</w:t>
      </w:r>
      <w:r>
        <w:rPr>
          <w:b/>
          <w:sz w:val="22"/>
        </w:rPr>
        <w:t xml:space="preserve">Hãy phá thân thể nầy đi, trong </w:t>
      </w:r>
      <w:r>
        <w:rPr>
          <w:rStyle w:val="Em"/>
          <w:b/>
          <w:sz w:val="22"/>
        </w:rPr>
        <w:t>ba ngày</w:t>
      </w:r>
      <w:r>
        <w:rPr>
          <w:b/>
          <w:sz w:val="22"/>
        </w:rPr>
        <w:t xml:space="preserve"> Ta sẽ dựng lại</w:t>
      </w:r>
      <w:r>
        <w:rPr>
          <w:sz w:val="22"/>
        </w:rPr>
        <w:t>!” Ngài là người duy nhất có thể nói điều đó, có thể tuyên bố, hay có thể làm điều đó. “</w:t>
      </w:r>
      <w:r>
        <w:rPr>
          <w:b/>
          <w:sz w:val="22"/>
        </w:rPr>
        <w:t>Ta có quyền phó sự sống, và có quyền lấy lại</w:t>
      </w:r>
      <w:r>
        <w:rPr>
          <w:sz w:val="22"/>
        </w:rPr>
        <w:t>.” Đúng thế, Chính Ngài là Đức Chúa Trời ở cùng chúng ta.</w:t>
      </w:r>
    </w:p>
    <w:p>
      <w:pPr>
        <w:pStyle w:val="Normal"/>
        <w:autoSpaceDE w:val="false"/>
        <w:spacing w:before="0" w:after="60"/>
        <w:jc w:val="both"/>
        <w:rPr/>
      </w:pPr>
      <w:r>
        <w:rPr>
          <w:sz w:val="22"/>
          <w:vertAlign w:val="superscript"/>
        </w:rPr>
        <w:t>136</w:t>
      </w:r>
      <w:r>
        <w:rPr>
          <w:sz w:val="22"/>
        </w:rPr>
        <w:tab/>
        <w:t>Rồi khi Ngài chết, vào ngày Ngài chết họ đem Ngài xuống khỏi thập tự giá, họ đặt Ngài vào trong ngôi mộ. Ngài nằm đó từ chiều thứ Sáu cho đến sáng Chúa nhật; Vào buổi sáng Phục sinh tuyệt vời khi Ngài sống lại và hồn Ngài được ra khỏi ngục tù dưới âm phủ, là chỗ Ngài đã phải chịu xuống đó như một tội nhân vì anh em và tôi (His soul was loosened from the prisons of hell down yonder, where He went as a sinner for you and I*), mang lấy tội lỗi của chúng ta, đặng ban cho chúng ta một sự bảo đảm đời đời... Không còn lý do gì để nghi ngờ nữa, để chúng ta có một sự bảo đảm... Ngài Phán rằng, “Ta...”</w:t>
      </w:r>
    </w:p>
    <w:p>
      <w:pPr>
        <w:pStyle w:val="Normal"/>
        <w:autoSpaceDE w:val="false"/>
        <w:spacing w:before="0" w:after="60"/>
        <w:jc w:val="both"/>
        <w:rPr>
          <w:sz w:val="22"/>
        </w:rPr>
      </w:pPr>
      <w:r>
        <w:rPr>
          <w:sz w:val="22"/>
        </w:rPr>
        <w:tab/>
        <w:t>Bởi vì Ngài đã làm điều đó, linh hồn Ngài bị đuổi vào trong âm phủ, bởi vì Ngài là một người bị ruồng bỏ. Ngài là con dê đực chuộc tội được thả trong đồng vắng (the scapegoat) của Cựu ước,... Họ chất tội lỗi của dân chúng trên Nó, rồi đuổi vào trong đồng vắng để chết. Chúa Jêsus là con dê đực mang tội lỗi của dân chúng trên Ngài, và bị đuổi đi xuống âm phủ để chịu tra tấn hành hạ. Thân thể Ngài đi vào trong mồ mả để trả giá cho sự sống lại của chúng ta. Ôi Chúa ơi.</w:t>
      </w:r>
    </w:p>
    <w:p>
      <w:pPr>
        <w:pStyle w:val="Normal"/>
        <w:autoSpaceDE w:val="false"/>
        <w:spacing w:before="0" w:after="60"/>
        <w:jc w:val="both"/>
        <w:rPr/>
      </w:pPr>
      <w:r>
        <w:rPr>
          <w:sz w:val="22"/>
        </w:rPr>
        <w:tab/>
        <w:t>Rồi vào buổi sáng Phục sinh, khi Ngài trở lại từ mộ địa, nơi những đau đớn của sự chết và âm phủ không thể giữ Ngài... Khi Ngài đã sống lại vào Buổi sáng Phục sinh, không chỉ Ngài sống lại, nhưng Gióp, Gia-cốp, Áp-ra-ham, Y-sác, cũng sống lại. Tất cả những người còn lại của họ đều sống lại trong Ma-thi-ơ 27, “</w:t>
      </w:r>
      <w:r>
        <w:rPr>
          <w:b/>
          <w:sz w:val="22"/>
        </w:rPr>
        <w:t>Các thánh đó ra khỏi mồ mả, đi vào thành thánh, và hiện ra cho nhiều người thấy</w:t>
      </w:r>
      <w:r>
        <w:rPr>
          <w:sz w:val="22"/>
        </w:rPr>
        <w:t>.” Điều đó ấn chứng lời chứng của họ (that of the seal of their testimony*), bởi vì họ có điều gì đó bên trong, nói rằng, “Tôi biết Đấng Cứu Chuộc tôi vẫn sống.” Với mọi người... Vậy thì, họ đã biết...</w:t>
      </w:r>
    </w:p>
    <w:p>
      <w:pPr>
        <w:pStyle w:val="Normal"/>
        <w:autoSpaceDE w:val="false"/>
        <w:spacing w:before="0" w:after="60"/>
        <w:jc w:val="both"/>
        <w:rPr/>
      </w:pPr>
      <w:r>
        <w:rPr>
          <w:sz w:val="22"/>
          <w:vertAlign w:val="superscript"/>
        </w:rPr>
        <w:t>139</w:t>
      </w:r>
      <w:r>
        <w:rPr>
          <w:sz w:val="22"/>
        </w:rPr>
        <w:tab/>
        <w:t>Đức Chúa Trời biết rằng trong những ngày sắp tới, những nhà Thần học sẽ nắm giữ về Kinh thánh này. Họ biết rằng những người thông minh sẽ nắm giữ Nó, để họ đưa sự thông giải riêng của mình vào Đó, để họ nói, “Ồ, nó không có nghĩa này. Nó không có nghĩa kia.” Để điều đó đảm bảo rằng kế hoạch lớn của Ngài trong các thời đại sẽ ứng nghiệm... Hãy nghe kỹ giờ này khi chúng ta kết thúc Buổi nhóm. Như trong các thời đại đến, để kế hoạch của Ngài sẽ ứng nghiệm, Đức Chúa Trời đã ban cho một lời chứng rõ ràng với điều đó.</w:t>
      </w:r>
    </w:p>
    <w:p>
      <w:pPr>
        <w:pStyle w:val="Normal"/>
        <w:autoSpaceDE w:val="false"/>
        <w:spacing w:before="0" w:after="60"/>
        <w:jc w:val="both"/>
        <w:rPr/>
      </w:pPr>
      <w:r>
        <w:rPr>
          <w:sz w:val="22"/>
        </w:rPr>
        <w:tab/>
        <w:t>Chúng ta có thể đọc điều đó và nói, “Tôi tin nó.” Điều đó chỉ thuộc về ‘tinh thần’. Đó chỉ là loại ‘đức tin đầu óc’, ‘thần học tâm lý’ (mental theology*). Nhưng còn phải có cái gì đó vượt ra ngoài giới hạn đó. Đúng thế.</w:t>
      </w:r>
    </w:p>
    <w:p>
      <w:pPr>
        <w:pStyle w:val="Normal"/>
        <w:autoSpaceDE w:val="false"/>
        <w:spacing w:before="0" w:after="60"/>
        <w:jc w:val="both"/>
        <w:rPr>
          <w:sz w:val="22"/>
        </w:rPr>
      </w:pPr>
      <w:r>
        <w:rPr>
          <w:sz w:val="22"/>
        </w:rPr>
        <w:tab/>
        <w:t>Ngài không chỉ sống lại từ mồ mả, nhưng Ngài còn thăng thiên và ban xuống Đức Thánh Linh. “Ngài đã lên nơi cao, và ban các ơn cho loài người, dẫn muôn vàn phu tù trở về, và ban các ơn cho loài người.”</w:t>
      </w:r>
    </w:p>
    <w:p>
      <w:pPr>
        <w:pStyle w:val="Normal"/>
        <w:autoSpaceDE w:val="false"/>
        <w:spacing w:before="0" w:after="60"/>
        <w:jc w:val="both"/>
        <w:rPr/>
      </w:pPr>
      <w:r>
        <w:rPr>
          <w:sz w:val="22"/>
          <w:vertAlign w:val="superscript"/>
        </w:rPr>
        <w:t>143</w:t>
        <w:tab/>
      </w:r>
      <w:r>
        <w:rPr>
          <w:sz w:val="22"/>
        </w:rPr>
        <w:t>Ngày nay, sau khi các Thần học gia đã làm xáo trộn Kinh thánh, sau khi những tổ chức Giáo hội được thành lập, và họ nói, “Ồ, đây là điều chúng tôi cần, một số người đã chôn dưới Nhà thờ, một số Thánh đồ. Chúng ta sẽ đào bới hài cốt họ và mang lên đây.” Một số người nói, “Chúng ta sẽ xây dựng một Nhà thờ ở trên ngôi mộ mà Ngài đã chịu khổ hình, hay nơi Ngài đã được chôn. Chúng ta xây dựng một Nhà thờ ở đó.” Nhiều người, thiên về vật chất, đang cố gắng làm những việc về nhu cầu vật chất, nhưng nó là một sự vô ích vậy. Không liên quan gì với điều đó. Nó thật vô nghĩa, và chẳng có liên quan gì.</w:t>
      </w:r>
    </w:p>
    <w:p>
      <w:pPr>
        <w:pStyle w:val="Normal"/>
        <w:autoSpaceDE w:val="false"/>
        <w:spacing w:before="0" w:after="60"/>
        <w:jc w:val="both"/>
        <w:rPr/>
      </w:pPr>
      <w:r>
        <w:rPr>
          <w:sz w:val="22"/>
        </w:rPr>
        <w:tab/>
        <w:t>Nhưng sự sống lại thật là những người đã chết với Ngài, và được sanh lại, có đức tin rằng “biết vậy”: “Tôi biết Đấng Cứu Chuộc tôi vẫn sống.” Đức Chúa Trời đang làm việc với những người ấy, bằng những dấu kỳ phép lạ, và sự ủy thác lớn ở đây, tỏ cho thấy Ngài đã sống lại từ kẻ chết và bày tỏ những dấu kỳ phép lạ.</w:t>
      </w:r>
    </w:p>
    <w:p>
      <w:pPr>
        <w:pStyle w:val="Normal"/>
        <w:spacing w:before="0" w:after="60"/>
        <w:jc w:val="both"/>
        <w:rPr/>
      </w:pPr>
      <w:r>
        <w:rPr>
          <w:sz w:val="22"/>
        </w:rPr>
        <w:tab/>
        <w:t>Xin Chúa ban phước cho anh chị em. Anh chị em tin điều đó không? [Hội chúng nói, “A-men!” - Bt] Anh chị em tin điều đó hết lòng không? Có lẽ chúng ta đang vội để về nhà giờ này. Hãy ăn điểm tâm và trở lại lúc 9 giờ. Chúng ta sẽ bắt đầu để những thanh niên phát thẻ cầu nguyện lúc 9 giờ.</w:t>
      </w:r>
    </w:p>
    <w:p>
      <w:pPr>
        <w:pStyle w:val="Normal"/>
        <w:spacing w:before="0" w:after="60"/>
        <w:jc w:val="both"/>
        <w:rPr>
          <w:sz w:val="22"/>
        </w:rPr>
      </w:pPr>
      <w:r>
        <w:rPr>
          <w:sz w:val="22"/>
        </w:rPr>
        <w:tab/>
        <w:t>Và với tôi... Nói sáng nay, lời nói cuối cùng dựa trên điều này ở đây cho đến khi tôi quay trở lại... Chính Đức Chúa Jêsus đã sống lại từ kẻ chết đang sống động ngày hôm nay, và có thể làm chính những việc giống như Ngài đã Hứa. “Những dấu hiệu này sẽ theo những kẻ tin, cho đến khi Ta trở lại.” Mặc dầu anh em có thể bị đuổi ra, mặc dầu anh em có thể bị gọi là “cuồng tín,” tuy nhiên Ngài ở đây trong tất cả Quyền năng của Ngài. Xin Chúa ban phước cho anh chị em. Tôi cầu nguyện để Chúa sẽ ban cho anh chị em một Lễ Phục sinh ngày hôm nay, mà anh chị em sẽ không bao giờ quên chừng nào còn sống.</w:t>
      </w:r>
    </w:p>
    <w:p>
      <w:pPr>
        <w:pStyle w:val="Normal"/>
        <w:spacing w:before="0" w:after="60"/>
        <w:jc w:val="both"/>
        <w:rPr/>
      </w:pPr>
      <w:r>
        <w:rPr>
          <w:sz w:val="22"/>
          <w:vertAlign w:val="superscript"/>
        </w:rPr>
        <w:t>148</w:t>
      </w:r>
      <w:r>
        <w:rPr>
          <w:sz w:val="22"/>
        </w:rPr>
        <w:tab/>
        <w:t>Anh chị em nói, “Anh chống lại những người đi Nhà thờ, và những thập tự giá to lớn vậy à?” Không, thưa anh chị em. Những điều đó thật tốt, thật giống như có... Đây là điều tôi nghĩ về những Giáo phái lớn ấy. Anh em nói, “Ồ, chắc chắn, nếu Chúa ban cho chúng ta một nơi to lớn, tôi thật biết ơn sâu sắc điều đó.”</w:t>
      </w:r>
    </w:p>
    <w:p>
      <w:pPr>
        <w:pStyle w:val="Normal"/>
        <w:spacing w:before="0" w:after="60"/>
        <w:jc w:val="both"/>
        <w:rPr>
          <w:sz w:val="22"/>
        </w:rPr>
      </w:pPr>
      <w:r>
        <w:rPr>
          <w:sz w:val="22"/>
        </w:rPr>
        <w:tab/>
        <w:t>Nhưng đây là sự phân tích của tôi về điều đó. Anh em có bao giờ nghĩ về việc đi xuống với những xưởng đúc kim loại và nhà máy, và xây dựng một chiếc tàu lửa chở hành khách lớn, dài, và những chỗ ngồi tất cả đều đẹp đẽ, thanh lịch, một cái còi lớn ở trên cùng, và đưa những kỹ sư vào trong đó, mà không có chút hơi nước nào để kéo nó không? Hiểu không? Anh em chỉ... Nó sẽ không có chút ích lợi gì. Tôi thà có một chiếc xe hơi cũ ở đâu đó, có hơi nước ở trong nó, còn hơn mọi thứ đó, còn anh em thì sao, bởi vì chúng ta sẽ đi...?... Đúng thế. Vậy bây giờ đơn giản là nhớ rằng sự sống lại thực, sự việc thật. Anh em nói, “Chiếc tàu đó có thể tự chạy được.” Làm sao nó có thể chạy? Hãy chứng minh điều đó cho tôi.</w:t>
      </w:r>
    </w:p>
    <w:p>
      <w:pPr>
        <w:pStyle w:val="Normal"/>
        <w:spacing w:before="0" w:after="60"/>
        <w:jc w:val="both"/>
        <w:rPr/>
      </w:pPr>
      <w:r>
        <w:rPr>
          <w:sz w:val="22"/>
        </w:rPr>
        <w:tab/>
        <w:t>Đó là điều chúng ta đã làm. Chúng ta bọc nhung những ghế ngồi. Chúng ta trau chuốt giọng nói (polished the whistle*). Chúng ta làm cho những học giả tao nhã để dạy dỗ với hệ thống Thần học vĩ đại, và sử dụng những lời lẽ to lớn mà sẽ chỉ... Những việc vĩ đại mà họ học từ tự điển suốt đêm, gần như cho một bài giảng, để mang ra vào sáng hôm sau, với những lời lẽ thổi phồng to lớn...Nhưng thưa anh em, với tôi, điều đó vô nghĩa.</w:t>
      </w:r>
    </w:p>
    <w:p>
      <w:pPr>
        <w:pStyle w:val="Normal"/>
        <w:autoSpaceDE w:val="false"/>
        <w:spacing w:before="0" w:after="60"/>
        <w:jc w:val="both"/>
        <w:rPr>
          <w:sz w:val="22"/>
        </w:rPr>
      </w:pPr>
      <w:r>
        <w:rPr>
          <w:sz w:val="22"/>
        </w:rPr>
        <w:tab/>
        <w:t>Hãy cho tôi Đấng Christ. Cho tôi sự sống lại. Xin cho tôi chứng cớ trong lòng tôi rằng Đấng Christ đã sống lại từ kẻ chết. Điều đó đủ với tôi. A-men! Xin ban cho tôi điều gì đó mà tôi có thể nói với Phao-lô ngày xưa rằng, căn phòng lớn, tối tăm đang đặt ở đó trước tôi là một... Tôi không còn trẻ con nữa, mà tôi biết mỗi lần trái tim tôi đập, mỗi lúc tôi sẽ đi tới gần căn phòng lớn tối tăm gọi là sự chết. Rồi một ngày kia trái tim sẽ đập nhịp cuối cùng, và tôi phải bước vào phòng tối của sự chết với mọi con người chết.</w:t>
      </w:r>
    </w:p>
    <w:p>
      <w:pPr>
        <w:pStyle w:val="Normal"/>
        <w:autoSpaceDE w:val="false"/>
        <w:spacing w:before="0" w:after="60"/>
        <w:jc w:val="both"/>
        <w:rPr/>
      </w:pPr>
      <w:r>
        <w:rPr>
          <w:sz w:val="22"/>
        </w:rPr>
        <w:tab/>
        <w:t>Nhưng tôi muốn nói với Đại Sứ đồ Phao-lô, như ông đã nói, “Tôi muốn biết Ngài trong quyền phép sự sống lại của Ngài,” khi Ngài được gọi ra từ trong kẻ chết, tôi sẽ đi ra với Ngài lúc đó. Đó là điều tôi muốn biết Ngài, sáng nay. Đó là điều tôi cảm ơn Đức Chúa Trời, tôi biết Ngài trong quyền phép sự sống lại của Ngài, mà tôi biết Đấng Cứu Chuộc tôi vẫn sống.</w:t>
      </w:r>
    </w:p>
    <w:p>
      <w:pPr>
        <w:pStyle w:val="Normal"/>
        <w:autoSpaceDE w:val="false"/>
        <w:spacing w:before="0" w:after="60"/>
        <w:jc w:val="both"/>
        <w:rPr/>
      </w:pPr>
      <w:r>
        <w:rPr>
          <w:sz w:val="22"/>
        </w:rPr>
        <w:tab/>
        <w:t>Những đôi mắt bị mù này đã từng đui mù, đã được mở ra. Thân thể ốm yếu này, khoảng gần 60 kí, gần như loạng choạng ở đây, đã được... Xác thịt phải đến với nó. Tấm lòng này đã từng đen tối vì tội lỗi đã được làm cho trắng trong. Những ham muốn này trước đây thường yêu mến những việc thuộc về thế gian, chúng đã chết cách đây 22 năm, và bây giờ sống lại. Đôi mắt xác thịt này bởi ân điển Đức Chúa Trời thấy người què bước đi, người mù được thấy, ồ, những dấu kỳ phép lạ, và quyền năng của Đức Chúa Trời. Tôi biết Đấng Cứu Chuộc tôi vẫn sống. Tôi biết điều đó vượt xa ngoài giới hạn của bóng dáng nghi ngờ. Tôi biết điều đó. Tôi biết Đấng Cứu Chuộc tôi vẫn sống (A-men!), liên tục, luôn mọi lúc. Mặc dầu quả cật yếu mòn trong tôi, dầu lưỡi tôi dính chặt vào môi, dầu những con sâu da ăn dần thân thể, dầu bia mộ được dựng nên, tuy nhiên, Tôi biết Đấng Cứu Chuộc tôi vẫn sống. A-men! Xin chúng ta cầu nguyện.</w:t>
      </w:r>
    </w:p>
    <w:p>
      <w:pPr>
        <w:pStyle w:val="Normal"/>
        <w:autoSpaceDE w:val="false"/>
        <w:spacing w:before="0" w:after="60"/>
        <w:jc w:val="both"/>
        <w:rPr/>
      </w:pPr>
      <w:r>
        <w:rPr>
          <w:sz w:val="22"/>
          <w:vertAlign w:val="superscript"/>
        </w:rPr>
        <w:t>158</w:t>
      </w:r>
      <w:r>
        <w:rPr>
          <w:sz w:val="22"/>
        </w:rPr>
        <w:tab/>
        <w:t>Kính lạy Cha Thiên Thượng, chúng con cảm Cha sáng nay vì sự sống lại này. Ôi Đức Chúa Trời... Một người tội lỗi từng bị trói buộc bởi xích xiềng tội lỗi, từng bị tù vì hoàn cảnh, bị ám ảnh, làm cho hoảng sợ, sợ chết, sợ gặp Ngài, nhưng một ngày vinh hiển đến từ sự sống lại đó. Đấng Christ sống lại trong lòng, và ngày hôm nay chúng con có sự đảm bảo lớn này. Ngày hôm nay Ngài sống siêu việt, và chúng con cảm ơn Ngài vì điều này.</w:t>
      </w:r>
    </w:p>
    <w:p>
      <w:pPr>
        <w:pStyle w:val="Normal"/>
        <w:autoSpaceDE w:val="false"/>
        <w:spacing w:before="0" w:after="60"/>
        <w:jc w:val="both"/>
        <w:rPr>
          <w:sz w:val="22"/>
        </w:rPr>
      </w:pPr>
      <w:r>
        <w:rPr>
          <w:sz w:val="22"/>
        </w:rPr>
        <w:tab/>
        <w:t xml:space="preserve">Cha ôi, chúng con cầu xin Cha ban phước cho thính giả nhóm nhau lại này. Nguyện xin Đức Thánh Linh Ngài yên nghỉ trên mỗi người. Xin Cha ở cùng chúng con suốt Buổi nhóm sắp đến, Chúa ôi. Xin Đức Thánh Linh đến giữa chúng con sáng nay và chữa lành mọi người đau trong tòa nhà này. Xin nhậm lời, Chúa ôi. Nguyện xin những người từ nơi đây đi ra nhớ mãi Lễ Phục sinh này. Xin nhậm lời, Chúa ôi. Nguyện xin quyền năng vĩ đại, xin các Thiên sứ đã lăn tảng đá vào buổi sáng Phục sinh, xin cho họ đứng đây để lăn đi mọi tảng đá nghi ngờ, mọi sợ hãi, mọi sự bất đồng. Xin lấy nó khỏi lòng của dân sự. Xin nhậm lời, Chúa ôi, hầu cho Đức Thánh Linh có thể giáng xuống trong Quyền năng vĩ đại và đến gần mỗi người. Xin nhậm lời. Chúng con cầu xin trong Danh Đức Chúa Jêsus Christ. A-men! </w:t>
      </w:r>
    </w:p>
    <w:p>
      <w:pPr>
        <w:pStyle w:val="Normal"/>
        <w:autoSpaceDE w:val="false"/>
        <w:spacing w:before="0" w:after="60"/>
        <w:jc w:val="both"/>
        <w:rPr/>
      </w:pPr>
      <w:r>
        <w:rPr>
          <w:sz w:val="22"/>
          <w:vertAlign w:val="superscript"/>
        </w:rPr>
        <w:t>160</w:t>
      </w:r>
      <w:r>
        <w:rPr>
          <w:sz w:val="22"/>
        </w:rPr>
        <w:tab/>
        <w:t>Xin chúng ta đứng lên.</w:t>
      </w:r>
    </w:p>
    <w:p>
      <w:pPr>
        <w:pStyle w:val="Normal"/>
        <w:overflowPunct w:val="false"/>
        <w:autoSpaceDE w:val="false"/>
        <w:snapToGrid w:val="false"/>
        <w:ind w:left="720" w:hanging="0"/>
        <w:jc w:val="both"/>
        <w:rPr>
          <w:i/>
          <w:i/>
          <w:sz w:val="22"/>
        </w:rPr>
      </w:pPr>
      <w:r>
        <w:rPr>
          <w:i/>
          <w:sz w:val="22"/>
        </w:rPr>
        <w:t>Người đầu tiên đã chết cho chương trình Phúc âm nầy,</w:t>
      </w:r>
    </w:p>
    <w:p>
      <w:pPr>
        <w:pStyle w:val="Normal"/>
        <w:overflowPunct w:val="false"/>
        <w:autoSpaceDE w:val="false"/>
        <w:snapToGrid w:val="false"/>
        <w:ind w:left="720" w:hanging="0"/>
        <w:jc w:val="both"/>
        <w:rPr>
          <w:i/>
          <w:i/>
          <w:sz w:val="22"/>
        </w:rPr>
      </w:pPr>
      <w:r>
        <w:rPr>
          <w:i/>
          <w:sz w:val="22"/>
        </w:rPr>
        <w:t>Là Giăng Báp-tít, nhưng người chết như một con người;</w:t>
      </w:r>
    </w:p>
    <w:p>
      <w:pPr>
        <w:pStyle w:val="Normal"/>
        <w:overflowPunct w:val="false"/>
        <w:autoSpaceDE w:val="false"/>
        <w:snapToGrid w:val="false"/>
        <w:ind w:left="720" w:hanging="0"/>
        <w:jc w:val="both"/>
        <w:rPr>
          <w:i/>
          <w:i/>
          <w:sz w:val="22"/>
        </w:rPr>
      </w:pPr>
      <w:r>
        <w:rPr>
          <w:i/>
          <w:sz w:val="22"/>
        </w:rPr>
        <w:t>Rồi đến Chúa Jêsus, họ đã đóng đinh Ngài trên thập giá,</w:t>
      </w:r>
    </w:p>
    <w:p>
      <w:pPr>
        <w:pStyle w:val="Normal"/>
        <w:overflowPunct w:val="false"/>
        <w:autoSpaceDE w:val="false"/>
        <w:snapToGrid w:val="false"/>
        <w:ind w:left="720" w:hanging="0"/>
        <w:jc w:val="both"/>
        <w:rPr>
          <w:i/>
          <w:i/>
          <w:sz w:val="22"/>
        </w:rPr>
      </w:pPr>
      <w:r>
        <w:rPr>
          <w:i/>
          <w:sz w:val="22"/>
        </w:rPr>
        <w:t xml:space="preserve">Ngài đã giảng rằng Thánh Linh cứu người khỏi tội. </w:t>
      </w:r>
    </w:p>
    <w:p>
      <w:pPr>
        <w:pStyle w:val="Normal"/>
        <w:overflowPunct w:val="false"/>
        <w:autoSpaceDE w:val="false"/>
        <w:snapToGrid w:val="false"/>
        <w:ind w:left="720" w:hanging="0"/>
        <w:jc w:val="both"/>
        <w:rPr>
          <w:i/>
          <w:i/>
          <w:sz w:val="22"/>
        </w:rPr>
      </w:pPr>
      <w:r>
        <w:rPr>
          <w:i/>
          <w:sz w:val="22"/>
        </w:rPr>
        <w:t>Phi-e-rơ, Phao-lô và Giăng Thiêng liêng;</w:t>
      </w:r>
    </w:p>
    <w:p>
      <w:pPr>
        <w:pStyle w:val="Normal"/>
        <w:overflowPunct w:val="false"/>
        <w:autoSpaceDE w:val="false"/>
        <w:snapToGrid w:val="false"/>
        <w:ind w:left="720" w:hanging="0"/>
        <w:jc w:val="both"/>
        <w:rPr>
          <w:i/>
          <w:i/>
          <w:sz w:val="22"/>
        </w:rPr>
      </w:pPr>
      <w:r>
        <w:rPr>
          <w:i/>
          <w:sz w:val="22"/>
        </w:rPr>
        <w:t>Từ bỏ sự sống để Phúc âm nầy tỏa sáng;</w:t>
      </w:r>
    </w:p>
    <w:p>
      <w:pPr>
        <w:pStyle w:val="Normal"/>
        <w:overflowPunct w:val="false"/>
        <w:autoSpaceDE w:val="false"/>
        <w:snapToGrid w:val="false"/>
        <w:ind w:left="720" w:hanging="0"/>
        <w:jc w:val="both"/>
        <w:rPr>
          <w:i/>
          <w:i/>
          <w:sz w:val="22"/>
        </w:rPr>
      </w:pPr>
      <w:r>
        <w:rPr>
          <w:i/>
          <w:sz w:val="22"/>
        </w:rPr>
        <w:t>Họ trộn huyết mình với các Tiên tri xưa,</w:t>
      </w:r>
    </w:p>
    <w:p>
      <w:pPr>
        <w:pStyle w:val="Normal"/>
        <w:overflowPunct w:val="false"/>
        <w:autoSpaceDE w:val="false"/>
        <w:snapToGrid w:val="false"/>
        <w:ind w:left="720" w:hanging="0"/>
        <w:jc w:val="both"/>
        <w:rPr>
          <w:i/>
          <w:i/>
          <w:sz w:val="22"/>
        </w:rPr>
      </w:pPr>
      <w:r>
        <w:rPr>
          <w:i/>
          <w:sz w:val="22"/>
        </w:rPr>
        <w:t>Để Lời Đức Chúa Trời thật được nói ra trung thực.</w:t>
      </w:r>
    </w:p>
    <w:p>
      <w:pPr>
        <w:pStyle w:val="Normal"/>
        <w:overflowPunct w:val="false"/>
        <w:autoSpaceDE w:val="false"/>
        <w:snapToGrid w:val="false"/>
        <w:ind w:left="720" w:hanging="0"/>
        <w:jc w:val="both"/>
        <w:rPr>
          <w:i/>
          <w:i/>
          <w:sz w:val="22"/>
        </w:rPr>
      </w:pPr>
      <w:r>
        <w:rPr>
          <w:i/>
          <w:sz w:val="22"/>
        </w:rPr>
        <w:t>Ê-tiên bị ném đá vì giảng lời chống tội,</w:t>
      </w:r>
    </w:p>
    <w:p>
      <w:pPr>
        <w:pStyle w:val="Normal"/>
        <w:overflowPunct w:val="false"/>
        <w:autoSpaceDE w:val="false"/>
        <w:snapToGrid w:val="false"/>
        <w:ind w:left="720" w:hanging="0"/>
        <w:jc w:val="both"/>
        <w:rPr>
          <w:i/>
          <w:i/>
          <w:sz w:val="22"/>
        </w:rPr>
      </w:pPr>
      <w:r>
        <w:rPr>
          <w:i/>
          <w:sz w:val="22"/>
        </w:rPr>
        <w:t>Khiến người ta giận dữ ném vào đầu ông,</w:t>
      </w:r>
    </w:p>
    <w:p>
      <w:pPr>
        <w:pStyle w:val="Normal"/>
        <w:overflowPunct w:val="false"/>
        <w:autoSpaceDE w:val="false"/>
        <w:snapToGrid w:val="false"/>
        <w:ind w:left="720" w:hanging="0"/>
        <w:jc w:val="both"/>
        <w:rPr>
          <w:i/>
          <w:i/>
          <w:sz w:val="22"/>
        </w:rPr>
      </w:pPr>
      <w:r>
        <w:rPr>
          <w:i/>
          <w:sz w:val="22"/>
        </w:rPr>
        <w:t>Nhưng ông chết trong Thánh Linh, chối từ ma quỉ,</w:t>
      </w:r>
    </w:p>
    <w:p>
      <w:pPr>
        <w:pStyle w:val="Normal"/>
        <w:overflowPunct w:val="false"/>
        <w:autoSpaceDE w:val="false"/>
        <w:snapToGrid w:val="false"/>
        <w:ind w:left="720" w:hanging="0"/>
        <w:jc w:val="both"/>
        <w:rPr>
          <w:i/>
          <w:i/>
          <w:sz w:val="22"/>
        </w:rPr>
      </w:pPr>
      <w:r>
        <w:rPr>
          <w:i/>
          <w:sz w:val="22"/>
        </w:rPr>
        <w:t>Gia nhập nhóm người thuộc Đấng Chủ tể ban sự sống,</w:t>
      </w:r>
    </w:p>
    <w:p>
      <w:pPr>
        <w:pStyle w:val="Normal"/>
        <w:overflowPunct w:val="false"/>
        <w:autoSpaceDE w:val="false"/>
        <w:snapToGrid w:val="false"/>
        <w:ind w:left="720" w:hanging="0"/>
        <w:jc w:val="both"/>
        <w:rPr>
          <w:i/>
          <w:i/>
          <w:sz w:val="22"/>
        </w:rPr>
      </w:pPr>
      <w:r>
        <w:rPr>
          <w:i/>
          <w:sz w:val="22"/>
        </w:rPr>
        <w:t>Phúc âm đang nhỏ máu, đúng, nó đang nhỏ máu.</w:t>
      </w:r>
    </w:p>
    <w:p>
      <w:pPr>
        <w:pStyle w:val="Normal"/>
        <w:overflowPunct w:val="false"/>
        <w:autoSpaceDE w:val="false"/>
        <w:snapToGrid w:val="false"/>
        <w:ind w:left="720" w:hanging="0"/>
        <w:jc w:val="both"/>
        <w:rPr>
          <w:i/>
          <w:i/>
          <w:sz w:val="22"/>
        </w:rPr>
      </w:pPr>
      <w:r>
        <w:rPr>
          <w:i/>
          <w:sz w:val="22"/>
        </w:rPr>
        <w:t>Phúc âm Đức Thánh Linh nầy vẫn đang nhỏ máu,</w:t>
      </w:r>
    </w:p>
    <w:p>
      <w:pPr>
        <w:pStyle w:val="Normal"/>
        <w:overflowPunct w:val="false"/>
        <w:autoSpaceDE w:val="false"/>
        <w:snapToGrid w:val="false"/>
        <w:ind w:left="720" w:hanging="0"/>
        <w:jc w:val="both"/>
        <w:rPr>
          <w:i/>
          <w:i/>
          <w:sz w:val="22"/>
        </w:rPr>
      </w:pPr>
      <w:r>
        <w:rPr>
          <w:i/>
          <w:sz w:val="22"/>
        </w:rPr>
        <w:t>Máu những Thánh đồ đã chết cho Lẽ thật,</w:t>
      </w:r>
    </w:p>
    <w:p>
      <w:pPr>
        <w:pStyle w:val="Normal"/>
        <w:overflowPunct w:val="false"/>
        <w:autoSpaceDE w:val="false"/>
        <w:snapToGrid w:val="false"/>
        <w:spacing w:before="0" w:after="60"/>
        <w:ind w:left="720" w:hanging="0"/>
        <w:jc w:val="both"/>
        <w:rPr>
          <w:i/>
          <w:i/>
          <w:sz w:val="22"/>
        </w:rPr>
      </w:pPr>
      <w:r>
        <w:rPr>
          <w:i/>
          <w:sz w:val="22"/>
        </w:rPr>
        <w:t>Phúc âm Đức Thánh Linh nầy vẫn đang nhỏ máu.</w:t>
      </w:r>
    </w:p>
    <w:p>
      <w:pPr>
        <w:pStyle w:val="Normal"/>
        <w:autoSpaceDE w:val="false"/>
        <w:spacing w:before="0" w:after="60"/>
        <w:jc w:val="both"/>
        <w:rPr/>
      </w:pPr>
      <w:r>
        <w:rPr>
          <w:sz w:val="22"/>
          <w:vertAlign w:val="superscript"/>
        </w:rPr>
        <w:t>161</w:t>
      </w:r>
      <w:r>
        <w:rPr>
          <w:sz w:val="22"/>
        </w:rPr>
        <w:tab/>
        <w:t>Anh, chị, em có yêu mến Ngài không? Chúng ta hát bài hát ấy bởi vì chúng ta tin rằng Phúc âm Đức Thánh Linh vẫn đang nhỏ máu. Đó là con đường bị bắt bớ. Đó là một con đường bị hiểu lầm. Đúng thế. Thế gian không biết điều đó. Thế gian sẽ ghét anh chị em. “Nhưng hãy vững lòng, Ta đã thắng thế gian rồi.” Họ không hiểu điều đó. “</w:t>
      </w:r>
      <w:r>
        <w:rPr>
          <w:sz w:val="22"/>
          <w:lang w:val="vi-VN"/>
        </w:rPr>
        <w:t>Bởi vì lời giảng về thập tự giá, thì những người hư mất cho là điên dại</w:t>
      </w:r>
      <w:r>
        <w:rPr>
          <w:sz w:val="22"/>
        </w:rPr>
        <w:t>.” Song có điều gì bên dưới tấm lòng người tin, nói rằng, “Tôi biết Đấng Cứu Chuộc tôi vẫn sống. Tôi biết điều đó, vượt ra ngoài giới hạn nghi ngờ.”</w:t>
      </w:r>
    </w:p>
    <w:p>
      <w:pPr>
        <w:pStyle w:val="Normal"/>
        <w:autoSpaceDE w:val="false"/>
        <w:spacing w:before="0" w:after="60"/>
        <w:jc w:val="both"/>
        <w:rPr/>
      </w:pPr>
      <w:r>
        <w:rPr>
          <w:sz w:val="22"/>
        </w:rPr>
        <w:tab/>
        <w:t xml:space="preserve">Mọi người cảm thấy tốt chứ? Hãy nói, “A-men!” [Hội chúng nói, “A-men!” - Bt] Bây giờ, hãy bắt tay với người đứng gần anh chị em, và nói, “Ngợi khen Chúa!” Ngợi khen Chúa! Ngợi khen Chúa! Tốt lắm. Tốt lắm. Hãy nhận lấy địa vị của mình sáng nay với Đấng Christ. Ngài đã sống lại từ kẻ chết. Hãy nhận lấy con đường bị khinh miệt của Chúa. Được rồi. </w:t>
      </w:r>
    </w:p>
    <w:p>
      <w:pPr>
        <w:pStyle w:val="Normal"/>
        <w:autoSpaceDE w:val="false"/>
        <w:spacing w:before="0" w:after="60"/>
        <w:jc w:val="both"/>
        <w:rPr>
          <w:sz w:val="22"/>
        </w:rPr>
      </w:pPr>
      <w:r>
        <w:rPr>
          <w:sz w:val="22"/>
        </w:rPr>
        <w:tab/>
        <w:t>Xin chúng ta cúi đầu giây lát.</w:t>
      </w:r>
    </w:p>
    <w:p>
      <w:pPr>
        <w:pStyle w:val="Normal"/>
        <w:autoSpaceDE w:val="false"/>
        <w:spacing w:before="0" w:after="60"/>
        <w:jc w:val="both"/>
        <w:rPr/>
      </w:pPr>
      <w:r>
        <w:rPr>
          <w:sz w:val="22"/>
          <w:vertAlign w:val="superscript"/>
        </w:rPr>
        <w:t>164</w:t>
      </w:r>
      <w:r>
        <w:rPr>
          <w:sz w:val="22"/>
        </w:rPr>
        <w:tab/>
        <w:t>Và giờ này, xin nhớ những Buổi nhóm sắp bắt đầu trong chốc lát. Chúng ta sẽ bắt đầu lại, lúc 9 giờ; thẻ cầu nguyện sẽ được phát ra.10 giờ, ý Chúa, sẽ bắt đầu Buổi nhóm.Sự giảng dạy sẽ bắt đầu gần 10 giờ. Anh chị em ở đây sớm hơn vào lúc 9 giờ, để lấy thẻ cầu nguyện. Các thanh niên sẽ ở đây để phát ra thẻ cầu nguyện vào lúc 9 giờ sáng nay. Được rồi.</w:t>
      </w:r>
    </w:p>
    <w:p>
      <w:pPr>
        <w:pStyle w:val="Normal"/>
        <w:autoSpaceDE w:val="false"/>
        <w:spacing w:before="0" w:after="60"/>
        <w:jc w:val="both"/>
        <w:rPr/>
      </w:pPr>
      <w:r>
        <w:rPr>
          <w:sz w:val="22"/>
        </w:rPr>
        <w:tab/>
        <w:t>Bây giờ, hãy về nhà. Nếu anh chị em phải ăn chút gì, thì cứ ăn. Nếu không, hãy trở lại mà không ăn sáng. Chúng ta ăn quá nhiều dù sao đi nữa. Vậy thì trở lại, kiêng ăn, vui mừng, để lòng anh chị em được thích hợp. Cứ giữ điều đó trong trí, “Tôi biết Đấng Cứu Chuộc. Tôi biết Ngài sống. Chuông vui vẻ vang lên trong lòng tôi. Bởi vì Ngài đã sống lại, tôi cũng sẽ sống lại. Vì tôi đã được sống lại với Ngài giờ này, đồng ngồi với Ngài trong các nơi trên Trời trong Đức Chúa Jêsus Christ.”</w:t>
      </w:r>
    </w:p>
    <w:p>
      <w:pPr>
        <w:pStyle w:val="Normal"/>
        <w:autoSpaceDE w:val="false"/>
        <w:spacing w:before="0" w:after="60"/>
        <w:jc w:val="both"/>
        <w:rPr>
          <w:sz w:val="22"/>
        </w:rPr>
      </w:pPr>
      <w:r>
        <w:rPr>
          <w:sz w:val="22"/>
        </w:rPr>
        <w:tab/>
        <w:t>Nào, chúng ta hãy cúi đầu, mọi nơi trong tòa nhà này. Tôi sẽ mời Anh Beeler, một trong các Mục sư ở đây...</w:t>
      </w:r>
    </w:p>
    <w:p>
      <w:pPr>
        <w:pStyle w:val="Normal"/>
        <w:autoSpaceDE w:val="false"/>
        <w:spacing w:before="0" w:after="60"/>
        <w:jc w:val="both"/>
        <w:rPr>
          <w:sz w:val="22"/>
        </w:rPr>
      </w:pPr>
      <w:r>
        <w:rPr>
          <w:sz w:val="22"/>
        </w:rPr>
        <w:tab/>
        <w:t>Anh Tom Meredith, tôi cũng thấy Anh ở phía sau đó. Chúng ta sẽ mời Anh trong Buổi nhóm sau này.</w:t>
      </w:r>
    </w:p>
    <w:p>
      <w:pPr>
        <w:pStyle w:val="Normal"/>
        <w:autoSpaceDE w:val="false"/>
        <w:jc w:val="both"/>
        <w:rPr>
          <w:sz w:val="22"/>
        </w:rPr>
      </w:pPr>
      <w:r>
        <w:rPr>
          <w:sz w:val="22"/>
        </w:rPr>
        <w:tab/>
        <w:t>Xin mời Anh Beeler tiến lên phía trước trong khi mọi người cúi đầu trong sự cầu nguyện, chúng ta sẽ mời Anh cầu nguyện kết thúc Buổi nhóm. Được rồi, xin mời Anh Beeler.</w:t>
      </w:r>
    </w:p>
    <w:p>
      <w:pPr>
        <w:pStyle w:val="Normal"/>
        <w:jc w:val="both"/>
        <w:rPr>
          <w:sz w:val="22"/>
        </w:rPr>
      </w:pPr>
      <w:r>
        <w:rPr>
          <w:sz w:val="22"/>
        </w:rPr>
      </w:r>
    </w:p>
    <w:p>
      <w:pPr>
        <w:pStyle w:val="Normal"/>
        <w:jc w:val="both"/>
        <w:rPr>
          <w:sz w:val="22"/>
        </w:rPr>
      </w:pPr>
      <w:r>
        <w:rPr>
          <w:sz w:val="22"/>
        </w:rPr>
      </w:r>
    </w:p>
    <w:p>
      <w:pPr>
        <w:pStyle w:val="Normal"/>
        <w:pBdr>
          <w:bottom w:val="single" w:sz="6" w:space="1" w:color="000000"/>
        </w:pBdr>
        <w:jc w:val="both"/>
        <w:rPr>
          <w:sz w:val="22"/>
        </w:rPr>
      </w:pPr>
      <w:r>
        <w:rPr>
          <w:sz w:val="22"/>
        </w:rPr>
      </w:r>
    </w:p>
    <w:p>
      <w:pPr>
        <w:pStyle w:val="Normal"/>
        <w:jc w:val="center"/>
        <w:rPr>
          <w:sz w:val="22"/>
          <w:szCs w:val="24"/>
        </w:rPr>
      </w:pPr>
      <w:r>
        <w:rPr>
          <w:sz w:val="22"/>
          <w:szCs w:val="24"/>
        </w:rPr>
      </w:r>
    </w:p>
    <w:p>
      <w:pPr>
        <w:pStyle w:val="Normal"/>
        <w:snapToGrid w:val="false"/>
        <w:jc w:val="center"/>
        <w:rPr/>
      </w:pPr>
      <w:r>
        <w:rPr>
          <w:sz w:val="20"/>
          <w:szCs w:val="20"/>
          <w:lang w:val="es-ES_tradnl"/>
        </w:rPr>
        <w:t>Địa chỉ hạ tải và liên lạc:</w:t>
      </w:r>
    </w:p>
    <w:p>
      <w:pPr>
        <w:pStyle w:val="Normal"/>
        <w:snapToGrid w:val="false"/>
        <w:jc w:val="center"/>
        <w:rPr>
          <w:color w:val="0000FF"/>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autoSpaceDE w:val="false"/>
        <w:jc w:val="center"/>
        <w:rPr>
          <w:sz w:val="20"/>
          <w:szCs w:val="24"/>
          <w:lang w:val="es-ES_tradnl"/>
        </w:rPr>
      </w:pPr>
      <w:r>
        <w:rPr>
          <w:sz w:val="20"/>
          <w:szCs w:val="24"/>
          <w:lang w:val="es-ES_tradnl"/>
        </w:rPr>
      </w:r>
    </w:p>
    <w:p>
      <w:pPr>
        <w:pStyle w:val="Normal"/>
        <w:rPr>
          <w:szCs w:val="24"/>
          <w:lang w:val="es-ES_tradnl"/>
        </w:rPr>
      </w:pPr>
      <w:r>
        <w:rPr>
          <w:szCs w:val="24"/>
          <w:lang w:val="es-ES_tradnl"/>
        </w:rPr>
      </w:r>
    </w:p>
    <w:sectPr>
      <w:headerReference w:type="default" r:id="rId5"/>
      <w:headerReference w:type="first" r:id="rId6"/>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3482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4823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5-0410S Đấng Cứu Chuộc Tôi Vẫn Số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4.9pt;height:11.55pt;mso-wrap-distance-left:0pt;mso-wrap-distance-right:0pt;mso-wrap-distance-top:0pt;mso-wrap-distance-bottom:0pt;margin-top:0.05pt;mso-position-vertical-relative:text;margin-left:297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5-0410S Đấng Cứu Chuộc Tôi Vẫn Số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7"/>
      <w:numFmt w:val="decimal"/>
      <w:lvlText w:val="%1"/>
      <w:lvlJc w:val="left"/>
      <w:pPr>
        <w:tabs>
          <w:tab w:val="num" w:pos="1080"/>
        </w:tabs>
        <w:ind w:left="1080" w:hanging="720"/>
      </w:pPr>
      <w:rPr>
        <w:vertAlign w:val="superscrip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WW8Num1z0">
    <w:name w:val="WW8Num1z0"/>
    <w:qFormat/>
    <w:rPr>
      <w:vertAlign w:val="superscrip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3:08:00Z</dcterms:created>
  <dc:creator>Brother Wm. M. Branham</dc:creator>
  <dc:description>CBW - Phuong - Timothy (2012-04-25, Ver.5)</dc:description>
  <cp:keywords/>
  <dc:language>en-US</dc:language>
  <cp:lastModifiedBy>Timothy</cp:lastModifiedBy>
  <dcterms:modified xsi:type="dcterms:W3CDTF">2012-04-25T18:30:00Z</dcterms:modified>
  <cp:revision>6</cp:revision>
  <dc:subject>Đấng Cứu Chuộc Tôi Vẫn Sống</dc:subject>
  <dc:title>55-0410S My Redeemer Liveth (Vietnamese Translation, Ver.5)</dc:title>
</cp:coreProperties>
</file>