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Thông Công</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    </w:t>
      </w:r>
      <w:r>
        <w:rPr>
          <w:sz w:val="22"/>
          <w:szCs w:val="22"/>
        </w:rPr>
        <w:t xml:space="preserve">Sứ điệp nầy được dịch từ băng ghi âm số </w:t>
      </w:r>
      <w:r>
        <w:rPr>
          <w:b/>
          <w:color w:val="0000FF"/>
          <w:sz w:val="22"/>
          <w:szCs w:val="22"/>
        </w:rPr>
        <w:t>55-0501A</w:t>
      </w:r>
      <w:r>
        <w:rPr>
          <w:sz w:val="22"/>
          <w:szCs w:val="22"/>
        </w:rPr>
        <w:t xml:space="preserve"> “</w:t>
      </w:r>
      <w:r>
        <w:rPr>
          <w:b/>
          <w:color w:val="0000FF"/>
          <w:sz w:val="22"/>
          <w:szCs w:val="22"/>
        </w:rPr>
        <w:t>Fellowship</w:t>
      </w:r>
      <w:r>
        <w:rPr>
          <w:sz w:val="22"/>
          <w:szCs w:val="22"/>
        </w:rPr>
        <w:t xml:space="preserve">”, dài 69 phút 24 giây, được giảng bởi Anh (Mục sư) William Marrion Branham, vào chiều Chúa nhật ngày 01/5/1955 tại Hội Thánh Philadelphia, Chicago, Il. USA. (Bản dịch tiếng Việt </w:t>
      </w:r>
      <w:r>
        <w:rPr/>
        <w:t xml:space="preserve">đã duyệt </w:t>
      </w:r>
      <w:r>
        <w:rPr>
          <w:sz w:val="22"/>
          <w:szCs w:val="22"/>
        </w:rPr>
        <w:t xml:space="preserve">lần thứ 4c, ngày </w:t>
      </w:r>
      <w:r>
        <w:rPr>
          <w:color w:val="0000FF"/>
          <w:sz w:val="22"/>
          <w:szCs w:val="22"/>
        </w:rPr>
        <w:t>5/11/2008 - Vietnamese Translation, Revision 4c</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vertAlign w:val="superscript"/>
        </w:rPr>
        <w:t>E-1</w:t>
      </w:r>
      <w:r>
        <w:rPr>
          <w:sz w:val="22"/>
          <w:szCs w:val="22"/>
        </w:rPr>
        <w:t xml:space="preserve">   </w:t>
        <w:tab/>
        <w:t xml:space="preserve">…?... Xin mời ngồi. Xin chào các bạn. Tôi rất vui mừng được ở tại Chicago đây tối nay để--để nói với nhóm con cái Chúa đáng yêu nầy. Dường như thật dễ chịu được đứng sau bục giảng lần nữa. Điều nầy đã xảy ra nhiều ngày. Tôi đã ngồi trong phòng đó chờ đợi cách đây một lát; và khi các bạn hát bài “Chỉ Tin Mà Thôi,” Billy nhìn qua phía tôi. Tôi… Một giọt nước mắt rơi vào trong lòng tôi. Không biết các bạn có biết tôi muốn nói gì không, vào bên trong khi nghe bài hát đó lần nữa, “Chỉ Tin Mà Thôi.” Tôi nghĩ, “Thêm một lần nữa mình đi lên bục giảng.”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úng tôi lái xe đi lên sáng nay, vừa đi vào cách đây một lát, và ngồi ở đây. Vì thế, tôi… Lý do tôi được ở đây  (một trong những lý do), dĩ nhiên là được gặp anh em yêu dấu. Tôi luôn luôn thích đến  Chicago. Tôi chỉ cảm thấy trong…?... mà tôi nói điều đó, và đó là… Nếu đó là…?... đó là sự thật. Vậy thì, dường như để nói--được ở với Anh Bose của tôi…</w:t>
      </w:r>
    </w:p>
    <w:p>
      <w:pPr>
        <w:pStyle w:val="Normal"/>
        <w:jc w:val="both"/>
        <w:rPr>
          <w:sz w:val="22"/>
          <w:szCs w:val="22"/>
        </w:rPr>
      </w:pPr>
      <w:r>
        <w:rPr>
          <w:sz w:val="22"/>
          <w:szCs w:val="22"/>
        </w:rPr>
      </w:r>
    </w:p>
    <w:p>
      <w:pPr>
        <w:pStyle w:val="Normal"/>
        <w:jc w:val="both"/>
        <w:rPr/>
      </w:pPr>
      <w:r>
        <w:rPr>
          <w:sz w:val="22"/>
          <w:szCs w:val="22"/>
          <w:vertAlign w:val="superscript"/>
        </w:rPr>
        <w:t>E-2</w:t>
      </w:r>
      <w:r>
        <w:rPr>
          <w:sz w:val="22"/>
          <w:szCs w:val="22"/>
        </w:rPr>
        <w:t xml:space="preserve">  </w:t>
        <w:tab/>
        <w:t>Tôi đã nghe nói về Anh ấy. Ngày nọ Anh ấy gọi cho tôi và nói, “Anh có thể đến vào Chúa nhật khô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nói, “Không, không được Anh Bose à.” tôi nói, “Tôi thật sự…. Dù sao đi nữa vợ tôi đang chờ…người thân. Tôi thật không thể đ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Anh ấy nói, “À, tôi sẽ đi xa. Tôi sẽ đi nước ngoài.” Anh ấy nói, “Tôi…”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Tôi nói, “Tôi sẽ đến chào hay nói lời tạm biệt,” chúng tôi gọi thế theo cách các nhà giảng đạo. Chúng ta không nói với nhau chào tạm biệt, bởi vì chúng ta sẽ sống đời đời với nhau, vì thế chúng ta chỉ… Chúng ta chỉ nói, ‘tạm biệt’ cho đến khi Anh ấy đi về và ước mong ơn phước Chúa ở cùng Anh, và nói vậy trước Hội Thánh tại đây.</w:t>
      </w:r>
    </w:p>
    <w:p>
      <w:pPr>
        <w:pStyle w:val="Normal"/>
        <w:jc w:val="both"/>
        <w:rPr>
          <w:sz w:val="22"/>
          <w:szCs w:val="22"/>
        </w:rPr>
      </w:pPr>
      <w:r>
        <w:rPr>
          <w:sz w:val="22"/>
          <w:szCs w:val="22"/>
        </w:rPr>
      </w:r>
    </w:p>
    <w:p>
      <w:pPr>
        <w:pStyle w:val="Normal"/>
        <w:jc w:val="both"/>
        <w:rPr/>
      </w:pPr>
      <w:r>
        <w:rPr>
          <w:sz w:val="22"/>
          <w:szCs w:val="22"/>
          <w:vertAlign w:val="superscript"/>
        </w:rPr>
        <w:t>E-3</w:t>
      </w:r>
      <w:r>
        <w:rPr>
          <w:sz w:val="22"/>
          <w:szCs w:val="22"/>
        </w:rPr>
        <w:t xml:space="preserve">   </w:t>
        <w:tab/>
        <w:t>Thế thì, tôi nghĩ, có lẽ như tôi đến để nói trước anh ấy và Hội thánh nầy, tôi luôn luôn…Trong những Buổi nhóm Chữa lành của tôi, tôi không tự phát biểu ý kiến, tình cảm của mình với dân sự như cách tôi muốn. Tôi muốn bày tỏ cho Hội thánh nầy chiều nay. Cách bày tỏ tốt nhất của tôi rất nghèo nàn, nhưng tôi biết ơn sâu sắc Anh Bose, Mục sư của anh chị em.</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Tôi nói điều đó như nói với vợ tôi. Tôi nói, “Có một người có lòng tốt mà tôi thật sự yêu mến.” Anh ấy gọi tôi là “Brudder Branham,” còn tôi gọi Anh là “Yoseph.” Hiểu không? Anh em biết chúng tôi có loại tình bạn gì rồi. Đây là một đứa con trai mà chúng tôi sẽ có. Tên nó cũng là Joseph. Đúng thế. Vì thế chúng tôi--chúng tôi thật sự biết ơn Anh Bose;… Không phải vì anh ấy đang ngồi đây, mà vì… Nếu anh ấy đã đi rồi thì tốt hơn.Nhưng tôi có nhiều anh em trung tín yêu quí mà tôi kính mến hết sức.</w:t>
      </w:r>
    </w:p>
    <w:p>
      <w:pPr>
        <w:pStyle w:val="Normal"/>
        <w:jc w:val="both"/>
        <w:rPr>
          <w:sz w:val="22"/>
          <w:szCs w:val="22"/>
        </w:rPr>
      </w:pPr>
      <w:r>
        <w:rPr>
          <w:sz w:val="22"/>
          <w:szCs w:val="22"/>
        </w:rPr>
      </w:r>
    </w:p>
    <w:p>
      <w:pPr>
        <w:pStyle w:val="Normal"/>
        <w:jc w:val="both"/>
        <w:rPr/>
      </w:pPr>
      <w:r>
        <w:rPr>
          <w:sz w:val="22"/>
          <w:szCs w:val="22"/>
          <w:vertAlign w:val="superscript"/>
        </w:rPr>
        <w:t>E-4</w:t>
      </w:r>
      <w:r>
        <w:rPr>
          <w:sz w:val="22"/>
          <w:szCs w:val="22"/>
        </w:rPr>
        <w:t xml:space="preserve">    </w:t>
        <w:tab/>
        <w:t>Vừa đến cách đây một lát, đi lên Southshore Drive (Tôi nghĩ anh em gọi thế…), Billy và tôi đang trò chuyện. Nó nói, “Ba về lại tối nay chứ?”</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 Tôi nói, “Ba sẽ quá mệt ngày hôm nay. Tôi sẽ đi, đã giảng hai lần trong ngày hôm nay, ba nghĩ tốt hơn là…Ba sẽ rất mệ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Billy nói, “Ba biết điều gì không? Con nghĩ rằng Anh Bose là một trong những người tốt nhất mà con từng gặp.” Tôi nói điều đó bằng lời của con trai tôi, “Anh ấy tốt như vàng.” Đúng thế.</w:t>
      </w:r>
    </w:p>
    <w:p>
      <w:pPr>
        <w:pStyle w:val="Normal"/>
        <w:jc w:val="both"/>
        <w:rPr>
          <w:sz w:val="22"/>
          <w:szCs w:val="22"/>
        </w:rPr>
      </w:pPr>
      <w:r>
        <w:rPr>
          <w:sz w:val="22"/>
          <w:szCs w:val="22"/>
        </w:rPr>
      </w:r>
    </w:p>
    <w:p>
      <w:pPr>
        <w:pStyle w:val="Normal"/>
        <w:jc w:val="both"/>
        <w:rPr/>
      </w:pPr>
      <w:r>
        <w:rPr>
          <w:sz w:val="22"/>
          <w:szCs w:val="22"/>
          <w:vertAlign w:val="superscript"/>
        </w:rPr>
        <w:t>E-5</w:t>
      </w:r>
      <w:r>
        <w:rPr>
          <w:sz w:val="22"/>
          <w:szCs w:val="22"/>
        </w:rPr>
        <w:t xml:space="preserve">   </w:t>
        <w:tab/>
        <w:t>Tôi đã học hỏi để yêu mến Anh Joseph. Đây là điều tôi thích anh ấy: rất nhiều điều. Trước tiên là một anh em Cơ-đốc; thứ hai, anh em có thể tin cậy những gì anh ấy nói. Tôi thích điều đó. Tôi thích một người mà khi người đó nói bất cứ điều gì, người ấy sẽ thực hiện điều đó. Điều nữa là anh ấy là bạn tôi dù tôi đúng hay sai. Bây giờ, bất cứ ai có thể là bạn của anh em lúc anh em đúng. Nhưng khi anh em sait trái, thì người đó vẫn là bạn của anh em. Vậy thì không phải lúc nào tôi cũng đúng hết. Anh em biết chứ? Phần lớn hơn nhất thì giờ của tôi có lẽ là sai trái. Nhưng dù tôi đúng hay sai, Joseph vẫn là bạn của tôi. Tôi đã thấy anh trong những thử thách khó khăn. Tôi đã thấy anh ấy trong nhiều lần nơi công chúng không biết gì về anh, khi anh gặp phải những lần thử thách. Như là người anh em, anh luôn đứng về phía tôi. Tôi biết ơn điều đó rất nhiều.</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 Đã có nhiều người làm tôi nản lòng, họ nói, “Anh Joseph là thánh đồ hiện đại,” hay là “hiện đại…” Đó là gì? Mưa cuối mùa 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Tôi nói, “Tôi không quan tâm anh ấy là đầu tiên, thứ nhì, hay cuối cùng, hoặc tất cả. Anh ấy là anh em của tôi.”</w:t>
      </w:r>
    </w:p>
    <w:p>
      <w:pPr>
        <w:pStyle w:val="Normal"/>
        <w:jc w:val="both"/>
        <w:rPr>
          <w:sz w:val="22"/>
          <w:szCs w:val="22"/>
        </w:rPr>
      </w:pPr>
      <w:r>
        <w:rPr>
          <w:sz w:val="22"/>
          <w:szCs w:val="22"/>
        </w:rPr>
      </w:r>
    </w:p>
    <w:p>
      <w:pPr>
        <w:pStyle w:val="Normal"/>
        <w:jc w:val="both"/>
        <w:rPr>
          <w:sz w:val="22"/>
          <w:szCs w:val="22"/>
        </w:rPr>
      </w:pPr>
      <w:r>
        <w:rPr>
          <w:sz w:val="22"/>
          <w:szCs w:val="22"/>
          <w:vertAlign w:val="superscript"/>
        </w:rPr>
        <w:t>E-6</w:t>
      </w:r>
      <w:r>
        <w:rPr>
          <w:sz w:val="22"/>
          <w:szCs w:val="22"/>
        </w:rPr>
        <w:t xml:space="preserve">   </w:t>
        <w:tab/>
        <w:t>Chúng tôi đến với nhau… Trong một dịp nhóm lều trại ngoài trời, một buổi nhóm ở Chicago, Illinois từng bị bãi bỏ, bởi vì họ… Chưa bao giờ từng gặp anh ấy trong đời, tôi đã hủy một buổi nhóm ngoài trời vì họ không muốn trở lại buổi nhóm của Anh Joseph.. Anh em chắc không biết điều đó, nhưng điều đó có thậ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Tôi vừa mới từ Stockholm, Thụy điển đến, và nhóm đó đã ở với tôi, đã nói rằng… Tôi nói, “Đây là sự hợp tác đầy đủ của tất cả các Giáo hội chứ?”</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âng.”</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Tôi nói, “Anh bạn đó--người ta nói chuyện trên đó… Anh Pethrus biết gì về Hội Thánh Thụy điển ở trên đó không? Anh ấy đang hợp tác chứ?”</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Ồ, anh bạn đang nói chuyện với tôi nói, “Không. Anh biết đấy, Anh Branham à, điều đó sẽ--sẽ làm tổn thương đến buổi nhóm của anh, bởi vì anh ấy là mưa cuối mùa.”</w:t>
      </w:r>
    </w:p>
    <w:p>
      <w:pPr>
        <w:pStyle w:val="Normal"/>
        <w:jc w:val="both"/>
        <w:rPr>
          <w:sz w:val="22"/>
          <w:szCs w:val="22"/>
        </w:rPr>
      </w:pPr>
      <w:r>
        <w:rPr>
          <w:sz w:val="22"/>
          <w:szCs w:val="22"/>
        </w:rPr>
        <w:t xml:space="preserve">  </w:t>
      </w:r>
    </w:p>
    <w:p>
      <w:pPr>
        <w:pStyle w:val="Normal"/>
        <w:jc w:val="both"/>
        <w:rPr>
          <w:sz w:val="22"/>
          <w:szCs w:val="22"/>
        </w:rPr>
      </w:pPr>
      <w:r>
        <w:rPr>
          <w:sz w:val="22"/>
          <w:szCs w:val="22"/>
        </w:rPr>
        <w:tab/>
        <w:t>Tôi nói, “Nếu anh ấy không thể ở đấy, thì tôi cũng không.” Đúng thế. Tôi nói, “Nếu chúng ta chung cho tất cả các giáo phái, điều đó có ý nghĩa với mọi người; tôi không quan tâm đó là ai. Nếu là Giám lý, Báp-tít, Chứng Nhân Giê-hô-va, bất cứ cái gì đi nữa, họ sẽ ở đó dầu sao đi nữa. Và chúng ta không thể vẽ ra những điều nhỏ nhặt, và nói anh bạn nầy không có quyền, bởi vì chúng ta hoàn toàn là anh em với nhau, và đó là cách chúng ta muốn điều đó tồn tại cách ấy.” Cho nên dù cho Hội thánh đi tới đâu, họ là… Chúng ta hết thảy là anh em trong Đấng Christ, đó là khi chúng ta được tái sanh trong Thánh Linh. Tôi biết ơn Anh Joseph hết lòng.</w:t>
      </w:r>
    </w:p>
    <w:p>
      <w:pPr>
        <w:pStyle w:val="Normal"/>
        <w:jc w:val="both"/>
        <w:rPr>
          <w:sz w:val="22"/>
          <w:szCs w:val="22"/>
        </w:rPr>
      </w:pPr>
      <w:r>
        <w:rPr>
          <w:sz w:val="22"/>
          <w:szCs w:val="22"/>
        </w:rPr>
      </w:r>
    </w:p>
    <w:p>
      <w:pPr>
        <w:pStyle w:val="Normal"/>
        <w:jc w:val="both"/>
        <w:rPr/>
      </w:pPr>
      <w:r>
        <w:rPr>
          <w:sz w:val="22"/>
          <w:szCs w:val="22"/>
          <w:vertAlign w:val="superscript"/>
        </w:rPr>
        <w:t>E-7</w:t>
      </w:r>
      <w:r>
        <w:rPr>
          <w:sz w:val="22"/>
          <w:szCs w:val="22"/>
        </w:rPr>
        <w:t xml:space="preserve">  </w:t>
        <w:tab/>
        <w:t>Rồi tôi hình dung… Vậy thì, điều nầy không phải được nói với tôi, và tôi không có gì phải suy nghĩ lại. Nhưng tôi cứ hình dung khi anh ấy trò chuyện với tôi ở đó, trước khi anh ra đi, biết rằng anh là một người đáng thương (chỉ sống bằng của bố thí của người khác giống như tôi, trước khi đi họ có lẽ sẽ lấy một số tiền dâng yêu thương cho người đó trước khi đi. Tôi mong ước mình có thể làm điều đó. Tôi đã hỏi anh ấy cách đây một lát. Tôi nói, “Anh Joseph à, xin anh nhận số tiền dâng yêu thương dành cho chính anh.”</w:t>
      </w:r>
    </w:p>
    <w:p>
      <w:pPr>
        <w:pStyle w:val="Normal"/>
        <w:jc w:val="both"/>
        <w:rPr>
          <w:sz w:val="22"/>
          <w:szCs w:val="22"/>
        </w:rPr>
      </w:pPr>
      <w:r>
        <w:rPr>
          <w:sz w:val="22"/>
          <w:szCs w:val="22"/>
        </w:rPr>
        <w:t xml:space="preserve">   </w:t>
      </w:r>
      <w:r>
        <w:rPr>
          <w:sz w:val="22"/>
          <w:szCs w:val="22"/>
        </w:rPr>
        <w:tab/>
        <w:t>Anh ấy đáp, “Có lẽ vậy, Anh Branham à….Tối nay, có lẽ họ sẽ…”</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Tôi đáp, “Tôi muốn lấy tiền dâng cho anh, anh à.” nhưng tôi nói, “Anh sẽ đến chỗ túng quẫn nếu tôi…” Nhưng tôi nói, “Tôi --tôi chỉ muốn…” Anh chị em chưa bao giờ nghe nói về tôi nhắc đến những điều ấy trên bục giảng, bởi vì tôi chưa bao giờ nhận tiền dâng trong đời.</w:t>
      </w:r>
    </w:p>
    <w:p>
      <w:pPr>
        <w:pStyle w:val="Normal"/>
        <w:jc w:val="both"/>
        <w:rPr>
          <w:sz w:val="22"/>
          <w:szCs w:val="22"/>
        </w:rPr>
      </w:pPr>
      <w:r>
        <w:rPr>
          <w:sz w:val="22"/>
          <w:szCs w:val="22"/>
        </w:rPr>
      </w:r>
    </w:p>
    <w:p>
      <w:pPr>
        <w:pStyle w:val="Normal"/>
        <w:jc w:val="both"/>
        <w:rPr>
          <w:sz w:val="22"/>
          <w:szCs w:val="22"/>
        </w:rPr>
      </w:pPr>
      <w:r>
        <w:rPr>
          <w:sz w:val="22"/>
          <w:szCs w:val="22"/>
          <w:vertAlign w:val="superscript"/>
        </w:rPr>
        <w:t>E-8</w:t>
      </w:r>
      <w:r>
        <w:rPr>
          <w:sz w:val="22"/>
          <w:szCs w:val="22"/>
        </w:rPr>
        <w:t xml:space="preserve">   </w:t>
        <w:tab/>
        <w:t>Nhưng thưa anh em, bất cứ điều gì tôi có thể làm để giúp đỡ anh em, tôi sẽ làm; bởi vì, tôi sẽ nói với anh em lý do. Khi tôi còn ở trong cương vị bó buộc, hết thảy anh em đều không biết gì về điều ấy; anh em không biết. Tôi đã ở đây một lần, đi nước ngoài, và sắp xếp để chuẩn bị đi, thiếu 2.000 đô mới đủ trả tiền vé (Đúng thế.), đủ để mua vé. Nhưng bởi đức tin Đức Chúa Trời đã kêu gọi tôi; tôi đã đi. Còn Joseph bởi sự mặc khải… Tôi không hề nói với anh ấy. Nhưng bởi sự mặc khải, anh ấy đã bước ra và nhận lấy với dân sự. Không… Nói những việc mà chúng tôi sẽ đi ra hải ngoại, và cần tiền để đi, hay điều gì theo mệnh lênh, và nhận số tiền dâng đó ở Chicago. Bởi đức tin anh đã làm điều đó. Tôi đã mua vé ngày hôm sau và vượt qua điều đó.</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9   </w:t>
        <w:tab/>
      </w:r>
      <w:r>
        <w:rPr>
          <w:sz w:val="22"/>
          <w:szCs w:val="22"/>
        </w:rPr>
        <w:t>Tôi muốn</w:t>
      </w:r>
      <w:r>
        <w:rPr>
          <w:sz w:val="22"/>
          <w:szCs w:val="22"/>
          <w:vertAlign w:val="superscript"/>
        </w:rPr>
        <w:t xml:space="preserve"> </w:t>
      </w:r>
      <w:r>
        <w:rPr>
          <w:sz w:val="22"/>
          <w:szCs w:val="22"/>
        </w:rPr>
        <w:t xml:space="preserve">nói điều đó để anh kiểm tra tỉ mỉ mọi việc do anh tối nay, cầu xin Chúa nhơn lành chúc phước cho anh thật nhiều và sai anh đi. Bây giờ, có lẽ anh chưa bao giờ ở trong vùng nầy của đất nước trước đây, phải không Anh Joseph, anh đang ở đâu? [Người nào đó trả lời “Không.”--Bt.] Anh ấy vừa mới nói với tôi…?... đức tin…?... Vì thế tôi biết thật là điều khó khi anh em đến Phi Châu.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cầu nguyện Chúa sẽ ở cùng anh em của tôi và ban phước cho anh trong mọi việc; và ước mong anh giành nhiều linh hồn cho Đấng Christ ở nơi đó. Tôi hi  vọng rằng Chúa nhân lành làm cho điều đó có thể thực hiện được để anh có thể thật sự có một buổi nhóm đầy thành công hơn anh từng có trong suốt cuộc đời anh, và trở về lại Chicago một cách tươi mới, đại loại như vậy, và sẵn sàng mang lại những tin tức cho anh em về một buổi nhóm phục hưng vĩ đại. Điều nầy sẽ khiến anh là nhà truyền giáo khi anh đi lần nầy. Tôi biết dường như là một điều hơi lạ với anh chị em trong những Giáo hội khác.</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10  </w:t>
      </w:r>
      <w:r>
        <w:rPr>
          <w:sz w:val="22"/>
          <w:szCs w:val="22"/>
        </w:rPr>
        <w:t xml:space="preserve"> </w:t>
        <w:tab/>
        <w:t>Hãy lắng nghe. Anh em … Một nhà truyền giáo không phải là người thay đổi đất nước để sống. Nhà truyền giáo là người đi và trở về. Phao-lô là nhà truyền giáo vĩ đại nhất mà thế gian từng biết. Đúng thế không? Nếu anh em vừa huấn luyện một người, và gởi người đó đi qua đó và làm nhà ở đó, và ở lại suốt đời, người đó thật sự thay đổi đất nước.Đó không phải là một nhà truyền giáo. Nhà truyền giáo thì đi từ nơi nầy đến nơi khác, và thật sự…Phao-lô đi hết mọi con đường khắp nơi và trở về, và đi ra trở lại; mọi cách xa gần và trở về. Do đó Phao-lô là Nhà Truyền giáo. Anh Joseph, xin Chúa ban thưởng cho đức tin dó như một nhà truyền giáo. Ngài sẽ mang anh em về trở lại. Chúa ban phước cho anh em.</w:t>
      </w:r>
    </w:p>
    <w:p>
      <w:pPr>
        <w:pStyle w:val="Normal"/>
        <w:jc w:val="both"/>
        <w:rPr>
          <w:sz w:val="22"/>
          <w:szCs w:val="22"/>
        </w:rPr>
      </w:pPr>
      <w:r>
        <w:rPr>
          <w:sz w:val="22"/>
          <w:szCs w:val="22"/>
        </w:rPr>
      </w:r>
    </w:p>
    <w:p>
      <w:pPr>
        <w:pStyle w:val="Normal"/>
        <w:jc w:val="both"/>
        <w:rPr>
          <w:sz w:val="22"/>
          <w:szCs w:val="22"/>
        </w:rPr>
      </w:pPr>
      <w:r>
        <w:rPr>
          <w:sz w:val="22"/>
          <w:szCs w:val="22"/>
          <w:vertAlign w:val="superscript"/>
        </w:rPr>
        <w:t>E-11</w:t>
      </w:r>
      <w:r>
        <w:rPr>
          <w:sz w:val="22"/>
          <w:szCs w:val="22"/>
        </w:rPr>
        <w:t xml:space="preserve">   Với anh chị em yêu dấu ở Chicago tại đây, tôi muốn hỏi có người đau yếu nào trong vòng chúng ta ngày hôm nay không? Nếu có, hãy giơ tay lên, để có lẽ anh em có buổi nhóm cầu nguyện chữa lành tối nay, cầu nguyện cho người đau. Chỉ… Anh em có muốn--cầu nguyện cho người đau tối nay không? Hãy giơ tay lên, mọi người ai muốn…?... Ồ, tốt. Tốt lắm. Vậy thì chúng ta sẽ cầu nguyện cho người tối nay. Tôi sẽ để lại một số thẻ ở đây cho họ phát ra khoảng 6 giờ 30, hay điều gì đó như thế, và anh em có thể đi xuống nhận thẻ cầu nguyện, và chúng ta sẽ cầu nguyện cho…[Người nào đó nói “Sáu giờ.”--Bt.] Sáu à? Sáu giờ? [Người nào đó nói “Buổi nhóm, bảy giờ.”--Bt.] Đúng thế. Được rồi, vào lúc 6 giờ tối nay. Như thế sẽ tốt đẹp.</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Được rồi. Bây giờ,… Điều đầu tiên nếu Billy Paul đang nghe tôi nói, tìm kiếm trong xe hơi và xem có thẻ cầu nguyện không. Nếu không có… Anh có kiếm được không? Anh kiếm cái gì đó để làm thẻ nếu không có…?... Được, tốt. Được rồi. Tối nay chúng ta sẽ--chúng ta sẽ cầu nguyện cho người đau.</w:t>
      </w:r>
    </w:p>
    <w:p>
      <w:pPr>
        <w:pStyle w:val="Normal"/>
        <w:jc w:val="both"/>
        <w:rPr>
          <w:sz w:val="22"/>
          <w:szCs w:val="22"/>
        </w:rPr>
      </w:pPr>
      <w:r>
        <w:rPr>
          <w:sz w:val="22"/>
          <w:szCs w:val="22"/>
        </w:rPr>
      </w:r>
    </w:p>
    <w:p>
      <w:pPr>
        <w:pStyle w:val="Normal"/>
        <w:jc w:val="both"/>
        <w:rPr/>
      </w:pPr>
      <w:r>
        <w:rPr>
          <w:sz w:val="22"/>
          <w:szCs w:val="22"/>
          <w:vertAlign w:val="superscript"/>
        </w:rPr>
        <w:t>E-12</w:t>
      </w:r>
      <w:r>
        <w:rPr>
          <w:sz w:val="22"/>
          <w:szCs w:val="22"/>
        </w:rPr>
        <w:t xml:space="preserve">  </w:t>
        <w:tab/>
        <w:t>Bây giờ, chiều nay, đã trễ rồi, và chúng ta thật sự sẽ không bao giờ bắt đầu. Anh em biết chúng ta thế nào, hầu như bắt đầu chậm, và rồi kết thúc trễ. Đó là một--đó… Nhưng tôi –tôi thật sự ưa thích đi lên đây nói chuyện với anh em yêu dấu. Xin anh em cầu nguyện cho người vợ yêu dấu của tôi, cho anh bạn sắp đi đó. Người phụ nữ đáng thương, cô ấy chắc chắn có một lần, và chúng ta đang trông đợi Ngài là Đấng vô hình giải cứu.</w:t>
      </w:r>
    </w:p>
    <w:p>
      <w:pPr>
        <w:pStyle w:val="Normal"/>
        <w:jc w:val="both"/>
        <w:rPr>
          <w:sz w:val="22"/>
          <w:szCs w:val="22"/>
        </w:rPr>
      </w:pPr>
      <w:r>
        <w:rPr>
          <w:sz w:val="22"/>
          <w:szCs w:val="22"/>
        </w:rPr>
      </w:r>
    </w:p>
    <w:p>
      <w:pPr>
        <w:pStyle w:val="Normal"/>
        <w:jc w:val="both"/>
        <w:rPr/>
      </w:pPr>
      <w:r>
        <w:rPr>
          <w:sz w:val="22"/>
          <w:szCs w:val="22"/>
          <w:vertAlign w:val="superscript"/>
        </w:rPr>
        <w:t xml:space="preserve">E-13  </w:t>
        <w:tab/>
        <w:t xml:space="preserve">   </w:t>
      </w:r>
      <w:r>
        <w:rPr>
          <w:sz w:val="22"/>
          <w:szCs w:val="22"/>
        </w:rPr>
        <w:t>Trong Sách của Thánh đồ Giăng, tôi muốn đọc chỉ vài lời và nói với anh em trong chốc lát và..[Một anh em nói với Anh Branham --Bt.] (Ồ, vâng. Cảm ơn anh.) Bây giờ, chúng ta sẽ cố gắng để làm xong trong khoảng 30 phút. Nếu Chúa muốn. TÔI muốn nói với anh em ngày hôm nay… Chúng ta hãy đọc từ lời Kinh Thánh trong Thánh Giăng, không phải trong Thánh Giăng, I Giăng, chương 1.</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14   </w:t>
        <w:tab/>
      </w:r>
      <w:r>
        <w:rPr>
          <w:sz w:val="22"/>
          <w:szCs w:val="22"/>
        </w:rPr>
        <w:t xml:space="preserve">Tôi thấy bạn tôi Leo và Gene ở dưới đây, là hai người lân cận của anh em đang ghi âm ở đây. Nhân đây tôi xin nói, hai chàng trai nầy đi đến tất cả các buổi nhóm mang theo ghi âm, và họ thu băng các bài giảng. Tôi đã đặt mua một băng ghi âm cho… Người nào đó đã giảng ngày nọ, tôi đã đặt mua một băng ghi âm. Chà, tôi nghĩ mình sẽ phải mua cả nước để có băng ghi âm đó: khoảng 9 đô-la một cuốn băng. Tôi nghĩ, “Ô, chao ôi.” Tôi đang hỏi những chàng trai nầy, “Còn băng nầy thì thế nào?” Ồ, thật khác nhau trong những băng ấy. Và chúng có mỗi Sứ điệp, vân vân. Chúng là cái bánh ngô vàng cũ được cho ăn, nhưng có ích cho anh em, nếu anh em …Nó sẽ giúp ích cho anh em nhiều.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Nó mang tôi đến sự an toàn nhiều, tôi sẵn sàng nhận lấy nó. Tôi đã tin cậy trong chính những bòng của sự chết. Tôn giáo thời cổ nầy nó đã cứu tôi. Nó có thể không thật sự được đánh bóng lên giống như nên có, nhưng tôi muốn có những ơn phước của Đức Chúa Trời với tôi, không quan tâm nó được đánh bóng như thế nào. Và bây giờ…Chúa ban phước cho hai anh bạn trẻ nầy, là những người vừa mới dâng đời sống mình cho mục đích đó, và--và công việc của họ.</w:t>
      </w:r>
    </w:p>
    <w:p>
      <w:pPr>
        <w:pStyle w:val="Normal"/>
        <w:jc w:val="both"/>
        <w:rPr>
          <w:sz w:val="22"/>
          <w:szCs w:val="22"/>
        </w:rPr>
      </w:pPr>
      <w:r>
        <w:rPr>
          <w:sz w:val="22"/>
          <w:szCs w:val="22"/>
        </w:rPr>
      </w:r>
    </w:p>
    <w:p>
      <w:pPr>
        <w:pStyle w:val="Normal"/>
        <w:jc w:val="both"/>
        <w:rPr>
          <w:sz w:val="22"/>
          <w:szCs w:val="22"/>
        </w:rPr>
      </w:pPr>
      <w:r>
        <w:rPr>
          <w:sz w:val="22"/>
          <w:szCs w:val="22"/>
          <w:vertAlign w:val="superscript"/>
        </w:rPr>
        <w:t>E-15</w:t>
      </w:r>
      <w:r>
        <w:rPr>
          <w:sz w:val="22"/>
          <w:szCs w:val="22"/>
        </w:rPr>
        <w:t xml:space="preserve">   </w:t>
        <w:tab/>
        <w:t xml:space="preserve"> Nào, chúng ta --bắt đầu đọc với câu thứ 5, cho đến câu thứ 7.</w:t>
      </w:r>
    </w:p>
    <w:p>
      <w:pPr>
        <w:pStyle w:val="Normal"/>
        <w:jc w:val="both"/>
        <w:rPr>
          <w:sz w:val="22"/>
          <w:szCs w:val="22"/>
        </w:rPr>
      </w:pPr>
      <w:r>
        <w:rPr>
          <w:sz w:val="22"/>
          <w:szCs w:val="22"/>
        </w:rPr>
      </w:r>
    </w:p>
    <w:p>
      <w:pPr>
        <w:pStyle w:val="Normal"/>
        <w:ind w:left="700" w:hanging="0"/>
        <w:jc w:val="both"/>
        <w:rPr>
          <w:b/>
          <w:b/>
          <w:sz w:val="22"/>
          <w:szCs w:val="22"/>
        </w:rPr>
      </w:pPr>
      <w:r>
        <w:rPr>
          <w:b/>
          <w:sz w:val="22"/>
          <w:szCs w:val="22"/>
        </w:rPr>
        <w:t xml:space="preserve">Nầy là lời truyền giảng mà chúng tôi đã nghe nơi Ngài và truyền lại cho anh em rằng Đức Chúa Trời là sự sáng, trong Ngài chẳng có sự tối tăm đâu. </w:t>
      </w:r>
      <w:bookmarkStart w:id="0" w:name="IGi_1_6"/>
    </w:p>
    <w:p>
      <w:pPr>
        <w:pStyle w:val="Normal"/>
        <w:ind w:left="700" w:hanging="0"/>
        <w:jc w:val="both"/>
        <w:rPr>
          <w:b/>
          <w:b/>
          <w:sz w:val="22"/>
          <w:szCs w:val="22"/>
        </w:rPr>
      </w:pPr>
      <w:bookmarkEnd w:id="0"/>
      <w:r>
        <w:rPr>
          <w:b/>
          <w:sz w:val="22"/>
          <w:szCs w:val="22"/>
        </w:rPr>
        <w:t xml:space="preserve">Ví bằng chúng ta nói mình được giao thông với Ngài, mà còn đi trong sự tối tăm, ấy là chúng ta nói dối và không làm theo lẽ thật. </w:t>
      </w:r>
      <w:bookmarkStart w:id="1" w:name="IGi_1_7"/>
    </w:p>
    <w:p>
      <w:pPr>
        <w:pStyle w:val="Normal"/>
        <w:ind w:left="700" w:hanging="0"/>
        <w:jc w:val="both"/>
        <w:rPr>
          <w:b/>
          <w:b/>
          <w:sz w:val="22"/>
          <w:szCs w:val="22"/>
        </w:rPr>
      </w:pPr>
      <w:bookmarkEnd w:id="1"/>
      <w:r>
        <w:rPr>
          <w:b/>
          <w:sz w:val="22"/>
          <w:szCs w:val="22"/>
        </w:rPr>
        <w:t>Nhưng, nếu chúng ta đi trong sự sáng cũng như chính mình Ngài ở trong sự sáng, thì chúng ta giao thông cùng nhau; và huyết của Đức Chúa Jêsus, Con Ngài, làm sạch mọi tội chúng ta.</w:t>
      </w:r>
    </w:p>
    <w:p>
      <w:pPr>
        <w:pStyle w:val="Normal"/>
        <w:jc w:val="both"/>
        <w:rPr/>
      </w:pPr>
      <w:r>
        <w:rPr>
          <w:b/>
          <w:sz w:val="22"/>
          <w:szCs w:val="22"/>
        </w:rPr>
        <w:t xml:space="preserve">    </w:t>
      </w:r>
      <w:r>
        <w:rPr>
          <w:b/>
          <w:sz w:val="22"/>
          <w:szCs w:val="22"/>
        </w:rPr>
        <w:tab/>
      </w:r>
      <w:r>
        <w:rPr>
          <w:sz w:val="22"/>
          <w:szCs w:val="22"/>
        </w:rPr>
        <w:t>Điều đó há chẳng tốt đẹp sao?</w:t>
      </w:r>
    </w:p>
    <w:p>
      <w:pPr>
        <w:pStyle w:val="Normal"/>
        <w:jc w:val="both"/>
        <w:rPr>
          <w:sz w:val="22"/>
          <w:szCs w:val="22"/>
        </w:rPr>
      </w:pPr>
      <w:r>
        <w:rPr>
          <w:sz w:val="22"/>
          <w:szCs w:val="22"/>
        </w:rPr>
      </w:r>
    </w:p>
    <w:p>
      <w:pPr>
        <w:pStyle w:val="Normal"/>
        <w:jc w:val="both"/>
        <w:rPr/>
      </w:pPr>
      <w:r>
        <w:rPr>
          <w:sz w:val="22"/>
          <w:szCs w:val="22"/>
          <w:vertAlign w:val="superscript"/>
        </w:rPr>
        <w:t xml:space="preserve">E-16   </w:t>
      </w:r>
      <w:r>
        <w:rPr>
          <w:sz w:val="22"/>
          <w:szCs w:val="22"/>
        </w:rPr>
        <w:t xml:space="preserve">   </w:t>
        <w:tab/>
        <w:t>Bây giờ, chúng ta hãy cúi đầu một lát. Lạy Cha chúng con ở trên trời, ngày hôm nay đang phán với hội chúng đáng yêu nầy thuộc về dân được ràng buộc đời đời, có lẽ hầu hết họ đã được tẩy sạch trong huyết Chiên Con, được mặc áo dài trắng trong sạch, được tha thứ hết mọi tội lỗi và vi phạm của mình, và đang chờ đợi được sum họp trên nơi cao. Chúng con đến và có sự giao thông thân mật ngắn ngủi nầy với anh em của chúng con trước khi rời khỏi để đi ra hải ngoại để làm trọn sứ mạng lớn: “Hãy đi khắp thế gian giảng Tin Lành cho mọi người.” Xin ban phước cho anh em rất yêu dấu của chúng con trong sự ủy thác nầy, Chúa ôi. Xin ban phước cho Hội Thánh nhỏ bé nầy mà giờ đây chờ đợi anh ấy trở lại, chờ đợi trong sự cầu nguyện cho Mục sư yêu dấu của họ. Xin ban phước cho người phụ tá của anh sẽ thay thế, cùng hết thảy các Trưởng lão và dân sự.</w:t>
      </w:r>
    </w:p>
    <w:p>
      <w:pPr>
        <w:pStyle w:val="Normal"/>
        <w:jc w:val="both"/>
        <w:rPr>
          <w:sz w:val="22"/>
          <w:szCs w:val="22"/>
        </w:rPr>
      </w:pPr>
      <w:r>
        <w:rPr>
          <w:sz w:val="22"/>
          <w:szCs w:val="22"/>
        </w:rPr>
        <w:t xml:space="preserve">   </w:t>
      </w:r>
    </w:p>
    <w:p>
      <w:pPr>
        <w:pStyle w:val="Normal"/>
        <w:jc w:val="both"/>
        <w:rPr/>
      </w:pPr>
      <w:r>
        <w:rPr>
          <w:sz w:val="22"/>
          <w:szCs w:val="22"/>
        </w:rPr>
        <w:tab/>
        <w:t xml:space="preserve">Xin ban phước cho việc đọc Kinh Thánh, và giờ nầy ban cho chúng con sự giao thông vời Ngài , ngay bây giờ, chung quanh Lời, vì chúng con cầu xin nhơn Danh Ngài. A-men!  </w:t>
      </w:r>
      <w:r>
        <w:rPr>
          <w:sz w:val="22"/>
          <w:szCs w:val="22"/>
          <w:vertAlign w:val="superscript"/>
        </w:rPr>
        <w:tab/>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vertAlign w:val="superscript"/>
        </w:rPr>
        <w:t xml:space="preserve">E-17  </w:t>
        <w:tab/>
      </w:r>
      <w:r>
        <w:rPr>
          <w:sz w:val="22"/>
          <w:szCs w:val="22"/>
        </w:rPr>
        <w:t>Nói về từ ngữ, suy nghĩ về từ của “Sự Thông Công” ở đây, có lẽ  là một thì giờ quí báu để nói về sự thông công trong một lát. Đó là một trong những điều vĩ đại nhất. Mọi người đều ước ao có sự thông công. Nhiều người ngày hôm nay họ nói, “Mời anh chỉ đến với tôi trong căn nhà nhỏ một lát. Chúng ta hãy có một thì giờ tương giao ngắn ngủi.” Rồi nhiều lần những thương gia nói, “Mời anh dùng cơm trưa với tôi hôm nay.” Hay là đi ra ngoài dùng bữa trưa thân mật với nhau, ăn một miếng bánh hay cái gì đó, một thì giờ của sự thông công: ăn uống. Việc ăn uống đi đôi với sự thông công.</w:t>
      </w:r>
    </w:p>
    <w:p>
      <w:pPr>
        <w:pStyle w:val="Normal"/>
        <w:jc w:val="both"/>
        <w:rPr>
          <w:sz w:val="22"/>
          <w:szCs w:val="22"/>
        </w:rPr>
      </w:pPr>
      <w:r>
        <w:rPr>
          <w:sz w:val="22"/>
          <w:szCs w:val="22"/>
        </w:rPr>
      </w:r>
    </w:p>
    <w:p>
      <w:pPr>
        <w:pStyle w:val="Normal"/>
        <w:jc w:val="both"/>
        <w:rPr/>
      </w:pPr>
      <w:r>
        <w:rPr>
          <w:sz w:val="22"/>
          <w:szCs w:val="22"/>
          <w:vertAlign w:val="superscript"/>
        </w:rPr>
        <w:t xml:space="preserve">E-18   </w:t>
        <w:tab/>
      </w:r>
      <w:r>
        <w:rPr>
          <w:sz w:val="22"/>
          <w:szCs w:val="22"/>
        </w:rPr>
        <w:t xml:space="preserve">Trong khi chúng ta nói chuyện chiều nay, cầu xin Đức Thánh Linh của Chúa lấy Lời Đức Chúa Trời và nuôi mỗi linh hồn đói khát ở đây. Thức ăn đi cùng với sự tương giao. “Người ta sống chẳng phải chỉ nhờ bánh mà thôi, song nhờ mọi lời nói ra từ miệng Đức Chúa Trời.” Rồi Đức Thánh Linh giống như ăn và thông công với người tin. Thật là một thì giờ tuyệt vời. Hết thảy chúng ta nhóm nhau lại chung quanh bàn tiệc lớn giờ nầy, nơi những thứ ngon của Đức Chúa Trời thật sự chất đầy. Chúa có trong túi  Ngài những phước hạnh, mọi thứ mà chúng ta cần: tất cả các sinh tố, mọi thứ mà chúng ta cần có, để làm cho chúng ta thành những Cơ-đốc nhân mạnh mẽ cường tráng trọn vẹn, đầy dẫy Đức Thánh Linh của Ngài, tẩy sạch trong Huyết của Ngài, và một thì giờ tuyệt vời mà chúng ta có được sự thông công.  </w:t>
      </w:r>
    </w:p>
    <w:p>
      <w:pPr>
        <w:pStyle w:val="Normal"/>
        <w:jc w:val="both"/>
        <w:rPr>
          <w:sz w:val="22"/>
          <w:szCs w:val="22"/>
        </w:rPr>
      </w:pPr>
      <w:r>
        <w:rPr>
          <w:sz w:val="22"/>
          <w:szCs w:val="22"/>
        </w:rPr>
      </w:r>
    </w:p>
    <w:p>
      <w:pPr>
        <w:pStyle w:val="Normal"/>
        <w:jc w:val="both"/>
        <w:rPr/>
      </w:pPr>
      <w:r>
        <w:rPr>
          <w:sz w:val="22"/>
          <w:szCs w:val="22"/>
          <w:vertAlign w:val="superscript"/>
        </w:rPr>
        <w:t xml:space="preserve">E-19   </w:t>
        <w:tab/>
      </w:r>
      <w:r>
        <w:rPr>
          <w:sz w:val="22"/>
          <w:szCs w:val="22"/>
        </w:rPr>
        <w:t>Anh em có bao giờ nghĩ, câu cách ngôn cổ mà con người đã từng nói. Mẹ tôi thường dùng câu nầy nhiều: “Ngưu tầm ngưu, mã tầm mã.” Đúng thế. Anh em hãy xem chúng. Anh em sẽ không thấy chim bồ câu và  chim ăn xác chết thối đến với nhau, bởi vì chúng không thể ăn cùng một thức ăn. Chim ăn xác thối, diều hâu nó có thể ăn bất cứ thứ gì. Chim quạ có thể đậu trên xác chết mà ăn. Chim bồ câu không thể làm thế. Nếu ăn thứ đó, nó sẽ giết chết chim bồ câu. Nó thật không thể ăn thứ đó. Nó bay qua cánh đồng lúa mì và bắt đầu ăn lúa mì. Nó tụ họp với chim đồng loại của nó. Nhưng đây là phần làm sửng sốt. Anh em có biết con quạ có thể ăn xác chết và cũng ăn lúa mì không? Nó có thể ăn cả hai thứ, nhưng… Hiểu không? Vì thế anh em phải theo dõi những anh bạn đó, loại người đó, họ có thể ngồi trong những buổi nhóm và giả vờ vui mừng nhóm lại, và đi ra ngoài đó nhận lấy những thứ của thế gian. Đó là cách  những người tin có tính cách xã hội ngày nay. Nhưng chúng ta phải nhóm họp lại với nhau cùng những người đã phân rẽ chính mình ra khỏi những việc của thế gian: được gọi ra và được làm nên tạo vật mới trong Đức Chúa Jêsus Christ, và sự thông công chung quanh những ơn phước của Đức Thánh Linh. Thật là điều kỳ diệu biết bao.</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20   </w:t>
        <w:tab/>
        <w:t xml:space="preserve">  </w:t>
      </w:r>
      <w:r>
        <w:rPr>
          <w:sz w:val="22"/>
          <w:szCs w:val="22"/>
        </w:rPr>
        <w:t>Vậy thì con người được sanh ra để có sự thông công. Con người từ ban đầu, trở lại nơi vườn Ê-đen, đã có sự giao thông tuyệt diệu. Đức Chúa Trời đã giáng xuống và tương giao với những người nam người nữ của Ngài mỗi buổi chiều tối. Trong sự mát mẻ của chiều tối Đức Chúa Trời giáng xuống dưới những cây cọ to lớn, có lẽ Ánh Sáng thiêng liêng của Ngài chiếu xuống trên A-đam và Ê-va, trong giáo đường vĩ đại đó ở ngoài trời. Sự thông công với Đức Chúa Trời. Không có gì để lo lắng chừng nào họ còn ở trong sự tương giao.</w:t>
      </w:r>
    </w:p>
    <w:p>
      <w:pPr>
        <w:pStyle w:val="Normal"/>
        <w:jc w:val="both"/>
        <w:rPr>
          <w:sz w:val="22"/>
          <w:szCs w:val="22"/>
        </w:rPr>
      </w:pPr>
      <w:r>
        <w:rPr>
          <w:sz w:val="22"/>
          <w:szCs w:val="22"/>
        </w:rPr>
        <w:t xml:space="preserve">   </w:t>
      </w:r>
    </w:p>
    <w:p>
      <w:pPr>
        <w:pStyle w:val="Normal"/>
        <w:jc w:val="both"/>
        <w:rPr>
          <w:sz w:val="22"/>
          <w:szCs w:val="22"/>
        </w:rPr>
      </w:pPr>
      <w:r>
        <w:rPr>
          <w:sz w:val="22"/>
          <w:szCs w:val="22"/>
        </w:rPr>
        <w:tab/>
        <w:t>Tôi ưa thích sự thông công với nhiều người. tôi thích đi ra và trò chuyện với dân sự là những người yêu mến Chúa, và có sự thông công với họ, bởi vì chúng ta thấy điều tương tự. Những động cơ của chúng ta cũng giống nhau. Những ý tưởng của chúng ta giống nhau. Tôi thích trò chuyện với nhiều người trên… Tôi có một người bạn đang ngồi ngay dưới đây thích đi săn và câu cá. Nhiều lần chúng tôi có nhiều sự thông công với nhau, chỉ ngồi chung quanh trò chuyện về những điều đó, bởi vì chúng tôi thích những việc đó. Bây giờ,…</w:t>
      </w:r>
    </w:p>
    <w:p>
      <w:pPr>
        <w:pStyle w:val="Normal"/>
        <w:jc w:val="both"/>
        <w:rPr>
          <w:sz w:val="22"/>
          <w:szCs w:val="22"/>
        </w:rPr>
      </w:pPr>
      <w:r>
        <w:rPr>
          <w:sz w:val="22"/>
          <w:szCs w:val="22"/>
        </w:rPr>
        <w:t xml:space="preserve">   </w:t>
      </w:r>
    </w:p>
    <w:p>
      <w:pPr>
        <w:pStyle w:val="Normal"/>
        <w:jc w:val="both"/>
        <w:rPr/>
      </w:pPr>
      <w:r>
        <w:rPr>
          <w:sz w:val="22"/>
          <w:szCs w:val="22"/>
        </w:rPr>
        <w:tab/>
        <w:t>Nhưng sự thông công lớn nhất mà bất cứ ai đã từng có là khi người đó có sự thông công với Đức Chúa Trời, vì Đức Chúa Trời ban chính mình Ngài rộng mở cho con người để thông công đi lại với con người của Ngài, Đấng Tạo Hóa và tạo vật của Ngài.</w:t>
      </w:r>
    </w:p>
    <w:p>
      <w:pPr>
        <w:pStyle w:val="Normal"/>
        <w:jc w:val="both"/>
        <w:rPr>
          <w:sz w:val="22"/>
          <w:szCs w:val="22"/>
        </w:rPr>
      </w:pPr>
      <w:r>
        <w:rPr>
          <w:sz w:val="22"/>
          <w:szCs w:val="22"/>
        </w:rPr>
      </w:r>
    </w:p>
    <w:p>
      <w:pPr>
        <w:pStyle w:val="Normal"/>
        <w:jc w:val="both"/>
        <w:rPr/>
      </w:pPr>
      <w:r>
        <w:rPr>
          <w:sz w:val="22"/>
          <w:szCs w:val="22"/>
          <w:vertAlign w:val="superscript"/>
        </w:rPr>
        <w:t xml:space="preserve">E-21   </w:t>
        <w:tab/>
      </w:r>
      <w:r>
        <w:rPr>
          <w:sz w:val="22"/>
          <w:szCs w:val="22"/>
        </w:rPr>
        <w:t xml:space="preserve">Lúc bấy giờ, khi Đức Chúa Trời có sự giao thông với A-đam trong vườn Ê-đen, A-đam không có gì để lo lắng. Mọi việc thật êm xuôi và đúng đắn. Ông không phải lo lắng về áo quần; ông không phải lo lắng về cái gì đó để ăn. Không phải lo lắng về bệnh tật; ông không phải lo lắng về sự chết, buồn rầu. Ông không biết gì về chúng, chỉ tự do như đứa trẻ. Ông đã có Cha Thiên thượng là Đấng quan phòng ông và tương giao với ông hàng ngày. Há chẳng tuyệt sao nếu chúng ta được trở lại giống như thế? Và anh em biết không, mọi linh hồn được mua chuộc ngày hôm nay, mà đang sống dưới đặc ân của mình thuộc về loại thông công với Đức Chúa Trời. Anh em tin điều đó không? Đức Chúa Trời sẽ chăm sóc và cung ứng mọi sự mà chúng ta cần cho cuộc hành trình nầy. Tại sự cuối cùng của sự sự kết thúc đền tạm hay chết cũ kỹ nầy, Đức Chúa Trời đã hứa ban cho chúng ta một thân thể khác. A-men! </w:t>
      </w:r>
    </w:p>
    <w:p>
      <w:pPr>
        <w:pStyle w:val="Normal"/>
        <w:jc w:val="both"/>
        <w:rPr>
          <w:sz w:val="22"/>
          <w:szCs w:val="22"/>
        </w:rPr>
      </w:pPr>
      <w:r>
        <w:rPr>
          <w:sz w:val="22"/>
          <w:szCs w:val="22"/>
        </w:rPr>
      </w:r>
    </w:p>
    <w:p>
      <w:pPr>
        <w:pStyle w:val="Normal"/>
        <w:jc w:val="both"/>
        <w:rPr>
          <w:sz w:val="22"/>
          <w:szCs w:val="22"/>
        </w:rPr>
      </w:pPr>
      <w:r>
        <w:rPr>
          <w:sz w:val="22"/>
          <w:szCs w:val="22"/>
          <w:vertAlign w:val="superscript"/>
        </w:rPr>
        <w:t>E-22</w:t>
      </w:r>
      <w:r>
        <w:rPr>
          <w:sz w:val="22"/>
          <w:szCs w:val="22"/>
        </w:rPr>
        <w:t xml:space="preserve">   Anh em biết tôi có một ý tưởng vui về khi chúng ta chết. Tôi có thể diễn tả điều đó cũng không hại gì; tôi ở nhà. Anh Joseph lần nọ có nói… Tôi sẽ trả lời câu hỏi của một phụ nữ, có lẽ là trái ngược một chút. Anh ấy nói, “Anh Branham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nói, “Nào, Anh Joseph à, đây là điều tôi muốn nói.”</w:t>
      </w:r>
    </w:p>
    <w:p>
      <w:pPr>
        <w:pStyle w:val="Normal"/>
        <w:jc w:val="both"/>
        <w:rPr>
          <w:sz w:val="22"/>
          <w:szCs w:val="22"/>
        </w:rPr>
      </w:pPr>
      <w:r>
        <w:rPr>
          <w:sz w:val="22"/>
          <w:szCs w:val="22"/>
        </w:rPr>
        <w:t xml:space="preserve">   </w:t>
      </w:r>
      <w:r>
        <w:rPr>
          <w:sz w:val="22"/>
          <w:szCs w:val="22"/>
        </w:rPr>
        <w:tab/>
        <w:t>Và…?... Anh ấy nói, “Kìa, đừng nói thế.”Tôi nói, “Khi chúng ta viết ra--những luật lệ của mình và những gì chúng ta tin trong Hội Thánh nầy, chúng ta chấm dứt bằng dấu phẩy, chứ không phải dấu chấm. Chúng ta tin điều nầy, và cộng với những gì chúng ta có thể nghe nữa.” Vậy điều đó thật tuyệt. Tôi  thích thế.</w:t>
      </w:r>
    </w:p>
    <w:p>
      <w:pPr>
        <w:pStyle w:val="Normal"/>
        <w:jc w:val="both"/>
        <w:rPr>
          <w:sz w:val="22"/>
          <w:szCs w:val="22"/>
        </w:rPr>
      </w:pPr>
      <w:r>
        <w:rPr>
          <w:sz w:val="22"/>
          <w:szCs w:val="22"/>
        </w:rPr>
      </w:r>
    </w:p>
    <w:p>
      <w:pPr>
        <w:pStyle w:val="Normal"/>
        <w:jc w:val="both"/>
        <w:rPr/>
      </w:pPr>
      <w:r>
        <w:rPr>
          <w:sz w:val="22"/>
          <w:szCs w:val="22"/>
          <w:vertAlign w:val="superscript"/>
        </w:rPr>
        <w:t>E-23</w:t>
      </w:r>
      <w:r>
        <w:rPr>
          <w:sz w:val="22"/>
          <w:szCs w:val="22"/>
        </w:rPr>
        <w:t xml:space="preserve">   </w:t>
        <w:tab/>
        <w:t>Trong Giăng 14, khi Ngài phán, “Trong nhà Cha Ta có nhiều chỗ ở,” đang nói với các môn đồ của Ngài trước khi đi, tôi không thể hình dung được về những hòn đá, gạch và hồ vữa đó. Tôi nghĩ Đền tạm mà Ngài đang nói thân thể khác để sống trong đó. “Trong nhà Cha Ta có nhiều đền tạm hay lâu đài. Hãy hủy phá đền tạm nầy, và Ta sẽ dựng nó lại trong ba ngày.” Và lần nữa, “Nếu nhà tạm trên đất nầy bị hư nát, chúng ta có một đền tạm khác được sửa soạn rồi và đang chờ đợi.” Vậy thì tôi tin rằng khi chúng ta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Cách đây vài ngày tôi đang đứng trên núi Wilson, Palomar, đúng hơn là ở ngoài đài quan sát lớn ở California, nơi đó các bạn có thể nhìn thấy 120 triệu năm ánh sáng… Và họ đang… Tôi sẽ nói cho anh em biết biết khoa học xoay chung quanh trong lý thuyết của họ như thế nào. Khi tôi đi học, và lắng nghe ngành khoa học đó, tôi sẽ nói cho anh em biết chẳng có gì giống như tôi được dạy ở trường.</w:t>
      </w:r>
    </w:p>
    <w:p>
      <w:pPr>
        <w:pStyle w:val="Normal"/>
        <w:jc w:val="both"/>
        <w:rPr>
          <w:sz w:val="22"/>
          <w:szCs w:val="22"/>
        </w:rPr>
      </w:pPr>
      <w:r>
        <w:rPr>
          <w:sz w:val="22"/>
          <w:szCs w:val="22"/>
        </w:rPr>
      </w:r>
    </w:p>
    <w:p>
      <w:pPr>
        <w:pStyle w:val="Normal"/>
        <w:jc w:val="both"/>
        <w:rPr/>
      </w:pPr>
      <w:r>
        <w:rPr>
          <w:sz w:val="22"/>
          <w:szCs w:val="22"/>
          <w:vertAlign w:val="superscript"/>
        </w:rPr>
        <w:t>E-24</w:t>
      </w:r>
      <w:r>
        <w:rPr>
          <w:sz w:val="22"/>
          <w:szCs w:val="22"/>
        </w:rPr>
        <w:t xml:space="preserve">   </w:t>
        <w:tab/>
        <w:t>Anh em biết đấy, ba tôi thường ngồi xuống với quyển Kinh Thánh và ông nói, “Billy, làm sao trong thế giới có thể…”</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Tôi nói, “Ba ơi, mặt trời hoàn toàn đứng yên, sự chứng minh khoa học, và thế giới quay chung quanh nó.”</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Ông nói, “Giô-suê nói ông đã làm mặt trời dừng lạ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 Tôi đáp, “Ngài sẽ làm điều đó như thế nào? Ba ơi, chúng con được dạy ở trường như thế.” Và tôi nói, “Nó được chứng minh bằng khoa học.”</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Ông nói, “Thôi được, có lẽ là thế, nhưng đó không phải là khoa học của ba.” Ông đã nói… Ông tin rằng Giô-suê…</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đã hỏi giáo sư Kinh Thánh ở trường. Ông ấy nói, “Ồ, dĩ nhiên, anh biết đấy, Giô-suê, người ta trong thời đó còn ngu dốt, và Đức Chúa Trời chỉ nhìn vào sự ngu dốt của họ, và thay vào đó Ngài đã làm thế giới dừng lại.” Nhưng bây giờ, họ phải nhận lấy điều đó lại. Mặt trời đang vận hành. Mặt trời cũng  quay. Họ đã chứng minh nó một cách khoa học. Mặt trời quay.</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25  </w:t>
        <w:tab/>
      </w:r>
      <w:r>
        <w:rPr>
          <w:sz w:val="22"/>
          <w:szCs w:val="22"/>
        </w:rPr>
        <w:t>Khi tôi còn là cậu bé đi học, họ nói khi mặt trời lặn,nó phóng một tia sáng lên các ngôi sao, và rồi các ngôi sao hản ánh lại tia sáng mặt trời. Bây giờ, Họ chứng minh cách khoa học điều đó không thể như vậy. Phải mất nhiều tỉ tỉ năm vì ánh sáng mặt trời, di chuyển rất nhiều triệu dặm mỗi giờ, bất cứ là gì đi nữa, bắt đầu từ mặt trời để đi đến một trong các ngôi sao. Vì thế không phải. Một ngôi sao tạo ra ánh sáng riêng của nó lúc nầy.</w:t>
      </w:r>
    </w:p>
    <w:p>
      <w:pPr>
        <w:pStyle w:val="Normal"/>
        <w:jc w:val="both"/>
        <w:rPr>
          <w:sz w:val="22"/>
          <w:szCs w:val="22"/>
        </w:rPr>
      </w:pPr>
      <w:r>
        <w:rPr>
          <w:sz w:val="22"/>
          <w:szCs w:val="22"/>
        </w:rPr>
      </w:r>
    </w:p>
    <w:p>
      <w:pPr>
        <w:pStyle w:val="Normal"/>
        <w:jc w:val="both"/>
        <w:rPr>
          <w:sz w:val="22"/>
          <w:szCs w:val="22"/>
        </w:rPr>
      </w:pPr>
      <w:r>
        <w:rPr>
          <w:sz w:val="22"/>
          <w:szCs w:val="22"/>
          <w:vertAlign w:val="superscript"/>
        </w:rPr>
        <w:t>E-26</w:t>
      </w:r>
      <w:r>
        <w:rPr>
          <w:sz w:val="22"/>
          <w:szCs w:val="22"/>
        </w:rPr>
        <w:t xml:space="preserve">   </w:t>
        <w:tab/>
        <w:t xml:space="preserve">Con trai của Anh Moore đã tốt nghiệp, và một trong những nhà khoa học vĩ đại đến đây cách đây vài tuần, đã ôm chặt cậu ấy và tặng cậu học bổng của ông. Ông ấy nói, ở Washington D.C., họ có 124 quyển sách khoa học mới nhất về tất cả nền khoa học hiện đại được chứng minh một cách khoa học. Ông nói, “Anh bạn trẻ, anh mất hai năm để đọc hết quyển sách đó. Và sau khi anh đã đọc qua chúng thì anh có thể phải vứt mọi điều anh đã học, bởi vì có điều gì đó khác biệt.”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i ông ấy nói điều đó, tôi kêu lên một tiếng “A-men!” như thế. Nhưng tôi nghĩ tôi có thể đứng và nói điều nầy, tôi có một quyển sách ở đây mà mọi thời đại sẽ lật ra và cứ lật ra, và các bạn sẽ không bao giờ phải nhượng bộ. Nó sẽ luôn luôn như vậy, bởi vì Nó được hà hơi. Người ta phải trở về với Nó mọi lúc. Hết thảy người lớn cố gắng học hiểu, khiến cho tóc bạc trắng vì cố gắng nghiên cứu khoa học. Chỉ nghiên cứu Kinh Thánh của Đức Chúa Trời, bởi vì Nó là Quyển Sách tinh khiết nhất của mọi quyển sách.</w:t>
      </w:r>
    </w:p>
    <w:p>
      <w:pPr>
        <w:pStyle w:val="Normal"/>
        <w:jc w:val="both"/>
        <w:rPr>
          <w:sz w:val="22"/>
          <w:szCs w:val="22"/>
        </w:rPr>
      </w:pPr>
      <w:r>
        <w:rPr>
          <w:sz w:val="22"/>
          <w:szCs w:val="22"/>
        </w:rPr>
      </w:r>
    </w:p>
    <w:p>
      <w:pPr>
        <w:pStyle w:val="Normal"/>
        <w:jc w:val="both"/>
        <w:rPr>
          <w:sz w:val="22"/>
          <w:szCs w:val="22"/>
        </w:rPr>
      </w:pPr>
      <w:r>
        <w:rPr>
          <w:sz w:val="22"/>
          <w:szCs w:val="22"/>
          <w:vertAlign w:val="superscript"/>
        </w:rPr>
        <w:t>E-27</w:t>
      </w:r>
      <w:r>
        <w:rPr>
          <w:sz w:val="22"/>
          <w:szCs w:val="22"/>
        </w:rPr>
        <w:t xml:space="preserve">   </w:t>
        <w:tab/>
        <w:t>Vậy thì tôi nghĩ rằng bất cứ khi nào linh hồn này lìa khỏi thân xác, chúng ta đi vào nhà khác không phải do bàn tay con người làm ra. Chúng ta đi vào Sự Hiện Diện của Đức Chúa Trời, và lúc đó đến tạm ở với Ngài trong sự hiện diện của Chúa Jêsus, và điều đó là vô sở bất năng, ồ, tôi muốn nói vô sở bất tri, hiện diện mọi nơi. Vậy thì, nếu Ngài là thế, chúng ta là thế, thì chúng ta đi vào đền tạm mới của chúng ta ở nơi đó. Và lúc ấy, nếu Ngài phán, “Nơi nào đó hai ba người nhóm lại với nhau, thì Ta sẽ ở giữa họ,” Vậy  thì Ngài phải ở đây chiều nay. Thật chắc chắn như có trời đất, Đức Chúa Jêsus Christ có hiện diện giờ nầy. Nhưng đó là gì, Ngài ở trong một tình trạng không nhìn thấy. Chúng ta không thể thấy Ngài, nhưng có điều gì đó về linh hồn Cơ-đốc nhân, mà khi con người nhận biết khi Sự Hiện Diện của Ngài có ở đó, người ấy đang đứng trong sự hiện diện của điều gì đó mà người ấy không thể thấy được.</w:t>
      </w:r>
    </w:p>
    <w:p>
      <w:pPr>
        <w:pStyle w:val="Normal"/>
        <w:jc w:val="both"/>
        <w:rPr>
          <w:sz w:val="22"/>
          <w:szCs w:val="22"/>
        </w:rPr>
      </w:pPr>
      <w:r>
        <w:rPr>
          <w:sz w:val="22"/>
          <w:szCs w:val="22"/>
        </w:rPr>
      </w:r>
    </w:p>
    <w:p>
      <w:pPr>
        <w:pStyle w:val="Normal"/>
        <w:jc w:val="both"/>
        <w:rPr/>
      </w:pPr>
      <w:r>
        <w:rPr>
          <w:sz w:val="22"/>
          <w:szCs w:val="22"/>
          <w:vertAlign w:val="superscript"/>
        </w:rPr>
        <w:t>E-28</w:t>
      </w:r>
      <w:r>
        <w:rPr>
          <w:sz w:val="22"/>
          <w:szCs w:val="22"/>
        </w:rPr>
        <w:t xml:space="preserve">   </w:t>
        <w:tab/>
        <w:t>Chúng ta được biết rằng sóng vô tuyến đang đi qua đây giờ nầy. Có sóng truyền hình đang đi qua ở đây lúc nầy. Ồ, tôi không thể nắm lấy nó. Nhưng nó ở trong thế giới khác; vì thế đó là những Thiên sứ của Đức Chúa Trời đặt để khắp phòng nầy đang nhìn xem chiều nay. Thiên sứ của Đức Chúa Trời được đóng trại chung quanh những người kính sợ Ngài. Chúa Jêsus thì--hiện diện mọi nơi, mọi lúc, đang nhìn xem chúng ta. Chúng ta biết rằng điều đó là sự thậ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 xml:space="preserve">Tôi nghĩ về khi Ê-li xuống đó ở Đô-than, khi Ghê-ha-xi đi ra và nhìn qua và nói, “Ồ, cả đạo quân Si-ri, nhìn họ kìa, họ đã đến bao vây thành phố nầy và chúng ta bị bao vây.” </w:t>
      </w:r>
    </w:p>
    <w:p>
      <w:pPr>
        <w:pStyle w:val="Normal"/>
        <w:jc w:val="both"/>
        <w:rPr>
          <w:sz w:val="22"/>
          <w:szCs w:val="22"/>
        </w:rPr>
      </w:pPr>
      <w:r>
        <w:rPr>
          <w:sz w:val="22"/>
          <w:szCs w:val="22"/>
        </w:rPr>
      </w:r>
    </w:p>
    <w:p>
      <w:pPr>
        <w:pStyle w:val="Normal"/>
        <w:ind w:firstLine="720"/>
        <w:jc w:val="both"/>
        <w:rPr>
          <w:sz w:val="22"/>
          <w:szCs w:val="22"/>
        </w:rPr>
      </w:pPr>
      <w:r>
        <w:rPr>
          <w:sz w:val="22"/>
          <w:szCs w:val="22"/>
        </w:rPr>
        <w:t>Ê-li nói, “Những người ở với chúng ta nhiều hơn chúng nó.”</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Ông nói, “Ồ, tôi không thể thấy ai cả.”</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w:t>
      </w:r>
      <w:r>
        <w:rPr>
          <w:sz w:val="22"/>
          <w:szCs w:val="22"/>
        </w:rPr>
        <w:t>Ê-li nói, “Đức Chúa Trời ôi, xin mở mắt đứa trẻ nầy.” Khi mắt của người ấy được mở ra, thấy lửa trên núi, Thiên sứ lửa, những xe ngựa lửa trên núi. Chắc chắn vậy. Ngài ở đây.</w:t>
      </w:r>
    </w:p>
    <w:p>
      <w:pPr>
        <w:pStyle w:val="Normal"/>
        <w:ind w:firstLine="720"/>
        <w:jc w:val="both"/>
        <w:rPr>
          <w:sz w:val="22"/>
          <w:szCs w:val="22"/>
        </w:rPr>
      </w:pPr>
      <w:r>
        <w:rPr>
          <w:sz w:val="22"/>
          <w:szCs w:val="22"/>
        </w:rPr>
      </w:r>
    </w:p>
    <w:p>
      <w:pPr>
        <w:pStyle w:val="Normal"/>
        <w:ind w:firstLine="720"/>
        <w:jc w:val="both"/>
        <w:rPr/>
      </w:pPr>
      <w:r>
        <w:rPr>
          <w:sz w:val="22"/>
          <w:szCs w:val="22"/>
        </w:rPr>
        <w:t>Khi những tín hữu Cơ-đốc nhân có thể tin sự hiện diện đó giờ nầy, ngay bây giờ, đang ngồi với nhau, đã ngồi ở đây trong các nơi trên trời trong Đức Chúa Jêsus Christ, đang thông công (A-men!) chung quanh Lời của Đức Chúa Trời, Đức Thánh Linh ở đây đang lấy Lời của Đức Chúa Trời bằng khải tượng, di chuyển nó vào trong mỗi tấm lòng như thế, như Lời đang phát ra và mỗi người tin đang nhận lấy Lời. Ồ, ước gì chúng ta giữ vững quan điểm và tuyên bố Đức Chúa Trời của chúng ta đã ban cho những đặc ân. Đó là lúc mà Đức Chúa Trời có thể lấy chạc xương đòn ra khỏi lưng con người và đặt một xương sống Phúc Âm cổ điển thật vào trong người đó: người nào đó sẽ ủng hộ cho lẽ thật, cho dù nó trông tối tăm thế nào đi nữa.</w:t>
      </w:r>
    </w:p>
    <w:p>
      <w:pPr>
        <w:pStyle w:val="Normal"/>
        <w:jc w:val="both"/>
        <w:rPr>
          <w:sz w:val="22"/>
          <w:szCs w:val="22"/>
        </w:rPr>
      </w:pPr>
      <w:r>
        <w:rPr>
          <w:sz w:val="22"/>
          <w:szCs w:val="22"/>
        </w:rPr>
      </w:r>
    </w:p>
    <w:p>
      <w:pPr>
        <w:pStyle w:val="Normal"/>
        <w:jc w:val="both"/>
        <w:rPr>
          <w:sz w:val="22"/>
          <w:szCs w:val="22"/>
        </w:rPr>
      </w:pPr>
      <w:r>
        <w:rPr>
          <w:sz w:val="22"/>
          <w:szCs w:val="22"/>
          <w:vertAlign w:val="superscript"/>
        </w:rPr>
        <w:t>E-29</w:t>
      </w:r>
      <w:r>
        <w:rPr>
          <w:sz w:val="22"/>
          <w:szCs w:val="22"/>
        </w:rPr>
        <w:t xml:space="preserve">   </w:t>
        <w:tab/>
        <w:t xml:space="preserve">Đức Chúa Trời để cho dân Hê-bơ-rơ đi ngay vào lò lửa hực trước khi Ngài trở bàn tay. Ngài luôn  ở đó; đừng kinh sợ. Ngài luôn hiện diện. A-men! Thế thì nếu bước chân của người công bình được Đức Giê-hô-va định liệu, vậy chúng ta sợ gì? Đức Chúa Trời là dành cho các bạn, ai có thể chống lại bạn? Ồ, chao ôi, hãy suy nghĩ về điều đó. Ồ, ước gì Đức Chúa Trời để các phần của Ngài thuộc về Thiên đàng nhóm nhau lại với nhau trong một buổi nhóm… A-men!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Cứ kiểm tra thử điều đó đi, rồi như Đức Thánh Linh lấy Lời và nghiền nát ra giống như cái búa hơi đập vào tảng đá. Ôi chao ơi. Hãy đập vỡ tấm lòng bằng đá của chúng ta và dời sự vô tín đi để tin điều đó, và thông công chung quanh Lời. Sự thông công thật tuyệt vời.</w:t>
      </w:r>
    </w:p>
    <w:p>
      <w:pPr>
        <w:pStyle w:val="Normal"/>
        <w:jc w:val="both"/>
        <w:rPr>
          <w:sz w:val="22"/>
          <w:szCs w:val="22"/>
        </w:rPr>
      </w:pPr>
      <w:r>
        <w:rPr>
          <w:sz w:val="22"/>
          <w:szCs w:val="22"/>
        </w:rPr>
      </w:r>
    </w:p>
    <w:p>
      <w:pPr>
        <w:pStyle w:val="Normal"/>
        <w:jc w:val="both"/>
        <w:rPr>
          <w:sz w:val="22"/>
          <w:szCs w:val="22"/>
        </w:rPr>
      </w:pPr>
      <w:r>
        <w:rPr>
          <w:sz w:val="22"/>
          <w:szCs w:val="22"/>
          <w:vertAlign w:val="superscript"/>
        </w:rPr>
        <w:t>E-30</w:t>
      </w:r>
      <w:r>
        <w:rPr>
          <w:sz w:val="22"/>
          <w:szCs w:val="22"/>
        </w:rPr>
        <w:t xml:space="preserve">   </w:t>
        <w:tab/>
        <w:t>Khi A-đam và Ê-va bởi tội lỗi bị phân cách với Đức Chúa Trời, tội lỗi làm họ bị phân cách, họ đã trở nên người lang thang lúc ấy, không có sự tương giao, đi dông dài, kiệt sức. Hãy xem vấn đề của con người ngày nay là gì. Tội lỗi đã phân cách con người khỏi sự thông công đó. Ngày nay chúng ta tự hỏi chúng ta sẽ làm điều nầy bằng nào, và tự hỏi chúng ta sẽ làm điều đó bằng cách nà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úa Jêsus đã phán các dân ngoại giáo đeo đuổi những việc như vậy, chúng ta thế nào, chúng ta sẽ ăn gì và chúng ta sẽ mặc thể nào, hay là chúng ta sẽ làm gì với điều nầy, điều nọ, điều kia. Rốt cuộc tất cả những điều nầy, Ngài phán các Dân Ngoại và những kẻ không tin tìm kiếm. Nhưng Cha trên trời  biết anh chị em cần gì thậm chí trước khi anh chị em cầu xin Ngài. Thật là một điều kiện miễn phí.</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có một con gái nhỏ mắt nâu dưới đó, nó có thể nhảy qua hàng rào, hay bất cứ thứ gì; nó khôn quan tâm, miễn là tôi đứng đó. Nó nói, “Ba chụp lấy con.” Nó thật sự vô tư. Tôi nghĩ, “Ôi Chúa ôi, nếu con có thể thật sự được như thế, thật sự vô tư lự.”</w:t>
      </w:r>
    </w:p>
    <w:p>
      <w:pPr>
        <w:pStyle w:val="Normal"/>
        <w:jc w:val="both"/>
        <w:rPr>
          <w:sz w:val="22"/>
          <w:szCs w:val="22"/>
        </w:rPr>
      </w:pPr>
      <w:r>
        <w:rPr>
          <w:sz w:val="22"/>
          <w:szCs w:val="22"/>
        </w:rPr>
      </w:r>
    </w:p>
    <w:p>
      <w:pPr>
        <w:pStyle w:val="Normal"/>
        <w:jc w:val="both"/>
        <w:rPr>
          <w:sz w:val="22"/>
          <w:szCs w:val="22"/>
        </w:rPr>
      </w:pPr>
      <w:r>
        <w:rPr>
          <w:sz w:val="22"/>
          <w:szCs w:val="22"/>
          <w:vertAlign w:val="superscript"/>
        </w:rPr>
        <w:t>E-31</w:t>
      </w:r>
      <w:r>
        <w:rPr>
          <w:sz w:val="22"/>
          <w:szCs w:val="22"/>
        </w:rPr>
        <w:t xml:space="preserve">   </w:t>
        <w:tab/>
        <w:t>Cách đây vài ngày, Anh Joseph đã khích lệ tôi nhiều. Tôi đã thấy nhiều thứ mà không nên có đang dấy lên trong những Giáo hội, và ồ, thế đấy, tôi--tôi vừa mới thấy nơi tôi phải đi ra và chính mình ngăn cản nó. Tôi--tôi sẽ đi ra ngoài và nói, “Điều nầy không thể như thế nầy, và điều nầy không thể như thế kia; không thể làm điều đó, bởi vì anh em sẽ làm hỏng chương trình của Đức Chúa Trời. Anh em đang đưa vào những thứ không nên có vào trong  đó, và tất cả điều nầy.” Tôi biết nó sai trật, sai trật dựa trên lời Kinh Thánh. Và tôi cho rằng đứng tại đây, ồ, tôi bắt đầu thấy chính mình trở nên nhỏ bé hơn một chút. Tôi  dừng lại bên ngoài điều đó và bắt đầu cầu nguyện, và Joseph đến. Anh ấy nói, “Nầy, tôi vừa đọc lịch sử của Martin Luther, và vấn đề là họ không lấy làm lạ về Martin Luther có thể chống đối Giáo hội Công giáo và được xem như khá tốt với điều đó. Nhưng điều ngạc nhiên với Martin Luther là tất cả về sự cuồng tín đã đi theo với nó, và ông đã đứng dậy ra khỏi hết thảy điều đó. Đó là điều chính yếu.”</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Sau đó tôi đã nghe…?... nói, Đấng Christ đã phán, “Điều đó là gì đối với ngươi? Hãy theo Ta. Ta sẽ lo liệu phần còn lại. Ngươi chỉ theo Ta.” Đó là cách nó xảy ra. Sau đó trở về với sự thảnh thơi lại. Đúng thế.</w:t>
      </w:r>
    </w:p>
    <w:p>
      <w:pPr>
        <w:pStyle w:val="Normal"/>
        <w:jc w:val="both"/>
        <w:rPr>
          <w:sz w:val="22"/>
          <w:szCs w:val="22"/>
        </w:rPr>
      </w:pPr>
      <w:r>
        <w:rPr>
          <w:sz w:val="22"/>
          <w:szCs w:val="22"/>
        </w:rPr>
      </w:r>
    </w:p>
    <w:p>
      <w:pPr>
        <w:pStyle w:val="Normal"/>
        <w:jc w:val="both"/>
        <w:rPr>
          <w:sz w:val="22"/>
          <w:szCs w:val="22"/>
        </w:rPr>
      </w:pPr>
      <w:r>
        <w:rPr>
          <w:sz w:val="22"/>
          <w:szCs w:val="22"/>
          <w:vertAlign w:val="superscript"/>
        </w:rPr>
        <w:t>E-32</w:t>
      </w:r>
      <w:r>
        <w:rPr>
          <w:sz w:val="22"/>
          <w:szCs w:val="22"/>
        </w:rPr>
        <w:t xml:space="preserve">  </w:t>
        <w:tab/>
        <w:t>Khi con người phân cách với Đức Chúa Trời, người đó trở thành kẻ lang thang, đi dông dài mọi nơi. Đó thật đúng là bức tranh của ngày hôm nay. Khi con người thật sự đi ra khỏi sự thông công với Đức Chúa Trời, tuần nầy anh ta là tín đồ Giám lý, tuần sau là tín đồ Báp-tít, và rồi anh ta là người nầy, người nọ, người kia: đi lang thang quanh quẩn, bị lay động và dời đổi theo chiều gió của đạo lạc. Lòng phải được vững bền. Tôi không nói anh em nên là tín đồ Giám lý, Báp-tít hay bất cứ cái gì…Anh em nên sống đúng đắn với Đức Chúa Trờ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Thế đấy. Cho dù anh em đi nhà thờ nào, nhóm lại thông công với nhóm nào, đó là Các Hội chúng, hay là Một Ngôi, Hai Ngôi, hoặc mưa cuối mùa, hay bất cứ cái gì đi nữa, miễn là sự thông công của anh chị em thanh sạch với Đức Chúa Trời. A-men! Kinh Thánh nói--Huyết của Đức Chúa Jêsus Christ làm sạch mọi tội lỗi của chúng ta, và rồi chúng ta có sự thông công với nhau. A-men! Tôi yêu thích điều đó. Ồ, chao ôi. Cách…</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hế thì Đức Chúa Trời thấy rằng con người ra khỏi sự thông công, vậy thì Ngài phải làm điều gì đó để khôi phục lại tạo vật của Ngài tới chỗ Ngài ban cho con người tấm lòng lần nữa, chỗ mà Ngài có thể làm cho anh ta trở lại. Vậy thì, đó là phần đáng trách--phần bắt đầu ngay lúc ấy.</w:t>
      </w:r>
    </w:p>
    <w:p>
      <w:pPr>
        <w:pStyle w:val="Normal"/>
        <w:jc w:val="both"/>
        <w:rPr>
          <w:sz w:val="22"/>
          <w:szCs w:val="22"/>
        </w:rPr>
      </w:pPr>
      <w:r>
        <w:rPr>
          <w:sz w:val="22"/>
          <w:szCs w:val="22"/>
        </w:rPr>
      </w:r>
    </w:p>
    <w:p>
      <w:pPr>
        <w:pStyle w:val="Normal"/>
        <w:jc w:val="both"/>
        <w:rPr>
          <w:sz w:val="22"/>
          <w:szCs w:val="22"/>
        </w:rPr>
      </w:pPr>
      <w:r>
        <w:rPr>
          <w:sz w:val="22"/>
          <w:szCs w:val="22"/>
          <w:vertAlign w:val="superscript"/>
        </w:rPr>
        <w:t>E-33</w:t>
      </w:r>
      <w:r>
        <w:rPr>
          <w:sz w:val="22"/>
          <w:szCs w:val="22"/>
        </w:rPr>
        <w:t xml:space="preserve"> </w:t>
        <w:tab/>
        <w:t xml:space="preserve">Bây giờ, con người đã cố gắng thay thế điều gì đó cho sự thông công từng có lúc ban đầu. Ngày nay chúng ta nói, “Tất nhiên, mọi người đến gia nhập Giáo hội chúng ta. Chúng tôi có điều đó.” Giám lý muốn nghĩ điều đó của họ, Báp-tít nghĩ của họ, Công giáo nghĩ của họ, Trưởng lão nghĩ của họ, Ngũ tuần nghĩ của họ, Sứ đồ nghĩ của họ. Trong việc ấy họ hình thành một bản tuyên ngôn về các tín điều. Họ dựng lên Giáo hội nầy và một mớ tín điều, và đi khắp nơi tuyên bố rằng đó là cách để có sự thông công. Hãy nghe nào, các bạn không thể có sự thông công kiểu đó. Các bạn có thể gia nhập mọi g có trong đất nước mà vẫn ở ngoài sự thông công với Đấng Christ. Đức Chúa Trời đã đề ra chương trình duy nhất trở lại lúc ban đầu, khi người đó giết chiên con, hay con cừu, và rút ra tấm thảm chùi chân cho nhân loại để trở lại với sự thông công, và đó là qua dòng huyết. A-men! </w:t>
      </w:r>
    </w:p>
    <w:p>
      <w:pPr>
        <w:pStyle w:val="Normal"/>
        <w:jc w:val="both"/>
        <w:rPr>
          <w:sz w:val="22"/>
          <w:szCs w:val="22"/>
        </w:rPr>
      </w:pPr>
      <w:r>
        <w:rPr>
          <w:sz w:val="22"/>
          <w:szCs w:val="22"/>
        </w:rPr>
      </w:r>
    </w:p>
    <w:p>
      <w:pPr>
        <w:pStyle w:val="Normal"/>
        <w:jc w:val="both"/>
        <w:rPr/>
      </w:pPr>
      <w:r>
        <w:rPr>
          <w:sz w:val="22"/>
          <w:szCs w:val="22"/>
          <w:vertAlign w:val="superscript"/>
        </w:rPr>
        <w:t xml:space="preserve">E-34  </w:t>
        <w:tab/>
      </w:r>
      <w:r>
        <w:rPr>
          <w:sz w:val="22"/>
          <w:szCs w:val="22"/>
        </w:rPr>
        <w:t xml:space="preserve">Ngày hôm nay anh em nghe nói rất ít về huyết. Chúng ta luôn nói về những việc khác. Chúng ta nói về các thời đại và về bom nguyên tử. Những điều đó tốt lắm, nhưng thưa anh em, đối với tôi không có sự đổ Huyết thì không có sự tha tội. Và khi Huyết được bôi lên một cách đúng đắn, thì tội lỗi được tha, và con người được trở lại thông công với Đức Chúa Trời. A-men!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ững gì chúng ta cần ngày nay là dòng Huyết cổ điển tốt lành thuở xưa đã mang sự phục hưng. A-men! Sự sống nằm trong dòng Huyết. Khi Huyết của Đấng Christ làm sạch mọi sự không công bình của chúng ta, thì chúng ta có sự thông công với Đức Chúa Trờ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em có thể ăn năn, hay đến gần xưng tội, cứ tiến hành 6 tháng tập sự, bị rập khuôn theo một lọ muối (be swaggled out of a saltshaker), và thuộc về Giáo hội Giám lý  (Vâng, thưa quí vị.), và có sự thông công với mỗi một người. Đúng. Hoặc là anh em có thể đến qua Giáo hội Báp-tít, và có được bàn tay hữu của sự thông công, xưng tội và chịu phép Báp-tem bằng nước, có sự thông công với Giáo hội Báp-tít. Hãy cho phép tôi nói với anh em trong Giáo hội Ngũ tuần anh em có thể cầu nguyện một chút cho đến khi anh em nói tiếng lạ, và có sự thông công với mọi người của họ. Nhưng thưa anh chị em của tôi, cho đến khi linh hồn của anh chị em được rửa sạch trong Huyết của Đức Chúa Jêsus Christ , anh chị em sẽ không bao giờ có sự thông công với Ngài. Đúng thế.</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35 </w:t>
      </w:r>
      <w:r>
        <w:rPr>
          <w:sz w:val="22"/>
          <w:szCs w:val="22"/>
        </w:rPr>
        <w:t xml:space="preserve">  </w:t>
        <w:tab/>
        <w:t xml:space="preserve">Khi linh hồn của anh chị em được rửa sạch trong Huyết của Chiên Con, mọi sự gian ác, căm hờn, ganh ghét, xung đột, hết thảy những điều nầy đã chết. Huyết làm sự đền tội. A-men! Đó là lý do ngày nay trong sự thông công Ngũ tuần của chúng ta, trong những sự thông công Phúc Âm trọn vẹn khác nhau của chúng ta, chúng ta có rất nhiều điều kỳ cục, nhiều sự cách biệt lớn và các thứ trong thân thể chúng ta, bởi vì--đúng hơn là vì “những học thuyết” khác nhau của chúng ta đã đưa vào. Là vì người ta sẽ lôi ra và làm điều nầy, và một trong số họ kéo ra và làm điều kia, và hình thành một--một giáo phái hay tổ chức. Chính là lý do đó, vì lòng người không đúng với Đức Chúa Trời ngay từ đầu. </w:t>
      </w:r>
    </w:p>
    <w:p>
      <w:pPr>
        <w:pStyle w:val="Normal"/>
        <w:jc w:val="both"/>
        <w:rPr>
          <w:sz w:val="22"/>
          <w:szCs w:val="22"/>
        </w:rPr>
      </w:pPr>
      <w:r>
        <w:rPr>
          <w:sz w:val="22"/>
          <w:szCs w:val="22"/>
        </w:rPr>
        <w:t xml:space="preserve">   </w:t>
      </w:r>
    </w:p>
    <w:p>
      <w:pPr>
        <w:pStyle w:val="Normal"/>
        <w:jc w:val="both"/>
        <w:rPr>
          <w:sz w:val="22"/>
          <w:szCs w:val="22"/>
        </w:rPr>
      </w:pPr>
      <w:r>
        <w:rPr>
          <w:sz w:val="22"/>
          <w:szCs w:val="22"/>
        </w:rPr>
        <w:tab/>
        <w:t>Đức Chúa Trời muốn hết thảy chúng ta ở trong một thân: một thân của những người tin, chịu phép Báp-tem bằng Đức Thánh Linh. A-men!  Ôi, chao ơi. Đức Chúa Trời đã đặt ra một tấm thảm để con người chùi chân lên. Đó là tấm thảm chùi chân. Từ lúc sự thông công đã từng bị đánh mất sự khôi phục trở lại là ở trong dòng Huyết. Trong Huyết Chúa Jêsus, anh em có sự thông công, khôi phục để có lại sự thông công với Đức Chúa Trời.</w:t>
      </w:r>
    </w:p>
    <w:p>
      <w:pPr>
        <w:pStyle w:val="Normal"/>
        <w:jc w:val="both"/>
        <w:rPr>
          <w:sz w:val="22"/>
          <w:szCs w:val="22"/>
        </w:rPr>
      </w:pPr>
      <w:r>
        <w:rPr>
          <w:sz w:val="22"/>
          <w:szCs w:val="22"/>
        </w:rPr>
      </w:r>
    </w:p>
    <w:p>
      <w:pPr>
        <w:pStyle w:val="Normal"/>
        <w:jc w:val="both"/>
        <w:rPr/>
      </w:pPr>
      <w:r>
        <w:rPr>
          <w:sz w:val="22"/>
          <w:szCs w:val="22"/>
          <w:vertAlign w:val="superscript"/>
        </w:rPr>
        <w:t>E-36</w:t>
      </w:r>
      <w:r>
        <w:rPr>
          <w:sz w:val="22"/>
          <w:szCs w:val="22"/>
        </w:rPr>
        <w:t xml:space="preserve">   </w:t>
        <w:tab/>
        <w:t>A-đam không thể thỏa mãn trên hệ thống thần học của riêng ông. Ông đã quấn lá vả chung quanh người, nhưng nó sẽ chẳng có kết quả gì. Ông đã lập ra tồ chức của chính mình; ông đã lập ra giáo phái của riêng mình, nhưng nó sẽ không có kết quả.</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òn ngày hôm nay, ồ, khi tôi lái xe vòng quanh lên phía khu vực của những người khỏa thân ở dưới đây, nó nằm trên đường đến đây. Họ thậm chí không thể chờ đợi cho đến khi họ--cho đến khi mặt trời bắt đầu nắng lên. Những người đàn ông đàn bà nằm cởi trần trên bãi biển dưới đó, giống như một đám, tôi không biết là gì. Mỗi người đó có lẽ thuộc về Giáo hội nào ở đâu đấy, nói một vài lời cầu nguyện ở đó với mọi người hát bài tôn vinh, có lẽ trong những ban hát, và phơi bày ra như thế. Nó cho thấy điều gì sa sút. Những người đạo đức nhạy bén thanh sạch sẽ không hành động giống như thế. Thưa anh em, đúng vậy. Nếu anh em đã từng chạm được Đấng Christ trong lòng, thì anh em sẽ tránh xa những nơi như vậy.  A-men! Bây giờ, điều đó có lẽ thẳng thừng, anh em có thể không đồng ý với điều đó, nhưng anh em, nhưng anh em hãy hạ mình xuống trong lòng một lần, và thấy Đức Chúa Trời sẽ làm gì về điều đó.</w:t>
      </w:r>
    </w:p>
    <w:p>
      <w:pPr>
        <w:pStyle w:val="Normal"/>
        <w:jc w:val="both"/>
        <w:rPr>
          <w:sz w:val="22"/>
          <w:szCs w:val="22"/>
        </w:rPr>
      </w:pPr>
      <w:r>
        <w:rPr>
          <w:sz w:val="22"/>
          <w:szCs w:val="22"/>
        </w:rPr>
      </w:r>
    </w:p>
    <w:p>
      <w:pPr>
        <w:pStyle w:val="Normal"/>
        <w:jc w:val="both"/>
        <w:rPr/>
      </w:pPr>
      <w:r>
        <w:rPr>
          <w:sz w:val="22"/>
          <w:szCs w:val="22"/>
          <w:vertAlign w:val="superscript"/>
        </w:rPr>
        <w:t>E-37</w:t>
      </w:r>
      <w:r>
        <w:rPr>
          <w:sz w:val="22"/>
          <w:szCs w:val="22"/>
        </w:rPr>
        <w:t xml:space="preserve">   </w:t>
        <w:tab/>
        <w:t>Tôi nói với anh em, ngay cả đứa con gái nhỏ của tôi chưa đến hai tuổi, đi lại ngay trong phòng ở đó, ngày nọ bên ngoài sân, có một phụ nữ ở ngoài đó đang cắt cỏ mặc bộ đồ ngắn trông kinh khủng, và đứa bé 2 tuổi đó đến và nói, “Ồ, ba ơi, bà ấy quên mặt váy.” Các bạn đấy.</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nh em biết đấy, đứa biết rõ hơn. Nhưng khi những người đàn ông đàn bà, để lòng họ chai lì, ấy là ma quỉ, quền lực của ma quỉ. Một điều đã chưa bao giờ xảy ra trong mọi thời đại cởi bỏ áo quần đàn ông, đúng hơn đó là ma quỉ lột trần phụ nữ (Điều đó hoàn toàn chính xác.), hay đàn ông cũng vậy. Trông giống như một đám thú vật thời tiền sử, nằm trần truồng ở ngoài đó không có ý thức. Kinh Thánh nói họ  là kẻ có lương tâm đã chai lì. Và những người nầy cũng giống họ, điều nầy tôi đang nói về đặc biệt trong ban hát tôi biết lúc nầy. Ồ, chao ôi. Họ có sự thông công với nhóm của họ. Vinh hiển thay. Nhưng sự thông công với Đấng Christ…Vâng, thưa quí vị. Tôi biết điều đó nặng nề, thưa anh chị em. Nhưng Chúa giúp đỡ tôi. Nếu Giáo hội Ngũ tuần không trở lại với Huyết của Đấng Christ, anh em hư mất. Đúng thế . Hãy trở lại. Điều đó đã là một tội lỗi cách đây đã lâu cho nhóm Ngũ tuần của chúng ta hành động như thế. Họ đã không làm thế cách đây một thời gian dài. Nhưng họ cũng làm điều đó hiện giờ. Là vì bục giảng đang bắt đầu buông r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vertAlign w:val="superscript"/>
        </w:rPr>
        <w:t>E-38</w:t>
      </w:r>
      <w:r>
        <w:rPr>
          <w:sz w:val="22"/>
          <w:szCs w:val="22"/>
        </w:rPr>
        <w:t xml:space="preserve">   </w:t>
        <w:tab/>
        <w:t xml:space="preserve">Anh em bắt đầu nói, “Trừ phi anh thuộc về Giáo hội nầy, hay giáo phái nầy, hoặc điều gì khác giống như thế.” Anh em tốt hơn nên có sự thông công lại với Đấng Christ. A-men! Sẽ xảy ra một điều kinh khủng  một trong những ngày nầy, một trong những điều làm thất vọng của sự phán xét. Người bán rượu lậu sẽ không còn, người đó biết sự chết của mình là gì. Kẻ nói dối và trộm cắp, họ biết sự chết của họ khi đứng trước Đức Chúa Trời. Nhưng khi sự thất vọng đến, là những người kia của Giáo hội Ngũ tuần sẽ đuổi ra với niềm kiêu hãnh của chính họ vì họ biết rõ hơn mà cố ý bước vào điều đó. A-men! Ha-lê-lu-gia! </w:t>
      </w:r>
    </w:p>
    <w:p>
      <w:pPr>
        <w:pStyle w:val="Normal"/>
        <w:jc w:val="both"/>
        <w:rPr>
          <w:sz w:val="22"/>
          <w:szCs w:val="22"/>
        </w:rPr>
      </w:pPr>
      <w:r>
        <w:rPr>
          <w:sz w:val="22"/>
          <w:szCs w:val="22"/>
        </w:rPr>
      </w:r>
    </w:p>
    <w:p>
      <w:pPr>
        <w:pStyle w:val="Normal"/>
        <w:jc w:val="both"/>
        <w:rPr/>
      </w:pPr>
      <w:r>
        <w:rPr>
          <w:sz w:val="22"/>
          <w:szCs w:val="22"/>
          <w:vertAlign w:val="superscript"/>
        </w:rPr>
        <w:t>E-39</w:t>
      </w:r>
      <w:r>
        <w:rPr>
          <w:sz w:val="22"/>
          <w:szCs w:val="22"/>
        </w:rPr>
        <w:t xml:space="preserve">   </w:t>
        <w:tab/>
        <w:t>Những gì chúng ta cần ngày hôm nay là một sự phục hưng tốt đẹp điển hình thuở xưa làm chấn động. Chúng ta hãy trở về lại nơi đó lần nữa dưới dòng Huyết của Đức Chúa Jêsus, dưới sự thông cô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ó là những phương tiện để đến gần luôn luôn qua mọi thời đại, qua mọi người. Hãy xem xuyên suốt theo đường lối duy nhất của Đức Chúa Trời đã có. Quyển sách xưa nhất trong Kinh Thánh  là Gióp. Khi Gióp đến gần Đức Chúa Trời và có sự thông công với Chúa qua dòng huyết đổ ra. Gióp đã dâng một chiên con mỗi lần ông có sự thông công với Đức Chúa Trời. Những kẻ thờ phượng của Cựu Uớc, tất cả phương cáh xuyên suốt từ Cựu ước cho đến Tân ước, mỗi lần họ đi đến tương giao với Đức Chúa Trời, họ đã dâng một của lễ thiêu, giết chết chiên con trước tiên; bởi vì họ đang đến gần dưới ảnh hưởng của Huyết.</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Gióp, khi ông đến gần Đức Chúa Trời, ông đã giết một chiên con. Đó là sách cổ nhất trong Kinh Thánh, được viết trước sách Sáng thế ký. Môi-se đã viết Sáng thế ký, vậy thì, 100 năm sau đó. Nhưng để ý, Gióp là sách xưa nhất, và tất cả phương cách từ Ê-đen, Gióp đã dâng một của lễ, đổ  huyết của chiên con ra, và qua huyết đó ông sẽ xưng nhận tội lỗi của mình. “Xin Chúa thương xót tôi giờ nầy, và tôi đến gần qua dòng Huyết.”</w:t>
      </w:r>
    </w:p>
    <w:p>
      <w:pPr>
        <w:pStyle w:val="Normal"/>
        <w:jc w:val="both"/>
        <w:rPr>
          <w:sz w:val="22"/>
          <w:szCs w:val="22"/>
        </w:rPr>
      </w:pPr>
      <w:r>
        <w:rPr>
          <w:sz w:val="22"/>
          <w:szCs w:val="22"/>
        </w:rPr>
      </w:r>
    </w:p>
    <w:p>
      <w:pPr>
        <w:pStyle w:val="Normal"/>
        <w:jc w:val="both"/>
        <w:rPr/>
      </w:pPr>
      <w:r>
        <w:rPr>
          <w:sz w:val="22"/>
          <w:szCs w:val="22"/>
          <w:vertAlign w:val="superscript"/>
        </w:rPr>
        <w:t xml:space="preserve">E-40   </w:t>
        <w:tab/>
      </w:r>
      <w:r>
        <w:rPr>
          <w:sz w:val="22"/>
          <w:szCs w:val="22"/>
        </w:rPr>
        <w:t>Anh em biết tại sao họ không nhận lấy lời cầu nguyện của họ được đáp lời theo cách họ nên có không? Họ đang đi vào công việc tâm lý thay vì bằng đường lối của Huyết. Đúng thế. Hãy đến gần bằng dòng Huyết.</w:t>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 </w:t>
      </w:r>
      <w:r>
        <w:rPr>
          <w:sz w:val="22"/>
          <w:szCs w:val="22"/>
        </w:rPr>
        <w:tab/>
      </w:r>
      <w:r>
        <w:rPr>
          <w:i/>
          <w:sz w:val="22"/>
          <w:szCs w:val="22"/>
        </w:rPr>
        <w:t>Chiên Con yêu dấu đã chết, Huyết Ngài quí báu thay</w:t>
      </w:r>
    </w:p>
    <w:p>
      <w:pPr>
        <w:pStyle w:val="Normal"/>
        <w:jc w:val="both"/>
        <w:rPr>
          <w:i/>
          <w:i/>
          <w:sz w:val="22"/>
          <w:szCs w:val="22"/>
        </w:rPr>
      </w:pPr>
      <w:r>
        <w:rPr>
          <w:i/>
          <w:sz w:val="22"/>
          <w:szCs w:val="22"/>
        </w:rPr>
        <w:t xml:space="preserve"> </w:t>
      </w:r>
      <w:r>
        <w:rPr>
          <w:i/>
          <w:sz w:val="22"/>
          <w:szCs w:val="22"/>
        </w:rPr>
        <w:tab/>
        <w:t>Huyết sẽ không bao giờ mất quyền năng,</w:t>
      </w:r>
    </w:p>
    <w:p>
      <w:pPr>
        <w:pStyle w:val="Normal"/>
        <w:jc w:val="both"/>
        <w:rPr>
          <w:i/>
          <w:i/>
          <w:sz w:val="22"/>
          <w:szCs w:val="22"/>
        </w:rPr>
      </w:pPr>
      <w:r>
        <w:rPr>
          <w:i/>
          <w:sz w:val="22"/>
          <w:szCs w:val="22"/>
        </w:rPr>
        <w:t xml:space="preserve">   </w:t>
      </w:r>
      <w:r>
        <w:rPr>
          <w:i/>
          <w:sz w:val="22"/>
          <w:szCs w:val="22"/>
        </w:rPr>
        <w:tab/>
        <w:t>Cho đến khi tất cả Hội Thánh của Đức Chúa Trời được cất lên</w:t>
      </w:r>
    </w:p>
    <w:p>
      <w:pPr>
        <w:pStyle w:val="Normal"/>
        <w:ind w:firstLine="720"/>
        <w:jc w:val="both"/>
        <w:rPr>
          <w:i/>
          <w:i/>
          <w:sz w:val="22"/>
          <w:szCs w:val="22"/>
        </w:rPr>
      </w:pPr>
      <w:r>
        <w:rPr>
          <w:i/>
          <w:sz w:val="22"/>
          <w:szCs w:val="22"/>
        </w:rPr>
        <w:t>Được cứu không còn tội lỗi nữa.</w:t>
      </w:r>
    </w:p>
    <w:p>
      <w:pPr>
        <w:pStyle w:val="Normal"/>
        <w:jc w:val="both"/>
        <w:rPr>
          <w:i/>
          <w:i/>
          <w:sz w:val="22"/>
          <w:szCs w:val="22"/>
        </w:rPr>
      </w:pPr>
      <w:r>
        <w:rPr>
          <w:i/>
          <w:sz w:val="22"/>
          <w:szCs w:val="22"/>
        </w:rPr>
      </w:r>
    </w:p>
    <w:p>
      <w:pPr>
        <w:pStyle w:val="Normal"/>
        <w:jc w:val="both"/>
        <w:rPr/>
      </w:pPr>
      <w:r>
        <w:rPr>
          <w:sz w:val="22"/>
          <w:szCs w:val="22"/>
          <w:vertAlign w:val="superscript"/>
        </w:rPr>
        <w:t>E-41</w:t>
      </w:r>
      <w:r>
        <w:rPr>
          <w:sz w:val="22"/>
          <w:szCs w:val="22"/>
        </w:rPr>
        <w:t xml:space="preserve">   </w:t>
        <w:tab/>
        <w:t>Đó là những gì chúng ta phải đến qua dòng huyết đó. Tại đó Gióp đã dâng huyết đổ ra khi ông đến gần Đức Giê-hô-va, biết rằng Đức Chúa Trời sẽ tiếp nhận ông không dựa trên điều gì khác. Ngày hôm nay nếu anh chị em đến gần Ngài trong danh của một người tốt, ‘Tôi trả nợ của tôi. Tôi không gian lận với chính quyền. Tôi trả thuế lợi tức của tôi. Tôi làm mọi điều nầy. Tôi là một người lân cận tốt,” tuy nhiên, Đức Chúa Trời sẽ không bao giờ nghe anh chị em. Nếu anh chị em nói, “Tôi là một thành viên trung tín của Giáo hội. Tôi dâng phần mười. Tôi đã dâng những món tiền dâng trong Giáo hội…?...” Đức Chúa Trời sẽ không bao giờ tiếp nhận anh chị em, không bao giờ, không chút nào.</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nh chị em nói, “Thôi được, mẹ tôi là một người tốt; cha tôi là một người tốt; ông nội tôi là một Thầy giảng. Mọi điều đó tôi… Tôi không hề làm điều nầy; tôi không hề ăn cắp; tôi không hề uống rượu; tôi không hề hút thuốc; tôi không hề trộm cướp; tôi không bao giờ làm những điều nầy.” Đức Chúa Trời sẽ không bao giờ nghe anh chị em. Cho dù anh chị em là ai đi nữa, anh chị em đã tồi tệ thế nào đi nữa, nếu anh chị em đến với đường lối sắm sẵn của Đức Chúa Trời qua Huyết tế lễ, giết và đặt tay trên đầu con chiên đã chết, và xưng nhận sự sai trật của anh chị em, chấp nhận nó, rồi Đức Chúa Trời sẽ đổ đầy linh hồn anh chị em bằng Đức Thánh Linh, thiêu đốt mọi tội lỗi và ham muốn nhục dục, và làm cho anh chị em trở nên một con người mới.</w:t>
      </w:r>
    </w:p>
    <w:p>
      <w:pPr>
        <w:pStyle w:val="Normal"/>
        <w:jc w:val="both"/>
        <w:rPr>
          <w:sz w:val="22"/>
          <w:szCs w:val="22"/>
        </w:rPr>
      </w:pPr>
      <w:r>
        <w:rPr>
          <w:sz w:val="22"/>
          <w:szCs w:val="22"/>
        </w:rPr>
      </w:r>
    </w:p>
    <w:p>
      <w:pPr>
        <w:pStyle w:val="Normal"/>
        <w:jc w:val="both"/>
        <w:rPr/>
      </w:pPr>
      <w:r>
        <w:rPr>
          <w:sz w:val="22"/>
          <w:szCs w:val="22"/>
          <w:vertAlign w:val="superscript"/>
        </w:rPr>
        <w:t>E-42</w:t>
      </w:r>
      <w:r>
        <w:rPr>
          <w:sz w:val="22"/>
          <w:szCs w:val="22"/>
        </w:rPr>
        <w:t xml:space="preserve">   </w:t>
        <w:tab/>
        <w:t>Gióp, tôi nghĩ về Gióp ngày đó như là một người cha. Ông có một bầy con. Họ bướng bỉnh ương ngạnh. Ông luôn nghĩ về con cái của mình. Há chẳng tốt hơn nhiều nếu hết thảy các thành viên của Giáo hội Chicago có đồng một ý kiến về thành phố của mình sao? Các bạn sẽ không có tội phạm vị thành niên. Các bạn sẽ không thấy sự xung đột chủng tộc nầy--hay tôi muốn nói những sự xung đột và các thứ mà người ta có khắp nơi tại đây ngày nay: Bắn giết, trộm cắp, hiếp dâm, và mọi thứ  nầy. Đó là vì nhiều người không quan tâm đến con cái của họ. Việc trước tiên họ nói, “Ò, tôi đã đặt nó nằm trong nôi khi chúng còn nhỏ, rồi cho nó đi tới học với giáo viên trường Chúa nhật,” mà cô ấy ra ngoài nhảy đầm, có lẽ suốt đêm, đi vào (chuẩn bị giống như đến rạp xiếc) thay vì Nhà thờ. Đưa con cái của anh chị em vào tay người như thế, thật đáng hổ thẹn cho anh chị em. Anh chị em nên đưa con cái mình vào nơi cần thiết ở đó đọc Kinh Thánh. Đặt tay anh em trên đầu chúng, kêu gào với Đức Chúa Trời. “Đức Chúa Trời ôi, xin thương xót. Xin cứu con trai con gái của con.” Vâ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đi vào một nhà nhiều lần, và con cái luôn luôn nhóm lại trong giờ gia đình lễ bái. Chúa ôi, xin ban phước cho gia đình ấy. Đó là sợi dây liên lạc trọn lành. Nếu anh chị em làm thế trong nhà mình, sẽ không có quá nhiều trường hợp li dị, và những việc diễn ra cách ấy. Anh chị em có sự thông công với nhau.</w:t>
      </w:r>
    </w:p>
    <w:p>
      <w:pPr>
        <w:pStyle w:val="Normal"/>
        <w:jc w:val="both"/>
        <w:rPr>
          <w:sz w:val="22"/>
          <w:szCs w:val="22"/>
        </w:rPr>
      </w:pPr>
      <w:r>
        <w:rPr>
          <w:sz w:val="22"/>
          <w:szCs w:val="22"/>
        </w:rPr>
      </w:r>
    </w:p>
    <w:p>
      <w:pPr>
        <w:pStyle w:val="Normal"/>
        <w:jc w:val="both"/>
        <w:rPr>
          <w:sz w:val="22"/>
          <w:szCs w:val="22"/>
        </w:rPr>
      </w:pPr>
      <w:r>
        <w:rPr>
          <w:sz w:val="22"/>
          <w:szCs w:val="22"/>
          <w:vertAlign w:val="superscript"/>
        </w:rPr>
        <w:t>E-44</w:t>
      </w:r>
      <w:r>
        <w:rPr>
          <w:sz w:val="22"/>
          <w:szCs w:val="22"/>
        </w:rPr>
        <w:t xml:space="preserve">  </w:t>
        <w:tab/>
        <w:t xml:space="preserve">Tôi thấy Gióp; con cái của ông đã kết hôn và đi ra theo những lối riêng, họ giống như những con chim đã đủ lông đủ cánh bay khỏi tổ. Gióp biết rằng không có cách nào khác, không có cách nào được, con người đó có thể từng đến gần Đức Chúa Trời và có sự thông công với Ngài, chỉ qua của lễ chiên con, qua dòng huyết; Gióp nói, “Dễ thường con cái ta có phạm tội, trong lòng từ chối Đức Chúa Trời chăng, vậy ta sẽ dâng của lễ cho chúng.” Điều gì đó bảo Gióp tốt hơn ông nên sẵn sàng làm điều đó, tốt hơn ông nên làm sẵn. Và rồi khi ông dâng của lễ cho các con cái mình, ngày nọ điều đó đã xảy ra. Những cơn bão đến và giết chết hết thảy…?... bằng lửa và vân vân, và đem họ đi. Nhưng trước khi điều nầy xảy ra, Gióp đã làm cho chắc chắn mỗi người đã được ở dưới dòng huyết. A-men! </w:t>
      </w:r>
    </w:p>
    <w:p>
      <w:pPr>
        <w:pStyle w:val="Normal"/>
        <w:jc w:val="both"/>
        <w:rPr>
          <w:sz w:val="22"/>
          <w:szCs w:val="22"/>
        </w:rPr>
      </w:pPr>
      <w:r>
        <w:rPr>
          <w:sz w:val="22"/>
          <w:szCs w:val="22"/>
        </w:rPr>
      </w:r>
    </w:p>
    <w:p>
      <w:pPr>
        <w:pStyle w:val="Normal"/>
        <w:jc w:val="both"/>
        <w:rPr/>
      </w:pPr>
      <w:r>
        <w:rPr>
          <w:sz w:val="22"/>
          <w:szCs w:val="22"/>
          <w:vertAlign w:val="superscript"/>
        </w:rPr>
        <w:t>E-45</w:t>
      </w:r>
      <w:r>
        <w:rPr>
          <w:sz w:val="22"/>
          <w:szCs w:val="22"/>
        </w:rPr>
        <w:t xml:space="preserve">   </w:t>
        <w:tab/>
        <w:t>Ngày nay người ta cũng hất hủi, gạt bỏ Đấng Christ như vậy. Đất nước nầy đang giết chết, làm buồn Đấng Christ nhanh như có thể được bằng những tín điều và hình thức tôn giáo, làm buồn lòng Đức Thánh Linh.</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ách đây không lâu tôi đã đọc… Tôi đã nghe ở đâu dó, ồ, và nhà truyền bá Phúc Âm Billy Braham vĩ đại nầy khi ông ở Scotland. Anh em biết việc gì không? Nếu người Ngũ tuần muốn giữ bình tĩnh với nhau, thay vì đột phá và làm mọi thứ như anh em đã làm, những buổi thờ phượng nhóm lại của anh em sẽ diễn ra giống như người Báp-tít; nhưng những người Báp-tít đã lấy điều đó khỏi anh em. Đúng thế. Họ đang có một sự phục hưng diễn ra ở đâu đó. Bởi vì họ đào xới (pool) mọi việc chung quanh Tiên tri của họ, và họ không chậm trễ. Họ bám chặt theo người đó. Nhưng ngày hôm nay, để một người dấy lên từ các Hội Chúng, và--và hết thảy…?...</w:t>
      </w:r>
    </w:p>
    <w:p>
      <w:pPr>
        <w:pStyle w:val="Normal"/>
        <w:jc w:val="both"/>
        <w:rPr>
          <w:sz w:val="22"/>
          <w:szCs w:val="22"/>
        </w:rPr>
      </w:pPr>
      <w:r>
        <w:rPr>
          <w:sz w:val="22"/>
          <w:szCs w:val="22"/>
        </w:rPr>
      </w:r>
    </w:p>
    <w:p>
      <w:pPr>
        <w:pStyle w:val="Normal"/>
        <w:jc w:val="both"/>
        <w:rPr>
          <w:sz w:val="22"/>
          <w:szCs w:val="22"/>
        </w:rPr>
      </w:pPr>
      <w:r>
        <w:rPr>
          <w:sz w:val="22"/>
          <w:szCs w:val="22"/>
          <w:vertAlign w:val="superscript"/>
        </w:rPr>
        <w:t>E-46</w:t>
      </w:r>
      <w:r>
        <w:rPr>
          <w:sz w:val="22"/>
          <w:szCs w:val="22"/>
        </w:rPr>
        <w:t xml:space="preserve">   </w:t>
        <w:tab/>
        <w:t>[Băng trống--Bt.] …. chỗ ngồi khoảng bảy ngàn, và tôi đã có khoảng 7000 người đứng bên ngoài, và ông ấy có khoảng 3000 người. Đúng thế. Vì thế khi tôi đi qua thăm ông, tôi nghĩ ông là một chàng trai trẻ nào đó đang đứng  lên giống như một bài thơ dành cho trẻ em, “Hài nhi Chúa Jêsu sanh ra trong máng cỏ.” Nhưng khi tôi thấy chàng trai trẻ đó, ôi chao, anh ấy khác hẳn. Anh bạn trẻ đó cao. Thậm chí tôi  không biết đó là một Đa-vít trẻ tuổi. Ông đã ném áo khoác, lấy bài giảng ra, và giảng như một Thầy giảng. Tôi biết Đức Chúa Trời ở với ông. Tôi nói, “Đó là một chàng trai trẻ mà Đức Chúa Trời sai đế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ậy thì, nếu các cha Giáo hội anh em đến bao quanh ông ấy, đừng để ông bấn loạn, và để ông đi tới--thoát khỏi đống tiền bạc bao quanh ông, và có ảnh hưởng đúng trên ông, ông sẽ cứu hàng ngàn linh hồn trẻ thơ.</w:t>
      </w:r>
    </w:p>
    <w:p>
      <w:pPr>
        <w:pStyle w:val="Normal"/>
        <w:jc w:val="both"/>
        <w:rPr>
          <w:sz w:val="22"/>
          <w:szCs w:val="22"/>
        </w:rPr>
      </w:pPr>
      <w:r>
        <w:rPr>
          <w:sz w:val="22"/>
          <w:szCs w:val="22"/>
        </w:rPr>
      </w:r>
    </w:p>
    <w:p>
      <w:pPr>
        <w:pStyle w:val="Normal"/>
        <w:jc w:val="both"/>
        <w:rPr/>
      </w:pPr>
      <w:r>
        <w:rPr>
          <w:sz w:val="22"/>
          <w:szCs w:val="22"/>
          <w:vertAlign w:val="superscript"/>
        </w:rPr>
        <w:t>E-47</w:t>
      </w:r>
      <w:r>
        <w:rPr>
          <w:sz w:val="22"/>
          <w:szCs w:val="22"/>
        </w:rPr>
        <w:t xml:space="preserve">   </w:t>
        <w:tab/>
        <w:t>Nhưng một buổi sáng kia, tôi đang đứng tại Oregon, Grant's Pass, Oregon, trước Anh Hall và những người khác. Tôi nói, “Xem nào. Điều đó sẽ không có tác dụng.” Tôi nói với một nhóm nhỏ, “Còn cậu bé Đa-vít bây giờ đang vào thành phố ở đây như thế thì sao?”</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Ông ấy là người Một Ngô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Tôi nói, “Tôi không quan tân anh ta là người gì. Đức Chúa Trời ở cùng anh ấy.” Thế đấy, dĩ nhiên hiện giờ Các Hội chúng phải kiếm cho họ một chàng Đa-vít. Hội Thánh của Đức Chúa Trời phải kiếm cho họ một Đa-vít. Và anh em biết điều trước tiên, có hàng ngàn chàng Đa-vít.”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Có một nguyên tắc mà Đức Chúa Trời đang cố gắng đem đến cho con cái Ngài, họ bác bỏ nó mà không biết. “</w:t>
      </w:r>
      <w:r>
        <w:rPr>
          <w:rStyle w:val="Em"/>
          <w:b/>
          <w:sz w:val="22"/>
          <w:szCs w:val="22"/>
        </w:rPr>
        <w:t>Bò biết</w:t>
      </w:r>
      <w:r>
        <w:rPr>
          <w:b/>
          <w:sz w:val="22"/>
          <w:szCs w:val="22"/>
        </w:rPr>
        <w:t xml:space="preserve"> chủ mình, lừa biết máng của chủ; song dân Ta chẳng hiểu biết.”</w:t>
      </w:r>
      <w:r>
        <w:rPr>
          <w:sz w:val="22"/>
          <w:szCs w:val="22"/>
        </w:rPr>
        <w:t xml:space="preserve"> Đức Chúa Trời phán. Đúng thế. Họ không biết ngày mình được thăm viếng. Đó là điều buồn cười nhất; họ cố gắng làm những việc lạ nhất để làm cho dân sự của Đức Chúa Trời thấy ngày họ được thăm viếng. Tất nhiên họ chỉ bắt đầu lôi kéo loanh quanh điều gì khác, những nhân nhân vật nổi tiếng, hay điều gì đó, mà không biết làm thế nào nắm giữ nó. Hủy hoại sự thông công khi vào trong giáo phái thay vì đi vào trong Đấng Christ.</w:t>
      </w:r>
    </w:p>
    <w:p>
      <w:pPr>
        <w:pStyle w:val="Normal"/>
        <w:jc w:val="both"/>
        <w:rPr>
          <w:sz w:val="22"/>
          <w:szCs w:val="22"/>
        </w:rPr>
      </w:pPr>
      <w:r>
        <w:rPr>
          <w:sz w:val="22"/>
          <w:szCs w:val="22"/>
        </w:rPr>
      </w:r>
    </w:p>
    <w:p>
      <w:pPr>
        <w:pStyle w:val="Normal"/>
        <w:jc w:val="both"/>
        <w:rPr/>
      </w:pPr>
      <w:r>
        <w:rPr>
          <w:sz w:val="22"/>
          <w:szCs w:val="22"/>
          <w:vertAlign w:val="superscript"/>
        </w:rPr>
        <w:t>E-48</w:t>
      </w:r>
      <w:r>
        <w:rPr>
          <w:sz w:val="22"/>
          <w:szCs w:val="22"/>
        </w:rPr>
        <w:t xml:space="preserve">  </w:t>
        <w:tab/>
        <w:t>Sau đó thì Gióp đã thấy được những gì ông đã làm, lúc đó ông đã dâng của lễ như thế nào, Kinh Thánh nói rằng con cái ông đã nhóm họp lại với ông. Nào, hãy sửa soạ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Một ý nghĩ khác. Y-sơ-ra-ên, khi họ có sự thông công, cho thấy những gì họ đã làm. Trước khi  sự hủy diệt lớn đến, Thiên sứ hủy diệt đã thiêu hủy xứ của họ, Thiên sứ hủy diệt, điều trước tiên xảy ra, Y-sơ-ra-ên được lệnh lấy một chiên con, và giết đi, bôi huyết nó trên mày cửa, và mỗi gia đình ăn thịt chiên đó: sự thông công quanh chiên quay. Ăn thân của lễ hi sinh đã chết thay họ. Đức Chúa Trời phán, “Khi Ta thấy huyết, Ta sẽ vượt qua các ngươi.” Thiên sứ hủy diệt không thể đụng đến họ, bởi vì huyết chiên con ở trên cánh cửa, và họ đang dự tiệc thánh, ở trong sự thông công chung quanh chiên con. Đó là cách diễn ra trong lòng chúng ta khi chúng ta áp dụng Huyết của Đức Chúa Jêsus cất đi mọi tội lỗi, rồi chúng ta có thể có sự thông công ăn nuốt Lời của Đức Chúa Trời quanh bàn tiệc của Chúa, thông công dựa trên những điều tin kính.</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nh em giảng dạy sự chữa lành Thiêng liêng, mỗi người la lớn , họ nói, “A-men!. Đúng thế.” Rao giảng rằng chúng ta sẽ quăng hết mọi tội lỗi, ganh ghét, ghen tị, và những sự khác. “A-men!” Tín hữu thật nói như vậy, thông công chung quanh Lời. Hiểu những gì tôi nói chứ?</w:t>
      </w:r>
    </w:p>
    <w:p>
      <w:pPr>
        <w:pStyle w:val="Normal"/>
        <w:jc w:val="both"/>
        <w:rPr>
          <w:sz w:val="22"/>
          <w:szCs w:val="22"/>
        </w:rPr>
      </w:pPr>
      <w:r>
        <w:rPr>
          <w:sz w:val="22"/>
          <w:szCs w:val="22"/>
        </w:rPr>
      </w:r>
    </w:p>
    <w:p>
      <w:pPr>
        <w:pStyle w:val="Normal"/>
        <w:jc w:val="both"/>
        <w:rPr>
          <w:sz w:val="22"/>
          <w:szCs w:val="22"/>
        </w:rPr>
      </w:pPr>
      <w:r>
        <w:rPr>
          <w:sz w:val="22"/>
          <w:szCs w:val="22"/>
          <w:vertAlign w:val="superscript"/>
        </w:rPr>
        <w:t>E-49</w:t>
      </w:r>
      <w:r>
        <w:rPr>
          <w:sz w:val="22"/>
          <w:szCs w:val="22"/>
        </w:rPr>
        <w:t xml:space="preserve">  </w:t>
        <w:tab/>
        <w:t>Bây giờ, --giờ nầy, luôn luôn nơi duy nhất Đức Chúa Trời đối đầu, nói rằng Ngài luôn luôn đối đầu với con người. Ngài không hề hứa gặp chúng ta trong trong những giáo phái. Ngài không hề hứa gặp chúng ta trong cách nào khác, nhưng qua dòng Huyết đổ ra. Y-sơ-ra-ên của Cựu ước, cho dù họ ở đâu, trước khi họ thờ phượng Đức Chúa Trời, họ đến nơi một buổi nhóm bình thường, là đến tạm trong đồng vắng. Một người ở trên đỉnh núi, và muốn có sự thông công với Đức Chúa Trời, người đó đi vào sấp mình trước Đức Chúa Trời dưới dòng huyết đổ ra. Anh chị em hiểu điều đó không?</w:t>
      </w:r>
    </w:p>
    <w:p>
      <w:pPr>
        <w:pStyle w:val="Normal"/>
        <w:jc w:val="both"/>
        <w:rPr>
          <w:sz w:val="22"/>
          <w:szCs w:val="22"/>
        </w:rPr>
      </w:pPr>
      <w:r>
        <w:rPr>
          <w:sz w:val="22"/>
          <w:szCs w:val="22"/>
        </w:rPr>
      </w:r>
    </w:p>
    <w:p>
      <w:pPr>
        <w:pStyle w:val="Normal"/>
        <w:jc w:val="both"/>
        <w:rPr>
          <w:sz w:val="22"/>
          <w:szCs w:val="22"/>
        </w:rPr>
      </w:pPr>
      <w:r>
        <w:rPr>
          <w:sz w:val="22"/>
          <w:szCs w:val="22"/>
          <w:vertAlign w:val="superscript"/>
        </w:rPr>
        <w:t>E-50</w:t>
      </w:r>
      <w:r>
        <w:rPr>
          <w:sz w:val="22"/>
          <w:szCs w:val="22"/>
        </w:rPr>
        <w:t xml:space="preserve">     Hãy tự xác định vị trí của anh em hiện giờ trong tối nay (Hiểu không?); hãy đến dưới dòng Huyết ấy. Mọi sự nầy ở trong lòng anh em, hãy đuổi nó ra ngoài. Hãy đi đến trước Đức Chúa Trời dưới dòng Huyết, xưng nhận sai trật của mình, kêu la “Xin giúp con,”và làm lại cho đúng.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Môi-se đã có câu trả lời cho sự cầu nguyện ngay lập tức bởi vì ông đã đi theo đường lối của Đức Chúa Trời dưới dòng Huyết. Trước khi ông có sự thông công, ông đã đến dưới dòng huyết. Để ý, chiên con đã bị giế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rở lại trong Cựu ước họ đã lấy một bò cái sắc hoe. Ngài đã bảo Môi-se khi họ bắt đầu cuộc hành trình nầy, Ngài phán, “Bây giờ, hãy làm cho tinh sạch thức ăn của dân sự khi họ tiếp tục cuộc hành trình, vì nếu họ làm điều sai trái, họ bị đuổi ra ngoài sự thông công. Trước khi họ có thể thông công, ta muốn ngươi rảy nước tẩy uế cho họ.” Và rồi Môi-se được lệnh lấy một con bò sắc hoe, con bò cái tơ.</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Ồ, tôi muốn anh em để ý từ “hoe” muốn nói điều gì đó. Đối với anh chị em và tôi, “hoe, đỏ” có nghĩa là sự nguy hiểm. Nhưng “hoe (đỏ)” trong Kinh Thánh có nghĩa là sự cứu chuộc, sự cứu chuộc qua dòng huyết. Mọi đường lối từ Sáng thế ký đến Khải huyền có một vệt màu đỏ bằng Huyết xuyên suốt. Để ý, họ phải đến dưới dòng Huyết đổ ra.</w:t>
      </w:r>
    </w:p>
    <w:p>
      <w:pPr>
        <w:pStyle w:val="Normal"/>
        <w:jc w:val="both"/>
        <w:rPr>
          <w:sz w:val="22"/>
          <w:szCs w:val="22"/>
        </w:rPr>
      </w:pPr>
      <w:r>
        <w:rPr>
          <w:sz w:val="22"/>
          <w:szCs w:val="22"/>
        </w:rPr>
      </w:r>
    </w:p>
    <w:p>
      <w:pPr>
        <w:pStyle w:val="Normal"/>
        <w:jc w:val="both"/>
        <w:rPr/>
      </w:pPr>
      <w:r>
        <w:rPr>
          <w:sz w:val="22"/>
          <w:szCs w:val="22"/>
          <w:vertAlign w:val="superscript"/>
        </w:rPr>
        <w:t xml:space="preserve">E-51   </w:t>
        <w:tab/>
      </w:r>
      <w:r>
        <w:rPr>
          <w:sz w:val="22"/>
          <w:szCs w:val="22"/>
        </w:rPr>
        <w:t>Đức Chúa Trời phán, “Hãy lấy một con bò cái sắc hoe.” Vậy thì, anh em có để ý tính cách khoa học không, anh em lấy cái gì đó thật đỏ, và nhìn màu đỏ qua màu đỏ, nó sẽ giống như màu trắng. Anh em có bao giờ để ý đến điều đó không? Màu đỏ qua màu đỏ trông giống màu trắng. Vì thế Đức Chúa Trời biết rằng con người bản chất là tội nhân, biết rằng con người bắt đầu đã sai trật, Ngài đã sửa soạn cho sự đổ huyết ra. Và Đức Chúa Trời nhìn qua dòng Huyết của Chúa Jêsus, thấy màu đỏ tội nhân của anh em trắng như tuyết. Anh em không còn tội lỗi nữa. Khi Đức Chúa Trời nhìn qua dòng Huyết của Đấng Christ, cho dù anh em đã phạm tội gì đi nữa, anh em đã làm gì đi nữa, nếu Huyết của Đấng Christ đã bôi lên lòng của anh em, Đức Chúa Trời thấy anh em hoàn hảo.</w:t>
      </w:r>
    </w:p>
    <w:p>
      <w:pPr>
        <w:pStyle w:val="Normal"/>
        <w:jc w:val="both"/>
        <w:rPr>
          <w:sz w:val="22"/>
          <w:szCs w:val="22"/>
        </w:rPr>
      </w:pPr>
      <w:r>
        <w:rPr>
          <w:sz w:val="22"/>
          <w:szCs w:val="22"/>
        </w:rPr>
      </w:r>
    </w:p>
    <w:p>
      <w:pPr>
        <w:pStyle w:val="Normal"/>
        <w:jc w:val="both"/>
        <w:rPr>
          <w:sz w:val="22"/>
          <w:szCs w:val="22"/>
        </w:rPr>
      </w:pPr>
      <w:r>
        <w:rPr>
          <w:sz w:val="22"/>
          <w:szCs w:val="22"/>
          <w:vertAlign w:val="superscript"/>
        </w:rPr>
        <w:t>E-52</w:t>
      </w:r>
      <w:r>
        <w:rPr>
          <w:sz w:val="22"/>
          <w:szCs w:val="22"/>
        </w:rPr>
        <w:t xml:space="preserve">   </w:t>
        <w:tab/>
        <w:t xml:space="preserve"> Hãy lắng nghe. Tôi sẽ nói với anh em một điều bí mật trong vài phút về sự Chữa lành Thiêng liêng và về các sự việc. Việc trước tiên, thưa anh em, là sự sửa soạn của tấm lòng con người. Vâng, thưa quí v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ách đây vài ngày tại đây, tôi đã lên Chicago, ở đó một khoa học gia lớn tuổi nói với tôi, “Con người suy  nghĩ bằng tấm lòng của mình…Vô lý, Kinh Thánh sai. Không có khả năng trí tuệ trong lòng để suy nghĩ. Con người suy nghĩ bằng cái đầu của mình, bằng tâm trí của mình.” Nhưng bây giờ họ  thấy Đức Chúa Trời đúng. Hiểu không? Con người không suy nghĩ bằng cái đầu, bằng trí óc. Con người có một--con người có một tính cách đôi. Hãy xem, trước tiên là… Ở đây trước tiên là--là trí thức. Nhưng người ta nói trong lòng con người… Không phải là trong trái tim một con vật; không phải trong trái tim loài nào khác; nhưng ngay trong trái tim con người còn có một ngăn nhỏ ở giữa, mà thậm chí không phải là một tế bào máu trong đó. Ấy chính là nơi cư ngụ của linh hồn. Vì thế con người thật sự suy nghĩ bằng trái tim của mình, không phải bằng cái đầu.</w:t>
      </w:r>
    </w:p>
    <w:p>
      <w:pPr>
        <w:pStyle w:val="Normal"/>
        <w:jc w:val="both"/>
        <w:rPr>
          <w:sz w:val="22"/>
          <w:szCs w:val="22"/>
        </w:rPr>
      </w:pPr>
      <w:r>
        <w:rPr>
          <w:sz w:val="22"/>
          <w:szCs w:val="22"/>
        </w:rPr>
      </w:r>
    </w:p>
    <w:p>
      <w:pPr>
        <w:pStyle w:val="Normal"/>
        <w:jc w:val="both"/>
        <w:rPr>
          <w:sz w:val="22"/>
          <w:szCs w:val="22"/>
        </w:rPr>
      </w:pPr>
      <w:r>
        <w:rPr>
          <w:sz w:val="22"/>
          <w:szCs w:val="22"/>
          <w:vertAlign w:val="superscript"/>
        </w:rPr>
        <w:t>E-53</w:t>
      </w:r>
      <w:r>
        <w:rPr>
          <w:sz w:val="22"/>
          <w:szCs w:val="22"/>
        </w:rPr>
        <w:t xml:space="preserve">   </w:t>
        <w:tab/>
        <w:t>Vậy thì, nếu anh em nghĩ, đó là vấn đề chúng ta có quá nhiều thành viên Giáo hội hâm hẩm ngày hôm nay. Nhiều người có đức tin lý trí. Họ sẽ đồng cảm mà nói, “Ồ, Kinh Thánh đúng. Tất nhiên. Điều đó tốt.” Hiểu không? Họ có tri thức… “Ồ, tôi tin Đức Chúa Jêsus Christ là Con của Đức Chúa Trời. Tôi nhận Ngài làm Đấng Cứu Rỗi của chính mình” nhưng hút thuốc, uống rượu, cứ đi ra ngoài nhảy đầm, nằm trên bãi biển và làm những việc như thế. “Chắc chắn rồi. Đấng Christ là Đấng Cứu Rỗi của tôi. Ồ, tất nhiên tôi thuộc về Hội Thánh.” Đó là đức tin lý trí. Nhiều người đi vào đường dây cầu nguyện, họ nói, “Ồ, anh em ơi, tôi có đức tin.” Chắc chắn rồi, đó là đức tin lý trí.</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54   </w:t>
        <w:tab/>
      </w:r>
      <w:r>
        <w:rPr>
          <w:sz w:val="22"/>
          <w:szCs w:val="22"/>
        </w:rPr>
        <w:t>Nhưng</w:t>
      </w:r>
      <w:r>
        <w:rPr>
          <w:sz w:val="22"/>
          <w:szCs w:val="22"/>
          <w:vertAlign w:val="superscript"/>
        </w:rPr>
        <w:t xml:space="preserve"> </w:t>
      </w:r>
      <w:r>
        <w:rPr>
          <w:sz w:val="22"/>
          <w:szCs w:val="22"/>
        </w:rPr>
        <w:t xml:space="preserve">khi đức tin lý trí đó bắt đầu đi vào trong ngăn nhỏ nầy ở đây, nó trở nên tích cực. Hết thảy những con quỉ già trong địa ngục không thể dời chuyển nó lúc ấy. Đúng thế. Khi nó đi xuống nơi đó, vấn để tội lỗi được giải quyết. A-men!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i Ngài phán, “Ta là Đức Giê-hô-va chữa lành bịnh tật ngươi,” điều đó đến qua đức tin lý trí, dìm xuống trong ngăn nhỏ bé đó, không thể có đủ bác sĩ nào nói anh em sẽ chết. Không, thưa quí vị. Không, thật vậy. Nếu anh em thật sự tin chắc, đó là điều Đức Chúa Trời thực hiện. Ngài vận hành ngay bên trong và lấy đức tin lý trí đó, phán bảo nó đi vào trong lòng người. Khi vào trong lòng, nó trở nên sinh động. Đó là nơi chính Đức Chúa Trời vận hành vào trong lòng con người và làm cho nó thành một sự kiện tích cực. A-men! Khi đức tin ấy đi ra khỏi trí óc để vào trong trái tim con người, bây giờ anh em hiểu điều tôi muốn nói chứ?</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55   </w:t>
        <w:tab/>
      </w:r>
      <w:r>
        <w:rPr>
          <w:sz w:val="22"/>
          <w:szCs w:val="22"/>
        </w:rPr>
        <w:t>Bấy giờ, dưới dòng huyết, Ngài phán, “Hãy lấy con bò sắc hoe ba tuổi, và nó phải là màu đỏ.” Họ sẽ dẫn nó ra đây. Trước tiên, nó phải chưa bao giờ mang ách vào cổ. Ồ, tôi thật sự ưa thích điều đó. Nào, hãy nghe, con bò nầy có thể bị đốt cháy, và kêu la, nhưng thật tốt để làm điều đó cho nó trong chốc lát hơn là làm đời đời. Hãy xem, điều gì vậy? Con bò sắc hoe đó tượng trưng cho Đấng Christ, và Đấng Christ không bị mang ách điều gì (A-men! ), nhưng chỉ với một mình Đức Chúa Trời.</w:t>
      </w:r>
    </w:p>
    <w:p>
      <w:pPr>
        <w:pStyle w:val="Normal"/>
        <w:jc w:val="both"/>
        <w:rPr>
          <w:sz w:val="22"/>
          <w:szCs w:val="22"/>
        </w:rPr>
      </w:pPr>
      <w:r>
        <w:rPr>
          <w:sz w:val="22"/>
          <w:szCs w:val="22"/>
        </w:rPr>
      </w:r>
    </w:p>
    <w:p>
      <w:pPr>
        <w:pStyle w:val="Normal"/>
        <w:jc w:val="both"/>
        <w:rPr>
          <w:sz w:val="22"/>
          <w:szCs w:val="22"/>
        </w:rPr>
      </w:pPr>
      <w:r>
        <w:rPr>
          <w:sz w:val="22"/>
          <w:szCs w:val="22"/>
        </w:rPr>
        <w:tab/>
        <w:t>Không--không mang ách chung với kẻ chẳng tin, đi ra ngoài với điều nầy điều nọ, và la cà đây đó, tự mở những bữa tiệc liên hoan khiêu vũ, cùng các thứ; anh em hãy tránh xa  điều đó. Hãy tìm kiếm Đấng Christ. “Hãy mang lấy ách của Ta, và học theo Ta.”</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56   </w:t>
        <w:tab/>
      </w:r>
      <w:r>
        <w:rPr>
          <w:sz w:val="22"/>
          <w:szCs w:val="22"/>
        </w:rPr>
        <w:t>Con bò sắc hoe nầy không thể có một ách trên nó. nó phải là không được mang ách nào. Rồi nó phải bị giết trong sự có mặt của Thầy Tế lễ thượng phẩm. Sau đó Thầy Tế lễ thượng phẩm nầy, là A-rôn,  thấy con bò sắc hoe đã bị giết, Ê-lê-a-sa nhúng ngón tay vào trong huyết và đi đến bôi trên cửa bảy lần, phía trên cửa của đền tạm, một lời chứng công khai. Sau đó con bò sắc hoe được mang đi đặt vào lửa để thiêu: thiêu thành tro và rồi hốt ra ngoài hành lang (Để ý, một cách đẹp đẽ. Phải đi nhanh.), bên ngoài hành lang, tro nầy được đặt trong nơi tinh sạch, vì nó được dùng làm nước tẩy uế.</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57   </w:t>
        <w:tab/>
      </w:r>
      <w:r>
        <w:rPr>
          <w:sz w:val="22"/>
          <w:szCs w:val="22"/>
        </w:rPr>
        <w:t>Phao-lô đã rao giảng tại thành Ê-phê-sô rằng Đức Chúa Trời, bằng sự rao giảng Lời, là Nước tẩy Uế… Đức tin đến bởi việc người ta nghe, nghe Lời. Và Lời của Đức Chúa Trời là Nước Tẩy Uế, được tẩy sạch bằng nước bởi việc nghe Lời. Việc nghe Lời tẩy uế anh em.</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Vậy thì kẻ không tin, hay người đã phạm tội thì ở bên ngoài. Đây là một phần nhỏ chúng ta không đi qua: nước tẩy uế phải được giữ trong một nơi tinh sạch. Thầy giảng rao giảng Phúc Âm nên là một người ngay thẳng tinh sạch, không phải là người thích hút thuốc, nghiện ma túy, không phải là người say rượu, hay là một người ưa chơi gôn vào chiều Chúa nhật, đại loại như thế. Để ý, đó phải là cái bình thánh sạch, người giữ sự mầu nhiệm của Đức Chúa Trời trong lòng.</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Đó phải là một Hội Thánh tin sạch, không nơi nào chơi đánh bài, xổ số trong tầng hầm, và ăn tối ở đó, và cho những người trẻ khiêu vũ. Tại sao, thưa anh em, nếu phải đến chỗ tôi phải làm điều đó để giữ hội chúng, tôi sẽ bỏ đi và đem nhóm người của tôi nhóm lại ngoài trời và đi lên nước Canada xây dựng một căn nhà nhỏ để sống. A-men! Tôi thích làm thế hơn là thỏa hiệp dựa trên Phúc Âm thuần khiết tinh sạch của Đức Chúa Jêsus. Hãy cho tôi sự thông công với Ngài. A-men!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Hãy rao giảng Lời. Anh em không phải có tất cả các thứ vô nghĩa nầy. Hãy giữ Lời. Và Lời tẩy sạch tội lỗi khỏi tội nhân.</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58   </w:t>
        <w:tab/>
        <w:t xml:space="preserve">   </w:t>
      </w:r>
      <w:r>
        <w:rPr>
          <w:sz w:val="22"/>
          <w:szCs w:val="22"/>
        </w:rPr>
        <w:t>Vậy thì mỗi người muốn ở trong sự thông công trước tiên đến gần nước tẩy uế tại hội chúng, và người ấy được rảy bằng nước tẩy uế nầy. Bấy giờ, đó là điều gì? Nước nói về của lễ hi sinh đã chết đi trước người đó. Con bò sắc hoe đã chết thay người ấy. Khi chúng ta rao giảng Lời, nó phải không thuộc bất cứ giáo phái nào; ấy là trên Đấng Christ, Của Lễ đã chết thay cho anh chị em, thay cho tội lỗ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em ra khỏi sự thông công, không thể nhận được sự đáp lời cầu xin. Mọi việc đen tối chung quanh anh em vì ra ngoài sự thông công. Hãy trở lại với Lời giờ nầy. Lời hành động sắc bén, tảy uế anh em, “Bây giờ, ngươi không nên làm điều nầy, ngươi không nên làm điều kia. Điều nầy thì tội lỗi. Ngươi không có sự thông công nữa. Ngươi tự làm cho mình ở ngoài sự thông công.” Đó là nước tẩy uế, nói cho anh em biết mình nên làm gì.</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59  </w:t>
        <w:tab/>
      </w:r>
      <w:r>
        <w:rPr>
          <w:sz w:val="22"/>
          <w:szCs w:val="22"/>
        </w:rPr>
        <w:t>Thế thì trước hết anh em biết, người tin sau khi làm điều đó, điều tiếp theo anh ta bước đi theo đó. Người ấy sẽ bước tới. Khi đến, đi vào trong cửa, anh ta nhìn thấy bảy vệt máu trên cửa, có nghĩa là huyết đã đi trước anh ta. Bây giờ, người ấy đến dưới bảy vệt máu, và rồi anh ta có sự thông công (Anh em hiểu điều đó không?), sự thông công với Đức Chúa Trời, không phải sự thông công ở nơi nào khác. Toàn bộ điều đó ở trong đền tạm, trong sự xưng công bình dưới hành lang, sự nên thánh tại Bàn thờ, Đức Thánh Linh ở đằng sau bức màn đã vận hành và ngự xuống, đó là tất cả bức tranh về Đấng Chris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o dù họ đã tổ chức thế nào đi nữa, Cô-rê đã lập thành một tổ chức, nói rằng, “Có nhiều người thánh khiết hơn Môi-se.”</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Nhưng khi điều đó đụng đến Đức Chúa Trời, Ngài phán, “Hãy tự phân rẽ khỏi người đó ngay tức thì,” bởi vì ông ta đã phá vỡ chương trình của Đức Chúa Trời. Hiểu không? Sự thông công là một nơi duy nhất; đó là dưới dòng Huyết đổ ra.</w:t>
      </w:r>
    </w:p>
    <w:p>
      <w:pPr>
        <w:pStyle w:val="Normal"/>
        <w:jc w:val="both"/>
        <w:rPr>
          <w:sz w:val="22"/>
          <w:szCs w:val="22"/>
        </w:rPr>
      </w:pPr>
      <w:r>
        <w:rPr>
          <w:sz w:val="22"/>
          <w:szCs w:val="22"/>
        </w:rPr>
      </w:r>
    </w:p>
    <w:p>
      <w:pPr>
        <w:pStyle w:val="Normal"/>
        <w:jc w:val="both"/>
        <w:rPr>
          <w:sz w:val="22"/>
          <w:szCs w:val="22"/>
        </w:rPr>
      </w:pPr>
      <w:r>
        <w:rPr>
          <w:sz w:val="22"/>
          <w:szCs w:val="22"/>
          <w:vertAlign w:val="superscript"/>
        </w:rPr>
        <w:t>E-60</w:t>
      </w:r>
      <w:r>
        <w:rPr>
          <w:sz w:val="22"/>
          <w:szCs w:val="22"/>
        </w:rPr>
        <w:t xml:space="preserve">   </w:t>
        <w:tab/>
        <w:t>Nào, hãy lắng nghe, những Cơ-đốc nhân …?... Để ý. Không có sự thông công bên ngoài Thân thể của Đức Chúa Jêsus Christ, không thể có sự thông công với Đức Chúa Trời. Không ngạc nhiên khi nhiều người không tin vào sự Chữa lành Thiêng liêng. Thảo nào người ta không thể tin vào sự phục hưng điển hình mà Đức Chúa Trời đã gởi đến thuở xưa. Không ngạc nhiên khi họ không thể tin vào những điều nầy có thể làm sạch tấm lòng con  người. Trước hết anh em phải đi vào trong sự thông công trước khi anh em ăn năn để được tha tội mình. Hãy đến, nghe Lời; hãy phân rẽ, tẩy sạch anh em. Rồi đến dưới dòng Huyết để vào trong Thân thể của Đấng Christ, mà đền tạm là hình bóng hoàn hảo của Đấng Christ.</w:t>
      </w:r>
    </w:p>
    <w:p>
      <w:pPr>
        <w:pStyle w:val="Normal"/>
        <w:jc w:val="both"/>
        <w:rPr>
          <w:sz w:val="22"/>
          <w:szCs w:val="22"/>
        </w:rPr>
      </w:pPr>
      <w:r>
        <w:rPr>
          <w:sz w:val="22"/>
          <w:szCs w:val="22"/>
        </w:rPr>
      </w:r>
    </w:p>
    <w:p>
      <w:pPr>
        <w:pStyle w:val="Normal"/>
        <w:jc w:val="both"/>
        <w:rPr>
          <w:sz w:val="22"/>
          <w:szCs w:val="22"/>
        </w:rPr>
      </w:pPr>
      <w:r>
        <w:rPr>
          <w:sz w:val="22"/>
          <w:szCs w:val="22"/>
          <w:vertAlign w:val="superscript"/>
        </w:rPr>
        <w:t>E-61</w:t>
      </w:r>
      <w:r>
        <w:rPr>
          <w:sz w:val="22"/>
          <w:szCs w:val="22"/>
        </w:rPr>
        <w:t xml:space="preserve">   </w:t>
        <w:tab/>
        <w:t xml:space="preserve">“Hãy phá đổ đền thờ nầy, Ta sẽ xây dựng lại trong ba ngày.” Ngài đã sống, và rồi bởi một Thánh Linh… Hết thảy chúng ta được Đức Thánh Linh dẫn dắt vào trong Thân thể Đấng Christ đến dưới dòng Huyết. Mọi vấn đề tội lỗi được giải quyết ở bên ngoài, qua sự rao giảng về Lời, qua của lễ hi sinh của--chiên con tại Bàn thờ.  Bấy giờ chúng ta đi vào sự thông công với Đấng Christ và chúng ta có thể vào và thông công với những người khác.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Chúng ta là những kẻ ở bên trong nhà trong Đấng Christ. Anh em từng gọi người ấy là cuồng tín thánh. Anh em đã từng nói người ấy là điên khùng, mất trí. Nhưng bất cứ khi nào anh em đến dưới dòng Huyết đổ ra và có sự thông công, anh em bước qua với người mà anh em đã từng nghĩ là điên khùng…?... Người đàn bà đó anh em đã nghe la lớn tối hôm đó, người lân cận mà anh em đã bàn tán, hay đến kể với anh em về sự Chữa lành Thiêng liêng, anh em sẽ ước ao đặt tay trên anh ấy hay chị ấy, và có Lời của sự thông công. Thế nào, anh em đã đến dưới dòng Huyết.</w:t>
      </w:r>
    </w:p>
    <w:p>
      <w:pPr>
        <w:pStyle w:val="Normal"/>
        <w:jc w:val="both"/>
        <w:rPr>
          <w:sz w:val="22"/>
          <w:szCs w:val="22"/>
        </w:rPr>
      </w:pPr>
      <w:r>
        <w:rPr>
          <w:sz w:val="22"/>
          <w:szCs w:val="22"/>
        </w:rPr>
      </w:r>
    </w:p>
    <w:p>
      <w:pPr>
        <w:pStyle w:val="Normal"/>
        <w:jc w:val="both"/>
        <w:rPr/>
      </w:pPr>
      <w:r>
        <w:rPr>
          <w:sz w:val="22"/>
          <w:szCs w:val="22"/>
          <w:vertAlign w:val="superscript"/>
        </w:rPr>
        <w:t>E-62</w:t>
      </w:r>
      <w:r>
        <w:rPr>
          <w:sz w:val="22"/>
          <w:szCs w:val="22"/>
        </w:rPr>
        <w:t xml:space="preserve">  </w:t>
        <w:tab/>
        <w:t xml:space="preserve">  Không có sự đổ Huyết, thì không có sự tha tội. Cho dù anh em tốt thế nào đi nữa, anh em thuộc Giáo hội gì đi nữa, anh em nói tín điều gì đi nữa, lời cầu nguyện anh em thế nào đi nữa; trừ phi anh em đến dưới dòng Huyết, anh em vẫn sẽ ở ngoài sự thông công với Đức Chúa Trời. Điều đó há chẳng tuyệt diệu sao nếu cả nhóm của chúng ta ở ngay tại đây, một số sáu, hay năm trăm người bất kể là gì đi nữa trong hội chúng nầy, hết thảy những người nhóm nhau lại chiều nay, chúng ta ở trong một sự hiệp một; đến ngay dưới dòng Huyết, thật giống như chúng ta ở dưới mái nhà nầy, dưới dòng Huyết của Đức Chúa Jêsus Christ, anh em nghĩ điều gì sẽ xảy ra ngay bây giờ? Anh em nghĩ điều gì sẽ xảy ra? Sẽ không có một người yếu đuối giữa chúng ta trong năm phút nữa. Ồ, chà.</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ững tội nhân đang ngồi kế bên anh em sẽ bị kết tội đến nỗi người đó thậm chí không thể đứng nữa, Đức Thánh Linh đang vận hành chung quanh, nước tẩy uế đang đổ ra, là Phúc Âm, rao giảng Đức Chúa Jêsus Christ, trong của lễ siêu việt của Ngài. Quyền năng chữa lành tuôn đổ xuống qua đồi Sọ, chúng ta thật sự có một thì giờ tuyệt diệu, phải không? Điều đó sẽ chẳng tuyệt diệu sao, nếu hết thảy chúng ta có thể cùng nhau đi vào sự thông công? Bao nhiêu người thích ở trong  sự thông công đó, hãy đưa tay lên?</w:t>
      </w:r>
    </w:p>
    <w:p>
      <w:pPr>
        <w:pStyle w:val="Normal"/>
        <w:jc w:val="both"/>
        <w:rPr>
          <w:sz w:val="22"/>
          <w:szCs w:val="22"/>
        </w:rPr>
      </w:pPr>
      <w:r>
        <w:rPr>
          <w:sz w:val="22"/>
          <w:szCs w:val="22"/>
        </w:rPr>
      </w:r>
    </w:p>
    <w:p>
      <w:pPr>
        <w:pStyle w:val="Normal"/>
        <w:jc w:val="both"/>
        <w:rPr/>
      </w:pPr>
      <w:r>
        <w:rPr>
          <w:sz w:val="22"/>
          <w:szCs w:val="22"/>
          <w:vertAlign w:val="superscript"/>
        </w:rPr>
        <w:t xml:space="preserve">E-63  </w:t>
        <w:tab/>
      </w:r>
      <w:r>
        <w:rPr>
          <w:sz w:val="22"/>
          <w:szCs w:val="22"/>
        </w:rPr>
        <w:t>Hãy lắng nghe, thưa các bạn. Tôi đã nói một số điều gay gắt chiều nay về tổ chức. Bây giờ, đó không phải là tôi chống lại các tổ chức. Đức Chúa Trời biết đó là sự thật. Tôi không quan tâm về tổ chức. Nhưng sự việc của nó là, khi anh em nghĩ rằng tổ chức  sẽ làm điều gì đó cho anh em, thì không phải. Huyết của Đức Chúa Jêsus Christ là điều duy nhất có thể làm điều gì đó cho anh em . Đúng thế. Thế thì khi huyết đó đó vào lòng anh em, toàn bộ quan điểm lý trí  của anh em thì khác hẳn, bởi anh em nghĩ từ đây. Ở đây là nơi Đấng Christ đến với lòng. Và những ý nghĩ của anh em là tích cực. Không phải, “Ồ, Cô Jones nói rằng cô ấy có thể đi khiêu vũ mà không phiền hà gì.” Hiểu không? Anh em đang nghĩ về Cô Jones. Nhưng khi nó không có ở trong lòng, anh em nghĩ về Chúa Jêsus, điều gì Ngài sẽ làm. Thấy toàn bộ ý tưởng của anh em ở phía sau đó. Đó là những gì chúng ta cần ngày hôm nay, là sự thông công tuyệt diệu nầy của Đức Chúa Jêsus Christ, và Đức Chúa Trời trở lại giữa chúng ta đang trò chuyện với chúng ta.</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64   </w:t>
        <w:tab/>
        <w:t xml:space="preserve"> </w:t>
      </w:r>
      <w:r>
        <w:rPr>
          <w:sz w:val="22"/>
          <w:szCs w:val="22"/>
        </w:rPr>
        <w:t>Để ý, nào, nếu những ngôi sao kia ở bên ngoài sự điều hòa thời gian ngày nọ, trong đài quan sát… Ngay trước khi tôi kết thúc tôi muốn đưa ra một ý tưởng với anh em. Nếu những ngôi sao kia –người ta nói  sự du hành nó sẽ mất sức nóng, ánh sáng, tôi quên bao nhiêu hàng ngàn năm, về tốc độ, di chuyển với tốc độ ánh sáng, ánh sáng di chuyển rất nhanh để đến với trái đất nầy. Nhiều ngàn lần hàng ngàn ngàn lần hàng ngàn năm, vì sự di chuyển ánh sáng để đến trái đất nầy từ một trong những ngôi sao kia. Chúng ta có thể thấy 120 triệu năm ánh sáng, cách xa ngoài giới hạn chỉ là sáng như ngôi sao thấy ở đây. Sẽ mất bao lâu để một Thiên sứ đi từ nơi đó đến đây?</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65  </w:t>
        <w:tab/>
      </w:r>
      <w:r>
        <w:rPr>
          <w:sz w:val="22"/>
          <w:szCs w:val="22"/>
        </w:rPr>
        <w:t xml:space="preserve">Bây giờ, nếu anh em nói về Thiên đàng, hay khi chúng ta chết, chúng ta đi tới một nơi mà thậm chí chúng ta không thể thấy ở trên đó, anh em không thể thấy Đức Chúa Trời đã giấu sự vinh quang khỏi đôi mắt xác thịt sao? </w:t>
      </w:r>
    </w:p>
    <w:p>
      <w:pPr>
        <w:pStyle w:val="Normal"/>
        <w:jc w:val="both"/>
        <w:rPr>
          <w:sz w:val="22"/>
          <w:szCs w:val="22"/>
        </w:rPr>
      </w:pPr>
      <w:r>
        <w:rPr>
          <w:sz w:val="22"/>
          <w:szCs w:val="22"/>
        </w:rPr>
      </w:r>
    </w:p>
    <w:p>
      <w:pPr>
        <w:pStyle w:val="Normal"/>
        <w:jc w:val="both"/>
        <w:rPr>
          <w:sz w:val="22"/>
          <w:szCs w:val="22"/>
        </w:rPr>
      </w:pPr>
      <w:r>
        <w:rPr>
          <w:sz w:val="22"/>
          <w:szCs w:val="22"/>
        </w:rPr>
        <w:tab/>
        <w:t>Chúng ta đang ngồi đây trong các nơi ở trên trời. Hiện giờ Đức Thánh Linh có mặt tại đây. Hiện giờ Đấng Christ ở đây. Thân thể mà chúng ta nhận khi chúng ta ra khỏi nơi đây, chúng ta đi vào chiều kích khác, vào trong nơi phước hạnh với Chúa Jêsus, và lúc Đấng Christ trở lại trong thân thể vật lý của Ngài, trở lại trái đất, thân thể chúng ta trở lại cách thiêng liêng và mặc lấy một thân thể mới sẽ sống đời đời. A-men! Ồ, chao ôi. Nếu dân sự có thể đưa ra ý tưởng ngay bây giờ về các Thiên sứ đi lên đi xuống các lối đi ấy, về Đấng Christ, Con của Đức Chúa Trời, đang đi lại chung quanh tòa nhà nầy, (Ồ, chà), thật là điều khác hẳn. Anh em ở trong Sự Hiện Diện của Ngài.</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66   </w:t>
        <w:tab/>
      </w:r>
      <w:r>
        <w:rPr>
          <w:sz w:val="22"/>
          <w:szCs w:val="22"/>
        </w:rPr>
        <w:t>Khi linh của anh em trở nên quá khó chịu với thế giới bên ngoài đó, và giống như một--một nam châm hay một tinh thể trong radio… Và khi đổ vật ở trong đó bắt đầu nạp điện hoặc từ hóa như vậy với các từ đọc lên, cho đến nỗi nó đập vào và tích điện… Radio, đi qua không khi, những lời chúng ta không thể nghe chúng bằng bằng đôi tai của mình. Người ta--chúng ta không thể bắt được nó. Nhưng tinh thể đó trong chiếc radio bắt lấy nó, vô tuyến truyền hình cũng giống như vậy. Nó trở nên tích điện. Khi đức tin tri thức của chúng ta lắng xuống trong lòng, và trở nên nhạy bén với những thế giới không thấy được, mà mọi Lời của Đức Chúa Trời trở nên sự thật xác thực. Anh em hiểu điều tôi muốn nói không?</w:t>
      </w:r>
    </w:p>
    <w:p>
      <w:pPr>
        <w:pStyle w:val="Normal"/>
        <w:jc w:val="both"/>
        <w:rPr>
          <w:sz w:val="22"/>
          <w:szCs w:val="22"/>
        </w:rPr>
      </w:pPr>
      <w:r>
        <w:rPr>
          <w:sz w:val="22"/>
          <w:szCs w:val="22"/>
        </w:rPr>
      </w:r>
    </w:p>
    <w:p>
      <w:pPr>
        <w:pStyle w:val="Normal"/>
        <w:jc w:val="both"/>
        <w:rPr>
          <w:sz w:val="22"/>
          <w:szCs w:val="22"/>
        </w:rPr>
      </w:pPr>
      <w:r>
        <w:rPr>
          <w:sz w:val="22"/>
          <w:szCs w:val="22"/>
          <w:vertAlign w:val="superscript"/>
        </w:rPr>
        <w:t>E-67</w:t>
      </w:r>
      <w:r>
        <w:rPr>
          <w:sz w:val="22"/>
          <w:szCs w:val="22"/>
        </w:rPr>
        <w:t xml:space="preserve">   </w:t>
        <w:tab/>
        <w:t>Khi Đức Chúa Trời nói điều đó, nó dội ngược lại, giống như nó làm với tinh thể đó trong radio, và làm nó hoàn hảo. Đức Chúa Trời phán, “Ta là Đức Giê-hô-va chữa lành ngươi.” Điều đó đã xong. A-men! Điều đó làm cho nó thành hiện thực. “Ta sẽ ở cùng các ngươi, ở ngay trong các ngươi, cho đến tận thế.” Điều đó làm cho nó có thật, anh em cứ thử đi. Vậy thì đó là cách nó xảy ra khi tôi đang nói về sự Chữa lành Thiêng liêng.</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Khi Thiên sứ của Chúa xuất hiện đêm ấy đã nói, “Ta sẽ ở cùng ngươi; đừng sợ chi.” Đó sẽ là gì; Ngài phán Ngài sẽ tỏ ra những dấu kỳ phép lạ giữa dân sự.</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đã nói người. Tôi nói, “Tôi … Họ sẽ không tin điều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gài phán, “Nó sẽ ứng nghiệm, mà thậm chí ngươi sẽ biết mọi bí mật trong lòng của họ và nói cho họ biết những điều nầy.” Tôi đã thắc mắc điều đó. Ngài đã nhắc lại điều đó với Đấng Christ. Ngài phán, “Ta sẽ ở cùng người.” Vì thế khi tôi bước đến bục giảng với những người đau, hay điều gì giống như thế về những việc ấy, nó trở nên một việc xác thực. Tôi tin điều đó.</w:t>
      </w:r>
    </w:p>
    <w:p>
      <w:pPr>
        <w:pStyle w:val="Normal"/>
        <w:jc w:val="both"/>
        <w:rPr>
          <w:sz w:val="22"/>
          <w:szCs w:val="22"/>
        </w:rPr>
      </w:pPr>
      <w:r>
        <w:rPr>
          <w:sz w:val="22"/>
          <w:szCs w:val="22"/>
        </w:rPr>
      </w:r>
    </w:p>
    <w:p>
      <w:pPr>
        <w:pStyle w:val="Normal"/>
        <w:jc w:val="both"/>
        <w:rPr>
          <w:sz w:val="22"/>
          <w:szCs w:val="22"/>
        </w:rPr>
      </w:pPr>
      <w:r>
        <w:rPr>
          <w:sz w:val="22"/>
          <w:szCs w:val="22"/>
          <w:vertAlign w:val="superscript"/>
        </w:rPr>
        <w:t>E-68</w:t>
      </w:r>
      <w:r>
        <w:rPr>
          <w:sz w:val="22"/>
          <w:szCs w:val="22"/>
        </w:rPr>
        <w:t xml:space="preserve">   </w:t>
        <w:tab/>
        <w:t>Tôi ước mong mình có đức tin ngay bây giờ để tin rằng mọi người đau ốm trong tòa nhà nầy sẽ được chữa lành, thật giống như tôi có đức tin biết rằng Ngài đang đứng ở đây. Tôi ước gì mình có thể có loại đức tin đó, ước gì mỗi một anh chị em có đức tin đó. Nhưng nếu những ý tưởng của chúng ta và sự thông công của chúng ta xuất phát từ chung quanh những lãnh vực của các sự việc mà chúng ta thấy trong những việc mà chúng ta không thấy, vậy thì nó trở nên giống như xác thực như những điều chúng ta thấy, hay xác thực hơn nữa. Cầu xin Chúa ban phước cho anh chị em trong khi chúng ta cúi đầu cầu nguyện trong giây lát.</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69   </w:t>
        <w:tab/>
      </w:r>
      <w:r>
        <w:rPr>
          <w:sz w:val="22"/>
          <w:szCs w:val="22"/>
        </w:rPr>
        <w:t>Lạy Cha Thiên thượng ôi, vì sự thông công chung quanh thân thể của Đấng Christ, chung quanh Lời. Ban đầu có Lời, và Lời đã ở cùng Đức Chúa Trời, và Lời là Đức Chúa Trời, Lời đã trở nên xác thịt ở giữa chúng con. Ồ, chúng con yêu Ngài biết bao; chúng con biết ơn sâu sắc Sự Hiện Diện của Ngài ở đây giờ nầy, Con vĩ đại của Đức Chúa Trời, Đấng đã sống lại, Lời của Ngài không bao giờ qua đi. Nó được chép trong Kinh Thánh, “Nơi nào có đôi ba người nhóm nhau lại nhơn Danh Ta, thì có Ta có giữa họ.” Ngài  đã làm thế.</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úa ôi, nguyện xin mọi người vô tín không ăn năn, chưa bao giờ đến qua dòng huyết, vừa đi nhà thờ, vẫn còn tính khí xác thịt, vẫn có thói quen của thế gian đang còn nắm giữ đức tin lý trí, nhưng chưa bao giờ được gội rửa và làm cho sạch để họ có thể có sự thông công trọn vẹn… Chúa ôi, xin ban cho giờ này chiều nay trên chính chỗ nầy, tấm lòng đó sẽ được tẩy sạch, được làm cho sạch trong Huyết Chiên Con. Họ đang đến với sự thông công mà tối nay là buổi nhóm chữa lành sẽ sanh ra buổi nhóm vĩ đại nhất chưa từng được tổ chức ở Chicago. Xin nhậm lời, Chúa ôi. Xin Chúa thực hiện điều đó vì vinh quang của Đức Chúa Trời. Chúng con cầu xin bấy nhiêu điều.</w:t>
      </w:r>
    </w:p>
    <w:p>
      <w:pPr>
        <w:pStyle w:val="Normal"/>
        <w:jc w:val="both"/>
        <w:rPr>
          <w:sz w:val="22"/>
          <w:szCs w:val="22"/>
        </w:rPr>
      </w:pPr>
      <w:r>
        <w:rPr>
          <w:sz w:val="22"/>
          <w:szCs w:val="22"/>
        </w:rPr>
      </w:r>
    </w:p>
    <w:p>
      <w:pPr>
        <w:pStyle w:val="Normal"/>
        <w:jc w:val="both"/>
        <w:rPr>
          <w:sz w:val="22"/>
          <w:szCs w:val="22"/>
        </w:rPr>
      </w:pPr>
      <w:r>
        <w:rPr>
          <w:sz w:val="22"/>
          <w:szCs w:val="22"/>
          <w:vertAlign w:val="superscript"/>
        </w:rPr>
        <w:t>E-70</w:t>
      </w:r>
      <w:r>
        <w:rPr>
          <w:sz w:val="22"/>
          <w:szCs w:val="22"/>
        </w:rPr>
        <w:t xml:space="preserve">   </w:t>
        <w:tab/>
        <w:t xml:space="preserve">Trong khi chúng ta cúi đầu, tôi muốn biết với mỗi người đang cầu nguyện, nếu các bạn… Tôi  biết bắt đầu trễ giờ rồi, nhưng kìa, thưa các bạn, bắt đầu trễ trong hai cách. Thì giờ đã hết. Chiều Chúa nhật ngày hôm nay là ngày đầu tiên của tháng Năm, và thời đại cũng đã hết. Trễ hơn những gì chúng ta nghĩ. Sự tái lâm của Chúa đã gần; Lòng người đang tới chỗ lún sâu vào nền văn minh sa ngã lúc nầy. Cứ nhìn vào châu Mỹ nầy. Thật là ô nhục. Hãy để ý những gì Chúa Jêsus phán, việc đã xảy ra trong thời Nô-ê thể nào, trong những ngày sau rốt cũng thể ấy, người ta đang ăn uống cưới gả cùng các việc khác.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Hãy nhìn xem những tòa án li dị ở nước Mỹ nhiều hơn tất cả các nước khác gộp lại. Nhìn xem sự vô đạo đức; nhìn xem sự xuyên tạc của những câu lạc bộ băng hoại ở duyên hải miền tây, và khắp mọi nơi. Hàng ngàn ngàn phát triển mỗi năm. Sự ô uế, nhơ nhớp, vô tín, đang sử dụng cách tự nhiên thân thể và bóp méo điều gì đó, nhiều người có tâm trí băng hoại, đi ra thực hiện theo cách của họ, phụ nữ mặc đồ ngắn mà họ không biết mình sai trật. Chắc chắn không, tâm trí họ bị băng hoại; ma quỉ đã nắm giữ chúng; họ không biết điều đó. Vậy thì tôi nói gì với các bạn?</w:t>
      </w:r>
    </w:p>
    <w:p>
      <w:pPr>
        <w:pStyle w:val="Normal"/>
        <w:jc w:val="both"/>
        <w:rPr>
          <w:sz w:val="22"/>
          <w:szCs w:val="22"/>
        </w:rPr>
      </w:pPr>
      <w:r>
        <w:rPr>
          <w:sz w:val="22"/>
          <w:szCs w:val="22"/>
        </w:rPr>
      </w:r>
    </w:p>
    <w:p>
      <w:pPr>
        <w:pStyle w:val="Normal"/>
        <w:jc w:val="both"/>
        <w:rPr>
          <w:b/>
          <w:b/>
          <w:sz w:val="22"/>
          <w:szCs w:val="22"/>
        </w:rPr>
      </w:pPr>
      <w:r>
        <w:rPr>
          <w:sz w:val="22"/>
          <w:szCs w:val="22"/>
          <w:vertAlign w:val="superscript"/>
        </w:rPr>
        <w:t xml:space="preserve">E-71   </w:t>
        <w:tab/>
      </w:r>
      <w:r>
        <w:rPr>
          <w:sz w:val="22"/>
          <w:szCs w:val="22"/>
        </w:rPr>
        <w:t>Thưa tín hữu, quí vị đang ở dưới dòng Huyết chứ? Nếu không, thì tại sao… Hãy để chỉ Đức Chúa Jêsus và tôi nhìn xem điều nầy. Nếu có người nào đó ở đây, có tấm lòng thành thật và biết bởi sự rao giảng về Lời, các bạn trở nên tin điều nầy, biết mình đã sai trật, điều gì đó trong lòng bảo rằng các bạn sai trật,  các bạn vẫn có những điều nầy, mà ham muốn những điều kia. Các bạn sẽ không--các bạn sẽ không cần phải làm điều đó, chỉ cần có sự ham thích chúng. “</w:t>
      </w:r>
      <w:r>
        <w:rPr>
          <w:b/>
          <w:sz w:val="22"/>
          <w:szCs w:val="22"/>
        </w:rPr>
        <w:t xml:space="preserve">Hễ ai ngó đàn bà mà động tình tham muốn, thì trong lòng đã phạm tội </w:t>
      </w:r>
      <w:r>
        <w:rPr>
          <w:rStyle w:val="Em"/>
          <w:b/>
          <w:sz w:val="22"/>
          <w:szCs w:val="22"/>
        </w:rPr>
        <w:t>tà dâm</w:t>
      </w:r>
      <w:r>
        <w:rPr>
          <w:b/>
          <w:sz w:val="22"/>
          <w:szCs w:val="22"/>
        </w:rPr>
        <w:t xml:space="preserve"> cùng người rồi.</w:t>
      </w:r>
      <w:r>
        <w:rPr>
          <w:sz w:val="22"/>
          <w:szCs w:val="22"/>
        </w:rPr>
        <w:t>”</w:t>
      </w:r>
    </w:p>
    <w:p>
      <w:pPr>
        <w:pStyle w:val="Normal"/>
        <w:jc w:val="both"/>
        <w:rPr>
          <w:b/>
          <w:b/>
          <w:sz w:val="22"/>
          <w:szCs w:val="22"/>
        </w:rPr>
      </w:pPr>
      <w:r>
        <w:rPr>
          <w:b/>
          <w:sz w:val="22"/>
          <w:szCs w:val="22"/>
        </w:rPr>
      </w:r>
    </w:p>
    <w:p>
      <w:pPr>
        <w:pStyle w:val="Normal"/>
        <w:jc w:val="both"/>
        <w:rPr/>
      </w:pPr>
      <w:r>
        <w:rPr>
          <w:sz w:val="22"/>
          <w:szCs w:val="22"/>
          <w:vertAlign w:val="superscript"/>
        </w:rPr>
        <w:t>E-72</w:t>
      </w:r>
      <w:r>
        <w:rPr>
          <w:sz w:val="22"/>
          <w:szCs w:val="22"/>
        </w:rPr>
        <w:t xml:space="preserve">   </w:t>
        <w:tab/>
        <w:t>Không ai lấy lấy súng bắn anh em mình mà không có cớ giận dữ. Nếu anh em biết mình sai, mời anh em đưa tay lên nói, “Anh Branham ơi, xin cầu nguyện cho tôi giờ nầy. Tôi cầu xin Chúa sẽ mang tôi đến dưới dòng Huyết, và ban cho tôi một kinh nghiệm điển hình thuở xưa và lòng tôi được trong sạch trước Đức Chúa Trời.” Nếu người đó ở tại đây, mói bạn giơ tay lên ngay bây giờ, trước khi chúng ta cầu nguyện, và nói… Chỉ bằng sự giơ tay lên, không phải cho tôi, nhưng với Chúa, thưa rằng, “Chúa ôi, xin thương xót con giờ nầy; con muốn có một tấm lòng trong sạch thật sự trước mặt Ngài.” Cứ đưa tay lên anh em ở trên ban công và ở đằng kia. Xin Chúa ban phước cho quí vị. Xin Chúa ban phước cho anh, người anh em của tôi. Xin Chúa ban phước cho chị. Tốt lắm. Bây giờ, xin Chúa ban phước cho anh em. Tốt. Hãy thành thật với Đức Chúa Trờ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ông--không phải tôi. Các bạn không giơ tay lên với tôi, nhưng với Đức Chúa Trời. Xin Chúa ban phước cho bà, tôi thấy ngồi phía sau đó. Người nào khác muốn… Xin Chúa ban phước cho bà, cho ông, cho quí ông. Xin Chúa ban phước cho quí vị. Đó là cách thành thật. Đó là cách những người đàn ông đàn bà chúng ta trước mặt Chúa. Xin Chúa ban phước cho quí bà. Quí vị muốn những điều cũ ra khỏi đời sống của mình. Tất nhiên, Đức Chúa Trời làm làm điều đó. Điều duy nhất quí vị phải làm là chỉ để Ngài làm đều đó tối nay. Có người nào khác nữa trước khi chúng ta cầu nguyện không?</w:t>
      </w:r>
    </w:p>
    <w:p>
      <w:pPr>
        <w:pStyle w:val="Normal"/>
        <w:jc w:val="both"/>
        <w:rPr>
          <w:sz w:val="22"/>
          <w:szCs w:val="22"/>
        </w:rPr>
      </w:pPr>
      <w:r>
        <w:rPr>
          <w:sz w:val="22"/>
          <w:szCs w:val="22"/>
        </w:rPr>
      </w:r>
    </w:p>
    <w:p>
      <w:pPr>
        <w:pStyle w:val="Normal"/>
        <w:jc w:val="both"/>
        <w:rPr>
          <w:sz w:val="22"/>
          <w:szCs w:val="22"/>
        </w:rPr>
      </w:pPr>
      <w:r>
        <w:rPr>
          <w:sz w:val="22"/>
          <w:szCs w:val="22"/>
          <w:vertAlign w:val="superscript"/>
        </w:rPr>
        <w:t>E-73</w:t>
      </w:r>
      <w:r>
        <w:rPr>
          <w:sz w:val="22"/>
          <w:szCs w:val="22"/>
        </w:rPr>
        <w:t xml:space="preserve">   </w:t>
        <w:tab/>
        <w:t>Lạy Cha kính yêu, Cha ôi, trong khi chúng con, những linh hồn nầy cúi đầu, chúng con nhận biết Chúa hiện ở trong nhà thờ nầy là Đấng sẽ phán xét chúng con ngày dó. Chúa biết ngay cả một con chim sẻ có thể rơi xuống đường mà. Phương chi Ngài còn biết những người chân thành đang đưa tay lên thế nào nữa, đang ngồi đó trong mấy giờ liền chiều nay để lắng nghe Lời. Chúa ôi, con cầu xin Chúa làm sạch mọi tấm lòng ngay giờ nầy bằng Huyết của Chúa Jêsus. Xin cho mọi thói quen, mọi tội lỗi của áp lực hay bất cứ điều gì sai trật với dân sự yêu dấu nầy, Chúa ôi, con cầu xin Ngài sẽ cất đi khỏi họ ngay bây giờ. Xin nhậm lời. Nguyện xin họ trở nên khiêm nhường và là những Cơ-đốc nhân êm dịu, ghét sự gian ác và ưa thích sự công bình. Xin nhậm lời, Cha ôi. Ô, xin Đấng Cứu Rỗi đầy ơn phước dẫn dắt họ.</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Giờ nầy, Cha ôi, nguyện xin mỗi người ở đây nhận lãnh đức tin ngay bây giờ. Chúng con đang hướng về buổi nhóm thờ phượng tối nay vì sự chữa lành người đau. Ôi, xin Ngài chỉ một lần nữa thôi, Chúa ôi. Xin để điều đó xảy ra một lần nữa. Tin rằng nếu anh em của chúng con sẽ đi ra nước ngoài, anh ấy có thể đi với một khải tượng tươi mới trong lòng để thấy Vương quốc của Đức Chúa Trời đã mang đến trước con cái của người mẹ.</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Nguyện xin có một buổi nhóm tuyệt vời tối nay; xin cho mọi người bịnh đi vào cửa Đấng Christ được trở nên khỏe mạnh hoàn toàn. Xin nhậm lời, Chúa ôi. Xin chữa lành toàn bộ thân thể những người có nhu cầu; vì chúng con cầu xin nhơn Danh Đức Chúa Jêsus. A-men! </w:t>
      </w:r>
    </w:p>
    <w:p>
      <w:pPr>
        <w:pStyle w:val="Normal"/>
        <w:jc w:val="both"/>
        <w:rPr>
          <w:sz w:val="22"/>
          <w:szCs w:val="22"/>
        </w:rPr>
      </w:pPr>
      <w:r>
        <w:rPr>
          <w:sz w:val="22"/>
          <w:szCs w:val="22"/>
        </w:rPr>
      </w:r>
    </w:p>
    <w:p>
      <w:pPr>
        <w:pStyle w:val="Normal"/>
        <w:jc w:val="both"/>
        <w:rPr/>
      </w:pPr>
      <w:r>
        <w:rPr>
          <w:sz w:val="22"/>
          <w:szCs w:val="22"/>
          <w:vertAlign w:val="superscript"/>
        </w:rPr>
        <w:t xml:space="preserve">E-74   </w:t>
        <w:tab/>
      </w:r>
      <w:r>
        <w:rPr>
          <w:sz w:val="22"/>
          <w:szCs w:val="22"/>
        </w:rPr>
        <w:t>Được ở nhà chỉ vài ngày, có nhiều điều rắc rối, các bạn biết nó xảy ở nhà thế nào. Tối qua cho đến trước khi rạng sáng, cứ đi vào đi ra suốt ngày hôm qua. Tối qua chỉ ngủ rất ít, và thức dậy sáng nay đi lên đây. Thật hầu như khó khăn. Tôi đã giữ anh chị em lại một thời gian lâu. Tôi xin lỗi đã giữ anh chị em lại như thế. Tôi hi vọng anh chị em, chính là Đức Thánh Linh… Tôi đã để ý. Tôi muốn nói điều nầy, nếu tôi thích tặng cho anh chị em một nụ hồng nhỏ bé bây giờ hơn là cả một vòng hoa sau khi anh chị em qua đời. Hiểu không?</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Tôi chưa bao giờ… Tôi đã có một hội chúng tốt đẹp khắp thế giới. Nhưng tôi chưa bao giờ có một hội chúng nào rất chăm chú hơn hội chúng nhỏ bé nầy ở Chicago đây, những anh chị em ở đây. Tôi để ý chiều nay; tôi đã dự định trong lòng, khi tôi đến với bục giảng để nói về điều gì đó. Thật ra Đức Thánh Linh đã…?... những gì tôi định nói về rương giao ước. Và khi tôi bước lên bục giảng ở đây, tôi nghĩ, “Sự thông công là điều tốt để nói.”</w:t>
      </w:r>
    </w:p>
    <w:p>
      <w:pPr>
        <w:pStyle w:val="Normal"/>
        <w:jc w:val="both"/>
        <w:rPr>
          <w:sz w:val="22"/>
          <w:szCs w:val="22"/>
        </w:rPr>
      </w:pPr>
      <w:r>
        <w:rPr>
          <w:sz w:val="22"/>
          <w:szCs w:val="22"/>
        </w:rPr>
      </w:r>
    </w:p>
    <w:p>
      <w:pPr>
        <w:pStyle w:val="Normal"/>
        <w:jc w:val="both"/>
        <w:rPr/>
      </w:pPr>
      <w:r>
        <w:rPr>
          <w:sz w:val="22"/>
          <w:szCs w:val="22"/>
          <w:vertAlign w:val="superscript"/>
        </w:rPr>
        <w:t>E-75</w:t>
      </w:r>
      <w:r>
        <w:rPr>
          <w:sz w:val="22"/>
          <w:szCs w:val="22"/>
        </w:rPr>
        <w:t xml:space="preserve">   </w:t>
        <w:tab/>
        <w:t>Tôi đã làm điều gì đó mà đó là một--tự đóng đinh vào thập tự giá nơi Đức Thánh Linh đã phán vào tôi đừng làm điều đó. Tôi đã cố gắng để xong cuộc tranh chiến. Cho phép tôi nói với anh chị em điều nầy, tôi thường nói về Anh Joseph…?... Khi sai, đúng hay sai. Anh chị em cũng vậy, không có một người nào đứng lên rời khỏi Nhà thờ nầy chiều hôm nay. Suốt thời gian chiều nay, họ có thể ngồi ở đây, suốt thì giờ biết rằng buổi nhóm chữa lành sẽ diễn ra, và nhiều người phải đi về nhà ăn tối. Tuy nhiên anh chị em đã ở lại đây với tôi. Xin Chúa ban phước cho lòng anh chị em. Tôi yêu mến anh chị em. Tôi nhận lấy anh chị em trước mặt Chúa. Và anh chị em gắn chặt ngay bởi điều đó khi thấy tôi ở trong trận chiến. Đó là điều tôi muốn nói: Đôi lúc tôi sai trái là khi tôi ở trong sự sai trái.</w:t>
      </w:r>
    </w:p>
    <w:p>
      <w:pPr>
        <w:pStyle w:val="Normal"/>
        <w:jc w:val="both"/>
        <w:rPr>
          <w:sz w:val="22"/>
          <w:szCs w:val="22"/>
        </w:rPr>
      </w:pPr>
      <w:r>
        <w:rPr>
          <w:sz w:val="22"/>
          <w:szCs w:val="22"/>
        </w:rPr>
      </w:r>
    </w:p>
    <w:p>
      <w:pPr>
        <w:pStyle w:val="Normal"/>
        <w:jc w:val="both"/>
        <w:rPr/>
      </w:pPr>
      <w:r>
        <w:rPr>
          <w:sz w:val="22"/>
          <w:szCs w:val="22"/>
          <w:vertAlign w:val="superscript"/>
        </w:rPr>
        <w:t>E-76</w:t>
      </w:r>
      <w:r>
        <w:rPr>
          <w:sz w:val="22"/>
          <w:szCs w:val="22"/>
        </w:rPr>
        <w:t xml:space="preserve">   </w:t>
        <w:tab/>
        <w:t>Giờ nầy, tôi nguyện xin Chúa ban cho anh chị em mọi điều anh chị em có cần, mọi sự ao ước của lòng. Nguyện xin… Bao nhiêu người ở đây muốn được chữa lành tối nay, hãy giơ tay lên? Thật mọi người ở đây. Xin Chúa ban phước cho anh chị em. Ồ, nguyện xin ân điền Ngài ở cùng anh chị em. Bây giờ, nếu phải về nhà, anh chị em có thể nghỉ ngơi một chút. Trở lại sau đó, sau một lát, nhận lấy thẻ cầu nguyện, tiếp tục đến tối nay và được cầu nguyện cho. Tôi thật sự tin chúng ta sẽ có một buổi nhóm tuyệt vời, phải không anh chị em? A-men! A-men! Xin Chúa ban phước cho anh chị em. Tôi xin giao buổi nhóm lại cho Anh Joseph giờ nầy. Tôi sẽ gặp lại anh chị em trong hai giờ nữa tại đâ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4" w:space="1" w:color="000000"/>
        </w:pBdr>
        <w:jc w:val="both"/>
        <w:rPr>
          <w:sz w:val="22"/>
          <w:szCs w:val="22"/>
        </w:rPr>
      </w:pPr>
      <w:r>
        <w:rPr>
          <w:sz w:val="22"/>
          <w:szCs w:val="22"/>
        </w:rPr>
      </w:r>
    </w:p>
    <w:p>
      <w:pPr>
        <w:pStyle w:val="Normal"/>
        <w:jc w:val="center"/>
        <w:rPr>
          <w:sz w:val="22"/>
          <w:szCs w:val="20"/>
          <w:lang w:val="fr-CA"/>
        </w:rPr>
      </w:pPr>
      <w:r>
        <w:rPr>
          <w:sz w:val="22"/>
          <w:szCs w:val="20"/>
          <w:lang w:val="fr-CA"/>
        </w:rPr>
      </w:r>
    </w:p>
    <w:p>
      <w:pPr>
        <w:pStyle w:val="Normal"/>
        <w:jc w:val="center"/>
        <w:rPr>
          <w:szCs w:val="20"/>
          <w:lang w:val="fr-CA"/>
        </w:rPr>
      </w:pPr>
      <w:r>
        <w:rPr>
          <w:szCs w:val="20"/>
          <w:lang w:val="fr-CA"/>
        </w:rPr>
        <w:t>Địa chỉ hạ tải và liên lạc: http://</w:t>
      </w:r>
      <w:hyperlink r:id="rId2">
        <w:r>
          <w:rPr>
            <w:rStyle w:val="InternetLink"/>
            <w:szCs w:val="20"/>
            <w:u w:val="none"/>
            <w:lang w:val="fr-CA"/>
          </w:rPr>
          <w:t>Vn.Bibleway.org</w:t>
        </w:r>
      </w:hyperlink>
    </w:p>
    <w:p>
      <w:pPr>
        <w:pStyle w:val="Normal"/>
        <w:jc w:val="center"/>
        <w:rPr>
          <w:szCs w:val="20"/>
        </w:rPr>
      </w:pPr>
      <w:r>
        <w:rPr>
          <w:szCs w:val="20"/>
        </w:rPr>
        <w:t xml:space="preserve">Email: </w:t>
      </w:r>
      <w:hyperlink r:id="rId3">
        <w:r>
          <w:rPr>
            <w:rStyle w:val="InternetLink"/>
            <w:szCs w:val="20"/>
            <w:u w:val="none"/>
          </w:rPr>
          <w:t>ThanhDoCanada@Yahoo.Ca</w:t>
        </w:r>
      </w:hyperlink>
    </w:p>
    <w:p>
      <w:pPr>
        <w:pStyle w:val="Normal"/>
        <w:rPr>
          <w:szCs w:val="20"/>
        </w:rPr>
      </w:pPr>
      <w:r>
        <w:rPr>
          <w:szCs w:val="20"/>
        </w:rPr>
      </w:r>
    </w:p>
    <w:sectPr>
      <w:type w:val="nextPage"/>
      <w:pgSz w:orient="landscape" w:w="11906" w:h="16838"/>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4:56:00Z</dcterms:created>
  <dc:creator>Phuong</dc:creator>
  <dc:description/>
  <cp:keywords/>
  <dc:language>en-US</dc:language>
  <cp:lastModifiedBy>Timothy</cp:lastModifiedBy>
  <dcterms:modified xsi:type="dcterms:W3CDTF">2008-11-05T23:55:00Z</dcterms:modified>
  <cp:revision>225</cp:revision>
  <dc:subject/>
  <dc:title>Sự Thông Công</dc:title>
</cp:coreProperties>
</file>