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ức Tin Được Ban Cho Các Thánh Đồ Một Lần Đủ Cả</w:t>
      </w:r>
    </w:p>
    <w:p>
      <w:pPr>
        <w:pStyle w:val="Normal"/>
        <w:jc w:val="center"/>
        <w:rPr>
          <w:b/>
          <w:b/>
          <w:sz w:val="36"/>
          <w:szCs w:val="20"/>
        </w:rPr>
      </w:pPr>
      <w:r>
        <w:rPr>
          <w:b/>
          <w:sz w:val="36"/>
          <w:szCs w:val="20"/>
        </w:rPr>
      </w:r>
    </w:p>
    <w:p>
      <w:pPr>
        <w:pStyle w:val="Normal"/>
        <w:pBdr>
          <w:top w:val="single" w:sz="4" w:space="1" w:color="000000"/>
          <w:left w:val="single" w:sz="4" w:space="4" w:color="000000"/>
          <w:bottom w:val="single" w:sz="4" w:space="1" w:color="000000"/>
          <w:right w:val="single" w:sz="4" w:space="4" w:color="000000"/>
        </w:pBdr>
        <w:ind w:firstLine="400"/>
        <w:jc w:val="both"/>
        <w:rPr/>
      </w:pPr>
      <w:r>
        <w:rPr/>
        <w:t xml:space="preserve">Sứ điệp nầy được dịch từ băng ghi âm số </w:t>
      </w:r>
      <w:r>
        <w:rPr>
          <w:b/>
          <w:color w:val="0000FF"/>
        </w:rPr>
        <w:t>55-0501E</w:t>
      </w:r>
      <w:r>
        <w:rPr/>
        <w:t xml:space="preserve"> “</w:t>
      </w:r>
      <w:r>
        <w:rPr>
          <w:b/>
          <w:color w:val="0000FF"/>
        </w:rPr>
        <w:t>The Faith That Was Once Delivered To The Saints</w:t>
      </w:r>
      <w:r>
        <w:rPr/>
        <w:t>” (</w:t>
      </w:r>
      <w:bookmarkStart w:id="0" w:name="{0}"/>
      <w:r>
        <w:rPr/>
        <w:t>Date Code was changed from 55-0501 for 2005 release</w:t>
      </w:r>
      <w:bookmarkEnd w:id="0"/>
      <w:r>
        <w:rPr/>
        <w:t xml:space="preserve">), dài 97 phút, được giảng bởi Anh (Mục sư) Brother William Marrion Branham, vào tối Chúa Nhật, ngày 1/5/1955 tại Nhà thờ Philadelphia, Chicago, Illinois, USA. (Bản dịch tiếng Việt đã duyệt lần thứ 4c, ngày </w:t>
      </w:r>
      <w:r>
        <w:rPr>
          <w:color w:val="0000FF"/>
        </w:rPr>
        <w:t>27/11/2011 - Vietnamese Translation, Rivision 4c</w:t>
      </w:r>
      <w:r>
        <w:rPr/>
        <w:t>)</w:t>
      </w:r>
    </w:p>
    <w:p>
      <w:pPr>
        <w:pStyle w:val="Normal"/>
        <w:snapToGrid w:val="false"/>
        <w:spacing w:before="0" w:after="80"/>
        <w:jc w:val="both"/>
        <w:rPr>
          <w:szCs w:val="20"/>
        </w:rPr>
      </w:pPr>
      <w:r>
        <w:rPr>
          <w:szCs w:val="20"/>
        </w:rPr>
      </w:r>
    </w:p>
    <w:p>
      <w:pPr>
        <w:pStyle w:val="Normal"/>
        <w:spacing w:before="0" w:after="60"/>
        <w:jc w:val="both"/>
        <w:rPr>
          <w:sz w:val="23"/>
          <w:szCs w:val="23"/>
        </w:rPr>
      </w:pPr>
      <w:r>
        <w:rPr>
          <w:sz w:val="23"/>
          <w:szCs w:val="23"/>
          <w:vertAlign w:val="superscript"/>
        </w:rPr>
        <w:t>E-1</w:t>
        <w:tab/>
      </w:r>
      <w:r>
        <w:rPr>
          <w:sz w:val="23"/>
          <w:szCs w:val="23"/>
        </w:rPr>
        <w:t>Giờ nầy, chúng ta cúi đầu giây lát. Kính lạy Cha Thiên Thượng của chúng con, chúng con cảm ơn Cha vì Đức Chúa Jêsus Christ, Con của Đức Chúa Trời, Đấng đã đến với thế gian nầy trong hình thể xác thịt đầy tội lỗi để cất đi mọi tội lỗi và gian ác của chúng con, ban cho chúng con sự sống tuyệt diệu nầy và ban cho sự sống trong tương lai. Chúng con cảm ơn Cha vì tất cả những đầy tớ của Ngài tối nay, quí vị Mục sư Truyền đạo khắp đất nước đang hầu việc trong Danh Ngài.</w:t>
      </w:r>
    </w:p>
    <w:p>
      <w:pPr>
        <w:pStyle w:val="Normal"/>
        <w:spacing w:before="0" w:after="60"/>
        <w:jc w:val="both"/>
        <w:rPr>
          <w:sz w:val="23"/>
          <w:szCs w:val="23"/>
        </w:rPr>
      </w:pPr>
      <w:r>
        <w:rPr>
          <w:sz w:val="23"/>
          <w:szCs w:val="23"/>
        </w:rPr>
        <w:tab/>
        <w:t>Chúng con cảm ơn Cha tối nay vì Anh Joseph, Chúa ôi, chúng con yêu mến Anh ấy. Và giờ đây, khi anh ấy tiếp tục con đường của mình, nguyện xin Chúa ở cùng Anh. Chúa ôi, xin bao phủ anh bằng Đức Thánh Linh. Xin đặt tay Ngài trên anh. Xin nâng đỡ anh, Chúa ôi, xin nâng anh lên cao như chim đại bàng. Xin nhậm lời, Cha ôi, nguyện xin lòng anh trở lại cùng chúng con khi anh trở về, ấm áp và đầy sự sốt sắng cho dân sự đó, anh bị thiệt thòi quyền lợi trong xứ người. Xin hãy ở cùng anh, Cha ôi, và ban cho anh những linh hồn. Chúng con cầu xin ơn phước nầy vì Chúa Jêsus.</w:t>
      </w:r>
    </w:p>
    <w:p>
      <w:pPr>
        <w:pStyle w:val="Normal"/>
        <w:spacing w:before="0" w:after="60"/>
        <w:jc w:val="both"/>
        <w:rPr>
          <w:sz w:val="23"/>
          <w:szCs w:val="23"/>
        </w:rPr>
      </w:pPr>
      <w:r>
        <w:rPr>
          <w:sz w:val="23"/>
          <w:szCs w:val="23"/>
        </w:rPr>
        <w:tab/>
        <w:t>Xin chúc phước cho những người ở đây có thể chịu đựng được khi anh đi. Chúa ôi, chúng con nguyện xin Ngài sẽ ở cùng họ và giúp đỡ họ. Nguyện xin họ giữ cho gia đình của mình được nóng cháy luôn cho đến khi anh ấy bình an trở về. Xin nhậm lời, Chúa ôi. Xin Chúa ban phước cho chúng con giờ nầy; Xin tha thứ tội lỗi của chúng con và ban ơn cho chúng con sự tuôn đổ của Sự Hiện Diện Ngài ở giữa chúng con tối nay. Chúng con cầu xin nhơn Danh Đức Chúa Jêsus, Con Yêu dấu của Đức Chúa Trời. A-men! Mời anh chị em ngồi, và...?...</w:t>
      </w:r>
    </w:p>
    <w:p>
      <w:pPr>
        <w:pStyle w:val="Normal"/>
        <w:spacing w:before="0" w:after="60"/>
        <w:jc w:val="both"/>
        <w:rPr>
          <w:sz w:val="23"/>
          <w:szCs w:val="23"/>
        </w:rPr>
      </w:pPr>
      <w:r>
        <w:rPr>
          <w:sz w:val="23"/>
          <w:szCs w:val="23"/>
          <w:vertAlign w:val="superscript"/>
        </w:rPr>
        <w:t>E-2</w:t>
      </w:r>
      <w:r>
        <w:rPr>
          <w:sz w:val="23"/>
          <w:szCs w:val="23"/>
        </w:rPr>
        <w:tab/>
        <w:t>Tối nay tin cậy vào Đức Chúa Trời Toàn Năng, Chúa sẽ đặt ơn phước Ngài trên sự hiện diện của chúng ta ở đây, và ở với Anh Joseph khi anh đến cánh đồng truyền giáo khác để hầu việc nhơn Danh Chúa. Còn bây giờ, những lời khen tặng mà anh ấy đã nói về tôi, anh em có thể thấy điều mà tình yêu thương sẽ làm. Nó che lấp vô số tội lỗi. Vì thế...</w:t>
      </w:r>
    </w:p>
    <w:p>
      <w:pPr>
        <w:pStyle w:val="Normal"/>
        <w:spacing w:before="0" w:after="60"/>
        <w:jc w:val="both"/>
        <w:rPr>
          <w:sz w:val="23"/>
          <w:szCs w:val="23"/>
        </w:rPr>
      </w:pPr>
      <w:r>
        <w:rPr>
          <w:sz w:val="23"/>
          <w:szCs w:val="23"/>
        </w:rPr>
        <w:tab/>
        <w:t>Anh Pethrus, tôi biết anh ấy rất rõ, Là một anh em rất tốt, đúng thế. Tôi đã... Khi anh ấy còn ở lại, đang đứng đó, một người trong tầm cỡ của Joseph người anh em của chúng ta. Nghe anh ấy ở lại đó và nói những lời về chính tôi một - một người không xứng đáng trong Vương quốc của Đức Chúa Trời, điều đó làm tôi cảm thấy mình thật sự có thể đi xuống và bò dưới chân của mọi người. Tôi chỉ nghĩ rằng nếu... Ồ, nếu - nếu tôi được... Tôi thích những lời họ nói ở đây hơn là được làm Tổng thống nước Mỹ. Tôi muốn, để cho người nào đó biết họ tin rằng Chúa Jêsus đã cứu tôi, và - và yêu tôi và đang giúp đỡ tôi, ồ, điều đó có nghĩa là Sự sống Đời đời đối với tôi. Tôi - tôi thật biết ơn hội chúng của tôi, con cái yêu dấu của Đức Chúa Trời. Tôi thật không biết diễn tả thế nào. Tôi là người rất nghèo nàn về điều đó, để diễn tả cảm tưởng của mình.</w:t>
      </w:r>
    </w:p>
    <w:p>
      <w:pPr>
        <w:pStyle w:val="Normal"/>
        <w:spacing w:before="0" w:after="60"/>
        <w:jc w:val="both"/>
        <w:rPr>
          <w:sz w:val="23"/>
          <w:szCs w:val="23"/>
        </w:rPr>
      </w:pPr>
      <w:r>
        <w:rPr>
          <w:sz w:val="23"/>
          <w:szCs w:val="23"/>
        </w:rPr>
        <w:tab/>
        <w:t>Trong lá thư ngắn... Billy đến sau tôi cách đây một lát. Trên con đường đi qua, thường thường cậu ấy không nói gì với tôi. Nhưng cậu ấy đã nói, “Ba ơi, con thật muốn ba đọc qua những lá thư nầy ở đây, khi ba đến đó.” Tôi đã đọc các lá thư của anh chị em. Những món quà cùng các thứ của anh chị em, xin Chúa ở cùng anh chị em. Tôi biết ơn sâu sắc mọi người. Và ồ, tôi chỉ hi vọng mình có thể sống một thời gian dài với anh chị em và Mục sư ở đây trên đất, và rồi trong sự vinh hiển với mỗi một người anh em qua các thời đại không dứt. Tôi ước ao làm điều đó biết bao.</w:t>
      </w:r>
    </w:p>
    <w:p>
      <w:pPr>
        <w:pStyle w:val="Normal"/>
        <w:spacing w:before="0" w:after="60"/>
        <w:jc w:val="both"/>
        <w:rPr>
          <w:sz w:val="23"/>
          <w:szCs w:val="23"/>
        </w:rPr>
      </w:pPr>
      <w:r>
        <w:rPr>
          <w:sz w:val="23"/>
          <w:szCs w:val="23"/>
          <w:vertAlign w:val="superscript"/>
        </w:rPr>
        <w:t>E-3</w:t>
      </w:r>
      <w:r>
        <w:rPr>
          <w:sz w:val="23"/>
          <w:szCs w:val="23"/>
        </w:rPr>
        <w:tab/>
        <w:t xml:space="preserve">Chiều nay trong lúc nói với anh em, tôi nghĩ mình - tôi cần yêu cầu anh em cầu nguyện cho tôicho những điều như vậy. Tôi không có ý nói chói tai khi tôi giảng thật mạnh. Nhưng tôi đã nói và nhắc đến những người tắm chiều nay trong những nơi ủng hộ chủ nghĩa khỏa thân, mà có lẽ tốt hơn tôi nên xin lỗi vì điều đó. Tôi - tôi... Có lẽ tôi nói điều đó hơi gay gắt, và có lẽ Chúa sẽ không hài lòng với điều đó. Nhưng tôi - tôi xin lỗi vì đã nhắc đến những người tắm ở nơi đó, một trại những người ủng hộ chủ nghĩa khỏa thân, bởi vì họ có mặc ít đồ. Tôi - tôi xin lỗi vì tôi đã nói điều đó cách ấy. </w:t>
      </w:r>
    </w:p>
    <w:p>
      <w:pPr>
        <w:pStyle w:val="Normal"/>
        <w:spacing w:before="0" w:after="60"/>
        <w:jc w:val="both"/>
        <w:rPr>
          <w:sz w:val="23"/>
          <w:szCs w:val="23"/>
        </w:rPr>
      </w:pPr>
      <w:r>
        <w:rPr>
          <w:sz w:val="23"/>
          <w:szCs w:val="23"/>
        </w:rPr>
        <w:tab/>
        <w:t>Thật sự tôi đã khuấy động tất cả lên vào một thời điểm, mà tôi... Nếu tôi cứ giữ yên lặng, Chúa sẽ lo việc đó, và chỉ để tôi cầu nguyện cho những con cái đau yếu. Ngài... Không phải tôi làm điều đó. Mỗi lần tôi bị quấy rầy vì những điều như thế, tôi chỉ, giống như tôi chỉ... Có những điều khác tôi có thể giảng, như về Nước Thiên đàng của Đức Chúa Trời, vân vân.</w:t>
      </w:r>
    </w:p>
    <w:p>
      <w:pPr>
        <w:pStyle w:val="Normal"/>
        <w:spacing w:before="0" w:after="60"/>
        <w:jc w:val="both"/>
        <w:rPr>
          <w:sz w:val="23"/>
          <w:szCs w:val="23"/>
        </w:rPr>
      </w:pPr>
      <w:r>
        <w:rPr>
          <w:sz w:val="23"/>
          <w:szCs w:val="23"/>
        </w:rPr>
        <w:tab/>
        <w:t>Tôi đã thưa với Chúa tối nay trong lời cầu nguyện, tôi nói, “Khi tôi trở lại với Hội thánh, tôi sẽ xin lỗi vì đã nói thế, bởi vì không việc gì tôi phải nói điều đó.” Và... Nhưng tôi - tôi cứ giảng về Huyết của Đức Chúa Jêsus Christ, thế là - là đủ. Vậy thì, anh em đi theo điều đó và sẽ... Sự việc của nó là, tôi không có cách nào đoán xét những người ấy. Tôi không biết điều gì trong lòng họ, Chúa biết. Nhưng ở đây -- tôi yêu hết thảy anh chị em, anh chị em biết điều đó.</w:t>
      </w:r>
    </w:p>
    <w:p>
      <w:pPr>
        <w:pStyle w:val="Normal"/>
        <w:spacing w:before="0" w:after="60"/>
        <w:jc w:val="both"/>
        <w:rPr>
          <w:sz w:val="23"/>
          <w:szCs w:val="23"/>
        </w:rPr>
      </w:pPr>
      <w:r>
        <w:rPr>
          <w:sz w:val="23"/>
          <w:szCs w:val="23"/>
          <w:vertAlign w:val="superscript"/>
        </w:rPr>
        <w:t>E-4</w:t>
      </w:r>
      <w:r>
        <w:rPr>
          <w:sz w:val="23"/>
          <w:szCs w:val="23"/>
        </w:rPr>
        <w:tab/>
        <w:t>Nhưng thưa các bạn, sự việc ở đây là: Tôi rất chống đối điều đó, và tôi không rằng các bạn làm những việc như thế, tôi không muốn anh chị em nghĩ tôi đang nói anh chị em. Nhưng tôi - tôi muốn vẫy tay cảnh báo điều đó trước anh chị em luôn, rằng nếu sự ham muốn từng đến gần như vậy, hãy tránh xa nó. Đó - đó là điều chính. Nó là sự cảnh báo trước cho anh em trước khi anh em làm điều đó, đừng làm thế. Đó là phương cách, nhưng thật ra đó là -- những vị Mục sư Truyền đạo như Anh Joseph, và quí vị Mục sư Truyền đạo khác nói thế. Tôi là...?... Hầu như mệt mỏi có thừa như một Thầy giảng dù thế nào đi nữa. Vì thế tôi được sai đến để cầu nguyện cho con cái đau ốm của Chúa, vậy đó là những gì tôi muốn làm, nếu có thể được. Đó là điều Ngài đã xức dầu cho tôi và sai tôi đi ra để làm, cầu nguyện cho dân Ngài. Tôi rất vui mừng được đến để làm điều đó. Ở nhà, tôi ước mong mình có thể hầu việc ở nhà, nhưng không thể được.</w:t>
      </w:r>
    </w:p>
    <w:p>
      <w:pPr>
        <w:pStyle w:val="Normal"/>
        <w:spacing w:before="0" w:after="60"/>
        <w:jc w:val="both"/>
        <w:rPr>
          <w:sz w:val="23"/>
          <w:szCs w:val="23"/>
        </w:rPr>
      </w:pPr>
      <w:r>
        <w:rPr>
          <w:sz w:val="23"/>
          <w:szCs w:val="23"/>
          <w:vertAlign w:val="superscript"/>
        </w:rPr>
        <w:t>E-5</w:t>
        <w:tab/>
      </w:r>
      <w:r>
        <w:rPr>
          <w:sz w:val="23"/>
          <w:szCs w:val="23"/>
        </w:rPr>
        <w:t>Rất nhiều lần tôi -- và đặc biệt vào lúc nầy, vợ tôi mắc bệnh, chúng tôi... Cô ấy phải chịu đựng nhiều. Vợ tôi chịu đứng giữa tôi và công chúng; Điều đó hàng triệu lần. Hiểu không? Vì thế ở tuổi 36 mà hầu như đầu cô ấy đã hoàn toàn bạc trắng như tuyết. Chỉ bị như thế vì lo lắng, và cứ đi đi lại lại, vân vân. Đức Chúa Trời ban cho cô ấy một nhà trong miền vinh hiển khi cô ấy đến đó. Ngài sẽ ban cho. Tôi thỏa mãn về điều đó. Vì thế tôi - tôi thật cảm ơn Chúa vì có một người vợ tốt.</w:t>
      </w:r>
    </w:p>
    <w:p>
      <w:pPr>
        <w:pStyle w:val="Normal"/>
        <w:spacing w:before="0" w:after="60"/>
        <w:jc w:val="both"/>
        <w:rPr>
          <w:sz w:val="23"/>
          <w:szCs w:val="23"/>
        </w:rPr>
      </w:pPr>
      <w:r>
        <w:rPr>
          <w:sz w:val="23"/>
          <w:szCs w:val="23"/>
        </w:rPr>
        <w:tab/>
        <w:t>Do đó tôi - tôi cảm ơn rất nhiều về điều đó. Tôi có 2 đứa con gái đáng yêu ở nhà. Tôi rất hạnh phúc vì 2 con gái nhỏ đó.</w:t>
      </w:r>
    </w:p>
    <w:p>
      <w:pPr>
        <w:pStyle w:val="Normal"/>
        <w:spacing w:before="0" w:after="60"/>
        <w:jc w:val="both"/>
        <w:rPr>
          <w:sz w:val="23"/>
          <w:szCs w:val="23"/>
        </w:rPr>
      </w:pPr>
      <w:r>
        <w:rPr>
          <w:sz w:val="23"/>
          <w:szCs w:val="23"/>
        </w:rPr>
        <w:tab/>
        <w:t>Tôi có một con cậu trai lớn, là Billy, đang ngồi ở đâu đây. Tôi rất biết ơn vì Billy. Nó ở trong tuổi thanh thiếu niên, nhiều sự say mê, các bạn biết đấy, những việc con trẻ mà... Nó vẫn còn ở tuổi thiếu niên. Nó sẽ ra khỏi giai đoạn ấy trong một thời gian ngắn. Tôi biết Đức Chúa Trời ở cùng nó. Tôi đã thấy nó và biết rằng sự ban cho của Đức Chúa Trời ở với nó. Đúng thế. Nếu nó chỉ tự đầu phục Đức Chúa Trời, nó có thể được đứng ở một đầu hàng nhận biết trước (discernment) và tôi ở đầu kia. Đúng thế. Bởi vì điều đó đi ngang qua ngay bên nó.</w:t>
      </w:r>
    </w:p>
    <w:p>
      <w:pPr>
        <w:pStyle w:val="Normal"/>
        <w:spacing w:before="0" w:after="60"/>
        <w:jc w:val="both"/>
        <w:rPr>
          <w:sz w:val="23"/>
          <w:szCs w:val="23"/>
        </w:rPr>
      </w:pPr>
      <w:r>
        <w:rPr>
          <w:sz w:val="23"/>
          <w:szCs w:val="23"/>
          <w:vertAlign w:val="superscript"/>
        </w:rPr>
        <w:t>E-6</w:t>
        <w:tab/>
      </w:r>
      <w:r>
        <w:rPr>
          <w:sz w:val="23"/>
          <w:szCs w:val="23"/>
        </w:rPr>
        <w:t>Khi chúng tôi lái xe dọc đường, nó nói với tôi, “Ba ơi, con có cảm giác đó lần nữa. Bây giờ, chúng ta sẽ trải qua điều gì đó, chỉ trong vài phút, và nó sẽ xảy ra theo một cách nào đó.” Chính là cách ấy.</w:t>
      </w:r>
    </w:p>
    <w:p>
      <w:pPr>
        <w:pStyle w:val="Normal"/>
        <w:spacing w:before="0" w:after="60"/>
        <w:jc w:val="both"/>
        <w:rPr>
          <w:sz w:val="23"/>
          <w:szCs w:val="23"/>
        </w:rPr>
      </w:pPr>
      <w:r>
        <w:rPr>
          <w:sz w:val="23"/>
          <w:szCs w:val="23"/>
        </w:rPr>
        <w:tab/>
        <w:t>Tôi có một cháu gái ở nhà cũng giống vậy. Nó đã có khải tượng đầu tiên cách đây khoảng 2 hay 3 tháng. Đang ngồi trong phòng học, và Chúa Jêsus hiện ra với nó ở đó trong hình thể một đám mây (bé gái chỉ 7 tuổi) và Ngài đưa tay ra với nó. Tôi nghĩ nó cũng sẽ không ở bên ngoài lâu, và... Ồ, tôi có rất nhiều điều để biết ơn, rất nhiều.</w:t>
      </w:r>
    </w:p>
    <w:p>
      <w:pPr>
        <w:pStyle w:val="Normal"/>
        <w:spacing w:before="0" w:after="60"/>
        <w:jc w:val="both"/>
        <w:rPr>
          <w:sz w:val="23"/>
          <w:szCs w:val="23"/>
        </w:rPr>
      </w:pPr>
      <w:r>
        <w:rPr>
          <w:sz w:val="23"/>
          <w:szCs w:val="23"/>
        </w:rPr>
        <w:tab/>
        <w:t>Biết rằng phần tốt nhất thật sự vượt quá giới hạn bức màn, thật sự ở nơi xa kia, khi tôi có thể gặp hết thảy anh chị em suốt mọi thời đại không ngừng đúng như đã trôi qua.</w:t>
      </w:r>
    </w:p>
    <w:p>
      <w:pPr>
        <w:pStyle w:val="Normal"/>
        <w:spacing w:before="0" w:after="60"/>
        <w:jc w:val="both"/>
        <w:rPr>
          <w:sz w:val="23"/>
          <w:szCs w:val="23"/>
        </w:rPr>
      </w:pPr>
      <w:r>
        <w:rPr>
          <w:sz w:val="23"/>
          <w:szCs w:val="23"/>
          <w:vertAlign w:val="superscript"/>
        </w:rPr>
        <w:t>E-7</w:t>
        <w:tab/>
      </w:r>
      <w:r>
        <w:rPr>
          <w:sz w:val="23"/>
          <w:szCs w:val="23"/>
        </w:rPr>
        <w:t>Bây giờ, tối qua, cách đây 2 buổi tối, Anh Thoms... Anh ấy đã giảng ở Hội thánh nầy chưa? Anh Thoms đã giảng ở đây là người Nam Phi (rất tốt), một trong những người anh em trở lại đạocủa tôi đến với sự chữa lành ở Châu Phi, được sai phái đi ra truyền giáo, và... Anh ấy đã cho coi những phim ảnh ở đây chưa? Rồi phải không Anh Joseph? Tôi nghĩ nhiều anh chị em đã xem phim ấy. Dĩ nhiên... Vậy thì, đó là một bức tranh có thật về Nam Phi. Thấy những người nghèo ở đó không? Thật là một... Ồ, chao ôi, anh em -- điều đó làm tim tôi chảy máu, quăng huyết dê trên một hình tượng, và biết rằng đó là sự lăng mạ với Huyết của Đấng Cứu Rỗi đầy ơn phước của chúng ta. Điều duy nhất họ phải có là người nào đó đến với họ, nói cho họ biết. Anh em sẽ không bao giờ có thể nói cho họ qua một - một cuốn sách nhỏ (pamphlet*).</w:t>
      </w:r>
    </w:p>
    <w:p>
      <w:pPr>
        <w:pStyle w:val="Normal"/>
        <w:spacing w:before="0" w:after="60"/>
        <w:jc w:val="both"/>
        <w:rPr>
          <w:sz w:val="23"/>
          <w:szCs w:val="23"/>
        </w:rPr>
      </w:pPr>
      <w:r>
        <w:rPr>
          <w:sz w:val="23"/>
          <w:szCs w:val="23"/>
        </w:rPr>
        <w:tab/>
        <w:t>Ồ, tôi nghĩ một phần của băng ghi âm hay quyển sách nhỏ là một sự truyền giáo tuyệt vời. Nhưng họ hầu như là những người có nhiều tâm lý, vì thế... Và nó đã bị chôn vùi trong họ qua suốt nhiều năm dài. Nhưng điều đem nó đến cho họ, là một sự vận hành của siêu nhiên, để đứng ra ở đó mà chứng minh các sự việc. Đó là những gì công tác vĩ đại của Chúa thực hiện. Xem đấy, họ tin khi họ... Họ phải thấyđể tin. Họ phải thấy điều gì đó xảy ra.</w:t>
      </w:r>
    </w:p>
    <w:p>
      <w:pPr>
        <w:pStyle w:val="Normal"/>
        <w:spacing w:before="0" w:after="60"/>
        <w:jc w:val="both"/>
        <w:rPr>
          <w:sz w:val="23"/>
          <w:szCs w:val="23"/>
        </w:rPr>
      </w:pPr>
      <w:r>
        <w:rPr>
          <w:sz w:val="23"/>
          <w:szCs w:val="23"/>
        </w:rPr>
        <w:tab/>
        <w:t>Chức vụ truyền giáo ở đó rất mạnh mẽ. Tôi đang cầu nguyện Đức Chúa Trời xức dầu cho Anh Joseph đi qua đó, cho đến khi thật sự có dấu kỳ phép lạ tuyệt diệu xảy ra với anh em của tôi. Nguyện xin anh ấy sẽ đem hàng ngàn linh hồn về cho Đức Chúa Jêsus trong chuyến đi nầy, trong khi anh ấy đi.</w:t>
      </w:r>
    </w:p>
    <w:p>
      <w:pPr>
        <w:pStyle w:val="Normal"/>
        <w:spacing w:before="0" w:after="60"/>
        <w:jc w:val="both"/>
        <w:rPr>
          <w:sz w:val="23"/>
          <w:szCs w:val="23"/>
        </w:rPr>
      </w:pPr>
      <w:r>
        <w:rPr>
          <w:sz w:val="23"/>
          <w:szCs w:val="23"/>
          <w:vertAlign w:val="superscript"/>
        </w:rPr>
        <w:t>E-8</w:t>
        <w:tab/>
      </w:r>
      <w:r>
        <w:rPr>
          <w:sz w:val="23"/>
          <w:szCs w:val="23"/>
        </w:rPr>
        <w:t>Xin Chúa ban phước cho hết thảy anh chị em. Tôi không muốn làm mất thì giờ của anh chị em lúc nầy, nói với anh chị em chốc lát cho đến khi chúng ta nhận được sự xức dầu của Thánh Linh. Ngay khi nắm bắt được điều đó, thế đấy, tôi sẽ - sẽ ngưng ngay buổi hầu việc để bắt đầu cầu nguyện cho người đau. Cảm ơn anh chị em và Xin Chúa ban phước cho anh chị em.</w:t>
      </w:r>
    </w:p>
    <w:p>
      <w:pPr>
        <w:pStyle w:val="Normal"/>
        <w:spacing w:before="0" w:after="60"/>
        <w:jc w:val="both"/>
        <w:rPr>
          <w:sz w:val="23"/>
          <w:szCs w:val="23"/>
        </w:rPr>
      </w:pPr>
      <w:r>
        <w:rPr>
          <w:sz w:val="23"/>
          <w:szCs w:val="23"/>
        </w:rPr>
        <w:tab/>
        <w:t>Bây giờ, chúng ta muốn quay lại với những Lời Kinh thánh trong chốc lát để suy gẫm về Kinh thánh. Tôi ưa thích Lời. Ồ tôi chỉ mong mình có thể diễn tả được điều ấy. Anh chị em biết tôi giảng những bài giảng hay nhất ở đâu không? Trong phòng cầu nguyện của tôi ở nhà hay nơi nào đó, trên giường. Tôi nằm suốt đêm và nhận sự xức dầu bằng Đức Thánh Linh. Tôi giảng nửa đêm với chính mình. Ồ, nếu tôi có thể thật sự giảng như thế ở bục giảng, nhưng tôi bắt đầu quá nhanh, quá nhanh, và tôi cứ lao về phía trước. Tôi đoán đó là vì tôi bị căng thẳng, và hầu như mất khả năng điều khiển ý tưởng của mình. Nhưng tha lỗi cho tôi để đến gần với đến đó, phải có một giọng tốt, tôi... Vì thế tôi... Khi anh em...</w:t>
      </w:r>
    </w:p>
    <w:p>
      <w:pPr>
        <w:pStyle w:val="Normal"/>
        <w:spacing w:before="0" w:after="60"/>
        <w:jc w:val="both"/>
        <w:rPr>
          <w:sz w:val="23"/>
          <w:szCs w:val="23"/>
        </w:rPr>
      </w:pPr>
      <w:r>
        <w:rPr>
          <w:sz w:val="23"/>
          <w:szCs w:val="23"/>
        </w:rPr>
        <w:tab/>
        <w:t>Anh em chẳng thích ở một mình với Đức Chúa Trời sao? Chà, chao ôi, thật sự một mình. Đôi khi có... Chúng ta thường hát bài hát ngắn, “Có đôi khi tôi thích được ở một mình với Đấng Christ, Chúa tôi.” Anh chị em có bao giờ nghe bài đó chưa? Tôi có thể nói với Ngài mọi lo buồn của tôi, hoàn toàn một mình. Và đó là cách Ngài muốn anh em có được, một mình với Ngài. Những lời cầu nguyện của anh chị em, không nói quá nhiều như thường lệ anh chị em ở giữa công chúng trong Nhà thờ hay chung quanh Bàn thờ. Sống một mình. Anh em sẽ cầu nguyện lời cầu nguyện khác biệt khi anh em ở một mình hơn là khi anh em cầu nguyện giữa đám đông. Lẻn đi để ở một mình, hỡi hết thảy anh em; Hãy đi ra và có một nơi nhóm lại thật bí mật, nơi mà anh em và Chúa gặp nhau nhiều lần một ngày và cầu nguyện.</w:t>
      </w:r>
    </w:p>
    <w:p>
      <w:pPr>
        <w:pStyle w:val="Normal"/>
        <w:spacing w:before="0" w:after="60"/>
        <w:jc w:val="both"/>
        <w:rPr>
          <w:sz w:val="23"/>
          <w:szCs w:val="23"/>
        </w:rPr>
      </w:pPr>
      <w:r>
        <w:rPr>
          <w:sz w:val="23"/>
          <w:szCs w:val="23"/>
          <w:vertAlign w:val="superscript"/>
        </w:rPr>
        <w:t>E-9</w:t>
        <w:tab/>
      </w:r>
      <w:r>
        <w:rPr>
          <w:sz w:val="23"/>
          <w:szCs w:val="23"/>
        </w:rPr>
        <w:t>Tôi nhìn khắp hội chúng ở đây tối nay. Tôi - thấy người mà tôi có thể nhận ra. Tôi thấy người bạn tốt của tôi là Anh Peterson, đến từ ngoài bang. Đúng thế. Mini -- Minneapolis, Minnesota... Xin Chúa ban phước cho Anh, Anh Peterson, hân hạnh dược gặp Anh. Tôi thấy Anh Scagg chỉ một lúc trước đây khi tôi đang đi qua cửa. Dĩ nhiên Anh Leo và Gene ở đây... Đây, anh ấy đang ngồi ở đây, thấy những anh bạn ở đây. Bỏ sót Anh Ryan lớn tuổi mà tôi đã trông đợi Anh suốt ngày. Anh bạn la lớn, “Ồ, vinh hiển thay,” ở đằng kia cách đây một lát. Tôi nhìn qua đó thấy không biết có phải là Anh Ryan không, đặng (so then*) chúng ta có thể cảm tạ ơn Chúa vì sự tốt lành của Anh ấy, vì hết thảy... [Một anh em nói với Anh Branham. - Biên tập] Ồ, đúng thế không? Tôi vừa nghe nói rằng Anh [Mực sư] Ryan đã về với Chúa. Ồ, chà, chà. Điều đó là sự đau buồn nhất lòng tôi. Ồ, Chúa cho linh hồn anh được yên nghỉ. Mời anh chị em cúi đầu với tôi giây lát. Anh chơi đàn óc-gan, mời anh đàn một lát, được không? Anh biết bài đó chứ? Tôi đi bộ một ngày suốt con đường quê, và cũng có một Khách Lạ đã đi. Anh em đã nghe bài đó chưa? Đàn thật chậm, đó là một trong những bài mà Anh ấy ưa thích.</w:t>
      </w:r>
    </w:p>
    <w:p>
      <w:pPr>
        <w:pStyle w:val="Normal"/>
        <w:spacing w:before="0" w:after="60"/>
        <w:jc w:val="both"/>
        <w:rPr>
          <w:sz w:val="23"/>
          <w:szCs w:val="23"/>
        </w:rPr>
      </w:pPr>
      <w:r>
        <w:rPr>
          <w:sz w:val="23"/>
          <w:szCs w:val="23"/>
          <w:vertAlign w:val="superscript"/>
        </w:rPr>
        <w:t>E-10</w:t>
        <w:tab/>
      </w:r>
      <w:r>
        <w:rPr>
          <w:sz w:val="23"/>
          <w:szCs w:val="23"/>
        </w:rPr>
        <w:t>Cách đây nhiều năm, ngày nọ tôi đã ở Louisiana. Đang ngồi trong một Buổi nhóm, một cụ già tóc bạc đứng lên đến và đặt tay trên tôi, không biết tôi và bắt đầu nói tiếng lạ. Tôi nghĩ đã gần 20 năm. Là điều lạ với tôi; Tôi chưa bao giờ nghe như vậy. Ông nói, “Bây giờ, anh chỉ là một chàng trai, nhưng ngày nào đó Đức Chúa Trời sẽ sử dụng anh.” Đó là Anh Ryan.</w:t>
      </w:r>
    </w:p>
    <w:p>
      <w:pPr>
        <w:pStyle w:val="Normal"/>
        <w:spacing w:before="0" w:after="60"/>
        <w:jc w:val="both"/>
        <w:rPr>
          <w:sz w:val="23"/>
          <w:szCs w:val="23"/>
        </w:rPr>
      </w:pPr>
      <w:r>
        <w:rPr>
          <w:sz w:val="23"/>
          <w:szCs w:val="23"/>
        </w:rPr>
        <w:tab/>
        <w:t>Tôi đã ở với căn nhà nhỏ khiêm nhường của Anh tại Dowagiac, Michigan sau đó. Người vợ yêu dấu của Anh, thật là một phụ nữ tận tụy. Anh Ryan là người ngay khi anh biết Chúa đang kêu gọi tôi bất cứ nơi đâu, anh bay đến ngay cho dù anh đang ở trong tình trạng nào. Tôi đã gặp vợ Anh. Tôi đã đi câu ngày nọ ngoài hồ. tôi nói, “Jonh đã đi xuống nơi nào đó ở Ấn-độ.” Tôi biết họ rất nghèo; Họ chỉ sống bằng những gì người ta cho họ.</w:t>
      </w:r>
    </w:p>
    <w:p>
      <w:pPr>
        <w:pStyle w:val="Normal"/>
        <w:jc w:val="both"/>
        <w:rPr>
          <w:sz w:val="23"/>
          <w:szCs w:val="23"/>
        </w:rPr>
      </w:pPr>
      <w:r>
        <w:rPr>
          <w:sz w:val="23"/>
          <w:szCs w:val="23"/>
          <w:vertAlign w:val="superscript"/>
        </w:rPr>
        <w:t>E-11</w:t>
        <w:tab/>
      </w:r>
      <w:r>
        <w:rPr>
          <w:sz w:val="23"/>
          <w:szCs w:val="23"/>
        </w:rPr>
        <w:t>Anh John Ryan là một người Công giáo cải đạo. Trước đây là người cưỡi ngựa trong gánh xiếc lớn Ringling Brothers Barnum Bailey. Anh cưỡi ngựa dũng cảm nổi tiếng. Anh là ngôi sao màn bạc. Anh em không biết điều đó, nhưng anh ấy đã từng như vậy. Đó là lý do bộ râu quai nón của anh ấy là sự ngụy trang. Con người đẹp trai, trông ưa nhìn, và anh đã mang bộ râu đó để cải trang. Anh là ngôi sao màn bạc. Không ai biết điều đó. Tôi biết. Anh đã không nói điều đó với mọi người. Anh cưỡi ngựa nổi tiếng trong thời trai trẻ.</w:t>
      </w:r>
    </w:p>
    <w:p>
      <w:pPr>
        <w:pStyle w:val="Normal"/>
        <w:jc w:val="both"/>
        <w:rPr>
          <w:sz w:val="23"/>
          <w:szCs w:val="23"/>
        </w:rPr>
      </w:pPr>
      <w:r>
        <w:rPr>
          <w:sz w:val="23"/>
          <w:szCs w:val="23"/>
        </w:rPr>
        <w:tab/>
        <w:t>Tôi nói, “Chị Ryan à, Anh Ryan để lại cho chị bao nhiêu tiền, thưa chị?”</w:t>
      </w:r>
    </w:p>
    <w:p>
      <w:pPr>
        <w:pStyle w:val="Normal"/>
        <w:jc w:val="both"/>
        <w:rPr>
          <w:sz w:val="23"/>
          <w:szCs w:val="23"/>
        </w:rPr>
      </w:pPr>
      <w:r>
        <w:rPr>
          <w:sz w:val="23"/>
          <w:szCs w:val="23"/>
        </w:rPr>
        <w:tab/>
        <w:t>Đáp, “Không.”</w:t>
      </w:r>
    </w:p>
    <w:p>
      <w:pPr>
        <w:pStyle w:val="Normal"/>
        <w:jc w:val="both"/>
        <w:rPr>
          <w:sz w:val="23"/>
          <w:szCs w:val="23"/>
        </w:rPr>
      </w:pPr>
      <w:r>
        <w:rPr>
          <w:sz w:val="23"/>
          <w:szCs w:val="23"/>
        </w:rPr>
        <w:tab/>
        <w:t>Tôi hỏi, ‘Khi nào anh ấy sẽ trở về?”</w:t>
      </w:r>
    </w:p>
    <w:p>
      <w:pPr>
        <w:pStyle w:val="Normal"/>
        <w:jc w:val="both"/>
        <w:rPr>
          <w:sz w:val="23"/>
          <w:szCs w:val="23"/>
        </w:rPr>
      </w:pPr>
      <w:r>
        <w:rPr>
          <w:sz w:val="23"/>
          <w:szCs w:val="23"/>
        </w:rPr>
        <w:tab/>
        <w:t>Chị ấy nói, “Tôi không biết.” Chị nói...</w:t>
      </w:r>
    </w:p>
    <w:p>
      <w:pPr>
        <w:pStyle w:val="Normal"/>
        <w:jc w:val="both"/>
        <w:rPr>
          <w:sz w:val="23"/>
          <w:szCs w:val="23"/>
        </w:rPr>
      </w:pPr>
      <w:r>
        <w:rPr>
          <w:sz w:val="23"/>
          <w:szCs w:val="23"/>
        </w:rPr>
        <w:tab/>
        <w:t>Tôi nói, “Anh ấy không ở bên cạnh chị sao?” Tôi là một Mục sư Báp-tít trẻ tuổi lúc ấy. Tôi nói, “Anh ấy không ở bên chị à?”</w:t>
      </w:r>
    </w:p>
    <w:p>
      <w:pPr>
        <w:pStyle w:val="Normal"/>
        <w:spacing w:before="0" w:after="60"/>
        <w:jc w:val="both"/>
        <w:rPr>
          <w:sz w:val="23"/>
          <w:szCs w:val="23"/>
        </w:rPr>
      </w:pPr>
      <w:r>
        <w:rPr>
          <w:sz w:val="23"/>
          <w:szCs w:val="23"/>
        </w:rPr>
        <w:tab/>
        <w:t>Chị ấy nói, “Ồ, không. John là người của Đức Chúa Trời; Đức Chúa Trời dẫn dắt anh ấy, Đức Chúa Trời sẽ chăm sóc tôi.” Một phụ nữ trung tín như vậy. Chỉ cách đây vài tuần, chị đã đi gặp Chúa trong vòng tay anh ấy. Chị đã tìm thấy một nơi vĩ đại hơn ở trên ấy. Chị có lẽ đã gọi John lên với chị. Tối nay tôi giao phó họ với Đức Chúa Trời để họ được ở với nhau trong tay Đức Chúa Jêsus chúng ta. Anh ấy đã không còn hiện diện với chúng ta giờ nầy, nhưng những kỷ niệm về Anh sẽ nán lại trong lòng tôi trong thời gian tới. Chúng ta hãy cầu nguyện.</w:t>
      </w:r>
    </w:p>
    <w:p>
      <w:pPr>
        <w:pStyle w:val="Normal"/>
        <w:spacing w:before="0" w:after="60"/>
        <w:jc w:val="both"/>
        <w:rPr>
          <w:sz w:val="23"/>
          <w:szCs w:val="23"/>
        </w:rPr>
      </w:pPr>
      <w:r>
        <w:rPr>
          <w:sz w:val="23"/>
          <w:szCs w:val="23"/>
          <w:vertAlign w:val="superscript"/>
        </w:rPr>
        <w:t>E-12</w:t>
      </w:r>
      <w:r>
        <w:rPr>
          <w:sz w:val="23"/>
          <w:szCs w:val="23"/>
        </w:rPr>
        <w:tab/>
        <w:t>Lạy Cha Thiên Thượng kính yêu, như tin buồn nầy... Thảo nào lòng con bị khuấy động ngày hôm nay khi nhìn quanh quất ở đây tìm Anh Ryan. Anh ấy vừa đi qua ngoài giới hạn bức màn. Có lẽ cha không muốn con biết đó lúc ấy. Con cảm ơn Cha vì đời sống của Anh. Chúng con sẽ nhớ Anh ấy, Cha ôi, nhưng Cha biết điều gì là tốt nhất. Anh ấy đã ngồi trong Nhà thờ nầy; Anh đã rao giảng cho dân sự nầy. Chúa đã cho linh hồn dũng cảm của Anh yên nghỉ trong sự bình an. Cảm ơn Cha vì tất cả những gì Ngài đã làm cho Anh.</w:t>
      </w:r>
    </w:p>
    <w:p>
      <w:pPr>
        <w:pStyle w:val="Normal"/>
        <w:spacing w:before="0" w:after="60"/>
        <w:jc w:val="both"/>
        <w:rPr>
          <w:sz w:val="23"/>
          <w:szCs w:val="23"/>
        </w:rPr>
      </w:pPr>
      <w:r>
        <w:rPr>
          <w:sz w:val="23"/>
          <w:szCs w:val="23"/>
        </w:rPr>
        <w:tab/>
        <w:t xml:space="preserve">Tối nay con cầu nguyện cho sự sum họp của anh và người vợ yêu dấu. Nếu họ được ở với nhau tối nay, xin giữ họ được an toàn, Cha ôi, cho đến khi họ trở lại với Đức Chúa Jêsus. Nguyện xin Phúc Âm mà Anh ấy đã rao giảng luôn ở lại trong lòng của dân sự. Nguyện xin họ vâng theo và yêu mến Đấng Christ mà Anh ấy đã dũng cảm đấu tranh, cho đến khi hết thảy chúng con đều gặp nhau nơi ấy, nơi mà không còn sự chia ly nữa. Chúng con cầu xin bấy nhiêu điều nhơn Danh Đức Chúa Jêsus. A-men! </w:t>
      </w:r>
    </w:p>
    <w:p>
      <w:pPr>
        <w:pStyle w:val="Normal"/>
        <w:spacing w:before="0" w:after="60"/>
        <w:jc w:val="both"/>
        <w:rPr>
          <w:sz w:val="23"/>
          <w:szCs w:val="23"/>
        </w:rPr>
      </w:pPr>
      <w:r>
        <w:rPr>
          <w:sz w:val="23"/>
          <w:szCs w:val="23"/>
        </w:rPr>
        <w:tab/>
        <w:t>Đức Chúa Trời cho linh hồn người anh em dũng cảm của chúng ta yên nghỉ trong sự bình an. Một anh hùng lớn nữa trong trận chiến đã ra đi.</w:t>
      </w:r>
    </w:p>
    <w:p>
      <w:pPr>
        <w:pStyle w:val="Normal"/>
        <w:spacing w:before="0" w:after="60"/>
        <w:jc w:val="both"/>
        <w:rPr>
          <w:sz w:val="23"/>
          <w:szCs w:val="23"/>
        </w:rPr>
      </w:pPr>
      <w:r>
        <w:rPr>
          <w:sz w:val="23"/>
          <w:szCs w:val="23"/>
          <w:vertAlign w:val="superscript"/>
        </w:rPr>
        <w:t>E-13</w:t>
      </w:r>
      <w:r>
        <w:rPr>
          <w:sz w:val="23"/>
          <w:szCs w:val="23"/>
        </w:rPr>
        <w:tab/>
        <w:t>Thưa các anh em Mục sư Truyền đạo của chúng tôi, điều đó có nghĩa là chúng ta cài khóa áo giáp chặt hơn một chút; Cứ làm việc nhiều hơn một chút nữa lúc nầy; Một người trong số họ đã ra đi.</w:t>
      </w:r>
    </w:p>
    <w:p>
      <w:pPr>
        <w:pStyle w:val="Normal"/>
        <w:ind w:left="700" w:hanging="0"/>
        <w:jc w:val="both"/>
        <w:rPr>
          <w:i/>
          <w:i/>
          <w:sz w:val="23"/>
          <w:szCs w:val="23"/>
        </w:rPr>
      </w:pPr>
      <w:r>
        <w:rPr>
          <w:i/>
          <w:sz w:val="23"/>
          <w:szCs w:val="23"/>
        </w:rPr>
        <w:t>Phải chăng tôi được mang về nhà trên Thiên đàng</w:t>
      </w:r>
    </w:p>
    <w:p>
      <w:pPr>
        <w:pStyle w:val="Normal"/>
        <w:ind w:left="700" w:hanging="0"/>
        <w:jc w:val="both"/>
        <w:rPr/>
      </w:pPr>
      <w:r>
        <w:rPr>
          <w:i/>
          <w:sz w:val="23"/>
          <w:szCs w:val="23"/>
        </w:rPr>
        <w:t>Trên một chiếc giường đầy hoa dễ dàng,</w:t>
      </w:r>
    </w:p>
    <w:p>
      <w:pPr>
        <w:pStyle w:val="Normal"/>
        <w:ind w:left="700" w:hanging="0"/>
        <w:jc w:val="both"/>
        <w:rPr>
          <w:i/>
          <w:i/>
          <w:sz w:val="23"/>
          <w:szCs w:val="23"/>
        </w:rPr>
      </w:pPr>
      <w:r>
        <w:rPr>
          <w:i/>
          <w:sz w:val="23"/>
          <w:szCs w:val="23"/>
        </w:rPr>
        <w:t>Trong khi những anh em khác chiến đấu cho được giải,</w:t>
      </w:r>
    </w:p>
    <w:p>
      <w:pPr>
        <w:pStyle w:val="Normal"/>
        <w:ind w:left="700" w:hanging="0"/>
        <w:jc w:val="both"/>
        <w:rPr>
          <w:i/>
          <w:i/>
          <w:sz w:val="23"/>
          <w:szCs w:val="23"/>
        </w:rPr>
      </w:pPr>
      <w:r>
        <w:rPr>
          <w:i/>
          <w:sz w:val="23"/>
          <w:szCs w:val="23"/>
        </w:rPr>
        <w:t>Và chèo qua biển máu chăng?</w:t>
      </w:r>
    </w:p>
    <w:p>
      <w:pPr>
        <w:pStyle w:val="Normal"/>
        <w:ind w:left="700" w:hanging="0"/>
        <w:jc w:val="both"/>
        <w:rPr>
          <w:i/>
          <w:i/>
          <w:sz w:val="23"/>
          <w:szCs w:val="23"/>
        </w:rPr>
      </w:pPr>
      <w:r>
        <w:rPr>
          <w:i/>
          <w:sz w:val="23"/>
          <w:szCs w:val="23"/>
        </w:rPr>
        <w:t>Không, tôi phải chiến đấu nếu tôi phải cai trị,</w:t>
      </w:r>
    </w:p>
    <w:p>
      <w:pPr>
        <w:pStyle w:val="Normal"/>
        <w:ind w:left="700" w:hanging="0"/>
        <w:jc w:val="both"/>
        <w:rPr>
          <w:i/>
          <w:i/>
          <w:sz w:val="23"/>
          <w:szCs w:val="23"/>
        </w:rPr>
      </w:pPr>
      <w:r>
        <w:rPr>
          <w:i/>
          <w:sz w:val="23"/>
          <w:szCs w:val="23"/>
        </w:rPr>
        <w:t>Xin thêm cho con lòng can đảm Chúa ôi;</w:t>
      </w:r>
    </w:p>
    <w:p>
      <w:pPr>
        <w:pStyle w:val="Normal"/>
        <w:spacing w:before="0" w:after="60"/>
        <w:ind w:left="700" w:hanging="0"/>
        <w:jc w:val="both"/>
        <w:rPr>
          <w:i/>
          <w:i/>
          <w:sz w:val="23"/>
          <w:szCs w:val="23"/>
        </w:rPr>
      </w:pPr>
      <w:r>
        <w:rPr>
          <w:i/>
          <w:sz w:val="23"/>
          <w:szCs w:val="23"/>
        </w:rPr>
        <w:t>Và cung cấp cho con Lời thánh khiết của Ngài.</w:t>
      </w:r>
    </w:p>
    <w:p>
      <w:pPr>
        <w:pStyle w:val="Normal"/>
        <w:spacing w:before="0" w:after="60"/>
        <w:jc w:val="both"/>
        <w:rPr>
          <w:sz w:val="23"/>
          <w:szCs w:val="23"/>
        </w:rPr>
      </w:pPr>
      <w:r>
        <w:rPr>
          <w:sz w:val="23"/>
          <w:szCs w:val="23"/>
          <w:vertAlign w:val="superscript"/>
        </w:rPr>
        <w:t>E-14</w:t>
        <w:tab/>
      </w:r>
      <w:r>
        <w:rPr>
          <w:sz w:val="23"/>
          <w:szCs w:val="23"/>
        </w:rPr>
        <w:t>Bây giờ, trong Giu-đe câu thứ 3, và chúng ta đọc cho sự phân bổ Lời đời đời của Đức Chúa Trời. Tôi yêu thích Lời, còn bạn? Đó là Lời Sự Sống, Đức Chúa Trời là Sự Sống đầy ơn phước. Chúng ta yêu mến Lời, bởi vì Lời nói ra sự bình an. Chúng đến từ Kinh thánh, Quyển Sách duy nhất nói cho tôi biết tôi là ai, tôi từ đâu đến, và tôi sẽ đi đâu, Sách duy nhất tồn tại nói cho chúng ta điều đó. Nó là Sách duy nhất được viết bằng tất cả văn chương tốt đẹp nhất từng có trên thế gian, đây là Sách duy nhất xác thực Lẽ thật. Cho dù những sách khác thế nào đi nữa... Nó sẽ là những điều tầm thường nhỏ bé đầy vết nhơ và thất bại cùng mọi thứ, nhưng Sách nầy không hề qua đi. “</w:t>
      </w:r>
      <w:r>
        <w:rPr>
          <w:b/>
          <w:sz w:val="23"/>
          <w:szCs w:val="23"/>
        </w:rPr>
        <w:t>Trời đất sẽ qua đi, nhưng Lời Ta chẳng qua đi bao giờ</w:t>
      </w:r>
      <w:r>
        <w:rPr>
          <w:sz w:val="23"/>
          <w:szCs w:val="23"/>
        </w:rPr>
        <w:t>.” Lẽ thật của Chúa...</w:t>
      </w:r>
    </w:p>
    <w:p>
      <w:pPr>
        <w:pStyle w:val="Normal"/>
        <w:spacing w:before="0" w:after="60"/>
        <w:jc w:val="both"/>
        <w:rPr>
          <w:sz w:val="23"/>
          <w:szCs w:val="23"/>
        </w:rPr>
      </w:pPr>
      <w:r>
        <w:rPr>
          <w:sz w:val="23"/>
          <w:szCs w:val="23"/>
        </w:rPr>
        <w:tab/>
        <w:t>Giu-đe viết khoảng 30 năm sau Ngày lễ Ngũ tuần của Hội thánh. Lá thư nầy được gửi thẳng đến cho Hội thánh.</w:t>
      </w:r>
    </w:p>
    <w:p>
      <w:pPr>
        <w:pStyle w:val="Normal"/>
        <w:spacing w:before="0" w:after="60"/>
        <w:ind w:left="700" w:hanging="0"/>
        <w:jc w:val="both"/>
        <w:rPr>
          <w:b/>
          <w:b/>
          <w:sz w:val="23"/>
          <w:szCs w:val="23"/>
        </w:rPr>
      </w:pPr>
      <w:r>
        <w:rPr>
          <w:b/>
          <w:sz w:val="23"/>
          <w:szCs w:val="23"/>
        </w:rPr>
        <w:t>Hỡi kẻ rất yêu dấu</w:t>
      </w:r>
      <w:r>
        <w:rPr>
          <w:sz w:val="23"/>
          <w:szCs w:val="23"/>
        </w:rPr>
        <w:t>... (Tôi thích từ đó, còn anh em thế nào? Yêu dấu, lòng Anh ấy đã hành động cho Hội thánh như thế nào.)...</w:t>
      </w:r>
      <w:r>
        <w:rPr>
          <w:b/>
          <w:sz w:val="23"/>
          <w:szCs w:val="23"/>
        </w:rPr>
        <w:t xml:space="preserve"> yêu dấu, vì tôi đã ân cần viết cho anh em về sự cứu rỗi chung của chúng ta, tôi tưởng phải làm điều đó, để khuyên anh em vì đạo mà tranh chiến, là đạo đã truyền cho các Thánh đồ một lần đủ rồi.</w:t>
      </w:r>
    </w:p>
    <w:p>
      <w:pPr>
        <w:pStyle w:val="Normal"/>
        <w:spacing w:before="0" w:after="60"/>
        <w:jc w:val="both"/>
        <w:rPr>
          <w:sz w:val="23"/>
          <w:szCs w:val="23"/>
        </w:rPr>
      </w:pPr>
      <w:r>
        <w:rPr>
          <w:sz w:val="23"/>
          <w:szCs w:val="23"/>
          <w:vertAlign w:val="superscript"/>
        </w:rPr>
        <w:t>E-15</w:t>
        <w:tab/>
      </w:r>
      <w:r>
        <w:rPr>
          <w:sz w:val="23"/>
          <w:szCs w:val="23"/>
        </w:rPr>
        <w:t>Giờ nầy, xin Chúa ban phước cho Lời Ngài. Nào, chỉ một sự sắp đặt nhỏ của Buổi nhóm. Tôi muốn nó dựa trên cơ sở uy nghiêm của Lời Kinh thánh, vì tôi cũng cùng anh chị em lần theo dấu vết mà Anh Ryan của chúng ta đã nhận lấy. Cho nên để lại phía sau tôi, tôi muốn mọi việc mà tôi nói đều dựa trên Lời của Đức Chúa Trời. Anh chị em có nhận thấy tối nay, đó là một trách nhiệm đối với một Mục sư Cơ-đốc, người đứng trước hội chúng, khi mỗi linh hồn được đánh giá là đáng giá hàng ngàn thế gian, và một người thông giải lời sai lạc sẽ là gì trong Nước Đức Chúa Trời, nếu chúng ta thông giải Lời sai trong cách nào đó? Vì thế tôi cung kính đến gần chủ đề nầy, là điều rất quan trọng như vậy cho ngày nay.</w:t>
      </w:r>
    </w:p>
    <w:p>
      <w:pPr>
        <w:pStyle w:val="Normal"/>
        <w:spacing w:before="0" w:after="60"/>
        <w:jc w:val="both"/>
        <w:rPr>
          <w:sz w:val="23"/>
          <w:szCs w:val="23"/>
        </w:rPr>
      </w:pPr>
      <w:r>
        <w:rPr>
          <w:sz w:val="23"/>
          <w:szCs w:val="23"/>
          <w:vertAlign w:val="superscript"/>
        </w:rPr>
        <w:t>E-16</w:t>
      </w:r>
      <w:r>
        <w:rPr>
          <w:sz w:val="23"/>
          <w:szCs w:val="23"/>
        </w:rPr>
        <w:tab/>
        <w:t>Lúc bấy giờ, Giu-đe nói sau 33 năm, cứ nghĩ về cách... Những gì chúng ta cần ngày hôm nay, tôi nghĩ, trước hết là sự bắt bớ điển hình tốt đẹp thuở xưa đó để điều hành chúng ta với nhau. Chúng ta thấy rằng khi Hội thánh bị bắt bớ thật sự... Tôi nghĩ Đức Chúa Trời đang cho phép Chủ nghĩa Cộng sản đánh vào đất nước nầy. Tôi tin mình có thể chứng minh hợp lý điều đó bằng Kinh thánh, rằng Đức Chúa Trời đã Hứa đưa vào Chủ nghĩa Cộng sản cách đây nhiều năm, khi họ trước tiên bắt đầu đi ra khỏi N.R.A.I... Anh em còn nhớ điều đó. Khi Mussolini lần đầu tiên nắm chính quyền, một buổi sáng trong khải tượng... Nó đã được viết trên báo cũ, nằm ở nhà ngày hômnay, vào khoảng thời gian 1933 -- năm 32 hay 33 gì đó.</w:t>
      </w:r>
    </w:p>
    <w:p>
      <w:pPr>
        <w:pStyle w:val="Normal"/>
        <w:spacing w:before="0" w:after="60"/>
        <w:jc w:val="both"/>
        <w:rPr>
          <w:sz w:val="23"/>
          <w:szCs w:val="23"/>
        </w:rPr>
      </w:pPr>
      <w:r>
        <w:rPr>
          <w:sz w:val="23"/>
          <w:szCs w:val="23"/>
          <w:vertAlign w:val="superscript"/>
        </w:rPr>
        <w:t>E-17</w:t>
      </w:r>
      <w:r>
        <w:rPr>
          <w:sz w:val="23"/>
          <w:szCs w:val="23"/>
        </w:rPr>
        <w:tab/>
        <w:t>Tôi có một khải tượng trong một buổi sáng đi học trường Chúa nhật. Tôi nói, “Bây giờ...” Dưới sự hà hơi của Thánh Linh, tôi nói, “Nào, sẽ có 3 Chủ nghĩa lớn mà bây giờ đang tồn tại. Một trong 3 Chủ nghĩa đó là ở Rô-ma, là Chủ nghĩa Phát-xít, và một ở Nước Đức là Chủ nghĩa Đức quốc xã. Một Chủ nghĩa nữa là ở nước Nga, là Chủ nghĩa Cộng sản.” Tôi nói, “3 ‘Chủ nghĩa’ lớn đó là 3 ‘tà linh’ đi ra từ miệng của ‘tiên tri giả’, những con rồng, và đại loại như vậy, chúng sẽ tự liên kết với nhau, nói những việc mà chúng không nên nói, và chúng sẽ đánh vào nhau, cho đến khi cuối cùng chúng sẽ quyện lại thành một Chủ nghĩa. Tôi tiên đoán đó sẽ là Chủ nghĩa Cộng sản. Và Chủ nghĩa Cộng sản sẽ thiêu hủy thành phố Va-ti-căng.”</w:t>
      </w:r>
    </w:p>
    <w:p>
      <w:pPr>
        <w:pStyle w:val="Normal"/>
        <w:spacing w:before="0" w:after="60"/>
        <w:jc w:val="both"/>
        <w:rPr>
          <w:sz w:val="23"/>
          <w:szCs w:val="23"/>
        </w:rPr>
      </w:pPr>
      <w:r>
        <w:rPr>
          <w:sz w:val="23"/>
          <w:szCs w:val="23"/>
        </w:rPr>
        <w:tab/>
        <w:t>Tôi đã nói, “Ngay trước khi Thời kỳ Cuối cùng đến...” Bây giờ, nên nhớ, tôi vẫn nói điều nầy: “Trước khi thời kỳ cuối cùng đến...” Đã viết trước đẩy năm. “Trước khi thời kỳ cuối cùng đến, sẽ có một người đàn bà, đó sẽ là người cai trị lớn trong đất nước nầy. Bà ta sẽ là Tổng thống hay tương tự điều đó, một người đàn bà vĩ đại nào đó. Vào lúc đó, những chiếc xe hơi, ngay trước khi Chúa đến, sẽ có hình dáng giống như quả trứng.” Nào, nên nhớ điều đó; Giữ nó trong tâm trí. Đó là vào năm 1932, hay gần như thế. Trông nó mỗi năm càng có hình dáng giống như thế nào. Chúng ta càng lúc càng gần thì giờ cuối cùng hơn.</w:t>
      </w:r>
    </w:p>
    <w:p>
      <w:pPr>
        <w:pStyle w:val="Normal"/>
        <w:spacing w:before="0" w:after="60"/>
        <w:jc w:val="both"/>
        <w:rPr>
          <w:sz w:val="23"/>
          <w:szCs w:val="23"/>
        </w:rPr>
      </w:pPr>
      <w:r>
        <w:rPr>
          <w:sz w:val="23"/>
          <w:szCs w:val="23"/>
          <w:vertAlign w:val="superscript"/>
        </w:rPr>
        <w:t>E-18</w:t>
        <w:tab/>
      </w:r>
      <w:r>
        <w:rPr>
          <w:sz w:val="23"/>
          <w:szCs w:val="23"/>
        </w:rPr>
        <w:t>Sự bắt bớ lớn sẽ lật đổ mọi sự khác nhau và điều khiển chúng ta với nhau như một người. Chúng ta sẽ... Không người nào, không người nào có thể làm điều đó. Đó là một việc to lớn đối với con người; Chính Đức Chúa Trời sẽ làm điều đó. Rồi đây chúng ta sẽ là một. A-men! Ô, chao ôi, tôi sẽ rất vui mừng về điều đó, còn các bạn thì sao? Khi nào nó được mọi người biết rõ?</w:t>
      </w:r>
    </w:p>
    <w:p>
      <w:pPr>
        <w:pStyle w:val="Normal"/>
        <w:spacing w:before="0" w:after="60"/>
        <w:jc w:val="both"/>
        <w:rPr>
          <w:sz w:val="23"/>
          <w:szCs w:val="23"/>
        </w:rPr>
      </w:pPr>
      <w:r>
        <w:rPr>
          <w:sz w:val="23"/>
          <w:szCs w:val="23"/>
        </w:rPr>
        <w:tab/>
        <w:t>Bây giờ, chúng đã được gieo rắc trong số dân sự ở đây. Sau 33 năm anh em có thể nghĩ về ngày lớn của phe phái ‘Ngũ Tuần’. Và tôi muốn nói điều gì đó ở đây, chỉ là một sự nhắc nhở nhỏ. Chúng ta đang gọi sai (miscall) từ “Ngũ Tuần.” Chúng ta không bao giờ quan tâm về điều đó (Hiểu không?), hay từ “Ngũ Tuần.” Chúng tôi không phải là ‘Người Ngũ Tuần’ (pentecostal people). Không bao giờ. Những ‘Người Ngũ Tuần’ là những ‘người phạm thượng’ (blasphemers). Chắc chắn vậy, họ là người lên đó vào Ngày Lễ Ngũ tuần. Họ là những người lên trên đó để dự Buổi Thờ phượng Lễ Ngũ Tuần (the pentecostal worship), chứ không phải là Hội thánh. Chúng ta mới là “Hội Thánh của Con Đầu Lòng” (the church of the firstborn). Chúng ta là những người ở trong “Nước của Đức Chúa Trời”. Còn họ là những ‘Người dự Lễ Thờ phượng Ngày Ngũ Tuần’ (</w:t>
      </w:r>
      <w:bookmarkStart w:id="1" w:name="FolioHit19"/>
      <w:r>
        <w:rPr>
          <w:sz w:val="23"/>
          <w:szCs w:val="23"/>
        </w:rPr>
        <w:t>pentecostal worshippers</w:t>
      </w:r>
      <w:bookmarkEnd w:id="1"/>
      <w:r>
        <w:rPr>
          <w:sz w:val="23"/>
          <w:szCs w:val="23"/>
        </w:rPr>
        <w:t>*) đang cười cợt những người đầy dẫy Đức Thánh Linh! Ấy không phải là ‘Người Ngũ Tuần’ mà đó là... ‘Người Ngũ Tuần’ là người Do-thái, lên trên đó để thờ phượng vào Ngày Lễ Ngũ tuần. Và đây là một sự giải quyết mới mà Đức Chúa Trời ban cho Hội thánh. Vì thế chúng ta không thuộc về ‘Phe phái Ngũ Tuần’. Hiểu không? Đây là điều gì mới mẻ. Họ chỉ di dời cái ‘Tên’ đó ở đấy. Đúng thế!</w:t>
      </w:r>
    </w:p>
    <w:p>
      <w:pPr>
        <w:pStyle w:val="Normal"/>
        <w:spacing w:before="0" w:after="60"/>
        <w:jc w:val="both"/>
        <w:rPr>
          <w:sz w:val="23"/>
          <w:szCs w:val="23"/>
        </w:rPr>
      </w:pPr>
      <w:r>
        <w:rPr>
          <w:sz w:val="23"/>
          <w:szCs w:val="23"/>
          <w:vertAlign w:val="superscript"/>
        </w:rPr>
        <w:t>E-19</w:t>
        <w:tab/>
      </w:r>
      <w:r>
        <w:rPr>
          <w:sz w:val="23"/>
          <w:szCs w:val="23"/>
        </w:rPr>
        <w:t xml:space="preserve">Nhưng những ơn phước của Chúa, giáng trên Hội thánh, và họ đã đi ra, những Sứ đồ ấy, và những quyền năng vĩ đại, mà họ thực hiện một cơn phục hưng lớn. Điều đó sẽ không trông có khả năng đó, điều đó sẽ hết. Chúng ta cũng không nghĩ ngày nọ, khi Môi-se đi qua Biển Đỏ với dân Y-sơ-ra-ên, Đức Chúa Trời ban mưa ma-na xuống từ trời, có khả năng là họ đã quên những phép lạ vĩ đại đó. Nhưng điều đó thật sự không công bằng, không quá 30, hay 40 ngày họ đã quên hết điều đó và lằm bằm chống lại Đức Chúa Trời. Thấy dân sự nhanh chóng quên những sự việc đầu tiên như thế nào. </w:t>
      </w:r>
    </w:p>
    <w:p>
      <w:pPr>
        <w:pStyle w:val="Normal"/>
        <w:spacing w:before="0" w:after="60"/>
        <w:jc w:val="both"/>
        <w:rPr>
          <w:sz w:val="23"/>
          <w:szCs w:val="23"/>
        </w:rPr>
      </w:pPr>
      <w:r>
        <w:rPr>
          <w:sz w:val="23"/>
          <w:szCs w:val="23"/>
        </w:rPr>
        <w:tab/>
        <w:t>Giu-đe đã cố gắng nói với họ... Vậy thì, ông nói anh em phải, tôi...</w:t>
      </w:r>
      <w:r>
        <w:rPr>
          <w:b/>
          <w:sz w:val="23"/>
          <w:szCs w:val="23"/>
        </w:rPr>
        <w:t xml:space="preserve"> </w:t>
      </w:r>
      <w:r>
        <w:rPr>
          <w:sz w:val="23"/>
          <w:szCs w:val="23"/>
        </w:rPr>
        <w:t>“</w:t>
      </w:r>
      <w:r>
        <w:rPr>
          <w:b/>
          <w:sz w:val="23"/>
          <w:szCs w:val="23"/>
        </w:rPr>
        <w:t>Hỡi kẻ rất yêu dấu, tôi đã ân cần viết cho anh em về sự cứu rỗi chung của chúng ta, tôi tưởng phải làm điều đó, để khuyên anh em vì đạo mà tranh chiến, là đạo đã truyền cho các Thánh đồ một lần đủ rồi.</w:t>
      </w:r>
      <w:r>
        <w:rPr>
          <w:sz w:val="23"/>
          <w:szCs w:val="23"/>
        </w:rPr>
        <w:t>” Bây giờ, mọi người chúng ta ở đây, có lẽ chúng ta là người Giám lý, Báp-tít, Trưởng lão, Công giáo, và hết thảy những Giáo hội giáo phái khác. Với tôi điều đó chẳng có ý nghĩa gì. Tôi tin rằng anh em là Cơ-đốc nhân trong lòng anh em bằng sự được tái sanh.</w:t>
      </w:r>
    </w:p>
    <w:p>
      <w:pPr>
        <w:pStyle w:val="Normal"/>
        <w:spacing w:before="0" w:after="60"/>
        <w:jc w:val="both"/>
        <w:rPr>
          <w:sz w:val="23"/>
          <w:szCs w:val="23"/>
        </w:rPr>
      </w:pPr>
      <w:r>
        <w:rPr>
          <w:sz w:val="23"/>
          <w:szCs w:val="23"/>
          <w:vertAlign w:val="superscript"/>
        </w:rPr>
        <w:t>E-20</w:t>
        <w:tab/>
      </w:r>
      <w:r>
        <w:rPr>
          <w:sz w:val="23"/>
          <w:szCs w:val="23"/>
        </w:rPr>
        <w:t>Vậy thì, nếu anh em được sanh lại, anh em là con cái của Đức Chúa Trời. Bây giờ để ý điều nầy. Mỗi một người chúng ta sẽ thích nói rằng đó là Hội thánh của chúng ta. Hội thánh của chúng ta là Hội thánh tranh chiến cho đức tin.</w:t>
      </w:r>
    </w:p>
    <w:p>
      <w:pPr>
        <w:pStyle w:val="Normal"/>
        <w:spacing w:before="0" w:after="60"/>
        <w:jc w:val="both"/>
        <w:rPr>
          <w:sz w:val="23"/>
          <w:szCs w:val="23"/>
        </w:rPr>
      </w:pPr>
      <w:r>
        <w:rPr>
          <w:sz w:val="23"/>
          <w:szCs w:val="23"/>
        </w:rPr>
        <w:tab/>
        <w:t xml:space="preserve">Nếu tôi đi đến người Công giáo tối nay, người đó sẽ nói, “Tất nhiên rồi, chúng tôi là Hội thánh mẹ. Chúng tôi là người có đức tin được ban cho các Thánh đồ một lần đủ cả.” </w:t>
      </w:r>
    </w:p>
    <w:p>
      <w:pPr>
        <w:pStyle w:val="Normal"/>
        <w:spacing w:before="0" w:after="60"/>
        <w:jc w:val="both"/>
        <w:rPr>
          <w:sz w:val="23"/>
          <w:szCs w:val="23"/>
        </w:rPr>
      </w:pPr>
      <w:r>
        <w:rPr>
          <w:sz w:val="23"/>
          <w:szCs w:val="23"/>
        </w:rPr>
        <w:tab/>
        <w:t>Nếu tôi đi đến Giáo hội Báp-tít, Giáo hội mà tôi được phong chức, họ sẽ nói, “Tất nhiên, chúng tôi là những giáo sư chính thống; Chúng tôi có đức tin hoàn toàn là đức tin Sứ đồ.”</w:t>
      </w:r>
    </w:p>
    <w:p>
      <w:pPr>
        <w:pStyle w:val="Normal"/>
        <w:spacing w:before="0" w:after="60"/>
        <w:jc w:val="both"/>
        <w:rPr>
          <w:sz w:val="23"/>
          <w:szCs w:val="23"/>
        </w:rPr>
      </w:pPr>
      <w:r>
        <w:rPr>
          <w:sz w:val="23"/>
          <w:szCs w:val="23"/>
        </w:rPr>
        <w:tab/>
        <w:t>Nếu tôi đi đến Giáo hội Giám lý, Giáo hội của mẹ tôi, lúc ấy họ sẽ nói, “Chắc chắn rồi, chúng tôi là Giáo hội Sứ đồ. Chúng tôi có đức tin từng được ban cho các Thánh đồ.” Tôi đi đến Giáo hội nầy đến Giáo hội khác, và mỗi Giáo hội đều muốn nói đó là Hội thánh của họ.</w:t>
      </w:r>
    </w:p>
    <w:p>
      <w:pPr>
        <w:pStyle w:val="Normal"/>
        <w:spacing w:before="0" w:after="60"/>
        <w:jc w:val="both"/>
        <w:rPr/>
      </w:pPr>
      <w:r>
        <w:rPr>
          <w:sz w:val="23"/>
          <w:szCs w:val="23"/>
          <w:vertAlign w:val="superscript"/>
        </w:rPr>
        <w:t>E-21</w:t>
        <w:tab/>
      </w:r>
      <w:r>
        <w:rPr>
          <w:sz w:val="23"/>
          <w:szCs w:val="23"/>
        </w:rPr>
        <w:t>Nhưng Giu-đe đã nói với chúng ta tranh chiến cho “đức tin”, tức là “Toàn bộ Tín ngưỡng” (the faith), chứ không phải là ‘một vài niềm tin’ (a faith), mà là cái “đức tin” [tức là “Toàn bộ Tín ngưỡng”] đã từng được ban cho các Thánh đồ. Vậy thì chỉ có duy nhất một cách hợp lý để làm điều đó, không phải nó thưa các bạn, đó là đi ngay trở lại và tìm ra họ đã có loại đức tin gì, và rồi khi chúng ta thấy loại đức tin họ đã có đó, rồi tranh chiến sốt sắng cho đức tin đó.</w:t>
      </w:r>
    </w:p>
    <w:p>
      <w:pPr>
        <w:pStyle w:val="Normal"/>
        <w:spacing w:before="0" w:after="60"/>
        <w:jc w:val="both"/>
        <w:rPr>
          <w:sz w:val="23"/>
          <w:szCs w:val="23"/>
        </w:rPr>
      </w:pPr>
      <w:r>
        <w:rPr>
          <w:sz w:val="23"/>
          <w:szCs w:val="23"/>
        </w:rPr>
        <w:tab/>
        <w:t>Là một tín đồ Báp-tít, tôi sẽ tuyên bố đức tin của tôi, và nếu anh em xác nhận bất cứ loại đức tin gì của mình, chúng ta hãy nhìn xem Kinh thánh nói những gì, rồi chúng ta có thể hiểu được điều đó.</w:t>
      </w:r>
    </w:p>
    <w:p>
      <w:pPr>
        <w:pStyle w:val="Normal"/>
        <w:spacing w:before="0" w:after="60"/>
        <w:jc w:val="both"/>
        <w:rPr>
          <w:sz w:val="23"/>
          <w:szCs w:val="23"/>
        </w:rPr>
      </w:pPr>
      <w:r>
        <w:rPr>
          <w:sz w:val="23"/>
          <w:szCs w:val="23"/>
          <w:vertAlign w:val="superscript"/>
        </w:rPr>
        <w:t>E-22</w:t>
        <w:tab/>
      </w:r>
      <w:r>
        <w:rPr>
          <w:sz w:val="23"/>
          <w:szCs w:val="23"/>
        </w:rPr>
        <w:t>Bây giờ, chúng ta không thể đến với Cựu ước. Bởi vì họ không được gọi là các Thánh đồ trong Cựu ước. Họ là những Thánh đồ trong Tân Ứơc. Do đó, chúng ta phải bắt đầu từ Tân Ứơc. Thế thì Tân Ứơc được đặt trên cơ sở Cơ-đốc giáo, đến từ Đấng Christ. Và Đấng Christ là Đấng Chăm Sóc của đức tin mà chúng ta sẽ tranh chiến cho, vì đó là đức tin mà Ngài đã giới thiệu với khắp thế gian.</w:t>
      </w:r>
    </w:p>
    <w:p>
      <w:pPr>
        <w:pStyle w:val="Normal"/>
        <w:spacing w:before="0" w:after="60"/>
        <w:jc w:val="both"/>
        <w:rPr>
          <w:sz w:val="23"/>
          <w:szCs w:val="23"/>
        </w:rPr>
      </w:pPr>
      <w:r>
        <w:rPr>
          <w:sz w:val="23"/>
          <w:szCs w:val="23"/>
        </w:rPr>
        <w:tab/>
        <w:t>Đấng Christ đã sanh ra, nữ đồng trinh sanh ra Con của Đức Chúa Trời... Giăng đã ở giữa luật pháp, và - và sự phân phát của Ân điển. Lu-ca 16:16 nói, “</w:t>
      </w:r>
      <w:r>
        <w:rPr>
          <w:b/>
          <w:sz w:val="23"/>
          <w:szCs w:val="23"/>
        </w:rPr>
        <w:t>Luật pháp và các Lời tiên tri có đến đời Giăng mà thôi; Từ đó, Tin lành của Nước Đức Chúa Trời được truyền ra.</w:t>
      </w:r>
      <w:r>
        <w:rPr>
          <w:sz w:val="23"/>
          <w:szCs w:val="23"/>
        </w:rPr>
        <w:t>” Giăng đã thấy Ngài đến, giống như một người bình thường.</w:t>
      </w:r>
    </w:p>
    <w:p>
      <w:pPr>
        <w:pStyle w:val="Normal"/>
        <w:spacing w:before="0" w:after="60"/>
        <w:jc w:val="both"/>
        <w:rPr>
          <w:sz w:val="23"/>
          <w:szCs w:val="23"/>
        </w:rPr>
      </w:pPr>
      <w:r>
        <w:rPr>
          <w:sz w:val="23"/>
          <w:szCs w:val="23"/>
          <w:vertAlign w:val="superscript"/>
        </w:rPr>
        <w:t>E-23</w:t>
        <w:tab/>
      </w:r>
      <w:r>
        <w:rPr>
          <w:sz w:val="23"/>
          <w:szCs w:val="23"/>
        </w:rPr>
        <w:t>Chúng ta hãy bắt đầu ngay tại đây với Giăng. Chúa Jêsus trông giống như bất cứ ai về hình dáng, hay bất cứ điều gì khác không? Ngài trông giống hay khác với người khác? Theo như chúng ta có báo cáo trong lịch sử hay Kinh thánh, không điều nào trong đó cho thấy Chúa Jêsus đã từng theo học ở trường. Không bao giờ nói gì về bằng cấp của Ngài, không nói gì về sự giáo dục của Ngài. Dĩ nhiên tôi cho rằng Ngài đã có điều đó. Được nuôi lớn lên từ một nhà nghèo, có lẽ Ngài không được học nhiều từ học đường của thế gian nầy; Ngài không cần nó. Nhưng sự khôn ngoan của Ngài ở tuổi 12, không mở cuốn Kinh thánh theo cách như vậy và chứng minh với họ những điều mà họ không biết. Xem đấy, họ đang giảng dạy nó từ một quan điểm lý trí, còn Chúa Jêsus đã biết điều đó bằng sự bày tỏ trực tiếp.</w:t>
      </w:r>
    </w:p>
    <w:p>
      <w:pPr>
        <w:pStyle w:val="Normal"/>
        <w:spacing w:before="0" w:after="60"/>
        <w:jc w:val="both"/>
        <w:rPr>
          <w:sz w:val="23"/>
          <w:szCs w:val="23"/>
        </w:rPr>
      </w:pPr>
      <w:r>
        <w:rPr>
          <w:sz w:val="23"/>
          <w:szCs w:val="23"/>
        </w:rPr>
        <w:tab/>
        <w:t>Xin cho tôi nói điều này, hỡi anh chị em của tôi, với tất cả tấm lòng của tôi, rằng Phúc Âm đúng thật sự của Đức Chúa Jêsus Christ được ban cho bằng Sự Khải Thị Thiêng liêng, cách duy nhất anh em có thể biết.</w:t>
      </w:r>
    </w:p>
    <w:p>
      <w:pPr>
        <w:pStyle w:val="Normal"/>
        <w:spacing w:before="0" w:after="60"/>
        <w:jc w:val="both"/>
        <w:rPr>
          <w:sz w:val="23"/>
          <w:szCs w:val="23"/>
          <w:vertAlign w:val="superscript"/>
        </w:rPr>
      </w:pPr>
      <w:r>
        <w:rPr>
          <w:sz w:val="23"/>
          <w:szCs w:val="23"/>
          <w:vertAlign w:val="superscript"/>
        </w:rPr>
        <w:t>E-24</w:t>
      </w:r>
      <w:r>
        <w:rPr>
          <w:sz w:val="23"/>
          <w:szCs w:val="23"/>
        </w:rPr>
        <w:tab/>
        <w:t>Hãy nhìn xem Ca-in trong vườn Ê-đen. Ca-in khi ông trở lại với Ê-đen, ông thật sùng đạo hết sức. Họ mang những bông hoa đến và đại loại như vậy, và đặt chúng lên Bàn thờ. Ông đã mang những trái cây của đồng ruộng và đặt chúng xuống. Ông đã tin vào Đức Chúa Trời; Ông đã thờ phượng Đức Chúa Trời; Ông đã dâng của lễ cho Đức Chúa Trời; Ông đã xây dựng Nhà thờ cho Đức Chúa Trời, thật sùng đạo hết sức.</w:t>
      </w:r>
      <w:r>
        <w:rPr>
          <w:sz w:val="23"/>
          <w:szCs w:val="23"/>
          <w:vertAlign w:val="superscript"/>
        </w:rPr>
        <w:tab/>
      </w:r>
    </w:p>
    <w:p>
      <w:pPr>
        <w:pStyle w:val="Normal"/>
        <w:spacing w:before="0" w:after="60"/>
        <w:jc w:val="both"/>
        <w:rPr>
          <w:sz w:val="23"/>
          <w:szCs w:val="23"/>
        </w:rPr>
      </w:pPr>
      <w:r>
        <w:rPr>
          <w:sz w:val="23"/>
          <w:szCs w:val="23"/>
        </w:rPr>
        <w:tab/>
        <w:t>Còn A-bên lăn một tảng đá và làm thành một Nhà thờ hay nơi thờ phượng. Nhưng khi A-bên đến, bởi đức tin... Đức tin không phải là điều gì đó tưởng tượng. Tôi muốn anh em hiểu điều đó. Đức tin là một khải thị trực tiếp. Nếu anh em chỉ tin nhận Đấng Christ như Đấng Cứu Rỗi bằng một nhà trí thức, anh em chưa hiểu điều đó. Anh em không thể nói rằng Chúa Jêsus là Đấng Christ, cho đến khi Đức Thánh Linh khải thị điều đó cho anh em. Xem đấy, đức tin tri thức, mà... Ồ, nếu tôi có thể hiểu được một điều đó chỉ ra ngay bây giờ để đi về nhà trong mọi tấm lòng. Tôi cảm ơn vì điều nơi này, sự xác thực ngay bây giờ, nhưng nếu anh em có thể hiểu như thế nào là đức tin mà không phải là điều gì đó thuộc về tâm thần nhận thức, nhưng đó là một Sự Khải Thị, nhưng nó là Sự Khải Thị, một Sự Khải Thị của Đức Chúa Trời, bằng đức tin, không phải là tri thức, nhưng bằng tấm lòng.</w:t>
      </w:r>
    </w:p>
    <w:p>
      <w:pPr>
        <w:pStyle w:val="Normal"/>
        <w:spacing w:before="0" w:after="60"/>
        <w:jc w:val="both"/>
        <w:rPr>
          <w:sz w:val="23"/>
          <w:szCs w:val="23"/>
        </w:rPr>
      </w:pPr>
      <w:r>
        <w:rPr>
          <w:sz w:val="23"/>
          <w:szCs w:val="23"/>
          <w:vertAlign w:val="superscript"/>
        </w:rPr>
        <w:t>E-25</w:t>
        <w:tab/>
      </w:r>
      <w:r>
        <w:rPr>
          <w:sz w:val="23"/>
          <w:szCs w:val="23"/>
        </w:rPr>
        <w:t xml:space="preserve">Làm thế nào A-bên biết để mang đến một chiên con? Ông đã được dạy dỗ cùng một người cha và người mẹ, và Ca-in cũng vậy. Cách duy nhất, Kinh thánh nói đó là bởi đức tin mà ông đã dâng một của lễ tốt hơn Ca-in, tỏ cho thấy ông là người công bình. Nói cách khác, ông được xưng công bình trước mắt Đức Chúa Trời, và Đức Chúa Trời đã ban cho ông một Sự Khải Thị kế hoạch của sự cứu rỗi là gì. Đó là qua sự đổ huyết, không phải dâng việc xây dựng những Nhà thờ, và đến với đức tin tri thức lớn mà nói, “Chắc chắn...” </w:t>
      </w:r>
    </w:p>
    <w:p>
      <w:pPr>
        <w:pStyle w:val="Normal"/>
        <w:spacing w:before="0" w:after="60"/>
        <w:jc w:val="both"/>
        <w:rPr>
          <w:sz w:val="23"/>
          <w:szCs w:val="23"/>
        </w:rPr>
      </w:pPr>
      <w:r>
        <w:rPr>
          <w:sz w:val="23"/>
          <w:szCs w:val="23"/>
        </w:rPr>
        <w:tab/>
        <w:t>Ca-in đã nói, “Đức Chúa Trời ôi, con tin nơi Ngài. Chắc chắn, con sẽ cúi đầu xuống ở đây.” Không người nào đối diện sự đời đời mà có thể đến sai lầm, khi người đó biết rằng nơi đến đời đời của mình yên nghỉ trên việc người ấy tìm thấy ân huệ của Đức Chúa Trời. Cho nên con người đến gần với tấm lòng đúng đắn trước Đức Chúa Trời và nói, “Chúa ôi, con tin nơi Ngài. Con dâng cho Ngài Bàn thờ đẹp đẽ nầy, Nhà thờ đẹp đẽ nầy. Con mang đến của cải của con, con dâng phần mười, cầu nguyện quì gối và đưa tay lên để thờ phượng Ngài, Đức Giê-hô-va ôi. Xin Ngài tiếp nhận con.” Đúng là sùng đạo hết sức. Nhưng người đó không có Sự Khải Thị trực tiếp.</w:t>
      </w:r>
    </w:p>
    <w:p>
      <w:pPr>
        <w:pStyle w:val="Normal"/>
        <w:jc w:val="both"/>
        <w:rPr>
          <w:sz w:val="23"/>
          <w:szCs w:val="23"/>
        </w:rPr>
      </w:pPr>
      <w:r>
        <w:rPr>
          <w:sz w:val="23"/>
          <w:szCs w:val="23"/>
          <w:vertAlign w:val="superscript"/>
        </w:rPr>
        <w:t>E-26</w:t>
        <w:tab/>
      </w:r>
      <w:r>
        <w:rPr>
          <w:sz w:val="23"/>
          <w:szCs w:val="23"/>
        </w:rPr>
        <w:t>Nhưng A-bên là được Đức Chúa Trời yêu mến, mang đến chiên con, không đẹp đẽ, lôi nó đi bằng dây nho quấn chung quanh cổ để giết. Nó kêu be be và giẫy giụa. Ném nó lên tảng đá, và lấy hòn đá sắc bén, A-bên chặt vào cổ nó cho đến khi đổ máu ra chết. Nhưng bởi đức tin ông đã làm điều đó, có một Sự Khải Thị Thiêng liêng về những gì Đức Chúa Trời đòi hỏi. Anh chị em hiểu điều đó không?</w:t>
      </w:r>
    </w:p>
    <w:p>
      <w:pPr>
        <w:pStyle w:val="Normal"/>
        <w:jc w:val="both"/>
        <w:rPr>
          <w:sz w:val="23"/>
          <w:szCs w:val="23"/>
        </w:rPr>
      </w:pPr>
      <w:r>
        <w:rPr>
          <w:sz w:val="23"/>
          <w:szCs w:val="23"/>
        </w:rPr>
        <w:tab/>
        <w:t>Khi họ đi xuống khỏi núi Hóa Hình, Jêsus người Na-xa-rét hỏi các môn đồ của Ngài, “Người ta nói Ta, Con Người là ai?”</w:t>
      </w:r>
    </w:p>
    <w:p>
      <w:pPr>
        <w:pStyle w:val="Normal"/>
        <w:jc w:val="both"/>
        <w:rPr>
          <w:sz w:val="23"/>
          <w:szCs w:val="23"/>
        </w:rPr>
      </w:pPr>
      <w:r>
        <w:rPr>
          <w:sz w:val="23"/>
          <w:szCs w:val="23"/>
        </w:rPr>
        <w:tab/>
        <w:t>Một số người nói, ‘Ồ, họ nói Ngài là Ê-li, có kẻ lại nói Ngài đấng Tiên tri.”</w:t>
      </w:r>
    </w:p>
    <w:p>
      <w:pPr>
        <w:pStyle w:val="Normal"/>
        <w:jc w:val="both"/>
        <w:rPr>
          <w:sz w:val="23"/>
          <w:szCs w:val="23"/>
        </w:rPr>
      </w:pPr>
      <w:r>
        <w:rPr>
          <w:sz w:val="23"/>
          <w:szCs w:val="23"/>
        </w:rPr>
        <w:tab/>
        <w:t>Ngài Phán, “Còn các ngươi nói Ta là ai?”</w:t>
      </w:r>
    </w:p>
    <w:p>
      <w:pPr>
        <w:pStyle w:val="Normal"/>
        <w:jc w:val="both"/>
        <w:rPr>
          <w:sz w:val="23"/>
          <w:szCs w:val="23"/>
        </w:rPr>
      </w:pPr>
      <w:r>
        <w:rPr>
          <w:sz w:val="23"/>
          <w:szCs w:val="23"/>
        </w:rPr>
        <w:tab/>
        <w:t>Phi-e-rơ nói nay, “Chúa là Đấng Christ, Con của Đức Chúa Trời hằng sống.”</w:t>
      </w:r>
    </w:p>
    <w:p>
      <w:pPr>
        <w:pStyle w:val="Normal"/>
        <w:spacing w:before="0" w:after="60"/>
        <w:jc w:val="both"/>
        <w:rPr>
          <w:sz w:val="23"/>
          <w:szCs w:val="23"/>
        </w:rPr>
      </w:pPr>
      <w:r>
        <w:rPr>
          <w:sz w:val="23"/>
          <w:szCs w:val="23"/>
        </w:rPr>
        <w:tab/>
        <w:t>Hãy nghe, Đức Chúa Jêsus Phán cùng người rằng: “</w:t>
      </w:r>
      <w:r>
        <w:rPr>
          <w:b/>
          <w:sz w:val="23"/>
          <w:szCs w:val="23"/>
        </w:rPr>
        <w:t xml:space="preserve">Hỡi Si-môn, con Giô-na, ngươi có phước đó; Vì chẳng phải thịt và huyết tỏ cho ngươi biết điều nầy đâu, bèn là Cha Ta ở trên trời vậy. Còn Ta, Ta bảo ngươi rằng: Ngươi là ‘Phi-e-rơ’ </w:t>
      </w:r>
      <w:r>
        <w:rPr>
          <w:sz w:val="23"/>
          <w:szCs w:val="23"/>
        </w:rPr>
        <w:t>[có nghĩ là ‘viên đá’]</w:t>
      </w:r>
      <w:r>
        <w:rPr>
          <w:b/>
          <w:sz w:val="23"/>
          <w:szCs w:val="23"/>
        </w:rPr>
        <w:t xml:space="preserve">, Ta sẽ lập Hội thánh Ta trên ‘Hòn Đá’ </w:t>
      </w:r>
      <w:r>
        <w:rPr>
          <w:sz w:val="23"/>
          <w:szCs w:val="23"/>
        </w:rPr>
        <w:t>[chỉ “Sự Khải Thị”]</w:t>
      </w:r>
      <w:r>
        <w:rPr>
          <w:b/>
          <w:sz w:val="23"/>
          <w:szCs w:val="23"/>
        </w:rPr>
        <w:t xml:space="preserve"> nầy, các cửa âm phủ chẳng thắng được Hội đó</w:t>
      </w:r>
      <w:r>
        <w:rPr>
          <w:sz w:val="23"/>
          <w:szCs w:val="23"/>
        </w:rPr>
        <w:t>.”</w:t>
      </w:r>
    </w:p>
    <w:p>
      <w:pPr>
        <w:pStyle w:val="Normal"/>
        <w:spacing w:before="0" w:after="60"/>
        <w:jc w:val="both"/>
        <w:rPr>
          <w:b/>
          <w:b/>
          <w:sz w:val="23"/>
          <w:szCs w:val="23"/>
        </w:rPr>
      </w:pPr>
      <w:r>
        <w:rPr>
          <w:sz w:val="23"/>
          <w:szCs w:val="23"/>
          <w:vertAlign w:val="superscript"/>
        </w:rPr>
        <w:t>E-27</w:t>
      </w:r>
      <w:r>
        <w:rPr>
          <w:sz w:val="23"/>
          <w:szCs w:val="23"/>
        </w:rPr>
        <w:tab/>
        <w:t>Vậy thì người Công giáo muốn nói ‘Giáo hội’ được xây dựng trên ‘Phi-e-rơ’ -- ‘hòn đá nhỏ’ đó. Giáo hội Tin Lành thì nói đó là ‘Đấng Christ’ là ‘Đá Góc nhà’. Nhưng hãy xem Kinh thánh; Điều đó cũng không phải. [“Nền Tảng” của HT] chính là [được xây dựng] trên “Sự Khải Thị Thuộc linh” mà Đức Chúa Trời đã ban cho Phi-e-rơ. Việc tương tự như vậy Ngài đã ban cho A-bên một “hòn đá” -- Bàn thờ. Ngài đã ban cho A-bên một “Sự Khải Thị Thuộc linh” về kế hoạch của Ngài là gì. Ngài đã ban cho Phi-e-rơ, không phải bằng thịt và huyết, không phải bằng nói lời cầu nguyện, hay đi Nhà thờ, nhưng bởi Sự Khải Thị Thuộc linh, “</w:t>
      </w:r>
      <w:r>
        <w:rPr>
          <w:b/>
          <w:sz w:val="23"/>
          <w:szCs w:val="23"/>
        </w:rPr>
        <w:t>Hỡi Si-môn, con Giô-na, ngươi có phước đó; Vì chẳng phải thịt và huyết tỏ cho ngươi biết điều nầy đâu, bèn là Cha Ta ở trên trời vậy.</w:t>
      </w:r>
      <w:r>
        <w:rPr>
          <w:b/>
          <w:sz w:val="23"/>
          <w:szCs w:val="23"/>
          <w:vertAlign w:val="superscript"/>
        </w:rPr>
        <w:t xml:space="preserve"> </w:t>
      </w:r>
      <w:r>
        <w:rPr>
          <w:b/>
          <w:sz w:val="23"/>
          <w:szCs w:val="23"/>
        </w:rPr>
        <w:t>Còn</w:t>
      </w:r>
      <w:r>
        <w:rPr>
          <w:sz w:val="23"/>
          <w:szCs w:val="23"/>
        </w:rPr>
        <w:t xml:space="preserve"> </w:t>
      </w:r>
      <w:r>
        <w:rPr>
          <w:b/>
          <w:sz w:val="23"/>
          <w:szCs w:val="23"/>
        </w:rPr>
        <w:t>Ta, Ta bảo ngươi rằng: Ngươi là Phi-e-rơ, Ta sẽ lập Hội thánh Ta trên đá nầy, các cửa âm phủ chẳng thắng được hội đó.”</w:t>
      </w:r>
    </w:p>
    <w:p>
      <w:pPr>
        <w:pStyle w:val="Normal"/>
        <w:spacing w:before="0" w:after="60"/>
        <w:jc w:val="both"/>
        <w:rPr>
          <w:sz w:val="23"/>
          <w:szCs w:val="23"/>
        </w:rPr>
      </w:pPr>
      <w:r>
        <w:rPr>
          <w:b/>
          <w:sz w:val="23"/>
          <w:szCs w:val="23"/>
        </w:rPr>
        <w:tab/>
      </w:r>
      <w:r>
        <w:rPr>
          <w:sz w:val="23"/>
          <w:szCs w:val="23"/>
        </w:rPr>
        <w:t>Bây giờ, anh em thấy tại sao chúng ta có quá nhiều giáo phái khác nhau không? Anh em thấy tại sao chúng ta có quá nhiều sự hổn loạn, giáo phái nầy tin điều nầy, giáo phái nầy tin điều kia không? Bởi vì Lẽ thật được Khải thị Thiêng liêng phải đến qua một mình Đức Chúa Trời mà thôi. Lời bị che giấu khỏi mắt của người khôn ngoan thông thái. Đức Chúa Trời đã Phán vậy. Ngài mặc khải nó cho con trẻ hay. Anh em hãy khiêm nhường như những con trẻ vậy, và nói, “Ồ, Đức Chúa Trời ôi, con đây. Cứ bày tỏ chính Ngài cho con biết. Con yêu Ngài.” Đức Chúa Trời sẽ bày tỏ chính Ngài cho bạn; Ngài sẽ tự bày tỏ chính Ngài. Anh em hiểu điều đó không?</w:t>
      </w:r>
    </w:p>
    <w:p>
      <w:pPr>
        <w:pStyle w:val="Normal"/>
        <w:spacing w:before="0" w:after="60"/>
        <w:jc w:val="both"/>
        <w:rPr>
          <w:sz w:val="23"/>
          <w:szCs w:val="23"/>
        </w:rPr>
      </w:pPr>
      <w:r>
        <w:rPr>
          <w:sz w:val="23"/>
          <w:szCs w:val="23"/>
          <w:vertAlign w:val="superscript"/>
        </w:rPr>
        <w:t>E-28</w:t>
        <w:tab/>
      </w:r>
      <w:r>
        <w:rPr>
          <w:sz w:val="23"/>
          <w:szCs w:val="23"/>
        </w:rPr>
        <w:t>Để ý. Vậy thì khi Giăng thấy Chúa Jêsus đến, thật giống như một người bình thường, có lẽ không có hình dạng khác biệt hơn một người trung bình. Ngài đã đi ngay qua đám đông mà không ai biết Ngài, đi thẳng đến ao Bê-tết-đa và khắp nơi. Đôi khi họ, những người Pha-ri-si làm nhặng xị lên với Ngài; Ngài chỉ bước đi qua đám đông. Và họ không thể nói Ngài khác với bất cứ ai; Hết thảy họ đều để râu quai nón và mặc áo dài; Vì thế họ trông giống nhau hết, không có gì khác biệt.</w:t>
      </w:r>
    </w:p>
    <w:p>
      <w:pPr>
        <w:pStyle w:val="Normal"/>
        <w:spacing w:before="0" w:after="60"/>
        <w:jc w:val="both"/>
        <w:rPr>
          <w:sz w:val="23"/>
          <w:szCs w:val="23"/>
        </w:rPr>
      </w:pPr>
      <w:r>
        <w:rPr>
          <w:sz w:val="23"/>
          <w:szCs w:val="23"/>
        </w:rPr>
        <w:tab/>
        <w:t>Nhưng Giăng khi ông đang đứng giảng, ông là người dọn đường... Như một chút lịch sử về điều đó, có lẽ là có thật, có lẽ không, tôi không thể nói. Nhưng nói ông đang giảng vào ngày đó khoảng 11 giờ và tranh cãi với Thầy Tế lễ bên kia sông. Dù thế nào đi nữa chúng ta biết ông đang làm phép báp-tem ở sông. Ông quay lại nhìn. Kìa, Chúa Jêsus đang bước xuống đồi, đi đến sông Giô-đanh. Khi Giăng nhìn thấy, lập tức ông biết đó là Ngài. Ông nói, “Kìa Chiên Con của Đức Chúa Trời đến cất tội lỗi của thế gian đi.” Anh em hiểu điều đó không? “Nhìn kìa” có nghĩa là “Ngước lên với”, “Kìa Chiên Con của Đức Chúa Trời đến cất tội lỗi của thế gian đi.”</w:t>
      </w:r>
    </w:p>
    <w:p>
      <w:pPr>
        <w:pStyle w:val="Normal"/>
        <w:spacing w:before="0" w:after="60"/>
        <w:jc w:val="both"/>
        <w:rPr>
          <w:sz w:val="23"/>
          <w:szCs w:val="23"/>
        </w:rPr>
      </w:pPr>
      <w:r>
        <w:rPr>
          <w:sz w:val="23"/>
          <w:szCs w:val="23"/>
        </w:rPr>
        <w:tab/>
        <w:t xml:space="preserve">Qua quyển sách của Giăng ông nói, </w:t>
      </w:r>
      <w:r>
        <w:rPr>
          <w:b/>
          <w:sz w:val="23"/>
          <w:szCs w:val="23"/>
        </w:rPr>
        <w:t xml:space="preserve">“Ta không biết Ngài </w:t>
      </w:r>
      <w:r>
        <w:rPr>
          <w:sz w:val="23"/>
          <w:szCs w:val="23"/>
        </w:rPr>
        <w:t>(Ngài giống như bất cứ ai khác.)</w:t>
      </w:r>
      <w:r>
        <w:rPr>
          <w:b/>
          <w:sz w:val="23"/>
          <w:szCs w:val="23"/>
        </w:rPr>
        <w:t xml:space="preserve"> nhưng Ngài đã Phán bảo ta trong đồng vắng hãy đi làm phép báp-tem bằng nước, trên Ngài ngươi thấy Thánh Linh từ trời giáng xuống và ngự trên Ngài, Đấng ấy sẽ làm phép báp-tem bằng Đức Thánh Linh và lửa</w:t>
      </w:r>
      <w:r>
        <w:rPr>
          <w:sz w:val="23"/>
          <w:szCs w:val="23"/>
        </w:rPr>
        <w:t xml:space="preserve">.” A-men! </w:t>
      </w:r>
    </w:p>
    <w:p>
      <w:pPr>
        <w:pStyle w:val="Normal"/>
        <w:spacing w:before="0" w:after="60"/>
        <w:jc w:val="both"/>
        <w:rPr>
          <w:sz w:val="23"/>
          <w:szCs w:val="23"/>
        </w:rPr>
      </w:pPr>
      <w:r>
        <w:rPr>
          <w:sz w:val="23"/>
          <w:szCs w:val="23"/>
          <w:vertAlign w:val="superscript"/>
        </w:rPr>
        <w:t>E-29</w:t>
        <w:tab/>
      </w:r>
      <w:r>
        <w:rPr>
          <w:sz w:val="23"/>
          <w:szCs w:val="23"/>
        </w:rPr>
        <w:t>Hiểu điều đó không? “Trên Ngài ngươi sẽ thấy,” Sự Khải Thị. Giăng đã không nói với hội chúng... Giăng chỉ làm chứng, thấy Thánh Linh của Đức Chúa Trời. Giăng được xức dầu; Giăng được ban cho đặc ân để giới thiệu Ngài. Giăng là người duy nhất biết về điều đó. Vì nó chỉ được ban cho một mình Giăng. Ôn đã làm chứng, nói rằng, “Ta đã thấy Thánh Linh của Đức Chúa Trời ngự xuống như Chim Bồ Câu và ngự trên Ngài. Có Tiếng Phán ra từ Chim Bồ Câu nầy, “</w:t>
      </w:r>
      <w:r>
        <w:rPr>
          <w:b/>
          <w:sz w:val="23"/>
          <w:szCs w:val="23"/>
        </w:rPr>
        <w:t>Nầy là Con Yêu Dấu Ta, đẹp lòng Ta mọi đàng; Hãy nghe Lời Con ấy.</w:t>
      </w:r>
      <w:r>
        <w:rPr>
          <w:sz w:val="23"/>
          <w:szCs w:val="23"/>
        </w:rPr>
        <w:t>” Ồ, chao ôi, anh em đấy: Lẽ thật thuộc linh được khải thị. Không ai khác thấy nó. Hay Lời Kinh thánh không tuyên bố họ đã thấy điều đó không. Nhưng Giăng đã làm chứng.</w:t>
      </w:r>
    </w:p>
    <w:p>
      <w:pPr>
        <w:pStyle w:val="Normal"/>
        <w:spacing w:before="0" w:after="60"/>
        <w:jc w:val="both"/>
        <w:rPr>
          <w:sz w:val="23"/>
          <w:szCs w:val="23"/>
        </w:rPr>
      </w:pPr>
      <w:r>
        <w:rPr>
          <w:sz w:val="23"/>
          <w:szCs w:val="23"/>
        </w:rPr>
        <w:tab/>
        <w:t>Nó được khải thị cho Giăng, như đã được khải thị cho A-bên, như đã được khải thị cho Phi-e-rơ, như nó được khải thị cho mọi người tin ở đây tối nay. Điều gì đó mà anh em không thể giải thích. Giăng không thể cứ đi chẩn đoán hết, và nói, “Đây là cách nó đã xảy ra, và đây là cách nó xảy ra.” Ông nói, “Ta đã thấy Thánh Linh của Đức Chúa Trời. Thế là xong. Đức Chúa Trời đã Phán bảo ta trong đồng vắng ‘ngươi sẽ thấy Thánh Linh giáng xuống và ngự trên Ngài, Đấng ấy sẽ làm phép báp-tem bằng Thánh Linh và bằng lửa,’ vì thế ta biết đó chính là Ngài.” A-men! Không cần phải nói thêm điều gì nữa.</w:t>
      </w:r>
    </w:p>
    <w:p>
      <w:pPr>
        <w:pStyle w:val="Normal"/>
        <w:spacing w:before="0" w:after="60"/>
        <w:jc w:val="both"/>
        <w:rPr>
          <w:sz w:val="23"/>
          <w:szCs w:val="23"/>
        </w:rPr>
      </w:pPr>
      <w:r>
        <w:rPr>
          <w:sz w:val="23"/>
          <w:szCs w:val="23"/>
          <w:vertAlign w:val="superscript"/>
        </w:rPr>
        <w:t>E-30</w:t>
        <w:tab/>
      </w:r>
      <w:r>
        <w:rPr>
          <w:sz w:val="23"/>
          <w:szCs w:val="23"/>
        </w:rPr>
        <w:t>Để ý, ở đó Ngài đã đi vào trong đồng vắng trong 40 ngày, kiêng ăn cầu nguyện, đi ra được xức dầu. Thấy những gì Đức Thánh Linh đã làm cho Ngài không? Đưa Ngài vào đồng vắng, để mặc Ngài. Mỗi người nam người nữ được sanh bằng Thánh Linh của Đức Chúa Trời và nhận lãnh Đức Thánh Linh sẽ hướng anh em ra khỏi những người cộng tác, để ở một mình: Sự thông công, tương giao, ở trong đồng vắng một mình.</w:t>
      </w:r>
    </w:p>
    <w:p>
      <w:pPr>
        <w:pStyle w:val="Normal"/>
        <w:spacing w:before="0" w:after="60"/>
        <w:jc w:val="both"/>
        <w:rPr>
          <w:sz w:val="23"/>
          <w:szCs w:val="23"/>
        </w:rPr>
      </w:pPr>
      <w:r>
        <w:rPr>
          <w:sz w:val="23"/>
          <w:szCs w:val="23"/>
        </w:rPr>
        <w:tab/>
        <w:t>Vậy thì, để ý. Khi Ngài ra khỏi đồng vắng và bắt đầu rao giảng, Ngài có Sự Khải Thị trọn vẹn, vì Ngài chính là Thượng Đế lúc ầy. Đức Chúa Trời đã ở trong Đấng Christ làm hòa thế gian với chính Ngài. Ngài có một lời chứng trực tiếp. Giăng đã thấy Thánh Linh. Chúa Jêsus biết điều đó xảy ra là vậy, bởi vì Ngài đã được gọi ra để dành cho mục đích ấy trước khi sáng thế. Ngài là Con của Đức Chúa Trời đã cất tội lỗi của thế gian đi.</w:t>
      </w:r>
    </w:p>
    <w:p>
      <w:pPr>
        <w:pStyle w:val="Normal"/>
        <w:spacing w:before="0" w:after="60"/>
        <w:jc w:val="both"/>
        <w:rPr>
          <w:sz w:val="23"/>
          <w:szCs w:val="23"/>
        </w:rPr>
      </w:pPr>
      <w:r>
        <w:rPr>
          <w:sz w:val="23"/>
          <w:szCs w:val="23"/>
          <w:vertAlign w:val="superscript"/>
        </w:rPr>
        <w:t>E-31</w:t>
        <w:tab/>
      </w:r>
      <w:r>
        <w:rPr>
          <w:sz w:val="23"/>
          <w:szCs w:val="23"/>
        </w:rPr>
        <w:t xml:space="preserve">Ở đó một Ánh Sáng trong hình dáng của chim bồ câu... Ngài đã có một đức tin kỳ diệu, bước đi bình tĩnh giữa những kẻ bắt bớ Ngài, chế giễu Ngài, “Kẻ báng bổ, kẻ bép xép.” Dân của riêng Ngài đã không nhận Ngài. Nhưng Ngài bước đi bình tĩnh, biết hoàn toàn chính xác điều Đức Chúa Trời đã định trước cho Ngài. A-men! </w:t>
      </w:r>
    </w:p>
    <w:p>
      <w:pPr>
        <w:pStyle w:val="Normal"/>
        <w:spacing w:before="0" w:after="60"/>
        <w:jc w:val="both"/>
        <w:rPr>
          <w:sz w:val="23"/>
          <w:szCs w:val="23"/>
        </w:rPr>
      </w:pPr>
      <w:r>
        <w:rPr>
          <w:sz w:val="23"/>
          <w:szCs w:val="23"/>
        </w:rPr>
        <w:tab/>
        <w:t>Anh chị em đấy. Người được sanh bởi Thánh Linh của Đức Chúa Trời đều biết Đức Thánh Linh ở trong anh em, tin chắc. Chúa biết nơi đến của các bạn. Hãy bình tĩnh bước đi trước Ngài.</w:t>
      </w:r>
    </w:p>
    <w:p>
      <w:pPr>
        <w:pStyle w:val="Normal"/>
        <w:spacing w:before="0" w:after="60"/>
        <w:jc w:val="both"/>
        <w:rPr>
          <w:sz w:val="23"/>
          <w:szCs w:val="23"/>
        </w:rPr>
      </w:pPr>
      <w:r>
        <w:rPr>
          <w:sz w:val="23"/>
          <w:szCs w:val="23"/>
          <w:vertAlign w:val="superscript"/>
        </w:rPr>
        <w:t>E-32</w:t>
        <w:tab/>
      </w:r>
      <w:r>
        <w:rPr>
          <w:sz w:val="23"/>
          <w:szCs w:val="23"/>
        </w:rPr>
        <w:t>Vậy thì đó là sự khởi đầu của đức tin đã được ban cho các Thánh đồ trước tiên. Chúng ta hãy xem những gì Chúa Jêsus đã làm. Thế thì chúng ta có thể có một quan điểm tốt về đức tin là gì. Nào, Ngài đã giới thiệu nó. Giăng đã giới thiệu Ngài, bằng một “Phép lạ, Dấu hiệu,” và vầng hào quang ở trên Ngài trong hình dáng của chim bồ câu. Nó đậu trên Ngài. Giăng đã nghe Thánh Linh Phán, “Nầy, Ngài là Đấng mà ngươi đã thấy Ánh Sáng nầy ở trên, và Ánh Sáng ấy vào trong Ngài, đó sẽ là Đấng Mê-si [nghĩa là Đấng Christ], bởi vì đó là ‘Dấu hiệu’ của Đấng Mê-si.” A-men! “Hỡi Giăng, với ngươi đó là ‘Dấu hiệu’; Ngươi sẽ thấy điều đó.”</w:t>
      </w:r>
    </w:p>
    <w:p>
      <w:pPr>
        <w:pStyle w:val="Normal"/>
        <w:jc w:val="both"/>
        <w:rPr>
          <w:sz w:val="23"/>
          <w:szCs w:val="23"/>
        </w:rPr>
      </w:pPr>
      <w:r>
        <w:rPr>
          <w:sz w:val="23"/>
          <w:szCs w:val="23"/>
          <w:vertAlign w:val="superscript"/>
        </w:rPr>
        <w:t>E-33</w:t>
        <w:tab/>
      </w:r>
      <w:r>
        <w:rPr>
          <w:sz w:val="23"/>
          <w:szCs w:val="23"/>
        </w:rPr>
        <w:t>Nhưng người đàn bà ở bên giếng, “Dấu hiệu” đó đã xảy ra với bà mà Ngài biết điều gì ở trong lòng bà. Ngài Phán, “Hãy đi gọi chồng ngươi.”</w:t>
      </w:r>
    </w:p>
    <w:p>
      <w:pPr>
        <w:pStyle w:val="Normal"/>
        <w:jc w:val="both"/>
        <w:rPr>
          <w:sz w:val="23"/>
          <w:szCs w:val="23"/>
        </w:rPr>
      </w:pPr>
      <w:r>
        <w:rPr>
          <w:sz w:val="23"/>
          <w:szCs w:val="23"/>
        </w:rPr>
        <w:tab/>
        <w:t>Bà thưa rằng, “Tôi không có chồng.”</w:t>
      </w:r>
    </w:p>
    <w:p>
      <w:pPr>
        <w:pStyle w:val="Normal"/>
        <w:jc w:val="both"/>
        <w:rPr>
          <w:sz w:val="23"/>
          <w:szCs w:val="23"/>
        </w:rPr>
      </w:pPr>
      <w:r>
        <w:rPr>
          <w:sz w:val="23"/>
          <w:szCs w:val="23"/>
        </w:rPr>
        <w:tab/>
        <w:t>Đức Chúa Jêsus lại Phán: “Ngươi nói rằng: Tôi không có chồng, là phải lắm; Vì ngươi đã có 5 đời chồng, còn người mà ngươi hiện có, chẳng phải là chồng ngươi; Điều đó ngươi đã nói thật vậy.”</w:t>
      </w:r>
    </w:p>
    <w:p>
      <w:pPr>
        <w:pStyle w:val="Normal"/>
        <w:jc w:val="both"/>
        <w:rPr>
          <w:sz w:val="23"/>
          <w:szCs w:val="23"/>
        </w:rPr>
      </w:pPr>
      <w:r>
        <w:rPr>
          <w:sz w:val="23"/>
          <w:szCs w:val="23"/>
        </w:rPr>
        <w:tab/>
        <w:t>Người đàn bà thưa rằng: “Lạy Chúa, tôi nhìn biết Chúa là một vị ‘Tiên tri’.</w:t>
      </w:r>
      <w:r>
        <w:rPr>
          <w:sz w:val="23"/>
          <w:szCs w:val="23"/>
          <w:vertAlign w:val="superscript"/>
        </w:rPr>
        <w:t xml:space="preserve"> </w:t>
      </w:r>
      <w:r>
        <w:rPr>
          <w:sz w:val="23"/>
          <w:szCs w:val="23"/>
        </w:rPr>
        <w:t>Chúng tôi biết,” Ồ, tôi thích điều đó, “Chúng tôi được dạy và chúng tôi biết rằng khi Đấng Mê-si [nghĩa là Đấng Christ] đến, Ngài sẽ giới thiệu đức tin cho chúng tôi, Ngài sẽ làm những điều nầy. Khi Đấng Mê-si đến Ngài sẽ ‘bảo’ cho chúng hết thảy điều nầy [Ngài là “Đấng Mê-si” -- có cái “Dấu hiệu” -- “Biết được” và “Nói trung” ẩn tình của con người. - Bt].”</w:t>
      </w:r>
    </w:p>
    <w:p>
      <w:pPr>
        <w:pStyle w:val="Normal"/>
        <w:jc w:val="both"/>
        <w:rPr>
          <w:sz w:val="23"/>
          <w:szCs w:val="23"/>
        </w:rPr>
      </w:pPr>
      <w:r>
        <w:rPr>
          <w:sz w:val="23"/>
          <w:szCs w:val="23"/>
        </w:rPr>
        <w:tab/>
        <w:t>Đức Chúa Jêsus Phán rằng: “Ta, người đang nói với ngươi đây, chính là Đấng đó.”</w:t>
      </w:r>
    </w:p>
    <w:p>
      <w:pPr>
        <w:pStyle w:val="Normal"/>
        <w:spacing w:before="0" w:after="60"/>
        <w:jc w:val="both"/>
        <w:rPr>
          <w:sz w:val="23"/>
          <w:szCs w:val="23"/>
        </w:rPr>
      </w:pPr>
      <w:r>
        <w:rPr>
          <w:sz w:val="23"/>
          <w:szCs w:val="23"/>
        </w:rPr>
        <w:tab/>
      </w:r>
      <w:bookmarkStart w:id="2" w:name="Gi_4_28"/>
      <w:bookmarkEnd w:id="2"/>
      <w:r>
        <w:rPr>
          <w:sz w:val="23"/>
          <w:szCs w:val="23"/>
        </w:rPr>
        <w:t>Người đàn bà bèn bỏ cái vò của mình lại và vào thành. Bà sẽ uống nước từ nguồn. Có sự khác biệt rất nhiều, bà nói, “Hãy đến xem một người đã bảo tôi mọi điều tôi đã làm; Ấy chẳng phải là chính Đấng Mê-si sao? Ấy chẳng phải là những gì chúng ta đã được dạy dỗ, khi Đấng Mê-si đến, Ngài sẽ “biết những điều [ẩn tình]” nầy sao? Ấy chẳng phải là ‘Dấu hiệu [của Đấng Mê-si]’ sao?”</w:t>
      </w:r>
    </w:p>
    <w:p>
      <w:pPr>
        <w:pStyle w:val="Normal"/>
        <w:spacing w:before="0" w:after="60"/>
        <w:jc w:val="both"/>
        <w:rPr>
          <w:sz w:val="23"/>
          <w:szCs w:val="23"/>
        </w:rPr>
      </w:pPr>
      <w:r>
        <w:rPr>
          <w:sz w:val="23"/>
          <w:szCs w:val="23"/>
          <w:vertAlign w:val="superscript"/>
        </w:rPr>
        <w:t>E-34</w:t>
        <w:tab/>
      </w:r>
      <w:r>
        <w:rPr>
          <w:sz w:val="23"/>
          <w:szCs w:val="23"/>
        </w:rPr>
        <w:t>Đó là điều Giăng đã thấy. Hãy xem điều Phi-e-rơ đã nói. Ông đã được giới thiệu từ Hội thánh nầy với Hội thánh khác, Công vụ chương thứ 2. Ông nói, “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iều biết.” Anh chị em hiểu điều đó không? Đó là sự việc. Đức Chúa Trời đã bày tỏ Ngài với bạn qua những “Dấu kỳ Phép lạ”.</w:t>
      </w:r>
    </w:p>
    <w:p>
      <w:pPr>
        <w:pStyle w:val="Normal"/>
        <w:spacing w:before="0" w:after="60"/>
        <w:jc w:val="both"/>
        <w:rPr>
          <w:sz w:val="23"/>
          <w:szCs w:val="23"/>
        </w:rPr>
      </w:pPr>
      <w:r>
        <w:rPr>
          <w:sz w:val="23"/>
          <w:szCs w:val="23"/>
        </w:rPr>
        <w:tab/>
        <w:t>Ni-cô-đem diễn tả điều đó rất rõ. Vì Giáo hội chính thống họ biết điều đó. Người Do-thái đã biết rằng đó là Đấng Mê-si. Nhưng họ không thể chấp nhận Ngài, vì họ sẽ đánh mất những đặc quyền xã hội của họ. Chúa Jêsus đến, một đêm nọ Ni-cô-đêm đã thức dậy đi qua những lối đi để đến chỗ Ngài. Hãy xem đấy, một nhà quí tộc đến với một người cùng khổ. “</w:t>
      </w:r>
      <w:r>
        <w:rPr>
          <w:b/>
          <w:sz w:val="23"/>
          <w:szCs w:val="23"/>
        </w:rPr>
        <w:t>Con cáo có hang, chim trời có tổ, song Con Người không có chỗ gối đầu.</w:t>
      </w:r>
      <w:r>
        <w:rPr>
          <w:sz w:val="23"/>
          <w:szCs w:val="23"/>
        </w:rPr>
        <w:t xml:space="preserve">” Lại có người trẻ tuổi khác đến. khi người gặp Ngài người là gì? Một học giả, có hết thảy các loại bằng cấp, đến với một Người không có bằng cấp nào của thế gian nầy. Người ấy nói, “Thưa Thầy, Giáo hội chính thống chúng tôi biết Ngài là một Giáo sư đến từ Đức Chúa Trời, vì những phép lạ thầy đã làm đó, nếu Đức Chúa Trời chẳng ở cùng, thì không ai làm được.” Đó là một sự kiện chắc chắn rồi. A-men! Anh em hiểu không? “Nếu Đức Chúa Trời chẳng ở cùng, thì không ai làm được.”Và chúng ta biết điều đó. Tôi ưa thích điều đó. </w:t>
      </w:r>
    </w:p>
    <w:p>
      <w:pPr>
        <w:pStyle w:val="Normal"/>
        <w:spacing w:before="0" w:after="60"/>
        <w:jc w:val="both"/>
        <w:rPr>
          <w:sz w:val="23"/>
          <w:szCs w:val="23"/>
        </w:rPr>
      </w:pPr>
      <w:r>
        <w:rPr>
          <w:sz w:val="23"/>
          <w:szCs w:val="23"/>
          <w:vertAlign w:val="superscript"/>
        </w:rPr>
        <w:t>E-35</w:t>
      </w:r>
      <w:r>
        <w:rPr>
          <w:sz w:val="23"/>
          <w:szCs w:val="23"/>
        </w:rPr>
        <w:tab/>
        <w:t>Ồ, lúc đó Ngài đã làm gì? Chúng ta sẽ tìm thấy Ngài đã đưa ra loại đức tin gì. Ngài không tuyên bố là một người vĩ đại. Nhưng Ngài có một quyền năng mà nhiều người không thể hiểu được. Đó là một tình yêu về Ngài mà mọi người ao ước được quì ở gối Ngài. Tuy nhiên, cho dù Ngài đã nói gì đi nữa, dân chúng, những người bình thường yêu mến Ngài và ở lại với Ngài.</w:t>
      </w:r>
    </w:p>
    <w:p>
      <w:pPr>
        <w:pStyle w:val="Normal"/>
        <w:jc w:val="both"/>
        <w:rPr>
          <w:sz w:val="23"/>
          <w:szCs w:val="23"/>
        </w:rPr>
      </w:pPr>
      <w:r>
        <w:rPr>
          <w:sz w:val="23"/>
          <w:szCs w:val="23"/>
        </w:rPr>
        <w:tab/>
        <w:t>Chúng ta để ý khi Ngài đang đứng đó ngày nọ Phi-líp đã được cứu, và đi kiếm Na-tha-na-ên, và mang ông đến với Ngài. Xuất hiện trong hội chúng, đứng ngoài đó, Chúa Jêsus nhìn tới chỗ ông và nói, “Nầy, một người Y-sơ-ra-ên thật, trong người chẳng có điều chi dối trá hết.”</w:t>
      </w:r>
    </w:p>
    <w:p>
      <w:pPr>
        <w:pStyle w:val="Normal"/>
        <w:jc w:val="both"/>
        <w:rPr>
          <w:sz w:val="23"/>
          <w:szCs w:val="23"/>
        </w:rPr>
      </w:pPr>
      <w:r>
        <w:rPr>
          <w:sz w:val="23"/>
          <w:szCs w:val="23"/>
        </w:rPr>
        <w:tab/>
        <w:t>Na-tha-na-ên thưa rằng, “Bởi đâu Thầy biết tôi?”</w:t>
      </w:r>
    </w:p>
    <w:p>
      <w:pPr>
        <w:pStyle w:val="Normal"/>
        <w:spacing w:before="0" w:after="60"/>
        <w:jc w:val="both"/>
        <w:rPr>
          <w:sz w:val="23"/>
          <w:szCs w:val="23"/>
        </w:rPr>
      </w:pPr>
      <w:r>
        <w:rPr>
          <w:sz w:val="23"/>
          <w:szCs w:val="23"/>
        </w:rPr>
        <w:tab/>
        <w:t>Chúa Jêsus Phán, “Trước khi Phi-líp gọi ngươi, Ta đã thấy ngươi lúc ở dưới cây vả.” Đức tin ấy đã được đưa ra.</w:t>
      </w:r>
    </w:p>
    <w:p>
      <w:pPr>
        <w:pStyle w:val="Normal"/>
        <w:spacing w:before="0" w:after="60"/>
        <w:jc w:val="both"/>
        <w:rPr>
          <w:sz w:val="23"/>
          <w:szCs w:val="23"/>
        </w:rPr>
      </w:pPr>
      <w:r>
        <w:rPr>
          <w:sz w:val="23"/>
          <w:szCs w:val="23"/>
          <w:vertAlign w:val="superscript"/>
        </w:rPr>
        <w:t>E-36</w:t>
        <w:tab/>
      </w:r>
      <w:r>
        <w:rPr>
          <w:sz w:val="23"/>
          <w:szCs w:val="23"/>
        </w:rPr>
        <w:t>Khi Ngài ở tại... Ngài đã “nói trung ẩn tình” của người đàn bà bên giếng là chồng bà ở đâu -- đúng hơn họ là ai -- [Ngài “nhận biết” được và đã “nói trung” - Bt] bà đã kết hôn bao nhiêu lần rồi! Bà nói đây là “Dấu hiệu của Đấng Mê-si”. Ngài đã làm nhiều điều như thế. Thế thì đó là điều Ngài đã giới thiệu lúc ấy khi Ngài hiện ra.</w:t>
      </w:r>
    </w:p>
    <w:p>
      <w:pPr>
        <w:pStyle w:val="Normal"/>
        <w:spacing w:before="0" w:after="60"/>
        <w:jc w:val="both"/>
        <w:rPr>
          <w:sz w:val="23"/>
          <w:szCs w:val="23"/>
        </w:rPr>
      </w:pPr>
      <w:r>
        <w:rPr>
          <w:sz w:val="23"/>
          <w:szCs w:val="23"/>
        </w:rPr>
        <w:tab/>
        <w:t>Hãy lắng nghe kỹ giờ nầy trước khi chúng ta gọi hàng người cầu nguyện. Ồ, thì giờ nhanh thật. Nhiều lần khi Ngài còn ở trên thế gian nầy, trước khi đi Ngài đã Phán, “</w:t>
      </w:r>
      <w:r>
        <w:rPr>
          <w:b/>
          <w:sz w:val="23"/>
          <w:szCs w:val="23"/>
        </w:rPr>
        <w:t>Ta nói cùng các ngươi, kẻ nào tin Ta, cũng sẽ làm việc Ta làm; Lại cũng làm việc lớn hơn nữa, vì Ta đi về cùng Cha. Các ngươi hãy đi khắp thế gian.</w:t>
      </w:r>
      <w:r>
        <w:rPr>
          <w:sz w:val="23"/>
          <w:szCs w:val="23"/>
        </w:rPr>
        <w:t>” Đó là mạng lịnh cuối cùng sứ mạng vĩ đại cho mỗi Mục sư Truyền đạo. “</w:t>
      </w:r>
      <w:r>
        <w:rPr>
          <w:b/>
          <w:sz w:val="23"/>
          <w:szCs w:val="23"/>
        </w:rPr>
        <w:t>Hãy đi khắp thế gian giảng Tin Lành cho mọi người</w:t>
      </w:r>
      <w:r>
        <w:rPr>
          <w:sz w:val="23"/>
          <w:szCs w:val="23"/>
        </w:rPr>
        <w:t>.”</w:t>
      </w:r>
    </w:p>
    <w:p>
      <w:pPr>
        <w:pStyle w:val="Normal"/>
        <w:spacing w:before="0" w:after="60"/>
        <w:jc w:val="both"/>
        <w:rPr>
          <w:sz w:val="23"/>
          <w:szCs w:val="23"/>
        </w:rPr>
      </w:pPr>
      <w:r>
        <w:rPr>
          <w:sz w:val="23"/>
          <w:szCs w:val="23"/>
        </w:rPr>
        <w:tab/>
        <w:t>Phúc Âm là gì? Anh em nói, “Đó là Lời.” Không chỉ là Lời. Phao-lô nói đạo Tin lành chúng tôi đã rao truyền cho anh em, không những bằng ‘lời nói’ mà thôi, lại cũng bằng “Quyền phép”, và “làm sáng tỏ” (manifestation*) về Lời bằng Đức Thánh Linh và “Sức mạnh” của sự tin quyết nữa. Để dạy Lời giống như đọc một tờ báo.</w:t>
      </w:r>
    </w:p>
    <w:p>
      <w:pPr>
        <w:pStyle w:val="Normal"/>
        <w:spacing w:before="0" w:after="60"/>
        <w:jc w:val="both"/>
        <w:rPr>
          <w:sz w:val="23"/>
          <w:szCs w:val="23"/>
        </w:rPr>
      </w:pPr>
      <w:r>
        <w:rPr>
          <w:sz w:val="23"/>
          <w:szCs w:val="23"/>
          <w:vertAlign w:val="superscript"/>
        </w:rPr>
        <w:t>E-37</w:t>
        <w:tab/>
      </w:r>
      <w:r>
        <w:rPr>
          <w:sz w:val="23"/>
          <w:szCs w:val="23"/>
        </w:rPr>
        <w:t>Khi tôi - tôi ghé xuống Ấn-độ, Giám mục Giám lý và nhiều người đi ra đó gặp tôi. Họ nói, “Thưa Anh Branham, chúng tôi đã nghe nói về những điều nầy. Chúng tôi đã rao giảng Lời, có lẽ chúng tôi biết nhiều về hệ thống thần học hơn hết thảy người Mỹ các ông, bởi vì Kinh thánh là Sách phương Đông.” Đúng thế. Họ nói, “Nhưng chúng tôi muốn thấy người nào đó được xức dầu bằng Đức Thánh Linh có thể làm cho Điều đó sống lại lần nữa.” Chính là thế. “Chúng tôi muốn có người nào đó có thể sản sinh ra những gì Kinh thánh nói nó sẽ thực hiện. Chúng tôi, mặt khác, chúng tôi muốn thấy đức tin đã được ban cho các Thánh đồ một lần đủ cả.” Anh em đấy.</w:t>
      </w:r>
    </w:p>
    <w:p>
      <w:pPr>
        <w:pStyle w:val="Normal"/>
        <w:spacing w:before="0" w:after="60"/>
        <w:jc w:val="both"/>
        <w:rPr>
          <w:sz w:val="23"/>
          <w:szCs w:val="23"/>
        </w:rPr>
      </w:pPr>
      <w:r>
        <w:rPr>
          <w:sz w:val="23"/>
          <w:szCs w:val="23"/>
          <w:vertAlign w:val="superscript"/>
        </w:rPr>
        <w:t>E-38</w:t>
        <w:tab/>
      </w:r>
      <w:r>
        <w:rPr>
          <w:sz w:val="23"/>
          <w:szCs w:val="23"/>
        </w:rPr>
        <w:t>Chúa Jêsus đã không đi theo cột gỗ cao vẽ các biểu tượng vật tổ (totem pole*). Chúa Jêsus Phán, khi một lần đi ngang qua một nhóm người, Ngài chữa lành cho một người đang nằm bại liệt rồi đi và để bỏ lại cả đám đông. Họ hỏi Ngài tại sao Ngài hành động vào ngày Sa-bát, và vân vân. Ngài Phán, “</w:t>
      </w:r>
      <w:r>
        <w:rPr>
          <w:b/>
          <w:sz w:val="23"/>
          <w:szCs w:val="23"/>
        </w:rPr>
        <w:t>Quả thật, quả thật, Ta nói cùng các ngươi, Con chẳng tự mình làm việc gì được; Chỉ làm điều chi mà Con thấy Cha làm;</w:t>
      </w:r>
      <w:r>
        <w:rPr>
          <w:sz w:val="23"/>
          <w:szCs w:val="23"/>
        </w:rPr>
        <w:t>” Những gì Ngài tỏ cho Con thì Con làm điều Cha nói. Nói cách khác, “</w:t>
      </w:r>
      <w:r>
        <w:rPr>
          <w:b/>
          <w:sz w:val="23"/>
          <w:szCs w:val="23"/>
        </w:rPr>
        <w:t>Ta không thể làm điều chi cho đến khi Cha cho Ta thấy khải tượng, rồi Ta làm những gì Cha bảo Ta làm</w:t>
      </w:r>
      <w:r>
        <w:rPr>
          <w:sz w:val="23"/>
          <w:szCs w:val="23"/>
        </w:rPr>
        <w:t>.” Đó là đức tin đã được ban cho các Thánh đồ.</w:t>
      </w:r>
    </w:p>
    <w:p>
      <w:pPr>
        <w:pStyle w:val="Normal"/>
        <w:spacing w:before="0" w:after="60"/>
        <w:jc w:val="both"/>
        <w:rPr>
          <w:sz w:val="23"/>
          <w:szCs w:val="23"/>
        </w:rPr>
      </w:pPr>
      <w:r>
        <w:rPr>
          <w:sz w:val="23"/>
          <w:szCs w:val="23"/>
        </w:rPr>
        <w:tab/>
        <w:t>Nhiều người thấy điều đó; Nhiều người tin điều đó; Nhiều người không tin điều đó. Thế nào, sau khi Chúa Jêsus đã ra đi một thời gian dài, người ta mang những người đau từ các miền khắp nơi đến và đặt họ trên đường phố Giê-ru-sa-lem, mà ngay cả bóng của Phi-e-rơ có thể đi ngang qua họ.</w:t>
      </w:r>
    </w:p>
    <w:p>
      <w:pPr>
        <w:pStyle w:val="Normal"/>
        <w:spacing w:before="0" w:after="60"/>
        <w:jc w:val="both"/>
        <w:rPr>
          <w:sz w:val="23"/>
          <w:szCs w:val="23"/>
        </w:rPr>
      </w:pPr>
      <w:r>
        <w:rPr>
          <w:sz w:val="23"/>
          <w:szCs w:val="23"/>
          <w:vertAlign w:val="superscript"/>
        </w:rPr>
        <w:t>E-39</w:t>
        <w:tab/>
      </w:r>
      <w:r>
        <w:rPr>
          <w:sz w:val="23"/>
          <w:szCs w:val="23"/>
        </w:rPr>
        <w:t>Có một người được đặt tại Cửa Đẹp, nơi Chúa Jêsus đã đi qua nhiều lần, đã bị què từ khi còn trrong lòng mẹ. Chúa Jêsus đã đi qua cổng nầy nhiều lần. Anh em hiểu không? Rồi sau khi ông đã ra đi, chúng ta thấy ông có loại chức vụ gì. Bây giờ, sau khi Ngài đi Ngài đã ủy thác cho Hội thánh... Điều nầy sẽ làm kinh sợ để sẵn sàng. Ngài đã ủy thác cho Hội thánh thực hiện Phúc Âm giống như vậy đến cùng trái đất: “</w:t>
      </w:r>
      <w:r>
        <w:rPr>
          <w:b/>
          <w:sz w:val="23"/>
          <w:szCs w:val="23"/>
        </w:rPr>
        <w:t xml:space="preserve">Vậy những kẻ tin sẽ có những ‘Dấu hiệu’ nầy: Lấy Danh Ta mà trừ quỉ; Dùng tiếng mới mà nói; Bắt rắn trong tay; Nếu uống giống chi độc, cũng chẳng hại gì; Hễ đặt tay trên kẻ đau, thì kẻ đau sẽ lành.” </w:t>
      </w:r>
      <w:r>
        <w:rPr>
          <w:sz w:val="23"/>
          <w:szCs w:val="23"/>
        </w:rPr>
        <w:t xml:space="preserve">Tỏ cho thấy trong vài lời những “Dấu hiệu” gì sẽ theo sau kẻ tin. Những “Dấu hiệu” đó đã đi theo suốt thời đại Sứ đồ. A-men! </w:t>
      </w:r>
    </w:p>
    <w:p>
      <w:pPr>
        <w:pStyle w:val="Normal"/>
        <w:spacing w:before="0" w:after="60"/>
        <w:jc w:val="both"/>
        <w:rPr>
          <w:sz w:val="23"/>
          <w:szCs w:val="23"/>
        </w:rPr>
      </w:pPr>
      <w:r>
        <w:rPr>
          <w:sz w:val="23"/>
          <w:szCs w:val="23"/>
          <w:vertAlign w:val="superscript"/>
        </w:rPr>
        <w:t>E-40</w:t>
      </w:r>
      <w:r>
        <w:rPr>
          <w:sz w:val="23"/>
          <w:szCs w:val="23"/>
        </w:rPr>
        <w:tab/>
        <w:t>Chúa Jêsus đã giới thiệu đức tin. Những Mục sư Truyền đạo thực hiện nó. Trong những trăm năm đầu tiên họ đã thực hiện đúng từng chữ. Sau đó hội đồng Lao-đi-xê xảy ra, và người ta bắt đầu đi quanh co và cãi cọ với nhau về các học thuyết khác nhau và tản ra cho đến bây giờ, nhưng đã đến thì giờ chiều tối, vì nhà Tiên tri đã nói sẽ có Sự Sáng vào lúc chiều tối. Ánh Sáng Phúc Âm tỏ cho thấy nó đã mọc lên nơi xa kia. Nhà Tiên tri nói, “Sẽ có một ngày mà không phải là ban đêm hay ban ngày. Nhưng buổi chiều sẽ có Sự Sáng.” Khi mặt trời đến gần với người dân phương Đông cách đây 2.000 năm... Nói về cả ngày và đêm, cả 24 giờ, chu kỳ 24 giờ, một ngày và đêm... Khi mặt trời bắt đầu mọc lên lại ở đó trên Hội thánh đầu tiên, họ đã có những dấu kỳ phép lạ, những sự việc giống như Jêsus, người Na-xa-rét đã làm, họ cũng đã làm.</w:t>
      </w:r>
    </w:p>
    <w:p>
      <w:pPr>
        <w:pStyle w:val="Normal"/>
        <w:spacing w:before="0" w:after="60"/>
        <w:jc w:val="both"/>
        <w:rPr>
          <w:sz w:val="23"/>
          <w:szCs w:val="23"/>
        </w:rPr>
      </w:pPr>
      <w:r>
        <w:rPr>
          <w:sz w:val="23"/>
          <w:szCs w:val="23"/>
          <w:vertAlign w:val="superscript"/>
        </w:rPr>
        <w:t>E-41</w:t>
        <w:tab/>
      </w:r>
      <w:r>
        <w:rPr>
          <w:sz w:val="23"/>
          <w:szCs w:val="23"/>
        </w:rPr>
        <w:t>Phi-e-rơ, người ta đã nằm trong bóng của ông. Phao-lô đã được cải đạo, trước tiên ông là người cứng nhắc và kiêu kỳ, chính thống trong niềm tin của mình, chính thống, kéo ra những cái bẫy: “Đám đó là những người cuồng tín, ta sẽ đánh thuốc độc họ. Ta sẽ bỏ tù họ.” Đứng dậy trên con chiến mã và bắt đầu cưỡi xuống, trên đường ông đến thành Đa-mách để bỏ tù đám thánh quá máu kia. Xúc tiến tất cả các thứ vô lý, lôi ra những cái bẫy cho Hội thánh, nói những điều vĩ đại mà ông sẽ làm, vì ông đã có trong túi lệnh của Thầy Tế lễ Thượng phẩm, điều đó mọi người đều biết.</w:t>
      </w:r>
    </w:p>
    <w:p>
      <w:pPr>
        <w:pStyle w:val="Normal"/>
        <w:spacing w:before="0" w:after="60"/>
        <w:jc w:val="both"/>
        <w:rPr>
          <w:sz w:val="23"/>
          <w:szCs w:val="23"/>
        </w:rPr>
      </w:pPr>
      <w:r>
        <w:rPr>
          <w:sz w:val="23"/>
          <w:szCs w:val="23"/>
        </w:rPr>
        <w:tab/>
        <w:t>Khoảng 11 giờ ngày hôm ấy ông rớt xuống khỏi lưng ngựa. Thế gian nói ông bị động kinh; Không phải. Đó là quyền năng của Đức Chúa Trời Toàn Năng đã làm cho ông ngã. Ông đã nói thế những năm sau đó, tôi đã vâng theo Khải tượng Trên trời -- Khải tượng Thiêng liêng. A-men! ... [Băng trống. - Bt] ... Tôi yêu mến điều đó, còn các bạn? Hãy có đức tin đã từng được ban cho các Thánh đồ.</w:t>
      </w:r>
    </w:p>
    <w:p>
      <w:pPr>
        <w:pStyle w:val="Normal"/>
        <w:jc w:val="both"/>
        <w:rPr>
          <w:sz w:val="23"/>
          <w:szCs w:val="23"/>
        </w:rPr>
      </w:pPr>
      <w:r>
        <w:rPr>
          <w:sz w:val="23"/>
          <w:szCs w:val="23"/>
          <w:vertAlign w:val="superscript"/>
        </w:rPr>
        <w:t>E-42</w:t>
        <w:tab/>
      </w:r>
      <w:r>
        <w:rPr>
          <w:sz w:val="23"/>
          <w:szCs w:val="23"/>
        </w:rPr>
        <w:t xml:space="preserve">Tên của người là A-na-nia. Ông đã thấy những khải tượng. Ngày nọ ông đang cầu nguyện, Chúa đến với ông và Phán, “Hỡi A-na-nia, hãy chờ dậy, đi lên đường gọi là đường Ngay thẳng, ngươi sẽ tìm thấy một người đang nằm đó mù lòa, tên Sau-lơ.” </w:t>
      </w:r>
    </w:p>
    <w:p>
      <w:pPr>
        <w:pStyle w:val="Normal"/>
        <w:jc w:val="both"/>
        <w:rPr>
          <w:sz w:val="23"/>
          <w:szCs w:val="23"/>
        </w:rPr>
      </w:pPr>
      <w:r>
        <w:rPr>
          <w:sz w:val="23"/>
          <w:szCs w:val="23"/>
        </w:rPr>
        <w:tab/>
        <w:t>Người ấy thưa rằng, “Lạy Chúa, chúng tôi sợ người đó; Chúng tôi đã nghe nói người...”</w:t>
      </w:r>
    </w:p>
    <w:p>
      <w:pPr>
        <w:pStyle w:val="Normal"/>
        <w:spacing w:before="0" w:after="60"/>
        <w:jc w:val="both"/>
        <w:rPr>
          <w:sz w:val="23"/>
          <w:szCs w:val="23"/>
        </w:rPr>
      </w:pPr>
      <w:r>
        <w:rPr>
          <w:sz w:val="23"/>
          <w:szCs w:val="23"/>
        </w:rPr>
        <w:tab/>
        <w:t>Ngài Phán, “Kìa, người đang cầu nguyện.” Sự việc đã khác lúc đó. “Ta đã gặp người ấy, Ta đã sửa đổi, lấy hết tính cứng nhắc ra khỏi người đó, anh ta lăn mình trong bụi đất, từ bỏ thanh danh. Người đó sẽ làm chứng Sứ điệp của Ta.”</w:t>
      </w:r>
    </w:p>
    <w:p>
      <w:pPr>
        <w:pStyle w:val="Normal"/>
        <w:jc w:val="both"/>
        <w:rPr>
          <w:sz w:val="23"/>
          <w:szCs w:val="23"/>
        </w:rPr>
      </w:pPr>
      <w:r>
        <w:rPr>
          <w:sz w:val="23"/>
          <w:szCs w:val="23"/>
        </w:rPr>
        <w:tab/>
        <w:t>Khi A-na-nia ra khỏi khải tượng, tôi có thể thấy ông dụi mắt, đi xuống con đường phố gần suối nước thành phố bao quanh khắp nơi, băng qua sông Đa-mách và nói, “Trong sự hiện thấy tôi thấy... nó ở ngay đó. Chính là nơi đó.” Ông bước ngay lại chỗ Sau-lơ, đặt tay trên ông và nói, “Hỡi Anh Sau-lơ, Chúa đã hiện đến với anh, phải không Sau-lơ? Trên đường anh đi xuống đây. Tôi đã thấy điều đó trong một khải tượng. Ngài đã sai tôi đến đây đặt tay trên anh hầu cho anh được chữa lành. Mắt anh sẽ được sáng mắt lại trong giây lát, hỡi Sau-lơ, và anh sẽ nhận lãnh Đức Thánh Linh, bởi vì Chúa sẽ sai anh đi, và Ngài không sai người nào đi mà trước tiên không ban cho họ Đức Thánh Linh.” Không giáo phái nào sai họ đi được, họ phải đi bởi Chúa. Ngài ban cho họ Đức Thánh Linhtrước khi gởi họ đi. Đó là đức tin đã từng ban cho các Thánh đồ một lần đủ cả. “Hỡi Anh Sau-lơ, Chúa Jêsus đã hiện ra với Anh phải không? Tôi biết vì tôi đã thấy một khải tượng.”</w:t>
      </w:r>
    </w:p>
    <w:p>
      <w:pPr>
        <w:pStyle w:val="Normal"/>
        <w:jc w:val="both"/>
        <w:rPr>
          <w:sz w:val="23"/>
          <w:szCs w:val="23"/>
        </w:rPr>
      </w:pPr>
      <w:r>
        <w:rPr>
          <w:sz w:val="23"/>
          <w:szCs w:val="23"/>
        </w:rPr>
        <w:tab/>
        <w:t>Sau-lơ đáp, ‘Vâng, đúng thế, A-na-nia.”</w:t>
      </w:r>
    </w:p>
    <w:p>
      <w:pPr>
        <w:pStyle w:val="Normal"/>
        <w:spacing w:before="0" w:after="60"/>
        <w:jc w:val="both"/>
        <w:rPr>
          <w:sz w:val="23"/>
          <w:szCs w:val="23"/>
        </w:rPr>
      </w:pPr>
      <w:r>
        <w:rPr>
          <w:sz w:val="23"/>
          <w:szCs w:val="23"/>
        </w:rPr>
        <w:tab/>
        <w:t>A-na-nia nói, “Bây giờ, Chúa đã Phán bảo tôi. Đó là một khải tượng; Nó phải xảy ra. Lạy Chúa, tôi đây, hãy đặt tay tôi trên người ấy.” Những cái vảy rớt khỏi mắt ông. Ông đứng dậy, tôi hình dung ông ôm chầm lấy A-na-nia và họ đi xuống cầu, chịu phép báp-tem ở dưới sông Đa-mách.</w:t>
      </w:r>
    </w:p>
    <w:p>
      <w:pPr>
        <w:pStyle w:val="Normal"/>
        <w:spacing w:before="0" w:after="60"/>
        <w:jc w:val="both"/>
        <w:rPr>
          <w:sz w:val="23"/>
          <w:szCs w:val="23"/>
        </w:rPr>
      </w:pPr>
      <w:r>
        <w:rPr>
          <w:sz w:val="23"/>
          <w:szCs w:val="23"/>
          <w:vertAlign w:val="superscript"/>
        </w:rPr>
        <w:t>E-43</w:t>
        <w:tab/>
      </w:r>
      <w:r>
        <w:rPr>
          <w:sz w:val="23"/>
          <w:szCs w:val="23"/>
        </w:rPr>
        <w:t>Tôi thích thấy Buổi nhóm đó. Phao-lô đi thẳng đến, không phải thần học viện, nhưng đi xuống xứ Arabia và ở lại đó 3 năm kiêng ăn và cầu nguyện Chúa cho ông thấy điều gì để làm.</w:t>
      </w:r>
    </w:p>
    <w:p>
      <w:pPr>
        <w:pStyle w:val="Normal"/>
        <w:spacing w:before="0" w:after="60"/>
        <w:jc w:val="both"/>
        <w:rPr>
          <w:sz w:val="23"/>
          <w:szCs w:val="23"/>
        </w:rPr>
      </w:pPr>
      <w:r>
        <w:rPr>
          <w:sz w:val="23"/>
          <w:szCs w:val="23"/>
        </w:rPr>
        <w:tab/>
        <w:t>Khi có Đức Thánh Linh, Chúa Jêsus tự ẩn giấu mình đi. Phao-lô khi ông có Đức Thánh Linh, tự phan rẽ chính mình, và Đức Chúa Trời đã bày tỏ cho ông chính đức tin giống như vậy. 14 năm sau ông đã hội ý với Phi-e-rơ, thấy ông cũng rao giảng điều tương tự. Sau khi không thấy, không biết gì về điều đó, ông đã giảng cùng đức tin ấy.</w:t>
      </w:r>
    </w:p>
    <w:p>
      <w:pPr>
        <w:pStyle w:val="Normal"/>
        <w:jc w:val="both"/>
        <w:rPr>
          <w:sz w:val="23"/>
          <w:szCs w:val="23"/>
        </w:rPr>
      </w:pPr>
      <w:r>
        <w:rPr>
          <w:sz w:val="23"/>
          <w:szCs w:val="23"/>
          <w:vertAlign w:val="superscript"/>
        </w:rPr>
        <w:t>E-44</w:t>
        <w:tab/>
      </w:r>
      <w:r>
        <w:rPr>
          <w:sz w:val="23"/>
          <w:szCs w:val="23"/>
        </w:rPr>
        <w:t>Sứ đồ Phao-lô nầy, một đêm ở ngoài biển, 14 ngày đêm, mọi hi vọng họ được cứu tiêu tan, mọi người la hết và kêu khóc, không ăn uống, Phao-lô đi xuống phòng trên tàu, bị dồi dập, nước tràn vào tàu sắp chìm. Phao-lô trở lại boong tàu nhìn trận bão tàn phá dữ dội, trong mấy ngày mặt trời chẳng có, ngôi sao cũng không. Chiếc tàu nhỏ cùng mọi người la hét luôn dưới cơn sóng dữ, “Lần nầy sẽ chết thôi.”</w:t>
      </w:r>
    </w:p>
    <w:p>
      <w:pPr>
        <w:pStyle w:val="Normal"/>
        <w:spacing w:before="0" w:after="60"/>
        <w:jc w:val="both"/>
        <w:rPr>
          <w:sz w:val="23"/>
          <w:szCs w:val="23"/>
        </w:rPr>
      </w:pPr>
      <w:r>
        <w:rPr>
          <w:sz w:val="23"/>
          <w:szCs w:val="23"/>
        </w:rPr>
        <w:tab/>
        <w:t xml:space="preserve">Phao-lô nói, “Hãy vững lòng.” Ha-lê-lu-gia! </w:t>
      </w:r>
    </w:p>
    <w:p>
      <w:pPr>
        <w:pStyle w:val="Normal"/>
        <w:spacing w:before="0" w:after="60"/>
        <w:jc w:val="both"/>
        <w:rPr>
          <w:sz w:val="23"/>
          <w:szCs w:val="23"/>
        </w:rPr>
      </w:pPr>
      <w:r>
        <w:rPr>
          <w:sz w:val="23"/>
          <w:szCs w:val="23"/>
          <w:vertAlign w:val="superscript"/>
        </w:rPr>
        <w:t>E-45</w:t>
        <w:tab/>
      </w:r>
      <w:r>
        <w:rPr>
          <w:sz w:val="23"/>
          <w:szCs w:val="23"/>
        </w:rPr>
        <w:t>Kinh thánh nói chính Chúa Jêsus đã nói, Ngài đươc sai đi rao giảng sự giải cứu, làm cho kẻ tù ra khỏi khám, kẻ ngồi trong tối tăm ra khỏi ngục. Ngài đã ủy thác điều đó cho Hội thánh. Đây là nơi họ bỏ quên điều đó, hãy lắng nghe.</w:t>
      </w:r>
    </w:p>
    <w:p>
      <w:pPr>
        <w:pStyle w:val="Normal"/>
        <w:spacing w:before="0" w:after="60"/>
        <w:jc w:val="both"/>
        <w:rPr>
          <w:sz w:val="23"/>
          <w:szCs w:val="23"/>
        </w:rPr>
      </w:pPr>
      <w:r>
        <w:rPr>
          <w:sz w:val="23"/>
          <w:szCs w:val="23"/>
        </w:rPr>
        <w:tab/>
        <w:t>Nếu bạn đang ngồi trong tù, và bạn phải chết vào 9 giờ sáng. Người ta sẽ cạo trọc đầu bạn và trùm cái mũ sắt và, tay áo bên trái bạn kéo lên, một dây đồng lớn quấn chung quanh chân phải bạn. Một người đứng với một roi điện trong tay để kéo công tắc, và điều trước hết bạn biết, người nào đó chạy vào và nói, “Đừng làm thế. Tôi đã có lệnh tha của chính quyền. Nhà cầm quyền liên bang tha thứ cho anh ấy. Anh ta không phải...” Người đó ngồi ở đó với mũ sắt trên đầu và dây điện trong tay có thể sung sướng hơn nếu anh ta có thể được ở ngoài phố. A-men! Vì lệnh tha được ký.</w:t>
      </w:r>
    </w:p>
    <w:p>
      <w:pPr>
        <w:pStyle w:val="Normal"/>
        <w:spacing w:before="0" w:after="60"/>
        <w:jc w:val="both"/>
        <w:rPr>
          <w:sz w:val="23"/>
          <w:szCs w:val="23"/>
        </w:rPr>
      </w:pPr>
      <w:r>
        <w:rPr>
          <w:sz w:val="23"/>
          <w:szCs w:val="23"/>
          <w:vertAlign w:val="superscript"/>
        </w:rPr>
        <w:t>E-46</w:t>
        <w:tab/>
      </w:r>
      <w:r>
        <w:rPr>
          <w:sz w:val="23"/>
          <w:szCs w:val="23"/>
        </w:rPr>
        <w:t>Mỗi người nam người nữ ở đây tối nay có thể nhận biết rằng đây là đức tin mà chúng ta đang rao giảng, đức tin anh chị em đã tin trong nhiều năm. Đã được ban cho các Thánh đồ thuở ban đầu, Chúa Jêsus đến để tha thứ anh chị em, và đem anh chị em ra khỏi ngục tù đau ốm và tội lỗi... Lệnh tha của anh chị em được ký cách nhưng không. Đấng Christ đã ký nó bằng Huyết của Ngài. “Nhưng Người vì sự gian ác chúng ta mà bị thương, bởi lằn roi Người chúng ta được lành bịnh.”</w:t>
      </w:r>
    </w:p>
    <w:p>
      <w:pPr>
        <w:pStyle w:val="Normal"/>
        <w:spacing w:before="0" w:after="60"/>
        <w:jc w:val="both"/>
        <w:rPr>
          <w:sz w:val="23"/>
          <w:szCs w:val="23"/>
        </w:rPr>
      </w:pPr>
      <w:r>
        <w:rPr>
          <w:sz w:val="23"/>
          <w:szCs w:val="23"/>
        </w:rPr>
        <w:tab/>
        <w:t>Anh chị em được tự do. Ngài đã ký nó ở đâu? Kinh thánh đã nói vậy. 2.000 năm và không một lời nào sai trật. Và sau hàng trăm triệu năm nữa nó vẫn không hề qua đi. Đức Chúa Trời từng Phán Ngài không thể lấy lại. Tôi có thể nói và rút lại lời mình, nhưng Ngài đã Phán thì sẽ còn lại đời đời.</w:t>
      </w:r>
    </w:p>
    <w:p>
      <w:pPr>
        <w:pStyle w:val="Normal"/>
        <w:spacing w:before="0" w:after="60"/>
        <w:jc w:val="both"/>
        <w:rPr>
          <w:sz w:val="23"/>
          <w:szCs w:val="23"/>
        </w:rPr>
      </w:pPr>
      <w:r>
        <w:rPr>
          <w:sz w:val="23"/>
          <w:szCs w:val="23"/>
        </w:rPr>
        <w:tab/>
        <w:t>Anh em e ngại. Anh em không phải bị trói buộc trong tội lỗi; Anh em không phải bị trói buộc trong bệnh tật nữa. Đúng thế. Phao-lô đã rao giảng đức tin đã từng được ban cho các Thánh đồ một lần đủ cả.</w:t>
      </w:r>
    </w:p>
    <w:p>
      <w:pPr>
        <w:pStyle w:val="Normal"/>
        <w:spacing w:before="0" w:after="60"/>
        <w:jc w:val="both"/>
        <w:rPr>
          <w:sz w:val="23"/>
          <w:szCs w:val="23"/>
        </w:rPr>
      </w:pPr>
      <w:r>
        <w:rPr>
          <w:sz w:val="23"/>
          <w:szCs w:val="23"/>
          <w:vertAlign w:val="superscript"/>
        </w:rPr>
        <w:t>E-47</w:t>
        <w:tab/>
      </w:r>
      <w:r>
        <w:rPr>
          <w:sz w:val="23"/>
          <w:szCs w:val="23"/>
        </w:rPr>
        <w:t>Vậy chúng ta đã ‘chấp nhận’ (adopted*) điều gì ngày hôm nay? Chúng ta đã ‘thông qua’ (adopted*) nhiều điều khác. Chúng ta thích nhận được nhiều ‘hội viên’ vào ‘Nhà thờ’ thay vì (</w:t>
      </w:r>
      <w:bookmarkStart w:id="3" w:name="FolioHit48"/>
      <w:r>
        <w:rPr>
          <w:sz w:val="23"/>
          <w:szCs w:val="23"/>
        </w:rPr>
        <w:t>in the stead of</w:t>
      </w:r>
      <w:bookmarkEnd w:id="3"/>
      <w:r>
        <w:rPr>
          <w:sz w:val="23"/>
          <w:szCs w:val="23"/>
        </w:rPr>
        <w:t>) chịu đi lên [dự Nhóm Cầu nguyên] trên ‘Phòng Cao’ (upper room*). Chúng ta chấp nhận Thần học thay vì nhận lấy phép báp-tem bằng Đức Thánh Linh. Chúng ta cứ nhận chịu mọi thứ khác thay vì chịu làm theo mọi điều Chúa đã Phán bảo chúng ta phải làm. Bởi vì chúng ta đã lắng nghe những luật lệ và lễ nghi của con người.</w:t>
      </w:r>
    </w:p>
    <w:p>
      <w:pPr>
        <w:pStyle w:val="Normal"/>
        <w:spacing w:before="0" w:after="60"/>
        <w:jc w:val="both"/>
        <w:rPr>
          <w:sz w:val="23"/>
          <w:szCs w:val="23"/>
        </w:rPr>
      </w:pPr>
      <w:r>
        <w:rPr>
          <w:sz w:val="23"/>
          <w:szCs w:val="23"/>
        </w:rPr>
        <w:tab/>
        <w:t>Nhưng khi Ánh Sáng Phúc Âm chiếu soi vào buổi sáng nơi miền đông xa xôi kia. Đó là một ngày không sáng hay tối. Đó là một ngày mù mịt. Năng lượng mặt trời hầu như không thấy, một ánh sáng pha trộn, một ngày mờ mịt. Họ biết mặt trời đang chiếu sáng, nhưng những đám mây đã che khuất nó. Dân sự có đủ đức tin nói, “Vâng, Chúa Jêsus là Con của Đức Chúa Trời. Ồ, Ngài đã đi. Chúng ta có thể thấy đủ để tin sự cứu rỗi.” Nhưng anh chị em không thể tin điều đó chút nào. Họ ngừng lại không lâu.</w:t>
      </w:r>
    </w:p>
    <w:p>
      <w:pPr>
        <w:pStyle w:val="Normal"/>
        <w:spacing w:before="0" w:after="60"/>
        <w:jc w:val="both"/>
        <w:rPr>
          <w:sz w:val="23"/>
          <w:szCs w:val="23"/>
        </w:rPr>
      </w:pPr>
      <w:r>
        <w:rPr>
          <w:sz w:val="23"/>
          <w:szCs w:val="23"/>
          <w:vertAlign w:val="superscript"/>
        </w:rPr>
        <w:t>E-48</w:t>
      </w:r>
      <w:r>
        <w:rPr>
          <w:sz w:val="23"/>
          <w:szCs w:val="23"/>
        </w:rPr>
        <w:tab/>
        <w:t xml:space="preserve">Giống như nhà Tiên tri. Khi nhà vua đến hỏi ông về cách nào để chiến thắng quân Si-ri. Ông đã đặt tay trên vua mà nói, “Hãy đập xuống đất.” Vua chỉ đập 2 lần [3 lần] rồi ngừng. Đấng Tiên tri nổi giận nói, “Tại sao vua không đập nhiều lần? Nếu vua đã đập 5, 6 lần, thì mới đánh dân Sy-ri cho đến tận tuyệt; Nhưng rày vua sẽ đánh dân Sy-ri </w:t>
      </w:r>
      <w:r>
        <w:rPr>
          <w:rStyle w:val="Em"/>
          <w:sz w:val="23"/>
          <w:szCs w:val="23"/>
        </w:rPr>
        <w:t>3 lần</w:t>
      </w:r>
      <w:r>
        <w:rPr>
          <w:sz w:val="23"/>
          <w:szCs w:val="23"/>
        </w:rPr>
        <w:t xml:space="preserve"> mà thôi.”</w:t>
      </w:r>
    </w:p>
    <w:p>
      <w:pPr>
        <w:pStyle w:val="Normal"/>
        <w:spacing w:before="0" w:after="60"/>
        <w:jc w:val="both"/>
        <w:rPr>
          <w:sz w:val="23"/>
          <w:szCs w:val="23"/>
        </w:rPr>
      </w:pPr>
      <w:r>
        <w:rPr>
          <w:sz w:val="23"/>
          <w:szCs w:val="23"/>
        </w:rPr>
        <w:tab/>
        <w:t>Tôi nói điều nầy với sự tôn kính Hội thánh tối nay. Hội thánh đang đập quá ít về những gì Đức Chúa Trời đã bày tỏ cho họ, đập quá ít. Họ chỉ đập 2 lần. Chúng ta có thể được tự do khỏi tội lỗi; Điềuđó tốt. Chúng ta có thể có sự vui mừng; Điều đó tốt. Nhưng tại sao chúng ta không đập vào sự Chữa lành Thiêng liêng [bằng phép lạ]? Tại sao chúng ta không đập vào quyền năng của Đức Chúa Trời? Tại sao chúng ta không đập vào sự khôi phục các ân tứ? Tại sao chúng ta không đập vào Đức Chúa Jêsus Christ hôm qua, ngày nay, và cho đến đời đời không hề thay đổi. Trong khi Đức Chúa Trời đặt bàn tay của Ngài yên nghỉ trên chúng ta. Chúng ta hãy giành chiến thắng trên tội lỗi và mọi thứ mà Chúa Jêsus đã chết cho chúng ta được tự do. Hội thánh đang đập không đủ. Họ chỉ đập nhẹ một cái. Nhưng điều đó chẳng ích lợi gì. Giống như chúng ta chỉ đập 1, 2 lần. Chúng ta hãy cứ đập luôn. “Đồi Sọ” (Calvary) có nghĩa (spelled*) là “tự do”. Calvary, đừng đập không đầy đủ!</w:t>
      </w:r>
    </w:p>
    <w:p>
      <w:pPr>
        <w:pStyle w:val="Normal"/>
        <w:spacing w:before="0" w:after="60"/>
        <w:jc w:val="both"/>
        <w:rPr>
          <w:sz w:val="23"/>
          <w:szCs w:val="23"/>
        </w:rPr>
      </w:pPr>
      <w:r>
        <w:rPr>
          <w:sz w:val="23"/>
          <w:szCs w:val="23"/>
        </w:rPr>
        <w:tab/>
        <w:t>Mọi việc Kinh thánh nói, nói điều đó với Ngài. Bạn làm điều đó thế nào? Đấng Tiên tri, người thấy trước đã đặt tay trên vua. Chừng nào Đấng Christ đặt tay trên anh chị em làm phép báp-tem bằng Đức Thánh Linh, thì cứ đập. Xin Chúa ở cùng anh chị em.</w:t>
      </w:r>
    </w:p>
    <w:p>
      <w:pPr>
        <w:pStyle w:val="Normal"/>
        <w:spacing w:before="0" w:after="60"/>
        <w:jc w:val="both"/>
        <w:rPr>
          <w:sz w:val="23"/>
          <w:szCs w:val="23"/>
        </w:rPr>
      </w:pPr>
      <w:r>
        <w:rPr>
          <w:sz w:val="23"/>
          <w:szCs w:val="23"/>
          <w:vertAlign w:val="superscript"/>
        </w:rPr>
        <w:t>E-49</w:t>
        <w:tab/>
      </w:r>
      <w:r>
        <w:rPr>
          <w:sz w:val="23"/>
          <w:szCs w:val="23"/>
        </w:rPr>
        <w:t>Để ý cách Đức Thánh Linh vận hành tương tự ngày hôm nay. Phao-lô đã khi ông đi vắng, “</w:t>
      </w:r>
      <w:r>
        <w:rPr>
          <w:b/>
          <w:sz w:val="23"/>
          <w:szCs w:val="23"/>
        </w:rPr>
        <w:t>Sau khi tôi đi -- sau khi tôi</w:t>
      </w:r>
      <w:r>
        <w:rPr>
          <w:rStyle w:val="Em"/>
          <w:b/>
          <w:sz w:val="23"/>
          <w:szCs w:val="23"/>
        </w:rPr>
        <w:t xml:space="preserve"> đi</w:t>
      </w:r>
      <w:r>
        <w:rPr>
          <w:b/>
          <w:sz w:val="23"/>
          <w:szCs w:val="23"/>
        </w:rPr>
        <w:t>, sẽ có muông sói dữ tợn xen vào trong vòng anh em, chẳng tiếc bầy đâu.</w:t>
      </w:r>
      <w:r>
        <w:rPr>
          <w:sz w:val="23"/>
          <w:szCs w:val="23"/>
        </w:rPr>
        <w:t>” Nhưng hãy nghe. Ga-la-ti 1:8: “</w:t>
      </w:r>
      <w:r>
        <w:rPr>
          <w:b/>
          <w:sz w:val="23"/>
          <w:szCs w:val="23"/>
        </w:rPr>
        <w:t>Dầu chính chúng tôi, hoặc Thiên sứ trên trời, truyền cho anh em một ‘Tin lành’ nào khác với Tin lành chúng tôi đã truyền cho anh em, thì người ấy đáng bị nguyền rủa.</w:t>
      </w:r>
      <w:r>
        <w:rPr>
          <w:sz w:val="23"/>
          <w:szCs w:val="23"/>
        </w:rPr>
        <w:t>”</w:t>
      </w:r>
    </w:p>
    <w:p>
      <w:pPr>
        <w:pStyle w:val="Normal"/>
        <w:spacing w:before="0" w:after="60"/>
        <w:jc w:val="both"/>
        <w:rPr>
          <w:sz w:val="23"/>
          <w:szCs w:val="23"/>
        </w:rPr>
      </w:pPr>
      <w:r>
        <w:rPr>
          <w:sz w:val="23"/>
          <w:szCs w:val="23"/>
        </w:rPr>
        <w:tab/>
        <w:t>Sau đó Giu-đe đã nói, “</w:t>
      </w:r>
      <w:r>
        <w:rPr>
          <w:b/>
          <w:sz w:val="23"/>
          <w:szCs w:val="23"/>
        </w:rPr>
        <w:t>Hỡi kẻ rất yêu dấu, vì tôi đã ân cần viết cho anh em về sự cứu rỗi chung của chúng ta, tôi tưởng phải làm điều đó, để khuyên anh em vì đạo mà tranh chiến, là đạo đã truyền cho các Thánh đồ một lần đủ rồi.”</w:t>
      </w:r>
      <w:r>
        <w:rPr>
          <w:sz w:val="23"/>
          <w:szCs w:val="23"/>
        </w:rPr>
        <w:t xml:space="preserve"> Anh em thấy đức tin có nghĩa là gì chứ? Nếu Giáo hội của anh em dạy điều đó và thực hành điều đó, Xin Chúa ban phước cho anh em. Nếu không, cứ cầu nguyện cho đến khi Đức Chúa Trời đến và chứng thực chính Ngài, có một Ca-in ở giữa vòng anh em.</w:t>
      </w:r>
    </w:p>
    <w:p>
      <w:pPr>
        <w:pStyle w:val="Normal"/>
        <w:spacing w:before="0" w:after="60"/>
        <w:jc w:val="both"/>
        <w:rPr>
          <w:sz w:val="23"/>
          <w:szCs w:val="23"/>
        </w:rPr>
      </w:pPr>
      <w:r>
        <w:rPr>
          <w:sz w:val="23"/>
          <w:szCs w:val="23"/>
          <w:vertAlign w:val="superscript"/>
        </w:rPr>
        <w:t>E-50</w:t>
        <w:tab/>
      </w:r>
      <w:r>
        <w:rPr>
          <w:sz w:val="23"/>
          <w:szCs w:val="23"/>
        </w:rPr>
        <w:t>Ồ, tôi thật muốn cứ tiếp tục nói ngay ở đây, nhưng không thể được. Tôi thích nói về - về Tiên tri giả đang nhìn xuống dân Y-sơ-ra-ên. Và ông ta nghĩ, “Chắc chắn đám người đó đi lang thang trong đồng vắng giống như chiên đi từ nơi nầy đến nơi khác.” Ông ta nghĩ, “Chắc Đức Chúa Trời nguyền rủa dân đó.” Nhưng có Tiếng của Vua ở giữa họ. Ba-la-am không thể thấy điều đó. Có một “Dấu hiệu” ở giữa họ, một tảng đá bị đập và con rắn bằng đồng đi trước họ làm sự chuộc tội.</w:t>
      </w:r>
    </w:p>
    <w:p>
      <w:pPr>
        <w:pStyle w:val="Normal"/>
        <w:spacing w:before="0" w:after="60"/>
        <w:jc w:val="both"/>
        <w:rPr>
          <w:sz w:val="23"/>
          <w:szCs w:val="23"/>
        </w:rPr>
      </w:pPr>
      <w:r>
        <w:rPr>
          <w:sz w:val="23"/>
          <w:szCs w:val="23"/>
        </w:rPr>
        <w:tab/>
        <w:t>Ngày nay cũng vậy với Hội thánh của Đức Chúa Trời, cùng một đức tin đã được ban cho các Thánh đồ một lần đủ cả là dự giải cứu ngày hôm nay. Mặt trời ở trên nước phương Đông. Họ đã đánh bóng đường lối mình bằng ‘Lý thuyết Thần học’. Đó là một ngày, không phải ngày hay đêm. Nhưng nhà Tiên tri đã nói, “Vào buổi chiều tối... Mặt trời lặn ở đâu? Ở phương Tây. Nó mọc ở đâu? Ở phương Đông. Ai là người đã nhận lãnh Đức Thánh Linh trước hết trở lại lúc ban đầu? Dân phương Đông là ai? Người Do-thái, người Hi-lạp, vân vân. Ai nhận lãnh nó trong thời cuối cùng khi mặt trời lặn, nước Mỹ là sự cuối cùng của các nền văn minh.</w:t>
      </w:r>
    </w:p>
    <w:p>
      <w:pPr>
        <w:pStyle w:val="Normal"/>
        <w:spacing w:before="0" w:after="60"/>
        <w:jc w:val="both"/>
        <w:rPr>
          <w:sz w:val="23"/>
          <w:szCs w:val="23"/>
        </w:rPr>
      </w:pPr>
      <w:r>
        <w:rPr>
          <w:sz w:val="23"/>
          <w:szCs w:val="23"/>
        </w:rPr>
        <w:tab/>
        <w:t>Nó là ánh sáng ban chiều Đức Thánh Linh ở đây với cùng chức vụ đã được ban bởi Đức Chúa Jêsus Christ cho các Sứ đồ của Ngài. Nó đến qua sự tối tăm nhất, nhưng những đám mây đang làm cho quang đãng trở lại. Cũng Đức Thánh Linh đó đến và bày tỏ những sự việc giống như vậy. Xin Chúa ban phước cho anh chị em trong chúng ta cầu nguyện.</w:t>
      </w:r>
    </w:p>
    <w:p>
      <w:pPr>
        <w:pStyle w:val="Normal"/>
        <w:spacing w:before="0" w:after="60"/>
        <w:jc w:val="both"/>
        <w:rPr>
          <w:sz w:val="23"/>
          <w:szCs w:val="23"/>
        </w:rPr>
      </w:pPr>
      <w:r>
        <w:rPr>
          <w:sz w:val="23"/>
          <w:szCs w:val="23"/>
          <w:vertAlign w:val="superscript"/>
        </w:rPr>
        <w:t>E-51</w:t>
        <w:tab/>
      </w:r>
      <w:r>
        <w:rPr>
          <w:sz w:val="23"/>
          <w:szCs w:val="23"/>
        </w:rPr>
        <w:t>Lạy Cha Thiên Thượng, nhơn Danh Đức Chúa Jêsus là Con Yêu dấu của Ngài, chúng con cảm ơn Cha. Trong những từ ngữ Cơ-đốc giáo, “Tôi biết.” Chúng con thật sự yêu thích từ ấy vì điều đó. Không phải “Tôi đoán vậy, có lẽ vậy.” Đó không phải là lời chứng của Cơ-đốc nhân. Cha ôi, đó là cách chúng con biết rằng Chúa Jêsus là Con của Đức Chúa Trời. Chúng con biết rằng Ngài đã sống lại từ kẻ chết. Ngài sống giữa chúng con và Ngài đang sản sanh ra giữa chúng con tối nay đức tin mà Ngài đã từng ban cho các Thánh đồ.</w:t>
      </w:r>
    </w:p>
    <w:p>
      <w:pPr>
        <w:pStyle w:val="Normal"/>
        <w:spacing w:before="0" w:after="60"/>
        <w:jc w:val="both"/>
        <w:rPr>
          <w:sz w:val="23"/>
          <w:szCs w:val="23"/>
        </w:rPr>
      </w:pPr>
      <w:r>
        <w:rPr>
          <w:sz w:val="23"/>
          <w:szCs w:val="23"/>
        </w:rPr>
        <w:tab/>
        <w:t>Ngài ở đây vào lúc chiều tối, ánh sáng đang lặn xuống ở miền duyên hải phía tây của thế gian, sẽtỏ cho thấy trở lại ở đó vào ngày ấy trên phòng cao, khi những người nầy nhận lãnh Đức Thánh Linh. Tại đây chính cùng một Đức Thánh Linh đó đang giáng xuống lại ngày hôm nay, trong thể cách giống như những dấu kỳ phép lạ ấy. Cha ôi, chúng con yêu Ngài, chúng con cảm ơn Ngài.”</w:t>
      </w:r>
    </w:p>
    <w:p>
      <w:pPr>
        <w:pStyle w:val="Normal"/>
        <w:spacing w:before="0" w:after="60"/>
        <w:jc w:val="both"/>
        <w:rPr>
          <w:sz w:val="23"/>
          <w:szCs w:val="23"/>
        </w:rPr>
      </w:pPr>
      <w:r>
        <w:rPr>
          <w:sz w:val="23"/>
          <w:szCs w:val="23"/>
        </w:rPr>
        <w:tab/>
        <w:t xml:space="preserve">Xin ban phước cho chúng con giờ nầy. Khi chúng con hầu việc như Ngài đã Phán, “Ngài đã dẫn theo những phu tù; Chúa đã nhận lễ vật giữa loài người.” Hầu cho Ngài sẽ trở lại và làm điều giống như Ngài đã làm khi Ngài còn ở đây. Cha ôi, con nguyện xin hội chúng nầy có thể rời khỏi nơi đây tối nay có thể nói giống như những người trên đường Em-ma-út kia sau khi Chúa sống lại, “Lòng chúng ta há chẳng nóng nảy sao,” bởi vì họ đã biết rằng đó chính là Chúa Jêsus. Ngài đã làm điều giống như Ngài đã làm khi Ngài còn trên đất nầy. Nguyện xin Chúa tái sản sinh Sự Sống của Ngài tối nay trong Hội thánh nầy qua những đầy tớ khiêm nhường của Chúa đang nhóm nhau lại, chúng con cầu xin nhơn Danh Đức Chúa Jêsus Christ. A-men! </w:t>
      </w:r>
    </w:p>
    <w:p>
      <w:pPr>
        <w:pStyle w:val="Normal"/>
        <w:spacing w:before="0" w:after="60"/>
        <w:jc w:val="both"/>
        <w:rPr>
          <w:sz w:val="23"/>
          <w:szCs w:val="23"/>
        </w:rPr>
      </w:pPr>
      <w:r>
        <w:rPr>
          <w:sz w:val="23"/>
          <w:szCs w:val="23"/>
          <w:vertAlign w:val="superscript"/>
        </w:rPr>
        <w:t>E-52</w:t>
        <w:tab/>
      </w:r>
      <w:r>
        <w:rPr>
          <w:sz w:val="23"/>
          <w:szCs w:val="23"/>
        </w:rPr>
        <w:t>Tôi đã hứa tôi sẽ không làm mất thì giờ lâu. Tôi xin lỗi. Anh chị em thật sự là một nhóm người đáng yêu, tôi có thể nói suốt đêm với anh chị em.</w:t>
      </w:r>
    </w:p>
    <w:p>
      <w:pPr>
        <w:pStyle w:val="Normal"/>
        <w:spacing w:before="0" w:after="60"/>
        <w:jc w:val="both"/>
        <w:rPr>
          <w:sz w:val="23"/>
          <w:szCs w:val="23"/>
        </w:rPr>
      </w:pPr>
      <w:r>
        <w:rPr>
          <w:sz w:val="23"/>
          <w:szCs w:val="23"/>
        </w:rPr>
        <w:tab/>
        <w:t>Tôi yêu Ngài. Ồ, tôi yêu Ngài biết bao! Bây giờ, họ đã phát ra thẻ cầu nguyện, vậy chúng ta hãy cầu nguyện cho một số người đau, nếu chúng ta có thể mang họ đến, tôi tin chung quanh đây bằng cách nào đó. Anh Joseph, chúng ta có thể mang họ lên đây không? Hoặc là chúng ta có thể mang họ lên cách nào đó nếu anh muốn, không thành vấn đề. Đến chung quanh cách nầy được không? Được rồi.</w:t>
      </w:r>
    </w:p>
    <w:p>
      <w:pPr>
        <w:pStyle w:val="Normal"/>
        <w:spacing w:before="0" w:after="60"/>
        <w:jc w:val="both"/>
        <w:rPr>
          <w:sz w:val="23"/>
          <w:szCs w:val="23"/>
        </w:rPr>
      </w:pPr>
      <w:r>
        <w:rPr>
          <w:sz w:val="23"/>
          <w:szCs w:val="23"/>
        </w:rPr>
        <w:tab/>
        <w:t>Về những thẻ cầu nguyện, chúng ta muốn cầu nguyện cho mọi người, nếu có thể được. Nào, tôi muốn anh chị em thật kỉnh kiềng nếu có thể được, anh chị em đã rất tử tế.</w:t>
      </w:r>
    </w:p>
    <w:p>
      <w:pPr>
        <w:pStyle w:val="Normal"/>
        <w:spacing w:before="0" w:after="60"/>
        <w:jc w:val="both"/>
        <w:rPr>
          <w:sz w:val="23"/>
          <w:szCs w:val="23"/>
        </w:rPr>
      </w:pPr>
      <w:r>
        <w:rPr>
          <w:sz w:val="23"/>
          <w:szCs w:val="23"/>
          <w:vertAlign w:val="superscript"/>
        </w:rPr>
        <w:t>E-53</w:t>
        <w:tab/>
      </w:r>
      <w:r>
        <w:rPr>
          <w:sz w:val="23"/>
          <w:szCs w:val="23"/>
        </w:rPr>
        <w:t>Bây giờ,, Chúa Jêsus sẽ đến vào lúc nầy tối nay. Tôi chỉ là một con người, một người anh em. Nhưng Ngài vẫn là Đức Chúa Jêsus không hề thay đổi, anh chị em tin điều đó không? Nếu Ngài không hề thay đổi về quyền năng, về nguyên tắc, về tình yêu thương, thế thì Ngài sẽ sống giống như vậy phải không? Vì Ngài đã Phán, “Ta...” Ngài đã Đức Chúa Jêsus Christ Hứa rằng Ngài sẽ ở với chúng ta, Ngài đã Hứa Ngài sẽ ở trong chúng ta cho đến tận thế đúng thế không? Thế thì chừng nào còn có thế gian ở đây, cho đến tận cùng của thời kỳ Phúc Âm, Chúa Jêsus là Đức Chúa Jêsus Christ đã sống lại hứa ở cùng chúng ta, ở trong chúng ta. Xin Chúa ban phước cho anh chị em.</w:t>
      </w:r>
    </w:p>
    <w:p>
      <w:pPr>
        <w:pStyle w:val="Normal"/>
        <w:spacing w:before="0" w:after="60"/>
        <w:jc w:val="both"/>
        <w:rPr>
          <w:sz w:val="23"/>
          <w:szCs w:val="23"/>
        </w:rPr>
      </w:pPr>
      <w:r>
        <w:rPr>
          <w:sz w:val="23"/>
          <w:szCs w:val="23"/>
        </w:rPr>
        <w:tab/>
        <w:t>Anh em đã bắt đầu được cho tôi chưa? Số 1 cho tới số mấy? 1 tới 100.</w:t>
      </w:r>
    </w:p>
    <w:p>
      <w:pPr>
        <w:pStyle w:val="Normal"/>
        <w:spacing w:before="0" w:after="60"/>
        <w:jc w:val="both"/>
        <w:rPr>
          <w:sz w:val="23"/>
          <w:szCs w:val="23"/>
        </w:rPr>
      </w:pPr>
      <w:r>
        <w:rPr>
          <w:sz w:val="23"/>
          <w:szCs w:val="23"/>
          <w:vertAlign w:val="superscript"/>
        </w:rPr>
        <w:t>E-54</w:t>
      </w:r>
      <w:r>
        <w:rPr>
          <w:sz w:val="23"/>
          <w:szCs w:val="23"/>
        </w:rPr>
        <w:tab/>
        <w:t>Được rồi, ai có thẻ cầu nguyện số 1? Hãy giơ tay lên, số 1. Thẻ cầu nguyện số 1? Có lẽ họ đã ra ngoài. Ai có số 2? Một số người còn ở lại phía sau đó; Có lẽ ở trong số đó. Số 2? Anh emđã nóí từ số 1 đến 100 phải không? Số 3, thẻ cầu nguyện số 3 có ở đây không? Thẻ cầu nguyện số 3...?... Được rồi. Được rồi, số 3. Hãy đưa bà ấy đến đây. Số 4? Ai có thẻ cầu nguyện số 4? Anh ở đây hả? Số 5? Thẻ cầu nguyện số 5, người nào có thẻ cầu nguyện số 5 hãy đưa tay lên. Ngay ở đó à? Số 6. Được rồi. Số 7, ai có thẻ cầu nguyện số 7? Mời bạn giơ tay lên nhanh lên. Thẻ cầu nguyện số 7, bà ở sau đó đang đứng dậy phải không? Thẻ cầu nguyện số 7? Hãy giơ tay lên nhanh lên ai có thẻ cầu nguyện số 7. Ở đâu?</w:t>
      </w:r>
    </w:p>
    <w:p>
      <w:pPr>
        <w:pStyle w:val="Normal"/>
        <w:spacing w:before="0" w:after="60"/>
        <w:jc w:val="both"/>
        <w:rPr>
          <w:sz w:val="23"/>
          <w:szCs w:val="23"/>
        </w:rPr>
      </w:pPr>
      <w:r>
        <w:rPr>
          <w:sz w:val="23"/>
          <w:szCs w:val="23"/>
          <w:vertAlign w:val="superscript"/>
        </w:rPr>
        <w:t>E-55</w:t>
      </w:r>
      <w:r>
        <w:rPr>
          <w:sz w:val="23"/>
          <w:szCs w:val="23"/>
        </w:rPr>
        <w:tab/>
        <w:t>Người nào đã giơ tay lên ở phía sau đó, chỉ người đó đứng lên, lên ở đó rồi phải không? Thẻ cầu nguyện số 7? 6? Ai có thẻ cầu nguyện số 7? Giơ tay lên. Số 8, hãy đưa tay lên. Đây... Thưa bà, bà có số đó, quí bà đội mũ trắng ở đây phải không? Anh em xem thử có phải bà có thẻ cầu nguyện số 8 không; Bà ấy có thẻ cầu nguyện trong tay. Xem thử có phải số 8 không? Có lẽ bà ấy điếc và không thể... Được rồi, 8. Số 9, ai có thẻ cầu nguyện số 9? Bà à? Số 10, được rồi hãy đưa tay lên nhanh để tôi có thể thấy quí vị là ai. Thẻ cầu nguyện số 10, 11, 12, 13, 14, 15, 16, 17, 18, 19, 20? Anh có - có thẻ số 20 hả? Được rồi, tốt. Được rồi.</w:t>
      </w:r>
    </w:p>
    <w:p>
      <w:pPr>
        <w:pStyle w:val="Normal"/>
        <w:spacing w:before="0" w:after="60"/>
        <w:jc w:val="both"/>
        <w:rPr>
          <w:sz w:val="23"/>
          <w:szCs w:val="23"/>
        </w:rPr>
      </w:pPr>
      <w:r>
        <w:rPr>
          <w:sz w:val="23"/>
          <w:szCs w:val="23"/>
        </w:rPr>
        <w:tab/>
        <w:t>Bao nhiêu người chúng ta đã đi lên? Không thành vấn đề. Bao nhiêu người đứng lên, thật sự chúng ta không quan tâm, anh em không cần phải làm cho họ đứng lên, bởi vì nó khá mất thì giờ. Nếu sự xức dầu của Đức Thánh Linh đến giữa vòng chúng ta, thì hầu như thì giờ trôi qua chầm chạp. Nhưng chúng ta chỉ phải chờ đợi xem (Anh em hiểu không?) những gì Đức Chúa Trời sẽ Phán. Chúng ta không biết, nếu nó không xảy ra thì tôi cứ tiếp tục gọi lên để chúng ta cầu nguyện cho họ.</w:t>
      </w:r>
    </w:p>
    <w:p>
      <w:pPr>
        <w:pStyle w:val="Normal"/>
        <w:spacing w:before="0" w:after="60"/>
        <w:jc w:val="both"/>
        <w:rPr>
          <w:sz w:val="23"/>
          <w:szCs w:val="23"/>
        </w:rPr>
      </w:pPr>
      <w:r>
        <w:rPr>
          <w:sz w:val="23"/>
          <w:szCs w:val="23"/>
          <w:vertAlign w:val="superscript"/>
        </w:rPr>
        <w:t>E-56</w:t>
        <w:tab/>
      </w:r>
      <w:r>
        <w:rPr>
          <w:sz w:val="23"/>
          <w:szCs w:val="23"/>
        </w:rPr>
        <w:t>Bây giờ, để điều đó được biết đến giờ nầy... Bao nhiêu người nghe tôi nói thật rõ, nói Đức Chúa Jêsus Christ đã sống lại từ kẻ chết, và chính Ngài, không Thầy giảng nào, không một hạng người nào, ngòai chính Đấng Christ sống trong Hội thánh Ngài. Bao nhiêu người nghe tôi nói điều đó hãy nói, “A-men!” [Hội chúng nói, “A-men!” - Bt] Và tối nay ở đây Ngài hứa rằng, “</w:t>
      </w:r>
      <w:r>
        <w:rPr>
          <w:b/>
          <w:sz w:val="23"/>
          <w:szCs w:val="23"/>
        </w:rPr>
        <w:t>Hễ chỗ nào có đôi 3 người nhóm nhau lại, thì Ta sẽ ở giữa họ.</w:t>
      </w:r>
      <w:r>
        <w:rPr>
          <w:sz w:val="23"/>
          <w:szCs w:val="23"/>
        </w:rPr>
        <w:t>” Vậy nếu Ngài ở đây, Ngài sẽ chỉ ra cho hội chúng nầy những “Dấu hiệu” giống như Ngài đã tỏ ra với người đàn bà ngoại bang ở giếng tại Sa-ma-ri [đã “nói trúng ẩn tình của bà ta” - Bt], hay là giống như Ngài đã nói với Giăng [đã “chữa bệnh bằng phép lạ” - Bt]. Chúng sẽ là một “Dấu hiệu Đấng Mê-si” về sự việc giống như Chúa Jêsus đã làm [việc “nói trúng ẩn tình của con người”], Ngài cũng sẽ làm việc nầy lần nữa [qua Anh Branham - Bt]. Nếu Ngài làm thế, quí vị sẽ ra về vui mừng và sung sướng chứ?</w:t>
      </w:r>
    </w:p>
    <w:p>
      <w:pPr>
        <w:pStyle w:val="Normal"/>
        <w:spacing w:before="0" w:after="60"/>
        <w:jc w:val="both"/>
        <w:rPr>
          <w:sz w:val="23"/>
          <w:szCs w:val="23"/>
        </w:rPr>
      </w:pPr>
      <w:r>
        <w:rPr>
          <w:sz w:val="23"/>
          <w:szCs w:val="23"/>
        </w:rPr>
        <w:tab/>
        <w:t>Được rồi, tôi sẽ mời quí vị, xin đừng đi lại. Bây giờ, hãy đưa tay lên tại chỗ của mình lúc nầy. Chỉ cố gắng đến đây; Anh chị em được hoan nghênh nếu anh chị em muốn. Hãy đến ngay trên nầy. Anh chị em không dám, trừ khi Đức Chúa Trời đã Phán bảo anh chị em làm vậy. Bởi vì sẽ không xảy ra một lúc, cho đến chừng anh em thấy điều gì đó không đúng. Hiểu không? Hội chúng cũng sẽ biết điều đó.</w:t>
      </w:r>
    </w:p>
    <w:p>
      <w:pPr>
        <w:pStyle w:val="Normal"/>
        <w:spacing w:before="0" w:after="60"/>
        <w:jc w:val="both"/>
        <w:rPr>
          <w:sz w:val="23"/>
          <w:szCs w:val="23"/>
        </w:rPr>
      </w:pPr>
      <w:r>
        <w:rPr>
          <w:sz w:val="23"/>
          <w:szCs w:val="23"/>
          <w:vertAlign w:val="superscript"/>
        </w:rPr>
        <w:t>E-57</w:t>
        <w:tab/>
      </w:r>
      <w:r>
        <w:rPr>
          <w:sz w:val="23"/>
          <w:szCs w:val="23"/>
        </w:rPr>
        <w:t>Bao nhiêu người ở ngoài đó muốn được cầu nguyện cho tối nay mà không có thẻ cầu nguyện, nhưng quí vị muốn được cầu nguyện cho? Hãy đưa tay lên để Chúa Jêsus có thể thấy các bạn. Được rồi, mọi người hãy kỉnh kiềng. Nào, anh chị em... Bây giờ, hãy xem. Vì đức tin mà Chúa Jêsus đã từng ban cho các Thánh đồ, khi Ngài đứng lên ở giữa dân sự, nếu dân sự có điều gì đó sai trật, Ngài có thể nói ra điều đó, phải không? Nếu ai đó chạm vào Ngài bằng đức tin Ngài biết họ đã chạm vào Ngài, nhiều người trong số họ có đức tin tri thức từ dưới Ga-li-lê, đã đến lai vãng gần dòng sông. Nhưng người đàn bà đã chạm vạt áo Ngài, và rồi bỏ chạy khỏi đám đông, và đứng bên ngoài. Chúa Jêsus đã quay lại, không biết ai đã làm điều đó, Ngài Phán hỏi, “Ai đã rờ đến Ta?” Ngài hỏi câu, “Ai đã rờ đến Ta?” Anh chị em có thể hình dung Đức Chúa Trời nói điều đó không?</w:t>
      </w:r>
    </w:p>
    <w:p>
      <w:pPr>
        <w:pStyle w:val="Normal"/>
        <w:spacing w:before="0" w:after="60"/>
        <w:jc w:val="both"/>
        <w:rPr>
          <w:sz w:val="23"/>
          <w:szCs w:val="23"/>
        </w:rPr>
      </w:pPr>
      <w:r>
        <w:rPr>
          <w:sz w:val="23"/>
          <w:szCs w:val="23"/>
          <w:vertAlign w:val="superscript"/>
        </w:rPr>
        <w:t>E-58</w:t>
        <w:tab/>
      </w:r>
      <w:r>
        <w:rPr>
          <w:sz w:val="23"/>
          <w:szCs w:val="23"/>
        </w:rPr>
        <w:t>Quí vị có thể hình dung một người, một Tiên tri mù lòa đang ngồi đó, và con trai của chính ông mặc áo da dê choàng quanh người như thế nói, “Tôi là Gia-cốp.” Đúng hơn là “Tôi là Ê-sau.” Ông đã cảm thấy điều đó; Ông nói, “Ồ, cảm thấy giống như Ê-sau, nhưng tiếng là của Gia-cốp,” và ông chúc phước cho Gia-cốp. Ơn phước của Đức Chúa Trời ở trên Gia-cốp, mà ông là kẻ lừa đảo một nhà Tiên tri.</w:t>
      </w:r>
    </w:p>
    <w:p>
      <w:pPr>
        <w:pStyle w:val="Normal"/>
        <w:jc w:val="both"/>
        <w:rPr>
          <w:sz w:val="23"/>
          <w:szCs w:val="23"/>
        </w:rPr>
      </w:pPr>
      <w:r>
        <w:rPr>
          <w:sz w:val="23"/>
          <w:szCs w:val="23"/>
        </w:rPr>
        <w:tab/>
        <w:t xml:space="preserve">Anh em có thể tưởng tượng một người quay trở về với chiếc áo khoác ngoài đẫm máu và nói những con sư tử nào đó ăn - thú dữ đã giết chết đứa trẻ ngoài đó không. Và trong nhiều năm, sau nhiều năm, mà nhà Tiên tri đó không biết gì khác không? Cũng con người đó trong tình trạng sắp chết của mình đã ngồi trên giường và kéo chân lên giường, và chúc phước cho các tộc trưởng, và ban cho họ địa vị một cách chính xác mà họ có cho đến nay. Anh em hiểu điều đó không? A-men! </w:t>
      </w:r>
    </w:p>
    <w:p>
      <w:pPr>
        <w:pStyle w:val="Normal"/>
        <w:jc w:val="both"/>
        <w:rPr>
          <w:sz w:val="23"/>
          <w:szCs w:val="23"/>
        </w:rPr>
      </w:pPr>
      <w:r>
        <w:rPr>
          <w:sz w:val="23"/>
          <w:szCs w:val="23"/>
        </w:rPr>
        <w:tab/>
        <w:t>Chúa Jêsus Phán, “Ai đã rờ đến Ta?”</w:t>
      </w:r>
    </w:p>
    <w:p>
      <w:pPr>
        <w:pStyle w:val="Normal"/>
        <w:jc w:val="both"/>
        <w:rPr>
          <w:sz w:val="23"/>
          <w:szCs w:val="23"/>
        </w:rPr>
      </w:pPr>
      <w:r>
        <w:rPr>
          <w:sz w:val="23"/>
          <w:szCs w:val="23"/>
        </w:rPr>
        <w:tab/>
        <w:t>Phi-e-rơ thưa rằng, “Lạy Chúa, cả đám đông chen lấn đã chạm Ngài.”</w:t>
      </w:r>
    </w:p>
    <w:p>
      <w:pPr>
        <w:pStyle w:val="Normal"/>
        <w:jc w:val="both"/>
        <w:rPr>
          <w:sz w:val="23"/>
          <w:szCs w:val="23"/>
        </w:rPr>
      </w:pPr>
      <w:r>
        <w:rPr>
          <w:sz w:val="23"/>
          <w:szCs w:val="23"/>
        </w:rPr>
        <w:tab/>
        <w:t>Chúa Phán, “Đúng thế, nhưng có người đã rờ đến Ta.” Ngài nhìn chung quanh rồi Phán, “Sức mạnh đã ra khỏi Ta, Ta trở nên yếu đi.”</w:t>
      </w:r>
    </w:p>
    <w:p>
      <w:pPr>
        <w:pStyle w:val="Normal"/>
        <w:jc w:val="both"/>
        <w:rPr>
          <w:sz w:val="23"/>
          <w:szCs w:val="23"/>
        </w:rPr>
      </w:pPr>
      <w:r>
        <w:rPr>
          <w:sz w:val="23"/>
          <w:szCs w:val="23"/>
        </w:rPr>
        <w:tab/>
        <w:t>Tôi có thể hình dung họ nói, “Hãy xem nào, nếu Ngài là Đức Chúa Trời, nếu Ngài biết được điều gì về Ngài, tại sao Ngài trở nên yếu đi. Điều đó vô lý.” Nhưng Kinh thánh nói rằng sức mạnh đã ra khỏi Ngài; Đó là sức mạnh. Ngài Phán, “Ta nhận biết sức mạnh đã ra từ Ta.” Ngài nhìn khắp hội chúng; Ngài đã thấy người đàn bà nhỏ bé. Ngài Phán, “Nào, không phải Ta, không phải Cha, nhưng đức tin của ngươi đã cứu ngươi.” Đúng thế không? Bệnh băng huyết của mà chấm dứt. Vì bà đã tin điều đó hết lòng?</w:t>
      </w:r>
    </w:p>
    <w:p>
      <w:pPr>
        <w:pStyle w:val="Normal"/>
        <w:jc w:val="both"/>
        <w:rPr>
          <w:sz w:val="23"/>
          <w:szCs w:val="23"/>
        </w:rPr>
      </w:pPr>
      <w:r>
        <w:rPr>
          <w:sz w:val="23"/>
          <w:szCs w:val="23"/>
          <w:vertAlign w:val="superscript"/>
        </w:rPr>
        <w:t>E-59</w:t>
        <w:tab/>
      </w:r>
      <w:r>
        <w:rPr>
          <w:sz w:val="23"/>
          <w:szCs w:val="23"/>
        </w:rPr>
        <w:t>Chính Chúa Jêsus đó, Ngài đã giới thiệu đức tin. Phi-e-rơ có lần đã giảng, hay Phao-lô nhìn xuống người què, nói, “Ta nhận biết ngươi có đức tin để được chữa lành; Hãy đứng dậy trên chân mình.”</w:t>
      </w:r>
    </w:p>
    <w:p>
      <w:pPr>
        <w:pStyle w:val="Normal"/>
        <w:spacing w:before="0" w:after="60"/>
        <w:jc w:val="both"/>
        <w:rPr>
          <w:sz w:val="23"/>
          <w:szCs w:val="23"/>
        </w:rPr>
      </w:pPr>
      <w:r>
        <w:rPr>
          <w:sz w:val="23"/>
          <w:szCs w:val="23"/>
        </w:rPr>
        <w:tab/>
        <w:t xml:space="preserve">Phi-e-rơ trong trường hợp khác. A-na-nia, Sa-phi-ra bước vào; Ông đã biết chính bí mật trong lòng họ. Ông nói, “Sao quỉ Sa-tan đầy dẫy lòng ngươi, đến nỗi ngươi nói dối cùng Đức Thánh Linh?” Họ đã làm điều đó cách bí mật, nhưng ông đã biết. Tại sao? Đó có phải là đức tin đã từng ban cho các Thánh đồ không? Những người kính sợ Đức Chúa Trời. Ồ, đừng để lòng các bạn trở nên chai lì, thưa các bạn. Đến nỗi các bạn không kính sợ Chúa. Xin Chúa ban phước cho các bạngiờ nầy. </w:t>
      </w:r>
    </w:p>
    <w:p>
      <w:pPr>
        <w:pStyle w:val="Normal"/>
        <w:spacing w:before="0" w:after="60"/>
        <w:jc w:val="both"/>
        <w:rPr>
          <w:sz w:val="23"/>
          <w:szCs w:val="23"/>
        </w:rPr>
      </w:pPr>
      <w:r>
        <w:rPr>
          <w:sz w:val="23"/>
          <w:szCs w:val="23"/>
          <w:vertAlign w:val="superscript"/>
        </w:rPr>
        <w:t>E-60</w:t>
        <w:tab/>
      </w:r>
      <w:r>
        <w:rPr>
          <w:sz w:val="23"/>
          <w:szCs w:val="23"/>
        </w:rPr>
        <w:t>Chúng ta có vài người đang đứng trong hàng, tôi đoán, khoảng 25 người. Hả? Thẻ cầu nguyện số 1, có trong toà nhà nầy không? Mọi người nhìn quanh; Có lẽ là người nào đó... Nhìn kìa, đay là một quí bà đang ngồi trong ghế ở đây. 1, 2... Hay có lẽ người nào đó bị điếc, không thể nghe. Nhìn khắp nơi, thẻ cầu nguyện số 1, 2 và 7. Thẻ cầu nguyện số 1, 2, và số 7. các bạn nhìn chung quanh, xem người bên cạnh mình có không? Đừng để họ bỏ lỡ chỗ mình nếu họ có ở đây. Được rồi. nếu... Nếu họ... Có lẽ họ đã chỗ của mình và đi ra ngoài. Được rồi, chúng ta hãy cúi đầu giờ nầy, mọi người thật yên lặng.</w:t>
      </w:r>
    </w:p>
    <w:p>
      <w:pPr>
        <w:pStyle w:val="Normal"/>
        <w:spacing w:before="0" w:after="60"/>
        <w:jc w:val="both"/>
        <w:rPr>
          <w:sz w:val="23"/>
          <w:szCs w:val="23"/>
        </w:rPr>
      </w:pPr>
      <w:r>
        <w:rPr>
          <w:sz w:val="23"/>
          <w:szCs w:val="23"/>
        </w:rPr>
        <w:tab/>
        <w:t>Đức tin, thưa anh em. Ồ, Chúa ôi. Anh em không biết điều đó khiến tôi cảm thấy thế nào. Mọi sự đều có thể được, chỉ tin mà thôi.</w:t>
      </w:r>
    </w:p>
    <w:p>
      <w:pPr>
        <w:pStyle w:val="Normal"/>
        <w:spacing w:before="0" w:after="60"/>
        <w:jc w:val="both"/>
        <w:rPr>
          <w:sz w:val="23"/>
          <w:szCs w:val="23"/>
        </w:rPr>
      </w:pPr>
      <w:r>
        <w:rPr>
          <w:sz w:val="23"/>
          <w:szCs w:val="23"/>
          <w:vertAlign w:val="superscript"/>
        </w:rPr>
        <w:t>E-61</w:t>
      </w:r>
      <w:r>
        <w:rPr>
          <w:sz w:val="23"/>
          <w:szCs w:val="23"/>
        </w:rPr>
        <w:tab/>
        <w:t xml:space="preserve">Kính lạy Cha Thiên Thượng của chúng con, như chúng con cúi đầu và cúi lòng mình trước Ngài. Đây là ngày sa-bát, đây là ngày của sự sống lại. Chúng con đến với nhau để thờ phượng Ngài ngày hôm nay, và để tỏ lòng tôn kính Ngài, Chúa ôi, ban cho ơn phước cho anh chị em chúng con những người ngày mai sẽ rời khỏi chúng con để đi ra nước ngoài phục vụ con cái Ngài trên đất. Ngài đã Phán Ngài ban cho chúng con dân ngoại. Xin Ngài ban cho điều chúng con cầu xin. </w:t>
      </w:r>
    </w:p>
    <w:p>
      <w:pPr>
        <w:pStyle w:val="Normal"/>
        <w:spacing w:before="0" w:after="60"/>
        <w:jc w:val="both"/>
        <w:rPr>
          <w:sz w:val="23"/>
          <w:szCs w:val="23"/>
        </w:rPr>
      </w:pPr>
      <w:r>
        <w:rPr>
          <w:sz w:val="23"/>
          <w:szCs w:val="23"/>
        </w:rPr>
        <w:tab/>
        <w:t>Xin phân bổ cho Anh Joseph khi anh ấy đi. Và giờ nầy, Chúa ôi, cho buổi tối đáng nhớ nầy, Mục sư rời xa Hội thánh... Có lần Phao-lô đã giảng suốt đêm, rồi đi ra ngoài quì xuống bên bờ biển, và ở đó ôm lấy cổ mình. Chúng con yêu nhau bằng Tình yêu Thiên thượng, Cha ôi. Vì thế chúng con cầu xin Cha yêu dấu ôi, tối nay Sự Hiện Diện lớn của Ngài sẽ có ở đây, đến nỗi Anh Joseph sẽ đi nước ngoài với một khải tượng tươi mới, anh ấy sẽ đi nói với những người ở đó, “Ồ, đêm tôi ra đi, Chúa Jêsus đã hiện ra giữa vòng dân sự, và Ngài đã làm những việc giống như Ngài đã làm khi Ngài còn ở trên đất nầy.”</w:t>
      </w:r>
    </w:p>
    <w:p>
      <w:pPr>
        <w:pStyle w:val="Normal"/>
        <w:spacing w:before="0" w:after="60"/>
        <w:jc w:val="both"/>
        <w:rPr>
          <w:sz w:val="23"/>
          <w:szCs w:val="23"/>
        </w:rPr>
      </w:pPr>
      <w:r>
        <w:rPr>
          <w:sz w:val="23"/>
          <w:szCs w:val="23"/>
        </w:rPr>
        <w:tab/>
        <w:t xml:space="preserve">Ô, Đấng Cứu Rỗi đầy ơn phước ôi, xin để Thánh Linh và Lẽ thật của Ngài ở trên hội chúng nhỏ bé nầy. Xin ban phước cho hết thảy những người nhóm nhau lại đây tối nay. Và giờ nầy, Cha ôi, xin nhận lấy đầy tớ hèn mọn không xứng đáng nầy của Ngài, xức dầu bằng Đức Thánh Linh và nguyện xin Chúa Jêsus biểu lộ chính Ngài trong quyền năng vĩ đại với hội chúng nầy tối nay. Để rồi hết thảy mọi người sẽ tin và ra về cách vui vẻ, chúng con cầu xin bấy nhiêu điều trong Danh Ngài. A-men! </w:t>
      </w:r>
    </w:p>
    <w:p>
      <w:pPr>
        <w:pStyle w:val="Normal"/>
        <w:spacing w:before="0" w:after="60"/>
        <w:jc w:val="both"/>
        <w:rPr>
          <w:sz w:val="23"/>
          <w:szCs w:val="23"/>
        </w:rPr>
      </w:pPr>
      <w:r>
        <w:rPr>
          <w:sz w:val="23"/>
          <w:szCs w:val="23"/>
          <w:vertAlign w:val="superscript"/>
        </w:rPr>
        <w:t>E-62</w:t>
        <w:tab/>
      </w:r>
      <w:r>
        <w:rPr>
          <w:sz w:val="23"/>
          <w:szCs w:val="23"/>
        </w:rPr>
        <w:t>Nếu</w:t>
      </w:r>
      <w:r>
        <w:rPr>
          <w:sz w:val="23"/>
          <w:szCs w:val="23"/>
          <w:vertAlign w:val="superscript"/>
        </w:rPr>
        <w:t xml:space="preserve"> </w:t>
      </w:r>
      <w:r>
        <w:rPr>
          <w:sz w:val="23"/>
          <w:szCs w:val="23"/>
        </w:rPr>
        <w:t>anh chị em vui lòng, xin cho tôi một đặc ân nhỏ. Mọi người hãy thật sự yên lặng, hãy theo dõi. Tôi ước mong mình có thể nói với các bạn bằng tất cả tấm lòng đây là gì, nhưng tôi không thể. Ngay bây giờ điều gì đó đã xảy ra. Tôi - tôi mong... Không có nhu cầu trong tôi cố gắng để giải thích điều đó. Không có nhu cầu trong bất cứ ai, các bạn không thể làm điều đó. Điều gì đó đã xảy ra. Mọi linh trong phòng nầy dường như thật đang vận hành. Hiểu không? Các bạn có thể cảm thấy điều đó. Các bạn không thể nói đó là đức tin Cơ-đốc giáo ở đây. Có nhiều người tin Đức Chúa Trời. Hãy bước ra ngay tối nay; Đừng đập không đủ; Cứ đập tiếp tục. Cứ giữ đức tin. Chúng ta ở trong Sự Hiện Diện của Ngài giờ nầy. Nguyện xin ơn phước của Ngài đến.</w:t>
      </w:r>
    </w:p>
    <w:p>
      <w:pPr>
        <w:pStyle w:val="Normal"/>
        <w:spacing w:before="0" w:after="60"/>
        <w:jc w:val="both"/>
        <w:rPr>
          <w:sz w:val="23"/>
          <w:szCs w:val="23"/>
        </w:rPr>
      </w:pPr>
      <w:r>
        <w:rPr>
          <w:sz w:val="23"/>
          <w:szCs w:val="23"/>
        </w:rPr>
        <w:tab/>
        <w:t>Được rồi, Anh Joseph là một trong số dân sự nầy phải không? Nào, quí bà đang đứng ở đây, tôi không biết người đàn bà nầy. tôi đoán chúng ta là người lạ với nhau; Chúng ta không biết nhau. Chúa Jêsus biết người phụ nữ nầy, tôi không biết. Nhưng Ngài biết mọi điều về bà cũng giống như Ngài biết mọi việc về các bạn. Bây giờ, tôi sẽ nói với người đàn bà nầy một lát. Nào, chỉ lắng nghe điều nầy để chúng ta có thể hiểu được hội chúng đang đi qua, hầu cho chúng ta có thể cầu nguyện cho hết thảy các bạn nếu có thể được.</w:t>
      </w:r>
    </w:p>
    <w:p>
      <w:pPr>
        <w:pStyle w:val="Normal"/>
        <w:spacing w:before="0" w:after="60"/>
        <w:jc w:val="both"/>
        <w:rPr>
          <w:sz w:val="23"/>
          <w:szCs w:val="23"/>
        </w:rPr>
      </w:pPr>
      <w:r>
        <w:rPr>
          <w:sz w:val="23"/>
          <w:szCs w:val="23"/>
          <w:vertAlign w:val="superscript"/>
        </w:rPr>
        <w:t>E-63</w:t>
        <w:tab/>
      </w:r>
      <w:r>
        <w:rPr>
          <w:sz w:val="23"/>
          <w:szCs w:val="23"/>
        </w:rPr>
        <w:t>Một phụ nữ đứng ở đây, một người hoàn toàn xa lạ. Chưa bao giờ gặp bà ấy trong đời. Bây giờ, tôi tuyên bố về điều gì? Trước tiên, Lời của Chúa nói những điều nầy sẽ được thực hiện trong ngày nầy. Điều kế tiếp tôi đã gặp một Thiên sứ đã Phán bảo tôi để đi thi hành điều đó. Vậy thì tôi làm điều gì? Cảm xúc và biết -- không thể giải thích. Nhưng điều gì đó đã xảy ra. Điều gì đó đã giáng xuống ở đây. Ấy là một lãnh vực khác. Tôi không thể giải thích nó; Không ai khác có thể giải thích.</w:t>
      </w:r>
    </w:p>
    <w:p>
      <w:pPr>
        <w:pStyle w:val="Normal"/>
        <w:spacing w:before="0" w:after="60"/>
        <w:jc w:val="both"/>
        <w:rPr>
          <w:sz w:val="23"/>
          <w:szCs w:val="23"/>
        </w:rPr>
      </w:pPr>
      <w:r>
        <w:rPr>
          <w:sz w:val="23"/>
          <w:szCs w:val="23"/>
        </w:rPr>
        <w:tab/>
        <w:t>Nhưng ở đây có một phụ nữ đứng đây giờ nầy, mà chị ấy biết rằng chúng tôi không biết nhau. Tôi không gì hơn về chị. Có lẽ chị không biết gì hơn về tôi. Nhưng chúng tôi là người lạ với nhau, Chúa trên trời biết. Ngài biết chị ấy và Ngài biết tôi. Ngài biết chính xác chị ấy ở đây vì điều gì. Chị có thể là một tội nhân đến để được cứu. Bây giờ, tôi không thể nói chị -- cứu chị, nếu, cho dù chị đã phạm tội thế nào đi nữa, chị đã xưng nhận. Nếu chị đã phạm tội chống lại tôi, tôi có thể tha thứ cho chị, nhưng nếu chị phạm tội chống lại Đức Chúa Trời, chỉ một mình Đức Chúa Trời tha thứ chị mà thôi.</w:t>
      </w:r>
    </w:p>
    <w:p>
      <w:pPr>
        <w:pStyle w:val="Normal"/>
        <w:spacing w:before="0" w:after="60"/>
        <w:jc w:val="both"/>
        <w:rPr/>
      </w:pPr>
      <w:r>
        <w:rPr>
          <w:sz w:val="23"/>
          <w:szCs w:val="23"/>
          <w:vertAlign w:val="superscript"/>
        </w:rPr>
        <w:t>E-64</w:t>
        <w:tab/>
      </w:r>
      <w:r>
        <w:rPr>
          <w:sz w:val="23"/>
          <w:szCs w:val="23"/>
        </w:rPr>
        <w:t>Giờ nầy ở đây có một điều tôi có thể giới thiệu với chị. Nếu chị là tộinhân, Đức Chúa Trời đã tha thứ chị nếu chị tin. Đúng thế không? Điều đó bất cứ ai cũng có thể làm. Nếu chị ấy bị đau, tôi không thể chữa lành cho chị. Nhưng tôi có thể nói cho chị biết bằng Kinh thánh, rằng Đấng Christ đã chữa lành cho chị khi Ngài chết trên đồi Sọ, giống như khi Ngài đã cứu chị. Đó là Phúc âm phải không? Đó là điều đầu tiên đã được ban cho các Thánh đồ phải không?</w:t>
      </w:r>
    </w:p>
    <w:p>
      <w:pPr>
        <w:pStyle w:val="Normal"/>
        <w:spacing w:before="0" w:after="60"/>
        <w:jc w:val="both"/>
        <w:rPr>
          <w:sz w:val="23"/>
          <w:szCs w:val="23"/>
        </w:rPr>
      </w:pPr>
      <w:r>
        <w:rPr>
          <w:sz w:val="23"/>
          <w:szCs w:val="23"/>
        </w:rPr>
        <w:tab/>
        <w:t>Nào, đó là lời. Vậy thì Đức Chúa Trời đã đi lên và ban các ân tứ cho con người. Những sự ban cho gì? Một số đó là những Sứ đồ, sau đó là các đấng Tiên tri, Giáo sư, các Nhà Truyền bá Phúc âm, đúng thế không? Mọi sự ban cho trong Hội thánh, điều đó có từ đầu trong Hội thánh đầu tiên. Bây giờ, đã 2 năm tối tăm, nó đang xuất hiện ở đây trong thời kỳ cuối cùng, trong nước phương Tây, An-pha và Ô-mê-ga.</w:t>
      </w:r>
    </w:p>
    <w:p>
      <w:pPr>
        <w:pStyle w:val="Normal"/>
        <w:spacing w:before="0" w:after="60"/>
        <w:jc w:val="both"/>
        <w:rPr>
          <w:sz w:val="23"/>
          <w:szCs w:val="23"/>
        </w:rPr>
      </w:pPr>
      <w:r>
        <w:rPr>
          <w:sz w:val="23"/>
          <w:szCs w:val="23"/>
        </w:rPr>
        <w:tab/>
        <w:t xml:space="preserve">Nếu Đức Thánh Linh ở đây giờ nầy, Đấng không vô hình, Ngài biết người phụ nữ nầy, Ngài biết tôi. Ngài có thể xức dầu cho tôi để nói cho chị ấy biết và trò chuyện với chị trong vài phút, giống như người đàn ông, giống như người đàn bà bên giếng - người đàn bà Sa-ma-ri, và có thể nói cho chị ấy biết hoàn toàn chính xác chị ấy ở đây vì điều gì. Người đàn bà đã nói... Đây là lời chứng của người đàn bà theo Lời Kinh thánh. Bà ấy nói, “Tôi biết rằng đó là </w:t>
      </w:r>
      <w:bookmarkStart w:id="4" w:name="OLE_LINK2"/>
      <w:bookmarkStart w:id="5" w:name="OLE_LINK1"/>
      <w:r>
        <w:rPr>
          <w:sz w:val="23"/>
          <w:szCs w:val="23"/>
        </w:rPr>
        <w:t>‘Dấu hiệu’</w:t>
      </w:r>
      <w:bookmarkEnd w:id="4"/>
      <w:bookmarkEnd w:id="5"/>
      <w:r>
        <w:rPr>
          <w:sz w:val="23"/>
          <w:szCs w:val="23"/>
        </w:rPr>
        <w:t xml:space="preserve"> của Đấng Mê-si. Chúng ta biết khi Đấng Mê-si đến, Ngài... Nhưng Ngài là ai?” Bà ấy nói...</w:t>
      </w:r>
    </w:p>
    <w:p>
      <w:pPr>
        <w:pStyle w:val="Normal"/>
        <w:spacing w:before="0" w:after="60"/>
        <w:jc w:val="both"/>
        <w:rPr>
          <w:sz w:val="23"/>
          <w:szCs w:val="23"/>
        </w:rPr>
      </w:pPr>
      <w:r>
        <w:rPr>
          <w:sz w:val="23"/>
          <w:szCs w:val="23"/>
        </w:rPr>
        <w:tab/>
        <w:t>Ngài Phán, “Ta là Đấng ấy.” Bây giờ, tôi không phải là Ngài, nhưng tôi là Người Truyền (mimister*) của Ngài tuyên bố rằng Ngài ở đây giống như Ngài đã có, trong chúng ta, đang hiển lộ chính Ngài, “</w:t>
      </w:r>
      <w:r>
        <w:rPr>
          <w:b/>
          <w:sz w:val="23"/>
          <w:szCs w:val="23"/>
        </w:rPr>
        <w:t>Thế gian sẽ không thấy Ta nữa, nhưng các ngươi sẽ thấy Ta. Các ngươi sẽ thấy Ta, vì Ta sẽ ở với các ngươi, ở ngay trong các ngươi cho đến tận thế, biểu lộ, làm những điều giống như Ta đã làm. Ta là Đức Chúa Jêsus Christ hôm qua, ngày nay, cho đến đời đời không hề thay đổi.</w:t>
      </w:r>
      <w:r>
        <w:rPr>
          <w:sz w:val="23"/>
          <w:szCs w:val="23"/>
        </w:rPr>
        <w:t xml:space="preserve">” Bây giờ, mọi người hiểu hết chứ? A-men! </w:t>
      </w:r>
    </w:p>
    <w:p>
      <w:pPr>
        <w:pStyle w:val="Normal"/>
        <w:spacing w:before="0" w:after="60"/>
        <w:jc w:val="both"/>
        <w:rPr>
          <w:sz w:val="23"/>
          <w:szCs w:val="23"/>
        </w:rPr>
      </w:pPr>
      <w:r>
        <w:rPr>
          <w:sz w:val="23"/>
          <w:szCs w:val="23"/>
        </w:rPr>
        <w:tab/>
        <w:t>Xin Chúa ban phước cho các bạn giờ nầy, trong khi tôi nói chuyện với những người đứng dọc theo hàng. Tôi sẽ cố gắng làm nhanh. Nếu Đức Chúa Trời sẽ làm điều đó... Dường như đối với tôi, các bạn sau khi Kinh thánh nói vậy, Đức Thánh Linh ở đây đang nói những việc giống như vậy, đó là lúc bạn di chuyển đến. Đúng thế không? Hãy cầu nguyện; Nhìn lối nầy; Hãy tin. Xin Chúa ban phước cho anh chị em cho đến khi chúng ta gặp lại nhau.</w:t>
      </w:r>
    </w:p>
    <w:p>
      <w:pPr>
        <w:pStyle w:val="Normal"/>
        <w:spacing w:before="0" w:after="60"/>
        <w:jc w:val="both"/>
        <w:rPr>
          <w:sz w:val="23"/>
          <w:szCs w:val="23"/>
        </w:rPr>
      </w:pPr>
      <w:r>
        <w:rPr>
          <w:sz w:val="23"/>
          <w:szCs w:val="23"/>
          <w:vertAlign w:val="superscript"/>
        </w:rPr>
        <w:t>E-66</w:t>
        <w:tab/>
      </w:r>
      <w:r>
        <w:rPr>
          <w:sz w:val="23"/>
          <w:szCs w:val="23"/>
        </w:rPr>
        <w:t>Thưa bà, trong tất cả điều nầy tôi không muốn để cho bà đứng giữa chỗ đông người ở đây. Tôi thấy bà đang đeo kính, vì thế đó là một điều, dĩ nhiên hẳn là không đúng, mắt bà rất tệ. Nhưng tôi - tôi không muốn nói chuyện, tôi chỉ muốn bà trả lời tôi, chỉ trả lời tôi. Nào, có...?... biết bởi tất cả hội chúng là chúng ta không quen biết nhau, không biết nhau, không biết gì về nhau, theo như tôi biết.</w:t>
      </w:r>
    </w:p>
    <w:p>
      <w:pPr>
        <w:pStyle w:val="Normal"/>
        <w:spacing w:before="0" w:after="60"/>
        <w:jc w:val="both"/>
        <w:rPr>
          <w:sz w:val="23"/>
          <w:szCs w:val="23"/>
        </w:rPr>
      </w:pPr>
      <w:r>
        <w:rPr>
          <w:sz w:val="23"/>
          <w:szCs w:val="23"/>
        </w:rPr>
        <w:tab/>
        <w:t>Chúa Jêsus đã từ kẻ chết sống lại.. Các bạn đã từng thấy bức tranh nhỏ người ta đã chụp lúc đó có Ánh Sáng trên nó, các bạn biết đấy, tôi đoán, các bạn đã thấy chưa? Bây giờ, đối với tôi đó là “Dấu hiệu” đã được ban cho khi tôi được sanh ra. Tôi đã kể điều đó. Có lẽ là... Tôi không thể trả lời cho lời chứng của người nào đó; Tôi phải trả lời cho chính tôi. Và rồi, khi điều đó xuất hiện, dưới Ánh Sáng đó là một Người. Và Ngài là Đấng đã sai tôi làm điều nầy. Nếu đó là sự thật, đến từ Đức Chúa Trời, Nó sẽ chứng thực chính mình. Đúng thế không? Nếu không, thì không phải.</w:t>
      </w:r>
    </w:p>
    <w:p>
      <w:pPr>
        <w:pStyle w:val="Normal"/>
        <w:spacing w:before="0" w:after="60"/>
        <w:jc w:val="both"/>
        <w:rPr>
          <w:sz w:val="23"/>
          <w:szCs w:val="23"/>
        </w:rPr>
      </w:pPr>
      <w:r>
        <w:rPr>
          <w:sz w:val="23"/>
          <w:szCs w:val="23"/>
        </w:rPr>
        <w:tab/>
        <w:t>Đối với tôi đó là - là “Dấu hiệu” thật là trong sáng rõ ràng (pure*). Vậy thì thế giới khoa học đã chụp bức hình của Nó. Vậy điều đó làm cho thế giới khoa học biết về Ánh Sáng ấy. Điều đó khiến cho Giáo hội biết về Nó. Đức Chúa Trời đang ban phước, vậy chúng ta cũng nên vui mừng, những người sung sướng nhất trên thế giới, bởi vì Chúa Jêsus đã sống lại, và ở đây với chúng ta, đức tin mà đã từng ban cho các Thánh đồ không? Chúng ta đang đấu tranh cho đức tin đó, nắm giữ chặt bởi ân điển của Đức Chúa Trời, đó là Lẽ thật. Đức Chúa Trời đang làm việc với chúng ta bằng những “Dấu hiệu” theo sau. Chẳng tuyệt vời sao?</w:t>
      </w:r>
    </w:p>
    <w:p>
      <w:pPr>
        <w:pStyle w:val="Normal"/>
        <w:spacing w:before="0" w:after="60"/>
        <w:jc w:val="both"/>
        <w:rPr>
          <w:sz w:val="23"/>
          <w:szCs w:val="23"/>
        </w:rPr>
      </w:pPr>
      <w:r>
        <w:rPr>
          <w:sz w:val="23"/>
          <w:szCs w:val="23"/>
          <w:vertAlign w:val="superscript"/>
        </w:rPr>
        <w:t>E-67</w:t>
        <w:tab/>
      </w:r>
      <w:r>
        <w:rPr>
          <w:sz w:val="23"/>
          <w:szCs w:val="23"/>
        </w:rPr>
        <w:t>Điều tôi đang làm, chỉ trò chuyện với bà, giống như Chúa Jêsus đã trò chuyện với người đàn bà, “Hãy cho Ta uống.” Bởi vì chúng ta không biết nhau, vì thế tôi không thể làm gì ngoài việc trích ra Lời Kinh thánh cho bà, nói cho bà biết điều gì đó, trừ phi Đức Chúa Trời bởi đuờng lối siêu nhiên của Ngài sẽ chỉ cho tôi biết điều gì đó về bà, và nói cho tôi biết bà đứng đây vì điều gì. Tuyệt vời không? Bà đang đứng ở đây, tôi không biết bà, bà không biết tôi. Nhưng chúng ta đang đứng ở đây trong Sự Hiện Diện của Đức Chúa Trời.</w:t>
      </w:r>
    </w:p>
    <w:p>
      <w:pPr>
        <w:pStyle w:val="Normal"/>
        <w:spacing w:before="0" w:after="60"/>
        <w:jc w:val="both"/>
        <w:rPr>
          <w:sz w:val="23"/>
          <w:szCs w:val="23"/>
        </w:rPr>
      </w:pPr>
      <w:r>
        <w:rPr>
          <w:sz w:val="23"/>
          <w:szCs w:val="23"/>
        </w:rPr>
        <w:tab/>
        <w:t>Nhưng Ngài có thể nói cho tôi biết bà cần gì ở Ngài. Nếu Ngài có thể nói cho tôi biết bà cần gì ở Ngài, vậy thì chắc chắn bà có thể tin Ngài nếu Ngài biết lòng bà nghĩ gì, bà chắc hẳn nghĩ bà có thể có được điều đó. Đúng thế không? Dĩ nhiên tôi - tôi sẽ không nói về mắt của bà (Bà hiểu không?), bởi vì đó là một...?... Đó là điều gì đó có thể thấy được. Nhưng bây giờ bà đang bị căng thẳng, rối loạn, bởi vì bà thật sự lo lắng về điều gì đó. Bà lo lắng về... Đó là một... Tôi thấy một - một người đàn ông. Đó là chất hồ cứng trong các bắp thịt hay điều gì giống như thế. Đó là cha chồng của bà hay điều gì đó tương tự, một người gần gũi với bà. Đúng thế, hầu như điều gì đó trong bắp thịt giống như bệnh viêm khớp hay điều gì đó trong bắp thịt. Đó là một người bà con, cha chồng của bà.</w:t>
      </w:r>
    </w:p>
    <w:p>
      <w:pPr>
        <w:pStyle w:val="Normal"/>
        <w:spacing w:before="0" w:after="60"/>
        <w:jc w:val="both"/>
        <w:rPr>
          <w:sz w:val="23"/>
          <w:szCs w:val="23"/>
        </w:rPr>
      </w:pPr>
      <w:r>
        <w:rPr>
          <w:sz w:val="23"/>
          <w:szCs w:val="23"/>
        </w:rPr>
        <w:tab/>
        <w:t xml:space="preserve">Vậy thì có một... Có một người nào khác mà tôi thấy. Đó là một bệnh nhân nằm liệt giường. Đó là - đó là một ca bệnh nặng; Ca bệnh mà Bác sĩ... Đó là bệnh ung thư, tôi tin Ngài đã Phán. Có một loại bệnh khó chịu nào đó, hay là bệnh Hodgkin, Hodgkin. Đây là người đàn bà ở trên đây...Đó là... Đây là con gái, đang nằm ngay tại đó. Hãy đi, đặt tay trên người cô ấy, rồi mang cô ấy về nhà. Cha ôi, nhơn Danh Đức Chúa Jêsus Christ, xin sự thương xót Ngài ở lại trên cô ấy nhơn Danh Đức Chúa Jêsus Christ. A-men! Xin Chúa ban phước cho bà giờ nầy. </w:t>
      </w:r>
    </w:p>
    <w:p>
      <w:pPr>
        <w:pStyle w:val="Normal"/>
        <w:spacing w:before="0" w:after="60"/>
        <w:jc w:val="both"/>
        <w:rPr>
          <w:sz w:val="23"/>
          <w:szCs w:val="23"/>
        </w:rPr>
      </w:pPr>
      <w:r>
        <w:rPr>
          <w:sz w:val="23"/>
          <w:szCs w:val="23"/>
          <w:vertAlign w:val="superscript"/>
        </w:rPr>
        <w:t>E-68</w:t>
        <w:tab/>
      </w:r>
      <w:r>
        <w:rPr>
          <w:sz w:val="23"/>
          <w:szCs w:val="23"/>
        </w:rPr>
        <w:t>Hãy có đức tin. Bây giờ, bà tin Chúa hết lòng chứ? Đức tin đã từng ban cho các Thánh đồ. Đừng... Những gì Chúa Phán với bà là đức tin của bà. Hãy tin giờ nầy.</w:t>
      </w:r>
    </w:p>
    <w:p>
      <w:pPr>
        <w:pStyle w:val="Normal"/>
        <w:spacing w:before="0" w:after="60"/>
        <w:jc w:val="both"/>
        <w:rPr>
          <w:sz w:val="23"/>
          <w:szCs w:val="23"/>
        </w:rPr>
      </w:pPr>
      <w:r>
        <w:rPr>
          <w:sz w:val="23"/>
          <w:szCs w:val="23"/>
        </w:rPr>
        <w:tab/>
        <w:t>Điều nầy, bà là... Tôi thấy bà có một - một trong những quyển sách trong tay bà. Quyển sách nhỏ đã làm một việc lớn. Nó đã ban phước cho nhiều người. Bà đang đọc nó. Chúa chúng ta là Đấng tuyệt vời, phải không...?... Vì thế giờ nầy, thưa bà, chúng ta là người lạ với nhau. Chúng ta không biết nhau. Chúa Jêsus biết cả hai chúng ta, phải không? Ngài biết cả hai chúng ta. Đây là một sự hoàn hảo về những gì Chúa Jêsus đã Phán với người đàn bà bên giếng. Chúng ta có cùng một dòng máu, nhưng thuộc về 2 chủng tộc khác nhau: Một là thuộc về ‘Anglo-Saxon’ [dân ‘da trắng’ gốc Anh], một là thuộc về giống da màu, một thì thuộc chủng tộc da trắng, một thì thuộc chủng tộc da màu.</w:t>
      </w:r>
    </w:p>
    <w:p>
      <w:pPr>
        <w:pStyle w:val="Normal"/>
        <w:spacing w:before="0" w:after="60"/>
        <w:jc w:val="both"/>
        <w:rPr>
          <w:sz w:val="23"/>
          <w:szCs w:val="23"/>
        </w:rPr>
      </w:pPr>
      <w:r>
        <w:rPr>
          <w:sz w:val="23"/>
          <w:szCs w:val="23"/>
          <w:vertAlign w:val="superscript"/>
        </w:rPr>
        <w:t>E-69</w:t>
      </w:r>
      <w:r>
        <w:rPr>
          <w:sz w:val="23"/>
          <w:szCs w:val="23"/>
        </w:rPr>
        <w:tab/>
        <w:t>Nhưng khi Ngài trò chuyện với người đàn bà bên giếng. Xem đấy, bà là người Sa-ma-ri; Bà nói, “Ông là người Giu-đa, mà lại xin uống nước cùng tôi, là một người đàn bà Sa-ma-ri sao?” Bởi vì người Giu-đa nghĩ người Sa-ma-ri thấp kém, còn họ thì lớn hơn người Sa-ma-ri. Xem đấy, đặc trưng chủng tộc. Nhưng Chúa Jêsus cho bà biết ngay, Đức Chúa Trời tìm kiếm những người thờ phượng bằng Đức Thánh Linh. Đức Chúa Trời bởi một dòng huyết mà dựng nên mọi người, người da trắng, da đen, da vàng, da nâu; Ngài đã dựng nên hết thảy qua một người là A-đam.</w:t>
      </w:r>
    </w:p>
    <w:p>
      <w:pPr>
        <w:pStyle w:val="Normal"/>
        <w:spacing w:before="0" w:after="60"/>
        <w:jc w:val="both"/>
        <w:rPr>
          <w:sz w:val="23"/>
          <w:szCs w:val="23"/>
        </w:rPr>
      </w:pPr>
      <w:r>
        <w:rPr>
          <w:sz w:val="23"/>
          <w:szCs w:val="23"/>
        </w:rPr>
        <w:tab/>
        <w:t>Qua đó đến cha của bà; Qua đó cha của tôi; Qua đó mà có; Qua Đấng Christ mà Đấng Cứu Chuộc đã đến với chúng ta. Đúng thế không? Chúng ta là người lạ với nhau ở đây, đang nói với nhau...</w:t>
      </w:r>
    </w:p>
    <w:p>
      <w:pPr>
        <w:pStyle w:val="Normal"/>
        <w:spacing w:before="0" w:after="60"/>
        <w:jc w:val="both"/>
        <w:rPr>
          <w:sz w:val="23"/>
          <w:szCs w:val="23"/>
        </w:rPr>
      </w:pPr>
      <w:r>
        <w:rPr>
          <w:sz w:val="23"/>
          <w:szCs w:val="23"/>
        </w:rPr>
        <w:tab/>
        <w:t>Tôi nghĩ quí bà vừa rồi đã đi ngang là một phụ nữ da trắng, đúng thế hay khác? Tôi tin đó là một phụ nữ da trắng. Bây giờ, điều đó dành cho người da trắng vì một dấu hiệu. Đây có thể là một người da màu, nếu Chúa ban cho điều đó. Cầu xin Chúa nhậm lời.</w:t>
      </w:r>
    </w:p>
    <w:p>
      <w:pPr>
        <w:pStyle w:val="Normal"/>
        <w:jc w:val="both"/>
        <w:rPr>
          <w:sz w:val="23"/>
          <w:szCs w:val="23"/>
        </w:rPr>
      </w:pPr>
      <w:r>
        <w:rPr>
          <w:sz w:val="23"/>
          <w:szCs w:val="23"/>
          <w:vertAlign w:val="superscript"/>
        </w:rPr>
        <w:t>E-70</w:t>
        <w:tab/>
      </w:r>
      <w:r>
        <w:rPr>
          <w:sz w:val="23"/>
          <w:szCs w:val="23"/>
        </w:rPr>
        <w:t>Bây giờ, nếu tôi nói với bà như Chúa chúng ta trò chuỵên với người đàn bà bên giếng... Lúc đó Ngài chỉ nói với bà cho đến khi Ngài tìm thấy sự bối rối của bà, chỉ là một việc, Ngài Phán, “Hãy đi gọi chồng ngươi.”</w:t>
      </w:r>
    </w:p>
    <w:p>
      <w:pPr>
        <w:pStyle w:val="Normal"/>
        <w:jc w:val="both"/>
        <w:rPr>
          <w:sz w:val="23"/>
          <w:szCs w:val="23"/>
        </w:rPr>
      </w:pPr>
      <w:r>
        <w:rPr>
          <w:sz w:val="23"/>
          <w:szCs w:val="23"/>
        </w:rPr>
        <w:tab/>
        <w:t>Bà thưa rằng, “Tôi không có chồng.”</w:t>
      </w:r>
    </w:p>
    <w:p>
      <w:pPr>
        <w:pStyle w:val="Normal"/>
        <w:jc w:val="both"/>
        <w:rPr>
          <w:sz w:val="23"/>
          <w:szCs w:val="23"/>
        </w:rPr>
      </w:pPr>
      <w:r>
        <w:rPr>
          <w:sz w:val="23"/>
          <w:szCs w:val="23"/>
        </w:rPr>
        <w:tab/>
        <w:t>“Người đã có 5 đời chồng rồi.”</w:t>
      </w:r>
    </w:p>
    <w:p>
      <w:pPr>
        <w:pStyle w:val="Normal"/>
        <w:spacing w:before="0" w:after="60"/>
        <w:jc w:val="both"/>
        <w:rPr>
          <w:sz w:val="23"/>
          <w:szCs w:val="23"/>
        </w:rPr>
      </w:pPr>
      <w:r>
        <w:rPr>
          <w:sz w:val="23"/>
          <w:szCs w:val="23"/>
        </w:rPr>
        <w:tab/>
        <w:t>Bà đáp nhanh rằng, “Ngài là một đấng Tiên tri, nhưng chúng tôi biết Đấng Mê-si sẽ làm những việc nầy.”</w:t>
      </w:r>
    </w:p>
    <w:p>
      <w:pPr>
        <w:pStyle w:val="Normal"/>
        <w:spacing w:before="0" w:after="60"/>
        <w:jc w:val="both"/>
        <w:rPr>
          <w:sz w:val="23"/>
          <w:szCs w:val="23"/>
        </w:rPr>
      </w:pPr>
      <w:r>
        <w:rPr>
          <w:sz w:val="23"/>
          <w:szCs w:val="23"/>
          <w:vertAlign w:val="superscript"/>
        </w:rPr>
        <w:t>E-71</w:t>
        <w:tab/>
      </w:r>
      <w:r>
        <w:rPr>
          <w:sz w:val="23"/>
          <w:szCs w:val="23"/>
        </w:rPr>
        <w:t xml:space="preserve">Nếu Ngài quay lại và bày tỏ chính Ngài qua tôi, đầy tớ khiêm nhường của Ngài, cho bà, bà sẽ tin Ngài ở đây hiện giờ để ban cho sự cầu xin của bà chứ? </w:t>
      </w:r>
    </w:p>
    <w:p>
      <w:pPr>
        <w:pStyle w:val="Normal"/>
        <w:spacing w:before="0" w:after="60"/>
        <w:jc w:val="both"/>
        <w:rPr>
          <w:sz w:val="23"/>
          <w:szCs w:val="23"/>
        </w:rPr>
      </w:pPr>
      <w:r>
        <w:rPr>
          <w:sz w:val="23"/>
          <w:szCs w:val="23"/>
        </w:rPr>
        <w:tab/>
        <w:t>Tôi thấy một hình ảnh ở trước tôi. Nó là một - một cơ hoành, không, đó là ruột kết. Chính là tình trạng bà đang có. Bà cũng bị u nang. Bà có một u nang.</w:t>
      </w:r>
    </w:p>
    <w:p>
      <w:pPr>
        <w:pStyle w:val="Normal"/>
        <w:spacing w:before="0" w:after="60"/>
        <w:jc w:val="both"/>
        <w:rPr>
          <w:sz w:val="23"/>
          <w:szCs w:val="23"/>
        </w:rPr>
      </w:pPr>
      <w:r>
        <w:rPr>
          <w:sz w:val="23"/>
          <w:szCs w:val="23"/>
        </w:rPr>
        <w:tab/>
        <w:t xml:space="preserve">Bà rất quan tâm đến người khác. Người đó ở trong bệnh viện. Người phụ nữ đó bị ung thư. Đó là chị gái của bà. Vậy thì bà - bà lấy một khăn tay cho tôi để cầu nguyện cho. Bây giờ, nó ở trong tay bà. Nhưng nó đã không có trong tay bà trước đây. Khi bà mới đến đây, bà lấy nó ra từ một lá thư, nó đã được gói lại gửi tới cho bà, để cho chị ấy. Bà mang khăn tay tới cho tôi để cầu nguyện trên chiếc khăn taycho chị ấy. Hãy trao nó cho tôi. Lạy Đức Chúa Trời là Cha của chúng con, nhơn Danh Đức Chúa Jêsus Christ, là Chúa Jêsus đã sống lại phục sinh đầy ơn phước, Đấng đã hứa những điều nầy, và chúng con còn sống động tối nay để thấy những điều đó được thực hiện. Con chúc phước cho những chiếc khăn tay tượng trưng nầy, và người đại diện cho nó. Nguyện xin họ được chữa lành nhơn Danh Đức Chúa Jêsus Christ. A-men! Xin Chúa ban phước cho anh chị em. Xin Chúa ban phước cho bà. Hãy đi và sự thương xót của Ngài ở cùng bà. A-men! </w:t>
      </w:r>
    </w:p>
    <w:p>
      <w:pPr>
        <w:pStyle w:val="Normal"/>
        <w:spacing w:before="0" w:after="60"/>
        <w:jc w:val="both"/>
        <w:rPr>
          <w:sz w:val="23"/>
          <w:szCs w:val="23"/>
        </w:rPr>
      </w:pPr>
      <w:r>
        <w:rPr>
          <w:sz w:val="23"/>
          <w:szCs w:val="23"/>
        </w:rPr>
        <w:tab/>
        <w:t>Anh chị em tin chứ? Jêsus Con của Đức Chúa Trời hằng sống. Xin thật kỉnh kiềng giờ nầy.</w:t>
      </w:r>
    </w:p>
    <w:p>
      <w:pPr>
        <w:pStyle w:val="Normal"/>
        <w:spacing w:before="0" w:after="60"/>
        <w:jc w:val="both"/>
        <w:rPr>
          <w:sz w:val="23"/>
          <w:szCs w:val="23"/>
        </w:rPr>
      </w:pPr>
      <w:r>
        <w:rPr>
          <w:sz w:val="23"/>
          <w:szCs w:val="23"/>
          <w:vertAlign w:val="superscript"/>
        </w:rPr>
        <w:t xml:space="preserve"> </w:t>
      </w:r>
      <w:r>
        <w:rPr>
          <w:sz w:val="23"/>
          <w:szCs w:val="23"/>
          <w:vertAlign w:val="superscript"/>
        </w:rPr>
        <w:t>E-72</w:t>
        <w:tab/>
      </w:r>
      <w:r>
        <w:rPr>
          <w:sz w:val="23"/>
          <w:szCs w:val="23"/>
        </w:rPr>
        <w:t>Tôi thấy Ánh Sáng đó đang di chuyển; Nó đứng ngay phía sau cô gái nầy đang ngồi ở đây với cháu bé. Tôi tin đó là con gái của Bà Smith; Tôi không... Nó đang đứng ở ngay trên một người đàn ông. Người đàn ông đó từ thành phố đến. Ông ấy từ Minnesota đến. Ông bị đau ở ngực, phải không, thưa ông? Đúng thế. Đây gần như là lần đầu tiên ông đến Buổi nhóm của tôi. Đúng thế không? Tôi là người lạ với ông; Không bao giờ - chưa bao giờ gặp nhau. Điều đó đúng. Được rồi, ông sẽ về nhà giờ nầy khỏe mạnh, thưa ông. Đức tin của ông làm cho ông mạnh khỏe. Hãy ngợi khen Chúa!</w:t>
      </w:r>
    </w:p>
    <w:p>
      <w:pPr>
        <w:pStyle w:val="Normal"/>
        <w:spacing w:before="0" w:after="60"/>
        <w:jc w:val="both"/>
        <w:rPr>
          <w:sz w:val="23"/>
          <w:szCs w:val="23"/>
        </w:rPr>
      </w:pPr>
      <w:r>
        <w:rPr>
          <w:sz w:val="23"/>
          <w:szCs w:val="23"/>
        </w:rPr>
        <w:tab/>
        <w:t>Quý cô đang ngồi ngay phía sau đó, phiá bên phải theo ngón tay tôi chỉ, người phụ nữ thứ 2, đang ngồi đó và nhìn chung quanh các phía; Bà ấy đang bị chứng động kinh. Tôi thấy bà ấy ngã xuống. Bà muốn được chữa lành không, thưa bà? Hãy đứng lên nhận lãnh sự chữa lành cho mình giờ nầy. Xin Chúa Jêsus... Vào lúc nầy bịnh đã ra khỏi bà; Một vòng tròn tối tăm đang lơ lửng trên đầu bà, nhưng giờ nầy đã biết mất. Hãy về nhà vui mừng. Nguyện xin nó không bao giờ trở lại nữa là lời cầu nguyện của tôi.</w:t>
      </w:r>
    </w:p>
    <w:p>
      <w:pPr>
        <w:pStyle w:val="Normal"/>
        <w:spacing w:before="0" w:after="60"/>
        <w:jc w:val="both"/>
        <w:rPr>
          <w:sz w:val="23"/>
          <w:szCs w:val="23"/>
        </w:rPr>
      </w:pPr>
      <w:r>
        <w:rPr>
          <w:sz w:val="23"/>
          <w:szCs w:val="23"/>
          <w:vertAlign w:val="superscript"/>
        </w:rPr>
        <w:t>E-73</w:t>
      </w:r>
      <w:r>
        <w:rPr>
          <w:sz w:val="23"/>
          <w:szCs w:val="23"/>
        </w:rPr>
        <w:tab/>
        <w:t>Hiểu điều tôi muốn nói không? Hãy có đức tin. Hãy tin nơi Đức Chúa Jêsus, là Con của Đức Chúa Trời. Bà tin chứ, thưa bà? Bà tin Đức Chúa Trời hết lòng chứ”? Tôi không biết bà, nhưng Ngài biết. Nếu Chúa cho tôi biết bà ở đây vì điều gì, bà sẽ tin chứ? Bà bị đau trong một thời gian dài, khi còn trẻ nhẹ hơn nhiều. Bệnh của bà là không thấy được; Đó ở trong mũi. Nó là những khối u trong mũi. Nó đã ở trong tình trạng đó đến nỗi bà mất khả năng ngửi mùi vị. Bà không thể ngửi được. Đúng thế. Bà tin Chúa Jêsus chữa lành cho bà không? Nếu tôi đặt tay trên bà điều nầy xảy ra, bà sẽ tin chứ? Hãy đến đây.</w:t>
      </w:r>
    </w:p>
    <w:p>
      <w:pPr>
        <w:pStyle w:val="Normal"/>
        <w:spacing w:before="0" w:after="60"/>
        <w:jc w:val="both"/>
        <w:rPr>
          <w:sz w:val="23"/>
          <w:szCs w:val="23"/>
        </w:rPr>
      </w:pPr>
      <w:r>
        <w:rPr>
          <w:sz w:val="23"/>
          <w:szCs w:val="23"/>
        </w:rPr>
        <w:tab/>
        <w:t>Lạy Cha Thiên Thượng kính yêu, vâng theo mạng lịnh của Chúa chúng con, con đặt tay trên bà, người chị em, và quở trách ma quỉ nầy, nhơn Danh Đức Chúa Jêsus Christ hãy ra khỏi bà ấy và đi. Nguyện xin bà được khỏe mạnh nhơn Danh Đức Chúa Jêsus Christ. A-men! Xin Chúa ban phước cho bà giờ nầy, hãy đi cách vui mừng, hãy tin.</w:t>
      </w:r>
    </w:p>
    <w:p>
      <w:pPr>
        <w:pStyle w:val="Normal"/>
        <w:spacing w:before="0" w:after="60"/>
        <w:jc w:val="both"/>
        <w:rPr>
          <w:sz w:val="23"/>
          <w:szCs w:val="23"/>
        </w:rPr>
      </w:pPr>
      <w:r>
        <w:rPr>
          <w:sz w:val="23"/>
          <w:szCs w:val="23"/>
          <w:vertAlign w:val="superscript"/>
        </w:rPr>
        <w:t>E-74</w:t>
      </w:r>
      <w:r>
        <w:rPr>
          <w:sz w:val="23"/>
          <w:szCs w:val="23"/>
        </w:rPr>
        <w:tab/>
        <w:t>Chị tin hết lòng chứ, thưa chị? Tôi, một người lạ với chị... Chỉ Chúa biết. Chị đang cầu nguyện cho người nào đó. Chính chị thật lo lắng; Chính là chị đang đau khổ. Chị đã ở trong tình trạng bối rối, vì chị bị chứng rối loạn tiêu hóa. Tôi thấy chị lo lắng về điều đó. Một cậu con trai một mắt và một cô gái phải không? Tôi thấy cô gái đó ở trước một Bác sĩ. Bác sĩ ấy đưa ra thời gian để giải phẩu cho cô gái. Điều đó gần đến Tháng 5 nầy, tuần tới vào ngày Thứ Năm sẽ phẩu thuật. Chị tin không? Đức Chúa Trời Toàn Năng ôi, nhơn Danh Đức Chúa Jêsus Christ, xin ban phước cho. Nguyện quyền năng vô sở bất năng của Ngài hiện diện giờ nầy để chữa lành, nguyện nó được ban cho qua Danh Đức Chúa Jêsus, A-men! Xin Chúa ban phước. Con cầu xin Chúa thương xót, Chúa ôi. Ôi chao, thật tuyệt diệu.</w:t>
      </w:r>
    </w:p>
    <w:p>
      <w:pPr>
        <w:pStyle w:val="Normal"/>
        <w:spacing w:before="0" w:after="60"/>
        <w:jc w:val="both"/>
        <w:rPr>
          <w:sz w:val="23"/>
          <w:szCs w:val="23"/>
        </w:rPr>
      </w:pPr>
      <w:r>
        <w:rPr>
          <w:sz w:val="23"/>
          <w:szCs w:val="23"/>
        </w:rPr>
        <w:tab/>
        <w:t>Bệnh tim chẳng là gì cả cho Chúa chúng ta chữa lành phải không? Chị tin chị đã được chữa lành rồi không? Cũng mắc bịnh thận, phải không chị? Giờ nầy chị đã hết bịnh. A-men! Chị tin Đức Chúa Trời có thể chữa lành cho cô gái đó, khiến cô ấy khỏe mạnh không? Cô gái đó 19 tuổi lúc nầy. Cô ấy có tâm trí của một đứa bé 4 tuổi, Bác sĩ nói vậy, nhưng chị tin cô bé sẽ được khỏe mạnh. Hãy đưa cho tôi chiếc khăn tay của chị. Nhơn Danh Đức Chúa Jêsus Christ, xin nhậm lời cầu xin của người đàn bà nầy trong Danh Jêsus. Hỡi Sa-tan, hãy buông tha cho đứa bé ấy. Bởi đức tin ta quở trách ngươi, nhơn Danh Đức Chúa Jêsus Christ, Con của Đức Chúa Trời hằng sống, ngươi hãy buông ra. Xin Chúa ban phước cho chị giờ nầy.</w:t>
      </w:r>
    </w:p>
    <w:p>
      <w:pPr>
        <w:pStyle w:val="Normal"/>
        <w:spacing w:before="0" w:after="60"/>
        <w:jc w:val="both"/>
        <w:rPr>
          <w:sz w:val="23"/>
          <w:szCs w:val="23"/>
        </w:rPr>
      </w:pPr>
      <w:r>
        <w:rPr>
          <w:sz w:val="23"/>
          <w:szCs w:val="23"/>
          <w:vertAlign w:val="superscript"/>
        </w:rPr>
        <w:t>E-75</w:t>
        <w:tab/>
      </w:r>
      <w:r>
        <w:rPr>
          <w:sz w:val="23"/>
          <w:szCs w:val="23"/>
        </w:rPr>
        <w:t>Mời bà đến. Bà tin Đức Chúa Trời sẽ chữa lành bệnh phụ nữ cho bà và làm cho bà khỏe mạnh chứ? Bà tin điều đó hết lòng chứ? Bà tin nhận điều đó giờ nầy không? Hỡi Sa-tan, hãy lui ra khỏi nguời đàn bà nầy, ta buộc ngươi, nhơn Danh Đức Chúa Jêsus, hãy lìa khỏi người đàn bà. A-men! Đừng nghi ngờ. Hãy tin.</w:t>
      </w:r>
    </w:p>
    <w:p>
      <w:pPr>
        <w:pStyle w:val="Normal"/>
        <w:spacing w:before="0" w:after="60"/>
        <w:jc w:val="both"/>
        <w:rPr>
          <w:sz w:val="23"/>
          <w:szCs w:val="23"/>
        </w:rPr>
      </w:pPr>
      <w:r>
        <w:rPr>
          <w:sz w:val="23"/>
          <w:szCs w:val="23"/>
        </w:rPr>
        <w:tab/>
        <w:t>Bà đang ngồi dưới đây trước mặt tôi cách đây một lát. Đột nhiên, trong khi tôi đang giảng, bà có cảm giác lạ đối với tôi. Bà gần như dựa đầu ra phía sau. Khi bà làm thế, Đức Chúa Trời đã chữa lành cho bà bệnh đau lưng ấy. Bây giờ, bà có thể tiếp tục con đường của mình, hãy vui mừng và đuợc khỏe mạnh.</w:t>
      </w:r>
    </w:p>
    <w:p>
      <w:pPr>
        <w:pStyle w:val="Normal"/>
        <w:spacing w:before="0" w:after="60"/>
        <w:jc w:val="both"/>
        <w:rPr>
          <w:sz w:val="23"/>
          <w:szCs w:val="23"/>
        </w:rPr>
      </w:pPr>
      <w:r>
        <w:rPr>
          <w:sz w:val="23"/>
          <w:szCs w:val="23"/>
          <w:vertAlign w:val="superscript"/>
        </w:rPr>
        <w:t>E-76</w:t>
        <w:tab/>
      </w:r>
      <w:r>
        <w:rPr>
          <w:sz w:val="23"/>
          <w:szCs w:val="23"/>
        </w:rPr>
        <w:t xml:space="preserve">Hãy đến. Chị ơi, có một hi vọng về khối u đó và đó là qua Đức Chúa Jêsus Christ. Hãy tin. Và, lạy Cha kính yêu trên trời, con đặt tay trên chị nầy, cầu xin Đức Chúa Trời trên trời quở trách ma quỉ. Chúa Jêsus...?... Người đàn bà nhỏ bé nầy đã cố bộc lộ ra đó bằng đức tin, dường như nó thật sự không thể thích hợp với chị ấy. Nhưng con đang kết hợp đức tin của con với đức tin của chị. Cùng với cả hội chúng giờ nầy, chúng con tin Chúa Jêsus đã chết và sống lại. Hỡi Sa-tan, chúng ta kết tội ngươi. Chúng ta tuyên bố sự sống của chị ấy nhơn Danh Đức Chúa Jêsus Christ. Hãy tin giờ nầy bằng cả tấm lòng của chị. A-men! </w:t>
      </w:r>
    </w:p>
    <w:p>
      <w:pPr>
        <w:pStyle w:val="Normal"/>
        <w:spacing w:before="0" w:after="60"/>
        <w:jc w:val="both"/>
        <w:rPr>
          <w:sz w:val="23"/>
          <w:szCs w:val="23"/>
        </w:rPr>
      </w:pPr>
      <w:r>
        <w:rPr>
          <w:sz w:val="23"/>
          <w:szCs w:val="23"/>
        </w:rPr>
        <w:tab/>
        <w:t>Đó là cách tốt nhất để chữa lành chị. Chị nghe tôi nói rõ lắm lúc nầy. Bệnh viêm khớp của chị đã hết; Sự trợ thính của chị đã hết. Chị khỏe mạnh, vì thế chị có thể đi cách vui mừng. Chúng ta hãy nói, ‘Ngợi khen Chúa!”</w:t>
      </w:r>
    </w:p>
    <w:p>
      <w:pPr>
        <w:pStyle w:val="Normal"/>
        <w:spacing w:before="0" w:after="60"/>
        <w:jc w:val="both"/>
        <w:rPr>
          <w:sz w:val="23"/>
          <w:szCs w:val="23"/>
        </w:rPr>
      </w:pPr>
      <w:r>
        <w:rPr>
          <w:sz w:val="23"/>
          <w:szCs w:val="23"/>
          <w:vertAlign w:val="superscript"/>
        </w:rPr>
        <w:t>E-77</w:t>
        <w:tab/>
      </w:r>
      <w:r>
        <w:rPr>
          <w:sz w:val="23"/>
          <w:szCs w:val="23"/>
        </w:rPr>
        <w:t>Được rồi, thưa bà, khi tôi nói với người đàn bà đó đang ngồi ngay tại đó về bệnh lưng của bà, người phía bên phải cũng được chữa lành cùng một lúc. Bà cũng được chữa lành. Chúng ta hãy nói, “Ngợi khen Chúa.”</w:t>
      </w:r>
    </w:p>
    <w:p>
      <w:pPr>
        <w:pStyle w:val="Normal"/>
        <w:spacing w:before="0" w:after="60"/>
        <w:jc w:val="both"/>
        <w:rPr>
          <w:sz w:val="23"/>
          <w:szCs w:val="23"/>
        </w:rPr>
      </w:pPr>
      <w:r>
        <w:rPr>
          <w:sz w:val="23"/>
          <w:szCs w:val="23"/>
        </w:rPr>
        <w:tab/>
        <w:t>Bệnh tim rất dễ dàng cho Chúa chữa lành và làm làm cho khỏe lại; Bà tin điều đó không? A-men! Kính lạy Cha Thiên Thượng, nhơn Danh Đức Chúa con lên án ma quỉ đã trói buộc những người này, những chị em của con. Hãy ra khỏi giờ nầy, hỡi ma quỉ, nhơn Danh Đức Chúa Jêsus Christ, hãy lìa khỏi người đàn bà. A-men! Bây giờ, hãy đi vui mừng hớn hở, nói, “Cảm ơn Đức Chúa Trời!”</w:t>
      </w:r>
    </w:p>
    <w:p>
      <w:pPr>
        <w:pStyle w:val="Normal"/>
        <w:spacing w:before="0" w:after="60"/>
        <w:jc w:val="both"/>
        <w:rPr>
          <w:sz w:val="23"/>
          <w:szCs w:val="23"/>
        </w:rPr>
      </w:pPr>
      <w:r>
        <w:rPr>
          <w:sz w:val="23"/>
          <w:szCs w:val="23"/>
        </w:rPr>
        <w:tab/>
        <w:t>Ông tin không? Hãy có đức tin. Nếu tin, Chúa Jêsus đã nói mọi sự đều có thể được. Ông tin điều đó, thưa ông, tay ông chắp lại và tin rằng Đức Chúa Trời sẽ lấy đi bệnh huyết áp khỏi ông và làm cho ông thành người khỏe mạnh không? Ông tin điều đó chứ? Ông tin nhận điều đó? Vậy thì hãy đứng trên chân của mình và nói, “Chúa Jêsus ôi, con tin Ngài.” A-men! Đó là cách để làm điều đó. Ngài chẳng tuyệt vời sao?</w:t>
      </w:r>
    </w:p>
    <w:p>
      <w:pPr>
        <w:pStyle w:val="Normal"/>
        <w:spacing w:before="0" w:after="60"/>
        <w:jc w:val="both"/>
        <w:rPr>
          <w:sz w:val="23"/>
          <w:szCs w:val="23"/>
        </w:rPr>
      </w:pPr>
      <w:r>
        <w:rPr>
          <w:sz w:val="23"/>
          <w:szCs w:val="23"/>
          <w:vertAlign w:val="superscript"/>
        </w:rPr>
        <w:t>E-78</w:t>
        <w:tab/>
      </w:r>
      <w:r>
        <w:rPr>
          <w:sz w:val="23"/>
          <w:szCs w:val="23"/>
        </w:rPr>
        <w:t xml:space="preserve">Tôi biết ông, thưa ông. Không biết tên ông đang ngồi đó mặc áo kẻ ô vuông. Xin vui lòng giúp tôi chứ? Với cả... Ông tin với cả tấm lòng chứ? Hãy đặt tay trên người đàn bà ngồi kế bên ông đó, Chúa Jêsus sẽ khiến cho bà ấy khỏe mạnh hết chứng viêm khớp, và cho bà ấy về nhà mạnh khỏe. Kính lạy Cha Thiên Thượng, con cầu xin nhơn Danh Đức Chúa Jêsus, xin Ngài chữa lành cho người đàn bà đang ngồi ở đó, mà Ngài đã tỏ cho con thấy trong khải tượng nầy. Nguyện xin bà ấy đi về nhà và không còn bị tàn tật nữa, nhơn Danh Đức Chúa. A-men! </w:t>
      </w:r>
    </w:p>
    <w:p>
      <w:pPr>
        <w:pStyle w:val="Normal"/>
        <w:spacing w:before="0" w:after="60"/>
        <w:jc w:val="both"/>
        <w:rPr>
          <w:sz w:val="23"/>
          <w:szCs w:val="23"/>
        </w:rPr>
      </w:pPr>
      <w:r>
        <w:rPr>
          <w:sz w:val="23"/>
          <w:szCs w:val="23"/>
        </w:rPr>
        <w:tab/>
        <w:t>Ồ, tôi yêu Ngài. Anh chị em tin chứ? Điều gì làm anh chị em nghĩ mình có thể thoát khỏi điều đó, cùng một lúc tôi cầu nguyện cho chị ấy? A-men! Hãy đi, như chị đã tin, hãy tin nhận. Chúng ta hãy nói, “Ngợi khen Chúa.” Ồ, Ngài chẳng tuyệt vời sao?</w:t>
      </w:r>
    </w:p>
    <w:p>
      <w:pPr>
        <w:pStyle w:val="Normal"/>
        <w:spacing w:before="0" w:after="60"/>
        <w:jc w:val="both"/>
        <w:rPr>
          <w:sz w:val="23"/>
          <w:szCs w:val="23"/>
        </w:rPr>
      </w:pPr>
      <w:r>
        <w:rPr>
          <w:sz w:val="23"/>
          <w:szCs w:val="23"/>
          <w:vertAlign w:val="superscript"/>
        </w:rPr>
        <w:t>E-79</w:t>
        <w:tab/>
      </w:r>
      <w:r>
        <w:rPr>
          <w:sz w:val="23"/>
          <w:szCs w:val="23"/>
        </w:rPr>
        <w:t>Nguời đàn bà mặc đồ tím đang ngồi ở đây đang đau khổ vì bịnh đau lưng, bà đấy. Bà tin Chúa Jêsus chữa lành bà không? Đó là... Có cảm thấy khác ngay bây giờ không? Hãy vẫy tay; Đứng lên và vẫy tay. Nếu điều đó đúng hãy đứng dậy lần nữa và đưa tay lên. Hãy di chuyển cái lưng tới lui. Đấy, nó đã hết rồi. Hiểu không? Đấy, đức tin của bà đã làm điềuđó. Ha-lê-lu-gia! Ồ, tôi yêu Ngài.</w:t>
      </w:r>
    </w:p>
    <w:p>
      <w:pPr>
        <w:pStyle w:val="Normal"/>
        <w:spacing w:before="0" w:after="60"/>
        <w:jc w:val="both"/>
        <w:rPr>
          <w:sz w:val="23"/>
          <w:szCs w:val="23"/>
        </w:rPr>
      </w:pPr>
      <w:r>
        <w:rPr>
          <w:sz w:val="23"/>
          <w:szCs w:val="23"/>
          <w:vertAlign w:val="superscript"/>
        </w:rPr>
        <w:t>E-80</w:t>
      </w:r>
      <w:r>
        <w:rPr>
          <w:sz w:val="23"/>
          <w:szCs w:val="23"/>
        </w:rPr>
        <w:tab/>
        <w:t>Ông nghĩ gì, ông ở dưới đó với bịnh thoát vị kép (double rupture*)? Ông tin Đức Chúa Trời sẽ khiến ông khỏe mạnh chứ, thưa ông? Được rồi, ông có khỏe mạnh nếu ông tin điều đó. A-men! Chúa thật tuyệt vời.</w:t>
      </w:r>
    </w:p>
    <w:p>
      <w:pPr>
        <w:pStyle w:val="Normal"/>
        <w:spacing w:before="0" w:after="60"/>
        <w:jc w:val="both"/>
        <w:rPr>
          <w:sz w:val="23"/>
          <w:szCs w:val="23"/>
        </w:rPr>
      </w:pPr>
      <w:r>
        <w:rPr>
          <w:sz w:val="23"/>
          <w:szCs w:val="23"/>
        </w:rPr>
        <w:tab/>
        <w:t xml:space="preserve">Ông nghĩ gì, ông đang ngồi đó bị bịnh ở 2 đầu gối? Ông tin Đức Chúa Trời sẽ khiến ông khỏe mạnh chứ? Ông tin điều đó không? Hãy đứng dậy; Nhấc đầu gối lên xuống. Đức Chúa Jêsus Christ làm cho ông khỏe mạnh. A-men! Ông ấy đấy, phép lạ hòan toàn. Đức tin ông ấy đã làm điều đó. Ha-lê-lu-gia! </w:t>
      </w:r>
    </w:p>
    <w:p>
      <w:pPr>
        <w:pStyle w:val="Normal"/>
        <w:spacing w:before="0" w:after="60"/>
        <w:jc w:val="both"/>
        <w:rPr>
          <w:sz w:val="23"/>
          <w:szCs w:val="23"/>
        </w:rPr>
      </w:pPr>
      <w:r>
        <w:rPr>
          <w:sz w:val="23"/>
          <w:szCs w:val="23"/>
        </w:rPr>
        <w:tab/>
        <w:t>Hãy đặt tay ông trên người đàn bà kế bên đó, để bà ấy có thể được chữa lành bệnh viêm khớp. A-men! Được rồi, thưa bà, hãy đứng lên. Đức Chúa Jêsus Christ đã chữa lành cho bà; Bịnh ấy đã hết.</w:t>
      </w:r>
    </w:p>
    <w:p>
      <w:pPr>
        <w:pStyle w:val="Normal"/>
        <w:spacing w:before="0" w:after="60"/>
        <w:jc w:val="both"/>
        <w:rPr>
          <w:sz w:val="23"/>
          <w:szCs w:val="23"/>
        </w:rPr>
      </w:pPr>
      <w:r>
        <w:rPr>
          <w:sz w:val="23"/>
          <w:szCs w:val="23"/>
        </w:rPr>
        <w:tab/>
        <w:t>Bây giờ, hãy đặt tay bà lên quí bà ngồi kế bên bị bệnh về mắt, bịnh đó sẽ mù bằng làm xơ cứng nhãn cầu, phía bên phải sang phía bên kia của bà, bà da màu đang ngồi đó, hãy tin hết lòng. A-men! Hãy tin điều đó và bà có thể có được điều ấy. Ha-lê-lu-gia! Đức Chúa Jêsus ở đây. Bà tin không?</w:t>
      </w:r>
    </w:p>
    <w:p>
      <w:pPr>
        <w:pStyle w:val="Normal"/>
        <w:spacing w:before="0" w:after="60"/>
        <w:jc w:val="both"/>
        <w:rPr>
          <w:sz w:val="23"/>
          <w:szCs w:val="23"/>
        </w:rPr>
      </w:pPr>
      <w:r>
        <w:rPr>
          <w:sz w:val="23"/>
          <w:szCs w:val="23"/>
          <w:vertAlign w:val="superscript"/>
        </w:rPr>
        <w:t>E-81</w:t>
      </w:r>
      <w:r>
        <w:rPr>
          <w:sz w:val="23"/>
          <w:szCs w:val="23"/>
        </w:rPr>
        <w:tab/>
        <w:t>Chúng ta hãy đứng lên, mọi người chúng ta, ngay bây giờ. Chúng ta hãy giơ tay lên. Chúng ta hãy dâng cho Ngài sự ngợi khen.</w:t>
      </w:r>
    </w:p>
    <w:p>
      <w:pPr>
        <w:pStyle w:val="Normal"/>
        <w:jc w:val="both"/>
        <w:rPr>
          <w:sz w:val="23"/>
          <w:szCs w:val="23"/>
        </w:rPr>
      </w:pPr>
      <w:r>
        <w:rPr>
          <w:sz w:val="23"/>
          <w:szCs w:val="23"/>
        </w:rPr>
        <w:tab/>
        <w:t>Kính lạy Cha Thiên Thượng, nhơn Danh Đức Chúa Jêsus Con của Đức Chúa Trời, con chúc phước cho những chiếc khăn tay nầy; Con chúc phước cho dân sự nầy ngay bây giờ. Nguyện xin Đức Thánh Linh làm cho mọi nguời được khỏe mạnh. Tôi kết tội ma quỉ. Đức tin đã từng được ban cho các Thánh đồ đã được mang đến cho anh chị em, anh chị em được tự do! Cửa đang mở; Hãy tuyên bố Đức Chúa Trời của anh chị em ban cho sự đắc thắng. A-men! Nhơn Danh Đức Chúa Jêsus.</w:t>
      </w:r>
    </w:p>
    <w:p>
      <w:pPr>
        <w:pStyle w:val="Normal"/>
        <w:snapToGrid w:val="false"/>
        <w:jc w:val="both"/>
        <w:rPr>
          <w:sz w:val="22"/>
          <w:szCs w:val="22"/>
        </w:rPr>
      </w:pPr>
      <w:r>
        <w:rPr>
          <w:sz w:val="22"/>
          <w:szCs w:val="22"/>
        </w:rPr>
      </w:r>
    </w:p>
    <w:p>
      <w:pPr>
        <w:pStyle w:val="Normal"/>
        <w:pBdr>
          <w:bottom w:val="single" w:sz="6" w:space="1" w:color="000000"/>
        </w:pBdr>
        <w:snapToGrid w:val="false"/>
        <w:jc w:val="both"/>
        <w:rPr>
          <w:sz w:val="22"/>
          <w:szCs w:val="20"/>
          <w:lang w:val="fr-CA"/>
        </w:rPr>
      </w:pPr>
      <w:r>
        <w:rPr>
          <w:sz w:val="22"/>
          <w:szCs w:val="20"/>
          <w:lang w:val="fr-CA"/>
        </w:rPr>
      </w:r>
    </w:p>
    <w:p>
      <w:pPr>
        <w:pStyle w:val="Normal"/>
        <w:pBdr>
          <w:bottom w:val="single" w:sz="6" w:space="1" w:color="000000"/>
        </w:pBdr>
        <w:snapToGrid w:val="false"/>
        <w:jc w:val="both"/>
        <w:rPr>
          <w:szCs w:val="20"/>
          <w:lang w:val="fr-CA"/>
        </w:rPr>
      </w:pPr>
      <w:r>
        <w:rPr>
          <w:szCs w:val="20"/>
          <w:lang w:val="fr-CA"/>
        </w:rPr>
      </w:r>
    </w:p>
    <w:p>
      <w:pPr>
        <w:pStyle w:val="Normal"/>
        <w:snapToGrid w:val="false"/>
        <w:jc w:val="center"/>
        <w:rPr>
          <w:szCs w:val="20"/>
          <w:lang w:val="fr-CA"/>
        </w:rPr>
      </w:pPr>
      <w:r>
        <w:rPr>
          <w:szCs w:val="20"/>
          <w:lang w:val="fr-CA"/>
        </w:rPr>
      </w:r>
    </w:p>
    <w:p>
      <w:pPr>
        <w:pStyle w:val="Normal"/>
        <w:snapToGrid w:val="false"/>
        <w:jc w:val="center"/>
        <w:rPr>
          <w:szCs w:val="20"/>
          <w:lang w:val="fr-CA"/>
        </w:rPr>
      </w:pPr>
      <w:r>
        <w:rPr>
          <w:szCs w:val="20"/>
          <w:lang w:val="fr-CA"/>
        </w:rPr>
        <w:t>Địa chỉ hạ tải và liên lạc:</w:t>
      </w:r>
    </w:p>
    <w:p>
      <w:pPr>
        <w:pStyle w:val="Normal"/>
        <w:snapToGrid w:val="false"/>
        <w:jc w:val="center"/>
        <w:rPr>
          <w:szCs w:val="20"/>
          <w:lang w:val="fr-CA"/>
        </w:rPr>
      </w:pPr>
      <w:r>
        <w:rPr>
          <w:szCs w:val="20"/>
          <w:lang w:val="fr-CA"/>
        </w:rPr>
        <w:t>http://</w:t>
      </w:r>
      <w:hyperlink r:id="rId2">
        <w:r>
          <w:rPr>
            <w:rStyle w:val="InternetLink"/>
            <w:szCs w:val="20"/>
            <w:lang w:val="fr-CA"/>
          </w:rPr>
          <w:t>Vn.Bibleway.org</w:t>
        </w:r>
      </w:hyperlink>
    </w:p>
    <w:p>
      <w:pPr>
        <w:pStyle w:val="Normal"/>
        <w:snapToGrid w:val="false"/>
        <w:jc w:val="center"/>
        <w:rPr>
          <w:szCs w:val="20"/>
          <w:lang w:val="fr-CA"/>
        </w:rPr>
      </w:pPr>
      <w:r>
        <w:rPr>
          <w:szCs w:val="20"/>
          <w:lang w:val="fr-CA"/>
        </w:rPr>
        <w:t xml:space="preserve">Email: </w:t>
      </w:r>
      <w:hyperlink r:id="rId3">
        <w:r>
          <w:rPr>
            <w:rStyle w:val="InternetLink"/>
            <w:szCs w:val="20"/>
            <w:lang w:val="fr-CA"/>
          </w:rPr>
          <w:t>ThanhDoCanada@Yahoo.Ca</w:t>
        </w:r>
      </w:hyperlink>
    </w:p>
    <w:p>
      <w:pPr>
        <w:pStyle w:val="Normal"/>
        <w:snapToGrid w:val="false"/>
        <w:jc w:val="center"/>
        <w:rPr>
          <w:szCs w:val="20"/>
          <w:lang w:val="fr-CA"/>
        </w:rPr>
      </w:pPr>
      <w:r>
        <w:rPr>
          <w:szCs w:val="20"/>
          <w:lang w:val="fr-CA"/>
        </w:rPr>
      </w:r>
    </w:p>
    <w:sectPr>
      <w:headerReference w:type="default" r:id="rId4"/>
      <w:headerReference w:type="first" r:id="rId5"/>
      <w:type w:val="nextPage"/>
      <w:pgSz w:orient="landscape"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5496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49650" cy="146685"/>
                      </a:xfrm>
                      <a:prstGeom prst="rect"/>
                      <a:solidFill>
                        <a:srgbClr val="FFFFFF">
                          <a:alpha val="0"/>
                        </a:srgbClr>
                      </a:solidFill>
                    </wps:spPr>
                    <wps:txbx>
                      <w:txbxContent>
                        <w:p>
                          <w:pPr>
                            <w:pStyle w:val="Normal"/>
                            <w:rPr>
                              <w:rStyle w:val="Em"/>
                            </w:rPr>
                          </w:pPr>
                          <w:r>
                            <w:rPr>
                              <w:rStyle w:val="PageNumber"/>
                            </w:rPr>
                            <w:t xml:space="preserve">55-0501E Đức Tin Được Ban Cho Các Thánh Đồ Một Lần Đủ Cả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1.55pt;mso-wrap-distance-left:0pt;mso-wrap-distance-right:0pt;mso-wrap-distance-top:0pt;mso-wrap-distance-bottom:0pt;margin-top:0.05pt;mso-position-vertical-relative:text;margin-left:202.4pt;mso-position-horizontal:right;mso-position-horizontal-relative:margin">
              <v:fill opacity="0f"/>
              <v:textbox inset="0in,0in,0in,0in">
                <w:txbxContent>
                  <w:p>
                    <w:pPr>
                      <w:pStyle w:val="Normal"/>
                      <w:rPr>
                        <w:rStyle w:val="Em"/>
                      </w:rPr>
                    </w:pPr>
                    <w:r>
                      <w:rPr>
                        <w:rStyle w:val="PageNumber"/>
                      </w:rPr>
                      <w:t xml:space="preserve">55-0501E Đức Tin Được Ban Cho Các Thánh Đồ Một Lần Đủ Cả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3:34:00Z</dcterms:created>
  <dc:creator>Brother Wm. M. Branham</dc:creator>
  <dc:description>CBW - Phuong - Nghia - Timothy (2011-11-27, Rev.4c)</dc:description>
  <cp:keywords/>
  <dc:language>en-US</dc:language>
  <cp:lastModifiedBy>Timothy</cp:lastModifiedBy>
  <dcterms:modified xsi:type="dcterms:W3CDTF">2011-11-27T12:33:00Z</dcterms:modified>
  <cp:revision>394</cp:revision>
  <dc:subject>Đức Tin Được Ban Cho Các Thánh Đồ Một Lần Đủ Cả</dc:subject>
  <dc:title>55-0501E The Faith That Was Once Delivered To The Saints (Vietnamese Translation, Rev.4c)</dc:title>
</cp:coreProperties>
</file>