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jc w:val="center"/>
        <w:rPr/>
      </w:pPr>
      <w:bookmarkStart w:id="0" w:name="OLE_LINK2"/>
      <w:bookmarkStart w:id="1" w:name="OLE_LINK1"/>
      <w:bookmarkEnd w:id="0"/>
      <w:bookmarkEnd w:id="1"/>
      <w:r>
        <w:rPr>
          <w:b/>
          <w:sz w:val="36"/>
          <w:szCs w:val="36"/>
        </w:rPr>
        <w:t>Chiếc Tàu -- Hình Bóng Về Đấng Christ</w:t>
      </w:r>
    </w:p>
    <w:p>
      <w:pPr>
        <w:pStyle w:val="Normal"/>
        <w:spacing w:lineRule="atLeast" w:line="19"/>
        <w:jc w:val="both"/>
        <w:rPr>
          <w:b/>
          <w:b/>
          <w:sz w:val="20"/>
          <w:szCs w:val="20"/>
        </w:rPr>
      </w:pPr>
      <w:r>
        <w:rPr>
          <w:b/>
          <w:sz w:val="20"/>
          <w:szCs w:val="20"/>
        </w:rPr>
      </w:r>
    </w:p>
    <w:p>
      <w:pPr>
        <w:pStyle w:val="Normal"/>
        <w:pBdr>
          <w:top w:val="single" w:sz="4" w:space="1" w:color="000000"/>
          <w:left w:val="single" w:sz="4" w:space="0" w:color="000000"/>
          <w:bottom w:val="single" w:sz="4" w:space="1" w:color="000000"/>
          <w:right w:val="single" w:sz="4" w:space="4" w:color="000000"/>
        </w:pBdr>
        <w:spacing w:lineRule="atLeast" w:line="19"/>
        <w:ind w:right="295" w:hanging="0"/>
        <w:jc w:val="both"/>
        <w:rPr>
          <w:sz w:val="20"/>
          <w:szCs w:val="20"/>
        </w:rPr>
      </w:pPr>
      <w:r>
        <w:rPr>
          <w:sz w:val="20"/>
          <w:szCs w:val="20"/>
        </w:rPr>
        <w:t xml:space="preserve">Sứ điệp này được dịch từ băng ghi âm số </w:t>
      </w:r>
      <w:r>
        <w:rPr>
          <w:b/>
          <w:color w:val="0000FF"/>
          <w:sz w:val="20"/>
          <w:szCs w:val="20"/>
        </w:rPr>
        <w:t>55-0522</w:t>
      </w:r>
      <w:r>
        <w:rPr>
          <w:sz w:val="20"/>
          <w:szCs w:val="20"/>
        </w:rPr>
        <w:t xml:space="preserve"> “</w:t>
      </w:r>
      <w:r>
        <w:rPr>
          <w:b/>
          <w:color w:val="0000FF"/>
          <w:sz w:val="20"/>
          <w:szCs w:val="20"/>
        </w:rPr>
        <w:t xml:space="preserve">The Ark, </w:t>
      </w:r>
      <w:r>
        <w:rPr>
          <w:color w:val="0000FF"/>
          <w:sz w:val="20"/>
          <w:szCs w:val="20"/>
        </w:rPr>
        <w:t>(</w:t>
      </w:r>
      <w:r>
        <w:rPr>
          <w:b/>
          <w:color w:val="0000FF"/>
          <w:sz w:val="20"/>
          <w:szCs w:val="20"/>
        </w:rPr>
        <w:t>Ark, Type of Christ</w:t>
      </w:r>
      <w:r>
        <w:rPr>
          <w:color w:val="0000FF"/>
          <w:sz w:val="20"/>
          <w:szCs w:val="20"/>
        </w:rPr>
        <w:t>)</w:t>
      </w:r>
      <w:r>
        <w:rPr>
          <w:sz w:val="20"/>
          <w:szCs w:val="20"/>
        </w:rPr>
        <w:t>”,</w:t>
      </w:r>
      <w:r>
        <w:rPr>
          <w:b/>
          <w:sz w:val="20"/>
          <w:szCs w:val="20"/>
        </w:rPr>
        <w:t xml:space="preserve"> </w:t>
      </w:r>
      <w:r>
        <w:rPr>
          <w:sz w:val="20"/>
          <w:szCs w:val="20"/>
        </w:rPr>
        <w:t xml:space="preserve">dài 91 phút, giảng vào tối Chúa Nhật, ngày 22 tháng 5 năm 1955, bởi Anh (Mục sư) Brother William Marrion Branham, tại Nhà Thờ Đền Tạm Branham (Branham Tabernacle), Jeffersonville, tiểu bang Indiana, USA. (Bản dịch tiếng Việt đã duyệt lần thứ 4c, ngày </w:t>
      </w:r>
      <w:r>
        <w:rPr>
          <w:color w:val="0000FF"/>
          <w:sz w:val="20"/>
          <w:szCs w:val="20"/>
        </w:rPr>
        <w:t>21/5/2012</w:t>
      </w:r>
      <w:r>
        <w:rPr>
          <w:sz w:val="20"/>
          <w:szCs w:val="20"/>
        </w:rPr>
        <w:t xml:space="preserve"> - </w:t>
      </w:r>
      <w:hyperlink r:id="rId2">
        <w:r>
          <w:rPr>
            <w:rStyle w:val="InternetLink"/>
            <w:sz w:val="20"/>
            <w:szCs w:val="20"/>
            <w:u w:val="none"/>
          </w:rPr>
          <w:t>Vietnamese Translation, Version 4</w:t>
        </w:r>
      </w:hyperlink>
      <w:r>
        <w:rPr>
          <w:color w:val="0000FF"/>
          <w:sz w:val="20"/>
          <w:szCs w:val="20"/>
        </w:rPr>
        <w:t>c</w:t>
      </w:r>
      <w:r>
        <w:rPr>
          <w:sz w:val="20"/>
          <w:szCs w:val="20"/>
        </w:rPr>
        <w:t xml:space="preserve">) </w:t>
      </w:r>
    </w:p>
    <w:p>
      <w:pPr>
        <w:pStyle w:val="Normal"/>
        <w:spacing w:lineRule="atLeast" w:line="19"/>
        <w:jc w:val="both"/>
        <w:rPr>
          <w:sz w:val="20"/>
          <w:szCs w:val="20"/>
        </w:rPr>
      </w:pPr>
      <w:r>
        <w:rPr>
          <w:sz w:val="20"/>
          <w:szCs w:val="20"/>
        </w:rPr>
      </w:r>
      <w:bookmarkStart w:id="2" w:name="OLE_LINK2"/>
      <w:bookmarkStart w:id="3" w:name="OLE_LINK1"/>
      <w:bookmarkStart w:id="4" w:name="OLE_LINK2"/>
      <w:bookmarkStart w:id="5" w:name="OLE_LINK1"/>
      <w:bookmarkEnd w:id="4"/>
      <w:bookmarkEnd w:id="5"/>
    </w:p>
    <w:p>
      <w:pPr>
        <w:pStyle w:val="Normal"/>
        <w:spacing w:lineRule="atLeast" w:line="19" w:before="0" w:after="50"/>
        <w:jc w:val="both"/>
        <w:rPr/>
      </w:pPr>
      <w:r>
        <w:rPr>
          <w:vertAlign w:val="superscript"/>
        </w:rPr>
        <w:t>1</w:t>
        <w:tab/>
      </w:r>
      <w:r>
        <w:rPr/>
        <w:t>Chào các bạn. Hầu như không may một chút cho tôi ở đây ngày hôm nay. Tôi định... Tôi đã hứa nhiều lần khi đến cầu nguyện cho người đau, rằng tôi -- sẽ được Anh Neville loan báo trên ra-đi-ô. Nhưng cách nào đó, các thư ký đã không đưa nó cho anh ấy ngày hôm qua và đó là lý do nó không - không được công bố, không được phổ biến rộng rãi. Một số người đã gọi đến và muốn được cầu nguyện sáng nay.</w:t>
      </w:r>
    </w:p>
    <w:p>
      <w:pPr>
        <w:pStyle w:val="Normal"/>
        <w:spacing w:lineRule="atLeast" w:line="19" w:before="0" w:after="50"/>
        <w:jc w:val="both"/>
        <w:rPr/>
      </w:pPr>
      <w:r>
        <w:rPr>
          <w:vertAlign w:val="superscript"/>
        </w:rPr>
        <w:t>2</w:t>
        <w:tab/>
      </w:r>
      <w:r>
        <w:rPr/>
        <w:t>Vì thế tôi đã -- hơi xúc động một chút, khi họ nói, về việc cháu trai mới sanh ra, như mọi lần, tôi rất biết ơn vì điều đó. Khi cô y tá đưa nó từ phòng ra, tôi nói, “Joseph ơi, ba chờ con đã 4 năm. Ba vui mừng có con ở đây.”... Cách đây khoảng 4 năm, tôi đã... Ngay trước khi bé gái ra đời, trước khi chúng tôi biết sẽ sanh ra một bé gái, tôi đã cầu nguyện một ngày sau khi đọc cuộc đời Giô-sép trong Kinh thánh, tôi nghĩ, “Thật là một người hoàn hảo.” Áp-ra-ham là người được chọn. Y-sác là sự xưng công bình. Gia-cốp là ân điển. Nhưng Giô-sép là sự trọn vẹn, cho tới hết câu chuyện (it run out)... (Hiểu không?), ông là một người không chỗ chê trách được (there was no more said about it*)... Vì thế tôi nghĩ về Giô-sép, được sanh ra như thế nào, được cha yêu thương làm sao.</w:t>
      </w:r>
    </w:p>
    <w:p>
      <w:pPr>
        <w:pStyle w:val="Normal"/>
        <w:spacing w:lineRule="atLeast" w:line="19" w:before="0" w:after="50"/>
        <w:jc w:val="both"/>
        <w:rPr/>
      </w:pPr>
      <w:r>
        <w:rPr/>
        <w:tab/>
        <w:t>Nhân đây, tôi có một điện tín hay bức thư từ Châu Phi nói người ta đang làm cho nó một cái áo khoác nhiều màu. Đúng như...?... Họ đã trông đợi nó... Vì thế có một...</w:t>
      </w:r>
    </w:p>
    <w:p>
      <w:pPr>
        <w:pStyle w:val="Normal"/>
        <w:spacing w:lineRule="atLeast" w:line="19" w:before="0" w:after="50"/>
        <w:jc w:val="both"/>
        <w:rPr/>
      </w:pPr>
      <w:r>
        <w:rPr/>
        <w:tab/>
        <w:t>Tôi trở về, đi vào phòng riêng, bắt đầu cầu nguyện. “Lạy Chúa...” Tôi - tôi khóc òa, nghĩ con người của Giô-sép này thật tuyệt vời biết bao. Ông đã bị bán với 30 miếng bạc như thế nào, giống như 30 miếng bạc Chúa Jêsus -- Chúa Jêsus, xin lỗi, Giu-đa bán Chúa Jêsus. Ông được đem lên khỏi nơi chôn vùi, và được đặt ngồi bên hữu Pha-ra-ôn, mà không người nào có thể thấy ngoài Giô-sép. Tiếng kèn vang lên, và mọi đầu gối phải quì xuống khi ông đi tới. Quí vị biết, với Chúa Jêsus cũng giống như vậy, “Mọi lưỡi sẽ xưng ra.” Tôi chỉ đi trở về và cầu nguyện.</w:t>
      </w:r>
    </w:p>
    <w:p>
      <w:pPr>
        <w:pStyle w:val="Normal"/>
        <w:spacing w:lineRule="atLeast" w:line="19" w:before="0" w:after="50"/>
        <w:jc w:val="both"/>
        <w:rPr/>
      </w:pPr>
      <w:r>
        <w:rPr>
          <w:vertAlign w:val="superscript"/>
        </w:rPr>
        <w:t>6</w:t>
        <w:tab/>
      </w:r>
      <w:r>
        <w:rPr/>
        <w:t>Có 3 yếu tố để người ta sống. Trước hết là Chủ nghĩa Nhân văn (the humanistic). Thứ 2 là sự Khải thị Thiêng liêng (Divine revelation). Thứ 3 là Khải tượng (vision).</w:t>
      </w:r>
    </w:p>
    <w:p>
      <w:pPr>
        <w:pStyle w:val="Normal"/>
        <w:spacing w:lineRule="atLeast" w:line="19" w:before="0" w:after="50"/>
        <w:jc w:val="both"/>
        <w:rPr/>
      </w:pPr>
      <w:r>
        <w:rPr/>
        <w:tab/>
        <w:t>Vậy thì, việc này, giống như trong lời cầu nguyện, khi cầu nguyện cho người theo Chủ nghĩa nhân văn, chúng ta nói, “Ồ, tôi - tôi hi vọng anh sẽ khỏe mạnh. Đấy, tôi - tôi đang hi vọng. Tôi đang tin với anh, cố gắng sử dụng tất cả đức tin của tôi.” Đó là con người.</w:t>
      </w:r>
    </w:p>
    <w:p>
      <w:pPr>
        <w:pStyle w:val="Normal"/>
        <w:spacing w:lineRule="atLeast" w:line="19" w:before="0" w:after="50"/>
        <w:jc w:val="both"/>
        <w:rPr/>
      </w:pPr>
      <w:r>
        <w:rPr/>
        <w:tab/>
        <w:t>Thứ 2, là sự Khải thị (bày tỏ) Thiêng liêng, khi sự gì được bày tỏ cho anh em. Anh em chỉ biết trong lòng mình nó sẽ xảy ra. Tuy nhiên không có gì ngoài sự khải thị.</w:t>
      </w:r>
    </w:p>
    <w:p>
      <w:pPr>
        <w:pStyle w:val="Normal"/>
        <w:spacing w:lineRule="atLeast" w:line="19" w:before="0" w:after="50"/>
        <w:jc w:val="both"/>
        <w:rPr/>
      </w:pPr>
      <w:r>
        <w:rPr/>
        <w:tab/>
        <w:t>Thứ 3 là Khải tượng. Dĩ nhiên LỜI CHÚA PHÁN NHƯ VẬY. Điều đó hoàn hảo và rõ ràng.</w:t>
      </w:r>
    </w:p>
    <w:p>
      <w:pPr>
        <w:pStyle w:val="Normal"/>
        <w:spacing w:lineRule="atLeast" w:line="19" w:before="0" w:after="50"/>
        <w:jc w:val="both"/>
        <w:rPr/>
      </w:pPr>
      <w:r>
        <w:rPr>
          <w:vertAlign w:val="superscript"/>
        </w:rPr>
        <w:t>10</w:t>
        <w:tab/>
      </w:r>
      <w:r>
        <w:rPr/>
        <w:t>Vậy thì, nó đi vào lãnh vực này ở đây. Và Đấng ấy đã Phán với tôi, “Ngươi sẽ có một trai, và đặt tên cho nó là Giô-sép.”</w:t>
      </w:r>
    </w:p>
    <w:p>
      <w:pPr>
        <w:pStyle w:val="Normal"/>
        <w:spacing w:lineRule="atLeast" w:line="19" w:before="0" w:after="50"/>
        <w:jc w:val="both"/>
        <w:rPr/>
      </w:pPr>
      <w:r>
        <w:rPr/>
        <w:tab/>
        <w:t>Ồ, tôi đã có một bé gái, Vì thế tôi nghĩ, “Ồ...” Tôi ngợi khen Chúa vì điều đó. Gần như một tháng sau, chúng tôi thấy rằng mình sẽ lại là làm cha, vì thế tôi nghĩ có lẽ đó là Giô-sép của tôi. Vậy mà đã sanh bé gái là Josephine.</w:t>
      </w:r>
    </w:p>
    <w:p>
      <w:pPr>
        <w:pStyle w:val="Normal"/>
        <w:spacing w:lineRule="atLeast" w:line="19" w:before="0" w:after="50"/>
        <w:jc w:val="both"/>
        <w:rPr/>
      </w:pPr>
      <w:r>
        <w:rPr/>
        <w:tab/>
        <w:t>Rất nhiều người nghĩ rằng tôi đã nói đó là Giô-sép. Tôi nói, “Không, không. Tôi không nói đó là Giô-sép.”</w:t>
      </w:r>
    </w:p>
    <w:p>
      <w:pPr>
        <w:pStyle w:val="Normal"/>
        <w:spacing w:lineRule="atLeast" w:line="19" w:before="0" w:after="50"/>
        <w:jc w:val="both"/>
        <w:rPr/>
      </w:pPr>
      <w:r>
        <w:rPr/>
        <w:tab/>
        <w:t>Một số người nói, “Anh đã chẳng nói rằng anh đã thấy một khải tượng về việc này sao?” Tôi nói, “Chúa đã đặt trong lòng tôi sẽ có một đứa con trai tên là Giô-sép.” Hiểu không? Tôi nói, “Tôi không biết thế nào, khi nào, hay điều gì, nhưng nó sẽ xảy ra.” Vậy tôi không biết. “Tôi có thể có - có 6 đứa con gái trước khi có đứa con trai ấy, nhưng nó sẽ có ở đây.” Ồ, điều đó thật không bao giờ lìa khỏi lòng tôi. Chúng tôi cứ sống.</w:t>
      </w:r>
    </w:p>
    <w:p>
      <w:pPr>
        <w:pStyle w:val="Normal"/>
        <w:spacing w:lineRule="atLeast" w:line="19" w:before="0" w:after="50"/>
        <w:jc w:val="both"/>
        <w:rPr/>
      </w:pPr>
      <w:r>
        <w:rPr>
          <w:vertAlign w:val="superscript"/>
        </w:rPr>
        <w:t>15</w:t>
        <w:tab/>
      </w:r>
      <w:r>
        <w:rPr/>
        <w:t>Và rồi, một ngày kia nó đã đến. Và nó đây, tôi rất biết ơn về điều đó, biết rằng khi Chúa hứa điều gì, Chúa sẽ làm điều Ngài đã Hứa. Phải không? Ngài phải làm. Để là Đức Chúa Trời, Ngài phải giữ Lời Hứa của Ngài.</w:t>
      </w:r>
    </w:p>
    <w:p>
      <w:pPr>
        <w:pStyle w:val="Normal"/>
        <w:spacing w:lineRule="atLeast" w:line="19" w:before="0" w:after="50"/>
        <w:jc w:val="both"/>
        <w:rPr/>
      </w:pPr>
      <w:r>
        <w:rPr/>
        <w:tab/>
        <w:t>Đôi khi tôi không thể giữ lời hứa của mình. Anh em không thể giữ lời hứa của mình. Bởi vì chúng ta hứa với ý định tốt, song chúng ta không thể thực hiện nó. Hoàn cảnh, những sự khó khăn, vân vân, khiến cho chúng ta đôi khi không thể làm những gì mình muốn.</w:t>
      </w:r>
    </w:p>
    <w:p>
      <w:pPr>
        <w:pStyle w:val="Normal"/>
        <w:autoSpaceDE w:val="false"/>
        <w:spacing w:lineRule="atLeast" w:line="19" w:before="0" w:after="50"/>
        <w:jc w:val="both"/>
        <w:rPr>
          <w:szCs w:val="22"/>
        </w:rPr>
      </w:pPr>
      <w:r>
        <w:rPr/>
        <w:tab/>
        <w:t xml:space="preserve">Nhưng Đức Chúa Trời có thể giữ Lời Ngài, và Ngài sẽ làm điều đó. Ngài thật sự không thể không giữ Lời hứa. Đó là lý do sáng nay chúng ta yêu mến Ngài nhiều. Yên nghỉ trên sự bảo đảm hoàn toàn ấy, rằng, “Đức Chúa Trời có </w:t>
      </w:r>
      <w:r>
        <w:rPr>
          <w:szCs w:val="22"/>
          <w:lang w:val="vi-VN"/>
        </w:rPr>
        <w:t>quyền phép giữ sự ta đ</w:t>
      </w:r>
      <w:r>
        <w:rPr>
          <w:szCs w:val="22"/>
        </w:rPr>
        <w:t>ã</w:t>
      </w:r>
      <w:r>
        <w:rPr>
          <w:szCs w:val="22"/>
          <w:lang w:val="vi-VN"/>
        </w:rPr>
        <w:t xml:space="preserve"> phó thác cho đến ngày đó.</w:t>
      </w:r>
      <w:r>
        <w:rPr>
          <w:szCs w:val="22"/>
        </w:rPr>
        <w:t>”</w:t>
      </w:r>
      <w:r>
        <w:rPr>
          <w:rFonts w:cs="Georgia" w:ascii="Georgia" w:hAnsi="Georgia"/>
          <w:szCs w:val="22"/>
        </w:rPr>
        <w:t xml:space="preserve"> </w:t>
      </w:r>
    </w:p>
    <w:p>
      <w:pPr>
        <w:pStyle w:val="Normal"/>
        <w:spacing w:lineRule="atLeast" w:line="19" w:before="0" w:after="50"/>
        <w:jc w:val="both"/>
        <w:rPr/>
      </w:pPr>
      <w:r>
        <w:rPr>
          <w:szCs w:val="22"/>
          <w:vertAlign w:val="superscript"/>
        </w:rPr>
        <w:t>18</w:t>
        <w:tab/>
      </w:r>
      <w:r>
        <w:rPr>
          <w:szCs w:val="22"/>
        </w:rPr>
        <w:t xml:space="preserve">Bây giờ, trời bên ngoài </w:t>
      </w:r>
      <w:r>
        <w:rPr>
          <w:szCs w:val="28"/>
        </w:rPr>
        <w:t>thật xấu</w:t>
      </w:r>
      <w:r>
        <w:rPr>
          <w:szCs w:val="22"/>
        </w:rPr>
        <w:t>, nhưng bên trong Đền tạm khá lạnh để không thấy ngột ngạt, và đủ cho những người ở đây đứng dựa vào nhau, và xếp những hàng chật kín. Nhưng thật là một thì giờ tốt lành, để bắt đầu dạy Lời.</w:t>
      </w:r>
      <w:r>
        <w:rPr/>
        <w:t xml:space="preserve"> </w:t>
      </w:r>
    </w:p>
    <w:p>
      <w:pPr>
        <w:pStyle w:val="Normal"/>
        <w:spacing w:lineRule="atLeast" w:line="19" w:before="0" w:after="50"/>
        <w:jc w:val="both"/>
        <w:rPr/>
      </w:pPr>
      <w:r>
        <w:rPr/>
        <w:tab/>
      </w:r>
      <w:r>
        <w:rPr>
          <w:szCs w:val="22"/>
        </w:rPr>
        <w:t xml:space="preserve">Tôi đã cố gắng trong nhiều giờ qua để xem Đức Thánh Linh có... Ngay cả có Billy, ở phía sau đó, những thẻ cầu nguyện được phát ra cho </w:t>
      </w:r>
      <w:r>
        <w:rPr/>
        <w:t>hàng người xin cầu nguyện chữa lành. Tuy nhiên, tôi không thể. Anh em... Tôi không kiểm soát được điều đó. Nó kiểm soát tôi. Quí vị hiểu không? Tôi - tôi không có liên quan gì tới điều đó. Tùy thuộc Ngài Phán điều gì.</w:t>
      </w:r>
    </w:p>
    <w:p>
      <w:pPr>
        <w:pStyle w:val="Normal"/>
        <w:spacing w:lineRule="atLeast" w:line="19" w:before="0" w:after="50"/>
        <w:jc w:val="both"/>
        <w:rPr/>
      </w:pPr>
      <w:r>
        <w:rPr>
          <w:vertAlign w:val="superscript"/>
        </w:rPr>
        <w:t>20</w:t>
      </w:r>
      <w:r>
        <w:rPr/>
        <w:tab/>
        <w:t>Anh Neville ở đây đã thông báo về Buổi nhóm Phục hưng, Anh Crank này ở dưới đây. Tôi không biết người đó. Tôi chỉ trên đường từ bệnh viện đi về, bước vào tối hôm qua để gặp Anh Roberts, có buổi chiếu phim ở đó tối hôm qua. Và -- trở lại phía sau tòa nhà, Anh Crank và cha anh. Anh Crank là chàng trai, có lẽ khoảng 20, 21 tuổi, khoảng đó. Và... Nhưng anh ở với cha anh. Sau đó Anh Matheny từ New Albany đến... một tín đồ Ngũ Tuần. Tôi nghĩ Anh Crank cũng là người Ngũ Tuần.</w:t>
      </w:r>
    </w:p>
    <w:p>
      <w:pPr>
        <w:pStyle w:val="Normal"/>
        <w:spacing w:lineRule="atLeast" w:line="19" w:before="0" w:after="50"/>
        <w:jc w:val="both"/>
        <w:rPr/>
      </w:pPr>
      <w:r>
        <w:rPr/>
        <w:tab/>
        <w:t>Họ là những người rất tốt, muốn tôi đảm nhận Buổi nhóm tuần tới. Dĩ nhiên, không thể làm điều đó, anh em biết đấy. Và rồi hỏi tôi có thể ở đó vào tối Thứ Bảy không. Tôi chưa biết. Tôi nói với anh ấy tôi phải xem đã. Anh Cauble ở trên đó muốn có Buổi nhóm vào tối Thứ Sáu, Thứ Bảy, và Chúa Nhật sắp đến. Còn Anh Hall phải có mặt ở Milltown một đêm trong tuần này, vì tuần sau chúng tôi đi nghỉ hè. Thế nên họ... Tôi có một vài Buổi nhóm rải rác các nơi. Tôi thật không biết sẽ ở đâu. Tôi đã nói với anh ấy sẽ cho anh biết sau.</w:t>
      </w:r>
    </w:p>
    <w:p>
      <w:pPr>
        <w:pStyle w:val="Normal"/>
        <w:spacing w:lineRule="atLeast" w:line="19" w:before="0" w:after="50"/>
        <w:jc w:val="both"/>
        <w:rPr/>
      </w:pPr>
      <w:r>
        <w:rPr>
          <w:vertAlign w:val="superscript"/>
        </w:rPr>
        <w:t>22</w:t>
      </w:r>
      <w:r>
        <w:rPr/>
        <w:tab/>
        <w:t xml:space="preserve">Vợ tôi hoàn toàn khỏe mạnh. Tôi thật biết ơn tất cả anh chị em đã cầu nguyện cho. Điều đó chỉ đã xảy ra qua sự cầu nguyện. Bởi vì đó là một thính giả nhiều thành phần, và tôi không thể nói được điều gì đã xảy ra. Nhưng họ không được báo cho để đi đến vào giờ bình thường, và nàng đã chờ nhiều giờ này qua giờ khác. Hiểu không? Và tim nàng thường hay đập rất nhanh rồi mất đi ngay sau đó (and so usually the heart flies up and they die right away*). Nhưng ơn Chúa, nàng khỏe hơn các lần sanh những đứa con trước. Tôi biết được như thế là nhờ lời cầu nguyện của anh chị em. Tôi thật biết ơn sâu sắc bằng cả tấm lòng. Và cầu nguyện giờ này, chúng ta có... </w:t>
      </w:r>
    </w:p>
    <w:p>
      <w:pPr>
        <w:pStyle w:val="Normal"/>
        <w:spacing w:lineRule="atLeast" w:line="19" w:before="0" w:after="50"/>
        <w:jc w:val="both"/>
        <w:rPr/>
      </w:pPr>
      <w:r>
        <w:rPr/>
        <w:tab/>
        <w:t>Bởi việc sanh ra đứa bé trai này, đã đánh dấu một bước ngoặc trong đời tôi. Và tôi... Cách đây vài ngày khi có vẻ như điều đó không đến, và các sự việc giống như đều chống lại chúng tôi, sự chống đối... Trời thường tối tăm nhất trước khi rạng đông, anh em biết đấy, đó là lệ thường của nhân loại. Chúng ta... Tôi đi lên Nhà Máy Xay Green, vùng đất dành riêng cho người da đỏ Anh-điêng, đến chỗ quen thuộc của tôi trên đó. Tôi thật không thể chịu đựng lâu hơn nữa, vì thế tôi đi về một mình với Chúa Jêsus trong một lát. Ngài hoàn toàn bảo đảm với tôi mọi sự sẽ ổn thỏa. Tôi đã nói lúc ấy, “Lạy Chúa, con - con hứa với Ngài từ giờ trở đi...” Tôi đã gặp quá nhiều khó khăn luôn mỗi lúc.</w:t>
      </w:r>
    </w:p>
    <w:p>
      <w:pPr>
        <w:pStyle w:val="Normal"/>
        <w:spacing w:lineRule="atLeast" w:line="19" w:before="0" w:after="50"/>
        <w:jc w:val="both"/>
        <w:rPr/>
      </w:pPr>
      <w:r>
        <w:rPr>
          <w:vertAlign w:val="superscript"/>
        </w:rPr>
        <w:t>24</w:t>
        <w:tab/>
      </w:r>
      <w:r>
        <w:rPr/>
        <w:t>Anh em biết đấy, có lẽ có 1 hay 2 người khách lạ đến với chúng ta sáng nay. Tôi không biết. Tôi có ở đây tên 2 người muốn được cầu nguyện cho. Vì thế tôi - tôi hình dung thật giống như nhóm Đền tạm ở đây.</w:t>
      </w:r>
    </w:p>
    <w:p>
      <w:pPr>
        <w:pStyle w:val="Normal"/>
        <w:spacing w:lineRule="atLeast" w:line="19" w:before="0" w:after="50"/>
        <w:jc w:val="both"/>
        <w:rPr/>
      </w:pPr>
      <w:r>
        <w:rPr/>
        <w:tab/>
        <w:t>Nhưng tôi trải qua các việc mà thế gian không biết gì về chúng, nhiều người cũng không (Anh em hiểu không?), những việc rất khó khăn. Kẻ thù làm việc với họ đường lối bên trong. Bên ngoài anh em không chú ý nó. Đường lối bên trong bị cắt giảm (it’s the inside lines that cut). Tôi đã gặp nó đủ mọi cách. Vì thế tôi... Nhưng tôi trông đợi nó. Tôi - tôi hầu như... Nếu không, tôi tự hỏi có lẽ... Tôi không muốn đó là sự thông công của ma quỉ. Tôi - tôi biết nó là kẻ thù của tôi, và tôi phải đối đầu với họ nơi đấu trường (meet on the fighting grounds*) Vì thế tôi rất biết ơn với chất liệu (material) để chiến đấu, là Lời của Đức Chúa Trời Hằng Sống; Nó sẽ đứng mãi mãi. Và giờ này, tôi hi vọng Đức Chúa Trời vùa giúp để sắp xếp lại các Buổi nhóm của tôi ở những nơi như vậy hầu cho tôi có thể ở lại lâu hơn, và vân vân. Xin hãy cầu nguyện.</w:t>
      </w:r>
    </w:p>
    <w:p>
      <w:pPr>
        <w:pStyle w:val="Normal"/>
        <w:spacing w:lineRule="atLeast" w:line="19" w:before="0" w:after="50"/>
        <w:jc w:val="both"/>
        <w:rPr/>
      </w:pPr>
      <w:r>
        <w:rPr>
          <w:vertAlign w:val="superscript"/>
        </w:rPr>
        <w:t>27</w:t>
      </w:r>
      <w:r>
        <w:rPr/>
        <w:tab/>
        <w:t>Anh và Chị Schoeman từ Nam Phi đang trên đường đến đây. Đó là người đứng đầu của Hội Truyền giáo của Nam Phi, để thấy những việc sắp đến qua mùa thu này (to see about coming over this fall*) và đi đến Ấn độ, vân vân. Anh Thoms thì từ Nam Phi đến đây. Tôi đã gặp Anh ngày nọ. Anh đang làm một công việc lớn giữa những người thổ dân địa phương ở đó. Lý do tôi hầu như thích chương trình của Anh Thom là bởi vì chương trình trở nên có hiệu quả, Anh ấy và Anh Tommy Osborn, là những gì mà tôi nghĩ đúng, xứng đáng với sự tài trợ. Bởi vì Anh ấy đang gởi đi những nhà Truyền giáo thổ dân địa phương (native missionaries*). Rốt cuộc, anh em biết, người địa phương hiểu về người địa phương nhiều hơn.</w:t>
      </w:r>
    </w:p>
    <w:p>
      <w:pPr>
        <w:pStyle w:val="Normal"/>
        <w:spacing w:lineRule="atLeast" w:line="19" w:before="0" w:after="50"/>
        <w:jc w:val="both"/>
        <w:rPr/>
      </w:pPr>
      <w:r>
        <w:rPr/>
        <w:tab/>
        <w:t>Chúng ta có thể gởi một người từ nước Úc đến đây. Anh ấy có thể là anh em; Chúng ta yêu mến anh, chấp nhận anh, và mọi sự. Nhưng anh không biết phong tục nước Mỹ, lối sống Mỹ. Phải là người Mỹ để làm điều này. Nếu chúng ta gởi đến đây một người Trung quốc thì sao? Là một người Truyền giáo, nhưng có lẽ họ có thể nói một chút tiếng Anh. Nó sẽ bị chặt nhỏ ra (be all chopped up*), và hoàn toàn không thể có hiệu quả như một người Mỹ biết cách để người Mỹ hiểu được, để làm việc với người Mỹ, làm theo phong tục, thói quen của họ, vân vân. Đó là cách tiến hành của nó. Chúng ta hầu như dồn ép (blocked off*) nhiều người ở đây, miền Bắc, miền Nam, miền Đông, miền Tây, và những người miền núi, vân vân.</w:t>
      </w:r>
    </w:p>
    <w:p>
      <w:pPr>
        <w:pStyle w:val="Normal"/>
        <w:spacing w:lineRule="atLeast" w:line="19"/>
        <w:jc w:val="both"/>
        <w:rPr/>
      </w:pPr>
      <w:r>
        <w:rPr>
          <w:vertAlign w:val="superscript"/>
        </w:rPr>
        <w:t>30</w:t>
        <w:tab/>
      </w:r>
      <w:r>
        <w:rPr/>
        <w:t>Cách đây không lâu, tôi ở Cali... ở Florida. Đêm nọ, một anh em yêu dấu có một Chiến dịch, tên Anh Jackson, Gayle Jackson, một trong những người trở lại đạo của tôi, đến với sự chữa lành, và tôi trên đường trở về. Và anh em biết, thường thường, trong số tiền dâng của tôi, tôi hoàn toàn không để cho người ta biết. Nếu Chúa chu cấp, tốt lắm. Nếu Ngài không chu cấp, chúng tôi kiếm ở nơi khác. Vì thế... Và Gayle đến, và anh nói với viên quản lý; Anh nói, “Ồ, tài chính thế nào?”</w:t>
      </w:r>
    </w:p>
    <w:p>
      <w:pPr>
        <w:pStyle w:val="Normal"/>
        <w:spacing w:lineRule="atLeast" w:line="19"/>
        <w:jc w:val="both"/>
        <w:rPr/>
      </w:pPr>
      <w:r>
        <w:rPr/>
        <w:tab/>
        <w:t>Anh ấy nói, “Ồ, gần 1.000 đô, nhiều hơn một chút, có lẽ 1.500 đô, chúng tôi mới đủ (to catch us up).”</w:t>
      </w:r>
    </w:p>
    <w:p>
      <w:pPr>
        <w:pStyle w:val="Normal"/>
        <w:spacing w:lineRule="atLeast" w:line="19"/>
        <w:jc w:val="both"/>
        <w:rPr/>
      </w:pPr>
      <w:r>
        <w:rPr/>
        <w:tab/>
        <w:t>Gayle nói, “Nan đề của nó là, các anh không biết nắm bắt (tận dụng hết khả năng, to handle) những người miền Nam này.” Vì thế anh ấy đứng lên ở đó... Nói, “Tôi có thể lãnh tiền dâng tối nay không?”</w:t>
      </w:r>
    </w:p>
    <w:p>
      <w:pPr>
        <w:pStyle w:val="Normal"/>
        <w:spacing w:lineRule="atLeast" w:line="19" w:before="0" w:after="50"/>
        <w:jc w:val="both"/>
        <w:rPr/>
      </w:pPr>
      <w:r>
        <w:rPr/>
        <w:tab/>
        <w:t>Nói, “Được, nhưng đừng xin, bởi vì Anh Branham sẽ quở trách chúng tôi (get on us) về điều đó. Nói, Chúng tôi không bao giờ xin.” Vậy anh đứng lên ở đó nói vài lời, và có 2.000 đô tiền dâng. Anh ấy nói, “Anh thấy không, Anh Baxter, anh thật không biết cách tận dụng mọi khả năng của người miền Nam; Chỉ thế thôi.”</w:t>
      </w:r>
    </w:p>
    <w:p>
      <w:pPr>
        <w:pStyle w:val="Normal"/>
        <w:spacing w:lineRule="atLeast" w:line="19" w:before="0" w:after="50"/>
        <w:jc w:val="both"/>
        <w:rPr/>
      </w:pPr>
      <w:r>
        <w:rPr/>
        <w:tab/>
        <w:t>Vậy đó là cách làm việc. Anh em phải quen với phong tục của người miền Nam. Anh em phải quen với phong tục của người miền Bắc. Anh em phải quen với phong tục. Tôi nghĩ một người thổ dân, biết phong tục của chính họ và bộ lạc của họ, tốt hơn tất cả những người ‘hàng may sẵn’ mà chúng ta đã ‘cố tình đào tạo’ và sai đi... (far better person to put with their own people, than all the tailor-mades that we have...?... sending). Đúng thế. Vì thế tôi rất biết ơn vì - vì anh em đồng lao.</w:t>
      </w:r>
    </w:p>
    <w:p>
      <w:pPr>
        <w:pStyle w:val="Normal"/>
        <w:spacing w:lineRule="atLeast" w:line="19" w:before="0" w:after="50"/>
        <w:jc w:val="both"/>
        <w:rPr/>
      </w:pPr>
      <w:r>
        <w:rPr>
          <w:vertAlign w:val="superscript"/>
        </w:rPr>
        <w:t>36</w:t>
        <w:tab/>
      </w:r>
      <w:r>
        <w:rPr/>
        <w:t>Bây giờ, sáng nay, tôi muốn nói với anh em một lát. Tôi không... Biết rằng có thể đây sẽ là Buổi nhóm cuối cùng của tôi đến với anh em trong chốc lát. Hiện giờ chúng tôi đi tới Macon, Georgia. Việc đó, tôi hiểu là được 42 Giáo hội Báp-tít miền Nam tài trợ. Vì thế nên, từ đó chúng tôi đi tới những Thương Gia Tin lành Trọn vẹn quốc tế, tại Denver, và rồi tôi đi lên Canada để nghỉ ngơi thời gian ngắn.</w:t>
      </w:r>
    </w:p>
    <w:p>
      <w:pPr>
        <w:pStyle w:val="Normal"/>
        <w:spacing w:lineRule="atLeast" w:line="19" w:before="0" w:after="50"/>
        <w:jc w:val="both"/>
        <w:rPr/>
      </w:pPr>
      <w:r>
        <w:rPr>
          <w:vertAlign w:val="superscript"/>
        </w:rPr>
        <w:t>37</w:t>
      </w:r>
      <w:r>
        <w:rPr/>
        <w:tab/>
        <w:t>Chúng ta sẽ thấy sau đó những gì Anh Schoeman lúc đó, về... đến chỗ mà chúng tôi đi nước ngoài hay tiếp tục ở trong nước. Và Anh Moore, dĩ nhiên, làm tất cả các chương trình, tất cả các cuộc hành trình và cho nơi này. Anh ấy sẽ ở với chúng tôi nơi chúng tôi gặp Anh Schoeman. Tôi hi vọng rằng Anh Schoeman đến và anh em sẽ biết anh ấy, và anh ấy sẽ... hầu cho anh ấy nói ở đây vì anh em đã một lần ở Đền tạm. Chính người tốt đẹp ấy, anh và vợ anh, đã đãi tôi giống như một anh em khi tôi ở Châu Phi. Vì thế, hãy đãi anh ấy như vậy khi anh ấy đi qua lối này, trong tình yêu thương của Chúa.</w:t>
      </w:r>
    </w:p>
    <w:p>
      <w:pPr>
        <w:pStyle w:val="Normal"/>
        <w:spacing w:lineRule="atLeast" w:line="19" w:before="0" w:after="50"/>
        <w:jc w:val="both"/>
        <w:rPr/>
      </w:pPr>
      <w:r>
        <w:rPr>
          <w:vertAlign w:val="superscript"/>
        </w:rPr>
        <w:t>38</w:t>
        <w:tab/>
      </w:r>
      <w:r>
        <w:rPr/>
        <w:t>Vậy thì, tôi... Sau khi đến và biết, họ bảo tôi rằng Anh Neville không nắm giữ điều đó để loan truyền qua đài phát thanh. Tôi đã lắng nghe. Bao nhiêu anh chị em nghe đài phát thanh? Tôi nói với anh em, sự ca hát đó tuyệt vời, và sự giảng dạy cao hơn việc đó một chút. Sứ điệp ngày hôm qua cũng thật tốt. Hết thảy anh em đánh giá cao điều đó chứ? Không làm cho người hổ thẹn, nhưng đó là Lẽ thật. Tôi...Nếu tôi nghĩ Anh Neville đang làm sự gì sai, tôi sẽ đưa anh ấy về phòng, và chúng tôi sẽ bàn lại, và cầu nguyện cho điều đó. Nếu anh ấy làm điều gì đúng, tôi thích nói với anh về điều đó. Hiểu không? Việc ấy khiến chúng ta cảm thấy tốt hơn.</w:t>
      </w:r>
    </w:p>
    <w:p>
      <w:pPr>
        <w:pStyle w:val="Normal"/>
        <w:spacing w:lineRule="atLeast" w:line="19" w:before="0" w:after="50"/>
        <w:jc w:val="both"/>
        <w:rPr/>
      </w:pPr>
      <w:r>
        <w:rPr/>
        <w:tab/>
        <w:t>Những cái thẻ nhỏ này để tặng cho mà tất cả anh em đều biết, đã được gởi đến cho anh bạn trẻ ở dưới đó. Tôi muốn nói với anh em, tôi cũng biết ơn họ sâu sắc. Vợ tôi gởi tình yêu thương và gởi lời chào thăm đến hết thảy anh chị em.</w:t>
      </w:r>
    </w:p>
    <w:p>
      <w:pPr>
        <w:pStyle w:val="Normal"/>
        <w:spacing w:lineRule="atLeast" w:line="19" w:before="0" w:after="50"/>
        <w:jc w:val="both"/>
        <w:rPr/>
      </w:pPr>
      <w:r>
        <w:rPr/>
        <w:tab/>
        <w:t>Và bây giờ chúng ta hãy giở ra Lời phước hạnh ở đây. Nhưng trước hết, chúng ta hãy thưa chuyện với Ngài, Đấng Tác giả, trước khi giở ra.</w:t>
      </w:r>
    </w:p>
    <w:p>
      <w:pPr>
        <w:pStyle w:val="Normal"/>
        <w:spacing w:lineRule="atLeast" w:line="19" w:before="0" w:after="50"/>
        <w:jc w:val="both"/>
        <w:rPr/>
      </w:pPr>
      <w:r>
        <w:rPr>
          <w:vertAlign w:val="superscript"/>
        </w:rPr>
        <w:t>41</w:t>
        <w:tab/>
      </w:r>
      <w:r>
        <w:rPr/>
        <w:t>Lạy Chúa Cứu Thế yêu quí của chúng con, chúng con đến dùng Danh Ngài, chỉ một lát khi chúng con đến gần Đấng Toàn Năng, Đấng Tạo Hóa, Đấng đã chịu hình thành trong tử cung trinh nữ, và nàng sanh ra Đấng kỳ diệu này, Đấng đứng làm Đấng Trung Bảo giữa sự sống và sự chết, Con đường duy nhất, Đấng Trung Bảo duy nhất. Chúng con rất vui mừng biết rằng Lời hứa Thiêng liêng mà Ngài đã ban cho chúng con những Lời này, “</w:t>
      </w:r>
      <w:r>
        <w:rPr>
          <w:b/>
        </w:rPr>
        <w:t>Hễ các ngươi nhân Danh Ta cầu xin điều chi, Ta sẽ ban cho</w:t>
      </w:r>
      <w:r>
        <w:rPr/>
        <w:t>.”</w:t>
      </w:r>
    </w:p>
    <w:p>
      <w:pPr>
        <w:pStyle w:val="Normal"/>
        <w:spacing w:lineRule="atLeast" w:line="19" w:before="0" w:after="50"/>
        <w:jc w:val="both"/>
        <w:rPr/>
      </w:pPr>
      <w:r>
        <w:rPr/>
        <w:tab/>
        <w:t>Vậy Cha kính yêu ôi, chúng con cầu xin ngày hôm nay trong Danh Đức Chúa Jêsus Christ, để Ngài sẽ nhận sự tạ ơn trong lòng của chúng con, như Ngài luôn nhóm lại trong Đền thánh Ngài để nghe những lời ngợi khen của con cái Ngài. Ngày hôm nay chúng con cảm ơn vì mọi ơn phước, vì sức khỏe, và những công việc của Hội thánh, và khắp thế giới. Chúng con thật biết ơn vì điều đó. Và, Cha ôi, chúng con cầu nguyện để Ngài sẽ tiếp tục, và không chỉ tiếp tục, mà còn tuôn đổ bội phần trên công việc ở khắp nơi, vì chúng con tin mình đang cạn hết thì giờ. Mọi sự đang đi đến cuối cùng. Ngay khi, chúng con không biết, nhưng chúng con mong ước được chuẩn bị, như đã định trước Chúa Jêsus của chúng con vì chúng con, mà làm vậy.</w:t>
      </w:r>
    </w:p>
    <w:p>
      <w:pPr>
        <w:pStyle w:val="Normal"/>
        <w:spacing w:lineRule="atLeast" w:line="19" w:before="0" w:after="50"/>
        <w:jc w:val="both"/>
        <w:rPr/>
      </w:pPr>
      <w:r>
        <w:rPr>
          <w:vertAlign w:val="superscript"/>
        </w:rPr>
        <w:t>43</w:t>
      </w:r>
      <w:r>
        <w:rPr/>
        <w:tab/>
        <w:t>Và giờ này, Cha ôi, chúng con cảm ơn Cha. Con muốn cảm ơn chính Ngài cách cá nhân cho đứa con ngày hôm nay. Lời hứa vẫn còn trong 4 năm. “Nhưng Ta Đức Giê-hô-va đã trồng nó; Ta sẽ tưới nó ngày và đêm.” Ngài luôn Hứa thật, Cha ôi. Mặc dù khải tượng đến trễ, tuy nhiên nó sẽ nói (speak). Nó phải nói, bởi vì đó là Lời và Lời hứa của Đức Chúa Trời. Chúng con không sợ hãi, cứ đi tới, biết rằng mọi sự hiệp lại đều có ích.</w:t>
      </w:r>
    </w:p>
    <w:p>
      <w:pPr>
        <w:pStyle w:val="Normal"/>
        <w:spacing w:lineRule="atLeast" w:line="19" w:before="0" w:after="50"/>
        <w:jc w:val="both"/>
        <w:rPr/>
      </w:pPr>
      <w:r>
        <w:rPr/>
        <w:tab/>
        <w:t>Cảm ơn Cha vì đã cho việc sanh nở của vợ con sanh được bình an, dễ dàng. Chúng con biết đó là việc tự nhiên, nhưng ban cho nàng sự an ủi, Cha ôi. Xin Cha ban phước cho nàng ở dưới đó ngày hôm nay, xin cho nàng mau về nhà, và đứng bên đầy tớ Ngài, khi chúng con hướng đến với nhau trong những công trường thuộc linh, để gặt hạt giống và mang vào Nhà kho cho Chủ.</w:t>
      </w:r>
    </w:p>
    <w:p>
      <w:pPr>
        <w:pStyle w:val="Normal"/>
        <w:spacing w:lineRule="atLeast" w:line="19" w:before="0" w:after="50"/>
        <w:jc w:val="both"/>
        <w:rPr/>
      </w:pPr>
      <w:r>
        <w:rPr>
          <w:vertAlign w:val="superscript"/>
        </w:rPr>
        <w:t>46</w:t>
        <w:tab/>
      </w:r>
      <w:r>
        <w:rPr/>
        <w:t>Xin Chúa ban phước cho Hội thánh ở đây. Xin Chúa ban phước cho Mục sư yêu dấu của chúng con, đầy tớ Ngài trung thành với chức vụ. Chúng con cầu nguyện để Ngài sẽ ban phước cho tất cả những Chấp sự, Ủy viên. Xin Cha ban phước trên hết thảy họ.</w:t>
      </w:r>
    </w:p>
    <w:p>
      <w:pPr>
        <w:pStyle w:val="Normal"/>
        <w:spacing w:lineRule="atLeast" w:line="19" w:before="0" w:after="50"/>
        <w:jc w:val="both"/>
        <w:rPr/>
      </w:pPr>
      <w:r>
        <w:rPr/>
        <w:tab/>
        <w:t xml:space="preserve">Xin Cha ban phước trên quí vị chức sắc đến thăm viếng sáng nay, những người khách trong nhà chúng con. Và khi Buổi nhóm chấm dứt, xin cho chúng con nói như những người đến từ làng Em-ma-út, “Lòng chúng ta há chẳng nóng nảy trong chúng ta sao, bởi vì sự Hiện diện của Ngài?” Xin đi vào Lời, Cha ôi. Nguyền xin Đức Thánh Linh đến, nhận lấy Lời. Con không suy nghĩ trước điều gì, không biết gì để nói, chỉ giao phó tất cả cho Cha... Xin cho mọi sự được nên trong Danh Đức Chúa Jêsus. A-men! </w:t>
      </w:r>
    </w:p>
    <w:p>
      <w:pPr>
        <w:pStyle w:val="Normal"/>
        <w:spacing w:lineRule="atLeast" w:line="19" w:before="0" w:after="50"/>
        <w:jc w:val="both"/>
        <w:rPr/>
      </w:pPr>
      <w:r>
        <w:rPr>
          <w:vertAlign w:val="superscript"/>
        </w:rPr>
        <w:t>48</w:t>
        <w:tab/>
      </w:r>
      <w:r>
        <w:rPr/>
        <w:t>Chúng ta hãy giở Kinh thánh ra để đọc Lời, trong sách Sáng thế ký, bắt đầu với chương 6, chỉ đọc một phân đoạn ngắn ở đây và bắt đầu ở câu thứ 8 của chương 6. Chủ đề sáng nay, nếu Chúa cho phép, chỉ dạy Lời vài phút, trước khi chúng ta cầu nguyện cho người đau, và rồi Mục sư kết thúc Buổi nhóm.</w:t>
      </w:r>
    </w:p>
    <w:p>
      <w:pPr>
        <w:pStyle w:val="Normal"/>
        <w:spacing w:lineRule="atLeast" w:line="19" w:before="0" w:after="50"/>
        <w:jc w:val="both"/>
        <w:rPr/>
      </w:pPr>
      <w:r>
        <w:rPr>
          <w:vertAlign w:val="superscript"/>
        </w:rPr>
        <w:t>49</w:t>
        <w:tab/>
      </w:r>
      <w:r>
        <w:rPr/>
        <w:t>Chúng ta cầu nguyện để Chúa sẽ ban phước bội phần. Tôi thấy một bé gái đang ngồi ở ghế phía trước đây. Tôi tin người mẹ đang ngồi ở đây... tôi nghĩ chúng ta đã cầu nguyện cho đứa bé cách đây một lát. Và nhìn đến tôi như thế, theo như tôi nhớ, nó - nó không thể bước đi hay sự gì... Nó trông khỏe hơn nhiều, và tôi rất biết ơn vì điều đó.</w:t>
      </w:r>
    </w:p>
    <w:p>
      <w:pPr>
        <w:pStyle w:val="Normal"/>
        <w:spacing w:lineRule="atLeast" w:line="19" w:before="0" w:after="50"/>
        <w:jc w:val="both"/>
        <w:rPr/>
      </w:pPr>
      <w:r>
        <w:rPr/>
        <w:tab/>
        <w:t>Xin cầu nguyện liên tục để Đức Chúa Trời sẽ tuôn đổ Thánh Linh nhiều hơn và quyền năng trên Hội thánh Ngài và dân sự Ngài khắp mọi nơi, hầu cho đức tin chúng ta có thể được nhấc lên trên tất cả những thiếu sót của đời sống, để có thể có nhiều người mới đến và được chinh phục hơn qua Đấng đã yêu chúng ta và ban sự sống Ngài cho chúng ta.</w:t>
      </w:r>
    </w:p>
    <w:p>
      <w:pPr>
        <w:pStyle w:val="Normal"/>
        <w:spacing w:lineRule="atLeast" w:line="19" w:before="0" w:after="50"/>
        <w:jc w:val="both"/>
        <w:rPr/>
      </w:pPr>
      <w:r>
        <w:rPr>
          <w:vertAlign w:val="superscript"/>
        </w:rPr>
        <w:t>51</w:t>
      </w:r>
      <w:r>
        <w:rPr/>
        <w:tab/>
        <w:t>Bây giờ, quí vị nào có Kinh thánh xin giở ra đọc:</w:t>
      </w:r>
    </w:p>
    <w:p>
      <w:pPr>
        <w:pStyle w:val="Normal"/>
        <w:autoSpaceDE w:val="false"/>
        <w:spacing w:lineRule="atLeast" w:line="19"/>
        <w:ind w:left="601" w:hanging="0"/>
        <w:jc w:val="both"/>
        <w:rPr/>
      </w:pPr>
      <w:r>
        <w:rPr>
          <w:b/>
          <w:szCs w:val="22"/>
        </w:rPr>
        <w:t xml:space="preserve">  </w:t>
      </w:r>
      <w:r>
        <w:rPr>
          <w:b/>
          <w:szCs w:val="22"/>
          <w:lang w:val="vi-VN"/>
        </w:rPr>
        <w:t>Nhưng Nô-ê được ơn trước mặt Đức Giê-hô-va.</w:t>
      </w:r>
      <w:r>
        <w:rPr>
          <w:b/>
          <w:szCs w:val="22"/>
        </w:rPr>
        <w:t xml:space="preserve"> </w:t>
      </w:r>
      <w:r>
        <w:rPr>
          <w:b/>
          <w:szCs w:val="22"/>
          <w:lang w:val="vi-VN"/>
        </w:rPr>
        <w:t xml:space="preserve">Nầy là </w:t>
      </w:r>
      <w:r>
        <w:rPr>
          <w:b/>
          <w:szCs w:val="22"/>
        </w:rPr>
        <w:t>dòng dõi</w:t>
      </w:r>
      <w:r>
        <w:rPr>
          <w:b/>
          <w:szCs w:val="22"/>
          <w:lang w:val="vi-VN"/>
        </w:rPr>
        <w:t xml:space="preserve"> của Nô-ê. Nô-ê trong đời mình là một người công bình và toàn vẹn, đồng đi cùng Đức Chúa Trời. Nô-ê sanh </w:t>
      </w:r>
      <w:r>
        <w:rPr>
          <w:b/>
          <w:szCs w:val="22"/>
        </w:rPr>
        <w:t>3</w:t>
      </w:r>
      <w:r>
        <w:rPr>
          <w:b/>
          <w:szCs w:val="22"/>
          <w:lang w:val="vi-VN"/>
        </w:rPr>
        <w:t xml:space="preserve"> con trai là Sem, Cham và Gia-phết.</w:t>
      </w:r>
      <w:r>
        <w:rPr>
          <w:b/>
          <w:szCs w:val="22"/>
        </w:rPr>
        <w:t xml:space="preserve"> </w:t>
      </w:r>
    </w:p>
    <w:p>
      <w:pPr>
        <w:pStyle w:val="Normal"/>
        <w:autoSpaceDE w:val="false"/>
        <w:spacing w:lineRule="atLeast" w:line="19"/>
        <w:ind w:left="601" w:hanging="0"/>
        <w:jc w:val="both"/>
        <w:rPr/>
      </w:pPr>
      <w:r>
        <w:rPr>
          <w:b/>
          <w:szCs w:val="22"/>
        </w:rPr>
        <w:t xml:space="preserve">  </w:t>
      </w:r>
      <w:r>
        <w:rPr>
          <w:b/>
          <w:szCs w:val="22"/>
          <w:lang w:val="vi-VN"/>
        </w:rPr>
        <w:t>Thế gian bấy giờ đều bại hoại trước mặt Đức Chúa Trời và đầy dẫy sự hung ác.</w:t>
      </w:r>
      <w:r>
        <w:rPr>
          <w:b/>
          <w:szCs w:val="22"/>
        </w:rPr>
        <w:t xml:space="preserve"> </w:t>
      </w:r>
      <w:r>
        <w:rPr>
          <w:b/>
          <w:szCs w:val="22"/>
          <w:lang w:val="vi-VN"/>
        </w:rPr>
        <w:t>Nầy, Đức Chúa Trời nhìn xem thế gian, thấy điều bại hoại, vì hết thảy xác thịt làm cho đường mình trên đất phải bại hoại.</w:t>
      </w:r>
      <w:r>
        <w:rPr>
          <w:b/>
          <w:szCs w:val="22"/>
        </w:rPr>
        <w:t xml:space="preserve"> </w:t>
      </w:r>
    </w:p>
    <w:p>
      <w:pPr>
        <w:pStyle w:val="Normal"/>
        <w:autoSpaceDE w:val="false"/>
        <w:spacing w:lineRule="atLeast" w:line="19" w:before="0" w:after="50"/>
        <w:ind w:left="601" w:hanging="0"/>
        <w:jc w:val="both"/>
        <w:rPr/>
      </w:pPr>
      <w:r>
        <w:rPr>
          <w:b/>
          <w:szCs w:val="22"/>
        </w:rPr>
        <w:t xml:space="preserve">  </w:t>
      </w:r>
      <w:r>
        <w:rPr>
          <w:b/>
          <w:szCs w:val="22"/>
          <w:lang w:val="vi-VN"/>
        </w:rPr>
        <w:t>Đức Chúa Trời bèn phán cùng Nô-ê rằng: Kỳ cuối cùng của mọi xác thịt đ</w:t>
      </w:r>
      <w:r>
        <w:rPr>
          <w:b/>
          <w:szCs w:val="22"/>
        </w:rPr>
        <w:t>ã</w:t>
      </w:r>
      <w:r>
        <w:rPr>
          <w:b/>
          <w:szCs w:val="22"/>
          <w:lang w:val="vi-VN"/>
        </w:rPr>
        <w:t xml:space="preserve"> đưa đến trước mặt </w:t>
      </w:r>
      <w:r>
        <w:rPr>
          <w:b/>
          <w:szCs w:val="22"/>
        </w:rPr>
        <w:t>T</w:t>
      </w:r>
      <w:r>
        <w:rPr>
          <w:b/>
          <w:szCs w:val="22"/>
          <w:lang w:val="vi-VN"/>
        </w:rPr>
        <w:t xml:space="preserve">a; </w:t>
      </w:r>
      <w:r>
        <w:rPr>
          <w:b/>
          <w:szCs w:val="22"/>
        </w:rPr>
        <w:t>V</w:t>
      </w:r>
      <w:r>
        <w:rPr>
          <w:b/>
          <w:szCs w:val="22"/>
          <w:lang w:val="vi-VN"/>
        </w:rPr>
        <w:t xml:space="preserve">ì cớ loài người mà đất phải đầy dẫy điều hung hăng; </w:t>
      </w:r>
      <w:r>
        <w:rPr>
          <w:b/>
          <w:szCs w:val="22"/>
        </w:rPr>
        <w:t>V</w:t>
      </w:r>
      <w:r>
        <w:rPr>
          <w:b/>
          <w:szCs w:val="22"/>
          <w:lang w:val="vi-VN"/>
        </w:rPr>
        <w:t xml:space="preserve">ậy, </w:t>
      </w:r>
      <w:r>
        <w:rPr>
          <w:b/>
          <w:szCs w:val="22"/>
        </w:rPr>
        <w:t>T</w:t>
      </w:r>
      <w:r>
        <w:rPr>
          <w:b/>
          <w:szCs w:val="22"/>
          <w:lang w:val="vi-VN"/>
        </w:rPr>
        <w:t>a sẽ diệt-trừ họ cùng đất.</w:t>
      </w:r>
      <w:r>
        <w:rPr>
          <w:b/>
          <w:szCs w:val="22"/>
        </w:rPr>
        <w:t xml:space="preserve"> </w:t>
      </w:r>
      <w:r>
        <w:rPr>
          <w:b/>
          <w:szCs w:val="22"/>
          <w:lang w:val="vi-VN"/>
        </w:rPr>
        <w:t>Ngươi h</w:t>
      </w:r>
      <w:r>
        <w:rPr>
          <w:b/>
          <w:szCs w:val="22"/>
        </w:rPr>
        <w:t>ã</w:t>
      </w:r>
      <w:r>
        <w:rPr>
          <w:b/>
          <w:szCs w:val="22"/>
          <w:lang w:val="vi-VN"/>
        </w:rPr>
        <w:t>y đóng một chiếc tàu bằng cây gô-phe, đóng có từng p</w:t>
      </w:r>
      <w:r>
        <w:rPr>
          <w:b/>
          <w:szCs w:val="22"/>
        </w:rPr>
        <w:t>hò</w:t>
      </w:r>
      <w:r>
        <w:rPr>
          <w:b/>
          <w:szCs w:val="22"/>
          <w:lang w:val="vi-VN"/>
        </w:rPr>
        <w:t>ng, rồi trét chai bề trong cùng bề ngoài</w:t>
      </w:r>
      <w:r>
        <w:rPr>
          <w:szCs w:val="22"/>
          <w:lang w:val="vi-VN"/>
        </w:rPr>
        <w:t>.</w:t>
      </w:r>
      <w:r>
        <w:rPr>
          <w:rFonts w:cs="Georgia" w:ascii="Georgia" w:hAnsi="Georgia"/>
          <w:szCs w:val="22"/>
        </w:rPr>
        <w:t xml:space="preserve"> </w:t>
      </w:r>
    </w:p>
    <w:p>
      <w:pPr>
        <w:pStyle w:val="Normal"/>
        <w:autoSpaceDE w:val="false"/>
        <w:spacing w:lineRule="atLeast" w:line="19" w:before="0" w:after="50"/>
        <w:jc w:val="both"/>
        <w:rPr>
          <w:szCs w:val="22"/>
        </w:rPr>
      </w:pPr>
      <w:r>
        <w:rPr/>
        <w:tab/>
      </w:r>
      <w:r>
        <w:rPr>
          <w:rFonts w:cs="Georgia" w:ascii="Georgia" w:hAnsi="Georgia"/>
          <w:szCs w:val="22"/>
        </w:rPr>
        <w:t>Nguy</w:t>
      </w:r>
      <w:r>
        <w:rPr>
          <w:szCs w:val="22"/>
        </w:rPr>
        <w:t>ện xin Chúa gia ơn giờ này cho việc đọc Lời Ngài. Nếu Chúa cho phép, tôi muốn nói sáng nay, hay đúng hơn là dạy trong chốc lát, dựa trên Lời, “Chiếc Tàu,” chiếc tàu nghĩa là gì, chiếc tàu đã báo trước điều gì, và những hình bóng về chiếc tàu. Vì chiếc tàu, mọi sự trong Cựu ước làm hình bóng về Đấng Christ. Đấng Christ là sự ứng nghiệm của tất cả Cựu ước (</w:t>
      </w:r>
      <w:r>
        <w:rPr/>
        <w:t>the fulfilling of all the Old Testament)</w:t>
      </w:r>
      <w:r>
        <w:rPr>
          <w:szCs w:val="22"/>
        </w:rPr>
        <w:t>, được ứng nghiệm trong Đức Chúa Jêsus Christ.</w:t>
      </w:r>
    </w:p>
    <w:p>
      <w:pPr>
        <w:pStyle w:val="Normal"/>
        <w:autoSpaceDE w:val="false"/>
        <w:spacing w:lineRule="atLeast" w:line="19" w:before="0" w:after="50"/>
        <w:jc w:val="both"/>
        <w:rPr>
          <w:szCs w:val="22"/>
        </w:rPr>
      </w:pPr>
      <w:r>
        <w:rPr>
          <w:szCs w:val="22"/>
          <w:vertAlign w:val="superscript"/>
        </w:rPr>
        <w:t>53</w:t>
      </w:r>
      <w:r>
        <w:rPr>
          <w:szCs w:val="22"/>
        </w:rPr>
        <w:tab/>
        <w:t>Bấy giờ, đó là lúc hủy diệt, thì giờ ngay trước khi hủy diệt. Cả trái đất đầy dẫy sự loạn lạo. Nếu quí vị để ý, hễ nơi nào sự sanh sản gia tăng, người ta bắt đầu đến với nhau, sự nhóm họp lớn nhiều người, cứ ở nguyên như cũ, thì thành phố đó gia tăng dân số nhiều hơn. Quí vị biết trước tiên, tội ác bắt đầu xuất hiện trong thành phố, từ đó đưa vào việc đánh bài, từ đánh bài đến uống rượu, từ uống rượu đến nạn đĩ điếm, làm tan nát gia đình, cưới gả, li dị, rồi giết người. Nó cứ gia tăng, gia tăng, gia tăng, giống như một dây xích không có sự kết thúc.</w:t>
      </w:r>
    </w:p>
    <w:p>
      <w:pPr>
        <w:pStyle w:val="Normal"/>
        <w:autoSpaceDE w:val="false"/>
        <w:spacing w:lineRule="atLeast" w:line="19" w:before="0" w:after="50"/>
        <w:jc w:val="both"/>
        <w:rPr>
          <w:szCs w:val="22"/>
        </w:rPr>
      </w:pPr>
      <w:r>
        <w:rPr>
          <w:szCs w:val="22"/>
        </w:rPr>
        <w:tab/>
        <w:t>Khi Đức Chúa Trời bước đi một mình với người công bình, một mình ông, ông đã được ơn với Đức Chúa Trời. Nhưng khi con người bắt đầu gia tăng, và có được những việc khác, người khác, và sự khác, thì họ bắt đầu... Sa-tan có nhiều lĩnh vực hơn để làm việc. Người này có thể tin một chút, nương dựa vào cách này, và cách kia, cách nọ một chút; Lúc đó Sa-tan đi vào, nó chỉ đốt lửa lên. Rồi nó bắt đầu việc này và việc kia, khả năng sáng tạo bắt đầu đến nhiều, và rồi sự sa đọa bắt đầu. Và khi Nô-ê...</w:t>
      </w:r>
    </w:p>
    <w:p>
      <w:pPr>
        <w:pStyle w:val="Normal"/>
        <w:autoSpaceDE w:val="false"/>
        <w:spacing w:lineRule="atLeast" w:line="19" w:before="0" w:after="50"/>
        <w:jc w:val="both"/>
        <w:rPr>
          <w:szCs w:val="22"/>
        </w:rPr>
      </w:pPr>
      <w:r>
        <w:rPr>
          <w:szCs w:val="22"/>
          <w:vertAlign w:val="superscript"/>
        </w:rPr>
        <w:t>56</w:t>
      </w:r>
      <w:r>
        <w:rPr>
          <w:szCs w:val="22"/>
        </w:rPr>
        <w:tab/>
        <w:t>Nếu anh em để ý, giữa các thế hệ, sau khi A-bên bị giết chết, Đức Chúa Trời thế Sết thay ông. Dĩ nhiên chúng ta được các sử gia dạy rằng A-đam và Ê-va có 7 con trai và con gái. Nhưng như Kinh thánh ghi lại chỉ có 3 người con Cham, Sem, và Gia-phết, là các con trai của Nô-ê. Xin lỗi. Là Ca-in, A-bên, và Sết, là các con trai của A-đam.</w:t>
      </w:r>
    </w:p>
    <w:p>
      <w:pPr>
        <w:pStyle w:val="Normal"/>
        <w:autoSpaceDE w:val="false"/>
        <w:spacing w:lineRule="atLeast" w:line="19" w:before="0" w:after="50"/>
        <w:jc w:val="both"/>
        <w:rPr>
          <w:szCs w:val="22"/>
        </w:rPr>
      </w:pPr>
      <w:r>
        <w:rPr/>
        <w:tab/>
      </w:r>
      <w:r>
        <w:rPr>
          <w:szCs w:val="22"/>
        </w:rPr>
        <w:t xml:space="preserve">Tôi xúc động một chút. Tôi đã xúc động 2 ngày nay từ khi bé Joseph </w:t>
      </w:r>
      <w:r>
        <w:rPr>
          <w:color w:val="008000"/>
          <w:szCs w:val="22"/>
        </w:rPr>
        <w:t>[con trai của Anh Branham]</w:t>
      </w:r>
      <w:r>
        <w:rPr>
          <w:szCs w:val="22"/>
        </w:rPr>
        <w:t xml:space="preserve"> được sanh ra, vì thế tôi hơi nhầm lẫn các sự việc một chút.</w:t>
      </w:r>
    </w:p>
    <w:p>
      <w:pPr>
        <w:pStyle w:val="Normal"/>
        <w:autoSpaceDE w:val="false"/>
        <w:spacing w:lineRule="atLeast" w:line="19" w:before="0" w:after="50"/>
        <w:jc w:val="both"/>
        <w:rPr>
          <w:szCs w:val="22"/>
        </w:rPr>
      </w:pPr>
      <w:r>
        <w:rPr/>
        <w:tab/>
      </w:r>
      <w:r>
        <w:rPr>
          <w:szCs w:val="22"/>
        </w:rPr>
        <w:t>Để ý rồi qua dòng dõi này của Cham, sau khi ông sanh con đẻ cái sinh sống khắp vùng đó... (carried on over through there*), chúng ta sẽ đi qua sự hủy diệt tiền đại hồng thủy. Cả dòng dõi ông bị chết dần trong sự đồi bại, độc ác.</w:t>
      </w:r>
    </w:p>
    <w:p>
      <w:pPr>
        <w:pStyle w:val="Normal"/>
        <w:autoSpaceDE w:val="false"/>
        <w:spacing w:lineRule="atLeast" w:line="19" w:before="0" w:after="50"/>
        <w:jc w:val="both"/>
        <w:rPr/>
      </w:pPr>
      <w:r>
        <w:rPr/>
        <w:tab/>
      </w:r>
      <w:r>
        <w:rPr>
          <w:szCs w:val="22"/>
        </w:rPr>
        <w:t>Khi chúng ta đi qua dòng dõi của Ca-in, điều đó cũng giống như vậy. Họ đi ra vào trong xứ Nốt, Ca-in đã ở đó, cưới vợ, và đi vào đó, và con người sau này trở nên giống như những người khổng lồ. Khi dân Y-sơ-ra-ên đi lên nơi đó, họ thấy những người ấy, thậm chí có một số người ngón tay dài 14 in-sơ (khoảng 35 cm). Suy nghĩ về điều đó, những người khổng lồ vĩ đại. Đa-vít đã giết Gô-li-át, là một người khổng lồ, và ông nói rằng thanh gươm của hắn giống như một cây trục của thợ dệt. Và bao nhiêu... Cao khoảng 2 thước 7, và hắn thật là một người mạnh mẽ.</w:t>
      </w:r>
    </w:p>
    <w:p>
      <w:pPr>
        <w:pStyle w:val="Normal"/>
        <w:autoSpaceDE w:val="false"/>
        <w:spacing w:lineRule="atLeast" w:line="19" w:before="0" w:after="50"/>
        <w:jc w:val="both"/>
        <w:rPr>
          <w:szCs w:val="22"/>
        </w:rPr>
      </w:pPr>
      <w:r>
        <w:rPr>
          <w:szCs w:val="22"/>
          <w:vertAlign w:val="superscript"/>
        </w:rPr>
        <w:t>61</w:t>
      </w:r>
      <w:r>
        <w:rPr>
          <w:szCs w:val="22"/>
        </w:rPr>
        <w:tab/>
        <w:t>Nhưng nếu anh em để ý, ở đó đã xuất hiện một nền văn minh lớn qua dòng dõi Ca-in. Khi con người bắt đầu sanh sản thêm nhiều, họ bắt đầu đi theo sự giáo dục khác, đại loại như vậy, cùng những khám phá và phát minh... Một - một ‘thợ mộc vĩ đại’ (</w:t>
      </w:r>
      <w:r>
        <w:rPr/>
        <w:t>great worker of wood*), cách người ta xây dựng và bắt đầu xây dựng, xây dựng và xây dựng, là một dấu hiệu của Kỳ Cuối cùng đã gần. Anh em có bao giờ trông thấy tòa nhà giống như chúng ta có hiện nay không? Nó lại là dấu hiệu của Kỳ Cuối cùng.</w:t>
      </w:r>
    </w:p>
    <w:p>
      <w:pPr>
        <w:pStyle w:val="Normal"/>
        <w:autoSpaceDE w:val="false"/>
        <w:spacing w:lineRule="atLeast" w:line="19" w:before="0" w:after="50"/>
        <w:jc w:val="both"/>
        <w:rPr/>
      </w:pPr>
      <w:r>
        <w:rPr/>
        <w:tab/>
        <w:t xml:space="preserve">Họ là những </w:t>
      </w:r>
      <w:r>
        <w:rPr>
          <w:szCs w:val="22"/>
        </w:rPr>
        <w:t>‘thợ luyện kim vĩ đại’</w:t>
      </w:r>
      <w:r>
        <w:rPr/>
        <w:t xml:space="preserve"> </w:t>
      </w:r>
      <w:r>
        <w:rPr>
          <w:szCs w:val="22"/>
        </w:rPr>
        <w:t>(</w:t>
      </w:r>
      <w:r>
        <w:rPr/>
        <w:t>great worker of metal*). Họ khám phá như có thể được, những gì họ có thể làm bằng kim loại. Hãy nhìn những gì người ta đang làm với kim loại ngày nay, ngay cả làm... Tôi đã nghe trên ra-đi-ô ngày nọ, làm thép những ngôi nhà thép hiện nay. Họ cưa ra tất cả gỗ ra và làm ra chất thép, và aluminum, vân vân (they cut out all the timber practically, so they’re making them out of aluminum, and out of steel, and so forth*). Những khám phá vĩ đại của giáo dục, khoa học, sự tiến bộ của khoa học, một dấu hiệu của thời đại Cuối cùng... Nhìn xem những gì khoa học đã thực hiện trong vài năm qua (Ô, Chúa ôi!), đúng những việc đã được làm. Nó là gì? Gần đến Kỳ Cuối cùng. Dấu hiệu mà mọi người tin...</w:t>
      </w:r>
    </w:p>
    <w:p>
      <w:pPr>
        <w:pStyle w:val="Normal"/>
        <w:autoSpaceDE w:val="false"/>
        <w:spacing w:lineRule="atLeast" w:line="19" w:before="0" w:after="50"/>
        <w:jc w:val="both"/>
        <w:rPr/>
      </w:pPr>
      <w:r>
        <w:rPr/>
        <w:tab/>
        <w:t>Quí vị Mục sư Truyền đạo nên giảng điều đó ở bục giảng với mọi nỗ lực có được, tỏ cho dân chúng thấy. Chúng ta đang đi qua bước ngoặc. Mọi sự hướng đến sự cuối cùng. Kinh thánh, Kinh thánh của Đức Chúa Trời mà chúng ta đọc và tin ngày nay đang hướng đến sự chấm hết, không xa hơn nhiều. Thế giới khoa học vĩ đại nói sự cuối cùng trong tầm mắt, bước ngoặc khác. Hoàng đạo trên lịch và vân vân, chiêm tinh học và mọi thứ nói sự cuối cùng đã gần. Chúng ta ở ngay trong kỳ Cuối cùng.</w:t>
      </w:r>
    </w:p>
    <w:p>
      <w:pPr>
        <w:pStyle w:val="Normal"/>
        <w:autoSpaceDE w:val="false"/>
        <w:spacing w:lineRule="atLeast" w:line="19" w:before="0" w:after="50"/>
        <w:jc w:val="both"/>
        <w:rPr/>
      </w:pPr>
      <w:r>
        <w:rPr>
          <w:vertAlign w:val="superscript"/>
        </w:rPr>
        <w:t>67</w:t>
        <w:tab/>
      </w:r>
      <w:r>
        <w:rPr/>
        <w:t>Để ý. Nhưng Đức Chúa Trời trong ân điển tể trị của Ngài, trước khi kỳ Cuối cùng... Ngài đã nhắc tới điều đó trong Chúa Jêsus: Chúa Jêsus đã Phán, “Việc đã xảy đến trong thời Sô-đôm, thì cũng sẽ xảy đến trong ngày Con Người đến.” Và chúng ta thấy điều đó. Vì thế chúng - chúng ta thật sự phải là mù thuộc linh, nếu không thì chúng ta có thể thấy nó. Hãy mở mắt ra nhìn chung quanh.</w:t>
      </w:r>
    </w:p>
    <w:p>
      <w:pPr>
        <w:pStyle w:val="Normal"/>
        <w:autoSpaceDE w:val="false"/>
        <w:spacing w:lineRule="atLeast" w:line="19" w:before="0" w:after="50"/>
        <w:jc w:val="both"/>
        <w:rPr/>
      </w:pPr>
      <w:r>
        <w:rPr/>
        <w:tab/>
        <w:t>Có một sự khác biệt lớn giữa mù thể chất và mù tâm linh. Tôi nghĩ nếu phải lựa chọn, tôi sẽ chọn mù thể chất, bất cứ lúc nào. Vâng. Có một sự mù như vậy.</w:t>
      </w:r>
    </w:p>
    <w:p>
      <w:pPr>
        <w:pStyle w:val="Normal"/>
        <w:autoSpaceDE w:val="false"/>
        <w:spacing w:lineRule="atLeast" w:line="19"/>
        <w:jc w:val="both"/>
        <w:rPr/>
      </w:pPr>
      <w:r>
        <w:rPr>
          <w:vertAlign w:val="superscript"/>
        </w:rPr>
        <w:t>69</w:t>
        <w:tab/>
      </w:r>
      <w:r>
        <w:rPr/>
        <w:t>Cách đây không lâu, một Mục sư nói, “Nếu anh là đầy tớ Đức Chúa Trời, hãy quở tôi mù đi.”</w:t>
      </w:r>
    </w:p>
    <w:p>
      <w:pPr>
        <w:pStyle w:val="Normal"/>
        <w:autoSpaceDE w:val="false"/>
        <w:spacing w:lineRule="atLeast" w:line="19"/>
        <w:jc w:val="both"/>
        <w:rPr/>
      </w:pPr>
      <w:r>
        <w:rPr/>
        <w:tab/>
        <w:t>Tôi nói, “Anh đã bị mù rồi.”</w:t>
      </w:r>
    </w:p>
    <w:p>
      <w:pPr>
        <w:pStyle w:val="Normal"/>
        <w:autoSpaceDE w:val="false"/>
        <w:spacing w:lineRule="atLeast" w:line="19"/>
        <w:jc w:val="both"/>
        <w:rPr/>
      </w:pPr>
      <w:r>
        <w:rPr/>
        <w:tab/>
        <w:t>Người đó nói, “Tôi mù à?”</w:t>
      </w:r>
    </w:p>
    <w:p>
      <w:pPr>
        <w:pStyle w:val="Normal"/>
        <w:autoSpaceDE w:val="false"/>
        <w:spacing w:lineRule="atLeast" w:line="19"/>
        <w:jc w:val="both"/>
        <w:rPr/>
      </w:pPr>
      <w:r>
        <w:rPr/>
        <w:tab/>
        <w:t>Tôi nói, “Đúng, thưa ông.” Bởi vì anh ta nhạo báng sự Chữa lành Thiêng liêng [bằng phép lạ], nhạo báng phép báp-têm bằng Đức Thánh Linh, nói không có chuyện như vậy. Tôi nói, “Anh bị mù rồi.”</w:t>
      </w:r>
    </w:p>
    <w:p>
      <w:pPr>
        <w:pStyle w:val="Normal"/>
        <w:autoSpaceDE w:val="false"/>
        <w:spacing w:lineRule="atLeast" w:line="19"/>
        <w:jc w:val="both"/>
        <w:rPr/>
      </w:pPr>
      <w:r>
        <w:rPr/>
        <w:tab/>
        <w:t>Người ấy nói, “Không. Chính là một số người của ông giả đò.”</w:t>
      </w:r>
    </w:p>
    <w:p>
      <w:pPr>
        <w:pStyle w:val="Normal"/>
        <w:autoSpaceDE w:val="false"/>
        <w:spacing w:lineRule="atLeast" w:line="19"/>
        <w:jc w:val="both"/>
        <w:rPr/>
      </w:pPr>
      <w:r>
        <w:rPr/>
        <w:tab/>
        <w:t>Tôi nói, “Đó là Lời Kinh thánh. Kinh thánh nói vậy.”</w:t>
      </w:r>
    </w:p>
    <w:p>
      <w:pPr>
        <w:pStyle w:val="Normal"/>
        <w:autoSpaceDE w:val="false"/>
        <w:spacing w:lineRule="atLeast" w:line="19"/>
        <w:jc w:val="both"/>
        <w:rPr/>
      </w:pPr>
      <w:r>
        <w:rPr/>
        <w:tab/>
        <w:t>Nói, “Khi nào tâm trí từng bị mù?”</w:t>
      </w:r>
    </w:p>
    <w:p>
      <w:pPr>
        <w:pStyle w:val="Normal"/>
        <w:autoSpaceDE w:val="false"/>
        <w:spacing w:lineRule="atLeast" w:line="19"/>
        <w:jc w:val="both"/>
        <w:rPr/>
      </w:pPr>
      <w:r>
        <w:rPr/>
        <w:tab/>
        <w:t>Tôi nói, “Ồ, nhiều lần. Chúa Jêsus đã Phán với tổ phụ các anh, ‘Hỡi các ngươi là người Pha-ri-si đui mù. Các ngươi có mắt mà không thấy.’ Đúng thế. Nhưng nếu các ngươi có được thì giờ...’”</w:t>
      </w:r>
    </w:p>
    <w:p>
      <w:pPr>
        <w:pStyle w:val="Normal"/>
        <w:autoSpaceDE w:val="false"/>
        <w:spacing w:lineRule="atLeast" w:line="19"/>
        <w:jc w:val="both"/>
        <w:rPr/>
      </w:pPr>
      <w:r>
        <w:rPr/>
        <w:tab/>
        <w:t>Tôi nói, “Ê-li-sê, Tiên tri lớn đó đã đi xuống Đô-than lần nọ. Toàn bộ đội quân Si-ri vây hãm Ê-li-sê. Và Ghê-ha-xi nói...?... “Cha ôi, họ ở trên chúng ta. Cả thành phố ở đây bị quân Sy-ri vây hãm.”</w:t>
      </w:r>
    </w:p>
    <w:p>
      <w:pPr>
        <w:pStyle w:val="Normal"/>
        <w:autoSpaceDE w:val="false"/>
        <w:spacing w:lineRule="atLeast" w:line="19"/>
        <w:jc w:val="both"/>
        <w:rPr/>
      </w:pPr>
      <w:r>
        <w:rPr/>
        <w:tab/>
        <w:t>Ê-li-sê nói, “Ồ, những người ở với chúng ta đông hơn những người ở với chúng nó.”</w:t>
      </w:r>
    </w:p>
    <w:p>
      <w:pPr>
        <w:pStyle w:val="Normal"/>
        <w:autoSpaceDE w:val="false"/>
        <w:spacing w:lineRule="atLeast" w:line="19"/>
        <w:jc w:val="both"/>
        <w:rPr/>
      </w:pPr>
      <w:r>
        <w:rPr/>
        <w:tab/>
        <w:t>Người ấy nói, “Vậy họ ở đây, nhưng tôi không thể thấy người nào ngoài ra ông.”</w:t>
      </w:r>
    </w:p>
    <w:p>
      <w:pPr>
        <w:pStyle w:val="Normal"/>
        <w:autoSpaceDE w:val="false"/>
        <w:spacing w:lineRule="atLeast" w:line="19"/>
        <w:jc w:val="both"/>
        <w:rPr/>
      </w:pPr>
      <w:r>
        <w:rPr/>
        <w:tab/>
        <w:t>Ê-li-sê nói, “Lạy Đức Chúa Trời, xin mở mắt anh ta.” Khi mắt anh ta mở ra, và nhìn chung quanh Tiên tri là xe ngựa lửa, các ngọn đồi đầy lửa...?... Ê-li-sê bước ra thẳng nơi họ ở, và người quở cho họ bị mù. Bước ra...?... Không phải mù thể chất. Người đi ra, nói, “Các ngươi đang tìm Ê-li-sê phải chăng?” Người chính là Ê-li-sê. Nói, “Vâng, chúng tôi đang tìm người.”</w:t>
      </w:r>
    </w:p>
    <w:p>
      <w:pPr>
        <w:pStyle w:val="Normal"/>
        <w:autoSpaceDE w:val="false"/>
        <w:spacing w:lineRule="atLeast" w:line="19" w:before="0" w:after="50"/>
        <w:jc w:val="both"/>
        <w:rPr/>
      </w:pPr>
      <w:r>
        <w:rPr/>
        <w:tab/>
        <w:t>Nói, “Hãy theo ta, ta sẽ dẫn các ngươi đến ngay với người mà các ngươi tìm kiếm.” Họ không biết điều đó. Họ bị mù.</w:t>
      </w:r>
    </w:p>
    <w:p>
      <w:pPr>
        <w:pStyle w:val="Normal"/>
        <w:autoSpaceDE w:val="false"/>
        <w:spacing w:lineRule="atLeast" w:line="19" w:before="0" w:after="50"/>
        <w:jc w:val="both"/>
        <w:rPr/>
      </w:pPr>
      <w:r>
        <w:rPr>
          <w:vertAlign w:val="superscript"/>
        </w:rPr>
        <w:t>78</w:t>
        <w:tab/>
      </w:r>
      <w:r>
        <w:rPr/>
        <w:t>Và ngày hôm nay, nhiều người bị mù nặng nề vì họ chối bỏ Đấng Christ, xin thương xót. Điều đó chỉ để lại sự phán xét. Nhưng Đức Chúa Trời trong tình yêu và sự thương xót của Ngài có một đường lối thích hợp, mà trước khi sự phán xét Thiêng liêng từng xảy ra, thì có một con đường. Đức Chúa Trời làm một con đường trốn thoát. “</w:t>
      </w:r>
      <w:r>
        <w:rPr>
          <w:b/>
        </w:rPr>
        <w:t>Không muốn một người nào hư mất, song muốn mọi người đều ăn năn</w:t>
      </w:r>
      <w:r>
        <w:rPr/>
        <w:t>.”</w:t>
      </w:r>
    </w:p>
    <w:p>
      <w:pPr>
        <w:pStyle w:val="Normal"/>
        <w:autoSpaceDE w:val="false"/>
        <w:spacing w:lineRule="atLeast" w:line="19" w:before="0" w:after="50"/>
        <w:jc w:val="both"/>
        <w:rPr/>
      </w:pPr>
      <w:r>
        <w:rPr/>
        <w:tab/>
        <w:t>Trong thế giới ngày nay Ngài đang bày tỏ những dấu kỳ phép lạ, và dấy lên nhiều người, những việc lớn xảy ra, tỏ cho thấy những dấu hiệu trên trời, dưới đất. Những dấu hiệu về đĩa bay trên không trung, nơi mà ngay cả Ngũ Giác đài và tất cả đều không biết nghĩ gì về nó. Những dấu hiệu trên trời, và dưới đất sự chữa lành người đau, người chết sống lại, mở mắt người mù, đuổi quỉ, Phúc âm được giảng ra, những dấu hiệu trước khi Chúa đến. “</w:t>
      </w:r>
      <w:r>
        <w:rPr>
          <w:b/>
        </w:rPr>
        <w:t xml:space="preserve">Không muốn cho một người nào chết mất, song muốn cho mọi người đều </w:t>
      </w:r>
      <w:r>
        <w:rPr>
          <w:rStyle w:val="Em"/>
          <w:b/>
        </w:rPr>
        <w:t>ăn năn, cúi đầu ăn năn</w:t>
      </w:r>
      <w:r>
        <w:rPr/>
        <w:t>.” Nhưng những ai chối bỏ Đấng Christ phải bước đi mù lòa.</w:t>
      </w:r>
    </w:p>
    <w:p>
      <w:pPr>
        <w:pStyle w:val="Normal"/>
        <w:autoSpaceDE w:val="false"/>
        <w:spacing w:lineRule="atLeast" w:line="19" w:before="0" w:after="50"/>
        <w:jc w:val="both"/>
        <w:rPr/>
      </w:pPr>
      <w:r>
        <w:rPr/>
        <w:tab/>
        <w:t>Điều gì xảy ra nếu tôi, ngày nay, từ chối không nhận thị lực của mình, móc mắt để ra ngoài? Nếu tôi từ chối giữ đôi mắt mình, thì tôi nhận điều gì đó và làm cho mình đau đớn. Tôi không muốn thấy vậy.</w:t>
      </w:r>
    </w:p>
    <w:p>
      <w:pPr>
        <w:pStyle w:val="Normal"/>
        <w:autoSpaceDE w:val="false"/>
        <w:spacing w:lineRule="atLeast" w:line="19" w:before="0" w:after="50"/>
        <w:jc w:val="both"/>
        <w:rPr/>
      </w:pPr>
      <w:r>
        <w:rPr/>
        <w:tab/>
        <w:t>Đó là cách xảy ra về mặt thuộc linh nếu một người từ chối nhìn vào Lời Đức Chúa Trời và thấy kế hoạch, thấy Đức Chúa Trời, người ấy tự động móc mắt mình ra. Người ấy tự nhắm mắt lại với những việc của Đức Chúa Trời. Thật là một thời đại tối tăm! Thật là một thì giờ đáng buồn! Thật là một bài học chúng ta nên học ngày nay từ cái nhìn chung quanh ở Kỳ Cuối cùng.</w:t>
      </w:r>
    </w:p>
    <w:p>
      <w:pPr>
        <w:pStyle w:val="Normal"/>
        <w:autoSpaceDE w:val="false"/>
        <w:spacing w:lineRule="atLeast" w:line="19" w:before="0" w:after="50"/>
        <w:jc w:val="both"/>
        <w:rPr/>
      </w:pPr>
      <w:r>
        <w:rPr>
          <w:vertAlign w:val="superscript"/>
        </w:rPr>
        <w:t>82</w:t>
      </w:r>
      <w:r>
        <w:rPr/>
        <w:tab/>
        <w:t>Nhưng Đức Chúa Trời trong ân điển tể trị của Ngài trong thời đại Nô-ê, Ngài Phán, “Bây giờ, Ta muốn ngươi đi ra và làm sự cung ứng cho tất cả những ai muốn thoát khỏi sự đoán phạt này.” Điều đó chẳng tuyệt vời ư? Đức Chúa Trời, không muốn người nào chết mất, làm một lối thoát cho những ai muốn đến với con đường trốn thoát của Ngài... Vì thế Ngài Phán, “Hỡi Nô-ê, Ta muốn ngươi đóng một chiếc tàu.”</w:t>
      </w:r>
    </w:p>
    <w:p>
      <w:pPr>
        <w:pStyle w:val="Normal"/>
        <w:autoSpaceDE w:val="false"/>
        <w:spacing w:lineRule="atLeast" w:line="19" w:before="0" w:after="50"/>
        <w:jc w:val="both"/>
        <w:rPr/>
      </w:pPr>
      <w:r>
        <w:rPr/>
        <w:tab/>
        <w:t>Chữ “chiếc tàu” là “một cái rương nhỏ, hay một nơi trốn thoát, một nơi ẩn náu.” Có 3 cách nói về nó trong Cựu ước. Tôi muốn nói 3 điều đó giờ này trong chốc lát. Tất cả 3 điều đó làm hình bóng về một Chiếc tàu vĩ đại, Đấng Christ, với Hội thánh ngày nay. 3 ý nghĩa đó là sự xác nhận, tất cả những việc xưa chỉ điều báo trước.</w:t>
      </w:r>
    </w:p>
    <w:p>
      <w:pPr>
        <w:pStyle w:val="Normal"/>
        <w:autoSpaceDE w:val="false"/>
        <w:spacing w:lineRule="atLeast" w:line="19" w:before="0" w:after="50"/>
        <w:jc w:val="both"/>
        <w:rPr/>
      </w:pPr>
      <w:r>
        <w:rPr>
          <w:vertAlign w:val="superscript"/>
        </w:rPr>
        <w:t>84</w:t>
        <w:tab/>
      </w:r>
      <w:r>
        <w:rPr/>
        <w:t>Ngày nọ tôi đọc trong khi ngồi ngoài bờ sông, về cách mà những người mẹ Hê-bơ-rơ kia đã sanh ra những tổ phụ, và mỗi người mẹ khi sắp sanh nở đều nói ra tên con mình trong khi đau đẻ, nói nó sẽ là gì, sẽ là gì trong những ngày Sau rốt, mà không biết mình đang làm gì, và thì thầm. Hãy nắm chặt Sáng thế ký 49, và hình bóng về nó, ở Kỳ Cuối cùng của họ, nơi họ ở, xem nó là gì. Ở ngay tại đó. Chà!</w:t>
      </w:r>
    </w:p>
    <w:p>
      <w:pPr>
        <w:pStyle w:val="Normal"/>
        <w:autoSpaceDE w:val="false"/>
        <w:spacing w:lineRule="atLeast" w:line="19" w:before="0" w:after="50"/>
        <w:jc w:val="both"/>
        <w:rPr/>
      </w:pPr>
      <w:r>
        <w:rPr/>
        <w:tab/>
        <w:t>Nếu như chúng ta có thể thỉnh thoảng mở mắt và tai thuộc linh của mình ra, hầu cho Lời đến, để chúng ta nhận biết nó là gì, và Thánh Linh sẽ bày tỏ cho chúng ta... Tôi cầu nguyện giờ này Đức Thánh Linh nhận lấy những việc này của Đức Chúa Trời và lấy nó ra đem vào trong lòng mỗi quí ông, bà, anh, chị, em ở đây.</w:t>
      </w:r>
    </w:p>
    <w:p>
      <w:pPr>
        <w:pStyle w:val="Normal"/>
        <w:autoSpaceDE w:val="false"/>
        <w:spacing w:lineRule="atLeast" w:line="19" w:before="0" w:after="50"/>
        <w:jc w:val="both"/>
        <w:rPr>
          <w:szCs w:val="22"/>
        </w:rPr>
      </w:pPr>
      <w:r>
        <w:rPr>
          <w:szCs w:val="22"/>
          <w:vertAlign w:val="superscript"/>
        </w:rPr>
        <w:t>86</w:t>
        <w:tab/>
      </w:r>
      <w:r>
        <w:rPr>
          <w:szCs w:val="22"/>
        </w:rPr>
        <w:t>“</w:t>
      </w:r>
      <w:r>
        <w:rPr>
          <w:i/>
          <w:szCs w:val="22"/>
        </w:rPr>
        <w:t>Chiếc tàu</w:t>
      </w:r>
      <w:r>
        <w:rPr>
          <w:szCs w:val="22"/>
        </w:rPr>
        <w:t>,” đó là một trong 3 ý nghĩa [của từ “ark”] mà Nô-ê đã đóng, con đường trốn thoát. Chiếc tàu thứ 2 được nói đến, là “</w:t>
      </w:r>
      <w:r>
        <w:rPr>
          <w:i/>
          <w:szCs w:val="22"/>
        </w:rPr>
        <w:t>chiếc rương</w:t>
      </w:r>
      <w:r>
        <w:rPr>
          <w:szCs w:val="22"/>
        </w:rPr>
        <w:t>” mà Môi-se được đặt ở trong. Thứ 3 là “</w:t>
      </w:r>
      <w:r>
        <w:rPr>
          <w:i/>
          <w:szCs w:val="22"/>
        </w:rPr>
        <w:t>hòm bảng chứng</w:t>
      </w:r>
      <w:r>
        <w:rPr>
          <w:szCs w:val="22"/>
        </w:rPr>
        <w:t>” của Y-sơ-ra-ên. Thứ tư, tất cả được ứng nghiệm trong thứ tư, là “Đức Chúa Jêsus Christ.”</w:t>
      </w:r>
    </w:p>
    <w:p>
      <w:pPr>
        <w:pStyle w:val="Normal"/>
        <w:autoSpaceDE w:val="false"/>
        <w:spacing w:lineRule="atLeast" w:line="19" w:before="0" w:after="50"/>
        <w:jc w:val="both"/>
        <w:rPr/>
      </w:pPr>
      <w:r>
        <w:rPr>
          <w:szCs w:val="22"/>
        </w:rPr>
        <w:tab/>
        <w:t>Chúng ta hãy đi trở lại và bắt đầu trước tiên ở Sáng thế ký, xem thử sự chuẩn bị thế nào cho chiếc tàu, và thấy nó có làm hình bóng chính xác về Đấng Christ không. Tất cả những người họp lại trong mỗi chiếc tàu, hay đến -- dưới sự cầu thay bởi Chiếc tàu, tất cả được duy trì qua sự Phán xét. Như họ được giữ gìn trong hình bóng thật chắc chắn, huống chi chúng ta được bảo vệ trong Đấng Christ, Tiền Hình bóng thật của mọi chiếc tàu. Ồ, Ngài tuyệt diệu thay!</w:t>
      </w:r>
    </w:p>
    <w:p>
      <w:pPr>
        <w:pStyle w:val="Normal"/>
        <w:autoSpaceDE w:val="false"/>
        <w:spacing w:lineRule="atLeast" w:line="19" w:before="0" w:after="50"/>
        <w:jc w:val="both"/>
        <w:rPr>
          <w:szCs w:val="22"/>
        </w:rPr>
      </w:pPr>
      <w:r>
        <w:rPr>
          <w:szCs w:val="22"/>
          <w:vertAlign w:val="superscript"/>
        </w:rPr>
        <w:t>88</w:t>
      </w:r>
      <w:r>
        <w:rPr>
          <w:szCs w:val="22"/>
        </w:rPr>
        <w:tab/>
        <w:t>Thế thì chúng ta để ý lại ở đó, Đức Chúa Trời đã Phán bảo Nô-ê, “Ta muốn ngươi làm chiếc tàu này ra từ một hình bóng đặc biệt của gỗ.” Gỗ chẳng có tác dụng. Chúng ta phải có hình bóng nào đó, và nó phải là gỗ gô-phe. Gỗ gô-phe bây giờ là... tôi nghiên cứu ở đây cách đây vài tuần về gỗ gô-phe là gì. Nó là gỗ mềm, dễ uốn nắn. Đó là thứ làm nên chiếc tàu, là loại gỗ có thể uốn nắn dễ dàng. Đó là người tin. Đã từng được ở trong tay của Đức Chúa Trời, chặt xuống khỏi cây xưng công bình riêng của chính mình, người ấy trở nên dễ uốn nắn trong bàn tay Người Thợ, không lay động theo chiều gió giáo lý, là người dễ uốn nắn để thích hợp ngay trong Lời của Đức Chúa Trời được sử dụng cách dễ dàng.</w:t>
      </w:r>
    </w:p>
    <w:p>
      <w:pPr>
        <w:pStyle w:val="Normal"/>
        <w:autoSpaceDE w:val="false"/>
        <w:spacing w:lineRule="atLeast" w:line="19" w:before="0" w:after="50"/>
        <w:jc w:val="both"/>
        <w:rPr>
          <w:szCs w:val="22"/>
        </w:rPr>
      </w:pPr>
      <w:r>
        <w:rPr>
          <w:szCs w:val="22"/>
          <w:vertAlign w:val="superscript"/>
        </w:rPr>
        <w:t>90</w:t>
        <w:tab/>
      </w:r>
      <w:r>
        <w:rPr>
          <w:szCs w:val="22"/>
        </w:rPr>
        <w:t>Chúng ta để ý rằng nó là một loại gỗ hút hơi ẩm dễ dàng, nhận hơi ẩm. Vậy thì, với một vật, một người dễ uốn nắn trong tay Đức Chúa Trời có thể là một người tuyệt vời cho Đức Chúa Trời, nếu không thì có thể là con người có ích nhiều cho ma quỉ.</w:t>
      </w:r>
    </w:p>
    <w:p>
      <w:pPr>
        <w:pStyle w:val="Normal"/>
        <w:spacing w:lineRule="atLeast" w:line="19" w:before="0" w:after="50"/>
        <w:jc w:val="both"/>
        <w:rPr/>
      </w:pPr>
      <w:r>
        <w:rPr/>
        <w:tab/>
        <w:t>Nếu chiếc tàu được đóng bằng gỗ dễ uốn nắn và hút nước, nó sẽ chịu đựng được cho đến khi bị ngập nước. Và nó sẽ chìm lập tức, trở nên nặng, bởi vì gỗ gô-phe thật nhẹ. Nó sẽ hút nước vào thật nhanh.</w:t>
      </w:r>
    </w:p>
    <w:p>
      <w:pPr>
        <w:pStyle w:val="Normal"/>
        <w:spacing w:lineRule="atLeast" w:line="19" w:before="0" w:after="50"/>
        <w:jc w:val="both"/>
        <w:rPr/>
      </w:pPr>
      <w:r>
        <w:rPr/>
        <w:tab/>
        <w:t>Vậy đó là điều xảy ra ngày hôm nay. Đây là việc ấy. Tôi tin nan đề ngày nay với nhiều người nam người nữ chân thành, là không - không muốn dâng chính mình hoàn toàn, nhưng đi sai lạc. Đó là lý do chiếc tàu bị ngập nước, không thể đi xa hơn. Nó trồi lên rồi chìm xuống, gần như sẵn sàng để chìm.</w:t>
      </w:r>
    </w:p>
    <w:p>
      <w:pPr>
        <w:pStyle w:val="Normal"/>
        <w:spacing w:lineRule="atLeast" w:line="19" w:before="0" w:after="50"/>
        <w:jc w:val="both"/>
        <w:rPr/>
      </w:pPr>
      <w:r>
        <w:rPr>
          <w:vertAlign w:val="superscript"/>
        </w:rPr>
        <w:t>93</w:t>
      </w:r>
      <w:r>
        <w:rPr/>
        <w:tab/>
        <w:t xml:space="preserve">Loại Đức Thánh Linh gì hình thành cách ấy? Nhưng nó... Chúng không thể chịu đựng tiếp tục như thế. Vì vậy Đức Chúa Trời Phán với Nô-ê, “Hãy </w:t>
      </w:r>
      <w:bookmarkStart w:id="6" w:name="Sa_6_14"/>
      <w:r>
        <w:rPr/>
        <w:t>trét chai bề trong cùng bề ngoài</w:t>
      </w:r>
      <w:bookmarkEnd w:id="6"/>
      <w:r>
        <w:rPr/>
        <w:t>.”</w:t>
      </w:r>
    </w:p>
    <w:p>
      <w:pPr>
        <w:pStyle w:val="Normal"/>
        <w:spacing w:lineRule="atLeast" w:line="19" w:before="0" w:after="50"/>
        <w:jc w:val="both"/>
        <w:rPr/>
      </w:pPr>
      <w:r>
        <w:rPr/>
        <w:tab/>
        <w:t>Sau đó tôi nghiên cứu xem chữ “chai” (nhựa, hắc ín, pitch*) được làm bằng gì. Tôi trở về và kiếm một quyển tự điển, bắt đầu tìm thấy chữ “nhựa chai” có ý nghĩa gì. Trong tiếng Hi-lạp, tôi thấy chữ “nhựa, hắc ín” có một ý nghĩa, có nghĩa là... một chất liệu. Nhưng làm thế nào họ có được nhựa, họ đập nó ra từ cây khác. Nó giống như một cây côlôphan (loại nhựa dùng cho dây và vĩ của các cây đàn), và họ đập nó ra, nấu sôi lên, rồi đổ nó lên. Nó trở thành nhựa chai.</w:t>
      </w:r>
    </w:p>
    <w:p>
      <w:pPr>
        <w:pStyle w:val="Normal"/>
        <w:spacing w:lineRule="atLeast" w:line="19" w:before="0" w:after="50"/>
        <w:jc w:val="both"/>
        <w:rPr/>
      </w:pPr>
      <w:r>
        <w:rPr/>
        <w:tab/>
        <w:t>Một vật đẹp thật lấy ra từ gỗ trước khi nó bị đốn, một hình bóng nào đó về khúc gỗ, con người, Đấng Christ ở trong khiêm nhường của Ngài, làm người. Và Hội thánh, chiếc tàu của Ngài ngày hôm nay, đến trong Đấng Christ, mà không gì hơn là Thân thể thiêng liêng của chính Ngài ở trên thế gian này... Đấng Christ bị chặt đốn, và sự sống của Ngài bị đập ra, để nó có thể được đắp vào (applied to) Hội thánh.</w:t>
      </w:r>
    </w:p>
    <w:p>
      <w:pPr>
        <w:pStyle w:val="Normal"/>
        <w:spacing w:lineRule="atLeast" w:line="19" w:before="0" w:after="50"/>
        <w:jc w:val="both"/>
        <w:rPr/>
      </w:pPr>
      <w:r>
        <w:rPr>
          <w:vertAlign w:val="superscript"/>
        </w:rPr>
        <w:t>96</w:t>
        <w:tab/>
      </w:r>
      <w:r>
        <w:rPr/>
        <w:t>Vậy thì, gỗ gô-phe mềm này, khi họ đổ nhựa (hắc ín) nóng này trên nó, nó hút rất nhanh, bên trong và bên ngoài, làm cho nó thành một chiếc tàu đã được bịt kín (made it a sealed). A-men! Ồ, anh em hiểu điều đó không? Một sự bịt kín [niêm phong, đóng dấu] (a seal*): mềm mại, chìm ngập trong Lời Đức Chúa Trời, Đấng Christ tuôn đổ Đức Thánh Linh, được nung nóng lên. A-men! Nó không chảy ra khi trời lạnh. Nó phải chịu được nóng. Những gì chúng ta cần ngày hôm nay là một Buổi nhóm Đức Thánh Linh điển hình thuở xưa, nóng lên, được tuôn đổ.</w:t>
      </w:r>
    </w:p>
    <w:p>
      <w:pPr>
        <w:pStyle w:val="Normal"/>
        <w:spacing w:lineRule="atLeast" w:line="19" w:before="0" w:after="50"/>
        <w:jc w:val="both"/>
        <w:rPr/>
      </w:pPr>
      <w:r>
        <w:rPr/>
        <w:tab/>
        <w:t>Họ đã lấy gỗ gô-phe mềm mại đó, lấy cái môi lớn, múc đổ trên nó, và gỗ gô-phe thật mềm, sẵn sàng, rồi trét bên trong bên ngoài, nhựa đó đi qua và làm cho nó giống như thép. Không giọt nước nào có thể thấm vào trong nó. Nó có một sự bảo vệ.</w:t>
      </w:r>
    </w:p>
    <w:p>
      <w:pPr>
        <w:pStyle w:val="Normal"/>
        <w:spacing w:lineRule="atLeast" w:line="19" w:before="0" w:after="50"/>
        <w:jc w:val="both"/>
        <w:rPr/>
      </w:pPr>
      <w:r>
        <w:rPr/>
        <w:tab/>
        <w:t>Mọi người đến và tin nhận Đấng Christ, bao phủ mình bằng Đức Thánh Linh, trở nên người có khả năng suy xét và nhận rõ sự việc đến nỗi người đó không thấy gì khác ngoài Đấng Christ. Người ấy không quan tâm gì đến thế gian nữa. Quí vị có thể đánh đập, vênh váo, đuổi người ấy ra, làm đủ thứ quí vị muốn, nhưng người ấy bỏ qua. Nói cách khác, người ấy đã được bịt kín. Bịt kín mọi kẻ hở. Đó là điều người ta đã làm với nhựa chai. Kinh thánh đã nói những gì...</w:t>
      </w:r>
    </w:p>
    <w:p>
      <w:pPr>
        <w:pStyle w:val="Normal"/>
        <w:spacing w:lineRule="atLeast" w:line="19" w:before="0" w:after="50"/>
        <w:jc w:val="both"/>
        <w:rPr/>
      </w:pPr>
      <w:r>
        <w:rPr/>
        <w:tab/>
        <w:t>Quí vị biết sự bịt kín (ấn chứng) gì, dành cho Chiếc tàu ngày nay không? Ê-phê-sô 4:30: “</w:t>
      </w:r>
      <w:r>
        <w:rPr>
          <w:b/>
        </w:rPr>
        <w:t xml:space="preserve">Anh em chớ làm buồn cho Đức Thánh Linh của Đức Chúa Trời, vì nhờ Ngài anh em được ấn chứng </w:t>
      </w:r>
      <w:r>
        <w:rPr/>
        <w:t xml:space="preserve">(hay là trét, bịt kín) </w:t>
      </w:r>
      <w:r>
        <w:rPr>
          <w:b/>
        </w:rPr>
        <w:t>đến ngày cứu chuộc</w:t>
      </w:r>
      <w:r>
        <w:rPr/>
        <w:t>.” A-men! Mọi phần, từng phần nhỏ của gỗ, mọi lỗ nhỏ, mọi kẻ nứt nhỏ bé, mọi lỗ kim trong gỗ hoàn toàn được bịt kín và đóng ấn bởi Thánh Linh của Đức Chúa Trời. Ồ, tuyệt vời làm sao!</w:t>
      </w:r>
    </w:p>
    <w:p>
      <w:pPr>
        <w:pStyle w:val="Normal"/>
        <w:spacing w:lineRule="atLeast" w:line="19" w:before="0" w:after="50"/>
        <w:jc w:val="both"/>
        <w:rPr/>
      </w:pPr>
      <w:r>
        <w:rPr>
          <w:vertAlign w:val="superscript"/>
        </w:rPr>
        <w:t>100</w:t>
        <w:tab/>
      </w:r>
      <w:r>
        <w:rPr/>
        <w:t xml:space="preserve">Xem đấy, nếu anh em để gỗ ngoài trời lạnh, cho không khí đi qua những lỗ nhỏ vào trong nó. Nếu anh em đánh vào một khúc gỗ hay cái gì đó, nó có thể vỡ ra, bởi vì có những khe hở ở bên trong. Nhưng khi nhựa cây được đun nóng, đổ lên, thì nó chảy qua khắp mọi ngỏ ngách và bịt kín cả hai bề, bên trong và bên ngoài. A-men! </w:t>
      </w:r>
    </w:p>
    <w:p>
      <w:pPr>
        <w:pStyle w:val="Normal"/>
        <w:spacing w:lineRule="atLeast" w:line="19" w:before="0" w:after="50"/>
        <w:jc w:val="both"/>
        <w:rPr/>
      </w:pPr>
      <w:r>
        <w:rPr/>
        <w:tab/>
        <w:t>Hình bóng hoàn hảo về Đấng Christ và Hội thánh Ngài. Cách một cây bị đốn xuống, bị đánh đập, bị thương tích và tất cả nhựa cây chảy ra từ nó; Để rồi trát lên cây khác để bảo quản nó qua khỏi sự đoán phạt. Đấng Christ đã bị đốn xuống, để qua sự sống Ngài, và bởi Đức Thánh Linh, Hội thánh có thể thoát khỏi sự đoán phạt. Hiểu điều đó không? Thật là một bức tranh đẹp! Ôi Chúa ơi. Điều đó có làm cho anh em cảm động không? Thật sự làm cho tim quí vị nhảy thình thình thịch. Phải không? Tất cả điều đó nói về Đấng Christ, mọi việc trong Cựu ước là nói về Đấng Christ, nói trước về Điều đó.</w:t>
      </w:r>
    </w:p>
    <w:p>
      <w:pPr>
        <w:pStyle w:val="Normal"/>
        <w:spacing w:lineRule="atLeast" w:line="19" w:before="0" w:after="50"/>
        <w:jc w:val="both"/>
        <w:rPr/>
      </w:pPr>
      <w:r>
        <w:rPr>
          <w:vertAlign w:val="superscript"/>
        </w:rPr>
        <w:t>102</w:t>
      </w:r>
      <w:r>
        <w:rPr/>
        <w:tab/>
        <w:t>Ngày nọ, người nào đó đã nói, “Anh Branham à, tại sao điều này điều kia xảy ra?” Ồ, người ấy đang ngồi ở đây giờ này. Tôi đang ngồi ăn ở bàn lúc ấy. Tôi nói, “Chị ơi, hãy trở lại với tất cả những điều này, và trở về với ban đầu. “ Tôi nói, “Việc trước tiên người ấy đã có, trước khi bất cứ người nào khác, trước có một tế bào, họ đã là một thần linh. Đó là phần cơ bản. Hãy giữ linh đó cho đúng. Mọi sự từ linh đó, con đường này sẽ hư mất, cho dù đó là nhà cửa, đất đai, gia đình, sức khỏe, có thể là cái gì đi nữa, có nó thể hư mất, và nó sẽ đi ngay trở lại với linh đó.” Ha-lê-lu-gia! Trở lại ngay với linh đó, vậy cứ giữ đúng điều đó (so keep that right*).</w:t>
      </w:r>
    </w:p>
    <w:p>
      <w:pPr>
        <w:pStyle w:val="Normal"/>
        <w:spacing w:lineRule="atLeast" w:line="19" w:before="0" w:after="50"/>
        <w:jc w:val="both"/>
        <w:rPr/>
      </w:pPr>
      <w:r>
        <w:rPr/>
        <w:tab/>
        <w:t>Cho dù anh em có cái gì trong đời này ở đây, hay không có điều gì, cứ giữ trong lòng cho đúng với Đức Chúa Trời. Vì tất cả, mọi thứ, hết thảy nhà cửa, đất đai, tất cả tiền bạc của quí vị, mọi bệnh tật, sức khỏe, con cái của quí vị, tất cả, mọi thứ quí vị có ở đây trên thế gian này, mọi thứ sẽ lìa bỏ quí vị, và quí vị sẽ đi ngay lại với lúc ban đầu. Nếu điều đó đúng với Đức Chúa Trời, quí vị sẽ đến trở lại thật chắc chắn như có một Đức Chúa Trời trên Trời. Nếu không đúng với Đức Chúa Trời, quí vị phải đi con đường khác. Quí vị ở đây để lựa chọn. Hãy làm điều đó ngày hôm nay cho Đấng Christ.</w:t>
      </w:r>
    </w:p>
    <w:p>
      <w:pPr>
        <w:pStyle w:val="Normal"/>
        <w:spacing w:lineRule="atLeast" w:line="19" w:before="0" w:after="50"/>
        <w:jc w:val="both"/>
        <w:rPr/>
      </w:pPr>
      <w:r>
        <w:rPr>
          <w:vertAlign w:val="superscript"/>
        </w:rPr>
        <w:t>105</w:t>
        <w:tab/>
      </w:r>
      <w:r>
        <w:rPr/>
        <w:t>Để ý. Ôi Chúa! Ý khác mà từ đó có ý nghĩa, khi nói, “Hãy trét, trét nó,” bôi nhựa, hay nhúng nó bằng nhựa côlôphan, nó có nghĩa “chuộc (lỗi)”. Vậy, chữ “pitch, hắc ín, nhựa cây” có nghĩa là “chuộc lỗi.” Qua sách Lê-vi-ký, cũng chữ giống như vậy, được dùng trong Sáng thế ký, trong Lê-vi-ký được dùng như một sự chuộc tội, đền tội. Ồ, vậy thì, chuộc tội là đứng ở giữa. Nhựa chai ở trong gỗ gô-phe trong chiếc tàu, để bảo quản, hay chuộc người tin khỏi cơn thạnh nộ. Quí vị hiểu điều đó không?</w:t>
      </w:r>
    </w:p>
    <w:p>
      <w:pPr>
        <w:pStyle w:val="Normal"/>
        <w:spacing w:lineRule="atLeast" w:line="19" w:before="0" w:after="50"/>
        <w:jc w:val="both"/>
        <w:rPr/>
      </w:pPr>
      <w:r>
        <w:rPr/>
        <w:tab/>
        <w:t>Nô-ê không thể chịu nổi cơn thạnh nộ, sự đoán phạt bằng nước. Ồ, tôi hiểu điều đó lúc này. Anh em hiểu nó không? Hãy xem. Ông không thể đi vào sự phán xét, bởi vì có sự chuộc tội giữa ông và sự đoán phạt. Sự phán xét là nước của thế gian.</w:t>
      </w:r>
    </w:p>
    <w:p>
      <w:pPr>
        <w:pStyle w:val="Normal"/>
        <w:spacing w:lineRule="atLeast" w:line="19" w:before="0" w:after="50"/>
        <w:jc w:val="both"/>
        <w:rPr/>
      </w:pPr>
      <w:r>
        <w:rPr/>
        <w:tab/>
        <w:t>Người tin trong Đấng Christ được bảo đảm an toàn. A-men! Không dựa vào chiến tích của chính mình, nhưng trên sự vâng lời của người, vâng lời để bước vào trong tàu. Điều duy nhất Nô-ê phải làm là đi vào tàu. Thậm chí ông không phải đóng cửa tàu; Chính Đức Chúa Trời đã làm việc đó. Hãy bước vào; Mọi người tin phải làm là bước vào bởi đức tin nơi Đấng Christ. Đức Chúa Trời lo liệu phần còn lại của nó. “</w:t>
      </w:r>
      <w:r>
        <w:rPr>
          <w:b/>
        </w:rPr>
        <w:t>Ai nghe Lời Ta mà tin Đấng đã sai Ta, thì được Sự sống Đời đời, và không đến sự phán xét, song vượt khỏi sự chết mà đến Sự sống, ở trong Tàu, an toàn mãi mãi</w:t>
      </w:r>
      <w:r>
        <w:rPr/>
        <w:t>.” A-men! Hãy để sự phán xét neo chặt nếu nó muốn.</w:t>
      </w:r>
    </w:p>
    <w:p>
      <w:pPr>
        <w:pStyle w:val="Normal"/>
        <w:spacing w:lineRule="atLeast" w:line="19" w:before="0" w:after="50"/>
        <w:jc w:val="both"/>
        <w:rPr/>
      </w:pPr>
      <w:r>
        <w:rPr/>
        <w:tab/>
        <w:t>Tại sao, tôi hình dung đôi khi Chiếc tàu đang đứng ở cuối, và lật ngược xuống, cùng mọi thứ khác. Nhưng Nô-ê được an toàn. Nhựa cây đứng giữa ông và sự đoán phạt.</w:t>
      </w:r>
    </w:p>
    <w:p>
      <w:pPr>
        <w:pStyle w:val="Normal"/>
        <w:spacing w:lineRule="atLeast" w:line="19" w:before="0" w:after="50"/>
        <w:jc w:val="both"/>
        <w:rPr/>
      </w:pPr>
      <w:r>
        <w:rPr/>
        <w:tab/>
        <w:t>Ngày hôm nay Huyết của Đức Chúa Jêsus Christ, Con Đức Chúa Trời, đứng giữa chúng ta và sự đoán phạt. A-men! “</w:t>
      </w:r>
      <w:r>
        <w:rPr>
          <w:b/>
        </w:rPr>
        <w:t>Không đến sự phán xét, song vượt khỏi sự chết mà đến Sự sống</w:t>
      </w:r>
      <w:r>
        <w:rPr/>
        <w:t>.” A-men! Tại sao? Bởi vì người được ở trong Tàu. Thật là bức tranh hoàn hảo.</w:t>
      </w:r>
    </w:p>
    <w:p>
      <w:pPr>
        <w:pStyle w:val="Normal"/>
        <w:spacing w:lineRule="atLeast" w:line="19" w:before="0" w:after="50"/>
        <w:jc w:val="both"/>
        <w:rPr/>
      </w:pPr>
      <w:r>
        <w:rPr>
          <w:vertAlign w:val="superscript"/>
        </w:rPr>
        <w:t>110</w:t>
      </w:r>
      <w:r>
        <w:rPr/>
        <w:tab/>
        <w:t>Các cây bị đốn, chặt, cách người ta khởi đầu trên thế gian, trước tiên chặt xuống, mà mọi người đến trong thế gian, được sanh ra trong tội lỗi, và hình thành trong sự gian ác, đến với thế gian nói láo, chưa hoàn chỉnh, không đáng yêu, không tin kính, cách xa Đức Chúa Trời, xa lạ, không có hi vọng, không có Đấng Christ, sắp chết, đi đến mồ mả tội nhân, sẵn sàng để bị đoán phạt. Rồi Lời đến, sắc hơn gươm 2 lưỡi, chặt cây đó xuống, đục đẻo nó ra, chặt hết gai ngạnh, chặt phần tốt nhất của nó ra, và là một vật dễ uốn nắn (A-men!) trong tay của Người Thợ, là Đấng Christ.</w:t>
      </w:r>
    </w:p>
    <w:p>
      <w:pPr>
        <w:pStyle w:val="Normal"/>
        <w:spacing w:lineRule="atLeast" w:line="19" w:before="0" w:after="50"/>
        <w:jc w:val="both"/>
        <w:rPr/>
      </w:pPr>
      <w:r>
        <w:rPr>
          <w:vertAlign w:val="superscript"/>
        </w:rPr>
        <w:t>112</w:t>
      </w:r>
      <w:r>
        <w:rPr/>
        <w:tab/>
        <w:t>Thế thì sự sống Ngài đã tuôn đổ ra tại đồi Gô-gô-tha, qua sự đổ Huyết, Ngài có thể đền tội để che chở con người trong Chiếc tàu an toàn. Ôi Chúa. Thật là một bức tranh đẹp. Rồi để có nhựa chai trét vào nó... Bởi vì, nó sẽ bị ngập nước. Tôi muốn anh em để ý điều này. Một người vừa nói, “Ồ, tôi tin Lời. Tôi sẽ chỉ nhận điều này điều kia.” Không có Huyết, anh em bị để lại thế gian. Cho dù anh em ở trong Tàu, hay con thuyền nào, anh em phải trét nhựa chai, dầm thấm nó, hết thảy dầm thấm trong Đức Thánh Linh, để thế gian ở bên ngoài.</w:t>
      </w:r>
    </w:p>
    <w:p>
      <w:pPr>
        <w:pStyle w:val="Normal"/>
        <w:spacing w:lineRule="atLeast" w:line="19" w:before="0" w:after="50"/>
        <w:jc w:val="both"/>
        <w:rPr/>
      </w:pPr>
      <w:r>
        <w:rPr>
          <w:vertAlign w:val="superscript"/>
        </w:rPr>
        <w:t>114</w:t>
        <w:tab/>
      </w:r>
      <w:r>
        <w:rPr/>
        <w:t>Rồi tôi muốn anh em để ý, đẹp đẽ làm sao. Lúc ấy để... Phải có cây khác bị hạ xuống, Một Người Bà Con Gần Nhất bị chặt xuống, bị đánh đập cho tới khi chất nhựa chảy hết ra. Chất nhựa này được đổ trên cây bị đốn để bảo quản nó. A-men! Và ngày hôm nay... Bảo quản bao lâu? Tại sao, tội lỗi đó, cách đây 6.000 năm...</w:t>
      </w:r>
    </w:p>
    <w:p>
      <w:pPr>
        <w:pStyle w:val="Normal"/>
        <w:spacing w:lineRule="atLeast" w:line="19" w:before="0" w:after="50"/>
        <w:jc w:val="both"/>
        <w:rPr/>
      </w:pPr>
      <w:r>
        <w:rPr/>
        <w:tab/>
        <w:t>Người ta đã tìm thấy chiếc tàu đó hiện nay đang nằm trên một đỉnh núi. Không có gỗ gì khác chịu được điều đó và sẽ không bao giờ có. Tại sao? Nó đã được trét nhựa bởi sự chết của Cây khác. Chiếc tàu vẫn đứng, được trét bên trong và bên ngoài, như một sự tưởng nhớ về những gì nhựa chai sẽ làm.</w:t>
      </w:r>
    </w:p>
    <w:p>
      <w:pPr>
        <w:pStyle w:val="Normal"/>
        <w:spacing w:lineRule="atLeast" w:line="19" w:before="0" w:after="50"/>
        <w:jc w:val="both"/>
        <w:rPr/>
      </w:pPr>
      <w:r>
        <w:rPr/>
        <w:tab/>
        <w:t>Ồ, thật là một bức tranh hoàn hảo về Đấng Christ. Địa vị của tín đồ trong Đấng Christ, sau khi đã từng ở trong Đấng Christ, được trét bên ngoài bằng... Tất cả quí vị phải làm... Chiếc tàu đã sẵn sàng. Điều duy nhất quí vị phải làm là đi vào và tin.</w:t>
      </w:r>
    </w:p>
    <w:p>
      <w:pPr>
        <w:pStyle w:val="Normal"/>
        <w:spacing w:lineRule="atLeast" w:line="19" w:before="0" w:after="50"/>
        <w:jc w:val="both"/>
        <w:rPr/>
      </w:pPr>
      <w:r>
        <w:rPr/>
        <w:tab/>
        <w:t>Để ý, Nô-ê, khi vào tàu. Điều duy nhất ông phải làm là bước vào. Đức Chúa Trời đóng cửa, và ông được ở bên trong an toàn cho tới khi sự đoán phạt đã qua. Đức Chúa Trời làm việc đóng lại. Đức Chúa Trời đã làm công việc mở ra. Đó là tín đồ ngày hôm nay trong Đấng Christ.</w:t>
      </w:r>
    </w:p>
    <w:p>
      <w:pPr>
        <w:pStyle w:val="Normal"/>
        <w:spacing w:lineRule="atLeast" w:line="19" w:before="0" w:after="50"/>
        <w:jc w:val="both"/>
        <w:rPr/>
      </w:pPr>
      <w:r>
        <w:rPr>
          <w:vertAlign w:val="superscript"/>
        </w:rPr>
        <w:t>118</w:t>
      </w:r>
      <w:r>
        <w:rPr/>
        <w:tab/>
        <w:t xml:space="preserve">Để ý. Bây giờ nhanh chóng... Chiếc tàu kế tiếp được nói về, chúng ta sẽ đi vào điều đó trong chốc lát, là Môi-se. Kinh thánh tuyên bố rằng cái giỏ nhỏ đó là một cái rương. Để ý rằng nó được người mẹ sắm, người cho ông sự sống. A-men! </w:t>
      </w:r>
    </w:p>
    <w:p>
      <w:pPr>
        <w:pStyle w:val="Normal"/>
        <w:spacing w:lineRule="atLeast" w:line="19" w:before="0" w:after="50"/>
        <w:jc w:val="both"/>
        <w:rPr/>
      </w:pPr>
      <w:r>
        <w:rPr/>
        <w:tab/>
        <w:t>Không đi qua Trường Thần học nào đó, không có kinh nghiệm Thần học nào, nhưng Đấng ban cho tín đồ sự sanh ra, chuẩn bị cái rương đó cho ông, mang ông qua sự đoán phạt.</w:t>
      </w:r>
    </w:p>
    <w:p>
      <w:pPr>
        <w:pStyle w:val="Normal"/>
        <w:spacing w:lineRule="atLeast" w:line="19" w:before="0" w:after="50"/>
        <w:jc w:val="both"/>
        <w:rPr/>
      </w:pPr>
      <w:r>
        <w:rPr>
          <w:vertAlign w:val="superscript"/>
        </w:rPr>
        <w:t>120</w:t>
        <w:tab/>
      </w:r>
      <w:r>
        <w:rPr/>
        <w:t>Vậy người mẹ đã dệt nó bằng những thân cây nhỏ giống như cọng bắp, bằng cây lanh họ có ở đó. Nó vẫn còn ở xứ Ai-cập. Quí vị vẫn có thể thấy những người mẹ đem con nhỏ mình đi qua sông Nin, đẩy nó đi qua, trong khi bà lội qua, một chiếc giỏ nhỏ, cùng cách ấy, bỏ nó vào trong giỏ đẩy qua sông Nin.</w:t>
      </w:r>
    </w:p>
    <w:p>
      <w:pPr>
        <w:pStyle w:val="Normal"/>
        <w:spacing w:lineRule="atLeast" w:line="19" w:before="0" w:after="50"/>
        <w:jc w:val="both"/>
        <w:rPr/>
      </w:pPr>
      <w:r>
        <w:rPr/>
        <w:tab/>
        <w:t>Và người mẹ đã làm cho Môi-se một cái rương mây nhỏ. Cách làm cái giỏ là dệt sợi mây luồn lách qua lại, khi họ làm nó. Đó là cách người thợ dệt làm, đan tới đan lui.</w:t>
      </w:r>
    </w:p>
    <w:p>
      <w:pPr>
        <w:pStyle w:val="Normal"/>
        <w:spacing w:lineRule="atLeast" w:line="19" w:before="0" w:after="50"/>
        <w:jc w:val="both"/>
        <w:rPr/>
      </w:pPr>
      <w:r>
        <w:rPr/>
        <w:tab/>
        <w:t>Rồi bà đi kiếm nhựa thông bôi nó. Nhựa thông là một loại hắc ín. Từ tương tự, chất nhựa, lấy nó ra, nếu như không nói “trét lên,” hay “xức.’ Vậy thì, anh em thấy, với những người thợ dệt, dệt những cọng mây luồn lách ra vào, khi họ làm. Đó là cách người thợ dệt làm, đan lui đan tới, tạo nên những chỗ trống nhỏ ở trong đó, vì thế chỗ trống sẽ giữ nhựa chai.</w:t>
      </w:r>
    </w:p>
    <w:p>
      <w:pPr>
        <w:pStyle w:val="Normal"/>
        <w:spacing w:lineRule="atLeast" w:line="19" w:before="0" w:after="50"/>
        <w:jc w:val="both"/>
        <w:rPr/>
      </w:pPr>
      <w:r>
        <w:rPr/>
        <w:tab/>
        <w:t>Ồ. Người tin... Thật hổ thẹn cho ngày hôm nay chúng ta bị phân rẽ hết thảy, người thì Giám Lý, người kia là Báp-tít, người kia nữa là Lu-ther, người thì ‘Một Ngôi’, Người kia ‘Ba Ngôi’. Thật đáng thương! Hết thảy họ nên được đan chặt chẽ với nhau, rồi đổ nhựa chai lên, thế thì tất cả sẽ dính chặt với nhau, gắn bó với nhau, làm nên một sự an toàn. Kỳ diệu, nhựa chai đổ lên đó...</w:t>
      </w:r>
    </w:p>
    <w:p>
      <w:pPr>
        <w:pStyle w:val="Normal"/>
        <w:spacing w:lineRule="atLeast" w:line="19" w:before="0" w:after="50"/>
        <w:jc w:val="both"/>
        <w:rPr/>
      </w:pPr>
      <w:r>
        <w:rPr>
          <w:vertAlign w:val="superscript"/>
        </w:rPr>
        <w:t>124</w:t>
      </w:r>
      <w:r>
        <w:rPr/>
        <w:tab/>
        <w:t>Lúc ấy bé Môi-se được đặt trong giỏ và đẩy ra nước tránh khỏi sự đoán phạt. “Nước” luôn luôn có nghĩa là “Sự sinh sản nhiều người.” Cậu bé ở ngoài đó, có lẽ được che mặt, ở trong cái rương mây trên sông Nile. Nó chảy xiết. Và ở đó, đi xuống đó, qua những cây sậy và những bụi cây cỏ chỉ, những con cá sấu cùng mọi thứ khác, chung quanh trong sông Nin. Mưa bão và những trận bão tuyết thổi qua đó, những cơn gió mạnh, chiếc rương mây nhỏ bé vượt qua. Tại sao? Có một Thầy Tế lễ ở trong rương. A-men! Ông là Thầy Tế lễ. Ông là người ban cho luật pháp. Ông là vua.</w:t>
      </w:r>
    </w:p>
    <w:p>
      <w:pPr>
        <w:pStyle w:val="Normal"/>
        <w:spacing w:lineRule="atLeast" w:line="19" w:before="0" w:after="50"/>
        <w:jc w:val="both"/>
        <w:rPr/>
      </w:pPr>
      <w:r>
        <w:rPr/>
        <w:tab/>
        <w:t>Nô-ê cũng vậy. Nô-ê cũng là một tổ phụ. Chính ông là một tổ phụ, đã đóng tàu, đã ở trong tàu với chất liệu của ông. Đấng Christ Cha chúng ta, Đấng đã làm Chiếc tàu bằng chính Huyết Ngài, ở trong Tàu với người tin, sự thông công. Ôi Chúa.</w:t>
      </w:r>
    </w:p>
    <w:p>
      <w:pPr>
        <w:pStyle w:val="Normal"/>
        <w:spacing w:lineRule="atLeast" w:line="19" w:before="0" w:after="50"/>
        <w:jc w:val="both"/>
        <w:rPr/>
      </w:pPr>
      <w:r>
        <w:rPr>
          <w:vertAlign w:val="superscript"/>
        </w:rPr>
        <w:t>127</w:t>
      </w:r>
      <w:r>
        <w:rPr/>
        <w:tab/>
        <w:t>Khi tất cả con cái và mọi súc vật lắng nghe Nô-ê giảng, trong khi sự đoán phạt diễn ra, nó tuôn đổ xuống, chiếc tàu trôi theo dòng nước, bị thử thách từ nơi này đến nơi khác. Nô-ê nói, “Hãy đứng vững, hỡi các con. Đức Chúa Trời đã làm chiếc tàu này. Nó được đóng theo sự chỉ dạy của Ngài. Nó sẽ chịu đựng mọi sự mà ma quỉ có thể đưa đến chống lại nó.” Nô-ê ở trong tàu, tránh khỏi sự đoán phạt...</w:t>
      </w:r>
    </w:p>
    <w:p>
      <w:pPr>
        <w:pStyle w:val="Normal"/>
        <w:spacing w:lineRule="atLeast" w:line="19" w:before="0" w:after="50"/>
        <w:jc w:val="both"/>
        <w:rPr/>
      </w:pPr>
      <w:r>
        <w:rPr>
          <w:vertAlign w:val="superscript"/>
        </w:rPr>
        <w:t>128</w:t>
      </w:r>
      <w:r>
        <w:rPr/>
        <w:tab/>
        <w:t>Cậu bé Môi-se ở ngoài đó, nhìn lên các vì sao lấp lánh trên trời vào ban đêm, khi gió thổi nhẹ, một tiếng hú vang đến các nơi, một con cá sấu sông Nin nhảy lên bơi dưới cái rương (Ha-lê-lu-gia!), an toàn, được bảo vệ, đứng giữa là một sự đền tội, giữa Môi-se và mọi ngọn gió mạnh mà ma quỉ đưa đến. Không gì làm lật cái rương nhỏ bé đó. Môi-se trôi thẳng qua.</w:t>
      </w:r>
    </w:p>
    <w:p>
      <w:pPr>
        <w:pStyle w:val="Normal"/>
        <w:spacing w:lineRule="atLeast" w:line="19" w:before="0" w:after="50"/>
        <w:jc w:val="both"/>
        <w:rPr/>
      </w:pPr>
      <w:r>
        <w:rPr/>
        <w:tab/>
        <w:t>Tôi có thể thấy Đức Thánh Linh vĩ đại đứng trên điều đó. Tôi có thể thấy các Thiên sứ của Đức Chúa Trời đứng gần đó tuốt gươm ra. Không, thưa quí vị, không điều gì có thể chạm đến nó.</w:t>
      </w:r>
    </w:p>
    <w:p>
      <w:pPr>
        <w:pStyle w:val="Normal"/>
        <w:spacing w:lineRule="atLeast" w:line="19" w:before="0" w:after="50"/>
        <w:jc w:val="both"/>
        <w:rPr/>
      </w:pPr>
      <w:r>
        <w:rPr/>
        <w:tab/>
        <w:t>Tôi có thể thấy ma quỉ cố gắng làm chìm chiếc tàu ở trên đó và Nô-ê hát, “</w:t>
      </w:r>
      <w:r>
        <w:rPr>
          <w:i/>
        </w:rPr>
        <w:t>Jêsus</w:t>
      </w:r>
      <w:r>
        <w:rPr/>
        <w:t xml:space="preserve"> </w:t>
      </w:r>
      <w:r>
        <w:rPr>
          <w:i/>
        </w:rPr>
        <w:t>giữ tôi gần thập tự</w:t>
      </w:r>
      <w:r>
        <w:rPr/>
        <w:t>,” hay là cái gì đi nữa. Mọi ma quỉ trong địa ngục không thể lấy được nó, bởi vì nó được đóng theo sự chỉ dạy của Đức Chúa Trời. Có sự chuộc tội đứng giữa sự đoán phạt và sự thương xót.</w:t>
      </w:r>
    </w:p>
    <w:p>
      <w:pPr>
        <w:pStyle w:val="Normal"/>
        <w:spacing w:lineRule="atLeast" w:line="19" w:before="0" w:after="50"/>
        <w:jc w:val="both"/>
        <w:rPr/>
      </w:pPr>
      <w:r>
        <w:rPr/>
        <w:tab/>
        <w:t>Đó là mọi người tin ngày nay, cho dù dường như phải khó khăn thế nào đi nữa...?... đời sống có thể dường như khó khăn. Miễn là quí vị ở trong Đức Chúa Jêsus Christ, không có gì hiện tại, không có gì tương lai, không thể đụng đến linh hồn quí vị, phân rẽ chúng ta ra khỏi tình yêu thương của Đức Chúa Trời trong Đức Chúa Jêsus Christ. A-men! Ma quỉ sẽ quay mọi ngọn gió lớn trong địa ngục vào anh em, nhưng Đức Chúa Trời có một sự đền tội đứng giữa anh em. Anh em sẽ trôi trên mọi dòng nước. Anh em sẽ đi qua mọi giường cá sấu.</w:t>
      </w:r>
    </w:p>
    <w:p>
      <w:pPr>
        <w:pStyle w:val="Normal"/>
        <w:spacing w:lineRule="atLeast" w:line="19" w:before="0" w:after="50"/>
        <w:jc w:val="both"/>
        <w:rPr/>
      </w:pPr>
      <w:r>
        <w:rPr>
          <w:vertAlign w:val="superscript"/>
        </w:rPr>
        <w:t>132</w:t>
      </w:r>
      <w:r>
        <w:rPr/>
        <w:tab/>
        <w:t xml:space="preserve">Môi-se được đưa vào bờ ở đâu? Ngay trong hàng ngũ vua của mọi người Ai-cập. Ha-lê-lu-gia! </w:t>
      </w:r>
    </w:p>
    <w:p>
      <w:pPr>
        <w:pStyle w:val="Normal"/>
        <w:spacing w:lineRule="atLeast" w:line="19" w:before="0" w:after="50"/>
        <w:jc w:val="both"/>
        <w:rPr/>
      </w:pPr>
      <w:r>
        <w:rPr/>
        <w:tab/>
        <w:t>Một trong những ngày này, khi cái rương cũ kỹ này đáp vào bờ bên kia của sông Giô-đanh đầy bão tố, chúng ta sẽ bước ra như những Thầy Tế lễ và vua, đến với Đức Chúa Trời, đứng dưới sự chuộc tội của Huyết Đức Chúa Jêsus Christ, ban cho nhưng không cho bất cứ người nào muốn, sự đền tội, sự thương xót.</w:t>
      </w:r>
    </w:p>
    <w:p>
      <w:pPr>
        <w:pStyle w:val="Normal"/>
        <w:spacing w:lineRule="atLeast" w:line="19" w:before="0" w:after="50"/>
        <w:jc w:val="both"/>
        <w:rPr/>
      </w:pPr>
      <w:r>
        <w:rPr>
          <w:vertAlign w:val="superscript"/>
        </w:rPr>
        <w:t>134</w:t>
      </w:r>
      <w:r>
        <w:rPr/>
        <w:tab/>
        <w:t>Đọc qua Cựu ước, Ngài Phán, “Bây giờ, ngươi hãy đóng một chiếc tàu.” Ngài đã chỉ rõ loại gỗ, “cây keo.” Nếu không quí vị có thể làm nó từ gỗ này. Nó được gọi trong Kinh thánh, “cây si-tim.” Nhưng thật ra nó được gọi là “cây keo.” Quí vị có thể đóng tàu bằng thứ cây đó. Và Phán, “Ngươi sẽ làm và bọc nó bằng vàng.”</w:t>
      </w:r>
    </w:p>
    <w:p>
      <w:pPr>
        <w:pStyle w:val="Normal"/>
        <w:spacing w:lineRule="atLeast" w:line="19" w:before="0" w:after="50"/>
        <w:jc w:val="both"/>
        <w:rPr/>
      </w:pPr>
      <w:r>
        <w:rPr/>
        <w:tab/>
        <w:t>Hãy xem chiếc tàu, xem thử nó làm hình bóng Đấng Christ không. Để ý, nó đã làm hình bóng mọi lúc. Nô-ê là một hình bóng về Đấng Christ, làm một con đường, Môi-se cũng vậy.</w:t>
      </w:r>
    </w:p>
    <w:p>
      <w:pPr>
        <w:pStyle w:val="Normal"/>
        <w:spacing w:lineRule="atLeast" w:line="19" w:before="0" w:after="50"/>
        <w:jc w:val="both"/>
        <w:rPr/>
      </w:pPr>
      <w:r>
        <w:rPr/>
        <w:tab/>
        <w:t>Bây giờ hãy xem chiếc tàu Giao ước. Ngài Phán, “Ngươi sẽ đóng nó bằng cây keo và bọc nó bằng vàng.” Ai cũng biết Lời Kinh thánh đó, biết rằng vàng nói về Thần tánh, và gỗ nói về con người. Thấy Ngài Phán, “Ngươi sẽ bọc nó, bọc nó bằng vàng, bao phủ gỗ đó.” Đó là Thần tánh ở trên gỗ: Đấng Christ ở trên Hội thánh, bên trong và bên ngoài, Thần tánh, bao phủ.</w:t>
      </w:r>
    </w:p>
    <w:p>
      <w:pPr>
        <w:pStyle w:val="Normal"/>
        <w:spacing w:lineRule="atLeast" w:line="19" w:before="0" w:after="50"/>
        <w:jc w:val="both"/>
        <w:rPr/>
      </w:pPr>
      <w:r>
        <w:rPr>
          <w:vertAlign w:val="superscript"/>
        </w:rPr>
        <w:t>137</w:t>
      </w:r>
      <w:r>
        <w:rPr/>
        <w:tab/>
        <w:t>Anh em sẽ thấy có cái “nắp” ở trên đó (you’ll have a lid on top of it*). Đó là cái “Ngôi Thương Xót”, và mọi luật pháp sẽ yên nghỉ trong đó. Nhưng trước khi anh em...?... Anh em rảy huyết trên nó. Luật pháp nói về sự đoán phạt. Nhưng ở giữa luật pháp và hội chúng, có điều gì cho Thần tánh đứng trong chỗ của nó: hình bóng của Đấng Christ. Giữa cơn thạnh nộ của Đức Chúa Trời, sự đoán phạt trong địa ngục, giữa điều đó và người tin chính Thần Tánh đứng giữa, Đấng Christ, đứng trong con đường với sự đền tội để cứu chúng ta khỏi tội lỗi mình và chữa lành bệnh tật chúng ta. Thần tánh đứng trong lối đi giữa sự phán xét.</w:t>
      </w:r>
    </w:p>
    <w:p>
      <w:pPr>
        <w:pStyle w:val="Normal"/>
        <w:spacing w:lineRule="atLeast" w:line="19" w:before="0" w:after="50"/>
        <w:jc w:val="both"/>
        <w:rPr/>
      </w:pPr>
      <w:r>
        <w:rPr>
          <w:vertAlign w:val="superscript"/>
        </w:rPr>
        <w:t>139</w:t>
      </w:r>
      <w:r>
        <w:rPr/>
        <w:tab/>
        <w:t>Luật pháp là một quan tòa. Luật pháp xét đoán, nhưng sự đến tội đứng giữa người tin xưng tội và sự đoán phạt. Sự đoán phạt đã nằm trong chiếc tàu, sẵn sàng đến. Khi nó đến, nó không phải đoán phạt, vì ở đã có sự đền tội đứng giữa nó và người tin. Người tin đến và tin nhận Đấng Christ trong cái bóng và hình bóng, đổ Huyết ra rảy trên Ngôi Thương Xót, thế thì người ấy có sự thương xót, và có thể bước đi vui mừng, bởi vì được tự do khỏi sự đoán phạt.</w:t>
      </w:r>
    </w:p>
    <w:p>
      <w:pPr>
        <w:pStyle w:val="Normal"/>
        <w:spacing w:lineRule="atLeast" w:line="19" w:before="0" w:after="50"/>
        <w:jc w:val="both"/>
        <w:rPr/>
      </w:pPr>
      <w:r>
        <w:rPr/>
        <w:tab/>
        <w:t>“</w:t>
      </w:r>
      <w:r>
        <w:rPr>
          <w:b/>
        </w:rPr>
        <w:t xml:space="preserve">Cho nên hiện nay chẳng còn có sự đoán phạt nào cho những kẻ ở trong Đức Chúa Jêsus Christ, là kẻ chẳng noi theo xác thịt, nhưng noi </w:t>
      </w:r>
      <w:r>
        <w:rPr>
          <w:rStyle w:val="Em"/>
          <w:b/>
        </w:rPr>
        <w:t>theo Thánh Linh</w:t>
      </w:r>
      <w:r>
        <w:rPr/>
        <w:t>.” Khi một người biết mình đã chết với những việc thuộc về thế gian, và những người ở trong Đức Chúa Jêsus Christ, và bước đi theo Đức Thánh Linh, và không ở trong những con đường tội lỗi thế gian, không có sự đoán phạt nào với người. Người ấy có thể nhìn vào mặt âm phủ và sự đoán phạt mà vui mừng, bởi vì có Huyết của Đức Chúa Jêsus Christ đền tội, đứng giữa người và sự đoán phạt. A-men! Anh em ở đó đấy.</w:t>
      </w:r>
    </w:p>
    <w:p>
      <w:pPr>
        <w:pStyle w:val="Normal"/>
        <w:spacing w:lineRule="atLeast" w:line="19" w:before="0" w:after="50"/>
        <w:jc w:val="both"/>
        <w:rPr/>
      </w:pPr>
      <w:r>
        <w:rPr/>
        <w:tab/>
        <w:t>Một khi kẻ tin đã vào hết, cửa sẽ đóng lại, từ giờ phút đó trở nó ổn định hết mọi sự việc (the believer once in, the lid shut down, that settles it for all time). A-men! Vâng, Thần tánh đặt ở trên và bên dưới nó, và khắp chung quanh nó, bao bọc nó trong Thần tánh (Deity). Mỗi người đến trong Đấng Christ được bao bọc bằng Đức Thánh Linh và trở nên con trai và con gái của Đức Chúa Trời.</w:t>
      </w:r>
    </w:p>
    <w:p>
      <w:pPr>
        <w:pStyle w:val="Normal"/>
        <w:spacing w:lineRule="atLeast" w:line="19" w:before="0" w:after="50"/>
        <w:jc w:val="both"/>
        <w:rPr/>
      </w:pPr>
      <w:r>
        <w:rPr>
          <w:vertAlign w:val="superscript"/>
        </w:rPr>
        <w:t>142</w:t>
      </w:r>
      <w:r>
        <w:rPr/>
        <w:tab/>
        <w:t>..?... Và cứ đập ra vàng. Họ làm cho nó nóng và đập nó. Người đập vàng, đập vàng. Người ấy đập nó bằng cái búa. Người ta đập vàng cho tới khi nó phản chiếu người đập trong nó. Lúc ấy nó trở nên nóng, và đổ nó vào trong tàu, và nó thấm vào trong gỗ.</w:t>
      </w:r>
    </w:p>
    <w:p>
      <w:pPr>
        <w:pStyle w:val="Normal"/>
        <w:spacing w:lineRule="atLeast" w:line="19" w:before="0" w:after="50"/>
        <w:jc w:val="both"/>
        <w:rPr/>
      </w:pPr>
      <w:r>
        <w:rPr/>
        <w:tab/>
        <w:t>Khi Đức Thánh Linh, là Quyền năng, Đức Thánh Linh và lửa, đổ trên người tin, qua Huyết của Đấng Christ, làm sự đền tội cho người ấy. Người ấy được an toàn khỏi mọi sự đoán phạt Thiêng liêng. “Điều đó bao gồm bệnh tật không?” Có, thưa quí vị. Hoàn toàn có.</w:t>
      </w:r>
    </w:p>
    <w:p>
      <w:pPr>
        <w:pStyle w:val="Normal"/>
        <w:spacing w:lineRule="atLeast" w:line="19" w:before="0" w:after="50"/>
        <w:jc w:val="both"/>
        <w:rPr/>
      </w:pPr>
      <w:r>
        <w:rPr>
          <w:vertAlign w:val="superscript"/>
        </w:rPr>
        <w:t>144</w:t>
      </w:r>
      <w:r>
        <w:rPr/>
        <w:tab/>
        <w:t>Điều đó không nói nó sẽ không xô đẩy (push) anh em đi đây đó, nó sẽ không chế nhạo (mock) anh em, nó sẽ không làm lụi (get on*) anh em, nó sẽ không làm điều này. “Nhưng người công bình bị nhiều tai họa.” Nhiều lần chiếc tàu sẽ bị chao đảo cách này cách kia, “Nhưng Đức Giê-hô-va cứu người khỏi hết.”</w:t>
      </w:r>
    </w:p>
    <w:p>
      <w:pPr>
        <w:pStyle w:val="Normal"/>
        <w:spacing w:lineRule="atLeast" w:line="19" w:before="0" w:after="50"/>
        <w:jc w:val="both"/>
        <w:rPr/>
      </w:pPr>
      <w:r>
        <w:rPr/>
        <w:tab/>
        <w:t>Nhiều lần chiếc tàu đó giật nảy lên. Nhiều lần nhồi lên nhồi xuống, và nhiều ngọn gió thổi đến, nhưng nó đã đáp vào trên Núi A-ra-rát.</w:t>
      </w:r>
    </w:p>
    <w:p>
      <w:pPr>
        <w:pStyle w:val="Normal"/>
        <w:spacing w:lineRule="atLeast" w:line="19" w:before="0" w:after="50"/>
        <w:jc w:val="both"/>
        <w:rPr/>
      </w:pPr>
      <w:r>
        <w:rPr/>
        <w:tab/>
        <w:t xml:space="preserve">Tôi đã nói nhiều cá sấu đi ngang qua tàu, tàu đi qua nhiều ngọn gió thổi suốt đêm, giông tố tối tăm, nhưng nó đã đáp vào đất liền an toàn trong những bụi cây hương bồ, nơi những ý định có thể bị lấy đem tới ngai của đất nước (where the intents could be taken to the throne of the nation): Từ nơi thấp nhất đến nơi cao nhất. A-men! </w:t>
      </w:r>
    </w:p>
    <w:p>
      <w:pPr>
        <w:pStyle w:val="Normal"/>
        <w:spacing w:lineRule="atLeast" w:line="19" w:before="0" w:after="50"/>
        <w:jc w:val="both"/>
        <w:rPr/>
      </w:pPr>
      <w:r>
        <w:rPr/>
        <w:tab/>
        <w:t>Chúng ta khốn khổ, bất hạnh, từ sự hèn hạ nhất của mọi thứ côn trùng, thấp nhất trong mọi tạo vật, đạo đức bị ô nhiễm, chết về mặt thuộc linh có thể được nhấc lên từ nơi đó bởi Chiếc tàu bằng Huyết Đức Chúa Jêsus Christ, được trở nên con trai con gái, và các vua, các Thầy Tế lễ với Đức Chúa Trời. Thật là bức tranh tuyệt vời! Chúng ta có xem xét gì không? Làm sao con người có thể quay lưng với một vấn đề như vậy, mà Đức Chúa Trời đã làm với con người?</w:t>
      </w:r>
    </w:p>
    <w:p>
      <w:pPr>
        <w:pStyle w:val="Normal"/>
        <w:spacing w:lineRule="atLeast" w:line="19" w:before="0" w:after="50"/>
        <w:jc w:val="both"/>
        <w:rPr/>
      </w:pPr>
      <w:r>
        <w:rPr>
          <w:vertAlign w:val="superscript"/>
        </w:rPr>
        <w:t>148</w:t>
      </w:r>
      <w:r>
        <w:rPr/>
        <w:tab/>
        <w:t>Việc khác mà tôi muốn anh em để ý. Khi chiếc tàu đi vào chỗ của nó, Ngài Phán, “Một đường viền bằng vàng ngươi sẽ đặt trên đỉnh của nó.” Nói cách khác, khi tàu được trét nhựa chai khắp nơi và chung quanh, với tất cả điều này, luật pháp ở bên trong... Để ý, một việc nữa, bánh mì, bánh kosher, hay ma-na rơi xuống lúc ban đầu, ma-na đó được đựng trong hũ, được giữ bên trong hòm Giao ước.</w:t>
      </w:r>
    </w:p>
    <w:p>
      <w:pPr>
        <w:pStyle w:val="Normal"/>
        <w:spacing w:lineRule="atLeast" w:line="19" w:before="0" w:after="50"/>
        <w:jc w:val="both"/>
        <w:rPr/>
      </w:pPr>
      <w:r>
        <w:rPr/>
        <w:tab/>
        <w:t>Và, thưa anh em, nếu anh em chưa bao giờ nếm được Đức Chúa Trời để thấy Ngài là tốt lành, hãy vào Tàu một lần, vì đó là nơi đặt ma-na, không phải bên ngoài trong tín điều cũ kỹ nào đó, hay điều gì khác, nhưng trong Đấng Christ, bên trong. Hãy đi vào trong cửa Tàu, và Đức Chúa Trời sẽ đóng cửa phía sau quí vị, giữ sự đoán phạt ở bên ngoài.</w:t>
      </w:r>
    </w:p>
    <w:p>
      <w:pPr>
        <w:pStyle w:val="Normal"/>
        <w:spacing w:lineRule="atLeast" w:line="19" w:before="0" w:after="50"/>
        <w:jc w:val="both"/>
        <w:rPr/>
      </w:pPr>
      <w:r>
        <w:rPr>
          <w:vertAlign w:val="superscript"/>
        </w:rPr>
        <w:t>150</w:t>
      </w:r>
      <w:r>
        <w:rPr/>
        <w:tab/>
        <w:t>Để ý, khi người vào. Người lấy chiếc rương... Cây gậy A-rôn cũng được đặt vào trong đó và nở hoa; Một cây gậy cũ kỹ đã chết, một que củi, không gì hơn một khúc gỗ ngay tại đó mọi sự sống đã biến mất khỏi nó. Nó khô khan hết sức. Nhưng một khi đặt vào trong nơi thánh, nó sống trở lại.</w:t>
      </w:r>
    </w:p>
    <w:p>
      <w:pPr>
        <w:pStyle w:val="Normal"/>
        <w:spacing w:lineRule="atLeast" w:line="19" w:before="0" w:after="50"/>
        <w:jc w:val="both"/>
        <w:rPr/>
      </w:pPr>
      <w:r>
        <w:rPr/>
        <w:tab/>
        <w:t>Mọi tội nhân, tôi không quan tâm trông đần độn, tối tăm thế nào, đời sống của quí vị ra sao; Ở trong sự Hiện diện của Đấng Christ quí vị sẽ sống trở lại, và nở hoa, sanh ra bông trái, được nuôi dưỡng trong Thánh Linh. Quí vị đau yếu thế nào, điều đó không thành vấn đề, quí vị sẽ sống trong sự Hiện diện của sự chuộc tội. Thật tuyệt vời! Thật là điều chúng ta phải xem xét. Một câu Kinh thánh tuyệt vời! Một Đức Chúa Trời tuyệt vời! Thật hoàn hảo... Một nền tảng chắc chắn. Mọi nền tảng khác chỉ là cát lún thôi. Mọi nền tảng khác là cát lún thôi.</w:t>
      </w:r>
    </w:p>
    <w:p>
      <w:pPr>
        <w:pStyle w:val="Normal"/>
        <w:spacing w:lineRule="atLeast" w:line="19" w:before="0" w:after="50"/>
        <w:jc w:val="both"/>
        <w:rPr/>
      </w:pPr>
      <w:r>
        <w:rPr>
          <w:vertAlign w:val="superscript"/>
        </w:rPr>
        <w:t>152</w:t>
      </w:r>
      <w:r>
        <w:rPr/>
        <w:tab/>
        <w:t>Để ý, đặt đường viền bằng vàng lên nó. Tại sao? Nó là vua. Đường viền bằng vàng đặt trên một cái hộp có ý nghĩa gì? Nó có nghĩa rằng ở đây, với vàng đặt trên nó, con người được bao phủ bằng vàng. Huyết được rảy lên trên nó, và một đường viền bằng vàng đặt ở trên.</w:t>
      </w:r>
    </w:p>
    <w:p>
      <w:pPr>
        <w:pStyle w:val="Normal"/>
        <w:spacing w:lineRule="atLeast" w:line="19" w:before="0" w:after="50"/>
        <w:jc w:val="both"/>
        <w:rPr/>
      </w:pPr>
      <w:r>
        <w:rPr/>
        <w:tab/>
        <w:t>Thật là một hình bóng hoàn hảo về Đấng Christ và Thần tánh của Ngài, tình yêu của Ngài. Ngài đến trong thế gian và đặt chính Ngài trên nhân loại, Hội thánh Ngài, những người tin của Ngài. Trên điều đó, Ngài rảy Huyết của chính Ngài, và sẽ cứu “ai muốn.” 2 Thiên sứ đập ra vàng, và các đôi cánh đối xứng với nhau ở Ngôi thi ân, nơi mà mọi người tin đến, xưng nhận tội lỗi mình, nhận sự cầu thay cho tội lỗi mình.</w:t>
      </w:r>
    </w:p>
    <w:p>
      <w:pPr>
        <w:pStyle w:val="Normal"/>
        <w:spacing w:lineRule="atLeast" w:line="19" w:before="0" w:after="50"/>
        <w:jc w:val="both"/>
        <w:rPr/>
      </w:pPr>
      <w:r>
        <w:rPr>
          <w:vertAlign w:val="superscript"/>
        </w:rPr>
        <w:t>154</w:t>
      </w:r>
      <w:r>
        <w:rPr/>
        <w:tab/>
        <w:t xml:space="preserve">Ngài ở đó. Vậy, hãy nhìn xem Ngài. Vương miện bằng vàng tượng trưng cho Đấng Christ phải không? Phải. Khi Đấng Christ còn ở trên đất này, Ngài được đội mão gai tuôn Huyết. Đúng thế. Nhưng mọi người tin đến qua Huyết tuôn đổ ấy (pulls forth*) mão gai ấy và đội cho Ngài sự vinh hiển ngợi khen và tôn quí. Mọi người tin được vào trong sự Hiện diện của Ngài, tin nhận Huyết đó từ nơi trán Ngài, </w:t>
      </w:r>
      <w:r>
        <w:rPr>
          <w:color w:val="FF0000"/>
        </w:rPr>
        <w:t>chỗ</w:t>
      </w:r>
      <w:r>
        <w:rPr/>
        <w:t xml:space="preserve"> bị đội mão gai nhọn (His pressed brow*), mà đội cho Ngài sự vinh hiển, ngợi khen, và tôn quí, như Vua của các vua, như Đấng Chữa Lành, An-pha và Ô-mê-ga, như Đấng Trước Hết và là Đấng Sau Cùng, như Đấng Biện Luận, Chúa Bình an, Đức Chúa Trời Toàn Năng, Cha Đời đời.</w:t>
      </w:r>
    </w:p>
    <w:p>
      <w:pPr>
        <w:pStyle w:val="Normal"/>
        <w:spacing w:lineRule="atLeast" w:line="19" w:before="0" w:after="50"/>
        <w:jc w:val="both"/>
        <w:rPr/>
      </w:pPr>
      <w:r>
        <w:rPr>
          <w:vertAlign w:val="superscript"/>
        </w:rPr>
        <w:t>155</w:t>
      </w:r>
      <w:r>
        <w:rPr/>
        <w:tab/>
        <w:t>Nô-ê là cha trong tàu của mình. Môi-se là cha trong tàu của ông. Đấng Christ là Cha trong Chiếc Tàu của Ngài với thần dân của Ngài, là quí vị, Hội thánh, người tin, được bảo đảm an toàn.</w:t>
      </w:r>
    </w:p>
    <w:p>
      <w:pPr>
        <w:pStyle w:val="Normal"/>
        <w:spacing w:lineRule="atLeast" w:line="19" w:before="0" w:after="50"/>
        <w:jc w:val="both"/>
        <w:rPr/>
      </w:pPr>
      <w:r>
        <w:rPr/>
        <w:tab/>
        <w:t>Tôi muốn anh em để ý lần nữa, sự đến gần chiếc tàu đó qua một con đường mà... Anh em để ý, mỗi người đi vào chiếc tàu đó phải đến trước tiên qua hành lang bên ngoài; Kế đến người ấy phải đến qua bức màn bên trong; Rồi vào trong nơi chí thánh.</w:t>
      </w:r>
    </w:p>
    <w:p>
      <w:pPr>
        <w:pStyle w:val="Normal"/>
        <w:spacing w:lineRule="atLeast" w:line="19" w:before="0" w:after="50"/>
        <w:jc w:val="both"/>
        <w:rPr/>
      </w:pPr>
      <w:r>
        <w:rPr/>
        <w:tab/>
        <w:t>Đó là Đấng Christ như Đấng Tiên tri, như Thầy Tế lễ, như Vua, được đội mão miện. Việc trước tiên Ngài Phán ở đây, khi Ngài đến trước tiên, Ngài là Đấng Tiên tri.</w:t>
      </w:r>
    </w:p>
    <w:p>
      <w:pPr>
        <w:pStyle w:val="Normal"/>
        <w:spacing w:lineRule="atLeast" w:line="19" w:before="0" w:after="50"/>
        <w:jc w:val="both"/>
        <w:rPr/>
      </w:pPr>
      <w:r>
        <w:rPr>
          <w:vertAlign w:val="superscript"/>
        </w:rPr>
        <w:t>158</w:t>
      </w:r>
      <w:r>
        <w:rPr/>
        <w:tab/>
        <w:t>Một người đến với Đấng Christ trước tiên phải đến với thập tự giá. Thập tự giá là chức Thầy Tế lễ của Ngài. Thập tự giá là nơi mà Ngài được tượng trưng trong sự chết. Đó là nơi thập tự giá, nơi “</w:t>
      </w:r>
      <w:r>
        <w:rPr>
          <w:b/>
        </w:rPr>
        <w:t>Đức Chúa Trời vì quá yêu thương thế gian, đến nỗi đã ban Con Một của Ngài.</w:t>
      </w:r>
      <w:r>
        <w:rPr/>
        <w:t>”</w:t>
      </w:r>
    </w:p>
    <w:p>
      <w:pPr>
        <w:pStyle w:val="Normal"/>
        <w:spacing w:lineRule="atLeast" w:line="19" w:before="0" w:after="50"/>
        <w:jc w:val="both"/>
        <w:rPr/>
      </w:pPr>
      <w:r>
        <w:rPr/>
        <w:tab/>
        <w:t>Không người nào có đầu óc tỉnh táo (right mind), có thể từng đến trước thập tự giá, mang đến trước Ngài, mà không nghe những gì Đấng Christ giảng với người: Đấng Christ là Tiên tri, Thầy.</w:t>
      </w:r>
    </w:p>
    <w:p>
      <w:pPr>
        <w:pStyle w:val="Normal"/>
        <w:spacing w:lineRule="atLeast" w:line="19" w:before="0" w:after="50"/>
        <w:jc w:val="both"/>
        <w:rPr/>
      </w:pPr>
      <w:r>
        <w:rPr>
          <w:vertAlign w:val="superscript"/>
        </w:rPr>
        <w:t>160</w:t>
      </w:r>
      <w:r>
        <w:rPr/>
        <w:tab/>
        <w:t>Rồi việc tiếp theo Ngài làm, Ngài chịu đựng sự đền tội. Ngài đi qua bức màn như một Thầy Tế lễ để cầu thay, kêu van, “</w:t>
      </w:r>
      <w:r>
        <w:rPr>
          <w:szCs w:val="22"/>
          <w:lang w:val="vi-VN"/>
        </w:rPr>
        <w:t xml:space="preserve">Ngài đang ngự bên hữu Đức Chúa Trời, cầu </w:t>
      </w:r>
      <w:r>
        <w:rPr>
          <w:szCs w:val="22"/>
        </w:rPr>
        <w:t>thay</w:t>
      </w:r>
      <w:r>
        <w:rPr>
          <w:szCs w:val="22"/>
          <w:lang w:val="vi-VN"/>
        </w:rPr>
        <w:t xml:space="preserve"> cho chúng ta.</w:t>
      </w:r>
      <w:r>
        <w:rPr/>
        <w:t>” Và người tin đi vào sự Hiện diện Ngài, và rồi Đấng Christ cầu thay cho người dựa trên sự xưng nhận những gì người tin khi người đến với thập tự giá. Lúc ấy người đến gần với Đấng Christ; Người nói, “Ôi lạy Chúa Cứu Thế, con biết Ngài giảng cho con qua thập tự giá, bằng Lời Ngài. Con tin Ngài. Xin Ngài thương xót con.” Và Đấng Christ, Đấng Cầu Thay, cầu thay. Rồi Ngài đi thẳng đến hòm Giao ước, vào trong sự phán xét ở đó, chịu tất cả sự đoán phạt của người ấy, lấy đi mọi tội lỗi và xấu hổ, kêu van với Đức Chúa Trời; Qua Của lễ chuộc tội bằng Huyết mang người vào sự thông công với Đức Chúa Trời, và đưa người vào Tàu an toàn mãi mãi.</w:t>
      </w:r>
    </w:p>
    <w:p>
      <w:pPr>
        <w:pStyle w:val="Normal"/>
        <w:spacing w:lineRule="atLeast" w:line="19" w:before="0" w:after="50"/>
        <w:jc w:val="both"/>
        <w:rPr/>
      </w:pPr>
      <w:r>
        <w:rPr>
          <w:vertAlign w:val="superscript"/>
        </w:rPr>
        <w:t>163</w:t>
      </w:r>
      <w:r>
        <w:rPr/>
        <w:tab/>
        <w:t>Không có gì để lo lắng. Không ai có thể đụng đến được. Anh em được an toàn như có thể được. Cứ để giông bão đến. Để cho... Ồ, mọi sự xảy ra, để cho bệnh tật đánh vào. Để cho bất cứ điều gì mà Sa-tan muốn gởi đến xảy ra. Đức Chúa Trời sẽ ấp ủ anh em đi qua từng chút. Đừng nhảy ra. Hãy ở lại sống ngay trong Đấng Christ. Thưa, “Lạy Chúa là Đức Chúa Trời, Ngài đã Phán, ‘</w:t>
      </w:r>
      <w:r>
        <w:rPr>
          <w:b/>
        </w:rPr>
        <w:t xml:space="preserve">Ta sẽ lập </w:t>
      </w:r>
      <w:r>
        <w:rPr>
          <w:rStyle w:val="Em"/>
          <w:b/>
        </w:rPr>
        <w:t>Hội thánh Ta</w:t>
      </w:r>
      <w:r>
        <w:rPr>
          <w:b/>
        </w:rPr>
        <w:t xml:space="preserve"> trên Đá nầy, các cửa âm phủ chẳng thắng được Hội đó</w:t>
      </w:r>
      <w:r>
        <w:rPr/>
        <w:t>.’ Con tin Ngài, Chúa Jêsus ôi. Bây giờ con neo chặt linh hồn vào trong nơi yên nghỉ. “ Ôi Chúa!</w:t>
      </w:r>
    </w:p>
    <w:p>
      <w:pPr>
        <w:pStyle w:val="Normal"/>
        <w:spacing w:lineRule="atLeast" w:line="19" w:before="0" w:after="50"/>
        <w:jc w:val="both"/>
        <w:rPr/>
      </w:pPr>
      <w:r>
        <w:rPr/>
        <w:tab/>
        <w:t>Đấng Christ, Chủ Tướng về sự cứu rỗi chúng ta, Ngài đứng đó, Đấng Chinh phục vĩ đại. Ngài đã xé bức màn làm 2, phá đổ bức tường ngăn cách, mời “ai muốn” đến và dự phần về Sự sống Ngài, được bao phủ với những ơn phước Thiêng liêng của Ngài, hầu cho không có sự đoán phạt nào đụng đến quí vị. Nếu sự đoán phạt đụng đến, nó không thể làm tổn thương quí vị. Quí vị có thể bị đau trong một thời gian ngắn, quí vị có thể phải trải qua điều gì đó trong một thời gian ngắn; Nhưng nên nhớ Đấng Christ ở cuối cùng. Ngài không bao giờ nói Tàu này sẽ được đặt trong một nơi xoáy nước giống như thế, nơi mà sẽ không... bình tĩnh, thật bình tĩnh như có thể được. Không, thưa quí vị, Ngài không bao giờ mang lại sự dễ dàng êm ái. Ngài không bao giờ Hứa những việc dễ dàng,nhưng Ngài đã Hứa ân điển nâng đỡ quí vị đúng lúc. Tôi nghĩ về nhà thơ đã nói:</w:t>
      </w:r>
    </w:p>
    <w:p>
      <w:pPr>
        <w:pStyle w:val="Normal"/>
        <w:spacing w:lineRule="atLeast" w:line="19"/>
        <w:ind w:left="720" w:hanging="0"/>
        <w:jc w:val="both"/>
        <w:rPr>
          <w:i/>
          <w:i/>
        </w:rPr>
      </w:pPr>
      <w:r>
        <w:rPr>
          <w:i/>
        </w:rPr>
        <w:t>Tôi phải được về Nhà trên Thiên đàng trên một chiếc giường đầy hoa êm ái,</w:t>
      </w:r>
    </w:p>
    <w:p>
      <w:pPr>
        <w:pStyle w:val="Normal"/>
        <w:spacing w:lineRule="atLeast" w:line="19"/>
        <w:ind w:left="720" w:hanging="0"/>
        <w:jc w:val="both"/>
        <w:rPr/>
      </w:pPr>
      <w:r>
        <w:rPr>
          <w:i/>
        </w:rPr>
        <w:t>Trong khi những người khác chiến đấu để giựt giải và chèo thuyền qua biển máu sao?</w:t>
      </w:r>
    </w:p>
    <w:p>
      <w:pPr>
        <w:pStyle w:val="Normal"/>
        <w:spacing w:lineRule="atLeast" w:line="19" w:before="0" w:after="50"/>
        <w:ind w:left="720" w:hanging="0"/>
        <w:jc w:val="both"/>
        <w:rPr/>
      </w:pPr>
      <w:r>
        <w:rPr>
          <w:i/>
        </w:rPr>
        <w:t>Không, tôi phải chiến đấu nếu tôi phải tể trị. Xin tăng lòng can đảm của con, Chúa ôi</w:t>
      </w:r>
      <w:r>
        <w:rPr/>
        <w:t>.</w:t>
      </w:r>
    </w:p>
    <w:p>
      <w:pPr>
        <w:pStyle w:val="Normal"/>
        <w:spacing w:lineRule="atLeast" w:line="19" w:before="0" w:after="50"/>
        <w:jc w:val="both"/>
        <w:rPr/>
      </w:pPr>
      <w:r>
        <w:rPr/>
        <w:tab/>
        <w:t>Vâng, thưa quí vị. Đừng để ý khi những khó khăn thử thách đến, cứ ở lại ngay trong Chiếc tàu và nói:</w:t>
      </w:r>
    </w:p>
    <w:p>
      <w:pPr>
        <w:pStyle w:val="Normal"/>
        <w:spacing w:lineRule="atLeast" w:line="19"/>
        <w:ind w:left="720" w:hanging="0"/>
        <w:jc w:val="both"/>
        <w:rPr>
          <w:i/>
          <w:i/>
        </w:rPr>
      </w:pPr>
      <w:r>
        <w:rPr>
          <w:i/>
        </w:rPr>
        <w:t>Lạy Chúa, con được an toàn mãi mãi.</w:t>
      </w:r>
    </w:p>
    <w:p>
      <w:pPr>
        <w:pStyle w:val="Normal"/>
        <w:spacing w:lineRule="atLeast" w:line="19"/>
        <w:ind w:left="720" w:hanging="0"/>
        <w:jc w:val="both"/>
        <w:rPr>
          <w:i/>
          <w:i/>
        </w:rPr>
      </w:pPr>
      <w:r>
        <w:rPr>
          <w:i/>
        </w:rPr>
        <w:t>Con neo chặt linh hồn vào nơi yên nghỉ,</w:t>
      </w:r>
    </w:p>
    <w:p>
      <w:pPr>
        <w:pStyle w:val="Normal"/>
        <w:spacing w:lineRule="atLeast" w:line="19"/>
        <w:ind w:left="720" w:hanging="0"/>
        <w:jc w:val="both"/>
        <w:rPr>
          <w:i/>
          <w:i/>
        </w:rPr>
      </w:pPr>
      <w:r>
        <w:rPr>
          <w:i/>
        </w:rPr>
        <w:t>Không còn chèo qua biển hoang dại nữa.</w:t>
      </w:r>
    </w:p>
    <w:p>
      <w:pPr>
        <w:pStyle w:val="Normal"/>
        <w:spacing w:lineRule="atLeast" w:line="19" w:before="0" w:after="50"/>
        <w:ind w:left="720" w:hanging="0"/>
        <w:jc w:val="both"/>
        <w:rPr/>
      </w:pPr>
      <w:r>
        <w:rPr>
          <w:i/>
        </w:rPr>
        <w:t>Nhưng trong Chúa Jêsus con được an toàn mãi mãi.</w:t>
      </w:r>
    </w:p>
    <w:p>
      <w:pPr>
        <w:pStyle w:val="Normal"/>
        <w:spacing w:lineRule="atLeast" w:line="19" w:before="0" w:after="50"/>
        <w:jc w:val="both"/>
        <w:rPr/>
      </w:pPr>
      <w:r>
        <w:rPr/>
        <w:tab/>
        <w:t>Xin để cho bệnh tật đến, để cho phiền phức đến, để cho sự nản lòng, hay bệnh tim, và mọi thứ đến, mà không hề gì. Chúng ta tin một Vương quốc không thể nào dời chuyển. Đừng nói anh em có thể nhảy lui nhảy tới (didn’t say you’d be jumping back and so forth*), nhưng Đức Chúa Trời sẽ đưa anh em đáp vào bờ thật an toàn như có thể được trong Vương quốc Ngài một trong những ngày này. Anh em cứ ở lại sống ngay trong Tàu của Ngài.</w:t>
      </w:r>
    </w:p>
    <w:p>
      <w:pPr>
        <w:pStyle w:val="Normal"/>
        <w:spacing w:lineRule="atLeast" w:line="19" w:before="0" w:after="50"/>
        <w:jc w:val="both"/>
        <w:rPr/>
      </w:pPr>
      <w:r>
        <w:rPr/>
        <w:tab/>
        <w:t>Nguyện Chúa ban phước cho anh em, trong khi chúng ta cúi đầu giây lát.</w:t>
      </w:r>
    </w:p>
    <w:p>
      <w:pPr>
        <w:pStyle w:val="Normal"/>
        <w:spacing w:lineRule="atLeast" w:line="19" w:before="0" w:after="50"/>
        <w:jc w:val="both"/>
        <w:rPr/>
      </w:pPr>
      <w:r>
        <w:rPr>
          <w:vertAlign w:val="superscript"/>
        </w:rPr>
        <w:t>167</w:t>
        <w:tab/>
      </w:r>
      <w:r>
        <w:rPr/>
        <w:t>Kính lạy Cha Thiên Thượng của chúng con, ngày hôm nay khi chúng con nhìn vào sự uy nghi của Ngài ở đó, chúng con thấy Chúa ở nơi đó với Nô-ê. Ai đang đi qua những dòng nước đó? Ai đã ở trong chiếc tàu bằng gỗ gô-phe ấy? Nơi mà bây giờ, chiến hạm lớn nhất chúng con có hiện giờ cũng không thể chịu nỗi. Cả trái đất lung lay và chao đảo, hàng ngàn và hàng ngàn dặm ngoài quĩ đạo xa kia, quay cuồng như nước xoáy ở ngoài đó, và những dòng nước dâng lên cao nhiều dặm trên không trung. Cả thế giới bị bao phủ, những ngọn núi lớn bị rửa sạch khỏi mặt đất, xoay tít trong sự tối tăm nửa đêm: Sự đoán phạt, những xác người chết rơi phịch xuống và trôi nổi. Chiếc Tàu bằng gỗ gô-phe ấy, được trét nhựa chai bên ngoài và bên trong; Và những người tin yêu dấu của Chúa, được ở bên trong Tàu thật sự an toàn hết sức. Họ không quan tâm. Họ đã làm đúng những gì Ngài Phán bảo. Họ đi theo sự chỉ dạy của Ngài. Và người nào đi theo sự giáo huấn của Chúa sẽ không bị định tội hay làm cho bối rối. Cuối cùng Ngài làm ngừng cơn bão. Bão tố của cuộc đời đã hết, rồi chúng con đáp an toàn vào trong một thế giới mới.</w:t>
      </w:r>
    </w:p>
    <w:p>
      <w:pPr>
        <w:pStyle w:val="Normal"/>
        <w:spacing w:lineRule="atLeast" w:line="19" w:before="0" w:after="50"/>
        <w:jc w:val="both"/>
        <w:rPr/>
      </w:pPr>
      <w:r>
        <w:rPr/>
        <w:tab/>
        <w:t>Lạy Cha Thiên Thượng kính yêu, ngày hôm nay trên biển bão tố của cuộc đời, chúng con không hiểu nó đã được thực hiện thế nào, trong thời đại khi mà y khoa vĩ đại, khi các Giáo hội đang làm những việc to lớn. Song chúng con cứ neo chặt trong Chúa Jêsus. Những cơn bão đến, sự bắt bớ dấy lên, song chúng con đi theo sự chỉ dạy. Ngài sẽ thấy chúng con vượi qua. Xin nhậm lời, Cha trên trời ôi, ban cho những ơn phước này cho mỗi người. Xin Chúa ban phước cho khách lạ trong Nhà chúng con sáng nay. Xin Chúa ban phước cho người chưa được cứu, và nguyện xin họ trở nên con cái Ngài.</w:t>
      </w:r>
    </w:p>
    <w:p>
      <w:pPr>
        <w:pStyle w:val="Normal"/>
        <w:spacing w:lineRule="atLeast" w:line="19" w:before="0" w:after="50"/>
        <w:jc w:val="both"/>
        <w:rPr/>
      </w:pPr>
      <w:r>
        <w:rPr>
          <w:vertAlign w:val="superscript"/>
        </w:rPr>
        <w:t>169</w:t>
      </w:r>
      <w:r>
        <w:rPr/>
        <w:tab/>
        <w:t>Trong khi chúng ta cúi đầu, tôi không biết -- có người nào ở đây mà còn ở bên ngoài Đấng Christ, xin giơ tay lên, nói, “Anh Branham ơi, tôi đang giơ tay lên với Đức Chúa Trời, để Anh và Ngài thấy tôi. Tôi muốn được nhớ đến và được mang vào trong Tàu trước khi quá trễ. Xin Anh cầu nguyện cho tôi” không? Mời quí vị giơ tay lên, nói, “Xin nhớ đến tôi.” Xin Chúa ban phước cho ông. Xin Chúa ban phước cho ông. Xin Chúa ban phước cho anh. Xin Chúa ban phước cho chị. Xin Chúa ban phước cho anh. “Khi giông tố cuộc đời đang gào thét, xin Ngài đứng bên con.”</w:t>
      </w:r>
    </w:p>
    <w:p>
      <w:pPr>
        <w:pStyle w:val="Normal"/>
        <w:spacing w:lineRule="atLeast" w:line="19" w:before="0" w:after="50"/>
        <w:jc w:val="both"/>
        <w:rPr/>
      </w:pPr>
      <w:r>
        <w:rPr/>
        <w:tab/>
        <w:t>Tôi không thể quyết định cho các bạn, thưa các bạn. Tôi chỉ có thể cầu nguyện cho quí vị. Quí vị phải tự quyết định. Tôi không tin có người nào tấm lòng thật thà có thể đến trong sự Hiện diện của sự uy nghi Ngài và thấy tình yêu mà Ngài đã Hứa... Quí vị giơ tay lên vì điều gì? Đấng ấy đang gõ cửa lòng quí vị. Đó là Đức Chúa Trời đang cố gắng kéo quí vị vào trong Tàu. “</w:t>
      </w:r>
      <w:r>
        <w:rPr>
          <w:b/>
        </w:rPr>
        <w:t>Ví bằng Cha, là Đấng sai Ta, không kéo đến, thì chẳng có ai được đến cùng Ta. Kẻ đến cùng ta thì ta không bỏ ra ngoài đâu. Ta sẽ ban cho người đó Sự sống Đời đời và Ta sẽ làm cho người đó sống lại nơi ngày Sau rốt</w:t>
      </w:r>
      <w:r>
        <w:rPr/>
        <w:t xml:space="preserve">.” </w:t>
      </w:r>
    </w:p>
    <w:p>
      <w:pPr>
        <w:pStyle w:val="Normal"/>
        <w:spacing w:lineRule="atLeast" w:line="19" w:before="0" w:after="50"/>
        <w:jc w:val="both"/>
        <w:rPr/>
      </w:pPr>
      <w:r>
        <w:rPr>
          <w:vertAlign w:val="superscript"/>
        </w:rPr>
        <w:t>171</w:t>
      </w:r>
      <w:r>
        <w:rPr/>
        <w:tab/>
        <w:t>Đừng sợ. Đức Chúa Trời đang điều khiển ngọn gió. Đức Chúa Trời đang điều khiển Chiếc tàu. Ngài có mọi sự sắm sẵn. Tại sao, Nô-ê sẽ không có chiến thắng (victories) nào, sẽ không bị bão tố hay thử thách (trials). Nếu chúng ta cứ đi qua kênh an toàn (a little safe tunnel) này, không có sự vui mừng (there’s no joy). Bão tố cuộc đời, điều là cho chúng ta có sự vui vẻ. Chúng ta sẽ không bao giờ biết ánh sáng ban ngày là gì trừ phi chúng ta đã ở trong bóng tối. Chúng ta sẽ không bao giờ biết đỉnh đồi là gì trừ phi chúng ta đã ở trên núi. Chúng ta không bao giờ biết sức khỏe tốt là thế nào trừ phi chúng ta đã trải qua bệnh tật. Quí vị sẽ không bao giờ biết vui hưởng sự cứu rỗi như thế nào trừ phi quí vị đã từng là tội nhân. Đức Chúa Trời đã làm mọi sự, luật pháp làm trái ngược. Ngài yêu thương quí vị.</w:t>
      </w:r>
    </w:p>
    <w:p>
      <w:pPr>
        <w:pStyle w:val="Normal"/>
        <w:spacing w:lineRule="atLeast" w:line="19" w:before="0" w:after="50"/>
        <w:jc w:val="both"/>
        <w:rPr/>
      </w:pPr>
      <w:r>
        <w:rPr/>
        <w:tab/>
        <w:t>Bây giờ, trong khi quí vị cúi đầu, và giơ tay lên [để chúng ta cầu nguyện].</w:t>
      </w:r>
    </w:p>
    <w:p>
      <w:pPr>
        <w:pStyle w:val="Normal"/>
        <w:spacing w:lineRule="atLeast" w:line="19" w:before="0" w:after="50"/>
        <w:jc w:val="both"/>
        <w:rPr/>
      </w:pPr>
      <w:r>
        <w:rPr>
          <w:vertAlign w:val="superscript"/>
        </w:rPr>
        <w:t>172</w:t>
      </w:r>
      <w:r>
        <w:rPr/>
        <w:tab/>
        <w:t>Lạy Cha là Đức Chúa Trời, con cầu nguyện để ngày hôm nay, khi cửa vẫn còn mở, dân chúng từ phương Tây và phương Đông, phương Bắc và phương Nam, nhóm họp lại đây. Những dấu hiệu lớn đang xảy ra trên trời, cảnh tượng kinh hãi; Nguyên tử trong không khí bị tách ra (split), khí hi-drô bị đốt sạch (burnt out). Những đĩa bay, tên lửa mà không thể hiểu được, loại thông minh nào đó, họ nghĩ từ nơi nào khác, họ không biết, và khoa học không thể tìm hiểu đươc cảnh tượng xuống tại chỗ cách huyền bí (mysteriously slipping down on the scene*), với tốc độ ánh sáng. Ôi Chúa ơi, chúng con ở gần sự cuối cùng.</w:t>
      </w:r>
    </w:p>
    <w:p>
      <w:pPr>
        <w:pStyle w:val="Normal"/>
        <w:spacing w:lineRule="atLeast" w:line="19" w:before="0" w:after="50"/>
        <w:jc w:val="both"/>
        <w:rPr/>
      </w:pPr>
      <w:r>
        <w:rPr/>
        <w:tab/>
        <w:t>Kim tự tháp vĩ đại mà Hê-nóc đã xây, phòng lớn cuối cùng đi qua, sẵn sàng cho Phòng của Vua bây giờ (the last chamber’s gone through, ready for the King’s chamber now*), Sự đến của Chúa ở ngay trên đỉnh cho hòn đá đỉnh vòm. Tất cả lịch của phi hành gia chỉ ngay đến; Các ngôi sao đang tuyên bố điều đó, như người ta đã làm lúc ban đầu. Khi những nhà thông thái ngước lên thấy các ngôi sao, họ nói, “Kìa, Vua lớn đang đến.” Bây giờ, các ngôi sao đang chỉ hướng lần nữa.</w:t>
      </w:r>
    </w:p>
    <w:p>
      <w:pPr>
        <w:pStyle w:val="Normal"/>
        <w:spacing w:lineRule="atLeast" w:line="19" w:before="0" w:after="50"/>
        <w:jc w:val="both"/>
        <w:rPr/>
      </w:pPr>
      <w:r>
        <w:rPr/>
        <w:tab/>
        <w:t xml:space="preserve">Tất cả thiên nhiên đang rên rỉ. Lòng người đầy sự kinh sợ; Dân các nước sầu não rối loạn vì biển nổi tiếng om sòm và sóng đào. </w:t>
      </w:r>
      <w:bookmarkStart w:id="7" w:name="Lu_21_26"/>
      <w:r>
        <w:rPr>
          <w:szCs w:val="22"/>
          <w:lang w:val="vi-VN"/>
        </w:rPr>
        <w:t>Những xe đi hỗn độn tr</w:t>
      </w:r>
      <w:r>
        <w:rPr>
          <w:szCs w:val="22"/>
        </w:rPr>
        <w:t>ên</w:t>
      </w:r>
      <w:r>
        <w:rPr>
          <w:szCs w:val="22"/>
          <w:lang w:val="vi-VN"/>
        </w:rPr>
        <w:t xml:space="preserve"> đường phố, và chạy đi chạy lại trong các đường </w:t>
      </w:r>
      <w:r>
        <w:rPr>
          <w:szCs w:val="22"/>
        </w:rPr>
        <w:t>cái</w:t>
      </w:r>
      <w:r>
        <w:rPr>
          <w:szCs w:val="22"/>
          <w:lang w:val="vi-VN"/>
        </w:rPr>
        <w:t>, thấy nó như những ngọn đuốc, và chạy như chớp!</w:t>
      </w:r>
      <w:r>
        <w:rPr>
          <w:rFonts w:cs="Georgia" w:ascii="Georgia" w:hAnsi="Georgia"/>
          <w:szCs w:val="22"/>
        </w:rPr>
        <w:t xml:space="preserve"> </w:t>
      </w:r>
      <w:r>
        <w:rPr>
          <w:szCs w:val="22"/>
        </w:rPr>
        <w:t>Và chúng con đã đi qua ngay trên những mốc lịch sử này như không có sự việc gì (</w:t>
      </w:r>
      <w:r>
        <w:rPr/>
        <w:t>as if they was nothing).</w:t>
      </w:r>
    </w:p>
    <w:p>
      <w:pPr>
        <w:pStyle w:val="Normal"/>
        <w:spacing w:lineRule="atLeast" w:line="19" w:before="0" w:after="50"/>
        <w:jc w:val="both"/>
        <w:rPr/>
      </w:pPr>
      <w:bookmarkEnd w:id="7"/>
      <w:r>
        <w:rPr>
          <w:vertAlign w:val="superscript"/>
        </w:rPr>
        <w:t>175</w:t>
      </w:r>
      <w:r>
        <w:rPr/>
        <w:tab/>
        <w:t>Ôi Chúa ơi, xin làm cho chúng con dừng lại nhanh. Xin tạm thời dừng thế giới tội lỗi này lại bằng sự rao giảng Tin lành. Xin cứu những ai đang giơ tay lên ngày hôm nay, Chúa Jêsus ôi. Xin nhậm lời, Chúa ôi. Nguyện xin sự thương xót sắm sẵn của Ngài yên nghỉ trên mỗi người trong họ. Xin cho họ ngay bây giờ được... Con không thể làm gì, không gì khác có thể làm được. Họ chỉ cần đi thêm một bước nữa (theirs is the next move).</w:t>
      </w:r>
    </w:p>
    <w:p>
      <w:pPr>
        <w:pStyle w:val="Normal"/>
        <w:spacing w:lineRule="atLeast" w:line="19" w:before="0" w:after="50"/>
        <w:jc w:val="both"/>
        <w:rPr/>
      </w:pPr>
      <w:r>
        <w:rPr/>
        <w:tab/>
        <w:t>Xin Chúa ban Thánh Linh đến. Ngài đặt Lời trong lòng họ. Họ giơ tay lên tỏ cho thấy họ tin điều đó. Ngài Phán, “</w:t>
      </w:r>
      <w:r>
        <w:rPr>
          <w:b/>
        </w:rPr>
        <w:t>Ai tin điều này sẽ không bị hư mất, nhưng có Sự sống Đời đời</w:t>
      </w:r>
      <w:r>
        <w:rPr/>
        <w:t>.” Chúa ôi, xin hãy đến, giải quyết điều đó với họ mãi mãi. Họ tin Ngài. Họ tin Lời Ngài giờ này. Như Ngài đã Phán, “Kẻ nào nghe Lời Ta (đã được giảng), tin Đấng đã sai Ta (là chúng ta), thì có (bởi vì Ngài làm) Sự sống Đời đời, và sẽ không bao giờ bị phán xét; Nhưng vượt qua khỏi sự phán xét mà đến Sự sống,” an toàn trong Tàu.</w:t>
      </w:r>
    </w:p>
    <w:p>
      <w:pPr>
        <w:pStyle w:val="Normal"/>
        <w:spacing w:lineRule="atLeast" w:line="19" w:before="0" w:after="50"/>
        <w:jc w:val="both"/>
        <w:rPr/>
      </w:pPr>
      <w:r>
        <w:rPr/>
        <w:tab/>
        <w:t xml:space="preserve">Lạy Chúa, xin cho họ đứng dậy với con người mới, quí ông, quí bà mới, các thanh niên nam nữ mới; Đi từ Đền tạm nhỏ bé này ngày hôm nay, nơi một ít người nhóm nhau lại, đi ra sống đời sống mới, rao giảng Tin lành, dạy người ta làm, tôn cao Đấng Christ khắp nơi. Xin nhậm lời, Chúa ôi. Xin Chúa ban phước cho chúng con giờ này, chúng con cầu xin trong Danh Đức Chúa Jêsus. A-men! </w:t>
      </w:r>
    </w:p>
    <w:p>
      <w:pPr>
        <w:pStyle w:val="Normal"/>
        <w:spacing w:lineRule="atLeast" w:line="19"/>
        <w:ind w:left="720" w:hanging="0"/>
        <w:jc w:val="both"/>
        <w:rPr/>
      </w:pPr>
      <w:r>
        <w:rPr>
          <w:i/>
        </w:rPr>
        <w:t>Chúa ôi, xin đừng lìa tôi phận cùng-nhân,</w:t>
      </w:r>
    </w:p>
    <w:p>
      <w:pPr>
        <w:pStyle w:val="Normal"/>
        <w:spacing w:lineRule="atLeast" w:line="19"/>
        <w:ind w:left="720" w:hanging="0"/>
        <w:jc w:val="both"/>
        <w:rPr>
          <w:i/>
          <w:i/>
        </w:rPr>
      </w:pPr>
      <w:r>
        <w:rPr>
          <w:i/>
        </w:rPr>
        <w:t>Đang kêu cầu van khấn,</w:t>
      </w:r>
    </w:p>
    <w:p>
      <w:pPr>
        <w:pStyle w:val="Normal"/>
        <w:spacing w:lineRule="atLeast" w:line="19"/>
        <w:ind w:left="720" w:hanging="0"/>
        <w:jc w:val="both"/>
        <w:rPr>
          <w:i/>
          <w:i/>
        </w:rPr>
      </w:pPr>
      <w:r>
        <w:rPr>
          <w:i/>
        </w:rPr>
        <w:t>Lúc bao người được thăm gọi mừng vui;</w:t>
      </w:r>
    </w:p>
    <w:p>
      <w:pPr>
        <w:pStyle w:val="Normal"/>
        <w:spacing w:lineRule="atLeast" w:line="19"/>
        <w:ind w:left="720" w:hanging="0"/>
        <w:jc w:val="both"/>
        <w:rPr>
          <w:i/>
          <w:i/>
        </w:rPr>
      </w:pPr>
      <w:r>
        <w:rPr>
          <w:i/>
        </w:rPr>
        <w:t xml:space="preserve">Mong Ngài nhớ đến tôi </w:t>
      </w:r>
    </w:p>
    <w:p>
      <w:pPr>
        <w:pStyle w:val="Normal"/>
        <w:spacing w:lineRule="atLeast" w:line="19"/>
        <w:ind w:left="720" w:hanging="0"/>
        <w:jc w:val="both"/>
        <w:rPr/>
      </w:pPr>
      <w:r>
        <w:rPr>
          <w:i/>
        </w:rPr>
        <w:t>Chúa ôi, xin đừng lìa tôi phận cùng-nhân,</w:t>
      </w:r>
    </w:p>
    <w:p>
      <w:pPr>
        <w:pStyle w:val="Normal"/>
        <w:spacing w:lineRule="atLeast" w:line="19"/>
        <w:ind w:left="720" w:hanging="0"/>
        <w:jc w:val="both"/>
        <w:rPr>
          <w:i/>
          <w:i/>
        </w:rPr>
      </w:pPr>
      <w:r>
        <w:rPr>
          <w:i/>
        </w:rPr>
        <w:t>Đang kêu cầu van khấn,</w:t>
      </w:r>
    </w:p>
    <w:p>
      <w:pPr>
        <w:pStyle w:val="Normal"/>
        <w:spacing w:lineRule="atLeast" w:line="19"/>
        <w:ind w:left="720" w:hanging="0"/>
        <w:jc w:val="both"/>
        <w:rPr>
          <w:i/>
          <w:i/>
        </w:rPr>
      </w:pPr>
      <w:r>
        <w:rPr>
          <w:i/>
        </w:rPr>
        <w:t>Lúc bao người được thăm gọi mừng vui;</w:t>
      </w:r>
    </w:p>
    <w:p>
      <w:pPr>
        <w:pStyle w:val="Normal"/>
        <w:spacing w:lineRule="atLeast" w:line="19"/>
        <w:ind w:left="720" w:hanging="0"/>
        <w:jc w:val="both"/>
        <w:rPr>
          <w:i/>
          <w:i/>
        </w:rPr>
      </w:pPr>
      <w:r>
        <w:rPr>
          <w:i/>
        </w:rPr>
        <w:t>Mong Ngài nhớ đến tôi.</w:t>
      </w:r>
    </w:p>
    <w:p>
      <w:pPr>
        <w:pStyle w:val="Normal"/>
        <w:spacing w:lineRule="atLeast" w:line="19"/>
        <w:ind w:left="720" w:hanging="0"/>
        <w:jc w:val="both"/>
        <w:rPr>
          <w:i/>
          <w:i/>
        </w:rPr>
      </w:pPr>
      <w:r>
        <w:rPr>
          <w:i/>
        </w:rPr>
        <w:t xml:space="preserve">Chúa ôi, tôi luôn nguyện nơi Ngôi hồng ân </w:t>
      </w:r>
      <w:r>
        <w:rPr/>
        <w:t>(Ngôi Thương Xót)</w:t>
      </w:r>
      <w:r>
        <w:rPr>
          <w:i/>
        </w:rPr>
        <w:t>,</w:t>
      </w:r>
    </w:p>
    <w:p>
      <w:pPr>
        <w:pStyle w:val="Normal"/>
        <w:spacing w:lineRule="atLeast" w:line="19"/>
        <w:ind w:left="720" w:hanging="0"/>
        <w:jc w:val="both"/>
        <w:rPr>
          <w:i/>
          <w:i/>
        </w:rPr>
      </w:pPr>
      <w:r>
        <w:rPr>
          <w:i/>
        </w:rPr>
        <w:t>Tâm linh được hưng phấn.</w:t>
      </w:r>
    </w:p>
    <w:p>
      <w:pPr>
        <w:pStyle w:val="Normal"/>
        <w:spacing w:lineRule="atLeast" w:line="19"/>
        <w:ind w:left="720" w:hanging="0"/>
        <w:jc w:val="both"/>
        <w:rPr>
          <w:i/>
          <w:i/>
        </w:rPr>
      </w:pPr>
      <w:r>
        <w:rPr>
          <w:i/>
        </w:rPr>
        <w:t>Trước Ngôi hiền từ ăn năn, cầu xin,</w:t>
      </w:r>
    </w:p>
    <w:p>
      <w:pPr>
        <w:pStyle w:val="Normal"/>
        <w:spacing w:lineRule="atLeast" w:line="19"/>
        <w:ind w:left="720" w:hanging="0"/>
        <w:jc w:val="both"/>
        <w:rPr>
          <w:i/>
          <w:i/>
        </w:rPr>
      </w:pPr>
      <w:r>
        <w:rPr>
          <w:i/>
        </w:rPr>
        <w:t>Mong Ngài giúp đức tin.</w:t>
      </w:r>
    </w:p>
    <w:p>
      <w:pPr>
        <w:pStyle w:val="Normal"/>
        <w:spacing w:lineRule="atLeast" w:line="19"/>
        <w:ind w:left="720" w:hanging="0"/>
        <w:jc w:val="both"/>
        <w:rPr>
          <w:i/>
          <w:i/>
        </w:rPr>
      </w:pPr>
      <w:r>
        <w:rPr>
          <w:i/>
        </w:rPr>
        <w:t>Chúa ôi, tôi duy cậy công Ngài chuộc mua.</w:t>
      </w:r>
    </w:p>
    <w:p>
      <w:pPr>
        <w:pStyle w:val="Normal"/>
        <w:spacing w:lineRule="atLeast" w:line="19"/>
        <w:ind w:left="720" w:hanging="0"/>
        <w:jc w:val="both"/>
        <w:rPr/>
      </w:pPr>
      <w:r>
        <w:rPr>
          <w:i/>
        </w:rPr>
        <w:t>Trông mong gặp mặt Chúa,</w:t>
      </w:r>
    </w:p>
    <w:p>
      <w:pPr>
        <w:pStyle w:val="Normal"/>
        <w:spacing w:lineRule="atLeast" w:line="19"/>
        <w:ind w:left="720" w:hanging="0"/>
        <w:jc w:val="both"/>
        <w:rPr>
          <w:i/>
          <w:i/>
        </w:rPr>
      </w:pPr>
      <w:r>
        <w:rPr>
          <w:i/>
        </w:rPr>
        <w:t>Vết đau thương lòng tôi mong lành nay,</w:t>
      </w:r>
    </w:p>
    <w:p>
      <w:pPr>
        <w:pStyle w:val="Normal"/>
        <w:spacing w:lineRule="atLeast" w:line="19" w:before="0" w:after="50"/>
        <w:ind w:left="720" w:hanging="0"/>
        <w:jc w:val="both"/>
        <w:rPr>
          <w:i/>
          <w:i/>
        </w:rPr>
      </w:pPr>
      <w:r>
        <w:rPr>
          <w:i/>
        </w:rPr>
        <w:t>Duy nhờ cứu ân Ngài.</w:t>
      </w:r>
    </w:p>
    <w:p>
      <w:pPr>
        <w:pStyle w:val="Normal"/>
        <w:spacing w:lineRule="atLeast" w:line="19" w:before="0" w:after="50"/>
        <w:jc w:val="both"/>
        <w:rPr/>
      </w:pPr>
      <w:r>
        <w:rPr/>
        <w:tab/>
        <w:t>Xin chúng ta cúi đầu.</w:t>
      </w:r>
    </w:p>
    <w:p>
      <w:pPr>
        <w:pStyle w:val="Normal"/>
        <w:spacing w:lineRule="atLeast" w:line="19"/>
        <w:ind w:left="720" w:hanging="0"/>
        <w:jc w:val="both"/>
        <w:rPr>
          <w:i/>
          <w:i/>
        </w:rPr>
      </w:pPr>
      <w:r>
        <w:rPr>
          <w:i/>
        </w:rPr>
        <w:t xml:space="preserve">Cứu Chúa, hỡi Ngài, </w:t>
      </w:r>
    </w:p>
    <w:p>
      <w:pPr>
        <w:pStyle w:val="Normal"/>
        <w:spacing w:lineRule="atLeast" w:line="19"/>
        <w:ind w:left="720" w:hanging="0"/>
        <w:jc w:val="both"/>
        <w:rPr>
          <w:i/>
          <w:i/>
        </w:rPr>
      </w:pPr>
      <w:r>
        <w:rPr>
          <w:i/>
        </w:rPr>
        <w:t>Nguyện nghe tiếng cầu tôi,</w:t>
      </w:r>
    </w:p>
    <w:p>
      <w:pPr>
        <w:pStyle w:val="Normal"/>
        <w:spacing w:lineRule="atLeast" w:line="19"/>
        <w:ind w:left="720" w:hanging="0"/>
        <w:jc w:val="both"/>
        <w:rPr>
          <w:i/>
          <w:i/>
        </w:rPr>
      </w:pPr>
      <w:r>
        <w:rPr>
          <w:i/>
        </w:rPr>
        <w:t>Lúc bao người được thăm gọi mừng vui,</w:t>
      </w:r>
    </w:p>
    <w:p>
      <w:pPr>
        <w:pStyle w:val="Normal"/>
        <w:spacing w:lineRule="atLeast" w:line="19" w:before="0" w:after="50"/>
        <w:ind w:left="720" w:hanging="0"/>
        <w:jc w:val="both"/>
        <w:rPr>
          <w:i/>
          <w:i/>
        </w:rPr>
      </w:pPr>
      <w:r>
        <w:rPr>
          <w:i/>
        </w:rPr>
        <w:t xml:space="preserve">Mong Ngài nhớ đến tôi. </w:t>
      </w:r>
    </w:p>
    <w:p>
      <w:pPr>
        <w:pStyle w:val="Normal"/>
        <w:spacing w:lineRule="atLeast" w:line="19" w:before="0" w:after="50"/>
        <w:jc w:val="both"/>
        <w:rPr/>
      </w:pPr>
      <w:r>
        <w:rPr>
          <w:vertAlign w:val="superscript"/>
        </w:rPr>
        <w:t>178</w:t>
        <w:tab/>
      </w:r>
      <w:r>
        <w:rPr/>
        <w:t>Chúng ta cúi đầu. Ồ, tôi nghĩ về những thì giờ tuyệt vời, mỗi lần tôi đến trong Chiếc tàu thân yêu này ở đây. Tôi tin nó đã được trét nhựa chai, chịu đựng nhiều bão tố, ấp ủ tôi qua những ngày phiền não và thử thách.</w:t>
      </w:r>
    </w:p>
    <w:p>
      <w:pPr>
        <w:pStyle w:val="Normal"/>
        <w:spacing w:lineRule="atLeast" w:line="19" w:before="0" w:after="50"/>
        <w:jc w:val="both"/>
        <w:rPr/>
      </w:pPr>
      <w:r>
        <w:rPr>
          <w:vertAlign w:val="superscript"/>
        </w:rPr>
        <w:t>179</w:t>
      </w:r>
      <w:r>
        <w:rPr/>
        <w:tab/>
        <w:t>Tôi thấy Billy đang ngồi phía sau đó. Nó... Mặc dù tôi thật sự thấy được Đức Thánh Linh dẫn dắt, để làm điều gì đó khác hẳn giờ này. Tôi - tôi cảm thấy Đức Chúa Trời muốn tôi làm điều gì khác một chút. Có một số người ở đây, Ông D. Cook, Ông Long, Erwin, nhiều người khác có tên trên tờ giấy ở đây, đến để được cầu nguyện, chuyện trò. Hãy nghe tôi nói giờ này, trong khi chúng ta cầu nguyện. Tôi vừa bắt đầu nói với Billy, “Hãy đi lên lối đi giữa các dãy ghế và phát thẻ cầu nguyện.’</w:t>
      </w:r>
    </w:p>
    <w:p>
      <w:pPr>
        <w:pStyle w:val="Normal"/>
        <w:spacing w:lineRule="atLeast" w:line="19" w:before="0" w:after="50"/>
        <w:jc w:val="both"/>
        <w:rPr/>
      </w:pPr>
      <w:r>
        <w:rPr/>
        <w:tab/>
        <w:t>Nhưng Đức Thánh Linh đã Phán, “Đừng làm thế.” Đó là lý do tôi hát “</w:t>
      </w:r>
      <w:r>
        <w:rPr>
          <w:i/>
        </w:rPr>
        <w:t>Chúa ôi, xin đừng lìa tôi phận cùng-nhân.”</w:t>
      </w:r>
      <w:r>
        <w:rPr/>
        <w:t xml:space="preserve"> Tôi nghĩ, “Điều gì vậy, Chúa ôi?”</w:t>
      </w:r>
    </w:p>
    <w:p>
      <w:pPr>
        <w:pStyle w:val="Normal"/>
        <w:spacing w:lineRule="atLeast" w:line="19" w:before="0" w:after="50"/>
        <w:jc w:val="both"/>
        <w:rPr/>
      </w:pPr>
      <w:r>
        <w:rPr>
          <w:vertAlign w:val="superscript"/>
        </w:rPr>
        <w:t>181</w:t>
        <w:tab/>
      </w:r>
      <w:r>
        <w:rPr/>
        <w:t>Tôi muốn nói với quí vị điều này. Bây giờ, nếu quí vị tin tôi và lắng nghe. Bất kể nó là cái gì, điều đó ở trong lòng quí vị, bất kể cái gì quí vị muốn biết, bất kể quí vị bị bệnh gì, hãy tin Ngài giờ này. Ngài sẽ Phán với quí vị bây giờ. Ngài sẽ làm điều đó. Ngài sẽ Phán với quí vị cách cá nhân. Tôi tin điều đó hết lòng. Đức Thánh Linh sẽ làm việc đó, Phán với quí vị, nói cho quí vị biết điều mình cần. Cho dù Ngài Phán với quí vị điều gì, hãy làm. Nếu quí vị tàn tật, Ngài Phán, “Hãy đứng dậy, bước đi,” quí vị đứng dậy và bước đi. Nếu quí vị bị bệnh ung thư, Ngài Phán, “Hãy quên nó đi từ nay trở đi,” quí vị hãy làm điều đó. Xem thử nó có xảy ra không.</w:t>
      </w:r>
    </w:p>
    <w:p>
      <w:pPr>
        <w:pStyle w:val="Normal"/>
        <w:spacing w:lineRule="atLeast" w:line="19" w:before="0" w:after="50"/>
        <w:jc w:val="both"/>
        <w:rPr/>
      </w:pPr>
      <w:r>
        <w:rPr/>
        <w:tab/>
        <w:t>Nếu quí vị đứng trong cảnh hiểm nghèo, không biết cách nào quay lại, Ngài sẽ bảo quí vị làm điều gì. Ngài sẽ đặt điều đó vào trong lòng quí vị ngat bây giờ. Đừng nghi ngờ Ngài. Hãy đi làm điều đó. Ngài sẽ làm nó.</w:t>
      </w:r>
    </w:p>
    <w:p>
      <w:pPr>
        <w:pStyle w:val="Normal"/>
        <w:spacing w:lineRule="atLeast" w:line="19" w:before="0" w:after="50"/>
        <w:jc w:val="both"/>
        <w:rPr/>
      </w:pPr>
      <w:r>
        <w:rPr>
          <w:vertAlign w:val="superscript"/>
        </w:rPr>
        <w:t>183</w:t>
      </w:r>
      <w:r>
        <w:rPr/>
        <w:tab/>
        <w:t>Bây giờ, trong khi chúng ta cúi đầu, những người này tôi đã gọi tên của họ, tôi muốn họ đi lên Bàn thờ đây giây lát, nếu quí vị bước ra. Sau đó nếu có người nào là người địa phương, cũng muốn được cầu nguyện cho, mời quí vị đi lối này trong khi tất cả chúng ta cúi đầu cầu nguyện.</w:t>
      </w:r>
    </w:p>
    <w:p>
      <w:pPr>
        <w:pStyle w:val="Normal"/>
        <w:spacing w:lineRule="atLeast" w:line="19" w:before="0" w:after="50"/>
        <w:jc w:val="both"/>
        <w:rPr/>
      </w:pPr>
      <w:r>
        <w:rPr/>
        <w:tab/>
        <w:t>Một việc rất lạ, tôi - tôi đã cảnh báo rất lạ ngay bây giờ bởi Đức Thánh Linh, vì điều gì đó. Tôi thật không biết cách để làm việc này, nhưng Ngài vừa bảo tôi, và tôi biết Ngài đúng. Trong khi những người đó muốn được -- có một lời cầu nguyện, một sự gì đó trước Đức Chúa Trời, hay là có một nhu cầu, bệnh tật, tài chính, thể chất, vật chất, bất kể nan đề của quí vị là gì đi nữa, hãy bước lên Bàn thờ giờ này giây lát, trong khi chúng ta hát câu đó một lần nữa, tôi muốn quí vị mang bà ấy lên đây, ngay tại Bàn thờ này. Được rồi.</w:t>
      </w:r>
    </w:p>
    <w:p>
      <w:pPr>
        <w:pStyle w:val="Normal"/>
        <w:spacing w:lineRule="atLeast" w:line="19"/>
        <w:ind w:left="720" w:hanging="0"/>
        <w:jc w:val="both"/>
        <w:rPr>
          <w:i/>
          <w:i/>
        </w:rPr>
      </w:pPr>
      <w:r>
        <w:rPr>
          <w:i/>
        </w:rPr>
        <w:t>Chúa ôi, xin đừng lìa tôi phận cùng-nhân,</w:t>
      </w:r>
    </w:p>
    <w:p>
      <w:pPr>
        <w:pStyle w:val="Normal"/>
        <w:spacing w:lineRule="atLeast" w:line="19"/>
        <w:ind w:left="720" w:hanging="0"/>
        <w:jc w:val="both"/>
        <w:rPr>
          <w:i/>
          <w:i/>
        </w:rPr>
      </w:pPr>
      <w:r>
        <w:rPr>
          <w:i/>
        </w:rPr>
        <w:t>Đang kêu cầu van khấn,</w:t>
      </w:r>
    </w:p>
    <w:p>
      <w:pPr>
        <w:pStyle w:val="Normal"/>
        <w:spacing w:lineRule="atLeast" w:line="19"/>
        <w:ind w:left="720" w:hanging="0"/>
        <w:jc w:val="both"/>
        <w:rPr>
          <w:i/>
          <w:i/>
        </w:rPr>
      </w:pPr>
      <w:r>
        <w:rPr>
          <w:i/>
        </w:rPr>
        <w:t>Lúc bao người được thăm gọi mừng vui;</w:t>
      </w:r>
    </w:p>
    <w:p>
      <w:pPr>
        <w:pStyle w:val="Normal"/>
        <w:spacing w:lineRule="atLeast" w:line="19"/>
        <w:ind w:left="720" w:hanging="0"/>
        <w:jc w:val="both"/>
        <w:rPr>
          <w:i/>
          <w:i/>
        </w:rPr>
      </w:pPr>
      <w:r>
        <w:rPr>
          <w:i/>
        </w:rPr>
        <w:t>Mong Ngài nhớ đến tôi.</w:t>
      </w:r>
    </w:p>
    <w:p>
      <w:pPr>
        <w:pStyle w:val="Normal"/>
        <w:spacing w:lineRule="atLeast" w:line="19"/>
        <w:ind w:left="720" w:hanging="0"/>
        <w:jc w:val="both"/>
        <w:rPr>
          <w:i/>
          <w:i/>
        </w:rPr>
      </w:pPr>
      <w:r>
        <w:rPr>
          <w:i/>
        </w:rPr>
        <w:t xml:space="preserve">Chúa ôi, tôi luôn nguyện nơi Ngôi hồng ân </w:t>
      </w:r>
      <w:r>
        <w:rPr/>
        <w:t>(Ngôi Thương Xót)</w:t>
      </w:r>
      <w:r>
        <w:rPr>
          <w:i/>
        </w:rPr>
        <w:t>,</w:t>
      </w:r>
    </w:p>
    <w:p>
      <w:pPr>
        <w:pStyle w:val="Normal"/>
        <w:spacing w:lineRule="atLeast" w:line="19"/>
        <w:ind w:left="720" w:hanging="0"/>
        <w:jc w:val="both"/>
        <w:rPr>
          <w:i/>
          <w:i/>
        </w:rPr>
      </w:pPr>
      <w:r>
        <w:rPr>
          <w:i/>
        </w:rPr>
        <w:t>Tâm linh được hưng phấn.</w:t>
      </w:r>
    </w:p>
    <w:p>
      <w:pPr>
        <w:pStyle w:val="Normal"/>
        <w:spacing w:lineRule="atLeast" w:line="19"/>
        <w:ind w:left="720" w:hanging="0"/>
        <w:jc w:val="both"/>
        <w:rPr>
          <w:i/>
          <w:i/>
        </w:rPr>
      </w:pPr>
      <w:r>
        <w:rPr>
          <w:i/>
        </w:rPr>
        <w:t>Trước Ngôi hiền từ ăn năn, cầu xin,</w:t>
      </w:r>
    </w:p>
    <w:p>
      <w:pPr>
        <w:pStyle w:val="Normal"/>
        <w:spacing w:lineRule="atLeast" w:line="19"/>
        <w:ind w:left="720" w:hanging="0"/>
        <w:jc w:val="both"/>
        <w:rPr>
          <w:i/>
          <w:i/>
        </w:rPr>
      </w:pPr>
      <w:r>
        <w:rPr>
          <w:i/>
        </w:rPr>
        <w:t>Mong Ngài giúp đức tin.</w:t>
      </w:r>
    </w:p>
    <w:p>
      <w:pPr>
        <w:pStyle w:val="Normal"/>
        <w:spacing w:lineRule="atLeast" w:line="19" w:before="0" w:after="50"/>
        <w:ind w:left="720" w:hanging="0"/>
        <w:jc w:val="both"/>
        <w:rPr>
          <w:i/>
          <w:i/>
        </w:rPr>
      </w:pPr>
      <w:r>
        <w:rPr>
          <w:i/>
        </w:rPr>
        <w:t>Chúa ôi...</w:t>
      </w:r>
    </w:p>
    <w:p>
      <w:pPr>
        <w:pStyle w:val="Normal"/>
        <w:spacing w:lineRule="atLeast" w:line="19" w:before="0" w:after="50"/>
        <w:jc w:val="both"/>
        <w:rPr/>
      </w:pPr>
      <w:r>
        <w:rPr>
          <w:vertAlign w:val="superscript"/>
        </w:rPr>
        <w:t>186</w:t>
        <w:tab/>
      </w:r>
      <w:r>
        <w:rPr/>
        <w:t>Xin các bạn cúi đầu, tôi đã cố gắng suốt đời làm điều gì đừng sai trật. Tôi đã thành thật với Đức Chúa Trời và những người của tôi. Tôi đã cố gắng mỗi lần hành động và làm đúng như Đức Thánh Linh Phán bảo tôi. Đó là lý do tôi được đi từ nơi này đến nơi khác, và ngừng các Buổi nhóm để đi các nơi, bởi vì tôi đi theo sự dẫn dắt của Thánh Linh.</w:t>
      </w:r>
    </w:p>
    <w:p>
      <w:pPr>
        <w:pStyle w:val="Normal"/>
        <w:spacing w:lineRule="atLeast" w:line="19" w:before="0" w:after="50"/>
        <w:jc w:val="both"/>
        <w:rPr/>
      </w:pPr>
      <w:r>
        <w:rPr/>
        <w:tab/>
        <w:t xml:space="preserve">Sáng nay, trong khi giảng ở đây... Định có một hàng người xin cầu nguyện chữa lành, mang nhiều người lên vì sự phân biệt </w:t>
      </w:r>
      <w:r>
        <w:rPr>
          <w:color w:val="008000"/>
        </w:rPr>
        <w:t>[Chúa Thánh Linh cho Anh Branham nhận biết và nói ra đúng y ‘tên tuổi, chỗ ở và bệnh tình’ của từng người đến bên tòa giảng xin cầu nguyện trị bệnh cho họ. - Bt]</w:t>
      </w:r>
      <w:r>
        <w:rPr/>
        <w:t xml:space="preserve"> và nói chuyện với họ. Nhưng Điều gì nói cùng tôi rằng, “Hãy nói cho dân chúng...’ Đó là lý do tôi ngừng lại thình lình; Nó đã xảy ra. Nói, “Hãy gọi nhiều người lên đây và nói cho họ biết, ‘Hãy đến, cầu xin Ta.’ Nếu không, Ta sẽ bảo họ.”</w:t>
      </w:r>
    </w:p>
    <w:p>
      <w:pPr>
        <w:pStyle w:val="Normal"/>
        <w:spacing w:lineRule="atLeast" w:line="19" w:before="0" w:after="50"/>
        <w:jc w:val="both"/>
        <w:rPr/>
      </w:pPr>
      <w:r>
        <w:rPr>
          <w:vertAlign w:val="superscript"/>
        </w:rPr>
        <w:t>188</w:t>
      </w:r>
      <w:r>
        <w:rPr/>
        <w:tab/>
        <w:t>Quí vị tự hỏi làm sao mà cô bé có thể khỏe mạnh được, làm thế nào với bệnh ung thư quí vị có thể khỏe mạnh, làm sao bệnh viêm họng có thể được lành, làm sao với cây gậy này quí vị đi được khỏe mạnh, làm sao quí vị đi cái nạng kia có thể được lành, làm sao người mù được thấy, làm sao mà quí vị khốn khổ và bệnh tật.</w:t>
      </w:r>
    </w:p>
    <w:p>
      <w:pPr>
        <w:pStyle w:val="Normal"/>
        <w:spacing w:lineRule="atLeast" w:line="19" w:before="0" w:after="50"/>
        <w:jc w:val="both"/>
        <w:rPr/>
      </w:pPr>
      <w:r>
        <w:rPr/>
        <w:tab/>
        <w:t>Có người nào đó ở đây gặp rắc rối trong nhà, rắc rối gia đình. “Cách nào khác để tôi có thể vượt qua nó không, thưa Anh Branham?” Ngài sẽ bảo anh ngay bây giờ.</w:t>
      </w:r>
    </w:p>
    <w:p>
      <w:pPr>
        <w:pStyle w:val="Normal"/>
        <w:spacing w:lineRule="atLeast" w:line="19" w:before="0" w:after="50"/>
        <w:jc w:val="both"/>
        <w:rPr/>
      </w:pPr>
      <w:r>
        <w:rPr/>
        <w:tab/>
        <w:t>Quí vị đang tự hỏi về những nan đề, việc này, việc kia, hay việc nọ. Đúng những gì đánh vào lòng quí vị, bây giờ đi theo điều đó xem thử nó đúng hay không. Cứ đi theo nó xem thử nó đúng không. Đừng đổi ý. Cứ ở lại sống đúng với nó. Ngài Phán Ngài sẽ nói với quí vị.</w:t>
      </w:r>
    </w:p>
    <w:p>
      <w:pPr>
        <w:pStyle w:val="Normal"/>
        <w:spacing w:lineRule="atLeast" w:line="19" w:before="0" w:after="50"/>
        <w:jc w:val="both"/>
        <w:rPr/>
      </w:pPr>
      <w:r>
        <w:rPr/>
        <w:tab/>
        <w:t>Bây giờ, xin mọi người cúi đầu.</w:t>
      </w:r>
    </w:p>
    <w:p>
      <w:pPr>
        <w:pStyle w:val="Normal"/>
        <w:spacing w:lineRule="atLeast" w:line="19" w:before="0" w:after="50"/>
        <w:jc w:val="both"/>
        <w:rPr/>
      </w:pPr>
      <w:r>
        <w:rPr>
          <w:vertAlign w:val="superscript"/>
        </w:rPr>
        <w:t>191</w:t>
      </w:r>
      <w:r>
        <w:rPr/>
        <w:tab/>
      </w:r>
      <w:r>
        <w:rPr>
          <w:color w:val="008000"/>
        </w:rPr>
        <w:t xml:space="preserve">[Anh Branham rời bục giảng và bắt đầu cầu nguyện cho những người ở Bàn thờ (Bục giảng) - Bt] </w:t>
      </w:r>
    </w:p>
    <w:p>
      <w:pPr>
        <w:pStyle w:val="Normal"/>
        <w:spacing w:lineRule="atLeast" w:line="19" w:before="0" w:after="50"/>
        <w:jc w:val="both"/>
        <w:rPr/>
      </w:pPr>
      <w:r>
        <w:rPr/>
        <w:tab/>
        <w:t>Lạy Cha trên trời, xin ban phước cho anh em của con. Ban cho anh sự ao ước của lòng, bất cứ điều gì anh muốn.</w:t>
      </w:r>
    </w:p>
    <w:p>
      <w:pPr>
        <w:pStyle w:val="Normal"/>
        <w:spacing w:lineRule="atLeast" w:line="19" w:before="0" w:after="50"/>
        <w:jc w:val="both"/>
        <w:rPr/>
      </w:pPr>
      <w:r>
        <w:rPr/>
        <w:tab/>
        <w:t>Lạy Chúa kính yêu, xin ban phước cho chị của con. Lấy đi sự nặng nề khỏi lòng chị ngày hôm nay. Xin Chúa ban phước cho chị. Nguyện xin Thánh Linh ở trên chị.</w:t>
      </w:r>
    </w:p>
    <w:p>
      <w:pPr>
        <w:pStyle w:val="Normal"/>
        <w:spacing w:lineRule="atLeast" w:line="19" w:before="0" w:after="50"/>
        <w:jc w:val="both"/>
        <w:rPr/>
      </w:pPr>
      <w:r>
        <w:rPr/>
        <w:tab/>
        <w:t>Xin ban giống như vậy cho chị ở đây, trong Danh Đức Chúa Jêsus, Cha ôi. Ngài đã giúp chúng con cách đây không lâu. Con cầu nguyện để Ngài cho đứa bé này khỏe mạnh hoàn toàn, và bày tỏ cho những người khác, để họ có thể tin nơi Ngài. Con chúc phước cho đứa bé này sáng nay, trong Danh Đức Chúa Jêsus Christ, và nguyền rủa bệnh tật trong thân thể nó...?...</w:t>
      </w:r>
    </w:p>
    <w:p>
      <w:pPr>
        <w:pStyle w:val="Normal"/>
        <w:spacing w:lineRule="atLeast" w:line="19" w:before="0" w:after="50"/>
        <w:jc w:val="both"/>
        <w:rPr/>
      </w:pPr>
      <w:r>
        <w:rPr/>
        <w:tab/>
        <w:t>Xin Chúa ban phước cho người anh em yêu dấu của con, Chúa ôi. Xin cho đức tin của anh không bao giờ sai khi anh nhìn lên đồi Sọ, biết Ngài ở đó, đức tin, hễ đức tin được đặt ở điều gì, xin Chúa chứng thực và cho nó ứng nghiệm.</w:t>
      </w:r>
    </w:p>
    <w:p>
      <w:pPr>
        <w:pStyle w:val="Normal"/>
        <w:spacing w:lineRule="atLeast" w:line="19" w:before="0" w:after="50"/>
        <w:jc w:val="both"/>
        <w:rPr/>
      </w:pPr>
      <w:r>
        <w:rPr>
          <w:vertAlign w:val="superscript"/>
        </w:rPr>
        <w:t>198</w:t>
        <w:tab/>
      </w:r>
      <w:r>
        <w:rPr/>
        <w:t>Xin ban phước cho Anh Morgan của con. Xin ban cho Anh sự ao ước của lòng. Hễ điều gì anh cầu xin ngày hôm nay, xin ban cho Anh trong Danh Chúa.</w:t>
      </w:r>
    </w:p>
    <w:p>
      <w:pPr>
        <w:pStyle w:val="Normal"/>
        <w:spacing w:lineRule="atLeast" w:line="19" w:before="0" w:after="50"/>
        <w:jc w:val="both"/>
        <w:rPr/>
      </w:pPr>
      <w:r>
        <w:rPr/>
        <w:tab/>
        <w:t>Xin ban phước cho chị chúng con...?... Chúa ôi, và ban cho chị những điều chị ao ước, trong Danh Đức Chúa Jêsus Christ.</w:t>
      </w:r>
    </w:p>
    <w:p>
      <w:pPr>
        <w:pStyle w:val="Normal"/>
        <w:spacing w:lineRule="atLeast" w:line="19" w:before="0" w:after="50"/>
        <w:jc w:val="both"/>
        <w:rPr/>
      </w:pPr>
      <w:r>
        <w:rPr/>
        <w:tab/>
        <w:t>Lạy Cha là Đức Chúa Trời, anh em của con...?... sự ao ước của lòng anh được ứng nghiệm...?...</w:t>
      </w:r>
    </w:p>
    <w:p>
      <w:pPr>
        <w:pStyle w:val="Normal"/>
        <w:spacing w:lineRule="atLeast" w:line="19" w:before="0" w:after="50"/>
        <w:jc w:val="both"/>
        <w:rPr/>
      </w:pPr>
      <w:r>
        <w:rPr/>
        <w:tab/>
        <w:t>Anh em của con ở đây...?... Lạy Chúa, xin ban phước...?... Lạy Cha Thiên Thượng, nguyện xin sự ao ước của lòng anh, có thể được tìm thấy trong Đức Chúa Jêsus Christ. Và cảm ơn Ngài vì sự chữa lành, Chúa ôi.</w:t>
      </w:r>
    </w:p>
    <w:p>
      <w:pPr>
        <w:pStyle w:val="Normal"/>
        <w:spacing w:lineRule="atLeast" w:line="19" w:before="0" w:after="50"/>
        <w:jc w:val="both"/>
        <w:rPr/>
      </w:pPr>
      <w:r>
        <w:rPr/>
        <w:tab/>
        <w:t>Lạy Cha là Đức Chúa Trời, con đặt tay trên anh em con, cầu xin cho sự ao ước của lòng anh được ban cho...?...</w:t>
      </w:r>
    </w:p>
    <w:p>
      <w:pPr>
        <w:pStyle w:val="Normal"/>
        <w:spacing w:lineRule="atLeast" w:line="19" w:before="0" w:after="50"/>
        <w:jc w:val="both"/>
        <w:rPr/>
      </w:pPr>
      <w:r>
        <w:rPr/>
        <w:tab/>
        <w:t>Xin Chúa ban phước cho anh em của con, Cha ôi...?...</w:t>
      </w:r>
    </w:p>
    <w:p>
      <w:pPr>
        <w:pStyle w:val="Normal"/>
        <w:spacing w:lineRule="atLeast" w:line="19" w:before="0" w:after="50"/>
        <w:jc w:val="both"/>
        <w:rPr/>
      </w:pPr>
      <w:r>
        <w:rPr/>
        <w:tab/>
        <w:t>Cha ôi, xin ban phước cho cô bé này. Trong Danh Đức Chúa Jêsus, xin cho cô có được điều mình cầu xin, Cha ôi, trong Danh Đức Chúa Jêsus Christ. Xin nhậm lời.</w:t>
      </w:r>
    </w:p>
    <w:p>
      <w:pPr>
        <w:pStyle w:val="Normal"/>
        <w:spacing w:lineRule="atLeast" w:line="19" w:before="0" w:after="50"/>
        <w:jc w:val="both"/>
        <w:rPr/>
      </w:pPr>
      <w:r>
        <w:rPr/>
        <w:tab/>
        <w:t>Xin Chúa ban phước cho người chị của con. Trong Danh Đức Chúa Jêsus Christ</w:t>
      </w:r>
      <w:r>
        <w:rPr>
          <w:color w:val="008000"/>
        </w:rPr>
        <w:t>... [Anh Branham tiếp tục cầu nguyện cho nhiều người ở Bàn thờ, nhưng lời anh không thể nghe được rõ ràng. - Bt]</w:t>
      </w:r>
      <w:r>
        <w:rPr/>
        <w:t xml:space="preserve"> </w:t>
      </w:r>
    </w:p>
    <w:p>
      <w:pPr>
        <w:pStyle w:val="Normal"/>
        <w:spacing w:lineRule="atLeast" w:line="19" w:before="0" w:after="50"/>
        <w:jc w:val="both"/>
        <w:rPr/>
      </w:pPr>
      <w:r>
        <w:rPr>
          <w:vertAlign w:val="superscript"/>
        </w:rPr>
        <w:t>204</w:t>
      </w:r>
      <w:r>
        <w:rPr/>
        <w:tab/>
        <w:t>Kính lạy Đức Chúa Trời Toàn năng, như Ngài là Đấng Cai Trị trời đất, Ngài sắp đặt lòng người. Ngài đặt những ngôi sao trên trời, và chúng ở nguyên vị trí. Ngài treo mặt trời trong quĩ đạo của nó, và nó ở lại nơi đó. Ngài đặt mặt trăng trên bầu trời, đặt nó trông nom biển cả; Ngài đặt ranh giới của nó, để nó không thể đi qua. Ngài đã Phán và chúng vâng lời. Lạy Chúa là Đức Chúa Trời, xin Ngài Phán với lòng con người. Xin cho nó luôn dễ uốn nắn và sẵn sàng thấm nhuần trong Thánh Linh và làm những việc mà Đức Chúa Trời đã ra lệnh.</w:t>
      </w:r>
    </w:p>
    <w:p>
      <w:pPr>
        <w:pStyle w:val="Normal"/>
        <w:spacing w:lineRule="atLeast" w:line="19" w:before="0" w:after="50"/>
        <w:jc w:val="both"/>
        <w:rPr/>
      </w:pPr>
      <w:r>
        <w:rPr/>
        <w:tab/>
        <w:t>Và, lạy Cha Thiên Thượng, Ngài đã Phán với lòng con sáng hôm nay, là đầy tớ không xứng đáng của Ngài. Con đã nói với dân sự, điều Ngài muốn con nói; Nó đã đến với mỗi một người. Giờ này, Cha ôi, con đi xuống để làm lễ kỷ niệm sự bày tỏ của Cha với con, và đặt tay trên họ. Cha ôi, hễ điều gì Ngài đặt trên lòng họ vào lúc đó, Chúa ôi, xin cho nó là quyết định đời đời của họ ngay tại đó, biết rằng Thánh Linh Ngài có ở đây giờ này, đặt trên lòng họ hoàn toàn. Nếu họ bị què, xin cho họ bước đi. Nếu họ mù, xin cho họ thấy. Nếu họ khốn khổ, xin cho họ được hạnh phúc. Nếu họ bệnh tật, xin cất lấy điều đó đi. Xin nhậm lời, Chúa ôi. Nếu họ đang quyết định, xin cho họ có quyết định đúng đắn ngay bây giờ. Nguyện xin Đức Thánh Linh bày tỏ tất cả những điều này mà chúng con cần. Xin nhậm lời, Chúa ôi. Chúng con ở tại Bàn thờ đây, chờ đợi Ngài, thờ phượng Ngài.</w:t>
      </w:r>
    </w:p>
    <w:p>
      <w:pPr>
        <w:pStyle w:val="Normal"/>
        <w:spacing w:lineRule="atLeast" w:line="19" w:before="0" w:after="50"/>
        <w:jc w:val="both"/>
        <w:rPr/>
      </w:pPr>
      <w:r>
        <w:rPr>
          <w:vertAlign w:val="superscript"/>
        </w:rPr>
        <w:t>206</w:t>
      </w:r>
      <w:r>
        <w:rPr/>
        <w:tab/>
        <w:t>Bây giờ, Cha ôi, nếu có người nào ở đây mà cho đến bây giờ Cha chưa Phán với họ, nguyện xin Thánh Linh Ngài giờ này giáng xuống. Xin cho Đức Thánh Linh vận hành lên xuống tại Bàn thờ này ở đây và bày tỏ mọi sự. Chúa ôi, xin làm cho mọi lòng tin chắc. Làm cho họ xác nhận, không nghi ngờ, không nghi chờ chút nào. Nguyện xin Thánh Linh Ngài cất đi mọi sự xích mích.</w:t>
      </w:r>
    </w:p>
    <w:p>
      <w:pPr>
        <w:pStyle w:val="Normal"/>
        <w:spacing w:lineRule="atLeast" w:line="19" w:before="0" w:after="50"/>
        <w:jc w:val="both"/>
        <w:rPr/>
      </w:pPr>
      <w:r>
        <w:rPr/>
        <w:tab/>
        <w:t>Và trở lại trong thính giả có những người điếc này, những người khỏe mạnh, những ai không bệnh tật, những người mà Ngài đã ban phước, và đang ngồi đây với sức khỏe lành mạnh sáng nay, ồ, họ đang cầu nguyện cho những người này, những đồng chí của họ, Chúa ôi. Họ đã có những vấn đề giống như vậy, và họ biết Ngài đã giúp đỡ họ.</w:t>
      </w:r>
    </w:p>
    <w:p>
      <w:pPr>
        <w:pStyle w:val="Normal"/>
        <w:spacing w:lineRule="atLeast" w:line="19" w:before="0" w:after="50"/>
        <w:jc w:val="both"/>
        <w:rPr/>
      </w:pPr>
      <w:r>
        <w:rPr/>
        <w:tab/>
        <w:t xml:space="preserve">Cha ôi, giờ này chúng con đồng lòng cầu nguyện, để Cha sẽ ban Thánh Linh Ngài đến và xác nhận mọi sự ngay bây giờ, Chúa ôi, với mọi lòng, khi chúng con chờ đợi khiêm nhường với Đức Thánh Linh lớn của Ngài xức dầu, vận hành,làm điều mà chúng con cảm thấy là đúng. Xin nhậm lời, Chúa ôi. </w:t>
      </w:r>
    </w:p>
    <w:p>
      <w:pPr>
        <w:pStyle w:val="Normal"/>
        <w:spacing w:lineRule="atLeast" w:line="19" w:before="0" w:after="50"/>
        <w:jc w:val="both"/>
        <w:rPr/>
      </w:pPr>
      <w:r>
        <w:rPr>
          <w:vertAlign w:val="superscript"/>
        </w:rPr>
        <w:t>209</w:t>
      </w:r>
      <w:r>
        <w:rPr/>
        <w:tab/>
        <w:t>Bây giờ, chúng ta cúi đầu, mọi người ở trong sự cầu nguyện, chúng ta sẽ hát vài bài. Đừng lo giờ này.</w:t>
      </w:r>
    </w:p>
    <w:p>
      <w:pPr>
        <w:pStyle w:val="Normal"/>
        <w:spacing w:lineRule="atLeast" w:line="19" w:before="0" w:after="50"/>
        <w:jc w:val="both"/>
        <w:rPr/>
      </w:pPr>
      <w:r>
        <w:rPr/>
        <w:tab/>
        <w:t>Tôi không phải là người cuồng tín. Quí vị biết điều đó. Nếu tôi cuồng tín, tôi biết không phải. Nhưng Người nào đó đã nói quả quyết với tôi, “Ta sẽ Phán với họ. Ngươi cứ gọi họ lên đó.” Tôi đã làm điều Ngài Phán.</w:t>
      </w:r>
    </w:p>
    <w:p>
      <w:pPr>
        <w:pStyle w:val="Normal"/>
        <w:spacing w:lineRule="atLeast" w:line="19" w:before="0" w:after="50"/>
        <w:jc w:val="both"/>
        <w:rPr/>
      </w:pPr>
      <w:r>
        <w:rPr/>
        <w:tab/>
        <w:t>Trong khi chúng ta cúi đầu và hát, hãy xem điều gì Ngài sẽ Phán bảo quí vị. Hễ điều chi Ngài Phán bảo quí vị, đó là Ngài đang trò chuyện.</w:t>
      </w:r>
    </w:p>
    <w:p>
      <w:pPr>
        <w:pStyle w:val="Normal"/>
        <w:snapToGrid w:val="false"/>
        <w:spacing w:lineRule="atLeast" w:line="19"/>
        <w:ind w:left="720" w:hanging="0"/>
        <w:jc w:val="both"/>
        <w:rPr/>
      </w:pPr>
      <w:r>
        <w:rPr>
          <w:i/>
          <w:iCs/>
          <w:szCs w:val="22"/>
        </w:rPr>
        <w:t>Chúng ta sẽ bước đi trong Sự Sáng,</w:t>
      </w:r>
    </w:p>
    <w:p>
      <w:pPr>
        <w:pStyle w:val="Normal"/>
        <w:snapToGrid w:val="false"/>
        <w:spacing w:lineRule="atLeast" w:line="19"/>
        <w:ind w:left="720" w:hanging="0"/>
        <w:jc w:val="both"/>
        <w:rPr>
          <w:i/>
          <w:i/>
          <w:iCs/>
          <w:szCs w:val="22"/>
        </w:rPr>
      </w:pPr>
      <w:r>
        <w:rPr>
          <w:i/>
          <w:iCs/>
          <w:szCs w:val="22"/>
        </w:rPr>
        <w:t>Sự Sáng đẹp thay!</w:t>
      </w:r>
    </w:p>
    <w:p>
      <w:pPr>
        <w:pStyle w:val="Normal"/>
        <w:snapToGrid w:val="false"/>
        <w:spacing w:lineRule="atLeast" w:line="19"/>
        <w:ind w:left="720" w:hanging="0"/>
        <w:jc w:val="both"/>
        <w:rPr/>
      </w:pPr>
      <w:r>
        <w:rPr>
          <w:i/>
          <w:iCs/>
          <w:szCs w:val="22"/>
        </w:rPr>
        <w:t xml:space="preserve">Đến nơi giọt sương nhân từ rực rỡ; </w:t>
      </w:r>
    </w:p>
    <w:p>
      <w:pPr>
        <w:pStyle w:val="Normal"/>
        <w:snapToGrid w:val="false"/>
        <w:spacing w:lineRule="atLeast" w:line="19"/>
        <w:ind w:left="720" w:hanging="0"/>
        <w:jc w:val="both"/>
        <w:rPr/>
      </w:pPr>
      <w:r>
        <w:rPr>
          <w:i/>
          <w:iCs/>
          <w:szCs w:val="22"/>
        </w:rPr>
        <w:t>Chiếu sáng chung quanh chúng ta ngày đêm</w:t>
      </w:r>
    </w:p>
    <w:p>
      <w:pPr>
        <w:pStyle w:val="Normal"/>
        <w:snapToGrid w:val="false"/>
        <w:spacing w:lineRule="atLeast" w:line="19"/>
        <w:ind w:left="720" w:hanging="0"/>
        <w:jc w:val="both"/>
        <w:rPr>
          <w:i/>
          <w:i/>
          <w:iCs/>
          <w:szCs w:val="22"/>
        </w:rPr>
      </w:pPr>
      <w:r>
        <w:rPr>
          <w:i/>
          <w:iCs/>
          <w:szCs w:val="22"/>
        </w:rPr>
        <w:t>Chúa Jêsus, Sự Sáng của thế giới</w:t>
      </w:r>
    </w:p>
    <w:p>
      <w:pPr>
        <w:pStyle w:val="Normal"/>
        <w:snapToGrid w:val="false"/>
        <w:spacing w:lineRule="atLeast" w:line="19"/>
        <w:ind w:left="720" w:hanging="0"/>
        <w:jc w:val="both"/>
        <w:rPr/>
      </w:pPr>
      <w:r>
        <w:rPr>
          <w:i/>
          <w:iCs/>
          <w:szCs w:val="22"/>
        </w:rPr>
        <w:t>Chúng ta bước đi trong Sự Sáng</w:t>
      </w:r>
    </w:p>
    <w:p>
      <w:pPr>
        <w:pStyle w:val="Normal"/>
        <w:snapToGrid w:val="false"/>
        <w:spacing w:lineRule="atLeast" w:line="19"/>
        <w:ind w:left="720" w:hanging="0"/>
        <w:jc w:val="both"/>
        <w:rPr>
          <w:i/>
          <w:i/>
          <w:iCs/>
          <w:szCs w:val="22"/>
        </w:rPr>
      </w:pPr>
      <w:r>
        <w:rPr>
          <w:i/>
          <w:iCs/>
          <w:szCs w:val="22"/>
        </w:rPr>
        <w:t>Sự Sáng đẹp thay!</w:t>
      </w:r>
    </w:p>
    <w:p>
      <w:pPr>
        <w:pStyle w:val="Normal"/>
        <w:snapToGrid w:val="false"/>
        <w:spacing w:lineRule="atLeast" w:line="19"/>
        <w:ind w:left="720" w:hanging="0"/>
        <w:jc w:val="both"/>
        <w:rPr>
          <w:szCs w:val="22"/>
        </w:rPr>
      </w:pPr>
      <w:r>
        <w:rPr>
          <w:i/>
          <w:iCs/>
          <w:szCs w:val="22"/>
        </w:rPr>
        <w:t xml:space="preserve">Đến nơi giọt sương nhân từ rực rỡ; </w:t>
      </w:r>
    </w:p>
    <w:p>
      <w:pPr>
        <w:pStyle w:val="Normal"/>
        <w:snapToGrid w:val="false"/>
        <w:spacing w:lineRule="atLeast" w:line="19"/>
        <w:ind w:left="720" w:hanging="0"/>
        <w:jc w:val="both"/>
        <w:rPr/>
      </w:pPr>
      <w:r>
        <w:rPr>
          <w:i/>
          <w:iCs/>
          <w:szCs w:val="22"/>
        </w:rPr>
        <w:t>Chiếu sáng chung quanh chúng ta ngày đêm.</w:t>
      </w:r>
    </w:p>
    <w:p>
      <w:pPr>
        <w:pStyle w:val="Normal"/>
        <w:snapToGrid w:val="false"/>
        <w:spacing w:lineRule="atLeast" w:line="19"/>
        <w:ind w:left="720" w:hanging="0"/>
        <w:jc w:val="both"/>
        <w:rPr>
          <w:i/>
          <w:i/>
          <w:iCs/>
          <w:szCs w:val="22"/>
        </w:rPr>
      </w:pPr>
      <w:r>
        <w:rPr>
          <w:i/>
          <w:iCs/>
          <w:szCs w:val="22"/>
        </w:rPr>
        <w:t>Chúa Jêsus Sự Sáng của thế giới.</w:t>
      </w:r>
    </w:p>
    <w:p>
      <w:pPr>
        <w:pStyle w:val="Normal"/>
        <w:snapToGrid w:val="false"/>
        <w:spacing w:lineRule="atLeast" w:line="19"/>
        <w:ind w:left="720" w:hanging="0"/>
        <w:jc w:val="both"/>
        <w:rPr>
          <w:i/>
          <w:i/>
          <w:iCs/>
          <w:szCs w:val="22"/>
        </w:rPr>
      </w:pPr>
      <w:r>
        <w:rPr>
          <w:i/>
          <w:iCs/>
          <w:szCs w:val="22"/>
        </w:rPr>
        <w:t>Chân lý và sự nhân từ trong Danh Ngài.</w:t>
      </w:r>
    </w:p>
    <w:p>
      <w:pPr>
        <w:pStyle w:val="Normal"/>
        <w:snapToGrid w:val="false"/>
        <w:spacing w:lineRule="atLeast" w:line="19"/>
        <w:ind w:left="720" w:hanging="0"/>
        <w:jc w:val="both"/>
        <w:rPr/>
      </w:pPr>
      <w:r>
        <w:rPr>
          <w:i/>
          <w:iCs/>
          <w:szCs w:val="22"/>
        </w:rPr>
        <w:t>Chúa Jêsus, Sự Sáng của thế giới.</w:t>
      </w:r>
      <w:r>
        <w:rPr>
          <w:szCs w:val="22"/>
        </w:rPr>
        <w:t xml:space="preserve"> </w:t>
      </w:r>
    </w:p>
    <w:p>
      <w:pPr>
        <w:pStyle w:val="Normal"/>
        <w:snapToGrid w:val="false"/>
        <w:spacing w:lineRule="atLeast" w:line="19"/>
        <w:ind w:left="720" w:hanging="0"/>
        <w:jc w:val="both"/>
        <w:rPr>
          <w:i/>
          <w:i/>
          <w:iCs/>
          <w:szCs w:val="22"/>
        </w:rPr>
      </w:pPr>
      <w:r>
        <w:rPr>
          <w:i/>
          <w:iCs/>
          <w:szCs w:val="22"/>
        </w:rPr>
        <w:t xml:space="preserve">Chúng ta sẽ bước đi trong Sự Sáng. </w:t>
      </w:r>
      <w:r>
        <w:rPr>
          <w:iCs/>
          <w:szCs w:val="22"/>
        </w:rPr>
        <w:t>(Sự sáng gì? Ngài đang ban cho hiện giờ.)</w:t>
      </w:r>
    </w:p>
    <w:p>
      <w:pPr>
        <w:pStyle w:val="Normal"/>
        <w:snapToGrid w:val="false"/>
        <w:spacing w:lineRule="atLeast" w:line="19"/>
        <w:ind w:left="720" w:hanging="0"/>
        <w:jc w:val="both"/>
        <w:rPr>
          <w:i/>
          <w:i/>
          <w:iCs/>
          <w:szCs w:val="22"/>
        </w:rPr>
      </w:pPr>
      <w:r>
        <w:rPr>
          <w:i/>
          <w:iCs/>
          <w:szCs w:val="22"/>
        </w:rPr>
        <w:t>Đến nơi những hạt sương nhân từ rực rỡ,</w:t>
      </w:r>
    </w:p>
    <w:p>
      <w:pPr>
        <w:pStyle w:val="Normal"/>
        <w:snapToGrid w:val="false"/>
        <w:spacing w:lineRule="atLeast" w:line="19"/>
        <w:ind w:left="720" w:hanging="0"/>
        <w:jc w:val="both"/>
        <w:rPr>
          <w:i/>
          <w:i/>
          <w:iCs/>
          <w:szCs w:val="22"/>
        </w:rPr>
      </w:pPr>
      <w:r>
        <w:rPr>
          <w:i/>
          <w:iCs/>
          <w:szCs w:val="22"/>
        </w:rPr>
        <w:t>Tỏa sáng quanh chúng ta ngày đêm,</w:t>
      </w:r>
    </w:p>
    <w:p>
      <w:pPr>
        <w:pStyle w:val="Normal"/>
        <w:spacing w:lineRule="atLeast" w:line="19"/>
        <w:ind w:left="720" w:hanging="0"/>
        <w:jc w:val="both"/>
        <w:rPr>
          <w:i/>
          <w:i/>
          <w:iCs/>
          <w:szCs w:val="22"/>
        </w:rPr>
      </w:pPr>
      <w:r>
        <w:rPr>
          <w:i/>
          <w:iCs/>
          <w:szCs w:val="22"/>
        </w:rPr>
        <w:t>Chúa Jêsus, Sự Sáng của thế giới</w:t>
      </w:r>
    </w:p>
    <w:p>
      <w:pPr>
        <w:pStyle w:val="TextBody"/>
        <w:spacing w:lineRule="atLeast" w:line="19"/>
        <w:ind w:left="720" w:hanging="0"/>
        <w:rPr/>
      </w:pPr>
      <w:r>
        <w:rPr>
          <w:rFonts w:cs="Times New Roman" w:ascii="Times New Roman" w:hAnsi="Times New Roman"/>
          <w:i/>
          <w:sz w:val="23"/>
          <w:lang w:val="fr-CA"/>
        </w:rPr>
        <w:t xml:space="preserve">Anh em </w:t>
      </w:r>
      <w:r>
        <w:rPr>
          <w:rFonts w:cs="Times New Roman" w:ascii="Times New Roman" w:hAnsi="Times New Roman"/>
          <w:i/>
          <w:sz w:val="23"/>
          <w:lang w:val="fr-CA"/>
        </w:rPr>
        <w:t>đ</w:t>
      </w:r>
      <w:r>
        <w:rPr>
          <w:rFonts w:cs="Times New Roman" w:ascii="Times New Roman" w:hAnsi="Times New Roman"/>
          <w:i/>
          <w:sz w:val="23"/>
          <w:lang w:val="fr-CA"/>
        </w:rPr>
        <w:t>ến ngay, x</w:t>
      </w:r>
      <w:r>
        <w:rPr>
          <w:rFonts w:cs="Times New Roman" w:ascii="Times New Roman" w:hAnsi="Times New Roman"/>
          <w:i/>
          <w:sz w:val="23"/>
          <w:lang w:val="fr-CA"/>
        </w:rPr>
        <w:t>ư</w:t>
      </w:r>
      <w:r>
        <w:rPr>
          <w:rFonts w:cs="Times New Roman" w:ascii="Times New Roman" w:hAnsi="Times New Roman"/>
          <w:i/>
          <w:sz w:val="23"/>
          <w:lang w:val="fr-CA"/>
        </w:rPr>
        <w:t xml:space="preserve">ng Ngài là Vua, </w:t>
      </w:r>
    </w:p>
    <w:p>
      <w:pPr>
        <w:pStyle w:val="TextBody"/>
        <w:spacing w:lineRule="atLeast" w:line="19"/>
        <w:ind w:left="720" w:hanging="0"/>
        <w:rPr>
          <w:rFonts w:ascii="Times New Roman" w:hAnsi="Times New Roman" w:cs="Times New Roman"/>
          <w:i/>
          <w:i/>
          <w:sz w:val="23"/>
          <w:lang w:val="fr-CA"/>
        </w:rPr>
      </w:pPr>
      <w:r>
        <w:rPr>
          <w:rFonts w:cs="Times New Roman" w:ascii="Times New Roman" w:hAnsi="Times New Roman"/>
          <w:i/>
          <w:sz w:val="23"/>
          <w:lang w:val="fr-CA"/>
        </w:rPr>
        <w:t>Chúa Jêsus là Sự Sáng của thế gian.</w:t>
      </w:r>
    </w:p>
    <w:p>
      <w:pPr>
        <w:pStyle w:val="TextBody"/>
        <w:spacing w:lineRule="atLeast" w:line="19"/>
        <w:ind w:left="720" w:hanging="0"/>
        <w:rPr>
          <w:rFonts w:ascii="Times New Roman" w:hAnsi="Times New Roman" w:cs="Times New Roman"/>
          <w:i/>
          <w:i/>
          <w:sz w:val="23"/>
          <w:lang w:val="fr-CA"/>
        </w:rPr>
      </w:pPr>
      <w:r>
        <w:rPr>
          <w:rFonts w:cs="Times New Roman" w:ascii="Times New Roman" w:hAnsi="Times New Roman"/>
          <w:i/>
          <w:sz w:val="23"/>
          <w:lang w:val="fr-CA"/>
        </w:rPr>
        <w:t>Chuông Thiên đàng sẽ vang lên,</w:t>
      </w:r>
    </w:p>
    <w:p>
      <w:pPr>
        <w:pStyle w:val="TextBody"/>
        <w:spacing w:lineRule="atLeast" w:line="19"/>
        <w:ind w:left="720" w:hanging="0"/>
        <w:rPr>
          <w:rFonts w:ascii="Times New Roman" w:hAnsi="Times New Roman" w:cs="Times New Roman"/>
          <w:i/>
          <w:i/>
          <w:sz w:val="23"/>
          <w:lang w:val="fr-CA"/>
        </w:rPr>
      </w:pPr>
      <w:r>
        <w:rPr>
          <w:rFonts w:cs="Times New Roman" w:ascii="Times New Roman" w:hAnsi="Times New Roman"/>
          <w:i/>
          <w:sz w:val="23"/>
          <w:lang w:val="fr-CA"/>
        </w:rPr>
        <w:t>Chúa Jêsus là Sự Sáng thế gian.</w:t>
      </w:r>
    </w:p>
    <w:p>
      <w:pPr>
        <w:pStyle w:val="TextBody"/>
        <w:spacing w:lineRule="atLeast" w:line="19"/>
        <w:ind w:left="720" w:hanging="0"/>
        <w:rPr>
          <w:rFonts w:ascii="Times New Roman" w:hAnsi="Times New Roman" w:cs="Times New Roman"/>
          <w:sz w:val="23"/>
          <w:lang w:val="fr-CA"/>
        </w:rPr>
      </w:pPr>
      <w:r>
        <w:rPr>
          <w:rFonts w:cs="Times New Roman" w:ascii="Times New Roman" w:hAnsi="Times New Roman"/>
          <w:i/>
          <w:sz w:val="23"/>
          <w:lang w:val="fr-CA"/>
        </w:rPr>
        <w:t>Chúng ta b</w:t>
      </w:r>
      <w:r>
        <w:rPr>
          <w:rFonts w:cs="Times New Roman" w:ascii="Times New Roman" w:hAnsi="Times New Roman"/>
          <w:i/>
          <w:sz w:val="23"/>
          <w:lang w:val="fr-CA"/>
        </w:rPr>
        <w:t>ư</w:t>
      </w:r>
      <w:r>
        <w:rPr>
          <w:rFonts w:cs="Times New Roman" w:ascii="Times New Roman" w:hAnsi="Times New Roman"/>
          <w:i/>
          <w:sz w:val="23"/>
          <w:lang w:val="fr-CA"/>
        </w:rPr>
        <w:t xml:space="preserve">ớc </w:t>
      </w:r>
      <w:r>
        <w:rPr>
          <w:rFonts w:cs="Times New Roman" w:ascii="Times New Roman" w:hAnsi="Times New Roman"/>
          <w:i/>
          <w:sz w:val="23"/>
          <w:lang w:val="fr-CA"/>
        </w:rPr>
        <w:t>đ</w:t>
      </w:r>
      <w:r>
        <w:rPr>
          <w:rFonts w:cs="Times New Roman" w:ascii="Times New Roman" w:hAnsi="Times New Roman"/>
          <w:i/>
          <w:sz w:val="23"/>
          <w:lang w:val="fr-CA"/>
        </w:rPr>
        <w:t>i trong Sự Sáng thế gian</w:t>
      </w:r>
      <w:r>
        <w:rPr>
          <w:rFonts w:cs="Times New Roman" w:ascii="Times New Roman" w:hAnsi="Times New Roman"/>
          <w:sz w:val="23"/>
          <w:lang w:val="fr-CA"/>
        </w:rPr>
        <w:t xml:space="preserve">, </w:t>
      </w:r>
    </w:p>
    <w:p>
      <w:pPr>
        <w:pStyle w:val="TextBody"/>
        <w:spacing w:lineRule="atLeast" w:line="19"/>
        <w:ind w:left="720" w:hanging="0"/>
        <w:rPr>
          <w:rFonts w:ascii="Times New Roman" w:hAnsi="Times New Roman" w:cs="Times New Roman"/>
          <w:i/>
          <w:i/>
          <w:sz w:val="23"/>
          <w:lang w:val="fr-CA"/>
        </w:rPr>
      </w:pPr>
      <w:r>
        <w:rPr>
          <w:rFonts w:cs="Times New Roman" w:ascii="Times New Roman" w:hAnsi="Times New Roman"/>
          <w:i/>
          <w:sz w:val="23"/>
          <w:lang w:val="fr-CA"/>
        </w:rPr>
        <w:t xml:space="preserve">Sự sáng </w:t>
      </w:r>
      <w:r>
        <w:rPr>
          <w:rFonts w:cs="Times New Roman" w:ascii="Times New Roman" w:hAnsi="Times New Roman"/>
          <w:i/>
          <w:sz w:val="23"/>
          <w:lang w:val="fr-CA"/>
        </w:rPr>
        <w:t>đ</w:t>
      </w:r>
      <w:r>
        <w:rPr>
          <w:rFonts w:cs="Times New Roman" w:ascii="Times New Roman" w:hAnsi="Times New Roman"/>
          <w:i/>
          <w:sz w:val="23"/>
          <w:lang w:val="fr-CA"/>
        </w:rPr>
        <w:t>ẹp thay!</w:t>
      </w:r>
    </w:p>
    <w:p>
      <w:pPr>
        <w:pStyle w:val="TextBody"/>
        <w:spacing w:lineRule="atLeast" w:line="19"/>
        <w:ind w:left="720" w:hanging="0"/>
        <w:rPr/>
      </w:pPr>
      <w:r>
        <w:rPr>
          <w:rFonts w:cs="Times New Roman" w:ascii="Times New Roman" w:hAnsi="Times New Roman"/>
          <w:i/>
          <w:sz w:val="23"/>
          <w:lang w:val="fr-CA"/>
        </w:rPr>
        <w:t xml:space="preserve">Hãy </w:t>
      </w:r>
      <w:r>
        <w:rPr>
          <w:rFonts w:cs="Times New Roman" w:ascii="Times New Roman" w:hAnsi="Times New Roman"/>
          <w:i/>
          <w:sz w:val="23"/>
          <w:lang w:val="fr-CA"/>
        </w:rPr>
        <w:t>đ</w:t>
      </w:r>
      <w:r>
        <w:rPr>
          <w:rFonts w:cs="Times New Roman" w:ascii="Times New Roman" w:hAnsi="Times New Roman"/>
          <w:i/>
          <w:sz w:val="23"/>
          <w:lang w:val="fr-CA"/>
        </w:rPr>
        <w:t>ến n</w:t>
      </w:r>
      <w:r>
        <w:rPr>
          <w:rFonts w:cs="Times New Roman" w:ascii="Times New Roman" w:hAnsi="Times New Roman"/>
          <w:i/>
          <w:sz w:val="23"/>
          <w:lang w:val="fr-CA"/>
        </w:rPr>
        <w:t>ơ</w:t>
      </w:r>
      <w:r>
        <w:rPr>
          <w:rFonts w:cs="Times New Roman" w:ascii="Times New Roman" w:hAnsi="Times New Roman"/>
          <w:i/>
          <w:sz w:val="23"/>
          <w:lang w:val="fr-CA"/>
        </w:rPr>
        <w:t>i giọt sương nhân từ rực rỡ;</w:t>
      </w:r>
    </w:p>
    <w:p>
      <w:pPr>
        <w:pStyle w:val="TextBody"/>
        <w:spacing w:lineRule="atLeast" w:line="19"/>
        <w:ind w:left="720" w:hanging="0"/>
        <w:rPr/>
      </w:pPr>
      <w:r>
        <w:rPr>
          <w:rFonts w:cs="Times New Roman" w:ascii="Times New Roman" w:hAnsi="Times New Roman"/>
          <w:i/>
          <w:sz w:val="23"/>
          <w:lang w:val="fr-CA"/>
        </w:rPr>
        <w:t xml:space="preserve">Sáng soi quanh ta ngày </w:t>
      </w:r>
      <w:r>
        <w:rPr>
          <w:rFonts w:cs="Times New Roman" w:ascii="Times New Roman" w:hAnsi="Times New Roman"/>
          <w:i/>
          <w:sz w:val="23"/>
          <w:lang w:val="fr-CA"/>
        </w:rPr>
        <w:t>đê</w:t>
      </w:r>
      <w:r>
        <w:rPr>
          <w:rFonts w:cs="Times New Roman" w:ascii="Times New Roman" w:hAnsi="Times New Roman"/>
          <w:i/>
          <w:sz w:val="23"/>
          <w:lang w:val="fr-CA"/>
        </w:rPr>
        <w:t>m,</w:t>
      </w:r>
    </w:p>
    <w:p>
      <w:pPr>
        <w:pStyle w:val="TextBody"/>
        <w:spacing w:lineRule="atLeast" w:line="19"/>
        <w:ind w:left="720" w:hanging="0"/>
        <w:rPr>
          <w:rFonts w:ascii="Times New Roman" w:hAnsi="Times New Roman" w:cs="Times New Roman"/>
          <w:i/>
          <w:i/>
          <w:sz w:val="23"/>
          <w:lang w:val="fr-CA"/>
        </w:rPr>
      </w:pPr>
      <w:r>
        <w:rPr>
          <w:rFonts w:cs="Times New Roman" w:ascii="Times New Roman" w:hAnsi="Times New Roman"/>
          <w:i/>
          <w:sz w:val="23"/>
          <w:lang w:val="fr-CA"/>
        </w:rPr>
        <w:t>Chúa Jêsus, Ánh sáng của thế giới luôn đêm ngày.</w:t>
      </w:r>
    </w:p>
    <w:p>
      <w:pPr>
        <w:pStyle w:val="Normal"/>
        <w:spacing w:lineRule="atLeast" w:line="19"/>
        <w:jc w:val="both"/>
        <w:rPr>
          <w:rFonts w:ascii="Times New Roman" w:hAnsi="Times New Roman" w:cs="Times New Roman"/>
          <w:i/>
          <w:i/>
          <w:sz w:val="23"/>
          <w:lang w:val="fr-CA"/>
        </w:rPr>
      </w:pPr>
      <w:r>
        <w:rPr>
          <w:rFonts w:cs="Times New Roman"/>
          <w:i/>
          <w:sz w:val="23"/>
          <w:lang w:val="fr-CA"/>
        </w:rPr>
      </w:r>
    </w:p>
    <w:p>
      <w:pPr>
        <w:pStyle w:val="Normal"/>
        <w:spacing w:lineRule="atLeast" w:line="19"/>
        <w:jc w:val="both"/>
        <w:rPr>
          <w:lang w:val="fr-CA"/>
        </w:rPr>
      </w:pPr>
      <w:r>
        <w:rPr>
          <w:lang w:val="fr-CA"/>
        </w:rPr>
      </w:r>
    </w:p>
    <w:p>
      <w:pPr>
        <w:pStyle w:val="Normal"/>
        <w:pBdr>
          <w:bottom w:val="single" w:sz="4" w:space="1" w:color="000000"/>
        </w:pBdr>
        <w:spacing w:lineRule="atLeast" w:line="19"/>
        <w:jc w:val="both"/>
        <w:rPr>
          <w:lang w:val="fr-CA"/>
        </w:rPr>
      </w:pPr>
      <w:r>
        <w:rPr>
          <w:lang w:val="fr-CA"/>
        </w:rPr>
      </w:r>
    </w:p>
    <w:p>
      <w:pPr>
        <w:pStyle w:val="Normal"/>
        <w:snapToGrid w:val="false"/>
        <w:spacing w:lineRule="atLeast" w:line="19"/>
        <w:jc w:val="center"/>
        <w:rPr>
          <w:sz w:val="20"/>
          <w:szCs w:val="20"/>
          <w:lang w:val="es-ES_tradnl"/>
        </w:rPr>
      </w:pPr>
      <w:r>
        <w:rPr>
          <w:sz w:val="20"/>
          <w:szCs w:val="20"/>
          <w:lang w:val="es-ES_tradnl"/>
        </w:rPr>
      </w:r>
    </w:p>
    <w:p>
      <w:pPr>
        <w:pStyle w:val="Normal"/>
        <w:snapToGrid w:val="false"/>
        <w:spacing w:lineRule="atLeast" w:line="19"/>
        <w:jc w:val="center"/>
        <w:rPr/>
      </w:pPr>
      <w:r>
        <w:rPr>
          <w:sz w:val="20"/>
          <w:szCs w:val="20"/>
          <w:lang w:val="es-ES_tradnl"/>
        </w:rPr>
        <w:t xml:space="preserve">Địa chỉ hạ tải và liên lạc: </w:t>
      </w:r>
    </w:p>
    <w:p>
      <w:pPr>
        <w:pStyle w:val="Normal"/>
        <w:snapToGrid w:val="false"/>
        <w:spacing w:lineRule="atLeast" w:line="19"/>
        <w:jc w:val="center"/>
        <w:rPr>
          <w:color w:val="0000FF"/>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snapToGrid w:val="false"/>
        <w:spacing w:lineRule="atLeast" w:line="19"/>
        <w:jc w:val="center"/>
        <w:rPr>
          <w:color w:val="0000FF"/>
          <w:sz w:val="20"/>
          <w:szCs w:val="20"/>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snapToGrid w:val="false"/>
        <w:spacing w:lineRule="atLeast" w:line="19"/>
        <w:jc w:val="center"/>
        <w:rPr>
          <w:color w:val="0000FF"/>
          <w:sz w:val="20"/>
          <w:szCs w:val="20"/>
          <w:lang w:val="es-ES_tradnl"/>
        </w:rPr>
      </w:pPr>
      <w:r>
        <w:rPr>
          <w:color w:val="0000FF"/>
          <w:sz w:val="20"/>
          <w:szCs w:val="20"/>
          <w:lang w:val="es-ES_tradnl"/>
        </w:rPr>
      </w:r>
    </w:p>
    <w:sectPr>
      <w:headerReference w:type="even" r:id="rId5"/>
      <w:headerReference w:type="default" r:id="rId6"/>
      <w:headerReference w:type="first" r:id="rId7"/>
      <w:type w:val="nextPage"/>
      <w:pgSz w:w="11906" w:h="16838"/>
      <w:pgMar w:left="964" w:right="964" w:gutter="0" w:header="454"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altName w:val="Times New Roman"/>
    <w:charset w:val="00"/>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66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66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5-0522 Chiếc Tàu - Hình Bóng Về Đấng Chris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10.05pt;height:11.55pt;mso-wrap-distance-left:0pt;mso-wrap-distance-right:0pt;mso-wrap-distance-top:0pt;mso-wrap-distance-bottom:0pt;margin-top:0.05pt;mso-position-vertical-relative:text;margin-left:288.85pt;mso-position-horizontal:outside;mso-position-horizontal-relative:margin">
              <v:fill opacity="0f"/>
              <v:textbox inset="0in,0in,0in,0in">
                <w:txbxContent>
                  <w:p>
                    <w:pPr>
                      <w:pStyle w:val="Header"/>
                      <w:rPr>
                        <w:rStyle w:val="PageNumber"/>
                        <w:sz w:val="20"/>
                        <w:szCs w:val="20"/>
                      </w:rPr>
                    </w:pPr>
                    <w:r>
                      <w:rPr>
                        <w:rStyle w:val="PageNumber"/>
                        <w:sz w:val="20"/>
                        <w:szCs w:val="20"/>
                      </w:rPr>
                      <w:t xml:space="preserve">55-0522 Chiếc Tàu - Hình Bóng Về Đấng Chris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Times New Roman" w:hAnsi="VNI-Times;Times New Roman"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6:41:00Z</dcterms:created>
  <dc:creator>Brother Wm. M. Branham</dc:creator>
  <dc:description>CBW - Phuong - Timothy (2012-05-17, Ver.4)</dc:description>
  <cp:keywords/>
  <dc:language>en-US</dc:language>
  <cp:lastModifiedBy>Timothy</cp:lastModifiedBy>
  <dcterms:modified xsi:type="dcterms:W3CDTF">2013-02-16T04:48:00Z</dcterms:modified>
  <cp:revision>298</cp:revision>
  <dc:subject>55-0522 Chiếc Tàu - Hình Bóng Về Đấng Christ</dc:subject>
  <dc:title>55-0522 The Ark - Type of Christ (Vietnamese Translation, Ver.4)</dc:title>
</cp:coreProperties>
</file>