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iai-ru, Một Người Tin Đồ Bí Mật</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ind w:left="840" w:right="619" w:firstLine="360"/>
        <w:jc w:val="both"/>
        <w:rPr/>
      </w:pPr>
      <w:r>
        <w:rPr>
          <w:sz w:val="20"/>
          <w:szCs w:val="20"/>
        </w:rPr>
        <w:t xml:space="preserve">Sứ điệp này được dịch từ băng ghi âm số </w:t>
      </w:r>
      <w:r>
        <w:rPr>
          <w:b/>
          <w:color w:val="0000FF"/>
          <w:sz w:val="20"/>
          <w:szCs w:val="20"/>
        </w:rPr>
        <w:t>55-0604</w:t>
      </w:r>
      <w:r>
        <w:rPr>
          <w:sz w:val="20"/>
          <w:szCs w:val="20"/>
        </w:rPr>
        <w:t xml:space="preserve"> “</w:t>
      </w:r>
      <w:r>
        <w:rPr>
          <w:b/>
          <w:color w:val="0000FF"/>
          <w:sz w:val="20"/>
          <w:szCs w:val="20"/>
        </w:rPr>
        <w:t>Jairus, A Secret Believer</w:t>
      </w:r>
      <w:r>
        <w:rPr>
          <w:sz w:val="20"/>
          <w:szCs w:val="20"/>
        </w:rPr>
        <w:t xml:space="preserve">”, dài 95 phút, giảng vào tối thứ Bảy, ngày 04 tháng 6 năm 1955, bởi Anh (Mục sư) Brother William Marrion Branham, tại Sân vận động Porter, Macon, bang Georgia, USA. (Bản dịch tiếng Việt lần thứ 1, ngày </w:t>
      </w:r>
      <w:r>
        <w:rPr>
          <w:color w:val="0000FF"/>
          <w:sz w:val="20"/>
          <w:szCs w:val="20"/>
        </w:rPr>
        <w:t>12/4/2013</w:t>
      </w:r>
      <w:r>
        <w:rPr>
          <w:sz w:val="20"/>
          <w:szCs w:val="20"/>
        </w:rPr>
        <w:t xml:space="preserve"> - </w:t>
      </w:r>
      <w:hyperlink r:id="rId2">
        <w:r>
          <w:rPr>
            <w:rStyle w:val="InternetLink"/>
            <w:sz w:val="20"/>
            <w:szCs w:val="20"/>
          </w:rPr>
          <w:t>Vietnamese Translation, Version 1</w:t>
        </w:r>
      </w:hyperlink>
      <w:r>
        <w:rPr>
          <w:sz w:val="20"/>
          <w:szCs w:val="20"/>
        </w:rPr>
        <w:t>)</w:t>
      </w:r>
    </w:p>
    <w:p>
      <w:pPr>
        <w:pStyle w:val="Normal"/>
        <w:jc w:val="both"/>
        <w:rPr>
          <w:rFonts w:eastAsia="Times New Roman"/>
        </w:rPr>
      </w:pPr>
      <w:r>
        <w:rPr>
          <w:rFonts w:eastAsia="Times New Roman"/>
        </w:rPr>
        <w:t xml:space="preserve"> </w:t>
      </w:r>
    </w:p>
    <w:p>
      <w:pPr>
        <w:pStyle w:val="Normal"/>
        <w:jc w:val="both"/>
        <w:rPr/>
      </w:pPr>
      <w:r>
        <w:rPr>
          <w:vertAlign w:val="superscript"/>
        </w:rPr>
        <w:t>E-1</w:t>
      </w:r>
      <w:r>
        <w:rPr/>
        <w:t xml:space="preserve">   </w:t>
        <w:tab/>
        <w:t>Thưa các bạn, tôi xin lỗi đã đến trễ, nhưng tôi bị cản trở, không thể vào được. Đây là một trong những lần tôi không thể vào được Buổi nhóm. Ồ, người ta cứ đẩy vào và chặn cổng lại, và chúng ta không thể đi ra cho tới khi người nào đó di chuyển.</w:t>
      </w:r>
    </w:p>
    <w:p>
      <w:pPr>
        <w:pStyle w:val="Normal"/>
        <w:ind w:firstLine="720"/>
        <w:jc w:val="both"/>
        <w:rPr/>
      </w:pPr>
      <w:r>
        <w:rPr/>
        <w:t>Chúng ta biết ơn vì được ở đây tối nay để hầu việc Chúa, thấy tất cả những người tốt đẹp ở đây và tin rằng đây sẽ là một buổi tối tuyệt vời vì Vương quốc Ngài, hầu cho con cái đau ốm của Ngài có thể được chữa lành tối nay, nhiều người không tin sẽ trở nên những người tin, tin nhận Đức Chúa Jêsus Christ tha thứ tội lỗi họ.</w:t>
      </w:r>
    </w:p>
    <w:p>
      <w:pPr>
        <w:pStyle w:val="Normal"/>
        <w:ind w:firstLine="720"/>
        <w:jc w:val="both"/>
        <w:rPr/>
      </w:pPr>
      <w:r>
        <w:rPr/>
        <w:t>Trước khi chúng ta đi xa hơn, xin chúng ta cúi đầu giây lát để thưa chuyện cùng Vua. Kính lạy Cha Thiên Thượng của chúng con, chúng con biết ơn vì đặc ân này tối nay nhóm nhau lại phía bên này sự Đến của Chúa, dẫu chúng con không biết khi nào Chúa sẽ hiện ra trong sự vinh hiển, nhưng biết rằng sau khi đời sống xác thịt ngày chấm dứt, chúng con có Lời hứa ơn phước rằng vượt xa tầm giới hạn bức màn này có một Đền tạm không phải làm bằng bàn tay con người đang chờ đợi chúng con ở đó.</w:t>
      </w:r>
    </w:p>
    <w:p>
      <w:pPr>
        <w:pStyle w:val="Normal"/>
        <w:ind w:firstLine="720"/>
        <w:jc w:val="both"/>
        <w:rPr/>
      </w:pPr>
      <w:r>
        <w:rPr/>
        <w:t>Đức Chúa Trời sắm sẵn cho chúng con một Đền tạm tốt hơn, nơi đó sẽ không bao giờ có sự cầu nguyện cho người đau. Sẽ không bao giờ có sự cầu nguyện cho tội nhân. Tất cả những con người xác thịt này và những việc thuộc về thế gian lúc ấy qua đi. Chúng con hiện giờ đang rên siết trong Thánh Linh trông đợi sự giải cứu trong lúc còn ở đây, Cha ôi, như những người hành hương và khách lạ, xưng nhận mình không thuộc về đời này, rằng Đấng Christ đã gọi chúng con ra, gọi chúng con để chọn, được chọn vì thuộc Ngài; Chúng con biết ơn vì có cơ hội làm chứng Sứ điệp của Ngài.</w:t>
      </w:r>
    </w:p>
    <w:p>
      <w:pPr>
        <w:pStyle w:val="Normal"/>
        <w:ind w:firstLine="720"/>
        <w:jc w:val="both"/>
        <w:rPr/>
      </w:pPr>
      <w:r>
        <w:rPr/>
        <w:t xml:space="preserve">Xin mau đến với chúng con tối nay, Chúa Jêsus ôi. Chúng con giao phó Buổi nhóm trong tay yêu dấu chính Ngài và xin Chúa ban cho mỗi người chúng con như nhu cầu của chúng con. Chúng con cầu xin trong Danh Đức Chúa Jêsus. A-men! </w:t>
      </w:r>
    </w:p>
    <w:p>
      <w:pPr>
        <w:pStyle w:val="Normal"/>
        <w:jc w:val="both"/>
        <w:rPr/>
      </w:pPr>
      <w:r>
        <w:rPr>
          <w:vertAlign w:val="superscript"/>
        </w:rPr>
        <w:t>E-2</w:t>
      </w:r>
      <w:r>
        <w:rPr/>
        <w:t xml:space="preserve">  </w:t>
        <w:tab/>
        <w:t>Tối nay khi chúng ta nói về Chúa Jêsus … Tối hôm qua chúng ta đã có một thì giờ tuyệt vời. Ít khi anh em thấy đức tin lớn như thế lúc bắt đầu Buổi nhóm, nhưng dường như Buổi nhóm này hơi khác một chút. Chúng ta có một sự bắt đầu tuyệt vời, và chúng ta vui mừng vì điều đó. Đức tin như vậy sẽ tiếp tục thật khó khăn để nói ra điều gì Chúa sẽ làm trong những ngày sắp đến (Such faith would continue it's just hard to tell what out Lord would do in the coming days.)*</w:t>
      </w:r>
    </w:p>
    <w:p>
      <w:pPr>
        <w:pStyle w:val="Normal"/>
        <w:ind w:firstLine="720"/>
        <w:jc w:val="both"/>
        <w:rPr/>
      </w:pPr>
      <w:r>
        <w:rPr/>
        <w:t>Tôi nghĩ chiều mai họ sẽ có những Buổi nhóm trong một thính phòng ở thành phố đây. Có lẽ các Anh em đã thông báo ở đâu, và đưa người chưa được cứu đến ngày mai.</w:t>
      </w:r>
    </w:p>
    <w:p>
      <w:pPr>
        <w:pStyle w:val="Normal"/>
        <w:ind w:firstLine="720"/>
        <w:jc w:val="both"/>
        <w:rPr/>
      </w:pPr>
      <w:r>
        <w:rPr/>
        <w:t>Vậy thì, mọi Nhà thờ vào thì giờ đó không có Buổi nhóm vào tối Chúa nhật hay vào sáng Chúa nhật, bởi vì nó sẽ gây trở ngại với những Buổi nhóm khác trong thành phố; Và chúng ta không muốn gây trở ngại cho Buổi nhóm tôn giáo nào, bất cứ người nào đang hầu việc Đức Chúa Trời, chúng ta tin rằng vào những buổi sáng và tối Chúa nhật, bổn phận của họ ở chính Nhà thờ của họ. Với quí vị là khách viếng thăm có mặt ở đây, thăm viếng một số Nhà thờ ngày mai, hãy tự giới thiệu với dân sự, làm quen với các Thánh đồ của Đức Chúa Trời khắp cộng đồng này và đến với Buổi nhóm chiều mai. Và rồi tối mai trở về với công việc thường lệ của anh em.</w:t>
      </w:r>
    </w:p>
    <w:p>
      <w:pPr>
        <w:pStyle w:val="Normal"/>
        <w:ind w:firstLine="720"/>
        <w:jc w:val="both"/>
        <w:rPr/>
      </w:pPr>
      <w:r>
        <w:rPr/>
        <w:t>Tối nay dành thì giờ cho vài đêm đầu trong đợt hầu việc 10 đêm như thế này… Ít khi những Buổi nhóm của chúng ta kéo dải quá 3 đêm: 3 đến 5 đêm là nhiều. Nhưng trong trường hợp này chúng ta có sân vận động nhà nước ở đây, và chúng ta biết đó là trung tâm thủ phủ (the metropolitan center) của thành phố không quá lớn, chứa gần 75.000 người, như người nào đó đã nói với tôi. Vậy chúng ta có nhiều chỗ.</w:t>
      </w:r>
    </w:p>
    <w:p>
      <w:pPr>
        <w:pStyle w:val="Normal"/>
        <w:jc w:val="both"/>
        <w:rPr/>
      </w:pPr>
      <w:r>
        <w:rPr>
          <w:vertAlign w:val="superscript"/>
        </w:rPr>
        <w:t>E-3</w:t>
      </w:r>
      <w:r>
        <w:rPr/>
        <w:t xml:space="preserve">   </w:t>
        <w:tab/>
        <w:t>Tôi luôn giữ cho những Buổi nhóm của tôi nhỏ hơn, bởi vì tôi không có xin tiền dâng để trả chi phí. Nếu như có việc nào mà tôi nghĩ mình làm vinh hiển trong Chúa Jêsus để giúp tôi trong cách ấy. Tôi không có gì để tài trợ như chương trình truyền thanh hay truyền hình, hoặc bất cứ điều gì.</w:t>
      </w:r>
    </w:p>
    <w:p>
      <w:pPr>
        <w:pStyle w:val="Normal"/>
        <w:ind w:firstLine="720"/>
        <w:jc w:val="both"/>
        <w:rPr/>
      </w:pPr>
      <w:r>
        <w:rPr/>
        <w:t>Tôi chỉ đến thăm viếng anh em và chịu ít phí tổn mà chúng tôi có, và tôi không bao giờ cho phép người nào xin tiền bất kể chúng tôi mắc nợ nhiều thế nào, họ không được làm điều đó. Viên quản lý mà chúng tôi biết đã xin tiền, liền bị cho thôi việc, vì chúng tôi không nhận tiền của dân chúng. Chúng tôi ở đây để giúp đỡ quí vị, mang điều gì đó đến cho quí vị, quí vị là sự phước hạnh với chúng tôi. Chúng tôi không đến vì tiền của quí vị, chúng tôi cố gắng giữ trong sạch điều đó và trong sáng khắp nơi.</w:t>
      </w:r>
    </w:p>
    <w:p>
      <w:pPr>
        <w:pStyle w:val="Normal"/>
        <w:ind w:firstLine="720"/>
        <w:jc w:val="both"/>
        <w:rPr/>
      </w:pPr>
      <w:r>
        <w:rPr/>
        <w:t>Vậy thì, chúng ta kết thúc Buổi nhóm, ý Chúa, một tuần và rồi đến thứ Năm, tôi đi Thụy sĩ, sau đó từ Thụy sĩ, có lẽ đến Frankurt, nước Đức, rồi đi qua Thụy điển, nếu Chúa cho phép, rồi trở về Hoa kỳ để tiếp tục các Buổi nhóm qua đến Canada.</w:t>
      </w:r>
    </w:p>
    <w:p>
      <w:pPr>
        <w:pStyle w:val="Normal"/>
        <w:jc w:val="both"/>
        <w:rPr/>
      </w:pPr>
      <w:r>
        <w:rPr>
          <w:vertAlign w:val="superscript"/>
        </w:rPr>
        <w:t>E-4</w:t>
      </w:r>
      <w:r>
        <w:rPr/>
        <w:t xml:space="preserve">   </w:t>
        <w:tab/>
        <w:t>Chúng tôi biết ơn sâu sắc sự cầu nguyện của các bạn. Lời cầu nguyện thay đổi sự việc. Có một điều duy nhất có thể thay đổi tâm trí Đức Chúa Trời, đó là sự cầu nguyện, nhưng Đức Chúa Trời có thể nói điều gì, và sự cầu nguyện có thể thay đổi nó. Điều đó khá tốt, phải không? Nhưng đó là sự thật.</w:t>
      </w:r>
    </w:p>
    <w:p>
      <w:pPr>
        <w:pStyle w:val="Normal"/>
        <w:ind w:firstLine="720"/>
        <w:jc w:val="both"/>
        <w:rPr/>
      </w:pPr>
      <w:r>
        <w:rPr/>
        <w:t xml:space="preserve">Ngài đã làm điều đó trong Kinh thánh. Quí vị có thể tưởng tượng Tiên tri Ê-sai đi đến nói với vua Ê-xê-chia, “LỜI CHÚA PHÁN NHƯ VẬY” (một Tiên tri thật) nói, “Hãy đi đến nói với Ê-xê-chia rằng ngươi sẽ không ra khỏi giường mà ngươi đã lên; Nhưng sẽ chết ngay tại đó.” </w:t>
      </w:r>
    </w:p>
    <w:p>
      <w:pPr>
        <w:pStyle w:val="Normal"/>
        <w:ind w:firstLine="720"/>
        <w:jc w:val="both"/>
        <w:rPr/>
      </w:pPr>
      <w:r>
        <w:rPr/>
        <w:t>Tiên tri đi đến và nói, “LỜI CHÚA PHÁN NHƯ VẦY vua sẽ chết ngay tại nơi vua đang nằm. Vua sẽ không ra khỏi giường.”</w:t>
      </w:r>
    </w:p>
    <w:p>
      <w:pPr>
        <w:pStyle w:val="Normal"/>
        <w:ind w:firstLine="720"/>
        <w:jc w:val="both"/>
        <w:rPr/>
      </w:pPr>
      <w:r>
        <w:rPr/>
        <w:t>Khi Tiên tri đi khỏi, tôi có thể hình dung đi ra qua những nhân vật nổi danh đang đứng bên ngoài, họ hòi, “Ồ Tiên tri của Đức Chúa Trời, vua kính yêu của chúng ta thế nào?”</w:t>
      </w:r>
    </w:p>
    <w:p>
      <w:pPr>
        <w:pStyle w:val="Normal"/>
        <w:ind w:firstLine="720"/>
        <w:jc w:val="both"/>
        <w:rPr/>
      </w:pPr>
      <w:r>
        <w:rPr/>
        <w:t>“</w:t>
      </w:r>
      <w:r>
        <w:rPr/>
        <w:t>LỜI CHÚA PHÁN NHƯ VẬY, vua sẽ không ra khỏi giường.”</w:t>
      </w:r>
    </w:p>
    <w:p>
      <w:pPr>
        <w:pStyle w:val="Normal"/>
        <w:ind w:firstLine="720"/>
        <w:jc w:val="both"/>
        <w:rPr/>
      </w:pPr>
      <w:r>
        <w:rPr/>
        <w:t>Đi tiếp qua những người lính và ra hành lang bên ngoài, “Ồ Tiên tri của Đức Chúa Trời, vua chúng ta thế nào?”</w:t>
      </w:r>
    </w:p>
    <w:p>
      <w:pPr>
        <w:pStyle w:val="Normal"/>
        <w:ind w:firstLine="720"/>
        <w:jc w:val="both"/>
        <w:rPr/>
      </w:pPr>
      <w:r>
        <w:rPr/>
        <w:t>“</w:t>
      </w:r>
      <w:r>
        <w:rPr/>
        <w:t>LỜI CHÚA PHÁN NHƯ VẬY, vua sẽ không ra khỏi giường.”</w:t>
      </w:r>
    </w:p>
    <w:p>
      <w:pPr>
        <w:pStyle w:val="Normal"/>
        <w:ind w:firstLine="720"/>
        <w:jc w:val="both"/>
        <w:rPr/>
      </w:pPr>
      <w:r>
        <w:rPr/>
        <w:t>Với những người dân nghèo đứng ngoài cổng, “Ồ Tiên tri của Đức Chúa Trời ôi, chúng tôi tin rằng ông đến từ Đức Chúa Trời. Vua chúng ta thế nào? Kết cuộc vua sẽ ra sao?”</w:t>
      </w:r>
    </w:p>
    <w:p>
      <w:pPr>
        <w:pStyle w:val="Normal"/>
        <w:ind w:firstLine="720"/>
        <w:jc w:val="both"/>
        <w:rPr/>
      </w:pPr>
      <w:r>
        <w:rPr/>
        <w:t>“</w:t>
      </w:r>
      <w:r>
        <w:rPr/>
        <w:t>LỜI CHÚA PHÁN NHƯ VẬY, vua sẽ không ra khỏi giường. Vua sẽ chết trên giường mà ngươi đã lên. LỜI CHÚA PHÁN NHƯ VẬY.”</w:t>
      </w:r>
    </w:p>
    <w:p>
      <w:pPr>
        <w:pStyle w:val="Normal"/>
        <w:jc w:val="both"/>
        <w:rPr/>
      </w:pPr>
      <w:r>
        <w:rPr>
          <w:vertAlign w:val="superscript"/>
        </w:rPr>
        <w:t>E-5</w:t>
      </w:r>
      <w:r>
        <w:rPr/>
        <w:t xml:space="preserve">    </w:t>
        <w:tab/>
        <w:t xml:space="preserve">Ê-xê-chia bèn xây mặt mình vào phía vách, và cầu nguyện Đức Giê-hô-va, mà rằng: </w:t>
      </w:r>
      <w:r>
        <w:rPr>
          <w:vertAlign w:val="superscript"/>
        </w:rPr>
        <w:t>“</w:t>
      </w:r>
      <w:r>
        <w:rPr/>
        <w:t>Ôi Đức Giê-hô-va! Xin hãy nhớ lại rằng tôi đã lấy sự thành thật và lòng trọn lành, đi trước mặt Chúa, và làm theo điều tốt lành tại trước mặt Ngài.” Đó là một lời chứng tuyệt vời, phải không? Lời chứng như thế. “Xin hãy nhớ lại rằng tôi đã lấy sự thành thật và lòng trọn lành, đi trước mặt Chúa,” và ông cần 15 năm nữa.</w:t>
      </w:r>
    </w:p>
    <w:p>
      <w:pPr>
        <w:pStyle w:val="Normal"/>
        <w:ind w:firstLine="720"/>
        <w:jc w:val="both"/>
        <w:rPr/>
      </w:pPr>
      <w:r>
        <w:rPr>
          <w:rFonts w:eastAsia="Times New Roman"/>
        </w:rPr>
        <w:t xml:space="preserve"> </w:t>
      </w:r>
      <w:r>
        <w:rPr/>
        <w:t>Vua là nhân vật cao nhất nước Y-sơ-ra-ên, và con người vĩ đại nhất, nói theo chính trị, đang nói chuyện với Vua của các vua.</w:t>
      </w:r>
    </w:p>
    <w:p>
      <w:pPr>
        <w:pStyle w:val="Normal"/>
        <w:ind w:firstLine="720"/>
        <w:jc w:val="both"/>
        <w:rPr/>
      </w:pPr>
      <w:r>
        <w:rPr/>
        <w:t xml:space="preserve">Trông giống như nếu như Vua của các vua có điều gì nói lại với nhà vua. Ngài Phán với vua. Nhưng Đức Chúa Trời có những đường lối và phương tiện để làm các sự việc đường lối riêng của Ngài, và nói qua nhà Tiên tri. Ngài Phán với Tiên tri, “Hãy trở lại, nói với Ê-xê-chia, rằng Ta có nghe lời cầu nguyện </w:t>
      </w:r>
      <w:bookmarkStart w:id="0" w:name="IIVua_20_6"/>
      <w:r>
        <w:rPr/>
        <w:t>người, và</w:t>
      </w:r>
      <w:r>
        <w:rPr>
          <w:vertAlign w:val="superscript"/>
        </w:rPr>
        <w:t xml:space="preserve"> </w:t>
      </w:r>
      <w:bookmarkEnd w:id="0"/>
      <w:r>
        <w:rPr/>
        <w:t>Ta sẽ thêm tuổi ngươi mười lăm năm.”</w:t>
      </w:r>
    </w:p>
    <w:p>
      <w:pPr>
        <w:pStyle w:val="Normal"/>
        <w:jc w:val="both"/>
        <w:rPr/>
      </w:pPr>
      <w:r>
        <w:rPr>
          <w:vertAlign w:val="superscript"/>
        </w:rPr>
        <w:t>E-6</w:t>
      </w:r>
      <w:r>
        <w:rPr/>
        <w:t xml:space="preserve">   </w:t>
        <w:tab/>
        <w:t>Anh em có thể hình dung địa vị mà Ê-sai được đặt lúc ấy không? Ngay tại đây ông trở lại đi qua cổng, “LỜI CHÚA PHÁN NHƯ VẬY, vua sẽ sống.” Nói thẳng với những lính hầu, “LỜI CHÚA PHÁN NHƯ VẬY vua sẽ sống.” Nói thẳng với các nhân vật quan trọng, “LỜI CHÚA PHÁN NHƯ VẬY vua sẽ sống.”</w:t>
      </w:r>
    </w:p>
    <w:p>
      <w:pPr>
        <w:pStyle w:val="Normal"/>
        <w:ind w:firstLine="720"/>
        <w:jc w:val="both"/>
        <w:rPr/>
      </w:pPr>
      <w:r>
        <w:rPr/>
        <w:t>Tôi hình dung anh em có thể nói loại Tiên tri đó là gì? Sự khác nhau lớn là gì? Lời cầu nguyện thay đổi từ sự chết thành sự sống. Nó sẽ làm điều đó cho mọi tội nhân ở đây tối nay từ sự chết sang sự sống. Nó sẽ làm cho mọi người đau ốm tối nay từ bệnh tật thành khỏe mạnh. Lời cầu nguyện thay đổi sự việc. Vậy luôn nhớ điều đó trong tâm trí. Cầu nguyện không ngưng nghỉ.</w:t>
      </w:r>
    </w:p>
    <w:p>
      <w:pPr>
        <w:pStyle w:val="Normal"/>
        <w:ind w:firstLine="720"/>
        <w:jc w:val="both"/>
        <w:rPr/>
      </w:pPr>
      <w:r>
        <w:rPr/>
        <w:t>Nếu anh em muốn là một người hàm ơn với Buổi nhóm, thì đừng cầu nguyện. Nếu anh em muốn làm sự cứu giúp lớn nhất Buổi nhóm này có thể có, thì không phải là tài chính; đây là sự giúp đỡ lớn nhất anh em có thể có với Buổi nhóm này: để riêng ra một hay hai giờ mỗi ngày để cầu nguyện.</w:t>
      </w:r>
    </w:p>
    <w:p>
      <w:pPr>
        <w:pStyle w:val="Normal"/>
        <w:ind w:firstLine="720"/>
        <w:jc w:val="both"/>
        <w:rPr/>
      </w:pPr>
      <w:r>
        <w:rPr/>
        <w:t>Đi ra thăm viếng người nào đó nếu Chúa đặt trong lòng anh em và mang họ vào Buổi nhóm. Rồi cầu nguyện để Đức Chúa Trời sẽ cứu họ khi họ ở đó nếu họ chưa được cứu, chữa lành họ nếu họ đau ốm, nếu họ đau và có nhu cầu chữa lành. Đó là sự đóng góp lớn nhất mà anh em có thể cho với bất cứ Buổi nhóm là cầu nguyện và tìm kiếm Đức Chúa Trời giúp đỡ trong thì giờ khó khăn này.</w:t>
      </w:r>
    </w:p>
    <w:p>
      <w:pPr>
        <w:pStyle w:val="Normal"/>
        <w:jc w:val="both"/>
        <w:rPr/>
      </w:pPr>
      <w:r>
        <w:rPr>
          <w:vertAlign w:val="superscript"/>
        </w:rPr>
        <w:t>E-7</w:t>
      </w:r>
      <w:r>
        <w:rPr/>
        <w:t xml:space="preserve">   </w:t>
        <w:tab/>
        <w:t>Quay lại với Lời Ngài, lời tôi nói rất yếu đuối vụng về như chúng ta biết là lời của một con người, nhưng Lời Ngài là Lời đời đời của Đức Chúa Trời thì không thể sai trật. Lời tôi chỉ như… Tôi chỉ là một người như các bạn, nhưng Lời Đức Chúa Trời sẽ không qua đi. Nó được chép trong Sách.</w:t>
      </w:r>
    </w:p>
    <w:p>
      <w:pPr>
        <w:pStyle w:val="Normal"/>
        <w:ind w:firstLine="720"/>
        <w:jc w:val="both"/>
        <w:rPr/>
      </w:pPr>
      <w:r>
        <w:rPr/>
        <w:t>Trong Phúc âm Mác chương 5 bắt đầu câu thứ 35, chúng ta sẽ đọc một phần của phân đoạn Kinh thánh ngay trước khi chúng ta nói một về Lời vì “Đức tin đến bởi sự người ta nghe, mà người ta nghe, là khi Lời của Đấng Christ được rao giảng.” Vậy thì chúng ta sẽ đọc Lời Ngài. Cho dù lời tôi sai, Buổi nhóm sẽ không bị thất bại bởi vì nó sẽ trở lại với Lời Ngài; và Lời Ngài sẽ sanh ra những gì mà mục đích nó đã định.</w:t>
      </w:r>
    </w:p>
    <w:p>
      <w:pPr>
        <w:pStyle w:val="Normal"/>
        <w:jc w:val="both"/>
        <w:rPr/>
      </w:pPr>
      <w:r>
        <w:rPr>
          <w:rFonts w:eastAsia="Times New Roman"/>
          <w:b/>
          <w:vertAlign w:val="superscript"/>
        </w:rPr>
        <w:t xml:space="preserve"> </w:t>
      </w:r>
      <w:r>
        <w:rPr>
          <w:rFonts w:eastAsia="Times New Roman"/>
          <w:b/>
        </w:rPr>
        <w:t xml:space="preserve"> </w:t>
      </w:r>
      <w:r>
        <w:rPr>
          <w:b/>
        </w:rPr>
        <w:tab/>
        <w:t xml:space="preserve">Đương khi Ngài còn Phán, có kẻ đến từ nhà người cai Nhà hội mà nói với người rằng: Con gái ông đã chết rồi; còn phiền Thầy làm chi? </w:t>
      </w:r>
      <w:bookmarkStart w:id="1" w:name="Mac_5_36"/>
    </w:p>
    <w:p>
      <w:pPr>
        <w:pStyle w:val="Normal"/>
        <w:jc w:val="both"/>
        <w:rPr/>
      </w:pPr>
      <w:bookmarkEnd w:id="1"/>
      <w:r>
        <w:rPr>
          <w:rFonts w:eastAsia="Times New Roman"/>
          <w:b/>
          <w:vertAlign w:val="superscript"/>
        </w:rPr>
        <w:t xml:space="preserve"> </w:t>
      </w:r>
      <w:r>
        <w:rPr>
          <w:b/>
          <w:vertAlign w:val="superscript"/>
        </w:rPr>
        <w:tab/>
      </w:r>
      <w:r>
        <w:rPr>
          <w:b/>
        </w:rPr>
        <w:t>Nhưng Đức Chúa Jêsus chẳng màng đến lời ấy, Phán cùng cai Nhà hội rằng: Đừng sợ, chỉ tin mà thôi.</w:t>
      </w:r>
      <w:r>
        <w:rPr/>
        <w:t xml:space="preserve"> </w:t>
      </w:r>
    </w:p>
    <w:p>
      <w:pPr>
        <w:pStyle w:val="Normal"/>
        <w:ind w:firstLine="720"/>
        <w:jc w:val="both"/>
        <w:rPr/>
      </w:pPr>
      <w:r>
        <w:rPr/>
        <w:t>Xin Chúa ban ơn cho việc đọc Lời Ngài.</w:t>
      </w:r>
    </w:p>
    <w:p>
      <w:pPr>
        <w:pStyle w:val="Normal"/>
        <w:jc w:val="both"/>
        <w:rPr/>
      </w:pPr>
      <w:r>
        <w:rPr>
          <w:vertAlign w:val="superscript"/>
        </w:rPr>
        <w:t>E-8</w:t>
      </w:r>
      <w:r>
        <w:rPr/>
        <w:t xml:space="preserve">   </w:t>
        <w:tab/>
        <w:t>Bởi đó đây ít hay nhiều là một Sứ điệp đức tin, một Sứ điệp đức tin về sự Chữa lành Thiêng liêng [bằng phép lạ], động cơ thứ hai. Động cơ đầu tiên của chúng ta về những Buổi nhóm này là cứu những linh hồn hư mất, một thân thể dù đau yếu nằm liệt giường đến đâu, ngày nào đó phải chết nếu hoàn toàn khỏe mạnh tối nay. Nhưng linh hồn đó bất tử là khi nó được chữa lành sẽ sống đời đời.</w:t>
      </w:r>
    </w:p>
    <w:p>
      <w:pPr>
        <w:pStyle w:val="Normal"/>
        <w:ind w:firstLine="720"/>
        <w:jc w:val="both"/>
        <w:rPr/>
      </w:pPr>
      <w:r>
        <w:rPr/>
        <w:t>Sự Chữa lành Thiêng liêng nhiều lần được nói là những Buổi nhóm Chữa lành chỉ là tất cả tâm trạng căng thẳng tăng thêm sự chữa lành thể chất. Nếu anh em để ý khoảng 80 phần trăm chức vụ của Chúa Jêsus là sự Chữa lành bằng phép lạ, nhưng sự Chữa lành bằng phép lạ thì giống như mồi trên cần câu. Anh em không cho con cá thấy lưỡi câu. Anh em chỉ cho nó thấy mồi, để nó đớp mồi và mắc câu. Vì thế đó là những gì chúng ta nghĩ về sự Chữa lành Thiêng liêng [bằng phép lạ] (Divine healing).</w:t>
      </w:r>
    </w:p>
    <w:p>
      <w:pPr>
        <w:pStyle w:val="Normal"/>
        <w:ind w:firstLine="720"/>
        <w:jc w:val="both"/>
        <w:rPr/>
      </w:pPr>
      <w:r>
        <w:rPr/>
        <w:t>Đức Chúa Trời đặt để trong Hội thánh những dấu kỳ phép lạ lớn để làm cho tội nhân ý thức về sự Hiện diện của Ngài. Giống như ân tứ về việc nói tiếng lạ, không phải dành cho người tin, nhưng nó dành cho người không tin. Hiểu không? Nó là những dấu lạ cho những người không tin, và ngày nay chúng ta có nhiều người không tin.</w:t>
      </w:r>
    </w:p>
    <w:p>
      <w:pPr>
        <w:pStyle w:val="Normal"/>
        <w:jc w:val="both"/>
        <w:rPr/>
      </w:pPr>
      <w:r>
        <w:rPr>
          <w:vertAlign w:val="superscript"/>
        </w:rPr>
        <w:t>E-9</w:t>
      </w:r>
      <w:r>
        <w:rPr/>
        <w:t xml:space="preserve">   </w:t>
        <w:tab/>
        <w:t>Tôi đã dạy nhiều với dân ngoại giáo ở Phi Châu, Ấn độ, nhiều nơi khác nhau trên thế giới, nhưng những người không tin tồi tệ nhất mà anh em gặp phải không phải là người mà chưa bao giờ nghe. Chính là người tự cho mình là trung tâm trong cách riêng của người ấy mà không muốn nghe Đức Chúa Trời. Đó là loại người tệ nhất, vì họ dường như chỉ chú ý đến mình đến nỗi không điều gì có thể dời chuyển họ, nói, “Đừng nói với tôi. Tôi không tin.”</w:t>
      </w:r>
    </w:p>
    <w:p>
      <w:pPr>
        <w:pStyle w:val="Normal"/>
        <w:ind w:firstLine="720"/>
        <w:jc w:val="both"/>
        <w:rPr/>
      </w:pPr>
      <w:r>
        <w:rPr/>
        <w:t>Mới đây một người đến nói với tôi, “Anh Branham à, tôi không tin vào sự Chữa lành Thiêng liêng.”</w:t>
      </w:r>
    </w:p>
    <w:p>
      <w:pPr>
        <w:pStyle w:val="Normal"/>
        <w:ind w:firstLine="720"/>
        <w:jc w:val="both"/>
        <w:rPr/>
      </w:pPr>
      <w:r>
        <w:rPr/>
        <w:t>Tôi nói, “À, nó không dành cho anh. Nó dành cho những người tin. ‘Người mà tin’ đó là người được dành cho sự Chữa lành Thiêng liêng [bằng phép lạ]. Nó không dành cho người không tin từ ban đầu. Vì thế anh sẽ không bao giờ rút ra được lãi cổ phần nào của nó. Chúng ta đừng lo về điều đó.”</w:t>
      </w:r>
    </w:p>
    <w:p>
      <w:pPr>
        <w:pStyle w:val="Normal"/>
        <w:ind w:firstLine="720"/>
        <w:jc w:val="both"/>
        <w:rPr/>
      </w:pPr>
      <w:r>
        <w:rPr/>
        <w:t>“</w:t>
      </w:r>
      <w:r>
        <w:rPr/>
        <w:t>Tôi tin bệnh tật là một sự vinh hiển cho Đức Chúa Trời.”</w:t>
      </w:r>
    </w:p>
    <w:p>
      <w:pPr>
        <w:pStyle w:val="Normal"/>
        <w:ind w:firstLine="720"/>
        <w:jc w:val="both"/>
        <w:rPr/>
      </w:pPr>
      <w:r>
        <w:rPr/>
        <w:t>“</w:t>
      </w:r>
      <w:r>
        <w:rPr/>
        <w:t>Ồ, thật lạ nếu vợ anh mổ vì viêm ruột thừa: phải cắt sự vinh hiển đó đi.” Vì vậy nhiều người nói giống như thế, có điều gì sai trật. Đức Chúa Trời không nhận sự vinh hiển từ những người bị đau. Ngài muốn anh chị em khỏe mạnh. Kinh thánh Phước hạnh của chúng ta nói, “Trên hết mọi sự, tôi muốn anh em được thịnh vượng về sức khỏe.” Đó là Lời Kinh thánh. Vậy chúng ta không thể chối bỏ điều đó.</w:t>
      </w:r>
    </w:p>
    <w:p>
      <w:pPr>
        <w:pStyle w:val="Normal"/>
        <w:jc w:val="both"/>
        <w:rPr/>
      </w:pPr>
      <w:r>
        <w:rPr>
          <w:vertAlign w:val="superscript"/>
        </w:rPr>
        <w:t>E-10</w:t>
      </w:r>
      <w:r>
        <w:rPr/>
        <w:t xml:space="preserve">   </w:t>
        <w:tab/>
        <w:t>Vậy thì, để có đức tin, đức tin phải có một cơ sở. Anh em không thể để đức tin bị lung lay và lộn xộn. Đức tin phải tự yên nghỉ, không phải trên cát lún của lý luận của con người. Đức tin được đặt nền tảng trên Vầng Đá của Lời Đức Chúa Trời. Đức tin yên nghỉ trên Lời Đức Chúa Trời.</w:t>
      </w:r>
    </w:p>
    <w:p>
      <w:pPr>
        <w:pStyle w:val="Normal"/>
        <w:ind w:firstLine="720"/>
        <w:jc w:val="both"/>
        <w:rPr/>
      </w:pPr>
      <w:r>
        <w:rPr/>
        <w:t>Nếu Chúa đã Phán vậy, thì điều đó đã ổn. Không xê dịch. Nhiều người đôi khi có thể giải thích bất cứ điều gì rất thật và vẽ ra một bức tranh rất thật, tuy nhiên đức tin sẽ không bao giờ nhìn vào đó nếu Lời Đức Chúa Trời trái ngược với nó. Nó đi thẳng tới Lời Đức Chúa Trời.</w:t>
      </w:r>
    </w:p>
    <w:p>
      <w:pPr>
        <w:pStyle w:val="Normal"/>
        <w:ind w:firstLine="720"/>
        <w:jc w:val="both"/>
        <w:rPr/>
      </w:pPr>
      <w:r>
        <w:rPr/>
        <w:t>Khi Ngài Phán, “Ta là Đức Giê-hô-va Đấng chữa lành ngươi,” anh em tin điều đó vì Đức Chúa Trời Phán vậy. Và chúng ta tin điều đó bởi vì Đức Chúa Trời Phán vậy.</w:t>
      </w:r>
    </w:p>
    <w:p>
      <w:pPr>
        <w:pStyle w:val="Normal"/>
        <w:jc w:val="both"/>
        <w:rPr/>
      </w:pPr>
      <w:r>
        <w:rPr>
          <w:vertAlign w:val="superscript"/>
        </w:rPr>
        <w:t>E-11</w:t>
      </w:r>
      <w:r>
        <w:rPr/>
        <w:t xml:space="preserve">    </w:t>
        <w:tab/>
        <w:t>Trong thời Môi-se, khi Đức Chúa Trời sai Môi-se đi giải cứu dân Y-sơ-ra-ên, trước khi Ngài có thể giải cứu dân Y-sơ-ra-ên… Trước tiên Đức Chúa Trời dấy lên ở đó một Pha-ra-ôn không biết Giô-sép là ai, và ông là một vua khôn ngoan, có lẽ được dạy dỗ mọi thứ Thần học của xứ Ê-díp-tô, và họ sanh sản thêm nhiều. Vì thế sự việc mà chúng ta phải làm là ngưng điều này ngay, giết chết tất cả trẻ sơ sinh con trai, để sẽ không còn sanh sôi nhiều hơn nữa…. Họ không muốn dân Y-sơ-ra-ên phát triển nhanh.</w:t>
      </w:r>
    </w:p>
    <w:p>
      <w:pPr>
        <w:pStyle w:val="Normal"/>
        <w:jc w:val="both"/>
        <w:rPr/>
      </w:pPr>
      <w:r>
        <w:rPr>
          <w:rFonts w:eastAsia="Times New Roman"/>
        </w:rPr>
        <w:t xml:space="preserve"> </w:t>
      </w:r>
      <w:r>
        <w:rPr/>
        <w:tab/>
        <w:t>Nếu Pha-ra-ôn… Họ nói có thể xảy ra chiến tranh và nếu một cuộc chiến bùng nổ, Pha-ra-ôn nói, “Lúc ấy họ sẽ tự kết hiệp với kẻ thù chúng ta và chống lại chúng ta.Họ sẽ lớn mạnh hơn chúng ta.”</w:t>
      </w:r>
    </w:p>
    <w:p>
      <w:pPr>
        <w:pStyle w:val="Normal"/>
        <w:jc w:val="both"/>
        <w:rPr/>
      </w:pPr>
      <w:r>
        <w:rPr>
          <w:vertAlign w:val="superscript"/>
        </w:rPr>
        <w:t>E-12</w:t>
      </w:r>
      <w:r>
        <w:rPr/>
        <w:t xml:space="preserve">   </w:t>
        <w:tab/>
        <w:t>Những lý luận của vua đúng, đúng một cách có khoa học, nhưng chỗ mà vua Pha-ra-ôn sai lầm là không nhìn vào Lời của Đức Chúa Trời để biết rằng Lời hứa quan trọng mà Đức Chúa Trời sẽ ban phước cho họ và mang họ ra khỏi xứ Ê-díp-tô dù thế nào đi nữa.</w:t>
      </w:r>
    </w:p>
    <w:p>
      <w:pPr>
        <w:pStyle w:val="Normal"/>
        <w:ind w:firstLine="720"/>
        <w:jc w:val="both"/>
        <w:rPr/>
      </w:pPr>
      <w:r>
        <w:rPr/>
        <w:t>Cho dù khoa học nói gì đi nữa, lý lẽ nói gì đi nữa, nếu không đặt cơ sở trên Lời Đức Chúa Trời, tôi chắc chắn hối tiếc cho người lắng nghe nó. Vì thế nên, đức tin không thể  yên nghỉ trên lý lẽ. Nó yên nghỉ trên Lời Đức Chúa Trời, là điều mà Chúa đã Phán.</w:t>
      </w:r>
    </w:p>
    <w:p>
      <w:pPr>
        <w:pStyle w:val="Normal"/>
        <w:jc w:val="both"/>
        <w:rPr/>
      </w:pPr>
      <w:r>
        <w:rPr>
          <w:vertAlign w:val="superscript"/>
        </w:rPr>
        <w:t>E-13</w:t>
      </w:r>
      <w:r>
        <w:rPr/>
        <w:t xml:space="preserve">  </w:t>
        <w:tab/>
        <w:t>… Môi-se đi ra giải cứu dân Y-sơ-ra-ên … Môi-se là một con người khác hẳn vua Pha-ra-ôn. Pha-ra-ôn nhìn nó một cách khoa học, nếu khoa học đúng, thế thì nếu nó đi ngược lại với Lời Đức Chúa Trời, thì đừng tin nó. Nếu nó phù hợp với Lời Đức Chúa Trời, hãu cảm tạ Đức Chúa Trời vì điều đó.</w:t>
      </w:r>
    </w:p>
    <w:p>
      <w:pPr>
        <w:pStyle w:val="Normal"/>
        <w:ind w:firstLine="720"/>
        <w:jc w:val="both"/>
        <w:rPr/>
      </w:pPr>
      <w:r>
        <w:rPr/>
        <w:t>Chẳng hạn giống như các Bác sĩ, bệnh viện. Một số người nói chúng ta không nên có những Bác sĩ. Chúng ta không nên có những bệnh viện và thực hiện những ca mổ. Tôi không đồng ý với điều đó. Tôi rất biết ơn các bệnh viện và các Bác sĩ cùng những ca mổ. Tôi biết ơn vỉ có được những bóng đèn điện tối nay. Tôi biết ơn vì có xe ô-tô để đưa tôi đến đây; Nhưng nếu lúc nào mà họ làm việc trái nghịch với Đức Chúa Trời, thì tôi không không muốn bị lừa phỉnh với thứ đó. Chỉ thế thôi. Nhưng khi nó đang làm việc phù hợp với Đức Chúa Trời, thì chúng là những ơn phước tự nhiên mà Đức Chúa Trời ban cho chúng ta.</w:t>
      </w:r>
    </w:p>
    <w:p>
      <w:pPr>
        <w:pStyle w:val="Normal"/>
        <w:ind w:firstLine="720"/>
        <w:jc w:val="both"/>
        <w:rPr/>
      </w:pPr>
      <w:r>
        <w:rPr/>
        <w:t>Áo quần mà chúng ta mặc, những đôi giày thì đẹp hơn những đôi dép, mang dép thì tốt hơn đi chân không. Những cái mũ mà chúng ta đội, vân vân.  Thật tốt hơn những gì chúng ta đã có trước khi cây tri thức sản sanh ra điều này; và chúng ta biết ơn vì điều đó. Mọi khám phá về y khoa và vân vân, mà có thể giúp ích con người, chúng ta biết ơn vì điều đó.</w:t>
      </w:r>
    </w:p>
    <w:p>
      <w:pPr>
        <w:pStyle w:val="Normal"/>
        <w:jc w:val="both"/>
        <w:rPr/>
      </w:pPr>
      <w:r>
        <w:rPr>
          <w:caps/>
          <w:vertAlign w:val="superscript"/>
        </w:rPr>
        <w:t>E-14</w:t>
      </w:r>
      <w:r>
        <w:rPr/>
        <w:t xml:space="preserve">     Bởi vì nên nhớ điều này, thưa các bạn yêu dấu của tôi, không có thuốc men, hay không có Bác sĩ, không có bệnh viện nào đã từng và sẽ chữa lành người nào. Không có thuốc men trên thế giới có thể chữa lành các bạn. Hãy hỏi một Bác sĩ. Họ không tuyên bố thuốc men chữa lành con người. Tôi đã được Anh em Mayo phỏng vấn hai lần. Họ nói, “Chúng tôi không tuyên bố là những người chữa lành. Chúng tôi  chỉ tuyên bố nó trợ giúp tự nhiên. Có một Đấng Chữa Lành; Đó là Đức Chúa Trời.”</w:t>
      </w:r>
    </w:p>
    <w:p>
      <w:pPr>
        <w:pStyle w:val="Normal"/>
        <w:ind w:firstLine="720"/>
        <w:jc w:val="both"/>
        <w:rPr/>
      </w:pPr>
      <w:r>
        <w:rPr/>
        <w:t>Thật đơn giản biết bao! Nếu tôi cắt nhằm bàn tay tôi tối nay trên bục giảng ở đây, không có thứ thuốc nào trên đời có thể chữa lành vết dao cắt. Chúng ta không có thuốc mà họ có thể đảm bảo chữa lành bệnh cảm. Hàng ngàn người chết mỗi năm, các Bác sĩ và tất cả bệnh nhân, đều bị chết vì bệnh cảm. Hiểu không?</w:t>
      </w:r>
    </w:p>
    <w:p>
      <w:pPr>
        <w:pStyle w:val="Normal"/>
        <w:jc w:val="both"/>
        <w:rPr/>
      </w:pPr>
      <w:r>
        <w:rPr>
          <w:rFonts w:eastAsia="Times New Roman"/>
        </w:rPr>
        <w:t xml:space="preserve"> </w:t>
      </w:r>
      <w:r>
        <w:rPr/>
        <w:tab/>
        <w:t>Thuốc penicilin và sulfa không phải là thứ chữa lành. Nó chỉ là sự trợ giúp tự nhiên trong khi Đức Chúa Trời chữa lành. Chẳng hạn nói con dao cắt đứt tay tôi, điều gì xảy ra nếu tôi cắt đứt tay mình bằng con dao tối nay, và tất cả các Bác sĩ trên thế giới không thể làm được gìđể chữa lành nó.</w:t>
      </w:r>
    </w:p>
    <w:p>
      <w:pPr>
        <w:pStyle w:val="Normal"/>
        <w:ind w:firstLine="720"/>
        <w:jc w:val="both"/>
        <w:rPr/>
      </w:pPr>
      <w:r>
        <w:rPr/>
        <w:t>Họ có thể giữ cho nó sạch với Tincture Merthiolate, và cho tôi thuốc penicilin, vân vân, nhưng họ không thể có thể nó bởi vì không có thuốc men sẽ gây dựng lại các mô. Đức Chúa Trời là Đấng Tạo Hóa duy nhất .</w:t>
      </w:r>
    </w:p>
    <w:p>
      <w:pPr>
        <w:pStyle w:val="Normal"/>
        <w:jc w:val="both"/>
        <w:rPr/>
      </w:pPr>
      <w:r>
        <w:rPr>
          <w:vertAlign w:val="superscript"/>
        </w:rPr>
        <w:t>E-15</w:t>
      </w:r>
      <w:r>
        <w:rPr/>
        <w:t xml:space="preserve">  </w:t>
        <w:tab/>
        <w:t>Nếu họ có một thứ thuốc mà sẽ chữa lành vết dao cắt trong bàn tay tôi, thì nó ắt hẳn làm lành đường cắt trên áo khoác của tôi. Nó hẳn chữa lành vết dao cắt trên bàn giấy này ở đây. Nếu nó chữa lành một vết dao cắt, bất kể ở đâu, nếu một thứ thuóc chữa lành vết dao cắt.</w:t>
      </w:r>
    </w:p>
    <w:p>
      <w:pPr>
        <w:pStyle w:val="Normal"/>
        <w:ind w:firstLine="720"/>
        <w:jc w:val="both"/>
        <w:rPr/>
      </w:pPr>
      <w:r>
        <w:rPr/>
        <w:t>Anh em nói, “Anh Branham à, anh nói lạc đề rồi.”</w:t>
      </w:r>
    </w:p>
    <w:p>
      <w:pPr>
        <w:pStyle w:val="Normal"/>
        <w:ind w:firstLine="720"/>
        <w:jc w:val="both"/>
        <w:rPr/>
      </w:pPr>
      <w:r>
        <w:rPr/>
        <w:t>Được rồi. Anh em nói, “Thuốc men được làm để  chữa lành thân thể con người chứ không làm lành đường cắt của áo hay bàn ghế.”</w:t>
      </w:r>
    </w:p>
    <w:p>
      <w:pPr>
        <w:pStyle w:val="Normal"/>
        <w:ind w:firstLine="720"/>
        <w:jc w:val="both"/>
        <w:rPr/>
      </w:pPr>
      <w:r>
        <w:rPr/>
        <w:t>Được. Thế thì tôi cắt tay tôi bằng một con dao, và tôi ngã xuống chết trên bục giảng ở đây. Anh em có thể đưa tôi xuống nhà xác và ướp xác tôi bằng hương liệu để làm trông tự nhiên trong 50 năm nữa, và dể cho các Bác sĩ giỏi nhất trên thế giới đến và may chỗ đó lại, tiêm thuốc penicilin cho tôi một ngày năm lần, bôi tất cả các thứ thuốc chữa trị lên trên đó. Trong 50 năm tới vết cắt đó sẽ hoàn toàn như khi nó đã có.</w:t>
      </w:r>
    </w:p>
    <w:p>
      <w:pPr>
        <w:pStyle w:val="Normal"/>
        <w:jc w:val="both"/>
        <w:rPr/>
      </w:pPr>
      <w:r>
        <w:rPr>
          <w:vertAlign w:val="superscript"/>
        </w:rPr>
        <w:t>E-16</w:t>
      </w:r>
      <w:r>
        <w:rPr/>
        <w:t xml:space="preserve">   Thế thì nếu thuốc men chữa lành thân thể con người,tại sao nó không chữa lành vết cắt đó? Thấy nó không… Vậy thì, đây là những gì nó có. Anh em nói, “Anh Branham à, sự sống đi ra rồi. Đó là lý do.”</w:t>
      </w:r>
    </w:p>
    <w:p>
      <w:pPr>
        <w:pStyle w:val="Normal"/>
        <w:ind w:firstLine="720"/>
        <w:jc w:val="both"/>
        <w:rPr/>
      </w:pPr>
      <w:r>
        <w:rPr/>
        <w:t>Ồ, điều đó khác hẳn. Anh em nói cho tôi biết sự sống là gì; tôi sẽ nói cho anh em biết Đức Chúa Trời là Ai. Đúng thế. Vậy không phải thuốc chữa lành, chính là sự sống chữa lành. Thuốc men không tạo nên các mô. Đức Chúa Trời dựng nên mô. Đức Chúa Trời đã làm ra tế bào đầu tiên. Đức Chúa Trời làm nên mọi tế bào mà anh chị em có. Và bây giờ, vào những Buổi nhóm giáo huấn buổi chiều anh em sẽ nghe sau này (nếu viên quản lý không đến, một số trong chúng ta sẽ hiểu được nó), ở đó anh chị em sẽ thấy sự chữa lành xảy ra như thế nào, bệnh ung thư là gì, nó đến từ đâu. Nó là một trật tự khác. Nó là một sự sống khác. Nó khác hẳn; Nó là một khối u bên trong. Không thuộc về nơi đó. Ma quỉ đặt nó ở đó. Nó là một con quỉ. Nó chính xác như nó hiện có.</w:t>
      </w:r>
    </w:p>
    <w:p>
      <w:pPr>
        <w:pStyle w:val="Normal"/>
        <w:jc w:val="both"/>
        <w:rPr/>
      </w:pPr>
      <w:r>
        <w:rPr>
          <w:vertAlign w:val="superscript"/>
        </w:rPr>
        <w:t>E-17</w:t>
      </w:r>
      <w:r>
        <w:rPr/>
        <w:t xml:space="preserve">   </w:t>
        <w:tab/>
        <w:t>Đây là một thân thể xác thịt trông có vẻ tự nhiên. Nó đã bị như thế trong nhiều năm. Sau một thời gian ngắn chúng có thể là một bệnh ung thư ở trên đó. Nó là một thân thể. Nó là một sự sinh sôi của các mô và tế bào. Đó là cách nó đến.</w:t>
      </w:r>
    </w:p>
    <w:p>
      <w:pPr>
        <w:pStyle w:val="Normal"/>
        <w:ind w:firstLine="720"/>
        <w:jc w:val="both"/>
        <w:rPr/>
      </w:pPr>
      <w:r>
        <w:rPr/>
        <w:t>Trước đây vài năm mỗi người trong anh em chỉ là một mầm sự sống ở trong cha mình. Qua sự kết hôn và phụ phấn mầm sự sống nhỏ bé đó vào trong người mẹ… Cái trứng bé nhỏ ấy và mầm sự sống ấy đến với nhau, tế bào huyết từ phái nam. Huyết ấy… người mẹ không có liên quan máu huyết với đứa con. Nó đến từ người cha.</w:t>
      </w:r>
    </w:p>
    <w:p>
      <w:pPr>
        <w:pStyle w:val="Normal"/>
        <w:ind w:firstLine="720"/>
        <w:jc w:val="both"/>
        <w:rPr/>
      </w:pPr>
      <w:r>
        <w:rPr/>
        <w:t>Thật Đức Chúa Trời đã thấy trước nhiều năm cách đây, cách mà… Những người dân ở đây, nhiều người trong quí vị có lẽ là nông dân. Quí vị có thể lấy một con gà mái để nó ấp rất nhiều trứng. Nếu chưa có trống, chúng sẽ không nở ra. Chúng không phát triển được. Huyết đến từ giống đực.</w:t>
      </w:r>
    </w:p>
    <w:p>
      <w:pPr>
        <w:pStyle w:val="Normal"/>
        <w:jc w:val="both"/>
        <w:rPr/>
      </w:pPr>
      <w:r>
        <w:rPr>
          <w:vertAlign w:val="superscript"/>
        </w:rPr>
        <w:t>E-18</w:t>
      </w:r>
      <w:r>
        <w:rPr/>
        <w:t xml:space="preserve">   </w:t>
        <w:tab/>
        <w:t>Lấy ví dụ một con chim mái. Nó có thể ấp đầy tổ trứng. Nằm trên tổ đó và ấp những trứng ấy, và nằm quá lâu đến nỗi nó không thể bay ra khỏi tổ đó được; Và trừ phi nó đã ở với chim trống, những cái trứng sẽ nằm trong tổ ấy mà không bị hư thối.. Chúng sẽ không nở.</w:t>
      </w:r>
    </w:p>
    <w:p>
      <w:pPr>
        <w:pStyle w:val="Normal"/>
        <w:ind w:firstLine="720"/>
        <w:jc w:val="both"/>
        <w:rPr/>
      </w:pPr>
      <w:r>
        <w:rPr/>
        <w:t>Điều đó nhắc tôi nhớ đến một số Giáo hội hình thức, lạnh lùng. Chỉ… Anh em có thể ấp ủ họ, che phủ họ, và gọi họ thế này, và nuôi dưỡng họ, cho họ tấm bằng Tiến sĩ Triết học, và dù sao đi nữa anh em không có gi ngoài một cái ổ đầy trứng thối. Anh em có thể gạt bỏ việc đó và đến với Đức Chúa Jêsus Christ. Có được đức tin nào đó nơi Hội thánh đúng đắn. Hãy có được Đấng Christ, Bạn Đời (You might as well dump the thing out and get with Christ Jesus. Get some faith in the Church where it's right. Get with Christ, the Mate.)*</w:t>
      </w:r>
    </w:p>
    <w:p>
      <w:pPr>
        <w:pStyle w:val="Normal"/>
        <w:ind w:firstLine="720"/>
        <w:jc w:val="both"/>
        <w:rPr/>
      </w:pPr>
      <w:r>
        <w:rPr/>
        <w:t>Anh em nói, “Tôi không tin vào sự Chữa lành Thiêng liêng [bằng phép lạ]. Tôi không tin vào Đức Thánh Linh.” Bởi vì quí vị chưa hề bước vào trong sự tiếp xúc với Nó. Chính là thế. Quí vị hãy sống đúng với Đức Chúa Trời một lần, rồi các bạn sẽ tin từng chút Lời của Đức Chúa Trời. Từng chút của Lời sẽ là chân thật với quí vị.</w:t>
      </w:r>
    </w:p>
    <w:p>
      <w:pPr>
        <w:pStyle w:val="Normal"/>
        <w:jc w:val="both"/>
        <w:rPr/>
      </w:pPr>
      <w:r>
        <w:rPr>
          <w:vertAlign w:val="superscript"/>
        </w:rPr>
        <w:t>E-19</w:t>
      </w:r>
      <w:r>
        <w:rPr/>
        <w:t xml:space="preserve">    </w:t>
        <w:tab/>
        <w:t>Mầm sự sống ấy đến từ giống đực, và Đức Chúa Trời thực hiện điều đó. Ngài đã làm điều đó cách đây nhiều năm. Mầm sự sống nhỏ bé ấy bắt đầu lớn lên. Nó phát triển trong thân thể con người. Nó lớn lên như hiện nay. Có lẽ một bệnh ung thư đến ở trong đó. Đó là sự sinh sản khác của các tế bào. Nó đến từ đâu?</w:t>
      </w:r>
    </w:p>
    <w:p>
      <w:pPr>
        <w:pStyle w:val="Normal"/>
        <w:ind w:firstLine="720"/>
        <w:jc w:val="both"/>
        <w:rPr/>
      </w:pPr>
      <w:r>
        <w:rPr/>
        <w:t>Điều trước tiên nó thường… Một bệnh ung thư, mà chúng ta đang nói về đó, là một trong những kẻ giết người lớn nhất. Nó có thể là bất cứ bệnh gì, bất cứ bệnh tật nào. Nó đến từ một vết thương, thường thường vú đàn bà. Nó gây ra hàng rào ung thư, và nó là giống như những cái bánh kếp chồng lên nhau và nó sẽ hoạt động tốt nếu nó bắt được đúng lúc. Có một bệnh ung thư ác tính mà giống như một đường sọc đi thẳng qua và những loại khác: ung thư bướu, và những loại ung thư khác.</w:t>
      </w:r>
    </w:p>
    <w:p>
      <w:pPr>
        <w:pStyle w:val="Normal"/>
        <w:ind w:firstLine="720"/>
        <w:jc w:val="both"/>
        <w:rPr/>
      </w:pPr>
      <w:r>
        <w:rPr/>
        <w:t>Chúng ta đang nói về bệnh ung thư, thế thì, các bạn có thể hiểu được những gì tôi muốn nói. Nếu Bác sĩ có thể tìm thấy được nó đúng lúc và cắt bỏ đi, thì thành công. Nếu không, thì nó nắm giữ và người bệnh chết. Nó sẽ cứ phát triển và hút hết máu. Nó là một con quỉ. Đó là điều xảy ra với một tế bào bị hư hỏng.</w:t>
      </w:r>
    </w:p>
    <w:p>
      <w:pPr>
        <w:pStyle w:val="Normal"/>
        <w:jc w:val="both"/>
        <w:rPr/>
      </w:pPr>
      <w:r>
        <w:rPr>
          <w:vertAlign w:val="superscript"/>
        </w:rPr>
        <w:t>E-20</w:t>
      </w:r>
      <w:r>
        <w:rPr/>
        <w:t xml:space="preserve">   </w:t>
        <w:tab/>
        <w:t>Mọi thứ Sa-tan có được, mọi thứ Sa-tan từng làm, nó làm cho hư hỏng đi cái gì đó mà Đức Chúa Trời đã tạo nên. Sa-tan không phải là kẻ sáng tạo, nhưng nó nó chỉ làm hư hoại những gì Đức Chúa Trời đã dựng nên. Đó là cách mà nó làm hỏng điều tốt lành thành sai trật. Đó là cách nó làm hỏng tế bào ấy.</w:t>
      </w:r>
    </w:p>
    <w:p>
      <w:pPr>
        <w:pStyle w:val="Normal"/>
        <w:ind w:firstLine="720"/>
        <w:jc w:val="both"/>
        <w:rPr/>
      </w:pPr>
      <w:r>
        <w:rPr/>
        <w:t>Nói cách khác, tế bào ấy bị hư hoại. Đó là một từ quan trọng dành cho một người Báp-tít nói, phải không? Nhưng nó… Dù sao đi nữa, tế bào ấy bị hư hỏng và đó là điều gây ra bệnh, rồi nó bắt đầu phát triển từ tế bào này đến tế bào khác. Một quyền lực ma quỉ đi vào tế bào đó.</w:t>
      </w:r>
    </w:p>
    <w:p>
      <w:pPr>
        <w:pStyle w:val="Normal"/>
        <w:ind w:firstLine="720"/>
        <w:jc w:val="both"/>
        <w:rPr/>
      </w:pPr>
      <w:r>
        <w:rPr/>
        <w:t>Anh em biết mình từ đâu đến. Anh em đến từ Đức Chúa Trời, nhưng việc bị ung thư này đến từ đâu? Nó đến từ ma quỉ. Chỉ có hai nguồn mà sự sống có thể đến, một là Đức Chúa Trời nếu không thì ma quỉ.</w:t>
      </w:r>
    </w:p>
    <w:p>
      <w:pPr>
        <w:pStyle w:val="Normal"/>
        <w:ind w:firstLine="720"/>
        <w:jc w:val="both"/>
        <w:rPr/>
      </w:pPr>
      <w:r>
        <w:rPr/>
        <w:t>Tế bào hư hỏng đó cứ phát triển lên thành một khối u lớn. Vậy, đó là điều mà chúng ta giải quyết tại trên bục ở đây, không phải chính khối u mà chính là sự sống ở trong khối u. Đó là điều chúng ta giải quyết -- sự sống ở trong nó.</w:t>
      </w:r>
    </w:p>
    <w:p>
      <w:pPr>
        <w:pStyle w:val="Normal"/>
        <w:ind w:firstLine="720"/>
        <w:jc w:val="both"/>
        <w:rPr/>
      </w:pPr>
      <w:r>
        <w:rPr/>
        <w:t>Nếu bị ung thư, cách để các bạn tránh khỏi là trong đường lối sự Chữa lành Thiêng liêng [bằng phép lạ], gọi sự sống bệnh ung thư ra khỏi các bạn. Các bạn có thể bị ngã xuống đất. Các bạn vẫn còn ở trên thế gian, nhưng rồi trong vài ngày các bạn sẽ -- có lẽ sẽ bị co rút lại.</w:t>
      </w:r>
    </w:p>
    <w:p>
      <w:pPr>
        <w:pStyle w:val="Normal"/>
        <w:jc w:val="both"/>
        <w:rPr/>
      </w:pPr>
      <w:r>
        <w:rPr>
          <w:vertAlign w:val="superscript"/>
        </w:rPr>
        <w:t>E-21</w:t>
      </w:r>
      <w:r>
        <w:rPr/>
        <w:t xml:space="preserve"> </w:t>
        <w:tab/>
        <w:t>Khi một thân thể con người chết… Người lo việc mai táng ở đây biết điều đó. Người thợ săn biết điều đó. Anh em bắn một con nai tối nay và chờ đợi. Để nó lên cái cân và nói cho biết nó cân nặng bao nhiêu. Rồi sáng ngày mai đem nó lên cân lại, và thấy nó nặng còn lại bao nhiêu  qua một đêm. Hãy để nó nằm đó vài ngày,  rồi đem nó lên cân, và thấy nó nặng hơn lúc ban đầu.</w:t>
      </w:r>
    </w:p>
    <w:p>
      <w:pPr>
        <w:pStyle w:val="Normal"/>
        <w:ind w:firstLine="720"/>
        <w:jc w:val="both"/>
        <w:rPr/>
      </w:pPr>
      <w:r>
        <w:rPr/>
        <w:t>Đó là cách tôi nói cho những người bệnh biết: theo dõi khoảng 72 giờ; Sự hư nát bắt đầu. Thân thể đó bắt đầu phồng lên giống như một con chó nằm trên đường phố. Nó bắt đầu phồng lên sau khi nó nằm đó quá lâu.</w:t>
      </w:r>
    </w:p>
    <w:p>
      <w:pPr>
        <w:pStyle w:val="Normal"/>
        <w:ind w:firstLine="720"/>
        <w:jc w:val="both"/>
        <w:rPr/>
      </w:pPr>
      <w:r>
        <w:rPr/>
        <w:t>Thế thì người bệnh, mà ma quỉ đi ra khỏi người bệnh ấy, bệnh ung thư đã chết. Trong vài ngày họ cảm thấy tốt. Giống như bệnh đục nhân mắt, khối u, hay có thể là bất cứ cái gì, họ cảm thấy tốt trong vài ngày, và rồi anh em biết, nó bắt đầu trương phình lên, phình lên. Và rồi chắc chắn nếu bệnh nhân thật sự không được giáo huấn trong Lời Đức Chúa Trời, họ sẽ mất sự chữa lành của mình, bởi vì họ đau đớn gấp đôi hơn trước. Đó là dấu hiệu tốt nhất anh em từng có để được chữa lành, là sự trương phình lên. Bệnh đã hết.</w:t>
      </w:r>
    </w:p>
    <w:p>
      <w:pPr>
        <w:pStyle w:val="Normal"/>
        <w:jc w:val="both"/>
        <w:rPr/>
      </w:pPr>
      <w:r>
        <w:rPr>
          <w:vertAlign w:val="superscript"/>
        </w:rPr>
        <w:t>E-22</w:t>
      </w:r>
      <w:r>
        <w:rPr/>
        <w:t xml:space="preserve"> </w:t>
        <w:tab/>
        <w:t>Vậy nếu các bạn thật sự… Nếu đức tin của các bạn được xây dựng trên người nào đó, người Chữa lành Thiêng liêng [bằng phép lạ] nào đó, hay là người nào xưng nhận rằng có điều gì đó trong khi họ không có, thì anh em chết. Nhưng nếu đức tin của anh em được xây dựng trên Lời Đức Chúa Trời, tất cả ma quỉ ra từ địa ngục sẽ không làm cho anh em chối bỏ điều đó, vì nó được đặt ở trong đây rồi.</w:t>
      </w:r>
    </w:p>
    <w:p>
      <w:pPr>
        <w:pStyle w:val="Normal"/>
        <w:ind w:firstLine="720"/>
        <w:jc w:val="both"/>
        <w:rPr/>
      </w:pPr>
      <w:r>
        <w:rPr/>
        <w:t>Không phải ở đây tùy thuộc vào thần học tâm thần (mental theology)*, mà nó nằm tận dưới đáy lòng anh em. Nó không phải là đức tin lý trí. Đó là một đức tin được dầm thấm trong lòng anh em bởi Đức Chúa Trời Toàn năng. Cho dù con đường có vẻ tối tăm thế nào đi nữa, anh em vẫn lớn tiếng Ngợi khen Chúa, bởi vì anh em biết Đức Chúa Trời đã bày tỏ điều đó cho anh em và nó đã được giải quyết rồi.</w:t>
      </w:r>
    </w:p>
    <w:p>
      <w:pPr>
        <w:pStyle w:val="Normal"/>
        <w:ind w:firstLine="720"/>
        <w:jc w:val="both"/>
        <w:rPr/>
      </w:pPr>
      <w:r>
        <w:rPr/>
        <w:t>Đó là lý do nhiều người ngày nay cần có sự giáo huấn. Phải biết đặt đức tin của anh em ở đâu, không phải dựa trên con người, không phải dựa trên nghi thức của người nào đó, hay cảm giác tò mò nào đó hoặc điều gì giống như thế. Đức tin của anh em phải được xây dựng trên Lời của Đức Chúa Trời. Đó là nơi đức tin yên nghỉ.</w:t>
      </w:r>
    </w:p>
    <w:p>
      <w:pPr>
        <w:pStyle w:val="Normal"/>
        <w:jc w:val="both"/>
        <w:rPr/>
      </w:pPr>
      <w:r>
        <w:rPr>
          <w:vertAlign w:val="superscript"/>
        </w:rPr>
        <w:t>E-23</w:t>
      </w:r>
      <w:r>
        <w:rPr/>
        <w:t xml:space="preserve">   </w:t>
        <w:tab/>
        <w:t>Cho dù quân đội của Pha-ra-ôn trông lớn mạnh thế nào đi nữa, điều đó trông chẳng có ý nghĩa gì với Môi-se. Khi ông đã gặp Đức Chúa Trời ở đó, ông biết Lời của Đức Chúa Trời. Ông được giáo huấn trong Lời Đức Chúa Trời và khi ông… Đức Chúa Trời đã gặp ông với Thiên sứ đó trong bụi cây đang cháy.</w:t>
      </w:r>
    </w:p>
    <w:p>
      <w:pPr>
        <w:pStyle w:val="Normal"/>
        <w:ind w:firstLine="720"/>
        <w:jc w:val="both"/>
        <w:rPr/>
      </w:pPr>
      <w:r>
        <w:rPr/>
        <w:t>Anh em có thể tưởng tượng một ông già ở ngoài sườn đồi với một bụi gai cháy mãi không tàn, và ông bước lại gần để xem… Điều gì xảy ra -- nếu ông đi qua chỉ vì tò mò, giống như một số người đến các Buổi nhóm, chỉ vì lòng hiếu kỳ. Nói, “Ta sẽ bứt vài chiếc lá đem về phòng thí nghiệm để xem thử tại sao nó cháy mà không tàn. Lửa bao phủ chúng và khi ngọn lửa tắt, ta sẽ thấy nó có hóa chất gì ở bên trong.”</w:t>
      </w:r>
    </w:p>
    <w:p>
      <w:pPr>
        <w:pStyle w:val="Normal"/>
        <w:ind w:firstLine="720"/>
        <w:jc w:val="both"/>
        <w:rPr/>
      </w:pPr>
      <w:r>
        <w:rPr/>
        <w:t>Anh em sẽ không bao giờ có được điều gì. Chỉ có một cách cho anh em biết về Đức Chúa Trời. Đó là bởi đức tin mà anh em nhận biết nó. Anh em tin nó bởi vì Đức Chúa Trời Phán vậy. Khi tôi … không giải thích gì về điều đó. Anh em tin nó.</w:t>
      </w:r>
    </w:p>
    <w:p>
      <w:pPr>
        <w:pStyle w:val="Normal"/>
        <w:jc w:val="both"/>
        <w:rPr/>
      </w:pPr>
      <w:r>
        <w:rPr>
          <w:vertAlign w:val="superscript"/>
        </w:rPr>
        <w:t>E-24</w:t>
      </w:r>
      <w:r>
        <w:rPr/>
        <w:t xml:space="preserve">   </w:t>
        <w:tab/>
        <w:t>Môi-se, sau khi thấy sự vinh quang của Đức Chúa Trời… Anh em để ý Môi-se muốn thấy sự vinh hiển của Đức Chúa Trời trước khi ông đi không? Đức Chúa Trời đã tỏ cho ông thấy sự vinh hiển Ngài. Đó là gì? Sự Chữa lành Thiêng liêng [bằng phép lạ]: đặt tay trên ngực ông rồi lật ra bàn tay bị phung và lấy nó ra lật bàn tay lại thì nó được lành trở lại. Vậy sự Chữa lành Thiêng liêng là sự Vinh hiển của Đức Chúa Trời.</w:t>
      </w:r>
    </w:p>
    <w:p>
      <w:pPr>
        <w:pStyle w:val="Normal"/>
        <w:ind w:firstLine="720"/>
        <w:jc w:val="both"/>
        <w:rPr/>
      </w:pPr>
      <w:r>
        <w:rPr/>
        <w:t>Vì thế Môi-se đã thấy điều ấy và biết Thiên sứ đó, Trụ Lửa ấy đã ở với ông, tôi kể với anh em; Ông trở về nhà dẫn Sê-phô-ra và hai con trai đặt lên lưng con la, đi đến xứ Ê-díp-tô.</w:t>
      </w:r>
    </w:p>
    <w:p>
      <w:pPr>
        <w:pStyle w:val="Normal"/>
        <w:jc w:val="both"/>
        <w:rPr/>
      </w:pPr>
      <w:r>
        <w:rPr>
          <w:vertAlign w:val="superscript"/>
        </w:rPr>
        <w:t>E-25</w:t>
      </w:r>
      <w:r>
        <w:rPr/>
        <w:t xml:space="preserve">    </w:t>
        <w:tab/>
        <w:t>Nào, anh em nói một cảnh tượng trông lố bịch. Hãy nhìn xem điều này về người dân Georgia các bạn. Có đội quân của Pha-ra-ôn ... Sự đối nghịch của nước Nga ngày nay sẽ chẳng là gì cả so với quyền lực thế gian đã có lúc ấy: Quân đội của Pha-ra-ôn, những đơn vị cơ giới hóa, hàng ngàn xe ngựa, những người được trang bị gươm giáo, những người cỡi ngựa. Họ có cả thế gian để đánh bại.</w:t>
      </w:r>
    </w:p>
    <w:p>
      <w:pPr>
        <w:pStyle w:val="Normal"/>
        <w:ind w:firstLine="720"/>
        <w:jc w:val="both"/>
        <w:rPr/>
      </w:pPr>
      <w:r>
        <w:rPr/>
        <w:t>Còn ở đây là một ông già 80  tuổi, râu tóc bạc phơ dài xuống tận hông, với một cây gậy cong queo trong tay (nó khô như khúc xương), với vợ đang ngồi trên yên con la, cùng hai con bên hông, làm vinh hiển Đức Chúa Trời.</w:t>
      </w:r>
    </w:p>
    <w:p>
      <w:pPr>
        <w:pStyle w:val="Normal"/>
        <w:ind w:firstLine="720"/>
        <w:jc w:val="both"/>
        <w:rPr/>
      </w:pPr>
      <w:r>
        <w:rPr/>
        <w:t>Có người hỏi, “Môi-se, ông đi đâu vậy?”</w:t>
      </w:r>
    </w:p>
    <w:p>
      <w:pPr>
        <w:pStyle w:val="Normal"/>
        <w:ind w:firstLine="720"/>
        <w:jc w:val="both"/>
        <w:rPr/>
      </w:pPr>
      <w:r>
        <w:rPr/>
        <w:t>“</w:t>
      </w:r>
      <w:r>
        <w:rPr/>
        <w:t>Đi xuống tiếp quản xứ Ê-díp-tô.”</w:t>
      </w:r>
    </w:p>
    <w:p>
      <w:pPr>
        <w:pStyle w:val="Normal"/>
        <w:ind w:firstLine="720"/>
        <w:jc w:val="both"/>
        <w:rPr/>
      </w:pPr>
      <w:r>
        <w:rPr/>
        <w:t>Anh em có thể tưởng tượng điều đó không? Hãy xem khoa học sẽ nói gì về điều đó, nhưng phần tốt nhất ông đã làm (A-men!), bởi vì Đức Chúa Trời đã hứa điều đó. Và Lời Đức Chúa Trời sẽ không bao giờ qua đi. Ông đi xuống và tiếp quản. Sự chống lại chẳng có ý nghĩa gì khi Đức Chúa Trời đã Phán. Cho dù anh chị em đau ốm nặng thế nào, anh chị em què quặt thế nào, sự chống lại chẳng có ý nhĩa gì khi Đức Chúa Trời Phán. Lời Ngài còn lại đời đời và mãi mãi đúng.</w:t>
      </w:r>
    </w:p>
    <w:p>
      <w:pPr>
        <w:pStyle w:val="Normal"/>
        <w:ind w:firstLine="720"/>
        <w:jc w:val="both"/>
        <w:rPr/>
      </w:pPr>
      <w:r>
        <w:rPr/>
        <w:t>Ngài đã làm điều đó. Cảnh tượng ấy trông lố bịch, nhưng ông đã làm thế, bởi vì ông có đức tin. Đức Chúa Trời đã Hứa và ông biết nó nằm trong những lãnh vực của Đức Chúa Trời, ông đi và làm điều đó bởi vì Đức Chúa Trời ở cùng ông. Chắc chắn vậy.</w:t>
      </w:r>
    </w:p>
    <w:p>
      <w:pPr>
        <w:pStyle w:val="Normal"/>
        <w:jc w:val="both"/>
        <w:rPr/>
      </w:pPr>
      <w:r>
        <w:rPr>
          <w:vertAlign w:val="superscript"/>
        </w:rPr>
        <w:t>E-26</w:t>
      </w:r>
      <w:r>
        <w:rPr/>
        <w:t xml:space="preserve">    </w:t>
        <w:tab/>
        <w:t>Ngày nay con người cũng lại có nan đề đó, Đức Chúa Trời ban Lời hứa Ngài lần nữa: Con Ngài, là Chúa Jêsus. Khi Ngài đến, Ngài bị hiểu lầm… Tất cả các Giáo sư của thời đó thật sự rất rối loạn, vì họ biết Đấng Mê-si sẽ đến. Khi Ngài đến họ nghĩ nó phải xảy ra như cách họ nghĩ, và anh em biết điều gì không? Khi Chúa Jêsus được sanh ra tại Bết-lê-hem xứ Giu-đê, những Thầy Tế lễ đang tranh cãi về họ nên mặc áo có loại nút nào. Đúng thế, và Ngài được sanh ra trên sườn đồi, Ngài không hề thăm viếng một người nào trong số họ.</w:t>
      </w:r>
    </w:p>
    <w:p>
      <w:pPr>
        <w:pStyle w:val="Normal"/>
        <w:ind w:firstLine="720"/>
        <w:jc w:val="both"/>
        <w:rPr/>
      </w:pPr>
      <w:r>
        <w:rPr/>
        <w:t>Các Thiên sứ của Đức Chúa Trời giáng xuống và hát với các kẻ chăn chiên ngoài đồng. Đúng thế. Chính các Đạo sĩ, những nhà chiêm tinh học ở phương Đông, đi theo một Ngôi sao huyền diệu hay một Ánh sáng dẫn họ đến với Đấng Christ.</w:t>
      </w:r>
    </w:p>
    <w:p>
      <w:pPr>
        <w:pStyle w:val="Normal"/>
        <w:jc w:val="both"/>
        <w:rPr/>
      </w:pPr>
      <w:r>
        <w:rPr>
          <w:vertAlign w:val="superscript"/>
        </w:rPr>
        <w:t>E-27</w:t>
      </w:r>
      <w:r>
        <w:rPr/>
        <w:t xml:space="preserve">    </w:t>
        <w:tab/>
        <w:t>Khi Ngài còn ở trên trái đất này, ma quỉ biết nhiều về Ngài hơn những Thầy giảng. Đúng thế. Ma quỉ … Các Thầy giảng nói, “Người này là quỉ Bê-ên-xê-bun. Người đọc biết tâm trí. Người - người là kẻ ác nhất trong tất cả các thầy bói. Người là một gã thông minh. Tôi nói cho quí vị biết, Người đọc được tâm trí. Người là quỉ Bê-ên-xê-bun, đứng đầu các quỉ và thầy bói.” Linh đó không hề chết.</w:t>
      </w:r>
    </w:p>
    <w:p>
      <w:pPr>
        <w:pStyle w:val="Normal"/>
        <w:ind w:firstLine="720"/>
        <w:jc w:val="both"/>
        <w:rPr/>
      </w:pPr>
      <w:r>
        <w:rPr/>
        <w:t>Để ý. Nhưng ma quỉ nói, “Tôi biết Ngài là Ai. Ngài là Con Đức Chúa Trời, Đấng Thánh của Đức Chúa Trời.” ma quỉ nói điều đó đúng.</w:t>
      </w:r>
    </w:p>
    <w:p>
      <w:pPr>
        <w:pStyle w:val="Normal"/>
        <w:jc w:val="both"/>
        <w:rPr/>
      </w:pPr>
      <w:r>
        <w:rPr>
          <w:vertAlign w:val="superscript"/>
        </w:rPr>
        <w:t>E-28</w:t>
      </w:r>
      <w:r>
        <w:rPr/>
        <w:t xml:space="preserve">   </w:t>
        <w:tab/>
        <w:t>Phao-lô và Si-la có những Buổi nhóm Phục hưng, các Thầy giảng nói,  “Những người này…” Các Giáo sư thời đó, không phải hết thảy họ, nhưng các Giáo sư của thời đó và các Giáo hội lớn nói, “Những người này làm rối loạn thế giới. Họ là những kẻ lừa đảo.”</w:t>
      </w:r>
    </w:p>
    <w:p>
      <w:pPr>
        <w:pStyle w:val="Normal"/>
        <w:ind w:firstLine="720"/>
        <w:jc w:val="both"/>
        <w:rPr/>
      </w:pPr>
      <w:r>
        <w:rPr/>
        <w:t>Một thầy bói già ngồi trên đường phố, nói, “Những người này là tôi tớ của Đức Chúa Trời nói cho chúng ta con đường sự sống.”</w:t>
      </w:r>
    </w:p>
    <w:p>
      <w:pPr>
        <w:pStyle w:val="Normal"/>
        <w:ind w:firstLine="720"/>
        <w:jc w:val="both"/>
        <w:rPr/>
      </w:pPr>
      <w:r>
        <w:rPr/>
        <w:t xml:space="preserve">Anh em biết đấy, anh em có thể trở nên quá quan liêu nghi thức đến nỗi ngay cả những bị ma quỉ làm chủ có quan điểm về thần linh biết nhiều điều hơn những người quá quan liên nghi thức và hình thức. Đó là một từ hết sức nặng nề. Nó làm đau đớn, nhưng nó sẽ làm cho anh em có ích. A-men! </w:t>
      </w:r>
    </w:p>
    <w:p>
      <w:pPr>
        <w:pStyle w:val="Normal"/>
        <w:jc w:val="both"/>
        <w:rPr/>
      </w:pPr>
      <w:r>
        <w:rPr>
          <w:vertAlign w:val="superscript"/>
        </w:rPr>
        <w:t>E-29</w:t>
      </w:r>
      <w:r>
        <w:rPr/>
        <w:t xml:space="preserve">   </w:t>
        <w:tab/>
        <w:t>Đôi khi chúng ta phải bị đau thật sự, anh em biết đấy, trước khi chúng ta cần thuốc men. Mẹ thường bảo khi chúng tôi xức dầu thầu dầu, và được nuôi lớn lên ở miền quê bằng bánh bột bắp và đậu đen… Mỗi tối thứ Bảy chúng tôi đều được tắm trong một cái chậu bằng gỗ mại châu, đổ nước ra từ cái ấm, tất cả đều tắm, 10 anh em trai chúng tôi.</w:t>
      </w:r>
    </w:p>
    <w:p>
      <w:pPr>
        <w:pStyle w:val="Normal"/>
        <w:ind w:firstLine="720"/>
        <w:jc w:val="both"/>
        <w:rPr/>
      </w:pPr>
      <w:r>
        <w:rPr/>
        <w:t>Tôi còn nhớ mỗi đứa chúng tôi phải uống dầu thầu dầu. Tôi không thể chịu nỗi thứ đó cho đến ngày nay. Khi tôi bắt đầu nói… Mẹ sẽ bảo tôi … Tôi bịt mũi và nói, “Mẹ ơi, nó làm con phát đau. Con thậm chí không thể nhìn vào nó.”</w:t>
      </w:r>
    </w:p>
    <w:p>
      <w:pPr>
        <w:pStyle w:val="Normal"/>
        <w:ind w:firstLine="720"/>
        <w:jc w:val="both"/>
        <w:rPr/>
      </w:pPr>
      <w:r>
        <w:rPr/>
        <w:t>Mẹ tôi  nói, “Nếu nó không làm con đau, nó không ích lợi gì cho con.” Vậy, đó là cách đôi khi Phúc âm phải có. Nó không làm cho anh em ích lợi và đau, thì nó không ích lợi gì cho anh em.</w:t>
      </w:r>
    </w:p>
    <w:p>
      <w:pPr>
        <w:pStyle w:val="Normal"/>
        <w:jc w:val="both"/>
        <w:rPr/>
      </w:pPr>
      <w:r>
        <w:rPr>
          <w:vertAlign w:val="superscript"/>
        </w:rPr>
        <w:t>E-30</w:t>
      </w:r>
      <w:r>
        <w:rPr/>
        <w:t xml:space="preserve">   </w:t>
        <w:tab/>
        <w:t>Cho nên Chúa Jêsus tuôn đổ Phúc âm từ lòng Ngài ra, vì Ngài là Cái Bình được Chọn của Đức Chúa Trời dành cho thời đại này. Mặc dù nhiều người muốn nói như Cai-phe nói, mặc dù họ muốn nói rằng Giáo hội có đủ ánh sáng, không cần người khác nói gì cả… Nhưng Chúa Jêsus nói nghiêm khắc…Hãy nghe: Đấng Christ đến trên Lời. Nhưng chính là sự khác nhau một chút hơn những gì họ thường nghe. Bởi vì nó không khớp với quan điểm tâm thần của họ về Lời, thì họ từ chối nghe Ngài. Nhưng Đức Chúa Trời đã ở với Ngài. Đức Chúa Trời thi hành những phép lạ và những dấu kỳ phép lạ. Ngài Phán, “Nếu các ngươi không thể tin Ta, hãy tin các việc Ta làm; Vì chúng làm chứng rằng Cha đã sai Ta.”</w:t>
      </w:r>
    </w:p>
    <w:p>
      <w:pPr>
        <w:pStyle w:val="Normal"/>
        <w:ind w:firstLine="720"/>
        <w:jc w:val="both"/>
        <w:rPr/>
      </w:pPr>
      <w:r>
        <w:rPr/>
        <w:t>Các con trai loài người, đi lạc đường, không có đức tin, xây dựng Nhà thờ và các thứ, mà không có đức tin ở lại trong Lời, chỉ làm như cách họ tin.</w:t>
      </w:r>
    </w:p>
    <w:p>
      <w:pPr>
        <w:pStyle w:val="Normal"/>
        <w:jc w:val="both"/>
        <w:rPr/>
      </w:pPr>
      <w:r>
        <w:rPr>
          <w:vertAlign w:val="superscript"/>
        </w:rPr>
        <w:t>E-31</w:t>
      </w:r>
      <w:r>
        <w:rPr/>
        <w:t xml:space="preserve">   </w:t>
        <w:tab/>
        <w:t>Vậy chúng ta thấy Đấng Christ chữa lành người đau, giảng cho dân chúng, nói cho họ những sự đau ốm khác nhau, hay điều gì không ổn, và họ nói, “Đó là Bê-ên-xê-bun. Anh em biết đấy, Người là một thầy bói. Chúng ta biết Người đến từ ma quỉ.” và vân vân.  Nhưng điều đó không cản trở Đấng Christ chút nào. Ngài biết người được sai đến vì một mục đích Thiêng liêng, và Ngài được quyết định làm trọn điều đó, vì Ngài biết những gì Chúa đã Phán.</w:t>
      </w:r>
    </w:p>
    <w:p>
      <w:pPr>
        <w:pStyle w:val="Normal"/>
        <w:ind w:firstLine="720"/>
        <w:jc w:val="both"/>
        <w:rPr/>
      </w:pPr>
      <w:r>
        <w:rPr/>
        <w:t>Ngài hành động vì nhiệm vụ. Mọi đầy tớ chân thật của Đức Chúa Trời sẽ làm giống như vậy. Nếu đó không gì hơn là người nội trợ rửa chén bát trong nhà bếp (A-men!), người ấy sẽ chịu đựng đúng khi người ấy thật sự thấy sự mặc khải của Đức Chúa Jêsus Christ. Cho dù người hàng xóm nói gì về nàng bởi vì nàng để tóc dài và mặc y phục … Người lân cận sẽ nói nàng lạc hậu.</w:t>
      </w:r>
    </w:p>
    <w:p>
      <w:pPr>
        <w:pStyle w:val="Normal"/>
        <w:ind w:firstLine="720"/>
        <w:jc w:val="both"/>
        <w:rPr/>
      </w:pPr>
      <w:r>
        <w:rPr/>
        <w:t>Tôi thà ngu dại với thế gian, còn hơn là bị ma quỉ lừa dối. Tôi chắc chắn điều đó. Tôi nghĩ rằng… Nếu một người từng có sự khải thị của Đức Chúa Trời trong lòng, điều đó làm thay đổi toàn bộ động cơ, đời sống họ, sự ham thích của họ khỏi mọi thứ mà họ từng ưa thích.</w:t>
      </w:r>
    </w:p>
    <w:p>
      <w:pPr>
        <w:pStyle w:val="Normal"/>
        <w:jc w:val="both"/>
        <w:rPr/>
      </w:pPr>
      <w:r>
        <w:rPr>
          <w:vertAlign w:val="superscript"/>
        </w:rPr>
        <w:t>E-32</w:t>
      </w:r>
      <w:r>
        <w:rPr/>
        <w:t xml:space="preserve">   </w:t>
        <w:tab/>
        <w:t>Chúa Jêsus trong suốt thời gian Ngài thi hành chức vụ, nhiều người Pha-ri-si và Sa-đu-sê, họ tin  nơi Ngài, nhưng họ không thể công khai xưng nhận điều đó, bởi vì nếu họ làm thế, khối liên minh đã bảo họ sẽ đuổi họ ra khỏi Nhà Hội. Họ sẽ bị dứt phép thông công nếu họ đi đến những Buổi nhóm của Ngài. Vì thế… Điều đó không làm phiền Ngài. Dù sao đi nữa Ngài cứ giảng dạy.</w:t>
      </w:r>
    </w:p>
    <w:p>
      <w:pPr>
        <w:pStyle w:val="Normal"/>
        <w:ind w:firstLine="720"/>
        <w:jc w:val="both"/>
        <w:rPr/>
      </w:pPr>
      <w:r>
        <w:rPr/>
        <w:t>Câu chuyện tối nay của chúng ta trong vài phút sắp đến dựa trên một trong những người điển hình tên là Giai-ru, người cai Nhà hội.</w:t>
      </w:r>
    </w:p>
    <w:p>
      <w:pPr>
        <w:pStyle w:val="Normal"/>
        <w:ind w:firstLine="720"/>
        <w:jc w:val="both"/>
        <w:rPr/>
      </w:pPr>
      <w:r>
        <w:rPr/>
        <w:t>Tôi luôn luôn nghĩ rằng Giai-ru là một người tin bí mật. Ông tin trong lòng, hầu như là người tin nửa vời. Ông tin trong lòng rằng đó thật sự là Con Đức Chúa Trời. Ông tin rằng đó là Con Đời đời của Đức Chúa Trời, Tiên tri của Ngài, Thầy Tế lễ và Vua, song ông sợ nhắc đến điều đó, bởi vì ông chắc sẽ bị đuổi ra khỏi Nhà hội. Và điều đó vẫn tồn tại.</w:t>
      </w:r>
    </w:p>
    <w:p>
      <w:pPr>
        <w:pStyle w:val="Normal"/>
        <w:ind w:firstLine="720"/>
        <w:jc w:val="both"/>
        <w:rPr/>
      </w:pPr>
      <w:r>
        <w:rPr/>
        <w:t>Vậy nên, chúng ta thấy, nếu một người chân thật trong lòng, Đức Chúa Trời sẽ làm điều gì đó để người ấy sẽ phải lộ rõ tính cách của mình. Đức Chúa Trời luôn làm điều đó bất cứ lúc nào.</w:t>
      </w:r>
    </w:p>
    <w:p>
      <w:pPr>
        <w:pStyle w:val="Normal"/>
        <w:jc w:val="both"/>
        <w:rPr/>
      </w:pPr>
      <w:r>
        <w:rPr>
          <w:vertAlign w:val="superscript"/>
        </w:rPr>
        <w:t>E-33</w:t>
      </w:r>
      <w:r>
        <w:rPr/>
        <w:t xml:space="preserve"> </w:t>
        <w:tab/>
        <w:t>Vì thế chúng ta thấy Chúa Jêsus nói về công tác của Ngài. Một đêm kia, Ngài đi vượt biển. Bão tố ập đến, và Ngài đi mọi cách từ vùng này đến vùng kia để tới Ga-đa-ra, và ở đó Ngài thấy một người điên. Người điên chạy ra. Dĩ nhiên, lý do Ngài đi qua đó, như chúng ta đã biết tối qua … Chúa Jêsus Phán, “Ta chẳng tự mình làm việc gì được; chỉ làm điều chi mà Ta thấy Cha làm; vì mọi điều Cha làm, Ta cũng làm y như vậy.”</w:t>
      </w:r>
    </w:p>
    <w:p>
      <w:pPr>
        <w:pStyle w:val="Normal"/>
        <w:ind w:firstLine="720"/>
        <w:jc w:val="both"/>
        <w:rPr/>
      </w:pPr>
      <w:r>
        <w:rPr/>
        <w:t>Phúc âm theo Thánh Giăng chương 5 câu 19: “</w:t>
      </w:r>
      <w:r>
        <w:rPr>
          <w:b/>
        </w:rPr>
        <w:t>Quả thật, quả thật, Ta nói cùng các ngươi, Con chẳng tự mình làm việc gì được; chỉ làm điều chi mà Con thấy Cha làm; vì mọi điều Cha làm, Con cũng làm y như vậy</w:t>
      </w:r>
      <w:r>
        <w:rPr/>
        <w:t>.”</w:t>
      </w:r>
    </w:p>
    <w:p>
      <w:pPr>
        <w:pStyle w:val="Normal"/>
        <w:jc w:val="both"/>
        <w:rPr/>
      </w:pPr>
      <w:r>
        <w:rPr>
          <w:vertAlign w:val="superscript"/>
        </w:rPr>
        <w:t>E-34</w:t>
      </w:r>
      <w:r>
        <w:rPr/>
        <w:t xml:space="preserve">    </w:t>
        <w:tab/>
        <w:t>Rồi Ngài đi đến Ga-đa-ra, và ở đó có một người điên đã gặp Ngài và xin Ngài thương xót. Chúa Jêsus Phán với các tà linh, đuổi chúng ra và hết thảy … những tà linh khi nó không ở trong một thân thể con người thì dường như không có quyền hành. Vì thế, nó đi qua và nhập vào bầy heo, rồi dân chúng đi ra nói với Ngài chúng không muốn Ngài đi qua đó, hãy lìa khỏi xứ ấy. Phải trả giá nhiều để có sự Phục hưng. Nhưng chúng ta thấy rằng người điên này trở về và làm chứng và dâng sự vinh hiển cho Đức Chúa Trời.</w:t>
      </w:r>
    </w:p>
    <w:p>
      <w:pPr>
        <w:pStyle w:val="Normal"/>
        <w:ind w:firstLine="720"/>
        <w:jc w:val="both"/>
        <w:rPr/>
      </w:pPr>
      <w:r>
        <w:rPr/>
        <w:t>Khi tôi đi qua xứ vinh hiển ấy, tôi muốn gặp người điên này, là người bị quỉ ám, và thấy lời làm chứng của người bị áp lực như thế nào đã chống lại những người chăn heo xứ Ga-đa-ra sau khi người được chữa lành. Người ấy đã khuấy động cả xứ, nhưng họ không muốn có Chúa Jêsus đáng yêu. Họ muốn thỏa mãn với bầy heo và ma quỉ hơn là được ở với Chúa Jêsus.</w:t>
      </w:r>
    </w:p>
    <w:p>
      <w:pPr>
        <w:pStyle w:val="Normal"/>
        <w:ind w:firstLine="720"/>
        <w:jc w:val="both"/>
        <w:rPr/>
      </w:pPr>
      <w:r>
        <w:rPr/>
        <w:t>Ngày nay cũng vậy. Đúng thế. Được thôi nếu các bạn không muốn có Ngài, Ngài sẽ không bao giờ áp đặt chính Ngài lên các bạn. Các bạn phải muốn Ngài. Các bạn phải có nhu cầu.</w:t>
      </w:r>
    </w:p>
    <w:p>
      <w:pPr>
        <w:pStyle w:val="Normal"/>
        <w:jc w:val="both"/>
        <w:rPr/>
      </w:pPr>
      <w:r>
        <w:rPr>
          <w:vertAlign w:val="superscript"/>
        </w:rPr>
        <w:t>E-35</w:t>
      </w:r>
      <w:r>
        <w:rPr/>
        <w:t xml:space="preserve">    </w:t>
        <w:tab/>
        <w:t>Một đêm các môn đồ chờ đợi Ngài đến bên bờ biển, và họ bỏ đi. Họ nghĩ, “Ồ, chúng ta có thể làm điều đó dù sao đi nữa. Chúng ta sẽ tiếp tục đi đánh cá ngoài biển.” Vậy họ chèo ra khơi, đi ra mà không có Chúa Jêsus.</w:t>
      </w:r>
    </w:p>
    <w:p>
      <w:pPr>
        <w:pStyle w:val="Normal"/>
        <w:ind w:firstLine="720"/>
        <w:jc w:val="both"/>
        <w:rPr/>
      </w:pPr>
      <w:r>
        <w:rPr/>
        <w:t>Đó là nan đề của nhiều gia đình ở gần đây và mọi nơi khác. Anh em nghĩ mình có thể chèo qua biển cuộc đời mà không có Chúa Jêsus, nhưng anh em sẽ thấy ở ngoài đó có khó khăn trong chiếc thuyền nhỏ trước khi anh em đi quá xa. Anh em không thể đẩy lui những cơn thủy triều của cuộc đời mà không có Chúa Jêsus.</w:t>
      </w:r>
    </w:p>
    <w:p>
      <w:pPr>
        <w:pStyle w:val="Normal"/>
        <w:ind w:firstLine="720"/>
        <w:jc w:val="both"/>
        <w:rPr/>
      </w:pPr>
      <w:r>
        <w:rPr/>
        <w:t>Họ đã đi ra ở đó, nhưng tôi thích điều này. Ồ, chà, khi tôi suy gẫm về nó. Bấy giờ, Ngài biết họ đi ra mà không có Ngài, nhưng anh em để ý Ngài leo lên đồi, và Ngài nhìn ra ngoài biển. Ngài thấy ma quỉ bắt họ ra đó trong một gió lốc và bắt đầu nhồi con  thuyền lên xuống, nhưng Ngài vẫn để mắt trên họ. Ngài theo dõi họ.</w:t>
      </w:r>
    </w:p>
    <w:p>
      <w:pPr>
        <w:pStyle w:val="Normal"/>
        <w:jc w:val="both"/>
        <w:rPr/>
      </w:pPr>
      <w:r>
        <w:rPr>
          <w:vertAlign w:val="superscript"/>
        </w:rPr>
        <w:t>E-36</w:t>
      </w:r>
      <w:r>
        <w:rPr/>
        <w:t xml:space="preserve">   </w:t>
        <w:tab/>
        <w:t>Có lẽ ma quỉ bắt anh em đi ra nơi nào đó, và để anh em cho anh em bị bệnh tật  hay đau ốm gì đó, hoặc làm anh em sa ngã, hay điều gì giống như thế, dầu vậy hãy nhớ Ngài đã lên thành lũy của sự Vinh hiển và đang ngự trên cao. Mắt Ngài chú ý đến chim sẻ, và tôi biết Ngài đang để ý đến tôi.</w:t>
      </w:r>
    </w:p>
    <w:p>
      <w:pPr>
        <w:pStyle w:val="Normal"/>
        <w:ind w:firstLine="720"/>
        <w:jc w:val="both"/>
        <w:rPr/>
      </w:pPr>
      <w:r>
        <w:rPr/>
        <w:t>Ngài có từ đời đời đến Đức Chúa Trời đời đời; Ngài bước lên và nhìn anh em. Ngài thấy anh em ở đâu. Ngài biết chúng ta đang có Buổi nhóm tối nay. Ngài biết quan tâm đến mỗi người chúng ta về điều gì như thế nào. Ngài biết anh em quan tâm đến Ngài. Ngài biết anh em quan tâm đến Nước Đức Chúa Trời. Ngài biết tấm lòng anh em để ở đâu. Vì thế Ngài chăm xem Lời Ngài.</w:t>
      </w:r>
    </w:p>
    <w:p>
      <w:pPr>
        <w:pStyle w:val="Normal"/>
        <w:ind w:firstLine="720"/>
        <w:jc w:val="both"/>
        <w:rPr/>
      </w:pPr>
      <w:r>
        <w:rPr/>
        <w:t>Và rồi, chúng ta để ý khi con thuyền nhỏ gần như chìm xuống khi bị những đợt thủy triều nhồi lên hụp xuống. Cây cột buồm rơi xuống; Những cánh buồm rách tả tơi; và những mái chèo đã gãy. Và họ ở đó, con thuyền nhỏ ngập nước và trôi nỗi  ngoài biển khơi. Ma quỉ nói, “Ta sẽ có được họ chẳng bao lâu nữa.”</w:t>
      </w:r>
    </w:p>
    <w:p>
      <w:pPr>
        <w:pStyle w:val="Normal"/>
        <w:ind w:firstLine="720"/>
        <w:jc w:val="both"/>
        <w:rPr/>
      </w:pPr>
      <w:r>
        <w:rPr/>
        <w:t>Nhưng đột nhiên họ nhìn và thấy Ngài đang bước đi trên biển. Chỉ trong giờ phút đen tối nhất, thì Chúa Jêsus lại đến.</w:t>
      </w:r>
    </w:p>
    <w:p>
      <w:pPr>
        <w:pStyle w:val="Normal"/>
        <w:jc w:val="both"/>
        <w:rPr/>
      </w:pPr>
      <w:r>
        <w:rPr>
          <w:vertAlign w:val="superscript"/>
        </w:rPr>
        <w:t>E-37</w:t>
      </w:r>
      <w:r>
        <w:rPr/>
        <w:t xml:space="preserve">   </w:t>
        <w:tab/>
        <w:t xml:space="preserve"> Đây có lẽ là giờ phút đen tối nhất anh em đang ngồi ở đây tối nay. Bác sĩ có thể không chữa được cho các bạn vì bệnh ung thư, bệnh lao phổi, bệnh tim, nhưng ngay giờ phút đen tối ấy thì Chúa Jêsus bước đến gần, đôi khi chúng ta không nhận biết. Họ đã thấy Ngài và để ý thảm họa về tất cả điều đó (the disaster of it all)*. Khi họ nhìn thấy Ngài, họ sợ Ngài, bởi vì họ nghĩ Ngài là một con ma.</w:t>
      </w:r>
    </w:p>
    <w:p>
      <w:pPr>
        <w:pStyle w:val="Normal"/>
        <w:ind w:firstLine="720"/>
        <w:jc w:val="both"/>
        <w:rPr/>
      </w:pPr>
      <w:r>
        <w:rPr/>
        <w:t>Nhiều người tối nay sợ đến dự Buổi nhóm, vì họ nói, “Tôi tin điều này điều kia, hay là họ là những người thông linh hoặc thầy bói, họ bị ma quỉ chiếm hữu hay điều gì đó.”</w:t>
      </w:r>
    </w:p>
    <w:p>
      <w:pPr>
        <w:pStyle w:val="Normal"/>
        <w:ind w:firstLine="720"/>
        <w:jc w:val="both"/>
        <w:rPr/>
      </w:pPr>
      <w:r>
        <w:rPr/>
        <w:t>Để ý trong trường hợp ấy chỉ có một Đấng duy nhất có thể giúp đỡ họ, mà họ lại sợ Đấng ấy. Nhiều người tối nay đang nằm trên giường ở bệnh viện hay đau ốm, và điều duy nhất có thể giúp đỡ họ là Chúa Jêsus kính yêu; mà họ sợ thử Ngài. A-men! Đúng thế.</w:t>
      </w:r>
    </w:p>
    <w:p>
      <w:pPr>
        <w:pStyle w:val="Normal"/>
        <w:jc w:val="both"/>
        <w:rPr/>
      </w:pPr>
      <w:r>
        <w:rPr>
          <w:vertAlign w:val="superscript"/>
        </w:rPr>
        <w:t>E-38</w:t>
      </w:r>
      <w:r>
        <w:rPr/>
        <w:t xml:space="preserve">   </w:t>
        <w:tab/>
        <w:t>Khi dòng nước ập tới, Chúa Jêsus Phán,”Đừng sợ. Ấy là Ta đây.”</w:t>
      </w:r>
    </w:p>
    <w:p>
      <w:pPr>
        <w:pStyle w:val="Normal"/>
        <w:ind w:firstLine="720"/>
        <w:jc w:val="both"/>
        <w:rPr/>
      </w:pPr>
      <w:r>
        <w:rPr/>
        <w:t>Phi-e-rơ thưa rằng, “Lạy Chúa, nếu phải Chúa, xin khiến tôi đi trên mặt nước mà đến cùng Chúa.”</w:t>
      </w:r>
    </w:p>
    <w:p>
      <w:pPr>
        <w:pStyle w:val="Normal"/>
        <w:ind w:firstLine="720"/>
        <w:jc w:val="both"/>
        <w:rPr/>
      </w:pPr>
      <w:r>
        <w:rPr/>
        <w:t>Hãy xin sẽ được. Vì thế Ngài đã thử ông, khi ông cố gắng làm điều đó, ông thất bại, và mọi người sẽ thất bại. Khi ông rời mắt khỏi Chúa Jêsus bắt đầu nhìn những cơn sóng lớn. Khi ông thấy những cơn sóng dữ dội, ông bắt đầu bị chìm. Và mỗi người nhìn vào bệnh tật của mình sau khi được cầu nguyện cho chắc chắn sẽ bị chìm.</w:t>
      </w:r>
    </w:p>
    <w:p>
      <w:pPr>
        <w:pStyle w:val="Normal"/>
        <w:ind w:firstLine="720"/>
        <w:jc w:val="both"/>
        <w:rPr/>
      </w:pPr>
      <w:r>
        <w:rPr/>
        <w:t>Các bạn đừng nhìn vào bệnh tật của mình. Các bạn cứ để mắt vào Lời hứa của Đấng Ban cho Lời hứa, là Đức Chúa Jêsus Christ. Cứ để mắt vào Lời Ngài. Ngài là Đấng đã Hứa. Ngài chăm xem Lời ấy để thực hiện nó. Ngài giữ nó trong bàn tay Ngài, và trong sâu thẳm của lòng Ngài nó nằm nơi đó. Lời Ngài phải là Chân thật.</w:t>
      </w:r>
    </w:p>
    <w:p>
      <w:pPr>
        <w:pStyle w:val="Normal"/>
        <w:ind w:firstLine="720"/>
        <w:jc w:val="both"/>
        <w:rPr/>
      </w:pPr>
      <w:r>
        <w:rPr/>
        <w:t>Hãy để tâm trí anh chị em rời khỏi bệnh tật của mình, rời khỏi những khó khăn của mình. Cứ để mắt vào Chúa Jêsus.</w:t>
      </w:r>
    </w:p>
    <w:p>
      <w:pPr>
        <w:pStyle w:val="Normal"/>
        <w:jc w:val="both"/>
        <w:rPr/>
      </w:pPr>
      <w:r>
        <w:rPr>
          <w:vertAlign w:val="superscript"/>
        </w:rPr>
        <w:t>E-39</w:t>
      </w:r>
      <w:r>
        <w:rPr/>
        <w:t xml:space="preserve">   </w:t>
        <w:tab/>
        <w:t>Rồi để ý phía bờ bên kia ngay khi họ qua nơi đó, một người đàn bà ở trên đồi ở đó. Có lẽ bà đã tiêu tốn hết tiền cho Bác sĩ, mà không ai có thể làm cho bà khỏe hơn chút nào. Có lẽ bà đã cầm cố nông tại, bán hết gia súc, mọi thứ bà có. Nhưng chẳng giúp được gì cho bà; bệnh của bà càng ngày càng nặng hơn. Thật là một thời gian khó khăn!</w:t>
      </w:r>
    </w:p>
    <w:p>
      <w:pPr>
        <w:pStyle w:val="Normal"/>
        <w:ind w:firstLine="720"/>
        <w:jc w:val="both"/>
        <w:rPr/>
      </w:pPr>
      <w:r>
        <w:rPr/>
        <w:t>Các Bác sĩ có lẽ đã hết lòng cố gắng làm ngưng bệnh băng huyết đó, nhưng họ không thể làm được. Nhưng tôi có thể hình dung thấy bà nói, “Nêu như ta có thể đi qua xứ  mà Đấng Tiên tri ấy ở, nếu như ta có thể đến gần để rờ vào vạt áo Ngài. Ta tin mọi Lời Ngài Phán đến từ Lời của Đức Chúa Trời. Uớc gì ta chỉ có thể rờ được gấu  áo Ngài, ta có thể được lành. Vì ta đã nghe nhiều điều về Ngài.”</w:t>
      </w:r>
    </w:p>
    <w:p>
      <w:pPr>
        <w:pStyle w:val="Normal"/>
        <w:ind w:firstLine="720"/>
        <w:jc w:val="both"/>
        <w:rPr/>
      </w:pPr>
      <w:r>
        <w:rPr/>
        <w:t>Đêm ấy khi Chúa Jêsus làm việc suốt đêm và các môn đồ vượt qua biển đầy bão tố, ma quỉ cố ngăn trở Buổi nhóm hết sức như có thể được … Nó sẽ làm điều đó với mọi Buổi nhóm được Đức Chúa Trời sai đến. Anh em  gặp điều đó trong Giáo hội Giám Lý của mình, Giáo hội Báp-tít, các Giáo hội mà họ có thể có bất cứ ở đâu, ma quỉ sẽ làm mọi việc nó có thể làm để không cho anh em đến Buổi nhóm. Hãy đi dù thế nào đi nữa. Đức Chúa Trời đã Phán vậy. Hãy đứng vững với Ngài và nói rằng LỜI CHÚA PHÁN VẬY. “Hãy chống trả ma quỉ thì chúng sẽ lánh xa anh em.”</w:t>
      </w:r>
    </w:p>
    <w:p>
      <w:pPr>
        <w:pStyle w:val="Normal"/>
        <w:jc w:val="both"/>
        <w:rPr/>
      </w:pPr>
      <w:r>
        <w:rPr>
          <w:vertAlign w:val="superscript"/>
        </w:rPr>
        <w:t>E-40</w:t>
      </w:r>
      <w:r>
        <w:rPr/>
        <w:t xml:space="preserve">  </w:t>
        <w:tab/>
        <w:t>Vì thế họ đi ra biển. Tôi có thể thấy đám môn đồ ấy mệt mỏi thế nào, lo lắng và ngã lòng vì kéo lưới suốt đêm ấy, Chúa Jêsus ngủ phía sau thuyền.</w:t>
      </w:r>
    </w:p>
    <w:p>
      <w:pPr>
        <w:pStyle w:val="Normal"/>
        <w:ind w:firstLine="720"/>
        <w:jc w:val="both"/>
        <w:rPr/>
      </w:pPr>
      <w:r>
        <w:rPr/>
        <w:t>Khi con thuyền bé nhỏ bị đẩy vào những nhánh liễu, tôi có thể nghe đám đông bèn nói, “Hãy đến đây xem Người  Chữa lành Thiêng liêng [bằng phép lạ]. Chúng ta hãy nhìn và thấy những gì Người phải nói. Tôi muốn nghe Ngài nói vài lời. Có lẽ Ngài sẽ thi hành 1 hay 2 phép lạ để chúng ta thấy. Tôi biết Ngài nói Ngài chẳng làm gì ngoài điều Ngài thấy Cha tỏ cho Ngài; nhưng ôi chao, chúng ta sẽ đưa dân chúng đến đây xem điều Ngài có thể làm.”</w:t>
      </w:r>
    </w:p>
    <w:p>
      <w:pPr>
        <w:pStyle w:val="Normal"/>
        <w:ind w:firstLine="720"/>
        <w:jc w:val="both"/>
        <w:rPr/>
      </w:pPr>
      <w:r>
        <w:rPr/>
        <w:t>Chúa Jêsus không để ý đến những lời đó, Ngài không làm ầm ĩ với họ. Ngài có ý chỉ của Cha để làm.</w:t>
      </w:r>
    </w:p>
    <w:p>
      <w:pPr>
        <w:pStyle w:val="Normal"/>
        <w:jc w:val="both"/>
        <w:rPr/>
      </w:pPr>
      <w:r>
        <w:rPr>
          <w:rFonts w:eastAsia="Times New Roman"/>
        </w:rPr>
        <w:t xml:space="preserve">  </w:t>
      </w:r>
      <w:r>
        <w:rPr/>
        <w:tab/>
        <w:t>Người đàn bà ấy, bà chen lấn qua những người không tin ấy, có lẽ bò qua giữa đám đông và ở dưới dân chúng, cho đến khi bà rờ được gấu áo Ngài, rồi quay lui ra với sự thỏa lòng hoàn toàn mà đức tin bà đã tiếp xúc được.</w:t>
      </w:r>
    </w:p>
    <w:p>
      <w:pPr>
        <w:pStyle w:val="Normal"/>
        <w:ind w:firstLine="720"/>
        <w:jc w:val="both"/>
        <w:rPr/>
      </w:pPr>
      <w:r>
        <w:rPr/>
        <w:t>Khi bà làm thế, Chúa Jêsus quay lại và Phán, “Ai đã rờ đến Ta?” Nhìn quanh khắp thính giả, mọi người đều chối. Ngài nhìn thẳng vào người đàn bà ấy, và Phán, “Đức tin ngươi đã chữa lành người, hỡi con gái.’</w:t>
      </w:r>
    </w:p>
    <w:p>
      <w:pPr>
        <w:pStyle w:val="Normal"/>
        <w:jc w:val="both"/>
        <w:rPr/>
      </w:pPr>
      <w:r>
        <w:rPr>
          <w:vertAlign w:val="superscript"/>
        </w:rPr>
        <w:t>E-41</w:t>
      </w:r>
      <w:r>
        <w:rPr/>
        <w:t xml:space="preserve">    </w:t>
        <w:tab/>
        <w:t>Đúng thế. Gần như vào lúc đó có một người đàn ông phía bên kia đồi chạy đến. Ông thuộc về Giáo phái có tiếng của người Pha-ri-si, Giáo hội tuyệt vời, có nhiều nhân vật có tiếng tăm trong xã hội.</w:t>
      </w:r>
    </w:p>
    <w:p>
      <w:pPr>
        <w:pStyle w:val="Normal"/>
        <w:ind w:firstLine="720"/>
        <w:jc w:val="both"/>
        <w:rPr/>
      </w:pPr>
      <w:r>
        <w:rPr/>
        <w:t>Có lẽ Giai-ru là người có địa vị tốt trong thành phố như một Giáo sư Thần học quan trọng. Ông có thể có bằng Cử nhân Văn chương, hay Tiến sĩ Văn chương, hoặc là cái gì đó. Ông ăn mặc bảnh bao như một Giáo sư. Bên dưới chiếc áo Thầy Tế lễ ấy, ông thật sự tin rằng đó là Con Đức Chúa Trời. Vì thế Đức Chúa Trời ban cho ông một cơ hội để tuyên xưng đức tin và làm cho nó có tác dụng.</w:t>
      </w:r>
    </w:p>
    <w:p>
      <w:pPr>
        <w:pStyle w:val="Normal"/>
        <w:jc w:val="both"/>
        <w:rPr/>
      </w:pPr>
      <w:r>
        <w:rPr>
          <w:vertAlign w:val="superscript"/>
        </w:rPr>
        <w:t>E-42</w:t>
      </w:r>
      <w:r>
        <w:rPr/>
        <w:t xml:space="preserve">    </w:t>
        <w:tab/>
        <w:t>Đúng thế. Chúng ta thấy khi Chúa Jêsus đến trên bờ biển… Ngày trước đó Bác sĩ có lẽ là một Cơ-đốc nhân hay một người tin đến… Khi người nào đó đau ốm, họ làm những gì họ có thể làm cho người ấy.</w:t>
      </w:r>
    </w:p>
    <w:p>
      <w:pPr>
        <w:pStyle w:val="Normal"/>
        <w:jc w:val="both"/>
        <w:rPr/>
      </w:pPr>
      <w:r>
        <w:rPr/>
        <w:t>Giai-ru có một con gái nhỏ khoảng 12 tuổi. Nó bị đau. Đức Chúa Trời biết điều Ngài sẽ làm. Đó là lý do Chúa Jêsus đi qua nơi ấy. Vì thế con gái nhỏ của Giai-ru bị đau lúc 12 tuổi. Có lẽ Bác sĩ đã đến khám cho cô bé, và nói, “Chúng tôi cho cô bé vài phương thuốc điều trị, các thứ lá và vỏ cây, vân vân. Cólẽ nó sẽ khỏi. Nó cósốt một ít.”</w:t>
      </w:r>
    </w:p>
    <w:p>
      <w:pPr>
        <w:pStyle w:val="Normal"/>
        <w:ind w:firstLine="720"/>
        <w:jc w:val="both"/>
        <w:rPr/>
      </w:pPr>
      <w:r>
        <w:rPr/>
        <w:t>Nhiều ngày trôi qua, sự hô hấp bắt đầu yếu đi. Tất cả những phương thuốc này mà con người đáng thương ấy đã làm mọi thứ mà ông biết trong thời đó. Ông đã làm tất cả những gì có thể làm, có lẽ một người bạn nào đó đên với gia đình. Ông dùng tất cả các thứ thuốc  và mọi thứ có thể được, tuy nhiên con gái ông càng ngày càng tệ hơn.</w:t>
      </w:r>
    </w:p>
    <w:p>
      <w:pPr>
        <w:pStyle w:val="Normal"/>
        <w:ind w:firstLine="720"/>
        <w:jc w:val="both"/>
        <w:rPr/>
      </w:pPr>
      <w:r>
        <w:rPr/>
        <w:t>Cuối cùng Bác sĩ đi vào, và đo nhịp tim của nó, và nói, “Ra đây nào, Giai-ru à, ông và vợ ông, tôi muốn nói cho ông bà biết. Tôi có điều đáng buồn phải nói cho ông bà biết. Tôi không thích nói điều này, là Bác sĩ của ông bà, nhưng theo như tôi biết về khoa học, con ông bà sắp chết. Tôi theo dõi nhịp tim của nó. Nó chậm dần từng phút. Tôi đã cho nó mọi phương cách mà tôi biết, mà nó vẫn càng lúc càng tệ hơn. Hơi thở yếu dần. Con ông bà không còn sống được bao lâu nữa, vậy ông bà hãy sẵn sàng trước hung tin.”</w:t>
      </w:r>
    </w:p>
    <w:p>
      <w:pPr>
        <w:pStyle w:val="Normal"/>
        <w:jc w:val="both"/>
        <w:rPr/>
      </w:pPr>
      <w:r>
        <w:rPr>
          <w:vertAlign w:val="superscript"/>
        </w:rPr>
        <w:t>E-43</w:t>
      </w:r>
      <w:r>
        <w:rPr/>
        <w:t xml:space="preserve">    </w:t>
        <w:tab/>
        <w:t>Giai-ru và vị Bác sĩ làm mọi cách mà họ có thể làm, tôi hình dung Giai-ru trả tiền cho Bác sĩ, cảm ơn  vì sự phục vụ tận tụy của ông, và đi. Bà Giai-ru đáng thương ấy đang khóc, và có lẽ chính Giai-ru cũng khóc. Rồi trở về với tận cùng của linh hồn, có một tia sáng lóe lên rằng ông đã nghe Jêsus người Na-xa-rét là Con Đức Chúa Trời, và Lời hứa mà Đức Chúa Trời sẽ ban Ngài đến trong thời đại ấy và sẽ làm những việc này, vì Ê-sai đã nói, “Bấy giờ, người què sẽ nhảy nhót như con nai,” đại loại như vậy sẽ xảy ra. Nếu Con Người đó là Đấng làm ứng nghiệm Lời hứa ấy, thì Ngài có sự Vinh hiển của Đức Chúa Trời ở với Ngài. Vì thế… tôi có thể thấy ông đi vào và lấy mũ đội. Tất cả những người của Nhà hội, đứng chung quanh đứa trẻ sắp chết, và tôi có thể nghe họ nói, “Giai-ru, ông đi đâu?”</w:t>
      </w:r>
    </w:p>
    <w:p>
      <w:pPr>
        <w:pStyle w:val="Normal"/>
        <w:ind w:firstLine="720"/>
        <w:jc w:val="both"/>
        <w:rPr/>
      </w:pPr>
      <w:r>
        <w:rPr/>
        <w:t>Giai-ru nói, “Tôi định đi thăm một Người.”Người nào đó phải nói cho ông biết rằng Chúa Jêsus đang đến. Đó là một Sứ điệp tốt lành để giảng ngay cả hôm nay. “Chúa Jêsus đang đến.”</w:t>
      </w:r>
    </w:p>
    <w:p>
      <w:pPr>
        <w:pStyle w:val="Normal"/>
        <w:jc w:val="both"/>
        <w:rPr/>
      </w:pPr>
      <w:r>
        <w:rPr>
          <w:vertAlign w:val="superscript"/>
        </w:rPr>
        <w:t>E-44</w:t>
      </w:r>
      <w:r>
        <w:rPr/>
        <w:t xml:space="preserve"> </w:t>
        <w:tab/>
        <w:t>Họ nghe nói Ngài ở dưới đó, hay đúng hơn là đã ở dưới những cây liễu, bên bờ sông, và người ta nghe nói rằng Ngài sắp đến. Vậy đức tin đến bằng sự người ta nghe, nghe Lời Đức Chúa Trời. Vì thế Giai-ru lấy cái mũ đội vào, cái mũ Thầy Tế lễ của ông, và ông đi. Tôi có thể nghe những thành viên Giáo hội ông nói, “Giai-ru à, ông đi đâu?”</w:t>
      </w:r>
    </w:p>
    <w:p>
      <w:pPr>
        <w:pStyle w:val="Normal"/>
        <w:ind w:firstLine="720"/>
        <w:jc w:val="both"/>
        <w:rPr/>
      </w:pPr>
      <w:r>
        <w:rPr/>
        <w:t>Vợ ông nói, “Ông à, ông đi đâu?”</w:t>
      </w:r>
    </w:p>
    <w:p>
      <w:pPr>
        <w:pStyle w:val="Normal"/>
        <w:ind w:firstLine="720"/>
        <w:jc w:val="both"/>
        <w:rPr/>
      </w:pPr>
      <w:r>
        <w:rPr/>
        <w:t>“</w:t>
      </w:r>
      <w:r>
        <w:rPr/>
        <w:t>Tôi đi đến gặp Chúa Jêsus.”</w:t>
      </w:r>
    </w:p>
    <w:p>
      <w:pPr>
        <w:pStyle w:val="Normal"/>
        <w:ind w:firstLine="720"/>
        <w:jc w:val="both"/>
        <w:rPr/>
      </w:pPr>
      <w:r>
        <w:rPr/>
        <w:t>Đó là việc tốt để làm. Trong thì giờ đau buồn, hãy đi đến với Ngài, vì Ngài chính là sự giúp đỡ trong thì gian truân. Tôi có thể nghe những người trợ lý của ông và Ban Chấp sự nói với ông, “Này anh, anh sẽ bị dứt phép thông công. Hãy nhớ điều đó. Cứ đợi cho đến Đại Hội đồng lần tới, và chúng tôi tin chắc anh sẽ bị đuổi ra ngoài. Anh biết Thầy Tế lễ Thượng phẩm nói gì đấy, “Hễ người nào muốn đến với một người như thế, chúng ta không có liên quan gì với điều đó.”</w:t>
      </w:r>
    </w:p>
    <w:p>
      <w:pPr>
        <w:pStyle w:val="Normal"/>
        <w:jc w:val="both"/>
        <w:rPr/>
      </w:pPr>
      <w:r>
        <w:rPr>
          <w:vertAlign w:val="superscript"/>
        </w:rPr>
        <w:t>E-45</w:t>
      </w:r>
      <w:r>
        <w:rPr/>
        <w:t xml:space="preserve">   </w:t>
        <w:tab/>
        <w:t>Nhưng hãy nghe thì giờ đã đến, giờ quyết định mà ông cần. Đó là những gì chúng ta cần ngày hôm nay. Khi thì giờ đến cho một nhu cầu, khi sự chết gõ cửa nhà bạn, nếu bạn chưa hề nếm biết phép báp-têm bằng Đức Thánh Linh và biết quyền năng của Đức Chúa Trời để được sanh lại. Các bạn có thể cười vào điều đó giờ này, nhưng khi nhu cầu đến, các bạn sẽ không quan tâm ai đang đứng gần, cho dù các bạn bị dứt phép thông công hay không, các bạn sẽ tìm thấy con đường đến với Đấng Christ, chắc chắn như có thể được.</w:t>
      </w:r>
    </w:p>
    <w:p>
      <w:pPr>
        <w:pStyle w:val="Normal"/>
        <w:ind w:firstLine="720"/>
        <w:jc w:val="both"/>
        <w:rPr/>
      </w:pPr>
      <w:r>
        <w:rPr/>
        <w:t>Những tín điều Giáo hội của các bạn sẽ không có liên quan gì đến ngày ấy. Cho dù bạn là một thuộc viên trung tín của Giáo hội hay không. Chúa Jêsus Phán, “Nếu một người không được sanh lại…” Tia sáng lấp lánh ấy làm các bạn tin, hãy nghe nó tối nay, tưới nó bằng đức tin. Đức Chúa Trời sẽ trồng nó thành một cây cứu rỗi cho các bạn.</w:t>
      </w:r>
    </w:p>
    <w:p>
      <w:pPr>
        <w:pStyle w:val="Normal"/>
        <w:jc w:val="both"/>
        <w:rPr/>
      </w:pPr>
      <w:r>
        <w:rPr>
          <w:vertAlign w:val="superscript"/>
        </w:rPr>
        <w:t>E-46</w:t>
      </w:r>
      <w:r>
        <w:rPr/>
        <w:t xml:space="preserve">  </w:t>
        <w:tab/>
        <w:t>Bây giờ, như chúng ta thấy người này trên đường đi đến với Chúa Jêsus, bị mọi người chỉ trích ông. Nhưng nên nhớ, ông không thể nói, “Ô, tôi sẽ chờ đợi một thời gian thích hợp nữa.” Chính là lúc đó. Hành động phải xảy ra. Ông phải đến với Chúa Jêsus, nếu không thì con ông chết. Và anh em tối này, nếu chúng ta không đem dân chúng với Đấng Christ, họ sẽ chết. Thì giờ là đây.</w:t>
      </w:r>
    </w:p>
    <w:p>
      <w:pPr>
        <w:pStyle w:val="Normal"/>
        <w:ind w:firstLine="720"/>
        <w:jc w:val="both"/>
        <w:rPr/>
      </w:pPr>
      <w:r>
        <w:rPr/>
        <w:t>Nhiều người nói, “Tôi sẽ tin vào sự Chữa lành Thiêng liêng [bằng phép lạ] trong Thời đại Ngàn năm.” Ô,   anh em cần gì với sự Chữa lành Thiêng liêng [bằng phép lạ] khi anh em bất tử. Ngày hôm nay là thì giờ chúng ta cần (sự Chữa lành Thiêng liêng [bằng phép lạ]), không còn cơ hội nữa. Đây là ngày cứu rỗi. Chúng ta hãy đem nhiều người đến với Đấng Christ.</w:t>
      </w:r>
    </w:p>
    <w:p>
      <w:pPr>
        <w:pStyle w:val="Normal"/>
        <w:jc w:val="both"/>
        <w:rPr/>
      </w:pPr>
      <w:r>
        <w:rPr>
          <w:vertAlign w:val="superscript"/>
        </w:rPr>
        <w:t>E-47</w:t>
      </w:r>
      <w:r>
        <w:rPr/>
        <w:t xml:space="preserve">     Thế thì tôi có thể thấy Giai-ru khi ông đi.Sau một lúc ông tiếp xúc với Con Người đáng yêu này, dáng vẻ mệt mỏi, ủ rủ, trông giống như một người 50 tuổi trong khi Ngài chỉ 30 tuổi, có lẽ tóc bạc nhiều, do sự căng thẳng của công việc. Họ bảo Ngài trông giống như 50 tuổi,  “Ngươi chưa hơn 50 tuổi nà Ngươi nói ngươi đã thấy Áp-ra-ham.”</w:t>
      </w:r>
    </w:p>
    <w:p>
      <w:pPr>
        <w:pStyle w:val="Normal"/>
        <w:ind w:firstLine="720"/>
        <w:jc w:val="both"/>
        <w:rPr/>
      </w:pPr>
      <w:r>
        <w:rPr/>
        <w:t>Ngài Phán, “Trước khi có Áp-ra-ham đã có Ta.”</w:t>
      </w:r>
    </w:p>
    <w:p>
      <w:pPr>
        <w:pStyle w:val="Normal"/>
        <w:ind w:firstLine="720"/>
        <w:jc w:val="both"/>
        <w:rPr/>
      </w:pPr>
      <w:r>
        <w:rPr/>
        <w:t>Ngài ở đó, nhưng Ngài trông giống như 50 tuổi trong khi Ngài mới 30, có lẽ lưng còng khi Ngài bước đi. Khi Giai-ru thấy Ngài, các Thầy Tế lễ đứng chung quanh chế giễu Ngài, làm trò cười và mọi thứ. Một số người làm vinh hiển Đức Chúa Trời vì sự chữa lành người đàn bà …Thầy Tế lễ nói, “Chẳng là gì ngoài thần giao cách cảm. Chẳng có gì với việc đó.”</w:t>
      </w:r>
    </w:p>
    <w:p>
      <w:pPr>
        <w:pStyle w:val="Normal"/>
        <w:ind w:firstLine="720"/>
        <w:jc w:val="both"/>
        <w:rPr/>
      </w:pPr>
      <w:r>
        <w:rPr/>
        <w:t>“</w:t>
      </w:r>
      <w:r>
        <w:rPr/>
        <w:t xml:space="preserve">Người không biết người đàn bà ấy. Làm sao Ngài biết bà ta bị bệnh mất huyết.” </w:t>
      </w:r>
    </w:p>
    <w:p>
      <w:pPr>
        <w:pStyle w:val="Normal"/>
        <w:ind w:firstLine="720"/>
        <w:jc w:val="both"/>
        <w:rPr/>
      </w:pPr>
      <w:r>
        <w:rPr/>
        <w:t>“</w:t>
      </w:r>
      <w:r>
        <w:rPr/>
        <w:t>Tôi không tin điều đó. Đó là ma quỉ. Người ấy là quỉ Bê-ên-xê-bun.” Họ làm trò đùa về Ngài và mọi thứ.</w:t>
      </w:r>
    </w:p>
    <w:p>
      <w:pPr>
        <w:pStyle w:val="Normal"/>
        <w:ind w:firstLine="720"/>
        <w:jc w:val="both"/>
        <w:rPr/>
      </w:pPr>
      <w:r>
        <w:rPr/>
        <w:t>Nhưng một số  người thì la lớn, “Hô-sa-na, Đáng Ngợi khen Đức Chúa Trời rất cao.” Họ vui mừng.</w:t>
      </w:r>
    </w:p>
    <w:p>
      <w:pPr>
        <w:pStyle w:val="Normal"/>
        <w:jc w:val="both"/>
        <w:rPr/>
      </w:pPr>
      <w:r>
        <w:rPr>
          <w:vertAlign w:val="superscript"/>
        </w:rPr>
        <w:t>E-48</w:t>
      </w:r>
      <w:r>
        <w:rPr/>
        <w:t xml:space="preserve">   </w:t>
        <w:tab/>
        <w:t>Rồi tôi có thể thấy Thầy Tế lễ nói, “Các ngươi biết ai làm điều đó, đồ rác rưởi, những người ít học.” Ô, chao ôi, nếu phải là người như thế để tin Đức Chúa Trời, thì tôi thà làm người ít học. Đúng thế. Những người bình thường nghe Ngài cách vui mừng.</w:t>
      </w:r>
    </w:p>
    <w:p>
      <w:pPr>
        <w:pStyle w:val="Normal"/>
        <w:ind w:firstLine="720"/>
        <w:jc w:val="both"/>
        <w:rPr/>
      </w:pPr>
      <w:r>
        <w:rPr/>
        <w:t>Lúc ấy Giai-ru bước đến và trở nên một trong những người ít học ấy, như sự diễn đạt đường phố. Ông chạy đến, và sấp mình dưới chân Ngài mà thưa rằng, “Lạy Chúa, con gái nhỏ tôi gần chết.”</w:t>
      </w:r>
    </w:p>
    <w:p>
      <w:pPr>
        <w:pStyle w:val="Normal"/>
        <w:ind w:firstLine="720"/>
        <w:jc w:val="both"/>
        <w:rPr/>
      </w:pPr>
      <w:r>
        <w:rPr/>
        <w:t>Tôi có thể hình dung ông nói điều này, “Tôi đã nghe nói về Ngài.Luôn luôn tận đáy lòng tôi tin Ngài. Dầu tôi được dạy không tin vào điều đó, nhưng lạy Chúa, tận đáy lòng tôi Ngài biết, nếu Ngài biết người đàn bà bên giếng đó bị bệnh mất huyết; Và Ngài biết hết những việc khác. Đức Chúa Trời đã bảo Ngài.Không nghi ngờ gì Ngài biết lòng tôi. Vì thế tôi đến. Xin hãy đến, đặt tay trên con gái tôi, thì nósẽ sống.” Anh em đấy, chỉ ở nơi đức tin của anh em đặt ở đâu.</w:t>
      </w:r>
    </w:p>
    <w:p>
      <w:pPr>
        <w:pStyle w:val="Normal"/>
        <w:jc w:val="both"/>
        <w:rPr/>
      </w:pPr>
      <w:r>
        <w:rPr>
          <w:vertAlign w:val="superscript"/>
        </w:rPr>
        <w:t>E-49</w:t>
      </w:r>
      <w:r>
        <w:rPr/>
        <w:t xml:space="preserve">   </w:t>
        <w:tab/>
        <w:t>Vậy thì, với Giai-ru thì, “Xin Ngài đặt tay trên nó.” Đó là cách của người Do-thái. Người Do-thái đặt tay trên.</w:t>
      </w:r>
    </w:p>
    <w:p>
      <w:pPr>
        <w:pStyle w:val="Normal"/>
        <w:ind w:firstLine="720"/>
        <w:jc w:val="both"/>
        <w:rPr/>
      </w:pPr>
      <w:r>
        <w:rPr/>
        <w:t>Nhưng thầy đội thì không phải vậy. Người nói, “Tôi chẳng đáng cho Ngài đến dưới mái nhà tôi. Xin chỉ Phán một Lời, thì đầy tớ tôi sẽ sống.” Nhìn xem thẩm quyền đó. Ông nói, “Tôi là người có quyền. Tôi nói với người này, ‘Hãy đi, làm điều này.’ Thì người làm. Tôi nói với người kia, ‘Hãy đến’ thì người đến’”</w:t>
      </w:r>
    </w:p>
    <w:p>
      <w:pPr>
        <w:pStyle w:val="Normal"/>
        <w:ind w:firstLine="720"/>
        <w:jc w:val="both"/>
        <w:rPr/>
      </w:pPr>
      <w:r>
        <w:rPr/>
        <w:t xml:space="preserve">Vì ông biết rằng đây là một thấy đội cai quản 100 người và 100 người ấy phải làm chính xác những gì ông ra lịnh. Ông biết rằng Đức Chúa Jêsus Christ làm chủ mọi bệnh tật và ma quỉ ở dưới tay Ngài. “Xin chỉ Phán một Lời.” Ha-lê-lu-gia! </w:t>
      </w:r>
    </w:p>
    <w:p>
      <w:pPr>
        <w:pStyle w:val="Normal"/>
        <w:ind w:firstLine="720"/>
        <w:jc w:val="both"/>
        <w:rPr/>
      </w:pPr>
      <w:r>
        <w:rPr/>
        <w:t xml:space="preserve">Tôi biết các bạn sẽ gọi tôi là Thánh quá máu, vậy các bạn cứ bắt đầu ngay bây giờ. Đúng thế. Nó đủ để làm một người trong các bạn nói. Ồ, “Xin hãy Phán một Lời.” Đó là tất cả những gì các bạn cần. “Chỉ Phán một Lời, thì đầy tớ tôi sẽ sống.” A-men! </w:t>
      </w:r>
    </w:p>
    <w:p>
      <w:pPr>
        <w:pStyle w:val="Normal"/>
        <w:jc w:val="both"/>
        <w:rPr/>
      </w:pPr>
      <w:r>
        <w:rPr>
          <w:vertAlign w:val="superscript"/>
        </w:rPr>
        <w:t>E-50</w:t>
      </w:r>
      <w:r>
        <w:rPr/>
        <w:t xml:space="preserve">   </w:t>
        <w:tab/>
        <w:t>Giai-ru nói, “Tôi được dạy đặt tay trên, vì thế xin Chúa hãy đến đặt tay trên con gái tôi.”</w:t>
      </w:r>
    </w:p>
    <w:p>
      <w:pPr>
        <w:pStyle w:val="Normal"/>
        <w:ind w:firstLine="720"/>
        <w:jc w:val="both"/>
        <w:rPr/>
      </w:pPr>
      <w:r>
        <w:rPr/>
        <w:t>Chúa Jêsus biết Ngài sẽ đến dù thế nào đi nữa. Ngài Phán, “Nào, chúng ta hãy đi.” Giai-ru nhìn lại đám đông, ông thấy tốt hơn sau khiông nghe Chúa Jêsus Phán, “Ta sẽ đi.”</w:t>
      </w:r>
    </w:p>
    <w:p>
      <w:pPr>
        <w:pStyle w:val="Normal"/>
        <w:ind w:firstLine="720"/>
        <w:jc w:val="both"/>
        <w:rPr/>
      </w:pPr>
      <w:r>
        <w:rPr/>
        <w:t>Ông đi và ngoái đầu lại mỉm cười với đám đông. Ông không quan tâm họ cười nhạo ông. Ông bước đi với Chúa Jêsus. Hễ ai bước đi với Ngài thì không quan tâm đến những lời chỉ trích. Anh em từng bước đi với Ngài …</w:t>
      </w:r>
    </w:p>
    <w:p>
      <w:pPr>
        <w:pStyle w:val="Normal"/>
        <w:ind w:firstLine="720"/>
        <w:jc w:val="both"/>
        <w:rPr/>
      </w:pPr>
      <w:r>
        <w:rPr/>
        <w:t>Ở đây ông bước đi trên đường, “Người này là một Người Thấy Trước. Đây là Người ấy. Đây là Người ấy. Tôi biết Ngài đã làm điều đó trong những nơi khác, và Ngài đã ban cho tôi sự bảo đảm. Tôi đi đây.” Bước tới.</w:t>
      </w:r>
    </w:p>
    <w:p>
      <w:pPr>
        <w:pStyle w:val="Normal"/>
        <w:jc w:val="both"/>
        <w:rPr/>
      </w:pPr>
      <w:r>
        <w:rPr>
          <w:vertAlign w:val="superscript"/>
        </w:rPr>
        <w:t>E-51</w:t>
      </w:r>
      <w:r>
        <w:rPr/>
        <w:tab/>
        <w:t xml:space="preserve">Hãy xem ma quỉ lúc này. Nó nói, “I will bring the props out from under him. I will fix him up.”* </w:t>
      </w:r>
    </w:p>
    <w:p>
      <w:pPr>
        <w:pStyle w:val="Normal"/>
        <w:ind w:firstLine="720"/>
        <w:jc w:val="both"/>
        <w:rPr/>
      </w:pPr>
      <w:r>
        <w:rPr/>
        <w:t>Khoảng thời gian đó họ đã đi đường được vài giờ, thì một người nhả chạy đến, nói, “Con gái ông chết rồi; đừng làm phiền Thầy chi nữa. Chúng tôi đã liệm nó. Nó đã chết. Đừng làm phiền Thầy chi nữa.”</w:t>
      </w:r>
    </w:p>
    <w:p>
      <w:pPr>
        <w:pStyle w:val="Normal"/>
        <w:ind w:firstLine="720"/>
        <w:jc w:val="both"/>
        <w:rPr/>
      </w:pPr>
      <w:r>
        <w:rPr/>
        <w:t>Khi Giai-ru nghe điều đó, tôi có thể thấy tim ông như ngừng đập. Ông ôm lấy ngực. Ông nhìn qua Chúa Jêsus. Chúa Jêsus liếc nhìn… Ồ, chà, thậm chí tôi không thể tìm được lời nào để diễn tả. Điều đó có nghĩa là, “Ta đã biết vậy, đừng lo phiền.” Cho dù Ngài bị làm phiền thế nào đi nữa, Ngài luôn luôn bình an. Tôi có thể thấy những đôi mắt sợ hãi đang nhìn xem phản ứng của Giai-ru. Song Đức Chúa Jêsus Phán cùng Giai-ru rằng: “Đừng sợ, hãy tin mà thôi, thì sẽ thấy sự Vinh hiển của Đức Chúa Trời.”</w:t>
      </w:r>
    </w:p>
    <w:p>
      <w:pPr>
        <w:pStyle w:val="Normal"/>
        <w:ind w:firstLine="720"/>
        <w:jc w:val="both"/>
        <w:rPr/>
      </w:pPr>
      <w:r>
        <w:rPr/>
        <w:t>Ngài biết Ngài đang đi đâu. Ngài biết điều gì sẽ xảy ra. Ngài biết khải tượng đã nói. Ngài biết Đức Chúa Trời trung tín với Lời.</w:t>
      </w:r>
    </w:p>
    <w:p>
      <w:pPr>
        <w:pStyle w:val="Normal"/>
        <w:jc w:val="both"/>
        <w:rPr/>
      </w:pPr>
      <w:r>
        <w:rPr>
          <w:vertAlign w:val="superscript"/>
        </w:rPr>
        <w:t>E-52</w:t>
      </w:r>
      <w:r>
        <w:rPr/>
        <w:t xml:space="preserve">   </w:t>
        <w:tab/>
        <w:t>Khi Ngài đi đến nơi ấy, tất cả họ la lớn và khóc lóc. Tôi có thể nghe những người Pha-ri-si ở Nhà hội của Giai-ru nói, “Anh đây rồi. Anh bị lừa với một trong những Người Chữa lành Thiêng liêng [bẳng phép lạ] của họ. Bác sĩ đã nói con anh sẽ chết mà. Vậy mà bây giờ anh mang sự sỉ nhục về. Anh định làm gì hả?”</w:t>
      </w:r>
    </w:p>
    <w:p>
      <w:pPr>
        <w:pStyle w:val="Normal"/>
        <w:ind w:firstLine="720"/>
        <w:jc w:val="both"/>
        <w:rPr/>
      </w:pPr>
      <w:r>
        <w:rPr/>
        <w:t>Giai-ru ngẩng đầu lên bước vào nhà. Những người ở ngoài đó cứ làm lớn chuyện. Chúa Jêsus Phán, “Give place.” * Nói cách khác, “Hãy giữ yên lặng.” Ngài Phán, “Con gái ngươi không chết. Nó ngủ.”</w:t>
      </w:r>
    </w:p>
    <w:p>
      <w:pPr>
        <w:pStyle w:val="Normal"/>
        <w:ind w:firstLine="720"/>
        <w:jc w:val="both"/>
        <w:rPr/>
      </w:pPr>
      <w:r>
        <w:rPr/>
        <w:t>Vậy thì, anh em nghĩ họ đã nói gì, những người  không biết Chúa đó? Họ biết phép báp-têm bằng con đường Giáo hội, nhưng tôi biết con đường của sự cứu rỗi. Họ nói, “Bây giờ chúng ta thấy Người ấy bị điên hoàn toàn. Nói rằng nó không chết, còn chúng ta đã liệm nó trong đó. Bác sĩ nói nó đã chết; Người lo việc mai táng nói có lẽ nó đã chết. Nó lạnh ngắt và liệm nằn trong quan tài. Nó chết mà ở đây người cuồng tín đó nói nó không chết; Nó ngủ. Hãy tránh xa loại người như vậy.”</w:t>
      </w:r>
    </w:p>
    <w:p>
      <w:pPr>
        <w:pStyle w:val="Normal"/>
        <w:jc w:val="both"/>
        <w:rPr/>
      </w:pPr>
      <w:r>
        <w:rPr>
          <w:vertAlign w:val="superscript"/>
        </w:rPr>
        <w:t>E-53</w:t>
      </w:r>
      <w:r>
        <w:rPr/>
        <w:t xml:space="preserve">    </w:t>
        <w:tab/>
        <w:t>Anh em biết Chúa Jêsus nói gì. Họ cười nhạo Ngài. Anh em biết Ngài đã làm gì. Ngài đuổi họ ra ngoài. Đúng thế. Vậy đừng cười kẻo anh em có thể bị Ngài đuổi ra. Đuổi hết thảy họ ra ngoài. Làm sao Ngài có thể làm gì được với đám người không tin như thế. Những gì người tin cần là nhóm lại với nhau và cầu nguyện cho tời khi Đấng Christ đến giữa họ. Rồi những dấu kỳ phép lạ sẽ xảy ra.</w:t>
      </w:r>
    </w:p>
    <w:p>
      <w:pPr>
        <w:pStyle w:val="Normal"/>
        <w:ind w:firstLine="720"/>
        <w:jc w:val="both"/>
        <w:rPr/>
      </w:pPr>
      <w:r>
        <w:rPr/>
        <w:t>Ngài ở đó, và Ngài đã đuổi họ ra hết. Ở đó Ngài bị tất cả những người không tin này vây quanh. Ngài đứng đó với cha và mẹ đứa trẻ. Họ tin. Phi-e-rơ, Gia-cơ và Giăng là những người duy nhất có thể đi với Ngài: đức tin, hi vọng và tình yêu thương. Họ bước vảo trong phòng, đóng cửa lại.</w:t>
      </w:r>
    </w:p>
    <w:p>
      <w:pPr>
        <w:pStyle w:val="Normal"/>
        <w:ind w:firstLine="720"/>
        <w:jc w:val="both"/>
        <w:rPr/>
      </w:pPr>
      <w:r>
        <w:rPr/>
        <w:t>Ở bên ngoài đó là bức tường của sự không tin, nhưng Chúa Jêsus sở hữu với một quyền năng, mà sau khi những việc thế gian này qua đi Ngài có thể nói với ngôn ngữ khác. Ngài Phán ra vào một thế giới xa xôi nơi mà linh hồn đứa trẻ ở đó, và đứa bé gái đang nằm im và chết, bỗng đứng dậy trên đôi chân trong sự khỏe mạnh của sự sống. Ngài Phán gọi sự sống của nó lại, “Ta-bi-tha,” và Ngài gọi nó sống lại, “Hỡi con gái, hãy dậy.”</w:t>
      </w:r>
    </w:p>
    <w:p>
      <w:pPr>
        <w:pStyle w:val="Normal"/>
        <w:ind w:firstLine="720"/>
        <w:jc w:val="both"/>
        <w:rPr/>
      </w:pPr>
      <w:r>
        <w:rPr/>
        <w:t>Ngài  nắm tay nó và Phán, “Hãy cho nó ăn.” Có lẽ họ đã ướp xác nó và máu đã hết. Vì thế họ nói, “Hãy cho nó ăn cho tới khi nó mạnh khỏe.”</w:t>
      </w:r>
    </w:p>
    <w:p>
      <w:pPr>
        <w:pStyle w:val="Normal"/>
        <w:jc w:val="both"/>
        <w:rPr/>
      </w:pPr>
      <w:r>
        <w:rPr>
          <w:vertAlign w:val="superscript"/>
        </w:rPr>
        <w:t>E-54</w:t>
      </w:r>
      <w:r>
        <w:rPr/>
        <w:t xml:space="preserve">   </w:t>
        <w:tab/>
        <w:t>Ồ, tôi rất vui biết rằng tối nay Đức Chúa Jêsus Christ ấy vẫn sống và tể trị và là Đức Chúa Trời không hề thay đổi tối nay cũng là Đức Chúa Trời trong thời ấy. Ngài sống đời đời. Hãy có đức tin nơi Đức Chúa Trời.</w:t>
      </w:r>
    </w:p>
    <w:p>
      <w:pPr>
        <w:pStyle w:val="Normal"/>
        <w:ind w:firstLine="720"/>
        <w:jc w:val="both"/>
        <w:rPr/>
      </w:pPr>
      <w:r>
        <w:rPr/>
        <w:t>Tôi rất vui sự hư nát biết chủ của nó. Thần linh biết Đấng Tạo Hóa của nó, và không gì khác có thể làm được; ngoài việc nó phải trở lại ngay khi Con Đức Chúa Trời gọi nó. Tôi vui mừng tối nay nếu Ngài gọi, tên chúng ta ở trong Sách Ngài, phải không các bạn?</w:t>
      </w:r>
    </w:p>
    <w:p>
      <w:pPr>
        <w:pStyle w:val="Normal"/>
        <w:ind w:firstLine="720"/>
        <w:jc w:val="both"/>
        <w:rPr/>
      </w:pPr>
      <w:r>
        <w:rPr/>
        <w:t>Thưa các bạn tội nhân, tôi tin tối nay bởi ân điển Đức Chúa Trời, tên bạn cũng sẽ được ghi vào Sách Ngài, để bạn có thể biết Ngài trong sự tha thứ tội, để bạn có thể biết Ngài như Đấng Cứu Rỗi của mình, trong khi chúng ta cầu nguyện nếu các bạn muốn.</w:t>
      </w:r>
    </w:p>
    <w:p>
      <w:pPr>
        <w:pStyle w:val="Normal"/>
        <w:ind w:firstLine="720"/>
        <w:jc w:val="both"/>
        <w:rPr/>
      </w:pPr>
      <w:r>
        <w:rPr/>
        <w:t xml:space="preserve">Người chơi đàn pi-a-nô, hay đàn óc-gan, xin đàn êm dịu bài “Ở Lại Với Con.” Trong khi thính giả cứ cúi đầu. Giờ này mọi người ở trong sự cầu nguyện, tin hết lòng. Chúa Jêsus, Con Đức Chúa Trời biết mọi sự, có thể làm mọi sự. Ngài yêu mọi người. </w:t>
      </w:r>
    </w:p>
    <w:p>
      <w:pPr>
        <w:pStyle w:val="Normal"/>
        <w:jc w:val="both"/>
        <w:rPr/>
      </w:pPr>
      <w:r>
        <w:rPr>
          <w:vertAlign w:val="superscript"/>
        </w:rPr>
        <w:t>E-55</w:t>
      </w:r>
      <w:r>
        <w:rPr/>
        <w:t xml:space="preserve">    </w:t>
        <w:tab/>
        <w:t>Nếu các bạn không phải  là Cơ-đốc nhân, nếu các bạn không phải là người tin, tôi tin rằng ngay bây giờ Đức Chúa Trời sẽ Phán với lòng bạn và Phán rằng, “Đây là thì giờ để tin.”</w:t>
      </w:r>
    </w:p>
    <w:p>
      <w:pPr>
        <w:pStyle w:val="Normal"/>
        <w:ind w:firstLine="720"/>
        <w:jc w:val="both"/>
        <w:rPr/>
      </w:pPr>
      <w:r>
        <w:rPr/>
        <w:t>Kính lạy Cha Thiên Thượng của chúng con, như chúng con đang chờ đợi giờ này. “Đức tin đến bởi việc người ta nghe, mà người ta nghe khi Lời được rao giảng.” Con cầu xin Cha, Cha ôi, xin thương xót hết thảy chúng con. Xin tha thứ mọi tội lỗi và sự gian ác của chúng con. Xin tha thứ chúng con, và được chép trong Lời thánh Ngài rằng, “</w:t>
      </w:r>
      <w:r>
        <w:rPr>
          <w:b/>
        </w:rPr>
        <w:t>Ai nghe Lời Ta và tin Đấng đã sai Ta, thì được Sự sống Đời đời; và sẽ không bị phán xét, song vượt qua sự chết mà đến Sự sống</w:t>
      </w:r>
      <w:r>
        <w:rPr/>
        <w:t>.”</w:t>
      </w:r>
    </w:p>
    <w:p>
      <w:pPr>
        <w:pStyle w:val="Normal"/>
        <w:ind w:firstLine="720"/>
        <w:jc w:val="both"/>
        <w:rPr/>
      </w:pPr>
      <w:r>
        <w:rPr/>
        <w:t>Cha ôi, xin cho nhiều người được đến tin và được cứu biết Ngài tối nay. Vì chúng con cầu xin trong Danh Đức Chúa Jêsus Christ và chúng con cúi đầu cầu nguyện.</w:t>
      </w:r>
    </w:p>
    <w:p>
      <w:pPr>
        <w:pStyle w:val="Normal"/>
        <w:jc w:val="both"/>
        <w:rPr/>
      </w:pPr>
      <w:r>
        <w:rPr>
          <w:vertAlign w:val="superscript"/>
        </w:rPr>
        <w:t>E-56</w:t>
      </w:r>
      <w:r>
        <w:rPr/>
        <w:t xml:space="preserve">   </w:t>
        <w:tab/>
        <w:t>Có người nào trong sự Hiện diện Thiêng liêng muốn giơ tay lên nói, “Xin cầu nguyện cho tôi, Anh Branham ơi, tôi là tội nhân.” Xin Chúa ban phước cho anh. Xin Chúa ban phước cho ông. Xin Chúa ban phước cho anh và xin Chúa ban phước cho chị. Tất cả những người ở trên ban công. Ồ, chà. Khi tôi đi ra lối nay để nhìn lại. Anh em có thể thật sự thấy họ từ mọi nơi.</w:t>
      </w:r>
    </w:p>
    <w:p>
      <w:pPr>
        <w:pStyle w:val="Normal"/>
        <w:ind w:firstLine="720"/>
        <w:jc w:val="both"/>
        <w:rPr/>
      </w:pPr>
      <w:r>
        <w:rPr/>
        <w:t>Xin Chúa thương xót. Ồ. Ở bên ngoài phía bên trái tôi khi tôi đi qua đây,… Ở trên đó, xin giơ tay lên.</w:t>
      </w:r>
    </w:p>
    <w:p>
      <w:pPr>
        <w:pStyle w:val="Normal"/>
        <w:jc w:val="both"/>
        <w:rPr/>
      </w:pPr>
      <w:r>
        <w:rPr>
          <w:vertAlign w:val="superscript"/>
        </w:rPr>
        <w:t>E-57</w:t>
      </w:r>
      <w:r>
        <w:rPr/>
        <w:t xml:space="preserve">    </w:t>
        <w:tab/>
        <w:t>[Băng trống - Bt.] Đa-ni-ên đã thấy khải tượng và bị đau đầu trong nhiều ngày. Đúng thế không? Đúng. Anh em nói, “Anh Branham, tôi không biết về điều đó.”</w:t>
      </w:r>
    </w:p>
    <w:p>
      <w:pPr>
        <w:pStyle w:val="Normal"/>
        <w:ind w:firstLine="720"/>
        <w:jc w:val="both"/>
        <w:rPr/>
      </w:pPr>
      <w:r>
        <w:rPr/>
        <w:t>…</w:t>
      </w:r>
      <w:r>
        <w:rPr>
          <w:rFonts w:eastAsia="Times New Roman"/>
        </w:rPr>
        <w:t xml:space="preserve"> </w:t>
      </w:r>
      <w:r>
        <w:rPr/>
        <w:t>Các đấng Tiên tri và đại loại như vậy bị xem như những người loạn thần kinh. Nhìn xem William Cowper. Ông đã viết bài hát, “Có Nguồn Đầy Huyết Từ Hông Jêsus Phát Nguyên.” Sau khi sáng tác bài hát ấy, đã cố tìm một dòng sông để tự tử. Hãy xem Stephen Foster. Người miền Nam các bạn yêu mến ông vì bài hát ấy. Ông đã viết một số bài dân ca chân thành nhất trên thế giới, và hãy nhìn ông…Ông được xem là người loạn thần kinh. Mỗi lần ông sáng tác một bài hát xong, thì ông đi ra và uống rượu, cuối cùng gọi một đầy tớ lấy lưỡi dao cạo và tự tử. Ông đã đi lên trong sự hà hơi.</w:t>
      </w:r>
    </w:p>
    <w:p>
      <w:pPr>
        <w:pStyle w:val="Normal"/>
        <w:ind w:firstLine="720"/>
        <w:jc w:val="both"/>
        <w:rPr/>
      </w:pPr>
      <w:r>
        <w:rPr/>
        <w:t>Hãy xem Tiên tri, Giô-na. Sau khi đã ở trong bụng cá 3 ngày đêm, ông được nhả ra khỏi miệng cá và đi rao giảng với sức mạnh như vậy trong thành phố, thành phố ấy có tầm cỡ của thành phố St, Louis ở trên đây… Ông bảo dân chúng ăn năn đến nỗi họ mặc vải gai cho súc vật. Sau đó ông đi lên ngồi xuống dưới một cây nho, và cầu nguyện xin Chúa cất sự sống của ông đi.</w:t>
      </w:r>
    </w:p>
    <w:p>
      <w:pPr>
        <w:pStyle w:val="Normal"/>
        <w:jc w:val="both"/>
        <w:rPr/>
      </w:pPr>
      <w:r>
        <w:rPr>
          <w:vertAlign w:val="superscript"/>
        </w:rPr>
        <w:t>E-58</w:t>
      </w:r>
      <w:r>
        <w:rPr/>
        <w:t xml:space="preserve">   </w:t>
        <w:tab/>
        <w:t>Hãy xem Tiên tri Ê-li. Sau khi bước lên núi Cạt-mên, gọi lửa ra từ trời, và nước ra từ trời trong cùng ngày ấy, những dấu lạ vĩ đại ông đã làm, và rồi ông chạy trốn vào trong đồng vắng sau khi khải tượng lìa khỏi ông, và đi lang thang trong đồng vắng ấy 40 ngày đêm; và Đức Chúa Trời tìm thấy ông trong một hang động. Hiểu không?</w:t>
      </w:r>
    </w:p>
    <w:p>
      <w:pPr>
        <w:pStyle w:val="Normal"/>
        <w:jc w:val="both"/>
        <w:rPr/>
      </w:pPr>
      <w:r>
        <w:rPr>
          <w:rFonts w:eastAsia="Times New Roman"/>
        </w:rPr>
        <w:t xml:space="preserve"> </w:t>
      </w:r>
      <w:r>
        <w:rPr/>
        <w:tab/>
        <w:t>Có lẽ hơi khác một chút hơn những gì anh em đã đọc, nhưng thấy điều đó đúng không. Hiểu không? Đó là sự thật. Nó có tác dụng gì đó với anh em. Không ích gì cố gắng giải thích nó. Anh em chỉ tin nó. Chỉ thế thôi.</w:t>
      </w:r>
    </w:p>
    <w:p>
      <w:pPr>
        <w:pStyle w:val="Normal"/>
        <w:jc w:val="both"/>
        <w:rPr/>
      </w:pPr>
      <w:r>
        <w:rPr/>
        <w:t>Bây giờ, chúng ta hãy… Tôi tin tối hôm qua chúng ta đã gọi những thẻ cầu nguyện. Các thanh niên đã phát ra 100 thẻ tối hôm qua. Chúng ta đã gọi những người đầu tiên lên. Chúng ta hãy gọi lên những người ở giữa và bắt đầu gọi thêm một số khác nữa tối nay. Chúng ta hãy gọi từ… Vậy chúng ta chỉ gọi vài người lên đây, chỉ vài người để có được Thánh Linh của Đức Chúa Trời vận hành, và rồi Ngài vận hành khắp nơi. Anh em hiểu không? Chỉ thế thôi. Anh em không phải lên trên này. Không có liên quan gì với điều đó ở trên này.</w:t>
      </w:r>
    </w:p>
    <w:p>
      <w:pPr>
        <w:pStyle w:val="Normal"/>
        <w:jc w:val="both"/>
        <w:rPr/>
      </w:pPr>
      <w:r>
        <w:rPr>
          <w:vertAlign w:val="superscript"/>
        </w:rPr>
        <w:t>E-59</w:t>
      </w:r>
      <w:r>
        <w:rPr/>
        <w:t xml:space="preserve">   </w:t>
        <w:tab/>
        <w:t>Tôi muốn có được cảm giác tối đầu tiên. Mỗi người trong các bạn là một con người. Mỗi người trong các bạn có một linh hồn, một thần linh, và tất cả những thần linh ấy đang di chuyển: và các bạn chạm đến nó, và các bạn cảm thấy nó.</w:t>
      </w:r>
    </w:p>
    <w:p>
      <w:pPr>
        <w:pStyle w:val="Normal"/>
        <w:ind w:firstLine="720"/>
        <w:jc w:val="both"/>
        <w:rPr/>
      </w:pPr>
      <w:r>
        <w:rPr/>
        <w:t>Đó là lý do Chúa Jêsus cầm lấy bàn tay con người và dẫn người ấy ra khỏi đám đông. Đó là lý do tôi đã nói tối hôm nay Ngài đuổi mọi người ra khỏi nhà chỉ để… Đấy, anh em phải tự đuổi chúng ra cho đến khi những người ấy thật sự bước vào trong đức tin ấy và rồi nó hành động khắp nơi.</w:t>
      </w:r>
    </w:p>
    <w:p>
      <w:pPr>
        <w:pStyle w:val="Normal"/>
        <w:ind w:firstLine="720"/>
        <w:jc w:val="both"/>
        <w:rPr/>
      </w:pPr>
      <w:r>
        <w:rPr/>
        <w:t>Chúng ta hãy bắt đầu ở nơi nào đó. Chúng ta hãy xem. Chúng ta hãy bắt đầu ở số 51. Ai có thẻ cầu nguyện số 51?... Các bạn có số đó trong thính giả không? Thẻ cầu nguyện số 51? Được rồi. Ai có thẻ số 52? Chúng ta sẽ bắt đầu ngay giống như thế. Mời ông lên đây? 52 phải không? Ai có thẻ cầu nguyện số 52? Qúi bà à? 53, ai có thẻ số 53 xin  giơ tay lên. Qúi bà ? 54, mời giơ tay lên. Được rồi. 55? 56, chị ở đây phải không? 57, 58, 59, 60?</w:t>
      </w:r>
    </w:p>
    <w:p>
      <w:pPr>
        <w:pStyle w:val="Normal"/>
        <w:ind w:firstLine="720"/>
        <w:jc w:val="both"/>
        <w:rPr/>
      </w:pPr>
      <w:r>
        <w:rPr/>
        <w:t>Bây giờ trong khi tôi … Mọi người bây giờ hãy thật kỉnh kiền và cứ ngồi ngay tại chỗ của mình. Cứ cầu nguyện giờ này. Bây giờ, trong thính giả, hãy ở vị trí của mình. Tôi không quan tâm nếu các bạn ở hàng phía sau, điều đó không có gì quan trọng. Hãy nhìn lối này và tin để thấy điều gì xảy ra. Hãy nghe gọi tên của bạn. Hiểu không?</w:t>
      </w:r>
    </w:p>
    <w:p>
      <w:pPr>
        <w:pStyle w:val="Normal"/>
        <w:jc w:val="both"/>
        <w:rPr/>
      </w:pPr>
      <w:r>
        <w:rPr>
          <w:rFonts w:eastAsia="Times New Roman"/>
          <w:vertAlign w:val="superscript"/>
        </w:rPr>
        <w:t xml:space="preserve"> </w:t>
      </w:r>
      <w:r>
        <w:rPr>
          <w:vertAlign w:val="superscript"/>
        </w:rPr>
        <w:t>E-60</w:t>
      </w:r>
      <w:r>
        <w:rPr/>
        <w:t xml:space="preserve">   </w:t>
        <w:tab/>
        <w:t>Hãy nghe. Bao nhiêu anh chị em ở phía sau đó bị đau tối nay? Không có thẻ cầu nguyện, không có thẻ cầu nguyện, bị đau và muốn được Chúa Jêsus chữa lành? Hãy giơ tay lên. Chỉ nhìn. Tôi tin nó sẽ xảy ra như vậy…. Điều các bạn làm là làm điều này : Chỉ ngồi và cầu nguyện. Hãy thật kỉnh kiền, thật kỉnh kiền. Đừng đi lại. Chỉ ngồi đó và cầu nguyện, nói, “Lạy Chúa Jêsus, con…”Đứng căng thẳng. Đừng lo lắng. Hãy thật thư giãn. Nói, “Ô, Cha ôi, con thật biết ơn được ở ở trong dấu hiệu của Ngài ở đây dưới… Con muốn Ngài thương xót con tối nay. Con cần. Xin để Thầy giảng ấy quay lại và nói với con để khích lệ đức tin của con.Xin để ông ấy gọi con cách cá nhân. Sau đó xin ban cho con lòng can đảm của Chúa, và con sẽ rất biết ơn.”</w:t>
      </w:r>
    </w:p>
    <w:p>
      <w:pPr>
        <w:pStyle w:val="Normal"/>
        <w:ind w:firstLine="720"/>
        <w:jc w:val="both"/>
        <w:rPr/>
      </w:pPr>
      <w:r>
        <w:rPr/>
        <w:t xml:space="preserve">Các bạn làm thế, và đến gần Ngài cách biết ơn, kỉnh kiền, và các bạn sẽ thấy Đức Chúa Trời sẽ làm điều đó cho các bạn, nếu các bạn làm thế. </w:t>
      </w:r>
    </w:p>
    <w:p>
      <w:pPr>
        <w:pStyle w:val="Normal"/>
        <w:jc w:val="both"/>
        <w:rPr/>
      </w:pPr>
      <w:r>
        <w:rPr>
          <w:vertAlign w:val="superscript"/>
        </w:rPr>
        <w:t>E-61</w:t>
      </w:r>
      <w:r>
        <w:rPr/>
        <w:t xml:space="preserve"> </w:t>
        <w:tab/>
        <w:t>Có bao nhiêu anh chị em ở ngoài đó? Ồ, chúng ta hãy cứ gọi vài người nữa. Số cuối cùng ở ngoài đó là gì? Chị số mấy? 60 à? Chúng ta hãy gọi khoảng 5 người nữa. 61, 62, 63, 64, 65, chừng đó làm một hàng người.</w:t>
      </w:r>
    </w:p>
    <w:p>
      <w:pPr>
        <w:pStyle w:val="Normal"/>
        <w:jc w:val="both"/>
        <w:rPr/>
      </w:pPr>
      <w:r>
        <w:rPr/>
        <w:t>Tôi không… Không có gì quan khác bao nhiêu người đứng lên ở đây. Chỉ là vì anh em không muốn có quá nhiều người lên đây cùng một lúc. Các bạn hiểu không? Vì quí vị phải đứng rất lâu, và đôi  khi tôi cứ nói mãi. Thánh Linh đi vào trong thính giả, và tôi phải đi theo Thánh Linh. Tôi chỉ có thể làm thế thôi.</w:t>
      </w:r>
    </w:p>
    <w:p>
      <w:pPr>
        <w:pStyle w:val="Normal"/>
        <w:ind w:firstLine="720"/>
        <w:jc w:val="both"/>
        <w:rPr/>
      </w:pPr>
      <w:r>
        <w:rPr/>
        <w:t>Bây giờ, chúng ta hãy cúi đầu giây lát. Mọi đầu cúi xuống, và hãy kỉnh kiền, thật kỉnh kiền như có thể được. Hãy có đức tin, cầu nguyện, có đức tin nơi Đức Chúa Trời.</w:t>
      </w:r>
    </w:p>
    <w:p>
      <w:pPr>
        <w:pStyle w:val="Normal"/>
        <w:ind w:firstLine="720"/>
        <w:jc w:val="both"/>
        <w:rPr/>
      </w:pPr>
      <w:r>
        <w:rPr/>
        <w:t xml:space="preserve">Lạy Chúa, xin thương xót. Con cầu xin Chúa hà hơi trên thính giả này tối nay ở trong sự Hiện diện Thiêng liêng của Ngài. Xin làm mọi sự có thể được, Chúa ôi. Nguyện xin Đức Thánh Linh Ngài vận hành trong những cách tuyệt vời và ban phước cho thính giả này, khi chúng con chờ đợi cách kỉnh kiền trong Danh Chúa Jêsus. A-men! </w:t>
      </w:r>
    </w:p>
    <w:p>
      <w:pPr>
        <w:pStyle w:val="Normal"/>
        <w:jc w:val="both"/>
        <w:rPr/>
      </w:pPr>
      <w:r>
        <w:rPr>
          <w:vertAlign w:val="superscript"/>
        </w:rPr>
        <w:t>E-62</w:t>
      </w:r>
      <w:r>
        <w:rPr/>
        <w:t xml:space="preserve">    </w:t>
        <w:tab/>
        <w:t xml:space="preserve">Mỗi người chúng ta hãy kỉnh kiền và nếu anh chị em… Nào, đợi một chút. Tôi muốn nhìn khắp qua thính giả này. Quí vị ở ngoài đó trong </w:t>
      </w:r>
      <w:r>
        <w:rPr>
          <w:sz w:val="24"/>
        </w:rPr>
        <w:t>hàng người xin cầu nguyện chữa lành</w:t>
      </w:r>
      <w:r>
        <w:rPr/>
        <w:t xml:space="preserve">, xin mời quí vị nhìn lối này một lát. Mỗi người trong quí vị, tất cả đều là người lạ với tôi, phải không? Nếu đúng, xin giơ tay lên, nếu quí vị hết thảy là những người lạ. Được rồi. </w:t>
      </w:r>
    </w:p>
    <w:p>
      <w:pPr>
        <w:pStyle w:val="Normal"/>
        <w:ind w:firstLine="720"/>
        <w:jc w:val="both"/>
        <w:rPr/>
      </w:pPr>
      <w:r>
        <w:rPr/>
        <w:t>Bây giờ những người duy nhất mà tôi biết trong Buổi nhóm là người trợ lý của tôi đây, Anh Wood đang đứng ở đó. Dĩ nhiên tôi biết anh ấy. Anh ấy ở với tôi. Anh ấy là người bán sách. Ngồi ở đây có Leo Mercier và Gene Goad, những người bạn ghi âm của tôi… Họ có những băng ghi âm, và Anh Beeler ở đây. Tôi biết anh. Anh cũng đi theo các Buổi nhóm, và Anh Thoms từ Châu Phi đến.</w:t>
      </w:r>
    </w:p>
    <w:p>
      <w:pPr>
        <w:pStyle w:val="Normal"/>
        <w:ind w:firstLine="720"/>
        <w:jc w:val="both"/>
        <w:rPr/>
      </w:pPr>
      <w:r>
        <w:rPr/>
        <w:t>Theo như tôi biết, đó là những người duy nhất ở đây mà tôi biết, ngoài con trai tôi đang đứng ngoài đó với những người đau. Đó là những người duy nhất mà tôi biết ở đây. Tôi đã gặp hai người trong số quí vị Mục sư Truyền đạo tốt quí ở đây ngày nọ, những anh em của ủy ban này ở đây, song tôi nghĩ nếu gặp họ ở ngoài đó lúc này, tôi không biết họ. Tôi không thấy họ, tôi chỉ nhớ mặt họ…</w:t>
      </w:r>
    </w:p>
    <w:p>
      <w:pPr>
        <w:pStyle w:val="Normal"/>
        <w:jc w:val="both"/>
        <w:rPr/>
      </w:pPr>
      <w:r>
        <w:rPr>
          <w:vertAlign w:val="superscript"/>
        </w:rPr>
        <w:t>E-63</w:t>
      </w:r>
      <w:r>
        <w:rPr/>
        <w:t xml:space="preserve">   </w:t>
        <w:tab/>
        <w:t>Tôi muốn nói với mọi người thật yên lặng giờ này và giữ con nhỏ ở gần bên quí vị, đặc biệt là bệnh động kinh. Bệnh động kinh là một thứ mà tránh khỏi tôi.</w:t>
      </w:r>
    </w:p>
    <w:p>
      <w:pPr>
        <w:pStyle w:val="Normal"/>
        <w:ind w:firstLine="720"/>
        <w:jc w:val="both"/>
        <w:rPr/>
      </w:pPr>
      <w:r>
        <w:rPr/>
        <w:t>Anh em có nhận biết mình đang giải quyết với các linh ma quỉ không? Bao nhiêu anh chị em nhận biết điều đó? Hãy giơ tay lên cho chúng ta thấy. Trong Kinh thánh, anh em còn nhớ khi người bị bệnh động kinh, và người nào đó đi qua, không có thẩm quyền, và nói, “Ta quở ngươi bởi Chúa Jêsus mà Phao-lô rao giảng, hãy ra.” Và linh đó đi ra và đến trên người ấy.</w:t>
      </w:r>
    </w:p>
    <w:p>
      <w:pPr>
        <w:pStyle w:val="Normal"/>
        <w:ind w:firstLine="720"/>
        <w:jc w:val="both"/>
        <w:rPr/>
      </w:pPr>
      <w:r>
        <w:rPr/>
        <w:t>Cách đây không lâu ở đây có một Thầy Truyền đạo đến với một Buổi nhóm. Ông ta có tập hợp khoảng 28 người. Một đứa bé ở trên bục, và đứa bé ấy bị bệnh động kinh, phải quấn một chiếc đũa đặt vào trong miệng, hay một cái kẹp quần áo. Và họ có một… Đứa bé đang lên cơn.</w:t>
      </w:r>
    </w:p>
    <w:p>
      <w:pPr>
        <w:pStyle w:val="Normal"/>
        <w:ind w:firstLine="720"/>
        <w:jc w:val="both"/>
        <w:rPr/>
      </w:pPr>
      <w:r>
        <w:rPr/>
        <w:t>Tôi không thể làm cho chúng ngừng lại, và Thầy Truyền đạo này ngồi đó mỉm cười với chính mình, và tôi nhìn quanh. Tôi bảo tất cả cúi đầu xuống. Họ không muốn làm thế. Thầy Truyền đạo này cứ ngồi đó. Vì thế người tiếp tân trở lại với ông, và ông ta nói, “Nghe này, đây là nơi công cộng, và ông… tôi sẽ làm như tôi thích.”</w:t>
      </w:r>
    </w:p>
    <w:p>
      <w:pPr>
        <w:pStyle w:val="Normal"/>
        <w:ind w:firstLine="720"/>
        <w:jc w:val="both"/>
        <w:rPr/>
      </w:pPr>
      <w:r>
        <w:rPr/>
        <w:t>Tôi nói, “Được rồi. Tùy ông.” Tôi nói, “Lạy Cha, đừng để đứa bé đáng thương này phải chịu đau khổ vì tội lỗi của người đó.” “Này, ớ Sa-tan, hãy lìa khỏi nó, nhưng  ngươi được tự do làm những gì ngươi muốn.”</w:t>
      </w:r>
    </w:p>
    <w:p>
      <w:pPr>
        <w:pStyle w:val="Normal"/>
        <w:ind w:firstLine="720"/>
        <w:jc w:val="both"/>
        <w:rPr/>
      </w:pPr>
      <w:r>
        <w:rPr/>
        <w:t>Hàng ngàn người đang ngồi ở đó. Có toàn bộ 28 người ấy mắc bệnh động kinh, và ngã xuống nền nhà sùi bọt mép, và mọi sự yên lặng cũng vận bị động kinh, đó chỉ là một trong hàng ngàn trường hợp. Vậy các bạn hãy kỉnh kiền. Chúng ta không đùa giỡn với Hội thánh. Anh em ở trong sự Hiện diện của Đức Chúa Trời. Hiểu không?</w:t>
      </w:r>
    </w:p>
    <w:p>
      <w:pPr>
        <w:pStyle w:val="Normal"/>
        <w:ind w:firstLine="720"/>
        <w:jc w:val="both"/>
        <w:rPr/>
      </w:pPr>
      <w:r>
        <w:rPr>
          <w:rFonts w:eastAsia="Times New Roman"/>
        </w:rPr>
        <w:t xml:space="preserve"> </w:t>
      </w:r>
      <w:r>
        <w:rPr/>
        <w:t>Vậy hãy kỉnh kiền. Cứ ngồi. Bất kể điều gì được nói, anh em làm hoàn toàn chính xác điều Thánh Linh của Chúa bảo làm.</w:t>
      </w:r>
    </w:p>
    <w:p>
      <w:pPr>
        <w:pStyle w:val="Normal"/>
        <w:jc w:val="both"/>
        <w:rPr/>
      </w:pPr>
      <w:r>
        <w:rPr>
          <w:vertAlign w:val="superscript"/>
        </w:rPr>
        <w:t>E-64</w:t>
      </w:r>
      <w:r>
        <w:rPr/>
        <w:t xml:space="preserve">   </w:t>
        <w:tab/>
        <w:t xml:space="preserve">Bây giờ, xin hết thảy chúng ta cùng hát với nhau chậm rãi, bài, “Chỉ Tin Mà Thôi.” Hết thảy cùng hát với nhau giờ này. Được rồi. </w:t>
      </w:r>
    </w:p>
    <w:p>
      <w:pPr>
        <w:pStyle w:val="Normal"/>
        <w:ind w:firstLine="720"/>
        <w:jc w:val="both"/>
        <w:rPr>
          <w:i/>
          <w:i/>
        </w:rPr>
      </w:pPr>
      <w:r>
        <w:rPr>
          <w:i/>
        </w:rPr>
        <w:t>Chỉ tin mà thôi,</w:t>
      </w:r>
    </w:p>
    <w:p>
      <w:pPr>
        <w:pStyle w:val="Normal"/>
        <w:ind w:firstLine="720"/>
        <w:jc w:val="both"/>
        <w:rPr/>
      </w:pPr>
      <w:r>
        <w:rPr/>
        <w:t>Hãy hát và tin hết lòng giờ này. Đúng thế. Có điều gì đó đang quấy nhiễu anh em …?...</w:t>
      </w:r>
    </w:p>
    <w:p>
      <w:pPr>
        <w:pStyle w:val="Normal"/>
        <w:ind w:firstLine="720"/>
        <w:jc w:val="both"/>
        <w:rPr>
          <w:i/>
          <w:i/>
        </w:rPr>
      </w:pPr>
      <w:r>
        <w:rPr>
          <w:i/>
        </w:rPr>
        <w:t>Chỉ tin, chỉ tin mà thôi,</w:t>
      </w:r>
    </w:p>
    <w:p>
      <w:pPr>
        <w:pStyle w:val="Normal"/>
        <w:ind w:firstLine="720"/>
        <w:jc w:val="both"/>
        <w:rPr/>
      </w:pPr>
      <w:r>
        <w:rPr>
          <w:i/>
        </w:rPr>
        <w:t>Mọi sự đều có thể được, chỉ…</w:t>
      </w:r>
    </w:p>
    <w:p>
      <w:pPr>
        <w:pStyle w:val="Normal"/>
        <w:ind w:firstLine="720"/>
        <w:jc w:val="both"/>
        <w:rPr/>
      </w:pPr>
      <w:r>
        <w:rPr/>
        <w:t>Tôi không biết bao nhiêu anh chị em sẽ làm điều này với Ngài? Giơ tay lên và hát như thế này. Nào, tôi tin, được rồi.</w:t>
      </w:r>
    </w:p>
    <w:p>
      <w:pPr>
        <w:pStyle w:val="Normal"/>
        <w:ind w:firstLine="720"/>
        <w:jc w:val="both"/>
        <w:rPr/>
      </w:pPr>
      <w:r>
        <w:rPr>
          <w:i/>
        </w:rPr>
        <w:t>Bây giờ tôi tin, bây giờ tôi tin,</w:t>
      </w:r>
    </w:p>
    <w:p>
      <w:pPr>
        <w:pStyle w:val="Normal"/>
        <w:ind w:firstLine="720"/>
        <w:jc w:val="both"/>
        <w:rPr/>
      </w:pPr>
      <w:r>
        <w:rPr>
          <w:i/>
        </w:rPr>
        <w:t>Mọi sự đều có thể được , bây giờ tôi tin;</w:t>
      </w:r>
    </w:p>
    <w:p>
      <w:pPr>
        <w:pStyle w:val="Normal"/>
        <w:ind w:firstLine="720"/>
        <w:jc w:val="both"/>
        <w:rPr/>
      </w:pPr>
      <w:r>
        <w:rPr/>
        <w:t>Giờ này, lạy Cha Thiên Thượng, xin đến trên Buổi nhóm giờ này… ? ... Xin giúp chúng con tối nay, Chúa ôi, như là Mục sư Truyền đạo của Ngài, xin cho Thiên sứ của…?... sự Hiện diện của Ngài trong Danh Chúa Jêsus…</w:t>
      </w:r>
    </w:p>
    <w:p>
      <w:pPr>
        <w:pStyle w:val="Normal"/>
        <w:ind w:firstLine="720"/>
        <w:jc w:val="both"/>
        <w:rPr/>
      </w:pPr>
      <w:r>
        <w:rPr/>
        <w:t xml:space="preserve">Bây giờ, tôi tin. [Băng trống - Bt.] </w:t>
      </w:r>
    </w:p>
    <w:p>
      <w:pPr>
        <w:pStyle w:val="Normal"/>
        <w:jc w:val="both"/>
        <w:rPr/>
      </w:pPr>
      <w:r>
        <w:rPr>
          <w:vertAlign w:val="superscript"/>
        </w:rPr>
        <w:t>E-65</w:t>
      </w:r>
      <w:r>
        <w:rPr/>
        <w:t xml:space="preserve">  </w:t>
        <w:tab/>
        <w:t>… Hãy nhìn lối này. Hãy tin hết lòng. Hãy trông mong. Trông mong Đức Chúa Trời chạm vào thân thể bạn. Ngài sẽ làm điều đó.</w:t>
      </w:r>
    </w:p>
    <w:p>
      <w:pPr>
        <w:pStyle w:val="Normal"/>
        <w:ind w:firstLine="720"/>
        <w:jc w:val="both"/>
        <w:rPr/>
      </w:pPr>
      <w:r>
        <w:rPr/>
        <w:t>Nhân Danh Đức Chúa Jêsus Christ, Con Đức Chúa Trời, tôi nắm mọi linh dưới quyền kiểm soát của tôi vì sự vinh hiển cùa Đức Chúa Trời. Để ý Đức Thánh Linh.</w:t>
      </w:r>
    </w:p>
    <w:p>
      <w:pPr>
        <w:pStyle w:val="Normal"/>
        <w:ind w:firstLine="720"/>
        <w:jc w:val="both"/>
        <w:rPr/>
      </w:pPr>
      <w:r>
        <w:rPr/>
        <w:t>Hãy đưa người đàn ông ấy đến đây. Nào, hãy kỉnh kiền khi ông bước lên gần hơn lối đi này, thưa ông. Như thế được rồi. Bây giờ, với những người trong thính giả, dù ở nơi nào xin quí vị cũng hãy kỉnh kiền. Hãy lắng nghe vì Đức Thánh Linh đang hành động.</w:t>
      </w:r>
    </w:p>
    <w:p>
      <w:pPr>
        <w:pStyle w:val="Normal"/>
        <w:spacing w:lineRule="auto" w:line="228" w:before="0" w:after="50"/>
        <w:ind w:firstLine="720"/>
        <w:jc w:val="both"/>
        <w:rPr/>
      </w:pPr>
      <w:r>
        <w:rPr/>
        <w:t>Họ đã cho thấy bức hình ấy ở đây tối nay không? Quí vị đã thấy bức hình Thiên sứ của Chúa chưa? Có lẽ họ đi lấy nó. Nó đây này. Người ta đã chụp và để nó ở Washington. Nó là Linh Vật duy nhất mà được chứng minh cách khoa học là có thực. Bản quyền của The Douglas Studios ở Houston, Texas.</w:t>
      </w:r>
    </w:p>
    <w:p>
      <w:pPr>
        <w:pStyle w:val="Normal"/>
        <w:tabs>
          <w:tab w:val="clear" w:pos="720"/>
          <w:tab w:val="left" w:pos="900" w:leader="none"/>
        </w:tabs>
        <w:spacing w:lineRule="auto" w:line="228" w:before="0" w:after="50"/>
        <w:jc w:val="both"/>
        <w:rPr/>
      </w:pPr>
      <w:r>
        <w:rPr>
          <w:vertAlign w:val="superscript"/>
        </w:rPr>
        <w:t>E-66</w:t>
      </w:r>
      <w:r>
        <w:rPr/>
        <w:t xml:space="preserve">      Và bây giờ, khi Ánh sáng lìa khỏi, và tôi thấy Nó di chuyển trên thính giả, tôi phải nhìn xem Nó ở đâu. Khi tôi nói, quí vị lắng nghe tên của mình, lắng nghe cho người nào đó. Hãy kỉnh kiền dù nó ở đâu. Khi quí vị đang đứng đây, quí vị ở trong </w:t>
      </w:r>
      <w:r>
        <w:rPr>
          <w:sz w:val="24"/>
        </w:rPr>
        <w:t xml:space="preserve">hàng người xin cầu nguyện chữa lành, chỉ lắng nghe điều Ngài Phán với quí vị; Rồi làm thật chính xác. Và quí vị để ý bây giờ khi tôi … Nếu Ngài xức dầu cho tôi, khi tôi đến từ Ngài, nếu chính tôi đang nói, thì đó là tôi, nhưng nếu đó là Đức Thánh Linh và điều gì đó xảy ra, thì sẽ nói LỜI CHÚA PHÁN NHƯ VẬY. Vậy thì, hãy quan sát điều đó. Nếu điều đó không ứng nghiệm, đúng cách đó, các bạn hãy gởi nó đến cho tôi. </w:t>
      </w:r>
    </w:p>
    <w:p>
      <w:pPr>
        <w:pStyle w:val="Normal"/>
        <w:ind w:firstLine="720"/>
        <w:jc w:val="both"/>
        <w:rPr/>
      </w:pPr>
      <w:r>
        <w:rPr>
          <w:sz w:val="24"/>
        </w:rPr>
        <w:t xml:space="preserve">Những người ghi âm ở đây ghi lại mọi sự. Các thanh niên ở đây để thu những băng ghi âm ấy, anh em hiểu không? Chúng ta ghi lại mọi lời; và không một lần từ khi tôi còn bé mà sai trật. Không thể sai. </w:t>
      </w:r>
      <w:r>
        <w:rPr/>
        <w:t>Hiểu không?</w:t>
      </w:r>
    </w:p>
    <w:p>
      <w:pPr>
        <w:pStyle w:val="Normal"/>
        <w:jc w:val="both"/>
        <w:rPr/>
      </w:pPr>
      <w:r>
        <w:rPr>
          <w:rFonts w:eastAsia="Times New Roman"/>
          <w:sz w:val="24"/>
        </w:rPr>
        <w:t xml:space="preserve"> </w:t>
      </w:r>
      <w:r>
        <w:rPr>
          <w:sz w:val="24"/>
        </w:rPr>
        <w:tab/>
        <w:t>Đó chính là Đức Chúa Trời Phán. Nếu đó là lời tôi, thì nó sẽ sai mọi lúc; Nhưng chính là Đức Chúa Trời và Ngài không thể sai trật.</w:t>
      </w:r>
    </w:p>
    <w:p>
      <w:pPr>
        <w:pStyle w:val="Normal"/>
        <w:jc w:val="both"/>
        <w:rPr/>
      </w:pPr>
      <w:r>
        <w:rPr>
          <w:sz w:val="24"/>
          <w:vertAlign w:val="superscript"/>
        </w:rPr>
        <w:t>E-67</w:t>
      </w:r>
      <w:r>
        <w:rPr>
          <w:sz w:val="24"/>
        </w:rPr>
        <w:t xml:space="preserve">   </w:t>
        <w:tab/>
        <w:t>Đây là một người đàn ông đang đứng trước tôi, có lẽ một người cùng tuổi tôi, có lẽ già hơn một chút. Theo như tôi biết, ông ấy và tôi là những người lạ với nhau, phải không, thưa ông? Chúng tôi không biết nhau, nhưng Đức Chúa Trời biết cả hai chúng tôi. Ngay khi anh bước lên đây, tôi nhận biết rằng anh là một người tin, vì linh của anh cảm thấy chào mừng; Và đó là cách mà tôi biết. Đó là một…</w:t>
      </w:r>
    </w:p>
    <w:p>
      <w:pPr>
        <w:pStyle w:val="Normal"/>
        <w:ind w:firstLine="720"/>
        <w:jc w:val="both"/>
        <w:rPr/>
      </w:pPr>
      <w:r>
        <w:rPr>
          <w:sz w:val="24"/>
        </w:rPr>
        <w:t xml:space="preserve">Khi Na-tha-na-ên đến với Chúa Jêsus, Ngài Phán, “Kìa, một người Y-sơ-ra-ên thật.” </w:t>
      </w:r>
      <w:r>
        <w:rPr/>
        <w:t>Hiểu không? Ngài biết ông được hoan nghênh. Anh em hiểu không? Ngay khi tôi quay lại với anh em, nếu quí vị là người chỉ trích hay điều gì đó, đó sẽ là một bóng tối di chuyển vào nơi đó; và tôi biết chúng là điều gì không ổn. Nhưng anh em là một người  tin, và giữa anh em và tôi bây giờ là Người nào đó, mà có lẽ tôi ở dưới ảnh hưởng này của sự Hiện diện Thiêng liêng của Chúa… Tôi không biết nó là gì… Nhưng quí vị ý thức rằng điều gì đó đang xảy ra.</w:t>
      </w:r>
    </w:p>
    <w:p>
      <w:pPr>
        <w:pStyle w:val="Normal"/>
        <w:ind w:firstLine="720"/>
        <w:jc w:val="both"/>
        <w:rPr/>
      </w:pPr>
      <w:r>
        <w:rPr/>
        <w:t>Bây giờ tôi như một người chân thật, nếu quí vị là…Mời quí vị giơ tay lên với dân sự để họ chúng ta biết rằng ông có thể nói rằng mìn ở trong sự Hiện diện của Đấng nào đó bên cạnh con người đó là sự Siêu nhiên.</w:t>
      </w:r>
    </w:p>
    <w:p>
      <w:pPr>
        <w:pStyle w:val="Normal"/>
        <w:jc w:val="both"/>
        <w:rPr/>
      </w:pPr>
      <w:r>
        <w:rPr>
          <w:vertAlign w:val="superscript"/>
        </w:rPr>
        <w:t>E-68</w:t>
      </w:r>
      <w:r>
        <w:rPr/>
        <w:t xml:space="preserve">   </w:t>
        <w:tab/>
        <w:t>Bây giờ, với bất cứ người nào đứng gần đây, giữa tôi và người đàn ông đó giống như là Trụ Lửa ấy. Nó cứ quay tròn giữa tôi và người đàn ông này… Nó sẽ rơi trên ông ấy hay tôi trong chốc lát. Ông ấy biết mình ở trong sự Hiện diện Thiêng liêng.</w:t>
      </w:r>
    </w:p>
    <w:p>
      <w:pPr>
        <w:pStyle w:val="Normal"/>
        <w:ind w:firstLine="720"/>
        <w:jc w:val="both"/>
        <w:rPr/>
      </w:pPr>
      <w:r>
        <w:rPr/>
        <w:t>Tôi không biết ông ấy. Tôi chưa hề gặp ông; Nhưng bây giờ nếu Đức Thánh Linh xức dầu, Ngài sẽ nói cho ông  điều gì đó sẽ khích lệ ông nếu ông thì làm ông nản lòng. Điều đó tôi không biết. Chính Ngài sẽ làm điều đó, nhưng nếu Ngài tỏ ra, anh sẽ thú nhận điều đó vậy; nếu đó là sự thật, anh sẽ thừa nhận nó. Anh sẽ muốn làm bất cứ điều gì mà Ngài bảo anh với anh. Nếu đúng sự thật, thì anh biết rằng sự Hiện diện Thiêng của Ngài ở đây đang nói cho tôi biết điều gì để nói với anh. Đúng thế không? Vậy xin Ngài ban cho điều đó, là lời cầu nguyện của tôi, thưa anh.</w:t>
      </w:r>
    </w:p>
    <w:p>
      <w:pPr>
        <w:pStyle w:val="Normal"/>
        <w:ind w:firstLine="720"/>
        <w:jc w:val="both"/>
        <w:rPr/>
      </w:pPr>
      <w:r>
        <w:rPr/>
        <w:t>Anh là người bệnh đầu tiên ở đây tối nay. Những người có nhiều đức tin trong khán thính giả, và họ đang đi lại từ khắp nơi. Những quyền lực của bệnh tật đang di chuyển vào, và chính đức tin của nhiều người làm việc ấy. Hiểu không?</w:t>
      </w:r>
    </w:p>
    <w:p>
      <w:pPr>
        <w:pStyle w:val="Normal"/>
        <w:ind w:firstLine="720"/>
        <w:jc w:val="both"/>
        <w:rPr/>
      </w:pPr>
      <w:r>
        <w:rPr>
          <w:rFonts w:eastAsia="Times New Roman"/>
        </w:rPr>
        <w:t xml:space="preserve"> </w:t>
      </w:r>
      <w:r>
        <w:rPr/>
        <w:t>Không phải tôi. Chính đức tin của chính họ lôi kéo điều đó. Không phải Chúa Jêsus chữa lành người đàn bà ấy. Ngài Phán, “Đức tin ngươi đã cứu ngươi.” Hiểu không?</w:t>
      </w:r>
    </w:p>
    <w:p>
      <w:pPr>
        <w:pStyle w:val="Normal"/>
        <w:jc w:val="both"/>
        <w:rPr/>
      </w:pPr>
      <w:r>
        <w:rPr>
          <w:rFonts w:eastAsia="Times New Roman"/>
        </w:rPr>
        <w:t xml:space="preserve"> </w:t>
      </w:r>
      <w:r>
        <w:rPr/>
        <w:tab/>
        <w:t>Nếu không -- không phải Ngài. Đức tin của bà ấy đã làm việc chữa lành, và điều đó cũng giống như vậy ở đây. Đức tin kéo ra từ khắp nơi giờ này….</w:t>
      </w:r>
    </w:p>
    <w:p>
      <w:pPr>
        <w:pStyle w:val="Normal"/>
        <w:jc w:val="both"/>
        <w:rPr/>
      </w:pPr>
      <w:r>
        <w:rPr>
          <w:vertAlign w:val="superscript"/>
        </w:rPr>
        <w:t>E-69</w:t>
      </w:r>
      <w:r>
        <w:rPr/>
        <w:t xml:space="preserve">   </w:t>
        <w:tab/>
        <w:t>Nhưng tôi thấy giữa anh và tôi dường như là điều gì giống như sự nhỏ giọt. Tôi thấy nó di chuyển giữa anh và tôi, giống như những giọt gì đó rơi xuống. Đó là tình trạng huyết. Đó là điều gì  ở trong huyết. Chính a-cid ở trong máu, tôi tin Bác sĩ nói. Đó là một…Tôi thấy hầu như người gầy ốm này nói,”Chính là acid ở trong huyết, và điều đó gây ra bởi bệnh tiểu đường.” Đó phải là bệnh tiểu đường gây ra acid đến trong máu của ông. Đúng thế không? [Người đàn ông nói, “Đúng thế. Đó là sự thật. Đó là sự thật.” - Bt.] Vậy thì, anh tin chứ?</w:t>
      </w:r>
    </w:p>
    <w:p>
      <w:pPr>
        <w:pStyle w:val="Normal"/>
        <w:jc w:val="both"/>
        <w:rPr/>
      </w:pPr>
      <w:r>
        <w:rPr/>
        <w:t>Bây giờ, đấy, còn hơn nói chuyện với người đàn ông đó… Hiểu không?</w:t>
      </w:r>
    </w:p>
    <w:p>
      <w:pPr>
        <w:pStyle w:val="Normal"/>
        <w:jc w:val="both"/>
        <w:rPr/>
      </w:pPr>
      <w:r>
        <w:rPr>
          <w:rFonts w:eastAsia="Times New Roman"/>
        </w:rPr>
        <w:t xml:space="preserve"> </w:t>
      </w:r>
      <w:r>
        <w:rPr/>
        <w:tab/>
        <w:t>Nào, anh có thể biết, tôi có thể cầu nguyện cho anh. Tôi không biết, nhưng tôi quay lại trong khi xức dầu là nói và trò chuyện với người đàn ông ấy. Ông ấy có thể… Thật lâu hơn anh nói chuyện với… Thường thường tôi không nói nhiều với một người, bởi vì có những người khác, và điều đó yếu đi vậy. Nhưng anh có thể biết giờ này. Bây giờ, chúng ta sẽ chỉ trò chuyện với người anh em này lâu hơn một chút, xem thử Đức Thánh Linh sẽ nói điều gì.</w:t>
      </w:r>
    </w:p>
    <w:p>
      <w:pPr>
        <w:pStyle w:val="Normal"/>
        <w:jc w:val="both"/>
        <w:rPr/>
      </w:pPr>
      <w:r>
        <w:rPr>
          <w:vertAlign w:val="superscript"/>
        </w:rPr>
        <w:t>E-70</w:t>
      </w:r>
      <w:r>
        <w:rPr/>
        <w:t xml:space="preserve">   </w:t>
        <w:tab/>
        <w:t>Anh ao ước được thấy điều đó nếu đó là ý Chúa chứ? Hãy cầu nguyện để ấy là ý Chúa, hầu cho chúng ta có thể biết thật sự nói với anh em giờ này. Bây giờ, điều Thánh Linh Phán là sự thật. Chúng ta sẽ thấy thật sự điều Ngài sẽ Phán lần nữa, và nếu Ngài sẽ nói điều gì, dĩ nhiên đó là chính Ngài. Không thể là tôi. Anh biết  điều đó. Anh nhận biết điều ấy, nhưng điều đã xảy ra, dĩ nhiên nó dường như là một giấc mơ giờ này. Đó là một thế giới khác.</w:t>
      </w:r>
    </w:p>
    <w:p>
      <w:pPr>
        <w:pStyle w:val="Normal"/>
        <w:ind w:firstLine="720"/>
        <w:jc w:val="both"/>
        <w:rPr/>
      </w:pPr>
      <w:r>
        <w:rPr/>
        <w:t>Tôi thấy Ánh sáng ấy di chuyển giữa chúng ta lần nữa. Tôi biết đó là -- một người khác, và người ấy có việc gì đó ở trong mắt, gần như một… Ồ, chính là một người con trai. Anh ấy cómột người con trai hay điều gì đó, phải không anh? Có điều gì không ổn ở mắt người con ấy. Và rồi anh…. Tôi thấy một cô bé. Đó là cháu ngoại của anh. Cô bé không ổn ở mắt. Anh tin không? Vậy, như anh tin, hãy đi, và thấy đúng như cách anh tin. Trong Danh Đức Chúa Jêsus, tôi chúc phước cho người anh em này vì sự Vinh hiển của Đức Chúa Trời. Xin Chúa ban phước cho anh, anh em yêu dấu của tôi.</w:t>
      </w:r>
    </w:p>
    <w:p>
      <w:pPr>
        <w:pStyle w:val="Normal"/>
        <w:jc w:val="both"/>
        <w:rPr/>
      </w:pPr>
      <w:r>
        <w:rPr>
          <w:vertAlign w:val="superscript"/>
        </w:rPr>
        <w:t>E-71</w:t>
      </w:r>
      <w:r>
        <w:rPr/>
        <w:t xml:space="preserve"> </w:t>
        <w:tab/>
        <w:t>Cứ có đức tin. Hãy tin Đức Chúa Trời hết lòng. Anh có thể có được điều anh muốn nếu anh cứ có đức tin để tin điều đó. [Băng trống - Bt.] Được rồi. Bây giờ, theo như tôi đã nói đến, toàn bộ thính giả nên có đức tin giờ này để được chữa lành. Đúng thế không? Mọi người nên có đức tin. Mọi người nên tin.</w:t>
      </w:r>
    </w:p>
    <w:p>
      <w:pPr>
        <w:pStyle w:val="Normal"/>
        <w:ind w:firstLine="720"/>
        <w:jc w:val="both"/>
        <w:rPr/>
      </w:pPr>
      <w:r>
        <w:rPr/>
        <w:t>Tôi thấy Thiên sứ của Chúa ở trên một người đàn bà, hãy nhìn thẳng vào tôi, cầu nguyện. Bị đau ở hông, phải không chị? Chị đang cầu nguyện lúc đó. Chị nói, “Lạy Chúa, xin cho anh ấy trở lại với con.” Chị cũng bị bệnh sa ruột, phải không? Đúng thế, và chị bị một khối u, phải không? Nếu đúng vậy, chị hãy giơ tay lên. Bây giờ, chị hãy đứng lên tại chỗ, Đức Chúa Jêsus Christ, Con Đức Chúa Trời, chữa lành chị, và chị được khỏe mạnh; Đức tin chị đã làm chị khỏe mạnh.</w:t>
      </w:r>
    </w:p>
    <w:p>
      <w:pPr>
        <w:pStyle w:val="Normal"/>
        <w:jc w:val="both"/>
        <w:rPr/>
      </w:pPr>
      <w:r>
        <w:rPr>
          <w:rFonts w:eastAsia="Times New Roman"/>
        </w:rPr>
        <w:t xml:space="preserve"> </w:t>
      </w:r>
      <w:r>
        <w:rPr/>
        <w:tab/>
        <w:t>Chỉ có đức tin. Cứ cầu nguyện, cứ tin. Đừng nghi ngờ. Hãy tin mọi sự đều có thể được. Ồ, thật tuyệt vời, Chúa Jêsus chúng ta tuyệt vời biết bao.</w:t>
      </w:r>
    </w:p>
    <w:p>
      <w:pPr>
        <w:pStyle w:val="Normal"/>
        <w:jc w:val="both"/>
        <w:rPr/>
      </w:pPr>
      <w:r>
        <w:rPr>
          <w:vertAlign w:val="superscript"/>
        </w:rPr>
        <w:t>E-72</w:t>
      </w:r>
      <w:r>
        <w:rPr/>
        <w:t xml:space="preserve">   </w:t>
        <w:tab/>
        <w:t>Chị này phải không? Đây là người đàn bà mà họ đưa đến phải không? Tôi thấy chị có một dấu hiệu, “Người Làm Công Cá Nhân.” Chị đang làm việc trong Buổi nhóm này, phải không? Được rồi. Chúng ta là người lạ với nhau. Đây là lần đầu tiên chúng ta gặp nhau trong đời, nhưng Đức Chúa Jêsus Christ biết cả hai chúng ta, phải không? Ngài biết tôi; Ngài biết chị. Ngài biết mọi sự mà tôi đã làm, tất cả quí vị đã làm. Ngài biết tôi sẽ làm gì. Ngài biết quí vị  sẽ làm gì. Vậy nơi đến của chúng ta đặt trong tay Ngài.</w:t>
      </w:r>
    </w:p>
    <w:p>
      <w:pPr>
        <w:pStyle w:val="Normal"/>
        <w:ind w:firstLine="720"/>
        <w:jc w:val="both"/>
        <w:rPr/>
      </w:pPr>
      <w:r>
        <w:rPr/>
        <w:t>Chỉ một mình Ngài có thể làm những việc này. Chị ý thức về việc ấy chứ, thưa chị? Chúng ta là người lạ với nhau cà chỉ một mình Đức Chúa Trời có thể làm những việc này, thế thì nếu tôi nói chuyện với chị giống như Chúa và Chủ chúng ta, đang hiện diện giờ này, trò chuyện với người đàn bà bên giếng … Ngài Phán, “Hãy cho Ta uống.” Và Ngài bắt đầu thực hiện một cuộc phỏng vấn bà ấy cho tới khi Ngài thấy hoàn toàn chính xác sự lo lắng của bà là gì. Ngài thấy một sự bối rối nơi bà ấy là do bà sống trong sự tà dâm. Ngài Phán, “Hãy đi gọi chồng ngươi.”</w:t>
      </w:r>
    </w:p>
    <w:p>
      <w:pPr>
        <w:pStyle w:val="Normal"/>
        <w:ind w:firstLine="720"/>
        <w:jc w:val="both"/>
        <w:rPr/>
      </w:pPr>
      <w:r>
        <w:rPr/>
        <w:t>Người đàn bà đáp, “Tôi không có chồng.”</w:t>
      </w:r>
    </w:p>
    <w:p>
      <w:pPr>
        <w:pStyle w:val="Normal"/>
        <w:ind w:firstLine="720"/>
        <w:jc w:val="both"/>
        <w:rPr/>
      </w:pPr>
      <w:r>
        <w:rPr/>
        <w:t>Ngài Phán, “Ngươi đã có 5 đời chồng.”</w:t>
      </w:r>
    </w:p>
    <w:p>
      <w:pPr>
        <w:pStyle w:val="Normal"/>
        <w:ind w:firstLine="720"/>
        <w:jc w:val="both"/>
        <w:rPr/>
      </w:pPr>
      <w:r>
        <w:rPr/>
        <w:t>Bà thưa, “Tôi nhận biết Ngài là một Đấng Tiên tri. Tôi biết rằng khi Đấng Mê-si đến, Ngài sẽ rao truyền chúng tôi tất cả những việc này.”</w:t>
      </w:r>
    </w:p>
    <w:p>
      <w:pPr>
        <w:pStyle w:val="Normal"/>
        <w:jc w:val="both"/>
        <w:rPr/>
      </w:pPr>
      <w:r>
        <w:rPr>
          <w:vertAlign w:val="superscript"/>
        </w:rPr>
        <w:t>E-73</w:t>
      </w:r>
      <w:r>
        <w:rPr/>
        <w:t xml:space="preserve">   </w:t>
        <w:tab/>
        <w:t xml:space="preserve">Đó là chính dấu hiệu của Đấng Mê-si. Đúng thế không? Đó là dấu hiệu của Đấng Mê-si ngày hôm nay. Đúng thế không? Vì Đấng Mê-si hôm qua, ngày nay, và cho đến đời đời không hề thay đổi. Những nguyên tắc, quyền năng và công việc Ngài không hề thay đổi. </w:t>
      </w:r>
    </w:p>
    <w:p>
      <w:pPr>
        <w:pStyle w:val="Normal"/>
        <w:ind w:firstLine="720"/>
        <w:jc w:val="both"/>
        <w:rPr/>
      </w:pPr>
      <w:r>
        <w:rPr/>
        <w:t>Đấng Mê-si, chính Ngài đã Phán, “Ta chẳng tự mình làm điều chi, chỉ làm điều chi mà Ta thấy Cha làm.”</w:t>
      </w:r>
    </w:p>
    <w:p>
      <w:pPr>
        <w:pStyle w:val="Normal"/>
        <w:ind w:firstLine="720"/>
        <w:jc w:val="both"/>
        <w:rPr/>
      </w:pPr>
      <w:r>
        <w:rPr/>
        <w:t>Nhưng tôi đang nói chuyện với chị giống như Ngài đã nói với người đàn bà ấy, nắm bắt linh của chị, và chúng ta là người lạ với nhau. Vậy thì, việc trước tiên, tôi thấy người đàn bà này (tôi hi vọng giọng tôi nói đủ lớn cho thính nghe nghe) tôi thấy người đàn bà đang di chuyển xa ra khỏi tôi. Bà ấy… Có điều gì không ổn ở cột sống, cột sống chị bị bệnh nặng. Đúng thế không, chị ơi? Nếu đúng, chị đưa tay lên. Thấy Thánh Linh Đức Chúa Trời không hề sai lầm như thế nào. Đó là bệnh của chị. Hoàn toàn chính xác.</w:t>
      </w:r>
    </w:p>
    <w:p>
      <w:pPr>
        <w:pStyle w:val="Normal"/>
        <w:ind w:firstLine="720"/>
        <w:jc w:val="both"/>
        <w:rPr/>
      </w:pPr>
      <w:r>
        <w:rPr/>
        <w:t>Cho dù Đức Chúa Trời có chữa lành hay không, điều đó tùy thuộc đức tin của chị ấy. Hiểu không?</w:t>
      </w:r>
    </w:p>
    <w:p>
      <w:pPr>
        <w:pStyle w:val="Normal"/>
        <w:jc w:val="both"/>
        <w:rPr/>
      </w:pPr>
      <w:r>
        <w:rPr>
          <w:rFonts w:eastAsia="Times New Roman"/>
        </w:rPr>
        <w:t xml:space="preserve"> </w:t>
      </w:r>
      <w:r>
        <w:rPr/>
        <w:tab/>
        <w:t>Những việc này không thể chữa lành con người. Nó chỉ mang quí vị ý thức về Đức Chúa Trời đang ở đây. Hiểu không?</w:t>
      </w:r>
    </w:p>
    <w:p>
      <w:pPr>
        <w:pStyle w:val="Normal"/>
        <w:jc w:val="both"/>
        <w:rPr/>
      </w:pPr>
      <w:r>
        <w:rPr>
          <w:rFonts w:eastAsia="Times New Roman"/>
        </w:rPr>
        <w:t xml:space="preserve"> </w:t>
      </w:r>
      <w:r>
        <w:rPr>
          <w:vertAlign w:val="superscript"/>
        </w:rPr>
        <w:t>E-74</w:t>
      </w:r>
      <w:r>
        <w:rPr/>
        <w:t xml:space="preserve">   </w:t>
        <w:tab/>
        <w:t>Bây giờ, quí vị có nói đó là bất cứ điều gì quí vị muốn. Hễ quí vị gọi nó là điều gì, nó sẽ quyết định nơi đến của quí vị. Tôi nói thế. Hiểu không?</w:t>
      </w:r>
    </w:p>
    <w:p>
      <w:pPr>
        <w:pStyle w:val="Normal"/>
        <w:jc w:val="both"/>
        <w:rPr/>
      </w:pPr>
      <w:r>
        <w:rPr>
          <w:rFonts w:eastAsia="Times New Roman"/>
        </w:rPr>
        <w:t xml:space="preserve"> </w:t>
      </w:r>
      <w:r>
        <w:rPr/>
        <w:tab/>
        <w:t>… Người mà nhổ vào mặt Chúa Jêsus không cảm thấy quyền phép gì. Chắc chắn không. Nhưng người đàn bà đã chạm vạt áo Ngài cảm thấy quyền phép. Chị đã chạm vạt áo Ngài, không phải tôi. Không, ồ đừng nghĩ đó là tôi. Không phải tôi, chính Ngài. Hiểu không?</w:t>
      </w:r>
    </w:p>
    <w:p>
      <w:pPr>
        <w:pStyle w:val="Normal"/>
        <w:jc w:val="both"/>
        <w:rPr/>
      </w:pPr>
      <w:r>
        <w:rPr>
          <w:rFonts w:eastAsia="Times New Roman"/>
        </w:rPr>
        <w:t xml:space="preserve"> </w:t>
      </w:r>
      <w:r>
        <w:rPr/>
        <w:tab/>
        <w:t>Tôi cũng như chị. Còn tệ hơn chị, vì chị đã đến cách này một thời gian dài. Tôi chỉ là một đứa bé, và chị gọi tôi là anh em của chị, và tôi đến với chị.</w:t>
      </w:r>
    </w:p>
    <w:p>
      <w:pPr>
        <w:pStyle w:val="Normal"/>
        <w:ind w:firstLine="720"/>
        <w:jc w:val="both"/>
        <w:rPr/>
      </w:pPr>
      <w:r>
        <w:rPr/>
        <w:t>Nhưng một số trong các Thánh xưa của Đức Chúa Trời đã ở trong những Nhà thờ này chung quanh đây, mang thập tự trong nhiều năm này qua năm khác. Tôi cảm thấy được vinh dự đứng trước quí vị, vì thế tôi tin chắc không có chút bóng dáng nghi ngờ gì, tôi giới thiệu Đức Chúa Jêsus Christ với quí vị. Đúng thế. Vậy nếu quí vị tin, tôi hi vọng quí vị được chữa lành.</w:t>
      </w:r>
    </w:p>
    <w:p>
      <w:pPr>
        <w:pStyle w:val="Normal"/>
        <w:jc w:val="both"/>
        <w:rPr/>
      </w:pPr>
      <w:r>
        <w:rPr>
          <w:vertAlign w:val="superscript"/>
        </w:rPr>
        <w:t>E-75</w:t>
      </w:r>
      <w:r>
        <w:rPr/>
        <w:t xml:space="preserve">   </w:t>
        <w:tab/>
        <w:t>Bây giờ, người đàn bà này. Chúng ta hãy xem bệnh cột sống. Được rồi. Bây giờ, đó là điều không ổn. Vậy nếu tôi nói chuyện với người đàn bà này lâu một chút, tôi sẽ nói cho chị biết nhiều hơn. Nhưng tôi không biết. Chúng ta sẽ cứ trò chuyện với chị một lát và thấy những gì Đức Thánh Linh Phán. Vậy để chị có thể thấy, đó không phải là điều gì chị đoán. Nó có thật.</w:t>
      </w:r>
    </w:p>
    <w:p>
      <w:pPr>
        <w:pStyle w:val="Normal"/>
        <w:ind w:firstLine="720"/>
        <w:jc w:val="both"/>
        <w:rPr/>
      </w:pPr>
      <w:r>
        <w:rPr/>
        <w:t>…</w:t>
      </w:r>
      <w:r>
        <w:rPr>
          <w:rFonts w:eastAsia="Times New Roman"/>
        </w:rPr>
        <w:t xml:space="preserve"> </w:t>
      </w:r>
      <w:r>
        <w:rPr/>
        <w:t>Ngài thật là một Chúa Jêsus tuyệt vời, quá tuyệt vời. Bây giờ, Ánh sáng đã lìa khỏi tôi ngay lúc này. Nó di chuyển khỏi tôi. Tôi cảm thấy Ánh sáng đi. Nó đi đến người nào đó. Chắc chắn vậy. Nó đi đến người nào đó. Sự Xức dầu lìa khỏi tôi; Sự sống đi ra. Nhìn mồ hôi toát ra ở bàn tay tôi. Đấy, thấy không? Nó đi ra khỏi tôi. Người nào đó trong thính giả… Chúng ta hãy xem.</w:t>
      </w:r>
    </w:p>
    <w:p>
      <w:pPr>
        <w:pStyle w:val="Normal"/>
        <w:jc w:val="both"/>
        <w:rPr/>
      </w:pPr>
      <w:r>
        <w:rPr>
          <w:vertAlign w:val="superscript"/>
        </w:rPr>
        <w:t>E-76</w:t>
      </w:r>
      <w:r>
        <w:rPr/>
        <w:t xml:space="preserve">   </w:t>
        <w:tab/>
        <w:t>Bây giờ, ở đây… Nếu quí vị cảm thấy mình ở trong Thánh Linh … Hãy nhìn người đang đứng ngay tại đây. Anh em thấy Quầng sáng đó không? Nó ở ngay trên một quí cô đang ngồi đây, đang nhìn tôi. Chị ấy đang đau khổ. Tôi thấy chị ấy ôm lấy đầu. Chị ấy bị đau đầu. Đã bị đau đầu lâu nay. Chị đang ngồi ngay tại đây. Chị tin rằng Chúa Jêsus chữa lành chị không? Chị sẽ khỏe mạnh chứ? Chị tin điều đó và chị tin nó không? Nếu chị tin, chọ có thể có được điều đó. Xin Chúa ban phước cho chị. Hiểu không?</w:t>
      </w:r>
    </w:p>
    <w:p>
      <w:pPr>
        <w:pStyle w:val="Normal"/>
        <w:jc w:val="both"/>
        <w:rPr/>
      </w:pPr>
      <w:r>
        <w:rPr>
          <w:rFonts w:eastAsia="Times New Roman"/>
        </w:rPr>
        <w:t xml:space="preserve"> </w:t>
      </w:r>
      <w:r>
        <w:rPr/>
        <w:tab/>
        <w:t>Chị không cần thẻ cầu nguyện. Hiểu không?</w:t>
      </w:r>
    </w:p>
    <w:p>
      <w:pPr>
        <w:pStyle w:val="Normal"/>
        <w:jc w:val="both"/>
        <w:rPr/>
      </w:pPr>
      <w:r>
        <w:rPr>
          <w:rFonts w:eastAsia="Times New Roman"/>
        </w:rPr>
        <w:t xml:space="preserve"> </w:t>
      </w:r>
      <w:r>
        <w:rPr/>
        <w:tab/>
        <w:t>Chị cần có đức tin. Đức tin làm việc chữa lành. Đức tin làm cho chị được khỏe mạnh hoàn toàn.</w:t>
      </w:r>
    </w:p>
    <w:p>
      <w:pPr>
        <w:pStyle w:val="Normal"/>
        <w:jc w:val="both"/>
        <w:rPr/>
      </w:pPr>
      <w:r>
        <w:rPr>
          <w:vertAlign w:val="superscript"/>
        </w:rPr>
        <w:t>E-77</w:t>
      </w:r>
      <w:r>
        <w:rPr/>
        <w:t xml:space="preserve">   </w:t>
        <w:tab/>
        <w:t>Này, đây là người bệnh. Vậy chúng ta sẽ… Nếu chúng ta sẽ cứ… để Ngài Phán với chị, nói cho chị biết chị có điều gì không ổn.</w:t>
      </w:r>
    </w:p>
    <w:p>
      <w:pPr>
        <w:pStyle w:val="Normal"/>
        <w:ind w:firstLine="720"/>
        <w:jc w:val="both"/>
        <w:rPr/>
      </w:pPr>
      <w:r>
        <w:rPr/>
        <w:t>Chị tin Ngài bằng cả tấm lòng rằng Ngài sẽ chữa lành chị không? Bằng cả tấm lòng, chị tin chị sẽ khỏe…. Tôi thấy chị được … Tôi thấy tòa nhà nào đó, loại nhà nào đó mà chị ở. Chị đến từ… Đó là một bệnh viện. Chị vừa từ bệnh viện đến, đó là một… Chị bị huyết áp cao. Tôi thấy họ đo huyết áp chị giống như thế này, và cao ở mức nguy hiểm, có thể bị đột quị.</w:t>
      </w:r>
    </w:p>
    <w:p>
      <w:pPr>
        <w:pStyle w:val="Normal"/>
        <w:ind w:firstLine="720"/>
        <w:jc w:val="both"/>
        <w:rPr/>
      </w:pPr>
      <w:r>
        <w:rPr/>
        <w:t>Điều đó đúng, và -- một cô bé ở với chị, và cô bé ấy có điều gì không ổn ở chân. Nó bị tật ở bàn chân trái. Tôi  thấy bàn chân trái của nó đưa ra, và cô bé ấy là con gái của cháu chị. Đúng thế, và phụ nữ ấy, người mẹ của bé gái ấy, làm việc trong bệnh viện. Đó là sự thật. Bây giờ, hãy đi đặt tay trên đứa trẻ, và xin Chúa ban cho chị điều lòng chị ao ước.</w:t>
      </w:r>
    </w:p>
    <w:p>
      <w:pPr>
        <w:pStyle w:val="Normal"/>
        <w:jc w:val="both"/>
        <w:rPr/>
      </w:pPr>
      <w:r>
        <w:rPr>
          <w:vertAlign w:val="superscript"/>
        </w:rPr>
        <w:t>E-78</w:t>
      </w:r>
      <w:r>
        <w:rPr/>
        <w:t xml:space="preserve">   </w:t>
        <w:tab/>
        <w:t>Chúng ta hãy nói, “Ngợi khen Chúa!” Đức Chúa Trời là một đối tượng để thờ phượng. “Ai thờ phượng Ngài, hãy thờ phượng bằng Tâm Thần và Lẽ thật.” Quí vị tin hết lòng không? Nếu quí vị tin, quí vị có thể nhận được bất kể cái gì. Chỉ có đức tin nơi Đức Chúa Trời. Đức Chúa Trời sẽ ban cho chị phước hạnh ấy nếu chị tin.</w:t>
      </w:r>
    </w:p>
    <w:p>
      <w:pPr>
        <w:pStyle w:val="Normal"/>
        <w:jc w:val="both"/>
        <w:rPr/>
      </w:pPr>
      <w:r>
        <w:rPr/>
        <w:t xml:space="preserve">Ồ, chao ôi. Người phụ nữ này đang ngồi ở đây, nhìn lại lối này, chị tin hết lòng rằng Đức Chúa Trời sẽ chữa lành chi khỏi bệnh sốt mùa hè đó không? Chị tin rằng Đức Chúa Trời sẽ cho chị khỏe mạnh không? Hầu như hơi làm chị choáng một chút, phải không? Chị tin rằng nm sẽ làm cho chị khỏe mạnh không? Nếu tin, chị có được điều chị cầu xin. A-men! </w:t>
      </w:r>
    </w:p>
    <w:p>
      <w:pPr>
        <w:pStyle w:val="Normal"/>
        <w:ind w:firstLine="720"/>
        <w:jc w:val="both"/>
        <w:rPr/>
      </w:pPr>
      <w:r>
        <w:rPr/>
        <w:t xml:space="preserve">Huyết áp cao phải không? Chị tin rằng Đức Chúa Trời sẽ chữa lành chị khỏi bệnh huyết áp cao đó không? Nếu chị tin, chị có được điều mình cầu xin. Đúng thế. Xin Chúa ban phước cho chị. A-men! </w:t>
      </w:r>
    </w:p>
    <w:p>
      <w:pPr>
        <w:pStyle w:val="Normal"/>
        <w:jc w:val="both"/>
        <w:rPr/>
      </w:pPr>
      <w:r>
        <w:rPr>
          <w:vertAlign w:val="superscript"/>
        </w:rPr>
        <w:t>E-79</w:t>
      </w:r>
      <w:r>
        <w:rPr/>
        <w:t xml:space="preserve">   </w:t>
        <w:tab/>
        <w:t>Chào chị. Chúng ta là người lạ với nhau, phải không? chúng ta là người lạ với nhau, tuy nhiên, chị biết chị đang ở trong sự Hiện diện của Đấng nào đó ngoài người anh em của mình, phải không? Hiểu không?</w:t>
      </w:r>
    </w:p>
    <w:p>
      <w:pPr>
        <w:pStyle w:val="Normal"/>
        <w:jc w:val="both"/>
        <w:rPr/>
      </w:pPr>
      <w:r>
        <w:rPr>
          <w:rFonts w:eastAsia="Times New Roman"/>
        </w:rPr>
        <w:t xml:space="preserve"> </w:t>
      </w:r>
      <w:r>
        <w:rPr/>
        <w:tab/>
        <w:t xml:space="preserve">Đó là sự Hiện diện của Ngài. Chị hiểu không? Đó là một cảm giác tuyệt vời phải không? </w:t>
      </w:r>
    </w:p>
    <w:p>
      <w:pPr>
        <w:pStyle w:val="Normal"/>
        <w:ind w:firstLine="720"/>
        <w:jc w:val="both"/>
        <w:rPr/>
      </w:pPr>
      <w:r>
        <w:rPr/>
        <w:t>Đấy, Ánh sáng đang ở giữa tôi và người đàn bà giờ này. Chị di chuyển  phía sau. Một vệt màu đen đi theo chị. Tôi thấy chị cách đây nhiều năm. Chị trẻ hơn lúc này. Chị bị cái gì đó đập vào hay cái gì giống như không thể … Chị ngủ, hay là chị bị bệnh buồn ngủ. Đó là điều chị mắc phải, và nó đến lại trên chị, và chị đến một nơi mà chị rất hồi hộp. Tôi thấy chị tự hỏi không biết chị nên lái xe hơi và thứ gì giống như thế. Chị đang lo lắng về những việc ấy. Điều đó không đúng sự thật sao? Chị tin rằng Đức Chúa Trời sẽ cho chị khỏe mạnh ngay phút này không? Hãy đến đây.</w:t>
      </w:r>
    </w:p>
    <w:p>
      <w:pPr>
        <w:pStyle w:val="Normal"/>
        <w:ind w:firstLine="720"/>
        <w:jc w:val="both"/>
        <w:rPr/>
      </w:pPr>
      <w:r>
        <w:rPr/>
        <w:t>Kính lạy Cha Thiên Thượng, như Thánh Linh Ngài ở đây biết mọi sự, con cầu xin Đức Chúa Trời hầu cho Ngài ban phước cho người đàn bà này, người mà con  chúc phước trong Danh Ngài, và xin cho chị ấy đi và được khỏe mạnh trong Danh Đức Chúa Jêsus Christ. A-men! Xin Chúa ban phước cho chị. Nguyện xin sự thương xót Ngài ở với chị và yên nghỉ trên chị.</w:t>
      </w:r>
    </w:p>
    <w:p>
      <w:pPr>
        <w:pStyle w:val="Normal"/>
        <w:jc w:val="both"/>
        <w:rPr/>
      </w:pPr>
      <w:r>
        <w:rPr>
          <w:vertAlign w:val="superscript"/>
        </w:rPr>
        <w:t>E-80</w:t>
      </w:r>
      <w:r>
        <w:rPr/>
        <w:t xml:space="preserve">    </w:t>
        <w:tab/>
        <w:t>Chào bà. Chúng ta cũng là người lạ với nhau, phải không? Chúng ta không biết nhau, song Đức Chúa Trời biết cả hai chúng ta. Không đúng thế sao? Nếu Ngài biết cả hai chúng ta, thì Ngài cũng biết hết mọi sự. Ngài có thể làm mọi việc. Ngài là Đấng vô sở bất năng, vô sở bất tại. Vì thế Ngài hiện diện mọi nơi, có mọi quyền lực. Ngài có thể làm mọi việc.</w:t>
      </w:r>
    </w:p>
    <w:p>
      <w:pPr>
        <w:pStyle w:val="Normal"/>
        <w:ind w:firstLine="720"/>
        <w:jc w:val="both"/>
        <w:rPr/>
      </w:pPr>
      <w:r>
        <w:rPr/>
        <w:t>Tôi thấy chị cách đây không lâu. Chị đi khám và được xét nghiệm vì bệnh ung thư, và chị đi trở lại lần nữa. Phải đi trở lại chẳng bao lâu sau để xét nghiệm lại xem thử có phải là bệnh ung thư không. Đúng thế. Để chị có thể biết rằng tôi là người anh em của chị và nói cho chị sự thật, chị có quan tâm đến người nào đó. Đó là một người mù. Đó là con gái chị, và cô ấy bị mù. Khăn tay chị cầm trong tay hãy đặt nó lên cô ấy, rồi mang đến cho chúng tôi những gì Bác sĩ nói với chị về bệnh ung thư. Chị sẽ thấy con gái chị sẽ ổn thỏa. Xin Chúa ban phước cho chị, chị ơi. Nguyện xin sự thương xót ở trên chị.</w:t>
      </w:r>
    </w:p>
    <w:p>
      <w:pPr>
        <w:pStyle w:val="Normal"/>
        <w:ind w:firstLine="720"/>
        <w:jc w:val="both"/>
        <w:rPr/>
      </w:pPr>
      <w:r>
        <w:rPr/>
        <w:t>Ngợi khen Chúa Đấng ban cho mọi sự cách nhưng không. Bất cứ ai muốn đều có thể đến và uống từ nguồn nước, nguồn Sự sống cách nhưng không. Ngợi khen Chúa! Mọi linh đầu phục… Chị không thể tự che giấu mình. Ngài ở đây. Nếu chị có thể nhìn lối này tôi đi qua… Tôi không thể chữa lành chị, nhưng chị không thể che giấu sự sống mình. Đúng thế.</w:t>
      </w:r>
    </w:p>
    <w:p>
      <w:pPr>
        <w:pStyle w:val="Normal"/>
        <w:jc w:val="both"/>
        <w:rPr/>
      </w:pPr>
      <w:r>
        <w:rPr>
          <w:vertAlign w:val="superscript"/>
        </w:rPr>
        <w:t>E-81</w:t>
      </w:r>
      <w:r>
        <w:rPr/>
        <w:t xml:space="preserve">   </w:t>
        <w:tab/>
        <w:t>Ở đây một bà cụ cao tuổi đang ngồi nhìn tôi. Tôi biết điều gì không ổn với bà. Bà bị liệt. Chồng bà đang ngồi bên cạnh bà bị nặng tai. Đây là một bà đang ngồi vì bệnh túi mật, vừa từ một bệnh viện đến. Cô bé ngồi trong xe lăn bị liệt: bị tác động. Hãy có đức tin. Hãy tin. Đó là điều phải có. Tôi không thể chữa lành. Đức Chúa Trời không bao giờ ban cho tôi điều gì để chữa lành người nào đó. Ngài ban cho tôi một ân tứ để kích thích đức tin của các bạn nơi Ngài, để biết Ngài hiện diện.</w:t>
      </w:r>
    </w:p>
    <w:p>
      <w:pPr>
        <w:pStyle w:val="Normal"/>
        <w:ind w:firstLine="720"/>
        <w:jc w:val="both"/>
        <w:rPr/>
      </w:pPr>
      <w:r>
        <w:rPr/>
        <w:t xml:space="preserve">Chị đang ngồi với bệnh gan ở cuối hàng ghế, chị đang nghĩ gì? Chị tin rằng Đức Chúa Jêsus Christ chữa lành chị không? Chị cảm thấy điều gì đi qua chị, phải không? Chính là Thánh Linh. Chị được lành. A-men! </w:t>
      </w:r>
    </w:p>
    <w:p>
      <w:pPr>
        <w:pStyle w:val="Normal"/>
        <w:ind w:firstLine="720"/>
        <w:jc w:val="both"/>
        <w:rPr/>
      </w:pPr>
      <w:r>
        <w:rPr/>
        <w:t>Người đàn bà ấy đã đặt tay trên chị, chị ấy cũng có một ơn phước vào lúc ấy, bởi vì chị ấy bị bệnh bàng quang; và được lành. A-men! Đúng thế. Điều đó hoàn toàn chính xác.</w:t>
      </w:r>
    </w:p>
    <w:p>
      <w:pPr>
        <w:pStyle w:val="Normal"/>
        <w:jc w:val="both"/>
        <w:rPr/>
      </w:pPr>
      <w:r>
        <w:rPr>
          <w:vertAlign w:val="superscript"/>
        </w:rPr>
        <w:t>E-82</w:t>
      </w:r>
      <w:r>
        <w:rPr/>
        <w:t xml:space="preserve">    </w:t>
        <w:tab/>
        <w:t>Người đàn bà đang ngồi bên chị ấy,dựa vào vai chị ấy, chị bị bệnh thoát vị, phải không, chị ơi? Đúng thế. A-men! Chị không thể giấu được sự Hiện diện của Ngài.nn ở đây. A-men! Ha-lê-lu-gia! Chiên Con của Đức Chúa Trời Hằng Sống. “Ta có mặt. Hễ nơi nào có 2 hay 3 người nhóm nhau lại trong Danh Ta, Ta sẽ ở giữa họ. Hễ điều gì các ngươi cầu xin Ta sẽ ban cho.” Hãy nghe. Tôi không phải là người cuồng tín. Đức Chúa Trời biết điều ấy.</w:t>
      </w:r>
    </w:p>
    <w:p>
      <w:pPr>
        <w:pStyle w:val="Normal"/>
        <w:ind w:firstLine="720"/>
        <w:jc w:val="both"/>
        <w:rPr/>
      </w:pPr>
      <w:r>
        <w:rPr/>
        <w:t>Kính lạy Cha Thiên Thượng của chúng con, Đấng nhìn xuống từ trời, con đang nhìn vào khán thính giả ở phía trước con; Và Cha trên trời Đấng sẽ phán xét con vào Ngày Phán xét khi Ngài đến, Ánh sáng của Đức Chúa Trời liên tục lóe từ thính giả phía sau đó. Nó đang rẽ hướng. Con trở nên rất yếu đến nỗi hầu như không thể đứng ở đây được, nhưng nhiều người phía sau đang được chữa lành.</w:t>
      </w:r>
    </w:p>
    <w:p>
      <w:pPr>
        <w:pStyle w:val="Normal"/>
        <w:jc w:val="both"/>
        <w:rPr/>
      </w:pPr>
      <w:r>
        <w:rPr>
          <w:vertAlign w:val="superscript"/>
        </w:rPr>
        <w:t>E-83</w:t>
      </w:r>
      <w:r>
        <w:rPr/>
        <w:t xml:space="preserve">    </w:t>
        <w:tab/>
        <w:t xml:space="preserve">Bây giờ, chị ở phía sau quá xa để tôi thấy rõ chị là ai, song Chúa trên trời biết điều đó. Nhiều lần Ánh sáng ấy lóe lên trên nhiều người ở đó, và tôi biết đó là dấu hiệu của Đức Chúa Trời với tôi để biết rằng những người ở phía sau đó đang được chữa lành qua đó, và Đức Chúa Trời biết đó là sự thật, như tôi đứng bên Lời thiêng liêng của Ngài. A-men! </w:t>
      </w:r>
    </w:p>
    <w:p>
      <w:pPr>
        <w:pStyle w:val="Normal"/>
        <w:ind w:firstLine="720"/>
        <w:jc w:val="both"/>
        <w:rPr/>
      </w:pPr>
      <w:r>
        <w:rPr/>
        <w:t xml:space="preserve">Hãy xem. Sau khi tôi chết một thời gian dài, anh em sẽ thấy rằng đó là sự thật. A-men! Chính đức tin của anh em làm điều đó. Ngợi khen Chúa! Tôi yêu Ngài. Ngài tuyệt vời biết bao. Chúng ta thật cảm ơn Ngài hết lòng vì nhân từ của Ngài, phải không? </w:t>
      </w:r>
    </w:p>
    <w:p>
      <w:pPr>
        <w:pStyle w:val="Normal"/>
        <w:ind w:firstLine="720"/>
        <w:jc w:val="both"/>
        <w:rPr/>
      </w:pPr>
      <w:r>
        <w:rPr/>
        <w:t>Chờ một lát, thưa các bạn. Các bạn không nhận ra đó là gì. Các bạn …Ồ, Ngài quá tuyệt vời. Các bạn thật sự cảm thấy giống như mình sẽ được cất lên …Tuyệt vời biết bao để biết rằng sự Xức dầu của Đức Thánh Linh sẽ đem Hội thánh vào Sự Cất Lên là hiện có.</w:t>
      </w:r>
    </w:p>
    <w:p>
      <w:pPr>
        <w:pStyle w:val="Normal"/>
        <w:ind w:firstLine="720"/>
        <w:jc w:val="both"/>
        <w:rPr/>
      </w:pPr>
      <w:r>
        <w:rPr/>
        <w:t>Những người mà gọi những người tin Đức Chúa Trời là cuồng tín và Thánh quá máu, quí vị nên hổ thẹn về chính mình, vì Đức Chúa Trời ở với họ đang chứng thực Ngài ở đây. Hãy xem khi dân Y-sơ-ra-ên ra khỏi xứ Ê-díp-tô. Dấu hiệu đã có trước họ để chứng minh rằng Đức Chúa Trời ở cùng họ. A-men! Chúng ta yêu Ngài biết bao. Chúng ta ca ngợi Ngài vì sự nhân từ Ngài. Ngài có từ đời đời đến đời đời. Ngài là Đức Chúa Trời.</w:t>
      </w:r>
    </w:p>
    <w:p>
      <w:pPr>
        <w:pStyle w:val="Normal"/>
        <w:jc w:val="both"/>
        <w:rPr/>
      </w:pPr>
      <w:r>
        <w:rPr>
          <w:vertAlign w:val="superscript"/>
        </w:rPr>
        <w:t>E-84</w:t>
      </w:r>
      <w:r>
        <w:rPr/>
        <w:t xml:space="preserve">    </w:t>
        <w:tab/>
        <w:t>Người đàn ông này đang đứng ở đây, là bệnh nhân phải không? Xin lỗi ông. Chúng ta là người lạ với nhau. Tôi không biết ông. Nhưng cứ nhìn xem… Tôi không muốn làm ông đợi, thưa ông. Nhưng tôi không thể giải thích điều đó. Hiểu không? Ông ở đây. Tôi không biết lý do. Ông biết tại sao ông ở đây và Ngài là Đấng duy nhất có thể chữa lành ông nếu ông bị đau. Nếu đó là vấn đề tài chính, Ngài là Đấng duy nhất có thể cung ứng nó. Nếu đó là việc gia đình, Ngài là Đấng duy nhất có thể giải quyết nó. Điều duy nhất tôi có thể làm, là chỉ bởi một ân tứ Thiêng liêng. Nếu Ngài khứng, nói giống như Ngài đã làm với người đàn bà bên giếng … Ngài biết nan đề cùa bà ấy là gì.</w:t>
      </w:r>
    </w:p>
    <w:p>
      <w:pPr>
        <w:pStyle w:val="Normal"/>
        <w:ind w:firstLine="720"/>
        <w:jc w:val="both"/>
        <w:rPr/>
      </w:pPr>
      <w:r>
        <w:rPr/>
        <w:t>Bây giờ, tôi muốn hỏi khán thính giả. Một người đàn ông đứng ở đây, hoàn toàn xa lạ…</w:t>
      </w:r>
    </w:p>
    <w:p>
      <w:pPr>
        <w:pStyle w:val="Normal"/>
        <w:ind w:firstLine="720"/>
        <w:jc w:val="both"/>
        <w:rPr/>
      </w:pPr>
      <w:r>
        <w:rPr/>
        <w:t>Điều gì đã xảy ra trong thính giả ngay lúc ấy. Nó đi ra với thính giả. Nếu Đức Thánh Linh tỏ cho tôi biết người lạ này đến đây vì điều gì, mỗi người trong các bạn sẽ tin điều đó giờ này để các bạn … Các bạn sẽ tin điều mà tôi đã nói với các bạn là sự thật về Chúa Jêsus chứ? (Hiểu không?)</w:t>
      </w:r>
    </w:p>
    <w:p>
      <w:pPr>
        <w:pStyle w:val="Normal"/>
        <w:jc w:val="both"/>
        <w:rPr/>
      </w:pPr>
      <w:r>
        <w:rPr>
          <w:vertAlign w:val="superscript"/>
        </w:rPr>
        <w:t>E-85</w:t>
      </w:r>
      <w:r>
        <w:rPr/>
        <w:t xml:space="preserve">    </w:t>
        <w:tab/>
        <w:t xml:space="preserve">Đúng thế không, thưa ông, chúng ta là người lạ với nhau? Chúng ta chưa hề gặp nhau trước đây. Đây là lần đầu tiên chúng ta gặp nhau. Tôi không biết gì về ông. Thế thì nếu ông có điều gì không ổn, và Đức Chúa Trời sẽ cho tôi biết điều đó, thì nó ắt hẳn đến từ bàn tay của Đức Chúa Trời, phải không? </w:t>
      </w:r>
    </w:p>
    <w:p>
      <w:pPr>
        <w:pStyle w:val="Normal"/>
        <w:ind w:firstLine="720"/>
        <w:jc w:val="both"/>
        <w:rPr/>
      </w:pPr>
      <w:r>
        <w:rPr/>
        <w:t>Và giờ này…Thấy thính giả, … Tôi muốn ông giữ Lời. Quí vị nằm trên giường nhỏ bị bệnh ở đây, hay bất cứ nơi đâu, ước gì tôi có thể làm điều gì để chữa lành quí vị, tôi thật muốn đi xuống đó và làm việc ấy, nhưng tôi không thể. Tôi không thể làm điều đó. Không ai khác có thể làm điều ấy. Chính đức tin của quí vị nơi Đức Chúa Trời.</w:t>
      </w:r>
    </w:p>
    <w:p>
      <w:pPr>
        <w:pStyle w:val="Normal"/>
        <w:ind w:firstLine="720"/>
        <w:jc w:val="both"/>
        <w:rPr/>
      </w:pPr>
      <w:r>
        <w:rPr/>
        <w:t>Mọi tội nhân ở đây, tôi muốn đi ra và cứu quí vị, nhưng tôi không thể. Chính đức tin của quí vị nơi Đức Chúa Trời. Sự cứu rỗi của quí vị được trả giá tại đồi Sọ. Quí vị đã được… Từ khi Chúa Jêsus chết, quí vị đã được cứu, nhưng sẽ không bao giờ có ich gì cho quí vị cho tới khi quí vị tin nhận điều đó. Sự chữa lành của quí vị được trả giá tại đồi Sọ. Sao quí vị không tin nhận điều đó giờ này?</w:t>
      </w:r>
    </w:p>
    <w:p>
      <w:pPr>
        <w:pStyle w:val="Normal"/>
        <w:ind w:firstLine="720"/>
        <w:jc w:val="both"/>
        <w:rPr/>
      </w:pPr>
      <w:r>
        <w:rPr/>
        <w:t>Một người có thể đến đây nói bất cứ điều gì. Điều đó không làm nên việc ấy, nhưng khi Đức Chúa Trời Phán nó như vậy, thì nó xảy ra như vậy. Điều gì đã có, tôi có thể cảm thấy nó. Thưa anh em ở đây, đã đến lúc rời khỏi sân vận động này, và đó là lý do tôi cố đem đám đông này đến trong một vị trí mà tôi có thể cảm thấy rằng sự Xức dầu chính xác ở trên mỗi người. Tôi quan tâm đến anh em, thưa các bạn. Tôi muốn các bạn được khỏe mạnh.</w:t>
      </w:r>
    </w:p>
    <w:p>
      <w:pPr>
        <w:pStyle w:val="Normal"/>
        <w:ind w:firstLine="720"/>
        <w:jc w:val="both"/>
        <w:rPr/>
      </w:pPr>
      <w:r>
        <w:rPr/>
        <w:t>…</w:t>
      </w:r>
      <w:r>
        <w:rPr>
          <w:rFonts w:eastAsia="Times New Roman"/>
        </w:rPr>
        <w:t xml:space="preserve"> </w:t>
      </w:r>
      <w:r>
        <w:rPr/>
        <w:t>Chị là mẹ của người nào đó. tôi có một mẹ yêu dấu đang cầu nguyện cho tôi tối nay. Chị là vợ của người nào đó. Tôi có một người vợ đang cầu nguyện cho tôi tối nay, Cha tôi đã qua đời. Anh hay chị của người nào đó… Ồ, Xin Chúa giúp đỡ bạn.</w:t>
      </w:r>
    </w:p>
    <w:p>
      <w:pPr>
        <w:pStyle w:val="Normal"/>
        <w:ind w:firstLine="720"/>
        <w:jc w:val="both"/>
        <w:rPr/>
      </w:pPr>
      <w:r>
        <w:rPr/>
        <w:t>Qua sự giảng Lời, qua sự thấy Đức Chúa Trời hành động, quí vị tin chứ? Tôi thuyết phục các bạn có đức tin nơi Đức Chúa Trời. Bây giờ, trong khi tôi cố gắng nhìn đám đông đang bắt đầu không rõ rệt. Tôi không thể giải thích điều đó, hay thậm chí không thể biết tiếng của tôi các bạn nghe có rõ không, nhưng tôi tin chính là điều đó.</w:t>
      </w:r>
    </w:p>
    <w:p>
      <w:pPr>
        <w:pStyle w:val="Normal"/>
        <w:jc w:val="both"/>
        <w:rPr/>
      </w:pPr>
      <w:r>
        <w:rPr>
          <w:vertAlign w:val="superscript"/>
        </w:rPr>
        <w:t>E-86</w:t>
      </w:r>
      <w:r>
        <w:rPr/>
        <w:t xml:space="preserve">   </w:t>
        <w:tab/>
        <w:t>Bây giờ, với người đàn ông này, mời ông tiến lên gần hơn một chút, thưa ông. Có người nào đó đằng sau ông đang lôi kéo giống như vậy. Chúng ta là người lạ với nhau, như tôi đã nói, Đức Chúa Trời biết cả hai chúng ta, biết tất cả về chúng ta … Anh em để ý có bao nhiêu người trong thính giả được chữa lành đến bục giảng một lần, là vì đức tin của họ. Anh em hiểu không? Đức tin của họ làm cho họ được lành.</w:t>
      </w:r>
    </w:p>
    <w:p>
      <w:pPr>
        <w:pStyle w:val="Normal"/>
        <w:ind w:firstLine="720"/>
        <w:jc w:val="both"/>
        <w:rPr/>
      </w:pPr>
      <w:r>
        <w:rPr/>
        <w:t>Vậy thì, ông không phải là người ở thành phố này. Anh đến đây từ thành phố khác, và anh bị bệnh ở lưng; Bác sĩ bảo anh bị đau đĩa đệm sau lưng. Đúng thế. Anh tin Chúa Jêsus có thể chữa lành anh không? Tôi nghe có người gọi tên anh -- Hugh và tên khác của anh là Martin. Đúng thế không? Được rồi, hãy đi. Bệnh ấy đã hết giờ này. Xin Chúa ban phước cho anh.</w:t>
      </w:r>
    </w:p>
    <w:p>
      <w:pPr>
        <w:pStyle w:val="Normal"/>
        <w:jc w:val="both"/>
        <w:rPr/>
      </w:pPr>
      <w:r>
        <w:rPr>
          <w:vertAlign w:val="superscript"/>
        </w:rPr>
        <w:t>E-87</w:t>
      </w:r>
      <w:r>
        <w:rPr/>
        <w:t xml:space="preserve">   </w:t>
        <w:tab/>
        <w:t>Chúng ta hãy nói “Ngợi khen Chúa!”Anh tin Ngài hết lòng chứ? Vậy thì, chúng ta hãy cứ đứng tại chỗ. Tôi muốn hỏi các bạn đôi điều. Mọi người đau ốm, quí vị hãy nắm tay nhau chỉ một phút. Mọi nơi, tất cả các nơi. Đúng thế. Bây giờ, tôi biết Đức Chúa Trời … Tuyệt vời! Mọi sự này…</w:t>
      </w:r>
    </w:p>
    <w:p>
      <w:pPr>
        <w:pStyle w:val="Normal"/>
        <w:ind w:firstLine="720"/>
        <w:jc w:val="both"/>
        <w:rPr/>
      </w:pPr>
      <w:r>
        <w:rPr/>
        <w:t>Đức Chúa Trời vừa chữa lành cho một người đàn ông đang ngồi ở đó. Tay các bạn … “Họ sẽ nắm tay nhau.”</w:t>
      </w:r>
    </w:p>
    <w:p>
      <w:pPr>
        <w:pStyle w:val="Normal"/>
        <w:ind w:firstLine="720"/>
        <w:jc w:val="both"/>
        <w:rPr/>
      </w:pPr>
      <w:r>
        <w:rPr/>
        <w:t>Kính lạy Thiên Phụ từ ái của chúng con, chúng con quở trách mọi quyền lực tối tăm. Ớ Sa-tan, ngươi bị đánh bại. Chúng ta chống lại ngươi trong Danh Đức Chúa Jêsus Christ tối nay, bởi thẩm quyền của Đức Thánh Linh, và quyền năng của Chúa Jêsus phục sinh. Nhóm người tin này đến trong sự Hiện diện của Đức Chúa Trời Toàn năng. Ớ Sa-tan, hãy ra khỏi, ta bắt ngươi trong Danh Đức Chúa Jêsus, hãy để mọi người ở trong sự Hiện diện Thiêng liêng. Ngươi bị đánh bại. Hãy lìa khỏi họ trong Danh Đức Chúa Jêsus. A-men! Hãy đứng lên tại chỗ và dâng sự ngợi khen cho Đức Chúa Trời vì quyền năng vinh hiển vĩ đại của Ngài.</w:t>
      </w:r>
    </w:p>
    <w:p>
      <w:pPr>
        <w:pStyle w:val="Normal"/>
        <w:jc w:val="both"/>
        <w:rPr/>
      </w:pPr>
      <w:r>
        <w:rPr/>
      </w:r>
    </w:p>
    <w:p>
      <w:pPr>
        <w:pStyle w:val="Normal"/>
        <w:jc w:val="both"/>
        <w:rPr/>
      </w:pPr>
      <w:r>
        <w:rPr/>
      </w:r>
    </w:p>
    <w:p>
      <w:pPr>
        <w:pStyle w:val="Normal"/>
        <w:jc w:val="both"/>
        <w:rPr/>
      </w:pPr>
      <w:r>
        <w:rPr>
          <w:rFonts w:eastAsia="Times New Roman"/>
          <w:sz w:val="24"/>
        </w:rPr>
        <w:t xml:space="preserve">  </w:t>
      </w:r>
    </w:p>
    <w:p>
      <w:pPr>
        <w:pStyle w:val="Normal"/>
        <w:pBdr>
          <w:bottom w:val="single" w:sz="4" w:space="1" w:color="000000"/>
        </w:pBdr>
        <w:spacing w:lineRule="auto" w:line="228" w:before="0" w:after="50"/>
        <w:jc w:val="both"/>
        <w:rPr/>
      </w:pPr>
      <w:r>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uto" w:line="228" w:before="0" w:after="50"/>
        <w:jc w:val="both"/>
        <w:rPr>
          <w:rFonts w:eastAsia="Times New Roman"/>
        </w:rPr>
      </w:pPr>
      <w:r>
        <w:rPr>
          <w:rFonts w:eastAsia="Times New Roman"/>
        </w:rPr>
        <w:t xml:space="preserve"> </w:t>
      </w:r>
    </w:p>
    <w:p>
      <w:pPr>
        <w:pStyle w:val="Normal"/>
        <w:spacing w:lineRule="auto" w:line="228" w:before="0" w:after="50"/>
        <w:jc w:val="both"/>
        <w:rPr/>
      </w:pPr>
      <w:r>
        <w:rPr/>
      </w:r>
    </w:p>
    <w:p>
      <w:pPr>
        <w:pStyle w:val="Normal"/>
        <w:spacing w:lineRule="auto" w:line="228" w:before="0" w:after="50"/>
        <w:jc w:val="both"/>
        <w:rPr>
          <w:rFonts w:eastAsia="Times New Roman"/>
        </w:rPr>
      </w:pPr>
      <w:r>
        <w:rPr>
          <w:rFonts w:eastAsia="Times New Roman"/>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3:23:00Z</dcterms:created>
  <dc:creator>Phuong</dc:creator>
  <dc:description/>
  <cp:keywords/>
  <dc:language>en-US</dc:language>
  <cp:lastModifiedBy>Timothy</cp:lastModifiedBy>
  <dcterms:modified xsi:type="dcterms:W3CDTF">2013-07-23T03:53:00Z</dcterms:modified>
  <cp:revision>12</cp:revision>
  <dc:subject/>
  <dc:title>Giai-ru, Người Tin Bí Mật</dc:title>
</cp:coreProperties>
</file>