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b/>
          <w:sz w:val="40"/>
          <w:szCs w:val="40"/>
        </w:rPr>
        <w:t>Nhánh Nho Thật Và Nhánh Nho Giả</w:t>
      </w:r>
    </w:p>
    <w:p>
      <w:pPr>
        <w:pStyle w:val="Normal"/>
        <w:snapToGrid w:val="false"/>
        <w:jc w:val="center"/>
        <w:rPr>
          <w:b/>
          <w:b/>
          <w:sz w:val="32"/>
          <w:szCs w:val="32"/>
        </w:rPr>
      </w:pPr>
      <w:r>
        <w:rPr>
          <w:b/>
          <w:sz w:val="32"/>
          <w:szCs w:val="32"/>
        </w:rPr>
        <w:t>(Hai Nhánh Nho )</w:t>
      </w:r>
    </w:p>
    <w:p>
      <w:pPr>
        <w:pStyle w:val="Normal"/>
        <w:snapToGrid w:val="false"/>
        <w:jc w:val="center"/>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0" w:color="000000"/>
        </w:pBdr>
        <w:snapToGrid w:val="false"/>
        <w:ind w:left="567" w:right="619" w:firstLine="423"/>
        <w:jc w:val="both"/>
        <w:rPr>
          <w:sz w:val="20"/>
          <w:szCs w:val="20"/>
        </w:rPr>
      </w:pPr>
      <w:r>
        <w:rPr>
          <w:sz w:val="20"/>
          <w:szCs w:val="20"/>
        </w:rPr>
        <w:t xml:space="preserve">Sứ điệp nầy được dịch từ băng ghi âm số </w:t>
      </w:r>
      <w:hyperlink r:id="rId2">
        <w:r>
          <w:rPr>
            <w:rStyle w:val="InternetLink"/>
            <w:b/>
            <w:sz w:val="20"/>
            <w:szCs w:val="20"/>
            <w:u w:val="none"/>
          </w:rPr>
          <w:t>55-0607</w:t>
        </w:r>
      </w:hyperlink>
      <w:r>
        <w:rPr>
          <w:sz w:val="20"/>
          <w:szCs w:val="20"/>
        </w:rPr>
        <w:t xml:space="preserve"> </w:t>
      </w:r>
      <w:r>
        <w:rPr>
          <w:bCs/>
          <w:sz w:val="20"/>
          <w:szCs w:val="20"/>
        </w:rPr>
        <w:t>“</w:t>
      </w:r>
      <w:hyperlink r:id="rId3">
        <w:r>
          <w:rPr>
            <w:rStyle w:val="InternetLink"/>
            <w:b/>
            <w:color w:val="0000FF"/>
            <w:sz w:val="20"/>
            <w:szCs w:val="20"/>
          </w:rPr>
          <w:t>The True Vine &amp; the False Vine (The Two Vines)</w:t>
        </w:r>
      </w:hyperlink>
      <w:r>
        <w:rPr>
          <w:sz w:val="20"/>
          <w:szCs w:val="20"/>
        </w:rPr>
        <w:t xml:space="preserve">”, dài 98 phút, giảng bởi Anh (Brother) William Marrion Branham, vào tối thứ Ba, ngày 7/6/1955, tại Sân Vận Động Porter (Porter Stadium), Macon, Georgia, USA. (Bản dịch tiếng Việt đã duyệt lần thứ 5c, ngày </w:t>
      </w:r>
      <w:hyperlink r:id="rId4">
        <w:r>
          <w:rPr>
            <w:rStyle w:val="InternetLink"/>
            <w:sz w:val="20"/>
            <w:u w:val="none"/>
          </w:rPr>
          <w:t>25/8/2009</w:t>
        </w:r>
      </w:hyperlink>
      <w:r>
        <w:rPr>
          <w:sz w:val="20"/>
        </w:rPr>
        <w:t xml:space="preserve"> - </w:t>
      </w:r>
      <w:hyperlink r:id="rId5">
        <w:r>
          <w:rPr>
            <w:rStyle w:val="InternetLink"/>
            <w:sz w:val="20"/>
            <w:u w:val="none"/>
          </w:rPr>
          <w:t>Vietnamese Translation, Revision 5c</w:t>
        </w:r>
      </w:hyperlink>
      <w:r>
        <w:rPr>
          <w:sz w:val="20"/>
          <w:szCs w:val="20"/>
        </w:rPr>
        <w:t>)</w:t>
      </w:r>
    </w:p>
    <w:p>
      <w:pPr>
        <w:pStyle w:val="Normal"/>
        <w:snapToGrid w:val="false"/>
        <w:jc w:val="both"/>
        <w:rPr>
          <w:sz w:val="20"/>
          <w:szCs w:val="20"/>
          <w:vertAlign w:val="superscript"/>
        </w:rPr>
      </w:pPr>
      <w:r>
        <w:rPr>
          <w:sz w:val="20"/>
          <w:szCs w:val="20"/>
          <w:vertAlign w:val="superscript"/>
        </w:rPr>
      </w:r>
    </w:p>
    <w:p>
      <w:pPr>
        <w:pStyle w:val="Normal"/>
        <w:snapToGrid w:val="false"/>
        <w:spacing w:before="0" w:after="80"/>
        <w:jc w:val="both"/>
        <w:rPr/>
      </w:pPr>
      <w:r>
        <w:rPr>
          <w:vertAlign w:val="superscript"/>
        </w:rPr>
        <w:t>E-1</w:t>
      </w:r>
      <w:r>
        <w:rPr/>
        <w:tab/>
        <w:t>Chào các bạn. Vui mừng được ở đây lần nữa tối nay để hầu việc trong Danh Chúa. Tôi nghĩ, có lẽ những đám mây đầy giông bão sẽ làm mọi người hoảng sợ, nhưng tôi thấy nó không đáng sợ. Vì điều đó khiến tôi nghĩ nhiều về các bạn, thấy rằng các bạn khá trung tín để đi ra, cho dù thời tiết có sao đi nữa.</w:t>
      </w:r>
    </w:p>
    <w:p>
      <w:pPr>
        <w:pStyle w:val="Normal"/>
        <w:snapToGrid w:val="false"/>
        <w:jc w:val="both"/>
        <w:rPr/>
      </w:pPr>
      <w:r>
        <w:rPr/>
        <w:tab/>
        <w:t>Tôi thật ngạc nhiên khi Bill [con trai lớn của Ms. Branham. - Biên tập] đi qua, và đến gõ cửa cách đây một lát. Thường thường, nó gõ cửa, nếu tôi không trả lời, ồ, nó biết tôi đang cầu nguyện, sẽ đi ngay chờ cho đến khi tôi sẵn sàng đến. Vì đôi khi một cậu bé, một số người cùng đến với Bill, cứ gõ cửa, và la lớn, “Bố ơi.”</w:t>
      </w:r>
    </w:p>
    <w:p>
      <w:pPr>
        <w:pStyle w:val="Normal"/>
        <w:snapToGrid w:val="false"/>
        <w:jc w:val="both"/>
        <w:rPr/>
      </w:pPr>
      <w:r>
        <w:rPr/>
        <w:tab/>
        <w:t>Tôi hỏi, “Gì thế?”</w:t>
      </w:r>
    </w:p>
    <w:p>
      <w:pPr>
        <w:pStyle w:val="Normal"/>
        <w:snapToGrid w:val="false"/>
        <w:spacing w:before="0" w:after="80"/>
        <w:jc w:val="both"/>
        <w:rPr/>
      </w:pPr>
      <w:r>
        <w:rPr/>
        <w:tab/>
        <w:t>Nó trả lời, “Tốt hơn là bố nên đi ra; Tối nay bố sẽ giảng lần nữa; Anh Jack không có ở đó.” Vì thế tôi phải đi ra ngay và đến, vậy nên tôi đoán ra đi hơi sớm một chút và đi qua đó. Tôi đi vào, không muốn anh ấy đến gần trong lúc anh em đang hát, vân vân, và Anh Thoms đang đọc Kinh thánh.</w:t>
      </w:r>
    </w:p>
    <w:p>
      <w:pPr>
        <w:pStyle w:val="Normal"/>
        <w:snapToGrid w:val="false"/>
        <w:spacing w:before="0" w:after="80"/>
        <w:jc w:val="both"/>
        <w:rPr/>
      </w:pPr>
      <w:r>
        <w:rPr>
          <w:vertAlign w:val="superscript"/>
        </w:rPr>
        <w:t>E-2</w:t>
      </w:r>
      <w:r>
        <w:rPr/>
        <w:tab/>
        <w:t>Thế đấy, mặc dù phải nhóm tại [sân vận động nội thất] đây, chúng ta vẫn cảm thấy sung sướng; Tôi thật sự không hiểu tại sao hay... Hình như người quản lý của tôi vừa mới nghỉ việc, ai cần việc làm? Có lẽ tôi cần thuê một người nào đó liền, vì nếu không thì các Buổi nhóm tới sẽ có khó khăn khi tôi cần phải nói, và đi vào những Buổi nhóm. Dĩ nhiên trước tiên là anh em mệt mỏi (Anh em hiểu không?), và rồi chắc chắn điều đó sẽ gây một tác động đáng kể. Tôi hi vọng người đó đến ngay lập tức, khá chắc chắn, trừ khi anh ta đã nghỉ việc.</w:t>
      </w:r>
    </w:p>
    <w:p>
      <w:pPr>
        <w:pStyle w:val="Normal"/>
        <w:snapToGrid w:val="false"/>
        <w:spacing w:before="0" w:after="80"/>
        <w:jc w:val="both"/>
        <w:rPr/>
      </w:pPr>
      <w:r>
        <w:rPr/>
        <w:tab/>
        <w:t>Thật ra -- tôi vốn có một người quản lý trong nhiều năm qua là Anh Baxter; Hầu hết các bạn đều biết anh ấy là người đến từ tỉnh bang British Colombia [Canada]. Anh ấy không ở với tôi lúc nầy; Vì anh ấy quá bận nhiều việc. Anh ấy đã theo nhiều tổ chức, các nhóm liên hữu nào đó, rồi còn lo việc truyền thanh về nước Nga gì đó nữa. Vì “đút quá nhiều thanh thép bằng một ngọn lửa” (too many irons in the fire), nên anh ấy không thể có đủ thì giờ để lo cho các Buổi nhóm của tôi.</w:t>
      </w:r>
    </w:p>
    <w:p>
      <w:pPr>
        <w:pStyle w:val="Normal"/>
        <w:snapToGrid w:val="false"/>
        <w:spacing w:before="0" w:after="80"/>
        <w:jc w:val="both"/>
        <w:rPr/>
      </w:pPr>
      <w:r>
        <w:rPr>
          <w:vertAlign w:val="superscript"/>
        </w:rPr>
        <w:t>E-3</w:t>
      </w:r>
      <w:r>
        <w:rPr/>
        <w:tab/>
        <w:t>Các Buổi nhóm của tôi thì lại khác một chút; Tôi phải hoạt động hoàn toàn trong đường bước Thánh Linh của Chúa dẫn dắt. Tôi chi có thể có mặt trong một Buổi nhóm -- bất cứ nơi nào mà Ngài kêu gọi là tôi đi ngay, bởi vì tôi thật sự phải -- làm điều đó ngay lúc đó. Đó thật là điều rất khó xử đối với người quản lý như thế; Anh ấy không biết đi đường nào, vì thế họ có cả bảng liệt kê toàn bộ các Buổi nhóm. Có lẽ đã có ai bổ sung rồi.</w:t>
      </w:r>
    </w:p>
    <w:p>
      <w:pPr>
        <w:pStyle w:val="Normal"/>
        <w:snapToGrid w:val="false"/>
        <w:spacing w:before="0" w:after="80"/>
        <w:jc w:val="both"/>
        <w:rPr/>
      </w:pPr>
      <w:r>
        <w:rPr/>
        <w:tab/>
        <w:t>Ngày nọ, có người nói với tôi là có hơn 400 thành phố chủ yếu gì đó trong nước Mỹ đang kêu gọi có những Buổi nhóm lúc nầy. Cho nên, khi họ làm điều đó, thế nào, nhưng tôi lại chỉ cảm thấy được Chúa cảm động và dẫn dắt có lẽ chỉ tới những vùng xung quanh Chicago, hay đi xuống lối này. Tôi nói, “Điều gì khiến các anh đã đi xuống đường ấy?”</w:t>
      </w:r>
    </w:p>
    <w:p>
      <w:pPr>
        <w:pStyle w:val="Normal"/>
        <w:snapToGrid w:val="false"/>
        <w:jc w:val="both"/>
        <w:rPr/>
      </w:pPr>
      <w:r>
        <w:rPr/>
        <w:tab/>
        <w:t>“Ồ, chúng ta sẽ được thêm một số người.”</w:t>
      </w:r>
    </w:p>
    <w:p>
      <w:pPr>
        <w:pStyle w:val="Normal"/>
        <w:snapToGrid w:val="false"/>
        <w:spacing w:before="0" w:after="80"/>
        <w:jc w:val="both"/>
        <w:rPr/>
      </w:pPr>
      <w:r>
        <w:rPr/>
        <w:tab/>
        <w:t>“Tốt, cứ sắp xếp như thế; Chúng ta sẽ xuống chỗ đó ngay.” Đó - đó là cách chúng tôi làm việc.</w:t>
      </w:r>
    </w:p>
    <w:p>
      <w:pPr>
        <w:pStyle w:val="Normal"/>
        <w:snapToGrid w:val="false"/>
        <w:spacing w:before="0" w:after="80"/>
        <w:jc w:val="both"/>
        <w:rPr/>
      </w:pPr>
      <w:r>
        <w:rPr>
          <w:vertAlign w:val="superscript"/>
        </w:rPr>
        <w:t>E-4</w:t>
      </w:r>
      <w:r>
        <w:rPr/>
        <w:tab/>
        <w:t>Bây giờ, thế là chúng ta không có một chương trình ‘bị Chúa cắt bỏ và phải héo tàn đi’ (cut and dried program); Chúng tôi cũng giống như những người Quakers [dòng đạo Anh Em đã nói] vậy: Khi Đức Thánh Linh vận hành về hướng nào, ồ, thì chúng ta sẽ di chuyển về đường đó. Anh em biết đấy, tôi nghĩ rằng đó là một ý rất tốt, phải không?</w:t>
      </w:r>
    </w:p>
    <w:p>
      <w:pPr>
        <w:pStyle w:val="Normal"/>
        <w:snapToGrid w:val="false"/>
        <w:spacing w:before="0" w:after="80"/>
        <w:jc w:val="both"/>
        <w:rPr/>
      </w:pPr>
      <w:r>
        <w:rPr/>
        <w:tab/>
        <w:t>Cách đây không lâu tôi có một Buổi nhóm lớn trong thành phố nào đó... mà tôi đã gặp phải rắc rối bởi cớ đó ở Phi Châu, chỉ vì đã không đi đến nơi mà Chúa đã bảo tôi; Sau đó tôi đã hứa với Ngài là tôi sẽ không bao giờ tái phạm điều đó nữa.</w:t>
      </w:r>
    </w:p>
    <w:p>
      <w:pPr>
        <w:pStyle w:val="Normal"/>
        <w:snapToGrid w:val="false"/>
        <w:spacing w:before="0" w:after="80"/>
        <w:jc w:val="both"/>
        <w:rPr/>
      </w:pPr>
      <w:r>
        <w:rPr/>
        <w:tab/>
        <w:t>Ngay trong sự náo nhiệt của một Buổi nhóm lớn ở đó với nhiều ngàn người chật kín trong một thính phòng lớn, Đức Thánh Linh đã vận hành trên tôi trong buổi chiều đó và sai tôi đi đến một thành phố khác. Ồ, những khó khăn mà anh em đã nghe và nói đến; Sau đó chúng tôi thật sự đã gặp phải. Rốt cuộc họ đã chấm dứt Buổi nhóm lớn đó. Một Mục sư Chủ tịch, nhảy lên nói, “Anh Branham, Anh tuyên bố là người theo ‘Giáo lý Cơ yếu, Cực Bảo thủ, Chính thống’ (Fundamentalist).” Ông ta nói, “Anh tìm ở đâu ra điều như thế trong Kinh thánh?”</w:t>
      </w:r>
    </w:p>
    <w:p>
      <w:pPr>
        <w:pStyle w:val="Normal"/>
        <w:snapToGrid w:val="false"/>
        <w:jc w:val="both"/>
        <w:rPr/>
      </w:pPr>
      <w:r>
        <w:rPr/>
        <w:tab/>
        <w:t>Tôi nói, “Ồ, điều đó chỉ... Nó ở đó đấy.”</w:t>
      </w:r>
    </w:p>
    <w:p>
      <w:pPr>
        <w:pStyle w:val="Normal"/>
        <w:snapToGrid w:val="false"/>
        <w:jc w:val="both"/>
        <w:rPr/>
      </w:pPr>
      <w:r>
        <w:rPr/>
        <w:tab/>
        <w:t>Ông ấy nói, “Ở đâu?”</w:t>
      </w:r>
    </w:p>
    <w:p>
      <w:pPr>
        <w:pStyle w:val="Normal"/>
        <w:snapToGrid w:val="false"/>
        <w:spacing w:before="0" w:after="80"/>
        <w:jc w:val="both"/>
        <w:rPr/>
      </w:pPr>
      <w:r>
        <w:rPr/>
        <w:tab/>
        <w:t>Tôi nói, “Phi-líp đang có một Buổi nhóm phục hưng lớn ở dưới Sa-ma-ri, nhưng Đức Thánh Linh đã kêu gọi ông bỏ đi, mà sai ông đi đến sa mạc để tìm một người.” Đúng thế không? Ông không bao giờ đi trở lại Sa-ma-ri nữa, như chúng ta biết. Nhưng vì sự vâng lời, mà Sứ điệp Phúc âm đã được truyền xuống tận xứ Ê-thi-ô-pi.</w:t>
      </w:r>
    </w:p>
    <w:p>
      <w:pPr>
        <w:pStyle w:val="Normal"/>
        <w:snapToGrid w:val="false"/>
        <w:spacing w:before="0" w:after="80"/>
        <w:jc w:val="both"/>
        <w:rPr/>
      </w:pPr>
      <w:r>
        <w:rPr>
          <w:vertAlign w:val="superscript"/>
        </w:rPr>
        <w:t>E-5</w:t>
      </w:r>
      <w:r>
        <w:rPr/>
        <w:tab/>
        <w:t>Ồ, cứ di chuyển theo Đức Thánh Linh há chẳng phải là tuyệt diệu biết bao sao? Bao nhiêu người tại đây tối nay, ở trong -- trong sự Hiện diện Thiêng liêng, đã được tái sanh? Hãy giơ tay lên để chúng ta thấy nào, trong khắp hội trường, ai đã được tái sanh? Ồ, chà, thế há không tốt đẹp sao?</w:t>
      </w:r>
    </w:p>
    <w:p>
      <w:pPr>
        <w:pStyle w:val="Normal"/>
        <w:snapToGrid w:val="false"/>
        <w:spacing w:before="0" w:after="80"/>
        <w:jc w:val="both"/>
        <w:rPr/>
      </w:pPr>
      <w:r>
        <w:rPr/>
        <w:tab/>
        <w:t>Thành phần người dự nhóm ở đây, tôi đoán, dĩ nhiên, gồm tất cả giáo phái (denominations) khác nhau: Giám Lý, Báp-tít, Trưởng Lão, Hành hương Thánh, Na-xi-rê, và Ngũ Tuần -- Giáo hội Đức Chúa Trời, Giáo hội Phúc âm Ngũ Tuần, ồ, tất cả. Nhưng đó là cách sẽ xảy ra khi chúng ta được cất lên Trời, hết thảy mọi người đều được ngồi chung bên nhau, anh em tin điều đó không? Đương nhiên rồi, họ sẽ không còn ai là người Giám Lý hay người Báp-tít ở trên đó nữa.</w:t>
      </w:r>
    </w:p>
    <w:p>
      <w:pPr>
        <w:pStyle w:val="Normal"/>
        <w:snapToGrid w:val="false"/>
        <w:spacing w:before="0" w:after="80"/>
        <w:jc w:val="both"/>
        <w:rPr/>
      </w:pPr>
      <w:r>
        <w:rPr>
          <w:vertAlign w:val="superscript"/>
        </w:rPr>
        <w:t>E-6</w:t>
      </w:r>
      <w:r>
        <w:rPr/>
        <w:tab/>
        <w:t>Tôi thường... có quen với một anh bạn cũ ở miền dưới, sống dưới New Albany, anh ấy nhỏ hơn tôi, là một người rất tốt. Anh ấy là Mục sư một Nhà thờ Giám Lý. Còn tôi là người Báp-tít -- đang chăn bầy một Giáo hội Báp-tít. Vì thế, chúng tôi có tình thân hữu tốt với nhau. Lúc bấy giờ, chúng tôi thường trêu chọc nhau rất nhiều. Anh ấy dẫn dắt được một số người tin Chúa; Những ai được tôi dẫn dắt tin Chúa ở miền trên nầy mà lại muốn làm lễ báp-têm bằng cách ‘rảy nước’ (sprinkle); Nói rằng, “Ồ, mẹ tôi đã được làm phép báp-têm rảy nước, và tôi tin vào phép báp-têm rảy nước.” Được rồi, dù sao đi nữa tôi cũng không thể khiến họ trở thành thuộc viên tốt của mình; Nếu tôi đã biết ở đâu đó có một Giáo hội Giám Lý tốt, vậy thì cứ việc đưa người đó xuống với Anh Johnson.</w:t>
      </w:r>
    </w:p>
    <w:p>
      <w:pPr>
        <w:pStyle w:val="Normal"/>
        <w:snapToGrid w:val="false"/>
        <w:spacing w:before="0" w:after="80"/>
        <w:jc w:val="both"/>
        <w:rPr/>
      </w:pPr>
      <w:r>
        <w:rPr/>
        <w:tab/>
        <w:t>Tôi nói, “Này, Anh Ron, đây là một người muốn được làm phép báp-têm ‘rảy nước’. Chỉ vì tôi không thể dạy anh ấy và không ‘tìm kiếm đủ nước’, vậy xin Anh hãy ‘rảy nước’ cho anh ấy.” Tôi nói... Thế nên tôi nói, “Dạo này trên miền tôi ở đang khô hạn kinh khủng. Nhưng nếu anh muốn làm ‘lễ rảy nước’, thì đây là người tốt nhất mà tôi quen biết.”</w:t>
      </w:r>
    </w:p>
    <w:p>
      <w:pPr>
        <w:pStyle w:val="Normal"/>
        <w:snapToGrid w:val="false"/>
        <w:spacing w:before="0" w:after="80"/>
        <w:jc w:val="both"/>
        <w:rPr/>
      </w:pPr>
      <w:r>
        <w:rPr/>
        <w:tab/>
        <w:t>Cũng vậy, anh ấy đã nói với tôi khi có người nào vào Nhà thờ dưới đó nhưng lại muốn chịu phép báp-têm bằng cách ‘dầm mình’ (immersing), thì Anh ấy sẽ nói, “Nào, tôi sẽ gởi anh tới Billy, nhưng Anh ấy chắc chắn sẽ ‘nhận chìm’ anh!” Cho nên Anh ta -- cho nên chúng tôi thật sự có tình thân hữu với nhau, đó là điều chúng ta đáng lý phải có. Anh chị em nghĩ vậy không? Dù sao đi nữa thì tất cả những ‘sự bất đồng’ nho nhỏ giữa chúng ta không tạo nên bất cứ “sự dị biệt” chi cả.</w:t>
      </w:r>
    </w:p>
    <w:p>
      <w:pPr>
        <w:pStyle w:val="Normal"/>
        <w:snapToGrid w:val="false"/>
        <w:spacing w:before="0" w:after="80"/>
        <w:jc w:val="both"/>
        <w:rPr/>
      </w:pPr>
      <w:r>
        <w:rPr/>
        <w:tab/>
        <w:t xml:space="preserve">Chúa Jêsus Phán, </w:t>
      </w:r>
      <w:r>
        <w:rPr>
          <w:b/>
        </w:rPr>
        <w:t xml:space="preserve">“Nếu một người chẳng nhờ Nước và </w:t>
      </w:r>
      <w:r>
        <w:rPr>
          <w:rStyle w:val="Em"/>
          <w:b/>
        </w:rPr>
        <w:t>Thánh Linh</w:t>
      </w:r>
      <w:r>
        <w:rPr>
          <w:b/>
        </w:rPr>
        <w:t xml:space="preserve"> mà sanh...”</w:t>
      </w:r>
      <w:r>
        <w:rPr/>
        <w:t xml:space="preserve"> Đó mới là điều chính yếu. Anh chị em phải được sanh lại. Nếu quý vị được sanh lại, thí quý vị là anh em và chị em của tôi. Không còn phân biệt ai là người Giám Lý, Báp-tít, Công giáo La-mã, hay bất cứ là gì nữa, chúng ta đều là anh chị em trong Đấng Christ, vì tất cả chúng ta đều được tạo nên để uống cùng chung chính một Thánh Linh (the self-same Spirit).</w:t>
      </w:r>
    </w:p>
    <w:p>
      <w:pPr>
        <w:pStyle w:val="Normal"/>
        <w:snapToGrid w:val="false"/>
        <w:spacing w:before="0" w:after="80"/>
        <w:jc w:val="both"/>
        <w:rPr/>
      </w:pPr>
      <w:r>
        <w:rPr>
          <w:vertAlign w:val="superscript"/>
        </w:rPr>
        <w:t>E7</w:t>
      </w:r>
      <w:r>
        <w:rPr/>
        <w:tab/>
        <w:t>Ô, giờ thì tôi không có chủ đề nào. Tôi chỉ dựa vào những gì Chúa sẽ ban cho tôi. Bởi vì tôi tin chắc không nghi ngờ gì Anh Moore sẽ chắc chắn có mặt ở đây tối nay. Còn tôi rốt cuộc, tại sao, cứ trông chờ anh ấy, anh ấy đã hứa rằng thứ Hai sẽ có mặt tại đây. Bây giờ đã là thứ Ba, mà anh ấy vẫn chưa có mặt. Vì thế tôi sẽ tha thứ cho anh ấy lần nầy. Nhưng nếu ngày mai anh ấy không có mặt, tôi sẽ gọi điện xem thử có điều gì xảy ra.</w:t>
      </w:r>
    </w:p>
    <w:p>
      <w:pPr>
        <w:pStyle w:val="Normal"/>
        <w:snapToGrid w:val="false"/>
        <w:spacing w:before="0" w:after="80"/>
        <w:jc w:val="both"/>
        <w:rPr/>
      </w:pPr>
      <w:r>
        <w:rPr/>
        <w:tab/>
        <w:t>Chúng ta hãy đọc một số Lời Kinh thánh, ở trong -- xin lật sang Cựu Ước vài chỗ. Tôi chỉ... Điều gì đó đang đến trong trí tôi hồi nãy. Có lẽ, chúng ta có thể tìm thấy nó trong sách - sách - sách Giô-ên. Chúng ta sẽ đọc đoạn đó, nếu Chúa cho phép, trong giây lát.</w:t>
      </w:r>
    </w:p>
    <w:p>
      <w:pPr>
        <w:pStyle w:val="Normal"/>
        <w:snapToGrid w:val="false"/>
        <w:spacing w:before="0" w:after="80"/>
        <w:jc w:val="both"/>
        <w:rPr/>
      </w:pPr>
      <w:r>
        <w:rPr/>
        <w:tab/>
        <w:t>Billy giống như đã làm tôi hoảng sợ. Cậu ấy nói, “Mau lên, bố, nhanh lên, họ đang chờ bố, muốn bắt đầu lúc 8 giờ 15. Cậu ấy nói, “Họ đã có... Anh Moore.”</w:t>
      </w:r>
    </w:p>
    <w:p>
      <w:pPr>
        <w:pStyle w:val="Normal"/>
        <w:snapToGrid w:val="false"/>
        <w:spacing w:before="0" w:after="80"/>
        <w:jc w:val="both"/>
        <w:rPr/>
      </w:pPr>
      <w:r>
        <w:rPr>
          <w:vertAlign w:val="superscript"/>
        </w:rPr>
        <w:t>E-8</w:t>
      </w:r>
      <w:r>
        <w:rPr/>
        <w:tab/>
        <w:t>Đây rồi, trong sách Giô-ên chương 1, tôi sẽ đọc một phần Lời Kinh thánh và chỉ nói một chút, và chờ xem Đức Thánh Linh sẽ phán bảo gì để chúng ta làm theo. Trong câu 4 chúng ta đọc:</w:t>
      </w:r>
    </w:p>
    <w:p>
      <w:pPr>
        <w:pStyle w:val="Normal"/>
        <w:snapToGrid w:val="false"/>
        <w:spacing w:before="0" w:after="80"/>
        <w:ind w:left="550" w:hanging="0"/>
        <w:jc w:val="both"/>
        <w:rPr>
          <w:b/>
          <w:b/>
        </w:rPr>
      </w:pPr>
      <w:r>
        <w:rPr>
          <w:b/>
        </w:rPr>
        <w:t>“</w:t>
      </w:r>
      <w:r>
        <w:rPr>
          <w:b/>
        </w:rPr>
        <w:t>Cái gì sâu keo còn để lại, cào cào ăn; Cái gì cào cào còn để lại, sâu lột vỏ ăn; Cái gì sâu lột vỏ còn để lại, châu chấu ăn...”</w:t>
      </w:r>
    </w:p>
    <w:p>
      <w:pPr>
        <w:pStyle w:val="Normal"/>
        <w:snapToGrid w:val="false"/>
        <w:spacing w:before="0" w:after="80"/>
        <w:jc w:val="both"/>
        <w:rPr/>
      </w:pPr>
      <w:r>
        <w:rPr/>
        <w:tab/>
        <w:t>Giờ thì trong câu, tôi tin, nó là đề tài, hay là chúng ta đọc tiếp câu 20, câu thứ 25 chúng ta cùng đọc.</w:t>
      </w:r>
    </w:p>
    <w:p>
      <w:pPr>
        <w:pStyle w:val="Normal"/>
        <w:snapToGrid w:val="false"/>
        <w:spacing w:before="0" w:after="80"/>
        <w:ind w:left="550" w:hanging="0"/>
        <w:jc w:val="both"/>
        <w:rPr>
          <w:b/>
          <w:b/>
        </w:rPr>
      </w:pPr>
      <w:r>
        <w:rPr>
          <w:b/>
        </w:rPr>
        <w:t>“</w:t>
      </w:r>
      <w:r>
        <w:rPr>
          <w:b/>
        </w:rPr>
        <w:t xml:space="preserve">Ta sẽ đền bù </w:t>
      </w:r>
      <w:r>
        <w:rPr/>
        <w:t>[khôi phục lại]</w:t>
      </w:r>
      <w:r>
        <w:rPr>
          <w:b/>
        </w:rPr>
        <w:t xml:space="preserve"> cho các ngươi về mấy năm đã bị cắn phá bởi cào cào, sâu lột vỏ, sâu keo, và châu chấu, là đạo binh lớn mà Ta đã sai đến giữa các ngươi.”</w:t>
      </w:r>
    </w:p>
    <w:p>
      <w:pPr>
        <w:pStyle w:val="Normal"/>
        <w:snapToGrid w:val="false"/>
        <w:spacing w:before="0" w:after="80"/>
        <w:jc w:val="both"/>
        <w:rPr/>
      </w:pPr>
      <w:r>
        <w:rPr>
          <w:vertAlign w:val="superscript"/>
        </w:rPr>
        <w:t>E-9</w:t>
      </w:r>
      <w:r>
        <w:rPr/>
        <w:tab/>
        <w:t>Bây giờ, xin chúng ta cúi đầu một lát để cầu nguyện. Kính lạy Cha Thiên Thượng của chúng con, chúng con nhóm nhau lại đây tối nay, dưới những mái che bầu trời nầy, để dâng lời ngợi khen và vinh hiển cho Đấng Tạo Hóa của trời đất, Đấng ban cho chúng con đặc ân nầy. Chúng con biết ơn Ngài, rất cảm ơn Ngài vì được có mặt tại đây, được mạnh khỏe và hạnh phúc tối nay. Nhiều người ở đây đang đau ốm, Chúa ôi. Chúng con nhóm nhau lại tối nay vì mục đích nầy, cầu xin cho những người nầy ở đây, là những kẻ không được khỏe mạnh lại tối nay, có thể lìa khỏi sân trường này một cách khỏe mạnh và sung sướng tối nay. Xin nhậm lời, Chúa ôi. Cầu xin nếu có tội nhân nào tối nay ở đây, xin cho họ cũng được ra về một cách mạnh khỏe thuộc linh tối nay, đầy dẫy Thánh Linh Đức Chúa Trời. Xin nhậm lời, Chúa ôi.</w:t>
      </w:r>
    </w:p>
    <w:p>
      <w:pPr>
        <w:pStyle w:val="Normal"/>
        <w:snapToGrid w:val="false"/>
        <w:spacing w:before="0" w:after="80"/>
        <w:jc w:val="both"/>
        <w:rPr/>
      </w:pPr>
      <w:r>
        <w:rPr/>
        <w:tab/>
        <w:t>Cũng cầu xin sự Vinh hiển của Đức Chúa Trời giáng xuống trên chúng con và ban ơn cho chúng con, giống như ngày lễ Ngũ tuần thuở xưa. Xin Đức Chúa Trời lặp lại điều đó lần nữa tối nay tại đây. Xin ban cho chúng con và đổ ra những ơn phước của Ngài; Xin cho chúng con không bị những ‘mái dù’ gì đang úp xuống che phủ chúng con, nhưng với ‘cái chén’ dựng đứng [đang hướng miệng lên trời], sẵn sàng để hứng lấy phước hạnh của Đức Chúa Trời tuôn đổ xuống.</w:t>
      </w:r>
    </w:p>
    <w:p>
      <w:pPr>
        <w:pStyle w:val="Normal"/>
        <w:snapToGrid w:val="false"/>
        <w:spacing w:before="0" w:after="80"/>
        <w:jc w:val="both"/>
        <w:rPr/>
      </w:pPr>
      <w:r>
        <w:rPr/>
        <w:tab/>
        <w:t xml:space="preserve">Giờ nầy, chúng con ở dưới sự trông mong (expectations) để biết những gì để nói. Mà Ngài đã hứa, </w:t>
      </w:r>
      <w:r>
        <w:rPr>
          <w:b/>
        </w:rPr>
        <w:t>“Nếu các ngươi mở miệng, Ta sẽ làm cho nó đầy dẫy.”</w:t>
      </w:r>
      <w:r>
        <w:rPr/>
        <w:t xml:space="preserve"> Và chúng con tin rằng Ngài sẽ làm điều đó. Vậy nên chúng con giao phó hết thảy điều nầy cho Ngài tối nay. Xin Ngài nhập vào Lời, nếu Chúa muốn, Cha ôi. Chúng con biết Đức Thánh Linh nuôi dưỡng bằng Lời. Cầu xin Đức Thánh Linh của Đức Chúa Trời lấy Lời và ban cho mỗi tấm lòng, đúng theo nhu cầu của mỗi chúng con. Và rồi, xin cho cũng có một Buổi nhóm Chữa lành vĩ đại. Chúng con cầu xin bấy nhiêu điều trong Danh Chúa Jêsus. A-men!</w:t>
      </w:r>
    </w:p>
    <w:p>
      <w:pPr>
        <w:pStyle w:val="Normal"/>
        <w:snapToGrid w:val="false"/>
        <w:spacing w:before="0" w:after="80"/>
        <w:jc w:val="both"/>
        <w:rPr/>
      </w:pPr>
      <w:r>
        <w:rPr>
          <w:vertAlign w:val="superscript"/>
        </w:rPr>
        <w:t>E-10</w:t>
      </w:r>
      <w:r>
        <w:rPr/>
        <w:tab/>
        <w:t>Bây giờ, xin Chúa thêm ơn Ngài. Lúc nầy, anh em khắp nơi có thể nghe không? Hãy giơ tay lên, nếu khắp mọi nơi có thể nghe. Tôi... Những âm thanh đối với tôi có tiếng dội lại, dĩ nhiên tôi không biết. Nhưng người nào đó, một trong số những - những người bán sách đã nói với tôi rằng chung quanh rìa phía trên ấy nghe rõ hơn, và rồi ở phía đằng sau đây. Ở đây là nơi tiếng dội đi trở lại lối nầy. Nhưng anh em ở gần hơn lúc nầy.</w:t>
      </w:r>
    </w:p>
    <w:p>
      <w:pPr>
        <w:pStyle w:val="Normal"/>
        <w:snapToGrid w:val="false"/>
        <w:spacing w:before="0" w:after="80"/>
        <w:jc w:val="both"/>
        <w:rPr/>
      </w:pPr>
      <w:r>
        <w:rPr/>
        <w:tab/>
        <w:t>Và giờ nầy, xin chúng ta hãy quên đi mình là tín đồ Giám Lý hay Báp-tít, hoặc là người Trưởng Lão hay Ngũ Tuần. Hãy để cho chúng ta cứ hưởng được một thời gian ngắn ngủi của tình thân hữu và sự vui mừng trong Chúa giờ nầy.</w:t>
      </w:r>
    </w:p>
    <w:p>
      <w:pPr>
        <w:pStyle w:val="Normal"/>
        <w:snapToGrid w:val="false"/>
        <w:spacing w:before="0" w:after="80"/>
        <w:jc w:val="both"/>
        <w:rPr/>
      </w:pPr>
      <w:r>
        <w:rPr/>
        <w:tab/>
        <w:t>Vậy thì có lẽ, nếu Anh Moore đến ngày mai để đảm nhận các bước mở đầu như thế nầy và ban Sứ điệp, thế thì tôi sẽ đến ngay bục giảng ở đây và bắt đầu cầu nguyện cho người bệnh. Anh em hiểu không? Chúng ta đã có hàng trăm người ở đây để được cầu nguyện cho.</w:t>
      </w:r>
    </w:p>
    <w:p>
      <w:pPr>
        <w:pStyle w:val="Normal"/>
        <w:snapToGrid w:val="false"/>
        <w:spacing w:before="0" w:after="80"/>
        <w:jc w:val="both"/>
        <w:rPr/>
      </w:pPr>
      <w:r>
        <w:rPr>
          <w:vertAlign w:val="superscript"/>
        </w:rPr>
        <w:t>E-11</w:t>
      </w:r>
      <w:r>
        <w:rPr/>
        <w:tab/>
        <w:t>Tôi muốn nói trước khi bắt đầu giảng. Người Mỹ không giống như những người ở nước ngoài. Ồ, khi các bạn đến những người ở nước ngoài, đối với ở Phi Châu hoặc qua một nơi nào khác, họ - họ không giống như người Mỹ. Người ta ở Phi Châu chẳng hạn. Anh Thoms chúng ta đây sống ở đó. Ồ, ở đó một khi họ có thể thấy sự vận hành siêu nhiên một lần, và biết đó là thuộc về siêu nhiên chân thật, thì tin quyết điều đó (rất yên tâm về điều đó, settles it). Chỉ nói với họ rằng, “Hãy đứng dậy đi mà về nhà.” Và mọi người tàn tật đứng dậy bước đi. Và mọi - mọi người điếc sẽ được nghe, mọi người mù sẽ được thấy. Họ sẽ thực sự -- họ chỉ cào cho gọn lại đống nạng cùng các thứ và chất đống trong các góc.</w:t>
      </w:r>
    </w:p>
    <w:p>
      <w:pPr>
        <w:pStyle w:val="Normal"/>
        <w:snapToGrid w:val="false"/>
        <w:spacing w:before="0" w:after="80"/>
        <w:jc w:val="both"/>
        <w:rPr/>
      </w:pPr>
      <w:r>
        <w:rPr/>
        <w:tab/>
        <w:t>Ở Thụy điển khi chúng ta ở đó, đang ngồi đó, và thậm chí không biết nói ngôn ngữ của họ, Đức Thánh Linh đã vận hành qua hội chúng, và bảo cho một người thông dịch nói tiếng Anh, tên người nào đó sẽ xảy ra điều gì khác. Giống như tên của họ là ‘Những Dòng Nước Đang Chảy’ (Running Waters) hay điều gì giống như thế, Thánh Linh sẽ nói với họ, họ là ai, có điều gì không ổn, họ từ đâu đến. Hết thảy toàn bộ những người xung quanh sẽ đứng lên ngay, ném nạng của họ và các thứ khác xuống rồi bước đi ra. Họ - họ... Tôi không quan tâm họ cảm thấy như thế nào. Dù thế nào đi nữa họ đã tin. Nếu Đức Chúa Trời gần gũi với họ thế, họ sẽ bước ra và tin điều đó dù thế nào đi nữa. Họ đã đi làm chứng.</w:t>
      </w:r>
    </w:p>
    <w:p>
      <w:pPr>
        <w:pStyle w:val="Normal"/>
        <w:snapToGrid w:val="false"/>
        <w:jc w:val="both"/>
        <w:rPr/>
      </w:pPr>
      <w:r>
        <w:rPr>
          <w:vertAlign w:val="superscript"/>
        </w:rPr>
        <w:t>E-12</w:t>
      </w:r>
      <w:r>
        <w:rPr/>
        <w:tab/>
        <w:t>Đó thật sự là những gì chúng ta nên làm. Nhưng người dân Mỹ chúng ta, anh em biết vấn đề của chúng ta là gì không? Chúng ta đã bị cho uống thuốc mê qua mọi trường Thần học, một sự ngược lại với người khác (one vice versa from the other one).</w:t>
      </w:r>
    </w:p>
    <w:p>
      <w:pPr>
        <w:pStyle w:val="Normal"/>
        <w:snapToGrid w:val="false"/>
        <w:jc w:val="both"/>
        <w:rPr/>
      </w:pPr>
      <w:r>
        <w:rPr/>
        <w:tab/>
        <w:t>Một người sẽ đến đây ngồi và nói, “Tiến sĩ John nói, đó là khả năng ‘ngoại cảm’ (mind reading).”</w:t>
      </w:r>
    </w:p>
    <w:p>
      <w:pPr>
        <w:pStyle w:val="Normal"/>
        <w:snapToGrid w:val="false"/>
        <w:jc w:val="both"/>
        <w:rPr/>
      </w:pPr>
      <w:r>
        <w:rPr/>
        <w:tab/>
        <w:t>“Ồ, Mục sư của tôi nói, cái gã đó là chúa quỉ Bê-ên-xê-bun; Gã là một quỉ.”</w:t>
      </w:r>
    </w:p>
    <w:p>
      <w:pPr>
        <w:pStyle w:val="Normal"/>
        <w:snapToGrid w:val="false"/>
        <w:spacing w:before="0" w:after="80"/>
        <w:jc w:val="both"/>
        <w:rPr/>
      </w:pPr>
      <w:r>
        <w:rPr/>
        <w:tab/>
        <w:t>Người khác nói, “Ồ, đó không phải là Chúa. Tôi sẽ nói cho anh biết điều đó.”</w:t>
      </w:r>
    </w:p>
    <w:p>
      <w:pPr>
        <w:pStyle w:val="Normal"/>
        <w:snapToGrid w:val="false"/>
        <w:spacing w:before="0" w:after="80"/>
        <w:jc w:val="both"/>
        <w:rPr/>
      </w:pPr>
      <w:r>
        <w:rPr/>
        <w:tab/>
        <w:t xml:space="preserve">Nhiều người không biết điều gì để tin. Anh em tin Kinh thánh của Đức Chúa Trời; Đó là việc đúng. </w:t>
      </w:r>
      <w:r>
        <w:rPr>
          <w:b/>
        </w:rPr>
        <w:t>“Lời loài người là giả dối và Lời Ta là thật,”</w:t>
      </w:r>
      <w:r>
        <w:rPr/>
        <w:t xml:space="preserve"> Đức Chúa Trời Phán, cho dù đó là gì đi nữa. Sự kiểm chứng của cái bánh pudding là ăn nó (như một khẩu ngữ xưa “the proof of the pudding is (as the old slogan is), is the eating thereof”). Nếu Đức Chúa Trời Phán điều đó trong Lời Ngài, và Ngài đã đưa ra điều đó, hãy tin điều đó, và tiếp tục. Hãy quên đi những việc còn lại của nó, và chỉ để Đức Chúa Trời là đúng.</w:t>
      </w:r>
    </w:p>
    <w:p>
      <w:pPr>
        <w:pStyle w:val="Normal"/>
        <w:snapToGrid w:val="false"/>
        <w:spacing w:before="0" w:after="80"/>
        <w:jc w:val="both"/>
        <w:rPr/>
      </w:pPr>
      <w:r>
        <w:rPr/>
        <w:tab/>
        <w:t>Chúng ta sẽ nói một chút tối nay, nếu Chúa muốn, chỉ một chút Tin lành quen thuộc thuở xưa, có lẽ, Chúa sẽ giúp chúng ta, “Về Nhánh Nho Thật và Nhánh Nho Giả.”</w:t>
      </w:r>
    </w:p>
    <w:p>
      <w:pPr>
        <w:pStyle w:val="Normal"/>
        <w:snapToGrid w:val="false"/>
        <w:spacing w:before="0" w:after="80"/>
        <w:jc w:val="both"/>
        <w:rPr/>
      </w:pPr>
      <w:r>
        <w:rPr>
          <w:vertAlign w:val="superscript"/>
        </w:rPr>
        <w:t>E-13</w:t>
      </w:r>
      <w:r>
        <w:rPr/>
        <w:tab/>
        <w:t xml:space="preserve">Anh em biết câu chuyện quan trọng nhất từng được kể, lời nói dối vĩ đại nhất mà từng được nói là một lời nói dối mà toàn bộ có nhiều sự thật trong đó. Vậy thì, lời nói dối lớn nhất từng được nói, là điều Sa-tan đã nói với Ê-va. Đấy, nó có cả sự thật trong đó. Bây giờ, anh em đến quanh quẩn và nói điều gì đó thật sự là lời nói dối thẳng thắn, thế nào, anh em ắt không muốn tin điều đó; Anh em biết rõ hơn. Nhưng khi nó đi đến một chỗ mà ở đó có khoảng 99% sự thật và 1% nói dối, đó là loại lừa dối. Đó là thứ anh em phải coi chừng, chúng là loại đó. Và đó thật sự là điều mà ma quỉ giỏi nhất. Nó đã nói với Ê-va mọi thứ là thật, ngoài một điều. Anh em hiểu chứ? </w:t>
      </w:r>
    </w:p>
    <w:p>
      <w:pPr>
        <w:pStyle w:val="Normal"/>
        <w:snapToGrid w:val="false"/>
        <w:jc w:val="both"/>
        <w:rPr/>
      </w:pPr>
      <w:r>
        <w:rPr/>
        <w:tab/>
        <w:t>Nó nói, “Bây giờ, ngươi - ngươi không biết điều gì đúng hay sai; Ngươi không biết phân biệt điều thiện với điều ác. Vậy thì, nếu ngươi lấy trái nầy;” Nó nói, “Mắt ngươi sẽ mở ra, và ngươi sẽ biết điều gì đúng hay sai. Ngươi sẽ có sự khôn ngoan; Ngươi sẽ biết như Đức Chúa Trời.” Ồ, đó là sự thật. Điều đó đúng như vậy. Tất cả điều đó là sự thật.</w:t>
      </w:r>
    </w:p>
    <w:p>
      <w:pPr>
        <w:pStyle w:val="Normal"/>
        <w:snapToGrid w:val="false"/>
        <w:jc w:val="both"/>
        <w:rPr/>
      </w:pPr>
      <w:r>
        <w:rPr/>
        <w:tab/>
        <w:t>Nhưng Ê-va nói, “Đức Chúa Trời đã Phán chúng ta sẽ chết.”</w:t>
      </w:r>
    </w:p>
    <w:p>
      <w:pPr>
        <w:pStyle w:val="Normal"/>
        <w:snapToGrid w:val="false"/>
        <w:jc w:val="both"/>
        <w:rPr/>
      </w:pPr>
      <w:r>
        <w:rPr/>
        <w:tab/>
        <w:t>Nó nói, “Ồ, chắc chắn là 2 ngươi sẽ không chết đâu.” Và nó đã thuyết phục nàng. Bây giờ, đó là chỗ -- chỗ lời nói dối xảy ra.</w:t>
      </w:r>
    </w:p>
    <w:p>
      <w:pPr>
        <w:pStyle w:val="Normal"/>
        <w:snapToGrid w:val="false"/>
        <w:spacing w:before="0" w:after="80"/>
        <w:jc w:val="both"/>
        <w:rPr/>
      </w:pPr>
      <w:r>
        <w:rPr/>
        <w:tab/>
        <w:t>Vậy thì, chúng ta có thể rao giảng toàn bộ mọi thứ mà để lại căn nguyên cơ bản chính yếu của điều đó, và ở đó là chỗ cho sự dối trá xảy ra. Anh em hiểu không? Có chỗ cho những rắc rối xảy ra.</w:t>
      </w:r>
    </w:p>
    <w:p>
      <w:pPr>
        <w:pStyle w:val="Normal"/>
        <w:snapToGrid w:val="false"/>
        <w:spacing w:before="0" w:after="80"/>
        <w:jc w:val="both"/>
        <w:rPr/>
      </w:pPr>
      <w:r>
        <w:rPr>
          <w:vertAlign w:val="superscript"/>
        </w:rPr>
        <w:t>E-14</w:t>
      </w:r>
      <w:r>
        <w:rPr/>
        <w:tab/>
        <w:t>Bây giờ, chúng ta sẽ đi trở lại với những nhánh nho trong vài phút. Đức Chúa Trời ví sánh Hội thánh Ngài giống như một nhánh nho.</w:t>
      </w:r>
    </w:p>
    <w:p>
      <w:pPr>
        <w:pStyle w:val="Normal"/>
        <w:snapToGrid w:val="false"/>
        <w:spacing w:before="0" w:after="80"/>
        <w:jc w:val="both"/>
        <w:rPr/>
      </w:pPr>
      <w:r>
        <w:rPr/>
        <w:tab/>
        <w:t xml:space="preserve">Ngài Phán, </w:t>
      </w:r>
      <w:r>
        <w:rPr>
          <w:b/>
        </w:rPr>
        <w:t>“Ta là Gốc nho; Các ngươi là nhánh,”</w:t>
      </w:r>
      <w:r>
        <w:rPr/>
        <w:t xml:space="preserve"> vân vân. Nếu gốc nho là cây nho sanh trái, và nó mang sự sống trái nho, nó phải sanh ra sự sống quả nho trên nhánh nho. Đúng thế không? Sự Sống có ở trong Đấng Christ phải có ở trong mỗi nhánh nho. Nếu Sự Sống của Đấng Christ ở trong Ngài là sự rao giảng Nước Đức Chúa Trời và chữa lành người đau, mỗi nhánh nho sẽ có cùng một bản chất trong nó như nó đưa ra. Nó không thể là cái gì khác.</w:t>
      </w:r>
    </w:p>
    <w:p>
      <w:pPr>
        <w:pStyle w:val="Normal"/>
        <w:snapToGrid w:val="false"/>
        <w:spacing w:before="0" w:after="80"/>
        <w:jc w:val="both"/>
        <w:rPr/>
      </w:pPr>
      <w:r>
        <w:rPr/>
        <w:tab/>
        <w:t>Sự Sống của Đấng Christ ở trong anh em... Nếu tôi nói với anh em tối nay, rằng sự sống của John Dillinger đã ở trong tôi. Anh em có thể cho rằng tôi có những khẩu súng lớn, hay cái gì khác ở đây. Anh em có thể bị đe dọa, nếu linh của anh ta ở trong tôi.</w:t>
      </w:r>
    </w:p>
    <w:p>
      <w:pPr>
        <w:pStyle w:val="Normal"/>
        <w:snapToGrid w:val="false"/>
        <w:spacing w:before="0" w:after="80"/>
        <w:jc w:val="both"/>
        <w:rPr/>
      </w:pPr>
      <w:r>
        <w:rPr/>
        <w:tab/>
        <w:t>Nếu anh em... Tôi nói với anh em tôi có linh một họa sĩ, một linh nghệ sĩ ở trong tôi, -- giống như một nhà nghệ sĩ lớn danh tiếng nào đó, anh em có thể mong chờ tôi có thể vẽ một phong cảnh, thật giống như họa sĩ đó, bởi vì linh anh ta ở trong tôi.</w:t>
      </w:r>
    </w:p>
    <w:p>
      <w:pPr>
        <w:pStyle w:val="Normal"/>
        <w:snapToGrid w:val="false"/>
        <w:spacing w:before="0" w:after="80"/>
        <w:jc w:val="both"/>
        <w:rPr/>
      </w:pPr>
      <w:r>
        <w:rPr>
          <w:vertAlign w:val="superscript"/>
        </w:rPr>
        <w:t>E-15</w:t>
      </w:r>
      <w:r>
        <w:rPr/>
        <w:tab/>
        <w:t>Nếu tôi nói với anh em Đức Thánh Linh ở trong tôi, anh em trông đợi tôi làm công việc mà Đức Thánh Linh đã làm khi còn ở trên đất, đã phát lộ trong Đức Chúa Jêsus Christ, sống kiểu Sự Sống đó, rao giảng loại Phúc âm đó, làm cùng một công việc. Bởi vì -- nho sẽ luôn luôn sanh ra đời sống của nho là gì.</w:t>
      </w:r>
    </w:p>
    <w:p>
      <w:pPr>
        <w:pStyle w:val="Normal"/>
        <w:snapToGrid w:val="false"/>
        <w:spacing w:before="0" w:after="80"/>
        <w:jc w:val="both"/>
        <w:rPr/>
      </w:pPr>
      <w:r>
        <w:rPr/>
        <w:tab/>
        <w:t xml:space="preserve">Chúa Jêsus Phán, </w:t>
      </w:r>
      <w:r>
        <w:rPr>
          <w:b/>
        </w:rPr>
        <w:t>“Bởi nhìn trái các ngươi sẽ biết cây.”</w:t>
      </w:r>
      <w:r>
        <w:rPr/>
        <w:t xml:space="preserve"> Đúng, bởi nhìn trái anh chị em sẽ biết họ.</w:t>
      </w:r>
    </w:p>
    <w:p>
      <w:pPr>
        <w:pStyle w:val="Normal"/>
        <w:snapToGrid w:val="false"/>
        <w:spacing w:before="0" w:after="80"/>
        <w:jc w:val="both"/>
        <w:rPr/>
      </w:pPr>
      <w:r>
        <w:rPr/>
        <w:tab/>
        <w:t>Vậy thì, anh em có thể lấy một cây, trông nó giống như có vỏ cây ngô đồng ở trên mà nó lại sanh ra trái táo; Tôi không quan tâm loại vỏ cây nó trông như thế nào; Nó là cây táo đối với tôi. Bởi vì nó sanh ra những trái táo; Cho thấy sự sống ở trong cây là sự sống cây táo. Và nó sẽ sanh ra trái táo. Bởi vì nó sanh trái táo. Cho dù anh em mặc đồ gì đi nữa, hoặc làm gì đi nữa, miễn là anh em sanh những trái của Thánh Linh, thì điều đó cho thấy -- Thánh Linh của Đấng Christ, nó cho thấy rằng Đấng Christ ở trong anh em.</w:t>
      </w:r>
    </w:p>
    <w:p>
      <w:pPr>
        <w:pStyle w:val="Normal"/>
        <w:snapToGrid w:val="false"/>
        <w:spacing w:before="0" w:after="80"/>
        <w:jc w:val="both"/>
        <w:rPr/>
      </w:pPr>
      <w:r>
        <w:rPr>
          <w:vertAlign w:val="superscript"/>
        </w:rPr>
        <w:t>E-16</w:t>
      </w:r>
      <w:r>
        <w:rPr/>
        <w:tab/>
        <w:t>Tất cả mọi việc đã bắt đầu trong Sáng thế ký. Anh em thích nghiên cứu Sáng thế ký không, thưa các anh em Mục sư Truyền đạo? Ồ, tôi nghĩ nó là một trong những sách quan trọng nhất của Kinh thánh. Mọi việc anh em tìm ra ngày hôm nay đều có nguồn gốc trong Sáng thế ký. Chữ “Sáng thế ký” (Genesis) có nghĩa là “Sự bắt đầu”.</w:t>
      </w:r>
    </w:p>
    <w:p>
      <w:pPr>
        <w:pStyle w:val="Normal"/>
        <w:snapToGrid w:val="false"/>
        <w:spacing w:before="0" w:after="80"/>
        <w:jc w:val="both"/>
        <w:rPr/>
      </w:pPr>
      <w:r>
        <w:rPr/>
        <w:tab/>
        <w:t>Mọi hệ thống tôn giáo mà anh em thấy trên thế gian ngày nay đều bắt đầu trong Sáng thế ký. Mọi Hội thánh chân chính thật sự ngày nay đã bắt đầu trong Sáng thế ký. Mọi thứ chúng ta thấy, ngay cả mọi thứ khoa học, đều đã bắt nguồn trong Sáng thế ký.</w:t>
      </w:r>
    </w:p>
    <w:p>
      <w:pPr>
        <w:pStyle w:val="Normal"/>
        <w:snapToGrid w:val="false"/>
        <w:spacing w:before="0" w:after="80"/>
        <w:jc w:val="both"/>
        <w:rPr/>
      </w:pPr>
      <w:r>
        <w:rPr/>
        <w:tab/>
        <w:t xml:space="preserve">Anh em để ý Chúa Jêsus liên hệ đến điều đó khi Ngài Phán, </w:t>
      </w:r>
      <w:r>
        <w:rPr>
          <w:b/>
        </w:rPr>
        <w:t xml:space="preserve">“Trong đời </w:t>
      </w:r>
      <w:r>
        <w:rPr>
          <w:rStyle w:val="Em"/>
          <w:b/>
        </w:rPr>
        <w:t>Nô-ê</w:t>
      </w:r>
      <w:r>
        <w:rPr>
          <w:b/>
        </w:rPr>
        <w:t xml:space="preserve"> thể nào, khi Con Người đến cũng thể ấy.”</w:t>
      </w:r>
      <w:r>
        <w:rPr/>
        <w:t xml:space="preserve"> Hãy xem những gì họ đã làm; Họ là những nhà xây dựng vĩ đại. Hãy xem một tòa nhà của thành phố các bạn ở đây như thế nào.</w:t>
      </w:r>
    </w:p>
    <w:p>
      <w:pPr>
        <w:pStyle w:val="Normal"/>
        <w:snapToGrid w:val="false"/>
        <w:spacing w:before="0" w:after="80"/>
        <w:jc w:val="both"/>
        <w:rPr/>
      </w:pPr>
      <w:r>
        <w:rPr/>
        <w:tab/>
        <w:t>Họ đã bắt đầu làm việc về kim loại: Ngành khoa học lớn. Họ xây dựng hình nhân sư, những - những kim tự tháp, và mọi thứ, điều gì đó mà chúng ta thật đúng không thể làm ngày hôm nay, chỉ là một sự lặp lại của thời gian. Và họ đã có hệ thống thờ cúng; Họ có mọi thứ thật giống như họ đã làm -- đã có ngày hôm nay. Đó là điểm vĩ đại hướng đến Thời kỳ Cuối cùng (the end time).</w:t>
      </w:r>
    </w:p>
    <w:p>
      <w:pPr>
        <w:pStyle w:val="Normal"/>
        <w:snapToGrid w:val="false"/>
        <w:spacing w:before="0" w:after="80"/>
        <w:jc w:val="both"/>
        <w:rPr/>
      </w:pPr>
      <w:r>
        <w:rPr>
          <w:vertAlign w:val="superscript"/>
        </w:rPr>
        <w:t>E-17</w:t>
      </w:r>
      <w:r>
        <w:rPr/>
        <w:tab/>
        <w:t>Nào, để ý. Dành cho sự bắt đầu của chúng ta tối nay, chúng ta sẽ đi trở lại và so sánh nhánh nho thật và nhánh nho giả.</w:t>
      </w:r>
    </w:p>
    <w:p>
      <w:pPr>
        <w:pStyle w:val="Normal"/>
        <w:snapToGrid w:val="false"/>
        <w:spacing w:before="0" w:after="80"/>
        <w:jc w:val="both"/>
        <w:rPr/>
      </w:pPr>
      <w:r>
        <w:rPr/>
        <w:tab/>
        <w:t>Có lẽ tôi có thể lấy 2 mi-crô nầy; Tôi không biết người nào đã đặt nó ở gần đây cách đây vài phút, tôi nghĩ không biết người đó đang làm gì. Nhưng đó thật sự là những gì tôi muốn anh ấy làm. Bởi vì tôi sẽ lấy cái nầy làm nhánh nho thật và cái nầy làm nhánh nho giả, và chỉ so sánh nó lúc nầy, chỉ để minh họa.</w:t>
      </w:r>
    </w:p>
    <w:p>
      <w:pPr>
        <w:pStyle w:val="Normal"/>
        <w:snapToGrid w:val="false"/>
        <w:spacing w:before="0" w:after="80"/>
        <w:jc w:val="both"/>
        <w:rPr/>
      </w:pPr>
      <w:r>
        <w:rPr/>
        <w:tab/>
        <w:t>Bấy giờ, trong vườn Ê-đen chúng ta tìm thấy con người đầu tiên ở đó, A-đam. Đức Chúa Trời làm cho ông một người để giúp đỡ là Ê-va. Thế rồi đến Ca-in, và sau đó đến A-bên.</w:t>
      </w:r>
    </w:p>
    <w:p>
      <w:pPr>
        <w:pStyle w:val="Normal"/>
        <w:snapToGrid w:val="false"/>
        <w:spacing w:before="0" w:after="80"/>
        <w:jc w:val="both"/>
        <w:rPr/>
      </w:pPr>
      <w:r>
        <w:rPr/>
        <w:tab/>
        <w:t>Chúng ta hãy bắt đầu ở ngay đó. Các linh không chết. Con người chết, nhưng các linh không chết. Đức Chúa Trời lấy con người của Ngài, nhưng không lấy đi Linh của Ngài. Ngài đã cất Ê-li lên, một Linh bội phần của Ngài đã giáng trên Ê-li-sê, khoảng 800 năm sau trên Giăng Báp-tít, và báo trước sẽ đến lần nữa trong những ngày sau rốt. Đức Chúa Trời đã cất Đấng Christ ra khỏi trái đất, nhưng Đức Thánh Linh trở lại.</w:t>
      </w:r>
    </w:p>
    <w:p>
      <w:pPr>
        <w:pStyle w:val="Normal"/>
        <w:snapToGrid w:val="false"/>
        <w:spacing w:before="0" w:after="80"/>
        <w:jc w:val="both"/>
        <w:rPr/>
      </w:pPr>
      <w:r>
        <w:rPr>
          <w:vertAlign w:val="superscript"/>
        </w:rPr>
        <w:t>18</w:t>
      </w:r>
      <w:r>
        <w:rPr/>
        <w:tab/>
        <w:t>Ma quỉ lấy người của nó, tuy nhiên linh còn lại không thay đổi. Chúa Jêsus Phán</w:t>
      </w:r>
      <w:r>
        <w:rPr>
          <w:b/>
        </w:rPr>
        <w:t>, “Các ngươi thuộc về cha các người, là ma quỉ.</w:t>
      </w:r>
      <w:r>
        <w:rPr/>
        <w:t xml:space="preserve">” Ngài Phán, </w:t>
      </w:r>
      <w:r>
        <w:rPr>
          <w:b/>
        </w:rPr>
        <w:t>“Một trong -- các đấng Tiên tri đã tỏ cho biết sự đến của Đấng Công Bình mà tổ phụ các ngươi đã không ném đá chăng, v. v...?”</w:t>
      </w:r>
      <w:r>
        <w:rPr/>
        <w:t xml:space="preserve"> Ngài đang nói về người Pha-ri-si. Và nó...</w:t>
      </w:r>
    </w:p>
    <w:p>
      <w:pPr>
        <w:pStyle w:val="Normal"/>
        <w:snapToGrid w:val="false"/>
        <w:spacing w:before="0" w:after="80"/>
        <w:jc w:val="both"/>
        <w:rPr>
          <w:b/>
          <w:b/>
        </w:rPr>
      </w:pPr>
      <w:r>
        <w:rPr/>
        <w:tab/>
        <w:t xml:space="preserve">Nên nhớ, và giữ điều nầy trong trí: ‘Thần linh giả’ không phải là ‘chủ nghĩa Cộng sản’. Thần linh ‘christ giả’ là một thần linh rất ‘sùng đạo’. Chúa Jêsus Phán, </w:t>
      </w:r>
      <w:r>
        <w:rPr>
          <w:b/>
        </w:rPr>
        <w:t>“Nó sẽ quá gần gũi đến nỗi có thể lừa dối ngay những kẻ được chọn.”</w:t>
      </w:r>
    </w:p>
    <w:p>
      <w:pPr>
        <w:pStyle w:val="Normal"/>
        <w:snapToGrid w:val="false"/>
        <w:spacing w:before="0" w:after="80"/>
        <w:jc w:val="both"/>
        <w:rPr/>
      </w:pPr>
      <w:r>
        <w:rPr/>
        <w:tab/>
        <w:t>Nó không phải là -- một điều gì đó như là một công việc chống lại Đức Chúa Trời thuộc về ‘chủ nghĩa Cộng sản’, mà nó là cái ‘thần linh sùng đạo’. Giăng đã thấy nó trong Khải huyền, và ngạc nhiên với sự ngưỡng mộ vô cùng, nó thiết lập giống như Hội thánh của Đức Chúa Trời hằng sống, vân vân, tuy nhiên trong đó tìm thấy huyết của các thánh tử vì đạo đã bị giết vì Đức Chúa Jêsus.</w:t>
      </w:r>
    </w:p>
    <w:p>
      <w:pPr>
        <w:pStyle w:val="Normal"/>
        <w:snapToGrid w:val="false"/>
        <w:spacing w:before="0" w:after="80"/>
        <w:jc w:val="both"/>
        <w:rPr/>
      </w:pPr>
      <w:r>
        <w:rPr>
          <w:vertAlign w:val="superscript"/>
        </w:rPr>
        <w:t>E-19</w:t>
      </w:r>
      <w:r>
        <w:rPr/>
        <w:tab/>
        <w:t>Trong vườn Ê-đen đó, chúng ta sẽ chỉ để A-đam và Ê-va đi qua và bắt đầu với 2 người con trai. Cách đây vài ngày chúng ta đã nói về họ. Mỗi người con trai đó đều là linh. Và theo ý tôi, ngay tại đó đã có một ‘hình bóng’ (biểu hiện trước, in a prefigure) của Giu-đa và Chúa Jêsus. Giống như Ca-in đã giết A-bên tại Bàn thờ, Giu-đa cũng đã giết Chúa Jêsus ở tại Bàn thờ bằng sự phản bội Ngài và chối bỏ Ngài.</w:t>
      </w:r>
    </w:p>
    <w:p>
      <w:pPr>
        <w:pStyle w:val="Normal"/>
        <w:snapToGrid w:val="false"/>
        <w:spacing w:before="0" w:after="80"/>
        <w:jc w:val="both"/>
        <w:rPr/>
      </w:pPr>
      <w:r>
        <w:rPr/>
        <w:tab/>
        <w:t xml:space="preserve">Một số người chỉ thấy 3 thập giá ở đồi Gô-gô-tha, có 4 cây thập tự. Thập tự giá tương ứng với một cây. Đó là Đấng Christ, kẻ cướp ở 2 bên, và Giu-đa tự treo mình trên một cây ngô đồng. Thật đúng ông bị treo lên thập tự giá như Đấng Christ, vì bị nguyền rủa mà Giu-đa bị treo trên cây thập tự. </w:t>
      </w:r>
    </w:p>
    <w:p>
      <w:pPr>
        <w:pStyle w:val="Normal"/>
        <w:snapToGrid w:val="false"/>
        <w:spacing w:before="0" w:after="80"/>
        <w:jc w:val="both"/>
        <w:rPr/>
      </w:pPr>
      <w:r>
        <w:rPr>
          <w:vertAlign w:val="superscript"/>
        </w:rPr>
        <w:t>E-20</w:t>
      </w:r>
      <w:r>
        <w:rPr/>
        <w:tab/>
        <w:t>Để ý, ở đây là Con Đức Chúa Trời, từ nơi vinh hiển giáng xuống và lại trở về nơi vinh hiển, mang theo với Ngài những tội nhân ăn năn. Đây là đứa con của sự hư mất; Đến từ địa ngục và trở về địa ngục, lấy đi với nó kẻ chẳng tin. “Nếu ngươi là Con Đức Chúa Trời.” Đấy, thật hoàn hảo. Nhưng 2 người kia Ca-in và A-bên, cả 2 chàng trai đó đều là những người tin kính. Thật ra họ tin kính thật sự...?... Sau khi ông đi ra khỏi đó Ca-in biết và nhận thức ông là người chết, ông không thể đi ra đối diện với sự chết, biết rằng ông phải đi ra khỏi thế gian mà không có chân thật hiện nay.</w:t>
      </w:r>
    </w:p>
    <w:p>
      <w:pPr>
        <w:pStyle w:val="Normal"/>
        <w:snapToGrid w:val="false"/>
        <w:spacing w:before="0" w:after="80"/>
        <w:jc w:val="both"/>
        <w:rPr/>
      </w:pPr>
      <w:r>
        <w:rPr/>
        <w:tab/>
        <w:t>‘Sự chân thành’ (sincerity) không phải là điều Đức Chúa Trời đòi hỏi. Sự chân thành thì tốt lắm, nhưng điều đó không đủ. Có lẽ tối nay nếu chúng ta đi xuống sông Ganges, nhìn những người mẹ với những đứa trẻ da đen nhỏ bé kia, đút chúng vào miệng những con cá sấu (sticking them into the alligators), và chúng nghiền nát chúng -- Ồ, vào -- trong miệng cho đến chúng chết, làm ‘của lễ dâng cho thần’. Đó là sự ‘chân thành’.</w:t>
      </w:r>
    </w:p>
    <w:p>
      <w:pPr>
        <w:pStyle w:val="Normal"/>
        <w:snapToGrid w:val="false"/>
        <w:spacing w:before="0" w:after="80"/>
        <w:jc w:val="both"/>
        <w:rPr/>
      </w:pPr>
      <w:r>
        <w:rPr>
          <w:vertAlign w:val="superscript"/>
        </w:rPr>
        <w:t>E-21</w:t>
      </w:r>
      <w:r>
        <w:rPr/>
        <w:tab/>
        <w:t>Điều gì sẽ xảy ra nếu anh em đi theo tôi tới Ấn-độ thấy những người đó cởi giày ra và đi qua lửa, chân họ cháy gộp lên. Hãy đi với tôi đến Trung hoa, thấy những bàn chân nhỏ bé của họ bị biến dạng như thế, và bước đi trên những ngón chân, họ dâng tế lễ như thế nào, và mọi thứ khác, rất chân thành sâu sắc, nhưng vẫn không được cứu rỗi. Sự chân thành chẳng liên quan gì với điều đó.</w:t>
      </w:r>
    </w:p>
    <w:p>
      <w:pPr>
        <w:pStyle w:val="Normal"/>
        <w:snapToGrid w:val="false"/>
        <w:spacing w:before="0" w:after="80"/>
        <w:jc w:val="both"/>
        <w:rPr/>
      </w:pPr>
      <w:r>
        <w:rPr/>
        <w:tab/>
        <w:t>Những người ngoại giáo nhiều lần tự làm mình đau đớn mình bằng cách tự đâm gươm giáo vào chính họ, và cách sâu sắc hơn bất cứ điều gì anh em từng thấy hành động trong Cơ-đốc giáo... Tại sao, những Cơ-đốc nhân sẽ hầu như khó có thể bước qua một đường phố để đến với một Buổi nhóm Phục hưng. Đúng thế.</w:t>
      </w:r>
    </w:p>
    <w:p>
      <w:pPr>
        <w:pStyle w:val="Normal"/>
        <w:snapToGrid w:val="false"/>
        <w:spacing w:before="0" w:after="80"/>
        <w:jc w:val="both"/>
        <w:rPr/>
      </w:pPr>
      <w:r>
        <w:rPr/>
        <w:tab/>
        <w:t xml:space="preserve">Nhưng họ sẽ làm bất cứ điều gì, ngay cả dâng con cái họ làm tế lễ cho sự sống của họ. Nhưng chính là điều đó, sự chân thành chẳng có hiểu sai điều đó. </w:t>
      </w:r>
      <w:r>
        <w:rPr>
          <w:b/>
        </w:rPr>
        <w:t>“</w:t>
      </w:r>
      <w:bookmarkStart w:id="0" w:name="Ch_16_25"/>
      <w:bookmarkEnd w:id="0"/>
      <w:r>
        <w:rPr>
          <w:b/>
        </w:rPr>
        <w:t xml:space="preserve">Có một </w:t>
      </w:r>
      <w:r>
        <w:rPr>
          <w:rStyle w:val="Em"/>
          <w:b/>
        </w:rPr>
        <w:t>con đường</w:t>
      </w:r>
      <w:r>
        <w:rPr>
          <w:b/>
        </w:rPr>
        <w:t xml:space="preserve"> coi dường như chánh đáng cho loài người; Nhưng cuối cùng nó thành ra cái nẻo sự chết.”</w:t>
      </w:r>
    </w:p>
    <w:p>
      <w:pPr>
        <w:pStyle w:val="Normal"/>
        <w:snapToGrid w:val="false"/>
        <w:spacing w:before="0" w:after="80"/>
        <w:jc w:val="both"/>
        <w:rPr/>
      </w:pPr>
      <w:r>
        <w:rPr>
          <w:vertAlign w:val="superscript"/>
        </w:rPr>
        <w:t>E-22</w:t>
      </w:r>
      <w:r>
        <w:rPr/>
        <w:tab/>
        <w:t>Chúng ta phải có nhiệm vụ kiểm soát nó ngay bây giờ, để khám phá mình đang đứng ở đâu. Chúng ta đang sống trong thời đại cuối cùng. Không còn thì giờ để đùa giỡn nữa; Đã đến giờ làm cho đúng lại, và tin chắc rằng anh em đúng.</w:t>
      </w:r>
    </w:p>
    <w:p>
      <w:pPr>
        <w:pStyle w:val="Normal"/>
        <w:snapToGrid w:val="false"/>
        <w:spacing w:before="0" w:after="80"/>
        <w:jc w:val="both"/>
        <w:rPr/>
      </w:pPr>
      <w:r>
        <w:rPr/>
        <w:tab/>
        <w:t>Nếu anh em đi -- xuống dưới đây đến một tiệm thực phẩm, hay một tiệm ăn mua một tô canh, mà có con ruồi trong đó, anh em sẽ trả nó lại; Chắc chắn anh em sẽ không lấy nó. Anh em đang cẩn thận với những gì mình đang đặt vào trong thân thể nầy, tuy nhiên anh em sẽ đưa bất cứ điều gì vào trong linh hồn đó, bất cứ loại giáo điều hay sự dạy dỗ nào, cho dù nó là gì đi nữa. Nhưng tốt hơn là anh em nên kiểm tra lại bằng Lời Đức Chúa Trời thuần khiết thanh sạch, và khám phá xem thật ra mình ở trong hàng ngũ đúng đắn hay không.</w:t>
      </w:r>
    </w:p>
    <w:p>
      <w:pPr>
        <w:pStyle w:val="Normal"/>
        <w:snapToGrid w:val="false"/>
        <w:spacing w:before="0" w:after="80"/>
        <w:jc w:val="both"/>
        <w:rPr/>
      </w:pPr>
      <w:r>
        <w:rPr/>
        <w:tab/>
        <w:t>Nên nhớ, cho dù anh em đối đãi thân thể nầy tốt như thế nào đi nữa, 150 cân chỉ đáng giá 80 xu. Đúng thế. Nhưng linh hồn anh em đáng giá gấp 10.000 thế gian dù thế nào đi nữa. Hãy kiểm soát lại.</w:t>
      </w:r>
    </w:p>
    <w:p>
      <w:pPr>
        <w:pStyle w:val="Normal"/>
        <w:snapToGrid w:val="false"/>
        <w:spacing w:before="0" w:after="80"/>
        <w:jc w:val="both"/>
        <w:rPr/>
      </w:pPr>
      <w:r>
        <w:rPr>
          <w:vertAlign w:val="superscript"/>
        </w:rPr>
        <w:t>E-23</w:t>
      </w:r>
      <w:r>
        <w:rPr/>
        <w:tab/>
        <w:t>Bây giờ, hãy trở lại Sáng thế ký với tôi. Hãy xem những người con trai kia đi đến thờ phượng, cả 2 đều thờ phượng. Bấy giờ, Ca-in thờ phượng Đức Chúa Trời hết lòng; Ông làm một của lễ dâng, xây một Bàn thờ để thờ phượng Chúa, thật chân thành như ông biết thờ phượng cách nào. Sự chân thành, những Bàn thờ, thuộc về Giáo hội, tất cả điều đó không có nghĩa gỉ, không một chút nào.</w:t>
      </w:r>
    </w:p>
    <w:p>
      <w:pPr>
        <w:pStyle w:val="Normal"/>
        <w:snapToGrid w:val="false"/>
        <w:spacing w:before="0" w:after="80"/>
        <w:jc w:val="both"/>
        <w:rPr/>
      </w:pPr>
      <w:r>
        <w:rPr/>
        <w:tab/>
        <w:t xml:space="preserve">Rồi đến A-bên đến, không có sự đẹp đẽ. Tôi muốn anh em để ý. Luôn luôn đi ra điều nầy; Đặc biệt anh em ở lân cận đây đôi khi... Đó là những gì... Tôi sẽ giảng cho anh em Ngũ Tuần, những người đang tài trợ cho Buổi nhóm của tôi. Anh em hiểu không? </w:t>
      </w:r>
    </w:p>
    <w:p>
      <w:pPr>
        <w:pStyle w:val="Normal"/>
        <w:snapToGrid w:val="false"/>
        <w:spacing w:before="0" w:after="80"/>
        <w:jc w:val="both"/>
        <w:rPr/>
      </w:pPr>
      <w:r>
        <w:rPr/>
        <w:tab/>
        <w:t>Hãy nghe, chúng ta... Vì lý do gì chưa biết có điều gì đó sai. Đúng thế. Tôi sợ chúng ta bắt đầu hành động quá nhiều như những Giáo hội và những thứ khác. Anh em đang đang hạ thanh chắn xuống. Thưa anh em, phải có nhiệm vụ... Chúng ta... Những gì chúng ta cần tối nay là một sự phục hưng tốt đẹp điển hình như thuở xưa, phá vỡ cách cư xử cứng nhắc và đem nhiều người đến sự cởi mở (không thành kiến, bringing people into the open).</w:t>
      </w:r>
    </w:p>
    <w:p>
      <w:pPr>
        <w:pStyle w:val="Normal"/>
        <w:snapToGrid w:val="false"/>
        <w:spacing w:before="0" w:after="80"/>
        <w:jc w:val="both"/>
        <w:rPr/>
      </w:pPr>
      <w:r>
        <w:rPr>
          <w:vertAlign w:val="superscript"/>
        </w:rPr>
        <w:t>E-24</w:t>
      </w:r>
      <w:r>
        <w:rPr/>
        <w:tab/>
        <w:t>Bây giờ, anh em biết việc trước tiên, anh em thấy điều đó cũng như dân Y-sơ-ra-ên đã gặp khó khăn. Họ muốn có một vua giống như Dân Ngoại khác -- hay các dân khác và các Dân Ngoại. Họ gặp rắc rối với nó. Đừng cố gắng rập khuôn theo điều gì không phải là Đức Chúa Jêsus Christ; Hãy để Ngài là Trung tâm duy nhất của anh em đối với Đức Chúa Trời. Hãy để những điều nầy... Hãy vứt bỏ những điều đó đi; Quăng mọi gánh nặng qua một bên. Bắt đầu trở lại ngay với Phúc âm.</w:t>
      </w:r>
    </w:p>
    <w:p>
      <w:pPr>
        <w:pStyle w:val="Normal"/>
        <w:snapToGrid w:val="false"/>
        <w:spacing w:before="0" w:after="80"/>
        <w:jc w:val="both"/>
        <w:rPr/>
      </w:pPr>
      <w:r>
        <w:rPr/>
        <w:tab/>
        <w:t>Anh em nhận biết con người ngày nay đang nhận vào những thuộc viên; Họ đã làm điều đó. Trong khi phục hưng Giám Lý có một sự đột phá lớn. Họ có sự phục hưng thật. Nhưng chỉ để cho vài người bắt đầu rời bỏ Giáo hội, và sau đó những người mới đi vào, họ bắt đầu lạnh lùng và nghi thức. Những tín đồ Giám Lý đã từng có sự chữa lành Thiêng liêng [bằng phép lạ]; Họ đã có quyền năng của Đức Chúa Trời.</w:t>
      </w:r>
    </w:p>
    <w:p>
      <w:pPr>
        <w:pStyle w:val="Normal"/>
        <w:snapToGrid w:val="false"/>
        <w:spacing w:before="0" w:after="80"/>
        <w:jc w:val="both"/>
        <w:rPr/>
      </w:pPr>
      <w:r>
        <w:rPr/>
        <w:tab/>
        <w:t>Thế nào, cách thứ hành lễ riêng của John Wesley, mà tôi có trong một số nguyên bản -- trong sách của ông ở nhà. Ông đã ở nước Mỹ đây, ông và Asbury. Và ông đang cỡi ngựa để -- đi đến cầu nguyện cho người đàn bà nào đó; Con ngựa bị vấp ngã và gãy chân, ông nhảy xuống, xức dầu cho con ngựa nhơn Danh Chúa và cỡi lên phóng đi. Anh em rao giảng sự chữa lành Thiêng liêng [bằng phép lạ] vào lúc nầy; Họ sẽ ném anh em ra khỏi Giáo hội Giám Lý.</w:t>
      </w:r>
    </w:p>
    <w:p>
      <w:pPr>
        <w:pStyle w:val="Normal"/>
        <w:snapToGrid w:val="false"/>
        <w:spacing w:before="0" w:after="80"/>
        <w:jc w:val="both"/>
        <w:rPr/>
      </w:pPr>
      <w:r>
        <w:rPr>
          <w:vertAlign w:val="superscript"/>
        </w:rPr>
        <w:t>E-25</w:t>
      </w:r>
      <w:r>
        <w:rPr/>
        <w:tab/>
        <w:t>John Smith, người sáng lập Giáo hội Báp-tít, Giáo hội của chính tôi, tại sao ông ấy cầu nguyện quá nhiều vào ban đêm, cho đến khi vợ ông phải dẫn ông đến bàn ăn; Mắt ông sưng lên vì khóc. Anh em không thể nhận được ngay cả một giọt nước mắt chảy ra của một tín đồ Báp-tít nữa. Có việc gì vậy? Điều gì đó sai trật, bởi vì... Tôi không việc gì chống lại Giám Lý hay Giáo hội Báp-tít; Họ là anh em của tôi. Nhưng sự việc của nó là, hỡi anh em, một vài thế hệ Sứ đồ giống như nó đã có lúc ban đầu, anh em bắt đầu hạ những thanh chắn xuống, phá sự ngăn cản, người nầy đi vào với nhiều hệ thống thần học, nhiều sự học vấn, và chạy ra khỏi cửa Đức Chúa Trời. Nó sẽ không bao giờ thay thế cho quyền năng của Đức Chúa Trời.</w:t>
      </w:r>
    </w:p>
    <w:p>
      <w:pPr>
        <w:pStyle w:val="Normal"/>
        <w:snapToGrid w:val="false"/>
        <w:spacing w:before="0" w:after="80"/>
        <w:jc w:val="both"/>
        <w:rPr/>
      </w:pPr>
      <w:r>
        <w:rPr/>
        <w:tab/>
        <w:t xml:space="preserve">Sự kiêu hãnh, cái gì đó to lớn, xây một Nhà thờ lớn, có một tên quan trọng, đó là những gì xảy ra với Giáo hội chúng ta ngày nay. Chúng ta đang cố gắng nhận vào nhiều thành viên. Mỗi Giáo hội, đang cố làm ầm ĩ vì tổ chức, lôi kéo vì điều nầy. Họ đúng hết. Tôi biết đây là một sự sôi động nhỏ, nhưng nó tốt. Anh em hiểu không? Đúng thế. Nó tốt. </w:t>
      </w:r>
    </w:p>
    <w:p>
      <w:pPr>
        <w:pStyle w:val="Normal"/>
        <w:snapToGrid w:val="false"/>
        <w:spacing w:before="0" w:after="80"/>
        <w:jc w:val="both"/>
        <w:rPr/>
      </w:pPr>
      <w:r>
        <w:rPr/>
        <w:tab/>
        <w:t>Nhưng những Giáo hội Hội chúng muốn một trong những Nhà thờ của họ to lớn... Người theo ‘Một Ngôi’ (Oneness) muốn Nhà thờ của họ lớn nhất. Làm thế nào anh em có thể làm gì cho Đức Chúa Trời khi anh em có... Chúng ta đang cố gắng tìm kiếm sự tôn cao -- tìm kiếm danh dự từ việc nầy đến việc khác. Anh em ơi, sự việc của nó là, tất cả chúng ta đều có “6 tấc đất”, và Đức Chúa Trời có thể đem chúng ta đi bất cứ lúc nào. Hãy tìm kiếm Đức Chúa Trời hết lòng. Hãy để... Những Nhà thờ thì được lắm; Tôi không có điều gì chống lại ai hết. Chúng đều tốt. Nhưng điều chúng ta cần là Đấng Christ ở trong Nhà thờ của họ. Anh em đang rời bỏ điều chính yếu. Đúng thế.</w:t>
      </w:r>
    </w:p>
    <w:p>
      <w:pPr>
        <w:pStyle w:val="Normal"/>
        <w:snapToGrid w:val="false"/>
        <w:spacing w:before="0" w:after="80"/>
        <w:jc w:val="both"/>
        <w:rPr/>
      </w:pPr>
      <w:r>
        <w:rPr>
          <w:vertAlign w:val="superscript"/>
        </w:rPr>
        <w:t>E-26</w:t>
      </w:r>
      <w:r>
        <w:rPr/>
        <w:tab/>
        <w:t>Nào, hãy xem Ca-in; Ông đến với lòng thành thật. Nhưng hãy xem, trong hậu cảnh, cha ông, là ma quỉ. Người mà... Ông bị ảnh hưởng bởi cha mình. Lý do trên Thiên đàng... Khi ông ở trên đó, ông thiết lập một vương quốc đẹp đẽ hơn, công phu hơn, tỉ mỉ hơn những gì Thiên sứ Mi-ca-ên có lúc ấy. Ông đã cố gắng có một vương quốc vĩ đại hơn. Đó là lý do tại sao ông đã bị đá ra ngoài: Kiêu căng, đẹp đẽ, hợp hĩnh. Khi ông đến tại đây, có một bản chất của ông ngay trong con trai ông. Và nó đã chưa chết. Đúng thế. Ồ, Nhà thờ lớn, ông nói, “Tôi thuộc về Giáo hội lớn nhất trong thành phố.” Điều đó không có ý nghĩa gì, không có gì cả.</w:t>
      </w:r>
    </w:p>
    <w:p>
      <w:pPr>
        <w:pStyle w:val="Normal"/>
        <w:snapToGrid w:val="false"/>
        <w:spacing w:before="0" w:after="80"/>
        <w:jc w:val="both"/>
        <w:rPr/>
      </w:pPr>
      <w:r>
        <w:rPr/>
        <w:tab/>
        <w:t>Vấn đề của nó là lòng anh em như thế nào với Đức Chúa Trời tối nay? Đó là việc tiếp theo sau. Đó là vấn đề.</w:t>
      </w:r>
    </w:p>
    <w:p>
      <w:pPr>
        <w:pStyle w:val="Normal"/>
        <w:snapToGrid w:val="false"/>
        <w:spacing w:before="0" w:after="80"/>
        <w:jc w:val="both"/>
        <w:rPr>
          <w:b/>
          <w:b/>
        </w:rPr>
      </w:pPr>
      <w:r>
        <w:rPr>
          <w:vertAlign w:val="superscript"/>
        </w:rPr>
        <w:t>E-27</w:t>
      </w:r>
      <w:r>
        <w:rPr/>
        <w:tab/>
        <w:t xml:space="preserve">Chúa Jêsus không bao giờ đến để chúng ta xây dựng những Nhà thờ to lớn. Hãy nghe ở đây, cho phép tôi nói với anh một điều, và đây là về một phía. Chúa Jêsus không bao giờ định trước hay làm Nhà thờ nào. Ngài không hề để lại cho chúng ta một lời nào về việc xây dựng Nhà thờ. Ngài không hề để lại lời nào cho chúng ta phải có một tổ chức. Ngài không hề để lại lời nào cho chúng ta về việc có một Thần học viện. Ngài không hề để lại lời nào về một bệnh viện. Ngài không hề để lại lời nào cho chúng ta về trường học hay sự giáo dục. Nhưng Ngài đã Phán với Hội thánh, </w:t>
      </w:r>
      <w:r>
        <w:rPr>
          <w:b/>
        </w:rPr>
        <w:t>“Hãy giảng Tin lành cho khắp đất, lúc đó Ta sẽ trở lại.”</w:t>
      </w:r>
    </w:p>
    <w:p>
      <w:pPr>
        <w:pStyle w:val="Normal"/>
        <w:snapToGrid w:val="false"/>
        <w:spacing w:before="0" w:after="80"/>
        <w:jc w:val="both"/>
        <w:rPr/>
      </w:pPr>
      <w:r>
        <w:rPr/>
        <w:tab/>
        <w:t>Không việc gì chống lại tổ chức, Nhà thờ, bệnh viện, chúng đều tốt lắm; Nhưng chúng ta đặt tầm quan trọng của mình trên điều đó, thay vì đem Phúc âm đến với thế gian, khi 2/3 thế giới tối nay chưa hề nghe về Đức Chúa Jêsus Christ. Làm sao Ngài có thể đến? Ngài sẽ đến khi Phúc âm đã được rao giảng. Không phải bằng cách ‘phát truyền đạo đơn’ (tracts) lúc nầy, chúng được lắm, phát những truyền đạo đơn, nhưng ‘Truyền giảng Phúc âm’ có nghĩa là ‘Biểu hiện qua Hành động về Quyền năng của Đức Thánh Linh’ với mọi dân tộc mà tôi sẽ kêu gọi như một lời làm chứng.” A-men! Đúng thế.</w:t>
      </w:r>
    </w:p>
    <w:p>
      <w:pPr>
        <w:pStyle w:val="Normal"/>
        <w:snapToGrid w:val="false"/>
        <w:spacing w:before="0" w:after="80"/>
        <w:jc w:val="both"/>
        <w:rPr/>
      </w:pPr>
      <w:r>
        <w:rPr>
          <w:vertAlign w:val="superscript"/>
        </w:rPr>
        <w:t>E-28</w:t>
      </w:r>
      <w:r>
        <w:rPr/>
        <w:tab/>
        <w:t>Để ý. Ca-in trở lại đó, thật sùng đạo hết sức, bước lên và dựng một Bàn thờ đẹp đẽ, dâng của lễ của mình, quì xuống với tất cả sự phô trương rực rỡ, thật giống như cha ông. Ông không phải là một người vô thần, ông không phải là người không tin. Không, thưa quí vị, ông là người tin. Hoàn toàn chính xác. Vì thế việc như thế cũng xảy ra với người tin như vậy mà bị định tội. Ma quỉ tin và run sợ. Ma quỉ khi chúng thấy Chúa Jêsus, chúng xưng nhận công khai Ngài là Con Đức Chúa Trời và kêu xin sự thương xót. Điều đó đúng.</w:t>
      </w:r>
    </w:p>
    <w:p>
      <w:pPr>
        <w:pStyle w:val="Normal"/>
        <w:snapToGrid w:val="false"/>
        <w:spacing w:before="0" w:after="80"/>
        <w:jc w:val="both"/>
        <w:rPr/>
      </w:pPr>
      <w:r>
        <w:rPr/>
        <w:tab/>
        <w:t xml:space="preserve">Ở đó Ca-in đã quì xuống, thờ phượng, chuẩn bị tất cả những hoa huệ lớn, tôi hình dung trên Bàn thờ của ông, có những trái cây đồng ruộng, và đặt chúng lên đó; Và quì xuống mà nói, “Bây giờ, Đức Giê-hô-va ôi, hãy xem Bàn thờ nầy trông đẹp đẽ biết bao; Hãy nhìn cái Bàn thờ cũ kia của đám thánh đồ giật gân ở đằng kia. Thật chỉ là nơi tầm thường nhỏ bé mà họ đang thờ phượng ở trong đó, cái gã A-bên đó, đang treo con chiên hôi thối nhỏ bé ấy lên đó. Hãy xem ở ở đây những gì tôi đã làm cho Ngài. Tôi đã xây cái Nhà thờ lớn nầy; Tôi đặt mọi thứ ở dưới đây. Thấy tôi là gì không? Tôi... Tôi đã làm điều gì đó to lớn. Nó sẽ cho thấy hệ tâm lý. Nó sẽ - sẽ mang nhiều người vào.” Ô, chà, đó là các công việc của ma quỉ. Đúng thế. Ông nói, “Bây giờ, xin hãy nhậm lễ vật của tôi, Đức Giê-hô-va ôi, Ngài biết tôi tin vào điều đó.” Và Đức Chúa Trời đã từ chối anh ta thẳng thừng. Đúng thế. </w:t>
      </w:r>
    </w:p>
    <w:p>
      <w:pPr>
        <w:pStyle w:val="Normal"/>
        <w:snapToGrid w:val="false"/>
        <w:jc w:val="both"/>
        <w:rPr/>
      </w:pPr>
      <w:r>
        <w:rPr>
          <w:vertAlign w:val="superscript"/>
        </w:rPr>
        <w:t>E-29</w:t>
      </w:r>
      <w:r>
        <w:rPr/>
        <w:tab/>
        <w:t>Còn đây là A-bên nhỏ bé thân mến đến, kéo theo chiên con đó, với sự mặc khải thuộc linh, ông đã biết rằng không phải là hoa quả được mang từ vườn Ê-đen ra; Ông biết đó là huyết. Và sự sống không nằm trong thực vật; Nó nằm trong huyết. Ở đây ông đem theo một sợi dây nhỏ cuộn chung quanh, hay một dây nho chung quanh cổ chiên con đó; Ném nó xuống đó, ông nói, “Nó đây, lạy Chúa.”</w:t>
      </w:r>
    </w:p>
    <w:p>
      <w:pPr>
        <w:pStyle w:val="Normal"/>
        <w:snapToGrid w:val="false"/>
        <w:spacing w:before="0" w:after="80"/>
        <w:jc w:val="both"/>
        <w:rPr/>
      </w:pPr>
      <w:r>
        <w:rPr/>
        <w:tab/>
        <w:t xml:space="preserve">Đức Chúa Trời Phán, </w:t>
      </w:r>
      <w:r>
        <w:rPr>
          <w:b/>
        </w:rPr>
        <w:t>“Đó là sự xưng công bình.”</w:t>
      </w:r>
      <w:r>
        <w:rPr/>
        <w:t xml:space="preserve"> A-men! </w:t>
      </w:r>
    </w:p>
    <w:p>
      <w:pPr>
        <w:pStyle w:val="Normal"/>
        <w:snapToGrid w:val="false"/>
        <w:spacing w:before="0" w:after="80"/>
        <w:jc w:val="both"/>
        <w:rPr/>
      </w:pPr>
      <w:r>
        <w:rPr/>
        <w:tab/>
        <w:t>Thế rồi, nhìn xem, anh trai ganh tị với ông. Tính ganh tị đó không bao giờ lìa khỏi tầng lớp xã hội thượng lưu đó. Không, thưa quí vị. Nó vẫn còn đó. A-men! Vẫn còn đó, nó sẽ không ra khỏi; Nó sẽ mọc rễ và làm giường ở địa ngục. Để ý, ông đã di chuyển lên đó, và đã giết em trai mình.</w:t>
      </w:r>
    </w:p>
    <w:p>
      <w:pPr>
        <w:pStyle w:val="Normal"/>
        <w:snapToGrid w:val="false"/>
        <w:spacing w:before="0" w:after="80"/>
        <w:jc w:val="both"/>
        <w:rPr/>
      </w:pPr>
      <w:r>
        <w:rPr>
          <w:vertAlign w:val="superscript"/>
        </w:rPr>
        <w:t>E-30</w:t>
      </w:r>
      <w:r>
        <w:rPr/>
        <w:tab/>
        <w:t>Để ý ‘2 Thần linh’ đó, đang lìa khỏi đấy. Hãy theo dõi nó đã chi phối thế gian. Nó đi ra từ Sáng thế ký. Hãy xem bất kỳ việc gì anh em muốn; Nhìn xem trật tự thế gian; Xem xét mọi việc. Như nó đi qua Sáng thế ký, nó đến gần qua một tiến trình, và bây giờ, nó nổ tung ở đây, và đang nẩy hạt để sanh ra điều tương tự đã có trong Sáng thế ký.</w:t>
      </w:r>
    </w:p>
    <w:p>
      <w:pPr>
        <w:pStyle w:val="Normal"/>
        <w:snapToGrid w:val="false"/>
        <w:spacing w:before="0" w:after="80"/>
        <w:jc w:val="both"/>
        <w:rPr/>
      </w:pPr>
      <w:r>
        <w:rPr/>
        <w:tab/>
        <w:t>Đây là nhánh nho giả; Đây là nhánh nho thật. Và cả 2 đều lớn lên cạnh nhau. Anh em có nhận biết, Giu-đa Ích-ca-ri-ốt đó là Thủ quỹ của Hội thánh, ông ở cùng chi phái của Đức Chúa Jêsus không? Ông là người to lớn, anh em với những dân còn lại, ngồi trong cùng một chỗ, hát cùng những bài hát, cùng thờ phượng một Đức Chúa Trời, đã rao giảng cùng một Phúc âm, mà là Giu-đa đó không? Anh em nhận thức cùng một thần linh vận hành ngay trên qua Hội thánh đó không? Nhưng nơi Giu-đa đã cho thấy nét đặc trưng của ông ở Ngũ Tuần, ngay trước khi có Ngũ Tuần, trước khi họ thật sự có sự tái sanh.</w:t>
      </w:r>
    </w:p>
    <w:p>
      <w:pPr>
        <w:pStyle w:val="Normal"/>
        <w:snapToGrid w:val="false"/>
        <w:spacing w:before="0" w:after="80"/>
        <w:jc w:val="both"/>
        <w:rPr/>
      </w:pPr>
      <w:r>
        <w:rPr/>
        <w:tab/>
        <w:t>Nhiều người không tin tối nay, nhiều người trong dân sự không tin có việc kinh nghiệm được tái sanh như vậy. Họ nói, “Đó là tất cả trong sự suy nghĩ của anh thôi.” Không, nó ở trong lòng, hỡi anh em. Đúng thế.</w:t>
      </w:r>
    </w:p>
    <w:p>
      <w:pPr>
        <w:pStyle w:val="Normal"/>
        <w:snapToGrid w:val="false"/>
        <w:spacing w:before="0" w:after="80"/>
        <w:jc w:val="both"/>
        <w:rPr/>
      </w:pPr>
      <w:r>
        <w:rPr>
          <w:vertAlign w:val="superscript"/>
        </w:rPr>
        <w:t>E-31</w:t>
      </w:r>
      <w:r>
        <w:rPr/>
        <w:tab/>
        <w:t>Để ý, ở đây đến với những nhánh nho; Chúng ta hãy đi theo ‘2 Thần linh’ nầy. Điều trước tiên anh em biết, chúng ta sẽ thấy họ... Đầu tiên trong tàu: Có một chim bồ câu, một con quạ. Cả 2 đều là chim; Một con có thể bay cùng chỗ với con kia, cả 2 đều ở trên cùng một chỗ ở, có lẽ cùng một tầng, tầng thứ 2 của tàu, cả 2 loại chim. Một con có thể bay đến chỗ của con kia. Một con có linh của Đấng Christ, và con kia là linh christ giả... Cách duy nhất anh em có thể biết chúng, là trắc nghiệm thực đơn hằng ngày của chúng.</w:t>
      </w:r>
    </w:p>
    <w:p>
      <w:pPr>
        <w:pStyle w:val="Normal"/>
        <w:snapToGrid w:val="false"/>
        <w:spacing w:before="0" w:after="80"/>
        <w:jc w:val="both"/>
        <w:rPr/>
      </w:pPr>
      <w:r>
        <w:rPr/>
        <w:tab/>
        <w:t>Họ thả con quạ ra, và con quạ thỏa mãn với việc ăn những xác chết lâu ngày, bay từ nơi nầy đến nơi khác, và vồ xé khắp nơi. Nó đến... Nó đã thỏa mãn được ra ngoài đó với những vật của thế gian.</w:t>
      </w:r>
    </w:p>
    <w:p>
      <w:pPr>
        <w:pStyle w:val="Normal"/>
        <w:snapToGrid w:val="false"/>
        <w:spacing w:before="0" w:after="80"/>
        <w:jc w:val="both"/>
        <w:rPr/>
      </w:pPr>
      <w:r>
        <w:rPr/>
        <w:tab/>
        <w:t>Nhưng chim bồ câu bay ra, nó không thể tìm thấy nơi nào để nghỉ chân, và nó quay trở về. Anh em ơi, tôi nói với anh em, nếu anh em từng được tái sanh bằng Thánh Linh của Đức Chúa Trời, thế gian có mùi hôi thối với anh em và những việc thuộc về thế gian đã chết. Đúng thế. Anh em không thể tiêu hóa nó nữa. Tại sao chim bồ câu không thể ăn nó? Bởi vì chim bồ câu là một giống chim không có tì vết; Nó không thể tiêu hóa thứ đó.</w:t>
      </w:r>
    </w:p>
    <w:p>
      <w:pPr>
        <w:pStyle w:val="Normal"/>
        <w:snapToGrid w:val="false"/>
        <w:spacing w:before="0" w:after="80"/>
        <w:jc w:val="both"/>
        <w:rPr/>
      </w:pPr>
      <w:r>
        <w:rPr/>
        <w:tab/>
        <w:t>Bất cứ người nam hay người nữ nào, được sanh lại bằng Thánh Linh của Đức Chúa Trời, không làm những việc thuộc về thế gian. Họ đã ra khỏi thế gian, và được phân rẽ trong một đời sống khác. Bởi vì họ không thể chịu đựng nó...</w:t>
      </w:r>
    </w:p>
    <w:p>
      <w:pPr>
        <w:pStyle w:val="Normal"/>
        <w:snapToGrid w:val="false"/>
        <w:spacing w:before="0" w:after="80"/>
        <w:jc w:val="both"/>
        <w:rPr/>
      </w:pPr>
      <w:r>
        <w:rPr/>
        <w:tab/>
        <w:t>Trình tự lĩnh hội của họ cũng được thay đổi, được trở lại tin Chúa; Sự khao khát của họ là những việc thuộc về Đức Chúa Trời, nhìn lên, những Buổi nhóm cầu nguyện vân vân. Họ không có thì giờ dành cho những những môn trượt băng, nhảy đầm, khiêu vũ, vân vân. Họ đã từ sự chết qua Sự Sống, trở nên những tạo vật mới. Họ không còn có -- sự ham muốn những việc kia nữa.</w:t>
      </w:r>
    </w:p>
    <w:p>
      <w:pPr>
        <w:pStyle w:val="Normal"/>
        <w:snapToGrid w:val="false"/>
        <w:spacing w:before="0" w:after="80"/>
        <w:jc w:val="both"/>
        <w:rPr/>
      </w:pPr>
      <w:r>
        <w:rPr>
          <w:vertAlign w:val="superscript"/>
        </w:rPr>
        <w:t>E-32</w:t>
      </w:r>
      <w:r>
        <w:rPr/>
        <w:tab/>
        <w:t>Nhưng tôi muốn cho anh em thấy một điều. Anh em có thể đặt một xác chết ngoài cánh đồng, chim bồ câu sẽ không đến gần nó; Chim bồ câu sẽ bay qua đây và ăn lúa mì. Nhưng con quạ đó có thể đặt ở đó, ăn xác chết, và cũng đi qua ăn lúa mì nữa. Thật hoàn toàn chính xác. Vì thế anh em phải canh chừng con người đó. Đấy, anh ta ngay từ đầu là kẻ đạo đức giả. Đúng thế. Hãy theo dõi ranh giới đến gần của cả 2. Chúng ta có thể phân loại qua mọi đường lối.</w:t>
      </w:r>
    </w:p>
    <w:p>
      <w:pPr>
        <w:pStyle w:val="Normal"/>
        <w:snapToGrid w:val="false"/>
        <w:spacing w:before="0" w:after="80"/>
        <w:jc w:val="both"/>
        <w:rPr>
          <w:lang w:val="fr-CA"/>
        </w:rPr>
      </w:pPr>
      <w:r>
        <w:rPr/>
        <w:tab/>
        <w:t xml:space="preserve">Tiếp đến Ê-sau và Gia-cốp, cũng một thể ấy. Chúng ta hãy lấy ví dụ điều đó với Y-sơ-ra-ên, một hình bóng rất đẹp. Bây giờ, ở đây là Y-sơ-ra-ên, đi ra khỏi xứ Ê-díp-tô, trên đường đi đến miền Đất Hứa, là một hình bóng hoàn hảo cho Hội thánh ngày nay, trên đường ra khỏi xứ Ê-díp-tô để vào đất hứa, đang tiến vào đất hứa, mà Đức Chúa Trời đã hứa Ngài sẽ ban cho họ xứ nầy. Trên đường tiến vào, đi đến nơi phước hạnh, trên đường đi, họ gặp người Mô-áp. </w:t>
      </w:r>
      <w:r>
        <w:rPr>
          <w:lang w:val="fr-CA"/>
        </w:rPr>
        <w:t>Mô-áp là anh em với Y-sơ-ra-ên. Chi phái xuất thân từ - từ những ngày đầu tiên của vợ Lót, hay con Lót. Lót đã có con qua 2 người con gái mình, và họ trở thành dân Mô-áp.</w:t>
      </w:r>
    </w:p>
    <w:p>
      <w:pPr>
        <w:pStyle w:val="Normal"/>
        <w:snapToGrid w:val="false"/>
        <w:spacing w:before="0" w:after="80"/>
        <w:jc w:val="both"/>
        <w:rPr>
          <w:lang w:val="fr-CA"/>
        </w:rPr>
      </w:pPr>
      <w:r>
        <w:rPr>
          <w:vertAlign w:val="superscript"/>
          <w:lang w:val="fr-CA"/>
        </w:rPr>
        <w:t>E-33</w:t>
      </w:r>
      <w:r>
        <w:rPr>
          <w:lang w:val="fr-CA"/>
        </w:rPr>
        <w:tab/>
        <w:t>Bây giờ, anh em đã có tất cả những cái dù căng ra hết phải không? Đẹp ý Chúa, tôi muốn chỉ cho anh em một điều chỉ một phút. Hãy để ý, anh em biết, ngày hôm nay người ta nói, “Ồ, Giáo hội của chúng tôi là người ‘Cơ yếu, Bảo thủ’. Chúng tôi tin vào điều chủ yếu là sự truyền bá Tin lành.” Điều đó đúng, và anh em có thể vẫn sai. Anh em có thể từng rất ‘chính thống’ hay cực ‘bảo thủ’ (so fundamental and orthodox), mà trên đường đi tới địa ngục. Anh em không tin điều đó, hãy lắng nghe Lời chỉ một phút.</w:t>
      </w:r>
    </w:p>
    <w:p>
      <w:pPr>
        <w:pStyle w:val="Normal"/>
        <w:snapToGrid w:val="false"/>
        <w:jc w:val="both"/>
        <w:rPr>
          <w:lang w:val="fr-CA"/>
        </w:rPr>
      </w:pPr>
      <w:r>
        <w:rPr>
          <w:lang w:val="fr-CA"/>
        </w:rPr>
        <w:tab/>
        <w:t>Họ đây nầy, trên con đường đi lên và đã gặp người anh em, vậy họ sai người đến nói, “Xin cho chúng tôi đi qua xứ các ông?”</w:t>
      </w:r>
    </w:p>
    <w:p>
      <w:pPr>
        <w:pStyle w:val="Normal"/>
        <w:snapToGrid w:val="false"/>
        <w:spacing w:before="0" w:after="80"/>
        <w:jc w:val="both"/>
        <w:rPr>
          <w:lang w:val="fr-CA"/>
        </w:rPr>
      </w:pPr>
      <w:r>
        <w:rPr>
          <w:lang w:val="fr-CA"/>
        </w:rPr>
        <w:tab/>
        <w:t>Ông ta trả lời, “Nhất định không được. Chúng tôi sẽ không để cho đám cuồng tín thánh kia đi ngang qua đây.” Họ đấy. Nào, hãy xem. Mô-áp là một dân lớn, được tổ chức hết thảy, với tất cả các hoàng tử và những người khác, Ba-lác, và hết thảy các vua của họ, vân vân. Nhưng Y-sơ-ra-ên, là một dân chung cho các giáo phái khác nhau; Chỉ là một nhóm ít người sống trong lều trại rải rác...?... đang đi lại dưới Thánh Linh của Đức Chúa Trời. Nhưng Mô-áp thì được tổ chức lớn nhất, gồm nhiều dân lớn nhất của xứ. Ông ta nói, “Chúng ta sẽ không để cho ‘đám cuồng tín’ đó đi ngang qua đây chút nào. Hãy xem những việc chúng đang làm.”</w:t>
      </w:r>
    </w:p>
    <w:p>
      <w:pPr>
        <w:pStyle w:val="Normal"/>
        <w:snapToGrid w:val="false"/>
        <w:spacing w:before="0" w:after="80"/>
        <w:jc w:val="both"/>
        <w:rPr>
          <w:lang w:val="fr-CA"/>
        </w:rPr>
      </w:pPr>
      <w:r>
        <w:rPr>
          <w:lang w:val="fr-CA"/>
        </w:rPr>
        <w:tab/>
        <w:t>Anh em nói, “Những ‘thánh giật gân’ à, Anh Branham?” Vâng, thưa quí vị, tôi nghĩ thế. Chắc chắn vậy. Khi họ ra khỏi xứ Ê-díp-tô và băng qua biển Đỏ, họ đã có những phép lạ và các việc khác vượt xa ngoài giới hạn -- trước khi họ... Khi Đức Chúa Trời ban mưa xuống những ngọn gió từ trời thổi xuống chia tách Biển Đỏ ra, và họ đi xuống biển như đi trên đất khô, còn những người Ê-díp-tô, không chịu phép cắt bì kia, định nhạo báng Thánh Linh của Đức Chúa Trời, thì đã bị chết chìm hết thảy.</w:t>
      </w:r>
    </w:p>
    <w:p>
      <w:pPr>
        <w:pStyle w:val="Normal"/>
        <w:snapToGrid w:val="false"/>
        <w:spacing w:before="0" w:after="80"/>
        <w:jc w:val="both"/>
        <w:rPr>
          <w:lang w:val="fr-CA"/>
        </w:rPr>
      </w:pPr>
      <w:r>
        <w:rPr>
          <w:vertAlign w:val="superscript"/>
          <w:lang w:val="fr-CA"/>
        </w:rPr>
        <w:t>E-34</w:t>
      </w:r>
      <w:r>
        <w:rPr>
          <w:lang w:val="fr-CA"/>
        </w:rPr>
        <w:tab/>
        <w:t>Mi-ri-am ở trong Thánh Linh, đã lấy trống cơm, vừa đi xuống bờ biển vừa đánh trống nhảy múa; Hết thảy con gái của Y-sơ-ra-ên theo sau người đánh trống và nhảy múa. Môi-se đã giơ tay lên trong Thánh Linh và hát. Đó chẳng phải là Buổi nhóm của các thánh giật gân sao, tôi chưa bao giờ thấy trong đời. Đúng thế. Chắc chắn họ đã đi xuống bờ biển vui mừng vì những dấu kỳ phép lạ xảy ra với họ.</w:t>
      </w:r>
    </w:p>
    <w:p>
      <w:pPr>
        <w:pStyle w:val="Normal"/>
        <w:snapToGrid w:val="false"/>
        <w:spacing w:before="0" w:after="80"/>
        <w:jc w:val="both"/>
        <w:rPr>
          <w:lang w:val="fr-CA"/>
        </w:rPr>
      </w:pPr>
      <w:r>
        <w:rPr>
          <w:lang w:val="fr-CA"/>
        </w:rPr>
        <w:tab/>
        <w:t>Khi họ khát, Đức Chúa Trời rõ ràng đã ban nước ra từ vầng đá cho họ. Khi họ đói, Đức Chúa Trời đã mưa Ma-na từ trời xuống. Khi họ nhận được Ma-na nầy, họ bắt đầu ăn và nói, “Nó có vị mật ong.” Anh em biết, Ma-na đó là một kiểu mẫu của Đức Thánh Linh. Đúng thế. Chỉ sau khi mọi người tin đi qua Biển Đỏ, tượng trưng cho Huyết, như tôi đã nói tối qua, Ngài đi vào sự tương giao bằng Thánh Linh.</w:t>
      </w:r>
    </w:p>
    <w:p>
      <w:pPr>
        <w:pStyle w:val="Normal"/>
        <w:snapToGrid w:val="false"/>
        <w:spacing w:before="0" w:after="80"/>
        <w:jc w:val="both"/>
        <w:rPr>
          <w:lang w:val="fr-CA"/>
        </w:rPr>
      </w:pPr>
      <w:r>
        <w:rPr>
          <w:vertAlign w:val="superscript"/>
          <w:lang w:val="fr-CA"/>
        </w:rPr>
        <w:t>E-35</w:t>
      </w:r>
      <w:r>
        <w:rPr>
          <w:lang w:val="fr-CA"/>
        </w:rPr>
        <w:tab/>
        <w:t>Để ý, ngay khi họ đi qua Biển Đỏ, họ tiếp tục cuộc hành trình của mình, Đức Chúa Trời cứ mưa Ma-na cho đến khi hết cuộc trành trình, một hình bóng của Đức Thánh Linh. Khi họ ra khỏi đạo Do-thái và nhận được Đức Thánh Linh vào ngày lễ Ngũ tuần, Đức Thánh Linh đã mưa xuống trên các Sứ đồ, và đã mưa từ đó, và sẽ mưa cho đến khi thời đại nầy chấm dứt. Đúng thế.</w:t>
      </w:r>
    </w:p>
    <w:p>
      <w:pPr>
        <w:pStyle w:val="Normal"/>
        <w:snapToGrid w:val="false"/>
        <w:spacing w:before="0" w:after="80"/>
        <w:jc w:val="both"/>
        <w:rPr>
          <w:lang w:val="fr-CA"/>
        </w:rPr>
      </w:pPr>
      <w:r>
        <w:rPr>
          <w:lang w:val="fr-CA"/>
        </w:rPr>
        <w:tab/>
        <w:t>Tôi muốn anh em để ý, ngay khi mưa Ma-na bắt đầu rơi xuống, Ngài đã Phán với A-rôn, “Hãy lấy một cái bình đựng đầy một ô-me Ma-na, để trong nơi chí thánh, đặng lưu truyền các đời.” Mọi thế hệ tiếp tục bước đi theo thế hệ nầy, mỗi lần một người trở thành Thầy Tế lễ, người đó có thể đi vào sau nơi chí thánh và nhận đầy miệng Ma-na nguyên thủy đã mưa xuống từ lúc ban đầu. Bức tranh thật đẹp biết bao về ngày lễ Ngũ tuần, khi Ma-na ‘thuộc linh’ của chúng ta (Lúc đó là Ma-na ‘xác thịt’.), Ma-na thuộc linh chăm sóc trên Hội thánh -- và ban cho tất cả các sinh tố thuộc linh để - để nhờ đó mà sống.</w:t>
      </w:r>
    </w:p>
    <w:p>
      <w:pPr>
        <w:pStyle w:val="Normal"/>
        <w:snapToGrid w:val="false"/>
        <w:jc w:val="both"/>
        <w:rPr>
          <w:lang w:val="fr-CA"/>
        </w:rPr>
      </w:pPr>
      <w:r>
        <w:rPr>
          <w:vertAlign w:val="superscript"/>
          <w:lang w:val="fr-CA"/>
        </w:rPr>
        <w:t>E-36</w:t>
      </w:r>
      <w:r>
        <w:rPr>
          <w:lang w:val="fr-CA"/>
        </w:rPr>
        <w:tab/>
        <w:t xml:space="preserve">Thế nào, vào ngày lễ Ngũ tuần Đức Thánh Linh đã giáng lâm; Họ đi ra bên ngoài, làm cho mọi người kinh ngạc vì hành động như một đám đàn ông, đàn bà bị say. Vâng. Phi-e-rơ đã nói, </w:t>
      </w:r>
      <w:r>
        <w:rPr>
          <w:b/>
          <w:lang w:val="fr-CA"/>
        </w:rPr>
        <w:t>“Hãy biết rõ điều nầy, và lắng tai nghe lời ta. Nhưng ấy là điều đấng tiên tri Giô-ên đã nói tiên tri.”</w:t>
      </w:r>
      <w:r>
        <w:rPr>
          <w:lang w:val="fr-CA"/>
        </w:rPr>
        <w:t xml:space="preserve"> Hỡi anh em, nếu không phải thế, tôi sẽ giữ điều nầy cho đến khi nó đến. Tôi - tôi chắc chắn vui hưởng điều nầy dù thế nào đi nữa, và đang trông đợi điều đó. Khi họ tiếp tục đi ra, quyền năng của Đức Chúa Trời vận hành trên họ. Và Phi-e-rơ...</w:t>
      </w:r>
    </w:p>
    <w:p>
      <w:pPr>
        <w:pStyle w:val="Normal"/>
        <w:snapToGrid w:val="false"/>
        <w:jc w:val="both"/>
        <w:rPr/>
      </w:pPr>
      <w:r>
        <w:rPr>
          <w:lang w:val="fr-CA"/>
        </w:rPr>
        <w:tab/>
        <w:t xml:space="preserve">Hết thảy họ đều nói, </w:t>
      </w:r>
      <w:r>
        <w:rPr>
          <w:b/>
          <w:lang w:val="fr-CA"/>
        </w:rPr>
        <w:t>“Hỡi anh em, chúng ta phải làm chi để có được điều giống như vậy?”</w:t>
      </w:r>
      <w:r>
        <w:rPr>
          <w:lang w:val="fr-CA"/>
        </w:rPr>
        <w:t xml:space="preserve"> </w:t>
      </w:r>
    </w:p>
    <w:p>
      <w:pPr>
        <w:pStyle w:val="Normal"/>
        <w:snapToGrid w:val="false"/>
        <w:spacing w:before="0" w:after="80"/>
        <w:jc w:val="both"/>
        <w:rPr>
          <w:lang w:val="fr-CA"/>
        </w:rPr>
      </w:pPr>
      <w:r>
        <w:rPr>
          <w:lang w:val="fr-CA"/>
        </w:rPr>
        <w:tab/>
        <w:t>Phi-e-rơ trả lời rằng,</w:t>
      </w:r>
      <w:r>
        <w:rPr>
          <w:b/>
          <w:lang w:val="fr-CA"/>
        </w:rPr>
        <w:t xml:space="preserve"> “Hãy hối cải, ai nấy phải nhân Danh Đức Chúa Jêsus chịu phép báp-têm, để được tha tội mình, rồi sẽ được lãnh sự ban cho Đức Thánh Linh. Vì Lời hứa thuộc về các ngươi, con cái các ngươi, và thuộc về hết thảy mọi người ở xa, tức là bao nhiêu người mà Chúa là Đức Chúa Trời chúng ta sẽ gọi.”</w:t>
      </w:r>
      <w:r>
        <w:rPr>
          <w:lang w:val="fr-CA"/>
        </w:rPr>
        <w:t xml:space="preserve"> Không có điều gì giống như vậy, chúng ta không nhận lãnh điều gì nhái theo nó, nhưng một... Không đầy miệng, nhưng đầy lòng về phép báp-têm ban đầu của Đức Thánh Linh, đã giáng xuống vào ngày lễ Ngũ tuần với những dấu hiệu, phép lạ tương tự và những hành động giống nhau.</w:t>
      </w:r>
    </w:p>
    <w:p>
      <w:pPr>
        <w:pStyle w:val="Normal"/>
        <w:snapToGrid w:val="false"/>
        <w:spacing w:before="0" w:after="80"/>
        <w:jc w:val="both"/>
        <w:rPr>
          <w:lang w:val="fr-CA"/>
        </w:rPr>
      </w:pPr>
      <w:r>
        <w:rPr>
          <w:vertAlign w:val="superscript"/>
          <w:lang w:val="fr-CA"/>
        </w:rPr>
        <w:t>E-37</w:t>
      </w:r>
      <w:r>
        <w:rPr>
          <w:lang w:val="fr-CA"/>
        </w:rPr>
        <w:tab/>
        <w:t>Khi những người nam người nữ sẵn sàng chịu đầu phục đời sống mình, họ nếm giống như mật ong trong đá. Anh em biết đấy, Đa-vít đã nói nhiều về mật ong trong đá. Ông là người chăn chiên. Ông thường mang theo túi chăn chiên ở bên chúng; Những người chăn chiên thường hay làm. Mỗi lần chiên của họ đau ốm chạy loanh quanh, ồ, người - người chăn sẽ xuống và lấy ra một ít mật ong trong túi, người để nó trên tảng đá. Và con chiên sẽ đến gần liếm mật trên đá. Trong lúc liếm mật, chúng ăn một ít đá vôi và đá vôi chữa lành chiên. Ồ, thật là một hình ảnh đẹp.</w:t>
      </w:r>
    </w:p>
    <w:p>
      <w:pPr>
        <w:pStyle w:val="Normal"/>
        <w:snapToGrid w:val="false"/>
        <w:spacing w:before="0" w:after="80"/>
        <w:jc w:val="both"/>
        <w:rPr>
          <w:lang w:val="fr-CA"/>
        </w:rPr>
      </w:pPr>
      <w:r>
        <w:rPr>
          <w:lang w:val="fr-CA"/>
        </w:rPr>
        <w:tab/>
        <w:t>Nghe nầy, anh em ơi, tôi có nhiều mật ong trong túi đêm nay, và tôi sẽ đặt nó ngay trên Vầng Đá, là Chúa Cứu Thế Jêsus, không phải trên bất kỳ Giáo hội nào, mà trên Đấng Christ là chỗ của nó; Anh em là những chiên đau ốm hãy đến liếm nhanh lên; Điều trước tiên anh em cần biết, anh em sẽ đến nhận lấy một ít đá vôi. Và nó sẽ chữa lành bệnh tật của anh em, anh em sẽ tìm thấy có một quyền năng của Đức Thánh Linh để dấy lên những người nam người nữ từ đời sống tội lỗi hay từ đời sống bệnh hoạn trở nên khỏe mạnh. Hãy liếm trên đó, anh chị em ở trên giường bịnh, anh chị em ngồi trên xe lăn, và anh chị em bị mù lòa, bị câm điếc, hãy khám phá xem thử có quyền năng chữa lành trong Đức Thánh Linh sẽ biến đổi đời sống con người và làm cho người đó thành một người mới không. Chắc chắn sẽ có; Nó sẽ khiến cho anh chị em vượt khỏi sự chết mà đến Sự Sống.</w:t>
      </w:r>
    </w:p>
    <w:p>
      <w:pPr>
        <w:pStyle w:val="Normal"/>
        <w:snapToGrid w:val="false"/>
        <w:spacing w:before="0" w:after="80"/>
        <w:jc w:val="both"/>
        <w:rPr>
          <w:lang w:val="fr-CA"/>
        </w:rPr>
      </w:pPr>
      <w:r>
        <w:rPr>
          <w:vertAlign w:val="superscript"/>
          <w:lang w:val="fr-CA"/>
        </w:rPr>
        <w:t>E-38</w:t>
      </w:r>
      <w:r>
        <w:rPr>
          <w:lang w:val="fr-CA"/>
        </w:rPr>
        <w:tab/>
        <w:t>Tôi có thể thấy dân Y-sơ-ra-ên khi họ tiếp tục cuộc hành trình; Họ kìa; Đó là sự thật. Anh em có bao giờ nghe họ nói... Ồ, về Hội thánh, họ nói, “Ồ, hãy nhìn Y-sơ-ra-ên ở đó kìa.” Ba-lác nói, “Thế nào, các người hãy đi và đem Ba-la-am về đây cho ta. Khi Ba-la-am đến đây...” Họ có một Thầy giảng già ‘Bảo thủ, Cơ yếu’ thoái lui nửa vời ở đó, vì thế họ nói, “Hãy đem ông ta qua đây, và ông ấy sẽ rủa sả dân nầy cho ta.”</w:t>
      </w:r>
    </w:p>
    <w:p>
      <w:pPr>
        <w:pStyle w:val="Normal"/>
        <w:snapToGrid w:val="false"/>
        <w:spacing w:before="0" w:after="80"/>
        <w:jc w:val="both"/>
        <w:rPr>
          <w:lang w:val="it-IT"/>
        </w:rPr>
      </w:pPr>
      <w:r>
        <w:rPr>
          <w:lang w:val="fr-CA"/>
        </w:rPr>
        <w:tab/>
      </w:r>
      <w:r>
        <w:rPr>
          <w:lang w:val="it-IT"/>
        </w:rPr>
        <w:t>Vậy, họ đi qua và gặp nhà Tiên tri già nầy. Ông đi qua đó, và nghĩ: “Bây giờ, hãy để tôi xem qua điều nầy. Nầy, tôi biết rằng họ đã làm mọi việc. Tôi biết rằng họ đã sống với những người đàn bà. Họ - họ đã làm mọi việc theo trình tự sai. Bây giờ, một Đức Chúa Trời thánh khiết sẽ rủa sả dân đó.” Vậy, ông đi đến đó với ý định rủa sả dân sự vì dân lớn nầy, bởi vì ông có một Giáo hội tốt hơn ở bên ngoài, và ông nhận được lương cao nhiều hơn ở ngoài đó. Thế nào, ông đang xếp những cái túi của mình. Chắc chắn vậy, và nói, “Ta sẽ đi lên làm điều đó.” Trên đường đi, Đức Chúa Trời đã khiến cho con lừa già câm nói tiếng lạ với ông, và bảo cho ông biết ông nên đi trở về xứ mình. Ông đã không có đủ đầu óc thực tế (gumption) để biết điều đó. Đúng thế. A-men!</w:t>
      </w:r>
    </w:p>
    <w:p>
      <w:pPr>
        <w:pStyle w:val="Normal"/>
        <w:snapToGrid w:val="false"/>
        <w:spacing w:before="0" w:after="80"/>
        <w:jc w:val="both"/>
        <w:rPr>
          <w:lang w:val="it-IT"/>
        </w:rPr>
      </w:pPr>
      <w:r>
        <w:rPr>
          <w:lang w:val="it-IT"/>
        </w:rPr>
        <w:tab/>
        <w:t>Và ở đó, trên... Anh em nói nó không nói tiếng lạ; Nó đã nói bằng tiếng con người. Những con lừa không nói tiếng người; Chắc chắn vậy. Nó chắc chắn đã nói tiếng lạ, nhất định vậy. Tôi cảm thấy rằng đang đi vào; Người nào đó nói lừa không thể nói tiếng lạ. Chắc chắn nó đã nói tiếng lạ; Chắc chắn vậy. Anh em có bao giờ... Con lừa không nói chuyện với ông bằng thứ tiếng của giống lừa; Ông sẽ không hiểu được. Anh em hiểu không? Nhưng nó - nó đã nói tiếng lạ.</w:t>
      </w:r>
    </w:p>
    <w:p>
      <w:pPr>
        <w:pStyle w:val="Normal"/>
        <w:snapToGrid w:val="false"/>
        <w:spacing w:before="0" w:after="80"/>
        <w:jc w:val="both"/>
        <w:rPr>
          <w:lang w:val="it-IT"/>
        </w:rPr>
      </w:pPr>
      <w:r>
        <w:rPr>
          <w:vertAlign w:val="superscript"/>
          <w:lang w:val="it-IT"/>
        </w:rPr>
        <w:t>E-39</w:t>
      </w:r>
      <w:r>
        <w:rPr>
          <w:lang w:val="it-IT"/>
        </w:rPr>
        <w:tab/>
        <w:t>Để ý, và họ kìa. Khi ông đi xuống đó, ông đã đi ra ngoài và nhìn dân Y-sơ-ra-ên. Trông thật là đạo đức giả làm sao. Vua đến gần ông và bảo, “Bây giờ, xem kìa, ngươi đã đi qua đây,” và chỉ cho thấy phần phía sau, phần tồi tệ nhất của Y-sơ-ra-ên. Nào, hãy theo dõi. Đó là nhánh nho nầy. Bây giờ, ở đây là nhánh nho nầy đang cố rủa sả nhánh nho nầy.</w:t>
      </w:r>
    </w:p>
    <w:p>
      <w:pPr>
        <w:pStyle w:val="Normal"/>
        <w:snapToGrid w:val="false"/>
        <w:spacing w:before="0" w:after="80"/>
        <w:jc w:val="both"/>
        <w:rPr>
          <w:lang w:val="it-IT"/>
        </w:rPr>
      </w:pPr>
      <w:r>
        <w:rPr>
          <w:lang w:val="it-IT"/>
        </w:rPr>
        <w:tab/>
        <w:t>Nào, để ý. Ông đã nói ông phô trương vai trò quan trọng của mình. Đó là cách ma quỉ làm điều đó với dân của Đức Chúa Trời. Chúng sẽ không nói bất cứ điều gì, nó nói, “Tôi sẽ cho anh 1.000 đô để cho bất cứ ai có thể cho tôi thấy người nào đó đã được chữa lành. Hãy đưa nó ra đây.”</w:t>
      </w:r>
    </w:p>
    <w:p>
      <w:pPr>
        <w:pStyle w:val="Normal"/>
        <w:snapToGrid w:val="false"/>
        <w:jc w:val="both"/>
        <w:rPr>
          <w:lang w:val="it-IT"/>
        </w:rPr>
      </w:pPr>
      <w:r>
        <w:rPr>
          <w:lang w:val="it-IT"/>
        </w:rPr>
        <w:tab/>
        <w:t>Có lần tôi đã thách thức một trong số người đó. Họ nói, “Hãy để tôi cắt trên cánh tay cô bé nầy, và anh đứng đó chữa lành cho nó, rồi tôi sẽ tin anh là người chữa lành.”</w:t>
      </w:r>
    </w:p>
    <w:p>
      <w:pPr>
        <w:pStyle w:val="Normal"/>
        <w:snapToGrid w:val="false"/>
        <w:spacing w:before="0" w:after="80"/>
        <w:jc w:val="both"/>
        <w:rPr>
          <w:lang w:val="it-IT"/>
        </w:rPr>
      </w:pPr>
      <w:r>
        <w:rPr>
          <w:lang w:val="it-IT"/>
        </w:rPr>
        <w:tab/>
        <w:t xml:space="preserve">Tôi đã trả lời, “Anh cần được sự chữa lành hơn bất cứ ai, tôi biết điều đó, và nó đang chữa lành trong đầu.” Tôi nói, “Anh có điều gì đó không ổn.” Đúng thế. </w:t>
      </w:r>
    </w:p>
    <w:p>
      <w:pPr>
        <w:pStyle w:val="Normal"/>
        <w:snapToGrid w:val="false"/>
        <w:spacing w:before="0" w:after="80"/>
        <w:jc w:val="both"/>
        <w:rPr>
          <w:lang w:val="it-IT"/>
        </w:rPr>
      </w:pPr>
      <w:r>
        <w:rPr>
          <w:vertAlign w:val="superscript"/>
          <w:lang w:val="it-IT"/>
        </w:rPr>
        <w:t>E-40</w:t>
      </w:r>
      <w:r>
        <w:rPr>
          <w:lang w:val="it-IT"/>
        </w:rPr>
        <w:tab/>
        <w:t>Và bây giờ, họ đã phô bày những vai trò quan trọng. Họ nói, “Thôi được, tôi biết ai đó đã được cầu nguyện cho, mà không được chữa lành. Dĩ nhiên rồi, tôi cũng biết nhiều người đã được giảng mà không được cứu. Điều đó hoàn toàn có thật. Đấy, nhưng họ chỉ cho thấy vai trò quan trọng, nhiệm vụ tối hậu, mặt đằng sau, phần tệ nhất (the uttermost parts, the back parts, the worst part). Đó là cách ma quỉ làm điều đó. Hãy xem nó xảy ra như thế nào. Hãy đem người ấy ra đó và chỉ cho anh ta những vai trò đã qua của nó. Và rồi để ý. Khi người đó đã có hết thảy với nhau... Nào, đây là hình ảnh. Hãy xem người anh em nầy; Hãy nhìn xem người nầy.</w:t>
      </w:r>
    </w:p>
    <w:p>
      <w:pPr>
        <w:pStyle w:val="Normal"/>
        <w:snapToGrid w:val="false"/>
        <w:spacing w:before="0" w:after="80"/>
        <w:jc w:val="both"/>
        <w:rPr>
          <w:lang w:val="it-IT"/>
        </w:rPr>
      </w:pPr>
      <w:r>
        <w:rPr>
          <w:lang w:val="it-IT"/>
        </w:rPr>
        <w:tab/>
        <w:t>Nhánh nho nầy ở đây và nhánh nho nầy ở đây, nhánh nầy là của A-bên được đưa ra, nhánh nầy là của Ca-in đưa ra. Ca-in ngoan đạo; Người nầy sùng đạo. Ca-in là người theo ‘Chủ nghĩa Giáo lý Căn bản’</w:t>
      </w:r>
      <w:r>
        <w:rPr>
          <w:rFonts w:cs="Arial" w:ascii="Arial" w:hAnsi="Arial"/>
          <w:sz w:val="20"/>
          <w:szCs w:val="20"/>
          <w:lang w:val="it-IT"/>
        </w:rPr>
        <w:t xml:space="preserve"> </w:t>
      </w:r>
      <w:r>
        <w:rPr>
          <w:lang w:val="it-IT"/>
        </w:rPr>
        <w:t>(fundamental, phái ‘Cực Bảo thủ’); Họ rất ‘bảo thủ’. A-bên có đường lối đúng đắn, bằng “sự mặc khải”, bằng những dấu kỳ phép lạ. Đức Chúa Trời luôn luôn có cách, và sẽ luôn bênh vực Hội thánh Ngài và dân sự bằng những dấu kỳ phép lạ. Hãy nhắc lại cho tôi lúc nào mà một cuộc phục hưng từng bộc phát trong lịch sử, mà không có những dấu kỳ phép lạ theo sau.</w:t>
      </w:r>
    </w:p>
    <w:p>
      <w:pPr>
        <w:pStyle w:val="Normal"/>
        <w:snapToGrid w:val="false"/>
        <w:spacing w:before="0" w:after="80"/>
        <w:jc w:val="both"/>
        <w:rPr>
          <w:lang w:val="it-IT"/>
        </w:rPr>
      </w:pPr>
      <w:r>
        <w:rPr>
          <w:lang w:val="it-IT"/>
        </w:rPr>
        <w:tab/>
        <w:t>Hỡi anh em tôi, nan đề ngày nay là đây: Chúng ta ta đang hạ thanh chắn xuống. Chúng ta đang hạ thanh chắn xuống để cho hệ thống thần học tâm linh đi vào. Chúng ta hãy bỏ đức tin trí tuệ xuống, vì chúng ta nên cầu nguyện cho đến khi Đức Chúa Trời vận hành vào trong hội chúng và đi đến chỗ làm điều gì đó cho chúng ta.</w:t>
      </w:r>
    </w:p>
    <w:p>
      <w:pPr>
        <w:pStyle w:val="Normal"/>
        <w:snapToGrid w:val="false"/>
        <w:spacing w:before="0" w:after="80"/>
        <w:jc w:val="both"/>
        <w:rPr>
          <w:lang w:val="en-CA"/>
        </w:rPr>
      </w:pPr>
      <w:r>
        <w:rPr>
          <w:vertAlign w:val="superscript"/>
          <w:lang w:val="it-IT"/>
        </w:rPr>
        <w:t>E-41</w:t>
      </w:r>
      <w:r>
        <w:rPr>
          <w:lang w:val="it-IT"/>
        </w:rPr>
        <w:tab/>
        <w:t xml:space="preserve">Khi tôi đáp xuống Ấn-độ, hết thảy những người Ấn-độ đã gặp tôi ở đó nói, “Nầy, kìa, Anh Branham, giống như hệ thống thần học, anh không nhận được gì ở nước Mỹ để hiểu Sách đó.” Và nó đúng. Vì đó là Quyển Sách phương đông; Nó không phải là một -- Quyển Sách phương tây. Nó có vị trí (slant) khác nhau. Người ta nói, “Chúng tôi biết Kinh thánh; Chúng tôi đã có nó ngay cả trước khi các anh lập quốc, hàng trăm năm.” Điều đó chính xác là sự thật. Thánh Thomas đã đi xuống đó. Tôi ở ngay trong Nhà thờ nơi ông đã rao giảng. Đúng thế. Họ nói, “Chúng tôi biết về Kinh thánh hơn hết thảy các Giáo sư của các ông biết. Nhưng điều chúng tôi muốn biết, điều chúng tôi đang tự hỏi: Chúng tôi có thể tìm thấy một người có đức tin đủ để làm cho Nó biểu lộ không? Đó là điều chúng tôi muốn biết. Chúng tôi muốn thấy Kinh thánh đã tác động trở lại và đã làm cho sống lại. </w:t>
      </w:r>
      <w:r>
        <w:rPr>
          <w:lang w:val="en-CA"/>
        </w:rPr>
        <w:t>Nếu các ông có thể bắt tay mà thông công thân hữu với nhau (got the right-hand of fellowship).”</w:t>
      </w:r>
    </w:p>
    <w:p>
      <w:pPr>
        <w:pStyle w:val="Normal"/>
        <w:snapToGrid w:val="false"/>
        <w:spacing w:before="0" w:after="80"/>
        <w:jc w:val="both"/>
        <w:rPr/>
      </w:pPr>
      <w:r>
        <w:rPr>
          <w:lang w:val="en-CA"/>
        </w:rPr>
        <w:tab/>
      </w:r>
      <w:r>
        <w:rPr/>
        <w:t xml:space="preserve">Tôi đáp, </w:t>
      </w:r>
      <w:r>
        <w:rPr>
          <w:b/>
        </w:rPr>
        <w:t>“Đức Chúa Jêsus Christ đã từ kẻ chết sống lại; Và Ngài là Đấng hôm qua, ngày nay, cho đến đời đời không hề thay đổi.”</w:t>
      </w:r>
      <w:r>
        <w:rPr/>
        <w:t xml:space="preserve"> A-men! Điều đó có thật.</w:t>
      </w:r>
    </w:p>
    <w:p>
      <w:pPr>
        <w:pStyle w:val="Normal"/>
        <w:snapToGrid w:val="false"/>
        <w:spacing w:before="0" w:after="80"/>
        <w:jc w:val="both"/>
        <w:rPr/>
      </w:pPr>
      <w:r>
        <w:rPr>
          <w:vertAlign w:val="superscript"/>
        </w:rPr>
        <w:t>E-42</w:t>
      </w:r>
      <w:r>
        <w:rPr/>
        <w:tab/>
        <w:t xml:space="preserve">Có một người Mô-áp đang ngồi ở đây. Nào, hãy xem, điều trước tiên Mô-áp đã làm... Để ý, ông ta đi tìm hết thảy những người quyền cao chức trọng của mình, tất cả những người giỏi, những hội viên Hội đồng, và tất cả những người ở ngoài kia, tất cả những Giám mục, những Mục sư có quyền, những Mục sư có bằng danh dự, Tiến sĩ Tâm lý, Tiến sĩ Thần học, hay anh em có thể gọi bất cứ cái gì mình muốn, và đem hết thảy họ ra đó, mặc chúng ta có thể bày tỏ Đức Chúa Trời cao trọng của chúng ta. Hãy thấy đồng một linh xưa của ma quỉ. Anh em hiểu không? </w:t>
      </w:r>
    </w:p>
    <w:p>
      <w:pPr>
        <w:pStyle w:val="Normal"/>
        <w:snapToGrid w:val="false"/>
        <w:spacing w:before="0" w:after="80"/>
        <w:jc w:val="both"/>
        <w:rPr/>
      </w:pPr>
      <w:r>
        <w:rPr/>
        <w:tab/>
        <w:t>Thế thì bây giờ, họ là những người ‘Bảo thủ, Cơ yếu’; Họ nói, “Nầy, chúng ta hãy xem. Họ đã xây dựng 7 Bàn thờ ở trên đồi đây, 7 Bàn thờ. Điều đó chính xác là những gì Đức Chúa Trời đòi hỏi. Họ đã giết 7 con bò đực, dâng của lễ tinh sạch như Đức Chúa Trời yêu cầu. Để ý, và giết 7 chiên đực, nói về sự đến của Con Đức Chúa Trời, về ‘Giáo lý Cơ yếu, Cực Bảo thủ’.</w:t>
      </w:r>
    </w:p>
    <w:p>
      <w:pPr>
        <w:pStyle w:val="Normal"/>
        <w:snapToGrid w:val="false"/>
        <w:spacing w:before="0" w:after="80"/>
        <w:jc w:val="both"/>
        <w:rPr/>
      </w:pPr>
      <w:r>
        <w:rPr>
          <w:vertAlign w:val="superscript"/>
        </w:rPr>
        <w:t>E-43</w:t>
      </w:r>
      <w:r>
        <w:rPr/>
        <w:tab/>
        <w:t>Ở dưới thung lũng đây, họ đã có 7 Bàn thờ, 7 bò đực, và 7 chiên đực. Nhóm nầy thật sự ‘bảo thủ, cơ yếu’ như nhóm kia. Nếu Đức Chúa Trời đã qui định ‘Giáo lý Cơ yếu, Cực Bảo thủ’ (fundamental doctrine), thế thì tại sao Ngài lại loại trừ người nầy và từ chối người đó? Hết thảy những người quyền cao chức trọng ở chung quanh, đã giơ tay lên, và làm vinh hiển Đức Chúa Trời, trong lúc nhà Tiên tri đi ra nói tiên tri. Nếu Đức Chúa Trời chỉ qui định sự dạy dỗ ‘Bảo thủ, Cơ yếu’, Ngài có quyền chấp nhận nhóm nầy, bởi vì họ có 7 Bàn thờ, 7 bò đực, 7 chiên đực, đang nói về sự Chúa đến, đúng như ‘cơ bản’ trong mọi cách Giáo hội nầy có. Đúng không?</w:t>
      </w:r>
    </w:p>
    <w:p>
      <w:pPr>
        <w:pStyle w:val="Normal"/>
        <w:snapToGrid w:val="false"/>
        <w:spacing w:before="0" w:after="80"/>
        <w:jc w:val="both"/>
        <w:rPr/>
      </w:pPr>
      <w:r>
        <w:rPr/>
        <w:tab/>
        <w:t xml:space="preserve">Nhưng sự khác nhau là gì? Sự khác nhau là gì? Họ chỉ có chữ, chỉ có Lời, còn những người nầy đã có những dấu kỳ phép lạ đi theo họ; Họ đã có nước chảy ra từ tảng đá bị đập để cho họ uống. Họ đã có con rắn bằng đồng bị treo lên để được chữa lành. Họ đã có những dấu kỳ phép lạ, đi trước họ, thực hiện những dấu hiệu; Họ đã có Trụ Lửa đi phía trên. Tôi biết họ đã làm những điều sai trật, nhưng họ vì... Ba-lác đã quên nhìn xem tảng đá bị đập phía trước họ; Một cái chết đền tội của họ. Và Đức Chúa Trời đang minh chứng với họ bằng những dấu kỳ phép lạ. Ngài phán rằng, </w:t>
      </w:r>
      <w:r>
        <w:rPr>
          <w:b/>
        </w:rPr>
        <w:t>“Đó là Dân Ta.”</w:t>
      </w:r>
    </w:p>
    <w:p>
      <w:pPr>
        <w:pStyle w:val="Normal"/>
        <w:snapToGrid w:val="false"/>
        <w:spacing w:before="0" w:after="80"/>
        <w:jc w:val="both"/>
        <w:rPr/>
      </w:pPr>
      <w:r>
        <w:rPr>
          <w:vertAlign w:val="superscript"/>
        </w:rPr>
        <w:t>E-44</w:t>
      </w:r>
      <w:r>
        <w:rPr/>
        <w:tab/>
        <w:t>Vậy thì, nếu sự dạy dỗ Kinh thánh, nếu những hành động ‘Cực Bảo thủ’ là tất cả điều Đức Chúa Trời qui định, thì Ngài buộc lòng phải làm việc ấy với bất cứ ai muốn làm điều đó; Nhưng anh em được gọi bởi sự được chọn, hỡi anh em của tôi. Đức Chúa Trời biết Hội thánh Ngài và bênh vực Hội thánh Ngài bằng những dấu kỳ phép lạ. Hãy theo dõi nó tiếp tục diễn ra. Và ở đây là Chúa Jêsus, đây là những người Pha-ri-si đúng theo ‘Giáo lý Cơ yếu, Cực Bảo thủ’ hết sức, cùng một nhánh nho ra từ Sáng thế ký qua Ca-in, qua dân Y-sơ-ra-ên. Tất cả đều bắt đầu trong Sáng thế ký, tất cả trong Sáng thế ký có ý định dành toàn bộ cho Tân ước.</w:t>
      </w:r>
    </w:p>
    <w:p>
      <w:pPr>
        <w:pStyle w:val="Normal"/>
        <w:snapToGrid w:val="false"/>
        <w:spacing w:before="0" w:after="80"/>
        <w:jc w:val="both"/>
        <w:rPr/>
      </w:pPr>
      <w:r>
        <w:rPr/>
        <w:tab/>
        <w:t>Đây là những người Pha-ri-si, họ thật đúng với ‘Giáo lý Cơ yếu, Cực Bảo thủ’, hết sức dựa trên ‘học thuyết’. Họ tin vào Đức Giê-hô-va, dâng những của lễ của mình. Đến Chúa Jêsus, tuyệt đối là Người Tin, và cũng rất ‘bảo thủ’, nhưng Đức Chúa Trời minh chứng Ngài bằng những “dấu kỳ phép lạ”. Đúng thế. Đức Chúa Trời chứng minh rằng đây là Hội thánh Ngài, vì Chúa Jêsus đi ra rao giảng, chữa lành người đau, và thấy những khải tượng, nói tiên tri. Còn những người nầy lạnh lùng và ‘nguyên tắc’ (bảo thủ) cứng nhắc trong Giáo hội của họ. Có 2 nhánh nho của anh em. Hãy xem chúng tiếp tục lớn lên.</w:t>
      </w:r>
    </w:p>
    <w:p>
      <w:pPr>
        <w:pStyle w:val="Normal"/>
        <w:snapToGrid w:val="false"/>
        <w:spacing w:before="0" w:after="80"/>
        <w:jc w:val="both"/>
        <w:rPr/>
      </w:pPr>
      <w:r>
        <w:rPr>
          <w:vertAlign w:val="superscript"/>
        </w:rPr>
        <w:t>E-45</w:t>
      </w:r>
      <w:r>
        <w:rPr/>
        <w:tab/>
        <w:t xml:space="preserve">Hãy xem thánh đồ Phao-lô, khi người có khải tượng về thời kỳ sau rốt, người nói, </w:t>
      </w:r>
      <w:r>
        <w:rPr>
          <w:b/>
        </w:rPr>
        <w:t>“</w:t>
      </w:r>
      <w:bookmarkStart w:id="1" w:name="IITi_3_1"/>
      <w:bookmarkEnd w:id="1"/>
      <w:r>
        <w:rPr>
          <w:b/>
        </w:rPr>
        <w:t>Hãy biết rằng trong ngày sau rốt, sẽ có những thời kỳ khó khăn.</w:t>
      </w:r>
      <w:bookmarkStart w:id="2" w:name="IITi_3_2"/>
      <w:r>
        <w:rPr>
          <w:b/>
          <w:vertAlign w:val="superscript"/>
        </w:rPr>
        <w:t xml:space="preserve"> </w:t>
      </w:r>
      <w:bookmarkEnd w:id="2"/>
      <w:r>
        <w:rPr>
          <w:b/>
        </w:rPr>
        <w:t>Vì người ta đều tư kỷ, tham tiền, khoe khoang, xấc xược, hay nói xấu, nghịch cha mẹ, bội bạc, không tin kính,</w:t>
      </w:r>
      <w:bookmarkStart w:id="3" w:name="IITi_3_3"/>
      <w:r>
        <w:rPr>
          <w:b/>
          <w:vertAlign w:val="superscript"/>
        </w:rPr>
        <w:t xml:space="preserve"> </w:t>
      </w:r>
      <w:bookmarkEnd w:id="3"/>
      <w:r>
        <w:rPr>
          <w:b/>
        </w:rPr>
        <w:t xml:space="preserve">vô tình, khó hòa thuận, hay phao vu, không tiết độ, dữ tợn, thù người lành </w:t>
      </w:r>
      <w:r>
        <w:rPr/>
        <w:t>(gọi anh em là ‘Thánh cuồng tín’, hay bất cứ thứ gì gì có thể được.)</w:t>
      </w:r>
      <w:r>
        <w:rPr>
          <w:b/>
        </w:rPr>
        <w:t xml:space="preserve"> lường thầy phản bạn, hay nóng giận, lên mình kiêu ngạo, ưa thích sự vui chơi hơn là yêu mến Đức Chúa Trời, bề ngoài giữ điều nhân đức, nhưng chối bỏ quyền phép của nhân đức đó. </w:t>
      </w:r>
      <w:r>
        <w:rPr/>
        <w:t>Phao-lô bởi Thánh Linh nhìn vào thời kỳ nầy:</w:t>
      </w:r>
      <w:r>
        <w:rPr>
          <w:b/>
        </w:rPr>
        <w:t xml:space="preserve"> “Bề ngoài giữ điều nhân đức, nhưng chối bỏ quyền phép của nhân đức đó. Những kẻ thể ấy, con hãy lánh xa đi.”</w:t>
      </w:r>
    </w:p>
    <w:p>
      <w:pPr>
        <w:pStyle w:val="Normal"/>
        <w:snapToGrid w:val="false"/>
        <w:spacing w:before="0" w:after="80"/>
        <w:jc w:val="both"/>
        <w:rPr/>
      </w:pPr>
      <w:r>
        <w:rPr/>
        <w:tab/>
        <w:t xml:space="preserve">Anh em thấy đấy, ‘rất nguyên tắc, cực bảo thủ’ trong sự dạy dỗ nhưng chối bỏ “quyền phép về quyền năng” [của ĐCT]. Họ chối bỏ sự tồn tại của “Sự Chữa lành Thiêng liêng, bằng phép lạ”; Họ chối bỏ quyền năng của ân tứ. </w:t>
      </w:r>
      <w:r>
        <w:rPr>
          <w:b/>
        </w:rPr>
        <w:t>“Bề ngoài giữ điều nhân đức, nhưng chối bỏ quyền phép của nhân đức đó. Những kẻ thể ấy, con hãy lánh xa đi.”</w:t>
      </w:r>
      <w:r>
        <w:rPr/>
        <w:t xml:space="preserve"> A-men! Anh em đang sống trong thời kỳ đó.</w:t>
      </w:r>
    </w:p>
    <w:p>
      <w:pPr>
        <w:pStyle w:val="Normal"/>
        <w:snapToGrid w:val="false"/>
        <w:spacing w:before="0" w:after="80"/>
        <w:jc w:val="both"/>
        <w:rPr/>
      </w:pPr>
      <w:r>
        <w:rPr>
          <w:vertAlign w:val="superscript"/>
        </w:rPr>
        <w:t>E-46</w:t>
      </w:r>
      <w:r>
        <w:rPr/>
        <w:tab/>
        <w:t>Cách đây không lâu ở trên Canada đây, ngay khi từ Phi Châu trở về, tôi cỡi ngựa đi lên đó, với Anh Thoms và những người khác. Tôi muốn đi qua, và rất mệt, Anh Baxter và tôi đi đường vào phía bắc Canada. Chúng tôi định đi săn, và tôi đã cỡi ngựa theo sau một con gấu xám Bắc Mỹ ngày đó. Tôi đã bắt được chú gấu đó; Tôi chỉ nhìn nó và để nó đi. Anh em biết tôi thích săn bắn như thế nào. Tôi... Thế đấy, tôi đã nhìn con gấu già đó, và tôi cỡi ngựa đi tiếp lên ngọn núi khác, nó ở con đường phía sau khoảng 250 dặm có 21 ngựa, và ở vùng bên ngoài. Đó là con đường đi lên đỉnh núi là 71 dặm. Vì thế chúng tôi ở con đường phía sau hoang mạc, chỉ tự chúng tôi đi ra.</w:t>
      </w:r>
    </w:p>
    <w:p>
      <w:pPr>
        <w:pStyle w:val="Normal"/>
        <w:snapToGrid w:val="false"/>
        <w:spacing w:before="0" w:after="80"/>
        <w:jc w:val="both"/>
        <w:rPr/>
      </w:pPr>
      <w:r>
        <w:rPr/>
        <w:tab/>
        <w:t xml:space="preserve">Tôi đã theo dõi con gấu già đó, chạy theo nó khắp nơi, canh chừng nó suốt buổi chiều. Khi trời mưa một chút, bắt đầu mưa, tôi bắt đầu chạy khắp quanh. Tôi được lớn lên trong rừng, cho nên tôi nghĩ: “Ồ, mình sẽ biết cách ra khỏi đây.” Tôi cứ tiếp tục đi, bởi vì không có đường nào, hay cái gì để đi theo, do đó tôi chỉ đi theo lời chỉ bảo chung. Bóng tối đã đến chỗ tôi. </w:t>
      </w:r>
    </w:p>
    <w:p>
      <w:pPr>
        <w:pStyle w:val="Normal"/>
        <w:snapToGrid w:val="false"/>
        <w:spacing w:before="0" w:after="80"/>
        <w:jc w:val="both"/>
        <w:rPr/>
      </w:pPr>
      <w:r>
        <w:rPr>
          <w:vertAlign w:val="superscript"/>
        </w:rPr>
        <w:t>E-47</w:t>
      </w:r>
      <w:r>
        <w:rPr/>
        <w:tab/>
        <w:t>Thế đấy, tôi nghĩ: “May quá, cảm ơn Chúa, trời không mưa nhiều, vậy tôi có thể nằm xuống nơi nào đó và ngủ yên đêm nay.” Vì thế tôi đi tiếp lên phía trên một chút, và sau một lúc trong khi mặt trăng bắt đầu lên và chiếu sáng. Tôi nghĩ: “Cũng tốt. Cứ cỡi ngựa, có lẽ đi đến một trong những đỉnh núi ở đây, và tôi sẽ biết mình đang ở đâu.”</w:t>
      </w:r>
    </w:p>
    <w:p>
      <w:pPr>
        <w:pStyle w:val="Normal"/>
        <w:snapToGrid w:val="false"/>
        <w:spacing w:before="0" w:after="80"/>
        <w:jc w:val="both"/>
        <w:rPr/>
      </w:pPr>
      <w:r>
        <w:rPr/>
        <w:tab/>
        <w:t>Vậy là tôi tiếp tục cỡi ngựa đi lên, và tôi đi vào một địa điểm; Nó luôn làm tôi bực mình, Và tôi - tôi có một kinh nghiệm buồn cười. Khi tôi cỡi ngựa đi dọc đường, tôi đi qua chỗ ở đó nhiều cây cổ thụ đã cháy rụi cách đây nhiều năm -- một vụ cháy rừng nào đó -- mặt trời bắt đầu nóng như thiêu như đốt và đốt trụi một dãy rừng, một vụ cháy rừng lớn. Tất cả các cây thông cao lớn đung đưa đã bị cháy rụi. Ánh trăng chiếu xuống một đám rất lớn những cây thuốc tẩy trắng đang đứng. Ừm-m, trông giống như một nghĩa địa đầy bia mộ trắng. Thế đấy, điều gì đó hay dường như Đức Thánh Linh bảo tôi, “Hãy dừng lại một chút.” Tôi ngừng lại. Dẫu sao chăng nữa con ngựa già của tôi bắt đầu mệt mỏi và tôi móc nó vào một cành cây cổ thụ đang nằm ở đó. Tôi đứng trên khúc gỗ và nhìn quanh. Tôi nghĩ: “Ồ, Chúa ôi con không biết tại sao con lên đây, nhưng Ngài đem con ở đây vì điều gì đó.”</w:t>
      </w:r>
    </w:p>
    <w:p>
      <w:pPr>
        <w:pStyle w:val="Normal"/>
        <w:snapToGrid w:val="false"/>
        <w:spacing w:before="0" w:after="80"/>
        <w:jc w:val="both"/>
        <w:rPr/>
      </w:pPr>
      <w:r>
        <w:rPr>
          <w:vertAlign w:val="superscript"/>
        </w:rPr>
        <w:t>E-48</w:t>
      </w:r>
      <w:r>
        <w:rPr/>
        <w:tab/>
        <w:t>Tôi cứ tiếp tục canh chừng. Tôi nghe tiếng gió thổi tới, anh em biết đấy, khi nó thổi vào những cây lâu năm. Chúng rền rĩ, emm-emm. Tôi nghĩ, ‘Ồ, chà, Thật là một nơi dễ sợ, nơi cách biệt với con người, những cây thuốc tẩy lâu năm chết cháy nầy... Tôi nói, “Thật là một nơi dễ sợ. Trông giống như nghĩa địa.” Tôi -- lắng nghe tiếng rền rĩ mức cao nhất -- emm - eemm đó. Tôi nghĩ: “Ồ, Chúa ôi, Ngài muốn con ở đây vì điều gì?”</w:t>
      </w:r>
    </w:p>
    <w:p>
      <w:pPr>
        <w:pStyle w:val="Normal"/>
        <w:snapToGrid w:val="false"/>
        <w:spacing w:before="0" w:after="80"/>
        <w:jc w:val="both"/>
        <w:rPr>
          <w:b/>
          <w:b/>
        </w:rPr>
      </w:pPr>
      <w:r>
        <w:rPr/>
        <w:tab/>
        <w:t xml:space="preserve">Ngay khi đó Đức Thánh Linh Phán với tôi Lời Kinh thánh nầy. </w:t>
      </w:r>
      <w:r>
        <w:rPr>
          <w:b/>
        </w:rPr>
        <w:t>“Cái gì sâu keo còn để lại, cào cào ăn; Cái gì cào cào còn để lại, sâu lột vỏ ăn; Cái gì sâu lột vỏ còn để lại, châu chấu ăn.”</w:t>
      </w:r>
    </w:p>
    <w:p>
      <w:pPr>
        <w:pStyle w:val="Normal"/>
        <w:snapToGrid w:val="false"/>
        <w:spacing w:before="0" w:after="80"/>
        <w:jc w:val="both"/>
        <w:rPr/>
      </w:pPr>
      <w:r>
        <w:rPr/>
        <w:tab/>
        <w:t>Tôi nghĩ: “Đúng thế. Điều đó đến với tôi một lần trên một cây xanh tươi rất tốt, nhưng lửa đã thiêu đốt đi tất cả.” Anh em hiểu không? Tôi nghĩ: “Điều đó là thật. Những gì Báp-tít để lại, Giám Lý đã ăn. Những gì Giám Lý để lại, Trưởng Lão ăn. Những gì Trưởng Lão để lại, Ngũ Tuần ăn. Ô, chà, hết thảy đều trơ trụi. Ồ, những cây lâu năm kia có vấn đề gì vậy hả?” Chúng quá cứng nhắc. “Tại sao chúng không uốn theo chiều gió?” Và gió đang thổi; Nó rền rĩ emm - emm, thật sự rền rĩ. Tôi nghĩ: “Ô chà, thật một quang cảnh gợi lên sự sợ hãi.”</w:t>
      </w:r>
    </w:p>
    <w:p>
      <w:pPr>
        <w:pStyle w:val="Normal"/>
        <w:snapToGrid w:val="false"/>
        <w:spacing w:before="0" w:after="80"/>
        <w:jc w:val="both"/>
        <w:rPr/>
      </w:pPr>
      <w:r>
        <w:rPr/>
        <w:tab/>
        <w:t>Tôi nghĩ: “Đúng thế, điều đó nhắc tôi nhớ về những Nhà thờ có tháp chuông cao to lớn cổ xưa ở khắp các nơi khác nhau, thật giống như chúng chết hết sức.” Ồ, chúng từng có thể là một Giáo hội. “Ồ, tôi liên hệ lại tới những người sáng lập của chúng ta trước đây mà chúng ta đã có ở đó... Nhưng bây giờ anh em có được điều gì?” Đó là điều tôi cần biết.</w:t>
      </w:r>
    </w:p>
    <w:p>
      <w:pPr>
        <w:pStyle w:val="Normal"/>
        <w:snapToGrid w:val="false"/>
        <w:spacing w:before="0" w:after="80"/>
        <w:jc w:val="both"/>
        <w:rPr/>
      </w:pPr>
      <w:r>
        <w:rPr>
          <w:vertAlign w:val="superscript"/>
        </w:rPr>
        <w:t>E-49</w:t>
      </w:r>
      <w:r>
        <w:rPr/>
        <w:tab/>
        <w:t xml:space="preserve">Vấn đề là gì? Cái gì Giáo hội để lại, Giáo hội khác ăn. Nó đốn ngã hết thảy. Ồ, tôi xem qua Kinh thánh đây, và Ngài Phán, </w:t>
      </w:r>
      <w:r>
        <w:rPr>
          <w:b/>
        </w:rPr>
        <w:t>“Nhưng Ta sẽ khôi phục, Đức Giê-hô-va phán vậy.”</w:t>
      </w:r>
      <w:r>
        <w:rPr/>
        <w:t xml:space="preserve"> Vì đó là một con đường khó khăn. Gió bắt đầu thổi. Tôi nghĩ: “Ích lợi gì sai gió đến nếu họ hành động như thế?” Tôi nhìn xuống và phía bên dưới có một bụi cây thấp, thế gian ngày nay gọi là cây cứt lợn -- hay cái gì giống thế.</w:t>
      </w:r>
    </w:p>
    <w:p>
      <w:pPr>
        <w:pStyle w:val="Normal"/>
        <w:snapToGrid w:val="false"/>
        <w:spacing w:before="0" w:after="80"/>
        <w:jc w:val="both"/>
        <w:rPr/>
      </w:pPr>
      <w:r>
        <w:rPr/>
        <w:tab/>
        <w:t xml:space="preserve">Nhưng chúng xanh tươi và và dễ uốn nắn. Mỗi lần gió thổi vào chúng, chúng chỉ lắc lư về phía trước và sau và như đùa giỡn với nhau. Tôi nói, “Ngợi khen Chúa, con sẽ khôi phục như Chúa Phán, mặc dù chúng bị thổi rạp.” Tiếng từ trời tới, như tiếng gió thổi ào ạt đầy quyền năng được gọi là Đức Thánh Linh, và hết thảy những Giáo hội nghi thức to lớn cũ có thể gọi đó là người la hò, “Êmm - êmm, ‘Thời đại Phép lạ’ đã qua rồi. Emm - emm, không còn có chuyện như ‘Sự Chữa lành Thiêng liêng (bằng phép lạ)’ nữa đâu, Em-emm, đó là ma quỉ. Emm - emm, đừng tin vào điều đó.” Nhưng mọi lúc, Đức Chúa Trời có sự lớn mạnh đang diễn ra, một Hội thánh...?... </w:t>
      </w:r>
      <w:r>
        <w:rPr>
          <w:b/>
        </w:rPr>
        <w:t>“Ta sẽ khôi phục lại, Đức Giê-hô-va Phán vậy.”</w:t>
      </w:r>
    </w:p>
    <w:p>
      <w:pPr>
        <w:pStyle w:val="Normal"/>
        <w:snapToGrid w:val="false"/>
        <w:spacing w:before="0" w:after="80"/>
        <w:jc w:val="both"/>
        <w:rPr/>
      </w:pPr>
      <w:r>
        <w:rPr>
          <w:vertAlign w:val="superscript"/>
        </w:rPr>
        <w:t>E-50</w:t>
      </w:r>
      <w:r>
        <w:rPr/>
        <w:tab/>
        <w:t>Tất cả sự vinh quang trước đây của Ngài sẽ trở lại với điều đó lần nữa. Tất cả những điều mà ở trong chỗ ban đầu sẽ trở lại lần nữa. Tôi nghĩ: “Dù sao đi nữa Đức Chúa Trời sai gió đến vì điều gì?” Để lay động cây cối. Mỗi lần anh em lay một cây, nó động đến tận rễ, và khiến nó gia tăng cỡ kích hết sức. Mỗi lần Đức Thánh Linh giáng trên Hội thánh trong một Buổi nhóm Phục hưng điển hình như thuở xưa, nó lay động đến tận gốc rễ như thế nầy vì nó có thể bắt rễ và ăn sâu trong đất, sẵn sàng đón chịu những trận giông bão và thử thách khi chúng giáng xuống mặt đất. Ha-lê-lu-gia!</w:t>
      </w:r>
    </w:p>
    <w:p>
      <w:pPr>
        <w:pStyle w:val="Normal"/>
        <w:snapToGrid w:val="false"/>
        <w:spacing w:before="0" w:after="80"/>
        <w:jc w:val="both"/>
        <w:rPr/>
      </w:pPr>
      <w:r>
        <w:rPr/>
        <w:tab/>
      </w:r>
      <w:r>
        <w:rPr>
          <w:b/>
        </w:rPr>
        <w:t xml:space="preserve">“Ta sẽ đền bù </w:t>
      </w:r>
      <w:r>
        <w:rPr/>
        <w:t>[khôi phục lại]</w:t>
      </w:r>
      <w:r>
        <w:rPr>
          <w:b/>
        </w:rPr>
        <w:t xml:space="preserve"> cho các ngươi về mấy năm đã bị cắn phá bởi cào cào, sâu lột vỏ, sâu keo, và châu chấu, là đạo binh lớn mà ta đã sai đến giữa các ngươi.”</w:t>
      </w:r>
      <w:r>
        <w:rPr/>
        <w:t xml:space="preserve"> Có người đã xóa sạch phép báp-têm, người thì lấy mất đi sự vui mừng. Kẻ khác làm mất đi Đức Thánh Linh. Kẻ khác nữa bỏ đi sự chữa lành Thiêng liêng [bằng phép lạ]. Người khác nữa không chấp nhận các ân tứ. Trước tiên anh em biết, anh em không có gì hơn một bụi cây to lớn dãi gió dầm mưa lâu ngày đã chết đang đứng đó. Nhưng ở nơi nào đó dưới đây, Đức Chúa Trời đã dành sẵn trước cho sự sống sắp đến giống y hệt.</w:t>
      </w:r>
    </w:p>
    <w:p>
      <w:pPr>
        <w:pStyle w:val="Normal"/>
        <w:snapToGrid w:val="false"/>
        <w:spacing w:before="0" w:after="80"/>
        <w:jc w:val="both"/>
        <w:rPr/>
      </w:pPr>
      <w:r>
        <w:rPr/>
        <w:tab/>
        <w:t xml:space="preserve">Chừng nào Hội thánh còn có trên đất nầy, Đức Chúa Trời sẽ có một Hội thánh đại diện cho Ngài. </w:t>
      </w:r>
      <w:r>
        <w:rPr>
          <w:b/>
        </w:rPr>
        <w:t xml:space="preserve">“Ta sẽ đền bù </w:t>
      </w:r>
      <w:r>
        <w:rPr/>
        <w:t xml:space="preserve">[khôi phục lại] </w:t>
      </w:r>
      <w:r>
        <w:rPr>
          <w:b/>
        </w:rPr>
        <w:t xml:space="preserve">cho các ngươi, Đức Giê-hô-va phán vậy, tất cả sự vinh hiển của những ngày trước. Ta sẽ đền bù </w:t>
      </w:r>
      <w:r>
        <w:rPr/>
        <w:t xml:space="preserve">[khôi phục lại] </w:t>
      </w:r>
      <w:r>
        <w:rPr>
          <w:b/>
        </w:rPr>
        <w:t xml:space="preserve">về mấy năm đã bị cắn phá bởi sâu lột vỏ, sâu keo. </w:t>
      </w:r>
      <w:r>
        <w:rPr/>
        <w:t xml:space="preserve">-- Ta sẽ khôi phục sự chữa lành. Ta sẽ khôi phục lại Đức Thánh Linh. Ta sẽ đền bù sự vui mừng. Ta sẽ khôi phục mọi thứ mà Hội thánh đầu tiên có. </w:t>
      </w:r>
      <w:r>
        <w:rPr>
          <w:b/>
        </w:rPr>
        <w:t xml:space="preserve">-- Ta sẽ khôi phục lại nó trong những ngày sau rốt.” </w:t>
      </w:r>
      <w:r>
        <w:rPr/>
        <w:t>Và chúng ta đang sống trong những ngày sau rốt. Hỡi anh em, hãy bước ra với những điều nầy và tiếp tục vượt qua đây nhanh như có thể được. A-men!</w:t>
      </w:r>
    </w:p>
    <w:p>
      <w:pPr>
        <w:pStyle w:val="Normal"/>
        <w:snapToGrid w:val="false"/>
        <w:spacing w:before="0" w:after="80"/>
        <w:jc w:val="both"/>
        <w:rPr/>
      </w:pPr>
      <w:r>
        <w:rPr>
          <w:vertAlign w:val="superscript"/>
        </w:rPr>
        <w:t>E-51</w:t>
      </w:r>
      <w:r>
        <w:rPr/>
        <w:tab/>
      </w:r>
      <w:r>
        <w:rPr>
          <w:b/>
        </w:rPr>
        <w:t>“Ta sẽ khôi phục, Đức Giê-hô-va Phán vậy.”</w:t>
      </w:r>
      <w:r>
        <w:rPr/>
        <w:t xml:space="preserve"> A-men! Anh em ơi, tôi hầu như cảm thấy khá tốt để rao giảng ngay bây giờ. Tôi sẽ nói với anh em, tôi cảm thấy thật tốt. Thế nào, hãy suy nghĩ về điều đó: Ngày chúng ta đang sống thật là ngày đáng trân trọng, khi Đức Chúa Trời có ở đây và chúng ta đang thấy những sự việc đã đưa ra. Đó không phải là chuyện hoang đường. Hãy đọc Kinh thánh. Hãy đi theo những Lời Kinh thánh và xem thử nó đúng không.</w:t>
      </w:r>
    </w:p>
    <w:p>
      <w:pPr>
        <w:pStyle w:val="Normal"/>
        <w:snapToGrid w:val="false"/>
        <w:spacing w:before="0" w:after="80"/>
        <w:jc w:val="both"/>
        <w:rPr/>
      </w:pPr>
      <w:r>
        <w:rPr/>
        <w:tab/>
        <w:t xml:space="preserve">Nó đã ra đời ở Sáng thế ký đó. Ở đây cũng ra từ Sáng thế ký. Cái nầy ở đây là ‘cơ yếu’, cái nầy ở đây là ‘bảo thủ’, nhưng Đức Chúa Trời đã minh chứng nhánh nầy đi theo cùng với những dấu kỳ phép lạ. Ngài vẫn minh chứng với Hội thánh Ngài bằng những dấu kỳ phép lạ. </w:t>
      </w:r>
      <w:r>
        <w:rPr>
          <w:b/>
        </w:rPr>
        <w:t>“Vậy những kẻ tin sẽ được các dấu lạ nầy cho đến tận thế: Lấy Danh Ta mà trừ quỉ; Dùng tiếng mới mà nói; Bắt rắn trong tay; Nếu uống giống chi độc, cũng chẳng hại gì; Hễ đặt tay trên kẻ đau, thì kẻ đau sẽ lành.”</w:t>
      </w:r>
      <w:r>
        <w:rPr/>
        <w:t xml:space="preserve"> Sẽ có một dân nhận biết điều đó, và biết là có một Đức Chúa Trời ở Thiên đàng đã sai Đức Thánh Linh xuống trên dân sự nầy. A-men!</w:t>
      </w:r>
    </w:p>
    <w:p>
      <w:pPr>
        <w:pStyle w:val="Normal"/>
        <w:snapToGrid w:val="false"/>
        <w:spacing w:before="0" w:after="80"/>
        <w:jc w:val="both"/>
        <w:rPr/>
      </w:pPr>
      <w:r>
        <w:rPr/>
        <w:tab/>
        <w:t xml:space="preserve">Ồ, đó chính là điều thật, thưa anh em, khi anh em bước ra... </w:t>
      </w:r>
      <w:r>
        <w:rPr>
          <w:b/>
        </w:rPr>
        <w:t xml:space="preserve">“Vì chữ </w:t>
      </w:r>
      <w:r>
        <w:rPr/>
        <w:t>[từ ngữ]</w:t>
      </w:r>
      <w:r>
        <w:rPr>
          <w:b/>
        </w:rPr>
        <w:t xml:space="preserve"> làm cho chết, song Thần Linh </w:t>
      </w:r>
      <w:r>
        <w:rPr/>
        <w:t>[tinh thần]</w:t>
      </w:r>
      <w:r>
        <w:rPr>
          <w:b/>
        </w:rPr>
        <w:t xml:space="preserve"> làm cho sống.”</w:t>
      </w:r>
      <w:r>
        <w:rPr/>
        <w:t xml:space="preserve"> Đúng thế. Chữ thì tốt lắm. Nhưng hạt giống sẽ làm ích lợi gì khi nó chỉ là một hạt giống? Bị chôn và thối rữa đi không? Nó sẽ sanh ra sự sống và cả tai bắp. Xin chúng ta cầu nguyện.</w:t>
      </w:r>
    </w:p>
    <w:p>
      <w:pPr>
        <w:pStyle w:val="Normal"/>
        <w:snapToGrid w:val="false"/>
        <w:spacing w:before="0" w:after="80"/>
        <w:jc w:val="both"/>
        <w:rPr/>
      </w:pPr>
      <w:r>
        <w:rPr>
          <w:vertAlign w:val="superscript"/>
        </w:rPr>
        <w:t>E-52</w:t>
      </w:r>
      <w:r>
        <w:rPr/>
        <w:tab/>
        <w:t>Lạy Cha Thiên Thượng, tối nay, biết rằng giờ đã gần, biết rằng chúng con đang sống trong thời kỳ cuối cùng, biết rằng những cây già cỗi kia sẽ tiếp tục hoạt động, đây là nhánh nho đó đang mang ra tối nay, xin đổ đầy bằng Thánh Linh, sanh ra bông trái, chứng cớ của Đức Thánh Linh, đang ở giữa chúng ta. Chúng con cảm ơn Ngài biết bao, Chúa ôi. Chúng con có thể giơ tay lên và ngợi khen Ngài hết lần nầy đến lần khác vì tất cả sự nhân từ và thương xót của Ngài. Đường lối Ngài thật lạ lùng và tuyệt diệu biết bao. Chúng con cảm ơn và ngợi khen Cha hết lòng.</w:t>
      </w:r>
    </w:p>
    <w:p>
      <w:pPr>
        <w:pStyle w:val="Normal"/>
        <w:snapToGrid w:val="false"/>
        <w:spacing w:before="0" w:after="80"/>
        <w:jc w:val="both"/>
        <w:rPr/>
      </w:pPr>
      <w:r>
        <w:rPr/>
        <w:tab/>
        <w:t>Giờ nầy, Cha ôi, chúng con cầu xin Cha sẽ cứu người hư mất và đổ đầy Đức Thánh Linh cho những ai ở bên ngoài -- những người chỉ biết Ngài bằng ý niệm về Lời. Xin hãy cho họ biết rằng Ca-in tin Lời. Giu-đa đã tin Lời. Nhưng một người phải được sanh lại bằng Thánh Linh của Đức Chúa Trời. Khi Đức Chúa Trời đi vào trong người đó, anh ta trở nên một tạo vật mới và tin mọi việc mà Đức Chúa Trời đã chép trong Kinh thánh là Lẽ thật. Ôi Cha ơi, chúng con cầu xin Cha sẽ ban những ơn phước trên dân sự Ngài tối nay, và cầu xin nhiều người được đầy dẫy Đức Thánh Linh, vì chúng con cầu xin bấy nhiêu điều nhơn Danh Đức Chúa. A-men!</w:t>
      </w:r>
    </w:p>
    <w:p>
      <w:pPr>
        <w:pStyle w:val="Normal"/>
        <w:snapToGrid w:val="false"/>
        <w:spacing w:before="0" w:after="80"/>
        <w:jc w:val="both"/>
        <w:rPr/>
      </w:pPr>
      <w:r>
        <w:rPr>
          <w:vertAlign w:val="superscript"/>
        </w:rPr>
        <w:t>E-53</w:t>
      </w:r>
      <w:r>
        <w:rPr/>
        <w:tab/>
        <w:t>Anh em cúi đầu xuống một lát, nếu muốn, tôi tự hỏi trong lúc chúng ta cầu nguyện, trong lúc dân sự đang tìm kiếm và cầu nguyện với Chúa, tôi thật sự muốn biết có người nào ở bất cứ đâu muốn giơ tay lên nói rằng, “Anh Branham ơi, ngay trước khi anh kêu gọi hàng người cầu nguyện, Anh nhớ tôi khi cầu nguyện, tôi sẽ nhận lãnh Đức Thánh Linh chứ? Tôi muốn ra khỏi những giáo điều khô khan cũ kỹ mà lâu nay tôi đã sống quá lâu. Tôi thật sự muốn được tái sanh. Tôi muốn khi gió bắt đầu thổi, tôi muốn dễ uốn theo bất cứ nơi nào nó lay chuyển với Thánh Linh của Đức Chúa Trời, tôi có thể đi qua khắp các cây với sự vui mừng, sung sướng trong linh hồn mình. Tôi thật sự muốn được tái sanh biết chừng nào!” Xin mời anh em giơ tay lên và nói, “Anh Branham, Anh cầu nguyện cho tôi chứ?” Cầu xin Chúa ban phước cho anh, cho chị. Hãy nhìn khắp nơi. Tất cả những người ở trên ban công, khắp các rìa, tối nay anh chị em tin chứ? Anh chị em muốn có Đức Thánh Linh trong đời sống mình không? Cho dù anh chị em là ai; Anh em là tín đồ Báp-tít, Giám Lý, Công giáo, da vàng, da đen, hay có thể là bất kỳ thứ gì, hãy giơ tay lên với Đức Chúa Trời và nói, “Đức Chúa Trời ôi, bởi điều nầy, con muốn Ngài ban cho con phép báp-têm bằng Đức Thánh Linh.”</w:t>
      </w:r>
    </w:p>
    <w:p>
      <w:pPr>
        <w:pStyle w:val="Normal"/>
        <w:snapToGrid w:val="false"/>
        <w:jc w:val="both"/>
        <w:rPr/>
      </w:pPr>
      <w:r>
        <w:rPr>
          <w:vertAlign w:val="superscript"/>
        </w:rPr>
        <w:t>E-54</w:t>
      </w:r>
      <w:r>
        <w:rPr/>
        <w:tab/>
        <w:t>Bây giờ, các bạn hãy xem, các bạn... Với những người Báp-tít và Giám Lý, Tiến sĩ Reedhead vừa mới ở nhà tôi. Anh em biết ông ấy là ai, Chủ tịch Hội Truyền giáo phái Cơ yếu (Cực Bảo thủ, Fundamental Missions) lớn nhất trên thế giới. Ông ấy nói, “Anh Branham à, tôi biết, Anh là người của Báp-tít, Anh có nhiều liên quan với Ngũ Tuần. Có điều gì với việc đó vậy?”</w:t>
      </w:r>
    </w:p>
    <w:p>
      <w:pPr>
        <w:pStyle w:val="Normal"/>
        <w:snapToGrid w:val="false"/>
        <w:jc w:val="both"/>
        <w:rPr/>
      </w:pPr>
      <w:r>
        <w:rPr/>
        <w:tab/>
        <w:t>Tôi nói, “Dĩ nhiên là đúng, họ đã đưa ra một đám người có lửa dữ dội.” Điều đó đúng. Nhiều người trong số họ có một đám người giả mạo giống như chúng ta có trong Giáo hội Báp-tít chúng ta đây.” Nhưng tôi nói, “Anh em ơi, đằng sau tất cả những điều đó, có một phép báp-têm chân thật bằng Đức Thánh Linh.”</w:t>
      </w:r>
    </w:p>
    <w:p>
      <w:pPr>
        <w:pStyle w:val="Normal"/>
        <w:snapToGrid w:val="false"/>
        <w:jc w:val="both"/>
        <w:rPr/>
      </w:pPr>
      <w:r>
        <w:rPr/>
        <w:tab/>
        <w:t>Ông ấy nói, “Tôi có thể nhận lãnh nó được không?”</w:t>
      </w:r>
    </w:p>
    <w:p>
      <w:pPr>
        <w:pStyle w:val="Normal"/>
        <w:snapToGrid w:val="false"/>
        <w:jc w:val="both"/>
        <w:rPr/>
      </w:pPr>
      <w:r>
        <w:rPr/>
        <w:tab/>
        <w:t>Tôi nói, “Được, thưa ông.”</w:t>
      </w:r>
    </w:p>
    <w:p>
      <w:pPr>
        <w:pStyle w:val="Normal"/>
        <w:snapToGrid w:val="false"/>
        <w:jc w:val="both"/>
        <w:rPr/>
      </w:pPr>
      <w:r>
        <w:rPr/>
        <w:tab/>
        <w:t>Ông ấy hỏi, “Khi nào?”</w:t>
      </w:r>
    </w:p>
    <w:p>
      <w:pPr>
        <w:pStyle w:val="Normal"/>
        <w:snapToGrid w:val="false"/>
        <w:jc w:val="both"/>
        <w:rPr/>
      </w:pPr>
      <w:r>
        <w:rPr/>
        <w:tab/>
        <w:t>Tôi nói, “Ngay bây giờ.”</w:t>
      </w:r>
    </w:p>
    <w:p>
      <w:pPr>
        <w:pStyle w:val="Normal"/>
        <w:snapToGrid w:val="false"/>
        <w:jc w:val="both"/>
        <w:rPr/>
      </w:pPr>
      <w:r>
        <w:rPr/>
        <w:tab/>
        <w:t>Ông ấy nói, “Tôi đã có đủ các văn bằng dán đầy bức tường ở đây -- những tấm bằng danh dự -- nhưng Anh Branham ơi, Đức Chúa Jêsus ở đâu trong tất cả những tấm bằng đó?”</w:t>
      </w:r>
    </w:p>
    <w:p>
      <w:pPr>
        <w:pStyle w:val="Normal"/>
        <w:snapToGrid w:val="false"/>
        <w:jc w:val="both"/>
        <w:rPr/>
      </w:pPr>
      <w:r>
        <w:rPr/>
        <w:tab/>
        <w:t>Tôi đáp, “Ngài ở trong sự tái sanh.”</w:t>
      </w:r>
    </w:p>
    <w:p>
      <w:pPr>
        <w:pStyle w:val="Normal"/>
        <w:snapToGrid w:val="false"/>
        <w:spacing w:before="0" w:after="80"/>
        <w:jc w:val="both"/>
        <w:rPr/>
      </w:pPr>
      <w:r>
        <w:rPr/>
        <w:tab/>
        <w:t>“Tôi cần nó.” Và ông đã đi xuống, nhận lãnh Đức Thánh Linh ngay ở đó trên cái bàn uống cà phê ở nhà tôi. Vâng, thưa quí vị.</w:t>
      </w:r>
    </w:p>
    <w:p>
      <w:pPr>
        <w:pStyle w:val="Normal"/>
        <w:snapToGrid w:val="false"/>
        <w:spacing w:before="0" w:after="80"/>
        <w:jc w:val="both"/>
        <w:rPr/>
      </w:pPr>
      <w:r>
        <w:rPr>
          <w:vertAlign w:val="superscript"/>
        </w:rPr>
        <w:t>E-55</w:t>
      </w:r>
      <w:r>
        <w:rPr/>
        <w:tab/>
        <w:t>Ồ, điều đó dành cho hết thảy anh chị em. Nếu anh em là người Công giáo, nó dành cho anh. Nếu anh em là Báp-tít, nó dành cho anh em. Nếu anh em là Giám Lý, nó dành cho anh em. Nếu anh em là người đóng vai trò Ngũ Tuần, điều đó dành cho anh em. Đúng thế. Nếu anh em muốn, hãy giơ tay lên với Đức Chúa Trời và nói, “Chúa ôi, đừng để Buổi nhóm nầy chấm dứt cho đến khi con nhận lãnh được Đức Thánh Linh.” Nào, với bàn tay giơ lên, đầu cúi xuống, chúng ta hãy cầu nguyện.</w:t>
      </w:r>
    </w:p>
    <w:p>
      <w:pPr>
        <w:pStyle w:val="Normal"/>
        <w:snapToGrid w:val="false"/>
        <w:spacing w:before="0" w:after="80"/>
        <w:jc w:val="both"/>
        <w:rPr/>
      </w:pPr>
      <w:r>
        <w:rPr/>
        <w:tab/>
        <w:t>Kính lạy Đức Chúa Jêsus, hãy để đây là đêm của quyết định hoàn hảo dành cho mọi người. Cầu xin họ thấy chứng cớ. Cầu xin cho họ thấy thì giờ đã gần rồi. Xin cho họ bước ra khỏi cây nghi thức mà bước qua Cây Sự Sống, ở đó họ nhận lãnh Sự Sống, ở đó họ có thể tin mọi sự; Bước ra trên Lời của Đức Chúa Trời và nói rằng, “Mọi Lời hứa trong Sách là dành cho con, mọi chương, mọi câu, mọi hàng.” Tin điều đó, sống với nó, đứng trên nó. Xin nhậm lời, Chúa ôi. Cầu xin mọi linh hồn với đôi tay giơ lên giờ nầy, xin cho họ nhận lãnh được điều đó, Cha ôi, và được đầy dẫy Đức Thánh Linh. Chúng con cầu xin nhơn Danh Đức Chúa Jêsus Christ. A-men!</w:t>
      </w:r>
    </w:p>
    <w:p>
      <w:pPr>
        <w:pStyle w:val="Normal"/>
        <w:snapToGrid w:val="false"/>
        <w:spacing w:before="0" w:after="80"/>
        <w:jc w:val="both"/>
        <w:rPr/>
      </w:pPr>
      <w:r>
        <w:rPr>
          <w:vertAlign w:val="superscript"/>
        </w:rPr>
        <w:t>E-56</w:t>
      </w:r>
      <w:r>
        <w:rPr/>
        <w:tab/>
        <w:t>Ô, chà, tôi thật sự rất ghét cắt ngang lúc nầy. Tôi - tôi - tôi chỉ bắt đầu... Tôi hồ như... Tôi không biết; Tôi cảm thấy tốt. Anh có thể nghĩ tôi hành động hơi buồn cười một chút. Tôi - tôi - tôi chỉ hơn buồn cười một chút. Anh em nói... Anh em có thể nghĩ tôi không có đầu óc bình thường. Nếu tôi không có đầu óc bình thường, hãy để mặc tôi cách nầy. Vậy hãy - hãy để mặc tôi. Tôi hạnh phúc cách nầy; Tôi đã có cảm giác nếu ngày nào đó Chúa Jêsus đến, tôi sẽ đi với Ngài. Cách khác, tôi sợ gặp Ngài. Cách nầy, tôi cảm thấy tốt đẹp. Vì thế tôi chỉ có thể ở lại cách nầy. A-men!</w:t>
      </w:r>
    </w:p>
    <w:p>
      <w:pPr>
        <w:pStyle w:val="Normal"/>
        <w:snapToGrid w:val="false"/>
        <w:spacing w:before="0" w:after="80"/>
        <w:jc w:val="both"/>
        <w:rPr/>
      </w:pPr>
      <w:r>
        <w:rPr/>
        <w:tab/>
        <w:t>Ồ, chà, tôi thấy một dấu hiệu nhỏ ở đây, cách đây không lâu -- nghe ở dưới California. Có một người đàn ông đi xuống phố. Ông có một tấm biển ở ngay phía trước, “Tôi là một kẻ dại vì Đấng Christ.” Và khi ông quay lưng phía sau, có câu, “Các anh có ai là kẻ dại không?” với một dấu chấm hỏi trên lưng. Vậy anh em có thể bị ma quỉ làm cho ngu dại. Tôi thà là kẻ dại vì Đấng Christ hơn, phải không anh em? A-men! Và hầu việc Ngài, và yêu Ngài, thương mến Ngài, tôn vinh Ngài bằng mọi thứ tôi có, bằng tiếng của mình, bằng mọi thứ tôi có, tôn vinh Đức Chúa Jêsus Christ... A-men!</w:t>
      </w:r>
    </w:p>
    <w:p>
      <w:pPr>
        <w:pStyle w:val="Normal"/>
        <w:snapToGrid w:val="false"/>
        <w:spacing w:before="0" w:after="80"/>
        <w:jc w:val="both"/>
        <w:rPr/>
      </w:pPr>
      <w:r>
        <w:rPr>
          <w:vertAlign w:val="superscript"/>
        </w:rPr>
        <w:t>E-57</w:t>
      </w:r>
      <w:r>
        <w:rPr/>
        <w:tab/>
        <w:t>Có lẽ tối mai Anh Moore sẽ có mặt ở đây, và chúng ta có thể có nhiều thời gian cho hàng người cầu nguyện, cầu nguyện cho người đau. Anh ấy sẽ giảng cho chúng ta. Chúng ta hi vọng anh đến đây ngay tức khắc. Tôi biết tôi phải đi nước ngoài, chỉ trong vài ngày - ngay lập tức sau khi lìa khỏi đây, và đi thẳng qua Zurich, Thụy-sĩ, ở đó chúng ta có một sân vận động lớn dành cho nhiều người (Billy Graham đã ở dưới đó và đã làm cho nhiều người biết Đức Chúa Trời). Một số người đã nói với họ rằng Đức Chúa Trời vẫn chữa lành người đau, vì thế họ muốn thấy điều đó. Cho nên họ thật sự muốn đi qua đó và thấy những gì Đức Chúa Trời sẽ làm. Nguyện Đức Chúa Trời chúc phước.</w:t>
      </w:r>
    </w:p>
    <w:p>
      <w:pPr>
        <w:pStyle w:val="Normal"/>
        <w:snapToGrid w:val="false"/>
        <w:jc w:val="both"/>
        <w:rPr/>
      </w:pPr>
      <w:r>
        <w:rPr>
          <w:vertAlign w:val="superscript"/>
        </w:rPr>
        <w:t>E-58</w:t>
      </w:r>
      <w:r>
        <w:rPr/>
        <w:tab/>
        <w:t>Thông thường thì điều đó... Tôi nghĩ tối qua, tôi đang đi ra ngoài và nói, “Chúng ta đã có bao nhiêu hàng người cầu nguyện?” Khi các anh trai trẻ đưa tôi ra và...</w:t>
      </w:r>
    </w:p>
    <w:p>
      <w:pPr>
        <w:pStyle w:val="Normal"/>
        <w:snapToGrid w:val="false"/>
        <w:spacing w:before="0" w:after="80"/>
        <w:jc w:val="both"/>
        <w:rPr/>
      </w:pPr>
      <w:r>
        <w:rPr/>
        <w:tab/>
        <w:t>Họ nói, “Chà, ông không có ngay cả một hàng cầu nguyện. Anh chỉ bắt đầu với những người bên ngoài hội chúng...” [Băng trống. - Bt]...</w:t>
      </w:r>
    </w:p>
    <w:p>
      <w:pPr>
        <w:pStyle w:val="Normal"/>
        <w:snapToGrid w:val="false"/>
        <w:spacing w:before="0" w:after="80"/>
        <w:jc w:val="both"/>
        <w:rPr/>
      </w:pPr>
      <w:r>
        <w:rPr/>
        <w:tab/>
        <w:t>Bây giờ, chỉ dành một chút -- một điểm nhỏ khác của lẽ thật trong một phút. Điều gì xảy ra nếu Đức Chúa Jêsus Christ đã từ kẻ chết sống lại? Nếu điều đó có thật, mà chúng ta biết rằng đó là sự thật, thế thì Ngài không chết, Ngài sống, phải không? Vậy nếu Ngài đã sống lại từ kẻ chết, Ngài sẽ làm những việc giống như vậy lúc nầy, vì Ngài đã ở trong A-bên. Ngài đã ở với dân Y-sơ-ra-ên. Ngài là Thiên sứ đã dẫn dắt họ qua đồng vắng. Anh em tin điều đó không? Trụ Lửa đó là Thiên sứ của Giao ước. Bất cứ ai biết Thiên sứ của Giao ước là Đấng Christ, [tức là] Đấng Mê-si. Và ở đây Ngài đã ở trong đồng vắng với dân Y-sơ-ra-ên. Ngài đã biểu lộ trên đất đây, trong hình hài xác thịt. Ngày nay Ngài ở đây trong hình thái Đức Thánh Linh, chính Chúa Jêsus, trong cùng một Hội thánh, đang làm những việc như nhau, và cũng những những kẻ chỉ trích đó đang phê bình cũng Lời đó. Điều đó hoàn toàn có thật. Thật sự không nhiều gì hơn điều đó.</w:t>
      </w:r>
    </w:p>
    <w:p>
      <w:pPr>
        <w:pStyle w:val="Normal"/>
        <w:snapToGrid w:val="false"/>
        <w:spacing w:before="0" w:after="80"/>
        <w:jc w:val="both"/>
        <w:rPr/>
      </w:pPr>
      <w:r>
        <w:rPr>
          <w:vertAlign w:val="superscript"/>
        </w:rPr>
        <w:t>E-59</w:t>
      </w:r>
      <w:r>
        <w:rPr/>
        <w:tab/>
        <w:t>Tôi rất vui mừng được chấm dứt bên cạnh Ngài, phải không hết thảy anh - anh em Cơ-đốc nhân khắp nơi ở đây? Đêm nay, tôi hỏi anh em bao nhiêu người được tái sanh và tôi nghĩ mỗi bàn tay long trọng giơ lên là anh em đã được sanh lại. Tại sao không giơ tay lên để được cầu nguyện cho, tôi nghĩ điều đó đúng. Và được Đức Chúa Trời chúc phước là lời cầu nguyện của tôi.</w:t>
      </w:r>
    </w:p>
    <w:p>
      <w:pPr>
        <w:pStyle w:val="Normal"/>
        <w:snapToGrid w:val="false"/>
        <w:spacing w:before="0" w:after="80"/>
        <w:jc w:val="both"/>
        <w:rPr/>
      </w:pPr>
      <w:r>
        <w:rPr/>
        <w:tab/>
        <w:t>Billy thường phát ra một số thẻ cầu nguyện. Nếu tôi biết người nào đó ở đâu...?... Là gì...?... “U mấy?” Tốt lắm. Cậu ấy phát thẻ cầu nguyện có chữ U, cách đây một lát cho nhiều người. Và chúng ta không thể gọi quá nhiều người cùng một lúc. Nhưng chúng ta chỉ... Chức vụ của tôi nghĩ nguyên do nó không có kết quả ở nước Mỹ, bởi vì người Mỹ rất lo âu khi anh em đặt tay trên họ. Tại sao vậy? Đó là cách họ được giảng. Đó là cách họ được dẫn chứng bằng tài liệu. Đó là truyền thống của người Do-thái (Anh em hiểu không?), hoàn toàn chỉ là truyền thống. Anh em lấy nó ra từ Kinh thánh, về sự đặt tay (mà hoàn toàn đúng lắm).</w:t>
      </w:r>
    </w:p>
    <w:p>
      <w:pPr>
        <w:pStyle w:val="Normal"/>
        <w:snapToGrid w:val="false"/>
        <w:spacing w:before="0" w:after="80"/>
        <w:jc w:val="both"/>
        <w:rPr/>
      </w:pPr>
      <w:r>
        <w:rPr>
          <w:vertAlign w:val="superscript"/>
        </w:rPr>
        <w:t>E-60</w:t>
      </w:r>
      <w:r>
        <w:rPr/>
        <w:tab/>
        <w:t>Cho phép tôi chỉ cho anh em thấy một điều. Giai-ru nói, “Hãy đến, đặt tay trên con gái nhỏ của tôi, và nó sẽ sống. Tôi biết nó sắp chết, nhưng nếu Ngài đến, đặt tay trên nó (Ông là người Do-thái), đến đặt tay trên nó thì nó sẽ sống.” Nhưng với thầy đội Rô-ma, ông đã không có những truyền thống đó. Ông nói, “Không, không. Tôi chẳng đáng rước Chúa vào nhà; Vì tôi cũng có quân lính dưới quyền tôi nữa; Tôi biểu tên nầy rằng, Hãy đi! Thì nó đi; Biểu tên kia rằng, Hãy đến! Thì nó đến; Và dạy đầy tớ tôi rằng, Hãy làm việc nầy! Thì nó làm.” Ông nói, “Vì thế, tôi... (bằng những lời như thế nầy), tôi biết tôi đã nghe Ngài ra lệnh cho người đau, và nó vâng Lời Ngài. Xin Chúa chỉ Phán một Lời, thì đầy tớ tôi sẽ được lành.” Đó là tất cả những gì ông ấy phải làm. Đó là người Rô-ma. Ông nói, “Xin hãy phán một Lời.” (Nhưng với người Do-thái; Anh em phải đặt tay trên họ.)</w:t>
      </w:r>
    </w:p>
    <w:p>
      <w:pPr>
        <w:pStyle w:val="Normal"/>
        <w:snapToGrid w:val="false"/>
        <w:jc w:val="both"/>
        <w:rPr/>
      </w:pPr>
      <w:r>
        <w:rPr/>
        <w:tab/>
        <w:t>Đó là lý do có người đã nói với tôi cách đây không lâu, “Anh Branham ơi, có một khuyết điểm trong những Buổi nhóm của Anh. Các anh em Robert sẽ cầu nguyện cho 500 người, trong khi Anh cầu nguyện cho 5 người.”</w:t>
      </w:r>
    </w:p>
    <w:p>
      <w:pPr>
        <w:pStyle w:val="Normal"/>
        <w:snapToGrid w:val="false"/>
        <w:spacing w:before="0" w:after="80"/>
        <w:jc w:val="both"/>
        <w:rPr/>
      </w:pPr>
      <w:r>
        <w:rPr/>
        <w:tab/>
        <w:t>Tôi nói, “Đúng thế, nhưng Anh Robert đang làm những gì Đức Chúa Trời bảo anh ấy làm; Tôi đang làm những gì Ngài bảo tôi làm.” Anh em hiểu không? Tôi không thể là Anh Roberts, và Anh Roberts không thể là tôi. Vì thế cả 2 chúng tôi đều hầu việc Chúa. Chính là điều đó.</w:t>
      </w:r>
    </w:p>
    <w:p>
      <w:pPr>
        <w:pStyle w:val="Normal"/>
        <w:snapToGrid w:val="false"/>
        <w:spacing w:before="0" w:after="80"/>
        <w:jc w:val="both"/>
        <w:rPr/>
      </w:pPr>
      <w:r>
        <w:rPr>
          <w:vertAlign w:val="superscript"/>
        </w:rPr>
        <w:t>E-61</w:t>
      </w:r>
      <w:r>
        <w:rPr/>
        <w:tab/>
        <w:t>Cho nên tôi nói với anh em, toàn bộ sự việc là đây, là cách anh em tin. Nó nằm trong cá nhân. Nó - nó tùy thuộc anh em. Chính đức tin anh em ở trong Đức Chúa Trời đã hoàn tất công việc tại đồi Gô-gô-tha.</w:t>
      </w:r>
    </w:p>
    <w:p>
      <w:pPr>
        <w:pStyle w:val="Normal"/>
        <w:snapToGrid w:val="false"/>
        <w:spacing w:before="0" w:after="80"/>
        <w:jc w:val="both"/>
        <w:rPr/>
      </w:pPr>
      <w:r>
        <w:rPr/>
        <w:tab/>
        <w:t>Anh Roberts là một diễn giả đầy sức thuyết phục, tôi không nghĩ con người đó tuyên bố ân tứ nào, không gì hơn về sự chữa lành. Đó là sự rao giảng mà không có nghĩa là anh ấy chữa lành người nào. Điều đó có nghĩa là anh ấy chỉ giảng về sự chữa lành. Không chỉ thế mà nhiều trăm người và hàng vạn người khác khắp thế giới, đang rao giảng giống như vậy.</w:t>
      </w:r>
    </w:p>
    <w:p>
      <w:pPr>
        <w:pStyle w:val="Normal"/>
        <w:snapToGrid w:val="false"/>
        <w:spacing w:before="0" w:after="80"/>
        <w:jc w:val="both"/>
        <w:rPr/>
      </w:pPr>
      <w:r>
        <w:rPr/>
        <w:tab/>
        <w:t xml:space="preserve">Những Thầy giảng của họ đã được dạy để giảng. Họ biết cách để giảng. Còn tôi? Sự rao giảng dạy của tôi là sự thấy những khải tượng. Anh em hiểu không? Đó hoàn toàn là chức vụ trong hình thức khác. Đức Chúa Trời Phán, </w:t>
      </w:r>
      <w:r>
        <w:rPr>
          <w:b/>
        </w:rPr>
        <w:t xml:space="preserve">“Có các chức vụ khác nhau, nhưng chỉ có một Chúa. Ấy chính Ngài đã cho người nầy làm Sứ đồ, kẻ kia làm Tiên tri, người khác làm Thầy giảng Tin lành, kẻ khác nữa làm Mục sư và </w:t>
      </w:r>
      <w:r>
        <w:rPr>
          <w:rStyle w:val="Em"/>
          <w:b/>
        </w:rPr>
        <w:t>Giáo sư</w:t>
      </w:r>
      <w:r>
        <w:rPr>
          <w:b/>
        </w:rPr>
        <w:t>; Kẻ thì được nói nhiều thứ tiếng khác nhau, người thì được thông giải các thứ tiếng ấy, làm những phép lạ, và hết thảy các loại ân tứ khác.”</w:t>
      </w:r>
      <w:r>
        <w:rPr/>
        <w:t xml:space="preserve"> Chúng được sắp đặt trong Hội thánh để biểu lộ Đức Chúa Jêsus. Đúng thế. Đó là mục đích của nó.</w:t>
      </w:r>
    </w:p>
    <w:p>
      <w:pPr>
        <w:pStyle w:val="Normal"/>
        <w:snapToGrid w:val="false"/>
        <w:spacing w:before="0" w:after="80"/>
        <w:jc w:val="both"/>
        <w:rPr/>
      </w:pPr>
      <w:r>
        <w:rPr>
          <w:vertAlign w:val="superscript"/>
        </w:rPr>
        <w:t>E-62</w:t>
      </w:r>
      <w:r>
        <w:rPr/>
        <w:tab/>
        <w:t>Bây giờ -- những thẻ cầu nguyện nầy tối nay có lẽ chúng ta sẽ thấy chúng ta có thể cầu nguyện cho hết bao nhiêu người. Nhưng tôi không biết, tôi không quen với người nào ở đây, không nhiều hơn 2 hay 3 người đang ngồi ngay phía trước đây, dĩ nhiên có những người bạn đang ghi âm cho Buổi nhóm, vân vân. Vậy thì nếu ai muốn biết điều Đức Thánh Linh đã phán, họ có thể nhận được với những người nầy, và tìm thấy hoàn toàn chính xác những gì được nói ở đó -- những gì đã nói với họ. Hoặc là, nếu họ muốn có những Sứ điệp hay bất cứ điều gì, họ cũng có thể lấy từ những người đó.</w:t>
      </w:r>
    </w:p>
    <w:p>
      <w:pPr>
        <w:pStyle w:val="Normal"/>
        <w:snapToGrid w:val="false"/>
        <w:spacing w:before="0" w:after="80"/>
        <w:jc w:val="both"/>
        <w:rPr/>
      </w:pPr>
      <w:r>
        <w:rPr/>
        <w:tab/>
        <w:t>Thế thì, chúng ta sẽ chỉ phải gọi một vài người một lần, bởi vì tôi làm chậm với họ, và tôi - tôi vừa nhìn, vừa cầu nguyện. Tôi muốn anh em biết điều nầy, Đức Chúa Trời sẽ ban nó cho tôi khác biệt ngày nọ: Khi một người nào đó đi vào hàng (Mà hết thảy đều quen thuộc với tôi... Nó đã có trên đài truyền thanh và mọi thứ khác), có một phụ nữ ẵm con nhỏ, và đó sẽ là lúc. Thế rồi từ đó tôi sẽ chỉ bắt đầu đặt tay trên người bệnh và cầu nguyện cho họ, vân vân, như Ngài kêu gọi. Bây giờ, điều đó đã trông đợi trong nhiều tuần nhiều tháng. Vậy nó - nó hầu như chắc chắn sẽ xảy ra. Đức Chúa Trời biết điều đó, nhưng chưa phải là lúc.</w:t>
      </w:r>
    </w:p>
    <w:p>
      <w:pPr>
        <w:pStyle w:val="Normal"/>
        <w:snapToGrid w:val="false"/>
        <w:spacing w:before="0" w:after="80"/>
        <w:jc w:val="both"/>
        <w:rPr/>
      </w:pPr>
      <w:r>
        <w:rPr>
          <w:vertAlign w:val="superscript"/>
        </w:rPr>
        <w:t>E-63</w:t>
      </w:r>
      <w:r>
        <w:rPr/>
        <w:tab/>
        <w:t>Cho nên trong lúc chúng ta đang gọi tối nay, chúng ta hãy nhận vài người lên đây giờ nầy. Bây giờ, họ nói có 100 thẻ cầu nguyện nằm ở đó. Tôi - tôi thật sự không biết gọi ai. Không ai biết cả. Chúng ta... Đó là điều lạ; Trước tiên khi chúng ta bắt đầu phát thẻ cầu nguyện ra, trước tiên tôi chỉ cố gắng để họ xếp hàng. Ồ, anh chị em hầu như mất trật tự, anh chị em không thể làm điều đó được. Vậy thì, chúng tôi đưa cho mỗi Mục sư Truyền đạo -- gởi cho mỗi người 100 thẻ. Mục sư đầu tiên nhận được của nhóm mình ổn định việc đó trong Buổi nhóm -- 3 đến 5 đêm.</w:t>
      </w:r>
    </w:p>
    <w:p>
      <w:pPr>
        <w:pStyle w:val="Normal"/>
        <w:snapToGrid w:val="false"/>
        <w:spacing w:before="0" w:after="80"/>
        <w:jc w:val="both"/>
        <w:rPr/>
      </w:pPr>
      <w:r>
        <w:rPr/>
        <w:tab/>
        <w:t>Thế thì có tình trạng lộn xộn với những Mục sư Truyền đạo. Lúc đó có người nào đó đi theo tôi phát chúng ra, và tôi khám phá người đó đang bán những thẻ cầu nguyện. Vậy người đó chỉ qua một đêm...?...</w:t>
      </w:r>
    </w:p>
    <w:p>
      <w:pPr>
        <w:pStyle w:val="Normal"/>
        <w:snapToGrid w:val="false"/>
        <w:spacing w:before="0" w:after="80"/>
        <w:jc w:val="both"/>
        <w:rPr/>
      </w:pPr>
      <w:r>
        <w:rPr>
          <w:vertAlign w:val="superscript"/>
        </w:rPr>
        <w:t>E-64</w:t>
      </w:r>
      <w:r>
        <w:rPr/>
        <w:tab/>
        <w:t>Thế thì -- vậy thì -- việc tiếp theo chúng ta phải làm, sau đó chúng ta đã tìm thấy, tôi - tôi đã đi và tìm gặp anh em của tôi. Sau đó, anh ấy đi xuống đó, anh ấy có thể nói -- sau khi đã phát ra 20 -- 25 thẻ, hay là thế, anh ấy nói...</w:t>
      </w:r>
    </w:p>
    <w:p>
      <w:pPr>
        <w:pStyle w:val="Normal"/>
        <w:snapToGrid w:val="false"/>
        <w:jc w:val="both"/>
        <w:rPr/>
      </w:pPr>
      <w:r>
        <w:rPr/>
        <w:tab/>
        <w:t>Ai đó nói, “Tôi không muốn điều đó. Anh ta có thể không bao giờ gọi một thẻ đó. Không, tôi -- Anh ấy chỉ gọi khoảng 15, 20, 25 là nhiều nhất. Chà, tôi - tôi - tôi không muốn điều đó.” Họ không muốn có điều đó.</w:t>
      </w:r>
    </w:p>
    <w:p>
      <w:pPr>
        <w:pStyle w:val="Normal"/>
        <w:snapToGrid w:val="false"/>
        <w:spacing w:before="0" w:after="80"/>
        <w:jc w:val="both"/>
        <w:rPr/>
      </w:pPr>
      <w:r>
        <w:rPr/>
        <w:tab/>
        <w:t>Thế đấy, tôi nói, “Tôi sẽ làm anh em làm điều nầy. Chỉ đi xuống và xếp thẻ cho trật tự, giao chúng cho họ, và chỉ phát chúng cho họ như thế.” Ồ, họ có thể nhìn chúng, nếu nó không ở trên khoảng 20, thế thì, họ ném nó xuống; Họ không cần điều đó.</w:t>
      </w:r>
    </w:p>
    <w:p>
      <w:pPr>
        <w:pStyle w:val="Normal"/>
        <w:snapToGrid w:val="false"/>
        <w:spacing w:before="0" w:after="80"/>
        <w:jc w:val="both"/>
        <w:rPr/>
      </w:pPr>
      <w:r>
        <w:rPr>
          <w:vertAlign w:val="superscript"/>
        </w:rPr>
        <w:t>E-65</w:t>
      </w:r>
      <w:r>
        <w:rPr/>
        <w:tab/>
        <w:t>Vì thế tôi nói, “Tôi nói cho anh em biết chúng ta sẽ làm gì. Chúng ta chỉ một số trẻ em được đưa ra và tính từ đầu. Vậy thì hãy để những em bé đó lên đây, và nó có thể bắt đầu từ số 1, 2, 3, 4, 5...” Và bất cứ khi nào nó ngừng lại thì chúng ta có thể bắt đầu ở đó. Điều đó dường như lạ, nhiều người có con trẻ của mình và nó bắt đầu đọc từ ngay số của họ. Vì thế họ không...?... nhưng thật giống y hệt...</w:t>
      </w:r>
    </w:p>
    <w:p>
      <w:pPr>
        <w:pStyle w:val="Normal"/>
        <w:snapToGrid w:val="false"/>
        <w:spacing w:before="0" w:after="80"/>
        <w:jc w:val="both"/>
        <w:rPr/>
      </w:pPr>
      <w:r>
        <w:rPr/>
        <w:tab/>
        <w:t>Cho nên tôi đã cầu xin chấm dứt điều đó và cầu xin Chúa. Rồi tôi đã làm việc khác -- tôi đi đến Buổi nhóm, có một nhóm người, và đã phát ra thẻ cầu nguyện, đủ thẻ cầu nguyện để lo cho việc đó. Và rồi họ bắt đầu phàn nàn, “Nếu anh không có mặt ở những Buổi nhóm của Anh Branham vào ngày đầu tiên, thì không cần đến nữa. Mọi thẻ đã phát ra hết rồi, và Anh ấy không hề đạt được nửa số người người đó.” Anh em cũng vậy.</w:t>
      </w:r>
    </w:p>
    <w:p>
      <w:pPr>
        <w:pStyle w:val="Normal"/>
        <w:snapToGrid w:val="false"/>
        <w:spacing w:before="0" w:after="80"/>
        <w:jc w:val="both"/>
        <w:rPr/>
      </w:pPr>
      <w:r>
        <w:rPr>
          <w:vertAlign w:val="superscript"/>
        </w:rPr>
        <w:t>E-66</w:t>
      </w:r>
      <w:r>
        <w:rPr/>
        <w:tab/>
        <w:t>Vậy thì, cách duy nhất chúng ta thấy có thể làm được, là mỗi ngày phát ra một bó thẻ để mỗi người đều có cơ hội đến bục giảng. Nếu anh chị em bỏ lỡ một lần, anh em lại có cơ hội nữa. Thế thì nếu một người đi vào, nếu người đó dự đêm thứ nhất, đêm thứ nhì, hoặc là anh ta ở đó 10 đêm, hay là trường hợp khẩn cấp, mọi người hoàn toàn bình đẳng như nhau.</w:t>
      </w:r>
    </w:p>
    <w:p>
      <w:pPr>
        <w:pStyle w:val="Normal"/>
        <w:snapToGrid w:val="false"/>
        <w:spacing w:before="0" w:after="80"/>
        <w:jc w:val="both"/>
        <w:rPr/>
      </w:pPr>
      <w:r>
        <w:rPr/>
        <w:tab/>
        <w:t>Nhưng bây giờ trong tất cả điều đó -- sau khi họ phát thẻ ra -- họ không biết ai sẽ là người bắt đầu. Không ai biết và chỉ một mình Đức Chúa Trời biết. Tôi chỉ đi xuống bục giảng như thế nầy, và thật sự bất cứ điều gì đến trong tâm trí tôi, tôi sẽ nói, “Chúng ta sẽ bắt đầu ở đây.” Đôi khi tôi nhận một người ở đây, một người ở trên đây, và một người ở đó. Điều duy nhất để làm là có được Thánh Linh đang vận hành ở giữa dân sự; Dù sao đi nữa họ cũng bị lắc lư cả người. Anh em hiểu không? Vì thế điều đó -- Anh em hãy theo dõi. Có 2 hay 3 hoặc 4 người được chữa lành ở trên bục giảng đây, có thể là 25 hay 30 người đã được chữa lành ở đó. Anh em không phải có một thẻ cầu nguyện. Điều duy nhất anh em phải có là đức tin nơi Đức Chúa Jêsus. Dù sao đi nữa đó mới là điều làm nên. Anh em hiểu không?</w:t>
      </w:r>
    </w:p>
    <w:p>
      <w:pPr>
        <w:pStyle w:val="Normal"/>
        <w:snapToGrid w:val="false"/>
        <w:spacing w:before="0" w:after="80"/>
        <w:jc w:val="both"/>
        <w:rPr/>
      </w:pPr>
      <w:r>
        <w:rPr>
          <w:vertAlign w:val="superscript"/>
        </w:rPr>
        <w:t>E-67</w:t>
      </w:r>
      <w:r>
        <w:rPr/>
        <w:tab/>
        <w:t>Vậy thì, chúng ta làm điều đó, và làm cách bình đẳng, đúng với mỗi người, bởi vì chúng ta cần được điều đó, anh em chân thật và - và trước mặt Đức Chúa Trời thật thà trên mọi chuyện. Nếu anh em không thật thà với anh em mình, anh em sẽ không bao giờ thật thà với Đức Chúa Trời. Đó là một điều quan trọng. Đúng không? Anh chị em phải chân thật với nhau. Vì thế anh em hãy làm điều đó và -- anh em sẽ thật thà với Đức Chúa Trời: Hãy đối đãi với anh em mình như anh em muốn cư xử với Ngài.</w:t>
      </w:r>
    </w:p>
    <w:p>
      <w:pPr>
        <w:pStyle w:val="Normal"/>
        <w:snapToGrid w:val="false"/>
        <w:spacing w:before="0" w:after="80"/>
        <w:jc w:val="both"/>
        <w:rPr/>
      </w:pPr>
      <w:r>
        <w:rPr>
          <w:vertAlign w:val="superscript"/>
        </w:rPr>
        <w:t>E-68</w:t>
      </w:r>
      <w:r>
        <w:rPr/>
        <w:tab/>
        <w:t>Tối nay chúng ta chỉ gọi vài người lên. Chúng ta hãy xem... Chúng ta hãy bắt đầu khoảng số 50. Điều đó sẽ như thế nào? Tôi đã có... Ai có thẻ U 50? Có lẽ tôi đã không gọi những thẻ còn lại... Anh có thẻ U-50 không? Được rồi. Nhìn xem ai có thẻ U-50. Hãy nhìn vào thẻ của mình, tìm xem ai có thẻ U-50. Có trong hội chúng không? U-50, có thể có người nào đó bị điếc hay là câm. Có lẽ có người nào đó không thể đứng dậy được, U-50. Ở đây phải không? Có lẽ tôi lấy nhầm số. Có lẽ tôi nhận được điều gì đó không đúng. U-50, có U-50 ở đây không? Phía trên hội chúng, ồ, vâng. Nào, thế thì hãy xuống. Tốt lắm. Hãy đến ngay... Tôi xin lỗi. Ở phía trên, ai có thẻ U-50 xuống ngay. U-51, ai có U-51? Bà nầy ở đây là số nào? Bây giờ, tất cả chúng ta... U-52, mời anh đứng lên? Hay 52, ở đâu? U-52. Hãy nhìn thẻ cầu nguyện của người kế bên mình, anh chị em, mọi người biết, bởi vì nếu có người nào đó bị điếc và không thể nghe, thế thì họ bỏ mất chỗ của mình trong hàng. U-52, đây phải không? Được rồi, 2...</w:t>
      </w:r>
    </w:p>
    <w:p>
      <w:pPr>
        <w:pStyle w:val="Normal"/>
        <w:snapToGrid w:val="false"/>
        <w:spacing w:before="0" w:after="80"/>
        <w:jc w:val="both"/>
        <w:rPr/>
      </w:pPr>
      <w:r>
        <w:rPr>
          <w:vertAlign w:val="superscript"/>
        </w:rPr>
        <w:t>E-69</w:t>
      </w:r>
      <w:r>
        <w:rPr/>
        <w:tab/>
        <w:t>Được rồi, số 53? Tốt lắm, họ đang đi ra để lên xếp hàng ở đó. Tốt lắm. 53, ai có số 53? Bà nầy đây. Ai có thẻ số 54, xin mời giơ tay lên? 54? 55, ai có 55? Tốt lắm. 56, 57? 58, người khác? Tốt lắm. 59, 59? Ai có số 59? Hội chúng ở phía trên, lối đi ở trên đó, ai có số 59? Anh có số 59 hả? Anh đưa họ lên. Cảm ơn Anh, 60, ai có số 60? Tốt lắm. 60, 61? Anh xem thử có số 62... 62? Ai có số 62? 63, 63 đã có...? Hãy nhìn người đàn bà đang ngồi trên cáng ở đây. Bà có thẻ không, thưa bà? Bà có thẻ cầu nguyện không? Bà không có. 63, còn người đàn bà mù chống gậy đó, bà ấy có thẻ cầu nguyện không? Hãy xem ai có? 63, 63, 64? Tốt lắm. 65, 65? Tốt lắm, ông đến đây ngay. Nếu ông ấy quá yếu, hãy đặt ông ấy lên tấm nâng hay cái gì đó, cho đến khi ông ấy được gọi hay người nào đó mang ông đi. Ông ấy trông đau rất nặng.</w:t>
      </w:r>
    </w:p>
    <w:p>
      <w:pPr>
        <w:pStyle w:val="Normal"/>
        <w:snapToGrid w:val="false"/>
        <w:spacing w:before="0" w:after="80"/>
        <w:jc w:val="both"/>
        <w:rPr/>
      </w:pPr>
      <w:r>
        <w:rPr>
          <w:vertAlign w:val="superscript"/>
        </w:rPr>
        <w:t>E-70</w:t>
      </w:r>
      <w:r>
        <w:rPr/>
        <w:tab/>
        <w:t>Được rồi chúng ta hãy chờ đợi, chỉ một phút thôi, cho đến khi ít nhất có được người đó, ông ấy... Nào, có lẽ chúng ta có thì giờ để gọi người khác, qua một nhóm khác.</w:t>
      </w:r>
    </w:p>
    <w:p>
      <w:pPr>
        <w:pStyle w:val="Normal"/>
        <w:snapToGrid w:val="false"/>
        <w:spacing w:before="0" w:after="80"/>
        <w:jc w:val="both"/>
        <w:rPr/>
      </w:pPr>
      <w:r>
        <w:rPr/>
        <w:tab/>
        <w:t>Được rồi, thưa quí vị. Bây giờ, chúng ta sẽ cầu nguyện cho người đau, đẹp ý Chúa sẽ giúp đỡ chúng ta. Cầu xin ơn phước Ngài, những phước hạnh kỳ diệu, lớn lao của Đấng Chủ tể được gia ơn cho Buổi nhóm họp tối nay trong Danh Ngài.</w:t>
      </w:r>
    </w:p>
    <w:p>
      <w:pPr>
        <w:pStyle w:val="Normal"/>
        <w:snapToGrid w:val="false"/>
        <w:spacing w:before="0" w:after="80"/>
        <w:jc w:val="both"/>
        <w:rPr/>
      </w:pPr>
      <w:r>
        <w:rPr/>
        <w:tab/>
        <w:t>Trong khi những anh bạn đang chuẩn bị, chúng ta hãy cúi đầu dâng lời cầu nguyện, nếu muốn.</w:t>
      </w:r>
    </w:p>
    <w:p>
      <w:pPr>
        <w:pStyle w:val="Normal"/>
        <w:snapToGrid w:val="false"/>
        <w:spacing w:before="0" w:after="80"/>
        <w:jc w:val="both"/>
        <w:rPr/>
      </w:pPr>
      <w:r>
        <w:rPr/>
        <w:tab/>
        <w:t>Kính lạy Cha yêu thương nhân từ, xin ban sự thương xót Ngài trên chúng con giờ nầy, Chúa ôi biết rằng thật là việc khó để hành động từ một sự xức dầu, mà đang giảng dạy với điều nầy. Và nhận biết rằng chức vụ nầy, tới chừng mực mà đã được trải qua những sự hiện thấy. Con cầu xin, Cha Thiên Thượng yêu dấu ôi, Ngài biết chúng con không xứng đáng gì, chúng con không xứng để thấy sự phát lộ của Ngài ở đây với chúng con. Chúng con không xứng đáng, Cha ôi. Chúng con đang xưng ra sự không xứng đáng của chúng con và tin vào Ngài là Thầy Tế lễ Thượng Phẩm Lớn và ĐấngTrung bảo của chúng con. Và Ngài sẽ sai Thiên sứ Ngài xức dầu cho những đầy tớ Ngài ở đây, từng một người. Xức dầu cho lòng họ để tin, Cha ôi. Và xức dầu cho đôi mắt của đầy tớ Ngài để thấy, để giảng, hay nói với họ bất kỳ điều gì Ngài muốn nói, để sự vinh quang của Đức Chúa Trời có thể được bày tỏ cho hội chúng hội họp nhau nầy.</w:t>
      </w:r>
    </w:p>
    <w:p>
      <w:pPr>
        <w:pStyle w:val="Normal"/>
        <w:snapToGrid w:val="false"/>
        <w:spacing w:before="0" w:after="80"/>
        <w:jc w:val="both"/>
        <w:rPr/>
      </w:pPr>
      <w:r>
        <w:rPr/>
        <w:tab/>
        <w:t>Chúa ôi giờ nầy, trong cách ngu dốt đáng thương và sự khiêm nhường của tấm lòng, con cố gắng bày tỏ Phúc âm cho họ cách tốt nhất theo như con biết. Ngài sẽ ban thưởng điều đó tối nay không, Cha ôi? Xin Cha hãy làm điều đó, và để cho hết thảy những người đau nầy biết những gì cầu nguyện đã nói với họ, rằng Ngài đã từ kẻ chết sống lại và Cha đã chữa lành cho họ trong cái chết của Ngài. Cầu xin cho họ nhận lãnh điều đó, Cha ôi. Chúng con cầu xin nhơn Danh Đức Chúa Jêsus. A-men!</w:t>
      </w:r>
    </w:p>
    <w:p>
      <w:pPr>
        <w:pStyle w:val="Normal"/>
        <w:snapToGrid w:val="false"/>
        <w:spacing w:before="0" w:after="80"/>
        <w:jc w:val="both"/>
        <w:rPr/>
      </w:pPr>
      <w:r>
        <w:rPr>
          <w:vertAlign w:val="superscript"/>
        </w:rPr>
        <w:t>E-71</w:t>
      </w:r>
      <w:r>
        <w:rPr/>
        <w:tab/>
        <w:t>Bây giờ, tôi sẽ hỏi anh em một điều, hết thảy dân sự. Tôi biết hơi trễ một chút, và những người coi vùng đất ở đây, tôi rất biết ơn các anh, những người anh em của tôi. Tôi không biết các anh. Với thành phố cho phép chúng ta tổ chức Buổi nhóm nầy, nhiều người tốt... Tối nay, trong sự giảng dạy tôi có thể nói điều gì đó. -- Tôi không phải là Thầy giảng cho lắm, tôi chỉ -- rảnh rỗi. Tôi hầu như thật sự được no đủ -- đầy dẫy trong chỗ Anh Moore và những người khác không đi theo (I just kind of fulfill -- fill in where Brother Moore and them's not along). Tôi - tôi - tôi không muốn nói điều đó để làm tổn thương tình cảm của nhiều người khi nói về những người theo giáo lý cơ yếu. Anh em hiểu không? Anh em phải được thêm vào giáo lý căn bản. Đúng không? Tôi không có ý làm tổn thương tình cảm của anh em. Tôi không muốn làm thế, bởi vì các anh là anh em tôi, và tôi yêu anh em. Đức Chúa Trời biết điều đó (biết tôi nói láo hay không). Tôi đang đến gần với ma quỉ ở đây. Anh em nhận biết điều đó. Và tôi không phải ‘chích ngừa’ (miễn trừ, immune) cho chúng, không chút nào. Chỉ có Huyết mới bảo vệ được tôi. Anh em hiểu không? Và tôi cầu xin Đức Chúa Trời sẽ ban ơn phước đó tối nay vì sự vinh hiển Ngài.</w:t>
      </w:r>
    </w:p>
    <w:p>
      <w:pPr>
        <w:pStyle w:val="Normal"/>
        <w:snapToGrid w:val="false"/>
        <w:spacing w:before="0" w:after="80"/>
        <w:jc w:val="both"/>
        <w:rPr/>
      </w:pPr>
      <w:r>
        <w:rPr>
          <w:vertAlign w:val="superscript"/>
        </w:rPr>
        <w:t>E-72</w:t>
      </w:r>
      <w:r>
        <w:rPr/>
        <w:tab/>
        <w:t>Bao nhiêu người ở đây đến lần đầu tiên, hãy giơ tay lên, lần đầu tiên bạn đến dự một Buổi nhóm? Chà, hãy xem kìa. Những người đến lần đầu tiên, chúng tôi vui mừng vì sự có mặt của các bạn. Điều đó rất khó. Các bạn không phải là một nhóm người hoàn toàn riêng biệt của Buổi nhóm vì chúng ta phải hòa nhập với nhau như thế nầy. Nhưng chỉ trong một thời gian ngắn, tôi hi vọng anh em sẽ chia sẻ với tôi một ít thì giờ. Trong một thời gian ngắn, Đức Chúa Jêsus sẽ làm gì, các bạn nghĩ -- rằng Ngài đang đứng đây tối nay, đã sống lại từ kẻ chết, trong một hình thể có thể thấy được không? Ngài có thể làm những việc giống như Ngài đã làm khi Ngài còn sống trên đất nầy. Đúng thế không?</w:t>
      </w:r>
    </w:p>
    <w:p>
      <w:pPr>
        <w:pStyle w:val="Normal"/>
        <w:snapToGrid w:val="false"/>
        <w:spacing w:before="0" w:after="80"/>
        <w:jc w:val="both"/>
        <w:rPr/>
      </w:pPr>
      <w:r>
        <w:rPr/>
        <w:tab/>
        <w:t xml:space="preserve">Lời Kinh thánh dạy, </w:t>
      </w:r>
      <w:r>
        <w:rPr>
          <w:b/>
        </w:rPr>
        <w:t>“Ngài không hề thay đổi.”</w:t>
      </w:r>
      <w:r>
        <w:rPr/>
        <w:t xml:space="preserve"> Đúng thế không? Vì thế chúng ta biết đó là sự thật. Chúng ta không thể chối bỏ điều đó, bởi vì Lời Kinh thánh nói điều đó. Chúa Jêsus khi Ngài còn ở trên đất đây, chúng ta thấy những gì Ngài đã làm. Vậy thì, điều nầy dành cho những người mới đến. Ngài đã không đến để làm Đấng Chữa Lành. Ngài đã Phán Ngài không phải là Đấng Chữa Lành. Đúng thế không? </w:t>
      </w:r>
      <w:r>
        <w:rPr>
          <w:b/>
        </w:rPr>
        <w:t xml:space="preserve">“Ta nói cùng các ngươi, Con chẳng tự mình </w:t>
      </w:r>
      <w:r>
        <w:rPr>
          <w:rStyle w:val="Em"/>
          <w:b/>
        </w:rPr>
        <w:t>làm</w:t>
      </w:r>
      <w:r>
        <w:rPr>
          <w:b/>
        </w:rPr>
        <w:t xml:space="preserve"> việc gì được; Chỉ </w:t>
      </w:r>
      <w:r>
        <w:rPr>
          <w:rStyle w:val="Em"/>
          <w:b/>
        </w:rPr>
        <w:t>làm</w:t>
      </w:r>
      <w:r>
        <w:rPr>
          <w:b/>
        </w:rPr>
        <w:t xml:space="preserve"> điều chi mà Con thấy Cha </w:t>
      </w:r>
      <w:r>
        <w:rPr>
          <w:rStyle w:val="Em"/>
          <w:b/>
        </w:rPr>
        <w:t>làm</w:t>
      </w:r>
      <w:r>
        <w:rPr>
          <w:b/>
        </w:rPr>
        <w:t xml:space="preserve">; Vì mọi điều Cha </w:t>
      </w:r>
      <w:r>
        <w:rPr>
          <w:rStyle w:val="Em"/>
          <w:b/>
        </w:rPr>
        <w:t>làm</w:t>
      </w:r>
      <w:r>
        <w:rPr>
          <w:b/>
        </w:rPr>
        <w:t xml:space="preserve">, Con cũng </w:t>
      </w:r>
      <w:r>
        <w:rPr>
          <w:rStyle w:val="Em"/>
          <w:b/>
        </w:rPr>
        <w:t>làm</w:t>
      </w:r>
      <w:r>
        <w:rPr>
          <w:b/>
        </w:rPr>
        <w:t xml:space="preserve"> y như vậy.”</w:t>
      </w:r>
      <w:r>
        <w:rPr/>
        <w:t xml:space="preserve"> Vậy Chúa Jêsus đã chẳng làm điều gì.</w:t>
      </w:r>
    </w:p>
    <w:p>
      <w:pPr>
        <w:pStyle w:val="Normal"/>
        <w:snapToGrid w:val="false"/>
        <w:spacing w:before="0" w:after="80"/>
        <w:jc w:val="both"/>
        <w:rPr/>
      </w:pPr>
      <w:r>
        <w:rPr>
          <w:vertAlign w:val="superscript"/>
        </w:rPr>
        <w:t>E-73</w:t>
      </w:r>
      <w:r>
        <w:rPr/>
        <w:tab/>
        <w:t>Chúa Jêsus đã chữa lành mọi người đau mà Ngài đã gặp không? Không đâu. Các Sứ đồ đã chữa lành hết thảy không? Không, thưa quí vị. Họ không chữa lành ai cả. Đức Chúa Trời không chữa lành người nào qua họ. Hãy xem Chúa Jêsus đi ngang qua ao Bê-tết-đa. Có một đám đông lớn, nhiều hơn ở đây nữa, người què, tàn tật đui mù, đang nằm ở đó, chờ cho nước động. Và Chúa Jêsus bước đi ngay xuống đi qua đám người đó, mà không hề chữa lành một người nào. Đi ngang qua họ và bước tới một người đang nằm trên cáng, vì Ngài biết người đang nằm ở trong tình trạng đó. Ngài đã chữa lành ông, rồi bỏ đi.</w:t>
      </w:r>
    </w:p>
    <w:p>
      <w:pPr>
        <w:pStyle w:val="Normal"/>
        <w:snapToGrid w:val="false"/>
        <w:spacing w:before="0" w:after="80"/>
        <w:jc w:val="both"/>
        <w:rPr/>
      </w:pPr>
      <w:r>
        <w:rPr/>
        <w:tab/>
        <w:t xml:space="preserve">Người Do-thái bắt đầu hỏi Ngài. Ngài sẽ bị chất vấn ở Macon tối nay khi để chữa lành một người đang nằm trên cáng, mà bỏ lại 2 hay 3 nghìn người đang nằm bại xuội, què quặt, tuyên xưng là Con Đức Chúa Trời, đầy lòng thương xót không? Chắc chắn Ngài sẽ bị. Đầy lòng cảm thương và bước đi để lại một đám đông đủ hạng người, mù, què, tàn tật, bại xuội đang nằm đó, và đi thẳng qua họ mà chẳng chữa lành họ không? Chắc chắn vậy, Ngài có thể bị nghi ngờ. Nhưng vậy thì Ngài đã nói gì? Ngài quay lại với người Do-thái và Phán (trong Phúc âm Giăng 5:19) cùng họ rằng, </w:t>
      </w:r>
      <w:r>
        <w:rPr>
          <w:b/>
        </w:rPr>
        <w:t xml:space="preserve">“Quả thật, quả thật, Ta nói cùng các ngươi, Con chẳng tự mình </w:t>
      </w:r>
      <w:r>
        <w:rPr>
          <w:rStyle w:val="Em"/>
          <w:b/>
        </w:rPr>
        <w:t>làm</w:t>
      </w:r>
      <w:r>
        <w:rPr>
          <w:b/>
        </w:rPr>
        <w:t xml:space="preserve"> việc gì được; Chỉ </w:t>
      </w:r>
      <w:r>
        <w:rPr>
          <w:rStyle w:val="Em"/>
          <w:b/>
        </w:rPr>
        <w:t>làm</w:t>
      </w:r>
      <w:r>
        <w:rPr>
          <w:b/>
        </w:rPr>
        <w:t xml:space="preserve"> điều chi mà Con thấy Cha </w:t>
      </w:r>
      <w:r>
        <w:rPr>
          <w:rStyle w:val="Em"/>
          <w:b/>
        </w:rPr>
        <w:t>làm</w:t>
      </w:r>
      <w:r>
        <w:rPr>
          <w:b/>
        </w:rPr>
        <w:t xml:space="preserve">; Vì mọi điều Cha </w:t>
      </w:r>
      <w:r>
        <w:rPr>
          <w:rStyle w:val="Em"/>
          <w:b/>
        </w:rPr>
        <w:t>làm</w:t>
      </w:r>
      <w:r>
        <w:rPr>
          <w:b/>
        </w:rPr>
        <w:t xml:space="preserve">, Con cũng </w:t>
      </w:r>
      <w:r>
        <w:rPr>
          <w:rStyle w:val="Em"/>
          <w:b/>
        </w:rPr>
        <w:t>làm</w:t>
      </w:r>
      <w:r>
        <w:rPr>
          <w:b/>
        </w:rPr>
        <w:t xml:space="preserve"> y như vậy.”</w:t>
      </w:r>
    </w:p>
    <w:p>
      <w:pPr>
        <w:pStyle w:val="Normal"/>
        <w:snapToGrid w:val="false"/>
        <w:spacing w:before="0" w:after="80"/>
        <w:jc w:val="both"/>
        <w:rPr/>
      </w:pPr>
      <w:r>
        <w:rPr>
          <w:vertAlign w:val="superscript"/>
        </w:rPr>
        <w:t>E-74</w:t>
      </w:r>
      <w:r>
        <w:rPr/>
        <w:tab/>
        <w:t xml:space="preserve">Ngài Phán, </w:t>
      </w:r>
      <w:r>
        <w:rPr>
          <w:b/>
        </w:rPr>
        <w:t xml:space="preserve">“Ta nói cùng các ngươi, kẻ nào tin Ta, cũng sẽ làm việc Ta làm; Lại cũng làm việc lớn </w:t>
      </w:r>
      <w:r>
        <w:rPr/>
        <w:t>[nhiều]</w:t>
      </w:r>
      <w:r>
        <w:rPr>
          <w:b/>
        </w:rPr>
        <w:t xml:space="preserve"> hơn nữa, vì Ta đi về cùng Cha.”</w:t>
      </w:r>
      <w:r>
        <w:rPr/>
        <w:t xml:space="preserve"> Đúng thế không?</w:t>
      </w:r>
    </w:p>
    <w:p>
      <w:pPr>
        <w:pStyle w:val="Normal"/>
        <w:snapToGrid w:val="false"/>
        <w:spacing w:before="0" w:after="80"/>
        <w:jc w:val="both"/>
        <w:rPr/>
      </w:pPr>
      <w:r>
        <w:rPr/>
        <w:tab/>
        <w:t>Chúa Jêsus sẽ làm giống như vậy nếu Ngài ở đây tối nay. Ngài sẽ có thể... Bây giờ, đến như sự chữa lành, Ngài đã trả giá cho điều đó ở đồi Gô-gô-tha. Mọi người được chữa lành rồi, nhiều hết sức mà Đức Chúa Trời có thể làm cho các bạn. Chỉ với điều kiện là anh em giảng Tin lành, hay một số dấu kỳ phép lạ đã được làm xong rồi, nó tùy thuộc các bạn chấp nhận nó. Các bạn nhận nó không? Điều đó tùy các bạn tin nhận. Thế thì, nếu Đức Chúa Trời sẽ đến và giảng điều đó trong Lời, mà các bạn không muốn tin Lời Ngài, vậy thì nếu đó là tôi hay bạn, chúng ta có thể nói, “Mặc kệ họ!” Nhưng Đức Chúa Trời thì không. Ngài không muốn, không. Ngài tiếp tục đến, sau khi Ngài đã ban Lời, thì Ngài ban xuống những dấu kỳ phép lạ, và những Tiên tri, cùng những khải tượng, và mọi thứ khác, cố gắng đem nhiều người đến với Ngài. Đúng thế không?</w:t>
      </w:r>
    </w:p>
    <w:p>
      <w:pPr>
        <w:pStyle w:val="Normal"/>
        <w:snapToGrid w:val="false"/>
        <w:spacing w:before="0" w:after="80"/>
        <w:jc w:val="both"/>
        <w:rPr/>
      </w:pPr>
      <w:r>
        <w:rPr/>
        <w:tab/>
        <w:t>Vậy thì, nếu Ngài sẽ đến tối nay và thực hiện chính những việc giống như Ngài đã làm trên đất nầy trong Hội thánh nầy ở đây, trong nhóm người nầy, anh em sẽ tin Ngài đã sống lại từ kẻ chết chứ? Các bạn sẽ làm điều đó không, các bạn sẽ tin nhận nó trên cùng một lập trường đó không?</w:t>
      </w:r>
    </w:p>
    <w:p>
      <w:pPr>
        <w:pStyle w:val="Normal"/>
        <w:snapToGrid w:val="false"/>
        <w:spacing w:before="0" w:after="80"/>
        <w:jc w:val="both"/>
        <w:rPr/>
      </w:pPr>
      <w:r>
        <w:rPr>
          <w:vertAlign w:val="superscript"/>
        </w:rPr>
        <w:t>E-75</w:t>
      </w:r>
      <w:r>
        <w:rPr/>
        <w:tab/>
        <w:t>Tốt lắm, còn các bạn? Được rồi, mang -- bà ấy đến đây. Nếu - nếu kỹ thuật viên theo dõi những mi-crô nầy... Đấy, tiếng của tôi truyền đi ở đó, bởi vì đôi khi tôi không biết, nó lớn như thế nào hay là nó cứ như vậy, tôi cho rằng anh em hiểu. Anh em chỉ điều chỉnh lại cho phù hợp.</w:t>
      </w:r>
    </w:p>
    <w:p>
      <w:pPr>
        <w:pStyle w:val="Normal"/>
        <w:snapToGrid w:val="false"/>
        <w:spacing w:before="0" w:after="80"/>
        <w:jc w:val="both"/>
        <w:rPr/>
      </w:pPr>
      <w:r>
        <w:rPr/>
        <w:tab/>
        <w:t>Bây giờ, đứng ở đây là một quí bà, đang đứng bên cạnh tôi. Tôi chỉ là... Tôi chỉ là một người đàn ông, bà ấy là một phụ nữ. Tôi chưa hề gặp bà ấy trong đời. Và -- chắc chắn bà ấy chưa bao giờ thấy tôi trong đời, trừ phi điều đó ở đâu đó bên ngoài hội chúng -- bà ấy ngước lên. Vì thế tôi cho rằng chúng tôi là người lạ với nhau, phải không, thưa bà? Chúng ta là người lạ với nhau, đúng thế. Chắc chắn sanh ra cách xa nhau nhiều dặm, nhiều dặm và nhiều năm, và chúng ta ở đây tối nay, lần đầu tiên chúng ta gặp nhau.</w:t>
      </w:r>
    </w:p>
    <w:p>
      <w:pPr>
        <w:pStyle w:val="Normal"/>
        <w:snapToGrid w:val="false"/>
        <w:spacing w:before="0" w:after="80"/>
        <w:jc w:val="both"/>
        <w:rPr/>
      </w:pPr>
      <w:r>
        <w:rPr/>
        <w:tab/>
        <w:t>Chúa Jêsus sẽ làm gì nếu bà nầy... Tôi không biết bà ở đây vì điều gì. Đức Chúa Trời biết nhưng tôi thì không. Nếu Chúa Jêsus ở đây, Ngài sẽ làm gì và sẽ nói gì với người đàn bà nầy? Bà nghĩ thái độ của Ngài sẽ là gì? Bây giờ, bà ấy có thể ở đây. Bà có thể lo lắng về gia đình. Bà ấy có thể gặp rắc rối về tài chính. Bà ấy có thể bị bịnh. Bà ấy có thể đang tìm kiếm Đức Chúa Trời. Bà ấy có thể muốn biết điều gì đó đã xảy ra ở đâu, hay điều gì đó, hay về điều gì -- tôi không biết. Tôi không thể nói cho anh em biết. Nhưng Ngài biết.</w:t>
      </w:r>
    </w:p>
    <w:p>
      <w:pPr>
        <w:pStyle w:val="Normal"/>
        <w:snapToGrid w:val="false"/>
        <w:spacing w:before="0" w:after="80"/>
        <w:jc w:val="both"/>
        <w:rPr/>
      </w:pPr>
      <w:r>
        <w:rPr>
          <w:vertAlign w:val="superscript"/>
        </w:rPr>
        <w:t>E-76</w:t>
      </w:r>
      <w:r>
        <w:rPr/>
        <w:tab/>
        <w:t xml:space="preserve">Điều duy nhất mà Đức Chúa Trời có thể làm, nó dành cho sự chữa lành. Ồ, Ngài đã Phán, </w:t>
      </w:r>
      <w:r>
        <w:rPr>
          <w:b/>
        </w:rPr>
        <w:t>“Ta đã làm điều đó khi Ta chết ở đồi Sọ</w:t>
      </w:r>
      <w:r>
        <w:rPr/>
        <w:t xml:space="preserve"> (Calvary) </w:t>
      </w:r>
      <w:r>
        <w:rPr>
          <w:b/>
        </w:rPr>
        <w:t>cho các ngươi.”</w:t>
      </w:r>
      <w:r>
        <w:rPr/>
        <w:t xml:space="preserve"> Đúng thế không, những Giáo sĩ, quí vị Mục sư Truyền đạo? Ngài... Đó là nơi Ngài đã làm xong sự chữa lành đã từng được làm, ở ngay đó. Cái giá đã được trả rồi. Đó thực sự là điều gì mà lúc nầy làm cho nhiều người tin điều đó... Hết thảy các bạn ở rìa bên ngoài hiểu điều đó không? Nếu hiểu, hãy giơ tay lên, nếu anh em hiểu? Đó thực sự là điều gì đó làm cho người ta nhận biết Ngài (Cảm ơn anh!), rằng Ngài ở đây. Sự Hiện diện của Ngài có ở đây. Chỉ bằng việc giảng dạy Lời, có lẽ bằng một số ân tứ nào khác hay điều gì đó hoặc là...</w:t>
      </w:r>
    </w:p>
    <w:p>
      <w:pPr>
        <w:pStyle w:val="Normal"/>
        <w:snapToGrid w:val="false"/>
        <w:jc w:val="both"/>
        <w:rPr/>
      </w:pPr>
      <w:r>
        <w:rPr>
          <w:vertAlign w:val="superscript"/>
        </w:rPr>
        <w:t>E-77</w:t>
      </w:r>
      <w:r>
        <w:rPr/>
        <w:tab/>
        <w:t xml:space="preserve">Nếu Ngài đã đứng đây, Ngài chắc hẳn biết người đàn bà nầy, nếu Cha chỉ cho Ngài biết. Bây giờ, Ngài sẽ làm gì? Tôi có thể hình dung, nếu Ngài sẽ làm thật giống như Ngài đã làm ở Sa-ma-ri khi người đàn bà đó đi ra đấy. Ngài đã đi đến và ngồi nghỉ bên giếng. Bà đến gần Ngài và bắt đầu múc nước, và Ngài Phán, </w:t>
      </w:r>
      <w:r>
        <w:rPr>
          <w:b/>
        </w:rPr>
        <w:t>“Hãy cho Ta uống.”</w:t>
      </w:r>
      <w:r>
        <w:rPr/>
        <w:t xml:space="preserve"> Muốn biết tại sao không?</w:t>
      </w:r>
    </w:p>
    <w:p>
      <w:pPr>
        <w:pStyle w:val="Normal"/>
        <w:snapToGrid w:val="false"/>
        <w:jc w:val="both"/>
        <w:rPr/>
      </w:pPr>
      <w:r>
        <w:rPr/>
        <w:tab/>
        <w:t>Người đàn bà Sa-ma-ri thưa rằng, “Ủa kìa! Ông là người Giu-đa, mà lại xin uống nước cùng tôi, là một người đàn bà Sa-ma-ri sao?”</w:t>
      </w:r>
    </w:p>
    <w:p>
      <w:pPr>
        <w:pStyle w:val="Normal"/>
        <w:snapToGrid w:val="false"/>
        <w:jc w:val="both"/>
        <w:rPr/>
      </w:pPr>
      <w:r>
        <w:rPr/>
        <w:tab/>
        <w:t xml:space="preserve">Đức Chúa Jêsus đáp rằng, </w:t>
      </w:r>
      <w:r>
        <w:rPr>
          <w:b/>
        </w:rPr>
        <w:t>“Ví bằng ngươi biết sự ban cho của Đức Chúa Trời, và biết người nói: ‘Hãy cho Ta uống’ là Ai, thì chắc ngươi sẽ xin Ngài cho uống, và Ngài sẽ cho ngươi Nước Sống.”</w:t>
      </w:r>
      <w:r>
        <w:rPr/>
        <w:t xml:space="preserve"> Thấy không? “Ta sẽ cho ngươi uống nước mà ngươi không phải đến đây để múc.” Người đàn bà tiếp tục trò chuyện.</w:t>
      </w:r>
    </w:p>
    <w:p>
      <w:pPr>
        <w:pStyle w:val="Normal"/>
        <w:snapToGrid w:val="false"/>
        <w:jc w:val="both"/>
        <w:rPr/>
      </w:pPr>
      <w:r>
        <w:rPr/>
        <w:tab/>
        <w:t>Với ý kiến thật thà của tôi, đây là điều Ngài đang làm lúc đó: Đang tiếp xúc với linh của bà (Phải không?), đang tìm xem linh của bà là linh gì. Vì thế Ngài đã nói chuyện với bà, cho tới khi Ngài thấy được bối rối của bà do đâu. Ngài Phán, “Hãy đi gọi chồng ngươi.”</w:t>
      </w:r>
    </w:p>
    <w:p>
      <w:pPr>
        <w:pStyle w:val="Normal"/>
        <w:snapToGrid w:val="false"/>
        <w:jc w:val="both"/>
        <w:rPr/>
      </w:pPr>
      <w:r>
        <w:rPr/>
        <w:tab/>
        <w:t>Người đàn bà thưa rằng, “Tôi không có chồng.”</w:t>
      </w:r>
    </w:p>
    <w:p>
      <w:pPr>
        <w:pStyle w:val="Normal"/>
        <w:snapToGrid w:val="false"/>
        <w:jc w:val="both"/>
        <w:rPr/>
      </w:pPr>
      <w:r>
        <w:rPr/>
        <w:tab/>
        <w:t>Đức Chúa Jêsus lại Phán, “Ngươi đã có 5 đời chồng.”</w:t>
      </w:r>
    </w:p>
    <w:p>
      <w:pPr>
        <w:pStyle w:val="Normal"/>
        <w:snapToGrid w:val="false"/>
        <w:jc w:val="both"/>
        <w:rPr/>
      </w:pPr>
      <w:r>
        <w:rPr/>
        <w:tab/>
        <w:t xml:space="preserve">Người đàn bà thưa rằng, </w:t>
      </w:r>
      <w:r>
        <w:rPr>
          <w:b/>
        </w:rPr>
        <w:t>“Lạy Chúa, tôi nhìn thấy Chúa là Đấng Tiên tri. Tôi biết rằng Đấng Mê-si (nghĩa là Đấng Christ) phải đến; Khi Ngài đã đến, sẽ rao truyền mọi việc nầy. Nhưng Ngài phải là một Đấng Tiên tri.”</w:t>
      </w:r>
    </w:p>
    <w:p>
      <w:pPr>
        <w:pStyle w:val="Normal"/>
        <w:snapToGrid w:val="false"/>
        <w:spacing w:before="0" w:after="80"/>
        <w:jc w:val="both"/>
        <w:rPr>
          <w:b/>
          <w:b/>
        </w:rPr>
      </w:pPr>
      <w:r>
        <w:rPr/>
        <w:tab/>
        <w:t xml:space="preserve">Đức Chúa Jêsus Phán rằng, </w:t>
      </w:r>
      <w:r>
        <w:rPr>
          <w:b/>
        </w:rPr>
        <w:t>“Ta, người đang nói với ngươi đây, chính là Đấng đó.”</w:t>
      </w:r>
      <w:r>
        <w:rPr/>
        <w:t xml:space="preserve"> Đúng thế không? </w:t>
      </w:r>
      <w:r>
        <w:rPr>
          <w:b/>
        </w:rPr>
        <w:t>“Ta chính là Đấng đó.”</w:t>
      </w:r>
    </w:p>
    <w:p>
      <w:pPr>
        <w:pStyle w:val="Normal"/>
        <w:snapToGrid w:val="false"/>
        <w:spacing w:before="0" w:after="80"/>
        <w:jc w:val="both"/>
        <w:rPr/>
      </w:pPr>
      <w:r>
        <w:rPr>
          <w:vertAlign w:val="superscript"/>
        </w:rPr>
        <w:t>E-78</w:t>
      </w:r>
      <w:r>
        <w:rPr/>
        <w:tab/>
        <w:t>Vậy thì, dấu hiệu đó là gì? Nói cho người đàn bà biết bà ấy có gì không ổn, sự bối rối của bà do đâu: Đó là dấu hiệu của Đấng Mê-si [nghĩa là Đấng Christ]. Nó là điều gì ở giữa những Thầy giảng có giáo dục, những học giả giỏi hơn ngày hôm nay? Thần giao cách cảm (mental telepathy), sự tiên đoán, quỉ Bê-ên-xê-bun. Thật giống như ở giữa hạng người hè phố ngày đó. Họ nhìn khắp nơi rồi nói, “Ồ, tôi -- chúng ta không thể phủ nhận rằng người đó biết ý nghĩ của họ.”</w:t>
      </w:r>
    </w:p>
    <w:p>
      <w:pPr>
        <w:pStyle w:val="Normal"/>
        <w:snapToGrid w:val="false"/>
        <w:spacing w:before="0" w:after="80"/>
        <w:jc w:val="both"/>
        <w:rPr/>
      </w:pPr>
      <w:r>
        <w:rPr/>
        <w:tab/>
        <w:t>Chúa Jêsus -- Ngài đã đọc được ý nghĩ con người phải không? Hãy cẩn thận. Đúng thế. Nếu các bạn nói với tôi sự khác biệt giữa hiểu được một ý nghĩ hay đọc được trong trí, tôi muốn bạn đặt nó lên ở trên bục giảng ở đây và nói cho tôi biết sự khác biệt là gì: Hiểu được một ý nghĩ hay đọc tâm trí. Không giống như ma quỉ làm lúc nầy, ma quỉ đang hành động trong một số người ở đây... Đang ngồi ngay ở đây đọc thuộc lòng và đoán nhiều thứ như thế là ma quỉ. Mọi việc ma quỉ có được, nó đã sao chép lại của Đức Chúa Trời.</w:t>
      </w:r>
    </w:p>
    <w:p>
      <w:pPr>
        <w:pStyle w:val="Normal"/>
        <w:snapToGrid w:val="false"/>
        <w:spacing w:before="0" w:after="80"/>
        <w:jc w:val="both"/>
        <w:rPr/>
      </w:pPr>
      <w:r>
        <w:rPr>
          <w:vertAlign w:val="superscript"/>
        </w:rPr>
        <w:t>E-79</w:t>
      </w:r>
      <w:r>
        <w:rPr/>
        <w:tab/>
        <w:t>Nhưng Đức Chúa Trời, trong những lời tiên tri của Ngài và sự thấy trước của Ngài, hoàn toàn biết những việc nầy như Đức Chúa Trời sẽ bày tỏ nó.</w:t>
      </w:r>
    </w:p>
    <w:p>
      <w:pPr>
        <w:pStyle w:val="Normal"/>
        <w:snapToGrid w:val="false"/>
        <w:spacing w:before="0" w:after="80"/>
        <w:jc w:val="both"/>
        <w:rPr/>
      </w:pPr>
      <w:r>
        <w:rPr/>
        <w:tab/>
        <w:t>Có nhiều điều Ngài không mặc khải cho đầy tớ Ngài. Hãy xem -- hãy nhìn cụ Gia-cốp đang ngồi trên tảng đá. Đang ngồi trên đó và mang cái áo khoác của con trai mình đem về... Anh em biết ông là một Tiên tri. Mang áo khoác trở về và nói, “Thú dữ đã giết con trai cha.” Điều đó sai. Ông đã không biết được sự khác nhau trong 40 năm.</w:t>
      </w:r>
    </w:p>
    <w:p>
      <w:pPr>
        <w:pStyle w:val="Normal"/>
        <w:snapToGrid w:val="false"/>
        <w:spacing w:before="0" w:after="80"/>
        <w:jc w:val="both"/>
        <w:rPr/>
      </w:pPr>
      <w:r>
        <w:rPr/>
        <w:tab/>
        <w:t>Hãy xem Y-sác, đang ngồi đó hoàn toàn bị mù, và ở đây Gia-cốp đến gần và nói, “Tôi là Ê-sau.” Người chúc phước cho ông, vì Ê-sau -- và một nhà Tiên tri...</w:t>
      </w:r>
    </w:p>
    <w:p>
      <w:pPr>
        <w:pStyle w:val="Normal"/>
        <w:snapToGrid w:val="false"/>
        <w:spacing w:before="0" w:after="80"/>
        <w:jc w:val="both"/>
        <w:rPr/>
      </w:pPr>
      <w:r>
        <w:rPr/>
        <w:tab/>
        <w:t>Hãy xem -- Ê-li [Ê-li-sê] đây, đang ngồi đó và một người đàn bà Su-nem đến, gieo mình xuống bên cạnh ông như thế. Người nói, “</w:t>
      </w:r>
      <w:r>
        <w:rPr>
          <w:b/>
        </w:rPr>
        <w:t>Hãy để mặc nàng; Linh hồn nàng đắng cay; Đức Giê-hô-va có giấu ta điều đó, không tỏ cho ta hay.</w:t>
      </w:r>
      <w:r>
        <w:rPr/>
        <w:t>” Họ không biết mọi sự. Họ chỉ biết khi Đức Chúa Trời muốn để cho họ biết. Họ không phải là những người không thể sai lầm được.</w:t>
      </w:r>
    </w:p>
    <w:p>
      <w:pPr>
        <w:pStyle w:val="Normal"/>
        <w:snapToGrid w:val="false"/>
        <w:spacing w:before="0" w:after="80"/>
        <w:jc w:val="both"/>
        <w:rPr/>
      </w:pPr>
      <w:r>
        <w:rPr/>
        <w:tab/>
        <w:t xml:space="preserve">Kinh thánh nói, </w:t>
      </w:r>
      <w:r>
        <w:rPr>
          <w:b/>
        </w:rPr>
        <w:t>“Ê-li vốn là người yếu đuối như chúng ta,”</w:t>
      </w:r>
      <w:r>
        <w:rPr/>
        <w:t xml:space="preserve"> ông cũng có lúc lên lúc xuống và những sự khác.</w:t>
      </w:r>
    </w:p>
    <w:p>
      <w:pPr>
        <w:pStyle w:val="Normal"/>
        <w:snapToGrid w:val="false"/>
        <w:spacing w:before="0" w:after="80"/>
        <w:jc w:val="both"/>
        <w:rPr/>
      </w:pPr>
      <w:r>
        <w:rPr>
          <w:vertAlign w:val="superscript"/>
        </w:rPr>
        <w:t>E-80</w:t>
      </w:r>
      <w:r>
        <w:rPr/>
        <w:tab/>
        <w:t>Giờ đây, nếu Chúa Jêsus đã từ kẻ chết sống lại, Ngài đang xức dầu tối nay -- và tôi dám chắc điều đó, rằng Ngài đã sống lại từ kẻ chết, rồi Ngài sẽ đến và phát lộ chính Ngài giống như Ngài đã làm trên thế gian nầy. Vậy thì điều đó tùy thuộc các bạn từ giờ trở đi, các bạn sẽ tin hay không.</w:t>
      </w:r>
    </w:p>
    <w:p>
      <w:pPr>
        <w:pStyle w:val="Normal"/>
        <w:snapToGrid w:val="false"/>
        <w:spacing w:before="0" w:after="80"/>
        <w:jc w:val="both"/>
        <w:rPr/>
      </w:pPr>
      <w:r>
        <w:rPr/>
        <w:tab/>
        <w:t>Nếu người đàn bà nầy, biết rằng bà là người hoàn toàn xa lạ với tôi và tôi với bà, và nếu Điều gì đó sẽ xảy ra ở đây, xức dầu cho tôi, và bảo cho tôi biết những gì bà muốn cầu xin tôi hay bất cứ điều gì, thế thì nó sẽ tùy thuộc vào bà. Bà biết nó phải đến qua quyền lực siêu nhiên. Thế thì sẽ tùy bà tin điều gì về nó. Điều mà có -- mà bà đến có -- bà đến với nó như thế nào, điều đó sẽ quyết định về những gì bà nhận được từ đó. Đúng thế.</w:t>
      </w:r>
    </w:p>
    <w:p>
      <w:pPr>
        <w:pStyle w:val="Normal"/>
        <w:snapToGrid w:val="false"/>
        <w:spacing w:before="0" w:after="80"/>
        <w:jc w:val="both"/>
        <w:rPr/>
      </w:pPr>
      <w:r>
        <w:rPr>
          <w:vertAlign w:val="superscript"/>
        </w:rPr>
        <w:t>E-81</w:t>
      </w:r>
      <w:r>
        <w:rPr/>
        <w:tab/>
        <w:t>Những người kia nghĩ Ngài là quỉ Bê-ên-xê-bun, họ đã vả vào miệng Ngài, mà không cảm biết quyền năng. Nhưng người đàn bà đã rờ vào vạt áo Ngài và chạy đi, bà đã nhận được sự chữa lành. Đó chỉ là sự tiếp cận với điều đó, điều đó đúng, phương cách bạn đến với nó. Bây giờ, cầu xin Đức Chúa Jêsus gia ơn phước Ngài.</w:t>
      </w:r>
    </w:p>
    <w:p>
      <w:pPr>
        <w:pStyle w:val="Normal"/>
        <w:snapToGrid w:val="false"/>
        <w:spacing w:before="0" w:after="80"/>
        <w:jc w:val="both"/>
        <w:rPr/>
      </w:pPr>
      <w:r>
        <w:rPr/>
        <w:tab/>
        <w:t>Anh em nói, “Anh Branham à, Anh đang sa lầy vì điều gì đó.” Đúng như vậy. Chắc chắn, tôi sa lầy cho đến khi sự xức dầu đến, nhưng Ngài ở đây giờ nầy. Và nhơn Danh Đức Chúa Jêsus Christ, tôi nắm giữ mọi linh dưới quyền kiểm soát của tôi vì sự vinh hiển của Đức Chúa Trời.</w:t>
      </w:r>
    </w:p>
    <w:p>
      <w:pPr>
        <w:pStyle w:val="Normal"/>
        <w:snapToGrid w:val="false"/>
        <w:spacing w:before="0" w:after="80"/>
        <w:jc w:val="both"/>
        <w:rPr/>
      </w:pPr>
      <w:r>
        <w:rPr/>
        <w:tab/>
        <w:t>Bây giờ, hãy cung kính, ngồi im lặng, bởi vì có những tà linh ô uế trong Buổi nhóm tối nay. Anh em hiểu không? Và hãy giữ im lặng giờ nầy, bởi vì anh em nên nhớ, khi chúng lìa khỏi một người, chúng có thể đi ngay vào người khác. Cho nên bây giờ, hãy kỉnh kiền và im lặng trong khi tôi nói chuyện với người đàn bà chỉ một lát, để xem bà ấy thật sự bị bịnh gì và bà ấy ở đây vì lý do gì.</w:t>
      </w:r>
    </w:p>
    <w:p>
      <w:pPr>
        <w:pStyle w:val="Normal"/>
        <w:snapToGrid w:val="false"/>
        <w:spacing w:before="0" w:after="80"/>
        <w:jc w:val="both"/>
        <w:rPr/>
      </w:pPr>
      <w:r>
        <w:rPr/>
        <w:tab/>
        <w:t>Này, chị ơi, tôi không biết chị, tôi quay về chị bây giờ như một cá nhân đơn lẻ. Sau khi nói chuyện với hội chúng, tôi quay về chị như một cá nhân riêng rẽ, chỉ để nói chuyện với chị giống như Thầy chúng ta trò chuyện với người đàn bà bên giếng. Lại một bức tranh, một người đàn ông và một người đàn bà cùng một thể ấy.</w:t>
      </w:r>
    </w:p>
    <w:p>
      <w:pPr>
        <w:pStyle w:val="Normal"/>
        <w:snapToGrid w:val="false"/>
        <w:spacing w:before="0" w:after="80"/>
        <w:jc w:val="both"/>
        <w:rPr/>
      </w:pPr>
      <w:r>
        <w:rPr>
          <w:vertAlign w:val="superscript"/>
        </w:rPr>
        <w:t>E-82</w:t>
      </w:r>
      <w:r>
        <w:rPr/>
        <w:tab/>
        <w:t>Chị nhắc tôi nhiều về mẹ tôi. Chị nghĩ gì về điều đó Leo? Chỉ gần - gần như giống mẹ -- mẹ tôi, về một người đàn bà Ái Nhĩ Lan nhỏ bé, tầm thước đó. Có lẽ đang cầu nguyện cho tôi lúc nầy, vì bà biết tôi đi nhóm khoảng giờ nầy. Và bà đang cầu nguyện cho tôi.</w:t>
      </w:r>
    </w:p>
    <w:p>
      <w:pPr>
        <w:pStyle w:val="Normal"/>
        <w:snapToGrid w:val="false"/>
        <w:spacing w:before="0" w:after="80"/>
        <w:jc w:val="both"/>
        <w:rPr/>
      </w:pPr>
      <w:r>
        <w:rPr/>
        <w:tab/>
        <w:t xml:space="preserve">Và nếu tôi là loại người lừa dối nào đó, tôi ắt hẳn là một kẻ vũ phu bất lương, cố lừa dối người nào đó, và giả mạo hay vứt bỏ Lời Chúa. Tôi sẽ không làm điều đó, chị à. Chị không tin nó thuộc về tôi, là một - một... [Bà ấy nói, </w:t>
      </w:r>
      <w:r>
        <w:rPr>
          <w:b/>
        </w:rPr>
        <w:t>“Anh là người của Đức Chúa Trời.”</w:t>
      </w:r>
      <w:r>
        <w:rPr/>
        <w:t>... [Băng trống. - Bt] ... Cảm ơn chị, chị tôi. Cảm ơn chị. Thế thì với lời nói đó, chắc chắn Đức Chúa Trời sẽ ban thưởng cho điều mà chị ở đây.</w:t>
      </w:r>
    </w:p>
    <w:p>
      <w:pPr>
        <w:pStyle w:val="Normal"/>
        <w:snapToGrid w:val="false"/>
        <w:spacing w:before="0" w:after="80"/>
        <w:jc w:val="both"/>
        <w:rPr/>
      </w:pPr>
      <w:r>
        <w:rPr>
          <w:vertAlign w:val="superscript"/>
        </w:rPr>
        <w:t>E-83</w:t>
      </w:r>
      <w:r>
        <w:rPr/>
        <w:tab/>
        <w:t xml:space="preserve">Bây giờ, chị chỉ nhìn tôi như em trai chị, và biết rằng đó là -- tôi là anh em chị. Cảm ơn chị vì lời bổ sung đó: </w:t>
      </w:r>
      <w:r>
        <w:rPr>
          <w:b/>
        </w:rPr>
        <w:t>“Là người của Đức Chúa Trời.”</w:t>
      </w:r>
      <w:r>
        <w:rPr/>
        <w:t xml:space="preserve"> Tôi không xứng đáng với từ ngữ đó, nhưng tôi tin rằng Đức Chúa Trời sẽ ban thưởng cho chị vì nói điều đó, bởi vì Ngài thật sự tuyên bố.</w:t>
      </w:r>
    </w:p>
    <w:p>
      <w:pPr>
        <w:pStyle w:val="Normal"/>
        <w:snapToGrid w:val="false"/>
        <w:spacing w:before="0" w:after="80"/>
        <w:jc w:val="both"/>
        <w:rPr/>
      </w:pPr>
      <w:r>
        <w:rPr/>
        <w:tab/>
        <w:t>Không biết chị... Và nếu Chúa Jêsus, mà chúng ta đang ở trong sự Hiện diện thánh khiết của Ngài lúc nầy, sẽ cho phép tôi biết chị muốn ở đây vì điều gì, chị lên bục giảng vì điều gì, thế thì, Ngài sẽ -- chị sẽ biết điều đó đúng hay không. Thế thì chị sẽ tin nhận điều đó và nói, “Vâng, tôi tin Nó đến từ Đức Chúa Trời, bởi vì tôi biết rằng con người trẻ tuổi đang đứng đó sẽ không biết điều gì về tôi.” Vì thế chị tin bây giờ, tin hết lòng như tôi thấy, những gì tôi có thể thấy vì chị -- thấy Ngài sẽ phán bảo tôi điều gì. Có thể Ngài không phán. Nhưng Ngài có thể phán. Vậy thì nếu thế, tôi sẽ rất biết ơn Ngài.</w:t>
      </w:r>
    </w:p>
    <w:p>
      <w:pPr>
        <w:pStyle w:val="Normal"/>
        <w:snapToGrid w:val="false"/>
        <w:spacing w:before="0" w:after="80"/>
        <w:jc w:val="both"/>
        <w:rPr/>
      </w:pPr>
      <w:r>
        <w:rPr>
          <w:vertAlign w:val="superscript"/>
        </w:rPr>
        <w:t>E-84</w:t>
      </w:r>
      <w:r>
        <w:rPr/>
        <w:tab/>
        <w:t>Nhưng bây giờ tôi thấy, với người đàn bà nầy đang đứng gần, bà ấy có một linh thật buồn phiền khác lạ. Chính là một linh lo lắng, sợ hãi. Bà ấy lo đủ thứ và cảm thấy khó chịu. Bà bị buồn bực nhiều vì tình trạng căng thẳng như vậy. Bà... Gần như là tình trạng thể xác, bởi vì bà đang dự định -- về một sự xét nghiệm, ở một bệnh viện chuyên khoa, hầu như bệnh viện chuyên khoa ung thư.. Chính là chị đang lo về bệnh ung thư. Chị đang cầu nguyện ngay trước khi đến đây. Và được cho thấy chị đang cầu nguyện, chị sẽ nên đến đây không, và tôi muốn cầu nguyện cho chị, để họ không tìm thấy bịnh ung thư. Chị đi lên đây, và chị đã ra khỏi trạng thái nầy. Chị là người ở Florida đến đây, đúng vậy không? Chị sẽ nhận được sự ao ước của lòng. Chị có điều đó ngay bây giờ nhơn Danh Đức Chúa Jêsus Christ cầu xin cho chị nhận được, trong Danh Chúa Jêsus. A-men! Cầu xin Chúa ban phước cho chị. Hãy đi vui vẻ, mừng rỡ...</w:t>
      </w:r>
    </w:p>
    <w:p>
      <w:pPr>
        <w:pStyle w:val="Normal"/>
        <w:snapToGrid w:val="false"/>
        <w:spacing w:before="0" w:after="80"/>
        <w:jc w:val="both"/>
        <w:rPr/>
      </w:pPr>
      <w:r>
        <w:rPr/>
        <w:tab/>
        <w:t>Hãy đi lối nầy nếu chị muốn. Anh Wood, mời anh đến và nhận...</w:t>
      </w:r>
    </w:p>
    <w:p>
      <w:pPr>
        <w:pStyle w:val="Normal"/>
        <w:snapToGrid w:val="false"/>
        <w:spacing w:before="0" w:after="80"/>
        <w:jc w:val="both"/>
        <w:rPr/>
      </w:pPr>
      <w:r>
        <w:rPr/>
        <w:tab/>
        <w:t>Chị tin không? Mọi sự đều có thể được với người tin. Ồ, tôi thật sự muốn chị hiểu, ngay bây giờ, điều đó có nghĩa gì -- được ở đây trong sự Hiện diện của Đức Chúa Jêsus. Hội chúng trông thật khác lạ làm sao, chỉ cách đây 5 phút. Chị có thể nghĩ rằng tôi thật sự nói điều đó, nhưng điều đó là giữa chị và Đức Chúa Trời. Sự Hiện diện của Đức Chúa Jêsus có ở ngay đây giờ nầy.</w:t>
      </w:r>
    </w:p>
    <w:p>
      <w:pPr>
        <w:pStyle w:val="Normal"/>
        <w:snapToGrid w:val="false"/>
        <w:spacing w:before="0" w:after="80"/>
        <w:jc w:val="both"/>
        <w:rPr/>
      </w:pPr>
      <w:r>
        <w:rPr>
          <w:vertAlign w:val="superscript"/>
        </w:rPr>
        <w:t>E-85</w:t>
      </w:r>
      <w:r>
        <w:rPr/>
        <w:tab/>
        <w:t>Giờ nầy, có một tà linh đang di chuyển trong hội chúng. Nó đang đến với người đàn bà nầy đang ngồi ở đây, đang đứng đây. Bây giờ, chờ một chút. Chính tà linh đang kêu lớn xin giúp đỡ. Người đàn bà đang đứng ở đây... Chính người đàn bà đang ngồi ở ngay đây để chân trên ghế. Nào, nhìn lối nầy một chút, cả 2 chị, trong lúc có vệt tối tăm ở giữa 2 chị. Quý bà nầy ở đây, tình trạng ung thư, và giải phẫu cổ họng. Người đàn bà đang ngồi ở đó bị ung thư. Bà ấy có điều gì đó không ổn ở chân, và bà bị ung thư vú. Và chỉ có Đức Chúa Trời có thể khiến cho con người lành mạnh. Bà tin không?</w:t>
      </w:r>
    </w:p>
    <w:p>
      <w:pPr>
        <w:pStyle w:val="Normal"/>
        <w:snapToGrid w:val="false"/>
        <w:spacing w:before="0" w:after="80"/>
        <w:jc w:val="both"/>
        <w:rPr/>
      </w:pPr>
      <w:r>
        <w:rPr/>
        <w:tab/>
        <w:t>Đối với anh em, các linh chúng đang lôi kéo người nầy đến người khác. Nào, chị đang ở gần tôi hơn, tôi muốn nói với chị chỉ một phút. Bây giờ, nó vẫn đang di chuyển ở giữa 2 bà. Nào, hãy có đức tin, thưa bà, cả 2 bà, bởi vì bà ngay bây giờ đang đứng ở chỗ quyết định. Bà cũng rất lo lắng. Bà đã được giải phẫu một lần. Tôi thấy chúng -- bà nói chuyện qua chỗ nầy trong cổ họng, giống như tiếng bà đi qua đó bị cắt đứt vì bịnh ung thư. Và bà - bà không phải ở vùng nầy. Bà từ dưới Florida đến đây. Và bà muốn tôi đặt tay trên bà để được lành.</w:t>
      </w:r>
    </w:p>
    <w:p>
      <w:pPr>
        <w:pStyle w:val="Normal"/>
        <w:snapToGrid w:val="false"/>
        <w:spacing w:before="0" w:after="80"/>
        <w:jc w:val="both"/>
        <w:rPr/>
      </w:pPr>
      <w:r>
        <w:rPr/>
        <w:tab/>
        <w:t>Kính lạy Đức Chúa Trời Toàn Năng, nhơn Danh Đức Chúa Jêsus Con Ngài... Hỡi Sa-tan, Ta quở trách ngươi, hãy ra khỏi những người nầy để họ có thể đi và được khỏe mạnh nhơn Danh Đức Chúa Jêsus Christ. A-men! Hãy đi. A-men!</w:t>
      </w:r>
    </w:p>
    <w:p>
      <w:pPr>
        <w:pStyle w:val="Normal"/>
        <w:snapToGrid w:val="false"/>
        <w:spacing w:before="0" w:after="80"/>
        <w:jc w:val="both"/>
        <w:rPr/>
      </w:pPr>
      <w:r>
        <w:rPr>
          <w:vertAlign w:val="superscript"/>
        </w:rPr>
        <w:t>E-86</w:t>
      </w:r>
      <w:r>
        <w:rPr/>
        <w:tab/>
        <w:t xml:space="preserve">Hãy có đức tin; Bà tin không? Tốt lắm, bà tin hết lòng không? Tôi là người lạ với bà, nhưng chúng ta không phải là người lạ với Đức Chúa Trời. Ồ, chà. Ồ, Ngài lạ lùng biết bao, tuyệt diệu biết bao: </w:t>
      </w:r>
      <w:r>
        <w:rPr>
          <w:b/>
        </w:rPr>
        <w:t>“Vua Hòa bình, Vua của các vua, Cha Đời Đời, Đấng Ta Là vĩ đại, Hoa Hồng Sa-rôn, Hoa Huệ trong trũng, Sao Mai Sáng Chói.”</w:t>
      </w:r>
      <w:r>
        <w:rPr/>
        <w:t xml:space="preserve"> Hết thảy quyền năng trên trời dưới đất đều ở trong tay Ngài. Ngài đứng giữa dân sự Ngài, đôi cánh tay mở rộng, bất cứ ai muốn, hãy đến với Ngài và uống thỏa thích.</w:t>
      </w:r>
    </w:p>
    <w:p>
      <w:pPr>
        <w:pStyle w:val="Normal"/>
        <w:snapToGrid w:val="false"/>
        <w:spacing w:before="0" w:after="80"/>
        <w:jc w:val="both"/>
        <w:rPr/>
      </w:pPr>
      <w:r>
        <w:rPr/>
        <w:tab/>
        <w:t>Bà thân mến đang ngồi nhìn tôi, ngay cuối dãy ở đây, bà bị bịnh túi mật, phải không? Bà tin rằng Chúa Jêsus sẽ khiến cho bà khỏe mạnh không? Bà đã bị chảy máu bên trong túi mật. Bà tin Đức Chúa Trời sẽ làm cho bà khỏe mạnh chứ? Bà tin hết lòng chứ? Hãy vẫy khăn tay lên ở đó, thưa bà. Đúng thế, bà đấy; Được rồi. Hãy đứng vững; Đức Chúa Jêsus Christ đã chữa lành cho bà. A-men! A-men!</w:t>
      </w:r>
    </w:p>
    <w:p>
      <w:pPr>
        <w:pStyle w:val="Normal"/>
        <w:snapToGrid w:val="false"/>
        <w:spacing w:before="0" w:after="80"/>
        <w:jc w:val="both"/>
        <w:rPr/>
      </w:pPr>
      <w:r>
        <w:rPr>
          <w:vertAlign w:val="superscript"/>
        </w:rPr>
        <w:t>E-87</w:t>
      </w:r>
      <w:r>
        <w:rPr/>
        <w:tab/>
        <w:t>Chị ơi, chị bị ung thư. Bịnh ung thư vú. Đúng thế không? Tôi thấy chị sự xét nghiệm ở trên ngực (vú). Chị tin Đức Chúa Jêsus ở đây để lấy nó đi không? Hãy lại gần. Nhìn đây, có điều gì đó thật sự đang đứng hiện diện ở đây mà chị không biết.</w:t>
      </w:r>
    </w:p>
    <w:p>
      <w:pPr>
        <w:pStyle w:val="Normal"/>
        <w:snapToGrid w:val="false"/>
        <w:spacing w:before="0" w:after="80"/>
        <w:jc w:val="both"/>
        <w:rPr/>
      </w:pPr>
      <w:r>
        <w:rPr/>
        <w:tab/>
        <w:t xml:space="preserve">Chúa Jêsus Phán, </w:t>
      </w:r>
      <w:r>
        <w:rPr>
          <w:b/>
        </w:rPr>
        <w:t>“Vậy những kẻ tin sẽ được các dấu lạ nầy: Hễ đặt tay trên kẻ đau, thì kẻ đau sẽ lành.”</w:t>
      </w:r>
      <w:r>
        <w:rPr/>
        <w:t xml:space="preserve"> Chị tin chúng ta là những người tin không? Vậy thì, nhơn Danh Đức Chúa Jêsus Christ tôi lên án quỉ nầy đã lấy đi sự sống của chị tôi. Nhờ Đức Chúa Trời Hằng sống ta khiển trách ngươi, ngươi hãy ra khỏi chị ấy, ớ Sa-tan, nhơn Danh Đức Chúa Jêsus. A-men! Cầu xin Chúa ban phước cho chị. Hãy có đức tin và tin hết lòng. Ồ, thật lạ lùng.</w:t>
      </w:r>
    </w:p>
    <w:p>
      <w:pPr>
        <w:pStyle w:val="Normal"/>
        <w:snapToGrid w:val="false"/>
        <w:spacing w:before="0" w:after="80"/>
        <w:jc w:val="both"/>
        <w:rPr/>
      </w:pPr>
      <w:r>
        <w:rPr>
          <w:vertAlign w:val="superscript"/>
        </w:rPr>
        <w:t>E-88</w:t>
      </w:r>
      <w:r>
        <w:rPr/>
        <w:tab/>
        <w:t>Hãy nhìn đây một lát, thưa bà. Chúng ta là những người lạ với nhau. Chúng ta không biết nhau, có lẽ Buổi nhóm đầu tiên chúng ta gặp nhau trong đời. Đức Chúa Trời biết cả 2 chúng ta, phải không? Bây giờ, bà tin Chúa đã sai tôi đến; Những điều tôi đã nói là sự thật không? Với cả tấm lòng của bà. Thế thì, nếu tôi có thể làm điều gì cho bà, bà biết tôi sẽ làm điều đó, nếu tôi có thể. Nếu bà tin tôi như thế, như đầy tớ của Đức Chúa Trời, tôi có thể làm bất kỳ điều gì cho chị, nhưng tôi thật sự bị giới hạn với sự ban cho. Chỉ thế thôi. Nhưng sự ban cho nầy tuyên bố rằng Đức Chúa Trời ở đây và sẵn lòng giúp đỡ. Chắc chắn vậy, tôi có thể biết một số ý niệm về Ngài nếu Ngài muốn tôi làm những điều nầy, phải không? Tôi có thể hay phải biết ý niệm nào đó về Đức Chúa Trời, vì chúng ta là người lạ với nhau...</w:t>
      </w:r>
    </w:p>
    <w:p>
      <w:pPr>
        <w:pStyle w:val="Normal"/>
        <w:snapToGrid w:val="false"/>
        <w:spacing w:before="0" w:after="80"/>
        <w:jc w:val="both"/>
        <w:rPr/>
      </w:pPr>
      <w:r>
        <w:rPr/>
        <w:tab/>
        <w:t xml:space="preserve">Nhưng ở đây, tôi thấy chị không có mặt ở đây vì chính mình. </w:t>
      </w:r>
      <w:r>
        <w:rPr>
          <w:lang w:val="it-IT"/>
        </w:rPr>
        <w:t xml:space="preserve">Chị ở đây vì con trai chị. Đó là điều gì đó... Tôi thấy cậu ấy khám ở đầu mình. Đó là một... Bác sĩ nói đó là một tế bào chậm phát triển hay điều gì khác trong não. Chị là vợ của Thầy giảng. Chồng chị, hầu như tóc bạc, và hình như hàm răng ông ấy bị thưa. Không đúng thế sao? Đức Chúa Trời Toàn Năng và có quyền tuyệt đối, Đấng Tạo nên Sự Sống Đời Đời, xin hãy ban ơn phước Ngài trên người đàn bà mà con chúc phước nhơn Danh Ngài, và cầu xin những ước muốn của chị ấy được làm trọn, nhơn Danh Đức Chúa Jêsus Christ, chúng con cầu xin. </w:t>
      </w:r>
      <w:r>
        <w:rPr/>
        <w:t>A-men! A-men! Hãy có đức tin; Đừng nghi ngờ. Hãy tin hết lòng.</w:t>
      </w:r>
    </w:p>
    <w:p>
      <w:pPr>
        <w:pStyle w:val="Normal"/>
        <w:snapToGrid w:val="false"/>
        <w:spacing w:before="0" w:after="80"/>
        <w:jc w:val="both"/>
        <w:rPr/>
      </w:pPr>
      <w:r>
        <w:rPr>
          <w:vertAlign w:val="superscript"/>
        </w:rPr>
        <w:t>89</w:t>
      </w:r>
      <w:r>
        <w:rPr/>
        <w:tab/>
        <w:t xml:space="preserve">Chị nghĩ gì, chị ơi? Chị tin hết lòng không? Tốt lắm, nếu chị tin, thì điều đó dành cho chị. Đức Chúa Trời ban thưởng cho những người tin. Đúng thế không? </w:t>
      </w:r>
      <w:r>
        <w:rPr>
          <w:b/>
        </w:rPr>
        <w:t>“Nhưng hễ ai tin...”</w:t>
      </w:r>
      <w:r>
        <w:rPr/>
        <w:t xml:space="preserve"> Nếu tôi không nói điều gì với chị, và đặt tay trên chị, chị tin chị sẽ được chữa lành dù thế nào đi nữa, phải không? Chị hiểu không? Tôi thích loại đức tin đó. Hãy có đức tin nơi Đức Chúa Trời.</w:t>
      </w:r>
    </w:p>
    <w:p>
      <w:pPr>
        <w:pStyle w:val="Normal"/>
        <w:snapToGrid w:val="false"/>
        <w:spacing w:before="0" w:after="80"/>
        <w:jc w:val="both"/>
        <w:rPr/>
      </w:pPr>
      <w:r>
        <w:rPr/>
        <w:tab/>
        <w:t>Điều đó làm cho tôi yếu đi. Chị hiểu không? Tôi không tự chủ được, nhưng tôi - tôi - tôi không thể giải thích được điều đó. Chị hiểu không? Bây giờ, điều đó ở trên tôi, tôi không bao giờ đặt tay trên mi-crô đó chỉ vì điều nầy. Thấy không? Chị hơi lúc lắc một chút, chị biết đấy. Vì thế tôi muốn chị đến với sự cung kính (Đúng không?), chỉ tin thôi.</w:t>
      </w:r>
    </w:p>
    <w:p>
      <w:pPr>
        <w:pStyle w:val="Normal"/>
        <w:snapToGrid w:val="false"/>
        <w:spacing w:before="0" w:after="80"/>
        <w:jc w:val="both"/>
        <w:rPr/>
      </w:pPr>
      <w:r>
        <w:rPr/>
        <w:tab/>
        <w:t>Bây giờ, hãy nhìn đây để Đức Chúa Trời có thể nói cho chị biết điều gì đó sẽ khích lệ chị. Bệnh của chị ở trong đầu; Chị bị bệnh đau đầu. Thế rồi mới đây chị có điều gì đó không ổn giống như bệnh đau tim. Chị đã bị cơn đau tim, chỉ mới bị mới đây. Chị tin Ngài sẽ khiến cho chị khỏe mạnh không? Hãy đến đây. Đức Chúa Trời ôi, Vua Hòa bình, Cha Đời Đời ôi, xin ban những ơn phước Ngài trên người đàn bà nầy mà con nhơn Danh thánh Ngài chúc phước cho, để chữa lành cho chị. Chúng con cầu xin nhơn Danh Đức Chúa Jêsus. A-men!</w:t>
      </w:r>
    </w:p>
    <w:p>
      <w:pPr>
        <w:pStyle w:val="Normal"/>
        <w:snapToGrid w:val="false"/>
        <w:spacing w:before="0" w:after="80"/>
        <w:jc w:val="both"/>
        <w:rPr/>
      </w:pPr>
      <w:r>
        <w:rPr>
          <w:vertAlign w:val="superscript"/>
        </w:rPr>
        <w:t>E-90</w:t>
      </w:r>
      <w:r>
        <w:rPr/>
        <w:tab/>
        <w:t>Tốt lắm. Bây giờ hãy có đức tin; Hãy tin hết lòng. Hãy đến, thưa quí vị. Mọi người tin không? Chỉ có đức tin làm hậu thuẫn giờ nầy. Nếu có thể được, quí vị hãy tin nhận.</w:t>
      </w:r>
    </w:p>
    <w:p>
      <w:pPr>
        <w:pStyle w:val="Normal"/>
        <w:snapToGrid w:val="false"/>
        <w:spacing w:before="0" w:after="80"/>
        <w:jc w:val="both"/>
        <w:rPr/>
      </w:pPr>
      <w:r>
        <w:rPr/>
        <w:tab/>
        <w:t>Quý bà nhỏ bé đang ngồi đó vì bịnh ruột kết, bà nghĩ Đức Chúa Jêsus Christ sẽ làm cho bà khỏe mạnh không? Bà tin điều đó không? Bà có thể được chữa lành. Đức Chúa Jêsus Christ làm cho bà khỏe mạnh.</w:t>
      </w:r>
    </w:p>
    <w:p>
      <w:pPr>
        <w:pStyle w:val="Normal"/>
        <w:snapToGrid w:val="false"/>
        <w:spacing w:before="0" w:after="80"/>
        <w:jc w:val="both"/>
        <w:rPr/>
      </w:pPr>
      <w:r>
        <w:rPr/>
        <w:tab/>
        <w:t>Bà nghĩ gì -- bà đang ngồi ở đó; Bà bị khối u dưới cánh tay, phải không? Đúng thế. Bà cũng bị bịnh tim, phải không? Bà ôm lấy đôi cánh tay mình với nhau, Chúa Jêsus yêu bà, và Ngài sẽ làm cho bà khỏe mạnh. Cầu xin Chúa ban phước cho bà.</w:t>
      </w:r>
    </w:p>
    <w:p>
      <w:pPr>
        <w:pStyle w:val="Normal"/>
        <w:snapToGrid w:val="false"/>
        <w:spacing w:before="0" w:after="80"/>
        <w:jc w:val="both"/>
        <w:rPr/>
      </w:pPr>
      <w:r>
        <w:rPr/>
        <w:tab/>
        <w:t>Ngợi khen Đức Chúa Trời hằng sống. Đấy, bà không cần thẻ cầu nguyện; Bà cần đức tin. A-men! Tôi thách bà tin rằng tôi đã nói với bà về Lẽ thật lúc nầy. Bà hãy mong đợi Ngài, điều quan trọng nhất của thế gian.</w:t>
      </w:r>
    </w:p>
    <w:p>
      <w:pPr>
        <w:pStyle w:val="Normal"/>
        <w:snapToGrid w:val="false"/>
        <w:spacing w:before="0" w:after="80"/>
        <w:jc w:val="both"/>
        <w:rPr/>
      </w:pPr>
      <w:r>
        <w:rPr/>
        <w:tab/>
        <w:t>Thưa ông, chúng ta là người lạ với nhau. Ông tin tôi là đầy tớ của Ngài, đầy tớ của Chúa không? Giữa tôi và ông có một cái bàn, ông ở phía sau nó; Ông đã bị đau dạ dày. Ông tin rằng Đức Chúa Jêsus Christ sẽ chữa lành cho ông không? Hầu như một sự thiêu đốt bên trong dạ dày của ông, giống như bị loét. Chính là loét bộ máy tiêu hóa. Người ta nói nó nằm ở miếng đệm của bao tử, phần dưới đáy của dạ dày. Ông lo lắng, khó chịu, bất an mọi lúc. Ông là một người suy nghĩ sâu sắc; Ông luôn luôn đến đâu đó, trước khi ông có điều đó, ông đang dự định những điều chưa bao giờ xảy ra. Đó là bản tính của ông. Trong dạ dày của ông, đã được chữa lành. Hãy đi nhận bữa tối của mình và ăn đi, bởi đức tin ông đã làm cho ông khỏe mạnh. Ngợi khen Đức Chúa Trời. A-men!</w:t>
      </w:r>
    </w:p>
    <w:p>
      <w:pPr>
        <w:pStyle w:val="Normal"/>
        <w:snapToGrid w:val="false"/>
        <w:spacing w:before="0" w:after="80"/>
        <w:jc w:val="both"/>
        <w:rPr/>
      </w:pPr>
      <w:r>
        <w:rPr>
          <w:vertAlign w:val="superscript"/>
        </w:rPr>
        <w:t>E-91</w:t>
      </w:r>
      <w:r>
        <w:rPr/>
        <w:tab/>
        <w:t>Đó là cách để có đức tin. Thưa ông, ông tin hết lòng không? Ông bị căn bịnh đã giết nhiều người hơn hết: Bệnh tim. Nhưng ông tin Đức Chúa Trời sẽ chữa lành ông khỏi bệnh đó tối nay chứ? Hãy giơ tay lên nói, “Tôi tin nhận Chúa Jêsus.” Hãy đến đây với tôi. Và ma quỉ, ta quở trách ngươi, bởi Đức Chúa Trời hằng sống, ngươi đã bị lộ ra, hãy ra khỏi người đàn ông nầy. Ông có thể đi bình an qua Danh Đức Chúa Jêsus Christ. A-men! Cầu xin Chúa ban phước cho anh, người anh em.</w:t>
      </w:r>
    </w:p>
    <w:p>
      <w:pPr>
        <w:pStyle w:val="Normal"/>
        <w:snapToGrid w:val="false"/>
        <w:spacing w:before="0" w:after="80"/>
        <w:jc w:val="both"/>
        <w:rPr/>
      </w:pPr>
      <w:r>
        <w:rPr/>
        <w:tab/>
        <w:t>Hãy nhìn đây, thưa bà. Bà tin hết lòng chứ? Chúng ta là người lạ với nhau, nhưng bà đang đau đớn vì bịnh đàn bà, bệnh phụ nữ. Nó làm ra nhiều nước nhầy, và mắc bệnh vì thế, dĩ nhiên chỉ có Đức Chúa Trời có thể thấy (bà biết nó xảy ra ở đâu, điều đó ở nơi kín) và biết được điều đó. Đó là vì bà đã bị áp xe ở bụng. Bà đau chủ yếu ở phía bên trái. Vì thế Đức Chúa Jêsus Christ khiến bà khỏe mạnh. Đức tin bà đã chữa lành bà. Hãy cứ đi và vui mừng nói, “Tạ ơn Đức Chúa Trời.”</w:t>
      </w:r>
    </w:p>
    <w:p>
      <w:pPr>
        <w:pStyle w:val="Normal"/>
        <w:snapToGrid w:val="false"/>
        <w:spacing w:before="0" w:after="80"/>
        <w:jc w:val="both"/>
        <w:rPr/>
      </w:pPr>
      <w:r>
        <w:rPr>
          <w:vertAlign w:val="superscript"/>
        </w:rPr>
        <w:t>E-92</w:t>
      </w:r>
      <w:r>
        <w:rPr/>
        <w:tab/>
        <w:t>Cậu bé, cháu có tin Đức Chúa Trời chữa lành cháu không? Thế thì hãy đi ăn bữa tối của cháu. Bệnh đau dạ dày của cháu hết rồi. Bệnh của bà cũng vậy. Hãy đi đây đó với cậu bé và ngợi khen Chúa, và tin hết lòng.</w:t>
      </w:r>
    </w:p>
    <w:p>
      <w:pPr>
        <w:pStyle w:val="Normal"/>
        <w:snapToGrid w:val="false"/>
        <w:spacing w:before="0" w:after="80"/>
        <w:jc w:val="both"/>
        <w:rPr/>
      </w:pPr>
      <w:r>
        <w:rPr/>
        <w:tab/>
        <w:t>Bà tin hết lòng không? Bà tin Đức Chúa Trời có thể chữa lành bệnh thận và cho bà khỏe mạnh không? Ngài chữa lành, chỉ cứ tiếp tục bước đi với đức tin và nói rằng, “Ngợi khen Chúa!” -- Đấng ban cho chúng ta chiến thắng.</w:t>
      </w:r>
    </w:p>
    <w:p>
      <w:pPr>
        <w:pStyle w:val="Normal"/>
        <w:snapToGrid w:val="false"/>
        <w:spacing w:before="0" w:after="80"/>
        <w:jc w:val="both"/>
        <w:rPr/>
      </w:pPr>
      <w:r>
        <w:rPr/>
        <w:tab/>
        <w:t>Sự lo lắng của bà vì một điều, bị rối loạn tiêu hóa. Bà cũng bị đau dạ dày. Bây giờ, hãy cứ vui mừng bước đi, và nói, “Cảm ơn Chúa Jêsus.” Và được khỏe mạnh. Tốt lắm.</w:t>
      </w:r>
    </w:p>
    <w:p>
      <w:pPr>
        <w:pStyle w:val="Normal"/>
        <w:snapToGrid w:val="false"/>
        <w:spacing w:before="0" w:after="80"/>
        <w:jc w:val="both"/>
        <w:rPr/>
      </w:pPr>
      <w:r>
        <w:rPr/>
        <w:tab/>
        <w:t>Hãy đến, bà tin hết lòng không? Dĩ nhiên bà bị khó chịu; Tôi thấy bà thức dậy vào buổi sáng, hầu như khó khăn một chút vì sắp bị chứng viêm khớp. Và nó cũng là bịnh đau dạ dày. Chính sự căng thẳng do rối loạn tiêu hóa gây ra gây ra điều đó, khiến cho bà ợ chua trong miệng. Nó có thật, phải không? Đức Chúa Trời Cha ôi, con đặt tay trên bà ấy nhơn Danh Đức Chúa Jêsus quở trách quỉ nầy, và nói cho nó đi nhơn Danh Đức Chúa Jêsus. A-men! Hãy đi, cảm ơn Đức Chúa Trời, vui mừng sung sướng, chị ơi, và ngợi khen Chúa. A-men!</w:t>
      </w:r>
    </w:p>
    <w:p>
      <w:pPr>
        <w:pStyle w:val="Normal"/>
        <w:snapToGrid w:val="false"/>
        <w:spacing w:before="0" w:after="80"/>
        <w:jc w:val="both"/>
        <w:rPr/>
      </w:pPr>
      <w:r>
        <w:rPr>
          <w:vertAlign w:val="superscript"/>
        </w:rPr>
        <w:t>E-93</w:t>
      </w:r>
      <w:r>
        <w:rPr/>
        <w:tab/>
        <w:t>Anh em tin tôi là Tiên tri của Đức Chúa Trời không, người anh của tôi? Nếu Đức Chúa Trời muốn nói với tôi anh bị bệnh gì, anh sẽ vâng theo Tiên tri Ngài không? Tôi thấy anh đang cố gắng bước ra bên đường phố với bệnh viêm khớp; Anh đã bị chứng viêm khớp. Hãy giơ tay anh lên. Hãy giơ tay lên và đưa 2 chân tới lui như thế nầy. Bây giờ, tiếp tục bước ra khỏi bục, vui mừng và được khỏe mạnh nhơn Danh Đức Chúa Jêsus. Hãy đi... Đúng thế. Anh ơi, xin Chúa ban phước cho anh. Chúng ta hãy nói, “Ngợi khen Chúa!”</w:t>
      </w:r>
    </w:p>
    <w:p>
      <w:pPr>
        <w:pStyle w:val="Normal"/>
        <w:snapToGrid w:val="false"/>
        <w:spacing w:before="0" w:after="80"/>
        <w:jc w:val="both"/>
        <w:rPr/>
      </w:pPr>
      <w:r>
        <w:rPr/>
        <w:tab/>
        <w:t>Tốt lắm lúc nầy. Chào bà. Tôi thấy bà ở trong tình trạng mù -- linh mù đập vào mắt bà. Bà tin rằng Đức Chúa Trời sẽ phục hồi thị lực và làm cho bà khỏe mạnh không? Hãy cúi đầu xuống chỉ một lát vì điều nầy. Kính lạy Đức Chúa Trời Toàn Năng, xin thương xót trên người mù nầy. Xin phục hồi thị lực cho người đàn bà mù nầy, lạy Chúa, biết đôi mắt bị mù nầy, nếu Sa-tan có thể làm điều đó, thì chẳng bao lâu bị mù. Nhưng giờ nầy con cầu xin sự thương xót, với bàn tay con đặt trên chị ấy Chúa ôi, như là đại diện của Ngài, con cầu xin cho thị lực của bà ấy trở lại với bà nhơn Danh Đức Chúa Jêsus Christ. A-men! Cầu xin Chúa ban phước cho chị, hãy đi vui mừng. Nhìn ra qua đó. Bây giờ, chị thấy chứ? Hãy giơ tay lên ngợi khen Chúa vì điều đó. A-men!</w:t>
      </w:r>
    </w:p>
    <w:p>
      <w:pPr>
        <w:pStyle w:val="Normal"/>
        <w:snapToGrid w:val="false"/>
        <w:spacing w:before="0" w:after="80"/>
        <w:jc w:val="both"/>
        <w:rPr/>
      </w:pPr>
      <w:r>
        <w:rPr>
          <w:vertAlign w:val="superscript"/>
        </w:rPr>
        <w:t>E-94</w:t>
      </w:r>
      <w:r>
        <w:rPr/>
        <w:tab/>
        <w:t>Mời bà đến. Chứng động kinh... Bà thân mến. Cầu xin Chúa ban phước cho bà, nó đã lìa khỏi bà. Hãy có đức tin nơi Đức Chúa Trời; Nó sẽ không trở lại.. Hãy tin nơi Ngài. Đức tin của chị đã chạm đến điều đó, chị ơi. Hãy có đức tin nơi Đức Chúa Trời; Hãy tin.</w:t>
      </w:r>
    </w:p>
    <w:p>
      <w:pPr>
        <w:pStyle w:val="Normal"/>
        <w:snapToGrid w:val="false"/>
        <w:spacing w:before="0" w:after="80"/>
        <w:jc w:val="both"/>
        <w:rPr/>
      </w:pPr>
      <w:r>
        <w:rPr/>
        <w:tab/>
        <w:t>Bà tin không, thưa bà? Bà tin tôi là Tiên tri của Đức Chúa Trời không? Nếu tôi nói bà có bịnh gì, bà sẽ vâng lời tôi như là đầy tớ của Ngài chứ? Bà bị chứng viêm khớp. Đúng thế không? Đó là sự thật phải không? Hãy giơ tay lên nếu có. Hãy đi ra khỏi bục giảng cách vui mừng; Đức Chúa Jêsus Christ cho bà mạnh khỏe. A-men! Hãy có đức tin.</w:t>
      </w:r>
    </w:p>
    <w:p>
      <w:pPr>
        <w:pStyle w:val="Normal"/>
        <w:snapToGrid w:val="false"/>
        <w:spacing w:before="0" w:after="80"/>
        <w:jc w:val="both"/>
        <w:rPr/>
      </w:pPr>
      <w:r>
        <w:rPr/>
        <w:tab/>
        <w:t>Chào ông. Tôi nghĩ ông và tôi là người lạ với nhau; Chúng ta không biết nhau. Có lẽ tôi chưa bao giờ gặp ông trong đời. Nhưng Đức Chúa Trời biết ông, không đúng thế sao? Nếu Đức Chúa Trời bày tỏ cho tôi ông bị bệnh gì, ông sẽ tin nhận sự chữa lành của ông đến từ Đức Chúa Jêsus không? Những người còn lại cũng sẽ giống như vậy chứ? Tôi muốn chờ người đàn ông nầy một chút.</w:t>
      </w:r>
    </w:p>
    <w:p>
      <w:pPr>
        <w:pStyle w:val="Normal"/>
        <w:snapToGrid w:val="false"/>
        <w:spacing w:before="0" w:after="80"/>
        <w:jc w:val="both"/>
        <w:rPr/>
      </w:pPr>
      <w:r>
        <w:rPr/>
        <w:tab/>
        <w:t>Kìa, tôi không biết ông, chưa bao giờ thấy ông, nhưng biết ông bị trói buộc vì bệnh hoạn hay ông không muốn ở trong tình trạng nầy: Trông ông ốm yếu tội nghiệp. Nhưng tôi thấy một linh tối tăm đang di chuyển ở trên ông. Tôi thấy 1, 2, 3 -- ông đã qua 3 ca mổ vì bệnh ung thư nầy. Đó là sự thật. Tuy nhiên chẳng làm cho ông dễ chịu hơn chút nào. Ông đang suy sụp, càng ngày càng tội nghiệp hơn. Để tôi nói cho ông sự lo phiền của ông. Ông tin tôi là Tiên tri của Đức Chúa Trời không? Ông có một thói quen hút thuốc, và điều đó khiến cho ông bị bệnh ung thư. Hãy bỏ thứ đó đi. Đừng bao giờ dùng chúng nữa, và đi về nhà khỏe mạnh. Nhơn Danh Đức Chúa Jêsus Christ, tôi quở trách ma quỉ nầy. Ha-lê-lu-gia!</w:t>
      </w:r>
    </w:p>
    <w:p>
      <w:pPr>
        <w:pStyle w:val="Normal"/>
        <w:snapToGrid w:val="false"/>
        <w:jc w:val="both"/>
        <w:rPr/>
      </w:pPr>
      <w:r>
        <w:rPr/>
        <w:tab/>
        <w:t>Anh chị em tin không? Mỗi người hãy đứng tại chỗ nhơn Danh Đức Chúa Jêsus Christ. Kính lạy Đức Chúa Trời Toàn Năng. Nhơn Danh Đức Chúa Jêsus con quở trách mọi quỉ và tà linh, đuổi chúng ra nhơn Danh Đức Chúa Jêsus Christ.</w:t>
      </w:r>
    </w:p>
    <w:p>
      <w:pPr>
        <w:pStyle w:val="Normal"/>
        <w:snapToGrid w:val="false"/>
        <w:jc w:val="both"/>
        <w:rPr/>
      </w:pPr>
      <w:r>
        <w:rPr/>
      </w:r>
    </w:p>
    <w:p>
      <w:pPr>
        <w:pStyle w:val="Normal"/>
        <w:snapToGrid w:val="false"/>
        <w:jc w:val="both"/>
        <w:rPr/>
      </w:pPr>
      <w:r>
        <w:rPr/>
      </w:r>
    </w:p>
    <w:p>
      <w:pPr>
        <w:pStyle w:val="Normal"/>
        <w:pBdr>
          <w:bottom w:val="single" w:sz="6" w:space="1" w:color="000000"/>
        </w:pBdr>
        <w:snapToGrid w:val="false"/>
        <w:jc w:val="both"/>
        <w:rPr/>
      </w:pPr>
      <w:r>
        <w:rPr/>
      </w:r>
    </w:p>
    <w:p>
      <w:pPr>
        <w:pStyle w:val="Normal"/>
        <w:snapToGrid w:val="false"/>
        <w:jc w:val="center"/>
        <w:rPr>
          <w:sz w:val="20"/>
        </w:rPr>
      </w:pPr>
      <w:r>
        <w:rPr>
          <w:sz w:val="20"/>
        </w:rPr>
      </w:r>
    </w:p>
    <w:p>
      <w:pPr>
        <w:pStyle w:val="Normal"/>
        <w:snapToGrid w:val="false"/>
        <w:jc w:val="center"/>
        <w:rPr>
          <w:sz w:val="20"/>
        </w:rPr>
      </w:pPr>
      <w:r>
        <w:rPr>
          <w:sz w:val="20"/>
        </w:rPr>
        <w:t>Địa chỉ hạ tải và liên lạc:</w:t>
      </w:r>
    </w:p>
    <w:p>
      <w:pPr>
        <w:pStyle w:val="Normal"/>
        <w:snapToGrid w:val="false"/>
        <w:jc w:val="center"/>
        <w:rPr>
          <w:sz w:val="20"/>
          <w:lang w:val="es-ES_tradnl"/>
        </w:rPr>
      </w:pPr>
      <w:r>
        <w:rPr>
          <w:sz w:val="20"/>
          <w:lang w:val="es-ES_tradnl"/>
        </w:rPr>
        <w:t>http://</w:t>
      </w:r>
      <w:hyperlink r:id="rId6">
        <w:r>
          <w:rPr>
            <w:rStyle w:val="InternetLink"/>
            <w:sz w:val="20"/>
            <w:lang w:val="es-ES_tradnl"/>
          </w:rPr>
          <w:t>Vn.Bibleway.org</w:t>
        </w:r>
      </w:hyperlink>
    </w:p>
    <w:p>
      <w:pPr>
        <w:pStyle w:val="Normal"/>
        <w:snapToGrid w:val="false"/>
        <w:jc w:val="center"/>
        <w:rPr>
          <w:sz w:val="20"/>
          <w:lang w:val="es-ES_tradnl"/>
        </w:rPr>
      </w:pPr>
      <w:r>
        <w:rPr>
          <w:sz w:val="20"/>
          <w:lang w:val="es-ES_tradnl"/>
        </w:rPr>
        <w:t xml:space="preserve">Email: </w:t>
      </w:r>
      <w:hyperlink r:id="rId7">
        <w:r>
          <w:rPr>
            <w:rStyle w:val="InternetLink"/>
            <w:sz w:val="20"/>
            <w:lang w:val="es-ES_tradnl"/>
          </w:rPr>
          <w:t>ThanhDoCanada@Yahoo.Ca</w:t>
        </w:r>
      </w:hyperlink>
    </w:p>
    <w:p>
      <w:pPr>
        <w:pStyle w:val="Normal"/>
        <w:snapToGrid w:val="false"/>
        <w:jc w:val="center"/>
        <w:rPr>
          <w:sz w:val="20"/>
          <w:szCs w:val="20"/>
          <w:lang w:val="es-ES_tradnl"/>
        </w:rPr>
      </w:pPr>
      <w:r>
        <w:rPr>
          <w:sz w:val="20"/>
          <w:szCs w:val="20"/>
          <w:lang w:val="es-ES_tradnl"/>
        </w:rPr>
      </w:r>
    </w:p>
    <w:sectPr>
      <w:headerReference w:type="default" r:id="rId8"/>
      <w:headerReference w:type="first" r:id="rId9"/>
      <w:type w:val="nextPage"/>
      <w:pgSz w:w="11906" w:h="16838"/>
      <w:pgMar w:left="1134"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63" w:hanging="0"/>
      <w:rPr>
        <w:sz w:val="20"/>
        <w:szCs w:val="20"/>
      </w:rPr>
    </w:pPr>
    <w:r>
      <w:rPr>
        <w:sz w:val="20"/>
        <w:szCs w:val="20"/>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22631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226310"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55-0607 Hai Nhánh Nho -- Thật Và Giả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75.3pt;height:11.55pt;mso-wrap-distance-left:0pt;mso-wrap-distance-right:0pt;mso-wrap-distance-top:0pt;mso-wrap-distance-bottom:0pt;margin-top:0.05pt;mso-position-vertical-relative:text;margin-left:306.6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55-0607 Hai Nhánh Nho -- Thật Và Giả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
    <w:name w:val="em"/>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word.com/mp3/55-0607.mp3" TargetMode="External"/><Relationship Id="rId3" Type="http://schemas.openxmlformats.org/officeDocument/2006/relationships/hyperlink" Target="http://nathan.co.za/message.asp?sermonum=249"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00:32:00Z</dcterms:created>
  <dc:creator>Brother Wm. M. Branham</dc:creator>
  <dc:description>CBW - Phuong - Peter - Timothy (09-0827, Rev. 5c)</dc:description>
  <cp:keywords/>
  <dc:language>en-US</dc:language>
  <cp:lastModifiedBy>Timothy</cp:lastModifiedBy>
  <dcterms:modified xsi:type="dcterms:W3CDTF">2009-08-28T00:51:00Z</dcterms:modified>
  <cp:revision>145</cp:revision>
  <dc:subject>Nhánh Nho Thật Và Nhánh Nho Giả</dc:subject>
  <dc:title>55-0607 The True Vine &amp; the False Vine -- Two Vines (Vietnamese Translation, Rev. 5c)</dc:title>
</cp:coreProperties>
</file>