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Bây Giờ Các Ngươi Tin Chăng?</w:t>
      </w:r>
    </w:p>
    <w:p>
      <w:pPr>
        <w:pStyle w:val="Normal"/>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ind w:left="360" w:right="295" w:firstLine="360"/>
        <w:jc w:val="both"/>
        <w:rPr/>
      </w:pPr>
      <w:r>
        <w:rPr>
          <w:sz w:val="20"/>
        </w:rPr>
        <w:t xml:space="preserve">Sứ điệp này được dịch từ băng ghi âm số </w:t>
      </w:r>
      <w:r>
        <w:rPr>
          <w:b/>
          <w:color w:val="0000FF"/>
          <w:sz w:val="20"/>
        </w:rPr>
        <w:t>55-0610</w:t>
      </w:r>
      <w:r>
        <w:rPr>
          <w:sz w:val="20"/>
        </w:rPr>
        <w:t xml:space="preserve"> “</w:t>
      </w:r>
      <w:r>
        <w:rPr>
          <w:b/>
          <w:color w:val="0000FF"/>
          <w:sz w:val="20"/>
        </w:rPr>
        <w:t>Do You Now Believe?</w:t>
      </w:r>
      <w:r>
        <w:rPr>
          <w:sz w:val="20"/>
        </w:rPr>
        <w:t>”</w:t>
      </w:r>
      <w:r>
        <w:rPr>
          <w:b/>
          <w:sz w:val="20"/>
        </w:rPr>
        <w:t xml:space="preserve">, </w:t>
      </w:r>
      <w:r>
        <w:rPr>
          <w:sz w:val="20"/>
        </w:rPr>
        <w:t xml:space="preserve">dài 48 phút, giảng vào tối Thứ Sáu, ngày 10 tháng 6 năm 1955, bởi Anh (Mục sư) Brother William Marrion Branham, tại Sân Vận Động Porter, thành phố Macon, GA., USA. (Bản dịch tiếng Việt lần thứ 1, ngày </w:t>
      </w:r>
      <w:r>
        <w:rPr>
          <w:color w:val="0000FF"/>
          <w:sz w:val="20"/>
        </w:rPr>
        <w:t>25/5/2012</w:t>
      </w:r>
      <w:r>
        <w:rPr>
          <w:sz w:val="20"/>
        </w:rPr>
        <w:t xml:space="preserve"> - </w:t>
      </w:r>
      <w:hyperlink r:id="rId2">
        <w:r>
          <w:rPr>
            <w:rStyle w:val="InternetLink"/>
            <w:sz w:val="20"/>
          </w:rPr>
          <w:t>Vietnamese Translation, Version 1</w:t>
        </w:r>
      </w:hyperlink>
      <w:r>
        <w:rPr>
          <w:sz w:val="20"/>
        </w:rPr>
        <w:t>.)</w:t>
      </w:r>
    </w:p>
    <w:p>
      <w:pPr>
        <w:pStyle w:val="Normal"/>
        <w:jc w:val="both"/>
        <w:rPr/>
      </w:pPr>
      <w:r>
        <w:rPr/>
        <w:t xml:space="preserve"> </w:t>
      </w:r>
    </w:p>
    <w:p>
      <w:pPr>
        <w:pStyle w:val="Normal"/>
        <w:spacing w:lineRule="auto" w:line="228" w:before="0" w:after="50"/>
        <w:jc w:val="both"/>
        <w:rPr/>
      </w:pPr>
      <w:r>
        <w:rPr>
          <w:vertAlign w:val="superscript"/>
        </w:rPr>
        <w:t>E-1</w:t>
      </w:r>
      <w:r>
        <w:rPr/>
        <w:t xml:space="preserve">  </w:t>
        <w:tab/>
        <w:t>[Anh Branham nói với người nào đó trước khi bước tới mi-crô  -- Biên tập]  …? ...  Cho tôi một …? ... Chào các bạn. Rất vui mừng được ở đây tối nay, và được ở trong Buổi nhóm của Đức Chúa Jêsus Christ yêu dấu. Thật tuyệt vời được ở trong sự Hiện diện của Ngài.</w:t>
      </w:r>
    </w:p>
    <w:p>
      <w:pPr>
        <w:pStyle w:val="Normal"/>
        <w:spacing w:lineRule="auto" w:line="228" w:before="0" w:after="50"/>
        <w:ind w:firstLine="720"/>
        <w:jc w:val="both"/>
        <w:rPr/>
      </w:pPr>
      <w:r>
        <w:rPr/>
        <w:t>Và giờ này, chúng ta … Tôi rất vui được biết rằng hết thảy anh em không sợ khi thấy những đám mây báo hiệu cơn mưa. Có người nói, “Ồ, người ta sẽ không đi ra ngoài tối nay.” Nói, “Mây mù báo hiệu sắp có mưa.” Điều đó tỏ cho thấy các bạn là những tín đồ Báp-tít chân thật tốt đẹp, thưa các bạn, các bạn -- các bạn không sợ ướt. Vậy - vậy thì rất tốt.</w:t>
      </w:r>
    </w:p>
    <w:p>
      <w:pPr>
        <w:pStyle w:val="Normal"/>
        <w:spacing w:lineRule="auto" w:line="228" w:before="0" w:after="50"/>
        <w:ind w:firstLine="720"/>
        <w:jc w:val="both"/>
        <w:rPr/>
      </w:pPr>
      <w:r>
        <w:rPr/>
        <w:t>Tôi nghe nói rằng có một Nhà thờ [Giáo hội] Báp-tít sẽ cho chúng ta nhóm tại chỗ của họ tối nay, nếu trời mưa. Nếu Mục sư ấy, hay người nào ở đó có mặt ở đây, chúng tôi thật biết ơn sâu sắc việc  ấy. Thật là tử tế. Xin Chúa ban phước cho anh em, anh em yêu dấu của tôi, và anh em Chấp sự, hay bất cứ người nào đã cho chúng ta cơ hội đó.</w:t>
      </w:r>
    </w:p>
    <w:p>
      <w:pPr>
        <w:pStyle w:val="Normal"/>
        <w:spacing w:lineRule="auto" w:line="228" w:before="0" w:after="50"/>
        <w:jc w:val="both"/>
        <w:rPr/>
      </w:pPr>
      <w:r>
        <w:rPr>
          <w:vertAlign w:val="superscript"/>
        </w:rPr>
        <w:t>E-2</w:t>
      </w:r>
      <w:r>
        <w:rPr/>
        <w:t xml:space="preserve">    </w:t>
        <w:tab/>
        <w:t>Vậy thì, ngày - ngày mai chúng ta có 2 đêm nữa; Là tối mai và tối Chúa nhật. Tôi không biết tại sao Anh Arganbright của chúng ta không hề đến nơi này. Vợ anh gọi cho tôi cách đây một lát, cho biết anh ấy đã được gọi đến California. Chúng tôi cũng đang sắp xếp, vì sau Buổi nhóm chúng tôi đi ngay tới Zurich, Thụy sĩ.</w:t>
      </w:r>
    </w:p>
    <w:p>
      <w:pPr>
        <w:pStyle w:val="Normal"/>
        <w:spacing w:lineRule="auto" w:line="228" w:before="0" w:after="50"/>
        <w:ind w:firstLine="720"/>
        <w:jc w:val="both"/>
        <w:rPr/>
      </w:pPr>
      <w:r>
        <w:rPr/>
        <w:t>Còn bây giờ, Ông Moore, tôi không biết tại sao anh ấy không đến đây. Một trong những anh em vừa mới đến đã hỏi tôi về buổi Điểm tâm dành cho anh em Mục sư Truyền đạo (the ministerial breakfast)* và tôi không biết nói gì. Tôi không… Tôi có thể làm một người quản lý rất tồi. Ai ở trong cương vị quản lý nơi đây… Và điều đó -- chỉ là một… Tôi nghĩ Anh Moore đã nghỉ việc. Dù sao đi nữa cũng vì công việc.</w:t>
      </w:r>
    </w:p>
    <w:p>
      <w:pPr>
        <w:pStyle w:val="Normal"/>
        <w:spacing w:lineRule="auto" w:line="228" w:before="0" w:after="50"/>
        <w:jc w:val="both"/>
        <w:rPr/>
      </w:pPr>
      <w:r>
        <w:rPr>
          <w:vertAlign w:val="superscript"/>
        </w:rPr>
        <w:t>E-3</w:t>
      </w:r>
      <w:r>
        <w:rPr/>
        <w:t xml:space="preserve">    </w:t>
        <w:tab/>
        <w:t>Vì thế chúng ta … Muốn được nhớ đến những thẻ này ở đây tối nay và những bức thư để được cầu nguyện cho, đúng hơn là để cầu nguyện trên chúng.</w:t>
      </w:r>
    </w:p>
    <w:p>
      <w:pPr>
        <w:pStyle w:val="Normal"/>
        <w:spacing w:lineRule="auto" w:line="228" w:before="0" w:after="50"/>
        <w:ind w:firstLine="720"/>
        <w:jc w:val="both"/>
        <w:rPr/>
      </w:pPr>
      <w:r>
        <w:rPr/>
        <w:t>Bây giờ, bao nhiêu tín hữu ở trong sự cầu nguyện cho người đau qua chiếc khăn tay? Chúng ta  hãy giơ tay lên. Tuyệt. Đó là điều Chúa ra lệnh.</w:t>
      </w:r>
    </w:p>
    <w:p>
      <w:pPr>
        <w:pStyle w:val="Normal"/>
        <w:spacing w:lineRule="auto" w:line="228" w:before="0" w:after="50"/>
        <w:ind w:firstLine="720"/>
        <w:jc w:val="both"/>
        <w:rPr/>
      </w:pPr>
      <w:r>
        <w:rPr/>
        <w:t>Tôi nghĩ đã xảy ra ở Nam Phi, Anh Thoms à, ở Captown, khi tờ báo đưa tin, “Anh Branham là một người rất mê tín dị đoan.” Họ đã có nhiều số lượng lớn thư đặt ở đó. Một đống lớn bao bì thư từ. [Một anh em nói điều gì với Anh Branham - Bt.] Gì hả? [Người anh em đó nói lại.] “Nhiều lời làm chứng về sự chữa lành,” Anh ấy nói, “Những bao bì ở đó.”</w:t>
      </w:r>
    </w:p>
    <w:p>
      <w:pPr>
        <w:pStyle w:val="Normal"/>
        <w:spacing w:lineRule="auto" w:line="228" w:before="0" w:after="50"/>
        <w:ind w:firstLine="720"/>
        <w:jc w:val="both"/>
        <w:rPr/>
      </w:pPr>
      <w:r>
        <w:rPr/>
        <w:t xml:space="preserve">Vì vậy có một - một… Nói, “Anh Branham rất mê tín, anh ấy chữa lành và cầu nguyện trên những khăn tay cho dân chúng.” Điều đó tỏ cho thấy không đọc Kinh thánh nhiều, phải không? </w:t>
      </w:r>
    </w:p>
    <w:p>
      <w:pPr>
        <w:pStyle w:val="Normal"/>
        <w:spacing w:lineRule="auto" w:line="228" w:before="0" w:after="50"/>
        <w:jc w:val="both"/>
        <w:rPr/>
      </w:pPr>
      <w:r>
        <w:rPr>
          <w:vertAlign w:val="superscript"/>
        </w:rPr>
        <w:t>E-4</w:t>
      </w:r>
      <w:r>
        <w:rPr/>
        <w:t xml:space="preserve">   </w:t>
        <w:tab/>
        <w:t xml:space="preserve">  Vậy thì, nhiều người, họ xức dầu những khăn tay cho người đau. Điều đó rất tốt. Hễ điều gì mà Đức Chúa Trời muốn làm với sự chúc phước cho người đau, thưa anh em, tôi cho rằng điều đó đúng. Nhưng bây giờ, tôi không xức dầu cho những khăn tay. Vậy nếu anh em muốn theo tôi, đọc kỹ Kinh thánh. Phao-lô không xức dầu khăn tay. Họ chỉ lấy nó ra từ thân thể người, khăn tay và tạp dề rồi họ gởi đến cho người đau.</w:t>
      </w:r>
    </w:p>
    <w:p>
      <w:pPr>
        <w:pStyle w:val="Normal"/>
        <w:spacing w:lineRule="auto" w:line="228" w:before="0" w:after="50"/>
        <w:ind w:firstLine="720"/>
        <w:jc w:val="both"/>
        <w:rPr/>
      </w:pPr>
      <w:r>
        <w:rPr/>
        <w:t>Đức Chúa Trời vĩ đại trên trời, thật Ngài tôn cao và ban phước cho nỗ lực đó hàng ngàn hàng vạn lời làm chứng khắp thế giới. Chúng ta đã có một sự bắt đầu chu kỳ cầu nguyện, thì giờ Ban ngày Phía Đông, giờ Chuẩn mà tôi muốn nói thì giờ Chuẩn Ban Ngày Trung tâm (And we got a prayer circle starting, Eastern Daylight time, Standard time, that, I mean Central Daylight Standard time,)* họ… Khắp thế giới người ta đang cầu nguyện. Thức dậy lúc nửa đêm, vân vân, khắp các khu vực trên thế giới, và hàng vạn người đang cầu nguyện cho người khác cùng một giờ ấy.</w:t>
      </w:r>
    </w:p>
    <w:p>
      <w:pPr>
        <w:pStyle w:val="Normal"/>
        <w:spacing w:lineRule="auto" w:line="228" w:before="0" w:after="50"/>
        <w:ind w:firstLine="720"/>
        <w:jc w:val="both"/>
        <w:rPr/>
      </w:pPr>
      <w:r>
        <w:rPr/>
        <w:t>Tôi đã gởi đi hàng ngàn khăn tay, những miếng vải được xức dầu mỗi tháng từ văn phòng của tôi ở Jeffersonville. Và chúng tôi có 10 văn phòng ở nước ngoài. Vậy các bạn có thể tưởng tượng mỗi tháng có bao nhiêu.</w:t>
      </w:r>
    </w:p>
    <w:p>
      <w:pPr>
        <w:pStyle w:val="Normal"/>
        <w:spacing w:lineRule="auto" w:line="228" w:before="0" w:after="50"/>
        <w:jc w:val="both"/>
        <w:rPr/>
      </w:pPr>
      <w:r>
        <w:rPr>
          <w:vertAlign w:val="superscript"/>
        </w:rPr>
        <w:t>E-5</w:t>
      </w:r>
      <w:r>
        <w:rPr/>
        <w:t xml:space="preserve">   </w:t>
        <w:tab/>
        <w:t>Chúng ta thấy một số phép lạ kỳ diệu nhất. Chẳng hạn, ở nước Đức mới đây, có một cô gái tàn tật đang ngồi vì bệnh viêm khớp trong xe lăn. Con người đáng thương ấy đã bị bệnh nhiều năm. Vì thế ngay khi cô có khăn tay được gởi đến cho cô… Tôi chỉ dẫn cách đặt nó trên thân thể. Cô ấy đã làm đúng như được chỉ dẫn, cô nói, “Này, ớ ma quỉ, ngươi hãy ra khỏi thân thể này.” Và cô đã đứng thẳng lên và bước đi. Vậy thì, việc ấy đơn giản chỉ là sự chữa lành, chỉ nhận lấy Lời Đức Chúa Trời. Cô nói, “Này, ớ ma quỉ kia, ngươi hãy ra khỏi nơi này.” Và cô đứng dậy bước đi. Đó là cách làm việc ấy.</w:t>
      </w:r>
    </w:p>
    <w:p>
      <w:pPr>
        <w:pStyle w:val="Normal"/>
        <w:spacing w:lineRule="auto" w:line="228" w:before="0" w:after="50"/>
        <w:jc w:val="both"/>
        <w:rPr/>
      </w:pPr>
      <w:r>
        <w:rPr/>
        <w:t xml:space="preserve">    </w:t>
      </w:r>
      <w:r>
        <w:rPr/>
        <w:tab/>
        <w:t>Và giờ này, có người nói với tôi tối hôm qua, rằng… Buổi nhóm tất cả đối với tôi là một giấc mơ, nhiều hay ít  hơn… Tối hôm qua, người ta nói về trường hợp 2 hay 3 xe lăn. Tôi để ý những giường bệnh nhân bỏ trống, xe lăn, một số người bị liệt, viêm khớp, vân vân, được chữa lành và đưa ra khỏi xe lăn bởi Đức Chúa Jêsus Christ chúng ta. Chẳng tuyệt diệu sao? Chà, một số người nhiều năm đã ngồi trong xe lăn đó. Tôi nói với anh em; Nếu như anh em thật sự tin Đức Chúa Trời có quyền phép, ước gì anh em thật sự tin. Chỉ có thế thôi, là đức tin của anh em nơi Đấng Christ.</w:t>
      </w:r>
    </w:p>
    <w:p>
      <w:pPr>
        <w:pStyle w:val="Normal"/>
        <w:spacing w:lineRule="auto" w:line="228" w:before="0" w:after="50"/>
        <w:jc w:val="both"/>
        <w:rPr/>
      </w:pPr>
      <w:r>
        <w:rPr>
          <w:vertAlign w:val="superscript"/>
        </w:rPr>
        <w:t>E-6</w:t>
      </w:r>
      <w:r>
        <w:rPr/>
        <w:t xml:space="preserve">   </w:t>
        <w:tab/>
        <w:t xml:space="preserve">Thường thường, chúng ta có một đêm để gọi lên những người có thẻ cầu nguyện. Chúng ta không thể gọi lên nhiều người trong một đêm, và cầu nguyện họ dưới sự xức dầu đó, như tôi gọi. Chúng ta tổ chức một đêm anh em Mục sư Truyền đạo tất cả đều xếp hàng, để nhiều người đi qua và họ đặt tay trên họ, nếu không thì chúng tôi chỉ có một </w:t>
      </w:r>
      <w:r>
        <w:rPr>
          <w:sz w:val="24"/>
        </w:rPr>
        <w:t xml:space="preserve">hàng người xin cầu nguyện chữa lành, và tôi đi xuống cầu nguyện, nếu không có nhiều người. </w:t>
      </w:r>
      <w:r>
        <w:rPr/>
        <w:t xml:space="preserve">Cứ gọi một cá nhân và - và cầu nguyện cho họ khi họ đi đến, rồi đến người khác. Nếu không có quá nhiều người, tôi có thể làm cách đó. Nếu có một nhóm lớn tôi không thể gọi hết, thì tôi cầu nguyện cho tới khi sự Hiện diện của Ngài ở đây, thế thì cứ đứng gần và để những người đó đi qua, đặt tay trên họ khi họ đi qua. </w:t>
      </w:r>
    </w:p>
    <w:p>
      <w:pPr>
        <w:pStyle w:val="Normal"/>
        <w:ind w:firstLine="720"/>
        <w:rPr/>
      </w:pPr>
      <w:r>
        <w:rPr/>
        <w:t>Vậy thì tôi có thể nhận sự chỉ trích về điều này, nhưng anh em biết, Ông Roberts có một việc nhỏ mà tôi luôn ngưỡng mộ về sự dạy dỗ gọi là “điểm tiếp xúc” (“the point of contact”)*. Người nào đó phải có sự gì mà họ có thể làm, để làm sự tiếp xúc về đức tin của họ. Ồ, điều đó rất tốt. Thật tốt nếu người ấy làm được điều đó. Người ấy bảo họ chạm cái ghế hay cái gì đấy, trong khi người ấy đang cầu nguyện từ bục giảng. (He has them touch a chair, something, while he's praying from the platform.)*</w:t>
      </w:r>
    </w:p>
    <w:p>
      <w:pPr>
        <w:pStyle w:val="Normal"/>
        <w:spacing w:lineRule="auto" w:line="228" w:before="0" w:after="50"/>
        <w:jc w:val="both"/>
        <w:rPr/>
      </w:pPr>
      <w:r>
        <w:rPr>
          <w:vertAlign w:val="superscript"/>
        </w:rPr>
        <w:t>E-7</w:t>
      </w:r>
      <w:r>
        <w:rPr/>
        <w:t xml:space="preserve">    </w:t>
        <w:tab/>
        <w:t>Điều đó có tác dụng tốt lắm, đặc biệt ở nước Mỹ. Hầu hết dân chúng Nước Mỹ được dạy, về việc đặt tay trên người đau. Đó là thói quen của người Do-thái, và nó cũng tốt. Đó là Lời Kinh thánh.</w:t>
      </w:r>
    </w:p>
    <w:p>
      <w:pPr>
        <w:pStyle w:val="Normal"/>
        <w:spacing w:lineRule="auto" w:line="228" w:before="0" w:after="50"/>
        <w:ind w:firstLine="720"/>
        <w:jc w:val="both"/>
        <w:rPr/>
      </w:pPr>
      <w:r>
        <w:rPr/>
        <w:t>Vậy thì, một số nơi trong Kinh thánh họ được lệnh đi đặt tay trên người đau; Họ sẽ bình phục. Chỗ khác, họ phải xức dầu cho người đau, và lời cầu nguyện bằng đức tin sẽ cứu người đau. Trong chỗ khác họ đuổi tà linh, và anh em thấy điều đó khắp nơi. Nó tùy theo đức tin của anh em thế nào thì anh em có được thể ấy.</w:t>
      </w:r>
    </w:p>
    <w:p>
      <w:pPr>
        <w:pStyle w:val="Normal"/>
        <w:spacing w:lineRule="auto" w:line="228" w:before="0" w:after="50"/>
        <w:ind w:firstLine="720"/>
        <w:jc w:val="both"/>
        <w:rPr/>
      </w:pPr>
      <w:r>
        <w:rPr/>
        <w:t>Giống như tôi đã nói đêm nọ, Giai-ru nói, “Hãy đến, đặt tay Ngài trên con gái tôi thì nó sẽ sống. Ồ, tôi nghe nói về Ngài. Tôi tin Ngài đúng như những gì Ngài đã nói, vậy xin Ngài hãy đến đặt tay trên con gái tôi và nó sẽ sống.”</w:t>
      </w:r>
    </w:p>
    <w:p>
      <w:pPr>
        <w:pStyle w:val="Normal"/>
        <w:spacing w:lineRule="auto" w:line="228" w:before="0" w:after="50"/>
        <w:ind w:firstLine="720"/>
        <w:jc w:val="both"/>
        <w:rPr/>
      </w:pPr>
      <w:r>
        <w:rPr/>
        <w:t>Nhưng thầy đội La-mã không nói vậy: “Xin hãy Phán một Lời. Tôi không xứng đáng để Ngài có thể đến dưới mái nhà tôi. Ngài chỉ Phán một Lời thì đứa đầy tớ tôi sẽ sống.” Điều đó đã xảy ra theo như đức tin của anh em.</w:t>
      </w:r>
    </w:p>
    <w:p>
      <w:pPr>
        <w:pStyle w:val="Normal"/>
        <w:spacing w:lineRule="auto" w:line="228" w:before="0" w:after="50"/>
        <w:jc w:val="both"/>
        <w:rPr/>
      </w:pPr>
      <w:r>
        <w:rPr>
          <w:vertAlign w:val="superscript"/>
        </w:rPr>
        <w:t>E-8</w:t>
      </w:r>
      <w:r>
        <w:rPr/>
        <w:t xml:space="preserve">   </w:t>
        <w:tab/>
        <w:t>Tối qua, tôi đã nói rằng chúng ta sẽ phát ra [thẻ cầu nguyện] tối nay và đến sớm, để chúng ta có thể cầu nguyện cho mọi người có thẻ cầu nguyện, nếu họ rất muốn điều đó.</w:t>
      </w:r>
    </w:p>
    <w:p>
      <w:pPr>
        <w:pStyle w:val="Normal"/>
        <w:spacing w:lineRule="auto" w:line="228" w:before="0" w:after="50"/>
        <w:ind w:firstLine="720"/>
        <w:jc w:val="both"/>
        <w:rPr/>
      </w:pPr>
      <w:r>
        <w:rPr/>
        <w:t>Bây giờ, làm xong bài tường thuật của tôi (my story)* trước khi tôi đến đó, trong Chiến dịch Châu Phi ở nước ngoài, như Anh Thoms biết… Điều mà dân chúng ở đó được dạy dỗ thì thật sự siêu nhiên. Họ đọc (have)* Kinh thánh hết lần này đến lần khác, lặp đi lặp lại, những  nhà Truyền giáo đến và đi và dạy Kinh thánh trong đường lối tâm lý học, vân vân. Ồ, họ nói, “À, việc ấy được lắm. Tôi -- chúng tôi tin điều đó. Nhưng để tôi xem người nào có thể bày tỏ Nó. Hãy để tôi xem điều gì xảy ra. Nếu Ngài là một Đức Chúa Trời vĩ đại như thế, hãy để tôi thấy những gì Ngài có thể làm.”</w:t>
      </w:r>
    </w:p>
    <w:p>
      <w:pPr>
        <w:pStyle w:val="Normal"/>
        <w:spacing w:lineRule="auto" w:line="228" w:before="0" w:after="50"/>
        <w:jc w:val="both"/>
        <w:rPr/>
      </w:pPr>
      <w:r>
        <w:rPr/>
        <w:t xml:space="preserve"> </w:t>
      </w:r>
      <w:r>
        <w:rPr/>
        <w:tab/>
        <w:t>Trong các trường học của chúng ta, chúng ta được dạy rằng thời đại phép lạ đã qua rồi và tất cả những gì Đức Chúa Trời đã Phán bây giờ chỉ là một lịch sử. Phải không? Chỉ thế thôi. Vậy nên những người bản xứ không hành động vì điều đó rất nhiều (So the natives don't go for that very well) *.</w:t>
      </w:r>
    </w:p>
    <w:p>
      <w:pPr>
        <w:pStyle w:val="Normal"/>
        <w:spacing w:lineRule="auto" w:line="228" w:before="0" w:after="50"/>
        <w:jc w:val="both"/>
        <w:rPr/>
      </w:pPr>
      <w:r>
        <w:rPr>
          <w:vertAlign w:val="superscript"/>
        </w:rPr>
        <w:t>E-9</w:t>
      </w:r>
      <w:r>
        <w:rPr/>
        <w:t xml:space="preserve">   </w:t>
        <w:tab/>
        <w:t>Nhưng rồi khi anh em tin nhận và thật sự thấy Quyền năng siêu phàm của Đức Chúa Trời hành động, thì không có gì bàn cãi nữa. Họ không muốn được cầu nguyện cho. Điều duy nhất họ muốn làm là biết Ngài có ở đó. Và anh em nói cho họ biết điều gì để làm, và họ sẽ làm. Cứ nghĩ về một lần, [tôi] cầu nguyện một lời trên khán thính giả, khoảng 25.000 sự chữa lành xảy ra cùng một lúc. Cứ nghĩ về điều đó.</w:t>
      </w:r>
    </w:p>
    <w:p>
      <w:pPr>
        <w:pStyle w:val="Normal"/>
        <w:spacing w:lineRule="auto" w:line="228" w:before="0" w:after="50"/>
        <w:ind w:firstLine="720"/>
        <w:jc w:val="both"/>
        <w:rPr/>
      </w:pPr>
      <w:r>
        <w:rPr/>
        <w:t>Người ta đã lôi những cái giường, cáng, nạng và mọi thứ ra khỏi nơi đó, những cây gậy, cùng những thứ họ đã dùng để đi trong một thời gian dài.</w:t>
      </w:r>
    </w:p>
    <w:p>
      <w:pPr>
        <w:pStyle w:val="Normal"/>
        <w:spacing w:lineRule="auto" w:line="228" w:before="0" w:after="50"/>
        <w:ind w:firstLine="720"/>
        <w:jc w:val="both"/>
        <w:rPr/>
      </w:pPr>
      <w:r>
        <w:rPr/>
        <w:t>Nhưng bây giờ, dường như ở nước Mỹ,điều đó sẽ không có hiệu quả tốt. Dù sao đi nữa nó không có tác dụng cho lắm. Dân chúng không hiểu đúng về nó, song cứ đánh dấu lời tôi, anh em ở gần đây, đặc biệt là anh em Mục sư. Trong các Nhà thờ của anh em, sau khi chúng tôi đã đi, anh em sẽ nghe các bà các ông đến và nói rằng, “Tôi đã bị đau đạ dày, bây giờ tôi không còn đau nữa.”</w:t>
      </w:r>
    </w:p>
    <w:p>
      <w:pPr>
        <w:pStyle w:val="Normal"/>
        <w:ind w:firstLine="720"/>
        <w:jc w:val="both"/>
        <w:rPr/>
      </w:pPr>
      <w:r>
        <w:rPr/>
        <w:t>Qúi cô đó đã nói, “Ồ, tôi đã buồn bực vì bệnh phụ nữ, nhưng bây giờ không còn nữa.” Hiểu không?</w:t>
      </w:r>
    </w:p>
    <w:p>
      <w:pPr>
        <w:pStyle w:val="Normal"/>
        <w:spacing w:lineRule="auto" w:line="228" w:before="0" w:after="50"/>
        <w:jc w:val="both"/>
        <w:rPr/>
      </w:pPr>
      <w:r>
        <w:rPr/>
        <w:t xml:space="preserve"> </w:t>
      </w:r>
      <w:r>
        <w:rPr/>
        <w:t>Ngay trong khán thính giả của chúng ta vào ban đêm.</w:t>
      </w:r>
    </w:p>
    <w:p>
      <w:pPr>
        <w:pStyle w:val="Normal"/>
        <w:spacing w:lineRule="auto" w:line="228" w:before="0" w:after="50"/>
        <w:jc w:val="both"/>
        <w:rPr/>
      </w:pPr>
      <w:r>
        <w:rPr>
          <w:vertAlign w:val="superscript"/>
        </w:rPr>
        <w:t>E-10</w:t>
      </w:r>
      <w:r>
        <w:rPr/>
        <w:t xml:space="preserve">   </w:t>
        <w:tab/>
        <w:t>Bây  giờ, tối nay, tôi “I've been kind of scouring around meeting”* và hầu như đến bục giảng tối nay vì chính mục đích này, chỉ đơn giản đứng, nói với dân chúng, và để đặt tay trên họ, chỉ thế thôi.</w:t>
      </w:r>
    </w:p>
    <w:p>
      <w:pPr>
        <w:pStyle w:val="Normal"/>
        <w:ind w:firstLine="720"/>
        <w:jc w:val="both"/>
        <w:rPr/>
      </w:pPr>
      <w:r>
        <w:rPr/>
        <w:t>Và vì thế, tôi có thể nói với anh em giờ này, vì tôi ý thức về việc nói với anh em hơn bất cứ lúc nào trong Buổi nhóm. Hiểu không?</w:t>
      </w:r>
    </w:p>
    <w:p>
      <w:pPr>
        <w:pStyle w:val="Normal"/>
        <w:jc w:val="both"/>
        <w:rPr/>
      </w:pPr>
      <w:r>
        <w:rPr/>
        <w:t xml:space="preserve"> </w:t>
      </w:r>
      <w:r>
        <w:rPr/>
        <w:tab/>
        <w:t>Có những người khi… trước khi tôi … Khi tôi đang nói, tôi thấy Ánh sáng đó ở trên dân sự. Tôi hoàn toàn không thể ngừng lại và kêu gọi mọi người. Đôi khi, toàn bộ nơi đó giống như … Nó khuấy động trên dân chúng ở mọi nơi. Họ được chữa lành, đúng. Anh em không thể gọi họ… Anh em không thể làm điều đó, nó đang diễn ra từ người này đến người khác. Chính Ngài đang làm điều đó. Hiểu không?</w:t>
      </w:r>
    </w:p>
    <w:p>
      <w:pPr>
        <w:pStyle w:val="Normal"/>
        <w:ind w:firstLine="720"/>
        <w:jc w:val="both"/>
        <w:rPr/>
      </w:pPr>
      <w:r>
        <w:rPr/>
        <w:t xml:space="preserve"> </w:t>
      </w:r>
      <w:r>
        <w:rPr/>
        <w:t>Và anh em biết đó, họ sẽ tìm thấy nó chẳng sớm thì muộn. … Trước tiên, họ sẽ “baby around” * với tình trạng của họ một thời gian ngắn, rồi nó chấm dứt. Họ sẽ trở lại, làm chứng với Mục sư, “Ông biết không, tôi đã khỏi bệnh đó…” Anh em cứ xem thử điều đó … Nếu không phải vậy, anh em có thể nói, “Anh Branham là Tiên tri giả.” Hiểu không? Anh em cứ xem thử có đúng vậy không. Nó đúng. Nhiều người của họ khỏe mạnh hiện giờ, mà họ thật sự không nhận biết. Đó là sự thật. Ơn phước ở trên họ.</w:t>
      </w:r>
    </w:p>
    <w:p>
      <w:pPr>
        <w:pStyle w:val="Normal"/>
        <w:jc w:val="both"/>
        <w:rPr/>
      </w:pPr>
      <w:r>
        <w:rPr>
          <w:vertAlign w:val="superscript"/>
        </w:rPr>
        <w:t>E-11</w:t>
      </w:r>
      <w:r>
        <w:rPr/>
        <w:t xml:space="preserve">   </w:t>
        <w:tab/>
        <w:t>Vậy thì, anh em nhớ, khi Đức Chúa Trời thông báo một phước lành, điều đó không phải chỉ khích lệ chốc lát. Bao nhiêu anh chị em biết chứ? Hãy nghe, đúng. Có thể là một tuần sau khi nó xảy ra.</w:t>
      </w:r>
    </w:p>
    <w:p>
      <w:pPr>
        <w:pStyle w:val="Normal"/>
        <w:ind w:firstLine="720"/>
        <w:jc w:val="both"/>
        <w:rPr/>
      </w:pPr>
      <w:r>
        <w:rPr/>
        <w:t xml:space="preserve">Thỉnh thoảng trước đây, tôi đến trong </w:t>
      </w:r>
      <w:r>
        <w:rPr>
          <w:sz w:val="24"/>
        </w:rPr>
        <w:t xml:space="preserve">hàng người xin cầu nguyện chữa lành… Và theo dõi băng ghi âm. </w:t>
      </w:r>
      <w:r>
        <w:rPr/>
        <w:t>Hiểu không?</w:t>
      </w:r>
    </w:p>
    <w:p>
      <w:pPr>
        <w:pStyle w:val="Normal"/>
        <w:jc w:val="both"/>
        <w:rPr/>
      </w:pPr>
      <w:r>
        <w:rPr>
          <w:sz w:val="24"/>
        </w:rPr>
        <w:t xml:space="preserve"> </w:t>
      </w:r>
      <w:r>
        <w:rPr>
          <w:sz w:val="24"/>
        </w:rPr>
        <w:tab/>
      </w:r>
      <w:r>
        <w:rPr/>
        <w:t>Hãy xem Ngài  đang Phán điều gì với anh em. Trong băng ghi âm, có một chị đến, và chị ấy bị đau dạ dày. Thánh Linh bảo chị là ai và tất cả về chị. Tôi có băng ghi âm ấy ở nhà ngay bây giờ. Vì thế Thánh Linh bảo chị chịu đau đã bao lâu; Chị ấy bị đau dạ dày và điều gì gì khiến chị bị bệnh ấy. “Vâng, đúng thế.” Và rồi một khải tượng lộ ra, và tôi đã thấy chị ấy khỏe mạnh, nó lộ ra qua “LỜI CHÚA PHÁN NHƯ VẬY (anh em biết đấy), chị được lành.”</w:t>
      </w:r>
    </w:p>
    <w:p>
      <w:pPr>
        <w:pStyle w:val="Normal"/>
        <w:spacing w:lineRule="auto" w:line="228" w:before="0" w:after="50"/>
        <w:jc w:val="both"/>
        <w:rPr/>
      </w:pPr>
      <w:r>
        <w:rPr/>
        <w:t xml:space="preserve"> </w:t>
      </w:r>
      <w:r>
        <w:rPr/>
        <w:tab/>
        <w:t>Ồ, chị đi ra vui sướng về điều đó. Chị nói, “Vâng, tôi được lành.”</w:t>
      </w:r>
    </w:p>
    <w:p>
      <w:pPr>
        <w:pStyle w:val="Normal"/>
        <w:spacing w:lineRule="auto" w:line="228" w:before="0" w:after="50"/>
        <w:jc w:val="both"/>
        <w:rPr/>
      </w:pPr>
      <w:r>
        <w:rPr>
          <w:vertAlign w:val="superscript"/>
        </w:rPr>
        <w:t>E-12</w:t>
      </w:r>
      <w:r>
        <w:rPr/>
        <w:t xml:space="preserve"> </w:t>
        <w:tab/>
        <w:t xml:space="preserve">Có một bà ở ngay sau </w:t>
      </w:r>
      <w:r>
        <w:rPr>
          <w:sz w:val="24"/>
        </w:rPr>
        <w:t>chị</w:t>
      </w:r>
      <w:r>
        <w:rPr/>
        <w:t xml:space="preserve">, sống gần nhà </w:t>
      </w:r>
      <w:r>
        <w:rPr>
          <w:sz w:val="24"/>
        </w:rPr>
        <w:t>chị</w:t>
      </w:r>
      <w:r>
        <w:rPr/>
        <w:t xml:space="preserve">, bà ấy có một khối u lớn trong cổ họng. Bà đã bị như thế nhiều năm. Vì thế, ngay khi Lời đó Phán với bà, nói việc giống như vậy: bà ấy được chữa lành. Bà cảm thấy khối u thật nhanh (felt up for the knot real quick)*, nhưng nó vẫn ở đó. Bà đi ra và nói, “Ồ, nếu ông ấy có thể nói cho ta biết tất cả sự thật mình là ai, thì chắc ông cũng nói được ta sẽ thế nào theo cách đó.” Vậy bà đi ra tin điều đó, và nó đã xảy ra những tuần sau. Ồ, tôi đoán 5 hay 6 tuần sau, cả hai người đến trong một Buổi nhóm và ở đây đã có Lời làm chứng của họ. </w:t>
      </w:r>
      <w:r>
        <w:rPr>
          <w:sz w:val="24"/>
        </w:rPr>
        <w:t>Chị</w:t>
      </w:r>
      <w:r>
        <w:rPr/>
        <w:t xml:space="preserve"> bị đau dạ dày đã nghĩ, “Nếu được chữa lành, ta có thể về nhà và ăn.”</w:t>
      </w:r>
    </w:p>
    <w:p>
      <w:pPr>
        <w:pStyle w:val="Normal"/>
        <w:spacing w:lineRule="auto" w:line="228" w:before="0" w:after="50"/>
        <w:ind w:firstLine="720"/>
        <w:jc w:val="both"/>
        <w:rPr/>
      </w:pPr>
      <w:r>
        <w:rPr/>
        <w:t>C</w:t>
      </w:r>
      <w:r>
        <w:rPr>
          <w:sz w:val="24"/>
        </w:rPr>
        <w:t>hị</w:t>
      </w:r>
      <w:r>
        <w:rPr/>
        <w:t xml:space="preserve"> về nhà và thử việc đó, nhưng ồ, thật </w:t>
      </w:r>
      <w:r>
        <w:rPr>
          <w:sz w:val="24"/>
        </w:rPr>
        <w:t>chị</w:t>
      </w:r>
      <w:r>
        <w:rPr/>
        <w:t xml:space="preserve"> đã có một điều tuyệt vời. Sáng hôm sau </w:t>
      </w:r>
      <w:r>
        <w:rPr>
          <w:sz w:val="24"/>
        </w:rPr>
        <w:t>chị</w:t>
      </w:r>
      <w:r>
        <w:rPr/>
        <w:t xml:space="preserve"> thử về việc được chữa lành, và </w:t>
      </w:r>
      <w:r>
        <w:rPr>
          <w:sz w:val="24"/>
        </w:rPr>
        <w:t>chị</w:t>
      </w:r>
      <w:r>
        <w:rPr/>
        <w:t xml:space="preserve"> hoàn toàn không thể ăn được chút nào. C</w:t>
      </w:r>
      <w:r>
        <w:rPr>
          <w:sz w:val="24"/>
        </w:rPr>
        <w:t>hị</w:t>
      </w:r>
      <w:r>
        <w:rPr/>
        <w:t xml:space="preserve"> cứ mửa ra. C</w:t>
      </w:r>
      <w:r>
        <w:rPr>
          <w:sz w:val="24"/>
        </w:rPr>
        <w:t>hị</w:t>
      </w:r>
      <w:r>
        <w:rPr/>
        <w:t xml:space="preserve"> ăn thêm một chút nữa, lại mửa ra. Vì thế </w:t>
      </w:r>
      <w:r>
        <w:rPr>
          <w:sz w:val="24"/>
        </w:rPr>
        <w:t>chị</w:t>
      </w:r>
      <w:r>
        <w:rPr/>
        <w:t xml:space="preserve"> cứ tiếp tục làm cách đó, và </w:t>
      </w:r>
      <w:r>
        <w:rPr>
          <w:sz w:val="24"/>
        </w:rPr>
        <w:t>chị</w:t>
      </w:r>
      <w:r>
        <w:rPr/>
        <w:t xml:space="preserve"> đã ngợi khen Chúa vì chữa lành </w:t>
      </w:r>
      <w:r>
        <w:rPr>
          <w:sz w:val="24"/>
        </w:rPr>
        <w:t>chị</w:t>
      </w:r>
      <w:r>
        <w:rPr/>
        <w:t>. Nói, “Đúng, tôi được lành.”</w:t>
      </w:r>
    </w:p>
    <w:p>
      <w:pPr>
        <w:pStyle w:val="Normal"/>
        <w:spacing w:lineRule="auto" w:line="228" w:before="0" w:after="50"/>
        <w:ind w:firstLine="720"/>
        <w:jc w:val="both"/>
        <w:rPr/>
      </w:pPr>
      <w:r>
        <w:rPr/>
        <w:t xml:space="preserve">Vậy hàng xóm bắt đầu nói về </w:t>
      </w:r>
      <w:r>
        <w:rPr>
          <w:sz w:val="24"/>
        </w:rPr>
        <w:t>chị</w:t>
      </w:r>
      <w:r>
        <w:rPr/>
        <w:t xml:space="preserve"> rằng, “Này, đợi đã. C</w:t>
      </w:r>
      <w:r>
        <w:rPr>
          <w:sz w:val="24"/>
        </w:rPr>
        <w:t>hị</w:t>
      </w:r>
      <w:r>
        <w:rPr/>
        <w:t xml:space="preserve"> sẽ mang sự sỉ nhục cho Danh Chúa. Tốt hơn hãy cẩn thận.”</w:t>
      </w:r>
    </w:p>
    <w:p>
      <w:pPr>
        <w:pStyle w:val="Normal"/>
        <w:spacing w:lineRule="auto" w:line="228" w:before="0" w:after="50"/>
        <w:ind w:firstLine="720"/>
        <w:jc w:val="both"/>
        <w:rPr/>
      </w:pPr>
      <w:r>
        <w:rPr/>
        <w:t>C</w:t>
      </w:r>
      <w:r>
        <w:rPr>
          <w:sz w:val="24"/>
        </w:rPr>
        <w:t>hị</w:t>
      </w:r>
      <w:r>
        <w:rPr/>
        <w:t xml:space="preserve"> nói, “Nhưng tôi đã ghi âm băng ghi âm đó, và không phải ông ấy nói phần đó; Chính Chúa đã gọi điều đó trước. Chính là Chúa.”</w:t>
      </w:r>
    </w:p>
    <w:p>
      <w:pPr>
        <w:pStyle w:val="Normal"/>
        <w:spacing w:lineRule="auto" w:line="228" w:before="0" w:after="50"/>
        <w:jc w:val="both"/>
        <w:rPr/>
      </w:pPr>
      <w:r>
        <w:rPr>
          <w:vertAlign w:val="superscript"/>
        </w:rPr>
        <w:t>E-13</w:t>
      </w:r>
      <w:r>
        <w:rPr/>
        <w:tab/>
        <w:t xml:space="preserve">Vậy </w:t>
      </w:r>
      <w:r>
        <w:rPr>
          <w:sz w:val="24"/>
        </w:rPr>
        <w:t>chị</w:t>
      </w:r>
      <w:r>
        <w:rPr/>
        <w:t xml:space="preserve"> cứ giữ việc ấy. Nhiều tuần trôi qua, và một buổi sáng tất cả nhóm người đó đi đến… Những đứa con đi học còn chồng </w:t>
      </w:r>
      <w:r>
        <w:rPr>
          <w:sz w:val="24"/>
        </w:rPr>
        <w:t>chị</w:t>
      </w:r>
      <w:r>
        <w:rPr/>
        <w:t xml:space="preserve"> đi làm. C</w:t>
      </w:r>
      <w:r>
        <w:rPr>
          <w:sz w:val="24"/>
        </w:rPr>
        <w:t>hị</w:t>
      </w:r>
      <w:r>
        <w:rPr/>
        <w:t xml:space="preserve"> đang rửa chén đĩa. Họ kể, “C</w:t>
      </w:r>
      <w:r>
        <w:rPr>
          <w:sz w:val="24"/>
        </w:rPr>
        <w:t>hị</w:t>
      </w:r>
      <w:r>
        <w:rPr/>
        <w:t xml:space="preserve"> ấy đang đứng rửa chén bát, đột nhiên một cảm giác thật lạnh đi qua người </w:t>
      </w:r>
      <w:r>
        <w:rPr>
          <w:sz w:val="24"/>
        </w:rPr>
        <w:t>chị</w:t>
      </w:r>
      <w:r>
        <w:rPr/>
        <w:t>.” Và nói, “C</w:t>
      </w:r>
      <w:r>
        <w:rPr>
          <w:sz w:val="24"/>
        </w:rPr>
        <w:t>hị</w:t>
      </w:r>
      <w:r>
        <w:rPr/>
        <w:t xml:space="preserve"> chưa hề nghĩ điều gì. Trong chốc lát, </w:t>
      </w:r>
      <w:r>
        <w:rPr>
          <w:sz w:val="24"/>
        </w:rPr>
        <w:t>chị thấy thật đói. Chị lấy miếng bánh mì nướng phết bơ và ăn.” Chị nghĩ, “Chắc mình sẽ mửa ra ngay.” Chị cứ ăn nó, nhưng chẳng mửa ra; Chị vẫn còn đói. Vì thế chị nghĩ, “Mình sẽ thử ăn một trong những cái trứng còn để lại.” Chị ăn nữa, vẫn thấy ổn. Chị nói, “Ồ, nếu ổn thì mình thử ăn một bát cháo lúa mạch.” Vậy chị ăn thêm một ít lúa mạch, và nói, “Mình thật sự có thể có một Bữa tiệc ẩm thực (</w:t>
      </w:r>
      <w:r>
        <w:rPr/>
        <w:t>a gastronomical jubilee)*. Vậy chị đi uống một tách cà phê lớn và đi xuống phố. Chị đã có một thì giờ vui vẻ vì điều đó.</w:t>
      </w:r>
    </w:p>
    <w:p>
      <w:pPr>
        <w:pStyle w:val="Normal"/>
        <w:spacing w:lineRule="auto" w:line="228" w:before="0" w:after="50"/>
        <w:ind w:firstLine="720"/>
        <w:jc w:val="both"/>
        <w:rPr/>
      </w:pPr>
      <w:r>
        <w:rPr/>
        <w:t>Và các bạn biết đấy, chị chờ một chút, không thấy sự gì, và cảm thấy dễ chịu, chị nói, “Ôi Chúa ơi. Mình phải đi kể với người hàng xóm.”</w:t>
      </w:r>
    </w:p>
    <w:p>
      <w:pPr>
        <w:pStyle w:val="Normal"/>
        <w:spacing w:lineRule="auto" w:line="228" w:before="0" w:after="50"/>
        <w:jc w:val="both"/>
        <w:rPr/>
      </w:pPr>
      <w:r>
        <w:rPr>
          <w:vertAlign w:val="superscript"/>
        </w:rPr>
        <w:t>E-14</w:t>
      </w:r>
      <w:r>
        <w:rPr/>
        <w:t xml:space="preserve">    Khoảng 2 hay 3 giờ sau, chị chạy xuống phố, khi chị đến nhà người bạn, chị nghe ai đó đang la lớn. Chị ấy nói, “Chị biết gì không? Sáng hôm nay, tôi thật sự tin, khi tôi chải tóc, khối u trong cổ họng mình đã biến mất. Nó đã lìa khỏi.” Họ bèn vui mừng.</w:t>
      </w:r>
    </w:p>
    <w:p>
      <w:pPr>
        <w:pStyle w:val="Normal"/>
        <w:ind w:firstLine="720"/>
        <w:jc w:val="both"/>
        <w:rPr/>
      </w:pPr>
      <w:r>
        <w:rPr/>
        <w:t>Anh em có thể tự hỏi đó là điều gì. Sự Hiện diện của sự siêu nhiên, là Đức Chúa Jêsus Christ, Thiên sứ Ngài đứng gần… Khi tôi thấy Con Người đó, không phải là Chúa Jêsus. Đó là một Người cao lớn, to hơn như tôi thấy Đấng Christ trong khải tượng. Đấng Christ là Một Người rất nhỏ con. Nhưng đây là một Người to lớn. Khi Ngài … Một gương mặt dịu hiền… Khi Ngài – Ngài Phán Lời, nhưng người ấy không thể hiểu được điều đó, có lẽ trong thì giờ Ngài đi qua người lân cận ấy xác thực điều Ngài đã nói. Hiểu không?</w:t>
      </w:r>
    </w:p>
    <w:p>
      <w:pPr>
        <w:pStyle w:val="Normal"/>
        <w:jc w:val="both"/>
        <w:rPr/>
      </w:pPr>
      <w:r>
        <w:rPr>
          <w:vertAlign w:val="superscript"/>
        </w:rPr>
        <w:t xml:space="preserve"> </w:t>
      </w:r>
      <w:r>
        <w:rPr>
          <w:vertAlign w:val="superscript"/>
        </w:rPr>
        <w:t>E-15</w:t>
      </w:r>
      <w:r>
        <w:rPr/>
        <w:t xml:space="preserve">   </w:t>
        <w:tab/>
        <w:t>Đa-ni-ên trong Kinh thánh, có lần một Thiên sứ đi theo ông. Và lần nọ, ông khởi sự cầu nguyện, thì Thiên sứ đó bị ngăn trở trong (tôi nghĩ là) khoảng 21 ngày, phải không? 21 ngày trước khi Thiên sứ có thể đến với ông. Hiểu không?</w:t>
      </w:r>
    </w:p>
    <w:p>
      <w:pPr>
        <w:pStyle w:val="Normal"/>
        <w:rPr/>
      </w:pPr>
      <w:r>
        <w:rPr/>
        <w:t xml:space="preserve"> </w:t>
      </w:r>
      <w:r>
        <w:rPr/>
        <w:tab/>
        <w:t>Ồ, khi đã nghĩ chắc chắn trong lòng rồi, thì điều đó được giải quyết mãi mãi. Chỉ thế thôi. Cho dù điều gì đến hay đi, nó không bao thay đổi “when--when it's once settled in the heart though, that settles it forever. That's all. No matter what comes or goes, if it's ever once settled.”*</w:t>
      </w:r>
    </w:p>
    <w:p>
      <w:pPr>
        <w:pStyle w:val="Normal"/>
        <w:jc w:val="both"/>
        <w:rPr/>
      </w:pPr>
      <w:r>
        <w:rPr>
          <w:vertAlign w:val="superscript"/>
        </w:rPr>
        <w:t>E-16</w:t>
      </w:r>
      <w:r>
        <w:rPr/>
        <w:t xml:space="preserve">   </w:t>
        <w:tab/>
        <w:t>Tôi muốn thấy bao nhiêu người ở đây tin vào việc đặt tay trên người đau, để tôi có thể biết cách thực hiện từng bước trong những Buổi nhóm của mình, ngay bây giờ? Bao nhiêu anh chị em muốn đặt tay trên? Được rồi. Giống như sẽ đặt tay trên vậy. Được rồi, vậy thì, có khoảng 200 hay hay nhiều hơn 300 người ở đây tin vào việc đặt tay trên.</w:t>
      </w:r>
    </w:p>
    <w:p>
      <w:pPr>
        <w:pStyle w:val="Normal"/>
        <w:ind w:firstLine="720"/>
        <w:rPr/>
      </w:pPr>
      <w:r>
        <w:rPr/>
        <w:t xml:space="preserve">Bao nhiêu người có thẻ cầu nguyện tối nay? Hãy giơ tay lên, những người đã giữ thẻ cầu nguyện. Ồ, Được rồi. </w:t>
      </w:r>
    </w:p>
    <w:p>
      <w:pPr>
        <w:pStyle w:val="Normal"/>
        <w:spacing w:lineRule="atLeast" w:line="19" w:before="0" w:after="50"/>
        <w:ind w:firstLine="720"/>
        <w:jc w:val="both"/>
        <w:rPr/>
      </w:pPr>
      <w:r>
        <w:rPr/>
        <w:t>Thế thì việc duy nhất tôi biết phải làm, là gọi lên những người có thẻ cầu nguyện và cầu nguyện cho họ. Nhưng rất nhiều người trong anh em có thẻ cầu nguyện, vậy hãy để Ngài lo phần còn lại. Như vậy được không? Thật như Ngài sẽ làm điều đó. Hãy để Ngài làm theo cách của Ngài. Và rồi, nếu sự phân biệt  đến [Chúa Thánh Linh cho Anh Branham nhận biết và nói ra đúng y ‘tên tuổi, chỗ ở và bệnh tình’ của từng người đến bên tòa giảng xin cầu nguyện trị bệnh cho họ. - Bt], tôi tin đúng hơn là Ngài đứng ở đây, biết rằng sự Hiện diện Ngài ở đây, hơn là đứng đây và cứ cầu nguyện cho anh em. Tôi tin điều đó tốt hơn, còn anh em nghĩ vậy không? Biết rằng Ngài ở đây, vì anh em biết điều gì … Chúng ta hãy cứ cầu xin giờ này. Nếu Ngài đến, chúng ta sẽ làm chứng vài phút và thấy Ngài nói gì về điều đó.</w:t>
      </w:r>
    </w:p>
    <w:p>
      <w:pPr>
        <w:pStyle w:val="Normal"/>
        <w:spacing w:lineRule="atLeast" w:line="19" w:before="0" w:after="50"/>
        <w:jc w:val="both"/>
        <w:rPr/>
      </w:pPr>
      <w:r>
        <w:rPr>
          <w:vertAlign w:val="superscript"/>
        </w:rPr>
        <w:t>E-17</w:t>
      </w:r>
      <w:r>
        <w:rPr/>
        <w:t xml:space="preserve">   </w:t>
        <w:tab/>
        <w:t xml:space="preserve">Trước hết, xin chúng ta cúi đầu cầu nguyện. </w:t>
      </w:r>
    </w:p>
    <w:p>
      <w:pPr>
        <w:pStyle w:val="Normal"/>
        <w:spacing w:lineRule="auto" w:line="228" w:before="0" w:after="50"/>
        <w:ind w:firstLine="720"/>
        <w:jc w:val="both"/>
        <w:rPr/>
      </w:pPr>
      <w:r>
        <w:rPr/>
        <w:t>Giờ này, lạy Cha Thiên Thượng, đang đặt phía trước con là những chiếc khăn tay. Chúng sẽ được gởi đến cho những người đau ốm bệnh tật. Và Cha thì rất đầy tình yêu thương và sự thương xót. Chúng con có sự quả quyết về điều này, biết rằng điều gì Ngài Phán, thì Ngài sẽ làm. Ngài là Đức Chúa Trời, và Ngài không thể nói dối. Ngài đã ban cho chúng con Lời hứa này: “Hễ điều chi các ngươi muốn khi cầu nguyện, hãy tin mình nhận được, thì các ngươi sẽ được ban cho.”</w:t>
      </w:r>
    </w:p>
    <w:p>
      <w:pPr>
        <w:pStyle w:val="Normal"/>
        <w:spacing w:lineRule="auto" w:line="228" w:before="0" w:after="50"/>
        <w:ind w:firstLine="720"/>
        <w:jc w:val="both"/>
        <w:rPr/>
      </w:pPr>
      <w:r>
        <w:rPr/>
        <w:t>Vậy con tin với khán thính giả này hết lòng, rằng sự Hiện diện của Đức Chúa Jêsus Christ thì ở đây tối nay. Và mỗi người đau mà có chiếc khăn tay này tượng trưng sẽ được bình phục.</w:t>
      </w:r>
    </w:p>
    <w:p>
      <w:pPr>
        <w:pStyle w:val="Normal"/>
        <w:spacing w:lineRule="auto" w:line="228" w:before="0" w:after="50"/>
        <w:ind w:firstLine="720"/>
        <w:jc w:val="both"/>
        <w:rPr/>
      </w:pPr>
      <w:r>
        <w:rPr/>
        <w:t>Đức Chúa Trời, nếu họ phạm tội, xin tha thứ cho họ. Chúng con nài xin cho anh em, chị em, và các cháu nhỏ của chúng con mà những khăn tay này sẽ tượng trưng. Xin cho mỗi người trong họ được lành, vì Danh Chúa.</w:t>
      </w:r>
    </w:p>
    <w:p>
      <w:pPr>
        <w:pStyle w:val="Normal"/>
        <w:spacing w:lineRule="auto" w:line="228" w:before="0" w:after="50"/>
        <w:jc w:val="both"/>
        <w:rPr/>
      </w:pPr>
      <w:r>
        <w:rPr>
          <w:vertAlign w:val="superscript"/>
        </w:rPr>
        <w:t>E-18</w:t>
      </w:r>
      <w:r>
        <w:rPr/>
        <w:t xml:space="preserve">   </w:t>
        <w:tab/>
        <w:t xml:space="preserve">Và giờ này, lạy Chúa là Đức Chúa Trời, Đấng Tạo dựng trời và đất, Đấng Tác Giả của Sự sống Đời đời, Đấng Ban Cho mọi ân tứ tốt lành, xin ban sự Hiện diện của Ngài đến trên chúng con, Chúa ôi. Xin cho mỗi người được lành, và không chỉ những người này, mà còn những người không có thẻ cầu nguyện tối nay, hầu cho đây sẽ là một đêm của Năm Hân hỉ lớn nhất mà chúng con từng có kể từ khi Buổi nhóm diễn ra. Cầu xin  không có một giường nào, hay người què, hoặc người mù, hay người bệnh ung thư, bệnh tim, hoặc bất cứ bệnh gì, nhưng cầu xin Đức Chúa Trời ở giữa chúng con tối nay, và chữa lành mọi người trên đất. Xin nhậm lời, Chúa ôi. Nguyện xin sự vinh hiển và tôn quí thuộc về Ngài, chúng con cầu xin trong Danh Đức Chúa Jêsus Christ. A-men! </w:t>
      </w:r>
    </w:p>
    <w:p>
      <w:pPr>
        <w:pStyle w:val="Normal"/>
        <w:jc w:val="both"/>
        <w:rPr/>
      </w:pPr>
      <w:r>
        <w:rPr>
          <w:vertAlign w:val="superscript"/>
        </w:rPr>
        <w:t>E-19</w:t>
      </w:r>
      <w:r>
        <w:rPr/>
        <w:t xml:space="preserve">    </w:t>
        <w:tab/>
        <w:t>Bây giờ, nguyện xin Ngài gia ơn cho anh em. Nào, chúng ta hãy lật ra Kinh thánh và đọc giây lát, một khúc Kinh thánh ở trong Giăng chương 16. Tôi thích câu này, bắt đầu ở câu thứ 29:</w:t>
      </w:r>
    </w:p>
    <w:p>
      <w:pPr>
        <w:pStyle w:val="Normal"/>
        <w:spacing w:lineRule="auto" w:line="228" w:before="0" w:after="50"/>
        <w:ind w:firstLine="720"/>
        <w:jc w:val="both"/>
        <w:rPr>
          <w:b/>
          <w:b/>
        </w:rPr>
      </w:pPr>
      <w:r>
        <w:rPr>
          <w:b/>
        </w:rPr>
        <w:t xml:space="preserve">Các môn đồ thưa rằng: Bây giờ Thầy Phán rõ ràng, và không Phán bằng lời ví dụ. </w:t>
      </w:r>
      <w:bookmarkStart w:id="0" w:name="Gi_16_30"/>
    </w:p>
    <w:p>
      <w:pPr>
        <w:pStyle w:val="Normal"/>
        <w:spacing w:lineRule="auto" w:line="228" w:before="0" w:after="50"/>
        <w:ind w:firstLine="720"/>
        <w:jc w:val="both"/>
        <w:rPr>
          <w:b/>
          <w:b/>
        </w:rPr>
      </w:pPr>
      <w:bookmarkEnd w:id="0"/>
      <w:r>
        <w:rPr>
          <w:b/>
        </w:rPr>
        <w:t xml:space="preserve">Bây giờ chúng tôi biết Thầy thông biết mọi điều, không cần phải có ai hỏi Thầy; Bởi đó nên chúng tôi tin Thầy ra từ Đức Chúa Trời. </w:t>
      </w:r>
      <w:bookmarkStart w:id="1" w:name="Gi_16_31"/>
    </w:p>
    <w:p>
      <w:pPr>
        <w:pStyle w:val="Normal"/>
        <w:spacing w:lineRule="auto" w:line="228" w:before="0" w:after="50"/>
        <w:ind w:firstLine="720"/>
        <w:jc w:val="both"/>
        <w:rPr>
          <w:b/>
          <w:b/>
        </w:rPr>
      </w:pPr>
      <w:bookmarkEnd w:id="1"/>
      <w:r>
        <w:rPr>
          <w:b/>
        </w:rPr>
        <w:t>Đức Chúa Jêsus đáp rằng: Bây giờ các ngươi tin chăng?</w:t>
      </w:r>
    </w:p>
    <w:p>
      <w:pPr>
        <w:pStyle w:val="Normal"/>
        <w:spacing w:lineRule="auto" w:line="228" w:before="0" w:after="50"/>
        <w:ind w:firstLine="720"/>
        <w:jc w:val="both"/>
        <w:rPr/>
      </w:pPr>
      <w:r>
        <w:rPr/>
        <w:t xml:space="preserve">Thật là một phân đoạn tuyệt vời mà chúng ta sẽ xem xét vào lúc này. </w:t>
      </w:r>
    </w:p>
    <w:p>
      <w:pPr>
        <w:pStyle w:val="Normal"/>
        <w:spacing w:lineRule="auto" w:line="228" w:before="0" w:after="50"/>
        <w:jc w:val="both"/>
        <w:rPr/>
      </w:pPr>
      <w:r>
        <w:rPr>
          <w:vertAlign w:val="superscript"/>
        </w:rPr>
        <w:t>E-20</w:t>
      </w:r>
      <w:r>
        <w:rPr/>
        <w:t xml:space="preserve">   </w:t>
        <w:tab/>
        <w:t>Bây giờ, với mỗi người trong anh em ở đây, tôi thà ở nhà tối nay với vợ và gia đình, một triệu lần, và biết rằng tôi sẽ gặp Đức Chúa Trời trong bình an, còn hơn đến đây và biết rằng mình phải đứng trước Ngài như một  kẻ lừa dối, tôi không muốn đến đây như vậy. Tôi không… là kẻ giả hình hay lừa dối, tôi chắc chắn không muốn là người đó. Không người nào muốn như vậy.</w:t>
      </w:r>
    </w:p>
    <w:p>
      <w:pPr>
        <w:pStyle w:val="Normal"/>
        <w:spacing w:lineRule="auto" w:line="228" w:before="0" w:after="50"/>
        <w:ind w:firstLine="720"/>
        <w:jc w:val="both"/>
        <w:rPr/>
      </w:pPr>
      <w:r>
        <w:rPr/>
        <w:t>Và tôi, nếu tôi không nghĩ rằng tôi ở trong ý muốn của Chúa, tôi sẽ không ở đây tối nay. Nếu tôi không nghĩ rằng Sứ điệp mà tôi dành cho anh em đến từ Đức Chúa Jêsus Christ sẽ làm cho anh em tốt hơn, tôi chắc chắn sẽ không ở đây.</w:t>
      </w:r>
    </w:p>
    <w:p>
      <w:pPr>
        <w:pStyle w:val="Normal"/>
        <w:spacing w:lineRule="auto" w:line="228" w:before="0" w:after="50"/>
        <w:ind w:firstLine="720"/>
        <w:jc w:val="both"/>
        <w:rPr/>
      </w:pPr>
      <w:r>
        <w:rPr/>
        <w:t>Anh em biết điều đó không được công chúng ưa chuộng. Tôi là một người lảng tránh việc ấy. Nếu có, thì tôi sẽ ở đây trong đất nước tối nay, dưới những ánh sáng rực rỡ và mọi thứ khác, với một chương trình truyền hình, truyền thanh vĩ đại, và mọi thứ. Sẽ khác hẳn. Anh em biết đấy, một chức vụ về hình bóng này sẽ sanh ra điều đó. Nhưng tôi - tôi tránh nó, giữ khoảng cách xa nó, để ở đám đông của tôi ít ỏi, vì thế anh em sẽ không phải bị lôi kéo vì tiền. Hãy để cho người nghèo có tiền của họ, và vân vân. Chúa sẽ lo liệu phần còn lại của sự việc nếu chúng ta - nó thật sự được biết.</w:t>
      </w:r>
    </w:p>
    <w:p>
      <w:pPr>
        <w:pStyle w:val="Normal"/>
        <w:spacing w:lineRule="auto" w:line="228" w:before="0" w:after="50"/>
        <w:jc w:val="both"/>
        <w:rPr/>
      </w:pPr>
      <w:r>
        <w:rPr>
          <w:vertAlign w:val="superscript"/>
        </w:rPr>
        <w:t>E-21</w:t>
      </w:r>
      <w:r>
        <w:rPr/>
        <w:t xml:space="preserve">    Tôi không ham muốn tiền. Tôi không nhận tiền. Tôi đã là Thầy giảng Báp-tít trong nhiều năm, 12 năm làm Mục sư ở Đền tạm Jeffersonville, không bao giờ một lần nào lấy tiền dâng, không một lần. Tôi đã làm việc để kiếm sống.</w:t>
      </w:r>
    </w:p>
    <w:p>
      <w:pPr>
        <w:pStyle w:val="Normal"/>
        <w:spacing w:lineRule="auto" w:line="228" w:before="0" w:after="50"/>
        <w:ind w:firstLine="720"/>
        <w:jc w:val="both"/>
        <w:rPr/>
      </w:pPr>
      <w:r>
        <w:rPr/>
        <w:t>Tôi còn nhớ một đêm, tôi định lấy tiền dâng, và tôi … Ồ, anh em biết những người nghèo kiếm như thế nào: anh em đến tình trạng mà không thể kiếm đủ tiền để sống. Có bao giờ trường hợp đó xảy ra với anh em không? Vâng. Ở chỗ mà anh em không thể kiếm đủ tiền để sống… Lúc đó, và khi tôi lâm vào cảnh đó, tôi đã nói với vợ tôi, “Em à, anh - anh sẽ lấy tiền dâng tối nay.”</w:t>
      </w:r>
    </w:p>
    <w:p>
      <w:pPr>
        <w:pStyle w:val="Normal"/>
        <w:spacing w:lineRule="auto" w:line="228" w:before="0" w:after="50"/>
        <w:ind w:firstLine="720"/>
        <w:jc w:val="both"/>
        <w:rPr/>
      </w:pPr>
      <w:r>
        <w:rPr/>
        <w:t>Lúc bấy giờ, họ đã làm điều đó, xin Chúa ban phước cho lòng những người ở Đền tạm, họ đã bán nhà để cho tôi. Nhưng tôi không làm nhiều lắm, và tôi là người bảo vệ rừng trong suốt thời gian ấy; Tôi đã không bắt giữ người nào như thế. Tôi không bao giờ … Tôi đã làm công việc ấy 7 năm mà không hề bắt giữ người nào, vì thế… Nhưng tôi tin tôi đã là một người đánh cá giỏi. Đó là một việc. Tôi có thể trò chuyện với họ và nói với họ về Chúa. Vậy thì điều đó tốt hơn. Tôi đã không được nóng cháy. Tôi cứ tránh hầu việc Chúa.</w:t>
      </w:r>
    </w:p>
    <w:p>
      <w:pPr>
        <w:pStyle w:val="Normal"/>
        <w:spacing w:lineRule="auto" w:line="228" w:before="0" w:after="50"/>
        <w:jc w:val="both"/>
        <w:rPr/>
      </w:pPr>
      <w:r>
        <w:rPr>
          <w:vertAlign w:val="superscript"/>
        </w:rPr>
        <w:t>E-22</w:t>
      </w:r>
      <w:r>
        <w:rPr/>
        <w:t xml:space="preserve">   </w:t>
        <w:tab/>
        <w:t>Vì thế tôi đã không có nhiều tiền, và chúng tôi có một món nợ sắp tới, tôi thật rất cần 5 đô-la. Các anh em làm việc và họ làm ra một ít tiền, còn tôi chỉ có một số lương ít ỏi, vì thế mặt khác sự truyền giáo, về những gì tôi đã nhận lấy; và tôi không thể làm gì được với chừng đó, cho nên tôi đã nói, “Ồ, anh cần một ít tiền, em à. Anh phải có nó.” Và tôi nói, “Anh sẽ lấy tiền dâng.”</w:t>
      </w:r>
    </w:p>
    <w:p>
      <w:pPr>
        <w:pStyle w:val="Normal"/>
        <w:spacing w:lineRule="auto" w:line="228" w:before="0" w:after="50"/>
        <w:ind w:firstLine="720"/>
        <w:jc w:val="both"/>
        <w:rPr/>
      </w:pPr>
      <w:r>
        <w:rPr/>
        <w:t>Nàng nói, “Để em xem anh làm điều đó.”</w:t>
      </w:r>
    </w:p>
    <w:p>
      <w:pPr>
        <w:pStyle w:val="Normal"/>
        <w:spacing w:lineRule="auto" w:line="228" w:before="0" w:after="50"/>
        <w:ind w:firstLine="720"/>
        <w:jc w:val="both"/>
        <w:rPr/>
      </w:pPr>
      <w:r>
        <w:rPr/>
        <w:t>Nàng đi qua và ngồi xuống ngay phía trước Hội thánh; Tôi nói, “À, thưa anh em [Anh Branham hắng giọng -- Bt.] tối nay, tôi không thích cầu xin anh em điều này.” Tôi nói, “Nhưng tôi hầu như ở trong hoàn cảnh khó khăn, và tôi tự hỏi nếu tôi đưa mũ của mình đi qua thì tôi có thể nhận c được số tiền dâng nhỏ, cho cá nhân tôi không.”</w:t>
      </w:r>
    </w:p>
    <w:p>
      <w:pPr>
        <w:pStyle w:val="Normal"/>
        <w:spacing w:lineRule="auto" w:line="228" w:before="0" w:after="50"/>
        <w:ind w:firstLine="720"/>
        <w:jc w:val="both"/>
        <w:rPr/>
      </w:pPr>
      <w:r>
        <w:rPr/>
        <w:t>Chúng tôi có một cái hộp nhỏ để phía sau Nhà thờ để trả nợ và các thứ, tới mức mà, “</w:t>
      </w:r>
      <w:r>
        <w:rPr>
          <w:b/>
        </w:rPr>
        <w:t xml:space="preserve">Hễ các ngươi làm việc đó cho một người trong những người rất hèn mọn nầy, ấy là các ngươi cũng làm </w:t>
      </w:r>
      <w:r>
        <w:rPr>
          <w:rStyle w:val="Em"/>
          <w:b/>
        </w:rPr>
        <w:t>cho Ta</w:t>
      </w:r>
      <w:r>
        <w:rPr>
          <w:b/>
        </w:rPr>
        <w:t xml:space="preserve"> nữa</w:t>
      </w:r>
      <w:r>
        <w:rPr/>
        <w:t>.</w:t>
      </w:r>
    </w:p>
    <w:p>
      <w:pPr>
        <w:pStyle w:val="Normal"/>
        <w:spacing w:lineRule="auto" w:line="228" w:before="0" w:after="50"/>
        <w:jc w:val="both"/>
        <w:rPr/>
      </w:pPr>
      <w:r>
        <w:rPr>
          <w:vertAlign w:val="superscript"/>
        </w:rPr>
        <w:t>E-23</w:t>
      </w:r>
      <w:r>
        <w:rPr/>
        <w:t xml:space="preserve">    Anh Wisehart, một Chấp sự  lớn tuổi, khoảng 80 tuổi, (Anh ấy đã về miền Vinh hiển ), Anh đứng lên và lấy mũ của tôi. Tôi nhìn quanh, có một bà cụ thường cầu nguyện cho tôi luôn, bà mẹ già, mang cái tạp dề trên người.  Tôi thấy bà mở cái tạp dề ra và lấy ra từ một trong những quyển sách bỏ túi này, mở khóa ra và lấy ra những đồng bạc kên. Ồ, tôi không thể làm thế. Không, thưa anh em. Ồ, tôi hoàn toàn không thể làm điều đó. Tôi  thấy con người đáng thương ấy là điều đó, và những ngón tay run rẩy với những bạc kên. Tôi - tôi thật sự không thể làm điều đó. Tôi đã ở đó, cảm thấy giống như tôi lấy đi cái bánh của một đứa bé. Tôi - tôi thật không thể làm điều đó.</w:t>
      </w:r>
    </w:p>
    <w:p>
      <w:pPr>
        <w:pStyle w:val="Normal"/>
        <w:spacing w:lineRule="auto" w:line="228" w:before="0" w:after="50"/>
        <w:ind w:firstLine="720"/>
        <w:jc w:val="both"/>
        <w:rPr/>
      </w:pPr>
      <w:r>
        <w:rPr/>
        <w:t>Tôi nói, “Tôi chỉ đùa với anh em thôi. Tôi không có ý đó.” Và ông lão Chấp sự cầm cái mũ đứng ở đó, nhìn tôi và hỏi, “Vậy thì, tôi làm gì đây?” Tôi nói, “Treo mũ tôi lên. Tôi chỉ đùa với anh em.”</w:t>
      </w:r>
    </w:p>
    <w:p>
      <w:pPr>
        <w:pStyle w:val="Normal"/>
        <w:spacing w:lineRule="auto" w:line="228" w:before="0" w:after="50"/>
        <w:jc w:val="both"/>
        <w:rPr/>
      </w:pPr>
      <w:r>
        <w:rPr>
          <w:vertAlign w:val="superscript"/>
        </w:rPr>
        <w:t>E-24</w:t>
      </w:r>
      <w:r>
        <w:rPr/>
        <w:t xml:space="preserve">    Và anh em biết đấy, có một ông lão thường đến nhà tôi tên là Ryan. Ông cũng đã về miền Vinh hiển. Nhiều anh em còn nhớ, tôi nghĩ ông lão Ryan, tóc dài. Ông đi chiếc xe đạp cũ xuống và cho tôi xe đó. Tôi đi ra, lấy 10 xu đi đến tiệm tạp hóa 10 xu (giá rẻ, và mua cho mình một hộp sơn, và sơn nó lại, rồi đem bán được 5 đô-la, dù sao đi nữa cũng xoay sở được.) Vì thế…?... đó là lần đầu tiên của tôi [lấy tiền dâng]. Vì thế bây giờ, không phải…</w:t>
      </w:r>
    </w:p>
    <w:p>
      <w:pPr>
        <w:pStyle w:val="Normal"/>
        <w:autoSpaceDE w:val="false"/>
        <w:ind w:firstLine="720"/>
        <w:jc w:val="both"/>
        <w:rPr/>
      </w:pPr>
      <w:r>
        <w:rPr/>
        <w:t>Không, tôi không lấy bởi vì tôi tin Đức Chúa Jêsus Christ. Tôi yêu Ngài và tất cả dân sự Ngài. Nếu một người có thể phạm tội, giống như tôi đã từng phạm tội, và tôi - tôi muốn giúp người ấy ra khỏi nơi đó nếu tôi có thể làm được. Đó là sự thật. Tôi muốn giúp đỡ họ để biết Đấng đã tạo dựng ra mình, và họ ở đây để làm gì. Họ là  con cái của Đức Chúa Trời. Tôi không muốn thấy nhiều người ở ngoài kia say xỉn, say sưa trác táng, chết, bị hư mất trong Sự Phán xét, tôi đứng lên đó và thế hệ này đến, mà tôi là một người Truyền đạo đại diện cho thế hệ này. Thế thì người ấy nói, “Ồ, anh không hề nói tôi điều gì về việc ấy.” Tôi muốn tiếng của tôi lan tràn khắp mọi nơi, nói cho mọi người biết, nài xin họ đến với Chúa.</w:t>
      </w:r>
    </w:p>
    <w:p>
      <w:pPr>
        <w:pStyle w:val="Normal"/>
        <w:autoSpaceDE w:val="false"/>
        <w:jc w:val="both"/>
        <w:rPr/>
      </w:pPr>
      <w:r>
        <w:rPr>
          <w:vertAlign w:val="superscript"/>
        </w:rPr>
        <w:t>E-25</w:t>
      </w:r>
      <w:r>
        <w:rPr/>
        <w:t xml:space="preserve">   </w:t>
        <w:tab/>
        <w:t>Ngài đã ban cho tôi một ân tứ khi tôi còn nhỏ. Khi được sanh ra vừa được 2 phút thì Điều đó đã được bày tỏ trước tiên. Và… Tôi làm hết lòng, cố giành nhiều người cho Đức Chúa Trời.</w:t>
      </w:r>
    </w:p>
    <w:p>
      <w:pPr>
        <w:pStyle w:val="Normal"/>
        <w:spacing w:lineRule="auto" w:line="228" w:before="0" w:after="50"/>
        <w:ind w:firstLine="720"/>
        <w:jc w:val="both"/>
        <w:rPr/>
      </w:pPr>
      <w:r>
        <w:rPr/>
        <w:t>Bây giờ, không phải -- điều đó không dành cho Giáo hội nào. Tôi không đại diện cho Giáo hội nào. Tôi tin rằng chúng ta hết thảy đều là anh em. Mỗi người nam hay người nữ, trai hay gái được sanh lại bởi Đức Thánh Linh của Đức Chúa Trời, bất kể anh chị em đi Nhà thờ nào, điều đó không quan trọng với tôi. Chính là Đức Chúa Trời. Nếu anh em là anh em của tôi bởi Đấng Christ, nếu Đức Chúa Trời tiếp nhận anh em bằng nét riêng biệt của anh em, và tôi với đặc điểm của tôi, chúng ta là anh em. Chỉ thế thôi. Vậy tôi - tôi thích điều đó.</w:t>
      </w:r>
    </w:p>
    <w:p>
      <w:pPr>
        <w:pStyle w:val="Normal"/>
        <w:spacing w:lineRule="auto" w:line="228" w:before="0" w:after="50"/>
        <w:ind w:firstLine="720"/>
        <w:jc w:val="both"/>
        <w:rPr/>
      </w:pPr>
      <w:r>
        <w:rPr/>
        <w:t>Tôi nghĩ rằng ngày nào đó thì giờ  ấy sẽ đến, khi mà chúng ta hết thảy sẽ là cách ấy, và nhận ra nhau như cách. Đức Chúa Trời ôi, xin cho con sống để thấy ngày ấy. Hễ điều chi mà tôi yêu mến là một sự thông công mà -- Giám Lý, Báp-tít, và Ngũ Tuần, [Giáo hội] Hội thánh của Đức Chúa Trời, Na-xi-rê, Hành hương Thánh, mọi người có thể bắt tay với nhau và nói, “Chúng ta là anh em.’ Đúng thế. Những nét riêng biệt của chúng ta, Đức Chúa Trời không quan tâm tới điều đó dù thế nào đi nữa, những giáo lý nhỏ bé cùng các thứ, điều đó không có ý nghĩa gì.</w:t>
      </w:r>
    </w:p>
    <w:p>
      <w:pPr>
        <w:pStyle w:val="Normal"/>
        <w:spacing w:lineRule="auto" w:line="228" w:before="0" w:after="50"/>
        <w:jc w:val="both"/>
        <w:rPr/>
      </w:pPr>
      <w:r>
        <w:rPr/>
        <w:t xml:space="preserve"> </w:t>
      </w:r>
      <w:r>
        <w:rPr>
          <w:vertAlign w:val="superscript"/>
        </w:rPr>
        <w:t>E-26</w:t>
      </w:r>
      <w:r>
        <w:rPr/>
        <w:t xml:space="preserve">    Tôi thật sự thích nói với anh em điều bí mật nhất của tôi … Anh em là gì… Anh em có thể thích tôi kể tối nay, tôi nghĩ quyền lực vĩ đại nhất trên thế gian này là gì? Anh em có thích tôi nói về điều đó trong vài phút không? Anh em có thể không thích tôi nhiều sau khi tôi nói điều này, vì tôi cứ nói với hết thảy anh em. Quyền lực mạnh nhất trên thế gian là tình yêu thương. Điều đó chính xác. Không có gì sẽ phá vỡ tình yêu thương. Cho dù nó là gì đi nữa. Cho dù anh em là ai đi nữa, hay anh em có thể đã hát bài gì; Anh em có thể nhảy trong Thánh Linh; có thể nói tiếng lạ; Có thể bắt tay các Trưởng Lão; Anh em có thể chịu phép báp-têm ba lần, làm cách này, cách kia, nằm sấp, hay đưa mặt tới trước, bất cứ cách nào anh em muốn; Anh em vẫn ở ngoài Đức Chúa Trời cho tới khi tình yêu thương neo chặt trong lòng anh em. Đúng thế. Đúng thế. Anh em phải có tình yêu thương, hay là… Kinh thánh nói, “Đức Chúa Trời là tình yêu thương.” Và Đức Chúa Trời là quyền lực mạnh mẽ nhất.</w:t>
      </w:r>
    </w:p>
    <w:p>
      <w:pPr>
        <w:pStyle w:val="Normal"/>
        <w:spacing w:lineRule="auto" w:line="228" w:before="0" w:after="50"/>
        <w:jc w:val="both"/>
        <w:rPr/>
      </w:pPr>
      <w:r>
        <w:rPr>
          <w:vertAlign w:val="superscript"/>
        </w:rPr>
        <w:t>E-27</w:t>
      </w:r>
      <w:r>
        <w:rPr/>
        <w:t xml:space="preserve">   </w:t>
        <w:tab/>
        <w:t>Bây giờ, có hai loại tình yêu thương khác nhau: Có tình yêu thương con người,mà trong tiếng Hi-lạp là –là một tình yêu thương Phi-lê-ô. Và rồi tình yêu thương A-ga-pê (Agapao love) là tình yêu cao quí hay Tình yêu thương Thiêng Thượng.</w:t>
      </w:r>
    </w:p>
    <w:p>
      <w:pPr>
        <w:pStyle w:val="Normal"/>
        <w:spacing w:lineRule="auto" w:line="228" w:before="0" w:after="50"/>
        <w:ind w:firstLine="720"/>
        <w:jc w:val="both"/>
        <w:rPr/>
      </w:pPr>
      <w:r>
        <w:rPr/>
        <w:t>Anh em lấy ví dụ giống như tình yêu Phi-lê-ô, khi chúng ta có tình yêu đó, một người mẹ vì con sẽ chạy thẳng vào đám lửa để cứu sự sống của con. Nó sẽ làm cho một con người, vì người yêu của mình, đặt sự sống của mình xuống bất cứ lúc nào. Đấy, hiểu điều tôi muốn nói không? … Đó chỉ là tình yêu nhân loại.</w:t>
      </w:r>
    </w:p>
    <w:p>
      <w:pPr>
        <w:pStyle w:val="Normal"/>
        <w:spacing w:lineRule="auto" w:line="228" w:before="0" w:after="50"/>
        <w:ind w:firstLine="720"/>
        <w:jc w:val="both"/>
        <w:rPr/>
      </w:pPr>
      <w:r>
        <w:rPr/>
        <w:t>Còn Chúa Jêsus …. Tôi tin nơi nào đó trong Kinh thánh đã nói điều đó, “</w:t>
      </w:r>
      <w:r>
        <w:rPr>
          <w:b/>
        </w:rPr>
        <w:t>Đàn bà há dễ quên con mình cho bú, không thương đến con trai ruột mình sao? Dầu đàn bà quên con mình, Ta cũng chẳng quên ngươi.</w:t>
      </w:r>
      <w:bookmarkStart w:id="2" w:name="Es_49_16"/>
      <w:r>
        <w:rPr>
          <w:b/>
          <w:vertAlign w:val="superscript"/>
        </w:rPr>
        <w:t xml:space="preserve"> </w:t>
      </w:r>
      <w:bookmarkEnd w:id="2"/>
      <w:r>
        <w:rPr>
          <w:b/>
        </w:rPr>
        <w:t>Nầy Ta đã chạm ngươi trong lòng bàn tay Ta</w:t>
      </w:r>
      <w:r>
        <w:rPr/>
        <w:t>.” Vậy làm sao Đức Chúa Trời có thể quên chúng ta, hay bất cứ điều gì, khi mà Ngài yêu chúng ta như thế?</w:t>
      </w:r>
    </w:p>
    <w:p>
      <w:pPr>
        <w:pStyle w:val="Normal"/>
        <w:spacing w:lineRule="auto" w:line="228" w:before="0" w:after="50"/>
        <w:jc w:val="both"/>
        <w:rPr/>
      </w:pPr>
      <w:r>
        <w:rPr>
          <w:vertAlign w:val="superscript"/>
        </w:rPr>
        <w:t>E-28</w:t>
      </w:r>
      <w:r>
        <w:rPr/>
        <w:t xml:space="preserve">   </w:t>
        <w:tab/>
        <w:t>Tôi nói với anh em làm điều gì, thưa các thành viên Hội thánh. Bây giờ, có một số thành viên đi Nhà thờ của mình, tôi biết tôi đang nói chuyện với những người Tin lành và Công giáo, và tôi đang nói chuyện với tín đồ Calvin và Ác-mi-mi, nhưng đó không phải là tán thành hay phản đối. Anh em làm điều này: Nếu anh em muốn là một người thật nổi tiếng trong Giáo hội của mình, đi bất đến bất cứ Giáo hội nào, anh em chỉ có tình yêu thương Đức Chúa Trời với cả tấm lòng; Và khi làm điều đó, anh em sẽ yêu mọi thành viên Giáo hội của mình, và mọi thành viên của mọi Giáo hội khác sẽ yêu anh em hết lòng.</w:t>
      </w:r>
    </w:p>
    <w:p>
      <w:pPr>
        <w:pStyle w:val="Normal"/>
        <w:spacing w:lineRule="auto" w:line="228" w:before="0" w:after="50"/>
        <w:ind w:firstLine="720"/>
        <w:jc w:val="both"/>
        <w:rPr/>
      </w:pPr>
      <w:r>
        <w:rPr/>
        <w:t>Vậy thì, anh em không thể lừa bịp điều đó. Bây giờ, có sự gì về nó mà người ta biết. Nếu tôi có thể đóng góp cho Buổi nhóm tôi thành công, nói cách có thể được, là biết rằng người ta có ý thức rằng tôi -- yêu dân sự thật lòng. (Now, there's something about it that people know. If there's anything I can contribute the success of my meetings to, earthly speaking, is to know that people have a conscious to know that I treely--truly love people.) Tôi thật sự yêu dân sự. Họ biết điều đó. Anh em có thể… Anh em không thể -- không thể lừa dối họ điều đó. Nếu anh em bịa ra, hay là giả vờ…</w:t>
      </w:r>
    </w:p>
    <w:p>
      <w:pPr>
        <w:pStyle w:val="Normal"/>
        <w:spacing w:lineRule="auto" w:line="228" w:before="0" w:after="50"/>
        <w:jc w:val="both"/>
        <w:rPr/>
      </w:pPr>
      <w:r>
        <w:rPr>
          <w:vertAlign w:val="superscript"/>
        </w:rPr>
        <w:t>E-29</w:t>
      </w:r>
      <w:r>
        <w:rPr/>
        <w:t xml:space="preserve">   </w:t>
        <w:tab/>
        <w:t>Giống như Cơ-đốc giáo, nếu anh em là một Cơ-đốc nhân -- đúng hơn là giả vờ là Cơ-đốc nhân, anh em sẽ không bao giờ hành động vì điều đó. Không thưa anh em. Hoàn toàn phải đến nơi đó. Chỉ thế thôi. Tình yêu thương sẽ làm điều đó.</w:t>
      </w:r>
    </w:p>
    <w:p>
      <w:pPr>
        <w:pStyle w:val="Normal"/>
        <w:ind w:firstLine="720"/>
        <w:jc w:val="both"/>
        <w:rPr/>
      </w:pPr>
      <w:r>
        <w:rPr/>
        <w:t>Tôi là người yêu thích đời sống hoang dã. Anh em biết đó. Tôi để ý trong đời sống thú vật, nếu anh em yêu thú vật, nếu anh em yêu chúng, anh em có thể làm bất cứ điều gì với chúng mà anh em muốn. Nếu anh em không yêu chúng, chúng biết điều đó. Nếu sợ chúng, giống như việc chó cắn, nếu người nào đó nói, “Con chó sẽ cắn đó,” nếu anh em sợ nó, chắc chắn anh em sẽ bị nó cắn. Hiểu không?</w:t>
      </w:r>
    </w:p>
    <w:p>
      <w:pPr>
        <w:pStyle w:val="Normal"/>
        <w:jc w:val="both"/>
        <w:rPr/>
      </w:pPr>
      <w:r>
        <w:rPr/>
        <w:t xml:space="preserve"> </w:t>
      </w:r>
      <w:r>
        <w:rPr/>
        <w:tab/>
        <w:t>Vậy thì, anh em sẽ không lừa nó. Anh em có thể nói, “Tôi không sợ nó,” nhưng anh em … Điều đó tốt hơn đến từ nơi nào khác ngoài môi miệng của anh em, bởi vì con chó biết rõ hơn. Hiểu không? Nếu anh em không sợ nó, thì khác hẳn.</w:t>
      </w:r>
    </w:p>
    <w:p>
      <w:pPr>
        <w:pStyle w:val="Normal"/>
        <w:jc w:val="both"/>
        <w:rPr/>
      </w:pPr>
      <w:r>
        <w:rPr>
          <w:vertAlign w:val="superscript"/>
        </w:rPr>
        <w:t>E-30</w:t>
      </w:r>
      <w:r>
        <w:rPr/>
        <w:t xml:space="preserve">   </w:t>
        <w:tab/>
        <w:t>Đó là nan đề với nhiều người tối nay, và tôi muốn anh em hiểu điều này kỹ. Anh em không phải sợ. Không việc gì phải sợ. Chúa Jêsus đã chết và trả giá rồi. Chúng ta được tự do. Anh em phải đến với thái độ đó.</w:t>
      </w:r>
    </w:p>
    <w:p>
      <w:pPr>
        <w:pStyle w:val="Normal"/>
        <w:jc w:val="both"/>
        <w:rPr/>
      </w:pPr>
      <w:r>
        <w:rPr/>
        <w:t xml:space="preserve">  </w:t>
      </w:r>
      <w:r>
        <w:rPr/>
        <w:tab/>
        <w:t xml:space="preserve">Xin cho tôi đưa ra những kinh nghiệm của chính mình, nếu anh em tha lỗi vì kéo dài thì giờ hơn. Anh em nói, “Anh Branham à, anh đang tránh né điều gì?” Tôi đang chờ đợi Ngài. Chính xác. Và tôi cứ làm chứng hay làm điều gì đó cho tới khi tôi biết rằng sự Hiện diện của Ngài ở gần. Và rồi tôi … Khi sự Hiện diện Ngài đến, thì sẽ khác hẳn. Lúc đó chúng ta sẽ gọi </w:t>
      </w:r>
      <w:r>
        <w:rPr>
          <w:sz w:val="24"/>
        </w:rPr>
        <w:t>hàng người xin cầu nguyện chữa lành. Nhưng để đi qua gần nơi này, tôi muốn đặt tay trên dân sự khi tôi biết rằng Đức Thánh Linh ở đây. Có thể là điều gì vừa rời khỏi dân sự.</w:t>
      </w:r>
    </w:p>
    <w:p>
      <w:pPr>
        <w:pStyle w:val="Normal"/>
        <w:jc w:val="both"/>
        <w:rPr/>
      </w:pPr>
      <w:r>
        <w:rPr>
          <w:sz w:val="24"/>
          <w:vertAlign w:val="superscript"/>
        </w:rPr>
        <w:t>E-31</w:t>
      </w:r>
      <w:r>
        <w:rPr>
          <w:sz w:val="24"/>
        </w:rPr>
        <w:t xml:space="preserve">   Và giờ này, tôi - tôi đưa ra cho anh em một số kinh nghiệm trong đời sống của mình, đặc biệt trong tình yêu thương. Nhiều lần ở nhà chúng tôi </w:t>
      </w:r>
      <w:r>
        <w:rPr/>
        <w:t xml:space="preserve"> chứa đầy người và mọi thứ. Tốt hơn là đến trong Buổi nhóm hơn là ở nhà, bởi vì có nhiều người … Tôi thấy 17, 18 xe ca chở người đến, khi tôi thức dậy vào buổi sáng, đi lên đi xuống con đường nhỏ nơi tôi sống. Tất cả các khách sạn và nhà nghỉ đầy người, mọi người  la hét và khóc. Anh em biết điều đó có nghĩa gì. Anh em đến và hầu như mệt mỏi không biết mình ở đâu. Cách đây không lâu tôi thức dậy ngay giữa nền nhà ôm chặt chiếc gối trong tay nói, “Chỉ tin mà thôi, anh ơi. Đó là điều duy nhất anh phải làm, là chỉ tin.” Vợ tôi thức tôi dậy. Chà, tôi đi ra thật là mệt mỏi. Tôi không thể đi xa hơn. Và tôi giơ cái gối lên nói, “Nào, chỉ tin thôi, thưa anh. Anh chỉ phải làm thế thôi.” Hiểu không?</w:t>
      </w:r>
    </w:p>
    <w:p>
      <w:pPr>
        <w:pStyle w:val="Normal"/>
        <w:ind w:firstLine="720"/>
        <w:jc w:val="both"/>
        <w:rPr/>
      </w:pPr>
      <w:r>
        <w:rPr/>
        <w:t>Và ồ, tôi không biết. Điều đó khá thô lỗ. Nhưng đó là những gì tôi đang cố gắng làm cho Ngài. Tôi muốn giới thiệu Ngài với dân chúng.</w:t>
      </w:r>
    </w:p>
    <w:p>
      <w:pPr>
        <w:pStyle w:val="Normal"/>
        <w:jc w:val="both"/>
        <w:rPr/>
      </w:pPr>
      <w:r>
        <w:rPr>
          <w:vertAlign w:val="superscript"/>
        </w:rPr>
        <w:t>E-32</w:t>
      </w:r>
      <w:r>
        <w:rPr/>
        <w:t xml:space="preserve">   </w:t>
        <w:tab/>
        <w:t>Sau đó, mới đây… Tôi sẽ kể một chuyện nhỏ mà anh em có thể không nghĩ là nó đúng. Tôi đi vào trong phòng chỗ nhà bếp, và cả nhà đầy người, phòng này, phòng kia, dưới cầu thang, mọi chỗ, và rồi khi tôi đi qua, từ sáng sớm… Lúc đó khoảng 5 giờ, chúng tôi đã cho mọi người về. Các con trai tôi ở cổng, chúng giữ cho họ đi ra. Còn tôi đi vào nhà bếp; Ở đó vợ tôi ngồi đấy khóc nức nở. Hai đứa con gái đang ngồi trên nền nhà và “fighting over their blocks”, cả nhà bị xáo trộn. Mọi thứ mà Meda, vợ tôi nói, “Billy, em sẽ phát điên lên mất. Con cái không có  chút gì để ăn suốt cả ngày. Nhà bếp đầy người,  nnhà đầy người đứng. Ồ, em…” 35 tuổi mà đã bạc đầu, và…Đứng giữa tôi và công chúng.</w:t>
      </w:r>
    </w:p>
    <w:p>
      <w:pPr>
        <w:pStyle w:val="Normal"/>
        <w:ind w:firstLine="720"/>
        <w:jc w:val="both"/>
        <w:rPr/>
      </w:pPr>
      <w:r>
        <w:rPr/>
        <w:t>Tôi nói, “Ồ, em yêu,” tôi nói…</w:t>
      </w:r>
    </w:p>
    <w:p>
      <w:pPr>
        <w:pStyle w:val="Normal"/>
        <w:ind w:firstLine="720"/>
        <w:jc w:val="both"/>
        <w:rPr/>
      </w:pPr>
      <w:r>
        <w:rPr/>
        <w:t>Nàng nói, “Ồ, em thật sự không biết làm gì.” Con người đáng thương đó, tôi cảm thấy thương hại cho nàng.</w:t>
      </w:r>
    </w:p>
    <w:p>
      <w:pPr>
        <w:pStyle w:val="Normal"/>
        <w:jc w:val="both"/>
        <w:rPr/>
      </w:pPr>
      <w:r>
        <w:rPr>
          <w:vertAlign w:val="superscript"/>
        </w:rPr>
        <w:t>E-33</w:t>
      </w:r>
      <w:r>
        <w:rPr/>
        <w:t xml:space="preserve">  </w:t>
        <w:tab/>
        <w:t>Bây giờ, xin cho tôi kể với anh em đôi điều: Mỗi người được sanh ra bởi Thánh Linh của Đức Chúa Trời trong người là một Đấng Tạo Hóa thu nhỏ. Vậy thì, điều đó có thể làm cho anh em rúng động một chút, nhưng đó là sự thật. Chúng ta mang hình ảnh của Đức Chúa Trời. Đức Chúa Trời là Đấng Tạo Hóa. Đó là lý do mà anh em có thể tin rằng Đức Chúa Trời có thể chữa lành một người, bởi vì Đức Chúa Trời ở trong anh em, và Đức Chúa Trời đã làm nên thế gian. Ngài chỉ Phán điều đó, và Lời Ngài trở nên vật chất hữu hình. Chính mặt đất mà anh em đang ngồi trên là Lời Đức Chúa Trời được bày tỏ. Nếu không, Ngài đã lấy nó ở đâu? Hiểu không?</w:t>
      </w:r>
    </w:p>
    <w:p>
      <w:pPr>
        <w:pStyle w:val="Normal"/>
        <w:jc w:val="both"/>
        <w:rPr/>
      </w:pPr>
      <w:r>
        <w:rPr/>
        <w:t xml:space="preserve"> </w:t>
      </w:r>
      <w:r>
        <w:rPr/>
        <w:tab/>
        <w:t>Ngài chỉ Phán, và nó hình thành. Ngài tin vào Lời của chính Ngài. Nếu một người được sanh lại bởi Thánh Linh của Đức Chúa Trời, người đó là hậu tự của Đức Chúa Trời;  Và phần của Đức Chúa Trời ở trong người, và người tin mọi lời mà Đức Chúa Trời nói sẽ trở thành vật chất. Hiểu không?</w:t>
      </w:r>
    </w:p>
    <w:p>
      <w:pPr>
        <w:pStyle w:val="Normal"/>
        <w:jc w:val="both"/>
        <w:rPr/>
      </w:pPr>
      <w:r>
        <w:rPr/>
        <w:t xml:space="preserve"> </w:t>
      </w:r>
      <w:r>
        <w:rPr/>
        <w:tab/>
        <w:t>Vì thế, điều đó làm cho người là một phần của Đức Chúa Trời. Thánh Linh ở trong người làm cho người trở nên một phần của Đức Chúa Trời.</w:t>
      </w:r>
    </w:p>
    <w:p>
      <w:pPr>
        <w:pStyle w:val="Normal"/>
        <w:ind w:firstLine="720"/>
        <w:jc w:val="both"/>
        <w:rPr/>
      </w:pPr>
      <w:r>
        <w:rPr/>
        <w:t>Vậy thì, đã bao giờ anh em thấy nhiều người, những người tốt, nhưng lại hầu như không thể đứng gần họ không? Chắc chắn có. Không việc gì chống lại họ, nhưng anh em không thể chịu đựng được khi ở gần họ. Thế thì thấy người nào đó mà, ồ, có lẽ là một lão già gầy còm, hay một bà lão cúi xuống một chậu giặt đồ, nhưng anh em thật thích ở gần người đó. Anh em thật yêu mến họ, dù sao đi nữa. Đó là bầu không khí có chung quanh họ, cách họ sống; Họ tạo nên một bầu không khí thân thiện mà anh em thích ở gần. Đó là những người đáng yêu.</w:t>
      </w:r>
    </w:p>
    <w:p>
      <w:pPr>
        <w:pStyle w:val="Normal"/>
        <w:jc w:val="both"/>
        <w:rPr/>
      </w:pPr>
      <w:r>
        <w:rPr>
          <w:vertAlign w:val="superscript"/>
        </w:rPr>
        <w:t>E-34</w:t>
      </w:r>
      <w:r>
        <w:rPr/>
        <w:t xml:space="preserve">     Lúc ấy, vợ tôi đang ngồi ở đó, và nàng khóc, vì thế tôi nói, “Lạy Cha Thiên Thượng, việc duy nhất cho con làm lúc này,” trong lòng tôi, tôi nói, “là tạo ra một tình huống khác ở đây.” Và tôi nói, “Bây giờ, Cha Thiên thượng ôi, con yêu Ngài, và con đang hầu việc dân sự Ngài, và ở đây người vợ đáng thương của con bị suy kiệt. Những đứa con của con đang kéo tóc đánh nhau,” và tôi nói, “Chúng con không muốn thế. Vậy xin Chúa giúp con, Cha ôi, và con tin Ngài sẽ làm điều đó.”</w:t>
      </w:r>
    </w:p>
    <w:p>
      <w:pPr>
        <w:pStyle w:val="Normal"/>
        <w:ind w:firstLine="720"/>
        <w:jc w:val="both"/>
        <w:rPr/>
      </w:pPr>
      <w:r>
        <w:rPr/>
        <w:t>Vì thế tôi nói, “Ồ, Ngợi khen Chúa! em yêu.” Tôi nói, “Đây là một  ngày tuyệt diệu. Em thấy đứa bé bước đi ngoài đó cách đây một lát, đã tháo đai ra và bước đi không?”</w:t>
      </w:r>
    </w:p>
    <w:p>
      <w:pPr>
        <w:pStyle w:val="Normal"/>
        <w:ind w:firstLine="720"/>
        <w:jc w:val="both"/>
        <w:rPr/>
      </w:pPr>
      <w:r>
        <w:rPr/>
        <w:t>Người đàn ông ở ngoài xe cứu thương nói, “Anh Branham ơi, chỉ nói Lời. Họ chỉ phải làm thế thôi, và con tôi sẽ bước ra khỏi nơi này.” Ồ- ồ, nhiều đức tin, anh em biết đấy. Tôi bèn nói chuyện.</w:t>
      </w:r>
    </w:p>
    <w:p>
      <w:pPr>
        <w:pStyle w:val="Normal"/>
        <w:ind w:firstLine="720"/>
        <w:jc w:val="both"/>
        <w:rPr/>
      </w:pPr>
      <w:r>
        <w:rPr/>
        <w:t>Nàng nói, “Ồ, anh yêu, thật tuyệt vời!” Song nàng nói, “Ồ, nhưng nhìn những đứa con của mình này. Chúng không ăn từ sáng đến giờ. Em thậm chí không thể đi vào bếp.”</w:t>
      </w:r>
    </w:p>
    <w:p>
      <w:pPr>
        <w:pStyle w:val="Normal"/>
        <w:ind w:firstLine="720"/>
        <w:jc w:val="both"/>
        <w:rPr/>
      </w:pPr>
      <w:r>
        <w:rPr/>
        <w:t>Tôi nói, “Ồ, vâng, nhưng điều đó ổn thôi. Cứ nghĩ khi mọi sự chấm dứt, chúng ta sẽ làm gì lúc đó.” Tôi nói, “Chà, khi chúng ta ngồi xuống với họ ở trên đó, và khi họ rung những chuông bằng vàng lên ngày nào đó, và những bài hát Năm Hân hỉ bắt đầu hát lên, lúc đó Áp-ra-ham, Y-sác và Gia-cốp sẽ đến.” Tôi nói, “Hãy xem chúng ta sẽ chiếu sáng lúc ấy. Em yêu, chúng ta sẽ khoác tay nhau đi ngay trên những đường phố bằng vàng.” Nàng…</w:t>
      </w:r>
    </w:p>
    <w:p>
      <w:pPr>
        <w:pStyle w:val="Normal"/>
        <w:jc w:val="both"/>
        <w:rPr/>
      </w:pPr>
      <w:r>
        <w:rPr>
          <w:vertAlign w:val="superscript"/>
        </w:rPr>
        <w:t>E-35</w:t>
      </w:r>
      <w:r>
        <w:rPr/>
        <w:t xml:space="preserve">  </w:t>
        <w:tab/>
        <w:t>Tôi thấy một nụ cười xuất hiện trên gương mặt nàng, và tôi nghĩ, “Cảm ơn Chúa.” Cứ như thế, tôi nói, “Chúng ta hãy… Nào, chúng ta sẽ sửa soạn ăn tối thật nhanh. Chúng ta sẽ “shove out” * thật nhanh, và chúng ta sẽ đi đâu đó. Và vào trong xe hơi rồi chạy xuống khắp đồi ở nơi nào đó.” Tôi nói, “Chúng ta sẽ có một thời gian tuyệt vời.”</w:t>
      </w:r>
    </w:p>
    <w:p>
      <w:pPr>
        <w:pStyle w:val="Normal"/>
        <w:ind w:firstLine="720"/>
        <w:jc w:val="both"/>
        <w:rPr/>
      </w:pPr>
      <w:r>
        <w:rPr/>
        <w:t>Nàng bèn sửa soạn bữa ăn tối. Trong khi tôi nước qua và cầu nguyện, “Ồ, lạy Chúa, bây giờ con vừa tạo ra bầu không khí vui vẻ này thay vì giống như thế này.” Tôi đặt tay trên nàng như thế, và nói, “Em yêu, em biết gì không?” Nàng nghĩ, tôi chỉ đặt tay trên nàng và trò chuyện với nàng, nhưng tôi đang đặt tay trên nàng trong Danh Đức Chúa Jêsus. Hiểu không? Thế thì, “Em yêu, em biết gì không?” Tôi nói, “Thật kỳ diệu. Em biết đấy, mùa hè này, chúng ta sẽ lên núi,” tôi nói, “Ngay khi anh có được chút tthời gian của kỳ nghỉ,” tôi nói, “Anh thích thấy những đứa trẻ bắt được một con cá hồi. Em thích thế không?”</w:t>
      </w:r>
    </w:p>
    <w:p>
      <w:pPr>
        <w:pStyle w:val="Normal"/>
        <w:ind w:firstLine="720"/>
        <w:jc w:val="both"/>
        <w:rPr/>
      </w:pPr>
      <w:r>
        <w:rPr/>
        <w:t>Nàng nói, “Ồ, thật là vui.” Tôi nói…Ồ, nó sẽ đến ngay. Tôi nói, “Đúng, em à, thật là tốt.” (“Ồ lạy Chúa là Đức Chúa Trời, xin…”) Và tôi cứ… Trước anh em biết đấy, nàng cười và hát. Những đứa trẻ cứ chơi đùa, và có một thời gian tuyệt vời.</w:t>
      </w:r>
    </w:p>
    <w:p>
      <w:pPr>
        <w:pStyle w:val="Normal"/>
        <w:jc w:val="both"/>
        <w:rPr/>
      </w:pPr>
      <w:r>
        <w:rPr>
          <w:vertAlign w:val="superscript"/>
        </w:rPr>
        <w:t>E-36</w:t>
      </w:r>
      <w:r>
        <w:rPr/>
        <w:t xml:space="preserve">    Đấy, đó là cách nó xảy ra . Anh em cứ tin, tạo ra bầu không khí. Hãy để… Không bao giờ để  sự nghi ngờ đến gần bạn. Hãy tin luôn mọi lúc. Đừng để sự nghi ngờ tháp tùng chút nào. Không, thưa anh em. Cho dù hoàn cảnh thế nào đi nữa, hãy đẩy lui sự nghi ngờ. Bước ngay qua nó. Vâng, thưa anh em. Đừng cho nó có chút đất nào. Vâng.</w:t>
      </w:r>
    </w:p>
    <w:p>
      <w:pPr>
        <w:pStyle w:val="Normal"/>
        <w:ind w:firstLine="720"/>
        <w:jc w:val="both"/>
        <w:rPr/>
      </w:pPr>
      <w:r>
        <w:rPr/>
        <w:t>Tôi còn nhớ Anh Thoms; Tôi không biết anh em biết điều này hay không. Nhưng cái đêm mà tôi vào trong xe hơi và đi ra bờ sông, chúng tôi lái quanh một vòng xuống Indiana. Nó không bằng phẳng như Georgia ở dưới đây.</w:t>
      </w:r>
    </w:p>
    <w:p>
      <w:pPr>
        <w:pStyle w:val="Normal"/>
        <w:jc w:val="both"/>
        <w:rPr/>
      </w:pPr>
      <w:r>
        <w:rPr>
          <w:vertAlign w:val="superscript"/>
        </w:rPr>
        <w:t>E-37</w:t>
      </w:r>
      <w:r>
        <w:rPr/>
        <w:t xml:space="preserve">    Vì thế chúng ta lái xe đến chỗ dốc lớn ở bờ sông “driving around some big river bluff”*, đột nhiên, kính chắn phía trước xe trở nên trắng. Và tôi nghe vợ tôi nói, “Bill?” Và điều đó đã xảy ra khoảng 15 phút sau. Tôi đã thấy ông lão Bosworth đi ra khỏi một chiếc xe lửa và bị đột quị. Người ta mang ông vào bệnh viện, và Chúa Phán, “Hãy cầu nguyện cho người ấy ngay lập tức.”</w:t>
      </w:r>
    </w:p>
    <w:p>
      <w:pPr>
        <w:pStyle w:val="Normal"/>
        <w:ind w:firstLine="720"/>
        <w:jc w:val="both"/>
        <w:rPr/>
      </w:pPr>
      <w:r>
        <w:rPr/>
        <w:t>Và tôi hãm phanh lại; Nàng nói, “Anh không muốn nói  anh đang có khải tượng luôn lúc này đấy chứ?” Nói, “Anh đã ngồi ở đó khoảng 10 phút.” Tôi lái gần bờ dốc 100 thước Tây phía dưới, và nói, “Anh…</w:t>
      </w:r>
    </w:p>
    <w:p>
      <w:pPr>
        <w:pStyle w:val="Normal"/>
        <w:ind w:firstLine="720"/>
        <w:jc w:val="both"/>
        <w:rPr/>
      </w:pPr>
      <w:r>
        <w:rPr/>
        <w:t>Tôi nói, “Anh không biết gì về điều đó.” Và ồ, ngừng lại, chúng tôi đi ra và cầu nguyện cho Anh Bosworth, rồi về nhà. Đó là vào một ngày thứ Bảy, và tối Chúa nhật, gần như cùng một thời gian ấy, ngay trước khi xuống Đền tạm … Ồ, điện thoại cứ reo, vì thế họ đang trả lời, cuối cùng nói, “Điều này xảy ra cách đây khá xa, một…” Tôi muốn nói một ca mổ ở Louisville, Kentucky, quê nhà nhỏ bé của tôi, vậy… Western Union đóng cửa lúc 6 giờ, vì thế họ gọi cho tôi từ Louisville. Và nói, “Hãy điện thoại đến Mục sư Branham, Mục sư Bosworth gởi điện tín từ Nam Phi đến, muốn Anh cầu nguyện cho ông ấy.” Anh Yeager đã ký trên điện tín đó, một trong những Chủ tịch của Hội lớn.</w:t>
      </w:r>
    </w:p>
    <w:p>
      <w:pPr>
        <w:pStyle w:val="Normal"/>
        <w:jc w:val="both"/>
        <w:rPr/>
      </w:pPr>
      <w:r>
        <w:rPr>
          <w:vertAlign w:val="superscript"/>
        </w:rPr>
        <w:t>E-38</w:t>
      </w:r>
      <w:r>
        <w:rPr/>
        <w:t xml:space="preserve">   </w:t>
        <w:tab/>
        <w:t>Vì thế tôi nói, “Chị ơi, xin cho tôi biết điện tín đó ở Châu Phi gởi đi lúc mấy giờ?”</w:t>
      </w:r>
    </w:p>
    <w:p>
      <w:pPr>
        <w:pStyle w:val="Normal"/>
        <w:ind w:firstLine="720"/>
        <w:jc w:val="both"/>
        <w:rPr/>
      </w:pPr>
      <w:r>
        <w:rPr/>
        <w:t>Chị ấy đáp, “Vâng.” Và chị nói cho tôi biết ngày giờ. Tôi đi kiếm cái bản đồ Pan-American (the Pan-American chart) mà tôi có, và anh em biết điều gì không? Đúng 24 giờ từ lúc mà Anh Bosworth bắt đầu gởi điện tín qua đây, Thiên sứ của Chúa đánh nó (beat it) ở đây 24 giờ, và bảo tôi cầu nguyện cho Anh Bosworth. Và đây… Thiên sứ của Chúa đã Phán với tôi. Thì giờ tôi có điện thoại lại cho Anh, Chúa đã chữa lành anh rồi, và anh đứng dậy đi. Đó là tình yêu thương tiếp xúc.</w:t>
      </w:r>
    </w:p>
    <w:p>
      <w:pPr>
        <w:pStyle w:val="Normal"/>
        <w:ind w:firstLine="720"/>
        <w:jc w:val="both"/>
        <w:rPr/>
      </w:pPr>
      <w:r>
        <w:rPr/>
        <w:t>Ồ, thưa anh em. Anh em nói về điện thoại. Chà, Đức Chúa Trời phải đánh một triệu lần. Thiên sứ của Chúa đóng trại chung quanh những kẻ kính sợ Ngài. Và công việc của Ngài tuyệt vời biết bao…</w:t>
      </w:r>
    </w:p>
    <w:p>
      <w:pPr>
        <w:pStyle w:val="Normal"/>
        <w:ind w:firstLine="720"/>
        <w:jc w:val="both"/>
        <w:rPr/>
      </w:pPr>
      <w:r>
        <w:rPr/>
        <w:t>Ông cụ đó yêu mến tôi; chà, ông đã hi sinh vì tôi và tôi hi sinh cho ông. Chúng tôi là anh em; Tiếp xúc (contact).</w:t>
      </w:r>
    </w:p>
    <w:p>
      <w:pPr>
        <w:pStyle w:val="Normal"/>
        <w:jc w:val="both"/>
        <w:rPr/>
      </w:pPr>
      <w:r>
        <w:rPr>
          <w:vertAlign w:val="superscript"/>
        </w:rPr>
        <w:t>E-39</w:t>
      </w:r>
      <w:r>
        <w:rPr/>
        <w:t xml:space="preserve">   </w:t>
        <w:tab/>
        <w:t>Tôi có thể đứng đây nhiều giờ để làm chứng như thế, và cách mà tình yêu thương làm việc, thật tình yêu thương sẽ hành động.</w:t>
      </w:r>
    </w:p>
    <w:p>
      <w:pPr>
        <w:pStyle w:val="Normal"/>
        <w:ind w:firstLine="720"/>
        <w:jc w:val="both"/>
        <w:rPr/>
      </w:pPr>
      <w:r>
        <w:rPr/>
        <w:t>Hãy nhìn xem, một ngày kia, tôi còn nhớ, tôi là người bảo vệ rừng. Tôi đi ra… Bây giờ, anh em có thể cười vào việc này, nhưng việc đó sẽ là giữa anh em và Chúa. Ở đó có một con bò cái già to lớn đã giết chết một người da màu, và họ đã bán nó cho nông trại khác.</w:t>
      </w:r>
    </w:p>
    <w:p>
      <w:pPr>
        <w:pStyle w:val="Normal"/>
        <w:ind w:firstLine="720"/>
        <w:jc w:val="both"/>
        <w:rPr/>
      </w:pPr>
      <w:r>
        <w:rPr/>
        <w:t>Ồ, tôi phải quay lại thả một số cá chiều hôm đó, một ít cá tuế xuống nhánh sông, để… Tôi có sự kêu gọi chữa lành người đau trên con đường ấy, và tôi nghĩ mình sẽ đi bộ qua đó và thực hiện sự kêu gọi chữa lành người này, và cầu nguyện chữa lành cho người đau rồi quay lại chiếc xe tải của tôi. Tôi  ra khỏi xe tài đó, đi bộ qua cánh đồng, và đi vào trong những bụi cây. Tôi không bao giờ nghĩ về con bò ấy đang ở đó. Nó đã giết chết một người da màu: chính nó. Vì thế tôi đi ra ở giữa cánh đồng, cách hàng rào khoảng 300 thước Tây. Những bụi cây nhỏ ở gần, cao khoảng 4 hay 5 tấc Tây. Khi đi ra ngoài đó, đột nhiên con bò to lớn ấy nhảy ra, và tôi nhận ra đó là cánh đồng nó đang ở.</w:t>
      </w:r>
    </w:p>
    <w:p>
      <w:pPr>
        <w:pStyle w:val="Normal"/>
        <w:jc w:val="both"/>
        <w:rPr/>
      </w:pPr>
      <w:r>
        <w:rPr>
          <w:vertAlign w:val="superscript"/>
        </w:rPr>
        <w:t>E-40</w:t>
      </w:r>
      <w:r>
        <w:rPr/>
        <w:t xml:space="preserve">    </w:t>
        <w:tab/>
        <w:t>Bấy giờ, nó đứng ở đấy, “and let out a big bellow like that and threw his head down.”* Này, điều này có thể dường như lạ. Tôi không nói để đùa giỡn. Đó là sự thật. Không có một cây nào để chạy đến. Tôi biết nó có thể quăng tôi tới hàng rào. Không có gì để làm ngoài cái chết ngay tại đó trong cánh đồng. Khẩu súng của tôi ở trong xe hơi. Và tôi ở tại đó trong cánh đồng.</w:t>
      </w:r>
    </w:p>
    <w:p>
      <w:pPr>
        <w:pStyle w:val="Normal"/>
        <w:ind w:firstLine="720"/>
        <w:jc w:val="both"/>
        <w:rPr/>
      </w:pPr>
      <w:r>
        <w:rPr/>
        <w:t xml:space="preserve">Nhưng rồi, điều gì xảy ra bấy giờ, và ở lại cách đó… Nhưng vì lý do này hay khác, thay vì ghét con bò ấy, tôi yêu nó. Vậy thì, điều đó dường như lạ, nhưng tôi đã yêu thương nó. Tôi nghĩ, “Còn bò đáng thương, ta đã quấy rối mày.” Nó nhìn tôi như thế, và tôi không còn sợ nó sẽ làm hại tôi hơn là Thầy giảng này đang ngồi ở đây. Hiểu không? Không sợ hãi chút nào. Tôi yêu mến nó. Tôi  nghĩ, “Ồ, mình - mình làm hại nó.” </w:t>
      </w:r>
    </w:p>
    <w:p>
      <w:pPr>
        <w:pStyle w:val="Normal"/>
        <w:jc w:val="both"/>
        <w:rPr/>
      </w:pPr>
      <w:r>
        <w:rPr>
          <w:vertAlign w:val="superscript"/>
        </w:rPr>
        <w:t>E-41</w:t>
      </w:r>
      <w:r>
        <w:rPr/>
        <w:t xml:space="preserve">    </w:t>
        <w:tab/>
        <w:t>Nó bắt đầu hướng cái đầu về phía tôi, giống như thế, hất bụi về phía sau. Tôi cứ đứng đó, thật bình tĩnh như bây giờ. Nó chạy thẳng đến, tôi nghĩ, “Ồ, con bò đáng thương. Ta biết ta không nên đánh thức ngươi như tế.” Và nó đi đến đầu gục xuống, và khi đến gần tôi, tôi nói, “Nào - nào, kìa, ta xin lỗi đã quấy rầy ngươi.” Tôi nói, “Ta không có ý làm thế. Ngươi là con vật của Đức Chúa Trời còn ta là đầy tớ của Đức Chúa Trời. Ngươi không muốn đụng đến ta. Bây giờ, trong Danh Đức Chúa Jêsus Christ, ngươi hãy đi trở lại và nằm xuống.” Và khi ấy con bò chạy thẳng về phía tôi nhanh hết sức, nó đến gần trong vòng 5 tấc Tây, thì đá lui đôi chân và ngừng lại. Nó nhìn tôi như thế, và nó nhìn hai phía, thật quá kiệt sức, và quay lại chạy đi qua nằm dưới cây đó. Đúng thế, một con vật giết người.</w:t>
      </w:r>
    </w:p>
    <w:p>
      <w:pPr>
        <w:pStyle w:val="Normal"/>
        <w:ind w:firstLine="720"/>
        <w:jc w:val="both"/>
        <w:rPr/>
      </w:pPr>
      <w:r>
        <w:rPr/>
        <w:t>Anh em nói, “Điều đó không thể được.” Hãy nghe, Đức Chúa Trời sống trong thời đại Đa-ni-ên vẫn sống động ngày hôm nay….?... cho dù điều gì xảy ra đi nữa. Vâng, thưa anh em.</w:t>
      </w:r>
    </w:p>
    <w:p>
      <w:pPr>
        <w:pStyle w:val="Normal"/>
        <w:jc w:val="both"/>
        <w:rPr/>
      </w:pPr>
      <w:r>
        <w:rPr>
          <w:vertAlign w:val="superscript"/>
        </w:rPr>
        <w:t>E-42</w:t>
      </w:r>
      <w:r>
        <w:rPr/>
        <w:t xml:space="preserve">    Ở đây--đây này, tôi tin là mùa hè vừa rồi, tôi đang cắt cỏ trong sân nhà. Tôi có một cái sân lớn, và  không thể kiếm được người nào giúp mình. Tôi cắt cỏ chung quanh nhà, thì có người đến. Tôi phải chạy vào cởi bộ đồ lao động ra, mặc đồ vào và cầu nguyện cho họ. Rồi lại đi  ra cắt cỏ, cỏ lớn nhanh phía sân trước, trước khi tôi trở lại cắt cỏ hai tuần sau.</w:t>
      </w:r>
    </w:p>
    <w:p>
      <w:pPr>
        <w:pStyle w:val="Normal"/>
        <w:ind w:firstLine="720"/>
        <w:jc w:val="both"/>
        <w:rPr/>
      </w:pPr>
      <w:r>
        <w:rPr/>
        <w:t>Tôi ở sân sau chiều nọ, và tôi đang mặc bộ đồ lao động. Tôi vừa cởi áo sơ-mi ra. Và … Tôi thấy nóng, anh em biết đó, tôi cứ cắt cỏ chăm chú hết sức, cái máy cắt cỏ nhỏ này, và có một hàng rào chạy qua, một cái hộp nhỏ đặt ở đó, một cái thùng nhỏ có vài con chim tôi đặt ở đó cho bọn trẻ. Một đám ong bắp cày làm tổ ở đó. Tôi đụng vào hàng rào ấy, và bị lũ ong bao phủ trong vài phút. Chỉ… Và tôi không mặc áo sơ-mi…</w:t>
      </w:r>
    </w:p>
    <w:p>
      <w:pPr>
        <w:pStyle w:val="Normal"/>
        <w:jc w:val="both"/>
        <w:rPr/>
      </w:pPr>
      <w:r>
        <w:rPr>
          <w:vertAlign w:val="superscript"/>
        </w:rPr>
        <w:t>E-43</w:t>
      </w:r>
      <w:r>
        <w:rPr/>
        <w:t xml:space="preserve">    Ồ, anh em biết điều gì không? Sự việc giống như vậy đã xảy ra. Tôi nghĩ, “Vậy thì, mình đã khuấy rối những con ong này.” Đức Chúa Trời biết điều này có thực hay không. Tôi nói, “Này, lũ ong kia, ta - ta rất tiếc đã khuấy động các ngươi. Này, ta là đầy tớ của Đức Chúa Trời, và dân sự Ngài đến đây; Ta hầu việc họ. Ta đã vội vàng cắt cỏ ở sân này. Ta xin lỗi đã quấy rối các ngươi. Bây giờ, trong Danh Đức Chúa Jêsus Christ, các ngươi hãy bay lại vào trong hộp đó ngay, ta không đụng đến các ngươi nữa.” Và Đức Chúa Trời, Đấng Phán xét Hằng sống của tôi, làm cho lũ ong bắp cày đó, từng con một bay ngay vào trong hộp ấy, và không hề chích tôi. Đức Chúa Trời vẫn sống và tể trị. A-men! Đó là sự thật.</w:t>
      </w:r>
    </w:p>
    <w:p>
      <w:pPr>
        <w:pStyle w:val="Normal"/>
        <w:jc w:val="both"/>
        <w:rPr/>
      </w:pPr>
      <w:r>
        <w:rPr>
          <w:vertAlign w:val="superscript"/>
        </w:rPr>
        <w:t>E-44</w:t>
      </w:r>
      <w:r>
        <w:rPr/>
        <w:t xml:space="preserve">   </w:t>
        <w:tab/>
        <w:t>Trong quyển sách nhỏ này ở đây... Trong quyển Kinh Nghiệm Cuộc Đời, anh em đã đọc nó. Nhân tiện, chúng ta vừa có vài quyển sách để lại; Và thưa các bạn, chúng ta sẽ không bán sách vào Chúa nhật, chúng ta không bao giờ bán vào Chúa nhật. Tôi không tin … Tôi không phải là người bán sách. Tôi mua chúng với giá rẻ hơn 40 xu. Rồi tôi phải… Tôi đã trả tiền cho những quyển sách từ Nam Phi đến và rồi có người khác ở đây bán chúng, và mua một chiếc xe tải để chở đi. Anh em thấy nơi tôi đi đến. Anh em cứ… Tôi cứ thả chúng xuống “I just lose on them”* Nhưng nếu tôi không nghĩ sách ấy giúp anh em, tôi sẽ không -- sẽ không gởi chúng đi. Đây là lần mới nhất những bản in được xuất ra và phát hành. Chỉ còn một ít quyển nữa.</w:t>
      </w:r>
    </w:p>
    <w:p>
      <w:pPr>
        <w:pStyle w:val="Normal"/>
        <w:ind w:firstLine="720"/>
        <w:jc w:val="both"/>
        <w:rPr/>
      </w:pPr>
      <w:r>
        <w:rPr/>
        <w:t xml:space="preserve">Nhưng trong những sách ấy, anh em để ý một lời làm chứng. Tôi đã ở Phần lan, Oregon, những người ở đó trong Buổi nhóm đêm ấy nhiều, nhiều gấp nhiều lần hơn ở đây. Và tôi đứng giảng. Trước tiên, tôi thấy một người khổng lồ to lớn chạy lên, giống như thế này, với đôi tay vung lên như thế. Tôi nghĩ người ấy là… Có lẽ người ấy đem điện tín đến cho người nào đó. Đột nhiên, khi gã đến gần bục giảng, có khoảng 200 Thầy giảng đang đứng phía sau bục, và họ cứ lùi lại trong tòa nhà. Tôi nghĩ, “Ồ, việc gì vậy?” </w:t>
      </w:r>
    </w:p>
    <w:p>
      <w:pPr>
        <w:pStyle w:val="Normal"/>
        <w:jc w:val="both"/>
        <w:rPr/>
      </w:pPr>
      <w:r>
        <w:rPr>
          <w:vertAlign w:val="superscript"/>
        </w:rPr>
        <w:t>E-45</w:t>
      </w:r>
      <w:r>
        <w:rPr/>
        <w:t xml:space="preserve">    Người này chạy quanh, đôi vai to lớn cao gần 2 thước, và anh ta có cổ tay to lớn, cánh tay to lớn. Anh ta nhìn tôi và nói, “Ông là con rắn lục nhơ nhớp, lên đây tự xưng là người của Đức Chúa Trời.” Nói, “Tôi sẽ bẻ gãy từng cái xương trong cái thân con chồn của ông và cho thấy ông được làm nên từ thứ gì.”</w:t>
      </w:r>
    </w:p>
    <w:p>
      <w:pPr>
        <w:pStyle w:val="Normal"/>
        <w:ind w:firstLine="720"/>
        <w:jc w:val="both"/>
        <w:rPr/>
      </w:pPr>
      <w:r>
        <w:rPr/>
        <w:t>Ồ, tôi nghĩ, “Chúa ôi!” … Cái gã to lớn đó có thể thực hiện lời đe dọa của mình.</w:t>
      </w:r>
    </w:p>
    <w:p>
      <w:pPr>
        <w:pStyle w:val="Normal"/>
        <w:ind w:firstLine="720"/>
        <w:jc w:val="both"/>
        <w:rPr/>
      </w:pPr>
      <w:r>
        <w:rPr/>
        <w:t>Vì vậy tôi quay lại; Không còn một Thầy giảng nào ở đó. Tôi nhìn khắp nơi và đoán, họ đã biết đó là người điên từ trong viện tâm thần; Và luật pháp đang săn tìm anh ta. Người điên ấy vừa bẻ gãy quai hàm của một Thầy giảng, và đánh từ lưng xuống ngoài đường phố chiều hôm ấy.</w:t>
      </w:r>
    </w:p>
    <w:p>
      <w:pPr>
        <w:pStyle w:val="Normal"/>
        <w:jc w:val="both"/>
        <w:rPr/>
      </w:pPr>
      <w:r>
        <w:rPr>
          <w:vertAlign w:val="superscript"/>
        </w:rPr>
        <w:t>E-46</w:t>
      </w:r>
      <w:r>
        <w:rPr/>
        <w:t xml:space="preserve">    </w:t>
        <w:tab/>
        <w:t>Và tôi vừa dẫn dắt 2 viên cảnh sát đến với Đấng Christ, họ ở phía sau tòa nhà. Khi ấy họ đang ở trong phòng thay đồ để chờ đưa tôi ra ngoài. Tôi đang đứng đó, và đúng như tôi nghĩ, ồ, tôi định nói, “Ồ, thưa ông ông, ông làm sao vậy?” Thì ngay lúc ấy sự việc giống như vậy đã xảy ra lần nữa, sự Hiện diện của Chúa. Tôi  cứ giữ im lặng.</w:t>
      </w:r>
    </w:p>
    <w:p>
      <w:pPr>
        <w:pStyle w:val="Normal"/>
        <w:ind w:firstLine="720"/>
        <w:jc w:val="both"/>
        <w:rPr/>
      </w:pPr>
      <w:r>
        <w:rPr/>
        <w:t>Anh ta bước về phía tôi và đưa nắm tay to lớn lên, mọi người ngồi nín thở. Anh ta nói, “Tôi sẽ bẻ gãy từng cái xương trong thân thể ông.” Nói, “Tôi sẽ đá ông bay ra ngay giữa sàn nhà đó.” Nói, “Đồ giả hình. Đồ rắn lục.” Tôi không hề nói một lời. Cứ nhìn anh ta. Anh hầu như đang bước về phía tôi, nghiến răng, trợn mắt như thế. Và tôi nhìn anh ta, tôi hoàn toàn không nói một lời.</w:t>
      </w:r>
    </w:p>
    <w:p>
      <w:pPr>
        <w:pStyle w:val="Normal"/>
        <w:jc w:val="both"/>
        <w:rPr/>
      </w:pPr>
      <w:r>
        <w:rPr>
          <w:vertAlign w:val="superscript"/>
        </w:rPr>
        <w:t>E-47</w:t>
      </w:r>
      <w:r>
        <w:rPr/>
        <w:t xml:space="preserve">    </w:t>
        <w:tab/>
        <w:t>Thưa anh em, anh em biết rõ hơn điều mình đang nói về họ “in them kind of times”*. Đúng thế.</w:t>
      </w:r>
    </w:p>
    <w:p>
      <w:pPr>
        <w:pStyle w:val="Normal"/>
        <w:ind w:firstLine="720"/>
        <w:jc w:val="both"/>
        <w:rPr/>
      </w:pPr>
      <w:r>
        <w:rPr/>
        <w:t>Tôi nghĩ, “Chúa ôi, con… Bây giờ, Ngài là Đấng sai con đến đây. Ngài là Đấng đã Hứa với con. Con tin cậy nơi Ngài.”</w:t>
      </w:r>
    </w:p>
    <w:p>
      <w:pPr>
        <w:pStyle w:val="Normal"/>
        <w:ind w:firstLine="720"/>
        <w:jc w:val="both"/>
        <w:rPr/>
      </w:pPr>
      <w:r>
        <w:rPr/>
        <w:t>Anh ta bước lại gần hơn một chút và nói, “Tối nay, ta sẽ bẻ gãy hết xương của ngươi.”</w:t>
      </w:r>
    </w:p>
    <w:p>
      <w:pPr>
        <w:pStyle w:val="Normal"/>
        <w:ind w:firstLine="720"/>
        <w:jc w:val="both"/>
        <w:rPr/>
      </w:pPr>
      <w:r>
        <w:rPr/>
        <w:t>Gần như  lúc đó, tôi nghe điều gì nói ở trong chính tôi. Và nó nói, “Bởi vì ngươi đã thách thức Thánh Linh của Đức Chúa Trời, tối nay ngươi sẽ ngã dưới chân ta.”</w:t>
      </w:r>
    </w:p>
    <w:p>
      <w:pPr>
        <w:pStyle w:val="Normal"/>
        <w:ind w:firstLine="720"/>
        <w:jc w:val="both"/>
        <w:rPr/>
      </w:pPr>
      <w:r>
        <w:rPr/>
        <w:t>Người đó nói, “Ta sẽ cho ngươi thấy ta sẽ ngã trên chân ngươi, hỡi kẻ đạo đức giả.” Bước ngay đến tôi và [Anh Branham tạo ra tiếng khạc nhổ--- Bt.] cứ nhổ ngay vào mặt tôi, giống như thế. Tôi chỉ đứng nhìn anh ta. Anh ta giơ nắm đấm lên định đấm vào tôi.</w:t>
      </w:r>
    </w:p>
    <w:p>
      <w:pPr>
        <w:pStyle w:val="Normal"/>
        <w:ind w:firstLine="720"/>
        <w:jc w:val="both"/>
        <w:rPr/>
      </w:pPr>
      <w:r>
        <w:rPr/>
        <w:t>Tôi nói, “Ớ Sa-tan, hãy ra khỏi người này trong Danh Đức Chúa Jêsus Christ.” Và anh ta vung tay lên la hét; Mắt gã ra trợn ngược rồi quay vòng vòng và ngã xuống nền nhà, ghim vào chân tôi với nền nhà. Cảnh sát phải kéo gã ra khỏi nơi đó, trước khi gã có thể -- trước khi tôi có thể di chuyển đôi chân.</w:t>
      </w:r>
    </w:p>
    <w:p>
      <w:pPr>
        <w:pStyle w:val="Normal"/>
        <w:jc w:val="both"/>
        <w:rPr/>
      </w:pPr>
      <w:r>
        <w:rPr>
          <w:vertAlign w:val="superscript"/>
        </w:rPr>
        <w:t>E-48</w:t>
      </w:r>
      <w:r>
        <w:rPr/>
        <w:t xml:space="preserve">  </w:t>
        <w:tab/>
        <w:t>Thưa anh em, chính là thế. Sự Hiện diện của Đức Chúa Trời Toàn năng. Cho dù là điều gì đi nữa, tôi là… Ngài là Chúa và chính sự Hiện diện ấy giúp đỡ trong khi gian truân. Đừng sợ. Hãy đứng vững. Khi Đức Chúa Trời hành động, Đức Chúa Trời là Đức Chúa Trời. Chúng ta sẽ làm điều đó. Hiểu không? Chính là tình yêu thương. Đừng coi thường; Cho dù nó là điều gì, thậm chí chính kẻ thù của anh em, vẫn yêu anh em dù thế nào đi nữa. Hiểu không?</w:t>
      </w:r>
    </w:p>
    <w:p>
      <w:pPr>
        <w:pStyle w:val="Normal"/>
        <w:jc w:val="both"/>
        <w:rPr/>
      </w:pPr>
      <w:r>
        <w:rPr/>
        <w:t xml:space="preserve">   </w:t>
      </w:r>
      <w:r>
        <w:rPr/>
        <w:tab/>
        <w:t>Và giờ này, tối nay Đức Chúa Jêsus Christ đã Hứa với chúng ta điều này: Nếu chúng ta tin, mọi sự đều có thể được. Anh em tin điều đó chăng? “Mọi sự đều có thể được cho những kẻ tin.”</w:t>
      </w:r>
    </w:p>
    <w:p>
      <w:pPr>
        <w:pStyle w:val="Normal"/>
        <w:jc w:val="both"/>
        <w:rPr/>
      </w:pPr>
      <w:r>
        <w:rPr>
          <w:vertAlign w:val="superscript"/>
        </w:rPr>
        <w:t>E-49</w:t>
      </w:r>
      <w:r>
        <w:rPr/>
        <w:t xml:space="preserve">   </w:t>
        <w:tab/>
        <w:t xml:space="preserve">Bây giờ, chúng ta hãy cúi đầu giây lát. Kính lạy Cha Thiên Thượng, con tin rằng chính là Ngài vừa đến ngay trên thính giả này ngay lúc ấy. Và con cầu nguyện để Ngài sẽ đến gần. Điều gì đó nói, “Hãy ngừng lại ngay tại điểm này.” Không phải để những người này sẽ nghe con, nhưng để Ngài sẽ nghe, Chúa ôi. Con cầu nguyện giờ này, để Ngài sẽ bày tỏ chính Ngài bằng sự tuôn đổ lớn của Thánh Linh Ngài ở đây, con cầu xin trong Danh Đức Chúa Jêsus Christ. A-men! </w:t>
      </w:r>
    </w:p>
    <w:p>
      <w:pPr>
        <w:pStyle w:val="Normal"/>
        <w:ind w:firstLine="720"/>
        <w:jc w:val="both"/>
        <w:rPr/>
      </w:pPr>
      <w:r>
        <w:rPr/>
        <w:t>Đơn giản là tôi đủ biết khi nào để làm. Thiên sứ của Chúa ở đây. Điều đó chính xác.</w:t>
      </w:r>
    </w:p>
    <w:p>
      <w:pPr>
        <w:pStyle w:val="Normal"/>
        <w:ind w:firstLine="720"/>
        <w:jc w:val="both"/>
        <w:rPr/>
      </w:pPr>
      <w:r>
        <w:rPr/>
        <w:t>Bây giờ, tôi muốn - tôi muốn hoàn toàn kỉnh kiền. Tôi không biết Buổi nhóm này hóa ra thế nào. Chúng ta không bao giờ biết điều gì sẽ xảy ra. Nhưng tôi muốn anh em tin hết lòng. Tôi muốn anh em biết rằng sự Hiện diện của Ngài ở đây.</w:t>
      </w:r>
    </w:p>
    <w:p>
      <w:pPr>
        <w:pStyle w:val="Normal"/>
        <w:jc w:val="both"/>
        <w:rPr/>
      </w:pPr>
      <w:r>
        <w:rPr>
          <w:vertAlign w:val="superscript"/>
        </w:rPr>
        <w:t>E-50</w:t>
      </w:r>
      <w:r>
        <w:rPr/>
        <w:t xml:space="preserve">   </w:t>
        <w:tab/>
        <w:t>Và giờ này, trong thính giả ở đâu, có lẽ, có nhiều người đang ngồi đây, 400 hay 500 người, có lẽ nhiều hơn nữa. Nhưng anh em là người lạ với tôi. Tuy nhiên sự Hiện diện của Ngài ở đây. Nếu có người nào ở đây có chút nghi ngờ trong tâm trí, tôi thật sự tin rằng Đức Chúa Trời sẽ tha thứ cho anh em vì điều đó. Nhưng nếu anh em tin rằng sự Hiện diện của Ngài ở đây, và Ngài có thể, bởi lằn roi Ngài chịu, có thể làm những việc giống như vậy ở đây trên đất này tối nay, như Ngài đã làm khi Ngài còn ở trên thế gian này… Anh em tin hết lòng chứ?</w:t>
      </w:r>
    </w:p>
    <w:p>
      <w:pPr>
        <w:pStyle w:val="Normal"/>
        <w:tabs>
          <w:tab w:val="clear" w:pos="720"/>
          <w:tab w:val="left" w:pos="900" w:leader="none"/>
        </w:tabs>
        <w:spacing w:lineRule="auto" w:line="228" w:before="0" w:after="50"/>
        <w:jc w:val="both"/>
        <w:rPr>
          <w:sz w:val="24"/>
        </w:rPr>
      </w:pPr>
      <w:r>
        <w:rPr/>
        <w:tab/>
        <w:t xml:space="preserve">Bây giờ, điều đó hầu như đập mạnh vào tôi thình lình. Nhưng khi Ngài đã ở đây… Có người nào trong anh em lần đầu tiên đến đây không? Hãy giơ tay lên cho chúng ta thấy. Có người nào lần đầu tiên đến không? Tốt. Chúng tôi vui mừng vì sự có mặt của quí vị, nhưng có lẽ quí vị chưa hề thấy tôi. Chúng tôi để đêm nay cho việc gì khác, chỉ để -- mang nhiều người đến qua </w:t>
      </w:r>
      <w:r>
        <w:rPr>
          <w:sz w:val="24"/>
        </w:rPr>
        <w:t>hàng người xin cầu nguyện chữa lành.</w:t>
      </w:r>
    </w:p>
    <w:p>
      <w:pPr>
        <w:pStyle w:val="Normal"/>
        <w:tabs>
          <w:tab w:val="clear" w:pos="720"/>
          <w:tab w:val="left" w:pos="900" w:leader="none"/>
        </w:tabs>
        <w:spacing w:lineRule="auto" w:line="228" w:before="0" w:after="50"/>
        <w:jc w:val="both"/>
        <w:rPr/>
      </w:pPr>
      <w:r>
        <w:rPr>
          <w:sz w:val="24"/>
          <w:vertAlign w:val="superscript"/>
        </w:rPr>
        <w:t>E-51</w:t>
      </w:r>
      <w:r>
        <w:rPr>
          <w:sz w:val="24"/>
        </w:rPr>
        <w:t xml:space="preserve">    </w:t>
        <w:tab/>
        <w:t>Tôi muốn hỏi anh em đôi điều. Xin cho tôi nói điều này từ đáy lòng. Không ai có thể chữa lành anh em. Anh em biết điều đó. Không người nào có thể chữa lành anh em. Đấng Christ đã chữa lành rồi. Chính là đức tin của anh em vào công việc đã hoàn tất của Ngài.</w:t>
      </w:r>
    </w:p>
    <w:p>
      <w:pPr>
        <w:pStyle w:val="Normal"/>
        <w:spacing w:lineRule="auto" w:line="228" w:before="0" w:after="50"/>
        <w:ind w:firstLine="720"/>
        <w:jc w:val="both"/>
        <w:rPr/>
      </w:pPr>
      <w:r>
        <w:rPr/>
        <w:t>Nếu điều này, điều chúng ta đã nói về suốt những năm này, những gì các bà mẹ và cha chúng ta đã tin, rằng Đức Chúa Jêsus Christ là con đường, rằng Ngài đã từ kẻ chết sống lại, và đang sống giữa con người ngày nay. Khi Ngài còn ở trên trái đất này, trước khi Ngài lìa khỏi, Ngài Phán rằng, “Những việc Ta làm, các ngươi cũng sẽ làm.” Đúng thế không? Ngài Phán điều đó với Hội thánh Ngài. Ngài đã Phán với họ, khi họ chất vấn Ngài, tại sao Ngài không chữa lành mọi người, và vân vân, ở ao Bê-tết-đa, Ngài Phán, “</w:t>
      </w:r>
      <w:r>
        <w:rPr>
          <w:b/>
        </w:rPr>
        <w:t>Ta chẳng tự mình làm việc gì được; chỉ làm điều chi mà Ta thấy Cha làm; vì mọi điều Cha làm, Ta cũng làm y như vậy</w:t>
      </w:r>
      <w:r>
        <w:rPr/>
        <w:t>.” Nói cách khác, “Cha ban cho Ta một sự hiện thấy, để Ta làm.”</w:t>
      </w:r>
    </w:p>
    <w:p>
      <w:pPr>
        <w:pStyle w:val="Normal"/>
        <w:spacing w:lineRule="auto" w:line="228" w:before="0" w:after="50"/>
        <w:ind w:firstLine="720"/>
        <w:jc w:val="both"/>
        <w:rPr/>
      </w:pPr>
      <w:r>
        <w:rPr/>
        <w:t>Ngài đứng giữa thính giả, ngước nhìn dân chúng. Ngài biết họ có điều gì không ổn. Một người đàn bà rờ đến gấu áo Ngài, và lẻn ra khỏi thính giả. Ngài quay lại và Phán, “Ai đã rờ đến Ta?” Ngài không thể tìm thấy bà. Ngay tức khắc, Ngài nhìn thấy bà và Phán, “Đức tin ngươi đã chữa lành ngươi.”</w:t>
      </w:r>
    </w:p>
    <w:p>
      <w:pPr>
        <w:pStyle w:val="Normal"/>
        <w:spacing w:lineRule="auto" w:line="228" w:before="0" w:after="50"/>
        <w:ind w:firstLine="720"/>
        <w:jc w:val="both"/>
        <w:rPr/>
      </w:pPr>
      <w:r>
        <w:rPr/>
        <w:t>Vậy thì, nếu Chúa Jêsus đã từ kẻ chết sống lại, thì “He's duty bound to His Word,”* bày tỏ ra cùng sự việc giống như vậy. Đúng thế không? Ngài phải làm thế,vì Lời Ngài.</w:t>
      </w:r>
    </w:p>
    <w:p>
      <w:pPr>
        <w:pStyle w:val="Normal"/>
        <w:spacing w:lineRule="auto" w:line="228" w:before="0" w:after="50"/>
        <w:jc w:val="both"/>
        <w:rPr/>
      </w:pPr>
      <w:r>
        <w:rPr>
          <w:vertAlign w:val="superscript"/>
        </w:rPr>
        <w:t>E-52</w:t>
      </w:r>
      <w:r>
        <w:rPr/>
        <w:t xml:space="preserve">    Cách đây đã lâu, đứng nói chuyện với một Mục sư nổi tiếng khắp nước Mỹ. Ông nói ông đã nói chuyện với người Hồi giáo. Và người Hồi giáo ấy được học hành ở nước Mỹ đây. Người Hồi giáo ấy nói trước khi ông rời khỏi để đi nước ngoài, ông nói (to India)-- ông nói, “Nhìn kìa, thưa ông, trước khi ông đi, tại sao ông không tin nhận Đức Chúa Jêsus Christ làm Đấng Cứu Rỗi của ông và trở lại làm một Cơ-đốc nhân?”</w:t>
      </w:r>
    </w:p>
    <w:p>
      <w:pPr>
        <w:pStyle w:val="Normal"/>
        <w:spacing w:lineRule="auto" w:line="228" w:before="0" w:after="50"/>
        <w:ind w:firstLine="720"/>
        <w:jc w:val="both"/>
        <w:rPr/>
      </w:pPr>
      <w:r>
        <w:rPr/>
        <w:t>Người đó nói, “À, Mô-ha-mét là Đấng Cứu Rỗi tôi, thưa ông.”</w:t>
      </w:r>
    </w:p>
    <w:p>
      <w:pPr>
        <w:pStyle w:val="Normal"/>
        <w:spacing w:lineRule="auto" w:line="228" w:before="0" w:after="50"/>
        <w:ind w:firstLine="720"/>
        <w:jc w:val="both"/>
        <w:rPr/>
      </w:pPr>
      <w:r>
        <w:rPr/>
        <w:t>“</w:t>
      </w:r>
      <w:r>
        <w:rPr/>
        <w:t>Ồ, này, Mô-ha-mét không phải là Đấng Cứu Rỗi.”</w:t>
      </w:r>
    </w:p>
    <w:p>
      <w:pPr>
        <w:pStyle w:val="Normal"/>
        <w:spacing w:lineRule="auto" w:line="228" w:before="0" w:after="50"/>
        <w:ind w:firstLine="720"/>
        <w:jc w:val="both"/>
        <w:rPr/>
      </w:pPr>
      <w:r>
        <w:rPr/>
        <w:t>“</w:t>
      </w:r>
      <w:r>
        <w:rPr/>
        <w:t>Tôi có thể nói giống như vậy về Chúa Jêsus của ông.”</w:t>
      </w:r>
    </w:p>
    <w:p>
      <w:pPr>
        <w:pStyle w:val="Normal"/>
        <w:spacing w:lineRule="auto" w:line="228" w:before="0" w:after="50"/>
        <w:ind w:firstLine="720"/>
        <w:jc w:val="both"/>
        <w:rPr/>
      </w:pPr>
      <w:r>
        <w:rPr/>
        <w:t>“</w:t>
      </w:r>
      <w:r>
        <w:rPr/>
        <w:t>Này, đợi đã. Ông biết đấy, Chúa Jêsus của chúng tôi đã từ kẻ chết sống lại; Mô-ha-mét của ông nằm trong mộ.”</w:t>
      </w:r>
    </w:p>
    <w:p>
      <w:pPr>
        <w:pStyle w:val="Normal"/>
        <w:spacing w:lineRule="auto" w:line="228" w:before="0" w:after="50"/>
        <w:ind w:firstLine="720"/>
        <w:jc w:val="both"/>
        <w:rPr/>
      </w:pPr>
      <w:r>
        <w:rPr/>
        <w:t>Người đó nói, “Thật không?” Người đó nói, “Các ông có 2.000 năm để chứng minh điều đó.” Và nói, “Các ông đã không làm điều đó.”</w:t>
      </w:r>
    </w:p>
    <w:p>
      <w:pPr>
        <w:pStyle w:val="Normal"/>
        <w:spacing w:lineRule="auto" w:line="228" w:before="0" w:after="50"/>
        <w:ind w:firstLine="720"/>
        <w:jc w:val="both"/>
        <w:rPr/>
      </w:pPr>
      <w:r>
        <w:rPr/>
        <w:t>“</w:t>
      </w:r>
      <w:r>
        <w:rPr/>
        <w:t>Tôn giáo của chúng tôi vĩ đại hơn tôn giáo của các ông. Chúng tôi có nhiều tín đồ gấp đôi Cơ-đốc giáo. Tất cả các ông tuyên bố Ngài đã sống lại từ kẻ chết, nhưng có đúng không? Làm sao các ông có thể chứng minh Ngài đã từ kẻ chết sống lại? Này, Chúa Jêsus của các ông, đã sống lại từ kẻ chết cách đây 2.000 năm. Vậy các ông đã có 2000 năm để chứng minh điều đó, mà không chỉ một phần ba của thế giới biết về điều đó.” Điều đó  đúng. Người đó nói đúng. Ông ta nói, “Hãy để Mô-ha-mét của chúng tôi sống lại, cả thế giới biết điều đó trong 24 giờ.” Nói, “Vấn đề gì vậy?” Vậy thì, đó là quan điểm của một người.</w:t>
      </w:r>
    </w:p>
    <w:p>
      <w:pPr>
        <w:pStyle w:val="Normal"/>
        <w:spacing w:lineRule="auto" w:line="228" w:before="0" w:after="50"/>
        <w:jc w:val="both"/>
        <w:rPr/>
      </w:pPr>
      <w:r>
        <w:rPr>
          <w:vertAlign w:val="superscript"/>
        </w:rPr>
        <w:t>E-53</w:t>
      </w:r>
      <w:r>
        <w:rPr/>
        <w:t xml:space="preserve">  </w:t>
        <w:tab/>
        <w:t>Mục sư nói, “Ồ, ông biết đấy, chúng tôi biết Ngài đã sống lại từ kẻ chết bởi vì chúng tôi tin điều đó chúng tôi được cứu.”</w:t>
      </w:r>
    </w:p>
    <w:p>
      <w:pPr>
        <w:pStyle w:val="Normal"/>
        <w:spacing w:lineRule="auto" w:line="228" w:before="0" w:after="50"/>
        <w:ind w:firstLine="720"/>
        <w:jc w:val="both"/>
        <w:rPr/>
      </w:pPr>
      <w:r>
        <w:rPr/>
        <w:t>Người ấy nói, “Chúng tôi cũng vậy. Thưa ông, Jêsus của các ông đã viết một Quyển Sách. Các ông gọi đó là Kinh thánh. Các ông đọc Nó, các ông tin Nó. Ngài đã Hứa sự sống lại sau khi chết. Tiên tri Mô-ha-mét của chúng tôi đã viết Kinh Cô-ran là Kinh thánh của chúng tôi. Chúng tôi đã đọc Nó, tin Nó. Người hứa sự sống sau khi chết.” Người đó nói, “Nhưng xem kìa, thưa ông…”</w:t>
      </w:r>
    </w:p>
    <w:p>
      <w:pPr>
        <w:pStyle w:val="Normal"/>
        <w:spacing w:lineRule="auto" w:line="228" w:before="0" w:after="50"/>
        <w:ind w:firstLine="720"/>
        <w:jc w:val="both"/>
        <w:rPr/>
      </w:pPr>
      <w:r>
        <w:rPr/>
        <w:t>Mục sư nói, “Chúng tôi có sự vui mừng.”</w:t>
      </w:r>
    </w:p>
    <w:p>
      <w:pPr>
        <w:pStyle w:val="Normal"/>
        <w:autoSpaceDE w:val="false"/>
        <w:ind w:firstLine="720"/>
        <w:rPr>
          <w:sz w:val="22"/>
          <w:szCs w:val="22"/>
        </w:rPr>
      </w:pPr>
      <w:r>
        <w:rPr/>
        <w:t xml:space="preserve">Người đó nói, “Này, Hồi giáo có thể sản sinh ra tâm lý giống như Cơ-đốc giáo. Chúng tôi thật vui mừng khi nghĩ về nó, như các ông vui mừng khi nghĩ về Chúa Jêsus của các ông. Chúng tôi thật vui mừng nghĩ rằng Mô-ha-mét sẽ </w:t>
      </w:r>
      <w:r>
        <w:rPr>
          <w:sz w:val="22"/>
          <w:szCs w:val="22"/>
        </w:rPr>
        <w:t xml:space="preserve">sống lại từ kẻ </w:t>
      </w:r>
      <w:r>
        <w:rPr/>
        <w:t>chết, như các ông nghĩ rằng Chúa Jêsus sẽ đến lần nữa.” Và nói, “Chúng tôi cũng có tâm lý như tất cả các ông. Nhưng ở đây, thưa ông, nếu ông đặt tên cho vấn đề (if you name the subject), xin cho tôi hỏi ông đôi điều, và xem chỗ mà một Cơ-đốc nhân bị đánh bại.” Người đó nói, “Các ông…”</w:t>
      </w:r>
    </w:p>
    <w:p>
      <w:pPr>
        <w:pStyle w:val="Normal"/>
        <w:spacing w:lineRule="auto" w:line="228" w:before="0" w:after="50"/>
        <w:jc w:val="both"/>
        <w:rPr>
          <w:sz w:val="22"/>
          <w:szCs w:val="22"/>
        </w:rPr>
      </w:pPr>
      <w:r>
        <w:rPr>
          <w:sz w:val="22"/>
          <w:szCs w:val="22"/>
        </w:rPr>
      </w:r>
    </w:p>
    <w:p>
      <w:pPr>
        <w:pStyle w:val="Normal"/>
        <w:spacing w:lineRule="auto" w:line="228" w:before="0" w:after="50"/>
        <w:jc w:val="both"/>
        <w:rPr/>
      </w:pPr>
      <w:r>
        <w:rPr/>
      </w:r>
    </w:p>
    <w:p>
      <w:pPr>
        <w:pStyle w:val="Normal"/>
        <w:spacing w:lineRule="auto" w:line="228" w:before="0" w:after="50"/>
        <w:jc w:val="both"/>
        <w:rPr/>
      </w:pPr>
      <w:r>
        <w:rPr/>
      </w:r>
    </w:p>
    <w:p>
      <w:pPr>
        <w:pStyle w:val="Normal"/>
        <w:pBdr>
          <w:bottom w:val="single" w:sz="4" w:space="1" w:color="000000"/>
        </w:pBdr>
        <w:spacing w:lineRule="auto" w:line="228" w:before="0" w:after="50"/>
        <w:jc w:val="both"/>
        <w:rPr/>
      </w:pPr>
      <w:r>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spacing w:lineRule="auto" w:line="228" w:before="0" w:after="50"/>
        <w:jc w:val="both"/>
        <w:rPr/>
      </w:pPr>
      <w:r>
        <w:rPr/>
        <w:t xml:space="preserve"> </w:t>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2:30:00Z</dcterms:created>
  <dc:creator>Phuong</dc:creator>
  <dc:description/>
  <cp:keywords/>
  <dc:language>en-US</dc:language>
  <cp:lastModifiedBy>Phuong</cp:lastModifiedBy>
  <dcterms:modified xsi:type="dcterms:W3CDTF">2012-05-25T12:17:00Z</dcterms:modified>
  <cp:revision>156</cp:revision>
  <dc:subject/>
  <dc:title>Ngươi Tin Giờ Này Chăng</dc:title>
</cp:coreProperties>
</file>