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jc w:val="center"/>
        <w:rPr>
          <w:b/>
          <w:b/>
          <w:sz w:val="36"/>
          <w:szCs w:val="36"/>
        </w:rPr>
      </w:pPr>
      <w:r>
        <w:rPr>
          <w:b/>
          <w:sz w:val="36"/>
          <w:szCs w:val="36"/>
        </w:rPr>
        <w:t>Tranh Chiến Vì Niềm Tin</w:t>
      </w:r>
    </w:p>
    <w:p>
      <w:pPr>
        <w:pStyle w:val="Normal"/>
        <w:spacing w:lineRule="atLeast" w:line="19"/>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9"/>
        <w:ind w:left="840" w:right="779" w:firstLine="360"/>
        <w:jc w:val="both"/>
        <w:rPr/>
      </w:pPr>
      <w:r>
        <w:rPr>
          <w:sz w:val="20"/>
          <w:szCs w:val="20"/>
        </w:rPr>
        <w:t xml:space="preserve">Sứ điệp này được dịch từ băng ghi âm số </w:t>
      </w:r>
      <w:r>
        <w:rPr>
          <w:b/>
          <w:color w:val="0000FF"/>
          <w:sz w:val="20"/>
          <w:szCs w:val="20"/>
        </w:rPr>
        <w:t>55-0620</w:t>
      </w:r>
      <w:r>
        <w:rPr>
          <w:color w:val="0000FF"/>
          <w:sz w:val="20"/>
          <w:szCs w:val="20"/>
        </w:rPr>
        <w:t xml:space="preserve">, </w:t>
      </w:r>
      <w:r>
        <w:rPr>
          <w:sz w:val="20"/>
          <w:szCs w:val="20"/>
        </w:rPr>
        <w:t>“</w:t>
      </w:r>
      <w:r>
        <w:rPr>
          <w:b/>
          <w:color w:val="0000FF"/>
          <w:sz w:val="20"/>
          <w:szCs w:val="20"/>
        </w:rPr>
        <w:t>Contending For The Faith</w:t>
      </w:r>
      <w:r>
        <w:rPr>
          <w:sz w:val="20"/>
          <w:szCs w:val="20"/>
        </w:rPr>
        <w:t>” (Hiệu chỉnh từ băng ghi âm</w:t>
      </w:r>
      <w:r>
        <w:rPr>
          <w:b/>
          <w:sz w:val="20"/>
          <w:szCs w:val="20"/>
        </w:rPr>
        <w:t xml:space="preserve"> </w:t>
      </w:r>
      <w:r>
        <w:rPr>
          <w:sz w:val="20"/>
          <w:szCs w:val="20"/>
        </w:rPr>
        <w:t xml:space="preserve">55-0624. Corrected from tape #55-0624), dài 76 phút, giảng vào tối Thứ Hai, ngày 20 tháng 6, năm 1955, bởi Anh (Mục sư) Brother William Marrion Branham, tại Zurich, Thụy sĩ. (Bản dịch tiếng Việt đã duyệt lần thứ 4b, ngày </w:t>
      </w:r>
      <w:r>
        <w:rPr>
          <w:color w:val="0000FF"/>
          <w:sz w:val="20"/>
          <w:szCs w:val="20"/>
        </w:rPr>
        <w:t>31/12/2012 - 14/2/2013</w:t>
      </w:r>
      <w:r>
        <w:rPr>
          <w:sz w:val="20"/>
          <w:szCs w:val="20"/>
        </w:rPr>
        <w:t xml:space="preserve"> - </w:t>
      </w:r>
      <w:hyperlink r:id="rId2">
        <w:r>
          <w:rPr>
            <w:rStyle w:val="InternetLink"/>
            <w:sz w:val="20"/>
            <w:szCs w:val="20"/>
            <w:u w:val="none"/>
          </w:rPr>
          <w:t>Vietnamese Translation, Version 4b</w:t>
        </w:r>
      </w:hyperlink>
      <w:r>
        <w:rPr>
          <w:sz w:val="20"/>
          <w:szCs w:val="20"/>
        </w:rPr>
        <w:t>)</w:t>
      </w:r>
    </w:p>
    <w:p>
      <w:pPr>
        <w:pStyle w:val="Normal"/>
        <w:spacing w:lineRule="atLeast" w:line="19"/>
        <w:jc w:val="both"/>
        <w:rPr>
          <w:sz w:val="20"/>
          <w:szCs w:val="20"/>
        </w:rPr>
      </w:pPr>
      <w:r>
        <w:rPr>
          <w:sz w:val="20"/>
          <w:szCs w:val="20"/>
        </w:rPr>
      </w:r>
    </w:p>
    <w:p>
      <w:pPr>
        <w:pStyle w:val="Normal"/>
        <w:spacing w:lineRule="atLeast" w:line="19" w:before="0" w:after="50"/>
        <w:jc w:val="both"/>
        <w:rPr/>
      </w:pPr>
      <w:r>
        <w:rPr>
          <w:vertAlign w:val="superscript"/>
        </w:rPr>
        <w:t>E-1</w:t>
      </w:r>
      <w:r>
        <w:rPr/>
        <w:tab/>
        <w:t>Chào các bạn. Tôi rất vui mừng được ở đây tối nay trong Danh Đức Chúa Jêsus. Và tôi tin chắc rằng Chúa chúng ta sẽ ban cho chúng ta một ơn phước lớn vì nhóm nhau lại tối nay.</w:t>
      </w:r>
    </w:p>
    <w:p>
      <w:pPr>
        <w:pStyle w:val="Normal"/>
        <w:spacing w:lineRule="atLeast" w:line="19" w:before="0" w:after="50"/>
        <w:jc w:val="both"/>
        <w:rPr>
          <w:color w:val="008000"/>
        </w:rPr>
      </w:pPr>
      <w:r>
        <w:rPr/>
        <w:tab/>
        <w:t xml:space="preserve">Bây giờ mời một anh em đọc bài học Kinh thánh dành cho tối nay. Chúng ta sẽ đọc câu thứ 3 sách Giu-đe. Đây sẽ là nội dung cho buổi tối, câu thứ 3 Giu-đe. </w:t>
      </w:r>
      <w:r>
        <w:rPr>
          <w:color w:val="008000"/>
        </w:rPr>
        <w:t>[Một anh em đọc câu ấy</w:t>
      </w:r>
      <w:bookmarkStart w:id="0" w:name="Giu_1_3"/>
      <w:bookmarkEnd w:id="0"/>
      <w:r>
        <w:rPr>
          <w:color w:val="008000"/>
        </w:rPr>
        <w:t>, “</w:t>
      </w:r>
      <w:r>
        <w:rPr>
          <w:b/>
          <w:color w:val="008000"/>
        </w:rPr>
        <w:t>Hỡi kẻ rất yêu dấu, vì tôi đã ân cần viết cho anh em về sự cứu rỗi chung của chúng ta, tôi tưởng phải làm điều đó, để khuyên anh em vì đạo mà tranh chiến, là đạo đã truyền cho các Thánh một lần đủ rồi.</w:t>
      </w:r>
      <w:r>
        <w:rPr>
          <w:color w:val="008000"/>
        </w:rPr>
        <w:t>” Anh Branham nói với người nào đó. - Biên tập.]</w:t>
      </w:r>
    </w:p>
    <w:p>
      <w:pPr>
        <w:pStyle w:val="Normal"/>
        <w:spacing w:lineRule="atLeast" w:line="19" w:before="0" w:after="50"/>
        <w:jc w:val="both"/>
        <w:rPr/>
      </w:pPr>
      <w:r>
        <w:rPr/>
        <w:tab/>
        <w:t>Đây là một đề tài rất gây ấn tượng. 33 năm sau ngày Lễ Ngũ tuần, họ được yêu cầu đấu tranh cho đạo, là đạo đã truyền cho các Thánh đồ một lần đủ rồi. Vậy thì, đã có sự sa ngã từ lúc ấy.</w:t>
      </w:r>
    </w:p>
    <w:p>
      <w:pPr>
        <w:pStyle w:val="Normal"/>
        <w:autoSpaceDE w:val="false"/>
        <w:spacing w:lineRule="atLeast" w:line="19" w:before="0" w:after="50"/>
        <w:jc w:val="both"/>
        <w:rPr/>
      </w:pPr>
      <w:r>
        <w:rPr>
          <w:vertAlign w:val="superscript"/>
        </w:rPr>
        <w:t>E-2</w:t>
      </w:r>
      <w:r>
        <w:rPr/>
        <w:tab/>
        <w:t>Trước khi bắt đầu giảng tối nay, tôi muốn đưa ra vài thông báo. Tôi không tuyên bố tôi là Người chữa lành. Tôi chỉ là anh em của các bạn trong Đấng Christ. Tôi không lên án Bác sĩ, bệnh viện hay thuốc men. Tôi tin đó là sự ban cho của Đức Chúa Trời cho chúng ta. Ngài ban cho chúng ta những thứ tuyệt vời nhờ những nhà khoa học: xe hơi, máy bay, quần áo đẹp, nhiều thứ. Và chúng ta rất biết ơn vì tất cả điều này.</w:t>
      </w:r>
    </w:p>
    <w:p>
      <w:pPr>
        <w:pStyle w:val="Normal"/>
        <w:autoSpaceDE w:val="false"/>
        <w:spacing w:lineRule="atLeast" w:line="19" w:before="0" w:after="50"/>
        <w:jc w:val="both"/>
        <w:rPr/>
      </w:pPr>
      <w:r>
        <w:rPr/>
        <w:tab/>
        <w:t>Tôi không tuyên bố để chiếm chỗ của Bác sĩ. Tôi cầu nguyện cho các Bác sĩ, để họ có nhiều thành công hơn để giúp đỡ cho con dân Chúa bị đau khổ. Nhưng có một số việc mà Bác sĩ không thể giúp, thì chúng ta có quyền đi đến với Chúa Jêsus để Ngài chữa lành cho chúng ta vậy. Và tôi tin Ngài sẽ làm điều ấy.</w:t>
      </w:r>
    </w:p>
    <w:p>
      <w:pPr>
        <w:pStyle w:val="Normal"/>
        <w:autoSpaceDE w:val="false"/>
        <w:spacing w:lineRule="atLeast" w:line="19" w:before="0" w:after="50"/>
        <w:jc w:val="both"/>
        <w:rPr/>
      </w:pPr>
      <w:r>
        <w:rPr/>
        <w:tab/>
        <w:t>Tôi đã thấy Ngài trong chức vụ của tôi 10 năm chữa lành hàng ngàn người mù lòa, què quặt, bại xuội, tàn tật. Tôi đã thấy Ngài làm cho 3 người từ kẻ chết sống lại, sau khi đã được thông báo là chết, 2 người trong số họ ở Mỹ, và một người ở Heisinki, Phần lan. Tôi tin chắc quí vị đã nghe điều đó. Nó lan rộng khắp thế giới.</w:t>
      </w:r>
    </w:p>
    <w:p>
      <w:pPr>
        <w:pStyle w:val="Normal"/>
        <w:autoSpaceDE w:val="false"/>
        <w:spacing w:lineRule="atLeast" w:line="19" w:before="0" w:after="50"/>
        <w:jc w:val="both"/>
        <w:rPr/>
      </w:pPr>
      <w:r>
        <w:rPr>
          <w:vertAlign w:val="superscript"/>
        </w:rPr>
        <w:t>E-3</w:t>
      </w:r>
      <w:r>
        <w:rPr/>
        <w:tab/>
        <w:t>Ngài là Chúa Jêsus không hề thay đổi. Quí vị để ý trong chức vụ của Ngài, Ngài chỉ làm cho 3 người chết sống lại khi Ngài còn trên trái đất này. Ngài đã làm sống lại con gái Giai-ru, con trai đã chết của một người đàn bà đã được chôn, và La-xa-rơ. “3” là “sự xác nhận”. Ngài có thể làm nhiều hơn, nếu Cha chỉ cho Ngài thấy.</w:t>
      </w:r>
    </w:p>
    <w:p>
      <w:pPr>
        <w:pStyle w:val="Normal"/>
        <w:autoSpaceDE w:val="false"/>
        <w:spacing w:lineRule="atLeast" w:line="19" w:before="0" w:after="50"/>
        <w:jc w:val="both"/>
        <w:rPr/>
      </w:pPr>
      <w:r>
        <w:rPr/>
        <w:tab/>
        <w:t>Bây giờ, chúng ta hãy kỉnh kiền, và hướng lòng về Chúa Jêsus. Vì thái độ của các bạn hướng về sự ban cho Thiêng liêng sẽ đảm bảo quyết định những gì các bạn nhận được từ đó.</w:t>
      </w:r>
    </w:p>
    <w:p>
      <w:pPr>
        <w:pStyle w:val="Normal"/>
        <w:autoSpaceDE w:val="false"/>
        <w:spacing w:lineRule="atLeast" w:line="19" w:before="0" w:after="50"/>
        <w:jc w:val="both"/>
        <w:rPr/>
      </w:pPr>
      <w:r>
        <w:rPr/>
        <w:tab/>
        <w:t>Người đàn bà đã chạm gấu áo Ngài, bà cảm thấy mạnh mẽ. Nhưng người đàn ông đặt miếng giẻ lên mặt Ngài, bịt mắt Ngài và nói, “Ta biết ngươi là Tiên tri,” rồi đánh vào đầu Ngài và nói, “Hãy nói tiên tri cho chúng ta biết ai đánh ngươi thì chúng ta sẽ tin ngươi.” Người ấy không cảm thấy quyền phép. Chính cách đến của con người khi đến với Chúa Jêsus.</w:t>
      </w:r>
    </w:p>
    <w:p>
      <w:pPr>
        <w:pStyle w:val="Normal"/>
        <w:autoSpaceDE w:val="false"/>
        <w:spacing w:lineRule="atLeast" w:line="19" w:before="0" w:after="50"/>
        <w:jc w:val="both"/>
        <w:rPr/>
      </w:pPr>
      <w:r>
        <w:rPr/>
        <w:tab/>
        <w:t>Chính cách mà các bạn đến với Ngài quyết định điều gì sẽ xảy ra. Nhiều người đang nằm ở đây tối nay vô hi vọng và không có sự cứu giúp bên ngoài Đấng Christ. Nhưng có Đấng Christ, ở cuối Buổi nhóm này, những người có đức tin sẽ được ra khỏi giường và khỏe mạnh hoàn toàn. Các bạn tin điều này không? Xin Chúa ban phước cho các bạn.</w:t>
      </w:r>
    </w:p>
    <w:p>
      <w:pPr>
        <w:pStyle w:val="Normal"/>
        <w:autoSpaceDE w:val="false"/>
        <w:spacing w:lineRule="atLeast" w:line="19" w:before="0" w:after="50"/>
        <w:jc w:val="both"/>
        <w:rPr/>
      </w:pPr>
      <w:r>
        <w:rPr>
          <w:vertAlign w:val="superscript"/>
        </w:rPr>
        <w:t>E-4</w:t>
      </w:r>
      <w:r>
        <w:rPr/>
        <w:tab/>
        <w:t>Trở lại với đề tài của chúng ta trong chốc lát. Giu-đe nói vì đạo mà tranh chiến, là đạo đã truyền cho các Thánh một lần đủ rồi, không phải một đạo, đức tin. Vậy thì, mỗi người trong chúng ta muốn suy nghĩ rằng Hội thánh chúng ta có đức tin đó. Tôi hi vọng tất cả chúng ta đều có. Nhưng chúng ta hãy xem xét những Lời Kinh thánh, và bằng Kinh thánh xem thử Hội thánh chúng ta có đang vì đạo mà tranh chiến không.</w:t>
      </w:r>
    </w:p>
    <w:p>
      <w:pPr>
        <w:pStyle w:val="Normal"/>
        <w:autoSpaceDE w:val="false"/>
        <w:spacing w:lineRule="atLeast" w:line="19" w:before="0" w:after="50"/>
        <w:jc w:val="both"/>
        <w:rPr/>
      </w:pPr>
      <w:r>
        <w:rPr/>
        <w:tab/>
        <w:t>Đạo Công giáo, họ nói họ đang tranh chiến cho nó. Những người Lu-the nói họ cũng tranh chiến vì nó. Báp-tít, Trưởng Lão cũng nói vậy. Ngũ Tuần cũng nói họ tranh chiến vì đạo. Những người Na-xa-ren cũng vậy. Tất cả đều tuyên bố họ có điều đó. Có một cách công bằng duy nhất để biết. Chúng ta hãy trở lại và thấy điều gì đã xảy ra. Nếu đó là phiên tòa công bằng, hãy giơ tay lên. Cảm ơn quí vị.</w:t>
      </w:r>
    </w:p>
    <w:p>
      <w:pPr>
        <w:pStyle w:val="Normal"/>
        <w:autoSpaceDE w:val="false"/>
        <w:spacing w:lineRule="atLeast" w:line="19" w:before="0" w:after="50"/>
        <w:jc w:val="both"/>
        <w:rPr/>
      </w:pPr>
      <w:r>
        <w:rPr>
          <w:vertAlign w:val="superscript"/>
        </w:rPr>
        <w:t>E-5</w:t>
      </w:r>
      <w:r>
        <w:rPr/>
        <w:tab/>
        <w:t>“</w:t>
      </w:r>
      <w:r>
        <w:rPr>
          <w:b/>
        </w:rPr>
        <w:t>Vì đạo mà tranh chiến là đạo đã truyền cho các thánh một lần đủ rồi.</w:t>
      </w:r>
      <w:r>
        <w:rPr/>
        <w:t>” Bây giờ, chúng ta hãy trở lại nơi các Thánh đồ đã bắt đầu, và xem xét đức tin của chúng ta bởi đức tin đã truyền cho các Thánh đồ. Thế thì nếu chúng ta thấy đức tin của mình giống như của họ, thì tin rằng chúng ta có đức tin đã từng truyền cho họ. Điều đó thật công bằng như tôi biết. Vì đây là nơi yên nghỉ cho đức tin. Không có nơi nào mà đức tin có thể yên nghỉ thiêng liêng, chỉ có Lời Đức Chúa Trời. Đức tin thật không thể yên nghỉ trên một tín điều, cũng không thể yên nghỉ trong một Giáo phái. Nó phải yên nghỉ trên Lời Đức Chúa Trời.</w:t>
      </w:r>
    </w:p>
    <w:p>
      <w:pPr>
        <w:pStyle w:val="Normal"/>
        <w:autoSpaceDE w:val="false"/>
        <w:spacing w:lineRule="atLeast" w:line="19" w:before="0" w:after="50"/>
        <w:jc w:val="both"/>
        <w:rPr/>
      </w:pPr>
      <w:r>
        <w:rPr>
          <w:vertAlign w:val="superscript"/>
        </w:rPr>
        <w:t>E-6</w:t>
      </w:r>
      <w:r>
        <w:rPr/>
        <w:tab/>
        <w:t>Khi đạo được giới thiệu trước tiên với thế gian, đạo mà chúng ta tranh chiến, Giăng Báp-tít đã giới thiệu nó. Ông đã giới thiệu Chúa Jêsus cho thế gian, và Chúa Jêsus giới thiệu đạo ấy. Bây giờ, chúng ta hãy đi trở lại và xem thử đạo mà Chúa Jêsus giới thiệu với thế gian là gì, và rồi chúng ta sẽ thấy mình đang bàn về điều gì.</w:t>
      </w:r>
    </w:p>
    <w:p>
      <w:pPr>
        <w:pStyle w:val="Normal"/>
        <w:autoSpaceDE w:val="false"/>
        <w:spacing w:lineRule="atLeast" w:line="19" w:before="0" w:after="50"/>
        <w:jc w:val="both"/>
        <w:rPr/>
      </w:pPr>
      <w:r>
        <w:rPr/>
        <w:tab/>
        <w:t>Vậy thì, Ngài không tuyên bố Ngài là Đấng Chữa Lành. Nếu Chúa Jêsus đã không tuyên bố là Đấng Chữa Lành, thì làm sao một người nào đó có thể tuyên bố là Người Chữa lành? Khi Chúa Jêsus bị chất vấn, Ngài Phán, “</w:t>
      </w:r>
      <w:r>
        <w:rPr>
          <w:b/>
        </w:rPr>
        <w:t>Tự Ta chẳng làm việc chi, chính Cha Ta ở trong Ta làm</w:t>
      </w:r>
      <w:r>
        <w:rPr/>
        <w:t>.” Vì thế Ngài không có liên quan gì với điều đó. Chính Đức Chúa Trời là Cha ở trong Ngài làm công việc.</w:t>
      </w:r>
    </w:p>
    <w:p>
      <w:pPr>
        <w:pStyle w:val="Normal"/>
        <w:autoSpaceDE w:val="false"/>
        <w:spacing w:lineRule="atLeast" w:line="19" w:before="0" w:after="50"/>
        <w:jc w:val="both"/>
        <w:rPr/>
      </w:pPr>
      <w:r>
        <w:rPr/>
        <w:tab/>
        <w:t>Khi Ngài chịu phép báp-têm bằng nước bởi Giăng Báp-tít, họ làm chứng Đức Chúa Trời giống như chim Bồ câu giáng xuống và hành động trong Ngài. Sau đó Chúa Jêsus đi rao giảng, các đám đông lớn đến nghe Ngài. Ngài bắt đầu làm những phép lạ giữa họ, và danh tiếng Ngài lan truyền ra khắp nơi. Đó là khi Ngài Phán, “</w:t>
      </w:r>
      <w:r>
        <w:rPr>
          <w:b/>
        </w:rPr>
        <w:t>Chẳng phải Ta, nhưng Cha ở trong Ta làm các công việc</w:t>
      </w:r>
      <w:r>
        <w:rPr/>
        <w:t>.”</w:t>
      </w:r>
    </w:p>
    <w:p>
      <w:pPr>
        <w:pStyle w:val="Normal"/>
        <w:autoSpaceDE w:val="false"/>
        <w:spacing w:lineRule="atLeast" w:line="19" w:before="0" w:after="50"/>
        <w:jc w:val="both"/>
        <w:rPr/>
      </w:pPr>
      <w:r>
        <w:rPr>
          <w:vertAlign w:val="superscript"/>
        </w:rPr>
        <w:t>E-7</w:t>
      </w:r>
      <w:r>
        <w:rPr/>
        <w:tab/>
        <w:t>Chúng ta hãy xem một số công việc mà Ngài đã làm. Khi Phi-líp trở lại đạo lúc bắt đầu chức vụ của Chúa Jêsus, ông đi tìm và thấy Na-tha-na-ên ở dưới một cây đang cầu nguyện. Phi-líp đã gọi ông và nói, “Hãy đến xem, Đấng mà tôi đã tìm thấy. Jêsus người Na-xa-rét, con trai Giô-sép.”</w:t>
      </w:r>
    </w:p>
    <w:p>
      <w:pPr>
        <w:pStyle w:val="Normal"/>
        <w:spacing w:lineRule="atLeast" w:line="19" w:before="0" w:after="50"/>
        <w:jc w:val="both"/>
        <w:rPr/>
      </w:pPr>
      <w:r>
        <w:rPr/>
        <w:tab/>
        <w:t>Khi ông đến, Chúa Jêsus đang cầu nguyện cho hàng người xin cầu nguyện chữa lành, Chúa Jêsus ngước lên nhìn ông đến, và Ngài Phán, “Nầy, một người Y-sơ-ra-ên thật, trong người không có điều dối trá chi hết.”</w:t>
      </w:r>
    </w:p>
    <w:p>
      <w:pPr>
        <w:pStyle w:val="Normal"/>
        <w:spacing w:lineRule="atLeast" w:line="19" w:before="0" w:after="50"/>
        <w:jc w:val="both"/>
        <w:rPr/>
      </w:pPr>
      <w:r>
        <w:rPr/>
        <w:tab/>
        <w:t>Điều đó làm cho ông ngạc nhiên. Làm sao Ngài biết ông là một người tin? Nếu tôi nói giống như vậy tối nay, tôi nói, “Có một người tin thật, một người tin.” Và... Na-tha-na-ên hỏi lại Ngài, “Bởi đâu Thầy biết tôi?” Đức Chúa Jêsus đáp rằng, “Trước khi Phi-líp gọi ngươi, Ta đã thấy ngươi lúc ở dưới cây vả.”</w:t>
      </w:r>
    </w:p>
    <w:p>
      <w:pPr>
        <w:pStyle w:val="Normal"/>
        <w:spacing w:lineRule="atLeast" w:line="19" w:before="0" w:after="50"/>
        <w:jc w:val="both"/>
        <w:rPr/>
      </w:pPr>
      <w:bookmarkStart w:id="1" w:name="Gi_1_49"/>
      <w:r>
        <w:rPr>
          <w:vertAlign w:val="superscript"/>
        </w:rPr>
        <w:t>E-8</w:t>
      </w:r>
      <w:r>
        <w:rPr/>
        <w:tab/>
      </w:r>
      <w:bookmarkEnd w:id="1"/>
      <w:r>
        <w:rPr/>
        <w:t>Na-tha-na-ên lại nói, “Lạy Thầy, Thầy là Con Đức Chúa Trời, Thầy là Vua dân Y-sơ-ra-ên!” Đức Chúa Jêsus đáp rằng, “Vì Ta đã phán cùng ngươi rằng Ta thấy ngươi dưới cây vả, thì ngươi tin; ngươi sẽ thấy việc lớn hơn điều đó!”</w:t>
      </w:r>
    </w:p>
    <w:p>
      <w:pPr>
        <w:pStyle w:val="Normal"/>
        <w:spacing w:lineRule="atLeast" w:line="19" w:before="0" w:after="50"/>
        <w:jc w:val="both"/>
        <w:rPr/>
      </w:pPr>
      <w:r>
        <w:rPr/>
        <w:tab/>
        <w:t>Vậy điều gì xảy ra ngày hôm nay nếu điều đó được người nào nói, họ sẽ nói gì về điều đó? Bao nhiêu anh chị em đã đọc đoạn Kinh thánh ấy? Anh chị em đã đọc đoạn Kinh thánh đó không? Vâng. Tốt lắm. Đó là Lời Kinh thánh.</w:t>
      </w:r>
    </w:p>
    <w:p>
      <w:pPr>
        <w:pStyle w:val="Normal"/>
        <w:spacing w:lineRule="atLeast" w:line="19" w:before="0" w:after="50"/>
        <w:jc w:val="both"/>
        <w:rPr/>
      </w:pPr>
      <w:r>
        <w:rPr/>
        <w:tab/>
        <w:t>Tôi nghĩ Phi-e-rơ đã giải thích cặn kẽ với Hội thánh về Chúa Jêsus. Ông nói, “Hỡi người Y-sơ-ra-ên, hãy nghe lời nầy: Đức Chúa Jêsus ở Na-xa-rét, tức là Người mà Đức Chúa Trời đã dùng làm việc quyền phép, sự lạ và dấu lạ ở giữa các ngươi, để làm chứng cho Người trong vòng các ngươi, như chính các ngươi đều biết...” Đấy, Đức Chúa Trời xác nhận Chúa Jêsus bằng những dấu kỳ phép lạ.</w:t>
      </w:r>
    </w:p>
    <w:p>
      <w:pPr>
        <w:pStyle w:val="Normal"/>
        <w:spacing w:lineRule="atLeast" w:line="19" w:before="0" w:after="50"/>
        <w:jc w:val="both"/>
        <w:rPr/>
      </w:pPr>
      <w:r>
        <w:rPr>
          <w:vertAlign w:val="superscript"/>
        </w:rPr>
        <w:t>E-9</w:t>
      </w:r>
      <w:r>
        <w:rPr/>
        <w:tab/>
        <w:t>Tôi nghĩ Ni-cô-đem cũng đã giải thích Giáo hội nghi thức nghĩ về Ngài là Ai trong thời đó. Nếu anh em để ý rằng đó là vị Giáo sư lớn, hiền triết lớn tuổi, đến với một người trẻ tuổi. Một người có học vị đến với Một Người không có học hành, hay bằng cấp thế gian. Nhưng Ni-cô-đem, đại diện cho Giáo hội chính thống, ông nói, “Thưa Thầy, chúng tôi biết Ngài là Giáo sư đến từ Đức Chúa Trời.” Điều gì vậy? Chúng tôi biết. Ai biết? Người Do-thái. Mọi người biết điều đó, nhưng họ không thể chấp nhận nó. Giáo hội đuổi họ ra nếu chấp nhận nó.</w:t>
      </w:r>
    </w:p>
    <w:p>
      <w:pPr>
        <w:pStyle w:val="Normal"/>
        <w:spacing w:lineRule="atLeast" w:line="19" w:before="0" w:after="50"/>
        <w:jc w:val="both"/>
        <w:rPr/>
      </w:pPr>
      <w:r>
        <w:rPr/>
        <w:tab/>
        <w:t xml:space="preserve">Nói, “Thưa Thầy, chúng tôi biết Thầy là Giáo sư từ Đức Chúa Trời đến; vì những phép lạ Thầy đã làm đó, nếu Đức Chúa Trời chẳng ở cùng, thì không ai làm được.” Nào, hãy xem những gì Ngài đã làm. Ngài không tuyên bố tự Ngài làm điều gì. Nhưng Ngài Phán chính Cha ở trong Ngài đã làm. Đã từng có một người đàn bà... </w:t>
      </w:r>
      <w:r>
        <w:rPr>
          <w:color w:val="008000"/>
        </w:rPr>
        <w:t>[Băng trống. - Bt]</w:t>
      </w:r>
    </w:p>
    <w:p>
      <w:pPr>
        <w:pStyle w:val="Normal"/>
        <w:spacing w:lineRule="atLeast" w:line="19" w:before="0" w:after="50"/>
        <w:jc w:val="both"/>
        <w:rPr/>
      </w:pPr>
      <w:r>
        <w:rPr>
          <w:vertAlign w:val="superscript"/>
        </w:rPr>
        <w:t>E-10</w:t>
      </w:r>
      <w:r>
        <w:rPr/>
        <w:tab/>
        <w:t>“Ngài là Người thánh khiết. Nếu ta chỉ rờ đến áo Ngài mà thôi, thì ta sẽ được lành.” Và bà rờ đến Ngài, rồi lẻn ra khỏi đám đông. Nhiều người ở chung quanh Ngài. Và Chúa Jêsus Phán, “Ai đã rờ đến Ta?” Phi-e-rơ nói, “Lạy Chúa, mọi người đang đụng đến Ngài.”</w:t>
      </w:r>
    </w:p>
    <w:p>
      <w:pPr>
        <w:pStyle w:val="Normal"/>
        <w:spacing w:lineRule="atLeast" w:line="19" w:before="0" w:after="50"/>
        <w:jc w:val="both"/>
        <w:rPr/>
      </w:pPr>
      <w:r>
        <w:rPr/>
        <w:tab/>
        <w:t>Nhưng đó là một sự đụng chạm khác thường. Ngài Phán, “Quyền phép, hay sức mạnh từ Ta mà ra.” Rồi Ngài nhìn quanh và thấy người đàn bà. Ngài Phán, “Đức tin ngươi đã chữa lành ngươi.” Đó Chúa Jêsus ngày hôm qua, đó là Chúa Jêsus ngày nay; Đó là Chúa Jêsus đời đời.</w:t>
      </w:r>
    </w:p>
    <w:p>
      <w:pPr>
        <w:pStyle w:val="Normal"/>
        <w:spacing w:lineRule="atLeast" w:line="19" w:before="0" w:after="50"/>
        <w:jc w:val="both"/>
        <w:rPr/>
      </w:pPr>
      <w:r>
        <w:rPr>
          <w:vertAlign w:val="superscript"/>
        </w:rPr>
        <w:t>E-11</w:t>
      </w:r>
      <w:r>
        <w:rPr/>
        <w:tab/>
        <w:t>Bấy giờ, trong thành phố, trong xứ có nhiều người nói, “Hãy cho tôi thấy Ngài chữa lành người này thì tôi sẽ tin.” Chúa Jêsus không thể làm điều đó nếu Ngài còn ở trên trái đất này. Chúa Jêsus đi vào chính quê hương Ngài. Kinh thánh nói, “Nhiều công việc quyền năng của Ngài không thể làm bởi vì họ không tin.”</w:t>
      </w:r>
    </w:p>
    <w:p>
      <w:pPr>
        <w:pStyle w:val="Normal"/>
        <w:spacing w:lineRule="atLeast" w:line="19" w:before="0" w:after="50"/>
        <w:jc w:val="both"/>
        <w:rPr/>
      </w:pPr>
      <w:r>
        <w:rPr/>
        <w:tab/>
        <w:t>Trong Phúc âm Giăng chương 5, Chúa Jêsus đi thẳng tới ao Bê-tết-đa. Kinh thánh nói có những đám đông lớn, có nghĩa là hàng ngàn người đang nằm ở đó, đui què, bại xuội, đang chờ nước động. Vì lúc nào đó, một Thiên sứ giáng xuống và khuấy động nước. Và người trước tiên bước xuống ao bằng đức tin sẽ chữa lành bệnh tật của họ.</w:t>
      </w:r>
    </w:p>
    <w:p>
      <w:pPr>
        <w:pStyle w:val="Normal"/>
        <w:spacing w:lineRule="atLeast" w:line="19" w:before="0" w:after="50"/>
        <w:jc w:val="both"/>
        <w:rPr/>
      </w:pPr>
      <w:r>
        <w:rPr/>
        <w:tab/>
        <w:t>Hãy lắng nghe kỹ điều này. Thế thì ở đây Chúa Jêsus đến với đám đông giống như vậy, đi qua những người đui, què, bại xuội, viêm khớp. Ngài chính là Đức Chúa Trời. Tại sao Ngài không chữa lành họ?</w:t>
      </w:r>
    </w:p>
    <w:p>
      <w:pPr>
        <w:pStyle w:val="Normal"/>
        <w:spacing w:lineRule="atLeast" w:line="19" w:before="0" w:after="50"/>
        <w:jc w:val="both"/>
        <w:rPr/>
      </w:pPr>
      <w:r>
        <w:rPr>
          <w:vertAlign w:val="superscript"/>
        </w:rPr>
        <w:t>E-12</w:t>
      </w:r>
      <w:r>
        <w:rPr/>
        <w:tab/>
        <w:t xml:space="preserve">Ngài đi thẳng qua đám đông và tìm một người đang nằm trên cáng. Ngài biết người ấy đang nằm ở đó. Người ấy sẽ không chết. Bệnh đó không giết chết người. Người bị bệnh đã 38 năm. Có lẽ là bệnh chậm phát triển. Có thể là bệnh lao phổi, hay là tuyến tiền liệt. Người không có ai giúp đỡ. Người có thể bước đi. Người nói, “Khi tôi đi xuống, thì đã có người khác xuống trước tôi rồi.” </w:t>
      </w:r>
    </w:p>
    <w:p>
      <w:pPr>
        <w:pStyle w:val="Normal"/>
        <w:spacing w:lineRule="atLeast" w:line="19" w:before="0" w:after="50"/>
        <w:jc w:val="both"/>
        <w:rPr/>
      </w:pPr>
      <w:r>
        <w:rPr/>
        <w:tab/>
        <w:t>Lúc ấy Chúa Jêsus Phán, “Hãy đứng dậy vác giường đi về nhà.” Người đứng dậy vác giường đi về nhà.</w:t>
      </w:r>
    </w:p>
    <w:p>
      <w:pPr>
        <w:pStyle w:val="Normal"/>
        <w:spacing w:lineRule="atLeast" w:line="19" w:before="0" w:after="50"/>
        <w:jc w:val="both"/>
        <w:rPr/>
      </w:pPr>
      <w:r>
        <w:rPr/>
        <w:tab/>
        <w:t>Bây giờ, hãy nghe, thưa Hội thánh. Tập trung chú ý điều này. Điều này có thể quyết định địa vị của quí vị tối nay. Khi thấy người này vác giường, người Do-thái đã chất vấn Ngài. Nếu tối nay Chúa Jêsus đến với nhóm người này và đi qua để chữa lành cho người nào đó bị lao phổi, và để lại hàng người xin cầu nguyện chữa lành nằm trên cáng này, những người phê bình sẽ nói gì ngày mai? “Không có chuyện như thế.” Chúa Jêsus đã làm giống như vậy với hàng ngàn người đang nằm đó. Vì thế họ đến và chất vấn Ngài.</w:t>
      </w:r>
    </w:p>
    <w:p>
      <w:pPr>
        <w:pStyle w:val="Normal"/>
        <w:spacing w:lineRule="atLeast" w:line="19" w:before="0" w:after="50"/>
        <w:jc w:val="both"/>
        <w:rPr/>
      </w:pPr>
      <w:r>
        <w:rPr/>
        <w:tab/>
        <w:t>Hãy nghe kỹ. Phúc âm Giăng 5:19. Đây là điều Chúa Jêsus nói về điều đó. Đây là đức tin mà Ngài đã ban cho dân sự. Bây giờ, tôi sẽ trích dẫn Lời của Chúa Jêsus. Ngài Phán, “</w:t>
      </w:r>
      <w:r>
        <w:rPr>
          <w:b/>
        </w:rPr>
        <w:t>Quả thật, quả thật, Ta nói cùng các ngươi, Con chẳng tự mình làm việc gì được; chỉ làm điều chi mà Con thấy Cha làm; vì mọi điều Cha làm, Con cũng làm y như vậy</w:t>
      </w:r>
      <w:r>
        <w:rPr/>
        <w:t>.”</w:t>
      </w:r>
    </w:p>
    <w:p>
      <w:pPr>
        <w:pStyle w:val="Normal"/>
        <w:spacing w:lineRule="atLeast" w:line="19" w:before="0" w:after="50"/>
        <w:jc w:val="both"/>
        <w:rPr/>
      </w:pPr>
      <w:r>
        <w:rPr>
          <w:vertAlign w:val="superscript"/>
        </w:rPr>
        <w:t>E-13</w:t>
      </w:r>
      <w:r>
        <w:rPr/>
        <w:tab/>
        <w:t>Nói cách khác...?... Đức Chúa Trời đã tỏ cho Chúa Jêsus một khải tượng để làm, và Ngài đi và làm điều đó. Quí vị hiểu không? Không xác thịt nào vinh hiển trước mặt Đức Chúa Trời. Tất cả ở trong lãnh vực thuộc linh. Ngay cả Chúa Jêsus, Con Đức Chúa Trời, đã Phán, “Ta không thể chữa lành người nào, hay làm điều chi, cho tới khi Cha tỏ cho Ta thấy để làm.”</w:t>
      </w:r>
    </w:p>
    <w:p>
      <w:pPr>
        <w:pStyle w:val="Normal"/>
        <w:spacing w:lineRule="atLeast" w:line="19" w:before="0" w:after="50"/>
        <w:jc w:val="both"/>
        <w:rPr/>
      </w:pPr>
      <w:r>
        <w:rPr/>
        <w:tab/>
        <w:t>Bao nhiêu người hiểu điều đó cách rõ ràng giờ này, hãy giơ tay lên. Cảm ơn quí vị. Tôi muốn biết quí vị thật sự hiểu không. Tôi hi vọng thấy ngày nào đó tất cả các ngôn ngữ là một. Đó sẽ là ngày Chúa Jêsus trở lại. Babylon sẽ bị lãng quên. Quí vị hiểu không, đó là đạo mà Chúa Jêsus đã đưa ra cho Hội thánh không phải bởi việc đi ra, hay Ngài có thể chữa lành bất cứ ai; Chính là do Cha tỏ cho Ngài thấy.</w:t>
      </w:r>
    </w:p>
    <w:p>
      <w:pPr>
        <w:pStyle w:val="Normal"/>
        <w:spacing w:lineRule="atLeast" w:line="19" w:before="0" w:after="50"/>
        <w:jc w:val="both"/>
        <w:rPr/>
      </w:pPr>
      <w:r>
        <w:rPr>
          <w:vertAlign w:val="superscript"/>
        </w:rPr>
        <w:t>E-14</w:t>
      </w:r>
      <w:r>
        <w:rPr/>
        <w:tab/>
        <w:t>Bây giờ, tôi muốn quí vị nghe kỹ. Chúa Jêsus khi Ngài đi, Ngài Phán với các môn đồ, “Hãy đi khắp thế gian, giảng Tin lành cho mọi người.” Đó cũng là Zurich. “Hãy đi khắp thế gian, giảng Tin lành cho mọi người. Vậy những kẻ tin sẽ được các dấu lạ nầy.” Trong tất cả những dấu lạ mà Ngài ban cho, một trong những dấu lạ là đặt tay trên kẻ đau, thì họ được lành.</w:t>
      </w:r>
    </w:p>
    <w:p>
      <w:pPr>
        <w:pStyle w:val="Normal"/>
        <w:spacing w:lineRule="atLeast" w:line="19" w:before="0" w:after="50"/>
        <w:jc w:val="both"/>
        <w:rPr/>
      </w:pPr>
      <w:r>
        <w:rPr/>
        <w:tab/>
        <w:t>Chúa Jêsus Phán, “Những việc Ta làm...” Những việc đó là gì? Nhìn ra trong thính giả, Ngài nhận biết ý tưởng họ. Ngài biết họ đã ở đâu khi họ đến với Ngài và nếu họ... Thế thì Ngài Phán, “Các việc Ta làm, các ngươi cũng sẽ làm cho Ta (‘Ta’ là đại từ nhân xưng.) Ta sẽ ở cùng các ngươi, ở ngay trong các ngươi cho đến tận thế,” không phải cho đến khi các Sứ đồ qua đời, “cho đến tận thế,” cho đến tận cùng nền văn minh.</w:t>
      </w:r>
    </w:p>
    <w:p>
      <w:pPr>
        <w:pStyle w:val="Normal"/>
        <w:spacing w:lineRule="atLeast" w:line="19" w:before="0" w:after="50"/>
        <w:jc w:val="both"/>
        <w:rPr/>
      </w:pPr>
      <w:r>
        <w:rPr/>
        <w:tab/>
        <w:t xml:space="preserve">Kinh thánh nói, “Đức Chúa Jêsus Christ hôm qua, ngày nay, và cho đến đời đời không hề thay đổi.” Nếu quí vị tin điều đó, hãy nói, “A-men!” </w:t>
      </w:r>
      <w:r>
        <w:rPr>
          <w:color w:val="008000"/>
        </w:rPr>
        <w:t xml:space="preserve">[Hội chúng nói, “A-men!” - Bt] </w:t>
      </w:r>
      <w:r>
        <w:rPr/>
        <w:t>Ngài đã sống lại từ kẻ chết. Ngài Phán với các Sứ đồ (Hãy nghe.), “</w:t>
      </w:r>
      <w:r>
        <w:rPr>
          <w:b/>
        </w:rPr>
        <w:t>Còn ít lâu, thế gian chẳng thấy Ta nữa, nhưng các ngươi sẽ thấy Ta</w:t>
      </w:r>
      <w:r>
        <w:rPr/>
        <w:t>.” Đó là trật tự thế gian, những kẻ không tin. “</w:t>
      </w:r>
      <w:r>
        <w:rPr>
          <w:b/>
        </w:rPr>
        <w:t>Còn ít lâu, những kẻ không tin chẳng thấy Ta nữa, nhưng các ngươi sẽ thấy Ta; Vì Ta sẽ ở cùng các ngươi, ở ngay trong các ngươi cho đến tận thế</w:t>
      </w:r>
      <w:r>
        <w:rPr/>
        <w:t>.”</w:t>
      </w:r>
    </w:p>
    <w:p>
      <w:pPr>
        <w:pStyle w:val="Normal"/>
        <w:spacing w:lineRule="atLeast" w:line="19" w:before="0" w:after="50"/>
        <w:jc w:val="both"/>
        <w:rPr/>
      </w:pPr>
      <w:r>
        <w:rPr>
          <w:vertAlign w:val="superscript"/>
        </w:rPr>
        <w:t>E-15</w:t>
      </w:r>
      <w:r>
        <w:rPr/>
        <w:tab/>
        <w:t>Nếu quí vị là người tin, quí vị có thể... Chúa Jêsus ngày nay không hề thay đổi giống như Ngài đã có. Nếu quí vị là người không tin, quí vị bỏ đi giống như người người Pha-ri-si, bỏ đi giống như họ đã bỏ đi. Chắc chắn quí vị không muốn thay thế họ tối nay. Quí vị muốn thế chỗ những người yêu mến Ngài.</w:t>
      </w:r>
    </w:p>
    <w:p>
      <w:pPr>
        <w:pStyle w:val="Normal"/>
        <w:spacing w:lineRule="atLeast" w:line="19" w:before="0" w:after="50"/>
        <w:jc w:val="both"/>
        <w:rPr/>
      </w:pPr>
      <w:r>
        <w:rPr/>
        <w:tab/>
        <w:t xml:space="preserve">Vậy nếu đó là đức tin mà Chúa Jêsus ban cho thế gian (Chờ một lát.), thì Ngài đã ban điều đó cho các Sứ đồ để thực hiện từ người này đến người khác, cho đến cùng trái đất. </w:t>
      </w:r>
    </w:p>
    <w:p>
      <w:pPr>
        <w:pStyle w:val="Normal"/>
        <w:spacing w:lineRule="atLeast" w:line="19" w:before="0" w:after="50"/>
        <w:jc w:val="both"/>
        <w:rPr/>
      </w:pPr>
      <w:r>
        <w:rPr/>
        <w:tab/>
        <w:t>Khi Sứ đồ Phi-e-rơ ở trong tù đêm nọ, Đức Chúa Trời sai Thiên sứ Ngài đến giải cứu ông. Khi ở trên mái nhà, trong Công vụ 10, ông đã có sự hiện thấy về Dân Ngoại mà ông phải đi đến. Giống như đức tin Chúa Jêsus đã có.</w:t>
      </w:r>
    </w:p>
    <w:p>
      <w:pPr>
        <w:pStyle w:val="Normal"/>
        <w:spacing w:lineRule="atLeast" w:line="19" w:before="0" w:after="50"/>
        <w:jc w:val="both"/>
        <w:rPr/>
      </w:pPr>
      <w:r>
        <w:rPr/>
        <w:tab/>
        <w:t>Khi Sau-lơ trên đường đi đến thành Tạt-sơ, Đức Chúa Trời đã có một người ở đó, và tên là A-na-nia. Khi đó ông có sự hiện thấy về Phao-lô, và ông đi xuống con đường Ngay Thẳng và tìm Phao-lô, đặt tay trên người. Rồi khi Phao-lô ở trên tàu giữa biển khơi bị ngập nước sắp chìm, Phao-lô đi vào hành lang và thấy một khải tượng rằng ông sẽ được cứu.</w:t>
      </w:r>
    </w:p>
    <w:p>
      <w:pPr>
        <w:pStyle w:val="Normal"/>
        <w:spacing w:lineRule="atLeast" w:line="19" w:before="0" w:after="50"/>
        <w:jc w:val="both"/>
        <w:rPr/>
      </w:pPr>
      <w:r>
        <w:rPr>
          <w:vertAlign w:val="superscript"/>
        </w:rPr>
        <w:t>E-16</w:t>
      </w:r>
      <w:r>
        <w:rPr/>
        <w:tab/>
        <w:t>Đó là đức tin họ đã có. Quí vị tin không, nếu Chúa Jêsus đến tối nay trong vòng thính giả và làm những việc giống như Ngài đã làm, quí vị sẽ tin nhận Ngài là Chúa không? Quí vị sẽ tin chứ? Hãy giơ tay lên. Xin Chúa ban phước cho quí vị. Vậy thì, đó là lời trình bày vĩ đại của một người. Nhưng nhiều anh em đã đọc sách ấy, những tờ báo lan rộng toàn cầu, giống như “Tạp chí Bạn đọc” và nhiều tạp chí khác, cách mà Chúa đã làm những việc này. Tôi khiêm nhu giao phó chính mình để hầu việc Đức Chúa Trời tối nay.</w:t>
      </w:r>
    </w:p>
    <w:p>
      <w:pPr>
        <w:pStyle w:val="Normal"/>
        <w:spacing w:lineRule="atLeast" w:line="19" w:before="0" w:after="50"/>
        <w:jc w:val="both"/>
        <w:rPr/>
      </w:pPr>
      <w:r>
        <w:rPr/>
        <w:tab/>
        <w:t xml:space="preserve">Để kết thúc, cho phép tôi nói điều này. Tôi chỉ là một con người, người anh em của các bạn. Các bạn có quyền nghi ngờ lời tôi. Nhiều người có thể đến đây và nói bất cứ điều gì. Các bạn có quyền không tin điều đó. Nhưng khi Đức Chúa Trời Phán và nói người ấy đúng, thì không tin là tội lỗi. Đúng thế không? </w:t>
      </w:r>
    </w:p>
    <w:p>
      <w:pPr>
        <w:pStyle w:val="Normal"/>
        <w:spacing w:lineRule="atLeast" w:line="19" w:before="0" w:after="50"/>
        <w:jc w:val="both"/>
        <w:rPr/>
      </w:pPr>
      <w:r>
        <w:rPr>
          <w:vertAlign w:val="superscript"/>
          <w:lang w:val="it-IT"/>
        </w:rPr>
        <w:t>E-17</w:t>
      </w:r>
      <w:r>
        <w:rPr>
          <w:lang w:val="it-IT"/>
        </w:rPr>
        <w:tab/>
        <w:t xml:space="preserve">Chúng ta hãy cúi đầu. </w:t>
      </w:r>
      <w:r>
        <w:rPr/>
        <w:t>Và tôi xin quí vị phải hoàn toàn kỉnh kiền. Các bạn là những người biết Kinh thánh biết rằng đây không phải là lúc Hội thánh đùa giỡn. Chúng ta đang giải quyết với những tà linh. Với một Buổi nhóm tôi không thể giải thích hết tất cả cho các bạn. Nhưng hãy nghe lời tôi. Bây giờ, đừng đi lại trong khi đang nhóm họp. Những người ở phía sau tôi đây, họ nhìn tôi, vì tôi đang hành động trong sự hiện thấy. Chỉ một trong những khải tượng hầu như lấy đi sự sống của tôi. Đa-ni-ên thấy một khải tượng và bị đau đầu trong nhiều ngày. Nó làm cho Chúa Jêsus cảm thấy sức lực từ Ngài mà ra. Và nó sẽ làm gì với tôi là một tội nhân được cứu bởi ân điển?</w:t>
      </w:r>
    </w:p>
    <w:p>
      <w:pPr>
        <w:pStyle w:val="Normal"/>
        <w:spacing w:lineRule="atLeast" w:line="19" w:before="0" w:after="50"/>
        <w:jc w:val="both"/>
        <w:rPr/>
      </w:pPr>
      <w:r>
        <w:rPr/>
        <w:tab/>
        <w:t>Các bạn cứ ngồi tại chỗ. Đôi khi tà linh la hét và cho thấy những việc lớn ở trên bục. Các bạn phải kỉnh kiền khi nó đi ra khỏi một người, nó sẽ đi từ người này đến người khác nếu có người không tin nào trong tòa nhà. Các bạn phải thật yên lặng, ở trong sự cầu nguyện. Chúng ta hãy cầu nguyện.</w:t>
      </w:r>
    </w:p>
    <w:p>
      <w:pPr>
        <w:pStyle w:val="Normal"/>
        <w:spacing w:lineRule="atLeast" w:line="19" w:before="0" w:after="50"/>
        <w:jc w:val="both"/>
        <w:rPr/>
      </w:pPr>
      <w:r>
        <w:rPr>
          <w:vertAlign w:val="superscript"/>
        </w:rPr>
        <w:t>E-18</w:t>
      </w:r>
      <w:r>
        <w:rPr/>
        <w:tab/>
        <w:t xml:space="preserve">Kính lạy Cha Thiên Thượng của chúng con, xin cho ơn phước Ngài yên nghỉ trên Lời Ngài. Yên nghỉ trên tôi tớ Ngài, trên dân sự Ngài. Và, lạy Chúa, Ngài biết con không biết người nào ở đây. Con không biết nói thứ tiếng của họ. Nhưng Chúa biết hết mọi người. Chúa biết lòng họ nghĩ gì. Ồ, lạy Chúa cực đại, trong Danh Đức Chúa Jêsus Christ Con Ngài, xin cho điều này xảy ra một lần nữa. Và để Thánh Linh Ngài đến trên tôi tớ Ngài, hầu cho dân sự có thể biết rằng Ngài không phải là một Đấng Christ chết, nhưng Ngài đã từ kẻ chết sống lại, và Ngài không hề thay đổi như Ngài đã có lúc ấy. Ôi, lạy Đức Chúa Trời đời đời, xin ban những ơn phước này trong Danh Đức Chúa Jêsus Christ Con Ngài. A-men! </w:t>
      </w:r>
    </w:p>
    <w:p>
      <w:pPr>
        <w:pStyle w:val="Normal"/>
        <w:spacing w:lineRule="atLeast" w:line="19" w:before="0" w:after="50"/>
        <w:jc w:val="both"/>
        <w:rPr/>
      </w:pPr>
      <w:r>
        <w:rPr/>
        <w:tab/>
        <w:t>Bây giờ, xin các bà mẹ hãy giữ con trẻ ở gần. Đừng đi lại. Tôi sẽ không chịu trách nhiệm vì những người không tin từ lúc này cho đến hết Buổi nhóm. Hãy nhớ, tôi đã nói điều này.</w:t>
      </w:r>
    </w:p>
    <w:p>
      <w:pPr>
        <w:pStyle w:val="Normal"/>
        <w:spacing w:lineRule="atLeast" w:line="19" w:before="0" w:after="50"/>
        <w:jc w:val="both"/>
        <w:rPr/>
      </w:pPr>
      <w:r>
        <w:rPr>
          <w:vertAlign w:val="superscript"/>
        </w:rPr>
        <w:t>E-19</w:t>
      </w:r>
      <w:r>
        <w:rPr/>
        <w:tab/>
        <w:t>Chúng ta sẽ gọi hàng người xin cầu nguyện chữa lành. Quí vị nào có thẻ cầu nguyện, giống như thế này, hãy nhìn thẻ cầu nguyện của mình. Có một con số và một chữ ở trên đó.</w:t>
      </w:r>
    </w:p>
    <w:p>
      <w:pPr>
        <w:pStyle w:val="Normal"/>
        <w:spacing w:lineRule="atLeast" w:line="19" w:before="0" w:after="50"/>
        <w:jc w:val="both"/>
        <w:rPr/>
      </w:pPr>
      <w:r>
        <w:rPr/>
        <w:tab/>
        <w:t>Ai có thẻ cầu nguyện số 1? Giơ tay bạn lên. Người đàn bà có thẻ cầu nguyện số 1. Chị cứ giơ tay lên. Ở phía sau đó. Được rồi. Người phụ nữ ấy đi lên đây. Được rồi. Hỹãy đến đây, chị ơi, có thẻ cầu nguyện số phải không? (Nếu như các thanh niên và Anh Fandler sẽ đi xuống đó với hàng người xin cầu nguyện chữa lành. Được rồi.)</w:t>
      </w:r>
    </w:p>
    <w:p>
      <w:pPr>
        <w:pStyle w:val="Normal"/>
        <w:spacing w:lineRule="atLeast" w:line="19" w:before="0" w:after="50"/>
        <w:jc w:val="both"/>
        <w:rPr/>
      </w:pPr>
      <w:r>
        <w:rPr>
          <w:vertAlign w:val="superscript"/>
        </w:rPr>
        <w:t>E-20</w:t>
      </w:r>
      <w:r>
        <w:rPr/>
        <w:tab/>
        <w:t>Số 1. Ai có thẻ số 2? Chị ở dưới đây phải không? Chúng ta đang xếp thành hàng dài xuống phía dưới. Nhưng đừng ai giơ tay mà không có thẻ, cho tới khi tôi gọi quí vị. Thẻ cầu nguyện số 3? Ai có thẻ số 3?... Hãy đến ngay đây. Số 4? Ai có thẻ cầu nguyện số 4? Số 5? Hãy giơ tay lên. Thẻ số 5. Hãy nhìn người bên cạnh, có thể họ bị điếc, không nghe được. Có người nào không thể giơ tay lên. Hãy nhìn xuống những thẻ này.</w:t>
      </w:r>
    </w:p>
    <w:p>
      <w:pPr>
        <w:pStyle w:val="Normal"/>
        <w:spacing w:lineRule="atLeast" w:line="19" w:before="0" w:after="50"/>
        <w:jc w:val="both"/>
        <w:rPr/>
      </w:pPr>
      <w:r>
        <w:rPr/>
        <w:tab/>
        <w:t>Số 5. Xin mời giơ tay lên. Chị có thẻ số 5 à?... Chị ấy có lẽ bị điếc không nghe được. Số 5. Ai có thẻ số 6? Được rồi. Số 7? Hãy giơ tay lên. Xin lên đây. Số 8? Số 8? Thẻ cầu nguyện số 8? Số 9? Ai có thẻ số 9? Nếu có người không thể bước lên, cứ để họ ngồi tại đó và tôi có thể đến với người ấy...?... Khi số người ấy được gọi lên, xin người giữ trật tự đến với người ấy và đỡ tay người ấy lên khi số được gọi. Số 10, thẻ số 10? Mời anh giơ tay lên...? Số 11? Số 11? Giơ tay lên...?... 12,13? Số 14? Các bạn đang bỏ mất chỗ mình. Các bạn sẽ không cho phát thẻ khác lúc này. Có quá nhiều người muốn được cầu nguyện cho.</w:t>
      </w:r>
    </w:p>
    <w:p>
      <w:pPr>
        <w:pStyle w:val="Normal"/>
        <w:spacing w:lineRule="atLeast" w:line="19" w:before="0" w:after="50"/>
        <w:jc w:val="both"/>
        <w:rPr/>
      </w:pPr>
      <w:r>
        <w:rPr/>
        <w:tab/>
        <w:t>Số 15, ai có thẻ số 15? Hãy giơ tay lên. Số 15. Số 16? Chúng ta hãy ngừng ở đây với chừng đó số. (Anh em phải phát họ họ ít hơn thế. Anh em hiểu không? Bởi vì họ sẽ phải trả lời, làm khó cho tôi ở đây.)</w:t>
      </w:r>
    </w:p>
    <w:p>
      <w:pPr>
        <w:pStyle w:val="Normal"/>
        <w:spacing w:lineRule="atLeast" w:line="19" w:before="0" w:after="50"/>
        <w:jc w:val="both"/>
        <w:rPr/>
      </w:pPr>
      <w:r>
        <w:rPr>
          <w:vertAlign w:val="superscript"/>
        </w:rPr>
        <w:t>E-21</w:t>
      </w:r>
      <w:r>
        <w:rPr/>
        <w:tab/>
        <w:t>Bao nhiêu anh chị em ở đây không có thẻ cầu nguyện mà muốn Chúa Jêsus chữa lành? tôi Tôi hỏi anh chị em điều này như một lời thách thức. Anh chị em nhìn lối này về phía tôi. Tin rằng tôi đại diện cho Chúa Jêsus, và Đức Chúa Trời sẽ Phán với tôi, và Thiên sứ của Chúa sẽ nói với tôi để tôi nói với quí vị. Điều đó giống như Chúa Jêsus đã làm không? Nếu có, hãy giơ tay lên.</w:t>
      </w:r>
    </w:p>
    <w:p>
      <w:pPr>
        <w:pStyle w:val="Normal"/>
        <w:spacing w:lineRule="atLeast" w:line="19" w:before="0" w:after="50"/>
        <w:jc w:val="both"/>
        <w:rPr/>
      </w:pPr>
      <w:r>
        <w:rPr/>
        <w:tab/>
        <w:t>Gì vậy? Billy à, con bỏ qua một số. Số 5 bị thiếu. Người nào đó có thẻ cầu nguyện số 5. Có thể là người bị điếc... Số 5? Nói điều đó bằng tiếng Đức. Được không? Hãy nói bằng tiếng Pháp. Anh em có nói được tiếng Pháp không? Người nào đó có thể nói tiếng Pháp. Có lẽ là tiếng Pháp. Gì thế? Thẻ cầu nguyện số 5. Người nào đó đến. Tất cả đã xếp hàng đủ chưa? Được rồi.</w:t>
      </w:r>
    </w:p>
    <w:p>
      <w:pPr>
        <w:pStyle w:val="Normal"/>
        <w:spacing w:lineRule="atLeast" w:line="19" w:before="0" w:after="50"/>
        <w:jc w:val="both"/>
        <w:rPr/>
      </w:pPr>
      <w:r>
        <w:rPr>
          <w:vertAlign w:val="superscript"/>
        </w:rPr>
        <w:t>E-22</w:t>
      </w:r>
      <w:r>
        <w:rPr/>
        <w:tab/>
        <w:t>Xin chúng ta hãy cúi đầu. Không khuấy động nữa ở đây. Hãy kỉnh kiền.</w:t>
      </w:r>
    </w:p>
    <w:p>
      <w:pPr>
        <w:pStyle w:val="Normal"/>
        <w:spacing w:lineRule="atLeast" w:line="19" w:before="0" w:after="50"/>
        <w:jc w:val="both"/>
        <w:rPr/>
      </w:pPr>
      <w:r>
        <w:rPr/>
        <w:tab/>
        <w:t xml:space="preserve">Lạy Chúa kính yêu, xin nghe lời đầy tớ hèn mọn này của Ngài, Đây là lúc quan trọng, Cha ôi. Nó có thể có ý nghĩa sự quay về Thụy sĩ. Con không cầu nguyện để họ nghe con. Nhưng lạy Cha thánh, xin nghe lời cầu nguyện của đầy tớ Ngài. Và giờ này, xin để Thánh Linh Ngài đến và làm công việc giống như đã làm với những người trên đường về làng Em-ma-út. Ngài đã làm điều gì đó khác biệt với người thường. Và họ nói, “Lòng chúng ta há chẳng nóng nảy sao?” Xin cho chúng con nói như vậy sao Buổi nhóm này tối nay. Vì làm điều gì khác biệt, Cha ôi, không phải Buổi nhóm Hội thánh như thường lệ hầu cho dân chúng có thể biết rằng Ngài là Con Đức Chúa Trời. </w:t>
      </w:r>
      <w:r>
        <w:rPr>
          <w:lang w:val="it-IT"/>
        </w:rPr>
        <w:t xml:space="preserve">Con giao phó cho Chúa, Cha trên trời của con. Và giờ này xin Phán để tôi tớ Ngài nói ra Lẽ thật. </w:t>
      </w:r>
      <w:r>
        <w:rPr/>
        <w:t xml:space="preserve">Con cầu xin trong Danh Đức Chúa Jêsus Christ. A-men! </w:t>
      </w:r>
    </w:p>
    <w:p>
      <w:pPr>
        <w:pStyle w:val="Normal"/>
        <w:spacing w:lineRule="atLeast" w:line="19" w:before="0" w:after="50"/>
        <w:jc w:val="both"/>
        <w:rPr/>
      </w:pPr>
      <w:r>
        <w:rPr>
          <w:vertAlign w:val="superscript"/>
        </w:rPr>
        <w:t>E-23</w:t>
      </w:r>
      <w:r>
        <w:rPr/>
        <w:tab/>
        <w:t>Bây giờ, điều này không thể được con người thực hiện. Tôi tin chắc quí tín hữu Cơ-đốc đánh giá đúng vị trí của tôi vào lúc này; Tôi thay mặt cho Chúa của các bạn và Đấng Cứu Rỗi là Chúa Jêsus. Hãy kỉnh kiền và sẵn sàng để trả lời nếu Ngài gọi quí vị.</w:t>
      </w:r>
    </w:p>
    <w:p>
      <w:pPr>
        <w:pStyle w:val="Normal"/>
        <w:spacing w:lineRule="atLeast" w:line="19" w:before="0" w:after="50"/>
        <w:jc w:val="both"/>
        <w:rPr/>
      </w:pPr>
      <w:r>
        <w:rPr/>
        <w:tab/>
        <w:t>Nào, hãy nắm bắt tiếng tôi thật nhanh. Đứng ở đây là một quí cô trước tôi. Tôi chưa hề thấy cô trong đời. Chúng ta là người lạ với nhau hoàn toàn. Nếu đúng, hãy giơ tay lên. Tôi không biết cô. Tôi chưa hề thấy cô. Cô chưa hề gặp tôi. Chúng ta được sanh ra cách xa nhau hàng ngàn dặm. Nhưng Đức Chúa Trời biết cô và biết tôi. Có điều gì khiến cô gái đó đến đây, tôi không biết. Không có cách nào để tôi biết, trừ phi Chúa Jêsus bày tỏ nó cho tôi. Tôi là tôi tớ Ngài. tôi tin rằng những điều mà Ngài đã Phán rằng Ngài đã làm thì tôi cũng có thể làm. Nếu Đức Chúa Trời đến...</w:t>
      </w:r>
    </w:p>
    <w:p>
      <w:pPr>
        <w:pStyle w:val="Normal"/>
        <w:spacing w:lineRule="atLeast" w:line="19"/>
        <w:jc w:val="both"/>
        <w:rPr/>
      </w:pPr>
      <w:r>
        <w:rPr/>
        <w:tab/>
        <w:t>Đây là một khải tượng hoàn hảo về một người đàn bà Sa-ma-ri và Chúa chúng ta lần nữa, một người đàn ông và một người đàn bà. Chúa Jêsus đã nói gì với bà ấy? Ngài nói thẳng với bà, “Hãy cho Ta uống.” Ngài bắt chuyện với bà để nắm được linh của bà. Ngay khi Ngài thấy linh của bà, Ngài Phán, “Hãy đi kiếm chồng ngươi.” Đó là sự bối rối của bà.</w:t>
      </w:r>
    </w:p>
    <w:p>
      <w:pPr>
        <w:pStyle w:val="Normal"/>
        <w:spacing w:lineRule="atLeast" w:line="19"/>
        <w:jc w:val="both"/>
        <w:rPr/>
      </w:pPr>
      <w:r>
        <w:rPr>
          <w:vertAlign w:val="superscript"/>
        </w:rPr>
        <w:t>E-24</w:t>
      </w:r>
      <w:r>
        <w:rPr/>
        <w:tab/>
        <w:t>Bà thưa với Ngài, “Thưa Ngài, tôi nhìn biết Ngài là một Đấng Tiên tri. Khi Đấng Mê-si đến, được gọi là Đấng Christ, Ngài sẽ bảo cho chúng tôi những việc như thế này. Nhưng Ngài là Ai? Ngài phải là một Đấng Tiên tri.”</w:t>
      </w:r>
    </w:p>
    <w:p>
      <w:pPr>
        <w:pStyle w:val="Normal"/>
        <w:spacing w:lineRule="atLeast" w:line="19"/>
        <w:jc w:val="both"/>
        <w:rPr/>
      </w:pPr>
      <w:r>
        <w:rPr/>
        <w:tab/>
        <w:t>Ngài Phán, “Ta là Đấng ấy, Đấng Christ.” Vậy thì, những điều đó không phải là dấu hiệu của Đấng Christ sao?</w:t>
      </w:r>
    </w:p>
    <w:p>
      <w:pPr>
        <w:pStyle w:val="Normal"/>
        <w:spacing w:lineRule="atLeast" w:line="19" w:before="0" w:after="50"/>
        <w:jc w:val="both"/>
        <w:rPr/>
      </w:pPr>
      <w:r>
        <w:rPr/>
        <w:tab/>
        <w:t>Chính người đàn bà nói, “Khi Đấng Mê-si đến, Ngài sẽ làm những việc này.” Ngài cũng giống như vậy ngày hôm nay.</w:t>
      </w:r>
    </w:p>
    <w:p>
      <w:pPr>
        <w:pStyle w:val="Normal"/>
        <w:spacing w:lineRule="atLeast" w:line="19" w:before="0" w:after="50"/>
        <w:jc w:val="both"/>
        <w:rPr/>
      </w:pPr>
      <w:r>
        <w:rPr>
          <w:vertAlign w:val="superscript"/>
        </w:rPr>
        <w:t>E-25</w:t>
      </w:r>
      <w:r>
        <w:rPr/>
        <w:tab/>
        <w:t>Bây giờ, tôi phải nhìn người đàn bà. Vì sự vinh hiển của Đức Chúa Trời, vì Lời Ngài, và trong Danh Đức Chúa Jêsus Christ, tôi nhận mọi người dưới sự kiểm soát của tôi. Cầu xin Chúa gia ơn phước Ngài.</w:t>
      </w:r>
    </w:p>
    <w:p>
      <w:pPr>
        <w:pStyle w:val="Normal"/>
        <w:spacing w:lineRule="atLeast" w:line="19" w:before="0" w:after="50"/>
        <w:jc w:val="both"/>
        <w:rPr/>
      </w:pPr>
      <w:r>
        <w:rPr/>
        <w:tab/>
        <w:t>Tôi muốn nói chuyện với người đàn bà giây lát. Thật là khó khăn, vì người thông dịch sẽ phải hiểu tiếng tôi khi tôi nói với chị ấy. Chị ấy rất ý thức điều gì đó đang xảy ra. Chị biết mình ở trong sự Hiện diện của Đấng nào đó bên cạnh anh em mình, vì chị là Cơ-đốc nhân. Chị đang đau khổ vì bệnh viêm họng. Đó là bệnh amiđan. Chị ấy vừa mới đến Bác sĩ, và Bác sĩ định mổ để lấy amiđan ra. Ông nhìn vào máu và thấy máu xấu trong ruột. Chị nói tiếng Anh. Chị từ xa đến đây. Chị từ phương Nam đến phương Bắc. Chị ở nước Đức. Chị đến bằng xe lửa. Chị phải đi trở về tối nay. Chị đi cùng bà ngoại, người bị ung thư. Chị muốn bà được chữa lành. Điều đó đúng. Nếu đúng thế, hãy giơ tay lên. Hãy đi, đặt tay trên bà ngoại chị, vì LỜI ĐỨC THÁNH LINH PHÁN NHƯ VẬY, 2 người sẽ mạnh khỏe về nhà. Xin Chúa ban phước cho chị yêu dấu. Trong Danh Đức Chúa Jêsus Christ hãy đi và được khỏe mạnh. A-men! Hãy đi đường, vui mừng hớn hở, nói cho nhiều người biết những việc lớn.</w:t>
      </w:r>
    </w:p>
    <w:p>
      <w:pPr>
        <w:pStyle w:val="Normal"/>
        <w:spacing w:lineRule="atLeast" w:line="19" w:before="0" w:after="50"/>
        <w:jc w:val="both"/>
        <w:rPr/>
      </w:pPr>
      <w:r>
        <w:rPr/>
        <w:tab/>
        <w:t>Chị tin hết lòng giờ này không? Hãy kỉnh kiền. Chị ơi, chị đứng trước tôi, là một người lạ với tôi. Tôi chưa hề thấy chị trong đời. Chúng ta là người lạ. Chúng ta không nói cùng ngôn ngữ với nhau, nhưng chị là người tin. Chị có linh chào mừng. Nếu tôi là người lạ với chị, hãy giơ tay lên. Chị tin Chúa Jêsus đã sống lại từ kẻ chết, và chị tin rằng chính Ngài mà chị cảm thấy giờ này, chị ở trong sự Hiện diện Ngài?</w:t>
      </w:r>
    </w:p>
    <w:p>
      <w:pPr>
        <w:pStyle w:val="Normal"/>
        <w:spacing w:lineRule="atLeast" w:line="19" w:before="0" w:after="50"/>
        <w:jc w:val="both"/>
        <w:rPr/>
      </w:pPr>
      <w:r>
        <w:rPr>
          <w:vertAlign w:val="superscript"/>
        </w:rPr>
        <w:t>E-26</w:t>
      </w:r>
      <w:r>
        <w:rPr/>
        <w:tab/>
        <w:t>Nếu Chúa Jêsus đứng ở nơi tôi đứng bây giờ, và chị cầu xin được chữa lành, Ngài không thể chữa lành chị, bởi vì Ngài đã làm điều đó ở đồi Gô-gô-tha. Nhưng Ngài có thể nói cho chị biết chị có điều gì không ổn, hay điều gì đó làm đức tin chị tăng lên vì vậy chị tin Ngài. Đó là sự thật chứ? Hãy giơ tay lên. Nếu Đức Chúa Jêsus Christ, Đấng ở với tôi giờ nàysẽ nói cho tôi biết chị bị bệnh gì, chị sẽ tin Ngài là Đấng Chữa Lành của chị chứ?... Tôi thấy giữa chị và tôi, khi người nữ di chuyển phía sau tôi, chị có chảy máu... Chảy máu trong ruột. Chị đã bị điều đó 2 năm nay. Đúng. Chị tiếp nhận sự chữa lành mình chứ? Nếu một Đấng ở đây nói cho tôi biết chị là gì... Chúa Jêsus Phán, “</w:t>
      </w:r>
      <w:r>
        <w:rPr>
          <w:b/>
        </w:rPr>
        <w:t>Vậy những kẻ tin sẽ được các dấu lạ nầy, hễ đặt tay trên kẻ đau, thì kẻ đau sẽ lành.</w:t>
      </w:r>
      <w:r>
        <w:rPr/>
        <w:t>” Lạy Đức Chúa Trời Toàn năng, xin thương xót. Con thông báo sự chữa lành người đàn bà này trong Danh Đức Chúa Jêsus Christ. A-men! Xin Chúa ban phước cho chị. Xin Chúa ban phước cho chị.</w:t>
      </w:r>
    </w:p>
    <w:p>
      <w:pPr>
        <w:pStyle w:val="Normal"/>
        <w:spacing w:lineRule="atLeast" w:line="19" w:before="0" w:after="50"/>
        <w:jc w:val="both"/>
        <w:rPr/>
      </w:pPr>
      <w:r>
        <w:rPr/>
        <w:tab/>
        <w:t>Quí vị tin không? Xin mọi người hãy kỉnh kiền. Đừng di chuyển. Điều đó thiêng liêng, thưa các bạn. Tôi không có cách nào biết ngoài bởi linh. Tôi đang thật sự yếu dần. Tôi đến đây như anh em của các bạn. Tôi đến để giúp đỡ anh em. Vậy thì xin giúp đỡ tôi; Hãy kỉnh kiền.</w:t>
      </w:r>
    </w:p>
    <w:p>
      <w:pPr>
        <w:pStyle w:val="Normal"/>
        <w:spacing w:lineRule="atLeast" w:line="19" w:before="0" w:after="50"/>
        <w:jc w:val="both"/>
        <w:rPr/>
      </w:pPr>
      <w:r>
        <w:rPr>
          <w:vertAlign w:val="superscript"/>
        </w:rPr>
        <w:t>E-27</w:t>
      </w:r>
      <w:r>
        <w:rPr/>
        <w:tab/>
        <w:t>Chúng ta là người lạ với nhau. Nếu đúng vậy, hãy giơ tay. Tôi chưa hề thấy chị. Hãy nhìn tôi và tin. Nếu Đức Chúa Trời cho tôi biết chị ở đây vì điều gì, chị sẽ tin nơi Chúa Jêsus và tin điều đó đến từ Ngài để giúp đỡ chị không? Chị không sống ở đây. Chị từ nước Đức đến. Chị phải đi trở về tối nay. Chị đau tim và chị... Tôi thấy chị cố gắng ra khỏi giường và chị bị co cứng (stiff). Đó là bệnh thấp khớp...? Chị tin lời tôi như là Tiên tri của Đức Chúa Trời không? Hãy giơ tay lên. Hãy giơ chân lên xuống. Bệnh thấp khớp đã lìa khỏi chị. Chị được khỏe mạnh. Đức tin chị đã chữa lành chị. Hãy về nhà vui vẻ và nói...điều Đức Chúa Trời đã làm cho chị. Xin Chúa ban phước cho chị.</w:t>
      </w:r>
    </w:p>
    <w:p>
      <w:pPr>
        <w:pStyle w:val="Normal"/>
        <w:spacing w:lineRule="atLeast" w:line="19" w:before="0" w:after="50"/>
        <w:jc w:val="both"/>
        <w:rPr/>
      </w:pPr>
      <w:r>
        <w:rPr/>
        <w:tab/>
        <w:t>Hãy có đức tin. Hãy kỉnh kiền chỉ một lát. Đức Thánh Linh đã lìa khỏi tôi và đi đến với thính giả.</w:t>
      </w:r>
    </w:p>
    <w:p>
      <w:pPr>
        <w:pStyle w:val="Normal"/>
        <w:spacing w:lineRule="atLeast" w:line="19" w:before="0" w:after="50"/>
        <w:jc w:val="both"/>
        <w:rPr/>
      </w:pPr>
      <w:r>
        <w:rPr>
          <w:vertAlign w:val="superscript"/>
        </w:rPr>
        <w:t>E-28</w:t>
      </w:r>
      <w:r>
        <w:rPr/>
        <w:tab/>
        <w:t>Có một bà đang nhìn tôi. Bà ấy đội mũ rộng vành. Có Ánh sáng ở trên bà. Bà đang cầu nguyện để Đức Chúa Trời chữa lành bà. Bà bị bệnh tim, và viêm khớp. Bà ấy đang ngồi cầu nguyện, đang nhìn tôi, nếu là sự thật, hãy đứng lên. Bà được lành. Đức tin bà đã chữa lành bà.</w:t>
      </w:r>
    </w:p>
    <w:p>
      <w:pPr>
        <w:pStyle w:val="Normal"/>
        <w:spacing w:lineRule="atLeast" w:line="19" w:before="0" w:after="50"/>
        <w:jc w:val="both"/>
        <w:rPr/>
      </w:pPr>
      <w:r>
        <w:rPr/>
        <w:tab/>
        <w:t>Hãy đặt tay trên người đàn ông ngồi kế bên bà, kế bên bà ở đó, phía trên bà ở đây. Thưa ông, mới đây một lát anh có cảm giác lạ đến trên anh khi nó ở trên người đàn bà. Đúng thế không? Hãy giơ tay lên. Anh đã bị đau lưng. Đúng không? Hãy giơ tay lên và vẫy tay... Đúng thế. Anh được chữa lành. Đức tin của anh làm cho anh được khỏe mạnh. Hãy đi và được khỏe mạnh.</w:t>
      </w:r>
    </w:p>
    <w:p>
      <w:pPr>
        <w:pStyle w:val="Normal"/>
        <w:spacing w:before="0" w:after="50"/>
        <w:jc w:val="both"/>
        <w:rPr/>
      </w:pPr>
      <w:r>
        <w:rPr/>
        <w:tab/>
        <w:t xml:space="preserve">Chúng ta hãy nói, “Ngợi khen Chúa!” </w:t>
      </w:r>
      <w:r>
        <w:rPr>
          <w:color w:val="008000"/>
        </w:rPr>
        <w:t>[Hội chúng nói, “Ngợi khen Chúa!” - Bt]</w:t>
      </w:r>
      <w:r>
        <w:rPr/>
        <w:t xml:space="preserve"> Ồ, tuyệt vời biết bao! Hãy nhìn lối này và tin. Anh em không phải ở trên đó. Đấng Christ ở đây. Đó là đức tin giống như những người kia đã có, như người đàn bà rờ đến gấu áo Ngài. Nhìn lối này và tin, trong Danh Đức Chúa Jêsus Christ. Không có gì quá lớn cho Chúa chúng ta. Ngài sẽ chữa lành hết thảy quí vị. Hãy tin.</w:t>
      </w:r>
    </w:p>
    <w:p>
      <w:pPr>
        <w:pStyle w:val="Normal"/>
        <w:spacing w:before="0" w:after="50"/>
        <w:jc w:val="both"/>
        <w:rPr/>
      </w:pPr>
      <w:r>
        <w:rPr>
          <w:vertAlign w:val="superscript"/>
        </w:rPr>
        <w:t>E-29</w:t>
      </w:r>
      <w:r>
        <w:rPr/>
        <w:tab/>
        <w:t>Bây giờ, tôi xin phép nói chuyện với người đàn bà này. Chúng ta là người lạ với nhau. Chị tin hết lòng không? Nếu tin, hãy giơ tay lên với thính giả, người đàn bà này là người lạ với tôi. Nếu Đức Chúa Trời bày tỏ người đàn bà này ở đây vì điều này... Nếu Đức Chúa Trời sẽ cho tôi biết bà bệnh gì, bà sẽ tin nhận và tin Đức Chúa Jêsus Christ đã sống lại từ kẻ chết và làm những việc giống như Ngài đã làm khi Ngài còn ở trên trái đất này chứ? Nếu có, hãy nói...?... Những gì Ngài sẽ làm cho người đàn bà này, là những gì Ngài sẽ làm cho tất cả quí vị. Điều đó không lạ. Đó là sự ban cho Thiêng liêng.</w:t>
      </w:r>
    </w:p>
    <w:p>
      <w:pPr>
        <w:pStyle w:val="Normal"/>
        <w:spacing w:before="0" w:after="50"/>
        <w:jc w:val="both"/>
        <w:rPr/>
      </w:pPr>
      <w:r>
        <w:rPr/>
        <w:tab/>
        <w:t>Ngài bảo tôi trong phòng đúng những gì đang xảy ra các nơi trên thế giới. Tôi đã qua 40 tuổi, và Ngài không một lần nào nói với tôi điều gì ngoài những điều hoàn toàn đúng. Quí vị có thể biết đến thành phố của tôi hay bất nơi nào mà tôi có mặt. Chính Đức Chúa Trời chứ không phải người anh em của quí vị.</w:t>
      </w:r>
    </w:p>
    <w:p>
      <w:pPr>
        <w:pStyle w:val="Normal"/>
        <w:spacing w:before="0" w:after="50"/>
        <w:jc w:val="both"/>
        <w:rPr/>
      </w:pPr>
      <w:r>
        <w:rPr>
          <w:vertAlign w:val="superscript"/>
        </w:rPr>
        <w:t>E-30</w:t>
      </w:r>
      <w:r>
        <w:rPr/>
        <w:tab/>
        <w:t>Tất cả những người đang nằm trong cáng ở đây giờ này, hãy nhìn lối này. Hãy tin hết lòng và thưa với Đức Chúa Trời, “Lạy Chúa, nếu đó là Ngài, con tin là vậy, và xin để cho ông ấy quay lại và gọi con. Những gì ông ấy nói với con, con tin là Ngài đã nói với ông ấy.” Chỉ có đức tin giờ này.</w:t>
      </w:r>
    </w:p>
    <w:p>
      <w:pPr>
        <w:pStyle w:val="Normal"/>
        <w:spacing w:before="0" w:after="50"/>
        <w:jc w:val="both"/>
        <w:rPr/>
      </w:pPr>
      <w:r>
        <w:rPr/>
        <w:tab/>
        <w:t>Quí bà ấy dường như đang dời xa tôi. Đó là một khải tượng... Tôi thấy bà ấy ở trong nơi nào đó, giống như là... Có những người đàn ông ở chung quanh bà với... Đó là các Bác sĩ, và họ đã... Bà ấy ở trong bệnh viện và bị đau dạ dày... Bị ung thư dạ dày. Ngài Phán rằng Bác sĩ đã cho bà về nhà. Ông ấy nói rằng bà không thể sống, và sẽ chết vì bệnh ung thư. Bà đã ra khỏi bệnh viện được 6 tuần. Điều đó có thật. Hãy giơ tay lên.</w:t>
      </w:r>
    </w:p>
    <w:p>
      <w:pPr>
        <w:pStyle w:val="Normal"/>
        <w:spacing w:before="0" w:after="50"/>
        <w:jc w:val="both"/>
        <w:rPr/>
      </w:pPr>
      <w:r>
        <w:rPr>
          <w:vertAlign w:val="superscript"/>
        </w:rPr>
        <w:t>E-31</w:t>
      </w:r>
      <w:r>
        <w:rPr/>
        <w:tab/>
        <w:t xml:space="preserve">Bây giờ, đó không phải là tiếng tôi đang trò chuyện. Bây giờ, chính là tiếng của tôi. Nhưng điều Ngài đã nói thì đúng, phải không? Nếu Ngài biết điều gì đã xảy ra, Ngài cũng biết điều gì sẽ xảy ra. Bà tin không? </w:t>
      </w:r>
    </w:p>
    <w:p>
      <w:pPr>
        <w:pStyle w:val="Normal"/>
        <w:spacing w:before="0" w:after="50"/>
        <w:jc w:val="both"/>
        <w:rPr/>
      </w:pPr>
      <w:r>
        <w:rPr/>
        <w:tab/>
        <w:t>Hỡi Đức Chúa Trời, Đấng Tác Giả của Sự sống, và Đấng Ban Cho mọi ân tứ tốt lành...?.. người đàn bà này, khi con định tội quyền lực của sự chết bệnh ung thư đang trói buộc bà... Trong Danh Đức Chúa Jêsus Christ...?... đến từ người đàn bà...?... và chữa lành bà. Hãy đi vui vẻ. Đức Chúa Trời chữa lành bà.</w:t>
      </w:r>
    </w:p>
    <w:p>
      <w:pPr>
        <w:pStyle w:val="Normal"/>
        <w:spacing w:before="0" w:after="50"/>
        <w:jc w:val="both"/>
        <w:rPr/>
      </w:pPr>
      <w:r>
        <w:rPr/>
        <w:tab/>
        <w:t>Quí vị tin không? Hãy có đức tin nơi. Quí vị sẽ thấy những việc lớn.</w:t>
      </w:r>
    </w:p>
    <w:p>
      <w:pPr>
        <w:pStyle w:val="Normal"/>
        <w:spacing w:before="0" w:after="50"/>
        <w:jc w:val="both"/>
        <w:rPr/>
      </w:pPr>
      <w:r>
        <w:rPr/>
        <w:tab/>
        <w:t>Bây gờ, quí bà. Tôi không đọc tâm trí bà. Đừng nghĩ thế. Đừng nghĩ thế... Hiểu không?</w:t>
      </w:r>
    </w:p>
    <w:p>
      <w:pPr>
        <w:pStyle w:val="Normal"/>
        <w:spacing w:before="0" w:after="50"/>
        <w:jc w:val="both"/>
        <w:rPr/>
      </w:pPr>
      <w:r>
        <w:rPr/>
        <w:tab/>
        <w:t>Thưa bà, hãy hướng về phía tôi. Đặt tay trên tay tôi. Tôi không nhìn vào mặt bà. Nhưng nếu Cha trên trời phước hạnh sẽ nói cho tôi biết bà bị bệnh gì, bà sẽ tiếp nhận sự chữa lành chứ? Nếu vậy, hãy giơ tay lên. Tôi thấy bà đang rời bàn ăn. Đó là bệnh dạ dày. Đúng thế. Người đàn bà bị bệnh lo lắng bất an. Bà có một khối u dưới đáy dạ dày làm cho bà ợ mửa thức ăn và chua miệng. Bà rất lo lắng. Bà đánh rơi các vật và làm gần như thế. Có đúng không? Hãy vẫy tay nếu đúng. Bây giờ, hãy đi về nhà và ăn tối. Đức Chúa Jêsus Christ chữa lành bà.</w:t>
      </w:r>
    </w:p>
    <w:p>
      <w:pPr>
        <w:pStyle w:val="Normal"/>
        <w:spacing w:before="0" w:after="50"/>
        <w:jc w:val="both"/>
        <w:rPr/>
      </w:pPr>
      <w:r>
        <w:rPr>
          <w:vertAlign w:val="superscript"/>
        </w:rPr>
        <w:t>E-32</w:t>
      </w:r>
      <w:r>
        <w:rPr/>
        <w:tab/>
        <w:t xml:space="preserve">Chúng ta hãy nói, “Ngợi khen Chúa!” </w:t>
      </w:r>
      <w:r>
        <w:rPr>
          <w:color w:val="008000"/>
        </w:rPr>
        <w:t>[Hội chúng nói, “Ngợi khen Chúa!” - Bt]</w:t>
      </w:r>
      <w:r>
        <w:rPr/>
        <w:t xml:space="preserve"> </w:t>
      </w:r>
    </w:p>
    <w:p>
      <w:pPr>
        <w:pStyle w:val="Normal"/>
        <w:spacing w:before="0" w:after="50"/>
        <w:jc w:val="both"/>
        <w:rPr/>
      </w:pPr>
      <w:r>
        <w:rPr/>
        <w:tab/>
        <w:t>Bà tin khi đến chứ? Bà tin Đức Chúa Trời sẽ chữa lành bệnh tim của bà chứ? Bà tin không? Hãy cứ tin. Đức tin bà chữa lành bà.</w:t>
      </w:r>
    </w:p>
    <w:p>
      <w:pPr>
        <w:pStyle w:val="Normal"/>
        <w:spacing w:before="0" w:after="50"/>
        <w:jc w:val="both"/>
        <w:rPr/>
      </w:pPr>
      <w:r>
        <w:rPr/>
        <w:tab/>
        <w:t>Hãy có đức tin và đến, thưa bà. Hãy kỉnh kiền. Xin làm ơn đừng người nào... Họ sẽ đưa tôi lên bục. Hãy kỉnh kiền. Hãy tin Đức Chúa Trời sẽ chữa lành khối u đó cho bà không? Hãy giơ tay lên tin nhận Ngài...?... Nhận lấy, thưa anh em... Tôi đang yếu đi.</w:t>
      </w:r>
    </w:p>
    <w:p>
      <w:pPr>
        <w:pStyle w:val="Normal"/>
        <w:spacing w:before="0" w:after="50"/>
        <w:jc w:val="both"/>
        <w:rPr/>
      </w:pPr>
      <w:r>
        <w:rPr/>
        <w:tab/>
        <w:t>Anh tin Đức Chúa Trời sẽ chữa lành bệnh thận trong lưng anh không? Thế thì hãy đi và vui mừng. Xin Chúa ban phước cho anh.</w:t>
      </w:r>
    </w:p>
    <w:p>
      <w:pPr>
        <w:pStyle w:val="Normal"/>
        <w:spacing w:before="0" w:after="50"/>
        <w:jc w:val="both"/>
        <w:rPr/>
      </w:pPr>
      <w:r>
        <w:rPr/>
        <w:tab/>
        <w:t xml:space="preserve">Anh tin Đức Chúa Trời sẽ chữa lành bệnh tim không? Hãy đi, vui mừng. Hãy tin hết lòng. A-men! </w:t>
      </w:r>
    </w:p>
    <w:p>
      <w:pPr>
        <w:pStyle w:val="Normal"/>
        <w:spacing w:before="0" w:after="50"/>
        <w:jc w:val="both"/>
        <w:rPr/>
      </w:pPr>
      <w:r>
        <w:rPr>
          <w:vertAlign w:val="superscript"/>
        </w:rPr>
        <w:t>E-33</w:t>
      </w:r>
      <w:r>
        <w:rPr/>
        <w:tab/>
        <w:t>Hãy tin, ở trong vòng thính giả bên ngoài? Xin vui lòng nhìn lối này. Qúi bà đội mũ trắng đang đi ở đó. Khi bà đứng tôi thấy Thiên sứ của Chúa ở trên người đàn bà. Bước lui phía sau, ông ơi, bên ngoài hàng. Đức Thánh Linh đang Phán. Chờ một lát. Hãy nói bà ấy đợi. Ánh sáng ở trên người đàn bà bồng con trong tay. Vâng. Bà tin tôi là Tiên tri của Đức Chúa Trời không? Nếu tin, hãy giơ tay lên. Con bà đang ở trong tình trạng đau não. Đúng thế không? Hãy giơ tay lên. Hãy giơ tay lên nếu đúng. Hãy đặt tay trên đứa bé và tin, nó sẽ khỏe mạnh. Nếu bà có thể tin... Bà tin không?</w:t>
      </w:r>
    </w:p>
    <w:p>
      <w:pPr>
        <w:pStyle w:val="Normal"/>
        <w:spacing w:before="0" w:after="50"/>
        <w:jc w:val="both"/>
        <w:rPr>
          <w:color w:val="008000"/>
        </w:rPr>
      </w:pPr>
      <w:r>
        <w:rPr>
          <w:vertAlign w:val="superscript"/>
        </w:rPr>
        <w:t>E-34</w:t>
      </w:r>
      <w:r>
        <w:rPr/>
        <w:tab/>
        <w:t>Bà nghĩ gì, bà đang nằm trong cáng ở đây. Bà tin tôi là Tiên tri của Đức Chúa Trời không?... Vâng. Bà đang nằm đó cầu nguyện. Bà cầu xin Chúa cho tôi nói với bà. Đúng thế không? Hãy giơ tay lên. Nếu Chúa cho tôi biết bà bị bệnh gì, bà sẽ vâng lời tôi như là Tiên tri của Ngài không? Đó là bệnh phổi...</w:t>
      </w:r>
      <w:r>
        <w:rPr>
          <w:color w:val="008000"/>
        </w:rPr>
        <w:t xml:space="preserve"> [Băng trống. - Bt] </w:t>
      </w:r>
    </w:p>
    <w:p>
      <w:pPr>
        <w:pStyle w:val="Normal"/>
        <w:spacing w:before="0" w:after="50"/>
        <w:jc w:val="both"/>
        <w:rPr/>
      </w:pPr>
      <w:r>
        <w:rPr/>
        <w:tab/>
        <w:t>Đúng. Bà tin tôi là Tiên tri của Ngài không? Vậy trong Danh Đức Chúa Jêsus Christ, Con Đức Chúa Trời, hãy vác giường về nhà. Hãy đến gần.</w:t>
      </w:r>
    </w:p>
    <w:p>
      <w:pPr>
        <w:pStyle w:val="Normal"/>
        <w:jc w:val="both"/>
        <w:rPr/>
      </w:pPr>
      <w:r>
        <w:rPr/>
        <w:tab/>
        <w:t>Những người còn lại trong anh chị em tin chứ? Mọi người hãy đứng lên. Hỡi Đức Chúa Trời, xin ban ơn phước Ngài trên những người này và chữa lành mọi người, xin cho nhiều người đứng dậy từ nơi này và được khỏe mạnh qua Chúa Jêsus Con chí thánh Ngài...</w:t>
      </w:r>
    </w:p>
    <w:p>
      <w:pPr>
        <w:pStyle w:val="Normal"/>
        <w:jc w:val="both"/>
        <w:rPr/>
      </w:pPr>
      <w:r>
        <w:rPr/>
      </w:r>
    </w:p>
    <w:p>
      <w:pPr>
        <w:pStyle w:val="Normal"/>
        <w:jc w:val="both"/>
        <w:rPr/>
      </w:pPr>
      <w:r>
        <w:rPr/>
      </w:r>
    </w:p>
    <w:p>
      <w:pPr>
        <w:pStyle w:val="Normal"/>
        <w:pBdr>
          <w:bottom w:val="single" w:sz="4" w:space="1" w:color="000000"/>
        </w:pBdr>
        <w:jc w:val="both"/>
        <w:rPr/>
      </w:pPr>
      <w:r>
        <w:rPr/>
      </w:r>
    </w:p>
    <w:p>
      <w:pPr>
        <w:pStyle w:val="Normal"/>
        <w:snapToGrid w:val="false"/>
        <w:jc w:val="center"/>
        <w:rPr>
          <w:sz w:val="20"/>
          <w:szCs w:val="20"/>
          <w:lang w:val="es-ES_tradnl"/>
        </w:rPr>
      </w:pPr>
      <w:r>
        <w:rPr>
          <w:sz w:val="20"/>
          <w:szCs w:val="20"/>
          <w:lang w:val="es-ES_tradnl"/>
        </w:rPr>
      </w:r>
    </w:p>
    <w:p>
      <w:pPr>
        <w:pStyle w:val="Normal"/>
        <w:snapToGrid w:val="false"/>
        <w:jc w:val="center"/>
        <w:rPr/>
      </w:pPr>
      <w:r>
        <w:rPr>
          <w:sz w:val="20"/>
          <w:szCs w:val="20"/>
          <w:lang w:val="es-ES_tradnl"/>
        </w:rPr>
        <w:t>Địa chỉ hạ tải và liên lạc:</w:t>
      </w:r>
    </w:p>
    <w:p>
      <w:pPr>
        <w:pStyle w:val="Normal"/>
        <w:snapToGrid w:val="false"/>
        <w:jc w:val="center"/>
        <w:rPr>
          <w:color w:val="0000FF"/>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u w:val="none"/>
            <w:lang w:val="es-ES_tradnl"/>
          </w:rPr>
          <w:t>ThanhDoCanada@Yahoo.Ca</w:t>
        </w:r>
      </w:hyperlink>
    </w:p>
    <w:p>
      <w:pPr>
        <w:pStyle w:val="Normal"/>
        <w:jc w:val="center"/>
        <w:rPr>
          <w:sz w:val="20"/>
          <w:szCs w:val="20"/>
          <w:lang w:val="es-ES_tradnl"/>
        </w:rPr>
      </w:pPr>
      <w:r>
        <w:rPr>
          <w:sz w:val="20"/>
          <w:szCs w:val="20"/>
          <w:lang w:val="es-ES_tradnl"/>
        </w:rPr>
      </w:r>
    </w:p>
    <w:sectPr>
      <w:type w:val="nextPage"/>
      <w:pgSz w:w="11906" w:h="16838"/>
      <w:pgMar w:left="964" w:right="964" w:gutter="0" w:header="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21:45:00Z</dcterms:created>
  <dc:creator>Phuong</dc:creator>
  <dc:description/>
  <cp:keywords/>
  <dc:language>en-US</dc:language>
  <cp:lastModifiedBy>Timothy</cp:lastModifiedBy>
  <dcterms:modified xsi:type="dcterms:W3CDTF">2013-02-15T06:17:00Z</dcterms:modified>
  <cp:revision>163</cp:revision>
  <dc:subject/>
  <dc:title>Vì Đạo Mà Tranh Chiến (Tranh Chiến Cho Đức Tin)</dc:title>
</cp:coreProperties>
</file>