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jc w:val="center"/>
        <w:rPr>
          <w:b/>
          <w:b/>
          <w:sz w:val="36"/>
          <w:szCs w:val="36"/>
        </w:rPr>
      </w:pPr>
      <w:r>
        <w:rPr>
          <w:b/>
          <w:sz w:val="36"/>
          <w:szCs w:val="36"/>
        </w:rPr>
        <w:t>Nhà Quí Tộc Rô-ma</w:t>
      </w:r>
    </w:p>
    <w:p>
      <w:pPr>
        <w:pStyle w:val="Normal"/>
        <w:spacing w:lineRule="atLeast" w:line="19"/>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9"/>
        <w:ind w:left="690" w:right="774" w:firstLine="345"/>
        <w:jc w:val="both"/>
        <w:rPr/>
      </w:pPr>
      <w:r>
        <w:rPr>
          <w:sz w:val="20"/>
          <w:szCs w:val="20"/>
        </w:rPr>
        <w:t xml:space="preserve">Sứ điệp này được dịch từ băng ghi âm số </w:t>
      </w:r>
      <w:r>
        <w:rPr>
          <w:b/>
          <w:color w:val="0000FF"/>
          <w:sz w:val="20"/>
          <w:szCs w:val="20"/>
        </w:rPr>
        <w:t>55-0621</w:t>
      </w:r>
      <w:r>
        <w:rPr>
          <w:sz w:val="20"/>
          <w:szCs w:val="20"/>
        </w:rPr>
        <w:t xml:space="preserve"> “</w:t>
      </w:r>
      <w:r>
        <w:rPr>
          <w:b/>
          <w:color w:val="0000FF"/>
          <w:sz w:val="20"/>
          <w:szCs w:val="20"/>
        </w:rPr>
        <w:t>The Roman Nobleman</w:t>
      </w:r>
      <w:r>
        <w:rPr>
          <w:sz w:val="20"/>
          <w:szCs w:val="20"/>
        </w:rPr>
        <w:t xml:space="preserve">”, dài 86 phút, giảng vào tối Thứ Ba, ngày 21 tháng 6 năm 1955, bởi Anh (Mục sư) Brother William Marrion Branham, tại thành phố Zurich, nước Thụy sĩ. (Bản dịch tiếng Việt đã duyệt lần thứ 4b, ngày </w:t>
      </w:r>
      <w:r>
        <w:rPr>
          <w:color w:val="0000FF"/>
          <w:sz w:val="20"/>
          <w:szCs w:val="20"/>
        </w:rPr>
        <w:t>12/11/2012 - 14/2/2013</w:t>
      </w:r>
      <w:r>
        <w:rPr>
          <w:sz w:val="20"/>
          <w:szCs w:val="20"/>
        </w:rPr>
        <w:t xml:space="preserve"> - </w:t>
      </w:r>
      <w:hyperlink r:id="rId2">
        <w:r>
          <w:rPr>
            <w:rStyle w:val="InternetLink"/>
            <w:sz w:val="20"/>
            <w:szCs w:val="20"/>
            <w:u w:val="none"/>
          </w:rPr>
          <w:t>Vietnamese Translation, Version 4b</w:t>
        </w:r>
      </w:hyperlink>
      <w:r>
        <w:rPr>
          <w:sz w:val="20"/>
          <w:szCs w:val="20"/>
        </w:rPr>
        <w:t>)</w:t>
      </w:r>
    </w:p>
    <w:p>
      <w:pPr>
        <w:pStyle w:val="Normal"/>
        <w:spacing w:lineRule="atLeast" w:line="19"/>
        <w:jc w:val="both"/>
        <w:rPr>
          <w:sz w:val="20"/>
          <w:szCs w:val="20"/>
        </w:rPr>
      </w:pPr>
      <w:r>
        <w:rPr>
          <w:sz w:val="20"/>
          <w:szCs w:val="20"/>
        </w:rPr>
      </w:r>
    </w:p>
    <w:p>
      <w:pPr>
        <w:pStyle w:val="Normal"/>
        <w:spacing w:lineRule="atLeast" w:line="19" w:before="0" w:after="50"/>
        <w:jc w:val="both"/>
        <w:rPr/>
      </w:pPr>
      <w:r>
        <w:rPr>
          <w:vertAlign w:val="superscript"/>
        </w:rPr>
        <w:t>E-1</w:t>
      </w:r>
      <w:r>
        <w:rPr/>
        <w:tab/>
        <w:t>(Chúng ta hãy giở ra và sẵn sàng để đọc từ Thánh Phao-lô...?... Mác 7.)</w:t>
      </w:r>
    </w:p>
    <w:p>
      <w:pPr>
        <w:pStyle w:val="Normal"/>
        <w:spacing w:lineRule="atLeast" w:line="19" w:before="0" w:after="50"/>
        <w:jc w:val="both"/>
        <w:rPr/>
      </w:pPr>
      <w:r>
        <w:rPr/>
        <w:tab/>
        <w:t>Chào các bạn. Tôi rất vui mừng được ở đây chiều nay, để nói với các bạn trong Danh Đức Chúa Jêsus Christ. Chúng ta tin rằng Chúa chúng ta sẽ ở cùng chúng ta. Trước khi chúng ta đến với Ngài, xin chúng ta hãy cầu nguyện.</w:t>
      </w:r>
    </w:p>
    <w:p>
      <w:pPr>
        <w:pStyle w:val="Normal"/>
        <w:spacing w:lineRule="atLeast" w:line="19" w:before="0" w:after="50"/>
        <w:jc w:val="both"/>
        <w:rPr/>
      </w:pPr>
      <w:r>
        <w:rPr/>
        <w:tab/>
        <w:t>Lạy Cha Thiên Thượng của chúng con, chúng con đến với Ngài trong Danh Đức Chúa Jêsus, Con yêu dấu Ngài. Chúng con bày tỏ tình yêu của chúng con với Ngài, và chúng con biết ơn Ngài. Chúng con tin rằng Ngài sẽ đáp ứng chúng con tối nay, sẽ cứu tất cả những người chưa được cứu, và chữa lành những người đau yếu và có nhu cầu.</w:t>
      </w:r>
    </w:p>
    <w:p>
      <w:pPr>
        <w:pStyle w:val="Normal"/>
        <w:spacing w:lineRule="atLeast" w:line="19" w:before="0" w:after="50"/>
        <w:jc w:val="both"/>
        <w:rPr/>
      </w:pPr>
      <w:r>
        <w:rPr/>
        <w:tab/>
        <w:t xml:space="preserve">Khi chúng con ra khỏi tòa nhà này tối nay, xin cho chúng con có thể nói như những người đến từ làng Em-ma-út, “Lòng chúng ta há chẳng nóng nảy trong chúng ta bởi vì sự Hiện diện của Ngài sao?” Cha ôi, xin làm điều gì đó khác thường cho chúng con tối nay. Xin làm điều gì bất thường một chút, hầu cho dân chúng có thể biết rằng Con Đức Chúa Trời đã sống lại từ kẻ chết và đang sống giữa chúng con tối nay. Chúng con cầu xin trong Danh yêu quí của Ngài. A-men! </w:t>
      </w:r>
    </w:p>
    <w:p>
      <w:pPr>
        <w:pStyle w:val="Normal"/>
        <w:spacing w:lineRule="atLeast" w:line="19" w:before="0" w:after="50"/>
        <w:jc w:val="both"/>
        <w:rPr>
          <w:color w:val="008000"/>
        </w:rPr>
      </w:pPr>
      <w:r>
        <w:rPr/>
        <w:tab/>
      </w:r>
      <w:r>
        <w:rPr>
          <w:color w:val="008000"/>
        </w:rPr>
        <w:t>[Một Anh em đọc Kinh thánh. - Biên tập]</w:t>
      </w:r>
    </w:p>
    <w:p>
      <w:pPr>
        <w:pStyle w:val="Normal"/>
        <w:spacing w:lineRule="atLeast" w:line="19" w:before="0" w:after="50"/>
        <w:jc w:val="both"/>
        <w:rPr/>
      </w:pPr>
      <w:r>
        <w:rPr>
          <w:vertAlign w:val="superscript"/>
        </w:rPr>
        <w:t>E-2</w:t>
      </w:r>
      <w:r>
        <w:rPr/>
        <w:tab/>
        <w:t>Nguyền xin Chúa gia ơn cho việc đọc Lời Ngài. Thật tiếc là tối nay chúng ta bắt đầu hơi trễ, nhưng hôm nay thời tiết thật xấu, mưa gió nhiều. Chúng ta nói để ngày mai, những người muốn được cầu nguyện cho, đến sân vận động sớm và giữ chỗ phía trước. Chúng được để dành cho các bạn, bất cứ lúc nào sau 6 giờ... trước khi đám đông bắt đầu kéo đến. Tôi không nghĩ họ có thể phát thẻ cầu nguyện tối nay, nhưng tối mai chúng ta sẽ cầu nguyện cho người đau, nếu Chúa cho phép. Vậy những người mong nhận thẻ cầu nguyện, hãy nhớ đến sớm. Bất cứ lúc nào sau 6 giờ, cho đến 7 giờ, hãy có mặt ở sân vận động và kiếm chỗ ngồi.</w:t>
      </w:r>
    </w:p>
    <w:p>
      <w:pPr>
        <w:pStyle w:val="Normal"/>
        <w:spacing w:lineRule="atLeast" w:line="19" w:before="0" w:after="50"/>
        <w:jc w:val="both"/>
        <w:rPr/>
      </w:pPr>
      <w:r>
        <w:rPr/>
        <w:tab/>
        <w:t>Tối nay chúng ta sẽ nói về một sự kiện lớn, đó là một nhà quí tộc Dân Ngoại, ông không biết nhiều về tôn giáo Do-thái hay Dân Ngoại, ông có đức tin vào Đấng Christ, và ông đã đến tìm Chúa Jêsus.</w:t>
      </w:r>
    </w:p>
    <w:p>
      <w:pPr>
        <w:pStyle w:val="Normal"/>
        <w:spacing w:lineRule="atLeast" w:line="19" w:before="0" w:after="50"/>
        <w:jc w:val="both"/>
        <w:rPr/>
      </w:pPr>
      <w:r>
        <w:rPr>
          <w:vertAlign w:val="superscript"/>
        </w:rPr>
        <w:t>E-3</w:t>
      </w:r>
      <w:r>
        <w:rPr/>
        <w:tab/>
        <w:t>Tôi muốn các bạn để ý đến thái độ của ông. Ông không đến gần cảm giác mà ông có với ông; Ông đã đến gần, nói ông không xứng đáng. Tôi muốn các bạn cũng có thái độ đó, rằng các bạn không thể đến thái độ kẻ cả mà nhận được gì từ Đức Chúa Trời. Các bạn phải đến một cách kỉnh kiền, khiêm nhường, và rồi Đức Chúa Trời sẽ giải quyết với các bạn. Lúc đó các bạn sẽ có được điều mình cầu xin.</w:t>
      </w:r>
    </w:p>
    <w:p>
      <w:pPr>
        <w:pStyle w:val="Normal"/>
        <w:spacing w:lineRule="atLeast" w:line="19" w:before="0" w:after="50"/>
        <w:jc w:val="both"/>
        <w:rPr/>
      </w:pPr>
      <w:r>
        <w:rPr/>
        <w:tab/>
        <w:t>Đó là thái độ mà nhà quí tộc Rô-ma cầu xin.</w:t>
      </w:r>
    </w:p>
    <w:p>
      <w:pPr>
        <w:pStyle w:val="Normal"/>
        <w:spacing w:lineRule="atLeast" w:line="19" w:before="0" w:after="50"/>
        <w:jc w:val="both"/>
        <w:rPr/>
      </w:pPr>
      <w:r>
        <w:rPr/>
        <w:tab/>
        <w:t>Hãy nhìn ông đến gần với Chúa Jêsus. Ông nói, “Tôi không xứng đáng cho Ngài đến dưới mái nhà tôi. Tôi sai... Tôi tự cảm thấy không xứng đáng đến với Ngài. Xin chỉ Phán một Lời.” Ông nói, “Vì tôi ở dưới quyền người khác, tôi cũng có quân lính dưới quyền tôi nữa; tôi biểu tên nầy rằng: Hãy đi! Thì nó đi; biểu tên kia rằng: Hãy đến! Thì nó đến; và dạy đầy tớ tôi rằng: Hãy làm việc nầy! Thì nó làm. Xin Chúa chỉ phán một lời, thì đầy tớ tôi sẽ được lành.”</w:t>
      </w:r>
    </w:p>
    <w:p>
      <w:pPr>
        <w:pStyle w:val="Normal"/>
        <w:spacing w:lineRule="atLeast" w:line="19" w:before="0" w:after="50"/>
        <w:jc w:val="both"/>
        <w:rPr/>
      </w:pPr>
      <w:r>
        <w:rPr/>
        <w:tab/>
        <w:t>Tôi muốn các bạn để ý điều đó. Thầy đội Rô-ma đó, có thẩm quyền, biết ai ở dưới quyền của ông phải vâng lời ông. Ông đã làm chứng rằng Đức Chúa Jêsus Christ ở trên mọi bệnh tật. Ngài có thể làm cho bệnh tật vâng lời Ngài, cũng giống như ông làm cho những người lính vâng lời ông. Nếu một trong những người lính không vâng lời, sẽ bị xử tử. Ông nhận biết Chúa Jêsus cũng có thẩm quyền đó trên tà linh và bệnh tật. Đó là lý do ông nói, “Xin chỉ Phán một Lời.”</w:t>
      </w:r>
    </w:p>
    <w:p>
      <w:pPr>
        <w:pStyle w:val="Normal"/>
        <w:spacing w:lineRule="atLeast" w:line="19" w:before="0" w:after="50"/>
        <w:jc w:val="both"/>
        <w:rPr/>
      </w:pPr>
      <w:r>
        <w:rPr>
          <w:vertAlign w:val="superscript"/>
        </w:rPr>
        <w:t>E-4</w:t>
      </w:r>
      <w:r>
        <w:rPr/>
        <w:tab/>
        <w:t>Các bạn để ý khi Ngài cầu nguyện cho con gái Giai-ru được sống lại,... Giai-ru là người Do-thái và ông... ông đã được dạy đặt tay trên trên dân chúng. Giai-ru nói, “Xin hãy đến, đặt tay Ngài trên con gái tôi thì nó được sống.” Giai-ru đã được dạy về sự đặt tay trên.</w:t>
      </w:r>
    </w:p>
    <w:p>
      <w:pPr>
        <w:pStyle w:val="Normal"/>
        <w:spacing w:lineRule="atLeast" w:line="19" w:before="0" w:after="50"/>
        <w:jc w:val="both"/>
        <w:rPr/>
      </w:pPr>
      <w:r>
        <w:rPr/>
        <w:tab/>
        <w:t>Nhưng với Dân Ngoại, thầy đội này được dạy về quyền năng và thẩm quyền. Theo những gì các bạn tin. Đức tin cả hai đều ở trong Đấng Christ. Một người nói, “Xin hãy Phán một Lời thì điều đó sẽ thành.” Người kia nói, “Xin hãy đặt tay Ngài trên nó thì điều đó sẽ được thành.” Đấy, theo như điều các bạn tin.</w:t>
      </w:r>
    </w:p>
    <w:p>
      <w:pPr>
        <w:pStyle w:val="Normal"/>
        <w:spacing w:lineRule="atLeast" w:line="19" w:before="0" w:after="50"/>
        <w:jc w:val="both"/>
        <w:rPr/>
      </w:pPr>
      <w:r>
        <w:rPr/>
        <w:tab/>
        <w:t>Vậy thì, đó là... Đó là cách nó xảy ra ở đây tối nay. Nhiều người có ý tưởng đó, khi người ta cầu nguyện cho người đau, có điều gì trong người ấy đang cầu nguyện cho người đau để chữa lành họ. Điều đó sai lầm. Chính là trong Đấng Christ, chữa lành người đau. Sự chết của Ngài ở đồi Sọ, Ngài trả giá cho mọi tội lỗi và tất cả bệnh tật của thế gian. Hễ ai tin vào sự đền tội của Ngài, đều có thể cầu xin. Sự rắc rối nằm trong con người. Đó là thiếu đức tin.</w:t>
      </w:r>
    </w:p>
    <w:p>
      <w:pPr>
        <w:pStyle w:val="Normal"/>
        <w:spacing w:lineRule="atLeast" w:line="19" w:before="0" w:after="50"/>
        <w:jc w:val="both"/>
        <w:rPr/>
      </w:pPr>
      <w:r>
        <w:rPr>
          <w:vertAlign w:val="superscript"/>
        </w:rPr>
        <w:t>E-5</w:t>
      </w:r>
      <w:r>
        <w:rPr/>
        <w:t xml:space="preserve"> Trong thời Ngài còn sống trong xác thịt ở trên trái đất này, trong khi người ta nói Ngài có thể chữa lành người đau; Nhưng khi Ngài tha thứ cho một người phạm tội, thì họ nói điều đó không thể được. Ma quỉ chuyển hóa (transferred) điều đó. Ma quỉ nói Ngài có thể tha thứ tội, nhưng Ngài không thể chữa lành người đau: và ngược lại.</w:t>
      </w:r>
    </w:p>
    <w:p>
      <w:pPr>
        <w:pStyle w:val="Normal"/>
        <w:spacing w:lineRule="atLeast" w:line="19" w:before="0" w:after="50"/>
        <w:jc w:val="both"/>
        <w:rPr/>
      </w:pPr>
      <w:r>
        <w:rPr/>
        <w:tab/>
        <w:t>Song Đức Chúa Jêsus Christ đã ở dưới mạng lịnh của Đức Chúa Trời. “</w:t>
      </w:r>
      <w:r>
        <w:rPr>
          <w:b/>
        </w:rPr>
        <w:t>Nhưng Ngài đã vì tội lỗi chúng ta mà bị vết, vì sự gian ác chúng ta mà bị thương, Bởi sự sửa phạt Ngài chịu chúng ta được bình an, bởi lằn roi Ngài chúng ta được lành bịnh.</w:t>
      </w:r>
      <w:r>
        <w:rPr/>
        <w:t>” Đó là tài sản cá nhân của người tin. Các bạn tin điều này không?</w:t>
      </w:r>
    </w:p>
    <w:p>
      <w:pPr>
        <w:pStyle w:val="Normal"/>
        <w:spacing w:lineRule="atLeast" w:line="19" w:before="0" w:after="50"/>
        <w:jc w:val="both"/>
        <w:rPr/>
      </w:pPr>
      <w:r>
        <w:rPr/>
        <w:tab/>
        <w:t>Tôi không đến để lừa dối các bạn. Tôi đến đây bởi vì Kinh thánh. Tôi đến giảng Kinh thánh cho các bạn. Và Đức Chúa Trời ở đây để làm cho chắc chắn rằng các bạn hiểu Nó, bằng cách thi hành những dấu kỳ phép lạ mà Kinh thánh đã nói.</w:t>
      </w:r>
    </w:p>
    <w:p>
      <w:pPr>
        <w:pStyle w:val="Normal"/>
        <w:spacing w:lineRule="atLeast" w:line="19" w:before="0" w:after="50"/>
        <w:jc w:val="both"/>
        <w:rPr/>
      </w:pPr>
      <w:r>
        <w:rPr>
          <w:vertAlign w:val="superscript"/>
        </w:rPr>
        <w:t>E-6</w:t>
      </w:r>
      <w:r>
        <w:rPr/>
        <w:tab/>
        <w:t>Tôi tin rằng Ngài thật là Đấng Chữa Lành ngày nay giống như Ngài đã chữa lành lúc đó. Kinh thánh nói rằng Ngài Đức Chúa Jêsus Christ hôm qua, ngày nay, và cho đến đời đời không hề thay đổi. Nếu Ngài có thể chữa lành trong thời đại đó, và nếu có một ngày mai, Ngài sẽ chữa lành ngày mai. Nếu Ngài đã cứu khỏi tội ngày hôm qua, thì Ngài sẽ cứu khỏi tội ngày hôm nay, và cứu khỏi tội lỗi ngày mai. Nhưng tất cả điều này thích hợp ở đồi Sọ. Đó là nơi toàn bộ vấn đề được giải quyết.</w:t>
      </w:r>
    </w:p>
    <w:p>
      <w:pPr>
        <w:pStyle w:val="Normal"/>
        <w:spacing w:lineRule="atLeast" w:line="19" w:before="0" w:after="50"/>
        <w:jc w:val="both"/>
        <w:rPr/>
      </w:pPr>
      <w:r>
        <w:rPr>
          <w:vertAlign w:val="superscript"/>
        </w:rPr>
        <w:t>E-7</w:t>
      </w:r>
      <w:r>
        <w:rPr/>
        <w:tab/>
        <w:t>Nếu Chúa Jêsus đã sống lại từ kẻ chết, như chúng ta được dạy trong Kinh thánh... Vậy thì, Kinh thánh hoặc đúng hay không đúng. Kinh thánh nói rằng Chúa Jêsus hôm qua, ngày nay, và cho đến đời đời không hề thay đổi. Nếu điều đó đúng, thì Ngài không thay đổi về nguyên tắc, quyền năng, cùng sự cứu rỗi, cũng giống như chữa lành vậy. Ngài sẽ làm ngày hôm nay giống như Ngài đã làm ngày hôm qua. Và tất cả quyền năng Ngài, tất cả công việc Ngài, vì Ngài không chết, Ngài đã sống lại từ kẻ chết. Trước khi chết, Ngài đã tuyên bố, “</w:t>
      </w:r>
      <w:r>
        <w:rPr>
          <w:b/>
        </w:rPr>
        <w:t>Hãy đi khắp thế gian, giảng Tin lành cho mọi người. Ai tin và chịu phép báp têm, sẽ được rỗi; nhưng ai chẳng tin sẽ bị đoán phạt</w:t>
      </w:r>
      <w:r>
        <w:rPr/>
        <w:t xml:space="preserve">.” </w:t>
      </w:r>
    </w:p>
    <w:p>
      <w:pPr>
        <w:pStyle w:val="Normal"/>
        <w:spacing w:lineRule="atLeast" w:line="19" w:before="0" w:after="50"/>
        <w:jc w:val="both"/>
        <w:rPr/>
      </w:pPr>
      <w:r>
        <w:rPr/>
        <w:tab/>
        <w:t>Quí vị Mục sư Truyền đạo thường làm điều đó. Tôi đang trích dẫn từ Mác 16.</w:t>
      </w:r>
    </w:p>
    <w:p>
      <w:pPr>
        <w:pStyle w:val="Normal"/>
        <w:spacing w:lineRule="atLeast" w:line="19" w:before="0" w:after="50"/>
        <w:jc w:val="both"/>
        <w:rPr/>
      </w:pPr>
      <w:r>
        <w:rPr/>
        <w:tab/>
        <w:t>Nhưng ở đây là điều Chúa Jêsus Phán, “</w:t>
      </w:r>
      <w:r>
        <w:rPr>
          <w:b/>
        </w:rPr>
        <w:t>Vậy những kẻ tin sẽ được các dấu lạ nầy: Lấy Danh Ta mà trừ quỉ</w:t>
      </w:r>
      <w:r>
        <w:rPr/>
        <w:t>.” Ngài ban cho những dấu lạ lớn: “</w:t>
      </w:r>
      <w:r>
        <w:rPr>
          <w:b/>
        </w:rPr>
        <w:t>Hễ đặt tay trên kẻ đau, thì kẻ đau sẽ lành</w:t>
      </w:r>
      <w:r>
        <w:rPr/>
        <w:t xml:space="preserve">.” </w:t>
      </w:r>
    </w:p>
    <w:p>
      <w:pPr>
        <w:pStyle w:val="Normal"/>
        <w:spacing w:lineRule="atLeast" w:line="19" w:before="0" w:after="50"/>
        <w:jc w:val="both"/>
        <w:rPr>
          <w:szCs w:val="36"/>
        </w:rPr>
      </w:pPr>
      <w:r>
        <w:rPr/>
        <w:tab/>
        <w:t>2 hay 3 thập kỷ đầu của Kinh thánh, sau khi Kinh thánh được chép, người tin có những dấu lạ. Sau đó lớp Sứ đồ thứ 2 và thứ 3 bắt đầu đặt tên cho các Giáo hội, chia lìa tình anh em, giống như những ‘hội đoàn’. Họ bắt chia cắt ra...?... Vậy họ hầu như đã lấy hết cả đám ra ngoài lúc này (</w:t>
      </w:r>
      <w:r>
        <w:rPr>
          <w:szCs w:val="36"/>
        </w:rPr>
        <w:t>So they took all of it out mostly now*).</w:t>
      </w:r>
    </w:p>
    <w:p>
      <w:pPr>
        <w:pStyle w:val="Normal"/>
        <w:spacing w:lineRule="atLeast" w:line="19" w:before="0" w:after="50"/>
        <w:jc w:val="both"/>
        <w:rPr/>
      </w:pPr>
      <w:r>
        <w:rPr>
          <w:szCs w:val="36"/>
          <w:vertAlign w:val="superscript"/>
        </w:rPr>
        <w:t>E-8</w:t>
      </w:r>
      <w:r>
        <w:rPr>
          <w:szCs w:val="36"/>
        </w:rPr>
        <w:tab/>
        <w:t>Tôi tuyên bố với quí vị tối nay, rằng Kinh thánh thật thiêng liêng và đúng tối nay như Nó đã đúng bất cứ thời đại nào. Tôi sẵn sàng giao phó linh hồn và sự sống tôi dựa trên bất cứ nhóm từ nào của Kinh thánh. Tôi tin Kinh thánh. Nó được hà hơi. Khi Chúa Jêsus còn ở trên đất này, Ngài không tuyên bố là con người vĩ đại nào đó để làm bất cứ điều gì Ngài muốn làm. Ngài Phán trong Phúc âm theo Thánh Giăng 5:19, Chúa Jêsus Phán, “</w:t>
      </w:r>
      <w:r>
        <w:rPr>
          <w:b/>
        </w:rPr>
        <w:t>Con chẳng tự mình làm việc gì được; chỉ làm điều chi mà Con thấy Cha làm; vì mọi điều Cha làm, Con cũng làm y như vậy</w:t>
      </w:r>
      <w:r>
        <w:rPr/>
        <w:t>.” Vậy đó là một khải tượng mà Đức Chúa Trời tỏ cho Con Ngài để làm.</w:t>
      </w:r>
    </w:p>
    <w:p>
      <w:pPr>
        <w:pStyle w:val="Normal"/>
        <w:spacing w:lineRule="atLeast" w:line="19" w:before="0" w:after="50"/>
        <w:jc w:val="both"/>
        <w:rPr/>
      </w:pPr>
      <w:r>
        <w:rPr/>
        <w:tab/>
        <w:t>Hãy tra xem Kinh thánh ngày mai, xem thử có Tiên tri nào, hay vào bất cứ thời đại nào, nếu họ đi và chiếm hữu những quyền hành đó trong chính họ: không, không bao giờ. Đức Chúa Trời luôn ban cho khải tượng về điều gì để làm. Chúa Jêsus khi Ngài còn ở đây, Ngài nhìn vào trong đám đông thính giả, và những người đó có đức tin, Ngài tuyên bố rằng đức tin họ đã chữa lành họ.</w:t>
      </w:r>
    </w:p>
    <w:p>
      <w:pPr>
        <w:pStyle w:val="Normal"/>
        <w:spacing w:lineRule="atLeast" w:line="19" w:before="0" w:after="50"/>
        <w:jc w:val="both"/>
        <w:rPr/>
      </w:pPr>
      <w:r>
        <w:rPr>
          <w:vertAlign w:val="superscript"/>
        </w:rPr>
        <w:t>E-9</w:t>
      </w:r>
      <w:r>
        <w:rPr/>
        <w:tab/>
        <w:t>Khi họ đến với Ngài trong hàng người xin cầu nguyện này, Ngài biết họ có điều gì không ổn. Ngài Phán, “</w:t>
      </w:r>
      <w:r>
        <w:rPr>
          <w:b/>
        </w:rPr>
        <w:t xml:space="preserve">Ta nói cùng các ngươi, kẻ nào tin Ta, cũng sẽ làm việc Ta làm; lại cũng làm việc lớn hơn nữa, vì Ta đi </w:t>
      </w:r>
      <w:r>
        <w:rPr>
          <w:rStyle w:val="Em"/>
          <w:b/>
        </w:rPr>
        <w:t>về cùng Cha</w:t>
      </w:r>
      <w:r>
        <w:rPr/>
        <w:t>.” Ngài Phán, “</w:t>
      </w:r>
      <w:r>
        <w:rPr>
          <w:b/>
        </w:rPr>
        <w:t>Còn ít lâu, thế gian chẳng thấy Ta nữa, nhưng các ngươi sẽ thấy Ta</w:t>
      </w:r>
      <w:r>
        <w:rPr/>
        <w:t>.”</w:t>
      </w:r>
    </w:p>
    <w:p>
      <w:pPr>
        <w:pStyle w:val="Normal"/>
        <w:spacing w:lineRule="atLeast" w:line="19" w:before="0" w:after="50"/>
        <w:jc w:val="both"/>
        <w:rPr/>
      </w:pPr>
      <w:r>
        <w:rPr/>
        <w:tab/>
        <w:t>Ngài định rõ 2 hạng người. Một hạng người được gọi là thế gian, những người không tin; Họ sẽ không bao giờ thấy Ngài nữa. Và Ngài có một số người tin. Ngài Phán, “Các ngươi sẽ thấy Ta.” Đó là những người tin. Vì Ngài Phán, “Ta sẽ cùng các ngươi, ở ngay trong các ngươi, cho đến tận thế.” Điều đó há chẳng làm cho Ngài hôm qua, ngày nay, và cho đến đời đời không hề thay đổi sao?</w:t>
      </w:r>
    </w:p>
    <w:p>
      <w:pPr>
        <w:pStyle w:val="Normal"/>
        <w:spacing w:lineRule="atLeast" w:line="19" w:before="0" w:after="50"/>
        <w:jc w:val="both"/>
        <w:rPr/>
      </w:pPr>
      <w:r>
        <w:rPr/>
        <w:tab/>
        <w:t>Ngài ở đây trong hình thức của Đức Thánh Linh. Chúng ta đang sống trong một -- thời đại tuyệt vời. Chúng ta đang sống trong thời ngay trước khi Chúa Jêsus hồi lai. Tôi không nói điều này để làm các bạn hoảng sợ. Lòng các bạn sống với ngay thẳng với Đức Chúa Trời, chính là sự vui mừng để các bạn biết rằng Ngài sẽ đến.</w:t>
      </w:r>
    </w:p>
    <w:p>
      <w:pPr>
        <w:pStyle w:val="Normal"/>
        <w:spacing w:lineRule="atLeast" w:line="19" w:before="0" w:after="50"/>
        <w:jc w:val="both"/>
        <w:rPr/>
      </w:pPr>
      <w:r>
        <w:rPr>
          <w:vertAlign w:val="superscript"/>
        </w:rPr>
        <w:t>E-10</w:t>
      </w:r>
      <w:r>
        <w:rPr/>
        <w:tab/>
        <w:t>Khi Chúa Jêsus tái lâm, các bạn sẽ không thấy người nào què quặt. Tất cả đều trẻ lại. Sự chết đã đặt tuổi già lên các bạn giống như hiện có.</w:t>
      </w:r>
    </w:p>
    <w:p>
      <w:pPr>
        <w:pStyle w:val="Normal"/>
        <w:spacing w:lineRule="atLeast" w:line="19" w:before="0" w:after="50"/>
        <w:jc w:val="both"/>
        <w:rPr/>
      </w:pPr>
      <w:r>
        <w:rPr/>
        <w:tab/>
        <w:t>Tôi chỉ mong mình có thể nói được ngôn ngữ của các bạn, tôi thật thích tỏ cho các bạn thấy điều đó trong Kinh thánh. Phải qua những người phiên dịch thật rất khó; Nó tốn thì giờ gấp đôi. Tôi hi vọng anh em hiểu. Tôi đặt sự tin cậy của mình vào Chúa Jêsus, Ngài sẽ ban Đức Thánh Linh Ngài tối nay và sẽ chứng minh cho quí vị thấy rằng tôi đã nói với quí vị sự thật.</w:t>
      </w:r>
    </w:p>
    <w:p>
      <w:pPr>
        <w:pStyle w:val="Normal"/>
        <w:spacing w:lineRule="atLeast" w:line="19" w:before="0" w:after="50"/>
        <w:jc w:val="both"/>
        <w:rPr/>
      </w:pPr>
      <w:r>
        <w:rPr>
          <w:vertAlign w:val="superscript"/>
        </w:rPr>
        <w:t>E-11</w:t>
      </w:r>
      <w:r>
        <w:rPr/>
        <w:tab/>
        <w:t>Tôi muốn hỏi các bạn đôi điều. Về mặt nào đó thì tôi là người lạ với các bạn. Tôi ở cách xa hàng dặm đến đây. Tôi được mời đến. Trong nước tôi, có lần 400 thành phố lớn mời tôi đến: Châu Phi, và khắp nơi trên thế giới.</w:t>
      </w:r>
    </w:p>
    <w:p>
      <w:pPr>
        <w:pStyle w:val="Normal"/>
        <w:spacing w:lineRule="atLeast" w:line="19" w:before="0" w:after="50"/>
        <w:jc w:val="both"/>
        <w:rPr/>
      </w:pPr>
      <w:r>
        <w:rPr/>
        <w:tab/>
        <w:t>Tôi ở đây vì cảm thấy rằng tôi có thể giúp các bạn yêu mến Chúa Jêsus. Tôi không tin có người nào ở đây bình thường, đầu óc lành mạnh lại muốn chết và đi vào địa ngục khổ hình. Hết thảy đều muốn đi lên Thiên đàng, mỗi người trong quí vị... Nếu tôi không ở đây vì... Tôi không hề đến vì tiền. Tôi không lấy tiền. Tôi không hề đến vì sự ngưỡng mộ của quần chúng. Tôi đến vì tình yêu trong lòng tôi dành cho quí vị, vì Đức Chúa Trời. Và tôi biết rằng rồi đây ở Ngai Phán xét của Đức Chúa Trời, tôi sẽ phải tính sổ về những gì tôi đã nói.</w:t>
      </w:r>
    </w:p>
    <w:p>
      <w:pPr>
        <w:pStyle w:val="Normal"/>
        <w:spacing w:lineRule="atLeast" w:line="19" w:before="0" w:after="50"/>
        <w:jc w:val="both"/>
        <w:rPr/>
      </w:pPr>
      <w:r>
        <w:rPr>
          <w:vertAlign w:val="superscript"/>
        </w:rPr>
        <w:t>E-12</w:t>
      </w:r>
      <w:r>
        <w:rPr/>
        <w:tab/>
        <w:t>Tôi thích ở nhà tối nay với vợ và 2 con gái nhỏ của tôi hơn. Có hàng ngàn nơi được giảng. Chỉ kết thúc đợt nhóm Phục hưng 10 ngày, với 42.000 người tham dự. Quí vị thấy tôi ở đây để giúp quí vị không?</w:t>
      </w:r>
    </w:p>
    <w:p>
      <w:pPr>
        <w:pStyle w:val="Normal"/>
        <w:spacing w:lineRule="atLeast" w:line="19" w:before="0" w:after="50"/>
        <w:jc w:val="both"/>
        <w:rPr/>
      </w:pPr>
      <w:r>
        <w:rPr/>
        <w:tab/>
        <w:t>Bây giờ, nếu Chúa Jêsus... Nếu tôi tượng trưng cách chính xác cho Ngài,... Đi lại khắp thế giới tôi thấy người ta thờ các thần của dân ngoại giáo. Vậy thì, quí vị ngồi ở đây, Công giáo, Luther, Báp-tít, Ngũ Tuần, và nhiều Giáo phái khác nhau. Nhưng trong công trường thuộc linh, quí vị hết thảy đều đang thờ phượng cùng một Đức Chúa Trời.</w:t>
      </w:r>
    </w:p>
    <w:p>
      <w:pPr>
        <w:pStyle w:val="Normal"/>
        <w:autoSpaceDE w:val="false"/>
        <w:spacing w:lineRule="atLeast" w:line="19" w:before="0" w:after="50"/>
        <w:jc w:val="both"/>
        <w:rPr/>
      </w:pPr>
      <w:r>
        <w:rPr/>
        <w:tab/>
        <w:t>Có những tôn giáo trên thế giới gọi là Hồi giáo, họ không tin vào Chúa Jêsus là Đấng Cứu Thế. Có đạo Phật, đạo Sikh, đạo Jains, nhiều tôn giáo khác nhau.</w:t>
      </w:r>
    </w:p>
    <w:p>
      <w:pPr>
        <w:pStyle w:val="Normal"/>
        <w:autoSpaceDE w:val="false"/>
        <w:spacing w:lineRule="atLeast" w:line="19" w:before="0" w:after="50"/>
        <w:jc w:val="both"/>
        <w:rPr/>
      </w:pPr>
      <w:r>
        <w:rPr>
          <w:vertAlign w:val="superscript"/>
        </w:rPr>
        <w:t>E-13</w:t>
      </w:r>
      <w:r>
        <w:rPr/>
        <w:tab/>
        <w:t>Mới đây ở Châu Phi, có nhiều ngàn người ôm những thần tượng trong tay, rảy máu. Họ chân thành với điều đó không? Nhiều hơn chúng ta, những người tự xưng là Cơ-đốc nhân. Trên sông Ganges, những người mẹ trẻ bồng con nhỏ của mình và ném chúng vào cho cá sấu ăn để làm của lễ cho các thần của họ. Điều đó còn chân thành nhiều hơn Cơ-đốc giáo. Ở Ấn độ họ nằm trên những cây đinh và bước đi qua lửa. Ở Trung hoa, người ta làm gảy bàn chân, chẻ lưỡi và nhiều việc khác. Họ khinh miệt chính mình, và cắt xẻo, vân vân.</w:t>
      </w:r>
    </w:p>
    <w:p>
      <w:pPr>
        <w:pStyle w:val="Normal"/>
        <w:autoSpaceDE w:val="false"/>
        <w:spacing w:lineRule="atLeast" w:line="19" w:before="0" w:after="50"/>
        <w:jc w:val="both"/>
        <w:rPr/>
      </w:pPr>
      <w:r>
        <w:rPr/>
        <w:tab/>
        <w:t>Sau tất cả những thứ tượng trưng cho các thần của họ, niềm tin Cơ-đốc giáo là tôn giáo chân thật duy nhất trên thế giới. Họ chỉ thờ phượng các thần tượng. Họ có một Kinh thánh cho nó, nhưng không có sự sống ở trong đó. Lấy Đức Thánh Linh ra khỏi Cơ-đốc giáo; chúng ta không hơn gì họ. Tất cả những người sáng lập đã chết và chôn; Nhưng Chúa Jêsus sống lại từ kẻ chết.</w:t>
      </w:r>
    </w:p>
    <w:p>
      <w:pPr>
        <w:pStyle w:val="Normal"/>
        <w:autoSpaceDE w:val="false"/>
        <w:spacing w:lineRule="atLeast" w:line="19" w:before="0" w:after="50"/>
        <w:jc w:val="both"/>
        <w:rPr/>
      </w:pPr>
      <w:r>
        <w:rPr/>
        <w:tab/>
        <w:t>Ngài Phán, “Ta sẽ không hề lìa ngươi cũng không bỏ ngươi. Ta sẽ ở cùng các ngươi.” Và Ngài ở đây tối nay trong quyền năng cùa sự sống lại Ngài. Tôi biết và tôi muốn các bạn tin.</w:t>
      </w:r>
    </w:p>
    <w:p>
      <w:pPr>
        <w:pStyle w:val="Normal"/>
        <w:autoSpaceDE w:val="false"/>
        <w:spacing w:lineRule="atLeast" w:line="19" w:before="0" w:after="50"/>
        <w:jc w:val="both"/>
        <w:rPr/>
      </w:pPr>
      <w:r>
        <w:rPr>
          <w:vertAlign w:val="superscript"/>
        </w:rPr>
        <w:t>E-14</w:t>
      </w:r>
      <w:r>
        <w:rPr/>
        <w:tab/>
        <w:t>Với dân chúng ở đây, nếu Chúa Jêsus đến xức dầu cho chúng ta, và sẽ làm những việc như Ngài đã làm khi Ngài còn ở trên trái đất, các bạn sẽ tin nhận Ngài là Chúa và Đấng Cứu Rỗi của các bạn, sẽ gia nhập Giáo hội tốt nào đó, và sống cho Ngài trong những ngày còn lại của đời mình không? Nếu các bạn hứa với Đức Chúa Trời trên trời điều đó, xin hãy giơ tay lên. Cảm ơn các bạn.</w:t>
      </w:r>
    </w:p>
    <w:p>
      <w:pPr>
        <w:pStyle w:val="Normal"/>
        <w:autoSpaceDE w:val="false"/>
        <w:spacing w:lineRule="atLeast" w:line="19" w:before="0" w:after="50"/>
        <w:jc w:val="both"/>
        <w:rPr/>
      </w:pPr>
      <w:r>
        <w:rPr/>
        <w:tab/>
        <w:t>Các bạn tối nay nghe rõ không? Các bạn ở trên kia nghe không? Nếu nghe được, xin vẫy tay. Các bạn nghe được không? Vậy là tốt hơn nhiều.</w:t>
      </w:r>
    </w:p>
    <w:p>
      <w:pPr>
        <w:pStyle w:val="Normal"/>
        <w:autoSpaceDE w:val="false"/>
        <w:spacing w:lineRule="atLeast" w:line="19" w:before="0" w:after="50"/>
        <w:jc w:val="both"/>
        <w:rPr/>
      </w:pPr>
      <w:r>
        <w:rPr/>
        <w:tab/>
        <w:t>Chờ một lát. Bây giờ, phía bên tay phải tôi, nếu các bạn nghe rõ, xin vẫy tay. Cảm ơn các bạn.</w:t>
      </w:r>
    </w:p>
    <w:p>
      <w:pPr>
        <w:pStyle w:val="Normal"/>
        <w:autoSpaceDE w:val="false"/>
        <w:spacing w:lineRule="atLeast" w:line="19" w:before="0" w:after="50"/>
        <w:jc w:val="both"/>
        <w:rPr/>
      </w:pPr>
      <w:r>
        <w:rPr/>
        <w:tab/>
        <w:t>Phía bên trái tôi, các bạn nghe rõ chứ? Nếu rõ, xin vẫy tay.</w:t>
      </w:r>
    </w:p>
    <w:p>
      <w:pPr>
        <w:pStyle w:val="Normal"/>
        <w:autoSpaceDE w:val="false"/>
        <w:spacing w:lineRule="atLeast" w:line="19" w:before="0" w:after="50"/>
        <w:jc w:val="both"/>
        <w:rPr/>
      </w:pPr>
      <w:r>
        <w:rPr/>
        <w:tab/>
        <w:t>Bây giờ, ở chính giữa... Cảm ơn các bạn. Tất cả đều nghe rõ, xin vẫy tay. Cảm ơn các bạn. Như thế tốt hơn.</w:t>
      </w:r>
    </w:p>
    <w:p>
      <w:pPr>
        <w:pStyle w:val="Normal"/>
        <w:autoSpaceDE w:val="false"/>
        <w:spacing w:lineRule="atLeast" w:line="19" w:before="0" w:after="50"/>
        <w:jc w:val="both"/>
        <w:rPr/>
      </w:pPr>
      <w:r>
        <w:rPr>
          <w:vertAlign w:val="superscript"/>
        </w:rPr>
        <w:t>E-15</w:t>
      </w:r>
      <w:r>
        <w:rPr/>
        <w:tab/>
        <w:t>Tôi nghĩ các anh em đã làm việc ở đây suốt ngày cho việc đó. Cứ chạy khắp đất nước như thế này, và có lẽ không thường bố trí loại Buổi nhóm này, điều đó thật khó. Tôi tin chắc hết thảy anh em sẽ giúp tôi.</w:t>
      </w:r>
    </w:p>
    <w:p>
      <w:pPr>
        <w:pStyle w:val="Normal"/>
        <w:autoSpaceDE w:val="false"/>
        <w:spacing w:lineRule="atLeast" w:line="19" w:before="0" w:after="50"/>
        <w:jc w:val="both"/>
        <w:rPr/>
      </w:pPr>
      <w:r>
        <w:rPr/>
        <w:tab/>
        <w:t>Bây giờ hãy xem...?... chiếc mi-crô này. Họ không nghe à? Nói gì hả? Họ không nghe hả? Được rồi. Chúng ta hãy nói điều đó. Chúng ta hãy vặn qua phía bên này, có tốt hơn không? Hãy giơ tay lên. Tốt hơn. Được rồi.</w:t>
      </w:r>
    </w:p>
    <w:p>
      <w:pPr>
        <w:pStyle w:val="Normal"/>
        <w:autoSpaceDE w:val="false"/>
        <w:spacing w:lineRule="atLeast" w:line="19" w:before="0" w:after="50"/>
        <w:jc w:val="both"/>
        <w:rPr/>
      </w:pPr>
      <w:r>
        <w:rPr/>
        <w:tab/>
        <w:t>Ngày mai họ sẽ tiếp tục làm việc trở lại. Đó là những việc mà chúng ta không thể giúp được ở đây. Tôi muốn cảm ơn anh em bằng cả tấm lòng, như một anh em Cơ-đốc với anh em, vì sự hợp tác với chúng tôi và gắn bó với chúng tôi trong những lúc khó khăn này. Họ đang làm tất cả điều họ có thể làm cho đúng. Nếu đám đông càng nhiều hơn cho đến cuối tuần, tôi sẽ đề nghị họ kiếm một sân vận động. Tôi nghĩ âm thanh sẽ tốt hơn ở đó. Xin Chúa ban phước cho các bạn.</w:t>
      </w:r>
    </w:p>
    <w:p>
      <w:pPr>
        <w:pStyle w:val="Normal"/>
        <w:autoSpaceDE w:val="false"/>
        <w:spacing w:lineRule="atLeast" w:line="19" w:before="0" w:after="50"/>
        <w:jc w:val="both"/>
        <w:rPr>
          <w:lang w:val="it-IT"/>
        </w:rPr>
      </w:pPr>
      <w:r>
        <w:rPr>
          <w:vertAlign w:val="superscript"/>
          <w:lang w:val="it-IT"/>
        </w:rPr>
        <w:t>E-16</w:t>
      </w:r>
      <w:r>
        <w:rPr>
          <w:lang w:val="it-IT"/>
        </w:rPr>
        <w:tab/>
        <w:t xml:space="preserve">Xin chúng ta cầu nguyện. Lạy Chúa kính yêu, xin giúp chúng con giờ này. Chúng con cần Ngài rất nhiều, và chúng con cầu nguyện để Ngài sẽ giúp chúng con trong những vấn đề này. Chúng con muốn tất cả con cái Chúa nghe Lời. Và làm cho Lời rõ ràng với họ, Cha ôi, chúng con cầu xin trong Danh Đức Chúa Jêsus. A-men! </w:t>
      </w:r>
    </w:p>
    <w:p>
      <w:pPr>
        <w:pStyle w:val="Normal"/>
        <w:autoSpaceDE w:val="false"/>
        <w:spacing w:lineRule="atLeast" w:line="19" w:before="0" w:after="50"/>
        <w:jc w:val="both"/>
        <w:rPr/>
      </w:pPr>
      <w:r>
        <w:rPr/>
        <w:tab/>
        <w:t xml:space="preserve">Nếu mọi người tỉnh thức và chờ đợi trong một lát nữa... </w:t>
      </w:r>
      <w:r>
        <w:rPr>
          <w:lang w:val="it-IT"/>
        </w:rPr>
        <w:t>Bây giờ, nếu Chúa Jêsus ở đây tối nay, và nếu Ngài sẽ bày tỏ chính mình Ngài ở bục giảng này, quí vị sẽ... Những gì Ngài làm ở bục giảng đây, đó là điều Ngài muốn làm ở ngoài đó.</w:t>
      </w:r>
    </w:p>
    <w:p>
      <w:pPr>
        <w:pStyle w:val="Normal"/>
        <w:autoSpaceDE w:val="false"/>
        <w:spacing w:lineRule="atLeast" w:line="19" w:before="0" w:after="50"/>
        <w:jc w:val="both"/>
        <w:rPr>
          <w:lang w:val="it-IT"/>
        </w:rPr>
      </w:pPr>
      <w:r>
        <w:rPr/>
        <w:tab/>
        <w:t xml:space="preserve">Vậy thì, khi Ngài đang làm điều gì ở bục giảng đây, vậy thì đó không phải là dấu hiệu phải được thực hiện với mọi người. </w:t>
      </w:r>
      <w:r>
        <w:rPr>
          <w:lang w:val="it-IT"/>
        </w:rPr>
        <w:t>Các bạn hiểu chứ, thưa các bạn tín hữu Cơ-đốc? Điều duy nhất phải làm là để cho các bạn biết Chúa Jêsus ở đây. Ngài biết mỗi người trong các bạn. Ngài ban cho các bạn mọi thức ăn mà bạn từng ăn. Nếu Ngài muốn làm điều gì để tỏ cho thấy Ngài có ở đây, thì các bạn sẽ tin Chúa không? Nếu các bạn làm điều đó từ tấm lòng, toàn bộ hàng người đau này sẽ khỏe mạnh đi ra khỏi tòa nhà tối nay. Tự tôi không thể làm điều đó. Tôi chỉ có thể đại diện cho Ngài. Chính đức tin của các bạn nơi Ngài... Chúa Jêsus Phán rằng, “Đức tin ngươi đã chữa lành ngươi.”</w:t>
      </w:r>
    </w:p>
    <w:p>
      <w:pPr>
        <w:pStyle w:val="Normal"/>
        <w:autoSpaceDE w:val="false"/>
        <w:spacing w:lineRule="atLeast" w:line="19" w:before="0" w:after="50"/>
        <w:jc w:val="both"/>
        <w:rPr/>
      </w:pPr>
      <w:r>
        <w:rPr>
          <w:vertAlign w:val="superscript"/>
          <w:lang w:val="it-IT"/>
        </w:rPr>
        <w:t>E-17</w:t>
      </w:r>
      <w:r>
        <w:rPr>
          <w:lang w:val="it-IT"/>
        </w:rPr>
        <w:tab/>
        <w:t>Vậy thì, Ngài đã không chữa lành họ. Đức tin họ đã chữa lành họ. Khi Na-tha-na-ên đến với Ngài, và Chúa Jêsus chưa hề thấy ông, và Ngài Phán rằng, “Nầy, một người Y-sơ-ra-ên thật, trong người không có điều dối trá chi hết.” Nếu định nói điều đó ở Thụy sĩ tối nay, tôi sẽ nói, “Có một người chân thật, là một người tin.” Na-tha-na-ên thưa rằng: “Bởi đâu Thầy biết tôi?” Điều đó làm cho ông ngạc nhiên, làm thế nào mà một Người đang đứng đó, chưa hề gặp ông, lại biết ông là người chân thật và là người tin. Ông thưa rằng, “Ngài biết tôi khi nào?”</w:t>
      </w:r>
    </w:p>
    <w:p>
      <w:pPr>
        <w:pStyle w:val="Normal"/>
        <w:autoSpaceDE w:val="false"/>
        <w:spacing w:lineRule="atLeast" w:line="19" w:before="0" w:after="50"/>
        <w:jc w:val="both"/>
        <w:rPr/>
      </w:pPr>
      <w:r>
        <w:rPr>
          <w:lang w:val="it-IT"/>
        </w:rPr>
        <w:tab/>
        <w:t>Đức Chúa Jêsus đáp rằng: “Trước khi Phi-líp gọi ngươi, Ta đã thấy ngươi lúc ở dưới cây vả.” Na-tha-na-ên lại nói: “Lạy Thầy, Thầy là Con Đức Chúa Trời, Thầy là Vua dân Y-sơ-ra-ên!”</w:t>
      </w:r>
    </w:p>
    <w:p>
      <w:pPr>
        <w:pStyle w:val="Normal"/>
        <w:autoSpaceDE w:val="false"/>
        <w:spacing w:lineRule="atLeast" w:line="19" w:before="0" w:after="50"/>
        <w:jc w:val="both"/>
        <w:rPr>
          <w:lang w:val="it-IT"/>
        </w:rPr>
      </w:pPr>
      <w:r>
        <w:rPr>
          <w:vertAlign w:val="superscript"/>
          <w:lang w:val="it-IT"/>
        </w:rPr>
        <w:t>E-18</w:t>
      </w:r>
      <w:r>
        <w:rPr>
          <w:lang w:val="it-IT"/>
        </w:rPr>
        <w:tab/>
        <w:t>Nhưng người Do-thái nói, “Ngài là một Chúa quỉ. Ngài là Bê-ên-xê-bun. Ngài đang đọc tâm trí dân chúng.” Bởi vì họ sợ sự ưa thích của quần chúng đối với Chúa Jêsus trong Giáo hội. Thưa các bạn, tôi tin tối nay các bạn sẽ thế chỗ của Phi-líp và Na-tha-na-ên: Các bạn sẽ nhận ra đó là Ngài.</w:t>
      </w:r>
    </w:p>
    <w:p>
      <w:pPr>
        <w:pStyle w:val="Normal"/>
        <w:autoSpaceDE w:val="false"/>
        <w:spacing w:lineRule="atLeast" w:line="19" w:before="0" w:after="50"/>
        <w:jc w:val="both"/>
        <w:rPr/>
      </w:pPr>
      <w:r>
        <w:rPr/>
        <w:tab/>
        <w:t>Sau khi Chúa Jêsus sống lại từ kẻ chết, trước hết Ngài đã đi với 2 môn đồ gần hết cả ngày, trò chuyện với họ, mà họ không biết Ngài.</w:t>
      </w:r>
    </w:p>
    <w:p>
      <w:pPr>
        <w:pStyle w:val="Normal"/>
        <w:autoSpaceDE w:val="false"/>
        <w:spacing w:lineRule="atLeast" w:line="19" w:before="0" w:after="50"/>
        <w:jc w:val="both"/>
        <w:rPr/>
      </w:pPr>
      <w:r>
        <w:rPr/>
        <w:tab/>
        <w:t xml:space="preserve">Thưa những Cơ-đốc nhân, Ngài đã bước đi với các bạn rất nhiều lần, mà bạn không biết. </w:t>
      </w:r>
      <w:r>
        <w:rPr>
          <w:lang w:val="it-IT"/>
        </w:rPr>
        <w:t>Nhưng khi họ mời Ngài vào, cửa đóng lại phía sau họ, thì Chúa Jêsus đã làm điều gì đó mà chỉ một mình Ngài làm cách ấy. Và những môn đồ kia nhận ra rằng đó là Chúa Jêsus. Và Ngài đã biến mất trước mắt họ. Bao nhiêu anh chị em người đã đọc khúc Kinh thánh đó? Hãy giơ tay lên. Tốt.</w:t>
      </w:r>
    </w:p>
    <w:p>
      <w:pPr>
        <w:pStyle w:val="Normal"/>
        <w:autoSpaceDE w:val="false"/>
        <w:spacing w:lineRule="atLeast" w:line="19" w:before="0" w:after="50"/>
        <w:jc w:val="both"/>
        <w:rPr/>
      </w:pPr>
      <w:r>
        <w:rPr>
          <w:vertAlign w:val="superscript"/>
          <w:lang w:val="it-IT"/>
        </w:rPr>
        <w:t>E-19</w:t>
      </w:r>
      <w:r>
        <w:rPr>
          <w:lang w:val="it-IT"/>
        </w:rPr>
        <w:tab/>
        <w:t>Nếu Chúa Jêsus tối nay... Các bạn không muốn mời Ngài ngự vào lòng mình, và thấy Ngài không làm điều gì khác hơn người bình thường một chút không... đó là tội lỗi. Sự không tin là tội lỗi duy nhất. Các bạn cứ làm điều xấu chỉ vì các bạn không tin. Các bạn làm điều tốt vì các bạn tin, đức tin hay là không tin.</w:t>
      </w:r>
    </w:p>
    <w:p>
      <w:pPr>
        <w:pStyle w:val="Normal"/>
        <w:autoSpaceDE w:val="false"/>
        <w:spacing w:lineRule="atLeast" w:line="19" w:before="0" w:after="50"/>
        <w:jc w:val="both"/>
        <w:rPr>
          <w:lang w:val="it-IT"/>
        </w:rPr>
      </w:pPr>
      <w:r>
        <w:rPr/>
        <w:tab/>
        <w:t xml:space="preserve">Thẻ cầu nguyện đã phát ra chữ gì? </w:t>
      </w:r>
      <w:r>
        <w:rPr>
          <w:lang w:val="it-IT"/>
        </w:rPr>
        <w:t>Chữ B.</w:t>
      </w:r>
    </w:p>
    <w:p>
      <w:pPr>
        <w:pStyle w:val="Normal"/>
        <w:autoSpaceDE w:val="false"/>
        <w:spacing w:lineRule="atLeast" w:line="19" w:before="0" w:after="50"/>
        <w:jc w:val="both"/>
        <w:rPr/>
      </w:pPr>
      <w:r>
        <w:rPr/>
        <w:tab/>
        <w:t xml:space="preserve">Những thanh niên vừa nói họ đã phát ra thẻ cầu nguyện chữ B. Mỗi người có thẻ cầu nguyện, hãy lấy ra cầm trong tay, nhìn vào nó. </w:t>
      </w:r>
      <w:r>
        <w:rPr>
          <w:lang w:val="it-IT"/>
        </w:rPr>
        <w:t>Các bạn sẽ thấy chữ B. Tối hôm qua chúng ta đã phát thẻ chữ A. Tối nay họ phát thẻ chữ B.</w:t>
      </w:r>
    </w:p>
    <w:p>
      <w:pPr>
        <w:pStyle w:val="Normal"/>
        <w:autoSpaceDE w:val="false"/>
        <w:spacing w:lineRule="atLeast" w:line="19" w:before="0" w:after="50"/>
        <w:jc w:val="both"/>
        <w:rPr/>
      </w:pPr>
      <w:r>
        <w:rPr>
          <w:vertAlign w:val="superscript"/>
          <w:lang w:val="it-IT"/>
        </w:rPr>
        <w:t>E-20</w:t>
      </w:r>
      <w:r>
        <w:rPr>
          <w:lang w:val="it-IT"/>
        </w:rPr>
        <w:tab/>
        <w:t xml:space="preserve">Bây giờ, ai có thẻ cầu nguyện chữ B, hãy giơ tay lên. B1? Được rồi. Thẻ cầu nguyện B1. Ở trên đây, phía trên thính giả. Được rồi, B1, đến ngay đây... Thẻ cầu nguyện B1. Tôi sẽ gọi từng người một để không có sự lộn xộn. Được rồi. B1. Và bây giờ trong khi người ấy đang đi lên, cho phép tôi nói một chút. Được rồi. </w:t>
      </w:r>
    </w:p>
    <w:p>
      <w:pPr>
        <w:pStyle w:val="Normal"/>
        <w:autoSpaceDE w:val="false"/>
        <w:spacing w:lineRule="atLeast" w:line="19" w:before="0" w:after="50"/>
        <w:jc w:val="both"/>
        <w:rPr/>
      </w:pPr>
      <w:r>
        <w:rPr/>
        <w:tab/>
        <w:t xml:space="preserve">Giờ này, Chúa Jêsus ở đây... </w:t>
      </w:r>
      <w:r>
        <w:rPr>
          <w:lang w:val="it-IT"/>
        </w:rPr>
        <w:t>Điều gì xảy ra nếu người nào đó đến trên bục nơi có Chúa Jêsus ở đó? Nếu người nào đó nói, “Xin Ngài chữa lành con, Chúa Jêsus ôi.” Chúa Jêsus sẽ nói gì?</w:t>
      </w:r>
    </w:p>
    <w:p>
      <w:pPr>
        <w:pStyle w:val="Normal"/>
        <w:autoSpaceDE w:val="false"/>
        <w:spacing w:lineRule="atLeast" w:line="19" w:before="0" w:after="50"/>
        <w:jc w:val="both"/>
        <w:rPr>
          <w:color w:val="008000"/>
          <w:lang w:val="it-IT"/>
        </w:rPr>
      </w:pPr>
      <w:r>
        <w:rPr/>
        <w:tab/>
        <w:t xml:space="preserve">Tôi muốn hỏi quí vị một câu. </w:t>
      </w:r>
      <w:r>
        <w:rPr>
          <w:lang w:val="it-IT"/>
        </w:rPr>
        <w:t>Ngài sẽ nói, “Được, Ta có thể chữa lành ngươi” không? Ngài sẽ Phán, “Không. Ta đã làm điều đó cách đây 1.900 năm khi Ta chết cho ngươi.”</w:t>
      </w:r>
      <w:r>
        <w:rPr>
          <w:color w:val="008000"/>
          <w:lang w:val="it-IT"/>
        </w:rPr>
        <w:t xml:space="preserve"> [Anh Branham đang giảng lúc ấy là 1955. Bt]</w:t>
      </w:r>
    </w:p>
    <w:p>
      <w:pPr>
        <w:pStyle w:val="Normal"/>
        <w:autoSpaceDE w:val="false"/>
        <w:spacing w:lineRule="atLeast" w:line="19" w:before="0" w:after="50"/>
        <w:jc w:val="both"/>
        <w:rPr>
          <w:lang w:val="it-IT"/>
        </w:rPr>
      </w:pPr>
      <w:r>
        <w:rPr>
          <w:lang w:val="it-IT"/>
        </w:rPr>
        <w:tab/>
        <w:t>(Số 1 đó phải không? Số 1.) Bây giờ, B2, mời quí vị đứng dậy và tiến lên. Được rồi. Số 3, B3, B4, B5, hãy giơ tay lên và vẫy tay để chúng tôi có thể thấy. B6, giơ tay lên. B7, giơ tay lên. Thưa các bạn, nếu các bạn không muốn đến trong hàng người xin cầu nguyện chữa lành, xin đừng nhận thẻ cầu nguyện.</w:t>
      </w:r>
    </w:p>
    <w:p>
      <w:pPr>
        <w:pStyle w:val="Normal"/>
        <w:spacing w:lineRule="atLeast" w:line="19" w:before="0" w:after="50"/>
        <w:jc w:val="both"/>
        <w:rPr>
          <w:lang w:val="it-IT"/>
        </w:rPr>
      </w:pPr>
      <w:r>
        <w:rPr>
          <w:lang w:val="it-IT"/>
        </w:rPr>
        <w:tab/>
        <w:t>Không thể có sự trao đổi nhau. Các bạn phải đến và nhận thẻ của mình và nghe sự chỉ dẫn. Các bạn không thể lấy nó đem cho người khác. Các bạn phải giữ thẻ của chính mình. Họ sẽ không đổi nó cho người khác. Nó sẽ được trả lại ở hàng. Các bạn phải giữ thẻ cầu nguyện của mình. Mỗi người có thể có một thẻ.</w:t>
      </w:r>
    </w:p>
    <w:p>
      <w:pPr>
        <w:pStyle w:val="Normal"/>
        <w:spacing w:lineRule="atLeast" w:line="19" w:before="0" w:after="50"/>
        <w:jc w:val="both"/>
        <w:rPr/>
      </w:pPr>
      <w:r>
        <w:rPr>
          <w:vertAlign w:val="superscript"/>
          <w:lang w:val="it-IT"/>
        </w:rPr>
        <w:t>E-21</w:t>
      </w:r>
      <w:r>
        <w:rPr>
          <w:lang w:val="it-IT"/>
        </w:rPr>
        <w:tab/>
        <w:t>Bây giờ, số 8, B8, số 9, 10, 11, 12, 13, 14, 15, 16, 17, 18, 19, 20, 21, 22, 23, 24, 25? Tôi nghĩ chừng đó đủ để cho các bạn đứng thành một hàng rồi.</w:t>
      </w:r>
    </w:p>
    <w:p>
      <w:pPr>
        <w:pStyle w:val="Normal"/>
        <w:spacing w:lineRule="atLeast" w:line="19" w:before="0" w:after="50"/>
        <w:jc w:val="both"/>
        <w:rPr>
          <w:lang w:val="it-IT"/>
        </w:rPr>
      </w:pPr>
      <w:r>
        <w:rPr>
          <w:lang w:val="it-IT"/>
        </w:rPr>
        <w:tab/>
        <w:t>Với các bạn đang ngồi ở đây, đến sớm vào chiều mai; Những người có người thân yêu đến sớm để lấy cho mình một thẻ cầu nguyện, để các bạn được cầu nguyện cho.</w:t>
      </w:r>
    </w:p>
    <w:p>
      <w:pPr>
        <w:pStyle w:val="Normal"/>
        <w:spacing w:lineRule="atLeast" w:line="19" w:before="0" w:after="50"/>
        <w:jc w:val="both"/>
        <w:rPr/>
      </w:pPr>
      <w:r>
        <w:rPr>
          <w:lang w:val="it-IT"/>
        </w:rPr>
        <w:tab/>
        <w:t xml:space="preserve">Các bạn chắc hẳn sẽ đi đến phòng khám của Bác sĩ bất cứ lúc nào trong ngày, tại sao không đến với Chúa Jêsus? Các Bác sĩ của chúng ta đã làm hết sức của họ để giúp đỡ chúng ta; Vậy thì các bạn phải tin cậy Chúa Jêsus. </w:t>
      </w:r>
    </w:p>
    <w:p>
      <w:pPr>
        <w:pStyle w:val="Normal"/>
        <w:spacing w:lineRule="atLeast" w:line="19" w:before="0" w:after="50"/>
        <w:jc w:val="both"/>
        <w:rPr>
          <w:lang w:val="it-IT"/>
        </w:rPr>
      </w:pPr>
      <w:r>
        <w:rPr>
          <w:lang w:val="it-IT"/>
        </w:rPr>
        <w:tab/>
        <w:t>Bao nhiêu người ở đây bị đau mà không có thẻ cầu nguyện và muốn Chúa Jêsus chữa lành cho mình? Hãy giơ tay lên. Cảm ơn các bạn. Gần 2.000 người...</w:t>
      </w:r>
    </w:p>
    <w:p>
      <w:pPr>
        <w:pStyle w:val="Normal"/>
        <w:spacing w:lineRule="atLeast" w:line="19" w:before="0" w:after="50"/>
        <w:jc w:val="both"/>
        <w:rPr>
          <w:lang w:val="it-IT"/>
        </w:rPr>
      </w:pPr>
      <w:r>
        <w:rPr>
          <w:lang w:val="it-IT"/>
        </w:rPr>
        <w:tab/>
        <w:t>Mỗi người trong các bạn muốn được khỏe mạnh tối nay, thế thì hãy lắng nghe tôi như một đầy tớ của Đức Chúa Trời. Tôi sẽ nói với các bạn sự thật. Các bạn đừng nhìn tôi, hãy nhìn về Đấng mà tôi đang trò chuyện, là Đức Chúa Jêsus Christ Con Đức Chúa Trời. Các bạn hãy nhìn Ngài. Trong khi các bạn đang làm điều đó, các bạn ở bên ngoài cứ cầu nguyện và nói, “Lạy Chúa, xin xác nhận đức tin của con tối nay. Nếu Anh Branham quay lại và nói với con những gì con đã làm trong đời hay lý do nào đó con không được chữa lành, hoặc con nên làm gì, con sẽ tin nhận điều đó.”</w:t>
      </w:r>
    </w:p>
    <w:p>
      <w:pPr>
        <w:pStyle w:val="Normal"/>
        <w:spacing w:lineRule="atLeast" w:line="19" w:before="0" w:after="50"/>
        <w:jc w:val="both"/>
        <w:rPr>
          <w:lang w:val="it-IT"/>
        </w:rPr>
      </w:pPr>
      <w:r>
        <w:rPr>
          <w:vertAlign w:val="superscript"/>
          <w:lang w:val="it-IT"/>
        </w:rPr>
        <w:t>E-22</w:t>
      </w:r>
      <w:r>
        <w:rPr>
          <w:lang w:val="it-IT"/>
        </w:rPr>
        <w:tab/>
        <w:t>Lý do tôi nói điều đó, thưa các tín hữu Cơ-đốc, Ngài đã bảo tôi đêm ấy khi Ngài đang đứng bên cạnh tôi. Và đó là sự thật. Nó được tuyên bố khắp thế giới. Tôi là người nghèo nàn không học hành đến nơi chốn. Các tổ phụ tôi là người Công giáo, đến từ đất nước Ireland. Khi tôi được sanh ra, có một Ánh sáng lớn, Ánh sáng ấy lơ lững trên chiếc giường nhỏ nơi tôi nằm. Cha mẹ tôi hầu như ngất xỉu. Và suốt đời tôi, Ánh sáng ấy luôn ở cùng tôi.</w:t>
      </w:r>
    </w:p>
    <w:p>
      <w:pPr>
        <w:pStyle w:val="Normal"/>
        <w:autoSpaceDE w:val="false"/>
        <w:spacing w:lineRule="atLeast" w:line="19" w:before="0" w:after="50"/>
        <w:jc w:val="both"/>
        <w:rPr>
          <w:lang w:val="it-IT"/>
        </w:rPr>
      </w:pPr>
      <w:r>
        <w:rPr/>
        <w:tab/>
        <w:t xml:space="preserve">Tôi không đi Nhà thờ cho đến khi gần 23 tuổi. </w:t>
      </w:r>
      <w:r>
        <w:rPr>
          <w:lang w:val="it-IT"/>
        </w:rPr>
        <w:t>Dầu vậy, Ngài dẫn dắt tôi, Phán bảo tôi những việc sẽ xảy ra. Rồi một đêm kia trong khi tôi đang cầu nguyện Ánh sáng này đến, và có một Người vĩ đại bước vào trong Ánh sáng ấy. Tóc Ngài đen dài xuống vai, mặt mịn màng, mặc áo dài trắng, cánh tay Ngài gấp lại như thế này, và Ngài Phán bảo tôi... Lúc ấy tôi hoảng sợ, và Ngài Phán, “Đừng sợ chi.”</w:t>
      </w:r>
    </w:p>
    <w:p>
      <w:pPr>
        <w:pStyle w:val="Normal"/>
        <w:autoSpaceDE w:val="false"/>
        <w:spacing w:lineRule="atLeast" w:line="19"/>
        <w:jc w:val="both"/>
        <w:rPr/>
      </w:pPr>
      <w:r>
        <w:rPr>
          <w:vertAlign w:val="superscript"/>
          <w:lang w:val="it-IT"/>
        </w:rPr>
        <w:t>E-23</w:t>
      </w:r>
      <w:r>
        <w:rPr>
          <w:lang w:val="it-IT"/>
        </w:rPr>
        <w:tab/>
        <w:t>Tôi nghe Tiếng ấy từ khi tôi còn bé, nhưng tôi chưa bao giờ thấy nó trước đấy. Tôi đã thấy nó trong hình thức giống như những cơn gió lốc khi Ngài trò chuyện. Ngài Phán, “Ta được sai đến từ sự Hiện diện của Đức Chúa Trời để bảo ngươi rằng ngươi được cầu nguyện cho người đau. Ngươi sẽ được sai đến cả thế gian, và những dấu kỳ phép lạ sẽ xảy ra.” Phán rằng, “Hãy làm cho dân chúng tin ngươi, và rồi thành tâm khi cầu nguyện, thì không bệnh tật nào có thể đứng nỗi trước lời cầu nguyện của ngươi.”</w:t>
      </w:r>
    </w:p>
    <w:p>
      <w:pPr>
        <w:pStyle w:val="Normal"/>
        <w:autoSpaceDE w:val="false"/>
        <w:spacing w:lineRule="atLeast" w:line="19"/>
        <w:jc w:val="both"/>
        <w:rPr/>
      </w:pPr>
      <w:r>
        <w:rPr/>
        <w:tab/>
        <w:t xml:space="preserve">Tôi thưa rằng, “Thưa Ngài...” </w:t>
      </w:r>
      <w:r>
        <w:rPr>
          <w:lang w:val="it-IT"/>
        </w:rPr>
        <w:t>Bấy giờ, đó không phải là một khải tượng. Người ấy đứng đó thật như tôi đang đứng đây. Tôi biết khải tượng là gì. Đây không phải là khải tượng. Ngài Phán... Tôi nói, “Thưa Ngài, con ở giữa dân sự con. Con là người ít học. Con không thể làm.”</w:t>
      </w:r>
    </w:p>
    <w:p>
      <w:pPr>
        <w:pStyle w:val="Normal"/>
        <w:autoSpaceDE w:val="false"/>
        <w:spacing w:lineRule="atLeast" w:line="19"/>
        <w:jc w:val="both"/>
        <w:rPr/>
      </w:pPr>
      <w:r>
        <w:rPr/>
        <w:tab/>
        <w:t xml:space="preserve">Ngài Phán, “Ngươi sẽ cầu nguyện cho các vua và các nhà cầm quyền.” </w:t>
      </w:r>
      <w:r>
        <w:rPr>
          <w:lang w:val="it-IT"/>
        </w:rPr>
        <w:t>Và đúng vậy. Tôi đã cầu nguyện cho 4 vị vua khác nhau, đã thấy những dấu kỳ phép lạ.</w:t>
      </w:r>
    </w:p>
    <w:p>
      <w:pPr>
        <w:pStyle w:val="Normal"/>
        <w:autoSpaceDE w:val="false"/>
        <w:spacing w:lineRule="atLeast" w:line="19"/>
        <w:jc w:val="both"/>
        <w:rPr/>
      </w:pPr>
      <w:r>
        <w:rPr>
          <w:lang w:val="it-IT"/>
        </w:rPr>
        <w:tab/>
      </w:r>
      <w:r>
        <w:rPr/>
        <w:t>Tôi đã nói, “Họ sẽ không tin con.”</w:t>
      </w:r>
    </w:p>
    <w:p>
      <w:pPr>
        <w:pStyle w:val="Normal"/>
        <w:autoSpaceDE w:val="false"/>
        <w:spacing w:lineRule="atLeast" w:line="19"/>
        <w:jc w:val="both"/>
        <w:rPr/>
      </w:pPr>
      <w:r>
        <w:rPr>
          <w:vertAlign w:val="superscript"/>
          <w:lang w:val="it-IT"/>
        </w:rPr>
        <w:t>E-24</w:t>
      </w:r>
      <w:r>
        <w:rPr>
          <w:lang w:val="it-IT"/>
        </w:rPr>
        <w:tab/>
        <w:t>Ngài Phán, “Như Tiên tri Môi-se được ban cho một dấu lạ để chứng minh với dân Y-sơ-ra-ên rằng người được Ta sai đi, ngươi cũng được ban cho những dấu lạ như vậy. Ngươi sẽ biết những bệnh tật của dân chúng, hạt giống gì họ có. Nếu họ không tin điều đó, ngươi sẽ biết chính những bí mật trong lòng họ.”</w:t>
      </w:r>
    </w:p>
    <w:p>
      <w:pPr>
        <w:pStyle w:val="Normal"/>
        <w:autoSpaceDE w:val="false"/>
        <w:spacing w:lineRule="atLeast" w:line="19"/>
        <w:jc w:val="both"/>
        <w:rPr/>
      </w:pPr>
      <w:r>
        <w:rPr/>
        <w:tab/>
        <w:t>Tôi nói, “Đó là điều luôn luôn làm con khó xử; Các anh em Mục sư Truyền đạo của con nói nó không đúngg.”</w:t>
      </w:r>
    </w:p>
    <w:p>
      <w:pPr>
        <w:pStyle w:val="Normal"/>
        <w:autoSpaceDE w:val="false"/>
        <w:spacing w:lineRule="atLeast" w:line="19"/>
        <w:jc w:val="both"/>
        <w:rPr>
          <w:lang w:val="it-IT"/>
        </w:rPr>
      </w:pPr>
      <w:r>
        <w:rPr/>
        <w:tab/>
        <w:t xml:space="preserve">Ngài đã Phán ngay lúc ấy, “Như việc đã xảy ra trong lần đến thứ nhất của Chúa Jêsus, thì lần đến thứ 2 của Ngài cũng vậy. </w:t>
      </w:r>
      <w:r>
        <w:rPr>
          <w:lang w:val="it-IT"/>
        </w:rPr>
        <w:t>Các Mục sư Truyền đạo không biết ngày họ được thăm viếng.” Rồi Ngài nhắc đến những Lời trong Kinh thánh tỏ cho thấy rằng đó là những gì Chúa Jêsus đã làm. Ngài Phán, “Ta sẽ ở cùng ngươi.”</w:t>
      </w:r>
    </w:p>
    <w:p>
      <w:pPr>
        <w:pStyle w:val="Normal"/>
        <w:autoSpaceDE w:val="false"/>
        <w:spacing w:lineRule="atLeast" w:line="19" w:before="0" w:after="50"/>
        <w:jc w:val="both"/>
        <w:rPr/>
      </w:pPr>
      <w:r>
        <w:rPr/>
        <w:tab/>
        <w:t xml:space="preserve">Tôi thưa rằng, “Con sẽ đi.” </w:t>
      </w:r>
      <w:r>
        <w:rPr>
          <w:lang w:val="it-IT"/>
        </w:rPr>
        <w:t>Và tôi đã đi.</w:t>
      </w:r>
    </w:p>
    <w:p>
      <w:pPr>
        <w:pStyle w:val="Normal"/>
        <w:autoSpaceDE w:val="false"/>
        <w:spacing w:lineRule="atLeast" w:line="19" w:before="0" w:after="50"/>
        <w:jc w:val="both"/>
        <w:rPr>
          <w:lang w:val="it-IT"/>
        </w:rPr>
      </w:pPr>
      <w:r>
        <w:rPr>
          <w:vertAlign w:val="superscript"/>
          <w:lang w:val="it-IT"/>
        </w:rPr>
        <w:t>E-25</w:t>
      </w:r>
      <w:r>
        <w:rPr>
          <w:lang w:val="it-IT"/>
        </w:rPr>
        <w:tab/>
        <w:t xml:space="preserve">Đã có hàng vạn, hàng ngàn người được cứu và được chữa lành. Nếu tôi chết đêm nay, nếu đây là đêm cuối cùng của tôi trên đất, những lời tôi đã đúng. Thế giới khoa học đã chụp bức hình về nó. Chúng ta có bức hình đó ở đây. Và nó cũng được chứng minh ở Washington, D.C., Phòng Trưng bày Nghệ thuật Tôn giáo, “Linh vật siêu nhiên duy nhất từng được chụp bằng máy móc.” Thế thì Hội thánh biết nó, trên khắp thế giới. Xin mở lòng quí vị ra, thì quí vị cũng sẽ thấy. </w:t>
      </w:r>
    </w:p>
    <w:p>
      <w:pPr>
        <w:pStyle w:val="Normal"/>
        <w:autoSpaceDE w:val="false"/>
        <w:spacing w:lineRule="atLeast" w:line="19" w:before="0" w:after="50"/>
        <w:jc w:val="both"/>
        <w:rPr/>
      </w:pPr>
      <w:r>
        <w:rPr/>
        <w:tab/>
        <w:t xml:space="preserve">Lạy Cha của chúng con, chúng con cầu xin Cha giờ này ở cùng đầy tớ hèn mọn của Ngài, và ban ơn trước dân sự, hầu cho họ có thể biết rằng Ngài là Đức Chúa Jêsus Christ, Con Đức Chúa Trời, và con là tôi tớ Ngài trong Danh Đức Chúa Jêsus. </w:t>
      </w:r>
      <w:r>
        <w:rPr>
          <w:lang w:val="it-IT"/>
        </w:rPr>
        <w:t>A-men! (Nào, bây giờ, hãy cảnh tỉnh.)</w:t>
      </w:r>
    </w:p>
    <w:p>
      <w:pPr>
        <w:pStyle w:val="Normal"/>
        <w:autoSpaceDE w:val="false"/>
        <w:spacing w:lineRule="atLeast" w:line="19" w:before="0" w:after="50"/>
        <w:jc w:val="both"/>
        <w:rPr>
          <w:lang w:val="it-IT"/>
        </w:rPr>
      </w:pPr>
      <w:r>
        <w:rPr>
          <w:vertAlign w:val="superscript"/>
          <w:lang w:val="it-IT"/>
        </w:rPr>
        <w:t>E-26</w:t>
      </w:r>
      <w:r>
        <w:rPr>
          <w:lang w:val="it-IT"/>
        </w:rPr>
        <w:tab/>
        <w:t>Phần này của Buổi nhóm thật khó vì phải thông qua người phiên dịch. Tôi không thể chờ anh ấy phiên dịch. Đó là sự xức dầu. Thậm chí tôi không biết tôi sẽ thấy những khải tượng ở đâu. Xin vui lòng kỉnh kiền, đừng rời khỏi chỗ ngồi, và nhìn vào một lối này. Họ không cho phép tôi ở lại quá lâu. Nhưng quí vị hãy tin hết lòng.</w:t>
      </w:r>
    </w:p>
    <w:p>
      <w:pPr>
        <w:pStyle w:val="Normal"/>
        <w:autoSpaceDE w:val="false"/>
        <w:spacing w:lineRule="atLeast" w:line="19" w:before="0" w:after="50"/>
        <w:jc w:val="both"/>
        <w:rPr/>
      </w:pPr>
      <w:r>
        <w:rPr/>
        <w:tab/>
        <w:t xml:space="preserve">Bây giờ, đứng ở trước tôi là một người đàn ông. </w:t>
      </w:r>
      <w:r>
        <w:rPr>
          <w:lang w:val="it-IT"/>
        </w:rPr>
        <w:t>Tôi chưa hề gặp anh ấy trong đời. Chúng tôi là người lạ với nhau. Nếu đúng, thưa ông, hãy giơ tay lên. Nếu Đức Chúa Jêsus Christ Đấng hiện diện giờ này... Chính người ấy biết có điều gì đó đang xảy ra. Ông ấy biết mình đang ở trong sự Hiện diện của Đấng nào đó bên cạnh người anh em của mình. Nếu đúng thế, hãy giơ tay lên, thưa ông.</w:t>
      </w:r>
    </w:p>
    <w:p>
      <w:pPr>
        <w:pStyle w:val="Normal"/>
        <w:autoSpaceDE w:val="false"/>
        <w:spacing w:lineRule="atLeast" w:line="19" w:before="0" w:after="50"/>
        <w:jc w:val="both"/>
        <w:rPr/>
      </w:pPr>
      <w:r>
        <w:rPr/>
        <w:tab/>
        <w:t xml:space="preserve">Tôi mong thính giả có thể đứng trong sự Hiện diện này. </w:t>
      </w:r>
      <w:r>
        <w:rPr>
          <w:lang w:val="it-IT"/>
        </w:rPr>
        <w:t>Ánh sáng đó mà họ nói về bây giờ đang ở giữa tôi và người đàn ông này. Nó cũng là Trụ Lửa đã dẫn dắt dân Y-sơ-ra-ên.</w:t>
      </w:r>
    </w:p>
    <w:p>
      <w:pPr>
        <w:pStyle w:val="Normal"/>
        <w:autoSpaceDE w:val="false"/>
        <w:spacing w:lineRule="atLeast" w:line="19" w:before="0" w:after="50"/>
        <w:jc w:val="both"/>
        <w:rPr/>
      </w:pPr>
      <w:r>
        <w:rPr/>
        <w:tab/>
        <w:t xml:space="preserve">Vậy nếu Chúa sẽ tỏ cho người này... </w:t>
      </w:r>
      <w:r>
        <w:rPr>
          <w:lang w:val="it-IT"/>
        </w:rPr>
        <w:t>Nếu người này đang đứng trước Chúa Jêsus, và Ngài đang mặc bộ đồ này mà Ngài ban cho tôi, và ông sẽ nói, “Lạy Chúa Jêsus, xin chữa lành tôi.”</w:t>
      </w:r>
    </w:p>
    <w:p>
      <w:pPr>
        <w:pStyle w:val="Normal"/>
        <w:autoSpaceDE w:val="false"/>
        <w:spacing w:lineRule="atLeast" w:line="19" w:before="0" w:after="50"/>
        <w:jc w:val="both"/>
        <w:rPr/>
      </w:pPr>
      <w:r>
        <w:rPr/>
        <w:tab/>
        <w:t xml:space="preserve">Chúa Jêsus sẽ nói với ông, “Ta đã làm điều đó khi Ta chết.” </w:t>
      </w:r>
      <w:r>
        <w:rPr>
          <w:lang w:val="it-IT"/>
        </w:rPr>
        <w:t>Ngài có thể nói, “Ngươi tin điều này chăng? Mọi sự cứu rỗi cho sự chữa lành và sự cứu rỗi đã được thực hiện ở đồi Gô-gô-tha.”</w:t>
      </w:r>
    </w:p>
    <w:p>
      <w:pPr>
        <w:pStyle w:val="Normal"/>
        <w:autoSpaceDE w:val="false"/>
        <w:spacing w:lineRule="atLeast" w:line="19" w:before="0" w:after="50"/>
        <w:jc w:val="both"/>
        <w:rPr>
          <w:lang w:val="it-IT"/>
        </w:rPr>
      </w:pPr>
      <w:r>
        <w:rPr>
          <w:vertAlign w:val="superscript"/>
          <w:lang w:val="it-IT"/>
        </w:rPr>
        <w:t>E-27</w:t>
      </w:r>
      <w:r>
        <w:rPr>
          <w:lang w:val="it-IT"/>
        </w:rPr>
        <w:tab/>
        <w:t>Lý do tôi nói điều này với ông, cũng là lý do mà Chúa Jêsus đã nói chuyện với người đàn bà bên giếng cho tới khi Ngài thấy nan đề của bà. Lúc ấy Ngài nói cho bà biết sự bối rối của bà, vậy điều đó tùy thuộc vào người nghĩ về điều gì, người ấy có thể vượt qua nó hay không.</w:t>
      </w:r>
    </w:p>
    <w:p>
      <w:pPr>
        <w:pStyle w:val="Normal"/>
        <w:autoSpaceDE w:val="false"/>
        <w:spacing w:lineRule="atLeast" w:line="19" w:before="0" w:after="50"/>
        <w:jc w:val="both"/>
        <w:rPr/>
      </w:pPr>
      <w:r>
        <w:rPr/>
        <w:tab/>
        <w:t xml:space="preserve">Với thính giả này, nếu Đức Chúa Trời bày tỏ người đàn ông này đến đây vì điều gì, quí vị sẽ tin hết lòng rằng tôi đã nói với quí vị sự thật về Đức Chúa Jêsus Christ chứ? </w:t>
      </w:r>
      <w:r>
        <w:rPr>
          <w:lang w:val="it-IT"/>
        </w:rPr>
        <w:t>Nếu vậy, hãy giơ tay lên. Anh cũng sẽ tin chứ?</w:t>
      </w:r>
    </w:p>
    <w:p>
      <w:pPr>
        <w:pStyle w:val="Normal"/>
        <w:autoSpaceDE w:val="false"/>
        <w:spacing w:lineRule="atLeast" w:line="19" w:before="0" w:after="50"/>
        <w:jc w:val="both"/>
        <w:rPr>
          <w:lang w:val="it-IT"/>
        </w:rPr>
      </w:pPr>
      <w:r>
        <w:rPr/>
        <w:tab/>
        <w:t xml:space="preserve">Đây là một trong những người anh em của quí vị, và tôi không biết ông ấy. </w:t>
      </w:r>
      <w:r>
        <w:rPr>
          <w:lang w:val="it-IT"/>
        </w:rPr>
        <w:t xml:space="preserve">Nhưng bây giờ, người này đang bắt đầu lìa khỏi tôi. (Hãy xem...?...) Người này đang di chuyển khỏi tôi, và ông ấy bị bệnh, ở bên trong sườn. Đó là bệnh ung thư. Nó là sự chết, kẻ giết người. Ông đã được khám nghiệm và cho biết đó là bệnh ung thư ở trong gan, và ông sắp chết. Đúng thế. Đó là bệnh ung thư. Bây giờ, ông tin rằng Đức Chúa Trời... điều đó đúng. Nếu đúng, hãy giơ tay lên. Bây giờ ông tin chứ? </w:t>
      </w:r>
    </w:p>
    <w:p>
      <w:pPr>
        <w:pStyle w:val="Normal"/>
        <w:autoSpaceDE w:val="false"/>
        <w:spacing w:lineRule="atLeast" w:line="19" w:before="0" w:after="50"/>
        <w:jc w:val="both"/>
        <w:rPr/>
      </w:pPr>
      <w:r>
        <w:rPr>
          <w:vertAlign w:val="superscript"/>
          <w:lang w:val="it-IT"/>
        </w:rPr>
        <w:t>E-28</w:t>
      </w:r>
      <w:r>
        <w:rPr>
          <w:lang w:val="it-IT"/>
        </w:rPr>
        <w:tab/>
        <w:t>Bây giờ, không điều gì có thể che giấu Ngài. Dù Tiếng ấy là gì, vừa nói cách đây một lát, đó không phải là người anh em của ông nói. Chính Đức Chúa Jêsus Christ dùng giọng nói của tôi. Vậy thì, điều đó tùy thuộc vào sự đến gần của người này với điều đó, những gì ông suy nghĩ về nó, sẽ quyết định ông nhận được gì từ nó.</w:t>
      </w:r>
    </w:p>
    <w:p>
      <w:pPr>
        <w:pStyle w:val="Normal"/>
        <w:autoSpaceDE w:val="false"/>
        <w:spacing w:lineRule="atLeast" w:line="19" w:before="0" w:after="50"/>
        <w:jc w:val="both"/>
        <w:rPr/>
      </w:pPr>
      <w:r>
        <w:rPr/>
        <w:tab/>
        <w:t xml:space="preserve">Nếu có một quyền lực ở đây biết ông, biết tình trạng của ông (Và ông biết điều đó đúng.), ông tin đó là Đức Chúa Jêsus Christ không? </w:t>
      </w:r>
      <w:r>
        <w:rPr>
          <w:lang w:val="it-IT"/>
        </w:rPr>
        <w:t>Vậy nếu Ngài vẫn hiện diện, những dấu lạ này phải đi theo những kẻ tin. Nếu họ đặt tay trên người đau, thì người đau được lành. Ông tin điều đó không? Hãy tiến lên.</w:t>
      </w:r>
    </w:p>
    <w:p>
      <w:pPr>
        <w:pStyle w:val="Normal"/>
        <w:autoSpaceDE w:val="false"/>
        <w:spacing w:lineRule="atLeast" w:line="19" w:before="0" w:after="50"/>
        <w:jc w:val="both"/>
        <w:rPr/>
      </w:pPr>
      <w:r>
        <w:rPr/>
        <w:tab/>
        <w:t xml:space="preserve">Ôi, lạy Đức Chúa Trời cực đại của Thiên đàng, nguyện xin sự thương xót Ngài ở trên người này, xin cho thân thể ông...?... bệnh ung thư này...?... </w:t>
      </w:r>
      <w:r>
        <w:rPr>
          <w:lang w:val="it-IT"/>
        </w:rPr>
        <w:t xml:space="preserve">A-men! </w:t>
      </w:r>
    </w:p>
    <w:p>
      <w:pPr>
        <w:pStyle w:val="Normal"/>
        <w:autoSpaceDE w:val="false"/>
        <w:spacing w:lineRule="atLeast" w:line="19" w:before="0" w:after="50"/>
        <w:jc w:val="both"/>
        <w:rPr/>
      </w:pPr>
      <w:r>
        <w:rPr/>
        <w:tab/>
        <w:t xml:space="preserve">Bây giờ, có một cảm giác khác lạ. </w:t>
      </w:r>
      <w:r>
        <w:rPr>
          <w:lang w:val="it-IT"/>
        </w:rPr>
        <w:t>Nó đã biến mất. Bệnh ung thư đã chết. Hãy đi, Đức Chúa Trời ở cùng ông.</w:t>
      </w:r>
    </w:p>
    <w:p>
      <w:pPr>
        <w:pStyle w:val="Normal"/>
        <w:autoSpaceDE w:val="false"/>
        <w:spacing w:lineRule="atLeast" w:line="19" w:before="0" w:after="50"/>
        <w:jc w:val="both"/>
        <w:rPr/>
      </w:pPr>
      <w:r>
        <w:rPr/>
        <w:tab/>
        <w:t xml:space="preserve">Hãy có đức tin nơi Đức Chúa Trời. </w:t>
      </w:r>
    </w:p>
    <w:p>
      <w:pPr>
        <w:pStyle w:val="Normal"/>
        <w:autoSpaceDE w:val="false"/>
        <w:spacing w:lineRule="atLeast" w:line="19" w:before="0" w:after="50"/>
        <w:jc w:val="both"/>
        <w:rPr/>
      </w:pPr>
      <w:r>
        <w:rPr/>
        <w:tab/>
        <w:t>Bệnh ung thư là gì? Khối u là gì? Nó là một sự sống. Nó không phải là sự sống của quí vị. Nó là sự sống của ma quỉ, lấy đi sự sống.</w:t>
      </w:r>
    </w:p>
    <w:p>
      <w:pPr>
        <w:pStyle w:val="Normal"/>
        <w:autoSpaceDE w:val="false"/>
        <w:spacing w:lineRule="atLeast" w:line="19" w:before="0" w:after="50"/>
        <w:jc w:val="both"/>
        <w:rPr/>
      </w:pPr>
      <w:r>
        <w:rPr>
          <w:vertAlign w:val="superscript"/>
        </w:rPr>
        <w:t>E-29</w:t>
      </w:r>
      <w:r>
        <w:rPr/>
        <w:tab/>
        <w:t>Qúi bà đang đứng trước tôi là người lạ. Chúng ta không thể nói tiếng của nhau. Tôi chưa hề thấy chị. Tôi nói những lời này bởi Đức Thánh Linh đến giữa chúng ta. Tôi biết điều gì đang xảy ra. Nếu điều đó đúng, hãy giơ tay lên. Chị tin tôi là Tiên tri của Đức Chúa Trời không? Chị tin rằng cảm giác mà cho có bây giờ là thuộc về Chúa, mà chị đang đứng trong sự Hiện diện của Ngài không? Thế thì hãy nhìn vào tôi.</w:t>
      </w:r>
    </w:p>
    <w:p>
      <w:pPr>
        <w:pStyle w:val="Normal"/>
        <w:autoSpaceDE w:val="false"/>
        <w:spacing w:lineRule="atLeast" w:line="19" w:before="0" w:after="50"/>
        <w:jc w:val="both"/>
        <w:rPr/>
      </w:pPr>
      <w:r>
        <w:rPr/>
        <w:tab/>
        <w:t>Tôi thấy một tòa nhà lớn, đó là một bệnh viện. Một người đàn bà tóc bạc, được giải phẩu ngực, ung thư vú. Bác sĩ của bà ở trong phòng, có các thứ che mặt họ và rồi bà được gởi đi đi, và bây giờ, bà đến với Bác sĩ khác, và họ thấy... ung thư khác trên vú kia...?... Các đầy tớ Ngài, các Bác sĩ đã làm hết sức mình, nhưng họ đã thất bại. Ma quỉ đã che giấu không cho họ thấy. Ôi, lạy Chúa kính yêu, xin giúp ngay bây giờ, vì có Lời chép rằng, “Nhân Danh Ta họ sẽ đuổi các quỉ.”</w:t>
      </w:r>
    </w:p>
    <w:p>
      <w:pPr>
        <w:pStyle w:val="Normal"/>
        <w:autoSpaceDE w:val="false"/>
        <w:spacing w:lineRule="atLeast" w:line="19" w:before="0" w:after="50"/>
        <w:jc w:val="both"/>
        <w:rPr/>
      </w:pPr>
      <w:r>
        <w:rPr/>
        <w:tab/>
        <w:t>Sa-tan là kẻ được gọi là ung thư, ngươi có thể che giấu Bác sĩ và con dao của họ, nhưng ngươi không thể che giấu Đức Chúa Trời. Hãy ra khỏi người đàn bà này trong Danh Đức Chúa Jêsus Christ. A-men!</w:t>
      </w:r>
    </w:p>
    <w:p>
      <w:pPr>
        <w:pStyle w:val="Normal"/>
        <w:autoSpaceDE w:val="false"/>
        <w:spacing w:lineRule="atLeast" w:line="19" w:before="0" w:after="50"/>
        <w:jc w:val="both"/>
        <w:rPr/>
      </w:pPr>
      <w:r>
        <w:rPr/>
        <w:tab/>
        <w:t>Hãy đi, vui vẻ. Báo cáo cho chúng tôi tình trạng của chị cuối tuần này, cách chúng diễn tiến thế nào.</w:t>
      </w:r>
    </w:p>
    <w:p>
      <w:pPr>
        <w:pStyle w:val="Normal"/>
        <w:autoSpaceDE w:val="false"/>
        <w:spacing w:lineRule="atLeast" w:line="19" w:before="0" w:after="50"/>
        <w:jc w:val="both"/>
        <w:rPr/>
      </w:pPr>
      <w:r>
        <w:rPr/>
        <w:tab/>
        <w:t>Chị đang... Hãy nhớ, Ngài biết điều gì đã xảy ra trong đời sống chị, Ngài biết điều gì sẽ xảy ra. Chị đang có cảm giác thật khác lạ, thật tốt. Trong 3 ngày, 72 giờ, chị sẽ thật đau, đau nhiều, nhưng đừng lo. Cứ làm chứng về sự chữa lành của chị. Đức Chúa Trời ở cùng chị.</w:t>
      </w:r>
    </w:p>
    <w:p>
      <w:pPr>
        <w:pStyle w:val="Normal"/>
        <w:autoSpaceDE w:val="false"/>
        <w:spacing w:lineRule="atLeast" w:line="19" w:before="0" w:after="50"/>
        <w:jc w:val="both"/>
        <w:rPr/>
      </w:pPr>
      <w:r>
        <w:rPr>
          <w:vertAlign w:val="superscript"/>
          <w:lang w:val="it-IT"/>
        </w:rPr>
        <w:t>E-30</w:t>
      </w:r>
      <w:r>
        <w:rPr>
          <w:lang w:val="it-IT"/>
        </w:rPr>
        <w:tab/>
        <w:t>Chúa được ngợi khen. Nhiều người nói, “Ngợi khen Chúa!” Đức Chúa Trời là Đấng đáng được yêu mến và thờ phượng. quí bà đây là người lạ. Đúng vậy. Tôi không biết gì về chị. Càng nói chuyện với chị, Chúa Jêsus sẽ càng bày tỏ nhiều hơn. Nhưng vì những người đang đứng trong hàng, nếu Đức Chúa Trời nói cho tôi biết chị ở đây vì điều gì, chị sẽ tin Ngài là Đấng Chữa Lành chị chứ? Thế thì hãy kỉnh kiền, trong khi tôi gặp Ngài cho chị.</w:t>
      </w:r>
    </w:p>
    <w:p>
      <w:pPr>
        <w:pStyle w:val="Normal"/>
        <w:autoSpaceDE w:val="false"/>
        <w:spacing w:lineRule="atLeast" w:line="19" w:before="0" w:after="50"/>
        <w:jc w:val="both"/>
        <w:rPr>
          <w:lang w:val="it-IT"/>
        </w:rPr>
      </w:pPr>
      <w:r>
        <w:rPr/>
        <w:tab/>
        <w:t xml:space="preserve">Chị đã đi để Bác sĩ khám. </w:t>
      </w:r>
      <w:r>
        <w:rPr>
          <w:lang w:val="it-IT"/>
        </w:rPr>
        <w:t>Họ muốn mổ cho chị... Chị bị bệnh ở dạ dày và gan. Chị bệnh túi mật. Bác sĩ muốn mỗ, và chị không muốn. Đó là lý do chị ở đây. Chị đã cầu nguyện để chị có cơ hội đến nơi này... Chị đã ở trong phòng và cầu nguyện cho việc này, và khi chị được gọi chị thật vui mừng. Đúng vậy. Đức tin chị đã cứu chị. Trong Danh Đức Chúa Jêsus Christ...?... Đức Chúa Trời được ngợi khen.</w:t>
      </w:r>
    </w:p>
    <w:p>
      <w:pPr>
        <w:pStyle w:val="Normal"/>
        <w:autoSpaceDE w:val="false"/>
        <w:spacing w:lineRule="atLeast" w:line="19" w:before="0" w:after="50"/>
        <w:jc w:val="both"/>
        <w:rPr/>
      </w:pPr>
      <w:r>
        <w:rPr>
          <w:vertAlign w:val="superscript"/>
          <w:lang w:val="it-IT"/>
        </w:rPr>
        <w:t>E-31</w:t>
      </w:r>
      <w:r>
        <w:rPr>
          <w:lang w:val="it-IT"/>
        </w:rPr>
        <w:tab/>
        <w:t>Chị tin không? Xin đừng đứng dậy. Chị đang bị dao động. Đừng đứng dậy. Việc ấy thiếu tôn kính.</w:t>
      </w:r>
    </w:p>
    <w:p>
      <w:pPr>
        <w:pStyle w:val="Normal"/>
        <w:autoSpaceDE w:val="false"/>
        <w:spacing w:lineRule="atLeast" w:line="19" w:before="0" w:after="50"/>
        <w:jc w:val="both"/>
        <w:rPr/>
      </w:pPr>
      <w:r>
        <w:rPr/>
        <w:tab/>
        <w:t>Chị tin Chúa Jêsus sẽ chữa lành chị không? Chị bị đau ở bên trong. Nó là một khối u. Nó ở phía bên sườn trái. Chị sợ dó là bệnh ung thư. Chị đến để tôi cầu nguyện cho chị, để nó lìa khỏi chị. Đúng thế.</w:t>
      </w:r>
    </w:p>
    <w:p>
      <w:pPr>
        <w:pStyle w:val="Normal"/>
        <w:autoSpaceDE w:val="false"/>
        <w:spacing w:lineRule="atLeast" w:line="19" w:before="0" w:after="50"/>
        <w:jc w:val="both"/>
        <w:rPr/>
      </w:pPr>
      <w:r>
        <w:rPr/>
        <w:tab/>
        <w:t>Lạy Chúa là Đức Chúa Trời, Đấng dựng nên trời đất, xin ban ơn Ngài trên người đàn bà này, trong Danh Đức Chúa Jêsus. A-men! Hãy đi, sự bình an của Đức Chúa Trời ở trên chị.</w:t>
      </w:r>
    </w:p>
    <w:p>
      <w:pPr>
        <w:pStyle w:val="Normal"/>
        <w:autoSpaceDE w:val="false"/>
        <w:spacing w:lineRule="atLeast" w:line="19" w:before="0" w:after="50"/>
        <w:jc w:val="both"/>
        <w:rPr/>
      </w:pPr>
      <w:r>
        <w:rPr/>
        <w:tab/>
        <w:t>Chị tin hết lòng không? Nếu Đức Chúa Jêsus Christ đang sống tối nay...?... Tôi không thể chữa lành chị. Tôi chỉ là con người. Và chị có thể không ở đây để được chữa lành. Chị có thể ở đây vì điều gì khác. Tôi không có cách nào biết. Nhưng Chúa Jêsus sẽ biết hoàn toàn đúng. Nếu vậy, thì hãy tin.</w:t>
      </w:r>
    </w:p>
    <w:p>
      <w:pPr>
        <w:pStyle w:val="Normal"/>
        <w:autoSpaceDE w:val="false"/>
        <w:spacing w:lineRule="atLeast" w:line="19" w:before="0" w:after="50"/>
        <w:jc w:val="both"/>
        <w:rPr/>
      </w:pPr>
      <w:r>
        <w:rPr/>
        <w:tab/>
        <w:t>Chị bị bệnh tim, và chị được mỗ 1 lần. Đó là sỏi túi mật. Chị muốn khỏi bệnh đó không? Hãy tin nhận Chúa Jêsus. Tôi sẽ đặt tay trên chị ấy...?... A-men! Xin Chúa ban phước cho chị.</w:t>
      </w:r>
    </w:p>
    <w:p>
      <w:pPr>
        <w:pStyle w:val="Normal"/>
        <w:spacing w:lineRule="atLeast" w:line="19" w:before="0" w:after="50"/>
        <w:jc w:val="both"/>
        <w:rPr/>
      </w:pPr>
      <w:r>
        <w:rPr>
          <w:vertAlign w:val="superscript"/>
          <w:lang w:val="it-IT"/>
        </w:rPr>
        <w:t>E-32</w:t>
      </w:r>
      <w:r>
        <w:rPr>
          <w:lang w:val="it-IT"/>
        </w:rPr>
        <w:tab/>
        <w:t xml:space="preserve">Quí vị tin Ngài không? </w:t>
      </w:r>
      <w:r>
        <w:rPr/>
        <w:t xml:space="preserve">Hãy nói, “A-men! </w:t>
      </w:r>
      <w:r>
        <w:rPr>
          <w:color w:val="008000"/>
        </w:rPr>
        <w:t>[Hội chúng nói, “A-men!” - Bt]</w:t>
      </w:r>
      <w:r>
        <w:rPr/>
        <w:t xml:space="preserve"> </w:t>
      </w:r>
    </w:p>
    <w:p>
      <w:pPr>
        <w:pStyle w:val="Normal"/>
        <w:spacing w:lineRule="atLeast" w:line="19" w:before="0" w:after="50"/>
        <w:jc w:val="both"/>
        <w:rPr/>
      </w:pPr>
      <w:r>
        <w:rPr/>
        <w:tab/>
        <w:t>Còn quí vị ở đây thế nào? Quí vị tin hết lòng không? Quí vị biết điều gì không? Tôi tin chắc điều này bí mật với quí vị. Quí vị không hiểu được nó. Tôi không trách vì quí vị chưa hề được dạy về sự siêu nhiên ấy. Quí vị không hiểu nó. Cũng Ánh sáng ấy đang xức dầu trên tôi, đã di chuyển 2 hay 3 lần trên thính giả kể từ lúc tôi đứng ở đây, và quí vị không di chuyển với nó. Ngay bây giờ, mỗi người trong quí vị được chữa lành ngay tại chỗ. Ngài ở đây. Vậy chỉ tin có điều đó.</w:t>
      </w:r>
    </w:p>
    <w:p>
      <w:pPr>
        <w:pStyle w:val="Normal"/>
        <w:spacing w:lineRule="atLeast" w:line="19" w:before="0" w:after="50"/>
        <w:jc w:val="both"/>
        <w:rPr/>
      </w:pPr>
      <w:r>
        <w:rPr>
          <w:vertAlign w:val="superscript"/>
        </w:rPr>
        <w:t>E-33</w:t>
      </w:r>
      <w:r>
        <w:rPr/>
        <w:tab/>
        <w:t xml:space="preserve">Bây giờ, hãy nhìn người đàn bà đang đứng đây. Bà muốn được khỏe mạnh không, thưa bà? Nếu Đức Chúa Trời cho tôi biết bà có điều gì không ổn, bà sẽ tin nhận sự chữa lành của mình chứ? Bà bị đau dạ dày. Đúng thế. Thế thì hãy đi ăn, nếu bà tin vào Chúa Jêsus. A-men! Xin Chúa ban phước cho bà. Được rồi. </w:t>
      </w:r>
    </w:p>
    <w:p>
      <w:pPr>
        <w:pStyle w:val="Normal"/>
        <w:spacing w:lineRule="atLeast" w:line="19" w:before="0" w:after="50"/>
        <w:jc w:val="both"/>
        <w:rPr/>
      </w:pPr>
      <w:r>
        <w:rPr/>
        <w:t>Quí bà đang đứng ở đó nhìn tôi, một bà cụ. Giống như mọi người có thể thấy điều đó lúc này. Có Ánh sáng ở trên bà cụ tóc bạc này đang ngồi đó. Bà bị viêm khớp. Hãy đứng dậy, thưa bà. Bà cụ đang ngồi đây, nếu bà tin... Qúi bà được ơn ở phía sau bà. Tôi cầu nguyện Đấng Cứu Rỗi chữa lành bà.</w:t>
      </w:r>
    </w:p>
    <w:p>
      <w:pPr>
        <w:pStyle w:val="Normal"/>
        <w:spacing w:lineRule="atLeast" w:line="19" w:before="0" w:after="50"/>
        <w:jc w:val="both"/>
        <w:rPr/>
      </w:pPr>
      <w:r>
        <w:rPr/>
        <w:tab/>
        <w:t>Thấy không? Quí vị bỏ qua điều đó. Quí vị quện. Tôi muốn quí vị hiểu điều này, vì quí vị làm buồn lòng Thánh Linh của Đức Chúa Trời. Hãy nhìn lối này, và coi chừng. Hãy quên đi truyền thống của mình. Chúa Jêsus ở đây. Quí vị không thể nhận ra điều đó sao? Quí vị sẽ bị chết thuộc linh. Tôi không nói gay gắt với quí vị, nhưng tôi muốn làm cho linh vô tín lìa khỏi quí vị.</w:t>
      </w:r>
    </w:p>
    <w:p>
      <w:pPr>
        <w:pStyle w:val="Normal"/>
        <w:spacing w:lineRule="atLeast" w:line="19" w:before="0" w:after="50"/>
        <w:jc w:val="both"/>
        <w:rPr/>
      </w:pPr>
      <w:r>
        <w:rPr>
          <w:vertAlign w:val="superscript"/>
        </w:rPr>
        <w:t>E-34</w:t>
      </w:r>
      <w:r>
        <w:rPr/>
        <w:tab/>
        <w:t xml:space="preserve">Chị muốn hết bị hen suyễn đó không? Hãy giơ tay lên. Đi ra vui mừng cảm ơn Đức Chúa Trời, Ngợi khen Ngài. Hãy đi. A-men! </w:t>
      </w:r>
    </w:p>
    <w:p>
      <w:pPr>
        <w:pStyle w:val="Normal"/>
        <w:spacing w:lineRule="atLeast" w:line="19" w:before="0" w:after="50"/>
        <w:jc w:val="both"/>
        <w:rPr/>
      </w:pPr>
      <w:r>
        <w:rPr/>
        <w:tab/>
        <w:t>Ồ, nan đề của Hội thánh này là gì? Nếu điều này xảy ra ở châu Phi, nếu điều này xảy ra ở nước Mỹ, nếu Được rồi. diễn ra ở Thụy điển, những người này sẽ đứng lên khỏi xe lăn và bước đi ra khỏi nơi này. Quí vị Mục sư chưa được của mình dạy đúng. Quí vị không nhận ra đây là sự Hiện diện của Giê-hô-va Đức Chúa Trời.</w:t>
      </w:r>
    </w:p>
    <w:p>
      <w:pPr>
        <w:pStyle w:val="Normal"/>
        <w:spacing w:lineRule="atLeast" w:line="19" w:before="0" w:after="50"/>
        <w:jc w:val="both"/>
        <w:rPr/>
      </w:pPr>
      <w:r>
        <w:rPr/>
        <w:tab/>
        <w:t>Quí vị muốn khỏi bệnh đau dạ dày đó không? Hãy giơ tay lên. Quí vị tin và tiếp nhận Chúa Jêsus không? Hãy về nhà và ăn. A-men! Xin Chúa ban phước cho quí vị.</w:t>
      </w:r>
    </w:p>
    <w:p>
      <w:pPr>
        <w:pStyle w:val="Normal"/>
        <w:spacing w:lineRule="atLeast" w:line="19" w:before="0" w:after="50"/>
        <w:jc w:val="both"/>
        <w:rPr/>
      </w:pPr>
      <w:r>
        <w:rPr/>
        <w:tab/>
        <w:t>Quí vị tin không? Quí vị muốn hết bệnh tim không? Thế thì hãy đi đường vui mừng và xin Chúa Jêsus ban phước cho quí vị. A-men! Chúng ta hãy nói, “Cảm ơn Chúa.” Hãy xem.</w:t>
      </w:r>
    </w:p>
    <w:p>
      <w:pPr>
        <w:pStyle w:val="Normal"/>
        <w:spacing w:lineRule="atLeast" w:line="19" w:before="0" w:after="50"/>
        <w:jc w:val="both"/>
        <w:rPr/>
      </w:pPr>
      <w:r>
        <w:rPr/>
        <w:tab/>
        <w:t>Thưa bà, có một linh màu đen ở chung quanh bà. Đó là linh sự chết. Bà bị ung thư. Bà muốn được chữa lành không? Hãy giơ tay lên và tin nhận Chúa Jêsus.</w:t>
      </w:r>
    </w:p>
    <w:p>
      <w:pPr>
        <w:pStyle w:val="Normal"/>
        <w:spacing w:lineRule="atLeast" w:line="19" w:before="0" w:after="50"/>
        <w:jc w:val="both"/>
        <w:rPr/>
      </w:pPr>
      <w:r>
        <w:rPr/>
        <w:tab/>
        <w:t>Trong Danh Đức Chúa Jêsus Christ, tôi bắt ma quỉ gọi là ung thư, hãy lìa khỏi người đàn bà này. Hãy ra khỏi bà ấy.</w:t>
      </w:r>
    </w:p>
    <w:p>
      <w:pPr>
        <w:pStyle w:val="Normal"/>
        <w:spacing w:lineRule="atLeast" w:line="19" w:before="0" w:after="50"/>
        <w:jc w:val="both"/>
        <w:rPr/>
      </w:pPr>
      <w:r>
        <w:rPr/>
        <w:tab/>
        <w:t xml:space="preserve">Hãy đi vui vẻ, dâng sự ngợi khen cho Đức Chúa Trời. A-men! </w:t>
      </w:r>
    </w:p>
    <w:p>
      <w:pPr>
        <w:pStyle w:val="Normal"/>
        <w:spacing w:lineRule="atLeast" w:line="19" w:before="0" w:after="50"/>
        <w:jc w:val="both"/>
        <w:rPr/>
      </w:pPr>
      <w:r>
        <w:rPr>
          <w:vertAlign w:val="superscript"/>
        </w:rPr>
        <w:t>E-35</w:t>
      </w:r>
      <w:r>
        <w:rPr/>
        <w:tab/>
        <w:t xml:space="preserve">Bà tin không? Bà đang ngồi với cậu bé đó, bà tin tôi là Tiên tri của Đức Chúa Trời không? Cậu bé bị bệnh động kinh. Đúng thế. Hãy giơ tay lên. Vậy thì, quí vị thấy, Đức Chúa Trời có thật, và trong Danh Đức Chúa Jêsus Christ xin cho bệnh đó lìa khỏi cậu bé. Hãy đi và tin. Chúng ta hãy nói “A-men!” </w:t>
      </w:r>
      <w:r>
        <w:rPr>
          <w:color w:val="008000"/>
        </w:rPr>
        <w:t>[Hội chúng nói, “A-men!” - Bt]</w:t>
      </w:r>
      <w:r>
        <w:rPr/>
        <w:t xml:space="preserve"> </w:t>
      </w:r>
    </w:p>
    <w:p>
      <w:pPr>
        <w:pStyle w:val="Normal"/>
        <w:spacing w:lineRule="atLeast" w:line="19" w:before="0" w:after="50"/>
        <w:jc w:val="both"/>
        <w:rPr/>
      </w:pPr>
      <w:r>
        <w:rPr/>
        <w:tab/>
        <w:t>Qúi bà đó cũng muốn hết bệnh dạ dày không? Hãy đi về nhà và ăn uống. Chúa Jêsus chữa lành bà. Xin Chúa ban phước cho bà. Xin Chúa ban phước cho bà.</w:t>
      </w:r>
    </w:p>
    <w:p>
      <w:pPr>
        <w:pStyle w:val="Normal"/>
        <w:spacing w:lineRule="atLeast" w:line="19" w:before="0" w:after="50"/>
        <w:jc w:val="both"/>
        <w:rPr/>
      </w:pPr>
      <w:r>
        <w:rPr/>
        <w:tab/>
        <w:t>Anh tin rằng anh đang ở trong sự Hiện diện của Đức Chúa Trời Toàn năng không?... và tôi là đầy tớ của Ngài? Anh bị suy nhược thần kinh. Làm cho tim anh đập nhanh khi nằm xuống. Đúng thế. Bệnh đó ngày càng nặng. Không phải bệnh tim; Đó là thần kinh tim (nervous heart). Hãy đi đường vui mừng; Tin nhận Chúa Jêsus và được khỏe mạnh. Nhân Danh Chúa Jêsus. Đúng thế. Xin Chúa ban phước cho anh.</w:t>
      </w:r>
    </w:p>
    <w:p>
      <w:pPr>
        <w:pStyle w:val="Normal"/>
        <w:spacing w:lineRule="atLeast" w:line="19" w:before="0" w:after="50"/>
        <w:jc w:val="both"/>
        <w:rPr/>
      </w:pPr>
      <w:r>
        <w:rPr/>
        <w:tab/>
        <w:t>Hãy có đức tin. Đợi đã. Có một linh điếc ở gần. Chính là ở trên người đàn ông ngay tại đây. Xin mọi người cúi đầu, và đừng ngẩng đầu lên cho tới khi quí vị nghe tôi nói. Vì... nó là một linh điếc, và chúng ta phải làm cho nó lìa khỏi người ấy. Vậy nếu quí vị không muốn bị điếc, đừng ngẩng đầu lên và nhìn lối này cho tới khi quí vị nghe tiếng tôi.</w:t>
      </w:r>
    </w:p>
    <w:p>
      <w:pPr>
        <w:pStyle w:val="Normal"/>
        <w:spacing w:lineRule="atLeast" w:line="19" w:before="0" w:after="50"/>
        <w:jc w:val="both"/>
        <w:rPr/>
      </w:pPr>
      <w:r>
        <w:rPr>
          <w:vertAlign w:val="superscript"/>
        </w:rPr>
        <w:t>E-36</w:t>
      </w:r>
      <w:r>
        <w:rPr/>
        <w:tab/>
        <w:t>Kính lạy Giê-hô-va Đức Chúa Trời cực đại, con ở đây, là một người lạ, Chúa ôi. Nhưng Ngài là Đức Chúa Trời, Chúa có thể làm mọi sự. Giờ này, con cung kính đến với với Chúa, cầu xin Chúa làm cho linh điếc này lìa khỏi người đàn ông này. Ma quỉ đã làm điều này, để ông ấy bước đi giữa dòng xe cộ qua lại và giết ông chết sớm. Nhưng Chúa ở đây để...?... Ôi Đức Chúa Trời cực đại ôi, xin nghe lời cầu nguyện của con, và làm cho ma quỉ lìa khỏi người này. Con là đầy tớ hèn mọn của Ngài cầu xin.</w:t>
      </w:r>
    </w:p>
    <w:p>
      <w:pPr>
        <w:pStyle w:val="Normal"/>
        <w:spacing w:lineRule="atLeast" w:line="19" w:before="0" w:after="50"/>
        <w:jc w:val="both"/>
        <w:rPr/>
      </w:pPr>
      <w:r>
        <w:rPr/>
        <w:tab/>
        <w:t xml:space="preserve">Bây giờ, hỡi linh điếc, ta bắt ngươi trong Danh Đức Chúa Jêsus Christ, hãy ra khỏi người đó. (Nói họ cứ cúi đầu.) Thưa ông, ông nghe tôi nói không?... Được rồi. </w:t>
      </w:r>
    </w:p>
    <w:p>
      <w:pPr>
        <w:pStyle w:val="Normal"/>
        <w:spacing w:lineRule="atLeast" w:line="19" w:before="0" w:after="50"/>
        <w:jc w:val="both"/>
        <w:rPr/>
      </w:pPr>
      <w:r>
        <w:rPr/>
        <w:tab/>
        <w:t>Hãy ngẩng đầu lên. Lắng nghe điều này.(Thưa ông, ông được chữa lành rồi.) Hãy ngẩng đầu lên. Ông ấy được chữa lành.(Thưa ông. Nghe thật nhỏ. Thưa ông.) Hãy dâng sự ngợi khen cho Đức Chúa Trời. Ông được chữa lành. Hãy đi đường vui vẻ.</w:t>
      </w:r>
    </w:p>
    <w:p>
      <w:pPr>
        <w:pStyle w:val="Normal"/>
        <w:spacing w:lineRule="atLeast" w:line="19" w:before="0" w:after="50"/>
        <w:jc w:val="both"/>
        <w:rPr/>
      </w:pPr>
      <w:r>
        <w:rPr/>
        <w:tab/>
        <w:t>Đây là người đàn bà ấy phải không? Xin Thánh Linh Ngài đến trên người đàn bà này, và cho bà được khỏe mạnh. Con cầu xin trong Danh Đức Chúa Jêsus. A-men! Xin Chúa ban phước cho bà. Hãy đi và cầu xin Chúa Jêsus chữa lành bà... Ngợi khen Chúa! Tất cả quyền phép được ban cho Ngài.</w:t>
      </w:r>
    </w:p>
    <w:p>
      <w:pPr>
        <w:pStyle w:val="Normal"/>
        <w:spacing w:lineRule="atLeast" w:line="19" w:before="0" w:after="50"/>
        <w:jc w:val="both"/>
        <w:rPr/>
      </w:pPr>
      <w:r>
        <w:rPr>
          <w:vertAlign w:val="superscript"/>
        </w:rPr>
        <w:t>E-37</w:t>
      </w:r>
      <w:r>
        <w:rPr/>
        <w:tab/>
        <w:t xml:space="preserve">Chờ một lát... Người đàn bà này cũng bị điếc. Xin quí vị cúi đầu... </w:t>
      </w:r>
      <w:r>
        <w:rPr>
          <w:color w:val="008000"/>
        </w:rPr>
        <w:t>[Băng trống. - Bt]</w:t>
      </w:r>
      <w:r>
        <w:rPr/>
        <w:t xml:space="preserve"> </w:t>
      </w:r>
    </w:p>
    <w:p>
      <w:pPr>
        <w:pStyle w:val="Normal"/>
        <w:spacing w:lineRule="atLeast" w:line="19" w:before="0" w:after="50"/>
        <w:jc w:val="both"/>
        <w:rPr/>
      </w:pPr>
      <w:r>
        <w:rPr/>
        <w:tab/>
        <w:t xml:space="preserve">Lạy Chúa kính yêu, con thông báo ơn phước trên người đàn bà này. Xin sự thương xót Ngài đến trên bà. Con cầu nguyện để Ngài chữa lành bà. Con cầu xin trong Danh Đức Chúa Jêsus. Xin nhậm lời. A-men! </w:t>
      </w:r>
    </w:p>
    <w:p>
      <w:pPr>
        <w:pStyle w:val="Normal"/>
        <w:spacing w:lineRule="atLeast" w:line="19" w:before="0" w:after="50"/>
        <w:jc w:val="both"/>
        <w:rPr/>
      </w:pPr>
      <w:r>
        <w:rPr/>
        <w:tab/>
        <w:t>Mắt chị ấy đang yếu đi. Hãy ra khỏi. Chị thấy rõ chứ? Chị thấy bàn tay tôi không? Thấy ngón tay tôi không? Chị đếm được các ngón tay tôi không? Chị thấy được bàn tay tôi không? Thấy bàn tay tôi ở trên đây không? Bây giờ, hãy đặt bàn tay chị -- ngón tay chị lên mũi tôi. Chị được lành. Chị được bình phục.</w:t>
      </w:r>
    </w:p>
    <w:p>
      <w:pPr>
        <w:pStyle w:val="Normal"/>
        <w:spacing w:lineRule="atLeast" w:line="19" w:before="0" w:after="50"/>
        <w:jc w:val="both"/>
        <w:rPr/>
      </w:pPr>
      <w:r>
        <w:rPr/>
        <w:tab/>
        <w:t>Nhãn cầu chị đã khô cứng, và sắp bị mù. Giống như sợi dây chung quanh bàn tay tôi, làm bàn tay tôi không cử động được. Giống như một linh chết. Chị không thể hiểu được. Bác sĩ không thể hiểu tại sao các dây thần kinh thị giác hoàn toàn không hoạt động. Ông chỉ có làm một việc duy nhấ là những gì ông cảm thấy được. Ông ấy biết dây thần kinh ở đó, nhưng ông không biết tại sao nó không hoạt động.</w:t>
      </w:r>
    </w:p>
    <w:p>
      <w:pPr>
        <w:pStyle w:val="Normal"/>
        <w:spacing w:lineRule="atLeast" w:line="19" w:before="0" w:after="50"/>
        <w:jc w:val="both"/>
        <w:rPr/>
      </w:pPr>
      <w:r>
        <w:rPr/>
        <w:tab/>
        <w:t>Kinh thánh nói đó là một linh, một linh chết, một linh mù, và nó cắt đi sự lưu thông. Khi sợi dây được buông ra, nó bắt đầu trở nên tốt hơn, vì linh ấy đã ra khỏi nó. Bây giờ, chị có thể thấy tốt hơn. Đúng thế không? Hãy giơ tay lên. Nếu chị nghe tôi nói rõ, hãy giơ tay lên. Hãy đi đường, vui mừng và được khỏ mạnh.</w:t>
      </w:r>
    </w:p>
    <w:p>
      <w:pPr>
        <w:pStyle w:val="Normal"/>
        <w:spacing w:lineRule="atLeast" w:line="19" w:before="0" w:after="50"/>
        <w:jc w:val="both"/>
        <w:rPr/>
      </w:pPr>
      <w:r>
        <w:rPr>
          <w:vertAlign w:val="superscript"/>
        </w:rPr>
        <w:t>E-38</w:t>
      </w:r>
      <w:r>
        <w:rPr/>
        <w:tab/>
        <w:t>Chị tin không? Chị muốn được chữa lành không? Chị bị bệnh tim. Chị muốn Chúa Jêsus chữa lành chị không? Hãy đi và Chúa Jêsus chữa lành chị. Chị có đức tin chứ? Chị tin không?</w:t>
      </w:r>
    </w:p>
    <w:p>
      <w:pPr>
        <w:pStyle w:val="Normal"/>
        <w:spacing w:lineRule="atLeast" w:line="19" w:before="0" w:after="50"/>
        <w:jc w:val="both"/>
        <w:rPr/>
      </w:pPr>
      <w:r>
        <w:rPr/>
        <w:tab/>
        <w:t xml:space="preserve">Còn thính giả bên ngoài thế nào? Quí vị tin chứ? Hãy nhìn lối này. Hãy tin. Nhìn về phía tôi để quí vị có thể thấy. Quí vị không thấy Ánh sáng ấy ở đây sao? Nó ở trên chàng trai trẻ khoảng 16 tuổi này. Nó nằm ngay phía trên cùng. Cậu ấy bị đau đầu. Ngay tại đó. Đúng thế, thanh niên ấy. Vâng. Anh tin không? Nếu tin, hãy đứng dậy tại chỗ. Đức tin anh đã chữa lành anh. Xin Chúa ban phước cho anh. A-men! </w:t>
      </w:r>
    </w:p>
    <w:p>
      <w:pPr>
        <w:pStyle w:val="Normal"/>
        <w:spacing w:lineRule="atLeast" w:line="19" w:before="0" w:after="50"/>
        <w:jc w:val="both"/>
        <w:rPr/>
      </w:pPr>
      <w:r>
        <w:rPr>
          <w:vertAlign w:val="superscript"/>
        </w:rPr>
        <w:t>E-39</w:t>
      </w:r>
      <w:r>
        <w:rPr/>
        <w:tab/>
        <w:t>Nhìn lối này. Hãy tin. Tôi thấy một chị; Ánh sáng ấy ở ngay trên chị ấy, Giê-hô-va Đức Chúa Trời không thay đổi đã dẫn dắt dân Y-sơ-ra-ên ấy. Chị ấy cũng có khối u trong dạ dày. Chị ấy đã đên các bệnh viện, và họ đã từ chối. Họ không thể mỗ cho chị ấy, chị ấy bị huyết áp cao. Chị tin không, chị ơi? Chị sẽ tin nhận điều đó hết lòng chứ? Thế thì hãy dâng sự ngợi khen và vinh hiển cho Đức Chúa Trời. Chính là điều đó, thưa chị. Hãy đứng lên tại chỗ. Đức Chúa Jêsus Christ chữa lành chị.</w:t>
      </w:r>
    </w:p>
    <w:p>
      <w:pPr>
        <w:pStyle w:val="Normal"/>
        <w:spacing w:lineRule="atLeast" w:line="19" w:before="0" w:after="50"/>
        <w:jc w:val="both"/>
        <w:rPr/>
      </w:pPr>
      <w:r>
        <w:rPr/>
        <w:tab/>
        <w:t>Tất cả những người này ở trên đây. Quí vị tin không? Đây là lúc mọi người có thể được chữa lành. Quí vị tin tôi là Tiên tri của Đức Chúa Trời không? Quí vị tin tôi đã nói sự thật không? Quí vị tin Đức Chúa Trời ở đây không? Thế thì hãy làm những gì tôi nói với quí vị.</w:t>
      </w:r>
    </w:p>
    <w:p>
      <w:pPr>
        <w:pStyle w:val="Normal"/>
        <w:spacing w:lineRule="atLeast" w:line="19" w:before="0" w:after="50"/>
        <w:jc w:val="both"/>
        <w:rPr/>
      </w:pPr>
      <w:r>
        <w:rPr/>
        <w:tab/>
        <w:t xml:space="preserve">Trong khi Thánh Linh của Đức Chúa Trời ở đây, hãy đặt tay trên nhau. Hãy đặt tay trên quí vị lên nhau. Hãy sẵn sàng, đây là lúc quí vị sẽ thấy những việc lớn. </w:t>
      </w:r>
    </w:p>
    <w:p>
      <w:pPr>
        <w:pStyle w:val="Normal"/>
        <w:spacing w:lineRule="atLeast" w:line="19" w:before="0" w:after="50"/>
        <w:jc w:val="both"/>
        <w:rPr/>
      </w:pPr>
      <w:r>
        <w:rPr>
          <w:vertAlign w:val="superscript"/>
        </w:rPr>
        <w:t>E-40</w:t>
      </w:r>
      <w:r>
        <w:rPr/>
        <w:tab/>
        <w:t>Kính lạy Đức Chúa Trời Toàn năng, trong Danh Đức Chúa Jêsus Christ ma quỉ bị phơi bày. Chúa Jêsus sống và tể trị, và Ngài chiến thắng ở đây trong hàng người xin cầu nguyện chữa lành này. Là đầy tớ Ngài, con định tội và quở trách ma quỉ.</w:t>
      </w:r>
    </w:p>
    <w:p>
      <w:pPr>
        <w:pStyle w:val="Normal"/>
        <w:spacing w:lineRule="atLeast" w:line="19" w:before="0" w:after="50"/>
        <w:jc w:val="both"/>
        <w:rPr/>
      </w:pPr>
      <w:r>
        <w:rPr/>
        <w:tab/>
        <w:t xml:space="preserve">Hỡi quỉ nghi ngờ, hãy ra khỏi những người này. Ta bắt ngươi trong Danh Đức Chúa Jêsus Christ hãy ra khỏi họ. </w:t>
      </w:r>
    </w:p>
    <w:p>
      <w:pPr>
        <w:pStyle w:val="Normal"/>
        <w:spacing w:lineRule="atLeast" w:line="19"/>
        <w:jc w:val="both"/>
        <w:rPr/>
      </w:pPr>
      <w:r>
        <w:rPr/>
        <w:tab/>
        <w:t>Mỗi người trong quí vị đứng dậy tại chỗ. Mọi nơi hãy đứng lên. Đức Chúa Jêsus Christ chữa lành quí vị.</w:t>
      </w:r>
    </w:p>
    <w:p>
      <w:pPr>
        <w:pStyle w:val="Normal"/>
        <w:pBdr>
          <w:bottom w:val="single" w:sz="4" w:space="1" w:color="000000"/>
        </w:pBdr>
        <w:spacing w:lineRule="atLeast" w:line="19"/>
        <w:jc w:val="both"/>
        <w:rPr/>
      </w:pPr>
      <w:r>
        <w:rPr/>
      </w:r>
    </w:p>
    <w:p>
      <w:pPr>
        <w:pStyle w:val="Normal"/>
        <w:snapToGrid w:val="false"/>
        <w:spacing w:lineRule="atLeast" w:line="19"/>
        <w:jc w:val="center"/>
        <w:rPr>
          <w:sz w:val="20"/>
          <w:szCs w:val="20"/>
          <w:lang w:val="es-ES_tradnl"/>
        </w:rPr>
      </w:pPr>
      <w:r>
        <w:rPr>
          <w:sz w:val="20"/>
          <w:szCs w:val="20"/>
          <w:lang w:val="es-ES_tradnl"/>
        </w:rPr>
      </w:r>
    </w:p>
    <w:p>
      <w:pPr>
        <w:pStyle w:val="Normal"/>
        <w:snapToGrid w:val="false"/>
        <w:spacing w:lineRule="atLeast" w:line="19"/>
        <w:jc w:val="center"/>
        <w:rPr/>
      </w:pPr>
      <w:r>
        <w:rPr>
          <w:sz w:val="20"/>
          <w:szCs w:val="20"/>
          <w:lang w:val="es-ES_tradnl"/>
        </w:rPr>
        <w:t>Địa chỉ hạ tải và liên lạc:</w:t>
      </w:r>
    </w:p>
    <w:p>
      <w:pPr>
        <w:pStyle w:val="Normal"/>
        <w:snapToGrid w:val="false"/>
        <w:spacing w:lineRule="atLeast" w:line="19"/>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spacing w:lineRule="atLeast" w:line="19"/>
        <w:jc w:val="center"/>
        <w:rPr>
          <w:color w:val="0000FF"/>
          <w:sz w:val="20"/>
          <w:szCs w:val="20"/>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snapToGrid w:val="false"/>
        <w:spacing w:lineRule="atLeast" w:line="19"/>
        <w:jc w:val="center"/>
        <w:rPr>
          <w:color w:val="0000FF"/>
          <w:sz w:val="20"/>
          <w:szCs w:val="20"/>
          <w:lang w:val="es-ES_tradnl"/>
        </w:rPr>
      </w:pPr>
      <w:r>
        <w:rPr>
          <w:color w:val="0000FF"/>
          <w:sz w:val="20"/>
          <w:szCs w:val="20"/>
          <w:lang w:val="es-ES_tradnl"/>
        </w:rPr>
      </w:r>
    </w:p>
    <w:sectPr>
      <w:headerReference w:type="even" r:id="rId5"/>
      <w:headerReference w:type="default" r:id="rId6"/>
      <w:headerReference w:type="first" r:id="rId7"/>
      <w:type w:val="nextPage"/>
      <w:pgSz w:w="11906" w:h="16838"/>
      <w:pgMar w:left="964" w:right="964" w:gutter="0" w:header="454"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lang w:val="it-IT"/>
      </w:rPr>
    </w:pPr>
    <w:r>
      <w:rPr>
        <w:sz w:val="20"/>
        <w:szCs w:val="20"/>
        <w:lang w:val="it-IT"/>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230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23060" cy="146685"/>
                      </a:xfrm>
                      <a:prstGeom prst="rect"/>
                      <a:solidFill>
                        <a:srgbClr val="FFFFFF">
                          <a:alpha val="0"/>
                        </a:srgbClr>
                      </a:solidFill>
                    </wps:spPr>
                    <wps:txbx>
                      <w:txbxContent>
                        <w:p>
                          <w:pPr>
                            <w:pStyle w:val="Header"/>
                            <w:rPr>
                              <w:rStyle w:val="PageNumber"/>
                              <w:sz w:val="20"/>
                              <w:szCs w:val="20"/>
                              <w:lang w:val="it-IT"/>
                            </w:rPr>
                          </w:pPr>
                          <w:r>
                            <w:rPr>
                              <w:rStyle w:val="PageNumber"/>
                              <w:sz w:val="20"/>
                              <w:szCs w:val="20"/>
                              <w:lang w:val="it-IT"/>
                            </w:rPr>
                            <w:t xml:space="preserve">55-0621 Nhà Quí Tộc Rô-m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7.8pt;height:11.55pt;mso-wrap-distance-left:0pt;mso-wrap-distance-right:0pt;mso-wrap-distance-top:0pt;mso-wrap-distance-bottom:0pt;margin-top:0.05pt;mso-position-vertical-relative:text;margin-left:371.1pt;mso-position-horizontal:outside;mso-position-horizontal-relative:margin">
              <v:fill opacity="0f"/>
              <v:textbox inset="0in,0in,0in,0in">
                <w:txbxContent>
                  <w:p>
                    <w:pPr>
                      <w:pStyle w:val="Header"/>
                      <w:rPr>
                        <w:rStyle w:val="PageNumber"/>
                        <w:sz w:val="20"/>
                        <w:szCs w:val="20"/>
                        <w:lang w:val="it-IT"/>
                      </w:rPr>
                    </w:pPr>
                    <w:r>
                      <w:rPr>
                        <w:rStyle w:val="PageNumber"/>
                        <w:sz w:val="20"/>
                        <w:szCs w:val="20"/>
                        <w:lang w:val="it-IT"/>
                      </w:rPr>
                      <w:t xml:space="preserve">55-0621 Nhà Quí Tộc Rô-m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3:41:00Z</dcterms:created>
  <dc:creator>Phuong</dc:creator>
  <dc:description/>
  <cp:keywords/>
  <dc:language>en-US</dc:language>
  <cp:lastModifiedBy>Timothy</cp:lastModifiedBy>
  <dcterms:modified xsi:type="dcterms:W3CDTF">2013-02-15T04:26:00Z</dcterms:modified>
  <cp:revision>181</cp:revision>
  <dc:subject/>
  <dc:title>Nhà Quí Tộc Rô-ma</dc:title>
</cp:coreProperties>
</file>