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Sự Kiêu Ngạo</w:t>
      </w:r>
    </w:p>
    <w:p>
      <w:pPr>
        <w:pStyle w:val="Normal"/>
        <w:spacing w:lineRule="atLeast" w:line="19" w:before="0" w:after="50"/>
        <w:jc w:val="center"/>
        <w:rPr>
          <w:b/>
          <w:b/>
          <w:sz w:val="28"/>
          <w:szCs w:val="28"/>
        </w:rPr>
      </w:pPr>
      <w:r>
        <w:rPr>
          <w:b/>
          <w:sz w:val="28"/>
          <w:szCs w:val="28"/>
        </w:rPr>
        <w:t>(Đấng Christ Không Được Tiếp Đãi)</w:t>
      </w:r>
    </w:p>
    <w:p>
      <w:pPr>
        <w:pStyle w:val="Normal"/>
        <w:spacing w:lineRule="atLeast" w:line="19" w:before="0" w:after="50"/>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pacing w:lineRule="atLeast" w:line="19" w:before="0" w:after="50"/>
        <w:ind w:left="690" w:right="779" w:firstLine="345"/>
        <w:jc w:val="both"/>
        <w:rPr/>
      </w:pPr>
      <w:r>
        <w:rPr>
          <w:sz w:val="20"/>
          <w:szCs w:val="20"/>
        </w:rPr>
        <w:t xml:space="preserve">Sứ điệp này được dịch từ băng ghi âm số </w:t>
      </w:r>
      <w:r>
        <w:rPr>
          <w:b/>
          <w:color w:val="0000FF"/>
          <w:sz w:val="20"/>
          <w:szCs w:val="20"/>
        </w:rPr>
        <w:t>55-0807A</w:t>
      </w:r>
      <w:r>
        <w:rPr>
          <w:sz w:val="20"/>
          <w:szCs w:val="20"/>
        </w:rPr>
        <w:t xml:space="preserve"> “</w:t>
      </w:r>
      <w:r>
        <w:rPr>
          <w:b/>
          <w:color w:val="0000FF"/>
          <w:sz w:val="20"/>
          <w:szCs w:val="20"/>
        </w:rPr>
        <w:t>Pride -- Unentertained Christ</w:t>
      </w:r>
      <w:r>
        <w:rPr>
          <w:sz w:val="20"/>
          <w:szCs w:val="20"/>
        </w:rPr>
        <w:t xml:space="preserve">”, dài 104 phút, giảng vào chiều Chúa Nhật, ngày 7 tháng 8 năm 1955, bởi Anh (Mục sư) Brother William Marrion Branham, tại Sân Trại Giáo Hội Giám Lý (Methodist Campgrounds), Campbellsville, Kentucky, USA. (Bản dịch tiếng Việt đã duyệt lần thứ 4b, ngày </w:t>
      </w:r>
      <w:r>
        <w:rPr>
          <w:color w:val="0000FF"/>
          <w:sz w:val="20"/>
          <w:szCs w:val="20"/>
        </w:rPr>
        <w:t>14/9/2012-16/2/2013</w:t>
      </w:r>
      <w:r>
        <w:rPr>
          <w:sz w:val="20"/>
          <w:szCs w:val="20"/>
        </w:rPr>
        <w:t xml:space="preserve"> - </w:t>
      </w:r>
      <w:hyperlink r:id="rId2">
        <w:r>
          <w:rPr>
            <w:rStyle w:val="InternetLink"/>
            <w:sz w:val="20"/>
            <w:szCs w:val="20"/>
            <w:u w:val="none"/>
          </w:rPr>
          <w:t>Vietnamese Translation, Ver. 4b</w:t>
        </w:r>
      </w:hyperlink>
      <w:r>
        <w:rPr>
          <w:sz w:val="20"/>
          <w:szCs w:val="20"/>
        </w:rPr>
        <w:t>)</w:t>
      </w:r>
    </w:p>
    <w:p>
      <w:pPr>
        <w:pStyle w:val="Normal"/>
        <w:spacing w:lineRule="atLeast" w:line="19" w:before="0" w:after="50"/>
        <w:jc w:val="both"/>
        <w:rPr>
          <w:sz w:val="16"/>
          <w:szCs w:val="16"/>
        </w:rPr>
      </w:pPr>
      <w:r>
        <w:rPr>
          <w:sz w:val="16"/>
          <w:szCs w:val="16"/>
        </w:rPr>
      </w:r>
    </w:p>
    <w:p>
      <w:pPr>
        <w:pStyle w:val="Normal"/>
        <w:spacing w:lineRule="atLeast" w:line="19" w:before="0" w:after="50"/>
        <w:jc w:val="both"/>
        <w:rPr/>
      </w:pPr>
      <w:r>
        <w:rPr>
          <w:sz w:val="22"/>
          <w:szCs w:val="22"/>
          <w:vertAlign w:val="superscript"/>
        </w:rPr>
        <w:t>E-1</w:t>
      </w:r>
      <w:r>
        <w:rPr>
          <w:sz w:val="22"/>
          <w:szCs w:val="22"/>
        </w:rPr>
        <w:tab/>
        <w:t>Tôi biết tín hữu Giám Lý không sợ nước. Cho nên họ đi ra ngồi dưới lều như thế, dù trời mưa hay không. Không chỉ tín hữu Báp-tít mà tín hữu Giám Lý cũng vậy.</w:t>
      </w:r>
    </w:p>
    <w:p>
      <w:pPr>
        <w:pStyle w:val="Normal"/>
        <w:spacing w:lineRule="atLeast" w:line="19" w:before="0" w:after="50"/>
        <w:jc w:val="both"/>
        <w:rPr>
          <w:sz w:val="22"/>
          <w:szCs w:val="22"/>
        </w:rPr>
      </w:pPr>
      <w:r>
        <w:rPr>
          <w:sz w:val="22"/>
          <w:szCs w:val="22"/>
        </w:rPr>
        <w:tab/>
        <w:t>Rất vui mừng được có mặt trong Buổi nhóm chiều hôm nay. Khi trận bão đến gần, tôi nhìn ra ngoài cửa sổ khách sạn, và nói, “Ồ chà. Hỡi Sa-tan, tại sao ngươi làm điều ác này?” Tôi nói, “Cứ ở dưới đó vì 2 Buổi nhóm này, và rồi Ngài ban đến một cơn mưa.” Ồ, họ tuyên bố rằng, “Mọi sự hiệp lại có ích cho những kẻ yêu mến Đức Chúa Trời,” vậy là trời mát và quí vị không phải quạt. Tôi biết những nông dân đang cần mưa, vì thế chúng ta vui mừng thấy mưa trong mọi cách.</w:t>
      </w:r>
    </w:p>
    <w:p>
      <w:pPr>
        <w:pStyle w:val="Normal"/>
        <w:spacing w:lineRule="atLeast" w:line="19" w:before="0" w:after="50"/>
        <w:jc w:val="both"/>
        <w:rPr>
          <w:sz w:val="22"/>
          <w:szCs w:val="22"/>
        </w:rPr>
      </w:pPr>
      <w:r>
        <w:rPr>
          <w:sz w:val="22"/>
          <w:szCs w:val="22"/>
          <w:vertAlign w:val="superscript"/>
        </w:rPr>
        <w:t>E-2</w:t>
      </w:r>
      <w:r>
        <w:rPr>
          <w:sz w:val="22"/>
          <w:szCs w:val="22"/>
        </w:rPr>
        <w:tab/>
        <w:t>Rất vui mừng được gặp một số người bạn ở đây, cách đây một lát, Ông và Bà Zeb Smith, mà chúng ta được nuôi lớn lên trên nông trại của họ, ở ngay dưới đây, dưới những con đường nhỏ dãi đất dưới đây, Ông và Bà Smith đang ngồi trong góc ngay dưới đây. Khi tôi còn nhỏ, tôi được biết là Ông Bà đã cõng tôi. Cha tôi làm việc cho Ông Smith, khi tôi còn là cậu bé, trước rời để đến Indiana.</w:t>
      </w:r>
    </w:p>
    <w:p>
      <w:pPr>
        <w:pStyle w:val="Normal"/>
        <w:spacing w:lineRule="atLeast" w:line="19" w:before="0" w:after="50"/>
        <w:jc w:val="both"/>
        <w:rPr>
          <w:sz w:val="22"/>
          <w:szCs w:val="22"/>
        </w:rPr>
      </w:pPr>
      <w:r>
        <w:rPr>
          <w:sz w:val="22"/>
          <w:szCs w:val="22"/>
        </w:rPr>
        <w:tab/>
        <w:t>Tôi có những người bạn nhà McSpaddens và những người khác. Thầy giảng Giám Lý khác từ khu vực này, Ông John Obannon. Tôi tin chắc anh em biết ông ấy, đang ngồi ngay tại đây mặc áo khoác màu xanh dương, một trong những người bạn rất thân của tôi ở Louisville, Kentucky, một doanh nhân ở Louisville hiện nay.</w:t>
      </w:r>
    </w:p>
    <w:p>
      <w:pPr>
        <w:pStyle w:val="Normal"/>
        <w:spacing w:lineRule="atLeast" w:line="19"/>
        <w:jc w:val="both"/>
        <w:rPr>
          <w:sz w:val="22"/>
          <w:szCs w:val="22"/>
        </w:rPr>
      </w:pPr>
      <w:r>
        <w:rPr>
          <w:sz w:val="22"/>
          <w:szCs w:val="22"/>
        </w:rPr>
        <w:tab/>
        <w:t>Ông Smith đã hỏi mẹ tôi có ở đây không, và tôi nghĩ tôi thấy một chiếc xe hơn ở ngoài đó. Mẹ tôi có ở đây không? Đó là điều tôi đang tự hỏi, không biết bà có mặt ở đây không. Tôi thấy có một chiếc xe giống như có người đã đưa bà ấy đến, và tôi đã hỏi Bà Smith, bà ấy có thể ở đây. Bà đã cố gắng đến, bằng cách nào đó để đi đến, và chiếc xe đang đậu ngay tại đây giống như chiếc xe đưa bà đi, Billy nói, “Con đoán bà đến đây.”</w:t>
      </w:r>
    </w:p>
    <w:p>
      <w:pPr>
        <w:pStyle w:val="Normal"/>
        <w:spacing w:lineRule="atLeast" w:line="19" w:before="0" w:after="50"/>
        <w:jc w:val="both"/>
        <w:rPr>
          <w:sz w:val="22"/>
          <w:szCs w:val="22"/>
        </w:rPr>
      </w:pPr>
      <w:r>
        <w:rPr>
          <w:sz w:val="22"/>
          <w:szCs w:val="22"/>
        </w:rPr>
        <w:tab/>
        <w:t>Tôi nói, “Chỉ là xe hơi giống nhau thôi.”</w:t>
      </w:r>
    </w:p>
    <w:p>
      <w:pPr>
        <w:pStyle w:val="Normal"/>
        <w:spacing w:lineRule="atLeast" w:line="19" w:before="0" w:after="50"/>
        <w:jc w:val="both"/>
        <w:rPr>
          <w:sz w:val="22"/>
          <w:szCs w:val="22"/>
        </w:rPr>
      </w:pPr>
      <w:r>
        <w:rPr>
          <w:sz w:val="22"/>
          <w:szCs w:val="22"/>
          <w:vertAlign w:val="superscript"/>
        </w:rPr>
        <w:t>E-3</w:t>
      </w:r>
      <w:r>
        <w:rPr>
          <w:sz w:val="22"/>
          <w:szCs w:val="22"/>
        </w:rPr>
        <w:tab/>
        <w:t>Một Bác sĩ được chữa lành trong Buổi nhóm của tôi ở Chicago, tên là Dilly, có một Bệnh viện tư ở đó, đến Buổi nhóm với bệnh nan y, và được chữa lành một cách kỳ diệu, và họ dâng đời sống mình cho Chúa Jêsus. Tôi đã thấy nhiều, nhiều Bác sĩ ở khắp nơi trong nước.</w:t>
      </w:r>
    </w:p>
    <w:p>
      <w:pPr>
        <w:pStyle w:val="Normal"/>
        <w:spacing w:lineRule="atLeast" w:line="19" w:before="0" w:after="50"/>
        <w:jc w:val="both"/>
        <w:rPr/>
      </w:pPr>
      <w:r>
        <w:rPr>
          <w:sz w:val="22"/>
          <w:szCs w:val="22"/>
        </w:rPr>
        <w:tab/>
        <w:t>Mới đây, Bác sĩ Theodore Palvedus, cả miền duyên hải phía Tây, có người nào trong họ ở đây biết Bác sĩ Palvedus, người đã cải đạo dựa trên sự Chữa lành Thiêng liêng [bằng phép lạ], khi nhiều người thậm chí từ New York đến với ông để được giải phẫu. Ông đang quản lý một sự truyền giáo nhỏ ở trong khu nhà ổ chuột ở Oakland City, California, Bác sĩ Theodore Palvedus, một người Hi-lạp tuyệt diệu. Vợ ông là người Mỹ.</w:t>
      </w:r>
    </w:p>
    <w:p>
      <w:pPr>
        <w:pStyle w:val="Normal"/>
        <w:spacing w:lineRule="atLeast" w:line="19"/>
        <w:jc w:val="both"/>
        <w:rPr/>
      </w:pPr>
      <w:r>
        <w:rPr>
          <w:sz w:val="22"/>
          <w:szCs w:val="22"/>
          <w:vertAlign w:val="superscript"/>
        </w:rPr>
        <w:t>E-4</w:t>
      </w:r>
      <w:r>
        <w:rPr>
          <w:sz w:val="22"/>
          <w:szCs w:val="22"/>
        </w:rPr>
        <w:tab/>
        <w:t>Khi bà vợ người Mỹ của ông sắp chết vì bệnh ung thư vú, cả hai vú đã bị cắt đi, và Chúa Phán, “Trong 3 ngày bà ấy sẽ chổi dậy đi ra phố,” và ông ấy đã cười tôi.</w:t>
      </w:r>
    </w:p>
    <w:p>
      <w:pPr>
        <w:pStyle w:val="Normal"/>
        <w:spacing w:lineRule="atLeast" w:line="19"/>
        <w:jc w:val="both"/>
        <w:rPr>
          <w:sz w:val="22"/>
          <w:szCs w:val="22"/>
        </w:rPr>
      </w:pPr>
      <w:r>
        <w:rPr>
          <w:sz w:val="22"/>
          <w:szCs w:val="22"/>
        </w:rPr>
        <w:tab/>
        <w:t>Ông nói, “Thật là sự sỉ nhục, anh là đồ giả mạo, áp đặt cho bà ấy với những ý nghĩ sai trật như thế.”</w:t>
      </w:r>
    </w:p>
    <w:p>
      <w:pPr>
        <w:pStyle w:val="Normal"/>
        <w:spacing w:lineRule="atLeast" w:line="19"/>
        <w:jc w:val="both"/>
        <w:rPr>
          <w:sz w:val="22"/>
          <w:szCs w:val="22"/>
        </w:rPr>
      </w:pPr>
      <w:r>
        <w:rPr>
          <w:sz w:val="22"/>
          <w:szCs w:val="22"/>
        </w:rPr>
        <w:t>Tôi nói, “Không phải tôi; Chính Ngài đã Phán điều đó, thưa ông.”</w:t>
      </w:r>
    </w:p>
    <w:p>
      <w:pPr>
        <w:pStyle w:val="Normal"/>
        <w:spacing w:lineRule="atLeast" w:line="19"/>
        <w:jc w:val="both"/>
        <w:rPr>
          <w:sz w:val="22"/>
          <w:szCs w:val="22"/>
        </w:rPr>
      </w:pPr>
      <w:r>
        <w:rPr>
          <w:sz w:val="22"/>
          <w:szCs w:val="22"/>
        </w:rPr>
        <w:tab/>
        <w:t>“Ồ, ông biết rằng bà ấy sẽ chết trong 6 giờ nữa chứ? Bà ấy đã mê man 24 giờ rồi. Bà ấy sẽ chết bất cứ lúc nào.”</w:t>
      </w:r>
    </w:p>
    <w:p>
      <w:pPr>
        <w:pStyle w:val="Normal"/>
        <w:spacing w:lineRule="atLeast" w:line="19" w:before="0" w:after="50"/>
        <w:jc w:val="both"/>
        <w:rPr>
          <w:sz w:val="22"/>
          <w:szCs w:val="22"/>
        </w:rPr>
      </w:pPr>
      <w:r>
        <w:rPr>
          <w:sz w:val="22"/>
          <w:szCs w:val="22"/>
        </w:rPr>
        <w:tab/>
        <w:t>Tôi nói, “Nếu bà ấy không ở ngoài phố, la lớn, trong 24 giờ, tôi sẽ bảo ông điều tôi sẽ làm. Tôi sẽ đặt dấu hiệu trên lứng tôi, “Tiên tri giả,’ và ông chở tôi trên chiếc xe hơi Cadillac của ông đi dạo khắp phố ở Los Angeles. Nếu bà ấy ở trên phố, tôi sẽ đặt một tấm bảng “Lang băm” trên lưng của ông, và đánh xe phía trước ông. Vậy thì, chúng ta sẽ chỉ bắt tay và đứng đây; Chúng ta sẽ thấy đúng không.”</w:t>
      </w:r>
    </w:p>
    <w:p>
      <w:pPr>
        <w:pStyle w:val="Normal"/>
        <w:spacing w:lineRule="atLeast" w:line="19" w:before="0" w:after="50"/>
        <w:jc w:val="both"/>
        <w:rPr/>
      </w:pPr>
      <w:r>
        <w:rPr>
          <w:sz w:val="22"/>
          <w:szCs w:val="22"/>
        </w:rPr>
        <w:tab/>
        <w:t>Nhưng ông ấy không muốn làm thế. Và trong 24 giờ, bà ấy đã đi mua sắm; Bà vẫn khỏe mạnh đến hôm nay. Điều đó đã xảy ra cách đây 8 năm. Tỏ cho thấy Chúa Jêsus của chúng ta đã sống lại từ kẻ chết, Đức Chúa Trời mà có thể làm cho cậu bé nằm trên cáng sắp chết tối hôm qua, đã đứng dậy. Ngài vẫn là Đức Chúa Jêsus Christ và chúng ta rất vui mừng vì có Ngài.</w:t>
      </w:r>
    </w:p>
    <w:p>
      <w:pPr>
        <w:pStyle w:val="Normal"/>
        <w:spacing w:lineRule="atLeast" w:line="19" w:before="0" w:after="50"/>
        <w:jc w:val="both"/>
        <w:rPr/>
      </w:pPr>
      <w:r>
        <w:rPr>
          <w:sz w:val="22"/>
          <w:szCs w:val="22"/>
          <w:vertAlign w:val="superscript"/>
        </w:rPr>
        <w:t>E-5</w:t>
      </w:r>
      <w:r>
        <w:rPr>
          <w:sz w:val="22"/>
          <w:szCs w:val="22"/>
        </w:rPr>
        <w:tab/>
        <w:t>Bây giờ, tối nay chúng ta sẽ cầu nguyện cho người đau, ý Chúa. Chúng ta tin cậy rằng chúng ta sẽ có một đêm tốt đẹp, ở dưới đây với quí vị. Có lẽ lúc nào đó chúng ta có thể trở lại và ở lại lâu hơn. Sẽ có các Mục sư đến với nhau, vân vân, và có một Buổi nhóm dài hơn một chút.</w:t>
      </w:r>
    </w:p>
    <w:p>
      <w:pPr>
        <w:pStyle w:val="Normal"/>
        <w:spacing w:lineRule="atLeast" w:line="19" w:before="0" w:after="50"/>
        <w:jc w:val="both"/>
        <w:rPr>
          <w:sz w:val="22"/>
          <w:szCs w:val="22"/>
        </w:rPr>
      </w:pPr>
      <w:r>
        <w:rPr>
          <w:sz w:val="22"/>
          <w:szCs w:val="22"/>
        </w:rPr>
        <w:tab/>
        <w:t>Ngày hôm nay tôi đến trong chỗ nhóm lại ngoài trời này, nơi được kiểm soát, hay không được kiểm soát, nhưng được một Giáo phái của Giáo hội làm chủ. Chắc chắn chúng ta hoan nghênh Giáo hội này với cả tấm lòng, Giáo hội Giám Lý, vì những việc lớn lao họ đã làm trên khắp thế giới cho Chúa Jêsus phước hạnh của chúng ta. Nhiều ngàn linh hồn, mà Hội thánh bằng sự rao giảng Phúc âm, đã dẫn dắt đến với Chúa Jêsus. Tôi tự hỏi điều gì sẽ xảy ra khi hết thảy chúng ta gặp nhau phía bên kia khi đời sống này chấm dứt.</w:t>
      </w:r>
    </w:p>
    <w:p>
      <w:pPr>
        <w:pStyle w:val="Normal"/>
        <w:spacing w:lineRule="atLeast" w:line="19" w:before="0" w:after="50"/>
        <w:jc w:val="both"/>
        <w:rPr/>
      </w:pPr>
      <w:r>
        <w:rPr>
          <w:sz w:val="22"/>
          <w:szCs w:val="22"/>
          <w:vertAlign w:val="superscript"/>
        </w:rPr>
        <w:t>E-6</w:t>
      </w:r>
      <w:r>
        <w:rPr>
          <w:sz w:val="22"/>
          <w:szCs w:val="22"/>
        </w:rPr>
        <w:tab/>
        <w:t>Thế rồi đến đây, tối hôm qua trong sự đến gần với chủ đề về sự Chữa lành Thiêng liêng [bằng phép lạ], tôi không đến gần nó trong quan điểm giáo lý, bởi vì tôi cứ nghĩ trong khi ở đây, tôi muốn nói về những trường hợp trong đời sống Chúa Jêsus. Đó là điều tôi nói tối hôm qua, bởi vì cho dù chúng ta đến với nhau tốt đẹp đến đâu, và... Những Giáo hội khác nhau tin vào những giáo lý khác nhau, vì thế chúng ta - khi chúng ta ở trong Nhà thờ, chúng ta là những Cơ-đốc nhân quí phái, bỏ đi mọi thứ đạo lạ. Chúng ta chỉ giảng Đấng Christ, và Ngài chịu đóng đinh khổ hình, mà hết thảy chúng ta đều đồng ý.</w:t>
      </w:r>
    </w:p>
    <w:p>
      <w:pPr>
        <w:pStyle w:val="Normal"/>
        <w:spacing w:lineRule="atLeast" w:line="19" w:before="0" w:after="50"/>
        <w:jc w:val="both"/>
        <w:rPr/>
      </w:pPr>
      <w:r>
        <w:rPr>
          <w:sz w:val="22"/>
          <w:szCs w:val="22"/>
        </w:rPr>
        <w:tab/>
        <w:t>Vì thế trong Buổi nhóm truyền bá Phúc âm chiều hôm nay, chỉ dành một thời gian ngắn để nói, ý Chúa, dường như điều đó đặt để trên lòng tôi vẫn nói về những ví dụ trong cuộc đời của Chúa Jêsus. Và cách đó, chúng ta dựng nên giống như vở kịch, và trích dẫn điều mà Ngài đã làm hoặc nói. Cách ấy không có những quan điểm giáo lý móc vào, chỉ đơn thuần Phúc âm. Tôi thích điều đó, còn quí vị? Đúng thế.</w:t>
      </w:r>
    </w:p>
    <w:p>
      <w:pPr>
        <w:pStyle w:val="Normal"/>
        <w:spacing w:lineRule="atLeast" w:line="19" w:before="0" w:after="50"/>
        <w:jc w:val="both"/>
        <w:rPr>
          <w:sz w:val="22"/>
          <w:szCs w:val="22"/>
        </w:rPr>
      </w:pPr>
      <w:r>
        <w:rPr>
          <w:sz w:val="22"/>
          <w:szCs w:val="22"/>
          <w:vertAlign w:val="superscript"/>
        </w:rPr>
        <w:t>E-7</w:t>
      </w:r>
      <w:r>
        <w:rPr>
          <w:sz w:val="22"/>
          <w:szCs w:val="22"/>
        </w:rPr>
        <w:tab/>
        <w:t>Và bây giờ, trước khi chúng ta mở Sách ra, chúng ta có thể mở các trang giấy, nhưng chỉ có một Đấng duy nhất có thể làm cho sáng tỏ Lời, và đó là Đức Thánh Linh; Chỉ thế thôi. Ngài là Đấng đã viết nó. Anh em tin điều đó không? Ngài đã viết... Những người xưa đã chép và họ được Đức Thánh Linh cảm thúc, đã viết Kinh thánh. Nó được chép bởi -- tôi xin lỗi, tôi không biết, tôi thật sự không biết bao nhiêu trước giả của Kinh thánh. Tôi xin lỗi tôi không thể trích dẫn điều đó giờ này, bởi vì có 2 con số khác nhau trong trí tôi. Tôi sợ mình nhầm lẫn về điều đó.</w:t>
      </w:r>
    </w:p>
    <w:p>
      <w:pPr>
        <w:pStyle w:val="Normal"/>
        <w:spacing w:lineRule="atLeast" w:line="19" w:before="0" w:after="50"/>
        <w:jc w:val="both"/>
        <w:rPr>
          <w:sz w:val="22"/>
          <w:szCs w:val="22"/>
        </w:rPr>
      </w:pPr>
      <w:r>
        <w:rPr>
          <w:sz w:val="22"/>
          <w:szCs w:val="22"/>
        </w:rPr>
        <w:tab/>
        <w:t>Nhưng dù sao đi nữa, Kinh thánh đã được chép... Khoảng 2.000, từng phần này đến phần khác, cách đây hàng ngàn dặm và những thời đại khác nhau,và không một chút mâu thuẫn nhau. 2 người trong chúng ta không thể nào viết một bức thư cho một người mà không có mâu thuẫn điều gì đó. Đúng thế không? Nhưng Lời Kinh thánh thật đã được hà hơi. Mọi Lời Kinh thánh được ban cho bởi sự hà hơi mặc khải, được hà hơi bởi Đức Thánh Linh, khi Ngài chép các Lời; Nó thật đẹp. Chúng ta yêu mến Chúa Jêsus vì lòng nhân của từ Ngài.</w:t>
      </w:r>
    </w:p>
    <w:p>
      <w:pPr>
        <w:pStyle w:val="Normal"/>
        <w:spacing w:lineRule="atLeast" w:line="19" w:before="0" w:after="50"/>
        <w:jc w:val="both"/>
        <w:rPr>
          <w:sz w:val="22"/>
          <w:szCs w:val="22"/>
        </w:rPr>
      </w:pPr>
      <w:r>
        <w:rPr>
          <w:sz w:val="22"/>
          <w:szCs w:val="22"/>
          <w:vertAlign w:val="superscript"/>
        </w:rPr>
        <w:t>E-8</w:t>
      </w:r>
      <w:r>
        <w:rPr>
          <w:sz w:val="22"/>
          <w:szCs w:val="22"/>
        </w:rPr>
        <w:tab/>
        <w:t>Ngài là Đấng duy nhất có thể thông giải Lời Kinh thánh chính xác. Mỗi người trong chúng ta, chúng ta cố gắng làm điều đó, nhưng cho tới khi chúng ta được xức dầu, thì chúng ta hiểu được điều đó. Chừng nào mà chúng ta tự bước vào việc đó, thì Đức Thánh Linh không thể ở trong điều đó.</w:t>
      </w:r>
    </w:p>
    <w:p>
      <w:pPr>
        <w:pStyle w:val="Normal"/>
        <w:spacing w:lineRule="atLeast" w:line="19" w:before="0" w:after="50"/>
        <w:jc w:val="both"/>
        <w:rPr>
          <w:sz w:val="22"/>
          <w:szCs w:val="22"/>
        </w:rPr>
      </w:pPr>
      <w:r>
        <w:rPr>
          <w:sz w:val="22"/>
          <w:szCs w:val="22"/>
        </w:rPr>
        <w:tab/>
        <w:t>Vậy nếu người nào đó đi đến cửa, người giữ trật tự nào đó ở đây, một só người nào đó, một bà mang dù vì trời mưa. Chúng ta có thể làm cho họ thoải mái như có thể được không. Chúng ta đánh giá cao lòng trung tín và chân thành của những người đi ra lúc trời mưa như thế nàu để nghe Phúc âm đơn giản rõ ràng này của Chúa Jêsus. Nếu tôi không nhầm lẫn, quí cô đang ngồi phía trước đây, ngay tại đây bên Bà Woods, chẳng phải cô là một trong những người điều tra về tôi đến đây? Tôi không biết tên chị; Tôi đã cầu nguyện cho chị. Nếu tôi không lầm, chị ở Nhà thờ Cánh Cửa Mở rộng ở Louisville phải không? Chị được lành khỏi bệnh tật nào đó và từ đó, lòng chị bị khuấy động. Tôi tin chị là một thành viên của một trong các Giáo hội Giám Lý trong thành phố này.</w:t>
      </w:r>
    </w:p>
    <w:p>
      <w:pPr>
        <w:pStyle w:val="Normal"/>
        <w:spacing w:lineRule="atLeast" w:line="19" w:before="0" w:after="50"/>
        <w:jc w:val="both"/>
        <w:rPr>
          <w:sz w:val="22"/>
          <w:szCs w:val="22"/>
        </w:rPr>
      </w:pPr>
      <w:r>
        <w:rPr>
          <w:sz w:val="22"/>
          <w:szCs w:val="22"/>
          <w:vertAlign w:val="superscript"/>
        </w:rPr>
        <w:t>E-9</w:t>
      </w:r>
      <w:r>
        <w:rPr>
          <w:sz w:val="22"/>
          <w:szCs w:val="22"/>
        </w:rPr>
        <w:tab/>
        <w:t>Lòng chị ao ước tôi đến đây. Tôi xin lỗi không biết tên chị. Nhưng đây là đi với gia đình Woods (người bạn yêu dấu và hàng xóm của tôi), sống kế bên nhà tôi. Họ là những Cơ-đốc nhân, vương giả. Khi sống kế bên nhà một người, anh em có thể nói khá rõ những gì họ đã làm, phải không? Đúng thế. Vì thế 2 trong số con cái của quí vị ở dưới những dãy đất gần đây, Ông và Bà Banks Wood, tôi rất vui mừng có được sự thông công với họ trong công tác Phúc âm. Và người chị yêu dấu của chúng ta ở đây, tôi chỉ biết một chút ít về chị, nhưng biết chị là một Cơ-đốc nhân trung tín. Tôi biết chị là người làm việc lớn trong Giáo hội của chị. Nguyện xin Chúa ban phước cho chị và Hội thánh của chị.</w:t>
      </w:r>
    </w:p>
    <w:p>
      <w:pPr>
        <w:pStyle w:val="Normal"/>
        <w:spacing w:lineRule="atLeast" w:line="19" w:before="0" w:after="50"/>
        <w:jc w:val="both"/>
        <w:rPr/>
      </w:pPr>
      <w:r>
        <w:rPr>
          <w:sz w:val="22"/>
          <w:szCs w:val="22"/>
          <w:vertAlign w:val="superscript"/>
        </w:rPr>
        <w:t>E-10</w:t>
      </w:r>
      <w:r>
        <w:rPr>
          <w:sz w:val="22"/>
          <w:szCs w:val="22"/>
        </w:rPr>
        <w:tab/>
        <w:t>Như tôi đã nói, Đức Thánh Linh đã viết Kinh thánh, nó được chép trong cách như vậy, không có cách nào khác cho bằng quan điểm tâm thần của mình để hiểu được nó là gì. Cho dù quí vị hiểu nó được chép ra như thế nào, quí vị có thể xếp đặt nó với nhau, nó sai từ đầu. Hiểu không? Bởi vì Ngài đã giấu nó khỏi những đôi mắt của người khôn ngoan thông thái, và đó là một sự bày tỏ thuộc linh.</w:t>
      </w:r>
    </w:p>
    <w:p>
      <w:pPr>
        <w:pStyle w:val="Normal"/>
        <w:spacing w:lineRule="atLeast" w:line="19" w:before="0" w:after="50"/>
        <w:jc w:val="both"/>
        <w:rPr>
          <w:sz w:val="22"/>
          <w:szCs w:val="22"/>
        </w:rPr>
      </w:pPr>
      <w:r>
        <w:rPr>
          <w:sz w:val="22"/>
          <w:szCs w:val="22"/>
        </w:rPr>
        <w:tab/>
        <w:t>Hãy nhìn xem những người người Pha-ri-si và Sa-đu-xê vào thời của Chúa Jêsus chúng ta, họ đã hình dung cách Chúa Jêsus sẽ đến và mọi thứ; Và khi Ngài đến, thì ngược lại với những gì họ hình dung ra, chỉ cho thấy rằng Ngài là Đức Chúa Trời. Và đó là... Ngài không đến trái với Lời Kinh thánh đã nói, một cách chính xác.</w:t>
      </w:r>
    </w:p>
    <w:p>
      <w:pPr>
        <w:pStyle w:val="Normal"/>
        <w:spacing w:lineRule="atLeast" w:line="19" w:before="0" w:after="50"/>
        <w:jc w:val="both"/>
        <w:rPr>
          <w:sz w:val="22"/>
          <w:szCs w:val="22"/>
        </w:rPr>
      </w:pPr>
      <w:r>
        <w:rPr>
          <w:sz w:val="22"/>
          <w:szCs w:val="22"/>
          <w:vertAlign w:val="superscript"/>
        </w:rPr>
        <w:t>E-11</w:t>
      </w:r>
      <w:r>
        <w:rPr>
          <w:sz w:val="22"/>
          <w:szCs w:val="22"/>
        </w:rPr>
        <w:tab/>
        <w:t xml:space="preserve">Tôi nói đớt một chút. Tôi không còn là cậu bé trước đây ở chỗ quí vị lúc đó, thưa Ông Bà Zeb Smith. </w:t>
      </w:r>
    </w:p>
    <w:p>
      <w:pPr>
        <w:pStyle w:val="Normal"/>
        <w:spacing w:lineRule="atLeast" w:line="19" w:before="0" w:after="50"/>
        <w:jc w:val="both"/>
        <w:rPr/>
      </w:pPr>
      <w:r>
        <w:rPr>
          <w:sz w:val="22"/>
          <w:szCs w:val="22"/>
        </w:rPr>
        <w:tab/>
        <w:t>Tôi - tôi bắt đầu già. Ngày nọ tôi bị đau răng, và có một cái răng phải nhổ. Và người ta trồng một cái khác vào chỗ đó, có một dây điện trong miệng tôi ở đây, và nó chắc chắn là vật cản trở. Cảm thấy giống như tôi mắc cái gì đó trong miệng. Vì thế tôi rất tiếc nói đớt như thế, cho tới khi tôi quen với điều đó. Nhưng khi chúng ta già, tại sao chúng ta phải học những điều đó.</w:t>
      </w:r>
    </w:p>
    <w:p>
      <w:pPr>
        <w:pStyle w:val="Normal"/>
        <w:spacing w:lineRule="atLeast" w:line="19"/>
        <w:jc w:val="both"/>
        <w:rPr>
          <w:sz w:val="22"/>
          <w:szCs w:val="22"/>
        </w:rPr>
      </w:pPr>
      <w:r>
        <w:rPr>
          <w:sz w:val="22"/>
          <w:szCs w:val="22"/>
        </w:rPr>
        <w:tab/>
        <w:t>Ngày nọ tôi đang nói chuyện, như tôi... Tôi nói với vợ tôi; Tôi đang chải vài sợi tóc còn lại trên đầu. Vợ tôi nói với tôi, “Bill, anh bị hói rồi đó.”</w:t>
      </w:r>
    </w:p>
    <w:p>
      <w:pPr>
        <w:pStyle w:val="Normal"/>
        <w:spacing w:lineRule="atLeast" w:line="19"/>
        <w:jc w:val="both"/>
        <w:rPr>
          <w:sz w:val="22"/>
          <w:szCs w:val="22"/>
        </w:rPr>
      </w:pPr>
      <w:r>
        <w:rPr>
          <w:sz w:val="22"/>
          <w:szCs w:val="22"/>
        </w:rPr>
        <w:tab/>
        <w:t>Tôi nói, “Ồ, em yêu. Ngợi khen Chúa! không có sợi tóc nào bị mất.”</w:t>
      </w:r>
    </w:p>
    <w:p>
      <w:pPr>
        <w:pStyle w:val="Normal"/>
        <w:spacing w:lineRule="atLeast" w:line="19"/>
        <w:jc w:val="both"/>
        <w:rPr>
          <w:sz w:val="22"/>
          <w:szCs w:val="22"/>
        </w:rPr>
      </w:pPr>
      <w:r>
        <w:rPr>
          <w:sz w:val="22"/>
          <w:szCs w:val="22"/>
        </w:rPr>
        <w:tab/>
        <w:t>“Thế thì chúng ở đâu?”</w:t>
      </w:r>
    </w:p>
    <w:p>
      <w:pPr>
        <w:pStyle w:val="Normal"/>
        <w:spacing w:lineRule="atLeast" w:line="19" w:before="0" w:after="50"/>
        <w:jc w:val="both"/>
        <w:rPr/>
      </w:pPr>
      <w:r>
        <w:rPr>
          <w:sz w:val="22"/>
          <w:szCs w:val="22"/>
        </w:rPr>
        <w:tab/>
        <w:t>“Anh hỏi em câu này, và em trả lời cho anh, thì anh sẽ trả lời em. Chúng đã ở đâu trước khi anh có chúng? Nơi chúng đã ở trước đây, chúng trở lại nơi đó chờ đợi anh đến với chúng.” A-men! Ô, chao ôi.</w:t>
      </w:r>
    </w:p>
    <w:p>
      <w:pPr>
        <w:pStyle w:val="Normal"/>
        <w:spacing w:lineRule="atLeast" w:line="19" w:before="0" w:after="50"/>
        <w:jc w:val="both"/>
        <w:rPr>
          <w:sz w:val="22"/>
          <w:szCs w:val="22"/>
        </w:rPr>
      </w:pPr>
      <w:r>
        <w:rPr>
          <w:sz w:val="22"/>
          <w:szCs w:val="22"/>
          <w:vertAlign w:val="superscript"/>
        </w:rPr>
        <w:t>E-12</w:t>
      </w:r>
      <w:r>
        <w:rPr>
          <w:sz w:val="22"/>
          <w:szCs w:val="22"/>
        </w:rPr>
        <w:tab/>
        <w:t>Vậy thì tôi không quan tâm tôi già thế nào, quí vị già thế nào, chúng ta nhăn nheo ra sao, chúng ta còng lưng thế nào, điều đó không có ý nghĩa gì. Một trong những ngày này Chúa Jêsus sẽ đến, và chúng ta sẽ nhanh chóng trẻ lại và sống đời đời... Mọi huyết cầu, từng chút...</w:t>
      </w:r>
    </w:p>
    <w:p>
      <w:pPr>
        <w:pStyle w:val="Normal"/>
        <w:spacing w:lineRule="atLeast" w:line="19" w:before="0" w:after="50"/>
        <w:jc w:val="both"/>
        <w:rPr>
          <w:sz w:val="22"/>
          <w:szCs w:val="22"/>
        </w:rPr>
      </w:pPr>
      <w:r>
        <w:rPr>
          <w:sz w:val="22"/>
          <w:szCs w:val="22"/>
        </w:rPr>
        <w:tab/>
        <w:t>Thân thể chúng ta là dựng nên từ ánh sáng vũ trụ, những chất khí, vân vân, nhưng chúng đến từ nơi nào đó. Chúng đã không có ở đây; thế thì chúng hiện có, rồi chúng lại không có.</w:t>
      </w:r>
    </w:p>
    <w:p>
      <w:pPr>
        <w:pStyle w:val="Normal"/>
        <w:spacing w:lineRule="atLeast" w:line="19" w:before="0" w:after="50"/>
        <w:jc w:val="both"/>
        <w:rPr>
          <w:sz w:val="22"/>
          <w:szCs w:val="22"/>
        </w:rPr>
      </w:pPr>
      <w:r>
        <w:rPr>
          <w:sz w:val="22"/>
          <w:szCs w:val="22"/>
        </w:rPr>
        <w:tab/>
        <w:t>Nhưng Đức Chúa Trời biết từng nguyên tử đang nắm giữ thân thể chúng ta lại với nhau. Từng vệt ánh sáng, từng huyết cầu, từng tế bào, từng chút chất khí, và tất cả chất can-xi, phốt-pho, mọi thứ đi vào trong thân thể con người xuất thân từ trái đất, Ngài biết ngay nơi mọi vết đang nằm. Ngày nào đó, linh của quí vị sẽ được thả ra, và nó sẽ la lớn vì nó là sự sống. Và không một người nào già...</w:t>
      </w:r>
    </w:p>
    <w:p>
      <w:pPr>
        <w:pStyle w:val="Normal"/>
        <w:spacing w:lineRule="atLeast" w:line="19"/>
        <w:jc w:val="both"/>
        <w:rPr>
          <w:sz w:val="22"/>
          <w:szCs w:val="22"/>
        </w:rPr>
      </w:pPr>
      <w:r>
        <w:rPr>
          <w:sz w:val="22"/>
          <w:szCs w:val="22"/>
          <w:vertAlign w:val="superscript"/>
        </w:rPr>
        <w:t>E-13</w:t>
      </w:r>
      <w:r>
        <w:rPr>
          <w:sz w:val="22"/>
          <w:szCs w:val="22"/>
        </w:rPr>
        <w:tab/>
        <w:t>Nhưng để ý, ngày nọ nói chuyện với một Bác sĩ ở Louisville, Kentucky, chúng tôi nói về một đề tài Châu Phi, và ông ấy nói, “Tốt.”</w:t>
      </w:r>
    </w:p>
    <w:p>
      <w:pPr>
        <w:pStyle w:val="Normal"/>
        <w:spacing w:lineRule="atLeast" w:line="19"/>
        <w:jc w:val="both"/>
        <w:rPr>
          <w:sz w:val="22"/>
          <w:szCs w:val="22"/>
        </w:rPr>
      </w:pPr>
      <w:r>
        <w:rPr>
          <w:sz w:val="22"/>
          <w:szCs w:val="22"/>
        </w:rPr>
        <w:tab/>
        <w:t>Tôi nói, “Thưa Bác sĩ, tôi muốn hỏi ông đôi điều, có đúng là mỗi lần tôi ăn, thì tôi làm mới lại sự sống mình bây giờ không?”</w:t>
      </w:r>
    </w:p>
    <w:p>
      <w:pPr>
        <w:pStyle w:val="Normal"/>
        <w:spacing w:lineRule="atLeast" w:line="19"/>
        <w:jc w:val="both"/>
        <w:rPr>
          <w:sz w:val="22"/>
          <w:szCs w:val="22"/>
        </w:rPr>
      </w:pPr>
      <w:r>
        <w:rPr>
          <w:sz w:val="22"/>
          <w:szCs w:val="22"/>
        </w:rPr>
        <w:tab/>
        <w:t>“Tất nhiên, anh ăn thức ăn, và nó chuyển hóa thành những tế bào huyết, và tế bào huyết sẽ làm mới sự sống của anh.”</w:t>
      </w:r>
    </w:p>
    <w:p>
      <w:pPr>
        <w:pStyle w:val="Normal"/>
        <w:spacing w:lineRule="atLeast" w:line="19"/>
        <w:jc w:val="both"/>
        <w:rPr/>
      </w:pPr>
      <w:r>
        <w:rPr>
          <w:sz w:val="22"/>
          <w:szCs w:val="22"/>
        </w:rPr>
        <w:tab/>
        <w:t>“Tại sao tôi ăn cùng một thứ đậu, khoai tây, và bánh ngô, vân vân, mà tôi đã ăn lúc tôi 16 tuổi. Khi tôi ăn nó lúc 16 tuổi, tôi lớn hơn, mạnh hơn, khỏe hơn, đầy sức mạnh luôn; Và tôi ăn cũng những thứ đó bây giờ, mà còn nhiều hơn nữa, mà tôi lại già hơn và yếu hơn mọi lúc? Hãy nói cho tôi biết điều đó, nếu tôi đưa sự sống mới vào, tại sao nó không làm giống như vậy cho tôi bây giờ như nó đã làm cách đây 30 năm?” Hiểu không?</w:t>
      </w:r>
    </w:p>
    <w:p>
      <w:pPr>
        <w:pStyle w:val="Normal"/>
        <w:spacing w:lineRule="atLeast" w:line="19"/>
        <w:jc w:val="both"/>
        <w:rPr>
          <w:sz w:val="22"/>
          <w:szCs w:val="22"/>
        </w:rPr>
      </w:pPr>
      <w:r>
        <w:rPr>
          <w:sz w:val="22"/>
          <w:szCs w:val="22"/>
        </w:rPr>
        <w:tab/>
        <w:t>Ông ấy nói, “Ồ...”</w:t>
      </w:r>
    </w:p>
    <w:p>
      <w:pPr>
        <w:pStyle w:val="Normal"/>
        <w:spacing w:lineRule="atLeast" w:line="19"/>
        <w:jc w:val="both"/>
        <w:rPr>
          <w:sz w:val="22"/>
          <w:szCs w:val="22"/>
        </w:rPr>
      </w:pPr>
      <w:r>
        <w:rPr>
          <w:sz w:val="22"/>
          <w:szCs w:val="22"/>
        </w:rPr>
        <w:tab/>
        <w:t>“Tôi muốn hỏi ông điều này, nếu ông đổ nước vào trong một cái ly, và nó đầy tràn, tại sao nó không đầy lên nữa?”</w:t>
      </w:r>
    </w:p>
    <w:p>
      <w:pPr>
        <w:pStyle w:val="Normal"/>
        <w:spacing w:lineRule="atLeast" w:line="19"/>
        <w:jc w:val="both"/>
        <w:rPr>
          <w:sz w:val="22"/>
          <w:szCs w:val="22"/>
        </w:rPr>
      </w:pPr>
      <w:r>
        <w:rPr>
          <w:sz w:val="22"/>
          <w:szCs w:val="22"/>
        </w:rPr>
        <w:tab/>
        <w:t>“À...”</w:t>
      </w:r>
    </w:p>
    <w:p>
      <w:pPr>
        <w:pStyle w:val="Normal"/>
        <w:spacing w:lineRule="atLeast" w:line="19" w:before="0" w:after="50"/>
        <w:jc w:val="both"/>
        <w:rPr/>
      </w:pPr>
      <w:r>
        <w:rPr>
          <w:sz w:val="22"/>
          <w:szCs w:val="22"/>
        </w:rPr>
        <w:tab/>
        <w:t>“Bởi vì Đức Chúa Trời đã Phán.” Đúng thế. Hiểu không? Đức Chúa Trời đã Phán.</w:t>
      </w:r>
    </w:p>
    <w:p>
      <w:pPr>
        <w:pStyle w:val="Normal"/>
        <w:spacing w:lineRule="atLeast" w:line="19" w:before="0" w:after="50"/>
        <w:jc w:val="both"/>
        <w:rPr>
          <w:sz w:val="22"/>
          <w:szCs w:val="22"/>
          <w:lang w:val="it-IT"/>
        </w:rPr>
      </w:pPr>
      <w:r>
        <w:rPr>
          <w:sz w:val="22"/>
          <w:szCs w:val="22"/>
          <w:vertAlign w:val="superscript"/>
          <w:lang w:val="it-IT"/>
        </w:rPr>
        <w:t>E-14</w:t>
      </w:r>
      <w:r>
        <w:rPr>
          <w:sz w:val="22"/>
          <w:szCs w:val="22"/>
          <w:lang w:val="it-IT"/>
        </w:rPr>
        <w:tab/>
        <w:t>Khi chúng ta lớn lên... Chúng ta giống như một đóa hoa, một bức tranh, chúng ta lớn lên tới giai đoạn nào đó, khoảng giữa 22 hay 23. Khi anh em và người vợ kết hôn, anh em yêu dấu lớn tuổi ở ngoài đó, khi anh làm việc ngoài cánh đồng bắp, đã cưới cô gái má đỏ kia... Thật tệ là chúng ta không có nhiều người như họ ngày hôm nay. Anh em biết điều gì không, tôi không thấy một người nữ nào đỏ mặt trong năm. Tất cả sự khiêm nhường đã không còn nữa. Tôi không muốn bắt đầu về điều đó giờ này.</w:t>
      </w:r>
    </w:p>
    <w:p>
      <w:pPr>
        <w:pStyle w:val="Normal"/>
        <w:spacing w:lineRule="atLeast" w:line="19" w:before="0" w:after="50"/>
        <w:ind w:firstLine="720"/>
        <w:jc w:val="both"/>
        <w:rPr>
          <w:sz w:val="22"/>
          <w:szCs w:val="22"/>
          <w:lang w:val="it-IT"/>
        </w:rPr>
      </w:pPr>
      <w:r>
        <w:rPr>
          <w:sz w:val="22"/>
          <w:szCs w:val="22"/>
          <w:lang w:val="it-IT"/>
        </w:rPr>
        <w:t>Được rồi, tôi là người điển hình thuở xưa, [người Kiểm lâm] thích sống trong rừng (backwoods*), là một “Thầy giảng rừng già” (sassafras preacher*) tin Lẽ thật. Tôi tin rằng nhiều người nên sống tin kính, thánh khiết trong đời sống hiện tại này, trông đợi sự Chúa Jêsus đến.</w:t>
      </w:r>
    </w:p>
    <w:p>
      <w:pPr>
        <w:pStyle w:val="Normal"/>
        <w:spacing w:lineRule="atLeast" w:line="19" w:before="0" w:after="50"/>
        <w:jc w:val="both"/>
        <w:rPr>
          <w:sz w:val="22"/>
          <w:szCs w:val="22"/>
          <w:lang w:val="it-IT"/>
        </w:rPr>
      </w:pPr>
      <w:r>
        <w:rPr>
          <w:sz w:val="22"/>
          <w:szCs w:val="22"/>
          <w:lang w:val="it-IT"/>
        </w:rPr>
        <w:tab/>
        <w:t>Nhưng khi chúng ta đến lúc khoảng 23 tuổi, chúng ta kết hôn, và lấy người mình yêu về nhà, anh em nhớ điều đó. Anh em ở vào tuổi sung sướng nhất lúc ấy. Rồi một buổi sáng, mẹ nó thức dậy và nói, “Ba nó ơi, tóc anh đã bạc rồi đấy.”</w:t>
      </w:r>
    </w:p>
    <w:p>
      <w:pPr>
        <w:pStyle w:val="Normal"/>
        <w:spacing w:lineRule="atLeast" w:line="19" w:before="0" w:after="50"/>
        <w:jc w:val="both"/>
        <w:rPr/>
      </w:pPr>
      <w:r>
        <w:rPr>
          <w:sz w:val="22"/>
          <w:szCs w:val="22"/>
          <w:lang w:val="it-IT"/>
        </w:rPr>
        <w:tab/>
        <w:t>Anh em nói, “Mẹ nó ơi, anh thấy một nếp nhăn dưới đôi mắt xinh đẹp của em.” Đấy, điều gì vậy? Sự chết bước vào, không bao lâu nó sẽ dồn anh em vào chân tường. Nó sẽ đem ra khỏi nơi đó... Sau một thời gian ngắn anh em sẽ già, nó sẽ mang anh em đi, nhưng nó chỉ có thể làm thế thôi. Chỉ thế thôi.</w:t>
      </w:r>
    </w:p>
    <w:p>
      <w:pPr>
        <w:pStyle w:val="Normal"/>
        <w:spacing w:lineRule="atLeast" w:line="19" w:before="0" w:after="50"/>
        <w:jc w:val="both"/>
        <w:rPr/>
      </w:pPr>
      <w:r>
        <w:rPr>
          <w:sz w:val="22"/>
          <w:szCs w:val="22"/>
          <w:vertAlign w:val="superscript"/>
          <w:lang w:val="it-IT"/>
        </w:rPr>
        <w:t>E-15</w:t>
      </w:r>
      <w:r>
        <w:rPr>
          <w:sz w:val="22"/>
          <w:szCs w:val="22"/>
          <w:lang w:val="it-IT"/>
        </w:rPr>
        <w:tab/>
        <w:t xml:space="preserve">Mọi huyết cầu, mọi nơi khi sức khỏe anh em ở vào lúc tốt nhất, ngay cả ở lúc đỉnh cao, Đức Chúa Trời Phán, “Bây giờ bức tranh đã được vẽ. Đó là những gì Ta muốn trong Thiên Hi Niên (Thời đại Ngàn Năm Bình an, Millennium*) vĩ đại của Ta sắp đến, vậy Ta sẽ... Bây giờ, hỡi [tử thần] sự chết ngươi ở đó, nhưng ngươi không thể mang họ đi giờ này. [Tử thần] ngươi có thể đến mà làm việc trên họ, nhưng ngươi không thể mang lấy họ đi, trù khi nào Ta gọi ngươi và cho phép ngươi ra tay [mang ai đi] (till I call your hand*).” </w:t>
      </w:r>
      <w:r>
        <w:rPr>
          <w:sz w:val="22"/>
          <w:szCs w:val="22"/>
        </w:rPr>
        <w:t>Hiểu không?</w:t>
      </w:r>
    </w:p>
    <w:p>
      <w:pPr>
        <w:pStyle w:val="Normal"/>
        <w:spacing w:lineRule="atLeast" w:line="19" w:before="0" w:after="50"/>
        <w:jc w:val="both"/>
        <w:rPr>
          <w:sz w:val="22"/>
          <w:szCs w:val="22"/>
        </w:rPr>
      </w:pPr>
      <w:r>
        <w:rPr>
          <w:sz w:val="22"/>
          <w:szCs w:val="22"/>
        </w:rPr>
        <w:tab/>
        <w:t>Và rồi trong sự sống lại chung cuộc vĩ đại, lúc ấy chúng ta sẽ bước ra. Mọi sự mà sự chết đã làm với chúng ta, nó làm xong ở sự chết, và rồi chúng ta bước tới một sự sống mới. Điều đó chẳng tuyệt vời sao? Tất cả những sợi tóc bạc đã biến mất, thời đại cũ dời đi. Và chúng ta sẽ được trẻ mãi mãi và sống đời đời trong vẻ đẹp của Chúa, và không bao giờ bị đau ốm, không bao giờ già nua, không bao giờ phải uống thuốc, không bao giờ vào Bệnh viện, không bao giờ có tiếng xe cứu thương rú lên. Điều đó chẳng tuyệt sao?</w:t>
      </w:r>
    </w:p>
    <w:p>
      <w:pPr>
        <w:pStyle w:val="Normal"/>
        <w:spacing w:lineRule="atLeast" w:line="19" w:before="0" w:after="50"/>
        <w:jc w:val="both"/>
        <w:rPr/>
      </w:pPr>
      <w:r>
        <w:rPr>
          <w:sz w:val="22"/>
          <w:szCs w:val="22"/>
        </w:rPr>
        <w:tab/>
        <w:t>Tại sao, người ta gọi chúng ta là điên khùng, tôi tin chúng ta là những người thông minh nhất thế gian. Ồ, tôi nói điều đó, đúng. Bởi vì chúng ta yêu mến Chúa Jêsus của chúng ta. Tất cả điều đó Kinh thánh này chứa đựng, những Lời hứa, và chúng tốt lành. Vì thế Chúa chúng ta thật tốt đẹp biết bao. Chúng ta hãy thưa chuyện với Đấng Hiện hữu yêu dấu giờ này. Nếu Ngài muốn mở Lời cho chúng ta chiều hôm nay, trong một ví dụ nhỏ của Kinh thánh, và rồi chúng ta sẽ ra về sớm để trở lại vào tối nay. Tôi tin các chàng trai sẽ phát ra một số thẻ cầu nguyện nữa, chúng ta sẽ cầu nguyện cho người đau, khoảng 6 giờ rưỡi, hay gần như vậy.</w:t>
      </w:r>
    </w:p>
    <w:p>
      <w:pPr>
        <w:pStyle w:val="Normal"/>
        <w:spacing w:lineRule="atLeast" w:line="19" w:before="0" w:after="50"/>
        <w:jc w:val="both"/>
        <w:rPr/>
      </w:pPr>
      <w:r>
        <w:rPr>
          <w:sz w:val="22"/>
          <w:szCs w:val="22"/>
          <w:vertAlign w:val="superscript"/>
          <w:lang w:val="it-IT"/>
        </w:rPr>
        <w:t>E-16</w:t>
      </w:r>
      <w:r>
        <w:rPr>
          <w:sz w:val="22"/>
          <w:szCs w:val="22"/>
          <w:lang w:val="it-IT"/>
        </w:rPr>
        <w:tab/>
        <w:t>Xin chúng ta cầu nguyện.</w:t>
      </w:r>
    </w:p>
    <w:p>
      <w:pPr>
        <w:pStyle w:val="Normal"/>
        <w:spacing w:lineRule="atLeast" w:line="19" w:before="0" w:after="50"/>
        <w:jc w:val="both"/>
        <w:rPr>
          <w:sz w:val="22"/>
          <w:szCs w:val="22"/>
        </w:rPr>
      </w:pPr>
      <w:r>
        <w:rPr>
          <w:sz w:val="22"/>
          <w:szCs w:val="22"/>
        </w:rPr>
        <w:tab/>
        <w:t xml:space="preserve">Kính lạy Cha Thiên Thượng của chúng con, chúng con vui mừng ngày hôm nay được ở đây trong Tiểu Bang Kentucky, giữa những người này. </w:t>
      </w:r>
      <w:r>
        <w:rPr>
          <w:sz w:val="22"/>
          <w:szCs w:val="22"/>
          <w:lang w:val="it-IT"/>
        </w:rPr>
        <w:t>Con biết rằng đằng sau những luống đất này, chung quanh những bãi tha ma này, nhiều chỗ không đánh dấu. Người cha nghèo nàn đáng thương, với bộ đồ lao động và một áo sơ mi vá víu, không đủ khả năng (couldn’t afford*) làm một bia mộ. Nhưng khi người chôn cất vợ con yêu dấu (laid his sweetheart away*), đã đặt thi hài con gài bé bỏng xuống bên cạnh mẹ nó, rồi cắm một cây cọc hay cây thập tự lên (put the baby down by her side, he drove down a little stake or a cross*).</w:t>
      </w:r>
      <w:r>
        <w:rPr>
          <w:color w:val="008000"/>
          <w:sz w:val="22"/>
          <w:szCs w:val="22"/>
          <w:lang w:val="it-IT"/>
        </w:rPr>
        <w:t xml:space="preserve"> [Ấm chỉ Anh Branham đã chôn cất vợ con kiểu đó. - Biên tập]</w:t>
      </w:r>
      <w:r>
        <w:rPr>
          <w:sz w:val="22"/>
          <w:szCs w:val="22"/>
          <w:lang w:val="it-IT"/>
        </w:rPr>
        <w:t xml:space="preserve"> Đức Chúa Trời trên trời, trong Sách vĩ đại, những Sách ghi tên ở đó, có một tên đã được ghi. </w:t>
      </w:r>
      <w:r>
        <w:rPr>
          <w:sz w:val="22"/>
          <w:szCs w:val="22"/>
        </w:rPr>
        <w:t xml:space="preserve">Ngài biết bà ấy ở đâu, nơi đặt thân thể nàng ở đâu. </w:t>
      </w:r>
    </w:p>
    <w:p>
      <w:pPr>
        <w:pStyle w:val="Normal"/>
        <w:spacing w:lineRule="atLeast" w:line="19" w:before="0" w:after="50"/>
        <w:jc w:val="both"/>
        <w:rPr>
          <w:sz w:val="22"/>
          <w:szCs w:val="22"/>
        </w:rPr>
      </w:pPr>
      <w:r>
        <w:rPr>
          <w:sz w:val="22"/>
          <w:szCs w:val="22"/>
        </w:rPr>
        <w:tab/>
        <w:t>Lạy Chúa, con rất sung sướng biết rằng Ngài không quên. Chúng con vui sướng được nhóm họp với con cái Ngài ở đây ngày hôm nay, là những người tin Ngài. Và bây giờ, con cầu xin Cha, Cha ôi, hầu cho Cha sẽ đến trong sự hiện diện với chúng con, hay xin cho chúng con vào trong sự Hiện diện của Ngài. Xin cho Sự Hiện hữu uy nghi vĩ đại của Ngài, Chúa ôi, thật thúc giục linh hồn chúng con với sự nhân từ và phước hạnh của Ngài, không phải vì chúng con xứng đáng chi, chúng con chẳng đáng gì, nhưng chỉ vì Ngài đã hứa điều đó, Chúa ôi, chúng con đang trông đợi điều đó.</w:t>
      </w:r>
    </w:p>
    <w:p>
      <w:pPr>
        <w:pStyle w:val="Normal"/>
        <w:spacing w:lineRule="atLeast" w:line="19" w:before="0" w:after="50"/>
        <w:jc w:val="both"/>
        <w:rPr/>
      </w:pPr>
      <w:r>
        <w:rPr>
          <w:sz w:val="22"/>
          <w:szCs w:val="22"/>
        </w:rPr>
        <w:tab/>
        <w:t xml:space="preserve">Lời Kinh thánh tất cả đều được ràng buộc với nhau. Kinh thánh có nghĩa rất nhiều hơn điều Kinh thánh nói, nếu chúng con chỉ có thể có Đức Thánh Linh để thông giải Nó cho chúng con. Chúng con chỉ đọc Lời như chúng con nhìn vào Lời, nhưng cách Đức Thánh Linh Phán, “Hỡi con cái bé mọn của Ta, ngươi đang nhìn vào mặt Ta giờ này, khi ngươi nhìn vào Kinh thánh này. Đây là những gì Ta muốn ngươi biết.” Nguyện xin Đức Thánh Linh lấy Lời Đức Chúa Trời ngày hôm nay, và phân phát cho mọi tấm lòng, đúng như chúng con cần. Nguyện xin chúng con thông công chung quanh Lời giờ này. Xin hà hơi cho chúng con. Vì chúng con cầu xin trong Danh Đức Chúa Jêsus Christ. A-men! </w:t>
      </w:r>
    </w:p>
    <w:p>
      <w:pPr>
        <w:pStyle w:val="Normal"/>
        <w:spacing w:lineRule="atLeast" w:line="19" w:before="0" w:after="50"/>
        <w:jc w:val="both"/>
        <w:rPr>
          <w:sz w:val="22"/>
          <w:szCs w:val="22"/>
        </w:rPr>
      </w:pPr>
      <w:r>
        <w:rPr>
          <w:sz w:val="22"/>
          <w:szCs w:val="22"/>
          <w:vertAlign w:val="superscript"/>
        </w:rPr>
        <w:t>E-17</w:t>
      </w:r>
      <w:r>
        <w:rPr>
          <w:sz w:val="22"/>
          <w:szCs w:val="22"/>
        </w:rPr>
        <w:tab/>
        <w:t>Một chỗ trong Kinh thánh, trong sách Phúc âm Lu-ca, trong tất cả sự giảng dạy của tôi trong cả cuộc đời, tôi không bao giờ đến gần đề tài này trước đây. Nó là một đề tài mới mà tôi chưa bao giờ thử nói. Nhưng ngồi trong phòng ở khách sạn cách đây một lát, điều gì đó dường như kéo tôi đến chỗ này. Xin chúng ta đọc trong Phúc âm theo Thánh Lu-ca, chúng ta sẽ bắt đầu ở chương 7 câu 36:</w:t>
      </w:r>
    </w:p>
    <w:p>
      <w:pPr>
        <w:pStyle w:val="Normal"/>
        <w:spacing w:lineRule="atLeast" w:line="19" w:before="0" w:after="50"/>
        <w:ind w:firstLine="720"/>
        <w:jc w:val="both"/>
        <w:rPr>
          <w:sz w:val="22"/>
          <w:szCs w:val="22"/>
        </w:rPr>
      </w:pPr>
      <w:r>
        <w:rPr>
          <w:b/>
          <w:sz w:val="22"/>
          <w:szCs w:val="22"/>
        </w:rPr>
        <w:t xml:space="preserve">Có một người Pha-ri-si mời Đức Chúa Jêsus ăn tại nhà mình. </w:t>
      </w:r>
    </w:p>
    <w:p>
      <w:pPr>
        <w:pStyle w:val="Normal"/>
        <w:spacing w:lineRule="atLeast" w:line="19" w:before="0" w:after="50"/>
        <w:jc w:val="both"/>
        <w:rPr>
          <w:sz w:val="22"/>
          <w:szCs w:val="22"/>
        </w:rPr>
      </w:pPr>
      <w:r>
        <w:rPr>
          <w:sz w:val="22"/>
          <w:szCs w:val="22"/>
        </w:rPr>
        <w:tab/>
        <w:t>Chúa Jêsus muốn -- hay là người Pha-ri-si muốn Chúa Jêsus đến nhà họ dùng bữa. Trường hợp của nó là, sau khi anh em đọc cả chương, anh em khá quen thuộc với tính cách của Lời Kinh thánh và cách nói. Nhưng bây giờ, khi chúng ta quay lại những suy nghĩ của chúng ta về điều này, có điều gì sai ở đây... Câu Kinh thánh ấy với giai đoạn ấy sẽ đủ cho chúng ta ý tưởng mà tôi muốn nói về. Chủ đề của tôi sẽ là “Sự Kiêu Ngạo.”</w:t>
      </w:r>
    </w:p>
    <w:p>
      <w:pPr>
        <w:pStyle w:val="Normal"/>
        <w:spacing w:lineRule="atLeast" w:line="19" w:before="0" w:after="50"/>
        <w:jc w:val="both"/>
        <w:rPr>
          <w:sz w:val="22"/>
          <w:szCs w:val="22"/>
        </w:rPr>
      </w:pPr>
      <w:r>
        <w:rPr>
          <w:sz w:val="22"/>
          <w:szCs w:val="22"/>
        </w:rPr>
        <w:tab/>
        <w:t>Ồ, sự kiêu ngạo là một điều bị rủa rả như vậy, rất kinh khủng, vì thế sự kiêu ngạo là tội ác. Nhưng dường như là sai khi chúng ta bước vào cảnh quen thuộc của mình. Và chúng ta muốn nhìn nó lúc này, không phải từ quan điểm giáo lý, nhưng từ một chốc lát của cuộc đời Chúa Jêsus, không phải vì giáo lý. Nhưng ở đó chắc chắn, là điều gì đó sai trật ở đây, một người Pha-ri-si muốn gặp Chúa Jêsus, muốn mời Ngài ăn để có sự thông công với Ngài. Điều đó mâu thuẫn với nhau. Người Pha-ri-si ghét Chúa Jêsus. Họ không muốn Ngài chút nào. Với họ Ngài là chúa quỉ Bê-ên-xê-bun, một quỉ, kẻ lừa dối. Không người Pha-ri-si nào muốn liên quan gì với Chúa Jêsus.</w:t>
      </w:r>
    </w:p>
    <w:p>
      <w:pPr>
        <w:pStyle w:val="Normal"/>
        <w:spacing w:lineRule="atLeast" w:line="19" w:before="0" w:after="50"/>
        <w:jc w:val="both"/>
        <w:rPr/>
      </w:pPr>
      <w:r>
        <w:rPr>
          <w:sz w:val="22"/>
          <w:szCs w:val="22"/>
          <w:vertAlign w:val="superscript"/>
        </w:rPr>
        <w:t>E-18</w:t>
      </w:r>
      <w:r>
        <w:rPr>
          <w:sz w:val="22"/>
          <w:szCs w:val="22"/>
        </w:rPr>
        <w:tab/>
        <w:t>Nhưng Si-môn này, muốn Chúa Jêsus đến nhà ông, và tiếp đãi Ngài. Vậy thì, có điều gì đó sai trái với cảnh ấy.</w:t>
      </w:r>
    </w:p>
    <w:p>
      <w:pPr>
        <w:pStyle w:val="Normal"/>
        <w:spacing w:lineRule="atLeast" w:line="19" w:before="0" w:after="50"/>
        <w:jc w:val="both"/>
        <w:rPr>
          <w:sz w:val="22"/>
          <w:szCs w:val="22"/>
        </w:rPr>
      </w:pPr>
      <w:r>
        <w:rPr>
          <w:sz w:val="22"/>
          <w:szCs w:val="22"/>
        </w:rPr>
        <w:tab/>
        <w:t>Khi chúng ta thấy một bé gái khoảng 6 hay 7 tuổi cứ quấn lấy bà nội nó suốt, có điều gì không ổn, “động cơ” của bé là muốn -- đã bị thay đổi rồi (there’s something going on, the motives are--have been changed*).</w:t>
      </w:r>
    </w:p>
    <w:p>
      <w:pPr>
        <w:pStyle w:val="Normal"/>
        <w:spacing w:lineRule="atLeast" w:line="19" w:before="0" w:after="50"/>
        <w:jc w:val="both"/>
        <w:rPr/>
      </w:pPr>
      <w:r>
        <w:rPr>
          <w:sz w:val="22"/>
          <w:szCs w:val="22"/>
        </w:rPr>
        <w:tab/>
        <w:t>Vậy thì, thường thường một bé gái 6 hay 7 tuổi, thích chơi đùa với những đứa trẻ cùng lứa tuổi. Nhưng nếu nó cứ đi theo bà nội luôn, thì hoặc là bà nội thật tốt với nó, nếu không thì bà nội cưng chiều nó, hay đúng hơn là nó được bà nội cưng chiều hoặc có lẽ -- có lẽ bà nội có một túi kẹo đặt ở đâu đó. Hiểu không?</w:t>
      </w:r>
    </w:p>
    <w:p>
      <w:pPr>
        <w:pStyle w:val="Normal"/>
        <w:spacing w:lineRule="atLeast" w:line="19" w:before="0" w:after="50"/>
        <w:jc w:val="both"/>
        <w:rPr>
          <w:sz w:val="22"/>
          <w:szCs w:val="22"/>
        </w:rPr>
      </w:pPr>
      <w:r>
        <w:rPr>
          <w:sz w:val="22"/>
          <w:szCs w:val="22"/>
        </w:rPr>
        <w:tab/>
        <w:t>Sự việc của nó là, động cơ mà đứa trẻ đi theo bà nội. Và chắc chắn người Pha-ri-si này ghét Chúa Jêsus, đã có loại động cơ nào đó đằng sau mà điều đó hoàn toàn không đúng.</w:t>
      </w:r>
    </w:p>
    <w:p>
      <w:pPr>
        <w:pStyle w:val="Normal"/>
        <w:spacing w:lineRule="atLeast" w:line="19" w:before="0" w:after="50"/>
        <w:jc w:val="both"/>
        <w:rPr>
          <w:sz w:val="22"/>
          <w:szCs w:val="22"/>
        </w:rPr>
      </w:pPr>
      <w:r>
        <w:rPr>
          <w:sz w:val="22"/>
          <w:szCs w:val="22"/>
          <w:vertAlign w:val="superscript"/>
        </w:rPr>
        <w:t>E-19</w:t>
      </w:r>
      <w:r>
        <w:rPr>
          <w:sz w:val="22"/>
          <w:szCs w:val="22"/>
        </w:rPr>
        <w:tab/>
        <w:t>Những người trẻ thích đi với người trẻ. Trẻ em thích chơi ngoài phố, Kinh thánh nói về điều đó trong tiên tri Ê-sai. Trẻ em chơi ngoài phố, chúng có những thứ chung: những con búp bê và đồ chơi của chúng, những con ngựa tiêu khiển cùng các thứ. Trẻ em hội hiệp với trẻ em. Các cô gái trẻ tụ lại với nhau, những phụ nữ trung niên chơi với nhau, già chơi với người già.</w:t>
      </w:r>
    </w:p>
    <w:p>
      <w:pPr>
        <w:pStyle w:val="Normal"/>
        <w:spacing w:lineRule="atLeast" w:line="19" w:before="0" w:after="50"/>
        <w:jc w:val="both"/>
        <w:rPr/>
      </w:pPr>
      <w:r>
        <w:rPr>
          <w:sz w:val="22"/>
          <w:szCs w:val="22"/>
        </w:rPr>
        <w:tab/>
        <w:t>Những câu lạc bộ, Kiwanis và Rotary, có những việc chung. Họ phải gặp nhau ở câu lạc bộ để bàn về những chỗ làm của cộng đồng, hay về cách họ chăm sóc người nghèo trong xã hội. Họ phải đến với nhau. Như câu cách ngôn Kentucky mà tôi đã nghe mẹ tôi nói nhiều lần, “Chim cùng bộ lông tụ họp với nhau [Ngưu tầm ngư, mà tầm mã].” Đó một sự thật rất đúng.</w:t>
      </w:r>
    </w:p>
    <w:p>
      <w:pPr>
        <w:pStyle w:val="Normal"/>
        <w:spacing w:lineRule="atLeast" w:line="19" w:before="0" w:after="50"/>
        <w:jc w:val="both"/>
        <w:rPr>
          <w:sz w:val="22"/>
          <w:szCs w:val="22"/>
        </w:rPr>
      </w:pPr>
      <w:r>
        <w:rPr>
          <w:sz w:val="22"/>
          <w:szCs w:val="22"/>
          <w:vertAlign w:val="superscript"/>
        </w:rPr>
        <w:t>E-20</w:t>
      </w:r>
      <w:r>
        <w:rPr>
          <w:sz w:val="22"/>
          <w:szCs w:val="22"/>
        </w:rPr>
        <w:tab/>
        <w:t>Anh em không bao giờ thấy con quạ và chim bồ câu có tình thông công với nhau. Chúng là 2 loại chim khác nhau; con có cái này, con có cái kia. Con quạ, nó là loại chim ăn xác chết. Nó chỉ ăn những thứ đã chết. Nhưng chim bồ câu không thể ăn những thứ đã chết. Nếu chim bồ câu ăn những thứ đã chết, thì chim bồ câu sẽ chết ngay lập tức, Nó không thể tiêu hóa thứ đó. Bồ câu, giống chim mà chúng ta biết được gọi là bồ câu, tượng trưng cho Đức Thánh Linh của một Bồ câu trong Kinh thánh, bồ câu đó không có chút mật nào. Nó không thể tiêu hóa những thứ ô uế, hôi thối; Bởi vì nếu nó ăn, có nghĩa là sự chết của chim câu.</w:t>
      </w:r>
    </w:p>
    <w:p>
      <w:pPr>
        <w:pStyle w:val="Normal"/>
        <w:spacing w:lineRule="atLeast" w:line="19" w:before="0" w:after="50"/>
        <w:jc w:val="both"/>
        <w:rPr/>
      </w:pPr>
      <w:r>
        <w:rPr>
          <w:sz w:val="22"/>
          <w:szCs w:val="22"/>
        </w:rPr>
        <w:tab/>
        <w:t>Một hình bóng rất đẹp về một Cơ-đốc nhân được sanh lại không thể tiêu hóa những thứ thuộc về thế gian, bởi vì nếu thế, điều đó sẽ giết chết thuộc linh họ ngay tức khắc. Nhưng anh em có để ý con quạ già không? Nó có thể đậu trên xác chết lâu ngày đã bị phân hủy, trong tiếng Kentucky rõ ràng là thối rữa. Nó có thể đậu trên đó và cứ ăn suốt ngày. Nhưng chim câu không thể đi dạo quanh nơi hôi thối đó; Nó bay đi. Song con quạ cứ đậu ở đó và ăn suốt cả ngày, và rồi nó có thể bay ra ngoài cánh đồng lúa mì và cũng ăn với chim câu.</w:t>
      </w:r>
    </w:p>
    <w:p>
      <w:pPr>
        <w:pStyle w:val="Normal"/>
        <w:spacing w:lineRule="atLeast" w:line="19" w:before="0" w:after="50"/>
        <w:jc w:val="both"/>
        <w:rPr>
          <w:sz w:val="22"/>
          <w:szCs w:val="22"/>
        </w:rPr>
      </w:pPr>
      <w:r>
        <w:rPr>
          <w:sz w:val="22"/>
          <w:szCs w:val="22"/>
          <w:vertAlign w:val="superscript"/>
        </w:rPr>
        <w:t>E-21</w:t>
      </w:r>
      <w:r>
        <w:rPr>
          <w:sz w:val="22"/>
          <w:szCs w:val="22"/>
        </w:rPr>
        <w:tab/>
        <w:t>Một người giả hình có thể đi đến với thế gian và hiệp hội với thế gian, hành động giống như thế gian, sống trong thế gian, và vui thú với thế gian, và đến Nhà thờ giả đò làm Cơ-đốc nhân. Nhưng Cơ-đốc nhân thật không thể đi ra vào trong thế gian và trở về; Có điều gì không ổn. Vì thế điều đó cho thấy...</w:t>
      </w:r>
    </w:p>
    <w:p>
      <w:pPr>
        <w:pStyle w:val="Normal"/>
        <w:spacing w:lineRule="atLeast" w:line="19" w:before="0" w:after="50"/>
        <w:jc w:val="both"/>
        <w:rPr>
          <w:sz w:val="22"/>
          <w:szCs w:val="22"/>
        </w:rPr>
      </w:pPr>
      <w:r>
        <w:rPr>
          <w:sz w:val="22"/>
          <w:szCs w:val="22"/>
        </w:rPr>
        <w:tab/>
        <w:t>Hãy cho tôi thấy bạn đồng hành của bạn, tôi sẽ nói cho bạn biết bạn là ai. Hãy để tôi vào nhà bạn và thấy bạn đọc cái gì, hãy cho tôi nghe bạn đang nghe loại âm nhạc gì. Hãy cho tôi thấy loại tạp chí gì, loại văn chương gì bạn đọc. Cho tôi nhìn vào văn phòng của bạn xem thử đó có phải là một đống tranh ảnh thô tục được dán lên không. Và bạn nói với tôi bạn là Cơ-đốc nhân, tôi sẽ không nói gì với bạn; Nhưng trong lòng tôi, tôi sẽ nhìn thấy bạn đang sanh ra bông trái gì (Hiểu không?), vì đó là thức ăn thường ngày của bạn.</w:t>
      </w:r>
    </w:p>
    <w:p>
      <w:pPr>
        <w:pStyle w:val="Normal"/>
        <w:spacing w:lineRule="atLeast" w:line="19" w:before="0" w:after="50"/>
        <w:jc w:val="both"/>
        <w:rPr>
          <w:sz w:val="22"/>
          <w:szCs w:val="22"/>
        </w:rPr>
      </w:pPr>
      <w:r>
        <w:rPr>
          <w:sz w:val="22"/>
          <w:szCs w:val="22"/>
        </w:rPr>
        <w:tab/>
        <w:t>Ồ, các bạn nói, “Tôi thuộc về Giáo hội. Thế thì, anh không việc gì đoán xét tôi, Anh Branham à.” Tôi không đoán xét quí vị; Lời là sự đoán xét quí vị. Đúng thế. Bông trái của quí vị, đời sống của quí vị nói cho biết quí vị là ai.</w:t>
      </w:r>
    </w:p>
    <w:p>
      <w:pPr>
        <w:pStyle w:val="Normal"/>
        <w:spacing w:lineRule="atLeast" w:line="19" w:before="0" w:after="50"/>
        <w:jc w:val="both"/>
        <w:rPr>
          <w:sz w:val="22"/>
          <w:szCs w:val="22"/>
          <w:lang w:val="it-IT"/>
        </w:rPr>
      </w:pPr>
      <w:r>
        <w:rPr>
          <w:sz w:val="22"/>
          <w:szCs w:val="22"/>
          <w:vertAlign w:val="superscript"/>
        </w:rPr>
        <w:t>E-22</w:t>
        <w:tab/>
      </w:r>
      <w:r>
        <w:rPr>
          <w:sz w:val="22"/>
          <w:szCs w:val="22"/>
        </w:rPr>
        <w:t xml:space="preserve">Ồ, chà, người Pha-ri-si này phải có động cơ gì đằng sau đó. </w:t>
      </w:r>
      <w:r>
        <w:rPr>
          <w:sz w:val="22"/>
          <w:szCs w:val="22"/>
          <w:lang w:val="it-IT"/>
        </w:rPr>
        <w:t>Người Pha-ri-si là gì? Từ ngữ người Pha-ri-si có nghĩa gì? Chúng ta không thường hay dùng từ ngữ đó ở Kentucky. Chữ người Pha-ri-si có nghĩa gì? Trong tiếng Hi-lạp, nó có nghĩa là “một diễn viên, người nào đó đóng kịch.” Ồ, tôi ghét điều đó, người nào đó đóng kịch, cố đưa vào. Tôi ghét việc như vậy.</w:t>
      </w:r>
    </w:p>
    <w:p>
      <w:pPr>
        <w:pStyle w:val="Normal"/>
        <w:spacing w:lineRule="atLeast" w:line="19" w:before="0" w:after="50"/>
        <w:jc w:val="both"/>
        <w:rPr>
          <w:sz w:val="22"/>
          <w:szCs w:val="22"/>
          <w:lang w:val="it-IT"/>
        </w:rPr>
      </w:pPr>
      <w:r>
        <w:rPr>
          <w:sz w:val="22"/>
          <w:szCs w:val="22"/>
        </w:rPr>
        <w:tab/>
        <w:t xml:space="preserve">Nhiều lần nhiều người cố gắng hành động giống như người khác. </w:t>
      </w:r>
      <w:r>
        <w:rPr>
          <w:sz w:val="22"/>
          <w:szCs w:val="22"/>
          <w:lang w:val="it-IT"/>
        </w:rPr>
        <w:t>Hãy nghe, anh em cố bỏ hành động giống như người kế bên, và cứ hành động sự tin chắc của chính mình và anh em sẽ tốt hơn. Hãy là chính mình. Đúng thế.</w:t>
      </w:r>
    </w:p>
    <w:p>
      <w:pPr>
        <w:pStyle w:val="Normal"/>
        <w:spacing w:lineRule="atLeast" w:line="19" w:before="0" w:after="50"/>
        <w:jc w:val="both"/>
        <w:rPr/>
      </w:pPr>
      <w:r>
        <w:rPr>
          <w:sz w:val="22"/>
          <w:szCs w:val="22"/>
        </w:rPr>
        <w:tab/>
        <w:t xml:space="preserve">Anh em thấy rất nhiều trẻ em đi xem phim, trở về nhà và hành động giống như nữ diễn viên. </w:t>
      </w:r>
      <w:r>
        <w:rPr>
          <w:sz w:val="22"/>
          <w:szCs w:val="22"/>
          <w:lang w:val="it-IT"/>
        </w:rPr>
        <w:t>Thật xấu hổ. Ở Holllywood, Los Angeles, tôi có nhiều Buổi nhómở đó, và tôi thấy rằng hầu hết dân chúng lớn lên trên môi trường của dân Mỹ đóng kịch. Chúng ta là những diễn viên, những người Pha-ri-si. Họ ở đó đấy; Anh em sẽ thấy họ; Họ ở trước màn hình quá nhiều đến nỗi họ luôn luôn đóng kịch.</w:t>
      </w:r>
    </w:p>
    <w:p>
      <w:pPr>
        <w:pStyle w:val="Normal"/>
        <w:spacing w:lineRule="atLeast" w:line="19" w:before="0" w:after="50"/>
        <w:jc w:val="both"/>
        <w:rPr>
          <w:sz w:val="22"/>
          <w:szCs w:val="22"/>
          <w:lang w:val="it-IT"/>
        </w:rPr>
      </w:pPr>
      <w:r>
        <w:rPr>
          <w:sz w:val="22"/>
          <w:szCs w:val="22"/>
          <w:vertAlign w:val="superscript"/>
          <w:lang w:val="it-IT"/>
        </w:rPr>
        <w:t>E-23</w:t>
      </w:r>
      <w:r>
        <w:rPr>
          <w:sz w:val="22"/>
          <w:szCs w:val="22"/>
          <w:lang w:val="it-IT"/>
        </w:rPr>
        <w:tab/>
        <w:t>Dân Mỹ qua chương trình truyền hình, và qua phim ảnh, họ đã thấy quá nhiều về sự cố tình lừa, cho đến nỗi chính họ trở nên kẻ cố tình lừa: thật quá tệ. Chúng ta đưa nó vào trong Nhà thờ, những diễn viên. Hừmm. Đức Chúa Trời không muốn có chúng. Không đời nào chúng ta là diễn viên. Hãy để tự nhiên. Đức Chúa Trời muốn các bạn sống cách ấy. Tôi coi thường người nào đó cố gắng để làm điều gì mà họ không thể làm.</w:t>
      </w:r>
    </w:p>
    <w:p>
      <w:pPr>
        <w:pStyle w:val="Normal"/>
        <w:spacing w:lineRule="atLeast" w:line="19" w:before="0" w:after="50"/>
        <w:jc w:val="both"/>
        <w:rPr>
          <w:sz w:val="22"/>
          <w:szCs w:val="22"/>
          <w:lang w:val="it-IT"/>
        </w:rPr>
      </w:pPr>
      <w:r>
        <w:rPr>
          <w:sz w:val="22"/>
          <w:szCs w:val="22"/>
        </w:rPr>
        <w:tab/>
        <w:t xml:space="preserve">Thật là một sự nhục nhã, tôi để ý điều đó nhiều lần, và những tiếng tốt đẹp mà Đức Chúa Trời ban cho dân sự, một ân tứ, và rồi họ luyện tập quá nhiều. </w:t>
      </w:r>
      <w:r>
        <w:rPr>
          <w:sz w:val="22"/>
          <w:szCs w:val="22"/>
          <w:lang w:val="it-IT"/>
        </w:rPr>
        <w:t>Tôi không thích nghe một giọng được luyện tập quá nhiều, khi họ đứng hát, và giữ ở một nốt nào đó thật lâu quá đến nỗi tái xanh mặt mày, thật sự để cho hội chúng thấy họ giọng họ dài như thế nào. Khi họ xuống giọng, những người đó không Ngợi khen Chúa; tâm trí họ để ở những nốt nhạc.</w:t>
      </w:r>
    </w:p>
    <w:p>
      <w:pPr>
        <w:pStyle w:val="Normal"/>
        <w:spacing w:lineRule="atLeast" w:line="19" w:before="0" w:after="50"/>
        <w:jc w:val="both"/>
        <w:rPr/>
      </w:pPr>
      <w:r>
        <w:rPr>
          <w:sz w:val="22"/>
          <w:szCs w:val="22"/>
          <w:vertAlign w:val="superscript"/>
          <w:lang w:val="it-IT"/>
        </w:rPr>
        <w:t>E-24</w:t>
      </w:r>
      <w:r>
        <w:rPr>
          <w:sz w:val="22"/>
          <w:szCs w:val="22"/>
          <w:lang w:val="it-IT"/>
        </w:rPr>
        <w:tab/>
        <w:t>Tôi thích sự ca ngợi Ngũ tuần điển hình thuở xưa tốt đẹp (Đúng thế.): nơi ấy các bạn quên đàn pi-a-nô và oóc-gan, nơi mà các bạn không phải đi vào loại quan liêu nghi thức nào đó, đưa vào chương trình. Nơi mà các bạn giơ tay lên với những dòng nước mắt chảy dài xuống má, dù các bạn có thể hát đô rê mi pha sol la si đô, hay không, và cứ hát trong Thánh Linh. Từ tấm lòng các bạn dâng sự ngợi khen cho Đức Chúa Trời. Tất cả ra từ chương trình, các bạn phải ra ngoài chương trình của con người để đi vào trong chương trình của Đức Chúa Trời (Hiểu không?), hãy ra khỏi nó.</w:t>
      </w:r>
    </w:p>
    <w:p>
      <w:pPr>
        <w:pStyle w:val="Normal"/>
        <w:spacing w:lineRule="atLeast" w:line="19" w:before="0" w:after="50"/>
        <w:jc w:val="both"/>
        <w:rPr>
          <w:sz w:val="22"/>
          <w:szCs w:val="22"/>
          <w:lang w:val="it-IT"/>
        </w:rPr>
      </w:pPr>
      <w:r>
        <w:rPr>
          <w:sz w:val="22"/>
          <w:szCs w:val="22"/>
        </w:rPr>
        <w:tab/>
        <w:t xml:space="preserve">Ồ chà, xin cho tôi đừng là một diễn viên. </w:t>
      </w:r>
      <w:r>
        <w:rPr>
          <w:sz w:val="22"/>
          <w:szCs w:val="22"/>
          <w:lang w:val="it-IT"/>
        </w:rPr>
        <w:t>Hãy là chính mình; Đức Chúa Trời sẽ ban phước cho các bạn. Thậm chí các bạn thấy đôi khi các Mục sư Truyền đạo làm điều đó. Họ sẽ đi lên bục giảng và nói lớn tiếng, “Bây giờ tôi đã nhận được tấm bằng...” giống như nó làm các bạn rùng mình. Tôi cảm thấy hối tiếc cho họ. Nhiều người không đánh giá cao điều đó. Cứ tự nhiên, dân chúng sẽ biết ơn anh em nhiều hơn. Đừng tin điều đó. Cứ làm một Thầy giảng cổ điển đơn sơ, thích sống trong rừng, ăn thịt rừng hun khói, với lúa miến trộn mật đường (Just be old plain sassafras, hickory smoked ham, sorghum molasses*). Nó sẽ làm anh em tốt; anh em không làm bộ làm tịch.</w:t>
      </w:r>
    </w:p>
    <w:p>
      <w:pPr>
        <w:pStyle w:val="Normal"/>
        <w:spacing w:lineRule="atLeast" w:line="19" w:before="0" w:after="50"/>
        <w:jc w:val="both"/>
        <w:rPr>
          <w:sz w:val="22"/>
          <w:szCs w:val="22"/>
          <w:lang w:val="it-IT"/>
        </w:rPr>
      </w:pPr>
      <w:r>
        <w:rPr>
          <w:sz w:val="22"/>
          <w:szCs w:val="22"/>
          <w:vertAlign w:val="superscript"/>
          <w:lang w:val="it-IT"/>
        </w:rPr>
        <w:t>E-25</w:t>
      </w:r>
      <w:r>
        <w:rPr>
          <w:sz w:val="22"/>
          <w:szCs w:val="22"/>
          <w:lang w:val="it-IT"/>
        </w:rPr>
        <w:tab/>
        <w:t>Nhưng một người Pha-ri-si, ồ, tôi ghét từ đó, một diễn viên. Một số chị em làm giống như vậy, có nhiều hành động giống như diễn viên. Ồ. Ồ, họ sẽ ngắt mũi chồng với, “John này, tại sao anh làm thế?” Cứ gắt gỏng như thể được. Ồ, chà. Đức Chúa Trời giải cứu tôi khỏi sự kêu gọi về các bạn nếu các bạn có loại linh đó. Nhưng hãy để người nào đó nói chuyện trên máy điện thoại, “Ồ, chàoo-chi-ị. Rất-vui-vì-chị-đã-gọi.” Những diễn viên, thật hổ thẹn cho các bạn; những Thiên sứ nhà, những quỉ sứ trên đường, giả bộ. Hãy tự nhiên (là chính mình) luôn mọi lúc. Đó là cách tốt nhất. Anh chị em tin điều đó không?</w:t>
      </w:r>
    </w:p>
    <w:p>
      <w:pPr>
        <w:pStyle w:val="Normal"/>
        <w:spacing w:lineRule="atLeast" w:line="19" w:before="0" w:after="50"/>
        <w:jc w:val="both"/>
        <w:rPr>
          <w:sz w:val="22"/>
          <w:szCs w:val="22"/>
          <w:lang w:val="it-IT"/>
        </w:rPr>
      </w:pPr>
      <w:r>
        <w:rPr>
          <w:sz w:val="22"/>
          <w:szCs w:val="22"/>
        </w:rPr>
        <w:tab/>
        <w:t xml:space="preserve">Tất nhiên, chị em biết mình không phải diễn viên, không phải người Pha-ri-si. Đi Nhà thờ vào Chúa nhật, ồ, thật là ngoan đạo, và sáng Thứ Hai, không người nào có thể chịu đựng chị em. </w:t>
      </w:r>
      <w:r>
        <w:rPr>
          <w:sz w:val="22"/>
          <w:szCs w:val="22"/>
          <w:lang w:val="it-IT"/>
        </w:rPr>
        <w:t>Hỡi người Pha-ri-si, ích lợi gì cho chị em để đi Nhà thờ? Ồ, chà. Họ cần một sự cải đạo; Đó là điều chị em cần. Hãy lấy điều đó ra, bản chất của nó. Tín đồ Giám Lý nên nói, “A-men!” với điều đó, vì đó là giáo lý Giám Lý nếu tôi hiểu điều đó đúng, sự nên thánh.</w:t>
      </w:r>
    </w:p>
    <w:p>
      <w:pPr>
        <w:pStyle w:val="Normal"/>
        <w:spacing w:lineRule="atLeast" w:line="19" w:before="0" w:after="50"/>
        <w:jc w:val="both"/>
        <w:rPr>
          <w:sz w:val="22"/>
          <w:szCs w:val="22"/>
          <w:lang w:val="it-IT"/>
        </w:rPr>
      </w:pPr>
      <w:r>
        <w:rPr>
          <w:sz w:val="22"/>
          <w:szCs w:val="22"/>
          <w:vertAlign w:val="superscript"/>
          <w:lang w:val="it-IT"/>
        </w:rPr>
        <w:t>E-26</w:t>
      </w:r>
      <w:r>
        <w:rPr>
          <w:sz w:val="22"/>
          <w:szCs w:val="22"/>
          <w:lang w:val="it-IT"/>
        </w:rPr>
        <w:tab/>
        <w:t>Được rồi. Ồ, những người giả bộ, người Pha-ri-si này được sai đi mời Chúa Jêsus đến; Anh ta có điều gì đó. Ồ, anh ta mệt mỏi. Anh nhô lên phía trên đám người. Anh hầu như chẳng thấy được; Người anh vả mồ hôi. Anh đi hết con đường từ từ phía nam Palestine, săn tìm. Những đám đông bây giờ tụ họp lại, và suốt ngày anh chịu đựng, mồ hôi toát ra,mệt mỏi, lo lắng, chân chạy suốt trên những con đường xứ Palestine. Đầy bụi đường. Thỉnh thoảng anh dừng lại uống nước. Nhưng anh ngẩng đầu lên nhìn lại, thở ra, “Ồ, mừng quá đã tìm thấy Ngài.”</w:t>
      </w:r>
    </w:p>
    <w:p>
      <w:pPr>
        <w:pStyle w:val="Normal"/>
        <w:spacing w:lineRule="atLeast" w:line="19" w:before="0" w:after="50"/>
        <w:jc w:val="both"/>
        <w:rPr/>
      </w:pPr>
      <w:r>
        <w:rPr>
          <w:sz w:val="22"/>
          <w:szCs w:val="22"/>
        </w:rPr>
        <w:tab/>
        <w:t xml:space="preserve">Sau khi Chúa Jêsus đã Phán một hồi lâu, sau khi đám đông bắt đầu nghỉ ngơi một chút, anh bèn huých khủy tay, lấy một bức thư của chủ ra. </w:t>
      </w:r>
      <w:r>
        <w:rPr>
          <w:sz w:val="22"/>
          <w:szCs w:val="22"/>
          <w:lang w:val="it-IT"/>
        </w:rPr>
        <w:t>Chủ anh tên là Si-môn, một người Pha-ri-si. Anh là người đưa thư; Anh là người chạy việc vặt. Anh phải đến với Chúa Jêsus. Một người hầu, ở xứ Palestine. Những người Pha-ri-si có nhiều người hầu để làm mọi thứ, giữ ngựa và chăm sóc vườn, vân vân, và chăm lo cho họ: những người hầu, trả công cho họ thật ít ỏi.</w:t>
      </w:r>
    </w:p>
    <w:p>
      <w:pPr>
        <w:pStyle w:val="Normal"/>
        <w:spacing w:lineRule="atLeast" w:line="19" w:before="0" w:after="50"/>
        <w:jc w:val="both"/>
        <w:rPr>
          <w:sz w:val="22"/>
          <w:szCs w:val="22"/>
          <w:lang w:val="it-IT"/>
        </w:rPr>
      </w:pPr>
      <w:r>
        <w:rPr>
          <w:sz w:val="22"/>
          <w:szCs w:val="22"/>
          <w:vertAlign w:val="superscript"/>
          <w:lang w:val="it-IT"/>
        </w:rPr>
        <w:t>E-27</w:t>
      </w:r>
      <w:r>
        <w:rPr>
          <w:sz w:val="22"/>
          <w:szCs w:val="22"/>
          <w:lang w:val="it-IT"/>
        </w:rPr>
        <w:tab/>
        <w:t>Người đầy tớ này có lẽ đã đi tìm 2 hay 3 ngày, cố tìm cho được, vì chủ anh cấp giấy cho anh đi tìm Chúa Jêsus và mời Ngài đến nhà chủ anh dùng bữa tối tại một thời điểm nào đó. Tôi thấy anh húc khủy tay chạy qua đám đông, và anh bị giữ lại, có lẽ là Phi-e-rơ hay Anh-rê. Tôi không ở đó; Tôi không biết, nhưng tôi nghe anh nói, “Tôi muốn gặp chủ của ông, thưa ông.”</w:t>
      </w:r>
    </w:p>
    <w:p>
      <w:pPr>
        <w:pStyle w:val="Normal"/>
        <w:spacing w:lineRule="atLeast" w:line="19" w:before="0" w:after="50"/>
        <w:jc w:val="both"/>
        <w:rPr>
          <w:sz w:val="22"/>
          <w:szCs w:val="22"/>
          <w:lang w:val="it-IT"/>
        </w:rPr>
      </w:pPr>
      <w:r>
        <w:rPr>
          <w:sz w:val="22"/>
          <w:szCs w:val="22"/>
        </w:rPr>
        <w:tab/>
        <w:t xml:space="preserve">Vì những môn đồ yêu dấu, họ cố gắng giữ cho đám đông không đụng đến Chúa Jêsus khi Ngài ở đó cầu nguyện cho người đau. </w:t>
      </w:r>
      <w:r>
        <w:rPr>
          <w:sz w:val="22"/>
          <w:szCs w:val="22"/>
          <w:lang w:val="it-IT"/>
        </w:rPr>
        <w:t>Anh nói lần nữa, “Tôi muốn gặp chủ ông.” Và tôi thấy Anh-rê đưa anh đến gần Chúa Jêsus, nơi có những người đau ở chung quanh. Anh nói, “Thưa Thầy, đây là một người trẻ ở miền Nam Palestine, đến đây đem theo một thông điệp. Người ấy đã đi đường dài. Anh ta nói chủ anh sai đến. Và anh muốn nói với Ngài.”</w:t>
      </w:r>
    </w:p>
    <w:p>
      <w:pPr>
        <w:pStyle w:val="Normal"/>
        <w:spacing w:lineRule="atLeast" w:line="19" w:before="0" w:after="50"/>
        <w:jc w:val="both"/>
        <w:rPr>
          <w:sz w:val="22"/>
          <w:szCs w:val="22"/>
          <w:lang w:val="it-IT"/>
        </w:rPr>
      </w:pPr>
      <w:r>
        <w:rPr>
          <w:sz w:val="22"/>
          <w:szCs w:val="22"/>
          <w:vertAlign w:val="superscript"/>
          <w:lang w:val="it-IT"/>
        </w:rPr>
        <w:t>E-28</w:t>
      </w:r>
      <w:r>
        <w:rPr>
          <w:sz w:val="22"/>
          <w:szCs w:val="22"/>
          <w:lang w:val="it-IT"/>
        </w:rPr>
        <w:tab/>
        <w:t>Anh nói... Anh cúi đầu trước Ngài và nói với Ngài chủ anh ra lệnh cho anh đến mời Ngài đến vào thì giờ nào đó và ăn bữa tối với người. Ồ, nếu anh em và tôi được ở đó, chúng ta sẽ nhìn việc ấy thật khác hẳn biết bao. Chúng ta ắt hẳn đã nói, “Thưa Thầy, đừng đi đến nhà kẻ giả hình đó. Đừng đi đến nhà người Pha-ri-si đó. Chà, ông ta bị mù; Ông ta không biết... ông ta ghét Ngài. Còn có quá nhiều người đau và nhiều việc khác. Ngài đã dùng quá nhiều sức. Đừng đi đến con người như vậy; Hắn ta chỉ đang cố sử dụng Ngài, vì như người xưa nói, như một một quân chủ bài hay cái gì đó. Anh ta phải có loại lựa chọn tồi tệ về điều đó. Đừng đi đến một người như thế.”</w:t>
      </w:r>
    </w:p>
    <w:p>
      <w:pPr>
        <w:pStyle w:val="Normal"/>
        <w:spacing w:lineRule="atLeast" w:line="19" w:before="0" w:after="50"/>
        <w:jc w:val="both"/>
        <w:rPr>
          <w:sz w:val="22"/>
          <w:szCs w:val="22"/>
          <w:lang w:val="it-IT"/>
        </w:rPr>
      </w:pPr>
      <w:r>
        <w:rPr>
          <w:sz w:val="22"/>
          <w:szCs w:val="22"/>
        </w:rPr>
        <w:tab/>
        <w:t xml:space="preserve">Ồ, chà, tôi có thể hình dung ra người Pha-ri-si đó, một gã to lớn, một người vĩ đại trong thành phố, bước đi dạo vài ngày trước trên tấm thảm đẹp xứ Ai-cập của mình và căn phòng ăn lớn thơm mùi nước hoa của mình, chà 2 bàn tay to của hắn với nhau với tấm thân béo tròn, mập ú, nói, “Tại sao ta không nghĩ về điều đó trước đây? </w:t>
      </w:r>
      <w:r>
        <w:rPr>
          <w:sz w:val="22"/>
          <w:szCs w:val="22"/>
          <w:lang w:val="it-IT"/>
        </w:rPr>
        <w:t>Ha-ha-ha-ha. Chắc chắn, đó là những gì ta muốn. Chính là thế. Ta bảo cho ngươi biết vì ta chuẩn bị bữa tiếp đãi lớn của ta; Ta nghĩ về điều đó cách đây đã lâu. Ha-ha-ha. Ngươi biết Gã này đây, Jêsus người Na-xa-rét trên miệng tất cả những nghèo khổ. Ta nói cho ngươi biết điều gì xảy ra nếu ta mời Ngài đến đây dự tiệc của ta, có những người vô công rồi nghề đang đứng khắp nơi nhìn Ngài. Đó là tất cả những gì ta phải làm, và các ngươi biết gì không? Ta sẽ là người nổi tiếng nhất trong thành phố. Ồ, đáng lý ra ta nên nghĩ về điều đó trước đây.”</w:t>
      </w:r>
    </w:p>
    <w:p>
      <w:pPr>
        <w:pStyle w:val="Normal"/>
        <w:spacing w:lineRule="atLeast" w:line="19" w:before="0" w:after="50"/>
        <w:jc w:val="both"/>
        <w:rPr>
          <w:sz w:val="22"/>
          <w:szCs w:val="22"/>
          <w:lang w:val="it-IT"/>
        </w:rPr>
      </w:pPr>
      <w:r>
        <w:rPr>
          <w:sz w:val="22"/>
          <w:szCs w:val="22"/>
        </w:rPr>
        <w:tab/>
        <w:t xml:space="preserve">Vì thế ông ta khiến chàng trai này lên đường tìm Ngài. </w:t>
      </w:r>
      <w:r>
        <w:rPr>
          <w:sz w:val="22"/>
          <w:szCs w:val="22"/>
          <w:lang w:val="it-IT"/>
        </w:rPr>
        <w:t>“Anh nghĩ Tiến sĩ Jones sẽ nói gì? Người Pha-ri-si Jones đó, ông ta ghét Jêsus người Na-xa-rét. Ông nghĩ Ngài là một quỉ. Luật sư A hay B gì đó có ở đây thì tốt biết mấy. Dĩ nhiên tất cả những người nổi tiếng của thành phố chắc chắn sẽ đến Buổi nhóm của tôi. Bởi vì họ biết rằng tôi có thể cho họ một bữa ăn ngon tuyệt.” Tất nhiên, đây là một người Pha-ri-si giàu có. Ông giàu có đến nỗi có thể làm điều gì ông muốn. Ông có tất cả những miếng thịt cắt, đem lên Đền thờ. Ông đã dâng thịt. Ông cũng dâng đủ các khoản Phần mười và của dâng cùng mọi thứ. Ông có nhiều.</w:t>
      </w:r>
    </w:p>
    <w:p>
      <w:pPr>
        <w:pStyle w:val="Normal"/>
        <w:spacing w:lineRule="atLeast" w:line="19" w:before="0" w:after="50"/>
        <w:jc w:val="both"/>
        <w:rPr>
          <w:sz w:val="22"/>
          <w:szCs w:val="22"/>
          <w:lang w:val="it-IT"/>
        </w:rPr>
      </w:pPr>
      <w:r>
        <w:rPr>
          <w:sz w:val="22"/>
          <w:szCs w:val="22"/>
          <w:vertAlign w:val="superscript"/>
          <w:lang w:val="it-IT"/>
        </w:rPr>
        <w:t>E-29</w:t>
      </w:r>
      <w:r>
        <w:rPr>
          <w:sz w:val="22"/>
          <w:szCs w:val="22"/>
          <w:lang w:val="it-IT"/>
        </w:rPr>
        <w:tab/>
        <w:t>Ồ, bữa tiệc sẽ trải rộng như thế, sẽ đủ nuôi ăn một gia đình bình thường ở Palestine 2 năm. Nhưng ồ, ông là một người quan trọng trong thành phố. Tiến sĩ Si-môn Pha-ri-si, hãy nhìn ông ta. Tôi có thể thấy ông bước lui bước tới, và nói, “Tất nhiên, ồ, chà, ta sẽ gởi thư mời ngay lập tức. Để tất cả mọi người có thể thấy ta, ta sẽ đãi tiệc ngoài trời nơi mát mẽ, ở ngoài hiên. Ta sẽ đi ra ngoài đó dưới giàn nho, có những trái nho xinh đẹp đung đưa... Những trái nho chín và mùi hương của nho tuyệt vời. Ta sẽ có được tất cả ở ngoài đó, và ta sẽ đem cái bàn lớn đặc biệt ra đặt ngoài đó. Ta sẽ mời Tiến sĩ Jones, và Tiến sĩ A, Tiến sĩ B hay C nào đó, cả thành phố sẽ biết rằng ta là một người vĩ đại, bằng cấp của ta đã có ích cho ta, và ta là con người vĩ đại. Ta, ta, ta, ta, ta,” đó là tất cả những gì các bạn có thể nghe.</w:t>
      </w:r>
    </w:p>
    <w:p>
      <w:pPr>
        <w:pStyle w:val="Normal"/>
        <w:spacing w:lineRule="atLeast" w:line="19" w:before="0" w:after="50"/>
        <w:jc w:val="both"/>
        <w:rPr/>
      </w:pPr>
      <w:r>
        <w:rPr>
          <w:sz w:val="22"/>
          <w:szCs w:val="22"/>
        </w:rPr>
        <w:tab/>
        <w:t xml:space="preserve">“Tôi làm điều này; tôi sẽ tốt hơn. </w:t>
      </w:r>
      <w:r>
        <w:rPr>
          <w:sz w:val="22"/>
          <w:szCs w:val="22"/>
          <w:lang w:val="it-IT"/>
        </w:rPr>
        <w:t>Tôi sẽ làm điều này.” Tôi, tôi, tôi và không có chỗ nào cho Đấng Christ.</w:t>
      </w:r>
    </w:p>
    <w:p>
      <w:pPr>
        <w:pStyle w:val="Normal"/>
        <w:spacing w:lineRule="atLeast" w:line="19" w:before="0" w:after="50"/>
        <w:jc w:val="both"/>
        <w:rPr>
          <w:sz w:val="22"/>
          <w:szCs w:val="22"/>
          <w:lang w:val="it-IT"/>
        </w:rPr>
      </w:pPr>
      <w:r>
        <w:rPr>
          <w:sz w:val="22"/>
          <w:szCs w:val="22"/>
          <w:vertAlign w:val="superscript"/>
          <w:lang w:val="it-IT"/>
        </w:rPr>
        <w:t>E-30</w:t>
      </w:r>
      <w:r>
        <w:rPr>
          <w:sz w:val="22"/>
          <w:szCs w:val="22"/>
          <w:lang w:val="it-IT"/>
        </w:rPr>
        <w:tab/>
        <w:t xml:space="preserve">Đó chẳng phải là một bức tranh ngày nay sao? Tôi sẽ làm điều này điều kia. Tôi sẽ gia nhập Giáo hội; Tôi sẽ làm điều này; Tôi sẽ làm điều kia. Xin Chúa thương xót chúng ta. Ông ta đấy, ồ, một người to lớn, và định làm cho mình lớn hơn với việc mời Chúa Jêsus đến đó ăn tối. Ông không tin Ngài là Đấng Tiên tri. Mặc dù Ngài là Con Đức Chúa Trời, nhưng ông không tin. </w:t>
      </w:r>
    </w:p>
    <w:p>
      <w:pPr>
        <w:pStyle w:val="Normal"/>
        <w:spacing w:lineRule="atLeast" w:line="19" w:before="0" w:after="50"/>
        <w:jc w:val="both"/>
        <w:rPr>
          <w:sz w:val="22"/>
          <w:szCs w:val="22"/>
          <w:lang w:val="it-IT"/>
        </w:rPr>
      </w:pPr>
      <w:r>
        <w:rPr>
          <w:sz w:val="22"/>
          <w:szCs w:val="22"/>
        </w:rPr>
        <w:tab/>
        <w:t xml:space="preserve">Nhưng ông nghĩ, “Nếu ta có thể có được người đó đến đây, chúng ta sẽ lấy gã làm trò cười.” </w:t>
      </w:r>
      <w:r>
        <w:rPr>
          <w:sz w:val="22"/>
          <w:szCs w:val="22"/>
          <w:lang w:val="it-IT"/>
        </w:rPr>
        <w:t>Vì thế ông sai người đi tìm Ngài. Chúa Jêsus không bao giờ, không bao giờ thất hứa. Nhiều ngày trôi qua, nhiều việc xảy ra. Đã đến thì giờ người Pha-ri-si này mời Ngài ăn tối. Chúa Jêsus Phán với các môn đồ, “Chúng ta hãy đi, đi thẳng qua xứ Palestine tới miền Nam Palestine, cứ đi vì Ta không muốn trễ.”</w:t>
      </w:r>
    </w:p>
    <w:p>
      <w:pPr>
        <w:pStyle w:val="Normal"/>
        <w:spacing w:lineRule="atLeast" w:line="19" w:before="0" w:after="50"/>
        <w:jc w:val="both"/>
        <w:rPr>
          <w:sz w:val="22"/>
          <w:szCs w:val="22"/>
          <w:lang w:val="it-IT"/>
        </w:rPr>
      </w:pPr>
      <w:r>
        <w:rPr>
          <w:sz w:val="22"/>
          <w:szCs w:val="22"/>
          <w:lang w:val="it-IT"/>
        </w:rPr>
        <w:tab/>
      </w:r>
      <w:r>
        <w:rPr>
          <w:sz w:val="22"/>
          <w:szCs w:val="22"/>
        </w:rPr>
        <w:t xml:space="preserve">Chúa Jêsus không bao giờ thất hứa. </w:t>
      </w:r>
      <w:r>
        <w:rPr>
          <w:sz w:val="22"/>
          <w:szCs w:val="22"/>
          <w:lang w:val="it-IT"/>
        </w:rPr>
        <w:t>Ngài luôn luôn giữ Lời hứa. Bất kể điều gì xảy ra đi nữa, Ngài sẽ giữ Lời hứa. Hết ngày đến đêm, và chúng ta thấy người Pha-ri-si đặt bàn ngoài sân. Và ông quảng cáo để mọi người tụ tập lại. Thật là một người vĩ đại.</w:t>
      </w:r>
    </w:p>
    <w:p>
      <w:pPr>
        <w:pStyle w:val="Normal"/>
        <w:spacing w:lineRule="atLeast" w:line="19" w:before="0" w:after="50"/>
        <w:jc w:val="both"/>
        <w:rPr/>
      </w:pPr>
      <w:r>
        <w:rPr>
          <w:sz w:val="22"/>
          <w:szCs w:val="22"/>
          <w:vertAlign w:val="superscript"/>
          <w:lang w:val="it-IT"/>
        </w:rPr>
        <w:t>E-31</w:t>
      </w:r>
      <w:r>
        <w:rPr>
          <w:sz w:val="22"/>
          <w:szCs w:val="22"/>
          <w:lang w:val="it-IT"/>
        </w:rPr>
        <w:tab/>
        <w:t>Tiến sĩ Jones đến trong chiếc xe ngựa to lớn đẹp đẽ của mình. Ông chạy ra nhanh chóng, những người hầu và ông đem các con người vào chuồng, và ông chải lông cho những con ngựa. Ông nói, “Chào ông. Rất hân hạnh được thấy ông. Mời ông vào, và thăm chúng một lát.” Ồ, tôi có thể thấy ông giả bộ việc đó. “Sao ông không vào? Tại sao đây là luật sư A hay B nào đó; tôi rất vui mừng được gặp ông, thưa ông bạn. Mời ông vào. Người hầu đâu, đem ngựa ông ấy vào chuồng.” Ồ, chao ôi.</w:t>
      </w:r>
    </w:p>
    <w:p>
      <w:pPr>
        <w:pStyle w:val="Normal"/>
        <w:spacing w:lineRule="atLeast" w:line="19" w:before="0" w:after="50"/>
        <w:jc w:val="both"/>
        <w:rPr>
          <w:sz w:val="22"/>
          <w:szCs w:val="22"/>
          <w:lang w:val="it-IT"/>
        </w:rPr>
      </w:pPr>
      <w:r>
        <w:rPr>
          <w:sz w:val="22"/>
          <w:szCs w:val="22"/>
        </w:rPr>
        <w:tab/>
        <w:t xml:space="preserve">Sau đó ông vào bên trong, và nhích gọng kính lên một chút. </w:t>
      </w:r>
      <w:r>
        <w:rPr>
          <w:sz w:val="22"/>
          <w:szCs w:val="22"/>
          <w:lang w:val="it-IT"/>
        </w:rPr>
        <w:t>Ở xứ Palestine khi người ta dọn bữa tối, nếu quí vị từng ở đó, họ đặt một cái bàn thật lớn, giống như thế này, và dọc theo... quí vị không ngồi xuống để ăn ở xứ Palstine, giống như ở ở đây; quí vị nằm xuống ăn. Họ có cái ghế giống như ghế sô-pha, và họ sắp minh [vừa ngồi vừa nằm] nghiêng theo cái bàn (they run it in angle ways to the table*), giống như thế này. Mỗi người nằm xuống như thế, và ăn nằm, chân để phía sau.</w:t>
      </w:r>
    </w:p>
    <w:p>
      <w:pPr>
        <w:pStyle w:val="Normal"/>
        <w:spacing w:lineRule="atLeast" w:line="19" w:before="0" w:after="50"/>
        <w:jc w:val="both"/>
        <w:rPr>
          <w:sz w:val="22"/>
          <w:szCs w:val="22"/>
          <w:lang w:val="it-IT"/>
        </w:rPr>
      </w:pPr>
      <w:r>
        <w:rPr>
          <w:sz w:val="22"/>
          <w:szCs w:val="22"/>
        </w:rPr>
        <w:tab/>
        <w:t xml:space="preserve">Họ làm sẵn sàng mọi thứ, tất cả vui vẻ ở đó, và người Pha-ri-si có một thì giờ tận hưởng tuyệt vời trong bữa tiệc của mình. </w:t>
      </w:r>
      <w:r>
        <w:rPr>
          <w:sz w:val="22"/>
          <w:szCs w:val="22"/>
          <w:lang w:val="it-IT"/>
        </w:rPr>
        <w:t>Khi Chúa Jêsus đến, Ngài đi vào nhà, và ngồi xuống; Họ không biết Ngài đã có mặt ở đó. Không người nào biết về việc ấy. Ngài từ đâu đến?</w:t>
      </w:r>
    </w:p>
    <w:p>
      <w:pPr>
        <w:pStyle w:val="Normal"/>
        <w:spacing w:lineRule="atLeast" w:line="19" w:before="0" w:after="50"/>
        <w:jc w:val="both"/>
        <w:rPr/>
      </w:pPr>
      <w:r>
        <w:rPr>
          <w:sz w:val="22"/>
          <w:szCs w:val="22"/>
          <w:vertAlign w:val="superscript"/>
          <w:lang w:val="it-IT"/>
        </w:rPr>
        <w:t>E-32</w:t>
      </w:r>
      <w:r>
        <w:rPr>
          <w:sz w:val="22"/>
          <w:szCs w:val="22"/>
          <w:lang w:val="it-IT"/>
        </w:rPr>
        <w:tab/>
        <w:t>Trong một nơi như vậy, có lẽ ngồi phía trên kia, người Pha-ri-si quá bận rộn, ông ta phải làm những việc khác. Bữa tiệc, nhiều người quan trọng của thành phố có mặt ở đó, và ông ta phải tiếp đãi họ. Tôi tự hỏi, thưa anh em, chị em, nếu chúng ta đặt quá nhiều thì giờ để tiếp đãi những người quan trọng và có chức quyền nổi tiếng, mà chúng ta quên rằng Chúa Jêsus cũng ngồi ở giữa chúng ta, đang ngồi trong góc, không ai để ý đến Ngài. Ngồi một mình, môn đồ Ngài không thể vào được; Họ không được mời.</w:t>
      </w:r>
    </w:p>
    <w:p>
      <w:pPr>
        <w:pStyle w:val="Normal"/>
        <w:spacing w:lineRule="atLeast" w:line="19" w:before="0" w:after="50"/>
        <w:jc w:val="both"/>
        <w:rPr>
          <w:sz w:val="22"/>
          <w:szCs w:val="22"/>
          <w:lang w:val="it-IT"/>
        </w:rPr>
      </w:pPr>
      <w:r>
        <w:rPr>
          <w:sz w:val="22"/>
          <w:szCs w:val="22"/>
        </w:rPr>
        <w:tab/>
        <w:t xml:space="preserve">Vì thế tất cả không phải đều được mời, những người phương Đông, họ đứng phía bên ngoài nhìn vào, tự hỏi khi điều gì đang diễn ra, ồ, anh em không phải lo lắng về đám đông; dù sao đi nữa hết thảy họ ở đó. </w:t>
      </w:r>
      <w:r>
        <w:rPr>
          <w:sz w:val="22"/>
          <w:szCs w:val="22"/>
          <w:lang w:val="it-IT"/>
        </w:rPr>
        <w:t>Họ đến để nhìn vào, quan sát những gì họ có thể thấy. Họ không được phép vào, nhưng chỉ có thể đến đứng bên ngoài nhìn. Đứng trên đầu ngón chân hàng giờ này qua giờ khác, nhìn xem buổi chiêu đãi. Những người nghèo khổ chảy nước miếng khi họ thấy những miệng thịt ngon lành, chiên con nướng lên với gia vị. Ồ, những thứ tuyệt hảo được mang ra trong mọi con đường từ Ai-cập đến Mê-sô-pô-ta-mi, vân vân.</w:t>
      </w:r>
    </w:p>
    <w:p>
      <w:pPr>
        <w:pStyle w:val="Normal"/>
        <w:spacing w:lineRule="atLeast" w:line="19" w:before="0" w:after="50"/>
        <w:jc w:val="both"/>
        <w:rPr>
          <w:sz w:val="22"/>
          <w:szCs w:val="22"/>
          <w:lang w:val="it-IT"/>
        </w:rPr>
      </w:pPr>
      <w:r>
        <w:rPr>
          <w:sz w:val="22"/>
          <w:szCs w:val="22"/>
          <w:vertAlign w:val="superscript"/>
          <w:lang w:val="it-IT"/>
        </w:rPr>
        <w:t>E-33</w:t>
      </w:r>
      <w:r>
        <w:rPr>
          <w:sz w:val="22"/>
          <w:szCs w:val="22"/>
          <w:lang w:val="it-IT"/>
        </w:rPr>
        <w:tab/>
        <w:t>Người Pha-ri-si này là người giàu có, ông thật sự có thể sắp đặt một bữa ăn tối lớn như thế. Để cho người nghèo đứng há hốc miệng nhìn thèm thuồng. Đó là nhóm người sẽ “đi khắp dưới nước trên bộ để khuyên một người vào đạo mình; và khi đã khuyên được rồi, thì làm cho họ trở nên người địa ngục gấp 2.”</w:t>
      </w:r>
    </w:p>
    <w:p>
      <w:pPr>
        <w:pStyle w:val="Normal"/>
        <w:spacing w:lineRule="atLeast" w:line="19" w:before="0" w:after="50"/>
        <w:jc w:val="both"/>
        <w:rPr>
          <w:sz w:val="22"/>
          <w:szCs w:val="22"/>
          <w:lang w:val="it-IT"/>
        </w:rPr>
      </w:pPr>
      <w:r>
        <w:rPr>
          <w:sz w:val="22"/>
          <w:szCs w:val="22"/>
          <w:lang w:val="it-IT"/>
        </w:rPr>
        <w:tab/>
      </w:r>
      <w:r>
        <w:rPr>
          <w:sz w:val="22"/>
          <w:szCs w:val="22"/>
        </w:rPr>
        <w:t xml:space="preserve">Sự kiêu ngạo, sự phô trương, ông ta ở đấy, để Chúa Jêsus ngồi bị bỏ rơi. </w:t>
      </w:r>
      <w:r>
        <w:rPr>
          <w:sz w:val="22"/>
          <w:szCs w:val="22"/>
          <w:lang w:val="it-IT"/>
        </w:rPr>
        <w:t>Tôi hình dung Ngài cảm thấy không thoải mái, vì chân Ngài đầy bụi nhớp. Khi người ta đi lại ở xứ Palestine; trong thời ấy không có những con đường tráng nhựa, đường cái giống như chúng ta ngày nay. Ngài ngồi đó với đôi chân đầy bụi đường, đầu Ngài không được xức dầu, không ai hôn má Ngài, và chân Ngài dính đầy bụi đường, bụi từ những con ngựa, đoàn người lữ hành đi buôn, con thú kéo những gánh nặng, và mang những hàng hóa, và thú vật trên dọc đường, những con chim sà xuống mổ, làm tung tóe bụi.</w:t>
      </w:r>
    </w:p>
    <w:p>
      <w:pPr>
        <w:pStyle w:val="Normal"/>
        <w:spacing w:lineRule="atLeast" w:line="19" w:before="0" w:after="50"/>
        <w:jc w:val="both"/>
        <w:rPr>
          <w:sz w:val="22"/>
          <w:szCs w:val="22"/>
          <w:lang w:val="it-IT"/>
        </w:rPr>
      </w:pPr>
      <w:r>
        <w:rPr>
          <w:sz w:val="22"/>
          <w:szCs w:val="22"/>
          <w:vertAlign w:val="superscript"/>
          <w:lang w:val="it-IT"/>
        </w:rPr>
        <w:t>E-34</w:t>
      </w:r>
      <w:r>
        <w:rPr>
          <w:sz w:val="22"/>
          <w:szCs w:val="22"/>
          <w:lang w:val="it-IT"/>
        </w:rPr>
        <w:tab/>
        <w:t>... Cái áo lót của người Palestine gần đến đầu gối, và rồi cái áo dài mặc bên ngoài dài tới gót chân, khi họ bước đi, phất phơ, tạo ra những làn gió nhẹ thổi bụi bay lên. Ồ, nó bốc mùi hôi thối nhớp nhúa bay đến gần các bạn. Và Chúa Jêsus ngồi đó với đôi chân dơ bẩn đầy bụi, trở nên một nhân vật được chú ý, sau khi được mời đến.</w:t>
      </w:r>
    </w:p>
    <w:p>
      <w:pPr>
        <w:pStyle w:val="Normal"/>
        <w:spacing w:lineRule="atLeast" w:line="19" w:before="0" w:after="50"/>
        <w:jc w:val="both"/>
        <w:rPr/>
      </w:pPr>
      <w:r>
        <w:rPr>
          <w:sz w:val="22"/>
          <w:szCs w:val="22"/>
        </w:rPr>
        <w:tab/>
        <w:t xml:space="preserve">Tôi tự hỏi khi anh em có một Buổi nhóm cầu nguyện, mời Ngài đến Nhà thờ của anh em, thì Ngài giáng xuống làm điều gì đó cho anh em, anh em cứ để Ngài không được chào đón, quá nhiều điều đó ở nhà chúng ta và mọi nơi. </w:t>
      </w:r>
      <w:r>
        <w:rPr>
          <w:sz w:val="22"/>
          <w:szCs w:val="22"/>
          <w:lang w:val="it-IT"/>
        </w:rPr>
        <w:t>Khi Tổng thống đến, chà, họ trải thảm đỏ ra mọi con đường từ tàu lửa, mọi con đường đi vào khách sạn. Họ trang hoàng đường phố đầy hoa với các cô gái chào đón, và treo cờ với mọi dấu hiệu chào mừng. Nhưng khi Chúa Jêsus đến thành phố, Ngài phải ngồi trong một hội Truyền giáo nhỏ ở đâu đó, bị gọi là Thánh quá máu, điên khùng. Ồ, chao ôi.</w:t>
      </w:r>
    </w:p>
    <w:p>
      <w:pPr>
        <w:pStyle w:val="Normal"/>
        <w:spacing w:lineRule="atLeast" w:line="19" w:before="0" w:after="50"/>
        <w:jc w:val="both"/>
        <w:rPr>
          <w:sz w:val="22"/>
          <w:szCs w:val="22"/>
          <w:lang w:val="it-IT"/>
        </w:rPr>
      </w:pPr>
      <w:r>
        <w:rPr>
          <w:sz w:val="22"/>
          <w:szCs w:val="22"/>
          <w:vertAlign w:val="superscript"/>
          <w:lang w:val="it-IT"/>
        </w:rPr>
        <w:t>E-35</w:t>
      </w:r>
      <w:r>
        <w:rPr>
          <w:sz w:val="22"/>
          <w:szCs w:val="22"/>
          <w:lang w:val="it-IT"/>
        </w:rPr>
        <w:tab/>
        <w:t>Ồ, hỡi quí vị người Pha-ri-si đui mù, hãy để ý, Chúa Jêsus với đôi chân đầy bụi. Chúa Jêsus mà đôi chân Ngài sau đó bị đóng đinh vì tội lỗi của thế gian, đang ngồi khó chịu với đôi chân nhớp vì bụi đường và phân súc vật. Chúa Jêsus thường thường khó chịu với đám người giàu có. Họ không có chỗ cho Ngài, cũng không có gì cả, cứ để Ngài ngồi. “Ồ, miệng các ngươi thờ phượng Ta, nhưng lòng các ngươi cách xa Ta lắm,” Chúa đã Phán.</w:t>
      </w:r>
    </w:p>
    <w:p>
      <w:pPr>
        <w:pStyle w:val="Normal"/>
        <w:spacing w:lineRule="atLeast" w:line="19"/>
        <w:jc w:val="both"/>
        <w:rPr>
          <w:sz w:val="22"/>
          <w:szCs w:val="22"/>
          <w:lang w:val="it-IT"/>
        </w:rPr>
      </w:pPr>
      <w:r>
        <w:rPr>
          <w:sz w:val="22"/>
          <w:szCs w:val="22"/>
          <w:lang w:val="it-IT"/>
        </w:rPr>
        <w:tab/>
      </w:r>
      <w:r>
        <w:rPr>
          <w:sz w:val="22"/>
          <w:szCs w:val="22"/>
        </w:rPr>
        <w:t xml:space="preserve">Chúa Jêsus với đôi chân dơ vì bụi đường, Ngài ngồi đó, không được tiếp đãi, không được rửa chân, không được chào mừng. </w:t>
      </w:r>
      <w:r>
        <w:rPr>
          <w:sz w:val="22"/>
          <w:szCs w:val="22"/>
          <w:lang w:val="it-IT"/>
        </w:rPr>
        <w:t>Nói, “Chúa Jêsus, Ngài nhận lấy chỗ thấp hèn hơn à? Chúa Jêsus lấy chỗ thấp hèn khi được mời đến nhà ư?”</w:t>
      </w:r>
    </w:p>
    <w:p>
      <w:pPr>
        <w:pStyle w:val="Normal"/>
        <w:spacing w:lineRule="atLeast" w:line="19"/>
        <w:jc w:val="both"/>
        <w:rPr>
          <w:sz w:val="22"/>
          <w:szCs w:val="22"/>
        </w:rPr>
      </w:pPr>
      <w:r>
        <w:rPr>
          <w:sz w:val="22"/>
          <w:szCs w:val="22"/>
        </w:rPr>
        <w:tab/>
        <w:t>“Đúng, Ta nhận chỗ thấp hèn.”</w:t>
      </w:r>
    </w:p>
    <w:p>
      <w:pPr>
        <w:pStyle w:val="Normal"/>
        <w:spacing w:lineRule="atLeast" w:line="19"/>
        <w:jc w:val="both"/>
        <w:rPr>
          <w:sz w:val="22"/>
          <w:szCs w:val="22"/>
          <w:lang w:val="it-IT"/>
        </w:rPr>
      </w:pPr>
      <w:r>
        <w:rPr>
          <w:sz w:val="22"/>
          <w:szCs w:val="22"/>
        </w:rPr>
        <w:tab/>
      </w:r>
      <w:r>
        <w:rPr>
          <w:sz w:val="22"/>
          <w:szCs w:val="22"/>
          <w:lang w:val="it-IT"/>
        </w:rPr>
        <w:t>“Gì vậy?”</w:t>
      </w:r>
    </w:p>
    <w:p>
      <w:pPr>
        <w:pStyle w:val="Normal"/>
        <w:spacing w:lineRule="atLeast" w:line="19"/>
        <w:jc w:val="both"/>
        <w:rPr>
          <w:sz w:val="22"/>
          <w:szCs w:val="22"/>
        </w:rPr>
      </w:pPr>
      <w:r>
        <w:rPr>
          <w:sz w:val="22"/>
          <w:szCs w:val="22"/>
        </w:rPr>
        <w:tab/>
        <w:t>“Cái phòng nhỏ trên gác, hay có lẽ ở tầng 2, một phòng nhỏ, hay dưới tầng hầm.”</w:t>
      </w:r>
    </w:p>
    <w:p>
      <w:pPr>
        <w:pStyle w:val="Normal"/>
        <w:spacing w:lineRule="atLeast" w:line="19"/>
        <w:jc w:val="both"/>
        <w:rPr/>
      </w:pPr>
      <w:r>
        <w:rPr>
          <w:sz w:val="22"/>
          <w:szCs w:val="22"/>
        </w:rPr>
        <w:tab/>
        <w:t xml:space="preserve">Quí vị hổ thẹn về Ngài, trước những người nổi tiếng, trước bạn đồng hành của quí vị. </w:t>
      </w:r>
      <w:r>
        <w:rPr>
          <w:sz w:val="22"/>
          <w:szCs w:val="22"/>
          <w:lang w:val="it-IT"/>
        </w:rPr>
        <w:t>Quí vị sợ hay xấu hổ vì làm chứng cho Ngài, nói về ân điển cứu chuộc của Ngài.</w:t>
      </w:r>
    </w:p>
    <w:p>
      <w:pPr>
        <w:pStyle w:val="Normal"/>
        <w:spacing w:lineRule="atLeast" w:line="19"/>
        <w:jc w:val="both"/>
        <w:rPr>
          <w:sz w:val="22"/>
          <w:szCs w:val="22"/>
        </w:rPr>
      </w:pPr>
      <w:r>
        <w:rPr>
          <w:sz w:val="22"/>
          <w:szCs w:val="22"/>
        </w:rPr>
        <w:tab/>
        <w:t>“Nhưng Ngài sẽ đến dù thế nào đi nữa chứ?”</w:t>
      </w:r>
    </w:p>
    <w:p>
      <w:pPr>
        <w:pStyle w:val="Normal"/>
        <w:spacing w:lineRule="atLeast" w:line="19"/>
        <w:jc w:val="both"/>
        <w:rPr>
          <w:sz w:val="22"/>
          <w:szCs w:val="22"/>
        </w:rPr>
      </w:pPr>
      <w:r>
        <w:rPr>
          <w:sz w:val="22"/>
          <w:szCs w:val="22"/>
        </w:rPr>
        <w:tab/>
        <w:t>“Đúng thế, Ta sẽ đến dù sao đi nữa.”</w:t>
      </w:r>
    </w:p>
    <w:p>
      <w:pPr>
        <w:pStyle w:val="Normal"/>
        <w:spacing w:lineRule="atLeast" w:line="19" w:before="0" w:after="50"/>
        <w:jc w:val="both"/>
        <w:rPr>
          <w:sz w:val="22"/>
          <w:szCs w:val="22"/>
          <w:lang w:val="it-IT"/>
        </w:rPr>
      </w:pPr>
      <w:r>
        <w:rPr>
          <w:sz w:val="22"/>
          <w:szCs w:val="22"/>
        </w:rPr>
        <w:tab/>
        <w:t xml:space="preserve">Điều đó chứng minh với tôi Ngài là Chúa của các Chúa. </w:t>
      </w:r>
      <w:r>
        <w:rPr>
          <w:sz w:val="22"/>
          <w:szCs w:val="22"/>
          <w:lang w:val="it-IT"/>
        </w:rPr>
        <w:t>Ngài là một con người vĩ đại. “Ta sẽ đến dù thế nào đi nữa, cho dù một chỗ nhỏ hèn các ngươi làm cho Ta, Ta sẽ đến dù thế nào đi nữa.”</w:t>
      </w:r>
    </w:p>
    <w:p>
      <w:pPr>
        <w:pStyle w:val="Normal"/>
        <w:spacing w:lineRule="atLeast" w:line="19" w:before="0" w:after="50"/>
        <w:jc w:val="both"/>
        <w:rPr>
          <w:sz w:val="22"/>
          <w:szCs w:val="22"/>
          <w:lang w:val="it-IT"/>
        </w:rPr>
      </w:pPr>
      <w:r>
        <w:rPr>
          <w:sz w:val="22"/>
          <w:szCs w:val="22"/>
        </w:rPr>
        <w:tab/>
        <w:t xml:space="preserve">Tôi thích điều đó, Ngài là Chúa tôi. </w:t>
      </w:r>
      <w:r>
        <w:rPr>
          <w:sz w:val="22"/>
          <w:szCs w:val="22"/>
          <w:lang w:val="it-IT"/>
        </w:rPr>
        <w:t>“Dù sao đi nữa Ta sẽ đến, cho dù nơi ấy thấp hèn thế nào, Ta sẽ đến.” Dù quí vị tặng cho Tổng thống mọi thứ, quí vị cho Tiến sĩ Jones một bữa tiệc linh đình thịnh soạn, song khi Chúa Jêsus đến, Ngài ngồi ở góc nào đó. Một đám người Pha-ri-si đóng kịch, những người chiêu đãi hưởng thụ mà không có tình yêu thương. “Ta sẽ nhận chỗ hèn hạ nhất.”</w:t>
      </w:r>
    </w:p>
    <w:p>
      <w:pPr>
        <w:pStyle w:val="Normal"/>
        <w:spacing w:lineRule="atLeast" w:line="19" w:before="0" w:after="50"/>
        <w:jc w:val="both"/>
        <w:rPr/>
      </w:pPr>
      <w:r>
        <w:rPr>
          <w:sz w:val="22"/>
          <w:szCs w:val="22"/>
          <w:vertAlign w:val="superscript"/>
          <w:lang w:val="it-IT"/>
        </w:rPr>
        <w:t>E-36</w:t>
      </w:r>
      <w:r>
        <w:rPr>
          <w:sz w:val="22"/>
          <w:szCs w:val="22"/>
          <w:lang w:val="it-IT"/>
        </w:rPr>
        <w:tab/>
        <w:t>Thưa quí tín hữu, cách đây không lâu, trước khi quí vị mở lòng mình ra, quí vị đã đối đãi với Ngài như thế nào? Một số người trong quí vị đã xưng nhận là Cơ-đốc nhân, quí vị đối đãi với Ngài như thế nào? Ồ, thỉnh thoảng quí vị cho phép những chương trình nào đó đến, một nhà Truyền bá Phúc âm của loại nào đó làm khô khan, và quí chị em mặc những chiếc áo đẹp nhất, đội mũ đẹp nhất đi Nhà thờ.</w:t>
      </w:r>
    </w:p>
    <w:p>
      <w:pPr>
        <w:pStyle w:val="Normal"/>
        <w:spacing w:lineRule="atLeast" w:line="19" w:before="0" w:after="50"/>
        <w:jc w:val="both"/>
        <w:rPr>
          <w:sz w:val="22"/>
          <w:szCs w:val="22"/>
          <w:lang w:val="it-IT"/>
        </w:rPr>
      </w:pPr>
      <w:r>
        <w:rPr>
          <w:sz w:val="22"/>
          <w:szCs w:val="22"/>
          <w:lang w:val="it-IT"/>
        </w:rPr>
        <w:tab/>
      </w:r>
      <w:r>
        <w:rPr>
          <w:sz w:val="22"/>
          <w:szCs w:val="22"/>
        </w:rPr>
        <w:t xml:space="preserve">Quí vị đã không cho Ngài chỗ thờ phượng nào, quí vị không muốn làm chứng. </w:t>
      </w:r>
      <w:r>
        <w:rPr>
          <w:sz w:val="22"/>
          <w:szCs w:val="22"/>
          <w:lang w:val="it-IT"/>
        </w:rPr>
        <w:t>Nhưng Ngài đã không quở trách quí vị. Ngài không kết tội quí vị. Ngài muốn có một chỗ nhỏ bé. Quí vị không muốn dâng trọn tấm lòng cho Chúa; Ngài muốn nhận thật nhiều như quí vị để cho Ngài. Ngài là Chúa tôi. Và quí vị đi về nhà, “Ồ, sẽ làm việc ấy tháng tới; Tôi sẽ đi trở về lại với Giáo hội của tôi.”</w:t>
      </w:r>
    </w:p>
    <w:p>
      <w:pPr>
        <w:pStyle w:val="Normal"/>
        <w:spacing w:lineRule="atLeast" w:line="19" w:before="0" w:after="50"/>
        <w:jc w:val="both"/>
        <w:rPr>
          <w:sz w:val="22"/>
          <w:szCs w:val="22"/>
          <w:lang w:val="it-IT"/>
        </w:rPr>
      </w:pPr>
      <w:r>
        <w:rPr>
          <w:sz w:val="22"/>
          <w:szCs w:val="22"/>
          <w:vertAlign w:val="superscript"/>
          <w:lang w:val="it-IT"/>
        </w:rPr>
        <w:t>E-37</w:t>
      </w:r>
      <w:r>
        <w:rPr>
          <w:sz w:val="22"/>
          <w:szCs w:val="22"/>
          <w:lang w:val="it-IT"/>
        </w:rPr>
        <w:tab/>
        <w:t>Quí vị đã đuổi Ngài ra như thế, những bữa tiệc tầm thường và tất cả những sự chiêu đãi của quí vị, chà, quí vị là người Pha-ri-si. Thật đáng hổ thẹn cho quí vị, đó là cách quí vị làm cho Chúa Jêsus tôi. Khi Ngài đến thành phố, quí vị nói điều ác về Ngài; Quí vị bác bỏ Ngài. Hãy mở mắt ra, Ngài đến thăm viếng quí vị. Quí vị đã mời Ngài đến Buổi nhóm cầu nguyện của mình, nhưng khi Ngài đến thì quí vị không muốn cho Ngài một chỗ nào. Thật đáng thương! Thật là người ta đui mù hết sức.</w:t>
      </w:r>
    </w:p>
    <w:p>
      <w:pPr>
        <w:pStyle w:val="Normal"/>
        <w:spacing w:lineRule="atLeast" w:line="19" w:before="0" w:after="50"/>
        <w:jc w:val="both"/>
        <w:rPr>
          <w:sz w:val="22"/>
          <w:szCs w:val="22"/>
          <w:lang w:val="it-IT"/>
        </w:rPr>
      </w:pPr>
      <w:r>
        <w:rPr>
          <w:sz w:val="22"/>
          <w:szCs w:val="22"/>
          <w:lang w:val="it-IT"/>
        </w:rPr>
        <w:tab/>
        <w:t>Thật người đưa thư này đã có một cơ hội, để bước đến nơi chân Chúa Jêsus. Ồ, tôi ước gì mình có thể thay thế anh ta. Ứơc gì tôi đã được ở đó ngày ấy, tôi chắc hẳn làm nhiều hơn là nói với Chúa việc mà người Pha-ri-si bảo. Tôi sẽ ôm lấy Ngài. Tôi sẽ làm tất cả mình có thể làm để biết cơ hội được đứng trong sự Hiện diện của Chúa Jêsus. Như những người đui mù trong thời đó, ngày nay họ cũng vậy, với chính ý nghĩ đó, cơ hội đó đã được ban cho người ta để tin nhận Đấng Christ, mà lại quay đi và bỏ Ngài ở lại không thờ phượng, không được hoan nghênh.</w:t>
      </w:r>
    </w:p>
    <w:p>
      <w:pPr>
        <w:pStyle w:val="Normal"/>
        <w:spacing w:lineRule="atLeast" w:line="19" w:before="0" w:after="50"/>
        <w:jc w:val="both"/>
        <w:rPr>
          <w:sz w:val="22"/>
          <w:szCs w:val="22"/>
          <w:lang w:val="it-IT"/>
        </w:rPr>
      </w:pPr>
      <w:r>
        <w:rPr>
          <w:sz w:val="22"/>
          <w:szCs w:val="22"/>
          <w:vertAlign w:val="superscript"/>
          <w:lang w:val="it-IT"/>
        </w:rPr>
        <w:t>E-38</w:t>
      </w:r>
      <w:r>
        <w:rPr>
          <w:sz w:val="22"/>
          <w:szCs w:val="22"/>
          <w:lang w:val="it-IT"/>
        </w:rPr>
        <w:tab/>
        <w:t>Quí vị biết đấy, phong tục ở xứ Palestine, việc trước tiên xảy ra khi quí vị được mời đến một buổi chiêu đãi hoàng gia giống như thế, khi đến cửa mà anh em dơ bẩn, hôi thối, thì không phải là người xứng đáng với buổi chiêu đãi. Anh em bối rối bước vào những ngôi nhà đáng yêu ấy với tất cả điều đó trên chân mình và mọi thứ, và trông thể cách anh em, đầy mồ hôi và mọi thứ. Việc trước tiên là gì? Khi một người khách đến, họ có một người hầu, người được trả công rẻ mạt nhất để làm việc đó.</w:t>
      </w:r>
    </w:p>
    <w:p>
      <w:pPr>
        <w:pStyle w:val="Normal"/>
        <w:spacing w:lineRule="atLeast" w:line="19" w:before="0" w:after="50"/>
        <w:jc w:val="both"/>
        <w:rPr/>
      </w:pPr>
      <w:r>
        <w:rPr>
          <w:sz w:val="22"/>
          <w:szCs w:val="22"/>
          <w:lang w:val="it-IT"/>
        </w:rPr>
        <w:tab/>
        <w:t>Khi tôi nghĩ rằng Chúa tôi đã tự thắt lưng và rửa chân cho nhiều người, Ngài đã nhận lấy chỗ thấp hèn nhất, trong khi Ngài đáng được hưởng chỗ cao quí nhất. Nhưng Ngài đã nhận lấy chỗ hèn hạ nhất, để rửa phân và bụi bặm nơi chân của họ, trở nên người hầu việc hèn mọn nhất. Không có người đầy tớ nào làm côngviệc hèn hạ như người hầu rửa chân.</w:t>
      </w:r>
    </w:p>
    <w:p>
      <w:pPr>
        <w:pStyle w:val="Normal"/>
        <w:spacing w:lineRule="atLeast" w:line="19" w:before="0" w:after="50"/>
        <w:jc w:val="both"/>
        <w:rPr>
          <w:sz w:val="22"/>
          <w:szCs w:val="22"/>
          <w:lang w:val="it-IT"/>
        </w:rPr>
      </w:pPr>
      <w:r>
        <w:rPr>
          <w:sz w:val="22"/>
          <w:szCs w:val="22"/>
          <w:lang w:val="it-IT"/>
        </w:rPr>
        <w:tab/>
        <w:t>Nhưng khi anh em đến một nhà thuộc loại ấy trong nước phương Đông, xứ Palestine, người hầu gặp anh em ở cửa, sẽ đi đến một cái giếng, và múc một chậu nước sạch, rồi người ấy rửa dép hay giày của anh em, đặt chân của anh em lên đầu gối người và rửa hết bụi bặm, phân súc vật bám, và các thứ ở thân quí vị. Sau đó người hầu lấy cái khăn tắm khác lau chân anh em, và họ rửa chúng, rồi để xuống. Sau đó họ lấy đôi dép xăng-đan ở chân anh em ra, đặt nó cùng với áo choàng để ở cửa ra vào. Rồi người ấy đi kiếm cho anh em một đôi dép và một cái áo khác bằng vải sa-tanh bằng bạc, mềm và mịn. Đó là sự chào mừng của chủ nhà. Người ấy làm thế; đặt chúng ở đó; Người ấy mang chúng vào chân anh em cho đến khi thấy nó hoàn toàn vừa vặn với anh em.</w:t>
      </w:r>
    </w:p>
    <w:p>
      <w:pPr>
        <w:pStyle w:val="Normal"/>
        <w:spacing w:lineRule="atLeast" w:line="19" w:before="0" w:after="50"/>
        <w:jc w:val="both"/>
        <w:rPr/>
      </w:pPr>
      <w:r>
        <w:rPr>
          <w:sz w:val="22"/>
          <w:szCs w:val="22"/>
          <w:vertAlign w:val="superscript"/>
          <w:lang w:val="it-IT"/>
        </w:rPr>
        <w:t>E-39</w:t>
      </w:r>
      <w:r>
        <w:rPr>
          <w:sz w:val="22"/>
          <w:szCs w:val="22"/>
          <w:lang w:val="it-IT"/>
        </w:rPr>
        <w:tab/>
        <w:t>Sau khi chân anh em đã được rửa sạch, thì anh ta dẫn anh em đi vào chỗ khác, và rồi ở đó có một người khác gặp anh em ở cửa, với một chậu nơi tay, một cái bình nhỏ. Và anh ta lấy nó và đổ một ít dầu vào tay anh em.</w:t>
      </w:r>
    </w:p>
    <w:p>
      <w:pPr>
        <w:pStyle w:val="Normal"/>
        <w:spacing w:lineRule="atLeast" w:line="19" w:before="0" w:after="50"/>
        <w:jc w:val="both"/>
        <w:rPr>
          <w:sz w:val="22"/>
          <w:szCs w:val="22"/>
          <w:lang w:val="it-IT"/>
        </w:rPr>
      </w:pPr>
      <w:r>
        <w:rPr>
          <w:sz w:val="22"/>
          <w:szCs w:val="22"/>
          <w:lang w:val="it-IT"/>
        </w:rPr>
        <w:tab/>
        <w:t xml:space="preserve">Dầu ấy được làm từ một cây cam tùng rất quí. Hiện nay nó mọc từng bụi ở nước Ả-rập mà người ta có thể lấy nó. Một bông hoa nhỏ nở ra giống như hoa hồng, rồi khi hoa ấy rụng xuống, nó để lại một cái búp nhỏ và cứng giống như trái táo nhỏ. Đó là thứ mà cây này sanh ra, anh em có thể lấy nó lăn trong lòng bàn tay. </w:t>
      </w:r>
    </w:p>
    <w:p>
      <w:pPr>
        <w:pStyle w:val="Normal"/>
        <w:spacing w:lineRule="atLeast" w:line="19" w:before="0" w:after="50"/>
        <w:jc w:val="both"/>
        <w:rPr>
          <w:sz w:val="22"/>
          <w:szCs w:val="22"/>
          <w:lang w:val="it-IT"/>
        </w:rPr>
      </w:pPr>
      <w:r>
        <w:rPr>
          <w:sz w:val="22"/>
          <w:szCs w:val="22"/>
          <w:lang w:val="it-IT"/>
        </w:rPr>
        <w:tab/>
        <w:t>Lần nọ, tôi thấy một nhân vật nổi tiếng người Nga, có 2 cái búp của nó, có thể lăn chúng trong bàn tay giống như thế, và mùi hương vẫn còn lại nơi bàn tay trong 2 tuần. Nó rất đắt, đắt giá. Phải tốn nhiều tiền mới mua được. Dầu sẽ nặng mùi trong vài ngày, nhưng họ đưa dầu cam tòng này vào cho đến khi nó trở nên... Ồ, nó giữ mùi thơm trong nhiều năm. Đó là một số của báu mà nữ hoàng Sê-ba đã mang đến cho vua Sa-lô-môn.</w:t>
      </w:r>
    </w:p>
    <w:p>
      <w:pPr>
        <w:pStyle w:val="Normal"/>
        <w:spacing w:lineRule="atLeast" w:line="19" w:before="0" w:after="50"/>
        <w:jc w:val="both"/>
        <w:rPr>
          <w:sz w:val="22"/>
          <w:szCs w:val="22"/>
          <w:lang w:val="it-IT"/>
        </w:rPr>
      </w:pPr>
      <w:r>
        <w:rPr>
          <w:sz w:val="22"/>
          <w:szCs w:val="22"/>
          <w:vertAlign w:val="superscript"/>
          <w:lang w:val="it-IT"/>
        </w:rPr>
        <w:t>E-40</w:t>
      </w:r>
      <w:r>
        <w:rPr>
          <w:sz w:val="22"/>
          <w:szCs w:val="22"/>
          <w:lang w:val="it-IT"/>
        </w:rPr>
        <w:tab/>
        <w:t>Sau đó họ cho anh em thứ dầu ấy rửa tay, rồi họ đưa cái khăn, và anh em lau tay. Rồi người hầu kế tiếp đưa anh em dầu, anh em xức vào cổ, phía sau cổ, trên má và trên trán. Cả người nam và người nữ ở xứ Palestine phải làm điều này, bởi vì tia sáng mặt trời rất nóng. Họ làm điều đó, và rồi nó tạo ra một mùi hương. Sau đó chùi cho hết, anh em được làm mới lại. Chân được rửa, anh em được rửa sạch, tay anh em được rửa sạch; Mặt anh em được sạch.</w:t>
      </w:r>
    </w:p>
    <w:p>
      <w:pPr>
        <w:pStyle w:val="Normal"/>
        <w:spacing w:lineRule="atLeast" w:line="19" w:before="0" w:after="50"/>
        <w:jc w:val="both"/>
        <w:rPr/>
      </w:pPr>
      <w:r>
        <w:rPr>
          <w:sz w:val="22"/>
          <w:szCs w:val="22"/>
          <w:lang w:val="it-IT"/>
        </w:rPr>
        <w:tab/>
        <w:t>Lúc ấy anh em được đưa vào phòng khách của chủ nhà. Và rồi khi gặp ông ấy, ông ta đưa tay phải của mình ra đặt trên vai trái khách, rồi khách cúi đầu chào. Sau đó ông ta hôn khách, từ má bên này sang má bên kia; Và đó là sự chào mừng, bàn tay phải của tình thông công. Khi chủ nhà hôn khách, khách là một người anh em; Anh em được chào mừng.</w:t>
      </w:r>
    </w:p>
    <w:p>
      <w:pPr>
        <w:pStyle w:val="Normal"/>
        <w:spacing w:lineRule="atLeast" w:line="19" w:before="0" w:after="50"/>
        <w:jc w:val="both"/>
        <w:rPr/>
      </w:pPr>
      <w:r>
        <w:rPr>
          <w:sz w:val="22"/>
          <w:szCs w:val="22"/>
          <w:lang w:val="it-IT"/>
        </w:rPr>
        <w:tab/>
        <w:t>Chúa Jêsus rất để ý đến sự rửa chân của Tiến sĩ Jones, hay đúng hơn là người Pha-ri-si ấy. Ngài rất lưu tâm đến bữa tiệc, nhưng ở đây họ để Ngài ngồi với đôi chân đầy bụi. Chúa Jêsus ngồi đấy, không được chào đón, không có dầu xức cho Ngài. Chúa Jêsus ngồi đấy không ai hôn Ngài. Tuy nhiên Ngài để lại tất cả công việc Ngài để đi đường đến xứ Palestine hầu cho giữ Lời hứa Ngài.</w:t>
      </w:r>
    </w:p>
    <w:p>
      <w:pPr>
        <w:pStyle w:val="Normal"/>
        <w:spacing w:lineRule="atLeast" w:line="19" w:before="0" w:after="50"/>
        <w:jc w:val="both"/>
        <w:rPr>
          <w:sz w:val="22"/>
          <w:szCs w:val="22"/>
          <w:lang w:val="it-IT"/>
        </w:rPr>
      </w:pPr>
      <w:r>
        <w:rPr>
          <w:sz w:val="22"/>
          <w:szCs w:val="22"/>
          <w:vertAlign w:val="superscript"/>
          <w:lang w:val="it-IT"/>
        </w:rPr>
        <w:t>E-41</w:t>
      </w:r>
      <w:r>
        <w:rPr>
          <w:sz w:val="22"/>
          <w:szCs w:val="22"/>
          <w:lang w:val="it-IT"/>
        </w:rPr>
        <w:tab/>
        <w:t>Tôi có thể hình dung Ngài ngồi đó khổ sở như thế nào. Tất cả những người còn lại của họ, và người Pha-ri-si làm chứng ở đó về những việc khác nhau đã xảy ra, còn Chúa Jêsus đáng thương ngồi đó với đôi chân đầy bụi, mặt không được xức dầu, không được hôn. Chúa Jêsus muốn được hôn. Có một Lời Kinh thánh trong Thi thiên thứ 2, “</w:t>
      </w:r>
      <w:r>
        <w:rPr>
          <w:b/>
          <w:sz w:val="22"/>
          <w:szCs w:val="22"/>
          <w:lang w:val="it-IT"/>
        </w:rPr>
        <w:t>Hãy hôn Con, e Người nổi giận</w:t>
      </w:r>
      <w:r>
        <w:rPr>
          <w:sz w:val="22"/>
          <w:szCs w:val="22"/>
          <w:lang w:val="it-IT"/>
        </w:rPr>
        <w:t>.” “</w:t>
      </w:r>
      <w:r>
        <w:rPr>
          <w:b/>
          <w:sz w:val="22"/>
          <w:szCs w:val="22"/>
          <w:lang w:val="it-IT"/>
        </w:rPr>
        <w:t>Hãy hôn Con</w:t>
      </w:r>
      <w:r>
        <w:rPr>
          <w:sz w:val="22"/>
          <w:szCs w:val="22"/>
          <w:lang w:val="it-IT"/>
        </w:rPr>
        <w:t>.” Ồ, anh em sẽ không bao giờ biết điều đó có ý nghĩa gì cho khi anh em đã hôn Con. Hãy hôn Con, chào đón Ngài vào trong lòng mình.</w:t>
      </w:r>
    </w:p>
    <w:p>
      <w:pPr>
        <w:pStyle w:val="Normal"/>
        <w:spacing w:lineRule="atLeast" w:line="19" w:before="0" w:after="50"/>
        <w:jc w:val="both"/>
        <w:rPr/>
      </w:pPr>
      <w:r>
        <w:rPr>
          <w:sz w:val="22"/>
          <w:szCs w:val="22"/>
          <w:lang w:val="it-IT"/>
        </w:rPr>
        <w:tab/>
        <w:t>Nhưng Ngài ngồi đó đó với đôi chân đầy bụi và không được xức dầu. Ồ, Ngài bối rối làm sao. Người Pha-ri-si đang có thì giờ tuyệt vời của mình; Ông ta quá bận tiếp đãi những người quan trọng trong thành phố, biết rằng Chúa Jêsus không được tiếp đãi, nhưng dù sao Ngài cũng đến.</w:t>
      </w:r>
    </w:p>
    <w:p>
      <w:pPr>
        <w:pStyle w:val="Normal"/>
        <w:spacing w:lineRule="atLeast" w:line="19" w:before="0" w:after="50"/>
        <w:jc w:val="both"/>
        <w:rPr>
          <w:sz w:val="22"/>
          <w:szCs w:val="22"/>
          <w:lang w:val="it-IT"/>
        </w:rPr>
      </w:pPr>
      <w:r>
        <w:rPr>
          <w:sz w:val="22"/>
          <w:szCs w:val="22"/>
          <w:lang w:val="it-IT"/>
        </w:rPr>
        <w:tab/>
        <w:t>Ôi, lạy Chúa tôi, điều gì đã xảy ra, làm thế nào mà người hầu ở cửa ấy lại không rửa chân cho Ngài? Lạy Chúa, tôi ước gì mình có được việc ấy của anh ta. Thật tôi muốn rửa được rửa chân Ngài ở cửa biết bao. Tôi muốn tiếp đãi Ngài biết bao, để đặt chân Ngài vào chậu nước của tôi, khi tôi biết Ngài đang ngồi đó.</w:t>
      </w:r>
    </w:p>
    <w:p>
      <w:pPr>
        <w:pStyle w:val="Normal"/>
        <w:spacing w:lineRule="atLeast" w:line="19" w:before="0" w:after="50"/>
        <w:jc w:val="both"/>
        <w:rPr>
          <w:sz w:val="22"/>
          <w:szCs w:val="22"/>
          <w:lang w:val="it-IT"/>
        </w:rPr>
      </w:pPr>
      <w:r>
        <w:rPr>
          <w:sz w:val="22"/>
          <w:szCs w:val="22"/>
          <w:vertAlign w:val="superscript"/>
          <w:lang w:val="it-IT"/>
        </w:rPr>
        <w:t>E-42</w:t>
      </w:r>
      <w:r>
        <w:rPr>
          <w:sz w:val="22"/>
          <w:szCs w:val="22"/>
          <w:lang w:val="it-IT"/>
        </w:rPr>
        <w:tab/>
        <w:t>Ngài đã ở đó với người giàu có và người kiêu ngạo. Họ không quan tâm gì đến Ngài. Ngài chỉ là một sự tiêu khiển cho họ, điều gì đó làm cho họ nhìn chằm chằm vào Ngài. Không nghi ngờ gì ông ta đã có ý định đó trong lòng, ông ta mời Ngài làm phép lạ cho ông hay điều gì đó.</w:t>
      </w:r>
    </w:p>
    <w:p>
      <w:pPr>
        <w:pStyle w:val="Normal"/>
        <w:spacing w:lineRule="atLeast" w:line="19" w:before="0" w:after="50"/>
        <w:jc w:val="both"/>
        <w:rPr/>
      </w:pPr>
      <w:r>
        <w:rPr>
          <w:sz w:val="22"/>
          <w:szCs w:val="22"/>
          <w:lang w:val="it-IT"/>
        </w:rPr>
        <w:tab/>
        <w:t>Trong khi Ngài ngồi đấy, ở bên ngoài đường có một người đàn bà thật xấu xa trong thành phố, một gái điếm. Chúng ta sẽ không đi vào chi tiết về điều đó; Anh em biết nó có nghĩa là gì, một người đàn bà có tiếng xấu, đồi trụy.</w:t>
      </w:r>
    </w:p>
    <w:p>
      <w:pPr>
        <w:pStyle w:val="Normal"/>
        <w:spacing w:lineRule="atLeast" w:line="19" w:before="0" w:after="50"/>
        <w:jc w:val="both"/>
        <w:rPr>
          <w:sz w:val="22"/>
          <w:szCs w:val="22"/>
          <w:lang w:val="it-IT"/>
        </w:rPr>
      </w:pPr>
      <w:r>
        <w:rPr>
          <w:sz w:val="22"/>
          <w:szCs w:val="22"/>
          <w:lang w:val="it-IT"/>
        </w:rPr>
        <w:tab/>
        <w:t>Đừng kết tội người đàn bà ấy. Hãy nghe. Trước khi có thể có một người nữ sa ngã, thì cũng phải có một người nam sa ngã. Có lẽ người mà nàng yêu dấu hết lòng đã chà đạp lên tình yêu của nàng, dẫn nàng đến loại đời sống này.</w:t>
      </w:r>
    </w:p>
    <w:p>
      <w:pPr>
        <w:pStyle w:val="Normal"/>
        <w:spacing w:lineRule="atLeast" w:line="19" w:before="0" w:after="50"/>
        <w:jc w:val="both"/>
        <w:rPr>
          <w:sz w:val="22"/>
          <w:szCs w:val="22"/>
          <w:lang w:val="it-IT"/>
        </w:rPr>
      </w:pPr>
      <w:r>
        <w:rPr>
          <w:sz w:val="22"/>
          <w:szCs w:val="22"/>
          <w:lang w:val="it-IT"/>
        </w:rPr>
        <w:tab/>
        <w:t>Kinh thánh nói nàng là một tội nhân tuyệt vời. Không người nào muốn liên hệ với nàng, nhưng tất cả đều biết nàng. Chắc chắn họ biết nàng là ai. Nàng là một tội nhân lớn. Có lẽ không dám đi ngang qua, không người nào chào đón nàng, nàng đứng trên đầu ngón chân nhón người lên, nhìn vào, và nàng thấy Chúa Jêsus ngồi trong góc với đôi chân nhớp không được rửa, không được chào mừng giữa đám người giàu có ấy. Điều đó quá đủ với nàng. Nàng nói, “Không, ta tin chắc đó là Ngài.”</w:t>
      </w:r>
    </w:p>
    <w:p>
      <w:pPr>
        <w:pStyle w:val="Normal"/>
        <w:spacing w:lineRule="atLeast" w:line="19" w:before="0" w:after="50"/>
        <w:jc w:val="both"/>
        <w:rPr>
          <w:sz w:val="22"/>
          <w:szCs w:val="22"/>
          <w:lang w:val="it-IT"/>
        </w:rPr>
      </w:pPr>
      <w:r>
        <w:rPr>
          <w:sz w:val="22"/>
          <w:szCs w:val="22"/>
          <w:vertAlign w:val="superscript"/>
          <w:lang w:val="it-IT"/>
        </w:rPr>
        <w:t>E-43</w:t>
      </w:r>
      <w:r>
        <w:rPr>
          <w:sz w:val="22"/>
          <w:szCs w:val="22"/>
          <w:lang w:val="it-IT"/>
        </w:rPr>
        <w:tab/>
        <w:t>Anh em không bao giờ thấy Chúa Jêsus, trừ phi anh em biết Ngài khi anh em gặp lại Ngài. Không Không ai có thể không bao giờ nhìn lên Ngài mà lại quên những cái nhìn của Ngài. Tôi nghĩ có thể nàng đã nói... Nàng có thể đã nghe nói về Ngài ở nơi nào khác, nàng nói, “Ồ, đó là Giáo Sư lớn ấy. Nhưng Ngài ở đây với những người Pha-ri-si, và họ không muốn có Ngài.”</w:t>
      </w:r>
    </w:p>
    <w:p>
      <w:pPr>
        <w:pStyle w:val="Normal"/>
        <w:spacing w:lineRule="atLeast" w:line="19" w:before="0" w:after="50"/>
        <w:jc w:val="both"/>
        <w:rPr>
          <w:sz w:val="22"/>
          <w:szCs w:val="22"/>
          <w:lang w:val="it-IT"/>
        </w:rPr>
      </w:pPr>
      <w:r>
        <w:rPr>
          <w:sz w:val="22"/>
          <w:szCs w:val="22"/>
          <w:lang w:val="it-IT"/>
        </w:rPr>
        <w:tab/>
        <w:t>Ồ, nàng quay lại; Tôi có thể thấy nàng nói, “Ồ, tôi không thể. Ồ, tôi phải là mất trí. Chắc chắn tôi không thể làm điều đó. Ồ, tôi có thể nghĩ vậy không?”</w:t>
      </w:r>
    </w:p>
    <w:p>
      <w:pPr>
        <w:pStyle w:val="Normal"/>
        <w:spacing w:lineRule="atLeast" w:line="19" w:before="0" w:after="50"/>
        <w:jc w:val="both"/>
        <w:rPr/>
      </w:pPr>
      <w:r>
        <w:rPr>
          <w:sz w:val="22"/>
          <w:szCs w:val="22"/>
          <w:lang w:val="it-IT"/>
        </w:rPr>
        <w:tab/>
        <w:t>Tôi có thể thấy nàng sửa sang y phục lại và đi xuống phố. Tôi có thể thấy 2 người đàn ông thúc khủy tay nhau và nói, “Nhìn kìa, thấy cái gì đến kia.” Ồ, chắc chắn chị em quá tốt. Tôi thích nhìn thẳng vào mắt chị em một lần để thấy chị em tốt ra sao.</w:t>
      </w:r>
    </w:p>
    <w:p>
      <w:pPr>
        <w:pStyle w:val="Normal"/>
        <w:spacing w:lineRule="atLeast" w:line="19" w:before="0" w:after="50"/>
        <w:jc w:val="both"/>
        <w:rPr/>
      </w:pPr>
      <w:r>
        <w:rPr>
          <w:sz w:val="22"/>
          <w:szCs w:val="22"/>
          <w:vertAlign w:val="superscript"/>
          <w:lang w:val="it-IT"/>
        </w:rPr>
        <w:t>E-44</w:t>
      </w:r>
      <w:r>
        <w:rPr>
          <w:sz w:val="22"/>
          <w:szCs w:val="22"/>
          <w:lang w:val="it-IT"/>
        </w:rPr>
        <w:tab/>
        <w:t xml:space="preserve">Chị em nói, “Anh Branham ơi, tôi không phải là gái điếm.” </w:t>
      </w:r>
    </w:p>
    <w:p>
      <w:pPr>
        <w:pStyle w:val="Normal"/>
        <w:spacing w:lineRule="atLeast" w:line="19" w:before="0" w:after="50"/>
        <w:jc w:val="both"/>
        <w:rPr>
          <w:sz w:val="22"/>
          <w:szCs w:val="22"/>
          <w:lang w:val="it-IT"/>
        </w:rPr>
      </w:pPr>
      <w:r>
        <w:rPr>
          <w:sz w:val="22"/>
          <w:szCs w:val="22"/>
          <w:lang w:val="it-IT"/>
        </w:rPr>
        <w:tab/>
        <w:t>Tôi không muốn nói về tình dục. Sự làm điếm ở mức độ cao hơn. Quí vị có thể bán rẻ thời gian của mình. Quí vị dành bao nhiêu thời gian cho Ngài? Làm điếm bằng những động cơ ích kỷ của chính mình, đi khắp nơi nói, “Ồ, tôi thuộc về Giáo hội này, tôi tốt hơn.”</w:t>
      </w:r>
    </w:p>
    <w:p>
      <w:pPr>
        <w:pStyle w:val="Normal"/>
        <w:spacing w:lineRule="atLeast" w:line="19" w:before="0" w:after="50"/>
        <w:jc w:val="both"/>
        <w:rPr/>
      </w:pPr>
      <w:r>
        <w:rPr>
          <w:sz w:val="22"/>
          <w:szCs w:val="22"/>
          <w:lang w:val="it-IT"/>
        </w:rPr>
        <w:tab/>
        <w:t>Không, không phải thế. Quí vị có thể làm điếm cách khác hơn tình dục. Đức Thánh Linh sẽ Phán với lòng quí vị, và quí vị nói, “Tôi không muốn liên quan gì với điều đó.” Hỡi những Người Pha-ri-si mù, là gái điếm. Quí vị làm sao vậy? Phạm tội tà dâm với thế gian, đó là điều quí vị đang làm.</w:t>
      </w:r>
    </w:p>
    <w:p>
      <w:pPr>
        <w:pStyle w:val="Normal"/>
        <w:spacing w:lineRule="atLeast" w:line="19" w:before="0" w:after="50"/>
        <w:jc w:val="both"/>
        <w:rPr>
          <w:sz w:val="22"/>
          <w:szCs w:val="22"/>
          <w:lang w:val="it-IT"/>
        </w:rPr>
      </w:pPr>
      <w:r>
        <w:rPr>
          <w:sz w:val="22"/>
          <w:szCs w:val="22"/>
          <w:lang w:val="it-IT"/>
        </w:rPr>
        <w:tab/>
        <w:t>Ồ, quí vị nói, “Tôi thuộc về Giáo hội,” và quá lạnh lùng lãnh đạm. Ồ, quí vị nói những lời cầu nguyện khá hay. Ồ, tôi ghét thứ người Pha-ri-si. Ồ, quí vị cầu nguyện và làm một dấu dứt câu thật hoàn hảo, và mỗi dấu chấm thật hoàn hảo. Ồ, quí vị cầu nguyện rất hay. Quí vị không thể nói chuyện với Đức Chúa Trời như thế. Quí vị đang lắng nghe những gì mình nói và chấm câu lời cầu nguyện của mình. Ôi Chúa ơi, xin giúp con được tự do và cầu nguyện tự nhiên. Hãy ngừng việc nói lời cầu nguyện.</w:t>
      </w:r>
    </w:p>
    <w:p>
      <w:pPr>
        <w:pStyle w:val="Normal"/>
        <w:spacing w:lineRule="atLeast" w:line="19" w:before="0" w:after="50"/>
        <w:jc w:val="both"/>
        <w:rPr/>
      </w:pPr>
      <w:r>
        <w:rPr>
          <w:sz w:val="22"/>
          <w:szCs w:val="22"/>
          <w:vertAlign w:val="superscript"/>
          <w:lang w:val="it-IT"/>
        </w:rPr>
        <w:t>E-45</w:t>
      </w:r>
      <w:r>
        <w:rPr>
          <w:sz w:val="22"/>
          <w:szCs w:val="22"/>
          <w:lang w:val="it-IT"/>
        </w:rPr>
        <w:tab/>
        <w:t>Ô, hỡi người Pha-ri-si, nhiều người người Pha-ri-si, quí vị nói, “Tôi thuộc về Giáo hội.” Điều đó tốt thôi; Chắc chắn vậy. Nhưng thái độ của quí vị hướng về Chúa tôi là gì? Khi Ngài muốn đến và chúc phước cho quí vị, quí vị không muốn làm điều đó. ‘Ô, không, tôi không tin cái thứ đó.” Đó cũng là nhóm người tôi đang nói về, rất ngoan đạo, nhưng rất người Pha-ri-si.</w:t>
      </w:r>
    </w:p>
    <w:p>
      <w:pPr>
        <w:pStyle w:val="Normal"/>
        <w:spacing w:lineRule="atLeast" w:line="19" w:before="0" w:after="50"/>
        <w:jc w:val="both"/>
        <w:rPr>
          <w:sz w:val="22"/>
          <w:szCs w:val="22"/>
          <w:lang w:val="it-IT"/>
        </w:rPr>
      </w:pPr>
      <w:r>
        <w:rPr>
          <w:sz w:val="22"/>
          <w:szCs w:val="22"/>
          <w:lang w:val="it-IT"/>
        </w:rPr>
        <w:tab/>
        <w:t>Lúc đầu tôi đã nói họ là gì, diễn viên. Hãy tránh đóng kịch tôn giáo. Hãy có được một kinh nghiệm điển hình thuở xưa của sự tái sanh, được sanh lại. Chúa tôi, Ngài ước ao thấy quí vị. Ngài chờ đợi quí vị, nhận lấy chỗ hèn hạ trong góc. Ngài không bao giờ quở trách quí vị vì điều đó. Ngài yêu quí vị. Quí vị đi Nhà thờ mỗi tháng 1 hay 2 lần, nghĩ mình đã làm bổn phận. Ồ, nếu quí vị thật sự yêu Ngài, quí vị sẽ đi mỗi đêm và mỗi ngày, nơi nào đó và nói chuyện với Ngài, nếu quí vị yêu Ngài. Nhưng vấn đề của nó là, anh em cứ đóng kịch ở Nhà thờ, giả vờ ngoan đạo. Thật đáng thương, nó quá tệ đến nỗi chúng ta vẫn còn có nó.</w:t>
      </w:r>
    </w:p>
    <w:p>
      <w:pPr>
        <w:pStyle w:val="Normal"/>
        <w:spacing w:lineRule="atLeast" w:line="19" w:before="0" w:after="50"/>
        <w:jc w:val="both"/>
        <w:rPr/>
      </w:pPr>
      <w:r>
        <w:rPr>
          <w:sz w:val="22"/>
          <w:szCs w:val="22"/>
          <w:vertAlign w:val="superscript"/>
          <w:lang w:val="it-IT"/>
        </w:rPr>
        <w:t>E-46</w:t>
      </w:r>
      <w:r>
        <w:rPr>
          <w:sz w:val="22"/>
          <w:szCs w:val="22"/>
          <w:lang w:val="it-IT"/>
        </w:rPr>
        <w:tab/>
        <w:t>Người đàn bà hèn hạ đáng thương này, tôi có thể thấy bà, có tiếng xấu, ở đường phố nàng đi lên đi xuống bước chân kêu cót két khi bà leo lên phòng nhỏ trên gác. Tim nàng nhảy thình thịch; Nàng không thể nghĩ ra bức tranh ấy trong trí. Ô lạy Chúa, bất cứ người nào từng thấy Ngài trong sự đơn sơ của Lời Ngài và tình yêu thương của Ngài, điều đó sẽ không bao giờ lìa khỏi quí vị. Điều gì đó sẽ ám ảnh quí vị.</w:t>
      </w:r>
    </w:p>
    <w:p>
      <w:pPr>
        <w:pStyle w:val="Normal"/>
        <w:spacing w:lineRule="atLeast" w:line="19" w:before="0" w:after="50"/>
        <w:jc w:val="both"/>
        <w:rPr>
          <w:sz w:val="22"/>
          <w:szCs w:val="22"/>
          <w:lang w:val="it-IT"/>
        </w:rPr>
      </w:pPr>
      <w:r>
        <w:rPr>
          <w:sz w:val="22"/>
          <w:szCs w:val="22"/>
          <w:lang w:val="it-IT"/>
        </w:rPr>
        <w:tab/>
        <w:t>Nàng thấy Ngài; Nàng đi lên gác mở hộp đựng đồ quí báu ra, và nàng lấy ra một cái túi nhỏ. Nàng mang nó ra, đổ những đồng tiền trên bàn. Khi những đồng tiền rơi xuống, nàng nhặt nó lên lại; Nàng thấy gương mặt ấy ở trước nàng. Nước mắt nàng chảy ràn rụa trên đôi má, rơi xuống cằm. Nói, “Tôi không thể làm điều đó; Tôi không thể. Vì Ngài biết số tiền này từ đâu mà có. Ngài biết tôi đã kiếm tiền như thế nào. Tôi không thể làm điều đó.”</w:t>
      </w:r>
    </w:p>
    <w:p>
      <w:pPr>
        <w:pStyle w:val="Normal"/>
        <w:spacing w:lineRule="atLeast" w:line="19" w:before="0" w:after="50"/>
        <w:jc w:val="both"/>
        <w:rPr>
          <w:sz w:val="22"/>
          <w:szCs w:val="22"/>
          <w:lang w:val="it-IT"/>
        </w:rPr>
      </w:pPr>
      <w:r>
        <w:rPr>
          <w:sz w:val="22"/>
          <w:szCs w:val="22"/>
          <w:lang w:val="it-IT"/>
        </w:rPr>
        <w:tab/>
        <w:t>Có lẽ nàng lại cất nó vào; Sau đó nàng lại lấy ra. Nàng nói, “Tôi không thể, tôi làm sao thế này? Nhưng tôi thấy Ngài đi mọi nẻo đường đất nước mà không được hoan nghênh. Tôi có thể làm gì về điều đó? Đây là tất cả những gì tôi có, chắc chắn Ngài sẽ hiểu. Chắc chắn Ngài sẽ hiểu, chắc chắn Ngài sẽ biết. Đây là tất cả số tiền tôi có; Chắc chắn Ngài sẽ hiểu điều đó.”</w:t>
      </w:r>
    </w:p>
    <w:p>
      <w:pPr>
        <w:pStyle w:val="Normal"/>
        <w:spacing w:lineRule="atLeast" w:line="19" w:before="0" w:after="50"/>
        <w:jc w:val="both"/>
        <w:rPr>
          <w:sz w:val="22"/>
          <w:szCs w:val="22"/>
          <w:lang w:val="it-IT"/>
        </w:rPr>
      </w:pPr>
      <w:r>
        <w:rPr>
          <w:sz w:val="22"/>
          <w:szCs w:val="22"/>
          <w:vertAlign w:val="superscript"/>
          <w:lang w:val="it-IT"/>
        </w:rPr>
        <w:t>E-47</w:t>
      </w:r>
      <w:r>
        <w:rPr>
          <w:sz w:val="22"/>
          <w:szCs w:val="22"/>
          <w:lang w:val="it-IT"/>
        </w:rPr>
        <w:tab/>
        <w:t>Và tôi có thể thấy nàng run rẩy, cầm số tiền đó trong tay, để vào trong ngực áo, có lẽ trong đôi tất nàng, quấn nó vào bên trong, sửa sang lại y phục và đi ra phố. Trời đã chiều tối, nàng đi xuống phố đến tiệm bán dầu thơm hoa. Nàng đi vào và có một gã mũi khoằm, cáu kỉnh, đang đứng đếm tiền đằng sau quầy. “Ồ, ngày hôm nay ế ẩm quá. Thật là một ngày xấu.” Đầy giận dữ, tuy nhiên rất chính thống trong tôn giáo của mình.</w:t>
      </w:r>
    </w:p>
    <w:p>
      <w:pPr>
        <w:pStyle w:val="Normal"/>
        <w:spacing w:lineRule="atLeast" w:line="19" w:before="0" w:after="50"/>
        <w:jc w:val="both"/>
        <w:rPr>
          <w:sz w:val="22"/>
          <w:szCs w:val="22"/>
          <w:lang w:val="it-IT"/>
        </w:rPr>
      </w:pPr>
      <w:r>
        <w:rPr>
          <w:sz w:val="22"/>
          <w:szCs w:val="22"/>
          <w:lang w:val="it-IT"/>
        </w:rPr>
        <w:tab/>
        <w:t>Nàng đến cửa. Hắn ta bước ra cửa. Mọi người đều biết người đàn bà này, tôi có thể nghe hắn nói, “Hừ, này.” Ồ nàng có tiếng xấu. Mọi người đều biết nàng. Mọi người biết người đàn bà này. Nàng bước vào cửa. Hắn không bước đến như phải có để chào, “Chào cô? Cô cần mua gì?” Hắn nói, “Gì vậy?”</w:t>
      </w:r>
    </w:p>
    <w:p>
      <w:pPr>
        <w:pStyle w:val="Normal"/>
        <w:spacing w:lineRule="atLeast" w:line="19" w:before="0" w:after="50"/>
        <w:jc w:val="both"/>
        <w:rPr>
          <w:sz w:val="22"/>
          <w:szCs w:val="22"/>
          <w:lang w:val="it-IT"/>
        </w:rPr>
      </w:pPr>
      <w:r>
        <w:rPr>
          <w:sz w:val="22"/>
          <w:szCs w:val="22"/>
          <w:lang w:val="it-IT"/>
        </w:rPr>
        <w:tab/>
        <w:t>Nàng đặt tiền lên quầy. Ồ, tiếng leng keng của đồng tiền chắc chắn đã thay đổi sự việc. Hắn thuộc về nhóm nói rằng, “Có lợi vì nếu chúng ta để Giô-sép ở lại trong ngôi mộ?” Điều đó có ích gì? Ồ, vâng, đó là điều ngày nay người ta nghĩ. Quí vị làm điều đó để làm gì? Tốn bao nhiêu tiền về việc đó? Những người Pha-ri-si mù. Chúa Jêsus ở đây, và Ngài muốn được tiếp đãi. Anh em hãy mời Ngài.</w:t>
      </w:r>
    </w:p>
    <w:p>
      <w:pPr>
        <w:pStyle w:val="Normal"/>
        <w:spacing w:lineRule="atLeast" w:line="19"/>
        <w:jc w:val="both"/>
        <w:rPr>
          <w:sz w:val="22"/>
          <w:szCs w:val="22"/>
          <w:lang w:val="it-IT"/>
        </w:rPr>
      </w:pPr>
      <w:r>
        <w:rPr>
          <w:sz w:val="22"/>
          <w:szCs w:val="22"/>
          <w:vertAlign w:val="superscript"/>
          <w:lang w:val="it-IT"/>
        </w:rPr>
        <w:t>E-48</w:t>
      </w:r>
      <w:r>
        <w:rPr>
          <w:sz w:val="22"/>
          <w:szCs w:val="22"/>
          <w:lang w:val="it-IT"/>
        </w:rPr>
        <w:tab/>
        <w:t>Đặt tiền ra đó, nàng nói, “Tôi muốn mua một hộp dầu cam tòng, thứ tốt nhất trong tiệm ông.”</w:t>
      </w:r>
    </w:p>
    <w:p>
      <w:pPr>
        <w:pStyle w:val="Normal"/>
        <w:spacing w:lineRule="atLeast" w:line="19"/>
        <w:jc w:val="both"/>
        <w:rPr>
          <w:sz w:val="22"/>
          <w:szCs w:val="22"/>
          <w:lang w:val="it-IT"/>
        </w:rPr>
      </w:pPr>
      <w:r>
        <w:rPr>
          <w:sz w:val="22"/>
          <w:szCs w:val="22"/>
          <w:lang w:val="it-IT"/>
        </w:rPr>
        <w:tab/>
        <w:t>“Cho tôi xem cô có bao nhiêu tiền.”</w:t>
      </w:r>
    </w:p>
    <w:p>
      <w:pPr>
        <w:pStyle w:val="Normal"/>
        <w:spacing w:lineRule="atLeast" w:line="19" w:before="0" w:after="50"/>
        <w:jc w:val="both"/>
        <w:rPr/>
      </w:pPr>
      <w:r>
        <w:rPr>
          <w:sz w:val="22"/>
          <w:szCs w:val="22"/>
          <w:lang w:val="it-IT"/>
        </w:rPr>
        <w:tab/>
        <w:t>Nàng đưa tiền ra, và nàng có 180 đơ-ni-ê tiền La-mã. Hắn đếm hết rồi nói, “Được, cô có vừa đủ.” Điều gì? Nàng muốn mua thứ tốt nhất. Nàng nói, “Ngài đáng được có thứ tốt nhất,”và đúng vậy. Ngài đáng có được thứ tốt nhất của anh chị em. Đừng cho Ngài chỉ một chút; hãy cho Ngài tất cả những gì anh chị em có. Ngài xứng đáng có được thứ tốt nhất mà anh chị em có, điều tốt nhất mà anh chị em có thể làm.</w:t>
      </w:r>
    </w:p>
    <w:p>
      <w:pPr>
        <w:pStyle w:val="Normal"/>
        <w:spacing w:lineRule="atLeast" w:line="19" w:before="0" w:after="50"/>
        <w:jc w:val="both"/>
        <w:rPr>
          <w:sz w:val="22"/>
          <w:szCs w:val="22"/>
          <w:lang w:val="it-IT"/>
        </w:rPr>
      </w:pPr>
      <w:r>
        <w:rPr>
          <w:sz w:val="22"/>
          <w:szCs w:val="22"/>
          <w:lang w:val="it-IT"/>
        </w:rPr>
        <w:tab/>
        <w:t>Nàng chỉ có chừng đó thôi. Nàng biết cách nàng kiếm nó. Nàng nói, “Mình không thích làm cách này. Có lẽ mình làm mất trật tự, nhưng đó là cách tốt nhất để làm.” Nàng không trả giá với ông ta; điều đó không phải. Nàng muốn có thứ tốt nhất. Anh chị em hiểu điều đó không? Nàng muốn có thứ tốt nhất. Nàng nói, “Nó sẽ là thứ tốt nhất, tại sao Ngài lại không có thứ tốt nhất?”</w:t>
      </w:r>
    </w:p>
    <w:p>
      <w:pPr>
        <w:pStyle w:val="Normal"/>
        <w:spacing w:lineRule="atLeast" w:line="19" w:before="0" w:after="50"/>
        <w:jc w:val="both"/>
        <w:rPr>
          <w:sz w:val="22"/>
          <w:szCs w:val="22"/>
          <w:lang w:val="it-IT"/>
        </w:rPr>
      </w:pPr>
      <w:r>
        <w:rPr>
          <w:sz w:val="22"/>
          <w:szCs w:val="22"/>
          <w:vertAlign w:val="superscript"/>
          <w:lang w:val="it-IT"/>
        </w:rPr>
        <w:t>E-49</w:t>
      </w:r>
      <w:r>
        <w:rPr>
          <w:sz w:val="22"/>
          <w:szCs w:val="22"/>
          <w:lang w:val="it-IT"/>
        </w:rPr>
        <w:tab/>
        <w:t>Nàng lấy cái hộp, bỏ nó vào trong ngực, và bước ra. Tôi có thể thấy người Do-thái mũi khoằm đó nhìn theo. 2 người đàn ông khác huých tay nhau, nói, “Nhìn người đàn bà ấy đi vào trong tiệm đó rồi đi ra kìa. Tôi không biết cô ta vào đó làm gì thế.”</w:t>
      </w:r>
    </w:p>
    <w:p>
      <w:pPr>
        <w:pStyle w:val="Normal"/>
        <w:spacing w:lineRule="atLeast" w:line="19" w:before="0" w:after="50"/>
        <w:jc w:val="both"/>
        <w:rPr>
          <w:sz w:val="22"/>
          <w:szCs w:val="22"/>
          <w:lang w:val="it-IT"/>
        </w:rPr>
      </w:pPr>
      <w:r>
        <w:rPr>
          <w:sz w:val="22"/>
          <w:szCs w:val="22"/>
          <w:lang w:val="it-IT"/>
        </w:rPr>
        <w:tab/>
        <w:t>Ồ, hỡi người Pha-ri-si, hãy huých khủy tay người nào khác. Hãy nhìn lại chính mình một lần. Ồ, quí vị có thể không sai trái về vấn đề tình dục; Quí vị có thể không uống rượu; Nhưng, ồ, hỡi người Pha-ri-si đui mù kia, quí vị đang làm gì cho Chúa tôi? Quí vị làm gì cho Ngài, hỡi kẻ giả hình lạnh lùng? Quí vị xua đuổi Ngài. Quí vị làm điều đó vì điều gì? Làm sao quí vị có thể làm thế được? Thấy sự Hiện diện của Ngài khắp nơi, biết Ngài ở đó muốn ban phước cho quí vị và tiếp đãi quí vị, nhưng quí vị quá đức hạnh. Ồ, quí vị không bao giờ khốn khổ. Quí vị nên nhìn lại chính mình trong tấm gương soi của Đức Chúa Trời một lần để thấy mình trông giống như thế nào. Sự tự cao tự đại của quí vị, tất cả những hình thức tầm thường sẽ biến đi cùng với những truyền thống của quí vị.</w:t>
      </w:r>
    </w:p>
    <w:p>
      <w:pPr>
        <w:pStyle w:val="Normal"/>
        <w:spacing w:lineRule="atLeast" w:line="19"/>
        <w:jc w:val="both"/>
        <w:rPr>
          <w:sz w:val="22"/>
          <w:szCs w:val="22"/>
          <w:lang w:val="it-IT"/>
        </w:rPr>
      </w:pPr>
      <w:r>
        <w:rPr>
          <w:sz w:val="22"/>
          <w:szCs w:val="22"/>
          <w:vertAlign w:val="superscript"/>
          <w:lang w:val="it-IT"/>
        </w:rPr>
        <w:t>E-50</w:t>
      </w:r>
      <w:r>
        <w:rPr>
          <w:sz w:val="22"/>
          <w:szCs w:val="22"/>
          <w:lang w:val="it-IT"/>
        </w:rPr>
        <w:tab/>
        <w:t>Tôi có thể thấy nàng; Nàng phải vội vàng; trời đã muộn. Muộn còn hơn không. Khi nàng đến đó, nàng có thể nói cho biết đám đông ấy giàu có như thế nào. Nàng có thể nghe những tiếng những ly rượu cụng với nhau. Nàng đến nơi đó. Nàng tự hỏi Ngài ở đâu. Nàng hồi hộp hết sức. Người Do-thái ấy gãi đầu và nhìn qua những người ở trong góc, nói, “Cô ta làm sao vậy?”</w:t>
      </w:r>
    </w:p>
    <w:p>
      <w:pPr>
        <w:pStyle w:val="Normal"/>
        <w:spacing w:lineRule="atLeast" w:line="19"/>
        <w:jc w:val="both"/>
        <w:rPr>
          <w:sz w:val="22"/>
          <w:szCs w:val="22"/>
          <w:lang w:val="it-IT"/>
        </w:rPr>
      </w:pPr>
      <w:r>
        <w:rPr>
          <w:sz w:val="22"/>
          <w:szCs w:val="22"/>
          <w:lang w:val="it-IT"/>
        </w:rPr>
        <w:tab/>
        <w:t>Nói, “Nước mắt chảy dài xuống đôi má, cô ta đang khóc. Không biết cô ấy định làm gì lúc này. Không biết điều gì đã xảy ra.”</w:t>
      </w:r>
    </w:p>
    <w:p>
      <w:pPr>
        <w:pStyle w:val="Normal"/>
        <w:spacing w:lineRule="atLeast" w:line="19" w:before="0" w:after="50"/>
        <w:jc w:val="both"/>
        <w:rPr>
          <w:sz w:val="22"/>
          <w:szCs w:val="22"/>
          <w:lang w:val="it-IT"/>
        </w:rPr>
      </w:pPr>
      <w:r>
        <w:rPr>
          <w:sz w:val="22"/>
          <w:szCs w:val="22"/>
          <w:lang w:val="it-IT"/>
        </w:rPr>
        <w:tab/>
        <w:t>Người đàn bà, khi nàng nhìn thấy gương mặt Ngài đã nói, “Ngài không nói giống như những người Pha-ri-si này; Ngài khác hẳn. Giáo Sư đó khác hẳn những người Pha-ri-si.” Nàng biết có điều gì khác biệt. Khi nàng ngước lên, nàng nghĩ, “Làm cách nào để mình đến đó, đi vào nơi giàu có ấy. Làm sao mình có thể làm điều đó?” Nhưng nàng đã làm, nàng nói, “Mình nghe Ngài Phán ‘</w:t>
      </w:r>
      <w:r>
        <w:rPr>
          <w:b/>
          <w:sz w:val="22"/>
          <w:szCs w:val="22"/>
          <w:lang w:val="it-IT"/>
        </w:rPr>
        <w:t>Hỡi những kẻ mệt mỏi và gánh nặng, hãy đến cùng Ta, Ta sẽ cho các ngươi được yên nghỉ.</w:t>
      </w:r>
      <w:r>
        <w:rPr>
          <w:sz w:val="22"/>
          <w:szCs w:val="22"/>
          <w:lang w:val="it-IT"/>
        </w:rPr>
        <w:t>”</w:t>
      </w:r>
    </w:p>
    <w:p>
      <w:pPr>
        <w:pStyle w:val="Normal"/>
        <w:spacing w:lineRule="atLeast" w:line="19" w:before="0" w:after="50"/>
        <w:jc w:val="both"/>
        <w:rPr/>
      </w:pPr>
      <w:r>
        <w:rPr>
          <w:sz w:val="22"/>
          <w:szCs w:val="22"/>
          <w:vertAlign w:val="superscript"/>
          <w:lang w:val="it-IT"/>
        </w:rPr>
        <w:t>E-51</w:t>
      </w:r>
      <w:r>
        <w:rPr>
          <w:sz w:val="22"/>
          <w:szCs w:val="22"/>
          <w:lang w:val="it-IT"/>
        </w:rPr>
        <w:tab/>
        <w:t>Sự việc của nó là, không phải nàng định đến chỗ đó như thế nào, mà là nàng nỗ lực đến nơi đó không? Tôi có thể thấy nàng lách qua đám đông. Cho dù ai nói gì đi nữa, nàng cứ tiến vào gặp Chúa Jêsus. Anh chị em làm điều đó không? Anh chị em sẽ lách qua khỏi những sự khác biệt trong thế gian ngày nay không? Anh chị em có thể lách qua sự thô tục, qua những phim ảnh và khiêu vũ cùng những hành động kỳ quặc, tự xưng mình là Cơ-đốc nhân, để đến với Chúa Jêsus không?</w:t>
      </w:r>
    </w:p>
    <w:p>
      <w:pPr>
        <w:pStyle w:val="Normal"/>
        <w:spacing w:lineRule="atLeast" w:line="19" w:before="0" w:after="50"/>
        <w:jc w:val="both"/>
        <w:rPr>
          <w:sz w:val="22"/>
          <w:szCs w:val="22"/>
          <w:lang w:val="it-IT"/>
        </w:rPr>
      </w:pPr>
      <w:r>
        <w:rPr>
          <w:sz w:val="22"/>
          <w:szCs w:val="22"/>
          <w:lang w:val="it-IT"/>
        </w:rPr>
        <w:tab/>
        <w:t>Anh chị em có thể quăng hết mọi vui thú thế gian để đến với Chúa Jêsus để được Ngài tiếp đãi không? Xin Chúa thương xót. Nàng lách qua đám đông và đến đó, bất kể người ta kinh tởm nàng thế nào. Ồ, tôi biết điều đó mất trật tự,, ồ, tất nhiên. Xin Chúa giúp chúng ta thỉnh thoảng mất trật tự. Nan đề của nó là, anh chị em co quá nhiều nghi thức. Hãy ra khỏi nghi thức. Tôi hi vọng Giáo hội ra khỏi nghi thức đủ để được cứu.</w:t>
      </w:r>
    </w:p>
    <w:p>
      <w:pPr>
        <w:pStyle w:val="Normal"/>
        <w:spacing w:lineRule="atLeast" w:line="19" w:before="0" w:after="50"/>
        <w:jc w:val="both"/>
        <w:rPr/>
      </w:pPr>
      <w:r>
        <w:rPr>
          <w:sz w:val="22"/>
          <w:szCs w:val="22"/>
          <w:vertAlign w:val="superscript"/>
          <w:lang w:val="it-IT"/>
        </w:rPr>
        <w:t>E-52</w:t>
      </w:r>
      <w:r>
        <w:rPr>
          <w:sz w:val="22"/>
          <w:szCs w:val="22"/>
          <w:lang w:val="it-IT"/>
        </w:rPr>
        <w:tab/>
        <w:t>Tôi còn nhớ khi Chúa Jêsus cứu tôi. Ồ, tôi không bao giờ quên điều đó. Con tim Kentucky nhỏ bé này của tôi đập 90 dặm một giờ. Tôi khóc; Tôi la; Tôi kêu gào; Tôi không quan tâm ai đang đứng chung quanh. Tôi không để ý đến trật tự. Tôi ở trong sự Hiện diện của Chúa Jêsus; Tôi yêu Ngài.</w:t>
      </w:r>
    </w:p>
    <w:p>
      <w:pPr>
        <w:pStyle w:val="Normal"/>
        <w:spacing w:lineRule="atLeast" w:line="19" w:before="0" w:after="50"/>
        <w:jc w:val="both"/>
        <w:rPr>
          <w:sz w:val="22"/>
          <w:szCs w:val="22"/>
          <w:lang w:val="it-IT"/>
        </w:rPr>
      </w:pPr>
      <w:r>
        <w:rPr>
          <w:sz w:val="22"/>
          <w:szCs w:val="22"/>
          <w:lang w:val="it-IT"/>
        </w:rPr>
        <w:tab/>
        <w:t xml:space="preserve">Nàng đã không để ý đến nàng đã làm mất trật tự như thế nào. Việc quan trọng là đến với Chúa Jêsus. </w:t>
      </w:r>
    </w:p>
    <w:p>
      <w:pPr>
        <w:pStyle w:val="Normal"/>
        <w:spacing w:lineRule="atLeast" w:line="19" w:before="0" w:after="50"/>
        <w:jc w:val="both"/>
        <w:rPr/>
      </w:pPr>
      <w:r>
        <w:rPr>
          <w:sz w:val="22"/>
          <w:szCs w:val="22"/>
          <w:lang w:val="it-IT"/>
        </w:rPr>
        <w:tab/>
        <w:t>Ngài ngồi đó với đôi chân đầy bụi. Ngài ngồi mà không được hôn. Ngài không được chào đón, và nàng muốn chào mừng Ngài. Nàng không quan tâm về những luật lệ của người Pha-ri-si, về truyền thống và những sự ‘nhập hội’ hay ‘bổ nhiệm’ (nominations). Nàng lấn ép để đến với Chúa Jêsus. Xin Chúa giúp chúng ta có một sự Phục hưng giống như thế, những người nam người nữ sẽ huých tay nhau lách qua đám đông, và những Giáo phái, những sự ngăn trở, cho tới khi họ vào được trong sự Hiện diện của Chúa Jêsus.</w:t>
      </w:r>
    </w:p>
    <w:p>
      <w:pPr>
        <w:pStyle w:val="Normal"/>
        <w:spacing w:lineRule="atLeast" w:line="19" w:before="0" w:after="50"/>
        <w:jc w:val="both"/>
        <w:rPr/>
      </w:pPr>
      <w:r>
        <w:rPr>
          <w:sz w:val="22"/>
          <w:szCs w:val="22"/>
          <w:vertAlign w:val="superscript"/>
          <w:lang w:val="it-IT"/>
        </w:rPr>
        <w:t>E-53</w:t>
      </w:r>
      <w:r>
        <w:rPr>
          <w:sz w:val="22"/>
          <w:szCs w:val="22"/>
          <w:lang w:val="it-IT"/>
        </w:rPr>
        <w:tab/>
        <w:t>Vâng, nàng muốn đến với Chúa Jêsus; Đôi chân Ngài đầy bụi đường dơ bẩn. Chúa là Đức Chúa Trời tôi ngồi đó với đôi chân dơ, nơi mà chẳng bao lâu một “where soon a Roman spike was going to drive to them to embalm His Blood” vì sự cứu rỗi thế gian. Đôi chân đầy bụi dơ bẩn, xin Chúa tha thứ cho tôi vì điều đó. Ồ, nó làm tôi tổn thương, nhưng Chúa Jêsus, chân đầy bụi, không được hôn, không được yêu kính: “Ngài đã đến với dân Ngài,nhưng dân Ngài chẳng hề nhận Ngài.” Đến để giữ Lời hứa Ngài và rồi không được tiếp đón.</w:t>
      </w:r>
    </w:p>
    <w:p>
      <w:pPr>
        <w:pStyle w:val="Normal"/>
        <w:spacing w:lineRule="atLeast" w:line="19" w:before="0" w:after="50"/>
        <w:jc w:val="both"/>
        <w:rPr>
          <w:sz w:val="22"/>
          <w:szCs w:val="22"/>
          <w:lang w:val="it-IT"/>
        </w:rPr>
      </w:pPr>
      <w:r>
        <w:rPr>
          <w:sz w:val="22"/>
          <w:szCs w:val="22"/>
          <w:lang w:val="it-IT"/>
        </w:rPr>
        <w:tab/>
        <w:t>Tại sao quí vị cầu nguyện cho một năm Phục hưng đi đi lại lại, và khi nó đến ngay bên cạnh, quí vị nghĩ đó là sự cuồng tín? Chúa Jêsus, chân đầy bụi dơ, không được tiếp đãi. Ồ, không được hoan nghênh, ước gì điều đó làm tan vỡ tấm lòng mỗi người nam người nữ. Ồ, người nổi danh, những nhân vật tai to mặt lớn đang ở ngay đấy, nhưng Chúa Jêsus không được tiếp đãi. Ôi chao.</w:t>
      </w:r>
    </w:p>
    <w:p>
      <w:pPr>
        <w:pStyle w:val="Normal"/>
        <w:spacing w:lineRule="atLeast" w:line="19" w:before="0" w:after="50"/>
        <w:jc w:val="both"/>
        <w:rPr/>
      </w:pPr>
      <w:r>
        <w:rPr>
          <w:sz w:val="22"/>
          <w:szCs w:val="22"/>
          <w:vertAlign w:val="superscript"/>
          <w:lang w:val="it-IT"/>
        </w:rPr>
        <w:t>E-54</w:t>
      </w:r>
      <w:r>
        <w:rPr>
          <w:sz w:val="22"/>
          <w:szCs w:val="22"/>
          <w:lang w:val="it-IT"/>
        </w:rPr>
        <w:tab/>
        <w:t>Để ý khi việc đó diễn ra, nàng chạy thật nhanh; Nàng đi đến nơi chân Ngài, khi Ngài đang nằm dài ra đó. Nàng nhìn mặt Ngài; Nàng nói, “Tôi không thể chịu được, tôi không biết điều gì xảy ra. Tôi không kiềm chế được.” Nàng bật khóc. Xin Chúa giúp chúng ta thỉnh thoảng không kiềm chế được.</w:t>
      </w:r>
    </w:p>
    <w:p>
      <w:pPr>
        <w:pStyle w:val="Normal"/>
        <w:spacing w:lineRule="atLeast" w:line="19" w:before="0" w:after="50"/>
        <w:jc w:val="both"/>
        <w:rPr>
          <w:sz w:val="22"/>
          <w:szCs w:val="22"/>
          <w:lang w:val="it-IT"/>
        </w:rPr>
      </w:pPr>
      <w:r>
        <w:rPr>
          <w:sz w:val="22"/>
          <w:szCs w:val="22"/>
          <w:lang w:val="it-IT"/>
        </w:rPr>
        <w:tab/>
        <w:t>Nan đề của nó là, quí vị đúng là quá nghi thức. Quí vị phải cầu nguyện một cách nào đó, chấm dứt nó với một tiếng “A-men!” giống như một con bê sắp chết với sự gò bó...?... “Aaaaamen.” Đứng trên ban hát với những khuôn mặt son phấn tô vẽ và đánh móng tay giống như Giê-sa-bên, hành động giống như mình không biết đó là cái gì, và tự xưng mình là Cơ-đốc nhân. Hỡi những người Pha-ri-si đui mù kia, quí vị làm sao vậy? Chúa tôi ở trong thành phố, sao quí vị chẳng tiếp Ngài vào lòng?</w:t>
      </w:r>
    </w:p>
    <w:p>
      <w:pPr>
        <w:pStyle w:val="Normal"/>
        <w:spacing w:lineRule="atLeast" w:line="19" w:before="0" w:after="50"/>
        <w:jc w:val="both"/>
        <w:rPr/>
      </w:pPr>
      <w:r>
        <w:rPr>
          <w:sz w:val="22"/>
          <w:szCs w:val="22"/>
          <w:vertAlign w:val="superscript"/>
          <w:lang w:val="it-IT"/>
        </w:rPr>
        <w:t>E-55</w:t>
      </w:r>
      <w:r>
        <w:rPr>
          <w:sz w:val="22"/>
          <w:szCs w:val="22"/>
          <w:lang w:val="it-IT"/>
        </w:rPr>
        <w:tab/>
        <w:t>Ngài đang ngồi đó. Nàng đến nơi chân Ngài; Nàng đặt cái hộp nơi chân. Nàng bắt đầu đứng dậy, nàng không thể, nàng thật sự không thể. Nàng đã khóc rất nhiều đến nỗi không thể đứng dậy được. Nàng đứng lên được nửa chừng rồi không thể đứng dậy được. Nàng nhận ra mình đang đứng bên Nguồn thanh tẩy. Nàng đang bên Người duy nhất có thể tha thứ cho nàng.</w:t>
      </w:r>
    </w:p>
    <w:p>
      <w:pPr>
        <w:pStyle w:val="Normal"/>
        <w:spacing w:lineRule="atLeast" w:line="19" w:before="0" w:after="50"/>
        <w:jc w:val="both"/>
        <w:rPr>
          <w:sz w:val="22"/>
          <w:szCs w:val="22"/>
          <w:lang w:val="it-IT"/>
        </w:rPr>
      </w:pPr>
      <w:r>
        <w:rPr>
          <w:sz w:val="22"/>
          <w:szCs w:val="22"/>
          <w:lang w:val="it-IT"/>
        </w:rPr>
        <w:tab/>
        <w:t>“</w:t>
      </w:r>
      <w:r>
        <w:rPr>
          <w:i/>
          <w:sz w:val="22"/>
          <w:szCs w:val="22"/>
          <w:lang w:val="it-IT"/>
        </w:rPr>
        <w:t>Kìa trông Suối thiêng Huyết báu tuôn đầy, từ hông Jêsus phát nguyên</w:t>
      </w:r>
      <w:r>
        <w:rPr>
          <w:sz w:val="22"/>
          <w:szCs w:val="22"/>
          <w:lang w:val="it-IT"/>
        </w:rPr>
        <w:t>.” Điều duy nhất có thể tẩy sạch tội lỗi nàng, nàng đã ở trong sự Hiện diện của nó như một gái điếm. Nàng đến như cách nàng đã có. Nàng không biết làm điều gì. Nàng khóc nức nở và đưa tay ôm mặt. Nàng không thể chịu đựng được điều đó; Nàng nhìn và Ngài ở đó. “Có thể nào, đó chính là Ngài, Đấng yêu kính đấy sao? Đấng mà tôi đã nghe Ngài Phán, ‘Hỡi kẻ mệt mỏi và gánh nặng, hãy đến cùng Ta’ đó sao? Đức Chúa Trời ôi, Ngài biết lòng con; Con không phải nói một lời; Con không thể, Con không thể kiềm chế được.”</w:t>
      </w:r>
    </w:p>
    <w:p>
      <w:pPr>
        <w:pStyle w:val="Normal"/>
        <w:spacing w:lineRule="atLeast" w:line="19" w:before="0" w:after="50"/>
        <w:jc w:val="both"/>
        <w:rPr/>
      </w:pPr>
      <w:r>
        <w:rPr>
          <w:sz w:val="22"/>
          <w:szCs w:val="22"/>
          <w:vertAlign w:val="superscript"/>
          <w:lang w:val="it-IT"/>
        </w:rPr>
        <w:t>E-56</w:t>
      </w:r>
      <w:r>
        <w:rPr>
          <w:sz w:val="22"/>
          <w:szCs w:val="22"/>
          <w:lang w:val="it-IT"/>
        </w:rPr>
        <w:tab/>
        <w:t>Nàng cố gằng kiềm chết và khóc nức nở, những giọt nước mắt lăn dài trên má, chảy xuống đôi chân nhớp vì bụi đường của Ngài. Nàng chùi đôi chân Ngài, những giọt nước mắt cứ đổ xuống đôi chân đầy bụi của Ngài. Nàng thấy mình tự kỳ cọ đôi chân Ngài. Chùi đôi chân Ngài, và những giọt nước mắt cứ đổ xuống. Thật là một ơn phước, những giọt nước mắt của sự ăn năn thanh sạch, những giọt nước mắt ăn năn, đổ xuống, tẩy sạch đôi chân dơ bẩn của Chúa Jêsus... Ôi Chúa ơi, xin thương xót. Những giọt nước mắt hối lỗi, thật đẹp biết bao, nước mắt lấp lánh, đến từ tấm lòng nàng.</w:t>
      </w:r>
    </w:p>
    <w:p>
      <w:pPr>
        <w:pStyle w:val="Normal"/>
        <w:spacing w:lineRule="atLeast" w:line="19" w:before="0" w:after="50"/>
        <w:jc w:val="both"/>
        <w:rPr/>
      </w:pPr>
      <w:r>
        <w:rPr>
          <w:sz w:val="22"/>
          <w:szCs w:val="22"/>
          <w:lang w:val="it-IT"/>
        </w:rPr>
        <w:tab/>
        <w:t>“Lạy Chúa là Đức Chúa Trời, con không tốt, nhưng con không thể chịu được khi thấy Ngài ngồi như thế này.” Những giọt nước mắt tuôn đổ xuống đôi má và nàng kỳ cọ đôi chân Chúa, rửa nó bằng nước mắt mình. Ở đó đặt chiếc hộp đựng dầu thơm quí giá của nàng, và trong tình trạng quá xúc động, tóc nàng xổ ra. Những lọn tóc rơi xuống. Và trước khi nàng biết điều đó, nàng lấy tóc trên đầu mình mà chùi chân cho Ngài.</w:t>
      </w:r>
    </w:p>
    <w:p>
      <w:pPr>
        <w:pStyle w:val="Normal"/>
        <w:spacing w:lineRule="atLeast" w:line="19" w:before="0" w:after="50"/>
        <w:jc w:val="both"/>
        <w:rPr>
          <w:sz w:val="22"/>
          <w:szCs w:val="22"/>
          <w:lang w:val="it-IT"/>
        </w:rPr>
      </w:pPr>
      <w:r>
        <w:rPr>
          <w:sz w:val="22"/>
          <w:szCs w:val="22"/>
          <w:vertAlign w:val="superscript"/>
          <w:lang w:val="it-IT"/>
        </w:rPr>
        <w:t>E-57</w:t>
      </w:r>
      <w:r>
        <w:rPr>
          <w:sz w:val="22"/>
          <w:szCs w:val="22"/>
          <w:lang w:val="it-IT"/>
        </w:rPr>
        <w:tab/>
        <w:t>Xin Chúa thương xót. Ôi, Chúa tôi, và đám người Pha-ri-si lạnh lùng đang ngồi đó, thờ ơ. Ô, chùi đôi chân phước hạnh của Ngài bằng tóc trên đầu nàng... Một số phụ nữ các chị làm điều đó, chắc hẳn phải đứng trên đầu mình. Các chị cắt tóc mình, đúng thế. Tôi không nói điều đó để làm trò đùa. Kinh thánh nói, “Sự vinh hiển của người đàn bà là ở mái tóc nàng.” Và chị em lại cắt tóc đi.</w:t>
      </w:r>
    </w:p>
    <w:p>
      <w:pPr>
        <w:pStyle w:val="Normal"/>
        <w:spacing w:lineRule="atLeast" w:line="19" w:before="0" w:after="50"/>
        <w:jc w:val="both"/>
        <w:rPr>
          <w:sz w:val="22"/>
          <w:szCs w:val="22"/>
          <w:lang w:val="it-IT"/>
        </w:rPr>
      </w:pPr>
      <w:r>
        <w:rPr>
          <w:sz w:val="22"/>
          <w:szCs w:val="22"/>
          <w:lang w:val="it-IT"/>
        </w:rPr>
        <w:tab/>
        <w:t>Đó là gì? Đó là gì? Đó là sự vinh hiển của nàng. Điều duy nhất đoan trang nàng có là mái tóc dài của nàng, và nó xõa xuống nơi chân Chúa Jêsus. Những giọt nước mắt nàng, sa xuống nơi chân Ngài, rửa sạch đôi chân đầy bụi của Ngài... Tôi biết điều đó không có trật tự. Quí vị quan tâm về trật tự gì? Điều gì phù hợp với đám đông? Quí vị quan tâm về họ đang làm gì không? Quí vị đang ở trong sự Hiện diện của Chúa Jêsus.</w:t>
      </w:r>
    </w:p>
    <w:p>
      <w:pPr>
        <w:pStyle w:val="Normal"/>
        <w:spacing w:lineRule="atLeast" w:line="19" w:before="0" w:after="50"/>
        <w:jc w:val="both"/>
        <w:rPr>
          <w:sz w:val="22"/>
          <w:szCs w:val="22"/>
          <w:lang w:val="it-IT"/>
        </w:rPr>
      </w:pPr>
      <w:r>
        <w:rPr>
          <w:sz w:val="22"/>
          <w:szCs w:val="22"/>
          <w:vertAlign w:val="superscript"/>
          <w:lang w:val="it-IT"/>
        </w:rPr>
        <w:t>E-58</w:t>
      </w:r>
      <w:r>
        <w:rPr>
          <w:sz w:val="22"/>
          <w:szCs w:val="22"/>
          <w:lang w:val="it-IT"/>
        </w:rPr>
        <w:tab/>
        <w:t>Nàng không quan tâm những gì người Pha-ri-si đang nói. Chúa Jêsus kéo chân Ngài lại và nói, “Này, này, này, ngươi không phải làm điều đó” không? Không, thưa quí vị, Ngài hoàn toàn để yên. Nàng cứ rửa chân Ngài bằng những giọt nước mắt ăn năn, chùi chúng với sự vinh hiển duy nhất nàng có, là mái tóc nàng. Đặt mọi thứ nơi chân quí báu của Ngài. Nàng không tự chủ. Nàng đang rửa chân Ngài mà nàng không biết mình đang làm gì.</w:t>
      </w:r>
    </w:p>
    <w:p>
      <w:pPr>
        <w:pStyle w:val="Normal"/>
        <w:spacing w:lineRule="atLeast" w:line="19" w:before="0" w:after="50"/>
        <w:jc w:val="both"/>
        <w:rPr>
          <w:sz w:val="22"/>
          <w:szCs w:val="22"/>
          <w:lang w:val="it-IT"/>
        </w:rPr>
      </w:pPr>
      <w:r>
        <w:rPr>
          <w:sz w:val="22"/>
          <w:szCs w:val="22"/>
          <w:lang w:val="it-IT"/>
        </w:rPr>
        <w:tab/>
        <w:t xml:space="preserve">Sau một lát nàng đứng dậy. Nàng không biết điều gì... Nàng nhìn quanh. Ồ Si-môn đã nói gì? Đúng. Ồ, sau đó ông đưa ra nhận xét của mình. Tôi có thể thấy ông đỏ mặt. Đôi mắt thằn lằn không tin kính, sắc như thép của ông liếc nhìn nàng. Mặt ông đỏ và rồi trắng bệch như miếng giẻ. Tôi có thể nghe ông ta đi, </w:t>
      </w:r>
      <w:r>
        <w:rPr>
          <w:color w:val="008000"/>
          <w:sz w:val="22"/>
          <w:szCs w:val="22"/>
          <w:lang w:val="it-IT"/>
        </w:rPr>
        <w:t>[Anh Branham ho và hắng giọng. - Biên tập]</w:t>
      </w:r>
      <w:r>
        <w:rPr>
          <w:sz w:val="22"/>
          <w:szCs w:val="22"/>
          <w:lang w:val="it-IT"/>
        </w:rPr>
        <w:t xml:space="preserve"> Chương trình của ông bị hỏng. Ông nói trong lòng, “Ngươi biết loại người đàn bà đang đứng trước ngươi là gì không?” Ông nghĩ điều đó làm tổn thương danh tiếng của ông.</w:t>
      </w:r>
    </w:p>
    <w:p>
      <w:pPr>
        <w:pStyle w:val="Normal"/>
        <w:spacing w:lineRule="atLeast" w:line="19" w:before="0" w:after="50"/>
        <w:jc w:val="both"/>
        <w:rPr>
          <w:sz w:val="22"/>
          <w:szCs w:val="22"/>
          <w:lang w:val="it-IT"/>
        </w:rPr>
      </w:pPr>
      <w:r>
        <w:rPr>
          <w:sz w:val="22"/>
          <w:szCs w:val="22"/>
          <w:vertAlign w:val="superscript"/>
          <w:lang w:val="it-IT"/>
        </w:rPr>
        <w:t>E-59</w:t>
      </w:r>
      <w:r>
        <w:rPr>
          <w:sz w:val="22"/>
          <w:szCs w:val="22"/>
          <w:lang w:val="it-IT"/>
        </w:rPr>
        <w:tab/>
        <w:t>Thưa anh em, danh tiếng của Chúa Jêsus được tạo nên khi Ngài hiện diện giữa những tội nhân. Danh tiếng Ngài không bị những tội nhân làm tổn thương. Rửa chân Ngài xong, nàng đứng dậy lấy hộp đựng chai dầu thơm quí giá, mọi thứ nàng có lúc này là ở đó, tóc nàng xõa xuống, nàng mở nắp chai và đổ ra hết. Không để dành cho ngày mưa gió; Nàng đổ ra hết trên chân Ngài. Vì mọi thứ nàng có, sự vinh hiển nàng, chính nàng, những giọt nước mắt ăn năn, và tất cả tiền bạc, tất cả chai dầu cam tòng. Nàng đổ nó trên chân Ngài.</w:t>
      </w:r>
    </w:p>
    <w:p>
      <w:pPr>
        <w:pStyle w:val="Normal"/>
        <w:spacing w:lineRule="atLeast" w:line="19" w:before="0" w:after="50"/>
        <w:jc w:val="both"/>
        <w:rPr>
          <w:sz w:val="22"/>
          <w:szCs w:val="22"/>
          <w:lang w:val="it-IT"/>
        </w:rPr>
      </w:pPr>
      <w:r>
        <w:rPr>
          <w:sz w:val="22"/>
          <w:szCs w:val="22"/>
          <w:lang w:val="it-IT"/>
        </w:rPr>
        <w:tab/>
        <w:t>Ôi Chúa ơi, xin thương xót dòng dõi không tin kính cứng cỏi mà chúng con đang sống, những người Pha-ri-si, sự tiếp đãi của họ. Đổ nó ra trên chân Ngài...</w:t>
      </w:r>
    </w:p>
    <w:p>
      <w:pPr>
        <w:pStyle w:val="Normal"/>
        <w:spacing w:lineRule="atLeast" w:line="19" w:before="0" w:after="50"/>
        <w:jc w:val="both"/>
        <w:rPr>
          <w:sz w:val="22"/>
          <w:szCs w:val="22"/>
          <w:lang w:val="it-IT"/>
        </w:rPr>
      </w:pPr>
      <w:r>
        <w:rPr>
          <w:sz w:val="22"/>
          <w:szCs w:val="22"/>
          <w:vertAlign w:val="superscript"/>
          <w:lang w:val="it-IT"/>
        </w:rPr>
        <w:t>E-60</w:t>
      </w:r>
      <w:r>
        <w:rPr>
          <w:sz w:val="22"/>
          <w:szCs w:val="22"/>
          <w:lang w:val="it-IT"/>
        </w:rPr>
        <w:tab/>
        <w:t>Anh em biết Si-môn đã nói, “Nếu ngươi biết... Nếu người này là một Tiên tri, nếu người có thể thấy những khải tượng giống như người đã nói, nếu người này có thể thấy khải tượng, nếu Ngài là một Tiên tri, Ngài ắt biết loại người đàn bà đang rửa chân Ngài là gì.”</w:t>
      </w:r>
    </w:p>
    <w:p>
      <w:pPr>
        <w:pStyle w:val="Normal"/>
        <w:spacing w:lineRule="atLeast" w:line="19" w:before="0" w:after="50"/>
        <w:jc w:val="both"/>
        <w:rPr>
          <w:sz w:val="22"/>
          <w:szCs w:val="22"/>
          <w:lang w:val="it-IT"/>
        </w:rPr>
      </w:pPr>
      <w:r>
        <w:rPr>
          <w:sz w:val="22"/>
          <w:szCs w:val="22"/>
          <w:lang w:val="it-IT"/>
        </w:rPr>
        <w:tab/>
        <w:t>Ồ, hỡi quí vị là những người giả hình, quí vị quá hợm hĩnh để biết Chúa Jêsus muốn nói gì. Quí vị quá hợm hĩnh; quí vị đã đối đãi với Ngài cách cùng giống như vậy, đó là lý do quí vị không được cứu ngày hôm nay. Đó là lý do quí vị không có phép báp-têm bằng Đức Thánh Linh, bởi vì chính là cách quí vị đối đãi với Ngài, đã hổ thẹn. Ô, người Pha-ri-si đui mù, ông ta đứng đó bằng sự tự cao tự đại của mình, và nói, “Nếu Ngài là người thấy trước, nếu Ngài là Tiên tri, thì chắc hẳn Ngài biết loại người đàn bà ấy là gì.”</w:t>
      </w:r>
    </w:p>
    <w:p>
      <w:pPr>
        <w:pStyle w:val="Normal"/>
        <w:spacing w:lineRule="atLeast" w:line="19" w:before="0" w:after="50"/>
        <w:jc w:val="both"/>
        <w:rPr>
          <w:sz w:val="22"/>
          <w:szCs w:val="22"/>
          <w:lang w:val="it-IT"/>
        </w:rPr>
      </w:pPr>
      <w:r>
        <w:rPr>
          <w:sz w:val="22"/>
          <w:szCs w:val="22"/>
          <w:vertAlign w:val="superscript"/>
          <w:lang w:val="it-IT"/>
        </w:rPr>
        <w:t>E-61</w:t>
      </w:r>
      <w:r>
        <w:rPr>
          <w:sz w:val="22"/>
          <w:szCs w:val="22"/>
          <w:lang w:val="it-IT"/>
        </w:rPr>
        <w:tab/>
        <w:t>Tôi có thể thấy Chúa Jêsus, lần đầu tiên kể từ khi Ngài bước vào cửa, cảm thấy dễ chịu. Ngài đang được -- sự tiếp đãi của tội nhân. Ngài đứng lên và nói, “Hỡi Si-môn, Ta có đôi điều nói với ngươi. Ta có vài điều nói với ngươi, hỡi Si-môn. Khi Ta đến nhà ngươi...” Ôi lạy Chúa, “Khi Ta đến nhà ngươi,” Anh em hiểu tôi đang nói về điều gì chứ? “Khi Ta đến nhà ngươi, ngươi không rửa chơn Ta. Ngươi không hề xức dầu Ta, hỡi Si-môn. Ngươi không hề hôn Ta, hỡi Si-môn. Ngươi cứ để Ta ngồi đây sau khi ngươi đã mời Ta, chạy đi mời Ta, và Ta đã đến, nhưng ngươi không xức dầu trên đầu Ta, cũng không cho Ta nước để rửa chân, và ngươi cũng không hôn chào đón Ta.”</w:t>
      </w:r>
    </w:p>
    <w:p>
      <w:pPr>
        <w:pStyle w:val="Normal"/>
        <w:spacing w:lineRule="atLeast" w:line="19" w:before="0" w:after="50"/>
        <w:jc w:val="both"/>
        <w:rPr/>
      </w:pPr>
      <w:r>
        <w:rPr>
          <w:sz w:val="22"/>
          <w:szCs w:val="22"/>
          <w:lang w:val="it-IT"/>
        </w:rPr>
        <w:tab/>
        <w:t xml:space="preserve">“Nhưng người đàn bà đáng thương này, nàng đã làm gì suốt thời gian đó? </w:t>
      </w:r>
      <w:r>
        <w:rPr>
          <w:color w:val="008000"/>
          <w:sz w:val="22"/>
          <w:szCs w:val="22"/>
          <w:lang w:val="it-IT"/>
        </w:rPr>
        <w:t>[Anh Branham minh họa. - Bt]</w:t>
      </w:r>
      <w:r>
        <w:rPr>
          <w:sz w:val="22"/>
          <w:szCs w:val="22"/>
          <w:lang w:val="it-IT"/>
        </w:rPr>
        <w:t xml:space="preserve"> Hôn chân Ngài, Ha-lê-lu-gia! Hôn chân Ngài. “Kể từ khi nàng đến trong nhà.” Xin Chúa thương xót, “Nàng không ngừng hôn chân Ta, từ khi Ta vào nhà.” Ôi Chúa ơi, tôi không thể giảng nữa, khi tôi suy nghĩ về Chúa tôi nhận sự tiếp đãi ấy ngày nay.</w:t>
      </w:r>
    </w:p>
    <w:p>
      <w:pPr>
        <w:pStyle w:val="Normal"/>
        <w:spacing w:lineRule="atLeast" w:line="19" w:before="0" w:after="50"/>
        <w:jc w:val="both"/>
        <w:rPr>
          <w:sz w:val="22"/>
          <w:szCs w:val="22"/>
          <w:lang w:val="it-IT"/>
        </w:rPr>
      </w:pPr>
      <w:r>
        <w:rPr>
          <w:sz w:val="22"/>
          <w:szCs w:val="22"/>
          <w:vertAlign w:val="superscript"/>
          <w:lang w:val="it-IT"/>
        </w:rPr>
        <w:t>E-62</w:t>
      </w:r>
      <w:r>
        <w:rPr>
          <w:sz w:val="22"/>
          <w:szCs w:val="22"/>
          <w:lang w:val="it-IT"/>
        </w:rPr>
        <w:tab/>
        <w:t>“</w:t>
      </w:r>
      <w:r>
        <w:rPr>
          <w:b/>
          <w:sz w:val="22"/>
          <w:szCs w:val="22"/>
          <w:lang w:val="it-IT"/>
        </w:rPr>
        <w:t xml:space="preserve">Ngươi không hôn Ta, nhưng người đàn bà này từ khi vào nhà ngươi, thì hôn chân Ta hoài. Ta vào nhà ngươi, ngươi không cho nước </w:t>
      </w:r>
      <w:r>
        <w:rPr>
          <w:rStyle w:val="Em"/>
          <w:b/>
          <w:sz w:val="22"/>
          <w:szCs w:val="22"/>
          <w:lang w:val="it-IT"/>
        </w:rPr>
        <w:t>rửa chân</w:t>
      </w:r>
      <w:r>
        <w:rPr>
          <w:b/>
          <w:sz w:val="22"/>
          <w:szCs w:val="22"/>
          <w:lang w:val="it-IT"/>
        </w:rPr>
        <w:t>; Ngươi không xức dầu đầu Ta; nhưng người lấy dầu thơm xức chân Ta, môi Ta và mặt Ta. Ngươi không hôn chào mừng Ta, khi Ta vào nhà ngươi. Nhưng người từ khi vào nhà ngươi, thì hôn chân Ta hoài</w:t>
      </w:r>
      <w:bookmarkStart w:id="0" w:name="Lu_7_46"/>
      <w:r>
        <w:rPr>
          <w:sz w:val="22"/>
          <w:szCs w:val="22"/>
          <w:lang w:val="it-IT"/>
        </w:rPr>
        <w:t>.’</w:t>
      </w:r>
    </w:p>
    <w:p>
      <w:pPr>
        <w:pStyle w:val="Normal"/>
        <w:spacing w:lineRule="atLeast" w:line="19" w:before="0" w:after="50"/>
        <w:jc w:val="both"/>
        <w:rPr>
          <w:sz w:val="22"/>
          <w:szCs w:val="22"/>
          <w:lang w:val="it-IT"/>
        </w:rPr>
      </w:pPr>
      <w:r>
        <w:rPr>
          <w:sz w:val="22"/>
          <w:szCs w:val="22"/>
          <w:lang w:val="it-IT"/>
        </w:rPr>
        <w:tab/>
        <w:t>Hãy nghe những gí Ngài Phán. Rồi Ngài quay lại, và nhìn người đàn bà khốn khổ đáng thương, tóc nàng xõa xuống, ướt đẫm nước mắt</w:t>
      </w:r>
      <w:r>
        <w:rPr>
          <w:sz w:val="22"/>
          <w:szCs w:val="22"/>
          <w:vertAlign w:val="superscript"/>
          <w:lang w:val="it-IT"/>
        </w:rPr>
        <w:t xml:space="preserve"> </w:t>
      </w:r>
      <w:bookmarkEnd w:id="0"/>
      <w:r>
        <w:rPr>
          <w:sz w:val="22"/>
          <w:szCs w:val="22"/>
          <w:lang w:val="it-IT"/>
        </w:rPr>
        <w:t>với sự bị sỉ nhục... Môi nàng đầy mùi thơm của dầu cam tòng mà nàng đã hôn chân Ngài, nước mắt chảy dài trên má... Hãy nghe những gì Ngài, “</w:t>
      </w:r>
      <w:r>
        <w:rPr>
          <w:b/>
          <w:sz w:val="22"/>
          <w:szCs w:val="22"/>
          <w:lang w:val="it-IT"/>
        </w:rPr>
        <w:t>Vậy nên Ta nói cùng ngươi, tội lỗi đàn bà nầy nhiều lắm, đã được tha hết, vì người đã yêu mến nhiều; song kẻ được tha ít thì yêu mến ít</w:t>
      </w:r>
      <w:r>
        <w:rPr>
          <w:sz w:val="22"/>
          <w:szCs w:val="22"/>
          <w:lang w:val="it-IT"/>
        </w:rPr>
        <w:t>.” Ôi, lạy Chúa.</w:t>
      </w:r>
    </w:p>
    <w:p>
      <w:pPr>
        <w:pStyle w:val="Normal"/>
        <w:spacing w:lineRule="atLeast" w:line="19" w:before="0" w:after="50"/>
        <w:ind w:left="562" w:hanging="0"/>
        <w:jc w:val="both"/>
        <w:rPr>
          <w:sz w:val="22"/>
          <w:szCs w:val="22"/>
          <w:lang w:val="it-IT"/>
        </w:rPr>
      </w:pPr>
      <w:r>
        <w:rPr>
          <w:sz w:val="22"/>
          <w:szCs w:val="22"/>
          <w:lang w:val="it-IT"/>
        </w:rPr>
        <w:t>“</w:t>
      </w:r>
      <w:r>
        <w:rPr>
          <w:b/>
          <w:sz w:val="22"/>
          <w:szCs w:val="22"/>
          <w:lang w:val="it-IT"/>
        </w:rPr>
        <w:t>Vậy nên Ta nói cùng ngươi, tội lỗi đàn bà nầy nhiều lắm, đã được tha hết, vì người đã yêu mến nhiều; song kẻ được tha ít thì yêu mến ít</w:t>
      </w:r>
      <w:r>
        <w:rPr>
          <w:sz w:val="22"/>
          <w:szCs w:val="22"/>
          <w:lang w:val="it-IT"/>
        </w:rPr>
        <w:t>.”</w:t>
      </w:r>
    </w:p>
    <w:p>
      <w:pPr>
        <w:pStyle w:val="Normal"/>
        <w:spacing w:lineRule="atLeast" w:line="19" w:before="0" w:after="50"/>
        <w:jc w:val="both"/>
        <w:rPr>
          <w:sz w:val="22"/>
          <w:szCs w:val="22"/>
          <w:lang w:val="it-IT"/>
        </w:rPr>
      </w:pPr>
      <w:r>
        <w:rPr>
          <w:sz w:val="22"/>
          <w:szCs w:val="22"/>
          <w:vertAlign w:val="superscript"/>
          <w:lang w:val="it-IT"/>
        </w:rPr>
        <w:t>E-63</w:t>
      </w:r>
      <w:r>
        <w:rPr>
          <w:sz w:val="22"/>
          <w:szCs w:val="22"/>
          <w:lang w:val="it-IT"/>
        </w:rPr>
        <w:tab/>
        <w:t>Ồ, Chúa ôi, dòng dõi hư hoại này, quí vị không muốn thấy Chúa đến trong nhà quí vị và được tiếp đãi, thờ phượng, vinh hiển, tán dương chăng? Ôi, xin Chúa thương xót quí vị. Chúng ta hãy cầu nguyện; Chúng ta cúi đầu trong giây lát. Điều gì đó nói với tôi, “Hãy cầu nguyện giờ này.” Đức Chúa Trời, Chúa Jêsus, đôi chân bẩn, Jêsus không được tiếp đãi và hôn chào mừng...</w:t>
      </w:r>
    </w:p>
    <w:p>
      <w:pPr>
        <w:pStyle w:val="Normal"/>
        <w:spacing w:lineRule="atLeast" w:line="19" w:before="0" w:after="50"/>
        <w:jc w:val="both"/>
        <w:rPr>
          <w:sz w:val="22"/>
          <w:szCs w:val="22"/>
          <w:lang w:val="it-IT"/>
        </w:rPr>
      </w:pPr>
      <w:r>
        <w:rPr>
          <w:sz w:val="22"/>
          <w:szCs w:val="22"/>
          <w:lang w:val="it-IT"/>
        </w:rPr>
        <w:tab/>
        <w:t>Lạy Cha thương xót, xin Ngài vui lòng giáng xuống và tỏ ra lòng Ngài trước hội chúng này, hầu cho họ có thể biết rằng Ngài vẫn là Chúa Jêsus. Họ không tiếp đãi Ngài. Họ yêu những thứ tầm thường nhỏ bé của họ, họ yêu tổ chức, Giáo phái của họ. Họ yêu những công tác xã hội nhỏ bé của họ trong Giáo hội, những việc nhỏ mọn của phụ nữ và nhiều việc khác mà họ thích làm. Họ thích việc đánh bài và thực hiện mà không muốn tiếp đãi Chúa Jêsus.</w:t>
      </w:r>
    </w:p>
    <w:p>
      <w:pPr>
        <w:pStyle w:val="Normal"/>
        <w:spacing w:lineRule="atLeast" w:line="19" w:before="0" w:after="50"/>
        <w:jc w:val="both"/>
        <w:rPr>
          <w:sz w:val="22"/>
          <w:szCs w:val="22"/>
          <w:lang w:val="it-IT"/>
        </w:rPr>
      </w:pPr>
      <w:r>
        <w:rPr>
          <w:sz w:val="22"/>
          <w:szCs w:val="22"/>
          <w:vertAlign w:val="superscript"/>
          <w:lang w:val="it-IT"/>
        </w:rPr>
        <w:t>E-64</w:t>
      </w:r>
      <w:r>
        <w:rPr>
          <w:sz w:val="22"/>
          <w:szCs w:val="22"/>
          <w:lang w:val="it-IT"/>
        </w:rPr>
        <w:tab/>
        <w:t>Ôi Chúa ơi, Đấng Chữa Lành con, Đấng Cứu Rỗi con, Đấng Giữ gìn con, ôi Chúa, con sẽ ở đâu nếu nơi đó không dành cho Ngài? Đức Chúa Trời vui lòng Phán với những tấm lòng lạnh lùng lãnh đạm ngày hôm nay, để chho họ biết rằng Ngài ở đây với cùng một tình yêu quan phòng chăm sóc giống như vậy. Ngài đang chăm xem. Ngài thấy một người đến nhà rất hờ hững, đã đi rong chơi trên phố quá lâu.</w:t>
      </w:r>
    </w:p>
    <w:p>
      <w:pPr>
        <w:pStyle w:val="Normal"/>
        <w:spacing w:lineRule="atLeast" w:line="19"/>
        <w:jc w:val="both"/>
        <w:rPr/>
      </w:pPr>
      <w:r>
        <w:rPr>
          <w:sz w:val="22"/>
          <w:szCs w:val="22"/>
          <w:lang w:val="it-IT"/>
        </w:rPr>
        <w:tab/>
      </w:r>
      <w:r>
        <w:rPr>
          <w:i/>
          <w:sz w:val="22"/>
          <w:szCs w:val="22"/>
          <w:lang w:val="it-IT"/>
        </w:rPr>
        <w:t>Ồ, tại sao anh chờ đợi, anh ơi?</w:t>
      </w:r>
    </w:p>
    <w:p>
      <w:pPr>
        <w:pStyle w:val="Normal"/>
        <w:spacing w:lineRule="atLeast" w:line="19"/>
        <w:jc w:val="both"/>
        <w:rPr>
          <w:i/>
          <w:i/>
          <w:sz w:val="22"/>
          <w:szCs w:val="22"/>
        </w:rPr>
      </w:pPr>
      <w:r>
        <w:rPr>
          <w:i/>
          <w:sz w:val="22"/>
          <w:szCs w:val="22"/>
          <w:lang w:val="it-IT"/>
        </w:rPr>
        <w:tab/>
      </w:r>
      <w:r>
        <w:rPr>
          <w:i/>
          <w:sz w:val="22"/>
          <w:szCs w:val="22"/>
        </w:rPr>
        <w:t xml:space="preserve">Chúa Jêsus đang chờ để ban cho anh, </w:t>
      </w:r>
    </w:p>
    <w:p>
      <w:pPr>
        <w:pStyle w:val="Normal"/>
        <w:spacing w:lineRule="atLeast" w:line="19"/>
        <w:jc w:val="both"/>
        <w:rPr/>
      </w:pPr>
      <w:r>
        <w:rPr>
          <w:i/>
          <w:sz w:val="22"/>
          <w:szCs w:val="22"/>
          <w:lang w:val="it-IT"/>
        </w:rPr>
        <w:tab/>
        <w:t>Một chỗ bên Ngôi thánh khiết của Ngài.</w:t>
      </w:r>
    </w:p>
    <w:p>
      <w:pPr>
        <w:pStyle w:val="Normal"/>
        <w:spacing w:lineRule="atLeast" w:line="19" w:before="0" w:after="50"/>
        <w:jc w:val="both"/>
        <w:rPr>
          <w:i/>
          <w:i/>
          <w:sz w:val="22"/>
          <w:szCs w:val="22"/>
        </w:rPr>
      </w:pPr>
      <w:r>
        <w:rPr>
          <w:i/>
          <w:sz w:val="22"/>
          <w:szCs w:val="22"/>
          <w:lang w:val="it-IT"/>
        </w:rPr>
        <w:tab/>
      </w:r>
      <w:r>
        <w:rPr>
          <w:i/>
          <w:sz w:val="22"/>
          <w:szCs w:val="22"/>
        </w:rPr>
        <w:t xml:space="preserve">Sao anh không từ bỏ sự tồn tại nhỏ bé của mình, và đến với Ngài ngày hôm nay? </w:t>
      </w:r>
    </w:p>
    <w:p>
      <w:pPr>
        <w:pStyle w:val="Normal"/>
        <w:spacing w:lineRule="atLeast" w:line="19" w:before="0" w:after="50"/>
        <w:jc w:val="both"/>
        <w:rPr/>
      </w:pPr>
      <w:r>
        <w:rPr>
          <w:sz w:val="22"/>
          <w:szCs w:val="22"/>
          <w:lang w:val="it-IT"/>
        </w:rPr>
        <w:tab/>
        <w:t xml:space="preserve">Bao nhiêu anh chị em, trong khi chúng ta cầu nguyện, đầu cúi xuống, mời anh chị em đứng lên tại chỗ và nói, “Lạy Đức Chúa Trời, xin thương xót con. </w:t>
      </w:r>
      <w:r>
        <w:rPr>
          <w:sz w:val="22"/>
          <w:szCs w:val="22"/>
        </w:rPr>
        <w:t>Con đang đến ngày hôm nay; Con muốn làm bất cứ điều gì, Chúa ôi. Con muốn tiếp Ngài vào lòng con ngày hôm nay làm Đấng Cứu Rỗi con. Con muốn từ bỏ tất cả những việc thuộc về thế gian. Con muốn từ chối mọi thú vui của thế gian.</w:t>
      </w:r>
    </w:p>
    <w:p>
      <w:pPr>
        <w:pStyle w:val="Normal"/>
        <w:spacing w:lineRule="atLeast" w:line="19" w:before="0" w:after="50"/>
        <w:jc w:val="both"/>
        <w:rPr>
          <w:sz w:val="22"/>
          <w:szCs w:val="22"/>
        </w:rPr>
      </w:pPr>
      <w:r>
        <w:rPr>
          <w:sz w:val="22"/>
          <w:szCs w:val="22"/>
          <w:vertAlign w:val="superscript"/>
        </w:rPr>
        <w:t>E-65</w:t>
      </w:r>
      <w:r>
        <w:rPr>
          <w:sz w:val="22"/>
          <w:szCs w:val="22"/>
        </w:rPr>
        <w:tab/>
        <w:t>Con muốn được đầy dẫy với sự nhân từ của Chúa, đến nỗi con chỉ muốn biết rằng đó là Ngài. Con mời Ngài, nhưng Ngài bỏ đi. Con đã thưa với Chúa khi đứa con bé bỏng của con chết, con muốn hầu việc Ngài. Con đã thưa với Ngài khi Mẹ chết, khi con đặt những bông hoa lên lên ngôi mộ của cha; Lạy Chúa, rồi đây con sẽ hầu việc Ngài.’ Nhưng con đã gọi Ngài, mà Ngài không nghe, song ngày hôm nay con đến. Khi Thầy giảng đã nói cách đây đã lâu, dưới chuồng ngựa phía trên vạt đất, nơi đứa bé được chôn với mẹ nó, con đã nói ngày ấy, con sẽ hầu việc Ngài, Chúa ôi. Nhưng con là một người Pha-ri-si, một diễn viên. Con thật sự không bao giờ đến với Ngài, nhưng ở đây giờ này con đến. Con sẽ đứng lên, Chúa ôi, để chứng minh với Ngài rằng con yêu Chúa. Con không hổ thẹn về Ngài. Ngài đã làm nhiều cho con. Ngày nào đó khi sự sống chấm dứt, lạy Chúa, con muốn đứng giống như cô gái điếm đó ngày ấy. Ngài đã làm quá nhiều cho con. Ngày nào đó khi Sự sống Đời đời chấm dứt, ôi Chúa ơi, con muốn nói rằng, ‘Lạy Chúa Jêsus, xin cho con hôn vết sẹo trên bàn chân Ngài, Chúa Jêsus ôi? Cứ để con hôn vết sẹo đó, vì con mà có.” Ôi Chúa ơi.</w:t>
      </w:r>
    </w:p>
    <w:p>
      <w:pPr>
        <w:pStyle w:val="Normal"/>
        <w:spacing w:lineRule="atLeast" w:line="19" w:before="0" w:after="50"/>
        <w:jc w:val="both"/>
        <w:rPr>
          <w:sz w:val="22"/>
          <w:szCs w:val="22"/>
        </w:rPr>
      </w:pPr>
      <w:r>
        <w:rPr>
          <w:sz w:val="22"/>
          <w:szCs w:val="22"/>
          <w:vertAlign w:val="superscript"/>
        </w:rPr>
        <w:t>E-66</w:t>
      </w:r>
      <w:r>
        <w:rPr>
          <w:sz w:val="22"/>
          <w:szCs w:val="22"/>
        </w:rPr>
        <w:tab/>
        <w:t>Tôi không là đứa bé, nhưng ồ, quí vị không tự hổ thẹn về chính mình sao? Quí vị không hổ thẹn về cách mình đã đối đãi với Chúa Jêsus sao? Cứ đi qua gia nhập Giáo hội mà không hề có sự cải đạo nào. Quí vị vẫn yêu mến những thứ thuộc về thế gian, vẫn lấy sự vui thú thế gian và tận hưởng nó. Ô, quí vị không biết được sanh lại là gì. Quí vị không biết có tình thông công là gì. Ồ, quí vị nghĩ mình khá tốt, nhưng không phải. Không phải quí vị tốt như thế nào, mà chính là quí vị yêu mến Ngài chừng nào. Quí vị yêu mến Ngài. Quí vị giữ điều răn Ngài.</w:t>
      </w:r>
    </w:p>
    <w:p>
      <w:pPr>
        <w:pStyle w:val="Normal"/>
        <w:spacing w:lineRule="atLeast" w:line="19" w:before="0" w:after="50"/>
        <w:jc w:val="both"/>
        <w:rPr>
          <w:sz w:val="22"/>
          <w:szCs w:val="22"/>
        </w:rPr>
      </w:pPr>
      <w:r>
        <w:rPr>
          <w:sz w:val="22"/>
          <w:szCs w:val="22"/>
          <w:lang w:val="it-IT"/>
        </w:rPr>
        <w:tab/>
        <w:t xml:space="preserve">Mời quí vị đứng tại chỗ ngay bây giờ như một lời làm chứng với Đức Chúa Trời. </w:t>
      </w:r>
      <w:r>
        <w:rPr>
          <w:sz w:val="22"/>
          <w:szCs w:val="22"/>
        </w:rPr>
        <w:t>Nói, “Lạy Chúa Jêsus, con bắt đầu mệt mỏi vì là kẻ giả hình, một diễn viên người Pha-ri-si giống như tôn giáo của con. Con muốn Ngài đến trong lòng con ngay giờ này. Nếu Ngài có thể làm những người quằn quại và què quặt bước ra khỏi cáng mà đến, nếu Ngài có thể làm người đui được thấy và người điếc được nghe. Con biết Ngài là Đức Chúa Trời. Con biết Ngài đang Phán với lòng con.”</w:t>
      </w:r>
    </w:p>
    <w:p>
      <w:pPr>
        <w:pStyle w:val="Normal"/>
        <w:spacing w:lineRule="atLeast" w:line="19" w:before="0" w:after="50"/>
        <w:jc w:val="both"/>
        <w:rPr/>
      </w:pPr>
      <w:r>
        <w:rPr>
          <w:sz w:val="22"/>
          <w:szCs w:val="22"/>
          <w:vertAlign w:val="superscript"/>
        </w:rPr>
        <w:t>E-67</w:t>
      </w:r>
      <w:r>
        <w:rPr>
          <w:sz w:val="22"/>
          <w:szCs w:val="22"/>
        </w:rPr>
        <w:tab/>
        <w:t>Mời anh chị em đứng lên tại chỗ ngay bây giờ, đàn ông hay đàn bà, nam hay nữ, để tin nhận Chúa Jêsus. Vấn đề gì ở đây? Điều gì đó không ổn. Đừng nói với tôi là tôi không biết. Anh chị em biết vấn đề là gì? Anh chị em sợ người ở bên mình sẽ nói điều gì đó về việc ấy. Anh chị em sợ người khác sẽ nói điều gì đó. Chúa Jêsus sẽ nói gì? Chúa Jêsus không được hoan nghênh trong lòng quí vị. Đây có thể là lần cuối cùng. Thưa chị, đây có lẽ là thì giờ cuối cùng.</w:t>
      </w:r>
    </w:p>
    <w:p>
      <w:pPr>
        <w:pStyle w:val="Normal"/>
        <w:spacing w:lineRule="atLeast" w:line="19" w:before="0" w:after="50"/>
        <w:jc w:val="both"/>
        <w:rPr>
          <w:sz w:val="22"/>
          <w:szCs w:val="22"/>
        </w:rPr>
      </w:pPr>
      <w:r>
        <w:rPr>
          <w:sz w:val="22"/>
          <w:szCs w:val="22"/>
          <w:lang w:val="it-IT"/>
        </w:rPr>
        <w:tab/>
      </w:r>
      <w:r>
        <w:rPr>
          <w:sz w:val="22"/>
          <w:szCs w:val="22"/>
        </w:rPr>
        <w:t>Chúa Jêsus ở gần. Ngài không được hôn ngày hôm nay. Hội chúng lãnh đạm với Ngài. Ngài đã xuống tối hôm qua và chữa lành mọi người đau ốm, và đưa họ về nhà khỏe mạnh, giáng xuống để tỏ cho anh chị em thấy Ngài ở đây tại bục giảng này, bởi làm những dấu kỳ phép lạ lớn, trong chiếc ca-bin nhỏ này ở đây. Giáng xuống từ nơi Vinh hiển để chứng minh Ngài đã ở đây, bởi Lời Ngài. Và ngày hôm nay, anh em để Ngài ngồi mà không tiếp đãi. “Ồ, tôi thà có mặt ở bữa tiệc của tôi.”</w:t>
      </w:r>
    </w:p>
    <w:p>
      <w:pPr>
        <w:pStyle w:val="Normal"/>
        <w:spacing w:lineRule="atLeast" w:line="19" w:before="0" w:after="50"/>
        <w:jc w:val="both"/>
        <w:rPr>
          <w:sz w:val="22"/>
          <w:szCs w:val="22"/>
        </w:rPr>
      </w:pPr>
      <w:r>
        <w:rPr>
          <w:sz w:val="22"/>
          <w:szCs w:val="22"/>
          <w:vertAlign w:val="superscript"/>
        </w:rPr>
        <w:t>E-68</w:t>
      </w:r>
      <w:r>
        <w:rPr>
          <w:sz w:val="22"/>
          <w:szCs w:val="22"/>
        </w:rPr>
        <w:tab/>
        <w:t>Si-môn, người Pha-ri-si nghĩ gì ngày hôm nay trong địa ngục nơi ông đang ở? Tôi hình dung ông muốn mời đến bữa tiệc ấy lần nữa. Tôi hình dung nó sẽ khác hẳn. Si-môn sẽ khóc, “Ôi lạy Chúa Jêsus, con sẽ rửa chân cho Ngài.” Một năm nữa, có nhiều người đang ngồi ở đây ngày hôm nay mà nếu không muốn tin nhận Đấng Christ, một năm nữa từ ngày hôm nay, quí vị sẽ muốn mình đã tin nhận. Quí vị nói, “Ôi Chúa Jêsus, nếu tôi có thể nghe Thầy giảng đó gọi lại, Chúa Jêsus ôi, con sẽ đứng lên, ồ, con sẽ đứng lên.”</w:t>
      </w:r>
    </w:p>
    <w:p>
      <w:pPr>
        <w:pStyle w:val="Normal"/>
        <w:spacing w:lineRule="atLeast" w:line="19" w:before="0" w:after="50"/>
        <w:jc w:val="both"/>
        <w:rPr>
          <w:sz w:val="22"/>
          <w:szCs w:val="22"/>
        </w:rPr>
      </w:pPr>
      <w:r>
        <w:rPr>
          <w:sz w:val="22"/>
          <w:szCs w:val="22"/>
          <w:lang w:val="it-IT"/>
        </w:rPr>
        <w:tab/>
        <w:t xml:space="preserve">Quá trễ, tội lỗi phân rẽ anh em, “Lạy Chúa, con nhớ ngày đó trời đang mưa rất nặng, những giọt nước mắt chảy xuống mắt nhiều người. </w:t>
      </w:r>
      <w:r>
        <w:rPr>
          <w:sz w:val="22"/>
          <w:szCs w:val="22"/>
        </w:rPr>
        <w:t>Thầy giảng nói với chúng con về Ngài yêu chúng con biết bao và chúng con đã thờ ơ lãnh đạm với Ngài. Con đã khác hẳn, Chúa ôi.” Người giàu có ấy đã hầu như cầu xin khẩn thiết, sau khi La-xa-rơ đã giảng cho ông.</w:t>
      </w:r>
    </w:p>
    <w:p>
      <w:pPr>
        <w:pStyle w:val="Normal"/>
        <w:spacing w:lineRule="atLeast" w:line="19" w:before="0" w:after="50"/>
        <w:jc w:val="both"/>
        <w:rPr>
          <w:sz w:val="22"/>
          <w:szCs w:val="22"/>
        </w:rPr>
      </w:pPr>
      <w:r>
        <w:rPr>
          <w:sz w:val="22"/>
          <w:szCs w:val="22"/>
          <w:vertAlign w:val="superscript"/>
        </w:rPr>
        <w:t>E-69</w:t>
      </w:r>
      <w:r>
        <w:rPr>
          <w:sz w:val="22"/>
          <w:szCs w:val="22"/>
        </w:rPr>
        <w:tab/>
        <w:t>“Ồ, mùa mảng có thể tốt. Thuốc lá có thể tốt, bắp trổ bông.” Ồ, có lẽ ngày mai bận giặt giũ. Có lẽ chị phải đi đến câu lạc bộ vào thứ Ba. Điều đó không liên quan gì với Chúa Jêsus tôi. Quí vị đang làm gì với Ngài? Để Ngài ngồi, với thế gian, đặt sự nhơ nhớp trên Ngài, nói, “Vô lý; không có gì với điều đó. Đó là thần cảm giả mạo; nó thuộc về ma quỉ.” Quí vị đang ngồi, hãy để Ngài ngồi như thế, không làm gì về điều đó. Nhưng điều đó là giữa quí vị và Đức Chúa Trời.</w:t>
      </w:r>
    </w:p>
    <w:p>
      <w:pPr>
        <w:pStyle w:val="Normal"/>
        <w:spacing w:lineRule="atLeast" w:line="19"/>
        <w:ind w:left="692" w:hanging="0"/>
        <w:jc w:val="both"/>
        <w:rPr>
          <w:i/>
          <w:i/>
          <w:sz w:val="22"/>
          <w:szCs w:val="22"/>
        </w:rPr>
      </w:pPr>
      <w:r>
        <w:rPr>
          <w:i/>
          <w:sz w:val="22"/>
          <w:szCs w:val="22"/>
        </w:rPr>
        <w:t>Tại sao anh chờ đợi, anh em yêu dấu?</w:t>
      </w:r>
    </w:p>
    <w:p>
      <w:pPr>
        <w:pStyle w:val="Normal"/>
        <w:spacing w:lineRule="atLeast" w:line="19"/>
        <w:ind w:left="692" w:hanging="0"/>
        <w:jc w:val="both"/>
        <w:rPr>
          <w:i/>
          <w:i/>
          <w:sz w:val="22"/>
          <w:szCs w:val="22"/>
        </w:rPr>
      </w:pPr>
      <w:r>
        <w:rPr>
          <w:i/>
          <w:sz w:val="22"/>
          <w:szCs w:val="22"/>
        </w:rPr>
        <w:t>Tại sao anh chần chừ quá lâu?</w:t>
      </w:r>
    </w:p>
    <w:p>
      <w:pPr>
        <w:pStyle w:val="Normal"/>
        <w:spacing w:lineRule="atLeast" w:line="19"/>
        <w:ind w:left="692" w:hanging="0"/>
        <w:jc w:val="both"/>
        <w:rPr>
          <w:i/>
          <w:i/>
          <w:sz w:val="22"/>
          <w:szCs w:val="22"/>
        </w:rPr>
      </w:pPr>
      <w:r>
        <w:rPr>
          <w:i/>
          <w:sz w:val="22"/>
          <w:szCs w:val="22"/>
        </w:rPr>
        <w:t>Jêsus đang chờ đợi ban cho anh,</w:t>
      </w:r>
    </w:p>
    <w:p>
      <w:pPr>
        <w:pStyle w:val="Normal"/>
        <w:spacing w:lineRule="atLeast" w:line="19" w:before="0" w:after="50"/>
        <w:ind w:left="690" w:hanging="0"/>
        <w:jc w:val="both"/>
        <w:rPr>
          <w:i/>
          <w:i/>
          <w:sz w:val="22"/>
          <w:szCs w:val="22"/>
        </w:rPr>
      </w:pPr>
      <w:r>
        <w:rPr>
          <w:i/>
          <w:sz w:val="22"/>
          <w:szCs w:val="22"/>
        </w:rPr>
        <w:t>Một chỗ trong Ngai thánh Ngài.</w:t>
      </w:r>
    </w:p>
    <w:p>
      <w:pPr>
        <w:pStyle w:val="Normal"/>
        <w:spacing w:lineRule="atLeast" w:line="19" w:before="0" w:after="50"/>
        <w:jc w:val="both"/>
        <w:rPr/>
      </w:pPr>
      <w:r>
        <w:rPr>
          <w:sz w:val="22"/>
          <w:szCs w:val="22"/>
          <w:lang w:val="it-IT"/>
        </w:rPr>
        <w:tab/>
        <w:t xml:space="preserve">Tại sao quí vị chờ đợi? </w:t>
      </w:r>
      <w:r>
        <w:rPr>
          <w:sz w:val="22"/>
          <w:szCs w:val="22"/>
        </w:rPr>
        <w:t>Quí vị muốn nói với tôi, không có người nam người nữ nào ở đây ư? Ngồi ở đây và quí vị biết rằng tôi biết quí vị là ai. Quí vị biết rằng Đức Thánh Linh ở đây, đang vận hành và bóng tối ở trên quí vị khi tôi nhìn xuống thính giả này. Tôi biết nơi quí vị ngồi, và nếu tôi biết, huống chi Ngài biết? Chúa đang Phán với quí vị, còn quí vị trở nên lạnh lùng, lãnh đạm cách xa Ngài.</w:t>
      </w:r>
    </w:p>
    <w:p>
      <w:pPr>
        <w:pStyle w:val="Normal"/>
        <w:spacing w:lineRule="atLeast" w:line="19" w:before="0" w:after="50"/>
        <w:jc w:val="both"/>
        <w:rPr>
          <w:sz w:val="22"/>
          <w:szCs w:val="22"/>
        </w:rPr>
      </w:pPr>
      <w:r>
        <w:rPr>
          <w:sz w:val="22"/>
          <w:szCs w:val="22"/>
          <w:vertAlign w:val="superscript"/>
        </w:rPr>
        <w:t>E-70</w:t>
      </w:r>
      <w:r>
        <w:rPr>
          <w:sz w:val="22"/>
          <w:szCs w:val="22"/>
        </w:rPr>
        <w:tab/>
        <w:t>Hãy nhớ tôi đang nói với quí vị, có thể đây là lần cuối. “Thần Ta chẳng hằng ở với loài người luôn,” thấy rằng con người chỉ là xác thịt. Quí vị là một tác nhân đạo đức tự do, quí vị có thể lựa chọn. Tại sao không làm điều đó ngày hôm nay? Tại sao không đặt linh hồn quí vị trong tay Ngài Đấng biết hết mọi sự. Đấng nắm giữ sự đời đời trong tay Ngài? Ngài là Đấng có quyền chỉ dẫn quí vị. Ngài là Đấng duy nhất có thể đặt để quí vị nơi quí vị nên ở.</w:t>
      </w:r>
    </w:p>
    <w:p>
      <w:pPr>
        <w:pStyle w:val="Normal"/>
        <w:spacing w:lineRule="atLeast" w:line="19" w:before="0" w:after="50"/>
        <w:jc w:val="both"/>
        <w:rPr/>
      </w:pPr>
      <w:r>
        <w:rPr>
          <w:sz w:val="22"/>
          <w:szCs w:val="22"/>
          <w:lang w:val="it-IT"/>
        </w:rPr>
        <w:tab/>
        <w:t xml:space="preserve">Tôi muốn nhận cơ hội của tôi với Ngài. </w:t>
      </w:r>
      <w:r>
        <w:rPr>
          <w:sz w:val="22"/>
          <w:szCs w:val="22"/>
        </w:rPr>
        <w:t>Tôi rất hạnh phúc. Tôi rất sung sướng để làm điều đó. Tôi rất vui sướng, rất vui. Tôi đã thấy thời gian trong khi quí vị cúi đầu. Quí vị biết cha tôi, xin Chúa ban phước cho lòng ông, lời cầu nguyện cuối cùng mà ông đã cầu nguyện trên tay tôi khi ông chết. Người cha già đáng thương của tôi nghiện rượu rất nặng, gây ra nhiều sự sỉ nhục khắp thành phố. Khi đó, ông cứ uống như thế, tên chúng tôi thật hèn hạ trong thành phố, khi tôi còn nhỏ. Tôi thường đứng dưới đó và nói chuyện với người nào đó, nếu người nào khác đến, họ bỏ rơi tôi và nói chuyện với nhau, bởi vì Branham, ồ, lạy Chúa, cái tên đầy tai tiếng.</w:t>
      </w:r>
    </w:p>
    <w:p>
      <w:pPr>
        <w:pStyle w:val="Normal"/>
        <w:spacing w:lineRule="atLeast" w:line="19" w:before="0" w:after="50"/>
        <w:jc w:val="both"/>
        <w:rPr>
          <w:sz w:val="22"/>
          <w:szCs w:val="22"/>
        </w:rPr>
      </w:pPr>
      <w:r>
        <w:rPr>
          <w:sz w:val="22"/>
          <w:szCs w:val="22"/>
          <w:vertAlign w:val="superscript"/>
        </w:rPr>
        <w:t>E-71</w:t>
      </w:r>
      <w:r>
        <w:rPr>
          <w:sz w:val="22"/>
          <w:szCs w:val="22"/>
        </w:rPr>
        <w:tab/>
        <w:t>Ngày kia tôi nói với vợ tôi, “Này em yêu, bây giờ anh không thể về nhà. Nhiều người đang ngồi trong các khách sạn, từ Châu Phi, Ấn độ, từ khắp nơi trên thế giới, xin thời gian trong 5 phút. Đi qua khắp thế gian vì 5 phút.” Tôi nói, “Để làm gì, em yêu? Anh không có học vấn, anh không có gì cả; không phải cá nhân anh, anh không có gì. Đó là gì? Chúa Jêsus, Ngài đã làm điều đó.”</w:t>
      </w:r>
    </w:p>
    <w:p>
      <w:pPr>
        <w:pStyle w:val="Normal"/>
        <w:spacing w:lineRule="atLeast" w:line="19" w:before="0" w:after="50"/>
        <w:jc w:val="both"/>
        <w:rPr>
          <w:sz w:val="22"/>
          <w:szCs w:val="22"/>
        </w:rPr>
      </w:pPr>
      <w:r>
        <w:rPr>
          <w:sz w:val="22"/>
          <w:szCs w:val="22"/>
          <w:lang w:val="it-IT"/>
        </w:rPr>
        <w:tab/>
        <w:t xml:space="preserve">Ngài đã Phán với Đa-vít, “Hỡi Đa-vít, Ta đã lấy ngươi ra khỏi chuồng chiên để làm cho ngươi thành một danh lớn giữa những người vĩ đại của thế gian. </w:t>
      </w:r>
      <w:r>
        <w:rPr>
          <w:sz w:val="22"/>
          <w:szCs w:val="22"/>
        </w:rPr>
        <w:t>Ta đã lấy ngươi từ chuồng chiên trở thành nhà cai trị trên dân Ta.” Ôi lạy Chúa Jêsus. “Ngươi chẳng là gì; Ta đã cứu ngươi và làm cho ngươi thành con trai Ta. Ta đã cứu ngươi và làm cho ngươi thành một hoàng tử. Ta đã cứu ngươi và gọi ngươi giảng Phúc âm.” Ôi Chúa Jêsus, bàn chân đầy sẹo quí giá của Ngài, những vết gai của Ngài. Ôi Chúa Jêsus, con yêu Ngài.</w:t>
      </w:r>
    </w:p>
    <w:p>
      <w:pPr>
        <w:pStyle w:val="Normal"/>
        <w:spacing w:lineRule="atLeast" w:line="19" w:before="0" w:after="50"/>
        <w:jc w:val="both"/>
        <w:rPr>
          <w:sz w:val="22"/>
          <w:szCs w:val="22"/>
        </w:rPr>
      </w:pPr>
      <w:r>
        <w:rPr>
          <w:sz w:val="22"/>
          <w:szCs w:val="22"/>
          <w:vertAlign w:val="superscript"/>
        </w:rPr>
        <w:t>E-72</w:t>
      </w:r>
      <w:r>
        <w:rPr>
          <w:sz w:val="22"/>
          <w:szCs w:val="22"/>
        </w:rPr>
        <w:tab/>
        <w:t>Trong mảnh đất quê nhà ở đây, ngay trên mảnh đất con được sanh ra, Chúa ôi, một tội nhân bé bỏng được sanh ra. Chúa kính yêu ôi, xin sưởi ấm những tấm lòng thờ ơ lạnh nhạt, Phán với họ bằng sự thương xót bình an, Đức Giê-hô-va cực đại ôi. Ngày nào đó Ngài sẽ đến và cơn thạnh nộ của Ngài dữ dội. Chúa ôi, một lần nữa, con kêu cầu, con giao phó cho Ngài. Con đã làm tất cả những gì con biết. Con đã nói về Ngài, Chúa ôi, và con đã khóc, mà không thể nín được.</w:t>
      </w:r>
    </w:p>
    <w:p>
      <w:pPr>
        <w:pStyle w:val="Normal"/>
        <w:spacing w:lineRule="atLeast" w:line="19" w:before="0" w:after="50"/>
        <w:jc w:val="both"/>
        <w:rPr>
          <w:sz w:val="22"/>
          <w:szCs w:val="22"/>
        </w:rPr>
      </w:pPr>
      <w:r>
        <w:rPr>
          <w:sz w:val="22"/>
          <w:szCs w:val="22"/>
          <w:lang w:val="it-IT"/>
        </w:rPr>
        <w:tab/>
        <w:t xml:space="preserve">Lạy Chúa, xin Chúa đến với tội nhân nào đó khiến họ đứng dậy và nói, “Bây giờ, Chúa ôi, con cũng đứng bên chân Ngài. </w:t>
      </w:r>
      <w:r>
        <w:rPr>
          <w:sz w:val="22"/>
          <w:szCs w:val="22"/>
        </w:rPr>
        <w:t xml:space="preserve">Con không quan tâm điều những người giả hình nói. Con không quan tâm những gì người nào nói. Con đang đến với Ngài. Con sẽ là một Cơ-đốc nhân thật trong Hội thánh của con. Con sẽ yêu mến Ngài, và con sẽ làm việc cho Ngài, con sẽ mang những tội nhân khác đến cho Ngài.” Xin nhậm lời, Chúa ôi. </w:t>
      </w:r>
    </w:p>
    <w:p>
      <w:pPr>
        <w:pStyle w:val="Normal"/>
        <w:spacing w:lineRule="atLeast" w:line="19" w:before="0" w:after="50"/>
        <w:jc w:val="both"/>
        <w:rPr>
          <w:sz w:val="22"/>
          <w:szCs w:val="22"/>
        </w:rPr>
      </w:pPr>
      <w:r>
        <w:rPr>
          <w:sz w:val="22"/>
          <w:szCs w:val="22"/>
          <w:vertAlign w:val="superscript"/>
        </w:rPr>
        <w:t>E-73</w:t>
      </w:r>
      <w:r>
        <w:rPr>
          <w:sz w:val="22"/>
          <w:szCs w:val="22"/>
        </w:rPr>
        <w:tab/>
        <w:t>Con nhìn khắp nơi ở đây mà không thấy một người nào đứng lên. Ôi Đức Chúa Trời, những người dân Kentucky yêu dấu của tôi, nhiều người trong họ thì nghèo nàn giống như chính tôi lớn lên tại đây với đời sống sơ sài, một miếng thịt muối và một miếng bánh ngô mỗi buổi sáng. Anh chị em chẳng có gì trong thế gian này, nhưng có cơ hội ngày hôm nay để nên con trái con gái Đức Chúa Trời. Tại sao anh chị em không làm điều đó? Dù sao đi nữa anh chị em là ai? Nông trại nhỏ bé đó sẽ được kể là gì? Anh chị em sẽ chết và để nó lại. Cửa hàng nhỏ bé đó là gì, uy tín xã hội mà anh chị em có đó là gì?</w:t>
      </w:r>
    </w:p>
    <w:p>
      <w:pPr>
        <w:pStyle w:val="Normal"/>
        <w:spacing w:lineRule="atLeast" w:line="19" w:before="0" w:after="50"/>
        <w:jc w:val="both"/>
        <w:rPr/>
      </w:pPr>
      <w:r>
        <w:rPr>
          <w:sz w:val="22"/>
          <w:szCs w:val="22"/>
          <w:lang w:val="it-IT"/>
        </w:rPr>
        <w:tab/>
        <w:t xml:space="preserve">Anh chị em nhận biết chúng sẽ kéo mình lên sườn đồi ngày nào đó, và đưa anh chị em vào trong huyệt, lấp đất bùn trên anh chị em không? </w:t>
      </w:r>
      <w:r>
        <w:rPr>
          <w:sz w:val="22"/>
          <w:szCs w:val="22"/>
        </w:rPr>
        <w:t>Linh hồn anh chị em sẽ ở đâu nếu anh chị em bỏ Chúa Jêsus ngày nay? Nguồn duy nhất có thể cứu rỗi, chữa lành anh chị em, đem tội lỗi và sự xấu hổ của anh chị em đi, làm cho anh chị em trở nên một Cơ-đốc nhân thay vì một thành viên Giáo hội... Tại sao anh chị em không làm điều đó?</w:t>
      </w:r>
    </w:p>
    <w:p>
      <w:pPr>
        <w:pStyle w:val="Normal"/>
        <w:spacing w:lineRule="atLeast" w:line="19" w:before="0" w:after="50"/>
        <w:jc w:val="both"/>
        <w:rPr/>
      </w:pPr>
      <w:r>
        <w:rPr>
          <w:sz w:val="22"/>
          <w:szCs w:val="22"/>
          <w:vertAlign w:val="superscript"/>
        </w:rPr>
        <w:t>E-74</w:t>
      </w:r>
      <w:r>
        <w:rPr>
          <w:sz w:val="22"/>
          <w:szCs w:val="22"/>
        </w:rPr>
        <w:tab/>
        <w:t>Lạy Cha Thiên Thượng, với thính giả này ở đây ngày hôm nay, con dâng họ cho Ngài theo Lời Ngài, sự Vĩnh cửu, Sự sống Đời đời qua Đức Chúa Jêsus Christ là Con Đức Chúa Trời. Con không biết lòng họ, tại sao họ không tiếp nhận nó. Con thấy sự tối tăm và đen tối qua khải tượng, đang ở trên họ. Chúa biết và thấy những người khác được chữa lành về thể chất, trong khi họ nghe bài giảng.</w:t>
      </w:r>
    </w:p>
    <w:p>
      <w:pPr>
        <w:pStyle w:val="Normal"/>
        <w:spacing w:lineRule="atLeast" w:line="19" w:before="0" w:after="50"/>
        <w:jc w:val="both"/>
        <w:rPr>
          <w:sz w:val="22"/>
          <w:szCs w:val="22"/>
        </w:rPr>
      </w:pPr>
      <w:r>
        <w:rPr>
          <w:sz w:val="22"/>
          <w:szCs w:val="22"/>
        </w:rPr>
        <w:tab/>
        <w:t>Sự Hiện diện của Chúa ở đây; Có ở đây. Tại sao dân sự không tin nhận Ngài, điều đó ngoài tầm hiểu biết của con. Con không thể hiểu. Có lẽ họ đã đi qua hàng người xin cầu nguyện chữa lành, nơi mà họ không thể làm điều đó nữa. Có lẽ họ đã nghe về điều đó trước đây và Ngài Phán, “Ta sẽ chẳng hằng ở với con loài người.” Điều đó tùy Ngài, Cha ôi. Con không biết. Con giao hết thảy cho Ngài, cầu xin không một người nào trong họ sẽ bị hư mất. Con cảm ơn Cha vì tất cả những gì Cha đã làm. Con cầu xin Cha ban phước trên họ, Cha ôi.</w:t>
      </w:r>
    </w:p>
    <w:p>
      <w:pPr>
        <w:pStyle w:val="Normal"/>
        <w:spacing w:lineRule="atLeast" w:line="19" w:before="0" w:after="50"/>
        <w:jc w:val="both"/>
        <w:rPr>
          <w:sz w:val="22"/>
          <w:szCs w:val="22"/>
        </w:rPr>
      </w:pPr>
      <w:r>
        <w:rPr>
          <w:sz w:val="22"/>
          <w:szCs w:val="22"/>
          <w:vertAlign w:val="superscript"/>
        </w:rPr>
        <w:t>E-75</w:t>
      </w:r>
      <w:r>
        <w:rPr>
          <w:sz w:val="22"/>
          <w:szCs w:val="22"/>
        </w:rPr>
        <w:tab/>
        <w:t>Xin Cha ban phước cho quí vị Mục sư Truyền đạo của thành phố tối nay. Nhiều người đang tổ chức Buổi nhóm. Xin cho tình yêu thương và lòng thương xót của Cha trải rộng trên họ, Cha ôi. Thậm chí những người ở đây, sẽ dự những Buổi nhóm ở Nhà thờ của họ tối nay, xin cho họ đứng lên và đến với Bàn thờ tại Nhà thờ. Xin nhậm lời, Chúa ôi, và xin cho họ cảm thấy bị định tội đến nỗi thậm chí không rời khỏi nhà tối nay cho đến khi họ đi vào nơi nào đó, trong phòng ngủ, khiến vợ và con cái vào và nói, “Tôi thật không thể tránh trớ điều đó.”</w:t>
      </w:r>
    </w:p>
    <w:p>
      <w:pPr>
        <w:pStyle w:val="Normal"/>
        <w:spacing w:lineRule="atLeast" w:line="19" w:before="0" w:after="50"/>
        <w:jc w:val="both"/>
        <w:rPr>
          <w:sz w:val="22"/>
          <w:szCs w:val="22"/>
        </w:rPr>
      </w:pPr>
      <w:r>
        <w:rPr>
          <w:sz w:val="22"/>
          <w:szCs w:val="22"/>
        </w:rPr>
        <w:tab/>
        <w:t>Có lẽ ngày mai trong khi họ còn ở ngoài cánh đồng ngô, hay trồng thuốc lá, hoặc nơi nào đó ở đây, lái xe trên đường trong khi người vợ rửa chén hay dọn giường ngủ. Lạy Chúa, xin cho điều đó ám ảnh lòng họ, và cứ đeo đẳng. Xin cho tối nay gối họ nằm sẽ thật cứng. Xin cho họ nằm mơ và thức dậy nói, “Ồ, tại sao mình lại quay bỏ Chúa Jêsus? Mình đã thấy Ngài ngồi đó, nhưng mình đã đi qua bởi sự lãnh đạm.” Xin cho họ ra khỏi giường và đến với cơ hội khác, Cha ôi.</w:t>
      </w:r>
    </w:p>
    <w:p>
      <w:pPr>
        <w:pStyle w:val="Normal"/>
        <w:spacing w:lineRule="atLeast" w:line="19" w:before="0" w:after="50"/>
        <w:jc w:val="both"/>
        <w:rPr>
          <w:sz w:val="22"/>
          <w:szCs w:val="22"/>
        </w:rPr>
      </w:pPr>
      <w:r>
        <w:rPr>
          <w:sz w:val="22"/>
          <w:szCs w:val="22"/>
        </w:rPr>
        <w:tab/>
        <w:t xml:space="preserve">Xin ban cho chúng con một Buổi nhóm tuyệt vời ở đây tối nay. Nguyện Thánh Linh Chúa ở trên hết thảy chúng con, và có những sự chữa lành lớn xảy ra tối nay. Xin nhậm lời, Chúa ôi. trong khi chúng con cầu nguyện trong Danh Đức Chúa Jêsus. A-men! ... </w:t>
      </w:r>
      <w:r>
        <w:rPr>
          <w:color w:val="008000"/>
          <w:sz w:val="22"/>
          <w:szCs w:val="22"/>
        </w:rPr>
        <w:t xml:space="preserve">[Băng trống. - Bt] </w:t>
      </w:r>
    </w:p>
    <w:p>
      <w:pPr>
        <w:pStyle w:val="Normal"/>
        <w:spacing w:lineRule="atLeast" w:line="19" w:before="0" w:after="50"/>
        <w:jc w:val="both"/>
        <w:rPr/>
      </w:pPr>
      <w:r>
        <w:rPr>
          <w:sz w:val="22"/>
          <w:szCs w:val="22"/>
          <w:vertAlign w:val="superscript"/>
        </w:rPr>
        <w:t>E-76</w:t>
      </w:r>
      <w:r>
        <w:rPr>
          <w:sz w:val="22"/>
          <w:szCs w:val="22"/>
        </w:rPr>
        <w:tab/>
        <w:t>Điều gì xảy ra nếu tôi bảo anh chị em Chúa Jêsus đã chữa lành anh chị em cách đây vài phút? Anh chị em sẽ tin điều đó chứ? Anh chị em sẽ tin không? Đó là loại tình trạng bệnh bàng quang hay thứ bệnh gì mà anh chị em đã có tất cả đã lìa khỏi anh chị em phải không? Anh chị em tin sẽ hết bệnh không? Anh chị em tin, được rồi. Thấy điều gì xảy ra với anh chị em giờ này. Đức tin của anh chị em làm cho anh chị em khỏe mạnh.</w:t>
      </w:r>
    </w:p>
    <w:p>
      <w:pPr>
        <w:pStyle w:val="Normal"/>
        <w:spacing w:lineRule="atLeast" w:line="19" w:before="0" w:after="50"/>
        <w:jc w:val="both"/>
        <w:rPr>
          <w:i/>
          <w:i/>
          <w:sz w:val="22"/>
          <w:szCs w:val="22"/>
        </w:rPr>
      </w:pPr>
      <w:r>
        <w:rPr>
          <w:sz w:val="22"/>
          <w:szCs w:val="22"/>
        </w:rPr>
        <w:tab/>
        <w:t>Ngài đáng yêu. Ngài ở đây. Bao nhiêu anh chị em thật sự muốn bước đi gần gũi với Chúa Jêsus hơn? Mời anh chị em giơ tay lên. Nói, “Tôi thật muốn bước đi gần gũi với Ngài hơn.” Xin đàn bài, “</w:t>
      </w:r>
      <w:r>
        <w:rPr>
          <w:i/>
          <w:sz w:val="22"/>
          <w:szCs w:val="22"/>
        </w:rPr>
        <w:t>Bước Thật Gần Ngài Hơn.”</w:t>
      </w:r>
    </w:p>
    <w:p>
      <w:pPr>
        <w:pStyle w:val="Normal"/>
        <w:spacing w:lineRule="atLeast" w:line="19" w:before="0" w:after="50"/>
        <w:ind w:left="690" w:hanging="0"/>
        <w:jc w:val="both"/>
        <w:rPr>
          <w:sz w:val="22"/>
          <w:szCs w:val="22"/>
        </w:rPr>
      </w:pPr>
      <w:r>
        <w:rPr>
          <w:i/>
          <w:sz w:val="22"/>
          <w:szCs w:val="22"/>
        </w:rPr>
        <w:t>Bước thật gần Ngài hơn</w:t>
      </w:r>
      <w:r>
        <w:rPr>
          <w:sz w:val="22"/>
          <w:szCs w:val="22"/>
        </w:rPr>
        <w:t>.</w:t>
      </w:r>
    </w:p>
    <w:p>
      <w:pPr>
        <w:pStyle w:val="Normal"/>
        <w:spacing w:lineRule="atLeast" w:line="19" w:before="0" w:after="50"/>
        <w:jc w:val="both"/>
        <w:rPr>
          <w:sz w:val="22"/>
          <w:szCs w:val="22"/>
        </w:rPr>
      </w:pPr>
      <w:r>
        <w:rPr>
          <w:sz w:val="22"/>
          <w:szCs w:val="22"/>
        </w:rPr>
      </w:r>
    </w:p>
    <w:p>
      <w:pPr>
        <w:pStyle w:val="Normal"/>
        <w:spacing w:lineRule="atLeast" w:line="19" w:before="0" w:after="50"/>
        <w:jc w:val="both"/>
        <w:rPr>
          <w:sz w:val="22"/>
          <w:szCs w:val="22"/>
        </w:rPr>
      </w:pPr>
      <w:r>
        <w:rPr>
          <w:sz w:val="22"/>
          <w:szCs w:val="22"/>
        </w:rPr>
      </w:r>
    </w:p>
    <w:p>
      <w:pPr>
        <w:pStyle w:val="Normal"/>
        <w:pBdr>
          <w:bottom w:val="single" w:sz="6" w:space="1" w:color="000000"/>
        </w:pBdr>
        <w:spacing w:lineRule="atLeast" w:line="19" w:before="0" w:after="50"/>
        <w:jc w:val="both"/>
        <w:rPr>
          <w:sz w:val="22"/>
          <w:szCs w:val="22"/>
        </w:rPr>
      </w:pPr>
      <w:r>
        <w:rPr>
          <w:sz w:val="22"/>
          <w:szCs w:val="22"/>
        </w:rPr>
      </w:r>
    </w:p>
    <w:p>
      <w:pPr>
        <w:pStyle w:val="Normal"/>
        <w:spacing w:lineRule="atLeast" w:line="19" w:before="0" w:after="50"/>
        <w:jc w:val="center"/>
        <w:rPr>
          <w:sz w:val="22"/>
          <w:szCs w:val="22"/>
        </w:rPr>
      </w:pPr>
      <w:r>
        <w:rPr>
          <w:sz w:val="22"/>
          <w:szCs w:val="22"/>
        </w:rPr>
      </w:r>
    </w:p>
    <w:p>
      <w:pPr>
        <w:pStyle w:val="Normal"/>
        <w:snapToGrid w:val="false"/>
        <w:spacing w:lineRule="atLeast" w:line="19" w:before="0" w:after="50"/>
        <w:jc w:val="center"/>
        <w:rPr/>
      </w:pPr>
      <w:r>
        <w:rPr>
          <w:sz w:val="20"/>
          <w:szCs w:val="20"/>
          <w:lang w:val="es-ES_tradnl"/>
        </w:rPr>
        <w:t>Địa chỉ hạ tải và liên lạc:</w:t>
      </w:r>
    </w:p>
    <w:p>
      <w:pPr>
        <w:pStyle w:val="Normal"/>
        <w:snapToGrid w:val="false"/>
        <w:spacing w:lineRule="atLeast" w:line="19" w:before="0" w:after="50"/>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spacing w:lineRule="atLeast" w:line="19" w:before="0" w:after="50"/>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spacing w:lineRule="atLeast" w:line="19" w:before="0" w:after="50"/>
        <w:jc w:val="center"/>
        <w:rPr>
          <w:sz w:val="20"/>
          <w:szCs w:val="20"/>
          <w:lang w:val="es-ES_tradnl"/>
        </w:rPr>
      </w:pPr>
      <w:r>
        <w:rPr>
          <w:sz w:val="20"/>
          <w:szCs w:val="20"/>
          <w:lang w:val="es-ES_tradnl"/>
        </w:rPr>
      </w:r>
    </w:p>
    <w:sectPr>
      <w:headerReference w:type="even" r:id="rId5"/>
      <w:headerReference w:type="default" r:id="rId6"/>
      <w:headerReference w:type="first" r:id="rId7"/>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4016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0169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5-0807A Sự Kiêu Ngạo -- Đấng Christ Không Được Tiếp Đã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67.85pt;height:11.55pt;mso-wrap-distance-left:0pt;mso-wrap-distance-right:0pt;mso-wrap-distance-top:0pt;mso-wrap-distance-bottom:0pt;margin-top:0.05pt;mso-position-vertical-relative:text;margin-left:231.05pt;mso-position-horizontal:outside;mso-position-horizontal-relative:margin">
              <v:fill opacity="0f"/>
              <v:textbox inset="0in,0in,0in,0in">
                <w:txbxContent>
                  <w:p>
                    <w:pPr>
                      <w:pStyle w:val="Header"/>
                      <w:rPr>
                        <w:rStyle w:val="PageNumber"/>
                        <w:sz w:val="20"/>
                        <w:szCs w:val="20"/>
                      </w:rPr>
                    </w:pPr>
                    <w:r>
                      <w:rPr>
                        <w:rStyle w:val="PageNumber"/>
                        <w:sz w:val="20"/>
                        <w:szCs w:val="20"/>
                      </w:rPr>
                      <w:t xml:space="preserve">55-0807A Sự Kiêu Ngạo -- Đấng Christ Không Được Tiếp Đã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0:16:00Z</dcterms:created>
  <dc:creator>Phuong</dc:creator>
  <dc:description/>
  <cp:keywords/>
  <dc:language>en-US</dc:language>
  <cp:lastModifiedBy>Timothy</cp:lastModifiedBy>
  <dcterms:modified xsi:type="dcterms:W3CDTF">2013-02-17T07:07:00Z</dcterms:modified>
  <cp:revision>402</cp:revision>
  <dc:subject/>
  <dc:title>Sự Kiêu Ngạo</dc:title>
</cp:coreProperties>
</file>