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Được Thánh Linh của Đức Chúa Trời Dắt Dẫn</w:t>
      </w:r>
    </w:p>
    <w:p>
      <w:pPr>
        <w:pStyle w:val="Normal"/>
        <w:spacing w:lineRule="atLeast" w:line="19" w:before="0" w:after="50"/>
        <w:jc w:val="center"/>
        <w:rPr/>
      </w:pPr>
      <w:r>
        <w:rPr>
          <w:b/>
          <w:sz w:val="36"/>
          <w:szCs w:val="36"/>
        </w:rPr>
        <w:t>Được Dẫn Dắt Bởi Thánh Linh</w:t>
      </w:r>
    </w:p>
    <w:p>
      <w:pPr>
        <w:pStyle w:val="Normal"/>
        <w:spacing w:lineRule="atLeast" w:line="19" w:before="0" w:after="50"/>
        <w:jc w:val="both"/>
        <w:rPr>
          <w:b/>
          <w:b/>
          <w:sz w:val="36"/>
          <w:szCs w:val="36"/>
        </w:rPr>
      </w:pPr>
      <w:r>
        <w:rPr>
          <w:b/>
          <w:sz w:val="36"/>
          <w:szCs w:val="36"/>
        </w:rPr>
      </w:r>
    </w:p>
    <w:p>
      <w:pPr>
        <w:pStyle w:val="Normal"/>
        <w:spacing w:lineRule="atLeast" w:line="19" w:before="0" w:after="5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55-0807E</w:t>
      </w:r>
      <w:r>
        <w:rPr>
          <w:sz w:val="20"/>
          <w:szCs w:val="20"/>
        </w:rPr>
        <w:t xml:space="preserve"> “</w:t>
      </w:r>
      <w:r>
        <w:rPr>
          <w:b/>
          <w:color w:val="0000FF"/>
          <w:sz w:val="20"/>
          <w:szCs w:val="20"/>
        </w:rPr>
        <w:t>Leading Of The Spirit Of God (Led By The Spirit)</w:t>
      </w:r>
      <w:r>
        <w:rPr>
          <w:sz w:val="20"/>
          <w:szCs w:val="20"/>
        </w:rPr>
        <w:t xml:space="preserve">”, dài 100 phút, giảng vào buổi tối Chúa nhật, ngày 07 tháng 8 năm 1955, bởi Anh (Mục sư) Brother William Marrion Branham, tại Buổi nhóm trại ngoài trời của Giáo hội Giám Lý, Campbellsville, Kentucky, USA. (Bản dịch tiếng Việt lần thứ 1, ngày </w:t>
      </w:r>
      <w:r>
        <w:rPr>
          <w:color w:val="0000FF"/>
          <w:sz w:val="20"/>
          <w:szCs w:val="20"/>
        </w:rPr>
        <w:t>04/10/2012</w:t>
      </w:r>
      <w:r>
        <w:rPr>
          <w:sz w:val="20"/>
          <w:szCs w:val="20"/>
        </w:rPr>
        <w:t xml:space="preserve"> - </w:t>
      </w:r>
      <w:hyperlink r:id="rId2">
        <w:r>
          <w:rPr>
            <w:rStyle w:val="InternetLink"/>
            <w:sz w:val="20"/>
            <w:szCs w:val="20"/>
          </w:rPr>
          <w:t>Vietnamese Translation, Version 1</w:t>
        </w:r>
      </w:hyperlink>
      <w:r>
        <w:rPr>
          <w:sz w:val="20"/>
          <w:szCs w:val="20"/>
        </w:rPr>
        <w:t>)</w:t>
      </w:r>
    </w:p>
    <w:p>
      <w:pPr>
        <w:pStyle w:val="Normal"/>
        <w:spacing w:lineRule="atLeast" w:line="19" w:before="0" w:after="50"/>
        <w:jc w:val="both"/>
        <w:rPr/>
      </w:pPr>
      <w:r>
        <w:rPr/>
        <w:t xml:space="preserve"> </w:t>
      </w:r>
    </w:p>
    <w:p>
      <w:pPr>
        <w:pStyle w:val="Normal"/>
        <w:spacing w:lineRule="atLeast" w:line="19" w:before="0" w:after="50"/>
        <w:jc w:val="both"/>
        <w:rPr/>
      </w:pPr>
      <w:r>
        <w:rPr>
          <w:vertAlign w:val="superscript"/>
        </w:rPr>
        <w:t>E-1</w:t>
      </w:r>
      <w:r>
        <w:rPr/>
        <w:t xml:space="preserve">   </w:t>
        <w:tab/>
        <w:t>Chào các bạn, Vui mừng được ở đây tối nay lần nữa để hầu việc trong Danh Chúa. Sau cơn mưa tốt lành hôm nay ở bên ngoài, tôi tin rằng Đức Chúa Trời sẽ ban cho chúng ta một cơn mưa bên trong, một cơn mưa thuộc linh. Thỉnh thoảng chúng ta hát bài, “Cơn Mưa Phước Lành.” Đó là điều chúng ta cần, phải không? Những cơn mưa phước lành kỳ diệu.</w:t>
      </w:r>
    </w:p>
    <w:p>
      <w:pPr>
        <w:pStyle w:val="Normal"/>
        <w:spacing w:lineRule="atLeast" w:line="19" w:before="0" w:after="50"/>
        <w:ind w:firstLine="720"/>
        <w:jc w:val="both"/>
        <w:rPr/>
      </w:pPr>
      <w:r>
        <w:rPr/>
        <w:t>Thường thường hầu như trong những Buổi nhóm được phước hạnh, có những lời chào mừng ở cuối Buổi nhóm, nhưng trường hợp này, chúng ta sẽ không làm điều đó. Tôi không hề có đặc ân của những Buổi nhóm cá nhân của bất cứ Mục sư Truyền đạo nào, và đại loại như vậy, của Hội, những người đã cho chúng ta có Buổi nhóm trại ngoài trời này vì cơ hội ngắn ngủi mà chúng ta đã có hai đêm này. “</w:t>
      </w:r>
      <w:r>
        <w:rPr>
          <w:szCs w:val="36"/>
        </w:rPr>
        <w:t xml:space="preserve">It's usually kindly in line to give blessings, or to pass what we call, the bouquets at the end of the services, but this--this case, we won't have to do that. I never had the privilege of meeting personally any of the ministers and so forth, of the Association, who let us have this campgrounds for this little occasion that we've had these two nights.”* </w:t>
      </w:r>
      <w:r>
        <w:rPr/>
        <w:t>Nhưng nếu có Chấp  sự nào, hay người nào liên kết với nó, với nơi này và cho chúng ta có nơi được nơi này, chúng tôi muốn cảm ơn quí vị, những anh em tử tế, bằng cả tấm lòng của chúng tôi [Băng trống - Bt.] Và chúng ta sẽ bắt đầu Buổi nhóm cầu nguyện.</w:t>
      </w:r>
    </w:p>
    <w:p>
      <w:pPr>
        <w:pStyle w:val="Normal"/>
        <w:spacing w:lineRule="atLeast" w:line="19" w:before="0" w:after="50"/>
        <w:jc w:val="both"/>
        <w:rPr/>
      </w:pPr>
      <w:r>
        <w:rPr>
          <w:vertAlign w:val="superscript"/>
        </w:rPr>
        <w:t>E-2</w:t>
      </w:r>
      <w:r>
        <w:rPr/>
        <w:t xml:space="preserve">   </w:t>
        <w:tab/>
        <w:t>Và … Anh em yêu mến tôi không? Nếu có, xin giơ tay lên. Tôi sẽ giơ cả hai tay lên. Tôi  yêu mến anh em trong Đức Chúa Jêsus Christ, tình yêu không hề phai tàn. Xin cầu nguyện cho tôi.</w:t>
      </w:r>
    </w:p>
    <w:p>
      <w:pPr>
        <w:pStyle w:val="Normal"/>
        <w:spacing w:lineRule="atLeast" w:line="19" w:before="0" w:after="50"/>
        <w:ind w:firstLine="720"/>
        <w:jc w:val="both"/>
        <w:rPr/>
      </w:pPr>
      <w:r>
        <w:rPr/>
        <w:t>Bây giờ Đấng có thể mở Lời Kinh thánh không phải là một con người; Chính là Đức Chúa Trời. Vậy, xin Ngài mở Lời phước hạnh này khi chúng ta đọc Lu-ca chương thứ 2 để làm chủ đề, và một phân đoạn từ chỗ khác. Nhưng trong Phúc âm theo Thánh Lu-ca chương 2, câu 25 chúng ta cùng đọc Lời này:</w:t>
      </w:r>
    </w:p>
    <w:p>
      <w:pPr>
        <w:pStyle w:val="Normal"/>
        <w:spacing w:lineRule="atLeast" w:line="19" w:before="0" w:after="50"/>
        <w:ind w:left="805" w:hanging="0"/>
        <w:jc w:val="both"/>
        <w:rPr/>
      </w:pPr>
      <w:bookmarkStart w:id="0" w:name="Lu_2_25"/>
      <w:r>
        <w:rPr>
          <w:b/>
          <w:vertAlign w:val="superscript"/>
        </w:rPr>
        <w:t xml:space="preserve">25 </w:t>
      </w:r>
      <w:bookmarkEnd w:id="0"/>
      <w:r>
        <w:rPr>
          <w:b/>
        </w:rPr>
        <w:t xml:space="preserve">Vả, trong thành Giê-ru-sa-lem có một người công bình đạo đức, tên là Si-mê-ôn, trông đợi sự yên ủi dân Y-sơ-ra-ên, và Đức Thánh Linh ngự trên người. </w:t>
      </w:r>
      <w:bookmarkStart w:id="1" w:name="Lu_2_26"/>
    </w:p>
    <w:p>
      <w:pPr>
        <w:pStyle w:val="Normal"/>
        <w:spacing w:lineRule="atLeast" w:line="19" w:before="0" w:after="50"/>
        <w:ind w:left="805" w:hanging="0"/>
        <w:jc w:val="both"/>
        <w:rPr/>
      </w:pPr>
      <w:r>
        <w:rPr>
          <w:b/>
          <w:vertAlign w:val="superscript"/>
        </w:rPr>
        <w:t xml:space="preserve">26 </w:t>
      </w:r>
      <w:bookmarkEnd w:id="1"/>
      <w:r>
        <w:rPr>
          <w:b/>
        </w:rPr>
        <w:t xml:space="preserve">Đức Thánh Linh đã bảo trước cho người biết mình sẽ không chết trước khi thấy Đấng Christ của Chúa. </w:t>
      </w:r>
      <w:bookmarkStart w:id="2" w:name="Lu_2_27"/>
    </w:p>
    <w:p>
      <w:pPr>
        <w:pStyle w:val="Normal"/>
        <w:spacing w:lineRule="atLeast" w:line="19" w:before="0" w:after="50"/>
        <w:ind w:left="805" w:hanging="0"/>
        <w:jc w:val="both"/>
        <w:rPr/>
      </w:pPr>
      <w:r>
        <w:rPr>
          <w:b/>
          <w:vertAlign w:val="superscript"/>
        </w:rPr>
        <w:t xml:space="preserve">27 </w:t>
      </w:r>
      <w:bookmarkEnd w:id="2"/>
      <w:r>
        <w:rPr>
          <w:b/>
        </w:rPr>
        <w:t xml:space="preserve">Vậy người cảm bởi Đức Thánh Linh vào đền thờ, lúc có cha mẹ đem con trẻ là Jêsus đến, để làm trọn cho Ngài các thường lệ mà luật pháp đã định, </w:t>
      </w:r>
      <w:bookmarkStart w:id="3" w:name="Lu_2_28"/>
    </w:p>
    <w:p>
      <w:pPr>
        <w:pStyle w:val="Normal"/>
        <w:spacing w:lineRule="atLeast" w:line="19" w:before="0" w:after="50"/>
        <w:ind w:left="805" w:hanging="0"/>
        <w:jc w:val="both"/>
        <w:rPr/>
      </w:pPr>
      <w:r>
        <w:rPr>
          <w:b/>
          <w:vertAlign w:val="superscript"/>
        </w:rPr>
        <w:t>28</w:t>
      </w:r>
      <w:bookmarkEnd w:id="3"/>
      <w:r>
        <w:rPr>
          <w:b/>
        </w:rPr>
        <w:t>Thì người bồng ẵm con trẻ, mà ngợi khen Đức Chúa Trời rằng:</w:t>
        <w:br/>
      </w:r>
      <w:bookmarkStart w:id="4" w:name="Lu_2_29"/>
      <w:r>
        <w:rPr>
          <w:b/>
          <w:vertAlign w:val="superscript"/>
        </w:rPr>
        <w:t xml:space="preserve">29 </w:t>
      </w:r>
      <w:bookmarkEnd w:id="4"/>
      <w:r>
        <w:rPr>
          <w:b/>
        </w:rPr>
        <w:t>Lạy Chúa, bây giờ xin Chúa cho tôi tớ Chúa được qua đời bình an, theo như lời Ngài;</w:t>
        <w:br/>
      </w:r>
      <w:bookmarkStart w:id="5" w:name="Lu_2_30"/>
      <w:r>
        <w:rPr>
          <w:b/>
          <w:vertAlign w:val="superscript"/>
        </w:rPr>
        <w:t xml:space="preserve">30 </w:t>
      </w:r>
      <w:bookmarkEnd w:id="5"/>
      <w:r>
        <w:rPr>
          <w:b/>
        </w:rPr>
        <w:t>Vì con mắt tôi đã thấy sự cứu vớt của Ngài,</w:t>
      </w:r>
    </w:p>
    <w:p>
      <w:pPr>
        <w:pStyle w:val="Normal"/>
        <w:spacing w:lineRule="atLeast" w:line="19" w:before="0" w:after="50"/>
        <w:ind w:left="805" w:hanging="0"/>
        <w:jc w:val="both"/>
        <w:rPr/>
      </w:pPr>
      <w:r>
        <w:rPr/>
        <w:t>Trong Rô-ma chương 8 câu 14:</w:t>
      </w:r>
    </w:p>
    <w:p>
      <w:pPr>
        <w:pStyle w:val="Normal"/>
        <w:spacing w:lineRule="atLeast" w:line="19" w:before="0" w:after="50"/>
        <w:ind w:left="805" w:hanging="0"/>
        <w:jc w:val="both"/>
        <w:rPr>
          <w:b/>
          <w:b/>
        </w:rPr>
      </w:pPr>
      <w:r>
        <w:rPr>
          <w:b/>
        </w:rPr>
        <w:t>Vì hết thảy kẻ nào được Thánh Linh của Đức Chúa Trời dắt dẫn, đều là con của Đức Chúa Trời.</w:t>
      </w:r>
    </w:p>
    <w:p>
      <w:pPr>
        <w:pStyle w:val="Normal"/>
        <w:spacing w:lineRule="atLeast" w:line="19" w:before="0" w:after="50"/>
        <w:jc w:val="both"/>
        <w:rPr/>
      </w:pPr>
      <w:r>
        <w:rPr>
          <w:vertAlign w:val="superscript"/>
        </w:rPr>
        <w:t>E-3</w:t>
      </w:r>
      <w:r>
        <w:rPr/>
        <w:t xml:space="preserve">   </w:t>
        <w:tab/>
        <w:t>Bây giờ, chúng ta dùng cho nội dung tối hôm nay là “Sự Trông Đợi.” Và đề tài tối nay, “Được Thánh Linh của Đức Chúa Trời Dắt Dẫn.”</w:t>
      </w:r>
    </w:p>
    <w:p>
      <w:pPr>
        <w:pStyle w:val="Normal"/>
        <w:spacing w:lineRule="atLeast" w:line="19" w:before="0" w:after="50"/>
        <w:ind w:firstLine="720"/>
        <w:jc w:val="both"/>
        <w:rPr/>
      </w:pPr>
      <w:r>
        <w:rPr/>
        <w:t>Trong thời gian của phân đoạn trích dẫn, hoàn toàn là thời gian ở Giê-ru-sa-lem. Dân Y-sơ-ra-ên, người Do-thái đã sa ngã khỏi Đức Chúa Trời, đi ra, có hình thức và lãnh đạm, tuyên bố tất cả những ngày của phép lạ đã qua rồi. Họ đọc những gì Giô-suê đã làm. Họ đọc những gì Môi-se đã làm. Nhưng họ đã ngã xuống bởi vì có sự gia tăng về khoa học, và trong dân chúng. Giáo dục trở nên một việc hàng đầu.</w:t>
      </w:r>
    </w:p>
    <w:p>
      <w:pPr>
        <w:pStyle w:val="Normal"/>
        <w:spacing w:lineRule="atLeast" w:line="19" w:before="0" w:after="50"/>
        <w:ind w:firstLine="720"/>
        <w:jc w:val="both"/>
        <w:rPr/>
      </w:pPr>
      <w:r>
        <w:rPr/>
        <w:t>Thật quá tệ để những điều đó thay thế cho Đức Thánh Linh. Xin Đức Chúa Trời thương xót.</w:t>
      </w:r>
    </w:p>
    <w:p>
      <w:pPr>
        <w:pStyle w:val="Normal"/>
        <w:spacing w:lineRule="atLeast" w:line="19" w:before="0" w:after="50"/>
        <w:ind w:firstLine="720"/>
        <w:jc w:val="both"/>
        <w:rPr/>
      </w:pPr>
      <w:r>
        <w:rPr/>
        <w:t xml:space="preserve">Tôi tin… Tôi nói điều này với sự kỉnh kiền; Tôi nói điều này với sự tôn kính, và không dùng nó làm cái nạng để chống đỡ cho sự ngu dốt của mình: nhưng tôi nói rằng giáo dục đã là một trong những điều đáng rủa sả nhất mà niềm tin về Đức Chúa Jêsus Christ đã từng có. Người ta thay thế nó cho sự cứu rỗi. Họ nghĩ bởi vì Mục sư Truyền đạo là những người có giáo dục cao, nói những lời rất hay… Đức Chúa Trời quan tâm gì về cách quí vị nói lời của mình? </w:t>
      </w:r>
    </w:p>
    <w:p>
      <w:pPr>
        <w:pStyle w:val="Normal"/>
        <w:spacing w:lineRule="atLeast" w:line="19" w:before="0" w:after="50"/>
        <w:jc w:val="both"/>
        <w:rPr/>
      </w:pPr>
      <w:r>
        <w:rPr>
          <w:vertAlign w:val="superscript"/>
        </w:rPr>
        <w:t>E-4</w:t>
      </w:r>
      <w:r>
        <w:rPr/>
        <w:t xml:space="preserve">   </w:t>
        <w:tab/>
        <w:t>Cách đây một thời gian ở tại đây, ở Fort Wayne, Indiana. Tôi kinh ngạc. Điều đó chợt đến với tâm trí tôi giờ này. Tôi bước đằng sau bục giảng, nơi mà anh em đọc những quyển sách nổi tiếng này, “Chúng Ta Là Những Con Người.” Những điều thật nổi bật của thế giới xảy ra; Họ đưa vào trong quyển sách này. Trên bài báo tôn giáo, họ đã viết điều gì đó về những Buổi nhóm của tôi ở Fort Wayne, nơi mà Đức Chúa Trời đã làm một gái mù hoàn toàn để được thị lực của mình. Và một đứa bé có bàn chân thô lỗ, đã được làm cho hoàn toàn bình thường trở lại ở bục.</w:t>
      </w:r>
    </w:p>
    <w:p>
      <w:pPr>
        <w:pStyle w:val="Normal"/>
        <w:spacing w:lineRule="atLeast" w:line="19" w:before="0" w:after="50"/>
        <w:ind w:firstLine="720"/>
        <w:jc w:val="both"/>
        <w:rPr/>
      </w:pPr>
      <w:r>
        <w:rPr/>
        <w:t>Tôi trở nên thật yếu. Họ đưa tôi ra phía sau nơi đó bạn tôi, Paul Radar đã đi về miền Vinh hiển cách đây nhiều năm, đã sáng tác bài hát nổi tiếng mà tôi mang theo giờ này, “Chỉ Tin Mà Thôi.” Đang đứng đó, một người có học thức rất uyên thâm bước vào. Nghe ông nói chuyện, chắc hẳn ông phải dạy Ông Webster điều gì để nói. Ông nói, “Anh Branham à, có điều không ổn với chức vụ của anh.”</w:t>
      </w:r>
    </w:p>
    <w:p>
      <w:pPr>
        <w:pStyle w:val="Normal"/>
        <w:spacing w:lineRule="atLeast" w:line="19" w:before="0" w:after="50"/>
        <w:ind w:firstLine="720"/>
        <w:jc w:val="both"/>
        <w:rPr/>
      </w:pPr>
      <w:r>
        <w:rPr/>
        <w:t>Tôi nói, “Thưa ông, tôi muốn biết điều không ổn ấy. Tôi không biết.”</w:t>
      </w:r>
    </w:p>
    <w:p>
      <w:pPr>
        <w:pStyle w:val="Normal"/>
        <w:spacing w:lineRule="atLeast" w:line="19" w:before="0" w:after="50"/>
        <w:ind w:firstLine="720"/>
        <w:jc w:val="both"/>
        <w:rPr/>
      </w:pPr>
      <w:r>
        <w:rPr/>
        <w:t>Ông ấy nói, “Đó là văn phạm của anh. Ồ, nó nghèo nàn.”</w:t>
      </w:r>
    </w:p>
    <w:p>
      <w:pPr>
        <w:pStyle w:val="Normal"/>
        <w:spacing w:lineRule="atLeast" w:line="19" w:before="0" w:after="50"/>
        <w:ind w:firstLine="720"/>
        <w:jc w:val="both"/>
        <w:rPr/>
      </w:pPr>
      <w:r>
        <w:rPr/>
        <w:t xml:space="preserve">Tôi nói, “Vâng, thưa ông; Đúng thế. Tôi có 9 anh em trai và một em gái, 10 đứa con. Cha tôi chết sớm.” Tôi nói, “Tôi phải làm việc và chăm sóc 10 đứa con. Tôi không được học hành nhiều, chỉ tới lớp bảy.” </w:t>
      </w:r>
    </w:p>
    <w:p>
      <w:pPr>
        <w:pStyle w:val="Normal"/>
        <w:spacing w:lineRule="atLeast" w:line="19" w:before="0" w:after="50"/>
        <w:ind w:firstLine="720"/>
        <w:jc w:val="both"/>
        <w:rPr/>
      </w:pPr>
      <w:r>
        <w:rPr/>
        <w:t>Ông ấy nói, “Nhưng Anh Branham à, anh là một người đàn ông. Đừng kể điều đó lúc này. Anh có thể theo học hàm thụ hay cái gì đó, tôi đã kiểm tra lại văn phạm của anh.” Nói, “Kinh khủng.”</w:t>
      </w:r>
    </w:p>
    <w:p>
      <w:pPr>
        <w:pStyle w:val="Normal"/>
        <w:spacing w:lineRule="atLeast" w:line="19" w:before="0" w:after="50"/>
        <w:ind w:firstLine="720"/>
        <w:jc w:val="both"/>
        <w:rPr/>
      </w:pPr>
      <w:r>
        <w:rPr/>
        <w:t>Tôi nói, “Thưa ông, tôi biết điều đó. Tôi xin lỗi. Nhưng sau khi Chúa kêu gọi, tôi phải đi hầu việc Ngài, dân chúng tụ họp quá nhiều … Ngay ngày hôm nay, 400 thành phố lớn ở nước Mỹ đang mời tôi đến hầu việc. Ký giấy tờ và các thứ mà hàng vạn  người dự nhóm.” Tôi nói, “Như thế làm sao tôi có thể đi học, thưa ông?”</w:t>
      </w:r>
    </w:p>
    <w:p>
      <w:pPr>
        <w:pStyle w:val="Normal"/>
        <w:spacing w:lineRule="atLeast" w:line="19" w:before="0" w:after="50"/>
        <w:jc w:val="both"/>
        <w:rPr/>
      </w:pPr>
      <w:r>
        <w:rPr>
          <w:vertAlign w:val="superscript"/>
        </w:rPr>
        <w:t>E-5</w:t>
      </w:r>
      <w:r>
        <w:rPr/>
        <w:t xml:space="preserve">   </w:t>
        <w:tab/>
        <w:t>Ông ấy, “Ồ, anh đã phạm một lỗi, tối hôm qua anh nói ‘Tất cả những người đi qua ‘bụt giảng này,’” ông nói, “Anh Branham, hội chúng sẽ đánh giá cao anh hơn nếu anh nói, ‘bục giảng,’ mà không nói, ‘bụt giảng.’”</w:t>
      </w:r>
    </w:p>
    <w:p>
      <w:pPr>
        <w:pStyle w:val="Normal"/>
        <w:spacing w:lineRule="atLeast" w:line="19" w:before="0" w:after="50"/>
        <w:ind w:firstLine="720"/>
        <w:jc w:val="both"/>
        <w:rPr/>
      </w:pPr>
      <w:r>
        <w:rPr/>
        <w:t>Ồ, ông ấy hầu như kéo mạnh lỗ tai tôi. Tôi nói, “Anh yêu dấu ơi; Tôi khác với anh. Dân chúng họ không quan tâm tôi nói ‘bụt giảng’ hay ‘bục giảng,’ điều duy nhất họ muốn tôi làm là giảng Lời, và sống giống như những gì tôi đang nói về.” Tôi nói, “Đó là điều chính.”</w:t>
      </w:r>
    </w:p>
    <w:p>
      <w:pPr>
        <w:pStyle w:val="Normal"/>
        <w:spacing w:lineRule="atLeast" w:line="19" w:before="0" w:after="50"/>
        <w:ind w:firstLine="720"/>
        <w:jc w:val="both"/>
        <w:rPr/>
      </w:pPr>
      <w:r>
        <w:rPr/>
        <w:t>Đấng Christ không đến bởi học vấn. Đấng Christ đến bởi tấm lòng đầu phục tin Ngài. Vậy thì, giáo dục thì tốt, nhưng nó không bao giờ thay thế sự cứu rỗi. Nó không thể.</w:t>
      </w:r>
    </w:p>
    <w:p>
      <w:pPr>
        <w:pStyle w:val="Normal"/>
        <w:spacing w:lineRule="atLeast" w:line="19" w:before="0" w:after="50"/>
        <w:jc w:val="both"/>
        <w:rPr/>
      </w:pPr>
      <w:r>
        <w:rPr>
          <w:vertAlign w:val="superscript"/>
        </w:rPr>
        <w:t>E-6</w:t>
      </w:r>
      <w:r>
        <w:rPr/>
        <w:t xml:space="preserve">   </w:t>
        <w:tab/>
        <w:t>Và trong những ngày ấy, dân chúng đã bỏ đi. Ngay khi giáo dục đi vào, hiện tượng lìa bỏ Hội thánh. Đấng Christ bị bỏ lại. Ngài không thể chịu đựng điều đó. Họ trở bên quá thông minh, họ biết nhiều hơn Ngài. Lời Kinh thánh không được ban cho bởi học vấn; Nó được ban cho bởi sự mặc khải, không phải giáo dục, sự bày tỏ. Vì thế, ngay khi học vấn chiếm lĩnh bục giảng…</w:t>
      </w:r>
    </w:p>
    <w:p>
      <w:pPr>
        <w:pStyle w:val="Normal"/>
        <w:spacing w:lineRule="atLeast" w:line="19" w:before="0" w:after="50"/>
        <w:ind w:firstLine="720"/>
        <w:jc w:val="both"/>
        <w:rPr/>
      </w:pPr>
      <w:r>
        <w:rPr/>
        <w:t>Nhiều người trong anh em lựa chọn Mục sư Truyền đạo của mình để đến bục giảng của mình, anh em chọn những người trẻ vừa mới ra trường, người rất lịch sự thông thái, một con người pha trộn với xã hội. Đức Chúa Trời không muốn một người bị pha trộn; Ngài muốn một người phân rẽ… Hiểu không?</w:t>
      </w:r>
    </w:p>
    <w:p>
      <w:pPr>
        <w:pStyle w:val="Normal"/>
        <w:spacing w:lineRule="atLeast" w:line="19" w:before="0" w:after="50"/>
        <w:jc w:val="both"/>
        <w:rPr/>
      </w:pPr>
      <w:r>
        <w:rPr/>
        <w:t xml:space="preserve"> </w:t>
      </w:r>
      <w:r>
        <w:rPr/>
        <w:tab/>
        <w:t>Và anh chị em đã chọn người trẻ ấy, bởi vì anh ta rất bảnh bao, linh động. Giống như … Đức Chúa Trời không chọn những con người như thế.</w:t>
      </w:r>
    </w:p>
    <w:p>
      <w:pPr>
        <w:pStyle w:val="Normal"/>
        <w:spacing w:lineRule="atLeast" w:line="19" w:before="0" w:after="50"/>
        <w:jc w:val="both"/>
        <w:rPr/>
      </w:pPr>
      <w:r>
        <w:rPr>
          <w:vertAlign w:val="superscript"/>
        </w:rPr>
        <w:t>E-7</w:t>
      </w:r>
      <w:r>
        <w:rPr/>
        <w:t xml:space="preserve">   </w:t>
        <w:tab/>
        <w:t>Khi Sa-mu-ên đi lên để chọn ra Đa-vít từ trong các con trai của Y-sai, cha của Đa-vít, họ đưa ra người con trai đầu khi họ biết người sẽ thay thế Sau-lơ, một người cao lớn, trông tốt đẹp, tóc xoăn, cao hai thước… Y-sai nói, “Nó sẽ trông tuyệt vời trong chiếc áo nhà vua, và với vương miện lớn đặt trên đầu.”</w:t>
      </w:r>
    </w:p>
    <w:p>
      <w:pPr>
        <w:pStyle w:val="Normal"/>
        <w:spacing w:lineRule="atLeast" w:line="19" w:before="0" w:after="50"/>
        <w:ind w:firstLine="720"/>
        <w:jc w:val="both"/>
        <w:rPr/>
      </w:pPr>
      <w:r>
        <w:rPr/>
        <w:t>Anh em hiểu con người có thể hiểu điều đó như thế nào? Và khi người đi ra, Tiên tri nghĩ, “Có lẽ là người này.”</w:t>
      </w:r>
    </w:p>
    <w:p>
      <w:pPr>
        <w:pStyle w:val="Normal"/>
        <w:spacing w:lineRule="atLeast" w:line="19" w:before="0" w:after="50"/>
        <w:ind w:firstLine="720"/>
        <w:jc w:val="both"/>
        <w:rPr/>
      </w:pPr>
      <w:r>
        <w:rPr/>
        <w:t>Ông mang theo sừng dầu, khi ông tiến tới, Đức Thánh Linh Phán, “Ta từ chối nó.”</w:t>
      </w:r>
    </w:p>
    <w:p>
      <w:pPr>
        <w:pStyle w:val="Normal"/>
        <w:spacing w:lineRule="atLeast" w:line="19" w:before="0" w:after="50"/>
        <w:ind w:firstLine="720"/>
        <w:jc w:val="both"/>
        <w:rPr/>
      </w:pPr>
      <w:r>
        <w:rPr/>
        <w:t>Thế gian chọn người, nhưng Đức Chúa Trời từ chối người. Thế gian nhìn bên ngoài; Đức Chúa Trời nhìn vào bên trong.</w:t>
      </w:r>
    </w:p>
    <w:p>
      <w:pPr>
        <w:pStyle w:val="Normal"/>
        <w:spacing w:lineRule="atLeast" w:line="19" w:before="0" w:after="50"/>
        <w:ind w:firstLine="720"/>
        <w:jc w:val="both"/>
        <w:rPr/>
      </w:pPr>
      <w:r>
        <w:rPr/>
        <w:t xml:space="preserve">Họ mang người to lớn khác đến, tóc đen chải bóng mượt. Nói, “Thật là một thanh niên xinh đẹp. Trông </w:t>
      </w:r>
    </w:p>
    <w:p>
      <w:pPr>
        <w:pStyle w:val="Normal"/>
        <w:spacing w:lineRule="atLeast" w:line="19" w:before="0" w:after="50"/>
        <w:jc w:val="both"/>
        <w:rPr/>
      </w:pPr>
      <w:r>
        <w:rPr/>
        <w:t>khỏe mạnh và cường tráng. Chúng ta sẽ nhân họ và thấy những gì Đức Thánh Linh sẽ nói về người. Tôi tin chắc là người này được chọn.”</w:t>
      </w:r>
    </w:p>
    <w:p>
      <w:pPr>
        <w:pStyle w:val="Normal"/>
        <w:spacing w:lineRule="atLeast" w:line="19" w:before="0" w:after="50"/>
        <w:ind w:firstLine="720"/>
        <w:jc w:val="both"/>
        <w:rPr/>
      </w:pPr>
      <w:r>
        <w:rPr/>
        <w:t>Khi họ đưa người tới, Sa-mu-ên lấy sừng dầu đi đến xức dầu cho người  bởi vì người trông thông minh và đẹp trai như vậy. Và Thần Chúa Phán, “Ta không chọn người.” Cho đến khi họ đưa hết thảy con trai của Y-sai đến, 5 người, và Thần Chúa Phán, “Ta không nhận họ.”</w:t>
      </w:r>
    </w:p>
    <w:p>
      <w:pPr>
        <w:pStyle w:val="Normal"/>
        <w:spacing w:lineRule="atLeast" w:line="19" w:before="0" w:after="50"/>
        <w:ind w:firstLine="720"/>
        <w:jc w:val="both"/>
        <w:rPr/>
      </w:pPr>
      <w:r>
        <w:rPr/>
        <w:t>Sa-mu-ên nói, “Con trai ngươi còn một người nào nữa không?”</w:t>
      </w:r>
    </w:p>
    <w:p>
      <w:pPr>
        <w:pStyle w:val="Normal"/>
        <w:spacing w:lineRule="atLeast" w:line="19" w:before="0" w:after="50"/>
        <w:ind w:firstLine="720"/>
        <w:jc w:val="both"/>
        <w:rPr/>
      </w:pPr>
      <w:r>
        <w:rPr/>
        <w:t>Người đáp, “Có. Tôi còn một đứa con trai út gầy còm, hồng hào, đang chăn chiên, nó chẳng có gì giỏi.”</w:t>
      </w:r>
    </w:p>
    <w:p>
      <w:pPr>
        <w:pStyle w:val="Normal"/>
        <w:spacing w:lineRule="atLeast" w:line="19" w:before="0" w:after="50"/>
        <w:ind w:firstLine="720"/>
        <w:jc w:val="both"/>
        <w:rPr/>
      </w:pPr>
      <w:r>
        <w:rPr/>
        <w:t>“</w:t>
      </w:r>
      <w:r>
        <w:rPr/>
        <w:t>Hãy đi kiếm người.”</w:t>
      </w:r>
    </w:p>
    <w:p>
      <w:pPr>
        <w:pStyle w:val="Normal"/>
        <w:spacing w:lineRule="atLeast" w:line="19" w:before="0" w:after="50"/>
        <w:ind w:firstLine="720"/>
        <w:jc w:val="both"/>
        <w:rPr/>
      </w:pPr>
      <w:r>
        <w:rPr/>
        <w:t>Khi người ta mang chàng đến, một người trẻ tuổi mặc áo bằng da chiên, tóc dài xuống cổ, và có lẽ nói, “his, hain’t,” và “fetch, carry, and tote,”* và không có học hành đến nơi chốn, cây gậy chăn chiên trong tay chàng. Thần Chúa Phán, “Ta chọn người. Hãy đi xức dầu cho người.” Thấy sự khác nhau giữa điều con người muốn và những gì Đức Chúa Trời muốn không? Đó là sự khác biệt. Đừng chọn theo vẻ bên ngoài, nhưng chọn bề trong. Bề trong thì đời đời, bề ngoài sẽ hư mất.</w:t>
      </w:r>
    </w:p>
    <w:p>
      <w:pPr>
        <w:pStyle w:val="Normal"/>
        <w:spacing w:lineRule="atLeast" w:line="19" w:before="0" w:after="50"/>
        <w:jc w:val="both"/>
        <w:rPr/>
      </w:pPr>
      <w:r>
        <w:rPr>
          <w:vertAlign w:val="superscript"/>
        </w:rPr>
        <w:t>E-8</w:t>
      </w:r>
      <w:r>
        <w:rPr/>
        <w:t xml:space="preserve">   </w:t>
        <w:tab/>
        <w:t>Nhưng khi con người nhìn điều đó, họ chọn những người lãnh đạo của họ. Họ chọn Mục sư của mình, từ chối sự giảng dạy thuở xưa về thập tự giá, sự cứu rỗi và kêu gọi Bàn thờ (trở lại với Chúa) thuở xưa. Khi anh em làm thế, Hội thánh của anh em chết. Đúng vậy. Cho dù Báp-tít, Giám Lý, hay Trưởng Lão, hoặc có lẽ bất cứ nơi nào đi nữa, nó đã chết.</w:t>
      </w:r>
    </w:p>
    <w:p>
      <w:pPr>
        <w:pStyle w:val="Normal"/>
        <w:spacing w:lineRule="atLeast" w:line="19" w:before="0" w:after="50"/>
        <w:ind w:firstLine="720"/>
        <w:jc w:val="both"/>
        <w:rPr/>
      </w:pPr>
      <w:r>
        <w:rPr/>
        <w:t>Y-sơ-ra-ên đã làm điều đó, chọn vua cho mình đến nỗi họ bỏ Đức Chúa Trời mà đi. Họ quên quyền năng Đức Chúa Trời đã ban cho Đa-vít, và Môi-se. Đó là điều họ đã đọc. Họ phá vỡ hết và gieo rắc khắp nơi. Thật là một hình bóng của ngày hôm nay, sự việc cũng giống như vậy: Chọn hệ thống Thân học tinh thần, chọn những người có thể nói lời hùng biện tuyệt vời. Họ nói những thứ tiếng lạ với phân nửa thính giả của họ. Đúng thế.</w:t>
      </w:r>
    </w:p>
    <w:p>
      <w:pPr>
        <w:pStyle w:val="Normal"/>
        <w:spacing w:lineRule="atLeast" w:line="19" w:before="0" w:after="50"/>
        <w:jc w:val="both"/>
        <w:rPr/>
      </w:pPr>
      <w:r>
        <w:rPr>
          <w:vertAlign w:val="superscript"/>
        </w:rPr>
        <w:t>E-9</w:t>
      </w:r>
      <w:r>
        <w:rPr/>
        <w:t xml:space="preserve">    </w:t>
        <w:tab/>
        <w:t>Cách đây không lâ,u một người cố tranh luận với tôi về sự Chữa lành Thiêng liêng [bằng phép lạ], và tôi biết người ấy không hiểu nó theo Lời Kinh thánh. Ông dùng những lời to lớn như vậy; Tôi nói, “Tôi không có ân tứ thông giải, vì thế tôi nói bằng tiếng Anh, để ông có thể hiểu tôi đang nói về điều gì.” Vậy, chính là thế.</w:t>
      </w:r>
    </w:p>
    <w:p>
      <w:pPr>
        <w:pStyle w:val="Normal"/>
        <w:spacing w:lineRule="atLeast" w:line="19" w:before="0" w:after="50"/>
        <w:ind w:firstLine="720"/>
        <w:jc w:val="both"/>
        <w:rPr/>
      </w:pPr>
      <w:r>
        <w:rPr/>
        <w:t>Khi họ làm thế, họ cách xa Đức Chúa Trời: cách xa Đức Chúa Trời về mặt siêu nhiên. “Ồ, những việc ấy thuộc về quá khứ.” Nhưng anh em biết đấy, Đức Chúa Trời không bao giờ để lại chính Ngài mà không có một chứng nhân ở đâu đó. Phải có một người, chẳng hạn, Nô-ê, người được ơn trước mặt Đức Chúa Trời.</w:t>
      </w:r>
    </w:p>
    <w:p>
      <w:pPr>
        <w:pStyle w:val="Normal"/>
        <w:spacing w:lineRule="atLeast" w:line="19" w:before="0" w:after="50"/>
        <w:ind w:firstLine="720"/>
        <w:jc w:val="both"/>
        <w:rPr/>
      </w:pPr>
      <w:r>
        <w:rPr/>
        <w:t>Và suốt nhiều thời gian, Đức Chúa Trời luôn luôn có một người làm chứng để Ngài có thể đặt tay trên và nói, “Đây là đầy tớ Ta. Ta bảo người đi, thì người đi. Ta bảo người làm điều này, thì người sẽ làm điều đó, Giáo hội nói gì hay nhiều người nói gì, Người ấy sẽ làm dù thế nào đi nữa.” Đức Chúa Trời có một người chứng.</w:t>
      </w:r>
    </w:p>
    <w:p>
      <w:pPr>
        <w:pStyle w:val="Normal"/>
        <w:spacing w:lineRule="atLeast" w:line="19" w:before="0" w:after="50"/>
        <w:jc w:val="both"/>
        <w:rPr/>
      </w:pPr>
      <w:r>
        <w:rPr>
          <w:vertAlign w:val="superscript"/>
        </w:rPr>
        <w:t>E-10</w:t>
      </w:r>
      <w:r>
        <w:rPr/>
        <w:t xml:space="preserve">   </w:t>
        <w:tab/>
        <w:t>Trong thời đó, Ngài đã có một chứng nhân. Và một trong số họ là người mà chúng ta sẽ học tối nay, Si-mê-ôn, một hiền triết già, râu tóc bạc phơ, dài xuống khăn xếp (turban). Ông là người thiêng liêng. Ông tin vào hiện tượng (phenomenal). Ông tin Đức Chúa Trời. Một ngày kia, trong khi đang cầu nguyện, Đức Chúa Trời, bởi Thánh Linh, đã mặc khải cho ông rằng ông sẽ không chết trước thấy Con Trẻ Đấng Christ. Thật là sự bày tỏ tuyệt vời.</w:t>
      </w:r>
    </w:p>
    <w:p>
      <w:pPr>
        <w:pStyle w:val="Normal"/>
        <w:spacing w:lineRule="atLeast" w:line="19" w:before="0" w:after="50"/>
        <w:ind w:firstLine="720"/>
        <w:jc w:val="both"/>
        <w:rPr/>
      </w:pPr>
      <w:r>
        <w:rPr/>
        <w:t>Bây giờ, hãy xem, họ đã trông đợi Đấng Christ 4.000 năm, và rồi tất cả chuẩn bị (</w:t>
      </w:r>
      <w:r>
        <w:rPr>
          <w:szCs w:val="36"/>
        </w:rPr>
        <w:t>teed up) về mặt giáo dục, thông minh về khoa học, sự khôn ngoan về tâm lý. Ồ, họ kiểm soát mọi thứ, nhưng lơ là bỏ qua thời kỳ phép lạ, song Đức Chúa Trời tìm thấy một người có thể nói chuyện với. Đức Chúa Trời ôi, xin cho chúng con một người như thế nữa.</w:t>
      </w:r>
    </w:p>
    <w:p>
      <w:pPr>
        <w:pStyle w:val="Normal"/>
        <w:spacing w:lineRule="atLeast" w:line="19" w:before="0" w:after="50"/>
        <w:jc w:val="both"/>
        <w:rPr/>
      </w:pPr>
      <w:r>
        <w:rPr>
          <w:szCs w:val="36"/>
          <w:vertAlign w:val="superscript"/>
        </w:rPr>
        <w:t>E-11</w:t>
      </w:r>
      <w:r>
        <w:rPr>
          <w:szCs w:val="36"/>
        </w:rPr>
        <w:t xml:space="preserve">   </w:t>
        <w:tab/>
        <w:t>Anh em nghĩ gì khi người ta nói với ông cụ đó, như chúng ta gọi ngày nay, sắp xuống huyệt, tám mươi mấy tuổi, râu tóc bạc trắng, mà định đi khắp nơi làm chứng rằng, “Tôi sẽ không chết trước khi tôi thấy Đấng Christ của Chúa.”? Tại sao?</w:t>
      </w:r>
      <w:r>
        <w:rPr/>
        <w:t xml:space="preserve"> Ông có quyền tin điều đó. Nó được Đức Thánh Linh bày tỏ cho ông. Chính là thế. Lẽ thật thiêng liêng được bày tỏ. Đức Chúa Trời Phán, “</w:t>
      </w:r>
      <w:r>
        <w:rPr>
          <w:b/>
        </w:rPr>
        <w:t>Ta sẽ lập Hội thánh Ta trên đá nầy, các cửa âm phủ chẳng thắng được Hội đó</w:t>
      </w:r>
      <w:r>
        <w:rPr/>
        <w:t>.” Cho thấy các cửa âm phủ sẽ chống lại nó, nhưng chúng không thể thắng được, khi  được bày tỏ với người rằng Chúa Jêsus là Đấng Christ của Sứ đồ. Chính là thế.</w:t>
      </w:r>
    </w:p>
    <w:p>
      <w:pPr>
        <w:pStyle w:val="Normal"/>
        <w:spacing w:lineRule="atLeast" w:line="19" w:before="0" w:after="50"/>
        <w:ind w:firstLine="720"/>
        <w:jc w:val="both"/>
        <w:rPr/>
      </w:pPr>
      <w:r>
        <w:rPr/>
        <w:t>Để ý, ông tin Đức Chúa Trời. Bây giờ, có lẽ ông lão là một Giáo sư, một người khôn ngoan có danh tiếng, học thức uyên thâm, anh em nghĩ các Thầy giảng của ông nghĩ gì về ông khi ông đi khắp nơi nói với dân chúng rằng ông sẽ thấy Đấng Christ trước khi chết?</w:t>
      </w:r>
    </w:p>
    <w:p>
      <w:pPr>
        <w:pStyle w:val="Normal"/>
        <w:spacing w:lineRule="atLeast" w:line="19" w:before="0" w:after="50"/>
        <w:ind w:firstLine="720"/>
        <w:jc w:val="both"/>
        <w:rPr/>
      </w:pPr>
      <w:r>
        <w:rPr/>
        <w:t>Chà, họ ắt hẳn nói, “Không phải thì giờ dành cho Đấng Christ. Chúng ta sẽ không bao giờ thấy điều đó trong thời đại này. Sẽ còn nhiều, nhiều, hàng trăm thế hệ nữa.”</w:t>
      </w:r>
    </w:p>
    <w:p>
      <w:pPr>
        <w:pStyle w:val="Normal"/>
        <w:spacing w:lineRule="atLeast" w:line="19" w:before="0" w:after="50"/>
        <w:ind w:firstLine="720"/>
        <w:jc w:val="both"/>
        <w:rPr/>
      </w:pPr>
      <w:r>
        <w:rPr/>
        <w:t>Nhưng ông nói, “Ồ, không. Đức Thánh Linh đã bảo tôi rằng tôi sẽ thấy điều đó.” Hiểu không?</w:t>
      </w:r>
    </w:p>
    <w:p>
      <w:pPr>
        <w:pStyle w:val="Normal"/>
        <w:spacing w:lineRule="atLeast" w:line="19" w:before="0" w:after="50"/>
        <w:jc w:val="both"/>
        <w:rPr/>
      </w:pPr>
      <w:r>
        <w:rPr>
          <w:vertAlign w:val="superscript"/>
        </w:rPr>
        <w:t>E-12</w:t>
      </w:r>
      <w:r>
        <w:rPr/>
        <w:t xml:space="preserve">   </w:t>
        <w:tab/>
        <w:t xml:space="preserve"> Anh em biết họ nói gì không? Việc giống như vậy cũng xảy ra với Áp-ra-ham, với tổ phụ Áp-ra-ham. Khi ông được 100 tuổi, Đức Chúa Trời đã bảo ông khi ông 75 tuổi rằng ông sẽ có một con trai với Sa-ra vợ mình, lúc ấy đã 65 tuổi. 25 năm họ đã chờ đợi đứa con ấy, cảm ơn Đức Chúa Trời cho ông trước có đứa bé. Đúng thế. Anh chị em là Dòng dõi Áp-ra-ham nếu có đức tin ấy. Hiểu không? Anh chị em phải có đức tin của Áp-ra-ham.</w:t>
      </w:r>
    </w:p>
    <w:p>
      <w:pPr>
        <w:pStyle w:val="Normal"/>
        <w:spacing w:lineRule="atLeast" w:line="19" w:before="0" w:after="50"/>
        <w:ind w:firstLine="720"/>
        <w:jc w:val="both"/>
        <w:rPr/>
      </w:pPr>
      <w:r>
        <w:rPr/>
        <w:t>Đức Chúa Trời bảo Áp-ra-ham, “Ta đã gọi ngươi từ xứ của ngươi, và Ta sẽ…” Ông sống với Sa-ra từ khi bà 17 tuổi. Họ đã sống với nhau từ khi còn trẻ. Rồi lúc bà 65 tuổi, đã qua thời kỳ kinh nguyệt của phụ nữ, không còn hi vọng sanh con. Song, Đức Chúa Trời Phán, “Ngươi sẽ có một đứa con với vợ ngươi.”</w:t>
      </w:r>
    </w:p>
    <w:p>
      <w:pPr>
        <w:pStyle w:val="Normal"/>
        <w:spacing w:lineRule="atLeast" w:line="19" w:before="0" w:after="50"/>
        <w:jc w:val="both"/>
        <w:rPr/>
      </w:pPr>
      <w:r>
        <w:rPr>
          <w:vertAlign w:val="superscript"/>
        </w:rPr>
        <w:t>E-13</w:t>
      </w:r>
      <w:r>
        <w:rPr/>
        <w:t xml:space="preserve">   </w:t>
        <w:tab/>
        <w:t>Áp-ra-ham tin Đức Chúa Trời. Cho dù không thể có khả năng… Xin anh chị em tha lỗi vì sự diễn đạt này. Tôi cho rằng họ đi ra và mua rất nhiều kim găm và tã lót, sẵn sàng mọi thứ cho đứa bé. Khi ấy, tháng đầu tiên trôi qua, “Em cảm thấy thế nào, Sa-ra?”</w:t>
      </w:r>
    </w:p>
    <w:p>
      <w:pPr>
        <w:pStyle w:val="Normal"/>
        <w:spacing w:lineRule="atLeast" w:line="19" w:before="0" w:after="50"/>
        <w:ind w:firstLine="720"/>
        <w:jc w:val="both"/>
        <w:rPr/>
      </w:pPr>
      <w:r>
        <w:rPr/>
        <w:t>“</w:t>
      </w:r>
      <w:r>
        <w:rPr/>
        <w:t>Không có gì khác.’</w:t>
      </w:r>
    </w:p>
    <w:p>
      <w:pPr>
        <w:pStyle w:val="Normal"/>
        <w:spacing w:lineRule="atLeast" w:line="19" w:before="0" w:after="50"/>
        <w:ind w:firstLine="720"/>
        <w:jc w:val="both"/>
        <w:rPr/>
      </w:pPr>
      <w:r>
        <w:rPr/>
        <w:t>“</w:t>
      </w:r>
      <w:r>
        <w:rPr/>
        <w:t>Nhưng cảm ơn Chúa, dù thế nào đi nữa chúng ta sẽ có con.”</w:t>
      </w:r>
    </w:p>
    <w:p>
      <w:pPr>
        <w:pStyle w:val="Normal"/>
        <w:spacing w:lineRule="atLeast" w:line="19" w:before="0" w:after="50"/>
        <w:ind w:firstLine="720"/>
        <w:jc w:val="both"/>
        <w:rPr/>
      </w:pPr>
      <w:r>
        <w:rPr/>
        <w:t>“</w:t>
      </w:r>
      <w:r>
        <w:rPr/>
        <w:t>Sao anh biết?”</w:t>
      </w:r>
    </w:p>
    <w:p>
      <w:pPr>
        <w:pStyle w:val="Normal"/>
        <w:spacing w:lineRule="atLeast" w:line="19" w:before="0" w:after="50"/>
        <w:ind w:firstLine="720"/>
        <w:jc w:val="both"/>
        <w:rPr/>
      </w:pPr>
      <w:r>
        <w:rPr/>
        <w:t>“</w:t>
      </w:r>
      <w:r>
        <w:rPr/>
        <w:t>Đức Chúa Trời đã Phán vậy.”</w:t>
      </w:r>
    </w:p>
    <w:p>
      <w:pPr>
        <w:pStyle w:val="Normal"/>
        <w:spacing w:lineRule="atLeast" w:line="19" w:before="0" w:after="50"/>
        <w:ind w:firstLine="720"/>
        <w:jc w:val="both"/>
        <w:rPr/>
      </w:pPr>
      <w:r>
        <w:rPr/>
        <w:t xml:space="preserve">Ở đây ông đã 100 tuổi. Và Áp-ra-ham thay vì yếu đi… Nếu Đức Chúa Trời ban cho anh em một Lời hứa qua Lời Ngài tối nay, và nó không xảy ra trong 5 phút, tại sao anh em bỏ đi và nói, “Chẳng có gì với điều đó.” </w:t>
      </w:r>
    </w:p>
    <w:p>
      <w:pPr>
        <w:pStyle w:val="Normal"/>
        <w:spacing w:lineRule="atLeast" w:line="19" w:before="0" w:after="50"/>
        <w:ind w:firstLine="720"/>
        <w:jc w:val="both"/>
        <w:rPr/>
      </w:pPr>
      <w:r>
        <w:rPr/>
        <w:t>Làm sao anh chị em có thể là con trai con gái Áp-ra-ham? Khi Đức Chúa Trời hứa một Lời với con trai hay con gái của Áp-ra-ham, thì họ tin Đức Chúa Trời. Áp-ra-ham, Kinh thánh dạy thay vì yếu hơn, ông ngày càng mạnh mẽ hơn mọi lúc, biết rằng sẽ có việc xảy ra còn hơn cả phép lạ. Và ông gọi những việc không có dường như đã có rồi. Ông tin Đức Chúa Trời.</w:t>
      </w:r>
    </w:p>
    <w:p>
      <w:pPr>
        <w:pStyle w:val="Normal"/>
        <w:spacing w:lineRule="atLeast" w:line="19" w:before="0" w:after="50"/>
        <w:jc w:val="both"/>
        <w:rPr/>
      </w:pPr>
      <w:r>
        <w:rPr>
          <w:vertAlign w:val="superscript"/>
        </w:rPr>
        <w:t>E-14</w:t>
      </w:r>
      <w:r>
        <w:rPr/>
        <w:t xml:space="preserve">   </w:t>
        <w:tab/>
        <w:t>Có lẽ Si-mê-ôn nói, “Bây giờ, nếu tổ phụ tôi, là Áp-ra-ham, tin Đức Chúa Trời, bởi vì Đức Chúa Trời ban cho người Lời hứa, Đức Chúa Trời cũng hứa với tôi, và tôi tin điều đó.”</w:t>
      </w:r>
    </w:p>
    <w:p>
      <w:pPr>
        <w:pStyle w:val="Normal"/>
        <w:spacing w:lineRule="atLeast" w:line="19" w:before="0" w:after="50"/>
        <w:ind w:firstLine="720"/>
        <w:jc w:val="both"/>
        <w:rPr/>
      </w:pPr>
      <w:r>
        <w:rPr/>
        <w:t>Anh em nghĩ một Bác sĩ sẽ nói gì ngày nay nếu một ông già 100 tuổi và một bà già 90 tuổi, đi đến phòng khám của Bác sĩ và nói, “Thưa Bác sĩ, tôi muốn ông sắp xếp một phòng ở bệnh viện cho vợ tôi sắp sanh cháu bé.”</w:t>
      </w:r>
    </w:p>
    <w:p>
      <w:pPr>
        <w:pStyle w:val="Normal"/>
        <w:spacing w:lineRule="atLeast" w:line="19" w:before="0" w:after="50"/>
        <w:ind w:firstLine="720"/>
        <w:jc w:val="both"/>
        <w:rPr/>
      </w:pPr>
      <w:r>
        <w:rPr/>
        <w:t>Chà, anh em biết họ sẽ làm gì với con người đó không? Họ có thể nói ông bị khùng. Họ cũng nói giống như vậy với người nào nhận Đức Chúa Trời ở Lời Ngài; Họ nói những người được dẫn dắt bởi Thánh Linh là những người điên khùng. Nhưng các con trai của Đức Chúa Trời được Thánh Linh của Đức Chúa Trời dắt dẫn. Thánh Linh của Đức Chúa Trời sẽ luôn làm chứng về Lời là Lẽ thật. Cho dù người ta nói gì đi nữa, Lời đúng. Anh em hiểu điều đó không? Ồ, tôi yêu mến Lời. Đức tin phải neo chặt vào Lời, vào những gì Đức Chúa Trời Phán dạy.</w:t>
      </w:r>
    </w:p>
    <w:p>
      <w:pPr>
        <w:pStyle w:val="Normal"/>
        <w:spacing w:lineRule="atLeast" w:line="19" w:before="0" w:after="50"/>
        <w:jc w:val="both"/>
        <w:rPr/>
      </w:pPr>
      <w:r>
        <w:rPr>
          <w:vertAlign w:val="superscript"/>
        </w:rPr>
        <w:t>E-15</w:t>
      </w:r>
      <w:r>
        <w:rPr/>
        <w:t xml:space="preserve">   </w:t>
        <w:tab/>
        <w:t>Nếu anh em để ý, giống như tôi đã nói với anh em tối hôm qua, Chúa Jêsus không tuyên bố là một Người chữa lành. Chúa Jêsus chỉ thấy những khải tượng. Ngài Phán, “Ta không thể làm điều chi cho tới khi Cha chỉ cho Ta điều gì để làm.” Phúc âm theo Thánh Giăng 5:19.</w:t>
      </w:r>
    </w:p>
    <w:p>
      <w:pPr>
        <w:pStyle w:val="Normal"/>
        <w:spacing w:lineRule="atLeast" w:line="19" w:before="0" w:after="50"/>
        <w:ind w:firstLine="720"/>
        <w:jc w:val="both"/>
        <w:rPr/>
      </w:pPr>
      <w:r>
        <w:rPr/>
        <w:t>Khi Phi-líp đến với Ngài và ông được cứu, ông đi tìm và thấy Na-tha-na-ên đang cầu nguyện dưới cây cách đó nhiều dặm, đưa ông đến. Chúa Jêsus đứng giữa thính giả, nhìn ông và nói, “Kìa, một người Y-sơ-ra-ên thật, trong người không có chút chi dối trá.” Biết ông có điều gì không ổn, biết hết về ông.</w:t>
      </w:r>
    </w:p>
    <w:p>
      <w:pPr>
        <w:pStyle w:val="Normal"/>
        <w:spacing w:lineRule="atLeast" w:line="19" w:before="0" w:after="50"/>
        <w:ind w:firstLine="720"/>
        <w:jc w:val="both"/>
        <w:rPr/>
      </w:pPr>
      <w:r>
        <w:rPr/>
        <w:t>Na-tha-na-ên thưa, “Thầy biết tôi khi nào, thưa Thầy?”</w:t>
      </w:r>
    </w:p>
    <w:p>
      <w:pPr>
        <w:pStyle w:val="Normal"/>
        <w:spacing w:lineRule="atLeast" w:line="19" w:before="0" w:after="50"/>
        <w:ind w:firstLine="720"/>
        <w:jc w:val="both"/>
        <w:rPr/>
      </w:pPr>
      <w:r>
        <w:rPr/>
        <w:t>Ngài Phán, “Trước khi  Phi-líp gọi ngươi, khi  ngươi ở dưới cây vả, Ta đã thấy ngươi.”</w:t>
      </w:r>
    </w:p>
    <w:p>
      <w:pPr>
        <w:pStyle w:val="Normal"/>
        <w:spacing w:lineRule="atLeast" w:line="19" w:before="0" w:after="50"/>
        <w:ind w:firstLine="720"/>
        <w:jc w:val="both"/>
        <w:rPr/>
      </w:pPr>
      <w:r>
        <w:rPr/>
        <w:t>Đó là Chúa Jêsus. Và tất cả những việc Ngài đã làm, Ngài Phán, “Các ngươi cũng sẽ làm như vậy. Ta sẽ đi khỏi, nhưng ít lâu Ta sẽ trở lại và ở cùng các ngươi, ở ngay trong các ngươi cho đến lúc tận thế. Các ngươi sẽ thấy Ta, và những dấu kỳ phép lạ cho đến tận thế.” A-men! Đừng xúc động. “A-men!” có nghĩa là “Xin được như vậy.” Được rồi. Anh chị em sẽ không bị kích động khi nghe tôi nói, “A-men!” Nó hầu như làm tôi phải kêu lên.</w:t>
      </w:r>
    </w:p>
    <w:p>
      <w:pPr>
        <w:pStyle w:val="Normal"/>
        <w:spacing w:lineRule="atLeast" w:line="19" w:before="0" w:after="50"/>
        <w:jc w:val="both"/>
        <w:rPr/>
      </w:pPr>
      <w:r>
        <w:rPr>
          <w:vertAlign w:val="superscript"/>
        </w:rPr>
        <w:t>E-16</w:t>
      </w:r>
      <w:r>
        <w:rPr/>
        <w:t xml:space="preserve">   </w:t>
        <w:tab/>
        <w:t>Tôi biết tôi đang nói chuyện với nhiều người đi săn thú có túi. Tôi đã từng có một con chó, và gần như “</w:t>
      </w:r>
      <w:r>
        <w:rPr>
          <w:szCs w:val="36"/>
        </w:rPr>
        <w:t>and about take anything come along when you'd tree it but a skunk.”* Tôi bắt được một con chồn hôi dưới bụi cây, và con chó không muốn đến bắt nó. Điều duy nhất tôi phải làm là kéo bụi cây len và vỗ nhẹ nó một chút và nói, “Sick him, bắt nó đi.” Nó đi bắt con chồn hôi đó. Con chồn hôi tệ hại nhất tôi biết là ma quỉ. Thỉnh thoảng hãy nói “A-men!” và “Sick him.” Đúng thế.</w:t>
      </w:r>
    </w:p>
    <w:p>
      <w:pPr>
        <w:pStyle w:val="Normal"/>
        <w:spacing w:lineRule="atLeast" w:line="19" w:before="0" w:after="50"/>
        <w:ind w:firstLine="720"/>
        <w:jc w:val="both"/>
        <w:rPr/>
      </w:pPr>
      <w:r>
        <w:rPr/>
        <w:t>Được rồi, được dẫn dắt bởi Thánh Linh của Chúa, là trông đợi. Si-mê-ôn đang trông đợi Đức Chúa Trời giữ Lời Ngài. Áp-ra-ham trông đợi Đức Chúa Trời giữ Lời Ngài. Đa-vít trông đợi Đức Chúa Trời giữ Lời Ngài khi ông đối đầu với gã khổng lồ [Gô-li-át]. Sam-sôn trông đợi Đức Chúa Trời giữ Lời Ngài khi ông đặt cánh tay lên cổng thành. Sam-sôn trông đợi Đức Chúa Trời giữ Lời Ngài khi ông nhặt một miếng hàm lừa và đánh bại 1000 quân Phi-li-tin. Dân Hê-bơ-rơ trông đợi Đức Chúa Trời giữ Lời Ngài khi họ bước lò lửa hực. Đa-ni-ên trông đợi Đức Chúa Trời giữ Lời Ngài khi ông đi giữa những con sư tử. Người đàn bà chạm vào viền áo Ngài trông đợi Đức Chúa Trời giữ Lời Ngài. Ma-thê trông đợi Đức Chúa Trời giữ Lời Ngài khi Ngài Phán, “Ta là Sự sống lại và Sự sống.”</w:t>
      </w:r>
    </w:p>
    <w:p>
      <w:pPr>
        <w:pStyle w:val="Normal"/>
        <w:spacing w:lineRule="atLeast" w:line="19" w:before="0" w:after="50"/>
        <w:jc w:val="both"/>
        <w:rPr/>
      </w:pPr>
      <w:r>
        <w:rPr>
          <w:vertAlign w:val="superscript"/>
        </w:rPr>
        <w:t>E-17</w:t>
      </w:r>
      <w:r>
        <w:rPr/>
        <w:t xml:space="preserve">    </w:t>
        <w:tab/>
        <w:t>Ngày hôm nay, khi quí vị cố làm cho Chúa Jêsus chỉ là một con người… Ồ, điều đó làm bên trong tôi cảm thấy buồn cười. Nói rằng, “Chúa Jêsus chỉ là một Tiên tri. Chỉ là một con người.” Ngài chính là Đức Chúa Trời, không ai khác hơn là Đức Giê-hô-va Toàn Năng bày tỏ trong xác thịt. Nếu không, thì đó là lỗi lầm lớn nhất từng có của thế gian.</w:t>
      </w:r>
    </w:p>
    <w:p>
      <w:pPr>
        <w:pStyle w:val="Normal"/>
        <w:spacing w:lineRule="atLeast" w:line="19" w:before="0" w:after="50"/>
        <w:ind w:firstLine="720"/>
        <w:jc w:val="both"/>
        <w:rPr/>
      </w:pPr>
      <w:r>
        <w:rPr/>
        <w:t>Một người đàn bà, thuộc về một Giáo hội nào đó, Giáo hội Cơ-đốc Khoa học, mới đây đã nói với tôi, “Thưa Mục sư Branham, Mục sư có tin Ngài chỉ là một Tiên tri không?”</w:t>
      </w:r>
    </w:p>
    <w:p>
      <w:pPr>
        <w:pStyle w:val="Normal"/>
        <w:spacing w:lineRule="atLeast" w:line="19" w:before="0" w:after="50"/>
        <w:ind w:firstLine="720"/>
        <w:jc w:val="both"/>
        <w:rPr/>
      </w:pPr>
      <w:r>
        <w:rPr/>
        <w:t>Tôi nói, “Không, không phải. Ngài là Đức Chúa Trời.”</w:t>
      </w:r>
    </w:p>
    <w:p>
      <w:pPr>
        <w:pStyle w:val="Normal"/>
        <w:spacing w:lineRule="atLeast" w:line="19" w:before="0" w:after="50"/>
        <w:ind w:firstLine="720"/>
        <w:jc w:val="both"/>
        <w:rPr/>
      </w:pPr>
      <w:r>
        <w:rPr/>
        <w:t>Bà ta nói, “Nếu tôi chứng minh với ông Ngài không phải là Thần thánh (Divine), ông sẽ chấp nhận điều đó chứ?”</w:t>
      </w:r>
    </w:p>
    <w:p>
      <w:pPr>
        <w:pStyle w:val="Normal"/>
        <w:spacing w:lineRule="atLeast" w:line="19" w:before="0" w:after="50"/>
        <w:ind w:firstLine="720"/>
        <w:jc w:val="both"/>
        <w:rPr/>
      </w:pPr>
      <w:r>
        <w:rPr/>
        <w:t>“</w:t>
      </w:r>
      <w:r>
        <w:rPr/>
        <w:t>Bà định chứng minh nó bằng cách nào?”</w:t>
      </w:r>
    </w:p>
    <w:p>
      <w:pPr>
        <w:pStyle w:val="Normal"/>
        <w:spacing w:lineRule="atLeast" w:line="19" w:before="0" w:after="50"/>
        <w:ind w:firstLine="720"/>
        <w:jc w:val="both"/>
        <w:rPr/>
      </w:pPr>
      <w:r>
        <w:rPr/>
        <w:t>“</w:t>
      </w:r>
      <w:r>
        <w:rPr/>
        <w:t>Bằng Kinh thánh.”</w:t>
      </w:r>
    </w:p>
    <w:p>
      <w:pPr>
        <w:pStyle w:val="Normal"/>
        <w:spacing w:lineRule="atLeast" w:line="19" w:before="0" w:after="50"/>
        <w:ind w:firstLine="720"/>
        <w:jc w:val="both"/>
        <w:rPr/>
      </w:pPr>
      <w:r>
        <w:rPr/>
        <w:t>Tôi nói, “Được.” Vâng, thưa quí vị. Nếu Kinh thánh đã nói Ngài không phải là Thần thánh, thì Ngài không phải. Tôi tin Kinh thánh. Vì không có nền tảng nào khác ngoài ngay nơi này, là Kinh thánh.</w:t>
      </w:r>
    </w:p>
    <w:p>
      <w:pPr>
        <w:pStyle w:val="Normal"/>
        <w:spacing w:lineRule="atLeast" w:line="19" w:before="0" w:after="50"/>
        <w:ind w:firstLine="720"/>
        <w:jc w:val="both"/>
        <w:rPr/>
      </w:pPr>
      <w:r>
        <w:rPr/>
        <w:t>Bà nói, “Tôi sẽ chứng minh điều đó bằng Kinh thánh rằng Ngài không phải là Thần thánh.”</w:t>
      </w:r>
    </w:p>
    <w:p>
      <w:pPr>
        <w:pStyle w:val="Normal"/>
        <w:spacing w:lineRule="atLeast" w:line="19" w:before="0" w:after="50"/>
        <w:ind w:firstLine="720"/>
        <w:jc w:val="both"/>
        <w:rPr/>
      </w:pPr>
      <w:r>
        <w:rPr/>
        <w:t>Tôi nói, “Được rồi. Kinh thánh của bà ở đâu?”</w:t>
      </w:r>
    </w:p>
    <w:p>
      <w:pPr>
        <w:pStyle w:val="Normal"/>
        <w:spacing w:lineRule="atLeast" w:line="19" w:before="0" w:after="50"/>
        <w:ind w:firstLine="720"/>
        <w:jc w:val="both"/>
        <w:rPr/>
      </w:pPr>
      <w:r>
        <w:rPr/>
        <w:t>“</w:t>
      </w:r>
      <w:r>
        <w:rPr/>
        <w:t>Phúc âm Giăng chương 11.”</w:t>
      </w:r>
    </w:p>
    <w:p>
      <w:pPr>
        <w:pStyle w:val="Normal"/>
        <w:spacing w:lineRule="atLeast" w:line="19" w:before="0" w:after="50"/>
        <w:ind w:firstLine="720"/>
        <w:jc w:val="both"/>
        <w:rPr/>
      </w:pPr>
      <w:r>
        <w:rPr/>
        <w:t>“</w:t>
      </w:r>
      <w:r>
        <w:rPr/>
        <w:t>Nơi nào trong đó mà bà thấy rằng nói Ngài không phải là Thần thánh?”</w:t>
      </w:r>
    </w:p>
    <w:p>
      <w:pPr>
        <w:pStyle w:val="Normal"/>
        <w:spacing w:lineRule="atLeast" w:line="19" w:before="0" w:after="50"/>
        <w:ind w:firstLine="720"/>
        <w:jc w:val="both"/>
        <w:rPr/>
      </w:pPr>
      <w:r>
        <w:rPr/>
        <w:t>“</w:t>
      </w:r>
      <w:r>
        <w:rPr/>
        <w:t>Khi Ngài đi tới mộ La-xa-rơ, Kinh thánh nói, ‘Ngài khóc.’ Điều đó chứng minh rằng Ngài là một con người. Ngài không phải là Thần, nếu không thì Ngài đã không khóc.”</w:t>
      </w:r>
    </w:p>
    <w:p>
      <w:pPr>
        <w:pStyle w:val="Normal"/>
        <w:spacing w:lineRule="atLeast" w:line="19" w:before="0" w:after="50"/>
        <w:jc w:val="both"/>
        <w:rPr/>
      </w:pPr>
      <w:r>
        <w:rPr>
          <w:vertAlign w:val="superscript"/>
        </w:rPr>
        <w:t>E-18</w:t>
      </w:r>
      <w:r>
        <w:rPr/>
        <w:t xml:space="preserve">  </w:t>
        <w:tab/>
        <w:t>Tôi nói, “Thưa bà, sự tranh luận của bà nhạt hơn nước ốc của cái bóng con gà con chết đói.” Tôi nói, “Bà không có chút cơ sở nào cả.” Tôi nói, “Ngài là Một Người, nhưng Ngài cũng là Đức Chúa Trời. Đức Chúa Trời ở trong Đấng Christ, cầu thay cho thế gian với chính Ngài. Khi Ngài đứng bên mộ, chắc chắn Ngài đã khóc giống như một con người. Nhưng khi Ngài nhìn ra bên ngoài đó, và đứng thẳng lên, Kinh thánh nói, ‘Ngài không có vẻ đẹp để chúng ta ưa thích,’ nhưng khi Ngài nhìn vào ngôi mộ, một người đã chết và nằm trong mộ, và sâu bọ bò vào bò ra thân thể người, Ngài Phán, ‘Hỡi La-xa-rơ, hãy ra.’ Và một người đã chết 4 ngày, linh hồn người đi chu du nơi nào đó đã trở lại với cuộc sống và đứng dậy trên đôi chân của mình. Đó còn hơn một người.”</w:t>
      </w:r>
    </w:p>
    <w:p>
      <w:pPr>
        <w:pStyle w:val="Normal"/>
        <w:spacing w:lineRule="atLeast" w:line="19" w:before="0" w:after="50"/>
        <w:ind w:firstLine="720"/>
        <w:jc w:val="both"/>
        <w:rPr/>
      </w:pPr>
      <w:r>
        <w:rPr/>
        <w:t>Vâng, thưa quí vị. Sự hư nát biết Chủ của nó, sự sống biết Đấng Tạo ra nó. Và một người đã bị thối rữa trong mộ trở lại là một con người đang sống bình thường, và ngồi ăn với nhân loại. Điều đó còn hơn là một người. Đó là Đức Chúa Trời ở trong con người.</w:t>
      </w:r>
    </w:p>
    <w:p>
      <w:pPr>
        <w:pStyle w:val="Normal"/>
        <w:spacing w:lineRule="atLeast" w:line="19" w:before="0" w:after="50"/>
        <w:jc w:val="both"/>
        <w:rPr/>
      </w:pPr>
      <w:r>
        <w:rPr>
          <w:vertAlign w:val="superscript"/>
        </w:rPr>
        <w:t>E-19</w:t>
      </w:r>
      <w:r>
        <w:rPr/>
        <w:t xml:space="preserve">    </w:t>
        <w:tab/>
        <w:t>Chắc chắn… Đêm nọ, Ngài từ trên núi đi xuống, đúng hơn là một buổi sáng, Ngài đói, nhìn khắp cây vả xem có trái nào để ăn. Ngài bị đói. Ngài là con người khi Ngài đói. Nhưng khi Ngài lấy 5 cái bánh và 2 con cá và nuôi 5.000 người, đó còn hơn một con người. Đó là Đức Chúa Trời, một Con Người Đức Chúa Trời (a God Man.) Thật vậy.</w:t>
      </w:r>
    </w:p>
    <w:p>
      <w:pPr>
        <w:pStyle w:val="Normal"/>
        <w:spacing w:lineRule="atLeast" w:line="19" w:before="0" w:after="50"/>
        <w:ind w:firstLine="720"/>
        <w:jc w:val="both"/>
        <w:rPr/>
      </w:pPr>
      <w:r>
        <w:rPr/>
        <w:t>Ngài là một người đêm ấy khi Ngài quá mệt mỏi và sức lực Ngài đi ra khỏi Ngài từ việc chữa lành người  đau và đại loại như vậy suốt ngày, và Đức Chúa Trời là Cha Phán qua Ngài bằng những khải tượng, vân vân. Ngài ở ngoài biển gặp bão tố. Chiếc thuyền nhỏ chòng chành giống như cái nút chai trên mặt nước, hàng vạn quỉ dữ của biển cả thề sẽ nhận chìm Ngài đêm ấy. Còn Ngài quá mệt mỏi, Ngài đang nằm trong mạn thuyền; ngay cả những cơn sóng cũng không đánh thức Ngài dậy. Ngài là một con người đang nằm đó vì mệt mỏi. Nhưng khi Ngài đặt chân lên mạn thuyền, ngước lên và nói, “Hãy yên đi, lặng đi,” thì gió bão vâng lời Ngài, đó còn trọng hơn một con người. Đó là Đấng Cai Trị trời đất Phán qua môi miệng xác thịt kia. Thật vậy.</w:t>
      </w:r>
    </w:p>
    <w:p>
      <w:pPr>
        <w:pStyle w:val="Normal"/>
        <w:spacing w:lineRule="atLeast" w:line="19" w:before="0" w:after="50"/>
        <w:jc w:val="both"/>
        <w:rPr/>
      </w:pPr>
      <w:r>
        <w:rPr>
          <w:vertAlign w:val="superscript"/>
        </w:rPr>
        <w:t>E-20</w:t>
      </w:r>
      <w:r>
        <w:rPr/>
        <w:t xml:space="preserve">   </w:t>
        <w:tab/>
        <w:t xml:space="preserve">Ngài chết trên thập tự giá la lớn giống như con người, “Đức Chúa Trời Tôi ôi, sao Ngài lìa bỏ Tôi?” Ngài chết giống như một con người, nhưng vào ngày thứ ba, Ngài  sống lại, chứng minh chính Ngài. Không lạ gì nhà thơ đã nói, </w:t>
      </w:r>
    </w:p>
    <w:p>
      <w:pPr>
        <w:pStyle w:val="Normal"/>
        <w:spacing w:lineRule="atLeast" w:line="19" w:before="0" w:after="50"/>
        <w:ind w:firstLine="720"/>
        <w:jc w:val="both"/>
        <w:rPr/>
      </w:pPr>
      <w:r>
        <w:rPr/>
        <w:t>“</w:t>
      </w:r>
      <w:r>
        <w:rPr/>
        <w:t xml:space="preserve">Sống, Ngài yêu tôi; Chết, Ngài đã cứu tôi; </w:t>
      </w:r>
    </w:p>
    <w:p>
      <w:pPr>
        <w:pStyle w:val="Normal"/>
        <w:spacing w:lineRule="atLeast" w:line="19" w:before="0" w:after="50"/>
        <w:ind w:firstLine="720"/>
        <w:jc w:val="both"/>
        <w:rPr/>
      </w:pPr>
      <w:r>
        <w:rPr/>
        <w:t>Chôn, Ngài mang tội lỗi tôi đi cách xa;</w:t>
      </w:r>
    </w:p>
    <w:p>
      <w:pPr>
        <w:pStyle w:val="Normal"/>
        <w:spacing w:lineRule="atLeast" w:line="19" w:before="0" w:after="50"/>
        <w:ind w:firstLine="720"/>
        <w:jc w:val="both"/>
        <w:rPr/>
      </w:pPr>
      <w:r>
        <w:rPr/>
        <w:t xml:space="preserve">Sống lại, Ngài xưng công bình nhưng không mãi mãi. </w:t>
      </w:r>
    </w:p>
    <w:p>
      <w:pPr>
        <w:pStyle w:val="Normal"/>
        <w:spacing w:lineRule="atLeast" w:line="19" w:before="0" w:after="50"/>
        <w:ind w:firstLine="720"/>
        <w:jc w:val="both"/>
        <w:rPr/>
      </w:pPr>
      <w:r>
        <w:rPr/>
        <w:t>Rồi đây Ngài đến, ồ, ngày vinh hiển thay.”</w:t>
      </w:r>
    </w:p>
    <w:p>
      <w:pPr>
        <w:pStyle w:val="Normal"/>
        <w:spacing w:lineRule="atLeast" w:line="19" w:before="0" w:after="50"/>
        <w:ind w:firstLine="720"/>
        <w:jc w:val="both"/>
        <w:rPr/>
      </w:pPr>
      <w:r>
        <w:rPr/>
        <w:t>Không ngạc nhiên  điều đó làm rung động lòng các nhà thơ, các tác giả, và các Tiên tri qua các thời đại. Và bất cứ người nào đã từng ở trên những việc vặt, tin Ngài là Đấng Cứu Rỗi.</w:t>
      </w:r>
    </w:p>
    <w:p>
      <w:pPr>
        <w:pStyle w:val="Normal"/>
        <w:spacing w:lineRule="atLeast" w:line="19" w:before="0" w:after="50"/>
        <w:ind w:firstLine="720"/>
        <w:jc w:val="both"/>
        <w:rPr/>
      </w:pPr>
      <w:r>
        <w:rPr/>
        <w:t>Eddie Perronet, khi ông bị bắt bớ bởi thế gian bên ngoài… Mới đây tôi đã đứng bên mộ ông, và Cooper, người đã viết, “Nguồn Đầy Huyết.” Khi Eddie Perronet, trong căn phòng nhỏ của mình, ngày ấy người ta không thể bán những bài hát của ông. Họ nói ông bị điên. Nhưng Đức Chúa Trời Phán với ông, và đã chụp lấy cây viết  và ghi ra bài hát khai sinh (</w:t>
      </w:r>
      <w:r>
        <w:rPr>
          <w:szCs w:val="36"/>
        </w:rPr>
        <w:t xml:space="preserve">the inauguration song) </w:t>
      </w:r>
      <w:r>
        <w:rPr/>
        <w:t xml:space="preserve">về sự tái lâm của Chúa. </w:t>
      </w:r>
    </w:p>
    <w:p>
      <w:pPr>
        <w:pStyle w:val="Normal"/>
        <w:spacing w:lineRule="atLeast" w:line="19" w:before="0" w:after="50"/>
        <w:ind w:firstLine="720"/>
        <w:jc w:val="both"/>
        <w:rPr>
          <w:i/>
          <w:i/>
          <w:iCs/>
        </w:rPr>
      </w:pPr>
      <w:r>
        <w:rPr>
          <w:i/>
          <w:iCs/>
        </w:rPr>
        <w:t xml:space="preserve">Ngợi Danh Jêsus vinh hiển quyền oai, </w:t>
      </w:r>
    </w:p>
    <w:p>
      <w:pPr>
        <w:pStyle w:val="Normal"/>
        <w:spacing w:lineRule="atLeast" w:line="19" w:before="0" w:after="50"/>
        <w:jc w:val="both"/>
        <w:rPr>
          <w:i/>
          <w:i/>
          <w:iCs/>
        </w:rPr>
      </w:pPr>
      <w:r>
        <w:rPr>
          <w:i/>
          <w:iCs/>
        </w:rPr>
        <w:t xml:space="preserve">    </w:t>
      </w:r>
      <w:r>
        <w:rPr>
          <w:i/>
          <w:iCs/>
        </w:rPr>
        <w:tab/>
        <w:t>Các thiên thần sấp trước Ngài,</w:t>
      </w:r>
    </w:p>
    <w:p>
      <w:pPr>
        <w:pStyle w:val="Normal"/>
        <w:spacing w:lineRule="atLeast" w:line="19" w:before="0" w:after="50"/>
        <w:jc w:val="both"/>
        <w:rPr>
          <w:i/>
          <w:i/>
          <w:iCs/>
        </w:rPr>
      </w:pPr>
      <w:r>
        <w:rPr>
          <w:i/>
          <w:iCs/>
        </w:rPr>
        <w:t xml:space="preserve">    </w:t>
      </w:r>
      <w:r>
        <w:rPr>
          <w:i/>
          <w:iCs/>
        </w:rPr>
        <w:tab/>
        <w:t xml:space="preserve">Cung hiến vương miện tôn Christ lên Ngai,    </w:t>
      </w:r>
    </w:p>
    <w:p>
      <w:pPr>
        <w:pStyle w:val="Normal"/>
        <w:spacing w:lineRule="atLeast" w:line="19" w:before="0" w:after="50"/>
        <w:jc w:val="both"/>
        <w:rPr>
          <w:i/>
          <w:i/>
          <w:iCs/>
        </w:rPr>
      </w:pPr>
      <w:r>
        <w:rPr>
          <w:i/>
          <w:iCs/>
        </w:rPr>
        <w:t xml:space="preserve">    </w:t>
      </w:r>
      <w:r>
        <w:rPr>
          <w:i/>
          <w:iCs/>
        </w:rPr>
        <w:tab/>
        <w:t>Tung hô Danh Chúa quyền oai.</w:t>
      </w:r>
    </w:p>
    <w:p>
      <w:pPr>
        <w:pStyle w:val="Normal"/>
        <w:spacing w:lineRule="atLeast" w:line="19" w:before="0" w:after="50"/>
        <w:jc w:val="both"/>
        <w:rPr>
          <w:i/>
          <w:i/>
          <w:iCs/>
        </w:rPr>
      </w:pPr>
      <w:r>
        <w:rPr>
          <w:i/>
          <w:iCs/>
        </w:rPr>
        <w:t xml:space="preserve">    </w:t>
      </w:r>
      <w:r>
        <w:rPr>
          <w:i/>
          <w:iCs/>
        </w:rPr>
        <w:tab/>
        <w:t>Ngợi Danh Jêsus vinh hiển quyền oai.”</w:t>
      </w:r>
    </w:p>
    <w:p>
      <w:pPr>
        <w:pStyle w:val="Normal"/>
        <w:spacing w:lineRule="atLeast" w:line="19" w:before="0" w:after="50"/>
        <w:ind w:firstLine="720"/>
        <w:jc w:val="both"/>
        <w:rPr>
          <w:iCs/>
        </w:rPr>
      </w:pPr>
      <w:r>
        <w:rPr>
          <w:iCs/>
        </w:rPr>
        <w:t>Ồ, hãy nhìn điều đó.</w:t>
      </w:r>
    </w:p>
    <w:p>
      <w:pPr>
        <w:pStyle w:val="Normal"/>
        <w:spacing w:lineRule="atLeast" w:line="19" w:before="0" w:after="50"/>
        <w:jc w:val="both"/>
        <w:rPr>
          <w:iCs/>
        </w:rPr>
      </w:pPr>
      <w:r>
        <w:rPr>
          <w:iCs/>
          <w:vertAlign w:val="superscript"/>
        </w:rPr>
        <w:t>E-21</w:t>
      </w:r>
      <w:r>
        <w:rPr>
          <w:iCs/>
        </w:rPr>
        <w:tab/>
        <w:t>Những sự trông đợi: Nếu anh chị em đang trông đợi điều đó, anh chị em sẽ nhận được nó. Anh em thường có được những gì mình mong. Nếu anh em đến với  Buổi nhóm tối nay, mong tìm thấy điều gì đó để chỉ trích Buổi nhóm, ma quỉ sẽ chỉ cho anh em thấy. Nó sẽ thấy anh em được thỏa mãn. Nếu anh em đến để nhận được ơn phước, Đức Chúa Trời sẽ thấy để anh em nhận được nó. Nếu anh em đến để được cứu, Đức Chúa Trời sẽ thấy anh em có được nó. Nếu quí vị đến để được chữa lành, trông đợi được chữa lành. Đức Chúa Trời sẽ thấy anh em làm điều đó. Vì đó mà anh em trông đợi  Ngài.</w:t>
      </w:r>
    </w:p>
    <w:p>
      <w:pPr>
        <w:pStyle w:val="Normal"/>
        <w:spacing w:lineRule="atLeast" w:line="19" w:before="0" w:after="50"/>
        <w:jc w:val="both"/>
        <w:rPr/>
      </w:pPr>
      <w:r>
        <w:rPr>
          <w:iCs/>
        </w:rPr>
        <w:t xml:space="preserve"> </w:t>
      </w:r>
      <w:r>
        <w:rPr>
          <w:iCs/>
        </w:rPr>
        <w:tab/>
        <w:t>Trong thời của Si-mê-ôn, họ không có điện tín và vân vân, giống như người ta có ngày nay. Họ không có ti-vi, ra-đi-ô, và khoa học hiện đại giống như chúng ta có ngày nay. Sứ điệp được truyền từ môi miệng tới lỗ tai. Anh em biết đấy, chỉ những người trông đợi thường có được điều mình đang trông mong.</w:t>
      </w:r>
    </w:p>
    <w:p>
      <w:pPr>
        <w:pStyle w:val="Normal"/>
        <w:spacing w:lineRule="atLeast" w:line="19" w:before="0" w:after="50"/>
        <w:jc w:val="both"/>
        <w:rPr>
          <w:iCs/>
        </w:rPr>
      </w:pPr>
      <w:r>
        <w:rPr>
          <w:iCs/>
          <w:vertAlign w:val="superscript"/>
        </w:rPr>
        <w:t>E-22</w:t>
      </w:r>
      <w:r>
        <w:rPr>
          <w:iCs/>
        </w:rPr>
        <w:t xml:space="preserve">    </w:t>
        <w:tab/>
        <w:t xml:space="preserve">Để ý, có một mấy Thầy thông thái ở phương Đông, có lẽ Ấn-độ. Cách đây không lâu, khoảng một năm, đi qua các đường phố Ấn độ, thấy đạo sĩ già vẫn theo thói quen ngồi ở đó nhìn các vì sao… Những Nhà thông thái này tin rằng Ngài sẽ đến. Họ đã thấy ngôi sao và đi theo nó từ phương Đông đến phương Tây. Kinh thánh dạy, “Chúng ta đã thấy ngôi sao Ngài nơi phương Đông.” Vâng, họ ở phương Đông, và họ đã thấy nó ở phương Tây, vì những người phương Đông nằm ở phía đông xứ Pa-les-tin. Vì thế, họ ở phương Đông nên thấy ngôi sao ở phương Tây. “Chúng tôi đã thấy ngôi sao Ngài ở Đông phương, và chúng tôi đến phương Tây để thờ lạy Ngài.” A-men! </w:t>
      </w:r>
    </w:p>
    <w:p>
      <w:pPr>
        <w:pStyle w:val="Normal"/>
        <w:spacing w:lineRule="atLeast" w:line="19" w:before="0" w:after="50"/>
        <w:ind w:firstLine="720"/>
        <w:jc w:val="both"/>
        <w:rPr>
          <w:iCs/>
        </w:rPr>
      </w:pPr>
      <w:r>
        <w:rPr>
          <w:iCs/>
        </w:rPr>
        <w:t>Để ý, ngôi sao đó đi qua mọi đài quan sát. Đó là cách duy nhất họ có thể nói thời gian lúc ấy, là bằng đài quan sát. Họ xem giờ bằng ngôi sao: “Hỡi người canh, đêm thể nào?”</w:t>
      </w:r>
    </w:p>
    <w:p>
      <w:pPr>
        <w:pStyle w:val="Normal"/>
        <w:spacing w:lineRule="atLeast" w:line="19" w:before="0" w:after="50"/>
        <w:ind w:firstLine="720"/>
        <w:jc w:val="both"/>
        <w:rPr>
          <w:iCs/>
        </w:rPr>
      </w:pPr>
      <w:r>
        <w:rPr>
          <w:iCs/>
        </w:rPr>
        <w:t>“</w:t>
      </w:r>
      <w:r>
        <w:rPr>
          <w:iCs/>
        </w:rPr>
        <w:t>Rất nhiều giờ,” canh thứ 4, canh 5, “Rất nhiều giờ mới sáng.”</w:t>
      </w:r>
    </w:p>
    <w:p>
      <w:pPr>
        <w:pStyle w:val="Normal"/>
        <w:spacing w:lineRule="atLeast" w:line="19" w:before="0" w:after="50"/>
        <w:jc w:val="both"/>
        <w:rPr>
          <w:iCs/>
        </w:rPr>
      </w:pPr>
      <w:r>
        <w:rPr>
          <w:iCs/>
          <w:vertAlign w:val="superscript"/>
        </w:rPr>
        <w:t>E-23</w:t>
      </w:r>
      <w:r>
        <w:rPr>
          <w:iCs/>
        </w:rPr>
        <w:t xml:space="preserve">     Họ nhìn xem những vì sao trong mọi thành phố. Không người nào trong họ từng thấy ngôi sao ấy. Đạo sĩ đi theo nó từ mọi con đường từ Ấn độ đến Palestine. Tại sao người ta không thấy nó? Những người lý luận không thể thấy những sự vinh hiển của Đức Chúa Trời ngày nay, họ không trông đợi chúng. Đó là lý do. Nó chỉ được ban cho những ai trông đợi Nó. Những nhà thông thái kia đã theo dõi lời tiên tri của Ba-la-am khi ông nói, “Sẽ có một ngôi sao dấy lên từ Gia-cốp.” Và họ biết điều đó, cách các sự việc được hình thành. Chính là lúc cho nó xảy ra và anh em có thể nói. A-men! </w:t>
      </w:r>
    </w:p>
    <w:p>
      <w:pPr>
        <w:pStyle w:val="Normal"/>
        <w:spacing w:lineRule="atLeast" w:line="19" w:before="0" w:after="50"/>
        <w:ind w:firstLine="720"/>
        <w:jc w:val="both"/>
        <w:rPr>
          <w:iCs/>
        </w:rPr>
      </w:pPr>
      <w:r>
        <w:rPr>
          <w:iCs/>
        </w:rPr>
        <w:t>Đây này, hãy lắng nghe. Anh em có thể nói chúng ta ở cuối đường. Bom nguyên tử, coban, hi-drô, các nước đang run sợ, làm nhặng xị lên, kẻ thù lớn với máy bay phản lực có thể làm nổ tung đất nước này thành từng mảnh, vâng, cả thế giới trong 5 phút. Mọi người lo sợ.</w:t>
      </w:r>
    </w:p>
    <w:p>
      <w:pPr>
        <w:pStyle w:val="Normal"/>
        <w:spacing w:lineRule="atLeast" w:line="19" w:before="0" w:after="50"/>
        <w:jc w:val="both"/>
        <w:rPr/>
      </w:pPr>
      <w:r>
        <w:rPr>
          <w:iCs/>
          <w:vertAlign w:val="superscript"/>
        </w:rPr>
        <w:t>E-24</w:t>
      </w:r>
      <w:r>
        <w:rPr>
          <w:iCs/>
        </w:rPr>
        <w:t xml:space="preserve">   </w:t>
        <w:tab/>
        <w:t>Giống như một con chiên nhỏ đang ăn ngoài đồng, và nó dường như run sợ. Việc gì vậy? Anh em ở trên cao nhìn xuống, hãy nhìn ở đó, một sư tử rình mò nó. Nó không thấy sư tử, nhưng có điều gì mách bảo cho nó. Đó là cách xảy ra với con người ngày nay. Họ run sợ. Họ xáo trộn. Họ không biết làm điều gì. Vấn đề là gì? Kẻ thù đang rình mò. Nó sẵn sàng nhảy ra. Sự kết thúc là đây. Và bất cứ ai có loại suy nghĩ tâm thần đúng đắn đều biết rằng có điều gì dó không ổn.</w:t>
      </w:r>
    </w:p>
    <w:p>
      <w:pPr>
        <w:pStyle w:val="Normal"/>
        <w:spacing w:lineRule="atLeast" w:line="19" w:before="0" w:after="50"/>
        <w:jc w:val="both"/>
        <w:rPr>
          <w:iCs/>
        </w:rPr>
      </w:pPr>
      <w:r>
        <w:rPr>
          <w:iCs/>
          <w:vertAlign w:val="superscript"/>
        </w:rPr>
        <w:t>E-25</w:t>
      </w:r>
      <w:r>
        <w:rPr>
          <w:iCs/>
        </w:rPr>
        <w:t xml:space="preserve">   </w:t>
        <w:tab/>
        <w:t>Các nhà thông thái đã thấy điều đó, và họ nói, “Có một ngôi sao dấy lên. Tôi sẽ theo dõi nó.” Họ đã thấy nó. Chúa Jêsus đã nói điều gì sẽ xảy ra vào ngay lúc này? “Và Ta sẽ khôi phục cho dân sự mọi sự vinh hiển trước, và Ta sẽ đổ trên họ cơn mưa đầu và cơn mưa cuối cùng. Những dấu kỳ phép lạ đã xảy ra trong Hội thánh đầu tiên sẽ xảy ra trong Hội thánh thứ hai trong những ngày Sau rốt.” Đây là dấu hiệu của anh em. Ngài đang hiện ra trên đất. Những dấu kỳ phép lạ, sự việc giống như Ngài hiện có ở đây lần nữa, Thánh Linh đang vận hành giữa dân sự.</w:t>
      </w:r>
    </w:p>
    <w:p>
      <w:pPr>
        <w:pStyle w:val="Normal"/>
        <w:spacing w:lineRule="atLeast" w:line="19" w:before="0" w:after="50"/>
        <w:ind w:firstLine="720"/>
        <w:jc w:val="both"/>
        <w:rPr>
          <w:iCs/>
        </w:rPr>
      </w:pPr>
      <w:r>
        <w:rPr>
          <w:iCs/>
        </w:rPr>
        <w:t>Đấng Tiên tri nói sẽ ánh sáng vào lúc chiều tối. Không phải là ngày cũng chẳng phải là đêm. Đó là ngày ảm đạm. Trở lại Hội thánh đầu tiên khi họ có những dấu kỳ phép lạ của Chúa Jêsus ở giữa họ, họ đã thấy những khải tượng, và chữa lành người đau, vân vân, những dấu kỳ phép lạ lớn trong Kinh thánh. Ánh sáng trở nên mờ tối. Chúng cứ mờ tối cho đến khi trải qua các thời đại tăm tối. Sau thời đại tối tăm đến thời đại Luther. Sau Luther đến Wesley. Sau Wesley đến Calvin. Sau Calvin đến… Ô, cứ tiếp tục như thế. Đó là gì. Chúng đã đủ ánh sáng để biết Chúa Jêsus đã cứu.</w:t>
      </w:r>
    </w:p>
    <w:p>
      <w:pPr>
        <w:pStyle w:val="Normal"/>
        <w:spacing w:lineRule="atLeast" w:line="19" w:before="0" w:after="50"/>
        <w:jc w:val="both"/>
        <w:rPr>
          <w:iCs/>
        </w:rPr>
      </w:pPr>
      <w:r>
        <w:rPr>
          <w:iCs/>
          <w:vertAlign w:val="superscript"/>
        </w:rPr>
        <w:t>E-26</w:t>
      </w:r>
      <w:r>
        <w:rPr>
          <w:iCs/>
        </w:rPr>
        <w:t xml:space="preserve">   </w:t>
        <w:tab/>
        <w:t>Đó là một ngày u ám, nhưng Kinh thánh nói, “Vào buổi chiều tối, sẽ có Ánh sáng.” Mặt trời đang mọc lên ở phương Đông trên dân phương Đông, người Do-thái và những người phương Đông. Nền văn minh đi lại với mặt trời. Và bây giờ trong những ngày Sau rốt, Chúng ta đi lại tới bờ duyên hải miền Tây. Việc kế tiếp là phương Đông trở lại. Và khi mặt trời lặn, nó sẽ chiếu ra tất cả sự vinh hiển nó.</w:t>
      </w:r>
    </w:p>
    <w:p>
      <w:pPr>
        <w:pStyle w:val="Normal"/>
        <w:spacing w:lineRule="atLeast" w:line="19" w:before="0" w:after="50"/>
        <w:ind w:firstLine="720"/>
        <w:jc w:val="both"/>
        <w:rPr>
          <w:iCs/>
        </w:rPr>
      </w:pPr>
      <w:r>
        <w:rPr>
          <w:iCs/>
        </w:rPr>
        <w:t>Đức Thánh Linh ở đây. Anh em có trông đợi Ngài không? Nếu có, chắc chắn anh em sẽ thấy sự lãnh đạo của Ngài.</w:t>
      </w:r>
    </w:p>
    <w:p>
      <w:pPr>
        <w:pStyle w:val="Normal"/>
        <w:spacing w:lineRule="atLeast" w:line="19" w:before="0" w:after="50"/>
        <w:ind w:firstLine="720"/>
        <w:jc w:val="both"/>
        <w:rPr>
          <w:iCs/>
        </w:rPr>
      </w:pPr>
      <w:r>
        <w:rPr>
          <w:iCs/>
        </w:rPr>
        <w:t>Si-mê-ôn, ông đang trông mong Chúa Jêsus. Nếu Đức Chúa Trời đã hứa với ông, Đức Chúa Trời buộc phải giữ Lời hứa. Và Đức Chúa Trời sẽ không bao giờ hứa mà Ngài không thể giữ Lời. Vì thế, khi Si-mê-ôn… Có lẽ ngày ấy khi Chúa Jêsus được sanh ra, những người thông thái đến. Họ trông mong điều ấy. Những người chăn chiên nghèo nàn ở ngoài trên những sườn đồi trông đợi điều đó. Ngài không hề đi đến với những chức sắc. Họ không mong đợi Ngài. Những người chăn chiên nghèo nàn, những nông dân ở ngoài đồng, Thiên sứ giáng xuống truyền, “Hôm nay, tại thành Đa-vít, đã sanh cho các ngươi một Đấng Cứu Thế, là Christ, là Chúa.” Họ đi và tìm thấy việc như vậy. Các Sứ điệp đã không được được loan báo khắp nơi.</w:t>
      </w:r>
    </w:p>
    <w:p>
      <w:pPr>
        <w:pStyle w:val="Normal"/>
        <w:spacing w:lineRule="atLeast" w:line="19" w:before="0" w:after="50"/>
        <w:jc w:val="both"/>
        <w:rPr>
          <w:iCs/>
        </w:rPr>
      </w:pPr>
      <w:r>
        <w:rPr>
          <w:iCs/>
          <w:vertAlign w:val="superscript"/>
        </w:rPr>
        <w:t>E-27</w:t>
      </w:r>
      <w:r>
        <w:rPr>
          <w:iCs/>
        </w:rPr>
        <w:t xml:space="preserve"> </w:t>
        <w:tab/>
        <w:t>Chúng ta hãy lấy ví dụ đó là vào sáng thứ Hai ở Đền thờ. Nhiều con trẻ được sanh ra trong hai triệu người Do-thái lúc bấy giờ. Nhiều con trẻ được sanh ra. Mọi con trai phải được mang đến Đền thờ sau khi sanh ra tám ngày để làm phép cắt bì. Và người mẹ phải dâng một chiên con, hay nếu người mẹ nghèo, nàng dâng hai chim cu đất để làm lễ tinh sạch cho nàng, và phép cắt bì cho đứa bé. Đó là luật pháp.</w:t>
      </w:r>
    </w:p>
    <w:p>
      <w:pPr>
        <w:pStyle w:val="Normal"/>
        <w:spacing w:lineRule="atLeast" w:line="19" w:before="0" w:after="50"/>
        <w:ind w:firstLine="720"/>
        <w:jc w:val="both"/>
        <w:rPr/>
      </w:pPr>
      <w:r>
        <w:rPr>
          <w:iCs/>
        </w:rPr>
        <w:t>Chúng ta hãy cho đó là một buổi sáng thứ Hai. Hàng trăm trẻ em được sanh ra mỗi ngày. Và đó là sáng thứ Hai, khắp Đền thờ không khí bận rộn. Thầy Tế lễ Cai-phe ngồi phía sau với cái quạt trong tay như một quan xét, không biết gì về điều đó. Các Thầy Tế lễ làm công việc quen thuộc hàng ngày, cãi nhau về việc nên dùng loại nút áo nào, hay gần như thế. Còn một ông lão tên Si-mê-ôn đang ngồi trong phòng cầu nguyện, có lẽ đọc sách Ê-sai. “</w:t>
      </w:r>
      <w:r>
        <w:rPr>
          <w:b/>
        </w:rPr>
        <w:t>Chúng ta thảy đều như chiên đi lạc, ai theo đường nấy: Đức Giê-hô-va đã làm cho tội lỗi của hết thảy chúng ta đều chất trên Người. Nhưng Ngài đã vì tội lỗi chúng ta mà bị vết, vì sự gian ác chúng ta mà bị thương, Bởi sự sửa phạt Ngài chịu chúng ta được bình an, bởi lằn roi Ngài chúng ta được lành bịnh</w:t>
      </w:r>
      <w:r>
        <w:rPr/>
        <w:t>.” Ông nói, “Ồ, lạy Đức Chúa Trời, Ngài đã ban cho con một Lời hứa tuyệt vời rằng con sẽ thấy Ngài.” Khoảng thời gian ấy… Nếu Đức Chúa Trời đã Hứa với anh em, Đức Chúa Trời sẽ giữ Lời hứa Ngài.</w:t>
      </w:r>
    </w:p>
    <w:p>
      <w:pPr>
        <w:pStyle w:val="Normal"/>
        <w:spacing w:lineRule="atLeast" w:line="19" w:before="0" w:after="50"/>
        <w:jc w:val="both"/>
        <w:rPr/>
      </w:pPr>
      <w:r>
        <w:rPr>
          <w:vertAlign w:val="superscript"/>
        </w:rPr>
        <w:t>E-28</w:t>
      </w:r>
      <w:r>
        <w:rPr/>
        <w:t xml:space="preserve">  </w:t>
        <w:tab/>
        <w:t>Đức Thánh Linh Phán với ông , “Hỡi Si-mê-ôn, hãy dậy.”</w:t>
      </w:r>
    </w:p>
    <w:p>
      <w:pPr>
        <w:pStyle w:val="Normal"/>
        <w:spacing w:lineRule="atLeast" w:line="19" w:before="0" w:after="50"/>
        <w:ind w:firstLine="720"/>
        <w:jc w:val="both"/>
        <w:rPr/>
      </w:pPr>
      <w:r>
        <w:rPr/>
        <w:t>“</w:t>
      </w:r>
      <w:r>
        <w:rPr/>
        <w:t>Để làm gì, lạy Chúa?” Không, không. Một người của Đức Chúa Trời không hỏi Đức Chúa Trời. Khi Ngài Phán, “Hãy chổi dậy,” thì  ông dậy.</w:t>
      </w:r>
    </w:p>
    <w:p>
      <w:pPr>
        <w:pStyle w:val="Normal"/>
        <w:spacing w:lineRule="atLeast" w:line="19" w:before="0" w:after="50"/>
        <w:ind w:firstLine="720"/>
        <w:jc w:val="both"/>
        <w:rPr/>
      </w:pPr>
      <w:r>
        <w:rPr/>
        <w:t>Ông thức dậy. Không phải vì ông phải làm gì, chỉ làm theo Ngài. Đừng chờ đợi và nói, “Bây giờ, nếu tôi đi đến Bàn thờ, Bà Jones, bà sẽ nói gì? Mục sư sẽ nói gì? Người này sẽ nói gì? Họ nói gì không có gì quan trọng, hãy làm điều Đức Thánh Linh Phán, “Hãy dậy.”</w:t>
      </w:r>
    </w:p>
    <w:p>
      <w:pPr>
        <w:pStyle w:val="Normal"/>
        <w:spacing w:lineRule="atLeast" w:line="19" w:before="0" w:after="50"/>
        <w:ind w:firstLine="720"/>
        <w:jc w:val="both"/>
        <w:rPr/>
      </w:pPr>
      <w:r>
        <w:rPr/>
        <w:t>Si-mê-ôn đứng dậy trong Đền thờ. Ông nhìn quanh. Kinh thánh nói, “Khi vực gọi vực…”</w:t>
      </w:r>
    </w:p>
    <w:p>
      <w:pPr>
        <w:pStyle w:val="Normal"/>
        <w:ind w:firstLine="720"/>
        <w:jc w:val="both"/>
        <w:rPr/>
      </w:pPr>
      <w:r>
        <w:rPr/>
        <w:t>Anh chị em tin vào sự Chữa lành Thiêng liêng [bằng phép lạ] không? Hãy nói, “A-men!” [Hội chúng nói, “A-men!” -- Bt.] Ồ, đó là lý do có sự Chữa lành Thiêng liêng [bằng phép lạ], bởi vì anh chị em tin điều đó. Có điều gì đó trong anh chị em.</w:t>
      </w:r>
    </w:p>
    <w:p>
      <w:pPr>
        <w:pStyle w:val="Normal"/>
        <w:jc w:val="both"/>
        <w:rPr/>
      </w:pPr>
      <w:r>
        <w:rPr>
          <w:vertAlign w:val="superscript"/>
        </w:rPr>
        <w:t>E-29</w:t>
      </w:r>
      <w:r>
        <w:rPr/>
        <w:t xml:space="preserve">   </w:t>
        <w:tab/>
        <w:t>Khi lần đầu tiên tổ phụ chúng ta đến Kentucky, họ chiến đấu với người da đỏ địa phương. Họ đánh nhau với người da đỏ, khi họ chết, họ đi xuống ở sông Ohio, và chung quanh sông Green, sông Cumberland ở đây, và đặt người chết của họ trong chiếc thuyền độc mộc, và bỏ vào một ít ngũ cốc, một cái cung và tên, rồi đẩy người chết ra sông. Họ nói, “Anh ấy đang đi tới mảnh đất săn bắn vui vẻ.” Người da đỏ không biết về Đức Chúa Trời; Điều duy nhất họ biết, là có điều gì đó bên trong người ấy bảo anh ta rằng có một Đức Chúa Trời.</w:t>
      </w:r>
    </w:p>
    <w:p>
      <w:pPr>
        <w:pStyle w:val="Normal"/>
        <w:ind w:firstLine="720"/>
        <w:jc w:val="both"/>
        <w:rPr/>
      </w:pPr>
      <w:r>
        <w:rPr/>
        <w:t>Những người Hottentot ở Châu Phi, người ta đi vào đó; nhiều người thậm chí không phân biệt được tay tả với tay hữu, nhưng họ thờ một hình tượng. Họ biết có một Đức Chúa Trời. Điều gì trong anh ta bảo linh hồn rằng có một Đức Chúa Trời.</w:t>
      </w:r>
    </w:p>
    <w:p>
      <w:pPr>
        <w:pStyle w:val="Normal"/>
        <w:jc w:val="both"/>
        <w:rPr/>
      </w:pPr>
      <w:r>
        <w:rPr>
          <w:vertAlign w:val="superscript"/>
        </w:rPr>
        <w:t>E-30</w:t>
      </w:r>
      <w:r>
        <w:rPr/>
        <w:t xml:space="preserve">   </w:t>
        <w:tab/>
        <w:t>Thời gian trôi qua quá nhanh, tôi phải vội để kết thúc. Để ý. Đa-vít nói, “</w:t>
      </w:r>
      <w:r>
        <w:rPr>
          <w:rStyle w:val="Em"/>
          <w:b/>
        </w:rPr>
        <w:t>Vực gọi vực</w:t>
      </w:r>
      <w:r>
        <w:rPr>
          <w:b/>
        </w:rPr>
        <w:t xml:space="preserve"> theo tiếng ào ào của thác nước Chúa; Các lượn sóng và nước lớn của Chúa đã ngập tôi</w:t>
      </w:r>
      <w:r>
        <w:rPr/>
        <w:t>.” Nếu có điều gì ở đây gọi điều gì, phải có điều gì để đáp ứng lại tiếng gọi đó. Nói cách khác, trước khi có một cái vây trên lưng  cá, phải có nước cho nó bơi nếu không thì không có vây. Trước khi có một cây mọc trên mặt đất, phải có trái đất trước, nếu không thì không có cây cối mặt trên trái đất. Nếu có gì ở trong đây gọi, phải có điều gì đó để đáp ứng lại.</w:t>
      </w:r>
    </w:p>
    <w:p>
      <w:pPr>
        <w:pStyle w:val="Normal"/>
        <w:ind w:firstLine="720"/>
        <w:jc w:val="both"/>
        <w:rPr/>
      </w:pPr>
      <w:r>
        <w:rPr/>
        <w:t>Mới đây, tôi có đọc trên báo (tôi đã trích dẫn nhiều lần), một cậu bé ăn những cục tẩy viết chì. Cậu ăn bàn đạp xe đạp. Người ta đem cậu đến Bác sĩ để khám cho cậu ở phòng thí nghiệm, hay đúng hơn là ở bệnh viện tư, và họ thấy thân thể cậu cần chất sul-fur. Họ tìm thấy chất sulfur trong bàn đạp xe đạp, hay trong cục tẩy. Sulfur ở trong cao-su. Hiểu không?</w:t>
      </w:r>
    </w:p>
    <w:p>
      <w:pPr>
        <w:pStyle w:val="Normal"/>
        <w:jc w:val="both"/>
        <w:rPr/>
      </w:pPr>
      <w:r>
        <w:rPr/>
        <w:t xml:space="preserve"> </w:t>
      </w:r>
      <w:r>
        <w:rPr/>
        <w:tab/>
        <w:t>Có điều gì ở trong đây đòi hỏi chất sulfur, và nếu có điều gì cần chất sulfur, phải có một chất sulfur để đáp ứng sự đòi hỏi đó, nếu không thì không bao giờ có một tiếng gọi.</w:t>
      </w:r>
    </w:p>
    <w:p>
      <w:pPr>
        <w:pStyle w:val="Normal"/>
        <w:jc w:val="both"/>
        <w:rPr/>
      </w:pPr>
      <w:r>
        <w:rPr>
          <w:vertAlign w:val="superscript"/>
        </w:rPr>
        <w:t>E-31</w:t>
      </w:r>
      <w:r>
        <w:rPr/>
        <w:t xml:space="preserve">   </w:t>
        <w:tab/>
        <w:t>Nếu anh em đang tìm kiếm sự Chữa lành Thiêng liêng [bằng phép lạ] từ Đức Chúa Trời, phải có một nguồn mở ra ở nơi nào đó, Người da đỏ Anh-điêng đang tìm kiếm  Đức Chúa Trời. Phải có một Đức Chúa Trời để đáp ứng điều đó. Nếu anh chị em tìm kiếm Đức Thánh Linh, phải có một Đức Thánh Linh để đáp ứng sự tìm kiếm đó. Nếu không có vực đáp ứng, thì không có vực để gọi.</w:t>
      </w:r>
    </w:p>
    <w:p>
      <w:pPr>
        <w:pStyle w:val="Normal"/>
        <w:ind w:firstLine="720"/>
        <w:jc w:val="both"/>
        <w:rPr/>
      </w:pPr>
      <w:r>
        <w:rPr/>
        <w:t>Tại sao anh em đến đây tối nay? Bởi vì anh chị em tin rằng có nơi nào đó, chắc chắn anh em tin điều đó, có một nguồn mở ra. Đó là lý do Đức Thánh Linh mang anh em đến đây.</w:t>
      </w:r>
    </w:p>
    <w:p>
      <w:pPr>
        <w:pStyle w:val="Normal"/>
        <w:ind w:firstLine="720"/>
        <w:jc w:val="both"/>
        <w:rPr/>
      </w:pPr>
      <w:r>
        <w:rPr/>
        <w:t>Si-mê-ôn tin rằng ông sẽ thấy Đấng Christ. Ông đang ngồi trong Đền thờ; Chính là việc của Đức Chúa Trời tìm thấy ông trong nơi đó. Giống như Đức Chúa Trời muốn thấy anh chị em ngồi ở đây tối nay. Được dẫn dắt, trông đợi, ông đứng dậy, và đi ra khắp tòa nhà.</w:t>
      </w:r>
    </w:p>
    <w:p>
      <w:pPr>
        <w:pStyle w:val="Normal"/>
        <w:jc w:val="both"/>
        <w:rPr/>
      </w:pPr>
      <w:r>
        <w:rPr>
          <w:vertAlign w:val="superscript"/>
        </w:rPr>
        <w:t>E-32</w:t>
      </w:r>
      <w:r>
        <w:rPr/>
        <w:t xml:space="preserve">   </w:t>
        <w:tab/>
        <w:t>Để ý, nhanh lên, xin tập trung chú ý cho tôi… Bước đi qua khắp tòa nhà, và trước tiên anh em biết, ông đụng phải hàng những bà mẹ này. Ông đứng lại nhìn xuống cả hàng. Có những người đàn bà giàu có ôm con mình trong những chiếc mền màu hồng màu xanh, mỗi người giữ một con chiên, những con vật khá xinh đẹp. Nhìn dọc theo hàng, tôi thấy một trinh nữ khoảng 18 tuổi. Nàng có một cái tên không tốt đẹp đằng sau nàng, bởi vì người ta nói Con trẻ này là con của Giô-sép, và Con Trẻ được sanh ra ngoài giá thú. Nhưng trong tấm lòng người mẹ trẻ đó, nàng biết Con Trẻ ấy thuộc về Ai. Con ấy không được mặc đẹp, mà chỉ bọc bằng vải tã. Đó là thứ các bạn lấy ra khỏi ách con bò khi nó cày: Vua Vinh hiển, không được mặc đẹp, chỉ có vải tã quấn mình Ngài.</w:t>
      </w:r>
    </w:p>
    <w:p>
      <w:pPr>
        <w:pStyle w:val="Normal"/>
        <w:ind w:firstLine="720"/>
        <w:jc w:val="both"/>
        <w:rPr/>
      </w:pPr>
      <w:r>
        <w:rPr/>
        <w:t>Người mẹ đứng đó, mạng che mặt và cúi đầu xuống nhìn con mình, còn những người đàn bà khác giữ khoảng cách với nàng. “Chúng ta sẽ không liên hệ gì với cô ta. Cô ấy là người bị xã hội ruồng bỏ.” Một người bị xã hội ruồng bỏ, trong lòng nàng biết Con trẻ thuộc về Ai.</w:t>
      </w:r>
    </w:p>
    <w:p>
      <w:pPr>
        <w:pStyle w:val="Normal"/>
        <w:spacing w:lineRule="atLeast" w:line="19" w:before="0" w:after="50"/>
        <w:jc w:val="both"/>
        <w:rPr/>
      </w:pPr>
      <w:r>
        <w:rPr>
          <w:vertAlign w:val="superscript"/>
        </w:rPr>
        <w:t>E-33</w:t>
      </w:r>
      <w:r>
        <w:rPr/>
        <w:tab/>
        <w:t>Đức Thánh Linh Phán, “Con Trẻ ấy sẽ được xưng là Con của Đức Chúa Trời.” Bằng cách nào? Đó không phải để lý luận; Chính là để tin. Và ở đó, họ giữ khoảng cách. Nhưng ở đây nhà Tiên tri đến, người mà tin vào sự siêu nhiên. Ngài là siêu nhiên. Thánh nhân lớn tuổi bước đến, nước mắt chảy dài trên đôi má khi ông bước đến, ngừng lại ngay người mẹ trẻ, đưa tay ra ôm lấy Con trẻ trong tay. Ông nhìn Con trẻ, nước mắt chảy dài và nói, “</w:t>
      </w:r>
      <w:r>
        <w:rPr>
          <w:b/>
        </w:rPr>
        <w:t xml:space="preserve">Lạy Chúa, bây giờ xin Chúa cho tôi tớ Chúa được qua đời bình an, theo như Lời Ngài; Vì con mắt tôi đã thấy Sự Cứu vớt của Ngài. </w:t>
      </w:r>
      <w:r>
        <w:rPr/>
        <w:t>Anh chị em đấy. Hãy để Đức Thánh Linh của Chúa dắt dẫn. Ồ, trông đợi, và được dẫn dắt bởi Thánh Linh với những gì anh chị em đang trông đợi.</w:t>
      </w:r>
    </w:p>
    <w:p>
      <w:pPr>
        <w:pStyle w:val="Normal"/>
        <w:spacing w:lineRule="atLeast" w:line="19" w:before="0" w:after="50"/>
        <w:jc w:val="both"/>
        <w:rPr/>
      </w:pPr>
      <w:r>
        <w:rPr/>
        <w:t xml:space="preserve">   </w:t>
      </w:r>
      <w:r>
        <w:rPr/>
        <w:tab/>
        <w:t>Trong Đền thờ cùng ngày ấy, có một nữ Tiên tri  mù tên là An-ne. Bà không lìa khỏi Đền thờ; Bà cầu nguyện ngày đêm. Bà bị mù mắt, nhưng bà có thể thấy xa hơn nhiều người mắt sáng. Bà mù, bà đang trông đợi sự an ủi của Y-sơ-ra-ên, biết rằng Đấng Christ sẽ đến ngày nào đó. Và Đức Thánh Linh đụng đến bà. Bà đứng lên, và nữ Tiên tri già mù lòa đó, hành động bởi Đức Thánh Linh, di chuyển qua Đền thờ, trước những kẻ phê bình chỉ trích, cho đến khi bà đến trước Ngài. Đức Thánh Linh dẫn dắt bà đến trước Đấng Christ. Đứng và nói tiên tri, chúc phước cho Ma-ry và Con Trẻ. Được Thánh Linh dắt dẫn, trông đợi, tin điều đó.</w:t>
      </w:r>
    </w:p>
    <w:p>
      <w:pPr>
        <w:pStyle w:val="Normal"/>
        <w:spacing w:lineRule="atLeast" w:line="19" w:before="0" w:after="50"/>
        <w:jc w:val="both"/>
        <w:rPr/>
      </w:pPr>
      <w:r>
        <w:rPr>
          <w:vertAlign w:val="superscript"/>
        </w:rPr>
        <w:t>E-34</w:t>
      </w:r>
      <w:r>
        <w:rPr/>
        <w:t xml:space="preserve">   Cách đây đã lâu, một trận bão đến Dallas, Texas, khi tôi đang đi máy bay. Chúng tôi đáp xuống ở Memphis, Tennessee. Tôi không bao giờ quên điều đó. Họ đưa chúng tôi đến một khách sạn lớn gọi là “Peabody.” Tôi có thể không bao giờ lại được trong một khách sạn lớn như vậy bằng tiền túi của tôi. Tôi không có tiền để ở đó. Nhưng hãng hàng không TWA gởi tôi đến đấy. Và rồi, khi ở đó đêm ấy, tôi đã cầu nguyện.  Sáng hôm sau… Anh chị em tin chúng ta được dẫn dắt bởi Thánh Linh của Chúa không?</w:t>
      </w:r>
    </w:p>
    <w:p>
      <w:pPr>
        <w:pStyle w:val="Normal"/>
        <w:ind w:firstLine="720"/>
        <w:jc w:val="both"/>
        <w:rPr/>
      </w:pPr>
      <w:r>
        <w:rPr/>
        <w:t>Tôi ước gì mình có nhiều thì giờ để kể với anh chị em nhiều chuyện. Về điều này: Vào lúc này điều đó rất nổi bật. Tôi có vài bức thư, và định đến bưu điện để gởi. Và tôi định đi xuống phố, thì họ gọi tôi và bảo, “Hãy sẵn sàng cho chuyến bay cất cánh lúc 8 giờ. Xe hơi sẽ đến đón quí vị vào lúc 7 giờ 30.” Tôi nói, “Cảm ơn.” Tôi nói, “Xem nào. Bây giờ là 6 giờ 30. Tôi còn thì giờ để đi đến bưu điện gởi thư.”</w:t>
      </w:r>
    </w:p>
    <w:p>
      <w:pPr>
        <w:pStyle w:val="Normal"/>
        <w:jc w:val="both"/>
        <w:rPr/>
      </w:pPr>
      <w:r>
        <w:rPr>
          <w:vertAlign w:val="superscript"/>
        </w:rPr>
        <w:t>E-35</w:t>
      </w:r>
      <w:r>
        <w:rPr/>
        <w:t xml:space="preserve"> </w:t>
        <w:tab/>
        <w:t>Tôi đi xuống gởi thư. Tôi vừa đi vừa hát. Ồ, việc trước tiên, Thánh Linh Phán , “Ngừng lại.”</w:t>
      </w:r>
    </w:p>
    <w:p>
      <w:pPr>
        <w:pStyle w:val="Normal"/>
        <w:ind w:firstLine="720"/>
        <w:jc w:val="both"/>
        <w:rPr/>
      </w:pPr>
      <w:r>
        <w:rPr/>
        <w:t>Tôi nghĩ, “Có gì không ổn. Có lẽ mình nghe lầm.”</w:t>
      </w:r>
    </w:p>
    <w:p>
      <w:pPr>
        <w:pStyle w:val="Normal"/>
        <w:ind w:firstLine="720"/>
        <w:jc w:val="both"/>
        <w:rPr/>
      </w:pPr>
      <w:r>
        <w:rPr/>
        <w:t>Đi một chút nữa, tôi lại nghe, “Ngừng lại một chút.”</w:t>
      </w:r>
    </w:p>
    <w:p>
      <w:pPr>
        <w:pStyle w:val="Normal"/>
        <w:ind w:firstLine="720"/>
        <w:jc w:val="both"/>
        <w:rPr/>
      </w:pPr>
      <w:r>
        <w:rPr/>
        <w:t>Tôi nhìn, và có một viên cảnh sát đứng ở góc phố, vậy tôi bước lại và nhìn vào cửa hàng bán dụng cụ câu cá. Đức Thánh Linh Phán, “Quay lại và đi lối khác.” Tôi không biết gì hơn là làm theo điều Ngài bảo, và tôi hi vọng tôi không bao giờ biết gì nữa.</w:t>
      </w:r>
    </w:p>
    <w:p>
      <w:pPr>
        <w:pStyle w:val="Normal"/>
        <w:ind w:firstLine="720"/>
        <w:jc w:val="both"/>
        <w:rPr/>
      </w:pPr>
      <w:r>
        <w:rPr/>
        <w:t>Tôi quay lại và bắt đầu đi qua khách sạn, cứ đi và đi. Tôi nhìn đồng hồ đeo tay, đã 8 giờ 30 phút. Tôi  đi vào ngay khu vực của người da màu. Tôi không biết mình đang đi đâu, chỉ được dẫn dắt. Tôi không biết. Cứ tiếp tục đi. Tôi đã có điều đó hàng chục, hàng trăm lần. Tôi được dẫn dắt.</w:t>
      </w:r>
    </w:p>
    <w:p>
      <w:pPr>
        <w:pStyle w:val="Normal"/>
        <w:ind w:firstLine="720"/>
        <w:jc w:val="both"/>
        <w:rPr/>
      </w:pPr>
      <w:r>
        <w:rPr/>
        <w:t>Tôi nghĩ, “Lạy Chúa, Ngài muốn con đi xuống nơi người da màu sinh sống này làm gì?”</w:t>
      </w:r>
    </w:p>
    <w:p>
      <w:pPr>
        <w:pStyle w:val="Normal"/>
        <w:ind w:firstLine="720"/>
        <w:jc w:val="both"/>
        <w:rPr/>
      </w:pPr>
      <w:r>
        <w:rPr/>
        <w:t>“</w:t>
      </w:r>
      <w:r>
        <w:rPr/>
        <w:t>Chẳng phải việc của ngươi. Hãy theo Ta.”</w:t>
      </w:r>
    </w:p>
    <w:p>
      <w:pPr>
        <w:pStyle w:val="Normal"/>
        <w:jc w:val="both"/>
        <w:rPr/>
      </w:pPr>
      <w:r>
        <w:rPr>
          <w:vertAlign w:val="superscript"/>
        </w:rPr>
        <w:t>E-36</w:t>
      </w:r>
      <w:r>
        <w:rPr/>
        <w:t xml:space="preserve">    </w:t>
        <w:tab/>
        <w:t>Tôi cứ bước đi. Trước tiên anh em biết, tôi nhìn qua một cánh cổng và hát, “Tôi vui mừng được là một trong những người ấy,” và tôi nhìn qua cánh cổng, ở đó có một dì Jemina cột cái áo sơ-mi trên đầu, một ca-bin nhỏ quét sơn trắng cũ kỹ, có một cái cuốc vắt ngang qua cánh cổng. Và bà đứng đó nhìn ra. Tôi thấy bà cách khoảng 100 thước Tây, và ngừng hát, cứ đi tiếp. Khi tôi đi ngang qua, bà bèn mỉm cười, nhìn tôi, nước mắt ràn rụa chảy xuống đôi má mập mạp. Bà nói, “Chào Mục sư.”</w:t>
      </w:r>
    </w:p>
    <w:p>
      <w:pPr>
        <w:pStyle w:val="Normal"/>
        <w:ind w:firstLine="720"/>
        <w:jc w:val="both"/>
        <w:rPr/>
      </w:pPr>
      <w:r>
        <w:rPr/>
        <w:t>Tôi quay lại và nói, “Chào dì Auntie. Làm sao bà biết tôi là Mục sư?”</w:t>
      </w:r>
    </w:p>
    <w:p>
      <w:pPr>
        <w:pStyle w:val="Normal"/>
        <w:ind w:firstLine="720"/>
        <w:jc w:val="both"/>
        <w:rPr/>
      </w:pPr>
      <w:r>
        <w:rPr/>
        <w:t xml:space="preserve">Bà đáp, “Thưa Mục sư, ông đọc trong Kinh thánh về người đàn bà Shu-nem, không có con, và bà thưa với Chúa để bà được ơn, Ê-li bảo bà rằng bà sẽ có con, và bà đã có đứa con ấy, rồi nó chết không?” </w:t>
      </w:r>
    </w:p>
    <w:p>
      <w:pPr>
        <w:pStyle w:val="Normal"/>
        <w:ind w:firstLine="720"/>
        <w:jc w:val="both"/>
        <w:rPr/>
      </w:pPr>
      <w:r>
        <w:rPr/>
        <w:t>Tôi nói, “Vâng, tôi nhớ.”</w:t>
      </w:r>
    </w:p>
    <w:p>
      <w:pPr>
        <w:pStyle w:val="Normal"/>
        <w:ind w:firstLine="720"/>
        <w:jc w:val="both"/>
        <w:rPr/>
      </w:pPr>
      <w:r>
        <w:rPr/>
        <w:t xml:space="preserve">Bà nói, “Tôi cũng giống như người đàn bà ấy. Tôi không thể có con, và tôi thưa với Chúa  và Chúa ban cho tôi và chồng tôi một đứa con.” Bà nói, “Thưa Mục sư, đứa con của tôi khi lớn lên, nó đi ra và làm điều sai trái. Tôi không thể làm gì được, thưa Mục sư.” </w:t>
      </w:r>
    </w:p>
    <w:p>
      <w:pPr>
        <w:pStyle w:val="Normal"/>
        <w:ind w:firstLine="720"/>
        <w:jc w:val="both"/>
        <w:rPr/>
      </w:pPr>
      <w:r>
        <w:rPr/>
        <w:t>Bà nói, “Tôi giặt áo quần, cố gắng nuôi dạy nó đúng đắn trong Nhà thờ, nhưng nó sa ngã, và đi cách xa Đức Chúa Trời; Nó đi theo đám bạn xấu. Thưa Mục sư, nó đã mắc bệnh giang mai, sắp chết vì căn bệnh truyền qua đường sinh dục.” Và nói, “Nó đang nằm hấp hối ở đây. Bác sĩ đã ở đây ngày hôm qua. Nó hôn mê từ sáng hôm qua, và Bác sĩ nói với tôi nó sẽ không bao giờ tỉnh lại nữa.Thưa Mục sư, tôi thật không thể thấy con tôi chết mà không biết Chúa. Tôi đã cầu nguyện suốt đêm. Tôi cứ nói, ‘Lạy Chúa, con cũng giống như người đàn bà ấy. Ê-li của Ngài ở đâu?’ Tôi cứ cầu nguyện và tôi cảm thấy buồn ngủ. Tôi mơ thấy một người đàn ông mặc bộ đồ màu nâu nhạt và đội mũ màu nâu vàng. Đó là ông, thưa Mục sư.” Bà nói, “Chúa đã bảo tôi, lúc 3 giờ sáng nay đến đứng ở cổng và chờ ông. Tôi đã ở đây từ lúc đó.”</w:t>
      </w:r>
    </w:p>
    <w:p>
      <w:pPr>
        <w:pStyle w:val="Normal"/>
        <w:ind w:firstLine="720"/>
        <w:jc w:val="both"/>
        <w:rPr/>
      </w:pPr>
      <w:r>
        <w:rPr/>
        <w:t>Tôi vỗ nhẹ vai bà còn ướt đẫm sương đêm. Tôi nghĩ, “Chúa ôi, đây rồi.”</w:t>
      </w:r>
    </w:p>
    <w:p>
      <w:pPr>
        <w:pStyle w:val="Normal"/>
        <w:jc w:val="both"/>
        <w:rPr/>
      </w:pPr>
      <w:r>
        <w:rPr>
          <w:vertAlign w:val="superscript"/>
        </w:rPr>
        <w:t>E-37</w:t>
      </w:r>
      <w:r>
        <w:rPr/>
        <w:t xml:space="preserve">   </w:t>
        <w:tab/>
        <w:t>Bà nói, “Mời ông vào.”</w:t>
      </w:r>
    </w:p>
    <w:p>
      <w:pPr>
        <w:pStyle w:val="Normal"/>
        <w:ind w:firstLine="720"/>
        <w:jc w:val="both"/>
        <w:rPr/>
      </w:pPr>
      <w:r>
        <w:rPr/>
        <w:t>Tôi đã ở trong bốn cung điện nhà vua. Tôi đã ở trong một số nhà  đẹp nhất các nước trên thế giới. Và tôi không bao giờ được chào mừng nhiều hơn lúc tôi đã ở trong căn nhà nhỏ bé khiêm nhường ấy. Tôi bước vào cửa. Không có dán hình những cô gái trên tường. Có một dấu hiệu trên cửa ra vào, “Xin Chúa ban phước cho nhà chúng tôi.” Tôi nhìn một cái lò thấp đặt trên nền nhà, một cái giường sắt nhỏ đặt trong góc và một chàng trai to lớn khoảng 90 kí đang nằm kéo chăn lên, và kêu,  “Ừm-mmm. Ừm-mm.”</w:t>
      </w:r>
    </w:p>
    <w:p>
      <w:pPr>
        <w:pStyle w:val="Normal"/>
        <w:ind w:firstLine="720"/>
        <w:jc w:val="both"/>
        <w:rPr/>
      </w:pPr>
      <w:r>
        <w:rPr/>
        <w:t>Bà nói, “ Ông thấy không, thưa Mục sư. Nó hôn mê. Đây là ngày thứ hai. Nó nghĩ mình ở ngoài biển, và bị lạc.”</w:t>
      </w:r>
    </w:p>
    <w:p>
      <w:pPr>
        <w:pStyle w:val="Normal"/>
        <w:ind w:firstLine="720"/>
        <w:jc w:val="both"/>
        <w:rPr/>
      </w:pPr>
      <w:r>
        <w:rPr/>
        <w:t>Ngay lúc đó cậu ấy nói, “Mẹ ơi, tối quá. Trời tối. Con không biết mình đang ở đâu?”</w:t>
      </w:r>
    </w:p>
    <w:p>
      <w:pPr>
        <w:pStyle w:val="Normal"/>
        <w:ind w:firstLine="720"/>
        <w:jc w:val="both"/>
        <w:rPr/>
      </w:pPr>
      <w:r>
        <w:rPr/>
        <w:t>Bà nói, “Ồ, thưa Mục sư , ông nghe nó nói không? Tôi không thể chịu nỗi thấy con mình chết như thế.” Và bà cúi xuống hôn trán chàng trai ấy.</w:t>
      </w:r>
    </w:p>
    <w:p>
      <w:pPr>
        <w:pStyle w:val="Normal"/>
        <w:ind w:firstLine="720"/>
        <w:jc w:val="both"/>
        <w:rPr/>
      </w:pPr>
      <w:r>
        <w:rPr/>
        <w:t>Tôi nghĩ, “Ôi Chúa ơi. Cho dù cậu ấy đã làm gì đi nữa, cậu ấy đã phạm tội như thế nào, cậu ấy vẫn là đứa con bé bỏng của người mẹ. Bà không thể quên cậu. Đó là con bà. Lạy Chúa, nếu người mẹ đó không thể quên con mình, và Ngài đã Phán, ‘</w:t>
      </w:r>
      <w:bookmarkStart w:id="6" w:name="Es_49_15"/>
      <w:bookmarkEnd w:id="6"/>
      <w:r>
        <w:rPr>
          <w:b/>
        </w:rPr>
        <w:t xml:space="preserve">Đàn bà há dễ quên con mình </w:t>
      </w:r>
      <w:r>
        <w:rPr>
          <w:rStyle w:val="Em"/>
          <w:b/>
        </w:rPr>
        <w:t>cho bú</w:t>
      </w:r>
      <w:r>
        <w:rPr>
          <w:b/>
        </w:rPr>
        <w:t>, không thương đến con trai ruột mình sao? Dầu đàn bà quên con mình, Ta cũng chẳng quên ngươi. Nầy Ta đã chạm ngươi trong lòng bàn tay Ta</w:t>
      </w:r>
      <w:r>
        <w:rPr/>
        <w:t>.’” Tôi nghĩ, “Ôi lạy Chúa, người đàn bà ấy thật đáng thương.”</w:t>
      </w:r>
    </w:p>
    <w:p>
      <w:pPr>
        <w:pStyle w:val="Normal"/>
        <w:jc w:val="both"/>
        <w:rPr/>
      </w:pPr>
      <w:r>
        <w:rPr>
          <w:vertAlign w:val="superscript"/>
        </w:rPr>
        <w:t>E-38</w:t>
      </w:r>
      <w:r>
        <w:rPr/>
        <w:t xml:space="preserve">  </w:t>
        <w:tab/>
        <w:t>Bà khóc. Tôi nói, “Dì ơi, tên tôi là Branham. Dì đã bao giờ nghe đến chưa?”</w:t>
      </w:r>
    </w:p>
    <w:p>
      <w:pPr>
        <w:pStyle w:val="Normal"/>
        <w:ind w:firstLine="720"/>
        <w:jc w:val="both"/>
        <w:rPr/>
      </w:pPr>
      <w:r>
        <w:rPr/>
        <w:t>“</w:t>
      </w:r>
      <w:r>
        <w:rPr/>
        <w:t>Chưa, thưa Mục sư Branham. Tôi chưa hề nghe nói về ông.”</w:t>
      </w:r>
    </w:p>
    <w:p>
      <w:pPr>
        <w:pStyle w:val="Normal"/>
        <w:ind w:firstLine="720"/>
        <w:jc w:val="both"/>
        <w:rPr/>
      </w:pPr>
      <w:r>
        <w:rPr/>
        <w:t>“</w:t>
      </w:r>
      <w:r>
        <w:rPr/>
        <w:t>Chức vụ của tôi là cầu nguyện cho người đau.”</w:t>
      </w:r>
    </w:p>
    <w:p>
      <w:pPr>
        <w:pStyle w:val="Normal"/>
        <w:ind w:firstLine="720"/>
        <w:jc w:val="both"/>
        <w:rPr/>
      </w:pPr>
      <w:r>
        <w:rPr/>
        <w:t>“</w:t>
      </w:r>
      <w:r>
        <w:rPr/>
        <w:t>Tôi rất vui được biết điều đó.”</w:t>
      </w:r>
    </w:p>
    <w:p>
      <w:pPr>
        <w:pStyle w:val="Normal"/>
        <w:ind w:firstLine="720"/>
        <w:jc w:val="both"/>
        <w:rPr/>
      </w:pPr>
      <w:r>
        <w:rPr/>
        <w:t>Tôi nói, “Dì ơi, mời dì quì xuống cầu nguyện với tôi.”</w:t>
      </w:r>
    </w:p>
    <w:p>
      <w:pPr>
        <w:pStyle w:val="Normal"/>
        <w:ind w:firstLine="720"/>
        <w:jc w:val="both"/>
        <w:rPr/>
      </w:pPr>
      <w:r>
        <w:rPr/>
        <w:t>“</w:t>
      </w:r>
      <w:r>
        <w:rPr/>
        <w:t>Vâng, thưa Mục sư.”</w:t>
      </w:r>
    </w:p>
    <w:p>
      <w:pPr>
        <w:pStyle w:val="Normal"/>
        <w:ind w:firstLine="720"/>
        <w:jc w:val="both"/>
        <w:rPr/>
      </w:pPr>
      <w:r>
        <w:rPr/>
        <w:t>Bà quì xuống đó, ồ, thưa anh em … Bà có thể là một người đàn bà giặt đồ, nhưng cho phép tôi nói với anh em, khi bà bắt đầu cầu nguyện, anh em cảm thấy quyền năng của Đức Chúa Trời đang vận hành trong phòng.</w:t>
      </w:r>
    </w:p>
    <w:p>
      <w:pPr>
        <w:pStyle w:val="Normal"/>
        <w:ind w:firstLine="720"/>
        <w:jc w:val="both"/>
        <w:rPr/>
      </w:pPr>
      <w:r>
        <w:rPr/>
        <w:t>Bà nói, “Lạy Chúa kính yêu,…” Con bà đang nằm sắp chết, nhưng không nao núng chút nào. Bà nói, “Lạy Chúa kính yêu, con đến với Ngài trong Danh Đức Chúa Jêsus.” Một lời cầu nguyện như vậy, tôi đứng đó và lấy tay áo lau nước mắt khi nghe bà cầu nguyện. “Lạy Chúa, Chúa đã sai Mục sư của Ngài đến, bây giờ Chúa ơi, xin cho con nghe con của con nói rằng nó được cứu trước khi nó chết.”</w:t>
      </w:r>
    </w:p>
    <w:p>
      <w:pPr>
        <w:pStyle w:val="Normal"/>
        <w:ind w:firstLine="720"/>
        <w:jc w:val="both"/>
        <w:rPr/>
      </w:pPr>
      <w:r>
        <w:rPr/>
        <w:t>Tôi nhìn bà. Tôi nghĩ, “Xin Chúa ban phước cho lòng bà.” Tôi nói, “Bây giờ tôi cầu nguyện.” Tôi thưa, “Kính lạy Cha Thiên Thượng, chuyến bay của con đã cất cánh gần hai giờ rồi, nhưng Ngài Phán, ‘Hãy bước đi.’ Và con chỉ biết làm theo Ngài. Con mong Chúa sẽ làm điều gì đó. Giờ này, con không thể làm gì, Chúa ôi, nhưng con thưa với Chúa.” Tôi thật cảm thấy bàn chân của cậu ấy lạnh ngắt và nhớp nháp. Sự chết đã ở trên cậu. Tôi nói, “Con chỉ biết thưa với Ngài, Chúa ôi, lạy Chúa, xin thương xót cậu con trai này. Xin cứu cậu ấy, Chúa kính yêu ơi, và chữa lành cho cậu vì người mẹ đáng thương này.”</w:t>
      </w:r>
    </w:p>
    <w:p>
      <w:pPr>
        <w:pStyle w:val="Normal"/>
        <w:ind w:firstLine="720"/>
        <w:jc w:val="both"/>
        <w:rPr/>
      </w:pPr>
      <w:r>
        <w:rPr/>
        <w:t>Khi tôi cầu nguyện xong, cậu ấy nói, “Mẹ ơi.”</w:t>
      </w:r>
    </w:p>
    <w:p>
      <w:pPr>
        <w:pStyle w:val="Normal"/>
        <w:ind w:firstLine="720"/>
        <w:jc w:val="both"/>
        <w:rPr/>
      </w:pPr>
      <w:r>
        <w:rPr/>
        <w:t>Bà nói, “Gì thế, con yêu quí?”</w:t>
      </w:r>
    </w:p>
    <w:p>
      <w:pPr>
        <w:pStyle w:val="Normal"/>
        <w:ind w:firstLine="720"/>
        <w:jc w:val="both"/>
        <w:rPr/>
      </w:pPr>
      <w:r>
        <w:rPr/>
        <w:t>“</w:t>
      </w:r>
      <w:r>
        <w:rPr/>
        <w:t>Trời đang sáng lên trong phòng.”</w:t>
      </w:r>
    </w:p>
    <w:p>
      <w:pPr>
        <w:pStyle w:val="Normal"/>
        <w:jc w:val="both"/>
        <w:rPr/>
      </w:pPr>
      <w:r>
        <w:rPr>
          <w:vertAlign w:val="superscript"/>
        </w:rPr>
        <w:t>E-39</w:t>
      </w:r>
      <w:r>
        <w:rPr/>
        <w:t xml:space="preserve">   </w:t>
        <w:tab/>
        <w:t>Năm phút sau, cậu ngồi dậy trên giường bắt tay tôi. Tôi nhảy ra để đáp chuyến bay, và đến sân bay, máy bay vẫn còn đợi tôi, đang gọi người cuối cùng. Lạy Chúa, bởi ân điển, đã làm máy bay ngừng lại, và giữ nó ở đó bởi vì một người đàn bà da màu dốt nát, nghèo nàn, đáng thương. Suy nghĩ về ân điển, ân điển Chúa vô lượng vô biên. Giữ máy bay đáp xuống và chờ ở đó để cầu nguyện cho một bà thợ giặt đồ nghèo nàn. Ôi Chúa ơi.</w:t>
      </w:r>
    </w:p>
    <w:p>
      <w:pPr>
        <w:pStyle w:val="Normal"/>
        <w:ind w:firstLine="720"/>
        <w:jc w:val="both"/>
        <w:rPr/>
      </w:pPr>
      <w:r>
        <w:rPr/>
        <w:t>Cách đây khoảng một năm, tôi đi qua nơi đó, xe lửa ngừng lại. Nếu các bạn đi đến Memphis, xe lửa dừng lại để lấy khách, tôi đi xuống mua một gói bánh mì săng-wích; Ở trên tàu lửa giá quá đắt, vì thế tôi đi xuống dưới để mua bánh mì xúc xích. Tôi ra khỏi tàu lửa, nước đi thì nghe có tiếng kêu, “Chào Mục sư Branham.”</w:t>
      </w:r>
    </w:p>
    <w:p>
      <w:pPr>
        <w:pStyle w:val="Normal"/>
        <w:ind w:firstLine="720"/>
        <w:jc w:val="both"/>
        <w:rPr/>
      </w:pPr>
      <w:r>
        <w:rPr/>
        <w:t>Tôi nhìn lại, và nói, “Chào anh.”</w:t>
      </w:r>
    </w:p>
    <w:p>
      <w:pPr>
        <w:pStyle w:val="Normal"/>
        <w:ind w:firstLine="720"/>
        <w:jc w:val="both"/>
        <w:rPr/>
      </w:pPr>
      <w:r>
        <w:rPr/>
        <w:t>“</w:t>
      </w:r>
      <w:r>
        <w:rPr/>
        <w:t>Ông không biết tôi, phải không?”</w:t>
      </w:r>
    </w:p>
    <w:p>
      <w:pPr>
        <w:pStyle w:val="Normal"/>
        <w:ind w:firstLine="720"/>
        <w:jc w:val="both"/>
        <w:rPr/>
      </w:pPr>
      <w:r>
        <w:rPr/>
        <w:t>Tôi nói, “Tôi không nghĩ là mình biết.”</w:t>
      </w:r>
    </w:p>
    <w:p>
      <w:pPr>
        <w:pStyle w:val="Normal"/>
        <w:ind w:firstLine="720"/>
        <w:jc w:val="both"/>
        <w:rPr/>
      </w:pPr>
      <w:r>
        <w:rPr/>
        <w:t>“</w:t>
      </w:r>
      <w:r>
        <w:rPr/>
        <w:t>Ông còn nhớ sáng hôm đó Đức Thánh Linh đã dẫn dắt ông đến nhà mẹ tôi không?”</w:t>
      </w:r>
    </w:p>
    <w:p>
      <w:pPr>
        <w:pStyle w:val="Normal"/>
        <w:ind w:firstLine="720"/>
        <w:jc w:val="both"/>
        <w:rPr/>
      </w:pPr>
      <w:r>
        <w:rPr/>
        <w:t>“</w:t>
      </w:r>
      <w:r>
        <w:rPr/>
        <w:t>Anh là chàng trai đó à?”</w:t>
      </w:r>
    </w:p>
    <w:p>
      <w:pPr>
        <w:pStyle w:val="Normal"/>
        <w:ind w:firstLine="720"/>
        <w:jc w:val="both"/>
        <w:rPr/>
      </w:pPr>
      <w:r>
        <w:rPr/>
        <w:t>“</w:t>
      </w:r>
      <w:r>
        <w:rPr/>
        <w:t xml:space="preserve">Thưa Mục sư, phải. Tôi được chữa lành và bây giờ tôi là một Cơ-đốc nhân.” A-men! </w:t>
      </w:r>
    </w:p>
    <w:p>
      <w:pPr>
        <w:pStyle w:val="Normal"/>
        <w:jc w:val="both"/>
        <w:rPr/>
      </w:pPr>
      <w:r>
        <w:rPr>
          <w:vertAlign w:val="superscript"/>
        </w:rPr>
        <w:t>E-40</w:t>
      </w:r>
      <w:r>
        <w:rPr/>
        <w:t xml:space="preserve">   </w:t>
        <w:tab/>
        <w:t>Cách đây vài ngày, các sinh viên ở đây đến nhà tôi, và anh em là những thanh niên yêu quí, Anh Banks Wood và vợ anh là hàng xóm của tôi… Con đường nhỏ ở khu rừng khoảng 150 thước Anh cách nhà tôi 4 cái nhà, có một con thú có túi nằm ở cổng lúc 10 giờ.</w:t>
      </w:r>
    </w:p>
    <w:p>
      <w:pPr>
        <w:pStyle w:val="Normal"/>
        <w:ind w:firstLine="720"/>
        <w:jc w:val="both"/>
        <w:rPr/>
      </w:pPr>
      <w:r>
        <w:rPr/>
        <w:t>Anh em đi săn biết là thú có túi không đi lại vào ban ngày. Chúng đi lại vào ban đêm. Tôi nghĩ, “Có lẽ nó đang rình những con thỏ.” Vì thế tôi đi ra và lấy cái cào đất ở đó khều nó, và nó rên rỉ nhìn tôi. Chân nó bị gãy. Những con chó đã nhai nó, hay là bị xe hơi đụng nó; Những con ruồi xanh và giòi bò trong lỗ tai nó, nó trông thật kinh khủng. Tôi nghĩ, “Đó là lý do nó rên.” Thường thường nó bị vấp té. Tôi chợt để ý thấy nó có 9 đứa con nhỏ chẳng che đậy.</w:t>
      </w:r>
    </w:p>
    <w:p>
      <w:pPr>
        <w:pStyle w:val="Normal"/>
        <w:ind w:firstLine="720"/>
        <w:jc w:val="both"/>
        <w:rPr/>
      </w:pPr>
      <w:r>
        <w:rPr/>
        <w:t>Tôi nói với Anh Leo, và Anh Gene, “Này các cậu, đến đây. Ngày nọ ở Jeffersonville, một phụ nữ xinh đẹp đã sanh một đứa con và quấn nó trong một tấm mền và làm nó chết rồi quăng xuống cầu cho nước trôi đi.” Tôi nói, “Con thú có túi này còn hơn người mẹ đó.”</w:t>
      </w:r>
    </w:p>
    <w:p>
      <w:pPr>
        <w:pStyle w:val="Normal"/>
        <w:ind w:firstLine="720"/>
        <w:jc w:val="both"/>
        <w:rPr/>
      </w:pPr>
      <w:r>
        <w:rPr/>
        <w:t>Đúng thế. Con người có thể thấp kém tới mức đó sao (</w:t>
      </w:r>
      <w:r>
        <w:rPr>
          <w:szCs w:val="36"/>
        </w:rPr>
        <w:t>Oh, how low can human beings get?)</w:t>
      </w:r>
    </w:p>
    <w:p>
      <w:pPr>
        <w:pStyle w:val="Normal"/>
        <w:jc w:val="both"/>
        <w:rPr/>
      </w:pPr>
      <w:r>
        <w:rPr>
          <w:vertAlign w:val="superscript"/>
        </w:rPr>
        <w:t>E-41</w:t>
      </w:r>
      <w:r>
        <w:rPr/>
        <w:t xml:space="preserve">    </w:t>
        <w:tab/>
        <w:t>Con thú có túi muốn làm tôi dừng lại. Nó đi thẳng đến chân tôi và ngã xuống. Anh Wood và Bà Wood, những người có mặt ở đây giờ này, đến gần và nhìn. Bà Woods có nhiều kinh nghiệm, ông Wood và những người hiền lành khác. Những người rất đáng yêu. Bà Wood nói với tôi, “Anh Branham à, tốt nhất là giết chết nó. Nó vẫn còn thở, nhưng không thể sống. Nó bị hoại tử, và mọi thứ nhiễm vào bên trong. Nó sắp chết. Giết nó đi. Và rồi lấy những con thú con của nó giết chúng đi.” Chúng đang được thú mẹ cố gắng nuôi dưỡng. Con thú có túi là con vật duy nhất ngoài con kăg-gu-ru có túi phía sau để mang con. “Đó là điều tốt nhất cho nó. Giết nó đi. Sau khi con thú mẹ chết, chúng được nuôi bằng sữa đóng cục đó, chúng chết ngay.” Nói, “Cứ giết chúng đi.”</w:t>
      </w:r>
    </w:p>
    <w:p>
      <w:pPr>
        <w:pStyle w:val="Normal"/>
        <w:ind w:firstLine="720"/>
        <w:jc w:val="both"/>
        <w:rPr/>
      </w:pPr>
      <w:r>
        <w:rPr/>
        <w:t>Tôi nói, “Tôi không thể làm điều đó.”</w:t>
      </w:r>
    </w:p>
    <w:p>
      <w:pPr>
        <w:pStyle w:val="Normal"/>
        <w:ind w:firstLine="720"/>
        <w:jc w:val="both"/>
        <w:rPr/>
      </w:pPr>
      <w:r>
        <w:rPr/>
        <w:t>“</w:t>
      </w:r>
      <w:r>
        <w:rPr/>
        <w:t>Anh là người đi săn mà.”</w:t>
      </w:r>
    </w:p>
    <w:p>
      <w:pPr>
        <w:pStyle w:val="Normal"/>
        <w:ind w:firstLine="720"/>
        <w:jc w:val="both"/>
        <w:rPr/>
      </w:pPr>
      <w:r>
        <w:rPr/>
        <w:t>“</w:t>
      </w:r>
      <w:r>
        <w:rPr/>
        <w:t>Tôi không phải là kẻ giết chóc. Tôi chỉ giết những gì tôi ăn, và đó là con thú thích hợp để ăn. Tôi thật sự không thể giết nó, dì sao đi nữa.”</w:t>
      </w:r>
    </w:p>
    <w:p>
      <w:pPr>
        <w:pStyle w:val="Normal"/>
        <w:ind w:firstLine="720"/>
        <w:jc w:val="both"/>
        <w:rPr/>
      </w:pPr>
      <w:r>
        <w:rPr/>
        <w:t>“</w:t>
      </w:r>
      <w:r>
        <w:rPr/>
        <w:t>Đúng thế, Anh Branham à. Nhưng đừng để nó đau khổ.”</w:t>
      </w:r>
    </w:p>
    <w:p>
      <w:pPr>
        <w:pStyle w:val="Normal"/>
        <w:ind w:firstLine="720"/>
        <w:jc w:val="both"/>
        <w:rPr/>
      </w:pPr>
      <w:r>
        <w:rPr/>
        <w:t>Chị nhìn thẳng vào nó, từ cái nhìn của con người. Nhưng có một Đấng bên trong bảo tôi, “Đừng giết nó.”</w:t>
      </w:r>
    </w:p>
    <w:p>
      <w:pPr>
        <w:pStyle w:val="Normal"/>
        <w:jc w:val="both"/>
        <w:rPr/>
      </w:pPr>
      <w:r>
        <w:rPr>
          <w:vertAlign w:val="superscript"/>
        </w:rPr>
        <w:t>E-42</w:t>
      </w:r>
      <w:r>
        <w:rPr/>
        <w:t xml:space="preserve">   </w:t>
        <w:tab/>
        <w:t>Suốt ngày nhiều người đến và đi. Nó không hề động đậy, cứ nằm ở đó, và cái chân ấy giơ ra như thế, và bầy con của nó vẫn bú nó. Tôi lấy cái que khều nó, nó vẫn không dậy được.</w:t>
      </w:r>
    </w:p>
    <w:p>
      <w:pPr>
        <w:pStyle w:val="Normal"/>
        <w:ind w:firstLine="720"/>
        <w:jc w:val="both"/>
        <w:rPr/>
      </w:pPr>
      <w:r>
        <w:rPr/>
        <w:t>Đêm ấy, chúng tôi đi ra. Anh Wood và họ lái xe đưa tôi đi. Trên đường đi Anh Wood hỏi, “Muốn xem con thú đó không?” Tôi đi lại và thấy con thú đáng thương ấy, người nào đó đã đẩy nó ra ngoài, đầy ruồi nhặng. “Anh không nghĩ chúng ta nên giết nó à?”</w:t>
      </w:r>
    </w:p>
    <w:p>
      <w:pPr>
        <w:pStyle w:val="Normal"/>
        <w:ind w:firstLine="720"/>
        <w:jc w:val="both"/>
        <w:rPr/>
      </w:pPr>
      <w:r>
        <w:rPr/>
        <w:t xml:space="preserve">Tôi nói, “Không, chúng ta hãy cứu nó.” Tôi nhìn nó, bọ chét, ruồi nhặng cùng các thứ. Đem nó vào xe hơi của tôi, mang nó về nhà, chăm sóc cho nó. Nó muốn sống. Chắc chắn tất cả chúng ta đều muốn sống, phải không? </w:t>
      </w:r>
    </w:p>
    <w:p>
      <w:pPr>
        <w:pStyle w:val="Normal"/>
        <w:jc w:val="both"/>
        <w:rPr/>
      </w:pPr>
      <w:r>
        <w:rPr>
          <w:vertAlign w:val="subscript"/>
        </w:rPr>
        <w:t>E-43</w:t>
      </w:r>
      <w:r>
        <w:rPr/>
        <w:t xml:space="preserve">  </w:t>
        <w:tab/>
        <w:t>Đêm ấy chúng tôi về đến nhà khoảng 11 giờ, đặt con thú có túi nằm xuống. Anh Wood nói, “Nó sẽ không hề cử động.” Nếu nó cử động, thì khi trời tối no sẽ di chuyển. Nó sẽ không bao giờ đi được.”</w:t>
      </w:r>
    </w:p>
    <w:p>
      <w:pPr>
        <w:pStyle w:val="Normal"/>
        <w:ind w:firstLine="720"/>
        <w:jc w:val="both"/>
        <w:rPr/>
      </w:pPr>
      <w:r>
        <w:rPr/>
        <w:t>Tôi nói, “Tôi e rằng không phải.”</w:t>
      </w:r>
    </w:p>
    <w:p>
      <w:pPr>
        <w:pStyle w:val="Normal"/>
        <w:ind w:firstLine="720"/>
        <w:jc w:val="both"/>
        <w:rPr/>
      </w:pPr>
      <w:r>
        <w:rPr/>
        <w:t>Suốt đêm tôi không thể rời con thú ấy. Nó ám ảnh tôi. Sáng hôm sau, con gái nhỏ của tôi, 9 tuổi, rất thiêng liêng, thấy những khải tượng, rất yên lặng, bé gái Rebekah ngoan đạo đó đi với tôi đến thềm nhà để xem con thú. Nó nằm đấy và các con nó nằm chung quanh cố bú mẹ. Tôi chọc vào nó. Nó hoàn toàn chưa cử động được, không thể mở mắt ra.</w:t>
      </w:r>
    </w:p>
    <w:p>
      <w:pPr>
        <w:pStyle w:val="Normal"/>
        <w:jc w:val="both"/>
        <w:rPr/>
      </w:pPr>
      <w:r>
        <w:rPr>
          <w:vertAlign w:val="superscript"/>
        </w:rPr>
        <w:t>E-44</w:t>
      </w:r>
      <w:r>
        <w:rPr/>
        <w:t xml:space="preserve">  </w:t>
        <w:tab/>
        <w:t>Tôi đi vào ngồi trong phòng. Rebekah đi vào bếp. Tôi vò đầu, và nói, “Ước gì con có thể quên nó đi. Chắc con phải giết nó. Con không muốn làm điều đó.”</w:t>
      </w:r>
    </w:p>
    <w:p>
      <w:pPr>
        <w:pStyle w:val="Normal"/>
        <w:ind w:firstLine="720"/>
        <w:jc w:val="both"/>
        <w:rPr/>
      </w:pPr>
      <w:r>
        <w:rPr/>
        <w:t>Có Tiếng Phán  với tôi, “Này, ngươi đã giảng về nó ngày hôm qua. Ngươi nói nó là người mẹ đích thực, và ngươi tôn trọng nó vì nó là mẹ. Nó sắp chết. Nếu nó chết, con nó cũng sẽ chết. Tuy nhiên, nó muốn sống vì các con. Ta sai nó đến bậc thềm nhà ngươi để được ncy cho. Nó nằm đó đã 24 giờ, giống như một quí bà, chờ cho đến lượt nó được cầu nguyện cho.”</w:t>
      </w:r>
    </w:p>
    <w:p>
      <w:pPr>
        <w:pStyle w:val="Normal"/>
        <w:ind w:firstLine="720"/>
        <w:jc w:val="both"/>
        <w:rPr/>
      </w:pPr>
      <w:r>
        <w:rPr/>
        <w:t>Tôi nói, “Ồ, tại sao?  Đợi đã. Ai đó đã nói điều đó?” Tôi nghĩ, “Ồ, đó phải là Đức Thánh Linh.”</w:t>
      </w:r>
    </w:p>
    <w:p>
      <w:pPr>
        <w:pStyle w:val="Normal"/>
        <w:ind w:firstLine="720"/>
        <w:jc w:val="both"/>
        <w:rPr/>
      </w:pPr>
      <w:r>
        <w:rPr/>
        <w:t>Tôi quay lại và đi ra ngoài đó, và tôi nói, “Lạy Cha Thiên Thượng…” tôi đã thấy Ngài làm những việc như vậy trước đó, với một con chó săn, con bò đực định giết tôi, ong bắp cày, ồ, nhiều thứ. Đức Chúa Trời giải quyết những thú vật ấy. Chúng không có linh hồn, nhưng chúng chỉ làm theo bản năng.</w:t>
      </w:r>
    </w:p>
    <w:p>
      <w:pPr>
        <w:pStyle w:val="Normal"/>
        <w:jc w:val="both"/>
        <w:rPr/>
      </w:pPr>
      <w:r>
        <w:rPr>
          <w:vertAlign w:val="superscript"/>
        </w:rPr>
        <w:t>E-45</w:t>
      </w:r>
      <w:r>
        <w:rPr/>
        <w:t xml:space="preserve">  </w:t>
        <w:tab/>
        <w:t>Tôi nghĩ, “Chúa ôi, nếu Ngài coi trọng một con thú mẹ có túi sắp chết, con thú ngu dại… Nó muốn nuôi con nó. Và Ngài đã sai nó từ trong rừng đi qua các ngôi nhà không có hàng rào, và đến đây, và nằm trên bậc thềm nhà con trong 24 giờ để được cầu nguyện cho. Lạy Chúa, nếu Đức Thánh Linh nhận biết ân tứ của Đức Chúa Trời, mà Ngài đã làm với con người hàng ngàn lần, nhưng không phải với con thú này, thì Chúa ôi, xin chữa lành con thú có túi này.”</w:t>
      </w:r>
    </w:p>
    <w:p>
      <w:pPr>
        <w:pStyle w:val="Normal"/>
        <w:ind w:firstLine="720"/>
        <w:jc w:val="both"/>
        <w:rPr/>
      </w:pPr>
      <w:r>
        <w:rPr/>
        <w:t>Tôi sẽ phải gặp anh chị em vào ngày Phán xét. Con thú có túi đó, khi tôi trong Danh Đức Chúa Jêsus Christ cầu xin để chữa lành nó, nó lật qua, và nhìn tôi, rồi gom con của nó lại, và nhìn như muốn nói, “Cảm ơn ông.” Cái chân của nó bình thường như có thể đi lại.</w:t>
      </w:r>
    </w:p>
    <w:p>
      <w:pPr>
        <w:pStyle w:val="Normal"/>
        <w:ind w:firstLine="720"/>
        <w:jc w:val="both"/>
        <w:rPr/>
      </w:pPr>
      <w:r>
        <w:rPr/>
        <w:t>Tôi nói, “Becky, đến đây. Nhìn nè.” Ngay ở cổng, con của nó chúng vui mừng chạy về phía khu  rừng. Ồ, con thú có túi ấy biết nhiều về Đức Chúa Trời hơn gấp mười nhiều người trên thế giới.</w:t>
      </w:r>
    </w:p>
    <w:p>
      <w:pPr>
        <w:pStyle w:val="Normal"/>
        <w:jc w:val="both"/>
        <w:rPr/>
      </w:pPr>
      <w:r>
        <w:rPr>
          <w:vertAlign w:val="superscript"/>
        </w:rPr>
        <w:t>E-46</w:t>
      </w:r>
      <w:r>
        <w:rPr/>
        <w:t xml:space="preserve">   </w:t>
        <w:tab/>
        <w:t xml:space="preserve">Được dẫn dắt bởi sự hà hơi. Cũng Đức Thánh Linh đã dẫn dắt anh em ở đây tối nay. Anh chị em tin Ngài không? Hãy có đức tin. Xin chúng ta cầu nguyện. </w:t>
      </w:r>
    </w:p>
    <w:p>
      <w:pPr>
        <w:pStyle w:val="Normal"/>
        <w:ind w:firstLine="720"/>
        <w:jc w:val="both"/>
        <w:rPr/>
      </w:pPr>
      <w:r>
        <w:rPr/>
        <w:t>Kính lạy Cha Thiên Thượng của chúng con, xin Thánh Linh của Đức Chúa Trời dẫn dắt. Ồ, xin thương xót, Cha Thiên thượng ôi, như nhóm người này đã chờ đợi, nhiều người lớn tuổi, đau ốm đang ngồi ở đây chờ đợi. Và con phải gặp họ vào ngày phán xét. Có lẽ nếu con quay lại đây một năm sau, nếu con còn sống, nhiều người trong nhóm này sẽ qua đời. Con sẽ không bao giờ gặp họ nữa sau tối nay. Con cầu nguyện, Chúa ôi, để Ngài sẽ thương xót. Xin cứu người hư mất tối nay. Xin cho họ nhận biết đây là ngày được thăm viếng. Ngài ở đây. Ngài đang cố gắng để khiến dân sự nhìn lên Ngài. Lạy Chúa, Chúa biết rằng chúng con đang cố gắng làm cho họ nhìn Ngài. Xin cho tội nhân được cứu ngay bây giờ.</w:t>
      </w:r>
    </w:p>
    <w:p>
      <w:pPr>
        <w:pStyle w:val="Normal"/>
        <w:jc w:val="both"/>
        <w:rPr/>
      </w:pPr>
      <w:r>
        <w:rPr>
          <w:vertAlign w:val="superscript"/>
        </w:rPr>
        <w:t>E-47</w:t>
      </w:r>
      <w:r>
        <w:rPr/>
        <w:t xml:space="preserve">   </w:t>
        <w:tab/>
        <w:t>Nếu có một tội nhân trong tòa nhà này, hay bên trong hoặc bên ngoài, muốn được nhớ đến trong lời cầu nguyện, Đức Chúa Trời có thể làm cho người què bước đi, người mù được thấy. Hãy giơ tay lên và nói, “Anh Branham, xin cầu nguyện cho tôi.” Cứ giơ tay lên rồi để xuống. Xin Chúa ban phước cho chị. Xin Chúa ban phước cho chị. Còn người nào khác không? Xin Chúa ban phước cho anh, cho anh. Người nào ở bên phải tôi? Xin Chúa ban phước cho anh. Xin Chúa ban phước cho chị. Chúa thấy bàn tay của chị. Ngài ở đây. Ngài biết tất cả về điều đó.</w:t>
      </w:r>
    </w:p>
    <w:p>
      <w:pPr>
        <w:pStyle w:val="Normal"/>
        <w:ind w:firstLine="720"/>
        <w:jc w:val="both"/>
        <w:rPr/>
      </w:pPr>
      <w:r>
        <w:rPr/>
        <w:t>Lạy Cha, con cầu nguyện trong Danh Đức Chúa Jêsus, hầu cho Ngài cứu những bàn tay giơ lên của những những này. Xin nhậm lời, Chúa ôi. Nhiều người có can đảm giơ tay lên,Cha ôi, con cầu xin Ngài cứu họ. Xin Chúa đến với quyền năng vĩ đại ngay bây giờ. Và xin cho chúng con có thể nói khi Buổi nhóm chấm dứt tối nay, giống như những đến từ làng Em-ma-út, “Lòng chúng ta há chẳng nóng nảy sao?”</w:t>
      </w:r>
    </w:p>
    <w:p>
      <w:pPr>
        <w:pStyle w:val="Normal"/>
        <w:ind w:firstLine="720"/>
        <w:jc w:val="both"/>
        <w:rPr/>
      </w:pPr>
      <w:r>
        <w:rPr/>
        <w:t>Ngài đã làm điều gì đó hầu như lạ lùng, khác với các Mục sư Truyền đạo đã làm. Ngài lấy bánh, và cách Ngài chúc phước cho nó, và phép lạ mà Ngài đã thi hành, những môn đồ biết rằng không thể là con người, mà chính là Ngài. Họ trở về vui vẻ, nói, “Lòng chúng ta nóng nảy trong chúng ta.” Xin Ngài làm một lần nữa tối nay, Chúa ôi, làm điều gì hơi khác với những Mục sư Truyền đạo thường làm, hầu cho thính giả này có thể biết rằng Ngài đã sống lại từ kẻ chết, và Ngài ở đây đang dẫn dắt họ tối nay, với nguồn sự sống. Hãy Phán ôi Chúa. Đầy tớ Ngài sẽ lắng nghe.</w:t>
      </w:r>
    </w:p>
    <w:p>
      <w:pPr>
        <w:pStyle w:val="Normal"/>
        <w:ind w:firstLine="720"/>
        <w:jc w:val="both"/>
        <w:rPr/>
      </w:pPr>
      <w:r>
        <w:rPr/>
        <w:t xml:space="preserve">Xin xức dầu cho đầy tớ vô ích của Ngài giờ này, Chúa ôi. Con giao phó chính mình cho Ngài để hầu việc trong Danh Đức Chúa Jêsus Christ. A-men! </w:t>
      </w:r>
    </w:p>
    <w:p>
      <w:pPr>
        <w:pStyle w:val="Normal"/>
        <w:jc w:val="both"/>
        <w:rPr/>
      </w:pPr>
      <w:r>
        <w:rPr>
          <w:vertAlign w:val="superscript"/>
        </w:rPr>
        <w:t>E-48</w:t>
      </w:r>
      <w:r>
        <w:rPr/>
        <w:t xml:space="preserve">   </w:t>
        <w:tab/>
        <w:t>Rất tiếc đã giữ các bạn lại quá lâu. Anh chị em rất tử tế và kiên nhẫn. Tôi mốn hỏi anh chị em một việc nữa, rồi chúng ta sẽ gọi lên bục để được cầu nguyện cho.</w:t>
      </w:r>
    </w:p>
    <w:p>
      <w:pPr>
        <w:pStyle w:val="Normal"/>
        <w:ind w:firstLine="720"/>
        <w:jc w:val="both"/>
        <w:rPr>
          <w:szCs w:val="36"/>
        </w:rPr>
      </w:pPr>
      <w:r>
        <w:rPr/>
        <w:t xml:space="preserve">Bây giờ, tôi muốn mọi người thật kỉnh kiền hết sức. Điều này dường như có thể hơi lạ với anh em. Nếu vậy, được rồi. Vậy thì, tôi sẽkhông nói loanh quanh. </w:t>
      </w:r>
      <w:r>
        <w:rPr>
          <w:szCs w:val="36"/>
        </w:rPr>
        <w:t>Đó là điều nguy hiểm. Vì được biết, nếu Đức Chúa Trời đến và bệnh tật ra khỏi nhiều người, chúng là ma quỉ, hãy nhớ, ước gì chúng ta có thì giờ để nói kỹ về điều đó, anh em sẽ phải nhận lời tôi, không phải lời tôi, nhưng là Kinh thánh. Ma quỉ có thể đi từ người này đến người khác, và làm điều đó trong Kinh thánh, làm điều đó ngày hôm nay.</w:t>
      </w:r>
    </w:p>
    <w:p>
      <w:pPr>
        <w:pStyle w:val="Normal"/>
        <w:ind w:firstLine="720"/>
        <w:jc w:val="both"/>
        <w:rPr>
          <w:szCs w:val="36"/>
        </w:rPr>
      </w:pPr>
      <w:r>
        <w:rPr>
          <w:szCs w:val="36"/>
        </w:rPr>
        <w:t>Tôi thấy 25 trường hợp bị động kinh cách đây không lâu. Một Mục sư của Giáo hội nào đó đang ngồi trong thính phòng, ông và hội chúng của ông. Tôi mời họ cúi đầu. Ông ấy không muốn làm điều đó. Và tôi bắt đầu cầu nguyện, Điều gì đó đập vào tôi. Tôi nhìn lại, và nói, “Thưa ông, xin cúi đầu.”</w:t>
      </w:r>
    </w:p>
    <w:p>
      <w:pPr>
        <w:pStyle w:val="Normal"/>
        <w:ind w:firstLine="720"/>
        <w:jc w:val="both"/>
        <w:rPr>
          <w:szCs w:val="36"/>
        </w:rPr>
      </w:pPr>
      <w:r>
        <w:rPr>
          <w:szCs w:val="36"/>
        </w:rPr>
        <w:t>“</w:t>
      </w:r>
      <w:r>
        <w:rPr>
          <w:szCs w:val="36"/>
        </w:rPr>
        <w:t>Tôi không phải cúi đầu.”</w:t>
      </w:r>
    </w:p>
    <w:p>
      <w:pPr>
        <w:pStyle w:val="Normal"/>
        <w:ind w:firstLine="720"/>
        <w:jc w:val="both"/>
        <w:rPr>
          <w:szCs w:val="36"/>
        </w:rPr>
      </w:pPr>
      <w:r>
        <w:rPr>
          <w:szCs w:val="36"/>
        </w:rPr>
        <w:t>Tôi nói, “Được rồi.”</w:t>
      </w:r>
    </w:p>
    <w:p>
      <w:pPr>
        <w:pStyle w:val="Normal"/>
        <w:ind w:firstLine="720"/>
        <w:jc w:val="both"/>
        <w:rPr>
          <w:szCs w:val="36"/>
        </w:rPr>
      </w:pPr>
      <w:r>
        <w:rPr>
          <w:szCs w:val="36"/>
        </w:rPr>
        <w:t>Tôi có một đứa con bị bệnh động kinh. Tôi không thể làm cho cơn động kinh lìa khỏi nó. Một cái kẹp áo quần với miếng giẻ quấn quanh nó và nó cắn lưỡi. Tôi không thể làm cho cơn động kinh lìa khỏi nó.</w:t>
      </w:r>
    </w:p>
    <w:p>
      <w:pPr>
        <w:pStyle w:val="Normal"/>
        <w:ind w:left="720" w:hanging="0"/>
        <w:jc w:val="both"/>
        <w:rPr>
          <w:szCs w:val="36"/>
        </w:rPr>
      </w:pPr>
      <w:r>
        <w:rPr>
          <w:szCs w:val="36"/>
        </w:rPr>
        <w:t>Tôi nói, “Thưa ông, xin đừng thiếu tôn kính. Chúa Jêsus Phán, ‘Nếu ngươi có thể làm cho người ta tin.” Và tôi nói, “Ông tỏ cho thấy bằng công việc  rằng ông không tin.”</w:t>
      </w:r>
    </w:p>
    <w:p>
      <w:pPr>
        <w:pStyle w:val="Normal"/>
        <w:ind w:firstLine="720"/>
        <w:jc w:val="both"/>
        <w:rPr>
          <w:szCs w:val="36"/>
        </w:rPr>
      </w:pPr>
      <w:r>
        <w:rPr>
          <w:szCs w:val="36"/>
        </w:rPr>
        <w:t>Ông ta nói, “Tôi không tin vào điều đó. Tôi không phải cứ cúi đầu xuống.”</w:t>
      </w:r>
    </w:p>
    <w:p>
      <w:pPr>
        <w:pStyle w:val="Normal"/>
        <w:ind w:firstLine="720"/>
        <w:jc w:val="both"/>
        <w:rPr>
          <w:szCs w:val="36"/>
        </w:rPr>
      </w:pPr>
      <w:r>
        <w:rPr>
          <w:szCs w:val="36"/>
        </w:rPr>
        <w:t>Tôi nói, “Thôi  được.” Tôi nói, “Lạy Đức Chúa Trời, Ngài để đứa bé ngây thơ này chịu đau khổ vì tội lỗi củ người đàn ông ấy và nhóm người đó chăng? Hỡi Sa-tan, hãy ra khỏi đứa bé này. Ngươi được rỗi.”</w:t>
      </w:r>
    </w:p>
    <w:p>
      <w:pPr>
        <w:pStyle w:val="Normal"/>
        <w:ind w:firstLine="720"/>
        <w:jc w:val="both"/>
        <w:rPr/>
      </w:pPr>
      <w:r>
        <w:rPr>
          <w:szCs w:val="36"/>
        </w:rPr>
        <w:t xml:space="preserve">Hai mươi lăm người nhảy vào giữa sàn nhà nhảy lòng vòng, và sùi bọt mép như thế. Mục sư này cũng vậy và mỗi người đều bị động kinh. </w:t>
      </w:r>
      <w:r>
        <w:rPr/>
        <w:t>Hiểu không? Đúng thế.</w:t>
      </w:r>
    </w:p>
    <w:p>
      <w:pPr>
        <w:pStyle w:val="Normal"/>
        <w:ind w:firstLine="720"/>
        <w:jc w:val="both"/>
        <w:rPr/>
      </w:pPr>
      <w:r>
        <w:rPr/>
        <w:t>Tôi đã thấy hàng trăm lần điều đó xảy ra với mọi thứ bệnh tật. Chúng ta không đùa giỡn; Anh chị em đang ở trong sự Hiện diện của Đức Chúa Trời Toàn năng.</w:t>
      </w:r>
    </w:p>
    <w:p>
      <w:pPr>
        <w:pStyle w:val="Normal"/>
        <w:jc w:val="both"/>
        <w:rPr/>
      </w:pPr>
      <w:r>
        <w:rPr>
          <w:vertAlign w:val="superscript"/>
        </w:rPr>
        <w:t>E-49</w:t>
      </w:r>
      <w:r>
        <w:rPr/>
        <w:t xml:space="preserve">   </w:t>
        <w:tab/>
        <w:t>Bây giờ, tôi không biết quí vị. Tôi chỉ biết vài người, và thật rất ít; Đó là 2 hay 3 người đang ngồi ở phía trước đây,theo như tôi biết. Bà cụ đang ngồi ngay tại đây, Bà Spencer, tôi biết bà, và quí ngồi ngay phía trước đây là những người duy nhất mà tôi biết.</w:t>
      </w:r>
    </w:p>
    <w:p>
      <w:pPr>
        <w:pStyle w:val="Normal"/>
        <w:ind w:firstLine="720"/>
        <w:jc w:val="both"/>
        <w:rPr/>
      </w:pPr>
      <w:r>
        <w:rPr/>
        <w:t>Tôi muốn hỏi quí vị đôi điều. Khi Chúa Jêsus còn ở trên đất này, Ngài nói Ngài đã làm phép lạ như thế nào?</w:t>
      </w:r>
    </w:p>
    <w:p>
      <w:pPr>
        <w:pStyle w:val="Normal"/>
        <w:ind w:firstLine="720"/>
        <w:jc w:val="both"/>
        <w:rPr/>
      </w:pPr>
      <w:r>
        <w:rPr/>
        <w:t xml:space="preserve">Hãy nghe, nếu quí vị muốn hãy về nhà và đọc Phúc âm theo Thánh Giăng chương 5, đọc cả chương nếu muốn. Nhưng 5:19, khi  Chúa Jêsus bị chất vấn về điều đó, “Tại sao Ngài không chữa lành hết thảy họ?” khi Ngài đi qua người què, tàn tật, bại xuội, ở ao Bê-tết-đa. </w:t>
      </w:r>
    </w:p>
    <w:p>
      <w:pPr>
        <w:pStyle w:val="Normal"/>
        <w:ind w:firstLine="720"/>
        <w:jc w:val="both"/>
        <w:rPr/>
      </w:pPr>
      <w:r>
        <w:rPr/>
        <w:t>Chúa Jêsus Phán rằng, “</w:t>
      </w:r>
      <w:r>
        <w:rPr>
          <w:b/>
        </w:rPr>
        <w:t>Quả thật, quả thật, Ta nói cùng các ngươi, Con chẳng tự mình làm việc gì được; chỉ làm điều chi mà Con thấy Cha làm; vì mọi điều Cha làm, Con cũng làm y như vậy</w:t>
      </w:r>
      <w:r>
        <w:rPr/>
        <w:t>.” Hiểu không?</w:t>
      </w:r>
    </w:p>
    <w:p>
      <w:pPr>
        <w:pStyle w:val="Normal"/>
        <w:jc w:val="both"/>
        <w:rPr/>
      </w:pPr>
      <w:r>
        <w:rPr>
          <w:vertAlign w:val="superscript"/>
        </w:rPr>
        <w:t xml:space="preserve"> </w:t>
      </w:r>
      <w:r>
        <w:rPr>
          <w:vertAlign w:val="superscript"/>
        </w:rPr>
        <w:t>E-50</w:t>
      </w:r>
      <w:r>
        <w:rPr/>
        <w:t xml:space="preserve">   </w:t>
        <w:tab/>
        <w:t>Tất cả các Tiên tri, và chính Đấng Christ, chỉ làm như Cha, Đức Chúa Trời tỏ cho họ thấy bằng những khải tượng. Nếu Ngài không hề thay đổi ngày hôm nay, Ngài sẽ giống như vậy ngày hôm nay không? Quí vị tin Chúa Jêsus sẽ trở lại ở đây trên bục này tối nay và thực hiện những việc giống như khi Ngài còn trên trái đất này, quí vị sẽ tin và tiếp nhận nó bằng cả tấm lòng không? Nếu quí vị giơ tay lên với Ngài, cho dù quí vị là ai, tội nhân hay Thánh nhân, hoặc là gì đi nữa? Xin Chúa ban phước cho quí vị. Xin Chúa ban cho điều đó.</w:t>
      </w:r>
    </w:p>
    <w:p>
      <w:pPr>
        <w:pStyle w:val="Normal"/>
        <w:ind w:firstLine="720"/>
        <w:jc w:val="both"/>
        <w:rPr/>
      </w:pPr>
      <w:r>
        <w:rPr/>
        <w:t>Hãy nhớ, khi tôi gặp lại quí vị vào ngày phán xét, tôi sẽ vẫn có lời làm chứng giống như bởi cùng một Kinh thánh, cùng một Đức Chúa Trời.</w:t>
      </w:r>
    </w:p>
    <w:p>
      <w:pPr>
        <w:pStyle w:val="Normal"/>
        <w:ind w:firstLine="720"/>
        <w:jc w:val="both"/>
        <w:rPr/>
      </w:pPr>
      <w:r>
        <w:rPr/>
        <w:t>Tôi không thể chữa lành bất cứ ai. Quí vị biết điều đó. Tôi không phải là Người chữa lành; Tôi là Mục sư giảng Phúc âm. Tôi thấy những khải tượng; Đó là ân tứ Tiên tri. Tôi được sanh ra ở bang Kentucky từ khi còn bé. Những sự việc thật sự không đến với quí vị. Quí vị không học được chúng từ trường học. Đó là những ân tứ Thiêng liêng được ban cho. Kinh thánh dạy, “</w:t>
      </w:r>
      <w:r>
        <w:rPr>
          <w:b/>
        </w:rPr>
        <w:t xml:space="preserve">Vì các sự </w:t>
      </w:r>
      <w:r>
        <w:rPr>
          <w:rStyle w:val="Em"/>
          <w:b/>
        </w:rPr>
        <w:t>ban cho</w:t>
      </w:r>
      <w:r>
        <w:rPr>
          <w:b/>
        </w:rPr>
        <w:t xml:space="preserve"> và sự kêu gọi của Đức Chúa Trời chẳng hề đổi lại được bao giờ</w:t>
      </w:r>
      <w:r>
        <w:rPr/>
        <w:t>.” Quí vị được sanh ra trong thế gian này với những việc ấy. Chúng không đến bởi sự giáo dục, hay bởi những việc khác, nhưng bởi ân tứ của Đức Chúa Trời.</w:t>
      </w:r>
    </w:p>
    <w:p>
      <w:pPr>
        <w:pStyle w:val="Normal"/>
        <w:jc w:val="both"/>
        <w:rPr/>
      </w:pPr>
      <w:r>
        <w:rPr>
          <w:vertAlign w:val="superscript"/>
        </w:rPr>
        <w:t>E-51</w:t>
      </w:r>
      <w:r>
        <w:rPr/>
        <w:t xml:space="preserve">   </w:t>
        <w:tab/>
        <w:t>[Băng trống - Bt.] … Ai muốn thế chỗ tôi [Băng trống - Bt.] ... Có lẽ hàng ngàn người đang đứng khắp nơi, hàng trăm vị khách. Tôi không phải là người am hiểu tốt về đám đông. Không có gì khác với Đức Thánh Linh, hay là tôi… Tôi đã giảng 500 ngàn lần, 500.000 lần. Nhiều lần những Buổi nhóm của chúng tôi lên đến 10 ngàn, 20 ngàn, 30 ngàn, 40 ngàn , 50 ngàn người một lúc. Chúng tôi trông đợi 80 ngàn người vào đêm đầu tiên ở nước Đức. Họ yêu mến Ngài. Họ yêu Ngài. Họ bị đánh đập. Họ bị bắt bớ. Và mặc dù tất cả những người Cộng sản, và Hitler, cùng mọi thứ khác, Phúc âm vẫn lan tràn khắp nước Đức và tất cả những nơi còn lại của đất nước. Nó là Ánh sáng không hề chết. Nó sẽ không bao giờ chết.</w:t>
      </w:r>
    </w:p>
    <w:p>
      <w:pPr>
        <w:pStyle w:val="Normal"/>
        <w:jc w:val="both"/>
        <w:rPr/>
      </w:pPr>
      <w:r>
        <w:rPr>
          <w:vertAlign w:val="superscript"/>
        </w:rPr>
        <w:t>E-52</w:t>
      </w:r>
      <w:r>
        <w:rPr/>
        <w:t xml:space="preserve">  </w:t>
        <w:tab/>
        <w:t>Một quí bà đang đứng trước tôi, tôi chưa hề gặp bà. Chúng tôi là người lạ với nhau, nhưng chúng ta không lạ với Đức Chúa Trời.</w:t>
      </w:r>
    </w:p>
    <w:p>
      <w:pPr>
        <w:pStyle w:val="Normal"/>
        <w:ind w:firstLine="720"/>
        <w:jc w:val="both"/>
        <w:rPr/>
      </w:pPr>
      <w:r>
        <w:rPr/>
        <w:t>Người đàn bà đứng ở đây, tôi chưa hề gặp bà trong đời, và bà chưa hề gặp tôi. Nhưng nếu đây là trường hợp giống như Chúa Jêsus người Na-xa-rét thì sao? Nếu như Ngài đang đứng ở đây thì thế nào? Ngài sẽ làm gì? Chúng ta hãy tìm thấy trong Kinh thánh điều Ngài sẽ làm.</w:t>
      </w:r>
    </w:p>
    <w:p>
      <w:pPr>
        <w:pStyle w:val="Normal"/>
        <w:ind w:firstLine="720"/>
        <w:jc w:val="both"/>
        <w:rPr/>
      </w:pPr>
      <w:r>
        <w:rPr/>
        <w:t>Ngài đã gặp một người đàn bà một lần bên giếng, và Ngài đã trò chuyện với bà. Phải không? Ngài đã làm gì? Quí vị nói, “Tôi không biết.”</w:t>
      </w:r>
    </w:p>
    <w:p>
      <w:pPr>
        <w:pStyle w:val="Normal"/>
        <w:ind w:firstLine="720"/>
        <w:jc w:val="both"/>
        <w:rPr/>
      </w:pPr>
      <w:r>
        <w:rPr/>
        <w:t>Nếu quí vị đứng đây với Ánh sáng chung quanh như tôi cảm thấy, quí vị biết Nó có ý nghĩa gì (</w:t>
      </w:r>
      <w:r>
        <w:rPr>
          <w:szCs w:val="36"/>
        </w:rPr>
        <w:t xml:space="preserve">Well, if you was standing here with This around like I feel now, you'd know what It was meaning.)* Ngài đang tiếp xúc với linh hồn của người đàn bà. Người đàn bà là một sự sống. Mỗi người ở đây có một linh và một hồn. Tôi không bàn đến thân thể quí vị; Chính là linh của quí vị. Quí vị nhận điều đó đúng, thân thể sẽ vâng theo nó. </w:t>
      </w:r>
      <w:r>
        <w:rPr/>
        <w:t>Hiểu không?</w:t>
      </w:r>
    </w:p>
    <w:p>
      <w:pPr>
        <w:pStyle w:val="Normal"/>
        <w:jc w:val="both"/>
        <w:rPr>
          <w:szCs w:val="36"/>
        </w:rPr>
      </w:pPr>
      <w:r>
        <w:rPr>
          <w:szCs w:val="36"/>
        </w:rPr>
        <w:t xml:space="preserve"> </w:t>
      </w:r>
      <w:r>
        <w:rPr>
          <w:szCs w:val="36"/>
        </w:rPr>
        <w:tab/>
        <w:t>Chính linh hồn người đàn bà là điều tôi phải chạm đến. Rồi Đức Chúa Trời, qua lời Tiên tri có thể bày tỏ cho tôi và bảo tôi bà từ đâu đến, bà là ai, làm gì. Bà ấy không biết điều đó đúng hay không. Tôi không biết bà. Tôi chưa hề gặp bà. Không có cách nào để tôi biết bà. Nhưng Ngài bảo tôi biết bà ở đây vì lý do gì, và có thể nói cho bà biết kết quả của bà là gì. Nếu Ngài nói cho bà biết bà ở đây vì điều gì , thì bà biết điều đó đúng hay không. Chắc chắn bà có thể tin Ngài Phán điều gì sẽ xảy ra. Đó là cách bà ấy đối với điều đó, nó sẽ quyết định nơi đến của bà, những gì bà có được.</w:t>
      </w:r>
    </w:p>
    <w:p>
      <w:pPr>
        <w:pStyle w:val="Normal"/>
        <w:jc w:val="both"/>
        <w:rPr/>
      </w:pPr>
      <w:r>
        <w:rPr>
          <w:szCs w:val="36"/>
          <w:vertAlign w:val="superscript"/>
        </w:rPr>
        <w:t>E-53</w:t>
      </w:r>
      <w:r>
        <w:rPr>
          <w:szCs w:val="36"/>
        </w:rPr>
        <w:t xml:space="preserve">    Bao nhiêu người ở đây, tôi muốn hỏi quí vị, có người nào ở đây biết bà ấy không? Hãy giơ tay lên. Có người nào biết bà ấy không? Vâng. Bà ấy phải là người ở đây. Được rồi. Quí vị biết bà ấy; Tôi không biết. Quí vị sẽ bị phán xét. Hãy để Đức Chúa Trời là Đấng phán xét. Tôi không biết bà ấy. Nhưng nếu Đức Chúa Trời muốn, giống như Ngài đã làm qua Đức Chúa Jêsus Christ Con Ngài, thì Đức Chúa Trời, Thánh Linh Ngài ở trong Đấng Christ và Đấng Christ đã Phán rằng, “Thánh Linh này sẽ giáng trên các ngươi, và các ngươi sẽ làm những việc giống như vậy sau khi Ta từ kẻ chết sống lại. Ta sẽ ở cùng các ngươi cho đến tận thế.” Quí vị không thể tin điều đó được chăng?</w:t>
      </w:r>
    </w:p>
    <w:p>
      <w:pPr>
        <w:pStyle w:val="Normal"/>
        <w:ind w:firstLine="720"/>
        <w:jc w:val="both"/>
        <w:rPr/>
      </w:pPr>
      <w:r>
        <w:rPr>
          <w:szCs w:val="36"/>
        </w:rPr>
        <w:t>Vậy thì, từ sự vinh hiển của Đức Chúa Trời, và vì quyền năng của sự sống lại Ngài, tôi lấy mọi linh ở đây dưới sự điều khiển của tôi, trong Danh Đức Chúa Jêsus Christ, làm giống như Ngài Phán bảo quí vị.</w:t>
      </w:r>
    </w:p>
    <w:p>
      <w:pPr>
        <w:pStyle w:val="Normal"/>
        <w:jc w:val="both"/>
        <w:rPr>
          <w:szCs w:val="36"/>
        </w:rPr>
      </w:pPr>
      <w:r>
        <w:rPr>
          <w:szCs w:val="36"/>
          <w:vertAlign w:val="superscript"/>
        </w:rPr>
        <w:t>E-54</w:t>
      </w:r>
      <w:r>
        <w:rPr>
          <w:szCs w:val="36"/>
        </w:rPr>
        <w:t xml:space="preserve">   </w:t>
        <w:tab/>
        <w:t>Bây giờ, tôi muốn nói chuyện với bà, thưa bà. Tôi không muốn làm bà thành  ra nhân vật bị mọi người để ý. Tôi chỉ làm điều đó, bởi vì tôi phải nói với bà; Bà là bệnh nhân đầu tiên, cho đến khi Thánh Linh bắt đầu xức dầu, và rồi sẽ bắt đầu khác hẳn. Lúc ấy sự xức dầu sẽ đi lại và tôi hành động theo sự xức dầu ấy.</w:t>
      </w:r>
    </w:p>
    <w:p>
      <w:pPr>
        <w:pStyle w:val="Normal"/>
        <w:ind w:firstLine="720"/>
        <w:jc w:val="both"/>
        <w:rPr/>
      </w:pPr>
      <w:r>
        <w:rPr>
          <w:szCs w:val="36"/>
        </w:rPr>
        <w:t>Bà ý thức mình ở trong sự Hiện diện của Đấng nào đó ngoài người anh em của mình, một cảm giác biết rằng có Đấng nào đó ở gần bà. Bà là một Cơ-đốc nhân. Tôi thấy bà là một Cơ-đốc nhân; Ánh sáng thật chung quanh bà. Điều đó có nghĩa là thần linh bà chào mừng tôi. Bà không phải là người chỉ trích. Bà đến để được giúp đỡ. Tôi không biết bà, nhưng điều gì đó ở gần tôi, và chính điều bà cảm thấy, giống như Thánh Linh thật ngọt ngào, khiêm nhường… Đúng thế không? Hãy giơ tay lên với bạn bè của bà nếu điều đó đúng.</w:t>
      </w:r>
    </w:p>
    <w:p>
      <w:pPr>
        <w:pStyle w:val="Normal"/>
        <w:ind w:firstLine="720"/>
        <w:jc w:val="both"/>
        <w:rPr/>
      </w:pPr>
      <w:r>
        <w:rPr>
          <w:szCs w:val="36"/>
        </w:rPr>
        <w:t>Quí vị có thể thấy điều đó giữa tôi và người đàn bà không? Ánh sáng đó đang di chuyển, nhảy chung quanh phải không? Đó là Đức Thánh Linh. Có lẽ chính quí vị không thấy, nhưng linh của quí vị biết Nó có ở đó. Bây giờ, Ánh sáng đó là điều chữa lành quí vị, không phải tôi. Chính là đức tin của quí vị nơi Ngài.</w:t>
      </w:r>
    </w:p>
    <w:p>
      <w:pPr>
        <w:pStyle w:val="Normal"/>
        <w:jc w:val="both"/>
        <w:rPr/>
      </w:pPr>
      <w:r>
        <w:rPr>
          <w:szCs w:val="36"/>
          <w:vertAlign w:val="superscript"/>
        </w:rPr>
        <w:t>E-55</w:t>
      </w:r>
      <w:r>
        <w:rPr>
          <w:szCs w:val="36"/>
        </w:rPr>
        <w:t xml:space="preserve">    Nhưng quí vị đến với tôi để được cầu nguyện cho, và tôi không biết bệnh của bà là ở đâu, nhưng Ngài có thể nói cho tôi biết. Nếu Ngài cho tôi biết, nà sẽ chấp nhận và tin điều đó chứ?</w:t>
      </w:r>
    </w:p>
    <w:p>
      <w:pPr>
        <w:pStyle w:val="Normal"/>
        <w:jc w:val="both"/>
        <w:rPr>
          <w:szCs w:val="36"/>
        </w:rPr>
      </w:pPr>
      <w:r>
        <w:rPr>
          <w:szCs w:val="36"/>
        </w:rPr>
        <w:t xml:space="preserve"> </w:t>
      </w:r>
      <w:r>
        <w:rPr>
          <w:szCs w:val="36"/>
        </w:rPr>
        <w:tab/>
        <w:t>Bệnh của bà nằm ở lưng. Bà bị bệnh thận. Có đúng không? Bà bị suy nhược thần kinh thật nặng. Bà bị bệnh thận, đó là một sự nhiễm độc. Tôi thấy những thử nghiệm cho thấy đó là sự nhiễm độc. Tôi thấy người ấy đang thử nghiệm cho bà. Đúng. Bà tin không? Tôi chưa hết gặp bà. Càng nói chuyện với bà ấy, Đức Chúa Trời càng muốn nó. Nhưng hãy nhìn kìa, rất nhiều người muốn được cầu nguyện cho.</w:t>
      </w:r>
    </w:p>
    <w:p>
      <w:pPr>
        <w:pStyle w:val="Normal"/>
        <w:jc w:val="both"/>
        <w:rPr/>
      </w:pPr>
      <w:r>
        <w:rPr>
          <w:szCs w:val="36"/>
          <w:vertAlign w:val="superscript"/>
        </w:rPr>
        <w:t>E-56</w:t>
      </w:r>
      <w:r>
        <w:rPr>
          <w:szCs w:val="36"/>
        </w:rPr>
        <w:t xml:space="preserve">     </w:t>
        <w:tab/>
        <w:t>Chúng ta hãy nhìn ở đây một chút. Chị cứ nói với tôi lần nữa, chị ơi. Đấy, tiếng mà chị nghe cách đây vài phút khi nó bảo chị điều gì không ổn. Thậm chí tôi không biết đó là gì. Cách duy nhất tôi biết, những người này đã có băng ghi âm ở đây. Không phải tôi; Chính là Ngài. Tôi không biết tôi đang nói gì. Chính Ngài đang nói chuyện.</w:t>
      </w:r>
    </w:p>
    <w:p>
      <w:pPr>
        <w:pStyle w:val="Normal"/>
        <w:ind w:firstLine="720"/>
        <w:jc w:val="both"/>
        <w:rPr>
          <w:szCs w:val="36"/>
        </w:rPr>
      </w:pPr>
      <w:r>
        <w:rPr>
          <w:szCs w:val="36"/>
        </w:rPr>
        <w:t xml:space="preserve">Nhưng tôi thấy một dấu hiệu nhỏ… Không, chị không phải là người ở Campbellsville. Chị đến từ một nơi gọi là Jacktown, hay gần như vậy, Jacktown, Kentucky. Đúng vậy, phải không? [Chị ấy nói, “Vâng, thưa ông.” - Bt.] Họ của chị là Nettie. Tên chị là Coffman. Hãy về nhà, Bà Coffman, Đức Chúa Jêsus Christ chữa lành chị. Đức tin chị chữa lành chị trong Danh Đức Chúa Jêsus Christ. A-men! </w:t>
      </w:r>
    </w:p>
    <w:p>
      <w:pPr>
        <w:pStyle w:val="Normal"/>
        <w:jc w:val="both"/>
        <w:rPr/>
      </w:pPr>
      <w:r>
        <w:rPr>
          <w:szCs w:val="36"/>
          <w:vertAlign w:val="superscript"/>
        </w:rPr>
        <w:t>E-57</w:t>
      </w:r>
      <w:r>
        <w:rPr>
          <w:szCs w:val="36"/>
        </w:rPr>
        <w:t xml:space="preserve">   </w:t>
        <w:tab/>
        <w:t>Chị tin không? Nếu chị tin, chị có thể được lành. Chỉ có đức tin. Chị chỉ cần thế thôi.</w:t>
      </w:r>
    </w:p>
    <w:p>
      <w:pPr>
        <w:pStyle w:val="Normal"/>
        <w:ind w:firstLine="720"/>
        <w:jc w:val="both"/>
        <w:rPr>
          <w:szCs w:val="36"/>
        </w:rPr>
      </w:pPr>
      <w:r>
        <w:rPr>
          <w:szCs w:val="36"/>
        </w:rPr>
        <w:t>Chị muốn hết bệnh viêm họng, chị đang ngồi bên phải phía sau cây cột đó? Chị tin rằng Đức Chúa Trời sẽ cho chị khỏe không? Nếu chị tin, chị có thể nhận lãnh được điều đó. Xin Chúa ban phước cho chị. Hãy đứng lên tại chỗ một lát. Đừng khóc. Cổ họng chị đã ổn.</w:t>
      </w:r>
    </w:p>
    <w:p>
      <w:pPr>
        <w:pStyle w:val="Normal"/>
        <w:ind w:firstLine="720"/>
        <w:jc w:val="both"/>
        <w:rPr>
          <w:szCs w:val="36"/>
        </w:rPr>
      </w:pPr>
      <w:r>
        <w:rPr>
          <w:szCs w:val="36"/>
        </w:rPr>
        <w:t>Quí vị không phải có thẻ cầu nguyện. Quí vị hiểu không? Chị phải có đức tin. Điều đó không phải tôi. Chính là Ngài nhìn thính giả, nơi mà người đàn bà đã rờ gấu áo Ngài, và Ngài đã Phán, “Ai đã rờ chúng ta?”</w:t>
      </w:r>
    </w:p>
    <w:p>
      <w:pPr>
        <w:pStyle w:val="Normal"/>
        <w:ind w:firstLine="720"/>
        <w:jc w:val="both"/>
        <w:rPr>
          <w:szCs w:val="36"/>
        </w:rPr>
      </w:pPr>
      <w:r>
        <w:rPr>
          <w:szCs w:val="36"/>
        </w:rPr>
        <w:t>Người ta đáp, “Đừng hỏi như vậy. Đám đông chen lấn…”</w:t>
      </w:r>
    </w:p>
    <w:p>
      <w:pPr>
        <w:pStyle w:val="Normal"/>
        <w:ind w:firstLine="720"/>
        <w:jc w:val="both"/>
        <w:rPr/>
      </w:pPr>
      <w:r>
        <w:rPr>
          <w:szCs w:val="36"/>
        </w:rPr>
        <w:t>Mọi người chối sự đụng chạm ấy. Ngài nhìn chung quanh cho tới khi Ngài thấy người đàn bà. Ngài Phán, “Ta yếu đi. Quyền phép từ Ta mà ra.” Điều giống như vậy cũng đang xảy ra. Không phải tôi, chính là Ngài, nhưng chính Ngài ở đây. Ngài Phán, “Đức tin ngươi đã cứu ngươi.” Người đàn bà biết điều đó đúng.</w:t>
      </w:r>
    </w:p>
    <w:p>
      <w:pPr>
        <w:pStyle w:val="Normal"/>
        <w:ind w:firstLine="720"/>
        <w:jc w:val="both"/>
        <w:rPr>
          <w:szCs w:val="36"/>
        </w:rPr>
      </w:pPr>
      <w:r>
        <w:rPr>
          <w:szCs w:val="36"/>
        </w:rPr>
        <w:t>Hãy kỉnh kiền và tin Đức Chúa Trời. Quí vị có thể có bất cứ điều gì mình cầu xin, nếu quí vị có thể tin, nhưng quí vị phải tin.</w:t>
      </w:r>
    </w:p>
    <w:p>
      <w:pPr>
        <w:pStyle w:val="Normal"/>
        <w:jc w:val="both"/>
        <w:rPr/>
      </w:pPr>
      <w:r>
        <w:rPr>
          <w:szCs w:val="36"/>
          <w:vertAlign w:val="superscript"/>
        </w:rPr>
        <w:t>E-58</w:t>
      </w:r>
      <w:r>
        <w:rPr>
          <w:szCs w:val="36"/>
        </w:rPr>
        <w:t xml:space="preserve"> </w:t>
        <w:tab/>
        <w:t>Bà này phải không? Chào bà. Bà tin Đức Chúa Jêsus Christ là Con Đức Chúa Trời không? Bà tin tôi là Tiên tri Ngài không? Tôi nói điều này không phải vì tự trọng; Chính là vì Thiên sứ của Chúa Phán với tôi, “Nếu ngươi có thể làm cho người ta tin ngươi.”</w:t>
      </w:r>
    </w:p>
    <w:p>
      <w:pPr>
        <w:pStyle w:val="Normal"/>
        <w:jc w:val="both"/>
        <w:rPr>
          <w:szCs w:val="36"/>
        </w:rPr>
      </w:pPr>
      <w:r>
        <w:rPr>
          <w:szCs w:val="36"/>
        </w:rPr>
        <w:t xml:space="preserve"> </w:t>
      </w:r>
      <w:r>
        <w:rPr>
          <w:szCs w:val="36"/>
        </w:rPr>
        <w:tab/>
        <w:t>Tôi thấy một cái bóng tối ở chung quanh người đàn bà. Đó là sự chết. … Vâng. Bà không phải là người ở nước này. Bà từ một thành phố lớn. Nó ở trên một ngọn đồi gần một dòng sông, có một thành phố ở phía bên kia. Ồ, đó là thành phố Cincinnati, Ohio, là nơi chị ở. Tôi thấy cây cầu. Chị bị bệnh đường ruột. Đúng thế. Có một lá gan bị ung thư. [Chị ấy nói, “Đó là điều Bác sĩ nói.” - Bt.] Vâng, Bác sĩ đã khám cho chị. Đúng thế. Đúng vậy, phải không? Tôi không đọc tâm trí của chị. Đúng thế. Chị muốn về nhà khỏe mạnh không? Hãy tin nhận Chúa Jêsus của tôi.</w:t>
      </w:r>
    </w:p>
    <w:p>
      <w:pPr>
        <w:pStyle w:val="Normal"/>
        <w:ind w:firstLine="720"/>
        <w:jc w:val="both"/>
        <w:rPr>
          <w:szCs w:val="36"/>
        </w:rPr>
      </w:pPr>
      <w:r>
        <w:rPr>
          <w:szCs w:val="36"/>
        </w:rPr>
        <w:t>Thưa chị, Chúa Jêsus Phán, “</w:t>
      </w:r>
      <w:r>
        <w:rPr>
          <w:b/>
          <w:szCs w:val="36"/>
        </w:rPr>
        <w:t>Vậy những kẻ tin sẽ được các dấu lạ nầy: Lấy Danh Ta mà trừ quỉ; dùng tiếng mới mà nói; bắt rắn trong tay; nếu uống giống chi độc, cũng chẳng hại gì; hễ đặt tay trên kẻ đau, thì kẻ đau sẽ lành</w:t>
      </w:r>
      <w:r>
        <w:rPr>
          <w:szCs w:val="36"/>
        </w:rPr>
        <w:t xml:space="preserve">.” Chị tin không? Chị tin rằng chính Đức Chúa Trời Phán qua môi miệng con người không? Thế thì, sự xức dầu đó ở trên tôi. Điều gì sẽ xảy ra nếu tôi đặt tay trên chị? Chúa Jêsus Phán, “Họ sẽ được lành.” Chị sẽ về nhà vui vẻ, dâng sự ngợi khen Ngài chứ? Thế thì, nhân Danh Đức Chúa Jêsus Christ con định tội bệnh tật trên người mẹ trẻ này. Xin cho chị đi về nhà khỏe mạnh. Trong Danh Đức Chúa Jêsus Christ. A-men! </w:t>
      </w:r>
    </w:p>
    <w:p>
      <w:pPr>
        <w:pStyle w:val="Normal"/>
        <w:ind w:firstLine="720"/>
        <w:jc w:val="both"/>
        <w:rPr/>
      </w:pPr>
      <w:r>
        <w:rPr/>
        <w:t>Xin Chúa ban phước cho chị. Vâng, tôi muốn quí vị cũng tin điều đó, và chị ấy sẽ bình phục. Xin Chúa ban phước cho chị, Xin Chúa ban phước cho anh.</w:t>
      </w:r>
    </w:p>
    <w:p>
      <w:pPr>
        <w:pStyle w:val="Normal"/>
        <w:ind w:firstLine="720"/>
        <w:jc w:val="both"/>
        <w:rPr/>
      </w:pPr>
      <w:r>
        <w:rPr/>
        <w:t>Hãy có đức tin nơi Đức Chúa Trời. Chúa Jêsus Phán, “Hãy có đức tin nơi Đức Chúa Trời.” Nếu có thể được, quí vị có thể khỏe mạnh.</w:t>
      </w:r>
    </w:p>
    <w:p>
      <w:pPr>
        <w:pStyle w:val="Normal"/>
        <w:jc w:val="both"/>
        <w:rPr/>
      </w:pPr>
      <w:r>
        <w:rPr>
          <w:vertAlign w:val="superscript"/>
        </w:rPr>
        <w:t>E-59</w:t>
      </w:r>
      <w:r>
        <w:rPr/>
        <w:t xml:space="preserve">    </w:t>
        <w:tab/>
        <w:t>Chào ông. Chúng ta là người lạ với nhau, phải không, thưa ông? Chúng ta chưa bao giờ gặp nhau. Không, thưa ông. … Đây là Buổi nhóm đầu tiên của chúng ta, nhưng Chúa Jêsus đã nuôi chúng ta tất cả các thức ăn mà chúng ta đã ăn. Ngài ban cho hơi thở chúng ta thở. Ngài là Đấng duy nhất nắm giữ chúng ta đến nơi đến đời đời trong tay Ngài.</w:t>
      </w:r>
    </w:p>
    <w:p>
      <w:pPr>
        <w:pStyle w:val="Normal"/>
        <w:ind w:firstLine="720"/>
        <w:jc w:val="both"/>
        <w:rPr/>
      </w:pPr>
      <w:r>
        <w:rPr/>
        <w:t>Là người lạ với anh, tôi không biết gì về anh, nhưng Chúa Jêsus biết anh. Ngài biết anh trước khi anh được sanh ra. Ngài biết hết cuộc sống của anh.</w:t>
      </w:r>
    </w:p>
    <w:p>
      <w:pPr>
        <w:pStyle w:val="Normal"/>
        <w:ind w:firstLine="720"/>
        <w:jc w:val="both"/>
        <w:rPr/>
      </w:pPr>
      <w:r>
        <w:rPr/>
        <w:t>Ngài có thể, nếu Ngài muốn, hãy nói cho tôi biết mình đang đứng ở đâu. Nếu Ngài muốn, dù là cái gì đi nữa, xin điều đó được xảy ra như vậy, anh sẽ tin hết lòng và tin đó là Ngài không? Anh sẽ tin chứ?</w:t>
      </w:r>
    </w:p>
    <w:p>
      <w:pPr>
        <w:pStyle w:val="Normal"/>
        <w:ind w:firstLine="720"/>
        <w:jc w:val="both"/>
        <w:rPr/>
      </w:pPr>
      <w:r>
        <w:rPr/>
        <w:t>Vâng, thưa ông. Ông ở Campbellsville, bởi vì tôi thấy ông đi trên đường phố, nhưng ông đang che giấu điều gì đó. Ồ, đó là trái tim ông. Ông bị bệnh tim. Việc này gây cho ông một cơn đau tim, và ông chưa khỏi bệnh đó.</w:t>
      </w:r>
    </w:p>
    <w:p>
      <w:pPr>
        <w:pStyle w:val="Normal"/>
        <w:ind w:firstLine="720"/>
        <w:jc w:val="both"/>
        <w:rPr/>
      </w:pPr>
      <w:r>
        <w:rPr/>
        <w:t xml:space="preserve">Hễ điều gì đã được nói đều là sự thật, phải không, thưa ông? Ông tin Ngài ở trong sự Hiện diện Ngài không? </w:t>
      </w:r>
    </w:p>
    <w:p>
      <w:pPr>
        <w:pStyle w:val="Normal"/>
        <w:ind w:firstLine="720"/>
        <w:jc w:val="both"/>
        <w:rPr/>
      </w:pPr>
      <w:r>
        <w:rPr/>
        <w:t xml:space="preserve">Tôi đặt tay trên ông, người anh em yêu dấu tôi, cầu xin Đức Chúa Trời trên trời ban cho ông sự ao ước của lòng ông, và ông có thể đi tối nay và có được điều mình cầu xin. Vì tôi đứng trong Ánh sáng của đồi Sọ để loan báo những ơn phước này trong Đấng đã chết ở đó vì họ, là Đức Chúa Jêsus Christ. A-men! </w:t>
      </w:r>
    </w:p>
    <w:p>
      <w:pPr>
        <w:pStyle w:val="Normal"/>
        <w:ind w:firstLine="720"/>
        <w:jc w:val="both"/>
        <w:rPr/>
      </w:pPr>
      <w:r>
        <w:rPr/>
        <w:t>Xin Chúa ban phước cho anh. Hãy đi, đừng nghi ngờ điều gì. Anh sẽ nhận được điều mình cầu xin.</w:t>
      </w:r>
    </w:p>
    <w:p>
      <w:pPr>
        <w:pStyle w:val="Normal"/>
        <w:jc w:val="both"/>
        <w:rPr/>
      </w:pPr>
      <w:r>
        <w:rPr>
          <w:vertAlign w:val="superscript"/>
        </w:rPr>
        <w:t>E-60</w:t>
      </w:r>
      <w:r>
        <w:rPr/>
        <w:t xml:space="preserve">    </w:t>
        <w:tab/>
        <w:t>Ồ, tôi yêu Ngài biết bao. Ngài là Đức Chúa Jêsus Christ quí báu đáng kính yêu.</w:t>
      </w:r>
    </w:p>
    <w:p>
      <w:pPr>
        <w:pStyle w:val="Normal"/>
        <w:jc w:val="both"/>
        <w:rPr/>
      </w:pPr>
      <w:r>
        <w:rPr/>
        <w:t>Chào cô. Tôi cho rằng chúng ta cũng là người lạ với nhau. Rất vui mừng được gặp cô. Tôi thích thấy phụ nữ với khuôn mặt tự nhiên không trang điểm các thứ lên. Cô trông giống như một tiểu thư. Tôi rất vui mừng được gặp cô. Xin Chúa ban cho chị điều lòng chị ao ước.</w:t>
      </w:r>
    </w:p>
    <w:p>
      <w:pPr>
        <w:pStyle w:val="Normal"/>
        <w:ind w:firstLine="720"/>
        <w:jc w:val="both"/>
        <w:rPr/>
      </w:pPr>
      <w:r>
        <w:rPr/>
        <w:t>Tôi là người lạ với chị, nhưng chị yêu mến Chúa hết lòng. Chị tin Ngài là Con Đức Chúa Trời chứ? Tôi không muốn hỏi chị, vì chị là một tín hữu Cơ-đốc. Còn tôi là người lạ với chị, tuy nhiên, tôi là đầy tớ Ngài và chị tin điều đó, phải không? Thế thì tôi có thể giúp chị bằng sự cầu nguyện cho chị.</w:t>
      </w:r>
    </w:p>
    <w:p>
      <w:pPr>
        <w:pStyle w:val="Normal"/>
        <w:ind w:firstLine="720"/>
        <w:jc w:val="both"/>
        <w:rPr/>
      </w:pPr>
      <w:r>
        <w:rPr/>
        <w:t>Tôi không muốn cô nghĩ về có việc gì không ổn với chị, hay chị ở đây vì điều gì; Tôi muốn chị nghĩ về điều gì khác, vì thế cô sẽ thấy đó không phải là thần giao cách cảm. Thần giao cách cảm  là lấy một con số và họ đoán điều gì đó. Hãy tránh suy nghĩ về bệnh tật của mình, mỗi người trong quí vị.</w:t>
      </w:r>
    </w:p>
    <w:p>
      <w:pPr>
        <w:pStyle w:val="Normal"/>
        <w:ind w:firstLine="720"/>
        <w:jc w:val="both"/>
        <w:rPr/>
      </w:pPr>
      <w:r>
        <w:rPr/>
        <w:t xml:space="preserve">Nhưng chị có một khối u, phải không? Nó được gọi là một “u nang”, Bác sĩ nói vậy. Nó nằm bên dưới cánh tay phải của chị. Đúng vậy, phải không? Chồng chị ở với chị, phải không? Tôi cảm thấy linh của anh ấy đang gọi bây giờ. Anh ấy cũng cần sự giúp đỡ, phải không? Anh ấy bị bệnh tim. Đúng thế không? Chị có thể đi về  nhà. Được khỏe mạnh. Hãy đặt tay trên trên chồng chị trong khi sự xức dầu còn ở trên chị như hiện giờ. Xin Chúa ban cho chị sự ao ước của lòng chị, như tôi chúc phước cho người chị Cơ-đốc của tôi, trong Danh Đức Chúa Jêsus Christ. A-men! </w:t>
      </w:r>
    </w:p>
    <w:p>
      <w:pPr>
        <w:pStyle w:val="Normal"/>
        <w:jc w:val="both"/>
        <w:rPr/>
      </w:pPr>
      <w:r>
        <w:rPr>
          <w:vertAlign w:val="superscript"/>
        </w:rPr>
        <w:t>E-61</w:t>
      </w:r>
      <w:r>
        <w:rPr/>
        <w:t xml:space="preserve">    </w:t>
        <w:tab/>
        <w:t>Hãy có đức tin nơi Đức Chúa Trời. Hãy tin Ngài hết lòng, và quí vị có thể nhận được điều mình cầu xin. Chính là đức tin của quí vị, không phải tôi. Chính Đấng yêu thương ở đây tối nay, Đấng mà tôi đã nói ngày hôm nay, đã ngồi mà không được rửa chân. Ngài yêu rất nhiều. Đừng bỏ Ngài. Hãy tin nhận Ngài vào lòng. Thật là tội lỗi nếu chị rời khỏi nơi này tối nay mà không tin, sau khi Ngài đã từ sự vinh hiển đến làm những việc này. Xin thương xót. Xin Đức Chúa Trời thương xót.</w:t>
      </w:r>
    </w:p>
    <w:p>
      <w:pPr>
        <w:pStyle w:val="Normal"/>
        <w:ind w:firstLine="720"/>
        <w:jc w:val="both"/>
        <w:rPr/>
      </w:pPr>
      <w:r>
        <w:rPr/>
        <w:t>Bây giờ, xin hãy nhìn lối này, chị ơi. Tôi cho rằng tôi là người lạ với chị. Chúng ta là những người tuổi tác khác biệt. Chị còn trẻ. Tôi không biết gì về chị, nhưng Đức Chúa Trời biết hết, phải không? Nếu Ngài cho phép tôi là đầy tớ Ngài, biết chị ở đây vì điều gì, chị sẽ tin chứ?</w:t>
      </w:r>
    </w:p>
    <w:p>
      <w:pPr>
        <w:pStyle w:val="Normal"/>
        <w:ind w:firstLine="720"/>
        <w:jc w:val="both"/>
        <w:rPr/>
      </w:pPr>
      <w:r>
        <w:rPr/>
        <w:t>Thưa các bạn… Một đức tin như vậy đang lôi kéo từ thính giả, tôi hầu như không thể thấy thính giả. Chính là đức tin như vậy một thần lực, đức tin dấy lên.</w:t>
      </w:r>
    </w:p>
    <w:p>
      <w:pPr>
        <w:pStyle w:val="Normal"/>
        <w:ind w:firstLine="720"/>
        <w:jc w:val="both"/>
        <w:rPr/>
      </w:pPr>
      <w:r>
        <w:rPr/>
        <w:t xml:space="preserve">Tôi thấy một khải tượng, một đứa trẻ ở ngay phía sau đó. Có một đứa bé đang nằm phía sau đó? Bị bệnh thoát vị, phải không? Đúng thế không, thưa chị? Chị tin Ngài không? Đứa bé đó được giấu, nhưng không giấu được Đức Chúa Trời. Ngài biết nó ở ngay tại đó. Chị tin chứ, người mẹ? Hãy đặt tay trên con chị, chị và người cha nó ở đó, và cầu xin Đức Chúa Trời, “Cha ôi, xin thương xót.” Chị làm điều đó chứ? Không điều gì làm hại nó, nhưng Chúa Jêsus, Đấng đáng kính yêu đó sẽ chữa lành đứa bé vì sự vinh hiển của Đức Chúa Trời. A-men! </w:t>
      </w:r>
    </w:p>
    <w:p>
      <w:pPr>
        <w:pStyle w:val="Normal"/>
        <w:autoSpaceDE w:val="false"/>
        <w:jc w:val="both"/>
        <w:rPr/>
      </w:pPr>
      <w:r>
        <w:rPr>
          <w:vertAlign w:val="superscript"/>
        </w:rPr>
        <w:t>E-62</w:t>
      </w:r>
      <w:r>
        <w:rPr/>
        <w:t xml:space="preserve">    </w:t>
        <w:tab/>
        <w:t xml:space="preserve">Tôi tự không kiềm chế được, không, nhưng cảm giác như vậy giờ này, ngay tại đây, Chúa Jêsus, Đấng đã </w:t>
      </w:r>
      <w:r>
        <w:rPr>
          <w:szCs w:val="22"/>
        </w:rPr>
        <w:t>sống lại từ kẻ chết t</w:t>
      </w:r>
      <w:r>
        <w:rPr/>
        <w:t>ừ kẻ chết đứng ở đây, Đấng yêu quí vị rất nhiều. Ngài đang Phán với tôi giờ này. Tôi đang giảng về Ngài. Ngài đang trò chuyện bây giờ. Đó là Ngài.</w:t>
      </w:r>
    </w:p>
    <w:p>
      <w:pPr>
        <w:pStyle w:val="Normal"/>
        <w:autoSpaceDE w:val="false"/>
        <w:ind w:firstLine="720"/>
        <w:jc w:val="both"/>
        <w:rPr/>
      </w:pPr>
      <w:r>
        <w:rPr/>
        <w:t>Xin lỗi bà. Tôi không có ý để mặc bà. Tôi phải đi theo cách Thánh Linh dẫn dắt.</w:t>
      </w:r>
    </w:p>
    <w:p>
      <w:pPr>
        <w:pStyle w:val="Normal"/>
        <w:autoSpaceDE w:val="false"/>
        <w:ind w:firstLine="720"/>
        <w:jc w:val="both"/>
        <w:rPr/>
      </w:pPr>
      <w:r>
        <w:rPr/>
        <w:t>Này, đây là một vệt đen đến từ người đàn bà này đến người đàn bà khác. Nó là gì? Đó là ma quỉ. Nó biết thì giờ của nó đã đến. Người đàn bà này ở đây bà bị suy nhược thần kinh nặng, phải không? Loạn thần kinh. Tôi thấy bà cố làm các việc, và hoàn toàn không thể được. Bà bị tâm thần. Sa-tan bảo bà rằng bà sẽ mất trí nếu bà không khỏi. Nhưng nó nói dối với bà.</w:t>
      </w:r>
    </w:p>
    <w:p>
      <w:pPr>
        <w:pStyle w:val="Normal"/>
        <w:autoSpaceDE w:val="false"/>
        <w:jc w:val="both"/>
        <w:rPr/>
      </w:pPr>
      <w:r>
        <w:rPr>
          <w:vertAlign w:val="superscript"/>
        </w:rPr>
        <w:t>E-63</w:t>
      </w:r>
      <w:r>
        <w:rPr/>
        <w:t xml:space="preserve">    </w:t>
        <w:tab/>
        <w:t xml:space="preserve">Qúi bà này đang ngồi ngay tại đây, người thứ hai ở bên phải ngay sau đó, bà cũng bị buồn phiền vì tình trạng thần kinh. Đúng thế không, thưa bà? Hiểu tôi muốn nói gì không? Ma quỉ này biết nếu người đàn bà đó tin lưng chừng Đức Chúa Jêsus Christ, Con Đức Chúa Trời, và tôi là Tiên tri Ngài, và nó sẽ phải lìa khỏi bà. Ma quỉ đó đang gọi một kẻ khác đến giúp, giúp tích lũy sự vô tín, nhưng nó thua trận. Chắc chắn vậy. Đức tin đang gom lại. </w:t>
      </w:r>
    </w:p>
    <w:p>
      <w:pPr>
        <w:pStyle w:val="Normal"/>
        <w:autoSpaceDE w:val="false"/>
        <w:ind w:firstLine="720"/>
        <w:jc w:val="both"/>
        <w:rPr/>
      </w:pPr>
      <w:r>
        <w:rPr/>
        <w:t>Rất lo lắng, bấn loạn, chị cũng buồn phiền về người khác. Đó là một người đàn ông. Một người lính, là một người lính. Ông ấy là cựu chiến binh. Bệnh tâm thần. Đó là anh chồng chị, anh rể của chị. Chồng chị cũng có thói quen cần phải bỏ: đó là hút thuốc. Đừng sợ, chị ơi. Hãy có đức tin nơi Đức Chúa Trời. Hãy đến đây để được phước.</w:t>
      </w:r>
    </w:p>
    <w:p>
      <w:pPr>
        <w:pStyle w:val="Normal"/>
        <w:autoSpaceDE w:val="false"/>
        <w:ind w:firstLine="720"/>
        <w:jc w:val="both"/>
        <w:rPr/>
      </w:pPr>
      <w:r>
        <w:rPr/>
        <w:t>Tôi đặt tay trên chị này. Ớ Sa-tan, ngươi là kẻ xấu, ích kỷ, linh không tin kính, ta thách ngươi trong Danh Đức Chúa Jêsus Christ trong một sự tranh chấp đức tin. Ngươi bị lộ tẩy. Hãy ra khỏi người đàn bà này. Trong Danh Đức Chúa Jêsus. Hãy đi bình an, và Xin Chúa ở cùng và ban phước cho chị.</w:t>
      </w:r>
    </w:p>
    <w:p>
      <w:pPr>
        <w:pStyle w:val="Normal"/>
        <w:autoSpaceDE w:val="false"/>
        <w:jc w:val="both"/>
        <w:rPr/>
      </w:pPr>
      <w:r>
        <w:rPr>
          <w:vertAlign w:val="superscript"/>
        </w:rPr>
        <w:t>E-64</w:t>
      </w:r>
      <w:r>
        <w:rPr/>
        <w:t xml:space="preserve">   </w:t>
        <w:tab/>
        <w:t>Máu đang nhỏ xuống giữa tôi và bà ấy. Bà bị bệnh tiểu đường. Chất insulin là một thứ quan trọng, nhưng Huyết của Chúa Jêsus vĩ đại hơn rất nhiều. Bà và tôi chúng ta hãy đi đến đồi Sọ để chuyền máu. Bà đi với tôi nhé.</w:t>
      </w:r>
    </w:p>
    <w:p>
      <w:pPr>
        <w:pStyle w:val="Normal"/>
        <w:autoSpaceDE w:val="false"/>
        <w:ind w:firstLine="720"/>
        <w:jc w:val="both"/>
        <w:rPr/>
      </w:pPr>
      <w:r>
        <w:rPr/>
        <w:t>Ôi lạy Chúa, con dâng người đàn bà này lên cho Ngài, lên Ngôi Ngài ở đồi Sọ. Xin Ngài chạm vào thân thể bà ngay bây giờ và cho bà được khỏe mạnh. Xin cho bà ấy không chết, nhưng bệnh này bị khiển trách. Con cầu xin trong Danh Đức Chúa Jêsus. A-men! Xin Chúa ban phước cho chị. Xin Thánh Linh Ngài ở trên chị.</w:t>
      </w:r>
    </w:p>
    <w:p>
      <w:pPr>
        <w:pStyle w:val="Normal"/>
        <w:autoSpaceDE w:val="false"/>
        <w:ind w:firstLine="720"/>
        <w:jc w:val="both"/>
        <w:rPr>
          <w:szCs w:val="22"/>
        </w:rPr>
      </w:pPr>
      <w:r>
        <w:rPr>
          <w:szCs w:val="22"/>
        </w:rPr>
        <w:t>Này, bệnh đó sẽ làm cho chị chẳng bao lâu nữa sẽ nằm liệt giường, làm cho chị bị tàn tật, bước đi phải chống gậy, bệnh viêm khớp. Nhưng Chúa Jêsus ở đây chữa lành chị. Chị tin điều đó không?</w:t>
      </w:r>
    </w:p>
    <w:p>
      <w:pPr>
        <w:pStyle w:val="Normal"/>
        <w:autoSpaceDE w:val="false"/>
        <w:ind w:firstLine="720"/>
        <w:jc w:val="both"/>
        <w:rPr>
          <w:szCs w:val="22"/>
        </w:rPr>
      </w:pPr>
      <w:r>
        <w:rPr>
          <w:szCs w:val="22"/>
        </w:rPr>
        <w:t>Chị ô ơi, nhìn lại phía sau cậu bé đó, chị đang đau khổ vì tình trạng thần kinh, phải không? Ừ-m. Ồ, Sa-tan nghĩ nó sẽ che giấu điều đó. Chị ấy đang ngồi kế bên chị cũng đang đau khổ vì tình trạng thần kinh. Đúng thế không? Hai chị cầm tay nhau.</w:t>
      </w:r>
    </w:p>
    <w:p>
      <w:pPr>
        <w:pStyle w:val="Normal"/>
        <w:autoSpaceDE w:val="false"/>
        <w:ind w:firstLine="720"/>
        <w:jc w:val="both"/>
        <w:rPr>
          <w:szCs w:val="22"/>
        </w:rPr>
      </w:pPr>
      <w:r>
        <w:rPr>
          <w:szCs w:val="22"/>
        </w:rPr>
        <w:t xml:space="preserve">Trong Danh Đức Chúa Jêsus, ớ Sa-tan, ma quỉ, kẻ lừa dối, ngươi sẽ không thể nắm giữ họ. Họ tin. Họ đã chạm Ngài. Hãy đi ra. Trong Danh Đức Chúa Jêsus. A-men! </w:t>
      </w:r>
    </w:p>
    <w:p>
      <w:pPr>
        <w:pStyle w:val="Normal"/>
        <w:autoSpaceDE w:val="false"/>
        <w:jc w:val="both"/>
        <w:rPr/>
      </w:pPr>
      <w:r>
        <w:rPr>
          <w:szCs w:val="22"/>
          <w:vertAlign w:val="superscript"/>
        </w:rPr>
        <w:t>E-65</w:t>
      </w:r>
      <w:r>
        <w:rPr>
          <w:szCs w:val="22"/>
        </w:rPr>
        <w:t xml:space="preserve">   </w:t>
        <w:tab/>
        <w:t>Chờ một lát. Ồ, chị ở đó đấy. Chị đang ngồi ở đó cũng bị suy nhược thần kinh, phải không? Tôi thấy một vệt đen đi lên. Chúa Jêsus đã chữa lành chị.</w:t>
      </w:r>
    </w:p>
    <w:p>
      <w:pPr>
        <w:pStyle w:val="Normal"/>
        <w:autoSpaceDE w:val="false"/>
        <w:ind w:firstLine="720"/>
        <w:jc w:val="both"/>
        <w:rPr>
          <w:szCs w:val="22"/>
        </w:rPr>
      </w:pPr>
      <w:r>
        <w:rPr>
          <w:szCs w:val="22"/>
        </w:rPr>
        <w:t>Người kế bên chị, ở đó. Có nhiều bệnh, lao phổi, chậm phát triển. Anh yêu Chúa Jêsus hết lòng không?Anh tin Chúa Jêsus sẽ chữa lành anh không? Thế thì, xin Chúa ban phước cho anh. Hãy đi và được chữa lành.</w:t>
      </w:r>
    </w:p>
    <w:p>
      <w:pPr>
        <w:pStyle w:val="Normal"/>
        <w:autoSpaceDE w:val="false"/>
        <w:ind w:firstLine="720"/>
        <w:jc w:val="both"/>
        <w:rPr>
          <w:szCs w:val="22"/>
        </w:rPr>
      </w:pPr>
      <w:r>
        <w:rPr>
          <w:szCs w:val="22"/>
        </w:rPr>
        <w:t xml:space="preserve">Chị cũng có thể vậy, đừng không tin, hãy đi. Chị đang muốn tôi đặt tay trên chị. Trong Danh Đức Chúa Jêsus, tôi làm điều này để xác quyết niềm tin. A-men! </w:t>
      </w:r>
    </w:p>
    <w:p>
      <w:pPr>
        <w:pStyle w:val="Normal"/>
        <w:autoSpaceDE w:val="false"/>
        <w:ind w:firstLine="720"/>
        <w:jc w:val="both"/>
        <w:rPr/>
      </w:pPr>
      <w:r>
        <w:rPr>
          <w:szCs w:val="22"/>
        </w:rPr>
        <w:t>Hãy có đức tin nơi Đức Chúa Trời. Hãy đến, chị ơi. Tôi thấy một cái bàn đang giữa chị và tôi. Chị đang tránh nó. Chị từ chối thức ăn. Chị tin Ngài sẽ làm chị khỏe mạnh để chị có thể sống và ăn, và qua khỏi bệnh đau dạ dày này không? Chị cũng bị bệnh phụ nữ đã lâu, nhưng Đức Chúa Trời sẽ chữa lành chị. Chị tin điều đó không? Thế thì tôi đặt tay trên chị vì sự chữa lành chị, trong Danh Đức Chúa Jêsus Christ. A-men! Hãy có đức tin. Hãy đi, tôi tin cách này. Được rồi.</w:t>
      </w:r>
    </w:p>
    <w:p>
      <w:pPr>
        <w:pStyle w:val="Normal"/>
        <w:autoSpaceDE w:val="false"/>
        <w:jc w:val="both"/>
        <w:rPr/>
      </w:pPr>
      <w:r>
        <w:rPr>
          <w:szCs w:val="22"/>
          <w:vertAlign w:val="superscript"/>
        </w:rPr>
        <w:t>E-66</w:t>
      </w:r>
      <w:r>
        <w:rPr>
          <w:szCs w:val="22"/>
        </w:rPr>
        <w:t xml:space="preserve">   </w:t>
        <w:tab/>
        <w:t>Mời chị đến? … Thưa các bạn, tôi không đọc tâm trí của dân chúng. Xin Chúa ban phước cho lòng chị. Đúng thế. Không cần cố giấu điều đó. Đức tin chị làm cho chị khỏe mạnh, chị ơi.</w:t>
      </w:r>
    </w:p>
    <w:p>
      <w:pPr>
        <w:pStyle w:val="Normal"/>
        <w:autoSpaceDE w:val="false"/>
        <w:ind w:firstLine="720"/>
        <w:jc w:val="both"/>
        <w:rPr/>
      </w:pPr>
      <w:r>
        <w:rPr>
          <w:szCs w:val="22"/>
        </w:rPr>
        <w:t>Chị bị viêm họng, phải không? Chị đang ngồi đó ôm mặt khóc. Khi tôi bắt gặp chị ngồi như thế này, Điều gì đập vào chị, phải không? Điều gì đó nói, “Chị được lành.”</w:t>
      </w:r>
    </w:p>
    <w:p>
      <w:pPr>
        <w:pStyle w:val="Normal"/>
        <w:autoSpaceDE w:val="false"/>
        <w:ind w:firstLine="720"/>
        <w:jc w:val="both"/>
        <w:rPr>
          <w:szCs w:val="22"/>
        </w:rPr>
      </w:pPr>
      <w:r>
        <w:rPr>
          <w:szCs w:val="22"/>
        </w:rPr>
        <w:t>Chị đang ngồi đó cũng được khỏe mạnh, phải không? Tất cả quí vị đặt tay trên nhau.</w:t>
      </w:r>
    </w:p>
    <w:p>
      <w:pPr>
        <w:pStyle w:val="Normal"/>
        <w:autoSpaceDE w:val="false"/>
        <w:ind w:firstLine="720"/>
        <w:jc w:val="both"/>
        <w:rPr>
          <w:szCs w:val="22"/>
        </w:rPr>
      </w:pPr>
      <w:r>
        <w:rPr>
          <w:szCs w:val="22"/>
        </w:rPr>
        <w:t xml:space="preserve">Lạy Chúa Jêsus, con cầu nguyện Ngài chữa lành vì sư vinh hiển Ngài… Họ đã rờ đến Ngài. Con cảm thấy điều đó. Và giờ này, xin Chúa chữa lành họ, Cha ôi. Trong Danh Đức Chúa Jêsus Christ. A-men! </w:t>
      </w:r>
    </w:p>
    <w:p>
      <w:pPr>
        <w:pStyle w:val="Normal"/>
        <w:autoSpaceDE w:val="false"/>
        <w:ind w:firstLine="720"/>
        <w:jc w:val="both"/>
        <w:rPr/>
      </w:pPr>
      <w:r>
        <w:rPr>
          <w:szCs w:val="22"/>
        </w:rPr>
        <w:t>Chị ơi, hãy kiên nhẫn. Nắm lấy tay tôi. Tôi là người lạ với chị, phải không? Nếu Đức Chúa Trời sẽ tỏ cho tôi thấy bệnh của chị là gì, chị sẽ tin điều đó chứ? Thế thì, chị sẽ không phải mỗ. Khối u đó sẽ biến mất khỏi chị. Hãy tin; Hãy có đức tin nơi Đức Chúa Trời.</w:t>
      </w:r>
    </w:p>
    <w:p>
      <w:pPr>
        <w:pStyle w:val="Normal"/>
        <w:autoSpaceDE w:val="false"/>
        <w:jc w:val="both"/>
        <w:rPr>
          <w:szCs w:val="22"/>
        </w:rPr>
      </w:pPr>
      <w:r>
        <w:rPr>
          <w:szCs w:val="22"/>
          <w:vertAlign w:val="superscript"/>
        </w:rPr>
        <w:t>E-67</w:t>
      </w:r>
      <w:r>
        <w:rPr>
          <w:szCs w:val="22"/>
        </w:rPr>
        <w:t xml:space="preserve">     </w:t>
        <w:tab/>
        <w:t>Anh sẽ không bao giờ bị mù nếu anh tin hết lòng. Được không? Thế thì tôi đặt tay trên anh, trong Danh Đức Chúa Jêsus Christ, xin cho anh được khỏe mạnh. A-men! Hãy có đức tin, tin hết lòng và được khỏe mạnh. Sự suy nhược thần kinh chẳng là gì cho Đức Chúa Trời chữa lành, phải không? Ngài đã làm rất nhiều người được khỏe mạnh. Anh tin anh sẽ khỏi bệnh đó không? Đó là bệnh tuyến tiền liệt gây nên điều này, làm cho anh lo lắng suốt đêm. Đúng. Bây giờ hãy đi và tin. Đừng nghi ngờ chút nào, và bệnh đó sẽ dứt. Anh sẽ được khỏe mạnh. Xin Chúa ban phước cho anh. Tôi làm điều này trong Danh Đức Chúa Jêsus Christ. A-men! Hãy có đức tin. Đừng nghi ngờ.</w:t>
      </w:r>
    </w:p>
    <w:p>
      <w:pPr>
        <w:pStyle w:val="Normal"/>
        <w:autoSpaceDE w:val="false"/>
        <w:ind w:firstLine="720"/>
        <w:jc w:val="both"/>
        <w:rPr/>
      </w:pPr>
      <w:r>
        <w:rPr>
          <w:szCs w:val="22"/>
        </w:rPr>
        <w:t>Tôi không thể chữa lành chị trong xe lăn. Tôi không thể làm chị khỏe mạnh, nhưng tôi biết bệnh của chị ở đâu, nếu chị chỉ tin. Chị đang khóc. Điều gì đó nói chị có thể được lành.</w:t>
      </w:r>
    </w:p>
    <w:p>
      <w:pPr>
        <w:pStyle w:val="Normal"/>
        <w:autoSpaceDE w:val="false"/>
        <w:jc w:val="both"/>
        <w:rPr/>
      </w:pPr>
      <w:r>
        <w:rPr>
          <w:szCs w:val="22"/>
          <w:vertAlign w:val="superscript"/>
        </w:rPr>
        <w:t>E-68</w:t>
      </w:r>
      <w:r>
        <w:rPr>
          <w:szCs w:val="22"/>
        </w:rPr>
        <w:t xml:space="preserve">   </w:t>
        <w:tab/>
        <w:t>Chị tin bệnh đau lưng của chị sẽ hết không? Chị tin không? Thế thì chị có thể đi, Chúa ban phước cho chị. Chị bị bệnh viêm khớp, rất nặng. Chỉ có đức tin. Nếu chị dùng một ít đức tin nữa, chị có thể nhấc xe lăn lên và đi về nhà. Chỉ tin. Hãy có đức tin.</w:t>
      </w:r>
    </w:p>
    <w:p>
      <w:pPr>
        <w:pStyle w:val="Normal"/>
        <w:autoSpaceDE w:val="false"/>
        <w:ind w:firstLine="720"/>
        <w:jc w:val="both"/>
        <w:rPr/>
      </w:pPr>
      <w:r>
        <w:rPr>
          <w:szCs w:val="22"/>
        </w:rPr>
        <w:t>Chúa Jêsus chúng ta tuyệt vời biết bao! Tôi hầu như không thể thấy thính giả nữa. Dường như mọi thứ trở nên màu trắng sữa, Đức Thánh Linh đang gom lại. Dân sự tin giờ này. Tại sao quí vị không làm điều đó ngay từ đầu? Quí vị thấy những việc lớn đã được làm.</w:t>
      </w:r>
    </w:p>
    <w:p>
      <w:pPr>
        <w:pStyle w:val="Normal"/>
        <w:autoSpaceDE w:val="false"/>
        <w:ind w:firstLine="720"/>
        <w:jc w:val="both"/>
        <w:rPr/>
      </w:pPr>
      <w:r>
        <w:rPr>
          <w:szCs w:val="22"/>
        </w:rPr>
        <w:t>Chào ông. Ồ, bệnh hen suyễn là việc tồi tệ, nhưng Đức Chúa Trời là Đấng Chữa Lành bệnh suyễn. Ông tin điều đó chăng? Thế thì hãy đi tin Ngài, và bệnh sẽ dứt hẳn. Tôi chúc phước cho ông trong Danh Đức Chúa Jêsus Christ, để chữa lành ông, người anh em của tôi. A-men! Hãy đi và tin giờ này. Ông có thể có được điều mình cầu xin. Xin Chúa ở cùng ông.</w:t>
      </w:r>
    </w:p>
    <w:p>
      <w:pPr>
        <w:pStyle w:val="Normal"/>
        <w:autoSpaceDE w:val="false"/>
        <w:jc w:val="both"/>
        <w:rPr>
          <w:szCs w:val="22"/>
        </w:rPr>
      </w:pPr>
      <w:r>
        <w:rPr>
          <w:szCs w:val="22"/>
          <w:vertAlign w:val="superscript"/>
        </w:rPr>
        <w:t>E-69</w:t>
      </w:r>
      <w:r>
        <w:rPr>
          <w:szCs w:val="22"/>
        </w:rPr>
        <w:t xml:space="preserve">   </w:t>
        <w:tab/>
        <w:t>Đức Chúa Trời muốn làm cho tất cả quí vị khỏe mạnh. Tôi không thể thấy anh chị em được nữa. Đức Chúa Trời có thể chữa lành bệnh thận, làm cho nhiều người hết bệnh đau lưng. Anh tin điều đó chăng? Điều đó đúng với trường hợp của anh không? Anh tin không? Anh tin rằng Đức Chúa Trời sẽ làm cho anh khỏe mạnh không? Thế thì tôi chúc phước cho anh, người anh em của tôi, và cầu xin Đức Chúa Trời chữa lành anh qua Đấng Christ Con Đức Chúa Trời. Xin Chúa chữa lành anh. A-men! Hãy có đức tin.</w:t>
      </w:r>
    </w:p>
    <w:p>
      <w:pPr>
        <w:pStyle w:val="Normal"/>
        <w:autoSpaceDE w:val="false"/>
        <w:ind w:firstLine="720"/>
        <w:jc w:val="both"/>
        <w:rPr>
          <w:szCs w:val="22"/>
        </w:rPr>
      </w:pPr>
      <w:r>
        <w:rPr>
          <w:szCs w:val="22"/>
        </w:rPr>
        <w:t>Thật lo lắng và nó gây cho anh mắc bệnh tim, nói cách khác, sự dao động, đặc biệt khi anh ăn và nằm xuống, anh bị nghẹt thở. Bây giờ, tôi muốn nói với anh, anh bị bệnh thần kinh tim làm anh khó thở. Anh tin mình sẽ khỏe mạnh không? Anh tin mình đang đứng trong sự Hiện diện của Ngài, là Chúa Jêsus không? Người mẹ đáng thương. Xin Chúa ban phước cho chị, trông ốm yếu. Ngài yêu chị. Ngài muốn chị tin nơi Ngài ngay bây giờ. Ôi Chúa, con người đáng thương này, cố tích lũy đức tin để được khỏe mạnh.</w:t>
      </w:r>
    </w:p>
    <w:p>
      <w:pPr>
        <w:pStyle w:val="Normal"/>
        <w:autoSpaceDE w:val="false"/>
        <w:ind w:firstLine="720"/>
        <w:jc w:val="both"/>
        <w:rPr/>
      </w:pPr>
      <w:r>
        <w:rPr>
          <w:szCs w:val="22"/>
        </w:rPr>
        <w:t>Ồ, ớ Sa-tan, ngươi thật độc ác. Ta quở ngươi trong Danh Đức Chúa Jêsus, Con Đức Chúa Trời. Hãy lìa khỏi người đàn bà này. Hãy ra khỏi chị ấy.</w:t>
      </w:r>
    </w:p>
    <w:p>
      <w:pPr>
        <w:pStyle w:val="Normal"/>
        <w:autoSpaceDE w:val="false"/>
        <w:ind w:firstLine="720"/>
        <w:jc w:val="both"/>
        <w:rPr>
          <w:szCs w:val="22"/>
        </w:rPr>
      </w:pPr>
      <w:r>
        <w:rPr>
          <w:szCs w:val="22"/>
        </w:rPr>
        <w:t>Chị ơi, tôi chỉ là một con người. Nhưng sự đen tối chung quanh chị đã biến mất. Sự sáng chung quanh  chị. Hãy đi và tin. Tất cả đều được khỏe mạnh.</w:t>
      </w:r>
    </w:p>
    <w:p>
      <w:pPr>
        <w:pStyle w:val="Normal"/>
        <w:autoSpaceDE w:val="false"/>
        <w:jc w:val="both"/>
        <w:rPr>
          <w:szCs w:val="22"/>
        </w:rPr>
      </w:pPr>
      <w:r>
        <w:rPr>
          <w:szCs w:val="22"/>
          <w:vertAlign w:val="superscript"/>
        </w:rPr>
        <w:t>E-70</w:t>
      </w:r>
      <w:r>
        <w:rPr>
          <w:szCs w:val="22"/>
        </w:rPr>
        <w:t xml:space="preserve">    </w:t>
        <w:tab/>
        <w:t>Bệnh tim và các bệnh khác quá dễ để Đức Chúa Trời chữa lành. Anh chị em tin điều đó không? Đó là kẻ thù số một giết chiết nhiều người hơn bất cứ thứ gì khác, nhưng Đức Chúa Trời có thể chữa lành nó. Anh chị em tin điều đó không? Anh cũng bị đau nhiều vì bệnh đó. Bao nhiêu anh chị em bị bệnh tim muốn được chữa lành giờ này? Hãy giơ tay lên trong thính giả? Không cách nào để tôi biết biết, chỉ… Tôi gần như chết. Tôi cầu nguyện để Đức Chúa Trời làm cho anh chị em khỏe mạnh.</w:t>
      </w:r>
    </w:p>
    <w:p>
      <w:pPr>
        <w:pStyle w:val="Normal"/>
        <w:autoSpaceDE w:val="false"/>
        <w:ind w:firstLine="720"/>
        <w:jc w:val="both"/>
        <w:rPr>
          <w:szCs w:val="22"/>
        </w:rPr>
      </w:pPr>
      <w:r>
        <w:rPr>
          <w:szCs w:val="22"/>
        </w:rPr>
        <w:t xml:space="preserve">Lạy Chúa Jêsus, con chúc phước cho người đàn bà này muốn sống. Con cầu xin để chị ấy sống, Chúa ôi. Nguyện kẻ thù lìa khỏi chị ấy. Xin cho chị đi về nhà và được khỏe mạnh. Trong Danh Đức Chúa Jêsus Christ. A-men! </w:t>
      </w:r>
    </w:p>
    <w:p>
      <w:pPr>
        <w:pStyle w:val="Normal"/>
        <w:autoSpaceDE w:val="false"/>
        <w:ind w:firstLine="720"/>
        <w:jc w:val="both"/>
        <w:rPr/>
      </w:pPr>
      <w:r>
        <w:rPr>
          <w:szCs w:val="22"/>
        </w:rPr>
        <w:t>Sự cầu nguyện bằng đức tin sẽ cứu người đau, và Đức Chúa Trời sẽ làm cho người ấy dậy. Tốt lắm.</w:t>
      </w:r>
    </w:p>
    <w:p>
      <w:pPr>
        <w:pStyle w:val="Normal"/>
        <w:autoSpaceDE w:val="false"/>
        <w:jc w:val="both"/>
        <w:rPr/>
      </w:pPr>
      <w:r>
        <w:rPr>
          <w:szCs w:val="22"/>
          <w:vertAlign w:val="superscript"/>
        </w:rPr>
        <w:t>E-71</w:t>
      </w:r>
      <w:r>
        <w:rPr>
          <w:szCs w:val="22"/>
        </w:rPr>
        <w:t xml:space="preserve">   </w:t>
        <w:tab/>
        <w:t>Hãy đến. Anh ơi, biết rằng sự sống rất ngắn ngủi cho anh trừ phi điều gì đó xảy ra. Anh bị ung thư, bóng đen ở trên anh. Ma quỉ biết rằng nếu anh chỉ dùng một ít đức tin, nó sẽ đánh mạnh. Anh tin Ngài chứ, anh ơi? Anh sẽ hầu việc Ngài suốt đời chứ?</w:t>
      </w:r>
    </w:p>
    <w:p>
      <w:pPr>
        <w:pStyle w:val="Normal"/>
        <w:autoSpaceDE w:val="false"/>
        <w:ind w:firstLine="720"/>
        <w:jc w:val="both"/>
        <w:rPr/>
      </w:pPr>
      <w:r>
        <w:rPr>
          <w:szCs w:val="22"/>
        </w:rPr>
        <w:t>Lạy Đức Chúa Trời Toàn năng con định tội ma quỉ và cầu xin cho anh em con được sống. Và, ớ Sa-tan, ngươi bị vạch trần. Hãy ra khỏi người ấy, trong Danh Đức Chúa Jêsus Christ. A-men! Đừng nghi ngờ giờ này. Hãy đi và tin. Anh có thể có được những gì mình cầu xin nếu anh tin. Ừ-m.</w:t>
      </w:r>
    </w:p>
    <w:p>
      <w:pPr>
        <w:pStyle w:val="Normal"/>
        <w:autoSpaceDE w:val="false"/>
        <w:ind w:firstLine="720"/>
        <w:jc w:val="both"/>
        <w:rPr>
          <w:szCs w:val="22"/>
        </w:rPr>
      </w:pPr>
      <w:r>
        <w:rPr>
          <w:szCs w:val="22"/>
        </w:rPr>
        <w:t>Chị tin hết lòng không? Chị tin tôi là đầy tớ Ngài không? Đừng hồi hộp. Chị chỉ bị suy nhược thần kinh một, nhưng đó không ở trước mắt tôi; Chính Ngài bao cho tôi biết. Chị muốn khỏi bệnh đau dạ dày không? Chị tin rằng Đức Chúa Trời đã sai tôi đến cầu nguyện cho chị không? Nếu tôi cầu xin, chị sẽ đi và ăn, và tin chứ? Mời chị đến gần?</w:t>
      </w:r>
    </w:p>
    <w:p>
      <w:pPr>
        <w:pStyle w:val="Normal"/>
        <w:autoSpaceDE w:val="false"/>
        <w:ind w:firstLine="720"/>
        <w:jc w:val="both"/>
        <w:rPr/>
      </w:pPr>
      <w:r>
        <w:rPr>
          <w:szCs w:val="22"/>
        </w:rPr>
        <w:t>Cha ôi, chúng con cúi đầu và cúi cả lòng mình, Sa-tan đã cướp người đàn bà đáng thương này, thấy đời sống chị không phải là một chiếc giường đầy hoa dễ chịu, một vệt đen đi theo chị. Ồ, hỡi ma quỉ các ngươi, ta mang chị ấy đến đồi Sọ. Trong Danh Đức Chúa Jêsus Christ, ngươi bị đánh bại. Chúa Jêsus Phán, “Vậy những kẻ tin sẽ được các dấu lạ nầy: hễ đặt tay trên kẻ đau, thì kẻ đau sẽ lành.” Ngươi phải lìa khỏi chị ấy. Hãy đi ra. Nhơn Danh Đức Chúa Jêsus Christ, chị hãy đi.</w:t>
      </w:r>
    </w:p>
    <w:p>
      <w:pPr>
        <w:pStyle w:val="Normal"/>
        <w:autoSpaceDE w:val="false"/>
        <w:ind w:firstLine="720"/>
        <w:jc w:val="both"/>
        <w:rPr>
          <w:szCs w:val="22"/>
        </w:rPr>
      </w:pPr>
      <w:r>
        <w:rPr>
          <w:szCs w:val="22"/>
        </w:rPr>
        <w:t>Sự sống chị đang bị ăn mòn, làm thành khối u, gây ra nóng sốt, bây giờ nó đã chết. Chị được khỏe mạnh.</w:t>
      </w:r>
    </w:p>
    <w:p>
      <w:pPr>
        <w:pStyle w:val="Normal"/>
        <w:autoSpaceDE w:val="false"/>
        <w:jc w:val="both"/>
        <w:rPr/>
      </w:pPr>
      <w:r>
        <w:rPr>
          <w:szCs w:val="22"/>
          <w:vertAlign w:val="superscript"/>
        </w:rPr>
        <w:t>E-72</w:t>
      </w:r>
      <w:r>
        <w:rPr>
          <w:szCs w:val="22"/>
        </w:rPr>
        <w:t xml:space="preserve">  </w:t>
        <w:tab/>
        <w:t>Chị tin không? Mọi người tin không? Đức Chúa Trời cuối cùng đã đến trong lòng quí vị chưa? Tôi biết tôi phải đi; Họ đang thúc bên hông tôi, nhưng tôi phải nói. Xin Chúa ban phước cho các bạn. Tôi đã nói sự thật. Đức Chúa Trời chứng thực rằng tôi đã nói với các bạn sự thật. Các bạn tin Đức Chúa Trời giờ này chứ? Thế thì hãy làm như tôi nói. Các bạn sẽ thấy sự vinh hiển của Đức Chúa Trời.</w:t>
      </w:r>
    </w:p>
    <w:p>
      <w:pPr>
        <w:pStyle w:val="Normal"/>
        <w:autoSpaceDE w:val="false"/>
        <w:ind w:firstLine="720"/>
        <w:jc w:val="both"/>
        <w:rPr/>
      </w:pPr>
      <w:r>
        <w:rPr>
          <w:szCs w:val="22"/>
        </w:rPr>
        <w:t>Mỗi người trong các bạn hãy đặt tay trên nhau như những người tin. Người nào đó… một cậu bé mặc áo sơ mi đỏ ở đây, đến gần giờ này. Hãy đặt tay trên trên bà ngồi trong xe lăn ở đó. Đặt tay trên bà ấy. Chính là thế. Ngay tại đó, cháu bé. Hãy đặt tay trên bà ấy.</w:t>
      </w:r>
    </w:p>
    <w:p>
      <w:pPr>
        <w:pStyle w:val="Normal"/>
        <w:autoSpaceDE w:val="false"/>
        <w:ind w:firstLine="720"/>
        <w:jc w:val="both"/>
        <w:rPr/>
      </w:pPr>
      <w:r>
        <w:rPr>
          <w:szCs w:val="22"/>
        </w:rPr>
        <w:t>Ôi, lạy Đức Chúa Trời, người mẹ đáng thương này… Suót thời gian dài anh đã ngồi như thế trong xe lăn. Xin anh di chuyển lên một chút, được không?</w:t>
      </w:r>
    </w:p>
    <w:p>
      <w:pPr>
        <w:pStyle w:val="Normal"/>
        <w:autoSpaceDE w:val="false"/>
        <w:ind w:firstLine="720"/>
        <w:jc w:val="both"/>
        <w:rPr/>
      </w:pPr>
      <w:r>
        <w:rPr>
          <w:szCs w:val="22"/>
        </w:rPr>
        <w:t>Anh ngồi vì bệnh ung thư, gần chết, Xin Chúa ban phước cho anh. Hãy có đức tin. Chúng ta hãy cúi đầu.</w:t>
      </w:r>
    </w:p>
    <w:p>
      <w:pPr>
        <w:pStyle w:val="Normal"/>
        <w:autoSpaceDE w:val="false"/>
        <w:ind w:firstLine="720"/>
        <w:jc w:val="both"/>
        <w:rPr>
          <w:szCs w:val="22"/>
        </w:rPr>
      </w:pPr>
      <w:r>
        <w:rPr>
          <w:szCs w:val="22"/>
        </w:rPr>
        <w:t>Chúa Phán, “Vậy những kẻ tin  đặt tay trên kẻ đau, thì kẻ đau sẽ lành.” Đừng không tin giờ này; hãy có đức tin. Mỗi người trong anh em hãy cầu nguyện lời này, lặp lại theo tôi.</w:t>
      </w:r>
    </w:p>
    <w:p>
      <w:pPr>
        <w:pStyle w:val="Normal"/>
        <w:autoSpaceDE w:val="false"/>
        <w:ind w:firstLine="720"/>
        <w:jc w:val="both"/>
        <w:rPr>
          <w:szCs w:val="22"/>
        </w:rPr>
      </w:pPr>
      <w:r>
        <w:rPr>
          <w:szCs w:val="22"/>
        </w:rPr>
        <w:t>Kính lạy Cha Thiên Thượng, con đến với Ngài trong Danh Đức Chúa Jêsus Christ, Con Ngài. Con không xứng đáng được chữa lành, nhưng con được dạy rằng Chúa Jêsus đã chết để con có thể sống. Và con tin điều đó, con tiếp nhận nó. Con sẽ hành động theo đức tin của con. Và con sẽ rời khỏi nơi này tối nay, tin rằng con được lành, làm chứng con được lành, và đánh bại kẻ thù ở mọi phía, tin rằng Ngài sẽ xác thực Lời Ngài trong con, qua Danh Chúa Jêsus.</w:t>
      </w:r>
    </w:p>
    <w:p>
      <w:pPr>
        <w:pStyle w:val="Normal"/>
        <w:autoSpaceDE w:val="false"/>
        <w:jc w:val="both"/>
        <w:rPr/>
      </w:pPr>
      <w:r>
        <w:rPr>
          <w:szCs w:val="22"/>
          <w:vertAlign w:val="superscript"/>
        </w:rPr>
        <w:t>E-73</w:t>
      </w:r>
      <w:r>
        <w:rPr>
          <w:szCs w:val="22"/>
        </w:rPr>
        <w:t xml:space="preserve">  </w:t>
        <w:tab/>
        <w:t>Bây giờ, đó là lời cầu nguyện của quí vị. Cứ cúi đầu. Đó là sự xưng nhận của quí vị. Cứ ở với Đức Chúa Trời. Tôi sẽ cầu nguyện cho quí vị, và Thánh Linh của Chúa sẽ xua đi mọi bóng dáng nghi ngờ, sự mê tín ra khỏi quí vị.</w:t>
      </w:r>
    </w:p>
    <w:p>
      <w:pPr>
        <w:pStyle w:val="Normal"/>
        <w:autoSpaceDE w:val="false"/>
        <w:ind w:firstLine="720"/>
        <w:jc w:val="both"/>
        <w:rPr/>
      </w:pPr>
      <w:r>
        <w:rPr>
          <w:szCs w:val="22"/>
        </w:rPr>
        <w:t xml:space="preserve">Ôi lạy Chúa kính yêu, con biết con không xứng đáng. Con yếu đuối. Sức lực của con đã hết. Nhưng Chúa kính yêu ơi, Ngài thì mạnh. Và con biết rằng con không xứng đáng, nhưng Ngài xứng đáng, và rốt lại không phải con. Con cực kỳ xấu xa ghê tởm, nhưng trong ánh sáng của đồi Sọ mà con được hoàn hảo. Chúa Jêsus đã làm cho con trở nên cách đó bởi ân điển Ngài. </w:t>
      </w:r>
    </w:p>
    <w:p>
      <w:pPr>
        <w:pStyle w:val="Normal"/>
        <w:autoSpaceDE w:val="false"/>
        <w:ind w:firstLine="720"/>
        <w:jc w:val="both"/>
        <w:rPr>
          <w:szCs w:val="22"/>
        </w:rPr>
      </w:pPr>
      <w:r>
        <w:rPr>
          <w:szCs w:val="22"/>
        </w:rPr>
        <w:t>Giờ này, lạy Cha của con, con cầu nguyện trong cách trọn vẹn với Ngài. Con đến trong Danh Ngài, bởi vì Ngài đã bảo con đến. Và con mang thính giả này, mỗi người trong họ vào trong sự Hiện diện của Ngài. Chúa ơi, xin nhìn họ, những người đau khổ què quặt đang ngồi trong xe lăn, những con nhỏ nằm trong tay mẹ. Ôi Đức Chúa Trời ôi. Người cha đặt bàn tay trên người mẹ. Người chồng đặt tay trên người vợ, con cái đặt tay trên cha mẹ. Chúa thấy điều đó làm tan nát lòng con. Còn Ngài làm gì, Chúa ôi? Con cầu nguyện cho họ, và lời cầu nguyện bằng đức tin sẽ cứu người đau. Hãy nhìn họ, lạy Chúa. Hãy nhìn họ. Họ tin.</w:t>
      </w:r>
    </w:p>
    <w:p>
      <w:pPr>
        <w:pStyle w:val="Normal"/>
        <w:autoSpaceDE w:val="false"/>
        <w:ind w:firstLine="720"/>
        <w:jc w:val="both"/>
        <w:rPr/>
      </w:pPr>
      <w:r>
        <w:rPr>
          <w:szCs w:val="22"/>
        </w:rPr>
        <w:t>Ớ Sa-tan, ngươi là tà linh, ngươi bị đánh bại. Hãy ra khỏi họ trong Danh Đức Chúa Jêsus Christ, ta đuổi ngươi đi. Hãy rời khỏi tòa nhà này. Ngươi bị đánh bại, và những người này sẽ được khỏe mạnh. Hãy ra khỏi. Bởi Chúa Jêsus Con Đức Chúa Trời, ta bắt ngươi…</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pBdr>
          <w:bottom w:val="single" w:sz="4" w:space="1" w:color="000000"/>
        </w:pBdr>
        <w:autoSpaceDE w:val="false"/>
        <w:jc w:val="both"/>
        <w:rPr>
          <w:szCs w:val="22"/>
        </w:rPr>
      </w:pPr>
      <w:r>
        <w:rPr>
          <w:szCs w:val="22"/>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autoSpaceDE w:val="false"/>
        <w:jc w:val="both"/>
        <w:rPr>
          <w:szCs w:val="22"/>
        </w:rPr>
      </w:pPr>
      <w:r>
        <w:rPr>
          <w:szCs w:val="22"/>
        </w:rPr>
        <w:t xml:space="preserve"> </w:t>
      </w:r>
    </w:p>
    <w:p>
      <w:pPr>
        <w:pStyle w:val="Normal"/>
        <w:spacing w:lineRule="atLeast" w:line="19" w:before="0" w:after="50"/>
        <w:jc w:val="both"/>
        <w:rPr>
          <w:iCs/>
        </w:rPr>
      </w:pPr>
      <w:r>
        <w:rPr>
          <w:i/>
          <w:iCs/>
        </w:rPr>
        <w:t xml:space="preserve">    </w:t>
      </w:r>
      <w:r>
        <w:rPr>
          <w:i/>
          <w:iCs/>
        </w:rPr>
        <w:tab/>
        <w:t xml:space="preserve"> </w:t>
      </w:r>
    </w:p>
    <w:p>
      <w:pPr>
        <w:pStyle w:val="Normal"/>
        <w:spacing w:lineRule="atLeast" w:line="19" w:before="0" w:after="50"/>
        <w:jc w:val="both"/>
        <w:rPr>
          <w:iCs/>
        </w:rPr>
      </w:pPr>
      <w:r>
        <w:rPr>
          <w:iCs/>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35:00Z</dcterms:created>
  <dc:creator>Phuong</dc:creator>
  <dc:description/>
  <cp:keywords/>
  <dc:language>en-US</dc:language>
  <cp:lastModifiedBy>Phuong</cp:lastModifiedBy>
  <dcterms:modified xsi:type="dcterms:W3CDTF">2012-10-04T02:25:00Z</dcterms:modified>
  <cp:revision>233</cp:revision>
  <dc:subject/>
  <dc:title>Được Thánh Linh của Đức Chúa Trời Dắt Dẫn</dc:title>
</cp:coreProperties>
</file>