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ự Thông Công</w:t>
      </w:r>
    </w:p>
    <w:p>
      <w:pPr>
        <w:pStyle w:val="Normal"/>
        <w:jc w:val="both"/>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9000" w:leader="none"/>
        </w:tabs>
        <w:ind w:left="840" w:right="619" w:firstLine="360"/>
        <w:jc w:val="both"/>
        <w:rPr/>
      </w:pPr>
      <w:r>
        <w:rPr>
          <w:sz w:val="20"/>
          <w:szCs w:val="20"/>
        </w:rPr>
        <w:t xml:space="preserve">Sứ điệp này được dịch từ băng ghi âm số </w:t>
      </w:r>
      <w:r>
        <w:rPr>
          <w:b/>
          <w:color w:val="0000FF"/>
          <w:sz w:val="20"/>
          <w:szCs w:val="20"/>
        </w:rPr>
        <w:t>55-0813</w:t>
      </w:r>
      <w:r>
        <w:rPr>
          <w:sz w:val="20"/>
          <w:szCs w:val="20"/>
        </w:rPr>
        <w:t xml:space="preserve"> “</w:t>
      </w:r>
      <w:r>
        <w:rPr>
          <w:b/>
          <w:color w:val="0000FF"/>
          <w:sz w:val="20"/>
          <w:szCs w:val="20"/>
        </w:rPr>
        <w:t>Fellowship</w:t>
      </w:r>
      <w:r>
        <w:rPr>
          <w:sz w:val="20"/>
          <w:szCs w:val="20"/>
        </w:rPr>
        <w:t xml:space="preserve">”, dài 87 phút, giảng vào Thứ Bảy, ngày 13 tháng 8 năm 1955, bởi Anh (Mục sư) Brother William Marrion Branham, tại thành phố Karlsruhe, nước Đức (Karlsruhe, Germany). (Bản dịch tiếng Việt lần thứ 1, ngày </w:t>
      </w:r>
      <w:r>
        <w:rPr>
          <w:color w:val="0000FF"/>
          <w:sz w:val="20"/>
          <w:szCs w:val="20"/>
        </w:rPr>
        <w:t>21/12/2012</w:t>
      </w:r>
      <w:r>
        <w:rPr>
          <w:sz w:val="20"/>
          <w:szCs w:val="20"/>
        </w:rPr>
        <w:t xml:space="preserve"> - </w:t>
      </w:r>
      <w:hyperlink r:id="rId2">
        <w:r>
          <w:rPr>
            <w:rStyle w:val="InternetLink"/>
            <w:sz w:val="20"/>
            <w:szCs w:val="20"/>
          </w:rPr>
          <w:t>Vietnamese Translation, Version 1</w:t>
        </w:r>
      </w:hyperlink>
      <w:r>
        <w:rPr>
          <w:sz w:val="20"/>
          <w:szCs w:val="20"/>
        </w:rPr>
        <w:t>, new from 2003 Realease</w:t>
      </w:r>
      <w:r>
        <w:rPr>
          <w:szCs w:val="20"/>
        </w:rPr>
        <w:t>)</w:t>
      </w:r>
    </w:p>
    <w:p>
      <w:pPr>
        <w:pStyle w:val="Normal"/>
        <w:jc w:val="both"/>
        <w:rPr>
          <w:szCs w:val="20"/>
        </w:rPr>
      </w:pPr>
      <w:r>
        <w:rPr>
          <w:szCs w:val="20"/>
        </w:rPr>
      </w:r>
    </w:p>
    <w:p>
      <w:pPr>
        <w:pStyle w:val="Normal"/>
        <w:jc w:val="both"/>
        <w:rPr/>
      </w:pPr>
      <w:r>
        <w:rPr>
          <w:vertAlign w:val="superscript"/>
        </w:rPr>
        <w:t>E-1</w:t>
      </w:r>
      <w:r>
        <w:rPr/>
        <w:t xml:space="preserve">    </w:t>
        <w:tab/>
        <w:t>Anh ấy đã ở kế bên bục tối nay không? Được rồi, anh sẵn sàng chưa?</w:t>
      </w:r>
    </w:p>
    <w:p>
      <w:pPr>
        <w:pStyle w:val="Normal"/>
        <w:ind w:firstLine="720"/>
        <w:jc w:val="both"/>
        <w:rPr/>
      </w:pPr>
      <w:r>
        <w:rPr/>
        <w:t>Chào các bạn. Thật vui mừng được ở đây tối nay để hầu việc Chúa Jêsus. Chúng ta tin rằng Đức Chúa Trời sẽ tuôn đổ ơn phước Ngài trên chúng ta tối nay. Lòng tôi cảm thấy thật rung động, khi tôi nghe bài, “Chỉ Tin Mà Thôi” bằng tiếng Đức. Một trong những người bạn của tôi đã sáng tác bài hát ấy; Anh tên là Paul Rader. Những năm trước anh đã về với Chúa. Anh hấp hối ở Los Angeles, California. Họ để anh trong bệnh viện. Khi anh sắp chết, họ kéo bức màn xuống và hát những bài buồn thảm. Anh ấy là người khá khôi hài; Anh nói, “Này, ai đang chết ở đây, tôi hay các anh?” Rồi nói, “Hãy kéo những bức màn lên và hát những bài Thánh ca thật sống động, mạnh mẽ.” Họ bèn hát, “Nơi thập tự giá Chúa Cứu Thế đã chết.” Anh nói, “Anh trai tôi, Luke, ở đâu?”</w:t>
      </w:r>
    </w:p>
    <w:p>
      <w:pPr>
        <w:pStyle w:val="Normal"/>
        <w:ind w:firstLine="720"/>
        <w:jc w:val="both"/>
        <w:rPr/>
      </w:pPr>
      <w:r>
        <w:rPr/>
        <w:t>Họ trả lời, “Ở phòng kế bên.”</w:t>
      </w:r>
    </w:p>
    <w:p>
      <w:pPr>
        <w:pStyle w:val="Normal"/>
        <w:ind w:firstLine="720"/>
        <w:jc w:val="both"/>
        <w:rPr/>
      </w:pPr>
      <w:r>
        <w:rPr/>
        <w:t>Anh nói, “Gọi anh ấy qua đây.” Anh nắm tay Luke và nói, “Anh ơi, chúng ta đã cùng nhau đi một con đường dài. Chúng ta đã đi truyền giáo khắp thế giới. Nhưng hãy suy nghĩ về điều đó, anh ơi, trong 5 phút nữa, em sẽ đứng trong sự Hiện diện của Đức Chúa Jêsus Christ, mặc áo công nghĩa của Ngài.” Và siết chặt tay anh trai rồi đi gặp Chúa. Đó là cách tôi muốn đi: mặc áo công nghĩa của Ngài, không phải của chúng ta; Nó không có tác dụng. Nhưng trong Ngài, Đức Chúa Trời đã tiếp nhận anh rồi. Vậy nếu Ngài đã tiếp nhận anh ấy, và Ngài đã tiếp nhận tôi, thì tôi sẽ không phải đứng trong sự công bình của chính mình. Tôi đứng trong sự công nghĩa của Ngài, được tiếp nhận rồi. A-men! Tôi thích điều đó. Ngài ban cho sự sống.</w:t>
      </w:r>
    </w:p>
    <w:p>
      <w:pPr>
        <w:pStyle w:val="Normal"/>
        <w:tabs>
          <w:tab w:val="clear" w:pos="720"/>
          <w:tab w:val="left" w:pos="900" w:leader="none"/>
        </w:tabs>
        <w:spacing w:lineRule="auto" w:line="228" w:before="0" w:after="50"/>
        <w:jc w:val="both"/>
        <w:rPr/>
      </w:pPr>
      <w:r>
        <w:rPr>
          <w:vertAlign w:val="superscript"/>
        </w:rPr>
        <w:t>E-2</w:t>
      </w:r>
      <w:r>
        <w:rPr/>
        <w:t xml:space="preserve">   </w:t>
        <w:tab/>
        <w:t>Vậy thì, chúng ta đã quyết định về những Buổi nhóm giáo huấn này, trước chúng ta có hàng người xin cầu nguyện chữa lành, để nhiều người có thể được chỉ dẫn, hầu cho khi sự chữa lành bắt đầu, thì dân chúng sẽ hiểu sự đến gần với Đức Chúa Trời. Chúng ta đang sống trong một thời đại mà có nhiều người giả vờ tin. Vàng thau lẩn lộn, hay đúng hơn là họ cố kết hợp điều đúng và sai với nhau. Điều đó không bao giờ có thể thực hiện được. Một kẻ thuộc về ma quỉ, còn kẻ kia thuộc về Đức Chúa Trời. Ma quỉ thì sai, còn Đức Chúa Trời đúng. Luôn luôn là cách đó. Ma quỉ sẽ bị thua và Đức Chúa Trời luôn luôn thắng. Vậy nếu các bạn sai, thì các bạn ở bên phía sai. Chắc chắn các bạn sẽ bị hư mất. Nếu các bạn ở phía đúng, các bạn ở phía của Đức Chúa Trời, và chắc chắn các bạn thắng; Và các bạn không thể hư mất.</w:t>
      </w:r>
    </w:p>
    <w:p>
      <w:pPr>
        <w:pStyle w:val="Normal"/>
        <w:tabs>
          <w:tab w:val="clear" w:pos="720"/>
          <w:tab w:val="left" w:pos="900" w:leader="none"/>
        </w:tabs>
        <w:spacing w:lineRule="auto" w:line="228" w:before="0" w:after="50"/>
        <w:jc w:val="both"/>
        <w:rPr/>
      </w:pPr>
      <w:r>
        <w:rPr>
          <w:vertAlign w:val="superscript"/>
        </w:rPr>
        <w:t>E-3</w:t>
      </w:r>
      <w:r>
        <w:rPr/>
        <w:t xml:space="preserve">   </w:t>
        <w:tab/>
        <w:t>Kế hoạch của Đức Chúa Trời được đặt ra trong Kinh thánh Ngài. Và đây là điều chúng ta phải trải qua. Nó phải đến từ Lời Ngài, bởi vì Lời Ngài sẽ không qua đi; Tôi chỉ là con người. Nhưng Lời Đức Chúa Trời không thể qua đi, bởi vì đó là Đức Chúa Trời. Chức vụ mà tôi giới thiệu với các bạn sẽ rất ấn tượng với các bạn lúc đầu. Nhưng chúng ta hãy xem trước. Điều tôi muốn đến với các bạn trước tiên, đó là một Sứ điệp từ Đức Chúa Trời, từ Lời Ngài cho con dân Ngài. Nó không phải đã được thực hành từ thời các Sứ đồ. Trong những ngày đầu tiên của Hội thánh họ đã có những điều này trong Hội thánh. Chúng cứ bị phai mờ dần. Và rồi họ làm cho chúng càng lúc càng mờ tối. Và sau một thời gian ngắn, tất cả đều biến mất. Những dấu kỳ phép lạ lìa khỏi Hội thánh. Nhưng Tiên tri đã nói rằng sẽ có một ngày mà không phải ngày hay đêm, người nói, “Vào buổi chiều, sẽ có sự sáng.”</w:t>
      </w:r>
    </w:p>
    <w:p>
      <w:pPr>
        <w:pStyle w:val="Normal"/>
        <w:tabs>
          <w:tab w:val="clear" w:pos="720"/>
          <w:tab w:val="left" w:pos="900" w:leader="none"/>
        </w:tabs>
        <w:spacing w:lineRule="auto" w:line="228" w:before="0" w:after="50"/>
        <w:jc w:val="both"/>
        <w:rPr/>
      </w:pPr>
      <w:r>
        <w:rPr>
          <w:vertAlign w:val="superscript"/>
        </w:rPr>
        <w:t>E-4</w:t>
      </w:r>
      <w:r>
        <w:rPr/>
        <w:t xml:space="preserve">  </w:t>
        <w:tab/>
        <w:t>Khi Hội thánh đầu tiên đến ở Đông phương, nó ở Giê-ru-sa-lem, Phương Đông. Mặt trời mọc ở phương Đông và lặn ở phương Tây. Nền văn minh đã đi lại cũng một thể ấy: từ phương Đông đi đến phương Tây. Suốt 2.000 năm nó được gọi là Thời đại Hội thánh. Nó không tối cũng không sáng.  Chúng ta có đủ Sự sáng để tin rằng Chúa Jêsus là Con Đức Chúa Trời; Ngài cứu tội nhân. Nhưng -- chúng ta không có Ánh sáng về những dấu kỳ phép lạ như họ đã có ở phương Đông lúc ban đầu.</w:t>
      </w:r>
    </w:p>
    <w:p>
      <w:pPr>
        <w:pStyle w:val="Normal"/>
        <w:tabs>
          <w:tab w:val="clear" w:pos="720"/>
          <w:tab w:val="left" w:pos="900" w:leader="none"/>
        </w:tabs>
        <w:spacing w:lineRule="auto" w:line="228" w:before="0" w:after="50"/>
        <w:jc w:val="both"/>
        <w:rPr/>
      </w:pPr>
      <w:r>
        <w:rPr/>
        <w:tab/>
        <w:t xml:space="preserve">Song chúng ta ở thời kỳ Cuối cùng. Mặt trời đang mọc trên nền văn minh. Tiên tri đã hứa rằng mặt trời sẽ chiếu sáng lần nữa vào buổi chiều tối. Cũng mặt trời đã chiếu sáng lúc ban đầu ở Giê-ru-sa-lem, sẽ chiếu sáng lại vào Kỳ Cuối cùng. Những sự việc đã từng xảy ra trong Hội thánh ban đầu sẽ được khôi phục lại vào kỳ Cuối cùng. Chúng ta đang sống trong thời kỳ đó. Nếu điều đó làm cho nhiều người thời đó khó hiểu, thì huống chi trong thời đại này nó sẽ như thế nào nữa. Nhưng thưa các bạn, Phúc âm của Đức Chúa Trời phải được rao giảng. Ngài sẽ ban nó ra bất kể người ta nói gì. Các bạn không thể ngăn chận nó; Nó giống như cố gắng dập tắt lửa  lúc gió lớn…?... Đức Chúa Trời sẽ chiếu ra Ánh sáng Ngài. Ngài đang làm điều đó ngay trước khi Chúa Jêsus đến. Không phải con người; Con người ở ngoài điều đó. Chính là Đức Chúa Trời. Đức Chúa Trời làm điều đó bởi vì Ngài đã hứa. </w:t>
      </w:r>
    </w:p>
    <w:p>
      <w:pPr>
        <w:pStyle w:val="Normal"/>
        <w:tabs>
          <w:tab w:val="clear" w:pos="720"/>
          <w:tab w:val="left" w:pos="900" w:leader="none"/>
        </w:tabs>
        <w:spacing w:lineRule="auto" w:line="228" w:before="0" w:after="50"/>
        <w:jc w:val="both"/>
        <w:rPr/>
      </w:pPr>
      <w:r>
        <w:rPr>
          <w:vertAlign w:val="superscript"/>
        </w:rPr>
        <w:t>E-5</w:t>
      </w:r>
      <w:r>
        <w:rPr/>
        <w:t xml:space="preserve">  </w:t>
        <w:tab/>
        <w:t>Lý do ngày nay Cơ-đốc giáo đứng thứ năm trong các tôn giáo về số người, là vì chúng ta không làm theo những gì Chúa Jêsus ra lịnh cho chúng ta. Lời cuối cùng mà Đức Chúa Jêsus Christ ban cho Hội thánh Ngài là, “Hãy đi khắp thế gian, giảng Tin lành cho mọi người.” Thay vì thế, chúng ta đi dạy Kinh thánh. Ồ, Phúc âm không có nghĩa chỉ là Lời. (</w:t>
      </w:r>
      <w:r>
        <w:rPr>
          <w:szCs w:val="36"/>
        </w:rPr>
        <w:t>Instead of that, we have went and taught the Bible. Well, the Gospel doesn't mean the Word only</w:t>
      </w:r>
      <w:r>
        <w:rPr/>
        <w:t>.) Phao-lô nói, “Phúc âm đến không chỉ bằng Lời, mà còn quyền phép và sự bày tỏ của Đức Thánh Linh.”</w:t>
      </w:r>
    </w:p>
    <w:p>
      <w:pPr>
        <w:pStyle w:val="Normal"/>
        <w:tabs>
          <w:tab w:val="clear" w:pos="720"/>
          <w:tab w:val="left" w:pos="900" w:leader="none"/>
        </w:tabs>
        <w:spacing w:lineRule="auto" w:line="228" w:before="0" w:after="50"/>
        <w:jc w:val="both"/>
        <w:rPr/>
      </w:pPr>
      <w:r>
        <w:rPr/>
        <w:tab/>
        <w:t>Lời là Hạt giống, nhưng Hạt giống sẽ không mọc lên trừ phi nó được đặt trong đúng loại đất. Cho dù các bạn có hạt giống gì đi nữa, nếu các bạn sợ gieo nó… (sợ gieo--e ngại)… hạt giống sẽ không làm bạn dễ chịu. Nhưng hãy nghe điều này: mọi Lời của Đức Chúa Trời là một Hạt giống. Chúa Jêsus Phán vậy. Mỗi Lời hứa của Đức Chúa Trời sẽ ứng nghiệm nếu các bạn tiếp nhận nó và không nghi ngờ gì, thì có thể đặt nó trong lòng các bạn, và tin nó đến từ Đức Chúa Trời, và tưới nước cho nó bằng đức tin, nó sẽ đâm chồi tùy theo loại. Đừng bao giờ quên lời tuyên bố này. Tôi nói điều này từ tấm lòng tôi. Thái độ tâm thần đúng đắn hướng về bất cứ Lời hứa nào của Đức Chúa Trời sẽ làm cho nó ứng nghiệm. Các bạn tin điều đó không?... A-men! Nếu các bạn có thái độ đúng đắn, rằng đó là Lời Đức Chúa Trời, và Đức Chúa Trời ở đằng sau Lời Ngài, và Lời là Đức Chúa Trời, nó sẽ xảy ra những gì nó nói.</w:t>
      </w:r>
    </w:p>
    <w:p>
      <w:pPr>
        <w:pStyle w:val="Normal"/>
        <w:tabs>
          <w:tab w:val="clear" w:pos="720"/>
          <w:tab w:val="left" w:pos="900" w:leader="none"/>
        </w:tabs>
        <w:spacing w:lineRule="atLeast" w:line="19" w:before="0" w:after="50"/>
        <w:jc w:val="both"/>
        <w:rPr/>
      </w:pPr>
      <w:r>
        <w:rPr/>
        <w:tab/>
        <w:t>Nếu các bạn trồng lúa mì, các bạn gặt được lúa mì. Nếu trồng bắp, các bạn gặt bắp. Nếu các bạn muốn được cứu, hãy tin nhận kế hoạch cứu rỗi của Ngài. Nếu các bạn muốn được chữa lành, hãy tiếp nhận kế hoạch chữa lành của Ngài. Chúng đây này. Ngài là Đấng Christ, “</w:t>
      </w:r>
      <w:r>
        <w:rPr>
          <w:b/>
        </w:rPr>
        <w:t>Đã vì tội lỗi chúng ta mà bị vết, vì sự gian ác chúng ta mà bị thương, Bởi sự sửa phạt Ngài chịu chúng ta được bình an, bởi lằn roi Ngài chúng ta được lành bịnh</w:t>
      </w:r>
      <w:r>
        <w:rPr/>
        <w:t xml:space="preserve">.” Đó là tất cả những gì các bạn phải biết. Kế đến các bạn phải làm, là tin điều đó, và nó sẽ tự lo liệu phần còn lại. Ha-lê-lu-gia! </w:t>
      </w:r>
    </w:p>
    <w:p>
      <w:pPr>
        <w:pStyle w:val="Normal"/>
        <w:tabs>
          <w:tab w:val="clear" w:pos="720"/>
          <w:tab w:val="left" w:pos="900" w:leader="none"/>
        </w:tabs>
        <w:spacing w:lineRule="atLeast" w:line="19" w:before="0" w:after="50"/>
        <w:jc w:val="both"/>
        <w:rPr/>
      </w:pPr>
      <w:r>
        <w:rPr>
          <w:vertAlign w:val="superscript"/>
        </w:rPr>
        <w:t>E-6</w:t>
      </w:r>
      <w:r>
        <w:rPr/>
        <w:t xml:space="preserve">   </w:t>
        <w:tab/>
        <w:t>Bây giờ, tôi muốn đọc vài Lời Kinh thánh tối nay và giải thích với các bạn theo như tôi biết trong chức vụ hầu việc. Anh Bosworth đã giải thích chiều nay. Chiều mai, ý Chúa, tôi cũng muốn giảng. Còn tối mai, nếu Chúa cho cho phép, chúng ta sẽ bắt đầu hàng người xin cầu nguyện chữa lành. Chúng ta nghĩ điều đó sẽ--các bạn sẽ sự huấn luyện đầy đủ lúc ấy.</w:t>
      </w:r>
    </w:p>
    <w:p>
      <w:pPr>
        <w:pStyle w:val="Normal"/>
        <w:tabs>
          <w:tab w:val="clear" w:pos="720"/>
          <w:tab w:val="left" w:pos="900" w:leader="none"/>
        </w:tabs>
        <w:spacing w:lineRule="atLeast" w:line="19" w:before="0" w:after="50"/>
        <w:jc w:val="both"/>
        <w:rPr/>
      </w:pPr>
      <w:r>
        <w:rPr/>
        <w:tab/>
        <w:t>Tất cả điều chúng ta nói đang được ghi vào băng ghi âm. Tôi muốn các bạn theo dõi. Các bạn nói cho những người khác biết rằng tôi đã nói rằng tôi không phải là Người Chữa lành. Đức Chúa Trời là Đấng Chữa Lành. Tôi không chống lại các Bác sĩ, các bệnh viện, những sự chữa trị bằng thuốc men, bởi vì tất cả đều đến từ Đức Chúa Trời. Đức Chúa Trời đã ban chúng cho chúng ta. Ngài ban cho chúng ta một con ngựa (horse). Rồi Ngài ban cho chúng ta xe ô tô. Bây giờ Ngài ban cho chúng ta máy bay. Tôi phải mất một thời gian dài để đến đây bằng ngựa. Tôi tin nhận những gì Đức Chúa Trời đã ban.  Ngài ba cho máy bay. Tôi đến trong 2 giờ. Tôi cảm ơn Chúa vì Ngài đã ban cho máy bay.</w:t>
      </w:r>
    </w:p>
    <w:p>
      <w:pPr>
        <w:pStyle w:val="Normal"/>
        <w:tabs>
          <w:tab w:val="clear" w:pos="720"/>
          <w:tab w:val="left" w:pos="900" w:leader="none"/>
        </w:tabs>
        <w:spacing w:lineRule="atLeast" w:line="19" w:before="0" w:after="50"/>
        <w:jc w:val="both"/>
        <w:rPr/>
      </w:pPr>
      <w:r>
        <w:rPr>
          <w:vertAlign w:val="superscript"/>
        </w:rPr>
        <w:t>E-7</w:t>
      </w:r>
      <w:r>
        <w:rPr/>
        <w:t xml:space="preserve"> </w:t>
        <w:tab/>
        <w:t>Tất cả những sự tốt lành đều từ Đức Chúa Trời mà đến. Chúng ta sẽ làm gì nếu chúng ta không có bác sĩ, không có sức khỏe và vệ sinh, và không có bệnh viện? Sẽ kinh khủng phải không? Nhưng hãy nhớ, không có – một liều thuốc men nào có thể chữa lành các bạn. Không có Bác sĩ nào nói với các bạn như vậy. Tôi đã được một số Bác sĩ lớn nhất trên thế giới phỏng vấn. Tôi đã nới với các Bác sĩ ở bệnh viện Mayo trong cuộc phỏng vấn… Nhiều Bác sĩ tốt đã đến nhà tôi để được cầu nguyện cho. Vì thế họ nói với một dấu hiệu lớn, “Chúng tôi không tuyên bố là những người chữa lành. Chỉ có một Đấng Chữa Lành; Đó là Đức Chúa Trời. Chúng tôi chỉ tuyên bố trợ giúp tự nhiên.” (Trợ giúp.) Vậy nếu bệnh viện lớn nhất thế giới đã nói thế, thì điều đó chắc hẳn đúng. Chúng ta sẽ đi vào sự dạy dỗ sau, nhưng tôi muốn tỏ cho các bạn thấy sự chữa lành đơn giản như thế nào.</w:t>
      </w:r>
    </w:p>
    <w:p>
      <w:pPr>
        <w:pStyle w:val="Normal"/>
        <w:tabs>
          <w:tab w:val="clear" w:pos="720"/>
          <w:tab w:val="left" w:pos="900" w:leader="none"/>
        </w:tabs>
        <w:spacing w:lineRule="atLeast" w:line="19" w:before="0" w:after="50"/>
        <w:jc w:val="both"/>
        <w:rPr/>
      </w:pPr>
      <w:r>
        <w:rPr/>
        <w:tab/>
        <w:t>Có lẽ, nếu tôi làm đứt tay vì con dao... Nào, lắng nghe kỹ. Không có thuốc men nào trên đời có thể chữa lành vết dao cắt. Nào, hãy kỉnh kiền và dùng sự suy nghĩ của mình. Không có một thứ thuốc nào có thể lành vết đứt tay. Nếu thuốc men ở đây chữa lành vết cắt con dao, thì nó chắc hẳn làm liền vết dao cắt áo khoác của tôi. Nó làm lành vết dao trầy xước mặt bàn giấy này. Nếu thuốc men chữa lành vết dao cắt, thì nó chữa lành vết dao cắt ở bất cứ nơi nào. Nước làm ẩm ướt bên trong đây sẽ làm ẩm ướt bên ngoài. Thứ thuốc chữa lành vết dao cắt bàn tay tôi, ắt chữa lành (làm liền lại) vết cắt áo tôi.</w:t>
      </w:r>
    </w:p>
    <w:p>
      <w:pPr>
        <w:pStyle w:val="Normal"/>
        <w:tabs>
          <w:tab w:val="clear" w:pos="720"/>
          <w:tab w:val="left" w:pos="900" w:leader="none"/>
        </w:tabs>
        <w:spacing w:lineRule="atLeast" w:line="19" w:before="0" w:after="50"/>
        <w:jc w:val="both"/>
        <w:rPr/>
      </w:pPr>
      <w:r>
        <w:rPr>
          <w:vertAlign w:val="superscript"/>
        </w:rPr>
        <w:t>E-8</w:t>
      </w:r>
      <w:r>
        <w:rPr/>
        <w:t xml:space="preserve">   </w:t>
        <w:tab/>
        <w:t>Vậy thì, anh em sẽ nói với tôi, “Anh Branham à, anh đang trở nên cuồng tín, bởi vì thuốc men không thể chữa lành áo khoác của anh. Nó cũng không được làm ra để chữa lành cái bàn, nhưng nó được làm ra để chữa lành thân thể con người.” Thế thì tôi xin hỏi các bạn một việc vậy. Nếu tôi cắt nhằm bàn tay và ngã xuống chết, tôi biết nước Đức có một số Bác sĩ giỏi nhất thế giới. Nhiều Bác sĩ có tiếng tốt ở Mỹ được đào tạo ở đây. Các bạn là những người rất thông minh. Nhưng các bạn có thể đưa tôi đến bệnh viện tốt nhất  của các bạn, và những Bác sĩ tốt nhất của các bạn thăm tôi hàng ngày, ướp xác tôi để làm tôi trông tự nhiên trong 50 năm. Và mỗi ngày họ chích thuốc penicillin, sulfur, may lại tay tôi, và 50 năm nữa, vết cắt đó vẫn hoàn toàn giống như nó đã bị cắt ở bục giảng sáng nay. Các bạn nói, “Tất nhiên rồi, Anh Branham à, sự sống đã ra khỏi anh.” Ồ, điều đó đúng.</w:t>
      </w:r>
    </w:p>
    <w:p>
      <w:pPr>
        <w:pStyle w:val="Normal"/>
        <w:tabs>
          <w:tab w:val="clear" w:pos="720"/>
          <w:tab w:val="left" w:pos="900" w:leader="none"/>
        </w:tabs>
        <w:spacing w:lineRule="atLeast" w:line="19" w:before="0" w:after="50"/>
        <w:jc w:val="both"/>
        <w:rPr/>
      </w:pPr>
      <w:r>
        <w:rPr/>
        <w:tab/>
        <w:t>Vậy nếu thuốc men là kẻ chữa lành, thì nó không cần sự sống. Nhưng sự sống là Đấng chữa lành, thì đó là Đức Chúa Trời. Các bạn nói cho tôi biết sự sống là gì, tôi sẽ nói cho các bạn biết Đức Chúa Trời là Ai. Đức Chúa Trời là Sự sống. Thuốc men không tạo nên các mô. Chính sự sống, và đó là Đức Chúa Trời.</w:t>
      </w:r>
    </w:p>
    <w:p>
      <w:pPr>
        <w:pStyle w:val="Normal"/>
        <w:tabs>
          <w:tab w:val="clear" w:pos="720"/>
          <w:tab w:val="left" w:pos="900" w:leader="none"/>
        </w:tabs>
        <w:spacing w:lineRule="atLeast" w:line="19" w:before="0" w:after="50"/>
        <w:jc w:val="both"/>
        <w:rPr/>
      </w:pPr>
      <w:r>
        <w:rPr>
          <w:vertAlign w:val="superscript"/>
        </w:rPr>
        <w:t>E-9</w:t>
      </w:r>
      <w:r>
        <w:rPr/>
        <w:t xml:space="preserve">  </w:t>
        <w:tab/>
        <w:t>Một Bác sĩ… Nếu tôi gãy tay, tôi sẽ đi Bác sĩ. Nếu ông là người chữa lành, tôi sẽ nói, “Chữa lành dùm cánh tay tôi, thưa Bác sĩ.”</w:t>
      </w:r>
    </w:p>
    <w:p>
      <w:pPr>
        <w:pStyle w:val="Normal"/>
        <w:tabs>
          <w:tab w:val="clear" w:pos="720"/>
          <w:tab w:val="left" w:pos="900" w:leader="none"/>
        </w:tabs>
        <w:spacing w:lineRule="atLeast" w:line="19" w:before="0" w:after="50"/>
        <w:jc w:val="both"/>
        <w:rPr/>
      </w:pPr>
      <w:r>
        <w:rPr/>
        <w:tab/>
        <w:t>Ông có thể nhìn tôi dường như tôi là một người điên. Ông có thể nói, “Ông Branham à, tôi sẽ nối tay cho ông.” Nếu ông ấy là người chữa lành thì tôi phải đi ra với cánh tay mạnh khỏe. Nhưng ông ấy không phải  là người chữa lành. Ông chỉ nối lại các xương để giữ nó ở đúng vị trí trong khi Đức Chúa Trời chữa lành nó. Đúng thế không? Ừ-m</w:t>
      </w:r>
    </w:p>
    <w:p>
      <w:pPr>
        <w:pStyle w:val="Normal"/>
        <w:tabs>
          <w:tab w:val="clear" w:pos="720"/>
          <w:tab w:val="left" w:pos="900" w:leader="none"/>
        </w:tabs>
        <w:spacing w:lineRule="atLeast" w:line="19" w:before="0" w:after="50"/>
        <w:jc w:val="both"/>
        <w:rPr/>
      </w:pPr>
      <w:r>
        <w:rPr/>
        <w:tab/>
        <w:t>Nếu tôi bị bệnh việm ruột thừa,… (bệnh viêm ruột thừa)… [Người nào đó giúp Anh Branham nói chữ ấy và Anh Branham cảm ơn - Bt.] Cảm ơn. [Anh Branham cười - Bt.] Nếu tôi bị viêm ruột thừa, Bác sĩ sẽ cắt phần ruột thừa đó bỏ đi, nhưng ông ấy không thể chữa lành nó. Ông cắt một chỗ trong tôi và để đó cho Đức Chúa Trời chữa lành. Đúng thế không? Vậy thuốc men không chữa lành. Nhưng chúng ta biết ơn vì tất cả sự trợ giúp này. Xe ô-tô, máy bay, xà phòng để rửa tay, kính để mang khi già nua, răng giả khi răng của bạn rụng hết; Tất cả những điều này, chúng ta biết ơn, bởi vì chúng đến từ Đức Chúa Trời. Chúng ta biết ơn sâu sắc vì những điều đó.</w:t>
      </w:r>
    </w:p>
    <w:p>
      <w:pPr>
        <w:pStyle w:val="Normal"/>
        <w:tabs>
          <w:tab w:val="clear" w:pos="720"/>
          <w:tab w:val="left" w:pos="900" w:leader="none"/>
        </w:tabs>
        <w:spacing w:lineRule="atLeast" w:line="19" w:before="0" w:after="50"/>
        <w:jc w:val="both"/>
        <w:rPr/>
      </w:pPr>
      <w:r>
        <w:rPr>
          <w:vertAlign w:val="superscript"/>
        </w:rPr>
        <w:t>E-10</w:t>
      </w:r>
      <w:r>
        <w:rPr/>
        <w:t xml:space="preserve">   </w:t>
        <w:tab/>
        <w:t>Tôi muốn cầu xin các bạn đôi điều giờ này. Vậy thì Đức Chúa Trời là Đấng Chữa Lành duy nhất. Tôi muốn… Hãy lắng nghe điều này. Chúng ta có những Bác sĩ giỏi nhất mà chúng ta từng có. Họ có những thứ thuốc tốt nhất mà các Bác sĩ từng hành nghề. Chúng ta có các bệnh viện tốt nhất trên thế giới, những bệnh viện tư lớn nhất, những Bác sĩ thông minh nhất, và bệnh tật nhiều hơn trên đời. Tại sao? Chúng ta có nhiều tội lỗi và sự vô tín hơn. Dân sự sống xa cách  Chúa hơn… Họ đi Nhà thờ. Điều tồi tệ xấu xa nhất… (ma quỉ dữ)… là ma quỉ ngoan đạo. Đó là thứ đã giết Chúa Jêsus. Nó là một đảng sùng đạo muốn nói Ngài là ma quỉ, để giết Ngài. Đúng thế. Vì thế chúng ta muốn xem thấy điều đó.</w:t>
      </w:r>
    </w:p>
    <w:p>
      <w:pPr>
        <w:pStyle w:val="Normal"/>
        <w:tabs>
          <w:tab w:val="clear" w:pos="720"/>
          <w:tab w:val="left" w:pos="900" w:leader="none"/>
        </w:tabs>
        <w:spacing w:lineRule="atLeast" w:line="19" w:before="0" w:after="50"/>
        <w:jc w:val="both"/>
        <w:rPr/>
      </w:pPr>
      <w:r>
        <w:rPr/>
        <w:tab/>
        <w:t>Đi Nhà thờ và ngoan đạo không có gì liên quan đến sự sanh lại về Đức Thánh Linh và trở nên một Cơ-đốc nhân. Ừ. Đó là điều khác biệt.</w:t>
      </w:r>
    </w:p>
    <w:p>
      <w:pPr>
        <w:pStyle w:val="Normal"/>
        <w:tabs>
          <w:tab w:val="clear" w:pos="720"/>
          <w:tab w:val="left" w:pos="900" w:leader="none"/>
        </w:tabs>
        <w:spacing w:lineRule="atLeast" w:line="19" w:before="0" w:after="50"/>
        <w:jc w:val="both"/>
        <w:rPr/>
      </w:pPr>
      <w:r>
        <w:rPr/>
        <w:tab/>
        <w:t>Thơ Giăng thứ 1 chương 1, tôi tin là câu 7, chúng ta đọc Lời Kinh thánh này. Được rồi, bây giờ các bạn có thể đọc, nếu các bạn muốn, câu thứ 7.</w:t>
      </w:r>
    </w:p>
    <w:p>
      <w:pPr>
        <w:pStyle w:val="Normal"/>
        <w:tabs>
          <w:tab w:val="clear" w:pos="720"/>
          <w:tab w:val="left" w:pos="900" w:leader="none"/>
        </w:tabs>
        <w:spacing w:lineRule="atLeast" w:line="19" w:before="0" w:after="50"/>
        <w:jc w:val="both"/>
        <w:rPr/>
      </w:pPr>
      <w:r>
        <w:rPr/>
        <w:tab/>
        <w:t xml:space="preserve">[Người thông dịch đọc Lời Kinh thánh bằng tiếng Đức - Bt.] </w:t>
      </w:r>
    </w:p>
    <w:p>
      <w:pPr>
        <w:pStyle w:val="Normal"/>
        <w:tabs>
          <w:tab w:val="clear" w:pos="720"/>
          <w:tab w:val="left" w:pos="900" w:leader="none"/>
        </w:tabs>
        <w:spacing w:lineRule="atLeast" w:line="19" w:before="0" w:after="50"/>
        <w:jc w:val="both"/>
        <w:rPr/>
      </w:pPr>
      <w:r>
        <w:rPr>
          <w:b/>
        </w:rPr>
        <w:tab/>
        <w:t>Nhưng, nếu chúng ta đi trong sự sáng cũng như chính mình Ngài ở trong sự sáng, thì chúng ta giao thông cùng nhau; và huyết của Đức Chúa Jêsus, Con Ngài, làm sạch mọi tội chúng ta</w:t>
      </w:r>
      <w:r>
        <w:rPr/>
        <w:t>.</w:t>
      </w:r>
    </w:p>
    <w:p>
      <w:pPr>
        <w:pStyle w:val="Normal"/>
        <w:tabs>
          <w:tab w:val="clear" w:pos="720"/>
          <w:tab w:val="left" w:pos="900" w:leader="none"/>
        </w:tabs>
        <w:spacing w:lineRule="atLeast" w:line="19" w:before="0" w:after="50"/>
        <w:jc w:val="both"/>
        <w:rPr/>
      </w:pPr>
      <w:r>
        <w:rPr/>
        <w:t xml:space="preserve"> </w:t>
      </w:r>
      <w:r>
        <w:rPr>
          <w:vertAlign w:val="superscript"/>
        </w:rPr>
        <w:t>E-11</w:t>
      </w:r>
      <w:r>
        <w:rPr/>
        <w:t xml:space="preserve">   </w:t>
        <w:tab/>
        <w:t xml:space="preserve">Xin Chúa ban phước cho Lời Ngài. Nhiều người có thể mở Kinh thánh giống như thế, nhưng Đức Chúa Trời mở nó ra và bày tỏ nó. Các bạn sẽ không bao giờ hiểu nó bằng sự giáo dục. Các bạn sẽ không bao giờ thấy điều đó trong Thần học viện. Các bạn sẽ không bao giờ tìm thấy nó bằng khoa học. Các bạn sẽ không bao giờ tìm thấy nó trong tri thức. </w:t>
      </w:r>
    </w:p>
    <w:p>
      <w:pPr>
        <w:pStyle w:val="Normal"/>
        <w:tabs>
          <w:tab w:val="clear" w:pos="720"/>
          <w:tab w:val="left" w:pos="900" w:leader="none"/>
        </w:tabs>
        <w:spacing w:lineRule="atLeast" w:line="19" w:before="0" w:after="50"/>
        <w:jc w:val="both"/>
        <w:rPr/>
      </w:pPr>
      <w:r>
        <w:rPr/>
        <w:tab/>
        <w:t>Trong vườn Ê-đen có một cây tri thức và Cây Sự Sống. Chừng nào con người ăn Cây Sự sống, thì có Sự sống Đời đời. Nhưng khi con người cắn một miếng cây tri thức, con người đã đánh mất linh hồn. Mỗi lần con người cắn cây tri thức, con người tự hủy diệt mình. Đức Chúa Trời không hủy diệt điều gì. Con người tự hủy diệt mình bằng tri thức. Đức Chúa Trời không được bày tỏ bằng tri thức; Ngài được biết bằng đức tin. Các bạn phải tin Ngài, đừng giải thích Ngài, vì các bạn không thể. Với đức tin giống như con trẻ… (đức tin giống như con trẻ)… anh em tin Ngài.</w:t>
      </w:r>
    </w:p>
    <w:p>
      <w:pPr>
        <w:pStyle w:val="Normal"/>
        <w:tabs>
          <w:tab w:val="clear" w:pos="720"/>
          <w:tab w:val="left" w:pos="900" w:leader="none"/>
        </w:tabs>
        <w:spacing w:lineRule="atLeast" w:line="19" w:before="0" w:after="50"/>
        <w:jc w:val="both"/>
        <w:rPr/>
      </w:pPr>
      <w:r>
        <w:rPr>
          <w:vertAlign w:val="superscript"/>
        </w:rPr>
        <w:t>E-12</w:t>
      </w:r>
      <w:r>
        <w:rPr/>
        <w:t xml:space="preserve">   </w:t>
        <w:tab/>
        <w:t>Vậy thì, Đức Chúa Trời biết bởi đức tin … Khi con người cắn miếng tri thức đầu tiên, Ngài đã hủy diệt sự thông công của họ với Đức Chúa Trời. Và đó là điều chúng ta sẽ nói đến chiều nay: “Sự thông công.” Miếng cắn tiếp theo, người ta phát minh ra thuốc súng: để giết anh em mình. Việc kế tiếp bằng tri thức, người ta có xe hơi: giết nhiều người hơn tất cả các cuộc chiến tranh. Con người cứ cắn cây tri thức và để Cây Sự sống một mình. Con người tự cắn một trái bom nguyên tử bây giờ. Tôi tự hỏi người ta sẽ làm gì với điều đó? Tốt hơn là trở về với Đức Chúa Trời, với Cây Sự sống, vì khoảng thời gian này ngắn ngủi. Nhưng các bạn đã sống sự đời đời ở đâu đó (</w:t>
      </w:r>
      <w:r>
        <w:rPr>
          <w:szCs w:val="36"/>
        </w:rPr>
        <w:t>But you've got to spend eternity somewhere.)*</w:t>
      </w:r>
      <w:r>
        <w:rPr/>
        <w:t>.</w:t>
      </w:r>
    </w:p>
    <w:p>
      <w:pPr>
        <w:pStyle w:val="Normal"/>
        <w:tabs>
          <w:tab w:val="clear" w:pos="720"/>
          <w:tab w:val="left" w:pos="900" w:leader="none"/>
        </w:tabs>
        <w:spacing w:lineRule="atLeast" w:line="19" w:before="0" w:after="50"/>
        <w:jc w:val="both"/>
        <w:rPr/>
      </w:pPr>
      <w:r>
        <w:rPr/>
        <w:t xml:space="preserve"> </w:t>
      </w:r>
      <w:r>
        <w:rPr/>
        <w:tab/>
        <w:t>Không có người nào trên đời có thể biết ơn sâu sắc sự thông công của Đức Chúa Trời giống như người đã có kinh nghiệm với Ngài. Tất cả chúng ta đều thích sự thông công. Đó là một tạo vật của con người, nó được tạo ra vì sự thông công.</w:t>
      </w:r>
    </w:p>
    <w:p>
      <w:pPr>
        <w:pStyle w:val="Normal"/>
        <w:tabs>
          <w:tab w:val="clear" w:pos="720"/>
          <w:tab w:val="left" w:pos="900" w:leader="none"/>
        </w:tabs>
        <w:spacing w:lineRule="atLeast" w:line="19" w:before="0" w:after="50"/>
        <w:jc w:val="both"/>
        <w:rPr/>
      </w:pPr>
      <w:r>
        <w:rPr/>
        <w:tab/>
        <w:t>Các bạn không biết tôi thích được đi ăn với mỗi người ở đây như thế nào, được ngồi xuống trò chuyện với các bạn, nói về Thiên đàng, về Chúa Jêsus. Tôi thật thích làm điều đó, nhưng thời gian không cho phép. Song tôi sẽ hẹn với các bạn. Khi chúng ta bước ra khỏi thời gian để đi vào cõi vĩnh hằng, tôi muốn ở với mỗi người trong các bạn 1000 năm. Khi tôi xong cuộc chạy, tôi sẽ không có ít thời gian như những gì tôi đã có lúc ban đầu. Nhưng bây giờ, là ban đêm. Nó là một ngày của con người. Ánh sáng ban ngày đến, sẽ là ngày của Chúa. Chúng ta phải lao khổ. Tôi không thể là đầy tớ của con người và đồng thời là đầy tớ của Đức Chúa Trời. Tôi phải hầu việc Đức Chúa Trời để tôi có thể đem nhiều người về cho Đấng Tạo Hóa là Đức Chúa Trời, để chúng ta có thể đúng hẹn. Ừm-m.</w:t>
      </w:r>
    </w:p>
    <w:p>
      <w:pPr>
        <w:pStyle w:val="Normal"/>
        <w:tabs>
          <w:tab w:val="clear" w:pos="720"/>
          <w:tab w:val="left" w:pos="900" w:leader="none"/>
        </w:tabs>
        <w:spacing w:lineRule="atLeast" w:line="19" w:before="0" w:after="50"/>
        <w:jc w:val="both"/>
        <w:rPr/>
      </w:pPr>
      <w:r>
        <w:rPr>
          <w:vertAlign w:val="superscript"/>
        </w:rPr>
        <w:t>E-13</w:t>
      </w:r>
      <w:r>
        <w:rPr/>
        <w:t xml:space="preserve">    </w:t>
        <w:tab/>
        <w:t>Sự thông công, là điều tuyệt vời. Tại sao con người thích sự thông công? Tại sao đàn ông thích gặp đàn ông, đàn bà thích gặp đàn bà?... (người nữ: cô gái)… Tất cả chúng ta thích gặp nhau. Qúi bà gặp nhau, và trò chuyện; Các ông đi đến ngồi nói chuyện với nhau. Điều đó đến từ nơi nào đấy.</w:t>
      </w:r>
    </w:p>
    <w:p>
      <w:pPr>
        <w:pStyle w:val="Normal"/>
        <w:tabs>
          <w:tab w:val="clear" w:pos="720"/>
          <w:tab w:val="left" w:pos="900" w:leader="none"/>
        </w:tabs>
        <w:spacing w:lineRule="atLeast" w:line="19" w:before="0" w:after="50"/>
        <w:jc w:val="both"/>
        <w:rPr/>
      </w:pPr>
      <w:r>
        <w:rPr/>
        <w:tab/>
        <w:t>Điều gì làm các bạn ưa thích trẻ con?  Bởi vì các bạn là cha. Đó là khuynh hướng con người. Đó là lý do chứng tỏ rằng chúng ta có một Cha trên trời yêu thương chúng ta là con cái Ngài. Mọi sự hiện có bây giờ, được làm ra từ điều đã có. Kinh thánh dạy chẳng có sự gì mới trên thế gian.</w:t>
      </w:r>
    </w:p>
    <w:p>
      <w:pPr>
        <w:pStyle w:val="Normal"/>
        <w:tabs>
          <w:tab w:val="clear" w:pos="720"/>
          <w:tab w:val="left" w:pos="900" w:leader="none"/>
        </w:tabs>
        <w:spacing w:lineRule="atLeast" w:line="19" w:before="0" w:after="50"/>
        <w:jc w:val="both"/>
        <w:rPr/>
      </w:pPr>
      <w:r>
        <w:rPr/>
        <w:tab/>
        <w:t>Ban đầu, khi Đức Chúa Trời dựng nên con người, Ngài không làm ra con người đau yếu. Ngài không dựng nên con người bị ung thư. Ngài không hề làm cho con người chết. Ngài làm nên con người để thông công với Ngài.</w:t>
      </w:r>
    </w:p>
    <w:p>
      <w:pPr>
        <w:pStyle w:val="Normal"/>
        <w:tabs>
          <w:tab w:val="clear" w:pos="720"/>
          <w:tab w:val="left" w:pos="900" w:leader="none"/>
        </w:tabs>
        <w:spacing w:lineRule="atLeast" w:line="19" w:before="0" w:after="50"/>
        <w:jc w:val="both"/>
        <w:rPr/>
      </w:pPr>
      <w:r>
        <w:rPr/>
        <w:tab/>
        <w:t>Bấy giờ, vào chiều tối khi trời yên tĩnh, Đức Chúa Trời giáng xuống và tương giao với A-đam và Ê-va. Họ yêu mến Đức Chúa Trời. Đức Chúa Trời yêu thương họ. Ngài không muốn họ bị đau ốm, già nua và chết. Ngài muốn họ trẻ trung và đang yêu mãi. Nhưng tội lỗi đã mang chúng ta đến đây, không phải Đức Chúa Trời, ngược lại ý muốn của Đức Chúa Trời. Chính chúng ta tự lao vào điều đó.</w:t>
      </w:r>
    </w:p>
    <w:p>
      <w:pPr>
        <w:pStyle w:val="Normal"/>
        <w:tabs>
          <w:tab w:val="clear" w:pos="720"/>
          <w:tab w:val="left" w:pos="900" w:leader="none"/>
        </w:tabs>
        <w:spacing w:lineRule="atLeast" w:line="19" w:before="0" w:after="50"/>
        <w:jc w:val="both"/>
        <w:rPr/>
      </w:pPr>
      <w:r>
        <w:rPr>
          <w:vertAlign w:val="superscript"/>
        </w:rPr>
        <w:t>E-14</w:t>
      </w:r>
      <w:r>
        <w:rPr/>
        <w:t xml:space="preserve">  </w:t>
        <w:tab/>
        <w:t>Vậy thì, Chúa Jêsus đã đến để khôi phục nhân loại. Mọi thứ đã bị đánh mất trong vườn Ê-đen, chúng ta đang trên đường… Vậy thì, chúng ta có của cầm về sự giải cứu đó. Chúng ta có Đức Thánh Linh, là Sự sống của Đức Chúa Trời được phân bổ từng phần, hay một phần nhỏ… Khi chúng ta ở trong sự Hiện diện Ngài vào cuối đời, thì chúng ta sẽ có Đức Thánh Linh trọn vẹn. Điều này được gọi là Của Cầm về sự cứu rỗi của chúng ta (</w:t>
      </w:r>
      <w:r>
        <w:rPr>
          <w:szCs w:val="36"/>
        </w:rPr>
        <w:t>the Earnest of our salvation)</w:t>
      </w:r>
      <w:r>
        <w:rPr/>
        <w:t>. Chúng ta cũng tin rằng chúng ta sẽ có một thân thể bất diệt ngày nào đó. Khi Chúa Jêsus đến, những thân thể hèn mạt này sẽ được thay đổi. Chúng ta sẽ có một thân thể giống như chính Thân thể đầy vinh hiển của chính Ngài. Bao nhiêu anh chị em biết điều đó? Cảm ơn các bạn. Tôi sung sướng thấy các bạn tin điều đó. Chính tôi cũng trông đợi ngày ấy.</w:t>
      </w:r>
    </w:p>
    <w:p>
      <w:pPr>
        <w:pStyle w:val="Normal"/>
        <w:tabs>
          <w:tab w:val="clear" w:pos="720"/>
          <w:tab w:val="left" w:pos="900" w:leader="none"/>
        </w:tabs>
        <w:spacing w:lineRule="atLeast" w:line="19" w:before="0" w:after="50"/>
        <w:jc w:val="both"/>
        <w:rPr/>
      </w:pPr>
      <w:r>
        <w:rPr/>
        <w:tab/>
        <w:t>Để ý, nếu chúng ta có điều đó và điều đó bao bao gồm trong sự cứu chuộc, thì chúng ta phải có sự Chữa lành Thiêng liêng [bằng phép lạ] để làm của cầm về sự giải cứu hoàn toàn của chúng ta. Nếu không có sự Chữa lành Thiêng liêng, thì không có sự sống lại của người chết. Điều đó thì thế nào, thưa Giáo sư? Nếu không có sự Chữa lành Thiêng liêng, thì không có sự sống lại. Sự Chữa lành Thiêng liêng là của cầm về sự sống lại. Nếu Đức Thánh Linh ở đây, đó là Của cầm về Sự sống Đời đời của chúng ta. Các bạn tin điều đó không?</w:t>
      </w:r>
    </w:p>
    <w:p>
      <w:pPr>
        <w:pStyle w:val="Normal"/>
        <w:tabs>
          <w:tab w:val="clear" w:pos="720"/>
          <w:tab w:val="left" w:pos="900" w:leader="none"/>
        </w:tabs>
        <w:spacing w:lineRule="atLeast" w:line="19" w:before="0" w:after="50"/>
        <w:jc w:val="both"/>
        <w:rPr/>
      </w:pPr>
      <w:r>
        <w:rPr>
          <w:vertAlign w:val="superscript"/>
        </w:rPr>
        <w:t>E-15</w:t>
      </w:r>
      <w:r>
        <w:rPr/>
        <w:t xml:space="preserve">   </w:t>
        <w:tab/>
        <w:t>Lý do mà Đức Chúa Trời gồm có sự Chữa lành Thiêng liêng, làm sao các bạn có thể lấy nó ra khỏi Phúc âm, khi Ngài “đã vì tội lỗi chúng ta mà bị vết, vì sự gian ác chúng ta mà bị thương, Bởi sự sửa phạt Người chịu chúng ta được bình an, bởi lằn roi Người chúng ta được lành bịnh.” Cũng Dòng Huyết ấy từ Con Người ấy vào cùng một ngày: Ngày dành cho sự cứu rỗi, ngày dành cho sự chữa lành. Chối bỏ cái này là chối bỏ cái kia.</w:t>
      </w:r>
    </w:p>
    <w:p>
      <w:pPr>
        <w:pStyle w:val="Normal"/>
        <w:tabs>
          <w:tab w:val="clear" w:pos="720"/>
          <w:tab w:val="left" w:pos="900" w:leader="none"/>
        </w:tabs>
        <w:spacing w:lineRule="atLeast" w:line="19" w:before="0" w:after="50"/>
        <w:jc w:val="both"/>
        <w:rPr/>
      </w:pPr>
      <w:r>
        <w:rPr/>
        <w:tab/>
        <w:t>Ngày nay họ quay lưng với điều đó. Trong thời Chúa Jêsus còn ở trên đất này trong thân thể vật lý, người ta nói, “Chúng ta biết Ngài có thể chữa lành, nhưng Ngài tự cho mình là Đức Chúa Trời bởi sự tha thứ tội.” Ngày nay họ nói, “Ngài tốt lắm. Ngài có thể tha thứ tội, nhưng Ngài không thể chữa lành.” Nhưng ngợi khen Chúa! Ngài có thể làm cả hai. Tôi là người làm chứng. Tôi tin chắc có nhiều người khác ở đây trong hàng triệu người ở khắp nơi trên thế giới cũng vậy.</w:t>
      </w:r>
    </w:p>
    <w:p>
      <w:pPr>
        <w:pStyle w:val="Normal"/>
        <w:tabs>
          <w:tab w:val="clear" w:pos="720"/>
          <w:tab w:val="left" w:pos="900" w:leader="none"/>
        </w:tabs>
        <w:spacing w:lineRule="atLeast" w:line="19" w:before="0" w:after="50"/>
        <w:jc w:val="both"/>
        <w:rPr/>
      </w:pPr>
      <w:r>
        <w:rPr>
          <w:vertAlign w:val="superscript"/>
        </w:rPr>
        <w:t>E-16</w:t>
      </w:r>
      <w:r>
        <w:rPr/>
        <w:t xml:space="preserve">   </w:t>
        <w:tab/>
        <w:t>Cách duy nhất chúng ta sẽ biết ơn sâu sắc điều đó, và hiểu nó, là trở về trong sự thông công với Đức Chúa Trời. Làm sao tâm trí xác thịt hiểu được những sự việc của Đức Chúa Trời? Họ ngu dại, Kinh thánh nói vậy, với Ngài. Họ không thể hiểu được điều đó. Họ không thể suy luận ra nó. Nhưng linh được tái sanh không suy luận điều đó. Họ chỉ tin và hành động giống như Áp-ra-ham.</w:t>
      </w:r>
    </w:p>
    <w:p>
      <w:pPr>
        <w:pStyle w:val="Normal"/>
        <w:tabs>
          <w:tab w:val="clear" w:pos="720"/>
          <w:tab w:val="left" w:pos="900" w:leader="none"/>
        </w:tabs>
        <w:spacing w:lineRule="atLeast" w:line="19" w:before="0" w:after="50"/>
        <w:jc w:val="both"/>
        <w:rPr/>
      </w:pPr>
      <w:r>
        <w:rPr/>
        <w:tab/>
        <w:t>Áp-ra-ham, tổ phụ của đức tin, Đức Chúa Trời đã bảo ông khi ông được 65 tuổi (tôi muốn nói rằng vợ ông 65 còn ông 75 tuổi.), rằng họ sẽ có một đứa con. Các bạn có thể tưởng tượng điều đó không? Các bạn có thể tưởng tượng một người ở nước Đức đi đến Bác sĩ để kiếm một phòng trong bệnh viện, ông 75 tuổi còn vợ ông thì 65? Họ sống với nhau từ khi bà 17 tuổi, nhưng chưa có con, song Đức Chúa Trời Phán, “Ngươi sẽ có con.” Áp-ra-ham tin Đức Chúa Trời. Cho dù khoa học nói gì đi nữa, Áp-ra-ham vẫn tin Đức Chúa Trời.</w:t>
      </w:r>
    </w:p>
    <w:p>
      <w:pPr>
        <w:pStyle w:val="Normal"/>
        <w:tabs>
          <w:tab w:val="clear" w:pos="720"/>
          <w:tab w:val="left" w:pos="900" w:leader="none"/>
        </w:tabs>
        <w:spacing w:lineRule="atLeast" w:line="19" w:before="0" w:after="50"/>
        <w:jc w:val="both"/>
        <w:rPr/>
      </w:pPr>
      <w:r>
        <w:rPr>
          <w:vertAlign w:val="superscript"/>
        </w:rPr>
        <w:t>E-17</w:t>
      </w:r>
      <w:r>
        <w:rPr/>
        <w:t xml:space="preserve"> </w:t>
        <w:tab/>
        <w:t>Hai năm trôi qua, không có gì khác. 5 năm trôi qua, không có gì khác. 10 năm, không có gì khác. Nhưng Áp-ra-ham cứ nói, “Ngợi khen Chúa! Chúng ta sẽ có con dù thế nào đi nữa. Đức Chúa Trời Phán vậy.” Đó là lý do tốt để tin điều đó. “Đức Chúa Trời Phán vậy.” Tôi có thể hình dung Áp-ra-ham đi mua những tã lót, kim găm, và mọi sứ sẵn sàng, vì Đức Chúa Trời đã Ngài vậy. Cho dù không thể được thế nào đi nữa, Đức Chúa Trời đã Phán vậy. Điều đó không có gì bàn cãi nữa.</w:t>
      </w:r>
    </w:p>
    <w:p>
      <w:pPr>
        <w:pStyle w:val="Normal"/>
        <w:tabs>
          <w:tab w:val="clear" w:pos="720"/>
          <w:tab w:val="left" w:pos="900" w:leader="none"/>
        </w:tabs>
        <w:spacing w:lineRule="atLeast" w:line="19" w:before="0" w:after="50"/>
        <w:jc w:val="both"/>
        <w:rPr/>
      </w:pPr>
      <w:r>
        <w:rPr/>
        <w:tab/>
        <w:t xml:space="preserve">20 năm trôi qua, vẫn chưa có đứa con; Nhưng Áp-ra-ham vẫn tin Đức Chúa Trời. Ông càng mạnh mẽ hơn. Ông cứ dâng sự ngợi khen cho Đức Chúa Trời. Vậy thì các bạn sẽ làm gì nếu các bạn được cầu nguyện cho tối nay và ngày mai các bạn không khỏe mạnh? Các bạn có thể nói, “Không có chuyện đó.” Điều đó tỏ cho thấy các bạn được sanh lại. Dòng dõi Áp-ra-ham, chỉ Dòng dõi Áp-ra-ham có phước đó. Chúng ta đã chết trong Đấng Christ, được làm con cái của Áp-ra-ham và là kẻ kế tự theo Lời hứa. Điều đó ban cho mỗi người tin mà đã được sanh lại, đức tin giống như Áp-ra-ham đã có để gọi những gì Đức Chúa Trời Phán là Lẽ thật và gọi những gì các bạn thấy bằng mắt, nếu trái nghịch với Lời hứa của Đức Chúa Trời, là sự nói dối. A-men! </w:t>
      </w:r>
    </w:p>
    <w:p>
      <w:pPr>
        <w:pStyle w:val="Normal"/>
        <w:tabs>
          <w:tab w:val="clear" w:pos="720"/>
          <w:tab w:val="left" w:pos="900" w:leader="none"/>
        </w:tabs>
        <w:spacing w:lineRule="atLeast" w:line="19" w:before="0" w:after="50"/>
        <w:jc w:val="both"/>
        <w:rPr/>
      </w:pPr>
      <w:r>
        <w:rPr/>
        <w:tab/>
        <w:t>… Chúng ta không đi bằng mắt nhìn… (Chúng ta không bước đi bằng mắt nhìn.)… Chúng ta không bước đi bằng mắt nhìn hay chúng ta không bước bằng cảm xúc. Chúng ta bước đi bằng Lời Đức Chúa Trời. Cho dù bề ngoài như thế nào đi nữa, chúng ta tin điều đó.</w:t>
      </w:r>
    </w:p>
    <w:p>
      <w:pPr>
        <w:pStyle w:val="Normal"/>
        <w:tabs>
          <w:tab w:val="clear" w:pos="720"/>
          <w:tab w:val="left" w:pos="900" w:leader="none"/>
        </w:tabs>
        <w:spacing w:lineRule="atLeast" w:line="19" w:before="0" w:after="50"/>
        <w:jc w:val="both"/>
        <w:rPr/>
      </w:pPr>
      <w:r>
        <w:rPr>
          <w:vertAlign w:val="superscript"/>
        </w:rPr>
        <w:t>E-18</w:t>
      </w:r>
      <w:r>
        <w:rPr/>
        <w:t xml:space="preserve">   </w:t>
        <w:tab/>
        <w:t>Khi Áp-ra-ham được 100 tuổi, 25 năm sau, Sa-ra 90 tuổi, Đức Chúa Trời ban cho họ đứa con ấy. Ha-lê-lu-gia! Tại sao? Bởi vì ông tin Đức Chúa Trời, và gọi những sự trái nghịch với Lời, ông không nhìn nó. Ông không để ý đến thân thể của mình đã hao mòn. Ông không quan tâm đến Sa-ra không sanh sản được... Kinh thánh dạy, “</w:t>
      </w:r>
      <w:bookmarkStart w:id="0" w:name="Ro_4_20"/>
      <w:bookmarkEnd w:id="0"/>
      <w:r>
        <w:rPr/>
        <w:t>Người chẳng có lưỡng lự hoặc hồ nghi về lời hứa Đức Chúa Trời, nhưng càng mạnh mẽ trong đức tin, và ngợi khen Đức Chúa Trời,</w:t>
      </w:r>
      <w:bookmarkStart w:id="1" w:name="Ro_4_21"/>
      <w:r>
        <w:rPr>
          <w:vertAlign w:val="superscript"/>
        </w:rPr>
        <w:t xml:space="preserve"> </w:t>
      </w:r>
      <w:bookmarkEnd w:id="1"/>
      <w:r>
        <w:rPr/>
        <w:t xml:space="preserve">vì tin chắc rằng điều chi Đức Chúa Trời đã hứa, Ngài cũng có quyền làm trọn được.” </w:t>
      </w:r>
      <w:r>
        <w:rPr>
          <w:vertAlign w:val="superscript"/>
        </w:rPr>
        <w:t xml:space="preserve"> </w:t>
      </w:r>
      <w:r>
        <w:rPr/>
        <w:t xml:space="preserve"> Tôi cũng tin vậy. Còn các bạn thì sao? A-men! Thế thì các bạn có thể có được điều mình cầu xin.</w:t>
      </w:r>
    </w:p>
    <w:p>
      <w:pPr>
        <w:pStyle w:val="Normal"/>
        <w:tabs>
          <w:tab w:val="clear" w:pos="720"/>
          <w:tab w:val="left" w:pos="900" w:leader="none"/>
        </w:tabs>
        <w:spacing w:lineRule="atLeast" w:line="19" w:before="0" w:after="50"/>
        <w:jc w:val="both"/>
        <w:rPr/>
      </w:pPr>
      <w:r>
        <w:rPr>
          <w:vertAlign w:val="superscript"/>
        </w:rPr>
        <w:t>E-19</w:t>
      </w:r>
      <w:r>
        <w:rPr/>
        <w:t xml:space="preserve">    </w:t>
        <w:tab/>
        <w:t>Tôi đã gặp một người ở đây ngày nọ. Người ấy nói, “Anh Branham à, tôi không tin điều đó. Tôi không quan tâm những gì xảy ra.”</w:t>
      </w:r>
    </w:p>
    <w:p>
      <w:pPr>
        <w:pStyle w:val="Normal"/>
        <w:tabs>
          <w:tab w:val="clear" w:pos="720"/>
          <w:tab w:val="left" w:pos="900" w:leader="none"/>
        </w:tabs>
        <w:spacing w:lineRule="atLeast" w:line="19" w:before="0" w:after="50"/>
        <w:jc w:val="both"/>
        <w:rPr/>
      </w:pPr>
      <w:r>
        <w:rPr/>
        <w:tab/>
        <w:t>Tôi nói, “Tất nhiên rồi. Điều đó không dành cho những người không tin. Nó chỉ dành cho những người tin.” Những người không tin không thể nhận lãnh được điều gì. Người tin có thể có được điều mình cầu xin. Chúa Jêsus Phán vậy. Vậy nếu các bạn có thể trở lại trong sự thông công, lấy ra mọi sự xác thịt ra khỏi tâm trí mình, mọi sự lý luận chống lại Lời, và nói, “Lạy Chúa, Chúa có thể giữ giữ lại điều Ngài đã hứa. Con tin điều đó, và nó là của con qua sự chết của Đức Chúa Jêsus Christ ở thập tự giá. Giờ này con tin nhận điều đó. Vậy là xong.” Cứ cảm ơn Ngài vì điều đó, và Đức Chúa Trời sẽ làm cho nó xảy đến.</w:t>
      </w:r>
    </w:p>
    <w:p>
      <w:pPr>
        <w:pStyle w:val="Normal"/>
        <w:tabs>
          <w:tab w:val="clear" w:pos="720"/>
          <w:tab w:val="left" w:pos="900" w:leader="none"/>
        </w:tabs>
        <w:spacing w:lineRule="atLeast" w:line="19" w:before="0" w:after="50"/>
        <w:jc w:val="both"/>
        <w:rPr/>
      </w:pPr>
      <w:r>
        <w:rPr>
          <w:vertAlign w:val="superscript"/>
        </w:rPr>
        <w:t>E-20</w:t>
      </w:r>
      <w:r>
        <w:rPr/>
        <w:t xml:space="preserve">    </w:t>
        <w:tab/>
        <w:t>Bao nhiêu Cơ-đốc nhân ở đây? Xin các bạn giơ tay lên. Cảm ơn các bạn. Tuyệt vời. Vậy thì, các bạn đã tin nhận Đấng Christ như thế nào? Các bạn nói, “Tôi đã được cứu 10 năm trước.” Hay có lẽ, “Tôi đã được cứu cách đây 1 năm.” Không, các bạn đã được cứu 1900 năm khi Chúa Jêsus chịu chết [Anh Branham giảng bài này năm 1955 - Bt.]  Thế thì anh em phải tin nhận điều đó giờ này. Khi các bạn tin nhận, các bạn không cần thiết phải cảm thấy thế nào. Khi các bạn ra khỏi Giáo phái, đám đông không tin nói, “Không có sự khác biệt trong anh. Đôi mắt vẫn không thay đổi. Anh vẫn mặc bộ đồ như vậy. Không có gì khác.” Anh em không có thể tỏ cho họ thấy điều gì khác. Nhưng đây này. Anh em tin có sự khác biệt. Tại sao? Đức Chúa Trời đã hứa. Nó sẽ có tác dụng bên trong. Chẳng bao lâu nó sẽ tỏ ra bên ngoài. Nhưng  các bạn đứng lên, tin nhận Ngài làm Đấng Cứu Rỗi của mình các cá nhân. Rồi các bạn đi ra. Cho dù người không tin nói gì đi nữa, các bạn nói, “Tôi là Cơ-đốc nhân.” Các bạn nói chuyện giống như một Cơ-đốc nhân. Các bạn hành động giống như một con đường. Các bạn hội họp các Cơ-đốc nhân, và các bạn mình là Cơ-đốc nhân. Các bạn hành động giống như những Cơ-đốc nhân, và các bạn tin mình là Cơ-đốc nhân. Các bạn làm mọi hành động giống như Cơ-đốc nhân. Điều đó làm gì cho các bạn? Nó làm cho các bạn thành một Cơ-đốc nhân. Tại sao? Nhưng Ngài đã vì tội lỗi chúng ta mà bị vết, vì sự gian ác chúng ta mà bị thương.</w:t>
      </w:r>
    </w:p>
    <w:p>
      <w:pPr>
        <w:pStyle w:val="Normal"/>
        <w:tabs>
          <w:tab w:val="clear" w:pos="720"/>
          <w:tab w:val="left" w:pos="900" w:leader="none"/>
        </w:tabs>
        <w:spacing w:lineRule="atLeast" w:line="19" w:before="0" w:after="50"/>
        <w:jc w:val="both"/>
        <w:rPr/>
      </w:pPr>
      <w:r>
        <w:rPr>
          <w:vertAlign w:val="superscript"/>
        </w:rPr>
        <w:t>E-21</w:t>
      </w:r>
      <w:r>
        <w:rPr/>
        <w:t xml:space="preserve">     </w:t>
        <w:tab/>
        <w:t>Làm sao các bạn tin nhận Đấng Christ vì sự chữa lành? Cũng một thể ấy. Các bạn đáp ứng những điều kiện của Ngài. Hãy đặt Lời vào lòng các bạn, bước ra khỏi tòa nhà nói, “Tôi được chữa lành.”</w:t>
      </w:r>
    </w:p>
    <w:p>
      <w:pPr>
        <w:pStyle w:val="Normal"/>
        <w:tabs>
          <w:tab w:val="clear" w:pos="720"/>
          <w:tab w:val="left" w:pos="900" w:leader="none"/>
        </w:tabs>
        <w:spacing w:lineRule="atLeast" w:line="19" w:before="0" w:after="50"/>
        <w:jc w:val="both"/>
        <w:rPr/>
      </w:pPr>
      <w:r>
        <w:rPr/>
        <w:tab/>
        <w:t>Nói “Tôi không thấy gì khác.” Họ nói, “Anh chẳng có gì khác hơn trước.” Cho dù họ nói gì đi nữa, đó là điều các bạn tin. Đúng là Nhưng Ngài đã vì tội lỗi chúng ta mà bị vết, vì sự gian ác chúng ta mà bị thương, Bởi sự sửa phạt Ngài chịu chúng ta được bình an, bởi lằn roi Ngài chúng ta được lành bịnh. Sự đền tội như vậy, ngày hôm nay không hề thay đội. A-men! Ngài Đức Chúa Jêsus Christ hôm qua, ngày nay, và cho đến đời đời không hề thay đổi Các bạn tin điều đó không? Ừ-m. Đúng. Đó là cách để tin nhận nó.</w:t>
      </w:r>
    </w:p>
    <w:p>
      <w:pPr>
        <w:pStyle w:val="Normal"/>
        <w:tabs>
          <w:tab w:val="clear" w:pos="720"/>
          <w:tab w:val="left" w:pos="900" w:leader="none"/>
        </w:tabs>
        <w:spacing w:lineRule="atLeast" w:line="19" w:before="0" w:after="50"/>
        <w:jc w:val="both"/>
        <w:rPr/>
      </w:pPr>
      <w:r>
        <w:rPr/>
        <w:tab/>
        <w:t>Đức Chúa Trời đã chép điều đó trong Lời Ngài; điều đó sẽ đủ. Nếu là lời tôi, hay lời các bạn, và nhiều người không muốn nhận nó, tôi nói, “Để mặc chúng.” Nhưng không phải Đức Chúa Trời. Đức Chúa Trời không muốn người nào hư mất. Thế nên Ngài sai các Giáo sư, Sứ giả, Tiên tri, và các ân tứ trong Hội thánh.. Để làm gì? Phân tán Hội thánh chăng? Không, nhưng để kéo Hội thánh lại với nhau để hoàn thành Thân thể của Đức Chúa Jêsus Christ. Ngài sẽ đến không lâu nữa, nếu Ngài có một thân thể lúc ban đầu trở lại với tất cả những dấu kỳ phép lạ ở trong đó, thân thể Ngài đến sẽ phải cùng một loại giống như vậy, nếu không nó sẽ là một thân thể quái dị.</w:t>
      </w:r>
    </w:p>
    <w:p>
      <w:pPr>
        <w:pStyle w:val="Normal"/>
        <w:tabs>
          <w:tab w:val="clear" w:pos="720"/>
          <w:tab w:val="left" w:pos="900" w:leader="none"/>
        </w:tabs>
        <w:spacing w:lineRule="atLeast" w:line="19" w:before="0" w:after="50"/>
        <w:jc w:val="both"/>
        <w:rPr/>
      </w:pPr>
      <w:r>
        <w:rPr>
          <w:vertAlign w:val="superscript"/>
        </w:rPr>
        <w:t>E-22</w:t>
      </w:r>
      <w:r>
        <w:rPr/>
        <w:t xml:space="preserve">   </w:t>
        <w:tab/>
        <w:t>Trong Cựu ước, để lập giao ước, đây là cách họ lập giao ước. Đó là một việc lớn. Bây giờ, ở nước Mỹ, khi chúng ta  lập giao ước, chúng ta hứa với nhau điều gì đó, và rồi chúng ta bắt tay nhau. Điều đó đóng ấn Giao ước.</w:t>
      </w:r>
    </w:p>
    <w:p>
      <w:pPr>
        <w:pStyle w:val="Normal"/>
        <w:tabs>
          <w:tab w:val="clear" w:pos="720"/>
          <w:tab w:val="left" w:pos="900" w:leader="none"/>
        </w:tabs>
        <w:spacing w:lineRule="atLeast" w:line="19" w:before="0" w:after="50"/>
        <w:jc w:val="both"/>
        <w:rPr/>
      </w:pPr>
      <w:r>
        <w:rPr/>
        <w:t xml:space="preserve"> </w:t>
      </w:r>
      <w:r>
        <w:rPr/>
        <w:tab/>
        <w:t>Ở nước Nhật, khi lập giao ước, họ làm điều đó với nhau, rồi họ lấy một hộp muối, và họ ném muối vào nhau. Đó là một giao ước.</w:t>
      </w:r>
    </w:p>
    <w:p>
      <w:pPr>
        <w:pStyle w:val="Normal"/>
        <w:tabs>
          <w:tab w:val="clear" w:pos="720"/>
          <w:tab w:val="left" w:pos="900" w:leader="none"/>
        </w:tabs>
        <w:spacing w:lineRule="atLeast" w:line="19" w:before="0" w:after="50"/>
        <w:jc w:val="both"/>
        <w:rPr/>
      </w:pPr>
      <w:r>
        <w:rPr/>
        <w:tab/>
        <w:t>Trong thời Kinh thánh, trong thời Đức Chúa Trời lập Giao ước với Áp-ra-ham…?... tỏ cho thấy những gì Ngài sẽ làm trong thời kỳ cuối cùng …?  Đây là điều họ đã làm. Họ lấy một con thú. Điều trước tiên là họ lấy một tớ giấy, hay thứ da nào đó. Họ viết ra giao ước. Và rồi tiếp đến là họ giết một con thú. Họ xẻ con thú làm hai. Họ đứng giữa con thú đã chết này. Họ lấy một cái tách, thề nguyện với nhau. Nếu họ không giữ giao ước, thì thân thể họ cũng bị giống như thân thể con vật đã chết. Sau đó họ xé giao ước ra và giao người này một mảnh và người kia một mảnh.</w:t>
      </w:r>
    </w:p>
    <w:p>
      <w:pPr>
        <w:pStyle w:val="Normal"/>
        <w:tabs>
          <w:tab w:val="clear" w:pos="720"/>
          <w:tab w:val="left" w:pos="900" w:leader="none"/>
        </w:tabs>
        <w:spacing w:lineRule="atLeast" w:line="19" w:before="0" w:after="50"/>
        <w:jc w:val="both"/>
        <w:rPr/>
      </w:pPr>
      <w:r>
        <w:rPr>
          <w:vertAlign w:val="superscript"/>
        </w:rPr>
        <w:t>E-23</w:t>
      </w:r>
      <w:r>
        <w:rPr/>
        <w:t xml:space="preserve">    </w:t>
        <w:tab/>
        <w:t xml:space="preserve">Khi thời hạn của lời hứa được trọn, họ mang mảnh da bị xé ra đó đến với nhau. Nó phải khớp với nhau. Khi Đức Chúa Trời lập Giao ước với Hội thánh, Ngài đem Chúa Jêsus lên đồi Gô-gô-tha và ở đó, đóng đinh lên thập tự giá, Ngài xé Ngài ra từng phần. Ngài xé linh hồn và thân thể Ngài ra. Ngài đem thân thể Ngài lên, ngự bên phải Đức Chúa Trời trên trời, và Ngài ban Đức Thánh Linh trở lại với Hội thánh. Khi chúng ta đến gặp thân thể ấy, chúng ta phải có cùng Thánh Linh đã ở trên Đấng Christ, ở trên chúng ta, nếu không thì nó sẽ không khớp với thân thể ấy. Ha-lê-lu-gia! </w:t>
      </w:r>
    </w:p>
    <w:p>
      <w:pPr>
        <w:pStyle w:val="Normal"/>
        <w:tabs>
          <w:tab w:val="clear" w:pos="720"/>
          <w:tab w:val="left" w:pos="900" w:leader="none"/>
        </w:tabs>
        <w:spacing w:lineRule="atLeast" w:line="19" w:before="0" w:after="50"/>
        <w:jc w:val="both"/>
        <w:rPr/>
      </w:pPr>
      <w:r>
        <w:rPr/>
        <w:tab/>
        <w:t>Đồng một Đức Thánh Linh đã ở trong anh em, đã ở trong Đấng Christ. Ngài Phán, “Còn ít lâu, thế gian chẳng thấy Ta nữa.” Đó là người không tin. Nhưng các ngươi sẽ thấy Ta; Vì Ta (‘Ta’ là một đại từ nhân xưng), Ta sẽ ở cùng các ngươi, ở ngay trong các ngươi cho đến tận thế.”</w:t>
      </w:r>
    </w:p>
    <w:p>
      <w:pPr>
        <w:pStyle w:val="Normal"/>
        <w:tabs>
          <w:tab w:val="clear" w:pos="720"/>
          <w:tab w:val="left" w:pos="900" w:leader="none"/>
        </w:tabs>
        <w:spacing w:lineRule="atLeast" w:line="19" w:before="0" w:after="50"/>
        <w:jc w:val="both"/>
        <w:rPr/>
      </w:pPr>
      <w:r>
        <w:rPr>
          <w:vertAlign w:val="superscript"/>
        </w:rPr>
        <w:t>E-24</w:t>
      </w:r>
      <w:r>
        <w:rPr/>
        <w:t xml:space="preserve">   </w:t>
        <w:tab/>
        <w:t>Nếu tôi nói với các bạn rằng linh của một họa sĩ ở trong tôi, các bạn mong đợi tôi vẽ một bức tranh giống như một họa sĩ. Nếu tôi nói lih của một tội phạm giết người ở trong tôi …(vâng, những người xấu)…, các bạn có thể nghĩ tôi có những khẩu súng lớn. Tôi sẽ nguy hiểm khi ở gần. Vậy thì linh của một tội phạm chắc hẳn ở trong tôi.</w:t>
      </w:r>
    </w:p>
    <w:p>
      <w:pPr>
        <w:pStyle w:val="Normal"/>
        <w:tabs>
          <w:tab w:val="clear" w:pos="720"/>
          <w:tab w:val="left" w:pos="900" w:leader="none"/>
        </w:tabs>
        <w:spacing w:lineRule="atLeast" w:line="19" w:before="0" w:after="50"/>
        <w:jc w:val="both"/>
        <w:rPr/>
      </w:pPr>
      <w:r>
        <w:rPr/>
        <w:tab/>
        <w:t>Nếu Hội thánh nói rằng Thánh Linh của Đấng Christ ở trong họ, thì Đấng Christ sẽ làm các công việc trong Hội thánh Ngài mà Ngài đã làm khi Ngài còn ở trên thế gian này; vì Ngài hôm qua, ngày nay, và cho đến đời đời không hề thay đổi. Ngài đã Phán … A-men! Ngài Phán , “Còn ít lâu, thế gian chẳng thấy Ta nữa, nhưng các ngươi sẽ thấy Ta; Vì Ta sẽ ở cùng các ngươi, ở ngay trong các ngươi cho đến tận thế.”</w:t>
      </w:r>
    </w:p>
    <w:p>
      <w:pPr>
        <w:pStyle w:val="Normal"/>
        <w:tabs>
          <w:tab w:val="clear" w:pos="720"/>
          <w:tab w:val="left" w:pos="900" w:leader="none"/>
        </w:tabs>
        <w:spacing w:lineRule="atLeast" w:line="19" w:before="0" w:after="50"/>
        <w:jc w:val="both"/>
        <w:rPr/>
      </w:pPr>
      <w:r>
        <w:rPr/>
        <w:tab/>
        <w:t>Vây sẽ có những người không tin cho đến khi tận thế. Và đó sẽ là “ye’s”…(Ye--Ye. “Các ngươi..” Các bạn hiểu không?)… “các ngươi cho đến tận thế”… (Vâng, những người tin.)… Các bạn có vui vì minh là một “ye” không”? Đức Chúa Trời đã Hứa. Tôi tin Đức Chúa Jêsus Christ là Con Đức Chúa Trời được sanh ra bởi nữ đồng trinh Ma-ry. Tôi tin Đức Chúa Trời Toàn năng đã phủ bóng trên trinh nữ Ma-ry và tạo nên một tế bào huyết thai dựng nên Con Đức Chúa Trời. Các bạn tin điều đó không? Đó là con đường duy nhất để các bạn được cứu. Ngày nay khi người ta nói, “Ồ, Ngài chỉ là một Đấng Tiên tri, hay là một người từ thiện, “điều đó sai. Ngài là Thượng Đế. Ngài là Đức Chúa Trời được biểu lộ trong xác thịt.</w:t>
      </w:r>
    </w:p>
    <w:p>
      <w:pPr>
        <w:pStyle w:val="Normal"/>
        <w:tabs>
          <w:tab w:val="clear" w:pos="720"/>
          <w:tab w:val="left" w:pos="900" w:leader="none"/>
        </w:tabs>
        <w:spacing w:lineRule="atLeast" w:line="19" w:before="0" w:after="50"/>
        <w:jc w:val="both"/>
        <w:rPr/>
      </w:pPr>
      <w:r>
        <w:rPr>
          <w:vertAlign w:val="superscript"/>
        </w:rPr>
        <w:t>E-25</w:t>
      </w:r>
      <w:r>
        <w:rPr/>
        <w:t xml:space="preserve">  … Mới đây, một phụ nữ Khoa học Cơ-đốc đã nói, “Thưa Mục sư Branham, ông nhấn mạnh quá nhiều về Đấng Christ.  Ông làm cho Ngài thiêng liêng. Ngài không thiêng liêng. Ngài là một người tốt. Ngài là Giáo sư và Tiên tri, nhưng Ngài không thiêng liêng.”</w:t>
      </w:r>
    </w:p>
    <w:p>
      <w:pPr>
        <w:pStyle w:val="Normal"/>
        <w:tabs>
          <w:tab w:val="clear" w:pos="720"/>
          <w:tab w:val="left" w:pos="900" w:leader="none"/>
        </w:tabs>
        <w:spacing w:lineRule="atLeast" w:line="19" w:before="0" w:after="50"/>
        <w:jc w:val="both"/>
        <w:rPr/>
      </w:pPr>
      <w:r>
        <w:rPr/>
        <w:t xml:space="preserve"> </w:t>
      </w:r>
      <w:r>
        <w:rPr/>
        <w:tab/>
        <w:t>Tôi nói, “Ngài cũng là Đức Chúa Trời nếu không thì Ngài là kẻ lừa dối lớn nhất chưa từng có trên đời.”</w:t>
      </w:r>
    </w:p>
    <w:p>
      <w:pPr>
        <w:pStyle w:val="Normal"/>
        <w:tabs>
          <w:tab w:val="clear" w:pos="720"/>
          <w:tab w:val="left" w:pos="900" w:leader="none"/>
        </w:tabs>
        <w:spacing w:lineRule="atLeast" w:line="19" w:before="0" w:after="50"/>
        <w:jc w:val="both"/>
        <w:rPr/>
      </w:pPr>
      <w:r>
        <w:rPr/>
        <w:tab/>
        <w:t>Bà ấy nói, “Nếu tôi chứng minh bằng Kinh thánh cho anh (Anh nói anh là người chính thống.), rằng Ngài chỉ là một con người, anh sẽ chấp nhận điều đó không?”</w:t>
      </w:r>
    </w:p>
    <w:p>
      <w:pPr>
        <w:pStyle w:val="Normal"/>
        <w:tabs>
          <w:tab w:val="clear" w:pos="720"/>
          <w:tab w:val="left" w:pos="900" w:leader="none"/>
        </w:tabs>
        <w:spacing w:lineRule="atLeast" w:line="19" w:before="0" w:after="50"/>
        <w:jc w:val="both"/>
        <w:rPr/>
      </w:pPr>
      <w:r>
        <w:rPr/>
        <w:tab/>
        <w:t>Tôi nói, “Nếu Kinh thánh nói Ngài chỉ là một con người và không phải là Thượng đế, tôi sẽ tin điều đó. Nhưng Kinh thánh không nói vậy.”</w:t>
      </w:r>
    </w:p>
    <w:p>
      <w:pPr>
        <w:pStyle w:val="Normal"/>
        <w:tabs>
          <w:tab w:val="clear" w:pos="720"/>
          <w:tab w:val="left" w:pos="900" w:leader="none"/>
        </w:tabs>
        <w:spacing w:lineRule="atLeast" w:line="19" w:before="0" w:after="50"/>
        <w:jc w:val="both"/>
        <w:rPr/>
      </w:pPr>
      <w:r>
        <w:rPr/>
        <w:tab/>
        <w:t>“Tôi có thể chứng minh điều đó.”</w:t>
      </w:r>
    </w:p>
    <w:p>
      <w:pPr>
        <w:pStyle w:val="Normal"/>
        <w:tabs>
          <w:tab w:val="clear" w:pos="720"/>
          <w:tab w:val="left" w:pos="900" w:leader="none"/>
        </w:tabs>
        <w:spacing w:lineRule="atLeast" w:line="19" w:before="0" w:after="50"/>
        <w:jc w:val="both"/>
        <w:rPr/>
      </w:pPr>
      <w:r>
        <w:rPr/>
        <w:tab/>
        <w:t>Tôi nói, “Nói đi.”</w:t>
      </w:r>
    </w:p>
    <w:p>
      <w:pPr>
        <w:pStyle w:val="Normal"/>
        <w:tabs>
          <w:tab w:val="clear" w:pos="720"/>
          <w:tab w:val="left" w:pos="900" w:leader="none"/>
        </w:tabs>
        <w:spacing w:lineRule="atLeast" w:line="19" w:before="0" w:after="50"/>
        <w:jc w:val="both"/>
        <w:rPr/>
      </w:pPr>
      <w:r>
        <w:rPr/>
        <w:tab/>
        <w:t>“Anh biết trong Tin lành Giăng chương 11, nói, “Khi Chúa Jêsus đi đến mộ của La-xa-rơ, Ngài khóc. Điều đó chứng tỏ Ngài chỉ là một con người, bởi vì Ngài có thể khóc.”</w:t>
      </w:r>
    </w:p>
    <w:p>
      <w:pPr>
        <w:pStyle w:val="Normal"/>
        <w:ind w:firstLine="720"/>
        <w:jc w:val="both"/>
        <w:rPr/>
      </w:pPr>
      <w:r>
        <w:rPr/>
        <w:t>Đó là suy nghĩ của tâm trí xác thịt; Họ không thấy sự siêu nhiên. Tôi nói, “Thưa bà, lý lẽ của bà quá yếu. Khi Ngài đi đến mộ, Ngài khóc như một con người. Ngài khóc như một con người. Nhưng khi Ngài gọi một người đã chết 4 ngày và đặt nằm trong mộ, và một người đã chết 4 ngày ấy đứng dậy trên chân mình và sống lại, đó còn hơn là một người. Đó là Đức Chúa Trời.” Hiểu không?</w:t>
      </w:r>
    </w:p>
    <w:p>
      <w:pPr>
        <w:pStyle w:val="Normal"/>
        <w:tabs>
          <w:tab w:val="clear" w:pos="720"/>
          <w:tab w:val="left" w:pos="900" w:leader="none"/>
        </w:tabs>
        <w:spacing w:lineRule="atLeast" w:line="19" w:before="0" w:after="50"/>
        <w:jc w:val="both"/>
        <w:rPr/>
      </w:pPr>
      <w:r>
        <w:rPr/>
        <w:t xml:space="preserve"> </w:t>
      </w:r>
      <w:r>
        <w:rPr>
          <w:vertAlign w:val="superscript"/>
        </w:rPr>
        <w:t>E-26</w:t>
      </w:r>
      <w:r>
        <w:rPr/>
        <w:t xml:space="preserve">   </w:t>
        <w:tab/>
        <w:t>Khi Ngài đi xuống núi, Ngài đói. Ngài đói giống như một con người. Ngài nhìn qua một cây để kiếm cái gì đó để ăn. Đó là một con người đang đói. Nhưng khi Ngài lấy 5 cái bánh và hai con cá, đó không phải là một người; Đó là Đức Chúa Trời.</w:t>
      </w:r>
    </w:p>
    <w:p>
      <w:pPr>
        <w:pStyle w:val="Normal"/>
        <w:tabs>
          <w:tab w:val="clear" w:pos="720"/>
          <w:tab w:val="left" w:pos="900" w:leader="none"/>
        </w:tabs>
        <w:spacing w:lineRule="atLeast" w:line="19" w:before="0" w:after="50"/>
        <w:jc w:val="both"/>
        <w:rPr/>
      </w:pPr>
      <w:r>
        <w:rPr/>
        <w:tab/>
        <w:t xml:space="preserve">Ngài là một người khi Ngài nằm trên thuyền đêm đó, quá mệt mỏi đến nỗi sóng to không đánh thức Ngài dậy. Tôi tin hàng vạn con quỉ biển đã thề sẽ ném Ngài xuống biển… Chiếc thuyền nhỏ ấy chòng chành giống như cái nút chai trên mặt nước. Ma quỉ nói, “Ta bắt được nó rồi.” Ngài là một con người đang nằm đó ngủ. Nhưng khi Ngài thức dậy, đặt chân Ngài trên mạn thuyền, ngước lên thuyền, Ngài Phán, “Hãy yên đi lặng đi,” và gió bão vâng lời Ngài, đó còn hơn là một người; Đó là Đức Chúa Trời. A-men! </w:t>
      </w:r>
    </w:p>
    <w:p>
      <w:pPr>
        <w:pStyle w:val="Normal"/>
        <w:tabs>
          <w:tab w:val="clear" w:pos="720"/>
          <w:tab w:val="left" w:pos="900" w:leader="none"/>
        </w:tabs>
        <w:spacing w:lineRule="atLeast" w:line="19" w:before="0" w:after="50"/>
        <w:jc w:val="both"/>
        <w:rPr>
          <w:lang w:val="it-IT"/>
        </w:rPr>
      </w:pPr>
      <w:r>
        <w:rPr/>
        <w:tab/>
        <w:t xml:space="preserve">Khi Ngài chết ở đồi Sọ, Ngài la lớn xin giúp. </w:t>
      </w:r>
      <w:r>
        <w:rPr>
          <w:lang w:val="it-IT"/>
        </w:rPr>
        <w:t>Đó là một con người. Nhưng khi Ngài sống lại vào buổi sáng Phục sinh, điều đó chứng minh Ngài là Đức Chúa Trời. A-men! Ngài đang sống tối nay. Ngài là Chúa Jêsus không hề thay đổi; Ngợi khen Danh thánh của Ngài.</w:t>
      </w:r>
    </w:p>
    <w:p>
      <w:pPr>
        <w:pStyle w:val="Normal"/>
        <w:tabs>
          <w:tab w:val="clear" w:pos="720"/>
          <w:tab w:val="left" w:pos="900" w:leader="none"/>
        </w:tabs>
        <w:spacing w:lineRule="atLeast" w:line="19" w:before="0" w:after="50"/>
        <w:jc w:val="both"/>
        <w:rPr/>
      </w:pPr>
      <w:r>
        <w:rPr>
          <w:lang w:val="it-IT"/>
        </w:rPr>
        <w:tab/>
        <w:t>Anh em nói, “Anh Branham à, anh xúc động quá.” Các bạn được sanh lại; Các bạn cảm thấy cùng cách ấy. Ồ, thật tuyệt: Sự sống Đời đời. Tôi cảm ơn Ngài thấy Ngài đang vận hành, làm những dấu kỳ phép lạ.</w:t>
      </w:r>
    </w:p>
    <w:p>
      <w:pPr>
        <w:pStyle w:val="Normal"/>
        <w:tabs>
          <w:tab w:val="clear" w:pos="720"/>
          <w:tab w:val="left" w:pos="900" w:leader="none"/>
        </w:tabs>
        <w:spacing w:lineRule="atLeast" w:line="19" w:before="0" w:after="50"/>
        <w:jc w:val="both"/>
        <w:rPr>
          <w:lang w:val="it-IT"/>
        </w:rPr>
      </w:pPr>
      <w:r>
        <w:rPr>
          <w:lang w:val="it-IT"/>
        </w:rPr>
        <w:tab/>
        <w:t>Tất cả những tôn giáo khác biệt và lạnh lùng của Phật giáo và những tôn giáo khác ấy không ở trong sự Hiện diện của Ngài. Ngài là Đấng đã sống lại từ kẻ chết và sống và làm giống như vậy. Ngài ban Huyết Ngài, để các bạn có thể có sự thông công với Ngài, các bạn sống trong sự Hiện diện Ngài.</w:t>
      </w:r>
    </w:p>
    <w:p>
      <w:pPr>
        <w:pStyle w:val="Normal"/>
        <w:tabs>
          <w:tab w:val="clear" w:pos="720"/>
          <w:tab w:val="left" w:pos="900" w:leader="none"/>
        </w:tabs>
        <w:spacing w:lineRule="atLeast" w:line="19" w:before="0" w:after="50"/>
        <w:jc w:val="both"/>
        <w:rPr>
          <w:lang w:val="it-IT"/>
        </w:rPr>
      </w:pPr>
      <w:r>
        <w:rPr>
          <w:vertAlign w:val="superscript"/>
          <w:lang w:val="it-IT"/>
        </w:rPr>
        <w:t>E-27</w:t>
      </w:r>
      <w:r>
        <w:rPr>
          <w:lang w:val="it-IT"/>
        </w:rPr>
        <w:t xml:space="preserve">  </w:t>
        <w:tab/>
        <w:t>Hãy nghe kỹ. Khi con người đánh mất sự thông công trong vườn Ê-đen bởi tội lỗi, Đức Chúa Trời làm gì về điều đó? Hãy nhìn những gì con người đã làm. Thay vì đi ra và thành thật, và nói rằng, “Cha ôi, con đã phạm tội,” con người đã trốn vào một bụi cây, và tự hình thành một tổ chức tôn giáo, tự bao phủ mình. “Tôn giáo” có nghĩa là “bao che.” Con người đã tự lập nên một tôn giáo, làm một cái khố bằng lá vả quấn quanh người. Kinh thánh nói vậy. Nhưng khi đến đối diện với Đức Chúa Trời, con người nhận ra rằng tôn giáo do con người tự lập nên chẳng có tác dụng. Bất cứ ai khác cũng vậy. Các bạn phải đến trên cơ sở của Đức Chúa Trời.</w:t>
      </w:r>
    </w:p>
    <w:p>
      <w:pPr>
        <w:pStyle w:val="Normal"/>
        <w:tabs>
          <w:tab w:val="clear" w:pos="720"/>
          <w:tab w:val="left" w:pos="900" w:leader="none"/>
        </w:tabs>
        <w:spacing w:lineRule="atLeast" w:line="19" w:before="0" w:after="50"/>
        <w:jc w:val="both"/>
        <w:rPr>
          <w:lang w:val="it-IT"/>
        </w:rPr>
      </w:pPr>
      <w:r>
        <w:rPr>
          <w:lang w:val="it-IT"/>
        </w:rPr>
        <w:tab/>
        <w:t>Đức Chúa Trời đã làm gì? Ngài đi giết vài con thú nào đó, và đổ huyết ra, mang lớp da trở lại làm những cái khố để họ có thể đứng trong sự Hiện diện của Ngài. Bây giờ, hãy nghe kỹ. Cách duy nhất mà Đức Chúa Trời có thể mang các bạn trở lại với sự thông công với Ngài, người nào đó phải chết thay cho các bạn. Và Đức Chúa Jêsus Christ đã làm điều đó để cứu chuộc các bạn ra khỏi sự rủa sả.</w:t>
      </w:r>
    </w:p>
    <w:p>
      <w:pPr>
        <w:pStyle w:val="Normal"/>
        <w:tabs>
          <w:tab w:val="clear" w:pos="720"/>
          <w:tab w:val="left" w:pos="900" w:leader="none"/>
        </w:tabs>
        <w:spacing w:lineRule="atLeast" w:line="19" w:before="0" w:after="50"/>
        <w:jc w:val="both"/>
        <w:rPr>
          <w:szCs w:val="36"/>
          <w:lang w:val="it-IT"/>
        </w:rPr>
      </w:pPr>
      <w:r>
        <w:rPr>
          <w:vertAlign w:val="superscript"/>
          <w:lang w:val="it-IT"/>
        </w:rPr>
        <w:t>E-28</w:t>
      </w:r>
      <w:r>
        <w:rPr>
          <w:lang w:val="it-IT"/>
        </w:rPr>
        <w:t xml:space="preserve">   </w:t>
        <w:tab/>
        <w:t>Bây giờ, hãy lắng nghe kỹ. Huyết là tấm thảm chùi chân “welcome” của Đức Chúa Trời (</w:t>
      </w:r>
      <w:r>
        <w:rPr>
          <w:szCs w:val="36"/>
          <w:lang w:val="it-IT"/>
        </w:rPr>
        <w:t>God's welcome mat) ở cửa… (chào đón ở cửa nhà,…)… Để ý, ngay trước khi chúng ta kết thúc. Đức Chúa Trời giới thiệu huyết cho sự chào mừng trở lại với sự thông công. Chúng ta đã cố gắng. Chúng ta đã thử những Giáo phái, các tổ chức, và mọi thứ, nhưng nó sẽ không bao giờ thay thế được huyết.</w:t>
      </w:r>
    </w:p>
    <w:p>
      <w:pPr>
        <w:pStyle w:val="Normal"/>
        <w:tabs>
          <w:tab w:val="clear" w:pos="720"/>
          <w:tab w:val="left" w:pos="900" w:leader="none"/>
        </w:tabs>
        <w:spacing w:lineRule="atLeast" w:line="19" w:before="0" w:after="50"/>
        <w:jc w:val="both"/>
        <w:rPr>
          <w:szCs w:val="36"/>
          <w:lang w:val="it-IT"/>
        </w:rPr>
      </w:pPr>
      <w:r>
        <w:rPr>
          <w:szCs w:val="36"/>
          <w:lang w:val="it-IT"/>
        </w:rPr>
        <w:tab/>
        <w:t>Vậy thì, cách duy nhất mà Đức Chúa Trời trong Cựu ước sẽ tiếp nhận dân Y-sơ-ra-ên, là dưới huyết của một chiên con. Vậy thì, người thờ phượng mang chiên con đến Bàn thờ, và rồi người mang đến một con chim cu đất,nếu người ấy bị đau: sự tuôn đổ huyết. Rồi họ phải đặt tay trên đầu con chiên. Thầy Tế lễ cắt cổ họng nó, và chiên con  bắt đầu giẫy giụa và chết. Nó kêu be be và kêu la. Bàn tay người thờ phượng đẫm huyết. Lông chiên trắng của nó bị tắm máu. Và kẻ có tội biết rằng điều đó là vì mình, nhưng chiên con đã thay thế. Đức Chúa Trời tiếp nhận nó. Điều đó đã kéo dài rất lâu.</w:t>
      </w:r>
    </w:p>
    <w:p>
      <w:pPr>
        <w:pStyle w:val="Normal"/>
        <w:jc w:val="both"/>
        <w:rPr>
          <w:lang w:val="it-IT"/>
        </w:rPr>
      </w:pPr>
      <w:r>
        <w:rPr>
          <w:szCs w:val="36"/>
          <w:vertAlign w:val="superscript"/>
          <w:lang w:val="it-IT"/>
        </w:rPr>
        <w:t>E-29</w:t>
      </w:r>
      <w:r>
        <w:rPr>
          <w:szCs w:val="36"/>
          <w:lang w:val="it-IT"/>
        </w:rPr>
        <w:t xml:space="preserve">   </w:t>
        <w:tab/>
        <w:t xml:space="preserve">Nhưng khi người phạm tội đi ra, nếu người ấy đi ra, hay đi vào, xưng tội ăn cắp, người ấy đi ra để ăn cắp nữa. Nếu người ấy sống vô đạo đức, thì người ấy sẽ đi ra phạm tội lần nữa. Tại sao? Sự sống ở trong tế bào huyết đó… Đấy, sự sống đến từ phái nam. </w:t>
      </w:r>
      <w:r>
        <w:rPr>
          <w:lang w:val="it-IT"/>
        </w:rPr>
        <w:t>Hiểu không? Đứa con, máu của bạn từ cha của bạn, chứ không phải mẹ của các bạn. Chúng ta không có máu của người mẹ. Hiểu không? Tất cả đến từ người cha. Đó là lý do  Huyết của Chúa Jêsus phải đến từ Đức Chúa Trời là Cha, không phải tình dục, vì Đức Chúa Trời là một Thần Linh, Ngài đã dựng nên một Huyết thánh và mầm sự sống ở trong tế bào Huyết ấy.</w:t>
      </w:r>
    </w:p>
    <w:p>
      <w:pPr>
        <w:pStyle w:val="Normal"/>
        <w:ind w:firstLine="720"/>
        <w:jc w:val="both"/>
        <w:rPr/>
      </w:pPr>
      <w:r>
        <w:rPr>
          <w:lang w:val="it-IT"/>
        </w:rPr>
        <w:t>Khi con vật chết, và sự sống ra khỏi tế bào huyết, nó không thể đến trở lại với con người, vì nó không có linh hồn. Vì thế tội nhân đi ra với sự ham muốn phạm tội như cũ, và tội lỗi có nghĩa là không tin. Người ấy đi trở về với ham muốn phạm tội như khi đi vào.</w:t>
      </w:r>
    </w:p>
    <w:p>
      <w:pPr>
        <w:pStyle w:val="Normal"/>
        <w:jc w:val="both"/>
        <w:rPr>
          <w:lang w:val="it-IT"/>
        </w:rPr>
      </w:pPr>
      <w:r>
        <w:rPr>
          <w:vertAlign w:val="superscript"/>
          <w:lang w:val="it-IT"/>
        </w:rPr>
        <w:t>E-39</w:t>
      </w:r>
      <w:r>
        <w:rPr>
          <w:lang w:val="it-IT"/>
        </w:rPr>
        <w:t xml:space="preserve">   </w:t>
        <w:tab/>
        <w:t>Nhưng khi Chúa Jêsus chết, chúng ta đặt tay trên Ngài bằng đức tin và thấy sự đau đớn trên đồi Sọ, chúng ta thấy Ngài chết, và trong lòng chúng ta, mà chúng ta biết chúng ta là những tội nhân, mà Ngài đã thay thế chỗ của chúng ta… Khi chúng ta tin nhận dòng Huyết đó, Đức Chúa Trời đem chúng ta qua sự rửa sạch bằng Huyết, rồi Thánh Linh, Sự sống đã có ở trong Tế bào Huyết của Đức Chúa Jêsus Christ, là Đức Thánh Linh, trở lại với con người. Sau khi đến qua Huyết vào trong sự Hiện diện của Đức Chúa Trời, và chúng ta chịu phép báp-têm bằng Đức Thánh Linh, và đức tin mà Đức Chúa Trời có, đã làm nên mọi sự từ không có gì cả, điều đó ở trong người tin. Không lạ gì nhiều người không thể tin. Họ không bao giờ được sanh lại. Họ vẫn sống theo xác thịt.</w:t>
      </w:r>
    </w:p>
    <w:p>
      <w:pPr>
        <w:pStyle w:val="Normal"/>
        <w:jc w:val="both"/>
        <w:rPr/>
      </w:pPr>
      <w:r>
        <w:rPr>
          <w:vertAlign w:val="superscript"/>
          <w:lang w:val="it-IT"/>
        </w:rPr>
        <w:t>E-31</w:t>
      </w:r>
      <w:r>
        <w:rPr>
          <w:lang w:val="it-IT"/>
        </w:rPr>
        <w:t xml:space="preserve">   </w:t>
        <w:tab/>
        <w:t>Đức Chúa Trời đã tạo ra thế gian từ điều gì? Cát bụi mà các bạn ngồi ở trên đến từ đâu? Nó là Lời của Đức Chúa Trời được biểu hiện. Nếu không, Ngài đã lấy nó từ đâu?… (Ngài đã tìm thấy nó từ đâu? Ngài đã lấy thứ ấy để làm ra nó ở đâu?...) Tại sao? Ngài đã Phán Lời Ngài, và Ngài tin Lời của chính Ngài, và nó hình thành trái đất. Các bạn tin điều đó không? A-men! Thế thì không phải dễ dàng với Thánh Linh mà đã ở trong Đức Chúa Trời, hiện ở trong các bạn, các bạn tin Đức Chúa Trời có thể làm bất cứ điều gì và giữ Lời Ngài (Ha-lê-lu-gia!); Bởi vì các bạn được sanh lại. Sự sống đã ở trong Đấng Christ hiện giờ ở trong các bạn. Nhưng nếu các bạn chỉ thuộc về Giáo hội, và chưa hề được sanh lại, và, các bạn sẽ lý luận. Chúa Jêsus Phán, “Nếu một người chẳng sanh lại, thì không thể thấy được Nước Đức Chúa Trời.”</w:t>
      </w:r>
    </w:p>
    <w:p>
      <w:pPr>
        <w:pStyle w:val="Normal"/>
        <w:jc w:val="both"/>
        <w:rPr/>
      </w:pPr>
      <w:r>
        <w:rPr>
          <w:vertAlign w:val="superscript"/>
          <w:lang w:val="it-IT"/>
        </w:rPr>
        <w:t>E-32</w:t>
      </w:r>
      <w:r>
        <w:rPr>
          <w:lang w:val="it-IT"/>
        </w:rPr>
        <w:t xml:space="preserve">   </w:t>
        <w:tab/>
        <w:t>Hãy nhìn A-đam và Ê-va với mảnh da chiên quấn quanh người họ. Người nữ xinh đẹp đứng ở đó. Người nữ xinh đẹp nhất trên đời. Không có tội lỗi làm hại nàng. Nàng hoàn hảo: đôi mắt xanh xinh đẹp, mái tóc vàng óng ả dài phía sau lưng, người đàn bà đẹp nhất trên đời.</w:t>
      </w:r>
    </w:p>
    <w:p>
      <w:pPr>
        <w:pStyle w:val="Normal"/>
        <w:ind w:firstLine="720"/>
        <w:jc w:val="both"/>
        <w:rPr/>
      </w:pPr>
      <w:r>
        <w:rPr>
          <w:lang w:val="it-IT"/>
        </w:rPr>
        <w:t>Tôi thấy bức tranh ở La-mã, cách đây không lâu, nơi mà một người nam đã vẽ bức tranh A-đam và Ê-va:con thú gớm ghiếc nhất mà tôi từng thấy…(trông xấu xí nhất, tồi tệ nhất)… Ê-va- Ê-va với một cái tai to lớn, một tai nhỏ, một chân to và một chân nhỏ, còn A-đan giống như con thú có lông mọc dài ra ngoài lỗ mũi, cho thấy tấm lòng chưa cải đạo nghĩ về Chúa. Họ hoàn hảo, đẹp đẽ, tuyệt vời, và đứng đó. Sau khi phạm tội, họ đứng đó trong sự Hiện diện của Đức Chúa Trời, quấn những miếng da chiên đẫm máu. Đức Chúa Trời Phán, “Hãy ra khỏi sự Hiện diện của Ta.”</w:t>
      </w:r>
    </w:p>
    <w:p>
      <w:pPr>
        <w:pStyle w:val="Normal"/>
        <w:ind w:firstLine="720"/>
        <w:jc w:val="both"/>
        <w:rPr>
          <w:lang w:val="it-IT"/>
        </w:rPr>
      </w:pPr>
      <w:r>
        <w:rPr>
          <w:lang w:val="it-IT"/>
        </w:rPr>
        <w:t xml:space="preserve">Tôi có thể thấy họ đi ra. Tôi có thể thấy Ê-va; Thấy nàng dựa đầu lên vai A-đam, nói, “A-đam ơi, lỗi tại em.  Em là người phạm lỗi.” Nhưng A-đam quá yêu vợ mình mà ông đã không -không lừa dối, nhưng ông quá yêu nàng nên bước ra với nàng: hình bóng hoàn hảo về Đức Chúa Jêsus Christ Đấng không biết tội lỗi, nhưng đã đến thế gian, và gánh tội cho vợ Ngài, là Hội thánh, và bước đi đến sự chết với nó. Ha-lê-lu-gia! </w:t>
      </w:r>
    </w:p>
    <w:p>
      <w:pPr>
        <w:pStyle w:val="Normal"/>
        <w:autoSpaceDE w:val="false"/>
        <w:jc w:val="both"/>
        <w:rPr/>
      </w:pPr>
      <w:r>
        <w:rPr>
          <w:vertAlign w:val="superscript"/>
          <w:lang w:val="it-IT"/>
        </w:rPr>
        <w:t>E-33</w:t>
      </w:r>
      <w:r>
        <w:rPr>
          <w:lang w:val="it-IT"/>
        </w:rPr>
        <w:t xml:space="preserve">   </w:t>
        <w:tab/>
        <w:t>Hãy nghe. Ở đó họ đi. Ở đó Đức Giê-hô-va cực đại nhìn họ. Ở đó con trai Ngài bỏ đi. Con gái Ngài đi. Tôi nghe cái gì đó rơi lộp độp [Anh Branham minh họa - Bt.] Gì vậy? Đó là da chiên đẫm máu đập vào bắp chân của A-đam. Ngài Phán, “Ta sẽ làm cho mầy cùng người nữ, dòng dõi mầy cùng dòng dõi người nữ nghịch thù nhau.” Ngài đã hứa điều gì? Ngài đang hứa điều gì? Hứa một Đấng Cứu Chuộc.</w:t>
      </w:r>
    </w:p>
    <w:p>
      <w:pPr>
        <w:pStyle w:val="Normal"/>
        <w:autoSpaceDE w:val="false"/>
        <w:ind w:firstLine="720"/>
        <w:jc w:val="both"/>
        <w:rPr>
          <w:lang w:val="it-IT"/>
        </w:rPr>
      </w:pPr>
      <w:r>
        <w:rPr>
          <w:lang w:val="it-IT"/>
        </w:rPr>
        <w:t>Bây giờ, hãy nhìn lối này một chút. Chúng ta hãy di chuyển camera (máy ảnh) trở lại 4000 năm sau tại thành Giê-ru-sa-lem. Thật là một ngày kinh sợ. Mặt trời trông kỳ dị. Một cảm giác kỳ lạ ở trên mọi người. Việc gì vậy? Chúng ta hãy đi đến cửa sổ và kéo màn lên. Tôi nghe điều gì đó đang đến. Gì vậy? Một thập tự giá xù xì đập vào mặt đường lát đá sỏi. Tôi thấy Một Người yếu đuối đang đi đến. Người ấy vác cây thập tự trên vai. Ngài  đội mão gai trên đầu. Ngài đang lên bước. Thập tự giá kéo lê những dấu châm đẫm máu. Ngài đi về phía đồi Sọ.</w:t>
      </w:r>
    </w:p>
    <w:p>
      <w:pPr>
        <w:pStyle w:val="Normal"/>
        <w:autoSpaceDE w:val="false"/>
        <w:ind w:firstLine="720"/>
        <w:jc w:val="both"/>
        <w:rPr>
          <w:lang w:val="it-IT"/>
        </w:rPr>
      </w:pPr>
      <w:r>
        <w:rPr>
          <w:lang w:val="it-IT"/>
        </w:rPr>
        <w:t>Nhìn trên lưng Ngài, chờ một chút. Hãy nhìn bằng đức tin. Tôi thấy những vệt đỏ trên áo khoác của Ngài, đầy khắp áo Ngài. Đó là những lằn roi Ngài chịu mà các bạn được chữa lành.</w:t>
      </w:r>
    </w:p>
    <w:p>
      <w:pPr>
        <w:pStyle w:val="Normal"/>
        <w:autoSpaceDE w:val="false"/>
        <w:jc w:val="both"/>
        <w:rPr>
          <w:lang w:val="it-IT"/>
        </w:rPr>
      </w:pPr>
      <w:r>
        <w:rPr>
          <w:vertAlign w:val="superscript"/>
          <w:lang w:val="it-IT"/>
        </w:rPr>
        <w:t>E-34</w:t>
      </w:r>
      <w:r>
        <w:rPr>
          <w:lang w:val="it-IT"/>
        </w:rPr>
        <w:t xml:space="preserve">   </w:t>
        <w:tab/>
        <w:t>Tôi thấy Ngài đi lên đồi. Hãy nhìn xem. Những vết máu bắt đầu to hơn. Sau một lát, chúng hòa thành một vệt lớn. Tôi nghe điều gì khác. Hãy nghe. [Anh Branham vỗ tay - Bt.] Gì vậy? Huyết của Đức Chúa Jêsus Christ, Con Đức Chúa Trời, A-đam thứ hai, đang đi lên đồi Sọ để làm một con đường hầu cho tôi có thể được cứu, các bạn có thể được cứu rỗi, và tôi có thể được chữa lành và các bạn có thể được chữa lành.</w:t>
      </w:r>
    </w:p>
    <w:p>
      <w:pPr>
        <w:pStyle w:val="Normal"/>
        <w:autoSpaceDE w:val="false"/>
        <w:ind w:firstLine="720"/>
        <w:jc w:val="both"/>
        <w:rPr/>
      </w:pPr>
      <w:r>
        <w:rPr>
          <w:lang w:val="it-IT"/>
        </w:rPr>
        <w:t>Tôi thấy khi ấy Ngài đi loạng choạng, nước chảy dài trên má Ngài. “Ngài đã đến trong dân mình; Song dân Ngài không hề nhận lấy.” Hội thánh của Ngài đang đóng đinh Ngài. Ngày nay cũng vậy. Họ làm điều đó một cách ngu xuẩn. Ngày nay họ cũng đang làm như vậy.</w:t>
      </w:r>
    </w:p>
    <w:p>
      <w:pPr>
        <w:pStyle w:val="Normal"/>
        <w:autoSpaceDE w:val="false"/>
        <w:ind w:firstLine="720"/>
        <w:jc w:val="both"/>
        <w:rPr>
          <w:lang w:val="it-IT"/>
        </w:rPr>
      </w:pPr>
      <w:r>
        <w:rPr>
          <w:lang w:val="it-IT"/>
        </w:rPr>
        <w:t>Ngài đi loạng choạng. Sau một lát, con ong của sự chết bay chung quanh Ngài. Sau một lát nó chích. Các bạn biết con ong là một loại côn trùng, chúng có những cái vòi. Khi ong chích sâu vào da thịt bạn, nó không thể chích nữa.</w:t>
      </w:r>
    </w:p>
    <w:p>
      <w:pPr>
        <w:pStyle w:val="Normal"/>
        <w:jc w:val="both"/>
        <w:rPr/>
      </w:pPr>
      <w:r>
        <w:rPr>
          <w:lang w:val="it-IT"/>
        </w:rPr>
        <w:t xml:space="preserve"> </w:t>
      </w:r>
      <w:r>
        <w:rPr>
          <w:lang w:val="it-IT"/>
        </w:rPr>
        <w:tab/>
        <w:t xml:space="preserve">Ngài kéo vòi nó ra. Đó là điều Đức Chúa Trời đã trở nên xác thịt ở giữa chúng ta để làm gì. Đi lên đồi Sọ, cái chết chích nọc độc vào Ngài. Nhưng Ngài kéo nó vòi nọc độc của sự chết ra để chúng ta có thể đứng giống như Phao-lô ở cuối cuộc đời mà nói, “Hỡi sự chết, cái nọc của mày ở đâu? Hỡi sự chết, sự thắng của mầy ở đâu? </w:t>
      </w:r>
    </w:p>
    <w:p>
      <w:pPr>
        <w:pStyle w:val="Normal"/>
        <w:autoSpaceDE w:val="false"/>
        <w:ind w:firstLine="720"/>
        <w:jc w:val="both"/>
        <w:rPr/>
      </w:pPr>
      <w:r>
        <w:rPr>
          <w:lang w:val="it-IT"/>
        </w:rPr>
        <w:t>“</w:t>
      </w:r>
      <w:r>
        <w:rPr>
          <w:lang w:val="it-IT"/>
        </w:rPr>
        <w:t>Cái nọc sự chết là tội lỗi, sức mạnh tội lỗi là luật pháp.</w:t>
      </w:r>
      <w:bookmarkStart w:id="2" w:name="ICo_15_57"/>
      <w:r>
        <w:rPr>
          <w:vertAlign w:val="superscript"/>
          <w:lang w:val="it-IT"/>
        </w:rPr>
        <w:t xml:space="preserve"> </w:t>
      </w:r>
      <w:bookmarkEnd w:id="2"/>
      <w:r>
        <w:rPr>
          <w:lang w:val="it-IT"/>
        </w:rPr>
        <w:t xml:space="preserve">Nhưng, tạ ơn Đức Chúa Trời đã cho chúng ta sự thắng, nhờ Đức Chúa Jêsus Christ chúng ta.” A-men! Ha-lê-lu-gia! </w:t>
      </w:r>
    </w:p>
    <w:p>
      <w:pPr>
        <w:pStyle w:val="Normal"/>
        <w:autoSpaceDE w:val="false"/>
        <w:jc w:val="both"/>
        <w:rPr>
          <w:lang w:val="it-IT"/>
        </w:rPr>
      </w:pPr>
      <w:r>
        <w:rPr>
          <w:vertAlign w:val="superscript"/>
          <w:lang w:val="it-IT"/>
        </w:rPr>
        <w:t>E-35</w:t>
      </w:r>
      <w:r>
        <w:rPr>
          <w:lang w:val="it-IT"/>
        </w:rPr>
        <w:t xml:space="preserve">   </w:t>
        <w:tab/>
        <w:t>Đấng Cứu Rỗi của các bạn đã cứu tôi; Và tôi, thậm chí tôi, một cuộc đời khốn khổ bất hạnh. 10 năm trước, nằm trên giường bệnh, Bác sĩ nói, “Anh còn sống được 3 phút nữa.” Và tôi bị mù đôi mắt. Ngày hôm nay thị giác tôi hoàn hảo, tôi khỏe mạnh hoàn toàn. Thật ân điển lạ lùng của Đức Chúa Jêsus Christ của tôi, và tôi yêu Ngài hết lòng. Ngày vinh hiển nào đó, tôi mong được gặp Ngài và đứng trong sự Hiện diện của Ngài, đã cứu chuộc bởi ân điển Ngài. Các bạn yêu Ngài không? Hãy nói, “A-men!” Xin chúng ta cầu nguyện.</w:t>
      </w:r>
    </w:p>
    <w:p>
      <w:pPr>
        <w:pStyle w:val="Normal"/>
        <w:autoSpaceDE w:val="false"/>
        <w:jc w:val="both"/>
        <w:rPr/>
      </w:pPr>
      <w:r>
        <w:rPr>
          <w:vertAlign w:val="superscript"/>
          <w:lang w:val="it-IT"/>
        </w:rPr>
        <w:t>E-36</w:t>
      </w:r>
      <w:r>
        <w:rPr>
          <w:lang w:val="it-IT"/>
        </w:rPr>
        <w:t xml:space="preserve">    Ôi lạy Chúa kính yêu, con yêu Ngài. Ngài là Đấng Cứu Rỗi con, và con muốn mọi người yêu Ngài. Chúng con đến với những người đáng yêu này để thôngcông với họ chung quanh Lời Ngài và những ơn phước Ngài. Con đang cố gắng nói với họ rằng sau khi con qua đời, nếu những nào đó cố gắng lấy điều đó ra khỏi lòng họ, xin cho bằng Lời của Đức Chúa Trời, họ có thể đứng vững.</w:t>
      </w:r>
    </w:p>
    <w:p>
      <w:pPr>
        <w:pStyle w:val="Normal"/>
        <w:autoSpaceDE w:val="false"/>
        <w:ind w:firstLine="720"/>
        <w:jc w:val="both"/>
        <w:rPr/>
      </w:pPr>
      <w:r>
        <w:rPr>
          <w:lang w:val="it-IT"/>
        </w:rPr>
        <w:t>Ôi lạy Chúa cực đại, xin ban đến một sự Phục hưng lớn lan tràn khắp nơi tuần lễ này. Xin cho nó khiến những Giáo hội phá bỏ những sự khác biệt của họ. Xin cho họ đến với nước mắt. Và Chúa ôi, xin giang rộng bàn tay thánh khiết của Chúa chữa lành và tỏ những dấu kỳ phép lạ, rằng Ngài đã sống lại từ kẻ chết và Ngài sống hôm nay.</w:t>
      </w:r>
    </w:p>
    <w:p>
      <w:pPr>
        <w:pStyle w:val="Normal"/>
        <w:autoSpaceDE w:val="false"/>
        <w:ind w:firstLine="720"/>
        <w:jc w:val="both"/>
        <w:rPr>
          <w:lang w:val="it-IT"/>
        </w:rPr>
      </w:pPr>
      <w:r>
        <w:rPr>
          <w:lang w:val="it-IT"/>
        </w:rPr>
        <w:t xml:space="preserve">Xin tha thứ cho chúng con vì tội lỗi chúng con và cho chúng con đầy dẫy Đức Thánh Linh. Nguyện xin nơi này được xức dầu bởi Đức Thánh Linh, hầu cho mọi người đến dưới trại này, hay chung quanh trại, họ đến xưng nhận và đến với Đấng Christ. Xin cho một sự Phục hưng điển hình thuở xưa lan khắp nước Đức, ồ, điều đó sẽ làmnên một sự thay đổi lớn và làm cho những người đáng yêu này tan vỡ tấm lòng, và được liên kết với Đức Chúa Trời; Hầu cho ngày nào đó hết thảy chúng con có thể gặp nhau trong nơi Vinh hiển; chúng con cầu xin trong Danh Đức Chúa Jêsus Christ. A-men! </w:t>
      </w:r>
    </w:p>
    <w:p>
      <w:pPr>
        <w:pStyle w:val="Normal"/>
        <w:autoSpaceDE w:val="false"/>
        <w:jc w:val="both"/>
        <w:rPr>
          <w:lang w:val="it-IT"/>
        </w:rPr>
      </w:pPr>
      <w:r>
        <w:rPr>
          <w:vertAlign w:val="superscript"/>
          <w:lang w:val="it-IT"/>
        </w:rPr>
        <w:t>E-37</w:t>
      </w:r>
      <w:r>
        <w:rPr>
          <w:lang w:val="it-IT"/>
        </w:rPr>
        <w:t xml:space="preserve">   </w:t>
        <w:tab/>
        <w:t>Trong khi chúng ta cúi đầu, tôi tự hỏi có tội nhân nào ở đây tối nay mà chưa biết đến Chúa Jêsus không? Trước khi các bạn thấy những phép lạ thi hành, và tin rằng Lời của Đức Chúa Trời là Lẽ thật, các bạn nhận biết mình đã ngược đãi Chúa Jêsus, và các bạn muốn trở nên một Cơ-đốc nhân để bắt đầu hầu việc Chúa ngay bây giờ không? Các bạn muốn tin nhận Ngài, và muốn tôi cầu nguyện cho các bạn, để các bạn sẽ là một Cơ-đốc nhân trung tín không? Nếu Ngài nghe lời cầu nguyện tôi để mở mắt người mù, làm cho người què được đi, và chữa lành người đau qua lời cầu nguyện, các bạn tin Ngài sẽ nghe để làm như vậy không?</w:t>
      </w:r>
    </w:p>
    <w:p>
      <w:pPr>
        <w:pStyle w:val="Normal"/>
        <w:autoSpaceDE w:val="false"/>
        <w:ind w:firstLine="720"/>
        <w:jc w:val="both"/>
        <w:rPr>
          <w:lang w:val="it-IT"/>
        </w:rPr>
      </w:pPr>
      <w:r>
        <w:rPr>
          <w:lang w:val="it-IT"/>
        </w:rPr>
        <w:t>Bây giờ,xin các bạn làm điều này dùm tôi. Trong khi các bạn cúi đầu, và ở trong sự cầu nguyện, mời các bạn giơ tay lên với Đức Chúa Trời, và nói, “Lạy Chúa,xin thương xót con là một tội nhân. Con muốn tin nhận Chúa Jêsus giờ này.” Ồ, hàng chục cánh tay giơ lên. Xin Chúa ban phước cho các bạn. Xin chúng ta cầu nguyện.</w:t>
      </w:r>
    </w:p>
    <w:p>
      <w:pPr>
        <w:pStyle w:val="Normal"/>
        <w:autoSpaceDE w:val="false"/>
        <w:jc w:val="both"/>
        <w:rPr/>
      </w:pPr>
      <w:r>
        <w:rPr>
          <w:vertAlign w:val="superscript"/>
          <w:lang w:val="it-IT"/>
        </w:rPr>
        <w:t>E-38</w:t>
      </w:r>
      <w:r>
        <w:rPr>
          <w:lang w:val="it-IT"/>
        </w:rPr>
        <w:t xml:space="preserve">    Ôi, lạy Cha Thiên Thượng, Ngài thấy con dân Ngài. Họ nghe Lời Ngài. Họ mệt mỏi vì cuộc sống, vì không sống cho Ngài. Xin Cha tiếp nhận họ vào Nước Ngài giờ này. Xin cho họ nhận làm thuộc viên trong Hội thánh nào đó và sống như những Cơ-đốc nhân suốt những ngày còn lại của đời họ.</w:t>
      </w:r>
    </w:p>
    <w:p>
      <w:pPr>
        <w:pStyle w:val="Normal"/>
        <w:autoSpaceDE w:val="false"/>
        <w:ind w:firstLine="720"/>
        <w:jc w:val="both"/>
        <w:rPr>
          <w:lang w:val="it-IT"/>
        </w:rPr>
      </w:pPr>
      <w:r>
        <w:rPr>
          <w:lang w:val="it-IT"/>
        </w:rPr>
        <w:t>Cha ôi, họ không giơ tay lên với con, họ giơ tay lên với Ngài… Con tin chắc rằng Ngài sẽ tiếp nhận họ, vì Ngài đã Phán trong Lời Ngài rằng, “</w:t>
      </w:r>
      <w:r>
        <w:rPr>
          <w:b/>
          <w:lang w:val="it-IT"/>
        </w:rPr>
        <w:t xml:space="preserve">Ai nghe Lời Ta mà tin </w:t>
      </w:r>
      <w:r>
        <w:rPr>
          <w:rStyle w:val="Em"/>
          <w:b/>
          <w:lang w:val="it-IT"/>
        </w:rPr>
        <w:t>Đấng đã sai Ta</w:t>
      </w:r>
      <w:r>
        <w:rPr>
          <w:b/>
          <w:lang w:val="it-IT"/>
        </w:rPr>
        <w:t>, thì được Sự sống Đời đời, và không đến sự phán xét, song vượt khỏi sự chết mà đến Sự sống</w:t>
      </w:r>
      <w:r>
        <w:rPr>
          <w:lang w:val="it-IT"/>
        </w:rPr>
        <w:t>.” Lạy Chúa, con cảm ơn Ngài, trong sự vinh hiển, ngay bây giờ, xin cho tên họ được ghi vào Sách Sự Sống của Chiên Con. Xin gìn giữ họ, trong ân điển Ngài, Cha ôi,</w:t>
      </w:r>
    </w:p>
    <w:p>
      <w:pPr>
        <w:pStyle w:val="Normal"/>
        <w:autoSpaceDE w:val="false"/>
        <w:ind w:firstLine="720"/>
        <w:jc w:val="both"/>
        <w:rPr/>
      </w:pPr>
      <w:r>
        <w:rPr>
          <w:lang w:val="it-IT"/>
        </w:rPr>
        <w:t xml:space="preserve">Con cầu nguyện tuần này để Ngài sẽ chữa lành mọi người đau. Và thậm chí ngay bây giờ, Chúa ôi, xin cho không có người nào yếu đuối giữa vòng chúng con. Nhưng nguyện Đức Thánh Linh ban xuống một cơn mưa phước lành trên dân sự ngay bây giờ, và clmọi người, cứu mọi người. Xin cho sự Phục hưng bắt đầu ngay lập tức, để dân chúng sẽ đến từ khắp nước Đức, nói êm dịu rằng, “Có một Nguồn mở ra cho những người tội lỗi và không tinh sạch, và chữa lành mọi thân thể. </w:t>
      </w:r>
      <w:r>
        <w:rPr/>
        <w:t xml:space="preserve">Ôi Chúa ơi, xin ban cho điều này; trong Danh Đức Chúa Jêsus Christ. A-men! </w:t>
      </w:r>
    </w:p>
    <w:p>
      <w:pPr>
        <w:pStyle w:val="Normal"/>
        <w:tabs>
          <w:tab w:val="clear" w:pos="720"/>
          <w:tab w:val="left" w:pos="900" w:leader="none"/>
        </w:tabs>
        <w:spacing w:before="240" w:after="0"/>
        <w:jc w:val="both"/>
        <w:rPr>
          <w:sz w:val="24"/>
        </w:rPr>
      </w:pPr>
      <w:r>
        <w:rPr/>
        <w:t xml:space="preserve"> </w:t>
      </w:r>
      <w:r>
        <w:rPr>
          <w:vertAlign w:val="superscript"/>
        </w:rPr>
        <w:t>E-39</w:t>
      </w:r>
      <w:r>
        <w:rPr/>
        <w:t xml:space="preserve">   </w:t>
        <w:tab/>
        <w:t xml:space="preserve">Xin Chúa ban phước cho các bạn. Vào lúc 2giờ 30 chiều mai, chúng ta sẽ nói một lần nữa về sự cứu rỗi và về sự Chữa lành Thiêng liêng [bằng phép lạ]. Tối mai, sẽ có một </w:t>
      </w:r>
      <w:r>
        <w:rPr>
          <w:sz w:val="24"/>
        </w:rPr>
        <w:t>hàng người xin cầu nguyện chữa lành. Chúng ta sẽ bắt đầu Buổi nhóm cầu nguyện Chữa lành…?... Bao nhiêu anh chị em nghĩ mình hiểu điều đó, kế hoạch cứu rỗi và sự chữa lành giờ này? Mời các bạn giơ tay lên, nói, “Tôi tin tôi hiểu.”</w:t>
      </w:r>
    </w:p>
    <w:p>
      <w:pPr>
        <w:pStyle w:val="Normal"/>
        <w:tabs>
          <w:tab w:val="clear" w:pos="720"/>
          <w:tab w:val="left" w:pos="900" w:leader="none"/>
        </w:tabs>
        <w:spacing w:before="240" w:after="0"/>
        <w:jc w:val="both"/>
        <w:rPr>
          <w:sz w:val="24"/>
        </w:rPr>
      </w:pPr>
      <w:r>
        <w:rPr>
          <w:sz w:val="24"/>
        </w:rPr>
        <w:tab/>
        <w:t>Bây giờ, hãy lắng nghe điều này. Nếu Đức Chúa Jêsus Christ, Con Đức Chúa Trời, nếu Ngài không đến trong khán thính giả này là làm những giống như Ngài đã làm khi Ngài còn ở trên thế gian này, thì tôi là một người làm chứng dối. Đó là một lời làm chứng vĩ đại, nhưng tôi biết Đấng tôi đang tin. Ngài đã tuyên bố điều đó trong những nước khác, và Ngài sẽ làm điều đó trong nước  này. Các bạn tin điều đó không? Các bạn đang trông mong điều đó chứ? Các bạn đang cầu nguyện cho nó không? Thế thì các bạn sẽ thấy nó. A-men! Xin chúng ta cúi đầu cầu nguyện lần nữa trong khi người anh em cầu nguyện. (Xin Chúa ban phước cho các bạn. Bây giờ, xin các bạn cầu nguyện.)</w:t>
      </w:r>
    </w:p>
    <w:p>
      <w:pPr>
        <w:pStyle w:val="Normal"/>
        <w:tabs>
          <w:tab w:val="clear" w:pos="720"/>
          <w:tab w:val="left" w:pos="900" w:leader="none"/>
        </w:tabs>
        <w:spacing w:before="240" w:after="0"/>
        <w:jc w:val="both"/>
        <w:rPr>
          <w:sz w:val="24"/>
        </w:rPr>
      </w:pPr>
      <w:r>
        <w:rPr>
          <w:sz w:val="24"/>
        </w:rPr>
      </w:r>
    </w:p>
    <w:p>
      <w:pPr>
        <w:pStyle w:val="Normal"/>
        <w:pBdr>
          <w:bottom w:val="single" w:sz="4" w:space="1" w:color="000000"/>
        </w:pBdr>
        <w:tabs>
          <w:tab w:val="clear" w:pos="720"/>
          <w:tab w:val="left" w:pos="900" w:leader="none"/>
        </w:tabs>
        <w:spacing w:before="240" w:after="0"/>
        <w:jc w:val="both"/>
        <w:rPr>
          <w:sz w:val="24"/>
        </w:rPr>
      </w:pPr>
      <w:r>
        <w:rPr>
          <w:sz w:val="24"/>
        </w:rPr>
      </w:r>
    </w:p>
    <w:p>
      <w:pPr>
        <w:pStyle w:val="Normal"/>
        <w:snapToGrid w:val="false"/>
        <w:jc w:val="center"/>
        <w:rPr/>
      </w:pPr>
      <w:r>
        <w:rPr>
          <w:sz w:val="24"/>
        </w:rPr>
        <w:t xml:space="preserve"> </w:t>
      </w:r>
      <w:r>
        <w:rPr>
          <w:sz w:val="20"/>
          <w:szCs w:val="20"/>
          <w:lang w:val="es-ES_tradnl"/>
        </w:rPr>
        <w:t>Địa chỉ hạ tải và liên lạc:</w:t>
      </w:r>
    </w:p>
    <w:p>
      <w:pPr>
        <w:pStyle w:val="Normal"/>
        <w:snapToGrid w:val="false"/>
        <w:jc w:val="center"/>
        <w:rPr>
          <w:color w:val="0000FF"/>
          <w:sz w:val="20"/>
          <w:szCs w:val="20"/>
          <w:lang w:val="es-ES_tradnl"/>
        </w:rPr>
      </w:pPr>
      <w:r>
        <w:rPr>
          <w:color w:val="0000FF"/>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tabs>
          <w:tab w:val="clear" w:pos="720"/>
          <w:tab w:val="left" w:pos="900" w:leader="none"/>
        </w:tabs>
        <w:spacing w:before="240" w:after="0"/>
        <w:jc w:val="both"/>
        <w:rPr>
          <w:sz w:val="24"/>
          <w:lang w:val="es-ES_tradnl"/>
        </w:rPr>
      </w:pPr>
      <w:r>
        <w:rPr>
          <w:sz w:val="24"/>
          <w:lang w:val="es-ES_tradnl"/>
        </w:rPr>
        <w:t xml:space="preserve"> </w:t>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8:04:00Z</dcterms:created>
  <dc:creator>Phuong</dc:creator>
  <dc:description/>
  <cp:keywords/>
  <dc:language>en-US</dc:language>
  <cp:lastModifiedBy>Timothy</cp:lastModifiedBy>
  <dcterms:modified xsi:type="dcterms:W3CDTF">2012-12-22T20:56:00Z</dcterms:modified>
  <cp:revision>219</cp:revision>
  <dc:subject/>
  <dc:title>Sự Thông Công</dc:title>
</cp:coreProperties>
</file>