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ranh Chiến Cho Đức Tin Đã Từng Truyền Cho Các Thánh Đồ</w:t>
      </w:r>
    </w:p>
    <w:p>
      <w:pPr>
        <w:pStyle w:val="Normal"/>
        <w:spacing w:lineRule="atLeast" w:line="19" w:before="0" w:after="50"/>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sz w:val="20"/>
          <w:szCs w:val="20"/>
        </w:rPr>
      </w:pPr>
      <w:r>
        <w:rPr>
          <w:sz w:val="20"/>
          <w:szCs w:val="20"/>
        </w:rPr>
        <w:t xml:space="preserve">Sứ điệp này được dịch từ băng ghi âm số </w:t>
      </w:r>
      <w:r>
        <w:rPr>
          <w:b/>
          <w:color w:val="0000FF"/>
          <w:sz w:val="20"/>
          <w:szCs w:val="20"/>
        </w:rPr>
        <w:t>55-0815</w:t>
      </w:r>
      <w:r>
        <w:rPr>
          <w:sz w:val="20"/>
          <w:szCs w:val="20"/>
        </w:rPr>
        <w:t xml:space="preserve"> “</w:t>
      </w:r>
      <w:r>
        <w:rPr>
          <w:b/>
          <w:color w:val="0000FF"/>
          <w:sz w:val="20"/>
          <w:szCs w:val="20"/>
        </w:rPr>
        <w:t>Earnest Contending For The Faith That Was Once Delivered Unto The Saints</w:t>
      </w:r>
      <w:r>
        <w:rPr>
          <w:sz w:val="20"/>
          <w:szCs w:val="20"/>
        </w:rPr>
        <w:t>”, dài 92 phút, giảng vào thứ Hai, ngày 15 tháng 8 năm 1955, bởi Anh (Mục sư) Brother William Marrion Branham, tại thành phố Karlsruhe, nước Đức (Preached at Karlsruhe, Germany. Corrected from tape #55-0818). (Bản dịch tiếng Việt lần thứ 1</w:t>
      </w:r>
      <w:r>
        <w:rPr>
          <w:sz w:val="20"/>
          <w:szCs w:val="20"/>
          <w:lang w:eastAsia="zh-CN"/>
        </w:rPr>
        <w:t>a</w:t>
      </w:r>
      <w:r>
        <w:rPr>
          <w:sz w:val="20"/>
          <w:szCs w:val="20"/>
        </w:rPr>
        <w:t xml:space="preserve">, ngày </w:t>
      </w:r>
      <w:r>
        <w:rPr>
          <w:color w:val="0000FF"/>
          <w:sz w:val="20"/>
          <w:szCs w:val="20"/>
          <w:lang w:eastAsia="zh-CN"/>
        </w:rPr>
        <w:t>31</w:t>
      </w:r>
      <w:r>
        <w:rPr>
          <w:color w:val="0000FF"/>
          <w:sz w:val="20"/>
          <w:szCs w:val="20"/>
        </w:rPr>
        <w:t>/12/2012</w:t>
      </w:r>
      <w:r>
        <w:rPr>
          <w:sz w:val="20"/>
          <w:szCs w:val="20"/>
        </w:rPr>
        <w:t xml:space="preserve"> - </w:t>
      </w:r>
      <w:hyperlink r:id="rId2">
        <w:r>
          <w:rPr>
            <w:rStyle w:val="InternetLink"/>
            <w:sz w:val="20"/>
            <w:szCs w:val="20"/>
            <w:u w:val="none"/>
          </w:rPr>
          <w:t xml:space="preserve">Vietnamese Translation, Version </w:t>
        </w:r>
        <w:r>
          <w:rPr>
            <w:rStyle w:val="InternetLink"/>
            <w:sz w:val="20"/>
            <w:szCs w:val="20"/>
            <w:u w:val="none"/>
            <w:lang w:eastAsia="zh-CN"/>
          </w:rPr>
          <w:t>1</w:t>
        </w:r>
        <w:r>
          <w:rPr>
            <w:rStyle w:val="InternetLink"/>
            <w:sz w:val="20"/>
            <w:szCs w:val="20"/>
            <w:u w:val="none"/>
            <w:lang w:eastAsia="zh-CN"/>
          </w:rPr>
          <w:t>a</w:t>
        </w:r>
      </w:hyperlink>
      <w:r>
        <w:rPr>
          <w:sz w:val="20"/>
          <w:szCs w:val="20"/>
        </w:rPr>
        <w:t>)</w:t>
      </w:r>
    </w:p>
    <w:p>
      <w:pPr>
        <w:pStyle w:val="Normal"/>
        <w:spacing w:lineRule="atLeast" w:line="19" w:before="0" w:after="50"/>
        <w:rPr>
          <w:rFonts w:eastAsia="Times New Roman"/>
        </w:rPr>
      </w:pPr>
      <w:r>
        <w:rPr>
          <w:rFonts w:eastAsia="Times New Roman"/>
        </w:rPr>
        <w:t xml:space="preserve"> </w:t>
      </w:r>
    </w:p>
    <w:p>
      <w:pPr>
        <w:pStyle w:val="Normal"/>
        <w:spacing w:lineRule="atLeast" w:line="19" w:before="0" w:after="50"/>
        <w:jc w:val="both"/>
        <w:rPr/>
      </w:pPr>
      <w:r>
        <w:rPr>
          <w:vertAlign w:val="superscript"/>
        </w:rPr>
        <w:t>E-1</w:t>
      </w:r>
      <w:r>
        <w:rPr/>
        <w:t xml:space="preserve">    </w:t>
        <w:tab/>
        <w:t>Tôi đi tới địa điểm của mình. Tôi đi đến cầu nguyện cho quí vị, để Đức Chúa Trời sẽ cho quí vị sống cuộc đời trường thọ đắc thắng, và ngày nào đó tôi có thể gặp mỗi người trong quí vị và bắt tay. Tôi biết Ngài sẽ ban cho. Thế rồi tôi thật mệt mỏi. Tôi rất mệt mỏi trong nhiều ngày vì cứ đi từ Buổi nhóm này đến Buổi nhóm khác.</w:t>
      </w:r>
    </w:p>
    <w:p>
      <w:pPr>
        <w:pStyle w:val="Normal"/>
        <w:spacing w:lineRule="atLeast" w:line="19" w:before="0" w:after="50"/>
        <w:jc w:val="both"/>
        <w:rPr/>
      </w:pPr>
      <w:r>
        <w:rPr>
          <w:rFonts w:eastAsia="Times New Roman"/>
        </w:rPr>
        <w:t xml:space="preserve">  </w:t>
      </w:r>
      <w:r>
        <w:rPr/>
        <w:tab/>
        <w:t>Tôi đã có một Buổi nhóm tuyệt vời với những người Giám Lý ở nước Mỹ. Vừa rời ở đó một ngày, tôi đi suốt đêm để đến đây, bắt đầu ngay tại đây. Vì thế có sự khác nhau về thời gian 6 giờ. Vậy là thời gian tôi bị đảo lộn hết. Đêm của tôi là ngày; Ngày của tôi là đêm.</w:t>
      </w:r>
    </w:p>
    <w:p>
      <w:pPr>
        <w:pStyle w:val="Normal"/>
        <w:spacing w:lineRule="atLeast" w:line="19" w:before="0" w:after="50"/>
        <w:jc w:val="both"/>
        <w:rPr/>
      </w:pPr>
      <w:r>
        <w:rPr>
          <w:vertAlign w:val="superscript"/>
        </w:rPr>
        <w:t>E-2</w:t>
      </w:r>
      <w:r>
        <w:rPr/>
        <w:t xml:space="preserve"> </w:t>
        <w:tab/>
        <w:t>Tôi đã cởi bộ đồ ướt ra cách đây một lát, cứ đi từ Buổi nhóm này đến Buổi nhóm khác.</w:t>
      </w:r>
    </w:p>
    <w:p>
      <w:pPr>
        <w:pStyle w:val="Normal"/>
        <w:spacing w:lineRule="atLeast" w:line="19" w:before="0" w:after="50"/>
        <w:ind w:firstLine="720"/>
        <w:jc w:val="both"/>
        <w:rPr/>
      </w:pPr>
      <w:r>
        <w:rPr/>
        <w:t>Tôi nghĩ mình nên nằm xuống nghĩ chốc lát. Tôi nghĩ chỉ ngủ một chút rồi thức dậy. Và khi Anh Guggenbuhl và những người ấy đến tìm tôi, họ đánh thức tôi và tôi vội vàng đến đây. Tôi tin rằng Đức Chúa Trời sẽ xức dầu cho tôi hầu việc tối nay. Và anh em cầu nguyện cho tôi để Đức Chúa Trời vùa giúp tôi. Cảm ơn các bạn.</w:t>
      </w:r>
    </w:p>
    <w:p>
      <w:pPr>
        <w:pStyle w:val="Normal"/>
        <w:spacing w:lineRule="atLeast" w:line="19" w:before="0" w:after="50"/>
        <w:ind w:firstLine="720"/>
        <w:jc w:val="both"/>
        <w:rPr/>
      </w:pPr>
      <w:r>
        <w:rPr/>
        <w:t>Bây giờ, tôi muốn đọc vài Lời Kinh thánh … trong Sách Giu-đe câu thứ 3.</w:t>
      </w:r>
    </w:p>
    <w:p>
      <w:pPr>
        <w:pStyle w:val="Normal"/>
        <w:spacing w:lineRule="atLeast" w:line="19" w:before="0" w:after="50"/>
        <w:ind w:firstLine="720"/>
        <w:jc w:val="both"/>
        <w:rPr/>
      </w:pPr>
      <w:bookmarkStart w:id="0" w:name="Giu_1_3"/>
      <w:bookmarkEnd w:id="0"/>
      <w:r>
        <w:rPr>
          <w:b/>
        </w:rPr>
        <w:t>Hỡi kẻ rất yêu dấu, vì tôi đã ân cần viết cho anh em về sự cứu rỗi chung của chúng ta, tôi tưởng phải làm điều đó, để khuyên anh em vì đạo mà tranh chiến, là đạo đã truyền cho các thánh một lần đủ rồi</w:t>
      </w:r>
      <w:r>
        <w:rPr/>
        <w:t>.</w:t>
      </w:r>
    </w:p>
    <w:p>
      <w:pPr>
        <w:pStyle w:val="Normal"/>
        <w:spacing w:lineRule="atLeast" w:line="19" w:before="0" w:after="50"/>
        <w:jc w:val="both"/>
        <w:rPr/>
      </w:pPr>
      <w:r>
        <w:rPr>
          <w:vertAlign w:val="superscript"/>
        </w:rPr>
        <w:t>E-3</w:t>
      </w:r>
      <w:r>
        <w:rPr/>
        <w:t xml:space="preserve">    </w:t>
        <w:tab/>
        <w:t>Tôi muốn trích dẫn thật sát, “</w:t>
      </w:r>
      <w:r>
        <w:rPr>
          <w:b/>
        </w:rPr>
        <w:t>vì đạo mà tranh chiến, là đạo đã truyền cho các thánh một lần đủ rồi</w:t>
      </w:r>
      <w:r>
        <w:rPr/>
        <w:t>.” Vậy thì, sách đó được chép bí mật. Không người nào hiểu nó bằng sự hiểu biết tinh thần.  Quí vị sẽ không bao giờ hiểu biết nó bằng học vấn. Quí vị chỉ hiểu biết nó khi Đức Chúa Trời mặc khải.</w:t>
      </w:r>
    </w:p>
    <w:p>
      <w:pPr>
        <w:pStyle w:val="Normal"/>
        <w:spacing w:lineRule="atLeast" w:line="19" w:before="0" w:after="50"/>
        <w:ind w:firstLine="720"/>
        <w:jc w:val="both"/>
        <w:rPr/>
      </w:pPr>
      <w:r>
        <w:rPr/>
        <w:t xml:space="preserve">Đức Chúa Trời đã Phán trong Lời Ngài, “Ta đã giấu những điều nầy với kẻ khôn ngoan, người </w:t>
      </w:r>
      <w:r>
        <w:rPr>
          <w:rStyle w:val="Em"/>
        </w:rPr>
        <w:t>sáng dạ</w:t>
      </w:r>
      <w:r>
        <w:rPr/>
        <w:t>, mà tỏ ra cho những con trẻ hay.” Vì thế cho dù chúng ta cố gắng suy nghĩ nó là gì đi nữa, hết thảy đều được chép trong sự mầu nhiệm bởi Đức Thánh Linh. Và Đức Thánh Linh bày tỏ nó khi anh em mở lòng mình ra.  Chúng ta hãy cúi đầu trò chuyện với Ngài và để Ngài bày tỏ nó, trong khi chúng ta thưa chuyện với Đấng Tác Giả của Sách này. Xin chúng ta cầu nguyện.</w:t>
      </w:r>
    </w:p>
    <w:p>
      <w:pPr>
        <w:pStyle w:val="Normal"/>
        <w:spacing w:lineRule="atLeast" w:line="19" w:before="0" w:after="50"/>
        <w:jc w:val="both"/>
        <w:rPr/>
      </w:pPr>
      <w:r>
        <w:rPr>
          <w:vertAlign w:val="superscript"/>
        </w:rPr>
        <w:t>E-4</w:t>
      </w:r>
      <w:r>
        <w:rPr/>
        <w:t xml:space="preserve">   </w:t>
        <w:tab/>
        <w:t xml:space="preserve">Kính lạy Cha Thiên Thượng của chúng con, chúng con ở đây tối nay trong xứ sở xinh đẹp của nước Đức giữa những con người khiêm nhường, đáng yêu này. Họ yêu Ngài. Họ đã chứng minh điều đó chiều nay, khi họ đứng tại chỗ và muốn Ngài đến trong lòng họ. Cha ôi, để họ có thể biết rằng Ngài là Đức Chúa Trời Hằng Sống có thật duy nhất, và Đức Chúa Jêsus Christ là Con Ngài, xin Cha bày tỏ cho chúng con tối nay, bởi Thánh Linh lớn của Ngài, sự khải thị của Kinh thánh Ngài. Chúng con cầu xin trong Danh Đức Chúa Jêsus Christ. A-men! </w:t>
      </w:r>
    </w:p>
    <w:p>
      <w:pPr>
        <w:pStyle w:val="Normal"/>
        <w:spacing w:lineRule="atLeast" w:line="19" w:before="0" w:after="50"/>
        <w:ind w:firstLine="720"/>
        <w:jc w:val="both"/>
        <w:rPr/>
      </w:pPr>
      <w:r>
        <w:rPr/>
        <w:t>Bây giờ, đề tài tối nay là, “</w:t>
      </w:r>
      <w:r>
        <w:rPr>
          <w:b/>
        </w:rPr>
        <w:t>Vì Đạo (Đức tin) Mà Tranh Chiến Là Đạo Đã Truyền Cho Các Thánh Một Lần Đủ Rồi</w:t>
      </w:r>
      <w:r>
        <w:rPr/>
        <w:t>.”</w:t>
      </w:r>
    </w:p>
    <w:p>
      <w:pPr>
        <w:pStyle w:val="Normal"/>
        <w:spacing w:lineRule="atLeast" w:line="19" w:before="0" w:after="50"/>
        <w:jc w:val="both"/>
        <w:rPr/>
      </w:pPr>
      <w:r>
        <w:rPr>
          <w:vertAlign w:val="superscript"/>
        </w:rPr>
        <w:t>E-5</w:t>
      </w:r>
      <w:r>
        <w:rPr/>
        <w:t xml:space="preserve">  </w:t>
        <w:tab/>
        <w:t>Tôi chỉ muốn nói chốc lát, vì có nhiều người muốn được cầu nguyện. Tôi muốn mỗi người trong quí vị có đức tin nơi Đức Chúa Trời, vì Đức Chúa Trời đã sắm sẵn một sự chữa lành cho quí vị. Người nào trong quí vị bị đau ốm tối nay đã được chữa lành rồi trước mắt Đức Chúa Trời. Vì Chúa Jêsus, khi Ngài chết trên thập tự giá, Ngài đã sắm sẵn Huyết từ lưng Ngài để chữa lành quí vị. Thế thì trước mặt  Đức Chúa Trời, anh em được chữa lành rồi. Mọi tội nhân, quí vị được chữa lành rồi; Vì Đức Chúa Trời ở đồi Sọ, bởi Đức Chúa Jêsus Christ, Ngài đã vì tội lỗi chúng ta mà bị vết, vì sự gian ác chúng ta mà bị thương cách đây hàng trăm năm. Cách duy nhất để quí vị có thể làm để trở nên một Cơ-đốc nhân là tin nhận những gì Đức Chúa Trời đã sắm sẵn cho quí vị rồi, cho sự cứu rỗi và cũng để chữa lành.</w:t>
      </w:r>
    </w:p>
    <w:p>
      <w:pPr>
        <w:pStyle w:val="Normal"/>
        <w:spacing w:lineRule="atLeast" w:line="19" w:before="0" w:after="50"/>
        <w:jc w:val="both"/>
        <w:rPr/>
      </w:pPr>
      <w:r>
        <w:rPr>
          <w:vertAlign w:val="superscript"/>
        </w:rPr>
        <w:t>E-6</w:t>
      </w:r>
      <w:r>
        <w:rPr/>
        <w:t xml:space="preserve">   </w:t>
        <w:tab/>
        <w:t>Trước tiên, Lời Đức Chúa Trời là kế hoạch duy nhất và Lẽ thật duy nhất về Đức Chúa Trời. Lời là Đức Chúa Trời. Quí vị hiểu không? … “Ban đầu…” Tôi đang trưng dẫn Kinh thánh. “</w:t>
      </w:r>
      <w:r>
        <w:rPr>
          <w:b/>
        </w:rPr>
        <w:t>Ban đầu có Lời, Lời ở cùng Đức Chúa Trời, và Lời là Đức Chúa Trời. Ban đầu Ngài ở cùng Đức Chúa Trời. Và Lời đã trở nên xác thịt ở giữa chúng ta.</w:t>
      </w:r>
      <w:r>
        <w:rPr/>
        <w:t>” Vậy Lời là Đức Chúa Trời.</w:t>
      </w:r>
    </w:p>
    <w:p>
      <w:pPr>
        <w:pStyle w:val="Normal"/>
        <w:spacing w:lineRule="atLeast" w:line="19" w:before="0" w:after="50"/>
        <w:ind w:firstLine="720"/>
        <w:jc w:val="both"/>
        <w:rPr/>
      </w:pPr>
      <w:r>
        <w:rPr/>
        <w:t>Thế thì nếu Đức Chúa Trời nói điều gì, điều đó tùy thuộc Đức Chúa Trời quan tâm về Lời của chính Ngài. Vậy nếu tôi không tin điều đó, chắc  chắ tôi không muốn noi với hết thảy anh em.  Thà tôi ở trên Thiên đàng, và đứng trong sự Hiện diện của Đức Chúa Trời, bị đoán xét là kẻ vô thần, còn hơn là đi lên Thiên đàng và bị đoán xét là kẻ giả hình. Tôi thà tận dụng cơ hội chống lại Ngài, còn hơn làm một kẻ giả vờ.</w:t>
      </w:r>
    </w:p>
    <w:p>
      <w:pPr>
        <w:pStyle w:val="Normal"/>
        <w:spacing w:lineRule="atLeast" w:line="19" w:before="0" w:after="50"/>
        <w:jc w:val="both"/>
        <w:rPr/>
      </w:pPr>
      <w:r>
        <w:rPr>
          <w:vertAlign w:val="superscript"/>
        </w:rPr>
        <w:t>E-7</w:t>
      </w:r>
      <w:r>
        <w:rPr/>
        <w:t xml:space="preserve">  </w:t>
        <w:tab/>
        <w:t>Ích lợi gì cho tôi để đến đây và nói cho quí vị đôi điều mà không phải vậy? Thật là chuyến bay nguy hiểm qua đại dương. Thật khó cho tôi bỏ con cái đang khóc ở nhà. Tôi có đứa con nhỏ 10 tuần tuổi Khi mẹ nó giữ nó và nó nắm bàn tay tôi, trông giống như … Con gái nhỏ tôi giữ chân tôi, nói, “Ba ơi, đừng đi,” thật chẳng dễ dàng. Nhưng những bé gái ở nước Đức được cầu nguyện cho. Tôi phải đi nói với chúng và cầu nguyện cho chúng.</w:t>
      </w:r>
    </w:p>
    <w:p>
      <w:pPr>
        <w:pStyle w:val="Normal"/>
        <w:spacing w:lineRule="atLeast" w:line="19" w:before="0" w:after="50"/>
        <w:ind w:firstLine="720"/>
        <w:jc w:val="both"/>
        <w:rPr/>
      </w:pPr>
      <w:r>
        <w:rPr/>
        <w:t>Tôi không đến vì tiền. Tôi đến vì sự ngưỡng mộ của dân chúng. Tôi không đến để xây dựng những Nhà thờ mới. Tôi cũng không đến phá đổ những Nhà thờ được xây dựng. Tôi đến vì một mục đích: tình yêu thương trong lòng tôi thuộc về Đức Chúa Jêsus Christ vì dân sự Ngài. Và tôi muốn nói điều đó.</w:t>
      </w:r>
    </w:p>
    <w:p>
      <w:pPr>
        <w:pStyle w:val="Normal"/>
        <w:spacing w:lineRule="atLeast" w:line="19" w:before="0" w:after="50"/>
        <w:jc w:val="both"/>
        <w:rPr/>
      </w:pPr>
      <w:r>
        <w:rPr>
          <w:vertAlign w:val="superscript"/>
        </w:rPr>
        <w:t>E-8</w:t>
      </w:r>
      <w:r>
        <w:rPr/>
        <w:t xml:space="preserve">    </w:t>
        <w:tab/>
        <w:t>Bởi vì nếu tôi muốn chết như một người giả mạo, một kẻ giả hình, tôi sẽ bị hư mất. Cho dù tôi đã làm gì đi nữa, tôi bị hư mất. Tôi muốn lên Thiên đàng. Tôi muốn đi xa hơn nơi đó. Tôi phải yêu những người ở trên đó. Chúa Jêsus ở đó. Tôi muốn thấy họ. Vì thế tôi đến với cả tấm lòng, cố gắng nói cho quí vị biết những gì Chúa Jêsus đã làm cho quí vị. Quí vị tin nhận điều đó.</w:t>
      </w:r>
    </w:p>
    <w:p>
      <w:pPr>
        <w:pStyle w:val="Normal"/>
        <w:spacing w:lineRule="atLeast" w:line="19" w:before="0" w:after="50"/>
        <w:ind w:firstLine="720"/>
        <w:jc w:val="both"/>
        <w:rPr/>
      </w:pPr>
      <w:r>
        <w:rPr/>
        <w:t>Bây giờ, với chủ đề của chúng ta, “</w:t>
      </w:r>
      <w:r>
        <w:rPr>
          <w:b/>
        </w:rPr>
        <w:t>Vì đạo mà tranh chiến, là đạo (đức tin) đã truyền cho các thánh một lần đủ rồi.”</w:t>
      </w:r>
    </w:p>
    <w:p>
      <w:pPr>
        <w:pStyle w:val="Normal"/>
        <w:spacing w:lineRule="atLeast" w:line="19" w:before="0" w:after="50"/>
        <w:ind w:firstLine="720"/>
        <w:jc w:val="both"/>
        <w:rPr/>
      </w:pPr>
      <w:r>
        <w:rPr/>
        <w:t>Mỗi người trong chúng ta đều muốn tin rằng Hội thánh chúng ta làm điều đó. Những người Giám Lý. Họ nói họ đang tranh chiến cho nó. Những người Báp-tít, họ nói họ tranh chiến cho nó. Người tín đồ Lu-the, họ nói họ tranh chiến cho nó. Người Ngũ Tuần, họ nói họ tranh chiến cho nó. Người Na-xa-ren, họ nói họ tranh chiến cho nó. Nhưng họ khác nhau nhiều. Chỉ có… tôi tin họ là vậy. Tôi yêu mến họ hết thảy. Tôi không có gì chống lại họ.</w:t>
      </w:r>
    </w:p>
    <w:p>
      <w:pPr>
        <w:pStyle w:val="Normal"/>
        <w:spacing w:lineRule="atLeast" w:line="19" w:before="0" w:after="50"/>
        <w:ind w:firstLine="720"/>
        <w:jc w:val="both"/>
        <w:rPr/>
      </w:pPr>
      <w:r>
        <w:rPr/>
        <w:t>Nhưng chúng ta muốn tìm thấy thật sự, đức tin là gì. Người Na-xi-rê có khác với người Ngũ Tuần, và người Ngũ Tuần khác người Giám Lý không. Người Lu-the khác với người Công giáo. Làm sao chúng ta biết? Chỉ có một cách duy nhất, những gì Kinh thánh nói. Điều đó phải là Lẽ thật.</w:t>
      </w:r>
    </w:p>
    <w:p>
      <w:pPr>
        <w:pStyle w:val="Normal"/>
        <w:spacing w:lineRule="atLeast" w:line="19" w:before="0" w:after="50"/>
        <w:jc w:val="both"/>
        <w:rPr/>
      </w:pPr>
      <w:r>
        <w:rPr>
          <w:vertAlign w:val="superscript"/>
        </w:rPr>
        <w:t>E-9</w:t>
      </w:r>
      <w:r>
        <w:rPr/>
        <w:t xml:space="preserve">   </w:t>
        <w:tab/>
        <w:t>Vậy thì, đó là tranh chiến cho “đức tin”, không phải một “đạo.” Chỉ có một đạo, (đức tin) thật duy nhất, một Chúa, một Đức Chúa Trời, một phép báp-têm, một đức tin.</w:t>
      </w:r>
    </w:p>
    <w:p>
      <w:pPr>
        <w:pStyle w:val="Normal"/>
        <w:spacing w:lineRule="atLeast" w:line="19" w:before="0" w:after="50"/>
        <w:ind w:firstLine="720"/>
        <w:jc w:val="both"/>
        <w:rPr/>
      </w:pPr>
      <w:r>
        <w:rPr/>
        <w:t>Chúng ta hãy đi trở lại để hiểu đức tin này là gì. Bây giờ, tôi hỏi quí vị, như là anh em và chị em yêu dấu của tôi, để quí vị sẽ lưu tâm đến điều này. Bởi vì, điều đó phải đến từ Kinh thánh. Nó có thể khác biệt một chút với những gì quí vị đã được dạy.</w:t>
      </w:r>
    </w:p>
    <w:p>
      <w:pPr>
        <w:pStyle w:val="Normal"/>
        <w:spacing w:lineRule="atLeast" w:line="19" w:before="0" w:after="50"/>
        <w:ind w:firstLine="720"/>
        <w:jc w:val="both"/>
        <w:rPr/>
      </w:pPr>
      <w:r>
        <w:rPr/>
        <w:t>Khi Chúa Jêsus đến, Hội thánh đã trông đợi Ngài đến. Nhưng Ngài đã đến quá khác biệt, đến nỗi họ không nhận biết Ngài. Việc giống như vậy lại có thể xảy ra ngày nay không? Chúng ta hãy xem.</w:t>
      </w:r>
    </w:p>
    <w:p>
      <w:pPr>
        <w:pStyle w:val="Normal"/>
        <w:spacing w:lineRule="atLeast" w:line="19" w:before="0" w:after="50"/>
        <w:ind w:firstLine="720"/>
        <w:jc w:val="both"/>
        <w:rPr/>
      </w:pPr>
      <w:r>
        <w:rPr/>
        <w:t>Nếu đó là đức tin đã từng ban cho các Thánh đồ, thì nó sẽ đến từ Tân ước, bởi vì họ chỉ được gọi là “Thánh đồ” trong Tân ước. Vậy chúng ta hãy đi trở lại.</w:t>
      </w:r>
    </w:p>
    <w:p>
      <w:pPr>
        <w:pStyle w:val="Normal"/>
        <w:spacing w:lineRule="atLeast" w:line="19" w:before="0" w:after="50"/>
        <w:jc w:val="both"/>
        <w:rPr/>
      </w:pPr>
      <w:r>
        <w:rPr>
          <w:vertAlign w:val="superscript"/>
        </w:rPr>
        <w:t>E-10</w:t>
      </w:r>
      <w:r>
        <w:rPr/>
        <w:t xml:space="preserve"> </w:t>
        <w:tab/>
        <w:t>Bao nhiêu người ở đây từng đọc  Tân ước? Xin mời giơ tay lên. Thuyệt vời. Vậy thì các bạn có thể theo dõi  và thấy tôi trưng dẫn Kinh thánh không. Thật khó là phải nói qua người thông dịch. Tôi sẽ trích dẫn điều đó.</w:t>
      </w:r>
    </w:p>
    <w:p>
      <w:pPr>
        <w:pStyle w:val="Normal"/>
        <w:spacing w:lineRule="atLeast" w:line="19" w:before="0" w:after="50"/>
        <w:ind w:firstLine="720"/>
        <w:jc w:val="both"/>
        <w:rPr/>
      </w:pPr>
      <w:r>
        <w:rPr/>
        <w:t>Ban đầu, người đầu tiên trong Tân ước là Giăng Báp-tít. Giăng đứng giữa luật pháp và ân điển. Ông không hề đến dưới chế độ đạo Cơ-đốc (</w:t>
      </w:r>
      <w:r>
        <w:rPr>
          <w:szCs w:val="36"/>
        </w:rPr>
        <w:t xml:space="preserve">under the Christian dispensation)*, ông cũng không đến dưới luật pháp. Ông là người dọn đường cho Đức Chúa Jêsus Christ, “Có tiếng người kêu trong đồng vắng, ‘Hãy dọn đường cho Chúa!’” Đúng thế, phải không? A-men! </w:t>
      </w:r>
    </w:p>
    <w:p>
      <w:pPr>
        <w:pStyle w:val="Normal"/>
        <w:spacing w:lineRule="atLeast" w:line="19" w:before="0" w:after="50"/>
        <w:ind w:firstLine="720"/>
        <w:jc w:val="both"/>
        <w:rPr>
          <w:szCs w:val="36"/>
        </w:rPr>
      </w:pPr>
      <w:r>
        <w:rPr>
          <w:szCs w:val="36"/>
        </w:rPr>
        <w:t>Thế thì người đầu tiên để giới thiệu đức tin cho Hội thánh Cơ-đốc không ai khác hơn là chính Chúa Jêsus. Ngài là sự giới thiệu về đức tin mà đã được trao cho Hội thánh Cơ-đốc. Quí vị tin điều đó chăng?</w:t>
      </w:r>
    </w:p>
    <w:p>
      <w:pPr>
        <w:pStyle w:val="Normal"/>
        <w:spacing w:lineRule="atLeast" w:line="19" w:before="0" w:after="50"/>
        <w:jc w:val="both"/>
        <w:rPr>
          <w:szCs w:val="36"/>
        </w:rPr>
      </w:pPr>
      <w:r>
        <w:rPr>
          <w:szCs w:val="36"/>
          <w:vertAlign w:val="superscript"/>
        </w:rPr>
        <w:t>E-11</w:t>
      </w:r>
      <w:r>
        <w:rPr>
          <w:szCs w:val="36"/>
        </w:rPr>
        <w:t xml:space="preserve">   </w:t>
        <w:tab/>
        <w:t xml:space="preserve">Bây giờ, chúng ta sẽ phải biết Ngài là ai. Chúng ta sẽ phải thấy Ngài đã tổ chức loại Hội thánh gì, và thấy loại giáo lý mà Ngài đã giảng dạy, và những công việc gì mà Ngài đã làm. Thế thì hãy xem nếu các môn đồ, nếu họ đã làm công việc giống như Ngài, và cách họ đã làm, thì chúng ta sẽ biết, bằng Kinh thánh, đức tin đã từng được truyền cho các Thánh đồ là gì. Điều đó sẽ đúng chứ? A-men! </w:t>
      </w:r>
    </w:p>
    <w:p>
      <w:pPr>
        <w:pStyle w:val="Normal"/>
        <w:spacing w:lineRule="atLeast" w:line="19" w:before="0" w:after="50"/>
        <w:ind w:firstLine="720"/>
        <w:jc w:val="both"/>
        <w:rPr>
          <w:szCs w:val="36"/>
        </w:rPr>
      </w:pPr>
      <w:r>
        <w:rPr>
          <w:szCs w:val="36"/>
        </w:rPr>
        <w:t>Khi Chúa Jêsus đến, hết thảy chúng ta đều biết về  sự sanh ra của Ngài, sanh ra trong máng cỏ. Ngài đi ra khỏi hình phạt tử hình. (Ra khỏi thế gian, qua án tử hình, bị xử tử) qua một cửa chuồng súc vật để đến với thập tự giá.</w:t>
      </w:r>
    </w:p>
    <w:p>
      <w:pPr>
        <w:pStyle w:val="Normal"/>
        <w:spacing w:lineRule="atLeast" w:line="19" w:before="0" w:after="50"/>
        <w:ind w:firstLine="720"/>
        <w:jc w:val="both"/>
        <w:rPr>
          <w:szCs w:val="36"/>
        </w:rPr>
      </w:pPr>
      <w:r>
        <w:rPr>
          <w:szCs w:val="36"/>
        </w:rPr>
        <w:t>Đời sống Ngài bị hiểu lầm hoàn toàn. Lần đầu tiên các Thiên sứ giới thiệu Ngài, những nhà thông thái đi theo Ngôi sao, khi Ngài mới được sanh ra đã bị bắt bớ cho đến nỗi Ngài đã bị Giáo hội giết chết. Đúng thế. Chúng ta biết… Ngài đã bị hiểu lầm, nhưng Ngài là Con Đức Chúa Trời.</w:t>
      </w:r>
    </w:p>
    <w:p>
      <w:pPr>
        <w:pStyle w:val="Normal"/>
        <w:spacing w:lineRule="atLeast" w:line="19" w:before="0" w:after="50"/>
        <w:jc w:val="both"/>
        <w:rPr/>
      </w:pPr>
      <w:r>
        <w:rPr>
          <w:szCs w:val="36"/>
          <w:vertAlign w:val="superscript"/>
        </w:rPr>
        <w:t>E-12</w:t>
      </w:r>
      <w:r>
        <w:rPr>
          <w:szCs w:val="36"/>
        </w:rPr>
        <w:t xml:space="preserve">   </w:t>
        <w:tab/>
        <w:t>Công việc của Ngài bắt đầu sau khi Ngài chịu phép báp-têm ở tuổi 30. Ngay sau khi Đức Chúa Trời là Cha giáng xuống trong hình thể của Đức Thánh Linh, giống như một chim bồ câu đến đậu trên Ngài, công việc Ngài bắt đầu, không phải trước đây. Và nó cũng có thể bắt đầu trong các bạn, cho đến nỗi Chúa Jêsus đến trong hình thức Đức Thánh Linh để sống trong  quí vị.</w:t>
      </w:r>
    </w:p>
    <w:p>
      <w:pPr>
        <w:pStyle w:val="Normal"/>
        <w:spacing w:lineRule="atLeast" w:line="19" w:before="0" w:after="50"/>
        <w:ind w:firstLine="720"/>
        <w:jc w:val="both"/>
        <w:rPr>
          <w:szCs w:val="36"/>
        </w:rPr>
      </w:pPr>
      <w:r>
        <w:rPr>
          <w:szCs w:val="36"/>
        </w:rPr>
        <w:t>Hãy xem. Lập tức Ngài bắt đầu cầu nguyện cho người đau. Người ta bắt đầu được chữa lành. Những luật sư, Bác sĩ, họ đi ra và chỉ trích Ngài. Nhưng chúng ta hãy xem Ngài giới thiệu cho họ loại đức tin gì.</w:t>
      </w:r>
    </w:p>
    <w:p>
      <w:pPr>
        <w:pStyle w:val="Normal"/>
        <w:spacing w:lineRule="atLeast" w:line="19" w:before="0" w:after="50"/>
        <w:ind w:firstLine="720"/>
        <w:jc w:val="both"/>
        <w:rPr>
          <w:szCs w:val="36"/>
        </w:rPr>
      </w:pPr>
      <w:r>
        <w:rPr>
          <w:szCs w:val="36"/>
        </w:rPr>
        <w:t>Chúng ta sẽ bắt đầu ở sách Lu-ca. Chúng ta thấy rằng trong sách Lu-ca, việc trước tiên chúng ta thấy Ngài làm là đứng cầu nguyện cho người đau. Có một người tên là  Phi-lip trở lại đạo. Ông đã được cứu và đi tìm người bạn của mình. Đó là dấu hiệu tốt cho thấy rằng ông đã được cứu. Ông muốn nói cho người nào khác biết.</w:t>
      </w:r>
    </w:p>
    <w:p>
      <w:pPr>
        <w:pStyle w:val="Normal"/>
        <w:spacing w:lineRule="atLeast" w:line="19" w:before="0" w:after="50"/>
        <w:jc w:val="both"/>
        <w:rPr/>
      </w:pPr>
      <w:r>
        <w:rPr>
          <w:szCs w:val="36"/>
          <w:vertAlign w:val="superscript"/>
        </w:rPr>
        <w:t>E-13</w:t>
      </w:r>
      <w:r>
        <w:rPr>
          <w:szCs w:val="36"/>
        </w:rPr>
        <w:t xml:space="preserve">    </w:t>
        <w:tab/>
        <w:t>Mọi người tìm thấy Đấng Christ, người ấy phải muốn nói với bạn bè và mọi người. Vì thế ông qua miền khác của đất nước để tìm người bạn tên là Na-tha-na-ên. Và ông thấy Na-tha-na-ên đang cầu nguyện dưới cây ô-li-ve. Và ông nói, “Hãy đến xem Đấng mà tôi đã tìm thấy; Jêsus người Na-xa-rét, Con của Giô-sép.</w:t>
      </w:r>
    </w:p>
    <w:p>
      <w:pPr>
        <w:pStyle w:val="Normal"/>
        <w:spacing w:lineRule="atLeast" w:line="19" w:before="0" w:after="50"/>
        <w:ind w:firstLine="720"/>
        <w:jc w:val="both"/>
        <w:rPr/>
      </w:pPr>
      <w:r>
        <w:rPr>
          <w:szCs w:val="36"/>
        </w:rPr>
        <w:t>Na-tha-na-ên rất ngoan đạo. Ông nói, “Há có điều gì tốt ra từ xứ Na-xa-rét được chăng?”</w:t>
      </w:r>
    </w:p>
    <w:p>
      <w:pPr>
        <w:pStyle w:val="Normal"/>
        <w:spacing w:lineRule="atLeast" w:line="19" w:before="0" w:after="50"/>
        <w:ind w:firstLine="720"/>
        <w:jc w:val="both"/>
        <w:rPr/>
      </w:pPr>
      <w:r>
        <w:rPr>
          <w:szCs w:val="36"/>
        </w:rPr>
        <w:t xml:space="preserve">Na-tha-na-ên và Phi-líp đưa ra câu trả lời tốt nhất mà tôi biết. Ông nói, “Hãy đến xem.” Điều đó quá tốt. Tuy nhiên điều đó thật tốt. “Hãy đến xem rồi sẽ biết.”  </w:t>
      </w:r>
    </w:p>
    <w:p>
      <w:pPr>
        <w:pStyle w:val="Normal"/>
        <w:tabs>
          <w:tab w:val="clear" w:pos="720"/>
          <w:tab w:val="left" w:pos="900" w:leader="none"/>
        </w:tabs>
        <w:spacing w:lineRule="atLeast" w:line="19" w:before="0" w:after="50"/>
        <w:jc w:val="both"/>
        <w:rPr/>
      </w:pPr>
      <w:r>
        <w:rPr>
          <w:vertAlign w:val="superscript"/>
        </w:rPr>
        <w:t>E-14</w:t>
      </w:r>
      <w:r>
        <w:rPr/>
        <w:t xml:space="preserve">    </w:t>
        <w:tab/>
        <w:t>Na-tha-na-ên đi với ông. Thế rồi khi ông đến chỗ Chúa Jêsus, tôi có thể tưởng tượng thấy ông đến gần nơi hàng người xin cầu nguyện chữa lành, nơi Chúa Jêsus đang cầu nguyện cho người đau. Chúa Jêsus ngừng lại, nhìn quanh, Ngài Phán, “Nầy, một người Y-sơ-ra-ên thật, trong người không có điều dối trá chi hết.</w:t>
      </w:r>
      <w:bookmarkStart w:id="1" w:name="Gi_1_48"/>
      <w:r>
        <w:rPr/>
        <w:t>”</w:t>
      </w:r>
    </w:p>
    <w:p>
      <w:pPr>
        <w:pStyle w:val="Normal"/>
        <w:tabs>
          <w:tab w:val="clear" w:pos="720"/>
          <w:tab w:val="left" w:pos="900" w:leader="none"/>
        </w:tabs>
        <w:spacing w:lineRule="atLeast" w:line="19" w:before="0" w:after="50"/>
        <w:jc w:val="both"/>
        <w:rPr/>
      </w:pPr>
      <w:r>
        <w:rPr/>
        <w:tab/>
        <w:t>Điều đó làm ông kinh ngạc.</w:t>
      </w:r>
      <w:r>
        <w:rPr>
          <w:vertAlign w:val="superscript"/>
        </w:rPr>
        <w:t xml:space="preserve"> </w:t>
      </w:r>
      <w:bookmarkEnd w:id="1"/>
      <w:r>
        <w:rPr/>
        <w:t>Na-tha-na-ên thưa rằng: “Bởi đâu Thầy biết tôi? Thưa Thầy, bởi đâu Thầy biết tôi? Tôi chưa hề gặp Ngài trước đây. Ngài chưa hề gặp tôi. Làm thế nào Ngài biết tôi là người công bình?” Anh em thấy, ông có thể là một tội nhân.</w:t>
      </w:r>
    </w:p>
    <w:p>
      <w:pPr>
        <w:pStyle w:val="Normal"/>
        <w:tabs>
          <w:tab w:val="clear" w:pos="720"/>
          <w:tab w:val="left" w:pos="900" w:leader="none"/>
        </w:tabs>
        <w:spacing w:lineRule="atLeast" w:line="19" w:before="0" w:after="50"/>
        <w:jc w:val="both"/>
        <w:rPr/>
      </w:pPr>
      <w:r>
        <w:rPr>
          <w:vertAlign w:val="superscript"/>
        </w:rPr>
        <w:t>E-15</w:t>
      </w:r>
      <w:r>
        <w:rPr/>
        <w:t xml:space="preserve">   </w:t>
        <w:tab/>
        <w:t>Vậy thì, lời, “Nầy, một người Y-sơ-ra-ên thật, trong người không có điều dối trá chi hết,” nếu tôi có thể nói điều đó  với quí vị ở nước Đức tối nay, tôi sẽ nói, “Một người công bình trong  người là sự thật. Người ấy không nói dối, một người công bình.”</w:t>
      </w:r>
    </w:p>
    <w:p>
      <w:pPr>
        <w:pStyle w:val="Normal"/>
        <w:tabs>
          <w:tab w:val="clear" w:pos="720"/>
          <w:tab w:val="left" w:pos="900" w:leader="none"/>
        </w:tabs>
        <w:spacing w:lineRule="atLeast" w:line="19" w:before="0" w:after="50"/>
        <w:jc w:val="both"/>
        <w:rPr/>
      </w:pPr>
      <w:r>
        <w:rPr/>
        <w:tab/>
        <w:t>Người nói, “Bởi đâu Thầy biết tôi?”</w:t>
      </w:r>
    </w:p>
    <w:p>
      <w:pPr>
        <w:pStyle w:val="Normal"/>
        <w:tabs>
          <w:tab w:val="clear" w:pos="720"/>
          <w:tab w:val="left" w:pos="900" w:leader="none"/>
        </w:tabs>
        <w:spacing w:lineRule="atLeast" w:line="19" w:before="0" w:after="50"/>
        <w:jc w:val="both"/>
        <w:rPr/>
      </w:pPr>
      <w:r>
        <w:rPr/>
        <w:tab/>
        <w:t>Hãy nghe Đức Chúa Jêsus đáp rằng: “Trước khi Phi-líp gọi ngươi, ta đã thấy ngươi lúc ở dưới cây vả.” A-men!  Na-tha-na-ên lại nói: “Lạy Thầy, Thầy là Con Đức Chúa Trời, Thầy là Vua dân Y-sơ-ra-ên!”</w:t>
      </w:r>
    </w:p>
    <w:p>
      <w:pPr>
        <w:pStyle w:val="Normal"/>
        <w:tabs>
          <w:tab w:val="clear" w:pos="720"/>
          <w:tab w:val="left" w:pos="900" w:leader="none"/>
        </w:tabs>
        <w:spacing w:lineRule="atLeast" w:line="19" w:before="0" w:after="50"/>
        <w:jc w:val="both"/>
        <w:rPr/>
      </w:pPr>
      <w:bookmarkStart w:id="2" w:name="Gi_1_50"/>
      <w:bookmarkEnd w:id="2"/>
      <w:r>
        <w:rPr/>
        <w:tab/>
        <w:t>Đức Chúa Jêsus đáp rằng: “Vì Ta đã phán cùng ngươi rằng Ta thấy ngươi dưới cây vả, thì ngươi tin; ngươi sẽ thấy việc lớn hơn điều đó!”</w:t>
      </w:r>
    </w:p>
    <w:p>
      <w:pPr>
        <w:pStyle w:val="Normal"/>
        <w:tabs>
          <w:tab w:val="clear" w:pos="720"/>
          <w:tab w:val="left" w:pos="900" w:leader="none"/>
        </w:tabs>
        <w:spacing w:lineRule="atLeast" w:line="19" w:before="0" w:after="50"/>
        <w:jc w:val="both"/>
        <w:rPr/>
      </w:pPr>
      <w:r>
        <w:rPr/>
        <w:tab/>
        <w:t>Người Pha-ri-si đã nói gì? Họ nói, “Người ấy là ma quỉ. Ngài là Bê-ên-xê-bun. Ngài là chúa của các quỉ.” Nói cách khác, Ngài là một… Họ tin  Ngài là người người thông linh, công việc của ma quỉ, người đọc tâm trí, hay thầy bói. “Ngài là vua của tất cả ma quỉ,” đó là những gì người Pha-ri-si nói.</w:t>
      </w:r>
    </w:p>
    <w:p>
      <w:pPr>
        <w:pStyle w:val="Normal"/>
        <w:tabs>
          <w:tab w:val="clear" w:pos="720"/>
          <w:tab w:val="left" w:pos="900" w:leader="none"/>
        </w:tabs>
        <w:spacing w:lineRule="atLeast" w:line="19" w:before="0" w:after="50"/>
        <w:jc w:val="both"/>
        <w:rPr/>
      </w:pPr>
      <w:r>
        <w:rPr/>
        <w:tab/>
        <w:t xml:space="preserve">Tôi tự hỏi họ sẽ nói điều gì ở nước Đức nếu Ngài đến tối nay và làm giống như vậy. Họ sẽ có thái độ gì? Tôi hi vọng  họ sẽ có thái độ của Na-tha-na-ên, phải không các bạn? A-men! </w:t>
      </w:r>
    </w:p>
    <w:p>
      <w:pPr>
        <w:pStyle w:val="Normal"/>
        <w:tabs>
          <w:tab w:val="clear" w:pos="720"/>
          <w:tab w:val="left" w:pos="900" w:leader="none"/>
        </w:tabs>
        <w:spacing w:lineRule="atLeast" w:line="19" w:before="0" w:after="50"/>
        <w:jc w:val="both"/>
        <w:rPr/>
      </w:pPr>
      <w:r>
        <w:rPr>
          <w:rFonts w:eastAsia="Times New Roman"/>
        </w:rPr>
        <w:t xml:space="preserve"> </w:t>
      </w:r>
      <w:r>
        <w:rPr>
          <w:vertAlign w:val="superscript"/>
        </w:rPr>
        <w:t>E-16</w:t>
      </w:r>
      <w:r>
        <w:rPr/>
        <w:t xml:space="preserve">  </w:t>
        <w:tab/>
        <w:t>Đó là điều Chúa Jêsus đã giới thiệu. Một ngày kia, Ngài đi qua xứ Sa-ma-ri ở dưới thung lũng cách xa thành Giê-ru-sa-lem, nhưng Ngài phải đi vòng qua con đường … Tôi muốn nói đến xứ Giê-ri-cô. Ngài phải đi lên để đến xứ Sa-ma-ri. Tôi tự hỏi tại sao. Ngài ngồi bên giếng. Nếu tôi có thời gian, tôi sẽ giải thích cho các bạn những giếng đó là gì, ở bên ngoài thành phố nơi mà mọi người trong thành phố đến lấy nước. Ngài đã sai các môn đồ đi mua thức ăn. Ngài ngồi xuống dưới giàn nho bên giếng. Trời đã gần bên giếng. Một người đàn bà xuất hiện, bà mang vò theo để lấy nước. Chúa Jêsus Phán với bà, “Hãy cho Ta uống.”</w:t>
      </w:r>
    </w:p>
    <w:p>
      <w:pPr>
        <w:pStyle w:val="Normal"/>
        <w:tabs>
          <w:tab w:val="clear" w:pos="720"/>
          <w:tab w:val="left" w:pos="900" w:leader="none"/>
        </w:tabs>
        <w:spacing w:lineRule="atLeast" w:line="19" w:before="0" w:after="50"/>
        <w:jc w:val="both"/>
        <w:rPr/>
      </w:pPr>
      <w:r>
        <w:rPr/>
        <w:tab/>
        <w:t>Bà quay lại và thưa rằng, “Thói thường dân Giu-đa chẳng hề giao thiệp với dân Sa-ma-ri chúng tôi bao giờ.” Đó là tình trạng phân biệt chủng tộc, giống như thế giới ngày nay.</w:t>
      </w:r>
    </w:p>
    <w:p>
      <w:pPr>
        <w:pStyle w:val="Normal"/>
        <w:tabs>
          <w:tab w:val="clear" w:pos="720"/>
          <w:tab w:val="left" w:pos="900" w:leader="none"/>
        </w:tabs>
        <w:spacing w:lineRule="atLeast" w:line="19" w:before="0" w:after="50"/>
        <w:jc w:val="both"/>
        <w:rPr/>
      </w:pPr>
      <w:r>
        <w:rPr>
          <w:vertAlign w:val="superscript"/>
        </w:rPr>
        <w:t>E-17</w:t>
      </w:r>
      <w:r>
        <w:rPr/>
        <w:t xml:space="preserve">   </w:t>
        <w:tab/>
        <w:t>Chúa Jêsus Phán rằng, “Ví bằng ngươi biết sự ban cho của Đức Chúa Trời, và biết Người nói: ‘Hãy cho Ta uống’ là Ai, thì chắc ngươi sẽ xin Người cho uống, và Người sẽ cho ngươi nước sống, và không đến đây múc nước nữa.”</w:t>
      </w:r>
    </w:p>
    <w:p>
      <w:pPr>
        <w:pStyle w:val="Normal"/>
        <w:tabs>
          <w:tab w:val="clear" w:pos="720"/>
          <w:tab w:val="left" w:pos="900" w:leader="none"/>
        </w:tabs>
        <w:spacing w:lineRule="atLeast" w:line="19" w:before="0" w:after="50"/>
        <w:jc w:val="both"/>
        <w:rPr/>
      </w:pPr>
      <w:r>
        <w:rPr/>
        <w:tab/>
        <w:t>Người đàn bà thưa: “Hỡi Chúa, Chúa không có gì mà múc, và giếng thì sâu, vậy bởi đâu có nước sống ấy?”</w:t>
      </w:r>
    </w:p>
    <w:p>
      <w:pPr>
        <w:pStyle w:val="Normal"/>
        <w:spacing w:lineRule="atLeast" w:line="19" w:before="0" w:after="50"/>
        <w:jc w:val="both"/>
        <w:rPr/>
      </w:pPr>
      <w:r>
        <w:rPr>
          <w:rFonts w:eastAsia="Times New Roman"/>
        </w:rPr>
        <w:t xml:space="preserve">   </w:t>
      </w:r>
      <w:r>
        <w:rPr/>
        <w:tab/>
        <w:t xml:space="preserve">Quí vị nghĩ Chúa Jêsus đã làm gì? Tôi tin quí vị có thể trả lời điều đó sau tối nay. Chúa Jêsus tiếp xúc với linh của bà. Ngay khi Ngài thấy nan đề của bà ở đâu, Ngài bèn Phán, “Hãy đi gọi chồng ngươi.” Đó là điều Ngài  đã Phán. Đúng thế không? </w:t>
      </w:r>
    </w:p>
    <w:p>
      <w:pPr>
        <w:pStyle w:val="Normal"/>
        <w:spacing w:lineRule="atLeast" w:line="19" w:before="0" w:after="50"/>
        <w:ind w:firstLine="720"/>
        <w:jc w:val="both"/>
        <w:rPr/>
      </w:pPr>
      <w:r>
        <w:rPr/>
        <w:t>Người đàn bà thưa rằng: “Tôi không có chồng. Ngài hỏi về chồng tôi để làm gì? Tôi không có chồng.”</w:t>
      </w:r>
    </w:p>
    <w:p>
      <w:pPr>
        <w:pStyle w:val="Normal"/>
        <w:spacing w:lineRule="atLeast" w:line="19" w:before="0" w:after="50"/>
        <w:jc w:val="both"/>
        <w:rPr/>
      </w:pPr>
      <w:r>
        <w:rPr>
          <w:rFonts w:eastAsia="Times New Roman"/>
        </w:rPr>
        <w:t xml:space="preserve"> </w:t>
      </w:r>
      <w:r>
        <w:rPr/>
        <w:tab/>
        <w:t>Đức Chúa Jêsus lại phán: Ngươi nói rằng: Tôi không có chồng, là phải lắm; Vì ngươi đã có năm đời chồng, còn người mà ngươi hiện có, chẳng phải là chồng ngươi; điều đó ngươi đã nói thật vậy.”</w:t>
      </w:r>
    </w:p>
    <w:p>
      <w:pPr>
        <w:pStyle w:val="Normal"/>
        <w:spacing w:lineRule="atLeast" w:line="19" w:before="0" w:after="50"/>
        <w:jc w:val="both"/>
        <w:rPr/>
      </w:pPr>
      <w:r>
        <w:rPr>
          <w:rFonts w:eastAsia="Times New Roman"/>
        </w:rPr>
        <w:t xml:space="preserve"> </w:t>
      </w:r>
      <w:r>
        <w:rPr/>
        <w:tab/>
        <w:t>Người đàn bà thưa rằng: Lạy Chúa, tôi nhìn thấy Chúa là một đấng tiên tri.”</w:t>
      </w:r>
    </w:p>
    <w:p>
      <w:pPr>
        <w:pStyle w:val="Normal"/>
        <w:spacing w:lineRule="atLeast" w:line="19" w:before="0" w:after="50"/>
        <w:jc w:val="both"/>
        <w:rPr/>
      </w:pPr>
      <w:r>
        <w:rPr>
          <w:vertAlign w:val="superscript"/>
        </w:rPr>
        <w:t>E-18</w:t>
      </w:r>
      <w:r>
        <w:rPr/>
        <w:t xml:space="preserve">   </w:t>
        <w:tab/>
        <w:t>Để ý. Bà nói, “Chúng tôi biết, chúng tôi người Sa-ma-ri, chúng tôi biết rằng Đấng Mê-si (nghĩa là Đấng Christ) phải đến; khi Ngài đã đến, sẽ rao truyền mọi việc cho chúng ta. Nhưng Ngài là Ai?” Anh em thấy không? Không phải là Bê-ên-xê-bun. Đó chính là dấu hiệu của Đấng Mê-si. Quí vị hiểu không?</w:t>
      </w:r>
    </w:p>
    <w:p>
      <w:pPr>
        <w:pStyle w:val="Normal"/>
        <w:spacing w:lineRule="atLeast" w:line="19" w:before="0" w:after="50"/>
        <w:ind w:firstLine="720"/>
        <w:jc w:val="both"/>
        <w:rPr/>
      </w:pPr>
      <w:r>
        <w:rPr/>
        <w:t>Người đàn bà thưa, “Tôi biết rằng Đấng Mê-si (nghĩa là Chúa Jêsus) phải đến; khi Ngài đã đến, sẽ làm mọi việc cho chúng ta. Ngài sẽ biết chúng ta đang suy nghĩ về điều gì. Ngài sẽ nói cho chúng ta biết về tội lỗi của mình, và nói cho chúng tôi biết điều gì sai hay đúng bởi quyền năng siêu nhiên. Nhưng mà Ngài là Ai? Ngài là Đấng Tiên tri chăng?”</w:t>
      </w:r>
    </w:p>
    <w:p>
      <w:pPr>
        <w:pStyle w:val="Normal"/>
        <w:spacing w:lineRule="atLeast" w:line="19" w:before="0" w:after="50"/>
        <w:ind w:firstLine="720"/>
        <w:jc w:val="both"/>
        <w:rPr/>
      </w:pPr>
      <w:r>
        <w:rPr/>
        <w:t>Đức Chúa Jêsus phán rằng: “Ta, người đang nói v</w:t>
      </w:r>
      <w:bookmarkStart w:id="3" w:name="Gi_4_26"/>
      <w:r>
        <w:rPr/>
        <w:t xml:space="preserve">ới ngươi đây, chính là Đấng đó.” A-men! </w:t>
      </w:r>
    </w:p>
    <w:p>
      <w:pPr>
        <w:pStyle w:val="Normal"/>
        <w:spacing w:lineRule="atLeast" w:line="19" w:before="0" w:after="50"/>
        <w:ind w:firstLine="720"/>
        <w:jc w:val="both"/>
        <w:rPr/>
      </w:pPr>
      <w:r>
        <w:rPr/>
        <w:t>Đó là Chúa Jêsus ngày hôm qua. Đó là Chúa Jêsus ngày hôm nay. Đó là Chúa Jêsus ngày mai. Đó là Chúa Jêsus đời đời. Kinh thánh dạy, “Đức Chúa Jêsus Christ hôm qua, ngày nay, và cho đến đời đời không hề thay đổi.” Đúng thế không? Thế thì nếu Ngài đã sống lại từ kẻ chết, Ngài có thể làm những việc giống như Ngài đã làm ngày hôm qua, Ngài sẽ làm hôm nay. Ngài sẽ làm ngày mai và đời đời. A-men!</w:t>
      </w:r>
    </w:p>
    <w:p>
      <w:pPr>
        <w:pStyle w:val="Normal"/>
        <w:spacing w:lineRule="atLeast" w:line="19" w:before="0" w:after="50"/>
        <w:jc w:val="both"/>
        <w:rPr/>
      </w:pPr>
      <w:r>
        <w:rPr>
          <w:vertAlign w:val="superscript"/>
        </w:rPr>
        <w:t>E-19</w:t>
      </w:r>
      <w:r>
        <w:rPr/>
        <w:t xml:space="preserve">    Người đàn bà chạy vào thành phố và nói, “Hãy đến xem một Người đã bảo tôi mọi điều tôi đã làm.” Bấy giờ, bà thật xúc động. Bà cảm xúc bởi vì đã gặp  được Ngài. Ngài không hề nói cho bà biết mọi điều bà đã làm. Ngài chỉ bảo bà một điều. Nhưng bà biết Đức Chúa Trời có thể bày tỏ điều đó cho Ngài. Đức Chúa Trời có thể bày tỏ mọi sự cho Ngài. A-men! Đó là Chúa Jêsus ngày hôm qua. Đó là Chúa Jêsus ngày nay.</w:t>
      </w:r>
    </w:p>
    <w:p>
      <w:pPr>
        <w:pStyle w:val="Normal"/>
        <w:spacing w:lineRule="atLeast" w:line="19" w:before="0" w:after="50"/>
        <w:ind w:firstLine="720"/>
        <w:jc w:val="both"/>
        <w:rPr/>
      </w:pPr>
      <w:r>
        <w:rPr/>
        <w:t>Ngày nọ Ngài đi ra khỏi thành Giê-ri-cô, và một người mù đang ngồi dựa vào tường, cách nơi  Ngài đi qua nhiều thước. Hàng ngàn người đi theo Ngài. Nhiều người hò  hét, “Đồ giả hình, quỉ Bê-ên-xê-bun, đạo đức giả; Hãy tránh xa gã đó.”</w:t>
      </w:r>
    </w:p>
    <w:p>
      <w:pPr>
        <w:pStyle w:val="Normal"/>
        <w:spacing w:lineRule="atLeast" w:line="19" w:before="0" w:after="50"/>
        <w:ind w:firstLine="720"/>
        <w:jc w:val="both"/>
        <w:rPr/>
      </w:pPr>
      <w:r>
        <w:rPr/>
        <w:t>Những người khác la lớn, “Hô-sa-na, đáng ngợi khen Đấng nhơn Danh Chúa mà đến.” Một số người chúc phước cho Ngài, một số người rủa sả Ngài. Ồ, thật là ồn ào.</w:t>
      </w:r>
    </w:p>
    <w:p>
      <w:pPr>
        <w:pStyle w:val="Normal"/>
        <w:spacing w:lineRule="atLeast" w:line="19" w:before="0" w:after="50"/>
        <w:jc w:val="both"/>
        <w:rPr/>
      </w:pPr>
      <w:r>
        <w:rPr>
          <w:vertAlign w:val="superscript"/>
        </w:rPr>
        <w:t>E-20</w:t>
      </w:r>
      <w:r>
        <w:rPr/>
        <w:t xml:space="preserve">  </w:t>
        <w:tab/>
        <w:t>Chúa Jêsus biết Ngài sẽ đi đến đồi Sọ để chịu chết cho tội lỗi của thế gian, bước đi thản nhiên theo ý Cha, không làm điều gì mà Đức Chúa Trời không bảo Ngài, hướng về đồi Sọ. Trong vài ngày sau, Ngài phải chết cho tội lỗi của thế gian.</w:t>
      </w:r>
    </w:p>
    <w:p>
      <w:pPr>
        <w:pStyle w:val="Normal"/>
        <w:spacing w:lineRule="atLeast" w:line="19" w:before="0" w:after="50"/>
        <w:ind w:firstLine="720"/>
        <w:jc w:val="both"/>
        <w:rPr/>
      </w:pPr>
      <w:r>
        <w:rPr/>
        <w:t>Làm sao Ngài có thể nghe tiếng của người mù ấy? Nhưng người mù kêu lớn, “Lạy Jêsus, Con của vua Đa-vít, xin thương xót tôi cùng.” Và đức tin của người ăn xin mù lòa ấy đã làm Chúa Jêsus ngừng lại trên đường. Ngài dừng lại và Phán, “Hãy mang người ấy đến.” Thấy đức tin sẽ làm gì không?</w:t>
      </w:r>
    </w:p>
    <w:p>
      <w:pPr>
        <w:pStyle w:val="Normal"/>
        <w:spacing w:lineRule="atLeast" w:line="19" w:before="0" w:after="50"/>
        <w:jc w:val="both"/>
        <w:rPr/>
      </w:pPr>
      <w:r>
        <w:rPr>
          <w:vertAlign w:val="superscript"/>
        </w:rPr>
        <w:t>E-21</w:t>
      </w:r>
      <w:r>
        <w:rPr/>
        <w:t xml:space="preserve">    </w:t>
        <w:tab/>
        <w:t>Một ngày kia, đang đi ngang qua một đám đông… Một người đàn bà đã tốn hết tiền cho Bác sĩ, mà không có người nào có thể làm cho bà thấy khá hơn. Bà bị bệnh băng huyết. Có lẽ bà ở tuổi mãn kinh. Người ta nói rằng bà đã tiêu tốn hết tiền. Bác sĩ không thể giúp được bà. Bà nghe nói về Chúa Jêsus. Bà nói, “Tôi không xứng đáng để đến với Ngài. Nhưng nếu tôi có thể rờ đến áo Ngài, tôi tin Đức Chúa Trời ở trong Ngài. Nếu tôi có thể chạm đếm áo Ngài, tôi sẽ được lành.”</w:t>
      </w:r>
    </w:p>
    <w:p>
      <w:pPr>
        <w:pStyle w:val="Normal"/>
        <w:spacing w:lineRule="atLeast" w:line="19" w:before="0" w:after="50"/>
        <w:ind w:firstLine="720"/>
        <w:jc w:val="both"/>
        <w:rPr/>
      </w:pPr>
      <w:r>
        <w:rPr/>
        <w:t>Bà không có Lời nào về điều đó. Nhưng đức tin bà đi xa hơn thế. Quí vị có Kinh thánh tối nay tin những gì tôi đang cố gắng nói cho quí vị, có hàng ngàn lần hơn người đàn bà ấy. Nhưng bà chen lấn qua đám đông; bà bò lên phía sau Ngài, rờ đến gấu áo Ngài và quay lui, đứng trong đám đông.</w:t>
      </w:r>
    </w:p>
    <w:p>
      <w:pPr>
        <w:pStyle w:val="Normal"/>
        <w:spacing w:lineRule="atLeast" w:line="19" w:before="0" w:after="50"/>
        <w:ind w:firstLine="720"/>
        <w:jc w:val="both"/>
        <w:rPr/>
      </w:pPr>
      <w:r>
        <w:rPr/>
        <w:t>Mọi người ở chung quanh Chúa Jêsus … Chúa Jêsus dừng lại. Ngài Phán , “Ai đã rờ đến Ta?”</w:t>
      </w:r>
    </w:p>
    <w:p>
      <w:pPr>
        <w:pStyle w:val="Normal"/>
        <w:spacing w:lineRule="atLeast" w:line="19" w:before="0" w:after="50"/>
        <w:ind w:firstLine="720"/>
        <w:jc w:val="both"/>
        <w:rPr/>
      </w:pPr>
      <w:r>
        <w:rPr/>
        <w:t>Mọi người nói, “Không phải tôi.” Kinh thánh nói mọi người đều chối.</w:t>
      </w:r>
    </w:p>
    <w:p>
      <w:pPr>
        <w:pStyle w:val="Normal"/>
        <w:spacing w:lineRule="atLeast" w:line="19" w:before="0" w:after="50"/>
        <w:ind w:firstLine="720"/>
        <w:jc w:val="both"/>
        <w:rPr/>
      </w:pPr>
      <w:r>
        <w:rPr/>
        <w:t>Nhưng Chúa Jêsus Phán, “Người nào đó đã rờ đến Ta.”</w:t>
      </w:r>
    </w:p>
    <w:p>
      <w:pPr>
        <w:pStyle w:val="Normal"/>
        <w:spacing w:lineRule="atLeast" w:line="19" w:before="0" w:after="50"/>
        <w:ind w:firstLine="720"/>
        <w:jc w:val="both"/>
        <w:rPr/>
      </w:pPr>
      <w:r>
        <w:rPr/>
        <w:t xml:space="preserve">Phi-e-rơ nói, “Ồ, mọi người đang chen lấn đụng đến Ngài, lạy Chúa.” </w:t>
      </w:r>
    </w:p>
    <w:p>
      <w:pPr>
        <w:pStyle w:val="Normal"/>
        <w:spacing w:lineRule="atLeast" w:line="19" w:before="0" w:after="50"/>
        <w:ind w:firstLine="720"/>
        <w:jc w:val="both"/>
        <w:rPr/>
      </w:pPr>
      <w:r>
        <w:rPr/>
        <w:t>Ngài Phán, “Đúng, nhưng người nào đó đã rờ đến Ta. Ta đang yếu đi. Quyền phép từ Ta mà ra.”</w:t>
      </w:r>
    </w:p>
    <w:p>
      <w:pPr>
        <w:pStyle w:val="Normal"/>
        <w:spacing w:lineRule="atLeast" w:line="19" w:before="0" w:after="50"/>
        <w:ind w:firstLine="720"/>
        <w:jc w:val="both"/>
        <w:rPr/>
      </w:pPr>
      <w:r>
        <w:rPr/>
        <w:t>Ngài nhìn khắp đám đông. Mọi người nói, “Không phải tôi.”</w:t>
      </w:r>
    </w:p>
    <w:p>
      <w:pPr>
        <w:pStyle w:val="Normal"/>
        <w:spacing w:lineRule="atLeast" w:line="19" w:before="0" w:after="50"/>
        <w:jc w:val="both"/>
        <w:rPr/>
      </w:pPr>
      <w:r>
        <w:rPr>
          <w:vertAlign w:val="superscript"/>
        </w:rPr>
        <w:t>E-22</w:t>
      </w:r>
      <w:r>
        <w:rPr/>
        <w:t xml:space="preserve">    Nhưng Ngài thấy một người đàn bà. Ngài Phán, “Đức tin ngươi đã cúu ngươi.” Vì bà cảm thấy trong lòng, với đức tin nơi Ngài, rằng nếu bà chạm được Ngài, thì bà sẽ được lành.</w:t>
      </w:r>
    </w:p>
    <w:p>
      <w:pPr>
        <w:pStyle w:val="Normal"/>
        <w:spacing w:lineRule="atLeast" w:line="19" w:before="0" w:after="50"/>
        <w:ind w:firstLine="720"/>
        <w:jc w:val="both"/>
        <w:rPr/>
      </w:pPr>
      <w:r>
        <w:rPr/>
        <w:t xml:space="preserve">Đó là Chúa Jêsus ngày hôm qua. Đó là Chúa Jêsus ngày nay. Đó là Chúa Jêsus đời đời. Ngài không hề nói. “Ta  chữa lành ngươi.” Ngài Phán, “Đức tin ngươi đã chữa lành ngươi.” Nếu đức tin của một người đàn bà tầm thường đã kéo Chúa Jêsus quay lại trong đám đông, và đưa bà ra, nói rằng đức tin bà đã chữa lành bà khỏi bệnh băng huyết  đó… cũng là Chúa Jêsus tối hôm nay. A-men! </w:t>
      </w:r>
    </w:p>
    <w:p>
      <w:pPr>
        <w:pStyle w:val="Normal"/>
        <w:spacing w:lineRule="atLeast" w:line="19" w:before="0" w:after="50"/>
        <w:ind w:firstLine="720"/>
        <w:jc w:val="both"/>
        <w:rPr/>
      </w:pPr>
      <w:r>
        <w:rPr/>
        <w:t>Chúa Jêsus không tuyên bố là một người quan trọng. Ngài không mặc đồ khác những người khác những người khác. Ngài ăn mặc không giống như một Giaó sĩ. Ngài đi lại giữa dân chúng. Ngài giống như những người bình thường. Ngài không mặc giống như Thầy Tế lễ. Ngài ăn mặc giống như một người bình thường.</w:t>
      </w:r>
    </w:p>
    <w:p>
      <w:pPr>
        <w:pStyle w:val="Normal"/>
        <w:spacing w:lineRule="atLeast" w:line="19" w:before="0" w:after="50"/>
        <w:ind w:firstLine="720"/>
        <w:jc w:val="both"/>
        <w:rPr/>
      </w:pPr>
      <w:r>
        <w:rPr/>
        <w:t>Ngài không nói, “Ta là Đấng Chữa lành.”</w:t>
      </w:r>
      <w:bookmarkEnd w:id="3"/>
      <w:r>
        <w:rPr/>
        <w:t xml:space="preserve"> Nhưng Ngài Phán, “Ta chẳng tự mình làm việc gì được; chỉ làm điều chi mà Ta thấy Cha làm; vì mọi điều Cha làm, Ta cũng làm y như vậy. Chính Cha ở trong Ta. Đức Thánh Linh ở trong Ta. Ngài làm công việc.” Đó là Chúa Jêsus ngày hôm qua. Đó là Chúa Jêsus ngày hôm nay. Đó là Chúa Jêsus đời đời. A-men! </w:t>
      </w:r>
    </w:p>
    <w:p>
      <w:pPr>
        <w:pStyle w:val="Normal"/>
        <w:spacing w:lineRule="atLeast" w:line="19" w:before="0" w:after="50"/>
        <w:ind w:firstLine="720"/>
        <w:jc w:val="both"/>
        <w:rPr/>
      </w:pPr>
      <w:r>
        <w:rPr/>
        <w:t>Không bao giờ làm người khoe khoang, “Tôi thuộc về cái này cái kia.” Không.</w:t>
      </w:r>
    </w:p>
    <w:p>
      <w:pPr>
        <w:pStyle w:val="Normal"/>
        <w:spacing w:lineRule="atLeast" w:line="19" w:before="0" w:after="50"/>
        <w:jc w:val="both"/>
        <w:rPr/>
      </w:pPr>
      <w:r>
        <w:rPr>
          <w:vertAlign w:val="superscript"/>
        </w:rPr>
        <w:t>E-23</w:t>
      </w:r>
      <w:r>
        <w:rPr/>
        <w:t xml:space="preserve">    “Không phải Ta, Cha ở trong Ta, làm công việc.” Nếu Chúa Jêsus, Con Đức Chúa Trời, không bao giờ nhận lời khen (lời khen, không bao giờ nhận sự vinh quang) để chữa lành người đau, làm sao anh em có thể trông đợi một người nhận sự vinh quang về điều đó? Bất cứ linh chân thật nào đều sẽ nói về Đức Chúa Trời và nói Chúa Jêsus là Con Đức Chúa Trời, Đấng đã chết cho con người.</w:t>
      </w:r>
    </w:p>
    <w:p>
      <w:pPr>
        <w:pStyle w:val="Normal"/>
        <w:spacing w:lineRule="atLeast" w:line="19" w:before="0" w:after="50"/>
        <w:jc w:val="both"/>
        <w:rPr/>
      </w:pPr>
      <w:r>
        <w:rPr>
          <w:rFonts w:eastAsia="Times New Roman"/>
        </w:rPr>
        <w:t xml:space="preserve"> </w:t>
      </w:r>
      <w:r>
        <w:rPr/>
        <w:tab/>
        <w:t>Hãy nhìn lại Chúa Jêsus. Tôi thấy Ngài. Ngài đi qua ao Bê-tết-đa. Nhiều đám đông lớn, hàng ngàn người đang nằm đó. Hãy xem những loại người nằm ở đó. Kinh thánh nói, “Những kẻ đau ốm, mù quáng, tàn tật, bại xuội nằm tại đó rất đông, chờ khi nước động;” Vì một Thiên sứ thỉnh thoảng giáng xuống trong ao mỗi tháng một hay hai lần, làm cho nước động; lúc nước đã động rồi, ai xuống ao trước hết, bất kỳ mắc bịnh gì, cũng được lành. Quí vị tin Đức Chúa Trời sai Thiên sứ đến không? Nếu tin, hãy nói, “A-men!” [Hội chúng nói, “A-men!” -- Bt.] Một Thiên sứ đã giáng xuống.</w:t>
      </w:r>
    </w:p>
    <w:p>
      <w:pPr>
        <w:pStyle w:val="Normal"/>
        <w:spacing w:lineRule="atLeast" w:line="19" w:before="0" w:after="50"/>
        <w:jc w:val="both"/>
        <w:rPr/>
      </w:pPr>
      <w:r>
        <w:rPr>
          <w:vertAlign w:val="superscript"/>
        </w:rPr>
        <w:t>E-24</w:t>
      </w:r>
      <w:r>
        <w:rPr/>
        <w:t xml:space="preserve">   </w:t>
        <w:tab/>
        <w:t>Nhiều nhà quí tộc nói, “Họ - họ bị điên. Không có Thiên sứ nào cả.” Nhưng dù sao đi nữa Đức Chúa Trời đã chữa lành. Đức Chúa Trời luôn luôn có một nơi chữa lành, vì Ngài là Đức Chúa Trời và con người là con người. Đúng thế. Luôn luôn có sự chuẩn bị cho sự chữa lành từ Sáng thế ký.</w:t>
      </w:r>
    </w:p>
    <w:p>
      <w:pPr>
        <w:pStyle w:val="Normal"/>
        <w:spacing w:lineRule="atLeast" w:line="19" w:before="0" w:after="50"/>
        <w:ind w:firstLine="720"/>
        <w:jc w:val="both"/>
        <w:rPr/>
      </w:pPr>
      <w:r>
        <w:rPr/>
        <w:t>Khi Ngài treo con rắn bằng đồng lên, họ bắt đầu thờ phượng nó. Ngài phá đổ điều đó. Rồi Ngài sai Thiên sứ giáng xuống ao. Lịch sử nói điều đó thật kinh khủng. Vì khi Thiên sứ giáng xuống, thì nước động.</w:t>
      </w:r>
    </w:p>
    <w:p>
      <w:pPr>
        <w:pStyle w:val="Normal"/>
        <w:spacing w:lineRule="atLeast" w:line="19" w:before="0" w:after="50"/>
        <w:jc w:val="both"/>
        <w:rPr/>
      </w:pPr>
      <w:r>
        <w:rPr>
          <w:vertAlign w:val="superscript"/>
        </w:rPr>
        <w:t>E-25</w:t>
      </w:r>
      <w:r>
        <w:rPr/>
        <w:t xml:space="preserve">    </w:t>
        <w:tab/>
        <w:t>Thưa quí vị người Đức, đây là xứ sở đáng yêu này nơi có những sông, hồ, con sông Rhine nổi tiếng. Quí vị biết nước động là gì, những thuyền nhân… Nước động là khi dòng nước di chuyển theo một hướng, và gió thổi theo hướng khác. Dòng nước nguy hiểm…</w:t>
      </w:r>
    </w:p>
    <w:p>
      <w:pPr>
        <w:pStyle w:val="Normal"/>
        <w:spacing w:lineRule="atLeast" w:line="19" w:before="0" w:after="50"/>
        <w:ind w:firstLine="720"/>
        <w:jc w:val="both"/>
        <w:rPr/>
      </w:pPr>
      <w:r>
        <w:rPr/>
        <w:t>Vì thế khi Thiên sứ này giáng xuống và bắt đầu khuấy động nước, người đầu tiên xuống nước, mọi quyền phép của Thiên sứ đi vào người ấy, và người được chữa lành. Người đi ra vui mừng. Thiên sứ đi trở lại trong một hay hai tháng, nhưng họ kiên nhẫn chờ đợi. Khi nước bắt đầu động, họ đánh nhau để xuống nước.</w:t>
      </w:r>
    </w:p>
    <w:p>
      <w:pPr>
        <w:pStyle w:val="Normal"/>
        <w:spacing w:lineRule="atLeast" w:line="19" w:before="0" w:after="50"/>
        <w:jc w:val="both"/>
        <w:rPr/>
      </w:pPr>
      <w:r>
        <w:rPr>
          <w:vertAlign w:val="superscript"/>
        </w:rPr>
        <w:t>E-26</w:t>
      </w:r>
      <w:r>
        <w:rPr/>
        <w:t xml:space="preserve"> </w:t>
        <w:tab/>
        <w:t>Chúa Jêsus đi qua đám đông đó, đầy quyền phép. Người đàn bà đã rờ gấu áo Ngài và được chữa lành. Ở đây Ngài bước đi qua đám đông. Ngài bước đến bên người mù. Ngài đi qua người què. Ngài đi qua người bại xuội, mà không hề chạm đến họ. Ngài đi thẳng đến một người, đang nằm trên một tấm chăn nhỏ, hầu như bị bệnh gì đó. Người ấy đi được. Anh ta không chết vì bệnh đó. Anh đã bị bệnh đó 28 năm. Đó là bệnh chậm phát triển. Ngài bước đến gần người ấy và Phán, “Ngươi có muốn lành chăng?” Không nói gì với người mù, què, bại xuội. Ngài đi qua với người này không ai cứu giúp, có lẽ bị bệnh tuyến tiền liệt hay lao phổi, hoặc bệnh gì đó. Nó sẽ không làm khổ người ấy nhiều. Ngài Phán, “Ngươi có muốn lành chăng?”</w:t>
      </w:r>
    </w:p>
    <w:p>
      <w:pPr>
        <w:pStyle w:val="Normal"/>
        <w:spacing w:lineRule="atLeast" w:line="19" w:before="0" w:after="50"/>
        <w:ind w:firstLine="720"/>
        <w:jc w:val="both"/>
        <w:rPr/>
      </w:pPr>
      <w:r>
        <w:rPr/>
        <w:t>Người bịnh thưa rằng: Lạy Chúa, tôi chẳng có ai để quăng tôi xuống ao trong khi nước động; lúc tôi đi đến, thì kẻ khác đã xuống ao trước tôi rồi.”</w:t>
      </w:r>
    </w:p>
    <w:p>
      <w:pPr>
        <w:pStyle w:val="Normal"/>
        <w:spacing w:lineRule="atLeast" w:line="19" w:before="0" w:after="50"/>
        <w:ind w:firstLine="720"/>
        <w:jc w:val="both"/>
        <w:rPr/>
      </w:pPr>
      <w:r>
        <w:rPr/>
        <w:t>Đức Chúa Jêsus phán rằng, “Hãy đứng dậy, vác giường ngươi và đi.” Rồi bước đi để lại đám đông ấy.</w:t>
      </w:r>
    </w:p>
    <w:p>
      <w:pPr>
        <w:pStyle w:val="Normal"/>
        <w:spacing w:lineRule="atLeast" w:line="19" w:before="0" w:after="50"/>
        <w:jc w:val="both"/>
        <w:rPr/>
      </w:pPr>
      <w:r>
        <w:rPr>
          <w:vertAlign w:val="superscript"/>
        </w:rPr>
        <w:t>E-27</w:t>
      </w:r>
      <w:r>
        <w:rPr/>
        <w:t xml:space="preserve">   </w:t>
        <w:tab/>
        <w:t>Quí vị nghĩ ở Giê-ru-sa-lem người ta nghĩ gì về điều đó? Ngài đây này, Con Đức Chúa Trời, đầy quyền phép, làm cho người đau được khỏe mạnh, bước đi như thế, và chữa lành một người hầu như khỏe mạnh, rồi bỏ đi để lại những người còn lại đang nằm ở đó. Vậy mà người ta nói Ngài là con người đầy cảm thương à?” Ôi chao. Điều đó khuấy động Giáo hội. Họ thấy người được chữa lành ấy vác giường trên vai vào ngày Sa-bát. Lúc ấy họ gọi Chúa Jêsus đến để chất vấn.</w:t>
      </w:r>
    </w:p>
    <w:p>
      <w:pPr>
        <w:pStyle w:val="Normal"/>
        <w:spacing w:lineRule="atLeast" w:line="19" w:before="0" w:after="50"/>
        <w:ind w:firstLine="720"/>
        <w:jc w:val="both"/>
        <w:rPr/>
      </w:pPr>
      <w:r>
        <w:rPr/>
        <w:t>Nếu Ngài đến thành phố này tối nay, thái độ giống như vậy sẽ có tại bất cứ thành phố nào trên thế giới tối nay. Họ sẽ nói, “Nếu Ngài là một Người Chữa lành, hãy cho tôi xem n chữa lành người này.” Hiểu không? Ma quỉ lấy người của nó, nhưng ma quỉ trở lại trong người khác. Những người chỉ trích họ không hiểu. Họ nói, “Hãy chữa lành người này, và chúng tôi sẽ tin anh.” Đó là linh giống như vậy, nói, “Hãy xuống khỏi thập tự giá. Hãy xuống khỏi thập tự giá rồi tôi sẽ tin Ngài.”</w:t>
      </w:r>
    </w:p>
    <w:p>
      <w:pPr>
        <w:pStyle w:val="Normal"/>
        <w:spacing w:lineRule="atLeast" w:line="19" w:before="0" w:after="50"/>
        <w:jc w:val="both"/>
        <w:rPr/>
      </w:pPr>
      <w:r>
        <w:rPr>
          <w:vertAlign w:val="superscript"/>
        </w:rPr>
        <w:t>E-28</w:t>
      </w:r>
      <w:r>
        <w:rPr/>
        <w:t xml:space="preserve">   </w:t>
        <w:tab/>
        <w:t xml:space="preserve">Để ý sau khi Chúa Jêsus bị gọi đến chất vấn… Hãy lắng nghe kỹ và đọc điều đó. Đây là điều then chốt. Chúa Jêsus Phán. Tôi đã trích dẫn trong Phúc âm Giăng chương  5, câu 19. Chúa Jêsus trả lời câu hỏi. Phúc âm Giăng 5:19. Hãy nghe điều Chúa Jêsus Phán, “Quả thật, quả thật…” có nghĩa là “hoàn toàn đúng, hoàn toàn đúng, “Ta nói cùng các ngươi, Ta chẳng tự mình làm việc gì được; chỉ làm điều chi mà Ta thấy Cha làm; vì mọi điều Cha làm, Ta cũng làm y như vậy.” A-men! </w:t>
      </w:r>
    </w:p>
    <w:p>
      <w:pPr>
        <w:pStyle w:val="Normal"/>
        <w:spacing w:lineRule="atLeast" w:line="19" w:before="0" w:after="50"/>
        <w:jc w:val="both"/>
        <w:rPr/>
      </w:pPr>
      <w:r>
        <w:rPr>
          <w:rFonts w:eastAsia="Times New Roman"/>
        </w:rPr>
        <w:t xml:space="preserve">  </w:t>
      </w:r>
      <w:r>
        <w:rPr/>
        <w:tab/>
        <w:t>Quí vị thấy không, điều đó không phải trong con người. Không phải trong Con Người. Chính là trong Đức Chúa Trời. Không xác thịt nào vinh hiển trong sự Hiện diện của Ngài. Chúa Jêsus Phán, “</w:t>
      </w:r>
      <w:r>
        <w:rPr>
          <w:b/>
        </w:rPr>
        <w:t>Ta chẳng tự mình làm việc gì được; chỉ làm điều chi mà Ta thấy Cha làm; vì mọi điều Cha làm, Ta cũng làm y như vậy</w:t>
      </w:r>
      <w:r>
        <w:rPr/>
        <w:t>.” Bao nhiêu quí vị hiểu điều đó, hãy nói, “A-men!”[Hội chúng nói, “A-men!” -- Bt.] Chúng ta hãy nói lại điều đó lần nữa. Chúa Jêsus Phán, “Ta chẳng tự làm điều chi được.”</w:t>
      </w:r>
    </w:p>
    <w:p>
      <w:pPr>
        <w:pStyle w:val="Normal"/>
        <w:spacing w:lineRule="atLeast" w:line="19" w:before="0" w:after="50"/>
        <w:ind w:firstLine="720"/>
        <w:jc w:val="both"/>
        <w:rPr/>
      </w:pPr>
      <w:r>
        <w:rPr/>
        <w:t>Bây giờ chúng ta hãy gỉ sử  nếu như họ thật sự làm cho người nào đó thoải mái. Chúng ta hãy nghe điều này. Đây là sự sống. Điều này có thể có nghĩa là sự chữa lành của quí vị.</w:t>
      </w:r>
    </w:p>
    <w:p>
      <w:pPr>
        <w:pStyle w:val="Normal"/>
        <w:spacing w:lineRule="atLeast" w:line="19" w:before="0" w:after="50"/>
        <w:jc w:val="both"/>
        <w:rPr/>
      </w:pPr>
      <w:r>
        <w:rPr>
          <w:vertAlign w:val="superscript"/>
        </w:rPr>
        <w:t>E-29</w:t>
      </w:r>
      <w:r>
        <w:rPr/>
        <w:t xml:space="preserve">    </w:t>
        <w:tab/>
        <w:t>“</w:t>
      </w:r>
      <w:r>
        <w:rPr>
          <w:b/>
        </w:rPr>
        <w:t>Quả thật, quả thật, Ta chẳng tự mình làm việc gì được; chỉ làm điều chi mà Ta thấy Cha làm; vì mọi điều Cha làm, Ta cũng làm y như vậy</w:t>
      </w:r>
      <w:r>
        <w:rPr/>
        <w:t>.” Bao nhiêu anh chị em hiểu điều đó? Hãy giơ tay lên. Cảm ơn quí vị.</w:t>
      </w:r>
    </w:p>
    <w:p>
      <w:pPr>
        <w:pStyle w:val="Normal"/>
        <w:spacing w:lineRule="atLeast" w:line="19" w:before="0" w:after="50"/>
        <w:ind w:firstLine="720"/>
        <w:jc w:val="both"/>
        <w:rPr/>
      </w:pPr>
      <w:r>
        <w:rPr/>
        <w:t xml:space="preserve">Đó là Chúa Jêsus ngày hôm qua. Đó là Chúa Jêsus ngày nay. Đó là Chúa Jêsus đời đời. Ngài chỉ có thể làm như Đức Chúa Trời tỏ cho Ngài thấy. Ngài thấy những khải tượng. Hãy nhìn xem Ngài. Không nơi nào trong Kinh thánh Chúa Jêsus đã từng thi hành phép lạ  hay làm điều gì trừ phi Đức Chúa Trời tỏ cho Ngài thấy bằng khải tượng trước. Đó chính là Lời Ngài. A-men! </w:t>
      </w:r>
    </w:p>
    <w:p>
      <w:pPr>
        <w:pStyle w:val="Normal"/>
        <w:spacing w:lineRule="atLeast" w:line="19" w:before="0" w:after="50"/>
        <w:ind w:firstLine="720"/>
        <w:jc w:val="both"/>
        <w:rPr/>
      </w:pPr>
      <w:r>
        <w:rPr/>
        <w:t>“</w:t>
      </w:r>
      <w:r>
        <w:rPr/>
        <w:t xml:space="preserve">Giăng 5:19, “Ta chỉ làm điều chi Cha tỏ cho Ta thấy. Ngài Phán, “Những việc Ta làm các ngươi cũng sẽ làm.” Bao nhiêu anh chị em đã đọc điều đó trong Kinh thánh? Hãy nói, “A-men!” [Hội chúng nói, “A-men!” -- Bt.]  </w:t>
      </w:r>
    </w:p>
    <w:p>
      <w:pPr>
        <w:pStyle w:val="Normal"/>
        <w:spacing w:lineRule="atLeast" w:line="19" w:before="0" w:after="50"/>
        <w:jc w:val="both"/>
        <w:rPr/>
      </w:pPr>
      <w:r>
        <w:rPr>
          <w:rFonts w:eastAsia="Times New Roman"/>
          <w:vertAlign w:val="superscript"/>
        </w:rPr>
        <w:t xml:space="preserve"> </w:t>
      </w:r>
      <w:r>
        <w:rPr>
          <w:vertAlign w:val="superscript"/>
        </w:rPr>
        <w:t>E-30</w:t>
      </w:r>
      <w:r>
        <w:rPr/>
        <w:t xml:space="preserve">   </w:t>
        <w:tab/>
        <w:t>“Kẻ nào tin Ta, cũng sẽ làm việc Ta làm; lại cũng làm việc lớn hơn nữa, vì Ta đi về cùng Cha. Còn ít lâu, thế gian chẳng thấy Ta nữa, nhưng các ngươi sẽ thấy Ta; (Ai? Những người tin, Hội thánh) Các ngươi sẽ thấy Ta. Vì Ta sẽ ở cùng các ngươi, ở ngay trong các ngươi cho đến tận thế.” “Đức Chúa Jêsus Christ hôm qua, ngày nay, và cho đến đời đời không hề thay đổi.”</w:t>
      </w:r>
    </w:p>
    <w:p>
      <w:pPr>
        <w:pStyle w:val="Normal"/>
        <w:spacing w:lineRule="atLeast" w:line="19" w:before="0" w:after="50"/>
        <w:ind w:firstLine="720"/>
        <w:jc w:val="both"/>
        <w:rPr/>
      </w:pPr>
      <w:r>
        <w:rPr/>
        <w:t>Nếu Ngài đã sống lại từ kẻ chết, Ngài không phải là Đấng Christ chết. Đôi khi các Giáo hội hành động giống như Ngài đã chết. Nhưng Ngợi khen Chúa! Ngài không chết. Ngài sống đời đời mãi mãi. Và Ngài ở đây. Ngài sẽ sống Sự sống không hề thay đổi của Ngài, và làm những việc Ngài đã hứa. Nếu không, Ngài không phải là Đức Chúa Trời, và Lời Ngài không đúng. Vì Ngài Phán, “Các ngươi sẽ thấy Ta, vì Ta sẽ ở cùng các ngươi cho đến tận thế.” A-men! Ngài sẽ ở trong chúng ta.</w:t>
      </w:r>
    </w:p>
    <w:p>
      <w:pPr>
        <w:pStyle w:val="Normal"/>
        <w:spacing w:lineRule="atLeast" w:line="19" w:before="0" w:after="50"/>
        <w:ind w:firstLine="720"/>
        <w:jc w:val="both"/>
        <w:rPr/>
      </w:pPr>
      <w:r>
        <w:rPr/>
        <w:t>Chúng ta hãy xem các Sứ đồ nhận lấy sự dạy dỗ đó không.</w:t>
      </w:r>
    </w:p>
    <w:p>
      <w:pPr>
        <w:pStyle w:val="Normal"/>
        <w:spacing w:lineRule="atLeast" w:line="19" w:before="0" w:after="50"/>
        <w:jc w:val="both"/>
        <w:rPr/>
      </w:pPr>
      <w:r>
        <w:rPr>
          <w:vertAlign w:val="superscript"/>
        </w:rPr>
        <w:t>E-31</w:t>
      </w:r>
      <w:r>
        <w:rPr/>
        <w:t xml:space="preserve">    </w:t>
        <w:tab/>
        <w:t>Chờ một lát. Tôi nghĩ Ni-cô-đem thật sự bày tỏ ý tưởng với những người Pha-ri-si khi ông lẻn đi khi trời tối đến tìm Chúa Jêsus. Ông nói, “Thưa Thầy, chúng tôi biết Ngài là một Giáo sư.” Hãy lắng nghe, “Chúng tôi.” Ai? Giáo hội, người Pha-ri-si, họ không thể chấp nhận Ngài nếu không thì họ bị dứt phép thông công. “Thưa thầy, chúng tôi biết thầy là giáo sư từ Đức Chúa Trời đến; vì những phép lạ thầy đã làm đó, nếu Đức Chúa Trời chẳng ở cùng, thì không ai làm được.” Đúng thế không? Phi-líp diễn tả nó…</w:t>
      </w:r>
    </w:p>
    <w:p>
      <w:pPr>
        <w:pStyle w:val="Normal"/>
        <w:spacing w:lineRule="atLeast" w:line="19" w:before="0" w:after="50"/>
        <w:ind w:firstLine="720"/>
        <w:jc w:val="both"/>
        <w:rPr/>
      </w:pPr>
      <w:r>
        <w:rPr/>
        <w:t>Tôi muốn nói, Phi-e-rơ bày tỏ điều đó ở ngày Lễ Ngũ tuần trong Công vụ chương 2. Ông nói, “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 Không phải bởi học vấn, không phải bởi hệ thống Thần học mà ông nói, nhưng bằng cách nào? “Bởi những dấu kỳ phép lạ ở giữa các ngươi, để làm chứng cho Người trong vòng các ngươi, như chính các ngươi đều biết.” Đúng thế không? Đó là điều người đã nói.</w:t>
      </w:r>
    </w:p>
    <w:p>
      <w:pPr>
        <w:pStyle w:val="Normal"/>
        <w:spacing w:lineRule="atLeast" w:line="19" w:before="0" w:after="50"/>
        <w:jc w:val="both"/>
        <w:rPr/>
      </w:pPr>
      <w:r>
        <w:rPr>
          <w:vertAlign w:val="superscript"/>
        </w:rPr>
        <w:t>E-32</w:t>
      </w:r>
      <w:r>
        <w:rPr/>
        <w:t xml:space="preserve">   </w:t>
        <w:tab/>
        <w:t>Vậy thì, đó là đức tin đã từng truyền cho các Thánh đồ. Chúng ta được cho là tranh chiến cho đức tin đó. Điều gì đã xảy ra? Các Sứ đồ  đã có đức tin ấy. Hãy nhìn xem Phi-e-rơ trên mái nhà. Ông đã thấy một khải tượng bảo ông đi qua đến với Dân Ngoại và giảng Phúc âm. Nhà của Cọt-nây…</w:t>
      </w:r>
    </w:p>
    <w:p>
      <w:pPr>
        <w:pStyle w:val="Normal"/>
        <w:spacing w:lineRule="atLeast" w:line="19" w:before="0" w:after="50"/>
        <w:ind w:firstLine="720"/>
        <w:jc w:val="both"/>
        <w:rPr/>
      </w:pPr>
      <w:r>
        <w:rPr/>
        <w:t>Khi Phao-lô, người Pha-ri-si vĩ đại bị ngã ngựa và bị mù. Ông đi xuống đường Ngay Thẳng ở thành phố Đa-mách. Đường đi xuống thành Đa-mách, một Mục sư của hội Truyền giáo nhỏ ẩn náu, bởi vì Giáo hội đang truy tìm họ…</w:t>
      </w:r>
    </w:p>
    <w:p>
      <w:pPr>
        <w:pStyle w:val="Normal"/>
        <w:spacing w:lineRule="atLeast" w:line="19" w:before="0" w:after="50"/>
        <w:ind w:firstLine="720"/>
        <w:jc w:val="both"/>
        <w:rPr/>
      </w:pPr>
      <w:r>
        <w:rPr/>
        <w:t>Phao-lô đi xuống, người Pha-ri-si đó với lá thư bắt giam họ, đang thực hành sự Chữa lành Thiêng liêng [bằng phép lạ], nói về sự sống lại của người chết. “Hãy tránh xa những người như vậy.” Và Đức Chúa Trời đã đánh ông bị mù, và ông té xuống đất.</w:t>
      </w:r>
    </w:p>
    <w:p>
      <w:pPr>
        <w:pStyle w:val="Normal"/>
        <w:spacing w:lineRule="atLeast" w:line="19" w:before="0" w:after="50"/>
        <w:jc w:val="both"/>
        <w:rPr/>
      </w:pPr>
      <w:r>
        <w:rPr>
          <w:vertAlign w:val="superscript"/>
        </w:rPr>
        <w:t>E-33</w:t>
      </w:r>
      <w:r>
        <w:rPr/>
        <w:t xml:space="preserve">   </w:t>
        <w:tab/>
        <w:t>Dưới Hội Truyền giáo nhỏ này, một người không được học hành, tên là A-na-nia, ông thấy một khải tượng. Và ông đã đi qua thành phố, xuống gần hồ nước, hay cái giếng. Ông thấy khải tượng nơi ông phải đến. Ông đi vào và nói, “Hỡi Phao-lô, trên đường đi, anh đã bị té. Chúa Jêsus đã hiện ra với anh.” Chắc chắc, điều đó đúng. Làm thế nào ông biết điều đó? Ông tranh chiến cho đức tin đã từng ban cho các Thánh đồ. Ông đã đặt tay trên Phao-lô. Đức Chúa Trời mở mắt Phao-lô. Đó là một khải tượng.</w:t>
      </w:r>
    </w:p>
    <w:p>
      <w:pPr>
        <w:pStyle w:val="Normal"/>
        <w:spacing w:lineRule="atLeast" w:line="19" w:before="0" w:after="50"/>
        <w:ind w:firstLine="720"/>
        <w:jc w:val="both"/>
        <w:rPr/>
      </w:pPr>
      <w:r>
        <w:rPr/>
        <w:t>Phao-lô không hề nói, “Hãy đến, đặt tay trên trên tôi.”</w:t>
      </w:r>
    </w:p>
    <w:p>
      <w:pPr>
        <w:pStyle w:val="Normal"/>
        <w:spacing w:lineRule="atLeast" w:line="19" w:before="0" w:after="50"/>
        <w:ind w:firstLine="720"/>
        <w:jc w:val="both"/>
        <w:rPr/>
      </w:pPr>
      <w:r>
        <w:rPr/>
        <w:t>Đức Chúa Trời Phán bảo A-na-nia, “Hãy đi đặt tay trên Phao-lô.” Đó là khải tượng bởi Đức Chúa Trời.</w:t>
      </w:r>
    </w:p>
    <w:p>
      <w:pPr>
        <w:pStyle w:val="Normal"/>
        <w:spacing w:lineRule="atLeast" w:line="19" w:before="0" w:after="50"/>
        <w:ind w:firstLine="720"/>
        <w:jc w:val="both"/>
        <w:rPr/>
      </w:pPr>
      <w:r>
        <w:rPr/>
        <w:t>Phao-lô, ở ngoài biển 14 ngày đêm, không trăng sao, mọi hi vọng được cứu đã biến mất 280 người trên tàu, chiếc tàu bị ngập nước chìm. Mọi người đang kêu khóc. Họ không ăn.</w:t>
      </w:r>
    </w:p>
    <w:p>
      <w:pPr>
        <w:pStyle w:val="Normal"/>
        <w:spacing w:lineRule="atLeast" w:line="19" w:before="0" w:after="50"/>
        <w:jc w:val="both"/>
        <w:rPr/>
      </w:pPr>
      <w:r>
        <w:rPr>
          <w:vertAlign w:val="superscript"/>
        </w:rPr>
        <w:t>E-34</w:t>
      </w:r>
      <w:r>
        <w:rPr/>
        <w:t xml:space="preserve">   </w:t>
        <w:tab/>
        <w:t xml:space="preserve">Phao-lô đi xuống buồng tàu và cầu nguyện một đêm. Rồi ông chạy lên boong tàu, nói, “Thưa các anh em, hãy vững lòng. Vì đêm nay, một thiên sứ của Đức Chúa Trời, là Đấng ta thuộc về và hầu việc, có hiện đến cùng ta mà phán rằng: </w:t>
      </w:r>
      <w:bookmarkStart w:id="4" w:name="Cong_27_24"/>
      <w:r>
        <w:rPr>
          <w:vertAlign w:val="superscript"/>
        </w:rPr>
        <w:t>‘</w:t>
      </w:r>
      <w:bookmarkEnd w:id="4"/>
      <w:r>
        <w:rPr/>
        <w:t>Hỡi Phao-lô, đừng sợ chi hết; ngươi phải ứng hầu trước mặt Sê-sa; và nầy, Đức Chúa Trời đã ban cho ngươi hết thảy những kẻ cùng đi biển với ngươi.’ Ta thấy trong khải tượng con tàu bị tấp vào một hòn đảo nào đó. Vậy, hỡi các ông, hãy vững lòng, vì ta có lòng tin cậy Đức Chúa Trời rằng sẽ xảy ra như lời Ngài đã phán vậy;” Đức Chúa Jêsus Christ hôm qua, ngày nay, và cho đến đời đời không hề thay đổi. Anh em tin điều đó không?</w:t>
      </w:r>
    </w:p>
    <w:p>
      <w:pPr>
        <w:pStyle w:val="Normal"/>
        <w:spacing w:lineRule="atLeast" w:line="19" w:before="0" w:after="50"/>
        <w:ind w:firstLine="720"/>
        <w:jc w:val="both"/>
        <w:rPr>
          <w:vertAlign w:val="superscript"/>
        </w:rPr>
      </w:pPr>
      <w:r>
        <w:rPr/>
        <w:t xml:space="preserve">Ngài đã sống lại từ kẻ chết. Ngài ở đây tối nay. Vậy thì, Ngài làm gì? Ngài làm qua các cá nhân như Ngài đã kêu gọi. “Đức Chúa Trời đã lập trong Hội thánh, thứ nhứt là </w:t>
      </w:r>
      <w:r>
        <w:rPr>
          <w:rStyle w:val="Em"/>
        </w:rPr>
        <w:t>sứ đồ</w:t>
      </w:r>
      <w:r>
        <w:rPr/>
        <w:t xml:space="preserve">, thứ nhì là đấng Tiên tri, thứ ba là Thầy giáo, các nhà Truyền bá Phúc âm.” Đủ loại ân tứ của Đức Chúa Trời đặt để trong Hội thánh cho trọn vẹn, hay thu hút nhau. </w:t>
      </w:r>
      <w:r>
        <w:rPr>
          <w:vertAlign w:val="superscript"/>
        </w:rPr>
        <w:t xml:space="preserve"> </w:t>
      </w:r>
    </w:p>
    <w:p>
      <w:pPr>
        <w:pStyle w:val="Normal"/>
        <w:spacing w:lineRule="atLeast" w:line="19" w:before="0" w:after="50"/>
        <w:jc w:val="both"/>
        <w:rPr/>
      </w:pPr>
      <w:r>
        <w:rPr>
          <w:vertAlign w:val="superscript"/>
        </w:rPr>
        <w:t xml:space="preserve">E-35   </w:t>
        <w:tab/>
      </w:r>
      <w:r>
        <w:rPr/>
        <w:t>Tôi muốn hỏi quí vị đôi điều. Hội thánh đầu tiên hoạt động dưới ảnh hưởng của mọi thứ ân tứ. Quí vị tin điều đó không? Nào, hãy xem. Điều này dành cho quí vị là những người Ngũ Tuần. Quí vị tin vào việc nói tiếng lạ. Đúng thế. Điều đó có trong Kinh thánh. Tôi sẽ không bớt nó đi. Đức Chúa Trời đặt nó vào trong đó, và nó là Lời Đức Chúa Trời.</w:t>
      </w:r>
    </w:p>
    <w:p>
      <w:pPr>
        <w:pStyle w:val="Normal"/>
        <w:spacing w:lineRule="atLeast" w:line="19" w:before="0" w:after="50"/>
        <w:ind w:firstLine="720"/>
        <w:jc w:val="both"/>
        <w:rPr/>
      </w:pPr>
      <w:r>
        <w:rPr/>
        <w:t xml:space="preserve">Phao-lô nói, “Nếu ai nấy đều </w:t>
      </w:r>
      <w:r>
        <w:rPr>
          <w:rStyle w:val="Em"/>
        </w:rPr>
        <w:t>nói tiếng lạ</w:t>
      </w:r>
      <w:r>
        <w:rPr/>
        <w:t xml:space="preserve">, mà có kẻ tầm thường hoặc người chẳng tin vào nghe, họ há chẳng nói anh em là điên cuồng sao? </w:t>
      </w:r>
      <w:bookmarkStart w:id="5" w:name="ICo_14_24"/>
      <w:bookmarkEnd w:id="5"/>
      <w:r>
        <w:rPr/>
        <w:t>Song nếu ai nấy đều nói tiên tri, mà có người chẳng tin hoặc kẻ tầm thường vào nghe, thì họ sẽ bị mọi người bắt phục, và bị mọi người xét đoán,</w:t>
      </w:r>
      <w:bookmarkStart w:id="6" w:name="ICo_14_25"/>
      <w:r>
        <w:rPr>
          <w:vertAlign w:val="superscript"/>
        </w:rPr>
        <w:t xml:space="preserve"> </w:t>
      </w:r>
      <w:bookmarkEnd w:id="6"/>
      <w:r>
        <w:rPr/>
        <w:t>sự kín giấu trong lòng họ đã tỏ ra; họ bèn sấp mặt xuống đất, thờ lạy Đức Chúa Trời, và nói rằng ‘thật có Đức Chúa Trời ở giữa anh em.’”</w:t>
      </w:r>
    </w:p>
    <w:p>
      <w:pPr>
        <w:pStyle w:val="Normal"/>
        <w:spacing w:lineRule="atLeast" w:line="19" w:before="0" w:after="50"/>
        <w:jc w:val="both"/>
        <w:rPr/>
      </w:pPr>
      <w:r>
        <w:rPr>
          <w:vertAlign w:val="superscript"/>
        </w:rPr>
        <w:t>E-36</w:t>
      </w:r>
      <w:r>
        <w:rPr/>
        <w:t xml:space="preserve">    </w:t>
        <w:tab/>
        <w:t>Phao-lô sắp đặt Hội thánh, 33 năm sau cái chết của Chúa Jêsus, vì Hội thánh tiếp tục tranh chiến cho đức tin đã từng ban cho các Thánh đồ.</w:t>
      </w:r>
    </w:p>
    <w:p>
      <w:pPr>
        <w:pStyle w:val="Normal"/>
        <w:spacing w:lineRule="atLeast" w:line="19" w:before="0" w:after="50"/>
        <w:ind w:firstLine="720"/>
        <w:jc w:val="both"/>
        <w:rPr/>
      </w:pPr>
      <w:r>
        <w:rPr/>
        <w:t>Ở cuối Kinh thánh, họ bắt đầu kiếm những Giáo sư khác, nói, “Ồ, không phải vậy. Có lẽ nó sai.” Họ không bao giờ ở với Chúa Jêsus. Vậy Giu-đe đứng dậy, ông nói, “Tôi muốn anh em vì đạo mà tranh chiến cho Đức tin đã từng truyền cho các Thánh đồ.”</w:t>
      </w:r>
    </w:p>
    <w:p>
      <w:pPr>
        <w:pStyle w:val="Normal"/>
        <w:spacing w:lineRule="atLeast" w:line="19" w:before="0" w:after="50"/>
        <w:jc w:val="both"/>
        <w:rPr/>
      </w:pPr>
      <w:r>
        <w:rPr>
          <w:vertAlign w:val="superscript"/>
        </w:rPr>
        <w:t>E-37</w:t>
      </w:r>
      <w:r>
        <w:rPr/>
        <w:t xml:space="preserve">    </w:t>
        <w:tab/>
        <w:t>Bây giờ, trước khi tôi gọi hàng người xin cầu nguyện chữa lành, tôi muốn nói điều này với anh em. Quí vị tin Chúa Jêsus đã sống lại từ kẻ chết thân thể vật lý theo nghĩa đen không? Các bạn tin điều đó chăng? [Hội chúng nói, “A-men!” -- Bt.] Cảm ơn các bạn.</w:t>
      </w:r>
    </w:p>
    <w:p>
      <w:pPr>
        <w:pStyle w:val="Normal"/>
        <w:spacing w:lineRule="atLeast" w:line="19" w:before="0" w:after="50"/>
        <w:ind w:firstLine="720"/>
        <w:jc w:val="both"/>
        <w:rPr/>
      </w:pPr>
      <w:r>
        <w:rPr/>
        <w:t>Tôi tin rằng Ngài sống tối nay. Tôi tin đây là Lời không thể sai lầm của Đức Chúa Trời. Và Đức Chúa Trời sẽ giữ Lời Ngài. Quí vị tin điều đó không? [Hội chúng nói, “A-men!” -- Bt.] Vậy nếu Chúa Jêsus đã sống lại từ kẻ chết, và sẽ đến đây tối nay, và làm công việc giống như Ngài đã làm khi còn sống trên trái đất, làm điều Cha tỏ cho Ngài thấy, quí vị sẽ tin Ngài, yêu mến Ngài, và thờ phượng Ngài, sống đúng đắn với Ngài không? Nếu có, mời quí vị giơ tay lên. Cảm ơn quí vị.</w:t>
      </w:r>
    </w:p>
    <w:p>
      <w:pPr>
        <w:pStyle w:val="Normal"/>
        <w:spacing w:lineRule="atLeast" w:line="19" w:before="0" w:after="50"/>
        <w:jc w:val="both"/>
        <w:rPr/>
      </w:pPr>
      <w:r>
        <w:rPr>
          <w:vertAlign w:val="superscript"/>
        </w:rPr>
        <w:t>E-38</w:t>
      </w:r>
      <w:r>
        <w:rPr/>
        <w:t xml:space="preserve">   </w:t>
        <w:tab/>
        <w:t>Đó là một lời tuyên bố tuyệt vời. Nhưng thưa các bạn, là một người, một Cơ-đốc nhân, tôi tin Ngài. Lời Ngài không làm tôi sai lầm. Những gì Ngài Phán là Chân lý. Tôi tin điều đó. Và tôi tin rằng mỗi người trong các bạn ở trong các Giáo hội … Tôi không việc gì chống lại các Giáo hội của các bạn. Tôi không hề tạo ra sự khác biệt trong Giáo hội các bạn. Tôi đến với tình yêu thương của Đức Chúa Trời để các bạn đi Nhà thờ của mình và là một Cơ-đốc nhân tốt hơn. Và làm cho những tội nhân khác tin và đến Nhà thờ, bất cứ Nhà thờ nào mà tin Đức Chúa Trời. Hiểu điều tôi muốn nói không? Vậy thì, đó là một lời tuyên bố vĩ đại.</w:t>
      </w:r>
    </w:p>
    <w:p>
      <w:pPr>
        <w:pStyle w:val="Normal"/>
        <w:spacing w:lineRule="atLeast" w:line="19" w:before="0" w:after="50"/>
        <w:ind w:firstLine="720"/>
        <w:jc w:val="both"/>
        <w:rPr/>
      </w:pPr>
      <w:r>
        <w:rPr/>
        <w:t>Chúng ta hãy cầu nguyện.</w:t>
      </w:r>
    </w:p>
    <w:p>
      <w:pPr>
        <w:pStyle w:val="Normal"/>
        <w:spacing w:lineRule="atLeast" w:line="19" w:before="0" w:after="50"/>
        <w:ind w:firstLine="720"/>
        <w:jc w:val="both"/>
        <w:rPr/>
      </w:pPr>
      <w:r>
        <w:rPr/>
        <w:t>Lạy Cha chúng con, Đấng ở trên trời, chúng con cầu nguyện trong Danh Đức Chúa Jêsus để Ngài sẽ đến với chúng con tối nay. Cha ôi, ngày hôm nay xảy ra ở nước Đức giống như đã có ở xứ Palestine sau khi Ngài sống lại. Có hai môn đồ. Họ bước đi buồn bã trên đường vào một buổi sáng Phục sinh. Họ nghĩ Ngài đã chết. Họ trên đường đến làng Em-ma-út. Và từ bên đường Chúa Jêsus bước ra, Chúa Jêsus phục sinh. Họ không biết Ngài. Cha ôi, con tin chắc rằng Ngài bước đi với con cái Ngài ở đây tối nay, và giúp đỡ họ, mà họ không nhận biết đó là Ngài.</w:t>
      </w:r>
    </w:p>
    <w:p>
      <w:pPr>
        <w:pStyle w:val="Normal"/>
        <w:spacing w:lineRule="atLeast" w:line="19" w:before="0" w:after="50"/>
        <w:jc w:val="both"/>
        <w:rPr/>
      </w:pPr>
      <w:r>
        <w:rPr>
          <w:rFonts w:eastAsia="Times New Roman"/>
        </w:rPr>
        <w:t xml:space="preserve"> </w:t>
      </w:r>
      <w:r>
        <w:rPr>
          <w:vertAlign w:val="superscript"/>
        </w:rPr>
        <w:t>E-39</w:t>
      </w:r>
      <w:r>
        <w:rPr/>
        <w:t xml:space="preserve">    </w:t>
        <w:tab/>
        <w:t>Khi các môn đồ đi đến cuối đường, họ mời Ngài vào. Một khi Ngài đã vào bên trong, các cửa đã đóng lại đằng sau Ngài… Chúa ôi, xin làm điều đó cho mọi người tối nay. Xin vào trong mỗi tấm lòng tối nay. Khép lại sự không tin đằng sau. Rồi khi ấy Ngài ngồi xuống bàn, Ngài đã làm điều gì đó khác biệt với những người khác. Ngài đã làm điều gì giống như những người khác không làm. Họ biết đó là Ngài. Họ vui vẻ. Họ trở về vui sướng.</w:t>
      </w:r>
    </w:p>
    <w:p>
      <w:pPr>
        <w:pStyle w:val="Normal"/>
        <w:spacing w:lineRule="atLeast" w:line="19" w:before="0" w:after="50"/>
        <w:ind w:firstLine="720"/>
        <w:jc w:val="both"/>
        <w:rPr/>
      </w:pPr>
      <w:r>
        <w:rPr/>
        <w:t xml:space="preserve">Ồ, Chúa Jêsus ôi, vì Phúc âm Ngài, xin làm gì khác biệt tối nay. Xin làm nó trong đường lối Ngài đã làm khi Ngài còn ở trên đất này, hầu cho những người này biết rằng chúng con không phải là những chứng nhân giả về sự sống lại, vì Chúa ở đây. Và chúng con sẽ về nhà vui mừng ,vì chúng con biết rằng Chúa Jêsus đã sống lại từ kẻ chết, và Cơ-đốc giáo là tôn giáo chân thật. Chúa Jêsus là Đấng Tác Giả, Đức Chúa Trời là Cha Ngài. Xin nhậm lời, Chúa ôi.  </w:t>
      </w:r>
    </w:p>
    <w:p>
      <w:pPr>
        <w:pStyle w:val="Normal"/>
        <w:tabs>
          <w:tab w:val="clear" w:pos="720"/>
          <w:tab w:val="left" w:pos="7947" w:leader="none"/>
        </w:tabs>
        <w:spacing w:lineRule="atLeast" w:line="19" w:before="0" w:after="50"/>
        <w:jc w:val="both"/>
        <w:rPr/>
      </w:pPr>
      <w:r>
        <w:rPr>
          <w:rFonts w:eastAsia="Times New Roman"/>
          <w:vertAlign w:val="superscript"/>
        </w:rPr>
        <w:t xml:space="preserve"> </w:t>
      </w:r>
      <w:r>
        <w:rPr>
          <w:vertAlign w:val="superscript"/>
        </w:rPr>
        <w:t>E-40</w:t>
      </w:r>
      <w:r>
        <w:rPr/>
        <w:t xml:space="preserve">    Xin cho đầy tớ không xứng đáng này có thể đầu phục Ngài, để Ngài có thể đem thân thể bất hạnh đáng thương này và tuyên bố Danh Ngài giữa dân chúng. Có con đây,Cha ôi. Con đầu phục Ngài. Xin để cho Đức Thánh Linh đến và tuyên bố sự sống lại trong Danh Đức Chúa Jêsus Christ. A-men! </w:t>
      </w:r>
    </w:p>
    <w:p>
      <w:pPr>
        <w:pStyle w:val="Normal"/>
        <w:tabs>
          <w:tab w:val="clear" w:pos="720"/>
          <w:tab w:val="left" w:pos="7947" w:leader="none"/>
        </w:tabs>
        <w:spacing w:lineRule="atLeast" w:line="19" w:before="0" w:after="50"/>
        <w:jc w:val="both"/>
        <w:rPr/>
      </w:pPr>
      <w:r>
        <w:rPr>
          <w:rFonts w:eastAsia="Times New Roman"/>
        </w:rPr>
        <w:t xml:space="preserve">              </w:t>
      </w:r>
      <w:r>
        <w:rPr/>
        <w:t xml:space="preserve">Giờ này, chúng ta không thể chịu nỗi quá nhiều người cùng một lúc. Chỉ một thời gian ngắn trước Buổi nhóm bắt đầu, Bác sĩ Guggenbuhl và các bạn thanh niên đã phát ra thẻ cầu nguyện. Ai có thẻ cầu nguyện? Xin giơ tay lên. Được rồi. </w:t>
      </w:r>
    </w:p>
    <w:p>
      <w:pPr>
        <w:pStyle w:val="Normal"/>
        <w:tabs>
          <w:tab w:val="clear" w:pos="720"/>
          <w:tab w:val="left" w:pos="7947" w:leader="none"/>
        </w:tabs>
        <w:spacing w:lineRule="atLeast" w:line="19" w:before="0" w:after="50"/>
        <w:jc w:val="both"/>
        <w:rPr/>
      </w:pPr>
      <w:r>
        <w:rPr>
          <w:rFonts w:eastAsia="Times New Roman"/>
        </w:rPr>
        <w:t xml:space="preserve">              </w:t>
      </w:r>
      <w:r>
        <w:rPr/>
        <w:t>Bây giờ, hãy nhìn vào thẻ của các bạn. Thấy có con số ở trên đó. (Thẻ chữ gì? Thẻ cầu nguyện chữ A. Bao nhiêu cái ? 50.) Tiến sĩ Guggenbuhl nói họ đã phát ra thẻ cầu nguyện từ số 1 đến 50. Ai có thẻ cầu nguyện số 1? Xin giơ tay lên. Ông ấy, mời ông đến. Ai có thẻ số 2? Mời giơ tay lên. Ở trên này. Số 3? Xin giơ tay lên. Qúi bà ở đây. Số 4? Số 5? Cứ  giơ tay lên. Ở trên đây.</w:t>
      </w:r>
    </w:p>
    <w:p>
      <w:pPr>
        <w:pStyle w:val="Normal"/>
        <w:tabs>
          <w:tab w:val="clear" w:pos="720"/>
          <w:tab w:val="left" w:pos="805" w:leader="none"/>
        </w:tabs>
        <w:spacing w:lineRule="atLeast" w:line="19" w:before="0" w:after="50"/>
        <w:jc w:val="both"/>
        <w:rPr/>
      </w:pPr>
      <w:r>
        <w:rPr>
          <w:vertAlign w:val="superscript"/>
        </w:rPr>
        <w:t>E-41</w:t>
      </w:r>
      <w:r>
        <w:rPr/>
        <w:t xml:space="preserve">  </w:t>
        <w:tab/>
        <w:t>Chúng ta sẽ chờ đợi một chút. Chúng tôi không muốn các bạn mất trật tự. Xin mọi người giữ sự kỉnh kiền. Xin kỉnh kiền. Bây giờ, không phải là trò chơi.</w:t>
      </w:r>
    </w:p>
    <w:p>
      <w:pPr>
        <w:pStyle w:val="Normal"/>
        <w:tabs>
          <w:tab w:val="clear" w:pos="720"/>
          <w:tab w:val="left" w:pos="805" w:leader="none"/>
        </w:tabs>
        <w:spacing w:lineRule="atLeast" w:line="19" w:before="0" w:after="50"/>
        <w:jc w:val="both"/>
        <w:rPr/>
      </w:pPr>
      <w:r>
        <w:rPr/>
        <w:tab/>
        <w:t>Kính lạy Cha Thiên Thượng của chúng con, những người này là con cái Ngài. Họ đặt ở đây mộthộp đựng khăn tay. Chúng từ nước Đức đây và nhiều nơi khác gởi đến cho những người đau ốm, đáng thương, có cần. Xin nhìn xuống nơi này, Cha ôi. Ông bố mù lòa ấy, chiếc khăn tay đại diên ở đây, đang ngồi trong phòng nhỏ tối nay chờ đợi chiếc khăn tay. Xin nhìn thấy người mẹ đau ốm kia trong bệnh viện. Xin nhìn đứa trẻ ấy đau gần chết. Ôi Đức Chúa Trời ôi, xin thương xót .</w:t>
      </w:r>
    </w:p>
    <w:p>
      <w:pPr>
        <w:pStyle w:val="Normal"/>
        <w:tabs>
          <w:tab w:val="clear" w:pos="720"/>
          <w:tab w:val="left" w:pos="805" w:leader="none"/>
        </w:tabs>
        <w:spacing w:lineRule="atLeast" w:line="19" w:before="0" w:after="50"/>
        <w:jc w:val="both"/>
        <w:rPr/>
      </w:pPr>
      <w:r>
        <w:rPr>
          <w:vertAlign w:val="superscript"/>
        </w:rPr>
        <w:t>E-42</w:t>
      </w:r>
      <w:r>
        <w:rPr/>
        <w:t xml:space="preserve">   </w:t>
        <w:tab/>
        <w:t>Chúng con được dạy trong Kinh thánh rằng Ngài đã hứa với dân Y-sơ-ra-ên một xứ đầy phước hạnh. Trên đường đem họ đến xứ đó, họ phải băng qua Biển Đỏ, Đức Chúa Trời di chuyển trong một Trụ Lửa. Ngài nhìn xuống Biển Đỏ, qua Trụ Lửa với đôi mắt giận dữ. Vì nó chia cắt dân sự khỏi những ơn phước mà Ngài đã Hứa. Biển hoảng sợ và lùi lại. Dân Y-sơ-ra-ên đi qua miền Đất hứa.</w:t>
      </w:r>
    </w:p>
    <w:p>
      <w:pPr>
        <w:pStyle w:val="Normal"/>
        <w:tabs>
          <w:tab w:val="clear" w:pos="720"/>
          <w:tab w:val="left" w:pos="805" w:leader="none"/>
        </w:tabs>
        <w:spacing w:lineRule="atLeast" w:line="19" w:before="0" w:after="50"/>
        <w:jc w:val="both"/>
        <w:rPr/>
      </w:pPr>
      <w:r>
        <w:rPr/>
        <w:tab/>
        <w:t xml:space="preserve">Ôi Chúa, Ngài đã hứa ban cho chúng con sức khỏe. Con cầu nguyện để khi con gởi những khăn tay này đi, chúng được đặt trên thân thể người đau, xin Chúa nhìn lại Huyết của Chúa Jêsus từ đồi Sọ, và xin cho ma quỉ bệnh tật hoảng sợ và bỏ đi, xin cho họ có được sức khỏe tốt và sức lực. Lạy Chúa, con chúc phước cho những khăn tay này vì mục đích này,trong Danh Đức Chúa Jêsus Christ, Con Đức Chúa Trời. A-men! </w:t>
      </w:r>
    </w:p>
    <w:p>
      <w:pPr>
        <w:pStyle w:val="Normal"/>
        <w:tabs>
          <w:tab w:val="clear" w:pos="720"/>
          <w:tab w:val="left" w:pos="900" w:leader="none"/>
        </w:tabs>
        <w:spacing w:lineRule="atLeast" w:line="19" w:before="0" w:after="50"/>
        <w:jc w:val="both"/>
        <w:rPr/>
      </w:pPr>
      <w:r>
        <w:rPr>
          <w:vertAlign w:val="superscript"/>
        </w:rPr>
        <w:t>E-43</w:t>
      </w:r>
      <w:r>
        <w:rPr/>
        <w:t xml:space="preserve">       Xin Chúa ban phước. Giờ này chúng ta sẽ đến với những thẻ cầu nguyện còn lại trong vài phút… Chúng ta thật sự không thể để quá nhiều người đứng. Bao nhiêu quí vị ở đây không có thẻ cầu nguyện, quí vị sẽ không được gọi lên trong hàng người xin cầu nguyện chữa lành, và quí vị đau ốm, muốn được Chúa Jêsus chữa lành cho? Mời quí vị giơ tay lên. Cảm ơn.</w:t>
      </w:r>
    </w:p>
    <w:p>
      <w:pPr>
        <w:pStyle w:val="Normal"/>
        <w:tabs>
          <w:tab w:val="clear" w:pos="720"/>
          <w:tab w:val="left" w:pos="900" w:leader="none"/>
        </w:tabs>
        <w:spacing w:lineRule="atLeast" w:line="19" w:before="0" w:after="50"/>
        <w:jc w:val="both"/>
        <w:rPr/>
      </w:pPr>
      <w:r>
        <w:rPr/>
        <w:tab/>
        <w:t>Tôi hỏi quí vị một việc. Quí vị tin hết lòng rằng Đức Chúa Jêsus Christ đã sống lại từ kẻ chết và Đức Chúa Trời ở đây. Ngài là Chúa Jêsus không hề thay đổi mà quí vị có thể rờ đến gấu áo Ngài. Ngài chữa lành quí vị ở ngoài đó ngay. Chỉ tin.</w:t>
      </w:r>
    </w:p>
    <w:p>
      <w:pPr>
        <w:pStyle w:val="Normal"/>
        <w:tabs>
          <w:tab w:val="clear" w:pos="720"/>
          <w:tab w:val="left" w:pos="900" w:leader="none"/>
        </w:tabs>
        <w:spacing w:lineRule="atLeast" w:line="19" w:before="0" w:after="50"/>
        <w:jc w:val="both"/>
        <w:rPr/>
      </w:pPr>
      <w:r>
        <w:rPr/>
        <w:tab/>
        <w:t>Bây giờ, Anh Arganbright, mời anh đứng ở đây. Lý do mà tôi gọi những người mà tôi biết đến gần tôi, vì tôi biết họ bị bệnh. Tôi biết họ có điều gì không ổn. Khi sự xức dầu của Đức Thánh Linh đến, mọi linh bèn đầu phục, và tôi có thể biết họ là ai.</w:t>
      </w:r>
    </w:p>
    <w:p>
      <w:pPr>
        <w:pStyle w:val="Normal"/>
        <w:tabs>
          <w:tab w:val="clear" w:pos="720"/>
          <w:tab w:val="left" w:pos="900" w:leader="none"/>
        </w:tabs>
        <w:spacing w:lineRule="atLeast" w:line="19" w:before="0" w:after="50"/>
        <w:jc w:val="both"/>
        <w:rPr/>
      </w:pPr>
      <w:r>
        <w:rPr>
          <w:vertAlign w:val="superscript"/>
        </w:rPr>
        <w:t>E-44</w:t>
      </w:r>
      <w:r>
        <w:rPr/>
        <w:t xml:space="preserve">   </w:t>
        <w:tab/>
        <w:t>Tôi không biết người nào trong quí vị. Tôi không thể nóingôn ngữ của các bạn. Tôi chưa hề gặp các bạn trong đời. Nhưng Đức Chúa Trời biết tất cả các bạn. Ngài  biết các bạn có điều gì không ổn. Ngài biết những gì các bạn đã làm. Nếu Ngài  đến và làm công việc giống như Ngài đã làm khi Ngài ở trong Chúa Jêsus, các bạn tin Ngài không? Xin Chúa ban phước cho các bạn.</w:t>
      </w:r>
    </w:p>
    <w:p>
      <w:pPr>
        <w:pStyle w:val="Normal"/>
        <w:tabs>
          <w:tab w:val="clear" w:pos="720"/>
          <w:tab w:val="left" w:pos="900" w:leader="none"/>
        </w:tabs>
        <w:spacing w:lineRule="atLeast" w:line="19" w:before="0" w:after="50"/>
        <w:jc w:val="both"/>
        <w:rPr/>
      </w:pPr>
      <w:r>
        <w:rPr/>
        <w:tab/>
        <w:t>Bây giờ, trong Danh Đức Chúa Jêsus Christ, mọi người hãy giữ yên lặng. Hãy kỉnh kiền. Cho dù điều gì xảy ra ở trên này đi nữa. Đừng hoảng sợ. Hãy giữ im lặng. Hãy kỉnh kiền. Bệnh tật là ma quỉ. Tôi sẽ chứng minh điều đó tuần này bằng Kinh thánh. Chúng không thích lìa khỏi. Người duy nhất có thể làm cho chúng lìa khỏi là đức tin của các bạn trong Đức Chúa Jêsus Christ. Vậy thì, hãy kỉnh kiền.</w:t>
      </w:r>
    </w:p>
    <w:p>
      <w:pPr>
        <w:pStyle w:val="Normal"/>
        <w:tabs>
          <w:tab w:val="clear" w:pos="720"/>
          <w:tab w:val="left" w:pos="900" w:leader="none"/>
        </w:tabs>
        <w:spacing w:lineRule="atLeast" w:line="19" w:before="0" w:after="50"/>
        <w:jc w:val="both"/>
        <w:rPr/>
      </w:pPr>
      <w:r>
        <w:rPr>
          <w:vertAlign w:val="superscript"/>
        </w:rPr>
        <w:t>E-45</w:t>
      </w:r>
      <w:r>
        <w:rPr/>
        <w:t xml:space="preserve">    </w:t>
        <w:tab/>
        <w:t>Và bây giờ,anh em đưa hàng người xin cầu nguyện chữa lành đến. Giờ này, tôi muốn anh em thật kỉnh kiền. Điều đó rất khó. Nó đến từ Đức Chúa Trời, và phải là Thiêng liêng. Đứng ở đây là một người đàn ông. Tôi chưa hề thấy ông trong đời. Chúng ta được sanh ra cách xa nhiều ngàn dặm.  Đây là Buổi nhóm lần đầu tiên của chúng ta.</w:t>
      </w:r>
    </w:p>
    <w:p>
      <w:pPr>
        <w:pStyle w:val="Normal"/>
        <w:tabs>
          <w:tab w:val="clear" w:pos="720"/>
          <w:tab w:val="left" w:pos="900" w:leader="none"/>
        </w:tabs>
        <w:spacing w:lineRule="atLeast" w:line="19" w:before="0" w:after="50"/>
        <w:jc w:val="both"/>
        <w:rPr/>
      </w:pPr>
      <w:r>
        <w:rPr/>
        <w:tab/>
        <w:t>Tôi đang yêu cầu người phiên dịch của tôi sẵn sàng. Thưa thính giả, hãy sẵn sàng. Chỉ nhìn lối này và tin Đức Chúa Jêsus Christ, Con Đức Chúa Trời.</w:t>
      </w:r>
    </w:p>
    <w:p>
      <w:pPr>
        <w:pStyle w:val="Normal"/>
        <w:tabs>
          <w:tab w:val="clear" w:pos="720"/>
          <w:tab w:val="left" w:pos="900" w:leader="none"/>
        </w:tabs>
        <w:spacing w:lineRule="atLeast" w:line="19" w:before="0" w:after="50"/>
        <w:jc w:val="both"/>
        <w:rPr/>
      </w:pPr>
      <w:r>
        <w:rPr/>
        <w:tab/>
        <w:t>Tôi nói với tất cả các bạn, xin Chúa ở cùng các bạn.</w:t>
      </w:r>
    </w:p>
    <w:p>
      <w:pPr>
        <w:pStyle w:val="Normal"/>
        <w:tabs>
          <w:tab w:val="clear" w:pos="720"/>
          <w:tab w:val="left" w:pos="900" w:leader="none"/>
        </w:tabs>
        <w:spacing w:lineRule="atLeast" w:line="19" w:before="0" w:after="50"/>
        <w:jc w:val="both"/>
        <w:rPr/>
      </w:pPr>
      <w:r>
        <w:rPr/>
        <w:tab/>
        <w:t>Người đàn ông này đang đứng ở đây giống như người đàn bà bên giếng. Tôi không biết ông ấy. Điều duy nhất tôi có thể làm là nói chuyện với anh ấy một phút. Nếu Đức Chúa Trời có thể bày tỏ cho tôi bệnh của anh là gì, giống như Ngài đã làm qua Chúa Jêsus với người đàn bà bên giếng … Nếu Chúa Jêsus làm thế, anh sẽ tin Ngài chứ? Anh sẽ tin nhận Ngài là Đấng Chữa Lành không? Vậy thì, điều gì với người đàn ông này? Hãy đứng lên…</w:t>
      </w:r>
    </w:p>
    <w:p>
      <w:pPr>
        <w:pStyle w:val="Normal"/>
        <w:tabs>
          <w:tab w:val="clear" w:pos="720"/>
          <w:tab w:val="left" w:pos="900" w:leader="none"/>
        </w:tabs>
        <w:spacing w:lineRule="atLeast" w:line="19" w:before="0" w:after="50"/>
        <w:jc w:val="both"/>
        <w:rPr/>
      </w:pPr>
      <w:r>
        <w:rPr>
          <w:vertAlign w:val="superscript"/>
        </w:rPr>
        <w:t>E-46</w:t>
      </w:r>
      <w:r>
        <w:rPr/>
        <w:t xml:space="preserve">   </w:t>
        <w:tab/>
        <w:t>Hãy nhìn lối này. Tôi là người lạ với anh, thưa anh. Tôi chưa bao giờ biết anh. Nhưng Đức Chúa Trời  biết  anh và Ngài biết tôi. Nếu chúng ta là người lạ và không biết nhau, hãy giơ tay lên…? … Gì vậy? [Người phiên dịch nói, “Anh ấy không biết ông.” - Bt.]  (Vâng, hãy nói cho anh ấy giơ tay lên để …?... Để niều người biết tôi không có tiếp xúc với anh.)</w:t>
      </w:r>
    </w:p>
    <w:p>
      <w:pPr>
        <w:pStyle w:val="Normal"/>
        <w:tabs>
          <w:tab w:val="clear" w:pos="720"/>
          <w:tab w:val="left" w:pos="900" w:leader="none"/>
        </w:tabs>
        <w:spacing w:lineRule="atLeast" w:line="19" w:before="0" w:after="50"/>
        <w:jc w:val="both"/>
        <w:rPr/>
      </w:pPr>
      <w:r>
        <w:rPr/>
        <w:tab/>
        <w:t>Dĩ nhiên tôi có thể thấy, và để họ có thể thấy, rằng anh có một đôi mắt yếu. Ai cũng có thể thấy điều đó. Nhưng Chúa Jêsus biết những việc khác.  Nếu Chúa Jêsus bày tỏ điều gì đó về anh ấy, thì hết thảy các bạn tin Chúa Jêsus. Bây giờ, chúng ta nhìn lên Đức Chúa Trời.</w:t>
      </w:r>
    </w:p>
    <w:p>
      <w:pPr>
        <w:pStyle w:val="Normal"/>
        <w:spacing w:lineRule="atLeast" w:line="19" w:before="0" w:after="50"/>
        <w:jc w:val="both"/>
        <w:rPr/>
      </w:pPr>
      <w:r>
        <w:rPr>
          <w:vertAlign w:val="superscript"/>
        </w:rPr>
        <w:t>E-47</w:t>
      </w:r>
      <w:r>
        <w:rPr/>
        <w:t xml:space="preserve">    </w:t>
        <w:tab/>
        <w:t xml:space="preserve">Người đàn ông ấy đang ở trong tình trạng sắp chết. Người ấy đang đau khổ. Anh ấy đã đi tới Bác sĩ. Bác sĩ đã khám dạ dày. Đó là bệnh ung thư. Ung thư là loét tá tràng của dạ dày. Có đức tin , nếu không thì chết. Điều đó có thật. các bạn tin Chúa Jêsus ở đây không? [Hội chúng nói, “A-men!” -- Bt.] </w:t>
      </w:r>
    </w:p>
    <w:p>
      <w:pPr>
        <w:pStyle w:val="Normal"/>
        <w:tabs>
          <w:tab w:val="clear" w:pos="720"/>
          <w:tab w:val="left" w:pos="900" w:leader="none"/>
        </w:tabs>
        <w:spacing w:lineRule="atLeast" w:line="19" w:before="0" w:after="50"/>
        <w:jc w:val="both"/>
        <w:rPr/>
      </w:pPr>
      <w:r>
        <w:rPr/>
        <w:tab/>
        <w:t>Quí vị tin không? Tôi muốn hỏi quí vị đôi điều, Có điều gì đó đang hành động trên quí vị, một cảm giác mà quí vị biết rằng mình đang ở trong sự Hiện diện của Đấng nào đó, không phải người anh em của quí vị. Quí vị biết mình ở trong sự Hiện diện của Chúa Jêsus. Vì Ngài đang đứng ở đây. Ngài biết rằng anh đang ở trong sự Hiện diện của Chúa Jêsus. Vì Ngài đang đứng đây. Ngài biết anh. Hãy đến, xin chúng ta cầu nguyện.</w:t>
      </w:r>
    </w:p>
    <w:p>
      <w:pPr>
        <w:pStyle w:val="Normal"/>
        <w:tabs>
          <w:tab w:val="clear" w:pos="720"/>
          <w:tab w:val="left" w:pos="900" w:leader="none"/>
        </w:tabs>
        <w:spacing w:lineRule="atLeast" w:line="19" w:before="0" w:after="50"/>
        <w:jc w:val="both"/>
        <w:rPr/>
      </w:pPr>
      <w:r>
        <w:rPr/>
        <w:tab/>
        <w:t xml:space="preserve">Xin chúng ta cúi đầu. Kính lạy Cha Thiên Thượng, xin thương xót người đàn ông này và chữa lành anh. Chúa ôi, xin cho anh sống. Ma quỉ gọi là bệnh ung thư đến trên anh. Và giờ này con cầu xin Ngài khiến nó biến đi. Trong Danh Đức Chúa Jêsus Christ, con rủa sả bệnh ung thư này, và xin cho nó đi ra khỏi anh. A-men! </w:t>
      </w:r>
    </w:p>
    <w:p>
      <w:pPr>
        <w:pStyle w:val="Normal"/>
        <w:tabs>
          <w:tab w:val="clear" w:pos="720"/>
          <w:tab w:val="left" w:pos="900" w:leader="none"/>
        </w:tabs>
        <w:spacing w:lineRule="atLeast" w:line="19" w:before="0" w:after="50"/>
        <w:jc w:val="both"/>
        <w:rPr/>
      </w:pPr>
      <w:r>
        <w:rPr/>
        <w:tab/>
        <w:t>Hãy đi, và vững lòng. Làm chứng vào cuối tuần.</w:t>
      </w:r>
    </w:p>
    <w:p>
      <w:pPr>
        <w:pStyle w:val="Normal"/>
        <w:tabs>
          <w:tab w:val="clear" w:pos="720"/>
          <w:tab w:val="left" w:pos="900" w:leader="none"/>
        </w:tabs>
        <w:spacing w:lineRule="atLeast" w:line="19" w:before="0" w:after="50"/>
        <w:jc w:val="both"/>
        <w:rPr/>
      </w:pPr>
      <w:r>
        <w:rPr>
          <w:vertAlign w:val="superscript"/>
        </w:rPr>
        <w:t>E-48</w:t>
      </w:r>
      <w:r>
        <w:rPr/>
        <w:t xml:space="preserve">   </w:t>
        <w:tab/>
        <w:t>Đây là quí bà. Tôi chưa hề gặp bà ấy. Nhưng Chúa biết bà. Chúa có thể chữa lành bà hay ban cho bà bất cứ điều gì. Tôi chưa hề gặp bà. Tôi không biết gì về bà. Đức Chúa Trời biết bà và có thể chữa lành bà.</w:t>
      </w:r>
    </w:p>
    <w:p>
      <w:pPr>
        <w:pStyle w:val="Normal"/>
        <w:tabs>
          <w:tab w:val="clear" w:pos="720"/>
          <w:tab w:val="left" w:pos="900" w:leader="none"/>
        </w:tabs>
        <w:spacing w:lineRule="atLeast" w:line="19" w:before="0" w:after="50"/>
        <w:jc w:val="both"/>
        <w:rPr/>
      </w:pPr>
      <w:r>
        <w:rPr/>
        <w:tab/>
        <w:t>Bà đang ngồi đó vì bệnh viêm khớp, bà tin Chúa Jêsus chữa lành bà không? Nếu bà đứng lên, bà mặc áo màu nâu. Đúng thế. Thưa bà, hãy đứng lên tại chỗ. Đức tin bà đã chữa lành bà.</w:t>
      </w:r>
    </w:p>
    <w:p>
      <w:pPr>
        <w:pStyle w:val="Normal"/>
        <w:tabs>
          <w:tab w:val="clear" w:pos="720"/>
          <w:tab w:val="left" w:pos="900" w:leader="none"/>
        </w:tabs>
        <w:spacing w:lineRule="atLeast" w:line="19" w:before="0" w:after="50"/>
        <w:jc w:val="both"/>
        <w:rPr/>
      </w:pPr>
      <w:r>
        <w:rPr/>
        <w:tab/>
        <w:t>Chúng ta hãy nói, “Ngợi khen Chúa!”</w:t>
      </w:r>
    </w:p>
    <w:p>
      <w:pPr>
        <w:pStyle w:val="Normal"/>
        <w:tabs>
          <w:tab w:val="clear" w:pos="720"/>
          <w:tab w:val="left" w:pos="900" w:leader="none"/>
        </w:tabs>
        <w:spacing w:lineRule="atLeast" w:line="19" w:before="0" w:after="50"/>
        <w:jc w:val="both"/>
        <w:rPr/>
      </w:pPr>
      <w:r>
        <w:rPr>
          <w:vertAlign w:val="superscript"/>
        </w:rPr>
        <w:t>E-49</w:t>
      </w:r>
      <w:r>
        <w:rPr/>
        <w:t xml:space="preserve">      </w:t>
        <w:tab/>
        <w:t>Hãy nhìn lối này thật nhanh. Hãy xem. Thưa bà, tôi không biết bà. Nhưng Đức Chúa Trời biết bà. Bà tin Đức Chúa Jêsus Christ là Con của Đức Chúa Trời không? Nếu Đức Chúa Trời nói cho tôi biết bà ở đây để làm gì, bà tin rằng Ngài sẽ chữa lành bà chứ? Tin hết lòng không? Tôi không thể chữa lành bà. Đức Chúa Trời có thể chữa lành bà. Nhưng tôi không biết bà. Song Đức Chúa Trời biết. Và nếu Ngài giải thích và cho tôi biết bà đến với Ngài vì điều gì, bà tin Ngài chứ?</w:t>
      </w:r>
    </w:p>
    <w:p>
      <w:pPr>
        <w:pStyle w:val="Normal"/>
        <w:tabs>
          <w:tab w:val="clear" w:pos="720"/>
          <w:tab w:val="left" w:pos="900" w:leader="none"/>
        </w:tabs>
        <w:spacing w:lineRule="atLeast" w:line="19" w:before="0" w:after="50"/>
        <w:jc w:val="both"/>
        <w:rPr/>
      </w:pPr>
      <w:r>
        <w:rPr/>
        <w:tab/>
        <w:t xml:space="preserve">Bà ấy có linh tối tăm, Bệnh của bà ở nơi hông phía bên phải. Nó là khối u. Bệnh ung thư, và ở phía bên phải. Đúng thế. Hãy giơ tay lên. Giơ tay lên nếu đúng. </w:t>
      </w:r>
    </w:p>
    <w:p>
      <w:pPr>
        <w:pStyle w:val="Normal"/>
        <w:tabs>
          <w:tab w:val="clear" w:pos="720"/>
          <w:tab w:val="left" w:pos="900" w:leader="none"/>
        </w:tabs>
        <w:spacing w:lineRule="atLeast" w:line="19" w:before="0" w:after="50"/>
        <w:jc w:val="both"/>
        <w:rPr/>
      </w:pPr>
      <w:r>
        <w:rPr/>
        <w:tab/>
        <w:t xml:space="preserve">Ở đây nhiều hơn thế. Suốt đời bà có cảm giác muốn hầu việc Chúa Jêsus. Bà chưa hề tin nhận Ngài. Nhưng bà muốn Ngài làm Đấng Cứu Rỗi mình. Điều đó đúng. Bây giờ bà sẽ tin nhận Chúa Jêsus làm Đấng Cứu Rỗi mình chứ? Nếu muốn, hãy vẫy tay với Ngài. Ha-lê-lu-gia! </w:t>
      </w:r>
    </w:p>
    <w:p>
      <w:pPr>
        <w:pStyle w:val="Normal"/>
        <w:tabs>
          <w:tab w:val="clear" w:pos="720"/>
          <w:tab w:val="left" w:pos="900" w:leader="none"/>
        </w:tabs>
        <w:spacing w:lineRule="atLeast" w:line="19" w:before="0" w:after="50"/>
        <w:jc w:val="both"/>
        <w:rPr/>
      </w:pPr>
      <w:r>
        <w:rPr>
          <w:vertAlign w:val="superscript"/>
        </w:rPr>
        <w:t>E-50</w:t>
      </w:r>
      <w:r>
        <w:rPr/>
        <w:t xml:space="preserve">    </w:t>
        <w:tab/>
        <w:t xml:space="preserve">Lạy Đức Chúa Trời Toàn năng, trong Danh Đức Chúa Jêsus Christ con định tội ma quỉ này, nó đi ra từ người chị này. Xin cho nó đi và không bao giờ làm phiền chị nữa. Con cầu xin điều này trong Danh Đức Chúa Jêsus. A-men! </w:t>
      </w:r>
    </w:p>
    <w:p>
      <w:pPr>
        <w:pStyle w:val="Normal"/>
        <w:tabs>
          <w:tab w:val="clear" w:pos="720"/>
          <w:tab w:val="left" w:pos="900" w:leader="none"/>
        </w:tabs>
        <w:spacing w:lineRule="atLeast" w:line="19" w:before="0" w:after="50"/>
        <w:jc w:val="both"/>
        <w:rPr/>
      </w:pPr>
      <w:r>
        <w:rPr/>
        <w:tab/>
        <w:t xml:space="preserve">Chị là Cơ-đốc nhân giờ này. Đức Chúa Trời ở cùng chị. Bây giờ hãy đi, khối u sẽ lìa khỏi. A-men! </w:t>
      </w:r>
    </w:p>
    <w:p>
      <w:pPr>
        <w:pStyle w:val="Normal"/>
        <w:ind w:firstLine="720"/>
        <w:jc w:val="both"/>
        <w:rPr/>
      </w:pPr>
      <w:r>
        <w:rPr/>
        <w:t>Nếu Đức Chúa Trời biết chị đã và đang bị gì, chị biết điều đó đúng hay không. Điều tôi đã nói là sự thật. Đúng thế không? Thế thì Ngài biết điều gì sẽ xảy ra. Hãy đi và đừng nghi ngờ. Chị sẽ được khỏe mạnh. ChỊ cảm thấy hạnh phúc giờ này. Chị là một Cơ-đốc nhân. Xin Chúa ban phước cho chị. Chúng ta hãy nói, “A-men!” [Hội chúng nói, “A-men!” -- Bt.] Hãy dâng sự ngợi khen cho Đức Chúa Trời. Đừng nghi ngờ. Hãy có đức tin.</w:t>
      </w:r>
    </w:p>
    <w:p>
      <w:pPr>
        <w:pStyle w:val="Normal"/>
        <w:jc w:val="both"/>
        <w:rPr/>
      </w:pPr>
      <w:r>
        <w:rPr>
          <w:vertAlign w:val="superscript"/>
        </w:rPr>
        <w:t>E-51</w:t>
      </w:r>
      <w:r>
        <w:rPr/>
        <w:t xml:space="preserve">    </w:t>
        <w:tab/>
        <w:t xml:space="preserve">Ồ, thật là một thì giờ tuyệt vời! Hãy tin, và chị sẽ có điều mình cầu xin. Tôi đang nhìn xem Ánh sáng ấy. Nó vẫn ở trên bà ấy. Bà mong qua khỏi bệnh ung thư da đó không? Bà đang ngồi ở hàng phía trước, bà tin Chúa Jêsus sẽ cho bà khỏe mạnh không? bà tin chứ, bà ngồi ngay ở đây? Trong bà đang ngồi ở đó, trong khi bà đang nhìn lối này, bà nói, “Ứơc gì mình được lên trên đó. Mình sẽ được chữa lành.” Điều đó đúng. Nếu đúng thế, xin giơ tay lên. A-men! </w:t>
      </w:r>
    </w:p>
    <w:p>
      <w:pPr>
        <w:pStyle w:val="Normal"/>
        <w:ind w:firstLine="720"/>
        <w:jc w:val="both"/>
        <w:rPr/>
      </w:pPr>
      <w:r>
        <w:rPr/>
        <w:t>Tôi không đọc tâm trí chị. Tôi đứng quay lưng lại với chị. Nhưng đức tin chị đã đụng đến Chúa Jêsus và bây giờ chị được lành. Đức tin đã chữa lành chị. Chị không cần thẻ cầu nguyện. Chị cần đức tin nơi Đức Chúa Jêsus. A-men! Ngài đã sống lại từ kẻ chết. Ngài làm như Ngài thấy. Hãy có đức tin. Đừng nghi ngờ.</w:t>
      </w:r>
    </w:p>
    <w:p>
      <w:pPr>
        <w:pStyle w:val="Normal"/>
        <w:jc w:val="both"/>
        <w:rPr/>
      </w:pPr>
      <w:r>
        <w:rPr>
          <w:vertAlign w:val="superscript"/>
        </w:rPr>
        <w:t>E-52</w:t>
      </w:r>
      <w:r>
        <w:rPr/>
        <w:t xml:space="preserve">   </w:t>
        <w:tab/>
        <w:t>Bà ấy là người lạ với tôi. Tôi không biết chị ấy. Chị có đức tin, và chị tin hết lòng. Tôi thấy một bệnh viện, một nơi mà nhiều người mặc đồ trắng. Họ đang chăm sóc chị. Chị từ bệnh viện đến. Chị bị căng thẳng, xáo trộn, hoảng sợ. Người nào đó đã nói chuyện với chị, nói với chị rằng chị bị mất trí… ? ... Điều đó có thực. Đúng. Chị tin Đức Chúa Jêsus Christ không?  Thế thì hãy về nhà và khỏe mạnh. Trong Danh Đức Chúa Jêsus Christ, bệnh tật này bị rủa sả.</w:t>
      </w:r>
    </w:p>
    <w:p>
      <w:pPr>
        <w:pStyle w:val="Normal"/>
        <w:jc w:val="both"/>
        <w:rPr/>
      </w:pPr>
      <w:r>
        <w:rPr/>
        <w:t xml:space="preserve">Ớ Sa-tan, ngươi bị phơi trần. Hãy ra khỏi người đàn bà này, trong Danh Đức Chúa Jêsus Christ. A-men! Hãy đi vui mừng. A-men! Xin Chúa ban phước cho chị. Được rồi. </w:t>
      </w:r>
    </w:p>
    <w:p>
      <w:pPr>
        <w:pStyle w:val="Normal"/>
        <w:jc w:val="both"/>
        <w:rPr/>
      </w:pPr>
      <w:r>
        <w:rPr>
          <w:vertAlign w:val="superscript"/>
        </w:rPr>
        <w:t>E-53</w:t>
      </w:r>
      <w:r>
        <w:rPr/>
        <w:t xml:space="preserve">   </w:t>
        <w:tab/>
        <w:t>Đưa mang bệnh nhân kế tiếp đến. Thưa chị, tôi không biết chị. Cha mẹ của đứa bé phải không? Chị tin tôi là Tiên tri của Đức Chúa Trời không? Anh chị tin không? Anh chị là người lạ với tôi. Tôi không biết anh chị. Tôi chưa hề gặp anh chị. Người đàn bà là một Cơ-đốc nhân. Người chồn đang cố gắng tin nhận Đấng Christ làm Đấng Cứu Rỗi của mình, muốn là một Cơ-đốc nhân. Điều đó đúng. Linh của chị cảm thấy được chào mừng. Ngài đang đến với Ánh sáng.</w:t>
      </w:r>
    </w:p>
    <w:p>
      <w:pPr>
        <w:pStyle w:val="Normal"/>
        <w:ind w:firstLine="720"/>
        <w:jc w:val="both"/>
        <w:rPr/>
      </w:pPr>
      <w:r>
        <w:rPr/>
        <w:t>Anh chị không phải ở đây. Anh chị từ thành phố khác đến. Đi một chặng đường dài đến. Anh chị từ một thành phố xinh đẹp đến. Nơi đó có nhiều nước. Nó giống như Thụy sĩ. Anh chị mang theo đứa con mình. Đứa bé bị chứng động kinh co giật. Nếu đúng, hãy giơ tay lên. A-men! Anh chị tin Đức Chúa Jêsus Christ sẽ ban phước cho con anh chị và những cơn co giật này sẽ lìa khỏi nó không? Thế thì anh chị sẽ hầu việc Đức Chúa Trời trọn cuộc đời còn lại.</w:t>
      </w:r>
    </w:p>
    <w:p>
      <w:pPr>
        <w:pStyle w:val="Normal"/>
        <w:ind w:firstLine="720"/>
        <w:jc w:val="both"/>
        <w:rPr/>
      </w:pPr>
      <w:r>
        <w:rPr/>
        <w:t xml:space="preserve">Lạy Đức Chúa Trời Toàn năng, con chúc phước cho đứa bé này trong Danh Đức Chúa Jêsus Christ và xin cho tà linh lìa khỏi và cho đứa bé được khỏe mạnh, trong Danh Đức Chúa Jêsus. A-men! </w:t>
      </w:r>
    </w:p>
    <w:p>
      <w:pPr>
        <w:pStyle w:val="Normal"/>
        <w:ind w:firstLine="720"/>
        <w:jc w:val="both"/>
        <w:rPr/>
      </w:pPr>
      <w:r>
        <w:rPr/>
        <w:t xml:space="preserve">Bây giờ, chúng ta hãy nghe điều gì xảy ra cho đứa bé. Hãy xem nó bắt đầu trở nên khá hơn, thì anh chị đến nói cho chúng tôi biết. A-men! </w:t>
      </w:r>
    </w:p>
    <w:p>
      <w:pPr>
        <w:pStyle w:val="Normal"/>
        <w:jc w:val="both"/>
        <w:rPr/>
      </w:pPr>
      <w:r>
        <w:rPr>
          <w:vertAlign w:val="superscript"/>
        </w:rPr>
        <w:t>E-54</w:t>
      </w:r>
      <w:r>
        <w:rPr/>
        <w:t xml:space="preserve">  </w:t>
        <w:tab/>
        <w:t>Được rồi, đưa người kế tiếp đến. Chào chị. Chúng ta là người lạ với nhau, Tôi không biết chị. Đức Chúa Trời biết chị. Hãy kỉnh kiền.</w:t>
      </w:r>
    </w:p>
    <w:p>
      <w:pPr>
        <w:pStyle w:val="Normal"/>
        <w:ind w:firstLine="720"/>
        <w:jc w:val="both"/>
        <w:rPr/>
      </w:pPr>
      <w:r>
        <w:rPr/>
        <w:t>Quí chị đang ngồi ngay bên cột đó, bị bệnh phụ nữ, Ánh sáng ở trên chị, chị ơi. Đó là bệnh chị ấy, vâng, mởi chị đứng lên tại chỗ và tiếp nhận sự chữa lành. Chị tin không? Đức tin chị chữa lành chị. Đức Chúa Trời đã chữa lành chị.</w:t>
      </w:r>
    </w:p>
    <w:p>
      <w:pPr>
        <w:pStyle w:val="Normal"/>
        <w:ind w:firstLine="720"/>
        <w:jc w:val="both"/>
        <w:rPr/>
      </w:pPr>
      <w:r>
        <w:rPr/>
        <w:t xml:space="preserve">Chúng ta hãy nói, “A-men!” Ngợi khen Chúa! Đấng Hiện hữu quyền năng vĩ đại đang ở đây giờ này. Mọi ma quỉ bị đánh bại qua Huyết của Đức Chúa Jêsus Christ. Đức Chúa Trời vẫn là Đức Chúa Trời. A-men! </w:t>
      </w:r>
    </w:p>
    <w:p>
      <w:pPr>
        <w:pStyle w:val="Normal"/>
        <w:ind w:firstLine="720"/>
        <w:jc w:val="both"/>
        <w:rPr/>
      </w:pPr>
      <w:r>
        <w:rPr/>
        <w:t>Hãy tin. Thật khác biệt. Hãy có đức tin. Qúi bà ấy là người lạ. Tôi không biết chị. Tôi chưa hề thấy chị. Chúng ta là người lạ. Nhưng tôi để ý chung quanh chị, chị bị ám ảnh về điều gì đó vào mùa đông. Khi mùa đông đến, chị bực bội, hoảng sợ khi mùa đông đến. Nó làm chị rối loạn. Nó làm chị bị táo bón, và ăn không ngon. Đúng thế. Tôi rủa quỉ đó, nhân Danh Đức Chúa Jêsus Christ. Hãy về nhà, nó sẽ không còn làm phiền chị nữa. Nó đã lìa khỏi chị. A-men! Xin Chúa ban phước cho chị.</w:t>
      </w:r>
    </w:p>
    <w:p>
      <w:pPr>
        <w:pStyle w:val="Normal"/>
        <w:jc w:val="both"/>
        <w:rPr/>
      </w:pPr>
      <w:r>
        <w:rPr>
          <w:vertAlign w:val="superscript"/>
        </w:rPr>
        <w:t>E-56</w:t>
      </w:r>
      <w:r>
        <w:rPr/>
        <w:t xml:space="preserve">    Chúng ta hãy nói, “Ngợi khen Chúa!” Chị tin không? Đừng bối rối. Ma quỉ sẽ la hét và làm mọi thứ. Nhưng chúng ta ở trong sự Hiện diện của Đức Chúa Trời. Không lạ gì các tà linh kêu la; chúng biết giờ của chúng đã đến.</w:t>
      </w:r>
    </w:p>
    <w:p>
      <w:pPr>
        <w:pStyle w:val="Normal"/>
        <w:ind w:firstLine="720"/>
        <w:jc w:val="both"/>
        <w:rPr/>
      </w:pPr>
      <w:r>
        <w:rPr/>
        <w:t>Tôi là người lạ. Chị tin tôi là Tiên tri Ngài không? Tin hết lòng chứ? Chị muốn về nhà ăn tối và khỏe mạnh không? Chị bị đau dạ dày. Gãy đi ăn tối. Đức tin chị chữa lành chị. Đức Chúa Jêsus Christ làm chị khỏe mạnh. A-men! người Chúa Jêsus đã sống lại từ kẻ chết. Ngài ở đây.</w:t>
      </w:r>
    </w:p>
    <w:p>
      <w:pPr>
        <w:pStyle w:val="Normal"/>
        <w:ind w:firstLine="720"/>
        <w:jc w:val="both"/>
        <w:rPr/>
      </w:pPr>
      <w:r>
        <w:rPr/>
        <w:t>Chị tin chứ, thưa chị? Tin hết lòng chứ? Chị tin Chúa Jêsus là Con Đức Chúa Trời không? Chị tin tôi là Tiên tri Ngài không? Nếu Đức Chúa Trời nói cho tôi biết chị muốn gì, chị tin nhận điều đó chứ? Nếu muốn, xin giơ tay lên. Giữa tôi và chị là huyết. Chị bị tiểu đường trong máu. Đúng thế. Hãy vẫy tay nếu đúng. Được rồi. Thế thì hãy tin Đức Chúa Trời. Hãy đến đây.</w:t>
      </w:r>
    </w:p>
    <w:p>
      <w:pPr>
        <w:pStyle w:val="Normal"/>
        <w:jc w:val="both"/>
        <w:rPr/>
      </w:pPr>
      <w:r>
        <w:rPr>
          <w:vertAlign w:val="superscript"/>
        </w:rPr>
        <w:t>E-57</w:t>
      </w:r>
      <w:r>
        <w:rPr/>
        <w:t xml:space="preserve">   </w:t>
        <w:tab/>
        <w:t>Ta rủa sả bệnh tật này. Ớ Sa-tan, ngươi trốn được Bác sĩ, nhưng ngươi không thể trốn được Đức Chúa Trời. Hãy ra khỏi người đàn bà ấy, trong Danh Đức Chúa Jêsus Christ. A-men! Hãy đi tin và chị sẽ được khỏe mạnh. Chị chỉ phải tin.</w:t>
      </w:r>
    </w:p>
    <w:p>
      <w:pPr>
        <w:pStyle w:val="Normal"/>
        <w:ind w:firstLine="720"/>
        <w:jc w:val="both"/>
        <w:rPr/>
      </w:pPr>
      <w:r>
        <w:rPr/>
        <w:t>Chị lo lắng bất an, rối loạn, vì chị bị đau dạ dày. Chị ăn không được, ợ chua. Khi nằm nghỉ ban đêm, chị xốn xang quanh tim. Chị nghĩ mình bị bệnh tim. Không phải. Đó là loét phần dưới bao tử làm cho cảm thấy nóng và đau. Điều đó có thực. Chị tin Đức Chúa Trời không? Chị tin Chúa Jêsus là Con Đức Chúa Trời không? Chị tin tôi là Tiên tri của Đức Chúa Trời không? Chị tin rằng Chúa Jêsus  đang bày tỏ cho tôi không?</w:t>
      </w:r>
    </w:p>
    <w:p>
      <w:pPr>
        <w:pStyle w:val="Normal"/>
        <w:ind w:firstLine="720"/>
        <w:jc w:val="both"/>
        <w:rPr/>
      </w:pPr>
      <w:r>
        <w:rPr/>
        <w:t>Chúa Jêsus Phán điều này,“Vậy những kẻ tin sẽ được các dấu lạ nầy: Lấy Danh Ta mà trừ quỉ; dùng tiếng mới mà nói; bắt rắn trong tay; nếu uống giống chi độc, cũng chẳng hại gì; hễ đặt tay trên kẻ đau, thì kẻ đau sẽ lành.” Thế thì trong Danh Đức Chúa Jêsus Christ, tôi có thể đuổi quỉ này, và chị được tự do khỏe mạnh, trong Danh Đức Chúa Jêsus. A-men! Xin Chúa ban phước cho chị.</w:t>
      </w:r>
    </w:p>
    <w:p>
      <w:pPr>
        <w:pStyle w:val="Normal"/>
        <w:jc w:val="both"/>
        <w:rPr/>
      </w:pPr>
      <w:r>
        <w:rPr>
          <w:vertAlign w:val="superscript"/>
        </w:rPr>
        <w:t>E-58</w:t>
      </w:r>
      <w:r>
        <w:rPr/>
        <w:t xml:space="preserve">   </w:t>
        <w:tab/>
        <w:t xml:space="preserve">Chúng ta hãy nói, “Ngợi khen Chúa!” A-men! </w:t>
      </w:r>
    </w:p>
    <w:p>
      <w:pPr>
        <w:pStyle w:val="Normal"/>
        <w:ind w:firstLine="720"/>
        <w:jc w:val="both"/>
        <w:rPr/>
      </w:pPr>
      <w:r>
        <w:rPr/>
        <w:t>Điều gì xảy ra nếu tôi nói với chị rằng Chúa đã chữa lành chị trong khi còn đang ngồi trong ghế, chị sẽ tin tôi chứ? Thế thì, hãy đi về nhà. Đức tin chị đã chữa lành chị, trong Danh Đức Chúa Jêsus.</w:t>
      </w:r>
    </w:p>
    <w:p>
      <w:pPr>
        <w:pStyle w:val="Normal"/>
        <w:jc w:val="both"/>
        <w:rPr/>
      </w:pPr>
      <w:r>
        <w:rPr>
          <w:vertAlign w:val="superscript"/>
        </w:rPr>
        <w:t>E-59</w:t>
      </w:r>
      <w:r>
        <w:rPr/>
        <w:t xml:space="preserve">    </w:t>
        <w:tab/>
        <w:t>Nếu như tôi nói rằng bệnh tim chị đã hết trong Danh Đức Chúa Jêsus Christ thì sao? Chị tin không? Thế thì hãy đi, theo như đức tin chị…</w:t>
      </w:r>
    </w:p>
    <w:p>
      <w:pPr>
        <w:pStyle w:val="Normal"/>
        <w:ind w:firstLine="720"/>
        <w:jc w:val="both"/>
        <w:rPr/>
      </w:pPr>
      <w:r>
        <w:rPr/>
        <w:t>Đợi đã. Ma quỉ la hét. Người nào đó gọi cứu giúp. Quyền lực ma quỉ … Nó đến từ thính giả. Khi người đàn bà này được chữa lành, linh ma quỉ đó đến với người khác. Nó là thế giới thuộc linh. Chúng ta không nói về bên ngoài.</w:t>
      </w:r>
    </w:p>
    <w:p>
      <w:pPr>
        <w:pStyle w:val="Normal"/>
        <w:ind w:firstLine="720"/>
        <w:jc w:val="both"/>
        <w:rPr/>
      </w:pPr>
      <w:r>
        <w:rPr/>
        <w:t xml:space="preserve">Đó là quí bà mặc đồ màu đỏ đang ngồi trong ghế này. Bà có thẻ cầu nguyện không? Không có à? Bà tin tôi là Tiên tri của Ngài không? Bà đang ngồi đó nhìn tôi, tin và đang nói rằng, “Không biết mình có được khỏe mạnh không?” Nếu Đức Chúa Trời bày tỏ cho tôi bệnh của bà là gì, bà sẽ tin nhận Chúa Jêsus làm Đấng Chữa Lành mình chứ? Bà sẽ tin chứ? Đó là bệnh tim, giống như người đàn bà này. Hãy vác giường mình. Đi về nhà. Đừng nghi ngờ điều gì, và bà cũng sẽ được khỏe mạnh. Ha-lê-lu-gia! </w:t>
      </w:r>
    </w:p>
    <w:p>
      <w:pPr>
        <w:pStyle w:val="Normal"/>
        <w:ind w:firstLine="720"/>
        <w:jc w:val="both"/>
        <w:rPr/>
      </w:pPr>
      <w:r>
        <w:rPr/>
        <w:t>Đừng nghi ngờ. Khi Buổi nhóm chấm dứt, chúng ta có thể đi qua đám đông. Vác giường của chị lên. Hãy đi về nhà. Ha-lê-lu-gia! Chúa Jêsus chữa lành. Các bạn tin không?</w:t>
      </w:r>
    </w:p>
    <w:p>
      <w:pPr>
        <w:pStyle w:val="Normal"/>
        <w:jc w:val="both"/>
        <w:rPr/>
      </w:pPr>
      <w:r>
        <w:rPr>
          <w:vertAlign w:val="superscript"/>
        </w:rPr>
        <w:t>E-60</w:t>
      </w:r>
      <w:r>
        <w:rPr/>
        <w:t xml:space="preserve">    </w:t>
        <w:tab/>
        <w:t>Còn ông thì sao, thưa ông? Ngay tại đây, hãy vỗ tay. Ông tin không? Ông nghĩ Đức Chúa Trời sẽ chữa lành bệnh đau lưng đó không? Ông tin Ngài sẽ chữa lành ông? Ông tin chứ? Chúng ta hãy… Ông tin điều này không? Ông tin rằng Đức Chúa Jêsus Christ chữa lành ông không? Ông tin không? Hết thảy các bạn  tin Chúa Jêsus chữa lành các bạn, hãy đứng lên tại chỗ, nhanh lên. Hãy đứng lên tại chỗ.</w:t>
      </w:r>
    </w:p>
    <w:p>
      <w:pPr>
        <w:pStyle w:val="Normal"/>
        <w:ind w:firstLine="720"/>
        <w:jc w:val="both"/>
        <w:rPr/>
      </w:pPr>
      <w:r>
        <w:rPr/>
        <w:t>Chúng ta hãy cầu nguyện. Lạy Cha Thiên Thượng của chúng con, trong Danh Đức Chúa Jêsus Christ tôi định tội mọi tà linh. Con đuổi mọi ma quỉ. Trong Danh Đức Chúa Jêsus Christ, mọi ma quỉ hãy ra khỏi.</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both"/>
        <w:rPr>
          <w:lang w:val="es-ES_tradnl"/>
        </w:rPr>
      </w:pPr>
      <w:r>
        <w:rPr>
          <w:rFonts w:eastAsia="Times New Roman"/>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900" w:leader="none"/>
        </w:tabs>
        <w:spacing w:lineRule="atLeast" w:line="19" w:before="0" w:after="50"/>
        <w:jc w:val="both"/>
        <w:rPr>
          <w:lang w:val="es-ES_tradnl"/>
        </w:rPr>
      </w:pPr>
      <w:r>
        <w:rPr>
          <w:lang w:val="es-ES_tradnl"/>
        </w:rPr>
      </w:r>
    </w:p>
    <w:p>
      <w:pPr>
        <w:pStyle w:val="Normal"/>
        <w:tabs>
          <w:tab w:val="clear" w:pos="720"/>
          <w:tab w:val="left" w:pos="900" w:leader="none"/>
        </w:tabs>
        <w:spacing w:lineRule="atLeast" w:line="19" w:before="0" w:after="50"/>
        <w:jc w:val="both"/>
        <w:rPr>
          <w:lang w:val="es-ES_tradnl"/>
        </w:rPr>
      </w:pPr>
      <w:r>
        <w:rPr>
          <w:lang w:val="es-ES_tradnl"/>
        </w:rPr>
      </w:r>
    </w:p>
    <w:p>
      <w:pPr>
        <w:pStyle w:val="Normal"/>
        <w:tabs>
          <w:tab w:val="clear" w:pos="720"/>
          <w:tab w:val="left" w:pos="900" w:leader="none"/>
        </w:tabs>
        <w:spacing w:lineRule="atLeast" w:line="19" w:before="0" w:after="50"/>
        <w:jc w:val="both"/>
        <w:rPr>
          <w:lang w:val="es-ES_tradnl"/>
        </w:rPr>
      </w:pPr>
      <w:r>
        <w:rPr>
          <w:lang w:val="es-ES_tradnl"/>
        </w:rPr>
      </w:r>
    </w:p>
    <w:p>
      <w:pPr>
        <w:pStyle w:val="Normal"/>
        <w:tabs>
          <w:tab w:val="clear" w:pos="720"/>
          <w:tab w:val="left" w:pos="805" w:leader="none"/>
        </w:tabs>
        <w:spacing w:lineRule="atLeast" w:line="19" w:before="0" w:after="50"/>
        <w:jc w:val="both"/>
        <w:rPr>
          <w:lang w:val="es-ES_tradnl"/>
        </w:rPr>
      </w:pPr>
      <w:r>
        <w:rPr>
          <w:lang w:val="es-ES_tradnl"/>
        </w:rPr>
        <w:tab/>
        <w:t xml:space="preserve"> </w:t>
        <w:tab/>
        <w:tab/>
      </w:r>
    </w:p>
    <w:p>
      <w:pPr>
        <w:pStyle w:val="Normal"/>
        <w:spacing w:lineRule="atLeast" w:line="19" w:before="0" w:after="50"/>
        <w:jc w:val="both"/>
        <w:rPr>
          <w:rFonts w:eastAsia="Times New Roman"/>
          <w:lang w:val="es-ES_tradnl"/>
        </w:rPr>
      </w:pPr>
      <w:r>
        <w:rPr>
          <w:rFonts w:eastAsia="Times New Roman"/>
          <w:lang w:val="es-ES_tradnl"/>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1:55:00Z</dcterms:created>
  <dc:creator>Phuong</dc:creator>
  <dc:description/>
  <cp:keywords/>
  <dc:language>en-US</dc:language>
  <cp:lastModifiedBy>Timothy</cp:lastModifiedBy>
  <dcterms:modified xsi:type="dcterms:W3CDTF">2012-12-31T23:54:00Z</dcterms:modified>
  <cp:revision>257</cp:revision>
  <dc:subject/>
  <dc:title>Vì Đạo MàTranh Chiến  Cho ĐứC Tin Đã Từng Truyền Cho Các Thánh Đồ</dc:title>
</cp:coreProperties>
</file>