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b/>
          <w:b/>
          <w:sz w:val="36"/>
          <w:szCs w:val="36"/>
        </w:rPr>
      </w:pPr>
      <w:r>
        <w:rPr>
          <w:b/>
          <w:sz w:val="36"/>
          <w:szCs w:val="36"/>
        </w:rPr>
        <w:t>Giê-hô-va - Sắm sẵn</w:t>
      </w:r>
    </w:p>
    <w:p>
      <w:pPr>
        <w:pStyle w:val="Normal"/>
        <w:spacing w:lineRule="atLeast" w:line="19" w:before="0" w:after="50"/>
        <w:jc w:val="center"/>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tabs>
          <w:tab w:val="clear" w:pos="720"/>
          <w:tab w:val="left" w:pos="9000" w:leader="none"/>
        </w:tabs>
        <w:spacing w:lineRule="atLeast" w:line="19" w:before="0" w:after="50"/>
        <w:ind w:left="840" w:right="619" w:firstLine="360"/>
        <w:jc w:val="both"/>
        <w:rPr/>
      </w:pPr>
      <w:r>
        <w:rPr>
          <w:sz w:val="20"/>
          <w:szCs w:val="20"/>
        </w:rPr>
        <w:t xml:space="preserve">Sứ điệp này được dịch từ băng ghi âm số </w:t>
      </w:r>
      <w:r>
        <w:rPr>
          <w:b/>
          <w:color w:val="0000FF"/>
          <w:sz w:val="20"/>
          <w:szCs w:val="20"/>
        </w:rPr>
        <w:t>55-0817</w:t>
      </w:r>
      <w:r>
        <w:rPr>
          <w:sz w:val="20"/>
          <w:szCs w:val="20"/>
        </w:rPr>
        <w:t xml:space="preserve"> “</w:t>
      </w:r>
      <w:r>
        <w:rPr>
          <w:b/>
          <w:color w:val="0000FF"/>
          <w:sz w:val="20"/>
          <w:szCs w:val="20"/>
        </w:rPr>
        <w:t>Jehovah-Jireh</w:t>
      </w:r>
      <w:r>
        <w:rPr>
          <w:sz w:val="20"/>
          <w:szCs w:val="20"/>
        </w:rPr>
        <w:t xml:space="preserve">”, dài 51 phút, giảng vào tối Thứ Tư, ngày 17 tháng 8 năm 1955, bởi Anh (Mục sư) Brother William Marrion Branham, tại thành phố Karlsruhe, nước Đức (Bản dịch tiếng Việt lần thứ 1, ngày </w:t>
      </w:r>
      <w:r>
        <w:rPr>
          <w:color w:val="0000FF"/>
          <w:sz w:val="20"/>
          <w:szCs w:val="20"/>
        </w:rPr>
        <w:t>27/6/2012</w:t>
      </w:r>
      <w:r>
        <w:rPr>
          <w:sz w:val="20"/>
          <w:szCs w:val="20"/>
        </w:rPr>
        <w:t xml:space="preserve"> - </w:t>
      </w:r>
      <w:hyperlink r:id="rId2">
        <w:r>
          <w:rPr>
            <w:rStyle w:val="InternetLink"/>
            <w:sz w:val="20"/>
            <w:szCs w:val="20"/>
          </w:rPr>
          <w:t>Vietnamese Translation, Version 1</w:t>
        </w:r>
      </w:hyperlink>
      <w:r>
        <w:rPr>
          <w:szCs w:val="20"/>
        </w:rPr>
        <w:t>)</w:t>
      </w:r>
    </w:p>
    <w:p>
      <w:pPr>
        <w:pStyle w:val="Normal"/>
        <w:spacing w:lineRule="atLeast" w:line="19" w:before="0" w:after="50"/>
        <w:jc w:val="both"/>
        <w:rPr>
          <w:szCs w:val="20"/>
        </w:rPr>
      </w:pPr>
      <w:r>
        <w:rPr>
          <w:szCs w:val="20"/>
        </w:rPr>
      </w:r>
    </w:p>
    <w:p>
      <w:pPr>
        <w:pStyle w:val="Normal"/>
        <w:spacing w:lineRule="atLeast" w:line="19" w:before="0" w:after="50"/>
        <w:jc w:val="both"/>
        <w:rPr/>
      </w:pPr>
      <w:r>
        <w:rPr>
          <w:vertAlign w:val="superscript"/>
        </w:rPr>
        <w:t>E-1</w:t>
      </w:r>
      <w:r>
        <w:rPr/>
        <w:t xml:space="preserve">    </w:t>
        <w:tab/>
        <w:t>Cảm ơn quí vị. Tôi, đầy tớ hèn mọn của Đức Chúa Jêsus Christ xin chào mừng quí vị. Nguyện xin sự bình an của Đức Chúa Trời ở cùng hết thảy quí vị. Tối hôm qua tôi đã không có cơ hội làm xong đề tài của mình. Tôi -- đã kiếm một câu trong Kinh thánh để cố gắng an ủi những người già… Hầu cho họ biết rằng khi chúng ta già Đức Chúa Trời không bỏ quên chúng ta. Ngài vẫn yêu thương chúng ta. Ngài không hề quên chúng ta.</w:t>
      </w:r>
    </w:p>
    <w:p>
      <w:pPr>
        <w:pStyle w:val="Normal"/>
        <w:spacing w:lineRule="atLeast" w:line="19" w:before="0" w:after="50"/>
        <w:ind w:firstLine="720"/>
        <w:jc w:val="both"/>
        <w:rPr/>
      </w:pPr>
      <w:r>
        <w:rPr/>
        <w:t>Ngài Phán, “</w:t>
      </w:r>
      <w:r>
        <w:rPr>
          <w:b/>
        </w:rPr>
        <w:t xml:space="preserve">Đàn bà há dễ </w:t>
      </w:r>
      <w:r>
        <w:rPr>
          <w:rStyle w:val="Em"/>
          <w:b/>
        </w:rPr>
        <w:t>quên</w:t>
      </w:r>
      <w:r>
        <w:rPr>
          <w:b/>
        </w:rPr>
        <w:t xml:space="preserve"> con mình cho bú sao? Dầu đàn bà </w:t>
      </w:r>
      <w:r>
        <w:rPr>
          <w:rStyle w:val="Em"/>
          <w:b/>
        </w:rPr>
        <w:t>quên</w:t>
      </w:r>
      <w:r>
        <w:rPr>
          <w:b/>
        </w:rPr>
        <w:t xml:space="preserve"> con mình, Ta cũng chẳng </w:t>
      </w:r>
      <w:r>
        <w:rPr>
          <w:rStyle w:val="Em"/>
          <w:b/>
        </w:rPr>
        <w:t>quên</w:t>
      </w:r>
      <w:r>
        <w:rPr>
          <w:b/>
        </w:rPr>
        <w:t xml:space="preserve"> ngươi. Ngươi được chạm trên lòng bàn tay Ta</w:t>
      </w:r>
      <w:r>
        <w:rPr/>
        <w:t>.”</w:t>
      </w:r>
    </w:p>
    <w:p>
      <w:pPr>
        <w:pStyle w:val="Normal"/>
        <w:spacing w:lineRule="atLeast" w:line="19" w:before="0" w:after="50"/>
        <w:jc w:val="both"/>
        <w:rPr/>
      </w:pPr>
      <w:r>
        <w:rPr>
          <w:vertAlign w:val="superscript"/>
        </w:rPr>
        <w:t>E-2</w:t>
      </w:r>
      <w:r>
        <w:rPr/>
        <w:t xml:space="preserve">    </w:t>
        <w:tab/>
        <w:t>Vì thế khi chúng ta già, chúng ta không có gì phải lo lắng. Ngày nào đó chúng ta sẽ trở lại trái đất này, những thanh niên thiếu nữ, và không bao giờ già nữa. Điều đó chẳng tuyệt vời sao? Tôi rất vui mừng vì điều đó. Và rồi trong khi chúng ta còn ở đây, Ngài yêu thương chúng ta. Và Ngài sẽ không bao giờ lìa bỏ chúng ta, Ngài cũng không bao giờ quên chúng ta. Ngài Phán, “Ngài sẽ ở cùng chúng ta cho đến tận thế.” Tôi rất vui mừng vì điều đó.</w:t>
      </w:r>
    </w:p>
    <w:p>
      <w:pPr>
        <w:pStyle w:val="Normal"/>
        <w:spacing w:lineRule="atLeast" w:line="19" w:before="0" w:after="50"/>
        <w:jc w:val="both"/>
        <w:rPr/>
      </w:pPr>
      <w:r>
        <w:rPr>
          <w:vertAlign w:val="superscript"/>
        </w:rPr>
        <w:t>E-3</w:t>
      </w:r>
      <w:r>
        <w:rPr/>
        <w:t xml:space="preserve">  </w:t>
        <w:tab/>
        <w:t>Bây giờ, chúng ta còn 2 đêm nữa sau tối nay. Tôi ước mong chúng ta có nhiều thì giờ hơn. Ngay khi chúng ta được biết nhau, thì chúng ta phải nói lời tạm biệt. Dường như là điều đó xảy ra với khắp thế giới. Tôi gặp những người bạn đáng yêu, và tôi phải nói tạm biệt, nhưng tôi đang chờ đợi ngày ấy, ngày mà chúng ta sẽ gặp và không bao giờ nói tạm biệt. Khi Chúa Jêsus đến, thì mọi phiền toái sẽ chấm dứt. Đó là ngày mà tất cả chúng ta trông đợi. Và giờ này, để yên nghỉ chắc chắn về điều đó, Ngài đã ban cho chúng ta Lời Ngài. Ngài đã sống lại từ kẻ chết, Ngài biểu lộ tình yêu Ngài với hết thảy chúng ta. Điều đó chẳng tuyệt sao? Nó không làm cho anh em vui mừng vì là Cơ-đốc nhân chăng?</w:t>
      </w:r>
    </w:p>
    <w:p>
      <w:pPr>
        <w:pStyle w:val="Normal"/>
        <w:spacing w:lineRule="atLeast" w:line="19" w:before="0" w:after="50"/>
        <w:ind w:firstLine="720"/>
        <w:jc w:val="both"/>
        <w:rPr/>
      </w:pPr>
      <w:r>
        <w:rPr/>
        <w:t>Tôi thà là một Cơ-đốc nhân hơn là gì khác. Anh em biết đấy, khi tôi đi vào mọi quốc gia, với người da trắng, với người da đen, với người da nâu, và với người da vàng, da đỏ, hết thảy đều như nhau. Họ là… Khi họ là Cơ-đốc nhân, họ yêu thương nhau.</w:t>
      </w:r>
    </w:p>
    <w:p>
      <w:pPr>
        <w:pStyle w:val="Normal"/>
        <w:spacing w:lineRule="atLeast" w:line="19" w:before="0" w:after="50"/>
        <w:jc w:val="both"/>
        <w:rPr/>
      </w:pPr>
      <w:r>
        <w:rPr>
          <w:vertAlign w:val="superscript"/>
        </w:rPr>
        <w:t>E-4</w:t>
      </w:r>
      <w:r>
        <w:rPr/>
        <w:t xml:space="preserve">   </w:t>
        <w:tab/>
        <w:t>Mới đây, khi một cậu bé sống lại từ kẻ chết ở Phần-lan… Nhiều anh em đã đọc về điều đó. Đêm ấy khi họ đưa tôi trở lại Messuhalli, chà, họ là những người lính Nga đứng dọc theo đó. Những người lính Phần-lan đưa tôi vào. Và khi tôi đi ngang qua, họ đứng nghiêm chào, và nước chảy xuống đôi má. Khi người ta đến gần tòa nhà, họ đưa tay ôm những người lính, vào ôm nhau, và vỗ vai.</w:t>
      </w:r>
    </w:p>
    <w:p>
      <w:pPr>
        <w:pStyle w:val="Normal"/>
        <w:spacing w:lineRule="atLeast" w:line="19" w:before="0" w:after="50"/>
        <w:ind w:firstLine="720"/>
        <w:jc w:val="both"/>
        <w:rPr/>
      </w:pPr>
      <w:r>
        <w:rPr/>
        <w:t>Đấng Christ là lời giải đáp cho mọi vấn đề. Và nó là câu trả lời làm cho mọi người là anh em. Đức Chúa Trời đã làm ra một dòng máu cho tất cả con người.</w:t>
      </w:r>
    </w:p>
    <w:p>
      <w:pPr>
        <w:pStyle w:val="Normal"/>
        <w:spacing w:lineRule="atLeast" w:line="19" w:before="0" w:after="50"/>
        <w:ind w:firstLine="720"/>
        <w:jc w:val="both"/>
        <w:rPr/>
      </w:pPr>
      <w:r>
        <w:rPr/>
        <w:t>Nếu tôi là… Nếu anh em hay tôi bị đau và chúng ta cần máu, người da đen có thể cho chúng ta máu, người da vàng, hay bất cứ người nào khác, nhưng chúng ta không thể lấy máu thú vật. Nó sẽ giết chết chúng ta. Đức Chúa Trời đã tạo ra một dòng máu cho tất cả con người. Vì thế chúng ta là anh em trên khắp thế giới.</w:t>
      </w:r>
    </w:p>
    <w:p>
      <w:pPr>
        <w:pStyle w:val="Normal"/>
        <w:spacing w:lineRule="atLeast" w:line="19" w:before="0" w:after="50"/>
        <w:jc w:val="both"/>
        <w:rPr/>
      </w:pPr>
      <w:r>
        <w:rPr>
          <w:vertAlign w:val="superscript"/>
        </w:rPr>
        <w:t>E-5</w:t>
      </w:r>
      <w:r>
        <w:rPr/>
        <w:t xml:space="preserve">   </w:t>
        <w:tab/>
        <w:t>Giờ này, tôi muốn tiếp tục đề tài của mình. Tìm trong Sáng thế ký 22:14. Và đề tài là: “Giê-hô-va - Sắm sẵn (Giê-hô-va - Di-rê).” Vậy thì, Đức Chúa Trời có 7 Danh xưng cứu chuộc kép. Bây giờ, trong những Danh xưng cứu chuộc kép này, nó được Đức Chúa Trời bày tỏ thái độ hiện tại của Ngài dành cho mọi tạo vật của Ngài, những gì Ngài muốn dành cho chúng trong mọi thế hệ. Anh em không thể phân rẽ Danh cứu chuộc kép của Ngài.</w:t>
      </w:r>
    </w:p>
    <w:p>
      <w:pPr>
        <w:pStyle w:val="Normal"/>
        <w:spacing w:lineRule="atLeast" w:line="19" w:before="0" w:after="50"/>
        <w:jc w:val="both"/>
        <w:rPr/>
      </w:pPr>
      <w:r>
        <w:rPr>
          <w:vertAlign w:val="superscript"/>
        </w:rPr>
        <w:t>E-6</w:t>
      </w:r>
      <w:r>
        <w:rPr/>
        <w:t xml:space="preserve">      Ở Washington, DC… Tôi - tôi … Tên tôi được ghi lại. Nó làm tôi …Quốc tịch của tôi là gì, cha mẹ tôi là ai, tôi cân nặng bao nhiêu khi sanh ra, diện mạo của tôi, dấu ngón tay cái của tôi. Anh em biết đấy, nó là sự biểu lộ với dân tộc, tôi là ai, và William Branham được báo cáo lại ở trên Washington. Đó là sự biểu lộ của tôi với đất nước. Vậy thì, tôi … Đó là tên tôi. Vì thế khi Đức Chúa Trời từ trời giáng xuống làm vua trên đất, Ngài tự bày tỏ chính Ngài với các thần dân của Ngài trong 7 Danh xưng cứu chuộc kép. Giê-hô-va -Di-rê là Danh xưng đầu tiên của Ngài. Nó có nghĩa là, “Đức Chúa Trời sẽ sắm sẵn cho Chính Ngài một của lễ.” Danh xưng cứu chuộc kép tiếp theo là Giê-hô-va - Ra-pha (Giê-hô-va Chữa lành), có nghĩa là “Ta là Đức Giê-hô-va chữa lành ngươi.” Và rồi đến Danh xưng Giê-hô-va - Cờ xí của chúng ta, Giê-hô-va - Bình an, Giê-hô-va - Cái khiên của chúng ta, Giê-hô-va - Sự công bình của chúng ta. Đó là những gì Ngài có với chúng ta. Vì thế chúng ta không thể tách rời những Danh ấy ra. Nếu Ngài vẫn là Giê-hô-va Di-rê (Giê-hô-va - Sắm sẵn), thì Ngài cũng phải là Giê-hô-va - Chữa lành (</w:t>
      </w:r>
      <w:r>
        <w:rPr>
          <w:sz w:val="24"/>
        </w:rPr>
        <w:t>Jehovah-rapha)</w:t>
      </w:r>
      <w:r>
        <w:rPr/>
        <w:t>. Nếu Ngài là Của lễ Sắm sẵn của chúng ta, thì Ngài cũng phải là Đấng Chữa Lành chúng ta. Vì thế các Danh xưng  không thể tách rời được.</w:t>
      </w:r>
    </w:p>
    <w:p>
      <w:pPr>
        <w:pStyle w:val="Normal"/>
        <w:spacing w:lineRule="atLeast" w:line="19" w:before="0" w:after="50"/>
        <w:jc w:val="both"/>
        <w:rPr/>
      </w:pPr>
      <w:r>
        <w:rPr>
          <w:vertAlign w:val="superscript"/>
        </w:rPr>
        <w:t>E-7</w:t>
      </w:r>
      <w:r>
        <w:rPr/>
        <w:t xml:space="preserve">   </w:t>
        <w:tab/>
        <w:t>Khi chúng ta tin nhận Ngài làm Đấng Cứu Rỗi, chúng ta cũng phải tin nhận Ngài là Đấng Chữa Lành, là Đấng Bình An, là Cái Khiên của chúng ta, là Cờ xí của chúng ta, tất cả những Danh xưng cứu chuộc này, thái độ hiện tại của Đức Chúa Trời đối với dân sự Ngài bây giờ không hề thay đổi.</w:t>
      </w:r>
    </w:p>
    <w:p>
      <w:pPr>
        <w:pStyle w:val="Normal"/>
        <w:spacing w:lineRule="atLeast" w:line="19" w:before="0" w:after="50"/>
        <w:ind w:firstLine="720"/>
        <w:jc w:val="both"/>
        <w:rPr/>
      </w:pPr>
      <w:r>
        <w:rPr/>
        <w:t>Vậy thì, tôi nghĩ, rằng Đức Chúa Trời đã làm gần như tất cả Danh xưng ấy được thực hiện. Bây giờ, trước hết Ngài đặt cho Cựu ước những hình bóng. Ngài ban luật pháp, rồi Ngài sai các Tiên tri đến để hỗ trợ luật pháp. Luật pháp được dành cho cả nước. Tiên tri được tỏ ra những điều siêu nhiên. Luật pháp là chữ, chữ của luật pháp. Nhưng Tiên tri là một dấu hiệu siêu nhiên. Và những gì Ngài đã làm cho dân Y-sơ-ra-ên, Ngài làm cho Hội thánh.</w:t>
      </w:r>
    </w:p>
    <w:p>
      <w:pPr>
        <w:pStyle w:val="Normal"/>
        <w:spacing w:lineRule="atLeast" w:line="19" w:before="0" w:after="50"/>
        <w:jc w:val="both"/>
        <w:rPr/>
      </w:pPr>
      <w:r>
        <w:rPr>
          <w:vertAlign w:val="superscript"/>
        </w:rPr>
        <w:t>E-8</w:t>
      </w:r>
      <w:r>
        <w:rPr/>
        <w:t xml:space="preserve">    </w:t>
        <w:tab/>
        <w:t>Ngày hôm nay Kinh thánh là một lá thư. Nó - nó là sự biểu lộ của Đức Chúa Trời với dân sự Ngài. Đó là Bản Thiết kế mà Hội thánh được dựng nên, kế hoạch cứu rỗi, cách để sống, cách đối xử với những người lân cận, và Lời hứa Ngài. Rồi sau đó, Ngài ban Đức Thánh Linh đến để chứng thực Lời này. Để làm điều đó, Ngài đặt để trong Hội thánh trước hết là các Sứ đồ, các Tiên tri, Giáo sư, và các Nhà Truyền bá Phúc âm, tất cả những chức vụ này là vì sự trọn vẹn của Hội thánh. Đó là những chức vụ Hội thánh, không phải chức vụ trên thế gin này ở đây, nhưng đến từ trên trời. Thế thì trong Hội thánh, Ngài ban cho những ân tứ chữa lành, các ân tứ nói Tiên tri.</w:t>
      </w:r>
    </w:p>
    <w:p>
      <w:pPr>
        <w:pStyle w:val="Normal"/>
        <w:spacing w:lineRule="atLeast" w:line="19" w:before="0" w:after="50"/>
        <w:jc w:val="both"/>
        <w:rPr/>
      </w:pPr>
      <w:r>
        <w:rPr>
          <w:vertAlign w:val="superscript"/>
        </w:rPr>
        <w:t>E-9</w:t>
      </w:r>
      <w:r>
        <w:rPr/>
        <w:t xml:space="preserve">    </w:t>
        <w:tab/>
        <w:t>Vậy thì, có sự khác nhau giữa ân tứ nói tiên tri và một Tiên tri. Một việc là ân tứ nói tiên tri, còn việc kia là Đấng Tiên tri. Một sự ban cho nói tiên tri phải được đoán xét bởi 2 hay 3 người thiêng liêng. Nó có thể đến trên một người tối nay, và ở người khác tối mai, và người khác nữa tối hôm sau, Nó là một sự ban cho trong chính chi thể, một Hội thánh địa phương, (is a gift in every local body, a church.)*</w:t>
      </w:r>
    </w:p>
    <w:p>
      <w:pPr>
        <w:pStyle w:val="Normal"/>
        <w:spacing w:lineRule="atLeast" w:line="19" w:before="0" w:after="50"/>
        <w:jc w:val="both"/>
        <w:rPr/>
      </w:pPr>
      <w:r>
        <w:rPr/>
        <w:t xml:space="preserve">      </w:t>
      </w:r>
      <w:r>
        <w:rPr/>
        <w:tab/>
        <w:t>Nhưng một Đấng Tiên tri thì khác hẳn. Họ được sanh ra là một Đấng Tiên tri. Họ đến với những lời tiên tri. Tất cả những gì họ nói phải đúng mọi lúc, nếu không thì không thể được nhận biết như một Tiên tri trong chức vụ. Đức Chúa Trời đã làm những việc tuyệt vời cho chúng ta. Ngài không muốn người nào hư mất. Ngài muốn hết thảy chúng ta đến Nhà với Ngài.</w:t>
      </w:r>
    </w:p>
    <w:p>
      <w:pPr>
        <w:pStyle w:val="Normal"/>
        <w:spacing w:lineRule="atLeast" w:line="19" w:before="0" w:after="50"/>
        <w:ind w:firstLine="720"/>
        <w:jc w:val="both"/>
        <w:rPr/>
      </w:pPr>
      <w:r>
        <w:rPr/>
        <w:t>Chúng ta không có nhiều những thứ thuộc về thế gian này, nhưng chúng ta Dân Ngoại trông đợi một Thành mà Đấng Xây cất và Sáng lập là Đức Chúa Trời. Ngài rất yêu chúng ta, đó là lý do Ngài làm những điều đó cho chúng ta. Ngài muốn anh em thật sự tin Ngài.</w:t>
      </w:r>
    </w:p>
    <w:p>
      <w:pPr>
        <w:pStyle w:val="Normal"/>
        <w:spacing w:lineRule="atLeast" w:line="19" w:before="0" w:after="50"/>
        <w:jc w:val="both"/>
        <w:rPr/>
      </w:pPr>
      <w:r>
        <w:rPr>
          <w:vertAlign w:val="superscript"/>
        </w:rPr>
        <w:t>E-10</w:t>
      </w:r>
      <w:r>
        <w:rPr/>
        <w:t xml:space="preserve">   </w:t>
        <w:tab/>
        <w:t>Đức Chúa Trời phải giữ Lời Ngài. Chính luật pháp Ngài sẽ bày tỏ điều đó về Ngài. Nếu anh em lấy khí hi-drô (một phần của khí hi-drô, nó vẫn là nước), và 2 phần của khí ô-xi, vậy nếu điều đó đi với nhau, phép hóa học và khoa học sẽ làm ra nước mọi lúc. Nó phải vậy. Nếu đã được làm ra điều đó từ ban đầu, thì bây giờ nó cũng phải làm như vậy.</w:t>
      </w:r>
    </w:p>
    <w:p>
      <w:pPr>
        <w:pStyle w:val="Normal"/>
        <w:spacing w:lineRule="atLeast" w:line="19" w:before="0" w:after="50"/>
        <w:ind w:firstLine="720"/>
        <w:jc w:val="both"/>
        <w:rPr/>
      </w:pPr>
      <w:r>
        <w:rPr/>
        <w:t>Sự việc tương tự như vậy bởi Đức Chúa Trời. Nếu Đức Chúa Trời đã làm ra một luật, Phán ra Lời Ngài, Ngài phải giữ Lời đó. Trong Cựu ước, trong Tân ước, Ngài phải giũ Lời Ngài mãi mãi. Nếu Ngài là Giê-hô-va Sắm sẵn, Ngài là Giê-hô-va Sắm sẵn trong Sáng thế ký, Ngài đã ở với các Tiên tri, Ngài đã ở với luật pháp, Ngài đã ở trong Chúa Jêsus, Ngài đã ở trong Hội thánh đầu tiên, Ngài phải ở đây bây giờ. Khi dân chúng tin Ngài trong Sáng thế ký, trong luật pháp, trong Đấng Christ, trong Hội thánh, luật pháp Ngài bắt buộc Ngài phải làm giống như Ngài đã làm lúc ban đầu. Nếu không, Ngài đã làm sai từ đầu. Hiểu không? Ngài phải làm giống như  là Đức Chúa Trời.</w:t>
      </w:r>
    </w:p>
    <w:p>
      <w:pPr>
        <w:pStyle w:val="Normal"/>
        <w:spacing w:lineRule="atLeast" w:line="19" w:before="0" w:after="50"/>
        <w:ind w:firstLine="720"/>
        <w:jc w:val="both"/>
        <w:rPr/>
      </w:pPr>
      <w:r>
        <w:rPr/>
        <w:t>Như tôi đã nói với anh em, ích lợi gì cho chúng ta có một Đức Chúa Trời của lịch sử, nếu Ngài không phải là Đức Chúa Trời không hề thay đổi ngày nay. Hiểu không? Nó sẽ không có ích gì cho chúng ta.</w:t>
      </w:r>
    </w:p>
    <w:p>
      <w:pPr>
        <w:pStyle w:val="Normal"/>
        <w:spacing w:lineRule="atLeast" w:line="19" w:before="0" w:after="50"/>
        <w:ind w:firstLine="720"/>
        <w:jc w:val="both"/>
        <w:rPr/>
      </w:pPr>
      <w:r>
        <w:rPr/>
        <w:t>Giống như ở quê hương chúng ta; Tổng thống đầu tiên của chúng ta là George Washington. Ồ, đó là lịch sử. Nó không có ích gì cho ngày nay. Chúng ta phải có một Tổng thống khác. Ông chỉ tốt lắm trong thời đại của ông. Nhưng chỉ một mình Washington, ông đã chết. Ông sẽ không có ích cho ngày nay. Hiểu điều tôi muốn nói không?</w:t>
      </w:r>
    </w:p>
    <w:p>
      <w:pPr>
        <w:pStyle w:val="Normal"/>
        <w:spacing w:lineRule="atLeast" w:line="19" w:before="0" w:after="50"/>
        <w:jc w:val="both"/>
        <w:rPr/>
      </w:pPr>
      <w:r>
        <w:rPr>
          <w:vertAlign w:val="superscript"/>
        </w:rPr>
        <w:t>E-11</w:t>
      </w:r>
      <w:r>
        <w:rPr/>
        <w:t xml:space="preserve">  </w:t>
        <w:tab/>
        <w:t>Vậy thì, nếu Đức Chúa Trời là Đức Chúa Trời thật sự của Môi-se, và ngày hôm nay ông đã chết, thì có ích gì cho chúng ta? Nhưng Ngài là Đức Chúa Trời của Môi-se. Ngài là Đức Chúa Trời cùa Ê-li. Ngài là Đức Chúa Trời của Đa-vít. Ngài là Đức Chúa Trời của Đấng Christ. Ngài là Đức Chúa Trời của Hội thánh đầu tiên. Ngài là Đức Chúa Trời của ngày hôm nay với luật pháp không hề thay đổi, … bắt buộc với Danh cứu chuộc Ngài, và Ngài phải làm điều giống như vậy, nếu không thì Ngài không phải là Đức Chúa Trời.</w:t>
      </w:r>
    </w:p>
    <w:p>
      <w:pPr>
        <w:pStyle w:val="Normal"/>
        <w:spacing w:lineRule="atLeast" w:line="19" w:before="0" w:after="50"/>
        <w:ind w:firstLine="720"/>
        <w:jc w:val="both"/>
        <w:rPr/>
      </w:pPr>
      <w:r>
        <w:rPr/>
        <w:t>Tôi mong rằng chúng ta có thể đều thấy điều đó và tin nhận nó. Nó sẽ thay đổi các sự việc. Vậy thì, anh em không thấy trong các lãnh vực Kinh thánh bằng mắt mình. Anh em thấy bằng tấm lòng của mình.</w:t>
      </w:r>
    </w:p>
    <w:p>
      <w:pPr>
        <w:pStyle w:val="Normal"/>
        <w:spacing w:lineRule="atLeast" w:line="19" w:before="0" w:after="50"/>
        <w:ind w:firstLine="720"/>
        <w:jc w:val="both"/>
        <w:rPr/>
      </w:pPr>
      <w:r>
        <w:rPr/>
        <w:t>Chúa Jêsus đã Phán với Ni-cô-đem, “</w:t>
      </w:r>
      <w:r>
        <w:rPr>
          <w:b/>
        </w:rPr>
        <w:t>Quả thật, quả thật, Ta nói cùng ngươi, nếu một người chẳng nhờ nước và Thánh Linh mà sanh, thì không được vào Nước Đức Chúa Trời</w:t>
      </w:r>
      <w:r>
        <w:rPr/>
        <w:t>.” Nó không có nghĩa là, “Nhìn xem,” nhưng nó có nghĩa “hiểu.” Hiểu không? Khi chúng ta có thể hiểu thái độ của Đức Chúa Trời đối với chúng ta thì Đức Chúa Trời lúc đó bắt buộc ban phước mà Ngài đã hứa qua Danh cứu chuộc của Ngài.</w:t>
      </w:r>
    </w:p>
    <w:p>
      <w:pPr>
        <w:pStyle w:val="Normal"/>
        <w:spacing w:lineRule="atLeast" w:line="19" w:before="0" w:after="50"/>
        <w:jc w:val="both"/>
        <w:rPr/>
      </w:pPr>
      <w:r>
        <w:rPr>
          <w:vertAlign w:val="superscript"/>
        </w:rPr>
        <w:t>E-12</w:t>
      </w:r>
      <w:r>
        <w:rPr/>
        <w:t xml:space="preserve">    </w:t>
        <w:tab/>
        <w:t>Vậy thì, như chúng ta để lại tối hôm qua, chỗ mà Đức Chúa Trời đã biến Áp-ra-ham và Sa-ra trở lại thành người trẻ trung. Nó đã chứng minh rằng Sa-ra là một thiếu nữ mà A-bi-mê-léc là vua, đem lòng yêu nàng. Đức Chúa Trời đã quở trách vua. Tại sao? Từ dòng máu ấy sẽ sanh ra Chúa Jêsus. Vì thế huyết người Do-thái phải được giữ tinh sạch cho đến khi Chúa Jêsus đến. Cho nên Ngài đã bảo vệ Sa-ra.</w:t>
      </w:r>
    </w:p>
    <w:p>
      <w:pPr>
        <w:pStyle w:val="Normal"/>
        <w:spacing w:lineRule="atLeast" w:line="19" w:before="0" w:after="50"/>
        <w:ind w:firstLine="720"/>
        <w:jc w:val="both"/>
        <w:rPr/>
      </w:pPr>
      <w:r>
        <w:rPr/>
        <w:t>Sau đó ít lâu, sau vài tháng, một người đàn bà gần 100 tuổi đã sanh ra một đứa con. Anh em không thấy một hình bóng đẹp đẽ chăng? Với thế gian thì điều đó không thể được, nhưng với Đức Chúa Trời mọi sự đều có thể được. Nó là một hình bóng của Chúa Jêsus, vì Ngài là Con Độc sanh của Cha, và Ma-ri đã sanh Con mà không biết người đàn ông nào, điều không thể có được nếu không có Đức Chúa Trời.</w:t>
      </w:r>
    </w:p>
    <w:p>
      <w:pPr>
        <w:pStyle w:val="Normal"/>
        <w:spacing w:lineRule="atLeast" w:line="19" w:before="0" w:after="50"/>
        <w:jc w:val="both"/>
        <w:rPr/>
      </w:pPr>
      <w:r>
        <w:rPr>
          <w:vertAlign w:val="superscript"/>
        </w:rPr>
        <w:t>E-13</w:t>
      </w:r>
      <w:r>
        <w:rPr/>
        <w:t xml:space="preserve">   </w:t>
        <w:tab/>
        <w:t>Khi Áp-ra-ham sanh Y-sác được sanh ra, dĩ nhiên, ông đã đặt tên là Y-sác, là một đứa con đã hứa. Đức Chúa Trời đã Hứa với Áp-ra-ham, đã thay đổi tên ông từ Áp-ram thành Áp-ra-ham. Ngài sẽ làm ông thành tổ phục của các dân. Theo Lời đó, ông là tổ phụ của người Đức. Ông là tổ phụ của người Mỹ, của Thụy điển, mọi nơi, tổ phụ của các dân tộc.</w:t>
      </w:r>
    </w:p>
    <w:p>
      <w:pPr>
        <w:pStyle w:val="Normal"/>
        <w:spacing w:lineRule="atLeast" w:line="19" w:before="0" w:after="50"/>
        <w:ind w:firstLine="720"/>
        <w:jc w:val="both"/>
        <w:rPr/>
      </w:pPr>
      <w:r>
        <w:rPr/>
        <w:t>Vì thế Ngài sẽ lấy chàng trai này, và sẽ qua chàng mà ban phước cho các dân tộc. Anh em biết đấy, những gì người đã có, người là một hình bóng của Đấng Christ. Được sanh ra cách không thể được, con trai duy nhất của cha, và mọi cách ông làm hình bóng về Đấng Christ.</w:t>
      </w:r>
    </w:p>
    <w:p>
      <w:pPr>
        <w:pStyle w:val="Normal"/>
        <w:spacing w:lineRule="atLeast" w:line="19" w:before="0" w:after="50"/>
        <w:jc w:val="both"/>
        <w:rPr/>
      </w:pPr>
      <w:r>
        <w:rPr>
          <w:vertAlign w:val="superscript"/>
        </w:rPr>
        <w:t>E-14</w:t>
      </w:r>
      <w:r>
        <w:rPr/>
        <w:t xml:space="preserve">   </w:t>
        <w:tab/>
        <w:t>Vậy thì, Áp-ra-ham, khi chàng trai được khoảng16 tuổi, Đức Chúa Trời định tỏ ra cho nước Đức, và các nước còn lại của thế gian, Ngài giữ Lời Ngài hoàn hảo biết bao. Ngài ban cho Áp-ra-ham sự thử thách bội phần.</w:t>
      </w:r>
    </w:p>
    <w:p>
      <w:pPr>
        <w:pStyle w:val="Normal"/>
        <w:spacing w:lineRule="atLeast" w:line="19" w:before="0" w:after="50"/>
        <w:jc w:val="both"/>
        <w:rPr/>
      </w:pPr>
      <w:r>
        <w:rPr/>
        <w:t xml:space="preserve">  </w:t>
      </w:r>
      <w:r>
        <w:rPr/>
        <w:tab/>
        <w:t xml:space="preserve">  Ngài Phán, “Hỡi Áp-ra-ham, ngươi đã gần 116 tuổi lúc này. Đây là con trai ngươi, Y-sác, mà Ta đã Hứa với ngươi. Bây giờ, Ta muốn ngươi hãy mang đứa trẻ này, mang nó lên núi, và giết nó tại đó.”</w:t>
      </w:r>
    </w:p>
    <w:p>
      <w:pPr>
        <w:pStyle w:val="Normal"/>
        <w:spacing w:lineRule="atLeast" w:line="19" w:before="0" w:after="50"/>
        <w:ind w:firstLine="720"/>
        <w:jc w:val="both"/>
        <w:rPr/>
      </w:pPr>
      <w:r>
        <w:rPr/>
        <w:t>Vậy thì, làm thế nào ông trở thành cha của các dân tộc, khi ông sẽ hủy diệt đứa con duy nhất mà ông phải là cha? Ông sẽ làm điều đó như thế nào? Nhưng để ý, Áp-ra-ham không bao giờ chất vấn Đức Chúa Trời.</w:t>
      </w:r>
    </w:p>
    <w:p>
      <w:pPr>
        <w:pStyle w:val="Normal"/>
        <w:spacing w:lineRule="atLeast" w:line="19" w:before="0" w:after="50"/>
        <w:ind w:firstLine="720"/>
        <w:jc w:val="both"/>
        <w:rPr/>
      </w:pPr>
      <w:r>
        <w:rPr/>
        <w:t>Tôi có thể hình dung ông lão đáng thương đó dẫn con trai mình, nắm tay nó, nhìn nó, đụng vào mái tóc phía sau, vỗ nhẹ đôi má, và dụi hàm râu của mình vào đôi má mềm mại của Y-sác, ôm chầm lấy chàng. Áp-ra-ham nói trong lòng, “Ta không thể nói cho mẹ nó biết. Có lẽ bà ấy sẽ không hiểu.” Vì thế ông đem theo vài người đầy tớ, thắng lừa, đi ba ngày vào đồng vắng.</w:t>
      </w:r>
    </w:p>
    <w:p>
      <w:pPr>
        <w:pStyle w:val="Normal"/>
        <w:spacing w:lineRule="atLeast" w:line="19" w:before="0" w:after="50"/>
        <w:jc w:val="both"/>
        <w:rPr/>
      </w:pPr>
      <w:r>
        <w:rPr>
          <w:vertAlign w:val="superscript"/>
        </w:rPr>
        <w:t>E-15</w:t>
      </w:r>
      <w:r>
        <w:rPr/>
        <w:t xml:space="preserve">    </w:t>
        <w:tab/>
        <w:t>Một người bình thường có thể đi bộ 40 cây số một ngày. Tôi cho rằng điều đó cũng được thôi... Tôi có thể đi bộ 30 dặm mỗi ngày. Vậy thì, một người bình thường có thể đi nhiều dặm trong một ngày. Ông sẽ trở lại ở trong đồng vắng bao xa?</w:t>
      </w:r>
    </w:p>
    <w:p>
      <w:pPr>
        <w:pStyle w:val="Normal"/>
        <w:spacing w:lineRule="atLeast" w:line="19" w:before="0" w:after="50"/>
        <w:ind w:firstLine="720"/>
        <w:jc w:val="both"/>
        <w:rPr/>
      </w:pPr>
      <w:r>
        <w:rPr/>
        <w:t>Sa-ra nghĩ ông trở lại để thờ phượng. Vì thế sau ba ngày đi đường, thì ông nhướng mắt lên, và nhìn từ xa Áp-ra-ham đã thấy núi. Tôi không biết nó cách xa bao nhiêu. Nhưng ông cứ đi lên núi. Anh em có thể tưởng tượng  người cha ấy cảm thấy thế nào, biết mình sẽ lấy đi mạng sống của chính con trai mình không? Và khi ông ngừng lừa lại…</w:t>
      </w:r>
    </w:p>
    <w:p>
      <w:pPr>
        <w:pStyle w:val="Normal"/>
        <w:spacing w:lineRule="atLeast" w:line="19" w:before="0" w:after="50"/>
        <w:jc w:val="both"/>
        <w:rPr/>
      </w:pPr>
      <w:r>
        <w:rPr>
          <w:vertAlign w:val="superscript"/>
        </w:rPr>
        <w:t>E-16</w:t>
      </w:r>
      <w:r>
        <w:rPr/>
        <w:t xml:space="preserve">   </w:t>
        <w:tab/>
        <w:t>Bây giờ, hỡi người Đức, hãy nghe chốc lát. Hãy nhìn xem Áp-ra-ham, những gì người nói với đầy tớ. Áp-ra-ham nói, “Hãy ở lại đây với con lừa; ta cùng đứa trẻ sẽ đi đến chốn kia đặng thờ-phượng, rồi sẽ trở lại với hai ngươi.” Ngợi khen Chúa! Làm sao người sẽ trở lại? Người sẽ giết nó. Làm sao đứa trẻ trở lại?</w:t>
      </w:r>
    </w:p>
    <w:p>
      <w:pPr>
        <w:pStyle w:val="Normal"/>
        <w:spacing w:lineRule="atLeast" w:line="19" w:before="0" w:after="50"/>
        <w:jc w:val="both"/>
        <w:rPr/>
      </w:pPr>
      <w:r>
        <w:rPr>
          <w:vertAlign w:val="superscript"/>
        </w:rPr>
        <w:t>E-17</w:t>
      </w:r>
      <w:r>
        <w:rPr/>
        <w:t xml:space="preserve">  </w:t>
        <w:tab/>
        <w:t>Ồ, hãy nghe. Trong lòng người đã biết rằng Đức Chúa Trời có thể khiến nó sống lại từ kẻ chết, vì Ngài đã tiếp nhận ông như một người từ kẻ chết (for he had received him as one from the dead.)* Thưa anh em chị em yêu dấu của tôi, anh chị em không thể hiểu giờ này chăng? Khi Đức Chúa Trời bày tỏ sự siêu nhiên với Lời Ngài, Ngài mong đợi anh em tin nó. Ngài đã Hứa với Áp-ra-ham, và rồi bởi sự siêu nhiên Ngài chứng minh nó với Áp-ra-ham.</w:t>
      </w:r>
    </w:p>
    <w:p>
      <w:pPr>
        <w:pStyle w:val="Normal"/>
        <w:spacing w:lineRule="atLeast" w:line="19" w:before="0" w:after="50"/>
        <w:ind w:firstLine="720"/>
        <w:jc w:val="both"/>
        <w:rPr/>
      </w:pPr>
      <w:r>
        <w:rPr/>
        <w:t xml:space="preserve">Đức Chúa Trời đã Phán trong những ngày Sau rốt Ngài sẽ đổ Thần Ngài ra, và Ngài sẽ tỏ cho thấy những dấu lạ giống như Ngài đã làm lúc ban đầu. Có cơn mưa Đầu mùa và Cuối mùa. Chúng ta đang thấy nó. Chúng ta sẽ tin bằng cả tấm lòng. Đây là Lời Ngài; Nó chứng minh điều đó. Thánh Linh Ngài đến gần, tỏ cho thấy sự siêu nhiên, biết rằng nó phải là Thánh Linh. Bây giờ, Ngài không thể chữa lành anh chị em; Ngài sẽ không để tôi chữa lành anh chị em, vì đó là công việc đã hoàn tất của Ngài. Ngài đã làm điều đó ở đồi Sọ. Vì thế Ngài muốn anh chị em tin rằng Ngài đã làm điều đó cho anh chị em. Anh chị em hiểu điều đó không? Hãy nói, “A-men!” [Hội chúng nói, “A-men!” -- Bt.] </w:t>
      </w:r>
    </w:p>
    <w:p>
      <w:pPr>
        <w:pStyle w:val="Normal"/>
        <w:spacing w:lineRule="atLeast" w:line="19" w:before="0" w:after="50"/>
        <w:jc w:val="both"/>
        <w:rPr/>
      </w:pPr>
      <w:r>
        <w:rPr/>
        <w:t xml:space="preserve"> </w:t>
      </w:r>
      <w:r>
        <w:rPr>
          <w:vertAlign w:val="superscript"/>
        </w:rPr>
        <w:t>E-18</w:t>
      </w:r>
      <w:r>
        <w:rPr/>
        <w:t xml:space="preserve">   </w:t>
        <w:tab/>
        <w:t>Đó chỉ tình yêu của Cha chúng ta, yêu chúng ta quá nhiều đến nỗi Ngài ban cho Lời Ngài. Ngài sai đến quí vị Mục sư Truyền đạo để giảng Lời. Rồi Ngài ban cho các ân tứ trong Hội thánh với cánh tay trải rộng ra của Ngài, cố làm cho anh chị em tin. Ngài muốn chữa lành anh chị em tối nay, một ngàn lần hơn là anh chị em muốn được chữa lành. Nhưng anh chị em sợ. Anh chị em -- đến gần bằng cảm giác như thế nào, bởi vì anh chị em đã quan tâm đến điều đó; Anh chị em đã sống bằng cảm giác. Đó là… Cả đời sống anh chị em bị bao bọc trong điều đó. Nhưng anh chị em phải lìa bỏ điều đó, và hành động dựa trên Lời Đức Chúa Trời, không phải điều anh chị em cảm thấy, không phải những gì anh chị em thấy, nhưng mà những gì Đức Chúa Trời đã Phán và hành động theo đó. Hãy xưng nhận điều đó. “Xưng nhận” có nghĩa là “nói điều giống như vậy.” Ngài ngự bên hữu Cha với Huyết của chính Ngài để cầu thay cho sự xưng tội của anh chị em.</w:t>
      </w:r>
    </w:p>
    <w:p>
      <w:pPr>
        <w:pStyle w:val="Normal"/>
        <w:spacing w:lineRule="atLeast" w:line="19" w:before="0" w:after="50"/>
        <w:ind w:firstLine="720"/>
        <w:jc w:val="both"/>
        <w:rPr/>
      </w:pPr>
      <w:r>
        <w:rPr/>
        <w:t>Bây giờ, Ngài không thể làm điều gì cho anh chị em, trừ phi trước tiên anh chị em tin nhận nó và xưng nhận nó, và rồi Ngài có thể hành động dựa trên điều đó. Vì Ngài là Thầy Tế lễ Thượng phẩm về những gì anh chị em xưng nhận để Ngài cầu thay cho anh chị em. Anh chị em hiểu điều tôi muốn nói không?</w:t>
      </w:r>
    </w:p>
    <w:p>
      <w:pPr>
        <w:pStyle w:val="Normal"/>
        <w:spacing w:lineRule="atLeast" w:line="19" w:before="0" w:after="50"/>
        <w:jc w:val="both"/>
        <w:rPr/>
      </w:pPr>
      <w:r>
        <w:rPr>
          <w:vertAlign w:val="superscript"/>
        </w:rPr>
        <w:t>E-19</w:t>
      </w:r>
      <w:r>
        <w:rPr/>
        <w:t xml:space="preserve">   </w:t>
        <w:tab/>
        <w:t>Đấy, sự siêu nhiên của Ngài đang tỏ ra cho Áp-ra-ham; Ngài cũng đang tỏ cho anh chị em thấy. Khi Áp-ra-ham bắt đầu dâng Y-sác lên, ông không lo lắng chút nào. Người biết rằng Đức Chúa Trời có thể. Và Ngài đã Hứa qua Y-sác Ngài sẽ chúc phước cho thế gian.</w:t>
      </w:r>
    </w:p>
    <w:p>
      <w:pPr>
        <w:pStyle w:val="Normal"/>
        <w:spacing w:lineRule="atLeast" w:line="19" w:before="0" w:after="50"/>
        <w:ind w:firstLine="720"/>
        <w:jc w:val="both"/>
        <w:rPr/>
      </w:pPr>
      <w:r>
        <w:rPr/>
        <w:t>Người chất củi và đặt Y-sác nằm lên. Anh chị em để ý không? Ở đó người cha lên đồi, Y-sác theo sau, con trai người mang củi để người sẽ đặt nó làm của lễ. Thật là một hình bóng đẹp đẽ về Đức Chúa Cha lìa bỏ Con Ngài, là Chúa Jêsus, với thập tự giá giống như vậy để Ngài bị đóng đinh trên đồi Gô-gô-tha: một bức tranh đẹp.</w:t>
      </w:r>
    </w:p>
    <w:p>
      <w:pPr>
        <w:pStyle w:val="Normal"/>
        <w:spacing w:lineRule="atLeast" w:line="19" w:before="0" w:after="50"/>
        <w:jc w:val="both"/>
        <w:rPr/>
      </w:pPr>
      <w:r>
        <w:rPr>
          <w:vertAlign w:val="superscript"/>
        </w:rPr>
        <w:t>E-20</w:t>
      </w:r>
      <w:r>
        <w:rPr/>
        <w:t xml:space="preserve">  </w:t>
        <w:tab/>
        <w:t>Khi họ đi lên núi, người dựng một Bàn thờ và đốt lửa. Cậu bé Y-sác nhìn cha mình và hỏi, “Cha ơi?”</w:t>
      </w:r>
    </w:p>
    <w:p>
      <w:pPr>
        <w:pStyle w:val="Normal"/>
        <w:spacing w:lineRule="atLeast" w:line="19" w:before="0" w:after="50"/>
        <w:ind w:firstLine="720"/>
        <w:jc w:val="both"/>
        <w:rPr/>
      </w:pPr>
      <w:r>
        <w:rPr/>
        <w:t>Người đáp, “Con ơi! Cha đây.”</w:t>
      </w:r>
    </w:p>
    <w:p>
      <w:pPr>
        <w:pStyle w:val="Normal"/>
        <w:spacing w:lineRule="atLeast" w:line="19" w:before="0" w:after="50"/>
        <w:jc w:val="both"/>
        <w:rPr/>
      </w:pPr>
      <w:r>
        <w:rPr/>
        <w:t xml:space="preserve"> </w:t>
      </w:r>
      <w:r>
        <w:rPr/>
        <w:tab/>
        <w:t>Y-sác nói, “Bàn thờ đây, củi đây, lửa đây, nhưng chiên con đâu có đặng làm của-lễ thiêu?”</w:t>
      </w:r>
    </w:p>
    <w:p>
      <w:pPr>
        <w:pStyle w:val="Normal"/>
        <w:spacing w:lineRule="atLeast" w:line="19" w:before="0" w:after="50"/>
        <w:ind w:firstLine="720"/>
        <w:jc w:val="both"/>
        <w:rPr/>
      </w:pPr>
      <w:r>
        <w:rPr/>
        <w:t>Lúc ấy giây phút khổ hình đến. Không chút run giọng, Áp-ra-ham nói rằng, “Con ơi! Chính Đức Chúa Trời sẽ sắm-sẵn một của-lễ thiêu.” A-men! Vì thế Ngài được gọi là Giê-hô-va Sắm sẵn, “Chúa sẽ sắm sẵn cho chính Ngài một của lễ.” Mọi hình bóng được ứng nghiệm trong Đức Chúa Jêsus Christ. Ngài là Của lễ sắm sẵn của Đức Chúa Trời.</w:t>
      </w:r>
    </w:p>
    <w:p>
      <w:pPr>
        <w:pStyle w:val="Normal"/>
        <w:spacing w:lineRule="atLeast" w:line="19" w:before="0" w:after="50"/>
        <w:ind w:firstLine="720"/>
        <w:jc w:val="both"/>
        <w:rPr/>
      </w:pPr>
      <w:r>
        <w:rPr/>
        <w:t>Nào, hãy xem. Áp-ra-ham tuốt con dao to ra, sau khi trói tay con mình và kéo cái đầu về phía sau, chuẩn bị cắt cổ con trai mình. Khi người giơ tay lên, Có Tiếng la lớn; Đức Thánh Linh nắm lấy tay người, và Phán, “Hỡi Áp-ra-ham, ngừng tay lại. Ta thấy rằng ngươi yêu Ta.”</w:t>
      </w:r>
    </w:p>
    <w:p>
      <w:pPr>
        <w:pStyle w:val="Normal"/>
        <w:spacing w:lineRule="atLeast" w:line="19" w:before="0" w:after="50"/>
        <w:jc w:val="both"/>
        <w:rPr/>
      </w:pPr>
      <w:r>
        <w:rPr>
          <w:vertAlign w:val="superscript"/>
        </w:rPr>
        <w:t>E-21</w:t>
      </w:r>
      <w:r>
        <w:rPr/>
        <w:t xml:space="preserve">    </w:t>
        <w:tab/>
        <w:t>Điều gì đã xảy ra lúc ấy? Áp-ra-ham quay lại, và có một con chiên đực ở đó. Nó là một con chiên đực. Nó bị mắc sừng trong bụi cây. Và khi nó bắt đầu kêu be be, chiên đực ấy đến từ đâu? Bây giờ, tôi muốn hỏi anh em đôi điều. Nó từ đâu đến? Áp-ra-ham ở trên núi, cách xa nền văn minh 150 cây số “back from all of his civilization, from all sheep, and all that there was of animal.”*</w:t>
      </w:r>
    </w:p>
    <w:p>
      <w:pPr>
        <w:pStyle w:val="Normal"/>
        <w:spacing w:lineRule="atLeast" w:line="19" w:before="0" w:after="50"/>
        <w:jc w:val="both"/>
        <w:rPr/>
      </w:pPr>
      <w:r>
        <w:rPr>
          <w:vertAlign w:val="superscript"/>
        </w:rPr>
        <w:t>E-22</w:t>
      </w:r>
      <w:r>
        <w:rPr/>
        <w:t xml:space="preserve">   </w:t>
        <w:tab/>
        <w:t>Và hãy nghe. Ông ở trên đỉnh núi nơi không có nước. Làm sao chiên đực đến được nơi ấy? Nó đến từ đâu? 150 cây số cách xa nền văn minh ở trên đỉnh núi nơi mà không có nước, và có một con chiên đực. Ồ, Đức Chúa Trời sẽ sắm sẵn cho chính Ngài một của lễ.</w:t>
      </w:r>
    </w:p>
    <w:p>
      <w:pPr>
        <w:pStyle w:val="Normal"/>
        <w:spacing w:lineRule="atLeast" w:line="19" w:before="0" w:after="50"/>
        <w:jc w:val="both"/>
        <w:rPr/>
      </w:pPr>
      <w:r>
        <w:rPr>
          <w:vertAlign w:val="superscript"/>
        </w:rPr>
        <w:t>E-23</w:t>
      </w:r>
      <w:r>
        <w:rPr/>
        <w:t xml:space="preserve">   </w:t>
        <w:tab/>
        <w:t>Đó không phải là khải tượng. Người không hề thấy một khải tượng về chiên đực. Vì Áp-ra-ham bắt con chiên đực, đặt nó trên Bàn thờ, và giết chết nó, máu nó chảy ra. Đó không phải là một khải tượng. Nó là gì? Chính là Đấng Christ, Chiên Con bị giết từ khi sáng thế. Đó không phải là khải tượng. Hãy lắng nghe.</w:t>
      </w:r>
    </w:p>
    <w:p>
      <w:pPr>
        <w:pStyle w:val="Normal"/>
        <w:spacing w:lineRule="atLeast" w:line="19" w:before="0" w:after="50"/>
        <w:ind w:firstLine="720"/>
        <w:jc w:val="both"/>
        <w:rPr/>
      </w:pPr>
      <w:r>
        <w:rPr/>
        <w:t>Đức Chúa Trời đã Phán chiên đực xuất hiện trong một phút và đem nó ra trong phút tiếp theo. Tại sao? Ngài sẽ sắm sẵn một của lễ. Ngài sẽ sắm sẵn một của lễ. Ngài sẽ sắm sẵn một con đường cho sự chữa lành anh em. Ngài sẽ sắm sẵn một đường lối cho đôi mắt mù của anh em. Ngài sẽ sắm sẵn một con đường cho bệnh ung thư đó lìa khỏi anh em, bệnh dạ dày đó lìa khỏi anh em.</w:t>
      </w:r>
    </w:p>
    <w:p>
      <w:pPr>
        <w:pStyle w:val="Normal"/>
        <w:spacing w:lineRule="atLeast" w:line="19" w:before="0" w:after="50"/>
        <w:jc w:val="both"/>
        <w:rPr/>
      </w:pPr>
      <w:r>
        <w:rPr>
          <w:vertAlign w:val="superscript"/>
        </w:rPr>
        <w:t>E-24</w:t>
      </w:r>
      <w:r>
        <w:rPr/>
        <w:t xml:space="preserve">   </w:t>
        <w:tab/>
        <w:t>Và thưa anh em, Ngài đã sắm sẵn rồi trong Đức Chúa Jêsus Christ, Chiên Con bị giết từ khi sáng thế, đã được sắm sẵn cho bệnh tật của anh chị em tối nay. Ngài đã chép điều đó trong một quyển Sách. Ngài đã ban cho Đức Thánh Linh. Ngài đặt những ân tứ trong Hội thánh. Vậy thì, không phải lỗi của Đức Chúa Trời; Đó là sự vô tín của chính chúng ta. Không đúng thế sao? Nếu chúng ta không tin nhận điều đó, thì không phải lỗi của Đức Chúa Trời. Anh em tin điều đó hết lòng, rằng Đức Chúa Jêsus Christ đã được sắm sẵn như Chiên Con bị giết từ khi sáng thế để cứu rồi và chữa lành anh em không? Anh em tin điều đó không? Hãy giơ tay lên.</w:t>
      </w:r>
    </w:p>
    <w:p>
      <w:pPr>
        <w:pStyle w:val="Normal"/>
        <w:spacing w:lineRule="atLeast" w:line="19" w:before="0" w:after="50"/>
        <w:jc w:val="both"/>
        <w:rPr/>
      </w:pPr>
      <w:r>
        <w:rPr>
          <w:vertAlign w:val="superscript"/>
        </w:rPr>
        <w:t>E-25</w:t>
      </w:r>
      <w:r>
        <w:rPr/>
        <w:t xml:space="preserve">    </w:t>
        <w:tab/>
        <w:t>Cảm ơn anh chị em. Anh chị em rất đáng yêu. Tôi thích người Đức quí vị. Tôi thích cách anh chị em nhận lấy các sự việc. Anh chị em không hay thay đổi (đó là chấp nhận vội vàng bất cứ điều gì, that ‘s jump at anything). Nhưng nếu nó có thể được chứng minh, anh em đang trông đợi một nền tảng vững chắc. Đó lànhg gì anh em đang trông đợi lúc này. Đó là những gì anh em đang trông đợi để tự hợp nhất lại.</w:t>
      </w:r>
    </w:p>
    <w:p>
      <w:pPr>
        <w:pStyle w:val="Normal"/>
        <w:spacing w:lineRule="atLeast" w:line="19" w:before="0" w:after="50"/>
        <w:ind w:firstLine="720"/>
        <w:jc w:val="both"/>
        <w:rPr/>
      </w:pPr>
      <w:r>
        <w:rPr/>
        <w:t>Tôi đang cầu nguyện hằng ngày để ngày nào đó nước Đức sẽ có thể kết hợp lại với nhau, không còn Bức Tường Sắt, những người cha người mẹ có thể đến với nhau, con trai và mẹ có thể ở với nhau, gia đình đoàn tụ, tất cả dưới sự lãnh đạo của Đức Chúa Trời Toàn năng. Xin Chúa nhậm lời đó.</w:t>
      </w:r>
    </w:p>
    <w:p>
      <w:pPr>
        <w:pStyle w:val="Normal"/>
        <w:spacing w:lineRule="atLeast" w:line="19" w:before="0" w:after="50"/>
        <w:ind w:firstLine="720"/>
        <w:jc w:val="both"/>
        <w:rPr/>
      </w:pPr>
      <w:r>
        <w:rPr/>
        <w:t>Như là đầy tớ hèn mọn không xứng đáng, tôi ở đây tối nay cố gắng làm phận sự mình đề anh em biết, Đức Chúa Trời sẽ làm điều này. Tôi biết tôi … tôi là một đầy tớ rất hèn mọn. Tôi - tôi mong rằng tôi có cách nào đó mà tôi có thể giới thiệu Ngài với anh chị em. Nhưng đây là cách duy nhất Ngài có thể tin tôi làm được. Tôi thật không xứng đáng; Tôi không xứng đáng với những ơn phước của Ngài. Song những gì Ngài đã làm cho tôi, khiến tôi rất yêu Ngài. Và tôi yêu thương các anh em của mình, mà tôi đã đến vì mục đích ấy.</w:t>
      </w:r>
    </w:p>
    <w:p>
      <w:pPr>
        <w:pStyle w:val="Normal"/>
        <w:spacing w:lineRule="atLeast" w:line="19" w:before="0" w:after="50"/>
        <w:jc w:val="both"/>
        <w:rPr/>
      </w:pPr>
      <w:r>
        <w:rPr>
          <w:vertAlign w:val="superscript"/>
        </w:rPr>
        <w:t>E-26</w:t>
      </w:r>
      <w:r>
        <w:rPr/>
        <w:t xml:space="preserve">     Vậy đừng cảm thấy nghi ngờ. Điều đó làm buồn lòng Đức Thánh Linh. Và đó là lý do các sự việc không xảy ra theo cách chúng nên có. Hiểu không? Anh em đã… Bây giờ, nhiều ngày anh em đã có thì giờ đọc Kinh thánh, và anh em thấy Ngài đang làm việc, xác nhận Lời. Vậy thì, tôi không muốn thấy những xe lăn này và những thứ đang đặt ở đó. Nó làm tôi buồn lòng. Nhưng tôi không thể làm gì về điều đó. Tôi chỉ là một đầy tớ. Tôi có thể mang Lời Ngài đến và làm những gì Ngài bảo tôi làm. Và tôi tin chắc, không phải ý Ngài cho điều này xảy ra. Ý Ngài sẽ là cho tất cả anh em được khỏe mạnh.</w:t>
      </w:r>
    </w:p>
    <w:p>
      <w:pPr>
        <w:pStyle w:val="Normal"/>
        <w:spacing w:lineRule="atLeast" w:line="19" w:before="0" w:after="50"/>
        <w:ind w:firstLine="720"/>
        <w:jc w:val="both"/>
        <w:rPr/>
      </w:pPr>
      <w:r>
        <w:rPr/>
        <w:t>Kinh thánh nói, “</w:t>
      </w:r>
      <w:r>
        <w:rPr>
          <w:b/>
        </w:rPr>
        <w:t>Hỡi kẻ rất yêu dấu, tôi cầu nguyện cho anh được thạnh vượng trong mọi sự, và được khoẻ mạnh phần xác anh cũng như đã được thạnh vượng về phần linh hồn anh vậy</w:t>
      </w:r>
      <w:r>
        <w:rPr/>
        <w:t>.” Ngài muốn anh em có sức khỏe. Và tôi biết nếu anh em tin Ngài, Ngài sẽ ban cho anh em sức khỏe.</w:t>
      </w:r>
    </w:p>
    <w:p>
      <w:pPr>
        <w:pStyle w:val="Normal"/>
        <w:spacing w:lineRule="atLeast" w:line="19" w:before="0" w:after="50"/>
        <w:jc w:val="both"/>
        <w:rPr/>
      </w:pPr>
      <w:r>
        <w:rPr>
          <w:vertAlign w:val="superscript"/>
        </w:rPr>
        <w:t>E-27</w:t>
      </w:r>
      <w:r>
        <w:rPr/>
        <w:t xml:space="preserve">   </w:t>
        <w:tab/>
        <w:t>Xin chúng ta cầu nguyện.</w:t>
      </w:r>
    </w:p>
    <w:p>
      <w:pPr>
        <w:pStyle w:val="Normal"/>
        <w:spacing w:lineRule="atLeast" w:line="19" w:before="0" w:after="50"/>
        <w:ind w:firstLine="720"/>
        <w:jc w:val="both"/>
        <w:rPr/>
      </w:pPr>
      <w:r>
        <w:rPr/>
        <w:t>Kính lạy Cha Thiên Thượng của chúng con, chúng con mang đến Ngài tối nay, thính giả gồm những người đáng yêu này. Khi con nhìn họ, thấy tóc bạc trên đầu của họ, da mặt nhăn nheo nhiều; Và thấy những thanh niên nam nữ xinh đẹp đang ở lứa tuổi đẹp nhất trong đời… Nhìn thấy những người đau ốm đang nằm ở đây, một số bị tàn tật, một số người đau ốm, và một số họ bị bệnh ung thư, và một số người bị đau tim. Ôi Chúa ơi, xin thương xót.</w:t>
      </w:r>
    </w:p>
    <w:p>
      <w:pPr>
        <w:pStyle w:val="Normal"/>
        <w:spacing w:lineRule="atLeast" w:line="19" w:before="0" w:after="50"/>
        <w:ind w:firstLine="720"/>
        <w:jc w:val="both"/>
        <w:rPr/>
      </w:pPr>
      <w:r>
        <w:rPr/>
        <w:t>Cha ôi, giờ này chúng con không mong Cha thi hành phép lạ để chúng con có thể tin, vì Ngài đã Phán rằng một dòng dõi gian dâm yếu đuối tìm kiếm những điều đó. Con nhận biết rằng một người què có thể sống một đời sống bình thường. Nhưng Cha ôi, một người có bệnh tim không thể sống lâu mà không có sự vùa giúp của Ngài.</w:t>
      </w:r>
    </w:p>
    <w:p>
      <w:pPr>
        <w:pStyle w:val="Normal"/>
        <w:spacing w:lineRule="atLeast" w:line="19" w:before="0" w:after="50"/>
        <w:jc w:val="both"/>
        <w:rPr/>
      </w:pPr>
      <w:r>
        <w:rPr>
          <w:vertAlign w:val="superscript"/>
        </w:rPr>
        <w:t>E-28</w:t>
      </w:r>
      <w:r>
        <w:rPr/>
        <w:t xml:space="preserve">    Nhưng, Cha ôi, chúng con cầu nguyện để Cha sẽ-- để Cha sẽ tuôn đổ Thánh Linh Ngài và chữa lành bệnh tim, bệnh ung thư, lao phổi, và mọi người tàn tật, đui, què. Ôi, lạy Chúa kính yêu, xin hãy đến. Xin giang đôi tay Ngài ra trên trại này tối nay. Lấy đi mọi sự không tin, và để cho Chúa Jêsus, Con Yêu dấu Ngài đến trong mỗi tấm lòng. Chúng con cầu xin vì sự vinh hiển Ngài trong Danh Đức Chúa Jêsus.</w:t>
      </w:r>
    </w:p>
    <w:p>
      <w:pPr>
        <w:pStyle w:val="Normal"/>
        <w:spacing w:lineRule="atLeast" w:line="19" w:before="0" w:after="50"/>
        <w:jc w:val="both"/>
        <w:rPr/>
      </w:pPr>
      <w:r>
        <w:rPr/>
        <w:t xml:space="preserve">   </w:t>
      </w:r>
      <w:r>
        <w:rPr/>
        <w:tab/>
        <w:t xml:space="preserve">Giờ này, Cha ôi, con là đầy tớ hèn mọn không ra chi của Ngài. Ôi, Ngài đã mang con ra từ chuồng chiên, một cậu bé không được học hành đến nơi đến chốn, và ban cho con ân điển để đến, trò chuyện với dân sự Ngài. Với ân tứ mà Ngài đã ban cho đầy tớ vô ích của Ngài, con xấu hổ, Cha ôi, nếu con không làm nhiều hơn những gì con có. Nhưng lạy Cha kính yêu, xin tha thứ và giúp con tỏ ra tình yêu Ngài cho dân sự thấy, và làm cho con là một đầy tớ tốt hơn trong những nỗ lực yếu đuối của con. Xin ban phước cho họ tối nay, Cha ôi. Và giang bàn tay thánh khiết của Chúa Jêsus Con Ngài chữa lành người đau. Chúng con cầu xin trong Danh Đức Chúa Jêsus Christ, Con độc sanh yêu dấu của Ngài. A-men! [Hội chúng nói, “A-men!” -- Bt.] </w:t>
      </w:r>
    </w:p>
    <w:p>
      <w:pPr>
        <w:pStyle w:val="Normal"/>
        <w:spacing w:lineRule="atLeast" w:line="19" w:before="0" w:after="50"/>
        <w:jc w:val="both"/>
        <w:rPr/>
      </w:pPr>
      <w:r>
        <w:rPr/>
        <w:t xml:space="preserve"> </w:t>
      </w:r>
      <w:r>
        <w:rPr>
          <w:vertAlign w:val="superscript"/>
        </w:rPr>
        <w:t>E-29</w:t>
      </w:r>
      <w:r>
        <w:rPr/>
        <w:t xml:space="preserve">  </w:t>
        <w:tab/>
        <w:t>Những khăn tay được cầu nguyện cho. Tôi - tôi mong được cầu nguyện cho chúng giờ này. Xin anh chị em cúi đầu với tôi và cùng cầu nguyện. Tôi muốn anh chị em cầu nguyện  với tôi. Người nào đó bị đau. Điều gì xảy ra nếu đó là mẹ anh em và Bác sĩ nói bà ấy không thể sống được? Anh em biết mình yêu bà thế nào. Đó là mẹ của người nào đó, con trẻ của người nào đó. Vậy chúng ta hãy chân thành cầu xin Đức Chúa Trời ban phước cho nỗ lực yếu đuối của chúng ta.</w:t>
      </w:r>
    </w:p>
    <w:p>
      <w:pPr>
        <w:pStyle w:val="Normal"/>
        <w:spacing w:lineRule="atLeast" w:line="19" w:before="0" w:after="50"/>
        <w:jc w:val="both"/>
        <w:rPr/>
      </w:pPr>
      <w:r>
        <w:rPr>
          <w:vertAlign w:val="superscript"/>
        </w:rPr>
        <w:t>E-30</w:t>
      </w:r>
      <w:r>
        <w:rPr/>
        <w:t xml:space="preserve">  </w:t>
        <w:tab/>
        <w:t>Mời anh chị em cúi đầu. Lạy Cha Thiên Thượng kính yêu, chúng con yêu Ngài rất nhiều tối nay. Và chúng con rất biết ơn Ngài đã làm cho điều đó rất đơn giản cho chúng con, không phải chỗ chúng con phải trả cho thứ gì, chúng con không làm chiến tích nào, nhưng hoàn toàn đức tin giống như con trẻ đơn sơ làm theo mạng lịnh Ngài.</w:t>
      </w:r>
    </w:p>
    <w:p>
      <w:pPr>
        <w:pStyle w:val="Normal"/>
        <w:spacing w:lineRule="atLeast" w:line="19" w:before="0" w:after="50"/>
        <w:ind w:firstLine="720"/>
        <w:jc w:val="both"/>
        <w:rPr/>
      </w:pPr>
      <w:r>
        <w:rPr/>
        <w:t xml:space="preserve">Giờ này, Cha ôi, con cầu nguyện trên những khăn tay này, và bất cứ nơi nào chúng đi đến, xin cho họ được phước. Khi chúng được đặt trên người đau, xin cho họ được lành. Xin nghe lời cầu nguyện của chúng con, Cha ôi. Nhìn những con cái Ngài đầu cúi xuống, xin Cha nghe lời cầu nguyện của họ. Và ban những khăn tay này đến người đau và có nhu cầu, xin quan phòng họ, Cha ôi. Chúng con rất biết ơn họ đã xác tín niềm tin nơi Ngài, hay ngay cả Ngài nghe lời cầu nguyện của chúng con. Vì thế chúng con gởi chúng đi trong Danh Đức Chúa Jêsus Christ, Con Ngài. A-men! [Hội chúng nói, “A-men!” -- Bt.] </w:t>
      </w:r>
    </w:p>
    <w:p>
      <w:pPr>
        <w:pStyle w:val="Normal"/>
        <w:spacing w:lineRule="atLeast" w:line="19" w:before="0" w:after="50"/>
        <w:jc w:val="both"/>
        <w:rPr/>
      </w:pPr>
      <w:r>
        <w:rPr>
          <w:vertAlign w:val="superscript"/>
        </w:rPr>
        <w:t>E-31</w:t>
      </w:r>
      <w:r>
        <w:rPr/>
        <w:t xml:space="preserve">  </w:t>
        <w:tab/>
        <w:t xml:space="preserve"> [Băng trống - Bt.] … bắt đầu gọi hàng người xin cầu nguyện chữa lành ở đây… [Băng trống - Bt.] Không phải, điều đó không có nghĩa là họ sẽ được lành. Nếu tôi có thể chữa lành người nào, tôi sẽ xuống ở đây, và đi đến từng người và chữa lành mọi người. Tôi sẽ làm thế nếu có thể được. Nhưng tôi không thể chữa lành. Và không người nào khác có thể chữa lành. Nếu Chúa Jêsus ở đây, Ngài không thể chữa lành, chỉ trừ phi anh chị em tin. </w:t>
      </w:r>
    </w:p>
    <w:p>
      <w:pPr>
        <w:pStyle w:val="Normal"/>
        <w:spacing w:lineRule="atLeast" w:line="19" w:before="0" w:after="50"/>
        <w:jc w:val="both"/>
        <w:rPr/>
      </w:pPr>
      <w:r>
        <w:rPr>
          <w:vertAlign w:val="superscript"/>
        </w:rPr>
        <w:t>E-32</w:t>
      </w:r>
      <w:r>
        <w:rPr/>
        <w:t xml:space="preserve">   </w:t>
        <w:tab/>
        <w:t>Hãy nhìn. Điều đó nghe có vẻ lạ, Chúa Jêsus không thể chữa lành trừ phi anh chị em tin. Khi Ngài đi đến quê hương Ngài, Kinh thánh nói, “Nhiều công việc quyền năng Ngài không thể làm, bởi vì sự không tin của họ.” Vậy nếu Ngài đang đứng đây tối nay trên bục này, giống như anh em đang nhìn chúng tôi, và anh em đến gần với Ngài, và nó, “Lạy Chúa Jêsus, xin Ngài chữa lành con.”</w:t>
      </w:r>
    </w:p>
    <w:p>
      <w:pPr>
        <w:pStyle w:val="Normal"/>
        <w:spacing w:lineRule="atLeast" w:line="19" w:before="0" w:after="50"/>
        <w:ind w:firstLine="720"/>
        <w:jc w:val="both"/>
        <w:rPr/>
      </w:pPr>
      <w:r>
        <w:rPr/>
        <w:t>Ngài ắt sẽ Phán, “Hỡi con, con không thể tin rằng Ta đã làm điều đó ở đồi Gô-gô-tha rồi chăng? Ta đã trả giá cho bệnh tật của con. Nếu con tin, hãy đi và nhận lấy.”</w:t>
      </w:r>
    </w:p>
    <w:p>
      <w:pPr>
        <w:pStyle w:val="Normal"/>
        <w:spacing w:lineRule="atLeast" w:line="19" w:before="0" w:after="50"/>
        <w:ind w:firstLine="720"/>
        <w:jc w:val="both"/>
        <w:rPr/>
      </w:pPr>
      <w:r>
        <w:rPr/>
        <w:t>Vì đây là những gì Ngài Phán, “Như ngươi đã tin, điều đó sẽ xảy ra với ngươi.” Ngài Phán, “Bây giờ,vì chính Ta,, Ta không thể làm gì. Ta làm điều Cha tỏ cho Ta thấy. Cha tỏ cho Ta một sự hiện thấy, thì Ta làm những gì Cha bảo cho Ta. Ngài hôm qua, ngày nay, và cho đến đời đời không hề thay đổi.”</w:t>
      </w:r>
    </w:p>
    <w:p>
      <w:pPr>
        <w:pStyle w:val="Normal"/>
        <w:spacing w:lineRule="atLeast" w:line="19" w:before="0" w:after="50"/>
        <w:jc w:val="both"/>
        <w:rPr/>
      </w:pPr>
      <w:r>
        <w:rPr>
          <w:vertAlign w:val="superscript"/>
        </w:rPr>
        <w:t>E-33</w:t>
      </w:r>
      <w:r>
        <w:rPr/>
        <w:t xml:space="preserve">   </w:t>
        <w:tab/>
        <w:t>Bây giờ, anh chị em chỉ cầu xin. Chính là đức tin của anh chị em. Chức vụ không đến và cầu nguyện cho anh chị em. Đức Chúa Trời không sai tôi cầu nguyện cho anh chị em. Ngài sai tôi nói với anh chị em về Chúa Jêsus. Và khi anh chị em thấy Đức Chúa Trời xác nhận và nói rằng tôi đã nói sự thật, bằng Lời Ngài, và bởi những dấu hiệu Ngài, thì anh chị em có thể nói, “Người đó đã nói sự thật. Vậy thì Chúa Jêsus ôi, người ấy bảo con rằng Ngài yêu con. Vậy con tin Ngài, và con tiếp nhận Ngài.” Thế là xong. Cứ đi ra tin và anh chị em sẽ được khỏe mạnh. Điều đó không đơn giản sao? Đó là tình yêu của Đức Chúa Trời.</w:t>
      </w:r>
    </w:p>
    <w:p>
      <w:pPr>
        <w:pStyle w:val="Normal"/>
        <w:spacing w:lineRule="atLeast" w:line="19" w:before="0" w:after="50"/>
        <w:jc w:val="both"/>
        <w:rPr/>
      </w:pPr>
      <w:r>
        <w:rPr>
          <w:vertAlign w:val="superscript"/>
        </w:rPr>
        <w:t>E-34</w:t>
      </w:r>
      <w:r>
        <w:rPr/>
        <w:t xml:space="preserve">   </w:t>
        <w:tab/>
        <w:t>Chúng ta sẽ gọi vài người lên trên bục ở đây để cầu nguyện cho họ. Anh em biết tại sao tôi làm điều đó không? Là vì có sự xức dầu, Thánh Linh đã bắt đầu đến giữa dân sự. Bắt đầu gây dựng đức tin của họ. Và khi đức tin của họ đến, Ngài Phán với tôi, giống như Ngài đã làm với Chúa Jêsus. Người đàn bà đã chạm viền áo Ngài và lẻn ra khỏi đám đông, Chúa Jêsus Phán, “Ai đã rờ áo Ta?”</w:t>
      </w:r>
    </w:p>
    <w:p>
      <w:pPr>
        <w:pStyle w:val="Normal"/>
        <w:spacing w:lineRule="atLeast" w:line="19" w:before="0" w:after="50"/>
        <w:ind w:firstLine="720"/>
        <w:jc w:val="both"/>
        <w:rPr/>
      </w:pPr>
      <w:r>
        <w:rPr/>
        <w:t>Mọi người nói, “Không phải tôi.”</w:t>
      </w:r>
    </w:p>
    <w:p>
      <w:pPr>
        <w:pStyle w:val="Normal"/>
        <w:spacing w:lineRule="atLeast" w:line="19" w:before="0" w:after="50"/>
        <w:ind w:firstLine="720"/>
        <w:jc w:val="both"/>
        <w:rPr/>
      </w:pPr>
      <w:r>
        <w:rPr/>
        <w:t>Và rồi Ngài quay lại nhìn; Ngài thấy người đàn bà ấy. Ngài  Phán, “Đức tin ngươi đã cứu ngươi.”</w:t>
      </w:r>
    </w:p>
    <w:p>
      <w:pPr>
        <w:pStyle w:val="Normal"/>
        <w:spacing w:lineRule="atLeast" w:line="19" w:before="0" w:after="50"/>
        <w:ind w:firstLine="720"/>
        <w:jc w:val="both"/>
        <w:rPr/>
      </w:pPr>
      <w:r>
        <w:rPr/>
        <w:t>Vậy thì, chính là đức tin của bà ấy, không phải Chúa Jêsus. Bà ấy rút Quyền năng từ Đức Chúa Trời ra, qua Chúa Jêsus. Bây giờ, hãy xem và thấy Ngài có làm giống như vậy không. Hiểu không? Ngay khi Đức Thánh Linh có sự xức dầu dân sự, hàng người xin cầu nguyện chữa lành ngừng lại. Rồi Ngài hành động…</w:t>
      </w:r>
    </w:p>
    <w:p>
      <w:pPr>
        <w:pStyle w:val="Normal"/>
        <w:pBdr>
          <w:bottom w:val="single" w:sz="4" w:space="1" w:color="000000"/>
        </w:pBdr>
        <w:tabs>
          <w:tab w:val="clear" w:pos="720"/>
          <w:tab w:val="left" w:pos="900" w:leader="none"/>
        </w:tabs>
        <w:spacing w:lineRule="atLeast" w:line="19" w:before="240" w:after="50"/>
        <w:jc w:val="both"/>
        <w:rPr/>
      </w:pPr>
      <w:r>
        <w:rPr/>
      </w:r>
    </w:p>
    <w:p>
      <w:pPr>
        <w:pStyle w:val="Normal"/>
        <w:snapToGrid w:val="false"/>
        <w:spacing w:lineRule="atLeast" w:line="19" w:before="0" w:after="50"/>
        <w:jc w:val="center"/>
        <w:rPr>
          <w:szCs w:val="20"/>
          <w:lang w:val="es-ES_tradnl"/>
        </w:rPr>
      </w:pPr>
      <w:r>
        <w:rPr>
          <w:szCs w:val="20"/>
          <w:lang w:val="es-ES_tradnl"/>
        </w:rPr>
        <w:t>Địa chỉ hạ tải và liên lạc:</w:t>
      </w:r>
    </w:p>
    <w:p>
      <w:pPr>
        <w:pStyle w:val="Normal"/>
        <w:snapToGrid w:val="false"/>
        <w:spacing w:lineRule="atLeast" w:line="19" w:before="0" w:after="50"/>
        <w:jc w:val="center"/>
        <w:rPr>
          <w:color w:val="0000FF"/>
          <w:szCs w:val="20"/>
          <w:lang w:val="es-ES_tradnl"/>
        </w:rPr>
      </w:pPr>
      <w:r>
        <w:rPr>
          <w:color w:val="0000FF"/>
          <w:szCs w:val="20"/>
          <w:lang w:val="es-ES_tradnl"/>
        </w:rPr>
        <w:t>http://</w:t>
      </w:r>
      <w:hyperlink r:id="rId3">
        <w:r>
          <w:rPr>
            <w:rStyle w:val="InternetLink"/>
            <w:szCs w:val="20"/>
            <w:lang w:val="es-ES_tradnl"/>
          </w:rPr>
          <w:t>Vn.BibleWay.org</w:t>
        </w:r>
      </w:hyperlink>
    </w:p>
    <w:p>
      <w:pPr>
        <w:pStyle w:val="Normal"/>
        <w:snapToGrid w:val="false"/>
        <w:spacing w:lineRule="atLeast" w:line="19" w:before="0" w:after="50"/>
        <w:jc w:val="center"/>
        <w:rPr>
          <w:szCs w:val="20"/>
          <w:lang w:val="es-ES_tradnl"/>
        </w:rPr>
      </w:pPr>
      <w:r>
        <w:rPr>
          <w:szCs w:val="20"/>
          <w:lang w:val="es-ES_tradnl"/>
        </w:rPr>
        <w:t>Email:</w:t>
      </w:r>
      <w:r>
        <w:rPr>
          <w:color w:val="0000FF"/>
          <w:szCs w:val="20"/>
          <w:lang w:val="es-ES_tradnl"/>
        </w:rPr>
        <w:t xml:space="preserve"> </w:t>
      </w:r>
      <w:hyperlink r:id="rId4">
        <w:r>
          <w:rPr>
            <w:rStyle w:val="InternetLink"/>
            <w:szCs w:val="20"/>
            <w:lang w:val="es-ES_tradnl"/>
          </w:rPr>
          <w:t>ThanhDoCanada@Yahoo.Ca</w:t>
        </w:r>
      </w:hyperlink>
    </w:p>
    <w:p>
      <w:pPr>
        <w:pStyle w:val="Normal"/>
        <w:tabs>
          <w:tab w:val="clear" w:pos="720"/>
          <w:tab w:val="left" w:pos="900" w:leader="none"/>
        </w:tabs>
        <w:spacing w:lineRule="atLeast" w:line="19" w:before="240" w:after="50"/>
        <w:jc w:val="both"/>
        <w:rPr/>
      </w:pPr>
      <w:r>
        <w:rPr/>
        <w:t xml:space="preserve"> </w:t>
      </w:r>
    </w:p>
    <w:p>
      <w:pPr>
        <w:pStyle w:val="Normal"/>
        <w:spacing w:lineRule="atLeast" w:line="19" w:before="0" w:after="50"/>
        <w:jc w:val="both"/>
        <w:rPr/>
      </w:pPr>
      <w:r>
        <w:rPr/>
      </w:r>
    </w:p>
    <w:p>
      <w:pPr>
        <w:pStyle w:val="Normal"/>
        <w:spacing w:lineRule="atLeast" w:line="19" w:before="0" w:after="50"/>
        <w:jc w:val="both"/>
        <w:rPr/>
      </w:pPr>
      <w:r>
        <w:rPr/>
      </w:r>
    </w:p>
    <w:p>
      <w:pPr>
        <w:pStyle w:val="Normal"/>
        <w:spacing w:lineRule="atLeast" w:line="19" w:before="0" w:after="50"/>
        <w:jc w:val="both"/>
        <w:rPr/>
      </w:pPr>
      <w:r>
        <w:rPr/>
      </w:r>
    </w:p>
    <w:p>
      <w:pPr>
        <w:pStyle w:val="Normal"/>
        <w:spacing w:lineRule="atLeast" w:line="19" w:before="0" w:after="50"/>
        <w:jc w:val="both"/>
        <w:rPr/>
      </w:pPr>
      <w:r>
        <w:rPr/>
        <w:t xml:space="preserve"> </w:t>
      </w:r>
    </w:p>
    <w:p>
      <w:pPr>
        <w:pStyle w:val="Normal"/>
        <w:spacing w:lineRule="atLeast" w:line="19" w:before="0" w:after="50"/>
        <w:jc w:val="both"/>
        <w:rPr/>
      </w:pPr>
      <w:r>
        <w:rPr/>
      </w:r>
    </w:p>
    <w:p>
      <w:pPr>
        <w:pStyle w:val="Normal"/>
        <w:spacing w:lineRule="atLeast" w:line="19" w:before="0" w:after="50"/>
        <w:jc w:val="both"/>
        <w:rPr/>
      </w:pPr>
      <w:r>
        <w:rPr/>
      </w:r>
    </w:p>
    <w:p>
      <w:pPr>
        <w:pStyle w:val="Normal"/>
        <w:spacing w:lineRule="atLeast" w:line="19" w:before="0" w:after="50"/>
        <w:jc w:val="both"/>
        <w:rPr/>
      </w:pPr>
      <w:r>
        <w:rPr/>
      </w:r>
    </w:p>
    <w:p>
      <w:pPr>
        <w:pStyle w:val="Normal"/>
        <w:spacing w:lineRule="atLeast" w:line="19" w:before="0" w:after="50"/>
        <w:jc w:val="both"/>
        <w:rPr/>
      </w:pPr>
      <w:r>
        <w:rPr/>
      </w:r>
    </w:p>
    <w:p>
      <w:pPr>
        <w:pStyle w:val="Normal"/>
        <w:spacing w:lineRule="atLeast" w:line="19" w:before="0" w:after="50"/>
        <w:jc w:val="both"/>
        <w:rPr/>
      </w:pPr>
      <w:r>
        <w:rPr/>
      </w:r>
    </w:p>
    <w:p>
      <w:pPr>
        <w:pStyle w:val="Normal"/>
        <w:spacing w:lineRule="atLeast" w:line="19" w:before="0" w:after="50"/>
        <w:jc w:val="both"/>
        <w:rPr/>
      </w:pPr>
      <w:r>
        <w:rPr/>
      </w:r>
    </w:p>
    <w:p>
      <w:pPr>
        <w:pStyle w:val="Normal"/>
        <w:spacing w:lineRule="atLeast" w:line="19" w:before="0" w:after="50"/>
        <w:jc w:val="both"/>
        <w:rPr/>
      </w:pPr>
      <w:r>
        <w:rPr/>
      </w:r>
    </w:p>
    <w:p>
      <w:pPr>
        <w:pStyle w:val="Normal"/>
        <w:spacing w:lineRule="atLeast" w:line="19" w:before="0" w:after="50"/>
        <w:jc w:val="both"/>
        <w:rPr/>
      </w:pPr>
      <w:r>
        <w:rPr/>
      </w:r>
    </w:p>
    <w:p>
      <w:pPr>
        <w:pStyle w:val="Normal"/>
        <w:spacing w:lineRule="atLeast" w:line="19" w:before="0" w:after="50"/>
        <w:jc w:val="both"/>
        <w:rPr/>
      </w:pPr>
      <w:r>
        <w:rPr/>
      </w:r>
    </w:p>
    <w:p>
      <w:pPr>
        <w:pStyle w:val="Normal"/>
        <w:spacing w:lineRule="atLeast" w:line="19" w:before="0" w:after="50"/>
        <w:jc w:val="both"/>
        <w:rPr/>
      </w:pPr>
      <w:r>
        <w:rPr/>
      </w:r>
    </w:p>
    <w:sectPr>
      <w:type w:val="nextPage"/>
      <w:pgSz w:w="11906" w:h="16838"/>
      <w:pgMar w:left="794" w:right="794"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15:34:00Z</dcterms:created>
  <dc:creator>Phuong</dc:creator>
  <dc:description/>
  <cp:keywords/>
  <dc:language>en-US</dc:language>
  <cp:lastModifiedBy>Phuong</cp:lastModifiedBy>
  <dcterms:modified xsi:type="dcterms:W3CDTF">2012-06-26T11:35:00Z</dcterms:modified>
  <cp:revision>90</cp:revision>
  <dc:subject/>
  <dc:title>Đức Giê-hô-va Di-rê</dc:title>
</cp:coreProperties>
</file>