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Người Mù Ba-ti-mê</w:t>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9000" w:leader="none"/>
        </w:tabs>
        <w:ind w:left="840" w:right="619" w:firstLine="360"/>
        <w:jc w:val="both"/>
        <w:rPr/>
      </w:pPr>
      <w:r>
        <w:rPr>
          <w:sz w:val="20"/>
          <w:szCs w:val="20"/>
        </w:rPr>
        <w:t xml:space="preserve">Sứ điệp này được dịch từ băng ghi âm số </w:t>
      </w:r>
      <w:r>
        <w:rPr>
          <w:b/>
          <w:color w:val="0000FF"/>
          <w:sz w:val="20"/>
          <w:szCs w:val="20"/>
        </w:rPr>
        <w:t>55-0818</w:t>
      </w:r>
      <w:r>
        <w:rPr>
          <w:sz w:val="20"/>
          <w:szCs w:val="20"/>
        </w:rPr>
        <w:t xml:space="preserve"> “</w:t>
      </w:r>
      <w:r>
        <w:rPr>
          <w:b/>
          <w:color w:val="0000FF"/>
          <w:sz w:val="20"/>
          <w:szCs w:val="20"/>
        </w:rPr>
        <w:t>Blind Bartimaeus</w:t>
      </w:r>
      <w:r>
        <w:rPr>
          <w:sz w:val="20"/>
          <w:szCs w:val="20"/>
        </w:rPr>
        <w:t>”, dài 76 phút, giảng vào Buổi sáng, ngày 18 tháng 8 năm 1955, bởi Anh (Mục sư) Brother William Marrion Branham, tại Karlsruhe, nước Đức</w:t>
      </w:r>
      <w:r>
        <w:rPr>
          <w:sz w:val="20"/>
          <w:szCs w:val="20"/>
          <w:lang w:eastAsia="zh-CN"/>
        </w:rPr>
        <w:t xml:space="preserve"> </w:t>
      </w:r>
      <w:r>
        <w:rPr>
          <w:sz w:val="20"/>
          <w:szCs w:val="20"/>
        </w:rPr>
        <w:t>(Preached at Karlsruhe, Germany. Corrected from tape</w:t>
      </w:r>
      <w:r>
        <w:rPr>
          <w:sz w:val="20"/>
          <w:szCs w:val="20"/>
          <w:lang w:eastAsia="zh-CN"/>
        </w:rPr>
        <w:t>s</w:t>
      </w:r>
      <w:r>
        <w:rPr>
          <w:sz w:val="20"/>
          <w:szCs w:val="20"/>
        </w:rPr>
        <w:t xml:space="preserve"> #55-0</w:t>
      </w:r>
      <w:r>
        <w:rPr>
          <w:sz w:val="20"/>
          <w:szCs w:val="20"/>
          <w:lang w:eastAsia="zh-CN"/>
        </w:rPr>
        <w:t>721 &amp; 55-0821</w:t>
      </w:r>
      <w:r>
        <w:rPr>
          <w:sz w:val="20"/>
          <w:szCs w:val="20"/>
        </w:rPr>
        <w:t>). (Bản dịch tiếng Việt lần thứ 1</w:t>
      </w:r>
      <w:r>
        <w:rPr>
          <w:sz w:val="20"/>
          <w:szCs w:val="20"/>
          <w:lang w:eastAsia="zh-CN"/>
        </w:rPr>
        <w:t>a</w:t>
      </w:r>
      <w:r>
        <w:rPr>
          <w:sz w:val="20"/>
          <w:szCs w:val="20"/>
        </w:rPr>
        <w:t xml:space="preserve">, ngày </w:t>
      </w:r>
      <w:r>
        <w:rPr>
          <w:color w:val="0000FF"/>
          <w:sz w:val="20"/>
          <w:szCs w:val="20"/>
          <w:lang w:eastAsia="zh-CN"/>
        </w:rPr>
        <w:t>31</w:t>
      </w:r>
      <w:r>
        <w:rPr>
          <w:color w:val="0000FF"/>
          <w:sz w:val="20"/>
          <w:szCs w:val="20"/>
        </w:rPr>
        <w:t>/12/2012</w:t>
      </w:r>
      <w:r>
        <w:rPr>
          <w:sz w:val="20"/>
          <w:szCs w:val="20"/>
        </w:rPr>
        <w:t xml:space="preserve"> - </w:t>
      </w:r>
      <w:hyperlink r:id="rId2">
        <w:r>
          <w:rPr>
            <w:rStyle w:val="InternetLink"/>
            <w:sz w:val="20"/>
            <w:szCs w:val="20"/>
            <w:u w:val="none"/>
          </w:rPr>
          <w:t xml:space="preserve">Vietnamese Translation, Version </w:t>
        </w:r>
        <w:r>
          <w:rPr>
            <w:rStyle w:val="InternetLink"/>
            <w:sz w:val="20"/>
            <w:szCs w:val="20"/>
            <w:u w:val="none"/>
            <w:lang w:eastAsia="zh-CN"/>
          </w:rPr>
          <w:t>1</w:t>
        </w:r>
        <w:r>
          <w:rPr>
            <w:rStyle w:val="InternetLink"/>
            <w:sz w:val="20"/>
            <w:szCs w:val="20"/>
            <w:u w:val="none"/>
            <w:lang w:eastAsia="zh-CN"/>
          </w:rPr>
          <w:t>a</w:t>
        </w:r>
      </w:hyperlink>
      <w:r>
        <w:rPr>
          <w:sz w:val="20"/>
          <w:szCs w:val="20"/>
        </w:rPr>
        <w:t>)</w:t>
      </w:r>
    </w:p>
    <w:p>
      <w:pPr>
        <w:pStyle w:val="Normal"/>
        <w:jc w:val="both"/>
        <w:rPr>
          <w:rFonts w:eastAsia="Times New Roman"/>
        </w:rPr>
      </w:pPr>
      <w:r>
        <w:rPr>
          <w:rFonts w:eastAsia="Times New Roman"/>
        </w:rPr>
        <w:t xml:space="preserve"> </w:t>
      </w:r>
    </w:p>
    <w:p>
      <w:pPr>
        <w:pStyle w:val="Normal"/>
        <w:spacing w:lineRule="auto" w:line="228" w:before="0" w:after="50"/>
        <w:jc w:val="both"/>
        <w:rPr/>
      </w:pPr>
      <w:r>
        <w:rPr>
          <w:vertAlign w:val="superscript"/>
        </w:rPr>
        <w:t>E-1</w:t>
      </w:r>
      <w:r>
        <w:rPr/>
        <w:t xml:space="preserve">    </w:t>
        <w:tab/>
        <w:t xml:space="preserve">  ... Chào các bạn. Tôi rất vui mừng được ở đây tối nay trong Danh Chúa chúng ta để hầu việc Chúa Jêsus và vui hưởng sự thông công tuyệt diệu này với các bạn. Tôi rất tin chắc rằng các bạn đánh giá cao Sứ điệp của Anh Bosworth. Anh ấy là một Giáo sư rất tốt quí. Tôi rất vinh hạnh được cùng anh dạy tối nay.</w:t>
      </w:r>
    </w:p>
    <w:p>
      <w:pPr>
        <w:pStyle w:val="Normal"/>
        <w:tabs>
          <w:tab w:val="clear" w:pos="720"/>
          <w:tab w:val="left" w:pos="900" w:leader="none"/>
        </w:tabs>
        <w:spacing w:lineRule="auto" w:line="228" w:before="0" w:after="50"/>
        <w:jc w:val="both"/>
        <w:rPr/>
      </w:pPr>
      <w:r>
        <w:rPr/>
        <w:tab/>
        <w:t xml:space="preserve">Tôi sẽ chỉ nói một chút. Hầu như chỉ để có cái cảm giác linh của dân chúng. Tôi tin chắc hết thảy các bạn hiểu tôi muốn nói gì. Và rồi chúng ta bắt đầu </w:t>
      </w:r>
      <w:r>
        <w:rPr>
          <w:sz w:val="24"/>
        </w:rPr>
        <w:t>cầu nguyện cho người đau.</w:t>
      </w:r>
    </w:p>
    <w:p>
      <w:pPr>
        <w:pStyle w:val="Normal"/>
        <w:tabs>
          <w:tab w:val="clear" w:pos="720"/>
          <w:tab w:val="left" w:pos="900" w:leader="none"/>
        </w:tabs>
        <w:spacing w:lineRule="auto" w:line="228" w:before="0" w:after="50"/>
        <w:jc w:val="both"/>
        <w:rPr/>
      </w:pPr>
      <w:r>
        <w:rPr>
          <w:sz w:val="24"/>
        </w:rPr>
        <w:tab/>
        <w:t>Vào lúc này, tôi đọc vài Lời Kinh thánh. Phúc âm theo Thánh Mác chương 10 câu 46 cho tới 52. Người phiên dịch sẽ đọc giờ này.</w:t>
      </w:r>
    </w:p>
    <w:p>
      <w:pPr>
        <w:pStyle w:val="Normal"/>
        <w:tabs>
          <w:tab w:val="clear" w:pos="720"/>
          <w:tab w:val="left" w:pos="900" w:leader="none"/>
        </w:tabs>
        <w:spacing w:lineRule="auto" w:line="228" w:before="0" w:after="50"/>
        <w:jc w:val="both"/>
        <w:rPr/>
      </w:pPr>
      <w:r>
        <w:rPr>
          <w:sz w:val="24"/>
        </w:rPr>
        <w:tab/>
        <w:t xml:space="preserve">[Người phiên dịch đọc Kinh thánh - Bt.] </w:t>
      </w:r>
    </w:p>
    <w:p>
      <w:pPr>
        <w:pStyle w:val="Normal"/>
        <w:tabs>
          <w:tab w:val="clear" w:pos="720"/>
          <w:tab w:val="left" w:pos="900" w:leader="none"/>
        </w:tabs>
        <w:spacing w:lineRule="auto" w:line="228" w:before="0" w:after="50"/>
        <w:ind w:left="920" w:hanging="0"/>
        <w:jc w:val="both"/>
        <w:rPr/>
      </w:pPr>
      <w:bookmarkStart w:id="0" w:name="Mac_10_46"/>
      <w:r>
        <w:rPr>
          <w:b/>
          <w:vertAlign w:val="superscript"/>
        </w:rPr>
        <w:t xml:space="preserve">46 </w:t>
      </w:r>
      <w:bookmarkEnd w:id="0"/>
      <w:r>
        <w:rPr>
          <w:b/>
        </w:rPr>
        <w:t xml:space="preserve">Kế đó, Đức Chúa Jêsus và môn đồ đến thành Giê-ri-cô. Ngài và môn đồ cùng một đoàn dân đông đang từ đó lại đi, thì có một người ăn mày mù tên là Ba-ti-mê, con trai của Ti-mê, ngồi bên đường. </w:t>
      </w:r>
      <w:bookmarkStart w:id="1" w:name="Mac_10_47"/>
    </w:p>
    <w:p>
      <w:pPr>
        <w:pStyle w:val="Normal"/>
        <w:tabs>
          <w:tab w:val="clear" w:pos="720"/>
          <w:tab w:val="left" w:pos="900" w:leader="none"/>
        </w:tabs>
        <w:spacing w:lineRule="auto" w:line="228" w:before="0" w:after="50"/>
        <w:ind w:left="920" w:hanging="0"/>
        <w:jc w:val="both"/>
        <w:rPr/>
      </w:pPr>
      <w:r>
        <w:rPr>
          <w:b/>
          <w:vertAlign w:val="superscript"/>
        </w:rPr>
        <w:t xml:space="preserve">47 </w:t>
      </w:r>
      <w:bookmarkEnd w:id="1"/>
      <w:r>
        <w:rPr>
          <w:b/>
        </w:rPr>
        <w:t>Vì đã nghe nói ấy là Đức Chúa Jêsus, người Na-xa-rét, người vùng la lên mà rằng: Hỡi Đức Chúa Jêsus, con vua Đa-vít, xin thương tôi cùng!</w:t>
      </w:r>
    </w:p>
    <w:p>
      <w:pPr>
        <w:pStyle w:val="Normal"/>
        <w:tabs>
          <w:tab w:val="clear" w:pos="720"/>
          <w:tab w:val="left" w:pos="900" w:leader="none"/>
        </w:tabs>
        <w:spacing w:lineRule="auto" w:line="228" w:before="0" w:after="50"/>
        <w:ind w:left="920" w:hanging="0"/>
        <w:jc w:val="both"/>
        <w:rPr/>
      </w:pPr>
      <w:r>
        <w:rPr>
          <w:rFonts w:eastAsia="Times New Roman"/>
          <w:b/>
        </w:rPr>
        <w:t xml:space="preserve"> </w:t>
      </w:r>
      <w:bookmarkStart w:id="2" w:name="Mac_10_48"/>
      <w:r>
        <w:rPr>
          <w:b/>
          <w:vertAlign w:val="superscript"/>
        </w:rPr>
        <w:t xml:space="preserve">48 </w:t>
      </w:r>
      <w:bookmarkEnd w:id="2"/>
      <w:r>
        <w:rPr>
          <w:b/>
        </w:rPr>
        <w:t xml:space="preserve">Có nhiều kẻ rầy người, biểu nín đi; song người lại kêu lớn hơn nữa rằng: Hỡi con vua Đa-vít, xin thương tôi cùng! </w:t>
      </w:r>
      <w:bookmarkStart w:id="3" w:name="Mac_10_49"/>
    </w:p>
    <w:p>
      <w:pPr>
        <w:pStyle w:val="Normal"/>
        <w:tabs>
          <w:tab w:val="clear" w:pos="720"/>
          <w:tab w:val="left" w:pos="900" w:leader="none"/>
        </w:tabs>
        <w:spacing w:lineRule="auto" w:line="228" w:before="0" w:after="50"/>
        <w:ind w:left="920" w:hanging="0"/>
        <w:jc w:val="both"/>
        <w:rPr/>
      </w:pPr>
      <w:r>
        <w:rPr>
          <w:b/>
          <w:vertAlign w:val="superscript"/>
        </w:rPr>
        <w:t xml:space="preserve">49 </w:t>
      </w:r>
      <w:bookmarkEnd w:id="3"/>
      <w:r>
        <w:rPr>
          <w:b/>
        </w:rPr>
        <w:t xml:space="preserve">Đức Chúa Jêsus dừng lại phán rằng: Hãy kêu người đến. Chúng kêu người mù đến, mà nói rằng: Hãy vững lòng, đứng dậy, Ngài gọi ngươi. </w:t>
      </w:r>
      <w:bookmarkStart w:id="4" w:name="Mac_10_50"/>
    </w:p>
    <w:p>
      <w:pPr>
        <w:pStyle w:val="Normal"/>
        <w:tabs>
          <w:tab w:val="clear" w:pos="720"/>
          <w:tab w:val="left" w:pos="900" w:leader="none"/>
        </w:tabs>
        <w:spacing w:lineRule="auto" w:line="228" w:before="0" w:after="50"/>
        <w:ind w:left="920" w:hanging="0"/>
        <w:jc w:val="both"/>
        <w:rPr/>
      </w:pPr>
      <w:r>
        <w:rPr>
          <w:b/>
          <w:vertAlign w:val="superscript"/>
        </w:rPr>
        <w:t xml:space="preserve">50 </w:t>
      </w:r>
      <w:bookmarkEnd w:id="4"/>
      <w:r>
        <w:rPr>
          <w:b/>
        </w:rPr>
        <w:t xml:space="preserve">Người mù bỏ áo ngoài, bước tới đến cùng Đức Chúa Jêsus. </w:t>
      </w:r>
      <w:bookmarkStart w:id="5" w:name="Mac_10_51"/>
    </w:p>
    <w:p>
      <w:pPr>
        <w:pStyle w:val="Normal"/>
        <w:tabs>
          <w:tab w:val="clear" w:pos="720"/>
          <w:tab w:val="left" w:pos="900" w:leader="none"/>
        </w:tabs>
        <w:spacing w:lineRule="auto" w:line="228" w:before="0" w:after="50"/>
        <w:ind w:left="920" w:hanging="0"/>
        <w:jc w:val="both"/>
        <w:rPr/>
      </w:pPr>
      <w:r>
        <w:rPr>
          <w:b/>
          <w:vertAlign w:val="superscript"/>
        </w:rPr>
        <w:t xml:space="preserve">51 </w:t>
      </w:r>
      <w:bookmarkEnd w:id="5"/>
      <w:r>
        <w:rPr>
          <w:b/>
        </w:rPr>
        <w:t>Đức Chúa Jêsus bèn cất tiếng phán rằng: Ngươi muốn ta làm chi cho ngươi? Người mù thưa rằng: Lạy Thầy, xin cho tôi được sáng mắt.</w:t>
      </w:r>
      <w:bookmarkStart w:id="6" w:name="Mac_10_52"/>
    </w:p>
    <w:p>
      <w:pPr>
        <w:pStyle w:val="Normal"/>
        <w:tabs>
          <w:tab w:val="clear" w:pos="720"/>
          <w:tab w:val="left" w:pos="900" w:leader="none"/>
        </w:tabs>
        <w:spacing w:lineRule="auto" w:line="228" w:before="0" w:after="50"/>
        <w:ind w:left="920" w:hanging="0"/>
        <w:jc w:val="both"/>
        <w:rPr>
          <w:b/>
          <w:b/>
        </w:rPr>
      </w:pPr>
      <w:r>
        <w:rPr>
          <w:b/>
          <w:vertAlign w:val="superscript"/>
        </w:rPr>
        <w:t xml:space="preserve">52 </w:t>
      </w:r>
      <w:bookmarkEnd w:id="6"/>
      <w:r>
        <w:rPr>
          <w:b/>
        </w:rPr>
        <w:t xml:space="preserve">Đức Chúa Jêsus phán: Đi đi, đức tin ngươi đã chữa lành ngươi rồi. </w:t>
      </w:r>
      <w:bookmarkStart w:id="7" w:name="Mac_10_53"/>
    </w:p>
    <w:p>
      <w:pPr>
        <w:pStyle w:val="Normal"/>
        <w:tabs>
          <w:tab w:val="clear" w:pos="720"/>
          <w:tab w:val="left" w:pos="900" w:leader="none"/>
        </w:tabs>
        <w:spacing w:lineRule="auto" w:line="228" w:before="0" w:after="50"/>
        <w:ind w:left="920" w:hanging="0"/>
        <w:jc w:val="both"/>
        <w:rPr>
          <w:b/>
          <w:b/>
        </w:rPr>
      </w:pPr>
      <w:r>
        <w:rPr>
          <w:b/>
          <w:vertAlign w:val="superscript"/>
        </w:rPr>
        <w:t xml:space="preserve">53 </w:t>
      </w:r>
      <w:bookmarkEnd w:id="7"/>
      <w:r>
        <w:rPr>
          <w:b/>
        </w:rPr>
        <w:t>Tức thì người mù được sáng mắt, và đi theo Đức Chúa Jêsus trên đường.</w:t>
      </w:r>
    </w:p>
    <w:p>
      <w:pPr>
        <w:pStyle w:val="Normal"/>
        <w:tabs>
          <w:tab w:val="clear" w:pos="720"/>
          <w:tab w:val="left" w:pos="900" w:leader="none"/>
        </w:tabs>
        <w:spacing w:lineRule="auto" w:line="228" w:before="0" w:after="50"/>
        <w:jc w:val="both"/>
        <w:rPr/>
      </w:pPr>
      <w:r>
        <w:rPr>
          <w:vertAlign w:val="superscript"/>
        </w:rPr>
        <w:t>E-2</w:t>
      </w:r>
      <w:r>
        <w:rPr/>
        <w:t xml:space="preserve">  </w:t>
        <w:tab/>
        <w:t xml:space="preserve">Xin chúng ta cúi đầu cầu nguyện. Kính lạy Cha Thiên Thượng của chúng con, chúng con cảm ơn Cha tối nay vì tình yêu lớn lao của Ngài với chúng con. Chúng con không xứng đáng, nhưng chúng con đến bởi vì chúng con được mời đến. Chúng con cầu nguyện để Ngài sẽ tiếp nhận chúng con tối nay. Xin Chúa ban phước cho Lời Ngài; cứu dân Ngài; Chữa lành người đau; nhận sự vinh hiển của Buổi nhóm. Chúng con cầu xin trong Danh Đức Chúa Jêsus. A-men! </w:t>
      </w:r>
    </w:p>
    <w:p>
      <w:pPr>
        <w:pStyle w:val="Normal"/>
        <w:tabs>
          <w:tab w:val="clear" w:pos="720"/>
          <w:tab w:val="left" w:pos="900" w:leader="none"/>
        </w:tabs>
        <w:spacing w:lineRule="auto" w:line="228" w:before="0" w:after="50"/>
        <w:jc w:val="both"/>
        <w:rPr/>
      </w:pPr>
      <w:r>
        <w:rPr/>
        <w:tab/>
        <w:t>Chỉ nói với các bạn một lát về người mù ở Giê-ri-cô. Tôi không muốn cố gắng thêm vào những gì Anh Bosworth đã nói. Nhưng tôi muốn nói với các bạn chốc lát và rồi chúng ta sẽ bắt đầu cầu nguyện cho người đau.</w:t>
      </w:r>
    </w:p>
    <w:p>
      <w:pPr>
        <w:pStyle w:val="Normal"/>
        <w:ind w:firstLine="720"/>
        <w:jc w:val="both"/>
        <w:rPr/>
      </w:pPr>
      <w:r>
        <w:rPr/>
        <w:t xml:space="preserve">Trước khi tôi nói, tôi muốn để mọi người hiểu, trong sự chữa lành này, không phải tôi có thể làm gì để các bạn khỏe mạnh. Không cần thiết để tôi đặt tay trên quí vị. Không cần thiết tôi cầu nguyện cho các bạn. Nhưng thật cần các bạn tin Đức Chúa Jêsus Christ đã chữa lành các bạn khi Ngài chết cho các bạn. Các bạn hiểu không? Nói, “A-men!” </w:t>
      </w:r>
      <w:r>
        <w:rPr>
          <w:sz w:val="24"/>
        </w:rPr>
        <w:t xml:space="preserve">[Hội chúng nói, “A-men!” -- Bt.] </w:t>
      </w:r>
    </w:p>
    <w:p>
      <w:pPr>
        <w:pStyle w:val="Normal"/>
        <w:tabs>
          <w:tab w:val="clear" w:pos="720"/>
          <w:tab w:val="left" w:pos="900" w:leader="none"/>
        </w:tabs>
        <w:spacing w:lineRule="auto" w:line="228" w:before="0" w:after="50"/>
        <w:jc w:val="both"/>
        <w:rPr/>
      </w:pPr>
      <w:r>
        <w:rPr>
          <w:rFonts w:eastAsia="Times New Roman"/>
        </w:rPr>
        <w:t xml:space="preserve"> </w:t>
      </w:r>
      <w:r>
        <w:rPr>
          <w:vertAlign w:val="superscript"/>
        </w:rPr>
        <w:t>E-3</w:t>
      </w:r>
      <w:r>
        <w:rPr/>
        <w:t xml:space="preserve">   </w:t>
        <w:tab/>
        <w:t>Chức vụ của tôi không phải là đặt tay trên dân chúng, mà để cho dân chúng thấy rằng Chúa Jêsus đã sống lại từ kẻ chết. Và Ngài ở đây, và Ngài yêu thương các bạn. Bây giờ, Anh Bosworth, nhiều Mục sư Truyền đạo khác, họ đã giảng Lời. Và qua Lời, anh em tin. Thế thì khi tôi được đặt trong thế giới, tôi được ban cho một ân tứ. Ân tứ đó mang Lời đến với mọi người. Vì thế các bạn thấy, các bạn hiểu, điều gì đó siêu nhiên đang hành động giữa dân sự. Thế thì không phải vì tôi cầu nguyện cho các bạn; Chính là vì các bạn tin Ngài ở đây. Các bạn hiểu, phải không? Chính đức tin của các bạn chạm đến Ngài. Và đó là khi các bạn được chữa lành.</w:t>
      </w:r>
    </w:p>
    <w:p>
      <w:pPr>
        <w:pStyle w:val="Normal"/>
        <w:tabs>
          <w:tab w:val="clear" w:pos="720"/>
          <w:tab w:val="left" w:pos="900" w:leader="none"/>
        </w:tabs>
        <w:spacing w:lineRule="auto" w:line="228" w:before="0" w:after="50"/>
        <w:jc w:val="both"/>
        <w:rPr/>
      </w:pPr>
      <w:r>
        <w:rPr>
          <w:vertAlign w:val="superscript"/>
        </w:rPr>
        <w:t>E-4</w:t>
      </w:r>
      <w:r>
        <w:rPr/>
        <w:t xml:space="preserve">    </w:t>
        <w:tab/>
        <w:t>Điều đó đúng, khi chúng ta liên kết đức tin của chúng ta với nhau trong lời cầu nguyện, đó là một kết quả vĩ đại. Tôi chưa bao giờ trong đời chân thành cầu xin Đức Chúa Trời điều gì mà Ngài ban cho tôi hay bảo tôi tại sao Ngài không ban cho tôi. Đó là sự thật. Tôi đã ở trong chức vụ 33 năm. Ngài có thật; Ngài là thật. Nếu các bạn muốn cầu xin Ngài cách chân thành, nên nhớ, Ngài đã hứa trả lời nếu các bạn tin Ngài. Khi các bạn thấy Ngài làm điều gì đó siêu nhiên thì tin. Và hướng lòng mình lên nói, “Con tin điều đó, lạy Chúa. Điều đó có ý nghĩa với con.” Và rồi Đức Chúa Trời sẽ đáp lời. và rồi các bạn được chữa lành. Mọi người có thể được chữa lành lập tức.</w:t>
      </w:r>
    </w:p>
    <w:p>
      <w:pPr>
        <w:pStyle w:val="Normal"/>
        <w:tabs>
          <w:tab w:val="clear" w:pos="720"/>
          <w:tab w:val="left" w:pos="900" w:leader="none"/>
        </w:tabs>
        <w:spacing w:lineRule="auto" w:line="228" w:before="0" w:after="50"/>
        <w:jc w:val="both"/>
        <w:rPr/>
      </w:pPr>
      <w:r>
        <w:rPr/>
        <w:tab/>
        <w:t>Nếu Đức Chúa Trời … Các bạn tin Đức Chúa Trời có thể cứu mọi người ở đây tối nay nếu họ là tội nhân, và nếu người nào đó tin không? Chúa Jêsus muốn cứu mỗi một người trong họ. Các bạn tin điều đó không? Ngài không thể chữa lành cùng cách ấy sao? A-men! Thật là sự chữa lành đông người, đó là nơi các bạn thấy sự vinh hiển đến.</w:t>
      </w:r>
    </w:p>
    <w:p>
      <w:pPr>
        <w:pStyle w:val="Normal"/>
        <w:tabs>
          <w:tab w:val="clear" w:pos="720"/>
          <w:tab w:val="left" w:pos="900" w:leader="none"/>
        </w:tabs>
        <w:spacing w:lineRule="auto" w:line="228" w:before="0" w:after="50"/>
        <w:jc w:val="both"/>
        <w:rPr/>
      </w:pPr>
      <w:r>
        <w:rPr>
          <w:vertAlign w:val="superscript"/>
        </w:rPr>
        <w:t>E-5</w:t>
      </w:r>
      <w:r>
        <w:rPr/>
        <w:t xml:space="preserve">    </w:t>
        <w:tab/>
        <w:t>Ở Durban, châu Phi, tôi đang cầu nguyện, và người nào đó đến với bục giảng, một người trong tình trạng què quặt. Một khải tượng tỏ cho thấy rằn người ấy sẽ được khỏe mạnh. Tôi bèn hỏi dân sự họ có tin không. Họ nói, “Có.” Một cậu bé, mắt lé, và được nhìn ngay lại. Khi những người ấy thấy thế, tôi dâng lời cầu nguyện cho hơn 100.000 người, và có khoảng 25.000 người được chữa lành lập tức.</w:t>
      </w:r>
    </w:p>
    <w:p>
      <w:pPr>
        <w:pStyle w:val="Normal"/>
        <w:tabs>
          <w:tab w:val="clear" w:pos="720"/>
          <w:tab w:val="left" w:pos="900" w:leader="none"/>
        </w:tabs>
        <w:spacing w:lineRule="auto" w:line="228" w:before="0" w:after="50"/>
        <w:jc w:val="both"/>
        <w:rPr/>
      </w:pPr>
      <w:r>
        <w:rPr/>
        <w:tab/>
        <w:t>Họ chất đống những cái nạng, xe lăn, và giường chõng, đến nỗi những xe tải phải chở chúng đi. Điều gì đã xảy ra? Họ đồng một lòng. Họ nói, “Nếu chúng tôi thấy được điều gì đó chứng minh với chúng tôi rằng Đức Chúa Trời mà anh đang nói về là có thật và đang sống giờ này, chúng tôi sẽ tin.” Khi họ thấy điều đó, họ không nói từ tâm trí, họ nói từ tấm lòng. Họ đứng dậy và đi ra; Đó là những gì nó đã làm… Hầu hết những người đó thậm chí không biết bay nào là tay phải hay trái. Một số người họ chưa bao giờ thấy người da trắng trước đó.</w:t>
      </w:r>
    </w:p>
    <w:p>
      <w:pPr>
        <w:pStyle w:val="Normal"/>
        <w:tabs>
          <w:tab w:val="clear" w:pos="720"/>
          <w:tab w:val="left" w:pos="900" w:leader="none"/>
        </w:tabs>
        <w:spacing w:lineRule="auto" w:line="228" w:before="0" w:after="50"/>
        <w:jc w:val="both"/>
        <w:rPr/>
      </w:pPr>
      <w:r>
        <w:rPr>
          <w:vertAlign w:val="superscript"/>
        </w:rPr>
        <w:t>E-6</w:t>
      </w:r>
      <w:r>
        <w:rPr/>
        <w:t xml:space="preserve">    </w:t>
        <w:tab/>
        <w:t>Thưa các bạn, một trong những dân tộc thông minh nhất trên thế giới, các bạn có thể tin chắc điều đó. Các bạn biết tại sao không? Học vấn ngăn cản chúng ta nhiều lần. Chúng ta được dạy dỗ mọi thứ. Người thì dạy điều này, người dạy điều kia; nó trái nghịch nhau. Những người da trắng nghèo nàn, và những sống trong nền văn minh, phải bị pha trộn quá nhiều, họ không biết tin vào cái gì. Không phải sự thật về điều đó… Các bạn biết đấy.</w:t>
      </w:r>
    </w:p>
    <w:p>
      <w:pPr>
        <w:pStyle w:val="Normal"/>
        <w:tabs>
          <w:tab w:val="clear" w:pos="720"/>
          <w:tab w:val="left" w:pos="900" w:leader="none"/>
        </w:tabs>
        <w:spacing w:lineRule="auto" w:line="228" w:before="0" w:after="50"/>
        <w:jc w:val="both"/>
        <w:rPr/>
      </w:pPr>
      <w:r>
        <w:rPr/>
        <w:tab/>
        <w:t>Những gì chúng ta cần ngày nay, và sự chữa lành lớn nhất mà chúng ta cần ngày hôm nay là sự chữa lành về thân thể của Đức Chúa Jêsus Christ. Thân thể Ngài, thân thể của những người tin đã bị phá vỡ bởi những Giáo phái khác nhau, họ khác biệt với nhau. Họ không yêu mến nhau. Những gì chúng ta cần tối nay là sự liên kết với nhau, tất cả các Cơ-đốc nhân bắt tay nhau, mọi Giáo phái, rồi Đức Chúa Trời sẽ giáng xuống và thăm viếng chúng ta. Những dấu kỳ phép lạ lớn sẽ xảy ra. Các bạn tin điều đó không?</w:t>
      </w:r>
    </w:p>
    <w:p>
      <w:pPr>
        <w:pStyle w:val="Normal"/>
        <w:tabs>
          <w:tab w:val="clear" w:pos="720"/>
          <w:tab w:val="left" w:pos="900" w:leader="none"/>
        </w:tabs>
        <w:spacing w:lineRule="auto" w:line="228" w:before="0" w:after="50"/>
        <w:jc w:val="both"/>
        <w:rPr/>
      </w:pPr>
      <w:r>
        <w:rPr>
          <w:vertAlign w:val="superscript"/>
        </w:rPr>
        <w:t>E-7</w:t>
      </w:r>
      <w:r>
        <w:rPr/>
        <w:t xml:space="preserve">   </w:t>
        <w:tab/>
        <w:t>Lần đầu khi tôi đi ra làm chức vụ, với loại chức vụ này, tôi đã gặp một nhóm người. Họ được gọi là Ngũ Tuần, Ngũ Tuần Liên hiệp (the United Pentecost). Họ đi vào nước Mỹ, và nói với tôi, “Ồ, Anh Branham à, anh cần thuộc về chúng tôi. Chúng tôi đang trông đợi điều này. Đừng liên quan gì với nhóm khác.”</w:t>
      </w:r>
    </w:p>
    <w:p>
      <w:pPr>
        <w:pStyle w:val="Normal"/>
        <w:tabs>
          <w:tab w:val="clear" w:pos="720"/>
          <w:tab w:val="left" w:pos="900" w:leader="none"/>
        </w:tabs>
        <w:spacing w:lineRule="auto" w:line="228" w:before="0" w:after="50"/>
        <w:jc w:val="both"/>
        <w:rPr/>
      </w:pPr>
      <w:r>
        <w:rPr/>
        <w:tab/>
        <w:t>Sau đó khi tôi nói với Giáo hội Phúc âm Ngũ Tuần , nọ nói, “Hãy hãy đến với chúng tôi, Anh Branham à. Đừng liên quan gì với nhóm khác.” Mọi người nói giống như nhau.</w:t>
      </w:r>
    </w:p>
    <w:p>
      <w:pPr>
        <w:pStyle w:val="Normal"/>
        <w:tabs>
          <w:tab w:val="clear" w:pos="720"/>
          <w:tab w:val="left" w:pos="900" w:leader="none"/>
        </w:tabs>
        <w:spacing w:lineRule="auto" w:line="228" w:before="0" w:after="50"/>
        <w:jc w:val="both"/>
        <w:rPr/>
      </w:pPr>
      <w:r>
        <w:rPr/>
        <w:tab/>
        <w:t>Thưa anh em, Anh em biết tôi nói gì không? Tôi không muốn biết bên nào hết. Hãy để tôi đứng giữa anh em, đặt tay trên cả hai và nói chúng ta là anh em.” Đó là điều chúng ta cần. Đó là những gì thế giới cần. Thế thì Hội thánh của Đức Chúa Jêsus Christ sẽ đi tới phía trước. Đức Chúa Trời “hasten the day”*  cho đến khi chúng ta có thể thấy được điều đó.</w:t>
      </w:r>
    </w:p>
    <w:p>
      <w:pPr>
        <w:pStyle w:val="Normal"/>
        <w:tabs>
          <w:tab w:val="clear" w:pos="720"/>
          <w:tab w:val="left" w:pos="900" w:leader="none"/>
        </w:tabs>
        <w:spacing w:lineRule="auto" w:line="228" w:before="0" w:after="50"/>
        <w:jc w:val="both"/>
        <w:rPr/>
      </w:pPr>
      <w:r>
        <w:rPr>
          <w:vertAlign w:val="superscript"/>
        </w:rPr>
        <w:t>E-8</w:t>
      </w:r>
      <w:r>
        <w:rPr/>
        <w:t xml:space="preserve">   </w:t>
        <w:tab/>
        <w:t>Người mù này ở cổng thành Giê-ri-cô, có nhiều điều kỳ cục chống lại ông, bởi vì ông là người ăn xin. Ông ngồi bên cổng thành. Nhiều người ăn xin thời đó, cho nên cơ hội cho ông kiếm được vài hào để nuôi gia đình rất ít. Có lẽ người đầu tiên đi ra sẽ cho đồng hào cho người ăn xin đầu tiên mà người ấy gặp.</w:t>
      </w:r>
    </w:p>
    <w:p>
      <w:pPr>
        <w:pStyle w:val="Normal"/>
        <w:tabs>
          <w:tab w:val="clear" w:pos="720"/>
          <w:tab w:val="left" w:pos="900" w:leader="none"/>
        </w:tabs>
        <w:spacing w:lineRule="auto" w:line="228" w:before="0" w:after="50"/>
        <w:jc w:val="both"/>
        <w:rPr/>
      </w:pPr>
      <w:r>
        <w:rPr/>
        <w:tab/>
        <w:t xml:space="preserve">Nhưng người đáng thương này bị mù; (maybe </w:t>
      </w:r>
      <w:r>
        <w:rPr>
          <w:szCs w:val="36"/>
        </w:rPr>
        <w:t>some that wasn't as bad off as him.) Tôi không biết ông bị mù bao lâu, có lẽ là một thời gian dài. Nhưng dù sao đi nữa, ông ngồi trong thế giới tối tăm. Đó là một việc đáng buồn. Đó là một trong những cảnh buồn nhất mà các bạn có thể thấy.</w:t>
      </w:r>
    </w:p>
    <w:p>
      <w:pPr>
        <w:pStyle w:val="Normal"/>
        <w:tabs>
          <w:tab w:val="clear" w:pos="720"/>
          <w:tab w:val="left" w:pos="900" w:leader="none"/>
        </w:tabs>
        <w:spacing w:lineRule="auto" w:line="228" w:before="0" w:after="50"/>
        <w:jc w:val="both"/>
        <w:rPr/>
      </w:pPr>
      <w:r>
        <w:rPr>
          <w:szCs w:val="36"/>
          <w:vertAlign w:val="superscript"/>
        </w:rPr>
        <w:t>E-9</w:t>
      </w:r>
      <w:r>
        <w:rPr>
          <w:szCs w:val="36"/>
        </w:rPr>
        <w:t xml:space="preserve">   </w:t>
        <w:tab/>
        <w:t>Nhưng cho phép tôi chỉ cho các bạn thấy một cảnh buồn hơn. Người ấy có đôi mắt tốt, nhưng ma quỉ đã làm mù linh hồn, mà anh ta là một con trai của Đức Chúa Trời. Anh càng ngày càng trở nên tệ hơn. Đó là loại mù tệ nhất. Tôi thà mù thể chất, còn hơn là mù thuộc linh. Con người này không mù thuộc linh, nhưng anh ta mù thuộc thể.</w:t>
      </w:r>
    </w:p>
    <w:p>
      <w:pPr>
        <w:pStyle w:val="Normal"/>
        <w:tabs>
          <w:tab w:val="clear" w:pos="720"/>
          <w:tab w:val="left" w:pos="900" w:leader="none"/>
        </w:tabs>
        <w:spacing w:lineRule="auto" w:line="228" w:before="0" w:after="50"/>
        <w:jc w:val="both"/>
        <w:rPr/>
      </w:pPr>
      <w:r>
        <w:rPr>
          <w:szCs w:val="36"/>
        </w:rPr>
        <w:tab/>
        <w:t>Chúng ta hãy nghĩ vào một buổi chiểu lạnh giá tháng Mười, những ăn xin nghèo nàn ấy không thấy ai cho một một đồng bạc cho ngày hôm ấy. Ông khoanh tay lại với chiếc áo rách rưới mặc trên người. Ông ngồi sụp xuống bên bức tường nơi ánh chiều tà giữ ông ấm áp.</w:t>
      </w:r>
    </w:p>
    <w:p>
      <w:pPr>
        <w:pStyle w:val="Normal"/>
        <w:tabs>
          <w:tab w:val="clear" w:pos="720"/>
          <w:tab w:val="left" w:pos="900" w:leader="none"/>
        </w:tabs>
        <w:spacing w:lineRule="auto" w:line="228" w:before="0" w:after="50"/>
        <w:jc w:val="both"/>
        <w:rPr>
          <w:szCs w:val="36"/>
        </w:rPr>
      </w:pPr>
      <w:r>
        <w:rPr>
          <w:szCs w:val="36"/>
        </w:rPr>
        <w:tab/>
        <w:t>Chúng ta hãy tưởng tượng ông đang học trong khi đang ngồi đó. Tôi có thể hình dung ông nói, “Cách xa đó 200 thước, những viên đá cuội láng bóng rải đường. Nhiều người vĩ đại đi qua trên những viên đá ấy. Đó cũng là những viên đá mà Giô-suê chiến binh vĩ đại bước đi ở trên khi ông bao vây thành Giê-ri-cô. Đó cũng là đá mà cách đây 200 năm,Ê-li và Ê-li-sê, khoác tay nhau, bước đi trên con đường ấy. Nhưng ồ, ngày hôm nay, thời đại của chúng đã qua. Thầy Tế lễ nói với tôi rằng, ‘Những ngày phép lạ đã qua rồi.’ Điều đó xảy ra cách đây đã lâu.”</w:t>
      </w:r>
    </w:p>
    <w:p>
      <w:pPr>
        <w:pStyle w:val="Normal"/>
        <w:tabs>
          <w:tab w:val="clear" w:pos="720"/>
          <w:tab w:val="left" w:pos="900" w:leader="none"/>
        </w:tabs>
        <w:spacing w:lineRule="auto" w:line="228" w:before="0" w:after="50"/>
        <w:jc w:val="both"/>
        <w:rPr/>
      </w:pPr>
      <w:r>
        <w:rPr>
          <w:szCs w:val="36"/>
          <w:vertAlign w:val="superscript"/>
        </w:rPr>
        <w:t>E-10</w:t>
      </w:r>
      <w:r>
        <w:rPr>
          <w:szCs w:val="36"/>
        </w:rPr>
        <w:t xml:space="preserve">  </w:t>
        <w:tab/>
        <w:t>Ồ, tôi có thể nghe người mù ấy nói, “Ứơc gì mình có thể ở đây khi Ê-li-sê đi đến con đường này. Ta sẽ ném áo ngoài ta, đi đến với con người vĩ đại đó của Đức Chúa Trời, và nói, ‘Hỡi người của Đức Chúa Trời, xin thương xót và cầu nguyện cho tôi.’ Nhưng ồ, xa quá… Thầy Tế lễ  nói không có phép lạ nữa. Những ngày phép lạ đã hết rồi. Điều đó  chỉ xảy ra trong quá khứ.”</w:t>
      </w:r>
    </w:p>
    <w:p>
      <w:pPr>
        <w:pStyle w:val="Normal"/>
        <w:tabs>
          <w:tab w:val="clear" w:pos="720"/>
          <w:tab w:val="left" w:pos="900" w:leader="none"/>
        </w:tabs>
        <w:spacing w:lineRule="auto" w:line="228" w:before="0" w:after="50"/>
        <w:jc w:val="both"/>
        <w:rPr/>
      </w:pPr>
      <w:r>
        <w:rPr>
          <w:szCs w:val="36"/>
          <w:vertAlign w:val="superscript"/>
        </w:rPr>
        <w:t>E-11</w:t>
      </w:r>
      <w:r>
        <w:rPr>
          <w:szCs w:val="36"/>
        </w:rPr>
        <w:t xml:space="preserve">    </w:t>
        <w:tab/>
        <w:t>Thật quá tệ, họ nghĩ giống như vậy ngày nay. Con người đáng thương ấy không biết ở gần đó, nơi góc phố kia Hoàng tử của tất cả các Tiên tri, Chúa Vinh hiển đang đến. Ngài đến đây.</w:t>
      </w:r>
    </w:p>
    <w:p>
      <w:pPr>
        <w:pStyle w:val="Normal"/>
        <w:tabs>
          <w:tab w:val="clear" w:pos="720"/>
          <w:tab w:val="left" w:pos="900" w:leader="none"/>
        </w:tabs>
        <w:spacing w:lineRule="auto" w:line="228" w:before="0" w:after="50"/>
        <w:jc w:val="both"/>
        <w:rPr>
          <w:szCs w:val="36"/>
        </w:rPr>
      </w:pPr>
      <w:r>
        <w:rPr>
          <w:rFonts w:eastAsia="Times New Roman"/>
          <w:szCs w:val="36"/>
        </w:rPr>
        <w:t xml:space="preserve">  </w:t>
      </w:r>
      <w:r>
        <w:rPr>
          <w:szCs w:val="36"/>
        </w:rPr>
        <w:tab/>
        <w:t>Thường thường nơi nào Ngài đến làcósự ồn ào. Có tiếng la lớn, “Hô-sa-na, đáng ngợi khen Danh Chúa!” Những người khác nhạo cười Ngài.”</w:t>
      </w:r>
    </w:p>
    <w:p>
      <w:pPr>
        <w:pStyle w:val="Normal"/>
        <w:tabs>
          <w:tab w:val="clear" w:pos="720"/>
          <w:tab w:val="left" w:pos="900" w:leader="none"/>
        </w:tabs>
        <w:spacing w:lineRule="auto" w:line="228" w:before="0" w:after="50"/>
        <w:jc w:val="both"/>
        <w:rPr/>
      </w:pPr>
      <w:r>
        <w:rPr>
          <w:szCs w:val="36"/>
        </w:rPr>
        <w:tab/>
        <w:t>Khi Ngài đến gần, tôi có thể nghe người bạn ăn xin mù lòa của  chúng ta nói, “Tiếng ồn ấy là gì vậy?”</w:t>
      </w:r>
    </w:p>
    <w:p>
      <w:pPr>
        <w:pStyle w:val="Normal"/>
        <w:tabs>
          <w:tab w:val="clear" w:pos="720"/>
          <w:tab w:val="left" w:pos="900" w:leader="none"/>
        </w:tabs>
        <w:spacing w:lineRule="auto" w:line="228" w:before="0" w:after="50"/>
        <w:jc w:val="both"/>
        <w:rPr>
          <w:szCs w:val="36"/>
        </w:rPr>
      </w:pPr>
      <w:r>
        <w:rPr>
          <w:szCs w:val="36"/>
        </w:rPr>
        <w:t>Tôi có thể nghe họ nói, “Im lặng. Jêsus người Na-xa-rét đến.” Tôi có thể thấy người mù ngước mắt lên cố gắng nhìn.</w:t>
      </w:r>
    </w:p>
    <w:p>
      <w:pPr>
        <w:pStyle w:val="Normal"/>
        <w:tabs>
          <w:tab w:val="clear" w:pos="720"/>
          <w:tab w:val="left" w:pos="900" w:leader="none"/>
        </w:tabs>
        <w:spacing w:lineRule="auto" w:line="228" w:before="0" w:after="50"/>
        <w:jc w:val="both"/>
        <w:rPr>
          <w:szCs w:val="36"/>
        </w:rPr>
      </w:pPr>
      <w:r>
        <w:rPr>
          <w:szCs w:val="36"/>
        </w:rPr>
        <w:tab/>
        <w:t>Một bà nhìn ông. Bà cảm thấy tiếc cho ông, bà nói, “Ông ơi, đó là Chúa Jêsus người Na-xa-rét, Tiên tri lớn chữa lành người đau đấy.”</w:t>
      </w:r>
    </w:p>
    <w:p>
      <w:pPr>
        <w:pStyle w:val="Normal"/>
        <w:tabs>
          <w:tab w:val="clear" w:pos="720"/>
          <w:tab w:val="left" w:pos="900" w:leader="none"/>
        </w:tabs>
        <w:spacing w:lineRule="auto" w:line="228" w:before="0" w:after="50"/>
        <w:jc w:val="both"/>
        <w:rPr/>
      </w:pPr>
      <w:r>
        <w:rPr>
          <w:szCs w:val="36"/>
        </w:rPr>
        <w:tab/>
        <w:t>“Vậy à, tôi chưa hề nghe nói về Ngài.”</w:t>
      </w:r>
    </w:p>
    <w:p>
      <w:pPr>
        <w:pStyle w:val="Normal"/>
        <w:tabs>
          <w:tab w:val="clear" w:pos="720"/>
          <w:tab w:val="left" w:pos="900" w:leader="none"/>
        </w:tabs>
        <w:spacing w:lineRule="auto" w:line="228" w:before="0" w:after="50"/>
        <w:jc w:val="both"/>
        <w:rPr/>
      </w:pPr>
      <w:r>
        <w:rPr>
          <w:szCs w:val="36"/>
        </w:rPr>
        <w:tab/>
        <w:t>“Đó không phải là người cuồng tín mà người ta nói đâu.”</w:t>
      </w:r>
    </w:p>
    <w:p>
      <w:pPr>
        <w:pStyle w:val="Normal"/>
        <w:tabs>
          <w:tab w:val="clear" w:pos="720"/>
          <w:tab w:val="left" w:pos="900" w:leader="none"/>
        </w:tabs>
        <w:spacing w:lineRule="auto" w:line="228" w:before="0" w:after="50"/>
        <w:jc w:val="both"/>
        <w:rPr/>
      </w:pPr>
      <w:r>
        <w:rPr>
          <w:szCs w:val="36"/>
        </w:rPr>
        <w:tab/>
        <w:t>“Vâng.”</w:t>
      </w:r>
    </w:p>
    <w:p>
      <w:pPr>
        <w:pStyle w:val="Normal"/>
        <w:tabs>
          <w:tab w:val="clear" w:pos="720"/>
          <w:tab w:val="left" w:pos="900" w:leader="none"/>
        </w:tabs>
        <w:spacing w:lineRule="auto" w:line="228" w:before="0" w:after="50"/>
        <w:jc w:val="both"/>
        <w:rPr/>
      </w:pPr>
      <w:r>
        <w:rPr>
          <w:szCs w:val="36"/>
        </w:rPr>
        <w:tab/>
        <w:t>Ông nhảy lên. “Ồ, Chúa Jêsus, Ngài là Con vua Đa-vít, xin thương xót tôi cùng.”</w:t>
      </w:r>
    </w:p>
    <w:p>
      <w:pPr>
        <w:pStyle w:val="Normal"/>
        <w:tabs>
          <w:tab w:val="clear" w:pos="720"/>
          <w:tab w:val="left" w:pos="900" w:leader="none"/>
        </w:tabs>
        <w:spacing w:lineRule="auto" w:line="228" w:before="0" w:after="50"/>
        <w:jc w:val="both"/>
        <w:rPr/>
      </w:pPr>
      <w:r>
        <w:rPr>
          <w:szCs w:val="36"/>
        </w:rPr>
        <w:tab/>
        <w:t>Một số người từ Đền thờ đến, nói, “Ngồi xuống, ông làm ồn quá.”</w:t>
      </w:r>
    </w:p>
    <w:p>
      <w:pPr>
        <w:pStyle w:val="Normal"/>
        <w:tabs>
          <w:tab w:val="clear" w:pos="720"/>
          <w:tab w:val="left" w:pos="900" w:leader="none"/>
        </w:tabs>
        <w:spacing w:lineRule="auto" w:line="228" w:before="0" w:after="50"/>
        <w:jc w:val="both"/>
        <w:rPr/>
      </w:pPr>
      <w:r>
        <w:rPr>
          <w:szCs w:val="36"/>
          <w:vertAlign w:val="superscript"/>
        </w:rPr>
        <w:t>E-12</w:t>
      </w:r>
      <w:r>
        <w:rPr>
          <w:szCs w:val="36"/>
        </w:rPr>
        <w:t xml:space="preserve">  </w:t>
        <w:tab/>
        <w:t>Nhưng ông la lớn lần nữa, “Lạy Chúa Jêsus, Con vua Đa-vít, xin thương xót tôi cùng.” Ồ, ông ở cách Ngài 2 mét. Ông nhận ra đó là cơ hội duy nhất Ngài đi ngang qua ông. Ông phải làm cho Ngài để ý. Ông phải làm cho Ngài nghe, nếu không thì ông bị mù suốt đời.</w:t>
      </w:r>
    </w:p>
    <w:p>
      <w:pPr>
        <w:pStyle w:val="Normal"/>
        <w:tabs>
          <w:tab w:val="clear" w:pos="720"/>
          <w:tab w:val="left" w:pos="900" w:leader="none"/>
        </w:tabs>
        <w:spacing w:lineRule="auto" w:line="228" w:before="0" w:after="50"/>
        <w:jc w:val="both"/>
        <w:rPr>
          <w:szCs w:val="36"/>
        </w:rPr>
      </w:pPr>
      <w:r>
        <w:rPr>
          <w:rFonts w:eastAsia="Times New Roman"/>
          <w:szCs w:val="36"/>
        </w:rPr>
        <w:t xml:space="preserve"> </w:t>
      </w:r>
      <w:r>
        <w:rPr>
          <w:szCs w:val="36"/>
        </w:rPr>
        <w:tab/>
        <w:t>Tôi mong rằng đó là thái độ của mỗi người tối nay. Nếu quí vị chỉ có thể làm cho Chúa Jêsus để ý đến… Quí vị nói, “Anh Branham ơi, làm sao tôi biết khi tôi làm Ngài nghe được?” Khi điều gì đó bắt đầu nói với các bạn trong lòng các bạn, “Đây là chân lý.” Đó là Chúa Jêsus đang nói chuyện với các bạn. Vậy hãy nhớ, khi các bạn làm cho Ngài chú ý, Ngài bắt đầu nói chuyện lạivới các bạn. Thế thì hãy đứng dậy, rồi cảm ơn Ngài giống như người mù này.</w:t>
      </w:r>
    </w:p>
    <w:p>
      <w:pPr>
        <w:pStyle w:val="Normal"/>
        <w:tabs>
          <w:tab w:val="clear" w:pos="720"/>
          <w:tab w:val="left" w:pos="900" w:leader="none"/>
        </w:tabs>
        <w:spacing w:lineRule="auto" w:line="228" w:before="0" w:after="50"/>
        <w:jc w:val="both"/>
        <w:rPr>
          <w:szCs w:val="36"/>
        </w:rPr>
      </w:pPr>
      <w:r>
        <w:rPr>
          <w:szCs w:val="36"/>
        </w:rPr>
        <w:tab/>
        <w:t>Ồ, tôi cảm thấy thật tệ hại ngày hôm nay khi nhiều người cố gắng làm cho Đức Chúa Trời trở thành điều gì dó trong lịch sử. Tôi muốn hỏi quí vị đôi điều. Ích lợi gì cho một Đức Chúa Trời của lịch sử nếu Ngài không phải Đức Chúa Trời của ngày hôm nay? Kinh thánh này có ích gì, nếu nó là cái gì đó của ngày hôm qua, nếu nó không giống như vậy ngày hôm nay? Ích lợi gì cho Đức Chúa Trời của Môi-se, nếu Ngài không giống như vậy ngày hôm nay. Ngài đã sống lại từ kẻ chết. Ngài ở đây để chứng minh chính Ngài, rằng Ngài vẫn là Đức Chúa Trời không hề thay đổi.</w:t>
      </w:r>
    </w:p>
    <w:p>
      <w:pPr>
        <w:pStyle w:val="Normal"/>
        <w:tabs>
          <w:tab w:val="clear" w:pos="720"/>
          <w:tab w:val="left" w:pos="900" w:leader="none"/>
        </w:tabs>
        <w:spacing w:lineRule="auto" w:line="228" w:before="0" w:after="50"/>
        <w:jc w:val="both"/>
        <w:rPr/>
      </w:pPr>
      <w:r>
        <w:rPr>
          <w:szCs w:val="36"/>
          <w:vertAlign w:val="superscript"/>
        </w:rPr>
        <w:t>E-13</w:t>
      </w:r>
      <w:r>
        <w:rPr>
          <w:szCs w:val="36"/>
        </w:rPr>
        <w:t xml:space="preserve">    </w:t>
        <w:tab/>
        <w:t>Các bạn nói, “Tôi có đức tin nơi Ngài.” Nhưng các bạn sợ để nó mất đi. Ích gì cho một con chim có cánh mà lại bị nhốt trong chuồng. Đúng thế. Như vậy đôi cánh chẳng ích gì cho nó. Nó phải được đi ra ngoài và tung cánh. Trong Hội thánh này tối nay có đủ đức tin để chữa lành mọi người ở đây, nhưng các bạn sợ ra khỏi chuồng. Hãy ra khỏi chuồng. Đừng cho chim ấy ăn nữa. Các bạn có thể nuôi chim bằng thức ăn chính thống; Nếu các bạn không thả nó ra khỏi chuồng, điều đó sẽ ích gì cho nó? Đúng thế. Không phải thức ăn của quí vị; Hãy thả nó ra.</w:t>
      </w:r>
    </w:p>
    <w:p>
      <w:pPr>
        <w:pStyle w:val="Normal"/>
        <w:tabs>
          <w:tab w:val="clear" w:pos="720"/>
          <w:tab w:val="left" w:pos="900" w:leader="none"/>
        </w:tabs>
        <w:spacing w:lineRule="auto" w:line="228" w:before="0" w:after="50"/>
        <w:jc w:val="both"/>
        <w:rPr>
          <w:szCs w:val="36"/>
        </w:rPr>
      </w:pPr>
      <w:r>
        <w:rPr>
          <w:szCs w:val="36"/>
        </w:rPr>
        <w:tab/>
        <w:t>Ngài không phải là một Đức Chúa Trời trong lịch sử. Ngài không hề thay đổi ngày hôm nay. Làm sao người ta có thể tuyên bố Ngài là cái gì đó đã có và không có bây giờ? Đức Chúa Trời của chúng ta đã mất quyền phép Ngài khi  nào? Ngài đã có điều gì khác biệt khi nào? Ích lợi gì khi nói Đức Thánh Linh mà các Sứ đồ đã có, đã vùa giúp và ban phước cho họ, nếu Ngài không làm giống như vậy ngày hôm nay? Tôi không thể nghĩ được điều đó. Đức Chúa Jêsus Christ hôm qua, ngày nay, và cho đến đời đời không hề thay đổi. [Băng trống - Bt.]  Ngài hiện có, và Ngài sẽ có đời đời, Đức Chúa Jêsus Christ ... ? ... Đức Chúa Trời không hề thay đổi, chúng ta yêu mến Ngài…</w:t>
      </w:r>
    </w:p>
    <w:p>
      <w:pPr>
        <w:pStyle w:val="Normal"/>
        <w:tabs>
          <w:tab w:val="clear" w:pos="720"/>
          <w:tab w:val="left" w:pos="900" w:leader="none"/>
        </w:tabs>
        <w:spacing w:lineRule="auto" w:line="228" w:before="0" w:after="50"/>
        <w:jc w:val="both"/>
        <w:rPr>
          <w:szCs w:val="36"/>
        </w:rPr>
      </w:pPr>
      <w:r>
        <w:rPr>
          <w:szCs w:val="36"/>
          <w:vertAlign w:val="superscript"/>
        </w:rPr>
        <w:t>E-14</w:t>
      </w:r>
      <w:r>
        <w:rPr>
          <w:szCs w:val="36"/>
        </w:rPr>
        <w:t xml:space="preserve">  </w:t>
        <w:tab/>
        <w:t xml:space="preserve"> Những người Pha-ri-si kia cũng đọc Kinh thánh mà các Sứ đồ đã đọc, nhưng họ không có đức tin để thực hành những gì họ đã đọc. Mọi Giáo phái ngày nay đọc cùng một Kinh thánh. Nhưng điều tôi muốn thấy là người nào đó có đủ đức tin để bước ra và nhận lấy lời của Nó. A-men! Đó làđiều chúng ta cần, người nào đó thực hành điều họ tin.</w:t>
      </w:r>
    </w:p>
    <w:p>
      <w:pPr>
        <w:pStyle w:val="Normal"/>
        <w:tabs>
          <w:tab w:val="clear" w:pos="720"/>
          <w:tab w:val="left" w:pos="900" w:leader="none"/>
        </w:tabs>
        <w:spacing w:lineRule="auto" w:line="228" w:before="0" w:after="50"/>
        <w:jc w:val="both"/>
        <w:rPr/>
      </w:pPr>
      <w:r>
        <w:rPr>
          <w:szCs w:val="36"/>
        </w:rPr>
        <w:tab/>
        <w:t>Đức tin mà không có việc làm là đức tin chết. Các bạn có làm tốt với đức tin của mình không? Các bạn nói, “Tôi tin đó là Kinh thánh.” Nếu đó là Kinh thánh, Nó phải có những Lời hứa. Nếu các bạn tin điều đó đúng, thế thì việc duy nhất các bạn phải làm là hãy để cho đức tin của các bạn buông ra với điều đó. Hãy thực hành những gì các bạn tin. Mỗi chút là một hạt giống.</w:t>
      </w:r>
    </w:p>
    <w:p>
      <w:pPr>
        <w:pStyle w:val="Normal"/>
        <w:tabs>
          <w:tab w:val="clear" w:pos="720"/>
          <w:tab w:val="left" w:pos="900" w:leader="none"/>
        </w:tabs>
        <w:spacing w:lineRule="auto" w:line="228" w:before="0" w:after="50"/>
        <w:jc w:val="both"/>
        <w:rPr/>
      </w:pPr>
      <w:r>
        <w:rPr>
          <w:szCs w:val="36"/>
        </w:rPr>
        <w:tab/>
        <w:t>Tôi đi dạo qua thành phố của các bạn ngày hôm nay. Tôi thấy các bạn có nhiều  cây ăn trái rất tốt. Hãy nhìn cây ăn trái đó một lát. Cây ăn trái ấy, khi nó còn nhỏ, không lớn hơn điều đó, mọi trái táo từng ở trên cây, và sẽ có ở trên cây, đã ở trên đó khi nó lớn. Nếu không thì nó đến từ đâu? Những  trái táo từ đâu đến? Các bạn trồng nó, và nó phải uống nước. Nó uống càng lúc càng nhiều. Và càng uống nhiều, nó đâm chồi nẩy lộc, lớn lên thành những nhánh, nở hoa và sanh ra trái.</w:t>
      </w:r>
    </w:p>
    <w:p>
      <w:pPr>
        <w:pStyle w:val="Normal"/>
        <w:tabs>
          <w:tab w:val="clear" w:pos="720"/>
          <w:tab w:val="left" w:pos="900" w:leader="none"/>
        </w:tabs>
        <w:spacing w:lineRule="auto" w:line="228" w:before="0" w:after="50"/>
        <w:jc w:val="both"/>
        <w:rPr>
          <w:szCs w:val="36"/>
        </w:rPr>
      </w:pPr>
      <w:r>
        <w:rPr>
          <w:szCs w:val="36"/>
          <w:vertAlign w:val="superscript"/>
        </w:rPr>
        <w:t>E-15</w:t>
      </w:r>
      <w:r>
        <w:rPr>
          <w:szCs w:val="36"/>
        </w:rPr>
        <w:t xml:space="preserve">   </w:t>
        <w:tab/>
        <w:t>Đó là con đường của Cơ-đốc nhân. Khi các bạn được trồng trong Đấng Christ, cách duy nhất các bạn phải là đi đến uống. Nó kcó được vi-ta-min từ trong nước. Cơ-đốc nhân nhận được chất bổ dưỡng từ Lời. Khi các bạn uống, càng muốn uống nữa, và tuôn trào ra. Nẩy sanh ra sự cứu rỗi. Nứt ra qua Đức Thánh Linh. Nẩy ra, đến nỗi cánh tay bị tàn tật đó thẳng ra. Cứ uống đi. Uống. Trồng bởi Nguồn Sự sống không bao giờ cạn kiệt. Đức Chúa Jêsus Christ là Nguồn Sự sống không bao giờ cạn. Hãy uống cho tới khi không còn uống được nữa. Uống cho tới khi say đến nỗi các bạn quên hết hệ thống Thần học của mình và tin Đức Chúa Trời. Uống cho tới khi các bạn khỏe mạnh Và rồi cứ uống tiếp A-men! Đức Chúa Trời sống.</w:t>
      </w:r>
    </w:p>
    <w:p>
      <w:pPr>
        <w:pStyle w:val="Normal"/>
        <w:tabs>
          <w:tab w:val="clear" w:pos="720"/>
          <w:tab w:val="left" w:pos="900" w:leader="none"/>
        </w:tabs>
        <w:spacing w:lineRule="auto" w:line="228" w:before="0" w:after="50"/>
        <w:jc w:val="both"/>
        <w:rPr>
          <w:szCs w:val="36"/>
        </w:rPr>
      </w:pPr>
      <w:r>
        <w:rPr>
          <w:szCs w:val="36"/>
          <w:vertAlign w:val="superscript"/>
        </w:rPr>
        <w:t>E-16</w:t>
      </w:r>
      <w:r>
        <w:rPr>
          <w:szCs w:val="36"/>
        </w:rPr>
        <w:t xml:space="preserve">  </w:t>
        <w:tab/>
        <w:t xml:space="preserve"> Chúa Jêsus, bước đi con đường đó, trước khi Ngài đến đồi Sọ vài ngày. Ngài hướng mặt về đồi Sọ; Đức tin của người mù làm cho Ngài dừng lại. Ngài quay lại, Phán rằng, “Đức tin ngươi đã cứu ngươi.” Đám đông đi xuống đường. Người mù đứng đó nói, “Làm sao điều đó có thể xảy ra?” Ông nói, “Tôi thấy được.”</w:t>
      </w:r>
    </w:p>
    <w:p>
      <w:pPr>
        <w:pStyle w:val="Normal"/>
        <w:tabs>
          <w:tab w:val="clear" w:pos="720"/>
          <w:tab w:val="left" w:pos="900" w:leader="none"/>
        </w:tabs>
        <w:spacing w:lineRule="auto" w:line="228" w:before="0" w:after="50"/>
        <w:jc w:val="both"/>
        <w:rPr>
          <w:szCs w:val="36"/>
        </w:rPr>
      </w:pPr>
      <w:r>
        <w:rPr>
          <w:szCs w:val="36"/>
        </w:rPr>
        <w:tab/>
        <w:t>Ông cứ nhìn. Sau một lát ông thấy được bàn tay mình. Khi ông bắt đầu thấy bàn tay, ông bèn la lớn. Nhìn xuống đường ông thấy Chúa Jêsus, ông bèn la lớn ngợi khen Chúa. Thật là lời làm chứng tuyệt vời.</w:t>
      </w:r>
    </w:p>
    <w:p>
      <w:pPr>
        <w:pStyle w:val="Normal"/>
        <w:tabs>
          <w:tab w:val="clear" w:pos="720"/>
          <w:tab w:val="left" w:pos="900" w:leader="none"/>
        </w:tabs>
        <w:spacing w:lineRule="auto" w:line="228" w:before="0" w:after="50"/>
        <w:jc w:val="both"/>
        <w:rPr>
          <w:szCs w:val="36"/>
        </w:rPr>
      </w:pPr>
      <w:r>
        <w:rPr>
          <w:szCs w:val="36"/>
        </w:rPr>
        <w:tab/>
        <w:t>Tôi đã đọc một câu chuyện về ông mới đây. Một quyển sách nhỏ kể ông đã bị mù nhiều năm. Ông là người đã có vợ. Ông có một cô con gái. Vì thế một đêm, ông… Ông thường đi tới cổng thành và ông… ông là người ăn xin. Người ta nói ông có hai con chim cu đất. Chúng nhào lộn làm trò tiêu khiển cho khách qua đường, để ông kiếm được vài đồng</w:t>
      </w:r>
    </w:p>
    <w:p>
      <w:pPr>
        <w:pStyle w:val="Normal"/>
        <w:tabs>
          <w:tab w:val="clear" w:pos="720"/>
          <w:tab w:val="left" w:pos="900" w:leader="none"/>
        </w:tabs>
        <w:spacing w:lineRule="auto" w:line="228" w:before="0" w:after="50"/>
        <w:jc w:val="both"/>
        <w:rPr/>
      </w:pPr>
      <w:r>
        <w:rPr>
          <w:vertAlign w:val="superscript"/>
        </w:rPr>
        <w:t>E-17</w:t>
      </w:r>
      <w:r>
        <w:rPr/>
        <w:t xml:space="preserve">    </w:t>
        <w:tab/>
        <w:t>Một đêm kia con gái nhỏ của ông bị đau, và ông đi ra cầu nguyện. Ông nói, “Lạy Đức Chúa Trời, nếu Chúa cho con gái con được sống, ngày mai con sẽ dâng hai chim cu đất của con.’ Vậy con gái nhỏ của ông  được khỏe. Ông bèn dâng hai chim cu đất. Sau đó ông không có gì để làm trò cho khách qua đường chú ý nữa.</w:t>
      </w:r>
    </w:p>
    <w:p>
      <w:pPr>
        <w:pStyle w:val="Normal"/>
        <w:tabs>
          <w:tab w:val="clear" w:pos="720"/>
          <w:tab w:val="left" w:pos="900" w:leader="none"/>
        </w:tabs>
        <w:spacing w:lineRule="auto" w:line="228" w:before="0" w:after="50"/>
        <w:jc w:val="both"/>
        <w:rPr/>
      </w:pPr>
      <w:r>
        <w:rPr/>
        <w:tab/>
        <w:t>Không lâu sau đó, … vợ ông bị bệnh nặng. Trong thời nay, chó dẫn đường người mù. Các bạn biết tôi muốn nói điều gì, chó dẫn đường người mù như thế nào. Còn trong thời đó chiên con dẫn đường người mù. Và người mù Ba-ti-mê này được chiên con dẫn đường. Ông nói, “Lạy Chúa, nếu Chúa cho vợ con khỏe mạnh, con sẽ dâng con chiên này. Đó là tất cả những gì con có.” Vì thế ngày hôm sau, vợ ông được khỏe mạnh.</w:t>
      </w:r>
    </w:p>
    <w:p>
      <w:pPr>
        <w:pStyle w:val="Normal"/>
        <w:tabs>
          <w:tab w:val="clear" w:pos="720"/>
          <w:tab w:val="left" w:pos="900" w:leader="none"/>
        </w:tabs>
        <w:spacing w:lineRule="auto" w:line="228" w:before="0" w:after="50"/>
        <w:jc w:val="both"/>
        <w:rPr/>
      </w:pPr>
      <w:r>
        <w:rPr/>
        <w:tab/>
        <w:t>Ông bèn lên Đền  thờ để dâng con chiên của mình. Thầy Tế lễ Cai-phe, Thầy Tế lễ Thượng phẩm bước ra thấy người mù bèn nói, “Hỡi người mù Ba-ti-mê, anh đi đâu?”</w:t>
      </w:r>
    </w:p>
    <w:p>
      <w:pPr>
        <w:pStyle w:val="Normal"/>
        <w:tabs>
          <w:tab w:val="clear" w:pos="720"/>
          <w:tab w:val="left" w:pos="900" w:leader="none"/>
        </w:tabs>
        <w:spacing w:lineRule="auto" w:line="228" w:before="0" w:after="50"/>
        <w:jc w:val="both"/>
        <w:rPr/>
      </w:pPr>
      <w:r>
        <w:rPr/>
        <w:tab/>
        <w:t>Người nói, “Thưa Thầy Tế lễ, tôi đến dâng chiên con của tôi mà tôi đã hứa với Đức Chúa Trời vì Ngài chữa lành cho vợ tôi.”</w:t>
      </w:r>
    </w:p>
    <w:p>
      <w:pPr>
        <w:pStyle w:val="Normal"/>
        <w:tabs>
          <w:tab w:val="clear" w:pos="720"/>
          <w:tab w:val="left" w:pos="900" w:leader="none"/>
        </w:tabs>
        <w:spacing w:lineRule="auto" w:line="228" w:before="0" w:after="50"/>
        <w:jc w:val="both"/>
        <w:rPr/>
      </w:pPr>
      <w:r>
        <w:rPr>
          <w:vertAlign w:val="superscript"/>
        </w:rPr>
        <w:t>E-18</w:t>
      </w:r>
      <w:r>
        <w:rPr/>
        <w:t xml:space="preserve">   </w:t>
        <w:tab/>
        <w:t>Thầy Tế lễ nói, “Hỡi người mù Ba-ti-mê, anh không thể dâng chiên con đó. Này, tôi sẽ cho  anh một ít tiền, và anh đi mua một con chiên để dâng.”</w:t>
      </w:r>
    </w:p>
    <w:p>
      <w:pPr>
        <w:pStyle w:val="Normal"/>
        <w:tabs>
          <w:tab w:val="clear" w:pos="720"/>
          <w:tab w:val="left" w:pos="900" w:leader="none"/>
        </w:tabs>
        <w:spacing w:lineRule="auto" w:line="228" w:before="0" w:after="50"/>
        <w:jc w:val="both"/>
        <w:rPr/>
      </w:pPr>
      <w:r>
        <w:rPr/>
        <w:tab/>
        <w:t>Người nói, “Không, tôi đã hứa với Đức Chúa Trời con chiên này.”</w:t>
      </w:r>
    </w:p>
    <w:p>
      <w:pPr>
        <w:pStyle w:val="Normal"/>
        <w:tabs>
          <w:tab w:val="clear" w:pos="720"/>
          <w:tab w:val="left" w:pos="900" w:leader="none"/>
        </w:tabs>
        <w:spacing w:lineRule="auto" w:line="228" w:before="0" w:after="50"/>
        <w:jc w:val="both"/>
        <w:rPr/>
      </w:pPr>
      <w:r>
        <w:rPr/>
        <w:tab/>
        <w:t>Ồ, nếu chúng ta làm thế, giữ lời hứa của chúng ta với Đức Chúa Trời. Khi chúng ta nói với Ngài chúng ta tin Ngài, chúng ta hãy tỏ cho thấy điều đó, vì linh hồn và thân thể. Người mù Ba-ti-mê… Tôi muốn nói Thầy Tế lễ Thượng phẩm Cai-phe nói, “Hỡi người mù Ba-ti-mê, anh không thể dâng con chiên đó. Con chiên đó là cặp mắt của anh.”</w:t>
      </w:r>
    </w:p>
    <w:p>
      <w:pPr>
        <w:pStyle w:val="Normal"/>
        <w:tabs>
          <w:tab w:val="clear" w:pos="720"/>
          <w:tab w:val="left" w:pos="900" w:leader="none"/>
        </w:tabs>
        <w:spacing w:lineRule="auto" w:line="228" w:before="0" w:after="50"/>
        <w:jc w:val="both"/>
        <w:rPr/>
      </w:pPr>
      <w:r>
        <w:rPr/>
        <w:tab/>
        <w:t>Sau đó không lâu, một ngày lạnh giá, ông nghe một Tiếng nói, “Đức tin ngươi đã cứu ngươi.” Đức Chúa Trời đã sắm sẵn một Chiên Con cho đôi mắt của người mù Ba-ti-mê. Thưa các bạn, Đức Chúa Trời đã sắm sẵn Chiên Con ấy cho đôi mắt, dạ dày, của các bạn, cho mọi bệnh tật của các bạn, và tất cả tội lỗi của các bạn. Các bạn tin điều này không? Xin chúng ta cầu nguyện.</w:t>
      </w:r>
    </w:p>
    <w:p>
      <w:pPr>
        <w:pStyle w:val="Normal"/>
        <w:tabs>
          <w:tab w:val="clear" w:pos="720"/>
          <w:tab w:val="left" w:pos="900" w:leader="none"/>
        </w:tabs>
        <w:spacing w:lineRule="auto" w:line="228" w:before="0" w:after="50"/>
        <w:jc w:val="both"/>
        <w:rPr/>
      </w:pPr>
      <w:r>
        <w:rPr>
          <w:vertAlign w:val="superscript"/>
        </w:rPr>
        <w:t>E-19</w:t>
      </w:r>
      <w:r>
        <w:rPr/>
        <w:t xml:space="preserve"> </w:t>
        <w:tab/>
        <w:t xml:space="preserve">Kính lạy Cha Thiên Thượng, con cầu xin sự thương xót của Cha ở đây tối nay với chúng con. [Băng trống - Bt.] … Không một người nào xứng đáng, không người nào cả. Nhưng lạy Chúa, bởi ân điển Ngài, mà chúng con trông đợi tối nay. Ngài rửa sạch những linh hồn tội nhân này và làm cho chúng con trắng trong. Và chúng con có thể đứng trong sự Hiện diện của Ngài và cầu xin điều chúng con muốn, và được hứa rằng chúng con sẽ tin nhận. Xin ban Thánh Linh Ngài cho chúng con giờ này và trên đầy tớ Ngài. Xin làm công việc giống như vậy tối nay như Ngài sẽ làm nếu Ngài ở đây trong một thân thể xác thịt, hầu cho dân chúng có thể biết rằng Ngài đã sống lại từ kẻ chết, và Ngài ở đây. Xin cho hết thảy họ đều tin. Xin cho không một người nào yếu đuối còn lại khi Buổi nhóm kết thúc. Chúng con cầu xin trong Danh Đức Chúa Jêsus Christ . A-men! </w:t>
      </w:r>
    </w:p>
    <w:p>
      <w:pPr>
        <w:pStyle w:val="Normal"/>
        <w:tabs>
          <w:tab w:val="clear" w:pos="720"/>
          <w:tab w:val="left" w:pos="900" w:leader="none"/>
        </w:tabs>
        <w:spacing w:lineRule="auto" w:line="228" w:before="0" w:after="50"/>
        <w:jc w:val="both"/>
        <w:rPr/>
      </w:pPr>
      <w:r>
        <w:rPr>
          <w:vertAlign w:val="superscript"/>
        </w:rPr>
        <w:t>E-20</w:t>
      </w:r>
      <w:r>
        <w:rPr/>
        <w:t xml:space="preserve">   </w:t>
        <w:tab/>
        <w:t>Tôi xin lỗi vì đã trễ. Thường thường sau đêm đầu tiên những Buổi nhóm, sự xức dầu này nắm bắt tôi. Tôi hầu như thật khó nói chuyện. Trong khi tôi trò chuyện, sự xức dầu di chuyển khắp tòa nhà. Tôi không biết anh em có bức hình ấy ở đây hay không. Tôi nghĩ là không. Không, không phải. Tôi không nghĩ ở trong bức tranh Thiên sứ của Chúa. Đó là một…</w:t>
      </w:r>
    </w:p>
    <w:p>
      <w:pPr>
        <w:pStyle w:val="Normal"/>
        <w:tabs>
          <w:tab w:val="clear" w:pos="720"/>
          <w:tab w:val="left" w:pos="900" w:leader="none"/>
        </w:tabs>
        <w:spacing w:lineRule="auto" w:line="228" w:before="0" w:after="50"/>
        <w:jc w:val="both"/>
        <w:rPr/>
      </w:pPr>
      <w:r>
        <w:rPr/>
        <w:tab/>
        <w:t>Lần tới, khi tôi đến nước Đức, tôi sẽ mang bức tranh về điều đó. Nói một chút về điều này… Tôi hi vọng ngày nào đó có Buổi nhóm ở nước Đức, lan tràn khắp đất nước, và hàng ngàn người được sanh lại. Xin Chúa ban cho điều đó.</w:t>
      </w:r>
    </w:p>
    <w:p>
      <w:pPr>
        <w:pStyle w:val="Normal"/>
        <w:tabs>
          <w:tab w:val="clear" w:pos="720"/>
          <w:tab w:val="left" w:pos="900" w:leader="none"/>
        </w:tabs>
        <w:spacing w:lineRule="auto" w:line="228" w:before="0" w:after="50"/>
        <w:jc w:val="both"/>
        <w:rPr/>
      </w:pPr>
      <w:r>
        <w:rPr>
          <w:vertAlign w:val="superscript"/>
        </w:rPr>
        <w:t>E-21</w:t>
      </w:r>
      <w:r>
        <w:rPr/>
        <w:t xml:space="preserve">    </w:t>
        <w:tab/>
        <w:t xml:space="preserve">Thẻ cầu nguyện được phát ra là thẻ gì? [Băng trống - Bt.] Ai ở đây lần đầu tiên? Nhiều người. Chúng tôi biết ơn các bạn đã ở đây. Trong khi chuẩn bị cho </w:t>
      </w:r>
      <w:r>
        <w:rPr>
          <w:sz w:val="24"/>
        </w:rPr>
        <w:t>hàng người xin cầu nguyện chữa lành, tôi muốn hỏi người mới đến đôi điều. Chúa Jêsus người Na-xa-rét khi Ngài còn trên đất này ở đây, Ngài tuyên bố Ngài là Đấng Chữa Lành không? Không. Ngài Phán, “Không phải Ta; Chính Cha Ta ở trong Ta làm công việc.” Đúng thế. Ngài Phán rằng Ngài không thể làm điều chi cho đến khi Cha tỏ cho Ngài bằng khải tượng.</w:t>
      </w:r>
    </w:p>
    <w:p>
      <w:pPr>
        <w:pStyle w:val="Normal"/>
        <w:tabs>
          <w:tab w:val="clear" w:pos="720"/>
          <w:tab w:val="left" w:pos="900" w:leader="none"/>
        </w:tabs>
        <w:spacing w:before="240" w:after="0"/>
        <w:jc w:val="both"/>
        <w:rPr/>
      </w:pPr>
      <w:r>
        <w:rPr>
          <w:sz w:val="24"/>
        </w:rPr>
        <w:tab/>
        <w:t>Phúc âm Giăng 5:19, Chúa Jêsus Phán, “Quả thật, quả thật, Ta nói cùng các ngươi, Con chẳng tự mình làm việc gì được; chỉ làm điều chi mà Con thấy Cha làm; vì mọi điều Cha làm, Con cũng làm y như vậy.” Bao nhiêu anh chị em đã đọc điều đó? Xin giơ tay lên, ở trên và phía sau, tốt. Điều đó trong Kinh thánh. Chúa Jêsus chẳng làm chi cho tới khi Cha tỏ cho Ngài.</w:t>
      </w:r>
    </w:p>
    <w:p>
      <w:pPr>
        <w:pStyle w:val="Normal"/>
        <w:ind w:firstLine="720"/>
        <w:jc w:val="both"/>
        <w:rPr/>
      </w:pPr>
      <w:r>
        <w:rPr>
          <w:sz w:val="24"/>
        </w:rPr>
        <w:t xml:space="preserve">Vậy thì, hãy xem Ngài đã làm gì. Ngài có thể đứng trên bục giảng, hay bất cứ nơi nào, và Ngài sẽ đi nói chuyện với dân chúng. Ngài biết nan để của họ là gì. Đúng thế không? Hãy nói, “A-men” [Hội chúng nói, “A-men!” -- Bt.] </w:t>
      </w:r>
    </w:p>
    <w:p>
      <w:pPr>
        <w:pStyle w:val="Normal"/>
        <w:jc w:val="both"/>
        <w:rPr/>
      </w:pPr>
      <w:r>
        <w:rPr>
          <w:rFonts w:eastAsia="Times New Roman"/>
          <w:sz w:val="24"/>
        </w:rPr>
        <w:t xml:space="preserve"> </w:t>
      </w:r>
      <w:r>
        <w:rPr>
          <w:sz w:val="24"/>
          <w:vertAlign w:val="superscript"/>
        </w:rPr>
        <w:t xml:space="preserve">E-22 </w:t>
      </w:r>
      <w:r>
        <w:rPr>
          <w:sz w:val="24"/>
        </w:rPr>
        <w:t xml:space="preserve">  </w:t>
        <w:tab/>
        <w:t xml:space="preserve">Ngài trò chuyện với một người đàn bà bên giếng. Ngài không biết bà có điều gì không ổn. Ngài bắt  đầu nói chuyện với bà, Ngài thực hiện cuộc hội thoại. Khi Ngài thấy được nan đề của bà ở đâu, Ngài nói cho bà biết và bà nói, “Tôi nhận biết Thầy là một Đấng Tiên tri. Tôi biết khi Đấng Mê-si đến Ngài sẽ làm điều này, nhưng Ngài là Ai?” </w:t>
      </w:r>
    </w:p>
    <w:p>
      <w:pPr>
        <w:pStyle w:val="Normal"/>
        <w:ind w:firstLine="720"/>
        <w:jc w:val="both"/>
        <w:rPr/>
      </w:pPr>
      <w:r>
        <w:rPr>
          <w:sz w:val="24"/>
        </w:rPr>
        <w:t xml:space="preserve">Chúa Jêsus Phán, “Ta là Đấng ấy.” Hãy xem, đó là dấu hiệu của Đấng Mê-si. Đúng thế không? Đó là điều bà đã nói, Đấng Mê-si. </w:t>
      </w:r>
      <w:r>
        <w:rPr/>
        <w:t>Hiểu không?</w:t>
      </w:r>
    </w:p>
    <w:p>
      <w:pPr>
        <w:pStyle w:val="Normal"/>
        <w:jc w:val="both"/>
        <w:rPr/>
      </w:pPr>
      <w:r>
        <w:rPr>
          <w:rFonts w:eastAsia="Times New Roman"/>
          <w:sz w:val="24"/>
        </w:rPr>
        <w:t xml:space="preserve"> </w:t>
      </w:r>
      <w:r>
        <w:rPr>
          <w:sz w:val="24"/>
        </w:rPr>
        <w:tab/>
        <w:t>Khi Phi-líp đi và thấy Na-tha-na-ên ở dưới cây. Khi ông đến, Ngài Phán, “Đó là người Y-sơ-ra-ên thật trong người không có điều chi dối trá.”</w:t>
      </w:r>
    </w:p>
    <w:p>
      <w:pPr>
        <w:pStyle w:val="Normal"/>
        <w:jc w:val="both"/>
        <w:rPr/>
      </w:pPr>
      <w:r>
        <w:rPr>
          <w:rFonts w:eastAsia="Times New Roman"/>
          <w:sz w:val="24"/>
        </w:rPr>
        <w:t xml:space="preserve"> </w:t>
      </w:r>
      <w:r>
        <w:rPr>
          <w:sz w:val="24"/>
        </w:rPr>
        <w:tab/>
        <w:t>Na-tha-na-ên thưa, “Bởi đâu Thầy biết tôi? Thầy không biết tôi. Bởi đâu Thầy biết tôi?”</w:t>
      </w:r>
    </w:p>
    <w:p>
      <w:pPr>
        <w:pStyle w:val="Normal"/>
        <w:ind w:firstLine="720"/>
        <w:jc w:val="both"/>
        <w:rPr/>
      </w:pPr>
      <w:r>
        <w:rPr>
          <w:sz w:val="24"/>
        </w:rPr>
        <w:t>Ngài Phán, “Trước khi Phi-líp gọi ngươi, Ta đã thấy ngươi dưới cây vả.” Ở cách xa nhiều dặm.</w:t>
      </w:r>
    </w:p>
    <w:p>
      <w:pPr>
        <w:pStyle w:val="Normal"/>
        <w:jc w:val="both"/>
        <w:rPr/>
      </w:pPr>
      <w:r>
        <w:rPr>
          <w:sz w:val="24"/>
        </w:rPr>
        <w:t xml:space="preserve">Na-tha-na-ên nói gì? Ông nói, “Ngài là Đấng Christ, Con Đức Chúa Trời.” Đúng thế, phải không? Tất cả những người tin điều đó đúng hãy nói, “A-men!” [Hội chúng nói, “A-men!” -- Bt.] </w:t>
      </w:r>
    </w:p>
    <w:p>
      <w:pPr>
        <w:pStyle w:val="Normal"/>
        <w:jc w:val="both"/>
        <w:rPr>
          <w:sz w:val="24"/>
        </w:rPr>
      </w:pPr>
      <w:r>
        <w:rPr>
          <w:rFonts w:eastAsia="Times New Roman"/>
          <w:sz w:val="24"/>
        </w:rPr>
        <w:t xml:space="preserve"> </w:t>
      </w:r>
      <w:r>
        <w:rPr>
          <w:sz w:val="24"/>
        </w:rPr>
        <w:tab/>
        <w:t xml:space="preserve">Kinh thánh dạy, “Đức Chúa Jêsus Christ hôm qua, ngày nay, và cho đến đời đời không hề thay đổi.”Đúng thế không? Chúa Jêsus Phán, trước khi Ngài đi về Trời, “Còn ít lâu, thế gian chẳng thấy Ta nữa (đó là những người không tin), nhưng các ngươi sẽ thấy Ta (người tin); Vì Ta sẽ ở cùng các ngươi, ở ngay trong các ngươi cho đến tận thế.” Đó là Lời Kinh thánh phải không? A-men! </w:t>
      </w:r>
    </w:p>
    <w:p>
      <w:pPr>
        <w:pStyle w:val="Normal"/>
        <w:jc w:val="both"/>
        <w:rPr>
          <w:sz w:val="24"/>
        </w:rPr>
      </w:pPr>
      <w:r>
        <w:rPr>
          <w:sz w:val="24"/>
          <w:vertAlign w:val="superscript"/>
        </w:rPr>
        <w:t>E-23</w:t>
      </w:r>
      <w:r>
        <w:rPr>
          <w:sz w:val="24"/>
        </w:rPr>
        <w:t xml:space="preserve">    </w:t>
        <w:tab/>
        <w:t>Nếu Ngài đã từ kẻ chết sống lại, Ngài không phải là Đức Chúa Trời của lịch sử. Ngài là Đức Chúa Trời hiện diện ngày hôm nay giống như Ngài đã làm lúc đó. Nếu Ngài sẽ làm điều đó tối nay, các bạn tin và tiếp nhận Ngài chứ? Xin Chúa ban phước cho các bạn. Xin chúng ta cầu nguyện.</w:t>
      </w:r>
    </w:p>
    <w:p>
      <w:pPr>
        <w:pStyle w:val="Normal"/>
        <w:ind w:firstLine="720"/>
        <w:jc w:val="both"/>
        <w:rPr/>
      </w:pPr>
      <w:r>
        <w:rPr>
          <w:sz w:val="24"/>
        </w:rPr>
        <w:t xml:space="preserve">Lạy Chúa, xin  thương xót và giúp chúng con giờ này, con cầu nguyện trong Danh Đức Chúa Jêsus Christ. A-men! </w:t>
      </w:r>
    </w:p>
    <w:p>
      <w:pPr>
        <w:pStyle w:val="Normal"/>
        <w:ind w:firstLine="720"/>
        <w:jc w:val="both"/>
        <w:rPr>
          <w:sz w:val="24"/>
        </w:rPr>
      </w:pPr>
      <w:r>
        <w:rPr>
          <w:sz w:val="24"/>
        </w:rPr>
        <w:t>Bây giờ, họ mang các bệnh nhân đến. Tôi xin nói một lời với người phiên dịch của tôi… Chúng ta là người lạ… [Băng trống - Bt.] … nói với người phiên dịch để chỉ dẫn anh cách nắm bắt giọng tôi, bởi vì tôi không biết tôi nói gì.</w:t>
      </w:r>
    </w:p>
    <w:p>
      <w:pPr>
        <w:pStyle w:val="Normal"/>
        <w:ind w:firstLine="720"/>
        <w:jc w:val="both"/>
        <w:rPr>
          <w:sz w:val="24"/>
        </w:rPr>
      </w:pPr>
      <w:r>
        <w:rPr>
          <w:sz w:val="24"/>
        </w:rPr>
        <w:t>Mọi người hãy thật kỉnh kiền giờ này. Giữ yên lặng như có thể được. Cứ ở gần với người thân yêu của mình. Đừng để các cháu nhỏ đi lại. Có bệnh động kinh ở đây tối nay, và đó là điều gây nhiều rắc rối. Vì thế-- điều đó đang chống lại tôi. [Băng trống - Bt.] … Tôi cầu nguyện để các bạn thật yên lặng.</w:t>
      </w:r>
    </w:p>
    <w:p>
      <w:pPr>
        <w:pStyle w:val="Normal"/>
        <w:jc w:val="both"/>
        <w:rPr>
          <w:sz w:val="24"/>
        </w:rPr>
      </w:pPr>
      <w:r>
        <w:rPr>
          <w:sz w:val="24"/>
          <w:vertAlign w:val="superscript"/>
        </w:rPr>
        <w:t>E-24</w:t>
      </w:r>
      <w:r>
        <w:rPr>
          <w:sz w:val="24"/>
        </w:rPr>
        <w:t xml:space="preserve">    </w:t>
        <w:tab/>
        <w:t>Bây giờ, tôi quay qua người đàn bà này, và giống như trường hợp khác tối nay giống như trong thời Chúa Jêsus. Tôi muốn nói với chị, bởi vì tôi là người lạ với chị. Đức Chúa Jêsus Christ nói chuyện với người đàn bà bên giếng thật lâu để thấy điều gì không ổn của người đàn bà. Sau đó khi Đức Chúa Trời bảo cho Ngài điều đó, người đàn bà nhận biết rằng Ngài là Chúa Jêsus. Thật khó cho tôi. Tôi không thể nói chuyện với chị, chỉ qua người thông dịch. Vì thế khó cho tôi nắm bắt linh của chị, nhưng chị phải tin. Nếu Đức Chúa Trời sẽ bày tỏ cho tôi chị đến đây vì điều gì, chị sẽ tin Đấng Christ là Đấng Chu cấp cho chị chứ? Nếu đúng, xin giơ tay lên. Cảm ơn chị.</w:t>
      </w:r>
    </w:p>
    <w:p>
      <w:pPr>
        <w:pStyle w:val="Normal"/>
        <w:ind w:firstLine="720"/>
        <w:jc w:val="both"/>
        <w:rPr/>
      </w:pPr>
      <w:r>
        <w:rPr>
          <w:sz w:val="24"/>
        </w:rPr>
        <w:t xml:space="preserve">Với thính giả là những người lạ hoàn toàn, nếu Đức Chúa Trời bày tỏ cho tôi biết người đàn bà này đến đây vì điều gì … Chị là một người lạ hoàn toàn, lớn tuổi hơn tôi nhiều. Chúng ta chưa bao giờ gặp trước đây trong đời. Chị ở đây vì mục đích nào đó. Tôi không biết. Đức Chúa Trời biết điều đó. Nhưng nếu Chúa bày tỏ cho tôi điều bà ấy muốn,… Các bạn sẽ biết nó đến cách siêu nhiên. Các bạn sẽ tin đó là Con Đức Chúa Trời trong sự sống lại chứ? Nếu tin, xin hãy nói, “A-men!” [Hội chúng nói, “A-men!” -- Bt.] </w:t>
      </w:r>
    </w:p>
    <w:p>
      <w:pPr>
        <w:pStyle w:val="Normal"/>
        <w:jc w:val="both"/>
        <w:rPr>
          <w:sz w:val="24"/>
        </w:rPr>
      </w:pPr>
      <w:r>
        <w:rPr>
          <w:rFonts w:eastAsia="Times New Roman"/>
          <w:sz w:val="24"/>
          <w:vertAlign w:val="superscript"/>
        </w:rPr>
        <w:t xml:space="preserve"> </w:t>
      </w:r>
      <w:r>
        <w:rPr>
          <w:sz w:val="24"/>
          <w:vertAlign w:val="superscript"/>
        </w:rPr>
        <w:t>E-25</w:t>
      </w:r>
      <w:r>
        <w:rPr>
          <w:sz w:val="24"/>
        </w:rPr>
        <w:t xml:space="preserve">    Tôi sẽ nhìn người đàn bà này. Tôi mong bà chỉ… Đừng nghĩ bà có gì không ổn. Cứ nghĩ về Chúa Jêsus. Tôi chỉ muốn nói chuyện với các bạn. Nhưng khi nhìn người đàn bà ấy… Bây giờ, khải tượng đang đến. Tôi thấy một một bệnh viện. Người đàn bà này sắp sửa đến bệnh viện. Bà được cho là đi đến ngày mai. Và bà… về đôi mắt bà. Đúng thế. Bây giờ bà tin không? Bà tin không? Cũng chính Chúa Jêsus, không phải tôi, biết người đàn bà bên giếng có điều gì không ổn, Ngài đang Phán với bà điều này, để mọi người sẽ có đức tin. Bây giờ  các bạn tin chứ?</w:t>
      </w:r>
    </w:p>
    <w:p>
      <w:pPr>
        <w:pStyle w:val="Normal"/>
        <w:ind w:firstLine="720"/>
        <w:jc w:val="both"/>
        <w:rPr>
          <w:sz w:val="24"/>
        </w:rPr>
      </w:pPr>
      <w:r>
        <w:rPr>
          <w:sz w:val="24"/>
        </w:rPr>
        <w:t>Tôi xin cầu nguyện cho người chị chúng ta. Kính lạy Cha Thiên Thượng, xin ban phước cho người đàn bà này mà con nhân Danh Ngài chúc phước. Trong Danh Đức Chúa Jêsus Christ xin cho người chị yêu dấu con được khỏe mạnh. A-men! Xin Chúa ban phước cho chị.</w:t>
      </w:r>
    </w:p>
    <w:p>
      <w:pPr>
        <w:pStyle w:val="Normal"/>
        <w:jc w:val="both"/>
        <w:rPr/>
      </w:pPr>
      <w:r>
        <w:rPr>
          <w:sz w:val="24"/>
          <w:vertAlign w:val="superscript"/>
        </w:rPr>
        <w:t>E-26</w:t>
      </w:r>
      <w:r>
        <w:rPr>
          <w:sz w:val="24"/>
        </w:rPr>
        <w:t xml:space="preserve">   </w:t>
        <w:tab/>
        <w:t>Chúng ta là người lạ với nhau phải không? Chúng ta không biết nhau nhưng Chúa biết cả hai chúng ta. Thưa thính giả, quí vị tin không? … Điều gì đó đã xảy ra, bởi vì sự Hiện diện của Chúa Jêsus ở đây giờ này. Tôi mong tất cả các bạn có thể cảm thấy theo cách của tôi. Ngài ở đây. Ngày Phán xét các bạn sẽ thấy rằng Thiên sứ mà tôi đang nói chuyện, không phải đứng cách tôi 6 tấc Tây, ngay bây giờ ở đây không? Điều đó có thật</w:t>
      </w:r>
    </w:p>
    <w:p>
      <w:pPr>
        <w:pStyle w:val="Normal"/>
        <w:ind w:firstLine="720"/>
        <w:jc w:val="both"/>
        <w:rPr/>
      </w:pPr>
      <w:r>
        <w:rPr>
          <w:sz w:val="24"/>
        </w:rPr>
        <w:t>Chỉ tin giờ này. Chị trông khác hẳn. Mọi sự dường như khác hẳn. Tôi không phải là người cuồng tín. Tôi tin Đức Chúa Jêsus Christ và Kinh thánh. Thật là một cảm giác dễ chịu.</w:t>
      </w:r>
    </w:p>
    <w:p>
      <w:pPr>
        <w:pStyle w:val="Normal"/>
        <w:jc w:val="both"/>
        <w:rPr>
          <w:sz w:val="24"/>
        </w:rPr>
      </w:pPr>
      <w:r>
        <w:rPr>
          <w:sz w:val="24"/>
          <w:vertAlign w:val="superscript"/>
        </w:rPr>
        <w:t>E-27</w:t>
      </w:r>
      <w:r>
        <w:rPr>
          <w:sz w:val="24"/>
        </w:rPr>
        <w:t xml:space="preserve">   </w:t>
        <w:tab/>
        <w:t>Đây là một quí bà. Tôi chưa hề gặp bà. Chúng ta là người lạ với nhau. Đức Chúa Trời biết bà ấy. Ngài nuôi dưỡng chị suốt đời. Tất cả những gì chị có đều do Đức Chúa Trời ban cho. Chị tin rằng Đức Chúa Jêsus Christ là Con Đức Chúa Trời không, thưa chị? Chị tin rằng nếu Đức Chúa Trời cho tôi biết chị ở đây vì điều gì, chị sẽ tin Ngài là Con Đức Chúa Trời và tôi là đầy tớ Ngài không? Nếu tin, chị giơ tay lên. Chị bị bệnh tim. Đúng thế. Nó là cho chị ở trong tình trạng bất an. Tôi thấy chị từ một bệnh viện thần kinh đến. Đúng vậy. A-men! Bây giờ chị tin không? Càng nói chuyện với chị, tôi càng muốn nhìn chị, Ngài càng muốn nói cho tôi biết hơn.Có nhiều người khác cần được cầu nguyện cho.</w:t>
      </w:r>
    </w:p>
    <w:p>
      <w:pPr>
        <w:pStyle w:val="Normal"/>
        <w:jc w:val="both"/>
        <w:rPr/>
      </w:pPr>
      <w:r>
        <w:rPr>
          <w:sz w:val="24"/>
          <w:vertAlign w:val="superscript"/>
        </w:rPr>
        <w:t>E-28</w:t>
      </w:r>
      <w:r>
        <w:rPr>
          <w:sz w:val="24"/>
        </w:rPr>
        <w:t xml:space="preserve">   </w:t>
        <w:tab/>
        <w:t>Nhưng tôi thấy điều gì đó đến phía tôi giờ này. Chị đã có lần ốm nặng. Chị đã có lần bị liệt, và bây giờ chị đi được. Đúng thế. Chị tin rằng chị được chữa lành bây giờ. Chị được lành. Đức tin chị đã cứu chị khi chị đứng ở đây. Chị khỏe mạnh giờ này. Xin Chúa ban phước cho chị.</w:t>
      </w:r>
    </w:p>
    <w:p>
      <w:pPr>
        <w:pStyle w:val="Normal"/>
        <w:ind w:firstLine="720"/>
        <w:jc w:val="both"/>
        <w:rPr>
          <w:sz w:val="24"/>
        </w:rPr>
      </w:pPr>
      <w:r>
        <w:rPr>
          <w:sz w:val="24"/>
        </w:rPr>
        <w:t>Ngợi khen Chúa Jêsus. Đức Chúa Jêsus Christ hôm qua, ngày nay, và cho đến đời đời không hề thay đổi. Hãy thật kỉnh kiền. Đừng đi lại. Đừng di chuyển. Những sự hiện thấy đang đến trên khán thính giả. Ồ, Chúa yêu dấu của tôi, Ngài quá nhân từ. Tôi mong rằng hết thảy các bạn yêu mến Ngài. Ngài thật tốt lành. Một cảm giác bình an như vậy, tôi mong mình có thể giải thích được. Ánh sáng đó thật đẹp với tôi và tất cả mọi người trong tòa nhà.</w:t>
      </w:r>
    </w:p>
    <w:p>
      <w:pPr>
        <w:pStyle w:val="Normal"/>
        <w:jc w:val="both"/>
        <w:rPr>
          <w:sz w:val="24"/>
        </w:rPr>
      </w:pPr>
      <w:r>
        <w:rPr>
          <w:sz w:val="24"/>
          <w:vertAlign w:val="superscript"/>
        </w:rPr>
        <w:t>E-29</w:t>
      </w:r>
      <w:r>
        <w:rPr>
          <w:sz w:val="24"/>
        </w:rPr>
        <w:t xml:space="preserve">   </w:t>
        <w:tab/>
        <w:t>Hãy mang  người bệnh đến. Chào ông. Đức Chúa Trời biết cả hai chúng ta. Ông là người lạ với tôi, song Đức Chúa Trời biết ông, và Đức Chúa Trời biết tôi. Nếu Đức Chúa Trời cho tôi biết ông ở đây vì điều gì, ông sẽ tin nhận Chúa là Đấng Cung ứng cho những gì ông cầu xin không? Nếu có, xin giơ tay lên.</w:t>
      </w:r>
    </w:p>
    <w:p>
      <w:pPr>
        <w:pStyle w:val="Normal"/>
        <w:jc w:val="both"/>
        <w:rPr>
          <w:sz w:val="24"/>
        </w:rPr>
      </w:pPr>
      <w:r>
        <w:rPr>
          <w:rFonts w:eastAsia="Times New Roman"/>
          <w:sz w:val="24"/>
        </w:rPr>
        <w:t xml:space="preserve">  </w:t>
      </w:r>
      <w:r>
        <w:rPr>
          <w:sz w:val="24"/>
        </w:rPr>
        <w:tab/>
        <w:t>Xin mọi người kỉnh kiền. Người đàn ông dường như đang di chuyển về phía tôi. Ông bị đau đầu, có nan đề về tim và dạ dày. Ông ăn không ngon. Nó gây đau đớn và no hơi. Điều đó đến do tình trạng thần kinh, vì điều gì đã xảy ra trong đời sống ông cách đây đã lâu. Đúng vậy. Ông là người đã kết hôn, và ông có vợ. Bà ấy còn sống nhưng không ở đây. Bà ấy ở thành phố khác. Một nơi tên là Hamburg--Hamburg, hay cái gì giống như thế. Bà ấy già hơn ông, bà bị đau mắt. Những việc ấy đúng. Ông tin Đức Chúa Jêsus Christ sẽ cung ứng chứ? Xin giơ tay lên .</w:t>
      </w:r>
    </w:p>
    <w:p>
      <w:pPr>
        <w:pStyle w:val="Normal"/>
        <w:ind w:firstLine="720"/>
        <w:jc w:val="both"/>
        <w:rPr/>
      </w:pPr>
      <w:r>
        <w:rPr>
          <w:sz w:val="24"/>
        </w:rPr>
        <w:t xml:space="preserve">Ôi, lạy Chúa Jêsus, Con Đức Chúa Trời, xin thương xót, Cha ôi, xin ban cho người anh này mọi sự ao ước trong lòng. Xin cho đây là ngày chấm dứt mọi bệnh tật của ông, trong Danh Đức Chúa Jêsus Christ. A-men! </w:t>
      </w:r>
    </w:p>
    <w:p>
      <w:pPr>
        <w:pStyle w:val="Normal"/>
        <w:jc w:val="both"/>
        <w:rPr>
          <w:sz w:val="24"/>
        </w:rPr>
      </w:pPr>
      <w:r>
        <w:rPr>
          <w:sz w:val="24"/>
          <w:vertAlign w:val="superscript"/>
        </w:rPr>
        <w:t>E-30</w:t>
      </w:r>
      <w:r>
        <w:rPr>
          <w:sz w:val="24"/>
        </w:rPr>
        <w:t xml:space="preserve">   </w:t>
        <w:tab/>
        <w:t xml:space="preserve">Các bạn tin không? Mọi người nên những gỉ Chúa Jêsus … Các bạn nên tin Ngài hết lòng. Ngài rất thật, rất tốt lành. Ô, thật đáng yêu. Thưa bà, bà nhìn tôi rất nôn nóng. Bà đang chịu đau đớn vì tình trạng thân kinh, ngồi ngay trong hàng phía bên phải đó, hàng đầu tiên. Phải không? bà? Đúng thế. Nhìn ngay vào tôi đây… Bà ngồi kế bên bà có gì không ổn ở lưng, Bà tin hết lòng chứ. Bà tin Chúa Jêsus chữa lành bà không? Thế thì bà có thể có sự chữa lành. Bà không cần thẻ cầu nguyện. Bà hiểu không? Bà được khỏe mạnh dù thế nào đi nữa. A-men! Xin Chúa ban phước cho bà. Hãy có đức tin nơi Đức Chúa Trời. </w:t>
      </w:r>
    </w:p>
    <w:p>
      <w:pPr>
        <w:pStyle w:val="Normal"/>
        <w:jc w:val="both"/>
        <w:rPr>
          <w:sz w:val="24"/>
        </w:rPr>
      </w:pPr>
      <w:r>
        <w:rPr>
          <w:sz w:val="24"/>
          <w:vertAlign w:val="superscript"/>
        </w:rPr>
        <w:t>E-31</w:t>
      </w:r>
      <w:r>
        <w:rPr>
          <w:sz w:val="24"/>
        </w:rPr>
        <w:t xml:space="preserve"> </w:t>
        <w:tab/>
        <w:t>Ngay ở phía trên quí bà ấy… có một người bị bệnh băng. Chị muốn được lành không? Mời chị giơ tay lên. Tôi muốn hỏi chị đôi điều. Khi tôi nói với chị này, chị nói trong lòng rằng, “Ôi Chúa ơi, xin cho ông ấy gọi tiếp đến con.” Nếu đúng thế, xin chị vẫy tay. Tôi không đọc tâm trí chị. Đức Chúa Trời cho tôi biết chị đang cầu nguyện về điều gì. Nào, hãy nhận lãnh sự chữa lành. Huyết đã dừng lại. Xin Chúa ban phước cho chị.</w:t>
      </w:r>
    </w:p>
    <w:p>
      <w:pPr>
        <w:pStyle w:val="Normal"/>
        <w:ind w:firstLine="720"/>
        <w:jc w:val="both"/>
        <w:rPr>
          <w:sz w:val="24"/>
        </w:rPr>
      </w:pPr>
      <w:r>
        <w:rPr>
          <w:sz w:val="24"/>
        </w:rPr>
        <w:t>Chúng ta hãy nói, “Ngợi khen Chúa!” Chúa Jêsus đã phục sanh, thật tuyệt vời, Ngài thật tốt lành biết bao!</w:t>
      </w:r>
    </w:p>
    <w:p>
      <w:pPr>
        <w:pStyle w:val="Normal"/>
        <w:ind w:firstLine="720"/>
        <w:jc w:val="both"/>
        <w:rPr>
          <w:sz w:val="24"/>
        </w:rPr>
      </w:pPr>
      <w:r>
        <w:rPr>
          <w:sz w:val="24"/>
        </w:rPr>
        <w:t>Quí bà đang ngồi ở cuối hàng bên phải bị suy nhược thần kinh. Ngay phía sau chị có một Ánh sángbên quí bà, là Thiên sứ của Chúa. Nếu chị tin, chị có thể nhận lãnh.</w:t>
      </w:r>
    </w:p>
    <w:p>
      <w:pPr>
        <w:pStyle w:val="Normal"/>
        <w:jc w:val="both"/>
        <w:rPr/>
      </w:pPr>
      <w:r>
        <w:rPr>
          <w:sz w:val="24"/>
          <w:vertAlign w:val="superscript"/>
        </w:rPr>
        <w:t>E-32</w:t>
      </w:r>
      <w:r>
        <w:rPr>
          <w:sz w:val="24"/>
        </w:rPr>
        <w:t xml:space="preserve">    Hãy mang người bệnh đến. Hãy có đức tin nơi Đức Chúa Trời. Đừng nghi ngờ. Hãy tin hết lòng. Đừng di chuyển. Tôi sẽ nói tối mai… Tà linh đang di chuyển khắp tòa nhà; các bạn sẽ có chúng. Hãy ngồi yên. Chúng ta không đùa giỡn trong Nhà thờ. Đức Thánh Linh ở đây.</w:t>
      </w:r>
    </w:p>
    <w:p>
      <w:pPr>
        <w:pStyle w:val="Normal"/>
        <w:ind w:firstLine="720"/>
        <w:jc w:val="both"/>
        <w:rPr>
          <w:sz w:val="24"/>
        </w:rPr>
      </w:pPr>
      <w:r>
        <w:rPr>
          <w:sz w:val="24"/>
        </w:rPr>
        <w:t>Hãy ngừng suy nghĩ điều đó, “Ông ta đang đọc tâm trí.” Tôi biết không phải vậy. Đức Chúa Trời sẽ bắt các bạn chịu trách nhiệm. Hãy nhớ rằng các bạn đang ở trong sự Hiện diện của Đức Chúa Trời. Ồ, ngợi khen Đức Chúa Trời.</w:t>
      </w:r>
    </w:p>
    <w:p>
      <w:pPr>
        <w:pStyle w:val="Normal"/>
        <w:ind w:firstLine="720"/>
        <w:jc w:val="both"/>
        <w:rPr>
          <w:sz w:val="24"/>
        </w:rPr>
      </w:pPr>
      <w:r>
        <w:rPr>
          <w:sz w:val="24"/>
        </w:rPr>
        <w:t xml:space="preserve">Ông từ nơi nào khác đến. Chị từ… Ông ở nước ngoài hay…?... Ông từ nước Mỹ đến, ở bờ biển phía đông nước Mỹ. Tôi thấy ông ở thành phố Nữu Ước gần tòa nhà lớn, có nhiều xe hơi chung quanh… ? ... Ông là Mục sư Truyền giáo. Ông nói tiếng Anh. Ông là Thầy giảng Tin lành. Ông có một Nhà thờ gọi là Hội thánh của Đức Chúa Trời. Ông là một nhà Truyền giáo ở trên đây. Lần đầu tiên chúng ta gặp nhau trong Buổi nhóm. Đây là con trai ông. Tôi thấy vợ ông. Anh có một người vợ. Anh đang bị đau ở lưng. Phía sau đây, đó là bệnh thận. Anh bị sỏi thận. Vợ anh bị đau, chị ấy bị cái gì đó ở chân. Đó là bệnh giãn tĩnh mạch, và nó khiến chị bị bệnh tim. Những việc ấy đúng. Nếu đúng thế, hãy giơ tay lên. Hãy đi và tin. Đức Chúa Jêsus Christ làm cho anh ấy… A-men! </w:t>
      </w:r>
    </w:p>
    <w:p>
      <w:pPr>
        <w:pStyle w:val="Normal"/>
        <w:tabs>
          <w:tab w:val="clear" w:pos="720"/>
          <w:tab w:val="left" w:pos="900" w:leader="none"/>
        </w:tabs>
        <w:spacing w:lineRule="auto" w:line="228" w:before="0" w:after="50"/>
        <w:jc w:val="both"/>
        <w:rPr/>
      </w:pPr>
      <w:r>
        <w:rPr>
          <w:vertAlign w:val="superscript"/>
        </w:rPr>
        <w:t>E-33</w:t>
      </w:r>
      <w:r>
        <w:rPr/>
        <w:t xml:space="preserve">  </w:t>
        <w:tab/>
        <w:t>Anh tin không? Hãy có đức tin; Đừng nghi ngờ. Cứ tin hết lòng, anh sẽ nhận được điều anh cầu xin.</w:t>
      </w:r>
    </w:p>
    <w:p>
      <w:pPr>
        <w:pStyle w:val="Normal"/>
        <w:tabs>
          <w:tab w:val="clear" w:pos="720"/>
          <w:tab w:val="left" w:pos="900" w:leader="none"/>
        </w:tabs>
        <w:spacing w:lineRule="auto" w:line="228" w:before="0" w:after="50"/>
        <w:jc w:val="both"/>
        <w:rPr/>
      </w:pPr>
      <w:r>
        <w:rPr/>
        <w:t>Chị đang ngồi ngay tại đó, người thứ hai ở hàng cuối: bệnh mũi, viêm họng, bệnh mắt. Đúng thế. Hãy về nhà, tin Chúa, và được khỏe mạnh. Ha-lê-lu-gia! Chị có đức tin không? Chị chỉ cần thế thôi.</w:t>
      </w:r>
    </w:p>
    <w:p>
      <w:pPr>
        <w:pStyle w:val="Normal"/>
        <w:tabs>
          <w:tab w:val="clear" w:pos="720"/>
          <w:tab w:val="left" w:pos="900" w:leader="none"/>
        </w:tabs>
        <w:spacing w:lineRule="auto" w:line="228" w:before="0" w:after="50"/>
        <w:jc w:val="both"/>
        <w:rPr/>
      </w:pPr>
      <w:r>
        <w:rPr/>
        <w:tab/>
        <w:t>Đang ngồi ở cuối hàng phía sau đây, hàng này có một quí bà bị lao phổi. Chị tin không? Nếu chị tin hết lòng, chị có thể được khỏe mạnh. Hãy tin nhận và được khỏe mạnh. A-men! Chỉ tin mà thôi; Chỉ có đức tin và Đức Chúa Trời sẽ làm mọi việc.</w:t>
      </w:r>
    </w:p>
    <w:p>
      <w:pPr>
        <w:pStyle w:val="Normal"/>
        <w:tabs>
          <w:tab w:val="clear" w:pos="720"/>
          <w:tab w:val="left" w:pos="900" w:leader="none"/>
        </w:tabs>
        <w:spacing w:lineRule="auto" w:line="228" w:before="0" w:after="50"/>
        <w:jc w:val="both"/>
        <w:rPr/>
      </w:pPr>
      <w:r>
        <w:rPr/>
        <w:tab/>
        <w:t>Chị này, chị là người bệnh à? Đây là người  bệnh phải không? Ồ, ở đây à? Hãy đến. Chúng ta là người lạ với nhau, chúng ta không biết…</w:t>
      </w:r>
    </w:p>
    <w:p>
      <w:pPr>
        <w:pStyle w:val="Normal"/>
        <w:tabs>
          <w:tab w:val="clear" w:pos="720"/>
          <w:tab w:val="left" w:pos="900" w:leader="none"/>
        </w:tabs>
        <w:spacing w:lineRule="auto" w:line="228" w:before="0" w:after="50"/>
        <w:jc w:val="both"/>
        <w:rPr/>
      </w:pPr>
      <w:r>
        <w:rPr/>
        <w:tab/>
        <w:t xml:space="preserve">Chị đang ngồi ở giữa hàng đang đau vì bệnh thoát vị, đang cầu nguyện để Đức Chúa Trời chữa lành cho chị, hãy đứng tại chỗ và tin. [Băng trống - Bt.] Chị đang cầu nguyện và cầu xin Đức Chúa Trời. “Lạy Chúa, xin cho ông ấy gọi con.” Đúng thế. Hãy tin. Đức tin chị đã chạm được Ngài. A-men! </w:t>
      </w:r>
    </w:p>
    <w:p>
      <w:pPr>
        <w:pStyle w:val="Normal"/>
        <w:tabs>
          <w:tab w:val="clear" w:pos="720"/>
          <w:tab w:val="left" w:pos="900" w:leader="none"/>
        </w:tabs>
        <w:spacing w:lineRule="auto" w:line="228" w:before="0" w:after="50"/>
        <w:jc w:val="both"/>
        <w:rPr/>
      </w:pPr>
      <w:r>
        <w:rPr>
          <w:vertAlign w:val="superscript"/>
        </w:rPr>
        <w:t>E-34</w:t>
      </w:r>
      <w:r>
        <w:rPr/>
        <w:t xml:space="preserve">   </w:t>
        <w:tab/>
        <w:t xml:space="preserve">Tôi thách thức trong Danh Đức Chúa Jêsus Christ, để bất cứ ai nhìn vào và tin rằng tôi đang nói với các bạn Lẽ thật Kinh thánh. Thấy điều các bạn tin sẽ được làm trước mắt Đức Chúa Trời. Ha-lê-lu-gia! Ngài là Đức Chúa Jêsus Christ  mà người đàn bà  đã chạm gấu áo Ngài và Ngài cảm thấy quyền phép từ n mà ra. Ngài sống ngày hôm nay. Lời hứa của Ngài là thật. “Những việc Ta làm, các ngươi cũng sẽ làm cho đến tận thế.” A-men! </w:t>
      </w:r>
    </w:p>
    <w:p>
      <w:pPr>
        <w:pStyle w:val="Normal"/>
        <w:tabs>
          <w:tab w:val="clear" w:pos="720"/>
          <w:tab w:val="left" w:pos="900" w:leader="none"/>
        </w:tabs>
        <w:spacing w:lineRule="auto" w:line="228" w:before="0" w:after="50"/>
        <w:jc w:val="both"/>
        <w:rPr/>
      </w:pPr>
      <w:r>
        <w:rPr/>
        <w:tab/>
        <w:t xml:space="preserve">Quí bà này là người lạ, Đức Chúa Trời biết bà. Tôi không biết bà. Tôi có thể nói chuyện với bà; Tôi càng trò chuyện, Ngài càng muốn nói. Nhưng nếu Đức Chúa Trời sẽ cho tôi biết bà ở đây vì lý do gì, bà sẽ tin chứ? A-men! </w:t>
      </w:r>
    </w:p>
    <w:p>
      <w:pPr>
        <w:pStyle w:val="Normal"/>
        <w:tabs>
          <w:tab w:val="clear" w:pos="720"/>
          <w:tab w:val="left" w:pos="900" w:leader="none"/>
        </w:tabs>
        <w:spacing w:lineRule="auto" w:line="228" w:before="0" w:after="50"/>
        <w:jc w:val="both"/>
        <w:rPr/>
      </w:pPr>
      <w:r>
        <w:rPr/>
        <w:tab/>
        <w:t>Từ khắp nơi trên thính giả, đức tin của các bạn đang dấy lên. Tuyệt vời. Điều này sẽ làm cho các bạn thấy rằng Đức Chúa Jêsus Christ hôm qua, ngày nay, và cho đến đời đời không hề thay đổi. Cứ duy trì điều đó, sẽ không còn bệnh tật nào.</w:t>
      </w:r>
    </w:p>
    <w:p>
      <w:pPr>
        <w:pStyle w:val="Normal"/>
        <w:tabs>
          <w:tab w:val="clear" w:pos="720"/>
          <w:tab w:val="left" w:pos="900" w:leader="none"/>
        </w:tabs>
        <w:spacing w:lineRule="auto" w:line="228" w:before="0" w:after="50"/>
        <w:jc w:val="both"/>
        <w:rPr/>
      </w:pPr>
      <w:r>
        <w:rPr>
          <w:vertAlign w:val="superscript"/>
        </w:rPr>
        <w:t>E-35</w:t>
      </w:r>
      <w:r>
        <w:rPr/>
        <w:t xml:space="preserve">  </w:t>
        <w:tab/>
        <w:t>Nếu Đức Chúa Trời cho tôi biết, người đàn bà có điều gì không ổn; Có thể là vấn đề tài chính, rắc rối gia đình. Có thể là bệnh tật. Có thể là sự vô đạo đức. Tôi không biết. Nhưng Chúa Jêsus Na-xa-rét sẽ đến đây và làm giống như Ngài đã làm khi Ngài còn trên trái đất này, các bạn nên tin.</w:t>
      </w:r>
    </w:p>
    <w:p>
      <w:pPr>
        <w:pStyle w:val="Normal"/>
        <w:tabs>
          <w:tab w:val="clear" w:pos="720"/>
          <w:tab w:val="left" w:pos="900" w:leader="none"/>
        </w:tabs>
        <w:spacing w:lineRule="auto" w:line="228" w:before="0" w:after="50"/>
        <w:jc w:val="both"/>
        <w:rPr/>
      </w:pPr>
      <w:r>
        <w:rPr/>
        <w:tab/>
        <w:t>Nếu Ngài đang đứng ở đây, mặc bộ đồ giống như Ngài ban cho tôi, và điều gì xảy ra nếu người đàn bà này bị đau, và Ngài sẽ Phán với bà, “Hỡi người đàn bà, ngươi tin không?”</w:t>
      </w:r>
    </w:p>
    <w:p>
      <w:pPr>
        <w:pStyle w:val="Normal"/>
        <w:tabs>
          <w:tab w:val="clear" w:pos="720"/>
          <w:tab w:val="left" w:pos="900" w:leader="none"/>
        </w:tabs>
        <w:spacing w:lineRule="auto" w:line="228" w:before="0" w:after="50"/>
        <w:jc w:val="both"/>
        <w:rPr/>
      </w:pPr>
      <w:r>
        <w:rPr/>
        <w:tab/>
        <w:t>Bà sẽ thưa, “Tôi tin.” Và bà có thể bị đau. Ngài có chữa lành bà không? Không, Ngài đã chữa lành rồi.</w:t>
      </w:r>
    </w:p>
    <w:p>
      <w:pPr>
        <w:pStyle w:val="Normal"/>
        <w:tabs>
          <w:tab w:val="clear" w:pos="720"/>
          <w:tab w:val="left" w:pos="900" w:leader="none"/>
        </w:tabs>
        <w:spacing w:lineRule="auto" w:line="228" w:before="0" w:after="50"/>
        <w:jc w:val="both"/>
        <w:rPr/>
      </w:pPr>
      <w:r>
        <w:rPr/>
        <w:tab/>
        <w:t xml:space="preserve">Ngài Phán, “Ngươi không tin điều Ta đã làm cho ngươi chăng?” Không người nào có thể tha thứ con người về tội lỗi của họ hay chữa lành bệnh tật họ, vì điều đó đã hoàn tất trong sự hi sinh trên đồi Sọ. A-men!  </w:t>
      </w:r>
    </w:p>
    <w:p>
      <w:pPr>
        <w:pStyle w:val="Normal"/>
        <w:tabs>
          <w:tab w:val="clear" w:pos="720"/>
          <w:tab w:val="left" w:pos="900" w:leader="none"/>
        </w:tabs>
        <w:spacing w:lineRule="auto" w:line="228" w:before="0" w:after="50"/>
        <w:jc w:val="both"/>
        <w:rPr/>
      </w:pPr>
      <w:r>
        <w:rPr>
          <w:vertAlign w:val="superscript"/>
        </w:rPr>
        <w:t>E-36</w:t>
      </w:r>
      <w:r>
        <w:rPr/>
        <w:t xml:space="preserve">   </w:t>
        <w:tab/>
        <w:t xml:space="preserve">Chị ở trong tình trạng sắp chết. Chị phải tìm thấy Đức Chúa Trời lập tức, nếu không thì chết. Một sự tối tăm ở trên chị ấy. Chị đang đau khổ vì bệnh ung thư. Hãy tin và nhìn lối này. Bệnh ung thư buồng trứng, ung thư buồng trứng. Đúng. Bác sĩ có thể không làm gì về điều đó giờ này; Chỉ có Đức Chúa Trời. Đúng thế   </w:t>
      </w:r>
    </w:p>
    <w:p>
      <w:pPr>
        <w:pStyle w:val="Normal"/>
        <w:tabs>
          <w:tab w:val="clear" w:pos="720"/>
          <w:tab w:val="left" w:pos="900" w:leader="none"/>
        </w:tabs>
        <w:spacing w:lineRule="auto" w:line="228" w:before="0" w:after="50"/>
        <w:jc w:val="both"/>
        <w:rPr/>
      </w:pPr>
      <w:r>
        <w:rPr/>
        <w:tab/>
        <w:t>Ngài chân thành với chị; Con người đã làm mọi điều mình biết. Chị tin tôi là đầy tớ của Đức Chúa Trời không? Vậy thì, có cách nào đó mà tôi biêt chị. Thái độ của chị hướng tới điều đó sẽ quyết định sự chữa lành của chị. Tôi đang nói chuyện với chị, bởi vì chị phải tin.</w:t>
      </w:r>
    </w:p>
    <w:p>
      <w:pPr>
        <w:pStyle w:val="Normal"/>
        <w:tabs>
          <w:tab w:val="clear" w:pos="720"/>
          <w:tab w:val="left" w:pos="900" w:leader="none"/>
        </w:tabs>
        <w:spacing w:lineRule="auto" w:line="228" w:before="0" w:after="50"/>
        <w:jc w:val="both"/>
        <w:rPr/>
      </w:pPr>
      <w:r>
        <w:rPr/>
        <w:tab/>
        <w:t>Tôi xin phép nói với chị việc khác mà chị không nghĩ về. Chị là người đã có chồng. Chị có một người chồng. Anh ấy cũng cần chữa lành chân và cái hông. Bây giờ chị tin, phải không? Bây giờ, cứ tiếp tục tin. A-men!</w:t>
      </w:r>
    </w:p>
    <w:p>
      <w:pPr>
        <w:pStyle w:val="Normal"/>
        <w:tabs>
          <w:tab w:val="clear" w:pos="720"/>
          <w:tab w:val="left" w:pos="900" w:leader="none"/>
        </w:tabs>
        <w:spacing w:lineRule="auto" w:line="228" w:before="0" w:after="50"/>
        <w:jc w:val="both"/>
        <w:rPr/>
      </w:pPr>
      <w:r>
        <w:rPr/>
        <w:tab/>
        <w:t>[Băng trống - Bt.] Hãy tin! Chị tin rằng chị ở trong sự Hiện diện của Ngài không, thưa chị? Nếu tôi muốn cầu xin Đức Chúa Trời chữa lành chị, chị sẽ tin điều đó không?</w:t>
      </w:r>
    </w:p>
    <w:p>
      <w:pPr>
        <w:pStyle w:val="Normal"/>
        <w:tabs>
          <w:tab w:val="clear" w:pos="720"/>
          <w:tab w:val="left" w:pos="900" w:leader="none"/>
        </w:tabs>
        <w:spacing w:lineRule="auto" w:line="228" w:before="0" w:after="50"/>
        <w:jc w:val="both"/>
        <w:rPr/>
      </w:pPr>
      <w:r>
        <w:rPr/>
        <w:tab/>
        <w:t xml:space="preserve">Chúa Jêsus Na-xa-rét ôi, con cầu xin Ngài chúc phước cho người đàn bà này và làm cho chị khỏe mạnh, trong Danh Đức Chúa Jêsus Christ. A-men! </w:t>
      </w:r>
    </w:p>
    <w:p>
      <w:pPr>
        <w:pStyle w:val="Normal"/>
        <w:tabs>
          <w:tab w:val="clear" w:pos="720"/>
          <w:tab w:val="left" w:pos="900" w:leader="none"/>
        </w:tabs>
        <w:spacing w:lineRule="auto" w:line="228" w:before="0" w:after="50"/>
        <w:jc w:val="both"/>
        <w:rPr/>
      </w:pPr>
      <w:r>
        <w:rPr>
          <w:vertAlign w:val="superscript"/>
        </w:rPr>
        <w:t>E-37</w:t>
      </w:r>
      <w:r>
        <w:rPr/>
        <w:t xml:space="preserve">   </w:t>
        <w:tab/>
        <w:t xml:space="preserve"> Đừng nghi ngờ. Hãy tin, và chị sẽ được khỏe mạnh. Xin Chúa ban phước cho lòng chị. Tôi nhìn chị, nghĩ về người mẹ yêu quí của tôi tối nay ở bên kia, đang cầu nguyện cho tôi. Mẹ của ai đó… Hãy tin. Chị tin tôi là đầy tớ của Đức Chúa Trời không? Chị muốn được chữa lành không? Nếu Đức Chúa Trời cho tôi biết chị có điều gì không ổn, chị tin Ngài không? Bệnh dạ dày, chị ăn không được. Chị là người hay lo lắng, chị đã bị bệnh ấy trong thời gian dài, từ khi còn ở tuổi trung niên, điều đó đã xảy ra với chị. Chị thật yếu vào buổi chiều. Đôi khi chị ngồi xuống; chị không thể làm việc nữa. Đúng vậy. Tôi chúc phước cho chị, trong Danh Đức Chúa Jêsus Christ Đấng mà chúng ta đang ở trong sự Hiện diện Ngài. Ôi Chúa ơi, xin thương xót và chữa lành người đàn bà đáng thương này, con cầu nguyện trong Danh Đức Chúa Jêsus. A-men! </w:t>
      </w:r>
    </w:p>
    <w:p>
      <w:pPr>
        <w:pStyle w:val="Normal"/>
        <w:tabs>
          <w:tab w:val="clear" w:pos="720"/>
          <w:tab w:val="left" w:pos="900" w:leader="none"/>
        </w:tabs>
        <w:spacing w:lineRule="auto" w:line="228" w:before="0" w:after="50"/>
        <w:jc w:val="both"/>
        <w:rPr/>
      </w:pPr>
      <w:r>
        <w:rPr>
          <w:rFonts w:eastAsia="Times New Roman"/>
        </w:rPr>
        <w:t xml:space="preserve"> </w:t>
      </w:r>
      <w:r>
        <w:rPr>
          <w:vertAlign w:val="superscript"/>
        </w:rPr>
        <w:t>E-38</w:t>
      </w:r>
      <w:r>
        <w:rPr/>
        <w:t xml:space="preserve">   </w:t>
        <w:tab/>
        <w:t>Chị ơi, Chúa Jêsus Phán rằng, “Vậy những kẻ tin sẽ được các dấu lạ nầy: hễ đặt tay trên kẻ đau, thì kẻ đau sẽ lành.” Ngài đã Phán vậy. Chị tin tôi là người tin chứ? Chị tin, thế thì có người nào đó ở đây biết chị, biết đời sống chị, và biết chị từ lúc chị mới sanh ra, và nói qua môi miệng tôi, nói cho tôi về đời sống chị. Chị tin đó là Chúa Jêsus không? Thế thì hãy đi ăn bữa tối; và thật hạnh phúc; Bệnh dạ dày đã lìa khỏi chị. Xin Chúa ban phước cho chị. Chúng ta hãy nói, “Ngợi khen Chúa!”</w:t>
      </w:r>
    </w:p>
    <w:p>
      <w:pPr>
        <w:pStyle w:val="Normal"/>
        <w:tabs>
          <w:tab w:val="clear" w:pos="720"/>
          <w:tab w:val="left" w:pos="900" w:leader="none"/>
        </w:tabs>
        <w:spacing w:lineRule="auto" w:line="228" w:before="0" w:after="50"/>
        <w:jc w:val="both"/>
        <w:rPr/>
      </w:pPr>
      <w:r>
        <w:rPr/>
        <w:tab/>
        <w:t xml:space="preserve">Chị tin bằng cả tấm lòng không? Chị bị bệnh ở lưng; Đó là bệnh thận. Chị tin Chúa Jêsus chữa lành chị không? Lạy Chúa, con cầu xin trong Danh Đức Chúa Jêsus, Ngài chữa lành cho người chị của con, vì sự vinh hiển Ngài. A-men! Hãy đi vui mừng. Ha-lê-lu-gia! </w:t>
      </w:r>
    </w:p>
    <w:p>
      <w:pPr>
        <w:pStyle w:val="Normal"/>
        <w:tabs>
          <w:tab w:val="clear" w:pos="720"/>
          <w:tab w:val="left" w:pos="900" w:leader="none"/>
        </w:tabs>
        <w:spacing w:lineRule="auto" w:line="228" w:before="0" w:after="50"/>
        <w:jc w:val="both"/>
        <w:rPr/>
      </w:pPr>
      <w:r>
        <w:rPr>
          <w:vertAlign w:val="superscript"/>
        </w:rPr>
        <w:t>E-39</w:t>
      </w:r>
      <w:r>
        <w:rPr/>
        <w:t xml:space="preserve">     Chị tin không? Hãy xem. Hãy tập trung chú ý, để các bạn không nghĩ đó là thần giao cách cảm hay đọc tâm trí. Tôi muốn hỏi các bạn đôi điều. Chúa Jêsus nhận biết ý tưởng. Đúng thế không? Xin giơ tay lên nếu đó là Lời Kinh thánh. Chúa Jêsus, người Na-xa-rét Phán … “Ngài biết ý tưởng họ, bèn Phán rằng, ‘Sao các ngươi tưởng rằng…” Đúng thế không? Hãy giơ tay lên. A-men! </w:t>
      </w:r>
    </w:p>
    <w:p>
      <w:pPr>
        <w:pStyle w:val="Normal"/>
        <w:tabs>
          <w:tab w:val="clear" w:pos="720"/>
          <w:tab w:val="left" w:pos="900" w:leader="none"/>
        </w:tabs>
        <w:spacing w:lineRule="auto" w:line="228" w:before="0" w:after="50"/>
        <w:jc w:val="both"/>
        <w:rPr/>
      </w:pPr>
      <w:r>
        <w:rPr/>
        <w:tab/>
        <w:t>Hãy nhìn. Có Người nào đó đang đứng bên tôi. Tôi không nhìn bà ấy. Tôi không biết gì về bà. Tôi sẽ mời bà ấy đặt tay trên tay tôi. Tôi không nhìn bà ấy. Điều đó này sẽ giải quyết nan để cho chị. Tôi đang nói với người đàn bà. Nếu Chúa Jêsus người Na-xa-rét cho tôi biết, trong khi tôi nhìn lối này, chị có điều gì không ổn, chị sẽ tiếp nhận sự chữa lành chứ? Nếu có, hãy giơ tay lên.</w:t>
      </w:r>
    </w:p>
    <w:p>
      <w:pPr>
        <w:pStyle w:val="Normal"/>
        <w:jc w:val="both"/>
        <w:rPr/>
      </w:pPr>
      <w:r>
        <w:rPr>
          <w:vertAlign w:val="superscript"/>
        </w:rPr>
        <w:t>E-40</w:t>
      </w:r>
      <w:r>
        <w:rPr/>
        <w:t xml:space="preserve">    </w:t>
        <w:tab/>
        <w:t xml:space="preserve">Những người còn lại trong thính giả, thật sự thấy đó không phải là đọc tâm trí các bạn chứ? Tôi không biết; Tôi không nhìn bà ấy. Nếu Đức Chúa Trời sẽ bày tỏ, và nói điều gì không ổn với người đàn bà ấy ấy bằng sự hiện thấy, đang nhìn lối này, sẽ lấy hết sự hoài nghi ra khỏi tâm trí các bạn chứ? Nếu thế, hãy nói, “A-men!” </w:t>
      </w:r>
      <w:r>
        <w:rPr>
          <w:sz w:val="24"/>
        </w:rPr>
        <w:t>[Hội chúng nói, “A-men!” -- Bt.] Hãy để bà này xét đoán.</w:t>
      </w:r>
    </w:p>
    <w:p>
      <w:pPr>
        <w:pStyle w:val="Normal"/>
        <w:ind w:firstLine="720"/>
        <w:jc w:val="both"/>
        <w:rPr/>
      </w:pPr>
      <w:r>
        <w:rPr>
          <w:sz w:val="24"/>
        </w:rPr>
        <w:t>Bà ấy bị bệnh phụ nữ. Nếu đúng thế, bà hãy vẫy tay. Bà tin không? Bà hãy về nhà, bà sẽ khỏe mạnh.</w:t>
      </w:r>
    </w:p>
    <w:p>
      <w:pPr>
        <w:pStyle w:val="Normal"/>
        <w:ind w:firstLine="720"/>
        <w:jc w:val="both"/>
        <w:rPr/>
      </w:pPr>
      <w:r>
        <w:rPr>
          <w:sz w:val="24"/>
        </w:rPr>
        <w:t>Chúng ta hãy nói, “Ngợi khen Chúa!”</w:t>
      </w:r>
    </w:p>
    <w:p>
      <w:pPr>
        <w:pStyle w:val="Normal"/>
        <w:ind w:firstLine="720"/>
        <w:jc w:val="both"/>
        <w:rPr/>
      </w:pPr>
      <w:r>
        <w:rPr>
          <w:sz w:val="24"/>
        </w:rPr>
        <w:t>Được rồi, bà kế tiếp có thể cũng làm giống như vậy. Qúi bà đang  đứng đây bị bệnh băng huyết gọi là tiểu đường. Nếu đúng, hãy giơ tay lên. Bà tin không? Hãy tin. A-men! Chúng ta hãy nói, “Ngợi khen Chúa!”</w:t>
      </w:r>
    </w:p>
    <w:p>
      <w:pPr>
        <w:pStyle w:val="Normal"/>
        <w:ind w:firstLine="720"/>
        <w:jc w:val="both"/>
        <w:rPr>
          <w:sz w:val="24"/>
        </w:rPr>
      </w:pPr>
      <w:r>
        <w:rPr>
          <w:sz w:val="24"/>
        </w:rPr>
        <w:t>Bệnh tim, gây ra bởi bệnh thần kinh… Bà tin mình sẽ được khỏe mạnh không? A-men! Tôi cũng tin điều đó. A-men! Hãy đi, Chúa Jêsus chữa lành bà.</w:t>
      </w:r>
    </w:p>
    <w:p>
      <w:pPr>
        <w:pStyle w:val="Normal"/>
        <w:ind w:firstLine="720"/>
        <w:jc w:val="both"/>
        <w:rPr>
          <w:sz w:val="24"/>
        </w:rPr>
      </w:pPr>
      <w:r>
        <w:rPr>
          <w:sz w:val="24"/>
        </w:rPr>
        <w:t>Hãy đến. Anh tin chứ? Anh tin, nếu tôi đặt tay trên anh, bệnh dạ dày của chị sẽ lìa khỏi chị không? Chị tin không?</w:t>
      </w:r>
    </w:p>
    <w:p>
      <w:pPr>
        <w:pStyle w:val="Normal"/>
        <w:ind w:firstLine="720"/>
        <w:jc w:val="both"/>
        <w:rPr>
          <w:sz w:val="24"/>
        </w:rPr>
      </w:pPr>
      <w:r>
        <w:rPr>
          <w:sz w:val="24"/>
        </w:rPr>
        <w:t xml:space="preserve">Trong Danh Đức Chúa Jêsus Christ, con cầu xin Ngài chữa lành anh ấy. A-men! </w:t>
      </w:r>
    </w:p>
    <w:p>
      <w:pPr>
        <w:pStyle w:val="Normal"/>
        <w:ind w:firstLine="720"/>
        <w:jc w:val="both"/>
        <w:rPr>
          <w:sz w:val="24"/>
        </w:rPr>
      </w:pPr>
      <w:r>
        <w:rPr>
          <w:sz w:val="24"/>
        </w:rPr>
        <w:t>Xin Chúa ban phước cho chị. Hãy tin.</w:t>
      </w:r>
    </w:p>
    <w:p>
      <w:pPr>
        <w:pStyle w:val="Normal"/>
        <w:jc w:val="both"/>
        <w:rPr/>
      </w:pPr>
      <w:r>
        <w:rPr>
          <w:sz w:val="24"/>
          <w:vertAlign w:val="superscript"/>
        </w:rPr>
        <w:t>E-41</w:t>
      </w:r>
      <w:r>
        <w:rPr>
          <w:sz w:val="24"/>
        </w:rPr>
        <w:t xml:space="preserve">    Mỗi người trong các bạn có thể được chữa lành. Điều đó có thể cứ tiếp tục trong hàng giờ. Ích gì ngồi đó chịu đau lâu hơn? Chúa Jêsus ở đây. Các bạn tin điều đó. Ngài có thể làm nhiều hơn điều gì nữa? Ngài có thể làm điều gì khác? Tôi có được ơn trước mặt các bạn qua Đức Chúa Trời không? Nếu có hãy nói, “A-men!” [Hội chúng nói, “A-men!” -- Bt.] Tôi nói với các bạn Lẽ thật về Chúa Jêsus. Chúa Jêsus đến đây và làm chứng đó là Lẽ thật. Ngài đã làm điều đó không? Thế thì các bạn hãy làm những gì tôi nói với các bạn giờ này.</w:t>
      </w:r>
    </w:p>
    <w:p>
      <w:pPr>
        <w:pStyle w:val="Normal"/>
        <w:ind w:firstLine="720"/>
        <w:jc w:val="both"/>
        <w:rPr>
          <w:sz w:val="24"/>
        </w:rPr>
      </w:pPr>
      <w:r>
        <w:rPr>
          <w:sz w:val="24"/>
        </w:rPr>
        <w:t>Bao nhiêu người trong các bạn muốn được chữa lành ngay giờ này? Thế thì hãy cúi đầu và nói  lời cầu nguyện này mà tôi nói với các bạn. Các bạn hãy lặp lại theo tôi. Xin mọi người cúi đầu.</w:t>
      </w:r>
    </w:p>
    <w:p>
      <w:pPr>
        <w:pStyle w:val="Normal"/>
        <w:jc w:val="both"/>
        <w:rPr/>
      </w:pPr>
      <w:r>
        <w:rPr>
          <w:sz w:val="24"/>
          <w:vertAlign w:val="superscript"/>
        </w:rPr>
        <w:t>E-42</w:t>
      </w:r>
      <w:r>
        <w:rPr>
          <w:sz w:val="24"/>
        </w:rPr>
        <w:t xml:space="preserve">  </w:t>
        <w:tab/>
        <w:t>Lạy Chúa, con yêu Ngài. Con tin rằng Đức Chúa Jêsus Christ là Con Ngài. Con tin nhận làm Đấng Cứu Rỗi của con, và là Đấng Chữa Lành con. Bây giờ con tin rằng Ngài đã sống lại từ kẻ chết, và Ngài ở đây để an ủi lòng chúng con và ban cho chúng con đức tin.</w:t>
      </w:r>
      <w:r>
        <w:rPr/>
        <w:t xml:space="preserve"> Giờ này con tin nhận sự chữa lành. Bởi lằn roi Ngài, mà con được lành. Con tin Ngài, Chúa ôi. Con sẽ làm chứng giống như vậy. Lạy Chúa, xin thương xót và  để đức tin của con không bao giờ sai, qua Danh Chúa Jêsus. A-men! </w:t>
      </w:r>
    </w:p>
    <w:p>
      <w:pPr>
        <w:pStyle w:val="Normal"/>
        <w:ind w:firstLine="720"/>
        <w:jc w:val="both"/>
        <w:rPr/>
      </w:pPr>
      <w:r>
        <w:rPr/>
        <w:t>Xin cứ cúi đầu. Đó là lời cầu nguyện của các bạn với Đức Chúa Trời. Đó là sự xưng nhận của các bạn. Các bạn tin.</w:t>
      </w:r>
    </w:p>
    <w:p>
      <w:pPr>
        <w:pStyle w:val="Normal"/>
        <w:jc w:val="both"/>
        <w:rPr/>
      </w:pPr>
      <w:r>
        <w:rPr>
          <w:vertAlign w:val="superscript"/>
        </w:rPr>
        <w:t>E-43</w:t>
      </w:r>
      <w:r>
        <w:rPr/>
        <w:t xml:space="preserve">   </w:t>
        <w:tab/>
        <w:t>Bây giờ, tôi sẽ cầu nguyện cho các bạn. Tôi sẽ cầu xin Đức Chúa Trời, trong khi tôi rất yếu hầu như không thể đứng được ở đây. Người nào đó đang giữ cho tôi đứng vững. Sức lực tôi đã hết. Đức tin của các bạn đã rút nó ra. Nhiều người ở đây khỏe mạnh ngay bây giờ. Các bạn sẽ biết điều đó, đúng thế, thậm chí sau khi tôi  chết, các bạn sẽ nói cho nhiều người biết rằng bệnh tật đã lìa khỏi các bạn.</w:t>
      </w:r>
    </w:p>
    <w:p>
      <w:pPr>
        <w:pStyle w:val="Normal"/>
        <w:ind w:firstLine="720"/>
        <w:jc w:val="both"/>
        <w:rPr/>
      </w:pPr>
      <w:r>
        <w:rPr/>
        <w:t>Có một tà linh ở đây, linh không tin, sẽ lảng vảng ở gần. Ta đang đến gặp ngươi, hỡi tà linh, ma quỉ các ngươi. Ngươi làm cho người ta không tin vào Lời Đức Chúa Trời. Nhưng Đức Chúa Trời đã đến, và Ngài phá vỡ ảnh hưởng (spell) của ngươi, và ngươi bị khiển trách. Ngươi không thể giữ dân chúng trong sự không tin nữa. Đức Chúa Jêsus Christ đã sống lại từ kẻ chết, và Ngài ở đây giờ này. Ta quở ngươi, ớ Sa-tan. Hãy ra khỏi nơi đây. Hãy để dân chúng đi, nhân Danh Đức Chúa Jêsus Christ.</w:t>
      </w:r>
    </w:p>
    <w:p>
      <w:pPr>
        <w:pStyle w:val="Normal"/>
        <w:jc w:val="both"/>
        <w:rPr/>
      </w:pPr>
      <w:r>
        <w:rPr/>
      </w:r>
    </w:p>
    <w:p>
      <w:pPr>
        <w:pStyle w:val="Normal"/>
        <w:pBdr>
          <w:bottom w:val="single" w:sz="4" w:space="1" w:color="000000"/>
        </w:pBdr>
        <w:jc w:val="both"/>
        <w:rPr/>
      </w:pPr>
      <w:r>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color w:val="0000FF"/>
          <w:sz w:val="20"/>
          <w:szCs w:val="20"/>
          <w:lang w:val="es-ES_tradnl"/>
        </w:rPr>
        <w:t>http://</w:t>
      </w:r>
      <w:hyperlink r:id="rId3">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jc w:val="both"/>
        <w:rPr>
          <w:rFonts w:eastAsia="Times New Roman"/>
          <w:lang w:val="es-ES_tradnl"/>
        </w:rPr>
      </w:pPr>
      <w:r>
        <w:rPr>
          <w:rFonts w:eastAsia="Times New Roman"/>
          <w:lang w:val="es-ES_tradnl"/>
        </w:rPr>
        <w:t xml:space="preserve"> </w:t>
      </w:r>
    </w:p>
    <w:p>
      <w:pPr>
        <w:pStyle w:val="Normal"/>
        <w:jc w:val="both"/>
        <w:rPr>
          <w:sz w:val="24"/>
          <w:lang w:val="es-ES_tradnl"/>
        </w:rPr>
      </w:pPr>
      <w:r>
        <w:rPr>
          <w:rFonts w:eastAsia="Times New Roman"/>
          <w:lang w:val="es-ES_tradnl"/>
        </w:rPr>
        <w:t xml:space="preserve"> </w:t>
      </w:r>
    </w:p>
    <w:p>
      <w:pPr>
        <w:pStyle w:val="Normal"/>
        <w:tabs>
          <w:tab w:val="clear" w:pos="720"/>
          <w:tab w:val="left" w:pos="900" w:leader="none"/>
        </w:tabs>
        <w:spacing w:lineRule="auto" w:line="228" w:before="0" w:after="50"/>
        <w:jc w:val="both"/>
        <w:rPr>
          <w:sz w:val="24"/>
          <w:lang w:val="es-ES_tradnl"/>
        </w:rPr>
      </w:pPr>
      <w:r>
        <w:rPr>
          <w:sz w:val="24"/>
          <w:lang w:val="es-ES_tradnl"/>
        </w:rPr>
      </w:r>
    </w:p>
    <w:p>
      <w:pPr>
        <w:pStyle w:val="Normal"/>
        <w:tabs>
          <w:tab w:val="clear" w:pos="720"/>
          <w:tab w:val="left" w:pos="900" w:leader="none"/>
        </w:tabs>
        <w:spacing w:lineRule="auto" w:line="228" w:before="0" w:after="50"/>
        <w:jc w:val="both"/>
        <w:rPr>
          <w:lang w:val="es-ES_tradnl"/>
        </w:rPr>
      </w:pPr>
      <w:r>
        <w:rPr>
          <w:lang w:val="es-ES_tradnl"/>
        </w:rPr>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23:47:00Z</dcterms:created>
  <dc:creator>Phuong</dc:creator>
  <dc:description/>
  <cp:keywords/>
  <dc:language>en-US</dc:language>
  <cp:lastModifiedBy>Timothy</cp:lastModifiedBy>
  <dcterms:modified xsi:type="dcterms:W3CDTF">2012-12-31T23:54:00Z</dcterms:modified>
  <cp:revision>206</cp:revision>
  <dc:subject/>
  <dc:title>Người Mù Ba-ti-mê</dc:title>
</cp:coreProperties>
</file>