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r>
        <w:rPr>
          <w:b/>
          <w:sz w:val="36"/>
          <w:szCs w:val="36"/>
        </w:rPr>
        <w:t>Được Đức Thánh Linh Dẫn Dắt</w:t>
      </w:r>
    </w:p>
    <w:p>
      <w:pPr>
        <w:pStyle w:val="Normal"/>
        <w:spacing w:lineRule="atLeast" w:line="19"/>
        <w:jc w:val="center"/>
        <w:rPr>
          <w:b/>
          <w:b/>
          <w:sz w:val="16"/>
          <w:szCs w:val="16"/>
        </w:rPr>
      </w:pPr>
      <w:r>
        <w:rPr>
          <w:b/>
          <w:sz w:val="16"/>
          <w:szCs w:val="16"/>
        </w:rPr>
      </w:r>
    </w:p>
    <w:p>
      <w:pPr>
        <w:pStyle w:val="Normal"/>
        <w:pBdr>
          <w:top w:val="single" w:sz="4" w:space="1" w:color="000000"/>
          <w:left w:val="single" w:sz="4" w:space="15" w:color="000000"/>
          <w:bottom w:val="single" w:sz="4" w:space="1" w:color="000000"/>
          <w:right w:val="single" w:sz="4" w:space="0" w:color="000000"/>
        </w:pBdr>
        <w:spacing w:lineRule="atLeast" w:line="19"/>
        <w:ind w:left="720" w:right="658" w:firstLine="430"/>
        <w:jc w:val="both"/>
        <w:rPr/>
      </w:pPr>
      <w:r>
        <w:rPr>
          <w:sz w:val="20"/>
          <w:szCs w:val="20"/>
        </w:rPr>
        <w:t>Sứ điệp này được dịch từ băng ghi âm số</w:t>
      </w:r>
      <w:r>
        <w:rPr>
          <w:iCs/>
          <w:sz w:val="20"/>
          <w:szCs w:val="20"/>
        </w:rPr>
        <w:t xml:space="preserve"> </w:t>
      </w:r>
      <w:r>
        <w:rPr>
          <w:b/>
          <w:iCs/>
          <w:color w:val="0000FF"/>
          <w:sz w:val="20"/>
          <w:szCs w:val="20"/>
        </w:rPr>
        <w:t>55-0819</w:t>
      </w:r>
      <w:r>
        <w:rPr>
          <w:iCs/>
          <w:sz w:val="20"/>
          <w:szCs w:val="20"/>
        </w:rPr>
        <w:t xml:space="preserve"> “</w:t>
      </w:r>
      <w:r>
        <w:rPr>
          <w:b/>
          <w:iCs/>
          <w:color w:val="0000FF"/>
          <w:sz w:val="20"/>
          <w:szCs w:val="20"/>
        </w:rPr>
        <w:t>Being Led By The Holy Spirit</w:t>
      </w:r>
      <w:r>
        <w:rPr>
          <w:sz w:val="20"/>
          <w:szCs w:val="20"/>
        </w:rPr>
        <w:t xml:space="preserve">”, dài 93 phút, giảng vào Thứ Sáu </w:t>
      </w:r>
      <w:r>
        <w:rPr>
          <w:iCs/>
          <w:sz w:val="20"/>
          <w:szCs w:val="20"/>
        </w:rPr>
        <w:t>ngày 19 tháng 8 năm 1955</w:t>
      </w:r>
      <w:r>
        <w:rPr>
          <w:sz w:val="20"/>
          <w:szCs w:val="20"/>
        </w:rPr>
        <w:t xml:space="preserve">, bởi Anh (Mục sư) Brother William Marrion Branham, </w:t>
      </w:r>
      <w:r>
        <w:rPr>
          <w:iCs/>
          <w:sz w:val="20"/>
          <w:szCs w:val="20"/>
        </w:rPr>
        <w:t xml:space="preserve">tại </w:t>
      </w:r>
      <w:r>
        <w:rPr>
          <w:sz w:val="20"/>
          <w:szCs w:val="20"/>
        </w:rPr>
        <w:t>Karlsruhe, nước Đức. (Bản dịch tiếng Việt đã duyệt lần thứ 3, ngày</w:t>
      </w:r>
      <w:r>
        <w:rPr>
          <w:color w:val="0000FF"/>
          <w:sz w:val="20"/>
          <w:szCs w:val="20"/>
        </w:rPr>
        <w:t xml:space="preserve"> 14/03</w:t>
      </w:r>
      <w:hyperlink r:id="rId2">
        <w:r>
          <w:rPr>
            <w:rStyle w:val="InternetLink"/>
            <w:sz w:val="20"/>
            <w:szCs w:val="20"/>
            <w:u w:val="none"/>
          </w:rPr>
          <w:t>/2013</w:t>
        </w:r>
      </w:hyperlink>
      <w:r>
        <w:rPr>
          <w:sz w:val="20"/>
          <w:szCs w:val="20"/>
        </w:rPr>
        <w:t xml:space="preserve"> - </w:t>
      </w:r>
      <w:hyperlink r:id="rId3">
        <w:r>
          <w:rPr>
            <w:rStyle w:val="InternetLink"/>
            <w:sz w:val="20"/>
            <w:szCs w:val="20"/>
            <w:u w:val="none"/>
          </w:rPr>
          <w:t>Vietnamese Translation, Version 3</w:t>
        </w:r>
      </w:hyperlink>
      <w:r>
        <w:rPr>
          <w:sz w:val="20"/>
          <w:szCs w:val="20"/>
        </w:rPr>
        <w:t xml:space="preserve">) </w:t>
      </w:r>
    </w:p>
    <w:p>
      <w:pPr>
        <w:pStyle w:val="Normal"/>
        <w:spacing w:lineRule="atLeast" w:line="19"/>
        <w:jc w:val="both"/>
        <w:rPr>
          <w:sz w:val="16"/>
          <w:szCs w:val="16"/>
        </w:rPr>
      </w:pPr>
      <w:r>
        <w:rPr>
          <w:sz w:val="16"/>
          <w:szCs w:val="16"/>
        </w:rPr>
      </w:r>
    </w:p>
    <w:p>
      <w:pPr>
        <w:pStyle w:val="Normal"/>
        <w:spacing w:lineRule="atLeast" w:line="19" w:before="0" w:after="60"/>
        <w:jc w:val="both"/>
        <w:rPr>
          <w:szCs w:val="22"/>
        </w:rPr>
      </w:pPr>
      <w:r>
        <w:rPr>
          <w:szCs w:val="22"/>
          <w:vertAlign w:val="superscript"/>
        </w:rPr>
        <w:t>E-1</w:t>
      </w:r>
      <w:r>
        <w:rPr>
          <w:szCs w:val="22"/>
        </w:rPr>
        <w:tab/>
        <w:t>Cảm ơn anh...?... Xin Chúa ban phước cho quí vị. Cảm ơn các bạn. Xin Chúa ban phước cho các bạn. Thành thật cảm ơn các bạn. Khiến tôi cảm thấy rất được muốn trở lại. Nếu Chúa cho phép, tôi sẽ trở lại. Tôi tin rằng nước Đức thật sự sẵn sàng cho sự thức tỉnh thuộc linh. Về tất cả các nước mà tôi biết, tôi nghĩ nước Đức là nơi đó. Nếu... Tôi không muốn phải nói điều này bây giờ, nhưng tôi có ý muốn nói từ trong lòng. Tôi đã thấy nhiều dân tộc đáng yêu, nhưng nếu có nơi nào tôi muốn sống, ngoài quê nhà của tôi, thì đó sẽ là nước Đức... [Băng trống. - Biên tập] Cảm ơn các bạn. Cảm ơn các bạn. Cảm ơn các bạn. [Người phiên dịch nói, “Tôi đã nói, ‘Điều đó làm tôi cảm thấy dễ chịu.”. - Bt] Tôi cũng thế.</w:t>
      </w:r>
    </w:p>
    <w:p>
      <w:pPr>
        <w:pStyle w:val="Normal"/>
        <w:spacing w:lineRule="atLeast" w:line="19" w:before="0" w:after="60"/>
        <w:jc w:val="both"/>
        <w:rPr/>
      </w:pPr>
      <w:r>
        <w:rPr>
          <w:szCs w:val="22"/>
          <w:vertAlign w:val="superscript"/>
        </w:rPr>
        <w:t>E-2</w:t>
      </w:r>
      <w:r>
        <w:rPr>
          <w:szCs w:val="22"/>
        </w:rPr>
        <w:tab/>
        <w:t>Các bạn cầu nguyện cho tôi. Bây giờ, tôi đi thẳng từ đây đến Thụy sĩ, rồi trở về Chicago ở nước Mỹ, sau đó đi đến miền duyên hải phía Tây ở California, và có lẽ tiếp tục đến nước Úc, và chỉ Đức Chúa Trời biết nơi nào khác. Tôi cứ đi suốt. Ngày nào đó, Đấng Chủ tể vĩ đại Phán, “Đây là chuyến đi cuối cùng. Nào đi lên và nghhỉ ngơi.” Tôi muốn gặp anh em ở trên đó. Và tôi hi vọng gặp anh em ở trên đó. Và tôi hi vọng gặp lại anh em ở nước Đức lần nữa trước khi Ngài đến. Chúng ta sẽ cố gắng -- cầu nguyện với Đức Chúa Trời để cho phép chúng tôi trở lại. Chúng tôi ở ở lại lâu hơn một chút...?... Ừ-m... Tôi rất vui vì chúng ta đã quen biết nhau.</w:t>
      </w:r>
    </w:p>
    <w:p>
      <w:pPr>
        <w:pStyle w:val="Normal"/>
        <w:spacing w:lineRule="atLeast" w:line="19" w:before="0" w:after="60"/>
        <w:jc w:val="both"/>
        <w:rPr/>
      </w:pPr>
      <w:r>
        <w:rPr>
          <w:szCs w:val="22"/>
        </w:rPr>
        <w:tab/>
        <w:t>Tôi mong muốn bày tỏ những tình cảm của mình với tất cả những người Đức. Tôi chưa bao giờ được đối đãi tốt hơn trong cả đời. Nếu là Thiên sứ, tôi không thể được đối đãi tốt hơn như ở đây. Vâng. Đó là lý do Đức Chúa Trời đang chữa lành sự đau ốm của các bạn. Các bạn đã nghe họ làm chứng về người què, người mù không? Đó là những gì Đức Chúa Trời sẽ làm. Cứ yêu mến Ngài. Chính Ngài đã làm điều đó. Ừm.</w:t>
      </w:r>
    </w:p>
    <w:p>
      <w:pPr>
        <w:pStyle w:val="Normal"/>
        <w:spacing w:lineRule="atLeast" w:line="19" w:before="0" w:after="60"/>
        <w:jc w:val="both"/>
        <w:rPr>
          <w:szCs w:val="22"/>
        </w:rPr>
      </w:pPr>
      <w:r>
        <w:rPr>
          <w:szCs w:val="22"/>
          <w:vertAlign w:val="superscript"/>
        </w:rPr>
        <w:t>E-3</w:t>
      </w:r>
      <w:r>
        <w:rPr>
          <w:szCs w:val="22"/>
        </w:rPr>
        <w:tab/>
        <w:t>Và bây giờ, tôi muốn cảm ơn tất cả quí vị Mục sư Truyền đạo. Người anh em ở đây, Anh (gì hả?) Muller phải không? Anh đã rất tử tế và chúng tôi biết ơn anh sâu sắc. Quí vị Mục sư Truyền đạo khác: Anh em ở đây từ bang... Tôi phải gặp một nhóm Mục sư Truyền đạo ấy ngày hôm nay, những người rất tốt. Tôi yêu mến hết thảy họ.</w:t>
      </w:r>
    </w:p>
    <w:p>
      <w:pPr>
        <w:pStyle w:val="Normal"/>
        <w:spacing w:lineRule="atLeast" w:line="19" w:before="0" w:after="60"/>
        <w:jc w:val="both"/>
        <w:rPr>
          <w:szCs w:val="22"/>
        </w:rPr>
      </w:pPr>
      <w:r>
        <w:rPr>
          <w:szCs w:val="22"/>
        </w:rPr>
        <w:tab/>
        <w:t>Thấy đó, chúng tôi không đến để đại diện cho Giáo hội nào; Chúng tôi muốn đại diện cho Chúa Jêsus...?... Vậy bây giờ, các bạn là những người mới cải đạo, và các bạn đã được chữa lành. Và những người sẽ được chữa lành tối nay,chứ nghĩ, những người đang ngồi bị đau ốm ở đây bây giờ, sẽ đi ra khỏi lều này khỏe mạnh trong vài giờ tới. Tuyệt vời biết bao! Nhiều người đang nằn trên cáng, tôi tin sẽ bước ra khỏi giường trở về nhà. Nhiều người đang ngồi, hầu như gần chết bây giờ sẽ về nhà khỏe mạnh.</w:t>
      </w:r>
    </w:p>
    <w:p>
      <w:pPr>
        <w:pStyle w:val="Normal"/>
        <w:spacing w:lineRule="atLeast" w:line="19"/>
        <w:jc w:val="both"/>
        <w:rPr/>
      </w:pPr>
      <w:r>
        <w:rPr>
          <w:szCs w:val="22"/>
          <w:vertAlign w:val="superscript"/>
        </w:rPr>
        <w:t>E-4</w:t>
      </w:r>
      <w:r>
        <w:rPr>
          <w:szCs w:val="22"/>
        </w:rPr>
        <w:tab/>
        <w:t xml:space="preserve">Họ vừa nói với tôi khi tôi bước vào, tối hôm qua có một phụ nữ được gọi ra khỏi cáng mà bà đã nằm 4 năm... [Băng trống. - Bt] </w:t>
      </w:r>
    </w:p>
    <w:p>
      <w:pPr>
        <w:pStyle w:val="Normal"/>
        <w:spacing w:lineRule="atLeast" w:line="19"/>
        <w:jc w:val="both"/>
        <w:rPr/>
      </w:pPr>
      <w:r>
        <w:rPr>
          <w:szCs w:val="22"/>
        </w:rPr>
        <w:tab/>
        <w:t>Tôi đã gặp một cảnh thật thảm thiết. Một phụ nữ đôi mắt lồi ra ngoài. Không ai biết đó là bệnh gì. Thậm chí Bác sĩ cũng không biết. Nó càng ngày càng tồi tệ. Tôi đã hỏi bà, lòng tôi tuôn trào ra với bà, “Chị ơi, chị tin Đức Chúa Jêsus Christ là Con Đức Chúa Trời không?”</w:t>
      </w:r>
    </w:p>
    <w:p>
      <w:pPr>
        <w:pStyle w:val="Normal"/>
        <w:spacing w:lineRule="atLeast" w:line="19"/>
        <w:jc w:val="both"/>
        <w:rPr/>
      </w:pPr>
      <w:r>
        <w:rPr>
          <w:szCs w:val="22"/>
        </w:rPr>
        <w:tab/>
        <w:t>Bà nói, “Dạ có.”</w:t>
      </w:r>
    </w:p>
    <w:p>
      <w:pPr>
        <w:pStyle w:val="Normal"/>
        <w:spacing w:lineRule="atLeast" w:line="19"/>
        <w:jc w:val="both"/>
        <w:rPr/>
      </w:pPr>
      <w:r>
        <w:rPr>
          <w:szCs w:val="22"/>
        </w:rPr>
        <w:tab/>
        <w:t>Tôi nói, “Chị tin rằng Ngài đã sai tôi đến để cầu nguyện cho chị không?”</w:t>
      </w:r>
    </w:p>
    <w:p>
      <w:pPr>
        <w:pStyle w:val="Normal"/>
        <w:spacing w:lineRule="atLeast" w:line="19" w:before="0" w:after="60"/>
        <w:jc w:val="both"/>
        <w:rPr>
          <w:szCs w:val="22"/>
        </w:rPr>
      </w:pPr>
      <w:r>
        <w:rPr>
          <w:szCs w:val="22"/>
        </w:rPr>
        <w:tab/>
        <w:t>Chị đáp, “Tôi tin.” Tôi đã cầu nguyện cho chị. Khi tôi đang cầu nguyện, tôi thấy cái gì đó phía sau chị. Bấy giờ, điều gì đó phải xảy ra. Hãy nhìn họ trên bục. Xem thật là một sự biểu lộ đến đột xuất trên họ. Nó sẽ khiến tà linh lìa khỏi, không phải tôi, nhưng Đức Thánh Linh đã ở đây. Vâng.</w:t>
      </w:r>
    </w:p>
    <w:p>
      <w:pPr>
        <w:pStyle w:val="Normal"/>
        <w:spacing w:lineRule="atLeast" w:line="19" w:before="0" w:after="60"/>
        <w:jc w:val="both"/>
        <w:rPr/>
      </w:pPr>
      <w:r>
        <w:rPr>
          <w:szCs w:val="22"/>
          <w:vertAlign w:val="superscript"/>
        </w:rPr>
        <w:t>E-5</w:t>
      </w:r>
      <w:r>
        <w:rPr>
          <w:szCs w:val="22"/>
        </w:rPr>
        <w:tab/>
        <w:t>Bao nhiêu anh chị em muốn thấy bức hình Thiên sứ của Đức Chúa Trời, Trụ Lửa đó? Chúng ta hãy giơ tay lên. Tôi sẽ gởi đến Anh Muller những bản sao... (nhiều bức hình)... và mỗi một người trong anh chị em, những tạp chí tôn giáo, anh chị em đưa nó vào trong các tạp chí để độc giả của mình có thể thấy. Khi trở lại, tôi sẽ mang theo nhiều bản sao để các bạn có thể có được: chỉ một Trụ Lửa lớn, cứ xoay vần và cháy chung quanh, Trụ Lửa giống như vậy đã dẫn dắt dân Y-sơ-ra-ên ra khỏi xứ Ai-cập. Đó thật sự không phải là một bức thông thường. Bức hình đó đã được Cơ qua FBI của nước Mỹ xét nghiệm. Nó được xét nghiệm đi xét nghiệm lại nhiều lần, và họ nói, “Nó đúng là một Linh vật siêu nhiên.” Vì thế họ đã treo nó ở Phòng trưng bày tại Washington, DC. Tôi - tôi... Nó không thuộc về tôi. Hội Nhiếp Ảnh Gia nước Mỹ đã lấy bức hình ấy. Vậy thì, Ngài ở đây giờ này. Và Ngài hôm qua, ngày nay, và cho đến đời đời không hề thay đổi.</w:t>
      </w:r>
    </w:p>
    <w:p>
      <w:pPr>
        <w:pStyle w:val="Normal"/>
        <w:spacing w:lineRule="atLeast" w:line="19" w:before="0" w:after="60"/>
        <w:jc w:val="both"/>
        <w:rPr>
          <w:szCs w:val="22"/>
        </w:rPr>
      </w:pPr>
      <w:r>
        <w:rPr>
          <w:szCs w:val="22"/>
          <w:vertAlign w:val="superscript"/>
        </w:rPr>
        <w:t>E-6</w:t>
      </w:r>
      <w:r>
        <w:rPr>
          <w:szCs w:val="22"/>
        </w:rPr>
        <w:tab/>
        <w:t>Vật màu đen đó đi từ người đàn bà ấy, tôi biết điều gì đó sẽ xảy ra. Nó phải xảy ra. Và bây giờ, cho dù chị ấy có giữ đức tin hay không, điều đó sẽ xảy đến trên chị và Đức Chúa Trời. Nhưng trong sự Hiện diện của sự ban cho Thiêng liêng ấy, điều gì phải xảy ra. Vì thế tôi đã bảo chị ấy, để chị ấy có đức tin. Lúc bấy giờ, mắt chị lồi ra ngoài; Tôi nói, “Khi chị đi về nhà, hãy đặt một sợi dây chung quanh chỗ đó. Và rồi kéo chặt lại. Rồi cắt nó đi, thật chặc.” Điều đó đã xảy ra ngày hôm qua. Tôi nói, “Tối mai, trước khi chị đến Nhà thờ, hãy lấy sợi dây giống như vậy đặt chung quanh nó, và cắt đi, xem thử nó co rút lại bao nhiêu, và chị sẽ thấy điều gì xảy ra. Đây này. Điều đó cho thấy nó co rút lại chừng nào trong 24 giờ. Nếu chị ấy có mặt ở đây để làm chứng, mời chị giơ tay lên, chị ở đâu? Mời chị đứng lên. Mọi người biết chị ấy, nhìn thấy sự khác biệt trên chị. Chúng ta hãy nói, “Ngợi khen Chúa!” Nó co lại ít nhất 1 in-sơ sau 24 giờ.</w:t>
      </w:r>
    </w:p>
    <w:p>
      <w:pPr>
        <w:pStyle w:val="Normal"/>
        <w:spacing w:lineRule="atLeast" w:line="19" w:before="0" w:after="60"/>
        <w:jc w:val="both"/>
        <w:rPr>
          <w:szCs w:val="22"/>
        </w:rPr>
      </w:pPr>
      <w:r>
        <w:rPr>
          <w:szCs w:val="22"/>
        </w:rPr>
        <w:tab/>
        <w:t>Tôi đã kể với các bạn điều gì tối hôm qua? Khi sự sống đó chết, nó phải co rút lại. Vậy thì, thưa chị, điều đó sẽ xảy ra như thế trong 3 ngày 3 đêm. Nó có thể tệ hơn sau đó. Đừng lo, đó là dấu hiệu chị được chữa lành. Cứ dâng lời cầu nguyện với Đức Chúa Trời. Khi tôi trở lại nước Đức, hãy đến và làm chứng. Ở bất cứ nơi nào, tôi cũng cầu nguyện cho chị. Chị sẽ thấy điều Chúa có thể làm.</w:t>
      </w:r>
    </w:p>
    <w:p>
      <w:pPr>
        <w:pStyle w:val="Normal"/>
        <w:spacing w:lineRule="atLeast" w:line="19" w:before="0" w:after="60"/>
        <w:jc w:val="both"/>
        <w:rPr>
          <w:szCs w:val="22"/>
        </w:rPr>
      </w:pPr>
      <w:r>
        <w:rPr>
          <w:szCs w:val="22"/>
          <w:vertAlign w:val="superscript"/>
        </w:rPr>
        <w:t>E-7</w:t>
      </w:r>
      <w:r>
        <w:rPr>
          <w:szCs w:val="22"/>
        </w:rPr>
        <w:tab/>
        <w:t>Tôi muốn cảm ơn tất cả quí vị Mục sư Truyền đạo. Tôi hi vọng rằng tiếng nói này sẽ đi ra bên ngoài. Tôi muốn cảm ơn những thanh niên tốt đẹp này giúp tôi đi lại. Tôi ước gì mình có thể nói với họ nhiều điều mỗi buổi tối khi tôi đến, và tôi không thể nói, “Cảm ơn các bạn,” vì thế tôi nói, “Ha-lê-lu-gia!” Tôi tin chắc họ hiểu những gì tôi muốn nói. Xin Chúa ban phước cho họ.</w:t>
      </w:r>
    </w:p>
    <w:p>
      <w:pPr>
        <w:pStyle w:val="Normal"/>
        <w:spacing w:lineRule="atLeast" w:line="19" w:before="0" w:after="60"/>
        <w:jc w:val="both"/>
        <w:rPr/>
      </w:pPr>
      <w:r>
        <w:rPr>
          <w:szCs w:val="22"/>
        </w:rPr>
        <w:tab/>
        <w:t>Và cảnh sát cũng rất tử tế. Mọi nơi tôi đi trong thành phố, mọi người rất tốt. Thật là một nơi tuyệt vời. Rất cảm ơn các bạn, mỗi một người.</w:t>
      </w:r>
    </w:p>
    <w:p>
      <w:pPr>
        <w:pStyle w:val="Normal"/>
        <w:spacing w:lineRule="atLeast" w:line="19" w:before="0" w:after="60"/>
        <w:jc w:val="both"/>
        <w:rPr>
          <w:szCs w:val="22"/>
        </w:rPr>
      </w:pPr>
      <w:r>
        <w:rPr>
          <w:szCs w:val="22"/>
        </w:rPr>
        <w:tab/>
        <w:t>Bây giờ, các bạn trở lại đạo, bây giờ đừng đi ra giữa người không tin. Các bạn hãy đi đến với những người tin. Hãy đi đến với một số những Nhà thờ tin vào sự Chữa lành Thiêng liêng [bằng phép lạ]. Bây giờ, có một số người đó hiện giờ đã chấp nhận sự Chữa lành Thiêng liêng [bằng phép lạ]. Tôi đã ở với một số người ấy ngày hôm nay. Họ sẽ kiêng ăn cầu nguyện để Chúa ban cho họ sức lực và năng quyền. Hãy ủng hộ họ bằng sự có mặt và lời cầu nguyện của các bạn. Vậy thì, chỉ đừng trở lại với đời sống cũ. Hãy kiếm một Nhà thờ thiêng liêng có tiếng tốt, và tham gia những Buổi nhóm cầu nguyện, và sống đúng với Đức Chúa Jêsus Christ. Xin Chúa ban phước cho các bạn.</w:t>
      </w:r>
    </w:p>
    <w:p>
      <w:pPr>
        <w:pStyle w:val="Normal"/>
        <w:spacing w:lineRule="atLeast" w:line="19" w:before="0" w:after="60"/>
        <w:jc w:val="both"/>
        <w:rPr>
          <w:szCs w:val="22"/>
        </w:rPr>
      </w:pPr>
      <w:r>
        <w:rPr>
          <w:szCs w:val="22"/>
          <w:vertAlign w:val="superscript"/>
        </w:rPr>
        <w:t>E-8</w:t>
      </w:r>
      <w:r>
        <w:rPr>
          <w:szCs w:val="22"/>
        </w:rPr>
        <w:tab/>
        <w:t>Trước chúng ta đọc Kinh thánh, tôi một giải thích thêm một chút nữa về... Nhiêu người ngày hôm nay hỏi tôi. Họ chưa bao giờ nghe trước về điều đó như thế nào, và khi người nào chết... Thưa anh chị em, đó là - là sự sống. Giống như một khối u, giống như người phụ nữ này ở đây, điều đó không phải ở mắt chị ấy cách đây vài năm, nhưng nó ở đó bây giờ. Chị không có khối u đó cách đây vài năm, nhưng nó ở đó bây giờ. Nó đến từ đâu? Bác sĩ nói nó là một con vi trùng. Ồ, vậy vi trùng đến từ đâu? Nó không phải là một mầm sự sống thuộc về các bạn. Nó là mầm sự chết được ma quỉ gởi đến. Vậy nếu các bạn lấy sự sống ra khỏi nó, là ma quỉ, thì khối u thật sự biến đi. Nó không thể hoạt động mà không có sự sống. Các bạn cũng vậy, Nếu các bạn bị bệnh ung thư, trong đường lối của sự Chữa lành Thiêng liêng [bằng phép lạ], nó thật sự gọi sự sống của các bạn ra; Thân thể các bạn sẽ ở đó giống như vậy. Nhưng dần dần, nó sẽ biến mất. Chỉ tin mà thôi.</w:t>
      </w:r>
    </w:p>
    <w:p>
      <w:pPr>
        <w:pStyle w:val="Normal"/>
        <w:spacing w:lineRule="atLeast" w:line="19" w:before="0" w:after="60"/>
        <w:jc w:val="both"/>
        <w:rPr/>
      </w:pPr>
      <w:r>
        <w:rPr>
          <w:szCs w:val="22"/>
        </w:rPr>
        <w:tab/>
        <w:t>Để ý chẳng hạn, giống như sự chết. Tôi sẽ lấy ví dụ chốc lát. Có quá nhiều điều tôi muốn dạy các bạn. Vậy, hãy giữ Phúc âm chân thật và trong sáng bởi Kinh thánh. Theo sau những Buổi nhóm giống như thế này, hãy nghe thưa các bạn người Đức, sự cuồng tín thường đi theo điều này. Đừng tin nó. Hãy ở lại với Kinh thánh (Hiểu không?) bởi vì Sa-tan khuấy phá ở đó. Cứ đánh mạnh vào điều đó. Đừng tin nó. Hãy ở lại sống với Đức Chúa Trời.</w:t>
      </w:r>
    </w:p>
    <w:p>
      <w:pPr>
        <w:pStyle w:val="Normal"/>
        <w:spacing w:lineRule="atLeast" w:line="19" w:before="0" w:after="60"/>
        <w:jc w:val="both"/>
        <w:rPr>
          <w:szCs w:val="22"/>
        </w:rPr>
      </w:pPr>
      <w:r>
        <w:rPr>
          <w:szCs w:val="22"/>
          <w:vertAlign w:val="superscript"/>
        </w:rPr>
        <w:t>E-9</w:t>
      </w:r>
      <w:r>
        <w:rPr>
          <w:szCs w:val="22"/>
        </w:rPr>
        <w:tab/>
        <w:t>Bây giờ, tôi muốn nói với các bạn một việc nhỏ nữa. Khi trở lại, chúng ta có nhiều điều để nói. Bây giờ, chúng ta hãy lấy ví dụ, một khối u, mà nó là điều gì mà không phải là một khối u. Chẳng hạn một cái tai bị điếc. Nếu một người bị điếc, Kinh thánh dạy, “Khi Linh điếc ra khỏi người đó,” linh điếc. Vậy, nếu một người điếc, một việc để làm, một sự nhạy bén để làm là đi Bác sĩ để ông khám cho người đó. Bác sĩ sẽ khám toàn bộ về việc đó. Có lẽ ông sẽ nói với các bạn tại sao bạn điếc. Có lẽ điều gì đó đã bị che lấp và nó làm mất đi sinh lực đối với dây thần kinh. Thế thì nếu Bác sĩ có thể mổ và kéo nó lại, nó sẽ tạo ra sinh lực lại. Các bạn sẽ nghe được lại.</w:t>
      </w:r>
    </w:p>
    <w:p>
      <w:pPr>
        <w:pStyle w:val="Normal"/>
        <w:spacing w:lineRule="atLeast" w:line="19" w:before="0" w:after="60"/>
        <w:jc w:val="both"/>
        <w:rPr>
          <w:szCs w:val="22"/>
        </w:rPr>
      </w:pPr>
      <w:r>
        <w:rPr>
          <w:szCs w:val="22"/>
        </w:rPr>
        <w:tab/>
        <w:t>Chẳng hạn, khi cái răng lấy ra, vì nhổ nó ra, và nó là cho các bạn nghe ngóng khó khăn. Nhiều việc giống như thế là những việc tự nhiên. Song nếu Bác sĩ nói, “Tôi không biết tại sao anh điếc, hay tại sao anh bị câm và không thể nói được, hoặc tại sao anh bị mù và không thể thấy được.”</w:t>
      </w:r>
    </w:p>
    <w:p>
      <w:pPr>
        <w:pStyle w:val="Normal"/>
        <w:spacing w:lineRule="atLeast" w:line="19" w:before="0" w:after="60"/>
        <w:jc w:val="both"/>
        <w:rPr/>
      </w:pPr>
      <w:r>
        <w:rPr>
          <w:szCs w:val="22"/>
        </w:rPr>
        <w:tab/>
        <w:t>Vậy nếu nó là bệnh đục nhân mắt, nó là một mầm sự sống, và nó phát triển một thân, nó bao phủ thị lực. Nhưng nếu nó không phải là bệnh đục nhân mắt thì sao. Nếu Bác sĩ nói dây thần kinh đã chết thì sao? Cái gì đã giết chết dây thần kinh? Gỉa sử không phải là cách đó. Đức Chúa Trời không muốn nó xảy ra cách ấy. Có rất nhiều điều về dây thần kinh đã chết. Ồ, tại sao tất cả dây thần kinh không chết? Chỉ trong mắt? Chính là vì một linh mù: linh. Chúa Jêsus gọi thế. Cho dù nó điển hình thuở xưa thế nào, điều đó vẫn là sự thật. Kinh thánh đã nói vậy.</w:t>
      </w:r>
    </w:p>
    <w:p>
      <w:pPr>
        <w:pStyle w:val="Normal"/>
        <w:spacing w:lineRule="atLeast" w:line="19" w:before="0" w:after="60"/>
        <w:jc w:val="both"/>
        <w:rPr>
          <w:szCs w:val="22"/>
        </w:rPr>
      </w:pPr>
      <w:r>
        <w:rPr>
          <w:szCs w:val="22"/>
          <w:vertAlign w:val="superscript"/>
        </w:rPr>
        <w:t>E-10</w:t>
      </w:r>
      <w:r>
        <w:rPr>
          <w:szCs w:val="22"/>
        </w:rPr>
        <w:tab/>
        <w:t>Vậy thì, nếu có điều gì không thấy được mà Bác sĩ không thể thấy, cũng không thể cảm thấy, ông không thể chạm được nó bằng cách nào cả, nhưng dây thần kinh bị chết. Nó là một linh mù tách năng lực ra khỏi mắt hay tai.</w:t>
      </w:r>
    </w:p>
    <w:p>
      <w:pPr>
        <w:pStyle w:val="Normal"/>
        <w:spacing w:lineRule="atLeast" w:line="19" w:before="0" w:after="60"/>
        <w:jc w:val="both"/>
        <w:rPr/>
      </w:pPr>
      <w:r>
        <w:rPr>
          <w:szCs w:val="22"/>
        </w:rPr>
        <w:tab/>
        <w:t>Giống như nếu có một dăng vải quấn quanh tay tôi, các bạn -- các bạn không thể thấy nó; Các bạn không thể cảm thấy điều đó; Nhưng bàn tay tôi trở nên chết. Không có nhu cầu cứu rỗi ở đây. Các bạn phải giải quyết nó ở đây. Sau một lát nếu các bạn không làmcho nó hoạt động, nó sẽ chết hoàn toàn. Các bạn sẽ không còn sử dụng nó được.</w:t>
      </w:r>
    </w:p>
    <w:p>
      <w:pPr>
        <w:pStyle w:val="Normal"/>
        <w:spacing w:lineRule="atLeast" w:line="19" w:before="0" w:after="60"/>
        <w:jc w:val="both"/>
        <w:rPr/>
      </w:pPr>
      <w:r>
        <w:rPr>
          <w:szCs w:val="22"/>
        </w:rPr>
        <w:tab/>
        <w:t>Vậy thì, sự Chữa lành Thiêng liêng [bằng phép lạ] làm gì? Sự Chữa lành Thiêng liêng [bằng phép lạ], lời cầu nguyện với Đức Chúa Trời, đức tin cắt điều đó ra, lấy linh ấy đi. Rồi điều gì xảy ra? Năng lực bắt đầu đi vào, và người ấy bắt đầu thấy rõ hơn. Họ có thể thấy hoàn toàn ngay.</w:t>
      </w:r>
    </w:p>
    <w:p>
      <w:pPr>
        <w:pStyle w:val="Normal"/>
        <w:spacing w:lineRule="atLeast" w:line="19" w:before="0" w:after="60"/>
        <w:jc w:val="both"/>
        <w:rPr/>
      </w:pPr>
      <w:r>
        <w:rPr>
          <w:szCs w:val="22"/>
        </w:rPr>
        <w:tab/>
        <w:t>Chúa Jêsus đã cầu nguyện cho một người và người ấy ngước lên, bắt đầu thấy những con người giống như cây cối. Người ấy trở lại với Chúa Jêsus; Ngài cầu nguyện lần nữa, ròi người ấy thấy rõ ràng. Xem đấy, phải mất một thời gian. Nếu các bạn băng vải khỏi tay mình, trước tiên -- các bạn có thể di chuyển một chút, nhưng sự sống không lưu thông ngay. Hiểu không? Phải để mặc nó giây lát. Việc nghe cũng giống như vậy, việc nói, hay bởi việc thấy cũng giống như vậy, hay bất cứ điều gì giống như thế. Nó là những linh điếc, câm, và mù. Kinh thánh đã nói vậy.</w:t>
      </w:r>
    </w:p>
    <w:p>
      <w:pPr>
        <w:pStyle w:val="Normal"/>
        <w:spacing w:lineRule="atLeast" w:line="19" w:before="0" w:after="60"/>
        <w:jc w:val="both"/>
        <w:rPr/>
      </w:pPr>
      <w:r>
        <w:rPr>
          <w:szCs w:val="22"/>
          <w:vertAlign w:val="superscript"/>
        </w:rPr>
        <w:t>E-11</w:t>
      </w:r>
      <w:r>
        <w:rPr>
          <w:szCs w:val="22"/>
        </w:rPr>
        <w:tab/>
        <w:t>Nếu nó lìa khỏi các bạn, và nếu như các bạn không cảm thấy tốt hơn? Các bạn đến giữa những người không tin nơi mà mọi linh vô tín ở đó, chúng đi vào tận đáy lòng các bạn; Và trước tiên các bạn biết đấy, các bạn không thể nghe lần nữa, hay các bạn không thể thấy lại. Tôi đã thấy những người bị mù hoàn toàn đọc Kinh thánh này, Kinh thánh giống như thế này; và trở lại hai đêmsau, không thể thấy cách nào để vào trong trại. Các bạn không thể tin mình có thể mất sự cứu rỗi, sa ngã khỏi Đức Chúa Trời sao? Sự chữa lành các bạn cũng giống như vậy. Các bạn hiểu không? Cũng cách ấy. Các bạn phải giữ đức tin của mình nơi Đức Chúa Trời. A-men! Hãy có đức tin nơi Đức Chúa Trời và đừng nghi ngờ thì các bạn sẽ khỏe mạnh. Và nhóm họp với những người tin và Đức Chúa Trời sẽ ban phước cho các bạn.</w:t>
      </w:r>
    </w:p>
    <w:p>
      <w:pPr>
        <w:pStyle w:val="Normal"/>
        <w:spacing w:lineRule="atLeast" w:line="19" w:before="0" w:after="60"/>
        <w:jc w:val="both"/>
        <w:rPr>
          <w:szCs w:val="22"/>
        </w:rPr>
      </w:pPr>
      <w:r>
        <w:rPr>
          <w:szCs w:val="22"/>
          <w:vertAlign w:val="superscript"/>
        </w:rPr>
        <w:t>E-12</w:t>
      </w:r>
      <w:r>
        <w:rPr>
          <w:szCs w:val="22"/>
        </w:rPr>
        <w:tab/>
        <w:t>Có rất nhiều điều tôi muốn nói, nhưng tôi chỉ muốn nói một phân đoạn ngắn. Trong chốc lát, chúng ta sẽ bắt đầu hàng người xin cầu nguyện chữa lành.Và tôi sẽ -- trong khi người thông dịch tìm Phúc âm theo Thánh Lu-ca chương 2, từ câu 25 đến 30, tôi muốn nói với các bạn điều này: họ có...</w:t>
      </w:r>
    </w:p>
    <w:p>
      <w:pPr>
        <w:pStyle w:val="Normal"/>
        <w:spacing w:lineRule="atLeast" w:line="19" w:before="0" w:after="60"/>
        <w:jc w:val="both"/>
        <w:rPr/>
      </w:pPr>
      <w:r>
        <w:rPr>
          <w:szCs w:val="22"/>
        </w:rPr>
        <w:tab/>
        <w:t>Các thanh niên nói họ phát ra nhiều thẻ cầu nguyện. Chúng ta muốn cầu nguyện cho hết thảy.</w:t>
      </w:r>
    </w:p>
    <w:p>
      <w:pPr>
        <w:pStyle w:val="Normal"/>
        <w:spacing w:lineRule="atLeast" w:line="19" w:before="0" w:after="60"/>
        <w:jc w:val="both"/>
        <w:rPr>
          <w:szCs w:val="22"/>
        </w:rPr>
      </w:pPr>
      <w:r>
        <w:rPr>
          <w:szCs w:val="22"/>
        </w:rPr>
        <w:tab/>
        <w:t xml:space="preserve">Và tối nay -- tối nay tôi nhờ quí vị Mục sư Truyền đạo giúp tôi cầu nguyện cho người đau. Tôi không muốn để các bạn ở lại dưới ấn tượng này, rằng tôi là người duy nhất có thể cầu nguyện cho người đau. Không phải. Mỗi Mục sư Truyền đạo và mỗi Cơ-đốc nhân tin nơi Đức Chúa Trời và sự Chữa lành Thiêng liêng [bằng phép lạ], đều hoàn toàn có quyền cầu nguyện chho người đau như tôi làm. Tôi không muốn rời khỏi, các bạn đang trông chờ tôi. Tôi muốn các bạn thấy Mục sư của mình cầu nguyện cho các bạn. Ông cũng là người của Đức Chúa Trời. Và người lân cận các bạn, bất kể là ai đi nữa, Kinh thánh đã dạy, “Hãy cầu nguyện cho nhau.” Hiểu không? Sự Chữa lành Thiêng liêng [bằng phép lạ] không chỉ nằm trong con người. Nó nằm trong Đức Chúa Jêsus Christ. A-men! </w:t>
      </w:r>
    </w:p>
    <w:p>
      <w:pPr>
        <w:pStyle w:val="Normal"/>
        <w:spacing w:lineRule="atLeast" w:line="19" w:before="0" w:after="60"/>
        <w:jc w:val="both"/>
        <w:rPr>
          <w:szCs w:val="22"/>
        </w:rPr>
      </w:pPr>
      <w:r>
        <w:rPr>
          <w:szCs w:val="22"/>
          <w:vertAlign w:val="superscript"/>
        </w:rPr>
        <w:t>E-13</w:t>
      </w:r>
      <w:r>
        <w:rPr>
          <w:szCs w:val="22"/>
        </w:rPr>
        <w:tab/>
        <w:t>Bây giờ, hãy đọc Phúc âm Lu-ca chương 2:</w:t>
      </w:r>
    </w:p>
    <w:p>
      <w:pPr>
        <w:pStyle w:val="Normal"/>
        <w:spacing w:lineRule="atLeast" w:line="19"/>
        <w:jc w:val="both"/>
        <w:rPr/>
      </w:pPr>
      <w:r>
        <w:rPr>
          <w:szCs w:val="22"/>
        </w:rPr>
        <w:tab/>
        <w:t>[Người thông dịch hỏi Anh Branham muốn cầu nguyện cho những khăn tay không. - Bt] Vâng, tôi muốn cầu nguyện sau thì giờ này. Phúc âm Lu-ca chương 2 câu 25-30.</w:t>
      </w:r>
    </w:p>
    <w:p>
      <w:pPr>
        <w:pStyle w:val="Normal"/>
        <w:spacing w:lineRule="atLeast" w:line="19" w:before="0" w:after="60"/>
        <w:jc w:val="both"/>
        <w:rPr>
          <w:szCs w:val="22"/>
        </w:rPr>
      </w:pPr>
      <w:r>
        <w:rPr>
          <w:szCs w:val="22"/>
        </w:rPr>
        <w:tab/>
        <w:t>[Người thông dịch đọc Lời Kinh thánh. - Bt] ...?...</w:t>
      </w:r>
    </w:p>
    <w:p>
      <w:pPr>
        <w:pStyle w:val="Normal"/>
        <w:spacing w:lineRule="atLeast" w:line="19" w:before="0" w:after="60"/>
        <w:jc w:val="both"/>
        <w:rPr/>
      </w:pPr>
      <w:r>
        <w:rPr>
          <w:szCs w:val="22"/>
          <w:vertAlign w:val="superscript"/>
        </w:rPr>
        <w:t>E-14</w:t>
      </w:r>
      <w:r>
        <w:rPr>
          <w:szCs w:val="22"/>
        </w:rPr>
        <w:tab/>
        <w:t>Nguyện xin Chúa gia ơn cho Lời Ngài. Trong khi chúng ta cúi đầu cầu nguyện, tôi cũng muốn cầu nguyện cho những khăn tay này.</w:t>
      </w:r>
    </w:p>
    <w:p>
      <w:pPr>
        <w:pStyle w:val="Normal"/>
        <w:spacing w:lineRule="atLeast" w:line="19" w:before="0" w:after="60"/>
        <w:jc w:val="both"/>
        <w:rPr>
          <w:szCs w:val="22"/>
        </w:rPr>
      </w:pPr>
      <w:r>
        <w:rPr>
          <w:szCs w:val="22"/>
        </w:rPr>
        <w:tab/>
        <w:t xml:space="preserve">Kính lạy Cha Thiên Thượng của chúng con, xin nhìn xuống nơi này một lần nữa tối nay, kết thúc những Buổi nhóm tuyệt vời này. Và tối nay nếu Chúa cho phép, chúng con phải nói với nhau, “Cho đến khi chúng ta gặp nhau.” Ôi lạy Đức Chúa Trời, xin sự thương xót Ngài ở trên chúng con. Những nỗ lực nhỏ bé này chúng con cố gắng với sự vui mừng, những hạt giống này mà chúng con đã gieo, xin cho nó phát triển thành những cánh đồng lớn, để nước Đức sẽ có một sự Phục hưng lớn. Ôi lạy Đức Chúa Trời, xin đem họ khỏi sự nắmgiữ của bóng tối, đặt để họ với nhau lại dưới sự dẫn dắt của Đức Thánh Linh. Lạy Chúa, xin để lòng trung thành lớn này họ có này dành cho Chúa Jêsus. Xin nhậm lời, Chúa ôi. </w:t>
      </w:r>
    </w:p>
    <w:p>
      <w:pPr>
        <w:pStyle w:val="Normal"/>
        <w:spacing w:lineRule="atLeast" w:line="19" w:before="0" w:after="60"/>
        <w:jc w:val="both"/>
        <w:rPr>
          <w:szCs w:val="22"/>
        </w:rPr>
      </w:pPr>
      <w:r>
        <w:rPr>
          <w:szCs w:val="22"/>
        </w:rPr>
        <w:tab/>
        <w:t xml:space="preserve">Con cảm ơn Ngài vì đặc ân mà Ngài ban cho con trước dân chúng. Tất cả đến từ Ngài, Cha ôi. Con giao phó họ cho Cha để Cha ban phước cho họ. Xin Chúa ban phước cho. Xin Cha ban phước cho Hội thánh của họ, và nguyện xin có một sự Phục hưng điển hình thuở xưa khởi phát sau thì giờ này, sẽ lan tràn khắp nước Đức giống như một ngọn lửa lớn. Xin cho hàng ngàn người được cứu, những dấu kỳ phép lạ được xảy ra, điều đó sẽ làm rúng động Châu Âu. Xin nhậm lời, Cha ôi. </w:t>
      </w:r>
    </w:p>
    <w:p>
      <w:pPr>
        <w:pStyle w:val="Normal"/>
        <w:spacing w:lineRule="atLeast" w:line="19" w:before="0" w:after="60"/>
        <w:jc w:val="both"/>
        <w:rPr>
          <w:szCs w:val="22"/>
        </w:rPr>
      </w:pPr>
      <w:r>
        <w:rPr>
          <w:szCs w:val="22"/>
        </w:rPr>
        <w:tab/>
        <w:t xml:space="preserve">Hàng trăm lá thư đang đặt trước con đây, nhiều người đang trông chờ chúng. Trong Kinh thánh nói rằng người ta lấy từ thân thể của Thánh Phao-lô những khăn tay và những chiếc tạp dề; Các tà linh và bệnh tật lìa khỏi dân chúng. Bây giờ, Cha ôi, chúng con biết chúng con không phải là Thánh Phao-lô, nhưng Ngài là Chúa Jêsus không hề thay đổi. Cha ôi, con cầu xin khi con chúc phước cho họ, cũng có được những kết quả như vậy, trong Danh Đức Chúa Jêsus Christ. Nguyện xin quyền năng của Đức Chúa Trời ở trên mỗi người này. Ngài biết họ, Chúa ôi; Ngài thấy họ viết những bức thư này. Xin đoái xem họ, Chúa ôi, cho tới khi họ đi đến nơi đến của mình. Rồi chữa lành người đau mà họ đặt tay trên. Con cầu xin đó liều này trong Danh Đức Chúa Jêsus Christ. A-men! </w:t>
      </w:r>
    </w:p>
    <w:p>
      <w:pPr>
        <w:pStyle w:val="Normal"/>
        <w:spacing w:lineRule="atLeast" w:line="19" w:before="0" w:after="60"/>
        <w:jc w:val="both"/>
        <w:rPr/>
      </w:pPr>
      <w:r>
        <w:rPr>
          <w:szCs w:val="22"/>
          <w:vertAlign w:val="superscript"/>
        </w:rPr>
        <w:t>E-15</w:t>
      </w:r>
      <w:r>
        <w:rPr>
          <w:szCs w:val="22"/>
        </w:rPr>
        <w:tab/>
        <w:t>Chỉ nói ngắn gọn... Đây là đêm cuối cùng và chỉ trong chốc lát... Có lẽ hơi trễ một chút. Chúng ta sẽ cố gắng xong trong khoảng 45 phút và có một hàng người xin cầu nguyện chữa lành. Tôi nói khoảng 15 phút nếu các bạn có thể chịu đựng với tôi trong chừng ấy phút.</w:t>
      </w:r>
    </w:p>
    <w:p>
      <w:pPr>
        <w:pStyle w:val="Normal"/>
        <w:spacing w:lineRule="atLeast" w:line="19" w:before="0" w:after="60"/>
        <w:jc w:val="both"/>
        <w:rPr>
          <w:szCs w:val="22"/>
        </w:rPr>
      </w:pPr>
      <w:r>
        <w:rPr>
          <w:szCs w:val="22"/>
        </w:rPr>
        <w:tab/>
        <w:t>Đề tài tối mai liên quan đến dân Y-sơ-ra-ên. Chủ đề của tôi là, “Được Dẫn Dắt Bởi Thánh Linh.” Người của Đức Chúa Trời được dẫn dắt bởi Đức Thánh Linh. Kinh thánh nói, “Những người được Thánh Linh Đức Chúa Trời dẫn dắt là các con trai của Đức Chúa Trời.” Bao nhiêu anh chị em tin mình đang được Thánh Linh Đức Chúa Trời dẫn dắt? A-men! Thế thì anh chị em không biết mình sẽ làm gì. Anh chị em chỉ phải đi theo Thánh Linh.</w:t>
      </w:r>
    </w:p>
    <w:p>
      <w:pPr>
        <w:pStyle w:val="Normal"/>
        <w:spacing w:lineRule="atLeast" w:line="19" w:before="0" w:after="60"/>
        <w:jc w:val="both"/>
        <w:rPr/>
      </w:pPr>
      <w:r>
        <w:rPr>
          <w:szCs w:val="22"/>
          <w:vertAlign w:val="superscript"/>
        </w:rPr>
        <w:t>E-16</w:t>
      </w:r>
      <w:r>
        <w:rPr>
          <w:szCs w:val="22"/>
        </w:rPr>
        <w:tab/>
        <w:t>Trong thời đại..., dân Y-sơ-ra-ên ở dưới sự thống trị của Đế quốc La-mã. Họ bị người la mã bắt làm phu tù. Các Giáo hội của họ sa sút, nguội lạnh, hình thức, cách xa Đức Chúa Trời. Dân khác đến bắt giữ họ vì họ sống ra khỏi đường lối của Đức Chúa Trời. Họ ở dưới quyền cai trị của người La-mã. Họ phải đi đến chỗ mà họ bắt đầu chạy theo khoa học và giáo dục. Điều đó luôn luôn giết chết tính chất thuộc linh (spirituality.) Chúng ta cần được thiêng liêng. Hãy để khoa học lo phần của họ, nhưng chúng ta là những Cơ-đốc nhân cứ thiêng liêng trước Đức Chúa Trời.</w:t>
      </w:r>
    </w:p>
    <w:p>
      <w:pPr>
        <w:pStyle w:val="Normal"/>
        <w:spacing w:lineRule="atLeast" w:line="19" w:before="0" w:after="60"/>
        <w:jc w:val="both"/>
        <w:rPr/>
      </w:pPr>
      <w:r>
        <w:rPr>
          <w:szCs w:val="22"/>
        </w:rPr>
        <w:tab/>
        <w:t>Nhưng bây giờ, dân Y-sơ-ra-ên sống xa cách Đức Chúa Trời, nhận mọi thứ giáo dục, cách ăn mặc của các Thầy Tế lễ quá khác biệt với những người khác, và rồi những người La-mã đến chiếm lấy họ và họ ở dưới quyền cai trị của người La-mã. Điều xa nhất trong tâm trí họ là sự xuất hiện của Đấng Mê-si. Dù họ trông đợi Ngài đã 4.000 năm, nhưng họ nghĩ điều đó quá xa vời. Thưa các bạn, hãy lắng nghe, ngay khi các bạn ít trông đợi nhất, thì Đức Chúa Trời bước vào và Ngài làm điều gì đó. Bây giờ đã đến lúc nước Đức để các bạn có sự Phục hưng mà các bạn đã cầu nguyện lâu nay. Vì thuộc linh là một sự làm mới lại.</w:t>
      </w:r>
    </w:p>
    <w:p>
      <w:pPr>
        <w:pStyle w:val="Normal"/>
        <w:spacing w:lineRule="atLeast" w:line="19" w:before="0" w:after="60"/>
        <w:jc w:val="both"/>
        <w:rPr/>
      </w:pPr>
      <w:r>
        <w:rPr>
          <w:szCs w:val="22"/>
          <w:vertAlign w:val="superscript"/>
        </w:rPr>
        <w:t>E-17</w:t>
      </w:r>
      <w:r>
        <w:rPr>
          <w:szCs w:val="22"/>
        </w:rPr>
        <w:tab/>
        <w:t>Đức Chúa Trời không bao giờ để lại chính Ngài mà không có một chứng cớ. Đôi khi Ngài đến với một người, nhưng Ngài luôn luôn có một người mà Ngài có thể đặt tay trên và nói, “Đây là đầy tớ Ta.”</w:t>
      </w:r>
    </w:p>
    <w:p>
      <w:pPr>
        <w:pStyle w:val="Normal"/>
        <w:spacing w:lineRule="atLeast" w:line="19" w:before="0" w:after="60"/>
        <w:jc w:val="both"/>
        <w:rPr/>
      </w:pPr>
      <w:r>
        <w:rPr>
          <w:szCs w:val="22"/>
        </w:rPr>
        <w:tab/>
        <w:t>Vì vậy, trong suốt thời gian này khi các Thầy Tế lễ bận rộn với nghi thức của họ, thì có một người rất thiêng liêng. Ông là rất nổi tiếng. Ông là một trong ít người. Ồ, cha và mẹ Giăng Báp-tít là người thiêng liêng. Ở đó có lẽ có 2 hay 3 người giống như An-ne, hay đại loại như vậy, vẫn tin rằng Đức Chúa Trời là siêu nhiên.</w:t>
      </w:r>
    </w:p>
    <w:p>
      <w:pPr>
        <w:pStyle w:val="Normal"/>
        <w:spacing w:lineRule="atLeast" w:line="19" w:before="0" w:after="60"/>
        <w:jc w:val="both"/>
        <w:rPr/>
      </w:pPr>
      <w:r>
        <w:rPr>
          <w:szCs w:val="22"/>
        </w:rPr>
        <w:tab/>
        <w:t>Bây giờ hãy xem, phân đoạn trích dẫn của chúng ta chứng minh điều đó. Si-mê-ôn đang cầu nguyện, thì Đức Thánh Linh Phán bảo với ông, “Hỡi Si-mê-ôn, ngươi sẽ không chết trước khi thấy Đấng Christ.” Ông lúc ấy khoảng 80 mấy tuổi, một người vĩ đại đứng giữa dân chúng. Nhưng ông không hổ thẹn về lời làm chứng của mình. Ông đi nói cho dân sự biết rằng ông sẽ không chết trước khi thấy Đấng Christ.</w:t>
      </w:r>
    </w:p>
    <w:p>
      <w:pPr>
        <w:pStyle w:val="Normal"/>
        <w:spacing w:lineRule="atLeast" w:line="19" w:before="0" w:after="60"/>
        <w:jc w:val="both"/>
        <w:rPr/>
      </w:pPr>
      <w:r>
        <w:rPr>
          <w:szCs w:val="22"/>
        </w:rPr>
        <w:tab/>
        <w:t>Nhiều người nói, “Lão già điên khùng.” Những người thiêng liêng luôn bị hiểu lầm. Ngày nay cũng vậy. Tin nhận Đấng Christ và các bạn sẽ bị hiểu lầm. Kinh thánh, chính Chúa Jêsus Phán, “Tất cả những người sống tin kính trong Đức Chúa Jêsus Christ sẽ chịu sự bắt bớ.” Chúa Jêsus đã Hứa với chúng ta sự bắt bớ từ thế giới bên ngoài.</w:t>
      </w:r>
    </w:p>
    <w:p>
      <w:pPr>
        <w:pStyle w:val="Normal"/>
        <w:spacing w:lineRule="atLeast" w:line="19" w:before="0" w:after="60"/>
        <w:jc w:val="both"/>
        <w:rPr/>
      </w:pPr>
      <w:r>
        <w:rPr>
          <w:szCs w:val="22"/>
        </w:rPr>
        <w:tab/>
        <w:t>Khi ông đi khắp nơi nói với nhiều người rằng ông sẽ không chết. Ồ, ông thực ra đã chết lúc ấy. Nhưng ông có một sự suy luận tốt, bởi vì Đức Thánh Linh Phán vậy. Khi Đức Thánh Linh nói điều gì, Đức Thánh Linh giữ Lời hứa Ngài. Anh em tin điều đó chăng? Ngài không thể nói dối, Ngài là Đức Chúa Trời.</w:t>
      </w:r>
    </w:p>
    <w:p>
      <w:pPr>
        <w:pStyle w:val="Normal"/>
        <w:spacing w:lineRule="atLeast" w:line="19" w:before="0" w:after="60"/>
        <w:jc w:val="both"/>
        <w:rPr/>
      </w:pPr>
      <w:r>
        <w:rPr>
          <w:szCs w:val="22"/>
          <w:vertAlign w:val="superscript"/>
        </w:rPr>
        <w:t>E-18</w:t>
      </w:r>
      <w:r>
        <w:rPr>
          <w:szCs w:val="22"/>
        </w:rPr>
        <w:tab/>
        <w:t>Bây giờ, con đường trở lại ở các nước phương Đông, có một số người trông đợi Đấng Mê-si đến. Họ được gọi là các Đạo sĩ. Họ là những người thông thái. Họ xem các ngôi sao. Trước khi Đức Chúa Trời làm điều gì trên đất, Ngài tỏ ra một dấu hiệu trên trờim trước Ngài làm nó trên đất. Trước khi Ngài gởi đến một sự phán xét, Ngài sai đến một Thiên sứ và ban một Sứ điệp. Ngài đã làm điều đó trong thời Nô-ê. Ngài ở đây trong thời trước Chúa Jêsus đến, và tôi tin Ngài ở đây giờ này trước khi Ngài tái lâm. Hãy tin Ngài, thưa các bạn.</w:t>
      </w:r>
    </w:p>
    <w:p>
      <w:pPr>
        <w:pStyle w:val="Normal"/>
        <w:spacing w:lineRule="atLeast" w:line="19" w:before="0" w:after="60"/>
        <w:jc w:val="both"/>
        <w:rPr>
          <w:szCs w:val="22"/>
        </w:rPr>
      </w:pPr>
      <w:r>
        <w:rPr>
          <w:szCs w:val="22"/>
        </w:rPr>
        <w:tab/>
        <w:t>Vậy những người thông thái đang theo dõi, bởi vì Kinh thánh nói, Tiên tri Ba-la-am nói, “Sẽ có một Ngôi sao ra từ Gia-cốp.” Họ đang trông đợi Ngôi sao đó. Vậy thì, họ đã tìm thấy nó. Sau khi họ đã trông đợi gần 2.500 năm, thế hệ này sang thế hệ khác, cuối cùng Nó xuất hiện. Và họ bắt đầu hướng về thành Giê-ru-sa-lem. Hãy nhìn cuộc hành trình của họ: băng qua những sa mạc, thung lũng, núi đồi. Họ đi bằng cách nào? Họ không bao giờ đi bằng la bàn; Họ - họ không đi bằng con đường khoa học; Họ đi theo sự hướng dẫn của Đức Chúa Trời bằng dấu hiệu của Ngài. Và họ được dẫn dắt trực tiếp để đến với Đức Chúa Jêsus Christ.</w:t>
      </w:r>
    </w:p>
    <w:p>
      <w:pPr>
        <w:pStyle w:val="Normal"/>
        <w:spacing w:lineRule="atLeast" w:line="19" w:before="0" w:after="60"/>
        <w:jc w:val="both"/>
        <w:rPr>
          <w:szCs w:val="22"/>
        </w:rPr>
      </w:pPr>
      <w:r>
        <w:rPr>
          <w:szCs w:val="22"/>
        </w:rPr>
        <w:tab/>
        <w:t>Như Ngôi sao hiện ra cho họ, Đức Thánh Linh đã hiện ra cho anh em. Đừng đi theo con đường cơ học, ghi tên vào sổ và yên phận với điều đó; Hãy được sanh lại. Hãy nhận lãnh Đức Thánh Linh để anh em được dẫn dắt đến với Đấng Christ. Đức Thánh Linh dẫn dắt anh em đến với một đời sống sâu nhiệm, một đời sống dầy dẫy Đức Thánh Linh, đời sống hạnh phúc.</w:t>
      </w:r>
    </w:p>
    <w:p>
      <w:pPr>
        <w:pStyle w:val="Normal"/>
        <w:spacing w:lineRule="atLeast" w:line="19"/>
        <w:jc w:val="both"/>
        <w:rPr/>
      </w:pPr>
      <w:r>
        <w:rPr>
          <w:szCs w:val="22"/>
          <w:vertAlign w:val="superscript"/>
        </w:rPr>
        <w:t>E-19</w:t>
      </w:r>
      <w:r>
        <w:rPr>
          <w:szCs w:val="22"/>
        </w:rPr>
        <w:tab/>
        <w:t>Tôi còn nhớ, cách đây nhiều năm trước khi kết hôn, tôi có đi chơi với một – một cô gái trẻ. Cô ấy nói, “Billy, chúng ta hãy đi xem những buổi trình diễn ca nhạc.”</w:t>
      </w:r>
    </w:p>
    <w:p>
      <w:pPr>
        <w:pStyle w:val="Normal"/>
        <w:spacing w:lineRule="atLeast" w:line="19"/>
        <w:jc w:val="both"/>
        <w:rPr/>
      </w:pPr>
      <w:r>
        <w:rPr>
          <w:szCs w:val="22"/>
        </w:rPr>
        <w:tab/>
        <w:t>“Tôi không đi.”</w:t>
      </w:r>
    </w:p>
    <w:p>
      <w:pPr>
        <w:pStyle w:val="Normal"/>
        <w:spacing w:lineRule="atLeast" w:line="19"/>
        <w:jc w:val="both"/>
        <w:rPr/>
      </w:pPr>
      <w:r>
        <w:rPr>
          <w:szCs w:val="22"/>
        </w:rPr>
        <w:tab/>
        <w:t>“Chúng ta hãy đi nhảy đầm.”</w:t>
      </w:r>
    </w:p>
    <w:p>
      <w:pPr>
        <w:pStyle w:val="Normal"/>
        <w:spacing w:lineRule="atLeast" w:line="19"/>
        <w:jc w:val="both"/>
        <w:rPr/>
      </w:pPr>
      <w:r>
        <w:rPr>
          <w:szCs w:val="22"/>
        </w:rPr>
        <w:tab/>
        <w:t>“Tôi không biết khiêu vũ.”</w:t>
      </w:r>
    </w:p>
    <w:p>
      <w:pPr>
        <w:pStyle w:val="Normal"/>
        <w:spacing w:lineRule="atLeast" w:line="19"/>
        <w:jc w:val="both"/>
        <w:rPr/>
      </w:pPr>
      <w:r>
        <w:rPr>
          <w:szCs w:val="22"/>
        </w:rPr>
        <w:tab/>
        <w:t>“Anh hút thuốc chứ?”</w:t>
      </w:r>
    </w:p>
    <w:p>
      <w:pPr>
        <w:pStyle w:val="Normal"/>
        <w:spacing w:lineRule="atLeast" w:line="19"/>
        <w:jc w:val="both"/>
        <w:rPr/>
      </w:pPr>
      <w:r>
        <w:rPr>
          <w:szCs w:val="22"/>
        </w:rPr>
        <w:tab/>
        <w:t>“Không, Tôi không hút thuốc.”</w:t>
      </w:r>
    </w:p>
    <w:p>
      <w:pPr>
        <w:pStyle w:val="Normal"/>
        <w:spacing w:lineRule="atLeast" w:line="19"/>
        <w:jc w:val="both"/>
        <w:rPr/>
      </w:pPr>
      <w:r>
        <w:rPr>
          <w:szCs w:val="22"/>
        </w:rPr>
        <w:tab/>
        <w:t>“Anh vui thú cách nào được?”</w:t>
      </w:r>
    </w:p>
    <w:p>
      <w:pPr>
        <w:pStyle w:val="Normal"/>
        <w:spacing w:lineRule="atLeast" w:line="19"/>
        <w:jc w:val="both"/>
        <w:rPr/>
      </w:pPr>
      <w:r>
        <w:rPr>
          <w:szCs w:val="22"/>
        </w:rPr>
        <w:tab/>
        <w:t>Tôi nói, “Tôi có thú vui trong 5 phút nhiều hơn cô có trong nửa cuộc đời.”</w:t>
      </w:r>
    </w:p>
    <w:p>
      <w:pPr>
        <w:pStyle w:val="Normal"/>
        <w:spacing w:lineRule="atLeast" w:line="19" w:before="0" w:after="60"/>
        <w:jc w:val="both"/>
        <w:rPr>
          <w:szCs w:val="22"/>
        </w:rPr>
      </w:pPr>
      <w:r>
        <w:rPr>
          <w:szCs w:val="22"/>
        </w:rPr>
        <w:tab/>
        <w:t>Vài đêm sau đó tôi đang giảng với một số đông thính giả. Cô gái ấy ngồi trong khán thính giả. Tôi kêu mời Chúa Jêsus với thính giả. Hàng trăm tội nhân tiến lên, khóc lóc. Tôi nhắc đến cô ấy, “Hãy đến đây. Cô muốn biết tôi có sự vui thú ở đâu không? Đây là niềm vui thích của tôi, tốt hơn bất cứ thứ gì ở trên đời.” Cô ấy đi đến Bàn thờ và cũng được cứu. Đó là điều lớn nhất trên đời để đi theo Đức Thánh Linh với một đời sống đầu phục hoàn toàn.</w:t>
      </w:r>
    </w:p>
    <w:p>
      <w:pPr>
        <w:pStyle w:val="Normal"/>
        <w:spacing w:lineRule="atLeast" w:line="19"/>
        <w:jc w:val="both"/>
        <w:rPr>
          <w:szCs w:val="22"/>
        </w:rPr>
      </w:pPr>
      <w:r>
        <w:rPr>
          <w:szCs w:val="22"/>
          <w:vertAlign w:val="superscript"/>
        </w:rPr>
        <w:t>E-20</w:t>
      </w:r>
      <w:r>
        <w:rPr>
          <w:szCs w:val="22"/>
        </w:rPr>
        <w:tab/>
        <w:t>Vừa mới đây, có một số người khóc trong một Buổi nhóm của tôi. Họ được hỏi khóc vì cớ gì. Tôi đoán có 10 hay 12 người. Họ đã thấy. Và sau đó một phóng viên nhà báo, hay đúng hơn một tạp chí, người ấy đến với tôi và nói, "Tôi đã đi theo ông một thời gian dài. Tôi cũng muốn có bức hình ấy. Anh ấy nói, “Tại sao tôi không thấy nó? Tôi tin họ không thấy nó.”</w:t>
      </w:r>
    </w:p>
    <w:p>
      <w:pPr>
        <w:pStyle w:val="Normal"/>
        <w:spacing w:lineRule="atLeast" w:line="19"/>
        <w:jc w:val="both"/>
        <w:rPr/>
      </w:pPr>
      <w:r>
        <w:rPr>
          <w:szCs w:val="22"/>
        </w:rPr>
        <w:tab/>
        <w:t>Tôi nói, “Ồ, đúng thế. Họ có thể thấy được nó còn anh thì không.”</w:t>
      </w:r>
    </w:p>
    <w:p>
      <w:pPr>
        <w:pStyle w:val="Normal"/>
        <w:spacing w:lineRule="atLeast" w:line="19"/>
        <w:jc w:val="both"/>
        <w:rPr>
          <w:szCs w:val="22"/>
        </w:rPr>
      </w:pPr>
      <w:r>
        <w:rPr>
          <w:szCs w:val="22"/>
        </w:rPr>
        <w:tab/>
        <w:t>“Ồ, không. Nếu mắt tôi như mắt người như họ, thì họ thấy tôi cũng thấy.”</w:t>
      </w:r>
    </w:p>
    <w:p>
      <w:pPr>
        <w:pStyle w:val="Normal"/>
        <w:spacing w:lineRule="atLeast" w:line="19" w:before="0" w:after="60"/>
        <w:jc w:val="both"/>
        <w:rPr/>
      </w:pPr>
      <w:r>
        <w:rPr>
          <w:szCs w:val="22"/>
        </w:rPr>
        <w:tab/>
        <w:t>Tôi nói, “Ô, không. Đức Chúa Trời ẩn giấu chính Ngài với người này và bày tỏ với người kia.” Có lẽ người nào đó đang đoán lúc này.</w:t>
      </w:r>
    </w:p>
    <w:p>
      <w:pPr>
        <w:pStyle w:val="Normal"/>
        <w:spacing w:lineRule="atLeast" w:line="19" w:before="0" w:after="60"/>
        <w:jc w:val="both"/>
        <w:rPr/>
      </w:pPr>
      <w:r>
        <w:rPr>
          <w:szCs w:val="22"/>
          <w:vertAlign w:val="superscript"/>
        </w:rPr>
        <w:t>E-21</w:t>
      </w:r>
      <w:r>
        <w:rPr>
          <w:szCs w:val="22"/>
        </w:rPr>
        <w:tab/>
        <w:t xml:space="preserve">Hãy nhìn ngôi sao này. Bao nhiêu anh chị em tin rằng những người thông thái kia đi theo Ngôi sao ấy thấy nó? Anh chị em tin họ đã thấy không? Tôi đã đọc đủ loại lịch sử, và không hề có người nào khác nhìn thấy Ánh sáng đó ngoài những nhà thông thái này. Họ coi giờ bằng các ngôi sao. Nhìn hàng trăm thành phố họ đi qua, và những người trên những tháp canh nhìn sao,; và ở đây các nhà thông thái nhìn vào đó; và những nhà thiên văn học không thể thấy nó? Tại sao? Những nhà thông thái trông chờ điều đó. Đó là lý do; Họ đang trông đợi nó. </w:t>
      </w:r>
    </w:p>
    <w:p>
      <w:pPr>
        <w:pStyle w:val="Normal"/>
        <w:spacing w:lineRule="atLeast" w:line="19" w:before="0" w:after="60"/>
        <w:jc w:val="both"/>
        <w:rPr/>
      </w:pPr>
      <w:r>
        <w:rPr>
          <w:szCs w:val="22"/>
        </w:rPr>
        <w:tab/>
        <w:t>Anh em đang trông đợi điều gì đó tối nay không? Anh em đang trông đợi về nhà được khỏe mạnh? Đức Chúa Trời... Thế thì anh em sẽ được điều đó. Anh em có được điều mình mong ước. Nếu đến với Buổi nhóm để tìm điều gì để chỉ trích, ma quỉ sẽ tỏ cho anh em thấy nhiều điều để chỉ trích. Nếu anh em đến để được cứu, Đức Thánh Linh sẽ Phán với anh em. Anh em đến mong đợi được chữa lành, Đức Thánh Linh sẽ thấy điều đó. Anh em có được điều mình trông đợi; Vậy hãy trông đợi.</w:t>
      </w:r>
    </w:p>
    <w:p>
      <w:pPr>
        <w:pStyle w:val="Normal"/>
        <w:spacing w:lineRule="atLeast" w:line="19" w:before="0" w:after="60"/>
        <w:jc w:val="both"/>
        <w:rPr/>
      </w:pPr>
      <w:r>
        <w:rPr>
          <w:szCs w:val="22"/>
          <w:vertAlign w:val="superscript"/>
        </w:rPr>
        <w:t>E-22</w:t>
      </w:r>
      <w:r>
        <w:rPr>
          <w:szCs w:val="22"/>
        </w:rPr>
        <w:tab/>
        <w:t>Những người thông thái này đã đi qua, và ngôi sao dẫn đường họ đến với Chúa Jêsus: sự siêu nhiên. Những người chăn chiên ở trên đồi;Thiên sứ giáng xuống và báo cho họ biết. Họ nghe đội quân trên trời hát: siêu nhiên. Và các Thầy Tế lễ, các Tiến sĩ lớn đã ở trong Đền thờ nghiên cứu giáo lý của mình. Họ không tin vào sự siêu nhiên. Họ không thấy gì cả. Họ chỉ trích những người khác đã thấy điều đó. Hiểu điều tôi muốn nói không?</w:t>
      </w:r>
    </w:p>
    <w:p>
      <w:pPr>
        <w:pStyle w:val="Normal"/>
        <w:spacing w:lineRule="atLeast" w:line="19" w:before="0" w:after="60"/>
        <w:jc w:val="both"/>
        <w:rPr/>
      </w:pPr>
      <w:r>
        <w:rPr>
          <w:szCs w:val="22"/>
        </w:rPr>
        <w:tab/>
        <w:t>Để ý. Có một... Trong thời họ... Hãy nghe, nếu có một vực gọi vực, phải có một vực đáp ứng cho nó. Đa-vít nói rằng, “</w:t>
      </w:r>
      <w:r>
        <w:rPr>
          <w:rStyle w:val="Em"/>
          <w:szCs w:val="22"/>
        </w:rPr>
        <w:t>Vực gọi vực</w:t>
      </w:r>
      <w:r>
        <w:rPr>
          <w:szCs w:val="22"/>
        </w:rPr>
        <w:t xml:space="preserve"> theo tiếng ào ào của thác nước Chúa...”</w:t>
      </w:r>
    </w:p>
    <w:p>
      <w:pPr>
        <w:pStyle w:val="Normal"/>
        <w:spacing w:lineRule="atLeast" w:line="19" w:before="0" w:after="60"/>
        <w:jc w:val="both"/>
        <w:rPr>
          <w:szCs w:val="22"/>
        </w:rPr>
      </w:pPr>
      <w:r>
        <w:rPr>
          <w:szCs w:val="22"/>
        </w:rPr>
        <w:tab/>
        <w:t>Nói cách khác, trước khi có một cái vảy cá trên lưng con cá, trước tiên phải có nước để nó bơi, nếu không nó sẽ không có cái vảy nào. Trước khi có một bông hoa mọc trên mặt đất, phải có một trái đất trước tiên nếu không sẽ không có bất cứ bông hoa nào.</w:t>
      </w:r>
    </w:p>
    <w:p>
      <w:pPr>
        <w:pStyle w:val="Normal"/>
        <w:spacing w:lineRule="atLeast" w:line="19" w:before="0" w:after="60"/>
        <w:jc w:val="both"/>
        <w:rPr>
          <w:szCs w:val="22"/>
        </w:rPr>
      </w:pPr>
      <w:r>
        <w:rPr>
          <w:szCs w:val="22"/>
          <w:vertAlign w:val="superscript"/>
        </w:rPr>
        <w:t>E-23</w:t>
      </w:r>
      <w:r>
        <w:rPr>
          <w:szCs w:val="22"/>
        </w:rPr>
        <w:tab/>
        <w:t xml:space="preserve">Mới đây, tôi đọc có một cậu bé ăn hết tẩy của những cây viết chì... (những cục tầy)... Nó ăn hết pê-đan xe đạp được làm bằng cao su. Khi người ta đem nó đến bệnh viện, họ tìm thấy nó cần chất sulfur. Sulfur ở trong cao-su. Vậy hãy nghe, nếu có điều gì đó ở trong đây đang thèm muốn chất sulfur, phải có một sulfur trước, nếu không thì các bạn sẽ không bao giờ có sự thèm khát. Các bạn hiểu điều tôi muốn nói không? </w:t>
      </w:r>
    </w:p>
    <w:p>
      <w:pPr>
        <w:pStyle w:val="Normal"/>
        <w:spacing w:lineRule="atLeast" w:line="19" w:before="0" w:after="60"/>
        <w:jc w:val="both"/>
        <w:rPr>
          <w:szCs w:val="22"/>
        </w:rPr>
      </w:pPr>
      <w:r>
        <w:rPr>
          <w:szCs w:val="22"/>
        </w:rPr>
        <w:tab/>
        <w:t>Bao nhiêu anh chị em ở đây tin vào sự Chữa lành Thiêng liêng [bằng phép lạ]? Tốt lắm, cảm ơn các bạn. Điều đó tỏ cho thấy có một Nguồn của sự Chữa lành Thiêng liêng [bằng phép lạ] ở đâu đó. Có một Đức Chúa Trời mà có Nguồn của sự chữa lành ở đâu đó, nếu không thì các bạn không bao giờ ở đây. Trước khi các bạn có thể có một sự đói khát ở đây, các bạn phải có điều gì đó làm cho đói khát.</w:t>
      </w:r>
    </w:p>
    <w:p>
      <w:pPr>
        <w:pStyle w:val="Normal"/>
        <w:spacing w:lineRule="atLeast" w:line="19" w:before="0" w:after="60"/>
        <w:jc w:val="both"/>
        <w:rPr/>
      </w:pPr>
      <w:r>
        <w:rPr>
          <w:szCs w:val="22"/>
        </w:rPr>
        <w:tab/>
        <w:t>Hãy nghe, đây này. Trước khi có thể có sự sáng tạo, phải có Đấng Sáng tạo để tạo nên sự sáng tạo ấy. Các bạn hiểu không? Bởi vì các bạn tin rằng có sự chữa lành, điều gì đó phải đưa vào trong lòng các bạn. Nếu không có sự chữa lành, các bạn sẽ không bao giờ có nó trong lòng. Các bạn hiểu tôi nói gì không?</w:t>
      </w:r>
    </w:p>
    <w:p>
      <w:pPr>
        <w:pStyle w:val="Normal"/>
        <w:spacing w:lineRule="atLeast" w:line="19" w:before="0" w:after="60"/>
        <w:jc w:val="both"/>
        <w:rPr/>
      </w:pPr>
      <w:r>
        <w:rPr>
          <w:szCs w:val="22"/>
          <w:vertAlign w:val="superscript"/>
        </w:rPr>
        <w:t>E-24</w:t>
      </w:r>
      <w:r>
        <w:rPr>
          <w:szCs w:val="22"/>
        </w:rPr>
        <w:tab/>
        <w:t>Vì thế đó là nguyên nhân Si-mê-ôn tin rằng ông sẽ thấy Đấng Christ. Bây giờ, chúng ta hãy minh họa. Đó là vào sáng thứ Hai, Si-mê-ôn ở trong Đền thờ. Ông đang đọc sách Ê-sai: “Chúng ta thảy đều như chiên đi lạc.” Ngay lúc ấy, tôi nhìn vào hàng người, tôi thấy một người nữ xinh đẹp đi vào. Nhiều người nhìn nàng cười nhạo mà nói rằng, “Nhìn cô ta kìa. Không kết hôn mà có con. Kinh khủng!” Nhưng nàng biết trong lòng Con Trẻ thuộc về Ai. Cho dù người ta cười nhạo bạn thế nào, và nói anh em điên khùng, anh em biết điều gì trong lòng mình nếu anh em nhận lãnh Đức Thánh Linh và anh em biết Nó đến từ đâu. Vì thế anh em đừng quan tâm người ta nói gì. Và chị ấy đang ở đây.</w:t>
      </w:r>
    </w:p>
    <w:p>
      <w:pPr>
        <w:pStyle w:val="Normal"/>
        <w:spacing w:lineRule="atLeast" w:line="19" w:before="0" w:after="60"/>
        <w:jc w:val="both"/>
        <w:rPr/>
      </w:pPr>
      <w:r>
        <w:rPr>
          <w:szCs w:val="22"/>
        </w:rPr>
        <w:tab/>
        <w:t>Mọi đứa trẻ Y-sơ-ra-ên... Mọi đứa trẻ ở trong dân Y-sơ-ra-ên khi được sanh ra 8 ngày, [Băng trống. - Bt] người mẹ phải đem đến Đền thờ để làm phép cắt bì. Đó là giao ước. Và người mẹ cũng dâng một lễ tinh sạch ho nàng. Đứa trẻ con nhà giàu có thể dâng một chiên con. Nhưng đứa trẻ con nhà nghèo cha mẹ dâng một con chim cu đất. Nó rẻ hơn.</w:t>
      </w:r>
    </w:p>
    <w:p>
      <w:pPr>
        <w:pStyle w:val="Normal"/>
        <w:spacing w:lineRule="atLeast" w:line="19" w:before="0" w:after="60"/>
        <w:jc w:val="both"/>
        <w:rPr>
          <w:szCs w:val="22"/>
        </w:rPr>
      </w:pPr>
      <w:r>
        <w:rPr>
          <w:szCs w:val="22"/>
          <w:vertAlign w:val="superscript"/>
        </w:rPr>
        <w:t>E-25</w:t>
      </w:r>
      <w:r>
        <w:rPr>
          <w:szCs w:val="22"/>
        </w:rPr>
        <w:tab/>
        <w:t>Bây giờ, chúng ta hãy xem. Và có lẽ... Có 2 triệu người Do-thái ở xứ Pa-les-tin lúc ấy. Hàng trăm đứa trẻ được ra mỗi đêm. Mỗi ngày có một dãy người mẹ đem con trẻ đến chờ làm phép cắt bì. Nào, nhìn xuống hàng người dài. Có những người mẹ giàu có, ăn mặc đẹp, bồng con trong tấm chăn tốt, áo quần xinh đẹp, và họ dẫn theo chiên con đến dâng.</w:t>
      </w:r>
    </w:p>
    <w:p>
      <w:pPr>
        <w:pStyle w:val="Normal"/>
        <w:spacing w:lineRule="atLeast" w:line="19" w:before="0" w:after="60"/>
        <w:jc w:val="both"/>
        <w:rPr>
          <w:szCs w:val="22"/>
        </w:rPr>
      </w:pPr>
      <w:r>
        <w:rPr>
          <w:szCs w:val="22"/>
        </w:rPr>
        <w:tab/>
        <w:t>Nhưng dọc theo hàng người đó, tôi thấy một trinh nữ, nàng không mang theo một chiên con, vì vậy nàng có hai con chim cu đất. Con Trẻ không được bọc trong chăn tốt, nhưng trong vải tả. Vải tả là gì? Đó là thứ người ta lấy ra khỏi ách con bò, và quấn cho Con Trẻ trong đó. Hãy nghĩ về điều đó. Vua của Thiên đàng, Đấng Cai trị trời đất, không có áo quấn để mặc khi Ngài được sanh ra. Đừng hổ thẹn vì các bạn nghèo. Nhưng nàng đứng đó, những người đàn bà giữ khoảng cách với nàng. “Tôi không muốn ở gần cô ta.” Nàng bị hiểu nhầm, và Cơ-đốc nhân ngày nay cũng vậy. Nhưng nàng biết Con Trẻ thuộc về Ai. Và đó là Chúa Jêsus trong Đền thờ, lần đầu tiên: Con của Đức Chúa Trời.</w:t>
      </w:r>
    </w:p>
    <w:p>
      <w:pPr>
        <w:pStyle w:val="Normal"/>
        <w:spacing w:lineRule="atLeast" w:line="19"/>
        <w:jc w:val="both"/>
        <w:rPr/>
      </w:pPr>
      <w:r>
        <w:rPr>
          <w:szCs w:val="22"/>
          <w:vertAlign w:val="superscript"/>
        </w:rPr>
        <w:t>E-26</w:t>
      </w:r>
      <w:r>
        <w:rPr>
          <w:szCs w:val="22"/>
        </w:rPr>
        <w:tab/>
        <w:t>Ở đằng kia trong góc phòng cầu nguyện, cụ Si-mê-ôn ngồi đó với lời hứa rằng ông sẽ thấy Ngài. Bấyy giờ, người ra không gởi tin tức giống như ngày nay. Họ không có cách nào để gửi tin tức: ra-đi-ô, ti-vi, báo chí và... Họ chỉ truyền miệng. Nhưng Đức Thánh Linh ở đó. Và Si-mê-ôn đang đọc. Lúc ấy đột nhiên Đức Thánh Linh Phán, “Hỡi Si-mê-ôn, hãy đứng dậy.”</w:t>
      </w:r>
    </w:p>
    <w:p>
      <w:pPr>
        <w:pStyle w:val="Normal"/>
        <w:spacing w:lineRule="atLeast" w:line="19"/>
        <w:jc w:val="both"/>
        <w:rPr/>
      </w:pPr>
      <w:r>
        <w:rPr>
          <w:szCs w:val="22"/>
        </w:rPr>
        <w:tab/>
        <w:t>“Lạy Chúa, tôi phải đi đâu?”</w:t>
      </w:r>
    </w:p>
    <w:p>
      <w:pPr>
        <w:pStyle w:val="Normal"/>
        <w:spacing w:lineRule="atLeast" w:line="19" w:before="0" w:after="60"/>
        <w:jc w:val="both"/>
        <w:rPr/>
      </w:pPr>
      <w:r>
        <w:rPr>
          <w:szCs w:val="22"/>
        </w:rPr>
        <w:tab/>
        <w:t>“Cứ bước đi.” Bước đi trong Thánh Linh (Ô, Ha-lê-lu-gia!), thật là con đường tuyệt vời: các con trai của Đức Chúa Trời, được dẫn dắt bởi Thánh Linh Đức Chúa Trời. Không biết mình đi đâu, dù sao đi nữa cũng không quan trọng, Đức Chúa Trời đang dẫn dắt. Ở đây ông bước ra, đi qua hàng phụ nữ này, bắt đầu bước xuống. Rồi ông đến bên người nữ này, cô khoảng 17 tuổi, kết hôn với một người đàn ông khoảng 45 tuổi. Nàng ông Con Trẻ bọc bằng vải tả. Ông lão Si-mê-ôn, nước mắt chảy dài trên má, xuống hàm râu bạc trắng, và giơ tay ôm Con Trẻ, kéo Nó ra khỏi ngực nàng, và nói, “Lạy Chúa, bây giờ xin Chúa cho tôi tớ Chúa được qua đời bình an, theo như lời Ngài;</w:t>
      </w:r>
      <w:bookmarkStart w:id="0" w:name="Lu_2_30"/>
      <w:r>
        <w:rPr>
          <w:szCs w:val="22"/>
          <w:vertAlign w:val="superscript"/>
        </w:rPr>
        <w:t xml:space="preserve"> </w:t>
      </w:r>
      <w:bookmarkEnd w:id="0"/>
      <w:r>
        <w:rPr>
          <w:szCs w:val="22"/>
        </w:rPr>
        <w:t>Vì con mắt tôi đã thấy sự cứu vớt của Ngài.” Ha-lê-lu-gia! Được dẫn dắt bởi Đức Thánh Linh.</w:t>
      </w:r>
    </w:p>
    <w:p>
      <w:pPr>
        <w:pStyle w:val="Normal"/>
        <w:spacing w:lineRule="atLeast" w:line="19" w:before="0" w:after="60"/>
        <w:jc w:val="both"/>
        <w:rPr/>
      </w:pPr>
      <w:r>
        <w:rPr>
          <w:szCs w:val="22"/>
          <w:vertAlign w:val="superscript"/>
        </w:rPr>
        <w:t>E-27</w:t>
      </w:r>
      <w:r>
        <w:rPr>
          <w:szCs w:val="22"/>
        </w:rPr>
        <w:tab/>
        <w:t>Cũng Đức Thánh Linh ấy, không phải 2 Đức Thánh Linh. Cũng Đức Thánh Linh ấy đã tạo dựng trong Sa-mu-ên một đức tin để tin rằng ông sẽ thấy Con Đức Chúa Trời. Khi Con của Đức Chúa Trời ở đó, Đức Thánh Linh ở dưới ách nô lệ, phạm tội trước Đức Chúa Trời, để dẫn dắt Si-mê-ôn đến với những gì Ngài đã Hứa với ông (And when the Son of God was there, the Holy Spirit was under bondage, guilty before God, to lead Simeon to what He had promised him.) Cũng Đức Thánh Linh ấy đã dẫn dắt các bạn đi qua nước Đức, ở đây tối nay, bởi vì các bạn tin vào sự Chữa lành Thiêng liêng [bằng phép lạ]. Ngài cũng là Đức Thánh Linh ấy. “</w:t>
      </w:r>
      <w:r>
        <w:rPr>
          <w:rStyle w:val="Em"/>
          <w:szCs w:val="22"/>
        </w:rPr>
        <w:t>Trời đất sẽ qua đi</w:t>
      </w:r>
      <w:r>
        <w:rPr>
          <w:szCs w:val="22"/>
        </w:rPr>
        <w:t xml:space="preserve">, song Lời Ta không bao giờ qua đâu.” A-men! </w:t>
      </w:r>
    </w:p>
    <w:p>
      <w:pPr>
        <w:pStyle w:val="Normal"/>
        <w:spacing w:lineRule="atLeast" w:line="19" w:before="0" w:after="60"/>
        <w:jc w:val="both"/>
        <w:rPr/>
      </w:pPr>
      <w:r>
        <w:rPr>
          <w:szCs w:val="22"/>
        </w:rPr>
        <w:tab/>
        <w:t xml:space="preserve">Bây giờ, các bạn ở tại Nguồn. Hãy ôm chặt Ngài.Nhận Ngài làm Đấng Cứu Rỗi mình. Nhận Ngài làm Người Yêu của mình. Nhận Ngài làm Đấng Chữa Lành của các bạn. Hãy làm giống như Si-mê-ôn. Nguyện xin đôi tay mạnh mẽ của đức tin anh em ôm chặt Ngài tối nay và mọi Lời Hứa Ngài đã ban cho, vì đó là của anh em. A-men! </w:t>
      </w:r>
    </w:p>
    <w:p>
      <w:pPr>
        <w:pStyle w:val="Normal"/>
        <w:spacing w:lineRule="atLeast" w:line="19" w:before="0" w:after="60"/>
        <w:jc w:val="both"/>
        <w:rPr/>
      </w:pPr>
      <w:r>
        <w:rPr>
          <w:szCs w:val="22"/>
          <w:vertAlign w:val="superscript"/>
        </w:rPr>
        <w:t>E-28</w:t>
      </w:r>
      <w:r>
        <w:rPr>
          <w:szCs w:val="22"/>
        </w:rPr>
        <w:tab/>
        <w:t>Vì bên ngoài, đó không phải là dành cho một Buổi nhóm trước, Đức Chúa Jêsus Christ, Ngài sống động ngày nay. Một lần nữa, không bao giờ để điều này lìa khỏi tâm trí anh em. Hãy nhớ, Chúa Jêsus đã từ kẻ chết sống lại. Một số người hành động giống như điều đó đã xảy ra trong lịch sử. Nó là một thực tế sống động. Những dấu kỳ phép lạ, những việc lớn chưa bao giờ được biết đến trên thế gian này kể từ thời các Sứ đồ hiện đang xảy ra ở đâu? Ngay tại đây.</w:t>
      </w:r>
    </w:p>
    <w:p>
      <w:pPr>
        <w:pStyle w:val="Normal"/>
        <w:spacing w:lineRule="atLeast" w:line="19" w:before="0" w:after="60"/>
        <w:jc w:val="both"/>
        <w:rPr/>
      </w:pPr>
      <w:r>
        <w:rPr>
          <w:szCs w:val="22"/>
        </w:rPr>
        <w:tab/>
        <w:t>Bây giờ. Hãy tỉnh thức lương tâm của anh em. Hãy tỉnh thức linh hồn anh em! Ngài ở đây. Hỡi nước Đức, đã đến giờ của các bạn; Đây là giờ được thăm viếng của các bạn. Hãy đi Nhà thờ; Yêu mến Đức Chúa Trời; Cầu nguyện; Đừng phạm tội; Hãy dâng tình yêu của các bạn cho Ngài. Tất cả lòng trung tín của các bạn, hãy dâng nó cho Ngài. Đây là thì giờ của các bạn. Hãy tin điều đó.</w:t>
      </w:r>
    </w:p>
    <w:p>
      <w:pPr>
        <w:pStyle w:val="Normal"/>
        <w:spacing w:lineRule="atLeast" w:line="19" w:before="0" w:after="60"/>
        <w:jc w:val="both"/>
        <w:rPr>
          <w:szCs w:val="22"/>
        </w:rPr>
      </w:pPr>
      <w:r>
        <w:rPr>
          <w:szCs w:val="22"/>
          <w:vertAlign w:val="superscript"/>
        </w:rPr>
        <w:t>E-29</w:t>
      </w:r>
      <w:r>
        <w:rPr>
          <w:szCs w:val="22"/>
        </w:rPr>
        <w:tab/>
        <w:t>Tôi chỉ là đầy tớ hèn mọn của Ngài. Tôi biết ơn sâu sắc tình yêu của các bạn dành cho tôi. Nhưng nếu các bạn ghét tôi, thì hãy yêu Ngài. Tôi chỉ là một con người. Tôi phải chết ngày nào đó. Tôi phải đứng trong sự Hiện diện của Ngài. Nhưng Ngài bất tử. Các bạn có thể thấy tôi, nhưng các bạn không thể thấy Ngài. Song nếu tôi là đầy tớ Ngài, Ngài Phán, “Đây sẽ là dấu hiệu. Những việc Ta đã làm, các ngươi cũng sẽ làm. Ta sẽ ở cùng các ngươi cho đến tận thế.” Chúng ta đang ở trong ngày Sau rốt. Sự cuối cùng đã gần. Sự Chúa tái lâm đã gần. Đó là lý do các bạn thấy mình là ai. Không phải điều đó đã xảy ra trên thế gian này được 2000 năm. Nhưng Ngài đã Hứa ngay trước Ngài đến, điều này sẽ xảy ra. Nó ở đây. Hãy tin điều đó.</w:t>
      </w:r>
    </w:p>
    <w:p>
      <w:pPr>
        <w:pStyle w:val="Normal"/>
        <w:spacing w:lineRule="atLeast" w:line="19" w:before="0" w:after="60"/>
        <w:jc w:val="both"/>
        <w:rPr>
          <w:szCs w:val="22"/>
        </w:rPr>
      </w:pPr>
      <w:r>
        <w:rPr>
          <w:szCs w:val="22"/>
          <w:vertAlign w:val="superscript"/>
        </w:rPr>
        <w:t>E-30</w:t>
      </w:r>
      <w:r>
        <w:rPr>
          <w:szCs w:val="22"/>
        </w:rPr>
        <w:tab/>
        <w:t>Ngài đến... Ngài không tuyên bố là Đấng Chữa Lành vĩ đại. Ngài Phán. “Ta không chữa lành người nào. Chính Cha ở trong Ta làm điều đó.” Hãy lắng nghe điều Ngài Phán. Ngài đi qua nhiều người bị tàn tật đui mù ở ao Bê-tết-đa. Ngài không chữa lành người nào. Ngài đi qua đến với một người đang nằm trên giường. và Ngài chữa lành người ấy rồi bước đi. Người Do-thái chất vấn Ngài. Các bạn cũng có thể hỏi Ngài. Hãy nghe những gì Ngài Phán, “</w:t>
      </w:r>
      <w:r>
        <w:rPr>
          <w:rStyle w:val="Em"/>
          <w:szCs w:val="22"/>
        </w:rPr>
        <w:t>Quả thật</w:t>
      </w:r>
      <w:r>
        <w:rPr>
          <w:szCs w:val="22"/>
        </w:rPr>
        <w:t xml:space="preserve">, </w:t>
      </w:r>
      <w:r>
        <w:rPr>
          <w:rStyle w:val="Em"/>
          <w:szCs w:val="22"/>
        </w:rPr>
        <w:t>quả thật</w:t>
      </w:r>
      <w:r>
        <w:rPr>
          <w:szCs w:val="22"/>
        </w:rPr>
        <w:t>, Ta nói cùng các ngươi, Con chẳng tự mình làm việc gì được; chỉ làm điều chi mà Con thấy Cha làm, bởi khải tượng; vì mọi điều Cha làm, Con cũng làm y như vậy.” Vậy thì, chỉ làm điều chi Cha chỉ cho Ngài thấy.</w:t>
      </w:r>
    </w:p>
    <w:p>
      <w:pPr>
        <w:pStyle w:val="Normal"/>
        <w:spacing w:lineRule="atLeast" w:line="19"/>
        <w:jc w:val="both"/>
        <w:rPr/>
      </w:pPr>
      <w:r>
        <w:rPr>
          <w:szCs w:val="22"/>
        </w:rPr>
        <w:tab/>
        <w:t>Một người đàn bà đã chạm đến Ngài ngày nọ, và đi ra khỏi vòng thính giả. Ngài Phán, “Ta đã yếu đi. Người nào đó đã rờ đến Ta.”</w:t>
      </w:r>
    </w:p>
    <w:p>
      <w:pPr>
        <w:pStyle w:val="Normal"/>
        <w:spacing w:lineRule="atLeast" w:line="19"/>
        <w:jc w:val="both"/>
        <w:rPr/>
      </w:pPr>
      <w:r>
        <w:rPr>
          <w:szCs w:val="22"/>
        </w:rPr>
        <w:tab/>
        <w:t>Mọi người nói, “Không phải tôi.”</w:t>
      </w:r>
    </w:p>
    <w:p>
      <w:pPr>
        <w:pStyle w:val="Normal"/>
        <w:spacing w:lineRule="atLeast" w:line="19"/>
        <w:jc w:val="both"/>
        <w:rPr/>
      </w:pPr>
      <w:r>
        <w:rPr>
          <w:szCs w:val="22"/>
        </w:rPr>
        <w:tab/>
        <w:t>Nhưng Chúa Jêsus nhìn xuống, Ngài bảo một người đàn bà, “Đức tin ngươi đã chữa lành ngươi.”</w:t>
      </w:r>
    </w:p>
    <w:p>
      <w:pPr>
        <w:pStyle w:val="Normal"/>
        <w:spacing w:lineRule="atLeast" w:line="19"/>
        <w:jc w:val="both"/>
        <w:rPr/>
      </w:pPr>
      <w:r>
        <w:rPr>
          <w:szCs w:val="22"/>
        </w:rPr>
        <w:tab/>
        <w:t>Lần nọ Ngài nói chuyện với một người đàn bà bên giếng, và Ngài bảo bà đang sống như thế nào: Phúc âm Giăng 4. Chỗ khác trong Phúc âm Giăng 5. người đàn bà này nói, “Bây giờ, tôi biết khi Đấng Mê-si, là Đấng Christ đến, phép báp-têm sẽ bảo chúng tôi những điều này. Nhưng Ngài là Ai?”</w:t>
      </w:r>
    </w:p>
    <w:p>
      <w:pPr>
        <w:pStyle w:val="Normal"/>
        <w:spacing w:lineRule="atLeast" w:line="19" w:before="0" w:after="60"/>
        <w:jc w:val="both"/>
        <w:rPr/>
      </w:pPr>
      <w:r>
        <w:rPr>
          <w:szCs w:val="22"/>
        </w:rPr>
        <w:tab/>
        <w:t>Chúa Jêsus Phán, “Ta chính là Đấng ấy.”</w:t>
      </w:r>
    </w:p>
    <w:p>
      <w:pPr>
        <w:pStyle w:val="Normal"/>
        <w:spacing w:lineRule="atLeast" w:line="19" w:before="0" w:after="60"/>
        <w:jc w:val="both"/>
        <w:rPr>
          <w:szCs w:val="22"/>
        </w:rPr>
      </w:pPr>
      <w:r>
        <w:rPr>
          <w:szCs w:val="22"/>
          <w:vertAlign w:val="superscript"/>
        </w:rPr>
        <w:t>E-31</w:t>
      </w:r>
      <w:r>
        <w:rPr>
          <w:szCs w:val="22"/>
        </w:rPr>
        <w:tab/>
        <w:t>Vậy nếu Chúa Jêsus đã sống lại từ kẻ chết, và trong thời Ngài còn sống trên trái đất này Ngài không làm điều gì ngoài điều Cha đã tỏ cho Ngài, vì thế Ngài đứng trong thính giả và biết điều họ đang làm. Ngài biết những đồng bạc trong miệng cá ở đâu. Ngài biết tên của nhiều người, và những dấu hiệu lớn khác. Chúa Jêsus Phán khi Ngài sắp chết, Ngài Phán rằng, “</w:t>
      </w:r>
      <w:r>
        <w:rPr>
          <w:b/>
          <w:szCs w:val="22"/>
        </w:rPr>
        <w:t>Còn ít lâu, thế gian chẳng thấy Ta nữa, nhưng các ngươi sẽ thấy Ta; Vì Ta sẽ ở cùng các ngươi, ở ngay trong các ngươi cho đến tận thế</w:t>
      </w:r>
      <w:r>
        <w:rPr>
          <w:szCs w:val="22"/>
        </w:rPr>
        <w:t>.” Bây giờ, tôi muốn hỏi các bạn điều này một lần nữa.</w:t>
      </w:r>
    </w:p>
    <w:p>
      <w:pPr>
        <w:pStyle w:val="Normal"/>
        <w:spacing w:lineRule="atLeast" w:line="19"/>
        <w:jc w:val="both"/>
        <w:rPr/>
      </w:pPr>
      <w:r>
        <w:rPr>
          <w:szCs w:val="22"/>
        </w:rPr>
        <w:tab/>
        <w:t>Tối qua, tôi đoán các bạn ngạc nhiên một điều lạ. Tôi hành động lạ dù sao đi nữa. Vợ tôi, mẹ của Billy, trước khi chết nhiều năm trước, người nào đó đã nói, “Tôi không thể hiểu Anh Branham được.”</w:t>
      </w:r>
    </w:p>
    <w:p>
      <w:pPr>
        <w:pStyle w:val="Normal"/>
        <w:spacing w:lineRule="atLeast" w:line="19" w:before="0" w:after="60"/>
        <w:jc w:val="both"/>
        <w:rPr/>
      </w:pPr>
      <w:r>
        <w:rPr>
          <w:szCs w:val="22"/>
        </w:rPr>
        <w:tab/>
        <w:t>Nàng nói, “Tôi cũng không. Ngay cả mẹ anh ấy cũng không.”</w:t>
      </w:r>
    </w:p>
    <w:p>
      <w:pPr>
        <w:pStyle w:val="Normal"/>
        <w:spacing w:lineRule="atLeast" w:line="19" w:before="0" w:after="60"/>
        <w:jc w:val="both"/>
        <w:rPr/>
      </w:pPr>
      <w:r>
        <w:rPr>
          <w:szCs w:val="22"/>
        </w:rPr>
        <w:tab/>
        <w:t>Tôi không hiểu chính mình. Tôi phải làm điều chi Ngài Phán, và tôi là đầy tớ Ngài. Các bạn được Đức Thánh Linh dẫn dắt.</w:t>
      </w:r>
    </w:p>
    <w:p>
      <w:pPr>
        <w:pStyle w:val="Normal"/>
        <w:spacing w:lineRule="atLeast" w:line="19" w:before="0" w:after="60"/>
        <w:jc w:val="both"/>
        <w:rPr/>
      </w:pPr>
      <w:r>
        <w:rPr>
          <w:szCs w:val="22"/>
          <w:vertAlign w:val="superscript"/>
        </w:rPr>
        <w:t>E-32</w:t>
      </w:r>
      <w:r>
        <w:rPr>
          <w:szCs w:val="22"/>
        </w:rPr>
        <w:tab/>
        <w:t>Ồ, các bạn là nhóm người đáng yêu, ước gì tôi có thể nói điều gì đó. Tôi không thể nói. Tôi không có thì giờ. Nhưng tôi muốn các bạn tin bằng cả tấm lòng rằng Đức Chúa Jêsus Christ có mặt ở đây.</w:t>
      </w:r>
    </w:p>
    <w:p>
      <w:pPr>
        <w:pStyle w:val="Normal"/>
        <w:spacing w:lineRule="atLeast" w:line="19" w:before="0" w:after="60"/>
        <w:jc w:val="both"/>
        <w:rPr>
          <w:szCs w:val="22"/>
        </w:rPr>
      </w:pPr>
      <w:r>
        <w:rPr>
          <w:szCs w:val="22"/>
        </w:rPr>
        <w:tab/>
        <w:t>Vậy nếu Ngài đến với bục giảng này tối nay, và làm những việc giống như Ngài đã làm khi Ngài còn ở trên thế gian, các bạn sẽ tin Ngài đã từ kẻ chết sống lại, tin nhận Ngài làm Đấng Cứu Rỗi của mình, và Đấng Chữa Lành của các bạn chứ? Các bạn sẽ tin điều đó chứ? Hãy giơ tay lên với Ngài; Ngài sẽ thấy quí vị... Cho dù quí vị ở đâu, Ngài thấy quí vị. Ngài ban phước cho quí vị...?... Có nhiều ngàn người ở đây tối nay. Tôi được nói cho biết cách đây một lát rằng người ta rất đông ở bên ngoài như quí vị thấy. Quí vịở bên ngoài Chúa Jêsus yêu quí vị và Ngài muốn quí vị hầu việc Ngài.</w:t>
      </w:r>
    </w:p>
    <w:p>
      <w:pPr>
        <w:pStyle w:val="Normal"/>
        <w:spacing w:lineRule="atLeast" w:line="19" w:before="0" w:after="60"/>
        <w:jc w:val="both"/>
        <w:rPr>
          <w:szCs w:val="22"/>
        </w:rPr>
      </w:pPr>
      <w:r>
        <w:rPr>
          <w:szCs w:val="22"/>
          <w:vertAlign w:val="superscript"/>
        </w:rPr>
        <w:t>E-33</w:t>
      </w:r>
      <w:r>
        <w:rPr>
          <w:szCs w:val="22"/>
        </w:rPr>
        <w:tab/>
        <w:t xml:space="preserve">Bây giờ, tôi sẽ gọi lên một hàng người xin cầu nguyện chữa lành. Xin lỗi. Tôi sẽ nói với quí vị điều gì khác. Tối hôm qua, khi tôi bắt đầu hàng người xin cầu nguyện chữa lành, tôi cảm thấy ngay bên phải tôi... (phía sau bên này)... một nhóm người, và họ hầu như rải rác khắp nơi, đang suy nghĩ rằng đó là thần giao cách cảm. Đúng thế. Vì thế tôi nghĩ tôi sẽ không chỉ gọi hàng người xin cầu nguyện chữa lành. Và tôi đã mời họ giơ tay lên dù họ không có thẻ cầu nguyện. Và cứ nhìn những gì Chúa đã làm. Ngài không bao giờ sai một lần. Và sẽ không bao giờ sai; Đó là Chúa Jêsus. A-men! </w:t>
      </w:r>
    </w:p>
    <w:p>
      <w:pPr>
        <w:pStyle w:val="Normal"/>
        <w:spacing w:lineRule="atLeast" w:line="19" w:before="0" w:after="60"/>
        <w:jc w:val="both"/>
        <w:rPr>
          <w:szCs w:val="22"/>
        </w:rPr>
      </w:pPr>
      <w:r>
        <w:rPr>
          <w:szCs w:val="22"/>
        </w:rPr>
        <w:tab/>
        <w:t>Thật khó, ở nước Mỹ, tôi không phải làm điều đó, vì họ có thể hiểu. Nhưng khi tôi nói phải qua người phiên dịch, nó là sự cản trở kinh khủng, bởi vì tôi ý về người ấy sẽ nói sau tôi, và tôi không thể tự trình bày khải tượng như nó sẽ xảy ra. Vì thế đó là lý do tôi gần như phải có người trước tôi trừ phi nhiều người đang cầu nguyện bằng cả tấm lòng.</w:t>
      </w:r>
    </w:p>
    <w:p>
      <w:pPr>
        <w:pStyle w:val="Normal"/>
        <w:spacing w:lineRule="atLeast" w:line="19" w:before="0" w:after="60"/>
        <w:jc w:val="both"/>
        <w:rPr>
          <w:szCs w:val="22"/>
        </w:rPr>
      </w:pPr>
      <w:r>
        <w:rPr>
          <w:szCs w:val="22"/>
          <w:vertAlign w:val="superscript"/>
        </w:rPr>
        <w:t>E-34</w:t>
      </w:r>
      <w:r>
        <w:rPr>
          <w:szCs w:val="22"/>
        </w:rPr>
        <w:tab/>
        <w:t xml:space="preserve">Bây giờ, số thẻ cầu nguyện là gì? Có một trăm thẻ cầu nguyện được phát ra. Chúng tôi muốn cầu nguyện cho mỗi một người. Vì thế chúng ta sẽ phải bắt đầu... Chúng ta hãy bắt đầu với số 1, C, C1. Nhìn vào thẻ cầu nguyện của quí vị. Nhìn vào đây. Nếu có số 1 ở dưới đây, và họ không thể đứng dậy khi được gọi, thì những người giữ trật tự sẽ đưa quí vị lên nếu không quí vị cứ nằm tại chỗ của mình, và tôi sẽ bắt đầu. [Băng trống. - Bt] </w:t>
      </w:r>
    </w:p>
    <w:p>
      <w:pPr>
        <w:pStyle w:val="Normal"/>
        <w:spacing w:lineRule="atLeast" w:line="19" w:before="0" w:after="60"/>
        <w:jc w:val="both"/>
        <w:rPr/>
      </w:pPr>
      <w:r>
        <w:rPr>
          <w:szCs w:val="22"/>
        </w:rPr>
        <w:tab/>
        <w:t>Xin mọi người giữ im lặng. Bao nhiêu người bị đau mà không có thẻ cầu nguyện, hãy giơ tay lên? Hãy giơ tay lên nói, “Tôi...” Quí vị tin không? Cho dù quí vị ở đâu trong tòa nhà này, ở bên ngoài hay bên trong, chỉ nhìn. Khi một người được chữa lành ở đây, có thể là một ngàn người được chữa lành ở ngoài đó. Chính là đức tin của quí vị nơi Đức Chúa Trời. Chỉ tin giờ này.</w:t>
      </w:r>
    </w:p>
    <w:p>
      <w:pPr>
        <w:pStyle w:val="Normal"/>
        <w:spacing w:lineRule="atLeast" w:line="19" w:before="0" w:after="60"/>
        <w:jc w:val="both"/>
        <w:rPr/>
      </w:pPr>
      <w:r>
        <w:rPr>
          <w:szCs w:val="22"/>
          <w:vertAlign w:val="superscript"/>
        </w:rPr>
        <w:t>E-35</w:t>
      </w:r>
      <w:r>
        <w:rPr>
          <w:szCs w:val="22"/>
        </w:rPr>
        <w:tab/>
        <w:t xml:space="preserve">Tôi để ý nhiều người dọc theo dưới đây bị đau và ngồi trong những ghế này, và giường chõng, cáng. Hãy có đức tin nơi Đức Chúa Trời bằng cả tấm lòng. Hãy xem, tôi muốn hỏi quí vị đôi điều. Quí vị đã ở đây suốt Buổi nhóm, tôi muón hỏi quí vị đôi điều. Đức Chúa Trời đã chứng minh rằng tôi đã nói với quí vị sự thật chứ? Nếu có, hãy nói, “A-men!” Tốt lắm. </w:t>
      </w:r>
    </w:p>
    <w:p>
      <w:pPr>
        <w:pStyle w:val="Normal"/>
        <w:spacing w:lineRule="atLeast" w:line="19" w:before="0" w:after="60"/>
        <w:jc w:val="both"/>
        <w:rPr/>
      </w:pPr>
      <w:r>
        <w:rPr>
          <w:szCs w:val="22"/>
        </w:rPr>
        <w:tab/>
        <w:t>Về... tôi nghĩ rằng điều đó sẽ đủ giờ này. Đủ không?... Nào, đừng ai di chuyển. Cứ ngồi thật yên lặng. Ở trong sự thờ phượng. Và mỗi người trong quí vị nói với Đấng Christ, “Con muốn Ngài chạm đến con, Chúa ôi.” Nếu Ngài Phán với lòng tôi, rằng tôi sẽ khỏe mạnh, thì tôi sẽ hầu việc Ngài suốt đời.” Và rồi các bạn có thể đi về nhà và được khỏe mạnh. Cứ ở trong sự thờ phượng. Và các bạn có thể xem cách này. Nhưng bất cứ điều gì tôi nói, bây giờ cứ làm như tôi nói với quí vị, vì không phải tôi. Khi sự xức dầu đụng đến tôi, tôi thậm chí không biết cho tới khi các anh em cho nghe lại băng ghi âm và nói với tôi những gì tôi đã nói. Vì thế anh em thấy, Đức Thánh Linh rất nhút nhát...Thật điều nhỏ nhất cũng làm Đức Thánh Linh buồn lòng. Hãy thật kỉnh kiền và Chúa Jêsus sẽ đến với quí vị. Nếu quí vị bị kích động, Ngài không thể đến với quí vị. Hiểu không?</w:t>
      </w:r>
      <w:r>
        <w:rPr/>
        <w:t xml:space="preserve"> </w:t>
      </w:r>
      <w:r>
        <w:rPr>
          <w:szCs w:val="22"/>
        </w:rPr>
        <w:t>Hãy kỉnh kiền và tin.</w:t>
      </w:r>
    </w:p>
    <w:p>
      <w:pPr>
        <w:pStyle w:val="Normal"/>
        <w:spacing w:lineRule="atLeast" w:line="19" w:before="0" w:after="60"/>
        <w:jc w:val="both"/>
        <w:rPr>
          <w:szCs w:val="22"/>
        </w:rPr>
      </w:pPr>
      <w:r>
        <w:rPr>
          <w:szCs w:val="22"/>
          <w:vertAlign w:val="superscript"/>
        </w:rPr>
        <w:t>E-36</w:t>
      </w:r>
      <w:r>
        <w:rPr>
          <w:szCs w:val="22"/>
        </w:rPr>
        <w:tab/>
        <w:t>Bây giờ, nếu một người được hầu việc ở đây trên bục này, đó là thái độ của Đức Chúa Trời hướng đến mọi người chung quanh. Bây giờ, chúng ta hãy cúi đầu.</w:t>
      </w:r>
    </w:p>
    <w:p>
      <w:pPr>
        <w:pStyle w:val="Normal"/>
        <w:spacing w:lineRule="atLeast" w:line="19" w:before="0" w:after="60"/>
        <w:jc w:val="both"/>
        <w:rPr/>
      </w:pPr>
      <w:r>
        <w:rPr>
          <w:szCs w:val="22"/>
        </w:rPr>
        <w:tab/>
        <w:t xml:space="preserve">Kính lạy Cha Thiên Thượng của chúng con, con cầu xin Ngài giúp chúng con tối nay và ban phước cho chúng con. Xin Thánh Linh Ngài ở trên chúng con. Và giữ bàn tay Ngài trên chúng con. Và, lạy Chúa Jêsus, xin một lần nữa tỏ cho thấy rằng Ngài đã từ kẻ chết sống lại. Xin làm điều gì hơi khác biệt một chút tối nay, và để cho nhiều người thấy rằng con đã nnói sự thật về Ngài. Xin nhậm lời, Chúa ôi. Cầu xin cho mỗi tội nhân được cứu và mọi người đau được lành. Trong Danh Đức Chúa Jêsus Christ. A-men! </w:t>
      </w:r>
    </w:p>
    <w:p>
      <w:pPr>
        <w:pStyle w:val="Normal"/>
        <w:spacing w:lineRule="atLeast" w:line="19" w:before="0" w:after="60"/>
        <w:jc w:val="both"/>
        <w:rPr/>
      </w:pPr>
      <w:r>
        <w:rPr>
          <w:szCs w:val="22"/>
          <w:vertAlign w:val="superscript"/>
        </w:rPr>
        <w:t>E-37</w:t>
      </w:r>
      <w:r>
        <w:rPr>
          <w:szCs w:val="22"/>
        </w:rPr>
        <w:tab/>
        <w:t xml:space="preserve">Với tất cả...? Mọi người đã xếp hàng chứ? Được rồi. Thiếu số 4 và số 5. Họ đã có trong hàng chưa? Mọi người đã ở trong hàng. Tốt lắm. Được rồi. </w:t>
      </w:r>
    </w:p>
    <w:p>
      <w:pPr>
        <w:pStyle w:val="Normal"/>
        <w:spacing w:lineRule="atLeast" w:line="19" w:before="0" w:after="60"/>
        <w:jc w:val="both"/>
        <w:rPr/>
      </w:pPr>
      <w:r>
        <w:rPr>
          <w:szCs w:val="22"/>
        </w:rPr>
        <w:tab/>
        <w:t>Bây giờ,... Anh Arganbright, tôi không biết anh ấy có đến không, chỉ để giúp tôi... Xem thử nếu đây là quí cô, bệnh nhân, phải không? Đây là người bệnh phải không? Thế thì anh dẫn họ ra cho tôi, khi họ đến. Cứ đứng ngay tại đây, thưa chị. Anh đứng phía bên này để giúp. Anh Argranbright nếu anh... Anh Guggenbuhl hay Billy, một người nữa ở đó. Anh em hiểu không? Tôi đang bỏ sót điều đó. Hiểu không? Mọi sự phải hầu như ở trong trật tự néu không thì anh em bỏ mất nó.</w:t>
      </w:r>
    </w:p>
    <w:p>
      <w:pPr>
        <w:pStyle w:val="Normal"/>
        <w:spacing w:lineRule="atLeast" w:line="19" w:before="0" w:after="60"/>
        <w:jc w:val="both"/>
        <w:rPr>
          <w:szCs w:val="22"/>
        </w:rPr>
      </w:pPr>
      <w:r>
        <w:rPr>
          <w:szCs w:val="22"/>
          <w:vertAlign w:val="superscript"/>
        </w:rPr>
        <w:t>E-38</w:t>
      </w:r>
      <w:r>
        <w:rPr>
          <w:szCs w:val="22"/>
        </w:rPr>
        <w:tab/>
        <w:t>Người đàn bà này ở đây. Tôi chưa hề gặp chị ấy. Đức Chúa Trời biết điều đó. Tôi chưa hề chị ấy. Nhưng Đức Chúa Trời đã thấy chị và biết chị trước khi chị được sanh ra. Chính chị là một người tin. Chị biết làm thế nào tôi biết điều đó không? Bỏi vì linh chị ấy cảm thấy chào mừng. Chị ý thức giờ này chị đang đứng ở đâu, rằng chị đang ở trong sự Hiện diện của sự siêu nhiên nào đó. Tôi mong rằng thính giả có thể thấy điều này bằng con mắt xác thịt của mình. Đây là một trong những người chị của các bạn, một phụ nữ Đức. Và xem thử chị ấy có làm chứng về điều này là đúng không. Một linh thật khiêm nhường, êm dịu ở chung quanh chị. Điều đó không đúng chăng? Nếu đúng, hãy giơ tay lên. Giữa tôi và chị ấy là Đức Thánh Linh giống như một Ánh sáng với tôi. Người đàn bà này là một Cơ-đốc nhân, vì linh bà ấy thật chào mừng.</w:t>
      </w:r>
    </w:p>
    <w:p>
      <w:pPr>
        <w:pStyle w:val="Normal"/>
        <w:spacing w:lineRule="atLeast" w:line="19"/>
        <w:jc w:val="both"/>
        <w:rPr/>
      </w:pPr>
      <w:r>
        <w:rPr>
          <w:szCs w:val="22"/>
        </w:rPr>
        <w:tab/>
        <w:t>Đây là một bức tranh thật đơn giản và một bức tranh trrực tiếp, giống như Chúa Jêsus khi Ngài trò chuyện với người đàn bà. Bà ấy là phụ nữ còn tôi là đàn ông, và đây là lần đầu tiên chúng tôi gặp nhau trong đời giống như Chúa Jêsus đã gặp người đàn bà bên giếng. Ngài đã trò chuyện với bà một lát, cho đến khi Ngài thấy nan đề của bà ở đâu, rồi Ngài bảo bà có điều gì không ổn. Và bà nói, “Tôi nhìn biết Ngài là Đấng Tiên tri. Và tôi biết rằng Đấng Christ sẽ làm điều này khi Ngài đến.”</w:t>
      </w:r>
    </w:p>
    <w:p>
      <w:pPr>
        <w:pStyle w:val="Normal"/>
        <w:spacing w:lineRule="atLeast" w:line="19" w:before="0" w:after="60"/>
        <w:jc w:val="both"/>
        <w:rPr/>
      </w:pPr>
      <w:r>
        <w:rPr>
          <w:szCs w:val="22"/>
        </w:rPr>
        <w:tab/>
        <w:t>Ngài Phán, “Ta là Đấng ấy.”</w:t>
      </w:r>
    </w:p>
    <w:p>
      <w:pPr>
        <w:pStyle w:val="Normal"/>
        <w:spacing w:lineRule="atLeast" w:line="19" w:before="0" w:after="60"/>
        <w:jc w:val="both"/>
        <w:rPr>
          <w:szCs w:val="22"/>
        </w:rPr>
      </w:pPr>
      <w:r>
        <w:rPr>
          <w:szCs w:val="22"/>
          <w:vertAlign w:val="superscript"/>
        </w:rPr>
        <w:t>E-39</w:t>
      </w:r>
      <w:r>
        <w:rPr>
          <w:szCs w:val="22"/>
        </w:rPr>
        <w:tab/>
        <w:t>Thưa chị, giống như bức tranh đó một lần nữa. Bây giờ, nếu Chúa Jêsus bày tỏ cho tôi sự khó khăn của chị là gì, và tôi thậm chí không biết ngôn ngữ của chị. Dầu vậy nếu Ngài Phán với tôi nan đề của chị là gì, chị sẽ tin giống như người đàn bà đó, rằng đó chính là Đấng Christ chứ? Quí vị thính giả sẽ tin giống như vậy không? Hãy nói, “A-men!” Chị ấy là người am hiểu. Qúi bà đó... Nếu chị... Chị có nhiều nan đề. Chị bị suy nhược thần kinh nặng. Tôi thấy chị không thể nắm được các thứ. Chị có những lần chị phải ổn định. Chị bị bệnh ở lưng. Nó ở gan bên phải phía sau lưng. Và nó khiến chị bị rối loạn. Tôi thấy một bệnh viện. Trong bệnh viện tôi thấy chị đi vào và thấy chị được giải phẩu. Nhưng không phải ở gan, nó ở tuyến phụ nữ. Bác sĩ mổ ở tuyến phụ nữ. LỜI CHÚA PHÁN NHƯ VẬY. Điều đó là sự thực chứ? Nếu đúng, hãy vẫy tay. Không phải tôi. Đó là Đức Thánh Linh đang sử dụng giọng nói của tôi. Bây giờ chị tin chứ? Chúa Jêsus đã sống lại từ kẻ chết. Đức tin của chị đã chữa lành chị, chị ơi. Hãy quay về nhà, vì chị sẽ được khỏe mạnh.</w:t>
      </w:r>
    </w:p>
    <w:p>
      <w:pPr>
        <w:pStyle w:val="Normal"/>
        <w:spacing w:lineRule="atLeast" w:line="19" w:before="0" w:after="60"/>
        <w:jc w:val="both"/>
        <w:rPr>
          <w:szCs w:val="22"/>
        </w:rPr>
      </w:pPr>
      <w:r>
        <w:rPr>
          <w:szCs w:val="22"/>
        </w:rPr>
        <w:tab/>
        <w:t xml:space="preserve">Tôi muốn hỏi chị đôi điều. Trong khi điều đó đang diễn ra, điều gì đó đi qua chị, điều gì dường như nói với chị, “Đây là kêt thúc nan đề của ngươi.”Đúng. Nếu đúng thế, chĩ giơ tay lên và vẫy tay. Ha-lê-lu-gia! Xin Chúa ban phước cho chị. Ngợi khen Chúa! </w:t>
      </w:r>
    </w:p>
    <w:p>
      <w:pPr>
        <w:pStyle w:val="Normal"/>
        <w:spacing w:lineRule="atLeast" w:line="19" w:before="0" w:after="60"/>
        <w:jc w:val="both"/>
        <w:rPr/>
      </w:pPr>
      <w:r>
        <w:rPr>
          <w:szCs w:val="22"/>
          <w:vertAlign w:val="superscript"/>
        </w:rPr>
        <w:t>E-40</w:t>
      </w:r>
      <w:r>
        <w:rPr>
          <w:szCs w:val="22"/>
        </w:rPr>
        <w:tab/>
        <w:t>Được rồi...? Bây giờ mọi người bên trong và bên ngoài, đó là thái độ của Đức Chúa Trời hướng tới quí vị. Đức Chúa Trời sẽ ban chho quí vị điều giống như Ngài đã làm với người đó, bất kể người ấy là ai. Và bây giờ, quí vị thính giả, cứ tin. Hãy có đức tin nơi Đức Chúa Trời. và Đức Chúa Trời sẽ ban cho. Chúa Jêsus Phán, “Ta có thể nếu các ngươi tin.” Cầu xin sự thương xót của Ngài ở trên quí vị.</w:t>
      </w:r>
    </w:p>
    <w:p>
      <w:pPr>
        <w:pStyle w:val="Normal"/>
        <w:spacing w:lineRule="atLeast" w:line="19" w:before="0" w:after="60"/>
        <w:jc w:val="both"/>
        <w:rPr/>
      </w:pPr>
      <w:r>
        <w:rPr>
          <w:szCs w:val="22"/>
        </w:rPr>
        <w:tab/>
        <w:t xml:space="preserve">Qúi bà lớn tuổi đang nhìn tôi... Bà bị bệnh đường máu, đang ngồi ngay dưới đó. Bà tin rằng Đức Chúa Trời đã chữa lành bà không? Vâng. Bà tin Đức Chúa Trời chữa lành bà không? Bà có thể được khỏe mạnh. Bà đang cầu nguyện với Đức Chúa Trời giúp đỡ bà. Bà cầm kính nơi tay giơ lên, bà đang cầu nguyện. Tôi cảm thấy đức tin bà kéo ra, và nó đi ngay đến với bà. A-men! </w:t>
      </w:r>
    </w:p>
    <w:p>
      <w:pPr>
        <w:pStyle w:val="Normal"/>
        <w:autoSpaceDE w:val="false"/>
        <w:spacing w:lineRule="atLeast" w:line="19" w:before="0" w:after="60"/>
        <w:jc w:val="both"/>
        <w:rPr>
          <w:szCs w:val="22"/>
        </w:rPr>
      </w:pPr>
      <w:r>
        <w:rPr>
          <w:szCs w:val="22"/>
          <w:vertAlign w:val="superscript"/>
        </w:rPr>
        <w:t>E-41</w:t>
      </w:r>
      <w:r>
        <w:rPr>
          <w:szCs w:val="22"/>
        </w:rPr>
        <w:tab/>
        <w:t xml:space="preserve">Người đàn ông này lạ với tôi. Tôi không biết anh. Nhưng Chúa Jêsus biết anh. Và giờ này Ngài ở đây, nếu không thì tôi là người làm chứng dối về Đức Chúa Jêsus Christ. Nhưng ông là người am hiểu. Ông tin hết lòng chứ? Ông tin Chúa Jêsus là Con Đức Chúa Trời chứ? Tôi là đầy tớ Ngài? Ông ở đây vì nguyên cớ nào đó tôi không biết. Đức Chúa Trời biết. Nếu Ngài cho tôi biết, sẽ chỉ vì sự Vinh hiển Ngài, để ông và những người khác biết rằng tôi đã nói sự thật, rằng Kinh thánh Ngài là Lẽ thật, rằng Ngài đã sống lại từ kẻ chết và sống ngày nay, và đang làm sự việc giống như Ngài đã làm lúc ấy. Ông tin điều đó không? Ông ở đây không phải vì bản thân ông. Ông ở đây vì người khác. Người đó không ở đây. Người ấy ở thành phố khác. Một thành phố lớn. Tôi chưa bao giờ thấy thành phố ấy. Tôi thấy những con đường lớn, và nhiều người đi lại. Đó là ở nước Đức. Từ chỗ tôi đứng bây giờ, về mặt địa lý, nó hướng về tôi, giống như nó phải là thành phố Bá-linh. Ở đó có một người đàn bà đang nằm trên giường. Đó là lý do bà không thể đến. Tôi thấy người nào đó nhìn bà. Tôi nghe những gì Bác sĩ nói, nhưng tôi không thể nói ông ấy đang nói gì. Người đàn bà nhìn về tôi, cách nhìn của bà chắc phải là bệnh đa xơ cứng. Ông tin không? Ông có đủ đức tin giờ này để khi ông thấy bà thì bà được lành không? Tôi đã hỏi ông. Trong Danh Đức Chúa Jêsus Christ xin cho ông đi và nhận được điều ông cầu xin. A-men! Ha-lê-lu-gia! </w:t>
      </w:r>
    </w:p>
    <w:p>
      <w:pPr>
        <w:pStyle w:val="Normal"/>
        <w:autoSpaceDE w:val="false"/>
        <w:spacing w:lineRule="atLeast" w:line="19" w:before="0" w:after="60"/>
        <w:jc w:val="both"/>
        <w:rPr>
          <w:szCs w:val="22"/>
        </w:rPr>
      </w:pPr>
      <w:r>
        <w:rPr>
          <w:szCs w:val="22"/>
          <w:vertAlign w:val="superscript"/>
        </w:rPr>
        <w:t>E-42</w:t>
      </w:r>
      <w:r>
        <w:rPr>
          <w:szCs w:val="22"/>
        </w:rPr>
        <w:tab/>
        <w:t>Chúng ta hãy có đức tin. Qúi bà ở trước tôi, tôi không biết bà ấy. Bà ấy dường như mặc đồ kỳ cục một chút... Dĩ nhiên tôi không quen với cách ăn mặc của quí vị ở đây, và tôi không... Nhưng Chúa biết bà. Và Ngài là Đấng duy nhất có thể giúp bà. Bà đang bị đau bàng quang, có một hòn sỏi trong túi mật. Tôi thấy chị ở trong bệnh viện. Chị không phải là bệnh nhân, nhưng chị là y tá đang làm việc trong một bệnh viện. Ừ-m. Và bộ đồ chị mặc là y phục của nữ y tá. Vâng. Chị tin Chúa Jêsus chữa lành chị không? Mời chị đến đây.</w:t>
      </w:r>
    </w:p>
    <w:p>
      <w:pPr>
        <w:pStyle w:val="Normal"/>
        <w:autoSpaceDE w:val="false"/>
        <w:spacing w:lineRule="atLeast" w:line="19" w:before="0" w:after="60"/>
        <w:jc w:val="both"/>
        <w:rPr>
          <w:szCs w:val="22"/>
        </w:rPr>
      </w:pPr>
      <w:r>
        <w:rPr>
          <w:szCs w:val="22"/>
        </w:rPr>
        <w:tab/>
        <w:t xml:space="preserve">Ôi lạy Đức Chúa Trời là Cha, Ngài hiện diện để làm những việc tuyệt vời này cho chúng con. Nguyện Thánh Linh Ngài đến và giúp đỡ giờ này. Và ban phước cho người đàn bà này là người mà con chúc phước trong Danh Ngài. Cầu xin cho chị ấy được khỏe mạnh; Trong Danh Đức Chúa Jêsus. A-men! </w:t>
      </w:r>
    </w:p>
    <w:p>
      <w:pPr>
        <w:pStyle w:val="Normal"/>
        <w:autoSpaceDE w:val="false"/>
        <w:spacing w:lineRule="atLeast" w:line="19" w:before="0" w:after="60"/>
        <w:jc w:val="both"/>
        <w:rPr/>
      </w:pPr>
      <w:r>
        <w:rPr>
          <w:szCs w:val="22"/>
        </w:rPr>
        <w:tab/>
        <w:t>Hãy có đức tin nơi Đức Chúa Trời, đừng nghi ngờ, nhưng hãy tin. Qúi bà lớn tuổi, Ánh sáng đang ở trên bà đang ngồi ngay tại đây,ngồi trong hàng phía trước, bà bị cao huyết áp. Nếu bà tin hết lòng, bà có thể khỏe mạnh. A-men! Xin Chúa ban phước cho bà.</w:t>
      </w:r>
    </w:p>
    <w:p>
      <w:pPr>
        <w:pStyle w:val="Normal"/>
        <w:autoSpaceDE w:val="false"/>
        <w:spacing w:lineRule="atLeast" w:line="19" w:before="0" w:after="60"/>
        <w:jc w:val="both"/>
        <w:rPr>
          <w:szCs w:val="22"/>
        </w:rPr>
      </w:pPr>
      <w:r>
        <w:rPr>
          <w:szCs w:val="22"/>
          <w:vertAlign w:val="superscript"/>
        </w:rPr>
        <w:t>E-43</w:t>
      </w:r>
      <w:r>
        <w:rPr>
          <w:szCs w:val="22"/>
        </w:rPr>
        <w:tab/>
        <w:t>Chị tin hết lòng không? Chị muốn khỏi tình trạng lo lắng bất an. Vâng. Chị ở trong tình trạng như vậy đến nỗi nó làm cho sự lưu thông trở nên tồi tệ. Bàn tay chị bị tê liệt và bàn chân cũng bị tê. Hay lo lắng bồn chồn cực độ, và rồi chị không thể ngủ vào ban đêm. Tôi thấy chị nằm trên giường và đứng dậy nhìn đồng hồ, nhìn qua cửa sổ: rất bất ab. A-men! Điều đó đúng. Chỉ có Đức Chúa Trời mới có thể chữa lành chị. Mời chị đến gần trong khi tôi cầu nguyện với Ngài.</w:t>
      </w:r>
    </w:p>
    <w:p>
      <w:pPr>
        <w:pStyle w:val="Normal"/>
        <w:autoSpaceDE w:val="false"/>
        <w:spacing w:lineRule="atLeast" w:line="19" w:before="0" w:after="60"/>
        <w:jc w:val="both"/>
        <w:rPr/>
      </w:pPr>
      <w:r>
        <w:rPr>
          <w:szCs w:val="22"/>
        </w:rPr>
        <w:tab/>
        <w:t xml:space="preserve">Kính lạy Cha Thiên Thượng của chúng con, xin Chúa ban phước cho người đàn bà này, người mà con chúc phước trong Danh Ngài. Nguyện xin Thánh Linh đến trên chị. Và con quở tà linh, nói với nó rằng, “Hãy lìa khỏi người đàn bà này, trong Danh Đức Chúa Jêsus Christ.” A-men! </w:t>
      </w:r>
    </w:p>
    <w:p>
      <w:pPr>
        <w:pStyle w:val="Normal"/>
        <w:autoSpaceDE w:val="false"/>
        <w:spacing w:lineRule="atLeast" w:line="19" w:before="0" w:after="60"/>
        <w:jc w:val="both"/>
        <w:rPr>
          <w:szCs w:val="22"/>
        </w:rPr>
      </w:pPr>
      <w:r>
        <w:rPr>
          <w:szCs w:val="22"/>
        </w:rPr>
        <w:tab/>
        <w:t xml:space="preserve">Bây giờ, quí vị yên lặng. Quí vị cảm thấy yên lặng giờ này. Đúng thế, phải không? Nếu đúng, hãy giơ tay lên. Này, điều đó sẽ luôn luôn lìa khỏi chị nếu chị cứ tin. Khi chị đến đây, điều gì đó cố giữ chị lại, khi chị đi lên đó. Đúng thế, phải không? Hãy vẫy tay. Chính là ma quỉ. Nó không muốn chị ở đây, vì nó biết Chúa Jêsus ở đây, và nó biết nó phải ra đi. Chính chị là chứng nhân. Bây giờ, chị đi về nhà và ngủ như một đứa trẻ. A-men! </w:t>
      </w:r>
    </w:p>
    <w:p>
      <w:pPr>
        <w:pStyle w:val="Normal"/>
        <w:autoSpaceDE w:val="false"/>
        <w:spacing w:lineRule="atLeast" w:line="19" w:before="0" w:after="60"/>
        <w:jc w:val="both"/>
        <w:rPr/>
      </w:pPr>
      <w:r>
        <w:rPr>
          <w:szCs w:val="22"/>
          <w:vertAlign w:val="superscript"/>
        </w:rPr>
        <w:t>E-44</w:t>
      </w:r>
      <w:r>
        <w:rPr>
          <w:szCs w:val="22"/>
        </w:rPr>
        <w:tab/>
        <w:t xml:space="preserve">Cứ kỉnh kiền. Đừng nghi ngờ, và Đức Chúa Trời sẽ làm cho chị khỏe mạnh. Chị nghĩ Đức Chúa Trời sẽ chữa lành chị khỏi bệnh đau lưng đókhông? Và tin rằng Đức Chúa Trời sẽ cho chị khỏe mạnh chứ? Nếu đúng vậy, hãy đứng lên. Chính là thế. Đức tin chị đã chữa lành chị. Ừm. A-men! Chị hiểu tôi muốn nói gì không? Chị muốn được khỏe mạnh không? Chị không cần thẻ cầu nguyện. Chị cần có đức tin. A-men! </w:t>
      </w:r>
    </w:p>
    <w:p>
      <w:pPr>
        <w:pStyle w:val="Normal"/>
        <w:autoSpaceDE w:val="false"/>
        <w:spacing w:lineRule="atLeast" w:line="19" w:before="0" w:after="60"/>
        <w:jc w:val="both"/>
        <w:rPr/>
      </w:pPr>
      <w:r>
        <w:rPr>
          <w:szCs w:val="22"/>
        </w:rPr>
        <w:tab/>
        <w:t>Người đàn ông đó, tôi không biết anh ta. Đức Chúa Trời biết anh. Tôi không biết anh. Chúng ta là người lạ với nhau, phải không? anh? Nếu Chúa Jêsus Na-xa-rét, Con Đức Chúa Trời, Đấng mà chúng ta ở trong sự Hiện diện Ngài giờ này, sẽ tỏ cho biết bệnh của anh là gì, anh sẽ tin hết lòng chứ? Nếu anh tin, hãy giơ tay lên.</w:t>
      </w:r>
    </w:p>
    <w:p>
      <w:pPr>
        <w:pStyle w:val="Normal"/>
        <w:autoSpaceDE w:val="false"/>
        <w:spacing w:lineRule="atLeast" w:line="19" w:before="0" w:after="60"/>
        <w:jc w:val="both"/>
        <w:rPr>
          <w:szCs w:val="22"/>
        </w:rPr>
      </w:pPr>
      <w:r>
        <w:rPr>
          <w:szCs w:val="22"/>
        </w:rPr>
        <w:tab/>
        <w:t>Thưa các bạn, Đức Thánh Linh biết mỗi người ở đây. Không có điều gì có thể tránh khỏi Ngài. Chúng ta có thể cứ đến trong hàng người xin chữa lành, nhưng tôi muốn ổn định. Quí vị... Quí vị hoặc là tin, hay không tin. Đúng thế. Quí vị tin điều đó chăng?</w:t>
      </w:r>
    </w:p>
    <w:p>
      <w:pPr>
        <w:pStyle w:val="Normal"/>
        <w:autoSpaceDE w:val="false"/>
        <w:spacing w:lineRule="atLeast" w:line="19" w:before="0" w:after="60"/>
        <w:jc w:val="both"/>
        <w:rPr/>
      </w:pPr>
      <w:r>
        <w:rPr>
          <w:szCs w:val="22"/>
          <w:vertAlign w:val="superscript"/>
        </w:rPr>
        <w:t>E-45</w:t>
      </w:r>
      <w:r>
        <w:rPr>
          <w:szCs w:val="22"/>
        </w:rPr>
        <w:tab/>
        <w:t>Bà cụ đang ngồi ở hàng thứ 3 đó, bà bị đau lưng và lo lắng bất an. Bà tin Chúa Jêsus làm cho bà khỏe mạnh không? Nếu tin, bà có thể nhận lãnh sự chữa lành.</w:t>
      </w:r>
    </w:p>
    <w:p>
      <w:pPr>
        <w:pStyle w:val="Normal"/>
        <w:autoSpaceDE w:val="false"/>
        <w:spacing w:lineRule="atLeast" w:line="19" w:before="0" w:after="60"/>
        <w:jc w:val="both"/>
        <w:rPr>
          <w:szCs w:val="22"/>
        </w:rPr>
      </w:pPr>
      <w:r>
        <w:rPr>
          <w:szCs w:val="22"/>
        </w:rPr>
        <w:tab/>
        <w:t>Tôi thấy một linh đen tối, trông rất kinh khủng. Nó đang... Chờ một lát. Đó là bệnh động kinh. Qúi bà mặc đồ trắng... Vâng. A-men! Có một người ngay tại đây cũng bị bệnh động kinh. Ngay trên cái chõng đó. Hãy đứng dậy, cô ơi. Qúi cô mặc đồ trắng, hãy đứng dậy. Ôi lạy Chúa, con đuổi những tà linh này; nhân Danh Đức Chúa Jêsus Christ, hãy ra khỏi. A-men!</w:t>
      </w:r>
    </w:p>
    <w:p>
      <w:pPr>
        <w:pStyle w:val="Normal"/>
        <w:autoSpaceDE w:val="false"/>
        <w:spacing w:lineRule="atLeast" w:line="19" w:before="0" w:after="60"/>
        <w:jc w:val="both"/>
        <w:rPr/>
      </w:pPr>
      <w:r>
        <w:rPr>
          <w:szCs w:val="22"/>
        </w:rPr>
        <w:tab/>
        <w:t xml:space="preserve">Đừng nghi ngờ. Hãy tin. Chị có được điều mình cầu xin. A-men! Hãy có đức tin. Chính đức tin của quí vị làm điều đó. Chính đức tin của quí vị kéo ra sự ban cho của Đức Chúa Trời. Không phải tôi. Tôi không biết gì về quí vị. Tôi muốn đi đến từng người một, nhưng tôi không thể. Chính đức tin của quí vị; Đức tin của quí vị làm điều đó. Hãy có đức tin nơi Đức Chúa Trời. </w:t>
      </w:r>
    </w:p>
    <w:p>
      <w:pPr>
        <w:pStyle w:val="Normal"/>
        <w:autoSpaceDE w:val="false"/>
        <w:spacing w:lineRule="atLeast" w:line="19" w:before="0" w:after="60"/>
        <w:jc w:val="both"/>
        <w:rPr/>
      </w:pPr>
      <w:r>
        <w:rPr>
          <w:szCs w:val="22"/>
        </w:rPr>
        <w:tab/>
        <w:t>Bây giờ, đang ngồi ngay tại đây, ngay trong khu vực ở đằng kia, nhìn thẳng vào tôi, có một Ánh sáng ở đó -- họ bị bệnh tim và thần kinh. Qúi bà ngồi ở cuối cùng. Được rồi.. Ngay phía sau đang nắm tay lại như thế này, chị bị thần kinh, và chị đang cầu nguyện để tôi gọi chị. A-men! Được khỏe mạnh.</w:t>
      </w:r>
    </w:p>
    <w:p>
      <w:pPr>
        <w:pStyle w:val="Normal"/>
        <w:autoSpaceDE w:val="false"/>
        <w:spacing w:lineRule="atLeast" w:line="19" w:before="0" w:after="60"/>
        <w:jc w:val="both"/>
        <w:rPr>
          <w:szCs w:val="22"/>
        </w:rPr>
      </w:pPr>
      <w:r>
        <w:rPr>
          <w:szCs w:val="22"/>
          <w:vertAlign w:val="superscript"/>
        </w:rPr>
        <w:t>E-46</w:t>
      </w:r>
      <w:r>
        <w:rPr>
          <w:szCs w:val="22"/>
        </w:rPr>
        <w:t xml:space="preserve"> Xin lỗi. Tôi phải đi theo sự dẫn dắt của Đức Thánh Linh. Quí vị tin mình ở trong sự Hiện diện của Ngài không? sự Hiện diện của Ngài, sự Hiện diện của Đức Chúa Trời? Thế thì Ngài biết chị. Tôi không biết. Nhưng thính giả này sẽ đồng một lòngvới chị, tin nhận Chúa Jêsus làm Đấng Chữa Lành chị. Nếu Đức Chúa Trời sẽ bày tỏ người này đến đây vì lý do gì, ông sẽ tin nhận Chúa là Đấng Chữa Lành của mình chứ? Hãy nói, “A-men!” Điều này chỉ vì sự vinh hiển của Đức Chúa Trời. Tôi thấy ông ấy ôm đầu mình. Ông bị đau đầu nghiêm trọng do một lần tiêm thuốc gây ra, được tiêm vào đầu. Đúng thế. Có người nào đó ở với ông ở đây giờ này, người đó bị đau. Đó làmột người đàn bà. Chính là vợ ông. Bà ấy bị đau lưng. Có một người đàn bà khác ở đây. Và bà ấy lớn tuổi hơn ông, đó là mẹ vợ của ông, bà ấy bị đau chân. Đúng thế. Ông Đức Chúa Jêsus Christ cho ông khỏe mạnh không? Thế thì nệnh ấy đã ngừng và hết, ông sẽ có được điều ông cầu xin. Lạy Chúa kính yêu, xin thương xót người đàn ông này và ban cho ông mọi điều ông ao ước, theo như sự giàu có vinh hiển của Ngài. Nhân Danh Đức Chúa Jêsus Christ. A-men! </w:t>
      </w:r>
    </w:p>
    <w:p>
      <w:pPr>
        <w:pStyle w:val="Normal"/>
        <w:autoSpaceDE w:val="false"/>
        <w:spacing w:lineRule="atLeast" w:line="19" w:before="0" w:after="60"/>
        <w:jc w:val="both"/>
        <w:rPr>
          <w:szCs w:val="22"/>
        </w:rPr>
      </w:pPr>
      <w:r>
        <w:rPr>
          <w:szCs w:val="22"/>
          <w:vertAlign w:val="superscript"/>
        </w:rPr>
        <w:t>E-47</w:t>
      </w:r>
      <w:r>
        <w:rPr>
          <w:szCs w:val="22"/>
        </w:rPr>
        <w:tab/>
        <w:t>Chỉ tin mà thôi. Mọi sự đều có thể được. Được rồi. Ồ, một bé gái mù. Tôi muốn mọi người cúi đầu. Đừng ngẩng đầu lên cho tới khi tôi yêu cầu. Cánh cửa linh hồn là đôi mắt. Đây là bé gái của ai đó. Nếu tôi có quyền phép chữa lành, tôi sẽ làm. Nhưng tôi không có quyền phép. Chỉ Đức Chúa Trời có. Cô bé bị một linh mù. Chỉ Đức Chúa Trời có thể chữa lành, lấy điều này ra khỏi cô. Tôi muốn cô cầu nguyện và tin hết lòng. Bây giờ, dĩ nhiên có sự tò mò, đó là lý do tôi hỏi quí vị, ở bên trong và bên ngoài, vì sự thương xót, xin cho tôi nói với một mình cô gái trong chốc lát. Nếu Đức Chúa Trời cho cô có thị lực, tôi sẽ nói cho biết. Tôi chỉ có thể cầu xin Ngài. Bây giờ, hãy cúi đầu và cầu nguyện giờ này. Bây giờ cứ cúi đầu cầu nguyện. Hãy bước đi giờ này. Anh có thể nhìn được, anh ơi.</w:t>
      </w:r>
    </w:p>
    <w:p>
      <w:pPr>
        <w:pStyle w:val="Normal"/>
        <w:autoSpaceDE w:val="false"/>
        <w:spacing w:lineRule="atLeast" w:line="19" w:before="0" w:after="60"/>
        <w:jc w:val="both"/>
        <w:rPr/>
      </w:pPr>
      <w:r>
        <w:rPr>
          <w:szCs w:val="22"/>
        </w:rPr>
        <w:tab/>
        <w:t>Lạy Chúa kính yêu, khi con giữ đứa bé gái này dựa vào thân thể con, con suy nghĩ tối nay ở bên kia biển bé Rebekah của con, kêu khóc khi con ra đi. Lạy Chúa, Ngài đã sai con đi vì bé gái này chăng? Chúng con không xứng đáng. Ngài xứng đáng. Ôi lạy Chúa, xin cho bé gái này nhận lại thị lực của nó. Xin nhậm lời, Chúa ôi. Một linh mù mù ở đôi mắt bé. Ngài có thể ban thị lực cho nó. Xin cho nó hoạt động tối nay, Chúa ôi. Xin nhậm lời, Chúa ôi, vì sự vinh hiển Ngài, trong Danh Đức Chúa Jêsus. Bây giờ, quí vị cứ cúi đầu xuống.</w:t>
      </w:r>
    </w:p>
    <w:p>
      <w:pPr>
        <w:pStyle w:val="Normal"/>
        <w:autoSpaceDE w:val="false"/>
        <w:spacing w:lineRule="atLeast" w:line="19" w:before="0" w:after="60"/>
        <w:jc w:val="both"/>
        <w:rPr>
          <w:szCs w:val="22"/>
        </w:rPr>
      </w:pPr>
      <w:r>
        <w:rPr>
          <w:szCs w:val="22"/>
        </w:rPr>
        <w:tab/>
        <w:t>Ớ Sa-tan, linh mù kia, ngươi không sợ ta, nhưng ngươi biết ngươi phải vâng lời Chúa Jêsus. Ta đến trong Danh Ngài, Danh Đức Chúa Jêsus Christ, Đấng đã chết tại đồi Sọ...?... Và như đầy tớ Ngài, ta thách thức ngươi bằng đức tin. Ngươi không có quyền. Những quyền lực của ngươi bị tước đoạt tại đồi Sọ. Đấng Christ nắm giữ mọi quyền. Và ta nói trong Danh Ngài, ngươi hãy ra khỏi cô bé này, trong Danh Đức Chúa Jêsus Christ. Và đừng nắm giữ nó lâu hơn nữa, vì sự vinh hiển của Đức Chúa Trời và sự ngợi khen của Đức Chúa Jêsus Christ...?...</w:t>
      </w:r>
    </w:p>
    <w:p>
      <w:pPr>
        <w:pStyle w:val="Normal"/>
        <w:autoSpaceDE w:val="false"/>
        <w:spacing w:lineRule="atLeast" w:line="19"/>
        <w:jc w:val="both"/>
        <w:rPr>
          <w:szCs w:val="22"/>
        </w:rPr>
      </w:pPr>
      <w:r>
        <w:rPr>
          <w:szCs w:val="22"/>
        </w:rPr>
        <w:tab/>
        <w:t>Hãy ngẩng đầu lên. Chúa Jêsus đã khôi phục thị lực cho đứa bé. Thấy tôi...?... Hãy giơ tay lên với Chúa Jêsus. Bây giờ, hãy nhìn tôi. Nào, đặt tay trên mũi tôi. Đặt tay trên mũi tôi. Cháu được chữa lành.</w:t>
      </w:r>
    </w:p>
    <w:p>
      <w:pPr>
        <w:pStyle w:val="Normal"/>
        <w:spacing w:lineRule="atLeast" w:line="19"/>
        <w:rPr>
          <w:sz w:val="20"/>
          <w:szCs w:val="20"/>
          <w:lang w:val="es-ES_tradnl"/>
        </w:rPr>
      </w:pPr>
      <w:r>
        <w:rPr>
          <w:sz w:val="20"/>
          <w:szCs w:val="20"/>
          <w:lang w:val="es-ES_tradnl"/>
        </w:rPr>
      </w:r>
    </w:p>
    <w:p>
      <w:pPr>
        <w:pStyle w:val="Normal"/>
        <w:spacing w:lineRule="atLeast" w:line="19"/>
        <w:rPr>
          <w:sz w:val="20"/>
          <w:szCs w:val="20"/>
          <w:lang w:val="es-ES_tradnl"/>
        </w:rPr>
      </w:pPr>
      <w:r>
        <w:rPr>
          <w:sz w:val="20"/>
          <w:szCs w:val="20"/>
          <w:lang w:val="es-ES_tradnl"/>
        </w:rPr>
      </w:r>
    </w:p>
    <w:p>
      <w:pPr>
        <w:pStyle w:val="Normal"/>
        <w:pBdr>
          <w:bottom w:val="single" w:sz="6" w:space="1" w:color="000000"/>
        </w:pBdr>
        <w:spacing w:lineRule="atLeast" w:line="19"/>
        <w:rPr>
          <w:sz w:val="20"/>
          <w:szCs w:val="20"/>
          <w:lang w:val="es-ES_tradnl"/>
        </w:rPr>
      </w:pPr>
      <w:r>
        <w:rPr>
          <w:sz w:val="20"/>
          <w:szCs w:val="20"/>
          <w:lang w:val="es-ES_tradnl"/>
        </w:rPr>
      </w:r>
    </w:p>
    <w:p>
      <w:pPr>
        <w:pStyle w:val="Normal"/>
        <w:spacing w:lineRule="atLeast" w:line="19"/>
        <w:jc w:val="center"/>
        <w:rPr>
          <w:sz w:val="20"/>
          <w:szCs w:val="20"/>
          <w:lang w:val="es-ES_tradnl"/>
        </w:rPr>
      </w:pPr>
      <w:r>
        <w:rPr>
          <w:sz w:val="20"/>
          <w:szCs w:val="20"/>
          <w:lang w:val="es-ES_tradnl"/>
        </w:rPr>
      </w:r>
    </w:p>
    <w:p>
      <w:pPr>
        <w:pStyle w:val="Normal"/>
        <w:spacing w:lineRule="atLeast" w:line="19"/>
        <w:jc w:val="center"/>
        <w:rPr>
          <w:sz w:val="20"/>
          <w:szCs w:val="20"/>
          <w:lang w:val="es-ES_tradnl"/>
        </w:rPr>
      </w:pPr>
      <w:r>
        <w:rPr>
          <w:sz w:val="20"/>
          <w:szCs w:val="20"/>
          <w:lang w:val="es-ES_tradnl"/>
        </w:rPr>
        <w:t>Địa chỉ hạ tải và liên lạc:</w:t>
      </w:r>
    </w:p>
    <w:p>
      <w:pPr>
        <w:pStyle w:val="Normal"/>
        <w:spacing w:lineRule="atLeast" w:line="19"/>
        <w:jc w:val="center"/>
        <w:rPr>
          <w:color w:val="0000FF"/>
          <w:sz w:val="20"/>
          <w:szCs w:val="20"/>
          <w:lang w:val="es-ES_tradnl"/>
        </w:rPr>
      </w:pPr>
      <w:r>
        <w:rPr>
          <w:color w:val="0000FF"/>
          <w:sz w:val="20"/>
          <w:szCs w:val="20"/>
          <w:lang w:val="es-ES_tradnl"/>
        </w:rPr>
        <w:t>http://</w:t>
      </w:r>
      <w:hyperlink r:id="rId4">
        <w:r>
          <w:rPr>
            <w:rStyle w:val="InternetLink"/>
            <w:sz w:val="20"/>
            <w:szCs w:val="20"/>
            <w:lang w:val="es-ES_tradnl"/>
          </w:rPr>
          <w:t>Vn.BibleWay.org</w:t>
        </w:r>
      </w:hyperlink>
    </w:p>
    <w:p>
      <w:pPr>
        <w:pStyle w:val="Normal"/>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5">
        <w:r>
          <w:rPr>
            <w:rStyle w:val="InternetLink"/>
            <w:sz w:val="20"/>
            <w:szCs w:val="20"/>
            <w:lang w:val="es-ES_tradnl"/>
          </w:rPr>
          <w:t>ThanhDoCanada@Yahoo.Ca</w:t>
        </w:r>
      </w:hyperlink>
    </w:p>
    <w:p>
      <w:pPr>
        <w:pStyle w:val="Normal"/>
        <w:spacing w:lineRule="atLeast" w:line="19"/>
        <w:jc w:val="center"/>
        <w:rPr>
          <w:sz w:val="20"/>
          <w:szCs w:val="22"/>
          <w:lang w:val="es-ES_tradnl"/>
        </w:rPr>
      </w:pPr>
      <w:r>
        <w:rPr>
          <w:sz w:val="20"/>
          <w:szCs w:val="22"/>
          <w:lang w:val="es-ES_tradnl"/>
        </w:rPr>
      </w:r>
    </w:p>
    <w:sectPr>
      <w:headerReference w:type="even" r:id="rId6"/>
      <w:headerReference w:type="default" r:id="rId7"/>
      <w:headerReference w:type="first" r:id="rId8"/>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65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65680" cy="146685"/>
                      </a:xfrm>
                      <a:prstGeom prst="rect"/>
                      <a:solidFill>
                        <a:srgbClr val="FFFFFF">
                          <a:alpha val="0"/>
                        </a:srgbClr>
                      </a:solidFill>
                    </wps:spPr>
                    <wps:txbx>
                      <w:txbxContent>
                        <w:p>
                          <w:pPr>
                            <w:pStyle w:val="Header"/>
                            <w:rPr>
                              <w:rStyle w:val="PageNumber"/>
                            </w:rPr>
                          </w:pPr>
                          <w:r>
                            <w:rPr>
                              <w:rStyle w:val="PageNumber"/>
                            </w:rPr>
                            <w:t xml:space="preserve">55-0819 Được Đức Thánh Linh Dẫn Dắ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4pt;height:11.55pt;mso-wrap-distance-left:0pt;mso-wrap-distance-right:0pt;mso-wrap-distance-top:0pt;mso-wrap-distance-bottom:0pt;margin-top:0.05pt;mso-position-vertical-relative:text;margin-left:331.8pt;mso-position-horizontal:outside;mso-position-horizontal-relative:margin">
              <v:fill opacity="0f"/>
              <v:textbox inset="0in,0in,0in,0in">
                <w:txbxContent>
                  <w:p>
                    <w:pPr>
                      <w:pStyle w:val="Header"/>
                      <w:rPr>
                        <w:rStyle w:val="PageNumber"/>
                      </w:rPr>
                    </w:pPr>
                    <w:r>
                      <w:rPr>
                        <w:rStyle w:val="PageNumber"/>
                      </w:rPr>
                      <w:t xml:space="preserve">55-0819 Được Đức Thánh Linh Dẫn Dắ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
        <w:tab w:val="center" w:pos="4819" w:leader="none"/>
        <w:tab w:val="right" w:pos="9638" w:leader="none"/>
      </w:tabs>
    </w:pPr>
    <w:rPr/>
  </w:style>
  <w:style w:type="paragraph" w:styleId="Header">
    <w:name w:val="Header"/>
    <w:basedOn w:val="Normal"/>
    <w:pPr>
      <w:tabs>
        <w:tab w:val="clear" w:pos="460"/>
        <w:tab w:val="center" w:pos="4153" w:leader="none"/>
        <w:tab w:val="right" w:pos="8306" w:leader="none"/>
      </w:tabs>
      <w:snapToGrid w:val="false"/>
    </w:pPr>
    <w:rPr>
      <w:sz w:val="20"/>
      <w:szCs w:val="20"/>
    </w:rPr>
  </w:style>
  <w:style w:type="paragraph" w:styleId="Footer">
    <w:name w:val="Footer"/>
    <w:basedOn w:val="Normal"/>
    <w:pPr>
      <w:tabs>
        <w:tab w:val="clear" w:pos="46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20:00Z</dcterms:created>
  <dc:creator>Phuong</dc:creator>
  <dc:description/>
  <cp:keywords/>
  <dc:language>en-US</dc:language>
  <cp:lastModifiedBy>Timothy</cp:lastModifiedBy>
  <dcterms:modified xsi:type="dcterms:W3CDTF">2013-03-13T22:57:00Z</dcterms:modified>
  <cp:revision>211</cp:revision>
  <dc:subject/>
  <dc:title>Được Đức Thánh Linh Dẫn Dắt</dc:title>
</cp:coreProperties>
</file>