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Chúa Jêsus Không Hề Thay Đổi Tối Nay</w:t>
      </w:r>
    </w:p>
    <w:p>
      <w:pPr>
        <w:pStyle w:val="Normal"/>
        <w:spacing w:lineRule="atLeast" w:line="19" w:before="0" w:after="50"/>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spacing w:lineRule="atLeast" w:line="19" w:before="0" w:after="50"/>
        <w:ind w:left="840" w:right="619" w:firstLine="360"/>
        <w:jc w:val="both"/>
        <w:rPr/>
      </w:pPr>
      <w:r>
        <w:rPr>
          <w:sz w:val="20"/>
          <w:szCs w:val="20"/>
        </w:rPr>
        <w:t xml:space="preserve">Sứ điệp này được dịch từ băng ghi âm số </w:t>
      </w:r>
      <w:r>
        <w:rPr>
          <w:b/>
          <w:color w:val="0000FF"/>
          <w:sz w:val="20"/>
          <w:szCs w:val="20"/>
        </w:rPr>
        <w:t>55-0826</w:t>
      </w:r>
      <w:r>
        <w:rPr>
          <w:sz w:val="20"/>
          <w:szCs w:val="20"/>
        </w:rPr>
        <w:t xml:space="preserve"> “</w:t>
      </w:r>
      <w:r>
        <w:rPr>
          <w:b/>
          <w:color w:val="0000FF"/>
          <w:sz w:val="20"/>
          <w:szCs w:val="20"/>
        </w:rPr>
        <w:t>The Same Jesus Tonight</w:t>
      </w:r>
      <w:r>
        <w:rPr>
          <w:sz w:val="20"/>
          <w:szCs w:val="20"/>
        </w:rPr>
        <w:t>”, dài 73 phút, giảng vào Tối thứ Sáu, ngày 26 tháng 8 năm 1955, bởi Anh (Mục sư) Brother William Marrion Branham, tại Lausanne, Thụy sĩ</w:t>
      </w:r>
      <w:r>
        <w:rPr>
          <w:sz w:val="20"/>
          <w:szCs w:val="20"/>
          <w:lang w:eastAsia="zh-CN"/>
        </w:rPr>
        <w:t xml:space="preserve"> </w:t>
      </w:r>
      <w:r>
        <w:rPr>
          <w:sz w:val="20"/>
          <w:szCs w:val="20"/>
        </w:rPr>
        <w:t>(Preached at Lausanne, Switzerland. Corrected from tapes #55-0620 &amp; 55-0800)</w:t>
      </w:r>
      <w:r>
        <w:rPr>
          <w:sz w:val="20"/>
          <w:szCs w:val="20"/>
          <w:lang w:eastAsia="zh-CN"/>
        </w:rPr>
        <w:t>.</w:t>
      </w:r>
      <w:r>
        <w:rPr>
          <w:sz w:val="20"/>
          <w:szCs w:val="20"/>
        </w:rPr>
        <w:t xml:space="preserve"> (Bản dịch tiếng Việt lần thứ 1</w:t>
      </w:r>
      <w:r>
        <w:rPr>
          <w:sz w:val="20"/>
          <w:szCs w:val="20"/>
          <w:lang w:eastAsia="zh-CN"/>
        </w:rPr>
        <w:t>a</w:t>
      </w:r>
      <w:r>
        <w:rPr>
          <w:sz w:val="20"/>
          <w:szCs w:val="20"/>
        </w:rPr>
        <w:t xml:space="preserve">, ngày </w:t>
      </w:r>
      <w:r>
        <w:rPr>
          <w:color w:val="0000FF"/>
          <w:sz w:val="20"/>
          <w:szCs w:val="20"/>
        </w:rPr>
        <w:t>31/12/2012</w:t>
      </w:r>
      <w:r>
        <w:rPr>
          <w:sz w:val="20"/>
          <w:szCs w:val="20"/>
        </w:rPr>
        <w:t xml:space="preserve"> - </w:t>
      </w:r>
      <w:hyperlink r:id="rId2">
        <w:r>
          <w:rPr>
            <w:rStyle w:val="InternetLink"/>
            <w:sz w:val="20"/>
            <w:szCs w:val="20"/>
            <w:u w:val="none"/>
          </w:rPr>
          <w:t xml:space="preserve">Vietnamese Translation, Version </w:t>
        </w:r>
        <w:r>
          <w:rPr>
            <w:rStyle w:val="InternetLink"/>
            <w:sz w:val="20"/>
            <w:szCs w:val="20"/>
            <w:u w:val="none"/>
            <w:lang w:eastAsia="zh-CN"/>
          </w:rPr>
          <w:t>1</w:t>
        </w:r>
        <w:r>
          <w:rPr>
            <w:rStyle w:val="InternetLink"/>
            <w:sz w:val="20"/>
            <w:szCs w:val="20"/>
            <w:u w:val="none"/>
            <w:lang w:eastAsia="zh-CN"/>
          </w:rPr>
          <w:t>a</w:t>
        </w:r>
      </w:hyperlink>
      <w:r>
        <w:rPr>
          <w:sz w:val="20"/>
          <w:szCs w:val="20"/>
        </w:rPr>
        <w:t>)</w:t>
      </w:r>
    </w:p>
    <w:p>
      <w:pPr>
        <w:pStyle w:val="Normal"/>
        <w:spacing w:lineRule="atLeast" w:line="19" w:before="0" w:after="50"/>
        <w:jc w:val="both"/>
        <w:rPr>
          <w:rFonts w:eastAsia="Times New Roman"/>
        </w:rPr>
      </w:pPr>
      <w:r>
        <w:rPr>
          <w:rFonts w:eastAsia="Times New Roman"/>
        </w:rPr>
        <w:t xml:space="preserve"> </w:t>
      </w:r>
    </w:p>
    <w:p>
      <w:pPr>
        <w:pStyle w:val="Normal"/>
        <w:spacing w:lineRule="atLeast" w:line="19" w:before="0" w:after="50"/>
        <w:jc w:val="both"/>
        <w:rPr/>
      </w:pPr>
      <w:r>
        <w:rPr>
          <w:vertAlign w:val="superscript"/>
        </w:rPr>
        <w:t>E-1</w:t>
      </w:r>
      <w:r>
        <w:rPr/>
        <w:t xml:space="preserve">      Đức Chúa Trời ấy đã ở trong Con người ấy. Nàng chạy đến với Ngài; Nàng sấp mặt xuống, đúng cách đến gần Ngài. Nàng ngước lên nhìn Ngài và đưa ra đúng Danh hiệu của Ngài. Nàng thưa rằng, “Lạy Chúa, nếu Chúa có ở đây, anh trai tôi không chết.”</w:t>
      </w:r>
    </w:p>
    <w:p>
      <w:pPr>
        <w:pStyle w:val="Normal"/>
        <w:spacing w:lineRule="atLeast" w:line="19" w:before="0" w:after="50"/>
        <w:ind w:firstLine="720"/>
        <w:jc w:val="both"/>
        <w:rPr/>
      </w:pPr>
      <w:r>
        <w:rPr/>
        <w:t>Hãy nhìn sự tôn kính. Nào, nhìn xem. Đây là một tấm lòng trung tín ở bên hông Nguồn… ? ... phải xảy ra.</w:t>
      </w:r>
    </w:p>
    <w:p>
      <w:pPr>
        <w:pStyle w:val="Normal"/>
        <w:spacing w:lineRule="atLeast" w:line="19" w:before="0" w:after="50"/>
        <w:ind w:firstLine="720"/>
        <w:jc w:val="both"/>
        <w:rPr/>
      </w:pPr>
      <w:r>
        <w:rPr/>
        <w:t xml:space="preserve">Đến với đường lối sắm sẵn, nàng nhận biết Ngài là Chúa. Đối diện với sự chết, nàng vẫn tin Ngài. “Lạy Chúa, nếu có Chúa đây, thì anh tôi </w:t>
      </w:r>
      <w:r>
        <w:rPr>
          <w:rStyle w:val="Em"/>
        </w:rPr>
        <w:t>không chết</w:t>
      </w:r>
      <w:r>
        <w:rPr/>
        <w:t>!” A-men! Tôi thích điều đó.</w:t>
      </w:r>
    </w:p>
    <w:p>
      <w:pPr>
        <w:pStyle w:val="Normal"/>
        <w:spacing w:lineRule="atLeast" w:line="19" w:before="0" w:after="50"/>
        <w:jc w:val="both"/>
        <w:rPr/>
      </w:pPr>
      <w:r>
        <w:rPr>
          <w:vertAlign w:val="superscript"/>
        </w:rPr>
        <w:t>E-2</w:t>
      </w:r>
      <w:r>
        <w:rPr/>
        <w:t xml:space="preserve"> </w:t>
        <w:tab/>
        <w:t xml:space="preserve">Nhìn đây, thưa bà, bà có thể không bao giờ ra khỏi chiếc ghế đó bởi nhờ Bác sĩ. Thưa ông, ông cũng không thể, hay các bạn với bệnh ung thư, bệnh tim, có lẽ các bạn đi tới mọi Bác sĩ… ? … Các bạn đã làm mọi thứ. Không có gì có thể chữa lành được. Bây giờ hãy ngước lên, và nói, “Chúa ôi, nhưng mà bây giờ, cho dù Bác sĩ nói gì đi nữa. Con người đã làm hết sức mình. Con kính trọng họ. Nhưng </w:t>
      </w:r>
      <w:bookmarkStart w:id="0" w:name="Gi_11_22"/>
      <w:bookmarkEnd w:id="0"/>
      <w:r>
        <w:rPr/>
        <w:t>mà bây giờ, lạy Chúa, con cũng biết mọi điều Ngài sẽ xin Đức Chúa Trời, Đức Chúa Trời ắt ban cho.”</w:t>
      </w:r>
    </w:p>
    <w:p>
      <w:pPr>
        <w:pStyle w:val="Normal"/>
        <w:spacing w:lineRule="atLeast" w:line="19" w:before="0" w:after="50"/>
        <w:jc w:val="both"/>
        <w:rPr/>
      </w:pPr>
      <w:r>
        <w:rPr>
          <w:vertAlign w:val="superscript"/>
        </w:rPr>
        <w:t>E-3</w:t>
      </w:r>
      <w:r>
        <w:rPr/>
        <w:t xml:space="preserve">   </w:t>
        <w:tab/>
        <w:t>Hãy nhìn xem Ngài. Đang ngự bên tay hữu của Cha “</w:t>
      </w:r>
      <w:r>
        <w:rPr>
          <w:szCs w:val="36"/>
        </w:rPr>
        <w:t xml:space="preserve">in His old gray garments”*, cầu thay cho quí vị. Ngài ở trong sự Hiện diện của Ngài, để cầu xin “Ngài đã Phán. “Nhưng mà bây giờ, lạy Chúa, cho dù Bác sĩ nói gì đi nữa. Người ấy đã làm hết sức. Con kính trọng ông ấy. Nhưng mà bây giờ, lạy Chúa, con biết mọi điều Ngài sẽ xin Đức Chúa Trời, Đức Chúa Trời ắt sẽ ban cho. Bác sĩ đã nói con sẽ không bao giờ bước đi được nữa, nhưng mà bây giờ, </w:t>
      </w:r>
      <w:r>
        <w:rPr/>
        <w:t xml:space="preserve">lạy Chúa, con cũng biết mọi điều Ngài xin Đức Chúa Trời, Đức Chúa Trời ắt ban cho Ngài.” A-men! </w:t>
      </w:r>
    </w:p>
    <w:p>
      <w:pPr>
        <w:pStyle w:val="Normal"/>
        <w:spacing w:lineRule="atLeast" w:line="19" w:before="0" w:after="50"/>
        <w:ind w:firstLine="720"/>
        <w:jc w:val="both"/>
        <w:rPr/>
      </w:pPr>
      <w:r>
        <w:rPr/>
        <w:t>Bây giờ, điều gì đó phải xảy ra. Giống như những đám mây đang di chuyển với nhau. Khi giờ phải đến, mọi đám mây sẽ chiếm chỗ của nó. Có một người đàn bà ao ước trong lòng, với đức tin nơi Ngài, đứng bên Nguồn Sự sống, nhận biết cho dù điều gì xảy ra trong quá khứ, trong sự Hiện diện của Ngài … ? ... Ha-lê-lu-gia! Bà ấy đấy, “Nhưng mà bây giờ, lạy Chúa, tôi cũng biết mọi điều Ngài sẽ xin Đức Chúa Trời, Đức Chúa Trời ắt ban cho.” Điều đó làm cho tấm lòng vĩ đại của Ngài mở ra. Ngài nhìn nàng, “… sống lại.”</w:t>
      </w:r>
    </w:p>
    <w:p>
      <w:pPr>
        <w:pStyle w:val="Normal"/>
        <w:spacing w:lineRule="atLeast" w:line="19" w:before="0" w:after="50"/>
        <w:jc w:val="both"/>
        <w:rPr/>
      </w:pPr>
      <w:r>
        <w:rPr>
          <w:vertAlign w:val="superscript"/>
        </w:rPr>
        <w:t>E-4</w:t>
      </w:r>
      <w:r>
        <w:rPr/>
        <w:t xml:space="preserve">    </w:t>
        <w:tab/>
        <w:t>Hãy lắng nghe, Người duy nhất đã sống có thể tuyên bố điều này … Kinh thánh nói Ngài không có sự đẹp đẽ ưa nhìn, có lẽ là Một Người trông ốm yếu.</w:t>
      </w:r>
    </w:p>
    <w:p>
      <w:pPr>
        <w:pStyle w:val="Normal"/>
        <w:spacing w:lineRule="atLeast" w:line="19" w:before="0" w:after="50"/>
        <w:ind w:firstLine="720"/>
        <w:jc w:val="both"/>
        <w:rPr/>
      </w:pPr>
      <w:r>
        <w:rPr/>
        <w:t>Tôi có thể thấy Ngài ưỡn ngực ra tuyên bố điều này, “Ta là Sự sống lại và Sự sống.” Không bao giờ có người nào có thể nói điều đó, và sau này cũng sẽ không có. “</w:t>
      </w:r>
      <w:r>
        <w:rPr>
          <w:b/>
        </w:rPr>
        <w:t>Ta là Sự sống lại và Sự sống; Kẻ nào tin Ta thì sẽ sống, mặc dầu đã chết rồi.</w:t>
      </w:r>
      <w:bookmarkStart w:id="1" w:name="Gi_11_26"/>
      <w:r>
        <w:rPr>
          <w:b/>
          <w:vertAlign w:val="superscript"/>
        </w:rPr>
        <w:t xml:space="preserve"> </w:t>
      </w:r>
      <w:bookmarkEnd w:id="1"/>
      <w:r>
        <w:rPr>
          <w:b/>
        </w:rPr>
        <w:t>Còn ai sống và tin Ta thì không hề chết</w:t>
      </w:r>
      <w:r>
        <w:rPr/>
        <w:t>.” Ồ điều đó làm tim tôi rung động biết bao, biết chắc chắn rằng bây giờ chúng ta có Sự sống Đời đời, tên được chép trong Sách Sự Sống của Chiên Con trên trời…</w:t>
      </w:r>
    </w:p>
    <w:p>
      <w:pPr>
        <w:pStyle w:val="Normal"/>
        <w:spacing w:lineRule="atLeast" w:line="19" w:before="0" w:after="50"/>
        <w:ind w:firstLine="720"/>
        <w:jc w:val="both"/>
        <w:rPr/>
      </w:pPr>
      <w:r>
        <w:rPr/>
        <w:t>Có một ngôi mộ nơi xa kia; Thân thể ở bên trong nó với tất cả bộ phận được nặn nên. Vật trước tiên rơi ra khỏi thân thể là cái mũi. Những con sâu da bò ra bò vào. Một chị em tấm lòng tan nát, đứng bên Nguồn Sự sống nghe Lời đó. Ồ, tôi ưa thích điều đó.</w:t>
      </w:r>
    </w:p>
    <w:p>
      <w:pPr>
        <w:pStyle w:val="Normal"/>
        <w:spacing w:lineRule="atLeast" w:line="19" w:before="0" w:after="50"/>
        <w:jc w:val="both"/>
        <w:rPr/>
      </w:pPr>
      <w:r>
        <w:rPr>
          <w:vertAlign w:val="superscript"/>
        </w:rPr>
        <w:t>E-5</w:t>
      </w:r>
      <w:r>
        <w:rPr/>
        <w:t xml:space="preserve">    </w:t>
        <w:tab/>
        <w:t>Cho phép tôi nói với quí vị; Nàng phải tin điều không thể được lúc đó. Đó là điều quí vị phải làm. Quí vị phải tin điều không thể thực hiện được để có sự sống mới. Xin cũng cho phép tôi nói điều này như là đầy tớ của Đức Chúa Trời, vì tôi biết những gì tôi nói. Điều không thể làm được được làm thật, khi Đức Chúa Trời được nhận lấy Lời Ngài. Khi bất cứ người nào muốn nhận Lời giống như vậy, nó sẽ sanh ra những kết quả giống như vậy mọi lúc, mỗi lần quí vị cầu xin.</w:t>
      </w:r>
    </w:p>
    <w:p>
      <w:pPr>
        <w:pStyle w:val="Normal"/>
        <w:spacing w:lineRule="atLeast" w:line="19" w:before="0" w:after="50"/>
        <w:jc w:val="both"/>
        <w:rPr/>
      </w:pPr>
      <w:r>
        <w:rPr>
          <w:vertAlign w:val="superscript"/>
        </w:rPr>
        <w:t>E-6</w:t>
      </w:r>
      <w:r>
        <w:rPr/>
        <w:t xml:space="preserve">   </w:t>
        <w:tab/>
        <w:t>Bây giờ, hãy nghe, nàng nghe Ngài Phán, “Ta là Sự sống lại và Sự sống. Kẻ nào tin Ta thì sẽ sống, mặc dầu đã chết rồi.</w:t>
      </w:r>
      <w:r>
        <w:rPr>
          <w:vertAlign w:val="superscript"/>
        </w:rPr>
        <w:t xml:space="preserve"> </w:t>
      </w:r>
      <w:r>
        <w:rPr/>
        <w:t>Còn ai sống và tin Ta thì không hề chết.” Nàng tin điều đó.</w:t>
      </w:r>
    </w:p>
    <w:p>
      <w:pPr>
        <w:pStyle w:val="Normal"/>
        <w:spacing w:lineRule="atLeast" w:line="19" w:before="0" w:after="50"/>
        <w:ind w:firstLine="720"/>
        <w:jc w:val="both"/>
        <w:rPr/>
      </w:pPr>
      <w:r>
        <w:rPr/>
        <w:t>Nàng thưa rằng, “Vâng. Lạy Chúa, phải, tôi tin Chúa là Đấng Christ, Con Đức Chúa Trời, là Đấng phải đến thế gian.” Hãy nhìn nàng xưng nhận. Hãy nhìn nàng đến gần. Tôi không la lối với quí vị; tôi không có ý đó.</w:t>
      </w:r>
    </w:p>
    <w:p>
      <w:pPr>
        <w:pStyle w:val="Normal"/>
        <w:spacing w:lineRule="atLeast" w:line="19" w:before="0" w:after="50"/>
        <w:jc w:val="both"/>
        <w:rPr/>
      </w:pPr>
      <w:r>
        <w:rPr>
          <w:vertAlign w:val="superscript"/>
        </w:rPr>
        <w:t>E-7</w:t>
      </w:r>
      <w:r>
        <w:rPr/>
        <w:t xml:space="preserve">   </w:t>
        <w:tab/>
        <w:t xml:space="preserve">Nàng đứng đó. Ồ, hãy đứng chỗ của nàng. Các bạn có thể đứng đó tối nay không, thưa anh em? Anh em có thể đứng đó tối nay không, thưa chị em, trong nơi của nàng, với những khó khăn của mình, đứng ở Nguồn Sự sống, biết rằng Chúa Jêsus ở bên tay hữu của Đức Chúa Trời với một lời thề và Huyết của chính Ngài, để Ngài sẽ ban cho quí vị bất cứ điều gì quí vị cầu xin trong Danh Ngài. A-men! </w:t>
      </w:r>
    </w:p>
    <w:p>
      <w:pPr>
        <w:pStyle w:val="Normal"/>
        <w:spacing w:lineRule="atLeast" w:line="19" w:before="0" w:after="50"/>
        <w:ind w:firstLine="720"/>
        <w:jc w:val="both"/>
        <w:rPr/>
      </w:pPr>
      <w:r>
        <w:rPr/>
        <w:t>Hãy nhìn xem Chúa Jêsus. Ngài Phán rằng, “Ta là Sự sống lại và Sự sống. Kẻ nào tin Ta thì sẽ sống, mặc dầu đã chết rồi.</w:t>
      </w:r>
      <w:r>
        <w:rPr>
          <w:vertAlign w:val="superscript"/>
        </w:rPr>
        <w:t xml:space="preserve"> </w:t>
      </w:r>
      <w:r>
        <w:rPr/>
        <w:t>Còn ai sống và tin Ta thì không hề chết.” Ngài Phán, “Ngươi tin điều đó chăng?”</w:t>
      </w:r>
    </w:p>
    <w:p>
      <w:pPr>
        <w:pStyle w:val="Normal"/>
        <w:spacing w:lineRule="atLeast" w:line="19" w:before="0" w:after="50"/>
        <w:ind w:firstLine="720"/>
        <w:jc w:val="both"/>
        <w:rPr/>
      </w:pPr>
      <w:r>
        <w:rPr/>
        <w:t>Nàng thưa rằng, “Vâng, lạy Chúa. Ngài là Con Đức Chúa Trời.” Điều đó hoàn toàn chính xác những gì Ngài đã Phán Ngài là Ai. Đó là điều Đức Chúa Trời đã chứng thực. Ngài đã sống lại từ kẻ chết, và đó là những gì quí vị thấy sẽ diễn ra tối nay ở đây. Ngươi tin điều này chăng?</w:t>
      </w:r>
    </w:p>
    <w:p>
      <w:pPr>
        <w:pStyle w:val="Normal"/>
        <w:spacing w:lineRule="atLeast" w:line="19" w:before="0" w:after="50"/>
        <w:ind w:firstLine="720"/>
        <w:jc w:val="both"/>
        <w:rPr/>
      </w:pPr>
      <w:r>
        <w:rPr/>
        <w:t>Ngài Phán với nàng, “Ngươi tin điều này chăng?”</w:t>
      </w:r>
    </w:p>
    <w:p>
      <w:pPr>
        <w:pStyle w:val="Normal"/>
        <w:spacing w:lineRule="atLeast" w:line="19" w:before="0" w:after="50"/>
        <w:ind w:firstLine="720"/>
        <w:jc w:val="both"/>
        <w:rPr/>
      </w:pPr>
      <w:r>
        <w:rPr/>
        <w:t>Nàng thưa rằng, “Lạy Chúa, phải, tôi tin.”</w:t>
      </w:r>
    </w:p>
    <w:p>
      <w:pPr>
        <w:pStyle w:val="Normal"/>
        <w:spacing w:lineRule="atLeast" w:line="19" w:before="0" w:after="50"/>
        <w:jc w:val="both"/>
        <w:rPr/>
      </w:pPr>
      <w:r>
        <w:rPr>
          <w:rFonts w:eastAsia="Times New Roman"/>
        </w:rPr>
        <w:t xml:space="preserve"> </w:t>
      </w:r>
      <w:r>
        <w:rPr/>
        <w:tab/>
        <w:t xml:space="preserve">Ngài Phán rằng, “Các ngươi tin người ở đâu?” Ồ, điều gì đó phải hành động. Mọi vật ở trong trật tự. Điều gì đó phải hành động. </w:t>
      </w:r>
    </w:p>
    <w:p>
      <w:pPr>
        <w:pStyle w:val="Normal"/>
        <w:spacing w:lineRule="atLeast" w:line="19" w:before="0" w:after="50"/>
        <w:ind w:firstLine="720"/>
        <w:jc w:val="both"/>
        <w:rPr/>
      </w:pPr>
      <w:r>
        <w:rPr/>
        <w:t>Thưa quí vị, hãy đặt lòng mình vào trật tự với Đức Chúa Trời, và Thiên đàng sẽ giáng xuống trong sự Hiện diện của quí vị. Quí vị sẽ thấy sự vinh hiển của Đức Chúa Trời. Hãy làm cho lòng mình đúng đắn. Hãy căng buồm đức tin của quí vị; Và khi Gió quyền năng của Đức Chúa Trời di chuyển qua tòa nhà, quí vị sẽ xua đi mọi bệnh tật và nghi ngờ. Ha-lê-lu-gia! Sự sống lại và Sự sống … “</w:t>
      </w:r>
      <w:r>
        <w:rPr>
          <w:szCs w:val="36"/>
        </w:rPr>
        <w:t>Here we go, down to the grave.”*</w:t>
      </w:r>
    </w:p>
    <w:p>
      <w:pPr>
        <w:pStyle w:val="Normal"/>
        <w:spacing w:lineRule="atLeast" w:line="19" w:before="0" w:after="50"/>
        <w:jc w:val="both"/>
        <w:rPr/>
      </w:pPr>
      <w:r>
        <w:rPr>
          <w:vertAlign w:val="superscript"/>
        </w:rPr>
        <w:t>E-8</w:t>
      </w:r>
      <w:r>
        <w:rPr/>
        <w:t xml:space="preserve">  </w:t>
        <w:tab/>
        <w:t>Cách đây không lâu một người đàn bà ở Mỹ đã nói, “Anh Branham à, anh ba hoa quá nhiều về Chúa Jêsus trong hành trình trên đất của Ngài đấy.” Nói, “Anh làm cho Ngài thành Thượng đế.”</w:t>
      </w:r>
    </w:p>
    <w:p>
      <w:pPr>
        <w:pStyle w:val="Normal"/>
        <w:spacing w:lineRule="atLeast" w:line="19" w:before="0" w:after="50"/>
        <w:ind w:firstLine="720"/>
        <w:jc w:val="both"/>
        <w:rPr/>
      </w:pPr>
      <w:r>
        <w:rPr/>
        <w:t>Tôi đáp, “Ngài là Thượng đế.”</w:t>
      </w:r>
    </w:p>
    <w:p>
      <w:pPr>
        <w:pStyle w:val="Normal"/>
        <w:spacing w:lineRule="atLeast" w:line="19" w:before="0" w:after="50"/>
        <w:ind w:firstLine="720"/>
        <w:jc w:val="both"/>
        <w:rPr/>
      </w:pPr>
      <w:r>
        <w:rPr/>
        <w:t>Ồ, bà ta nói, “Không.” Bà thuộc về một Giáo phái Giáo hội nào đó không tin vào sự sanh ra đồng trinh. Bà nghĩ Chúa Jêsus là một Tiên tri. Đó là sự dạy dỗ lớn trong thế gian ngày nay: một trong những lời nói dối tồi tệ nhất đã từng có trên đời. Máu của nhà Tiên tri không nhiều hơn trong máu của tôi hay của quí vị.</w:t>
      </w:r>
    </w:p>
    <w:p>
      <w:pPr>
        <w:pStyle w:val="Normal"/>
        <w:spacing w:lineRule="atLeast" w:line="19" w:before="0" w:after="50"/>
        <w:jc w:val="both"/>
        <w:rPr/>
      </w:pPr>
      <w:r>
        <w:rPr>
          <w:vertAlign w:val="superscript"/>
        </w:rPr>
        <w:t>E-9</w:t>
      </w:r>
      <w:r>
        <w:rPr/>
        <w:t xml:space="preserve">   </w:t>
        <w:tab/>
        <w:t>[Băng trống - Bt.] Khi Đức Thánh Linh phủ bóng nàng, và đặt Tế bào huyết  vào trong tử cung nàng… Trong sự sáng tạo Đức Chúa Trời là Đấng Tạo Hóa đã làm nên điều đó. Và Con Đức Chúa Trời đã đến. A-men! Bên ngoài sự tin tưởng là quí vị bị hư mất. Mọi việc quí vị có thể làm, quí vị phải tin điều đó để được cứu.</w:t>
      </w:r>
    </w:p>
    <w:p>
      <w:pPr>
        <w:pStyle w:val="Normal"/>
        <w:spacing w:lineRule="atLeast" w:line="19" w:before="0" w:after="50"/>
        <w:ind w:firstLine="720"/>
        <w:jc w:val="both"/>
        <w:rPr/>
      </w:pPr>
      <w:r>
        <w:rPr/>
        <w:t>Một người đã nói với tôi cách đây không lâu, “Thưa Thầy giảng, ông biết rõ hơn điều đó, vì ông biết đó là con trai của Giô-sép.”</w:t>
      </w:r>
    </w:p>
    <w:p>
      <w:pPr>
        <w:pStyle w:val="Normal"/>
        <w:spacing w:lineRule="atLeast" w:line="19" w:before="0" w:after="50"/>
        <w:ind w:firstLine="720"/>
        <w:jc w:val="both"/>
        <w:rPr/>
      </w:pPr>
      <w:r>
        <w:rPr/>
        <w:t>Tôi nói, “Đó là Con Đức Chúa Trời.”</w:t>
      </w:r>
    </w:p>
    <w:p>
      <w:pPr>
        <w:pStyle w:val="Normal"/>
        <w:spacing w:lineRule="atLeast" w:line="19" w:before="0" w:after="50"/>
        <w:ind w:firstLine="720"/>
        <w:jc w:val="both"/>
        <w:rPr/>
      </w:pPr>
      <w:r>
        <w:rPr/>
        <w:t>Người ấy nói, “Hãy nghe, điều đó chống lại tất cả trật tự khoa học. Không thể được.”</w:t>
      </w:r>
    </w:p>
    <w:p>
      <w:pPr>
        <w:pStyle w:val="Normal"/>
        <w:spacing w:lineRule="atLeast" w:line="19" w:before="0" w:after="50"/>
        <w:ind w:firstLine="720"/>
        <w:jc w:val="both"/>
        <w:rPr/>
      </w:pPr>
      <w:r>
        <w:rPr/>
        <w:t>Tôi nói, “Tôi không quan tâm khoa học nói gì. Họ nói một việc năm nay, và lấy nó lại năm sau. Nói điều gì khác. Nhưng Lời Đức Chúa Trời còn lại đời đời. Vậy thì, anh không tin rằng Đức Chúa Trời có thể hình thành Con trẻ đó chăng?” Tôi nói, “Tôi sẽ hỏi anh đôi điều. Thế thì nếu… Anh tin rằng Ngài có một người mẹ không?”</w:t>
      </w:r>
    </w:p>
    <w:p>
      <w:pPr>
        <w:pStyle w:val="Normal"/>
        <w:spacing w:lineRule="atLeast" w:line="19" w:before="0" w:after="50"/>
        <w:ind w:firstLine="720"/>
        <w:jc w:val="both"/>
        <w:rPr/>
      </w:pPr>
      <w:r>
        <w:rPr/>
        <w:t>Nói, “Có.”</w:t>
      </w:r>
    </w:p>
    <w:p>
      <w:pPr>
        <w:pStyle w:val="Normal"/>
        <w:spacing w:lineRule="atLeast" w:line="19" w:before="0" w:after="50"/>
        <w:ind w:firstLine="720"/>
        <w:jc w:val="both"/>
        <w:rPr/>
      </w:pPr>
      <w:r>
        <w:rPr/>
        <w:t>“</w:t>
      </w:r>
      <w:r>
        <w:rPr/>
        <w:t>Anh tin Ngài có một người mẹ không? Nhưng Ngài phải có một người cha nếu không thì Ngài không thể được sanh ra?” Tôi nói, “Tôi muốn hỏi anh đôi điều. Anh vừa mới nói với tôi rằng con người đến từ con khỉ. Vậy thì tôi muốn hỏi anh điều này. Con người đầu tiên đến từ đâu?” Câu đó làm người ấy ngừng lại suy nghĩ. Theo lời tuyên bố của anh, Ngài phải có cha và mẹ. Ồ. Sự tranh cãi của họ nhạt hơn nước luột thịt cái bóng của con gà con đói sắp chết. Với tôi, ồ, đây là điều tôi tin: Kinh thánh của Đức Chúa Trời.</w:t>
      </w:r>
    </w:p>
    <w:p>
      <w:pPr>
        <w:pStyle w:val="Normal"/>
        <w:spacing w:lineRule="atLeast" w:line="19" w:before="0" w:after="50"/>
        <w:jc w:val="both"/>
        <w:rPr/>
      </w:pPr>
      <w:r>
        <w:rPr>
          <w:vertAlign w:val="superscript"/>
        </w:rPr>
        <w:t>E-10</w:t>
      </w:r>
      <w:r>
        <w:rPr/>
        <w:t xml:space="preserve">   </w:t>
        <w:tab/>
        <w:t>Người đàn bà nói, “Tôi có thể chứng minh với anh Ngài không gì khác hơn một con người. Tôi có thể chứng minh bằng Kinh thánh rằng Ngài chỉ là một con người.”</w:t>
      </w:r>
    </w:p>
    <w:p>
      <w:pPr>
        <w:pStyle w:val="Normal"/>
        <w:spacing w:lineRule="atLeast" w:line="19" w:before="0" w:after="50"/>
        <w:ind w:firstLine="720"/>
        <w:jc w:val="both"/>
        <w:rPr/>
      </w:pPr>
      <w:r>
        <w:rPr/>
        <w:t>“</w:t>
      </w:r>
      <w:r>
        <w:rPr/>
        <w:t>Tôi muốn thấy điều đó.”</w:t>
      </w:r>
    </w:p>
    <w:p>
      <w:pPr>
        <w:pStyle w:val="Normal"/>
        <w:spacing w:lineRule="atLeast" w:line="19" w:before="0" w:after="50"/>
        <w:ind w:firstLine="720"/>
        <w:jc w:val="both"/>
        <w:rPr/>
      </w:pPr>
      <w:r>
        <w:rPr/>
        <w:t>“</w:t>
      </w:r>
      <w:r>
        <w:rPr/>
        <w:t>Đây này. Phúc âm Giăng chương 11, khi Ngài đi đến mộ của La-xa-rơ, Kinh thánh nói, ‘Ngài khóc.’ Ngài chẳng là gì ngoài một con người có thể khóc.”</w:t>
      </w:r>
    </w:p>
    <w:p>
      <w:pPr>
        <w:pStyle w:val="Normal"/>
        <w:spacing w:lineRule="atLeast" w:line="19" w:before="0" w:after="50"/>
        <w:ind w:firstLine="720"/>
        <w:jc w:val="both"/>
        <w:rPr/>
      </w:pPr>
      <w:r>
        <w:rPr/>
        <w:t xml:space="preserve">Tôi nói, “Ồ, thưa bà, Ngài là con người khi Ngài khóc. Nhưng khi Ngài đứng đó với những giọt nước mắt, vì một người chết đã 4 ngày nằm đó, linh hồn người đã đi du hành 4 ngày, thân thể người đã thối rữa, Ngài Phán, ‘Hỡi La-xa-rơ, hãy ra.’ Và một người chết đã 4 ngày đứng dậy trên chân mình và sống lại. Đó còn hơn là một người; Đó còn hơn là một Tiên tri; Đó là Đức Chúa Trời ở trong Đấng Christ.” Tôi nói, “Ngài là một con người khi Ngài xuống núi và đói bụng, nhìn khắp cây tìm xem có trái nào để ăn không. Ngài đói hơn một người. Nhưng Ngài Khi Ngài lấy 5 cái bánh và 2 con cá nuôi 5.000 ngàn người đó còn hơn là một người. Đó là Đức Chúa Trời là Đấng Tạo Hóa.” A-men! </w:t>
      </w:r>
    </w:p>
    <w:p>
      <w:pPr>
        <w:pStyle w:val="Normal"/>
        <w:spacing w:lineRule="atLeast" w:line="19" w:before="0" w:after="50"/>
        <w:ind w:firstLine="720"/>
        <w:jc w:val="both"/>
        <w:rPr/>
      </w:pPr>
      <w:r>
        <w:rPr/>
        <w:t>“</w:t>
      </w:r>
      <w:r>
        <w:rPr/>
        <w:t>Ngài là con người nằm ở đó trên chiếc thuyền đêm ấy. Ngài đã cầu nguyện và giảng suốt ngày. Thân thể gầy  ốm của Ngài quá mệt mỏi, cho đến nỗi những cơn sóng lớn không đánh thức được Ngài dậy. Tôi có thể thấy con thuyền nhỏ giống như cái nút chai dập dồi trên biển. Hàng vạn con quỉ biển thề sẽ dìm Ngài chết đuối đêm ấy. Ngài nằm đó giống như một người nằm ngủ, quá mệt mỏi. Nhưng khi Ngài thức giấc, bước ra, đặt chân Ngài trên mạn thuyền, ngước lên trời, Ngài Phán, ‘Hãy lặng đi.’ Đó còn hơn một con người. Đó là Đức Chúa Trời mà gió và sóng biển phải vâng lời Ngài.” Vâng, thưa quí vị.</w:t>
      </w:r>
    </w:p>
    <w:p>
      <w:pPr>
        <w:pStyle w:val="Normal"/>
        <w:spacing w:lineRule="atLeast" w:line="19" w:before="0" w:after="50"/>
        <w:jc w:val="both"/>
        <w:rPr/>
      </w:pPr>
      <w:r>
        <w:rPr>
          <w:vertAlign w:val="superscript"/>
        </w:rPr>
        <w:t>E-11</w:t>
      </w:r>
      <w:r>
        <w:rPr/>
        <w:t xml:space="preserve">   </w:t>
        <w:tab/>
        <w:t>Đó là một Con Người bị treo trên đồi Sọ, Của lễ tối cao của chúng ta, và huyết chảy ra từ bàn tay Ngài, và từ hông Ngài bị những lằn roi vì chúng ta. Ngài la lên xin thương xót. Đó là con người sắp chết. Nhưng vào buổi sáng Phục sinh khi các ấn được phá vỡ, và tảng đá lăn đi, Ngài đã sống lại, Ngài chứng tỏ Ngài là Đức Chúa Trời.</w:t>
      </w:r>
    </w:p>
    <w:p>
      <w:pPr>
        <w:pStyle w:val="Normal"/>
        <w:spacing w:lineRule="atLeast" w:line="19" w:before="0" w:after="50"/>
        <w:ind w:firstLine="720"/>
        <w:jc w:val="both"/>
        <w:rPr/>
      </w:pPr>
      <w:r>
        <w:rPr/>
        <w:t>Không lạ gì nhà Tiên tri nói, “Sống, Ngài yêu tôi; Chết, Ngài cứu vớt tôi; Chôn, Ngài mang tội tôi đi cách xa. Sống lại, Ngài xưng công bình nhưng không mãi mãi. Rồi đây Ngài đến; Ồ, ngày vinh hiển thay!”</w:t>
      </w:r>
    </w:p>
    <w:p>
      <w:pPr>
        <w:pStyle w:val="Normal"/>
        <w:spacing w:lineRule="atLeast" w:line="19" w:before="0" w:after="50"/>
        <w:jc w:val="both"/>
        <w:rPr/>
      </w:pPr>
      <w:r>
        <w:rPr>
          <w:vertAlign w:val="superscript"/>
        </w:rPr>
        <w:t>E-12</w:t>
      </w:r>
      <w:r>
        <w:rPr/>
        <w:t xml:space="preserve">   </w:t>
        <w:tab/>
        <w:t>Tôi ước ao được thấy Ngài, thấy Ngài ở đây trong Thánh Linh Ngài. Ngày nào đó Đức Thánh Linh sẽ rời khỏi Hội thánh. Và chúng ta sẽ gặp Ngài trên không trung. Những thân thể cũ kỹ này…? ... sẽ được thay đổi và làm cho giống như chính thân thể vinh hiển của Ngài … và mất một ngàn năm với các bạn … và chúng ta sẽ sống trong sự Hiện diện của Ngài đời đời. Ngài là Chúa Jêsus không hề thay đổi tối nay. Các bạn tin điều này không?</w:t>
      </w:r>
    </w:p>
    <w:p>
      <w:pPr>
        <w:pStyle w:val="Normal"/>
        <w:spacing w:lineRule="atLeast" w:line="19" w:before="0" w:after="50"/>
        <w:ind w:firstLine="720"/>
        <w:jc w:val="both"/>
        <w:rPr/>
      </w:pPr>
      <w:r>
        <w:rPr/>
        <w:t>Kinh thánh nói Ngài là Đức Chúa Jêsus Christ hôm qua, ngày nay, và cho đến đời đời không hề thay đổi. Các bạn tin điều này không?</w:t>
      </w:r>
    </w:p>
    <w:p>
      <w:pPr>
        <w:pStyle w:val="Normal"/>
        <w:spacing w:lineRule="atLeast" w:line="19" w:before="0" w:after="50"/>
        <w:ind w:firstLine="720"/>
        <w:jc w:val="both"/>
        <w:rPr/>
      </w:pPr>
      <w:r>
        <w:rPr/>
        <w:t>Ngài là Chúa Jêsus không hề thay đổi tối nay, mà một người đàn bà chạm gấu áo Ngài và quyền năng từ Ngài mà ra. Ngài là Chúa Jêsus không hề thay đổi tối nay. Các bạn tin điều này không?</w:t>
      </w:r>
    </w:p>
    <w:p>
      <w:pPr>
        <w:pStyle w:val="Normal"/>
        <w:spacing w:lineRule="atLeast" w:line="19" w:before="0" w:after="50"/>
        <w:jc w:val="both"/>
        <w:rPr/>
      </w:pPr>
      <w:r>
        <w:rPr>
          <w:vertAlign w:val="superscript"/>
        </w:rPr>
        <w:t>E-13</w:t>
      </w:r>
      <w:r>
        <w:rPr/>
        <w:t xml:space="preserve">  </w:t>
        <w:tab/>
        <w:t>Khi dân Hê-bơ-rơ ở trong lò lửa hực, bởi vì Lời Đức Chúa Trời. Chúa Jêsus Con Đức Chúa Trời đứng bên cạnh họ. Các bạn tin điều này không?</w:t>
      </w:r>
    </w:p>
    <w:p>
      <w:pPr>
        <w:pStyle w:val="Normal"/>
        <w:spacing w:lineRule="atLeast" w:line="19" w:before="0" w:after="50"/>
        <w:ind w:firstLine="720"/>
        <w:jc w:val="both"/>
        <w:rPr/>
      </w:pPr>
      <w:r>
        <w:rPr/>
        <w:t>Tôi tin Ngài cũng là Đấng đã sai một Thiên sứ vào trong hang sư tử với Đa-ni-ên, vì thế người không tổn hại gì. Các bạn tin điều đó không?</w:t>
      </w:r>
    </w:p>
    <w:p>
      <w:pPr>
        <w:pStyle w:val="Normal"/>
        <w:spacing w:lineRule="atLeast" w:line="19" w:before="0" w:after="50"/>
        <w:ind w:firstLine="720"/>
        <w:jc w:val="both"/>
        <w:rPr/>
      </w:pPr>
      <w:r>
        <w:rPr/>
        <w:t>Tôi tin Ngài cũng là Đấng đến với người ở ao Bê-tết-đa. Bệnh tật 28 năm… Ngài Phán rằng, “Hãy đứng dậy vác giường về nhà.” Ngài là Chúa Jêsus  ấy tối nay. Các bạn tin điều này không?</w:t>
      </w:r>
    </w:p>
    <w:p>
      <w:pPr>
        <w:pStyle w:val="Normal"/>
        <w:spacing w:lineRule="atLeast" w:line="19" w:before="0" w:after="50"/>
        <w:ind w:firstLine="720"/>
        <w:jc w:val="both"/>
        <w:rPr/>
      </w:pPr>
      <w:r>
        <w:rPr/>
        <w:t>Ngài là Chúa Jêsus  không thay đổi đã bảo người đàn bà bên giếng sau khi trò chuyện với bà một lát. Ngài nói cho bà biết về rắc rối của bà. Ngài cũng là Chúa Jêsus không hề thay đổi tối nay. Các bạn tin Ngài không?</w:t>
      </w:r>
    </w:p>
    <w:p>
      <w:pPr>
        <w:pStyle w:val="Normal"/>
        <w:spacing w:lineRule="atLeast" w:line="19" w:before="0" w:after="50"/>
        <w:ind w:firstLine="720"/>
        <w:jc w:val="both"/>
        <w:rPr/>
      </w:pPr>
      <w:r>
        <w:rPr/>
        <w:t>Ngài đã sống lại từ kẻ chết; Ngài sống mãi mãi. Các bạn tin điều này không? tôi tin Ngài ở đây ngay bây giờ để xức dầu quyền năng giống như vậy của Ngài. Anh em tin điều này không? Tôi tin người đau sẽ được lành trong giây lát. Anh em tin điều này không? Tôi tin những người đau đang ngồi đây … Có nhiều người đang nằm gần đây không đứng dậy được giờ này. Họ sẽ đứng dậy bước đi trong giây lát. Các bạn tin điều này không? A-men! Ngài là Chúa tôi. Chúng ta hãy nói chuyện với Ngài bằng sự cầu nguyện.</w:t>
      </w:r>
    </w:p>
    <w:p>
      <w:pPr>
        <w:pStyle w:val="Normal"/>
        <w:spacing w:lineRule="atLeast" w:line="19" w:before="0" w:after="50"/>
        <w:jc w:val="both"/>
        <w:rPr/>
      </w:pPr>
      <w:r>
        <w:rPr>
          <w:vertAlign w:val="superscript"/>
        </w:rPr>
        <w:t>E-14</w:t>
      </w:r>
      <w:r>
        <w:rPr/>
        <w:t xml:space="preserve">   </w:t>
        <w:tab/>
        <w:t>Lạy Chúa Jêsus người Na-xa-rét, xin sai Thánh Linh Ngài đến tối nay, Thánh Linh sáng tạo của Ngài, và sự Hiện diện lớn của Ngài đẩy lui bóng tối của kẻ thù. Nguyện xin hết thảy những này có quyền năng sáng tạo trong lòng họ tối nay, quyền năng của đức tin. Ôi lạy Đấng Sáng tạo, xin ban điều này cho chúng con. Xin Chúa đến nhận lấy thân thể yếu đuối hèn mọn này của đầy tớ không xứng đáng chi của Ngài, xua đi mọi tội lỗi ra khỏi nó. Xin hãy đến, sống ở trong nơi này một lần nữa, Chúa Jêsus ôi, hầu cho những người này có thể biết rằng Ngài đã sống lại từ kẻ chết. Họ sẽ tin  Ngài, Chúa ôi. Xin ban cho họ một cơ hội nữa.</w:t>
      </w:r>
    </w:p>
    <w:p>
      <w:pPr>
        <w:pStyle w:val="Normal"/>
        <w:spacing w:lineRule="atLeast" w:line="19" w:before="0" w:after="50"/>
        <w:ind w:firstLine="720"/>
        <w:jc w:val="both"/>
        <w:rPr/>
      </w:pPr>
      <w:r>
        <w:rPr/>
        <w:t>Nguyện xin những người đang bị trói buộc ngồi trong những xe lăn, nằm trên những cái chõng, có thể đứng dậy bước ra tối nay, tin vào Đức Chúa Jêsus. Xin cho tất cả những người ở gần sự chết bước được khỏe mạnh tối nay. Ôi Cha ơi, con biết ý Ngài nhiều hơn thấy ý của chính con, (</w:t>
      </w:r>
      <w:r>
        <w:rPr>
          <w:szCs w:val="36"/>
        </w:rPr>
        <w:t xml:space="preserve">I know Your more willing to see it than I am.)* Nhưng Ngài đã làm một con đường để con người phải tin. Lạy Chúa, xin mở mọi kênh tối nay của mọi tấm lòng, để họ có thể tin. Chúng con cầu xin trong Danh Đức Chúa Jêsus, Con yêu dấu của Ngài. A-men! </w:t>
      </w:r>
    </w:p>
    <w:p>
      <w:pPr>
        <w:pStyle w:val="Normal"/>
        <w:spacing w:lineRule="atLeast" w:line="19" w:before="0" w:after="50"/>
        <w:jc w:val="both"/>
        <w:rPr/>
      </w:pPr>
      <w:r>
        <w:rPr>
          <w:szCs w:val="36"/>
          <w:vertAlign w:val="superscript"/>
        </w:rPr>
        <w:t>E-15</w:t>
      </w:r>
      <w:r>
        <w:rPr>
          <w:szCs w:val="36"/>
        </w:rPr>
        <w:t xml:space="preserve">   </w:t>
        <w:tab/>
        <w:t>Hãy có đức tin nơi Đức Chúa Trời. Đừng không tin. Ở nước Mỹ chúng ta có nói, “Toe the line.” Đối đầu với Sa-tan trên mảnh đất của nó; đuổi nó đi. Nếu như tối nay các bạn về nhà, về nhà riêng của mình, và ở đó có một đám người xấu trong đến ở trong nhà các bạn, xé nát đồ đạc nhà các bạn, làm nhơ nhớp nhà bạn, say xìn và làm đủ thứ như vậy thì sao? Các bạn sẽ mở cửa ra và nói, “Các người đang làm gì ở đây?”</w:t>
      </w:r>
    </w:p>
    <w:p>
      <w:pPr>
        <w:pStyle w:val="Normal"/>
        <w:spacing w:lineRule="atLeast" w:line="19" w:before="0" w:after="50"/>
        <w:ind w:firstLine="720"/>
        <w:jc w:val="both"/>
        <w:rPr>
          <w:szCs w:val="36"/>
        </w:rPr>
      </w:pPr>
      <w:r>
        <w:rPr>
          <w:szCs w:val="36"/>
        </w:rPr>
        <w:t>Họ nói, “Ngôi nhà này được xây dành cho con người. Và tôi là một con người; Tôi có quyền ở đây.”</w:t>
      </w:r>
    </w:p>
    <w:p>
      <w:pPr>
        <w:pStyle w:val="Normal"/>
        <w:spacing w:lineRule="atLeast" w:line="19" w:before="0" w:after="50"/>
        <w:ind w:firstLine="720"/>
        <w:jc w:val="both"/>
        <w:rPr>
          <w:szCs w:val="36"/>
        </w:rPr>
      </w:pPr>
      <w:r>
        <w:rPr>
          <w:szCs w:val="36"/>
        </w:rPr>
        <w:t>Nhưng anh em nói, “Đợi đã; Đây là tài sản của tôi.” Anh em có thể chứng minh điều đó. Hãy đi đến đó và kiếm chứng thư sở hữu nhà đất để anh em có thể chứng minh điều đó. Đưa ra bằng khoán nhà đất ấy. Họ phải đi ra. Nếu không, những nhân viên sẽ đến và đuổi họ ra. Sa-tan đang làm điều ác đó với quí vị. Nó là kẻ đã làm cho các bạn bị ung thư, bệnh tim, mọi bệnh tật này. Các bạn là con trai con gái của Đức Chúa Trời. Các bạn có bằng khoán nhà đất từ Đức Chúa Trời, mà “Ngài đã vì tội lỗi chúng ta mà bị vết, vì sự gian ác chúng ta mà bị thương, Bởi sự sửa phạt Ngài chịu chúng ta được bình an, bởi lằn roi Ngài chúng ta được lành bịnh.” Sự chữa lành là tài sản cá nhân của các bạn. Đừng để ma quỉ lừa các bạn …?... Đức tin đến bởi sự người ta nghe, mà người ta nghe, là khi Lời của Đấng Christ được rao giảng. Và Đức Thánh Linh là Nhân viên của Đức Chúa Trời (God's Officer). Ngài đến đuổi nó ra. A-men! Hãy có đức tin.</w:t>
      </w:r>
    </w:p>
    <w:p>
      <w:pPr>
        <w:pStyle w:val="Normal"/>
        <w:spacing w:lineRule="atLeast" w:line="19" w:before="0" w:after="50"/>
        <w:jc w:val="both"/>
        <w:rPr/>
      </w:pPr>
      <w:r>
        <w:rPr>
          <w:szCs w:val="36"/>
          <w:vertAlign w:val="superscript"/>
        </w:rPr>
        <w:t>E-16</w:t>
      </w:r>
      <w:r>
        <w:rPr>
          <w:szCs w:val="36"/>
        </w:rPr>
        <w:t xml:space="preserve">   </w:t>
        <w:tab/>
        <w:t>Bây giờ, họ phát ra thẻ cầu nguyện… ? ... [Băng trống - Bt.] và quí vị bị đau đến đây. Hãy cẩn thận về quí vị trả lời. Ngài có thể chữa lành quí vị không? Không, không, Ngài đã làm điều đó rồi. Ngài nói tôi đã làm điều đó ở đồi Sọ. Đồi Sọ là nơi quí vị được chữa lành, không phải trên bục, không phải nơi quí vị ngồi ở ngoài đó: ở đồi Sọ là nơi quí vị được chữa lành. Bây giờ, anh em có thể tiếp nhận nó ở đây trên bục, hay tiếp nhận o ở ngoài kia. Nhưng quí vị thật sự được chữa lành ở đồi Sọ.</w:t>
      </w:r>
    </w:p>
    <w:p>
      <w:pPr>
        <w:pStyle w:val="Normal"/>
        <w:spacing w:lineRule="atLeast" w:line="19" w:before="0" w:after="50"/>
        <w:ind w:firstLine="720"/>
        <w:jc w:val="both"/>
        <w:rPr>
          <w:szCs w:val="36"/>
        </w:rPr>
      </w:pPr>
      <w:r>
        <w:rPr>
          <w:szCs w:val="36"/>
        </w:rPr>
        <w:t>Nói có một người thật xấu trong tòa nhà này tối nay…?... Chúa Jêsus có thể cứu họ tối nay không? Không. Ngài đã làm điều đó ở đồi Sọ. Đó là nơi đã được trả giá. Cho dù người ấy tồi tệ thế nào đi nữa; họ có thể tiếp nhận nó tối nay, Chúa Jêsus đã làm điều đó rồi. A-men! Nó đã được thực hiện rồi; Vì thế quí vị chỉ phải tiếp nhận nó.</w:t>
      </w:r>
    </w:p>
    <w:p>
      <w:pPr>
        <w:pStyle w:val="Normal"/>
        <w:spacing w:lineRule="atLeast" w:line="19" w:before="0" w:after="50"/>
        <w:jc w:val="both"/>
        <w:rPr/>
      </w:pPr>
      <w:r>
        <w:rPr>
          <w:szCs w:val="36"/>
          <w:vertAlign w:val="superscript"/>
        </w:rPr>
        <w:t>E-17</w:t>
      </w:r>
      <w:r>
        <w:rPr>
          <w:szCs w:val="36"/>
        </w:rPr>
        <w:t xml:space="preserve">   </w:t>
        <w:tab/>
        <w:t xml:space="preserve">Chúa Jêsus có thể làm gì nếu Ngài ở đây? Ngài có thể biết tại sao; Ngài có thể nói điều gì với quí vị giống như Ngài đã làm trong Kinh thánh: nói cho người đàn bà bên giếng biết sự bối rối của bà là gì, nói cho Na-tha-na-ên biết ông ở đâu khi Phi-líp đến tìm ông. Ngài Phán, “Ta chẳng tự làm điều chi; Chỉ làm điều chi Ta thấy Cha làm trong khải tượng… Cha ban cho Ta một khải tượng, rồi Ta làm điều Cha bảo Ta.” Quí vị thấy trong sự sống lại của La-xa-rơ tối nay không? Chúa Jêsus có một khải tượng. Cha đã bảo Ngài điều gì sẽ xảy ra. A-men! </w:t>
      </w:r>
    </w:p>
    <w:p>
      <w:pPr>
        <w:pStyle w:val="Normal"/>
        <w:spacing w:lineRule="atLeast" w:line="19" w:before="0" w:after="50"/>
        <w:ind w:firstLine="720"/>
        <w:jc w:val="both"/>
        <w:rPr/>
      </w:pPr>
      <w:r>
        <w:rPr/>
        <w:t>Ngài có thể làm giống như vậy tối nay. Nếu vậy, bao nhiêu người ở đây tin trước các bạn giơ tay lên.</w:t>
      </w:r>
    </w:p>
    <w:p>
      <w:pPr>
        <w:pStyle w:val="Normal"/>
        <w:spacing w:lineRule="atLeast" w:line="19" w:before="0" w:after="50"/>
        <w:ind w:firstLine="720"/>
        <w:jc w:val="both"/>
        <w:rPr/>
      </w:pPr>
      <w:r>
        <w:rPr/>
        <w:t>[Băng trống - Bt.] Cha ôi, con biết không có quyền phép trong bàn tay của con. Không có sức mạnh trong bàn tay con…?... quyền năng của hi vọng và đức tin… Không có quyền  phép trong những chiếc khăn tay mà Phao-lô đã cầu nguyện cho. Không có quyền phép… ? ... Nhưng chính là vâng theo Lời  Đức Chúa Trời.</w:t>
      </w:r>
    </w:p>
    <w:p>
      <w:pPr>
        <w:pStyle w:val="Normal"/>
        <w:spacing w:lineRule="atLeast" w:line="19" w:before="0" w:after="50"/>
        <w:ind w:firstLine="720"/>
        <w:jc w:val="both"/>
        <w:rPr/>
      </w:pPr>
      <w:r>
        <w:rPr/>
        <w:t>Tôi gởi hàng ngàn khăn tay mỗi tháng đi khắp nơi trên thế giới. Lời làm chứng chồng chất mọi nơi.</w:t>
      </w:r>
    </w:p>
    <w:p>
      <w:pPr>
        <w:pStyle w:val="Normal"/>
        <w:spacing w:lineRule="atLeast" w:line="19" w:before="0" w:after="50"/>
        <w:jc w:val="both"/>
        <w:rPr/>
      </w:pPr>
      <w:r>
        <w:rPr>
          <w:vertAlign w:val="superscript"/>
        </w:rPr>
        <w:t>E-18</w:t>
      </w:r>
      <w:r>
        <w:rPr/>
        <w:t xml:space="preserve">   </w:t>
        <w:tab/>
        <w:t>Mới đây ở nước Đức, gần Bá-linh. Có một phụ nữ ngồi xe lăn 7 năm vì bệnh viêm khớp. Tôi đã cầu nguyện qua chiếc khăn tay và gởi đến cho chị. Khi chị ấy nhận được nó chị ghim vào vạt áo lót giống như tôi bảo.  Và chị nói [Băng trống - Bt.] …</w:t>
      </w:r>
    </w:p>
    <w:p>
      <w:pPr>
        <w:pStyle w:val="Normal"/>
        <w:spacing w:lineRule="atLeast" w:line="19" w:before="0" w:after="50"/>
        <w:ind w:firstLine="720"/>
        <w:jc w:val="both"/>
        <w:rPr/>
      </w:pPr>
      <w:r>
        <w:rPr/>
        <w:t>Nếu chúng ta không vâng lời Ngài, và chối bỏ Huyết của Con Ngài, vậy thì ... [Băng trống - Bt.] và biết điều gì sai [Băng trống - Bt.] … hãy trang trọng tin rằng đó là sự Hiện diện của Ngài. Quí vị sẽ phải tin đó là sự siêu nhiên nào đó. Vậy nếu quí vị tin nhận đó là Chúa Jêsus, thì Ngài có thể giúp quí vị. Quí vị tin điều đó không? … Đã có một ca mổ. Quí vị tin Chúa Jêsus hiện diện không? Hãy đến đây.</w:t>
      </w:r>
    </w:p>
    <w:p>
      <w:pPr>
        <w:pStyle w:val="Normal"/>
        <w:spacing w:lineRule="atLeast" w:line="19" w:before="0" w:after="50"/>
        <w:ind w:firstLine="720"/>
        <w:jc w:val="both"/>
        <w:rPr/>
      </w:pPr>
      <w:r>
        <w:rPr/>
        <w:t xml:space="preserve">Lạy Chúa Jêsus, con chúc phước người này trong Danh Đức Chúa Jêsus. A-men! Hãy đi, người anh của tôi và tin hết lòng. Hãy có đức tin nơi Đức Chúa Trời. Hãy tin hết lòng. A-men! </w:t>
      </w:r>
    </w:p>
    <w:p>
      <w:pPr>
        <w:pStyle w:val="Normal"/>
        <w:spacing w:lineRule="atLeast" w:line="19" w:before="0" w:after="50"/>
        <w:ind w:firstLine="720"/>
        <w:jc w:val="both"/>
        <w:rPr/>
      </w:pPr>
      <w:r>
        <w:rPr/>
        <w:t xml:space="preserve">Chúng ta hãy tin Đức Chúa Trời hết lòng, với cả linh hồn. Nếu tôi đã nói sự thật, thì Đức Chúa Trời sẽ chứng thực rằng tôi đã nói sự thật. Lúc ấy quí vị phải là người đoán xét tôi. A-men! </w:t>
      </w:r>
    </w:p>
    <w:p>
      <w:pPr>
        <w:pStyle w:val="Normal"/>
        <w:spacing w:lineRule="atLeast" w:line="19" w:before="0" w:after="50"/>
        <w:jc w:val="both"/>
        <w:rPr/>
      </w:pPr>
      <w:r>
        <w:rPr>
          <w:vertAlign w:val="superscript"/>
        </w:rPr>
        <w:t>E-19</w:t>
      </w:r>
      <w:r>
        <w:rPr/>
        <w:t xml:space="preserve">   </w:t>
        <w:tab/>
        <w:t>Chị đã đau rất nặng một thời gian dài… Chị trẻ hơn lúc này nhiều. Chị ngồi trong tình trạng lo lắng bất an. Tình trạng thần kinh quấy rầy chị. Tôi thấy chị đang cầu nguyện với mái tóc bạc. Điều gì đó không ổn ở bao tử. Chị bị ợ chua và ăn không tiêu. Chị không nghỉ ngơi vào ban đêm. Chị đi đến một bệnh viện tư hay một nơi mà nơi đó có một người mạnh mẽ, to lớn, và xét nghiệm. Ông ấy mặc bộ đồ màu xám, rồi họ mổ dạ dày. Và họ lấy ra cái gì đó từ bao tử, có 1, 2, 3 khối u trong dạ dày. Và sau đó họ may lại. Và chị về nhà. Nó không được lành; Nó được cắt không đúng. Chị vẫn không thể ăn được và giảm cân. Chị không thể lên cân.</w:t>
      </w:r>
    </w:p>
    <w:p>
      <w:pPr>
        <w:pStyle w:val="Normal"/>
        <w:spacing w:lineRule="atLeast" w:line="19" w:before="0" w:after="50"/>
        <w:jc w:val="both"/>
        <w:rPr/>
      </w:pPr>
      <w:r>
        <w:rPr>
          <w:vertAlign w:val="superscript"/>
        </w:rPr>
        <w:t>E-20</w:t>
      </w:r>
      <w:r>
        <w:rPr/>
        <w:t xml:space="preserve">   </w:t>
        <w:tab/>
        <w:t xml:space="preserve">Những việc đó có thật. Chị tin không? Ai biết đời sống chị ngoài Đức Chúa Trời? Đó là tình yêu của Đức Chúa Trời dành cho chị. Chị nói tiếng Anh không? [Người đàn bà nói, “Có.” - Bt.] Tôi nghe người nào đó nói, “Alice.” Tên của chị, tên chị là Alice, và họ của chị là Humberg. A-men! Chị được lành. Chị có thể về nhà và khỏe mạnh. A-men! </w:t>
      </w:r>
    </w:p>
    <w:p>
      <w:pPr>
        <w:pStyle w:val="Normal"/>
        <w:spacing w:lineRule="atLeast" w:line="19" w:before="0" w:after="50"/>
        <w:ind w:firstLine="720"/>
        <w:jc w:val="both"/>
        <w:rPr/>
      </w:pPr>
      <w:r>
        <w:rPr/>
        <w:t xml:space="preserve">Hãy có đức tin nơi Đức Chúa Trời. Đừng sửng sốt. Nhưng chị đang tự hỏi lần nữa; Đừng làm thế. Đó là Lời Kinh thánh …?... Tôi nghe tên của nhiều người, nhưng tôi không thể nói những tên tiếng Pháp. Khi Phi-e-rơ đến với Chúa Jêsus, Chúa Jêsus Phán, “Ngươi tên là Si-môn, cha ngươi là Giô-na.” A-men! Đức Chúa Jêsus Christ hôm qua, ngày nay, và cho đến đời đời không hề thay đổi. Ngài biết  chị. A-men! </w:t>
      </w:r>
    </w:p>
    <w:p>
      <w:pPr>
        <w:pStyle w:val="Normal"/>
        <w:spacing w:lineRule="atLeast" w:line="19" w:before="0" w:after="50"/>
        <w:jc w:val="both"/>
        <w:rPr/>
      </w:pPr>
      <w:r>
        <w:rPr>
          <w:vertAlign w:val="superscript"/>
        </w:rPr>
        <w:t>E-21</w:t>
      </w:r>
      <w:r>
        <w:rPr/>
        <w:t xml:space="preserve">   </w:t>
        <w:tab/>
        <w:t>Chào bà. Bà nói tiếng Hà-lan. Bà tin không? Tôi chỉ là một con người, anh em của bà, người bạn của bà trong Chúa. Chúng ta là người lạ với nhau. Tôi chưa hề gặp bà trong đời.</w:t>
      </w:r>
    </w:p>
    <w:p>
      <w:pPr>
        <w:pStyle w:val="Normal"/>
        <w:spacing w:lineRule="atLeast" w:line="19" w:before="0" w:after="50"/>
        <w:ind w:firstLine="720"/>
        <w:jc w:val="both"/>
        <w:rPr/>
      </w:pPr>
      <w:r>
        <w:rPr/>
        <w:t>Quí bà mặc áo len đỏ bị ung thư, Chúa Jêsus chữa lành bà, nếu bà tin hết lòng. A-men! Hãy có đức tin.</w:t>
      </w:r>
    </w:p>
    <w:p>
      <w:pPr>
        <w:pStyle w:val="Normal"/>
        <w:spacing w:lineRule="atLeast" w:line="19" w:before="0" w:after="50"/>
        <w:ind w:firstLine="720"/>
        <w:jc w:val="both"/>
        <w:rPr/>
      </w:pPr>
      <w:r>
        <w:rPr/>
        <w:t>Bây giờ, điều đó sẽ không làm tổn thương bà; Chính là Đức Thánh Linh. Bà đang bị đau tim. Bà bị rối loạn tim, ồ, bệnh dạ dày nghiêm trọng, rất nặng. Bà sẽ chết, nếu Đức Chúa Trời không chữa lành bà. Đó là nệnh ung thư dạ dày. Bà ngoan đạo. Tôi thấy bà ở cạnh Nhà thờ. Tôi thấy bà là người Công giáo. Bà là người Công giáo. Tôi thấy bà lần chuỗi hạt và cầu nguyện. Bà tin tôi là Tiên tri của Đức Chúa Trời không? Bà tin nhận Chúa Jêsus là Đấng thượng đế cứu rỗi đời sống bà không?  Hãy đến đây.</w:t>
      </w:r>
    </w:p>
    <w:p>
      <w:pPr>
        <w:pStyle w:val="Normal"/>
        <w:spacing w:lineRule="atLeast" w:line="19" w:before="0" w:after="50"/>
        <w:ind w:firstLine="720"/>
        <w:jc w:val="both"/>
        <w:rPr/>
      </w:pPr>
      <w:r>
        <w:rPr/>
        <w:t>Lạy Chúa trên trời, xin thương xót người đàn bà sắp chết này. Cầu xin sự thương xót của Đức Chúa Trời Toàn năng, Đấng Dựng nên trời đất ở trên người đàn bà này, và xin cho bà được sống. Trong Danh Đức Chúa Jêsus Christ. A-men! Xin Chúa ở cùng bà. Chúng ta hãy nói, “Ngợi khen Chúa!”</w:t>
      </w:r>
    </w:p>
    <w:p>
      <w:pPr>
        <w:pStyle w:val="Normal"/>
        <w:spacing w:lineRule="atLeast" w:line="19" w:before="0" w:after="50"/>
        <w:jc w:val="both"/>
        <w:rPr/>
      </w:pPr>
      <w:r>
        <w:rPr>
          <w:vertAlign w:val="superscript"/>
        </w:rPr>
        <w:t>E-22</w:t>
      </w:r>
      <w:r>
        <w:rPr/>
        <w:t xml:space="preserve">   </w:t>
        <w:tab/>
        <w:t>Chào chị. Chị tin hết lòng không? Hãy có đức tin nơi Đức Chúa Trời. Có điều gì đụng vào chị khi chị nghe điều gì đó không ổn với người đàn bà khác. Bệnh ung thư, nó thật kinh khủng. Chị tin Đức Chúa Trời có thể chữa lành chị không?... Chị tin không? Chị tin điều đó không? Hãy nhìn lối này. Hãy có đức tin nơi Đức Chúa Trời. Chị còn trẻ; Điều đó không có gì khó với Đức Chúa Trời. Ngài yêu chị; Chị chỉ là một đứa con của Ngài. Ung thư vú, ở ngực bên phải. Đúng thế.</w:t>
      </w:r>
    </w:p>
    <w:p>
      <w:pPr>
        <w:pStyle w:val="Normal"/>
        <w:spacing w:lineRule="atLeast" w:line="19" w:before="0" w:after="50"/>
        <w:ind w:firstLine="720"/>
        <w:jc w:val="both"/>
        <w:rPr/>
      </w:pPr>
      <w:r>
        <w:rPr/>
        <w:t>Lạy Đức Chúa Trời là Cha, con nhìn người đàn bà đáng thương này và con nghĩ về người mẹ đáng yêu của con ở bên kia đại dương, đang quì gối cầu nguyện cho Thầy giảng, con trai của bà. Xin Chúa giúp người mẹ trẻ này. Ôi lạy Chúa, xin cho quyền phép của đồi Sọ nói cho bà biết về đời sống bà, qua Danh Đức Chúa Jêsus Christ. A-men! Xin Chúa ban phước cho chị.</w:t>
      </w:r>
    </w:p>
    <w:p>
      <w:pPr>
        <w:pStyle w:val="Normal"/>
        <w:spacing w:lineRule="atLeast" w:line="19" w:before="0" w:after="50"/>
        <w:jc w:val="both"/>
        <w:rPr/>
      </w:pPr>
      <w:r>
        <w:rPr>
          <w:vertAlign w:val="superscript"/>
        </w:rPr>
        <w:t>E-23</w:t>
      </w:r>
      <w:r>
        <w:rPr/>
        <w:t xml:space="preserve">   </w:t>
        <w:tab/>
        <w:t>Chào anh. Chúng ta là người lạ với nhau. Chúng ta không biết nhau. Nhưng nhìn vào tôi chốc lát. Anh tin tôi là đầy tớ của Đức Chúa Trời chứ? Nửa thính giả này đang đau với bệnh của anh. Hãy quay lại lối này; Cho tôi thấy điều gì đó. Bao nhiêu anh chị em trong thính giả này đang chịu đau khổ vì bệnh thần kinh, xin giơ tay lên? Tôi đã nói đúng không? Khoảng…</w:t>
      </w:r>
    </w:p>
    <w:p>
      <w:pPr>
        <w:pStyle w:val="Normal"/>
        <w:spacing w:lineRule="atLeast" w:line="19" w:before="0" w:after="50"/>
        <w:ind w:firstLine="720"/>
        <w:jc w:val="both"/>
        <w:rPr/>
      </w:pPr>
      <w:r>
        <w:rPr/>
        <w:t>[Băng trống - Bt.] … làm cho anh tệ hơn. Nó không thể giúp được chị; Đó là dòng chảy của tâm trí qua các dây thần kinh. Điều đó ở trong sự siêu nhiên. “</w:t>
      </w:r>
      <w:r>
        <w:rPr>
          <w:szCs w:val="36"/>
        </w:rPr>
        <w:t>God has never let science have one thing for nervousness. They got shock treatments.”* Nhưng đó là một viên đạn trong bóng tối: đôi khi làm cho chúng tệ hơn. Nhưng Chúa Jêsus không sai. Quí vị tin điều đó không? Thưa chị, chị ở trong tình trạng rất tệ, vì tâm trí chị cứ lang thang. Bây giờ, chị tin hết lòng. Tôi có thể làm cho nó lìa khỏi chị giờ này, nhưng tôi không thể đuổi nó đi. Chỉ đức tin có thể làm điều đó. Chị tin hết lòng chứ?</w:t>
      </w:r>
    </w:p>
    <w:p>
      <w:pPr>
        <w:pStyle w:val="Normal"/>
        <w:spacing w:lineRule="atLeast" w:line="19" w:before="0" w:after="50"/>
        <w:jc w:val="both"/>
        <w:rPr/>
      </w:pPr>
      <w:r>
        <w:rPr>
          <w:szCs w:val="36"/>
          <w:vertAlign w:val="superscript"/>
        </w:rPr>
        <w:t>E-24</w:t>
      </w:r>
      <w:r>
        <w:rPr>
          <w:szCs w:val="36"/>
        </w:rPr>
        <w:t xml:space="preserve">  </w:t>
        <w:tab/>
        <w:t>[Anh Branham nói với người phiên dịch - Bt.] Khi nào chị ấy tin hết lòng? Hãy cúi đầu. Xin thính giả cũng cúi đầu. Ô lạy Đức Chúa Trời, trong Danh Đức Chúa Jêsus Christ người đàn bà tội nghiệp này… Thấy con đường dưới đó, cái bẫy mà Sa-tan đặt ra cho chị…?... Nếu điều gì đó không xảy ra, điều gì sẽ xảy ra trong vài tháng… Con cầu xin sự thương xót. Ôi lạy Chúa, xin đuổi ma quỉ này đi. Làm nhẹ đi gánh nặng này để chị có thể có đức tin.</w:t>
      </w:r>
    </w:p>
    <w:p>
      <w:pPr>
        <w:pStyle w:val="Normal"/>
        <w:spacing w:lineRule="atLeast" w:line="19" w:before="0" w:after="50"/>
        <w:ind w:firstLine="720"/>
        <w:jc w:val="both"/>
        <w:rPr>
          <w:szCs w:val="36"/>
        </w:rPr>
      </w:pPr>
      <w:r>
        <w:rPr>
          <w:szCs w:val="36"/>
        </w:rPr>
        <w:t xml:space="preserve">Hỡi Sa-tan, ta đuổi ngươi khỏi chị ấy trong Danh Đức Chúa Jêsus Christ. A-men! Hãy đi giờ này. Thấy dấu hiệu của sự phục hồi đó không? Chúng ta hãy nói, “Ngợi khen Chúa!” A-men! </w:t>
      </w:r>
    </w:p>
    <w:p>
      <w:pPr>
        <w:pStyle w:val="Normal"/>
        <w:spacing w:lineRule="atLeast" w:line="19" w:before="0" w:after="50"/>
        <w:ind w:firstLine="720"/>
        <w:jc w:val="both"/>
        <w:rPr/>
      </w:pPr>
      <w:r>
        <w:rPr/>
        <w:t>Nếu tôi nói Đức Chúa Trời đã chữa lành bệnh đau lưng của chị khi chị đang ngồi ở đó, thì chị sẽ tin chứ? Chị tin không? A-men! Thế thì hãy cứ tin. A-men! Chúng ta hãy nói, “Ngợi khen Chúa!” … một bóng tối của sự chết đi theo người đàn bà này. Bà bị ung thư. Nhưng đừng sợ, Chúa Jêsus ở đây chữa lành chị. Hãy đến đây, người chị đáng thương của tôi.</w:t>
      </w:r>
    </w:p>
    <w:p>
      <w:pPr>
        <w:pStyle w:val="Normal"/>
        <w:spacing w:lineRule="atLeast" w:line="19" w:before="0" w:after="50"/>
        <w:ind w:firstLine="720"/>
        <w:jc w:val="both"/>
        <w:rPr/>
      </w:pPr>
      <w:r>
        <w:rPr/>
        <w:t>Ớ Sa-tan, ta đến trong Danh Đức Chúa Jêsus ở đây. Hỡi tà linh này. Ngươi đã dồn người mẹ này vào chân tường. Ta quở ngươi trong Danh Đức Chúa Jêsus, hãy ra khỏi người đàn bà. Trong Danh Đức Chúa Jêsus Christ …</w:t>
      </w:r>
    </w:p>
    <w:p>
      <w:pPr>
        <w:pStyle w:val="Normal"/>
        <w:spacing w:lineRule="atLeast" w:line="19" w:before="0" w:after="50"/>
        <w:ind w:firstLine="720"/>
        <w:jc w:val="both"/>
        <w:rPr/>
      </w:pPr>
      <w:r>
        <w:rPr/>
        <w:t xml:space="preserve">[Băng trống - Bt.] Quí vị thấy nụ cười không? Chúa chữa lành. A-men! [Băng trống - Bt.] </w:t>
      </w:r>
    </w:p>
    <w:p>
      <w:pPr>
        <w:pStyle w:val="Normal"/>
        <w:spacing w:lineRule="atLeast" w:line="19" w:before="0" w:after="50"/>
        <w:jc w:val="both"/>
        <w:rPr/>
      </w:pPr>
      <w:r>
        <w:rPr>
          <w:vertAlign w:val="superscript"/>
        </w:rPr>
        <w:t>E-25</w:t>
      </w:r>
      <w:r>
        <w:rPr/>
        <w:t xml:space="preserve">    </w:t>
        <w:tab/>
        <w:t>… Mà Ngài Phán Ngài sẽ làm. Và mắt chúng ta thấy chúng; Tai chúng ta nghe chúng; và chúng ta nhìn ngắm sự vinh quang Đức Chúa Trời …?... tuyệt vời. Xin chúng ta cầu nguyện.</w:t>
      </w:r>
    </w:p>
    <w:p>
      <w:pPr>
        <w:pStyle w:val="Normal"/>
        <w:spacing w:lineRule="atLeast" w:line="19" w:before="0" w:after="50"/>
        <w:ind w:firstLine="720"/>
        <w:jc w:val="both"/>
        <w:rPr/>
      </w:pPr>
      <w:r>
        <w:rPr/>
        <w:t xml:space="preserve">Cha ôi, chúng con cầu nguyện trong Danh Đức Chúa Jêsus, để Ngài sẽ giúp chúng con tối nay. Chúng con biết khi Ngài …?... là một Đấng Chữa Lành. Ngài Phán, “Ta chẳng làm việc chi; Chính Cha ở trong Ta làm.” Ngài Phán rằng, “Con chẳng tự mình làm việc gì được; </w:t>
      </w:r>
      <w:r>
        <w:rPr>
          <w:rStyle w:val="Em"/>
        </w:rPr>
        <w:t>chỉ làm</w:t>
      </w:r>
      <w:r>
        <w:rPr/>
        <w:t xml:space="preserve"> điều chi mà Con thấy Cha làm; vì mọi điều Cha làm, Con cũng làm y như vậy.” Cha ôi, chúng con thấy những gỉ Ngài đã làm với Chúa chúng con, cách mà Ngài nói chuyện với người đàn bà bên giếng và nói với bà về sự bối rối của bà. Khi Ngài nói cho Phi-líp biết ông đã ở đâu, và bảo Na-tha-na-ên… Nhiều việc lớn lao khác mà Ngài đã làm. Và Ngài đã ban cho chúng con Lời hứa, rằng những việc mà Ngài đã làm, chúng con cũng có thể làm.</w:t>
      </w:r>
    </w:p>
    <w:p>
      <w:pPr>
        <w:pStyle w:val="Normal"/>
        <w:spacing w:lineRule="atLeast" w:line="19" w:before="0" w:after="50"/>
        <w:ind w:firstLine="720"/>
        <w:jc w:val="both"/>
        <w:rPr/>
      </w:pPr>
      <w:r>
        <w:rPr>
          <w:rFonts w:eastAsia="Times New Roman"/>
        </w:rPr>
        <w:t xml:space="preserve">  </w:t>
      </w:r>
      <w:r>
        <w:rPr/>
        <w:t xml:space="preserve">Cha ôi, chúng con tin nó đặc biệt vào thì giờ cuối cùng. Xin tha thứ cho tội lỗi chúng con, Cha ôi. Và cầu nguyện cho đêm nay, để Ngài tự bày tỏ cũng một thể ấy cho khán thính giả này tối nay. Xin chữa lành người đau và cứu người hư mất. Chúng con cầu nguyện trong Danh Đức Chúa Jêsus Christ. A-men! </w:t>
      </w:r>
    </w:p>
    <w:p>
      <w:pPr>
        <w:pStyle w:val="Normal"/>
        <w:tabs>
          <w:tab w:val="clear" w:pos="720"/>
          <w:tab w:val="left" w:pos="900" w:leader="none"/>
        </w:tabs>
        <w:spacing w:lineRule="atLeast" w:line="19" w:before="0" w:after="50"/>
        <w:jc w:val="both"/>
        <w:rPr/>
      </w:pPr>
      <w:r>
        <w:rPr>
          <w:vertAlign w:val="superscript"/>
        </w:rPr>
        <w:t>E-26</w:t>
      </w:r>
      <w:r>
        <w:rPr/>
        <w:t xml:space="preserve">   </w:t>
        <w:tab/>
        <w:t>F.J. Palms, và Ông Bosworth đã nói rồi. Và giờ này chúng ta sẽ gọi hàng người xin cầu nguyện chữa lành và cầu nguyện cho người đau.</w:t>
      </w:r>
    </w:p>
    <w:p>
      <w:pPr>
        <w:pStyle w:val="Normal"/>
        <w:tabs>
          <w:tab w:val="clear" w:pos="720"/>
          <w:tab w:val="left" w:pos="900" w:leader="none"/>
        </w:tabs>
        <w:spacing w:lineRule="atLeast" w:line="19" w:before="0" w:after="50"/>
        <w:jc w:val="both"/>
        <w:rPr/>
      </w:pPr>
      <w:r>
        <w:rPr/>
        <w:tab/>
        <w:t>Xin hãy nhớ những người bạn này, không nhất thiết cho người nào cầu nguyện cách cá nhân cho các bạn. Phần cần thiết là đức tin của các bạn nơi Đức Chúa Trời. Hãy xem những gì Chúa chúng ta làm. Người liệt đứng dậy khỏe mạnh; Người mù thấy được; Người điếc người câm được nói và nghe; Sự bí mật của lòng được tỏ ra, giống như Chúa Jêsus đã làm khi Ngài còn ở trên đất này. Đức Chúa Jêsus Christ hôm qua, ngày nay, và cho đến đời đời vẫn không hề thay đổi.</w:t>
      </w:r>
    </w:p>
    <w:p>
      <w:pPr>
        <w:pStyle w:val="Normal"/>
        <w:tabs>
          <w:tab w:val="clear" w:pos="720"/>
          <w:tab w:val="left" w:pos="900" w:leader="none"/>
        </w:tabs>
        <w:spacing w:lineRule="atLeast" w:line="19" w:before="0" w:after="50"/>
        <w:jc w:val="both"/>
        <w:rPr/>
      </w:pPr>
      <w:r>
        <w:rPr/>
        <w:tab/>
        <w:t>Anh Bobby đến và…?.. Họ đã phát ra nhiều thẻ: C, D, G, và E, F. Vậy chúng ta sẽ phải gọi một nhóm người lên đây từ nơi nào đó.</w:t>
      </w:r>
    </w:p>
    <w:p>
      <w:pPr>
        <w:pStyle w:val="Normal"/>
        <w:tabs>
          <w:tab w:val="clear" w:pos="720"/>
          <w:tab w:val="left" w:pos="900" w:leader="none"/>
        </w:tabs>
        <w:spacing w:lineRule="atLeast" w:line="19" w:before="0" w:after="50"/>
        <w:jc w:val="both"/>
        <w:rPr/>
      </w:pPr>
      <w:r>
        <w:rPr/>
        <w:tab/>
        <w:t xml:space="preserve">Chúng ta hãy bắt đầu với thẻ cầu nguyện chữ E, E… Chúng ta hãy nói E65. Nếu các bạn giơ tay lên. E-65, mời các bạn giơ tay lên? Qúi bà này giơ tay lên. E-65, 66, E-66. [Băng trống - Bt.] </w:t>
      </w:r>
    </w:p>
    <w:p>
      <w:pPr>
        <w:pStyle w:val="Normal"/>
        <w:tabs>
          <w:tab w:val="clear" w:pos="720"/>
          <w:tab w:val="left" w:pos="900" w:leader="none"/>
        </w:tabs>
        <w:spacing w:lineRule="atLeast" w:line="19" w:before="0" w:after="50"/>
        <w:jc w:val="both"/>
        <w:rPr/>
      </w:pPr>
      <w:r>
        <w:rPr>
          <w:vertAlign w:val="superscript"/>
        </w:rPr>
        <w:t>E-27</w:t>
      </w:r>
      <w:r>
        <w:rPr/>
        <w:t xml:space="preserve">    </w:t>
        <w:tab/>
        <w:t>Đức Chúa Trời biết… Và các bạn hiểu rằng tôi không chữa lành. Nếu tôi có thể giúp được các bạn điều gì, hay người nào khác có thể làm được, mà không làm, thì tôi là kẻ cục súc. Nếu tôi có thể giúp người nào đó mà không làm, thì tôi là người độc ác. Việc duy nhất tôi có thể làm là lấy ân tứ mà Đức Chúa Trời ban cho tôi để khiến các bạn có đức tin nơi Đức Chúa Jêsus Christ, Con Ngài. Ngài đã hứa trong Kinh thánh rằng Ngài sẽ đến trong chúng ta và làm những việc này qua mọi thời đại, cho đến nỗi Ngài sẽ trở lại bằng thể chất. Các bạn tin điều đó không? Vậy thì, các bạn giống như người đàn bà bên giếng.</w:t>
      </w:r>
    </w:p>
    <w:p>
      <w:pPr>
        <w:pStyle w:val="Normal"/>
        <w:tabs>
          <w:tab w:val="clear" w:pos="720"/>
          <w:tab w:val="left" w:pos="900" w:leader="none"/>
        </w:tabs>
        <w:spacing w:lineRule="atLeast" w:line="19" w:before="0" w:after="50"/>
        <w:jc w:val="both"/>
        <w:rPr/>
      </w:pPr>
      <w:r>
        <w:rPr/>
        <w:tab/>
        <w:t xml:space="preserve">Các bạn đã đọc câu chuyện đó chưa? Người đàn bà thưa rằng, “Lạy Chúa, tôi nhận biết Ngài là Đấng Tiên tri.” Người đàn bà thưa: “Tôi biết rằng Đấng Mê-si (nghĩa là Đấng Christ) khi Ngài đến, </w:t>
      </w:r>
      <w:bookmarkStart w:id="2" w:name="Gi_4_26"/>
      <w:r>
        <w:rPr/>
        <w:t>Ngài sẽ làm những việc này.” Đó là những dấu hiệu của Đấng Christ. Bà thưa rằng, “Nhưng Ngài là Ai?”</w:t>
      </w:r>
    </w:p>
    <w:p>
      <w:pPr>
        <w:pStyle w:val="Normal"/>
        <w:tabs>
          <w:tab w:val="clear" w:pos="720"/>
          <w:tab w:val="left" w:pos="900" w:leader="none"/>
        </w:tabs>
        <w:spacing w:lineRule="atLeast" w:line="19" w:before="0" w:after="50"/>
        <w:jc w:val="both"/>
        <w:rPr/>
      </w:pPr>
      <w:r>
        <w:rPr>
          <w:rFonts w:eastAsia="Times New Roman"/>
          <w:vertAlign w:val="superscript"/>
        </w:rPr>
        <w:t xml:space="preserve"> </w:t>
      </w:r>
      <w:bookmarkEnd w:id="2"/>
      <w:r>
        <w:rPr>
          <w:vertAlign w:val="superscript"/>
        </w:rPr>
        <w:tab/>
      </w:r>
      <w:r>
        <w:rPr/>
        <w:t>Đức Chúa Jêsus phán rằng: “Ta, người đang nói với ngươi đây, chính là Đấng đó.” Biết người đàn bà có điều gì không ổn là dấu hiệu của Đấng Christ. Đó cũng là dấu hiệu của một Tiên tri. Và chúng ta ở đây tối nay, một người đàn ông và một người đàn bà, đứng trên bục này 2.000 năm sau.</w:t>
      </w:r>
    </w:p>
    <w:p>
      <w:pPr>
        <w:pStyle w:val="Normal"/>
        <w:tabs>
          <w:tab w:val="clear" w:pos="720"/>
          <w:tab w:val="left" w:pos="900" w:leader="none"/>
        </w:tabs>
        <w:spacing w:lineRule="atLeast" w:line="19" w:before="0" w:after="50"/>
        <w:jc w:val="both"/>
        <w:rPr/>
      </w:pPr>
      <w:r>
        <w:rPr>
          <w:vertAlign w:val="superscript"/>
        </w:rPr>
        <w:t>E-28</w:t>
      </w:r>
      <w:r>
        <w:rPr/>
        <w:t xml:space="preserve">   </w:t>
        <w:tab/>
        <w:t xml:space="preserve">[Băng trống - Bt.] Chúa Jêsus cho chị khỏe mạnh chứ? Chị đang ngồi ở đó, nếu chị tin hết lòng, chị có thể được lành. A-men! </w:t>
      </w:r>
    </w:p>
    <w:p>
      <w:pPr>
        <w:pStyle w:val="Normal"/>
        <w:tabs>
          <w:tab w:val="clear" w:pos="720"/>
          <w:tab w:val="left" w:pos="900" w:leader="none"/>
        </w:tabs>
        <w:spacing w:lineRule="atLeast" w:line="19" w:before="0" w:after="50"/>
        <w:jc w:val="both"/>
        <w:rPr/>
      </w:pPr>
      <w:r>
        <w:rPr/>
        <w:tab/>
        <w:t>Quí bà đang ngồi đây, có lúc đã thở cách khó khăn. Bà tin Chúa Jêsus cho bà khỏe mạnh chứ, thưa bà? Được rồi, hãy đứng lên. Bà bị bất an khiến bà khó thở. Bây giờ hãy thở. Điều đó đã biến mất giờ này. Hãy vẫy tay. Đấy, bà không cần thẻ cầu nguyện, bà có đức tin. Đức tin của người đàn bà ấy đã chạm đến Chúa Jêsus. Đó là lý do bà được chữa lành. LỜI CHÚA PHÁN NHƯ VẬY.</w:t>
      </w:r>
    </w:p>
    <w:p>
      <w:pPr>
        <w:pStyle w:val="Normal"/>
        <w:tabs>
          <w:tab w:val="clear" w:pos="720"/>
          <w:tab w:val="left" w:pos="900" w:leader="none"/>
        </w:tabs>
        <w:spacing w:lineRule="atLeast" w:line="19" w:before="0" w:after="50"/>
        <w:jc w:val="both"/>
        <w:rPr/>
      </w:pPr>
      <w:r>
        <w:rPr/>
        <w:tab/>
        <w:t>Chào bà. Bà tin hết lòng nơi Chúa Jêsus không? Tôi chỉ là anh em của bà, nhưng Chúa Jêsus biết tất cả về bà. Bà ý thức mình đang ở trong sự Hiện diện của Ngài.</w:t>
      </w:r>
    </w:p>
    <w:p>
      <w:pPr>
        <w:pStyle w:val="Normal"/>
        <w:tabs>
          <w:tab w:val="clear" w:pos="720"/>
          <w:tab w:val="left" w:pos="900" w:leader="none"/>
        </w:tabs>
        <w:spacing w:lineRule="atLeast" w:line="19" w:before="0" w:after="50"/>
        <w:jc w:val="both"/>
        <w:rPr/>
      </w:pPr>
      <w:r>
        <w:rPr/>
        <w:tab/>
        <w:t>Bà đang ngồi phía sau đó nhìn lên lối này, bị đau dạ dày, ngồi đằng sau những người đó. Bà tin hết lòng không? Vâng, quí bà tóc bạc đó. Đúng thế. Bà đang đứng lên giờ này. Bà được lành. Đức Chúa Jêsus Christ chữa lành bà.</w:t>
      </w:r>
    </w:p>
    <w:p>
      <w:pPr>
        <w:pStyle w:val="Normal"/>
        <w:tabs>
          <w:tab w:val="clear" w:pos="720"/>
          <w:tab w:val="left" w:pos="900" w:leader="none"/>
        </w:tabs>
        <w:spacing w:lineRule="atLeast" w:line="19" w:before="0" w:after="50"/>
        <w:jc w:val="both"/>
        <w:rPr/>
      </w:pPr>
      <w:r>
        <w:rPr>
          <w:vertAlign w:val="superscript"/>
        </w:rPr>
        <w:t>E-29</w:t>
      </w:r>
      <w:r>
        <w:rPr/>
        <w:t xml:space="preserve">  </w:t>
        <w:tab/>
        <w:t>Sa-tan đang làm điều ác. Khi chị đến đây… chị cũng bị đau dạ dày. Thế thì Đức Chúa Trời có thể chữa lành chị. Chị có nhiều phiền toái vì bệnh đó. Cần phải mổ, một ca mổ ở bệnh viện…? … Đúng thế… Đi đi lại lại… Điều đó bà có thể biết. Tôi không thể nói ngôn ngữ của chị. Hãy nhìn tôi và tin hết lòng. Chị tin tôi là Tiên tri của Đức Chúa Trời không? Tôi tin bà tin. Đây là việc khác chị có thể biết. Chị đã có chồng. Chị tin hết lòng không? Chị tin rằng Chúa Jêsus ở đây để chữa lành chị không?</w:t>
      </w:r>
    </w:p>
    <w:p>
      <w:pPr>
        <w:pStyle w:val="Normal"/>
        <w:tabs>
          <w:tab w:val="clear" w:pos="720"/>
          <w:tab w:val="left" w:pos="900" w:leader="none"/>
        </w:tabs>
        <w:spacing w:lineRule="atLeast" w:line="19" w:before="0" w:after="50"/>
        <w:jc w:val="both"/>
        <w:rPr/>
      </w:pPr>
      <w:r>
        <w:rPr/>
        <w:tab/>
        <w:t>Chị có một người thân yêu bị bệnh ở phổi….?... chị muốn được cầu nguyện cho. Chị đã cầu nguyện. Đúng thế. Chị tin bây giờ Chúa sẽ chữa lành họ không? Hãy đến đây.</w:t>
      </w:r>
    </w:p>
    <w:p>
      <w:pPr>
        <w:pStyle w:val="Normal"/>
        <w:tabs>
          <w:tab w:val="clear" w:pos="720"/>
          <w:tab w:val="left" w:pos="900" w:leader="none"/>
        </w:tabs>
        <w:spacing w:lineRule="atLeast" w:line="19" w:before="0" w:after="50"/>
        <w:jc w:val="both"/>
        <w:rPr/>
      </w:pPr>
      <w:r>
        <w:rPr/>
        <w:tab/>
        <w:t xml:space="preserve">Lạy Chúa Jêsus, xin thương xót và chữa lành chị ấy trong Danh Đức Chúa Jêsus Christ, Chúa yêu dấu ôi. A-men! Bây giờ hãy tin, và chị sẽ không phải mổ nữa. Nếu chị tin, chị có thể được lành. Chị sẽ tin chứ? Được rồi. Hãy đi và được chữa lành, trong Danh Đức Chúa Jêsus Christ. A-men! </w:t>
      </w:r>
    </w:p>
    <w:p>
      <w:pPr>
        <w:pStyle w:val="Normal"/>
        <w:tabs>
          <w:tab w:val="clear" w:pos="720"/>
          <w:tab w:val="left" w:pos="900" w:leader="none"/>
        </w:tabs>
        <w:spacing w:lineRule="atLeast" w:line="19" w:before="0" w:after="50"/>
        <w:jc w:val="both"/>
        <w:rPr/>
      </w:pPr>
      <w:r>
        <w:rPr/>
        <w:tab/>
        <w:t>Chị tin bằng cả tấm lòng không? Tôi chưa hề gặp chị. Mặt chị tái xanh. Tôi khó có thể thấy thính giả giờ này. Tôi không phải là người cuồng tín. Đức Chúa Trời làm chứng cho tôi.</w:t>
      </w:r>
    </w:p>
    <w:p>
      <w:pPr>
        <w:pStyle w:val="Normal"/>
        <w:tabs>
          <w:tab w:val="clear" w:pos="720"/>
          <w:tab w:val="left" w:pos="900" w:leader="none"/>
        </w:tabs>
        <w:spacing w:lineRule="atLeast" w:line="19" w:before="0" w:after="50"/>
        <w:jc w:val="both"/>
        <w:rPr/>
      </w:pPr>
      <w:r>
        <w:rPr/>
        <w:tab/>
        <w:t>Chúng ta chưa hề gặp nhau trước đây, chúng ta là người lạ với nhau. Đức Chúa Jêsus Christ biết cả hai chúng ta. Chị bị bệnh ở chân, đi lại khó khăn cho công việc của chị. Việc làm của chị phải đứng. Chị ở gần những người đau. Chị là y tá. Có 2 người của chị…. Chị có một em gái song sinh, và cô ấy cũng là y tá. Cô ấy bị đau lưng. A-men! Hãy đến.</w:t>
      </w:r>
    </w:p>
    <w:p>
      <w:pPr>
        <w:pStyle w:val="Normal"/>
        <w:tabs>
          <w:tab w:val="clear" w:pos="720"/>
          <w:tab w:val="left" w:pos="900" w:leader="none"/>
        </w:tabs>
        <w:spacing w:lineRule="atLeast" w:line="19" w:before="0" w:after="50"/>
        <w:jc w:val="both"/>
        <w:rPr/>
      </w:pPr>
      <w:r>
        <w:rPr/>
        <w:tab/>
        <w:t>Kính lạy Cha Thiên Thượng, trong Danh Đức Chúa Jêsus Christ con cầu xin cho chị chúng con và người thân yêu của chị được lành. Con chúc phước cho họ trong Danh Đức Chúa Jêsus Christ, Con Đức Chúa Trời. A-men! Xin Chúa ban phước cho chị.</w:t>
      </w:r>
    </w:p>
    <w:p>
      <w:pPr>
        <w:pStyle w:val="Normal"/>
        <w:tabs>
          <w:tab w:val="clear" w:pos="720"/>
          <w:tab w:val="left" w:pos="900" w:leader="none"/>
        </w:tabs>
        <w:spacing w:lineRule="atLeast" w:line="19" w:before="0" w:after="50"/>
        <w:jc w:val="both"/>
        <w:rPr/>
      </w:pPr>
      <w:r>
        <w:rPr/>
        <w:tab/>
        <w:t>Nếu chị tin, mọi sự đều có thể được, nhưng chị phải tin.</w:t>
      </w:r>
    </w:p>
    <w:p>
      <w:pPr>
        <w:pStyle w:val="Normal"/>
        <w:tabs>
          <w:tab w:val="clear" w:pos="720"/>
          <w:tab w:val="left" w:pos="900" w:leader="none"/>
        </w:tabs>
        <w:spacing w:lineRule="atLeast" w:line="19" w:before="0" w:after="50"/>
        <w:jc w:val="both"/>
        <w:rPr/>
      </w:pPr>
      <w:r>
        <w:rPr>
          <w:vertAlign w:val="superscript"/>
        </w:rPr>
        <w:t>E-31</w:t>
      </w:r>
      <w:r>
        <w:rPr/>
        <w:t xml:space="preserve">   </w:t>
        <w:tab/>
        <w:t>Chị đang ngồi nhìn tôi ở phía sau đó, đang bị đau thần kinh… Chị tin hết lòng chứ, thưa chị? Nếu chị tin, chị có thể được lành. Chẳng hạn, nếu chị có thể muốn biết đó là ai, hãy nhìn lối này, chị bị đau gan. Chị tin không? Được rồi. Đúng thế. Vậy nếu chị muốn biết, chị là người đàn bà đó. Đúng thế.</w:t>
      </w:r>
    </w:p>
    <w:p>
      <w:pPr>
        <w:pStyle w:val="Normal"/>
        <w:tabs>
          <w:tab w:val="clear" w:pos="720"/>
          <w:tab w:val="left" w:pos="900" w:leader="none"/>
        </w:tabs>
        <w:spacing w:lineRule="atLeast" w:line="19" w:before="0" w:after="50"/>
        <w:jc w:val="both"/>
        <w:rPr/>
      </w:pPr>
      <w:r>
        <w:rPr/>
        <w:tab/>
        <w:t xml:space="preserve">Bây giờ, nếu chị tin Đức Chúa Trời với cả tấm lòng, quí bà ở kế bên chị đang bị đau đầu. Đúng thế, thưa bà. Bây giờ bà có thể về nhà và được khỏe mạnh. Đức Chúa Jêsus Christ chữa lành chị. A-men! </w:t>
      </w:r>
    </w:p>
    <w:p>
      <w:pPr>
        <w:pStyle w:val="Normal"/>
        <w:tabs>
          <w:tab w:val="clear" w:pos="720"/>
          <w:tab w:val="left" w:pos="900" w:leader="none"/>
        </w:tabs>
        <w:spacing w:lineRule="atLeast" w:line="19" w:before="0" w:after="50"/>
        <w:jc w:val="both"/>
        <w:rPr/>
      </w:pPr>
      <w:r>
        <w:rPr/>
        <w:tab/>
        <w:t>Chị tin không? Hãy có đức tin nơi Đức Chúa Trời.</w:t>
      </w:r>
    </w:p>
    <w:p>
      <w:pPr>
        <w:pStyle w:val="Normal"/>
        <w:tabs>
          <w:tab w:val="clear" w:pos="720"/>
          <w:tab w:val="left" w:pos="900" w:leader="none"/>
        </w:tabs>
        <w:spacing w:lineRule="atLeast" w:line="19" w:before="0" w:after="50"/>
        <w:jc w:val="both"/>
        <w:rPr/>
      </w:pPr>
      <w:r>
        <w:rPr/>
        <w:tab/>
        <w:t>Chào bà. Chúng ta là người lạ với nhau. Đức Chúa Trời biết cả hai chúng ta. Ngày nào đó, Đức Chúa Trời, chị và tôi sẽ đứng với nhau. Chúng ta sẽ phải tính sổ về đời sống của chúng ta. Chị tin điều đó không?</w:t>
      </w:r>
    </w:p>
    <w:p>
      <w:pPr>
        <w:pStyle w:val="Normal"/>
        <w:tabs>
          <w:tab w:val="clear" w:pos="720"/>
          <w:tab w:val="left" w:pos="900" w:leader="none"/>
        </w:tabs>
        <w:spacing w:lineRule="atLeast" w:line="19" w:before="0" w:after="50"/>
        <w:jc w:val="both"/>
        <w:rPr/>
      </w:pPr>
      <w:r>
        <w:rPr/>
        <w:tab/>
        <w:t>Chị đang nằm trên cáng, tin không? Chị ở gần Nước Trời giờ này. Hãy kỉnh kiển, thưa mọi người.</w:t>
      </w:r>
    </w:p>
    <w:p>
      <w:pPr>
        <w:pStyle w:val="Normal"/>
        <w:tabs>
          <w:tab w:val="clear" w:pos="720"/>
          <w:tab w:val="left" w:pos="900" w:leader="none"/>
        </w:tabs>
        <w:spacing w:lineRule="atLeast" w:line="19" w:before="0" w:after="50"/>
        <w:jc w:val="both"/>
        <w:rPr/>
      </w:pPr>
      <w:r>
        <w:rPr/>
        <w:tab/>
        <w:t>Xin lỗi. Tôi chỉ phải đi theo Đức Thánh Linh. Tôi không muốn nghĩ thế. Nó không phải là màn trình diễn sân khấu. Chị lầm rồi. Không phải làm thế. Điều gì đó tệ hại có thể xảy ra với chị.</w:t>
      </w:r>
    </w:p>
    <w:p>
      <w:pPr>
        <w:pStyle w:val="Normal"/>
        <w:tabs>
          <w:tab w:val="clear" w:pos="720"/>
          <w:tab w:val="left" w:pos="900" w:leader="none"/>
        </w:tabs>
        <w:spacing w:lineRule="atLeast" w:line="19" w:before="0" w:after="50"/>
        <w:jc w:val="both"/>
        <w:rPr/>
      </w:pPr>
      <w:r>
        <w:rPr>
          <w:vertAlign w:val="superscript"/>
        </w:rPr>
        <w:t>E-32</w:t>
      </w:r>
      <w:r>
        <w:rPr/>
        <w:t xml:space="preserve">    </w:t>
        <w:tab/>
        <w:t>Chị đang bị đau ở miệng. Chung quanh chị rất tối. Đó là bệnh ung thư. Chị là một người mẹ. Tôi thấy một cậu con trai đứng bên chị, khoảng 10, hay 12 tuổi, cũng bị đau, ở phổi, lao phổi. Và đây là điều gì đó ở chị. Suốt đời chị có một ước muốn, “Ngày nào đó chị trở thành một Cơ-đốc nhân.” Chị cần Chúa Jêsus làm Đấng Cứu Rỗi mình một cách cá nhân? Tội lỗi của chị được tha thứ. Hãy đi trong Danh Đức Chúa Jêsus và sống, và để con chị cũng sống. Hãy có đức tin nơi Đức Chúa Trời. Đừng nghi ngờ, nhưng tin hết lòng, khi Đức Chúa Jêsus Christ, Con Đức Chúa Trời ở đây. Bây giờ, chị tin Ngài không?</w:t>
      </w:r>
    </w:p>
    <w:p>
      <w:pPr>
        <w:pStyle w:val="Normal"/>
        <w:tabs>
          <w:tab w:val="clear" w:pos="720"/>
          <w:tab w:val="left" w:pos="900" w:leader="none"/>
        </w:tabs>
        <w:spacing w:lineRule="atLeast" w:line="19" w:before="0" w:after="50"/>
        <w:jc w:val="both"/>
        <w:rPr/>
      </w:pPr>
      <w:r>
        <w:rPr>
          <w:vertAlign w:val="superscript"/>
        </w:rPr>
        <w:t>E-33</w:t>
      </w:r>
      <w:r>
        <w:rPr/>
        <w:t xml:space="preserve">   </w:t>
        <w:tab/>
        <w:t>[Băng trống - Bt.] … Đức Chúa Jêsus Christ Con Đức Chúa Trời, đó là những việc Ngài đã làm khi Ngài ở trên đất này. Thưa anh em và chị em, Không phải tôi; Chính là Chúa Jêsus.</w:t>
      </w:r>
    </w:p>
    <w:p>
      <w:pPr>
        <w:pStyle w:val="Normal"/>
        <w:tabs>
          <w:tab w:val="clear" w:pos="720"/>
          <w:tab w:val="left" w:pos="900" w:leader="none"/>
        </w:tabs>
        <w:spacing w:lineRule="atLeast" w:line="19" w:before="0" w:after="50"/>
        <w:jc w:val="both"/>
        <w:rPr/>
      </w:pPr>
      <w:r>
        <w:rPr/>
        <w:tab/>
        <w:t>Chị đang đứng đây, tôi không đọc… Không phải đọc tâm trí người ta. Các bạn nghĩ người ta nhiều người nghĩ về những việc họ đã làm cách đây nhiều năm không… ? ... Thưa chị, nếu Chúa Jêsus cho tôi biết chị bệnh gì, nếu muốn, chị giơ tay lên, chị sẽ tin nhận Ngài chứ?</w:t>
      </w:r>
    </w:p>
    <w:p>
      <w:pPr>
        <w:pStyle w:val="Normal"/>
        <w:tabs>
          <w:tab w:val="clear" w:pos="720"/>
          <w:tab w:val="left" w:pos="900" w:leader="none"/>
        </w:tabs>
        <w:spacing w:lineRule="atLeast" w:line="19" w:before="0" w:after="50"/>
        <w:jc w:val="both"/>
        <w:rPr/>
      </w:pPr>
      <w:r>
        <w:rPr/>
        <w:tab/>
        <w:t>Chị đang bị bệnh phụ nữ, bệnh rối loạn kinh nguyệt. Đấng Christ chữa lành, chị có thể đi. Xin Chúa ban phước cho chị.</w:t>
      </w:r>
    </w:p>
    <w:p>
      <w:pPr>
        <w:pStyle w:val="Normal"/>
        <w:tabs>
          <w:tab w:val="clear" w:pos="720"/>
          <w:tab w:val="left" w:pos="900" w:leader="none"/>
        </w:tabs>
        <w:spacing w:lineRule="atLeast" w:line="19" w:before="0" w:after="50"/>
        <w:jc w:val="both"/>
        <w:rPr/>
      </w:pPr>
      <w:r>
        <w:rPr/>
        <w:tab/>
        <w:t>Hãy có đức tin nơi, tin bằng cả tấm lòng. Nếu chị có thể tin, Đức Chúa Trời sẽ chữa lành chị.</w:t>
      </w:r>
    </w:p>
    <w:p>
      <w:pPr>
        <w:pStyle w:val="Normal"/>
        <w:tabs>
          <w:tab w:val="clear" w:pos="720"/>
          <w:tab w:val="left" w:pos="900" w:leader="none"/>
        </w:tabs>
        <w:spacing w:lineRule="atLeast" w:line="19" w:before="0" w:after="50"/>
        <w:jc w:val="both"/>
        <w:rPr/>
      </w:pPr>
      <w:r>
        <w:rPr>
          <w:vertAlign w:val="superscript"/>
        </w:rPr>
        <w:t>E-34</w:t>
      </w:r>
      <w:r>
        <w:rPr/>
        <w:t xml:space="preserve">     </w:t>
        <w:tab/>
        <w:t xml:space="preserve">Một chị ngồi ngay phía sau đây, ngay phía sau hàng này ở đây, đang bị bệnh phụ nữ… ? ... Đức tin chị chữa lành chị. Đức Chúa Trời chữa lành chị. Xin Chúa ban phước cho chị. A-men! </w:t>
      </w:r>
    </w:p>
    <w:p>
      <w:pPr>
        <w:pStyle w:val="Normal"/>
        <w:tabs>
          <w:tab w:val="clear" w:pos="720"/>
          <w:tab w:val="left" w:pos="900" w:leader="none"/>
        </w:tabs>
        <w:spacing w:lineRule="atLeast" w:line="19" w:before="0" w:after="50"/>
        <w:jc w:val="both"/>
        <w:rPr/>
      </w:pPr>
      <w:r>
        <w:rPr/>
        <w:tab/>
        <w:t>Tôi không biết những người đó. Làm sao tôi biết họ có điều gì không ổn? Chính là đức tin của họ.</w:t>
      </w:r>
    </w:p>
    <w:p>
      <w:pPr>
        <w:pStyle w:val="Normal"/>
        <w:tabs>
          <w:tab w:val="clear" w:pos="720"/>
          <w:tab w:val="left" w:pos="900" w:leader="none"/>
        </w:tabs>
        <w:spacing w:lineRule="atLeast" w:line="19" w:before="0" w:after="50"/>
        <w:jc w:val="both"/>
        <w:rPr/>
      </w:pPr>
      <w:r>
        <w:rPr/>
        <w:t>Qúi bà vừa rồi nói trong lòng, “Tôi tin điều đó. Đúng vậy.” Và Đức Chúa Trời chữa lành chị. Chị không nhận biết chị tồi tệ thế nào. Nhưng chị ấy từ phía sau đứng ở nơi bục. Tôi thấy một khải tượng, Thiên sứ của Chúa đi với chị. Đó là cách tôi biết chị là ai. Chị ấy đang nói trong lòng rằng, “Tôi tin điều đó.” Nếu đúng, chị giơ tay lên. Chị tin không? Chị không có thẻ cầu nguyện, chị không có cách nào, không chút nào cả. Chỉ đức tin chị chữa lành chị, và những gì tôi đã nói với chị tôi đã thấy trong khải tượng ở đây, và những gì chị nói, nếu điều đó đúng, chị hãy giơ tay lên. Chúng ta hãy nói, “Ngợi khen Chúa!” bây giờ, chị tin không? Ngài ở đây làm cho mỗi người trong các bạn được khỏe mạnh.</w:t>
      </w:r>
    </w:p>
    <w:p>
      <w:pPr>
        <w:pStyle w:val="Normal"/>
        <w:tabs>
          <w:tab w:val="clear" w:pos="720"/>
          <w:tab w:val="left" w:pos="900" w:leader="none"/>
        </w:tabs>
        <w:spacing w:lineRule="atLeast" w:line="19" w:before="0" w:after="50"/>
        <w:jc w:val="both"/>
        <w:rPr/>
      </w:pPr>
      <w:r>
        <w:rPr>
          <w:vertAlign w:val="superscript"/>
        </w:rPr>
        <w:t>E-35</w:t>
      </w:r>
      <w:r>
        <w:rPr/>
        <w:t xml:space="preserve">    </w:t>
        <w:tab/>
        <w:t>Một cậu bé, hãy đến đây. Tôi nghĩ cậu là một cậu bé dễ thương. Điều đó đã xảy ra ra cách đây không lâu. Tôi có một bé trai ở nhà vừa mới 6 tuổi, bé Joseph. Tôi rời cháu để tôi có thể đến giúp đỡ các bạn. Cháu thích đi Nhà thờ không? Cháu biết khi nào người ta đã dạy cháu về Chúa Jêsus bồng ẳm thiếu nhi trên tay và làm cho chúng khỏe mạnh? Tôi nghĩ cháu là một cậu bé tốt. Cháu ơi, Chúa Jêsus về Trời, nhưng  Thánh Linh Ngài trở lại. Vì thế Anh Branham phải đến để giúp đỡ cháu trong Danh Ngài.</w:t>
      </w:r>
    </w:p>
    <w:p>
      <w:pPr>
        <w:pStyle w:val="Normal"/>
        <w:tabs>
          <w:tab w:val="clear" w:pos="720"/>
          <w:tab w:val="left" w:pos="900" w:leader="none"/>
        </w:tabs>
        <w:spacing w:lineRule="atLeast" w:line="19" w:before="0" w:after="50"/>
        <w:jc w:val="both"/>
        <w:rPr/>
      </w:pPr>
      <w:r>
        <w:rPr/>
        <w:tab/>
        <w:t xml:space="preserve">Chúa Jêsus tuyệt vời ấy đã trở lại, Ngài có ở đây, Ngài đặt tay trên cháu và ban phước để cháu được khỏe mạnh. Cháu tin điều đó không? Ngài đã sai tôi đặt tay trên cháu trong Danh Ngài. Rồi cháu cũng sẽ được khỏe mạnh. Chúa Jêsus chắc hẳn biết cháu bệnh gì, phải không? Thế thì nếu Chúa Jêsus nói cho tôi biết cháu bệnh gì, thì cháu sẽ tin Anh Branham đang nói với cháu sự thật, phải không? Bệnh suyễn. A-men! </w:t>
      </w:r>
    </w:p>
    <w:p>
      <w:pPr>
        <w:pStyle w:val="Normal"/>
        <w:tabs>
          <w:tab w:val="clear" w:pos="720"/>
          <w:tab w:val="left" w:pos="900" w:leader="none"/>
        </w:tabs>
        <w:spacing w:lineRule="atLeast" w:line="19" w:before="0" w:after="50"/>
        <w:jc w:val="both"/>
        <w:rPr/>
      </w:pPr>
      <w:r>
        <w:rPr/>
        <w:tab/>
        <w:t>Kính lạy Cha Thiên Thượng, con chúc phước cho cậu bé này trong Danh Ngài. Con cầu nguyện để Ngài cho cháu khỏe mạnh. Cất đi bệnh thuộc hệ thần kinh này, là tình trạng hen suyễn, và xin cho cậu bé sống khỏe mạnh. Con cầu nguyện trong Danh Đức Chúa Jêsus Christ. A-men! Hãy đi, bây giờ cậu ấy sẽ được khỏe mạnh.</w:t>
      </w:r>
    </w:p>
    <w:p>
      <w:pPr>
        <w:pStyle w:val="Normal"/>
        <w:tabs>
          <w:tab w:val="clear" w:pos="720"/>
          <w:tab w:val="left" w:pos="900" w:leader="none"/>
        </w:tabs>
        <w:spacing w:lineRule="atLeast" w:line="19" w:before="0" w:after="50"/>
        <w:jc w:val="both"/>
        <w:rPr/>
      </w:pPr>
      <w:r>
        <w:rPr/>
        <w:tab/>
        <w:t>Đức Chúa Trời có thể chữa lành bệnh đau lưng của chị như Ngài đã chữa lành một người cách đây chốc lát. Chúng ta  hãy nói, “Cảm tạ Đức Chúa Trời.”</w:t>
      </w:r>
    </w:p>
    <w:p>
      <w:pPr>
        <w:pStyle w:val="Normal"/>
        <w:tabs>
          <w:tab w:val="clear" w:pos="720"/>
          <w:tab w:val="left" w:pos="900" w:leader="none"/>
        </w:tabs>
        <w:spacing w:lineRule="atLeast" w:line="19" w:before="0" w:after="50"/>
        <w:jc w:val="both"/>
        <w:rPr/>
      </w:pPr>
      <w:r>
        <w:rPr/>
        <w:tab/>
        <w:t>Chị bị đau dạ dày. Tôi thấy chị đứng cách cái bàn, vì chị không ăn  được mọi thứ. Chị bị rối loạn tiêu hóa. Điều đó xảy ra đã lâu. Chị bắt đầu bị đau khi chị còn ở tuổi trung niên bởi sự lo lắng bất an. Điều đó khiến chị ở trong tình trạng đau dạ dày. Hãy đến đây…? … Lạy Chúa kính yêu…</w:t>
      </w:r>
    </w:p>
    <w:p>
      <w:pPr>
        <w:pStyle w:val="Normal"/>
        <w:tabs>
          <w:tab w:val="clear" w:pos="720"/>
          <w:tab w:val="left" w:pos="900" w:leader="none"/>
        </w:tabs>
        <w:spacing w:lineRule="atLeast" w:line="19" w:before="0" w:after="50"/>
        <w:jc w:val="both"/>
        <w:rPr/>
      </w:pPr>
      <w:r>
        <w:rPr/>
      </w:r>
    </w:p>
    <w:p>
      <w:pPr>
        <w:pStyle w:val="Normal"/>
        <w:pBdr>
          <w:bottom w:val="single" w:sz="4" w:space="1" w:color="000000"/>
        </w:pBdr>
        <w:tabs>
          <w:tab w:val="clear" w:pos="720"/>
          <w:tab w:val="left" w:pos="900" w:leader="none"/>
        </w:tabs>
        <w:spacing w:lineRule="atLeast" w:line="19" w:before="0" w:after="50"/>
        <w:jc w:val="both"/>
        <w:rPr/>
      </w:pPr>
      <w:r>
        <w:rPr/>
      </w:r>
    </w:p>
    <w:p>
      <w:pPr>
        <w:pStyle w:val="Normal"/>
        <w:pBdr>
          <w:bottom w:val="single" w:sz="4" w:space="1" w:color="000000"/>
        </w:pBdr>
        <w:tabs>
          <w:tab w:val="clear" w:pos="720"/>
          <w:tab w:val="left" w:pos="900" w:leader="none"/>
        </w:tabs>
        <w:spacing w:lineRule="atLeast" w:line="19" w:before="0" w:after="50"/>
        <w:jc w:val="both"/>
        <w:rPr/>
      </w:pPr>
      <w:r>
        <w:rPr/>
      </w:r>
    </w:p>
    <w:p>
      <w:pPr>
        <w:pStyle w:val="Normal"/>
        <w:pBdr>
          <w:bottom w:val="single" w:sz="4" w:space="1" w:color="000000"/>
        </w:pBdr>
        <w:tabs>
          <w:tab w:val="clear" w:pos="720"/>
          <w:tab w:val="left" w:pos="900" w:leader="none"/>
        </w:tabs>
        <w:spacing w:lineRule="atLeast" w:line="19" w:before="0" w:after="50"/>
        <w:jc w:val="both"/>
        <w:rPr/>
      </w:pPr>
      <w:r>
        <w:rPr/>
      </w:r>
    </w:p>
    <w:p>
      <w:pPr>
        <w:pStyle w:val="Normal"/>
        <w:snapToGrid w:val="false"/>
        <w:spacing w:lineRule="atLeast" w:line="19" w:before="0" w:after="50"/>
        <w:jc w:val="center"/>
        <w:rPr>
          <w:szCs w:val="20"/>
          <w:lang w:val="es-ES_tradnl"/>
        </w:rPr>
      </w:pPr>
      <w:r>
        <w:rPr>
          <w:szCs w:val="20"/>
          <w:lang w:val="es-ES_tradnl"/>
        </w:rPr>
        <w:t>Địa chỉ hạ tải và liên lạc:</w:t>
      </w:r>
    </w:p>
    <w:p>
      <w:pPr>
        <w:pStyle w:val="Normal"/>
        <w:snapToGrid w:val="false"/>
        <w:spacing w:lineRule="atLeast" w:line="19" w:before="0" w:after="50"/>
        <w:jc w:val="center"/>
        <w:rPr>
          <w:color w:val="0000FF"/>
          <w:szCs w:val="20"/>
          <w:lang w:val="es-ES_tradnl"/>
        </w:rPr>
      </w:pPr>
      <w:r>
        <w:rPr>
          <w:color w:val="0000FF"/>
          <w:szCs w:val="20"/>
          <w:lang w:val="es-ES_tradnl"/>
        </w:rPr>
        <w:t>http://</w:t>
      </w:r>
      <w:hyperlink r:id="rId3">
        <w:r>
          <w:rPr>
            <w:rStyle w:val="InternetLink"/>
            <w:szCs w:val="20"/>
            <w:lang w:val="es-ES_tradnl"/>
          </w:rPr>
          <w:t>Vn.BibleWay.org</w:t>
        </w:r>
      </w:hyperlink>
    </w:p>
    <w:p>
      <w:pPr>
        <w:pStyle w:val="Normal"/>
        <w:snapToGrid w:val="false"/>
        <w:spacing w:lineRule="atLeast" w:line="19" w:before="0" w:after="50"/>
        <w:jc w:val="center"/>
        <w:rPr>
          <w:szCs w:val="20"/>
          <w:lang w:val="es-ES_tradnl"/>
        </w:rPr>
      </w:pPr>
      <w:r>
        <w:rPr>
          <w:szCs w:val="20"/>
          <w:lang w:val="es-ES_tradnl"/>
        </w:rPr>
        <w:t>Email:</w:t>
      </w:r>
      <w:r>
        <w:rPr>
          <w:color w:val="0000FF"/>
          <w:szCs w:val="20"/>
          <w:lang w:val="es-ES_tradnl"/>
        </w:rPr>
        <w:t xml:space="preserve"> </w:t>
      </w:r>
      <w:hyperlink r:id="rId4">
        <w:r>
          <w:rPr>
            <w:rStyle w:val="InternetLink"/>
            <w:szCs w:val="20"/>
            <w:lang w:val="es-ES_tradnl"/>
          </w:rPr>
          <w:t>ThanhDoCanada@Yahoo.Ca</w:t>
        </w:r>
      </w:hyperlink>
    </w:p>
    <w:p>
      <w:pPr>
        <w:pStyle w:val="Normal"/>
        <w:tabs>
          <w:tab w:val="clear" w:pos="720"/>
          <w:tab w:val="left" w:pos="900" w:leader="none"/>
        </w:tabs>
        <w:spacing w:lineRule="atLeast" w:line="19" w:before="0" w:after="50"/>
        <w:jc w:val="both"/>
        <w:rPr>
          <w:rFonts w:eastAsia="Times New Roman"/>
          <w:lang w:val="es-ES_tradnl"/>
        </w:rPr>
      </w:pPr>
      <w:r>
        <w:rPr>
          <w:rFonts w:eastAsia="Times New Roman"/>
          <w:lang w:val="es-ES_tradnl"/>
        </w:rPr>
        <w:t xml:space="preserve"> </w:t>
      </w:r>
    </w:p>
    <w:p>
      <w:pPr>
        <w:pStyle w:val="Normal"/>
        <w:tabs>
          <w:tab w:val="clear" w:pos="720"/>
          <w:tab w:val="left" w:pos="900" w:leader="none"/>
        </w:tabs>
        <w:spacing w:lineRule="atLeast" w:line="19" w:before="0" w:after="50"/>
        <w:jc w:val="both"/>
        <w:rPr>
          <w:lang w:val="es-ES_tradnl"/>
        </w:rPr>
      </w:pPr>
      <w:r>
        <w:rPr>
          <w:lang w:val="es-ES_tradnl"/>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05:31:00Z</dcterms:created>
  <dc:creator>Phuong</dc:creator>
  <dc:description/>
  <cp:keywords/>
  <dc:language>en-US</dc:language>
  <cp:lastModifiedBy>Timothy</cp:lastModifiedBy>
  <dcterms:modified xsi:type="dcterms:W3CDTF">2012-12-31T23:55:00Z</dcterms:modified>
  <cp:revision>2</cp:revision>
  <dc:subject/>
  <dc:title>Ch煤a J锚sus Kh么ng H峄?Thay 膼峄昳 T峄慽 N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