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
        <w:jc w:val="center"/>
        <w:rPr>
          <w:b/>
          <w:b/>
          <w:sz w:val="36"/>
          <w:szCs w:val="36"/>
        </w:rPr>
      </w:pPr>
      <w:r>
        <w:rPr>
          <w:b/>
          <w:sz w:val="36"/>
          <w:szCs w:val="36"/>
        </w:rPr>
        <w:t>Đấng Christ Không Được Hoan Nghênh</w:t>
      </w:r>
    </w:p>
    <w:p>
      <w:pPr>
        <w:pStyle w:val="Normal"/>
        <w:jc w:val="center"/>
        <w:rPr/>
      </w:pPr>
      <w:r>
        <w:rPr>
          <w:b/>
          <w:sz w:val="28"/>
          <w:szCs w:val="28"/>
        </w:rPr>
        <w:t>(Chúa Jêsus Với Đôi Chân Bẩn)</w:t>
      </w:r>
    </w:p>
    <w:p>
      <w:pPr>
        <w:pStyle w:val="Normal"/>
        <w:jc w:val="center"/>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ind w:left="720" w:right="638" w:firstLine="414"/>
        <w:jc w:val="both"/>
        <w:rPr>
          <w:kern w:val="2"/>
          <w:sz w:val="20"/>
          <w:szCs w:val="20"/>
          <w:lang w:eastAsia="zh-TW"/>
        </w:rPr>
      </w:pPr>
      <w:r>
        <w:rPr>
          <w:kern w:val="2"/>
          <w:sz w:val="20"/>
          <w:szCs w:val="20"/>
          <w:lang w:eastAsia="zh-TW"/>
        </w:rPr>
        <w:t xml:space="preserve">Sứ điệp này được dịch từ băng ghi âm số </w:t>
      </w:r>
      <w:hyperlink r:id="rId2">
        <w:r>
          <w:rPr>
            <w:rStyle w:val="InternetLink"/>
            <w:b/>
            <w:color w:val="0000FF"/>
            <w:kern w:val="2"/>
            <w:sz w:val="20"/>
            <w:szCs w:val="20"/>
            <w:lang w:eastAsia="zh-TW"/>
          </w:rPr>
          <w:t>55-0828A</w:t>
        </w:r>
      </w:hyperlink>
      <w:r>
        <w:rPr>
          <w:kern w:val="2"/>
          <w:sz w:val="20"/>
          <w:szCs w:val="20"/>
          <w:lang w:eastAsia="zh-TW"/>
        </w:rPr>
        <w:t xml:space="preserve"> “</w:t>
      </w:r>
      <w:r>
        <w:rPr>
          <w:b/>
          <w:color w:val="0000FF"/>
          <w:kern w:val="2"/>
          <w:sz w:val="20"/>
          <w:szCs w:val="20"/>
          <w:lang w:eastAsia="zh-TW"/>
        </w:rPr>
        <w:t>The Unwelcomed Christ -- Jesus With Dirty Feet</w:t>
      </w:r>
      <w:r>
        <w:rPr>
          <w:kern w:val="2"/>
          <w:sz w:val="20"/>
          <w:szCs w:val="20"/>
          <w:lang w:eastAsia="zh-TW"/>
        </w:rPr>
        <w:t xml:space="preserve">” (New tape for 2001 Release), dài 86 phút, giảng vào Chiều Chúa Nhật ngày 28/8/1955, bởi Anh (Mục sư) Brother William Marrion Branham, tại thành phố Lausanne, Thụy sĩ (Switzerland). (Bản dịch tiếng Việt đã duyệt lần thứ 3b, ngày </w:t>
      </w:r>
      <w:r>
        <w:rPr>
          <w:color w:val="0000FF"/>
          <w:kern w:val="2"/>
          <w:sz w:val="20"/>
          <w:szCs w:val="20"/>
          <w:lang w:eastAsia="zh-TW"/>
        </w:rPr>
        <w:t>18/3</w:t>
      </w:r>
      <w:hyperlink r:id="rId3">
        <w:r>
          <w:rPr>
            <w:rStyle w:val="InternetLink"/>
            <w:color w:val="0000FF"/>
            <w:kern w:val="2"/>
            <w:sz w:val="20"/>
            <w:szCs w:val="20"/>
            <w:lang w:eastAsia="zh-TW"/>
          </w:rPr>
          <w:t>/2013</w:t>
        </w:r>
      </w:hyperlink>
      <w:r>
        <w:rPr>
          <w:kern w:val="2"/>
          <w:sz w:val="20"/>
          <w:szCs w:val="20"/>
          <w:lang w:eastAsia="zh-TW"/>
        </w:rPr>
        <w:t xml:space="preserve"> - </w:t>
      </w:r>
      <w:hyperlink r:id="rId4">
        <w:r>
          <w:rPr>
            <w:rStyle w:val="InternetLink"/>
            <w:color w:val="0000FF"/>
            <w:kern w:val="2"/>
            <w:sz w:val="20"/>
            <w:szCs w:val="20"/>
            <w:lang w:eastAsia="zh-TW"/>
          </w:rPr>
          <w:t>Vietnamese Translation, Version 3b</w:t>
        </w:r>
      </w:hyperlink>
      <w:r>
        <w:rPr>
          <w:kern w:val="2"/>
          <w:sz w:val="20"/>
          <w:szCs w:val="20"/>
          <w:lang w:eastAsia="zh-TW"/>
        </w:rPr>
        <w:t xml:space="preserve">) </w:t>
      </w:r>
    </w:p>
    <w:p>
      <w:pPr>
        <w:pStyle w:val="Normal"/>
        <w:rPr>
          <w:kern w:val="2"/>
          <w:sz w:val="16"/>
          <w:szCs w:val="16"/>
          <w:vertAlign w:val="superscript"/>
          <w:lang w:eastAsia="zh-TW"/>
        </w:rPr>
      </w:pPr>
      <w:r>
        <w:rPr>
          <w:kern w:val="2"/>
          <w:sz w:val="16"/>
          <w:szCs w:val="16"/>
          <w:vertAlign w:val="superscript"/>
          <w:lang w:eastAsia="zh-TW"/>
        </w:rPr>
      </w:r>
    </w:p>
    <w:p>
      <w:pPr>
        <w:pStyle w:val="Normal"/>
        <w:spacing w:before="0" w:after="60"/>
        <w:jc w:val="both"/>
        <w:rPr/>
      </w:pPr>
      <w:r>
        <w:rPr>
          <w:vertAlign w:val="superscript"/>
        </w:rPr>
        <w:t>E-1</w:t>
      </w:r>
      <w:r>
        <w:rPr/>
        <w:tab/>
        <w:t xml:space="preserve">Rất vui mừng được đi ra chiều nay. Chúng ta đang có những cơn mưa rào bên ngoài. Cầu xin Chúa cho chúng ta có những cơn mưa phước lành bên trong. Tôi rất vui mừng được ở đây chiều nay. Tôi thật thích nói về Chúa. Người thông dịch của tôi đã dịch giỏi hơn. Anh đây đang làm một công việc tốt lành. (Cứ tiếp tục.) </w:t>
      </w:r>
      <w:r>
        <w:rPr>
          <w:color w:val="008000"/>
        </w:rPr>
        <w:t>[Lời Anh Branham nói với người thông dịch được đặt vào trong dấu ngoặc đơn. - Biên tập]</w:t>
      </w:r>
      <w:r>
        <w:rPr/>
        <w:t xml:space="preserve"> Tôi đã tìm được anh cho công việc đó. Anh chắc chắn đã có ý rất tốt. Chúng tôi đánh giá cao điều đó.</w:t>
      </w:r>
    </w:p>
    <w:p>
      <w:pPr>
        <w:pStyle w:val="Normal"/>
        <w:spacing w:before="0" w:after="60"/>
        <w:jc w:val="both"/>
        <w:rPr/>
      </w:pPr>
      <w:r>
        <w:rPr/>
        <w:tab/>
        <w:t>Tôi cũng định học nói tiếng Pháp. Quí vị biết điều lạ là, tôi nghe một đứa trẻ khóc sáng nay; Và nó khóc bằng tiếng Anh. Và tôi thấy một con chó Đức, và nó sủa bằng tiếng Anh. Tôi nghe một số người cười, và hết thảy quí vị cười bằng tiếng Anh. Điều đó xảy ra mọi nơi giống như vậy. Ồ, dân ở Ba-by-lôn (những người đến từ Ba-by-lôn), họ làm lẫn lộn hết thảy. Nhưng chúng ta chắc chắn vui mừng có được thì giờ thông công này.</w:t>
      </w:r>
    </w:p>
    <w:p>
      <w:pPr>
        <w:pStyle w:val="Normal"/>
        <w:spacing w:before="0" w:after="60"/>
        <w:jc w:val="both"/>
        <w:rPr/>
      </w:pPr>
      <w:r>
        <w:rPr>
          <w:vertAlign w:val="superscript"/>
        </w:rPr>
        <w:t>E-2</w:t>
      </w:r>
      <w:r>
        <w:rPr/>
        <w:tab/>
        <w:t>Tôi luôn thích Buổi nhóm chiều Chúa nhật, bởi vì nó cho tôi có thì giờ để nói và thư giãn. Khi tôi đến giảng vào ban đêm, tôi thường cầu nguyện khoảng 2 hay 3 giờ vào buổi chiểu. Tôi cứ cầu nguyện, và tin rằng Ngài ở gần tôi, rồi tôi thấy Ánh sáng đó đến trong phòng, lúc ấy không người nói chuyện với tôi nữa. Những người đến sau tôi, cứ đi vào và kiếm tôi, và tôi đến ngay trên bục. Đứng trên bục, nhiều lần tôi thấy các sự việc xảy ra thậm chí trước khi nó xảy ra trong tự nhiên.</w:t>
      </w:r>
    </w:p>
    <w:p>
      <w:pPr>
        <w:pStyle w:val="Normal"/>
        <w:spacing w:before="0" w:after="60"/>
        <w:jc w:val="both"/>
        <w:rPr/>
      </w:pPr>
      <w:r>
        <w:rPr/>
        <w:tab/>
        <w:t xml:space="preserve">Ứơc gì tôi có thể nói được thứ tiếng của quí vị. Quí vị có đức tin tuyệt với. Nhưng tôi không thể nói tiếng Pháp. Nếu có thể nói được, thì tuyệt vời rất nhiều. Nhưng tôi không thể. Tôi thấy nhiều người được chữa lành. Họ... Tôi biết tên họ là gì, nhưng tôi không thể đọc ra tên ấy. Tôi thấy họ đến từ các nơi nào, nhưng nó được viết bằng các ngôn ngữ khác nhau. Tôi không thể nói nó được, vì thế tôi không thể kể ra người đó. Tôi cứ phải chỉ ra. Và - và đôi khi cách đó, nó làm mất thì giờ một lát để nhận ra khải tượng về một người, khải tượng di chuyển từ người này đến người khác. Vì thế quí vị có thể thấy thật khó khăn như thế nào. Nhưng chúng ta biết Ngài ở đây. Đó là điều quan trọng. A-men! </w:t>
      </w:r>
    </w:p>
    <w:p>
      <w:pPr>
        <w:pStyle w:val="Normal"/>
        <w:spacing w:before="0" w:after="60"/>
        <w:jc w:val="both"/>
        <w:rPr/>
      </w:pPr>
      <w:r>
        <w:rPr>
          <w:vertAlign w:val="superscript"/>
        </w:rPr>
        <w:t>E-3</w:t>
      </w:r>
      <w:r>
        <w:rPr/>
        <w:tab/>
        <w:t>Tôi ưa thích quí vị rất nhiều. Và đức tin của quí vị là điều tuyệt với đối với tôi. Bây giờ, tôi muốn nói một lời ngắn ngủi ở đây với những người nằm trên chõng và đi nạng. Tôi đã theo dõi một phụ nữ mỗi đêm. Chị ấy ở đây mỗi đêm. Người đàn bà ấy gần được chữa lành rất nhiều lần, nhưng (Quí vị hiểu không?) tôi không thể nói cho chị ấy biết cho tới khi Đức Chúa Trời đã tỏ ra rằng điều đó được thực hiện rồi. Vì như thế sẽ không đúng. Hiểu không?</w:t>
      </w:r>
    </w:p>
    <w:p>
      <w:pPr>
        <w:pStyle w:val="Normal"/>
        <w:spacing w:before="0" w:after="60"/>
        <w:jc w:val="both"/>
        <w:rPr/>
      </w:pPr>
      <w:r>
        <w:rPr/>
        <w:tab/>
        <w:t>Và quí vị nhìn xem, sự chữa lành luôn luôn trước tiên là LỜI CHÚA PHÁN VẬY.</w:t>
      </w:r>
    </w:p>
    <w:p>
      <w:pPr>
        <w:pStyle w:val="Normal"/>
        <w:spacing w:before="0" w:after="60"/>
        <w:jc w:val="both"/>
        <w:rPr/>
      </w:pPr>
      <w:r>
        <w:rPr/>
        <w:tab/>
        <w:t xml:space="preserve">Bây giờ, quí vị sẽ thấy khi khải tượng đang diễn ra, tôi chỉ nói về điều gì tôi thấy. Tôi nhìn chăm chú điều gì đó. Nếu quí vị để ý, nó hành động trở lại trong một đời sống con người và thấy họ giống như một đứa trẻ. Và sự hiện thấy sẽ nói cho họ biết những sự việc mà họ đã quên cách đây nhiều năm. Hãy xem. Quí vị sẽ thấy họ nói, “Ồ,” họ quên nó, nhưng đây nó đến. Và rồi nó sẽ đến ngay vớilần này. Thế thì nếu nó ngừng lại, tôi chỉ biết thế thôi. Vậy nếu nó bắt đầu lại và tỏ cho biết điều gì xảy ra trong tương lai, quí vị sẽ nghe nó nói, “LỜI CHÚA PHÁN VẬY.” Dĩ nhiên Anh Bosworth và những người ấy giải thích điều đó với quí vị. Tôi không thể... Điều đó không thể giải thích được; Quí vị không thể giải thích Đức Chúa Trời; Quí vị chỉ phải tin. A-men! </w:t>
      </w:r>
    </w:p>
    <w:p>
      <w:pPr>
        <w:pStyle w:val="Normal"/>
        <w:jc w:val="both"/>
        <w:rPr/>
      </w:pPr>
      <w:r>
        <w:rPr>
          <w:vertAlign w:val="superscript"/>
        </w:rPr>
        <w:t>E-4</w:t>
      </w:r>
      <w:r>
        <w:rPr/>
        <w:tab/>
        <w:t>Cách đây không lâu có người đến nói với mẹ tôi rằng,”Thưa Bà Branham, tôi muốn hỏi bà đôi điều về con trai bà là Billy.”</w:t>
      </w:r>
    </w:p>
    <w:p>
      <w:pPr>
        <w:pStyle w:val="Normal"/>
        <w:jc w:val="both"/>
        <w:rPr/>
      </w:pPr>
      <w:r>
        <w:rPr/>
        <w:tab/>
        <w:t>Bà nói, “Nó thật là bí ẩn đối với tôi cũng như đối với ông.”</w:t>
      </w:r>
    </w:p>
    <w:p>
      <w:pPr>
        <w:pStyle w:val="Normal"/>
        <w:jc w:val="both"/>
        <w:rPr/>
      </w:pPr>
      <w:r>
        <w:rPr/>
        <w:tab/>
        <w:t>Vậy họ đi đến vợ tôi và nói, “Thưa Chị Branham, Billy thế nào?”</w:t>
      </w:r>
    </w:p>
    <w:p>
      <w:pPr>
        <w:pStyle w:val="Normal"/>
        <w:spacing w:before="0" w:after="60"/>
        <w:jc w:val="both"/>
        <w:rPr/>
      </w:pPr>
      <w:r>
        <w:rPr/>
        <w:tab/>
        <w:t xml:space="preserve">Nàng nói, “Không ai biết. Anh ấy sẽ ngồi trong nhà ở đây, một nhà đầy người, cầu nguyện cho người đau, và anh ấy sẽ ra đi, và chúng tôi sẽ không nghe gì về anh ấy trong 2 hay 3 ngày. Rồi có thể báo chí đăng tải về nơi anh ấy được sai đến, ở trên núi, hay thành phố nào đó, và người què nào đó được chữa lành.” Đấy, hiểu không? Tôi không hiểu; Tôi chỉ đi theo Ngài. Tôi không cố gắng hiểu điều đó. Thật ra, tôi không muốn hiểu nó. Tôi chỉ muốn tin Ngài. </w:t>
      </w:r>
    </w:p>
    <w:p>
      <w:pPr>
        <w:pStyle w:val="Normal"/>
        <w:spacing w:before="0" w:after="60"/>
        <w:jc w:val="both"/>
        <w:rPr/>
      </w:pPr>
      <w:r>
        <w:rPr/>
        <w:tab/>
        <w:t>Và, ồ, thật là một đời sống đắc thắng. Thật thỏa lòng biết bao biết rằng tôi có Sự sống Đời đời. Tất cả những người bạn yêu mến của tôi yêu mến Ngài và được sanh lại, họ có Sự sống Đời đời. Chúng tôi sẽ gặp lại nhau. Tất cả những người già sẽ biến đổi thành trẻ trở lại. A-men! Đó là điều Kinh thánh dạy.</w:t>
      </w:r>
    </w:p>
    <w:p>
      <w:pPr>
        <w:pStyle w:val="Normal"/>
        <w:spacing w:before="0" w:after="60"/>
        <w:jc w:val="both"/>
        <w:rPr/>
      </w:pPr>
      <w:r>
        <w:rPr>
          <w:vertAlign w:val="superscript"/>
        </w:rPr>
        <w:t>E-5</w:t>
      </w:r>
      <w:r>
        <w:rPr/>
        <w:tab/>
        <w:t>Nếu tôi được trở lại... (Nếu tôi trở lại lần nữa...) Khi trở lại, tôi muốn dạy về những điều đó. Tôi có thể chứng minh với quí vị, quí vị làm cha làm mẹ, bằng Lời Đức Chúa Trời, ngày nào đó, mẹ với mái tóc bạc của mình, cha với đôi vai khòm xuống sẽ được thay đổi, và thấy bà trở nên một cô gái trẻ xinh tươi, còn ông trở thành một thanh niên mạnh mẽ. Và điều đó sẽ không bao giờ thay đổi. Sự chết đã mang quí vị trở lại chỗ quí vị hiện có bây giờ. Nhưng điều duy nhất sự chết có thể làm, là đem quí vị ra khỏi đời sống này. Khi quí vị trở lại, quí vị sẽ không thích điều đó. Quí vị sẽ đẹp mãi mãi. A-men! Ô, thật là một hi vọng tuyệt vời. Đó là Kinh thánh. LỜI CHÚA PHÁN NHƯ VẬY. A-men! Tôi yêu mến các bạn.</w:t>
      </w:r>
    </w:p>
    <w:p>
      <w:pPr>
        <w:pStyle w:val="Normal"/>
        <w:spacing w:before="0" w:after="60"/>
        <w:jc w:val="both"/>
        <w:rPr/>
      </w:pPr>
      <w:r>
        <w:rPr>
          <w:vertAlign w:val="superscript"/>
        </w:rPr>
        <w:t>E-6</w:t>
      </w:r>
      <w:r>
        <w:rPr/>
        <w:tab/>
        <w:t>Vì thế bây giờ, chúng tôi muốn hết thảy các bạn thật can đảm. Nào, chỉ nói một lời với những người ở đây. Tôi muốn trò chuyện với các bạn. Các bạn tin tôi chứ? Vậy thì, các bạn hãy nhìn xem, thỉnh thoảng các bạn thấy một người què đứng dậy bước đi. Các bạn nói, “Tại sao lại thế?” Bây giờ, thế gian đang nhìn các bạn. Họ phải thấy những phép lạ bởi vì họ là những người không tin. Ừ-M.</w:t>
      </w:r>
    </w:p>
    <w:p>
      <w:pPr>
        <w:pStyle w:val="Normal"/>
        <w:spacing w:before="0" w:after="60"/>
        <w:jc w:val="both"/>
        <w:rPr/>
      </w:pPr>
      <w:r>
        <w:rPr/>
        <w:tab/>
        <w:t>Bây giờ, đây là lý do mà các bạn không thấy những người què được chữa lành hơn nữa. Chẳng hạn, người ấy bị đau răng, hay có lẽ bị rối loạn tim. Ô, các bạn nói, “Tôi đoán mình có thể được chữa lành, vì không có gì sai trật với tôi,” với đức tin của người ấy sẽ đạt được và nắm bắt điều ấy. Nhưng thưa các bạn, khi các bạn què quặt, các bạn mất hi vọng. Ô, các bạn nói, “Tôi không thể làm điều đó. Tôi thật sự không thể.” Ồ, thật Cha vui thích muốn làm cho các bạn thật sự khỏe mạnh giống như những người khác. Chỉ đừng để y đến mình tàn tật tệ hại thế nào. Hãy nhìn xem Đấng đã Hứa.</w:t>
      </w:r>
    </w:p>
    <w:p>
      <w:pPr>
        <w:pStyle w:val="Normal"/>
        <w:spacing w:before="0" w:after="60"/>
        <w:jc w:val="both"/>
        <w:rPr/>
      </w:pPr>
      <w:r>
        <w:rPr>
          <w:vertAlign w:val="superscript"/>
        </w:rPr>
        <w:t>E-7</w:t>
      </w:r>
      <w:r>
        <w:rPr/>
        <w:tab/>
        <w:t>Tôi không muốn làm mất nhiều thì giờ của quí vị, nhưng tôi muốn đưa ra cho các bạn một tấm gương. Bao nhiêu anh chị em ở đây là người đọc Kinh thánh, xin giơ tay lên? Tốt. Vậy thì, dưới luật pháp đến chuộc tội cũ, khi một con ngựa mẹ (ngựa mẹ sanh ngựa con, các bạn biết đấy. Các bạn không hiểu điều đó. Phải không? Các bạn biết con ngựa là gì chứ? Vậy thì nó có con.) Được rồi. Con ngựa non ấy là một con lừa và đôi tai nó rủ xuống. Đầu gối nó đụng vào nhau. Mắt nó bị lác. Con lừa tội nghiệp. Vậy thì, con lừa ấy, nếu nó có thể suy nghĩ, nó sẽ nói, “Nhìn mình thật thảm thương. Mình - mình ắt không thể sống được. Khi nào ông chủ nhà đi ra thấy mình, chà, chắc ông sẽ đá vào đầu mình. Ông sẽ không bao giờ nuôi mình. Ông sẽ không quan tâm đến mình.”</w:t>
      </w:r>
    </w:p>
    <w:p>
      <w:pPr>
        <w:pStyle w:val="Normal"/>
        <w:spacing w:before="0" w:after="60"/>
        <w:jc w:val="both"/>
        <w:rPr/>
      </w:pPr>
      <w:r>
        <w:rPr/>
        <w:tab/>
        <w:t>Nào, hãy nghe. Các bạn tàn tật... Nếu người mẹ ngày xưa được giáo huấn đúng đắn bởi luật pháp của Đức Chúa Trời, bà sẽ nói, “Đợi chút đã, con yêu quí ơi, con biết gì không? Thầy Tế lễ thượng phẩm sẽ không bao giờ thấy con, nhưng con được sanh ra có quyền thừa kế. Con là con ngựa con. Con là con đầu lòng của mẹ. Vậy con có quyền trưởng nam.”</w:t>
      </w:r>
    </w:p>
    <w:p>
      <w:pPr>
        <w:pStyle w:val="Normal"/>
        <w:spacing w:before="0" w:after="60"/>
        <w:jc w:val="both"/>
        <w:rPr/>
      </w:pPr>
      <w:r>
        <w:rPr>
          <w:vertAlign w:val="superscript"/>
        </w:rPr>
        <w:t>E-8</w:t>
      </w:r>
      <w:r>
        <w:rPr/>
        <w:tab/>
        <w:t>Vậy, điều gì xảy ra nếu người chủ đi ra và thấy nó? Đó là một con la trông kinh khủng. Điều gì đã xảy ra? Ông phải đi kiếm một con chiên con, một con chiên tuyệt hảo không tì vít, và ông phải đem nó đến cho Thầy Tế lễ. Chiên con bị cắt cổ họng, và chết để cho con la được sống. Tại sao? Nó được sanh ra có quyền thừa kế. Họ không bao giờ khám xét con la; Họ khám xét chiên con. Thầy Tế lễ nhìn chiên con. Vậy, các bạn độc giả Kinh thánh biết điều đó dưới luật chuộc tội.</w:t>
      </w:r>
    </w:p>
    <w:p>
      <w:pPr>
        <w:pStyle w:val="Normal"/>
        <w:spacing w:before="0" w:after="60"/>
        <w:jc w:val="both"/>
        <w:rPr/>
      </w:pPr>
      <w:r>
        <w:rPr/>
        <w:tab/>
        <w:t>Trong Tân ước cho dù các bạn có điều gì sai trật, đừng nhìn vào chính mình, hãy nhìn xem Chiên Con của các bạn. Các bạn có thể tìm thấy lỗi nào ở Ngài không? Đức Chúa Trời không nhìn vào các bạn; Ngài nhìn vào Chiên Con. Vậy nếu không có lỗi lầm nào ở Chiên Con, thì không có lỗi lầm nào ở các bạn. Vì thế hãy có đức tin. Hãy đứng dậy và nói -- tuyên bố Đức Chúa Trời của các bạn đã ban cho đặc ân. Chi dù trông giống thế nào đi nữa, dù các bạn đau ốm thế nào, chừng nào các bạn có đức tin, thì các bạn có thể được chữa lành.</w:t>
      </w:r>
    </w:p>
    <w:p>
      <w:pPr>
        <w:pStyle w:val="Normal"/>
        <w:spacing w:before="0" w:after="60"/>
        <w:jc w:val="both"/>
        <w:rPr/>
      </w:pPr>
      <w:r>
        <w:rPr>
          <w:vertAlign w:val="superscript"/>
        </w:rPr>
        <w:t>E-9</w:t>
      </w:r>
      <w:r>
        <w:rPr/>
        <w:tab/>
        <w:t>Tôi có điều đó ở nhà... (quê nhà tôi, thành phố quê tôi) một trong những y tá của bệnh viện Mayo... (Bệnh viện tư của Anh em Mayo, cô y tá.) trông giống như ở trường hợp bệnh ung thư. Người đàn bà nà chỉ cân nặng 30 cân Anh (khoảng 15 ký) khi khi Bác sĩ Bệnh viện Mayo từ chối chị. Chị bị mất trí. Và chị đã đến... Người ta mang chị đến Buổi nhóm... Chị đã chết trong 24 giờ. Vì thế em gái chị mang chị và chồng chị đến. Trong khi giảng, tôi thấy một khải tượng và nó nói hết về chị ấy. Và ra linh cho chị đứng dậy trong Danh Đức Chúa Jêsus. Điều đó đã xảy ra cách đây 10 năm. Trong thời gian một năm, người đàn bà ấy đã cân nặng được 170 cân (khoảng 85 ký), hoàn toàn bình thường và khỏe mạnh.</w:t>
      </w:r>
    </w:p>
    <w:p>
      <w:pPr>
        <w:pStyle w:val="Normal"/>
        <w:spacing w:before="0" w:after="60"/>
        <w:jc w:val="both"/>
        <w:rPr/>
      </w:pPr>
      <w:r>
        <w:rPr/>
        <w:tab/>
        <w:t>Đó chỉ là một trong hàng trăm lần. Điều gì đó phải được tạo ra ở đó. Đức tin phải tạo nên. Ồ, giọng nói của chị bị mất. Thậm chí bệnh ung thư ăn lan rất nặng, những lỗ lớn ở trong ruột. Nó ăn hết. Và ngày hôm nay, không có một dấu vết nào về chị, bởi vì tất cả thuộc về Đức Chúa Jêsus Christ.</w:t>
      </w:r>
    </w:p>
    <w:p>
      <w:pPr>
        <w:pStyle w:val="Normal"/>
        <w:spacing w:before="0" w:after="60"/>
        <w:jc w:val="both"/>
        <w:rPr/>
      </w:pPr>
      <w:r>
        <w:rPr/>
        <w:tab/>
        <w:t>Bây giờ, hãy nhìn những gì phải xảy ra ở đó. Điều đó không phải xảy ra cho các bạn bị tàn tật. Hiểu không? Linh ấy đã biến mất, tức là bệnh bại liệt.Gn ma quỉ đang đi vào một ngôi nhà và đập bể ngọn đèn, xáo tung giường, rồi đi ra. Đó là kết quả của nó. Nhưng Đức Chúa Trời là Đấng, là Người Quản Gia đi vào và sắp xếp cho ngăn nắp trở lại. A-men! Vậy thì, hãy tin Ngài. Và tối nay, tôi muốn quí vị hãy biến đức tin thành hành động. Tin Ngài bằng cả tấm lòng và Đức Chúa Trời sẽ chữa lành quí vị.</w:t>
      </w:r>
    </w:p>
    <w:p>
      <w:pPr>
        <w:pStyle w:val="Normal"/>
        <w:spacing w:before="0" w:after="60"/>
        <w:jc w:val="both"/>
        <w:rPr/>
      </w:pPr>
      <w:r>
        <w:rPr>
          <w:vertAlign w:val="superscript"/>
        </w:rPr>
        <w:t>E-10</w:t>
      </w:r>
      <w:r>
        <w:rPr/>
        <w:tab/>
        <w:t>Giờ này, tôi có khoảng 30 hay 40 phút. Trong khi cơn mưa đang trút xuống bên ngoài, chúng ta cầu nguyện để những cơn mưa sẽ rơi xuống bên trong. Và tôi - tôi xin lỗi tất cả các bạn đang đứng. (Tôi xin lỗi các bạn đang đứng.) Đừng để bị ướt. Cứ đi vào, tự kiếm chỗ nào thích hợp nếu có thể được. Còn một số chỗ ngồi ở phía sau đó. Nếu các bạn muốn vào, có chỗ ngồi trong góc đằng kia. Xin các bạn cứ tự nhiên. Nó dành cho mọi người lúc này. Tôi sẽ mời người thông dịch đọc dùm cho tôi, trong Phúc âm Lu-ca chương thứ 7, và tôi muốn bắt đầu ở câu thứ 36 và đọc hết chương.</w:t>
      </w:r>
      <w:r>
        <w:rPr>
          <w:color w:val="008000"/>
        </w:rPr>
        <w:t xml:space="preserve"> [Anh Branham nói với người thông dịch. - Bt] </w:t>
      </w:r>
      <w:r>
        <w:rPr/>
        <w:t>(Được rồi. Bây giờ, tôi nghĩ đúng thế: Phúc âm theo Thánh Lu-ca chương 7:36.)</w:t>
      </w:r>
    </w:p>
    <w:p>
      <w:pPr>
        <w:pStyle w:val="Normal"/>
        <w:spacing w:before="0" w:after="60"/>
        <w:jc w:val="both"/>
        <w:rPr/>
      </w:pPr>
      <w:r>
        <w:rPr>
          <w:vertAlign w:val="superscript"/>
        </w:rPr>
        <w:t>E-11</w:t>
      </w:r>
      <w:r>
        <w:rPr/>
        <w:tab/>
        <w:t xml:space="preserve">Bây giờ, hãy lắng nghe kỹ việc đọc Lời. </w:t>
      </w:r>
      <w:r>
        <w:rPr>
          <w:color w:val="008000"/>
        </w:rPr>
        <w:t xml:space="preserve">[Người thông dịch đọc lời Kinh thánh bằng tiếng Pháp, rồi Anh Branham cầu nguyện. - Bt] </w:t>
      </w:r>
    </w:p>
    <w:p>
      <w:pPr>
        <w:pStyle w:val="Normal"/>
        <w:ind w:left="575" w:hanging="0"/>
        <w:jc w:val="both"/>
        <w:rPr/>
      </w:pPr>
      <w:bookmarkStart w:id="0" w:name="Lu_7_36"/>
      <w:r>
        <w:rPr>
          <w:color w:val="008000"/>
        </w:rPr>
        <w:t>[</w:t>
      </w:r>
      <w:r>
        <w:rPr>
          <w:color w:val="008000"/>
          <w:vertAlign w:val="superscript"/>
        </w:rPr>
        <w:t>36</w:t>
      </w:r>
      <w:r>
        <w:rPr>
          <w:color w:val="008000"/>
        </w:rPr>
        <w:t xml:space="preserve"> </w:t>
      </w:r>
      <w:bookmarkEnd w:id="0"/>
      <w:r>
        <w:rPr>
          <w:color w:val="008000"/>
        </w:rPr>
        <w:t xml:space="preserve">Có một người Pha-ri-si mời Đức Chúa Jêsus ăn tại nhà mình. Vậy, khi đã vào nhà người Pha-ri-si thì Ngài ngồi bàn. </w:t>
      </w:r>
      <w:bookmarkStart w:id="1" w:name="Lu_7_37"/>
    </w:p>
    <w:p>
      <w:pPr>
        <w:pStyle w:val="Normal"/>
        <w:ind w:left="575" w:hanging="0"/>
        <w:jc w:val="both"/>
        <w:rPr/>
      </w:pPr>
      <w:r>
        <w:rPr>
          <w:color w:val="008000"/>
          <w:vertAlign w:val="superscript"/>
        </w:rPr>
        <w:t>37</w:t>
      </w:r>
      <w:r>
        <w:rPr>
          <w:color w:val="008000"/>
        </w:rPr>
        <w:t xml:space="preserve"> </w:t>
      </w:r>
      <w:bookmarkEnd w:id="1"/>
      <w:r>
        <w:rPr>
          <w:color w:val="008000"/>
        </w:rPr>
        <w:t xml:space="preserve">Vả, có một người đàn bà xấu nết ở thành đó, nghe nói Đức Chúa Jêsus đương ngồi bàn tại nhà người Pha-ri-si, bèn đem đến một bình ngọc trắng đựng đầy dầu thơm. </w:t>
      </w:r>
      <w:bookmarkStart w:id="2" w:name="Lu_7_38"/>
    </w:p>
    <w:p>
      <w:pPr>
        <w:pStyle w:val="Normal"/>
        <w:ind w:left="575" w:hanging="0"/>
        <w:jc w:val="both"/>
        <w:rPr/>
      </w:pPr>
      <w:r>
        <w:rPr>
          <w:color w:val="008000"/>
          <w:vertAlign w:val="superscript"/>
        </w:rPr>
        <w:t>38</w:t>
      </w:r>
      <w:r>
        <w:rPr>
          <w:color w:val="008000"/>
        </w:rPr>
        <w:t xml:space="preserve"> </w:t>
      </w:r>
      <w:bookmarkEnd w:id="2"/>
      <w:r>
        <w:rPr>
          <w:color w:val="008000"/>
        </w:rPr>
        <w:t xml:space="preserve">Người đứng đằng sau, nơi chân Đức Chúa Jêsus, khóc, sa nước mắt trên chân Ngài, rồi lấy tóc mình mà chùi; lại hôn chân Ngài, và xức dầu thơm cho. </w:t>
      </w:r>
      <w:bookmarkStart w:id="3" w:name="Lu_7_39"/>
    </w:p>
    <w:p>
      <w:pPr>
        <w:pStyle w:val="Normal"/>
        <w:ind w:left="575" w:hanging="0"/>
        <w:jc w:val="both"/>
        <w:rPr/>
      </w:pPr>
      <w:r>
        <w:rPr>
          <w:color w:val="008000"/>
          <w:vertAlign w:val="superscript"/>
        </w:rPr>
        <w:t>39</w:t>
      </w:r>
      <w:r>
        <w:rPr>
          <w:color w:val="008000"/>
        </w:rPr>
        <w:t xml:space="preserve"> </w:t>
      </w:r>
      <w:bookmarkEnd w:id="3"/>
      <w:r>
        <w:rPr>
          <w:color w:val="008000"/>
        </w:rPr>
        <w:t xml:space="preserve">Người Pha-ri-si đã mời Ngài, thấy vậy, tự nghĩ rằng: Nếu người nầy là đấng Tiên tri, chắc biết người đàn bà rờ đến mình đó là ai, cùng biết ấy là người đàn bà xấu nết. </w:t>
      </w:r>
      <w:bookmarkStart w:id="4" w:name="Lu_7_40"/>
    </w:p>
    <w:p>
      <w:pPr>
        <w:pStyle w:val="Normal"/>
        <w:ind w:left="575" w:hanging="0"/>
        <w:jc w:val="both"/>
        <w:rPr/>
      </w:pPr>
      <w:r>
        <w:rPr>
          <w:color w:val="008000"/>
          <w:vertAlign w:val="superscript"/>
        </w:rPr>
        <w:t>40</w:t>
      </w:r>
      <w:r>
        <w:rPr>
          <w:color w:val="008000"/>
        </w:rPr>
        <w:t xml:space="preserve"> </w:t>
      </w:r>
      <w:bookmarkEnd w:id="4"/>
      <w:r>
        <w:rPr>
          <w:color w:val="008000"/>
        </w:rPr>
        <w:t xml:space="preserve">Đức Chúa Jêsus bèn cất tiếng phán cùng người rằng: Hỡi Si-môn, Ta có vài lời nói cùng ngươi. Người thưa rằng: Thưa Thầy, xin cứ nói. </w:t>
      </w:r>
      <w:bookmarkStart w:id="5" w:name="Lu_7_41"/>
    </w:p>
    <w:p>
      <w:pPr>
        <w:pStyle w:val="Normal"/>
        <w:ind w:left="575" w:hanging="0"/>
        <w:jc w:val="both"/>
        <w:rPr/>
      </w:pPr>
      <w:r>
        <w:rPr>
          <w:color w:val="008000"/>
          <w:vertAlign w:val="superscript"/>
        </w:rPr>
        <w:t>41</w:t>
      </w:r>
      <w:r>
        <w:rPr>
          <w:color w:val="008000"/>
        </w:rPr>
        <w:t xml:space="preserve"> </w:t>
      </w:r>
      <w:bookmarkEnd w:id="5"/>
      <w:r>
        <w:rPr>
          <w:color w:val="008000"/>
        </w:rPr>
        <w:t xml:space="preserve">Một chủ nợ có hai người mắc nợ: Một người mắc năm trăm đơ-ni-ê, một người mắc năm chục. </w:t>
      </w:r>
      <w:bookmarkStart w:id="6" w:name="Lu_7_42"/>
    </w:p>
    <w:p>
      <w:pPr>
        <w:pStyle w:val="Normal"/>
        <w:ind w:left="575" w:hanging="0"/>
        <w:jc w:val="both"/>
        <w:rPr/>
      </w:pPr>
      <w:r>
        <w:rPr>
          <w:color w:val="008000"/>
          <w:vertAlign w:val="superscript"/>
        </w:rPr>
        <w:t>42</w:t>
      </w:r>
      <w:r>
        <w:rPr>
          <w:color w:val="008000"/>
        </w:rPr>
        <w:t xml:space="preserve"> </w:t>
      </w:r>
      <w:bookmarkEnd w:id="6"/>
      <w:r>
        <w:rPr>
          <w:color w:val="008000"/>
        </w:rPr>
        <w:t>Vì hai người đều không có chi mà trả, nên chủ nợ tha cả hai. Trong hai người đó, ai yêu chủ nợ hơn?</w:t>
      </w:r>
    </w:p>
    <w:p>
      <w:pPr>
        <w:pStyle w:val="Normal"/>
        <w:ind w:left="575" w:hanging="0"/>
        <w:jc w:val="both"/>
        <w:rPr/>
      </w:pPr>
      <w:bookmarkStart w:id="7" w:name="Lu_7_43"/>
      <w:r>
        <w:rPr>
          <w:color w:val="008000"/>
          <w:vertAlign w:val="superscript"/>
        </w:rPr>
        <w:t>43</w:t>
      </w:r>
      <w:r>
        <w:rPr>
          <w:color w:val="008000"/>
        </w:rPr>
        <w:t xml:space="preserve"> </w:t>
      </w:r>
      <w:bookmarkEnd w:id="7"/>
      <w:r>
        <w:rPr>
          <w:color w:val="008000"/>
        </w:rPr>
        <w:t xml:space="preserve">Si-môn thưa rằng: Tôi tưởng là người mà chủ nợ đã tha nhiều nợ hơn. Đức Chúa Jêsus phán rằng: Ngươi đoán phải lắm. </w:t>
      </w:r>
      <w:bookmarkStart w:id="8" w:name="Lu_7_44"/>
    </w:p>
    <w:p>
      <w:pPr>
        <w:pStyle w:val="Normal"/>
        <w:ind w:left="575" w:hanging="0"/>
        <w:jc w:val="both"/>
        <w:rPr/>
      </w:pPr>
      <w:r>
        <w:rPr>
          <w:color w:val="008000"/>
          <w:vertAlign w:val="superscript"/>
        </w:rPr>
        <w:t>44</w:t>
      </w:r>
      <w:r>
        <w:rPr>
          <w:color w:val="008000"/>
        </w:rPr>
        <w:t xml:space="preserve"> </w:t>
      </w:r>
      <w:bookmarkEnd w:id="8"/>
      <w:r>
        <w:rPr>
          <w:color w:val="008000"/>
        </w:rPr>
        <w:t xml:space="preserve">Đoạn, Ngài xây lại người đàn bà mà phán cùng Si-môn rằng: Ngươi thấy đàn bà nầy không? Ta vào nhà ngươi, ngươi không cho nước rửa chân; nhưng người đã lấy nước mắt thấm ướt chân ta, rồi lấy tóc mình mà chùi. </w:t>
      </w:r>
      <w:bookmarkStart w:id="9" w:name="Lu_7_45"/>
    </w:p>
    <w:p>
      <w:pPr>
        <w:pStyle w:val="Normal"/>
        <w:ind w:left="575" w:hanging="0"/>
        <w:jc w:val="both"/>
        <w:rPr/>
      </w:pPr>
      <w:r>
        <w:rPr>
          <w:color w:val="008000"/>
          <w:vertAlign w:val="superscript"/>
        </w:rPr>
        <w:t>45</w:t>
      </w:r>
      <w:r>
        <w:rPr>
          <w:color w:val="008000"/>
        </w:rPr>
        <w:t xml:space="preserve"> </w:t>
      </w:r>
      <w:bookmarkEnd w:id="9"/>
      <w:r>
        <w:rPr>
          <w:color w:val="008000"/>
        </w:rPr>
        <w:t xml:space="preserve">Ngươi không hôn Ta, nhưng người từ khi vào nhà ngươi, thì hôn chân Ta hoài. </w:t>
      </w:r>
      <w:bookmarkStart w:id="10" w:name="Lu_7_46"/>
    </w:p>
    <w:p>
      <w:pPr>
        <w:pStyle w:val="Normal"/>
        <w:ind w:left="575" w:hanging="0"/>
        <w:jc w:val="both"/>
        <w:rPr/>
      </w:pPr>
      <w:r>
        <w:rPr>
          <w:color w:val="008000"/>
          <w:vertAlign w:val="superscript"/>
        </w:rPr>
        <w:t>46</w:t>
      </w:r>
      <w:r>
        <w:rPr>
          <w:color w:val="008000"/>
        </w:rPr>
        <w:t xml:space="preserve"> </w:t>
      </w:r>
      <w:bookmarkEnd w:id="10"/>
      <w:r>
        <w:rPr>
          <w:color w:val="008000"/>
        </w:rPr>
        <w:t xml:space="preserve">Ngươi không xức dầu đầu Ta; nhưng người lấy dầu thơm xức chân Ta. </w:t>
      </w:r>
      <w:bookmarkStart w:id="11" w:name="Lu_7_47"/>
    </w:p>
    <w:p>
      <w:pPr>
        <w:pStyle w:val="Normal"/>
        <w:ind w:left="575" w:hanging="0"/>
        <w:jc w:val="both"/>
        <w:rPr/>
      </w:pPr>
      <w:r>
        <w:rPr>
          <w:color w:val="008000"/>
          <w:vertAlign w:val="superscript"/>
        </w:rPr>
        <w:t>47</w:t>
      </w:r>
      <w:r>
        <w:rPr>
          <w:color w:val="008000"/>
        </w:rPr>
        <w:t xml:space="preserve"> </w:t>
      </w:r>
      <w:bookmarkEnd w:id="11"/>
      <w:r>
        <w:rPr>
          <w:color w:val="008000"/>
        </w:rPr>
        <w:t>Vậy nên Ta nói cùng ngươi, tội lỗi đàn bà nầy nhiều lắm, đã được tha hết, vì người đã yêu mến nhiều; song kẻ được tha ít thì yêu mến ít.</w:t>
      </w:r>
    </w:p>
    <w:p>
      <w:pPr>
        <w:pStyle w:val="Normal"/>
        <w:ind w:left="575" w:hanging="0"/>
        <w:jc w:val="both"/>
        <w:rPr/>
      </w:pPr>
      <w:bookmarkStart w:id="12" w:name="Lu_7_48"/>
      <w:r>
        <w:rPr>
          <w:color w:val="008000"/>
          <w:vertAlign w:val="superscript"/>
        </w:rPr>
        <w:t>48</w:t>
      </w:r>
      <w:r>
        <w:rPr>
          <w:color w:val="008000"/>
        </w:rPr>
        <w:t xml:space="preserve"> </w:t>
      </w:r>
      <w:bookmarkEnd w:id="12"/>
      <w:r>
        <w:rPr>
          <w:color w:val="008000"/>
        </w:rPr>
        <w:t xml:space="preserve">Ngài bèn phán cùng người đàn bà rằng: Tội lỗi ngươi đã được tha rồi. </w:t>
      </w:r>
      <w:bookmarkStart w:id="13" w:name="Lu_7_49"/>
    </w:p>
    <w:p>
      <w:pPr>
        <w:pStyle w:val="Normal"/>
        <w:ind w:left="575" w:hanging="0"/>
        <w:jc w:val="both"/>
        <w:rPr/>
      </w:pPr>
      <w:r>
        <w:rPr>
          <w:color w:val="008000"/>
          <w:vertAlign w:val="superscript"/>
        </w:rPr>
        <w:t>49</w:t>
      </w:r>
      <w:r>
        <w:rPr>
          <w:color w:val="008000"/>
        </w:rPr>
        <w:t xml:space="preserve"> </w:t>
      </w:r>
      <w:bookmarkEnd w:id="13"/>
      <w:r>
        <w:rPr>
          <w:color w:val="008000"/>
        </w:rPr>
        <w:t xml:space="preserve">Các người ngồi bàn với Ngài nghĩ thầm rằng: Người nầy là ai, mà cũng tha tội? </w:t>
      </w:r>
      <w:bookmarkStart w:id="14" w:name="Lu_7_50"/>
    </w:p>
    <w:p>
      <w:pPr>
        <w:pStyle w:val="Normal"/>
        <w:spacing w:before="0" w:after="60"/>
        <w:ind w:left="575" w:hanging="0"/>
        <w:jc w:val="both"/>
        <w:rPr>
          <w:color w:val="008000"/>
        </w:rPr>
      </w:pPr>
      <w:r>
        <w:rPr>
          <w:color w:val="008000"/>
          <w:vertAlign w:val="superscript"/>
        </w:rPr>
        <w:t>50</w:t>
      </w:r>
      <w:r>
        <w:rPr>
          <w:color w:val="008000"/>
        </w:rPr>
        <w:t xml:space="preserve"> </w:t>
      </w:r>
      <w:bookmarkEnd w:id="14"/>
      <w:r>
        <w:rPr>
          <w:color w:val="008000"/>
        </w:rPr>
        <w:t>Nhưng Ngài phán cùng người đàn bà rằng: Đức tin của ngươi đã cứu ngươi; hãy đi cho bình an.]</w:t>
      </w:r>
    </w:p>
    <w:p>
      <w:pPr>
        <w:pStyle w:val="Normal"/>
        <w:spacing w:before="0" w:after="60"/>
        <w:jc w:val="both"/>
        <w:rPr/>
      </w:pPr>
      <w:r>
        <w:rPr/>
        <w:tab/>
        <w:t>Nguyện Chúa gia ơn. Xin chúng ta cầu nguyện.</w:t>
      </w:r>
    </w:p>
    <w:p>
      <w:pPr>
        <w:pStyle w:val="Normal"/>
        <w:spacing w:before="0" w:after="60"/>
        <w:jc w:val="both"/>
        <w:rPr/>
      </w:pPr>
      <w:r>
        <w:rPr/>
        <w:tab/>
        <w:t xml:space="preserve">Kính lạy Cha Thiên Thượng của chúng con, chúng con cảm ơn Cha vì Lời Ngài. Lạy Chúa, con hầu như không thể cầu nguyện ngay lúc này. Chúa biết con đang nhìn xem điều gì. Xin thương xót, Cha ôi. Xin nhậm lời, Chúa ôi. Con cầu xin Ngài đến giờ này với Lời Ngài. Nguyện xin Đức Thánh Linh lấy Lời và ban Nó cho mọi tấm lòng đúng như chúng con cần. Chúng con cầu xin trong Danh Đức Chúa Jêsus Christ. A-men! </w:t>
      </w:r>
    </w:p>
    <w:p>
      <w:pPr>
        <w:pStyle w:val="Normal"/>
        <w:spacing w:before="0" w:after="60"/>
        <w:jc w:val="both"/>
        <w:rPr/>
      </w:pPr>
      <w:r>
        <w:rPr>
          <w:vertAlign w:val="superscript"/>
        </w:rPr>
        <w:t>E-12</w:t>
      </w:r>
      <w:r>
        <w:rPr/>
        <w:tab/>
      </w:r>
      <w:r>
        <w:rPr>
          <w:color w:val="008000"/>
        </w:rPr>
        <w:t>[Anh Branham nói với người thông dịch. - Bt]</w:t>
      </w:r>
      <w:r>
        <w:rPr/>
        <w:t xml:space="preserve"> Bây giờ, anh đang làm một việc thật tốt. Anh hiểu chứ?... rất tốt đẹp, rất tốt...?... hơn thế.</w:t>
      </w:r>
    </w:p>
    <w:p>
      <w:pPr>
        <w:pStyle w:val="Normal"/>
        <w:spacing w:before="0" w:after="60"/>
        <w:jc w:val="both"/>
        <w:rPr/>
      </w:pPr>
      <w:r>
        <w:rPr>
          <w:vertAlign w:val="superscript"/>
        </w:rPr>
        <w:t>E-13</w:t>
      </w:r>
      <w:r>
        <w:rPr/>
        <w:tab/>
        <w:t>Có điều gì đó không ổn. Người Pha-ri-si này muốn gì Chúa Jêsus? Những người Pha-ri-si ghét Chúa Jêsus. Và ở đây ông ta lại mời Chúa đến, ăn tối với ông. Thật là điều gì đó sai trái. Họ thật ghét Ngài, và đây này, ông ta mời Ngài đến ăn tối. Thật không đúng. Có điều gì đó không ổn.</w:t>
      </w:r>
    </w:p>
    <w:p>
      <w:pPr>
        <w:pStyle w:val="Normal"/>
        <w:spacing w:before="0" w:after="60"/>
        <w:jc w:val="both"/>
        <w:rPr/>
      </w:pPr>
      <w:r>
        <w:rPr/>
        <w:tab/>
        <w:t>Giống như cô bé khoảng 8 tuổi. Cô ấy bám lấy bà nội, và vật thì có điều gì không ổn. Có quá nhiều sự khác biệt về tuổi tác. Vậy thì, cô bé phải là cháu cưng của bà nội. (Cháu cưng hay một đứa bé.) Có lẽ bà nội có một túi đầy kẹp. Có lý do nào đó; có quá nhiều sự khác biệt về tuổi tác của họ mà cô bé này cứ ở lại với bà nội.</w:t>
      </w:r>
    </w:p>
    <w:p>
      <w:pPr>
        <w:pStyle w:val="Normal"/>
        <w:spacing w:before="0" w:after="60"/>
        <w:jc w:val="both"/>
        <w:rPr/>
      </w:pPr>
      <w:r>
        <w:rPr/>
        <w:tab/>
        <w:t>Vậy thì, các bạn thấy, trẻ em có những điều chung. Chúng chơi chung với nhau,bởi vì họ chúng có những đặc điểm chung. Kinh thánh nói về điều đó trong Ê-sai, nói rằng trẻ con chơi ngoài đường phố, bởi vì chúng có những đặc điểm chung.</w:t>
      </w:r>
    </w:p>
    <w:p>
      <w:pPr>
        <w:pStyle w:val="Normal"/>
        <w:spacing w:before="0" w:after="60"/>
        <w:jc w:val="both"/>
        <w:rPr/>
      </w:pPr>
      <w:r>
        <w:rPr>
          <w:vertAlign w:val="superscript"/>
        </w:rPr>
        <w:t>E-14</w:t>
      </w:r>
      <w:r>
        <w:rPr/>
        <w:tab/>
        <w:t>Bây giờ, quí cô, họ có những điểm giống nhau. Họ chơi với nhau. Qúi bà lớn tuổi hơn, họ có những điểm giống nhau. Các bạn thanh niên, quí ông, các Hội đoàn, giống như những người đàn ông của thành phố, họ có những điểm chung. Họ đến với nhau và tró chuyện về những việc của thành phố, bởi vì họ có những điểm chung. Những Cơ-đốc nhân đến với nhau, họ có những điểm chung. Không thành vấn đề chúng ta là người Đức, người Thụy sĩ, hay người Mỹ, hoặc là gì đi nữa, chúng ta thật sự có những điểm chung. Chúng ta quan tâm vào điều gì đó. Và các bạn không đi ra chiều nay bởi vì tôi là người Mỹ; Các bạn đi đến đây vì tôi là anh em của các bạn. Và chúng ta nói về điều mà hết thảy chúng ta đều quan tâm.</w:t>
      </w:r>
    </w:p>
    <w:p>
      <w:pPr>
        <w:pStyle w:val="Normal"/>
        <w:spacing w:before="0" w:after="60"/>
        <w:jc w:val="both"/>
        <w:rPr/>
      </w:pPr>
      <w:r>
        <w:rPr>
          <w:vertAlign w:val="superscript"/>
        </w:rPr>
        <w:t>E-15</w:t>
      </w:r>
      <w:r>
        <w:rPr/>
        <w:tab/>
        <w:t>Một câu tục ngữ quen thuộc ở nước Mỹ mà mẹ tôi hay dùng. Bà nói, “Chim cùng sắc lông đến với nhau [Ngưu tầm ngưu, mã tầm mã].” Quí vị biết chim câu và chim ó không kết bạn với nhau. Chúng không kết bầy với nhau. Đó là một... Tại sao? Chúng không ăn thức ăn giống nhau. Chim ó ăn vật đã chết. Chim câu không ăn thứ đó; Nếu ăn thứ ấy nó sẽ chết. Quí vị biết đấy, chim câu không có túi mật, nó không thể tiêu hóa thứ ấy: một hình bóng rất đẹp về Cơ-đốc nhân. Hiểu không? Khi quí vị trở lại tin Chúa, Đức Chúa Trời làm một ca mổ; Ngài lấy túi mật ra; Rồi quí vị không muốn ăn thức ăn của chim ó nữa; Quí vị phải lấy hết túi mật ra. Quí vị không thể tiêu hóa những thứ thuộc về thế gian.</w:t>
      </w:r>
    </w:p>
    <w:p>
      <w:pPr>
        <w:pStyle w:val="Normal"/>
        <w:spacing w:before="0" w:after="60"/>
        <w:jc w:val="both"/>
        <w:rPr/>
      </w:pPr>
      <w:r>
        <w:rPr/>
        <w:tab/>
        <w:t>Nhưng quí vị có bao giờ để ý chim ó hay con quạ không? Nó có thể đậu ở đó và ăn xác chết, và cũng có thể bay qua ăn lúa mì với chim bồ câu. Vậy thì, nó là kẻ giả hình. Ồ... Nhưng chim câu nó không thể bay qua đậu xuống ăn xác chết. Vì thế những con chim có cùng bộ lông tìm đến nhau.</w:t>
      </w:r>
    </w:p>
    <w:p>
      <w:pPr>
        <w:pStyle w:val="Normal"/>
        <w:spacing w:before="0" w:after="60"/>
        <w:jc w:val="both"/>
        <w:rPr/>
      </w:pPr>
      <w:r>
        <w:rPr>
          <w:vertAlign w:val="superscript"/>
        </w:rPr>
        <w:t>E-16</w:t>
      </w:r>
      <w:r>
        <w:rPr/>
        <w:tab/>
        <w:t>Có điều gì không ổn với bức tranh đó. Người Pha-ri-si này muốn làm gì với Chúa Jêsus? Có điều gì ở đó. Bây giờ chúng ta hãy nhìn xem điều gì đã xảy ra. Tiếng Hê-bơ-rơ hay tiếng Hi-lạp từ “Pha-ri-si” có nghĩa là “một diễn viên, người nào đó hành động giống như điều gì đó.” Chúng ta có quá nhiều việc đó trong thế gian ngày nay.</w:t>
      </w:r>
    </w:p>
    <w:p>
      <w:pPr>
        <w:pStyle w:val="Normal"/>
        <w:spacing w:before="0" w:after="60"/>
        <w:jc w:val="both"/>
        <w:rPr/>
      </w:pPr>
      <w:r>
        <w:rPr/>
        <w:tab/>
        <w:t>Ở nước Mỹ, chúng ta có quá nhiều diễn viên, đặc biệt ở Hollywood. Họ luôn luôn ở trước máy quay phim. Vì thế khi họ xuất hiện trước công chúng, họ vẫn nghĩ họ ở trước máy quay phim: họ đóng kịch, mặc y phục nào đó không nên mặc. Tôi không thích điều đó. Tôi thích các bạn sống thật y như các bạn hiện có. Các bạn có thích điều đó không? Thật đúng y như con người thật của mình và mọi người sẽ biết cách để nhận lấy các bạn.</w:t>
      </w:r>
    </w:p>
    <w:p>
      <w:pPr>
        <w:pStyle w:val="Normal"/>
        <w:spacing w:before="0" w:after="60"/>
        <w:jc w:val="both"/>
        <w:rPr/>
      </w:pPr>
      <w:r>
        <w:rPr/>
        <w:tab/>
        <w:t xml:space="preserve">Quá nhiều người trong chúng ta xem ti-vi và...?... và rồi khi chúng ta đi ra, các bạn thấy trẻ em đi đến những nơi như vậy. Chúng đi ra, hành động giống như diễn viên. Ma quỉ làm điều đó. Tôi muốn... Tôi không muốn đóng kịch. Tôi muốn là chính tôi. Và đôi khi, các Thầy giảng trở nên những diễn viên. Ồ, chắc chắn vậy. Họ đứng trên bục giảng, họ sử dụng bục giảng cho điều đó. “Ồ, thưa anh em, chúng ta ở đây ngày hôm nay...” Bởi vì họ ở trên bục giảng. Hết thảy anh em hiểu không? Được cứu: Đừng phải ở trong tình trạng đó. Đức Chúa Trời không muốn anh em giảng giống như diễn viên. Ngài muốn anh em là người dự phần về Đức Thánh Linh của Ngài. Hãy để Đức Thánh Linh hành động. A-men! </w:t>
      </w:r>
    </w:p>
    <w:p>
      <w:pPr>
        <w:pStyle w:val="Normal"/>
        <w:spacing w:before="0" w:after="60"/>
        <w:jc w:val="both"/>
        <w:rPr/>
      </w:pPr>
      <w:r>
        <w:rPr>
          <w:vertAlign w:val="superscript"/>
        </w:rPr>
        <w:t>E-17</w:t>
      </w:r>
      <w:r>
        <w:rPr/>
        <w:tab/>
        <w:t xml:space="preserve">Để ý, hãy mặc lấy điều này. Tôi không tin họ làm điều đó ở đây, nhưng ở nước Mỹ đôi khi các chị em chúng ta làm nhiều hành động đóng kịch, khi họ ở nhà, ồ, thật là một người khác biệt. Và các anh em cũng... Ở nhà, chị em sẽ nói, “John- John à, nhanh lên (Get going*).” Rồi chuông điện thoại reng: “Ồ, chào...” Chị em đóng kịch. Hãy sống đúng với Đức Chúa Trời. Hãy là chính mình ở nhà cũng như ở Nhà thờ. A-men! Đức Chúa Trời ban cho ngày hôm nay khi chúng ta có thể -- chúng ta có thể là những Cơ-đốc nhân nếu không thì chúng ta không phải là Cơ-đốc nhân. Nếu anh chị em từng sống đúng với Đức Chúa Trời, thì hãy bỏ đóng kịch và ngừng đóng kịch. Tôi không thích đóng kịch; Hãy thật là chính mình. Thế thì Đức Chúa Trời sẽ tôn trọng anh chị em. Acn tin điều đó không? Anh chị em thích là một người mà mình biết họ là ai. Đừng hành động lúc thì cách này và lúc thì cách khác. Điều đó không tốt. Chúng ta sẽ phải sống giống nhau mọi lúc. A-men! </w:t>
      </w:r>
    </w:p>
    <w:p>
      <w:pPr>
        <w:pStyle w:val="Normal"/>
        <w:spacing w:before="0" w:after="60"/>
        <w:jc w:val="both"/>
        <w:rPr/>
      </w:pPr>
      <w:r>
        <w:rPr>
          <w:vertAlign w:val="superscript"/>
        </w:rPr>
        <w:t>E-18</w:t>
      </w:r>
      <w:r>
        <w:rPr/>
        <w:tab/>
        <w:t>Người Pha-ri-si này phải có điều gì đằng sau động cơ này. Ồ, ông là một người vĩ đại. Ông có nhiều uy tín. Ông là một Tiến sĩ, hay cólẽ là có một tấm bằng Cử nhân Văn chương. Ông có thể có học vị Tiến sĩ Văn chương. Ô, ông là một người vĩ đại. Ông sẽ có một bữa tiệc. Tôi có thể thấy ông khi ông bước đi lên đi xuống trong phòng đầy mùi thơm nước hoa, trên tấm thảm đỏ Ba-tư trong phòng khách đẹp đẽ của mình. Ồ, ông giàu có. “Tôi - tôi - tôi - tôi...” Đó là tất cả những gì anh em có thể nghe. “Tôi là người vĩ đại nhất thành phố; Tôi có Nhà thờ lớn nhất; Tôi có những người tử tế nhất, những người ăn diện đẹp nhất, những người có khả năng chi trả nhiều nhất. Tất cả công chúng nhìn vào tôi. Tôi - tôi - tôi...” Vì thế, ông ta muốn có thên một chút cái “Tôi” nữa.</w:t>
      </w:r>
    </w:p>
    <w:p>
      <w:pPr>
        <w:pStyle w:val="Normal"/>
        <w:spacing w:before="0" w:after="60"/>
        <w:jc w:val="both"/>
        <w:rPr/>
      </w:pPr>
      <w:r>
        <w:rPr/>
        <w:tab/>
        <w:t xml:space="preserve">Vậy tôi có thể thấy ông khi ông bước dạo, chà xát đôi tay mập mạp, mũm mĩm của mình. Người Pha-ri-si giàu có, béo phì đó nói rằng, “Không biết tôi có thể làm gì? Quí vị biết đấy, mọi người sẽ đi đến bữa tiệc của tôi. Này, tôi tự hỏi tôi có thể kiếm được người nào thưởng ngoạn thật nhanh.” Và đột nhiên ông nói, “Tại sao ta không nghĩ ra điều đó nhỉ? Ta sẽ sai người đi kiếm Người Chữa lành Thiêng liêng [bằng phép lạ] đó. Ha, ha, ha. Anh ta nói Anh ta là người thấy trước. Chúng ta biết Gã đó là kẻ cuồng tín. Chúng ta biết Hắn chẳng là gì cả. Trong Thần học viện chúng ta đã học rằng đó là tâm lý học, hay có lẽ, thần giao cách cảm. Nếu ta kiếm được Thánh quá máu đó đến bữa tiệc của mình, ta sẽ nói chuyện về Giáo hội của mình. Ồ, ta thật sự vui thích nếu như kiếm được Hắn và mang Hắn đến đây để vạch trần Hắn. Ta tin đó là tâm lý học. Ha, ha, ha. Tiến sĩ John sẽ nói gì? Ông ghét Gã đó vô cùng cũng như ta. Và người Pha-ri-si Si-mê-ôn sẽ nói gì? Ô, đó sẽ là trò đùa. Chẳng tuyệt sao? Thế thì tất cả điều đó sẽ xảy ra ở bữa tiệc của ta.” Thật là một kẻ giả hình kinh khủng. Họ không chết một chút nào. Họ không sống trở lại nơi đó. Họ vẫn sống động ngày hôm nay. A-men! </w:t>
      </w:r>
    </w:p>
    <w:p>
      <w:pPr>
        <w:pStyle w:val="Normal"/>
        <w:spacing w:before="0" w:after="60"/>
        <w:jc w:val="both"/>
        <w:rPr/>
      </w:pPr>
      <w:r>
        <w:rPr>
          <w:vertAlign w:val="superscript"/>
        </w:rPr>
        <w:t>E-19</w:t>
      </w:r>
      <w:r>
        <w:rPr/>
        <w:tab/>
        <w:t>Để ý. Vì thế ông bèn sai người đưa thư đi tìm Ngài. Lên trên núi, băng qua những thung lũng, băng qua sa mạc. Bây giờ đang là chiều tối, tôi có thể thấy người đứng nhón chân, mặt đổ mồ hôi...?... và anh ta nhìn thấy, “Ồ, đó là Người ấy. Nhìn xem đám đông kìa. Họ đang lắng nghe Người dạy.” Ồ, tôi muốn được đứng nơi đó. Các bạn có muốn đứng đó nghe nghe môi miệng của Người nói giống như chưa bao giờ nói trước đây không?</w:t>
      </w:r>
    </w:p>
    <w:p>
      <w:pPr>
        <w:pStyle w:val="Normal"/>
        <w:jc w:val="both"/>
        <w:rPr/>
      </w:pPr>
      <w:r>
        <w:rPr>
          <w:vertAlign w:val="superscript"/>
        </w:rPr>
        <w:t>E-20</w:t>
      </w:r>
      <w:r>
        <w:rPr/>
        <w:tab/>
        <w:t>Khi người ấy đứng nghe, Chúa Jêsus giảng dạy, mặt trời đang lặn dần. Người đưa thư mệt mỏi. Chúa Jêsus ngừng dạy và bắt đầu cầu nguyện cho người đau. Người đưa thư đến, huých khủy tay chen qua đám đông. Người cố gắng đến gần Chúa Jêsus. Trước tiên anh em biết,người chạy đến Phi-líp và nói rằng, “Thưa ông, tôi có thể gặp Chủ của ông không? Tôi có bức thư phải đưa cho Người.”</w:t>
      </w:r>
    </w:p>
    <w:p>
      <w:pPr>
        <w:pStyle w:val="Normal"/>
        <w:jc w:val="both"/>
        <w:rPr/>
      </w:pPr>
      <w:r>
        <w:rPr/>
        <w:tab/>
        <w:t>Phi-líp rất bận, các môn đồ giữ cho đám đông khỏi đụng đến Chúa Jêsus, họ đẩy người đưa thư lùi lại. Và anh ta đến lần nữa, nói, “Thưa ông, tôi có một thông điệp gởi cho Chủ của ông. Tôi chỉ làm mất vài phút thôi. Tôi có thể nói chuyện với Ngài được không?’</w:t>
      </w:r>
    </w:p>
    <w:p>
      <w:pPr>
        <w:pStyle w:val="Normal"/>
        <w:jc w:val="both"/>
        <w:rPr/>
      </w:pPr>
      <w:r>
        <w:rPr/>
        <w:tab/>
        <w:t>Cuối cùng Phi-líp đưa người ấy đến với Chúa Jêsus, thưa rằng, “Thưa Thầy, người nầy có điều muốn nói với Thầy.”</w:t>
      </w:r>
    </w:p>
    <w:p>
      <w:pPr>
        <w:pStyle w:val="Normal"/>
        <w:jc w:val="both"/>
        <w:rPr/>
      </w:pPr>
      <w:r>
        <w:rPr/>
        <w:tab/>
        <w:t>Chủ nói, “Nói đi.”</w:t>
      </w:r>
    </w:p>
    <w:p>
      <w:pPr>
        <w:pStyle w:val="Normal"/>
        <w:jc w:val="both"/>
        <w:rPr/>
      </w:pPr>
      <w:r>
        <w:rPr/>
        <w:tab/>
        <w:t>Người ấy nói, “Chúa tôi, người Pha-ri-si, sắp đặt một bữa tiệc lớn. Ồ, ông ấy là người vĩ đại. Và ông ấy mới Ngài đến dự.”</w:t>
      </w:r>
    </w:p>
    <w:p>
      <w:pPr>
        <w:pStyle w:val="Normal"/>
        <w:spacing w:before="0" w:after="60"/>
        <w:jc w:val="both"/>
        <w:rPr/>
      </w:pPr>
      <w:r>
        <w:rPr/>
        <w:tab/>
        <w:t>Tôi có thể nghe Phi-e-rơ nói lúc ấy, “Thưa Thầy, đừng đi. Không, không. Đừng đi đến với người Pha-ri-si đó.Ông ta không cần Ngài. Hãy nhìn những người đau ốm bệnh tật. Hết thảy họ muốn có Ngài.Đừng đi đến với người Pha-ri-si đó. Động cơ của ông ta không tốt. Ông ta không cần đến Ngài. Ông ta giàu có và không cần Ngài.”</w:t>
      </w:r>
    </w:p>
    <w:p>
      <w:pPr>
        <w:pStyle w:val="Normal"/>
        <w:spacing w:before="0" w:after="60"/>
        <w:jc w:val="both"/>
        <w:rPr/>
      </w:pPr>
      <w:r>
        <w:rPr>
          <w:vertAlign w:val="superscript"/>
        </w:rPr>
        <w:t>E-21</w:t>
      </w:r>
      <w:r>
        <w:rPr/>
        <w:tab/>
        <w:t>Nhưng Chúa Jêsus luôn luôn đi tới nơi nào Ngài được mời. Điều đó chẳng tuyệt vời sao? Ngài sẽ đi đến với bất cứ người nào mời Ngài đến. Tôi có thể thấy người đưa thư khi người ấy cúi xuống và nói, “Thưa Thầy, Thầy sẽ nhận lời mời của chủ tôi chứ?”</w:t>
      </w:r>
    </w:p>
    <w:p>
      <w:pPr>
        <w:pStyle w:val="Normal"/>
        <w:spacing w:before="0" w:after="60"/>
        <w:jc w:val="both"/>
        <w:rPr/>
      </w:pPr>
      <w:r>
        <w:rPr/>
        <w:tab/>
        <w:t>Chúa Jêsus nhìn người ấy, mỉm cười một chút và nói, “Ta sẽ có mặt ở đó ngày ấy.” Rồi người đưa thư quay lại và chạy đi. Ô, chà, làm sao anh ta có thể làm thế chứ? Tôi muốn được thay thế chỗ anh ta. Tôi muốn đi lên và trò chuyện với Ngài. Còn các bạn? Tôi sẽ nói chuyện với Ngài nhiều hơn về điều gì khác. Tôi sẽ quì xuống nơi chân Ngài và thưa rằng, “Lạy Chúa, xin thương xót tôi.” Ứơc gì tôi được đứng đó trong sự Hiện diện của Ngài để nghe Ngài Phán. Tôi sẽ nói nhiều điều hơn là chỉ đưa thư của người Pha-ri-si. Tôi sẽ nói với Ngài tôi yêu Ngài. Tôi sẽ tuôn đổ linh hồn mình ra với Ngài. Tôi muốn đặt bàn tay tôi trên chân Ngài, và vỗ về đôi chân Ngài một chút. “Ôi, lạy Thầy, con yêu Ngài.”</w:t>
      </w:r>
    </w:p>
    <w:p>
      <w:pPr>
        <w:pStyle w:val="Normal"/>
        <w:spacing w:before="0" w:after="60"/>
        <w:jc w:val="both"/>
        <w:rPr/>
      </w:pPr>
      <w:r>
        <w:rPr>
          <w:vertAlign w:val="superscript"/>
        </w:rPr>
        <w:t>E-22</w:t>
      </w:r>
      <w:r>
        <w:rPr/>
        <w:tab/>
        <w:t>Hãy nghe. Rất nhiều người trong thời đại đó đã bỏ qua cơ hội của họ. Anh em biết đấy, có nhiều người ngày hôm nay đã bỏ qua cơ hội đó. Khi anh em đi vào trong sự Hiện diện của Ngài và rồi quay đi, ồ, thật là một cơ hội cho quí ông, quí bà, những chàng trai cô gái để đến trước Đấng Christ tuôn đổ linh hồn họ ra. Nhưng Ngài đã có một Sứ mạng mà dường như quan trọng hơn.</w:t>
      </w:r>
    </w:p>
    <w:p>
      <w:pPr>
        <w:pStyle w:val="Normal"/>
        <w:spacing w:before="0" w:after="60"/>
        <w:jc w:val="both"/>
        <w:rPr/>
      </w:pPr>
      <w:r>
        <w:rPr/>
        <w:tab/>
        <w:t>Hãy lắng nghe. Đó không phải là sự thật ngày hôm nay chăng? Mà công việc của chúng ta... (công việc chúng ta) và việc nhà của chúng ta, việc giặt giũ và ủi áo quần, hay hội đánh bài nào đó, hoặc việc xã hội quá quan trọng đến nỗi chúng ta không đến với một Bàn thờ điển hình thuở xưa và khóc trước Ngài, tiếp nhận Ngài vào lòng chúng ta. Ồ, những việc thế gian, những trói buộc của thế gian này dường như quá lớn với chúng ta hơn là sự gặp gỡ Chúa Jêsus.</w:t>
      </w:r>
    </w:p>
    <w:p>
      <w:pPr>
        <w:pStyle w:val="Normal"/>
        <w:spacing w:before="0" w:after="60"/>
        <w:jc w:val="both"/>
        <w:rPr/>
      </w:pPr>
      <w:r>
        <w:rPr/>
        <w:tab/>
        <w:t>Đó cách người đưa thư này cảm thấy để đem thư của người Pha-ri-si béo phì đến với Chúa Jêsus thì quan trọng hơn là nơi đến của linh hồn anh ta. Nơi đó anh ta đã đứng trong chính sự Hiện diện của Nguồn Sự sống Những bổn phận của thế gian đã quá trói buộc anh ta đến nỗi anh không thể thấy nhu cầu của chính mình trước Chúa Jêsus. Và anh quay đi, trở lại băng qua núi đồi, đi qua xứ Palestine. Sao anh ta lại làm thế? Các bạn có thể tưởng tượng điều đó: Một cơ hội như vậy, và rồi bỏ đi. Đừng để điều đó lấn chỗ đứng của các bạn. Nếu như anh ta được sống lại ngày nay và có cơ hội giống như vậy thì thế nào? Thật là một sự khác biệt sẽ xảy ra. Các bạn hãy làm điều đó hôm nay.</w:t>
      </w:r>
    </w:p>
    <w:p>
      <w:pPr>
        <w:pStyle w:val="Normal"/>
        <w:jc w:val="both"/>
        <w:rPr/>
      </w:pPr>
      <w:r>
        <w:rPr>
          <w:vertAlign w:val="superscript"/>
        </w:rPr>
        <w:t>E-23</w:t>
      </w:r>
      <w:r>
        <w:rPr/>
        <w:tab/>
        <w:t>Khi người ấy trở về với người Pha-ri-si, người Pha-ri-si hỏi, “Ngươi đã tìm thấy Người ấy không?”</w:t>
      </w:r>
    </w:p>
    <w:p>
      <w:pPr>
        <w:pStyle w:val="Normal"/>
        <w:jc w:val="both"/>
        <w:rPr/>
      </w:pPr>
      <w:r>
        <w:rPr/>
        <w:tab/>
        <w:t>“Thưa chúa tôi, có ạ. Và... Người sẽ đến.”</w:t>
      </w:r>
    </w:p>
    <w:p>
      <w:pPr>
        <w:pStyle w:val="Normal"/>
        <w:spacing w:before="0" w:after="60"/>
        <w:jc w:val="both"/>
        <w:rPr/>
      </w:pPr>
      <w:r>
        <w:rPr/>
        <w:tab/>
        <w:t>“Ồ, tốt. Vậy thì,việc ấy giúp cho địa vị xã hội của ta. Ta thậm chí có thể gây ảnh hưởng với Người Chữa lành bằng phép lạ ấy. Họ sẽ đến bữa tiệc của ta. Tất nhiên rồi. Bây giờ, ta tin ta sẽ có tiếng tốt nhất loan đi trong thành phố. Ta có thể...?... có tiếng tốt nhất. Hãy nhìn những khu vườn xinh đẹp của ta. Nào, để ta xem. Bây giờ, ta tin ta sẽ không dùng bữa tối ở bên trong nhà. Ta sẽ đãi tiệc bên ngoài sân. Ta sẽ đưa nó ra bên bồn cỏ. Ồ, những trái nho xinh đẹp đong đưa... Và- và khi trời mát vào chiều tối, tất cả mọi người sẽ đến, cả thành phố sẽ đi ra, và họ sẽ thấy nó. Họ sẽ biết ta là người vĩ đại thế nào. Ta sẽ ngồi ở bàn đẹp nhất của ta, và ta sẽ mời hết thảy những nhân vật quan trọng. Ồ, hết thảy họ sẽ vui mừng được đến, vì ta sẽ kiếm đầu bếp giỏi nhất. Ta sẽ làm thịt những chiên con mập nhất, rượu nho ngon nhất. Ồ, ta có thể làm được điều đó, vì ta là người -- ta là người giàu có. Thế thì buổi chiêu đãi này để chúng ta sẽ có được Thánh quá máu này, Người Chữa lành Thiêng liêng ấy, chúng ta sẽ làm Người đó bẻ mặt.”</w:t>
      </w:r>
    </w:p>
    <w:p>
      <w:pPr>
        <w:pStyle w:val="Normal"/>
        <w:spacing w:before="0" w:after="60"/>
        <w:jc w:val="both"/>
        <w:rPr/>
      </w:pPr>
      <w:r>
        <w:rPr/>
        <w:tab/>
        <w:t>Vậy thì, chẳng phải ngày nay một trong số họ cũng giống như vậy sao? Thật xấu hổ cho các bạn đã đối đãi với Chúa Jêsus cách như vậy. Đôi khi các bạn Nhà thờ của mình như một nơi chiêu đãi: khiêu vũ và tiệc tùng. Xấu hổ cho các bạn, đừng bao giờ làm thế. Hãy tôn kính Đấng Christ.</w:t>
      </w:r>
    </w:p>
    <w:p>
      <w:pPr>
        <w:pStyle w:val="Normal"/>
        <w:spacing w:before="0" w:after="60"/>
        <w:jc w:val="both"/>
        <w:rPr/>
      </w:pPr>
      <w:r>
        <w:rPr>
          <w:vertAlign w:val="superscript"/>
        </w:rPr>
        <w:t>E-24</w:t>
      </w:r>
      <w:r>
        <w:rPr/>
        <w:tab/>
        <w:t>Cách người ta ăn tiệc xứ Palestine, họ không ngồi như chúng ta. Họ nằm xuống để ăn. Họ kéo chiếc giường nhỏ ra, giống như chiếc ghế sô-pha nhỏ, và người ta đẩy đến bàn ăn. Người đến ngồi xuống, và lấy tay bốc ăn như thế này. Nhiều giờ, ờ, thật xa xỉ. Và họ đưa thức ăn vào. Họ có những người bồi bàn giỏi nhất. Thậm chí họ chơi nhạc bằng cách mang những cái chuông nhỏ trên ngón chân. Và khi c đi, họ vang tiếng nhạc. Ô, chao ôi! Các bạn nên viếng thăm xứ Palestine. Nó rất hấp dẫn.</w:t>
      </w:r>
    </w:p>
    <w:p>
      <w:pPr>
        <w:pStyle w:val="Normal"/>
        <w:spacing w:before="0" w:after="60"/>
        <w:jc w:val="both"/>
        <w:rPr/>
      </w:pPr>
      <w:r>
        <w:rPr/>
        <w:tab/>
        <w:t>Và bấy giờ... Ông ta đã sắp đặt mọi thứ. Rồi ngày đãi tiệc đến. Người Pha-ri-si xuất hiện với bộ đồ tôn giáo của mình. Ồ, ông là người mập béo. Ông đi ra. Một xe ngựa đến, “Ồ, Tiến sĩ John.” Ông bước ra, “Chào Tiến sĩ John, rất hân hạnh được thấy ngài đến với bữa tiệc của tôi.”</w:t>
      </w:r>
    </w:p>
    <w:p>
      <w:pPr>
        <w:pStyle w:val="Normal"/>
        <w:spacing w:before="0" w:after="60"/>
        <w:jc w:val="both"/>
        <w:rPr/>
      </w:pPr>
      <w:r>
        <w:rPr>
          <w:vertAlign w:val="superscript"/>
        </w:rPr>
        <w:t>E-25</w:t>
      </w:r>
      <w:r>
        <w:rPr/>
        <w:tab/>
        <w:t>Bấy giờ, ở Palestine, để đến dự tiệc, người ta sẽ đi bộ nhiều. Hãy nghe kỹ. Người Palestine, áo lót, nó chỉ đến trên đầu gối. Áo dài mặc phủ bên ngoài Và khi họ bước đi, bụi hay gió từ áo dài làm tung bụi lên. Dọc đường người Pa-les-tine thời đó, họ không có vệ đường như chúng ta, họ cũng không trải dầu hắc. Chúng rất nhớp và gồ ghề. Thú vật đi qua đường, như ngựa và đoàn lạc đà thồ hàng. Súc vật rơi phân xuống dọc đường, những con chim mổ vào làm tung tóe, và bụi đất bay tấp vào, và người ta đi qua, bụi ấy tấp vào chân. Khi người ấy đang đổ mồ hôi, nó dính vào chân, vì thế nó có mùi. Chúng phải được rửa sạch trước khi họ vào nhà.</w:t>
      </w:r>
    </w:p>
    <w:p>
      <w:pPr>
        <w:pStyle w:val="Normal"/>
        <w:spacing w:before="0" w:after="60"/>
        <w:jc w:val="both"/>
        <w:rPr/>
      </w:pPr>
      <w:r>
        <w:rPr/>
        <w:tab/>
        <w:t>Vì thế những người nhà giàu thường có một đám người hầu chung quanh. Và người rửa chân... Hãy nghe. Việc làm được trả công rẻ mạt nhất trong đám người hầu là việc rửa chân. Đó là việc hèn hạ nhất của người hầu. Điều đó làm tim tôi tan nát khi nghĩ rằng Chúa tôi đã thế chỗ cho người hầu hèn hạ nhất để rửa chân cho các môn đồ Ngài.</w:t>
      </w:r>
    </w:p>
    <w:p>
      <w:pPr>
        <w:pStyle w:val="Normal"/>
        <w:spacing w:before="0" w:after="60"/>
        <w:jc w:val="both"/>
        <w:rPr/>
      </w:pPr>
      <w:r>
        <w:rPr/>
        <w:tab/>
        <w:t>Thế rồi chúng ta cứ đi với đầu ngẩng lên trời giống như chúng ta là ai đó, còn Vua Vinh hiển lại rửa chân cho con người, thay thế người hầu hèn hạ nhất. Xấu hổ cho quí vị, khi quí vị nghĩ mình là người nào đó. Hãy nhớ, quí vị chẳng là gì cả, chỉ có 6 tấc đất, “Vì ngươi là cát bụi, và ngươi sẽ trở về bụi đất.”</w:t>
      </w:r>
    </w:p>
    <w:p>
      <w:pPr>
        <w:pStyle w:val="Normal"/>
        <w:spacing w:before="0" w:after="60"/>
        <w:jc w:val="both"/>
        <w:rPr/>
      </w:pPr>
      <w:r>
        <w:rPr>
          <w:vertAlign w:val="superscript"/>
        </w:rPr>
        <w:t>E-26</w:t>
      </w:r>
      <w:r>
        <w:rPr/>
        <w:tab/>
        <w:t>Bây giờ, hãy lắng nghe. Đây là cách họ đã làm điều đó. Họ lấy một chậu nước sạch. Và người hầu cầm lấy bàn chân của khách đặt lên chân mình, rồi lấy nước rửa bàn chân khách. Sau đó anh ta lấy đôi dép của khách đặt lên kệ.Rồi người ấy đi trở lại với sự chào mừng của chủ và lấy đôi dép đẹp bằng sa-tanh mang vào chân người khách, làm cho người đó cảm thấy dễ chịu. Và rồi khi khách ra về, người hầu lấy lại đôi dép bằng sa-tanh.</w:t>
      </w:r>
    </w:p>
    <w:p>
      <w:pPr>
        <w:pStyle w:val="Normal"/>
        <w:spacing w:before="0" w:after="60"/>
        <w:jc w:val="both"/>
        <w:rPr/>
      </w:pPr>
      <w:r>
        <w:rPr/>
        <w:tab/>
        <w:t>Nào, hãy nghe. Vậy thì, khi điều đó xảy ra, việc tiếp theo người khách đi vào phòng nhỏ khác. Ở đó có người hầu khác đổ dầu cam tùng ra trong tay. Đó là thứ dầu rất nổi tiếng, có mùi thơm dễ chịu. Nó được chế ra từ xứ Ả-rập. Dầu sẽ trở hòng, cómùi hôi, nhưng khipha dầu cam tòng vào, nó sẽ kéo dài trong nhiều năm: ngửi thật dễ chịu. Tôi đã từng có hai chai nhỏ dầu ấy. Nó được lấy từ một cây nổi tiếng ở trên con đường đi lên Ai-cập. Và... Tôi đã chà dầu ấy vào bàn tay và nó giữ mùi thơm được hai tuần. Đó là một số báu vật mà nữ hoàng Sê-ba đã mang đến làm quà cho vua Sa-lô-môn: rất đắt tiền. Vì thế dưới tia chiếu gay gắt của mặt trời xứ Palestine vào mặt... (làm tổn thương da, cháy mặt) những người du khách. Vì thế họ cho người đó một chút dầu và chà lên mặt người khách; sau cổ; rồi lấy khăn tắm lau. Đó là phần thứ hai.</w:t>
      </w:r>
    </w:p>
    <w:p>
      <w:pPr>
        <w:pStyle w:val="Normal"/>
        <w:spacing w:before="0" w:after="60"/>
        <w:jc w:val="both"/>
        <w:rPr/>
      </w:pPr>
      <w:r>
        <w:rPr>
          <w:vertAlign w:val="superscript"/>
        </w:rPr>
        <w:t>E-27</w:t>
      </w:r>
      <w:r>
        <w:rPr/>
        <w:tab/>
        <w:t>Sau đó khách đi vào phòng chính. Bây giờ, hãy xem điều này, và các bạn sẽ thấy người được chiêu dãi ở đâu. Lúc ấy chủ nhà bước ra, và gặp người khách giống như thế này, giống như người anh em của tôi. Trước tiên, người khách nắm tay, bàn tay phải. Ông cúi xuống, rồi ông nắm lấy bàn tay kia, và ông cúi xuống. Sau đó ông đặt bàn tay mình như thế này. Và rồi hôn trên hai má người. Khi khách hôn hai má, người chủ hôn lại chào mừng. Thế thì người ấy là một người anh em ruột. Nhìn xem: bàn chân người được rửa, người được xức dầu, được làm tươi mới lại, được hôn chào mừng. Chà, người thật là anh em. Người được chào mừng. Người ấy có thể đi vào, ngồi xuống, đi đến tủ ướp lạnh và lấy thứ gì đó để ăn. Người là một anh em. Đó là cách người được chào mừng.</w:t>
      </w:r>
    </w:p>
    <w:p>
      <w:pPr>
        <w:pStyle w:val="Normal"/>
        <w:spacing w:before="0" w:after="60"/>
        <w:jc w:val="both"/>
        <w:rPr/>
      </w:pPr>
      <w:r>
        <w:rPr>
          <w:vertAlign w:val="superscript"/>
        </w:rPr>
        <w:t>E-28</w:t>
      </w:r>
      <w:r>
        <w:rPr/>
        <w:tab/>
        <w:t>Chà, việc đó đã xảy ra thế nào? Chúa Jêsus đi vào mà không có được sự chào mừng. Người Pha-ri-si quá bận rộn. Ông ta đang gặp các Tiến sĩ và nhân vật nổi danh nhất. Ông ta có quá nhiều việc để làm nên không thấy Chúa Jêsus vào.</w:t>
      </w:r>
    </w:p>
    <w:p>
      <w:pPr>
        <w:pStyle w:val="Normal"/>
        <w:spacing w:before="0" w:after="60"/>
        <w:jc w:val="both"/>
        <w:rPr/>
      </w:pPr>
      <w:r>
        <w:rPr/>
        <w:tab/>
        <w:t>Hãy nghe. Tôi tự hỏi đó có phải là trường hợp ngày nay không? Chúng ta có quá bận rộn với nghề nghiệp của mình, và những thứ khác, và chúng ta không tiếp đãi Ngài không. Ôi chao! Khi tôi thấy Ngài đi vào, và Ngài đã bỏ lại công việc của mình để đến với...?... nơi Ngài được mời đến và đó là cách Ngài được tiếp đãi. Đó có phải là cách ở nhà các bạn không? Đó có phải cách ở Giáo hội quí vị không? Đó có phải là cách trong cuộc sống của các bạn không? Các bạn cầu nguyện, “Lạy Chúa Jêsus, xin hãy đến.” Và khi Ngài đến, các bạn không quan tâm đến Ngài. Đó có phải là cách các bạn đang đối xử với Chúa không? Nếu thế, thì thật là xấu hổ.</w:t>
      </w:r>
    </w:p>
    <w:p>
      <w:pPr>
        <w:pStyle w:val="Normal"/>
        <w:spacing w:before="0" w:after="60"/>
        <w:jc w:val="both"/>
        <w:rPr/>
      </w:pPr>
      <w:r>
        <w:rPr>
          <w:vertAlign w:val="superscript"/>
        </w:rPr>
        <w:t>E-29</w:t>
      </w:r>
      <w:r>
        <w:rPr/>
        <w:tab/>
        <w:t>Làm thế nào Ngài...?... Ngài đã làm điều đó như thế nào? Tôi ước gì mình có thể là người hầu ấy. Tôi muốn được ở đó. Nếu tôi biết Ngài đang đến, tôi chắc hẳn chờ đợi Ngài. Tôi không muốn quan tâm về Tiến sĩ John, tất cả những người Pha-ri-si quan trọng kia. Tôi chỉ trông đợi Chúa tôi. Ha-lê-lu-gia! Tôi đã trông đợi Ngài, chăm xem Ngài, để tôi có thể tiếp Ngài lịch sự và chào mừng Ngài.</w:t>
      </w:r>
    </w:p>
    <w:p>
      <w:pPr>
        <w:pStyle w:val="Normal"/>
        <w:spacing w:before="0" w:after="60"/>
        <w:jc w:val="both"/>
        <w:rPr/>
      </w:pPr>
      <w:r>
        <w:rPr/>
        <w:tab/>
        <w:t>Chúng ta sống trong một thời đại, chúng ta mong đợi mọi thứ trừ ra Chúa. Đó là lý do chúng ta bỏ mất Ngài. Và Ngài đã ở đó; bàn chân không được rửa, ngồi phía sau đám đông trong tình trạng đó. Thật tội nghiệp không? Nhưng đó là cách đã xảy ra. Đó là cách xảy ra ngày hôm nay. Đó là cách xảy ra trong nhiều gia đình.</w:t>
      </w:r>
    </w:p>
    <w:p>
      <w:pPr>
        <w:pStyle w:val="Normal"/>
        <w:spacing w:before="0" w:after="60"/>
        <w:jc w:val="both"/>
        <w:rPr/>
      </w:pPr>
      <w:r>
        <w:rPr>
          <w:vertAlign w:val="superscript"/>
        </w:rPr>
        <w:t>E-30</w:t>
      </w:r>
      <w:r>
        <w:rPr/>
        <w:tab/>
        <w:t>Nghe nào. Ở nước Mỹ, khi - khi Tổng thống đến một thành phố, ồ, người ta trải thảm đỏ ra. Họ treo cờ, cắm hoa mọi nơi. Những ban nhạc chơi. Mọi thứ... Mọi người. Họ muốn chào mừng người. Nhưng khi Chúa Jêsus đến, các bạn đẩy Ngài vào một Hội Truyền giáo. Các bạn sẵn sàng cho mọi thứ khác ngoài Chúa Jêsus. Đó là cách mà người Pha-ri-si đã làm. Ồ, chà, thật đáng thương khi thấy tình trạng đó.</w:t>
      </w:r>
    </w:p>
    <w:p>
      <w:pPr>
        <w:pStyle w:val="Normal"/>
        <w:spacing w:before="0" w:after="60"/>
        <w:jc w:val="both"/>
        <w:rPr/>
      </w:pPr>
      <w:r>
        <w:rPr>
          <w:vertAlign w:val="superscript"/>
        </w:rPr>
        <w:t>E-31</w:t>
      </w:r>
      <w:r>
        <w:rPr/>
        <w:tab/>
        <w:t>Hãy nghe, tôi muốn hỏi các bạn đôi điều. Các bạn đã từng cầu nguyện cho Chúa Jêsus đến nhà mình không? Nếu có, các bạn nói, “A-men!” Chắc chắn có. Các bạn đã đối đãi với Ngài thế nào khi Ngài đến? Các bạn cho Ngài một chỗ nhỏ bé trên gác không? Có lẽ hội may vá của các bạn ở đó ngày ấy. Khi Chúa Jêsus đến với lòng các bạn, các bạn cảm thấy giống như muốn khóc; Các bạn cảm thấy như khóc òa; Các bạn cảm thấy thích ca ngợi Ngài không? Nhưng các bạn làm gì với Ngài? Các bạn đặt Ngài lên trên gác. Các bạn đặt... Các bạn đilên gác, trong một phòng nhỏ, hay dưới tầng hầm, các bạn đi xuống đó, nói, “Cảm ơn Ngài, lạy Chúa Jêsus.” hay điều gì đó. Các bạn hổ thẹn về Ngài trước khách khứa của mình. (Xấu hổ trước nhóm bạn của các bạn, hổ thẹn trước người bạn đồng hành của các bạn.) Nếu thế, các bạn nên ăn năn ngày hôm nay. A-men! Hãy dâng cho Chúa Jêsus trước: nơi trước tiên, trước hết trong đời sống. Điều nhất của bạn trước hết; Không phải thứ hai, thứ nhất của các bạn. “Trước hết các ngươi hãy tìm kiếm Nước Thiên đàng của Đức Chúa Trời và sự công bình của Ngài, thì Ngài sẽ ban cho các ngươi mọi điều ấy nữa.”</w:t>
      </w:r>
    </w:p>
    <w:p>
      <w:pPr>
        <w:pStyle w:val="Normal"/>
        <w:jc w:val="both"/>
        <w:rPr/>
      </w:pPr>
      <w:r>
        <w:rPr>
          <w:vertAlign w:val="superscript"/>
        </w:rPr>
        <w:t>E-42</w:t>
      </w:r>
      <w:r>
        <w:rPr/>
        <w:tab/>
        <w:t>Nhưng các bạn để Ngài ngồi phía sau khi nói chuyện với ông chủ của mình, và Chúa Jêsus xuống, Ngài muốn các bạn có làm chứng cho Ngài và nói cho chủ của mình rằng tình yêu của Đức Chúa Trời ở trong lòng mình không? Các bạn hổ thẹn về Ngài không? Các bạn dâng cho Ngài một góc nhỏ không?</w:t>
      </w:r>
    </w:p>
    <w:p>
      <w:pPr>
        <w:pStyle w:val="Normal"/>
        <w:jc w:val="both"/>
        <w:rPr/>
      </w:pPr>
      <w:r>
        <w:rPr/>
        <w:tab/>
        <w:t>Tôi có thể hỏ điều này với Chúa Jêsus: “Lạy Chúa Jêsus, mời Ngài nhận chỗ thứ hai.”</w:t>
      </w:r>
    </w:p>
    <w:p>
      <w:pPr>
        <w:pStyle w:val="Normal"/>
        <w:jc w:val="both"/>
        <w:rPr/>
      </w:pPr>
      <w:r>
        <w:rPr/>
        <w:tab/>
        <w:t>“Được.”</w:t>
      </w:r>
    </w:p>
    <w:p>
      <w:pPr>
        <w:pStyle w:val="Normal"/>
        <w:jc w:val="both"/>
        <w:rPr/>
      </w:pPr>
      <w:r>
        <w:rPr/>
        <w:tab/>
        <w:t>“Mời Ngài nhận chỗ thứ ba.”</w:t>
      </w:r>
    </w:p>
    <w:p>
      <w:pPr>
        <w:pStyle w:val="Normal"/>
        <w:jc w:val="both"/>
        <w:rPr/>
      </w:pPr>
      <w:r>
        <w:rPr/>
        <w:tab/>
        <w:t>“Được.”</w:t>
      </w:r>
    </w:p>
    <w:p>
      <w:pPr>
        <w:pStyle w:val="Normal"/>
        <w:jc w:val="both"/>
        <w:rPr/>
      </w:pPr>
      <w:r>
        <w:rPr/>
        <w:tab/>
        <w:t>“Xin Ngài nhận lấy chỗ thứ 5.”</w:t>
      </w:r>
    </w:p>
    <w:p>
      <w:pPr>
        <w:pStyle w:val="Normal"/>
        <w:spacing w:before="0" w:after="60"/>
        <w:jc w:val="both"/>
        <w:rPr/>
      </w:pPr>
      <w:r>
        <w:rPr/>
        <w:tab/>
        <w:t>“Được, Ta sẽ đến dù thế nào đi nữa.”</w:t>
      </w:r>
    </w:p>
    <w:p>
      <w:pPr>
        <w:pStyle w:val="Normal"/>
        <w:spacing w:before="0" w:after="60"/>
        <w:jc w:val="both"/>
        <w:rPr/>
      </w:pPr>
      <w:r>
        <w:rPr/>
        <w:tab/>
        <w:t>Anh em nghĩ người lân cận mình sẽ đến nếu người ấy nhận lấy chỗ thứ năm không? Không. Đó là điều làm cho tôi yêu mến Ngài, làm cho tôi biết Ngài là Đức Chúa Trời của Thiên đàng. Ngài sẽ nhậnlấy bất cứ chỗ nào (Ha-lê-lu-gia!) người đó sẽ dâng cho Ngài. ( Người đó sẽ dâng cho Ngài, bất cứ nơi nào con người muốn dâng cho Ngài trong lòng các bạn.)</w:t>
      </w:r>
    </w:p>
    <w:p>
      <w:pPr>
        <w:pStyle w:val="Normal"/>
        <w:spacing w:before="0" w:after="60"/>
        <w:jc w:val="both"/>
        <w:rPr/>
      </w:pPr>
      <w:r>
        <w:rPr>
          <w:vertAlign w:val="superscript"/>
        </w:rPr>
        <w:t>E-33</w:t>
      </w:r>
      <w:r>
        <w:rPr/>
        <w:tab/>
        <w:t xml:space="preserve">Một số người chỉ đi Nhà thờ mỗi năm một lần: “Ồ, chà. Đó là buổi sáng lễ Phục sinh.” Các bạn mặc bộ đồ đẹp nhất, đội mũ đẹp nhất, và các bạn đi đến Nhà thờ, các bạn ngồi 20 phút. Rồi các bạn trở về và nói, “Thế là được rồi...” Chúa Jêsus chấp nhận điều đó không? ... </w:t>
      </w:r>
      <w:r>
        <w:rPr>
          <w:color w:val="008000"/>
        </w:rPr>
        <w:t>[Băng trống - Bt]</w:t>
      </w:r>
      <w:r>
        <w:rPr/>
        <w:t xml:space="preserve"> ... A-men! Chúng ta có quá nhiều thứ khác quan trọng hơn để nghĩ đến. Thưa anh em và chị em của tôi, điều quan trọng nhất trong đời của anh chị em là tiếp đãi Đức Chúa Jêsus Christ. Anh chị em tin điều đó không?</w:t>
      </w:r>
    </w:p>
    <w:p>
      <w:pPr>
        <w:pStyle w:val="Normal"/>
        <w:spacing w:before="0" w:after="60"/>
        <w:jc w:val="both"/>
        <w:rPr/>
      </w:pPr>
      <w:r>
        <w:rPr/>
        <w:tab/>
        <w:t>Tôi tin rằng điều quan trọng nhất trong bất cứ đời sống nào là tiếp đãi Đức Chúa Jêsus Christ trước tiên, trong chỗ tốt nhất của sự thờ phượng, nơi tốt nhất trong đời sống của anh chị em, nơi trước trong mọi sự. Đức Chúa Jêsus Christ xứng đáng với nơi đó. A-men! Tôi tin bằng cả tấm lòng. Nhưng nếu không anh em không tin, thì Ngài nhận chỗ thứ hai. Ngài sẽ đi xuống tầng hầm với anh em. Nếu anh em hổ thẹn về Ngài khi anh em ở giữa nhiều người, và rồi anh em đi xuống tầng hầm để không ai thấy anh em, Ngài vẫn sẽ đến. Điều đó phải làm anh em yêu mến Ngài trên mọi sự ở đời. Chúa Jêsus ở nơi thứ hai... Chúa Jêsus ở nơi thứ tư... Chúa Jêsus ở chỗ thứ mười... Nhưng Ngài vẫn sẽ đến; Anh em đã mời Ngài đến.</w:t>
      </w:r>
    </w:p>
    <w:p>
      <w:pPr>
        <w:pStyle w:val="Normal"/>
        <w:spacing w:before="0" w:after="60"/>
        <w:jc w:val="both"/>
        <w:rPr/>
      </w:pPr>
      <w:r>
        <w:rPr>
          <w:vertAlign w:val="superscript"/>
        </w:rPr>
        <w:t>E-34</w:t>
      </w:r>
      <w:r>
        <w:rPr/>
        <w:tab/>
        <w:t xml:space="preserve">Vậy thì, đó là những gì anh em làm trong Hội thánh nhiều lần. Xin hãy lắng nghe. Tôi muốn nói điều này trong sự tôn kính: anh em sẽ đòi hỏi một sự Phục hưng... </w:t>
      </w:r>
      <w:r>
        <w:rPr>
          <w:color w:val="008000"/>
        </w:rPr>
        <w:t xml:space="preserve">[Băng trống. - Bt] </w:t>
      </w:r>
      <w:r>
        <w:rPr/>
        <w:t>...và anh em sẽ cố gắng hết sức cầu nguyện. Và rồi khi Đức Thánh Linh đến, anh em lại đuổi đi: “Tôi không muốn người nào như thế. Đó là những ‘Thánh quá máu’ (holy rollers).” Anh em để Chúa Jêsus qua một bên. Khi người nào đó làm chứng về việc được chữa lành, anh em hổ thẹn: “Ồ, tôi không biết chị ấy. Tôi sẽ không đứng với chị ấy.” Anh em nên dâng cho Đấng Christ chỗ đầu tiên của mình vậy. Hãy ủng hộ người ấy: “Đó là anh em của tôi. Tôi cũng yêu mến Chúa Jêsus.” Ngài có chỗ trước tiên. Tôi không muốn người nào khác ở đó, tôi dâng chỗ trước nhất cho Ngài. A-men! Đó là điều tôi luôn muốn làm.</w:t>
      </w:r>
    </w:p>
    <w:p>
      <w:pPr>
        <w:pStyle w:val="Normal"/>
        <w:spacing w:before="0" w:after="60"/>
        <w:jc w:val="both"/>
        <w:rPr/>
      </w:pPr>
      <w:r>
        <w:rPr>
          <w:vertAlign w:val="superscript"/>
        </w:rPr>
        <w:t>E-35</w:t>
      </w:r>
      <w:r>
        <w:rPr/>
        <w:tab/>
        <w:t>Nhưng ở đây Chúa Jêsus đang ngồi ở đó. Hãy nhìn Ngài. Ồ, Ngài không vui lòng. Tất cả mọi người, những người phương Đông, thường há hốc mở to mắt ra nhìn. Hàng trăm người đang đứng chung quanh. Ở đây người Pha-ri-si to lớn đang nói chuyện với Tiến sĩ John, còn Chúa Jêsus đáng thương đang ngồi đó với đôi chân đầy bụi, mặt không được xức dầu, môi không được hôn. Ồ, thật là cảnh tượng đáng buồn. Hãy suy nghĩ điều đó. Chúa Jêsus với đôi chân bẩn. Ồ, nó làm tôi thật buồn lòng.</w:t>
      </w:r>
    </w:p>
    <w:p>
      <w:pPr>
        <w:pStyle w:val="Normal"/>
        <w:spacing w:before="0" w:after="60"/>
        <w:jc w:val="both"/>
        <w:rPr/>
      </w:pPr>
      <w:r>
        <w:rPr/>
        <w:tab/>
        <w:t>Người Pha-ri-si to béo ấy đã mời Chúa tôi đến và để Ngài ngồi đó với đôi chân dơ bẩn, không muốn cho Ngài chút dầu nào, để Ngài ngồi đó hôi hám, không quan tâm, không được làm mới lại, không chào mừng, và hết thảy họ nhìn Ngài và nói, “Ồ, nhìn Người ấy kìa...” Ôi, lạy Chúa, xin thương xót thế gian tội lỗi này. Thật là sự kiêu ngạo đáng nguyền rủa kinh khủng. Ồ, quí vị quá tốt. “Tất nhiên, chúng tôi đi đến một Giáo hội biết rõ hơn thế. Chúng tôi không tin vào sự Chữa lành Thiêng liêng [bằng phép lạ]. À, chúng tôi không có liên quan gì với điều đó.” Hỡi người Pha-ri-si, Chúa Jêsus ở trong thành phố của quí vị. A-men! Hãy tiếp đãi Ngài; Yêu mến Ngài; Ôm chặt lấy Ngài; và yêu mến Ngài.</w:t>
      </w:r>
    </w:p>
    <w:p>
      <w:pPr>
        <w:pStyle w:val="Normal"/>
        <w:spacing w:before="0" w:after="60"/>
        <w:jc w:val="both"/>
        <w:rPr/>
      </w:pPr>
      <w:r>
        <w:rPr>
          <w:vertAlign w:val="superscript"/>
        </w:rPr>
        <w:t>E-36</w:t>
      </w:r>
      <w:r>
        <w:rPr/>
        <w:tab/>
        <w:t>Ồ, tôi thấy Ngài đang ngồi đó cúi đầu. Ngài luôn luôn không được tiếp đãi ân cần giữa những người giàu có. Họ được quá nhiều thứ của thế gian; Họ không có thì giờ với Chúa Jêsus. Những lễ nghi tôn giáo, họ không có thì giờ dành cho Ngài, vì thế Ngài ngồi đó: chân không được rửa, không người nào chú ý đến Ngài.</w:t>
      </w:r>
    </w:p>
    <w:p>
      <w:pPr>
        <w:pStyle w:val="Normal"/>
        <w:spacing w:before="0" w:after="60"/>
        <w:jc w:val="both"/>
        <w:rPr/>
      </w:pPr>
      <w:r>
        <w:rPr/>
        <w:tab/>
        <w:t>Tôi có thể hình dung Phi-e-rơ và Giăng, các môn đồ của Ngài, họ đang nhìn Ngài, nhưng họ không được mời; Họ không thể đến. Bây giờ, hãy nghe kỹ trước kết thúc. Tôi muốn anh chị em hiểu điều này.</w:t>
      </w:r>
    </w:p>
    <w:p>
      <w:pPr>
        <w:pStyle w:val="Normal"/>
        <w:spacing w:before="0" w:after="60"/>
        <w:jc w:val="both"/>
        <w:rPr/>
      </w:pPr>
      <w:r>
        <w:rPr>
          <w:vertAlign w:val="superscript"/>
        </w:rPr>
        <w:t>E-37</w:t>
      </w:r>
      <w:r>
        <w:rPr/>
        <w:tab/>
        <w:t>Trong thành phố ấy, có một gái điếm, một người đàn bà tội lỗi. Chúng ta sẽ không đi vào chi tiết ấy. Anh chị em biết tôi đang nói về điều gì: một con người đáng thương đi lầm đường. Nhiều người trong anh chị em chỉ tay buộc tội nàng. Có bao giờ anh chị em ngừng lại suy nghĩ, đó là con gái của người mẹ nào đó không? Không thể có một người đàn bà sa ngã mà không có một người đàn ông sa ngã: phải mất cả hai. Có lẽ người yêu nào đó của nàng giới thiệu nàng đến với cuộc sống này (bạn trai nào đó). Có lẽ anh ta bảo nàng anh ta yêu nàng lắm đến nỗi đã chiếm được trái tim nàng, và rồi giới thiệu nàng đến loại cuộc sống này. Tôi không biết. Nhưng dầu sao đi nữa, Kinh thánh nói nàng là người đàn bà sa ngã; nàng là người bị xua đuổi. Các Nhà Hội không muốn có nàng. Họ không muốn liên quan gì với nàng.</w:t>
      </w:r>
    </w:p>
    <w:p>
      <w:pPr>
        <w:pStyle w:val="Normal"/>
        <w:spacing w:before="0" w:after="60"/>
        <w:jc w:val="both"/>
        <w:rPr/>
      </w:pPr>
      <w:r>
        <w:rPr>
          <w:vertAlign w:val="superscript"/>
        </w:rPr>
        <w:t>E-38</w:t>
      </w:r>
      <w:r>
        <w:rPr/>
        <w:tab/>
        <w:t>Và tôi có thể hình dung thấy nàng đi dọc đường phố, và nàng nói, “Mọi người đi đâu hết vậy? Thành phố dường như đã trốn đi hết.” Rồi nàng nghe tiếng ồn ào. Nàng nghe những ly rượu cụng nhau. Nàng nói, “Chắc là ở nhà người Pha-ri-si kia có đãi tiệc.” Nàng đi đến và ngẩng lên, rồi nói, “Tất cả điều đó là gì vậy?”</w:t>
      </w:r>
    </w:p>
    <w:p>
      <w:pPr>
        <w:pStyle w:val="Normal"/>
        <w:spacing w:before="0" w:after="60"/>
        <w:jc w:val="both"/>
        <w:rPr/>
      </w:pPr>
      <w:r>
        <w:rPr/>
        <w:tab/>
        <w:t>Khi nàng đến gần, tôi có thể thấy một số đàn ông đang đứng phía bên kia, ồ, tự cho mình là công bình, nói, “Nhìn kìa. Nhìn thứ gì đang đến kìa.” Ồ, người Pha-ri-si!</w:t>
      </w:r>
    </w:p>
    <w:p>
      <w:pPr>
        <w:pStyle w:val="Normal"/>
        <w:spacing w:before="0" w:after="60"/>
        <w:jc w:val="both"/>
        <w:rPr/>
      </w:pPr>
      <w:r>
        <w:rPr/>
        <w:tab/>
        <w:t>Nàng đứng đó nhìn bao quát; và nàng thấy Ngài đang ngồi với đôi chân đầy bụi, không được tiếp đãi. Ô, nàng không thể chịu đựng được điều đó. Nàng nói, “Nhìn Ngài kìa!” Ồ, nàng bắt đầu khóc. “Ồ, thật không đúng. Nhìn Ngài kìa. Trông Ngài buồn bã biết bao! Ngài phải được mời nếu không thì Ngài sẽ không ở đó; và nhìn Ngài kìa. Ngài không thoải mái vì đôi chân bẩn. Mặt Ngài không được xức dầu. Mặt Ngài vẫn đỏ vì ánh mặt trời nắng gắt. Ngài không được tiếp đãi ân cần. Mình không thể chịu đựng được điều đó. Mình đã nghe Ngài giảng một lần: ‘Kẻ nào khát, hãy đến.’ Điều đó thật có ý nghĩa với mình.”</w:t>
      </w:r>
    </w:p>
    <w:p>
      <w:pPr>
        <w:pStyle w:val="Normal"/>
        <w:spacing w:before="0" w:after="60"/>
        <w:jc w:val="both"/>
        <w:rPr/>
      </w:pPr>
      <w:r>
        <w:rPr>
          <w:vertAlign w:val="superscript"/>
        </w:rPr>
        <w:t>E-39</w:t>
      </w:r>
      <w:r>
        <w:rPr/>
        <w:tab/>
        <w:t>Nàng đi ra. Chúng ta hãy đi theo nàng. Tôi thấy nàng đi xuống phố; Đi qua một con đường nhỏ; Đi lên những bậc thang kêu cót két. Nàng đi vào một phòng và mở cái hộp nhỏ lấy tiền ra; Nàng đặt nó xuống. Nàng nói, “Không, ta không thể làm điều đó. Ngài sẽ biết cách ta làm có được số tiền này. Ngài chắc hẳn biết có số tiền này bằng cách nào. Ngài là Đấng Tiên tri. Ngài là Đấng thấy hết. Ngài biết ta có số tiền này bằng cách nào. Ta không thể làm điều đó.” Nàng bỏ số tiền lại vào hộp, nhưng nàng nghĩ lại, “Đó là tất cả số tiền ta có được. Và hãy nhìn xem Ngài. Ta muốn làm điều gì đó cho Ngài.” Tôi ước gì anh chị em có được thái độ ấy.</w:t>
      </w:r>
    </w:p>
    <w:p>
      <w:pPr>
        <w:pStyle w:val="Normal"/>
        <w:spacing w:before="0" w:after="60"/>
        <w:jc w:val="both"/>
        <w:rPr/>
      </w:pPr>
      <w:r>
        <w:rPr/>
        <w:tab/>
        <w:t>Anh chị em nhìn xem Ngài ngày nay, chữa lành người đau, cứu người hư mất; và chúng ta ngồi lại với nhau mà thờ ơ về điều đó. Chúng ta hãy làm điều gì đó. Hãy tỏ cho Ngài thấy Ngài được chào mừng.</w:t>
      </w:r>
    </w:p>
    <w:p>
      <w:pPr>
        <w:pStyle w:val="Normal"/>
        <w:spacing w:before="0" w:after="60"/>
        <w:jc w:val="both"/>
        <w:rPr/>
      </w:pPr>
      <w:r>
        <w:rPr>
          <w:vertAlign w:val="superscript"/>
        </w:rPr>
        <w:t>E-40</w:t>
      </w:r>
      <w:r>
        <w:rPr/>
        <w:tab/>
        <w:t>Và tôi nhìn nàng lúc ấy. Nàng khóc. Nàng cảm thấy hối tiếc cho đời nàng. Nhưng mọi người quay lưng với nàng. Và nàng nói, “Ngài sẽ không phiền.” Có điều gì về người phụ nữ mà khác một chút với đàn ông. Thường thường nàng có bản năng cao. Tôi chắc rằng nàng sẽ sử dụng nó cho Đức Chúa Trời.</w:t>
      </w:r>
    </w:p>
    <w:p>
      <w:pPr>
        <w:pStyle w:val="Normal"/>
        <w:jc w:val="both"/>
        <w:rPr/>
      </w:pPr>
      <w:r>
        <w:rPr/>
        <w:tab/>
        <w:t>Nàng cầm những đồng bạc và giữ trong tay. Tôi thấy nàng bỏ nó lại trong túi. Nàng quàng mảnh vải vào quanh người, rồi đi xuống phố. Nàng đi vào tiệm bán nước hoa. Có một người Do-thái ngồi ở đó, nói, “Chao ôi, sao ngày hôm nay buôn bán tệ hại quá. Mình chưa trả tiền thuê nhà.” Lúc ấy người đàn bà bước vào. Khi nàng...?... Ông ta đi ra, hành động không tử tế chút nào; Nói, “Chào cô. Cô muốn gì?”</w:t>
      </w:r>
    </w:p>
    <w:p>
      <w:pPr>
        <w:pStyle w:val="Normal"/>
        <w:jc w:val="both"/>
        <w:rPr/>
      </w:pPr>
      <w:r>
        <w:rPr/>
        <w:tab/>
        <w:t>Nàng nói, “Tôi muốn mua hộp dầu cam tòng đẹp nhất mà ông có,” và nàng đặt tiền xuống. Khi ông ta nghe tiếng leng keng của đồng tiền, ồ, điều đó làm cho khác hẳn.</w:t>
      </w:r>
    </w:p>
    <w:p>
      <w:pPr>
        <w:pStyle w:val="Normal"/>
        <w:jc w:val="both"/>
        <w:rPr/>
      </w:pPr>
      <w:r>
        <w:rPr/>
        <w:tab/>
        <w:t>Vì thế ông ta nói, “Cô có nhiều tiền quá.” Và ông ta đếm được 280 đơ-ni-ê tiền La-mã. Và chừng đó đủ mua dầu. Rồi ông đưa nó cho nàng.</w:t>
      </w:r>
    </w:p>
    <w:p>
      <w:pPr>
        <w:pStyle w:val="Normal"/>
        <w:spacing w:before="0" w:after="60"/>
        <w:jc w:val="both"/>
        <w:rPr/>
      </w:pPr>
      <w:r>
        <w:rPr/>
        <w:tab/>
        <w:t>Tôi có thể nghe ông ta nói, “ Không biết cô ta sẽ đi đâu? Không biết cô ta định làm gì với hộp dầu đó?” Đó là những đồng bạc cuối cùng mà nàng có, nhưng nàng biết điều đó.</w:t>
      </w:r>
    </w:p>
    <w:p>
      <w:pPr>
        <w:pStyle w:val="Normal"/>
        <w:spacing w:before="0" w:after="60"/>
        <w:jc w:val="both"/>
        <w:rPr/>
      </w:pPr>
      <w:r>
        <w:rPr/>
        <w:tab/>
        <w:t xml:space="preserve">Nàng biết Ngài xứng đáng với điều tốt nhất. Ngài... Nàng không hề nói, “Hãy bán cho tôi chai dầu tốt.” Hay, “ Hãy bán cho tôi một thứ dầu tốt.” Nàng nói, “Hãy bán cho tôi chai dầu tốt nhất mà ông có.” Ngợi khen Chúa! Đó là điều chúng ta nên làm. Hãy dâng cho Ngài những gì tốt nhất mà anh chị em có: Tuổi trẻ của anh chị em; Điều tốt nhất trong cuộc sống của anh chị em; sự ngợi khen của môi miệng anh chị em... </w:t>
      </w:r>
      <w:r>
        <w:rPr>
          <w:color w:val="008000"/>
        </w:rPr>
        <w:t>[Băng trống. - Bt]</w:t>
      </w:r>
      <w:r>
        <w:rPr/>
        <w:t xml:space="preserve"> </w:t>
      </w:r>
    </w:p>
    <w:p>
      <w:pPr>
        <w:pStyle w:val="Normal"/>
        <w:spacing w:before="0" w:after="60"/>
        <w:jc w:val="both"/>
        <w:rPr/>
      </w:pPr>
      <w:r>
        <w:rPr>
          <w:vertAlign w:val="superscript"/>
        </w:rPr>
        <w:t>E-41</w:t>
      </w:r>
      <w:r>
        <w:rPr/>
        <w:tab/>
        <w:t>Để ý, ở đó nàng đi. Nàng đi ra. Nàng nhìn vào nơi đó. Nàng thấy Ngài ngồi đằng kia, rất khổ sở. Bấy giờ, nàng không được tiếp đón. Có họ sẽ đuổi nàng ra ngoài. Tuy nhiên nàng cứ đi vào. Hết thảy những người hành động cách nàng, cố gắng đến gần Chúa Jêsus. Các bạn có làm như vậy không? Các bạn có lách qua đám người chỉ trích không? Các bạn sẽ huých tay để băng qua đám người không tin chứ? Cứ xem đi...?... Các bạn sẽ đẩy qua một bên mọi thứ chỉ trích, mọi thứ vô tín, huých tay chen qua để đi con đường của mình...?... để anh chị em có thể đến. Chen qua đám đông cho tới khi nàng đến được với Chúa Jêsus. Và ở đó nàng đứng khóc: nàng không thể tự chủ được nữa. Những giọt nước mắt chảy dài xuống đôi má nàng. Nàng ôm chầm lấy đôi chân Ngài, nước nàng chảy xuống, nàng cố đứng lên, nhưng không thể được. Ồ, những giọt nước mắt chảy xuống má nàng. Và rồi nàng nói, “Mình không kiềm chế được.” Ồ, anh em chắc hẳn sẽ không kiềm chế lúc ấy.</w:t>
      </w:r>
    </w:p>
    <w:p>
      <w:pPr>
        <w:pStyle w:val="Normal"/>
        <w:spacing w:before="0" w:after="60"/>
        <w:jc w:val="both"/>
        <w:rPr/>
      </w:pPr>
      <w:r>
        <w:rPr/>
        <w:t>Thưa anh em, hãy lắng nghe. Tôi muốn Hội thánh Đấng Christ sẽ không tự chủ đủ để được cứu. Chắc chắn vậy, nàng phá vỡ mọi thứ luật lệ. Ai quan tâm đến luật lệ? Chúng ta hãy đến với Đấng Christ. Chúng ta đừng quan tâm về luật lệ Giáo hội. Hãy đến với Chúa Jêsus. Ồ, khi tôi đến với Ngài, tôi phá vỡ mọi luật lệ Giáo hội: tôi khóc; Tôi la lớn; Tôi không kiềm chế được. Tôi đã ở bên Chúa Jêsus.</w:t>
      </w:r>
    </w:p>
    <w:p>
      <w:pPr>
        <w:pStyle w:val="Normal"/>
        <w:spacing w:before="0" w:after="60"/>
        <w:jc w:val="both"/>
        <w:rPr/>
      </w:pPr>
      <w:r>
        <w:rPr>
          <w:vertAlign w:val="superscript"/>
        </w:rPr>
        <w:t>E-42</w:t>
      </w:r>
      <w:r>
        <w:rPr/>
        <w:tab/>
        <w:t>Đó là nơi người đàn bà đáng thương đang đứng. Ô, lạy Chúa, xin để chúng con được đứng nơi đó. Nơi nàng đã đứng. Đấng duy nhất có thể tha thứ cho nàng; Cơ hội nàng tin nhận Ngài, có lẽ là lần cuối cùng trong đời nàng; Đấng duy nhất có thể lấy đi điều ô nhục của nàng; Nguồn duy nhất mà có thể giúp nàng. Và nàng rất hối lỗi khi đang khóc, đến nỗi nàng không kiềm chế được. Và khi những giọt nước mắt chảy xuống chân Ngài, nàng lau chân Ngài. Ồ, nàng rất hối lỗi. Nàng rửa chân Ngài bằng nước mắt mình. Thật là thứ nước đẹp đẽ, tốt hơn người Pha-ri-si có thể cho Ngài: những giọt nước mắt của tội nhân ăn năn rửa sạch đôi chân dơ bẩn của Chúa Jêsus. Ha-lê-lu-gia! Đôi chân bẩn của Chúa Jêsus.</w:t>
      </w:r>
    </w:p>
    <w:p>
      <w:pPr>
        <w:pStyle w:val="Normal"/>
        <w:spacing w:before="0" w:after="60"/>
        <w:jc w:val="both"/>
        <w:rPr/>
      </w:pPr>
      <w:r>
        <w:rPr>
          <w:vertAlign w:val="superscript"/>
        </w:rPr>
        <w:t>E-43</w:t>
      </w:r>
      <w:r>
        <w:rPr/>
        <w:tab/>
        <w:t>Thế gian đứng phía sau, nói, “Nhìn xem những Thánh quá máu kìa.” Nhưng những giọt nước mắt từ những tội nhân... Vâng, lạy Chúa. Vâng, lạy Chúa, chúng con tin Ngài. Ồ...?...</w:t>
      </w:r>
    </w:p>
    <w:p>
      <w:pPr>
        <w:pStyle w:val="Normal"/>
        <w:spacing w:before="0" w:after="60"/>
        <w:jc w:val="both"/>
        <w:rPr/>
      </w:pPr>
      <w:r>
        <w:rPr/>
        <w:tab/>
        <w:t>Nàng ở đó... Tất cả tiền bạc của nàng đã tiêu hết, nàng khóc và rửa chân Ngài.</w:t>
      </w:r>
    </w:p>
    <w:p>
      <w:pPr>
        <w:pStyle w:val="Normal"/>
        <w:spacing w:before="0" w:after="60"/>
        <w:jc w:val="both"/>
        <w:rPr/>
      </w:pPr>
      <w:r>
        <w:rPr/>
        <w:tab/>
        <w:t>Để ý, điều gì đó đã xảy ra. Nàng có mái tóc dài và nó xõa xuống thật đúng lúc. Ồ, nàng lấy tóc mình và nàng không tự chủ được. Nàng quá vui mừng và lau chân Ngài bằng mái tóc mình. Anh chị em biết điều gì không? Một số phụ nữ ngày hôm nay chắc hẳn khó có thì giờ để làm điều đó; Họ đã cắt hết tóc. Các chị em chắc phải đứng trên đầu mình để làm điều đó. Thật hổ thẹn. Kinh thánh nói rằng mái tóc của người đàn bà là sự vinh hiển của nàng. Đó là điều Kinh thánh dạy. Qúa tệ hại là chị em đã cắt đi sự vinh hiển của mình. Những gì chị em cần qua đây là một sự Phục hưng Đức Thánh Linh điển hình thuở xưa. A-men! Không chỉ ở đây, nhưng cả thế giới cần một Phúc âm điển hình tốt đẹp thuở xưa chấn động lần nữa, trở về với Lời của Đức Chúa Trời.</w:t>
      </w:r>
    </w:p>
    <w:p>
      <w:pPr>
        <w:pStyle w:val="Normal"/>
        <w:spacing w:before="0" w:after="60"/>
        <w:jc w:val="both"/>
        <w:rPr/>
      </w:pPr>
      <w:r>
        <w:rPr>
          <w:vertAlign w:val="superscript"/>
        </w:rPr>
        <w:t>E-44</w:t>
      </w:r>
      <w:r>
        <w:rPr/>
        <w:tab/>
        <w:t>Kinh thánh dạy đó là sự vinh hiển của nàng. Hãy nhìn người đàn bà đáng thương...?... Tất cả số tiền nàng có, nàng đã dùng để mua hộp dầu cam tòng này. Lấy những giọt nước mắt từ đôi mắt cung cấp cho nàng... Thứ lịch sự nhất mà nàng có là mái tóc nàng, sự vinh hiển nàng. Và...?... nàng đã lấy tóc lau chân cho Chúa Jêsus. Ồ, lạy Chúa, hãy đặt sự vinh hiển của chị em và mọi thứ nơi chân Chúa Jêsus. Đó là điều chị em cần làm. Ngài ở trong thành phố của anh chị em; Ngài ở giữa anh chị em. Đừng lãnh đạm với Ngài. Hãy tin Ngài. Hãy yêu mến Ngài.</w:t>
      </w:r>
    </w:p>
    <w:p>
      <w:pPr>
        <w:pStyle w:val="Normal"/>
        <w:spacing w:before="0" w:after="60"/>
        <w:jc w:val="both"/>
        <w:rPr/>
      </w:pPr>
      <w:r>
        <w:rPr/>
        <w:tab/>
        <w:t>Nàng đã rửa chân Ngài và lau chân Ngài bằng mái tóc mình. Rồi nàng lấy bình dầu cam tòng đập nắp ra. Nàng thật sự không thể đứng lên. Nàng khom lưng xuống. Vào lúc đó người Pha-ri-si kia, mặt tái mét, rồi đỏ lên vì giận dữ. Nàng đang phá hỏng bữa tiệc của ông. Ha-lê-lu-gia! Đức Chúa Trời ban ơn cho những người chân thật và có Chúa Jêsus, phá hỏng sự thờ phượng lạnh lùng xưa cũ nào đó và đến với Chúa Jêsus. Anh chị em cần có Ngài.</w:t>
      </w:r>
    </w:p>
    <w:p>
      <w:pPr>
        <w:pStyle w:val="Normal"/>
        <w:spacing w:before="0" w:after="60"/>
        <w:jc w:val="both"/>
        <w:rPr/>
      </w:pPr>
      <w:r>
        <w:rPr>
          <w:vertAlign w:val="superscript"/>
        </w:rPr>
        <w:t>E-45</w:t>
      </w:r>
      <w:r>
        <w:rPr/>
        <w:tab/>
        <w:t>Nàng ở đó đấy. Người Pha-ri-si nói, “Này, thấy không? Người ấy không phải là Đấng Tiên tri, nếu Người là Đấng Tiên tri, chắc hẳn Người biết loại đàn bà đó là gì.” Người Pha-ri-si tự cao tự đại, thật xấu hổ cho họ. Ông ta nói, “Cô ta đã hủy hoại danh tiếng của Người.” Thật khác hẳn biết bao!</w:t>
      </w:r>
    </w:p>
    <w:p>
      <w:pPr>
        <w:pStyle w:val="Normal"/>
        <w:spacing w:before="0" w:after="60"/>
        <w:jc w:val="both"/>
        <w:rPr/>
      </w:pPr>
      <w:r>
        <w:rPr/>
        <w:tab/>
        <w:t>Hãy lắng nghe. Danh tiếng của Chúa Jêsus được tạo nên ở những tội nhân. (Danh tiếng của Chúa Jêsus được tạo nên bằng những tội nhân.) Những tội nhận mà nhận biết rằng họ là người tội lỗi, nhận biết họ bị hư mất, nhận biết họ cách xa Đức Chúa Trời, điều đó chắc hẳn làm họ không kiềm chế được và rồi thờ phượng Ngài. Đó là nơi danh tiếng Ngài được tạo nên. Đó là cách danh tiếng Ngài được tạo nên bởi người đàn bà bại liệt đêm nọ; Với những người câm điếc, mù lòa. Họ không kiềm chế được.</w:t>
      </w:r>
    </w:p>
    <w:p>
      <w:pPr>
        <w:pStyle w:val="Normal"/>
        <w:spacing w:before="0" w:after="60"/>
        <w:jc w:val="both"/>
        <w:rPr/>
      </w:pPr>
      <w:r>
        <w:rPr/>
        <w:tab/>
        <w:t>Có lẽ người ta bảo họ, “Đừng đi lên nơi đó. Vô lý. Không có gì cả.” Nhưng họ không kiềm chế được. Dù thê 1nào họ cũng đến và cứ chen lấn vào. Họ...?... chen qua đámđông...?... cho tới khi họ đến được với Chúa Jêsus. Thế rồi danh tiếng Ngài nổi lên. Vâng.</w:t>
      </w:r>
    </w:p>
    <w:p>
      <w:pPr>
        <w:pStyle w:val="Normal"/>
        <w:spacing w:before="0" w:after="60"/>
        <w:jc w:val="both"/>
        <w:rPr/>
      </w:pPr>
      <w:r>
        <w:rPr>
          <w:vertAlign w:val="superscript"/>
        </w:rPr>
        <w:t>E-46</w:t>
      </w:r>
      <w:r>
        <w:rPr/>
        <w:tab/>
        <w:t>Ở đây nàng đang đứng rửa chân cho Ngài. Nàng đập bể bình dầu thơm quí giá. Không hề đổ ra một chút, nàng đổ nó ra hết, đổ hết lên trên Chúa Jêsus. Và nàng không kiềm chế được, nàng hôn chân Ngài, hôn chân Ngài hoài.</w:t>
      </w:r>
    </w:p>
    <w:p>
      <w:pPr>
        <w:pStyle w:val="Normal"/>
        <w:jc w:val="both"/>
        <w:rPr/>
      </w:pPr>
      <w:r>
        <w:rPr/>
        <w:tab/>
        <w:t>Si-môn nói, “Thưa Thầy, nếu Thầy thật là nhà Tiên tri, chắc đã biết người đàn bà chạm đến mình đó là ai, thuộc hạng người nào.”</w:t>
      </w:r>
    </w:p>
    <w:p>
      <w:pPr>
        <w:pStyle w:val="Normal"/>
        <w:spacing w:before="0" w:after="60"/>
        <w:jc w:val="both"/>
        <w:rPr/>
      </w:pPr>
      <w:r>
        <w:rPr/>
        <w:tab/>
        <w:t>Đức Chúa Giê-xu Phán với ông: “Hỡi Si-môn, Ta có vài lời nói với ngươi. Ta vào nhà của ngươi, ngươi không cho nước rửa chân; nhưng chị ấy đã lấy nước mắt thấm ướt chân Ta, rồi lấy tóc mình mà lau. Ngươi không hôn Ta, nhưng từ khi Ta vào nhà của ngươi, chị ấy luôn hôn chân Ta. Ngươi không xức dầu cho đầu Ta, nhưng chị ấy lấy dầu thơm xức chân Ta.”</w:t>
      </w:r>
    </w:p>
    <w:p>
      <w:pPr>
        <w:pStyle w:val="Normal"/>
        <w:spacing w:before="0" w:after="60"/>
        <w:jc w:val="both"/>
        <w:rPr/>
      </w:pPr>
      <w:r>
        <w:rPr>
          <w:vertAlign w:val="superscript"/>
        </w:rPr>
        <w:t>E-47</w:t>
      </w:r>
      <w:r>
        <w:rPr/>
        <w:tab/>
        <w:t>Rồi Ngài quay lại với người gái điếm tội nghiệp kia đang nhìn Ngài; Nàng đứng đó; Tóc nàng ướt sũng, những giọt nước mắt làm trôi đi những vết bẩn nơi má nàng. Nàng tự hỏi Ngài sẽ nói gì. Ngài sẽ quở trách Ngài và nói, “Hãy ra khỏi đây, ngươi là người đàn bà kinh tởm không?” Không. Ngài quay lại và Phán, “Hỡi con, tội lỗi con nhiều lắm, nhưng đã được tha hết. Đức tin con nơi Ta đã cứu con.”</w:t>
      </w:r>
    </w:p>
    <w:p>
      <w:pPr>
        <w:pStyle w:val="Normal"/>
        <w:spacing w:before="0" w:after="60"/>
        <w:jc w:val="both"/>
        <w:rPr/>
      </w:pPr>
      <w:r>
        <w:rPr/>
        <w:tab/>
        <w:t>Ồ, lạy Chúa, xin cho con được đứng đó. Xin cho con đứng nơi nàng đã đứng. Con sẽ không kiềm chế được. Ôi Chúa ơi, thật là một thế gian đầy tội lỗi. Có thể chỉ thấy nó và thờ phượng Ngài giống như thế, rồi Lời giống như vậy sẽ trở lại. “Mọi tội lỗi con đã được tha.”</w:t>
      </w:r>
    </w:p>
    <w:p>
      <w:pPr>
        <w:pStyle w:val="Normal"/>
        <w:spacing w:before="0" w:after="60"/>
        <w:jc w:val="both"/>
        <w:rPr/>
      </w:pPr>
      <w:r>
        <w:rPr/>
        <w:tab/>
        <w:t>Tôi có lẽ sẽ không bao giờ có thể đứng nơi nàng đã đứng, nhưng một trong những ngày này, tôi sẽ giảng bài giảng cuối cùng của ình; những giọt mồ hôi cuối cùng của tôi sẽ rơi xuống khỏi mặt tôi; những giọt nước mắt cuối cùng của tôi sẽ làm mờ mắt tôi. Tôi muốn đứng trong sự Hiện diện của Ngài và thưa rằng, “Con muốn đứng lên. Con không muốn nằm trên cáng. (Tôi không muốn...) Con không muốn điều gì vĩ đại. Con chỉ muốn bò đến đôi chân quí báu của Ngài và vỗ về chúng một chút, hôn nó một lần, và rồi quay lại, điều đó trả giá bằng mọi thứ tôi đã làm. Xin chúng ta cầu nguyện.</w:t>
      </w:r>
    </w:p>
    <w:p>
      <w:pPr>
        <w:pStyle w:val="Normal"/>
        <w:spacing w:before="0" w:after="60"/>
        <w:jc w:val="both"/>
        <w:rPr/>
      </w:pPr>
      <w:r>
        <w:rPr>
          <w:vertAlign w:val="superscript"/>
        </w:rPr>
        <w:t>E-48</w:t>
      </w:r>
      <w:r>
        <w:rPr/>
        <w:tab/>
        <w:t>Lạy Chúa Jêsus, với đôi chân bẩn... Ôi Chúa ơi, ngày hôm nay thế gian cũng đối xử với Ngài cách ấy. Vì thế... Họ sẽ mời Ngài. Ôi lạy Chúa. Làm sao Ngài có thể quá nhẫn nhục vậy? Ngài là Đấng đáng được yêu mến, Hoa Hồng Sa-rôn, Hoa Huệ trong Trũng, đến với thế gian, đã sống lại từ kẻ chết, bước đi ở giữa chúng con. Rồi người ta hổ thẹn về Ngài. Ô...?... Nguồn Sự sống, Đấng Êm dịu, Đấng duy nhất...</w:t>
      </w:r>
    </w:p>
    <w:p>
      <w:pPr>
        <w:pStyle w:val="Normal"/>
        <w:spacing w:before="0" w:after="60"/>
        <w:jc w:val="both"/>
        <w:rPr/>
      </w:pPr>
      <w:r>
        <w:rPr/>
      </w:r>
    </w:p>
    <w:p>
      <w:pPr>
        <w:pStyle w:val="Normal"/>
        <w:spacing w:before="0" w:after="60"/>
        <w:jc w:val="both"/>
        <w:rPr/>
      </w:pPr>
      <w:r>
        <w:rPr/>
      </w:r>
    </w:p>
    <w:p>
      <w:pPr>
        <w:pStyle w:val="Normal"/>
        <w:pBdr>
          <w:bottom w:val="single" w:sz="6" w:space="1" w:color="000000"/>
        </w:pBdr>
        <w:jc w:val="both"/>
        <w:rPr/>
      </w:pPr>
      <w:r>
        <w:rPr/>
      </w:r>
    </w:p>
    <w:p>
      <w:pPr>
        <w:pStyle w:val="Normal"/>
        <w:jc w:val="center"/>
        <w:rPr>
          <w:sz w:val="20"/>
          <w:szCs w:val="20"/>
        </w:rPr>
      </w:pPr>
      <w:r>
        <w:rPr>
          <w:sz w:val="20"/>
          <w:szCs w:val="20"/>
        </w:rPr>
      </w:r>
    </w:p>
    <w:p>
      <w:pPr>
        <w:pStyle w:val="Normal"/>
        <w:jc w:val="center"/>
        <w:rPr>
          <w:sz w:val="20"/>
          <w:szCs w:val="20"/>
        </w:rPr>
      </w:pPr>
      <w:r>
        <w:rPr>
          <w:sz w:val="20"/>
          <w:szCs w:val="20"/>
        </w:rPr>
        <w:t>Địa chỉ hạ tải và liên lạc:</w:t>
      </w:r>
    </w:p>
    <w:p>
      <w:pPr>
        <w:pStyle w:val="Normal"/>
        <w:jc w:val="center"/>
        <w:rPr>
          <w:sz w:val="20"/>
          <w:szCs w:val="20"/>
        </w:rPr>
      </w:pPr>
      <w:r>
        <w:rPr>
          <w:sz w:val="20"/>
          <w:szCs w:val="20"/>
        </w:rPr>
        <w:t>http://</w:t>
      </w:r>
      <w:hyperlink r:id="rId5">
        <w:r>
          <w:rPr>
            <w:rStyle w:val="InternetLink"/>
            <w:sz w:val="20"/>
            <w:szCs w:val="20"/>
          </w:rPr>
          <w:t>Vn.BibleWay.org</w:t>
        </w:r>
      </w:hyperlink>
    </w:p>
    <w:p>
      <w:pPr>
        <w:pStyle w:val="Normal"/>
        <w:jc w:val="center"/>
        <w:rPr>
          <w:sz w:val="20"/>
          <w:szCs w:val="20"/>
        </w:rPr>
      </w:pPr>
      <w:r>
        <w:rPr>
          <w:sz w:val="20"/>
          <w:szCs w:val="20"/>
        </w:rPr>
        <w:t xml:space="preserve">Email: </w:t>
      </w:r>
      <w:hyperlink r:id="rId6">
        <w:r>
          <w:rPr>
            <w:rStyle w:val="InternetLink"/>
            <w:sz w:val="20"/>
            <w:szCs w:val="20"/>
          </w:rPr>
          <w:t>ThanhDoCanada@Yahoo.Ca</w:t>
        </w:r>
      </w:hyperlink>
    </w:p>
    <w:p>
      <w:pPr>
        <w:pStyle w:val="Normal"/>
        <w:jc w:val="center"/>
        <w:rPr>
          <w:sz w:val="20"/>
          <w:szCs w:val="20"/>
        </w:rPr>
      </w:pPr>
      <w:r>
        <w:rPr>
          <w:sz w:val="20"/>
          <w:szCs w:val="20"/>
        </w:rPr>
      </w:r>
    </w:p>
    <w:sectPr>
      <w:headerReference w:type="even" r:id="rId7"/>
      <w:headerReference w:type="default" r:id="rId8"/>
      <w:headerReference w:type="first" r:id="rId9"/>
      <w:type w:val="nextPage"/>
      <w:pgSz w:w="11906" w:h="16838"/>
      <w:pgMar w:left="794" w:right="794" w:gutter="0" w:header="454" w:top="90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72605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726055" cy="146685"/>
                      </a:xfrm>
                      <a:prstGeom prst="rect"/>
                      <a:solidFill>
                        <a:srgbClr val="FFFFFF">
                          <a:alpha val="0"/>
                        </a:srgbClr>
                      </a:solidFill>
                    </wps:spPr>
                    <wps:txbx>
                      <w:txbxContent>
                        <w:p>
                          <w:pPr>
                            <w:pStyle w:val="Header"/>
                            <w:rPr>
                              <w:rStyle w:val="PageNumber"/>
                            </w:rPr>
                          </w:pPr>
                          <w:r>
                            <w:rPr>
                              <w:rStyle w:val="PageNumber"/>
                            </w:rPr>
                            <w:t xml:space="preserve">55-0828A Đấng Christ Không Được Hoan Nghênh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65pt;height:11.55pt;mso-wrap-distance-left:0pt;mso-wrap-distance-right:0pt;mso-wrap-distance-top:0pt;mso-wrap-distance-bottom:0pt;margin-top:0.05pt;mso-position-vertical-relative:text;margin-left:301.25pt;mso-position-horizontal:outside;mso-position-horizontal-relative:margin">
              <v:fill opacity="0f"/>
              <v:textbox inset="0in,0in,0in,0in">
                <w:txbxContent>
                  <w:p>
                    <w:pPr>
                      <w:pStyle w:val="Header"/>
                      <w:rPr>
                        <w:rStyle w:val="PageNumber"/>
                      </w:rPr>
                    </w:pPr>
                    <w:r>
                      <w:rPr>
                        <w:rStyle w:val="PageNumber"/>
                      </w:rPr>
                      <w:t xml:space="preserve">55-0828A Đấng Christ Không Được Hoan Nghênh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0"/>
        <w:tab w:val="center" w:pos="4819" w:leader="none"/>
        <w:tab w:val="right" w:pos="9638" w:leader="none"/>
      </w:tabs>
    </w:pPr>
    <w:rPr/>
  </w:style>
  <w:style w:type="paragraph" w:styleId="Header">
    <w:name w:val="Header"/>
    <w:basedOn w:val="Normal"/>
    <w:pPr>
      <w:tabs>
        <w:tab w:val="clear" w:pos="460"/>
        <w:tab w:val="center" w:pos="4153" w:leader="none"/>
        <w:tab w:val="right" w:pos="8306" w:leader="none"/>
      </w:tabs>
      <w:snapToGrid w:val="false"/>
    </w:pPr>
    <w:rPr>
      <w:sz w:val="20"/>
      <w:szCs w:val="20"/>
    </w:rPr>
  </w:style>
  <w:style w:type="paragraph" w:styleId="Footer">
    <w:name w:val="Footer"/>
    <w:basedOn w:val="Normal"/>
    <w:pPr>
      <w:tabs>
        <w:tab w:val="clear" w:pos="46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5-1212.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18:00Z</dcterms:created>
  <dc:creator>Phuong</dc:creator>
  <dc:description/>
  <cp:keywords/>
  <dc:language>en-US</dc:language>
  <cp:lastModifiedBy>Timothy</cp:lastModifiedBy>
  <dcterms:modified xsi:type="dcterms:W3CDTF">2013-03-18T01:19:00Z</dcterms:modified>
  <cp:revision>160</cp:revision>
  <dc:subject/>
  <dc:title>Đấng Christ Không Được Hoan Nghênh</dc:title>
</cp:coreProperties>
</file>