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before="0" w:after="50"/>
        <w:jc w:val="center"/>
        <w:rPr>
          <w:b/>
          <w:b/>
          <w:sz w:val="36"/>
          <w:szCs w:val="36"/>
        </w:rPr>
      </w:pPr>
      <w:r>
        <w:rPr>
          <w:b/>
          <w:sz w:val="36"/>
          <w:szCs w:val="36"/>
        </w:rPr>
        <w:t>Quyền Lực Của Ma Quỉ</w:t>
      </w:r>
    </w:p>
    <w:p>
      <w:pPr>
        <w:pStyle w:val="Normal"/>
        <w:spacing w:lineRule="auto" w:line="228" w:before="0" w:after="50"/>
        <w:jc w:val="center"/>
        <w:rPr>
          <w:b/>
          <w:b/>
          <w:sz w:val="36"/>
          <w:szCs w:val="36"/>
        </w:rPr>
      </w:pPr>
      <w:r>
        <w:rPr>
          <w:b/>
          <w:sz w:val="36"/>
          <w:szCs w:val="36"/>
        </w:rPr>
        <w:t>Xuất Ê-díp-tô ký, Sách Về Sự Cứu Chuộc</w:t>
      </w:r>
    </w:p>
    <w:p>
      <w:pPr>
        <w:pStyle w:val="Normal"/>
        <w:spacing w:lineRule="auto" w:line="228" w:before="0" w:after="50"/>
        <w:jc w:val="both"/>
        <w:rPr>
          <w:b/>
          <w:b/>
          <w:sz w:val="20"/>
          <w:szCs w:val="20"/>
        </w:rPr>
      </w:pPr>
      <w:r>
        <w:rPr>
          <w:b/>
          <w:sz w:val="20"/>
          <w:szCs w:val="20"/>
        </w:rPr>
      </w:r>
    </w:p>
    <w:p>
      <w:pPr>
        <w:pStyle w:val="Normal"/>
        <w:pBdr>
          <w:top w:val="single" w:sz="4" w:space="1" w:color="000000"/>
          <w:left w:val="single" w:sz="4" w:space="0" w:color="000000"/>
          <w:bottom w:val="single" w:sz="4" w:space="1" w:color="000000"/>
          <w:right w:val="single" w:sz="4" w:space="0" w:color="000000"/>
        </w:pBdr>
        <w:ind w:left="360" w:right="295" w:firstLine="360"/>
        <w:jc w:val="both"/>
        <w:rPr/>
      </w:pPr>
      <w:r>
        <w:rPr>
          <w:sz w:val="20"/>
        </w:rPr>
        <w:t xml:space="preserve">Sứ điệp này được dịch từ băng ghi âm số </w:t>
      </w:r>
      <w:r>
        <w:rPr>
          <w:b/>
          <w:color w:val="0000FF"/>
          <w:sz w:val="20"/>
        </w:rPr>
        <w:t>55-1005</w:t>
      </w:r>
      <w:r>
        <w:rPr>
          <w:sz w:val="20"/>
        </w:rPr>
        <w:t xml:space="preserve"> “</w:t>
      </w:r>
      <w:r>
        <w:rPr>
          <w:b/>
          <w:color w:val="0000FF"/>
          <w:sz w:val="20"/>
        </w:rPr>
        <w:t>The Power of The Devil (Exodus, Book of Redemption)</w:t>
      </w:r>
      <w:r>
        <w:rPr>
          <w:sz w:val="20"/>
        </w:rPr>
        <w:t>”</w:t>
      </w:r>
      <w:r>
        <w:rPr>
          <w:b/>
          <w:sz w:val="20"/>
        </w:rPr>
        <w:t xml:space="preserve">, </w:t>
      </w:r>
      <w:r>
        <w:rPr>
          <w:sz w:val="20"/>
        </w:rPr>
        <w:t xml:space="preserve">dài 59 phút, giảng vào tối Thứ Tư, ngày 05 tháng 10 năm 1955, bởi Anh (Mục sư) Brother William Marrion Branham, tại Trường Trung học Kỹ Thuật (Lane Tech High School) Chicago, Il., USA. (Bản dịch tiếng Việt lần thứ 1, ngày </w:t>
      </w:r>
      <w:r>
        <w:rPr>
          <w:color w:val="0000FF"/>
          <w:sz w:val="20"/>
        </w:rPr>
        <w:t>25/5/2012</w:t>
      </w:r>
      <w:r>
        <w:rPr>
          <w:sz w:val="20"/>
        </w:rPr>
        <w:t xml:space="preserve"> - </w:t>
      </w:r>
      <w:hyperlink r:id="rId2">
        <w:r>
          <w:rPr>
            <w:rStyle w:val="InternetLink"/>
            <w:sz w:val="20"/>
          </w:rPr>
          <w:t>Vietnamese Translation, Version 1</w:t>
        </w:r>
      </w:hyperlink>
      <w:r>
        <w:rPr>
          <w:sz w:val="20"/>
        </w:rPr>
        <w:t>.)</w:t>
      </w:r>
    </w:p>
    <w:p>
      <w:pPr>
        <w:pStyle w:val="Normal"/>
        <w:spacing w:lineRule="auto" w:line="228" w:before="0" w:after="50"/>
        <w:jc w:val="both"/>
        <w:rPr/>
      </w:pPr>
      <w:r>
        <w:rPr/>
        <w:t xml:space="preserve"> </w:t>
      </w:r>
    </w:p>
    <w:p>
      <w:pPr>
        <w:pStyle w:val="Normal"/>
        <w:spacing w:lineRule="auto" w:line="228" w:before="0" w:after="50"/>
        <w:jc w:val="both"/>
        <w:rPr/>
      </w:pPr>
      <w:r>
        <w:rPr>
          <w:vertAlign w:val="superscript"/>
        </w:rPr>
        <w:t>E-1</w:t>
      </w:r>
      <w:r>
        <w:rPr/>
        <w:t xml:space="preserve">    </w:t>
        <w:tab/>
      </w:r>
      <w:r>
        <w:rPr>
          <w:i/>
        </w:rPr>
        <w:t>Chỉ tin mà thôi, chỉ tin mà thôi,</w:t>
      </w:r>
    </w:p>
    <w:p>
      <w:pPr>
        <w:pStyle w:val="Normal"/>
        <w:spacing w:lineRule="auto" w:line="228" w:before="0" w:after="50"/>
        <w:ind w:firstLine="720"/>
        <w:jc w:val="both"/>
        <w:rPr>
          <w:i/>
          <w:i/>
        </w:rPr>
      </w:pPr>
      <w:r>
        <w:rPr>
          <w:i/>
        </w:rPr>
        <w:t>Mọi sự đều có thể được, chỉ tin mà thôi;</w:t>
      </w:r>
    </w:p>
    <w:p>
      <w:pPr>
        <w:pStyle w:val="Normal"/>
        <w:spacing w:lineRule="auto" w:line="228" w:before="0" w:after="50"/>
        <w:ind w:firstLine="720"/>
        <w:jc w:val="both"/>
        <w:rPr>
          <w:i/>
          <w:i/>
        </w:rPr>
      </w:pPr>
      <w:r>
        <w:rPr>
          <w:i/>
        </w:rPr>
        <w:t>Chỉ tin mà thôi, chỉ tin mà thôi,</w:t>
      </w:r>
    </w:p>
    <w:p>
      <w:pPr>
        <w:pStyle w:val="Normal"/>
        <w:spacing w:lineRule="auto" w:line="228" w:before="0" w:after="50"/>
        <w:ind w:firstLine="720"/>
        <w:jc w:val="both"/>
        <w:rPr/>
      </w:pPr>
      <w:r>
        <w:rPr>
          <w:i/>
        </w:rPr>
        <w:t>Mọi sự đều có thể được, chỉ tin mà thôi</w:t>
      </w:r>
      <w:r>
        <w:rPr/>
        <w:t>;</w:t>
      </w:r>
    </w:p>
    <w:p>
      <w:pPr>
        <w:pStyle w:val="Normal"/>
        <w:spacing w:lineRule="auto" w:line="228" w:before="0" w:after="50"/>
        <w:ind w:firstLine="720"/>
        <w:jc w:val="both"/>
        <w:rPr/>
      </w:pPr>
      <w:r>
        <w:rPr/>
        <w:t>Trong khi chúng ta cứ đứng, xin chúng ta cúi đầu cầu nguyện giây lát.</w:t>
      </w:r>
    </w:p>
    <w:p>
      <w:pPr>
        <w:pStyle w:val="Normal"/>
        <w:spacing w:lineRule="auto" w:line="228" w:before="0" w:after="50"/>
        <w:ind w:firstLine="720"/>
        <w:jc w:val="both"/>
        <w:rPr/>
      </w:pPr>
      <w:r>
        <w:rPr/>
        <w:t>Kính lạy Cha Thiên Thượng của chúng con, chúng con biết ơn Cha lại được đến tối nay và được gọi Ngài là Cha, cầu xin nếu chúng con đã làm điều gì qua ngày hôm nay, hay bất cứ lúc nào trong cuộc sống của chúng con, mà chống lại chúng con trong sự vinh hiển, nguyện xin Huyết của Con Yêu dấu Ngài, là Chúa Jêsus đền tội cho nó ngay bây giờ, khi chúng con xưng nhận những sai trật của mình và cầu xin sự tha thứ của Ngài.</w:t>
      </w:r>
    </w:p>
    <w:p>
      <w:pPr>
        <w:pStyle w:val="Normal"/>
        <w:spacing w:lineRule="auto" w:line="228" w:before="0" w:after="50"/>
        <w:ind w:firstLine="720"/>
        <w:jc w:val="both"/>
        <w:rPr/>
      </w:pPr>
      <w:r>
        <w:rPr/>
        <w:t>Chúng con cầu xin Đức Thánh Linh lớn sẽ đến tối nay, nhận lấy Buổi nhóm, đi vào mọi tấm lòng, nhận lấy sự vinh hiển của Buổi nhóm, cứu người hư mất, gọi trở về bầy những con chiên đi lạc, và chữa lành người đau. Chúng con cầu xin trong Danh Ngài. A-men! (Mời ngồi.)</w:t>
      </w:r>
    </w:p>
    <w:p>
      <w:pPr>
        <w:pStyle w:val="Normal"/>
        <w:spacing w:lineRule="auto" w:line="228" w:before="0" w:after="50"/>
        <w:jc w:val="both"/>
        <w:rPr/>
      </w:pPr>
      <w:r>
        <w:rPr>
          <w:vertAlign w:val="superscript"/>
        </w:rPr>
        <w:t>E-2</w:t>
      </w:r>
      <w:r>
        <w:rPr/>
        <w:t xml:space="preserve">    </w:t>
        <w:tab/>
        <w:t>Chào các bạn… Rất vui mừng lại được ở đây tối nay để hầu việc trong Danh Đức Chúa Jêsus.</w:t>
      </w:r>
    </w:p>
    <w:p>
      <w:pPr>
        <w:pStyle w:val="Normal"/>
        <w:spacing w:lineRule="auto" w:line="228" w:before="0" w:after="50"/>
        <w:ind w:firstLine="720"/>
        <w:jc w:val="both"/>
        <w:rPr/>
      </w:pPr>
      <w:r>
        <w:rPr/>
        <w:t>Vừa đến cách đây một lát, tôi rất hồi hộp thấy Anh Moore đã đến. Rất vui mừng vì sự có mặt của Anh. Và nghe nói rằng Anh Brown, Anh Lyle cũng có mặt, những người tốt quí từ Shreveport đến. Một số anh em yêu quí từ Louisiana cũng đến. Tôi biết anh em luôn luôn được hoan nghênh ở dưới đó.</w:t>
      </w:r>
    </w:p>
    <w:p>
      <w:pPr>
        <w:pStyle w:val="Normal"/>
        <w:spacing w:lineRule="auto" w:line="228" w:before="0" w:after="50"/>
        <w:jc w:val="both"/>
        <w:rPr/>
      </w:pPr>
      <w:r>
        <w:rPr/>
        <w:tab/>
        <w:t>Và rồi, một người đã gặp tôi, chụp hình ngay tại đó khi họ vào, anh ấy bắt tay tôi và nói, “Thưa Anh Branham, tôi quên, cách đây nhiều năm, mẹ tôi đã nằm sắp chết vì bệnh lao phổi, Anh đã cầu nguyện cho bà. Và bà đã được lành từ đó đến nay.” Vì thế tôi thật…</w:t>
      </w:r>
    </w:p>
    <w:p>
      <w:pPr>
        <w:pStyle w:val="Normal"/>
        <w:spacing w:lineRule="auto" w:line="228" w:before="0" w:after="50"/>
        <w:jc w:val="both"/>
        <w:rPr/>
      </w:pPr>
      <w:r>
        <w:rPr>
          <w:vertAlign w:val="superscript"/>
        </w:rPr>
        <w:t>E-3</w:t>
      </w:r>
      <w:r>
        <w:rPr/>
        <w:t xml:space="preserve">   </w:t>
        <w:tab/>
        <w:t>Vừa ra khỏi máy bay, người nào đó nói, “Chào Anh Branham, cách đây 7, 8 năm, ba tôi bị bệnh ung thư. Ông ấy đã được lành.” Và người này, người kia, cứ…. Tôi tự hỏi điều gì sẽ xảy ra khi nào nó sẽ chấm dứt, và chúng ta sẽ ngồi dưới cây trường sinh ở Ngai của Đức Chúa Trời, nghe những lời làm chứng. “Hãy kể chuyện, chúng ta đã đắc thắng như thế nào, dần dần chúng ta sẽ hiểu rõ hơn,” lời bài hát.</w:t>
      </w:r>
    </w:p>
    <w:p>
      <w:pPr>
        <w:pStyle w:val="Normal"/>
        <w:spacing w:lineRule="auto" w:line="228" w:before="0" w:after="50"/>
        <w:jc w:val="both"/>
        <w:rPr/>
      </w:pPr>
      <w:r>
        <w:rPr/>
        <w:t xml:space="preserve"> </w:t>
      </w:r>
      <w:r>
        <w:rPr/>
        <w:tab/>
        <w:t>Bây giờ, có lẽ tối nay, nếu Chúa cho phép, tôi đã hứa với các bạn một đêm để chúng ta chỉ cầu nguyện cho người đau. Chỉ… Thường thường các Buổi nhóm của chúng ta thì -- bởi mạng lịnh Thiêng liêng của Buổi nhóm, bởi sự ban cho Thiêng liêng về sự hiểu biết, hay là điều gì anh em muốn gọi.</w:t>
      </w:r>
    </w:p>
    <w:p>
      <w:pPr>
        <w:pStyle w:val="Normal"/>
        <w:spacing w:lineRule="auto" w:line="228" w:before="0" w:after="50"/>
        <w:ind w:firstLine="720"/>
        <w:jc w:val="both"/>
        <w:rPr/>
      </w:pPr>
      <w:r>
        <w:rPr/>
        <w:t>Tôi đã nghĩ ở đây, cách đây vài ngày, rằng Đức Thánh Linh đã Phán với tôi trong khi tôi còn ở trong rừng, và ở trong sự cầu nguyện. Ngài Phán, “Cho đến bây giờ con chưa làm những gì Ta bảo con làm. Hãy cầu nguyện cho người đau.”</w:t>
      </w:r>
    </w:p>
    <w:p>
      <w:pPr>
        <w:pStyle w:val="Normal"/>
        <w:spacing w:lineRule="auto" w:line="228" w:before="0" w:after="50"/>
        <w:jc w:val="both"/>
        <w:rPr/>
      </w:pPr>
      <w:r>
        <w:rPr>
          <w:vertAlign w:val="superscript"/>
        </w:rPr>
        <w:t>E-4</w:t>
      </w:r>
      <w:r>
        <w:rPr/>
        <w:t xml:space="preserve">   </w:t>
        <w:tab/>
        <w:t>Vì thế, tôi có lẽ tối nay chúng ta có thể làm điều đó. Tôi đã bảo con trai tôi ngày hôm nay, phát ra những thẻ cầu nguyện tối nay. Chúng ta sẽ chỉ cầu nguyện cho người đau, nếu Chúa muốn. Chúng ta không biết Ngài sẽ làm gì. Đó là điều tuyệt vời. Chúng ta đang ngồi dưới sự trông đợi. Chúng ta thật sự không biết Ngài sẽ làm điều gì.</w:t>
      </w:r>
    </w:p>
    <w:p>
      <w:pPr>
        <w:pStyle w:val="Normal"/>
        <w:spacing w:lineRule="auto" w:line="228" w:before="0" w:after="50"/>
        <w:ind w:firstLine="720"/>
        <w:jc w:val="both"/>
        <w:rPr/>
      </w:pPr>
      <w:r>
        <w:rPr/>
        <w:t>Và bây giờ, tối mai, và rồi ngay… Các bạn để ý tuần lễ vừa trôi qua, phải không? Hãy suy nghĩ, đây là tối thứ Tư.</w:t>
      </w:r>
    </w:p>
    <w:p>
      <w:pPr>
        <w:pStyle w:val="Normal"/>
        <w:spacing w:lineRule="auto" w:line="228" w:before="0" w:after="50"/>
        <w:ind w:firstLine="720"/>
        <w:jc w:val="both"/>
        <w:rPr/>
      </w:pPr>
      <w:r>
        <w:rPr/>
        <w:t>Vậy giờ này, chúng ta sẽ đọc chỉ một phần ngắn của Lời Đức Chúa Trời, và rồi đi ngay vào Buổi nhóm không chuyên này, và tập trung hầu hết vào việc cầu nguyện cho người đau. Vậy chúng tôi sẽ không giữ các bạn lại lâu.</w:t>
      </w:r>
    </w:p>
    <w:p>
      <w:pPr>
        <w:pStyle w:val="Normal"/>
        <w:spacing w:lineRule="auto" w:line="228" w:before="0" w:after="50"/>
        <w:ind w:firstLine="720"/>
        <w:jc w:val="both"/>
        <w:rPr/>
      </w:pPr>
      <w:r>
        <w:rPr/>
        <w:t>Tối hôm qua dưới ảnh hưởng của Đức Thánh Linh, tôi tin rằng chúng ta đã ở đây cho tới khoảng gần 10 giờ 15 phút. Tôi … Thật là ân điển tuyệt vời với tất cả những người trở về, và đặc biệt một đêm mưa như thế này. Nhưng các bạn rất đáng yêu, và chúng tôi biết ơn sâu sắc rất nhiều.</w:t>
      </w:r>
    </w:p>
    <w:p>
      <w:pPr>
        <w:pStyle w:val="Normal"/>
        <w:spacing w:lineRule="auto" w:line="228" w:before="0" w:after="50"/>
        <w:jc w:val="both"/>
        <w:rPr/>
      </w:pPr>
      <w:r>
        <w:rPr>
          <w:vertAlign w:val="superscript"/>
        </w:rPr>
        <w:t>E-5</w:t>
      </w:r>
      <w:r>
        <w:rPr/>
        <w:t xml:space="preserve">   </w:t>
        <w:tab/>
        <w:t>Vậy hãy chịu đựng với chúng tôi một lát, nếu các bạn muốn, trong khi chúng ta đọc Lời Đức Chúa Trời và nói về Chúa Jêsus chốc lát. Đó là lý do chúng ta ở đây, để tôn cao Ngài. Và đó là những động cơ của chúng ta, để các bạn yêu Ngài, và thờ phượng Ngài. Và chúng ta nhóm nhau lại để thờ phượng Ngài cách ấy.</w:t>
      </w:r>
    </w:p>
    <w:p>
      <w:pPr>
        <w:pStyle w:val="Normal"/>
        <w:spacing w:lineRule="auto" w:line="228" w:before="0" w:after="50"/>
        <w:ind w:firstLine="720"/>
        <w:jc w:val="both"/>
        <w:rPr/>
      </w:pPr>
      <w:r>
        <w:rPr/>
        <w:t>Bây giờ, trong Sách Xuất Ê-díp-tô ký tôi muốn đọc chỉ một phần của Lời Kinh thánh trong khi tôi nói, có lẽ một hay hai đêm nữa, về Sách tuyệt diệu này.</w:t>
      </w:r>
    </w:p>
    <w:p>
      <w:pPr>
        <w:pStyle w:val="Normal"/>
        <w:spacing w:lineRule="auto" w:line="228" w:before="0" w:after="50"/>
        <w:ind w:firstLine="720"/>
        <w:jc w:val="both"/>
        <w:rPr>
          <w:b/>
          <w:b/>
        </w:rPr>
      </w:pPr>
      <w:r>
        <w:rPr>
          <w:b/>
        </w:rPr>
        <w:t xml:space="preserve">Vả, có một người trong họ Lê-vi đi cưới con gái Lê-vi làm vợ. </w:t>
      </w:r>
      <w:bookmarkStart w:id="0" w:name="Xu_2_2"/>
    </w:p>
    <w:p>
      <w:pPr>
        <w:pStyle w:val="Normal"/>
        <w:spacing w:lineRule="auto" w:line="228" w:before="0" w:after="50"/>
        <w:ind w:firstLine="720"/>
        <w:jc w:val="both"/>
        <w:rPr>
          <w:vertAlign w:val="superscript"/>
        </w:rPr>
      </w:pPr>
      <w:bookmarkEnd w:id="0"/>
      <w:r>
        <w:rPr>
          <w:b/>
        </w:rPr>
        <w:t xml:space="preserve">Nàng thọ thai, và sanh một con trai; thấy con ngộ, nên đem đi giấu trong ba tháng. </w:t>
      </w:r>
    </w:p>
    <w:p>
      <w:pPr>
        <w:pStyle w:val="Normal"/>
        <w:spacing w:lineRule="auto" w:line="228" w:before="0" w:after="50"/>
        <w:ind w:firstLine="720"/>
        <w:jc w:val="both"/>
        <w:rPr/>
      </w:pPr>
      <w:r>
        <w:rPr/>
        <w:t>Nguyện xin Chúa gia ơn cho việc đọc Lời Ngài.</w:t>
      </w:r>
    </w:p>
    <w:p>
      <w:pPr>
        <w:pStyle w:val="Normal"/>
        <w:spacing w:lineRule="auto" w:line="228" w:before="0" w:after="50"/>
        <w:jc w:val="both"/>
        <w:rPr/>
      </w:pPr>
      <w:r>
        <w:rPr>
          <w:vertAlign w:val="superscript"/>
        </w:rPr>
        <w:t>E-6</w:t>
      </w:r>
      <w:r>
        <w:rPr/>
        <w:t xml:space="preserve">   </w:t>
        <w:tab/>
        <w:t>Tôi luôn thích đọc Lời Ngài, bởi vì những gì tôi nói có thể là sai trật, và nó có sai. Nhưng nếu tôi đọc chỉ một câu từ Kinh thánh đây, tôi biết rằng nhiều người đã không đến vô ích, bởi vì đó là Lời Đức Chúa Trời, và Nó sẽ không bao giờ qua đi. Nó luôn luôn đúng. Thời gian có thể thay đổi, và con người có thể thay đổi, nhưng Lời  Đức Chúa Trời sẽ không bao giờ thay đổi. Nó thật đúng là bất biến như Cõi Đời đời.</w:t>
      </w:r>
    </w:p>
    <w:p>
      <w:pPr>
        <w:pStyle w:val="Normal"/>
        <w:spacing w:lineRule="auto" w:line="228" w:before="0" w:after="50"/>
        <w:ind w:firstLine="720"/>
        <w:jc w:val="both"/>
        <w:rPr/>
      </w:pPr>
      <w:r>
        <w:rPr/>
        <w:t xml:space="preserve">Bây giờ, Sách Xuất Ê-díp-tô ký này là một trong những Sách Cựu ước mà tôi ưa thích. Chính chữ “Ê-díp-tô” có nghĩa là “được gọi ra.” Nói cách khác, nó có nghĩa là chính Hội thánh: Được gọi ra.  </w:t>
      </w:r>
    </w:p>
    <w:p>
      <w:pPr>
        <w:pStyle w:val="Normal"/>
        <w:spacing w:lineRule="auto" w:line="228" w:before="0" w:after="50"/>
        <w:ind w:firstLine="720"/>
        <w:jc w:val="both"/>
        <w:rPr/>
      </w:pPr>
      <w:r>
        <w:rPr/>
        <w:t>Họ được gọi là dân của Đức Chúa Trời trong khi họ đi xuống xứ Ê-díp-tô. Và rồi khi họ được gọi ra, họ là Hội thánh của Đức Chúa Trời, bởi vì Hội thánh có nghĩa là “được gọi ra, phân rẽ.”</w:t>
      </w:r>
    </w:p>
    <w:p>
      <w:pPr>
        <w:pStyle w:val="Normal"/>
        <w:spacing w:lineRule="auto" w:line="228" w:before="0" w:after="50"/>
        <w:jc w:val="both"/>
        <w:rPr/>
      </w:pPr>
      <w:r>
        <w:rPr>
          <w:vertAlign w:val="superscript"/>
        </w:rPr>
        <w:t>E-7</w:t>
      </w:r>
      <w:r>
        <w:rPr/>
        <w:t xml:space="preserve">   </w:t>
        <w:tab/>
        <w:t>Đó là cách anh em biết khi anh em ở trong Hội thánh thật, khi anh em được Đức Chúa Trời gọi ra, phân rẽ khỏi những việc thuộc về thế gian, và yêu mến Chúa hết lòng, hết linh hồn và tâm trí, thì anh em biết mình ở trong Hội thánh.</w:t>
      </w:r>
    </w:p>
    <w:p>
      <w:pPr>
        <w:pStyle w:val="Normal"/>
        <w:spacing w:lineRule="auto" w:line="228" w:before="0" w:after="50"/>
        <w:ind w:firstLine="720"/>
        <w:jc w:val="both"/>
        <w:rPr/>
      </w:pPr>
      <w:r>
        <w:rPr/>
        <w:t>Vậy thì, người ta có thể đặt những đuôi chó khác nhau (different dog tags) cho anh em, giống như Giám Lý, Báp-tít, Trưởng Lão, Ngũ Tuần, nhưng đó chỉ là cái đuôi chó. Anh em hiểu không?</w:t>
      </w:r>
    </w:p>
    <w:p>
      <w:pPr>
        <w:pStyle w:val="Normal"/>
        <w:spacing w:lineRule="auto" w:line="228" w:before="0" w:after="50"/>
        <w:ind w:firstLine="720"/>
        <w:jc w:val="both"/>
        <w:rPr/>
      </w:pPr>
      <w:r>
        <w:rPr/>
        <w:t>Nhưng rốt lại, tôi không muốn nói điều đó cách ấy. Bây giờ, tôi không nghĩ về điều đó. Tôi - tôi muốn nói nhãn mác mà anh em đang mang (Anh em hiểu không?). Nói cách khác, đó là… Họ có một cái tên của, “Anh thuộc về Giáo hội Giám Lý,” nhưng thật ra, chỉ có một Hội thánh duy nhất, và đó là Hội thánh của những người được sanh lại. Đó là Hội thánh duy nhất. Các bạn -- các bạn không bao giờ gia nhập Hội thánh của Đức Chúa Trời. Không cách nào làm điều đó hết. Và các bạn được sanh trong Hội thánh của Đức Chúa Trời.</w:t>
      </w:r>
    </w:p>
    <w:p>
      <w:pPr>
        <w:pStyle w:val="Normal"/>
        <w:jc w:val="both"/>
        <w:rPr/>
      </w:pPr>
      <w:r>
        <w:rPr>
          <w:vertAlign w:val="superscript"/>
        </w:rPr>
        <w:t>E-8</w:t>
      </w:r>
      <w:r>
        <w:rPr/>
        <w:t xml:space="preserve">   </w:t>
        <w:tab/>
        <w:t>Chúa Jêsus Phán rằng, “</w:t>
      </w:r>
      <w:r>
        <w:rPr>
          <w:b/>
        </w:rPr>
        <w:t xml:space="preserve">Nếu một người chẳng </w:t>
      </w:r>
      <w:r>
        <w:rPr>
          <w:rStyle w:val="Em"/>
          <w:b/>
        </w:rPr>
        <w:t>sanh lại</w:t>
      </w:r>
      <w:r>
        <w:rPr>
          <w:b/>
        </w:rPr>
        <w:t>, thì không thể thấy được Nước Đức Chúa Trời</w:t>
      </w:r>
      <w:r>
        <w:rPr/>
        <w:t>.” Không có cách hiểu được điều đó cho đến khi anh em được sanh lại, và rồi Đức Chúa Trời bày tỏ Chính Ngài cho quí vị, rồi các bạn biết mình đã vượt qua sự chết mà đến với Sự sống, bởi vì không người nào có thể gọi Chúa Jêsus là Đấng Christ, chỉ bởi Đức Thánh Linh. Hiểu không?</w:t>
      </w:r>
    </w:p>
    <w:p>
      <w:pPr>
        <w:pStyle w:val="Normal"/>
        <w:spacing w:lineRule="auto" w:line="228" w:before="0" w:after="50"/>
        <w:jc w:val="both"/>
        <w:rPr/>
      </w:pPr>
      <w:r>
        <w:rPr/>
        <w:t xml:space="preserve"> </w:t>
      </w:r>
      <w:r>
        <w:rPr/>
        <w:tab/>
        <w:t>Cách duy nhất mà các bạn sẽ biết rằng Chúa Jêsus là Đấng Christ, là khi Đức Thánh Linh làm chứng cách cá nhân với các bạn rằng Ngài là Chúa Jêsus đã sống lại. Cho dù Ngài sẽ làm gì, những dấu hiệu gì, loại phép lạ gì, các bạn sẽ không bao giờ biết điều đó cho đến khi các bạn có kinh nghiệm cá nhân với Đức Chúa Trời.</w:t>
      </w:r>
    </w:p>
    <w:p>
      <w:pPr>
        <w:pStyle w:val="Normal"/>
        <w:spacing w:lineRule="auto" w:line="228" w:before="0" w:after="50"/>
        <w:ind w:firstLine="720"/>
        <w:jc w:val="both"/>
        <w:rPr/>
      </w:pPr>
      <w:r>
        <w:rPr/>
        <w:t>Các bạn nói, “Ồ, tôi tin điều đó bởi vì Kinh thánh nói vậy.” Ồ, thật tốt. Kinh thánh, thì đúng. “It knows it.” * “Ồ, Thầy giảng đã nói vậy.” Có lẽ người đó biết điều ấy. “Mẹ đã nói vậy.” Bà biết điều đó. Nhưng các bạn biết gì về nó? Các bạn sẽ không bao giờ biết nó cho tới khi nó được bày tỏ cho các bạn cách cá nhân bởi Đức Thánh Linh. Và rồi, bởi tin nhận nó, nó trở nên một tạo vật mới trong Đức Chúa Jêsus Christ, được sanh ra lần thứ hai.</w:t>
      </w:r>
    </w:p>
    <w:p>
      <w:pPr>
        <w:pStyle w:val="Normal"/>
        <w:spacing w:lineRule="auto" w:line="228" w:before="0" w:after="50"/>
        <w:jc w:val="both"/>
        <w:rPr/>
      </w:pPr>
      <w:r>
        <w:rPr>
          <w:vertAlign w:val="superscript"/>
        </w:rPr>
        <w:t>E-9</w:t>
      </w:r>
      <w:r>
        <w:rPr/>
        <w:t xml:space="preserve">  </w:t>
        <w:tab/>
        <w:t>Bây giờ, quí vị không thể sống và… Quí vị phải chết một lần để được sanh lại. Vì thế khi quí vị chết đi chính mình và được sanh ra mới trong Đức Thánh Linh, không có lý luận Lời của Đức Chúa Trời nữa. Quí vị không… Quí vị chỉ nhận lấy Nó vì những gì Nó nói, và không có gì tranh cãi. Điều đó … Đức Chúa Trời đã Phán vậy, và điều đó chứng minh Nó.</w:t>
      </w:r>
    </w:p>
    <w:p>
      <w:pPr>
        <w:pStyle w:val="Normal"/>
        <w:spacing w:lineRule="auto" w:line="228" w:before="0" w:after="50"/>
        <w:ind w:firstLine="720"/>
        <w:jc w:val="both"/>
        <w:rPr/>
      </w:pPr>
      <w:r>
        <w:rPr/>
        <w:t>Vì thế Sách tuyệt vời này là điều gì đó giống như ngày hôm nay. Tôi tin chính Hội thánh ở trong sự xuất hành lớn ngày nay. (Quí vị tin điều đó không?), một thì giờ phân rẽ. Đức Chúa Trời đang kêu gọi dân sự Ngài. Ngài đã Hứa Ngài sẽ làm điều đó những ngày Sau rốt. Ngài sẽ phân rẽ họ, cách ly dân sự của Ngài ra.</w:t>
      </w:r>
    </w:p>
    <w:p>
      <w:pPr>
        <w:pStyle w:val="Normal"/>
        <w:spacing w:lineRule="auto" w:line="228" w:before="0" w:after="50"/>
        <w:ind w:firstLine="720"/>
        <w:jc w:val="both"/>
        <w:rPr/>
      </w:pPr>
      <w:r>
        <w:rPr/>
        <w:t>Đã nói cách đây không lâu, ở nơi nào đó, một Tiên tri đã nói, “Sẽ có Sự sáng lúc chiều tối.” Sẽ không có thời gian giữa của Ánh sáng. Sẽ… Có ánh sáng vào buổi sáng, và có một sự sáng vào chiều tối. Đó là một ngày không phải là ngày hay đêm, hầu như chỉ đầy sương, mù mịt, sự gì giống như ngày hôm nay.</w:t>
      </w:r>
    </w:p>
    <w:p>
      <w:pPr>
        <w:pStyle w:val="Normal"/>
        <w:spacing w:lineRule="auto" w:line="228" w:before="0" w:after="50"/>
        <w:ind w:firstLine="720"/>
        <w:jc w:val="both"/>
        <w:rPr/>
      </w:pPr>
      <w:r>
        <w:rPr/>
        <w:t>Điều đó gần như cách chúng ta sống. Và về mặt địa lý, nếu quí vị để ý, mặt trời mọc lên ở phương Đông, và lặn ở phương Tây. Nền văn minh đã dấy lên ở phương Đông và di chuyển đến phương Tây.</w:t>
      </w:r>
    </w:p>
    <w:p>
      <w:pPr>
        <w:pStyle w:val="Normal"/>
        <w:spacing w:lineRule="auto" w:line="228" w:before="0" w:after="50"/>
        <w:ind w:firstLine="720"/>
        <w:jc w:val="both"/>
        <w:rPr/>
      </w:pPr>
      <w:r>
        <w:rPr/>
        <w:t>Và bây giờ, sự dấy lên của Đấng Christ ở phương Đông là vào ngày Lễ Ngũ tuần với người phương Đông.</w:t>
      </w:r>
    </w:p>
    <w:p>
      <w:pPr>
        <w:pStyle w:val="Normal"/>
        <w:spacing w:lineRule="auto" w:line="228" w:before="0" w:after="50"/>
        <w:jc w:val="both"/>
        <w:rPr/>
      </w:pPr>
      <w:r>
        <w:rPr>
          <w:vertAlign w:val="superscript"/>
        </w:rPr>
        <w:t>E-10</w:t>
      </w:r>
      <w:r>
        <w:rPr/>
        <w:t xml:space="preserve">     Và giờ này, khi  Nó đã đi về phía Tây qua các nước, khi Phúc âm được mang đến, nó không hoàn toàn ... Chúng ta đã nói, “Hãy chiếu ra Sự sáng,” song chúng ta cứ có phản ứng về sự dạy dỗ Sự sáng là gì trong các thời đại của Kinh thánh. Nhưng chúng ta thật sự không có Sự sáng ấy như họ đã có trước đây, nhưng Đức Chúa Trời đã Hứa điều đó, “Vào chiều tối sẽ có Sự sáng.”</w:t>
      </w:r>
    </w:p>
    <w:p>
      <w:pPr>
        <w:pStyle w:val="Normal"/>
        <w:spacing w:lineRule="auto" w:line="228" w:before="0" w:after="50"/>
        <w:jc w:val="both"/>
        <w:rPr/>
      </w:pPr>
      <w:r>
        <w:rPr/>
        <w:t xml:space="preserve">  </w:t>
      </w:r>
      <w:r>
        <w:rPr/>
        <w:tab/>
        <w:t>Chúng ta có đủ Sự sáng để biết rằng Chúa Jêsus là Con Đức Chúa Trời. Chúng ta có đủ Sự sáng để biết rằng chúng ta nên sống đúng. Nhưng Sự sáng trong quyền năng sống lại của Đức Chúa Jêsus trong những dấu kỳ phép lạ, phép lạ, như Ngài luôn luôn có trong mọi thời đại. Hễ khi nào Đức Chúa Trời bày tỏ chính Ngài, ở đó luôn có những dấu kỳ phép lạ.</w:t>
      </w:r>
    </w:p>
    <w:p>
      <w:pPr>
        <w:pStyle w:val="Normal"/>
        <w:spacing w:lineRule="auto" w:line="228" w:before="0" w:after="50"/>
        <w:jc w:val="both"/>
        <w:rPr/>
      </w:pPr>
      <w:r>
        <w:rPr>
          <w:vertAlign w:val="superscript"/>
        </w:rPr>
        <w:t>E-11</w:t>
      </w:r>
      <w:r>
        <w:rPr/>
        <w:t xml:space="preserve">    Vậy chính Sự sáng đó đã chiếu trên người phương Đông, vào năm 33 sau Công nguyên, đang chiếu trên người phương Tây vào năm 1955 và 1956, tỏ cho thấy cùng một Đức Thánh Linh, cũng những kết quả giống như vậy, quyền năng giống như vậy, cùng Chúa Jêsus, cũng những con người ấy, cũng loại người đã có lúc đó. Vậy đó là Sự sáng vào chiều tối.</w:t>
      </w:r>
    </w:p>
    <w:p>
      <w:pPr>
        <w:pStyle w:val="Normal"/>
        <w:spacing w:lineRule="auto" w:line="228" w:before="0" w:after="50"/>
        <w:ind w:firstLine="720"/>
        <w:jc w:val="both"/>
        <w:rPr/>
      </w:pPr>
      <w:r>
        <w:rPr/>
        <w:t>Sự xuất hành, Đức Chúa Trời kêu gọi dân Ngài ra, phân biệt đối xử, đặt sự khác biệt giữa dân Ngài …</w:t>
      </w:r>
    </w:p>
    <w:p>
      <w:pPr>
        <w:pStyle w:val="Normal"/>
        <w:spacing w:lineRule="auto" w:line="228" w:before="0" w:after="50"/>
        <w:ind w:firstLine="720"/>
        <w:jc w:val="both"/>
        <w:rPr/>
      </w:pPr>
      <w:r>
        <w:rPr/>
        <w:t>Tuần này chúng ta muốn nói nhiều về sự cứu chuộc, sự chữa lành của chúng ta có bao gồm trong kế hoạch cứu rỗi của Đức Chúa Trời không. Vậy nếu chúng ta có thể chứng minh điều đó bằng Kinh thánh, nó sẽ giải quyết điều đó.</w:t>
      </w:r>
    </w:p>
    <w:p>
      <w:pPr>
        <w:pStyle w:val="Normal"/>
        <w:spacing w:lineRule="auto" w:line="228" w:before="0" w:after="50"/>
        <w:jc w:val="both"/>
        <w:rPr/>
      </w:pPr>
      <w:r>
        <w:rPr>
          <w:vertAlign w:val="superscript"/>
        </w:rPr>
        <w:t>E-12</w:t>
      </w:r>
      <w:r>
        <w:rPr/>
        <w:t xml:space="preserve">    </w:t>
        <w:tab/>
        <w:t>Bây giờ, Sách Xuất Ê-díp-tô ký là Sách hoàn toàn về sự cứu chuộc, được cứu chuộc. Được cứu chuộc có nghĩa là “được mang về, đặt trong địa vị thích hợp của nó.” Cứu chuộc cái gì là điều gì đó đã đi ra, hay nó đi ra ngoài chỗ tự nhiên của nó, chỗ thật  sự của nó; và để cứu chuộc nó là mang nó về lại chỗ của nó.</w:t>
      </w:r>
    </w:p>
    <w:p>
      <w:pPr>
        <w:pStyle w:val="Normal"/>
        <w:spacing w:lineRule="auto" w:line="228" w:before="0" w:after="50"/>
        <w:ind w:firstLine="720"/>
        <w:jc w:val="both"/>
        <w:rPr/>
      </w:pPr>
      <w:r>
        <w:rPr/>
        <w:t>Nhiều người trên thế gian này là con trai con gái Đức Chúa Trời. Khi họ đi lang thang ra ngoài trong tội lỗi, họ ra ngoài tình trạng nguyên thủy của họ, và Đức Thánh Linh qua Huyết của Chúa Jêsus cứu chuộc họ trở lại trong địa vị đúng đắn của họ là các con trai con gái của Đức Chúa Trời. A-men! [Băng trống - Bt.] Sự cứu chuộc, được mang về.</w:t>
      </w:r>
    </w:p>
    <w:p>
      <w:pPr>
        <w:pStyle w:val="Normal"/>
        <w:spacing w:lineRule="auto" w:line="228" w:before="0" w:after="50"/>
        <w:jc w:val="both"/>
        <w:rPr/>
      </w:pPr>
      <w:r>
        <w:rPr>
          <w:vertAlign w:val="superscript"/>
        </w:rPr>
        <w:t>E-13</w:t>
      </w:r>
      <w:r>
        <w:rPr/>
        <w:t xml:space="preserve">  </w:t>
        <w:tab/>
        <w:t>Một người có lần đã nói, “Anh Branham à, cứu chuộc là, ma quỉ đưa tôi vào trong tiệm cầm đồ và Chúa Jêsus đem tôi về.” Tôi nghĩ ý đó khá sắc sảo và cũng đúng. Ma quỉ đã đưa quí vị vào tiệm cầm đồ và Chúa Jêsus đến, cứu chuộc quí vị.</w:t>
      </w:r>
    </w:p>
    <w:p>
      <w:pPr>
        <w:pStyle w:val="Normal"/>
        <w:spacing w:lineRule="auto" w:line="228" w:before="0" w:after="50"/>
        <w:ind w:firstLine="720"/>
        <w:jc w:val="both"/>
        <w:rPr/>
      </w:pPr>
      <w:r>
        <w:rPr/>
        <w:t>Luôn luôn có một tiền chuộc phải được trả khi chuộc lại cái gì. Và Chúa Jêsus là tiền chuộc của chúng ta. Đức Chúa Trời đã sai chính Con mình lấy xác thịt giống như xác thịt tội lỗi chúng ta, tuy nhiên Ngài là Đấng Em-ma-nu-ên. Một Dòng Huyết được tạo nên trong Ngài và Ngài ban Huyết Ngài làm giá sự cứu chuộc, để cứu chuộc  chúng ta trở lại trong sự giải hòa với Đức Chúa Trời, hầu cho chúng ta có thể  bước đi với Ngài như lúc ban đầu. Khi con người … Ban đầu khi Ngài không phải tự xoay sở, Đức Chúa Trời cung cấp mọi sự con người cần. Nhưng sau khi con người thiếu thận trọng, vụng về, đã làm sai trật, và tội lỗi phân rẽ người với Đức Chúa Trời, thì người ấy phải tự xoay sở.</w:t>
      </w:r>
    </w:p>
    <w:p>
      <w:pPr>
        <w:pStyle w:val="Normal"/>
        <w:spacing w:lineRule="auto" w:line="228" w:before="0" w:after="50"/>
        <w:ind w:firstLine="720"/>
        <w:jc w:val="both"/>
        <w:rPr/>
      </w:pPr>
      <w:r>
        <w:rPr/>
        <w:t>Và bây giờ, Chúa Jêsus đến cứu chuộc người này trở lại trong sự quan phòng của một Cha yêu thương: sự cứu chuộc, mang trở về, thay thế, đưa vào địa vị.</w:t>
      </w:r>
    </w:p>
    <w:p>
      <w:pPr>
        <w:pStyle w:val="Normal"/>
        <w:spacing w:lineRule="auto" w:line="228" w:before="0" w:after="50"/>
        <w:jc w:val="both"/>
        <w:rPr/>
      </w:pPr>
      <w:r>
        <w:rPr>
          <w:vertAlign w:val="superscript"/>
        </w:rPr>
        <w:t>E-14</w:t>
      </w:r>
      <w:r>
        <w:rPr/>
        <w:t xml:space="preserve">   </w:t>
        <w:tab/>
        <w:t>Và… Thật là một ý nghĩ tuyệt vời tối nay, biết rằng chúng ta ở trong thời đại mà dường như, mà nền tảng của mọi việc xác thịt đang sụp đổ, hầu cho chúng ta có một Vầng Đá vững chắc về sự cứu rỗi, hầu cho chúng ta được cứu chuộc bởi Huyết quí báu của Đức Chúa Jêsus Christ. Thật là vui mừng biết bao dâng lòng của người là kẻ dự phần những ơn phước đời đời này mà Đức Chúa Trời đã rải khắp trong lòng chúng ta bởi Đức Thánh Linh. Thật là một bức tranh tuyệt vời! Một sự an ủi yêu thương biết bao!</w:t>
      </w:r>
    </w:p>
    <w:p>
      <w:pPr>
        <w:pStyle w:val="Normal"/>
        <w:spacing w:lineRule="auto" w:line="228" w:before="0" w:after="50"/>
        <w:ind w:firstLine="720"/>
        <w:jc w:val="both"/>
        <w:rPr/>
      </w:pPr>
      <w:r>
        <w:rPr/>
        <w:t>Tôi nói với anh em, thưa anh em, chị em của tôi tối nay, nếu tôi có thế gian được gói với tất cả tiền bạc… Nhân đây, người nào đó đã gởi cho tôi một lá thư, chi phiếu một triệu đô-la, và tôi đã có nó ngày hôm nay, chi phiếu một triệu đô-la trong ngân hàng trên Trời [Băng trống - Bt.] trả tiền mặt trong tất cả… [Băng trống - Bt.] … Nếu nó thật sự có Danh Chúa Jêsus đã ký ở dưới, tôi - tôi có thể chắc chắn cảm thấy thật tốt về điều đó.</w:t>
      </w:r>
    </w:p>
    <w:p>
      <w:pPr>
        <w:pStyle w:val="Normal"/>
        <w:spacing w:lineRule="auto" w:line="228" w:before="0" w:after="50"/>
        <w:jc w:val="both"/>
        <w:rPr/>
      </w:pPr>
      <w:r>
        <w:rPr>
          <w:vertAlign w:val="superscript"/>
        </w:rPr>
        <w:t xml:space="preserve"> </w:t>
      </w:r>
      <w:r>
        <w:rPr>
          <w:vertAlign w:val="superscript"/>
        </w:rPr>
        <w:t>E-15</w:t>
      </w:r>
      <w:r>
        <w:rPr/>
        <w:t xml:space="preserve">   </w:t>
        <w:tab/>
        <w:t>Vâng, “and to think the dear person just saying that”*, ồ, một lá thư ngắn rất tốt có tính cách cá nhân trong đó… Nhưng chỉ nhớ rằng tôi đã nhận chi phiếu đó trong thực tế, và mọi người ở đây đã nhận giống như vậy.</w:t>
      </w:r>
    </w:p>
    <w:p>
      <w:pPr>
        <w:pStyle w:val="Normal"/>
        <w:spacing w:lineRule="auto" w:line="228" w:before="0" w:after="50"/>
        <w:ind w:firstLine="720"/>
        <w:jc w:val="both"/>
        <w:rPr/>
      </w:pPr>
      <w:r>
        <w:rPr/>
        <w:t>Tôi không sợ lĩnh tiền mặt (cash that check)* chi phiếu đó. A-men! Đấng Christ đã ký rồi, và nó tốt cho bất cứ điều gì chúng ta cần trong tất cả các chuyến hành trình của chúng ta ở đây với sự vinh hiển. Đức Chúa Trời đã ban nó cho tất cả chúng ta. Sự đòi hỏi duy nhất là không sợ lĩnh nó.</w:t>
      </w:r>
    </w:p>
    <w:p>
      <w:pPr>
        <w:pStyle w:val="Normal"/>
        <w:spacing w:lineRule="auto" w:line="228" w:before="0" w:after="50"/>
        <w:ind w:firstLine="720"/>
        <w:jc w:val="both"/>
        <w:rPr/>
      </w:pPr>
      <w:r>
        <w:rPr/>
        <w:t>Bây giờ, để cứu chuộc, bệnh tật phải bôi lên bệnh tật như kết quả của tội lỗi (sickness will have to apply sickness as a results of sin.) Vậy thì, tội lỗi … Bệnh tật đôi khi không phải trực tiếp do tội lỗi, nhưng bệnh tật mà anh em có thì có lẽ không trực tiếp do tội lỗi. Anh em đã thừa hưởng nó từ --tội lỗi của cha mẹ, hay của tổ phụ mình. Mỗi thế hệ trở nên càng ngày càng yếu hơn và khôn ngoan hơn, bởi vì chúng ta thừa hưởng sự khác biệt, và bệnh tật, đau ốm của thân thể như nó cứ truyền từ thế hệ này sang thế hệ khác. Anh em …</w:t>
      </w:r>
    </w:p>
    <w:p>
      <w:pPr>
        <w:pStyle w:val="Normal"/>
        <w:spacing w:lineRule="auto" w:line="228" w:before="0" w:after="50"/>
        <w:jc w:val="both"/>
        <w:rPr/>
      </w:pPr>
      <w:r>
        <w:rPr>
          <w:vertAlign w:val="superscript"/>
        </w:rPr>
        <w:t>E-16</w:t>
      </w:r>
      <w:r>
        <w:rPr/>
        <w:tab/>
        <w:t xml:space="preserve"> Một người -- một thời con người được tạo nên, và con người đã sống gần 1000 năm. Nhưng theo thời gian tuổi thọ con người ngày càng ngắn dần, và cho tới một đời sống trung bình hiện nay là khoảng 40, 45 tuổi, tôi cho là vậy. Đấy, chúng ta cứ càng ngày càng yếu hơn, nhưng lại khôn ngoan hơn mọi lúc, thật ứng nghiệm Lời Đức Chúa Trời đã nói.</w:t>
      </w:r>
    </w:p>
    <w:p>
      <w:pPr>
        <w:pStyle w:val="Normal"/>
        <w:spacing w:lineRule="auto" w:line="228" w:before="0" w:after="50"/>
        <w:ind w:firstLine="720"/>
        <w:jc w:val="both"/>
        <w:rPr/>
      </w:pPr>
      <w:r>
        <w:rPr/>
        <w:t>Vậy thì, anh em của tôi ở đây tối nay mà không giảng sự Chữa lành Thiêng liêng [bằng phép lạ] như một sự chữa trị, sự chữa trị của Đức Chúa Trời dành cho bệnh tật, tôi tự hỏi làm thế nào anh em có thể đắp sự cứu rỗi lên mà không có đắp sự Chữa lành Thiêng liêng [bằng phép lạ]. Nên nhớ, trước chúng ta từng có bệnh tật, chúng ta không bao giờ có tội lỗi. Nhưng tội lỗi đã đến như một kết quả, hay -- hay bệnh tật đến như một kết quả của tội lỗi. Xin lỗi.</w:t>
      </w:r>
    </w:p>
    <w:p>
      <w:pPr>
        <w:pStyle w:val="Normal"/>
        <w:spacing w:lineRule="auto" w:line="228" w:before="0" w:after="50"/>
        <w:jc w:val="both"/>
        <w:rPr/>
      </w:pPr>
      <w:r>
        <w:rPr>
          <w:vertAlign w:val="superscript"/>
        </w:rPr>
        <w:t>E-17</w:t>
      </w:r>
      <w:r>
        <w:rPr/>
        <w:t xml:space="preserve">     Bệnh tật là một thuộc tính của tội lỗi. Nó là những gì tội lỗi sản sinh ra, là thuộc tính. Giống như cây, nó sanh ra trái táo, nó là thuộc tính của cây.</w:t>
      </w:r>
    </w:p>
    <w:p>
      <w:pPr>
        <w:pStyle w:val="Normal"/>
        <w:spacing w:lineRule="atLeast" w:line="19" w:before="0" w:after="50"/>
        <w:ind w:firstLine="720"/>
        <w:jc w:val="both"/>
        <w:rPr/>
      </w:pPr>
      <w:r>
        <w:rPr/>
        <w:t>Vậy nếu bệnh tật, và một số người cố phân rẽ nó, tất cả những thuộc tính của tội lỗi: u ám, mệt mỏi, hay tức giận, độc ác, ganh tỵ, hay cãi lẫy, không phải làm sự đền tội phân rẽ cho một trong những thuộc tính đó. Một sự đền tội lo liệu tất cả điều đó (The one atonement taken care of all of it.)</w:t>
      </w:r>
    </w:p>
    <w:p>
      <w:pPr>
        <w:pStyle w:val="Normal"/>
        <w:spacing w:lineRule="atLeast" w:line="19" w:before="0" w:after="50"/>
        <w:ind w:firstLine="720"/>
        <w:jc w:val="both"/>
        <w:rPr/>
      </w:pPr>
      <w:r>
        <w:rPr/>
        <w:t>Chẳng hạn, như tôi thường nói, nếu có một con thú lớn ở trên bục giảng đây, con gấu lớn, hay một con sư tử, và nó đâm móng vuốt vào hông tôi và xé hông tôi ra, thì sẽ không cần thiết cho tôi tìm một con dao để cắt móng vuốt nó đi. Nếu tôi đánh vào đầu con vật, sẽ làm chết móng vuốt và tất cả. Chỉ cần giết chết cái đầu, là giết chết con vật.</w:t>
      </w:r>
    </w:p>
    <w:p>
      <w:pPr>
        <w:pStyle w:val="Normal"/>
        <w:autoSpaceDE w:val="false"/>
        <w:spacing w:lineRule="atLeast" w:line="19" w:before="0" w:after="50"/>
        <w:jc w:val="both"/>
        <w:rPr/>
      </w:pPr>
      <w:r>
        <w:rPr>
          <w:vertAlign w:val="superscript"/>
        </w:rPr>
        <w:t>E-18</w:t>
      </w:r>
      <w:r>
        <w:rPr/>
        <w:t xml:space="preserve">     </w:t>
        <w:tab/>
        <w:t>Ồ, đứng đầu của mỗi một thuộc tính của tội lỗi là tội lỗi. Khi Chúa Jêsus giải quyết tội lỗi ở đồi Sọ, Ngài đã giết chết tội lỗi, và Ngài đã giết chết mọi tội lỗi cùng đi với nó (A-men!) và hoàn toàn cứu chuộc chúng ta trở về với Đức Chúa Trời. Ngày nay, chúng ta là con trai con gái của Đức Chúa Trời, được cứu chuộc hoàn toàn bởi Đấng Cứu Chuộc trọn vẹn, là Đức Chúa Jêsus Christ. A-men! Ồ. Điều đó làm cho tôi vui mừng khi nghĩ về nó.</w:t>
      </w:r>
    </w:p>
    <w:p>
      <w:pPr>
        <w:pStyle w:val="Normal"/>
        <w:autoSpaceDE w:val="false"/>
        <w:spacing w:lineRule="atLeast" w:line="19" w:before="0" w:after="50"/>
        <w:ind w:firstLine="720"/>
        <w:jc w:val="both"/>
        <w:rPr/>
      </w:pPr>
      <w:r>
        <w:rPr/>
        <w:t>Vậy thì, chúng ta không phải có điều đó đầy đủ. Đúng thế. Nhưng chúng ta có -- của cầm của sự cứu rỗi chúng ta. Chúng ta có của cầm. Nếu có… Vậy thì, chúng ta không phải không còn chịu cám dỗ “a past temptation”*. Chúng ta cũng không ở trên tội lỗi. Nhưng Chúa Jêsus sẽ giúp đỡ chúng ta trong mọi sự cám dỗ. Vậy thì, khi tôi sai trật, tôi sẵn sàng ăn năn. Bất cứ người nào khác muốn sống ngay thẳng đúng đắn với Đức Chúa Trời, anh em không ham muốn làm sai trái, nhưng khi Sa-tan đánh ngã một người ở nơi nào đó, bởi vì có một sự đền tội đang chờ đợi tôi. Nếu tôi xưng nhận tôi sai trật, Đức Chúa Trời hoàn toàn tha thứ điều đó.</w:t>
      </w:r>
    </w:p>
    <w:p>
      <w:pPr>
        <w:pStyle w:val="Normal"/>
        <w:spacing w:lineRule="auto" w:line="228" w:before="0" w:after="50"/>
        <w:jc w:val="both"/>
        <w:rPr/>
      </w:pPr>
      <w:r>
        <w:rPr>
          <w:vertAlign w:val="superscript"/>
        </w:rPr>
        <w:t>E-19</w:t>
      </w:r>
      <w:r>
        <w:rPr/>
        <w:t xml:space="preserve">   </w:t>
        <w:tab/>
        <w:t>Sự việc tương tự như vậy khi anh em bị đau. Không dấu hiệu anh em bị nhiễm bệnh, nhưng trong mọi lúc Đức Chúa Trời muốn giải cứu anh em khỏi bệnh tật đó. Hiểu không? Mỗi lần đau yếu, anh em phải đến với Đức Chúa Trời cầu xin Ngài, và rồi Ngài sẽ giải cứu anh em, bởi vì có sự đền tội. Nó dựa trên đức tin của anh em trong sự đền tội, là sự cứu chuộc của anh em. Nếu chúng ta biết rằng sự vui mừng mà chúng ta có này, chỉ là tiền đặt cọc cho những nằm phía trước, những gì sẽ xảy ra khi chúng ta rút toàn bộ lợi tức của hợp đồng không? Điều gì xảy ra?</w:t>
      </w:r>
    </w:p>
    <w:p>
      <w:pPr>
        <w:pStyle w:val="Normal"/>
        <w:ind w:firstLine="720"/>
        <w:jc w:val="both"/>
        <w:rPr/>
      </w:pPr>
      <w:r>
        <w:rPr/>
        <w:t>Chà, một số người nói cách mà nhiều người la lớn và hành động khi Đức Thánh Linh đến trên họ. Tôi tự hỏi đó là gì khi chúng ta đến miền Vinh hiển, … Không biết nó là gì… Họ nói, “Họ đã hát tay cầm lá kè, Hô-sa-na, vinh quang thuộc về Ngài, và ngự trên Ngai, Hô-sa-na.” Hát, tay vẫy lá cọ, đó sẽ là một thì giờ tuyệt   vời. Nếu chỉ những thuộc tính làm cho tôi thích làm, nó sẽ là điều gì? Tôi sẽ phải có một thân thể khác để chịu đựng nó. Nhưng nó là một việc chắc chắn. Khi tôi biết một cám dỗ đến gần, và tôi chạy đến với Ngài, Nơi Ẩn náu của tôi, rồi Đức Chúa Trời giải cứu tôi khỏi sự cám dỗ đó, và cho tôi được tự do, lòng tôi vui mừng và chuông vinh hiển vang lên. Tôi nhìn lại và nghĩ, “Ôi lạy Chúa. Ngài đã làm điều đó như thế nào?”</w:t>
      </w:r>
    </w:p>
    <w:p>
      <w:pPr>
        <w:pStyle w:val="Normal"/>
        <w:jc w:val="both"/>
        <w:rPr/>
      </w:pPr>
      <w:r>
        <w:rPr>
          <w:vertAlign w:val="superscript"/>
        </w:rPr>
        <w:t xml:space="preserve"> </w:t>
      </w:r>
      <w:r>
        <w:rPr>
          <w:vertAlign w:val="superscript"/>
        </w:rPr>
        <w:t>E-20</w:t>
      </w:r>
      <w:r>
        <w:rPr/>
        <w:t xml:space="preserve">    </w:t>
        <w:tab/>
        <w:t>Tôi thật vui mừng biết bao.  Anh em biết, nếu … Khi anh em thật sự bị cám dỗ nặng nề về việc gì đó, nếu anh em chỉ đến với Đấng Nương náu của mình là Chúa Jêsus, và nhắm mắt lại rồi đi thẳng qua nó, đó sẽ là kinh nghiệm ngọt ngào nhất mà anh em từng trải qua.</w:t>
      </w:r>
    </w:p>
    <w:p>
      <w:pPr>
        <w:pStyle w:val="Normal"/>
        <w:ind w:firstLine="720"/>
        <w:jc w:val="both"/>
        <w:rPr/>
      </w:pPr>
      <w:r>
        <w:rPr/>
        <w:t xml:space="preserve">Sam-sôn đã có lần, khi một con sư tử chạy ra giết ông, ông đã giết nó. Khi Đức Thánh Linh giáng trên ông, ông đã giết  chết con sư tử, như một con thú nhỏ. Vì thế một ngày kia khi đi ngang qua xác con sư tử đang nằm ở đó, một bộ xương, và vài con ong làm tổ mật ở trong đó, và ông đã ăn mật ấy, và nói, “Nó là thứ mật ngon nhất chưa từng ăn.” Chính kẻ định giết ông khi ông đi qua, và bấy giờ ông ăn mật ong làm tổ từ trong xác ấy. Bây giờ cũng vậy. A-men! </w:t>
      </w:r>
    </w:p>
    <w:p>
      <w:pPr>
        <w:pStyle w:val="Normal"/>
        <w:jc w:val="both"/>
        <w:rPr/>
      </w:pPr>
      <w:r>
        <w:rPr>
          <w:vertAlign w:val="superscript"/>
        </w:rPr>
        <w:t>E-21</w:t>
      </w:r>
      <w:r>
        <w:rPr/>
        <w:t xml:space="preserve">    </w:t>
        <w:tab/>
        <w:t>Khi tôi có thể thấy đời sống cũ mà tôi đã từng yêu mến, và bây giờ, nó đã chết như  giữa khuya, tôi nói với anh em, tôi có thể thức dậy giơ tay lên và ngợi khen Chúa và ăn thứ mật ngọt nhất trong cả cuộc đời. “Nó là sự vui mừng không thể nói được và đầy dẫy sự vinh hiển.” Khi tôi có thể đến gần và nhìn xuống, và thấy giống như thanh niên đó mới đây, nhiều người khác nói, “Anh Branham à, mẹ tôi sắp chết vì lao phổi. Người này ngồi trong xe lăn. Người này thế này, thế kia. Và bây giờ, anh hãy cầu xin Chúa Jêsus để Ngài  chữa lành họ.” Tôi nói với anh em, điều đó làm cho tim anh em hồi hộp. Điều gì sẽ xảy ra nếu đó chỉ là của cầm, nó sẽ là gì khi chúng ta thật sự có sự cứu chuộc trọn vẹn? Nó sẽ chẳng tuyệt vời ư?</w:t>
      </w:r>
    </w:p>
    <w:p>
      <w:pPr>
        <w:pStyle w:val="Normal"/>
        <w:jc w:val="both"/>
        <w:rPr/>
      </w:pPr>
      <w:r>
        <w:rPr>
          <w:vertAlign w:val="superscript"/>
        </w:rPr>
        <w:t>E-22</w:t>
      </w:r>
      <w:r>
        <w:rPr/>
        <w:t xml:space="preserve">  </w:t>
        <w:tab/>
        <w:t>Ô, Chúa ôi. Thì giờ đó sẽ là sự vui mừng biết bao! Thế thì nếu tôi được hứa sự sống lại của nhà tù xác thịt bệnh tật này mà tôi đang sống trong đây, nếu tôi được hứa sự cứu chuộc, một thân thể mới được dán nhãn… Nó sẽ không bao giờ già nua;  Nó sẽ không bao giờ tàn héo,… Tôi phải có loại của cầm nào đó về điều ấy, từ sự đến tội để chứng minh với tôi rằng tôi sẽ có nó. Và đó là, khi anh em thấy một người đang nằm, trên giường với bệnh ung thư, và Bác sĩ yêu dấu của chúng ta nói, “Đã tới giai đoạn chúng tôi không thể giúp được,” và quì xuống cầu xin Chúa Jêsus yêu dấu theo Lời Ngài, và sự đền tội của Ngài, và Hứa làm điều đó, và thấy người đó đứng dậy với một sức khỏe tốt, mập mạp, gương mặt hồng hào, tôi nói với anh em, đó là anh em ăn mật. Đúng thế. Chắc chắn vậy. Chúng ta tin chắc về điều đó. Đức Chúa Trời đã Phán vậy. Sự cứu chuộc, Sách Cứu chuộc, được cứu chuộc …</w:t>
      </w:r>
    </w:p>
    <w:p>
      <w:pPr>
        <w:pStyle w:val="Normal"/>
        <w:jc w:val="both"/>
        <w:rPr/>
      </w:pPr>
      <w:r>
        <w:rPr>
          <w:vertAlign w:val="superscript"/>
        </w:rPr>
        <w:t>E-23</w:t>
      </w:r>
      <w:r>
        <w:rPr/>
        <w:t xml:space="preserve">    </w:t>
        <w:tab/>
        <w:t>Bây giờ, Sách Cứu chuộc này dựa trên ba phần chính mà tôi muốn nói trong chốc lát. Có lẽ một, hay hai  trong ba phần đó tối nay, rồi tối mai phần còn lại. Nó dựa trên quyền lực của Sa-tan, và năng lực của đức tin, và Quyền năng của Đức Chúa Trời.</w:t>
      </w:r>
    </w:p>
    <w:p>
      <w:pPr>
        <w:pStyle w:val="Normal"/>
        <w:ind w:firstLine="720"/>
        <w:jc w:val="both"/>
        <w:rPr/>
      </w:pPr>
      <w:r>
        <w:rPr/>
        <w:t>Chúng ta đọc ở đây lúc ban đầu, sauu khi rời khỏi Sáng thế ký, Sách Sáng thế ký đẹp đẽ, chúng ta đi vào sự dạy dỗ của Xuất Ê-díp-tô ký, sự gọi ra, sự phân rẽ. Chúng ta thấy Sa-tan nhanh chóng làm việc với chương trình của Đức Chúa Trời. Chúng ta thấy rằng con mắt hiểm độc của ma quỉ, con rắn đó, luôn luôn cố cản trở chương trình của Đức Chúa Trời trước khi nó đến trên trái đất. Nó hầu như luôn biết khi nào nó sẽ đến.</w:t>
      </w:r>
    </w:p>
    <w:p>
      <w:pPr>
        <w:pStyle w:val="Normal"/>
        <w:jc w:val="both"/>
        <w:rPr/>
      </w:pPr>
      <w:r>
        <w:rPr>
          <w:vertAlign w:val="superscript"/>
        </w:rPr>
        <w:t>E-24</w:t>
      </w:r>
      <w:r>
        <w:rPr/>
        <w:t xml:space="preserve">    </w:t>
        <w:tab/>
        <w:t>Hãy nhìn nó. Ngay khi chúng ta thấy chương đầu tiên, trong Xuất Ê-díp-tô ký, Sách Cứu Chuộc, chúng ta thấy ma quỉ ở đó cắt đi chính chương trình của Đức Chúa Trời.</w:t>
      </w:r>
    </w:p>
    <w:p>
      <w:pPr>
        <w:pStyle w:val="Normal"/>
        <w:ind w:firstLine="720"/>
        <w:jc w:val="both"/>
        <w:rPr/>
      </w:pPr>
      <w:r>
        <w:rPr/>
        <w:t>Trước tiên là sự ban hành của Pha-ra-ôn, “Phàm con trai của dân Hê-bơ-rơ mới sanh, hãy liệng xuống sông; còn con gái, thì để cho sống.”</w:t>
      </w:r>
    </w:p>
    <w:p>
      <w:pPr>
        <w:pStyle w:val="Normal"/>
        <w:autoSpaceDE w:val="false"/>
        <w:ind w:firstLine="720"/>
        <w:jc w:val="both"/>
        <w:rPr/>
      </w:pPr>
      <w:r>
        <w:rPr/>
        <w:t>Hãy suy nghĩ về điều đó. Cũng đôi mắt thằn lằn ma quỉ đó… Trở lại lúc ban đầu, hãy xem A-bên. Ngay khi Sa-tan thấy rằng qua dòng dõi công bình đó, qua A-bên sẽ sanh ra Đấng Cứu Chuộc, nó nhanh chóng đi đến làm công việc hủy diệt chính dòng dõi đó, là công cụ được chọn của Đức Chúa Trời sẽ sử dụng. Nó đi ngay tới sự hủy diệt.</w:t>
      </w:r>
    </w:p>
    <w:p>
      <w:pPr>
        <w:pStyle w:val="Normal"/>
        <w:autoSpaceDE w:val="false"/>
        <w:jc w:val="both"/>
        <w:rPr/>
      </w:pPr>
      <w:r>
        <w:rPr>
          <w:vertAlign w:val="superscript"/>
        </w:rPr>
        <w:t>E-25</w:t>
      </w:r>
      <w:r>
        <w:rPr/>
        <w:t xml:space="preserve">   </w:t>
        <w:tab/>
        <w:t>Hãy xem việc đó trong thời Giô-sép, khi Đức Chúa Trời bày tỏ Con Đức Chúa Trời, là Đức Chúa Jêsus Christ qua Giô-sép, hãy xem Sa-tan đến như thế nào, khoảng chương 27 Sáng thế ký, cách mà Sa-tan đã đến để hủy diệt Giô-sép, và đã làm điều đó. Xem đấy, chính công cụ mà Đức Chúa Trời sẽ dùng…</w:t>
      </w:r>
    </w:p>
    <w:p>
      <w:pPr>
        <w:pStyle w:val="Normal"/>
        <w:autoSpaceDE w:val="false"/>
        <w:ind w:firstLine="720"/>
        <w:jc w:val="both"/>
        <w:rPr/>
      </w:pPr>
      <w:r>
        <w:rPr/>
        <w:t>Lật qua sách Sử ký, khoảng chương 22, Dòng dõi hoàng gia, nó đã hủy diệt như thế nào. Và qua Ma-thi-ơ 2, Sa-tan nhanh chóng làm việc. Khi nó biết gần đến lúc Đấng Cứu Chuộc</w:t>
      </w:r>
    </w:p>
    <w:p>
      <w:pPr>
        <w:pStyle w:val="Normal"/>
        <w:autoSpaceDE w:val="false"/>
        <w:jc w:val="both"/>
        <w:rPr/>
      </w:pPr>
      <w:r>
        <w:rPr/>
        <w:t xml:space="preserve"> </w:t>
      </w:r>
      <w:r>
        <w:rPr/>
        <w:tab/>
        <w:t>Được sanh ra, nó đi vào trong những nhà lãnh đạo chính trị và ban hành một sắc lịnh, hủy diệt tất cả trẻ con từ hai tuổi trở xuống để giết Chúa Jêsus.</w:t>
      </w:r>
    </w:p>
    <w:p>
      <w:pPr>
        <w:pStyle w:val="Normal"/>
        <w:autoSpaceDE w:val="false"/>
        <w:jc w:val="both"/>
        <w:rPr/>
      </w:pPr>
      <w:r>
        <w:rPr>
          <w:vertAlign w:val="superscript"/>
        </w:rPr>
        <w:t>E-26</w:t>
      </w:r>
      <w:r>
        <w:rPr/>
        <w:t xml:space="preserve">    </w:t>
        <w:tab/>
        <w:t>Cách nó đã cố gắng làm điều đó, và đã thành công trong Ma-thi-ơ 27. Nó thành công trong việc làm điều đó. Nhưng đây là điều tôi thích: Sa-tan chỉ có thể… Quyền thống trị của nó chỉ tể trị ở dưới sông. “Sông” có nghĩa là “sự hết, sự phân rẽ.” Đó là tất cả quyền thống trị của Sa-tan có thể đến; Nó ngừng lại. Nhưng Đức Chúa Trời bắt đầu.</w:t>
      </w:r>
    </w:p>
    <w:p>
      <w:pPr>
        <w:pStyle w:val="Normal"/>
        <w:autoSpaceDE w:val="false"/>
        <w:ind w:firstLine="720"/>
        <w:jc w:val="both"/>
        <w:rPr/>
      </w:pPr>
      <w:r>
        <w:rPr/>
        <w:t>Thật là một hi vọng đẹp đẽ tối nay biết rằng mỗi người, mỗi một người tin, khi họ đứng trước mồ mả khóc cho con cái họ, cho những người thân yêu của họ, đức tin có thể đứng ngay giữa điều đó, và nhìn vượt xa tầm giới hạn những bóng dáng họ đến một Đức Chúa Trời của sự sống lại từ kẻ chết.</w:t>
      </w:r>
    </w:p>
    <w:p>
      <w:pPr>
        <w:pStyle w:val="Normal"/>
        <w:autoSpaceDE w:val="false"/>
        <w:ind w:firstLine="720"/>
        <w:jc w:val="both"/>
        <w:rPr/>
      </w:pPr>
      <w:r>
        <w:rPr/>
        <w:t>Ồ, thật là một bức tranh đẹp quyển Sách này đặt ra cho chúng ta ở đây trong những ẩn dụ. Làm thế nào mà Đức Chúa Trời dạy dỗ chúng ta bởi những việc lúc đó, những gì Ngài định làm, và khẳng định mọi Lời trong đó về Đức Chúa Jêsus Christ Chúa chúng ta, Đấng Cứu Chuộc hoàn toàn.</w:t>
      </w:r>
    </w:p>
    <w:p>
      <w:pPr>
        <w:pStyle w:val="Normal"/>
        <w:autoSpaceDE w:val="false"/>
        <w:jc w:val="both"/>
        <w:rPr/>
      </w:pPr>
      <w:r>
        <w:rPr>
          <w:vertAlign w:val="superscript"/>
        </w:rPr>
        <w:t>E-27</w:t>
      </w:r>
      <w:r>
        <w:rPr/>
        <w:t xml:space="preserve">    </w:t>
        <w:tab/>
        <w:t>Việc  đó diễn ra ở sông, nơi họ quăng những đứa trẻ xuống. Và rồi, để ý, đó là sự cuối cùng của quyền lực của Sa-tan. Sự thống trị của nó chỉ có thể đến tận con sông, và rồi quyền lực của nó bị cắt đứt. Chính là Sa-tan có quyền lực của sự chết, nhưng tạ ơn Đức Chúa Trời Hằng Sống có Quyền năng của sống lại vượt xa bóng dáng của sự chết. Thật là điều kỳ diệu biết bao.</w:t>
      </w:r>
    </w:p>
    <w:p>
      <w:pPr>
        <w:pStyle w:val="Normal"/>
        <w:autoSpaceDE w:val="false"/>
        <w:ind w:firstLine="720"/>
        <w:jc w:val="both"/>
        <w:rPr/>
      </w:pPr>
      <w:r>
        <w:rPr/>
        <w:t>Tôi muốn anh em nhìn vào điều đó. Học hỏi nó trong một phút. Mỗi người trong chúng ta, dưới sự thống trị của Sa-tan ở thế giới này của nó ở đây. Nó đã bước đi trong lưu huỳnh bừng cháy, trước khi có một sinh vật ở trên trái đất. Thế gian thuộc về nó. Nó là kẻ cai trị thế gian tối nay, và nó cai trị mọi chính quyền, mọi chính trị. Đó là lý do chúng ta có chiến tranh, sự ồn ào của chiến tranh và bệnh tật. Nhưng hãy suy nghĩ,. Rồi ngày vinh hiển nào đó…</w:t>
      </w:r>
    </w:p>
    <w:p>
      <w:pPr>
        <w:pStyle w:val="Normal"/>
        <w:ind w:firstLine="720"/>
        <w:jc w:val="both"/>
        <w:rPr/>
      </w:pPr>
      <w:r>
        <w:rPr/>
        <w:t>Ồ, khi Sa-tan đem Chúa Jêsus lên trên đỉnh núi, và cho Ngài thấy mọi vương quốc của thế gian, tất cả thứ nó đã có, nếu không thì sẽ có. Nói, “Ta… Hết thảy là của ta. Ta sẽ làm cho chúng bất cứ điều gì ta muốn. Ví bằng ngươi sấp mình trước mặt ta mà thờ lạy, thì ta sẽ cho ngươi hết thảy mọi sự nầy.</w:t>
      </w:r>
      <w:bookmarkStart w:id="1" w:name="Mat_4_10"/>
      <w:r>
        <w:rPr/>
        <w:t>”</w:t>
      </w:r>
    </w:p>
    <w:p>
      <w:pPr>
        <w:pStyle w:val="Normal"/>
        <w:jc w:val="both"/>
        <w:rPr/>
      </w:pPr>
      <w:r>
        <w:rPr>
          <w:vertAlign w:val="superscript"/>
        </w:rPr>
        <w:t xml:space="preserve"> </w:t>
      </w:r>
      <w:bookmarkEnd w:id="1"/>
      <w:r>
        <w:rPr>
          <w:vertAlign w:val="superscript"/>
        </w:rPr>
        <w:tab/>
      </w:r>
      <w:r>
        <w:rPr/>
        <w:t xml:space="preserve">Đức Chúa Jêsus biết rằng nó sẽ mất quyền thống trị và n sẽ là kẻ kế tự những thứ đó trong Thiên Hi niên dù thế nào đi nữa. Vì thế Ngài bèn Phán cùng nó rằng: “Hỡi quỉ Sa-tan, ngươi hãy lui ra! Vì có lời chép rằng: Ngươi phải thờ phượng Chúa là Đức Chúa Trời ngươi, và chỉ hầu việc một mình Ngài mà thôi.”  </w:t>
      </w:r>
    </w:p>
    <w:p>
      <w:pPr>
        <w:pStyle w:val="Normal"/>
        <w:autoSpaceDE w:val="false"/>
        <w:jc w:val="both"/>
        <w:rPr/>
      </w:pPr>
      <w:r>
        <w:rPr>
          <w:vertAlign w:val="superscript"/>
        </w:rPr>
        <w:t>E-28</w:t>
      </w:r>
      <w:r>
        <w:rPr/>
        <w:t xml:space="preserve">   </w:t>
        <w:tab/>
        <w:t>Khi chúng ta thấy Sa-tan trong mọi sự lũng đoạn của nó làm cho những người nữ, người nam, người già, và mọi thứ ngoài đường phố, say xỉn, chửi rủa, hành động như họ đang làm dưới sự thống trị của Sa-tan… Nhưng  chúng ta có thể nhìn vượt xa tầm giới hạn đó với con mắt của đức tin và có thể thấy một thế giới hoàn toàn, với một dân hoàn toàn  trong suốt thời gian của Thiên hi niên nơi đó sẽ không có sự rủa sả, tiếng chửi nào, say sưa, sự chết hay buồn rầu. Tất cả sẽ được xóa sạch bởi Đấng Cứu Chuộc.</w:t>
      </w:r>
    </w:p>
    <w:p>
      <w:pPr>
        <w:pStyle w:val="Normal"/>
        <w:autoSpaceDE w:val="false"/>
        <w:jc w:val="both"/>
        <w:rPr/>
      </w:pPr>
      <w:r>
        <w:rPr>
          <w:vertAlign w:val="superscript"/>
        </w:rPr>
        <w:t>E29</w:t>
      </w:r>
      <w:r>
        <w:rPr/>
        <w:t xml:space="preserve">   </w:t>
        <w:tab/>
        <w:t>Vậy thì, đó là đức tin của quí vị, đến trong quyền lực kế tiếp, từ quyền lực Sa-tan, và nó chấm dứt ở con sông. Cảm ơn Đức Chúa Trời vì điều đó. Ngài … Đức Chúa Trời có một quyền lực vượt xa ngoài tầm giới hạn bất cứ điều gì mà lỗi lầm sự chết có thể chạm đến. Ở đó…</w:t>
      </w:r>
    </w:p>
    <w:p>
      <w:pPr>
        <w:pStyle w:val="Normal"/>
        <w:autoSpaceDE w:val="false"/>
        <w:ind w:firstLine="720"/>
        <w:jc w:val="both"/>
        <w:rPr/>
      </w:pPr>
      <w:r>
        <w:rPr/>
        <w:t>Vậy thì, Sa-tan phải chấm dứt ở sông. Sông có nghĩa là sự chết. Những đứa trẻ bị ném xuống sông và chết. Cá sấu, và mọi thứ trong đó, nhai chúng. Đó là sự chấm dứt của nó, chết đuối dưới sông, bị những con thú dưới sông ăn thịt.</w:t>
      </w:r>
    </w:p>
    <w:p>
      <w:pPr>
        <w:pStyle w:val="Normal"/>
        <w:autoSpaceDE w:val="false"/>
        <w:ind w:firstLine="720"/>
        <w:jc w:val="both"/>
        <w:rPr/>
      </w:pPr>
      <w:r>
        <w:rPr/>
        <w:t>Khi Môi-se được sanh ra, Môi-se, công cụ của Đức Chúa Trời, được chọn lựa, được sắm sẵn, được định trước, được phong chức bởi Đức Chúa Trời vì -- là công cụ của Ngài để làm việc trong thời đại đó. Sa-tan đang làm mọi việc nó có thể làm để bắt được người, nhưng Đức Chúa Trời kéo nó ra khỏi người.</w:t>
      </w:r>
    </w:p>
    <w:p>
      <w:pPr>
        <w:pStyle w:val="Normal"/>
        <w:autoSpaceDE w:val="false"/>
        <w:jc w:val="both"/>
        <w:rPr/>
      </w:pPr>
      <w:r>
        <w:rPr>
          <w:vertAlign w:val="superscript"/>
        </w:rPr>
        <w:t>E-30</w:t>
      </w:r>
      <w:r>
        <w:rPr/>
        <w:t xml:space="preserve">   </w:t>
        <w:tab/>
        <w:t>Tại sao? Chúng ta thấy ở đây rằng một người con gái Lê-vi, hay một con trai Lê-vi đi cưới một người con gái Lê-vi. Và đứa trẻ này được sanh ra, khi nó được sanh ra, họ thấy con mình khôi ngô. A-men! Tôi hi vọng anh em hiểu điều này.</w:t>
      </w:r>
    </w:p>
    <w:p>
      <w:pPr>
        <w:pStyle w:val="Normal"/>
        <w:autoSpaceDE w:val="false"/>
        <w:jc w:val="both"/>
        <w:rPr/>
      </w:pPr>
      <w:r>
        <w:rPr/>
        <w:t xml:space="preserve">  </w:t>
      </w:r>
      <w:r>
        <w:rPr/>
        <w:tab/>
        <w:t>Nàng nhìn đứa trẻ và có điều gì đã xảy ra. Nàng  biết rằng thì giờ đã gần, họ sẽ được giải cứu và Đức Thánh Linh, theo quan điểm của tôi, bày tỏ cho nàng, “Đây sẽ là Đấng giải cứu.” Và nàng không sợ mạng lịnh và sự đe dọa của vua.</w:t>
      </w:r>
    </w:p>
    <w:p>
      <w:pPr>
        <w:pStyle w:val="Normal"/>
        <w:autoSpaceDE w:val="false"/>
        <w:ind w:firstLine="720"/>
        <w:jc w:val="both"/>
        <w:rPr/>
      </w:pPr>
      <w:r>
        <w:rPr/>
        <w:t>Quí vị đấy. Khi đức tin nắm, sự sợ hãi rớt ra. Đức tin có những bắp thịt to lớn và một ngực đầy lông. Khi nó nói, mọi sự khác giữ im lặng. Bệnh ung thư phải câm miệng và ra khỏi. Khối u, lao phổi, phần còn lại của chúng di chhuyển ra khi đức tin đứng dậy nói, “Để xuống.” Điều đó không có gì phải tranh cãi.</w:t>
      </w:r>
    </w:p>
    <w:p>
      <w:pPr>
        <w:pStyle w:val="Normal"/>
        <w:autoSpaceDE w:val="false"/>
        <w:jc w:val="both"/>
        <w:rPr/>
      </w:pPr>
      <w:r>
        <w:rPr>
          <w:vertAlign w:val="superscript"/>
        </w:rPr>
        <w:t>E-31</w:t>
      </w:r>
      <w:r>
        <w:rPr/>
        <w:t xml:space="preserve">   </w:t>
        <w:tab/>
        <w:t>Ô, Chúa ôi. Cho dù vua Pha-ra-ôn hay ai đi nữa, khi người mẹ trẻ ấy nhìn đứa con ấy, nàng không sợ những gì vua nói. Đó là quyền năng thứ hai mà chúng ta sẽ nói về. Quyền lực của ma quỉ, chắc chắn, nó có quyền và cai trị sự chết, nhưng quyền lực thứ hai được ban cho là đức tin. Và đức tin buộc Sa-tan phải xấu hổ. Chắc chắn vậy.</w:t>
      </w:r>
    </w:p>
    <w:p>
      <w:pPr>
        <w:pStyle w:val="Normal"/>
        <w:autoSpaceDE w:val="false"/>
        <w:ind w:firstLine="720"/>
        <w:jc w:val="both"/>
        <w:rPr/>
      </w:pPr>
      <w:r>
        <w:rPr/>
        <w:t>Người mẹ ấy ôm đứa con mình trong tay, và nàng không sợ lệnh vua. Nàng không quan tâm những gì vua nói; Nàng biết Đức Chúa Trời có khả năng, và Đức Chúa Trời sẽ giữ Lời Ngài.</w:t>
      </w:r>
    </w:p>
    <w:p>
      <w:pPr>
        <w:pStyle w:val="Normal"/>
        <w:autoSpaceDE w:val="false"/>
        <w:ind w:firstLine="720"/>
        <w:jc w:val="both"/>
        <w:rPr/>
      </w:pPr>
      <w:r>
        <w:rPr/>
        <w:t>Ồ, nếu chúng ta có thể tích lũy loại đức tin đó tối nay, có được đức tin sống động đó ở giữa chúng ta, hành động giữa chúng ta, hành động qua Hội thánh, không phải chỉ là đức tin cảm xúc, nhưng là đức tin thật vững chắc, và sẽ không … câu trả lời, biết rằng Đức Chúa Trời đã Phán vậy và điều đó không có gì bàn cãi nữa. Tôi thích điều đó.</w:t>
      </w:r>
    </w:p>
    <w:p>
      <w:pPr>
        <w:pStyle w:val="Normal"/>
        <w:autoSpaceDE w:val="false"/>
        <w:jc w:val="both"/>
        <w:rPr/>
      </w:pPr>
      <w:r>
        <w:rPr>
          <w:vertAlign w:val="superscript"/>
        </w:rPr>
        <w:t>E-32</w:t>
      </w:r>
      <w:r>
        <w:rPr/>
        <w:t xml:space="preserve">  </w:t>
        <w:tab/>
        <w:t>Hãy nhìn điều đó giờ này. Nàng đã làm gì? Nàng không cố đem com mình trốn khỏi hình phạt sự chết đi qua trên tất cả những đứa trẻ, nhưng bởi đức tin nàng đã làm một cái rương, và phủ bùn bên trong bên ngoài và trét hắc ín vào đó cho một sự đền tội để mang nó qua dòng nước của sự chết.</w:t>
      </w:r>
    </w:p>
    <w:p>
      <w:pPr>
        <w:pStyle w:val="Normal"/>
        <w:autoSpaceDE w:val="false"/>
        <w:ind w:firstLine="720"/>
        <w:jc w:val="both"/>
        <w:rPr/>
      </w:pPr>
      <w:r>
        <w:rPr/>
        <w:t>Thật là một bức tranh đẹp về Đấng Christ. Không bao giờ lảng tránh hay, “không theo ý Con, nhưng xin ý Cha được nên,” không lảng tráng sự chết, nhưng muốn nhận sự chết vào để làm Của lễ chuộc tội cho chúng ta để vượt qua con sông tử vong. Thật là một bức tranh đẹp chúng ta có ở đây.</w:t>
      </w:r>
    </w:p>
    <w:p>
      <w:pPr>
        <w:pStyle w:val="Normal"/>
        <w:autoSpaceDE w:val="false"/>
        <w:ind w:firstLine="720"/>
        <w:jc w:val="both"/>
        <w:rPr/>
      </w:pPr>
      <w:r>
        <w:rPr/>
        <w:t>Hãy nhìn người mẹ, dệt những sợi mây với nhau, và lấy bùn trét hết bên trong cho mềm mại và đẹp, còn bên ngoài trét nhựa chai.</w:t>
      </w:r>
    </w:p>
    <w:p>
      <w:pPr>
        <w:pStyle w:val="Normal"/>
        <w:autoSpaceDE w:val="false"/>
        <w:jc w:val="both"/>
        <w:rPr/>
      </w:pPr>
      <w:r>
        <w:rPr>
          <w:vertAlign w:val="superscript"/>
        </w:rPr>
        <w:t>E-33</w:t>
      </w:r>
      <w:r>
        <w:rPr/>
        <w:t xml:space="preserve">   </w:t>
        <w:tab/>
        <w:t>Bây giờ, qua Lê-vi-ký, nếu anh em đọc, anh em sẽ thấy chữ “pitch, nhựa” và “slime, chất nhờ, bùn” cũng được dịch là “sự đền tội.” Hãy đọc điều đó, và xem thử điều đó đúng không. Nó là sự đền tội. Nó cũng được làm -- được gọi sự đền tội trong thời Nô-ê . Khi Nô-ê, rao giảng 120 năm, tuy nhiên không cứu được linh hồn nào ngoài người nhà mình, và đã được Đức Chúa Trời cảnh báo, biết rằng sự đoán phạt sắp đến… Và ông biết mình không thể trốn thoát nó được, nhưng Đức Chúa Trời sắm sẵn sự đền tội cho ông. Tôi thích điều đó. Đức Chúa Trời làm một con đường.</w:t>
      </w:r>
    </w:p>
    <w:p>
      <w:pPr>
        <w:pStyle w:val="Normal"/>
        <w:autoSpaceDE w:val="false"/>
        <w:ind w:firstLine="720"/>
        <w:jc w:val="both"/>
        <w:rPr/>
      </w:pPr>
      <w:r>
        <w:rPr/>
        <w:t>Hãy để điều đó thấm thật sâu. Cho dù rắc rối gì, Đức Chúa Trời sẽ làm một con đường.</w:t>
      </w:r>
    </w:p>
    <w:p>
      <w:pPr>
        <w:pStyle w:val="Normal"/>
        <w:autoSpaceDE w:val="false"/>
        <w:ind w:firstLine="720"/>
        <w:jc w:val="both"/>
        <w:rPr/>
      </w:pPr>
      <w:r>
        <w:rPr/>
        <w:t>Ngài được gọi là Đức Giê-hô-va Di-rê. Đức Giê-hô-va Di-rê có nghĩa là “Chúa Sắm sẵn” trong Kinh thánh. A-men! Tôi rất vui mừng tối nay biết rằng Ngài vẫn là Đức Giê-hô-va Di-rê. Cho dù  hoàn cảnh thế nào, Đức Chúa Trời sẽ làm một con đường, làm một con đường trốn thoát.</w:t>
      </w:r>
    </w:p>
    <w:p>
      <w:pPr>
        <w:pStyle w:val="Normal"/>
        <w:autoSpaceDE w:val="false"/>
        <w:jc w:val="both"/>
        <w:rPr/>
      </w:pPr>
      <w:r>
        <w:rPr>
          <w:vertAlign w:val="superscript"/>
        </w:rPr>
        <w:t>E-34</w:t>
      </w:r>
      <w:r>
        <w:rPr/>
        <w:t xml:space="preserve">    </w:t>
        <w:tab/>
        <w:t>… Sa-tan có thể ghim quí vị vào trong góc với bệnh ung thư, Đức Chúa Trời sẽ làm một con đường trốn thoát. Sa-tan có thể trói các bạn dưới xe hơi, Đức Chúa Trời sẽ làm một con đường trốn thoát. Đức Chúa Trời có một con đường.</w:t>
      </w:r>
    </w:p>
    <w:p>
      <w:pPr>
        <w:pStyle w:val="Normal"/>
        <w:autoSpaceDE w:val="false"/>
        <w:ind w:firstLine="720"/>
        <w:jc w:val="both"/>
        <w:rPr/>
      </w:pPr>
      <w:r>
        <w:rPr/>
        <w:t>Để ý. Và bây giờ, Nô-ê … chúng ta hãy nhìn vào chiếc tàu một lát, Ngài đã sắm sẵn nó như thế nào. Bấy giờ, ông không thể đi ra và chặt bất cứ loại cây nào. Bởi vì cái gì cũng không thể chịu đựng nổi Sự Phán xét của Đức Chúa Trời. Nước của Sự Phán xét Thiêng liêng sẽ hủy diệt cả thế gian, và nó phải có điều gì đó sẽ đối diện với Sự Phán xét Thiêng liêng.</w:t>
      </w:r>
    </w:p>
    <w:p>
      <w:pPr>
        <w:pStyle w:val="Normal"/>
        <w:autoSpaceDE w:val="false"/>
        <w:ind w:firstLine="720"/>
        <w:jc w:val="both"/>
        <w:rPr/>
      </w:pPr>
      <w:r>
        <w:rPr/>
        <w:t>Bạn hữu của tôi ơi, tối nay tôi muốn bạn biết sắp có một Sự Phán xét Thiêng liêng trên khắp thế gian. Hãy nhớ, Sa-tan đang có sự thống trị của nó giờ này. Anh em nghĩ anh em có một thì giờ lớn, nhưng hãy chờ đợi. Sự thống trị của nó chẳng bao lâu sẽ chấm dứt. Rồi Nước của Đức Chúa Trời sẽ được thiết lập. Tôi muốn được ở trong Vương quốc ấy.</w:t>
      </w:r>
    </w:p>
    <w:p>
      <w:pPr>
        <w:pStyle w:val="Normal"/>
        <w:autoSpaceDE w:val="false"/>
        <w:jc w:val="both"/>
        <w:rPr/>
      </w:pPr>
      <w:r>
        <w:rPr>
          <w:vertAlign w:val="superscript"/>
        </w:rPr>
        <w:t>E-35</w:t>
      </w:r>
      <w:r>
        <w:rPr/>
        <w:t xml:space="preserve">      Chịu đựng sự bắt bớ trong thời đại hiện nay, hướng về sự Đến của Vua vĩ đại trên Nước Đức Chúa Trời và sự tể trị tôi đang cố gắng bày tỏ trước dân sự, nói rằng Ngài không chết giống như các thần khác, nhưng Ngài đã sống lại từ kẻ chết và sống đời đời mãi mãi…</w:t>
      </w:r>
    </w:p>
    <w:p>
      <w:pPr>
        <w:pStyle w:val="Normal"/>
        <w:autoSpaceDE w:val="false"/>
        <w:ind w:firstLine="720"/>
        <w:jc w:val="both"/>
        <w:rPr/>
      </w:pPr>
      <w:r>
        <w:rPr/>
        <w:t>Hãy nhìn Nô-ê. Tôi thích điều này. Nó làm tôi thật ngoan đạo khi nghĩ về điều đó. Hãy suy nghĩ về nó.</w:t>
      </w:r>
    </w:p>
    <w:p>
      <w:pPr>
        <w:pStyle w:val="Normal"/>
        <w:autoSpaceDE w:val="false"/>
        <w:ind w:firstLine="720"/>
        <w:jc w:val="both"/>
        <w:rPr/>
      </w:pPr>
      <w:r>
        <w:rPr/>
        <w:t>Bấy giờ, Đức Chúa Trời đã định rõ loại gỗ mà Nô-ê dựng tàu. Nó được gọi là gỗ gô-phe. Ngày nọ, tôi chợt ngước lên và nghĩ, “Ồ, chiếc tàu đó là loại gỗ gì vậy?” Vì thế tôi tra tự điển tìm xem gỗ gô-phe có ý nghĩa gì. Và rồi tôi … Tìm thấy nó là gì, và nó là một thứ gỗ thật mềm, gỗ thật mềm mại. Ồ, tôi nghĩ, “Điều đó có thể áp dụng cho người tin chỗ nào?” Chiếc tàu được dựng nên như là Đấng Christ. Chiếc tàu là Hội thánh. Tôi nói, “Ồ, con hiểu điều đó rồi, Chúa ôi.” Nó được dựng nên từ những người tin, không lạnh lùng và lãnh đạm, cứng cỏi, nhưng mềm mại và dễ uốn nắn trong tay Đức Chúa Trời. Đó là những gì chiếc tàu được làm ra. Ồ, tôi nói, “Ngợi khen Chúa!” Điều đó tốt thay.</w:t>
      </w:r>
    </w:p>
    <w:p>
      <w:pPr>
        <w:pStyle w:val="Normal"/>
        <w:autoSpaceDE w:val="false"/>
        <w:jc w:val="both"/>
        <w:rPr/>
      </w:pPr>
      <w:r>
        <w:rPr>
          <w:vertAlign w:val="superscript"/>
        </w:rPr>
        <w:t>E-36</w:t>
      </w:r>
      <w:r>
        <w:rPr/>
        <w:t xml:space="preserve">    Tấm lòng mềm mại, muốn thừa nhận sự sai trật của mình, nói, “Lạy Chúa, xin thương xót con là tội nhân.” Thế thì Đức Chúa Trời có thể lấy điều đó đi và và dới nó vào trong tàu.</w:t>
      </w:r>
    </w:p>
    <w:p>
      <w:pPr>
        <w:pStyle w:val="Normal"/>
        <w:autoSpaceDE w:val="false"/>
        <w:ind w:firstLine="720"/>
        <w:jc w:val="both"/>
        <w:rPr/>
      </w:pPr>
      <w:r>
        <w:rPr/>
        <w:t>Lúc ấy Sa-tan liền đến, và nói, “Nhưng, ngươi đọc thêm chút nữa, và thấy đó là gì.” Gỗ có… Gỗ mềm có những lỗ rò. Và có… Nó thật mềm, và loại gỗ gô-phe đó, nếu anh em đặt nó vào trong nước, trong vài phút nó sẽ bị thấm nước. Nếu quí vị làm một chiếc tàu bằng gỗ gô-phe, và trét chai bên ngoài nó ở trong nước, nó rất hút nước và nở rộng, những lỗ rò nở rộng, làm cho gỗ mềm mại, cho đến nỗi nước sẽ thấm ngay vào trong nó, và con tàu sẽ chìm xuống một chút.</w:t>
      </w:r>
    </w:p>
    <w:p>
      <w:pPr>
        <w:pStyle w:val="Normal"/>
        <w:autoSpaceDE w:val="false"/>
        <w:jc w:val="both"/>
        <w:rPr/>
      </w:pPr>
      <w:r>
        <w:rPr>
          <w:vertAlign w:val="superscript"/>
        </w:rPr>
        <w:t>E-37</w:t>
      </w:r>
      <w:r>
        <w:rPr/>
        <w:t xml:space="preserve">   </w:t>
        <w:tab/>
        <w:t>Nhưng tôi để ý rằng lúc đó Đức Chúa Trời bảo Nô-ê trét nhựa chai chiếc tàu này. Trét nhựa chai vào nó, bên trongvà bên ngoài, cả hai bề. Thế thì, tôi thấy nhựa chai được làm ra từ cái gì. Chính là từ cây thông, loại cây cứng, bị đốn, một cây thường xanh (evergreen), cây sống mãi. Và nó bị đốn, và người đánh đập cây ấy bằng đồ sắt cho đến khi nhựa cây chảy ra. Và rồi họ đổ nhựa ấy vào trong một cái nồi, và nấu lên cho tới khi nó thật nóng, và nhựa nóng này được đổ trên gỗ gô-phe này, nó nở ra, cứ thấm sâu nhựa vào trong. Khi nó đã thấm đầy nhựa chai này thì nó… Một khi đã thấm đầy nhựa chai đó, nó nguội dần, được đưa ra dùng. Nó cứng hơn thép.</w:t>
      </w:r>
    </w:p>
    <w:p>
      <w:pPr>
        <w:pStyle w:val="Normal"/>
        <w:autoSpaceDE w:val="false"/>
        <w:jc w:val="both"/>
        <w:rPr/>
      </w:pPr>
      <w:r>
        <w:rPr>
          <w:vertAlign w:val="superscript"/>
        </w:rPr>
        <w:t>E-38</w:t>
      </w:r>
      <w:r>
        <w:rPr/>
        <w:t xml:space="preserve">    </w:t>
        <w:tab/>
        <w:t>Tôi nghĩ, “Chính là điều đó, Chúa ôi. Xin nhận một tấm lòng tốt rộng mở và đổ nhựa chai, là Đức Thánh Linh vào, vào trong người tin với Đức Thánh Linh và lửa, cho tới khi họ dầm thấm trọn vẹn, họ không còn là chính họ nữa.” “Then she can blunt the waves. Bump against the logs, and knock them out of the way, keep going on.” * Ha-lê-lu-gia! Người duy nhất có chịu được sự đoán phạt ngày nay là một Cơ-đốc nhân được sanh lại, đầy dẫy Đức Thánh Linh. Đức Chúa Trời nung nóng Thánh Linh của Đức Chúa Trời, và đổ nó ra trên họ, và dấm thấm toàn bộ người của Ngài. A-men! Tôi thích điều đó.</w:t>
      </w:r>
    </w:p>
    <w:p>
      <w:pPr>
        <w:pStyle w:val="Normal"/>
        <w:autoSpaceDE w:val="false"/>
        <w:ind w:firstLine="720"/>
        <w:jc w:val="both"/>
        <w:rPr/>
      </w:pPr>
      <w:r>
        <w:rPr/>
        <w:t>Thế thì Ngài bắt đầu… Ngài có thể đẩy ra (shove out into the devil's territory without looking right or left.)* A-men! Đó là những gì người tin có. Ngài thật sự tuôn đổ… Người ấy có tấm lòng mềm mại và Đức Chúa Trời cứ đổ vào người đầy dẫy tình yêu Thiên Thương, hầu cho người có thể qua khỏi Sự Phán xét Thiêng liêng mà Đức Chúa Trời sai đến. Và nó mang Nô-ê đi qua.</w:t>
      </w:r>
    </w:p>
    <w:p>
      <w:pPr>
        <w:pStyle w:val="Normal"/>
        <w:autoSpaceDE w:val="false"/>
        <w:jc w:val="both"/>
        <w:rPr/>
      </w:pPr>
      <w:r>
        <w:rPr>
          <w:vertAlign w:val="superscript"/>
        </w:rPr>
        <w:t>E-39</w:t>
      </w:r>
      <w:r>
        <w:rPr/>
        <w:t xml:space="preserve">    </w:t>
        <w:tab/>
        <w:t>Tôi thích thấy người mẹ trẻ này với chiếc rương nhỏ của bà được trét nhựa chai, và bùn, bên trong và bên ngoài. Và rồi, nàng đi tới sông. Nàng - nàng không muốn; Nàng không sẵn sàng để làm cho đứa con trai của nàng … phải giấu ở nơi nào đó… Nhưng bởi đôi mắt đức tin, nàng đã thấy điều Đức Chúa Trời sẽ làm. Nàng đem con mình xuống sông trong chiếc rương nhỏ này. Và không nghi ngờ gì, chúng ta không thể nghĩ đó là một hành động tự nhiên, thưa các bạn. Đó phải là một hành động siêu nhiên.</w:t>
      </w:r>
    </w:p>
    <w:p>
      <w:pPr>
        <w:pStyle w:val="Normal"/>
        <w:autoSpaceDE w:val="false"/>
        <w:ind w:firstLine="720"/>
        <w:jc w:val="both"/>
        <w:rPr/>
      </w:pPr>
      <w:r>
        <w:rPr/>
        <w:t xml:space="preserve">Nàng đứng đó với những giọt nước mắt thủy tinh trên đôi mắt, khi đặt con trai mình vào trong cái hòm của sự chết, đã được trét chai bên ngòai và đẩy ra dòng nước ở đó. Dĩ nhiên, bởi đức tin nàng biết rằng bởi đức tin nàng tin rằng đằng sau tất cả những đám mây tối tăm, có một Đức Chúa Trời Hằng Sống sẽ đem nó đến nơi định đến, vì nàng thấy nó là một đứa trẻ thông minh đĩnh ngộ. A-men!  </w:t>
      </w:r>
    </w:p>
    <w:p>
      <w:pPr>
        <w:pStyle w:val="Normal"/>
        <w:autoSpaceDE w:val="false"/>
        <w:jc w:val="both"/>
        <w:rPr/>
      </w:pPr>
      <w:r>
        <w:rPr>
          <w:vertAlign w:val="superscript"/>
        </w:rPr>
        <w:t>E-40</w:t>
      </w:r>
      <w:r>
        <w:rPr/>
        <w:t xml:space="preserve">   </w:t>
        <w:tab/>
        <w:t>Đó là cách tôi nghĩ tối nay về Hội thánh Đức Thánh Linh thân thương. Nó có thể bị đá ra gần như cách này, hay cách kia, và gọi đủ mọi thứ, nhưng tôi biết Đức Chúa Trời đã đổ nhựa chai vào Hội thánh đó, và rồi đây… Tôi không biết thế nào. Tôi không thể nói với các bạn, nhưng Đức Chúa Trời sẽ đem nó đến nơi đến đời đời của nó. Tôi không biết cách nào. Bởi vì tôi thấy Nó di chuyển bởi Đức Thánh Linh. Nó là siêu nhiên hết thảy với tôi. Tôi không hiểu Điều đó. Tôi chỉ tin và tiếp nhận Nó, di chuyển với Nó khi thủy triều dâng lên.</w:t>
      </w:r>
    </w:p>
    <w:p>
      <w:pPr>
        <w:pStyle w:val="Normal"/>
        <w:autoSpaceDE w:val="false"/>
        <w:ind w:firstLine="720"/>
        <w:jc w:val="both"/>
        <w:rPr/>
      </w:pPr>
      <w:r>
        <w:rPr/>
        <w:t>Nàng trét nhựa chai cái rương đó như thế nào và đẩy nó ra đại dương.. Nên nhớ, trong đại dương đó có những con cá sấu và mọi thứ. Nhưng không một chút sợ hãi trong lòng người mẹ. Vì nàng đã… Khi nàng đặt con trai mình trong rương, nàng đã đồng đi những bước chân giống như tổ phụ Áp-ra-ham cách đó nhiều năm, người đã bước bởi đức tin, và gọi những sự không có như đã có rồi, vì người đứng vững như thấy Đấng không thấy được.</w:t>
      </w:r>
    </w:p>
    <w:p>
      <w:pPr>
        <w:pStyle w:val="Normal"/>
        <w:autoSpaceDE w:val="false"/>
        <w:jc w:val="both"/>
        <w:rPr/>
      </w:pPr>
      <w:r>
        <w:rPr>
          <w:vertAlign w:val="superscript"/>
        </w:rPr>
        <w:t>E-41</w:t>
      </w:r>
      <w:r>
        <w:rPr/>
        <w:t xml:space="preserve">    Đêm nay cũng giống như vậy với người nam người nữ nào, là Dòng dõi Áp-ra-ham. Bởi đức tin, quí vị được trét chai bên ngoài mà không biết, và không thể bày tỏ chút thiêng liêng, hay đúng hơn là dấu hiệu nào, Nó là gì, trừ phi quí vị tin, bởi vì Đức Chúa Trời đã Phán vậy; Và quí vị nhận lấy Ngài ở Lời Ngài. A-men! Hãy xem Ngài giờ này, khi điều đó diễn tiến.</w:t>
      </w:r>
    </w:p>
    <w:p>
      <w:pPr>
        <w:pStyle w:val="Normal"/>
        <w:autoSpaceDE w:val="false"/>
        <w:jc w:val="both"/>
        <w:rPr/>
      </w:pPr>
      <w:r>
        <w:rPr/>
        <w:t xml:space="preserve"> </w:t>
      </w:r>
      <w:r>
        <w:rPr/>
        <w:tab/>
        <w:t>Những đêm này thật không đủ thì giờ. Để ý, khi quí vị đến với một điểm, quí vị phải ngừng lại. Cứ đi xa hơn một chút. Chúng ta hãy đi theo đứa trẻ này giây lát.</w:t>
      </w:r>
    </w:p>
    <w:p>
      <w:pPr>
        <w:pStyle w:val="Normal"/>
        <w:autoSpaceDE w:val="false"/>
        <w:jc w:val="both"/>
        <w:rPr/>
      </w:pPr>
      <w:r>
        <w:rPr/>
        <w:t xml:space="preserve"> </w:t>
      </w:r>
      <w:r>
        <w:rPr/>
        <w:tab/>
        <w:t>Ở đó nàng đã đẩy nó ra trong đại dương (ocean) với đức tin. Quí vị biết đấy, đôi khi chúng ta đến với những người thân yêu của chúng ta, với những giọt nước mắt cay đắng “of laying them away”* và vân vân, giống như người mẹ ở đó, trong hình bóng đặt con mình vào biển, hay trong sông Nin, dòng nước của sự chết. Trong khi những đám mây mù mịt giăng bủa khắp nơi, đôi mắt nàng có thể nhìn qua những đám mây đó và biết rằng đằng sau đám mây là một Đức Chúa Trời Hằng Sống của sự sống lại. Nàng không thể thấy nó với đôi mắt nàng, nhưng đức tin đứng với nàng ở đó, với những bắp thịt mạnh mẽ và một bộ ngực rậm lông có thể nhìn vượt xa tầm giới hạn những đám mây và thấy Đức Chúa Trời đằng sau những đám mây.</w:t>
      </w:r>
    </w:p>
    <w:p>
      <w:pPr>
        <w:pStyle w:val="Normal"/>
        <w:autoSpaceDE w:val="false"/>
        <w:jc w:val="both"/>
        <w:rPr/>
      </w:pPr>
      <w:r>
        <w:rPr>
          <w:vertAlign w:val="superscript"/>
        </w:rPr>
        <w:t>E-42</w:t>
      </w:r>
      <w:r>
        <w:rPr/>
        <w:t xml:space="preserve">    Và tối nay, có lẽ bệnh ung thư đã thắng quí vị; Có lẽ điều gì khác đã nắm giữ quí vị, bệnh tật nào đó, thậm chí căn bệnh tội lỗi, hay bất kể nó là gì. Nó có thể trông tối tăm và mù mịt với các bạn lúc này; Có thể như các bạn không thể vượt qua được, có thể giống như các bạn không thể qua khỏi bệnh lao phổi, bệnh tuyến tiền liệt, bệnh phổi đó, khối u, hay tình trạng tàn tật, bất kể cái gì đi nữa. Bác sĩ có thể nói mọi hi vọng đã hết. Nhưng đứng ngay bên cạnh bạn tối nay, sẵn sàng nhận sống trong bạn (ready to take you in possession)*, đứng với đôi mắt đức tin là người thấy chiến thắng nơi xa kia qua Đức Chúa Jêsus Christ.  Ha-lê-lu-gia! </w:t>
      </w:r>
    </w:p>
    <w:p>
      <w:pPr>
        <w:pStyle w:val="Normal"/>
        <w:autoSpaceDE w:val="false"/>
        <w:jc w:val="both"/>
        <w:rPr/>
      </w:pPr>
      <w:r>
        <w:rPr/>
        <w:t xml:space="preserve">  </w:t>
      </w:r>
      <w:r>
        <w:rPr/>
        <w:tab/>
        <w:t xml:space="preserve">Hãy tránh xa Sa-tan và sự u ám của nó, và đứng lên với đức tin trong Đức Chúa Jêsus Christ, đức tin về Đức Chúa Trời Toàn năng. Đức tin có thể nhận sự thánh khiết của nó đứng trên Vầng Đá Muôn Đời, và xuyên qua mắt chim đại bàng qua mọi bão tố khi chính làn sóng của sự chết và tuyệt vọng đang cố rửa sạch nền tảng của nó từ bên dưới ảnh hưởng đó. Nó có thể đứng đó nhìn bầu trời nơi xa kia và nói, “Đức Chúa Trời đúng,” và tin lời khuyên bảo của sự khôn ngoan và Đức Chúa Trời Hằng Sống. A-men! </w:t>
      </w:r>
    </w:p>
    <w:p>
      <w:pPr>
        <w:pStyle w:val="Normal"/>
        <w:autoSpaceDE w:val="false"/>
        <w:jc w:val="both"/>
        <w:rPr/>
      </w:pPr>
      <w:r>
        <w:rPr>
          <w:vertAlign w:val="superscript"/>
        </w:rPr>
        <w:t>E-43</w:t>
      </w:r>
      <w:r>
        <w:rPr/>
        <w:t xml:space="preserve">    Đức tin gì sẽ làm … “</w:t>
      </w:r>
      <w:r>
        <w:rPr>
          <w:b/>
        </w:rPr>
        <w:t>Vả, đức tin là sự biết chắc vững vàng của những điều mình đương trông mong, là bằng cớ của những điều mình chẳng xem thấy.</w:t>
      </w:r>
      <w:r>
        <w:rPr/>
        <w:t>” Chính đức tin là cánh quạt máy xay gió  (a little whip)* mà anh em có đang đứng bên cạnh anh em, nếu anh em chỉ nhận lấy nó làm sở hữu của mình tối nay, và… Nhận anh em và tin, và có đức tin vào nó, tin rằng Lời của Đức Chúa Trời là đúng, và anh em tin nhận nó, rồi đức tin sẽ làm những phép lạ cho anh em. Anh em tin điều đó không”</w:t>
      </w:r>
    </w:p>
    <w:p>
      <w:pPr>
        <w:pStyle w:val="Normal"/>
        <w:autoSpaceDE w:val="false"/>
        <w:ind w:firstLine="720"/>
        <w:jc w:val="both"/>
        <w:rPr/>
      </w:pPr>
      <w:r>
        <w:rPr/>
        <w:t>Lời của Chúa đã nói điều này, là Lời không thể sai lầm, “</w:t>
      </w:r>
      <w:r>
        <w:rPr>
          <w:b/>
        </w:rPr>
        <w:t>Vậy những kẻ tin sẽ được các dấu lạ nầy: Lấy Danh Ta mà trừ quỉ; dùng tiếng mới mà nói; bắt rắn trong tay; nếu uống giống chi độc, cũng chẳng hại gì; hễ đặt tay trên kẻ đau, thì kẻ đau sẽ lành</w:t>
      </w:r>
      <w:r>
        <w:rPr/>
        <w:t>.” Lời Đức Chúa Trời nói vậy. Có điều gì đang cố gắng làm việc trong lòng mỗi cá nhân ở đây tối nay, nói, “Đó là sự thật, nhưng nó có ý nghĩa gì với tôi không?” Có. Nó có ý nghĩa cho bất cứ ai sẽ Ngài đến. Nó có ý nghĩa với quí vị.</w:t>
      </w:r>
    </w:p>
    <w:p>
      <w:pPr>
        <w:pStyle w:val="Normal"/>
        <w:autoSpaceDE w:val="false"/>
        <w:jc w:val="both"/>
        <w:rPr/>
      </w:pPr>
      <w:r>
        <w:rPr>
          <w:vertAlign w:val="superscript"/>
        </w:rPr>
        <w:t>E-44</w:t>
      </w:r>
      <w:r>
        <w:rPr/>
        <w:t xml:space="preserve">   </w:t>
        <w:tab/>
        <w:t>Đức Thánh Linh ở đây để cứu mọi tội nhân, kêu gọi mọi kẻ sa ngã trở về, chữa lành mọi người đau; Đó là những thộc tính của sự chết của Đức Chúa Jêsus Christ. Ngài ở đây để bày tỏ. Đêm này qua đêm khác anh em thấy Ngài. Giờ này qua giờ khác quí vị thấy Ngài làm việc. Và ngay bây giờ, trong khi tôi đang cố gắng tránh sự xức dầu của Đức Thánh Linh phước hạnh mà Thiên sứ của Đức Chúa Trời, Đấng không thể sai lầm ở giữa chúng ta tối nay…</w:t>
      </w:r>
    </w:p>
    <w:p>
      <w:pPr>
        <w:pStyle w:val="Normal"/>
        <w:autoSpaceDE w:val="false"/>
        <w:ind w:firstLine="720"/>
        <w:jc w:val="both"/>
        <w:rPr/>
      </w:pPr>
      <w:r>
        <w:rPr/>
        <w:t xml:space="preserve">Tôi đang có một thì giờ, vì những khải tượng đang nhảy khắp trên tòa nhà vào lúc này, và cố gắng giữ nó đứng yên để tôi có thể có </w:t>
      </w:r>
      <w:r>
        <w:rPr>
          <w:sz w:val="24"/>
        </w:rPr>
        <w:t xml:space="preserve">hàng người xin cầu nguyện chữa lành </w:t>
      </w:r>
      <w:r>
        <w:rPr/>
        <w:t>này. Tôi không phải là kẻ nói dối, tôi cũng không phải là kẻ đạo đức giả. Tôi đang nói với quí vị sự thật. Đúng thế. Bởi vì sai? Đức Thánh Linh thích vì quí vị có đức tin. Và Đức Thánh Linh sống bằng Lời. Đó là lý do Đức Thánh Linh trở nên rất lớn trong quí vị; Thánh Linh trải ra khi quí vị tin nhận Lời Đức Chúa Trời… Có Lời chép rằng, “</w:t>
      </w:r>
      <w:r>
        <w:rPr>
          <w:b/>
        </w:rPr>
        <w:t>Người ta sống chẳng phải chỉ nhờ bánh mà thôi, song nhờ mọi Lời nói ra từ miệng Đức Chúa Trời</w:t>
      </w:r>
      <w:r>
        <w:rPr/>
        <w:t xml:space="preserve">.” Khi quí vị đặt Đức Thánh Linh vào trong lòng mình, đi đến uống Lời, quí vị bắt đầu đứng dậy bằng đức tin. Ha-lê-lu-gia! </w:t>
      </w:r>
    </w:p>
    <w:p>
      <w:pPr>
        <w:pStyle w:val="Normal"/>
        <w:autoSpaceDE w:val="false"/>
        <w:jc w:val="both"/>
        <w:rPr/>
      </w:pPr>
      <w:r>
        <w:rPr>
          <w:vertAlign w:val="superscript"/>
        </w:rPr>
        <w:t>E-45</w:t>
      </w:r>
      <w:r>
        <w:rPr/>
        <w:t xml:space="preserve">     </w:t>
        <w:tab/>
        <w:t>Tôi biết quí vị nghĩ tôi điên. Được thôi. Tôi cảm thấy điên tốt hơn là tôi làm cách khác, vì thế tôi sẽ cứ ở lại sống như thế này. A-men! Nếu phải là một người  điên để tin Lời của Đức Chúa Trời, xin để tôi ở lại cách mà tôi có vậy, nếu tôi được coi là người điên và tin điều này.</w:t>
      </w:r>
    </w:p>
    <w:p>
      <w:pPr>
        <w:pStyle w:val="Normal"/>
        <w:autoSpaceDE w:val="false"/>
        <w:ind w:firstLine="720"/>
        <w:jc w:val="both"/>
        <w:rPr/>
      </w:pPr>
      <w:r>
        <w:rPr/>
        <w:t>Tôi tin rằng Đức Chúa Jêsus Christ Con Đức Chúa Trời đã sống lại từ kẻ chết, đang đứng ngay tại đây trong tòa nhà này tối nay. Tôi tin Ngài là Đấng vô sở bất tri, vô sở bất tại, vô sở bất năng (Ha-lê-lu-gia!) có mọi sự khôn ngoan, ở mọi nơi, đầy dẫy mọi nơi và có mọi quyền lực. Ngài là Đấng Hằng sống và có thật.</w:t>
      </w:r>
    </w:p>
    <w:p>
      <w:pPr>
        <w:pStyle w:val="Normal"/>
        <w:autoSpaceDE w:val="false"/>
        <w:ind w:firstLine="720"/>
        <w:jc w:val="both"/>
        <w:rPr/>
      </w:pPr>
      <w:r>
        <w:rPr/>
        <w:t>Quí vị tin điều đó chăng? Đó là cách để tin và được cứu. Đó là con đường duy nhất quí vị có thể được cứu, là tin vào điều đó. Ngài ở đây. Ngài là Đấng nhìn khắp thính giả của Ngài.</w:t>
      </w:r>
    </w:p>
    <w:p>
      <w:pPr>
        <w:pStyle w:val="Normal"/>
        <w:autoSpaceDE w:val="false"/>
        <w:jc w:val="both"/>
        <w:rPr/>
      </w:pPr>
      <w:r>
        <w:rPr>
          <w:vertAlign w:val="superscript"/>
        </w:rPr>
        <w:t>E-46</w:t>
      </w:r>
      <w:r>
        <w:rPr/>
        <w:t xml:space="preserve">  </w:t>
        <w:tab/>
        <w:t>Bao nhiêu người ở đây đã có -- là những người muốn được cầu nguyện tối nay, hãy giơ tay lên. Tôi muốn quí vị được cầu nguyện cho. Tôi đã cố gắng một thời gian dài để quí vị tin điều đó. Tôi đi tới nói lui khắp nước Mỹ này với một chức vụ đã được thử nghiệm bằng mọi lửa đặt mà ma quỉ có để đặt trên nó, và rung lên đúng 100 phần trăm, và nó sẽ luôn luôn rung lên; Vì không phải tôi; Không phải của tôi; Đó chính là Ngài. Tôi biết Ngài có thẻ lo liệu cho người của Ngài.</w:t>
      </w:r>
    </w:p>
    <w:p>
      <w:pPr>
        <w:pStyle w:val="Normal"/>
        <w:autoSpaceDE w:val="false"/>
        <w:ind w:firstLine="720"/>
        <w:jc w:val="both"/>
        <w:rPr/>
      </w:pPr>
      <w:r>
        <w:rPr/>
        <w:t>Môi-se, Áp-ra-ham tin Đức Chúa Trời. Khi Ngài bảo ông sẽ có con khi ông ở tuổi 100, ông vẫn tin Đức Chúa Trời; Vì ông biết Ngài có thể lo liệu những gì Ngài đã Hứa. Đức Chúa Trời vẫn còn tối nay. Khi Đức Chúa Jêsus Christ Phán, “</w:t>
      </w:r>
      <w:r>
        <w:rPr>
          <w:b/>
        </w:rPr>
        <w:t>Kẻ nào tin Ta, cũng sẽ làm việcTa làm; lại cũng làm việc lớn hơn nữa. Vì Ta đi về cùng Cha</w:t>
      </w:r>
      <w:r>
        <w:rPr/>
        <w:t>.” Ngài có thể làm điều đó. Không chỉ Ngài có thể, mà Ngài sẽ làm điều đó, và Ngài sẽ luôn luôn làm điều đó, bởi vì Ngài là Đức Chúa Trời và không thể sai trật.</w:t>
      </w:r>
    </w:p>
    <w:p>
      <w:pPr>
        <w:pStyle w:val="Normal"/>
        <w:autoSpaceDE w:val="false"/>
        <w:jc w:val="both"/>
        <w:rPr/>
      </w:pPr>
      <w:r>
        <w:rPr>
          <w:vertAlign w:val="superscript"/>
        </w:rPr>
        <w:t>E-47</w:t>
      </w:r>
      <w:r>
        <w:rPr/>
        <w:t xml:space="preserve">    </w:t>
        <w:tab/>
        <w:t>[Băng trống - Bt.] …Sự yếu đuối về tri thức nhân loại của chúng ta, cái mà chúng ta gọi là đức tin tri thức… Chúng ta đọc một việc gì đó, “Đúng thế, điều đó đúng. Tôi tin điều đó đúng.” Đó  là tri thức. Thưa anh em, điều gì đó phải xảy ra ở dưới đây để làm quí vị thật sự tin Nó. Đức tin tri thức của quí vị sẽ lý luận, và nói, “Này, chúng ta hãy xem. Nhưng trường hợp của tôi rất khó không cần cố gắng làm điều đó.Trường hợp của tôi rất khó.” Đó là lý lẽ của quí vị. Việc gì quá khó cho Đức Chúa Trời?</w:t>
      </w:r>
    </w:p>
    <w:p>
      <w:pPr>
        <w:pStyle w:val="Normal"/>
        <w:autoSpaceDE w:val="false"/>
        <w:jc w:val="both"/>
        <w:rPr/>
      </w:pPr>
      <w:r>
        <w:rPr/>
        <w:t xml:space="preserve">   </w:t>
      </w:r>
      <w:r>
        <w:rPr/>
        <w:tab/>
        <w:t xml:space="preserve">Cách đây một thời gian lâu, khi tôi đã được cứu, khoảng 23 năm trước, tôi quyết định ngay như thế này; Tôi sẽ không lo lắng về điều gì Đức Chúa Trời đã Phán, bởi vì Đức Chúa Trời có thể giữ Lời của chính Ngài, và bất cứ điều gì mà… Việc gì quá lớn mà Đức Chúa Trời không làm được, điều làm tôi lo lắng là gì? (Any job that's too big for God to do, what's the use in me worrying about it?) * A-men! </w:t>
      </w:r>
    </w:p>
    <w:p>
      <w:pPr>
        <w:pStyle w:val="Normal"/>
        <w:autoSpaceDE w:val="false"/>
        <w:jc w:val="both"/>
        <w:rPr/>
      </w:pPr>
      <w:r>
        <w:rPr>
          <w:vertAlign w:val="superscript"/>
        </w:rPr>
        <w:t>E-48</w:t>
      </w:r>
      <w:r>
        <w:rPr/>
        <w:t xml:space="preserve">    Nếu Ngài là Đức Chúa Trời Toàn năng, Ngài làm mọi sự. Nếu Ngài không thể làm mọi sự, Ngài không phải là Đức Chúa Trời Toàn năng. Vậy tôi tin Ngài là Đức Chúa Trời Toàn năng. Vì thế tôi giao phó chính mình cho Ngài, linh hồn tôi cho Ngài, thân thể tôi cho Ngài, sự sống tôi cho Ngài, hơi thở tôi cho Ngài, sự chết tôi cho Ngài, sự sống lại tôi cho Ngài, và ngày vinh hiển nào đó, Ngài sẽ đến. [Băng trống - Bt.] … Nhưng trong khi Ngài sắp đến, và Hội thánh Ngài đang chờ đợi, tôi muốn đứng trong chỗ nứt với đôi tay giơ ra và tuyên bố Quyền năng sống lại của Ngài, rằng Ngài hôm qua, ngày nay, và cho đến đời đời không hề thay đổi và Quyền năng của Ngài không bao giờ cùng, và sẽ không bao giờ qua đi. Ngài vẫn y nguyên luôn mọi lúc. A-men! </w:t>
      </w:r>
    </w:p>
    <w:p>
      <w:pPr>
        <w:pStyle w:val="Normal"/>
        <w:autoSpaceDE w:val="false"/>
        <w:ind w:firstLine="720"/>
        <w:jc w:val="both"/>
        <w:rPr/>
      </w:pPr>
      <w:r>
        <w:rPr/>
        <w:t>Tôi yêu Ngài, và tôi muốn quí vị yêu Ngài. Tôi muốn quí vị tin Ngài. Tình yêu thương trọn vẹn xua đi mọi sự sợ hãi. Nếu quí vị yêu Ngài với tấm lòng đúng đắn ngay thật, quí vị sẽ không sợ chút nào về việc mình có thể giữ Lời Ngài khay không.</w:t>
      </w:r>
    </w:p>
    <w:p>
      <w:pPr>
        <w:pStyle w:val="Normal"/>
        <w:autoSpaceDE w:val="false"/>
        <w:jc w:val="both"/>
        <w:rPr/>
      </w:pPr>
      <w:r>
        <w:rPr>
          <w:vertAlign w:val="superscript"/>
        </w:rPr>
        <w:t>E-49</w:t>
      </w:r>
      <w:r>
        <w:rPr/>
        <w:t xml:space="preserve">  </w:t>
        <w:tab/>
        <w:t>Đêm này sang đêm khác, đứng trên bục giảng trước hàng ngàn người khắp thế giới, những người chỉ trích ngồi đó nói, “Là điều này, điều kia, điều nọ,” những thầy phù thủy đứng đó cố bùa chú quí vị, thách thức quí vị tranh cãi tay đôi, và những việc giống như thế, bởi ân điển Đức Chúa Trời, không một lần nào tôi có chút sợ hãi trong lòng. Không một lần. Tại sao? Ngài đã Phán Ngài sẽ chăm sóc tôi và tôi tin Ngài. Đó là lý do. Nếu tôi hoảng sợ, tôi đã bỏ chạy.</w:t>
      </w:r>
    </w:p>
    <w:p>
      <w:pPr>
        <w:pStyle w:val="Normal"/>
        <w:autoSpaceDE w:val="false"/>
        <w:ind w:firstLine="720"/>
        <w:jc w:val="both"/>
        <w:rPr/>
      </w:pPr>
      <w:r>
        <w:rPr/>
        <w:t>Nhưng thưa anh em, khi Đức Chúa Jêsus Christ xức dầu cho anh em, anh em không được dựng nên từ vật chất vận hành (you're not made out of running material)*. Chỉ thế thôi. Không phải tảng đá Gibraltar, nhưng là Vầng Đá Muôn Đời… Anh em leo lên Vầng Đá Muôn Đời; Đó là Lời Đức Chúa Trời, và nhận vị trí của mình ở đó và đứng trong khi các cửa địa ngục đang tranh chiến chống lại nó, với sự bảo đảm trọn vẹn này: Điều gì Ngài đã Hứa thì không sai, sẽ không bao giờ sai. A-men! Đó là đức tin. Đó là khi anh em không sợ.</w:t>
      </w:r>
    </w:p>
    <w:p>
      <w:pPr>
        <w:pStyle w:val="Normal"/>
        <w:autoSpaceDE w:val="false"/>
        <w:jc w:val="both"/>
        <w:rPr/>
      </w:pPr>
      <w:r>
        <w:rPr>
          <w:vertAlign w:val="superscript"/>
        </w:rPr>
        <w:t>E-50</w:t>
      </w:r>
      <w:r>
        <w:rPr/>
        <w:t xml:space="preserve">   </w:t>
        <w:tab/>
        <w:t xml:space="preserve">Ma quỉ dù sao đi nữa chẳng là gì ngoài kẻ lừa gạt, khịt mũi, và thổi, sấm sét mà không có ánh sáng. Nhưng tôi xin thưa với anh em, quyền năng Sự sáng của Đức Chúa Jêsus Christ sống lại đặt một hiện thực ở đó đánh mạnh vào linh hồn từ một giấc ngủ kẻ chết thuộc về những việc trói buộc thế gian này đi vào trong lãnh vực bất tử để tin Đức Chúa Trời, và nhận Ngài ở Lời Ngài, và gọi những sự không có như đã có rồi. A-men! </w:t>
      </w:r>
    </w:p>
    <w:p>
      <w:pPr>
        <w:pStyle w:val="Normal"/>
        <w:autoSpaceDE w:val="false"/>
        <w:jc w:val="both"/>
        <w:rPr/>
      </w:pPr>
      <w:r>
        <w:rPr/>
        <w:t xml:space="preserve">  </w:t>
      </w:r>
      <w:r>
        <w:rPr/>
        <w:tab/>
        <w:t>Được cứu chuộc bởi Huyết Chiên Con, được gọi ra, để riêng ra, một Hội thánh, được mua chuộc, được rửa sạch, và được ủi cho thẳng, không vết, không nhăn, vì điều gì mà Ngài đến. xin Chúa giúp chúng ta có đức tin trong nơi đúng đắn tối nay, di chuyển ra mảnh đất tranh chiến ở đó và nói, “Hỡi Sa-tan, ngươi là kẻ nói dối. Đức Chúa Jêsus Christ đã chết để ta được tự do, và Nó là của ta. Hãy ra khỏi nơi này.”</w:t>
      </w:r>
    </w:p>
    <w:p>
      <w:pPr>
        <w:pStyle w:val="Normal"/>
        <w:autoSpaceDE w:val="false"/>
        <w:ind w:firstLine="720"/>
        <w:jc w:val="both"/>
        <w:rPr/>
      </w:pPr>
      <w:r>
        <w:rPr/>
        <w:t>Anh em đi thẳng về nhà tối nay, quí vị là những người chính đáng, và có một đám người say rượu ở gần, hành động kỳ quặc, hút thuốc, uống rượu, chửi rủa, và sống đồi bại, anh em nói, “Này, ra khỏi đây. Đây là nhà tôi.”</w:t>
      </w:r>
    </w:p>
    <w:p>
      <w:pPr>
        <w:pStyle w:val="Normal"/>
        <w:autoSpaceDE w:val="false"/>
        <w:ind w:firstLine="720"/>
        <w:jc w:val="both"/>
        <w:rPr/>
      </w:pPr>
      <w:r>
        <w:rPr/>
        <w:t>Người đó nói, “Tôi là con người. Nhà này được dựng nên cho con người, vậy tôi ở ngay đây.”</w:t>
      </w:r>
    </w:p>
    <w:p>
      <w:pPr>
        <w:pStyle w:val="Normal"/>
        <w:autoSpaceDE w:val="false"/>
        <w:ind w:firstLine="720"/>
        <w:jc w:val="both"/>
        <w:rPr/>
      </w:pPr>
      <w:r>
        <w:rPr/>
        <w:t>Anh em  có thể nói, “Đây là nhà tôi. Tôi có bằng khoán nhà đất chứng minh đây là gia sản của tôi.” Thế thì nếu quí vị cho họ thấy giấy tờ, họ sẽ không dời đi, nhưng có luật pháp ở đây sẽ làm họ đi ra.</w:t>
      </w:r>
    </w:p>
    <w:p>
      <w:pPr>
        <w:pStyle w:val="Normal"/>
        <w:autoSpaceDE w:val="false"/>
        <w:jc w:val="both"/>
        <w:rPr/>
      </w:pPr>
      <w:r>
        <w:rPr>
          <w:vertAlign w:val="superscript"/>
        </w:rPr>
        <w:t>E-51</w:t>
      </w:r>
      <w:r>
        <w:rPr/>
        <w:t xml:space="preserve">    </w:t>
        <w:tab/>
        <w:t>Nếu ma quỉ đó đến với anh em tối nay cố gởi đến cho anh em một mồ mả trước thời hạn, cố làm cho anh em tàn tật, bằng khoán nhà đất thật, bởi lằn roi Ngài chúng ta được lành. Nếu nó không muốn tin điều đó, thì có một Đức Thánh Linh ở đây, luật pháp của Đức Chúa Trời sẽ đá nó ra ngoài, sẽ chứng minh điều đó. Cứ reo vang lên với Chúa Jêsus, Trung Tâm, J-E-S-US. Thấy nếu điều gì đó không xảy ra. Thiên sứ của Đức Chúa Trời sẽ nhận vị trí của họ, và ma quỉ đó sẽ đi ra. Anh em có thể đứng đó cảnh giác mà nói, “Vâng, thưa quí vị. Đó là sự thật.” A-men! Không phải ở trên đây, hay ở dưới đây, anh em đọc danh tước (title) rõ ràng. Anh em biết nó là gì.</w:t>
      </w:r>
    </w:p>
    <w:p>
      <w:pPr>
        <w:pStyle w:val="Normal"/>
        <w:autoSpaceDE w:val="false"/>
        <w:ind w:firstLine="720"/>
        <w:jc w:val="both"/>
        <w:rPr/>
      </w:pPr>
      <w:r>
        <w:rPr/>
        <w:t xml:space="preserve">Ồ, Chúa ơi. Cảm thấy như muốn có đôi cánh bay đi nơi nào đó, khi anh em nghĩ về điều đó phải không? </w:t>
      </w:r>
    </w:p>
    <w:p>
      <w:pPr>
        <w:pStyle w:val="Normal"/>
        <w:autoSpaceDE w:val="false"/>
        <w:jc w:val="both"/>
        <w:rPr/>
      </w:pPr>
      <w:r>
        <w:rPr/>
        <w:t>Nâng tôi lên trên những bóng dáng, cho tôi sự thông công thiêng liêng. Vâng, thưa quí vị. Hãy đứng lên ở đó nơi mọi sự đều có thể được.</w:t>
      </w:r>
    </w:p>
    <w:p>
      <w:pPr>
        <w:pStyle w:val="Normal"/>
        <w:autoSpaceDE w:val="false"/>
        <w:jc w:val="both"/>
        <w:rPr/>
      </w:pPr>
      <w:r>
        <w:rPr>
          <w:vertAlign w:val="superscript"/>
        </w:rPr>
        <w:t>E-52</w:t>
      </w:r>
      <w:r>
        <w:rPr/>
        <w:t xml:space="preserve">  </w:t>
        <w:tab/>
        <w:t xml:space="preserve">Hãy đứng đó nơi Hê-nóc đã đứng. Chà, khi ông đi dạo với Đức Chúa Trời một buổi chiều, và đồng đi về Nhà với Ngài, thật không muốn trở lại. Ha-lê-lu-gia! Không phải một buổi sáng, hay buổi chiều…. A-men! Sự Cất Lên, sự sống lại… Ngài có lời làm chứng, người làm vui lòng Đức Chúa Trời, bởi vì người tin Đức Chúa Trời. A-men! </w:t>
      </w:r>
    </w:p>
    <w:p>
      <w:pPr>
        <w:pStyle w:val="Normal"/>
        <w:autoSpaceDE w:val="false"/>
        <w:ind w:firstLine="720"/>
        <w:jc w:val="both"/>
        <w:rPr/>
      </w:pPr>
      <w:r>
        <w:rPr/>
        <w:t xml:space="preserve">Đó là những gì chúng ta cần. Đó là những gì chúng ta muốn. Đó là những gì chúng ta có, nhưng anh em sợ không dám dùng nó. A-men! </w:t>
      </w:r>
    </w:p>
    <w:p>
      <w:pPr>
        <w:pStyle w:val="Normal"/>
        <w:autoSpaceDE w:val="false"/>
        <w:ind w:firstLine="720"/>
        <w:jc w:val="both"/>
        <w:rPr/>
      </w:pPr>
      <w:r>
        <w:rPr/>
        <w:t>Ích lợi gì người nào đó cho con trai tôi … Sau khi Buổi nhóm này chấm dứt, nếu Chúa cho phép, chúng tôi có kỳ nghỉ, đi lên núi săn bắn. Ích gì nếu một người nào đó cho  nó khẩu súng mà nó không sử dụng được? Nó đang đặt ở đó, một khẩu súng tốt, nhưng sẽ không bao giờ ích lợi gì trừ khi nó được sử dụng. Đó là cách đức tin của chúng ta. Ồ, đó là một đức tin tốt. Anh em đọc; Anh em tin, và anh em có kinh nghiệm với Đức Chúa Trời; Anh em tin. Đúng thế, nhưng ích gì… Đức tin không có việc làm là đức tin chết. Hãy bắt nó làm việc. Đừng lười biếng; Hãy khiến nó làm việc.</w:t>
      </w:r>
    </w:p>
    <w:p>
      <w:pPr>
        <w:pStyle w:val="Normal"/>
        <w:autoSpaceDE w:val="false"/>
        <w:ind w:firstLine="720"/>
        <w:jc w:val="both"/>
        <w:rPr/>
      </w:pPr>
      <w:r>
        <w:rPr/>
        <w:t xml:space="preserve">Tôi - tôi vừa thấy những sự việc xảy ra trong thính giả. Tôi đang cố gắng tránh Nó [sự xức dầu] * để chúng ta có thể bắt đầu hàng người xin cầu nguyện chữa lành… Nhưng tôi không thể. Nó cứ hành động trên tôi. Ha-lê-lu-gia! </w:t>
      </w:r>
    </w:p>
    <w:p>
      <w:pPr>
        <w:pStyle w:val="Normal"/>
        <w:tabs>
          <w:tab w:val="clear" w:pos="720"/>
          <w:tab w:val="left" w:pos="900" w:leader="none"/>
        </w:tabs>
        <w:spacing w:lineRule="auto" w:line="228" w:before="0" w:after="50"/>
        <w:jc w:val="both"/>
        <w:rPr/>
      </w:pPr>
      <w:r>
        <w:rPr>
          <w:vertAlign w:val="superscript"/>
        </w:rPr>
        <w:t>E-53</w:t>
      </w:r>
      <w:r>
        <w:rPr/>
        <w:t xml:space="preserve">    </w:t>
        <w:tab/>
        <w:t>Không cần làm buồn Đức Thánh Linh về các sự việc. Đúng thế. Chúng ta hãy tin. Quí vị tin Ngài hết lòng. Quí vị đang ngồi ở đó tối nay trong thính giả, đây là một sự xức dầu đầy quyền năng nhất khi tôi  đến đây tối nay, cố gắng cầu nguyện cho người đau không có thẻ, không có cầu nguyện, chỉ đưa họ lên và để họ đi qua, và cầu nguyện cho họ, Đức Chúa Trời đã tuôn đổ ra, dường như bội phần trên tôi, và tôi thật sự không thể tránh… tôi không thể gọi một hàng người xin cầu nguyện chữa lành. Nó cứ di chuyển mọi nơi tôi thách thức đức tin quí vị nơi Chúa Jêsus sống lại. Đúng thế. Quí vị chỉ tin.</w:t>
      </w:r>
    </w:p>
    <w:p>
      <w:pPr>
        <w:pStyle w:val="Normal"/>
        <w:tabs>
          <w:tab w:val="clear" w:pos="720"/>
          <w:tab w:val="left" w:pos="900" w:leader="none"/>
        </w:tabs>
        <w:spacing w:lineRule="auto" w:line="228" w:before="0" w:after="50"/>
        <w:jc w:val="both"/>
        <w:rPr/>
      </w:pPr>
      <w:r>
        <w:rPr>
          <w:vertAlign w:val="superscript"/>
        </w:rPr>
        <w:t>E-54</w:t>
      </w:r>
      <w:r>
        <w:rPr/>
        <w:t xml:space="preserve">    </w:t>
        <w:tab/>
        <w:t xml:space="preserve">Thưa chị, chị giơ tay lên ở đó. Chị tin hết lòng chứ? Chị tin tôi là đầy tớ Ngài chứ? Nếu Đức Chúa Jêsus Christ cho tôi biết chị có sự gì không ổn, chị sẽ tin nhận sự chữa lành không? Chị sẽ tin chứ? Phần còn lại chị sẽ làm chứ, là tin Đức Chúa Jêsus Christ đã sống lại từ kẻ chết và tôi đã biểu hiện đúng điều đó chứ? Đây là gì? Đây là đức tin. Nó là gì? Ngài Phán, “Ta sẽ ở cùng các ngươi.” Tôi tin Ngài. Đúng thế. Nếu quí vị tin điều đó, thì bệnh thoát vị của anh sẽ được chữa lành tối nay. Có đúng là anh bị bệnh đó phải không? Nếu đúng, hãy vẫy tay. Tốt lắm. Anh em tin điều đó, anh em có được điều mình cầu xin. Ha-lê-lu-gia! Hãy tin Đức Chúa Trời. Mọi sự đều có thể được. Hãy có đức tin nơi Đức Chúa Trời. </w:t>
      </w:r>
    </w:p>
    <w:p>
      <w:pPr>
        <w:pStyle w:val="Normal"/>
        <w:tabs>
          <w:tab w:val="clear" w:pos="720"/>
          <w:tab w:val="left" w:pos="900" w:leader="none"/>
        </w:tabs>
        <w:spacing w:lineRule="auto" w:line="228" w:before="0" w:after="50"/>
        <w:jc w:val="both"/>
        <w:rPr/>
      </w:pPr>
      <w:r>
        <w:rPr/>
        <w:tab/>
        <w:t>Ngài chẳng tuyệt vời sao? Chúa Jêsus Phán, “Ta có thể, nếu ngươi tin.” Trước tiên anh em phải tin.</w:t>
      </w:r>
    </w:p>
    <w:p>
      <w:pPr>
        <w:pStyle w:val="Normal"/>
        <w:tabs>
          <w:tab w:val="clear" w:pos="720"/>
          <w:tab w:val="left" w:pos="900" w:leader="none"/>
        </w:tabs>
        <w:spacing w:lineRule="auto" w:line="228" w:before="0" w:after="50"/>
        <w:jc w:val="both"/>
        <w:rPr/>
      </w:pPr>
      <w:r>
        <w:rPr>
          <w:vertAlign w:val="superscript"/>
        </w:rPr>
        <w:t>E-55</w:t>
      </w:r>
      <w:r>
        <w:rPr/>
        <w:t xml:space="preserve">   </w:t>
        <w:tab/>
        <w:t>Đang ngồi ngoài đó ở cuối hàng, nhìn lối này, tay ông giơ lên đó, thưa ông, trong dãy đầu tiên đó, nhìn lối này, ông bị bệnh viêm xoang. Ông tin Đức Chúa Trời sẽ cho ông được khỏe mạnh không? Ngay tại đó… ? ... người đang ngồi kế bên ông ở đó, bà tin chứ? Nếu tin, hãy đứng dậy, thưa bà. Đúng thế. Bà tin không? Xin Chúa ban phước cho bà và hãy nhận lãnh sự chữa lành. A-men! Chính là điều đó.</w:t>
      </w:r>
    </w:p>
    <w:p>
      <w:pPr>
        <w:pStyle w:val="Normal"/>
        <w:tabs>
          <w:tab w:val="clear" w:pos="720"/>
          <w:tab w:val="left" w:pos="900" w:leader="none"/>
        </w:tabs>
        <w:spacing w:lineRule="auto" w:line="228" w:before="0" w:after="50"/>
        <w:jc w:val="both"/>
        <w:rPr/>
      </w:pPr>
      <w:r>
        <w:rPr/>
        <w:t xml:space="preserve">  </w:t>
      </w:r>
      <w:r>
        <w:rPr/>
        <w:tab/>
        <w:t>Đang ngồi ngay phía sau đó, bà đang ngồi phía sau đó chắp tay lại như thế này, bà bị bệnh đau lưng, phải không? Thưa bà, mà không biết nó là bệnh gì, đúng thế không? Đang ngồi cuối ghế phía sau đó, hãy đứng dậy nếu đúng. Ở phía sau đó… Đúng thế. Xin Chúa ban phước cho bà. Có Thiên sứ của Đức Chúa Trời đứng ngay bên người đàn bà ấy. Bà có điều gì không ổn ở lưng, bà thật sự không biết đó là gì. Đúng thế không? Nếu đúng, hãy giơ tay lên. Tôi có thể nói với bà một điều: nó đã biến mất khỏi bà giờ này. Bà không cảm thấy nó bây giờ. Nếu đúng, hãy đưa tay qua lại. Chính là nó. Đã biến mất hết. Đấy, trở lại có ánh sáng chung quanh bà ấy. Ngợi khen Chúa! Hãy có đức tin.</w:t>
      </w:r>
    </w:p>
    <w:p>
      <w:pPr>
        <w:pStyle w:val="Normal"/>
        <w:tabs>
          <w:tab w:val="clear" w:pos="720"/>
          <w:tab w:val="left" w:pos="900" w:leader="none"/>
        </w:tabs>
        <w:spacing w:lineRule="auto" w:line="228" w:before="0" w:after="50"/>
        <w:jc w:val="both"/>
        <w:rPr/>
      </w:pPr>
      <w:r>
        <w:rPr/>
        <w:tab/>
        <w:t>Đức Chúa Trời của Áp-ra-ham, Y-sác và Gia-cốp.</w:t>
      </w:r>
    </w:p>
    <w:p>
      <w:pPr>
        <w:pStyle w:val="Normal"/>
        <w:tabs>
          <w:tab w:val="clear" w:pos="720"/>
          <w:tab w:val="left" w:pos="900" w:leader="none"/>
        </w:tabs>
        <w:spacing w:lineRule="auto" w:line="228" w:before="0" w:after="50"/>
        <w:jc w:val="both"/>
        <w:rPr/>
      </w:pPr>
      <w:r>
        <w:rPr>
          <w:vertAlign w:val="superscript"/>
        </w:rPr>
        <w:t>E-56</w:t>
      </w:r>
      <w:r>
        <w:rPr/>
        <w:tab/>
        <w:t xml:space="preserve">Thưa bà, bà vừa được ngay rồi, có một bà đang ngồi ngay bên bà ở đó bị suy nhược thần kinh. Bà đã giơ tay lên. Hãy đứng dậy, thưa bà, chờ một phút. Ngối ngay kế bên bà… Được rồi. Bây giờ, bà cũng có thể về nhà. Bệnh thần kinh đã hết. Đức Chúa Jêsus Christ chữa lành bà. Đức tin bà chữa lành bà. Ha-lê-lu-gia! </w:t>
      </w:r>
    </w:p>
    <w:p>
      <w:pPr>
        <w:pStyle w:val="Normal"/>
        <w:autoSpaceDE w:val="false"/>
        <w:ind w:firstLine="720"/>
        <w:jc w:val="both"/>
        <w:rPr/>
      </w:pPr>
      <w:r>
        <w:rPr/>
        <w:t>Ha-lê-lu-gia! Quí vị ở trên ban công nghĩ gì tối nay? Quí vị  tin hết lòng không? Hãy có đức tin nơi Đức Chúa Trời. Ồ, Ha-lê-lu-gia! Quí vị có thể gọi tôi là Thánh quá máu …?... Điều đó không có gì quan trọng. tôi biết Đấng tôi đang tin. Tôi biết…?... Đức Chúa Jêsus Christ Con Đức Chúa Trời, Sự Đi ra của Hội thánh, Đấng Cứu Chuộc cho mọi thời đại ở hiện tại, tỏ cho thấy sự việc giống như Ngài đã tỏ khi Ngài còn ở trên trái đất này. Sự Vinh hiển thuộc về Đức Chúa Trời. Quí vị tin không? Nếu quí vị có đức tin, quí vị có bất cứ thứ gì quí vị muốn. Nếu không có đức tin, quí vị không thể nhận được điều gì.</w:t>
      </w:r>
    </w:p>
    <w:p>
      <w:pPr>
        <w:pStyle w:val="Normal"/>
        <w:autoSpaceDE w:val="false"/>
        <w:jc w:val="both"/>
        <w:rPr/>
      </w:pPr>
      <w:r>
        <w:rPr>
          <w:vertAlign w:val="superscript"/>
        </w:rPr>
        <w:t>E-57</w:t>
      </w:r>
      <w:r>
        <w:rPr/>
        <w:t xml:space="preserve">    </w:t>
        <w:tab/>
        <w:t>Còn quí vị đang ngồi trong xe lăn đó, cáng, hay bất cứ thứ gì đó thì thế nào? Quí vị tin Đức Chúa Jêsus Christ đã chết cho quí vị chứ? Tôi không biết quí vị, chưa hề gặp quí vị. Quí vị có thẻ cầu nguyện không? Quí vị không có à? Quí vị tin tôi là Tiên tri của Đức Chúa Trời không? Quí vị tin nhận việc như vậy không? Thưa ông, ông đang ngồi với bệnh lao phổi, phải không? Đúng thế. Ông từ thành phố đến, phải không? Đến từ thành phố Illinois, gần Bloomington, phải không? Đúng thế.</w:t>
      </w:r>
    </w:p>
    <w:p>
      <w:pPr>
        <w:pStyle w:val="Normal"/>
        <w:autoSpaceDE w:val="false"/>
        <w:ind w:firstLine="720"/>
        <w:jc w:val="both"/>
        <w:rPr/>
      </w:pPr>
      <w:r>
        <w:rPr/>
        <w:t>Quí bà đang ngồi ngay phía sau ông, bà bị bệnh sa thận. Đang ngồi ngay... Bà cũng đến cùng thành phố ấy, cùng nơi ấy. Bà bị bệnh sa thận… Bị nhiễm trùng ở mắt. Đúng thế. Ngồi ngay phía sau đó cuối dãy, hầu như quí bà tóc bạc, mang kính. Tôi thấy bà…?…. Đến cùng thành phố Bloomington. Đúng thế, thưa bà. Hãy đứng lên tại chỗ ở đó, bà mang kính. Bà cũng từ thành phố Bloomington đến. Bà không có thẻ cầu nguyện phải không? Không có thẻ cầu nguyện, được rồi. Bà tin tôi là đầy tớ của Đức Chúa Trời chứ? Được rồi. Hãy bước ra khỏi xe lăn. Chị được lành, thưa chị, hãy về nhà và được khỏe mạnh. Ha-lê-lu-gia! Hãy tin Đức Chúa Trời. Nếu muốn được điều đó, quí vị hãy có đức tin nơi Đức Chúa Trời. Hãy tin hết lòng. Quí vị có thể có được điều mình cầu xin.</w:t>
      </w:r>
    </w:p>
    <w:p>
      <w:pPr>
        <w:pStyle w:val="Normal"/>
        <w:autoSpaceDE w:val="false"/>
        <w:jc w:val="both"/>
        <w:rPr/>
      </w:pPr>
      <w:r>
        <w:rPr>
          <w:vertAlign w:val="superscript"/>
        </w:rPr>
        <w:t>E-58</w:t>
      </w:r>
      <w:r>
        <w:rPr/>
        <w:t xml:space="preserve">   </w:t>
        <w:tab/>
        <w:t xml:space="preserve">Đây là Đức Thánh Linh đang đứng trên một người đàn bà da màu đang ngồi ngay dưới đây. Ngồi phía sau này. Bà ấy có một khối u, và bị bệnh mắt. Bà đã vẫy tay với tôi. Đúng thế, thưa bà. Hãy đứng lên tại chỗ. Đức Chúa Jêsus Christ chữa lành bà hoàn toàn. Ha-lê-lu-gia! </w:t>
      </w:r>
    </w:p>
    <w:p>
      <w:pPr>
        <w:pStyle w:val="Normal"/>
        <w:autoSpaceDE w:val="false"/>
        <w:ind w:firstLine="720"/>
        <w:jc w:val="both"/>
        <w:rPr/>
      </w:pPr>
      <w:r>
        <w:rPr/>
        <w:t>Quí vị tin chứ? Đức Chúa Jêsus Christ Con Đức Chúa Trời sống và tể trị. Ngài ở đây. Ngài là sự Xuất hành khỏi bệnh tật để đến với sự khỏe mạnh. Ngài là Sự Xuất hành của quí vị ra khỏi xe lăn để bước đi lại. Ngài là Sự Xuất hành khỏi bệnh ung thư để đến với sức khỏe. Quí vị tin điều đó không? Tôi thách quí vị trong Danh Đức Chúa Jêsus Christ. Hãy đứng lên tại chỗ và tuyên bố điều đó, Đức Chúa Trời sẽ ban nó cho quí vị ngay bây giờ nếu quí vị có đủ đức tin để tin.</w:t>
      </w:r>
    </w:p>
    <w:p>
      <w:pPr>
        <w:pStyle w:val="Normal"/>
        <w:autoSpaceDE w:val="false"/>
        <w:ind w:firstLine="720"/>
        <w:jc w:val="both"/>
        <w:rPr/>
      </w:pPr>
      <w:r>
        <w:rPr/>
        <w:t>Trong Danh Đức Chúa Jêsus Christ Con Đức Chúa Trời, tôi định tội mọi ma quỉ, và mọi nghi ngờ có ở đây. Nguyện xin Đức Thánh Linh vận hành trong tòa nhà này chữa lành mọi người, và phá tan sự vô tín, trong Danh Đức Chúa Jêsus Christ …?...</w:t>
      </w:r>
    </w:p>
    <w:p>
      <w:pPr>
        <w:pStyle w:val="Normal"/>
        <w:autoSpaceDE w:val="false"/>
        <w:jc w:val="both"/>
        <w:rPr/>
      </w:pPr>
      <w:r>
        <w:rPr/>
      </w:r>
    </w:p>
    <w:p>
      <w:pPr>
        <w:pStyle w:val="Normal"/>
        <w:autoSpaceDE w:val="false"/>
        <w:jc w:val="both"/>
        <w:rPr/>
      </w:pPr>
      <w:r>
        <w:rPr/>
      </w:r>
    </w:p>
    <w:p>
      <w:pPr>
        <w:pStyle w:val="Normal"/>
        <w:pBdr>
          <w:bottom w:val="single" w:sz="4" w:space="1" w:color="000000"/>
        </w:pBdr>
        <w:autoSpaceDE w:val="false"/>
        <w:jc w:val="both"/>
        <w:rPr/>
      </w:pPr>
      <w:r>
        <w:rPr/>
      </w:r>
    </w:p>
    <w:p>
      <w:pPr>
        <w:pStyle w:val="Normal"/>
        <w:snapToGrid w:val="false"/>
        <w:jc w:val="center"/>
        <w:rPr>
          <w:szCs w:val="20"/>
          <w:lang w:val="es-ES_tradnl"/>
        </w:rPr>
      </w:pPr>
      <w:r>
        <w:rPr>
          <w:szCs w:val="20"/>
          <w:lang w:val="es-ES_tradnl"/>
        </w:rPr>
        <w:t>Địa chỉ hạ tải và liên lạc:</w:t>
      </w:r>
    </w:p>
    <w:p>
      <w:pPr>
        <w:pStyle w:val="Normal"/>
        <w:snapToGrid w:val="false"/>
        <w:jc w:val="center"/>
        <w:rPr>
          <w:color w:val="0000FF"/>
          <w:szCs w:val="20"/>
          <w:lang w:val="es-ES_tradnl"/>
        </w:rPr>
      </w:pPr>
      <w:r>
        <w:rPr>
          <w:color w:val="0000FF"/>
          <w:szCs w:val="20"/>
          <w:lang w:val="es-ES_tradnl"/>
        </w:rPr>
        <w:t>http://</w:t>
      </w:r>
      <w:hyperlink r:id="rId3">
        <w:r>
          <w:rPr>
            <w:rStyle w:val="InternetLink"/>
            <w:szCs w:val="20"/>
            <w:lang w:val="es-ES_tradnl"/>
          </w:rPr>
          <w:t>Vn.BibleWay.org</w:t>
        </w:r>
      </w:hyperlink>
    </w:p>
    <w:p>
      <w:pPr>
        <w:pStyle w:val="Normal"/>
        <w:snapToGrid w:val="false"/>
        <w:jc w:val="center"/>
        <w:rPr>
          <w:szCs w:val="20"/>
          <w:lang w:val="es-ES_tradnl"/>
        </w:rPr>
      </w:pPr>
      <w:r>
        <w:rPr>
          <w:szCs w:val="20"/>
          <w:lang w:val="es-ES_tradnl"/>
        </w:rPr>
        <w:t>Email:</w:t>
      </w:r>
      <w:r>
        <w:rPr>
          <w:color w:val="0000FF"/>
          <w:szCs w:val="20"/>
          <w:lang w:val="es-ES_tradnl"/>
        </w:rPr>
        <w:t xml:space="preserve"> </w:t>
      </w:r>
      <w:hyperlink r:id="rId4">
        <w:r>
          <w:rPr>
            <w:rStyle w:val="InternetLink"/>
            <w:szCs w:val="20"/>
            <w:lang w:val="es-ES_tradnl"/>
          </w:rPr>
          <w:t>ThanhDoCanada@Yahoo.Ca</w:t>
        </w:r>
      </w:hyperlink>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sectPr>
      <w:type w:val="nextPage"/>
      <w:pgSz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4:28:00Z</dcterms:created>
  <dc:creator>Phuong</dc:creator>
  <dc:description/>
  <cp:keywords/>
  <dc:language>en-US</dc:language>
  <cp:lastModifiedBy>Phuong</cp:lastModifiedBy>
  <dcterms:modified xsi:type="dcterms:W3CDTF">2012-05-26T05:39:00Z</dcterms:modified>
  <cp:revision>181</cp:revision>
  <dc:subject/>
  <dc:title>Quyền Lực Của Ma Quỉ</dc:title>
</cp:coreProperties>
</file>