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Kết Qủa Của Sự Quyết Định</w:t>
      </w:r>
    </w:p>
    <w:p>
      <w:pPr>
        <w:pStyle w:val="Normal"/>
        <w:snapToGrid w:val="false"/>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0" w:color="000000"/>
        </w:pBdr>
        <w:snapToGrid w:val="false"/>
        <w:ind w:left="720" w:right="765" w:firstLine="324"/>
        <w:jc w:val="both"/>
        <w:rPr>
          <w:sz w:val="20"/>
          <w:szCs w:val="20"/>
        </w:rPr>
      </w:pPr>
      <w:r>
        <w:rPr>
          <w:sz w:val="20"/>
          <w:szCs w:val="20"/>
        </w:rPr>
        <w:t xml:space="preserve">Sứ điệp nầy được dịch từ băng ghi âm số </w:t>
      </w:r>
      <w:hyperlink r:id="rId2">
        <w:r>
          <w:rPr>
            <w:rStyle w:val="InternetLink"/>
            <w:b/>
            <w:sz w:val="20"/>
            <w:szCs w:val="20"/>
            <w:u w:val="none"/>
          </w:rPr>
          <w:t>55-1008</w:t>
        </w:r>
      </w:hyperlink>
      <w:r>
        <w:rPr>
          <w:sz w:val="20"/>
          <w:szCs w:val="20"/>
        </w:rPr>
        <w:t xml:space="preserve">, </w:t>
      </w:r>
      <w:r>
        <w:rPr>
          <w:bCs/>
          <w:sz w:val="20"/>
          <w:szCs w:val="20"/>
        </w:rPr>
        <w:t>“</w:t>
      </w:r>
      <w:hyperlink r:id="rId3">
        <w:r>
          <w:rPr>
            <w:rStyle w:val="InternetLink"/>
            <w:b/>
            <w:color w:val="0000FF"/>
            <w:sz w:val="20"/>
            <w:szCs w:val="20"/>
          </w:rPr>
          <w:t>The Results of Decision</w:t>
        </w:r>
      </w:hyperlink>
      <w:r>
        <w:rPr>
          <w:sz w:val="20"/>
          <w:szCs w:val="20"/>
        </w:rPr>
        <w:t xml:space="preserve">”, dài 117 phút, giảng bởi Anh (Brother) William Marrion Branham, vào tối thứ Bảy, ngày 8/10/1955, tại Trường Trung Học Kỹ Thuật Lane (Lane Tech High School), Chicago, Illinois, USA. (Bản dịch tiếng Việt đã duyệt lần thứ 5c, ngày </w:t>
      </w:r>
      <w:hyperlink r:id="rId4">
        <w:r>
          <w:rPr>
            <w:rStyle w:val="InternetLink"/>
            <w:sz w:val="20"/>
            <w:szCs w:val="20"/>
            <w:u w:val="none"/>
          </w:rPr>
          <w:t>29/8/2009</w:t>
        </w:r>
      </w:hyperlink>
      <w:r>
        <w:rPr>
          <w:sz w:val="20"/>
          <w:szCs w:val="20"/>
        </w:rPr>
        <w:t xml:space="preserve"> - </w:t>
      </w:r>
      <w:hyperlink r:id="rId5">
        <w:r>
          <w:rPr>
            <w:rStyle w:val="InternetLink"/>
            <w:sz w:val="20"/>
            <w:szCs w:val="20"/>
            <w:u w:val="none"/>
          </w:rPr>
          <w:t>Vietnamese Translation, Revision 5c</w:t>
        </w:r>
      </w:hyperlink>
      <w:r>
        <w:rPr>
          <w:sz w:val="20"/>
          <w:szCs w:val="20"/>
        </w:rPr>
        <w:t>)</w:t>
      </w:r>
    </w:p>
    <w:p>
      <w:pPr>
        <w:pStyle w:val="Normal"/>
        <w:snapToGrid w:val="false"/>
        <w:jc w:val="both"/>
        <w:rPr>
          <w:sz w:val="20"/>
          <w:szCs w:val="20"/>
        </w:rPr>
      </w:pPr>
      <w:r>
        <w:rPr>
          <w:sz w:val="20"/>
          <w:szCs w:val="20"/>
        </w:rPr>
      </w:r>
    </w:p>
    <w:p>
      <w:pPr>
        <w:pStyle w:val="Normal"/>
        <w:snapToGrid w:val="false"/>
        <w:ind w:left="783" w:hanging="783"/>
        <w:jc w:val="both"/>
        <w:rPr/>
      </w:pPr>
      <w:r>
        <w:rPr>
          <w:vertAlign w:val="superscript"/>
        </w:rPr>
        <w:t>E-1</w:t>
      </w:r>
      <w:r>
        <w:rPr/>
        <w:tab/>
      </w:r>
      <w:r>
        <w:rPr>
          <w:i/>
        </w:rPr>
        <w:t>Chỉ tin mà thôi, chỉ tin mà thôi,</w:t>
      </w:r>
    </w:p>
    <w:p>
      <w:pPr>
        <w:pStyle w:val="Normal"/>
        <w:snapToGrid w:val="false"/>
        <w:spacing w:before="0" w:after="80"/>
        <w:ind w:left="783" w:hanging="0"/>
        <w:jc w:val="both"/>
        <w:rPr>
          <w:i/>
          <w:i/>
        </w:rPr>
      </w:pPr>
      <w:r>
        <w:rPr>
          <w:i/>
        </w:rPr>
        <w:t>Mọi sự đều có thể được, chỉ tin mà thôi.</w:t>
      </w:r>
    </w:p>
    <w:p>
      <w:pPr>
        <w:pStyle w:val="Normal"/>
        <w:snapToGrid w:val="false"/>
        <w:spacing w:before="0" w:after="80"/>
        <w:jc w:val="both"/>
        <w:rPr/>
      </w:pPr>
      <w:r>
        <w:rPr/>
        <w:tab/>
        <w:t xml:space="preserve">Xin chúng ta cứ đứng giây lát trong khi chúng ta cầu nguyện, trong lúc chúng ta cúi đầu. </w:t>
      </w:r>
    </w:p>
    <w:p>
      <w:pPr>
        <w:pStyle w:val="Normal"/>
        <w:snapToGrid w:val="false"/>
        <w:spacing w:before="0" w:after="80"/>
        <w:jc w:val="both"/>
        <w:rPr/>
      </w:pPr>
      <w:r>
        <w:rPr/>
        <w:tab/>
        <w:t>Kính lạy Cha Thiên Thượng của chúng con, chúng con cảm ơn Cha vì -- cơ hội lạ lùng nầy mà chúng con phải đi vào các hành lang Cha bằng sự tạ ơn trong lòng. Chúng con rất biết ơn Cha đã ban Chúa Jêsus đến cho chúng con và đã cứu vớt chúng con khi chúng con còn trong tội lỗi. Khi chúng con đau ốm và Bác sĩ chối từ, Cha đã sai Ngài đến lần nữa và chữa lành khi chúng con -- không còn hi vọng nào cho chúng con.</w:t>
      </w:r>
    </w:p>
    <w:p>
      <w:pPr>
        <w:pStyle w:val="Normal"/>
        <w:snapToGrid w:val="false"/>
        <w:spacing w:before="0" w:after="80"/>
        <w:jc w:val="both"/>
        <w:rPr/>
      </w:pPr>
      <w:r>
        <w:rPr>
          <w:vertAlign w:val="superscript"/>
        </w:rPr>
        <w:t>E-2</w:t>
      </w:r>
      <w:r>
        <w:rPr/>
        <w:tab/>
        <w:t>Rồi dành cho cơ hội đầy vinh hiển chúng con dâng lời làm chứng, nói cho những người khác biết, thuyết phục họ đến tin Ngài và được cứu, biết rằng đây chỉ là sự bắt đầu, đây là -- chỉ là lòng sốt sắng về sự cứu rỗi linh hồn của chúng con, mà ngày nào đó những thân thể đê hèn già nua nầy của chúng con sẽ được biến đổi. Lúc đó chúng sẽ bất tử, sẽ không bao giờ già và không hề đau ốm và linh hồn mà chúng con có lúc nầy sẽ không hề chết. Nó sẽ... Rồi ngày nào đó nó sẽ vượt lên trên sự cám dỗ, và chúng con sẽ sống trong sự Hiện diện Ngài, làm con cái Ngài. Chúng con cảm ơn Cha vì những điều lớn lao nầy.</w:t>
      </w:r>
    </w:p>
    <w:p>
      <w:pPr>
        <w:pStyle w:val="Normal"/>
        <w:snapToGrid w:val="false"/>
        <w:spacing w:before="0" w:after="80"/>
        <w:jc w:val="both"/>
        <w:rPr/>
      </w:pPr>
      <w:r>
        <w:rPr/>
        <w:tab/>
        <w:t>Cha ôi, chúng con nguyện xin đêm nay, nếu một số người có mặt ở đây không có hi vọng nầy, xin cho họ đến tin nhận Ngài tối nay. Nếu có ai ở đây mà không có -- thân thể không khỏe mạnh, cầu xin cho họ được chữa lành tối nay. Xin mang những ai đang đi lang thang trở về, Cha ôi, và nhận sự vinh quang về chính Ngài. Chúng con cầu xin bấy nhiêu điều nhơn Danh Chúa Jêsus, Con yêu dấu Ngài. A-men! Xin mời ngồi.</w:t>
      </w:r>
    </w:p>
    <w:p>
      <w:pPr>
        <w:pStyle w:val="Normal"/>
        <w:snapToGrid w:val="false"/>
        <w:spacing w:before="0" w:after="80"/>
        <w:jc w:val="both"/>
        <w:rPr/>
      </w:pPr>
      <w:r>
        <w:rPr>
          <w:vertAlign w:val="superscript"/>
        </w:rPr>
        <w:t>E-3</w:t>
      </w:r>
      <w:r>
        <w:rPr/>
        <w:tab/>
        <w:t>Chào các bạn. Thật là đặc ân được có mặt ở Trường Trung học Kỹ thuật Lane nầy lần nữa vào đêm kết thúc -- bế mạc Hội đồng và Buổi nhóm Phục hưng nầy. Thật là một ngày cao quý dành cho tôi.</w:t>
      </w:r>
    </w:p>
    <w:p>
      <w:pPr>
        <w:pStyle w:val="Normal"/>
        <w:snapToGrid w:val="false"/>
        <w:spacing w:before="0" w:after="80"/>
        <w:jc w:val="both"/>
        <w:rPr/>
      </w:pPr>
      <w:r>
        <w:rPr/>
        <w:tab/>
        <w:t>Tôi có đặc ân sáng nay được ở với Những Doanh nhân Cơ-đốc, Những Doanh nhân Phúc âm Trọn vẹn, vào buổi điểm tâm của họ sáng nay tại -- một trong những khách sạn đáng yêu của các bạn ở thành phố nầy, ở đó nhiều người tụ họp lại với nhau. Chúng ta đã có một thì giờ vui vẻ dễ chịu. Chúng ta nghe những Sứ điệp khác nhau từ các vị Mục sư Truyền đạo. [Anh Branham hắng giọng. - Biên tập] Xin lỗi.</w:t>
      </w:r>
    </w:p>
    <w:p>
      <w:pPr>
        <w:pStyle w:val="Normal"/>
        <w:snapToGrid w:val="false"/>
        <w:spacing w:before="0" w:after="80"/>
        <w:jc w:val="both"/>
        <w:rPr/>
      </w:pPr>
      <w:r>
        <w:rPr>
          <w:vertAlign w:val="superscript"/>
        </w:rPr>
        <w:t>E-4</w:t>
      </w:r>
      <w:r>
        <w:rPr/>
        <w:tab/>
        <w:t xml:space="preserve">Tôi chỉ ngồi phía sau vui mừng và -- khóc vì vui mừng. Tommy Hicks, một Thầy truyền đạo trẻ tuổi ở Texas, một anh chàng nông dân trẻ tuổi mà Đức Chúa Trời đã dấy lên và đã... Đi ra, anh ấy tuyên bố không có ân tứ nào hay điều gì hết; Anh ấy chỉ là một Thầy giảng có nhiều đức tin. Đức Chúa Trời đã dùng anh tuyệt diệu trong việc mang những linh hồn đến với Đấng Christ trong - trong miền quê thân yêu. Sáng nay anh đã làm chứng với chúng tôi, Đức Chúa Trời đã sai anh xuống nước Ác-gen-tin như thế nào, anh đã gặp -- Thủ tướng ở đó, và thật là một -- anh đã làm việc bằng đức tin như thế nào và Đức Chúa Trời đã ở với anh ra sao. Tôi nói với anh em, đó là câu chuyện sẽ làm cho chính những Mục sư Truyền đạo cảm thấy tự hổ thẹn vì không cố gắng làm điều gì đó cho Chúa Jêsus. Thật là một câu chuyện tuyệt vời. </w:t>
      </w:r>
    </w:p>
    <w:p>
      <w:pPr>
        <w:pStyle w:val="Normal"/>
        <w:snapToGrid w:val="false"/>
        <w:spacing w:before="0" w:after="80"/>
        <w:jc w:val="both"/>
        <w:rPr/>
      </w:pPr>
      <w:r>
        <w:rPr/>
        <w:tab/>
        <w:t>Chiều mai, anh ấy sẽ là khách mời của tôi ở đây vào -- cho buổi nói chuyện buổi chiều, nói cho dân sự biết về chuyến đi của anh ấy phía sau Bức Màn Sắt, chiều mai. Tôi tin chắc anh em sẽ thích thú buổi nói chuyện kỳ lạ nầy mà người anh em trẻ tuổi yêu dấu của chúng ta sẽ đưa ra chiều mai. Còn bây giờ, nếu có thể được, chúng tôi chắc chắn rất muốn anh em đi đến nghe Anh Tommy Hicks nói chuyện chiều mai.</w:t>
      </w:r>
    </w:p>
    <w:p>
      <w:pPr>
        <w:pStyle w:val="Normal"/>
        <w:snapToGrid w:val="false"/>
        <w:spacing w:before="0" w:after="80"/>
        <w:jc w:val="both"/>
        <w:rPr/>
      </w:pPr>
      <w:r>
        <w:rPr>
          <w:vertAlign w:val="superscript"/>
        </w:rPr>
        <w:t>E-5</w:t>
      </w:r>
      <w:r>
        <w:rPr/>
        <w:tab/>
        <w:t>Lần nầy anh ấy có mặt với một Mục sư tên Valdez, người có một Buổi nhóm hầu như ở một Trung tâm Phục hưng (a revival center) nào đó. Tôi tin nó ở Milwaukee, tôi nghĩ vậy. [Một anh em nói với Anh Branham. - Bt] Ồ, tôi xin lỗi, Anh Tommy. Thành thật mà nói, tôi không thấy anh đang ngồi ở đó. Đức Chúa Trời biết, đó là Sự thật. À... Bây giờ, tôi có thể...?... điều tôi nói lúc nầy. Tôi... À, Anh Tommy, Tôi - tôi không thể không bao giờ nói điều gì tệ hại về anh, và tôi -- dù sao đi nữa tôi chỉ muốn nói mà không có mặt anh ở đây. Vì thế điều đó chỉ -- điều đó chỉ là... Thôi được, tôi không biết tôi đang nói hết về điều đó mặc dù có mặt anh. Tôi cũng là một nông dân, Anh Tommy à. Nhưng anh em biết đấy, Đức Chúa Trời đôi khi sử dụng những con người nông dân, phải không, Anh Hicks? Chắc chắn vậy. Và tôi cũng -- Tôi - tôi rất biết ơn Anh Hicks có mặt ở đây tối nay.</w:t>
      </w:r>
    </w:p>
    <w:p>
      <w:pPr>
        <w:pStyle w:val="Normal"/>
        <w:snapToGrid w:val="false"/>
        <w:spacing w:before="0" w:after="80"/>
        <w:jc w:val="both"/>
        <w:rPr/>
      </w:pPr>
      <w:r>
        <w:rPr/>
        <w:tab/>
        <w:t>Một Anh đang ngồi cạnh anh Hicks, tôi đã gặp anh ấy sáng nay. Tôi không thể nghĩ ra ngay cả tên anh ấy lúc nầy. Tôi biết một người đã đi đây đó khắp thế giới, ở nơi mà tôi nghĩ Anh Hicks và tôi không có mặt hay là... Anh ấy có những kinh nghiệm quí báu ở nước ngoài. Tên người anh ấy là gì? [Người nào đó trả lời, “Sumbroe.” - Bt] Sumbroe, Anh Esther Sumbroe. Và chúng ta chắc chắn -- vui mừng được nghe anh ấy nói chuyện sáng nay. Nó làm cho linh hồn Những Thương gia Cơ-đốc chúng ta cảm thấy xúc động (It thrilled our souls down in the Christian Business Men).</w:t>
      </w:r>
    </w:p>
    <w:p>
      <w:pPr>
        <w:pStyle w:val="Normal"/>
        <w:snapToGrid w:val="false"/>
        <w:spacing w:before="0" w:after="80"/>
        <w:jc w:val="both"/>
        <w:rPr/>
      </w:pPr>
      <w:r>
        <w:rPr>
          <w:vertAlign w:val="superscript"/>
        </w:rPr>
        <w:t>E-6</w:t>
      </w:r>
      <w:r>
        <w:rPr/>
        <w:tab/>
        <w:t xml:space="preserve">Bây giờ, Anh Hicks, tôi có thể tiếp tục và nói điều tôi định nói cũng không hại gì, phải không? </w:t>
      </w:r>
    </w:p>
    <w:p>
      <w:pPr>
        <w:pStyle w:val="Normal"/>
        <w:snapToGrid w:val="false"/>
        <w:spacing w:before="0" w:after="80"/>
        <w:jc w:val="both"/>
        <w:rPr/>
      </w:pPr>
      <w:r>
        <w:rPr/>
        <w:tab/>
        <w:t xml:space="preserve">Anh em biết đấy, Anh Hicks đã nói rằng - rằng họ bảo anh ở đó rằng các bạn không thể gặp nhà cai trị ở Ác-gen-tin đây. Ông ấy là Thủ tướng hay cái gì đó phải không? [Một anh em nói, “Tổng thống.” - Bt] Tổng thống. Nào, anh em biết tôi biết về công việc quốc gia nhiều như thế nào. Nếu Tổng thống nói mà anh em không thể hiểu ông ấy... Sẽ mất rất nhiều tuần, 24 ngày hay 24 giờ, hoặc điều gì khác, Anh Hicks đã có điều đó...?... </w:t>
      </w:r>
    </w:p>
    <w:p>
      <w:pPr>
        <w:pStyle w:val="Normal"/>
        <w:snapToGrid w:val="false"/>
        <w:spacing w:before="0" w:after="80"/>
        <w:jc w:val="both"/>
        <w:rPr/>
      </w:pPr>
      <w:r>
        <w:rPr/>
        <w:tab/>
        <w:t>Anh ấy nói, ồ, dĩ nhiên, đó là cuộc nói chuyện khoa học của họ về điều đó. Nhưng anh ấy nói anh ấy không hề có kiến thức về khoa học, ong nghệ nặng nề quá không thể bay, nó rõ hoàn toàn không thể bay. Vì thế ong nghệ không biết khoa học nói gì về mình, vậy dù thế nào đi nữa nó chỉ bay. Đó là cách anh ấy đã làm... Người ta nói rằng phép lạ không thể xảy ra, nhưng rõ ràng chúng ta phải làm như ong nghệ, người anh em Hicks chúng ta chẳng làm đó sao, dù thế nào đi nữa chỉ bay đi, và làm công việc của Chúa.</w:t>
      </w:r>
    </w:p>
    <w:p>
      <w:pPr>
        <w:pStyle w:val="Normal"/>
        <w:snapToGrid w:val="false"/>
        <w:spacing w:before="0" w:after="80"/>
        <w:jc w:val="both"/>
        <w:rPr/>
      </w:pPr>
      <w:r>
        <w:rPr/>
        <w:tab/>
        <w:t>Chiều mai người anh em sẽ có mặt ở đây, và tôi nghĩ... Hầu như tôi đã bối rối khi thấy Anh Hicks đang ngồi đó.</w:t>
      </w:r>
    </w:p>
    <w:p>
      <w:pPr>
        <w:pStyle w:val="Normal"/>
        <w:snapToGrid w:val="false"/>
        <w:spacing w:before="0" w:after="80"/>
        <w:jc w:val="both"/>
        <w:rPr/>
      </w:pPr>
      <w:r>
        <w:rPr>
          <w:vertAlign w:val="superscript"/>
        </w:rPr>
        <w:t>E-7</w:t>
      </w:r>
      <w:r>
        <w:rPr/>
        <w:tab/>
        <w:t>Anh Valdez, anh ấy có mặt ở đây không? Không có ở đây. Được rồi. Họ nói anh ấy đã có một Trung tâm Phục hưng kỳ diệu ở trên đó (a wonderful revival center), và tôi định nói Anh Hicks sẽ có Buổi nhóm ở đó tối nay, nhưng đó là sự nhầm lẫn. Vì thế hãy có mặt ở đây chiều mai để nghe Anh Tommy nói phần còn lại của tiểu sử anh ấy. Anh chị em là những người có mặt ở đó sáng nay, anh ấy chỉ nói về Ác-gen-tin và -- hầu như các nước chư hầu của Nga. Chiều mai sẽ có điều gì đó mới lạ mà anh em chưa hề nghe, vậy nếu ai chưa nghe ngày hôm nay, hãy đến ngày mai để nghe phần còn lại.</w:t>
      </w:r>
    </w:p>
    <w:p>
      <w:pPr>
        <w:pStyle w:val="Normal"/>
        <w:snapToGrid w:val="false"/>
        <w:spacing w:before="0" w:after="80"/>
        <w:jc w:val="both"/>
        <w:rPr/>
      </w:pPr>
      <w:r>
        <w:rPr/>
        <w:tab/>
        <w:t>Tiếp theo, tối mai là bế mạc Hội đồng và sự giảng dạy (speaking). Nếu Chúa muốn, tôi sẽ cầu nguyện cho người đau lần nữa vào tối mai. Vậy thì, xin Chúa thương xót anh em. Tôi chỉ cầu nguyện Ngài sẽ chúc phước cho anh dồi dào vô cùng.</w:t>
      </w:r>
    </w:p>
    <w:p>
      <w:pPr>
        <w:pStyle w:val="Normal"/>
        <w:snapToGrid w:val="false"/>
        <w:spacing w:before="0" w:after="80"/>
        <w:jc w:val="both"/>
        <w:rPr/>
      </w:pPr>
      <w:r>
        <w:rPr>
          <w:vertAlign w:val="superscript"/>
        </w:rPr>
        <w:t>E-8</w:t>
      </w:r>
      <w:r>
        <w:rPr/>
        <w:tab/>
        <w:t>Còn bây giờ, chúng ta... Những anh em ở bên ngoài -- ở bên ngoài đến thăm thành phố ở đây, anh em ở đây với chúng ta trong Hội đồng và trong Buổi nhóm, anh em chắc hẳn chẳng tìm được cho mình một trong những Nhà thờ Phúc âm trọn vẹn tốt đẹp nầy để đi học Trường Chúa nhật vào buổi sáng. Điều đó sẽ tốt vô cùng. Tôi không biết nhiều Mục sư Truyền đạo có mặt trong Buổi nhóm ở đây. Tôi chưa bao giờ -- không biết những Nhà thờ của họ ở đâu, ngoại trừ Anh Joseph ở đó, Nhà thờ Philadelphian nó nằm trên phố Clark.</w:t>
      </w:r>
    </w:p>
    <w:p>
      <w:pPr>
        <w:pStyle w:val="Normal"/>
        <w:snapToGrid w:val="false"/>
        <w:jc w:val="both"/>
        <w:rPr/>
      </w:pPr>
      <w:r>
        <w:rPr/>
        <w:tab/>
        <w:t>Vì thế nếu có thể được, anh em hãy lên thăm Anh Joseph. Anh ấy là một... Người nào đó đã gọi cho vợ tôi ở đây cách đây không lâu mà nói rằng... Vợ tôi nói, “Xin chào.”</w:t>
      </w:r>
    </w:p>
    <w:p>
      <w:pPr>
        <w:pStyle w:val="Normal"/>
        <w:snapToGrid w:val="false"/>
        <w:jc w:val="both"/>
        <w:rPr/>
      </w:pPr>
      <w:r>
        <w:rPr/>
        <w:tab/>
        <w:t>Và họ hỏi, “Chị Branham, Anh Branham ở nước ngoài hả?”</w:t>
      </w:r>
    </w:p>
    <w:p>
      <w:pPr>
        <w:pStyle w:val="Normal"/>
        <w:snapToGrid w:val="false"/>
        <w:jc w:val="both"/>
        <w:rPr/>
      </w:pPr>
      <w:r>
        <w:rPr/>
        <w:tab/>
        <w:t>“Không, anh - anh ấy ở nước Mỹ.”</w:t>
      </w:r>
    </w:p>
    <w:p>
      <w:pPr>
        <w:pStyle w:val="Normal"/>
        <w:snapToGrid w:val="false"/>
        <w:jc w:val="both"/>
        <w:rPr/>
      </w:pPr>
      <w:r>
        <w:rPr/>
        <w:tab/>
        <w:t>“Anh ấy có ở nhà không?”</w:t>
      </w:r>
    </w:p>
    <w:p>
      <w:pPr>
        <w:pStyle w:val="Normal"/>
        <w:snapToGrid w:val="false"/>
        <w:jc w:val="both"/>
        <w:rPr/>
      </w:pPr>
      <w:r>
        <w:rPr/>
        <w:tab/>
        <w:t>“Không?”</w:t>
      </w:r>
    </w:p>
    <w:p>
      <w:pPr>
        <w:pStyle w:val="Normal"/>
        <w:snapToGrid w:val="false"/>
        <w:jc w:val="both"/>
        <w:rPr/>
      </w:pPr>
      <w:r>
        <w:rPr/>
        <w:tab/>
        <w:t>“Thế thì, anh ấy... Anh ấy ở đâu?”</w:t>
      </w:r>
    </w:p>
    <w:p>
      <w:pPr>
        <w:pStyle w:val="Normal"/>
        <w:snapToGrid w:val="false"/>
        <w:spacing w:before="0" w:after="80"/>
        <w:jc w:val="both"/>
        <w:rPr/>
      </w:pPr>
      <w:r>
        <w:rPr/>
        <w:tab/>
        <w:t>“Ở Chicago hay Shreveport, Louisiana gì đó. Anh ấy đi đến đó hay ở đâu đấy.”</w:t>
      </w:r>
    </w:p>
    <w:p>
      <w:pPr>
        <w:pStyle w:val="Normal"/>
        <w:snapToGrid w:val="false"/>
        <w:spacing w:before="0" w:after="80"/>
        <w:jc w:val="both"/>
        <w:rPr/>
      </w:pPr>
      <w:r>
        <w:rPr/>
        <w:tab/>
        <w:t>Có 2 người đang ngồi với nhau... Nhà thờ của họ. Anh Joseph ở Chicago đây và Anh Jack Moore ở Shreveport, Louisiana.</w:t>
      </w:r>
    </w:p>
    <w:p>
      <w:pPr>
        <w:pStyle w:val="Normal"/>
        <w:snapToGrid w:val="false"/>
        <w:spacing w:before="0" w:after="80"/>
        <w:jc w:val="both"/>
        <w:rPr/>
      </w:pPr>
      <w:r>
        <w:rPr/>
        <w:tab/>
        <w:t>Vì thế tôi đi khắp Chicago. Tôi hi vọng cũng được hoan nghênh ở nơi đó (I hope I don’t wear my welcome out at either place). Tôi hi vọng lúc nào đó được trở lại Chicago lần nữa. [Hội chúng vỗ tay. - Bt] Tôi cầu nguyện để được giúp đỡ anh chị em. Cảm ơn anh chị em rất nhiều. Chân thành cảm ơn anh chị em. Khiến - khiến tôi cảm thấy được tiếp đón ân cần gấp bội phần khi biết anh em hoan nghênh tôi trở lại.</w:t>
      </w:r>
    </w:p>
    <w:p>
      <w:pPr>
        <w:pStyle w:val="Normal"/>
        <w:snapToGrid w:val="false"/>
        <w:spacing w:before="0" w:after="80"/>
        <w:jc w:val="both"/>
        <w:rPr/>
      </w:pPr>
      <w:r>
        <w:rPr>
          <w:vertAlign w:val="superscript"/>
        </w:rPr>
        <w:t>E-9</w:t>
      </w:r>
      <w:r>
        <w:rPr/>
        <w:tab/>
        <w:t>Nào, chúng ta sẽ cố gắng cầu nguyện cho nhiều người nếu có thể được. Tối qua chúng ta có kiểu hàng người cầu nguyện khác trước đây. Lần đầu tiên tôi dành một thời gian dài, và tôi đã không kiểm tra với Anh Joseph về những lời làm chứng sắp đến. Hi vọng chúng thật thú vị.</w:t>
      </w:r>
    </w:p>
    <w:p>
      <w:pPr>
        <w:pStyle w:val="Normal"/>
        <w:snapToGrid w:val="false"/>
        <w:spacing w:before="0" w:after="80"/>
        <w:jc w:val="both"/>
        <w:rPr/>
      </w:pPr>
      <w:r>
        <w:rPr/>
        <w:tab/>
        <w:t>Giờ nầy, tối nay tôi không muốn hoàn toàn... Các chàng trai nói họ phát ra hết 100 hay khoảng ấy thẻ cầu nguyện cách đây một lát. Chúng ta rất nhiệt tình để mang họ lên đây và cầu nguyện cho họ.</w:t>
      </w:r>
    </w:p>
    <w:p>
      <w:pPr>
        <w:pStyle w:val="Normal"/>
        <w:snapToGrid w:val="false"/>
        <w:spacing w:before="0" w:after="80"/>
        <w:jc w:val="both"/>
        <w:rPr/>
      </w:pPr>
      <w:r>
        <w:rPr/>
        <w:tab/>
        <w:t>Nhưng ngay trước khi chúng - chúng ta làm điều đó, tôi muốn tiếp tục một chút về Sứ điệp mà chúng ta đang nói chuyện. Chúng ta đã bắt đầu trong Sách Xuất Ê-díp-tô ký khoảng tuần vừa rồi, vì thế chúng ta đang cố gắng làm cho hết về sách đó tối nay, nếu có thể được. Nếu Chúa muốn, tối mai, tôi muốn nói về “Sự Thông Công”. Có “Sự Tương Giao” hoàn toàn với Đức Chúa Trời thật tuyệt biết bao.</w:t>
      </w:r>
    </w:p>
    <w:p>
      <w:pPr>
        <w:pStyle w:val="Normal"/>
        <w:snapToGrid w:val="false"/>
        <w:spacing w:before="0" w:after="80"/>
        <w:jc w:val="both"/>
        <w:rPr/>
      </w:pPr>
      <w:r>
        <w:rPr>
          <w:vertAlign w:val="superscript"/>
        </w:rPr>
        <w:t>E-10</w:t>
      </w:r>
      <w:r>
        <w:rPr/>
        <w:tab/>
        <w:t>Còn bây giờ, chúng ta đang nói về Sách Xuất Ê-díp-tô, là Sách về “Sự Gọi Ra” (“the calling out,”) Sách Cứu chuộc của Cựu ước. Tôi yêu thích nó, bởi vì nó là một Sách hay. Tôi tin rằng nó rất có ích cho chúng ta học hỏi lúc nầy, bởi vì chúng ta tin Hội thánh ở trong sự đi ra khác, sự gọi ra.</w:t>
      </w:r>
    </w:p>
    <w:p>
      <w:pPr>
        <w:pStyle w:val="Normal"/>
        <w:snapToGrid w:val="false"/>
        <w:spacing w:before="0" w:after="80"/>
        <w:jc w:val="both"/>
        <w:rPr/>
      </w:pPr>
      <w:r>
        <w:rPr/>
        <w:tab/>
        <w:t>“Xuất Ê-díp-tô” có nghĩa là “Được gọi ra(“called out.”).” “Được gọi ra” nghĩa là “Hội thánh.” Và bây giờ, Đức Chúa Trời đang gọi dân sự Ngài ra mọi lĩnh vực hoạt động, để đến và nhận lấy Ngài và tin vào Ngài. Ngài đang cho thấy những dấu kỳ phép lạ lớn lao trong những ngày sau rốt nầy. Ngài đang kêu gọi dân sự Ngài, những Mục sư Truyền đạo ra khỏi mọi tầng lớp xã hội (all walks of life), gọi họ vào chức vụ.</w:t>
      </w:r>
    </w:p>
    <w:p>
      <w:pPr>
        <w:pStyle w:val="Normal"/>
        <w:snapToGrid w:val="false"/>
        <w:spacing w:before="0" w:after="80"/>
        <w:jc w:val="both"/>
        <w:rPr/>
      </w:pPr>
      <w:r>
        <w:rPr>
          <w:vertAlign w:val="superscript"/>
        </w:rPr>
        <w:t>E-11</w:t>
      </w:r>
      <w:r>
        <w:rPr/>
        <w:tab/>
        <w:t xml:space="preserve">Giờ nầy, chúng ta tìm thấy điều đó ở trong... Có 3 đề tài đặc biệt mà chúng ta muốn nói đến trong Sách Xuất Ê-díp-tô ký. Những đề tài đó là: Quyền lực của Sa-tan, quyền năng của đức tin và quyền năng của Đức Chúa Trời. </w:t>
      </w:r>
    </w:p>
    <w:p>
      <w:pPr>
        <w:pStyle w:val="Normal"/>
        <w:snapToGrid w:val="false"/>
        <w:spacing w:before="0" w:after="80"/>
        <w:jc w:val="both"/>
        <w:rPr/>
      </w:pPr>
      <w:r>
        <w:rPr/>
        <w:tab/>
        <w:t>Tối qua, chúng ta đã nói về quyền năng quyết định. Còn tối nay chúng ta muốn nói về những kết quả của tất cả những điều nầy, Đức Chúa Trời đang sắp đặt cho dân Y-sơ-ra-ên vào Đất hứa. Và dành cho chủ đề, nếu chúng ta muốn gọi nó, lấy từ đoạn trích nầy... kết thúc Sách, chúng ta sẽ đọc tối nay từ Giô-suê chương 3 câu 7.</w:t>
      </w:r>
    </w:p>
    <w:p>
      <w:pPr>
        <w:pStyle w:val="Normal"/>
        <w:snapToGrid w:val="false"/>
        <w:spacing w:before="0" w:after="80"/>
        <w:ind w:left="522" w:hanging="0"/>
        <w:jc w:val="both"/>
        <w:rPr>
          <w:b/>
          <w:b/>
        </w:rPr>
      </w:pPr>
      <w:r>
        <w:rPr>
          <w:b/>
        </w:rPr>
        <w:t>Đức Giê-hô-va Phán cùng Giô-suê rằng: Ngày nay Ta khởi tôn ngươi lên trước mặt cả... Y-sơ-ra-ên, để chúng nó biết rằng Ta sẽ ở cùng ngươi như Ta đã ở cùng Môi-se vậy.</w:t>
      </w:r>
    </w:p>
    <w:p>
      <w:pPr>
        <w:pStyle w:val="Normal"/>
        <w:snapToGrid w:val="false"/>
        <w:spacing w:before="0" w:after="80"/>
        <w:jc w:val="both"/>
        <w:rPr/>
      </w:pPr>
      <w:r>
        <w:rPr/>
        <w:tab/>
        <w:t>Thật đó là một Lời hứa kỳ diệu dành cho Giô-suê, người - người thanh niên chưa có kinh nghiệm nầy, nhà lãnh đạo quân sự của Y-sơ-ra-ên, và có -- lúc ấy là Tiên tri và kế tục Môi-se, con người vĩ đại nầy.</w:t>
      </w:r>
    </w:p>
    <w:p>
      <w:pPr>
        <w:pStyle w:val="Normal"/>
        <w:snapToGrid w:val="false"/>
        <w:spacing w:before="0" w:after="80"/>
        <w:jc w:val="both"/>
        <w:rPr/>
      </w:pPr>
      <w:r>
        <w:rPr>
          <w:vertAlign w:val="superscript"/>
        </w:rPr>
        <w:t>E-12</w:t>
      </w:r>
      <w:r>
        <w:rPr/>
        <w:tab/>
        <w:t>Chúng ta thấy rằng quyền lực sự chết có thể được cai trị qua Sa-tan như thế nào, nhưng nó - ở sự chết, nó chỉ có thể... Điều đó còn lâu nó mới có thể hành động. Chúng ta chỉ nói một chút về bối cảnh lúc bấy giờ, để đi đến -- ý tưởng mà chúng ta muốn nói đến, chỉ một lát, và cố gắng sẵn sàng cho hàng người cầu nguyện trong vòng 20 đến 30 phút, để chúng ta có thể dành thì giờ nhiều nhất cho -- hàng người xin cầu nguyện.</w:t>
      </w:r>
    </w:p>
    <w:p>
      <w:pPr>
        <w:pStyle w:val="Normal"/>
        <w:snapToGrid w:val="false"/>
        <w:spacing w:before="0" w:after="80"/>
        <w:jc w:val="both"/>
        <w:rPr/>
      </w:pPr>
      <w:r>
        <w:rPr/>
        <w:tab/>
        <w:t>Anh em có hết thảy những Mục sư Truyền đạo suốt từ đầu đến cuối ở đây họ -- là những Thầy giảng, họ có thể giảng Phúc âm cho anh em, nhưng đây... Chỉ đi trở lại điều đó giống như một bài học Trường Chúa nhật. Tôi là ‘người thăm dò’ (prospector). Anh em không biết điều đó, phải không? Đúng thế. Tôi đi vào trong Kinh thánh, đào xới lên những đá quý nầy và rửa sạch chúng một chút, anh em biết đấy, hãy nhìn xem chúng. Chúng... Tôi thích đào sâu trong Sách Ê-díp-tô ký, bởi vì anh em tìm thấy nhiều đá quý ở trong đó. Nếu anh em tình cờ nhìn, mỗi một quặng đá quý đều được đập vỡ ra từ Đức Chúa Jêsus, hướng ngay sự chú ý lại về Ngài.</w:t>
      </w:r>
    </w:p>
    <w:p>
      <w:pPr>
        <w:pStyle w:val="Normal"/>
        <w:snapToGrid w:val="false"/>
        <w:spacing w:before="0" w:after="80"/>
        <w:jc w:val="both"/>
        <w:rPr>
          <w:lang w:val="fr-CA"/>
        </w:rPr>
      </w:pPr>
      <w:r>
        <w:rPr/>
        <w:tab/>
        <w:t xml:space="preserve">Cho nên trong Ngài có đầy đủ mọi sự, và mọi phước hạnh, mọi sự cứu chuộc, mọi sự chữa lành. Hết thảy điều đó nằm ngay trong Chúa Cứu Thế Jêsus. Và anh em, trong Ngài anh em có quyền cầu xin Cha bất cứ điều gì anh em muốn trong Danh Ngài. Ngài Phán rằng, </w:t>
      </w:r>
      <w:r>
        <w:rPr>
          <w:b/>
        </w:rPr>
        <w:t>“Ta sẽ ban cho điều đó, Ta sẽ làm điều đó.”</w:t>
      </w:r>
      <w:r>
        <w:rPr/>
        <w:t xml:space="preserve"> </w:t>
      </w:r>
      <w:r>
        <w:rPr>
          <w:lang w:val="fr-CA"/>
        </w:rPr>
        <w:t>Thật là Lời hứa tuyệt vời.</w:t>
      </w:r>
    </w:p>
    <w:p>
      <w:pPr>
        <w:pStyle w:val="Normal"/>
        <w:snapToGrid w:val="false"/>
        <w:spacing w:before="0" w:after="80"/>
        <w:jc w:val="both"/>
        <w:rPr>
          <w:lang w:val="fr-CA"/>
        </w:rPr>
      </w:pPr>
      <w:r>
        <w:rPr>
          <w:vertAlign w:val="superscript"/>
          <w:lang w:val="it-IT"/>
        </w:rPr>
        <w:t>E-13</w:t>
      </w:r>
      <w:r>
        <w:rPr>
          <w:lang w:val="it-IT"/>
        </w:rPr>
        <w:tab/>
        <w:t xml:space="preserve">Bây giờ, Sa-tan... Chúng ta không muốn bị nhầm lẫn. </w:t>
      </w:r>
      <w:r>
        <w:rPr>
          <w:lang w:val="fr-CA"/>
        </w:rPr>
        <w:t>Sa-tan có một quyền lực. Và quyền lực đó là sự chết. Nó có thể... Nó quyền lực của sự chết. Sa-tan là kẻ lấy đi sự sống của anh em khi Đức Chúa Trời để cho nó làm điều đó. Nhưng Đức Chúa Trời có thể nắm giữ sự sống anh em, mà Sa-tan không thể lấy điều đó đi cho đến khi Đức Chúa Trời cho phép nó làm điều đó. Nó chỉ có thể sử dụng quyền lực đó khi Đức Chúa Trời cho nó dùng. Chẳng tuyệt diệu sao? Sự chết... Anh em biết, có người có lần đã nói, “Sự chết là gì?”</w:t>
      </w:r>
    </w:p>
    <w:p>
      <w:pPr>
        <w:pStyle w:val="Normal"/>
        <w:snapToGrid w:val="false"/>
        <w:spacing w:before="0" w:after="80"/>
        <w:jc w:val="both"/>
        <w:rPr>
          <w:lang w:val="fr-CA"/>
        </w:rPr>
      </w:pPr>
      <w:r>
        <w:rPr>
          <w:lang w:val="fr-CA"/>
        </w:rPr>
        <w:tab/>
        <w:t xml:space="preserve">Người ấy nói, “Đức Chúa Trời đã đóng yên sự chết trên xe độc mã, và điều duy nhất sự chết có thể làm là lôi kéo tín hữu ở trong sự Hiện diện của Đấng Tạo Dựng của người ấy.” Vậy thì đó không phải là điều tệ chút nào, phải không? </w:t>
      </w:r>
    </w:p>
    <w:p>
      <w:pPr>
        <w:pStyle w:val="Normal"/>
        <w:snapToGrid w:val="false"/>
        <w:spacing w:before="0" w:after="80"/>
        <w:jc w:val="both"/>
        <w:rPr>
          <w:lang w:val="fr-CA"/>
        </w:rPr>
      </w:pPr>
      <w:r>
        <w:rPr>
          <w:lang w:val="fr-CA"/>
        </w:rPr>
        <w:tab/>
        <w:t>Anh em biết, tôi không muốn lúc nào cũng sống trong cái bệnh viện cũ kỹ dành cho những người bệnh dịch nầy. Còn anh em? Thế đấy, hãy xem đây những gì mà 45 năm đã làm cho tôi. Hừ-m. Tôi đang nghĩ, cách đây không lâu tôi là một cậu bé tay chân mũm mĩm chơi bắn bi. Đã không còn giống như vậy, thật sự thay đổi giống như một trời một vực từ khi tôi là chàng thanh niên thân dài vai rộng; Tôi muốn đoạt Giải vô địch Hạng Gà với Đôi Tay Vàng, và đi ra đánh đấm chuyên nghiệp, và Tôi - tôi nghĩ mình là một anh chàng quan trọng.</w:t>
      </w:r>
    </w:p>
    <w:p>
      <w:pPr>
        <w:pStyle w:val="Normal"/>
        <w:snapToGrid w:val="false"/>
        <w:spacing w:before="0" w:after="80"/>
        <w:jc w:val="both"/>
        <w:rPr/>
      </w:pPr>
      <w:r>
        <w:rPr>
          <w:vertAlign w:val="superscript"/>
          <w:lang w:val="fr-CA"/>
        </w:rPr>
        <w:t>E-14</w:t>
      </w:r>
      <w:r>
        <w:rPr>
          <w:lang w:val="fr-CA"/>
        </w:rPr>
        <w:tab/>
        <w:t>Tôi thường đứng chải mớ tóc đen bù xù gợn sóng. Tôi có thể chắc có lần làm điều đó tối nay. Ngày nọ tôi đang chải tóc, không phải ngày nọ, mà cách đây không lâu, vợ tôi nói với tôi, “Billy, anh biết anh đang bắt đầu hói hết rồi đó.”</w:t>
      </w:r>
    </w:p>
    <w:p>
      <w:pPr>
        <w:pStyle w:val="Normal"/>
        <w:snapToGrid w:val="false"/>
        <w:jc w:val="both"/>
        <w:rPr>
          <w:lang w:val="fr-CA"/>
        </w:rPr>
      </w:pPr>
      <w:r>
        <w:rPr>
          <w:lang w:val="fr-CA"/>
        </w:rPr>
        <w:tab/>
        <w:t>Tôi nói, “Ồ, em yêu, nhưng ngợi khen Chúa, anh không mất một sợi nào.”</w:t>
      </w:r>
    </w:p>
    <w:p>
      <w:pPr>
        <w:pStyle w:val="Normal"/>
        <w:snapToGrid w:val="false"/>
        <w:jc w:val="both"/>
        <w:rPr>
          <w:lang w:val="fr-CA"/>
        </w:rPr>
      </w:pPr>
      <w:r>
        <w:rPr>
          <w:lang w:val="fr-CA"/>
        </w:rPr>
        <w:tab/>
        <w:t>Nàng nói, “Thế thì, anh nghĩ chúng ở đâu?”</w:t>
      </w:r>
    </w:p>
    <w:p>
      <w:pPr>
        <w:pStyle w:val="Normal"/>
        <w:snapToGrid w:val="false"/>
        <w:spacing w:before="0" w:after="80"/>
        <w:jc w:val="both"/>
        <w:rPr/>
      </w:pPr>
      <w:r>
        <w:rPr>
          <w:lang w:val="fr-CA"/>
        </w:rPr>
        <w:tab/>
        <w:t xml:space="preserve">Tôi đáp, “Anh nói cho em biết nó ở đâu trước khi anh đã có được nó; Nó ở nơi nào đó; Nó đã phải đến đây. Còn bây giờ, cho dù bây giờ nó đang ở đâu, nó ở nơi của nó trước khi anh có; Nó đang chờ đợi anh đến với nó.” </w:t>
      </w:r>
      <w:r>
        <w:rPr/>
        <w:t>A-men! A-men!” [Hội chúng vỗ tay. - Bt] Đó chẳng phải là Sự thật sao?</w:t>
      </w:r>
    </w:p>
    <w:p>
      <w:pPr>
        <w:pStyle w:val="Normal"/>
        <w:snapToGrid w:val="false"/>
        <w:spacing w:before="0" w:after="80"/>
        <w:jc w:val="both"/>
        <w:rPr/>
      </w:pPr>
      <w:r>
        <w:rPr/>
        <w:tab/>
        <w:t>Đã có lần chúng không có, rồi có, và lại không có. Trước đây tôi đã có, và tôi hiện có; Tôi đã không có, bây giờ tôi lại có, và tôi sẽ có lại lần nữa. Đức Chúa Trời chỉ lấy thứ dầu cũ đó, hơi ẩm, ánh sáng vũ trụ, và bất cứ cái gì mà chúng ta được làm bằng. Khi Ngài đi qua với linh hồn nầy ở đây và lấy nó đem vào trong sự Hiện diện của Ngài, lúc đó khi Vua của Thánh Linh rời khỏi sự vinh hiển ngày nào đó, và Đức Chúa Jêsus Christ, Ngài sẽ trở lại để đem linh hồn tôi vào nơi vinh hiển. Lúc nó thét lên, tất cả ánh sáng vũ trụ, can-xi và... mọi thứ tôi được tạo dựng nên, chất dầu và hơi ẩm, sẽ đến với nhau trong một con người trẻ trung mạnh khỏe, và tôi sẽ không bao giờ thay đổi nữa. Ha-lê-lu-gia! Vâng, thưa quí vị.</w:t>
      </w:r>
    </w:p>
    <w:p>
      <w:pPr>
        <w:pStyle w:val="Normal"/>
        <w:snapToGrid w:val="false"/>
        <w:jc w:val="both"/>
        <w:rPr/>
      </w:pPr>
      <w:r>
        <w:rPr>
          <w:vertAlign w:val="superscript"/>
        </w:rPr>
        <w:t>E-15</w:t>
      </w:r>
      <w:r>
        <w:rPr/>
        <w:tab/>
        <w:t>Chỉ suy nghĩ... Các đây không lâu, tôi hỏi Bác sĩ, “Thưa Bác sĩ, có phải mỗi lần ăn, tôi làm mới lại sự sống mình không?”Ông ấy trả lời, “Chính xác.”</w:t>
      </w:r>
    </w:p>
    <w:p>
      <w:pPr>
        <w:pStyle w:val="Normal"/>
        <w:snapToGrid w:val="false"/>
        <w:jc w:val="both"/>
        <w:rPr/>
      </w:pPr>
      <w:r>
        <w:rPr/>
        <w:tab/>
        <w:t>Tôi nói, “Thế thì, nó đến từ cái gì?”</w:t>
      </w:r>
    </w:p>
    <w:p>
      <w:pPr>
        <w:pStyle w:val="Normal"/>
        <w:snapToGrid w:val="false"/>
        <w:jc w:val="both"/>
        <w:rPr/>
      </w:pPr>
      <w:r>
        <w:rPr/>
        <w:tab/>
        <w:t>Ông ấy nói, “Thức ăn đi vào máu, và làm mới lại các tế bào máu -- những tế bào máu từ trong thức ăn của anh.”</w:t>
      </w:r>
    </w:p>
    <w:p>
      <w:pPr>
        <w:pStyle w:val="Normal"/>
        <w:snapToGrid w:val="false"/>
        <w:spacing w:before="0" w:after="80"/>
        <w:jc w:val="both"/>
        <w:rPr/>
      </w:pPr>
      <w:r>
        <w:rPr/>
        <w:tab/>
        <w:t>Tôi nói, “Vậy thì tôi muốn hỏi ông một điều.” Tôi nói, “Khi tôi 16 tuổi, tôi ăn khoai tây, đậu, bánh ngô, và thật giống như thức ăn của tôi bây giờ. Mỗi lần ăn tôi làm mới lại sự sống mình và trở nên lớn hơn, mạnh mẽ hơn. Bây giờ, tôi cũng ăn thức ăn như vậy mà trở nên già hơn và yếu hơn. Thế là sao hả?” Tôi nói, “Tôi muốn khoa học chỉ cho tôi biết điều đó.”</w:t>
      </w:r>
    </w:p>
    <w:p>
      <w:pPr>
        <w:pStyle w:val="Normal"/>
        <w:snapToGrid w:val="false"/>
        <w:spacing w:before="0" w:after="80"/>
        <w:jc w:val="both"/>
        <w:rPr/>
      </w:pPr>
      <w:r>
        <w:rPr/>
        <w:tab/>
        <w:t xml:space="preserve">Nếu anh em đang đổ nước vào trong một cái ly và nó sẽ đầy lên trong suốt thời gian đó cho đến khi nó bắt đầu vơi một chút -- còn khoảng một nửa, và rồi anh em đổ... tiếp tục cho đến khi nước đổ ra, và nó không lọt ra ngoài, nhưng dù thế nào đi nữa hay khác; Nó thực sự không đầy lên, mà bắt đầu -- đi xuống trong suốt thời gian đó, anh em đổ vào nhiều nước hơn, nó càng thấp xuống hơn... Điều đó không có tác động. Nhưng mà Đức Chúa Trời đã phán vậy. Đó là lý do. Đúng thế. </w:t>
      </w:r>
    </w:p>
    <w:p>
      <w:pPr>
        <w:pStyle w:val="Normal"/>
        <w:snapToGrid w:val="false"/>
        <w:spacing w:before="0" w:after="80"/>
        <w:jc w:val="both"/>
        <w:rPr/>
      </w:pPr>
      <w:r>
        <w:rPr>
          <w:vertAlign w:val="superscript"/>
        </w:rPr>
        <w:t>E-16</w:t>
      </w:r>
      <w:r>
        <w:rPr/>
        <w:tab/>
        <w:t xml:space="preserve">Đức Chúa Trời đang vẽ một bức tranh. Và một người, khi người đó đến gần, đến một giai đoạn nào đó, rồi sau đó, người ấy ngừng lại. Đức Chúa Trời lấy bức hình đúng chỗ Ngài muốn và nói, “Nó kia kìa.” Tốt lắm. </w:t>
      </w:r>
    </w:p>
    <w:p>
      <w:pPr>
        <w:pStyle w:val="Normal"/>
        <w:snapToGrid w:val="false"/>
        <w:spacing w:before="0" w:after="80"/>
        <w:jc w:val="both"/>
        <w:rPr/>
      </w:pPr>
      <w:r>
        <w:rPr/>
        <w:tab/>
        <w:t xml:space="preserve">Trong sự sống lại điều đó hoàn toàn chính xác những gì chúng ta sẽ có trong sự phục sinh, giống như khi chúng ta ở trong tình trạng tốt nhất của mình. Vì thế chúng ta không có điều gì phải lo lắng. Chỉ hầu việc Đức Chúa Jêsus, được tái sanh, Ngài đã hứa chúng - chúng ta chắc sẽ ở đó, và chúng ta sẽ ở đó. Đừng lo lắng. Được rồi. </w:t>
      </w:r>
    </w:p>
    <w:p>
      <w:pPr>
        <w:pStyle w:val="Normal"/>
        <w:snapToGrid w:val="false"/>
        <w:spacing w:before="0" w:after="80"/>
        <w:jc w:val="both"/>
        <w:rPr/>
      </w:pPr>
      <w:r>
        <w:rPr/>
        <w:tab/>
        <w:t>Đó là một Lời hứa mà - mà anh em thấy khi anh em đi đến nơi Sa-tan đã lấy đứa bé ra khỏi nhà, lấy đứa bé mà bắt đầu không sống được, và làm cho nó sống lại. Đó là nơi anh em đi gặp người vợ yêu thương mà anh em xa cách. Đứng ở nấm mộ với những đám mây đen chung quanh. Ôi, chà. Khi anh em nghe nói, “Tro trở về với tro, cát bụi trở về với cát bụi.”</w:t>
      </w:r>
    </w:p>
    <w:p>
      <w:pPr>
        <w:pStyle w:val="Normal"/>
        <w:snapToGrid w:val="false"/>
        <w:spacing w:before="0" w:after="80"/>
        <w:jc w:val="both"/>
        <w:rPr/>
      </w:pPr>
      <w:r>
        <w:rPr/>
        <w:tab/>
        <w:t>Nhưng quyền năng kế tiếp của đức tin, ân điển hành động qua đám mây đen của sự chết và thấy một Đức Chúa Trời của sự sống lại đang đứng ngoài xa kia. A-men! Ngài thấy sự phục sanh, và bởi đức tin của mình người đó chỉ lau khô nước mắt và nói, “Hãy tôn vinh Đức Chúa Trời, tôi sẽ thấy Ngài lần nữa.” Anh em hiểu không? Chính là điều đó.</w:t>
      </w:r>
    </w:p>
    <w:p>
      <w:pPr>
        <w:pStyle w:val="Normal"/>
        <w:snapToGrid w:val="false"/>
        <w:spacing w:before="0" w:after="80"/>
        <w:jc w:val="both"/>
        <w:rPr/>
      </w:pPr>
      <w:r>
        <w:rPr>
          <w:vertAlign w:val="superscript"/>
        </w:rPr>
        <w:t>E-17</w:t>
      </w:r>
      <w:r>
        <w:rPr/>
        <w:tab/>
        <w:t>Đức Chúa Trời... Qua đức tin Môi-se đã giữ lễ Vượt qua, qua đức tin Môi-se đã làm mọi điều. Và giờ đây, chúng ta thấy dân Y-sơ-ra-ên ở bờ sông bị mắc bẫy. Thế thì khi Đức Chúa Trời mang quyền năng Ngài xuống bởi Đức Thánh Linh soi sáng chỗ chúng ta ở và đem họ qua khỏi bẫy lưới đó, đặt họ trên phía kia, Đức Chúa Trời đang bày tỏ quyền năng của Ngài. Ngài để họ đi vào bẫy đó để Ngài có thể bày tỏ quyền năng của Ngài. Cho thấy rằng Ngài yêu thương họ.</w:t>
      </w:r>
    </w:p>
    <w:p>
      <w:pPr>
        <w:pStyle w:val="Normal"/>
        <w:snapToGrid w:val="false"/>
        <w:spacing w:before="0" w:after="80"/>
        <w:jc w:val="both"/>
        <w:rPr/>
      </w:pPr>
      <w:r>
        <w:rPr/>
        <w:tab/>
        <w:t>Đó là cách đôi khi Ngài hành động với anh chị em. Ngài để anh chị em bị đau ốm một chút để Ngài có thể tỏ cho anh chị em thấy Ngài yêu anh chị em nhiều biết chừng nào.</w:t>
      </w:r>
    </w:p>
    <w:p>
      <w:pPr>
        <w:pStyle w:val="Normal"/>
        <w:snapToGrid w:val="false"/>
        <w:jc w:val="both"/>
        <w:rPr/>
      </w:pPr>
      <w:r>
        <w:rPr>
          <w:vertAlign w:val="superscript"/>
        </w:rPr>
        <w:t>E-18</w:t>
      </w:r>
      <w:r>
        <w:rPr/>
        <w:tab/>
        <w:t>Câu chuyện người chăn chiên thân thuộc của tôi thường sử dụng, người ta nói rằng, lần nọ có một người đi ngang qua xứ Pa-lét-tin. Và người đó... Ông ta có một con chiên ở đó... Nó bị gãy một chân. Người đó bèn nói, “Ồ, thật tội nghiệp, thưa ông. Tôi đoán nó bị té gãy chân.”</w:t>
      </w:r>
    </w:p>
    <w:p>
      <w:pPr>
        <w:pStyle w:val="Normal"/>
        <w:snapToGrid w:val="false"/>
        <w:jc w:val="both"/>
        <w:rPr/>
      </w:pPr>
      <w:r>
        <w:rPr/>
        <w:tab/>
        <w:t>Người chăn chiên đáp, “Không, tôi đánh gãy chân nó.”</w:t>
      </w:r>
    </w:p>
    <w:p>
      <w:pPr>
        <w:pStyle w:val="Normal"/>
        <w:snapToGrid w:val="false"/>
        <w:jc w:val="both"/>
        <w:rPr/>
      </w:pPr>
      <w:r>
        <w:rPr/>
        <w:tab/>
        <w:t>Ô, người đó hỏi, “Ông là người chăn có lòng dạ độc ác. Ông muốn nói ông đánh cho gãy chân con chiên của chính mình à?”</w:t>
      </w:r>
    </w:p>
    <w:p>
      <w:pPr>
        <w:pStyle w:val="Normal"/>
        <w:snapToGrid w:val="false"/>
        <w:spacing w:before="0" w:after="80"/>
        <w:jc w:val="both"/>
        <w:rPr/>
      </w:pPr>
      <w:r>
        <w:rPr/>
        <w:tab/>
        <w:t>Người chăn trả lời, “Đúng. Tôi làm điều đó có mục đích. Tôi không thể làm cho nó chú ý đến tôi, vì thế nên tôi đánh gãy chân nó để tôi có thể cho nó thấy tôi yêu nó nhiều chừng nào, và cho nó một số thức ăn đặc biệt, vỗ về nó một chút.” Ông nói, “Điều đó khiến nó yêu tôi và khi chân nó được chữa lành, nó sẽ đi theo cạnh tôi, giữ nó tránh khỏi bệnh tật, bất an.”</w:t>
      </w:r>
    </w:p>
    <w:p>
      <w:pPr>
        <w:pStyle w:val="Normal"/>
        <w:snapToGrid w:val="false"/>
        <w:spacing w:before="0" w:after="80"/>
        <w:jc w:val="both"/>
        <w:rPr/>
      </w:pPr>
      <w:r>
        <w:rPr>
          <w:vertAlign w:val="superscript"/>
        </w:rPr>
        <w:t>E-19</w:t>
      </w:r>
      <w:r>
        <w:rPr/>
        <w:tab/>
        <w:t xml:space="preserve">Thỉnh thoảng Đức Chúa Trời làm điều đó. Ngài để điều gì đó đập vào anh em để Ngài có thể bày tỏ cho anh em sự thương xót vượt quá sự mong đợi một chút, anh em biết đấy, chỉ một chút lòng nhân từ của Ngài, để anh em có thể bước đi gần gũi với Ngài hơn một chút. Cho nên Kinh thánh nói, </w:t>
      </w:r>
      <w:r>
        <w:rPr>
          <w:b/>
        </w:rPr>
        <w:t>“Mọi sự hiệp lại lấy làm ích lợi cho những kẻ yêu mến Đức Chúa Trời.”</w:t>
      </w:r>
    </w:p>
    <w:p>
      <w:pPr>
        <w:pStyle w:val="Normal"/>
        <w:snapToGrid w:val="false"/>
        <w:spacing w:before="0" w:after="80"/>
        <w:jc w:val="both"/>
        <w:rPr/>
      </w:pPr>
      <w:r>
        <w:rPr/>
        <w:tab/>
        <w:t>Vậy điều đó phải là dành cho sự ích lợi. Đức Chúa Trời chỉ để nó xảy ra để có ích. Ngài là Đức Chúa Trời mang lại lợi ích. Ngài thật tuyệt vời.</w:t>
      </w:r>
    </w:p>
    <w:p>
      <w:pPr>
        <w:pStyle w:val="Normal"/>
        <w:snapToGrid w:val="false"/>
        <w:spacing w:before="0" w:after="80"/>
        <w:jc w:val="both"/>
        <w:rPr/>
      </w:pPr>
      <w:r>
        <w:rPr>
          <w:vertAlign w:val="superscript"/>
        </w:rPr>
        <w:t>E-20</w:t>
      </w:r>
      <w:r>
        <w:rPr/>
        <w:tab/>
        <w:t>Bây giờ, chúng ta đã theo họ trong cuộc hành trình tối hôm qua, thấy được khi họ bị đói, Đức Chúa Trời đã sai chim quạ đến nuôi họ. Khi họ khát, họ đập vỡ tảng đá và nước chảy ra cho họ uống. Chúng ta đã xếp loại điều đó với Giăng 3:16 với một thế gian đang hư vong, chết mất ngày nay.</w:t>
      </w:r>
    </w:p>
    <w:p>
      <w:pPr>
        <w:pStyle w:val="Normal"/>
        <w:snapToGrid w:val="false"/>
        <w:spacing w:before="0" w:after="80"/>
        <w:jc w:val="both"/>
        <w:rPr/>
      </w:pPr>
      <w:r>
        <w:rPr/>
        <w:tab/>
        <w:t>Rồi chúng ta thấy khi họ đau ốm, Đức Chúa Trời đã Hứa... Mà đó là hình bóng của sự đi lại trên con đường chúng ta tiến về miền Đất hứa. Sau khi họ đã rời khỏi xứ Ai-cập, chúng ta thấy họ băng qua đi vào đồng vắng, họ là những người khách lữ hành. Họ là người lạ. Họ đang đi đến miền Đất hứa; Tuy nhiên họ chưa đến được. Họ đã đến gần miền đất khác, và họ đang ở trong cuộc hành trình đi trong đồng vắng, là một hình ảnh đẹp về Hội thánh ngày nay trên con đường đến sự vinh hiển.</w:t>
      </w:r>
    </w:p>
    <w:p>
      <w:pPr>
        <w:pStyle w:val="Normal"/>
        <w:snapToGrid w:val="false"/>
        <w:spacing w:before="0" w:after="80"/>
        <w:jc w:val="both"/>
        <w:rPr/>
      </w:pPr>
      <w:r>
        <w:rPr>
          <w:vertAlign w:val="superscript"/>
        </w:rPr>
        <w:t>E-21</w:t>
      </w:r>
      <w:r>
        <w:rPr/>
        <w:tab/>
        <w:t>Chúng ta không còn ở trong xứ Ai-cập nữa; Chúng ta đã nhổ cọc trại và ra khỏi; Băng qua Biển Đỏ, Huyết Đức Chúa Jêsus; Đã thấy mọi thói quen xưa cùng những thứ khác của cuộc sống đã bị nhận chìm, những đốc công đã điều khiển chúng ta qua những quán rượu, và những phòng uống cốc-tai, vân vân, và thấy hết thảy đã bị chết chìm, giống như Pha-ra-ôn và các con ngựa của ông. Thế thì, bây giờ chúng ta đang ở trong đồng vắng, đang đi tới, đi theo Thiên sứ của Giao ước, là Đức Thánh Linh. Biết rằng chúng ta đang trên đường đi đến miền đất hết sức cao quý, đó sẽ là ở đây và trong suốt Thời đại Thiên Hi Niên. Chúng ta đang đi vào “Ngàn Năm” của Thời đại Thiên Hi Niên.</w:t>
      </w:r>
    </w:p>
    <w:p>
      <w:pPr>
        <w:pStyle w:val="Normal"/>
        <w:snapToGrid w:val="false"/>
        <w:spacing w:before="0" w:after="80"/>
        <w:jc w:val="both"/>
        <w:rPr/>
      </w:pPr>
      <w:r>
        <w:rPr/>
        <w:tab/>
        <w:t>Vậy thì, nhiều loại người xếp loại miền Đất hứa đó, xứ Pa-lét-tin, với Thiên đàng. Điều đó không thể được. Họ có chiến tranh cùng các thứ khác ở Pa-lét-tin. Cho nên họ không có sự không tranh chiến như trên Thiên đàng. Đó là hình bóng của Ngàn Năm Thống trị trên đất với Đấng Christ. 3 giai đoạn của cuộc hành trình. Bây giờ, chúng ta sẵn sàng, theo ý tôi, Hội thánh ở trong giai đoạn thuộc linh đi vào giai đoạn thứ 3. Đó cảnh chúng ta sẽ đi vào trong chủ đề tối nay.</w:t>
      </w:r>
    </w:p>
    <w:p>
      <w:pPr>
        <w:pStyle w:val="Normal"/>
        <w:snapToGrid w:val="false"/>
        <w:spacing w:before="0" w:after="80"/>
        <w:jc w:val="both"/>
        <w:rPr/>
      </w:pPr>
      <w:r>
        <w:rPr>
          <w:vertAlign w:val="superscript"/>
        </w:rPr>
        <w:t>E-22</w:t>
      </w:r>
      <w:r>
        <w:rPr/>
        <w:tab/>
        <w:t>Chúng ta thấy được họ đã cần sự chữa lành. Thế thì bây giờ, họ đã có một Bác sĩ ở với họ, là Môi-se. Môi-se thật sự là một Bác sĩ chân chính. Hãy suy nghĩ ông đã có khoảng 2 triệu người ở ngoài đó với ông. Bao nhiêu em bé được sanh ra mỗi ngày? Bao nhiêu người bị thương, đau ốm, bị cảm cúm, và vân vân?</w:t>
      </w:r>
    </w:p>
    <w:p>
      <w:pPr>
        <w:pStyle w:val="Normal"/>
        <w:snapToGrid w:val="false"/>
        <w:spacing w:before="0" w:after="80"/>
        <w:jc w:val="both"/>
        <w:rPr/>
      </w:pPr>
      <w:r>
        <w:rPr/>
        <w:tab/>
        <w:t>Anh em biết đấy, tôi thật sự tin rằng nhiều người nầy... Nếu có một số Bác sĩ ở đây tối nay, chúng ta nên nhìn vào tủ thuốc Môi-se và tìm thấy thật chính xác ông có loại thuốc gì làm giảm nhẹ bịnh tật. Anh em không nghĩ thế sao? Ông đã giữ 2 triệu người tiếp tục đi, mà ở giữa họ không người nào đau yếu khi họ ra khỏi đó, trong suốt 40 năm. Hãy nói đi, thưa Bác sĩ, ông nên ghé mắt vào trang bị thuốc men của ông ấy mà khám phá những gì Môi-se có. Chúng ta hãy làm điều đó đi. Anh chị em muốn ghé mắt xem nó không? [Hội chúng nói, “A-men!” - Bt] Tốt lắm, chúng ta sẽ nhìn qua xem Môi-se đã có cái gì.</w:t>
      </w:r>
    </w:p>
    <w:p>
      <w:pPr>
        <w:pStyle w:val="Normal"/>
        <w:snapToGrid w:val="false"/>
        <w:spacing w:before="0" w:after="80"/>
        <w:jc w:val="both"/>
        <w:rPr/>
      </w:pPr>
      <w:r>
        <w:rPr/>
        <w:tab/>
        <w:t xml:space="preserve">Nó đây nầy. Môi-se đã mở tủ thuốc trang bị của ông, </w:t>
      </w:r>
      <w:r>
        <w:rPr>
          <w:b/>
        </w:rPr>
        <w:t>“Ta là Đức Giê-hô-va Chữa Lành ngươi.”</w:t>
      </w:r>
      <w:r>
        <w:rPr/>
        <w:t xml:space="preserve"> Đó là tất cả những gì ông có. A-men! Đó là tất cả thứ ông cần. </w:t>
      </w:r>
      <w:r>
        <w:rPr>
          <w:b/>
        </w:rPr>
        <w:t>“Ta là Đức Giê-hô-va Chữa Lành mọi bịnh tật ngươi.”</w:t>
      </w:r>
      <w:r>
        <w:rPr/>
        <w:t xml:space="preserve"> Đó là mọi thuốc men ông cần, và ông cũng đã thực hành điều đó.</w:t>
      </w:r>
    </w:p>
    <w:p>
      <w:pPr>
        <w:pStyle w:val="Normal"/>
        <w:snapToGrid w:val="false"/>
        <w:spacing w:before="0" w:after="80"/>
        <w:jc w:val="both"/>
        <w:rPr/>
      </w:pPr>
      <w:r>
        <w:rPr>
          <w:vertAlign w:val="superscript"/>
        </w:rPr>
        <w:t>E-23</w:t>
      </w:r>
      <w:r>
        <w:rPr/>
        <w:tab/>
        <w:t>Vì thế khi họ đã có một nơi mà... Môi-se không thể cầu nguyện cho hết thảy dân sự. Vì thế lúc đó, Đức Chúa Trời đã bảo ông đi dựng lên một con rắn bằng đồng, đặt nó trên cây sào. Chúng ta đã bỏ qua điều đó tối hôm qua, chỉ nói họ có con rắn bằng đồng.</w:t>
      </w:r>
    </w:p>
    <w:p>
      <w:pPr>
        <w:pStyle w:val="Normal"/>
        <w:snapToGrid w:val="false"/>
        <w:spacing w:before="0" w:after="80"/>
        <w:jc w:val="both"/>
        <w:rPr/>
      </w:pPr>
      <w:r>
        <w:rPr/>
        <w:tab/>
        <w:t>Chúng ta hãy lấy một biểu tượng của điều đó. Điều trước tiên, con rắn bằng đồng tượng trưng cho chính Đức Chúa Jêsus, bởi vì con rắn tượng trưng cho tội lỗi đã bị đoán phạt từ trong vườn Ê-đen rồi. Chúa Jêsus đã chịu chết vì tội lỗi chúng ta, mà Ngài không hề phạm tội. Đồng mà con rắn được làm bằng tượng trưng cho sự phán xét Thiêng liêng. “Đồng” là “Sự Phán xét Thiêng liêng” (Divine Judgment).</w:t>
      </w:r>
    </w:p>
    <w:p>
      <w:pPr>
        <w:pStyle w:val="Normal"/>
        <w:snapToGrid w:val="false"/>
        <w:spacing w:before="0" w:after="80"/>
        <w:jc w:val="both"/>
        <w:rPr/>
      </w:pPr>
      <w:r>
        <w:rPr/>
        <w:tab/>
        <w:t>Nếu anh em để ý Bàn thờ bằng đồng, sự phán xét nơi dâng của lễ thiêu. Ê-li, trong thời kỳ dân Y-sơ-ra-ên chối bỏ Đức Chúa Trời, sắp bị một Sự Phán xét Thiêng liêng dựa trên... Ngài đã Phán bầu trời giống như đồng, Sự Phán xét Thiêng liêng.</w:t>
      </w:r>
    </w:p>
    <w:p>
      <w:pPr>
        <w:pStyle w:val="Normal"/>
        <w:snapToGrid w:val="false"/>
        <w:spacing w:before="0" w:after="80"/>
        <w:jc w:val="both"/>
        <w:rPr/>
      </w:pPr>
      <w:r>
        <w:rPr/>
        <w:tab/>
        <w:t>Cái cột, dĩ nhiên là thập tự giá. Còn con rắn đương nhiên chẳng cầu nguyện được cho bất cứ ai. Họ chỉ nhìn lên con rắn và đã sống: Nhìn và sống. Đó là hình bóng của Đấng Christ. Nếu họ có thể nhìn hình bóng đó mà sống, chúng ta càng nên nhìn tiền thân hình bóng (antetype), chính Đức Chúa Jêsus mà sống nhiều hơn biết chừng nào nữa? A-men!</w:t>
      </w:r>
    </w:p>
    <w:p>
      <w:pPr>
        <w:pStyle w:val="Normal"/>
        <w:snapToGrid w:val="false"/>
        <w:spacing w:before="0" w:after="80"/>
        <w:jc w:val="both"/>
        <w:rPr/>
      </w:pPr>
      <w:r>
        <w:rPr>
          <w:vertAlign w:val="superscript"/>
        </w:rPr>
        <w:t>E-24</w:t>
      </w:r>
      <w:r>
        <w:rPr/>
        <w:tab/>
        <w:t>Chúng ta thấy nhiều lần dân sự dựa vào những triệu chứng của họ, nếu họ được cầu nguyện cho. Tôi định tìm những băng ghi âm của Anh Joseph, xem thử bao nhiêu người bỏ đi ra tối nay với thật sự... Sau một tuần dạy dỗ Phúc âm no đủ về được chữa lành như thế nào, mà đi ra và nói, “Thế đấy, vẫn bị bịnh đó.” Anh em hiểu không? Và anh em sẽ hầu như chắc chắn luôn có điều đó (Phải không?), nếu anh em cảm thấy cách ấy.</w:t>
      </w:r>
    </w:p>
    <w:p>
      <w:pPr>
        <w:pStyle w:val="Normal"/>
        <w:snapToGrid w:val="false"/>
        <w:spacing w:before="0" w:after="80"/>
        <w:jc w:val="both"/>
        <w:rPr/>
      </w:pPr>
      <w:r>
        <w:rPr/>
        <w:tab/>
        <w:t>Đức tin không thấy điều đó. Đức tin thấy những gì Đức Chúa Trời đã Phán. Đức tin không thấy triệu chứng nào hết. Đức tin từ chối không muốn thấy triệu chứng. Anh em nói, “Ồ, Anh Branham, nếu chúng có ở đó, chúng ta không nên nói là không chứ?” Không. Không, thưa quí vị.”</w:t>
      </w:r>
    </w:p>
    <w:p>
      <w:pPr>
        <w:pStyle w:val="Normal"/>
        <w:snapToGrid w:val="false"/>
        <w:spacing w:before="0" w:after="80"/>
        <w:jc w:val="both"/>
        <w:rPr/>
      </w:pPr>
      <w:r>
        <w:rPr>
          <w:vertAlign w:val="superscript"/>
        </w:rPr>
        <w:t>E-25</w:t>
      </w:r>
      <w:r>
        <w:rPr/>
        <w:tab/>
        <w:t>Anh em nói, “Ngài là Chúa...” xưng tội, “Ngài là Thầy Tế lễ Thượng Phẩm của sự xưng tội chúng ta,” Hê-bơ-rơ 3, và bất kỳ anh em nào cũng biết điều đó, “xưng ra” và “nói ra” có cùng một chữ. Vì thế Ngài là Thầy Tế Lễ Thượng Phẩm của sự xưng tội chúng ta. Ngài không thể làm điều gì cho đến khi chúng ta xưng ra trước hết rằng Ngài đã làm điều đó.</w:t>
      </w:r>
    </w:p>
    <w:p>
      <w:pPr>
        <w:pStyle w:val="Normal"/>
        <w:snapToGrid w:val="false"/>
        <w:spacing w:before="0" w:after="80"/>
        <w:jc w:val="both"/>
        <w:rPr/>
      </w:pPr>
      <w:r>
        <w:rPr/>
        <w:tab/>
        <w:t>Không có sự chữa lành trong con người; Không có sự chữa lành trong thuốc men. Đã chứng minh điều đó với anh em đêm nọ rồi. Không có sự chữa lành trong thuốc men; Thuốc men không tuyên bố sự chữa lành. Nó là một biện pháp làm giảm nhẹ bệnh tật, giữ cho sạch sẽ trong khi Đức Chúa Trời chữa lành. Thuốc men không tạo nên mô, thuốc men không thể phục hồi cái xương. Thuốc men không thể chữa lành vết thương hay vết mổ. Chắc chắn không, nó chỉ giữ cho sạch trong khi Đức Chúa Trời chữa lành. Đức Chúa Trời làm công việc chữa lành. Thuốc men chỉ giữ cho nó sạch. Bác sĩ cũng sẽ nói với anh em giống như vậy.</w:t>
      </w:r>
    </w:p>
    <w:p>
      <w:pPr>
        <w:pStyle w:val="Normal"/>
        <w:snapToGrid w:val="false"/>
        <w:spacing w:before="0" w:after="80"/>
        <w:jc w:val="both"/>
        <w:rPr/>
      </w:pPr>
      <w:r>
        <w:rPr/>
        <w:tab/>
        <w:t xml:space="preserve">Ngài đã Phán, </w:t>
      </w:r>
      <w:r>
        <w:rPr>
          <w:b/>
        </w:rPr>
        <w:t>“Ta là Đức Giê-hô-va Đấng Chữa Lành mọi bịnh tật ngươi.”</w:t>
      </w:r>
      <w:r>
        <w:rPr/>
        <w:t xml:space="preserve"> Mọi bệnh tật đều được Đức Chúa Trời chữa lành. Thuốc men chỉ giữ cho sạch sẽ, trong khi Đức Chúa Trời làm công việc chữa lành. Vậy thì, phương thuốc giữ cho anh em yên tĩnh và đại loại như vậy. Thuốc aspirin làm cho thần kinh của các bạn lắng dịu, và vân vân, trong khi Đức Chúa Trời làm công việc chữa lành.</w:t>
      </w:r>
    </w:p>
    <w:p>
      <w:pPr>
        <w:pStyle w:val="Normal"/>
        <w:snapToGrid w:val="false"/>
        <w:spacing w:before="0" w:after="80"/>
        <w:jc w:val="both"/>
        <w:rPr/>
      </w:pPr>
      <w:r>
        <w:rPr>
          <w:vertAlign w:val="superscript"/>
        </w:rPr>
        <w:t>E-26</w:t>
      </w:r>
      <w:r>
        <w:rPr/>
        <w:tab/>
        <w:t>Nào, để ý, trong cuộc hành trình vĩ đại nầy, Đức Chúa Trời đã ban Lời hứa rằng Ngài sẽ chăm sóc họ và Ngài đã làm. Ngài phải giữ Lời hứa Ngài.</w:t>
      </w:r>
    </w:p>
    <w:p>
      <w:pPr>
        <w:pStyle w:val="Normal"/>
        <w:snapToGrid w:val="false"/>
        <w:spacing w:before="0" w:after="80"/>
        <w:jc w:val="both"/>
        <w:rPr/>
      </w:pPr>
      <w:r>
        <w:rPr/>
        <w:tab/>
        <w:t xml:space="preserve">Vì thế Ngài... Con rắn nầy đã được treo lên trên cây sào, biểu tượng cho Chúa Jêsus. Lúc ấy, dân ngước lên nhìn con rắn và tin rằng Đức Chúa Trời đã dựng nó lên thì họ được chữa lành. Con rắn không thể cầu nguyện thay cho họ. Vậy thì, họ đã ngước mắt lên nhìn và sống. Nếu dưới hình bóng đó, nếu họ có thể nhìn và sống, chúng ta càng nên nhìn và cầu thay cho người khác để họ được sống biết bao nhiêu nữa... </w:t>
      </w:r>
    </w:p>
    <w:p>
      <w:pPr>
        <w:pStyle w:val="Normal"/>
        <w:snapToGrid w:val="false"/>
        <w:spacing w:before="0" w:after="80"/>
        <w:jc w:val="both"/>
        <w:rPr/>
      </w:pPr>
      <w:r>
        <w:rPr>
          <w:vertAlign w:val="superscript"/>
        </w:rPr>
        <w:t>E-27</w:t>
      </w:r>
      <w:r>
        <w:rPr/>
        <w:tab/>
        <w:t>Để ý, những triệu chứng (symptoms). Chúng ta chỉ tình cờ nghĩ về một người đã có một trường hợp thật tồi tệ về những triệu chứng lần nọ. Người đó tên Giô-na. Giô-na đã có trường hợp tồi tệ của những triệu chứng thuộc về bất cứ ai mà tôi từng biết. Ông ấy thật sự đã có điều đó. Việc trước tiên là ông bị sa sút. Nào, đó là một từ quan trọng để nói đối với một Thầy giảng, phải không? Chắc chắn rằng ông không gì ngoài sự sa sút. Bất cứ ai không để tâm đến Đức Chúa Trời, thì đó là sự thối lui, sa ngã (backslide).</w:t>
      </w:r>
    </w:p>
    <w:p>
      <w:pPr>
        <w:pStyle w:val="Normal"/>
        <w:snapToGrid w:val="false"/>
        <w:spacing w:before="0" w:after="80"/>
        <w:jc w:val="both"/>
        <w:rPr/>
      </w:pPr>
      <w:r>
        <w:rPr/>
        <w:tab/>
        <w:t xml:space="preserve">Vì thế ông đã bị sa sút (backslidden) trong một trận bão biển, tay chân bị trói cột, ném xuống biển, và một con cá voi đói đã nuốt ông và đi xuống đáy biển. Và -- Giô-na đã ở trong bụng cá dưới đáy biển, sa ngã. Nói về các triệu chứng, ông thật sự đã có điều đó. Nếu ông, nhìn cách nầy, ông thấy cái bụng cá voi; Mọi nơi ông nhìn thấy đều là cái bụng cá voi. Nhưng anh em biết ông nói gì không? Ông đã nói rằng, “Chúng chăm sự hư không giả dối.” </w:t>
      </w:r>
    </w:p>
    <w:p>
      <w:pPr>
        <w:pStyle w:val="Normal"/>
        <w:snapToGrid w:val="false"/>
        <w:spacing w:before="0" w:after="80"/>
        <w:jc w:val="both"/>
        <w:rPr/>
      </w:pPr>
      <w:r>
        <w:rPr>
          <w:vertAlign w:val="superscript"/>
        </w:rPr>
        <w:t>E-28</w:t>
      </w:r>
      <w:r>
        <w:rPr/>
        <w:tab/>
        <w:t xml:space="preserve">Ông nói, </w:t>
      </w:r>
      <w:r>
        <w:rPr>
          <w:b/>
        </w:rPr>
        <w:t>“Chúa ôi, tôi còn nhìn lên Đền thánh của Ngài lần nữa.”</w:t>
      </w:r>
      <w:r>
        <w:rPr/>
        <w:t xml:space="preserve"> Vì ông biết khi Sa-lô-môn dâng Đền thờ, người đã cầu nguyện, </w:t>
      </w:r>
      <w:r>
        <w:rPr>
          <w:b/>
        </w:rPr>
        <w:t>“Phàm điều gì tôi tớ Chúa và dân Y-sơ-ra-ên của Chúa sẽ hướng về nơi nầy mà khẩn cầu, xin Chúa hãy dủ nghe; Phải, ở Nơi ngự của Chúa, tại trên các từng trời, xin Chúa dủ nghe.”</w:t>
      </w:r>
    </w:p>
    <w:p>
      <w:pPr>
        <w:pStyle w:val="Normal"/>
        <w:snapToGrid w:val="false"/>
        <w:spacing w:before="0" w:after="80"/>
        <w:jc w:val="both"/>
        <w:rPr/>
      </w:pPr>
      <w:r>
        <w:rPr/>
        <w:tab/>
        <w:t xml:space="preserve">Ông tin điều đó. Ông quay cuồng trong bụng cá với tất cả những triệu chứng có chung quanh mình, và nhìn lên Đền thánh của Đức Chúa Trời. Đức Chúa Trời từ trời nghe và ban xuống cho ông một bể ô-xy ở đó thật nhanh. Nó đã giữ ông còn sống trong 3 ngày 3 đêm và đưa ông đến một nơi khác, giống như một chiếc xe tắc-xi lái đem ông ra khỏi nơi đó. Vì thế ông đã rao giảng cho thành phố có tầm cỡ của Thánh Louis đã ăn năn. A-men! </w:t>
      </w:r>
    </w:p>
    <w:p>
      <w:pPr>
        <w:pStyle w:val="Normal"/>
        <w:snapToGrid w:val="false"/>
        <w:spacing w:before="0" w:after="80"/>
        <w:jc w:val="both"/>
        <w:rPr/>
      </w:pPr>
      <w:r>
        <w:rPr/>
        <w:tab/>
        <w:t>Vậy thì, nếu Giô-na ở dưới những tình huống đó... Không có ai ở đây ở trong tình trạng tồi tệ đó tối nay. Ít nhất anh em có cả hai chân trên mặt đất. Nhưng để ý, dưới những tình huống đó, một người có thể từ chối nhìn vào nó mà hướng về Đền thánh, ở đó rốt cuộc cũng sa ngã, Sa-lô-môn, đã cầu nguyện bằng lời cầu nguyện đức tin dưới Đền thờ thuộc về đất, thì anh em dưới ảnh hưởng của nó trong tình trạng đó càng nhiều biết bao nhiêu nữa để cho anh em nhìn về Ngôi trên trời ở đó Chúa Jêsus đang ngồi bên hữu Đức Chúa Trời, với Huyết của chính Ngài cầu thay cho tội lỗi anh em và trả giá cho anh em được đến. Lúc ấy những dấu vết xấu (symptons) bay mất đi khi chúng ta nhận được nó ở đấy. Khi chúng ta đi đến nhìn điều đó, chúng ta ngước lên.</w:t>
      </w:r>
    </w:p>
    <w:p>
      <w:pPr>
        <w:pStyle w:val="Normal"/>
        <w:snapToGrid w:val="false"/>
        <w:jc w:val="both"/>
        <w:rPr/>
      </w:pPr>
      <w:r>
        <w:rPr>
          <w:vertAlign w:val="superscript"/>
        </w:rPr>
        <w:t>E-29</w:t>
      </w:r>
      <w:r>
        <w:rPr/>
        <w:tab/>
        <w:t>Một người nào đó cách đây không lâu đến nói, “Anh là Anh Branham hả?”</w:t>
      </w:r>
    </w:p>
    <w:p>
      <w:pPr>
        <w:pStyle w:val="Normal"/>
        <w:snapToGrid w:val="false"/>
        <w:jc w:val="both"/>
        <w:rPr/>
      </w:pPr>
      <w:r>
        <w:rPr/>
        <w:tab/>
        <w:t>Tôi đáp, “Vâng, thưa ông.”</w:t>
      </w:r>
    </w:p>
    <w:p>
      <w:pPr>
        <w:pStyle w:val="Normal"/>
        <w:snapToGrid w:val="false"/>
        <w:jc w:val="both"/>
        <w:rPr/>
      </w:pPr>
      <w:r>
        <w:rPr/>
        <w:tab/>
        <w:t>Người ấy nói, “Tôi kể với ông về những gì tôi đã làm. Tôi đi tới Oral Roberts và hỏi ông ấy điều gì đó cho tôi, ông ấy đã làm hết sức mình, nhưng không thể giúp tôi.” Người đó nói, “Tôi đi qua 2 hay 3 nhà Truyền giảng Phúc âm nữa và họ đã cầu nguyện cho tôi,” và nói, “Không thể giúp được gì cho tôi.” Người ấy nói, “Tôi đến gặp xem ông có thể làm gì giúp tôi.”</w:t>
      </w:r>
    </w:p>
    <w:p>
      <w:pPr>
        <w:pStyle w:val="Normal"/>
        <w:snapToGrid w:val="false"/>
        <w:spacing w:before="0" w:after="80"/>
        <w:jc w:val="both"/>
        <w:rPr/>
      </w:pPr>
      <w:r>
        <w:rPr/>
        <w:tab/>
        <w:t>Tôi nói, “Anh sẽ bỏ đi giống như vậy.” Tôi nói, “Đó là điều chắc chắn. Anh đang đi đến chỗ sai lầm. Anh cứ chạy quanh những con người, khi mà người đó nên ngước lên cách nầy.” Sự giúp đỡ đến từ trên cao. Anh em hiểu không? Họ là những người tốt. Họ có thể cầu nguyện, nhưng đó là tất cả những gì chúng ta có thể làm là cầu nguyện cho anh em.</w:t>
      </w:r>
    </w:p>
    <w:p>
      <w:pPr>
        <w:pStyle w:val="Normal"/>
        <w:snapToGrid w:val="false"/>
        <w:spacing w:before="0" w:after="80"/>
        <w:jc w:val="both"/>
        <w:rPr/>
      </w:pPr>
      <w:r>
        <w:rPr>
          <w:vertAlign w:val="superscript"/>
        </w:rPr>
        <w:t>E-30</w:t>
      </w:r>
      <w:r>
        <w:rPr/>
        <w:tab/>
        <w:t xml:space="preserve">Đức tin anh em tiếp xúc với Đức Chúa Trời, mang lại kết quả. Chúa Jêsus đã Phán khi Ngài chết, hay là, </w:t>
      </w:r>
      <w:r>
        <w:rPr>
          <w:b/>
        </w:rPr>
        <w:t>“Nhưng Ngài đã vì sự gian ác chúng ta mà bị thương, bởi lằn roi Ngài mà chúng ta được lành bịnh.”</w:t>
      </w:r>
      <w:r>
        <w:rPr/>
        <w:t xml:space="preserve"> Vậy thì không người nào có thể cứu anh em. Chúa Jêsus đã làm điều đó rồi. Anh em chỉ phải tin nhận nó. Thầy giảng có thể cầu nguyện cho anh em, nhưng người ấy không phải là người cứu rỗi. Người đó chỉ là một sự giúp đỡ, mà sẽ giúp anh em thấy những gì Đức Chúa Trời đã làm cho anh em rồi.</w:t>
      </w:r>
    </w:p>
    <w:p>
      <w:pPr>
        <w:pStyle w:val="Normal"/>
        <w:snapToGrid w:val="false"/>
        <w:spacing w:before="0" w:after="80"/>
        <w:jc w:val="both"/>
        <w:rPr/>
      </w:pPr>
      <w:r>
        <w:rPr/>
        <w:tab/>
        <w:t>Mọi người ở đây đã được cứu cách đây 1.900 năm. Anh chị em có thể tiếp nhận điều đó tuần trước, tối hôm qua, cách đây 6 năm, 20 năm, nhưng anh chị em đã được cứu cách đây 1.900 năm, tới chừng mực mà được liên quan với Đức Chúa Trời. Anh em đã được chữa lành cùng lúc đó. A-men! Anh chị em phải tin điều đó.</w:t>
      </w:r>
    </w:p>
    <w:p>
      <w:pPr>
        <w:pStyle w:val="Normal"/>
        <w:snapToGrid w:val="false"/>
        <w:spacing w:before="0" w:after="80"/>
        <w:jc w:val="both"/>
        <w:rPr/>
      </w:pPr>
      <w:r>
        <w:rPr>
          <w:vertAlign w:val="superscript"/>
        </w:rPr>
        <w:t>E-31</w:t>
      </w:r>
      <w:r>
        <w:rPr/>
        <w:tab/>
        <w:t>Đức Chúa Trời đã sai một số người đến trong Hội thánh, trước hết là các Sứ đồ, những nhà Tiên tri, Giáo sư, Nhà Truyền giảng Phúc âm, ban cho ân tứ trong Hội thánh Ngài; Nói tiếng lạ, thông giải, tất cả các dấu kỳ phép lạ và những việc khác, vì sự hoàn thành của Hội thánh, để mang dân sự đến với nhau, và để cho họ biết Ngài là Đức Chúa Trời Hằng Sống, đang sống ở giữa dân sự Ngài.</w:t>
      </w:r>
    </w:p>
    <w:p>
      <w:pPr>
        <w:pStyle w:val="Normal"/>
        <w:snapToGrid w:val="false"/>
        <w:spacing w:before="0" w:after="80"/>
        <w:jc w:val="both"/>
        <w:rPr/>
      </w:pPr>
      <w:r>
        <w:rPr/>
        <w:tab/>
        <w:t>Thế thì anh em nhìn điều đó và tin. Bởi đức tin anh em nhìn xem đồi Sọ (Calvary), nơi Của Lễ tối cao đã được trả giá cho mọi cá nhân. Và nó là của anh chị em tối nay. Mọi người ở đây đau ốm tối nay đã được chữa lành rồi, theo như Đức Chúa Trời được đề cập. A-men!</w:t>
      </w:r>
    </w:p>
    <w:p>
      <w:pPr>
        <w:pStyle w:val="Normal"/>
        <w:snapToGrid w:val="false"/>
        <w:spacing w:before="0" w:after="80"/>
        <w:jc w:val="both"/>
        <w:rPr/>
      </w:pPr>
      <w:r>
        <w:rPr/>
        <w:tab/>
        <w:t>Ồ, tôi yêu thích điều đó, còn anh chị em? Thật sự hồ như khiến tôi cảm thấy ngoan đạo để nói về điều đó. Suy nghĩ về nó thật tuyệt diệu biết bao khi chúng ta không thể tự giúp mình, thế thì Đức Chúa Trời mang lại sự giúp đỡ cho chúng ta.</w:t>
      </w:r>
    </w:p>
    <w:p>
      <w:pPr>
        <w:pStyle w:val="Normal"/>
        <w:snapToGrid w:val="false"/>
        <w:spacing w:before="0" w:after="80"/>
        <w:jc w:val="both"/>
        <w:rPr/>
      </w:pPr>
      <w:r>
        <w:rPr>
          <w:vertAlign w:val="superscript"/>
        </w:rPr>
        <w:t>E-32</w:t>
      </w:r>
      <w:r>
        <w:rPr/>
        <w:tab/>
        <w:t>Trên cuộc hành trình của họ lúc nầy, hôm qua chúng ta thấy họ tới ở ranh giới Ca-đe Ba-nê-a. Chúng ta thấy khi họ đến gần ranh giới để đi qua, họ đã gởi đi một số thám tử đi qua để do thám xứ, 10 hay 12 người, mỗi chi phái một người. Và 10 người đã trở về hết thảy đều thoái chí.</w:t>
      </w:r>
    </w:p>
    <w:p>
      <w:pPr>
        <w:pStyle w:val="Normal"/>
        <w:snapToGrid w:val="false"/>
        <w:spacing w:before="0" w:after="80"/>
        <w:jc w:val="both"/>
        <w:rPr/>
      </w:pPr>
      <w:r>
        <w:rPr/>
        <w:tab/>
        <w:t>Chúng ta cũng xếp loại điều đó với thời đại. Chúng ta xếp loại họ làm 3 giai đoạn của cuộc hành trình với 3 thời kỳ ân điển với Hội thánh: Làm sao mà Martin Luther đã dấy lên bằng sự xưng công bình, ra khỏi xứ Ai-cập. Và làm thế nào chúng ta thấy John Wesley được dấy lên giảng dạy sự thánh hóa. Còn bây giờ, chúng ta thấy rằng Ngũ Tuần được dấy lên, phép báp-têm bằng Đức Thánh Linh và sự khôi phục những ân tứ.</w:t>
      </w:r>
    </w:p>
    <w:p>
      <w:pPr>
        <w:pStyle w:val="Normal"/>
        <w:snapToGrid w:val="false"/>
        <w:spacing w:before="0" w:after="80"/>
        <w:jc w:val="both"/>
        <w:rPr/>
      </w:pPr>
      <w:r>
        <w:rPr/>
        <w:tab/>
        <w:t>Khi Hội thánh di chuyển đến vùng Đất ở đó, Ngũ Tuần đi chuyển lên ở đó, tất cả Hội thánh tiến lên tới thời kỳ đó, họ đã gởi đi và nói, “Chúng ta không thể làm điều đó. Chúng ta sẽ là những người cuồng tín. Nó sẽ làm hỏng Giáo hội chúng ta; Chúng ta không thể làm điều nầy.” Nhưng Đức Chúa Trời đã có người nào đó đi qua và mang về chứng cớ đó là xứ tốt đẹp. Tôi thích xứ đó. Ô chà.</w:t>
      </w:r>
    </w:p>
    <w:p>
      <w:pPr>
        <w:pStyle w:val="Normal"/>
        <w:snapToGrid w:val="false"/>
        <w:spacing w:before="0" w:after="80"/>
        <w:jc w:val="both"/>
        <w:rPr>
          <w:lang w:val="fr-CA"/>
        </w:rPr>
      </w:pPr>
      <w:r>
        <w:rPr>
          <w:vertAlign w:val="superscript"/>
          <w:lang w:val="fr-CA"/>
        </w:rPr>
        <w:t>E-33</w:t>
      </w:r>
      <w:r>
        <w:rPr>
          <w:lang w:val="fr-CA"/>
        </w:rPr>
        <w:tab/>
        <w:t xml:space="preserve">Họ nói, “Ồ, chúng ta sẽ là... Nhiều người sẽ nghĩ chúng ta là điên khùng nếu - nếu chúng ta cố gắng trở lại với điều đó lần nữa.” </w:t>
      </w:r>
    </w:p>
    <w:p>
      <w:pPr>
        <w:pStyle w:val="Normal"/>
        <w:snapToGrid w:val="false"/>
        <w:spacing w:before="0" w:after="80"/>
        <w:jc w:val="both"/>
        <w:rPr>
          <w:lang w:val="fr-CA"/>
        </w:rPr>
      </w:pPr>
      <w:r>
        <w:rPr>
          <w:lang w:val="fr-CA"/>
        </w:rPr>
        <w:tab/>
        <w:t>Thế đấy, thưa anh em, họ sẽ nói chúng ta là điên khùng dù thế nào đi nữa. Vì thế... Anh em biết, tôi đã có nhiều hạnh phúc hơn từ khi tôi là loại người gàn dở nầy hơn là khi tôi sống theo cách khác. Tôi chỉ có thể ở lại với cách nầy, đối với chính tôi, chỉ ở lại như thế nầy. Ngài chăm sóc tôi và yêu thương tôi, tôi yêu Ngài, còn Ngài tốt với tôi.</w:t>
      </w:r>
    </w:p>
    <w:p>
      <w:pPr>
        <w:pStyle w:val="Normal"/>
        <w:snapToGrid w:val="false"/>
        <w:spacing w:before="0" w:after="80"/>
        <w:jc w:val="both"/>
        <w:rPr/>
      </w:pPr>
      <w:r>
        <w:rPr>
          <w:lang w:val="fr-CA"/>
        </w:rPr>
        <w:tab/>
        <w:t xml:space="preserve">Vì thế tôi thấy nhiều người họ chỉ ở lại dọc theo ranh giới. Đó là cách chúng ta sống ngày hôm nay. Chúng ta có nhiều Thầy giảng giới hạn, sẽ chỉ giảng một phần của Lẽ thật mà sẽ không chấp nhận phần còn lại của nó. Họ tin Chúa Jêsus, được sanh ra đồng trinh, thật vậy; Tin Ngài là Con Đức Chúa Trời, thật vậy. Tất cả mọi chính thống ở trong những điều đó, nhưng ồ, sự chữa lành Thiêng liêng bằng phép lạ và những việc kia điều đó là dành cho những Thời đại -- đôi khi một thời khác: “Điều đó không dành cho ngày nay.” Đó là những Thầy giảng chừng khừng. Tôi thích Phúc âm trọn vẹn, dành cho một con người no đủ. Hãy giảng Phúc âm; Hãy rao giảng toàn bộ Lời Đức Chúa Trời. </w:t>
      </w:r>
      <w:r>
        <w:rPr/>
        <w:t xml:space="preserve">Hãy tin hết thảy. Thực hành hết thảy. A-men! </w:t>
      </w:r>
    </w:p>
    <w:p>
      <w:pPr>
        <w:pStyle w:val="Normal"/>
        <w:snapToGrid w:val="false"/>
        <w:spacing w:before="0" w:after="80"/>
        <w:jc w:val="both"/>
        <w:rPr/>
      </w:pPr>
      <w:r>
        <w:rPr>
          <w:vertAlign w:val="superscript"/>
        </w:rPr>
        <w:t>E-34</w:t>
      </w:r>
      <w:r>
        <w:rPr/>
        <w:tab/>
        <w:t>Có người đưa tôi xem qua quyển sách nhỏ khi họ đi vào cách đây một lát rồi nói, “Hãy đọc điều nầy, anh ơi, khi anh đi vào.” Tôi nhìn, ở một Giáo hội nào đó trong thành phố nầy. Bây giờ, phải có một buổi nói chuyện sọ người, một đầu lâu. Hừ-m. Tôi rất vui mừng vì Chúa tôi đã từ kẻ chết sống lại. Ngài đang nói chuyện. Ngài sống, không phải là cái sọ người chết lâu năm. Ồ, chúng ta biết ơn biết bao biết rằng Ngài đã sống lại từ kẻ chết. Và tối nay chúng ta có Đức Thánh Linh như một chứng cớ phục sanh của Ngài.</w:t>
      </w:r>
    </w:p>
    <w:p>
      <w:pPr>
        <w:pStyle w:val="Normal"/>
        <w:snapToGrid w:val="false"/>
        <w:spacing w:before="0" w:after="80"/>
        <w:jc w:val="both"/>
        <w:rPr/>
      </w:pPr>
      <w:r>
        <w:rPr>
          <w:vertAlign w:val="superscript"/>
        </w:rPr>
        <w:t>E-35</w:t>
      </w:r>
      <w:r>
        <w:rPr/>
        <w:tab/>
        <w:t>Chúng ta thấy được lúc nầy, dân Y-sơ-ra-ên ở Ca-đe Ba-nê-a đây. Ngai Phán Xét Lớn của thế gian một thời, một suối lớn và nhiều suối nhỏ, đang xếp loại Ngai Phán Xét Lớn, Ngai Trắng trên Thiên đàng và các Giáo hội, mà là... Sự Phán xét bắt đầu ở Nhà Đức Chúa Trời, dành cho sự phán xét. Ở đó dân Y-sơ-ra-ên đang diễn hành, đang di chuyển.</w:t>
      </w:r>
    </w:p>
    <w:p>
      <w:pPr>
        <w:pStyle w:val="Normal"/>
        <w:snapToGrid w:val="false"/>
        <w:spacing w:before="0" w:after="80"/>
        <w:jc w:val="both"/>
        <w:rPr/>
      </w:pPr>
      <w:r>
        <w:rPr/>
        <w:tab/>
        <w:t xml:space="preserve">Sáng nay khi tôi đứng ở Khách sạn của Những Doanh nhân Cơ-đốc, Anh Hicks đã hát với hết thảy chúng tôi bài </w:t>
      </w:r>
      <w:r>
        <w:rPr>
          <w:i/>
        </w:rPr>
        <w:t>“Chiến sĩ Thập tự Tiến Lên”</w:t>
      </w:r>
      <w:r>
        <w:rPr/>
        <w:t>, tôi nghĩ: “Đúng thế. Điều đó đúng, chừng nào anh em tiến lên thì tốt lắm, nhưng đừng ngừng lại.”</w:t>
      </w:r>
    </w:p>
    <w:p>
      <w:pPr>
        <w:pStyle w:val="Normal"/>
        <w:snapToGrid w:val="false"/>
        <w:spacing w:before="0" w:after="80"/>
        <w:jc w:val="both"/>
        <w:rPr/>
      </w:pPr>
      <w:r>
        <w:rPr/>
        <w:tab/>
        <w:t>Dân Y-sơ-ra-ên đã phạm sai lầm khi họ dừng lại. Nếu họ đi tiếp, họ có thể chiếm hữu miền đất hứa ngay ở đó, vì Đức Chúa Trời đã hứa ban chúng cho họ. Ngài chắc chắn giữ Lời hứa Ngài. Họ có thể đi qua để vào, nhưng họ đã ngừng bước. Anh em để ý, họ bắt đầu ngừng bước và đi lang thang. Đó là những gì xảy ra.</w:t>
      </w:r>
    </w:p>
    <w:p>
      <w:pPr>
        <w:pStyle w:val="Normal"/>
        <w:snapToGrid w:val="false"/>
        <w:spacing w:before="0" w:after="80"/>
        <w:jc w:val="both"/>
        <w:rPr/>
      </w:pPr>
      <w:r>
        <w:rPr>
          <w:vertAlign w:val="superscript"/>
        </w:rPr>
        <w:t>E-36</w:t>
      </w:r>
      <w:r>
        <w:rPr/>
        <w:tab/>
        <w:t>Luôn luôn khi Hội thánh ngừng lại... Đó là những gì đã xảy ra cách đây một thời gian dài đối với Ngũ Tuần; Họ đã ngừng lại. Anh em bắt đầu tổ chức, đưa chúng vào tất cả những nhóm khác nhau; Giáo hội Phúc Âm Ngũ Tuần (Assemblies of God), Giáo hội Đức Chúa Trời (Church of God), Gió Bốn Phương của Đức Chúa Trời (Foursquare of God), Giáo hội Một Ngôi của Đức Chúa Trời (Oneness of God), Giáo hội Hai Ngôi (Twoness), Ba Ngôi (Threeness), Bốn Ngôi (Fourness)... Ồ tất cả những thứ khác. Anh em đã đứng lại. Tại sao anh em không tiếp tục di chuyển? Bây giờ, anh em đang đi lang thang 40 năm trong đồng vắng. Nhưng ân điển tể trị cao cả của Đức Chúa Trời sẽ mang chúng ta tiếp tục đi qua dù thế nào đi nữa.</w:t>
      </w:r>
    </w:p>
    <w:p>
      <w:pPr>
        <w:pStyle w:val="Normal"/>
        <w:snapToGrid w:val="false"/>
        <w:spacing w:before="0" w:after="80"/>
        <w:jc w:val="both"/>
        <w:rPr/>
      </w:pPr>
      <w:r>
        <w:rPr/>
        <w:tab/>
        <w:t xml:space="preserve">Đi lang thang khắp nơi... Đức Chúa Trời đã Phán, </w:t>
      </w:r>
      <w:r>
        <w:rPr>
          <w:b/>
        </w:rPr>
        <w:t>“Ta sẽ ban cho các ngươi sự yên nghỉ ngay ở đó, nếu các ngươi tiếp tục đi.”</w:t>
      </w:r>
      <w:r>
        <w:rPr/>
        <w:t xml:space="preserve"> Ngài đã Phán, qua sách Hê-bơ-rơ, “sự yên nghỉ,” hình bóng của Ngày Sa-bát.</w:t>
      </w:r>
    </w:p>
    <w:p>
      <w:pPr>
        <w:pStyle w:val="Normal"/>
        <w:snapToGrid w:val="false"/>
        <w:spacing w:before="0" w:after="80"/>
        <w:jc w:val="both"/>
        <w:rPr/>
      </w:pPr>
      <w:r>
        <w:rPr/>
        <w:tab/>
        <w:t>Tôi không nói về anh em những người giữ Ngày Sa-bát ở đây, nhưng ngày chỉ là hình bóng.</w:t>
      </w:r>
    </w:p>
    <w:p>
      <w:pPr>
        <w:pStyle w:val="Normal"/>
        <w:snapToGrid w:val="false"/>
        <w:spacing w:before="0" w:after="80"/>
        <w:jc w:val="both"/>
        <w:rPr/>
      </w:pPr>
      <w:r>
        <w:rPr>
          <w:vertAlign w:val="superscript"/>
        </w:rPr>
        <w:t>E-37</w:t>
      </w:r>
      <w:r>
        <w:rPr/>
        <w:tab/>
        <w:t>Một ông nào đó đã viết cho tôi một bức thư thậm chí... Tôi nhận được ngày hôm nay, nói rằng, “Anh Branham ơi, anh giữ Ngày Sa-bát không? Tôi nghe anh nói rằng anh... Sáng nay trong buổi điểm tâm đó anh - anh ăn xúc xích và trứng.” Người đó nói rằng, “Một người thánh khiết như anh mà ăn xúc xích à?”</w:t>
      </w:r>
    </w:p>
    <w:p>
      <w:pPr>
        <w:pStyle w:val="Normal"/>
        <w:snapToGrid w:val="false"/>
        <w:spacing w:before="0" w:after="80"/>
        <w:jc w:val="both"/>
        <w:rPr/>
      </w:pPr>
      <w:r>
        <w:rPr/>
        <w:tab/>
        <w:t>“Ồ, thưa anh em, tôi yêu anh em hết lòng, nhưng nếu tôi không bao giờ ăn xúc xích nữa, điều đó sẽ chẳng hề giữ tôi ở lại bên ngoài Thiên đàng.”</w:t>
      </w:r>
    </w:p>
    <w:p>
      <w:pPr>
        <w:pStyle w:val="Normal"/>
        <w:snapToGrid w:val="false"/>
        <w:spacing w:before="0" w:after="80"/>
        <w:jc w:val="both"/>
        <w:rPr/>
      </w:pPr>
      <w:r>
        <w:rPr/>
        <w:tab/>
        <w:t xml:space="preserve">Xin để ý, anh em ơi, việc giữ Ngày Sa-bát là... Thật tốt nếu anh em muốn làm điều đó. Tôi có một nguyên tắc trên bục giảng, không nói về tôn giáo của ai hết. Đúng thế. Nhưng vì sự ích lợi của nó, vậy thì tôi nói điều nầy, giữ Ngày Sa-bát chỉ là một hình bóng của “Ngày Sa-bát Thật”. Đức Chúa Trời sẽ ban cho họ Ngày Sa-bát ngay ở đó khi họ vượt qua sông Giô-đanh. Sông Giô-đanh tượng trưng cho sự chết. Khi anh em sẵn sàng chết đi chính mình, Đức Chúa Trời sẽ ban cho anh em Ngày Sa-bát. A-men! </w:t>
      </w:r>
    </w:p>
    <w:p>
      <w:pPr>
        <w:pStyle w:val="Normal"/>
        <w:snapToGrid w:val="false"/>
        <w:jc w:val="both"/>
        <w:rPr/>
      </w:pPr>
      <w:r>
        <w:rPr>
          <w:vertAlign w:val="superscript"/>
        </w:rPr>
        <w:t>E-38</w:t>
      </w:r>
      <w:r>
        <w:rPr/>
        <w:tab/>
        <w:t>Tôi nói, “Ngày Sa-bát là Đức Thánh Linh.”</w:t>
      </w:r>
    </w:p>
    <w:p>
      <w:pPr>
        <w:pStyle w:val="Normal"/>
        <w:snapToGrid w:val="false"/>
        <w:jc w:val="both"/>
        <w:rPr/>
      </w:pPr>
      <w:r>
        <w:rPr/>
        <w:tab/>
        <w:t>Nói rằng, “Vô lý. Sa-bát là một ngày.”</w:t>
      </w:r>
    </w:p>
    <w:p>
      <w:pPr>
        <w:pStyle w:val="Normal"/>
        <w:snapToGrid w:val="false"/>
        <w:jc w:val="both"/>
        <w:rPr/>
      </w:pPr>
      <w:r>
        <w:rPr/>
        <w:tab/>
        <w:t xml:space="preserve">Tôi nói, “Điều đó đã một lần giới hạn với một dân nào đó, nhưng ngày nay Sa-bát là phép báp-têm bằng Đức Thánh Linh.” Đúng thế. </w:t>
      </w:r>
    </w:p>
    <w:p>
      <w:pPr>
        <w:pStyle w:val="Normal"/>
        <w:snapToGrid w:val="false"/>
        <w:jc w:val="both"/>
        <w:rPr/>
      </w:pPr>
      <w:r>
        <w:rPr/>
        <w:tab/>
        <w:t>Người đó nói, “Ồ, không thể được.”</w:t>
      </w:r>
    </w:p>
    <w:p>
      <w:pPr>
        <w:pStyle w:val="Normal"/>
        <w:snapToGrid w:val="false"/>
        <w:jc w:val="both"/>
        <w:rPr/>
      </w:pPr>
      <w:r>
        <w:rPr/>
        <w:tab/>
        <w:t xml:space="preserve">“Tại sao?” </w:t>
      </w:r>
    </w:p>
    <w:p>
      <w:pPr>
        <w:pStyle w:val="Normal"/>
        <w:snapToGrid w:val="false"/>
        <w:jc w:val="both"/>
        <w:rPr/>
      </w:pPr>
      <w:r>
        <w:rPr/>
        <w:tab/>
        <w:t>“Đức Chúa Trời đã ban ngày đó và đóng ấn nó bằng một sự tưởng nhớ rằng đó là việc giữ ngày.”</w:t>
      </w:r>
    </w:p>
    <w:p>
      <w:pPr>
        <w:pStyle w:val="Normal"/>
        <w:snapToGrid w:val="false"/>
        <w:spacing w:before="0" w:after="80"/>
        <w:jc w:val="both"/>
        <w:rPr/>
      </w:pPr>
      <w:r>
        <w:rPr/>
        <w:tab/>
        <w:t xml:space="preserve">Tôi nói, “Vì một dân, nhưng ngày nay Ê-phê-sô 4:30 nói rằng, </w:t>
      </w:r>
      <w:r>
        <w:rPr>
          <w:b/>
        </w:rPr>
        <w:t>“Anh em chớ làm buồn Thánh Linh của Đức Chúa Trời, vì nhờ Ngài mà anh em được ấn chứng đến ngày được cứu chuộc.”</w:t>
      </w:r>
    </w:p>
    <w:p>
      <w:pPr>
        <w:pStyle w:val="Normal"/>
        <w:snapToGrid w:val="false"/>
        <w:spacing w:before="0" w:after="80"/>
        <w:jc w:val="both"/>
        <w:rPr/>
      </w:pPr>
      <w:r>
        <w:rPr/>
        <w:tab/>
        <w:t>Đức Thánh Linh là Ấn chứng của Đức Chúa Trời sẽ ở trên trán hay là sự hiểu biết, trong tay... Những công việc của mỗi người được lấy vào Nước Đức Chúa Trời sẽ được làm phép báp-têm bằng Đức Thánh Linh. Ấn của Đức Chúa Trời trong ngày sau rốt nầy là một nét đặc biệt (distinction), một dấu hiệu được đặt trên dân sự. Ứơc mong chúng ta đã có Buổi nhóm Phục hưng gần một tuần về điều đó.</w:t>
      </w:r>
    </w:p>
    <w:p>
      <w:pPr>
        <w:pStyle w:val="Normal"/>
        <w:snapToGrid w:val="false"/>
        <w:spacing w:before="0" w:after="80"/>
        <w:jc w:val="both"/>
        <w:rPr/>
      </w:pPr>
      <w:r>
        <w:rPr>
          <w:vertAlign w:val="superscript"/>
        </w:rPr>
        <w:t>E-39</w:t>
      </w:r>
      <w:r>
        <w:rPr/>
        <w:tab/>
        <w:t xml:space="preserve">Để ý, Tiên tri Ê-sai nói trong sách Ê-sai 28:8, ông nói, </w:t>
      </w:r>
      <w:r>
        <w:rPr>
          <w:b/>
        </w:rPr>
        <w:t>“Giềng mối phải thêm giềng mối,”</w:t>
      </w:r>
      <w:r>
        <w:rPr/>
        <w:t xml:space="preserve"> nói về ngày hôm nay, </w:t>
      </w:r>
      <w:r>
        <w:rPr>
          <w:b/>
        </w:rPr>
        <w:t>“Mửa ra ô uế đầy bàn tiệc, chẳng có chỗ nào sạch!”</w:t>
      </w:r>
      <w:r>
        <w:rPr/>
        <w:t xml:space="preserve"> vân vân... mọi người đàn ông... Họ nhận lấy Tiệc thánh ngày nay. Họ nghĩ bởi vì anh em dự Tiệc thánh -- thì anh em sẽ được lên Thiên đàng. Kinh thánh nói nói ai từng dự nó một cách không xứng đáng là phạm tội về sự chết và thân thể Đức Chúa Jêsus Christ. A-men! Đó là nội quy thiêng liêng. Tôi không tin vào tất cả những gì họ gọi là dự Tiệc thánh ngày nay.</w:t>
      </w:r>
    </w:p>
    <w:p>
      <w:pPr>
        <w:pStyle w:val="Normal"/>
        <w:snapToGrid w:val="false"/>
        <w:spacing w:before="0" w:after="80"/>
        <w:jc w:val="both"/>
        <w:rPr/>
      </w:pPr>
      <w:r>
        <w:rPr/>
        <w:tab/>
        <w:t>Cách đây không lâu tôi đến một Nhà thờ, và họ lấy một miếng bánh mì hay bánh xốp cắt thành nhiều miếng nhỏ. Nhiều người bỏ qua ở đó mà uống rượu, đánh bài, hút thuốc, chửi rủa, nói dối, nói những chuyện như thế, mà nghĩ mình sẽ lên Thiên đàng. Anh em ơi, anh em đang làm hại linh hồn chính mình bằng những việc như thế. Không ngạc nhiên khi bàn tiệc của Chúa đầy chất mửa ra. Chắc chắn thế.</w:t>
      </w:r>
    </w:p>
    <w:p>
      <w:pPr>
        <w:pStyle w:val="Normal"/>
        <w:snapToGrid w:val="false"/>
        <w:spacing w:before="0" w:after="80"/>
        <w:ind w:left="522" w:hanging="522"/>
        <w:jc w:val="both"/>
        <w:rPr/>
      </w:pPr>
      <w:r>
        <w:rPr>
          <w:vertAlign w:val="superscript"/>
        </w:rPr>
        <w:t>E-40</w:t>
      </w:r>
      <w:r>
        <w:rPr/>
        <w:tab/>
        <w:t xml:space="preserve">Ngài Phán, </w:t>
      </w:r>
      <w:r>
        <w:rPr>
          <w:b/>
        </w:rPr>
        <w:t xml:space="preserve">“Vì, với họ phải giềng mối </w:t>
      </w:r>
      <w:r>
        <w:rPr/>
        <w:t>[Chữ]</w:t>
      </w:r>
      <w:r>
        <w:rPr>
          <w:b/>
        </w:rPr>
        <w:t xml:space="preserve"> thêm giềng mối </w:t>
      </w:r>
      <w:r>
        <w:rPr/>
        <w:t>[Chữ]</w:t>
      </w:r>
      <w:r>
        <w:rPr>
          <w:b/>
        </w:rPr>
        <w:t>, Lời thêm Lời; Hàng thêm hàng, hàng thêm hàng; Một chút chỗ này, một chút chỗ kia! Vậy nên Đức Giê-hô-va sẽ dùng môi lạ lưỡi khác mà phán cùng dân nầy.</w:t>
      </w:r>
      <w:bookmarkStart w:id="0" w:name="Es_28_12"/>
      <w:r>
        <w:rPr>
          <w:b/>
          <w:vertAlign w:val="superscript"/>
        </w:rPr>
        <w:t xml:space="preserve"> </w:t>
      </w:r>
      <w:bookmarkEnd w:id="0"/>
      <w:r>
        <w:rPr>
          <w:b/>
        </w:rPr>
        <w:t xml:space="preserve">Ngài đã Phán cùng nó rằng: Đây là Ngày Yên Nghỉ </w:t>
      </w:r>
      <w:r>
        <w:rPr/>
        <w:t>(the sabbath).” A-men!</w:t>
      </w:r>
    </w:p>
    <w:p>
      <w:pPr>
        <w:pStyle w:val="Normal"/>
        <w:snapToGrid w:val="false"/>
        <w:spacing w:before="0" w:after="80"/>
        <w:ind w:left="522" w:hanging="522"/>
        <w:jc w:val="both"/>
        <w:rPr/>
      </w:pPr>
      <w:r>
        <w:rPr/>
        <w:tab/>
        <w:t xml:space="preserve">Hê-bơ-rơ 4 nói, </w:t>
      </w:r>
      <w:r>
        <w:rPr>
          <w:b/>
        </w:rPr>
        <w:t>“Vậy thì còn lại một ‘Ngày Yên Nghỉ’ dành cho dân Đức Chúa Trời. Vì ai vào sự yên nghỉ của Đức Chúa Trời, thì nghỉ công việc mình, cũng như Đức Chúa Trời đã nghỉ công việc của Ngài vậy.”</w:t>
      </w:r>
    </w:p>
    <w:p>
      <w:pPr>
        <w:pStyle w:val="Normal"/>
        <w:snapToGrid w:val="false"/>
        <w:spacing w:before="0" w:after="80"/>
        <w:jc w:val="both"/>
        <w:rPr/>
      </w:pPr>
      <w:r>
        <w:rPr/>
        <w:tab/>
        <w:t>Đức Chúa Trời đã làm việc 6 ngày, và ngày thứ 7, Ngài nghỉ ngơi, không bao giờ làm lại nữa. Một người có thể lao khổ trong thế gian ở đây cho đến khi người đó 20, 30, 40, 70 tuổi, nhưng khi người ấy ngừng các công việc của thế gian, người ấy đi vào sự yên nghỉ đời đời với Đức Chúa Trời, giống như Đức Chúa Trời đã làm từ lúc ban đầu.</w:t>
      </w:r>
    </w:p>
    <w:p>
      <w:pPr>
        <w:pStyle w:val="Normal"/>
        <w:snapToGrid w:val="false"/>
        <w:spacing w:before="0" w:after="80"/>
        <w:jc w:val="both"/>
        <w:rPr/>
      </w:pPr>
      <w:r>
        <w:rPr>
          <w:vertAlign w:val="superscript"/>
        </w:rPr>
        <w:t>E-41</w:t>
      </w:r>
      <w:r>
        <w:rPr/>
        <w:tab/>
        <w:t>Ồ, anh em ơi, nếu anh em đang sống ở ranh giới tối nay, hãy tiếp tục đi qua. Băng qua sông Giô-đanh. Điều đó thật tuyệt vời. Có những nhánh nho to lớn vô cùng ở bên đó. Chúng ta có chứng cớ ban đầu, chúng ta có... Ha-lê-lu-gia! Đã có một số Giô-suê và Ca-lép đã đi qua ranh giới và mang về chứng cớ rằng đó là Xứ tốt đẹp. Mọi Lời hứa của Đức Chúa Trời được thực hiện ở đây. Phúc âm trọn vẹn, Kinh thánh trọn vẹn, sự chữa lành bằng phép lạ, sự vui mừng, hạnh phúc, bình an, mọi thứ mà Kinh thánh đã hứa, mọi thứ quả có trong đất nầy. A-men!</w:t>
      </w:r>
    </w:p>
    <w:p>
      <w:pPr>
        <w:pStyle w:val="Normal"/>
        <w:snapToGrid w:val="false"/>
        <w:spacing w:before="0" w:after="80"/>
        <w:jc w:val="both"/>
        <w:rPr/>
      </w:pPr>
      <w:r>
        <w:rPr/>
        <w:tab/>
        <w:t xml:space="preserve">Nó là của anh em ở sự cầu xin, nhưng điều trước tiên là anh em phải vượt qua sông Giô-đanh. Anh em không thể ở lại trong đồng vắng mà mong chờ nhận được nó, bởi vì những trái nho sẽ không phát triển như ở đằng kia. Đúng thế. Đó là vấn đề với Hội thánh tối nay; Nó ở nên tình trạng thiếu máu. Nó cần sự truyền Máu cho gương mặt xanh xao. A-men! </w:t>
      </w:r>
    </w:p>
    <w:p>
      <w:pPr>
        <w:pStyle w:val="Normal"/>
        <w:snapToGrid w:val="false"/>
        <w:spacing w:before="0" w:after="80"/>
        <w:jc w:val="both"/>
        <w:rPr/>
      </w:pPr>
      <w:r>
        <w:rPr>
          <w:vertAlign w:val="superscript"/>
        </w:rPr>
        <w:t>E-42</w:t>
      </w:r>
      <w:r>
        <w:rPr/>
        <w:tab/>
        <w:t>Ô, chà. Đó là Ngũ Tuần mà tôi đang nói về. Tôi không nói về những tín đồ Trưởng Lão hay Lu-the. Tôi đang nói về Ngũ Tuần. Thường quen sống như vậy cách đây một thời gian dài, anh em đã quen có một Buổi nhóm xưa tốt đẹp, thưa anh em. Hết thảy đều đi vào đó, và họ muốn la lớn, và ngợi khen Chúa, và cởi mở để cho Thánh Linh điều hướng theo cách của Nó. Và anh em đi vào một số người của họ lúc nầy, anh em ơi, nhiệt kế thuộc linh hạ thấp xuống âm 40. Đúng thế.</w:t>
      </w:r>
    </w:p>
    <w:p>
      <w:pPr>
        <w:pStyle w:val="Normal"/>
        <w:snapToGrid w:val="false"/>
        <w:spacing w:before="0" w:after="80"/>
        <w:jc w:val="both"/>
        <w:rPr/>
      </w:pPr>
      <w:r>
        <w:rPr/>
        <w:tab/>
        <w:t>Ô, chà. Có việc gì vậy? Sự việc của nó là, anh em quay bỏ điều đó. Đức Chúa Trời muốn đem chúng ta qua. Ca-lép và Giô-suê trở về. Họ nói, “Đó là một xứ tốt đẹp.” Và không bao giờ anh em... Vậy thì nếu anh em đi tiếp qua thay vì chính anh em định cư và tự làm thành những tổ chức và giáo phái, mà đã chứng minh anh em bị rủa sả. Nếu anh em chỉ ở lại như anh em đã có, Đức Chúa Trời chắc có mọi ân tứ thuộc linh tuôn tràn qua Hội thánh ngay bây giờ, và Thiên Hi Niên sẽ xảy ra. A-men!</w:t>
      </w:r>
    </w:p>
    <w:p>
      <w:pPr>
        <w:pStyle w:val="Normal"/>
        <w:snapToGrid w:val="false"/>
        <w:spacing w:before="0" w:after="80"/>
        <w:jc w:val="both"/>
        <w:rPr/>
      </w:pPr>
      <w:r>
        <w:rPr>
          <w:vertAlign w:val="superscript"/>
        </w:rPr>
        <w:t>E-43</w:t>
      </w:r>
      <w:r>
        <w:rPr/>
        <w:tab/>
        <w:t>Nhưng không, anh em phải nhận được thêm một tên cho mình. Đó là những gì đặt anh em vào sự rủa sả. Đúng thế. Nầy, tôi không việc gì chống lại giáo phái nào. Điều đó... Họ đều tốt hết. Nhưng thưa anh em, anh em đang cố gắng hành động như các dân còn lại của thế gian. Anh em nhìn họ rồi nói, “Thôi được, nào, hãy lắng nghe, tôi thuộc về Giáo hội nào đó.”</w:t>
      </w:r>
    </w:p>
    <w:p>
      <w:pPr>
        <w:pStyle w:val="Normal"/>
        <w:snapToGrid w:val="false"/>
        <w:spacing w:before="0" w:after="80"/>
        <w:jc w:val="both"/>
        <w:rPr/>
      </w:pPr>
      <w:r>
        <w:rPr/>
        <w:tab/>
        <w:t>Đức Chúa Trời quan tâm gì tới anh em thuộc Giáo hội nào. Nếu không được tái sanh, dù sao đi nữa anh em không được lên Thiên đàng. Chắc chắn vậy. Hãy ra khỏi tình trạng lừng khừng xưa. Họ trở thành đi lang thang.</w:t>
      </w:r>
    </w:p>
    <w:p>
      <w:pPr>
        <w:pStyle w:val="Normal"/>
        <w:snapToGrid w:val="false"/>
        <w:spacing w:before="0" w:after="80"/>
        <w:jc w:val="both"/>
        <w:rPr/>
      </w:pPr>
      <w:r>
        <w:rPr>
          <w:vertAlign w:val="superscript"/>
        </w:rPr>
        <w:t>E-44</w:t>
      </w:r>
      <w:r>
        <w:rPr/>
        <w:tab/>
        <w:t>A-đam đã làm điều giống như vậy khi ông không giữ được Lời Đức Chúa Trời, từng Lời của nó. Ông trở nên một kẻ lang thang. Ca-in đã làm giống như vậy khi - khi ông không chấp nhận của lễ giống như vậy mà Đức Chúa Trời đã nhận của A-bên. Ông đã trở thành một làm kẻ lang thang.</w:t>
      </w:r>
    </w:p>
    <w:p>
      <w:pPr>
        <w:pStyle w:val="Normal"/>
        <w:snapToGrid w:val="false"/>
        <w:spacing w:before="0" w:after="80"/>
        <w:jc w:val="both"/>
        <w:rPr/>
      </w:pPr>
      <w:r>
        <w:rPr/>
        <w:tab/>
        <w:t xml:space="preserve">Mỗi người nam người nữ tối nay lúc nầy đứng trong những Buổi nhóm Phục hưng những ngày sau nầy, sẽ tiếp tục đi qua xứ, và thấy sự vận hành mạnh mẽ của Đức Chúa Trời mà từ chối làm điều đó, bạn sẽ trở nên kẻ lang thang (Đúng.), tự xoay xở. Tôi nói cho anh em biết những gì chúng ta cần ngày hôm nay, là Buổi nhóm Phục hưng của Thánh Phao-lô điển hình tốt đẹp xưa và Kinh thánh Đức Thánh Linh lần nữa, nhiều người trở về với chiếc ghế than khóc cũ. Tôi là một trong kiểu mẫu xưa tin vào sự phục hưng điển hình thuở xưa. Anh em biết vấn đề là gì không? Chúng ta có quá nhiều những ‘buổi nhóm phục hưng’ kiểu Hollywood [đào kép phim ảnh] ngày nay. Đúng thế. Đi tiếp... </w:t>
      </w:r>
    </w:p>
    <w:p>
      <w:pPr>
        <w:pStyle w:val="Normal"/>
        <w:snapToGrid w:val="false"/>
        <w:spacing w:before="0" w:after="80"/>
        <w:jc w:val="both"/>
        <w:rPr/>
      </w:pPr>
      <w:r>
        <w:rPr>
          <w:vertAlign w:val="superscript"/>
        </w:rPr>
        <w:t>E-45</w:t>
      </w:r>
      <w:r>
        <w:rPr/>
        <w:tab/>
        <w:t xml:space="preserve">Cách đây không lâu ở đây tôi dự một Buổi nhóm Phục hưng ở đó những phụ nữ Ngũ Tuần lên bục giảng với váy trông giống như họ được đúc khuôn trong đó, và những bông tai dài to lớn rủ xuống như thế, và hóa trang, hay chị em gọi là thứ gì đó khắp cả khuôn mặt họ, trông giống như họ đang ăn thịt bò chưa nấu và máu đầy trên khắp móng tay và các thứ, mà gọi là chính họ đầy dẫy Đức Thánh Linh sao? </w:t>
      </w:r>
      <w:r>
        <w:rPr>
          <w:b/>
        </w:rPr>
        <w:t>“Bởi nhìn trái các ngươi sẽ biết cây.”</w:t>
      </w:r>
      <w:r>
        <w:rPr/>
        <w:t xml:space="preserve"> Đúng thế. [Hội chúng vỗ tay. - Bt] Thật quá tệ đến nỗi chị em làm thế. Vâng, thưa quí vị.</w:t>
      </w:r>
    </w:p>
    <w:p>
      <w:pPr>
        <w:pStyle w:val="Normal"/>
        <w:snapToGrid w:val="false"/>
        <w:spacing w:before="0" w:after="80"/>
        <w:jc w:val="both"/>
        <w:rPr/>
      </w:pPr>
      <w:r>
        <w:rPr/>
        <w:tab/>
        <w:t>Anh em biết đấy, thường là sai trật cho phụ nữ Ngũ Tuần cắt “</w:t>
      </w:r>
      <w:r>
        <w:rPr>
          <w:b/>
        </w:rPr>
        <w:t>tóc</w:t>
      </w:r>
      <w:r>
        <w:rPr/>
        <w:t>” của mình không? Đó là “</w:t>
      </w:r>
      <w:r>
        <w:rPr>
          <w:b/>
        </w:rPr>
        <w:t>sự vinh hiển</w:t>
      </w:r>
      <w:r>
        <w:rPr/>
        <w:t>” của họ. Họ chắc chắn cảm thấy thiếu sự vinh hiển ở nơi nào đó. Đúng thế. [Hội chúng vỗ tay. - Bt] Anh em biết đó là Sự thật, thưa anh em. Vậy thì, điều đó... Có lẽ chấp nhận Lẽ thật cũng không hại gì.</w:t>
      </w:r>
    </w:p>
    <w:p>
      <w:pPr>
        <w:pStyle w:val="Normal"/>
        <w:snapToGrid w:val="false"/>
        <w:spacing w:before="0" w:after="80"/>
        <w:jc w:val="both"/>
        <w:rPr/>
      </w:pPr>
      <w:r>
        <w:rPr/>
        <w:tab/>
        <w:t xml:space="preserve">Bây giờ, hãy nghe, Kinh thánh nói, </w:t>
      </w:r>
      <w:r>
        <w:rPr>
          <w:b/>
        </w:rPr>
        <w:t>“Đó là ‘sự vinh hiển’ của người đàn bà.”</w:t>
      </w:r>
      <w:r>
        <w:rPr/>
        <w:t xml:space="preserve"> Vì thế chị em đang chia bớt nó cho ma quỉ. Đúng thế. Hãy để tóc chị em dài ra. A-men! Hãy là một quí bà; Giống như một tín đồ Đấng Christ. Hãy giũ bỏ chạy theo kiểu cách của thế gian. Ma quỉ đưa chị em vào tất cả các loại những rắc rối. Nhận lấy tấm lòng đó, đi vào Sự vinh hiển của Chúa phía bên kia với Đức Chúa Trời. Di chuyển vào sau bức màn và bỏ lại điều đó đằng sau; Đóng cửa với thế giới bên ngoài ở đó anh chị em không thể thấy những việc thế gian: Tự chết đi với nó.</w:t>
      </w:r>
    </w:p>
    <w:p>
      <w:pPr>
        <w:pStyle w:val="Normal"/>
        <w:snapToGrid w:val="false"/>
        <w:spacing w:before="0" w:after="80"/>
        <w:jc w:val="both"/>
        <w:rPr/>
      </w:pPr>
      <w:r>
        <w:rPr>
          <w:vertAlign w:val="superscript"/>
        </w:rPr>
        <w:t>E-46</w:t>
      </w:r>
      <w:r>
        <w:rPr/>
        <w:tab/>
        <w:t>Tôi nhớ khi lần đầu tiên tôi thấy những người Ngũ Tuần ở trên Mishawaka, Indiana, nhiều năm trước đây, những người đàn bà bắt đầu la lớn và những kẹp tóc bằng sừng lớn hết sức của họ bay nằm trên nền nhà. Thưa anh em, anh em có thể có một thời kỳ tìm kiếm gian khổ. Anh em không thể mua được một lần, tôi không chắc nữa. Ồ, thật là xấu hổ. Đúng thế.</w:t>
      </w:r>
    </w:p>
    <w:p>
      <w:pPr>
        <w:pStyle w:val="Normal"/>
        <w:snapToGrid w:val="false"/>
        <w:spacing w:before="0" w:after="80"/>
        <w:jc w:val="both"/>
        <w:rPr/>
      </w:pPr>
      <w:r>
        <w:rPr/>
        <w:tab/>
        <w:t>Và những việc đó thường xảy ra như thế nào, nhưng họ đã thay đổi. Việc gì vậy? Mỗi giáo phái cố gắng xây dựng trên tổ chức của nó thay vì cố gắng để đem dân sự đến với Đức Chúa Trời. Anh em biết đó là Sự thật.</w:t>
      </w:r>
    </w:p>
    <w:p>
      <w:pPr>
        <w:pStyle w:val="Normal"/>
        <w:snapToGrid w:val="false"/>
        <w:spacing w:before="0" w:after="80"/>
        <w:jc w:val="both"/>
        <w:rPr/>
      </w:pPr>
      <w:r>
        <w:rPr>
          <w:vertAlign w:val="superscript"/>
        </w:rPr>
        <w:t>E-47</w:t>
      </w:r>
      <w:r>
        <w:rPr/>
        <w:tab/>
        <w:t>Hãy xem, điều nầy có thể khiến anh chị em đau bụng một chút, nhưng... Anh em biết đấy, khi tôi còn nhỏ... Chúng tôi được nuôi cho lớn lên nghèo nàn. Mẹ tôi thường phải lấy cái chảo nướng bánh đặt trên bếp lò rán mỡ lấy thịt giao họ cửa hàng, còn mỡ đổ ra trên bánh bột ngô, làm thành những cái bánh nhỏ. Và những đứa trẻ chúng tôi sẽ ăn những cái bánh bột ngô đó và chấm vào mật đường lúa miến để ăn sáng. Tôi không biết anh chị em đã từng như thế chưa, khá ngon. Nhưng anh em biết, chúng ta có thể phải làm điều đó.</w:t>
      </w:r>
    </w:p>
    <w:p>
      <w:pPr>
        <w:pStyle w:val="Normal"/>
        <w:snapToGrid w:val="false"/>
        <w:spacing w:before="0" w:after="80"/>
        <w:jc w:val="both"/>
        <w:rPr/>
      </w:pPr>
      <w:r>
        <w:rPr/>
        <w:tab/>
        <w:t xml:space="preserve">Tôi biết mỗi tối thứ Bảy có cái gì, tắm trong cái bồn đựng nước bằng cây tuyết tùng cũ; Không bao giờ thay nước, chỉ đổ thêm vào và làm cho nó ấm lên lần sau. Bây giờ, điều đó đúng. Nhưng chúng tôi đã sống qua như vậy. Tôi kể với anh em, anh em ơi. Điều đó chẳng có gì nhiều so với bên ngoài. Nếu anh chị em có thể chăm sóc bề trong như chăm sóc bề ngoài, anh chị em có thể tốt hơn cho dù thế nào đi nữa. A-men! ... [Băng trống. - Bt] ... </w:t>
      </w:r>
    </w:p>
    <w:p>
      <w:pPr>
        <w:pStyle w:val="Normal"/>
        <w:snapToGrid w:val="false"/>
        <w:spacing w:before="0" w:after="80"/>
        <w:jc w:val="both"/>
        <w:rPr/>
      </w:pPr>
      <w:r>
        <w:rPr>
          <w:vertAlign w:val="superscript"/>
        </w:rPr>
        <w:t>E-48</w:t>
      </w:r>
      <w:r>
        <w:rPr/>
        <w:tab/>
        <w:t>Cách đây không lâu, tôi đang đứng bên cạnh một viện bảo tàng lớn. Nó đã có sự đánh giá về thân thể con người. Một người cân nặng 150 cân Anh đáng giá 80 xu về mặt hóa học. Ha-ha! Đội cái mũ 10 đô 84 xu. Các bạn thân mến, tôi đang kể với các bạn. Khoác cái áo da chồn 500 đô quanh 84 xu và ngất cái mũi lên, nếu trời mưa, nó sẽ làm anh em bị chết đuối. Thế thì anh em nghĩ mình là người nào đó, mà đáng 84 xu. Anh em chắc sẽ quan tâm đến điều đó. Nhưng thưa anh em, anh em có một linh hồn sẽ không hề chết, ở nơi nào đó. Anh em sẽ lấy đi bất cứ loại giáo điều cũ kỹ nào dành cho điều đó. A-men!</w:t>
      </w:r>
    </w:p>
    <w:p>
      <w:pPr>
        <w:pStyle w:val="Normal"/>
        <w:snapToGrid w:val="false"/>
        <w:spacing w:before="0" w:after="80"/>
        <w:jc w:val="both"/>
        <w:rPr/>
      </w:pPr>
      <w:r>
        <w:rPr/>
        <w:tab/>
        <w:t>Tôi không biết tôi có việc gì. Nhưng - nhưng nó... [Hội chúng vỗ tay. - Bt] Mục sư của anh em có nhiệm vụ làm điều đó. Nhưng... Hãy chúc tụng Chúa. Nhưng điều chúng ta cần là đi trở lại trong đường lối. Anh em hiểu không? Chúng ta... Đó là lý do chúng ta không vượt qua bên kia tối nay, vui hưởng điều gì đó. Đó là lý do hết thảy chúng ta suy yếu cùng với mọi thứ. Chắc chắn vậy.</w:t>
      </w:r>
    </w:p>
    <w:p>
      <w:pPr>
        <w:pStyle w:val="Normal"/>
        <w:snapToGrid w:val="false"/>
        <w:spacing w:before="0" w:after="80"/>
        <w:jc w:val="both"/>
        <w:rPr/>
      </w:pPr>
      <w:r>
        <w:rPr>
          <w:vertAlign w:val="superscript"/>
          <w:lang w:val="it-IT"/>
        </w:rPr>
        <w:t>E-49</w:t>
      </w:r>
      <w:r>
        <w:rPr>
          <w:lang w:val="it-IT"/>
        </w:rPr>
        <w:tab/>
        <w:t xml:space="preserve">Tôi còn nhớ trong... Nói cho hết câu chuyện của tôi về mẹ cho tất cả những đứa trẻ chúng tôi tắm, kì cọ lỗ tai chúng tôi... Có một cái khăn tắm bằng bao đựng thức ăn cũ. </w:t>
      </w:r>
      <w:r>
        <w:rPr/>
        <w:t>Tôi không biết anh em từng thấy nó chưa, và kéo một số sợi chỉ ra, anh em biết đấy. Ồ, gian khổ làm sao, bà chà xát mà giống như lột da tôi.</w:t>
      </w:r>
    </w:p>
    <w:p>
      <w:pPr>
        <w:pStyle w:val="Normal"/>
        <w:snapToGrid w:val="false"/>
        <w:spacing w:before="0" w:after="80"/>
        <w:jc w:val="both"/>
        <w:rPr/>
      </w:pPr>
      <w:r>
        <w:rPr/>
        <w:tab/>
        <w:t>Sau đó việc tiếp theo bà có thể làm, mỗi đứa trẻ đều sẵn sàng: Một chút cà phê khuấy lên như thế với một thìa dầu thầu dầu. Phải lấy đó mỗi tối thứ Bảy, vì để sẵn sàng đi học Trường Chúa nhật vào buổi sáng. Giữ cho khỏi lạnh, một quả bóng ‘acifidity’ treo phía dưới như thế nầy, anh em biết, và một miếng vải flanel trên áo lót. Tôi không biết anh em đã có bao giờ có một cái như thế không, nhưng chúng tôi đã lớn lên như thế.</w:t>
      </w:r>
    </w:p>
    <w:p>
      <w:pPr>
        <w:pStyle w:val="Normal"/>
        <w:snapToGrid w:val="false"/>
        <w:spacing w:before="0" w:after="80"/>
        <w:jc w:val="both"/>
        <w:rPr/>
      </w:pPr>
      <w:r>
        <w:rPr/>
        <w:tab/>
        <w:t>Tôi lấy quá nhiều dầu thầu dầu, đến nỗi tôi không thể nhìn cái thứ đó nữa. Tôi nói với anh em, tôi thật sự không thể ngửi được cái mùi đó. Nó khiến tôi buồn nôn. Khi mẹ đến với tôi, tôi muốn nói, “Ồ, mẹ ơi, xin đừng, đừng.” Tôi bịt mũi, như thế, và cố hết sức banh miệng ra. Tôi nói, “Mẹ ơi, nó làm con phát ốm.”</w:t>
      </w:r>
    </w:p>
    <w:p>
      <w:pPr>
        <w:pStyle w:val="Normal"/>
        <w:snapToGrid w:val="false"/>
        <w:spacing w:before="0" w:after="80"/>
        <w:jc w:val="both"/>
        <w:rPr/>
      </w:pPr>
      <w:r>
        <w:rPr/>
        <w:tab/>
        <w:t>Bà nói, “Nếu nó không làm cho con khó chịu, thì nó chẳng tốt cho con.”</w:t>
      </w:r>
    </w:p>
    <w:p>
      <w:pPr>
        <w:pStyle w:val="Normal"/>
        <w:snapToGrid w:val="false"/>
        <w:spacing w:before="0" w:after="80"/>
        <w:jc w:val="both"/>
        <w:rPr/>
      </w:pPr>
      <w:r>
        <w:rPr>
          <w:vertAlign w:val="superscript"/>
        </w:rPr>
        <w:t>E-50</w:t>
      </w:r>
      <w:r>
        <w:rPr/>
        <w:tab/>
        <w:t>Đó là những gì tôi muốn nói tối nay. Nếu điều nầy không khuấy động chị em một chút về việc để tóc dài, và hành động khác một chút, mà bắt đầu ra khỏi những giới hạn nầy, tôi muốn nó làm cho các bạn đau bao tử thật sự để anh chị em sẽ khuấy động sự ham thích thuộc linh, để anh chị em có thể sẵn sàng...?... A-men! Nếu nó không khiến cho anh em đau ốm ngay, thì nó sẽ chẳng tốt cho anh em chút nào. Anh em hiểu không? A-men! Nó sẽ mở tấm lòng anh chị em để Đức Thánh Linh có thể bước vào, làm sạch những ống dẫn và sửa soạn cho anh em. A-men!</w:t>
      </w:r>
    </w:p>
    <w:p>
      <w:pPr>
        <w:pStyle w:val="Normal"/>
        <w:snapToGrid w:val="false"/>
        <w:spacing w:before="0" w:after="80"/>
        <w:jc w:val="both"/>
        <w:rPr/>
      </w:pPr>
      <w:r>
        <w:rPr>
          <w:vertAlign w:val="superscript"/>
        </w:rPr>
        <w:t>E-51</w:t>
      </w:r>
      <w:r>
        <w:rPr/>
        <w:tab/>
        <w:t xml:space="preserve">Để ý. Thật tuyệt diệu biết bao. Đức Chúa Trời đã Phán nếu họ vượt qua ranh giới, Ngài sẽ ban cho nó cho họ, nhưng họ đã không muốn làm điều đó. Vì thế họ bắt đầu đi lang thang, đi ra khỏi, dần dần bỏ đi, di chuyển đi nơi khác. Kinh thánh dạy, </w:t>
      </w:r>
      <w:r>
        <w:rPr>
          <w:b/>
        </w:rPr>
        <w:t>“Ngài muốn chúng ta không như trẻ con nữa, bị người ta lừa đảo, bị mưu chước dỗ dành làm cho lầm lạc, mà day động và dời đổi theo chiều gió của đạo lạc</w:t>
      </w:r>
      <w:r>
        <w:rPr/>
        <w:t>,</w:t>
      </w:r>
      <w:r>
        <w:rPr>
          <w:b/>
        </w:rPr>
        <w:t xml:space="preserve"> nhưng muốn chúng ta được vững vàng.”</w:t>
      </w:r>
      <w:r>
        <w:rPr/>
        <w:t xml:space="preserve"> A-men!</w:t>
      </w:r>
    </w:p>
    <w:p>
      <w:pPr>
        <w:pStyle w:val="Normal"/>
        <w:snapToGrid w:val="false"/>
        <w:spacing w:before="0" w:after="80"/>
        <w:jc w:val="both"/>
        <w:rPr/>
      </w:pPr>
      <w:r>
        <w:rPr/>
        <w:tab/>
        <w:t>Tôi tin nếu một người từng ở gặp Đấng Christ, hết thảy quỉ địa ngục sẽ không bao giờ làm người đó chối bỏ điều đó lần nữa. Nếu anh em có lần hình dung mình đến nơi đó, có điều gì đó khác hẳn. Nhưng, anh em biết đấy, cho dù tôi sẽ bị làm biến dạng xấu xí, tôi là một con người (Đúng thế.), bởi vì tôi được sanh ra là một con người. Nếu anh chị em từng nhận Đấng Christ vào lòng, anh chị em là Cơ-đốc nhân; Anh chị em là con trai của Đức Chúa Trời, con gái của Đức Chúa Trời. Khiến cho anh chị em hành động khác hẳn, trông khác hẳn, bước đi khác, nói chuyện khác, kết giao với những nhóm người khác. A-men!</w:t>
      </w:r>
    </w:p>
    <w:p>
      <w:pPr>
        <w:pStyle w:val="Normal"/>
        <w:snapToGrid w:val="false"/>
        <w:spacing w:before="0" w:after="80"/>
        <w:jc w:val="both"/>
        <w:rPr/>
      </w:pPr>
      <w:r>
        <w:rPr/>
        <w:tab/>
        <w:t>Ồ, vâng, điều đó phân rẽ anh em. Thế gian muốn con người pha trộn với nhau, nhưng Đức Chúa Trời muốn những con người phân rẽ. Đúng thế. A-men!</w:t>
      </w:r>
    </w:p>
    <w:p>
      <w:pPr>
        <w:pStyle w:val="Normal"/>
        <w:snapToGrid w:val="false"/>
        <w:jc w:val="both"/>
        <w:rPr/>
      </w:pPr>
      <w:r>
        <w:rPr>
          <w:vertAlign w:val="superscript"/>
        </w:rPr>
        <w:t>E-52</w:t>
      </w:r>
      <w:r>
        <w:rPr/>
        <w:tab/>
        <w:t xml:space="preserve">Để ý, đẹp biết bao nhiêu. Trong lúc họ ở ngoài đi lang thang khắp nơi (đó là chỗ họ đã đi vào tất cả mọi rắc rối), và ma quỉ thấy với điều đó nó có được một Thầy giảng già sa ngã đến giảng cho họ. </w:t>
      </w:r>
      <w:r>
        <w:rPr>
          <w:lang w:val="fr-CA"/>
        </w:rPr>
        <w:t xml:space="preserve">Đúng thế. Tên ông ta là ‘Giám mục’ Ba-la-am. Ồ, đúng thế, ông ta đã ở đó. Anh em biết ông đã làm gì không? Ông đã làm cho họ lẫn lộn hết thảy trong hôn nhân và li dị. Đó là những gì ma quỉ làm, cùng một việc. A-men! Ha-lê-lu-gia! </w:t>
      </w:r>
    </w:p>
    <w:p>
      <w:pPr>
        <w:pStyle w:val="Normal"/>
        <w:snapToGrid w:val="false"/>
        <w:jc w:val="both"/>
        <w:rPr>
          <w:lang w:val="fr-CA"/>
        </w:rPr>
      </w:pPr>
      <w:r>
        <w:rPr>
          <w:lang w:val="fr-CA"/>
        </w:rPr>
        <w:tab/>
        <w:t>Tôi thấy Thầy giảng nọ có 4 vợ, 4 bà vợ còn sống, nói rằng, “Tôi không biết có việc gì với Giáo hội của tôi.”</w:t>
      </w:r>
    </w:p>
    <w:p>
      <w:pPr>
        <w:pStyle w:val="Normal"/>
        <w:snapToGrid w:val="false"/>
        <w:spacing w:before="0" w:after="80"/>
        <w:jc w:val="both"/>
        <w:rPr/>
      </w:pPr>
      <w:r>
        <w:rPr>
          <w:lang w:val="fr-CA"/>
        </w:rPr>
        <w:tab/>
        <w:t xml:space="preserve">Tôi nói, “Anh không nên có cái nhìn quá xa.” </w:t>
      </w:r>
      <w:r>
        <w:rPr/>
        <w:t xml:space="preserve">A-men! </w:t>
      </w:r>
    </w:p>
    <w:p>
      <w:pPr>
        <w:pStyle w:val="Normal"/>
        <w:snapToGrid w:val="false"/>
        <w:spacing w:before="0" w:after="80"/>
        <w:jc w:val="both"/>
        <w:rPr/>
      </w:pPr>
      <w:r>
        <w:rPr>
          <w:vertAlign w:val="superscript"/>
        </w:rPr>
        <w:t>E-53</w:t>
      </w:r>
      <w:r>
        <w:rPr/>
        <w:tab/>
        <w:t xml:space="preserve">Ồ. Đúng thế. Anh ta lẫn lộn hết thảy ở đó, và bắt đầu cưới gả, kết xui. Đó là cách người ta làm ngày nay, khi anh em bắt đầu đi lang thang khắp nơi. Nếu anh em ở lại trên tuyến lửa thật sự của Đức Chúa Trời, anh em sẽ không làm những điều nầy. Những tín hữu đã kết hôn với những người không tin, và nửa trong nửa ngoài, vân vân, và kết hôn với người đã kết hôn 2 hay 3 lần rồi và đã có 3 hay 4 vợ rồi, vân vân, và lại lấy những người đó. Đó là học thuyết cũ của Ba-la-am. Đúng thế. </w:t>
      </w:r>
    </w:p>
    <w:p>
      <w:pPr>
        <w:pStyle w:val="Normal"/>
        <w:snapToGrid w:val="false"/>
        <w:spacing w:before="0" w:after="80"/>
        <w:jc w:val="both"/>
        <w:rPr/>
      </w:pPr>
      <w:r>
        <w:rPr/>
        <w:tab/>
        <w:t>Ồ, ông ta đúng là một người đàn ông lúc nầy; Ông là một nhân vật nổi tiếng trong xứ. Vì thế ngày nọ ông nhảy lên lưng con lừa mình và bắt đầu đi xuống để rủa sả đám dân ít ỏi đang đi lang thang khắp dưới đó. Đức Chúa Trời ban cho họ một ít điều họ cần, một chút chất kích thích nguyên sinh ở phía sau (posterior protoplasma stimulation), thật chính xác những gì mà người trẻ tuổi cần.</w:t>
      </w:r>
    </w:p>
    <w:p>
      <w:pPr>
        <w:pStyle w:val="Normal"/>
        <w:snapToGrid w:val="false"/>
        <w:spacing w:before="0" w:after="80"/>
        <w:jc w:val="both"/>
        <w:rPr/>
      </w:pPr>
      <w:r>
        <w:rPr/>
        <w:tab/>
        <w:t>Vì thế Đức Chúa Trời đang thật sự tuôn đổ nó trên họ. Và khi Ngài phát cho họ một cái vào mông ra trò, là lúc lão Ba-la-am nầy đi xuống ở đây. Anh em biết điều gì không? Ông ta bị mù cực kỳ, cho nên rất tin chắc ông sẽ thắng cuộc tranh cãi ở dưới đó với Môi-se, cho đến nỗi không thể thấy Thiên sứ của Chúa đang đứng trên đường.</w:t>
      </w:r>
    </w:p>
    <w:p>
      <w:pPr>
        <w:pStyle w:val="Normal"/>
        <w:snapToGrid w:val="false"/>
        <w:spacing w:before="0" w:after="80"/>
        <w:jc w:val="both"/>
        <w:rPr/>
      </w:pPr>
      <w:r>
        <w:rPr>
          <w:vertAlign w:val="superscript"/>
        </w:rPr>
        <w:t>E-54</w:t>
      </w:r>
      <w:r>
        <w:rPr/>
        <w:tab/>
        <w:t>Anh em biết, đó là gần giống như Ba-la-am hiện đại ngày nay. Ồ, ông ta có 2 bằng Tiến sĩ Thần đạo (D.D.D.), Tiến sĩ Triết học (D.Ph.), Tiến sĩ Văn Học (double L.D.); Tôi biết hết về điều đó, còn anh em chẳng biết gì. Anh em biết Kinh thánh gọi ‘D.D.’ là gì không? ‘Con chó ngu xuẩn’ (Dumb dog)! Đúng thế. Vâng.</w:t>
      </w:r>
    </w:p>
    <w:p>
      <w:pPr>
        <w:pStyle w:val="Normal"/>
        <w:snapToGrid w:val="false"/>
        <w:spacing w:before="0" w:after="80"/>
        <w:jc w:val="both"/>
        <w:rPr/>
      </w:pPr>
      <w:r>
        <w:rPr/>
        <w:tab/>
        <w:t>Tại đây ông ta đã đến với bằng Tiến sĩ Thần học của mình ở dưới đó; Ông sẽ cho thấy điều nầy ở đây mà Môi-se đã lúc lên lúc xuống. Và ông đã quá mù, đến nỗi không thể thấy Thiên sứ của Đức Chúa Trời. Vinh quang thay. Đó là một kiểu mẫu tất nhiên của Hội thánh ngày nay.</w:t>
      </w:r>
    </w:p>
    <w:p>
      <w:pPr>
        <w:pStyle w:val="Normal"/>
        <w:snapToGrid w:val="false"/>
        <w:spacing w:before="0" w:after="80"/>
        <w:jc w:val="both"/>
        <w:rPr/>
      </w:pPr>
      <w:r>
        <w:rPr/>
        <w:tab/>
        <w:t>Nhiều người nói Thiên sứ nầy mà chúng ta đang nói về và quyền năng của Đức Chúa Trời là vô lý. Không có chuyện đó. “Tôi đã đi đến Buổi nhóm. Tôi chẳng thấy gì cả.” Đừng ngạc nhiên, bạn bị mù đấy. Ha-lê-lu-gia!</w:t>
      </w:r>
    </w:p>
    <w:p>
      <w:pPr>
        <w:pStyle w:val="Normal"/>
        <w:snapToGrid w:val="false"/>
        <w:spacing w:before="0" w:after="80"/>
        <w:jc w:val="both"/>
        <w:rPr/>
      </w:pPr>
      <w:r>
        <w:rPr>
          <w:vertAlign w:val="superscript"/>
        </w:rPr>
        <w:t>E-55</w:t>
      </w:r>
      <w:r>
        <w:rPr/>
        <w:tab/>
        <w:t>Anh em biết điều gì không? Con lừa già đó đã biết về điều đó nhiều hơn và ở trong trạng thái tốt hơn nhà Tiên tri của nó. Con lừa già đó chính nó đã thấy Thiên sứ. Chúng ta dù sao đi nữa nên có lương tri chất phác. Vậy con lừa nằm quị xuống trước Thiên sứ, và Đức Chúa Trời ban cho nó ân tứ nói tiếng lạ. Nó đã làm điều đó. Con lừa nói tiếng lạ (A-men!), thì ông nhận ra Thiên sứ của Chúa ở trong trại. Đó là Sự thật.</w:t>
      </w:r>
    </w:p>
    <w:p>
      <w:pPr>
        <w:pStyle w:val="Normal"/>
        <w:snapToGrid w:val="false"/>
        <w:spacing w:before="0" w:after="80"/>
        <w:jc w:val="both"/>
        <w:rPr/>
      </w:pPr>
      <w:r>
        <w:rPr/>
        <w:tab/>
        <w:t>Nó không phải là... Con lừa có bao giờ nói tiếng người trước đây không? Chắc chắc có, ban cho nó có ân tứ nói tiếng lạ, và qua nó đã khiển trách Mục sư. A-men! Thật là một cảnh khó tin nhưng có thật. Ồ, vâng, thưa quí vị, con lừa đã quay lại khiển trách ông về điều đó bởi vì nó trước ông. Nó có thể thấy Thiên sứ, nhưng Ba-la-am không thể thấy điều gì ngoài việc cỡi đi xuống đó để có lương cao và một Nhà thờ mới. Đó là tất cả những gì ông có thể thấy. Nhưng con lừa già đó đã thấy Thiên sứ của Chúa và quì gối xuống trước người. Đức Chúa Trời đã ban thưởng cho nó.</w:t>
      </w:r>
    </w:p>
    <w:p>
      <w:pPr>
        <w:pStyle w:val="Normal"/>
        <w:snapToGrid w:val="false"/>
        <w:spacing w:before="0" w:after="80"/>
        <w:jc w:val="both"/>
        <w:rPr/>
      </w:pPr>
      <w:r>
        <w:rPr>
          <w:vertAlign w:val="superscript"/>
        </w:rPr>
        <w:t>E-56</w:t>
      </w:r>
      <w:r>
        <w:rPr/>
        <w:tab/>
        <w:t>Ở đây nó đi xuống ngay tới nơi đó và... Hãy xem bây giờ điều đó có ý nghĩa như thế nào, thưa anh em, tính chất chính thống của anh em không làm cho anh em nhận được quá nhiều. Đức Chúa Trời luôn minh chứng Hội thánh Ngài bằng những dấu kỳ phép lạ. Anh em biết điều đó không?</w:t>
      </w:r>
    </w:p>
    <w:p>
      <w:pPr>
        <w:pStyle w:val="Normal"/>
        <w:snapToGrid w:val="false"/>
        <w:spacing w:before="0" w:after="80"/>
        <w:jc w:val="both"/>
        <w:rPr/>
      </w:pPr>
      <w:r>
        <w:rPr/>
        <w:tab/>
        <w:t xml:space="preserve">Hãy xem con lừa già nầy, chở một Thầy giảng già sa sút xuống đó để rủa sả dân sự. Đó là điều người ta đang cố gắng làm ngày nay. Anh em sẽ không bao giờ rủa sả những gì mà Đức Chúa Trời đã chúc phước. Anh em hoàn toàn có thể thoát khỏi việc làm ồn ào về điều đó. Anh em hoàn toàn cũng có thể đến gia nhập với nó, nếu muốn lên Thiên đàng. A-men! </w:t>
      </w:r>
    </w:p>
    <w:p>
      <w:pPr>
        <w:pStyle w:val="Normal"/>
        <w:snapToGrid w:val="false"/>
        <w:spacing w:before="0" w:after="80"/>
        <w:jc w:val="both"/>
        <w:rPr/>
      </w:pPr>
      <w:r>
        <w:rPr/>
        <w:tab/>
        <w:t>Anh em biết, tôi nghĩ hết thảy -- gần như hết thảy Báp-tít được rút ra khỏi tôi lần nầy. Tôi - tôi đang hầu như bắt đầu chính mình là người Ngũ Tuần, tôi tin vậy.</w:t>
      </w:r>
    </w:p>
    <w:p>
      <w:pPr>
        <w:pStyle w:val="Normal"/>
        <w:snapToGrid w:val="false"/>
        <w:spacing w:before="0" w:after="80"/>
        <w:jc w:val="both"/>
        <w:rPr/>
      </w:pPr>
      <w:r>
        <w:rPr>
          <w:vertAlign w:val="superscript"/>
        </w:rPr>
        <w:t>E-57</w:t>
      </w:r>
      <w:r>
        <w:rPr/>
        <w:tab/>
        <w:t>Để ý, họ đến đó, ngay dưới đó đến nơi... Tôi muốn anh em nhìn cái gì đó một chút ở đây, nếu anh em chưa hề nhìn nó trước đây. Tôi không biết. Nhưng để ý, ở đây là Môi-se và dân Y-sơ-ra-ên, mặc dù sa sút, lang thang trong đồng vắng 40 năm; Họ đang bắt đầu đến gần ranh giới lần nữa, gần như nơi Đức Chúa Trời bắt đầu Hội thánh Ngài lúc bấy giờ. Đi trở lại về phía ranh giới một lần nữa, và đi lang thang trở về sau khi Đức Chúa Trời đã dạy cho họ những bài học... Trở về phía ranh giới, và họ muốn đi qua, hay đi qua để vào Hội thánh nầy và duy trì sự phục hưng, nói cách khác, ở trên đất Mô-áp.</w:t>
      </w:r>
    </w:p>
    <w:p>
      <w:pPr>
        <w:pStyle w:val="Normal"/>
        <w:snapToGrid w:val="false"/>
        <w:spacing w:before="0" w:after="80"/>
        <w:jc w:val="both"/>
        <w:rPr/>
      </w:pPr>
      <w:r>
        <w:rPr/>
        <w:tab/>
        <w:t>Bây giờ, Mô-áp là một giáo phái, nhưng Y-sơ-ra-ên là giáo phái chung cho các giáo phái khác nhau. Anh em hiểu không? Dĩ nhiên. Họ không dân nào riêng, không đất nước nào gọi là của riêng. Họ là những kẻ hành hương (Điều đó đúng.), cư ngụ trong những lều trại. Nhưng Mô-áp thì đã được tổ chức hết thảy; Nó có quân đội của mình; Nó có mọi thứ.</w:t>
      </w:r>
    </w:p>
    <w:p>
      <w:pPr>
        <w:pStyle w:val="Normal"/>
        <w:snapToGrid w:val="false"/>
        <w:spacing w:before="0" w:after="80"/>
        <w:jc w:val="both"/>
        <w:rPr>
          <w:lang w:val="fr-CA"/>
        </w:rPr>
      </w:pPr>
      <w:r>
        <w:rPr/>
        <w:tab/>
        <w:t xml:space="preserve">Lúc ấy Mô-áp không phải là người không tin Chúa. </w:t>
      </w:r>
      <w:r>
        <w:rPr>
          <w:lang w:val="fr-CA"/>
        </w:rPr>
        <w:t>Nó là anh em với Y-sơ-ra-ên. Mô-áp là con của... Chính là con trai của con gái Lót, mà đã -- tạo nên giống dân Mô-áp. Và lúc ấy, họ là anh em với Y-sơ-ra-ên.</w:t>
      </w:r>
    </w:p>
    <w:p>
      <w:pPr>
        <w:pStyle w:val="Normal"/>
        <w:snapToGrid w:val="false"/>
        <w:jc w:val="both"/>
        <w:rPr/>
      </w:pPr>
      <w:r>
        <w:rPr>
          <w:vertAlign w:val="superscript"/>
          <w:lang w:val="fr-CA"/>
        </w:rPr>
        <w:t>E-58</w:t>
      </w:r>
      <w:r>
        <w:rPr>
          <w:lang w:val="fr-CA"/>
        </w:rPr>
        <w:tab/>
        <w:t>Y-sơ-ra-ên đến gần đó, không có đất, trên con đường tiến về một xứ. Họ không có Nhà thờ; Đang trên đường để đến Nhà thờ và Chúa ở với họ. Họ nói rằng, “Xin cho tôi đi qua vùng đất của các anh.”</w:t>
      </w:r>
    </w:p>
    <w:p>
      <w:pPr>
        <w:pStyle w:val="Normal"/>
        <w:snapToGrid w:val="false"/>
        <w:jc w:val="both"/>
        <w:rPr>
          <w:lang w:val="fr-CA"/>
        </w:rPr>
      </w:pPr>
      <w:r>
        <w:rPr>
          <w:lang w:val="fr-CA"/>
        </w:rPr>
        <w:tab/>
        <w:t>Mô-áp nói, “Hãy đi kiếm một Giám mục và đi xuống rủa sả gã đó. Chúng ta không muốn điều vớ vẩn nào khởi đầu trên đất chúng ta, không một ai ở đó kêu khóc, la lớn, đi lên đây như thế. Cái đám ‘Thánh giật gân’ đó.”</w:t>
      </w:r>
    </w:p>
    <w:p>
      <w:pPr>
        <w:pStyle w:val="Normal"/>
        <w:snapToGrid w:val="false"/>
        <w:jc w:val="both"/>
        <w:rPr/>
      </w:pPr>
      <w:r>
        <w:rPr>
          <w:lang w:val="fr-CA"/>
        </w:rPr>
        <w:tab/>
        <w:t>Anh em nói, “Họ là ‘Thánh giật gân’ à?”</w:t>
      </w:r>
    </w:p>
    <w:p>
      <w:pPr>
        <w:pStyle w:val="Normal"/>
        <w:snapToGrid w:val="false"/>
        <w:jc w:val="both"/>
        <w:rPr/>
      </w:pPr>
      <w:r>
        <w:rPr>
          <w:lang w:val="fr-CA"/>
        </w:rPr>
        <w:tab/>
        <w:t>Đương nhiên, họ là những ‘Thánh giật gân’. Khi họ đi ra khỏi Biển Đỏ, đi qua, Môi-se đã hát trong Thánh Linh và Mi-ri-am đánh trống cơm, bắt đầu đánh trống, tất cả đều la lớn trong Thánh Linh và nhảy múa trong Thánh Linh. Nếu đó không phải là Buổi nhóm của những ‘Thánh giật gân’, tôi không bao giờ thấy một người nào nữa. Tất nhiên.</w:t>
      </w:r>
    </w:p>
    <w:p>
      <w:pPr>
        <w:pStyle w:val="Normal"/>
        <w:snapToGrid w:val="false"/>
        <w:spacing w:before="0" w:after="80"/>
        <w:jc w:val="both"/>
        <w:rPr>
          <w:lang w:val="fr-CA"/>
        </w:rPr>
      </w:pPr>
      <w:r>
        <w:rPr>
          <w:lang w:val="fr-CA"/>
        </w:rPr>
        <w:tab/>
        <w:t>Mô-áp nói, “Đừng để họ vào đây. Chúng ta không muốn người nào bắt đầu giữa những người tốt đẹp của chúng ta; Chúng ta biết tốt hơn cái thứ đó. Chà, chúng ta biết mình đang đứng ở đâu.” Tôi ngạc nhiên.</w:t>
      </w:r>
    </w:p>
    <w:p>
      <w:pPr>
        <w:pStyle w:val="Normal"/>
        <w:snapToGrid w:val="false"/>
        <w:spacing w:before="0" w:after="80"/>
        <w:jc w:val="both"/>
        <w:rPr/>
      </w:pPr>
      <w:r>
        <w:rPr>
          <w:vertAlign w:val="superscript"/>
          <w:lang w:val="fr-CA"/>
        </w:rPr>
        <w:t>E-59</w:t>
      </w:r>
      <w:r>
        <w:rPr>
          <w:lang w:val="fr-CA"/>
        </w:rPr>
        <w:tab/>
        <w:t>Vì thế anh ta kiếm -- đi kiếm Giám mục và mang người đó xuống. Thế là anh ta ra đó nói rằng, “Bây giờ, tôi sẽ nói điều tôi muốn anh em làm.” Hãy nhìn xem chính thống như thế nào. Họ nói, “Tôi muốn anh làm cho tôi 7 cái Bàn thờ.” Điều đó hoàn toàn đúng điều Đức Chúa Trời qui định, 7 Bàn thờ.</w:t>
      </w:r>
    </w:p>
    <w:p>
      <w:pPr>
        <w:pStyle w:val="Normal"/>
        <w:snapToGrid w:val="false"/>
        <w:spacing w:before="0" w:after="80"/>
        <w:jc w:val="both"/>
        <w:rPr>
          <w:lang w:val="fr-CA"/>
        </w:rPr>
      </w:pPr>
      <w:r>
        <w:rPr>
          <w:lang w:val="fr-CA"/>
        </w:rPr>
        <w:tab/>
        <w:t xml:space="preserve">Ông ấy nói, “Tôi muốn ông giết cho tôi 7 con bò đực tinh sạch làm của lễ dâng.” Đó là những gì Đức Chúa Trời qui định. Thấy ông ta làm theo Lời nguyên tắc như thế nào không? </w:t>
      </w:r>
    </w:p>
    <w:p>
      <w:pPr>
        <w:pStyle w:val="Normal"/>
        <w:snapToGrid w:val="false"/>
        <w:spacing w:before="0" w:after="80"/>
        <w:jc w:val="both"/>
        <w:rPr>
          <w:lang w:val="fr-CA"/>
        </w:rPr>
      </w:pPr>
      <w:r>
        <w:rPr>
          <w:lang w:val="fr-CA"/>
        </w:rPr>
        <w:tab/>
        <w:t>Ông ta nói, “Tôi cần ông giết cho tôi 7 con chiên đực để dâng.” Không chiên cái, mà chiên đực, nói về sự đến của Chúa Jêsus, đến lần thứ 2 -- hay sự đến lần thứ 1 của Đấng Christ. Bây giờ, anh em biết anh em có thể là chính thống; Anh em có thể tin vào sự sanh ra đồng trinh; Anh em có thể tin sự chết, sự phục sanh, sự thăng thiên, sự đến lần thứ 2, nhưng, thưa anh em, có một điều gì đó tầm thường đi bên cạnh điều ấy.</w:t>
      </w:r>
    </w:p>
    <w:p>
      <w:pPr>
        <w:pStyle w:val="Normal"/>
        <w:snapToGrid w:val="false"/>
        <w:spacing w:before="0" w:after="80"/>
        <w:jc w:val="both"/>
        <w:rPr>
          <w:lang w:val="fr-CA"/>
        </w:rPr>
      </w:pPr>
      <w:r>
        <w:rPr>
          <w:vertAlign w:val="superscript"/>
          <w:lang w:val="fr-CA"/>
        </w:rPr>
        <w:t>E-60</w:t>
      </w:r>
      <w:r>
        <w:rPr>
          <w:lang w:val="fr-CA"/>
        </w:rPr>
        <w:tab/>
        <w:t>Ba-la-am thật đúng -- thật đúng là ‘chính thống’ như Môi-se. Nào, hãy xem, ở đây là 7 Bàn thờ, 7 của lễ dâng tinh sạch, 7 chiên đực đang bị thiêu cháy trên đồi ở đây, với hết thảy nhân vật nổi tiếng, những Thầy Tế lễ, hay bất cứ điều gì, tất cả họ đang đứng chung quanh những của lễ cháy âm ỉ đang cầu nguyện với Giê-hô-va Đức Chúa Trời. Thật sự hoàn hảo theo như qui định của Đức Chúa Trời. Đức Chúa Trời đã qui định 7 Bàn thờ, 7 của lễ dâng, và mọi người để tin Đấng Mê-si [nghĩa là Đấng Christ] sẽ đến, họ có thể thiêu một con chiên đực vì điều đó, tin rằng -- Ngài là Chiên Con bị giết từ trước khi sáng thế. Họ rất là ‘chính thống’.</w:t>
      </w:r>
    </w:p>
    <w:p>
      <w:pPr>
        <w:pStyle w:val="Normal"/>
        <w:snapToGrid w:val="false"/>
        <w:spacing w:before="0" w:after="80"/>
        <w:jc w:val="both"/>
        <w:rPr>
          <w:lang w:val="fr-CA"/>
        </w:rPr>
      </w:pPr>
      <w:r>
        <w:rPr>
          <w:lang w:val="fr-CA"/>
        </w:rPr>
        <w:tab/>
        <w:t>Nào, hãy xem. Ở trên đồi đây là một dân có ‘tổ chức’ tốt đẹp, hết thảy đều tin vào Giê-hô-va Đức Chúa Trời, với một Mục sư tốt đẹp vĩ đại, học giả tốt đẹp, có giáo dục, đứng trên đó, cùng hết thảy những người nổi tiếng đứng chung quanh những ngọn lửa, hoàn toàn chính xác hết sức theo như Kinh thánh, mọi Lời ‘chính thống’ của nó.</w:t>
      </w:r>
    </w:p>
    <w:p>
      <w:pPr>
        <w:pStyle w:val="Normal"/>
        <w:snapToGrid w:val="false"/>
        <w:spacing w:before="0" w:after="80"/>
        <w:jc w:val="both"/>
        <w:rPr>
          <w:lang w:val="fr-CA"/>
        </w:rPr>
      </w:pPr>
      <w:r>
        <w:rPr>
          <w:lang w:val="fr-CA"/>
        </w:rPr>
        <w:tab/>
        <w:t>Trong thung lũng dưới đó, là một đám người không nhà đi tới. Họ xưng mình là những kẻ hành hương và khách lạ. Họ không được tổ chức. Họ đang trú trong lều, và họ có... 7 Bàn thờ, 7 bò đực, và 7 chiên đực. ‘Chính thống’, một điều thật giống y như những người kia. Nếu Đức Chúa Trời chỉ đòi hỏi anh em là ‘chính thống’ với Lời, thế thì Ngài có thể sai khi đoán phạt dân Mô-áp và chấp nhận Y-sơ-ra-ên.</w:t>
      </w:r>
    </w:p>
    <w:p>
      <w:pPr>
        <w:pStyle w:val="Normal"/>
        <w:snapToGrid w:val="false"/>
        <w:spacing w:before="0" w:after="80"/>
        <w:jc w:val="both"/>
        <w:rPr>
          <w:lang w:val="fr-CA"/>
        </w:rPr>
      </w:pPr>
      <w:r>
        <w:rPr>
          <w:vertAlign w:val="superscript"/>
          <w:lang w:val="fr-CA"/>
        </w:rPr>
        <w:t>E-61</w:t>
      </w:r>
      <w:r>
        <w:rPr>
          <w:lang w:val="fr-CA"/>
        </w:rPr>
        <w:tab/>
        <w:t>Ca-in và A-bên, cả hai đều thờ phượng lúc ban đầu. Ca-in đã xây một Bàn thờ, A-bên cũng làm vậy. Ca-in thờ phượng, A-bên cũng thờ phượng. Ca-in không phải là người không tin Chúa. Họ đã một Bàn thờ. Họ mang một của lễ đến; Cả hai họ đã làm mọi thứ có thể được. Tại sao A-bên được nhận? Bởi vì A-bên có tâm trí thuộc linh. Nó đã được bày tỏ cho A-bên là không phải trái cây và trái táo mà chúng ta đã mang ra từ vườn Ê-đen. Chính là huyết, và ông đã dâng huyết chiên đực -- chiên con bởi sự mặc khải thuộc linh. Chúa Jêsus Phán rằng sẽ xây dựng Hội thánh Ngài trên sự mặc khải thuộc linh.</w:t>
      </w:r>
    </w:p>
    <w:p>
      <w:pPr>
        <w:pStyle w:val="Normal"/>
        <w:snapToGrid w:val="false"/>
        <w:spacing w:before="0" w:after="80"/>
        <w:jc w:val="both"/>
        <w:rPr>
          <w:lang w:val="fr-CA"/>
        </w:rPr>
      </w:pPr>
      <w:r>
        <w:rPr>
          <w:lang w:val="fr-CA"/>
        </w:rPr>
        <w:tab/>
      </w:r>
      <w:r>
        <w:rPr>
          <w:b/>
          <w:lang w:val="fr-CA"/>
        </w:rPr>
        <w:t>“Thịt và huyết không mặc khải cho các ngươi điều nầy.”</w:t>
      </w:r>
      <w:r>
        <w:rPr>
          <w:lang w:val="fr-CA"/>
        </w:rPr>
        <w:t xml:space="preserve"> Ngài đã Phán với Phi-e-rơ. “Ngươi không hề học điều đó ở trong Thần học viện. Ngươi không bao giờ học điều đó bởi là ‘người chính thống’.” </w:t>
      </w:r>
      <w:r>
        <w:rPr>
          <w:b/>
          <w:lang w:val="fr-CA"/>
        </w:rPr>
        <w:t>“Nhưng thịt và huyết không bày tỏ cho các ngươi điều đó, nhưng Cha Ta ở trên trời là Đấng bày tỏ nó cho các ngươi. Và Ta sẽ lập Hội thánh Ta trên ‘</w:t>
      </w:r>
      <w:r>
        <w:rPr>
          <w:rStyle w:val="Em"/>
          <w:b/>
          <w:lang w:val="fr-CA"/>
        </w:rPr>
        <w:t xml:space="preserve">đá’ </w:t>
      </w:r>
      <w:r>
        <w:rPr>
          <w:rStyle w:val="Em"/>
          <w:lang w:val="fr-CA"/>
        </w:rPr>
        <w:t xml:space="preserve">[sự </w:t>
      </w:r>
      <w:r>
        <w:rPr>
          <w:lang w:val="fr-CA"/>
        </w:rPr>
        <w:t>bày tỏ, khải thị</w:t>
      </w:r>
      <w:r>
        <w:rPr>
          <w:rStyle w:val="Em"/>
          <w:lang w:val="fr-CA"/>
        </w:rPr>
        <w:t>]</w:t>
      </w:r>
      <w:r>
        <w:rPr>
          <w:rStyle w:val="Em"/>
          <w:b/>
          <w:lang w:val="fr-CA"/>
        </w:rPr>
        <w:t xml:space="preserve"> nầy</w:t>
      </w:r>
      <w:r>
        <w:rPr>
          <w:b/>
          <w:lang w:val="fr-CA"/>
        </w:rPr>
        <w:t>, các cửa âm phủ chẳng thắng được Hội đó.”</w:t>
      </w:r>
      <w:r>
        <w:rPr>
          <w:lang w:val="fr-CA"/>
        </w:rPr>
        <w:t xml:space="preserve"> Thế thì anh em sẽ dừng lại điều đó như thế nào? Vậy thì, đó là sự mặc khải thuộc linh.</w:t>
      </w:r>
    </w:p>
    <w:p>
      <w:pPr>
        <w:pStyle w:val="Normal"/>
        <w:snapToGrid w:val="false"/>
        <w:spacing w:before="0" w:after="80"/>
        <w:jc w:val="both"/>
        <w:rPr>
          <w:lang w:val="fr-CA"/>
        </w:rPr>
      </w:pPr>
      <w:r>
        <w:rPr>
          <w:vertAlign w:val="superscript"/>
          <w:lang w:val="fr-CA"/>
        </w:rPr>
        <w:t>E-62</w:t>
      </w:r>
      <w:r>
        <w:rPr>
          <w:lang w:val="fr-CA"/>
        </w:rPr>
        <w:tab/>
        <w:t>Đây là Môi-se; Ông có thể được lên ngôi vua. Ông có thể có một... Ông có thể quay lại Ai- cập ở dưới đó và có thể ở lại đó, nhưng Lời Hứa của Đức Chúa Trời là hành trình qua đồng vắng và đi đến miền Đất hứa. Đi đến chỗ đi vào vị trí trước tiên. Môi-se thà chọn chịu đau khổ với dân sự hơn là làm vua ở dưới đó, bởi vì đã được mặc khải thuộc linh điều ấy cho ông. Ở đây ông đang đi và Đức Chúa Trời đang làm sáng tỏ.</w:t>
      </w:r>
    </w:p>
    <w:p>
      <w:pPr>
        <w:pStyle w:val="Normal"/>
        <w:snapToGrid w:val="false"/>
        <w:spacing w:before="0" w:after="80"/>
        <w:jc w:val="both"/>
        <w:rPr>
          <w:lang w:val="fr-CA"/>
        </w:rPr>
      </w:pPr>
      <w:r>
        <w:rPr>
          <w:lang w:val="fr-CA"/>
        </w:rPr>
        <w:tab/>
        <w:t>Đây là cách anh em biết mình ở trong nhóm người đúng hay không. Đức Chúa Trời luôn luôn minh chứng về Hội thánh Ngài bằng những dấu kỳ phép lạ. Cho dù anh em chính thống thế nào đi nữa, còn tùy thuộc Đức Chúa Trời có nhận của lễ của anh em hay không.</w:t>
      </w:r>
    </w:p>
    <w:p>
      <w:pPr>
        <w:pStyle w:val="Normal"/>
        <w:snapToGrid w:val="false"/>
        <w:jc w:val="both"/>
        <w:rPr/>
      </w:pPr>
      <w:r>
        <w:rPr>
          <w:vertAlign w:val="superscript"/>
          <w:lang w:val="fr-CA"/>
        </w:rPr>
        <w:t>E-63</w:t>
      </w:r>
      <w:r>
        <w:rPr>
          <w:lang w:val="fr-CA"/>
        </w:rPr>
        <w:tab/>
        <w:t>Nói chuyện với anh em Báp-tít rất tốt, là một người tôi yêu mến hết lòng ở trên đó, một người tốt, học thức uyên thâm mà tôi từng biết. Anh ấy nói, “Anh Branham à, điều gì trong thế gian nầy đã che phủ anh, anh bạn?”</w:t>
      </w:r>
    </w:p>
    <w:p>
      <w:pPr>
        <w:pStyle w:val="Normal"/>
        <w:snapToGrid w:val="false"/>
        <w:jc w:val="both"/>
        <w:rPr>
          <w:lang w:val="fr-CA"/>
        </w:rPr>
      </w:pPr>
      <w:r>
        <w:rPr>
          <w:lang w:val="fr-CA"/>
        </w:rPr>
        <w:tab/>
        <w:t>Tôi hỏi lại, “Cái gì?”</w:t>
      </w:r>
    </w:p>
    <w:p>
      <w:pPr>
        <w:pStyle w:val="Normal"/>
        <w:snapToGrid w:val="false"/>
        <w:jc w:val="both"/>
        <w:rPr>
          <w:lang w:val="fr-CA"/>
        </w:rPr>
      </w:pPr>
      <w:r>
        <w:rPr>
          <w:lang w:val="fr-CA"/>
        </w:rPr>
        <w:tab/>
        <w:t>“Thế nào, hết thảy chủ nghĩa cuồng tín mà anh đang cố giảng dạy.” Anh ấy nói, “Tất cả phép báp-têm bằng Đức Thánh Linh nầy, chúng ta nhận được Đức Thánh Linh khi chúng ta tin Chúa.”</w:t>
      </w:r>
    </w:p>
    <w:p>
      <w:pPr>
        <w:pStyle w:val="Normal"/>
        <w:snapToGrid w:val="false"/>
        <w:jc w:val="both"/>
        <w:rPr>
          <w:lang w:val="fr-CA"/>
        </w:rPr>
      </w:pPr>
      <w:r>
        <w:rPr>
          <w:lang w:val="fr-CA"/>
        </w:rPr>
        <w:tab/>
        <w:t xml:space="preserve">Tôi nói, “Anh em Báp-tít các anh đã nhầm lẫn hết thảy điều đó trong Công vụ 19, Phao-lô tìm thấy một số người thuộc phái Báp-tít ở đó và hỏi, </w:t>
      </w:r>
      <w:r>
        <w:rPr>
          <w:b/>
          <w:lang w:val="fr-CA"/>
        </w:rPr>
        <w:t xml:space="preserve">“Từ khi anh em tin, có nhận lãnh được Chúa Thánh Linh chăng!” </w:t>
      </w:r>
      <w:r>
        <w:rPr>
          <w:lang w:val="fr-CA"/>
        </w:rPr>
        <w:t>Tôi nghĩ anh nói anh đã nhận lãnh nó khi anh tin phải không? Phao-lô nói, “</w:t>
      </w:r>
      <w:r>
        <w:rPr>
          <w:b/>
          <w:lang w:val="fr-CA"/>
        </w:rPr>
        <w:t>Các anh đã tin rồi, nhưng các anh đã nhận lãnh Chúa Thánh Linh từ khi đó chưa?”</w:t>
      </w:r>
      <w:r>
        <w:rPr>
          <w:lang w:val="fr-CA"/>
        </w:rPr>
        <w:t xml:space="preserve"> A-men! Đúng thế. A-bô-lô là nhà Truyền giảng lớn, tốt lắm, nhưng ông đã chú ý Đức Thánh Linh.</w:t>
      </w:r>
    </w:p>
    <w:p>
      <w:pPr>
        <w:pStyle w:val="Normal"/>
        <w:snapToGrid w:val="false"/>
        <w:jc w:val="both"/>
        <w:rPr>
          <w:lang w:val="fr-CA"/>
        </w:rPr>
      </w:pPr>
      <w:r>
        <w:rPr>
          <w:vertAlign w:val="superscript"/>
          <w:lang w:val="fr-CA"/>
        </w:rPr>
        <w:t>E-64</w:t>
      </w:r>
      <w:r>
        <w:rPr>
          <w:lang w:val="fr-CA"/>
        </w:rPr>
        <w:tab/>
        <w:t>Ông nói, “Anh Branham à, Đức Chúa Trời -- Áp-ra-ham, là ông tổ của đức tin, ông ấy không tin Đức Chúa Trời sao? Áp-ra-ham có thể làm gì hơn là tin Đức Chúa Trời? Ông tin Đức Chúa Trời, và điều đó được kể là sự công bình cho ông, bởi vì ông tin Đức Chúa Trời.”</w:t>
      </w:r>
    </w:p>
    <w:p>
      <w:pPr>
        <w:pStyle w:val="Normal"/>
        <w:snapToGrid w:val="false"/>
        <w:spacing w:before="0" w:after="80"/>
        <w:jc w:val="both"/>
        <w:rPr>
          <w:lang w:val="fr-CA"/>
        </w:rPr>
      </w:pPr>
      <w:r>
        <w:rPr>
          <w:lang w:val="fr-CA"/>
        </w:rPr>
        <w:tab/>
        <w:t>Tôi nói, “Chính xác. Nhưng sau đó Đức Chúa Trời ban cho -- một sự bênh vực đức tin của ông bằng sự ban cho phép cắt bì để chứng minh rằng Ngài đã chấp nhận ông.” Tôi nói, “Anh có thể tin Đức Chúa Jêsus Christ; Cho đến khi Đức Chúa Trời thừa nhận đức tin của anh, Ngài ban cho anh phép báp-têm bằng Đức Thánh Linh để ấn chứng Lời hứa.”</w:t>
      </w:r>
    </w:p>
    <w:p>
      <w:pPr>
        <w:pStyle w:val="Normal"/>
        <w:snapToGrid w:val="false"/>
        <w:spacing w:before="0" w:after="80"/>
        <w:jc w:val="both"/>
        <w:rPr>
          <w:lang w:val="fr-CA"/>
        </w:rPr>
      </w:pPr>
      <w:r>
        <w:rPr>
          <w:lang w:val="fr-CA"/>
        </w:rPr>
        <w:tab/>
        <w:t>Áp-ra-ham đã nhận phép cắt bì như ấn chứng rằng Đức Chúa Trời đã chấp nhận sự công bình bằng đức tin của ông. Nếu anh em nói mình tin Đức Chúa Trời, bằng cả tấm lòng, Đức Chúa Trời sẽ ban cho anh phép báp-têm bằng Đức Thánh Linh để ấn chứng anh em trong Nước Đức Chúa Trời, để thừa nhận đức tin thật của anh em nơi Đức Chúa Trời. A-men! Đó là sự rao giảng, vỏ cây de vàng (sassafras) khuôn mẫu xưa, nhưng nó sẽ cứu anh em. Anh em ơi, tôi đang nói với anh em nó sẽ giữ anh em khi thử thách nặng nề. A-men!</w:t>
      </w:r>
    </w:p>
    <w:p>
      <w:pPr>
        <w:pStyle w:val="Normal"/>
        <w:snapToGrid w:val="false"/>
        <w:spacing w:before="0" w:after="80"/>
        <w:jc w:val="both"/>
        <w:rPr>
          <w:lang w:val="fr-CA"/>
        </w:rPr>
      </w:pPr>
      <w:r>
        <w:rPr>
          <w:lang w:val="fr-CA"/>
        </w:rPr>
        <w:tab/>
        <w:t>Tôi có thể không có khả năng diễn tả hết được đúng điều đó, nhưng Tôi - tôi biết những gì mình đang nói. A-men! Tôi có thể không thể nó với anh em anh em sẽ hiểu ở chỗ nào, nhưng tôi đang nhận được một chiêm nghiệm ra từ sự cố gắng điều đó. Nhưng tôi yêu nó; Bởi vì tôi biết nó là Sự thật. Vâng, thưa quí vị.</w:t>
      </w:r>
    </w:p>
    <w:p>
      <w:pPr>
        <w:pStyle w:val="Normal"/>
        <w:snapToGrid w:val="false"/>
        <w:spacing w:before="0" w:after="80"/>
        <w:jc w:val="both"/>
        <w:rPr>
          <w:b/>
          <w:b/>
          <w:lang w:val="fr-CA"/>
        </w:rPr>
      </w:pPr>
      <w:r>
        <w:rPr>
          <w:lang w:val="fr-CA"/>
        </w:rPr>
        <w:tab/>
        <w:t>Phép cắt bì là một sự xác minh. Đức Chúa Trời luôn luôn gởi đến một “minh chứng”</w:t>
      </w:r>
      <w:r>
        <w:rPr>
          <w:b/>
          <w:lang w:val="fr-CA"/>
        </w:rPr>
        <w:t xml:space="preserve"> </w:t>
      </w:r>
      <w:r>
        <w:rPr>
          <w:lang w:val="fr-CA"/>
        </w:rPr>
        <w:t xml:space="preserve">sau đó, </w:t>
      </w:r>
      <w:r>
        <w:rPr>
          <w:b/>
          <w:lang w:val="fr-CA"/>
        </w:rPr>
        <w:t>“Ta đã nhận nó. Ta sẽ làm điều nầy để chứng tỏ Ta đã nhận nó. Ngươi đã nói ngươi tin, thế thì Ta sẽ làm điều nầy để chứng minh nó.”</w:t>
      </w:r>
    </w:p>
    <w:p>
      <w:pPr>
        <w:pStyle w:val="Normal"/>
        <w:snapToGrid w:val="false"/>
        <w:spacing w:before="0" w:after="80"/>
        <w:jc w:val="both"/>
        <w:rPr>
          <w:lang w:val="fr-CA"/>
        </w:rPr>
      </w:pPr>
      <w:r>
        <w:rPr>
          <w:vertAlign w:val="superscript"/>
          <w:lang w:val="fr-CA"/>
        </w:rPr>
        <w:t>E-65</w:t>
      </w:r>
      <w:r>
        <w:rPr>
          <w:lang w:val="fr-CA"/>
        </w:rPr>
        <w:tab/>
        <w:t xml:space="preserve">Để ý Đức Chúa Trời làm điều đó như thế nào, xác nhận Ngài đã chấp nhận sự công bình của đức tin, Bây giờ, đó là những gì chúng ta làm ngày nay. Đó là những gì... Mô-áp đã có một Giáo hội rất chính thống, nhưng Đức Chúa Trời chẳng liên quan gì đến nó. Cùng chính một Đức Chúa Trời đó, cả hai chi phái đang cầu nguyện, cả hai họ đều cùng dâng của lễ giống nhau... Đức Chúa Trời đã là một sự xác minh là Y-sơ-ra-ên đúng; Bởi vì họ có Trụ Lửa treo ở trên. Họ có sự Chữa lành bằng phép lạ; Họ có sự la lớn; Họ nhảy múa trong Thánh Linh; Họ có sự vui mừng. Ồ, họ đã có một thời đầy vinh quang, và họ tiếp tục tiến lên nơi nào đó. Đức Chúa Trời đang chứng minh với họ rằng Ngài đã chấp nhận nó. Và điều đó luôn luôn là dấu hiệu của những kẻ tin, </w:t>
      </w:r>
      <w:r>
        <w:rPr>
          <w:b/>
          <w:lang w:val="fr-CA"/>
        </w:rPr>
        <w:t>“Vậy những kẻ tin sẽ được các dấu lạ nầy.”</w:t>
      </w:r>
      <w:r>
        <w:rPr>
          <w:lang w:val="fr-CA"/>
        </w:rPr>
        <w:t xml:space="preserve"> A-men!</w:t>
      </w:r>
    </w:p>
    <w:p>
      <w:pPr>
        <w:pStyle w:val="Normal"/>
        <w:snapToGrid w:val="false"/>
        <w:spacing w:before="0" w:after="80"/>
        <w:jc w:val="both"/>
        <w:rPr>
          <w:lang w:val="fr-CA"/>
        </w:rPr>
      </w:pPr>
      <w:r>
        <w:rPr>
          <w:vertAlign w:val="superscript"/>
          <w:lang w:val="fr-CA"/>
        </w:rPr>
        <w:t>E-66</w:t>
      </w:r>
      <w:r>
        <w:rPr>
          <w:lang w:val="fr-CA"/>
        </w:rPr>
        <w:tab/>
        <w:t xml:space="preserve">Hãy xem Thánh Linh vĩ đại nói qua Thánh Phao-lô. Khi Chúa Jêsus đến, Ngài là người chính thống, dân Do-thái cũng đã vậy, nhưng họ đã kết án Ngài. Đức Chúa Trời thừa nhận Chúa Jêsus là Con Ngài. Ngài minh Ngài. Phi-e-rơ đã nói trong Công vụ 2 rằng, </w:t>
      </w:r>
      <w:r>
        <w:rPr>
          <w:b/>
          <w:lang w:val="fr-CA"/>
        </w:rPr>
        <w:t>“Hỡi người Y-sơ-ra-ên, hãy nghe lời nầy: Đức Chúa Jêsus ở Na-xa-rét, tức là Người mà Đức Chúa Trời đã dùng làm việc quyền phép, sự lạ và dấu lạ ở giữa các ngươi, để làm chứng cho Người trong vòng các ngươi, như chính các ngươi đều biết...”</w:t>
      </w:r>
    </w:p>
    <w:p>
      <w:pPr>
        <w:pStyle w:val="Normal"/>
        <w:snapToGrid w:val="false"/>
        <w:spacing w:before="0" w:after="80"/>
        <w:jc w:val="both"/>
        <w:rPr>
          <w:lang w:val="fr-CA"/>
        </w:rPr>
      </w:pPr>
      <w:r>
        <w:rPr>
          <w:lang w:val="fr-CA"/>
        </w:rPr>
        <w:tab/>
        <w:t>Đó là dấu hiệu về điều đó. Nếu Giáo hội anh em không tin vào dấu kỳ phép lạ, tốt hơn là hết thảy anh em nên cầu nguyện cho Giáo hội đó, tin rằng thời kỳ phép lạ đã qua rồi đó. Tuy nhiên anh em còn ở ranh giới. Anh em hiểu không? Phía bên kia nơi có những trái nho, ở trên phía bên kia. Tốt lắm.</w:t>
      </w:r>
    </w:p>
    <w:p>
      <w:pPr>
        <w:pStyle w:val="Normal"/>
        <w:snapToGrid w:val="false"/>
        <w:spacing w:before="0" w:after="80"/>
        <w:jc w:val="both"/>
        <w:rPr>
          <w:lang w:val="fr-CA"/>
        </w:rPr>
      </w:pPr>
      <w:r>
        <w:rPr>
          <w:vertAlign w:val="superscript"/>
          <w:lang w:val="fr-CA"/>
        </w:rPr>
        <w:t>E-67</w:t>
      </w:r>
      <w:r>
        <w:rPr>
          <w:lang w:val="fr-CA"/>
        </w:rPr>
        <w:tab/>
        <w:t>Chú ý, đó là lời Kinh thánh, đó không phải chuyện đùa. Đó là Kinh thánh. Kinh thánh nói điều đó. Hãy nhìn xem Đức Thánh Linh đang hướng về lúc nầy ngày nay. Ngài đã Phán, Thánh Linh nói rõ ràng trong những ngày cuối cùng nầy: Một số sẽ bỏ đức tin, để ý tìm những linh dẫn dụ, vân vân. Những kẻ ham mến thế gian nhiều hơn những người yêu mến Đức Chúa Trời như thế nào.</w:t>
      </w:r>
    </w:p>
    <w:p>
      <w:pPr>
        <w:pStyle w:val="Normal"/>
        <w:snapToGrid w:val="false"/>
        <w:spacing w:before="0" w:after="80"/>
        <w:jc w:val="both"/>
        <w:rPr>
          <w:lang w:val="fr-CA"/>
        </w:rPr>
      </w:pPr>
      <w:r>
        <w:rPr>
          <w:lang w:val="fr-CA"/>
        </w:rPr>
        <w:tab/>
        <w:t xml:space="preserve">Hãy xem Hội thánh ngày nay. Ồ, chà, họ ở nhà vào tối thứ Tư, xem ti-vi. Không đi nhóm cầu nguyện nữa. Họ có những quầy phục vụ thức ăn cho khách ngồi trong xe hơi để người ta khỏi phải đi ra khỏi xe hơi. Không còn những Bàn thờ nữa, họ đã lấy hết lửa ra khỏi Bàn thờ và đặt nó vào trong lò lửa, đem lên gác và quay lại phòng ăn tối, đun sôi một ít thịt gà già dai nhách, bán nó với giá 15 xu một dĩa để trả tiền cho Thầy giảng. Đó không phải là chương trình của Đức Chúa Trời chút nào. Anh em ở ngoài đường lối hết. Đức Chúa Trời sẽ không bao giờ xác minh bất cứ điều gì như thế. Điều đó đúng. Và anh em Ngũ Tuần cũng đang bắt đầu đi ngay vào vết xe đổ giống như vậy. Đúng thế. A-men! </w:t>
      </w:r>
    </w:p>
    <w:p>
      <w:pPr>
        <w:pStyle w:val="Normal"/>
        <w:snapToGrid w:val="false"/>
        <w:spacing w:before="0" w:after="80"/>
        <w:jc w:val="both"/>
        <w:rPr>
          <w:b/>
          <w:b/>
          <w:lang w:val="fr-CA"/>
        </w:rPr>
      </w:pPr>
      <w:r>
        <w:rPr>
          <w:vertAlign w:val="superscript"/>
          <w:lang w:val="fr-CA"/>
        </w:rPr>
        <w:t>E-68</w:t>
      </w:r>
      <w:r>
        <w:rPr>
          <w:lang w:val="fr-CA"/>
        </w:rPr>
        <w:tab/>
        <w:t xml:space="preserve">Bây giờ, để ý, Đức Chúa Trời đã làm điều đó như thế nào. Đức Chúa Trời đã Phán, </w:t>
      </w:r>
      <w:r>
        <w:rPr>
          <w:b/>
          <w:lang w:val="fr-CA"/>
        </w:rPr>
        <w:t xml:space="preserve">“Nóng nảy, kiêu ngạo, ưa thích sự vui chơi hơn là yêu mến Đức Chúa Trời; Bội bạc, làm chứng dối. </w:t>
      </w:r>
      <w:r>
        <w:rPr>
          <w:lang w:val="fr-CA"/>
        </w:rPr>
        <w:t>(Ô, chẳng có điều gì với họ)</w:t>
      </w:r>
      <w:r>
        <w:rPr>
          <w:b/>
          <w:lang w:val="fr-CA"/>
        </w:rPr>
        <w:t xml:space="preserve">, làm chứng dối, không tiết độ, dữ tợn, thù người lành, bề ngoài giữ điều nhân đức </w:t>
      </w:r>
      <w:r>
        <w:rPr>
          <w:lang w:val="fr-CA"/>
        </w:rPr>
        <w:t>(rất ‘Chính thống’)</w:t>
      </w:r>
      <w:r>
        <w:rPr>
          <w:b/>
          <w:lang w:val="fr-CA"/>
        </w:rPr>
        <w:t>, nhưng chối bỏ quyền phép của nhân đức đó. Những kẻ thể ấy, con hãy lánh xa đi.”</w:t>
      </w:r>
    </w:p>
    <w:p>
      <w:pPr>
        <w:pStyle w:val="Normal"/>
        <w:snapToGrid w:val="false"/>
        <w:spacing w:before="0" w:after="80"/>
        <w:jc w:val="both"/>
        <w:rPr>
          <w:lang w:val="fr-CA"/>
        </w:rPr>
      </w:pPr>
      <w:r>
        <w:rPr>
          <w:lang w:val="fr-CA"/>
        </w:rPr>
        <w:tab/>
        <w:t>Nếu Đức Thánh Linh đã Phán vậy, tôi nghĩ chúng ta có thể trích dẫn Đức Thánh Linh. Từ sự quay bỏ như vậy, vì đây là loại đi từ nhà nầy đến nhà khác và tổ chức những hội truyền giáo phụ nữ, khâu may và may khâu. Nói chuyện về Cô A hay B nào đó và tất cả các thứ chuyện loại nầy</w:t>
      </w:r>
    </w:p>
    <w:p>
      <w:pPr>
        <w:pStyle w:val="Normal"/>
        <w:snapToGrid w:val="false"/>
        <w:spacing w:before="0" w:after="80"/>
        <w:jc w:val="both"/>
        <w:rPr>
          <w:lang w:val="fr-CA"/>
        </w:rPr>
      </w:pPr>
      <w:r>
        <w:rPr>
          <w:lang w:val="fr-CA"/>
        </w:rPr>
        <w:tab/>
        <w:t>Hỡi anh em, điều anh em cần là những buổi nhóm cầu nguyện. Hãy đem những người nam người nữ trở lại với Đức Chúa Trời, trở lại với đường lối kiểu mẫu thuở xưa. Đó là Lẽ thật. Anh em biết đó là Lẽ thật. Điều đó có thể làm cho anh em đau lòng một chút, anh em của tôi, nhưng thà làm đau lòng anh em bây giờ hơn là để anh em bị thiêu đốt sau đó, Vậy anh em hãy lắng nghe điều đó. Đó là Lẽ thật.</w:t>
      </w:r>
    </w:p>
    <w:p>
      <w:pPr>
        <w:pStyle w:val="Normal"/>
        <w:snapToGrid w:val="false"/>
        <w:spacing w:before="0" w:after="80"/>
        <w:jc w:val="both"/>
        <w:rPr>
          <w:lang w:val="fr-CA"/>
        </w:rPr>
      </w:pPr>
      <w:r>
        <w:rPr>
          <w:vertAlign w:val="superscript"/>
          <w:lang w:val="fr-CA"/>
        </w:rPr>
        <w:t>E-69</w:t>
      </w:r>
      <w:r>
        <w:rPr>
          <w:lang w:val="fr-CA"/>
        </w:rPr>
        <w:tab/>
        <w:t>Để ý, họ đã đi tiếp như thế nào. Đức Chúa Trời nhìn xuống, cả hai của lễ đang cháy, và Đức Chúa Trời ban phước cho Y-sơ-ra-ên bởi vì Ngài ở cùng Y-sơ-ra-ên.</w:t>
      </w:r>
    </w:p>
    <w:p>
      <w:pPr>
        <w:pStyle w:val="Normal"/>
        <w:snapToGrid w:val="false"/>
        <w:spacing w:before="0" w:after="80"/>
        <w:jc w:val="both"/>
        <w:rPr>
          <w:lang w:val="fr-CA"/>
        </w:rPr>
      </w:pPr>
      <w:r>
        <w:rPr>
          <w:lang w:val="fr-CA"/>
        </w:rPr>
        <w:tab/>
        <w:t>Tại đây họ đến gần ranh giới lúc nầy. Môi-se đã chết và Giô-suê là người lãnh đạo mới, và ông sắp đưa dân Y-sơ-ra-ên qua phía bên kia. Họ đã gởi đi một số thám tử. Phải đi do thám đất lần nữa, 40 năm đã trôi qua. Đó là... trước tiên anh em phải đi làm lại công việc lần nữa, phải không?</w:t>
      </w:r>
    </w:p>
    <w:p>
      <w:pPr>
        <w:pStyle w:val="Normal"/>
        <w:snapToGrid w:val="false"/>
        <w:spacing w:before="0" w:after="80"/>
        <w:jc w:val="both"/>
        <w:rPr>
          <w:lang w:val="fr-CA"/>
        </w:rPr>
      </w:pPr>
      <w:r>
        <w:rPr>
          <w:lang w:val="fr-CA"/>
        </w:rPr>
        <w:tab/>
        <w:t>Tôi nghĩ Ngũ Tuần bắt đầu trở lại ở đó với loại -- tự do đó và đang đi với tâm hồn tự do, và - và tự do trong Thánh Linh cùng mọi thứ. Tôi nghĩ tốt hơn anh em đi làm lại công việc đầu tiên. Anh em không nghĩ thế sao? Hãy trở lại với đường lối kiểu mẫu thuở xưa, mốc ranh giới cũ lần nữa. Hãy trở lại tin nơi Đức Chúa Trời lần nữa. Trở lại để cho Đức Thánh Linh có đường lối trong lòng, thờ phượng Đức Chúa Trời trong Thánh Linh và làm giống như họ thường làm. Hãy bỏ đi sự xúc động lạnh lùng nghi thức cũ khỏi anh em. Chà, anh em không thể -- anh em không thể có một Giáo hội như thế. Anh em không thể có những tín hữu như thế.</w:t>
      </w:r>
    </w:p>
    <w:p>
      <w:pPr>
        <w:pStyle w:val="Normal"/>
        <w:snapToGrid w:val="false"/>
        <w:spacing w:before="0" w:after="80"/>
        <w:jc w:val="both"/>
        <w:rPr>
          <w:lang w:val="fr-CA"/>
        </w:rPr>
      </w:pPr>
      <w:r>
        <w:rPr>
          <w:vertAlign w:val="superscript"/>
          <w:lang w:val="fr-CA"/>
        </w:rPr>
        <w:t>E-70</w:t>
      </w:r>
      <w:r>
        <w:rPr>
          <w:lang w:val="fr-CA"/>
        </w:rPr>
        <w:tab/>
        <w:t>Anh em lấy ví dụ, như con chim mẹ đang nằm trên một tổ trứng. Anh em biết nếu nó... Bây giờ, không phải chim mẹ làm nở trứng. Chính là không khí chung quanh những cái trứng là cái làm cho trứng nở. Chính là không khí trong suốt thời gian đó.</w:t>
      </w:r>
    </w:p>
    <w:p>
      <w:pPr>
        <w:pStyle w:val="Normal"/>
        <w:snapToGrid w:val="false"/>
        <w:spacing w:before="0" w:after="80"/>
        <w:jc w:val="both"/>
        <w:rPr>
          <w:lang w:val="fr-CA"/>
        </w:rPr>
      </w:pPr>
      <w:r>
        <w:rPr>
          <w:lang w:val="fr-CA"/>
        </w:rPr>
        <w:tab/>
        <w:t>Anh em có được một không khí nơi những người không tin và làm nhặng xị lên với nhau, tranh cãi về họ thuộc về Giáo hội nầy hay Giáo hội kia, anh em sẽ không bao giờ làm cho sanh ra những Cơ-đốc nhân. Đúng thế. Anh em không thể làm điều đó.</w:t>
      </w:r>
    </w:p>
    <w:p>
      <w:pPr>
        <w:pStyle w:val="Normal"/>
        <w:snapToGrid w:val="false"/>
        <w:spacing w:before="0" w:after="80"/>
        <w:jc w:val="both"/>
        <w:rPr>
          <w:lang w:val="fr-CA"/>
        </w:rPr>
      </w:pPr>
      <w:r>
        <w:rPr>
          <w:lang w:val="fr-CA"/>
        </w:rPr>
        <w:tab/>
        <w:t xml:space="preserve">Con chim già nầy có thể ấp cái tổ đó và ấp những cái trứng cho đến khi nó quá tội nghiệp đến nỗi không thể bay ra khỏi tổ. Nếu con chim trống đó có... Nếu chim mái đó không sống với chim trống, những cái trứng sẽ không bao giờ nở ra. Chúng sẽ thối rữa ngay trong tổ. Đúng thế. </w:t>
      </w:r>
    </w:p>
    <w:p>
      <w:pPr>
        <w:pStyle w:val="Normal"/>
        <w:snapToGrid w:val="false"/>
        <w:spacing w:before="0" w:after="80"/>
        <w:jc w:val="both"/>
        <w:rPr>
          <w:lang w:val="fr-CA"/>
        </w:rPr>
      </w:pPr>
      <w:r>
        <w:rPr>
          <w:vertAlign w:val="superscript"/>
          <w:lang w:val="fr-CA"/>
        </w:rPr>
        <w:t>E-71</w:t>
      </w:r>
      <w:r>
        <w:rPr>
          <w:lang w:val="fr-CA"/>
        </w:rPr>
        <w:tab/>
        <w:t xml:space="preserve">Đó là những gì Hội thánh ngày nay phải làm. Anh em tìm cho mình một Mục sư có học vấn giỏi nhất có thể tìm được. Anh em đi tìm con người ăn mặc bảnh bao nhất, và người mà có thể đứng trên bục giảng và nhìn trông có vẻ đẹp nhất. Anh em biết, con người cao hơn 1, 8 mét to lớn vĩ đại nầy, với mái tóc dợn sóng chảy xuống như thế, và... “Thế nào, đó là người tôi muốn là Mục sư của tôi.” Thưa anh em, anh em bỏ đi đường lối kiểu mẫu thuở xưa, điều duy nhất tôi có thể nói với anh em. Tôi thà có một người giảng dạy cho tôi với một bộ đồ bảo hộ lao động và đôi giày lấm bùn mà biết Đức Chúa Trời, còn hơn hết thảy những Tiến sĩ Thần học mà anh em có thể đặt trước tôi... Ha-lê-lu-gia! Hãy trở về với đường lối kiểu mẫu thuở xưa lần nữa, anh em ơi. Đó là chỗ chúng ta nên đi, người nào đó để rao giảng Tin lành trọn vẹn [đầy đủ], tin vào sự chữa lành Thiêng liêng (bằng phép lạ), quyền năng của Đức Chúa Trời, sự sống lại, mà </w:t>
      </w:r>
      <w:r>
        <w:rPr>
          <w:b/>
          <w:lang w:val="fr-CA"/>
        </w:rPr>
        <w:t>“Chúa Jêsus hôm qua, ngày nay, cho đến đời đời không hề thay đổi.”</w:t>
      </w:r>
    </w:p>
    <w:p>
      <w:pPr>
        <w:pStyle w:val="Normal"/>
        <w:snapToGrid w:val="false"/>
        <w:spacing w:before="0" w:after="80"/>
        <w:jc w:val="both"/>
        <w:rPr>
          <w:lang w:val="fr-CA"/>
        </w:rPr>
      </w:pPr>
      <w:r>
        <w:rPr>
          <w:vertAlign w:val="superscript"/>
          <w:lang w:val="fr-CA"/>
        </w:rPr>
        <w:t>E-72</w:t>
      </w:r>
      <w:r>
        <w:rPr>
          <w:lang w:val="fr-CA"/>
        </w:rPr>
        <w:tab/>
        <w:t>Hãy xem họ lúc nầy. Họ đang đến gần ranh giới lần nữa. Bấy giờ, họ đã sai những thám tử đi và tìm thấy kỵ nữ Ra-háp ở đó. Nàng đã có họ một dấu hiệu huyết của sợi chỉ đỏ nầy thòng xuống, để họ trốn thoát. Vậy thì, đó là lúc để vượt qua.</w:t>
      </w:r>
    </w:p>
    <w:p>
      <w:pPr>
        <w:pStyle w:val="Normal"/>
        <w:snapToGrid w:val="false"/>
        <w:spacing w:before="0" w:after="80"/>
        <w:jc w:val="both"/>
        <w:rPr>
          <w:lang w:val="fr-CA"/>
        </w:rPr>
      </w:pPr>
      <w:r>
        <w:rPr>
          <w:lang w:val="fr-CA"/>
        </w:rPr>
        <w:tab/>
        <w:t>Tôi có thể hình dung Giô-suê nghĩ gì. Bây giờ, thật sự kết thúc. Ngay trước khi chúng ta có hàng người xin cầu nguyện, tôi muốn để lại điều nầy với anh chị em. Hãy suy nghĩ về điều đó: 40 năm lang thang trong đồng vắng. Giô-suê trở nên già lúc nầy. Đức Chúa Trời đã chọn ông, Phán rằng Ngài sẽ thay chỗ Môi-se. Và ông đây nầy; Thì giờ đã gần và Giô-suê phải vượt qua.</w:t>
      </w:r>
    </w:p>
    <w:p>
      <w:pPr>
        <w:pStyle w:val="Normal"/>
        <w:snapToGrid w:val="false"/>
        <w:spacing w:before="0" w:after="80"/>
        <w:jc w:val="both"/>
        <w:rPr>
          <w:b/>
          <w:b/>
          <w:lang w:val="fr-CA"/>
        </w:rPr>
      </w:pPr>
      <w:r>
        <w:rPr>
          <w:lang w:val="fr-CA"/>
        </w:rPr>
        <w:tab/>
        <w:t xml:space="preserve">Hãy xem đám người dấy loạn mà ông phải tranh chiến. Nhưng ông đã kêu gọi họ hết thảy cùng ra với nhau trong một ngày ở đó, khi di chuyển lên về phía sông, vì biết rằng Đức Chúa Trời đã hứa xứ đó thuộc về họ. Sáng hôm ấy ông đã nói... đã nói với họ điều phải làm. Ông nói, </w:t>
      </w:r>
      <w:r>
        <w:rPr>
          <w:b/>
          <w:lang w:val="fr-CA"/>
        </w:rPr>
        <w:t>“Hãy tự mình làm nên thánh và sẵn sàng, vì chúng ta sẽ vượt qua.”</w:t>
      </w:r>
    </w:p>
    <w:p>
      <w:pPr>
        <w:pStyle w:val="Normal"/>
        <w:snapToGrid w:val="false"/>
        <w:spacing w:before="0" w:after="80"/>
        <w:jc w:val="both"/>
        <w:rPr>
          <w:lang w:val="fr-CA"/>
        </w:rPr>
      </w:pPr>
      <w:r>
        <w:rPr>
          <w:vertAlign w:val="superscript"/>
          <w:lang w:val="fr-CA"/>
        </w:rPr>
        <w:t>E-73</w:t>
      </w:r>
      <w:r>
        <w:rPr>
          <w:lang w:val="fr-CA"/>
        </w:rPr>
        <w:tab/>
        <w:t>Nếu đã từng có sự kêu gọi đối với Hội thánh để anh em làm nên thánh chính mình và bỏ đi những việc thế gian, thì chúng ta sẵn sàng vượt qua. A-men!</w:t>
      </w:r>
    </w:p>
    <w:p>
      <w:pPr>
        <w:pStyle w:val="Normal"/>
        <w:snapToGrid w:val="false"/>
        <w:spacing w:before="0" w:after="80"/>
        <w:jc w:val="both"/>
        <w:rPr>
          <w:lang w:val="fr-CA"/>
        </w:rPr>
      </w:pPr>
      <w:r>
        <w:rPr>
          <w:lang w:val="fr-CA"/>
        </w:rPr>
        <w:tab/>
        <w:t>Anh em có sẵn sàng ném qua một bên, làm nên thánh chính mình khỏi tất cả những điều không tin của anh em không? Anh em đọc báo; Anh em nghe quí vị Mục sư Truyền đạo làm chứng về người mù, câm, điếc. Vấn đề là gì? Anh em không tin rằng điều đó cũng dành cho anh em sao? Cùng một Phúc âm đã giảng ra cho anh em như đã giảng rao cho họ. Anh em sẵn sàng làm nên thánh không?</w:t>
      </w:r>
    </w:p>
    <w:p>
      <w:pPr>
        <w:pStyle w:val="Normal"/>
        <w:snapToGrid w:val="false"/>
        <w:spacing w:before="0" w:after="80"/>
        <w:jc w:val="both"/>
        <w:rPr>
          <w:lang w:val="fr-CA"/>
        </w:rPr>
      </w:pPr>
      <w:r>
        <w:rPr>
          <w:lang w:val="fr-CA"/>
        </w:rPr>
        <w:tab/>
        <w:t>Chỉ có một tội, và tội đó là không tin. Hút thuốc, uống rượu, nói dối, phạm tội tà dâm, đó không phải là tội lỗi. Đó là những thuộc tính của tội lỗi. Anh em làm điều đó bởi vì anh em là tội nhân. Đó là điều khiến anh em làm thế. Anh em hiểu không? Tự nó không phải là tội lỗi; Đó chỉ là những kết quả của tội lỗi.</w:t>
      </w:r>
    </w:p>
    <w:p>
      <w:pPr>
        <w:pStyle w:val="Normal"/>
        <w:snapToGrid w:val="false"/>
        <w:spacing w:before="0" w:after="80"/>
        <w:jc w:val="both"/>
        <w:rPr>
          <w:lang w:val="fr-CA"/>
        </w:rPr>
      </w:pPr>
      <w:r>
        <w:rPr>
          <w:lang w:val="fr-CA"/>
        </w:rPr>
        <w:tab/>
        <w:t xml:space="preserve">Vậy thì, tội lỗi duy nhất có ở đó là không tin. </w:t>
      </w:r>
      <w:r>
        <w:rPr>
          <w:b/>
          <w:lang w:val="fr-CA"/>
        </w:rPr>
        <w:t>“Ai không tin thì đã phạm tội rồi,”</w:t>
      </w:r>
      <w:r>
        <w:rPr>
          <w:lang w:val="fr-CA"/>
        </w:rPr>
        <w:t xml:space="preserve"> Chúa Jêsus Phán trong Giăng 3. Đúng không?</w:t>
      </w:r>
    </w:p>
    <w:p>
      <w:pPr>
        <w:pStyle w:val="Normal"/>
        <w:snapToGrid w:val="false"/>
        <w:spacing w:before="0" w:after="80"/>
        <w:jc w:val="both"/>
        <w:rPr>
          <w:lang w:val="fr-CA"/>
        </w:rPr>
      </w:pPr>
      <w:r>
        <w:rPr>
          <w:lang w:val="en-CA"/>
        </w:rPr>
        <w:tab/>
        <w:t xml:space="preserve">Anh em phải... anh - anh em -- anh em không tin. Chỉ có 2 khả năng: Một là không tin và cái kia là đức tin. </w:t>
      </w:r>
      <w:r>
        <w:rPr>
          <w:lang w:val="fr-CA"/>
        </w:rPr>
        <w:t>Nếu anh em tin, anh em có. Nếu anh em không tin, thì anh em không có. Đó là điều duy nhất.</w:t>
      </w:r>
    </w:p>
    <w:p>
      <w:pPr>
        <w:pStyle w:val="Normal"/>
        <w:snapToGrid w:val="false"/>
        <w:spacing w:before="0" w:after="80"/>
        <w:jc w:val="both"/>
        <w:rPr>
          <w:lang w:val="fr-CA"/>
        </w:rPr>
      </w:pPr>
      <w:r>
        <w:rPr>
          <w:vertAlign w:val="superscript"/>
          <w:lang w:val="fr-CA"/>
        </w:rPr>
        <w:t>E-74</w:t>
      </w:r>
      <w:r>
        <w:rPr>
          <w:lang w:val="fr-CA"/>
        </w:rPr>
        <w:tab/>
        <w:t>Nào, làm nên thánh chính mình anh em là bỏ đi mọi thứ mê tín dị đoan, mọi việc mà sẽ nói cho anh em biết... Ma quỉ nói, “Ồ, nếu tôi nhận được sự kêu gọi ở bục giảng, tôi có thể được chữa lành tối nay.”</w:t>
      </w:r>
    </w:p>
    <w:p>
      <w:pPr>
        <w:pStyle w:val="Normal"/>
        <w:snapToGrid w:val="false"/>
        <w:spacing w:before="0" w:after="80"/>
        <w:jc w:val="both"/>
        <w:rPr/>
      </w:pPr>
      <w:r>
        <w:rPr>
          <w:lang w:val="fr-CA"/>
        </w:rPr>
        <w:tab/>
        <w:t xml:space="preserve">Hãy để ma quỉ đó ra khỏi anh em. Không phải vấn đề anh em lên đây hay không. Mà chính là anh em đứng dậy ở đó với đức tin hay không. </w:t>
      </w:r>
      <w:r>
        <w:rPr/>
        <w:t>A-men! Hãy có đức tin nơi Đức Chúa Trời. Hãy tin điều đó.</w:t>
      </w:r>
    </w:p>
    <w:p>
      <w:pPr>
        <w:pStyle w:val="Normal"/>
        <w:snapToGrid w:val="false"/>
        <w:spacing w:before="0" w:after="80"/>
        <w:jc w:val="both"/>
        <w:rPr>
          <w:lang w:val="fr-CA"/>
        </w:rPr>
      </w:pPr>
      <w:r>
        <w:rPr>
          <w:vertAlign w:val="superscript"/>
          <w:lang w:val="fr-CA"/>
        </w:rPr>
        <w:t>E-75</w:t>
      </w:r>
      <w:r>
        <w:rPr>
          <w:lang w:val="fr-CA"/>
        </w:rPr>
        <w:tab/>
        <w:t xml:space="preserve">Giô-suê nói, “Bây giờ, các ngươi sẽ thấy sự vinh hiển của Đức Chúa Trời.” Vì có Trụ Lửa ở trên họ. Người nói, “Bây giờ, khi - khi Trụ Lửa bắt đầu di chuyển xuống hướng sông Giô-đanh,” ông nói, </w:t>
      </w:r>
      <w:r>
        <w:rPr>
          <w:b/>
          <w:lang w:val="fr-CA"/>
        </w:rPr>
        <w:t>“Khi các ngươi thấy những Thầy Tế lễ khiêng Hòm Giao ước đi xuống, thì phải bỏ chỗ đóng trại mình mà đi theo</w:t>
      </w:r>
      <w:bookmarkStart w:id="1" w:name="Gios_3_4"/>
      <w:r>
        <w:rPr>
          <w:b/>
          <w:lang w:val="fr-CA"/>
        </w:rPr>
        <w:t xml:space="preserve"> sau</w:t>
      </w:r>
      <w:bookmarkEnd w:id="1"/>
      <w:r>
        <w:rPr>
          <w:b/>
          <w:lang w:val="fr-CA"/>
        </w:rPr>
        <w:t>. Song le chớ đến gần, hầu cho các ngươi có thế biết đường mình phải đi theo; Vì các ngươi chưa hề đi đường nầy bao giờ.”</w:t>
      </w:r>
    </w:p>
    <w:p>
      <w:pPr>
        <w:pStyle w:val="Normal"/>
        <w:snapToGrid w:val="false"/>
        <w:spacing w:before="0" w:after="80"/>
        <w:jc w:val="both"/>
        <w:rPr>
          <w:lang w:val="fr-CA"/>
        </w:rPr>
      </w:pPr>
      <w:r>
        <w:rPr>
          <w:lang w:val="fr-CA"/>
        </w:rPr>
        <w:tab/>
        <w:t xml:space="preserve">Với anh em dân sự tối nay, có lẽ, nếu anh em không thể có đủ đức tin, chúng ta hãy dời ra hướng sông Giô-đanh tối nay. Ồ, chà. Có lẽ anh em không bao giờ đi qua đường nầy trước đây, nhưng chúng ta hãy đi qua nó tối nay. A-men! </w:t>
      </w:r>
    </w:p>
    <w:p>
      <w:pPr>
        <w:pStyle w:val="Normal"/>
        <w:snapToGrid w:val="false"/>
        <w:spacing w:before="0" w:after="80"/>
        <w:jc w:val="both"/>
        <w:rPr>
          <w:lang w:val="fr-CA"/>
        </w:rPr>
      </w:pPr>
      <w:r>
        <w:rPr>
          <w:lang w:val="fr-CA"/>
        </w:rPr>
        <w:tab/>
        <w:t>Anh em nói, “Tôi chưa hề làm điều đó trước đây, nhưng tôi đang cố gắng làm điều đó tối nay.” Đức Chúa Trời ở đây đang dẫn dắt anh em. Đó là điều đang nói với tấm lòng anh em và nói cho anh em làm, là Đức Thánh Linh.</w:t>
      </w:r>
    </w:p>
    <w:p>
      <w:pPr>
        <w:pStyle w:val="Normal"/>
        <w:snapToGrid w:val="false"/>
        <w:spacing w:before="0" w:after="80"/>
        <w:jc w:val="both"/>
        <w:rPr>
          <w:lang w:val="fr-CA"/>
        </w:rPr>
      </w:pPr>
      <w:r>
        <w:rPr>
          <w:vertAlign w:val="superscript"/>
          <w:lang w:val="fr-CA"/>
        </w:rPr>
        <w:t>E-76</w:t>
      </w:r>
      <w:r>
        <w:rPr>
          <w:lang w:val="fr-CA"/>
        </w:rPr>
        <w:tab/>
        <w:t>Anh em thấy dân sự khi họ đi đang tiến lên. Nhưng anh em để ý không? Thiên sứ của Chúa chiếm sông Giô-đang trước. Thiên sứ của Đức Chúa Trời sẽ dẫn dắt anh em mỗi bước đường. Đôi khi anh em nghĩ rằng - rằng những thử thách thì nặng nề. Đức Chúa Trời không vội vàng. Anh em là người duy nhất vội vàng.</w:t>
      </w:r>
    </w:p>
    <w:p>
      <w:pPr>
        <w:pStyle w:val="Normal"/>
        <w:snapToGrid w:val="false"/>
        <w:spacing w:before="0" w:after="80"/>
        <w:jc w:val="both"/>
        <w:rPr>
          <w:lang w:val="fr-CA"/>
        </w:rPr>
      </w:pPr>
      <w:r>
        <w:rPr>
          <w:lang w:val="fr-CA"/>
        </w:rPr>
        <w:tab/>
        <w:t>Đức Chúa Trời dân sự -- dân Hê-bơ-rơ đi ngay vào trong lò lửa hực. Ngài đã Đa-ni-ên vào ngay trong hang sư tử, và mọi thứ, trước khi Ngài đến. Chỉ đứng dậy và bước đi bằng đức tin, “Đức Chúa Trời ôi, con tin Ngài. Con được trói buộc với miền đất hứa. Chúa ôi Ngài đã hứa ban nó cho con, và con đến đây. Con đang đi theo sự dẫn dắt của Đức Thánh Linh. Con sẽ đi ra khỏi đây đêm nay; Con sẽ chứng minh với thế gian con là người tin Đức Chúa Jêsus Christ. Con tin nhận sự chữa lành của con và bước đi bằng đức tin ngay bây giờ. Con tin điều đó.” Tôi thích điều đó.</w:t>
      </w:r>
    </w:p>
    <w:p>
      <w:pPr>
        <w:pStyle w:val="Normal"/>
        <w:snapToGrid w:val="false"/>
        <w:spacing w:before="0" w:after="80"/>
        <w:jc w:val="both"/>
        <w:rPr>
          <w:lang w:val="fr-CA"/>
        </w:rPr>
      </w:pPr>
      <w:r>
        <w:rPr>
          <w:vertAlign w:val="superscript"/>
          <w:lang w:val="fr-CA"/>
        </w:rPr>
        <w:t>E-77</w:t>
      </w:r>
      <w:r>
        <w:rPr>
          <w:lang w:val="fr-CA"/>
        </w:rPr>
        <w:tab/>
        <w:t>Hãy lắng nghe, hỡi các bạn tội nhân. Một trong những ngày đó các bạn cũng sẽ bước đi, và sẽ đi xuống ngay sông Giô-đanh. Tốt hơn là các bạn đi theo Đức Thánh Linh, bởi vì tôi nói cho các bạn biết nó là một sông sâu, và tối đen. Các bạn sẽ không bao giờ đi lại đường đó. Các bạn sẽ phải đi ngày nào đó, và tôi nhận biết... Các bạn nói rằng, “Còn anh thì thế nào, Thầy giảng?”</w:t>
      </w:r>
    </w:p>
    <w:p>
      <w:pPr>
        <w:pStyle w:val="Normal"/>
        <w:snapToGrid w:val="false"/>
        <w:spacing w:before="0" w:after="80"/>
        <w:jc w:val="both"/>
        <w:rPr>
          <w:lang w:val="fr-CA"/>
        </w:rPr>
      </w:pPr>
      <w:r>
        <w:rPr>
          <w:lang w:val="fr-CA"/>
        </w:rPr>
        <w:tab/>
        <w:t>“Vâng.” Tôi biết tôi đã bắt đầu đi con đường giống như các bạn, bạn ơi. Tôi đã đi đến dưới đó, và tôi biết... Tôi - tôi không biết sẽ là khi nào. Tuy nhiên có thể là tối nay. Tôi không biết khi nào tôi sẽ đi. Nhưng có một điều; Tôi sẽ đi với điều nầy trong trí tôi: Tôi biết Ngài ở trong quyền năng sống lại của Ngài, và khi Ngài gọi, tôi sẽ được gọi ra khỏi giữa kẻ chết. Tôi biết rằng tôi phải đối diện với điều đó. Nó có thật. Tôi không còn trai trẻ nữa, và tôi - tôi phải đối diện với nó ngày nào đó.</w:t>
      </w:r>
    </w:p>
    <w:p>
      <w:pPr>
        <w:pStyle w:val="Normal"/>
        <w:snapToGrid w:val="false"/>
        <w:spacing w:before="0" w:after="80"/>
        <w:jc w:val="both"/>
        <w:rPr>
          <w:lang w:val="fr-CA"/>
        </w:rPr>
      </w:pPr>
      <w:r>
        <w:rPr>
          <w:lang w:val="fr-CA"/>
        </w:rPr>
        <w:tab/>
        <w:t>Nhưng, anh em ơi, một trong những ngày nầy, tôi cho rằng, tôi sẽ giảng bài giảng cuối cùng của mình. Điều đó là thật. Tôi sẽ cầu nguyện cho người đau cuối cùng. Tôi sẽ gấp quyển Kinh thánh lại lần cuối. Tôi phải làm điều đó.</w:t>
      </w:r>
    </w:p>
    <w:p>
      <w:pPr>
        <w:pStyle w:val="Normal"/>
        <w:snapToGrid w:val="false"/>
        <w:spacing w:before="0" w:after="80"/>
        <w:jc w:val="both"/>
        <w:rPr>
          <w:lang w:val="fr-CA"/>
        </w:rPr>
      </w:pPr>
      <w:r>
        <w:rPr>
          <w:vertAlign w:val="superscript"/>
          <w:lang w:val="fr-CA"/>
        </w:rPr>
        <w:t>E-78</w:t>
      </w:r>
      <w:r>
        <w:rPr>
          <w:lang w:val="fr-CA"/>
        </w:rPr>
        <w:tab/>
        <w:t>Hầu hết những người gia đình Branham, khi họ bắt đầu già một chút, chà, hết thảy họ đều mắc chứng tê liệt; Họ run khi họ khoảng 70 hay 80 tuổi. Tôi hi vọng tôi sống, nếu Chúa Jêsus đến. Tôi sẽ hầu như chắc chắn được đứng ngày nào đó như một người già, chắn chắn là râu trắng quanh mặt, nếu Chúa Jêsus đợi. Tôi phải đến ngay dòng sông đó. Anh em biết điều đó không? Tôi có thể thật sự nhìn lên phía xa kia và thấy chính mình đang đứng nơi ở sông. Tôi hoàn toàn kết thúc lúc đó. Tôi ở bên sông, một người già nua, có lẽ đang chống gậy, run rẩy. Tuy nhiên tôi phải đến đó.</w:t>
      </w:r>
    </w:p>
    <w:p>
      <w:pPr>
        <w:pStyle w:val="Normal"/>
        <w:snapToGrid w:val="false"/>
        <w:spacing w:before="0" w:after="80"/>
        <w:jc w:val="both"/>
        <w:rPr>
          <w:lang w:val="fr-CA"/>
        </w:rPr>
      </w:pPr>
      <w:r>
        <w:rPr>
          <w:lang w:val="fr-CA"/>
        </w:rPr>
        <w:tab/>
        <w:t>Tôi có thể thấy ông nội già nua của tôi đang đứng nơi xa kia, run rẩy với cây gậy trong tay nói rằng, “Hãy là đứa trẻ ngoan nào, Billy.”</w:t>
      </w:r>
    </w:p>
    <w:p>
      <w:pPr>
        <w:pStyle w:val="Normal"/>
        <w:snapToGrid w:val="false"/>
        <w:spacing w:before="0" w:after="80"/>
        <w:jc w:val="both"/>
        <w:rPr>
          <w:lang w:val="fr-CA"/>
        </w:rPr>
      </w:pPr>
      <w:r>
        <w:rPr>
          <w:lang w:val="fr-CA"/>
        </w:rPr>
        <w:tab/>
        <w:t>Tôi sẽ chắc chắn cũng đứng đó, và nhìn lại Billy của tôi ngày nào đó, “Ngoan nào, Billy. Bây giờ, tất cả đã chấm dứt với bố. Bố có thể nghe tiếng sóng vỗ vào bờ nơi xa kia. Bố biết bố chết.”</w:t>
      </w:r>
    </w:p>
    <w:p>
      <w:pPr>
        <w:pStyle w:val="Normal"/>
        <w:snapToGrid w:val="false"/>
        <w:spacing w:before="0" w:after="80"/>
        <w:jc w:val="both"/>
        <w:rPr>
          <w:lang w:val="fr-CA"/>
        </w:rPr>
      </w:pPr>
      <w:r>
        <w:rPr>
          <w:vertAlign w:val="superscript"/>
          <w:lang w:val="fr-CA"/>
        </w:rPr>
        <w:t>E-79</w:t>
      </w:r>
      <w:r>
        <w:rPr>
          <w:lang w:val="fr-CA"/>
        </w:rPr>
        <w:tab/>
        <w:t>Anh em biết tôi muốn làm gì không? Tôi sẽ bước ra trên biển như một người anh hùng, cởi mũ sắt đặt xuống, lấy áo giáp ra, lấy Lời thân thuộc của Thánh Linh ở đây, và dán nó lên vỏ bọc của Sự sống Đời đời nơi xa kia, giơ đôi tay ra và la to hết giọng. Đừng lo, Ngài sẽ ở đó.</w:t>
      </w:r>
    </w:p>
    <w:p>
      <w:pPr>
        <w:pStyle w:val="Normal"/>
        <w:snapToGrid w:val="false"/>
        <w:spacing w:before="0" w:after="80"/>
        <w:jc w:val="both"/>
        <w:rPr>
          <w:lang w:val="fr-CA"/>
        </w:rPr>
      </w:pPr>
      <w:r>
        <w:rPr>
          <w:lang w:val="fr-CA"/>
        </w:rPr>
        <w:tab/>
        <w:t>Tôi sẽ đi xuống những thung lũng dài của bóng sự chết, Ngài sẽ sai Sao Mai chiếu sáng trên đường đó. Rồi chúng ta muốn băng qua xứ khác, ổn định ở đó.</w:t>
      </w:r>
    </w:p>
    <w:p>
      <w:pPr>
        <w:pStyle w:val="Normal"/>
        <w:snapToGrid w:val="false"/>
        <w:spacing w:before="0" w:after="80"/>
        <w:jc w:val="both"/>
        <w:rPr>
          <w:lang w:val="fr-CA"/>
        </w:rPr>
      </w:pPr>
      <w:r>
        <w:rPr>
          <w:vertAlign w:val="superscript"/>
          <w:lang w:val="fr-CA"/>
        </w:rPr>
        <w:t>E-80</w:t>
      </w:r>
      <w:r>
        <w:rPr>
          <w:lang w:val="fr-CA"/>
        </w:rPr>
        <w:tab/>
        <w:t>Xin mời chúng ta cầu nguyện. Kính lạy Cha Thiên Thượng của chúng con, con không biết, con cái của Ngài là một dân riêng biệt. Đang đứng ở đây tối nay, ước mong chỉ nói vài phút, chỉ cố gắng mang lại một ít đức tin cho dân sự, và ở đây, con được đứng đây thậm chí không nói về điều đó, nhưng với với sự thô bạo và khiển trách của Thánh Linh. Nhưng con chỉ làm những gì Ngài đã Phán.</w:t>
      </w:r>
    </w:p>
    <w:p>
      <w:pPr>
        <w:pStyle w:val="Normal"/>
        <w:snapToGrid w:val="false"/>
        <w:spacing w:before="0" w:after="80"/>
        <w:jc w:val="both"/>
        <w:rPr>
          <w:lang w:val="fr-CA"/>
        </w:rPr>
      </w:pPr>
      <w:r>
        <w:rPr>
          <w:lang w:val="fr-CA"/>
        </w:rPr>
        <w:tab/>
        <w:t>Con không biết Ngài đang nói chuyện với ai ở ngoài đó, nhưng khi con bắt đầu gọi người đau ra, Ngài đã thay đổi con. Thật vậy, Chúa ôi, hết thảy chúng con phải đi đến cuối cuộc hành trình cuộc sống. Và con phải đến. Hết thảy chúng con phải đến. Ở đó mọi người ở đây sẽ đến.</w:t>
      </w:r>
    </w:p>
    <w:p>
      <w:pPr>
        <w:pStyle w:val="Normal"/>
        <w:snapToGrid w:val="false"/>
        <w:spacing w:before="0" w:after="80"/>
        <w:jc w:val="both"/>
        <w:rPr>
          <w:lang w:val="fr-CA"/>
        </w:rPr>
      </w:pPr>
      <w:r>
        <w:rPr>
          <w:lang w:val="fr-CA"/>
        </w:rPr>
        <w:tab/>
        <w:t>Cha ôi, có người nào đó ở đây tối nay, mà chưa thật sự sẵn sàng để đi đến nơi đấy không? Họ đang ngồi trong Buổi nhóm nầy, và thấy Ngài có những phép lạ lớn lao của Đức Chúa Trời, thấy những gì Ngài làm. Đức Thánh Linh đang phán với lòng họ tối nay. Đây là lúc. Xin cho Lời nầy đến với lòng họ, trong khi Ngài gõ cửa lòng.</w:t>
      </w:r>
    </w:p>
    <w:p>
      <w:pPr>
        <w:pStyle w:val="Normal"/>
        <w:snapToGrid w:val="false"/>
        <w:spacing w:before="0" w:after="80"/>
        <w:jc w:val="both"/>
        <w:rPr>
          <w:lang w:val="fr-CA"/>
        </w:rPr>
      </w:pPr>
      <w:r>
        <w:rPr>
          <w:lang w:val="fr-CA"/>
        </w:rPr>
        <w:tab/>
        <w:t xml:space="preserve">Ngài đã Phán, </w:t>
      </w:r>
      <w:r>
        <w:rPr>
          <w:b/>
          <w:lang w:val="fr-CA"/>
        </w:rPr>
        <w:t>“</w:t>
      </w:r>
      <w:r>
        <w:rPr>
          <w:lang w:val="fr-CA"/>
        </w:rPr>
        <w:t>K</w:t>
      </w:r>
      <w:r>
        <w:rPr>
          <w:b/>
          <w:lang w:val="fr-CA"/>
        </w:rPr>
        <w:t>hông ai có thể đến với Ta nếu Cha Ta không kéo người ấy đến. Và hết thảy kẻ nào đến Ta sẽ ban cho người đó Sự sống Đời đời.”</w:t>
      </w:r>
      <w:r>
        <w:rPr>
          <w:lang w:val="fr-CA"/>
        </w:rPr>
        <w:t xml:space="preserve"> và Ngài Phán, </w:t>
      </w:r>
      <w:r>
        <w:rPr>
          <w:b/>
          <w:lang w:val="fr-CA"/>
        </w:rPr>
        <w:t>“Ai nghe Lời Ta mà tin Đấng đã sai Ta thì có Sự sống Đời đời, và không đến sự phán xét, song vượt khỏi sự chết mà đến Sự Sống.”</w:t>
      </w:r>
    </w:p>
    <w:p>
      <w:pPr>
        <w:pStyle w:val="Normal"/>
        <w:snapToGrid w:val="false"/>
        <w:spacing w:before="0" w:after="80"/>
        <w:jc w:val="both"/>
        <w:rPr>
          <w:lang w:val="fr-CA"/>
        </w:rPr>
      </w:pPr>
      <w:r>
        <w:rPr>
          <w:vertAlign w:val="superscript"/>
          <w:lang w:val="fr-CA"/>
        </w:rPr>
        <w:t>E-81</w:t>
      </w:r>
      <w:r>
        <w:rPr>
          <w:lang w:val="fr-CA"/>
        </w:rPr>
        <w:tab/>
        <w:t>Đức Chúa Trời ôi, con cầu xin rằng người đó, đàn ông, đàn bà, con trai hay con gái có mặt ở đây, phải đến cuối con đường, và không sẵn sàng, xin Ngài Phán với lòng họ ngay bây giờ.</w:t>
      </w:r>
    </w:p>
    <w:p>
      <w:pPr>
        <w:pStyle w:val="Normal"/>
        <w:snapToGrid w:val="false"/>
        <w:spacing w:before="0" w:after="80"/>
        <w:jc w:val="both"/>
        <w:rPr>
          <w:lang w:val="fr-CA"/>
        </w:rPr>
      </w:pPr>
      <w:r>
        <w:rPr>
          <w:lang w:val="fr-CA"/>
        </w:rPr>
        <w:tab/>
        <w:t>Trong lúc chúng con cúi đầu, con tự hỏi nếu người nào đó có mặt ở đây tối nay muốn nói rằng, “Anh Branham ơi, tôi... Nói chuyện với tôi tối nay. Tôi - tôi không rõ nên ở đâu.”</w:t>
      </w:r>
    </w:p>
    <w:p>
      <w:pPr>
        <w:pStyle w:val="Normal"/>
        <w:snapToGrid w:val="false"/>
        <w:spacing w:before="0" w:after="80"/>
        <w:jc w:val="both"/>
        <w:rPr>
          <w:lang w:val="fr-CA"/>
        </w:rPr>
      </w:pPr>
      <w:r>
        <w:rPr>
          <w:lang w:val="fr-CA"/>
        </w:rPr>
        <w:tab/>
        <w:t>Chỉ để Đức Thánh Linh giờ nầy xem nếu Ngài muốn. Mọi người đầu cúi xuống, chính khoảnh khoắc thiêng liêng nầy. Nếu anh em không ở trong Nước Đức Chúa Trời, được sanh ra trong Nước Thiên đàng, mời anh em giơ tay lên, không phải với tôi, nhưng với Đức Chúa Trời, và nói, “Đức Chúa Trời ôi, xin thương xót con. Con cần Ngài.”</w:t>
      </w:r>
    </w:p>
    <w:p>
      <w:pPr>
        <w:pStyle w:val="Normal"/>
        <w:snapToGrid w:val="false"/>
        <w:spacing w:before="0" w:after="80"/>
        <w:jc w:val="both"/>
        <w:rPr>
          <w:lang w:val="fr-CA"/>
        </w:rPr>
      </w:pPr>
      <w:r>
        <w:rPr>
          <w:lang w:val="fr-CA"/>
        </w:rPr>
        <w:tab/>
        <w:t>Cảm ơn anh em. Cầu xin Chúa ban phước cho anh em. Còn ai khác không? Cầu xin Chúa ban phước cho anh. Người nào khác không? Ở tầng dưới, người nào đó ở trên đấy, chỉ giơ tay lên nói, “Xin Đức Chúa Trời nhớ đến tôi.”</w:t>
      </w:r>
    </w:p>
    <w:p>
      <w:pPr>
        <w:pStyle w:val="Normal"/>
        <w:snapToGrid w:val="false"/>
        <w:spacing w:before="0" w:after="80"/>
        <w:jc w:val="both"/>
        <w:rPr/>
      </w:pPr>
      <w:r>
        <w:rPr>
          <w:lang w:val="fr-CA"/>
        </w:rPr>
        <w:tab/>
      </w:r>
      <w:r>
        <w:rPr/>
        <w:t>Cầu xin Chúa ban phước cho cho chị. Còn ai khác? Cầu xin Chúa ban phước cho anh. Còn ai khác không? Trên ban công, một số ở trên đó, “Chúa Jêsus ơi, đây là bàn tay con. Con - con - con chưa hầu việc Ngài, và con - con - con muốn hầu việc Ngài. Đây là -- tay con dâng cho Ngài, Con - con muốn được ở ngay với Đức Chúa Trời.”</w:t>
      </w:r>
    </w:p>
    <w:p>
      <w:pPr>
        <w:pStyle w:val="Normal"/>
        <w:snapToGrid w:val="false"/>
        <w:spacing w:before="0" w:after="80"/>
        <w:jc w:val="both"/>
        <w:rPr/>
      </w:pPr>
      <w:r>
        <w:rPr>
          <w:vertAlign w:val="superscript"/>
        </w:rPr>
        <w:t>E-82</w:t>
      </w:r>
      <w:r>
        <w:rPr/>
        <w:tab/>
        <w:t xml:space="preserve">Người nào khác muốn giơ tay nhanh lên, trước khi... Đúng thế. Cầu xin Chúa ban phước cho chị. Đây là một quí bà. Ở trên ban công, tôi thấy chị ở trên đó, cậu thanh niên ở trên ấy. Cô gái nầy ở đây. Tôi thấy cô. Cầu xin Chúa ban phước cho cô. Còn người nào khác không? Chỉ giơ tay lên. Cầu xin Chúa ban phước cho bà. Tôi thấy bà. Còn ai khác không? Chỉ giơ tay lên. </w:t>
      </w:r>
    </w:p>
    <w:p>
      <w:pPr>
        <w:pStyle w:val="Normal"/>
        <w:snapToGrid w:val="false"/>
        <w:ind w:left="783" w:hanging="0"/>
        <w:jc w:val="both"/>
        <w:rPr>
          <w:i/>
          <w:i/>
        </w:rPr>
      </w:pPr>
      <w:r>
        <w:rPr>
          <w:i/>
        </w:rPr>
        <w:t>Mỗi phút cần Chúa giúp đỡ tôi,</w:t>
      </w:r>
    </w:p>
    <w:p>
      <w:pPr>
        <w:pStyle w:val="Normal"/>
        <w:snapToGrid w:val="false"/>
        <w:ind w:left="783" w:hanging="0"/>
        <w:jc w:val="both"/>
        <w:rPr>
          <w:i/>
          <w:i/>
        </w:rPr>
      </w:pPr>
      <w:r>
        <w:rPr>
          <w:i/>
        </w:rPr>
        <w:t>Duy nhờ cánh Jêsus hoài,</w:t>
      </w:r>
    </w:p>
    <w:p>
      <w:pPr>
        <w:pStyle w:val="Normal"/>
        <w:snapToGrid w:val="false"/>
        <w:ind w:left="783" w:hanging="0"/>
        <w:jc w:val="both"/>
        <w:rPr>
          <w:i/>
          <w:i/>
        </w:rPr>
      </w:pPr>
      <w:r>
        <w:rPr>
          <w:i/>
        </w:rPr>
        <w:t>Xin ban phước cho tôi từng giây,</w:t>
      </w:r>
    </w:p>
    <w:p>
      <w:pPr>
        <w:pStyle w:val="Normal"/>
        <w:snapToGrid w:val="false"/>
        <w:ind w:left="783" w:hanging="0"/>
        <w:jc w:val="both"/>
        <w:rPr>
          <w:i/>
          <w:i/>
        </w:rPr>
      </w:pPr>
      <w:r>
        <w:rPr>
          <w:i/>
        </w:rPr>
        <w:t>Tôi đến đây Ngài.</w:t>
      </w:r>
    </w:p>
    <w:p>
      <w:pPr>
        <w:pStyle w:val="Normal"/>
        <w:snapToGrid w:val="false"/>
        <w:ind w:left="783" w:hanging="0"/>
        <w:jc w:val="both"/>
        <w:rPr>
          <w:i/>
          <w:i/>
        </w:rPr>
      </w:pPr>
      <w:r>
        <w:rPr>
          <w:i/>
        </w:rPr>
        <w:t>Lòng tin ngó Chá chẳng thôi,</w:t>
      </w:r>
    </w:p>
    <w:p>
      <w:pPr>
        <w:pStyle w:val="Normal"/>
        <w:snapToGrid w:val="false"/>
        <w:ind w:left="783" w:hanging="0"/>
        <w:jc w:val="both"/>
        <w:rPr>
          <w:i/>
          <w:i/>
        </w:rPr>
      </w:pPr>
      <w:r>
        <w:rPr>
          <w:i/>
        </w:rPr>
        <w:t xml:space="preserve">Gô-gô-tha Chiên Con Trời, Thật là Chúa tôi; </w:t>
      </w:r>
    </w:p>
    <w:p>
      <w:pPr>
        <w:pStyle w:val="Normal"/>
        <w:snapToGrid w:val="false"/>
        <w:ind w:left="783" w:hanging="0"/>
        <w:jc w:val="both"/>
        <w:rPr/>
      </w:pPr>
      <w:r>
        <w:rPr>
          <w:i/>
        </w:rPr>
        <w:t xml:space="preserve">Xin nhậm lời tôi, Chúa ôi, </w:t>
      </w:r>
    </w:p>
    <w:p>
      <w:pPr>
        <w:pStyle w:val="Normal"/>
        <w:snapToGrid w:val="false"/>
        <w:ind w:left="783" w:hanging="0"/>
        <w:jc w:val="both"/>
        <w:rPr>
          <w:i/>
          <w:i/>
        </w:rPr>
      </w:pPr>
      <w:r>
        <w:rPr>
          <w:i/>
        </w:rPr>
        <w:t>Quăng mọi tội xa khỏi tôi,</w:t>
      </w:r>
    </w:p>
    <w:p>
      <w:pPr>
        <w:pStyle w:val="Normal"/>
        <w:snapToGrid w:val="false"/>
        <w:ind w:left="783" w:hanging="0"/>
        <w:jc w:val="both"/>
        <w:rPr>
          <w:i/>
          <w:i/>
        </w:rPr>
      </w:pPr>
      <w:r>
        <w:rPr>
          <w:i/>
        </w:rPr>
        <w:t>Quyết hiến cả thân hồn nầy</w:t>
      </w:r>
    </w:p>
    <w:p>
      <w:pPr>
        <w:pStyle w:val="Normal"/>
        <w:snapToGrid w:val="false"/>
        <w:spacing w:before="0" w:after="80"/>
        <w:ind w:left="783" w:hanging="0"/>
        <w:jc w:val="both"/>
        <w:rPr>
          <w:i/>
          <w:i/>
        </w:rPr>
      </w:pPr>
      <w:r>
        <w:rPr>
          <w:i/>
        </w:rPr>
        <w:t>Thuộc về Chúa hoài.</w:t>
      </w:r>
    </w:p>
    <w:p>
      <w:pPr>
        <w:pStyle w:val="Normal"/>
        <w:snapToGrid w:val="false"/>
        <w:spacing w:before="0" w:after="80"/>
        <w:jc w:val="both"/>
        <w:rPr/>
      </w:pPr>
      <w:r>
        <w:rPr>
          <w:vertAlign w:val="superscript"/>
        </w:rPr>
        <w:t>E-83</w:t>
      </w:r>
      <w:r>
        <w:rPr/>
        <w:tab/>
        <w:t>Mời các bạn chỉ giơ tay lên nói, “Đây là tay con, Chúa ôi. Con - con hứa với Ngài ngay tối nay, nếu Ngài tha thứ con, thế thì con - con sẽ bắt đầu ngay tối nay. Đây sẽ là lúc bắt đầu của con tối nay, tối thứ Bảy nầy. Con chọn lựa ngay bây giờ trong Chúa, Chúa ôi.”</w:t>
      </w:r>
    </w:p>
    <w:p>
      <w:pPr>
        <w:pStyle w:val="Normal"/>
        <w:snapToGrid w:val="false"/>
        <w:spacing w:before="0" w:after="80"/>
        <w:jc w:val="both"/>
        <w:rPr/>
      </w:pPr>
      <w:r>
        <w:rPr/>
        <w:tab/>
        <w:t>Nhiều người nói... Có lẽ các bạn đang sống cuộc sống lừng chừng. Có lẽ các bạn sa sút, nguội lạnh, hình thức, lãnh đạm. Hãy giơ tay lên nói, “Chúa Cứu Thế ôi, đây... Con giơ tay lên. Con hứa với Ngài con sẽ đổi mới.”</w:t>
      </w:r>
    </w:p>
    <w:p>
      <w:pPr>
        <w:pStyle w:val="Normal"/>
        <w:snapToGrid w:val="false"/>
        <w:spacing w:before="0" w:after="80"/>
        <w:jc w:val="both"/>
        <w:rPr/>
      </w:pPr>
      <w:r>
        <w:rPr/>
        <w:tab/>
        <w:t>Cầu xin Chúa ban phước cho anh em. Điều đó tốt. Ồ, hãy nhìn những bàn tay giơ lên. Nào, điều đó tốt.</w:t>
      </w:r>
    </w:p>
    <w:p>
      <w:pPr>
        <w:pStyle w:val="Normal"/>
        <w:snapToGrid w:val="false"/>
        <w:spacing w:before="0" w:after="80"/>
        <w:jc w:val="both"/>
        <w:rPr/>
      </w:pPr>
      <w:r>
        <w:rPr>
          <w:vertAlign w:val="superscript"/>
        </w:rPr>
        <w:t>E-84</w:t>
      </w:r>
      <w:r>
        <w:rPr/>
        <w:tab/>
        <w:t>Giờ nầy, kính lạy Cha Thiên Thượng, Ngài biết hết thảy họ. Con cầu xin nhơn Danh Đức Chúa Jêsus, để Ngài sẽ cứu mỗi một người; Kêu gọi những người sa ngã trở về và ban Đức Thánh Linh cho mỗi người cách nhưng không, vì có một nguồn mở ra tối nay. Nó mở ra tự do cho mọi người, và bất cứ ai đều có thể đến và uống từ nguồn nầy.</w:t>
      </w:r>
    </w:p>
    <w:p>
      <w:pPr>
        <w:pStyle w:val="Normal"/>
        <w:snapToGrid w:val="false"/>
        <w:spacing w:before="0" w:after="80"/>
        <w:jc w:val="both"/>
        <w:rPr/>
      </w:pPr>
      <w:r>
        <w:rPr/>
        <w:tab/>
        <w:t>Cha ôi, con làm điều nầy bởi vì con cảm thấy rằng Ngài Phán bảo con như vậy. Vì thế con cầu xin giờ nầy, Đức Chúa Trời ôi, nếu có ai còn ở đây chưa giơ tay lên, mà chúng con không bao giờ gặp lại nữa trên cuộc du hành của thế gian nầy, cầu xin cho chúng con gặp nhau trong nơi vinh hiển. Xin nhậm lời, Chúa ôi. Cầu xin Đức Thánh Linh Lớn đến giờ nầy mang lại sự tin quyết và cứu mọi người, ban cho họ đức tin trong công việc làm trọn của Đấng Christ ở đồi Sọ. Chúng con cầu xin nhơn Danh Ngài. A-men!</w:t>
      </w:r>
    </w:p>
    <w:p>
      <w:pPr>
        <w:pStyle w:val="Normal"/>
        <w:snapToGrid w:val="false"/>
        <w:spacing w:before="0" w:after="80"/>
        <w:jc w:val="both"/>
        <w:rPr/>
      </w:pPr>
      <w:r>
        <w:rPr>
          <w:vertAlign w:val="superscript"/>
        </w:rPr>
        <w:t>E-85</w:t>
      </w:r>
      <w:r>
        <w:rPr/>
        <w:tab/>
        <w:t>Xin Chúa ban phước cho anh chị em. Tôi xin lỗi làm mất nhiều thì giờ của anh chị em, như tôi đã làm. Nhưng anh chị em bắt đầu và tôi cảm thấy tôi hoàn toàn nói quá nhiều.</w:t>
      </w:r>
    </w:p>
    <w:p>
      <w:pPr>
        <w:pStyle w:val="Normal"/>
        <w:snapToGrid w:val="false"/>
        <w:spacing w:before="0" w:after="80"/>
        <w:jc w:val="both"/>
        <w:rPr/>
      </w:pPr>
      <w:r>
        <w:rPr/>
        <w:tab/>
        <w:t>Bây giờ, chúng ta sẽ bắt đầu hàng người cầu nguyện. Tôi tự hỏi có bao nhiêu nhà cầm quyền tin vào Đức Chúa Jêsus Christ hôm qua, ngày nay, cho đến đời đời không hề thay đổi? Bao nhiêu người ở đây chưa bao giờ dự nhóm nơi tôi cầu nguyện cho người đau? Chúng ta hãy giơ tay lên, chỉ một lát. Tôi thích hỏi anh em một câu ngắn, trong lúc chúng ta sẽ giải quyết. Nếu tôi phải đi. Trong 15, 20, thế thì đó là lúc để làm điều đó, bởi vì... Nếu ở đó tình cờ có người không tin và nghi ngờ, thật không tốt để ở lại khắp nơi những lúc nầy.</w:t>
      </w:r>
    </w:p>
    <w:p>
      <w:pPr>
        <w:pStyle w:val="Normal"/>
        <w:snapToGrid w:val="false"/>
        <w:spacing w:before="0" w:after="80"/>
        <w:jc w:val="both"/>
        <w:rPr/>
      </w:pPr>
      <w:r>
        <w:rPr>
          <w:vertAlign w:val="superscript"/>
        </w:rPr>
        <w:t>E-86</w:t>
      </w:r>
      <w:r>
        <w:rPr/>
        <w:tab/>
        <w:t xml:space="preserve">Bao nhiêu người biết rằng Chúa Jêsus, khi Ngài ở trên trái đất nầy, Ngài đã không tuyên bố là Đấng chữa lành không? Bao nhiêu người biết điều đó? Chúng ta hãy giơ tay lên. Chúa Jêsus Phán, </w:t>
      </w:r>
      <w:r>
        <w:rPr>
          <w:b/>
        </w:rPr>
        <w:t>“Con chẳng tự mình làm việc gì được; Chính là Cha làm.”</w:t>
      </w:r>
      <w:r>
        <w:rPr/>
        <w:t xml:space="preserve"> Đúng thế không?</w:t>
      </w:r>
    </w:p>
    <w:p>
      <w:pPr>
        <w:pStyle w:val="Normal"/>
        <w:snapToGrid w:val="false"/>
        <w:spacing w:before="0" w:after="80"/>
        <w:jc w:val="both"/>
        <w:rPr/>
      </w:pPr>
      <w:r>
        <w:rPr/>
        <w:tab/>
        <w:t xml:space="preserve">Ngài đã Phán, khi Ngài bị đặt nghi vấn và nghi ngờ lần nọ, Ngài Phán, </w:t>
      </w:r>
      <w:r>
        <w:rPr>
          <w:b/>
        </w:rPr>
        <w:t>“Quả thật, quả thật, Ta nói cùng các ngươi, Con chẳng tự mình làm việc gì được; Chỉ làm điều chi mà Con thấy Cha làm.”</w:t>
      </w:r>
      <w:r>
        <w:rPr/>
        <w:t xml:space="preserve"> Đúng thế không? Giăng 5:19.</w:t>
      </w:r>
    </w:p>
    <w:p>
      <w:pPr>
        <w:pStyle w:val="Normal"/>
        <w:snapToGrid w:val="false"/>
        <w:spacing w:before="0" w:after="80"/>
        <w:jc w:val="both"/>
        <w:rPr>
          <w:b/>
          <w:b/>
        </w:rPr>
      </w:pPr>
      <w:r>
        <w:rPr/>
        <w:tab/>
        <w:t xml:space="preserve">Chúng ta đã chất vấn Ngài khi Ngài đi ngang qua ao Bê-tết-đa, nhiều người bị què, mù, bại liệt nằm đó, và Ngài đã đi đến chữa lành cho một người nằm trên cái cáng; Ngài đã bỏ đám đông lại đó. Nếu Ngài đã làm điều đó ở Chicago tối nay, Ngài ắt bị chất vấn lại, tối nay phải không? Chắc chắn vậy. Bởi vì Ngài không thay đổi và dân sự cũng giống như vậy. Nhưng Ngài Phán, </w:t>
      </w:r>
      <w:r>
        <w:rPr>
          <w:b/>
        </w:rPr>
        <w:t>“Con chẳng tự mình làm việc gì được; Chỉ làm điều chi mà Con thấy Cha làm.”</w:t>
      </w:r>
    </w:p>
    <w:p>
      <w:pPr>
        <w:pStyle w:val="Normal"/>
        <w:snapToGrid w:val="false"/>
        <w:spacing w:before="0" w:after="80"/>
        <w:jc w:val="both"/>
        <w:rPr/>
      </w:pPr>
      <w:r>
        <w:rPr/>
        <w:tab/>
        <w:t xml:space="preserve">Bây giờ, cho phép tôi trích dẫn câu nầy với anh em lần nữa. Hãy nghe thật kỹ lúc nầy, Chúa Jêsus Phán, </w:t>
      </w:r>
      <w:r>
        <w:rPr>
          <w:b/>
        </w:rPr>
        <w:t xml:space="preserve">“Quả thật, quả thật, Ta nói cùng các ngươi </w:t>
      </w:r>
      <w:r>
        <w:rPr/>
        <w:t>(khi Ngài bị chất vấn),</w:t>
      </w:r>
      <w:r>
        <w:rPr>
          <w:b/>
        </w:rPr>
        <w:t xml:space="preserve"> Con chẳng tự mình làm việc gì được; Chỉ làm điều chi mà Con thấy Cha làm; Vì mọi điều Cha làm, Con cũng làm y như vậy.”</w:t>
      </w:r>
    </w:p>
    <w:p>
      <w:pPr>
        <w:pStyle w:val="Normal"/>
        <w:snapToGrid w:val="false"/>
        <w:spacing w:before="0" w:after="80"/>
        <w:jc w:val="both"/>
        <w:rPr/>
      </w:pPr>
      <w:r>
        <w:rPr>
          <w:vertAlign w:val="superscript"/>
        </w:rPr>
        <w:t>E-87</w:t>
      </w:r>
      <w:r>
        <w:rPr/>
        <w:tab/>
        <w:t>Nếu Ngài... Bao nhiêu người tin Ngài là Đấng hôm qua, ngày nay, và đời đời không hề thay đổi? Tốt lắm. Tôi muốn hỏi anh em một điều. Khi Ngài còn trên đất, Ngài đã làm chức vụ gì? Có phải Ngài đã đến và nói, “Hãy mang cho Ta một...?... và Ta sẽ cho người thấy sự chữa lành” không? Không, không.</w:t>
      </w:r>
    </w:p>
    <w:p>
      <w:pPr>
        <w:pStyle w:val="Normal"/>
        <w:snapToGrid w:val="false"/>
        <w:spacing w:before="0" w:after="80"/>
        <w:jc w:val="both"/>
        <w:rPr/>
      </w:pPr>
      <w:r>
        <w:rPr/>
        <w:tab/>
        <w:t xml:space="preserve">Ngài đã làm gì khi Ngài thi hành chức vụ trước tiên? Chỉ một trích dẫn ngắn lúc bấy giờ trong lúc đám đông bắt đầu im lặng. Chúng ta hãy theo Ngài chỉ trong vài phút, chỉ 1, 2 bước qua Kinh thánh và xem Ngài có loại chức vụ gì, Vậy thì lúc đó loại chức vụ Ngài có, Ngài sẽ phải có giống như ngày nay, nếu Ngài không thay đổi, (Đúng thế không?), nếu Ngài vẫn đang thi hành chức vụ ngày nay. Ngài chỉ sử dụng anh em và tôi vì mục đích của Ngài và thi hành chức vụ qua chúng ta. Nói rằng, </w:t>
      </w:r>
      <w:r>
        <w:rPr>
          <w:b/>
        </w:rPr>
        <w:t>“Những việc Ta làm, các ngươi cũng sẽ làm.”</w:t>
      </w:r>
    </w:p>
    <w:p>
      <w:pPr>
        <w:pStyle w:val="Normal"/>
        <w:snapToGrid w:val="false"/>
        <w:spacing w:before="0" w:after="80"/>
        <w:jc w:val="both"/>
        <w:rPr/>
      </w:pPr>
      <w:r>
        <w:rPr/>
        <w:tab/>
        <w:t xml:space="preserve">Ngài đã làm gì? Chúng ta hãy đi theo Ngài chỉ một lát. Chúng ta thấy Ngài, sau khi Ngài đã ra khỏi đồng vắng, sau khi bị thử thách, sau khi Đức Thánh Linh đến trên Ngài không chừng mực và làm đầy dẫy Ngài. Ngài làm Ngài là Em-ma-nu-ên: Đức Chúa Trời ở trong Đấng Christ, giải hòa thế gian với chính Ngài... </w:t>
      </w:r>
    </w:p>
    <w:p>
      <w:pPr>
        <w:pStyle w:val="Normal"/>
        <w:snapToGrid w:val="false"/>
        <w:jc w:val="both"/>
        <w:rPr/>
      </w:pPr>
      <w:r>
        <w:rPr>
          <w:vertAlign w:val="superscript"/>
        </w:rPr>
        <w:t>E-88</w:t>
      </w:r>
      <w:r>
        <w:rPr/>
        <w:tab/>
        <w:t>Sau đó Ngài thi hành chức vụ của Ngài. Một cách nhanh chóng, Ngài tìm thấy một người. Ngài biết người đó là ai. Ngài đã kêu gọi Si-môn, và nói, “Ngươi là Si-môn, con Giô-na.” Có một người tên gọi là Phi-líp đã trở lại tin Chúa, và ông đã đi -- ông đã quan tâm đến bạn mình, Na-tha-na-ên. Vì thế ông đã đi vào nơi khác của xứ sở, ồ, 2 người ở thị xã ra, và tìm thấy Na-tha-na-ên ở dưới gốc cây đang cầu nguyện. Nói, “Hãy đến xem Người mà tôi tìm thấy. Chúa Jêsus người Na-xét, Con của Giô-sép.”</w:t>
      </w:r>
    </w:p>
    <w:p>
      <w:pPr>
        <w:pStyle w:val="Normal"/>
        <w:snapToGrid w:val="false"/>
        <w:jc w:val="both"/>
        <w:rPr/>
      </w:pPr>
      <w:r>
        <w:rPr/>
        <w:tab/>
        <w:t>Và Na-tha-na-ên là một tín hữu rất chính thống, ông nói, “Há có vật gì tốt ra từ Na-xa-rét, một thành phố tội ác được sao?”</w:t>
      </w:r>
    </w:p>
    <w:p>
      <w:pPr>
        <w:pStyle w:val="Normal"/>
        <w:snapToGrid w:val="false"/>
        <w:jc w:val="both"/>
        <w:rPr/>
      </w:pPr>
      <w:r>
        <w:rPr/>
        <w:tab/>
        <w:t xml:space="preserve">Vậy thì, tôi nghĩ, các bạn ơi, trong lúc chúng ta biện luận với nhau, tôi nghĩ điều tốt nhất mà chúng ta có thể làm, là khám phá cho chính mình. Không đúng thế sao? Nào, chúng ta trở về với thực tại ngay bây giờ. Anh em hiểu không? </w:t>
      </w:r>
    </w:p>
    <w:p>
      <w:pPr>
        <w:pStyle w:val="Normal"/>
        <w:snapToGrid w:val="false"/>
        <w:spacing w:before="0" w:after="80"/>
        <w:jc w:val="both"/>
        <w:rPr/>
      </w:pPr>
      <w:r>
        <w:rPr/>
        <w:tab/>
        <w:t xml:space="preserve">Ông nói, </w:t>
      </w:r>
      <w:r>
        <w:rPr>
          <w:b/>
        </w:rPr>
        <w:t>“Hãy đến xem.”</w:t>
      </w:r>
    </w:p>
    <w:p>
      <w:pPr>
        <w:pStyle w:val="Normal"/>
        <w:snapToGrid w:val="false"/>
        <w:jc w:val="both"/>
        <w:rPr/>
      </w:pPr>
      <w:r>
        <w:rPr>
          <w:vertAlign w:val="superscript"/>
        </w:rPr>
        <w:t>E-89</w:t>
      </w:r>
      <w:r>
        <w:rPr/>
        <w:tab/>
        <w:t xml:space="preserve">Vậy Na-tha-na-ên đi theo ông. Khi đến gần đám đông, đang đứng nổi bật trong hội chúng như thế, ở đó là những người còn lại (Chúa Jêsus có lẽ đang làm việc với hàng người cầu nguyện hay đang cầu nguyện cho người bệnh), Chúa Jêsus đã quay lại nhìn ông; Ngài Phán, </w:t>
      </w:r>
      <w:r>
        <w:rPr>
          <w:b/>
        </w:rPr>
        <w:t>“Nầy, một người Y-sơ-ra-ên thật, trong người không có điều dối trá chi hết.”</w:t>
      </w:r>
    </w:p>
    <w:p>
      <w:pPr>
        <w:pStyle w:val="Normal"/>
        <w:snapToGrid w:val="false"/>
        <w:jc w:val="both"/>
        <w:rPr/>
      </w:pPr>
      <w:r>
        <w:rPr/>
        <w:tab/>
        <w:t>Na-tha-na-ên thưa rằng, “Thưa Thầy, bởi đâu thầy biết tôi? Ngài không biết tôi. Ngài không hề gặp tôi. Làm thế nào Ngài biết tôi? Làm thế nào Ngài biết tôi là người tin?”</w:t>
      </w:r>
    </w:p>
    <w:p>
      <w:pPr>
        <w:pStyle w:val="Normal"/>
        <w:snapToGrid w:val="false"/>
        <w:jc w:val="both"/>
        <w:rPr/>
      </w:pPr>
      <w:r>
        <w:rPr/>
        <w:tab/>
        <w:t xml:space="preserve">Đức Chúa Jêsus đáp rằng, </w:t>
      </w:r>
      <w:r>
        <w:rPr>
          <w:b/>
        </w:rPr>
        <w:t>“Trước khi Phi-líp gọi ngươi, Ta đã thấy ngươi lúc ở dưới cây vả.”</w:t>
      </w:r>
    </w:p>
    <w:p>
      <w:pPr>
        <w:pStyle w:val="Normal"/>
        <w:snapToGrid w:val="false"/>
        <w:jc w:val="both"/>
        <w:rPr/>
      </w:pPr>
      <w:r>
        <w:rPr/>
        <w:tab/>
        <w:t>Thế gian nói gì về điều đó? Họ sẽ nói gì nếu nó xảy ra tối nay? Thần giao cách cảm, hay Si-môn phù thủy, hoặc thầy phù thủy, thầy bói. Họ nói giống y như vậy lúc ấy. Họ nói, “Ngài là Bê-ên-xê-bun, vua những kẻ bói toán, chúa của hết thảy chúng, chúa quỉ.”</w:t>
      </w:r>
    </w:p>
    <w:p>
      <w:pPr>
        <w:pStyle w:val="Normal"/>
        <w:snapToGrid w:val="false"/>
        <w:jc w:val="both"/>
        <w:rPr/>
      </w:pPr>
      <w:r>
        <w:rPr/>
        <w:tab/>
        <w:t xml:space="preserve">Nhưng Phi-líp, hay Na-tha-na-ên đã nói gì về điều nầy. Na-tha-na-ên lại nói, “Lạy Thầy, Thầy là Con Đức Chúa Trời, Thầy là Vua dân Y-sơ-ra-ên! </w:t>
      </w:r>
    </w:p>
    <w:p>
      <w:pPr>
        <w:pStyle w:val="Normal"/>
        <w:snapToGrid w:val="false"/>
        <w:spacing w:before="0" w:after="80"/>
        <w:jc w:val="both"/>
        <w:rPr>
          <w:b/>
          <w:b/>
        </w:rPr>
      </w:pPr>
      <w:r>
        <w:rPr/>
        <w:tab/>
        <w:t xml:space="preserve">Đức Chúa Jêsus đáp rằng: </w:t>
      </w:r>
      <w:r>
        <w:rPr>
          <w:b/>
        </w:rPr>
        <w:t xml:space="preserve">“Vì Ta đã Phán cùng ngươi điều đó, thì ngươi tin; Ngươi sẽ thấy những </w:t>
      </w:r>
      <w:bookmarkStart w:id="2" w:name="Gi_1_51"/>
      <w:r>
        <w:rPr>
          <w:b/>
        </w:rPr>
        <w:t>việc lớn hơn điều nầy.”</w:t>
      </w:r>
    </w:p>
    <w:p>
      <w:pPr>
        <w:pStyle w:val="Normal"/>
        <w:snapToGrid w:val="false"/>
        <w:jc w:val="both"/>
        <w:rPr/>
      </w:pPr>
      <w:r>
        <w:rPr>
          <w:vertAlign w:val="superscript"/>
        </w:rPr>
        <w:t>E-90</w:t>
      </w:r>
      <w:r>
        <w:rPr/>
        <w:tab/>
        <w:t xml:space="preserve">Chúng ta hãy đi theo Ngài xa hơn một chút. Tôi thấy Ngài ngày nọ đi ngang qua hội chúng, và một người đàn bà đã rờ vào vạt áo Ngài rồi bỏ chạy. Bà nghĩ: “Nếu ta chạm vào vạt áo Ngài, thì sẽ hết bịnh.” Bà ngồi xuống trong hội chúng, hay đứng ra đó, hoặc là bất cứ điều gì. Chúa Jêsus Phán, </w:t>
      </w:r>
      <w:r>
        <w:rPr>
          <w:b/>
        </w:rPr>
        <w:t>“Ai đã rờ đến Ta?”</w:t>
      </w:r>
    </w:p>
    <w:p>
      <w:pPr>
        <w:pStyle w:val="Normal"/>
        <w:snapToGrid w:val="false"/>
        <w:jc w:val="both"/>
        <w:rPr/>
      </w:pPr>
      <w:r>
        <w:rPr/>
        <w:tab/>
        <w:t xml:space="preserve">Phi-e-rơ và những người đồng bạn thưa rằng, “Thưa Thầy, đoàn dân vây lấy và ép Thầy.” </w:t>
      </w:r>
    </w:p>
    <w:p>
      <w:pPr>
        <w:pStyle w:val="Normal"/>
        <w:snapToGrid w:val="false"/>
        <w:jc w:val="both"/>
        <w:rPr/>
      </w:pPr>
      <w:r>
        <w:rPr/>
        <w:tab/>
        <w:t xml:space="preserve">Ngài Phán rằng, </w:t>
      </w:r>
      <w:r>
        <w:rPr>
          <w:b/>
        </w:rPr>
        <w:t>“Đúng thế. Nhưng Ta bắt đầu yếu đi.”</w:t>
      </w:r>
      <w:r>
        <w:rPr/>
        <w:t xml:space="preserve"> Quyền năng, anh em biết, chúng ta bắt đầu yếu. Ngài nhìn quanh thấy người đã làm điều đó, và Ngài thấy người đàn bà nhỏ bé ấy. </w:t>
      </w:r>
    </w:p>
    <w:p>
      <w:pPr>
        <w:pStyle w:val="Normal"/>
        <w:snapToGrid w:val="false"/>
        <w:jc w:val="both"/>
        <w:rPr/>
      </w:pPr>
      <w:bookmarkEnd w:id="2"/>
      <w:r>
        <w:rPr/>
        <w:tab/>
        <w:t>Vì bà nói trong lòng, “Tôi tin Ngài. Nếu tôi có thể chỉ chạm đến vạt áo Ngài bằng cách nào đó, Tôi - tôi sẽ được chữa lành.”</w:t>
      </w:r>
    </w:p>
    <w:p>
      <w:pPr>
        <w:pStyle w:val="Normal"/>
        <w:snapToGrid w:val="false"/>
        <w:spacing w:before="0" w:after="80"/>
        <w:jc w:val="both"/>
        <w:rPr/>
      </w:pPr>
      <w:r>
        <w:rPr/>
        <w:tab/>
        <w:t xml:space="preserve">Bà đã đi ra đó, Chúa Jêsus nhìn bao quát cho đến khi Ngài tìm thấy bà; Ngài Phán, </w:t>
      </w:r>
      <w:r>
        <w:rPr>
          <w:b/>
        </w:rPr>
        <w:t>“Đức tin ngươi đã chữa lành ngươi.”</w:t>
      </w:r>
      <w:r>
        <w:rPr/>
        <w:t xml:space="preserve"> Đấy, người đàn bà đã rút ra sự ban cho của Đức Chúa Trời, lôi ra sự ban cho của Chúa Jêsus, mà Ngài là Đức Chúa Trời ban cho điều nhiều nhất đã từng cho, là Con của chính Ngài. Anh em biết điều đó. Vì thế, bà đã kéo ra đức tin quyền năng Đức Chúa Trời qua Chúa Jêsus với chính bà. Ngài không hề nói, “Ta đã làm điều đó.” Ngài Phán, </w:t>
      </w:r>
      <w:r>
        <w:rPr>
          <w:b/>
        </w:rPr>
        <w:t>“Đức tin của ngươi đã làm điều đó.”</w:t>
      </w:r>
    </w:p>
    <w:p>
      <w:pPr>
        <w:pStyle w:val="Normal"/>
        <w:snapToGrid w:val="false"/>
        <w:jc w:val="both"/>
        <w:rPr/>
      </w:pPr>
      <w:r>
        <w:rPr>
          <w:vertAlign w:val="superscript"/>
        </w:rPr>
        <w:t>E-91</w:t>
      </w:r>
      <w:r>
        <w:rPr/>
        <w:tab/>
        <w:t xml:space="preserve">Chúng ta thấy Ngài sắp đi qua ao Bê-tết-đa, và nhiều nơi, hay những nơi khác trong Kinh thánh. Chúng ta thấy Ngài ở ao Bê-tết-đa đó, sắp đi qua đó; Vài ngày sau, người đàn bà đã chạm vạt áo Ngài. Ở đó có một đám đông, hàng trăm người tàn tật, bại liệt, mù lòa, quằn quại, đang chờ cho nước động. Chúa Jêsus đi qua họ, không hề nói điều gì, và đi qua... Vì Ngài biết... Đấy, Cha đã chỉ cho Ngài. Điều đó... Ngài biết ở đó có một người đàn ông đang nằm trên cáng. Vì thế Ngài tìm thấy ông và Phán, </w:t>
      </w:r>
      <w:r>
        <w:rPr>
          <w:b/>
        </w:rPr>
        <w:t>“Ngươi muốn được lành không?”</w:t>
      </w:r>
    </w:p>
    <w:p>
      <w:pPr>
        <w:pStyle w:val="Normal"/>
        <w:snapToGrid w:val="false"/>
        <w:jc w:val="both"/>
        <w:rPr/>
      </w:pPr>
      <w:r>
        <w:rPr/>
        <w:tab/>
        <w:t>Người đó đáp, “Tôi không có ai để quăng tôi xuống nước.”</w:t>
      </w:r>
    </w:p>
    <w:p>
      <w:pPr>
        <w:pStyle w:val="Normal"/>
        <w:snapToGrid w:val="false"/>
        <w:jc w:val="both"/>
        <w:rPr/>
      </w:pPr>
      <w:r>
        <w:rPr/>
        <w:tab/>
        <w:t xml:space="preserve">Ngài Phán, </w:t>
      </w:r>
      <w:r>
        <w:rPr>
          <w:b/>
        </w:rPr>
        <w:t>“Hãy đứng dậy vác giường mình mà đi về nhà.”</w:t>
      </w:r>
      <w:r>
        <w:rPr/>
        <w:t xml:space="preserve"> Ông đã vác giường mình mà bước đi.</w:t>
      </w:r>
    </w:p>
    <w:p>
      <w:pPr>
        <w:pStyle w:val="Normal"/>
        <w:snapToGrid w:val="false"/>
        <w:jc w:val="both"/>
        <w:rPr>
          <w:b/>
          <w:b/>
        </w:rPr>
      </w:pPr>
      <w:r>
        <w:rPr/>
        <w:tab/>
        <w:t xml:space="preserve">Người Do-thái hỏi Ngài và Ngài Phán, </w:t>
      </w:r>
      <w:r>
        <w:rPr>
          <w:b/>
        </w:rPr>
        <w:t>“Quả thật, quả thật, Ta nói cùng các ngươi, Con chẳng tự mình làm việc gì được; Chỉ làm điều chi mà Con thấy Cha làm; Vì mọi điều Cha làm, Con cũng làm y như vậy.”</w:t>
      </w:r>
    </w:p>
    <w:p>
      <w:pPr>
        <w:pStyle w:val="Normal"/>
        <w:snapToGrid w:val="false"/>
        <w:spacing w:before="0" w:after="80"/>
        <w:jc w:val="both"/>
        <w:rPr/>
      </w:pPr>
      <w:r>
        <w:rPr/>
        <w:tab/>
        <w:t>Một... Chúa Jêsus đã nói Sự thật... Anh em tin điều đó không? Vâng, thưa quí vị, chúng ta có thể lấy điều đó ra từ Sáng thế ký đến Khải huyền. Không Tiên tri nào, không lúc nào, không lần nào, bất cứ lúc nào, Chúa Jêsus đã làm điều gì mà Ngài không có sự mặc khải trước tiên.</w:t>
      </w:r>
    </w:p>
    <w:p>
      <w:pPr>
        <w:pStyle w:val="Normal"/>
        <w:snapToGrid w:val="false"/>
        <w:jc w:val="both"/>
        <w:rPr/>
      </w:pPr>
      <w:r>
        <w:rPr>
          <w:vertAlign w:val="superscript"/>
        </w:rPr>
        <w:t>E-92</w:t>
      </w:r>
      <w:r>
        <w:rPr/>
        <w:tab/>
        <w:t xml:space="preserve">Hãy xem sự sống lại của La-xa-rơ. Chúa Jêsus đang nói ở lại ngay trong nhà với những người tốt đẹp nầy, và bỏ đi, vì Ngài biết điều gì đang xảy ra. Họ đã mời Ngài đến nhà họ. Ngài chỉ tiếp tục đi. Sau nhiều ngày Cha đã chỉ cho Ngài trong sự hiện thấy những gì sẽ xảy ra, Ngài Phán, </w:t>
      </w:r>
      <w:r>
        <w:rPr>
          <w:b/>
        </w:rPr>
        <w:t>“Bạn chúng ta, La-xa-rơ đang ngủ.”</w:t>
      </w:r>
    </w:p>
    <w:p>
      <w:pPr>
        <w:pStyle w:val="Normal"/>
        <w:snapToGrid w:val="false"/>
        <w:jc w:val="both"/>
        <w:rPr/>
      </w:pPr>
      <w:r>
        <w:rPr/>
        <w:tab/>
        <w:t>Họ nói</w:t>
      </w:r>
      <w:bookmarkStart w:id="3" w:name="Gi_11_12"/>
      <w:bookmarkEnd w:id="3"/>
      <w:r>
        <w:rPr/>
        <w:t xml:space="preserve"> thưa rằng, “Người được lành.”</w:t>
      </w:r>
    </w:p>
    <w:p>
      <w:pPr>
        <w:pStyle w:val="Normal"/>
        <w:snapToGrid w:val="false"/>
        <w:jc w:val="both"/>
        <w:rPr/>
      </w:pPr>
      <w:r>
        <w:rPr/>
        <w:tab/>
        <w:t xml:space="preserve">Ngài Phán, </w:t>
      </w:r>
      <w:r>
        <w:rPr>
          <w:b/>
        </w:rPr>
        <w:t>“Người đã chết. Ta vì các ngươi mừng không có Ta tại đó; Nhưng Ta đi đến đánh thức người.”</w:t>
      </w:r>
      <w:r>
        <w:rPr/>
        <w:t xml:space="preserve"> Khải tượng. </w:t>
      </w:r>
      <w:r>
        <w:rPr>
          <w:b/>
        </w:rPr>
        <w:t>“Ta không làm điều gì nếu Cha không tỏ cho Ta thấy.”</w:t>
      </w:r>
    </w:p>
    <w:p>
      <w:pPr>
        <w:pStyle w:val="Normal"/>
        <w:snapToGrid w:val="false"/>
        <w:spacing w:before="0" w:after="80"/>
        <w:jc w:val="both"/>
        <w:rPr/>
      </w:pPr>
      <w:r>
        <w:rPr/>
        <w:tab/>
        <w:t xml:space="preserve">Đang đứng bên mộ, nhìn Ngài. Ngài đang cầu nguyện, nhưng Ngài Phán rằng, </w:t>
      </w:r>
      <w:r>
        <w:rPr>
          <w:b/>
        </w:rPr>
        <w:t>“Cha ôi, Con làm điều đó, vì họ.”</w:t>
      </w:r>
      <w:r>
        <w:rPr/>
        <w:t xml:space="preserve"> Bởi vì Ngài đã biết rồi. Ngài Phán, </w:t>
      </w:r>
      <w:r>
        <w:rPr>
          <w:b/>
        </w:rPr>
        <w:t>“Ta nói điều đó vì các ngươi.”</w:t>
      </w:r>
      <w:r>
        <w:rPr/>
        <w:t xml:space="preserve"> Rồi Ngài đã gọi La-xa-rơ từ kẻ chết sống lại. Ngài đã thấy điều đó trong khải tượng. Anh em hiểu không?</w:t>
      </w:r>
    </w:p>
    <w:p>
      <w:pPr>
        <w:pStyle w:val="Normal"/>
        <w:snapToGrid w:val="false"/>
        <w:spacing w:before="0" w:after="80"/>
        <w:jc w:val="both"/>
        <w:rPr/>
      </w:pPr>
      <w:r>
        <w:rPr/>
        <w:tab/>
        <w:t xml:space="preserve">Luôn luôn hành động như thế. Đó là Chúa Jêsus ngày hôm qua, đó là Chúa Jêsus ngày nay, và Chúa Jêsus đời đời. Chúa Jêsus trước khi lìa khỏi thế gian Ngài đã Phán, </w:t>
      </w:r>
      <w:r>
        <w:rPr>
          <w:b/>
        </w:rPr>
        <w:t>“Những việc Ta làm nầy, các ngươi cũng sẽ làm. Và sẽ làm nhiều hơn nữa.”</w:t>
      </w:r>
      <w:r>
        <w:rPr/>
        <w:t xml:space="preserve"> Anh em gọi điều đó “lớn” (great), nhưng lấy bản dịch đúng là “nhiều hơn.” Nhiều hơn có nghĩa là nhiều hơn... lớn hơn... Nó không có nghĩa chất lượng mà về số lượng. </w:t>
      </w:r>
      <w:r>
        <w:rPr>
          <w:b/>
        </w:rPr>
        <w:t>“Các ngươi sẽ làm điều nầy nhiều hơn, Vì Ta đi về cùng Cha.”</w:t>
      </w:r>
    </w:p>
    <w:p>
      <w:pPr>
        <w:pStyle w:val="Normal"/>
        <w:snapToGrid w:val="false"/>
        <w:spacing w:before="0" w:after="80"/>
        <w:jc w:val="both"/>
        <w:rPr/>
      </w:pPr>
      <w:r>
        <w:rPr>
          <w:vertAlign w:val="superscript"/>
        </w:rPr>
        <w:t>E-93</w:t>
      </w:r>
      <w:r>
        <w:rPr/>
        <w:tab/>
        <w:t xml:space="preserve">Bây giờ, hãy nghe kỹ. Ngài Phán, </w:t>
      </w:r>
      <w:r>
        <w:rPr>
          <w:b/>
        </w:rPr>
        <w:t xml:space="preserve">“Còn ít lâu thế gian </w:t>
      </w:r>
      <w:r>
        <w:rPr/>
        <w:t>(những người không tin)</w:t>
      </w:r>
      <w:r>
        <w:rPr>
          <w:b/>
        </w:rPr>
        <w:t xml:space="preserve"> sẽ chẳng thấy Ta; Rồi ít lâu nữa thế gian sẽ chẳng thấy Ta nữa. Nhưng các ngươi sẽ thấy Ta, Vì Ta </w:t>
      </w:r>
      <w:r>
        <w:rPr/>
        <w:t>(đại từ nhân xưng)</w:t>
      </w:r>
      <w:r>
        <w:rPr>
          <w:b/>
        </w:rPr>
        <w:t>, Ta sẽ ở với các ngươi luôn cho đến tận thế.”</w:t>
      </w:r>
    </w:p>
    <w:p>
      <w:pPr>
        <w:pStyle w:val="Normal"/>
        <w:snapToGrid w:val="false"/>
        <w:spacing w:before="0" w:after="80"/>
        <w:jc w:val="both"/>
        <w:rPr/>
      </w:pPr>
      <w:r>
        <w:rPr/>
        <w:tab/>
        <w:t xml:space="preserve">Tại sao? Không chỉ thế hệ đó sẽ thấy Ngài, nhưng mọi thế hệ cho đến tận thế sẽ thấy Ngài. Bây giờ, làm thế nào chúng ta sẽ thấy Ngài? Ngài Phán, </w:t>
      </w:r>
      <w:r>
        <w:rPr>
          <w:b/>
        </w:rPr>
        <w:t>“Ta sẽ ở với các ngươi, ở ngay trong các ngươi. Những việc Ta làm, các ngươi cũng sẽ làm. Ta sẽ ở trong các ngươi để thực hiện các công việc của Ta,”</w:t>
      </w:r>
      <w:r>
        <w:rPr/>
        <w:t xml:space="preserve"> Đức Chúa Trời chỉ ở trong hình thức của Đức Thánh Linh cho đến tận thế. A-men!</w:t>
      </w:r>
    </w:p>
    <w:p>
      <w:pPr>
        <w:pStyle w:val="Normal"/>
        <w:snapToGrid w:val="false"/>
        <w:jc w:val="both"/>
        <w:rPr/>
      </w:pPr>
      <w:r>
        <w:rPr>
          <w:vertAlign w:val="superscript"/>
        </w:rPr>
        <w:t>E-94</w:t>
      </w:r>
      <w:r>
        <w:rPr/>
        <w:tab/>
        <w:t>Hãy lắng nghe, anh em Ngũ Tuần. Anh em có ân tứ nói tiếng lạ. Tại sao anh em không tiếp tục đi qua? Có những việc khác ở đó. Phao-lô nói, “Nếu anh em nói tiếng lạ, mà có kẻ tầm thường hoặc người chẳng tin vào nghe, họ há chẳng nói anh em là điên cuồng, man rợ, hay đại loại như vậy sao?”</w:t>
      </w:r>
    </w:p>
    <w:p>
      <w:pPr>
        <w:pStyle w:val="Normal"/>
        <w:snapToGrid w:val="false"/>
        <w:jc w:val="both"/>
        <w:rPr/>
      </w:pPr>
      <w:r>
        <w:rPr/>
        <w:tab/>
        <w:t xml:space="preserve">Ông nói, </w:t>
      </w:r>
      <w:r>
        <w:rPr>
          <w:b/>
        </w:rPr>
        <w:t>“Song nếu ai nấy đều nói tiên tri, sự kín giấu trong lòng họ đã tỏ ra; Họ bèn sấp mặt xuống đất, thờ lạy Đức Chúa Trời, và nói rằng, ‘thật có Đức Chúa Trời ở giữa anh em!’”</w:t>
      </w:r>
      <w:r>
        <w:rPr/>
        <w:t xml:space="preserve"> Đúng thế không?</w:t>
      </w:r>
    </w:p>
    <w:p>
      <w:pPr>
        <w:pStyle w:val="Normal"/>
        <w:snapToGrid w:val="false"/>
        <w:jc w:val="both"/>
        <w:rPr/>
      </w:pPr>
      <w:r>
        <w:rPr/>
        <w:tab/>
        <w:t>Những việc đó là dành cho những tín hữu. Một người nói với tôi cách đây đã lâu, “Tôi không tin, hừm.”</w:t>
      </w:r>
    </w:p>
    <w:p>
      <w:pPr>
        <w:pStyle w:val="Normal"/>
        <w:snapToGrid w:val="false"/>
        <w:spacing w:before="0" w:after="80"/>
        <w:jc w:val="both"/>
        <w:rPr/>
      </w:pPr>
      <w:r>
        <w:rPr/>
        <w:tab/>
        <w:t>Tôi nói, “Được rồi. Nó không dành cho anh. Điều đó không dành cho những người không tin. Nó dành cho những người tin.”</w:t>
      </w:r>
    </w:p>
    <w:p>
      <w:pPr>
        <w:pStyle w:val="Normal"/>
        <w:snapToGrid w:val="false"/>
        <w:spacing w:before="0" w:after="80"/>
        <w:jc w:val="both"/>
        <w:rPr/>
      </w:pPr>
      <w:r>
        <w:rPr>
          <w:vertAlign w:val="superscript"/>
        </w:rPr>
        <w:t>E-95</w:t>
      </w:r>
      <w:r>
        <w:rPr/>
        <w:tab/>
        <w:t>Tối nay anh em tin hết lòng rằng Chúa Jêsus đã sống lại từ kẻ chết không? Nếu Ngài đã từ kẻ chết sống lại, Ngài hôm qua, ngày nay, cho đến đời đời không hề thay đổi. Phải không? Chúng ta đã nắm điều đó trước tiên hay tuần trước, lặp đi lặp lại, cho tới khi nó đã chiếm lĩnh trong tâm trí anh em. Nhưng tôi nói điều đó vì những người mới đến.</w:t>
      </w:r>
    </w:p>
    <w:p>
      <w:pPr>
        <w:pStyle w:val="Normal"/>
        <w:snapToGrid w:val="false"/>
        <w:spacing w:before="0" w:after="80"/>
        <w:jc w:val="both"/>
        <w:rPr/>
      </w:pPr>
      <w:r>
        <w:rPr/>
        <w:tab/>
        <w:t>Nếu Ngài không thay đổi, Ngài cũng không thay đổi về nguyên tắc; Ngài không hề thay đổi về quyền năng; Ngài không thay đổi về sự cảm thương. Đúng thế không? Thế thì Ngài sẽ làm giống như vậy. Nếu Ngài đến tối nay ở bục giảng nầy đây, và thi hành những việc cũng giống y như Ngài đã làm khi Ngài còn sống trên trái đất, anh em sẽ tin nhận Ngài, mỗi một người anh em sẽ đi ra và tin hết lòng không?</w:t>
      </w:r>
    </w:p>
    <w:p>
      <w:pPr>
        <w:pStyle w:val="Normal"/>
        <w:snapToGrid w:val="false"/>
        <w:spacing w:before="0" w:after="80"/>
        <w:jc w:val="both"/>
        <w:rPr/>
      </w:pPr>
      <w:r>
        <w:rPr>
          <w:vertAlign w:val="superscript"/>
        </w:rPr>
        <w:t>E-96</w:t>
      </w:r>
      <w:r>
        <w:rPr/>
        <w:tab/>
        <w:t>Kính lạy Cha Thiên Thượng của chúng con, từ giờ trở đi là của Cha, Chúa ôi. Con cầu xin -- Ngài sẽ nhậm lời tối nay sự Hiện diện Ngài sẽ ở với mỗi người.</w:t>
      </w:r>
    </w:p>
    <w:p>
      <w:pPr>
        <w:pStyle w:val="Normal"/>
        <w:snapToGrid w:val="false"/>
        <w:spacing w:before="0" w:after="80"/>
        <w:jc w:val="both"/>
        <w:rPr/>
      </w:pPr>
      <w:r>
        <w:rPr/>
        <w:tab/>
        <w:t>Xin giấu con sau thập tự giá, Chúa ôi... Vỗ về hội chúng nầy, và xin cho đức tin đến với một mức độ với từng người ở đây sẽ chữa lành vì sự vinh hiển của Đức Chúa Trời. Vì chúng con cầu xin bấy nhiêu điều nhơn Danh Đức Chúa Jêsus, Con Ngài. A-men!... [Băng trống. - Bt]</w:t>
      </w:r>
    </w:p>
    <w:p>
      <w:pPr>
        <w:pStyle w:val="Normal"/>
        <w:snapToGrid w:val="false"/>
        <w:spacing w:before="0" w:after="80"/>
        <w:jc w:val="both"/>
        <w:rPr/>
      </w:pPr>
      <w:r>
        <w:rPr>
          <w:vertAlign w:val="superscript"/>
        </w:rPr>
        <w:t>E-97</w:t>
      </w:r>
      <w:r>
        <w:rPr/>
        <w:tab/>
        <w:t>Nhơn Danh Đức Chúa Jêsus Christ, mời mọi người ngồi và xin vui lòng đừng di chuyển khắp nơi. Đừng đi ra ngoài. Được không? Chỉ ngồi yên lặng một chút.</w:t>
      </w:r>
    </w:p>
    <w:p>
      <w:pPr>
        <w:pStyle w:val="Normal"/>
        <w:snapToGrid w:val="false"/>
        <w:spacing w:before="0" w:after="80"/>
        <w:jc w:val="both"/>
        <w:rPr/>
      </w:pPr>
      <w:r>
        <w:rPr/>
        <w:tab/>
        <w:t>Bây giờ, chúng ta sẽ gọi thẻ cầu nguyện. Chúng ta không thể lấy hết cùng một lúc. Vì thế, tôi nghĩ, bắt đầu, khoảng 10, 15, 20 hay điều gì đó. Chúng ta hãy...?... [Băng trống. - Bt]</w:t>
      </w:r>
    </w:p>
    <w:p>
      <w:pPr>
        <w:pStyle w:val="Normal"/>
        <w:snapToGrid w:val="false"/>
        <w:spacing w:before="0" w:after="80"/>
        <w:jc w:val="both"/>
        <w:rPr/>
      </w:pPr>
      <w:r>
        <w:rPr>
          <w:vertAlign w:val="superscript"/>
        </w:rPr>
        <w:t>E-98</w:t>
      </w:r>
      <w:r>
        <w:rPr/>
        <w:tab/>
        <w:t xml:space="preserve">Bao nhiêu người có mặt trong Buổi nhóm và đã thấy những người yêu cầu không chính đáng cố gắng làm điều đó không? Đúng thế. Một số họ ở trong dưỡng trí viện, một số người đã chết, một số người đang bị tàn tật. Gã đó sắp thôi miên tôi tối nay, và mang những người bị thôi miên xuống, đang đứng ở đó. Đức Thánh Linh nhìn và nói với người đó rằng, </w:t>
      </w:r>
      <w:r>
        <w:rPr>
          <w:b/>
        </w:rPr>
        <w:t>“Các ngươi là con cái ma quỉ!”</w:t>
      </w:r>
      <w:r>
        <w:rPr/>
        <w:t xml:space="preserve"> Gã đó bị liệt, đang ngồi ở đó, và người đó đã bị liệt; Điều đó đã xảy ra 4 năm trước đây: Vẫn còn bị liệt.</w:t>
      </w:r>
    </w:p>
    <w:p>
      <w:pPr>
        <w:pStyle w:val="Normal"/>
        <w:snapToGrid w:val="false"/>
        <w:spacing w:before="0" w:after="80"/>
        <w:jc w:val="both"/>
        <w:rPr/>
      </w:pPr>
      <w:r>
        <w:rPr/>
        <w:tab/>
        <w:t xml:space="preserve">Đã đi khắp với những trại quân nầy, và những người lính bị thôi miên, và làm cho họ sủa giống như một con chó. Anh em không thể đùa giỡn với Đức Chúa Trời. Không, thưa quí vị. Hãy có sự tôn kính. Tốt lắm. </w:t>
      </w:r>
    </w:p>
    <w:p>
      <w:pPr>
        <w:pStyle w:val="Normal"/>
        <w:snapToGrid w:val="false"/>
        <w:spacing w:before="0" w:after="80"/>
        <w:jc w:val="both"/>
        <w:rPr/>
      </w:pPr>
      <w:r>
        <w:rPr/>
        <w:tab/>
        <w:t>Thưa bà, mời bà đến đây chỉ một chút... [Băng trống. - Bt]</w:t>
      </w:r>
    </w:p>
    <w:p>
      <w:pPr>
        <w:pStyle w:val="Normal"/>
        <w:snapToGrid w:val="false"/>
        <w:spacing w:before="0" w:after="80"/>
        <w:jc w:val="both"/>
        <w:rPr/>
      </w:pPr>
      <w:r>
        <w:rPr>
          <w:vertAlign w:val="superscript"/>
        </w:rPr>
        <w:t>E-99</w:t>
      </w:r>
      <w:r>
        <w:rPr/>
        <w:tab/>
        <w:t>Hỡi người bệnh, tại sao, nó chỉ là... Bà biết rằng Tôi - tôi không biết cách nào để biết bà hay bất cứ điều gì về bà. Nhưng nếu - nếu tôi đứng ở đây và nói với bà chỉ một lát. Ngài hoàn toàn có thể nói tất cả về bà.</w:t>
      </w:r>
    </w:p>
    <w:p>
      <w:pPr>
        <w:pStyle w:val="Normal"/>
        <w:snapToGrid w:val="false"/>
        <w:spacing w:before="0" w:after="80"/>
        <w:jc w:val="both"/>
        <w:rPr/>
      </w:pPr>
      <w:r>
        <w:rPr/>
        <w:tab/>
        <w:t>Nhưng hãy nhìn hàng người cầu nguyện ở trong dân sự kìa (Thấy không?). Tất cả họ đều muốn đến gần. Tuy nhiên sau một lát tôi bắt đầu yếu, họ đến lấy của tôi đi (Anh em hiểu không?), bởi vì tôi đi vào tình trạng tiềm thức.</w:t>
      </w:r>
    </w:p>
    <w:p>
      <w:pPr>
        <w:pStyle w:val="Normal"/>
        <w:snapToGrid w:val="false"/>
        <w:spacing w:before="0" w:after="80"/>
        <w:jc w:val="both"/>
        <w:rPr/>
      </w:pPr>
      <w:r>
        <w:rPr/>
        <w:tab/>
        <w:t>Song nếu Chúa Jêsus Na-xa-rét sẽ để cho tôi biết anh chị em ở đây vì điều gì hay điều gì về bà, mà bà biết rằng tôi không biết, thế thì bà sẽ tin nhận điều đó và tin đó là Chúa Jêsus không hề thay đổi, ràng Ngài có ở đây không? Hội chúng sẽ tuyên bố rằng họ cũng sẽ tin vậy.</w:t>
      </w:r>
    </w:p>
    <w:p>
      <w:pPr>
        <w:pStyle w:val="Normal"/>
        <w:snapToGrid w:val="false"/>
        <w:spacing w:before="0" w:after="80"/>
        <w:jc w:val="both"/>
        <w:rPr/>
      </w:pPr>
      <w:r>
        <w:rPr>
          <w:vertAlign w:val="superscript"/>
        </w:rPr>
        <w:t>E-100</w:t>
      </w:r>
      <w:r>
        <w:rPr/>
        <w:tab/>
        <w:t>Bây giờ, bà... bởi ân điển Đức Chúa Trời... Thế thì, chắc chắn rồi chị ơi. Cầu xin Chúa ban phước cho chị. Chị sẽ... Bây giờ, tôi muốn hỏi chị một điều. Nào, chị - chị - chị... Chỉ thấy hoặc điều nầy hay... Tôi sẽ nói với chị Lẽ thật ngay ở đây. Chỉ một giây trước đây Điều gì đó đến với chị, phải không? Điều gì đó... Chị đã có một cảm giác vận hành trên chị. Đó là Thiên sứ của Chúa. Ở đây Nó ở ngay đây giữa chúng ta ngay lúc nầy.</w:t>
      </w:r>
    </w:p>
    <w:p>
      <w:pPr>
        <w:pStyle w:val="Normal"/>
        <w:snapToGrid w:val="false"/>
        <w:spacing w:before="0" w:after="80"/>
        <w:jc w:val="both"/>
        <w:rPr/>
      </w:pPr>
      <w:r>
        <w:rPr/>
        <w:tab/>
        <w:t xml:space="preserve">Đó - đó là... Thấy điều nầy, ở đây không? Bây giờ, bà nầy đang di chuyển ra xa khỏi tôi. Bà rất đau khổ. Tôi thấy bà trong phòng ngủ và bà không thể ngủ được. Bà nầy đang bước lui tới nền nhà. Bà đi vào một phòng khác. Bà trở lại và đi vào một phòng khác. Bà đi vào một nơi nhỏ bé và lấy vài thứ... Đó là điều gì đó trong một... Nó là bột nhỏ, uống nó để đi ngủ. Bà đang cố gắng... Bà đang ở trong tình trạng hoảng hốt. Bà đang uống bột đó để ngủ, và đã uống quá nhiều đến nỗi nó hầu như là điều tốt nhất của bà. Bà đã thật sự gần như bị suy sụp tinh thần và nó đã hết rồi. Đó là </w:t>
      </w:r>
      <w:r>
        <w:rPr>
          <w:b/>
        </w:rPr>
        <w:t>“VÌ CHÚA ĐÃ PHÁN VẬY.”</w:t>
      </w:r>
      <w:r>
        <w:rPr/>
        <w:t xml:space="preserve"> Đúng thế không?</w:t>
      </w:r>
    </w:p>
    <w:p>
      <w:pPr>
        <w:pStyle w:val="Normal"/>
        <w:snapToGrid w:val="false"/>
        <w:spacing w:before="0" w:after="80"/>
        <w:jc w:val="both"/>
        <w:rPr/>
      </w:pPr>
      <w:r>
        <w:rPr/>
        <w:tab/>
        <w:t>Làm thế nào tôi biết bà? Tôi không biết điều tôi đã nói với bà. Đó không phải là tôi. Đó là Ngài. Vậy thì, đó là Sự thật từng chút, phải không? Mỗi chút đều là Sự thật.</w:t>
      </w:r>
    </w:p>
    <w:p>
      <w:pPr>
        <w:pStyle w:val="Normal"/>
        <w:snapToGrid w:val="false"/>
        <w:spacing w:before="0" w:after="80"/>
        <w:jc w:val="both"/>
        <w:rPr/>
      </w:pPr>
      <w:r>
        <w:rPr>
          <w:vertAlign w:val="superscript"/>
        </w:rPr>
        <w:t>E-101</w:t>
      </w:r>
      <w:r>
        <w:rPr/>
        <w:tab/>
        <w:t xml:space="preserve">Chúa Jêsus Phán, “Những dấu hiệu nầy sẽ theo những kẻ tin... Nhưng có điều đó ở đây các ngươi sẽ phải biết... Có Điều gì đó ở trên tôi biết về bà, không phải tôi, nhưng điều gì đó về tôi mà biết bà (Đúng thế không?), điều đó đã biết bà, và những gì bà đã làm, và những gì về bà. Đúng thế không? Bà tin điều đó là Đức Chúa Jêsus Christ đang xức dầu cho tôi không? Thế thì Ngài Phán, </w:t>
      </w:r>
      <w:r>
        <w:rPr>
          <w:b/>
        </w:rPr>
        <w:t xml:space="preserve">“Những dấu hiệu </w:t>
      </w:r>
      <w:r>
        <w:rPr/>
        <w:t>[phép lạ]</w:t>
      </w:r>
      <w:r>
        <w:rPr>
          <w:b/>
        </w:rPr>
        <w:t xml:space="preserve"> nầy sẽ theo sau những kẻ tin.”</w:t>
      </w:r>
      <w:r>
        <w:rPr/>
        <w:t xml:space="preserve"> Nếu sự xức dầu nầy là... Tôi sẽ đặt tay trên bà. Điều gì phải xảy ra? Nhận được sự khỏe mạnh. Đúng thế không? Vậy thì hãy đến đây chỉ một lát.</w:t>
      </w:r>
    </w:p>
    <w:p>
      <w:pPr>
        <w:pStyle w:val="Normal"/>
        <w:snapToGrid w:val="false"/>
        <w:spacing w:before="0" w:after="80"/>
        <w:jc w:val="both"/>
        <w:rPr/>
      </w:pPr>
      <w:r>
        <w:rPr/>
        <w:tab/>
        <w:t>Kính lạy Cha Thiên Thượng nhân từ của chúng con. Cha biết bà nầy. Mọi thứ thức ăn được ban cho bà là bởi Cha. Giờ nầy bà ấy đang đứng đây run rẩy trong sự Hiện diện của Cha, nước mắt bà tuôn ra, biết rằng chỉ là con người không thể làm những việc nầy, biết rằng bà phải ở trong sự Hiện diện của Ngài. Vì thế quỉ nầy bây giờ đang làm dao động ân tứ nầy của Đức Chúa Trời, hỡi Sa-tan, ta lên án ngươi bởi Đức Chúa Jêsus Christ, đồi Gô-gô-tha và Huyết. Hãy ra khỏi người đàn bà nầy. Nhơn Danh Đức Chúa Jêsus Christ hãy để bà ấy đi. A-men!</w:t>
      </w:r>
    </w:p>
    <w:p>
      <w:pPr>
        <w:pStyle w:val="Normal"/>
        <w:snapToGrid w:val="false"/>
        <w:spacing w:before="0" w:after="80"/>
        <w:jc w:val="both"/>
        <w:rPr/>
      </w:pPr>
      <w:r>
        <w:rPr/>
        <w:tab/>
        <w:t>Bây giờ, điều đó đã hết. Vậy thì, bà có thể về nhà vui mừng và cảm ơn Đức Chúa Trời. Hãy đi ra lối nầy và ngợi khen Đức Chúa Trời.</w:t>
      </w:r>
    </w:p>
    <w:p>
      <w:pPr>
        <w:pStyle w:val="Normal"/>
        <w:snapToGrid w:val="false"/>
        <w:spacing w:before="0" w:after="80"/>
        <w:jc w:val="both"/>
        <w:rPr/>
      </w:pPr>
      <w:r>
        <w:rPr>
          <w:vertAlign w:val="superscript"/>
        </w:rPr>
        <w:t>E-102</w:t>
      </w:r>
      <w:r>
        <w:rPr/>
        <w:tab/>
        <w:t>Mời bà đến. Bà tin hết lòng không? Tôi thấy bà có một chút hạt giống sắc sảo gì trong đó, tượng trưng cho hạt giống của đức tin. Bà tin rằng bà có hạt giống đức tin đó không? Nó có thể không thực hiện phép lạ, nhưng nếu bà cứ tin như thế, điều đó sẽ đem bà đến với Sự Sáng.</w:t>
      </w:r>
    </w:p>
    <w:p>
      <w:pPr>
        <w:pStyle w:val="Normal"/>
        <w:snapToGrid w:val="false"/>
        <w:spacing w:before="0" w:after="80"/>
        <w:jc w:val="both"/>
        <w:rPr>
          <w:lang w:val="fr-CA"/>
        </w:rPr>
      </w:pPr>
      <w:r>
        <w:rPr>
          <w:lang w:val="fr-CA"/>
        </w:rPr>
        <w:tab/>
        <w:t>Tôi là người lạ với bà. Tôi chưa bao giờ gặp bà trong đời, như tôi biết. Chúng ta là người lạ với nhau. Đức Chúa Trời biết cả hai chúng ta, Đức Chúa Trời có thể giúp đỡ bằng cách để cho tôi... Nếu tôi có thể giúp chị mà không làm, tôi có thể là kẻ cục súc. Biết một người đàn bà đáng thương ở đây với đôi bàn tay nhăn nheo và hầu như đã làm lụng nhiều ngày vất vả, một bà mẹ già bé nhỏ đang đứng ở đây, đang run khắp cả người dưới ảnh hưởng của sự xức dầu Thiêng liêng. Chị chưa bao giờ cảm thấy như thế trước đây, bởi vì điều đó chỉ ở trong sự Hiện diện của Ngài. Chị hiểu không?</w:t>
      </w:r>
    </w:p>
    <w:p>
      <w:pPr>
        <w:pStyle w:val="Normal"/>
        <w:snapToGrid w:val="false"/>
        <w:spacing w:before="0" w:after="80"/>
        <w:jc w:val="both"/>
        <w:rPr>
          <w:lang w:val="fr-CA"/>
        </w:rPr>
      </w:pPr>
      <w:r>
        <w:rPr>
          <w:lang w:val="fr-CA"/>
        </w:rPr>
        <w:tab/>
        <w:t>Chị đã bao giờ thấy bức hình Thiên sứ của Chúa mà họ đã có ở đây chưa? Đó là Điều nầy mà bây giờ ở ngay trên chị, đang vận hành khắp nơi. Tôi thấy chị đang đi đâu đó. Có người nào đó xét nghiệm cho chị, một điều gì khác. Trông giống như chị trượt chân; Chị bị ngã. Chị cảm thấy đau bên hông phải và vai phải. Đúng thế. Chị có một bàng quang bị cắt. Điều đó đúng. Chị tin nó đã chấm dứt đã hết lúc nầy không? Hãy đi đường và nó sẽ... Nhưng bây giờ, chị lấy điều nầy với... Điều đó đúng, Đúng thế. [Người đàn bà nói với Anh Branham. - Bt] Hãy đi, giao nó cho Ngài nhơn Danh Đức Chúa Jêsus.</w:t>
      </w:r>
    </w:p>
    <w:p>
      <w:pPr>
        <w:pStyle w:val="Normal"/>
        <w:snapToGrid w:val="false"/>
        <w:spacing w:before="0" w:after="80"/>
        <w:jc w:val="both"/>
        <w:rPr>
          <w:lang w:val="fr-CA"/>
        </w:rPr>
      </w:pPr>
      <w:r>
        <w:rPr>
          <w:vertAlign w:val="superscript"/>
          <w:lang w:val="fr-CA"/>
        </w:rPr>
        <w:t>E-103</w:t>
      </w:r>
      <w:r>
        <w:rPr>
          <w:lang w:val="fr-CA"/>
        </w:rPr>
        <w:tab/>
        <w:t>Mời anh đến, người anh em của tôi. Hãy đến tin, có đức tin. Tôi là người lạ với anh, chưa hề gặp anh trong đời, như tôi biết. Nhưng Chúa Jêsus biết anh, phải không? Anh biết nếu Ngài sẽ cho tôi biết bệnh của anh là gì, anh có thể nhận được sự khỏe mạnh không? Anh sẽ nhận được.</w:t>
      </w:r>
    </w:p>
    <w:p>
      <w:pPr>
        <w:pStyle w:val="Normal"/>
        <w:snapToGrid w:val="false"/>
        <w:spacing w:before="0" w:after="80"/>
        <w:jc w:val="both"/>
        <w:rPr>
          <w:lang w:val="fr-CA"/>
        </w:rPr>
      </w:pPr>
      <w:r>
        <w:rPr>
          <w:lang w:val="fr-CA"/>
        </w:rPr>
        <w:tab/>
        <w:t>Thế thì, anh em của tôi ơi, sự xức dầu đó đụng đến anh nhanh hết sức, tôi thấy bóng sự chết đang treo gần anh. Nó là bịnh ung thư. Tôi không biết anh có ý thức về điều đó hay không. Anh có... Đúng thế, anh biết. Đó là một sự xét nghiệm, và điều đó ở trong tuyến tiền liệt. Anh bị ung thư tuyến tiền liệt. Điều đó đúng. Đức Chúa Trời thương xót. Hãy đến đây, anh ơi.</w:t>
      </w:r>
    </w:p>
    <w:p>
      <w:pPr>
        <w:pStyle w:val="Normal"/>
        <w:snapToGrid w:val="false"/>
        <w:spacing w:before="0" w:after="80"/>
        <w:jc w:val="both"/>
        <w:rPr/>
      </w:pPr>
      <w:r>
        <w:rPr>
          <w:lang w:val="fr-CA"/>
        </w:rPr>
        <w:tab/>
        <w:t xml:space="preserve">Kính lạy Cha Thiên Thượng nhân từ, như Đức Thánh Linh Ngài ở đây giờ nầy, Đức Chúa Jêsus kính yêu ơi, con giữ thân thể con chống lại người anh em nầy và kết tội ma quỉ đang cố lấy đi sự sống của anh ấy, và đuổi quỉ khỏi người đàn ông nầy. </w:t>
      </w:r>
      <w:r>
        <w:rPr>
          <w:lang w:val="en-CA"/>
        </w:rPr>
        <w:t xml:space="preserve">Nhơn Danh Đức Chúa Jêsus Christ anh ấy có thể đi. </w:t>
      </w:r>
      <w:r>
        <w:rPr/>
        <w:t>A-men!</w:t>
      </w:r>
    </w:p>
    <w:p>
      <w:pPr>
        <w:pStyle w:val="Normal"/>
        <w:snapToGrid w:val="false"/>
        <w:spacing w:before="0" w:after="80"/>
        <w:jc w:val="both"/>
        <w:rPr/>
      </w:pPr>
      <w:r>
        <w:rPr/>
        <w:tab/>
        <w:t>Cầu xin Chúa ban phước cho anh, người anh em của tôi. Hãy đi, sung sướng và vui mừng lúc nầy. Đừng nghi ngờ.</w:t>
      </w:r>
    </w:p>
    <w:p>
      <w:pPr>
        <w:pStyle w:val="Normal"/>
        <w:snapToGrid w:val="false"/>
        <w:spacing w:before="0" w:after="80"/>
        <w:jc w:val="both"/>
        <w:rPr/>
      </w:pPr>
      <w:r>
        <w:rPr>
          <w:vertAlign w:val="superscript"/>
        </w:rPr>
        <w:t>E-104</w:t>
      </w:r>
      <w:r>
        <w:rPr/>
        <w:tab/>
        <w:t>Anh đã giơ tay lên vì điều gì, anh chàng trẻ tuổi kia? Anh tin chứ? Anh tin tôi là đầy tớ của Đức Chúa Trời chứ? Anh tin. Anh tin hết lòng không? Tốt lắm. Đức Chúa Trời có thể chữa lành anh khỏi sự thoát vị nếu anh tin Ngài. Anh tin Ngài đã chữa lành anh rồi không? Tốt lắm, hãy đứng vững và tin nhận nó. Tốt lắm. Bây giờ, hãy về, mạnh khỏe. Đấy, đức tin đã làm điều đó, thưa quí vị. Cầu xin Chúa ban phước cho anh.</w:t>
      </w:r>
    </w:p>
    <w:p>
      <w:pPr>
        <w:pStyle w:val="Normal"/>
        <w:snapToGrid w:val="false"/>
        <w:spacing w:before="0" w:after="80"/>
        <w:jc w:val="both"/>
        <w:rPr/>
      </w:pPr>
      <w:r>
        <w:rPr/>
        <w:tab/>
        <w:t>Chỉ có đức tin. Đừng nghi ngờ điều đó. Nếu anh em có thể tin, mọi sự điều có thể được, nhưng anh em phải tin. Chúa Jêsus đã Phán điều đó. Nào, hãy nhìn đây. Dĩ nhiên, hết thảy anh em biết rằng tôi sẽ phải lấy lại những bài ghi âm; Tôi sẽ không bao giờ nhớ điều nầy. Nhưng tôi hi vọng nó đang ghi tiếng tôi vào rõ ràng.</w:t>
      </w:r>
    </w:p>
    <w:p>
      <w:pPr>
        <w:pStyle w:val="Normal"/>
        <w:snapToGrid w:val="false"/>
        <w:spacing w:before="0" w:after="80"/>
        <w:jc w:val="both"/>
        <w:rPr/>
      </w:pPr>
      <w:r>
        <w:rPr>
          <w:vertAlign w:val="superscript"/>
        </w:rPr>
        <w:t>E-105</w:t>
      </w:r>
      <w:r>
        <w:rPr/>
        <w:tab/>
        <w:t>Lửa đó đang đứng trong góc ở đây. Tôi muốn toàn thể hội chúng nhìn thấy, ngay ở đây. Anh em không thể thấy điều đó đang di chuyển phải không? Nó đang lơ lửng ở ngay trên người đàn bà da màu đang cầu nguyện, ngồi bên phải ở hàng cuối đó. Bà ấy đang cầu nguyện với Đấng Christ, và cầu xin Chúa Jêsus cho tôi gọi bà, để cho đức tin bà chạm được Chúa Jêsus qua tôi. Một bà da màu, bà đang ngồi ở đó, bà đang khổ sở vì bị huyết áp cao, đang ngồi đó. Đúng thế không, thưa bà? Tốt lắm. Bây giờ, bà có thể về nhà. Bệnh huyết áp cao đã lìa khỏi bà. Đức tin bà đã khiến bà khỏe mạnh. Ha-lê-lu-gia!</w:t>
      </w:r>
    </w:p>
    <w:p>
      <w:pPr>
        <w:pStyle w:val="Normal"/>
        <w:snapToGrid w:val="false"/>
        <w:spacing w:before="0" w:after="80"/>
        <w:jc w:val="both"/>
        <w:rPr/>
      </w:pPr>
      <w:r>
        <w:rPr/>
        <w:tab/>
        <w:t>Thấy không, anh em không cần thẻ cầu nguyện. Anh em cần đức tin.</w:t>
      </w:r>
    </w:p>
    <w:p>
      <w:pPr>
        <w:pStyle w:val="Normal"/>
        <w:snapToGrid w:val="false"/>
        <w:spacing w:before="0" w:after="80"/>
        <w:jc w:val="both"/>
        <w:rPr/>
      </w:pPr>
      <w:r>
        <w:rPr>
          <w:vertAlign w:val="superscript"/>
        </w:rPr>
        <w:t>E-106</w:t>
      </w:r>
      <w:r>
        <w:rPr/>
        <w:tab/>
        <w:t>Người đàn ông trẻ tuổi, anh đang ngồi ngay phía sau bà ấy ở cuối dãy, một người đàn ông đang nhìn tôi với lòng tha thiết, nói rằng, “Chúa ôi, anh cũng không thể đụng được tôi sao?” Anh bị bịnh dạ dày, phải không? Người đó mặc áo sơ-mi trắng. Vâng, thưa quí vị, đó là anh. Đúng thế, anh đấy. Anh bị đau dạ dày. Bao tử tiết ra chất chua và - và đang xảy ra, làm ảnh hưởng đến tim. Nó đã hết cả rồi, anh em của tôi. Đức tin anh đã chữa lành anh.</w:t>
      </w:r>
    </w:p>
    <w:p>
      <w:pPr>
        <w:pStyle w:val="Normal"/>
        <w:snapToGrid w:val="false"/>
        <w:spacing w:before="0" w:after="80"/>
        <w:jc w:val="both"/>
        <w:rPr/>
      </w:pPr>
      <w:r>
        <w:rPr/>
        <w:tab/>
        <w:t>Hãy ngợi khen Đức Chúa Trời Hằng Sống. Đừng nghi ngờ. Chỉ tin mà thôi. Hãy có đức tin nơi Đức Chúa Trời. Chúa Jêsus phán, “Tôi có thể làm, nếu ngươi có thể tin.” Nếu anh em chỉ có đức tin, đó là tất cả những gì anh em cần.</w:t>
      </w:r>
    </w:p>
    <w:p>
      <w:pPr>
        <w:pStyle w:val="Normal"/>
        <w:snapToGrid w:val="false"/>
        <w:spacing w:before="0" w:after="80"/>
        <w:jc w:val="both"/>
        <w:rPr/>
      </w:pPr>
      <w:r>
        <w:rPr>
          <w:vertAlign w:val="superscript"/>
        </w:rPr>
        <w:t>E-107</w:t>
      </w:r>
      <w:r>
        <w:rPr/>
        <w:tab/>
        <w:t>Bà nầy phải không? Xin lỗi chị. Tôi không muốn thô lỗ hay...?... Tôi chỉ phải đi theo cách Ngài hành động. Chị hiểu không? Tôi không có cách nào kiểm soát điều gì, chỉ đúng như Ngài hướng dẫn. Bây giờ, chúng ta là người lạ với nhau. Sự xức dầu đang nhận được phong phú lúc nầy... Đang bắt đầu yếu đi... Thường thường đó là... Khi tôi đang bắt đầu yếu đi, thì đó là lúc tốt nhất.</w:t>
      </w:r>
    </w:p>
    <w:p>
      <w:pPr>
        <w:pStyle w:val="Normal"/>
        <w:snapToGrid w:val="false"/>
        <w:spacing w:before="0" w:after="80"/>
        <w:jc w:val="both"/>
        <w:rPr/>
      </w:pPr>
      <w:r>
        <w:rPr/>
        <w:tab/>
        <w:t>Bây giờ, điều gì đó đã xảy ra ngay ở đây. Ồ, chính là bà nầy, loại người to chắc nịch, đang ngồi ở đó... phía bên phải, đúng thế, chị ấy bị bệnh thận làm chị ấy đau đớn. Chị tin Đức Chúa Jêsus khiến chị khỏe mạnh không? Tin rằng Ngài sẽ chữa lành chị không? Chị tin không? Tốt lắm. Hãy giơ tay lên nếu chị tin nhận điều đó. Tốt lắm, chị tôi ơi, chị có thể đi về nhà và được khỏe mạnh lúc nầy.</w:t>
      </w:r>
    </w:p>
    <w:p>
      <w:pPr>
        <w:pStyle w:val="Normal"/>
        <w:snapToGrid w:val="false"/>
        <w:spacing w:before="0" w:after="80"/>
        <w:jc w:val="both"/>
        <w:rPr/>
      </w:pPr>
      <w:r>
        <w:rPr>
          <w:vertAlign w:val="superscript"/>
        </w:rPr>
        <w:t>E-108</w:t>
      </w:r>
      <w:r>
        <w:rPr/>
        <w:tab/>
        <w:t>Người chị da màu đó, đang nhìn qua phía người đàn ông ở đó, chị đang muốn hết sức Chúa Jêsus chạm đến chị tối nay, phải không? Ừm-m. Chị tin tôi là Tiên tri của Đức Chúa Trời không? Hãy đứng lên chỉ một phút. Bây giờ, chị cảm thấy khác hẳn, phải không? Chị đã bị đau khổ vì điều gì đó trong một thời gian dài, và đó là những chấm trắng nhỏ, giống như những dây nhỏ gọi là “hesions.” Đúng thế không? Giờ đây, chị không có chúng nữa. Chị có thể đi về nhà. Đức tin chị khiến cho chị mạnh khỏe.</w:t>
      </w:r>
    </w:p>
    <w:p>
      <w:pPr>
        <w:pStyle w:val="Normal"/>
        <w:snapToGrid w:val="false"/>
        <w:spacing w:before="0" w:after="80"/>
        <w:jc w:val="both"/>
        <w:rPr/>
      </w:pPr>
      <w:r>
        <w:rPr/>
        <w:tab/>
        <w:t xml:space="preserve">Chỉ cần tin. Đừng nghi ngờ, hãy tin. Chúa Jêsus Phán, </w:t>
      </w:r>
      <w:r>
        <w:rPr>
          <w:b/>
        </w:rPr>
        <w:t>“Mọi sự đều có thể được cho những ai tin.”</w:t>
      </w:r>
      <w:r>
        <w:rPr/>
        <w:t xml:space="preserve"> Anh chị em tin không?</w:t>
      </w:r>
    </w:p>
    <w:p>
      <w:pPr>
        <w:pStyle w:val="Normal"/>
        <w:snapToGrid w:val="false"/>
        <w:spacing w:before="0" w:after="80"/>
        <w:jc w:val="both"/>
        <w:rPr/>
      </w:pPr>
      <w:r>
        <w:rPr/>
        <w:tab/>
        <w:t>Còn những người ở trên ban công kia? Anh chị em tin không? Chắc chắn có một bức tường đức tin giữa anh em ở đây, nhưng chẳng hề gì với Đấng Christ.</w:t>
      </w:r>
    </w:p>
    <w:p>
      <w:pPr>
        <w:pStyle w:val="Normal"/>
        <w:snapToGrid w:val="false"/>
        <w:spacing w:before="0" w:after="80"/>
        <w:jc w:val="both"/>
        <w:rPr/>
      </w:pPr>
      <w:r>
        <w:rPr>
          <w:vertAlign w:val="superscript"/>
        </w:rPr>
        <w:t>E-109</w:t>
      </w:r>
      <w:r>
        <w:rPr/>
        <w:tab/>
        <w:t>Nào, các bạn thân mến, Đức Chúa Trời trên Trời biết tôi chỉ ở đây để giúp đỡ các bạn. Tôi chỉ ở đây để cố gắng làm điều gì đó tôi có thể đại diện cho Chúa tôi và Chúa Cứu Thế Jêsus Christ. Bây giờ, trông giống như các bạn tin. Trông có vẻ nhiều người anh em thật sự biết Chúa Jêsus, biết điều đó như thế nào... Nó ở đây.</w:t>
      </w:r>
    </w:p>
    <w:p>
      <w:pPr>
        <w:pStyle w:val="Normal"/>
        <w:snapToGrid w:val="false"/>
        <w:spacing w:before="0" w:after="80"/>
        <w:jc w:val="both"/>
        <w:rPr/>
      </w:pPr>
      <w:r>
        <w:rPr/>
        <w:tab/>
        <w:t>Bây giờ, các bạn có thể không nhìn vào những gì tôi đang nhìn. Các bạn nó, “Nếu anh đang nhìn điều đó, thì tôi có thể thấy nó.” Không. Ngọn Lửa hay Ánh Sáng đến chung quanh Phao-lô ngày nọ trên đường ông đi xuống thành Đa-mách, và thậm chí quá sáng chói đến nỗi làm mù mắt ông. Không ai thấy Ánh Sáng ngoài ông. Đúng thế không? Chỉ có ông thấy Nó.</w:t>
      </w:r>
    </w:p>
    <w:p>
      <w:pPr>
        <w:pStyle w:val="Normal"/>
        <w:snapToGrid w:val="false"/>
        <w:spacing w:before="0" w:after="80"/>
        <w:jc w:val="both"/>
        <w:rPr/>
      </w:pPr>
      <w:r>
        <w:rPr/>
        <w:tab/>
        <w:t>Chính là Nó. Nó ở giữa đây và bức tường nơi xa đó, nó chỉ là một bờ sông vững chắc, trông giống như sự vinh hiển của Đức Chúa Trời. Đó là đức tin của dân sự. Đấy, chính anh em đang vận hành Nó. Anh em đang làm điều đó, không phải tôi. Tôi chẳng có làm gì... Nếu anh em không tin Nó, Nó sẽ không xảy ra. Chính là đức tin của anh em đang làm điều đó. Điều đó chẳng tuyệt diệu cho Chúa và Đấng Cứu Rỗi chúng ta sao? Ồ, Ngài quá tốt. Chúng ta nên yêu Ngài thật sự hết lòng, phải không? Chúa Jêsus Phán, “Ta có thể làm, nếu các ngươi tin.”</w:t>
      </w:r>
    </w:p>
    <w:p>
      <w:pPr>
        <w:pStyle w:val="Normal"/>
        <w:snapToGrid w:val="false"/>
        <w:spacing w:before="0" w:after="80"/>
        <w:jc w:val="both"/>
        <w:rPr/>
      </w:pPr>
      <w:r>
        <w:rPr>
          <w:vertAlign w:val="superscript"/>
        </w:rPr>
        <w:t>E-110</w:t>
      </w:r>
      <w:r>
        <w:rPr/>
        <w:tab/>
        <w:t>...Nào, chúng ta là người lạ với nhau, phải không? chị? Chị biết tôi chứ? Ồ, chị đã được lành. Ồ, tôi hiểu. Thôi được, tôi muốn nói để biết chị có tính cách cá nhân, tôi không muốn biết chị bởi vì tôi chỉ đến... chỉ một số người được tôi cầu nguyện cho... Được rồi. Bây giờ, tôi thấy một chiếc khăn tay trong tay chị phải không? Nào, chiếc khăn tay đó có lẽ dành cho người nào đó. Tôi muốn chị nhìn về phía tôi, và tôi muốn chị tin tôi là đầy tớ của Đức Chúa Trời. Nếu Đức Chúa Trời sẽ bày tỏ cho tôi -- điều có trong lòng chị, chị sẽ tin nhận những gì chị đang cầu xin không?</w:t>
      </w:r>
    </w:p>
    <w:p>
      <w:pPr>
        <w:pStyle w:val="Normal"/>
        <w:snapToGrid w:val="false"/>
        <w:spacing w:before="0" w:after="80"/>
        <w:jc w:val="both"/>
        <w:rPr/>
      </w:pPr>
      <w:r>
        <w:rPr/>
        <w:tab/>
        <w:t xml:space="preserve">Hội chúng cũng sẽ làm điều giống như vậy không? Trường hợp lạ, nhưng không có gì khó cho Chúa Jêsus chúng ta. Khăn tay đó dành cho một phụ nữ, một cô gái. Cô gái đó là con bà. Và cô ấy đau thận. Cô ấy đau nặng. Tôi thấy Bác sĩ đang đứng đó... Cô ấy bị mổ. Một trong những -- một trong 2 trái thận của cô bị lấy đi, và tôi nghe Bác sĩ nói không có hi vọng gì cho trái kia. Cô ấy sắp chết. Tim bà hầu như Tan vỡ. Cô gái là người Công giáo. Đúng thế. Và cô -- có điều gì đó bên trong mà cô -- mà cô muốn được cầu nguyện cho. Có. Đúng thế không? </w:t>
      </w:r>
    </w:p>
    <w:p>
      <w:pPr>
        <w:pStyle w:val="Normal"/>
        <w:snapToGrid w:val="false"/>
        <w:spacing w:before="0" w:after="80"/>
        <w:jc w:val="both"/>
        <w:rPr/>
      </w:pPr>
      <w:r>
        <w:rPr/>
        <w:tab/>
        <w:t>Bây giờ, bà tin tôi là Tiên tri của Ngài không? Bây giờ, lấy... Đưa cho tôi chiếc khăn tay. Đức Chúa Trời Toàn Năng ôi, nhơn Danh Đức Chúa Jêsus Con Đức Chúa Trời, xin nhậm lời cầu xin của người chị nầy nhơn Danh Đức Chúa Jêsus Christ. A-men! Bây giờ, đừng sợ. Hãy có đức tin và tin.</w:t>
      </w:r>
    </w:p>
    <w:p>
      <w:pPr>
        <w:pStyle w:val="Normal"/>
        <w:snapToGrid w:val="false"/>
        <w:spacing w:before="0" w:after="80"/>
        <w:jc w:val="both"/>
        <w:rPr/>
      </w:pPr>
      <w:r>
        <w:rPr>
          <w:vertAlign w:val="superscript"/>
        </w:rPr>
        <w:t>E-111</w:t>
      </w:r>
      <w:r>
        <w:rPr/>
        <w:tab/>
        <w:t>... [Băng trống. - Bt] ... Chị tin với cả tấm lòng không? Chị có thể tin. Làm ơn đừng di chuyển. Được rồi.</w:t>
      </w:r>
    </w:p>
    <w:p>
      <w:pPr>
        <w:pStyle w:val="Normal"/>
        <w:snapToGrid w:val="false"/>
        <w:spacing w:before="0" w:after="80"/>
        <w:jc w:val="both"/>
        <w:rPr/>
      </w:pPr>
      <w:r>
        <w:rPr/>
        <w:tab/>
        <w:t>Chị tin Ngài ở đây, với cả tấm lòng không? Đức Chúa Trời biết chị, còn tôi thì không. Đây cũng là buổi gặp gỡ đầu tiên của chúng ta phải không? Chúng ta không biết nhau phải không? Ồ, chị đã thấy tôi trong những Buổi nhóm khác. Đúng thế. Thế thì, mặc khác tôi không muốn biết chị. Tôi... không có điều gì như thế.</w:t>
      </w:r>
    </w:p>
    <w:p>
      <w:pPr>
        <w:pStyle w:val="Normal"/>
        <w:snapToGrid w:val="false"/>
        <w:spacing w:before="0" w:after="80"/>
        <w:jc w:val="both"/>
        <w:rPr>
          <w:lang w:val="fr-CA"/>
        </w:rPr>
      </w:pPr>
      <w:r>
        <w:rPr/>
        <w:tab/>
        <w:t xml:space="preserve">Điều gì đó đã xảy ra ở trên góc ở đây ngay lúc đó. Hãy có đức tin. Đừng nghi ngờ. Tôi đã bỏ lỡ điều đó lúc nầy. Bây giờ, thật sự tin hết lòng. </w:t>
      </w:r>
      <w:r>
        <w:rPr>
          <w:lang w:val="fr-CA"/>
        </w:rPr>
        <w:t>Có lẽ là Billy, con trai tôi đang đi xuống đó. Tôi nghĩ... Tôi biết mọi thứ đó là sai với Billy. Tôi biết Anh Jack và họ. Đó là lý do tôi không để người khác lảng vảng quanh đây, bởi vì thấy đức tin của họ vận hành Nó, và tôi bắt đầu nhận người nào đó ở gần tôi. Thật khó để nắm bắt khải tượng ở ngoài đó, bởi vì có quá nhiều người tin và sự lôi kéo lúc nầy. Điều đó có thể là lý do tôi -- Nó đi ngay tới góc đó. Nhưng điều gì đó đi cách ấy. Có thể là đi theo Billy. Nhưng Nó rời khỏi người đàn bà ở đây và đi đường đó.</w:t>
      </w:r>
    </w:p>
    <w:p>
      <w:pPr>
        <w:pStyle w:val="Normal"/>
        <w:snapToGrid w:val="false"/>
        <w:spacing w:before="0" w:after="80"/>
        <w:jc w:val="both"/>
        <w:rPr>
          <w:lang w:val="fr-CA"/>
        </w:rPr>
      </w:pPr>
      <w:r>
        <w:rPr>
          <w:lang w:val="fr-CA"/>
        </w:rPr>
        <w:tab/>
        <w:t xml:space="preserve">Mọi người hãy tôn kính. Thấy không? Các bạn đang ở trong nhà Đức Chúa Trời Hằng Sống. Đức Chúa Jêsus Christ, Đấng đã sống lại, thì đang ở đây chứng minh Ngài vẫn sống tối nay. Anh chị em biết điều đó, phải không? </w:t>
      </w:r>
    </w:p>
    <w:p>
      <w:pPr>
        <w:pStyle w:val="Normal"/>
        <w:snapToGrid w:val="false"/>
        <w:spacing w:before="0" w:after="80"/>
        <w:jc w:val="both"/>
        <w:rPr/>
      </w:pPr>
      <w:r>
        <w:rPr>
          <w:vertAlign w:val="superscript"/>
          <w:lang w:val="fr-CA"/>
        </w:rPr>
        <w:t>E-112</w:t>
      </w:r>
      <w:r>
        <w:rPr>
          <w:lang w:val="fr-CA"/>
        </w:rPr>
        <w:tab/>
        <w:t xml:space="preserve">Các bạn nghĩ gì về điều đó, người anh em Eskimo của tôi ở đó? Anh nghĩ người dân ở nước anh, ở trên đó, sẽ tin nhận Chúa Jêsus khi họ - họ thấy những dấu kỳ phép lạ của Đức Chúa Trời không? Anh em tin điều đó không? Tốt lắm. Tôi cũng tin điều đó với anh. </w:t>
      </w:r>
      <w:r>
        <w:rPr/>
        <w:t>Ha-lê-lu-gia! Anh ấy rất chân thật. A-men!</w:t>
      </w:r>
    </w:p>
    <w:p>
      <w:pPr>
        <w:pStyle w:val="Normal"/>
        <w:snapToGrid w:val="false"/>
        <w:spacing w:before="0" w:after="80"/>
        <w:jc w:val="both"/>
        <w:rPr/>
      </w:pPr>
      <w:r>
        <w:rPr>
          <w:vertAlign w:val="superscript"/>
        </w:rPr>
        <w:t>E-113</w:t>
      </w:r>
      <w:r>
        <w:rPr/>
        <w:tab/>
        <w:t>Chị ơi, tôi muốn nói chuyện với chị chỉ một lúc. Nầy, nếu tôi có thể giúp chị, tôi sẽ làm điều đó, nhưng tôi không thể. Nhưng bởi Ân tứ Thiên thượng, được ban cho không giới hạn bởi Đức Chúa Jêsus Christ, tôi có thể có khả năng làm cho đức tin của chị đến gần một chỗ và tiếp nhận điều đó.</w:t>
      </w:r>
    </w:p>
    <w:p>
      <w:pPr>
        <w:pStyle w:val="Normal"/>
        <w:snapToGrid w:val="false"/>
        <w:spacing w:before="0" w:after="80"/>
        <w:jc w:val="both"/>
        <w:rPr/>
      </w:pPr>
      <w:r>
        <w:rPr/>
        <w:tab/>
        <w:t>Chị sẽ nghĩ gì, chị đang đứng trước một người đàn ông không biết chị, chưa bao giờ gặp chị, và sẽ nói điều gì đó với chị mà chị biết rằng tôi không biết gì về về nó không? Điều đó sẽ phải từ một nguồn siêu nhiên nào đó, phải không? Tôi tin chị tin đó sẽ là Chúa Jêsus, sau khi tôi giải thích nó bằng Kinh thánh không? Chị sẽ tin không? Tôi tin chị sẽ tin bởi vì chị - chị là Cơ-đốc nhân. Dĩ nhiên, tôi thấy chị đang mang kính. Điều đó hiển nhiên như tuổi tác của chị. Chị hiểu không?</w:t>
      </w:r>
    </w:p>
    <w:p>
      <w:pPr>
        <w:pStyle w:val="Normal"/>
        <w:snapToGrid w:val="false"/>
        <w:spacing w:before="0" w:after="80"/>
        <w:jc w:val="both"/>
        <w:rPr/>
      </w:pPr>
      <w:r>
        <w:rPr/>
        <w:tab/>
        <w:t>Và bây giờ, tôi... Bây giờ... Không, không phải là tại đôi mắt mà chị đang ao ước được cầu nguyện cho. Chính là dạ dày của chị. Chị bị đau dạ dày. Nó phải đi xuống vào đường ruột, nó cũng ở trong ruột kết, có bệnh. Và rồi chị không phải ở Chicago. Chị ở thành phố khác. Tôi thấy có nhiều xe hơi đang đến, đi chuyển lên phía trên. Nó là nhà máy xe hơi ở đó họ chế tạo... Chính là Detroit. Chị ở Detroit.</w:t>
      </w:r>
    </w:p>
    <w:p>
      <w:pPr>
        <w:pStyle w:val="Normal"/>
        <w:snapToGrid w:val="false"/>
        <w:spacing w:before="0" w:after="80"/>
        <w:jc w:val="both"/>
        <w:rPr/>
      </w:pPr>
      <w:r>
        <w:rPr/>
        <w:tab/>
        <w:t>Tôi thấy điều gì đó lóe lên, giống như một người đang đứng gần chị. Không, không phải; Chính là một người đàn ông mà chị đang cầu nguyện cho. Người đàn ông nầy bị bịnh tim. Tôi tin anh ấy phải thở ô-xy hay ở dưới lều ô-xy, và anh ấy cũng ở Detroit. Tôi có thể lấy khăn tay đó cho anh ấy và cả hai anh chị em sẽ khỏe mạnh nhơn Danh Đức Chúa Jêsus Christ. A-men! Cầu xin Chúa ban phước cho anh chị.</w:t>
      </w:r>
    </w:p>
    <w:p>
      <w:pPr>
        <w:pStyle w:val="Normal"/>
        <w:snapToGrid w:val="false"/>
        <w:spacing w:before="0" w:after="80"/>
        <w:jc w:val="both"/>
        <w:rPr/>
      </w:pPr>
      <w:r>
        <w:rPr>
          <w:vertAlign w:val="superscript"/>
        </w:rPr>
        <w:t>E-114</w:t>
      </w:r>
      <w:r>
        <w:rPr/>
        <w:tab/>
        <w:t>Hãy có đức tin. Anh tin không? Nào, bây giờ, tôi biết hơi trễ, xin vui lòng, nhưng chỉ cho tôi... Chỉ... Tôi - tôi sẽ đi vào người khác trong 3 hay 4 phút nữa, nếu - nếu anh em thật sự im lặng hoàn toàn. Đừng đi lại. Anh em hiểu không? Anh em là con người và có một linh hồn. Tôi nhận được sự tiếp xúc với nó ngay lúc nầy. Không có... Mỗi linh, tôi khuất phục nó ngay bây giờ. Khi anh em di chuyển, điều đó di chuyển Nó. Anh em hiểu không? Và tôi sẽ không làm nhiệm vụ được.</w:t>
      </w:r>
    </w:p>
    <w:p>
      <w:pPr>
        <w:pStyle w:val="Normal"/>
        <w:snapToGrid w:val="false"/>
        <w:spacing w:before="0" w:after="80"/>
        <w:jc w:val="both"/>
        <w:rPr/>
      </w:pPr>
      <w:r>
        <w:rPr/>
        <w:tab/>
        <w:t>Vậy bây giờ, hãy thật tôn kính chỉ vài phút. Và những chàng trai, hãy chịu đựng tôi chỉ trong vài phút, vì anh em đã sẵn sàng. Tốt lắm.</w:t>
      </w:r>
    </w:p>
    <w:p>
      <w:pPr>
        <w:pStyle w:val="Normal"/>
        <w:snapToGrid w:val="false"/>
        <w:spacing w:before="0" w:after="80"/>
        <w:jc w:val="both"/>
        <w:rPr/>
      </w:pPr>
      <w:r>
        <w:rPr>
          <w:vertAlign w:val="superscript"/>
        </w:rPr>
        <w:t>E-115</w:t>
      </w:r>
      <w:r>
        <w:rPr/>
        <w:tab/>
        <w:t>Tôi thấy Sự Sáng ở trên... Có phải bà đó ở trong hàng cầu nguyện không? Ngay ở đây à? Không, nó ở trên 2 người. Nó ở trên một người đàn ông và một người đàn bà. Họ đang ngồi ở đó, người chồng và người vợ. Đó là sự thoát vị. Họ đang ngồi kia kìa. Người đàn ông có cà vạt trông giống như màu đỏ, người đàn bà, cả hai đều bị bệnh thoát vị. 2 ông bà là vợ chồng phải không? Có phải... Anh chị tin hết lòng rằng Chúa Jêsus làm cho anh chị khỏe mạnh không? Thế thì hãy đứng vững và tin nhận điều đó. A-men! Ngợi khen Chúa Jêsus.</w:t>
      </w:r>
    </w:p>
    <w:p>
      <w:pPr>
        <w:pStyle w:val="Normal"/>
        <w:snapToGrid w:val="false"/>
        <w:spacing w:before="0" w:after="80"/>
        <w:jc w:val="both"/>
        <w:rPr/>
      </w:pPr>
      <w:r>
        <w:rPr/>
        <w:tab/>
        <w:t>Hãy có đức tin.</w:t>
      </w:r>
    </w:p>
    <w:p>
      <w:pPr>
        <w:pStyle w:val="Normal"/>
        <w:snapToGrid w:val="false"/>
        <w:spacing w:before="0" w:after="80"/>
        <w:jc w:val="both"/>
        <w:rPr/>
      </w:pPr>
      <w:r>
        <w:rPr/>
        <w:tab/>
        <w:t>Nếu Đức Chúa Trời có thể chữa lành, làm bất cứ điều gì Ngài muốn, nếu anh em tin điều đó. Anh chị em tin điều đó không? Anh chị tin nếu tôi đặt tay trên anh chị, Đức Chúa Trời sẽ chữa lành anh chị em không? Nhơn Danh Đức Chúa Jêsus Christ cầu xin nó lìa khỏi người đàn bà. Bây giờ, hãy đi vui mừng. Hãy có đức tin.</w:t>
      </w:r>
    </w:p>
    <w:p>
      <w:pPr>
        <w:pStyle w:val="Normal"/>
        <w:snapToGrid w:val="false"/>
        <w:spacing w:before="0" w:after="80"/>
        <w:jc w:val="both"/>
        <w:rPr/>
      </w:pPr>
      <w:r>
        <w:rPr/>
        <w:tab/>
        <w:t>Nó làm tôi bối rối, là tại sao dân sự không thể tin lúc nầy. Ồ nếu anh chị em có thể biết được Sự thật. Hãy có đức tin.</w:t>
      </w:r>
    </w:p>
    <w:p>
      <w:pPr>
        <w:pStyle w:val="Normal"/>
        <w:snapToGrid w:val="false"/>
        <w:spacing w:before="0" w:after="80"/>
        <w:jc w:val="both"/>
        <w:rPr/>
      </w:pPr>
      <w:r>
        <w:rPr/>
        <w:tab/>
        <w:t>Chào bà. Chúng ta là người lạ với nhau, phải không? Chúng ta chưa bao giờ gặp nhau trước đây. Đức Chúa Trời biết bà và Ngài biết tôi. Nhưng có điều gì đó khác lạ về bà. Tôi không biết nó là gì. Nó nắm bắt tôi nhanh chóng. Bà đang đau khổ. Bà bị đau đầu. Và bà cũng bị đau dạ dày. Nguyên do của nó là bà quá lo lắng. Tính khí dễ bị hoảng sợ bà đã có từ khi còn bé. Mắt bà cũng bị cận thị. Bà có thể thấy... Khi bà đọc sách, bà để nó quá gần, bởi vì bà bị cận thị. Đây là nhu cầu lớn nhất của chị, chị ơi; Chị cần Chúa Jêsus làm Đấng Cứu Rỗi; Chị là tội nhân. Chị cần được cứu. Chị sẽ chấp nhận Ngài bây giờ không? Thế thì tội lỗi của chị đã được tha. Hãy đi và sự bình an của Đức Chúa Trời ở cùng chị; Chị cũng được chữa lành.</w:t>
      </w:r>
    </w:p>
    <w:p>
      <w:pPr>
        <w:pStyle w:val="Normal"/>
        <w:snapToGrid w:val="false"/>
        <w:spacing w:before="0" w:after="80"/>
        <w:jc w:val="both"/>
        <w:rPr/>
      </w:pPr>
      <w:r>
        <w:rPr/>
        <w:tab/>
        <w:t>Kính lạy Đức Chúa Trời Toàn Năng, con chúc phước người phụ nữ trẻ nầy. Chị chỉ đi vào sự Hiện diện của Ngài, sự Vinh quang của Chúa. Và trong lòng chị cảm nhận Đức Thánh Linh khi Nó vận hành. Bây giờ, mọi tội đã hết, bệnh tật đã được chữa lành, cầu xin cho chị đi trong sự bình an. A-men! Chị ơi, tội lỗi chị được tha. Bệnh tật chị đã được chữa lành. Bây giờ, hãy đi hầu việc Đức Chúa Trời hết lòng.</w:t>
      </w:r>
    </w:p>
    <w:p>
      <w:pPr>
        <w:pStyle w:val="Normal"/>
        <w:snapToGrid w:val="false"/>
        <w:spacing w:before="0" w:after="80"/>
        <w:jc w:val="both"/>
        <w:rPr/>
      </w:pPr>
      <w:r>
        <w:rPr/>
        <w:tab/>
        <w:t>Chúng ta hãy nói, “Ngợi khen Chúa!” [Hội chúng nói, “Ngợi khen Chúa!”]</w:t>
      </w:r>
    </w:p>
    <w:p>
      <w:pPr>
        <w:pStyle w:val="Normal"/>
        <w:snapToGrid w:val="false"/>
        <w:spacing w:before="0" w:after="80"/>
        <w:jc w:val="both"/>
        <w:rPr/>
      </w:pPr>
      <w:r>
        <w:rPr>
          <w:vertAlign w:val="superscript"/>
        </w:rPr>
        <w:t>E-117</w:t>
      </w:r>
      <w:r>
        <w:rPr/>
        <w:tab/>
        <w:t>Bà hãy đến. Bà tin không? Bây giờ, tôi muốn nói chuyện với bà chỉ một phút. Bà có đức tin và tin hết lòng. Đức Chúa Trời sẽ làm cho trổi hơn vô cùng nếu bà có thể tin.</w:t>
      </w:r>
    </w:p>
    <w:p>
      <w:pPr>
        <w:pStyle w:val="Normal"/>
        <w:snapToGrid w:val="false"/>
        <w:spacing w:before="0" w:after="80"/>
        <w:jc w:val="both"/>
        <w:rPr/>
      </w:pPr>
      <w:r>
        <w:rPr/>
        <w:tab/>
        <w:t>Đức tin như vậy đang vận hành trong cách nầy. Ồ, vâng. Áp huyết cao, đang ngồi ở cuối dãy. Bà tin Đức Chúa Jêsus Christ sẽ làm cho bà khỏe mạnh không? Nếu bà có thể tin... Nếu bà tin điều đó, Đức Chúa Trời sẽ thực hiện. Bà có thể có... Bà tin điều đó không? Tốt lắm. Cả hai người, đứng lên và tin nhận nó, tin hết lòng và được khỏe mạnh. A-men!</w:t>
      </w:r>
    </w:p>
    <w:p>
      <w:pPr>
        <w:pStyle w:val="Normal"/>
        <w:snapToGrid w:val="false"/>
        <w:spacing w:before="0" w:after="80"/>
        <w:jc w:val="both"/>
        <w:rPr/>
      </w:pPr>
      <w:r>
        <w:rPr/>
        <w:tab/>
        <w:t>Này, tôi thấy bà ở trong nhà. Bà đang làm điều gì đó ở bàn. Bà lo lắng về một điều. Tôi thấy bà thật bất an, bắt đầu yếu thật sự. Bà ở trong tình trạng yếu đuối. Bà ngồi xuống trong lúc đang làm. Tôi không đọc trong trí bà. Không, đó là Sự thật. Nhưng tôi thấy bà từ chối những thứ nào đó, đó là... Ồ, bà cũng bị đau dạ dày. Tình trạng căng thẳng khiến cho bà bị loét dạ dày. Điếu đó đúng.</w:t>
      </w:r>
    </w:p>
    <w:p>
      <w:pPr>
        <w:pStyle w:val="Normal"/>
        <w:snapToGrid w:val="false"/>
        <w:spacing w:before="0" w:after="80"/>
        <w:jc w:val="both"/>
        <w:rPr/>
      </w:pPr>
      <w:r>
        <w:rPr/>
        <w:tab/>
        <w:t>Bà sẽ vâng lời tôi như là Tiên tri của Đức Chúa Trời không? Hãy đi ăn buổi tối. Đừng nghi ngờ nữa. Bà có thể có những gì bà cầu xin. Cầu xin Chúa ban phước cho bà.</w:t>
      </w:r>
    </w:p>
    <w:p>
      <w:pPr>
        <w:pStyle w:val="Normal"/>
        <w:snapToGrid w:val="false"/>
        <w:spacing w:before="0" w:after="80"/>
        <w:jc w:val="both"/>
        <w:rPr/>
      </w:pPr>
      <w:r>
        <w:rPr/>
        <w:tab/>
        <w:t>Chúng ta hãy nói, “Ngợi khen Chúa!” [Hội chúng nói, “Ngợi khen Chúa!”]</w:t>
      </w:r>
    </w:p>
    <w:p>
      <w:pPr>
        <w:pStyle w:val="Normal"/>
        <w:snapToGrid w:val="false"/>
        <w:spacing w:before="0" w:after="80"/>
        <w:jc w:val="both"/>
        <w:rPr/>
      </w:pPr>
      <w:r>
        <w:rPr>
          <w:vertAlign w:val="superscript"/>
        </w:rPr>
        <w:t>E-118</w:t>
      </w:r>
      <w:r>
        <w:rPr/>
        <w:tab/>
        <w:t>Chị tin không? Chị tin Chúa Jêsus khiến cho chị khỏe mạnh không? Chị có điều gì đó không ổn. Bệnh tim, gây ra một sự xúc động đột ngột... Một bịnh tim thật sự, nó khiến chi đau đớn kinh khủng khi nằm xuống, làm chị nghẹt thở. Thật sự ra nó chính là khí độc. Chị bị yếu tim, bởi vì chính là tim hồi hộp. Nhưng chị... Khi chị nằm vào ban đêm, chị khiến chị khó thở. Chị chẳng yêu Ngài ngay lúc nầy sao? Hãy đến đến một phút thôi.</w:t>
      </w:r>
    </w:p>
    <w:p>
      <w:pPr>
        <w:pStyle w:val="Normal"/>
        <w:snapToGrid w:val="false"/>
        <w:spacing w:before="0" w:after="80"/>
        <w:jc w:val="both"/>
        <w:rPr/>
      </w:pPr>
      <w:r>
        <w:rPr/>
        <w:tab/>
        <w:t>Kính lạy Cha Thiên Thượng, con cầu xin nhơn Danh Đức Chúa Jêsus, Ngài sẽ chữa lành cho chị nầy tối nay vì sự vinh hiển Ngài. A-men! Cầu xin Chúa ban phước cho chị. Nhơn Danh Đức Chúa Jêsus Christ con cầu xin A-men! Hãy có đức tin. Hãy tin hết lòng giờ nầy.</w:t>
      </w:r>
    </w:p>
    <w:p>
      <w:pPr>
        <w:pStyle w:val="Normal"/>
        <w:snapToGrid w:val="false"/>
        <w:spacing w:before="0" w:after="80"/>
        <w:jc w:val="both"/>
        <w:rPr/>
      </w:pPr>
      <w:r>
        <w:rPr/>
        <w:tab/>
        <w:t>Hãy đến, thưa bà. Bà cụ già nhỏ bé tội nghiệp... Theo sau chị là một cái bóng thật tối tăm, có nghĩa là sự chết. Chị bị bệnh ung thư. Đúng thế. Nhưng Chúa Jêsus ở đây để chữa lành nó. Chị tin không? Ôi Đức Chúa Trời ơi, hỡi Sa-tan, ngươi bị vạch mặt. Ta kết tội ngươi. Nhơn Danh Đức Chúa Jêsus hãy ra khỏi người đàn bà nầy. A-men!</w:t>
      </w:r>
    </w:p>
    <w:p>
      <w:pPr>
        <w:pStyle w:val="Normal"/>
        <w:snapToGrid w:val="false"/>
        <w:spacing w:before="0" w:after="80"/>
        <w:jc w:val="both"/>
        <w:rPr/>
      </w:pPr>
      <w:r>
        <w:rPr/>
        <w:tab/>
        <w:t>Bây giờ, bà đã ở trong Danh Đức Chúa Jêsus Christ. Đừng nghi ngờ; Bà có thể có những gì bà cầu xin. Cầu xin Chúa ban phước cho bà [Bà ấy nói với Anh Branham. - Bt] Cầu xin Đức Giê-hô-va Đức Chúa Trời ban điều đó cho chị, người chị em của tôi, và ban cho chị một Sự sống Thiên thượng phong phú. A-men! Hãy có đức tin.</w:t>
      </w:r>
    </w:p>
    <w:p>
      <w:pPr>
        <w:pStyle w:val="Normal"/>
        <w:snapToGrid w:val="false"/>
        <w:spacing w:before="0" w:after="80"/>
        <w:jc w:val="both"/>
        <w:rPr/>
      </w:pPr>
      <w:r>
        <w:rPr>
          <w:vertAlign w:val="superscript"/>
        </w:rPr>
        <w:t>E-119</w:t>
      </w:r>
      <w:r>
        <w:rPr/>
        <w:tab/>
        <w:t>Hãy đến, thưa bà. Bà tin không? Giữa bà và tôi có một cái bóng, và qua đó huyết đang chảy ra. Bà bị bệnh đái đường. Chính xác. Đức Chúa Jêsus Christ tốt hơn tất cả chất insulin hay bất cứ thứ gì bà có thể nhận được. Bà tin điều đó không? Hãy đến đây. Chúa ôi xin thương xót. Con chúc phước cho người đàn bà nầy và chữa lành bà ấy. Nhơn Danh Đức Chúa Jêsus Christ cầu xin cho được như vậy. A-men! Hãy đi, bây giờ hãy tin hết lòng.</w:t>
      </w:r>
    </w:p>
    <w:p>
      <w:pPr>
        <w:pStyle w:val="Normal"/>
        <w:snapToGrid w:val="false"/>
        <w:spacing w:before="0" w:after="80"/>
        <w:jc w:val="both"/>
        <w:rPr/>
      </w:pPr>
      <w:r>
        <w:rPr/>
        <w:tab/>
        <w:t xml:space="preserve">Chị ơi, Đức Chúa Trời có thể chữa lành bệnh đau lưng và bệnh thận của chị, và cho chị khỏe mạnh. Chị tin điều đó không? Tốt lắm. Thế thì hãy đi nhận lãnh điều đó. Nhơn Danh Đức Chúa Jêsus Christ. A-men! </w:t>
      </w:r>
    </w:p>
    <w:p>
      <w:pPr>
        <w:pStyle w:val="Normal"/>
        <w:snapToGrid w:val="false"/>
        <w:spacing w:before="0" w:after="80"/>
        <w:jc w:val="both"/>
        <w:rPr/>
      </w:pPr>
      <w:r>
        <w:rPr/>
        <w:tab/>
        <w:t xml:space="preserve">Hãy đến. Chị tin không? Bây giờ, chị đã sẵn sàng cho ca mổ khối u ra khỏi chị. Nhưng quyền năng Đức Chúa Trời có thể dời nó ra ngay bây giờ. Chị tin điều đó không? Thế thì hãy nhận lãnh nó. Nhơn Danh Đức Chúa Jêsus Christ xin cho được như vậy. A-men! </w:t>
      </w:r>
    </w:p>
    <w:p>
      <w:pPr>
        <w:pStyle w:val="Normal"/>
        <w:snapToGrid w:val="false"/>
        <w:spacing w:before="0" w:after="80"/>
        <w:jc w:val="both"/>
        <w:rPr/>
      </w:pPr>
      <w:r>
        <w:rPr/>
        <w:tab/>
        <w:t>Chúng ta hãy nói, “Ngợi khen Chúa!” [Hội chúng nói, “Ngợi khen Chúa!”]</w:t>
      </w:r>
    </w:p>
    <w:p>
      <w:pPr>
        <w:pStyle w:val="Normal"/>
        <w:snapToGrid w:val="false"/>
        <w:spacing w:before="0" w:after="80"/>
        <w:jc w:val="both"/>
        <w:rPr/>
      </w:pPr>
      <w:r>
        <w:rPr>
          <w:vertAlign w:val="superscript"/>
        </w:rPr>
        <w:t>E-120</w:t>
      </w:r>
      <w:r>
        <w:rPr/>
        <w:tab/>
        <w:t xml:space="preserve">Dĩ nhiên chị thấy mình đang bước đi tàn tật. Chị ho nhiều vào ban đêm vì tình trạng hen suyễn và... Đúng thế. Bây giờ, chỉ tin nhận Ngài như là Đấng Chữa Lành chị. Hãy bước ra khỏi bục giảng vui mừng và hạnh phúc Ngợi khen Chúa! Ha-lê-lu-gia! </w:t>
      </w:r>
    </w:p>
    <w:p>
      <w:pPr>
        <w:pStyle w:val="Normal"/>
        <w:snapToGrid w:val="false"/>
        <w:spacing w:before="0" w:after="80"/>
        <w:jc w:val="both"/>
        <w:rPr/>
      </w:pPr>
      <w:r>
        <w:rPr/>
        <w:tab/>
        <w:t>Chị tin hết lòng không? Ồ, chị có điều điều bất ổn. Một trong những điều đó là bịnh tim. Và bịnh khác là tình trạng đau bao tử quấy rầy chị, và bịnh phụ nữ. Điều đó đúng, phải không? Đúng thế. Sự dẫn lưu từ điều đó, bởi vì đó là một khối áp-xe trên buồng trứng. nhưng Chúa Jêsus làm cho chị hoàn toàn khỏe mạnh. Đức tin chị chữa lành chị. nhơn Danh Đức Chúa Jêsus. Ha-lê-lu-gia! Hãy có đức tin.</w:t>
      </w:r>
    </w:p>
    <w:p>
      <w:pPr>
        <w:pStyle w:val="Normal"/>
        <w:snapToGrid w:val="false"/>
        <w:spacing w:before="0" w:after="80"/>
        <w:jc w:val="both"/>
        <w:rPr/>
      </w:pPr>
      <w:r>
        <w:rPr/>
        <w:tab/>
        <w:t>Chị ơi, Đức Chúa Trời đã làm cho chị hết bịnh tim khỏe mạnh đang ngồi trong xe lăn đó. Hãy rời khỏi bục vui mừng nói, “Ngợi khen Chúa!”</w:t>
      </w:r>
    </w:p>
    <w:p>
      <w:pPr>
        <w:pStyle w:val="Normal"/>
        <w:snapToGrid w:val="false"/>
        <w:spacing w:before="0" w:after="80"/>
        <w:jc w:val="both"/>
        <w:rPr>
          <w:lang w:val="fr-CA"/>
        </w:rPr>
      </w:pPr>
      <w:r>
        <w:rPr>
          <w:vertAlign w:val="superscript"/>
        </w:rPr>
        <w:t>E121</w:t>
      </w:r>
      <w:r>
        <w:rPr/>
        <w:tab/>
        <w:t xml:space="preserve">Hãy đến, thưa bà. Ha-lê-lu-gia! Bây giờ, nhìn xem. </w:t>
      </w:r>
      <w:r>
        <w:rPr>
          <w:lang w:val="fr-CA"/>
        </w:rPr>
        <w:t>Bạn ơi, nó là -- nó không phải là... Bây giờ, hãy thật sự tôn kính. Nó đấy, nhìn kìa. Thưa bà, tôi không đọc trong tâm trí con người. Tại đây, bà đặt tay bà lên tay tôi. Đây nầy. Nếu Đức Chúa Trời nói cho tôi biết bà bị bịnh gì, và tôi đang nhìn hội chúng ở đây bằng một sự hiện thấy, bà sẽ... thế thì nhiều người thấy nó không phải là thần giao cách cảm. Chính là Đức Chúa Jêsus Christ.</w:t>
      </w:r>
    </w:p>
    <w:p>
      <w:pPr>
        <w:pStyle w:val="Normal"/>
        <w:snapToGrid w:val="false"/>
        <w:spacing w:before="0" w:after="80"/>
        <w:jc w:val="both"/>
        <w:rPr>
          <w:lang w:val="fr-CA"/>
        </w:rPr>
      </w:pPr>
      <w:r>
        <w:rPr>
          <w:lang w:val="fr-CA"/>
        </w:rPr>
        <w:tab/>
        <w:t>Bà đang đau khổ vì bịnh thần kinh. Nếu đúng thế, hãy giơ tay lên ở đây. Bà đã lành giờ nầy. Tôi thấy có Ánh Sáng trở lại chung quanh bà. Hãy đi đương vui mừng lúc nầy, và được khỏe mạnh.</w:t>
      </w:r>
    </w:p>
    <w:p>
      <w:pPr>
        <w:pStyle w:val="Normal"/>
        <w:snapToGrid w:val="false"/>
        <w:spacing w:before="0" w:after="80"/>
        <w:jc w:val="both"/>
        <w:rPr>
          <w:lang w:val="fr-CA"/>
        </w:rPr>
      </w:pPr>
      <w:r>
        <w:rPr>
          <w:lang w:val="fr-CA"/>
        </w:rPr>
        <w:tab/>
        <w:t>Người anh của tôi, Chúa Jêsus sẽ làm cho anh hết bịnh dạ dày và khỏe mạnh, nó sẽ không làm phiền anh nữa, nếu anh tin Ngài. Anh em tin Ngài không? Thế thì hãy đi vui mừng nhơn Danh Đức Chúa Jêsus Christ.</w:t>
      </w:r>
    </w:p>
    <w:p>
      <w:pPr>
        <w:pStyle w:val="Normal"/>
        <w:snapToGrid w:val="false"/>
        <w:spacing w:before="0" w:after="80"/>
        <w:jc w:val="both"/>
        <w:rPr>
          <w:lang w:val="fr-CA"/>
        </w:rPr>
      </w:pPr>
      <w:r>
        <w:rPr>
          <w:lang w:val="fr-CA"/>
        </w:rPr>
        <w:tab/>
        <w:t>Chúng ta hãy nói, “Ngợi khen Chúa!” [Hội chúng nói, “Ngợi khen Chúa!”] Anh chị em tin không?</w:t>
      </w:r>
    </w:p>
    <w:p>
      <w:pPr>
        <w:pStyle w:val="Normal"/>
        <w:snapToGrid w:val="false"/>
        <w:spacing w:before="0" w:after="80"/>
        <w:jc w:val="both"/>
        <w:rPr>
          <w:lang w:val="fr-CA"/>
        </w:rPr>
      </w:pPr>
      <w:r>
        <w:rPr>
          <w:vertAlign w:val="superscript"/>
          <w:lang w:val="fr-CA"/>
        </w:rPr>
        <w:t>E-122</w:t>
      </w:r>
      <w:r>
        <w:rPr>
          <w:lang w:val="fr-CA"/>
        </w:rPr>
        <w:tab/>
        <w:t>Bà ơi, ở đây, đừng nhìn tôi, chỉ đặt tay bà lên đây và nói, “Tôi...” Chỉ một điểm tiếp xúc. Bà tin hết lòng không? Bây giờ, hãy để... trông chờ khải tượng. Nếu Đức Chúa Trời sẽ bày tỏ cho tôi biết bà bịnh gì, bà sẽ tin nhận chứ? Hội chúng sẽ tin điều đó chứ?</w:t>
      </w:r>
    </w:p>
    <w:p>
      <w:pPr>
        <w:pStyle w:val="Normal"/>
        <w:snapToGrid w:val="false"/>
        <w:spacing w:before="0" w:after="80"/>
        <w:jc w:val="both"/>
        <w:rPr>
          <w:lang w:val="fr-CA"/>
        </w:rPr>
      </w:pPr>
      <w:r>
        <w:rPr>
          <w:lang w:val="fr-CA"/>
        </w:rPr>
        <w:tab/>
        <w:t>Bà đang mắc bịnh phụ nữ, bịnh của quí bà. Nếu đúng thế, bà hãy giơ tay lên. Bà được chữa lành giờ nầy. Hãy đi đường vui mừng. Đức tin bà đã cứu bà.</w:t>
      </w:r>
    </w:p>
    <w:p>
      <w:pPr>
        <w:pStyle w:val="Normal"/>
        <w:snapToGrid w:val="false"/>
        <w:spacing w:before="0" w:after="80"/>
        <w:jc w:val="both"/>
        <w:rPr>
          <w:lang w:val="fr-CA"/>
        </w:rPr>
      </w:pPr>
      <w:r>
        <w:rPr>
          <w:lang w:val="fr-CA"/>
        </w:rPr>
        <w:tab/>
        <w:t>Chúng ta hãy nói, “Ngợi khen Chúa!” [Hội chúng nói, “Ngợi khen Chúa!”]</w:t>
      </w:r>
    </w:p>
    <w:p>
      <w:pPr>
        <w:pStyle w:val="Normal"/>
        <w:snapToGrid w:val="false"/>
        <w:spacing w:before="0" w:after="80"/>
        <w:jc w:val="both"/>
        <w:rPr>
          <w:lang w:val="fr-CA"/>
        </w:rPr>
      </w:pPr>
      <w:r>
        <w:rPr>
          <w:lang w:val="fr-CA"/>
        </w:rPr>
        <w:tab/>
        <w:t>Tình trạng căng thẳng, nhưng Chúa Jêsus đã chữa lành chị, và cũng cho bạn chị trong quyền năng vĩ đại của Đức Chúa Trời. A-men!</w:t>
      </w:r>
    </w:p>
    <w:p>
      <w:pPr>
        <w:pStyle w:val="Normal"/>
        <w:snapToGrid w:val="false"/>
        <w:spacing w:before="0" w:after="80"/>
        <w:jc w:val="both"/>
        <w:rPr>
          <w:lang w:val="fr-CA"/>
        </w:rPr>
      </w:pPr>
      <w:r>
        <w:rPr>
          <w:vertAlign w:val="superscript"/>
          <w:lang w:val="fr-CA"/>
        </w:rPr>
        <w:t>E-123</w:t>
      </w:r>
      <w:r>
        <w:rPr>
          <w:lang w:val="fr-CA"/>
        </w:rPr>
        <w:tab/>
        <w:t>Anh em tin không? Anh sẵn sàng nhận sự chữa lành không? Hãy đặt tay anh lên nhau khi anh ngồi đó chỉ một phút. Ồ, nhìn về phía hội chúng nầy. Thưa anh em đồng lao, những người anh em của tôi, tôi mong ước anh em có thể -- mong rằng tôi có thể giải thích về những gì tôi đang nói. Chỉ nhìn ở đó. Anh em đang được chữa lành, anh em ơi. Ánh Sáng đang quay trở lại chung quanh tất cả anh em. Tôi không thể gọi anh em, nếu tôi phải gọi.</w:t>
      </w:r>
    </w:p>
    <w:p>
      <w:pPr>
        <w:pStyle w:val="Normal"/>
        <w:snapToGrid w:val="false"/>
        <w:spacing w:before="0" w:after="80"/>
        <w:jc w:val="both"/>
        <w:rPr>
          <w:lang w:val="fr-CA"/>
        </w:rPr>
      </w:pPr>
      <w:r>
        <w:rPr>
          <w:lang w:val="fr-CA"/>
        </w:rPr>
        <w:tab/>
        <w:t>Ôi Đức Chúa Trời ơi, nhơn Danh Đức Chúa Jêsus, cầu xin cho mọi nghi ngờ lìa khỏi mọi người. Chữa lành dân sự, Cha ôi. Ta lên án ma quỉ đã nắm giữ những người nầy. Ớ Sa-tan, ngươi không thể nắm giữ họ lâu hơn nữa. Ngươi đã bị vạch mặt. Hãy ra khỏi họ. Nhơn Danh Đức Chúa Jêsus Christ cầu xin được như vậy.</w:t>
      </w:r>
    </w:p>
    <w:p>
      <w:pPr>
        <w:pStyle w:val="Normal"/>
        <w:snapToGrid w:val="false"/>
        <w:jc w:val="both"/>
        <w:rPr>
          <w:lang w:val="fr-CA"/>
        </w:rPr>
      </w:pPr>
      <w:r>
        <w:rPr>
          <w:lang w:val="fr-CA"/>
        </w:rPr>
        <w:tab/>
        <w:t>Dân sự hãy dâng lời ngợi khen lớn hết sức cho Đức Chúa Trời. Hãy đứng dậy ra khỏi xe lăn; Hãy đứng dậy khỏi những chiếc cáng. Anh chị em được chữa lành, nhơn Danh Đức Chúa Jêsus Christ.</w:t>
      </w:r>
    </w:p>
    <w:p>
      <w:pPr>
        <w:pStyle w:val="Normal"/>
        <w:snapToGrid w:val="false"/>
        <w:jc w:val="both"/>
        <w:rPr>
          <w:lang w:val="fr-CA"/>
        </w:rPr>
      </w:pPr>
      <w:r>
        <w:rPr>
          <w:lang w:val="fr-CA"/>
        </w:rPr>
      </w:r>
    </w:p>
    <w:p>
      <w:pPr>
        <w:pStyle w:val="Normal"/>
        <w:pBdr>
          <w:bottom w:val="single" w:sz="6" w:space="1" w:color="000000"/>
        </w:pBdr>
        <w:overflowPunct w:val="false"/>
        <w:autoSpaceDE w:val="false"/>
        <w:snapToGrid w:val="false"/>
        <w:jc w:val="both"/>
        <w:rPr>
          <w:sz w:val="20"/>
          <w:szCs w:val="20"/>
          <w:lang w:val="fr-CA"/>
        </w:rPr>
      </w:pPr>
      <w:r>
        <w:rPr>
          <w:sz w:val="20"/>
          <w:szCs w:val="20"/>
          <w:lang w:val="fr-CA"/>
        </w:rPr>
      </w:r>
    </w:p>
    <w:p>
      <w:pPr>
        <w:pStyle w:val="Normal"/>
        <w:pBdr>
          <w:bottom w:val="single" w:sz="6" w:space="1" w:color="000000"/>
        </w:pBdr>
        <w:overflowPunct w:val="false"/>
        <w:autoSpaceDE w:val="false"/>
        <w:snapToGrid w:val="false"/>
        <w:jc w:val="both"/>
        <w:rPr>
          <w:sz w:val="20"/>
          <w:szCs w:val="20"/>
          <w:lang w:val="fr-CA"/>
        </w:rPr>
      </w:pPr>
      <w:r>
        <w:rPr>
          <w:sz w:val="20"/>
          <w:szCs w:val="20"/>
          <w:lang w:val="fr-CA"/>
        </w:rPr>
      </w:r>
    </w:p>
    <w:p>
      <w:pPr>
        <w:pStyle w:val="Normal"/>
        <w:overflowPunct w:val="false"/>
        <w:autoSpaceDE w:val="false"/>
        <w:snapToGrid w:val="false"/>
        <w:jc w:val="center"/>
        <w:rPr>
          <w:sz w:val="20"/>
          <w:szCs w:val="20"/>
          <w:lang w:val="fr-CA"/>
        </w:rPr>
      </w:pPr>
      <w:r>
        <w:rPr>
          <w:sz w:val="20"/>
          <w:szCs w:val="20"/>
          <w:lang w:val="fr-CA"/>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TextBody"/>
        <w:overflowPunct w:val="false"/>
        <w:autoSpaceDE w:val="false"/>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TextBody"/>
        <w:overflowPunct w:val="false"/>
        <w:autoSpaceDE w:val="false"/>
        <w:snapToGrid w:val="false"/>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1082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0" cy="146685"/>
                      </a:xfrm>
                      <a:prstGeom prst="rect"/>
                      <a:solidFill>
                        <a:srgbClr val="FFFFFF">
                          <a:alpha val="0"/>
                        </a:srgbClr>
                      </a:solidFill>
                    </wps:spPr>
                    <wps:txbx>
                      <w:txbxContent>
                        <w:p>
                          <w:pPr>
                            <w:pStyle w:val="Header"/>
                            <w:rPr>
                              <w:rStyle w:val="PageNumber"/>
                              <w:sz w:val="20"/>
                              <w:szCs w:val="20"/>
                            </w:rPr>
                          </w:pPr>
                          <w:r>
                            <w:rPr>
                              <w:sz w:val="20"/>
                              <w:szCs w:val="20"/>
                            </w:rPr>
                            <w:t>55-1008 Kết Quả Của Sự Quyết Định</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315.9pt;mso-position-horizontal:right;mso-position-horizontal-relative:margin">
              <v:fill opacity="0f"/>
              <v:textbox inset="0in,0in,0in,0in">
                <w:txbxContent>
                  <w:p>
                    <w:pPr>
                      <w:pStyle w:val="Header"/>
                      <w:rPr>
                        <w:rStyle w:val="PageNumber"/>
                        <w:sz w:val="20"/>
                        <w:szCs w:val="20"/>
                      </w:rPr>
                    </w:pPr>
                    <w:r>
                      <w:rPr>
                        <w:sz w:val="20"/>
                        <w:szCs w:val="20"/>
                      </w:rPr>
                      <w:t>55-1008 Kết Quả Của Sự Quyết Định</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276" w:leader="none"/>
      </w:tabs>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5-1008.mp3" TargetMode="External"/><Relationship Id="rId3" Type="http://schemas.openxmlformats.org/officeDocument/2006/relationships/hyperlink" Target="http://nathan.co.za/message.asp?sermonum=27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2:54:00Z</dcterms:created>
  <dc:creator>Brother Wm. M. Branham</dc:creator>
  <dc:description>CBW - Phuong - Peter - Timothy (09-0829, Rev. 5c)</dc:description>
  <cp:keywords/>
  <dc:language>en-US</dc:language>
  <cp:lastModifiedBy>Timothy</cp:lastModifiedBy>
  <dcterms:modified xsi:type="dcterms:W3CDTF">2009-08-29T23:13:00Z</dcterms:modified>
  <cp:revision>61</cp:revision>
  <dc:subject>Kết Qủa Của Sự Quyết Định</dc:subject>
  <dc:title>55-1008 The Results of Decision (Vietnamese Translation, Rev. 5c)</dc:title>
</cp:coreProperties>
</file>