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5 Giao Điểm Thời Gian</w:t>
      </w:r>
    </w:p>
    <w:p>
      <w:pPr>
        <w:pStyle w:val="Normal"/>
        <w:snapToGrid w:val="false"/>
        <w:jc w:val="center"/>
        <w:rPr>
          <w:b/>
          <w:b/>
          <w:sz w:val="24"/>
          <w:szCs w:val="24"/>
        </w:rPr>
      </w:pPr>
      <w:r>
        <w:rPr>
          <w:b/>
          <w:sz w:val="24"/>
          <w:szCs w:val="24"/>
        </w:rPr>
        <w:t>(Báo Cáo Chuyến Đi Truyền Giảng tại Nước Đức)</w:t>
      </w:r>
    </w:p>
    <w:p>
      <w:pPr>
        <w:pStyle w:val="Normal"/>
        <w:snapToGrid w:val="false"/>
        <w:jc w:val="center"/>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snapToGrid w:val="false"/>
        <w:ind w:left="660" w:right="619" w:firstLine="330"/>
        <w:jc w:val="both"/>
        <w:rPr>
          <w:sz w:val="20"/>
          <w:szCs w:val="20"/>
        </w:rPr>
      </w:pPr>
      <w:r>
        <w:rPr>
          <w:sz w:val="20"/>
          <w:szCs w:val="20"/>
        </w:rPr>
        <w:t xml:space="preserve">Sứ điệp nầy được dịch từ băng ghi âm số </w:t>
      </w:r>
      <w:hyperlink r:id="rId2">
        <w:r>
          <w:rPr>
            <w:rStyle w:val="InternetLink"/>
            <w:b/>
            <w:sz w:val="20"/>
            <w:szCs w:val="20"/>
            <w:u w:val="none"/>
          </w:rPr>
          <w:t>56-0122</w:t>
        </w:r>
      </w:hyperlink>
      <w:r>
        <w:rPr>
          <w:sz w:val="20"/>
          <w:szCs w:val="20"/>
        </w:rPr>
        <w:t xml:space="preserve">, </w:t>
      </w:r>
      <w:r>
        <w:rPr>
          <w:bCs/>
          <w:sz w:val="20"/>
          <w:szCs w:val="20"/>
        </w:rPr>
        <w:t>“</w:t>
      </w:r>
      <w:hyperlink r:id="rId3">
        <w:r>
          <w:rPr>
            <w:rStyle w:val="InternetLink"/>
            <w:b/>
            <w:color w:val="0000FF"/>
            <w:sz w:val="20"/>
            <w:szCs w:val="20"/>
          </w:rPr>
          <w:t>Five Junctions of Time (German Trip Report)</w:t>
        </w:r>
      </w:hyperlink>
      <w:r>
        <w:rPr>
          <w:sz w:val="20"/>
          <w:szCs w:val="20"/>
        </w:rPr>
        <w:t xml:space="preserve">”, dài 113 phút, giảng bởi Anh (Brother) William Marrion Branham, vào tối Chúa nhật, ngày 22/1/1956, tại Trường Trung Học Sturgis, Stugis, Michigan, USA. (Bản dịch tiếng Việt đã duyệt lần thứ 6c, ngày </w:t>
      </w:r>
      <w:hyperlink r:id="rId4">
        <w:r>
          <w:rPr>
            <w:rStyle w:val="InternetLink"/>
            <w:sz w:val="20"/>
            <w:u w:val="none"/>
          </w:rPr>
          <w:t>2/9/2009</w:t>
        </w:r>
      </w:hyperlink>
      <w:r>
        <w:rPr>
          <w:sz w:val="20"/>
        </w:rPr>
        <w:t xml:space="preserve"> - </w:t>
      </w:r>
      <w:hyperlink r:id="rId5">
        <w:r>
          <w:rPr>
            <w:rStyle w:val="InternetLink"/>
            <w:sz w:val="20"/>
            <w:u w:val="none"/>
          </w:rPr>
          <w:t>Vietnamese Translation, Revision 6c</w:t>
        </w:r>
      </w:hyperlink>
      <w:r>
        <w:rPr>
          <w:sz w:val="20"/>
          <w:szCs w:val="20"/>
        </w:rPr>
        <w:t xml:space="preserve">) </w:t>
      </w:r>
    </w:p>
    <w:p>
      <w:pPr>
        <w:pStyle w:val="Normal"/>
        <w:snapToGrid w:val="false"/>
        <w:jc w:val="both"/>
        <w:rPr>
          <w:sz w:val="20"/>
          <w:szCs w:val="20"/>
        </w:rPr>
      </w:pPr>
      <w:r>
        <w:rPr>
          <w:sz w:val="20"/>
          <w:szCs w:val="20"/>
        </w:rPr>
      </w:r>
      <w:bookmarkStart w:id="0" w:name="Cong_2_15"/>
      <w:bookmarkStart w:id="1" w:name="Cong_2_15"/>
    </w:p>
    <w:p>
      <w:pPr>
        <w:pStyle w:val="Normal"/>
        <w:snapToGrid w:val="false"/>
        <w:spacing w:before="0" w:after="80"/>
        <w:jc w:val="both"/>
        <w:rPr/>
      </w:pPr>
      <w:r>
        <w:rPr>
          <w:vertAlign w:val="superscript"/>
        </w:rPr>
        <w:t>E-1</w:t>
      </w:r>
      <w:r>
        <w:rPr/>
        <w:tab/>
        <w:t>Chiều nay, trong ngôi Nhà thờ nhỏ bé nầy, Giảng đường bé nhỏ nầy mà chúng con đã làm thành một Nhà thờ cho những Buổi nhóm nầy; Nguyện xin các ơn phước của Ngài vẫn luôn ở trên chúng con trong Danh Jêsus, A-men! Mời các bạn ngồi. Xin chào mừng tất cả các bạn tối hôm nay (good evening). Thật là vui được ở đây hôm nay một lần nữa trong Buổi nhóm Thờ phượng (service) Chúa Jêsus để dâng lên cho Ngài sự ngợi khen, cảm tạ vì tất cả những điều mà Ngài đã làm cho chúng ta, rất vui vì điều nầy.</w:t>
      </w:r>
    </w:p>
    <w:p>
      <w:pPr>
        <w:pStyle w:val="Normal"/>
        <w:snapToGrid w:val="false"/>
        <w:spacing w:before="0" w:after="80"/>
        <w:jc w:val="both"/>
        <w:rPr/>
      </w:pPr>
      <w:r>
        <w:rPr/>
        <w:tab/>
        <w:t>Giờ nầy, quả là đặc ân lớn lao cho tôi đến bởi lời mời của Anh Jackson quí mến của chúng ta. Và có lẽ phần lớn số người có mặt tại đây là những dân sự trong Nhà thờ của Anh Jackson. Tôi muốn cảm ơn mọi người và từng người một về những gì các bạn đã dành cho chúng tôi. Tại đây lúc trước...</w:t>
      </w:r>
    </w:p>
    <w:p>
      <w:pPr>
        <w:pStyle w:val="Normal"/>
        <w:snapToGrid w:val="false"/>
        <w:spacing w:before="0" w:after="80"/>
        <w:jc w:val="both"/>
        <w:rPr/>
      </w:pPr>
      <w:r>
        <w:rPr>
          <w:vertAlign w:val="superscript"/>
        </w:rPr>
        <w:t>E-2</w:t>
      </w:r>
      <w:r>
        <w:rPr/>
        <w:tab/>
        <w:t>Thường thường các Buổi nhóm của chúng ta được diễn ra trên bình diện của sự hợp tác đầy đủ tất cả các Giáo hội. Đó là cách duy nhất để chúng ta có thể đến vì một Chiến dịch Chữa lành, là khi tất cả các Giáo hội chung sức với nhau. Người điều hành đi vào thành phố; Anh ấy vận động đồng loạt các Giáo hội; Rồi họ thuê một địa điểm. Và trong thời gian nầy hết thảy họ đều tạm ngưng những Buổi nhóm Thờ phượng [ban đêm] bình thường để mọi người cùng nhau đến dự Buổi nhóm [truyền giảng chung] nầy. Rồi sau đó, có hàng ngàn người đến dự. Đôi khi ở ngay nước Mỹ đây, có những Buổi nhóm của chúng ta lên đến 25.000 người. Và hàng ngàn hàng vạn người (thousands) cứ kéo vào. Trong đó, có những tội nhân đi vào và được cứu. Lúc ấy, các vị Mục sư Truyền đạo (ministers), những người đang hợp tác, đang ngồi trên bục giảng, mỗi người phía sau bục giảng biết rằng sau giờ kêu gọi tin Chúa trên bục giảng (Bàn thờ, altar call), họ có được những người mới tin Chúa đó và mời họ đến nhóm lại với Giáo hội riêng của họ trong những vùng lân cận.</w:t>
      </w:r>
    </w:p>
    <w:p>
      <w:pPr>
        <w:pStyle w:val="Normal"/>
        <w:snapToGrid w:val="false"/>
        <w:spacing w:before="0" w:after="80"/>
        <w:jc w:val="both"/>
        <w:rPr/>
      </w:pPr>
      <w:r>
        <w:rPr/>
        <w:tab/>
        <w:t>Bằng cách nầy... Tại sao, sắp tới đây -- Tuy kỳ nầy chúng ta chỉ nhận được sự bảo trợ của một Nhà thờ nhỏ nầy vì - vì tình thân hữu với Anh Jackson. Tôi yêu mến Anh Jackson. Tôi không nghĩ anh ấy có mặt giờ nầy, nhưng tôi - tôi yêu mến Anh Jackson, một người rất tốt đẹp. Tôi rất vui mừng được biết rằng các bạn có được một Mục sư như Anh ấy. Tôi không biết nhiều về Anh, nhưng tôi - tôi đã hiểu biết [phần nào] về Anh mà rất yêu mến Anh ấy, dù chỉ qua vài lần gặp gỡ với Anh ấy.</w:t>
      </w:r>
    </w:p>
    <w:p>
      <w:pPr>
        <w:pStyle w:val="Normal"/>
        <w:snapToGrid w:val="false"/>
        <w:spacing w:before="0" w:after="80"/>
        <w:jc w:val="both"/>
        <w:rPr/>
      </w:pPr>
      <w:r>
        <w:rPr>
          <w:vertAlign w:val="superscript"/>
        </w:rPr>
        <w:t>E-3</w:t>
      </w:r>
      <w:r>
        <w:rPr/>
        <w:tab/>
        <w:t>Anh Beerler, Anh - anh ấy đang ngồi trên nầy, trong ban-công bên trái tôi; Anh ấy lên đây và tổ chức Buổi nhóm, tôi nghĩ có lẽ là tại Nhà thờ của Anh Jacson. Anh ấy đã trở về và bảo tôi rằng, “Nếu có bao giờ Anh gặp một nhóm người thanh lịch, đó là tại trên Michigan.”</w:t>
      </w:r>
    </w:p>
    <w:p>
      <w:pPr>
        <w:pStyle w:val="Normal"/>
        <w:snapToGrid w:val="false"/>
        <w:spacing w:before="0" w:after="80"/>
        <w:jc w:val="both"/>
        <w:rPr/>
      </w:pPr>
      <w:r>
        <w:rPr/>
        <w:tab/>
        <w:t>Sau đó có một anh em nào đó đi qua đó, lần nọ ghé nhà tôi; Xin lỗi, ngay bây giờ tôi không nhớ tên của anh ấy, một người anh em rất tốt. Và anh ấy đã mang biếu (brought) tôi -- một vài thứ từ trang trại của anh ấy và nhiều thứ khác nữa, một con người thật tử tế, thật chân thật... Tôi thật biết ơn những điều ấy.</w:t>
      </w:r>
    </w:p>
    <w:p>
      <w:pPr>
        <w:pStyle w:val="Normal"/>
        <w:snapToGrid w:val="false"/>
        <w:spacing w:before="0" w:after="80"/>
        <w:jc w:val="both"/>
        <w:rPr/>
      </w:pPr>
      <w:r>
        <w:rPr/>
        <w:tab/>
        <w:t>Tôi đi vào... Tôi vừa mới từ Thụy-sĩ và Đức về, là nơi chúng tôi đã có một Buổi nhóm diệu kỳ, có cả 100.000 người trở lại tin Chúa trong 2 tuần tại nước Đức. Chúng tôi thật sự có một thì giờ tuyệt vời như vậy. Chúa đã ban phước cho chúng tôi cách đó. Khi về nước tôi ghé qua California, và có một quãng nghỉ ngơi ngắn ngủi trước khi khởi hành trở về lại miền Tây nầy.</w:t>
      </w:r>
    </w:p>
    <w:p>
      <w:pPr>
        <w:pStyle w:val="Normal"/>
        <w:snapToGrid w:val="false"/>
        <w:jc w:val="both"/>
        <w:rPr/>
      </w:pPr>
      <w:r>
        <w:rPr>
          <w:vertAlign w:val="superscript"/>
        </w:rPr>
        <w:t>E-4</w:t>
      </w:r>
      <w:r>
        <w:rPr/>
        <w:tab/>
        <w:t>Anh Jackson đi theo và nói, “Anh Branham, tại sao không đến chỗ chúng tôi lúc nầy?”</w:t>
      </w:r>
    </w:p>
    <w:p>
      <w:pPr>
        <w:pStyle w:val="Normal"/>
        <w:snapToGrid w:val="false"/>
        <w:jc w:val="both"/>
        <w:rPr/>
      </w:pPr>
      <w:r>
        <w:rPr/>
        <w:tab/>
        <w:t>Ồ, lúc ấy, nếu làm như vậy, tôi khó mà từ chối lời đề nghị của Anh Jackson. Anh ấy nói, “Ngay bây giờ nhé...” Tôi nói, “Anh Jackson à, tôi... Anh muốn có một Chiến dịch Chữa lành tại nơi có sự hợp tác giữa tất cả các Thầy giảng và các Giáo hội không?”</w:t>
      </w:r>
    </w:p>
    <w:p>
      <w:pPr>
        <w:pStyle w:val="Normal"/>
        <w:snapToGrid w:val="false"/>
        <w:jc w:val="both"/>
        <w:rPr/>
      </w:pPr>
      <w:r>
        <w:rPr/>
        <w:tab/>
        <w:t>Và anh ấy trả lời, “Không, Anh Branham, việc quan trọng là Anh chịu đến đó...”</w:t>
      </w:r>
    </w:p>
    <w:p>
      <w:pPr>
        <w:pStyle w:val="Normal"/>
        <w:snapToGrid w:val="false"/>
        <w:jc w:val="both"/>
        <w:rPr/>
      </w:pPr>
      <w:r>
        <w:rPr/>
        <w:tab/>
        <w:t>“Tôi sẽ đến ngôi Nhà thờ nhỏ của anh.”</w:t>
      </w:r>
    </w:p>
    <w:p>
      <w:pPr>
        <w:pStyle w:val="Normal"/>
        <w:snapToGrid w:val="false"/>
        <w:jc w:val="both"/>
        <w:rPr/>
      </w:pPr>
      <w:r>
        <w:rPr/>
        <w:tab/>
        <w:t>“Được thôi, tuy chúng tôi chỉ có một ít chỗ ngồi thôi, nhưng mình có thể thuê dùng một thính phòng tại nhà trường.”</w:t>
      </w:r>
    </w:p>
    <w:p>
      <w:pPr>
        <w:pStyle w:val="Normal"/>
        <w:snapToGrid w:val="false"/>
        <w:jc w:val="both"/>
        <w:rPr/>
      </w:pPr>
      <w:r>
        <w:rPr/>
        <w:tab/>
        <w:t>Tôi nói, “Được rồi, nếu anh chịu qua đó thu xếp liền, thì chúng ta sẽ nối dài thời gian nhóm lại tại đó từ 1 đêm lên thành 3 hay 4 đêm vậy.” Thế là tôi đã đến [giảng] tại đó thứ Sáu, thứ Bảy, và Chúa nhật.</w:t>
      </w:r>
    </w:p>
    <w:p>
      <w:pPr>
        <w:pStyle w:val="Normal"/>
        <w:snapToGrid w:val="false"/>
        <w:spacing w:before="0" w:after="80"/>
        <w:jc w:val="both"/>
        <w:rPr/>
      </w:pPr>
      <w:r>
        <w:rPr/>
        <w:tab/>
        <w:t>Rốt cuộc là chúng tôi đã thực hiện được điều đó, theo dự kiến như vậy... Theo thường lệ thì nhiều Nhà thờ [Mỹ] không có giờ nhóm vào tối thứ Sáu hoặc tối thứ Bảy, nhưng họ chỉ nhóm lại vào sáng Chúa nhật và tối Chúa nhật. Do vậy, tôi không cần phải làm gián đoạn bất cứ Buổi nhóm [thường lệ] nào của anh em (Các bạn hiểu chứ?), bất kỳ Buổi nhóm Thờ phượng nào... Chúng ta chỉ đến đây để thông công với nhau trong tình thân hữu (fellowship), nơi mà mọi người đều có thể vào, bởi vì trong trái tim tôi luôn luôn có tình thân hữu với mỗi người tin Chúa Jêsus Christ, bất kể người nào. Dù những ý tưởng của người đó có lẽ không hiệp (cope) với tôi, nhưng chúng ta sẽ không bao giờ đề cập đến điều đó. Chúng ta chỉ nên, tin tưởng người ấy là một người anh em của minh, chỉ cần biết khi nào anh ấy vẫn còn tin nhận Chúa Jêsus Christ là Đấng Cứu Thế của mình. Cho dù người đó là người thuộc Giáo hội Trưởng Lão, Giám Lý, Báp-tít, Ngũ Tuần, Khoa Học Cơ-đốc, hay là Công giáo La-mã, bất kể anh ta ở trong giáo phái nào, đều không thành vấn đề đối với tôi cả, chừng nào anh ấy là con của Đức Chúa Trời, người ấy là người anh em của tôi. Và tôi tin điều đó. Tôi sẽ không đặt một cộng rơm trong bất kỳ đường lối của giáo phái nào (I wouldn’t lay a straw in any denomination’s way).</w:t>
      </w:r>
    </w:p>
    <w:p>
      <w:pPr>
        <w:pStyle w:val="Normal"/>
        <w:snapToGrid w:val="false"/>
        <w:spacing w:before="0" w:after="80"/>
        <w:jc w:val="both"/>
        <w:rPr/>
      </w:pPr>
      <w:r>
        <w:rPr>
          <w:vertAlign w:val="superscript"/>
        </w:rPr>
        <w:t>E-5</w:t>
      </w:r>
      <w:r>
        <w:rPr/>
        <w:tab/>
        <w:t>Tôi thích làm việc cách liên giáo phái (interdenomination). Vào thời gian tôi được phong chức tại Giáo hội Báp-tít Truyền giáo nơi mà tôi vẫn còn tình thân hữu trọn vẹn. Và một - một số người bạn Báp-tít của tôi đã ngồi đây vào đêm qua và nhiều đêm khác, và họ có ý muốn bảo trợ một Buổi nhóm nhỏ cho những người Báp-tít ở trên nầy -- trong nước. Tôi có những Buổi nhóm. Tôi sẽ hoàn toàn không đến chỉ vì những người Báp-tít riêng lẻ. Phải là cho hết thảy với nhau -- mọi người.</w:t>
      </w:r>
    </w:p>
    <w:p>
      <w:pPr>
        <w:pStyle w:val="Normal"/>
        <w:snapToGrid w:val="false"/>
        <w:spacing w:before="0" w:after="80"/>
        <w:jc w:val="both"/>
        <w:rPr/>
      </w:pPr>
      <w:r>
        <w:rPr/>
        <w:tab/>
        <w:t>Trong chuyện đó, nhiều người đã nói, “Hay lắm, Anh Branham, Anh là... Nhưng chúng tôi nghĩ rằng anh là người Ngũ Tuần (Pentecostal).”</w:t>
      </w:r>
    </w:p>
    <w:p>
      <w:pPr>
        <w:pStyle w:val="Normal"/>
        <w:snapToGrid w:val="false"/>
        <w:spacing w:before="0" w:after="80"/>
        <w:jc w:val="both"/>
        <w:rPr/>
      </w:pPr>
      <w:r>
        <w:rPr/>
        <w:tab/>
        <w:t>Ồ, một lần nọ tôi đang giảng ở -- tại Giảng đường Roberts tại Little Rock, Arkansas. Có một người anh em yêu dấu lớn tuổi tại đấy, người đã chống nạng trong nhiều năm, và anh ta bán bút chì tại góc đường. Và đêm ấy, trong lúc đang có Buổi nhóm Chữa lành (healing service), đức tin anh ấy đã được khuấy động và Chúa đã gọi anh, anh nhặt cặp nạng lên và bắt đầu chạy băng qua tòa nhà. Ngày hôm sau, tại đây anh đã chạy quanh cả thành phố với cặp nạng có ghi câu: “Tôi không cần cặp nạng ‘bạn xưa’ (old buddies) nầy nữa.” Ồ, anh ta đang có một thì giờ trọng đại.</w:t>
      </w:r>
    </w:p>
    <w:p>
      <w:pPr>
        <w:pStyle w:val="Normal"/>
        <w:snapToGrid w:val="false"/>
        <w:jc w:val="both"/>
        <w:rPr/>
      </w:pPr>
      <w:r>
        <w:rPr>
          <w:vertAlign w:val="superscript"/>
        </w:rPr>
        <w:t>E-6</w:t>
      </w:r>
      <w:r>
        <w:rPr/>
        <w:tab/>
        <w:t>Cho nên tôi đã bắt đầu rao giảng. Họ đang ngồi quanh đó độ 4.000 - 5.000 người, và Anh ấy nói - nói rằng, “Chờ một phút, Anh Branham,” Anh ta thật sự rất vui. Anh nói, “Tôi không hiểu điều nầy.”</w:t>
      </w:r>
    </w:p>
    <w:p>
      <w:pPr>
        <w:pStyle w:val="Normal"/>
        <w:snapToGrid w:val="false"/>
        <w:jc w:val="both"/>
        <w:rPr/>
      </w:pPr>
      <w:r>
        <w:rPr/>
        <w:tab/>
        <w:t>Tôi hỏi, “Điều gì thế, thưa anh?”</w:t>
      </w:r>
    </w:p>
    <w:p>
      <w:pPr>
        <w:pStyle w:val="Normal"/>
        <w:snapToGrid w:val="false"/>
        <w:jc w:val="both"/>
        <w:rPr/>
      </w:pPr>
      <w:r>
        <w:rPr/>
        <w:tab/>
        <w:t>Và anh nói, “Khi tôi - tôi nghe Anh giảng, tôi nghĩ chắc chắn Anh là một người thuộc Giáo hội Na-xa-rên (Nazarene),” bởi vì anh ta là người Na-xa-rên. Hiểu chứ? Anh ta đã nói, “Tôi nghĩ chắc chắn với lối giảng của anh thì Anh phải là người Na-xa-rên.” Anh ấy nói, “Tôi đã nhìn quanh, hầu như tất cả ở đây là người Ngũ Tuần. Bởi vậy tôi nghĩ có lẽ Anh là người Ngũ Tuần. Bây giờ có người nói với tôi rằng Anh là một người Báp-tít.” Anh nói, “Tôi không rõ điều nầy.”</w:t>
      </w:r>
    </w:p>
    <w:p>
      <w:pPr>
        <w:pStyle w:val="Normal"/>
        <w:snapToGrid w:val="false"/>
        <w:spacing w:before="0" w:after="80"/>
        <w:jc w:val="both"/>
        <w:rPr/>
      </w:pPr>
      <w:r>
        <w:rPr/>
        <w:tab/>
        <w:t>Tôi đáp, “Ồ, điều đó dễ mà. Tôi là một người Báp-tít, Na-xa-rên, Ngũ Tuần.” Cho nên điều đó chỉ là một sự... Chỉ thế thôi.</w:t>
      </w:r>
    </w:p>
    <w:p>
      <w:pPr>
        <w:pStyle w:val="Normal"/>
        <w:snapToGrid w:val="false"/>
        <w:spacing w:before="0" w:after="80"/>
        <w:jc w:val="both"/>
        <w:rPr/>
      </w:pPr>
      <w:r>
        <w:rPr/>
        <w:tab/>
      </w:r>
      <w:r>
        <w:rPr>
          <w:b/>
        </w:rPr>
        <w:t>“Bởi một Thánh Linh mà tất cả chúng ta được làm báp-têm vào cùng một Thân thể.”</w:t>
      </w:r>
      <w:r>
        <w:rPr/>
        <w:t xml:space="preserve"> Đúng thế. Dầu các bạn là người Ngũ Tuần, Na-xa-rên, hoặc Báp-tít, hoặc thuộc về bất cứ giáo phái nào. </w:t>
      </w:r>
      <w:r>
        <w:rPr>
          <w:b/>
        </w:rPr>
        <w:t>“Bởi một Thần Linh, Đức Thánh Linh, Đức Chúa Trời bởi ân điển cao cả đem chúng ta vào trong một Thân thể;”</w:t>
      </w:r>
      <w:r>
        <w:rPr/>
        <w:t xml:space="preserve"> Đó là cái thân thể (tập thể) của những người tin theo Chúa, Chúa Cứu Thế Jêsus. Và tôi rất cảm ơn Chúa vì điều ấy hôm nay: Biết rằng tôi có đặc ân được ở trong Thân thể nầy, và được làm anh em của các bạn, và được đến đây để có chút thì giờ thông công nầy với các bạn.</w:t>
      </w:r>
    </w:p>
    <w:p>
      <w:pPr>
        <w:pStyle w:val="Normal"/>
        <w:snapToGrid w:val="false"/>
        <w:spacing w:before="0" w:after="80"/>
        <w:jc w:val="both"/>
        <w:rPr/>
      </w:pPr>
      <w:r>
        <w:rPr>
          <w:vertAlign w:val="superscript"/>
        </w:rPr>
        <w:t>E-7</w:t>
      </w:r>
      <w:r>
        <w:rPr/>
        <w:tab/>
        <w:t>Tôi muốn cảm ơn Anh Jackson và Giáo hội của Anh và - và quí khách (visiting ones) đến nhóm với chúng tôi. Nếu các bạn không phải là hết thảy thuộc viên Giáo hội của Anh Jackson, chúng tôi chắc chắn cũng cám ơn các anh em, quý vị Mục sư (pastors) và các vị khác ở đây. Lúc nãy tôi đã đi ngang qua và... Tôi không... Tôi tin chắc Giáo hội của Anh Jackson được kêu gọi, Giáo hội Bình Dân -- Giáo hội của Quần Chúng (The People’s Church). Tôi đã thấy từ đây ra một Giáo hội gọi là Giáo hội Phúc Âm Trọn Vẹn (Full Gospel Church). Tôi đã lái xe vòng vòng và thấy ở đây một Giáo hội gọi là Hội chúng Đức Chúa Trời (Assemblies of God). Và tôi biết tất cả họ là những người Phúc Âm Trọn Vẹn. Và tôi cảm kích (đánh giá cao) hết thảy các bạn, và tất cả các Giáo hội còn lại, Giám Lý, Trưởng Lão, hoặc anh em thuộc bất cứ Giáo hội nào... Anh em hiểu không? Chúng tôi hiểu, và chúng tôi yêu mến các bạn.</w:t>
      </w:r>
    </w:p>
    <w:p>
      <w:pPr>
        <w:pStyle w:val="Normal"/>
        <w:snapToGrid w:val="false"/>
        <w:spacing w:before="0" w:after="80"/>
        <w:jc w:val="both"/>
        <w:rPr/>
      </w:pPr>
      <w:r>
        <w:rPr/>
        <w:tab/>
        <w:t>Bây giờ, các bạn có thể làm cho tôi một điều. Sắp tới đây tôi sẽ có những Buổi nhóm lớn quan trọng và phải đi ra nước ngoài để giảng. Và tôi - tôi cầu nguyện rằng Đức Chúa Trời sẽ đặt sự -- hay đặt tôi trong lòng của các bạn, đặng các bạn sẽ cầu nguyện cho tôi trong lúc tôi đang cố gắng để giành lấy nhiều linh hồn (win souls) về cho Đấng Christ.</w:t>
      </w:r>
    </w:p>
    <w:p>
      <w:pPr>
        <w:pStyle w:val="TextBody"/>
        <w:snapToGrid w:val="false"/>
        <w:rPr>
          <w:szCs w:val="22"/>
        </w:rPr>
      </w:pPr>
      <w:r>
        <w:rPr>
          <w:szCs w:val="22"/>
          <w:vertAlign w:val="superscript"/>
        </w:rPr>
        <w:t>E-8</w:t>
      </w:r>
      <w:r>
        <w:rPr>
          <w:szCs w:val="22"/>
        </w:rPr>
        <w:tab/>
        <w:t>Tôi sẽ không bao giờ quên những gì mà vị Tổng Chủ nhiệm (general overseer) của Giáo hội Báp-tít đã nói với tôi vào đêm tôi được khải tượng kêu gọi tôi đi cầu nguyện cho người đau. Ông ấy đã nói, “Billy, cậu đã gặp ác mộng rồi. Có phải cậu đã ăn nhầm cái gì trước khi [đi ngủ] -- trong bữa ăn tối ấy?”</w:t>
      </w:r>
    </w:p>
    <w:p>
      <w:pPr>
        <w:pStyle w:val="Normal"/>
        <w:snapToGrid w:val="false"/>
        <w:jc w:val="both"/>
        <w:rPr/>
      </w:pPr>
      <w:r>
        <w:rPr/>
        <w:tab/>
        <w:t>Tôi nói, “Thưa Tiến sĩ Davis, tôi không thích như chuyện như vậy.” Tôi nói, “Nếu ông không thể hợp tác với việc nầy...” Tôi nói, “Đức Chúa Trời đã Phán vậy. Và Ngài... Nó sẽ - sẽ được thực hiện.”</w:t>
      </w:r>
    </w:p>
    <w:p>
      <w:pPr>
        <w:pStyle w:val="Normal"/>
        <w:snapToGrid w:val="false"/>
        <w:jc w:val="both"/>
        <w:rPr/>
      </w:pPr>
      <w:r>
        <w:rPr/>
        <w:tab/>
        <w:t>Ông ta nói, “Anh có nghĩ rằng dân chúng, các vua chúa, và những kẻ thống trị, các quí tộc và tù trưởng sẽ lắng nghe một anh chàng với trình độ học vấn lớp 7 [như cậu] không?”</w:t>
      </w:r>
    </w:p>
    <w:p>
      <w:pPr>
        <w:pStyle w:val="Normal"/>
        <w:snapToGrid w:val="false"/>
        <w:jc w:val="both"/>
        <w:rPr/>
      </w:pPr>
      <w:r>
        <w:rPr/>
        <w:tab/>
        <w:t>Tôi đáp, “Đó là những gì Ngài đã Phán.”</w:t>
      </w:r>
    </w:p>
    <w:p>
      <w:pPr>
        <w:pStyle w:val="Normal"/>
        <w:snapToGrid w:val="false"/>
        <w:jc w:val="both"/>
        <w:rPr/>
      </w:pPr>
      <w:r>
        <w:rPr/>
        <w:tab/>
        <w:t>“Billy [tên tắc của William. - Biên tập], tôi nghĩ rằng cậu cần nghỉ ngơi.”</w:t>
      </w:r>
    </w:p>
    <w:p>
      <w:pPr>
        <w:pStyle w:val="Normal"/>
        <w:snapToGrid w:val="false"/>
        <w:jc w:val="both"/>
        <w:rPr/>
      </w:pPr>
      <w:r>
        <w:rPr/>
        <w:tab/>
        <w:t>“Được rồi, Tiến sĩ Davis, đây là Thẻ Thông công tôi [xin hoàn lại Ông]!”</w:t>
      </w:r>
    </w:p>
    <w:p>
      <w:pPr>
        <w:pStyle w:val="Normal"/>
        <w:snapToGrid w:val="false"/>
        <w:spacing w:before="0" w:after="80"/>
        <w:jc w:val="both"/>
        <w:rPr/>
      </w:pPr>
      <w:r>
        <w:rPr/>
        <w:tab/>
        <w:t>Ông ta nói, “Ồ, đừng suy nghĩ như vậy, cậu à.” Ông nói, “Bây giờ, cậu hay chạy ngay về nhà và nghỉ ngơi một vài ngày. Tôi tin rằng cậu sẽ cảm thấy tốt hơn.” (Như thế đó.)</w:t>
      </w:r>
    </w:p>
    <w:p>
      <w:pPr>
        <w:pStyle w:val="Normal"/>
        <w:snapToGrid w:val="false"/>
        <w:spacing w:before="0" w:after="80"/>
        <w:jc w:val="both"/>
        <w:rPr/>
      </w:pPr>
      <w:r>
        <w:rPr/>
        <w:tab/>
        <w:t>Nhưng tôi không có gì phải chống lại Giáo hội Báp-tít, họ thật đúng là tốt hết sức. Hết thảy họ ở trong một nhóm rất lớn, và thực tế của nó là, Đức Chúa Trời sẽ không bao giờ... Các bạn sẽ không bao giờ được vào Thiên đàng vì các bạn là người của Báp-tít, Giám Lý (Methodist), hay Trưởng Lão (Presbyterian), hoặc bất cứ cái gì. Các bạn chỉ có thể vào Thiên đàng khi bạn là một Cơ-đốc nhân, cho dù bạn thuộc về Giáo hội nào đi nữa.</w:t>
      </w:r>
    </w:p>
    <w:p>
      <w:pPr>
        <w:pStyle w:val="Normal"/>
        <w:snapToGrid w:val="false"/>
        <w:spacing w:before="0" w:after="80"/>
        <w:jc w:val="both"/>
        <w:rPr/>
      </w:pPr>
      <w:r>
        <w:rPr>
          <w:vertAlign w:val="superscript"/>
        </w:rPr>
        <w:t>E-9</w:t>
      </w:r>
      <w:r>
        <w:rPr/>
        <w:tab/>
        <w:t>Đức Chúa Trời sẽ không bao giờ nhìn nhận một tổ chức, không bao giờ. Nó không hề là chương trình của Ngài. Ngài đã không hề có một tổ chức nào, không hề tổ chức hóa dân sự lại -- không đời nào. Con người mới làm điều đó. Đúng vậy.</w:t>
      </w:r>
    </w:p>
    <w:p>
      <w:pPr>
        <w:pStyle w:val="Normal"/>
        <w:snapToGrid w:val="false"/>
        <w:spacing w:before="0" w:after="80"/>
        <w:jc w:val="both"/>
        <w:rPr/>
      </w:pPr>
      <w:r>
        <w:rPr/>
        <w:tab/>
        <w:t>Tổ chức thứ đầu tiên là ‘Giáo hội Mẹ’, Công giáo (Catholic). Từ đó mà đẻ ra là giáo phái Lu-te (Lutheran), rồi từ đó xuất hiện phái Giám Lý, và tiếp nối, cứ tiếp nối cho đến một giáo phái sau cùng là phái Ngũ Tuần, và vân vân, trong thời sau rốt nầy. Đúng như vậy, Giáo hội Công giáo La-mã là ‘Giáo hội Mẹ’ của các thứ ‘tổ chức’ [Giáo phái]. Trước đó vốn không có ‘tổ chức’ gì cả.</w:t>
      </w:r>
    </w:p>
    <w:p>
      <w:pPr>
        <w:pStyle w:val="Normal"/>
        <w:snapToGrid w:val="false"/>
        <w:spacing w:before="0" w:after="80"/>
        <w:jc w:val="both"/>
        <w:rPr/>
      </w:pPr>
      <w:r>
        <w:rPr/>
        <w:tab/>
        <w:t>Cho nên, nếu các bạn tuy có ‘tổ chức’ mà không vạch ranh giới hay đặt vật cản trở gì để lên án anh em khác, có thể vượt qua hàng rào để bắt tay với anh em khác, được không?!</w:t>
      </w:r>
    </w:p>
    <w:p>
      <w:pPr>
        <w:pStyle w:val="Normal"/>
        <w:snapToGrid w:val="false"/>
        <w:spacing w:before="0" w:after="80"/>
        <w:jc w:val="both"/>
        <w:rPr/>
      </w:pPr>
      <w:r>
        <w:rPr>
          <w:vertAlign w:val="superscript"/>
        </w:rPr>
        <w:t>E-10</w:t>
      </w:r>
      <w:r>
        <w:rPr/>
        <w:tab/>
        <w:t>Khi tôi còn làm Mục sư ở miền trên tại một Nhà thờ (Đền tạm) Báp-tít nhỏ kia, tôi đã có một người bạn tốt ở New Albany tên là Johnson, và Anh là một người Giám Lý. Vậy đây là thứ tình thân hữu mà chúng tôi đã có.</w:t>
      </w:r>
    </w:p>
    <w:p>
      <w:pPr>
        <w:pStyle w:val="Normal"/>
        <w:snapToGrid w:val="false"/>
        <w:spacing w:before="0" w:after="80"/>
        <w:jc w:val="both"/>
        <w:rPr/>
      </w:pPr>
      <w:r>
        <w:rPr/>
        <w:tab/>
        <w:t>Khi có ai đã trở lại tin Chúa trong Nhà thờ của tôi mà anh ta nói, “Anh Branham, tôi muốn Anh ‘rảy nước’ [làm báp-têm cho] cho tôi.” Và nói, “Tôi -- Mẹ tôi là người Giám Lý, và tôi -- từ nhỏ lớn lên tôi là tín đồ Giám Lý.”</w:t>
      </w:r>
    </w:p>
    <w:p>
      <w:pPr>
        <w:pStyle w:val="Normal"/>
        <w:snapToGrid w:val="false"/>
        <w:spacing w:before="0" w:after="80"/>
        <w:jc w:val="both"/>
        <w:rPr/>
      </w:pPr>
      <w:r>
        <w:rPr/>
        <w:tab/>
        <w:t>Và tôi nói, “Nào -- bây giờ, xem nào người anh em, tôi nói gì nào. Đây là một Nhà thờ Báp-tít, và tôi sẽ nói với anh là chúng ta sẽ làm gì. Anh là một người anh em tốt.” Và tôi nói, “Tôi có một người anh em tốt ở miền dưới -- ở Giáo hội Giám Lý Phố Chính trong khu New Albany đây, chỉ dưới chúng ta 3 dặm, một người tuyệt vời. Theo tôi là anh nên xuống đó đi. Anh ấy sẽ làm báp-têm ‘rảy nước’ (sprinkling) cho anh, để anh làm một thuộc viên tốt cho Anh ấy.” Bởi vì anh ấy không hề muốn làm một thuộc viên tốt cho Giáo hội của tôi. Dĩ nhiên là không, tôi tin chắc như thế. Vì vậy tôi nói, “Nhưng Anh Johnson là một người tốt.” Tôi nói, “Thời tiết dưới đó hơi khô hạn, phải, không có nhiều nước. Nhưng tôi có thể cho anh biết...” Tôi nói, “Anh ấy là người tốt và là một Cơ-đốc nhân... Có rất nhiều Cơ-đốc nhân trong Nhà thờ đó.”</w:t>
      </w:r>
    </w:p>
    <w:p>
      <w:pPr>
        <w:pStyle w:val="Normal"/>
        <w:snapToGrid w:val="false"/>
        <w:spacing w:before="0" w:after="80"/>
        <w:jc w:val="both"/>
        <w:rPr/>
      </w:pPr>
      <w:r>
        <w:rPr>
          <w:vertAlign w:val="superscript"/>
        </w:rPr>
        <w:t>E-11</w:t>
      </w:r>
      <w:r>
        <w:rPr/>
        <w:tab/>
        <w:t>Khi đã anh ấy có một người trở về với Chúa, người đó nói, “Anh Johnson, tôi muốn Anh làm phép báp-têm cho tôi. Những người ở chỗ tôi đều là Báp-tít.”</w:t>
      </w:r>
    </w:p>
    <w:p>
      <w:pPr>
        <w:pStyle w:val="Normal"/>
        <w:snapToGrid w:val="false"/>
        <w:spacing w:before="0" w:after="80"/>
        <w:jc w:val="both"/>
        <w:rPr/>
      </w:pPr>
      <w:r>
        <w:rPr/>
        <w:tab/>
        <w:t>Anh ấy nói, “Xem nào. Anh không bao giờ trở thành một thuộc viên tốt ở đây.” Nhưng anh nói, “Tôi có một người bạn tốt, là Billy, ở trên đó, trên Nhà thờ Báp-tít ở Jeffersonville..” Anh nói, “Nếu anh đi lên đó, Anh ấy là một người tốt, Anh ấy sẽ dìm anh chết đuối. Anh ấy sẽ giữ chặt anh dưới nước cho tới khi bong bóng cuối cùng nổi lên!”</w:t>
      </w:r>
    </w:p>
    <w:p>
      <w:pPr>
        <w:pStyle w:val="Normal"/>
        <w:snapToGrid w:val="false"/>
        <w:spacing w:before="0" w:after="80"/>
        <w:jc w:val="both"/>
        <w:rPr/>
      </w:pPr>
      <w:r>
        <w:rPr/>
        <w:tab/>
        <w:t>Đó là chút tình thân hữu mà những người Giám Lý và Báp-tít hướng tới -- như Giáo hội của tôi và Anh Johnson. Tất cả chúng ta nên cảm nhận điều ấy một cách tuyệt đối, những người Cơ-đốc nhân và những người anh em. Chúng ta yêu thương như vậy với cả tấm lòng và tình thân hữu với nhau.</w:t>
      </w:r>
    </w:p>
    <w:p>
      <w:pPr>
        <w:pStyle w:val="Normal"/>
        <w:snapToGrid w:val="false"/>
        <w:spacing w:before="0" w:after="80"/>
        <w:jc w:val="both"/>
        <w:rPr/>
      </w:pPr>
      <w:r>
        <w:rPr/>
        <w:tab/>
        <w:t>Nào, hãy nhớ đến [mà cầu nguyện cho] các Buổi nhóm ở khắp nơi. Và nếu tôi không lầm, đây có lẽ là một - một vùng tái định cư của người Đức quanh đây (isn’t this kind of a--a German settlement through here)? Theo tôi thì họ là... trông giống như người Thụy-điển hoặc người Đức vậy, tôi thấy họ là người rất khoẻ mạnh, cường tráng và cao lớn. Điều đó có vẻ khá tốt.</w:t>
      </w:r>
    </w:p>
    <w:p>
      <w:pPr>
        <w:pStyle w:val="Normal"/>
        <w:snapToGrid w:val="false"/>
        <w:spacing w:before="0" w:after="80"/>
        <w:jc w:val="both"/>
        <w:rPr/>
      </w:pPr>
      <w:r>
        <w:rPr/>
        <w:tab/>
        <w:t>Một đêm nọ tôi đang đi qua đây, và người trưởng đoàn cho biết anh ấy là người Phần-lan và những người đi với anh ấy là người Phần-lan. Tôi nói vài tiếng Phần-lan với anh ấy. Tôi nói, “Kiitos” và “Jumalan rauhaa.” Và anh ta chăm chú nhìn tôi. “Kiitos” là “cảm ơn”, và “Jumalan rauhaa” là “Sự bình an của Chúa ở cùng anh.”</w:t>
      </w:r>
    </w:p>
    <w:p>
      <w:pPr>
        <w:pStyle w:val="Normal"/>
        <w:snapToGrid w:val="false"/>
        <w:spacing w:before="0" w:after="80"/>
        <w:jc w:val="both"/>
        <w:rPr/>
      </w:pPr>
      <w:r>
        <w:rPr/>
        <w:tab/>
        <w:t>Như vậy tôi tưởng mình đã nói được vài tiếng Đức, toàn bộ họ đều hiểu tôi.</w:t>
      </w:r>
    </w:p>
    <w:p>
      <w:pPr>
        <w:pStyle w:val="Normal"/>
        <w:snapToGrid w:val="false"/>
        <w:spacing w:before="0" w:after="80"/>
        <w:jc w:val="both"/>
        <w:rPr/>
      </w:pPr>
      <w:r>
        <w:rPr>
          <w:vertAlign w:val="superscript"/>
        </w:rPr>
        <w:t>E-12</w:t>
      </w:r>
      <w:r>
        <w:rPr/>
        <w:tab/>
        <w:t>Nhân tiện đây nói luôn, ở Đức chúng tôi đã có một trong những Buổi nhóm thân ái nhất, không biết trong vòng anh em có ai là người gốc Đức -- đang định cư tại đây, là gốc người Đức (if it is a Germ -- set -- settlement here, German people).</w:t>
      </w:r>
    </w:p>
    <w:p>
      <w:pPr>
        <w:pStyle w:val="Normal"/>
        <w:snapToGrid w:val="false"/>
        <w:spacing w:before="0" w:after="80"/>
        <w:jc w:val="both"/>
        <w:rPr/>
      </w:pPr>
      <w:r>
        <w:rPr/>
        <w:tab/>
        <w:t>Các bạn đều biết, là một người Mỹ... Và tôi nghĩ, Đức Chúa Trời bởi một Thánh Linh đã làm cho hết thảy chúng ta trở nên “cùng một loại dân” (one people). Và mọi nơi các bạn đi, tôi... mọi nơi trên thế giới, tôi đã khám phá ra, bất cứ ở đâu những Cơ-đốc nhân cũng đều giống nhau hết thảy. Không có sự dị biệt trong họ ở khắp mọi nơi.</w:t>
      </w:r>
    </w:p>
    <w:p>
      <w:pPr>
        <w:pStyle w:val="Normal"/>
        <w:snapToGrid w:val="false"/>
        <w:spacing w:before="0" w:after="80"/>
        <w:jc w:val="both"/>
        <w:rPr/>
      </w:pPr>
      <w:r>
        <w:rPr/>
        <w:tab/>
        <w:t>Vì tại nước Đức đã diễn ra quá nhiều cuộc chiến và các sự kiện khác như vậy, khi tôi được đến đó lần đầu tiên, tôi nghĩ: “Chà, tôi cá độ là chúng ta sẽ gặp nhiều rắc rối tại đây.” Nhưng sau đó tôi lại làm quen được vài người bạn là những người tử tế nhất mà tôi đã từng gặp, chắc chắn như vậy. Họ đã tiếp đãi tôi như một người anh em.</w:t>
      </w:r>
    </w:p>
    <w:p>
      <w:pPr>
        <w:pStyle w:val="Normal"/>
        <w:snapToGrid w:val="false"/>
        <w:spacing w:before="0" w:after="80"/>
        <w:jc w:val="both"/>
        <w:rPr/>
      </w:pPr>
      <w:r>
        <w:rPr/>
        <w:tab/>
        <w:t>Ở đó chúng ta đã có 100.000 người tin Chúa. Tôi đã ở Hamburg và -và Karlsruhe, đó là nơi tôi đã có một Buổi nhóm lớn, ở Karlsruhe, và sau đó tôi đi tiếp xuống Lausane, vào trở lên Zurich, Thụy-sĩ. Dĩ nhiên, một người Thụy-sĩ chỉ là gốc người Đức. Có thể nói rằng sự thông minh (intelligence) của người Đức là bậc thầy, chúng ta biết điều đó. Họ có một sự thông minh lớn [vượt bậc]. Nhiều thứ khoa học lừng lẫy nhất của chúng ta đều đến từ nước Đức.</w:t>
      </w:r>
    </w:p>
    <w:p>
      <w:pPr>
        <w:pStyle w:val="Normal"/>
        <w:snapToGrid w:val="false"/>
        <w:spacing w:before="0" w:after="80"/>
        <w:jc w:val="both"/>
        <w:rPr/>
      </w:pPr>
      <w:r>
        <w:rPr/>
        <w:tab/>
        <w:t>Tôi nói, “Nhưng khổ nỗi vấn đề của nước Đức là họ đã chịu sự lãnh đạo sai - sai - sai lầm. Họ đang cố gắng chế tạo một khẩu súng hoặc một quả bom mà sẽ - sẽ huỷ diệt phần còn lại của thế giới. Và họ sẽ là những chuyên gia (masters) của những việc ấy. Còn người Thụy-sĩ...” tôi nói, “Ồ, họ cũng có trí thông minh y hệt, nhưng họ đã đi xuống ở đó và sống trong hoà bình, chế tạo những chiếc đồng hồ đeo tay và bán nó cho láng giềng của mình,” chỉ yêu thích hoà bình. Cho nên sự việc cứ diễn tiến như vây.</w:t>
      </w:r>
    </w:p>
    <w:p>
      <w:pPr>
        <w:pStyle w:val="Normal"/>
        <w:snapToGrid w:val="false"/>
        <w:spacing w:before="0" w:after="80"/>
        <w:jc w:val="both"/>
        <w:rPr/>
      </w:pPr>
      <w:r>
        <w:rPr/>
        <w:tab/>
        <w:t>Nhưng hãy để Đấng Christ đến cùng họ, và tất cả họ đều như nhau. Đúng vậy. Và tôi thật sự vui thích...</w:t>
      </w:r>
    </w:p>
    <w:p>
      <w:pPr>
        <w:pStyle w:val="Normal"/>
        <w:snapToGrid w:val="false"/>
        <w:spacing w:before="0" w:after="80"/>
        <w:jc w:val="both"/>
        <w:rPr/>
      </w:pPr>
      <w:r>
        <w:rPr>
          <w:vertAlign w:val="superscript"/>
        </w:rPr>
        <w:t>E-13</w:t>
      </w:r>
      <w:r>
        <w:rPr/>
        <w:tab/>
        <w:t>Cho nên, tôi nhớ có một buổi tối, trước hết họ có một thành phần Cộng sản tại nước Đức bấy giờ, mà các bạn đều biết. Chỗ chúng tôi [nhóm] khá gần với khu vực Cộng sản do người Nga kiểm soát. Ngay sau trong Buổi nhóm đầu tiên là nó đã gây sự chú ý của họ tại đó rồi vì có rất nhiều ngàn người trong đêm đầu tiên. Kết quả là lúc ấy -- Ồ, Giáo hội Cải cách Hà-lan hay Giáo hội Nhà nước (state church), hay đúng hơn là, thật sự là bởi phái Zwingli và - và không phải phái Luther. Và -và chúng ta đã không đồng ý vời họ khá nhiều điều về - về giáo lý “Thần tính Siêu nhiên (supreme Deity) của Chúa Jêsus Christ”.</w:t>
      </w:r>
    </w:p>
    <w:p>
      <w:pPr>
        <w:pStyle w:val="Normal"/>
        <w:snapToGrid w:val="false"/>
        <w:spacing w:before="0" w:after="80"/>
        <w:jc w:val="both"/>
        <w:rPr/>
      </w:pPr>
      <w:r>
        <w:rPr/>
        <w:tab/>
        <w:t>Tại Thụy-sĩ họ không tin vào điều ấy. Giáo hội Thụy-sĩ không tin nó. Tôi đã có những sách của họ in bằng tiếng Anh. Và họ nói rằng Zwingli cho rằng Chúa Jêsus là ‘Con của Giô-sép’, được gọi là ‘Con của Thượng Đế’. Nhưng các bạn -- nếu bạn nào tin (take) như vậy, là đã loại bỏ (knock out) mọi nguyên lý của Cơ-đốc giáo ra ngoài rồi! Ngài là Con của Đức Chúa Trời, sanh bởi một Đồng Trinh Nữ (virgin born). Giô-sép không có liên quan gì với điều ấy. Ông ta chỉ là - là người phụ dưỡng (tutor) nuôi Ngài, người cha, người cha nuôi (foster father).</w:t>
      </w:r>
    </w:p>
    <w:p>
      <w:pPr>
        <w:pStyle w:val="Normal"/>
        <w:snapToGrid w:val="false"/>
        <w:spacing w:before="0" w:after="80"/>
        <w:jc w:val="both"/>
        <w:rPr/>
      </w:pPr>
      <w:r>
        <w:rPr>
          <w:vertAlign w:val="superscript"/>
        </w:rPr>
        <w:t>E-14</w:t>
      </w:r>
      <w:r>
        <w:rPr/>
        <w:tab/>
        <w:t>Ồ, Billy Graham đến vào đêm trước, mà tôi thì bắt đầu vào sáng hôm sau. Billy đã có một Buổi nhóm tuyệt vời ở đó, một Buổi nhóm tốt đẹp. Nhưng dĩ nhiên, ngày hôm sau báo chí đã đăng tải, và tôi chưa bao giờ thấy họ đã viết một loạt bài gièm pha như vậy về người anh em quí mến. Họ nói rằng ông ấy đến bục giảng giống như đang đi đóng hộp (going to a bandbox). Rằng ông ấy đặt một người thợ cắt sửa móng tay (Các bạn đặt đó là gì?... “Vĩnh cửu, thường xuyên.” Phải vậy không? “Vĩnh cửu, thường xuyên?” (‘pernament’?) -- sấy ép cho mái tóc ông ấy dợn sóng lâu. Và nói rằng ông ấy cử động như một người bán xà phòng trên một cái hộp, (he act like a soap salesman on a box), đong đưa những cánh tay khi giảng. Và rằng, chúng ta hãy xem, họ nói mùi nước hoa toả xa (wide) 10 thước. Sáng hôm sau tôi đọc báo và nghĩ: “Ừ, ồ, các bạn đi vào vì điều đó, anh cũng vậy, anh bạn ạ. Tôi biết thế.” Tôi biết mà, nếu họ đã nói về Billy Graham như thể ấy, thì tôi sẽ bị họ nói thành ra thứ gì rồi?”</w:t>
      </w:r>
    </w:p>
    <w:p>
      <w:pPr>
        <w:pStyle w:val="Normal"/>
        <w:snapToGrid w:val="false"/>
        <w:spacing w:before="0" w:after="80"/>
        <w:jc w:val="both"/>
        <w:rPr/>
      </w:pPr>
      <w:r>
        <w:rPr/>
        <w:tab/>
        <w:t>Cho nên tất cả chúng tôi cũng vậy, chúng tôi đã trở vào ngay sân vận động, tôi thế chỗ ngay khi ông ấy rời đi, và tôi - tôi lãnh phần của tôi lúc ấy. Nhưng Billy đã giảng về “Thần tính Siêu nhiên của Chúa Jêsus Christ”. Đúng vậy. Tôi giảng tiếp từ chỗ ông đã chấm dứt, tiếp tục ngay cùng một kiểu cách. Nhưng bởi ân điển của Chúa, chúng tôi đã giành lại 100.000 người trong quốc gia đó cho - cho Chúa.</w:t>
      </w:r>
    </w:p>
    <w:p>
      <w:pPr>
        <w:pStyle w:val="Normal"/>
        <w:snapToGrid w:val="false"/>
        <w:spacing w:before="0" w:after="80"/>
        <w:jc w:val="both"/>
        <w:rPr/>
      </w:pPr>
      <w:r>
        <w:rPr>
          <w:vertAlign w:val="superscript"/>
        </w:rPr>
        <w:t>E-15</w:t>
      </w:r>
      <w:r>
        <w:rPr/>
        <w:tab/>
        <w:t>Tôi nhớ có một buổi tối tại Đức, đã từng có một người như thế... Những người Cộng sản đã tập hợp ở đó và sắp bắt đầu một cuộc bạo động. Và khi... Họ đã hăm doạ sẽ giết tôi khi tôi rời hiện trường. Chúng tôi đã có khoảng, ồ tôi đoán chừng 40.000 người, khoảng chừng đó. Và chúng tôi... Từ một chỗ ở, tôi đang đến và những người lính Đức, những người lính chống nổi loạn, đã đi quanh, vây quanh tôi, đưa tôi vào một chiếc xe, để giữ tôi khỏi tầm bắn từ xa của bọn chúng, làm như có ai, đang núp trong bụi cây hay chỗ nào đó vậy. Và họ - họ hỏi tôi có sợ hãi quay về không. Tôi nói, “Không bao giờ. Tôi đến đây bởi ý chỉ của Đức Chúa Trời.” Thấy không?</w:t>
      </w:r>
    </w:p>
    <w:p>
      <w:pPr>
        <w:pStyle w:val="Normal"/>
        <w:snapToGrid w:val="false"/>
        <w:spacing w:before="0" w:after="80"/>
        <w:jc w:val="both"/>
        <w:rPr/>
      </w:pPr>
      <w:r>
        <w:rPr/>
        <w:tab/>
        <w:t>Và tôi đã trở lại vào tối hôm sau. Tôi sẽ không bao giờ quên cái đêm ấy chừng nào tôi còn sống. Tôi nhớ là chúng tôi đang có một Buổi nhóm, tất nhiên ở bên trong, một khi đã vào được bên trong là các - các bạn khá an toàn, khi các bạn phải gặp tình thế như vậy. Điều đáng ngại là khi các bạn đang trên đường đi vào và đi ra, là lúc họ đang rình rập mình trong bóng tối và có thể làm những gì họ đang muốn làm.</w:t>
      </w:r>
    </w:p>
    <w:p>
      <w:pPr>
        <w:pStyle w:val="Normal"/>
        <w:snapToGrid w:val="false"/>
        <w:spacing w:before="0" w:after="80"/>
        <w:jc w:val="both"/>
        <w:rPr/>
      </w:pPr>
      <w:r>
        <w:rPr>
          <w:vertAlign w:val="superscript"/>
        </w:rPr>
        <w:t>E-16</w:t>
      </w:r>
      <w:r>
        <w:rPr/>
        <w:tab/>
        <w:t>Lúc ấy, ừm, và đêm ấy, họ... Dĩ nhiên ở đó có những con mắt cảnh giác đang canh chừng khắp nơi. Và họ là... Ở Đức có rất nhiều người theo ‘thuyết thông linh’ (spiritualism) và mọi thứ khác, các bạn cũng biết. Vậy họ đến, tất cả ngồi chung quanh, và họ đã gài đưa người đến bục giảng để cầu nguyện. Quả thật Đức Thánh Linh sẽ biết họ là ai, tôi không thể công bố danh tánh những người Đức ấy và kể tất cả về họ, và những gì họ đã làm, và điều... Khoảng chừng đến người thứ 4 hoặc thứ 5, tôi đã phải quay lại cách nầy, và những người tiếp tân (ushers), và tôi nói chuyện với người phiên dịch (interpreter).</w:t>
      </w:r>
    </w:p>
    <w:p>
      <w:pPr>
        <w:pStyle w:val="Normal"/>
        <w:snapToGrid w:val="false"/>
        <w:spacing w:before="0" w:after="80"/>
        <w:jc w:val="both"/>
        <w:rPr/>
      </w:pPr>
      <w:r>
        <w:rPr/>
        <w:tab/>
        <w:t>Tôi nghe một người nào đó đang kêu gào. Họ đã đặt một cô bé mù lên trên bục giảng, và cô bé đang đưa tay cao lên, ồ cao hơn nhiều như thế. Tôi đã chộp lấy cô bé rất nhanh, vì cô bé bị mù. Họ vừa mới rời khỏi cô bé. Một số người đã quay đi nhìn chung quanh mà không hề để ý sinh vật nhỏ bé nầy đang bước đi khỏi bục giảng. Cô bé nhỏ như bé Rebekah của tôi, cao chừng nầy, một cô bé người Đức với những bím tóc thả xuống lưng, y phục đúng là kiểu Đức. Tôi - tôi không hề quên được việc nầy.</w:t>
      </w:r>
    </w:p>
    <w:p>
      <w:pPr>
        <w:pStyle w:val="Normal"/>
        <w:snapToGrid w:val="false"/>
        <w:jc w:val="both"/>
        <w:rPr/>
      </w:pPr>
      <w:r>
        <w:rPr>
          <w:vertAlign w:val="superscript"/>
        </w:rPr>
        <w:t>E-17</w:t>
      </w:r>
      <w:r>
        <w:rPr/>
        <w:tab/>
        <w:t>Và cô ấy... Tôi vùa cô bé ấy quay mình vòng quanh; Người thông dịch nói gì đó với cô, và cô đang sờ soạng dò tìm tôi một lần nữa, thật đúng bị mù. Cô bé đã nắm được với tôi, và nói... Tất nhiên là qua người thông dịch viên, cô bé nói, “Có phải đây là người sẽ cầu nguyện cho con không?”</w:t>
      </w:r>
    </w:p>
    <w:p>
      <w:pPr>
        <w:pStyle w:val="Normal"/>
        <w:snapToGrid w:val="false"/>
        <w:jc w:val="both"/>
        <w:rPr/>
      </w:pPr>
      <w:r>
        <w:rPr/>
        <w:tab/>
        <w:t>Tôi nói, “Phải.”</w:t>
      </w:r>
    </w:p>
    <w:p>
      <w:pPr>
        <w:pStyle w:val="Normal"/>
        <w:snapToGrid w:val="false"/>
        <w:spacing w:before="0" w:after="80"/>
        <w:jc w:val="both"/>
        <w:rPr/>
      </w:pPr>
      <w:r>
        <w:rPr/>
        <w:tab/>
        <w:t xml:space="preserve">Cô bé đặt nghiêng đầu trên tôi, như thế nầy, và ôm lấy tôi, như một đứa trẻ con (kid), các bạn biết không, dựa vào - vào ngực tôi, tựa đầu lên trên đó. Tôi nhìn xuống và nghĩ: “Tội nghiệp cho bé.” </w:t>
      </w:r>
    </w:p>
    <w:p>
      <w:pPr>
        <w:pStyle w:val="Normal"/>
        <w:snapToGrid w:val="false"/>
        <w:spacing w:before="0" w:after="80"/>
        <w:jc w:val="both"/>
        <w:rPr/>
      </w:pPr>
      <w:r>
        <w:rPr/>
        <w:tab/>
        <w:t>Cô bé đã bị mù từ lúc mới sinh ra, suốt đời của bé chưa bao giờ nhìn thấy gì cả. Ô, khi tôi bắt đầu cầu nguyện cho cô bé... Có bao nhiêu người đã từng dự một trong các Buổi nhóm đó của tôi, hãy đưa tay lên cho chúng ta thấy nào? Đã từng nhóm lại trước đây? Tốt lắm, tất cả các bạn đã biết sự việc sau đó rồi.</w:t>
      </w:r>
    </w:p>
    <w:p>
      <w:pPr>
        <w:pStyle w:val="Normal"/>
        <w:snapToGrid w:val="false"/>
        <w:spacing w:before="0" w:after="80"/>
        <w:jc w:val="both"/>
        <w:rPr/>
      </w:pPr>
      <w:r>
        <w:rPr>
          <w:vertAlign w:val="superscript"/>
        </w:rPr>
        <w:t>E-18</w:t>
      </w:r>
      <w:r>
        <w:rPr/>
        <w:tab/>
        <w:t>Khải tượng bắt đầu đến và bắt đầu cho biết tất cả những gì về cô bé... Lúc ấy tôi đã nhận thấy Chúa đã tuyên bố cho cô ấy có thị lực. Như vậy khi tôi bế cô bé lên, đưa cô bé rời đầu khỏi ngực tôi. Cô bé nhìn ra, và lần đầu tiên trong đời cô đã nhìn thấy được ánh sáng. Cô bé bắt đầu kêu lên khi nhìn vào những ngọn đèn, vừa chỉ vừa nói, “Những vật đó là gì vậy?” như thế. Và họ bảo cô bé, “Đó là những cái đèn.”</w:t>
      </w:r>
    </w:p>
    <w:p>
      <w:pPr>
        <w:pStyle w:val="Normal"/>
        <w:snapToGrid w:val="false"/>
        <w:spacing w:before="0" w:after="80"/>
        <w:jc w:val="both"/>
        <w:rPr/>
      </w:pPr>
      <w:r>
        <w:rPr/>
        <w:tab/>
        <w:t>Cô bé nhìn quanh quất khắp nơi, nhấp nháy đôi mắt nhỏ. Điều đó làm cho mẹ cô bé xúc động đến nỗi bà đã nhảy lên và bắt đầu chạy văng giày ra. Còn bà chạy đến bục giảng ôm chầm ngang lưng cô bé.</w:t>
      </w:r>
    </w:p>
    <w:p>
      <w:pPr>
        <w:pStyle w:val="Normal"/>
        <w:snapToGrid w:val="false"/>
        <w:spacing w:before="0" w:after="80"/>
        <w:jc w:val="both"/>
        <w:rPr/>
      </w:pPr>
      <w:r>
        <w:rPr/>
        <w:tab/>
        <w:t>Cô bé hỏi, “Bà là mẹ của con đây à?” rồi nói, “Ồ, mẹ rất xinh đẹp,” như vậy. Điều đó thật sự ngăn chận những người Cộng sản ngay tức thì. Chúng ta rõ ràng đã có rất nhiều người của họ đến với Chúa Jêsus lúc ấy.</w:t>
      </w:r>
    </w:p>
    <w:p>
      <w:pPr>
        <w:pStyle w:val="Normal"/>
        <w:snapToGrid w:val="false"/>
        <w:jc w:val="both"/>
        <w:rPr/>
      </w:pPr>
      <w:r>
        <w:rPr>
          <w:vertAlign w:val="superscript"/>
        </w:rPr>
        <w:t>E-19</w:t>
      </w:r>
      <w:r>
        <w:rPr/>
        <w:tab/>
        <w:t>Và - và sau vụ việc Thiên sứ của Đức Chúa Trời nầy, mà họ đã chứng kiến như vậy, đã khiến họ không thể không tin điều ấy. Họ nói rằng họ - họ có những tấm hình gốc đã chụp được Sự kiện ấy tại nước Mỹ. Bởi vậy những người Đức nói với tôi, “Chúng tôi có những ống kính tốt.” Đúng vậy.</w:t>
      </w:r>
    </w:p>
    <w:p>
      <w:pPr>
        <w:pStyle w:val="Normal"/>
        <w:snapToGrid w:val="false"/>
        <w:jc w:val="both"/>
        <w:rPr/>
      </w:pPr>
      <w:r>
        <w:rPr/>
        <w:tab/>
        <w:t>“Ông có phiền không nếu chúng tôi chụp ảnh?”</w:t>
      </w:r>
    </w:p>
    <w:p>
      <w:pPr>
        <w:pStyle w:val="Normal"/>
        <w:snapToGrid w:val="false"/>
        <w:jc w:val="both"/>
        <w:rPr/>
      </w:pPr>
      <w:r>
        <w:rPr/>
        <w:tab/>
        <w:t>“Không một chút nào. Điều đó tốt thôi.”</w:t>
      </w:r>
    </w:p>
    <w:p>
      <w:pPr>
        <w:pStyle w:val="Normal"/>
        <w:snapToGrid w:val="false"/>
        <w:jc w:val="both"/>
        <w:rPr/>
      </w:pPr>
      <w:r>
        <w:rPr/>
        <w:tab/>
        <w:t>Kết quả là chúng tôi đã có một- một Buổi nhóm vào sáng hôm sau, hay là một bữa ăn trưa lúc 11 giờ với Giáo hội Cải cách Hà-lan. Có khoảng 300 Mục sư Truyền đạo tại đó. Như vậy người Đức nầy đến và đặt máy quay phim lớn ở dưới đó. Nói rằng, “Tôi có thể chụp ảnh được chứ?” Anh ấy nói, “Giờ thì xin Anh hãy vẩy tay hoặc nói với tôi hay ra dấu cách nào đó cho tôi thấy, khi mà ‘Mặc khải’ (Sự Hà Hơi xuống, inspiration) đó xuất hiện, để xem máy ảnh của tôi có thể ghi lại được Thiên Sứ -- Trụ Lửa (Pillar of Fire) ấy chứ?</w:t>
      </w:r>
    </w:p>
    <w:p>
      <w:pPr>
        <w:pStyle w:val="Normal"/>
        <w:snapToGrid w:val="false"/>
        <w:spacing w:before="0" w:after="80"/>
        <w:jc w:val="both"/>
        <w:rPr/>
      </w:pPr>
      <w:r>
        <w:rPr/>
        <w:tab/>
        <w:t>Tôi nói, “Vâng, thưa ông.”</w:t>
      </w:r>
    </w:p>
    <w:p>
      <w:pPr>
        <w:pStyle w:val="Normal"/>
        <w:snapToGrid w:val="false"/>
        <w:spacing w:before="0" w:after="80"/>
        <w:jc w:val="both"/>
        <w:rPr/>
      </w:pPr>
      <w:r>
        <w:rPr>
          <w:vertAlign w:val="superscript"/>
        </w:rPr>
        <w:t>E-20</w:t>
      </w:r>
      <w:r>
        <w:rPr/>
        <w:tab/>
        <w:t>Thế là chúng tôi đã dùng điểm tâm sáng, đúng hơn là ăn trưa. Và chúng tôi nói chuyện, anh ấy chụp nhiều tấm hình như vậy. Anh ta đã quay được vài phần của cuộn phim, điều chỉnh nó và chỉ xiết lại một nút nhỏ, và máy sẽ ghi hình. Lúc đó anh ta có thể... tôi không biết anh ta đang làm gì phía sau đó, đang đứng với một bộ máy ghi hình lớn gắn trên một đế quay hoạt động như thế nầy. Vậy là... Đúng lúc vị Thiên Sứ của Chúa bắt đầu xuất hiện; Tôi đã vẫy tay ra hiệu cho anh ấy. Tôi đã nói với hội chúng rằng, “Đây là Sự Mặc khải (Sự Hà Hơi, inspiration).”</w:t>
      </w:r>
    </w:p>
    <w:p>
      <w:pPr>
        <w:pStyle w:val="Normal"/>
        <w:snapToGrid w:val="false"/>
        <w:spacing w:before="0" w:after="80"/>
        <w:jc w:val="both"/>
        <w:rPr/>
      </w:pPr>
      <w:r>
        <w:rPr/>
        <w:tab/>
        <w:t>Ngài bắt đầu nói, và tôi nói, “Người đàn ông đang ngồi bên kia với cổ áo dựng Roman. Anh ấy không phải một người Đức, anh là người Ý. Anh ta vừa mới từ bỏ chức vị đang là người lãnh đạo của 22.000 người Cộng sản. Anh đã cầm lên quyển Kinh thánh, đã đọc nó, và đã đến với Đấng Christ. Từ nước Ý, anh đã đi học trong một trường nhỏ ẩn mình nơi con đường dẫn lên những sườn núi.” Và tôi nói, “Lý do mà anh không dùng bữa điểm tâm sáng, là vì dạ dày của anh không ổn, mà trong nhiều năm anh ta đã mắc bịnh dạ dày nầy.” Và từng điểm nhỏ đều là sự thật. Và tôi nói rằng, “Bây giờ, VÌ ĐÓ LÀ LỜI CHÚA PHÁN VẬY (THUS SAITH THE LORD), người anh em của tôi, hãy ăn điểm tâm đi. Chứng đau dạ dày của anh đã chấm dứt!” Tức thì anh đã bắt đầu ăn được món trứng và những thứ khác.</w:t>
      </w:r>
    </w:p>
    <w:p>
      <w:pPr>
        <w:pStyle w:val="Normal"/>
        <w:snapToGrid w:val="false"/>
        <w:spacing w:before="0" w:after="80"/>
        <w:jc w:val="both"/>
        <w:rPr/>
      </w:pPr>
      <w:r>
        <w:rPr>
          <w:vertAlign w:val="superscript"/>
        </w:rPr>
        <w:t>E-21</w:t>
      </w:r>
      <w:r>
        <w:rPr/>
        <w:tab/>
        <w:t>Ô, suốt thời gian khi điều đó diễn ra, người Đức nầy đến và đang bấm máy ghi những tấm ảnh nầy. Thấy không? Anh ta cứ mang theo máy ảnh và lên phim và bấm máy để ghi hình. Khi anh ta đem hết đi rửa phim, hiện ảnh và trở về: Nó đây rồi! Điều ấy đã làm chấn động cả nước.</w:t>
      </w:r>
    </w:p>
    <w:p>
      <w:pPr>
        <w:pStyle w:val="Normal"/>
        <w:snapToGrid w:val="false"/>
        <w:spacing w:before="0" w:after="80"/>
        <w:jc w:val="both"/>
        <w:rPr/>
      </w:pPr>
      <w:r>
        <w:rPr/>
        <w:tab/>
        <w:t>Đó là Thiên Sứ của Chúa đã giáng xuống. Đó là nơi “Người được Xức dầu” (the anointed) bắt đầu lên tiếng. Đó là nơi Mặc Khải được để lại sau khi Thiên Sứ ra đi. Từng chút ngay tại đó. Ồ, sự việc ấy rõ ràng đã đưa hàng triệu người đến với Chúa Jêsus Christ tại nước Đức. Mùa hè nầy chúng ta sẽ trở lại nơi ấy, và sẽ tổ chức nơi nào đó quanh Bá-linh, trong một sân vận động lớn mà Hit-le đã xây dựng ở đó, có khoảng 180.000 chỗ ngồi hoặc gần như vậy cho các Buổi nhóm ở Đức trong năm sắp đến nầy, nếu Chúa cho phép. Có lẽ trước mùa thu, sau khi xong Chiến dịch [Truyền giảng và Chữa lành] tại Mỹ đã chấm dứt...</w:t>
      </w:r>
    </w:p>
    <w:p>
      <w:pPr>
        <w:pStyle w:val="Normal"/>
        <w:snapToGrid w:val="false"/>
        <w:spacing w:before="0" w:after="80"/>
        <w:jc w:val="both"/>
        <w:rPr/>
      </w:pPr>
      <w:r>
        <w:rPr>
          <w:vertAlign w:val="superscript"/>
        </w:rPr>
        <w:t>E-22</w:t>
      </w:r>
      <w:r>
        <w:rPr/>
        <w:tab/>
        <w:t>Ồ, chà. Chúa chúng ta đã làm xong rất nhiều điều. Đôi khi tôi tự hỏi lúc nào là lúc tất cả mọi việc đã xong... Và chúng ta phải làm việc ngay hôm nay. Các bạn biết không, tôi rất muốn đi xuống để bắt tay từng người một với các bạn. Tôi muốn đến nhà các bạn, và tiêu khiển một chút, nói chuyện với các bạn. Tôi ước gì có thể làm như thế. Nhưng tôi không làm được. Các bạn hẳn là ngạc nhiên, có lẽ bao nhiêu người ngồi trong tòa nhà nầy sẽ đổ xô đến nhà tôi để viếng thăm trong 2 hay 3 ngày tới đây. Hiểu ý tôi chứ? Và thật sự là khách ở mọi nơi; Nằm đầy khắp khách sạn. Anh em minh từ khắp nơi trên thế giới: Nào đến từ Phần-lan, từ Đức, từ -- Ấn-độ, từ Úc, từ tất cả mọi nơi (Đúng không?), đang đến từ khắp nơi trên thế giới để muốn được chúng tôi cầu nguyện cho.</w:t>
      </w:r>
    </w:p>
    <w:p>
      <w:pPr>
        <w:pStyle w:val="Normal"/>
        <w:snapToGrid w:val="false"/>
        <w:spacing w:before="0" w:after="80"/>
        <w:jc w:val="both"/>
        <w:rPr/>
      </w:pPr>
      <w:r>
        <w:rPr/>
        <w:tab/>
        <w:t>Do đó, tôi phải đi từ chỗ nầy đến chỗ khác. Nhưng ở đây tôi muốn hẹn với các bạn là những người ở tại Sturgis. Tôi hy vọng một ngày nào đó tôi có thể trở lại, khi mà chúng ta có thể có Giáo hội Hội Chúng của Đức Chúa Trời nhỏ bé nầy, cùng với các Giáo hội khách, và tất cả những Giáo hội chịu hợp tác trong quanh vùng, cùng đến với nhau để có một Chiến dịch Chữa lành (healing campaign). Cho đến lúc, nếu tôi không bao giờ gặp lại các bạn, ngày nào đó tại nơi mà chúng ta sẽ không có một Buổi nhóm Chữa lành, không bao giờ cần đến một Buổi nhóm như thế nữa... -- Tại bờ bên kia sông tôi muốn được gặp lại các bạn tại nơi ấy. Lúc ấy tôi sẽ có cùng một lời làm chứng như tôi có bây giờ: Được cứu rỗi bởi ân điển của Đức Chúa Trời. Đúng vậy. Được cứu rỗi bởi ân điển Ngài...</w:t>
      </w:r>
    </w:p>
    <w:p>
      <w:pPr>
        <w:pStyle w:val="Normal"/>
        <w:snapToGrid w:val="false"/>
        <w:spacing w:before="0" w:after="80"/>
        <w:jc w:val="both"/>
        <w:rPr/>
      </w:pPr>
      <w:r>
        <w:rPr>
          <w:vertAlign w:val="superscript"/>
        </w:rPr>
        <w:t>E-23</w:t>
      </w:r>
      <w:r>
        <w:rPr/>
        <w:tab/>
        <w:t>Tôi biết điều nầy. Ấy là một ngày kia tôi phải đến cuối con đường. Tôi không biết sẽ là lúc nào. Hầu hết những người dòng họ Branhams khi đến tuổi già, nhiều người trong họ rất trường thọ. Bà nội tôi sống đến 110 tuổi. Ông nội tôi sống 98 tuổi. Ông ngoại tôi, vừa qua đời cách đây một vài năm, hưởng thọ khoảng 90 hay 95 gì đó. Nhưng cha tôi mới chỉ có 52 tuổi đã qua đời; Rượu đã giết Ông!</w:t>
      </w:r>
    </w:p>
    <w:p>
      <w:pPr>
        <w:pStyle w:val="Normal"/>
        <w:snapToGrid w:val="false"/>
        <w:spacing w:before="0" w:after="80"/>
        <w:jc w:val="both"/>
        <w:rPr/>
      </w:pPr>
      <w:r>
        <w:rPr/>
        <w:tab/>
        <w:t>Nhưng tôi có thể sống già hơn. Thông thường -- khi người ta già, họ bị tê liệt, run rẩy. Đó chỉ là bẩm sinh của dòng họ Branhams. Giống như trạng thái tự nhiên để Y-sác trở thành mù loà, và Gia-cốp cũng mù loà, và tiếp tục như vậy. Đó chỉ là trạng thái tự nhiên của gia đình chúng tôi.</w:t>
      </w:r>
    </w:p>
    <w:p>
      <w:pPr>
        <w:pStyle w:val="Normal"/>
        <w:snapToGrid w:val="false"/>
        <w:spacing w:before="0" w:after="80"/>
        <w:jc w:val="both"/>
        <w:rPr/>
      </w:pPr>
      <w:r>
        <w:rPr>
          <w:vertAlign w:val="superscript"/>
        </w:rPr>
        <w:t>E-24</w:t>
      </w:r>
      <w:r>
        <w:rPr/>
        <w:tab/>
        <w:t>Một ngày nào đó có lẽ với hàm râu xám phất phơ -- râu tóc loà xoà quanh mặt, và tôi là một ông già; Tôi phải đến tận cùng con đường, và tôi biết giờ đó đang đến; Tôi đã đến bến bờ của con sông; Tôi có thể nghe thấy những cơn sóng vỗ bờ đang gầm réo và biết rằng tôi bắt đầu phải vứt qua nó; Tôi muốn nhìn xuống lại từng bụi cây tầm xuân mà tôi đã lướt qua, và từng dốc núi mà tôi đã leo trèo, và thấy rằng tôi đã mỏi mệt rời xa những dấu chân của Chúa Jêsus.</w:t>
      </w:r>
    </w:p>
    <w:p>
      <w:pPr>
        <w:pStyle w:val="Normal"/>
        <w:snapToGrid w:val="false"/>
        <w:spacing w:before="0" w:after="80"/>
        <w:jc w:val="both"/>
        <w:rPr/>
      </w:pPr>
      <w:r>
        <w:rPr/>
        <w:tab/>
        <w:t>Lúc ấy, điều tôi muốn làm là cởi bỏ mũ bảo hiểm của sự cứu rỗi, đặt giáp che ngực xuống, cầm Lưỡi gươm thân thuộc đó và lắp nó lại trong vỏ gươm vĩnh cửu, khóc bằng cả tấm lòng mình, khi tôi đang tựa trên cây gậy, run rẩy kêu lên, “Xin hãy đẩy xuồng cứu sinh ra, Chúa ơi, bởi vì con đang về nhà sáng hôm nay.” Tôi tin chắc có một ngày tôi sẽ đến đó. Tôi sẽ gặp lại các bạn. Cho đến lúc ấy, xin những ơn phước dư dật của Đức Chúa Trời ở cùng các bạn.</w:t>
      </w:r>
    </w:p>
    <w:p>
      <w:pPr>
        <w:pStyle w:val="Normal"/>
        <w:snapToGrid w:val="false"/>
        <w:spacing w:before="0" w:after="80"/>
        <w:jc w:val="both"/>
        <w:rPr/>
      </w:pPr>
      <w:r>
        <w:rPr>
          <w:vertAlign w:val="superscript"/>
        </w:rPr>
        <w:t>E-25</w:t>
      </w:r>
      <w:r>
        <w:rPr/>
        <w:tab/>
        <w:t>Hãy nhớ, nếu tôi có vinh dự để làm ơn gì cho các bạn, xin cứ viết thư cho tôi. Tôi sẽ làm bất cứ điều gì mình có thể làm được để giúp các bạn. Tôi thường nói rằng, “Hỡi dân sự, tôi sẽ đến; Dù ban đêm với...” Nhưng tôi không thể làm xuể; Vì quá nhiều việc: Hàng ngàn hàng vạn việc. Các bạn hiểu không? Tôi dám chắc các bạn sẽ không hiểu. Cho nên nó - nó là một -- nó là... Tôi không thể làm xuể.</w:t>
      </w:r>
    </w:p>
    <w:p>
      <w:pPr>
        <w:pStyle w:val="Normal"/>
        <w:snapToGrid w:val="false"/>
        <w:spacing w:before="0" w:after="80"/>
        <w:jc w:val="both"/>
        <w:rPr/>
      </w:pPr>
      <w:r>
        <w:rPr/>
        <w:tab/>
        <w:t>Tôi không nói các bạn viết thư cho tôi như là cho những Nhà Truyền giảng Phúc âm bằng ra-đi-ô (radio evangelists) và các phương tiện khác vậy, việc đó là hoàn toàn tốt. Có người muốn người ta viết thư để họ có thể nắm được địa chỉ và vì tiền bạc. Còn chúng tôi thì không bao giờ dùng một xu tiền bỏ ra để... Chúa biết điều ấy.</w:t>
      </w:r>
    </w:p>
    <w:p>
      <w:pPr>
        <w:pStyle w:val="Normal"/>
        <w:snapToGrid w:val="false"/>
        <w:spacing w:before="0" w:after="80"/>
        <w:jc w:val="both"/>
        <w:rPr/>
      </w:pPr>
      <w:r>
        <w:rPr>
          <w:vertAlign w:val="superscript"/>
        </w:rPr>
        <w:t>E-26</w:t>
      </w:r>
      <w:r>
        <w:rPr/>
        <w:tab/>
        <w:t>Tôi đã có thể là một người giàu gấp 10 lần hôm nay nếu tôi muốn vậy. Đó không phải những gì mà tôi... Tôi không bao giờ đòi hỏi một xu trong Buổi nhóm... Tôi không bao giờ đã lấy một của dâng trong đời tôi. Và đã từng từ chối nhận lấy... 1 triệu 500 ngàn đô-la, một lần nọ, khi những nhân viên cơ quan FBI [Cục Tình báo Trung ương Mỹ] đã mang nó đến cho tôi... Báo chí đã viết điều đó, tôi đã nói, “Tôi không cần tiền.” Đó không phải là tiền bạc.</w:t>
      </w:r>
    </w:p>
    <w:p>
      <w:pPr>
        <w:pStyle w:val="Normal"/>
        <w:snapToGrid w:val="false"/>
        <w:spacing w:before="0" w:after="80"/>
        <w:jc w:val="both"/>
        <w:rPr/>
      </w:pPr>
      <w:r>
        <w:rPr/>
        <w:tab/>
        <w:t>Tôi đang mặc bộ đồ ‘hand-me-down’ nầy... Bộ đồ nầy người ta cho tôi ở Na-uy cách đây 6 năm. Tôi đã mặc nó kể từ lúc ấy, không như tôi phải có. Tôi có thể ở trong những khách sạn tốt hơn hay chỗ nào như vậy khác, nhưng là những Cơ-đốc nhân, Cơ-đốc nhân là bạn sống một Đời Sống -- đáng lý các bạn phải sống như... Tôi chỉ muốn sống như những người đã đến với tôi, chịu tìm kiếm Đấng Christ. Nguyện xin Chúa giữ tôi thể ấy, đó là sự cầu nguyện của tôi. Xin mời chúng ta cầu nguyện.</w:t>
      </w:r>
    </w:p>
    <w:p>
      <w:pPr>
        <w:pStyle w:val="Normal"/>
        <w:snapToGrid w:val="false"/>
        <w:spacing w:before="0" w:after="80"/>
        <w:jc w:val="both"/>
        <w:rPr/>
      </w:pPr>
      <w:r>
        <w:rPr>
          <w:vertAlign w:val="superscript"/>
        </w:rPr>
        <w:t>E-27</w:t>
      </w:r>
      <w:r>
        <w:rPr/>
        <w:tab/>
        <w:t>Lạy Cha Thiên Thượng (heavenly Father) của chúng con, nguyện lời làm chứng, những bài thánh ca và tất cả sự vinh hiển đều thuộc về Cha. Tất cả là của Cha. Hôm nay chúng con cảm tạ Cha, vì Cha đã ban cho chúng con Lời hứa lạ lùng nầy, rằng một ngày vinh quang nào đó chúng con sẽ nhìn thấy Cha như Ngài hiện hữu vậy. Lúc ấy chúng con sẽ gặp nhau lại, và ngồi xuống với các Tiên tri trong Vương quốc của Đức Chúa Trời, và những người con vĩ đại: Áp-ra-ham, Y-sác, Gia-cốp, Đa-ni-ên, Ê-xê-chi-ên, và nhiều người khác nữa.</w:t>
      </w:r>
    </w:p>
    <w:p>
      <w:pPr>
        <w:pStyle w:val="Normal"/>
        <w:snapToGrid w:val="false"/>
        <w:spacing w:before="0" w:after="80"/>
        <w:jc w:val="both"/>
        <w:rPr/>
      </w:pPr>
      <w:r>
        <w:rPr/>
        <w:tab/>
        <w:t>Và con cầu xin Ngài, Cha Thiên Thượng ôi, rằng hôm nay Ngài sẽ cho điều nầy thành ý muốn lớn lao của chúng con vào lòng chúng con. Ước muốn của lòng chúng con là gặp được giờ ấy.</w:t>
      </w:r>
    </w:p>
    <w:p>
      <w:pPr>
        <w:pStyle w:val="Normal"/>
        <w:snapToGrid w:val="false"/>
        <w:spacing w:before="0" w:after="80"/>
        <w:jc w:val="both"/>
        <w:rPr/>
      </w:pPr>
      <w:r>
        <w:rPr/>
        <w:tab/>
        <w:t>Giờ nầy, khi chúng con đang dọn lòng để mở quyển Kinh thánh ra, chúng con nhận biết rằng bất cứ người đàn ông hay phụ nữ, nam hay nữ thanh niên nào sử dụng bàn tay thể chất của họ, đều có thể lật mở quyển Kinh thánh. Đó chỉ là việc mở ra một Quyển Sách. Nhưng không một con người nào có thể thật sự mở ra Lời Ngài, ngoài chính mình Ngài mà thôi, Chúa ôi.</w:t>
      </w:r>
    </w:p>
    <w:p>
      <w:pPr>
        <w:pStyle w:val="Normal"/>
        <w:snapToGrid w:val="false"/>
        <w:spacing w:before="0" w:after="80"/>
        <w:jc w:val="both"/>
        <w:rPr/>
      </w:pPr>
      <w:r>
        <w:rPr>
          <w:vertAlign w:val="superscript"/>
        </w:rPr>
        <w:t>E-28</w:t>
      </w:r>
      <w:r>
        <w:rPr/>
        <w:tab/>
        <w:t xml:space="preserve">Chúng con thấy nơi Giăng đã nói trong khải tượng, </w:t>
      </w:r>
      <w:r>
        <w:rPr>
          <w:b/>
        </w:rPr>
        <w:t xml:space="preserve">“Đấng ngồi trên một Ngai với một Quyển Sách đã đóng 7 Ấn </w:t>
      </w:r>
      <w:r>
        <w:rPr/>
        <w:t>([Niêm phong] Seals)</w:t>
      </w:r>
      <w:r>
        <w:rPr>
          <w:b/>
        </w:rPr>
        <w:t xml:space="preserve"> ở bìa lưng, và không có người nào trong trời đất, hoặc dưới đất là xứng đáng cầm Quyển Sách hoặc -- mở Sách hoặc tháo rời các Ấn </w:t>
      </w:r>
      <w:r>
        <w:rPr/>
        <w:t>(Niêm phong)</w:t>
      </w:r>
      <w:r>
        <w:rPr>
          <w:b/>
        </w:rPr>
        <w:t xml:space="preserve">. Nhưng một Đấng, một Chiên Con, đã cất tiếng bi thương, một Chiên Con bị giết từ khi sáng thế đã đến và lấy Quyển Sách ra từ tay phải của Ngài là Đấng ngự trên Ngai, và xứng đáng để lấy Quyển Sách và tháo rời các Ấn </w:t>
      </w:r>
      <w:r>
        <w:rPr/>
        <w:t>(Niêm phong)</w:t>
      </w:r>
      <w:r>
        <w:rPr>
          <w:b/>
        </w:rPr>
        <w:t>.”</w:t>
      </w:r>
    </w:p>
    <w:p>
      <w:pPr>
        <w:pStyle w:val="Normal"/>
        <w:snapToGrid w:val="false"/>
        <w:spacing w:before="0" w:after="80"/>
        <w:jc w:val="both"/>
        <w:rPr/>
      </w:pPr>
      <w:r>
        <w:rPr/>
        <w:tab/>
        <w:t>Chúng con cầu xin, Chúa ơi, rằng cũng một Chiên Con ấy sẽ mở Sách nầy cho chúng con hôm nay. Xin phán vào lòng chúng con, Chúa ơi, dành riêng và thích hợp cho từng người từng trường hợp (which is appropriate), biết rằng chúng con là “người chắc chắn về cõi vĩnh hằng” (eternity bound people). Chúng con xin cúi đầu hướng xuống bụi đất là thứ mà từ đó chúng con được dựng nên. Và một ngày nào đó, nếu Chúa Jêsus chậm trễ, chúng con sẽ trở về với cát bụi. Nhưng chúng con muốn nói với linh hồn bất diệt nầy đang cư ngụ trong chúng con, là nó sẽ không bao giờ chết và sẽ sống một nơi vĩnh cửu nào đó.</w:t>
      </w:r>
    </w:p>
    <w:p>
      <w:pPr>
        <w:pStyle w:val="Normal"/>
        <w:snapToGrid w:val="false"/>
        <w:spacing w:before="0" w:after="80"/>
        <w:jc w:val="both"/>
        <w:rPr/>
      </w:pPr>
      <w:r>
        <w:rPr/>
        <w:tab/>
        <w:t>Lạy Chúa (God), nếu có bất cứ ai tại đây đã ra đi, theo con đường lầm lạc, xin cho họ quay về với Gô-gô-tha (Calvary) hôm nay, và được giải hoà cùng Đức Chúa Trời qua Đấng Christ. Vì chúng con cầu xin điều ấy trong Danh Ngài. A-men!</w:t>
      </w:r>
    </w:p>
    <w:p>
      <w:pPr>
        <w:pStyle w:val="Normal"/>
        <w:snapToGrid w:val="false"/>
        <w:spacing w:before="0" w:after="80"/>
        <w:jc w:val="both"/>
        <w:rPr/>
      </w:pPr>
      <w:r>
        <w:rPr>
          <w:vertAlign w:val="superscript"/>
        </w:rPr>
        <w:t>E-29</w:t>
      </w:r>
      <w:r>
        <w:rPr/>
        <w:tab/>
        <w:t>Bây giờ, với các bạn đã có Kinh thánh, các bạn có thể mở ra Giô-ên 2, hoặc Công vụ 2, 1 trong 2, vì cả hai như nhau. Đó là một sự diệu kỳ, chứ không phải là một sự trùng hợp ngẫu nhiên, nhưng tôi sẽ không nói rằng Kinh thánh đã được soi dẫn để xếp đặt chỉ như thế nầy. Nhưng nó đã gây ngạc nhiên để thấy rằng Giô-ên trong chương 2 đã viết điều giống như Lu-ca đã viết trong Công vụ chương 2, cả hai đều ở chương thứ 2.</w:t>
      </w:r>
    </w:p>
    <w:p>
      <w:pPr>
        <w:pStyle w:val="Normal"/>
        <w:snapToGrid w:val="false"/>
        <w:spacing w:before="0" w:after="80"/>
        <w:jc w:val="both"/>
        <w:rPr>
          <w:b/>
          <w:b/>
          <w:vertAlign w:val="superscript"/>
        </w:rPr>
      </w:pPr>
      <w:r>
        <w:rPr/>
        <w:tab/>
        <w:t>Bắt đầu khoảng câu thứ 15 chúng ta sẽ đọc một phân đoạn Kinh thánh. Đó là ngay sau khi Đức Thánh Linh đến. Và chúng ta muốn đọc những gì Phi-e-ơ nói trước, nhấn mạnh đến (addressing) hội chúng... Đức Thánh Linh đã giáng trên các môn đồ khi họ đã nhận mệnh lệnh để đi và chờ đợi -- để được quyền năng của Đức Chúa Trời. Phi-e-rơ đã nói:</w:t>
      </w:r>
    </w:p>
    <w:p>
      <w:pPr>
        <w:pStyle w:val="Normal"/>
        <w:snapToGrid w:val="false"/>
        <w:ind w:left="550" w:hanging="0"/>
        <w:jc w:val="both"/>
        <w:rPr>
          <w:b/>
          <w:b/>
        </w:rPr>
      </w:pPr>
      <w:r>
        <w:rPr>
          <w:vertAlign w:val="superscript"/>
        </w:rPr>
        <w:t>15</w:t>
      </w:r>
      <w:r>
        <w:rPr>
          <w:b/>
        </w:rPr>
        <w:t xml:space="preserve">Những người nầy chẳng phải say như các ngươi ngờ đâu, vì bây giờ mới là giờ thứ 3 ban ngày </w:t>
      </w:r>
      <w:r>
        <w:rPr/>
        <w:t>(nghĩa là 9 giờ Sáng)</w:t>
      </w:r>
      <w:r>
        <w:rPr>
          <w:b/>
        </w:rPr>
        <w:t xml:space="preserve">. </w:t>
      </w:r>
    </w:p>
    <w:p>
      <w:pPr>
        <w:pStyle w:val="Normal"/>
        <w:snapToGrid w:val="false"/>
        <w:ind w:left="550" w:hanging="0"/>
        <w:jc w:val="both"/>
        <w:rPr/>
      </w:pPr>
      <w:bookmarkStart w:id="2" w:name="Cong_2_16"/>
      <w:r>
        <w:rPr>
          <w:vertAlign w:val="superscript"/>
        </w:rPr>
        <w:t>16</w:t>
      </w:r>
      <w:bookmarkEnd w:id="2"/>
      <w:r>
        <w:rPr>
          <w:b/>
        </w:rPr>
        <w:t>Nhưng ấy là điều đấng Tiên tri Giô-ên đã nói tiên tri rằng:</w:t>
      </w:r>
      <w:bookmarkStart w:id="3" w:name="Cong_2_17"/>
    </w:p>
    <w:p>
      <w:pPr>
        <w:pStyle w:val="Normal"/>
        <w:snapToGrid w:val="false"/>
        <w:ind w:left="550" w:hanging="0"/>
        <w:jc w:val="both"/>
        <w:rPr/>
      </w:pPr>
      <w:r>
        <w:rPr>
          <w:vertAlign w:val="superscript"/>
        </w:rPr>
        <w:t>17</w:t>
      </w:r>
      <w:bookmarkEnd w:id="3"/>
      <w:r>
        <w:rPr/>
        <w:t>[Đức Chúa Trời phán:]</w:t>
      </w:r>
      <w:r>
        <w:rPr>
          <w:b/>
        </w:rPr>
        <w:t>... Trong những ngày sau rốt, Ta sẽ đổ Thần Ta khắp trên mọi xác thịt; Con trai và con gái các ngươi đều sẽ nói lời tiên tri, bọn trai trẻ sẽ thấy điềm lạ, và các người già cả sẽ có chiêm bao.</w:t>
      </w:r>
      <w:bookmarkStart w:id="4" w:name="Cong_2_18"/>
    </w:p>
    <w:p>
      <w:pPr>
        <w:pStyle w:val="Normal"/>
        <w:snapToGrid w:val="false"/>
        <w:ind w:left="550" w:hanging="0"/>
        <w:jc w:val="both"/>
        <w:rPr>
          <w:b/>
          <w:b/>
        </w:rPr>
      </w:pPr>
      <w:r>
        <w:rPr>
          <w:vertAlign w:val="superscript"/>
        </w:rPr>
        <w:t>18</w:t>
      </w:r>
      <w:bookmarkEnd w:id="4"/>
      <w:r>
        <w:rPr>
          <w:b/>
        </w:rPr>
        <w:t>Phải, trong những ngày đó, Ta sẽ đổ Thần Ta khắp trên các đầy tớ trai và gái Ta, chúng nó đều nói lời tiên tri;</w:t>
      </w:r>
      <w:bookmarkStart w:id="5" w:name="Cong_2_19"/>
      <w:r>
        <w:rPr>
          <w:b/>
        </w:rPr>
        <w:t xml:space="preserve"> </w:t>
      </w:r>
    </w:p>
    <w:p>
      <w:pPr>
        <w:pStyle w:val="Normal"/>
        <w:snapToGrid w:val="false"/>
        <w:ind w:left="550" w:hanging="0"/>
        <w:jc w:val="both"/>
        <w:rPr>
          <w:b/>
          <w:b/>
        </w:rPr>
      </w:pPr>
      <w:r>
        <w:rPr>
          <w:vertAlign w:val="superscript"/>
        </w:rPr>
        <w:t>19</w:t>
      </w:r>
      <w:bookmarkEnd w:id="5"/>
      <w:r>
        <w:rPr>
          <w:b/>
        </w:rPr>
        <w:t>Ta lại sẽ tỏ ra sự lạ lùng ở trên trời, và dấu lạ ở dưới đất; Tức là máu, lửa, và luồng khói;</w:t>
      </w:r>
      <w:bookmarkStart w:id="6" w:name="Cong_2_20"/>
    </w:p>
    <w:p>
      <w:pPr>
        <w:pStyle w:val="Normal"/>
        <w:snapToGrid w:val="false"/>
        <w:ind w:left="550" w:hanging="0"/>
        <w:jc w:val="both"/>
        <w:rPr>
          <w:b/>
          <w:b/>
        </w:rPr>
      </w:pPr>
      <w:r>
        <w:rPr>
          <w:vertAlign w:val="superscript"/>
        </w:rPr>
        <w:t>20</w:t>
      </w:r>
      <w:bookmarkEnd w:id="6"/>
      <w:r>
        <w:rPr>
          <w:b/>
        </w:rPr>
        <w:t>Mặt trời sẽ biến nên tối tăm, mặt trăng hóa ra máu, trước ngày lớn và vinh hiển của Chúa chưa đến;</w:t>
      </w:r>
      <w:bookmarkStart w:id="7" w:name="Cong_2_21"/>
      <w:r>
        <w:rPr>
          <w:b/>
        </w:rPr>
        <w:t xml:space="preserve"> </w:t>
      </w:r>
    </w:p>
    <w:p>
      <w:pPr>
        <w:pStyle w:val="Normal"/>
        <w:snapToGrid w:val="false"/>
        <w:spacing w:before="0" w:after="80"/>
        <w:ind w:left="550" w:hanging="0"/>
        <w:jc w:val="both"/>
        <w:rPr>
          <w:b/>
          <w:b/>
        </w:rPr>
      </w:pPr>
      <w:r>
        <w:rPr>
          <w:vertAlign w:val="superscript"/>
        </w:rPr>
        <w:t>21</w:t>
      </w:r>
      <w:bookmarkEnd w:id="7"/>
      <w:r>
        <w:rPr>
          <w:b/>
        </w:rPr>
        <w:t>Vả lại ai cầu khẩn Danh Chúa thì sẽ được cứu.</w:t>
      </w:r>
    </w:p>
    <w:p>
      <w:pPr>
        <w:pStyle w:val="Normal"/>
        <w:snapToGrid w:val="false"/>
        <w:spacing w:before="0" w:after="80"/>
        <w:jc w:val="both"/>
        <w:rPr/>
      </w:pPr>
      <w:r>
        <w:rPr>
          <w:vertAlign w:val="superscript"/>
        </w:rPr>
        <w:t>E-30</w:t>
      </w:r>
      <w:r>
        <w:rPr/>
        <w:tab/>
        <w:t>Có lẽ chúng ta tạm dừng trong giây lát và xem xét những sự việc (things) đã được nói tiên tri (prophesied) nầy.</w:t>
      </w:r>
    </w:p>
    <w:p>
      <w:pPr>
        <w:pStyle w:val="Normal"/>
        <w:snapToGrid w:val="false"/>
        <w:spacing w:before="0" w:after="80"/>
        <w:jc w:val="both"/>
        <w:rPr/>
      </w:pPr>
      <w:r>
        <w:rPr/>
        <w:tab/>
        <w:t>Hiện tại, chúng ta biết rằng là như những tín đồ Cơ-đốc nhân (Christian believers)... Có bao nhiêu Cơ-đốc nhân ở đây hôm nay? Xin đưa tay lên. Đích thực có bao nhiên tín đồ Cơ-đốc nhân? Ồ, đó là điều kỳ diệu và thế là rất tốt.</w:t>
      </w:r>
    </w:p>
    <w:p>
      <w:pPr>
        <w:pStyle w:val="Normal"/>
        <w:snapToGrid w:val="false"/>
        <w:spacing w:before="0" w:after="80"/>
        <w:jc w:val="both"/>
        <w:rPr/>
      </w:pPr>
      <w:r>
        <w:rPr/>
        <w:tab/>
        <w:t>Như những Cơ-đốc nhân, chúng ta tin rằng đây là Lời Vô Ngộ (infallible Word) của Đức Chúa Trời, phải không? Chúng ta có tin điều đó mới là những Cơ-đốc nhân. Không có sự nhầm lẫn tại chỗ nào trong Kinh thánh cả. Nó rất trọn vẹn. Mỗi một chữ, có lẽ chúng ta không hiểu được, chúng ta không - không cho là mình sẽ hiểu hết Nó. Cơ-đốc giáo không thể hiểu thấu Nó, Nó phải được sống; Bởi đức tin chúng ta làm những việc nầy. Hết thảy công việc là bởi đức tin qua ân điển.</w:t>
      </w:r>
    </w:p>
    <w:p>
      <w:pPr>
        <w:pStyle w:val="Normal"/>
        <w:snapToGrid w:val="false"/>
        <w:spacing w:before="0" w:after="80"/>
        <w:jc w:val="both"/>
        <w:rPr/>
      </w:pPr>
      <w:r>
        <w:rPr>
          <w:vertAlign w:val="superscript"/>
        </w:rPr>
        <w:t>E-31</w:t>
      </w:r>
      <w:r>
        <w:rPr/>
        <w:tab/>
        <w:t xml:space="preserve">Nào, các vị Tiên tri đã nói tiên tri nhiều điều. Họ chưa chắc hiểu thấu những điều họ đã nói. Họ chỉ việc nói Nó ra; Dù họ không hiểu. Đa-ni-ên đã nói rằng ông không thể hiểu, nhưng ông chỉ việc viết Nó ra, bởi vì Nó không dành cho Thời đại của ông. Vị Thiên sứ đã bảo ông, </w:t>
      </w:r>
      <w:r>
        <w:rPr>
          <w:b/>
        </w:rPr>
        <w:t>“Phải đóng -- niêm phong Quyển Sách lại cho đến Thời kỳ Cuối cùng. -- Nhiều kẻ sẽ đi qua đi lại, và sự học thức sẽ được thêm lên,”</w:t>
      </w:r>
      <w:r>
        <w:rPr/>
        <w:t xml:space="preserve"> -- là lúc ấy ông sẽ đứng trong sản nghiệp mình và -- đến kỳ cuối cùng của các thời đại, thì tất cả những điều nầy sẽ xảy ra. Ông không hiểu được điều đó.</w:t>
      </w:r>
    </w:p>
    <w:p>
      <w:pPr>
        <w:pStyle w:val="Normal"/>
        <w:snapToGrid w:val="false"/>
        <w:spacing w:before="0" w:after="80"/>
        <w:jc w:val="both"/>
        <w:rPr/>
      </w:pPr>
      <w:r>
        <w:rPr/>
        <w:tab/>
        <w:t>Nhiều vị Tiên tri trong khi đang viết, đã không biết họ đang viết gì. Họ chỉ việc viết Nó ra, bởi vì Nó là sự mặc khải (inspiration).</w:t>
      </w:r>
    </w:p>
    <w:p>
      <w:pPr>
        <w:pStyle w:val="Normal"/>
        <w:snapToGrid w:val="false"/>
        <w:spacing w:before="0" w:after="80"/>
        <w:jc w:val="both"/>
        <w:rPr/>
      </w:pPr>
      <w:r>
        <w:rPr/>
        <w:tab/>
        <w:t>Phi-e-rơ trưng dẫn những lời tiên tri của Giô-ên tại đây. Đó là trong Thời kỳ Đầu tiên của Hội thánh. Hầu hết tất cả các tín đồ đều biết rằng Hội thánh đã được khai sanh và thành lập vào Ngày Lễ Ngũ Tuần. Và nhiều khi, những người thuộc phái Ngũ Tuần chúng ta tự gọi mình là ‘Nhóm Ngũ Tuần’ (Pentecost), và chúng ta đã lấy một ‘danh hiệu’ sai lầm. Nhưng thật ra mặt khác của từ ‘Nhóm Ngũ Tuần’ là chỉ ‘những người dự Đại lễ Ngũ tuần’ (Pentecostal people), tức là chỉ những người Do-thái (Jews) bấy giờ. Họ lên đó vào ngày Lễ Ngũ tuần; Chúng ta là Hội thánh Con Đầu Lòng (the Church of the Firstborn). Anh em hiểu không? Không phải nhóm ‘Ngũ Tuần’, những người dự Lễ Thờ phượng Ngũ tuần đã đi lên đó. Chúng ta gọi đây là những ‘Ơn phước Ngũ Tuần’ (Pentecostal blessings) và đại loại như vậy.</w:t>
      </w:r>
    </w:p>
    <w:p>
      <w:pPr>
        <w:pStyle w:val="Normal"/>
        <w:snapToGrid w:val="false"/>
        <w:spacing w:before="0" w:after="80"/>
        <w:jc w:val="both"/>
        <w:rPr/>
      </w:pPr>
      <w:r>
        <w:rPr>
          <w:vertAlign w:val="superscript"/>
        </w:rPr>
        <w:t>E-32</w:t>
      </w:r>
      <w:r>
        <w:rPr/>
        <w:tab/>
        <w:t>Tất cả Giáo hội, với một mức độ nào đó, muốn được nói rằng họ là một phần của ‘Nhóm Ngũ Tuần’, bởi vì đó là nơi nó - nó bắt đầu. Nơi mà... Từ ngữ “Pentecost (Ngũ Tuần)” là chữ “Năm Mươi” (50), nơi mà những - những sản phẩm của trái đầu mùa phải được gom lại nhau. Đó là thời gian lễ hội (feast) vào đầu mùa gặt hái, với ý nghĩa “50”, sau khi làm tinh sạch Đền Thánh (sanctuary) trong 40 ngày, sau đó họ có Lễ Hội Năm Mươi Ngày (Pentecost). Nhiều người trong các bạn là những học giả (scholars) Kinh thánh sẽ không cần phải phá đổ điều gì, bởi vì các bạn hiểu những điều ấy. Là những Cơ-đốc nhân, có lẽ, các bạn cũng đã nghe quý vị Mục sư Truyền đạo được đào tạo giỏi của các bạn giảng về những điều ấy rồi.</w:t>
      </w:r>
    </w:p>
    <w:p>
      <w:pPr>
        <w:pStyle w:val="Normal"/>
        <w:snapToGrid w:val="false"/>
        <w:spacing w:before="0" w:after="80"/>
        <w:jc w:val="both"/>
        <w:rPr/>
      </w:pPr>
      <w:r>
        <w:rPr/>
        <w:tab/>
        <w:t>Thế thì sau khi sự kiện lớn lao nầy đã xảy đến... Nó đã xảy ra một cách mà họ không hiểu nổi. Họ đã không thể hiểu thấu điều đó. Họ đang tìm kiếm sự hầu đến của Đấng Christ. Chúng ta ý thức được điều ấy. Nhưng cách mà Ngài đến rất khác với điều mà họ có thể ngờ, đến nỗi nó đã khiến họ ngơ ngác xoay quanh. Họ không biết. Đức Chúa Trời thường làm thế tại mỗi trạm tiếp nối thời gian (junction station) của - của - của Ngài. Ngài đã làm như vậy.</w:t>
      </w:r>
    </w:p>
    <w:p>
      <w:pPr>
        <w:pStyle w:val="Normal"/>
        <w:snapToGrid w:val="false"/>
        <w:spacing w:before="0" w:after="80"/>
        <w:jc w:val="both"/>
        <w:rPr/>
      </w:pPr>
      <w:r>
        <w:rPr>
          <w:vertAlign w:val="superscript"/>
        </w:rPr>
        <w:t>E-33</w:t>
      </w:r>
      <w:r>
        <w:rPr/>
        <w:tab/>
        <w:t>Người ta sẽ đi xuống (get down), và họ sẽ luận ra (figure out), “Nào, nó đã từng có như vậy. Giờ thì nó cũng sẽ phải theo cùng một cách ấy.” Và họ sẽ phát họa tất cả kế hoạch về điều đó. Đừng nghĩ rằng chúng ta không có điều đó hôm nay. Chúng ta đã phát họa tất cả những cách trở về của Đấng Christ, và mọi việc như vậy. Và chúng ta đã có nhiều thứ sơ đồ để minh họa (charts) và... Tôi tin chắc rằng đôi khi chúng ta ghi nhớ nhiều bản sơ đồ hơn là hiểu biết nhiều hơn về chính bản thân Đấng Christ. Họ đã luận ra và minh họa ra tất cả những điều ấy, mỗi một giáo phái (denomination).</w:t>
      </w:r>
    </w:p>
    <w:p>
      <w:pPr>
        <w:pStyle w:val="Normal"/>
        <w:snapToGrid w:val="false"/>
        <w:spacing w:before="0" w:after="80"/>
        <w:jc w:val="both"/>
        <w:rPr/>
      </w:pPr>
      <w:r>
        <w:rPr/>
        <w:tab/>
        <w:t>Nhiều khi mỗi cá nhân có cách riêng của mình, và có lẽ nó sẽ khác biệt với bất cứ suy nghĩ nào của chúng ta. Đức Chúa Trời thường làm cách ấy. Bởi vì các bạn không thể luận ra (hiểu thấu) Đức Chúa Trời. Các bạn chỉ tin Chúa và bước đi bằng đức tin, không có cách gì luận ra hay đoán hiểu được Ngài.</w:t>
      </w:r>
    </w:p>
    <w:p>
      <w:pPr>
        <w:pStyle w:val="Normal"/>
        <w:snapToGrid w:val="false"/>
        <w:spacing w:before="0" w:after="80"/>
        <w:jc w:val="both"/>
        <w:rPr/>
      </w:pPr>
      <w:r>
        <w:rPr>
          <w:vertAlign w:val="superscript"/>
        </w:rPr>
        <w:t>E-34</w:t>
      </w:r>
      <w:r>
        <w:rPr/>
        <w:tab/>
        <w:t>Hãy nhìn xem nó sẽ là dễ dàng như thế nào... Luật pháp khi Chúa Jêsus được sinh ra...?... tại Bết-lê-hem xứ Giu-đa. Tại sao, nó trông -- giống như là điều mà bất cứ ai sẽ tiếp nhận nó, sẽ là Cai-phe, Thầy Tế lễ cả, và Thầy Thông giáo, và nhiều người khác. Đáng lẽ Thiên sứ phải đến cùng họ, bởi vì họ là những người hầu việc Chúa (Mục sư Truyền đạo, ministers), mà báo cho họ biết Đấng Christ đã ra đời. Nhưng Đức Chúa Trời lại quay về hướng khác, mà cho những người đầu tiên nhận ra điều ấy, là một nhóm người ưa thích ngắm sao, là các nhà thiên văn (chiêm tinh) đã đến từ phương Đông, đang đi về phương Tây để nhận ra Nó, họ đã thấy một ngôi sao huyền diệu. Không ai nhìn thấy ngôi sao đó; Nhưng họ đã nhận thấy. Tại sao? Bởi vì họ đã được sự ban cho để nhìn thấy nó.</w:t>
      </w:r>
    </w:p>
    <w:p>
      <w:pPr>
        <w:pStyle w:val="Normal"/>
        <w:snapToGrid w:val="false"/>
        <w:spacing w:before="0" w:after="80"/>
        <w:jc w:val="both"/>
        <w:rPr/>
      </w:pPr>
      <w:r>
        <w:rPr/>
        <w:tab/>
        <w:t>Có người nói, “Tôi có thể nhìn thấy những điều thuộc linh.” Họ nhận thấy nó. Những người khác lại nói, “Tôi không thấy nó.” Có lẽ đó chỉ vì bạn không được sự ban cho để nhìn thấy nó mà thôi.</w:t>
      </w:r>
    </w:p>
    <w:p>
      <w:pPr>
        <w:pStyle w:val="Normal"/>
        <w:snapToGrid w:val="false"/>
        <w:spacing w:before="0" w:after="80"/>
        <w:jc w:val="both"/>
        <w:rPr/>
      </w:pPr>
      <w:r>
        <w:rPr/>
        <w:tab/>
        <w:t>Ồ, ngay cả việc họ đã theo dõi bởi các đài thiên văn trên đỉnh các thành phố. Ngôi sao ấy đã đi qua ngay trên mỗi thành phố, như chúng ta biết, đang đến Đông phương. Các nhà thông thái đã ở trong hành trình hơn 2 năm, đến từ phương đông, bởi vì khi họ đến chỗ, Đấng Christ đã được 2 tuổi.</w:t>
      </w:r>
    </w:p>
    <w:p>
      <w:pPr>
        <w:pStyle w:val="Normal"/>
        <w:snapToGrid w:val="false"/>
        <w:spacing w:before="0" w:after="80"/>
        <w:jc w:val="both"/>
        <w:rPr/>
      </w:pPr>
      <w:r>
        <w:rPr>
          <w:vertAlign w:val="superscript"/>
        </w:rPr>
        <w:t>E-35</w:t>
      </w:r>
      <w:r>
        <w:rPr/>
        <w:tab/>
        <w:t xml:space="preserve">Hiện tại, theo truyền thống của các bạn về các nhà thông thái đã tìm thấy Hài Nhi [Thánh] đang nằm trong một ‘máng cỏ’, có lẽ các bạn cũng nên quên điều đó đi, vì đó chỉ là truyền thuyết. Ngài không còn là ‘hài nhi’. Họ đang chiêm ngưỡng một “em bé” 2 tuổi, đã là một nhi đồng, không phải là hài nhi nữa. Và người ta đã giết tất cả trẻ con, ngay lúc ấy, từ 2 tuổi trở xuống để bắt Ngài. Các bạn thấy không? Vì họ không hề đến với một ‘hài nhi’. Họ đến với một đứa trẻ. </w:t>
      </w:r>
    </w:p>
    <w:p>
      <w:pPr>
        <w:pStyle w:val="Normal"/>
        <w:snapToGrid w:val="false"/>
        <w:jc w:val="both"/>
        <w:rPr/>
      </w:pPr>
      <w:r>
        <w:rPr/>
        <w:tab/>
        <w:t>Họ đã mất 2 năm trong cuộc hành trình đi theo ngôi sao nầy. Các bạn có tin rằng họ đã thấy nó không? Chắc chắn họ đã thấy. Kinh thánh chép vậy. Nhưng mà không có ai khác đã thấy nó.</w:t>
      </w:r>
    </w:p>
    <w:p>
      <w:pPr>
        <w:pStyle w:val="Normal"/>
        <w:snapToGrid w:val="false"/>
        <w:jc w:val="both"/>
        <w:rPr/>
      </w:pPr>
      <w:r>
        <w:rPr/>
        <w:tab/>
        <w:t>Nhiều lần vị Thiên Sứ của Chúa hiện ra tỏ tường, nhiều người đã kêu lên và nhìn chăm chú. Nhưng lại có người nói, “Tôi chẳng thấy chi cả.”</w:t>
      </w:r>
    </w:p>
    <w:p>
      <w:pPr>
        <w:pStyle w:val="Normal"/>
        <w:snapToGrid w:val="false"/>
        <w:spacing w:before="0" w:after="80"/>
        <w:jc w:val="both"/>
        <w:rPr/>
      </w:pPr>
      <w:r>
        <w:rPr/>
        <w:tab/>
        <w:t>Nói rằng, “Ô, Anh Branham à, đáng lý là tất cả mọi người phải nhìn thấy chứ!?” Ồ, không!</w:t>
      </w:r>
    </w:p>
    <w:p>
      <w:pPr>
        <w:pStyle w:val="Normal"/>
        <w:snapToGrid w:val="false"/>
        <w:spacing w:before="0" w:after="80"/>
        <w:jc w:val="both"/>
        <w:rPr/>
      </w:pPr>
      <w:r>
        <w:rPr>
          <w:vertAlign w:val="superscript"/>
        </w:rPr>
        <w:t>E-36</w:t>
      </w:r>
      <w:r>
        <w:rPr/>
        <w:tab/>
        <w:t>Phao-lô trên đường đến thành Đa-mách để bắt bớ những người đang có một Buổi nhóm Phục hưng (revival) tại đó. Vị Thiên Sứ của Đấng Christ đã giáng xuống trong một ánh sáng chói loà. Ánh sáng ấy rất chói lọi, thậm chí đã làm mắt của Phao-lô mù đi. Nhưng không một ai trong bọn đồng hành với ông thấy ánh sáng đó. Không ai thấy. Đó là một việc rất có tính cá nhân xẩy đến với Phao-lô đến nỗi mắt của ông đã mù đi, và ông đã phải quờ quạng 2 tay mà đi đường. Đúng vậy chứ? Những người cùng đi với ông, họ đã không nhìn thấy ánh sáng đó. Họ không nhìn thấy gì cũng không hiểu chuyện gi đã xảy ra. Nhưng nó làm sao đã hiện ra một cách qua chân thật đối vời một số người, và đối vời một số người khác thì lại không hay biết gì cả. Anh em thấy không?</w:t>
      </w:r>
    </w:p>
    <w:p>
      <w:pPr>
        <w:pStyle w:val="Normal"/>
        <w:snapToGrid w:val="false"/>
        <w:spacing w:before="0" w:after="80"/>
        <w:jc w:val="both"/>
        <w:rPr/>
      </w:pPr>
      <w:r>
        <w:rPr/>
        <w:tab/>
        <w:t xml:space="preserve">Đức Chúa Trời bày tỏ (reveals) chính mình Ngài theo cách Ngài muốn, với những người mà Ngài muốn bày tỏ. Đó là “Ý muốn Tối cao” (sovereign will) của Ngài. </w:t>
      </w:r>
      <w:r>
        <w:rPr>
          <w:b/>
        </w:rPr>
        <w:t>“Ngài làm cứng lòng ai Ngài muốn làm và xưng công bình cho người nào Ngài muốn xưng.”</w:t>
      </w:r>
      <w:r>
        <w:rPr/>
        <w:t xml:space="preserve"> Điều ấy nằm trong tay Chúa, không phải trong tay tôi hay trong tay các bạn. Nó nằm trong tay Chúa với những gì mà Ngài sẽ làm. Kinh thánh đã nói như vậy, các bạn có nhận biết điều đó chăng?</w:t>
      </w:r>
    </w:p>
    <w:p>
      <w:pPr>
        <w:pStyle w:val="Normal"/>
        <w:snapToGrid w:val="false"/>
        <w:spacing w:before="0" w:after="80"/>
        <w:jc w:val="both"/>
        <w:rPr/>
      </w:pPr>
      <w:r>
        <w:rPr>
          <w:vertAlign w:val="superscript"/>
        </w:rPr>
        <w:t>E-37</w:t>
      </w:r>
      <w:r>
        <w:rPr/>
        <w:tab/>
        <w:t xml:space="preserve">Có bao giờ các bạn đã đọc trong Rô-ma đoạn 9, Ngài đã phán như thế nào trước khi cả hai cậu bé Ê-sau và Gia-cốp được sinh ra, rằng, </w:t>
      </w:r>
      <w:r>
        <w:rPr>
          <w:b/>
        </w:rPr>
        <w:t>“Ta ghét đứa nầy và thương đứa kia.”</w:t>
      </w:r>
      <w:r>
        <w:rPr/>
        <w:t xml:space="preserve"> Làm thế nào Ngài có thể công bằng mà làm thế ấy? Bởi sự biết trước, Ngài đã biết Ê-sau là một kẻ côn đồ. Thấy không? Và Ngài đã có thể định trước. Đúng ra là khi nói đó là ‘định trước’ (hay ‘sự tiền định’, predestinate), là ta đã dùng một từ không mấy gì đúng, kỳ thật đó là “sự biết trước” (foreknowledge). Bởi vì Ngài sẽ không chỉ cân nhắc một cách kỹ lưỡng xua đuổi bạn đi vì đó là một -- vì bạn có... Ngài muốn bạn bỏ đi. Ngài không nhẫn tâm để bất cứ người nào trong các bạn sẽ bị hư mất, nhưng bởi sự biết trước, Ngài đã biết bạn sẽ làm gì, ngay trước khi các bạn chưa chào đời. Chắc chắn là vậy, đó là sự biết trước... </w:t>
      </w:r>
    </w:p>
    <w:p>
      <w:pPr>
        <w:pStyle w:val="Normal"/>
        <w:snapToGrid w:val="false"/>
        <w:spacing w:before="0" w:after="80"/>
        <w:jc w:val="both"/>
        <w:rPr/>
      </w:pPr>
      <w:r>
        <w:rPr/>
        <w:tab/>
        <w:t>Ngài là “vô hạn” (infinite). Ngài là Đức Chúa Trời. Ngài là “vô sở bất năng” (toàn năng, omnipotent), “vô sở bất tại” (có mặt khắp nơi, omnipresent) và “vô sở bất tri” (biết hết thảy mọi sự, omniscient). Hiểu không? Ngài biết hết tất cả mọi điều, tất cả sự thông tuệ, bao gồm cả thời gian lẫn không gian, tất cả mọi năng lực. Ngài là vô hạn. Bằng không, thì Ngài không phải là Đức Chúa Trời. Nếu Ngài không là Đức Chúa Trời Toàn Năng (Almighty God), Ngài... Nếu Ngài không thể làm tất cả mọi sự, thì Ngài không phải là Đức Chúa Trời Toàn Năng. Nhưng nếu Ngài là Đức Chúa Trời Toàn Năng, thì Ngài có thể làm tất cả mọi điều. Rõ chứ? Bởi vậy đó là phương cách chúng ta phải tin Ngài.</w:t>
      </w:r>
    </w:p>
    <w:p>
      <w:pPr>
        <w:pStyle w:val="Normal"/>
        <w:snapToGrid w:val="false"/>
        <w:spacing w:before="0" w:after="80"/>
        <w:jc w:val="both"/>
        <w:rPr/>
      </w:pPr>
      <w:r>
        <w:rPr>
          <w:vertAlign w:val="superscript"/>
        </w:rPr>
        <w:t>E-38</w:t>
      </w:r>
      <w:r>
        <w:rPr/>
        <w:tab/>
        <w:t xml:space="preserve">Bởi vậy ở đây, điều đó đã được báo trước rằng lúc nầy sẽ xảy ra. Bây giờ, đây là Sứ điệp (message) tôi muốn mang đến các bạn chiều nay. Có một sự khuấy động trên thế giới ngày nay, các bạn biết điều đó, nó đã khởi sự, và chúng ta đã ở trong đó chừng 8 năm nay, một cuộc phục hưng (revival) đáng dấy lên (moving up), những dấu kỳ và phép lạ cứ (just) xảy ra. </w:t>
      </w:r>
    </w:p>
    <w:p>
      <w:pPr>
        <w:pStyle w:val="Normal"/>
        <w:snapToGrid w:val="false"/>
        <w:spacing w:before="0" w:after="80"/>
        <w:jc w:val="both"/>
        <w:rPr/>
      </w:pPr>
      <w:r>
        <w:rPr/>
        <w:tab/>
        <w:t>Ngày nay giới khoa học không thể phủ nhận sự chữa lành Thiêng liêng [bằng phép lạ] nữa. Ngay cả các Bác sĩ và khoa học và mọi thứ khác đều đáng phải nhìn nhận đó là chuyện có thật. Chuyện gì đã xảy ra vậy? Tại sao nó lại xảy ra trong thời nay, và các bạn thấy có những Buổi nhóm [Chữa lành] như vậy cứ diễn ra, mà tại sao tất cả các Giáo hội lại hoàn toàn không muốn dự phần vào, cùng bắt tay nhau, để cùng tiến lên với điều đó? Tại sao họ không làm điều đó? Chúng ta nhận ra rằng, chúng ta...</w:t>
      </w:r>
    </w:p>
    <w:p>
      <w:pPr>
        <w:pStyle w:val="Normal"/>
        <w:snapToGrid w:val="false"/>
        <w:spacing w:before="0" w:after="80"/>
        <w:jc w:val="both"/>
        <w:rPr/>
      </w:pPr>
      <w:r>
        <w:rPr>
          <w:vertAlign w:val="superscript"/>
        </w:rPr>
        <w:t>E-39</w:t>
      </w:r>
      <w:r>
        <w:rPr/>
        <w:tab/>
        <w:t>Bây giờ, tôi không đứng đây như một người giả mạo (impersonator) của Cơ-đốc giáo. Tôi không ở đây như một kẻ lừa dối (deceiver). Tôi thà là ở nhà với gia đình tôi hôm nay, vui hưởng một vài ngày nhàn nhã còn hơn. Tôi đến đây là vì tôi có một Sứ điệp trong lòng mà tôi muốn trình bày (produce) với tất cả các bạn, hay đúng hơn, để giới thiệu (introduce) cùng tất cả mọi người. Đó là lý do tôi đến. Tôi yêu mến các bạn, vì tôi hiểu rõ một ngày nào đó tôi phải chịu trách nhiệm (give an account) về từng lời nói và từng Buổi nhóm mà tôi đã tổ chức. Về mỗi một lời nói, tôi đều phải trả lời nó tại Nơi Phán Xét.</w:t>
      </w:r>
    </w:p>
    <w:p>
      <w:pPr>
        <w:pStyle w:val="Normal"/>
        <w:snapToGrid w:val="false"/>
        <w:spacing w:before="0" w:after="80"/>
        <w:jc w:val="both"/>
        <w:rPr/>
      </w:pPr>
      <w:r>
        <w:rPr/>
        <w:tab/>
        <w:t>Nếu tôi không nói sự thật, Đức Chúa Trời sẽ bắt tôi chịu trách nhiệm chứ không phải các bạn. Cho nên sự thể là như vậy. Nhưng nếu tôi cảnh cáo dân sự, lúc đó huyết không phải đổ trên tôi. Nếu tôi biết điều ấy mà không làm, thì tôi bị đòi hỏi, và anh em Mục sư Truyền đạo đều biết điều đó. Và để... Cảm ơn Chúa vì chức vụ và lòng dũng cảm của các bạn, để cảnh báo dân sự trong giờ sắp đến.</w:t>
      </w:r>
    </w:p>
    <w:p>
      <w:pPr>
        <w:pStyle w:val="Normal"/>
        <w:snapToGrid w:val="false"/>
        <w:spacing w:before="0" w:after="80"/>
        <w:jc w:val="both"/>
        <w:rPr/>
      </w:pPr>
      <w:r>
        <w:rPr>
          <w:vertAlign w:val="superscript"/>
        </w:rPr>
        <w:t>E-40</w:t>
      </w:r>
      <w:r>
        <w:rPr/>
        <w:tab/>
        <w:t>Hiện nay, chúng ta đang sống... Bất cứ ai nhạy bén đều biết rằng chúng ta đang sống trong những bóng tối (điều dự báo) của những sự băng hoại (phá hoại) lớn. Một ngày nọ, tôi đã thấy cảnh một con cừu (chiên) xuất hiện đang kêu be be trong một cánh đồng. Chú cừu nhỏ bị căng thẳng ngay lập tức. Không ai có thể thấy điều gì. Tại sao? Con cừu nhỏ nầy chỉ cảm thấy khó chịu và cứ nhìn quanh. Nó không biết nên làm gì. Nó cúi xuống và gặm cỏ đầy miệng, và nhìn quanh. Nó không biết phải làm gì. Qua ống dòm, nó đang bước đi, một con sư tử cách nó không xa, đen to lớn và có bờm, đang trườn đến. Nó không thể thấy điều đó. Không có cách nào để nó thấy con sư tử, nhưng “bản năng” (instinct) mách bảo với con cừu nhỏ ấy rằng sự nguy hiểm đã đền gần. Nó đã lo lắng. Rồi nó đã bình thản. Con sư tử đã không phóng tới con cừu -- Nó có thể bắt được con cừu. Nhưng tại ngoài đồng có một con sư tử đang trườn mình đến gần con cừu nhỏ đáng thương này. Tuy nó - nó không nghe không thấy gì, nhưng “bản năng” nó bên trong đã mách bảo nó rằng có nguy hiểm ở gần.</w:t>
      </w:r>
    </w:p>
    <w:p>
      <w:pPr>
        <w:pStyle w:val="Normal"/>
        <w:snapToGrid w:val="false"/>
        <w:spacing w:before="0" w:after="80"/>
        <w:jc w:val="both"/>
        <w:rPr/>
      </w:pPr>
      <w:r>
        <w:rPr>
          <w:vertAlign w:val="superscript"/>
        </w:rPr>
        <w:t>E-41</w:t>
      </w:r>
      <w:r>
        <w:rPr/>
        <w:tab/>
        <w:t>Hãy xem một chú vịt con. Chúng đi lên miền bắc của anh em. Vào - vào mùa xuân, chúng bay lên đó. Chúng đáp trên những vũng lầy, đẻ trứng và ấp nở ra những chú vịt con. Suốt mùa hè, chúng sống trên đầm lầy ấy. Trong đàn vịt nhỏ ấy, có một vịt đực, được sinh ra để làm một con vịt đầu đàn. Tất cả các con vịt trên ao hồ (pond) đều biết nó là một con vịt dẫn đường. Chúng biết điều đó.</w:t>
      </w:r>
    </w:p>
    <w:p>
      <w:pPr>
        <w:pStyle w:val="Normal"/>
        <w:snapToGrid w:val="false"/>
        <w:spacing w:before="0" w:after="80"/>
        <w:jc w:val="both"/>
        <w:rPr/>
      </w:pPr>
      <w:r>
        <w:rPr/>
        <w:tab/>
        <w:t xml:space="preserve">Ngay khi cơn gió se lạnh đầu tháng 9 bắt đầu tràn về, và sương giá bắt đầu tràn tới (hit) những đỉnh núi đằng xa kia. Con vịt đực nhỏ ấy sẽ tiến ra ngay giữa hồ, vươn dài chiếc cổ bé nhỏ của nó trong không khí, và phát tiếng kêu 4 hoặc 5 lần, và từng con vịt trên ao hồ sẽ đến với nó. Đúng thế. Và nó sẽ làm gì? Nó sẽ... </w:t>
      </w:r>
    </w:p>
    <w:p>
      <w:pPr>
        <w:pStyle w:val="Normal"/>
        <w:snapToGrid w:val="false"/>
        <w:spacing w:before="0" w:after="80"/>
        <w:jc w:val="both"/>
        <w:rPr/>
      </w:pPr>
      <w:r>
        <w:rPr>
          <w:vertAlign w:val="superscript"/>
        </w:rPr>
        <w:t>E-42</w:t>
      </w:r>
      <w:r>
        <w:rPr/>
        <w:tab/>
        <w:t>Nó chưa từng bao giờ bay khỏi vũng lầy đó. Nó không biết gì khác ngoài cái ao hồ đó; Nó chỉ có biết chừng đó mà thôi. Nó đã sinh ra vào mùa xuân tại đó. Nó đã được lớn lên và kiếm mồi trên ao hồ đó. Nó chưa từng rời khỏi qua nơi đó. Nhưng nó sẽ bay thẳng lên từ nơi đó và bay đi đúng hướng thẳng đến [Tiểu bang] Louisiana, nó có thể bay mà không cần một cái la bàn, không có gì cả. Tại sao? Đó là “bản năng”.</w:t>
      </w:r>
    </w:p>
    <w:p>
      <w:pPr>
        <w:pStyle w:val="Normal"/>
        <w:snapToGrid w:val="false"/>
        <w:spacing w:before="0" w:after="80"/>
        <w:jc w:val="both"/>
        <w:rPr/>
      </w:pPr>
      <w:r>
        <w:rPr/>
        <w:tab/>
        <w:t>Mỗi con vịt đều biết vị lãnh đạo của chúng. Chúng biết nó là vị lãnh đạo. Bất cứ nó đi hướng nào, chúng cũng sẽ bay theo. Thậm chí những loài vịt còn có “bản năng” [thiên phú] để biết làm sao bay theo con vịt dẫn đường của chúng, nhưng những con người ‘có’ Đức Thánh Linh lại thất bại trong việc bước theo Đấng Lãnh Đạo của mình. Nếu là một con vịt con cần nhạy cảm và đầy ý thức về việc đi theo vị lãnh đạo của nó, để thoát khỏi sự nguy hiểm mà bay đến chỗ an toàn, thì huống chi là một Cơ-đốc nhân, chúng ta càng cần phải bước theo Đấng Lãnh Đạo, là Chúa Thánh Linh, để Ngài dẫn dắt anh em ra khỏi nguy hiểm là dường nào.</w:t>
      </w:r>
    </w:p>
    <w:p>
      <w:pPr>
        <w:pStyle w:val="Normal"/>
        <w:snapToGrid w:val="false"/>
        <w:spacing w:before="0" w:after="80"/>
        <w:jc w:val="both"/>
        <w:rPr/>
      </w:pPr>
      <w:r>
        <w:rPr>
          <w:vertAlign w:val="superscript"/>
        </w:rPr>
        <w:t>E-43</w:t>
      </w:r>
      <w:r>
        <w:rPr/>
        <w:tab/>
        <w:t>Cả thế giới đang bị rúng động (shaking). Tôi đến nước Đức, họ nói, “Ồ, chúng ta phải làm gì?” Tôi đến Ấn-độ, “Chúng ta sẽ làm gì?” Tôi đi vào Thụy-sĩ, tất cả mọi nơi, đều nghe: “Chúng ta phải làm gì đây?” Cả thế giới đang rung động.</w:t>
      </w:r>
    </w:p>
    <w:p>
      <w:pPr>
        <w:pStyle w:val="Normal"/>
        <w:snapToGrid w:val="false"/>
        <w:spacing w:before="0" w:after="80"/>
        <w:jc w:val="both"/>
        <w:rPr/>
      </w:pPr>
      <w:r>
        <w:rPr/>
        <w:tab/>
        <w:t xml:space="preserve">Nước Mỹ đang rung chuyển. Các Cục, các Bộ và nhiều nơi trong Ngũ giác đài, các cuộc điều tra những việc siêu nhiên. Những đĩa bay, chúng là gì? Ồ, họ nói, “Chúng tôi đã thấy những con người bé nhỏ trên các đĩa bay ấy”, đủ các mẫu chuyện. Họ cố gắng để phủ nhận nó, nhưng chúng có đó. Tại sao? Đức Chúa Trời Phán rằng, </w:t>
      </w:r>
      <w:r>
        <w:rPr>
          <w:b/>
        </w:rPr>
        <w:t>“Sẽ có các dấu lạ trên các từng trời và ở trên mặt đất.”</w:t>
      </w:r>
      <w:r>
        <w:rPr/>
        <w:t xml:space="preserve"> Chúng ta đã thấy điều đó. Họ sợ hãi quá.</w:t>
      </w:r>
    </w:p>
    <w:p>
      <w:pPr>
        <w:pStyle w:val="Normal"/>
        <w:snapToGrid w:val="false"/>
        <w:spacing w:before="0" w:after="80"/>
        <w:jc w:val="both"/>
        <w:rPr/>
      </w:pPr>
      <w:r>
        <w:rPr>
          <w:vertAlign w:val="superscript"/>
        </w:rPr>
        <w:t>E-44</w:t>
      </w:r>
      <w:r>
        <w:rPr/>
        <w:tab/>
        <w:t>Tuần trước các bạn đã thấy những hàng tít lớn trên báo chí, xuyên qua cả Tennessee và dưới đó. Tôi đã thấy trên tờ báo của các bạn đêm ấy, nơi vị tướng lãnh nầy nói rằng một - một cuộc tấn công trên lãnh thổ Mỹ có thể xảy ra dễ dàng. Chắc chắn, đúng như vậy. Những phi cơ thám thính riêng của họ đang được phái đi canh giữ không phận. Có vấn đề gì vậy? Tất cả mọi người đều rúng động.</w:t>
      </w:r>
    </w:p>
    <w:p>
      <w:pPr>
        <w:pStyle w:val="Normal"/>
        <w:snapToGrid w:val="false"/>
        <w:spacing w:before="0" w:after="80"/>
        <w:jc w:val="both"/>
        <w:rPr/>
      </w:pPr>
      <w:r>
        <w:rPr/>
        <w:tab/>
        <w:t>Bây giờ họ đang tính toán làm sao để di chuyển toà Bạch ốc và tất cả Nội các (cabinets) của nó xuống tại Kentucky, vào trong những hang động gì đó. Có chuyện gì vậy? Con cừu (chiên) đang hoảng hốt bởi vì con sư tử đang tiến gần. Tất cả mọi người đều biết điều đó là dễ nhận thấy và có được trí năng tốt và những lập luận, biết rằng có một điều gì đó phải được bố trí như vậy chắc chắn sắp (fixing) xảy ra.</w:t>
      </w:r>
    </w:p>
    <w:p>
      <w:pPr>
        <w:pStyle w:val="Normal"/>
        <w:snapToGrid w:val="false"/>
        <w:spacing w:before="0" w:after="80"/>
        <w:jc w:val="both"/>
        <w:rPr/>
      </w:pPr>
      <w:r>
        <w:rPr/>
        <w:tab/>
        <w:t>Nếu các bạn xem trong Quyển Sách thân thuộc đầy phước hạnh của Đức Chúa Trời nầy, nó đã dự đoán những điều ấy. Chúng ta đã đến và đang ở tại tận cùng con đường. Các bạn ơi, nó khiến các bạn có trách nhiệm phải ngồi xuống để tự xét mình lại và phải tự chuẩn bị sẵn sàng và tin chắc như thế (be sure).</w:t>
      </w:r>
    </w:p>
    <w:p>
      <w:pPr>
        <w:pStyle w:val="Normal"/>
        <w:snapToGrid w:val="false"/>
        <w:spacing w:before="0" w:after="80"/>
        <w:jc w:val="both"/>
        <w:rPr/>
      </w:pPr>
      <w:r>
        <w:rPr>
          <w:vertAlign w:val="superscript"/>
        </w:rPr>
        <w:t>E-45</w:t>
      </w:r>
      <w:r>
        <w:rPr/>
        <w:tab/>
        <w:t>Nếu bạn đi vào nhà hàng và gọi một tô canh mà có một con ruồi trong đó, bạn sẽ hất nó ra. Và - và làm thật ầm ĩ, bạn có thể nổi nóng với người ta, “Tôi sẽ không bao giờ ăn trong chỗ nầy nữa, nếu đó là kiểu nấu nướng của mấy người.”</w:t>
      </w:r>
    </w:p>
    <w:p>
      <w:pPr>
        <w:pStyle w:val="Normal"/>
        <w:snapToGrid w:val="false"/>
        <w:spacing w:before="0" w:after="80"/>
        <w:jc w:val="both"/>
        <w:rPr/>
      </w:pPr>
      <w:r>
        <w:rPr/>
        <w:tab/>
        <w:t>Bạn biết trông coi (watch) thân thể bé mọn của bạn để nó không bị ngộ độc, nhưng lại chọc (poke) bất cứ loại độc hại nào vào trong linh hồn bạn. Đúng thế.</w:t>
      </w:r>
    </w:p>
    <w:p>
      <w:pPr>
        <w:pStyle w:val="Normal"/>
        <w:snapToGrid w:val="false"/>
        <w:spacing w:before="0" w:after="80"/>
        <w:jc w:val="both"/>
        <w:rPr/>
      </w:pPr>
      <w:r>
        <w:rPr/>
        <w:tab/>
        <w:t>Hãy ăn những gì đến từ Lời Đức Chúa Trời; Đừng ăn thứ gì hèn hạ, yếu đuối. Chúng ta cần cởi những chiếc áo choàng riêng của mình ra mà giảng Phúc âm (Đúng thế!) -- Quyền năng Đức Chúa Trời cho sự Cứu rỗi. Và hãy đứng vững trên Lời Đức Chúa Trời và những Lời hứa của Ngài.</w:t>
      </w:r>
    </w:p>
    <w:p>
      <w:pPr>
        <w:pStyle w:val="Normal"/>
        <w:snapToGrid w:val="false"/>
        <w:spacing w:before="0" w:after="80"/>
        <w:jc w:val="both"/>
        <w:rPr/>
      </w:pPr>
      <w:r>
        <w:rPr/>
        <w:tab/>
        <w:t>Chúng ta hiểu Kinh thánh chép rằng những điều nầy sẽ xảy đến. Ngài nói rằng trong những ngày sau rốt sẽ có những kẻ nhạo báng đang làm trò cười, dùng ngón tay chỉ trỏ, mà nói rằng, “Không có những chuyện như thế và thời đại của những phép lạ đã qua!” Nhưng Ngài Phán rằng Ngài sẽ có một Hội thánh mà những dấu kỳ và những phép lạ sẽ đi theo sau nó. Chúng ta đã có điều đó.</w:t>
      </w:r>
    </w:p>
    <w:p>
      <w:pPr>
        <w:pStyle w:val="Normal"/>
        <w:snapToGrid w:val="false"/>
        <w:spacing w:before="0" w:after="80"/>
        <w:jc w:val="both"/>
        <w:rPr/>
      </w:pPr>
      <w:r>
        <w:rPr>
          <w:vertAlign w:val="superscript"/>
        </w:rPr>
        <w:t>E-46</w:t>
      </w:r>
      <w:r>
        <w:rPr/>
        <w:tab/>
        <w:t>Bây giờ, đó là điều đã xảy ra là trong tất cả các Thời đại. Khi Đức Chúa Trời đã sáng tạo thế gian bằng cách phi thường, khi Ngài đã phán là thế giới hình thành, và [Anh Branham làm một tiếng thổi. - Biên tập] đã thổi những ngôi sao và mặt trăng ra khỏi lòng bàn tay của Ngài, như họ đã nói... Khi diễn đạt Lời (Expressed the Word), là nó ra đời. Chính trái đất mà các bạn đang ngồi trên đó hôm nay là “Lời đã tạo nên” (created Word) của Đức Chúa Trời. Nếu Ngài không phán ra để thế giới được hình thành, thì Ngài đã lấy vật liệu từ đâu để mà làm nó ra? Nó đã đến từ đâu? Chắc chắn Ngài đã Phán nó ra! Ngài đã Phán nó trở thành hiện thực. Đó là nhờ “Lời của Đức Chúa Trời.” Chính bụi đất cùng muôn vật mà các bạn đang ngồi trên nó hôm nay, là “Lời Sáng tạo của Đức Chúa Trời.” Các bạn ở đây bởi vì các bạn đến trong sự sáng tạo bởi sự phán ra từ Lời Đức Chúa Trời, tất cả mỗi người các bạn.</w:t>
      </w:r>
    </w:p>
    <w:p>
      <w:pPr>
        <w:pStyle w:val="Normal"/>
        <w:snapToGrid w:val="false"/>
        <w:spacing w:before="0" w:after="80"/>
        <w:jc w:val="both"/>
        <w:rPr/>
      </w:pPr>
      <w:r>
        <w:rPr/>
        <w:tab/>
        <w:t>Hãy để ý. Nếu các bạn đến tuổi già, chết đi, trở về với cát bụi, ‘đất - mẹ’ -- Trái đất là ‘mẹ’ của muôn vật thiên nhiên mà mắt chúng ta có thể thấy. Đúng thế.</w:t>
      </w:r>
    </w:p>
    <w:p>
      <w:pPr>
        <w:pStyle w:val="Normal"/>
        <w:snapToGrid w:val="false"/>
        <w:spacing w:before="0" w:after="80"/>
        <w:jc w:val="both"/>
        <w:rPr/>
      </w:pPr>
      <w:r>
        <w:rPr>
          <w:vertAlign w:val="superscript"/>
        </w:rPr>
        <w:t>E-47</w:t>
      </w:r>
      <w:r>
        <w:rPr/>
        <w:tab/>
        <w:t>Nào, tôi muốn các bạn để ý một phút. Khi Đức Chúa Trời làm nên Ê-va và A-đam và tạo nên muôn vật, rất là tốt đẹp. Chúa... Phải, A-đam đã điều khiển bằng quyền phép của Đức Chúa Trời. Ông có thể gọi gì hay bảo sao cũng được; Mọi thứ đều sẽ tuân theo ông một cách chính xác như với Đức Chúa Trời vậy. Ông đã có một sự tương giao trọn vẹn với Chúa, bước đi với Ngài, trò chuyện với Ngài, và thân thiết với Ngài. Ông đã có một sự thông công.</w:t>
      </w:r>
    </w:p>
    <w:p>
      <w:pPr>
        <w:pStyle w:val="Normal"/>
        <w:snapToGrid w:val="false"/>
        <w:spacing w:before="0" w:after="80"/>
        <w:jc w:val="both"/>
        <w:rPr/>
      </w:pPr>
      <w:r>
        <w:rPr/>
        <w:tab/>
        <w:t>Thế rồi -- nhưng khi A-đam và Ê-va... Khi Ê-va đã phạm tội và phải ra khỏi vườn Ê-đen, họ cứ càng đi xuống dốc ngày một. Và thế gian bắt đầu dàn trải ra. Khi nó cứ mở mang thêm mãi, điều thứ nhất mà các bạn biết là, các thành phố bắt đầu được xây dựng. Đó là một dấu hiệu lớn của Thời kỳ Sau rốt.</w:t>
      </w:r>
    </w:p>
    <w:p>
      <w:pPr>
        <w:pStyle w:val="Normal"/>
        <w:snapToGrid w:val="false"/>
        <w:spacing w:before="0" w:after="80"/>
        <w:jc w:val="both"/>
        <w:rPr/>
      </w:pPr>
      <w:r>
        <w:rPr/>
        <w:tab/>
        <w:t xml:space="preserve">Thành phố Jeffersonville bé nhỏ của chúng ta chỉ là một phố cổ nhỏ bé ven sông, đã tăng thêm từ khoảng 14.000 đến chừng 30.000 người gì đó trong vòng 10 năm qua. Họ đang phá bỏ (tearing out) tất cả các nông trại và mọi thứ để lập những dự án về nhà ở. Có việc gì vậy? Nó là một dấu hiệu về Thời kỳ Cuối cùng (the end time). Đúng thế. </w:t>
      </w:r>
    </w:p>
    <w:p>
      <w:pPr>
        <w:pStyle w:val="Normal"/>
        <w:snapToGrid w:val="false"/>
        <w:spacing w:before="0" w:after="80"/>
        <w:jc w:val="both"/>
        <w:rPr/>
      </w:pPr>
      <w:r>
        <w:rPr>
          <w:vertAlign w:val="superscript"/>
        </w:rPr>
        <w:t>E-48</w:t>
      </w:r>
      <w:r>
        <w:rPr/>
        <w:tab/>
        <w:t xml:space="preserve">Trong thời buổi ấy chúng ta thấy rằng họ bắt đầu làm việc với đồ đồng. Họ bắt đầu làm việc với kim loại. Nhìn vào ngày nay, ngay cả việc đóng tàu, phi cơ và mọi thứ khác, những công nhân cơ khí. Sự thông minh lớn lao, những ngày giờ trọng đại cho nhà trường, những chương trình giáo dục quy mô, sẽ xuất hiện ngay trước sự chấm dứt của thế giới... </w:t>
      </w:r>
    </w:p>
    <w:p>
      <w:pPr>
        <w:pStyle w:val="Normal"/>
        <w:snapToGrid w:val="false"/>
        <w:spacing w:before="0" w:after="80"/>
        <w:jc w:val="both"/>
        <w:rPr/>
      </w:pPr>
      <w:r>
        <w:rPr/>
        <w:tab/>
        <w:t xml:space="preserve">Khi Chúa Jêsus Christ còn ở trên đất nầy, đã Phán, </w:t>
      </w:r>
      <w:r>
        <w:rPr>
          <w:b/>
        </w:rPr>
        <w:t>“Như trong những ngày của Nô-ê, điều đó cũng sẽ như vậy trong ngày Con Người đến.”</w:t>
      </w:r>
    </w:p>
    <w:p>
      <w:pPr>
        <w:pStyle w:val="Normal"/>
        <w:snapToGrid w:val="false"/>
        <w:spacing w:before="0" w:after="80"/>
        <w:jc w:val="both"/>
        <w:rPr/>
      </w:pPr>
      <w:r>
        <w:rPr/>
        <w:tab/>
        <w:t>Hay nhìn thế gian này... Hôm nay tôi đã nói chuyện với ông bà Wood trong lúc chúng tôi đang ăn tối, về những vụ ly dị và những việc khác tại nước Mỹ. Chúng ta có tỉ lệ ly dị cao nhất so với cả thế giới cộng lại. Chúng ta có những vụ ly dị nhiều hơn.</w:t>
      </w:r>
    </w:p>
    <w:p>
      <w:pPr>
        <w:pStyle w:val="Normal"/>
        <w:snapToGrid w:val="false"/>
        <w:spacing w:before="0" w:after="80"/>
        <w:jc w:val="both"/>
        <w:rPr/>
      </w:pPr>
      <w:bookmarkStart w:id="8" w:name="Cong_2_15"/>
      <w:r>
        <w:rPr/>
        <w:tab/>
        <w:t>Chao ôi (men)! Kinh thánh nói rằng họ cứ cưới gả và ăn chơi với đạo đức sa đọa và các thứ khác như họ đang có vậy, cũng như họ đang sống, cách cưới gả (được phép sống chung rồi lại bỏ nhau rất dễ dàng nhanh chóng, (giving in marriage) thế nào tại Reno, Nevadas. Đàn ông ra đi sống với một cô gái</w:t>
      </w:r>
      <w:bookmarkEnd w:id="8"/>
      <w:r>
        <w:rPr/>
        <w:t>... cưới một cô gái về làm vợ, sống với cô ta trong một vài ngày. Không thích cô ta nữa; Bỏ cô ta đi mà không cần ra tòa. Những người không tin kính cho anh ta ly dị và được phép cưới người khác, nhưng Đức Chúa Trời đã Phán thế là sai. Đúng thế. Nhưng -- họ làm điều đó.</w:t>
      </w:r>
    </w:p>
    <w:p>
      <w:pPr>
        <w:pStyle w:val="Normal"/>
        <w:spacing w:before="0" w:after="80"/>
        <w:jc w:val="both"/>
        <w:rPr/>
      </w:pPr>
      <w:r>
        <w:rPr/>
        <w:tab/>
        <w:t>Nền văn minh của chúng ta đang sụp đổ. Chúng ta thấy thế. Nó là một dấu hiệu, cột mốc (post) để thấy rằng chúng ta đã ở vào Thời kỳ Cuối cùng.</w:t>
      </w:r>
    </w:p>
    <w:p>
      <w:pPr>
        <w:pStyle w:val="Normal"/>
        <w:spacing w:before="0" w:after="80"/>
        <w:jc w:val="both"/>
        <w:rPr/>
      </w:pPr>
      <w:r>
        <w:rPr>
          <w:vertAlign w:val="superscript"/>
        </w:rPr>
        <w:t>E-49</w:t>
      </w:r>
      <w:r>
        <w:rPr/>
        <w:tab/>
        <w:t>Hãy để ý. Tất cả những toà nhà đồ sộ này và những gì to lớn đang diễn ra, cũng một cách như nhau. Bây giờ, tôi sẽ làm tổn thương cảm tình của các bạn trong một phút. Tôi nói các bạn biết, khi giảng Phúc âm (Gospel), các bạn đừng mong đợi người ta điều gì ngoài điều mà người nào đó sắp bị thương tổn. Nhưng tôi nói với các bạn, hãy nhận điều đó chỉ một chút, rồi xem xét (examine) nó bằng Lời của Đức Chúa Trời.</w:t>
      </w:r>
    </w:p>
    <w:p>
      <w:pPr>
        <w:pStyle w:val="Normal"/>
        <w:spacing w:before="0" w:after="80"/>
        <w:jc w:val="both"/>
        <w:rPr/>
      </w:pPr>
      <w:r>
        <w:rPr/>
        <w:tab/>
        <w:t>Mẹ tôi thường kể với tôi, khi tôi còn thơ ấu, chúng tôi đã sống nghèo nàn khủng khiếp. Điều duy nhất... Chúng tôi không có gì để ăn, và lấy bắp khô để làm bánh. Thậm chí chúng tôi không có chút thịt nào, mẹ tôi lấy một ít mỡ dùng trong việc làm bánh mì, và bà lấy da -- và nấu chảy ra, hoặc rán chúng trong một cái chảo cũ hoặc chảo tráng bánh và cho mỡ vào bánh bắp. Chúng tôi đã phải sống rất nghèo nàn.</w:t>
      </w:r>
    </w:p>
    <w:p>
      <w:pPr>
        <w:pStyle w:val="Normal"/>
        <w:jc w:val="both"/>
        <w:rPr/>
      </w:pPr>
      <w:r>
        <w:rPr/>
        <w:tab/>
        <w:t>Tôi đã biết mỗi tối thứ Bảy, khi bọn trẻ chúng tôi ở trường và sẽ về nhà sau đó... Mẹ tôi đã tin tưởng vào dầu thầu dầu. Mỗi buổi tối thứ Bảy bà lấy một liều lượng lớn -- dầu thầu dầu. Tôi đã được như vậy, nhưng mà tôi kể với các bạn, tôi - tôi chỉ coi thường nó. Và tôi đã bịt mũi, nói rằng, “Ô, mẹ ơi, nó làm cho con muốn phát ốm.”</w:t>
      </w:r>
    </w:p>
    <w:p>
      <w:pPr>
        <w:pStyle w:val="Normal"/>
        <w:spacing w:before="0" w:after="80"/>
        <w:jc w:val="both"/>
        <w:rPr/>
      </w:pPr>
      <w:r>
        <w:rPr/>
        <w:tab/>
        <w:t>Bà trả lời, “Nếu nó không làm con muốn đau, nó sẽ không làm con tốt chút nào.”</w:t>
      </w:r>
    </w:p>
    <w:p>
      <w:pPr>
        <w:pStyle w:val="Normal"/>
        <w:spacing w:before="0" w:after="80"/>
        <w:jc w:val="both"/>
        <w:rPr/>
      </w:pPr>
      <w:r>
        <w:rPr>
          <w:vertAlign w:val="superscript"/>
        </w:rPr>
        <w:t>E-50</w:t>
      </w:r>
      <w:r>
        <w:rPr/>
        <w:tab/>
        <w:t>Vậy thì, điều ấy cũng tương tự bởi Phúc âm. Nó không... nó sẽ dứt dấy khẩu vị của các bạn và để các bạn sẵn sàng cho một tuần lễ với -- cuộc hành trình trước mặt. Nhất định Phúc âm sẽ làm các bạn phát đau, nếu các bạn không đúng với Đức Chúa Trời. A-men! Tôi không nói vậy để đùa đâu, mà đó là sự thật.</w:t>
      </w:r>
    </w:p>
    <w:p>
      <w:pPr>
        <w:pStyle w:val="Normal"/>
        <w:spacing w:before="0" w:after="80"/>
        <w:jc w:val="both"/>
        <w:rPr/>
      </w:pPr>
      <w:r>
        <w:rPr/>
        <w:tab/>
        <w:t>Tôi muốn các bạn ghi nhận, các anh chị em của tôi, chúng ta đang ở vào Thời kỳ Sau rốt. Ngay trước khi Thời kỳ Sau rốt đến giao điểm thứ nhất (the first junction), hoặc thế giới bị tàn phá lần đầu tiên bởi trận Hồng Thuỷ (the antediluvian world), có những dấu hiệu xuất hiện trong ngày ấy thật hoàn toàn giống như ngày hôm nay. Nếu có thì giờ tạm dừng bài giảng trong một vài phút, tôi sẽ cho các bạn thấy rằng, quả thật năng lực nguyên tử đã huỷ phá thế gian lúc ấy sẽ tàn phá nó lại lần nữa.</w:t>
      </w:r>
    </w:p>
    <w:p>
      <w:pPr>
        <w:pStyle w:val="Normal"/>
        <w:spacing w:before="0" w:after="80"/>
        <w:jc w:val="both"/>
        <w:rPr/>
      </w:pPr>
      <w:r>
        <w:rPr>
          <w:vertAlign w:val="superscript"/>
        </w:rPr>
        <w:t>E-51</w:t>
      </w:r>
      <w:r>
        <w:rPr/>
        <w:tab/>
        <w:t>Họ đã dựng tượng nhân sư, kim tự tháp và tất cả những công trình ấy, mà không có xăng dầu, ngoại trừ nguyên tử năng thì không có năng lượng nào khác trên thế giới làm được như vậy. Đúng thế.</w:t>
      </w:r>
    </w:p>
    <w:p>
      <w:pPr>
        <w:pStyle w:val="Normal"/>
        <w:spacing w:before="0" w:after="80"/>
        <w:jc w:val="both"/>
        <w:rPr/>
      </w:pPr>
      <w:r>
        <w:rPr/>
        <w:tab/>
        <w:t>Có vài kẻ cuồng tín đã nắm lấy nó, dĩ nhiên, và đã thổi phồng nó lên. Khi đã như vậy, nó đã thổi trái đất từ chỗ đang đứng lập tức ra khỏi mặt trời. Khi một vật nóng gặp lạnh, nó gây ra -- tạo ra một hơi nước, và đó là điều gây ra mưa cho chúng ta ngày nay. Chắc chắn vậy. Cũng một thể ấy, bởi vì nó đang nghiêng (leaning). Lần này Kinh thánh cho biết rằng sẽ không phải là nước, nhưng là lửa. Chỉ một vài phần ra ngoài quỹ đạo của nó ngay bây giờ, nó sẽ cháy lên với những nguyên tử từ mặt trời. Thật chính xác điều mà Đức Chúa Trời đã Phán sẽ xảy ra. Tại - tại sao bằng chứng khoa học (scientific proof) về sự đến của Ngài là kỳ diệu.</w:t>
      </w:r>
    </w:p>
    <w:p>
      <w:pPr>
        <w:pStyle w:val="Normal"/>
        <w:spacing w:before="0" w:after="80"/>
        <w:jc w:val="both"/>
        <w:rPr/>
      </w:pPr>
      <w:r>
        <w:rPr/>
        <w:tab/>
        <w:t>Ước gì chúng ta có 1 hoặc 2 tuần ở đây trong những Buổi nhóm Phục hưng. Các bạn có thể chứng minh những điều này, rằng nó là sự thật, một cách khoa học. Thế giới ở vào Thời kỳ Sau rốt. Chúng ta ở đây vào lúc chấm dứt.</w:t>
      </w:r>
    </w:p>
    <w:p>
      <w:pPr>
        <w:pStyle w:val="Normal"/>
        <w:spacing w:before="0" w:after="80"/>
        <w:jc w:val="both"/>
        <w:rPr/>
      </w:pPr>
      <w:r>
        <w:rPr>
          <w:vertAlign w:val="superscript"/>
        </w:rPr>
        <w:t>E-52</w:t>
      </w:r>
      <w:r>
        <w:rPr/>
        <w:tab/>
        <w:t xml:space="preserve">Chú ý, thật đó là cũng trong thời gian ấy, xuất hiện một anh chàng tên là Nim- rốt. Anh ta muốn làm một - một liên minh (a confederation). Anh ta đã liên hiệp tất cả -- liên hiệp tất cả các giáo hội, và tất cả các thành phố, các thứ và xây dựng một thành phố gọi là Ba-by-lôn. Ước gì chúng ta có thì giờ để đi vào thăm thành phố ấy. </w:t>
      </w:r>
    </w:p>
    <w:p>
      <w:pPr>
        <w:pStyle w:val="Normal"/>
        <w:spacing w:before="0" w:after="80"/>
        <w:jc w:val="both"/>
        <w:rPr/>
      </w:pPr>
      <w:r>
        <w:rPr/>
        <w:tab/>
        <w:t>Hãy xem. Tất cả mọi điều chúng ta có ngày nay: Tất cả mọi điều chúng ta có hôm nay đều đến từ Sáng Thế Ký: “Genesis” có nghĩa là “sự bắt đầu, nguồn gốc (the beginning, the root).” Những gốc rễ cỏ cây của tất cả những thời đại, nền văn minh -- mà chúng ta có ngày nay đã có cội nguồn từ Sáng thế. Mọi cây và mọi thứ khác chúng ta có ngày nay bắt nguồn (originated) trong Sáng Thế (Genesis). Lẽ thật chúng ta có hôm nay đã bắt nguồn từ Sáng thế (Genesis), qua dòng Huyết của Chiên Con...?... Chúng ta có ngày nay đã bắt nguồn từ Sáng Thế Ký và Ba-by-lôn.</w:t>
      </w:r>
    </w:p>
    <w:p>
      <w:pPr>
        <w:pStyle w:val="Normal"/>
        <w:spacing w:before="0" w:after="80"/>
        <w:jc w:val="both"/>
        <w:rPr/>
      </w:pPr>
      <w:r>
        <w:rPr/>
        <w:tab/>
        <w:t>Nhìn xem, một Ba-by-lôn hiện ra trên ở đây, trong phần đầu tiên của Kinh thánh. Nó hiện ra ở giữa Kinh thánh. Nó xuất hiện trong phần cuối Kinh thánh. Nhất định là nó.. Đó là nơi thành phố ấy mọc lên, như một cái cây đang lớn. Và Giáo hội cũng xuất hiện ra từ xa kia -- xuất hiện theo.</w:t>
      </w:r>
    </w:p>
    <w:p>
      <w:pPr>
        <w:pStyle w:val="Normal"/>
        <w:spacing w:before="0" w:after="80"/>
        <w:jc w:val="both"/>
        <w:rPr/>
      </w:pPr>
      <w:r>
        <w:rPr>
          <w:vertAlign w:val="superscript"/>
        </w:rPr>
        <w:t>E-53</w:t>
      </w:r>
      <w:r>
        <w:rPr/>
        <w:tab/>
        <w:t>Nhưng Nim-rốt, một gã không tin kính (ungodly fellow), chạy ra và lấy lòng tất cả thiên hạ (run out and got all the people), và đã liên kết họ với nhau, tạo nên một liên bang rộng lớn. Nhìn xem họ đang làm gì ngày nay, trong đất nước này hôm nay, đang liên kết những giáo hội với nhau và sanh ra một Ba-by-lôn hiện đại; Hình thành một Chủ trương xã hội đang từ chối quyền phép của Chúa Jêsus Christ và sự chữa lành Thiêng liêng ([bằng phép lạ] Divine healing), và hơn thế nữa, đang chối bỏ mọi chương trình của Thượng đế để khiến dân sự phải quì gối. Chúng ta đã có cùng điều đó ngày nay.</w:t>
      </w:r>
    </w:p>
    <w:p>
      <w:pPr>
        <w:pStyle w:val="Normal"/>
        <w:spacing w:before="0" w:after="80"/>
        <w:jc w:val="both"/>
        <w:rPr/>
      </w:pPr>
      <w:r>
        <w:rPr/>
        <w:tab/>
        <w:t>Ngay trong thời kỳ của liên minh lớn đó của ngày ấy, điều gì đã xảy đến? Đức Chúa Trời đã có một con người trên đất mà đó là hàng thứ thiệt (a genuine article). Và tên ông là Hê-nóc. Ông đã truyền giảng và bước đi trước mặt Đức Chúa Trời một cách trọn vẹn.</w:t>
      </w:r>
    </w:p>
    <w:p>
      <w:pPr>
        <w:pStyle w:val="Normal"/>
        <w:spacing w:before="0" w:after="80"/>
        <w:jc w:val="both"/>
        <w:rPr/>
      </w:pPr>
      <w:r>
        <w:rPr>
          <w:vertAlign w:val="superscript"/>
        </w:rPr>
        <w:t>E-54</w:t>
      </w:r>
      <w:r>
        <w:rPr/>
        <w:tab/>
        <w:t>Có một người khác tên là Nô-ê, Đức Chúa Trời luôn luôn có 2 nhân chứng cho Ngài. Người ấy đã xuất hiện... Cả hai đã xuất hiện trong một bối cảnh giảng Phúc âm, và nên nhớ, ngay trước khi đến sự tận thế (the coming of the end time) của thế gian đã biết trước đó ngày ấy, các Thiên sứ đã hiện đến trên đất vào lúc cuối cùng. Các nhà Tiên tri đã xuất hiện trên đất vào giờ chót. Những Tiên tri và những Thiên sứ, và những dấu hiệu và những phép lạ, đó là một sự cảnh báo.</w:t>
      </w:r>
    </w:p>
    <w:p>
      <w:pPr>
        <w:pStyle w:val="Normal"/>
        <w:spacing w:before="0" w:after="80"/>
        <w:jc w:val="both"/>
        <w:rPr/>
      </w:pPr>
      <w:r>
        <w:rPr/>
        <w:tab/>
        <w:t>Chính Nô-ê đến với thế gian trên một con thuyền lớn, về việc đóng tàu của ông là một phép lạ. Làm thế nào ông ấy đã đóng một con tàu lớn? Một ông già hơn 600 tuổi, với những sợi tóc mai buông dài xuống đang đóng ầm ầm trên một chiếc tàu ở đó. Và tại nơi đất khô hạn không hề có một giọt nước. Tuy nhiên ông còn nói rằng, “Đang có nước từ các từng trời đang đổ xuống”</w:t>
      </w:r>
    </w:p>
    <w:p>
      <w:pPr>
        <w:pStyle w:val="Normal"/>
        <w:spacing w:before="0" w:after="80"/>
        <w:jc w:val="both"/>
        <w:rPr/>
      </w:pPr>
      <w:r>
        <w:rPr/>
        <w:tab/>
        <w:t>Những kẻ không tin ngu dại (idiotic unbelievers) đã nhìn lên và hỏi, “Có nước ở đâu nào? Anh tin câu chuyện mà gã kia nói à? Gã ấy là kẻ mất trí.”</w:t>
      </w:r>
    </w:p>
    <w:p>
      <w:pPr>
        <w:pStyle w:val="Normal"/>
        <w:spacing w:before="0" w:after="80"/>
        <w:jc w:val="both"/>
        <w:rPr/>
      </w:pPr>
      <w:r>
        <w:rPr/>
        <w:tab/>
        <w:t>Ngày hôm nay cũng thể ấy. Nhưng ông đang sắm sẵn một con thuyền lớn cho sự cứu vớt cho những người muốn được cứu ấy. Một Thầy giảng Phúc âm hôm nay đang giảng Phúc âm về quyền năng sống lại của Đức Chúa Jêsus Christ và sự tái lâm, là đang nện ầm ầm (pounding away) về một điều mà người ta nói đó là điên dại. A-men! Các bạn biết rằng đó là sự thật.</w:t>
      </w:r>
    </w:p>
    <w:p>
      <w:pPr>
        <w:pStyle w:val="Normal"/>
        <w:spacing w:before="0" w:after="80"/>
        <w:jc w:val="both"/>
        <w:rPr/>
      </w:pPr>
      <w:r>
        <w:rPr>
          <w:vertAlign w:val="superscript"/>
        </w:rPr>
        <w:t>E-55</w:t>
      </w:r>
      <w:r>
        <w:rPr/>
        <w:tab/>
        <w:t>Nô-ê đã đóng một con tàu. Ông không chỉ làm một phép lạ, mà ông còn đang sửa soạn cho một phép lạ. Hiện tại, Hội thánh hôm nay không chỉ đang có những phép lạ, mà nó còn đang chuẩn bị cho một điều mầu nhiệm (miracle): Sự tái lâm của Đức Chúa Jêsus Christ và sự vui mừng không xiết kể của Hội Thánh được cất lên (rapture).</w:t>
      </w:r>
    </w:p>
    <w:p>
      <w:pPr>
        <w:pStyle w:val="Normal"/>
        <w:spacing w:before="0" w:after="80"/>
        <w:jc w:val="both"/>
        <w:rPr/>
      </w:pPr>
      <w:r>
        <w:rPr/>
        <w:tab/>
        <w:t>Xin cho tôi một Hội Thánh sẵn sàng, được mở mắt (visualized) để thấy những dấu hiệu và thấy Đức Chúa Trời là Vạn Năng (có quyền tuyệt đối, omnipotent), Quyền Năng Vĩ Đại của Đức Chúa Trời đang dấy động ở giữa dân sự. Sự cất lên sẽ là một điều dễ dàng khi Chúa Jêsus đến. Họ sẽ được tiếp lên vì họ tin như vậy. Nhất định, chúng ta ở vào Thời kỳ Sau rốt. Chúng ta ở tại con đường tiếp nối (the junction road), giờ vượt qua (crossing time), sự chấm dứt của Thời kỳ Dân Ngoại (the ending of a dispensation), sự bắt đầu của một Thời kỳ mới. Có 6 điểm mấu chốt đã bàn và chúng ta ở vào điểm thứ 7.</w:t>
      </w:r>
    </w:p>
    <w:p>
      <w:pPr>
        <w:pStyle w:val="Normal"/>
        <w:spacing w:before="0" w:after="80"/>
        <w:jc w:val="both"/>
        <w:rPr/>
      </w:pPr>
      <w:r>
        <w:rPr>
          <w:vertAlign w:val="superscript"/>
        </w:rPr>
        <w:t>E-56</w:t>
      </w:r>
      <w:r>
        <w:rPr/>
        <w:tab/>
        <w:t>Tôi muốn các bạn ghi nhanh. Nô-ê đóng xong con tàu, đang nhìn vào phía trước để chờ một phép lạ xảy đến... Có những phép lạ đang xảy ra. Ông đã giảng về sự siêu nhiên (supernatural). Gì vậy? Vâng, thưa quý vị. Ông giảng rằng có một Đức Chúa Trời trên Thiên đàng là Đấng sẽ huỷ diệt thế gian bằng nước. “Và tôi đang đóng một con tàu dành cho đức tin.” Tại sao, tôi mường tượng họ đã nghĩ ông ấy là điên khùng. Nhưng khi những tiếng sấm bắt đầu gầm thét, và ánh chớp loé lên, ngay cả chim chóc và thú vật phải tìm chỗ ẩn nấp, một phép lạ đang diễn ra khi những con thú bắt đầu tìm đến tàu Nô-ê.</w:t>
      </w:r>
    </w:p>
    <w:p>
      <w:pPr>
        <w:pStyle w:val="Normal"/>
        <w:spacing w:before="0" w:after="80"/>
        <w:jc w:val="both"/>
        <w:rPr/>
      </w:pPr>
      <w:r>
        <w:rPr/>
        <w:tab/>
        <w:t>Điều đó có nhẹ hơn chút nào so với ngày nay không, khi chúng ta thấy những con đại thử và những con vật khác bơi trườn qua con đường để chạy dạt lên bờ, và sự biến động đang xảy đến trong thế giới loài vật. Điều đó đang chứng tỏ rằng Đức Chúa Jêsus Christ, Con Đức Chúa Trời đã đến gần. A-men! Chúng ta đang sống trong Thời kỳ Sau rốt. Chúng ta ở tại giao điểm thời gian. Chắc chắn rồi.</w:t>
      </w:r>
    </w:p>
    <w:p>
      <w:pPr>
        <w:pStyle w:val="Normal"/>
        <w:spacing w:before="0" w:after="80"/>
        <w:jc w:val="both"/>
        <w:rPr/>
      </w:pPr>
      <w:r>
        <w:rPr>
          <w:vertAlign w:val="superscript"/>
        </w:rPr>
        <w:t>E-57</w:t>
      </w:r>
      <w:r>
        <w:rPr/>
        <w:tab/>
        <w:t>Để ý lần nữa, và khi... Rồi điều khác là khi nước bắt đầu trút xuống, và họ đã thấy phép lạ ấy đang xảy ra một cách thật sự, thế giới bên ngoài đã khinh thường và nhạo báng ông ấy, giờ đã bị khoá chặt ngoài ơn thương xót. Nó cũng sẽ như vậy trong sự hiện đến của Con Người (the coming of the Son of man).</w:t>
      </w:r>
    </w:p>
    <w:p>
      <w:pPr>
        <w:pStyle w:val="Normal"/>
        <w:spacing w:before="0" w:after="80"/>
        <w:jc w:val="both"/>
        <w:rPr/>
      </w:pPr>
      <w:r>
        <w:rPr/>
        <w:tab/>
        <w:t xml:space="preserve">Nhiều người cười cợt nhạo báng và nói rằng Thời kỳ những phép lạ đã qua rồi, khi các điều kỳ diệu đang xảy đến hàng ngày trong đời sống của người tin Chúa...Nó sẽ là quá trễ cho họ vào ngày ấy. Những cánh cửa thương xót sẽ được đóng lại; Nơi Đền thánh sẽ trở nên đầy khói. Và ở đó, không còn sự cầu thay cho tội lỗi (intercession) từ lúc ấy nữa. </w:t>
      </w:r>
      <w:r>
        <w:rPr>
          <w:b/>
        </w:rPr>
        <w:t>“Kẻ nào ô uế, cứ còn ô uế. Kẻ nào công bình, cứ làm điều công bình nữa, và người nào là thánh, vẫn còn làm nên thánh nữa</w:t>
      </w:r>
      <w:r>
        <w:rPr/>
        <w:t>.</w:t>
      </w:r>
      <w:r>
        <w:rPr>
          <w:b/>
        </w:rPr>
        <w:t>”</w:t>
      </w:r>
      <w:r>
        <w:rPr/>
        <w:t xml:space="preserve"> Đó là điều Kinh thánh nói. Và chúng ta tin điều đó, các bạn đều biết cả, hỡi các anh chị em của tôi.</w:t>
      </w:r>
    </w:p>
    <w:p>
      <w:pPr>
        <w:pStyle w:val="Normal"/>
        <w:spacing w:before="0" w:after="80"/>
        <w:jc w:val="both"/>
        <w:rPr/>
      </w:pPr>
      <w:r>
        <w:rPr>
          <w:vertAlign w:val="superscript"/>
        </w:rPr>
        <w:t>E-58</w:t>
      </w:r>
      <w:r>
        <w:rPr/>
        <w:tab/>
        <w:t xml:space="preserve">Lưu ý một điểm khác. Một trong những điều vĩ đại nhất, khi tất cả các ống dẫn (all pipes) bắt đầu đổ xuống và -- mực nước bắt đầu dâng lên. Thay vì ngờ vực, Nô-ê nghỉ yên trong con tàu. A-men! Nô-ê, người đã đi theo Đức Chúa Trời, đang nghỉ ngơi trong sự bình an khi con thuyền đã nổi bềnh bồng. </w:t>
      </w:r>
    </w:p>
    <w:p>
      <w:pPr>
        <w:pStyle w:val="Normal"/>
        <w:spacing w:before="0" w:after="80"/>
        <w:jc w:val="both"/>
        <w:rPr/>
      </w:pPr>
      <w:r>
        <w:rPr/>
        <w:tab/>
        <w:t>Còn người tín hữu hôm nay đang yên nghỉ trong Chúa Jêsus Christ, không quan tâm người ta đang nói về bao nhiêu quả bom nguyên tử, đó không phải là điều họ quan tâm.</w:t>
      </w:r>
    </w:p>
    <w:p>
      <w:pPr>
        <w:pStyle w:val="Normal"/>
        <w:spacing w:before="0" w:after="80"/>
        <w:jc w:val="both"/>
        <w:rPr/>
      </w:pPr>
      <w:r>
        <w:rPr/>
        <w:tab/>
        <w:t>Ngày nay các Thầy giảng đang cố gắng làm những nhà cải cách (be reformers) thay vì làm những nhà truyền giảng Phúc âm (Gospel preachers). Họ đang nói, “Anh đừng làm thế này, anh đừng làm thế kia. Nhìn xem Giáo hội của tôi.” Đó không phải là việc của chúng ta. Cảnh sát là những nhà cải cách, họ là những người giải chúng đến trại cải tạo (penitentiary) để cải tạo.</w:t>
      </w:r>
    </w:p>
    <w:p>
      <w:pPr>
        <w:pStyle w:val="Normal"/>
        <w:spacing w:before="0" w:after="80"/>
        <w:jc w:val="both"/>
        <w:rPr/>
      </w:pPr>
      <w:r>
        <w:rPr/>
        <w:tab/>
        <w:t>Chúng ta là những Thầy giảng Phúc âm để nói với họ về Đức Chúa Jêsus Christ và giúp họ được tái sanh bởi Thánh Linh của Đức Chúa Trời. Lúc ấy Chúa chăn dắt họ. Đức Thánh Linh ngự vào lòng người nam người nữ. Các bạn biết điều đó là thật, mỗi người đều biết.</w:t>
      </w:r>
    </w:p>
    <w:p>
      <w:pPr>
        <w:pStyle w:val="Normal"/>
        <w:spacing w:before="0" w:after="80"/>
        <w:jc w:val="both"/>
        <w:rPr/>
      </w:pPr>
      <w:r>
        <w:rPr>
          <w:vertAlign w:val="superscript"/>
        </w:rPr>
        <w:t>E-59</w:t>
      </w:r>
      <w:r>
        <w:rPr/>
        <w:tab/>
        <w:t>Chú ý, nhưng như đã xảy ra trong thời Nô-ê, cũng sẽ xảy ra như vậy trong sự đến của Con Người: Ăn uống, cưới gả, nhạo báng, và tất cả những điều nầy. Chúng ta đang sống vào Thời kỳ Cuối cùng. Những dấu hiệu và những phép lạ bắt đầu hiện ra ngay ở giữa những người ấy. Các Tiên tri đến. Chúng ta được báo trước bởi Lời Chúa trước Thời kỳ Cuối Cùng (the end time,), các Tiên tri sẽ dấy lên lại: “Các con trai và các con gái của các ngươi sẽ nói tiên tri.” Đúng thế không? Chắc chắn họ sẽ trở lại.</w:t>
      </w:r>
    </w:p>
    <w:p>
      <w:pPr>
        <w:pStyle w:val="Normal"/>
        <w:spacing w:before="0" w:after="80"/>
        <w:jc w:val="both"/>
        <w:rPr/>
      </w:pPr>
      <w:r>
        <w:rPr/>
        <w:tab/>
        <w:t>Thế thì nó cũng được khẳng định rằng, “Những người trai trẻ sẽ thấy những khải tượng.” Người ta gọi nó là thần giao cách cảm (mental telepathy). Họ gọi nó là đủ thứ trên đời. Và gọi các bạn là... Chúa Jêsus dạy, nếu người ta gọi chủ nhà là Bê-ên-xê-bun, phương chi là các môn đồ của Ngài. Chúng ta đang sống trong Thời kỳ Sau rốt. Đó là những gì chúng ta có... Chúng ta thấy những điểm này: Một mốc nối thời gian (a junction time).</w:t>
      </w:r>
    </w:p>
    <w:p>
      <w:pPr>
        <w:pStyle w:val="Normal"/>
        <w:spacing w:before="0" w:after="80"/>
        <w:jc w:val="both"/>
        <w:rPr/>
      </w:pPr>
      <w:r>
        <w:rPr>
          <w:vertAlign w:val="superscript"/>
        </w:rPr>
        <w:t>E-60</w:t>
      </w:r>
      <w:r>
        <w:rPr/>
        <w:tab/>
        <w:t>Lưu ý, sau sự tận diệt thời kỳ hồng thuỷ (antediluvian destruction), thế giới đã được lau sạch, và Đức Chúa Trời đã bắt đầu từ sự hỗn mang (chaos) lúc ấy và bắt đầu xây dựng lại (rebuild again). Rốt cuộc con người trở nên yêu chính mình; Đã có những quan toà bệ vệ và vân vân, bắt đầu nhìn đến những việc thuộc về thế gian, còn những Thầy giảng của các Mục sư truyền đạo của ngày ấy giải thích, “Ồ, thời của họ đã qua hết rồi; Không còn có việc gì như thế nữa.”</w:t>
      </w:r>
    </w:p>
    <w:p>
      <w:pPr>
        <w:pStyle w:val="Normal"/>
        <w:spacing w:before="0" w:after="80"/>
        <w:jc w:val="both"/>
        <w:rPr/>
      </w:pPr>
      <w:r>
        <w:rPr/>
        <w:tab/>
        <w:t>Các bạn đều biết điều trước tiên, họ sa sút (come down) đến thời kỳ khi Y-sơ-ra-ên đã đi thành từng đoàn xuống Ai-cập, và ở dưới đó trong 400 năm... Dân tộc dẫn đầu thế giới, bởi vì tội lỗi và sự không tin (unbelief) đã bị mang xuống, bởi vì họ không muốn tin cậy Đức Chúa Trời và đã ở trong xứ Ê-díp-tô bởi vì Lời Chúa đã hứa với Áp-ra-ham, phán rằng họ sẽ ở tại Ai-cập. Họ sẽ ở đó. Lúc đó đã đến một giao điểm thời gian, khi mà sự phân rẽ này phải đến. Hiện nay chúng ta ở vào một một giao điểm thời gian, khi Đức Chúa Trời đang phân rẽ chiên ra khỏi những con dê. Đúng thế. Đó là Thời kỳ Phân rẽ (segregation time).</w:t>
      </w:r>
    </w:p>
    <w:p>
      <w:pPr>
        <w:pStyle w:val="Normal"/>
        <w:spacing w:before="0" w:after="80"/>
        <w:jc w:val="both"/>
        <w:rPr/>
      </w:pPr>
      <w:r>
        <w:rPr>
          <w:vertAlign w:val="superscript"/>
        </w:rPr>
        <w:t>E-61</w:t>
      </w:r>
      <w:r>
        <w:rPr/>
        <w:tab/>
        <w:t>Hãy xem. Trước khi Đức Chúa Trời... Dường như thậm chí Ngài đã không quan tâm đến bất kỳ điều gì, chỉ để chúng tiến hành và để họ giải thích về tất cả các sự kiện siêu nhiên, đặt xuống những gánh nặng, và họ đã có những việc khác để làm. Họ đã có những lò gạch để chăm nom, và những lò sấy than bùn. Họ đã có những công việc để làm hài lòng Pha-ra-ôn, tất cả về sự siêu nhiên đã đi khuất. Nhưng đến một ngày, Đức Chúa Trời biết rằng Ngài phải sắp đặt cho dân ấy một cuộc diễn hành.</w:t>
      </w:r>
    </w:p>
    <w:p>
      <w:pPr>
        <w:pStyle w:val="Normal"/>
        <w:spacing w:before="0" w:after="80"/>
        <w:jc w:val="both"/>
        <w:rPr/>
      </w:pPr>
      <w:r>
        <w:rPr/>
        <w:tab/>
        <w:t xml:space="preserve">Điều thứ nhất Đức Chúa Trời đã làm khi Ngài ngự xuống... Khi Đấng Toàn Tri Phán, những phép lạ xảy ra. </w:t>
      </w:r>
    </w:p>
    <w:p>
      <w:pPr>
        <w:pStyle w:val="Normal"/>
        <w:spacing w:before="0" w:after="80"/>
        <w:jc w:val="both"/>
        <w:rPr/>
      </w:pPr>
      <w:r>
        <w:rPr/>
        <w:tab/>
        <w:t>Đức Chúa Trời đã Phán, và khi ấy, một cậu bé tên là Môi-se, được sinh ra. Phải. Họ đã thấy ngay khi được sinh ra, ông đã là một đứa trẻ ngộ nghĩnh. Ông đã có được điều kiện tốt nhất mà Ngài để lại trên đất. Đức Chúa Trời không hề làm gì mà không có một nhân chứng. Và điều thứ nhất... Nó quả nhiên là phép lạ khi mà Chúa đã đẩy ông ra -- sông Nile giữa những con cá sấu và những sự nguy hiểm khác, đã bảo vệ ông và mang về đặt ngay dưới mũi của Pha-ra-ôn, nuôi ông lớn lên và cho học hành.</w:t>
      </w:r>
    </w:p>
    <w:p>
      <w:pPr>
        <w:pStyle w:val="Normal"/>
        <w:spacing w:before="0" w:after="80"/>
        <w:jc w:val="both"/>
        <w:rPr/>
      </w:pPr>
      <w:r>
        <w:rPr>
          <w:vertAlign w:val="superscript"/>
        </w:rPr>
        <w:t>E-62</w:t>
      </w:r>
      <w:r>
        <w:rPr/>
        <w:tab/>
        <w:t>Vào một ngày điều đó đã hiện ra bên kia đồi, khi một con người 80 tuổi râu tóc dài, người đã không vâng theo Chúa, và Đức Chúa Trời đã hiện xuống trong hình dạng giống nhau (likeness) và quyền phép của một Thiên sứ Phán với ông trong bụi gai đang cháy. Nó là gì? Là thì giờ để Tiên tri xuất hiện. Nó là thì giờ cho các Thiên sứ hiện ra. Nó ở vào Thời kỳ Cuối cùng, tại các giao điểm của con đường (the junctions of the road).</w:t>
      </w:r>
    </w:p>
    <w:p>
      <w:pPr>
        <w:pStyle w:val="Normal"/>
        <w:spacing w:before="0" w:after="80"/>
        <w:jc w:val="both"/>
        <w:rPr/>
      </w:pPr>
      <w:r>
        <w:rPr/>
        <w:tab/>
        <w:t>Đức Chúa Trời đã Phán với Môi-se và sai ông xuống (sent him down). Ngài đã sai A-rôn. Khi ông xuống đó, điều siêu nhiên được thực hiện. Tại sao? Nó là giao điểm thời gian, Thời Kỳ Cuối cùng, những phép lạ đang xảy ra.</w:t>
      </w:r>
    </w:p>
    <w:p>
      <w:pPr>
        <w:pStyle w:val="Normal"/>
        <w:spacing w:before="0" w:after="80"/>
        <w:jc w:val="both"/>
        <w:rPr/>
      </w:pPr>
      <w:r>
        <w:rPr/>
        <w:tab/>
        <w:t>Tại đó, họ cũng có những kẻ chiến đấu giả mạo quen thuộc cũng xuống đó. Họ thường gặp chúng. Họ đã có chúng từ trong Thời đại Hồng thủy. Họ đã có chúng trong những thời của mình. Gian-ne và Giam-be đã đứng đó. Đang đứng đó, “Úi chà, chúng tôi có thể làm đúng y như ông làm. Ông chữa lành một người; Chúng tôi sẽ chữa lành 1.000 người.” Đó là cái lối họ đã có điều đó ngày nay.</w:t>
      </w:r>
    </w:p>
    <w:p>
      <w:pPr>
        <w:pStyle w:val="Normal"/>
        <w:spacing w:before="0" w:after="80"/>
        <w:jc w:val="both"/>
        <w:rPr/>
      </w:pPr>
      <w:r>
        <w:rPr>
          <w:vertAlign w:val="superscript"/>
        </w:rPr>
        <w:t>E-63</w:t>
      </w:r>
      <w:r>
        <w:rPr/>
        <w:tab/>
        <w:t>Chúng ta đã thấy có ‘những kẻ bắt chước và mạo danh’ (impersonators). Chúng ta có được những kẻ đang giả bộ làm theo, mà thực chất là không phải. Lời Kinh thánh, “</w:t>
      </w:r>
      <w:r>
        <w:rPr>
          <w:b/>
        </w:rPr>
        <w:t xml:space="preserve">Xưa kia Gian-nét với </w:t>
      </w:r>
      <w:r>
        <w:rPr>
          <w:rStyle w:val="Em"/>
          <w:b/>
        </w:rPr>
        <w:t>Giam-be</w:t>
      </w:r>
      <w:r>
        <w:rPr>
          <w:b/>
        </w:rPr>
        <w:t xml:space="preserve"> chống trả Môi-se thể nào, thì những kẻ nầy cũng chống trả Lẽ thật thể ấy,</w:t>
      </w:r>
      <w:r>
        <w:rPr/>
        <w:t>” trong những ngày sau rốt tại thời điểm kết nối của chúng ta bây giờ.</w:t>
      </w:r>
    </w:p>
    <w:p>
      <w:pPr>
        <w:pStyle w:val="Normal"/>
        <w:spacing w:before="0" w:after="80"/>
        <w:jc w:val="both"/>
        <w:rPr/>
      </w:pPr>
      <w:r>
        <w:rPr/>
        <w:tab/>
        <w:t>Giam-be với Gian-nét đã đứng đó khi Môi-se ném cây gậy xuống, làm phép lạ của Đức Chúa Trời. Chúng đã nhái theo điều đó và cũng làm một phép lạ với cây gậy của mình. Môi-se đã rủa sả khiến xảy đến những dịch bệnh, và chúng cũng gọi thêm dịch bệnh. Nó là những ma quỷ được thả lỏng.</w:t>
      </w:r>
    </w:p>
    <w:p>
      <w:pPr>
        <w:pStyle w:val="Normal"/>
        <w:spacing w:before="0" w:after="80"/>
        <w:jc w:val="both"/>
        <w:rPr/>
      </w:pPr>
      <w:r>
        <w:rPr/>
        <w:tab/>
        <w:t xml:space="preserve">Lời Kinh thánh, </w:t>
      </w:r>
      <w:r>
        <w:rPr>
          <w:b/>
        </w:rPr>
        <w:t>“Khi thần linh... Khi kẻ thù nghịch đến như cơn nước lũ, Đức Chúa Trời sẽ dựng lên một cờ xí nghịch cùng nó.”</w:t>
      </w:r>
    </w:p>
    <w:p>
      <w:pPr>
        <w:pStyle w:val="Normal"/>
        <w:spacing w:before="0" w:after="80"/>
        <w:jc w:val="both"/>
        <w:rPr/>
      </w:pPr>
      <w:r>
        <w:rPr/>
        <w:tab/>
        <w:t>Trong khi thời buổi này với rất nhiều sự giả mạo, nhiều người đang hành động như Cơ đốc nhân, đang giả bộ làm theo mà trong lòng của họ đen như những vách tường đầy vết nhơ của địa ngục (smutty walls of hell). Ngày nay có nhiều người đang chăn bầy (pastoring) nhưng mà nên ra đằng xa kia để bẻ bắp hoặc làm thứ gì đó, thì tốt hơn.</w:t>
      </w:r>
    </w:p>
    <w:p>
      <w:pPr>
        <w:pStyle w:val="Normal"/>
        <w:spacing w:before="0" w:after="80"/>
        <w:jc w:val="both"/>
        <w:rPr/>
      </w:pPr>
      <w:r>
        <w:rPr>
          <w:vertAlign w:val="superscript"/>
        </w:rPr>
        <w:t>E-64</w:t>
      </w:r>
      <w:r>
        <w:rPr/>
        <w:tab/>
        <w:t>Có những người với những hệ thống thần học (theologies) của họ và trình độ cao và những thứ như vậy, mà không biết gì hơn nữa về Đức Chúa Trời, chẳng hơn gì người dân Hottentot biết về hiệp sĩ Ai cập. Hãy nói với họ về quyền năng của Đức Chúa Trời và sự sống lại, “Ồ, tin một cách cuồng tín, Thầy giảng ơi. Đó là trong thời kỳ đã đi qua.” Điều đó cho thấy họ là gì. Họ không nhận biết mình đang sống trong thời đại gì. Các bạn đều biết đó là sự thật.</w:t>
      </w:r>
    </w:p>
    <w:p>
      <w:pPr>
        <w:pStyle w:val="Normal"/>
        <w:spacing w:before="0" w:after="80"/>
        <w:jc w:val="both"/>
        <w:rPr/>
      </w:pPr>
      <w:r>
        <w:rPr/>
        <w:tab/>
        <w:t>Nó đã xảy ra trong thời đại của họ; Tôi đang trình bày với anh em những bóng dáng và đại loại như vậy, và cho anh em thấy chúng ta ở trong hình bóng (shadows) gì hiện nay. Chính anh em những người ở đây sẽ hầu việc Chúa... Tôi không nói anh em nên gia nhập Giáo hội nào, điều đó không có ý nghĩa gì. Tôi đang nói, “Hãy đến với Đấng Christ.” Thế đấy.</w:t>
      </w:r>
    </w:p>
    <w:p>
      <w:pPr>
        <w:pStyle w:val="Normal"/>
        <w:spacing w:before="0" w:after="80"/>
        <w:jc w:val="both"/>
        <w:rPr/>
      </w:pPr>
      <w:r>
        <w:rPr>
          <w:vertAlign w:val="superscript"/>
        </w:rPr>
        <w:t>E-65</w:t>
      </w:r>
      <w:r>
        <w:rPr/>
        <w:tab/>
        <w:t xml:space="preserve">Để ý, Giam-be và Gian-nét...Sự thử thách là gì? Sự thử thách sau cùng là gì? Chúng ta được báo trước (predicted) rằng trong những ngày sau rốt ‘christ giả’ (antichrist) sẽ có quyền lực. Loại quyền lực gì? Nó sẽ làm những phép lạ vĩ đại. Kinh thánh đã nói vậy chứ? Chắc chắn rồi. Ngài đã Phán, </w:t>
      </w:r>
      <w:r>
        <w:rPr>
          <w:b/>
        </w:rPr>
        <w:t xml:space="preserve">“Nó làm những phép lạ lớn, đến nỗi khiến </w:t>
      </w:r>
      <w:r>
        <w:rPr>
          <w:rStyle w:val="Em"/>
          <w:b/>
        </w:rPr>
        <w:t>lửa</w:t>
      </w:r>
      <w:r>
        <w:rPr>
          <w:b/>
        </w:rPr>
        <w:t xml:space="preserve"> từ trên trời rơi xuống đất trước mặt người ta.”</w:t>
      </w:r>
      <w:r>
        <w:rPr/>
        <w:t xml:space="preserve"> Đúng thế không? Nhưng không một chỗ nào Kinh thánh báo trước kẻ địch lại Đấng Christ sẽ chữa lành một người đau, bởi vì nó không thể. Đức Chúa Trời là Đấng duy nhất có thể chữa lành. </w:t>
      </w:r>
      <w:r>
        <w:rPr>
          <w:b/>
        </w:rPr>
        <w:t>“Ta là Đức Giê-hô-va, Đấng chữa lành mọi bệnh tật ngươi.”</w:t>
      </w:r>
    </w:p>
    <w:p>
      <w:pPr>
        <w:pStyle w:val="Normal"/>
        <w:spacing w:before="0" w:after="80"/>
        <w:jc w:val="both"/>
        <w:rPr/>
      </w:pPr>
      <w:r>
        <w:rPr/>
        <w:tab/>
        <w:t>Đó là một thử thách cuối cùng để thấy rõ khả năng giữa điều giả và điều thật khi Ngài đi xuống Ai-cập. Họ đã ném những cây gậy của họ xuống và biến thành những con rắn. Giam-be và Gian-nét, chúng đã làm cùng một điều, trước Môi-se và A-rôn.. Họ đã làm những phép lạ và chúng cũng vậy. Nhưng họ có thể mang đến dịch bệnh ghẻ lở, còn chúng cũng có thể tung ra mà không thể chữa lành.</w:t>
      </w:r>
    </w:p>
    <w:p>
      <w:pPr>
        <w:pStyle w:val="Normal"/>
        <w:spacing w:before="0" w:after="80"/>
        <w:jc w:val="both"/>
        <w:rPr/>
      </w:pPr>
      <w:r>
        <w:rPr/>
        <w:tab/>
        <w:t xml:space="preserve">Khi Môi-se và A-rôn có quyền năng để cất điều đó đi, đã chứng minh cho lời họ nói, “Đây là ngón tay của Đức Chúa Trời.” Và ngày nay “sự chữa lành Thiêng liêng [bằng phép lạ]” bị xem như của ma quỷ bởi rất nhiều nhà tư tưởng hiện đại -- cho rằng ‘sự chữa lành bằng phép lạ’ là thuộc về ma quỷ. Nó là quyền phép của Đức Chúa Trời Toàn Năng. Nó có ngay trong một đức tin cá nhân vào một Chúa Jêsus sống lại. </w:t>
      </w:r>
      <w:r>
        <w:rPr>
          <w:b/>
        </w:rPr>
        <w:t>“Những việc Ta làm, các ngươi cũng sẽ làm, và còn làm nhiều hơn thế nữa vì Ta đi về cùng Cha. Ta sẽ ở cùng các ngươi luôn cho đến tận thế.”</w:t>
      </w:r>
      <w:r>
        <w:rPr/>
        <w:t xml:space="preserve"> Điểm nối thời gian của họ (their junction time) là ở đó. Những phép lạ đã được hình thành.</w:t>
      </w:r>
    </w:p>
    <w:p>
      <w:pPr>
        <w:pStyle w:val="Normal"/>
        <w:spacing w:before="0" w:after="80"/>
        <w:jc w:val="both"/>
        <w:rPr/>
      </w:pPr>
      <w:r>
        <w:rPr>
          <w:vertAlign w:val="superscript"/>
        </w:rPr>
        <w:t>E-66</w:t>
      </w:r>
      <w:r>
        <w:rPr/>
        <w:tab/>
        <w:t>Đức Chúa Trời đã dẫn dắt họ qua Biển Đỏ, Ngài đã mở Biển Đỏ ra, bởi đức tin, Môi-se và họ. Những phép lạ đã được thực hiện, và người ta đã biết rằng họ ở vào Thời kỳ Sau rốt, một giao điểm. Ước gì chúng ta có thì giờ để ở lại lâu hơn với điều đó, nhưng chúng ta có thêm vài giao điểm đang đến. Nó là một giao điểm thời gian.</w:t>
      </w:r>
    </w:p>
    <w:p>
      <w:pPr>
        <w:pStyle w:val="Normal"/>
        <w:spacing w:before="0" w:after="80"/>
        <w:jc w:val="both"/>
        <w:rPr/>
      </w:pPr>
      <w:r>
        <w:rPr/>
        <w:tab/>
        <w:t xml:space="preserve">Khi Áp-ra-ham và Lót đồng hành với nhau, Áp-ra-ham là người thừa hưởng cả thế gian, mọi thứ. Bấy giờ, ông có một thuộc viên hâm hẩm, sa ngã của Giáo hội đi với ông, là cháu ông, có liên hệ huyết tộc với ông, tên anh ta là Lót, một thuộc viên Giáo hội hâm hẩm, tư tưởng hiện đại, lạnh lùng, (Đúng vậy), thật đúng là chính hình bóng ngày nay. Họ có điều đó trong mọi Thời đại. Họ có điều đó ngày nay: </w:t>
      </w:r>
      <w:r>
        <w:rPr>
          <w:b/>
        </w:rPr>
        <w:t>“Có hình thức tin kính, nhưng phủ nhận quyền phép của sự tin kính ấy.”</w:t>
      </w:r>
      <w:r>
        <w:rPr/>
        <w:t xml:space="preserve"> Họ đã có điều đó ngày nay.</w:t>
      </w:r>
    </w:p>
    <w:p>
      <w:pPr>
        <w:pStyle w:val="Normal"/>
        <w:spacing w:before="0" w:after="80"/>
        <w:jc w:val="both"/>
        <w:rPr/>
      </w:pPr>
      <w:r>
        <w:rPr>
          <w:vertAlign w:val="superscript"/>
        </w:rPr>
        <w:t>E-67</w:t>
      </w:r>
      <w:r>
        <w:rPr/>
        <w:tab/>
        <w:t>Đó là Lót đang đi theo, thật đúng anh ta sùng đạo hết sức. Nhưng khi đến với sự thử thách sau cùng, sự hiểu biết thuộc linh (spiritual understanding) của họ... Thế nào, thậm chí nó bắt đầu quay lại cách khi Ca-in và A-bên... Khi Ca-in, một người hiện đại, đã đến với Giáo hội và Bàn thờ, xây một Nhà thờ... Ca-in đã xây dựng một Nhà thờ.</w:t>
      </w:r>
    </w:p>
    <w:p>
      <w:pPr>
        <w:pStyle w:val="Normal"/>
        <w:spacing w:before="0" w:after="80"/>
        <w:jc w:val="both"/>
        <w:rPr/>
      </w:pPr>
      <w:r>
        <w:rPr/>
        <w:tab/>
        <w:t>Tôi đang cố gắng nói với các bạn điều gì? Tôi đang cố gắng để nói với các bạn, các bạn của tôi rằng chỉ đi Nhà thờ, đang xưng tội, và đang làm những công việc tốt sẽ không bao giờ cứu vớt linh hồn các bạn được. Các bạn phải được tái sanh. Nó phải đến như một sự mặc khải thuộc linh (spiritual revelation).</w:t>
      </w:r>
    </w:p>
    <w:p>
      <w:pPr>
        <w:pStyle w:val="Normal"/>
        <w:spacing w:before="0" w:after="80"/>
        <w:jc w:val="both"/>
        <w:rPr/>
      </w:pPr>
      <w:r>
        <w:rPr/>
        <w:tab/>
        <w:t>Hãy xem Ca-in. Nếu các bạn có thể chỉ nhìn vào 2 chàng trai ấy, cả hai, Ca-in và A-bên. Chúng ta sẽ để lại bài giảng ngay ở đây và đi ngược lại chỉ trong một phút. Nhìn vào Ca-in và A-bên để bắt đầu với điều đó. Chắc chắn các bạn luôn luôn thấy những lý lẽ tán thành và chống đối, điều đúng và điều sai của nó. Chính là ngày hôm nay.</w:t>
      </w:r>
    </w:p>
    <w:p>
      <w:pPr>
        <w:pStyle w:val="Normal"/>
        <w:spacing w:before="0" w:after="80"/>
        <w:jc w:val="both"/>
        <w:rPr/>
      </w:pPr>
      <w:r>
        <w:rPr>
          <w:vertAlign w:val="superscript"/>
        </w:rPr>
        <w:t>E-68</w:t>
      </w:r>
      <w:r>
        <w:rPr/>
        <w:tab/>
        <w:t>Ghi nhớ điều này. Khi Ca-in và A-bên, cả hai chàng trai ấy đã xây Bàn thờ cho Đức Chúa Trời. Họ đã xây một Nhà thờ cho Chúa. Nào, nếu thuộc về Nhà thờ là tất cả những gì Đức Chúa Trời đòi hỏi, thế thì Ngài sẽ là... [Băng trống. - Bt]... Ca-in cũng không phải là một người cộng sản. Anh ta đã quỳ gối xuống thờ phượng Chúa. Đúng vậy chứ? Ca-in đã thờ lạy Chúa: Đó là sự chân thành. Nếu sự chân thành là tất cả những gì Đức Chúa Trời đòi hỏi, Ngài đã phải xưng công bình (justify) cho Ca-in. Nhưng có một con đường xem dường như chính đáng cho con người. Ồ, hãy để tôi để điều này lắng sâu vào trong lòng các bạn. Đừng quên nó.</w:t>
      </w:r>
    </w:p>
    <w:p>
      <w:pPr>
        <w:pStyle w:val="Normal"/>
        <w:spacing w:before="0" w:after="80"/>
        <w:jc w:val="both"/>
        <w:rPr/>
      </w:pPr>
      <w:r>
        <w:rPr/>
        <w:tab/>
        <w:t>Sự mặc khải thuộc linh, không có Kinh thánh trong thời ấy. Đó là những tạo vật duy nhất ở đó. Nhưng bởi mặc khải, A-bên đã mang đến một con chiên, đức tin... Ca-in đã mang ra những việc làm (works), tư cách thuộc viên Giáo hội, những điều khác và xây dựng một Nhà thờ, cho rằng, “Chắc hẳn Đức Giê-hô-va ưa thích vẻ đẹp.” Đức Giê-hô-va...?... với những hoa huệ lớn và những đồ vật đang nằm ngay trên Bàn thờ, giống như các bạn làm vào Lễ Phục Sinh. Lần cuối cùng họ thấy các bạn cho đến lễ Phục Sinh lần nữa. Nó là gì? Đức Chúa Trời không muốn hoa huệ Lễ Phục Sinh trên Bàn thờ. Ngài muốn có các bạn trên Bàn thờ. Chắc chắn vậy.</w:t>
      </w:r>
    </w:p>
    <w:p>
      <w:pPr>
        <w:pStyle w:val="Normal"/>
        <w:spacing w:before="0" w:after="80"/>
        <w:jc w:val="both"/>
        <w:rPr/>
      </w:pPr>
      <w:r>
        <w:rPr>
          <w:vertAlign w:val="superscript"/>
        </w:rPr>
        <w:t>E-69</w:t>
      </w:r>
      <w:r>
        <w:rPr/>
        <w:tab/>
        <w:t>Anh ta đã đặt những của lễ này xuống đó. Anh ta đặt những hoa quả đồng ruộng xuống đó. Và nói, “Hỡi Đức Giê-hô-va, Ngài là tốt đẹp.” Nếu các bạn có thời gian đi ngược lại và thấy đó là chính là bản chất (very nature) của cha anh ta, là ma quỷ.</w:t>
      </w:r>
    </w:p>
    <w:p>
      <w:pPr>
        <w:pStyle w:val="Normal"/>
        <w:spacing w:before="0" w:after="80"/>
        <w:jc w:val="both"/>
        <w:rPr/>
      </w:pPr>
      <w:r>
        <w:rPr/>
        <w:tab/>
        <w:t>Nhưng bởi đức tin, A-bên đã dâng cho Đức Chúa Trời một của lễ tốt hơn của Ca-in, Hê-bơ-rơ chương 11 có chép, đúng hơn là Hê-bơ-rơ chương 11.</w:t>
      </w:r>
    </w:p>
    <w:p>
      <w:pPr>
        <w:pStyle w:val="Normal"/>
        <w:spacing w:before="0" w:after="80"/>
        <w:jc w:val="both"/>
        <w:rPr/>
      </w:pPr>
      <w:r>
        <w:rPr/>
        <w:tab/>
        <w:t>Ở đây, đã xảy ra điều gì? A-bên, bởi mặc khải thuộc linh đã thấy rằng chính là huyết đã đem chúng ta vào những lãnh vực chết (mortal realms) và không phải là bông trái của ruộng đồng. Có nhiều Thầy giảng thậm chí vẫn nghĩ rằng họ ăn những trái táo. Chà, chà. Được rồi.</w:t>
      </w:r>
    </w:p>
    <w:p>
      <w:pPr>
        <w:pStyle w:val="Normal"/>
        <w:spacing w:before="0" w:after="80"/>
        <w:jc w:val="both"/>
        <w:rPr/>
      </w:pPr>
      <w:r>
        <w:rPr>
          <w:vertAlign w:val="superscript"/>
        </w:rPr>
        <w:t>E-70</w:t>
      </w:r>
      <w:r>
        <w:rPr/>
        <w:tab/>
        <w:t>Dù sao đi nữa, nếu... Tôi không nói điều nầy để đùa. Tôi không tin vào sự đùa giỡn. Nhưng anh em bạn hữu ơi, nếu các bạn đúng, nếu việc ăn những trái táo đã làm cho những người phụ nữ thấy rõ là họ loã lồ, tốt hơn cứ ăn thêm táo nữa đi. Vâng, thưa quý vị. Bởi vì, tôi nói với các bạn; Theo cách người ta đang sống và đang làm, đó là tội lỗi và sự xấu hổ, các bà mẹ già và những cô gái trẻ ăn mặc hở hang đi ra trên đường phố, và lúc ấy tất cả cùng nhau đi Nhà thờ, hát trong ban hát và tự gọi mình là ngoan đạo. Tại sao, xem trái của các bạn thì biết các bạn là gì. Tại sao các bạn muốn thoát y để làm gì? Chỉ một người duy nhất trong Kinh thánh đã từng làm thế, người đó bị ma quỷ chiếm hữu.</w:t>
      </w:r>
    </w:p>
    <w:p>
      <w:pPr>
        <w:pStyle w:val="Normal"/>
        <w:spacing w:before="0" w:after="80"/>
        <w:jc w:val="both"/>
        <w:rPr/>
      </w:pPr>
      <w:r>
        <w:rPr/>
        <w:tab/>
        <w:t>Nào, không phải tôi đang nói về điều đó để khiếm nhã. Tôi đang nói điều đó để cảnh giác các bạn. Đây có lẽ là lần chót tôi gặp hay nói với các bạn; Tôi muốn các bạn nhớ. A-men!</w:t>
      </w:r>
    </w:p>
    <w:p>
      <w:pPr>
        <w:pStyle w:val="Normal"/>
        <w:spacing w:before="0" w:after="80"/>
        <w:jc w:val="both"/>
        <w:rPr/>
      </w:pPr>
      <w:r>
        <w:rPr>
          <w:vertAlign w:val="superscript"/>
        </w:rPr>
        <w:t>E-71</w:t>
      </w:r>
      <w:r>
        <w:rPr/>
        <w:tab/>
        <w:t>Bây giờ, hãy theo dõi giây lát. Ca-in, hay đúng hơn là A-bên, bởi mặc khải đã nhận biết điều ấy.</w:t>
      </w:r>
    </w:p>
    <w:p>
      <w:pPr>
        <w:pStyle w:val="Normal"/>
        <w:jc w:val="both"/>
        <w:rPr/>
      </w:pPr>
      <w:r>
        <w:rPr/>
        <w:tab/>
        <w:t>Hãy xem khi Chúa Jêsus đi xuống khỏi Núi Hoá Hình, giống như việc Ngài đã hứa xây dựng Hội Thánh Ngài, không bởi luật pháp được viết ra, không bởi một loạt những giáo điều (creeds), không bởi một sách giáo khoa. Khi Ngài đi xuống khỏi Núi Hoá Hình, Ngài đã Phán, “</w:t>
      </w:r>
      <w:r>
        <w:rPr>
          <w:b/>
        </w:rPr>
        <w:t>Còn các ngươi nói rằng Con Người là ai?”</w:t>
      </w:r>
    </w:p>
    <w:p>
      <w:pPr>
        <w:pStyle w:val="Normal"/>
        <w:jc w:val="both"/>
        <w:rPr/>
      </w:pPr>
      <w:r>
        <w:rPr/>
        <w:tab/>
        <w:t>Một người của họ nói, “Ồ, Thầy là Ê-li.”</w:t>
      </w:r>
    </w:p>
    <w:p>
      <w:pPr>
        <w:pStyle w:val="Normal"/>
        <w:jc w:val="both"/>
        <w:rPr/>
      </w:pPr>
      <w:r>
        <w:rPr/>
        <w:tab/>
        <w:t>Một người nói, “Không, Thầy là Giê-rê-mi.”</w:t>
      </w:r>
    </w:p>
    <w:p>
      <w:pPr>
        <w:pStyle w:val="Normal"/>
        <w:jc w:val="both"/>
        <w:rPr/>
      </w:pPr>
      <w:r>
        <w:rPr/>
        <w:tab/>
        <w:t>Người khác nói, “Thầy là Đấng Tiên tri.”</w:t>
      </w:r>
    </w:p>
    <w:p>
      <w:pPr>
        <w:pStyle w:val="Normal"/>
        <w:jc w:val="both"/>
        <w:rPr/>
      </w:pPr>
      <w:r>
        <w:rPr/>
        <w:tab/>
        <w:t xml:space="preserve">Ngài đã hỏi, </w:t>
      </w:r>
      <w:r>
        <w:rPr>
          <w:b/>
        </w:rPr>
        <w:t>“Còn các ngươi nói Ta là ai?”</w:t>
      </w:r>
    </w:p>
    <w:p>
      <w:pPr>
        <w:pStyle w:val="Normal"/>
        <w:jc w:val="both"/>
        <w:rPr/>
      </w:pPr>
      <w:r>
        <w:rPr/>
        <w:tab/>
        <w:t xml:space="preserve">Phi-e-rơ thưa rằng, </w:t>
      </w:r>
      <w:r>
        <w:rPr>
          <w:b/>
        </w:rPr>
        <w:t>“Thầy là Đấng Christ, Con của Đức Chúa Trời hằng sống.”</w:t>
      </w:r>
    </w:p>
    <w:p>
      <w:pPr>
        <w:pStyle w:val="Normal"/>
        <w:spacing w:before="0" w:after="80"/>
        <w:jc w:val="both"/>
        <w:rPr/>
      </w:pPr>
      <w:r>
        <w:rPr/>
        <w:tab/>
        <w:t xml:space="preserve">Đức Chúa Jêsus Phán cùng người rằng, </w:t>
      </w:r>
      <w:r>
        <w:rPr>
          <w:b/>
        </w:rPr>
        <w:t xml:space="preserve">“Hỡi </w:t>
      </w:r>
      <w:r>
        <w:rPr>
          <w:rStyle w:val="Em"/>
          <w:b/>
        </w:rPr>
        <w:t>Si-môn</w:t>
      </w:r>
      <w:r>
        <w:rPr>
          <w:b/>
        </w:rPr>
        <w:t>, con Giô-na, ngươi có phước đó; Vì chẳng phải thịt và huyết tỏ cho ngươi biết điều nầy đâu, bèn là Cha Ta ở trên trời đã bày tỏ điều nầy cùng ngươi. Và trên hòn đá nầy Ta sẽ lập nên Hội Thánh của Ta, và các cửa địa ngục sẽ không bao giờ thắng Hội ấy.”</w:t>
      </w:r>
    </w:p>
    <w:p>
      <w:pPr>
        <w:pStyle w:val="Normal"/>
        <w:spacing w:before="0" w:after="80"/>
        <w:jc w:val="both"/>
        <w:rPr/>
      </w:pPr>
      <w:r>
        <w:rPr/>
        <w:tab/>
        <w:t xml:space="preserve">Đó là gì? Sự mặc khải thuộc linh rằng Đức Chúa Jêsus Christ là Con Đức Chúa Trời. Và Kinh thánh nói, </w:t>
      </w:r>
      <w:r>
        <w:rPr>
          <w:b/>
        </w:rPr>
        <w:t>“Không ai có thể gọi Chúa Jêsus là Đấng Christ, duy bởi sự làm chứng của Đức Thánh Linh.”</w:t>
      </w:r>
    </w:p>
    <w:p>
      <w:pPr>
        <w:pStyle w:val="Normal"/>
        <w:spacing w:before="0" w:after="80"/>
        <w:jc w:val="both"/>
        <w:rPr/>
      </w:pPr>
      <w:r>
        <w:rPr>
          <w:vertAlign w:val="superscript"/>
        </w:rPr>
        <w:t>E-72</w:t>
      </w:r>
      <w:r>
        <w:rPr/>
        <w:tab/>
        <w:t>Khi Đức Thánh Linh nắm giữ các bạn và bày tỏ với các bạn rằng Ngài là chính Đức Chúa Trời siêu nhiên đã sống lại, lúc ấy các bạn thấy rõ mình đang đứng ở đâu. Ngoài điều ấy ra các bạn không bao giờ tái sanh và các bạn không biết. Các bạn đang nhận lấy những gì thân mẫu nói hoặc những gì Thầy giảng đã nói. Nhưng các bạn nghĩ gì về điều đó? Nó sẽ không bao giờ xảy ra cho đến khi điều đó được bày tỏ cho các bạn.</w:t>
      </w:r>
    </w:p>
    <w:p>
      <w:pPr>
        <w:pStyle w:val="Normal"/>
        <w:spacing w:before="0" w:after="80"/>
        <w:jc w:val="both"/>
        <w:rPr/>
      </w:pPr>
      <w:r>
        <w:rPr/>
        <w:tab/>
        <w:t>Thời gian kết nối (the junction time) là ở đây. Đấng Đầu (Head) của tất cả mọi sự đến. Thì giờ, sự kết thúc của tất cả Thời đại, đã đến. Chú ý, sự vĩnh cửu tiếp theo sau.</w:t>
      </w:r>
    </w:p>
    <w:p>
      <w:pPr>
        <w:pStyle w:val="Normal"/>
        <w:spacing w:before="0" w:after="80"/>
        <w:jc w:val="both"/>
        <w:rPr/>
      </w:pPr>
      <w:r>
        <w:rPr/>
        <w:tab/>
        <w:t>Khi Lót đã chọn đi xuống, trong những chỗ tốt (có mạch nước), ồ, ông ta đã có thể xây những Nhà thờ lớn hơn, có lẽ vậy. Đó là hiện đại -- ý tưởng hiện đại về nó. Ông ta đã ở trong chỗ mé nước tốt. Ồ, Nhà thờ lớn và tất cả... Có lẽ người vợ của ông đã trở thành người đứng đầu của giới phu nhân may vá (sewing circle). Còn ông ta là thị trưởng của thành phố. Ông đã có mọi thứ dễ dàng. Ông ta đã mất điều gì? Ông đã sa sút ở đó cho đến khi thế gian đã nằm trong một tình trạng -- hỗn mang (chaos) như thế, cho đến khi con người đã thất bại hoàn toàn để đáp ứng nhu cầu tự nhiên của thân thể họ và trở nên biến dạng, băng hoại (perverted).</w:t>
      </w:r>
    </w:p>
    <w:p>
      <w:pPr>
        <w:pStyle w:val="Normal"/>
        <w:spacing w:before="0" w:after="80"/>
        <w:jc w:val="both"/>
        <w:rPr/>
      </w:pPr>
      <w:r>
        <w:rPr>
          <w:vertAlign w:val="superscript"/>
        </w:rPr>
        <w:t>E-73</w:t>
      </w:r>
      <w:r>
        <w:rPr/>
        <w:tab/>
        <w:t>Sự băng hoại là dấu hiệu của một sự chấm hết. Ngày nay sự băng hoại trong việc đồng tính luyến ái (homosexual) đang trên đà gia tăng, mà thậm chí 40% các bang thuộc đất nước chúng ta bị xâm chiếm với sự băng hoại. Đó là tin tức báo chí. Đúng vậy.</w:t>
      </w:r>
    </w:p>
    <w:p>
      <w:pPr>
        <w:pStyle w:val="Normal"/>
        <w:spacing w:before="0" w:after="80"/>
        <w:jc w:val="both"/>
        <w:rPr/>
      </w:pPr>
      <w:r>
        <w:rPr/>
        <w:tab/>
        <w:t>Tại California những bức thư gởi đến cho tôi từ các bà mẹ và những sự thăng trầm ở đó, nơi mà những người phụ nữ đã trở thành thần tượng của thế gian. Và họ sẽ... Hỡi anh em, những cô gái mới lớn ấy sẽ làm cho nam giới khòm lưng quì gối nhanh hơn bất cứ điều gì trên thế gian, những người đàn bà với áo quần dơ dáy, thối tha của họ. Các bạn xem ti vi và thấy năm ba cô gái già xuất hiện, mặc vào những thứ vớ vẩn, và các bạn đi ra cố gắng đóng vai trò của họ, mà không nhận biết là họ đã kết hôn đến 4 hoặc 5 lần. Nhiều người trong vòng họ không xứng đáng để làm những tấm thảm trải sàn nhà. Và các bạn lấy đó làm gương mẫu của mình thay vì Đức Chúa Jêsus khiêm nhường, Đấng đã chết tại Gô-gô-tha để cứu vớt linh hồn các bạn ra khỏi tội. Hãy quyết định chọn lựa của mình hôm nay. Amen!</w:t>
      </w:r>
    </w:p>
    <w:p>
      <w:pPr>
        <w:pStyle w:val="Normal"/>
        <w:spacing w:before="0" w:after="80"/>
        <w:jc w:val="both"/>
        <w:rPr/>
      </w:pPr>
      <w:r>
        <w:rPr>
          <w:vertAlign w:val="superscript"/>
        </w:rPr>
        <w:t>E-74</w:t>
      </w:r>
      <w:r>
        <w:rPr/>
        <w:tab/>
        <w:t>Một nửa thuộc viên của Giáo hội, không thể nói với các bạn Chúa Jêsus đã được sinh ra như thế nào hoặc ngay cả những việc này; Nhưng họ chắc chắn có thể xem một trong những tạp chí chuyện tình tầm thường và kể với các bạn ai đã viết nó và nữ diễn viên nầy đã làm điều nầy hoặc điều kia vào thời gian nào. Thật là xấu hổ. Đúng vậy.</w:t>
      </w:r>
    </w:p>
    <w:p>
      <w:pPr>
        <w:pStyle w:val="Normal"/>
        <w:spacing w:before="0" w:after="80"/>
        <w:jc w:val="both"/>
        <w:rPr/>
      </w:pPr>
      <w:r>
        <w:rPr/>
        <w:tab/>
        <w:t>Các bạn hỏi, “Anh đang giảng điều gì đấy, người anh em?” Tôi đang nói với anh em sự thật, và tôi muốn anh em lắng nghe tôi. Chắc chắn, nó là điều ô nhục từ những cách đang diễn ra trong thế giới hiện đại chúng ta hôm nay: Một dấu hiệu của Thời kỳ Cuối cùng.</w:t>
      </w:r>
    </w:p>
    <w:p>
      <w:pPr>
        <w:pStyle w:val="Normal"/>
        <w:spacing w:before="0" w:after="80"/>
        <w:jc w:val="both"/>
        <w:rPr/>
      </w:pPr>
      <w:r>
        <w:rPr>
          <w:vertAlign w:val="superscript"/>
        </w:rPr>
        <w:t>E-75</w:t>
      </w:r>
      <w:r>
        <w:rPr/>
        <w:tab/>
        <w:t xml:space="preserve">Đó là những gì họ đang làm ở Sô-đôm và Gô-mô-rơ. Cách sử dụng thân thể tự nhiên của chúng ta... Ngày nay đàn ông đến với đàn bà trở nên quá đơn giản, không có ngay cả sự tôn trọng. Họ hầu như không giở mũ trước phụ nữ, và họ không có sự tôn trọng dành cho họ gì cả. Thế là thế nào? Chính những người phụ nữ đã làm ra thế. </w:t>
      </w:r>
    </w:p>
    <w:p>
      <w:pPr>
        <w:pStyle w:val="Normal"/>
        <w:spacing w:before="0" w:after="80"/>
        <w:jc w:val="both"/>
        <w:rPr/>
      </w:pPr>
      <w:r>
        <w:rPr/>
        <w:tab/>
        <w:t>Tất cả các bạn đang nói về sự phạm pháp tuổi vị thành niên (juvenile delinquency) và nhiều thứ. Tôi nghĩ là chính cha mẹ phạm pháp. Một số quý vị đã để cho con gái mình ra khỏi nhà và chạy rông suốt đêm với điếu thuốc đang thả khói, những tiệc rượu cốc-tai. Về nhà vào sáng hôm sau với áo quần mất một nửa, trang điểm loè loẹt cả mặt, và các bạn gọi những bà mẹ Kentucky ngu dốt. Hãy viết thư bảo họ vá lại với những ‘mảnh vá như bị cho cắn’ (Dogpatch) ấy, Lil’ Abner, và đùa cợt về những bà mẹ Kentucky. Đó là một số người dân của tôi ở trên đó.</w:t>
      </w:r>
    </w:p>
    <w:p>
      <w:pPr>
        <w:pStyle w:val="Normal"/>
        <w:spacing w:before="0" w:after="80"/>
        <w:jc w:val="both"/>
        <w:rPr/>
      </w:pPr>
      <w:r>
        <w:rPr/>
        <w:tab/>
        <w:t>Để cho một trong những cô gái ấy...?... nó lên đó và anh em ơi, tôi sẽ nói cho anh em biết, cô ta sẽ không ra khỏi giường trong 6 tháng. Bà ấy đã lấy một cành gỗ mại châu và đánh đập vào chỗ áo quần cô ta đã để mất. Và nếu quý vị đã có điều gì đó đập vào lưng giống như thế trong Hội Thánh hôm nay, quý vị có thể sẽ tốt hơn. Amen! Đức Chúa Trời ban cho chúng ta những bà mẹ thuở xưa. Tôi có được 2 con gái đang lớn. Tôi không biết chúng sẽ ra sao.</w:t>
      </w:r>
    </w:p>
    <w:p>
      <w:pPr>
        <w:pStyle w:val="Normal"/>
        <w:spacing w:before="0" w:after="80"/>
        <w:jc w:val="both"/>
        <w:rPr/>
      </w:pPr>
      <w:r>
        <w:rPr>
          <w:vertAlign w:val="superscript"/>
        </w:rPr>
        <w:t>E-76</w:t>
      </w:r>
      <w:r>
        <w:rPr/>
        <w:tab/>
        <w:t>Tôi đã thấy chúng nằm dài trên bờ biển, chính chúng nó khoả thân một nửa trước mắt đàn ông, đang nằm duỗi thẳng ra đó, nói rằng chúng tắm nắng (sun-tanning). Anh em ơi, tôi - tôi không thể sống. Nhưng nếu Đức Chúa Trời để tôi sống và giữ lý trí của tôi tỉnh táo, nếu một đứa con tôi làm điều ấy, nó sẽ được một trận đòn dành cho con (son-tanning). Đó sẽ là con của ông Branham với một cái thanh chắn gỗ trên mông nó. Nó sẽ được ăn đòn nên thân. Nó cũng sẽ biết nó đến từ đâu. Vâng, thưa quý vị</w:t>
      </w:r>
    </w:p>
    <w:p>
      <w:pPr>
        <w:pStyle w:val="Normal"/>
        <w:spacing w:before="0" w:after="80"/>
        <w:jc w:val="both"/>
        <w:rPr/>
      </w:pPr>
      <w:r>
        <w:rPr/>
        <w:tab/>
        <w:t>Chúng ta cần thời khuôn mẫu xưa (old fashion) của sự phục hưng Đức Chúa Trời đã ban cho Thánh Phao-lô, và Kinh thánh được soi dẫn bởi Đức Thánh Linh, và hơn là như những loài ‘gà già’ (old chicker-chocker) kia, chỉ là loại tôn giáo hình thức nửa vời (halfway formal religion) bị phá vỡ và Chúa Jêsus Christ giảng dạy trong quyền năng sống lại của Ngài, nơi những dấu hiệu, những dấu kỳ và những phép lạ có thể lại xảy ra lần nữa trong Hội Thánh trước Thời kỳ Cuối cùng. Và chúng ta sẽ có điều đó. Hãy nắm được điều đó. Tất cả ma quỷ từ địa ngục ra không thể ngăn trở điều đó, vì Đức Chúa Trời Phán rằng điều đó sẽ xảy ra ở đây. Nó sẽ là ở đây. Chắc chắn như vậy.</w:t>
      </w:r>
    </w:p>
    <w:p>
      <w:pPr>
        <w:pStyle w:val="Normal"/>
        <w:spacing w:before="0" w:after="80"/>
        <w:jc w:val="both"/>
        <w:rPr/>
      </w:pPr>
      <w:r>
        <w:rPr>
          <w:vertAlign w:val="superscript"/>
        </w:rPr>
        <w:t>E-77</w:t>
      </w:r>
      <w:r>
        <w:rPr/>
        <w:tab/>
        <w:t>Sô-đôm và Gô-mô-rơ... Giao điểm thời gian đến; Ma quỉ xen vào. Lúc ấy, khi kẻ ác xen vào, Đức Chúa Trời đã có một Tiên tri thật xuất hiện, Áp-ra-ham. A-men!</w:t>
      </w:r>
    </w:p>
    <w:p>
      <w:pPr>
        <w:pStyle w:val="Normal"/>
        <w:spacing w:before="0" w:after="80"/>
        <w:jc w:val="both"/>
        <w:rPr/>
      </w:pPr>
      <w:r>
        <w:rPr/>
        <w:tab/>
        <w:t>Điều gì đã xảy ra? Các Thiên sứ đến trong hình thể con người. Đúng vậy, phải không? Các Thiên sứ đến trong hình thể của con người. Thời kỳ Cuối cùng, giao điểm thời gian đã ở đó.</w:t>
      </w:r>
    </w:p>
    <w:p>
      <w:pPr>
        <w:pStyle w:val="Normal"/>
        <w:spacing w:before="0" w:after="80"/>
        <w:jc w:val="both"/>
        <w:rPr/>
      </w:pPr>
      <w:r>
        <w:rPr/>
        <w:tab/>
        <w:t>Họ đã giảng với một số đông người mà không có chút hiệu quả nào. Sự việc ngày nay chúng ta nhận được cũng như vậy. Đúng vậy, nhưng Đức Chúa Trời đã quét sạch các thành phố ấy từ đầu đến cuối hết thảy những tiếng than khóc ở đó và thiêu huỷ từng thành phố, thiêu hủy mọi thứ. Một điều ô nhục đã lưu lại, khi vợ của Lót đứng sững như một trụ muối thậm chí cho đến ngày nay, về sự ngoái nhìn lại và thiếu sự cảnh báo của bà về một giao điểm khác đang đến. Chắc chắn vậy.</w:t>
      </w:r>
    </w:p>
    <w:p>
      <w:pPr>
        <w:pStyle w:val="Normal"/>
        <w:spacing w:before="0" w:after="80"/>
        <w:jc w:val="both"/>
        <w:rPr/>
      </w:pPr>
      <w:r>
        <w:rPr>
          <w:vertAlign w:val="superscript"/>
        </w:rPr>
        <w:t>E-78</w:t>
      </w:r>
      <w:r>
        <w:rPr/>
        <w:tab/>
        <w:t>Các con gái và những thứ gì đó thậm chí đã cười thầm và cười nhạo vào những Thầy giảng đang rao giảng Lẽ thật. Và ngày nay họ cũng vậy. Nhất định thế. Đó là Thời kỳ sau rốt. Ước gì có thời gian dài hơn để chúng ta có thể xem xét kỹ điều ấy. Chúng ta sẽ đi đến điểm khác.</w:t>
      </w:r>
    </w:p>
    <w:p>
      <w:pPr>
        <w:pStyle w:val="Normal"/>
        <w:spacing w:before="0" w:after="80"/>
        <w:jc w:val="both"/>
        <w:rPr/>
      </w:pPr>
      <w:r>
        <w:rPr/>
        <w:tab/>
        <w:t>Đến một thời kỳ, nơi đó phải là một giao điểm trong Israel, khi A-háp đã cưới Giê-sa-bên, cô gái nhỏ mới lớn son phấn loè loẹt, và quay lại với các thần tượng -- tất cả của Đức Chúa Trời đi vào -- Hội thánh đi vào sự thờ lạy hình tượng. Gần như ngày nay cũng làm vậy.</w:t>
      </w:r>
    </w:p>
    <w:p>
      <w:pPr>
        <w:pStyle w:val="Normal"/>
        <w:spacing w:before="0" w:after="80"/>
        <w:jc w:val="both"/>
        <w:rPr/>
      </w:pPr>
      <w:r>
        <w:rPr/>
        <w:tab/>
        <w:t>Khi những con người thuộc linh đã có được hình thức như vậy, đến nỗi họ đi Nhà thờ không có gì khác hơn một nhà nghỉ (lodge)... Các bạn biết đó là điều có thật. Không cần giấu diếm điều đó. Đó là sự thật. Chỉ là một nhà trọ... Gia nhập nhà trọ, thay đổi giấy tờ của các bạn. Các bạn cuốn gói từ Giáo phái Giám Lý đến Báp-tít đến rồi Trưởng Lão. Cứ mỗi lần xảy đến bất kỳ điều nhỏ nhặt nào khiến các bạn không vừa ý, các bạn thâu dọn sổ sách giấy tờ và đi ra. Tại sao các bạn không xé bỏ điều đó dù thế nào đi nữa và ghi tên mình vào Sách Sự Sống trong Thiên đàng, nơi đó nó sẽ không bị chuyển từ chỗ nầy đến chỗ khác. Đúng vậy.</w:t>
      </w:r>
    </w:p>
    <w:p>
      <w:pPr>
        <w:pStyle w:val="Normal"/>
        <w:spacing w:before="0" w:after="80"/>
        <w:jc w:val="both"/>
        <w:rPr/>
      </w:pPr>
      <w:r>
        <w:rPr/>
        <w:tab/>
        <w:t>Không việc gì chống lại Giám Lý, Báp-tít, Trưởng Lão, không việc gì phải chống lại họ, nhưng đó là cách quý vị đang sống ở đó đó. Và nhiều việc về nó đã gây ra bởi không rao giảng Phúc âm và cảnh cáo dân sự. Đúng thế. Điều chúng ta cần là sự cảnh báo nhiều hơn nữa, truyền giảng Phúc âm nhiều hơn nữa. Chỉ một lát nữa trước khi chúng ta kết thúc.</w:t>
      </w:r>
    </w:p>
    <w:p>
      <w:pPr>
        <w:pStyle w:val="Normal"/>
        <w:spacing w:before="0" w:after="80"/>
        <w:jc w:val="both"/>
        <w:rPr/>
      </w:pPr>
      <w:r>
        <w:rPr>
          <w:vertAlign w:val="superscript"/>
        </w:rPr>
        <w:t>E-79</w:t>
      </w:r>
      <w:r>
        <w:rPr/>
        <w:tab/>
        <w:t>Để ý, khi giao điểm đến -- thời gian đến, Đức Chúa Trời đã có một Tiên tri xuất hiện trên đất, là Ê-li. Ngài đã có những Thiên sứ hiện đến trên đất, đúng như vậy. Ngài đã có những dấu hiệu và những phép lạ hiện ra trên đất. Ngài đã đóng các từng trời khiến nó không mưa trong nhiều ngày như lời tiên tri của ông. Ông đã làm những điều khác, những phép lạ và những dấu hiệu trước dân sự để chứng minh điều ấy. Đó là một giao điểm khác. Nó là giao điểm thứ tư.</w:t>
      </w:r>
    </w:p>
    <w:p>
      <w:pPr>
        <w:pStyle w:val="Normal"/>
        <w:spacing w:before="0" w:after="80"/>
        <w:jc w:val="both"/>
        <w:rPr/>
      </w:pPr>
      <w:r>
        <w:rPr/>
        <w:tab/>
        <w:t>Hãy xem giao điểm thứ 5 tiếp theo. Họ đã đi qua tất cả những quan toà, những luật sư và vân vân, những luật sư và vân vân. Họ đã ngồi xuống cho đến khi họ giải thích được tất cả quyền lực. Không có những phép lạ như thế nữa, họ đã bị mang ra khỏi để đưa vào xứ Ba-by-lôn, những trận chiến tranh và những điều phiền toái. Đó là những gì chúng ta đang có ngày nay. Nhưng ở đó đến một giao điểm thời gian. Ha-lê-lu-gia!</w:t>
      </w:r>
    </w:p>
    <w:p>
      <w:pPr>
        <w:pStyle w:val="Normal"/>
        <w:spacing w:before="0" w:after="80"/>
        <w:jc w:val="both"/>
        <w:rPr/>
      </w:pPr>
      <w:r>
        <w:rPr/>
        <w:tab/>
        <w:t xml:space="preserve">Bây giờ, tôi biết dù thế nào đi nữa các bạn sắp gọi tôi là một thánh quá máu (holy-roller), có lẽ các bạn cũng đã bắt đầu như vậy. Tôi cảm thấy tốt đẹp, vì tôi biết rằng Đức Chúa Jêsus Christ, Con Đức Chúa Trời, sống và trị vì. Có nhiều người sẽ tin Ngài. Đúng thế. </w:t>
      </w:r>
    </w:p>
    <w:p>
      <w:pPr>
        <w:pStyle w:val="Normal"/>
        <w:spacing w:before="0" w:after="80"/>
        <w:jc w:val="both"/>
        <w:rPr/>
      </w:pPr>
      <w:r>
        <w:rPr>
          <w:vertAlign w:val="superscript"/>
        </w:rPr>
        <w:t>E-80</w:t>
      </w:r>
      <w:r>
        <w:rPr/>
        <w:tab/>
        <w:t>Thế là ở đó, khi tôi thấy Ngài trở lại, đúng vào lúc trước khi Thời kỳ Sau rốt đến, đã có một người thật thà tên là Xa-cha-ri, người đã cầu nguyện một cách tha thiết để có một đứa con. Và điều gì đã xảy ra? Một Thiên sứ đã xuất hiện lần thứ nhất trên trái đất từ thời Ma-la-chi, đã hàng trăm năm. Một Thiên sứ đã hiện đến nói với Xa-cha-ri là có một phép lạ sắp xảy ra, và ông đã tin điều ấy. Trước tiên điều ấy đã không được tin chắc, nhưng Đức Chúa Trời tuyệt đối... Bởi vì điều ấy sẽ như vậy...?... Ồ, phải. Ngài đã có Áp-ra-ham, I-sác, đã có Sa-ra, và hết thảy họ đã trở lại nơi ấy để tin Ngài, và An-ne cũng có tại Đền thờ, Nhưng ông đã không hiểu được điều ấy. “Ồ, đó là Đức Chúa Trời cách đây đã lâu rồi. Ngài không thể làm điều ấy ngày nay.”</w:t>
      </w:r>
    </w:p>
    <w:p>
      <w:pPr>
        <w:pStyle w:val="Normal"/>
        <w:spacing w:before="0" w:after="80"/>
        <w:jc w:val="both"/>
        <w:rPr/>
      </w:pPr>
      <w:r>
        <w:rPr/>
        <w:tab/>
        <w:t>Thiên sứ ấy phán, “Ta là Thiên sứ Gabriel, đứng trong sự Hiện Diện của Đức Chúa Trời. Lời của Ta sẽ được ứng nghiệm trong kỳ hạn của chúng. Bởi vì ngươi đã ngờ vực Ta, ngươi sẽ phải bị câm cho đến ngày đứa bé sinh ra. Ngươi sẽ đặt tên nó là Giăng.” A-men! Điểm mốc thời gian đã đến.</w:t>
      </w:r>
    </w:p>
    <w:p>
      <w:pPr>
        <w:pStyle w:val="Normal"/>
        <w:spacing w:before="0" w:after="80"/>
        <w:jc w:val="both"/>
        <w:rPr/>
      </w:pPr>
      <w:r>
        <w:rPr>
          <w:vertAlign w:val="superscript"/>
        </w:rPr>
        <w:t>E-81</w:t>
      </w:r>
      <w:r>
        <w:rPr/>
        <w:tab/>
        <w:t>Ồ, chắc hẳn đó là một khoảng thời gian (space). Tất cả những điều huyền nhiệm đã được làm sáng tỏ, nhưng Thời kỳ những phép lạ đang trở lại một lần nữa. Có một sự thay đổi từ luật pháp đến ân điển. Những Thời kỳ thần thị (dispensations) đang biến đổi một lần nữa. Nó là giao điểm thời gian. Và mỗi lần chúng ta đến với điểm mốc, có những điều xảy ra: Đấng Toàn Năng (Omnipotent) Phán, là nhiều phép lạ xảy ra. Chắc chắn là như vậy.</w:t>
      </w:r>
    </w:p>
    <w:p>
      <w:pPr>
        <w:pStyle w:val="Normal"/>
        <w:spacing w:before="0" w:after="80"/>
        <w:jc w:val="both"/>
        <w:rPr/>
      </w:pPr>
      <w:r>
        <w:rPr/>
        <w:tab/>
        <w:t>Đức Chúa Trời đã Phán, và một người nữ qua hết độ tuổi sinh nở, đã có một đứa con. Sau đó, khi ông đặt tên, viết trên bảng đá là Giăng, Thiên sứ của Chúa đã chữa lành cho ông. Và ông đã nhận lãnh sự chữa lành Thiêng liêng [bằng phép lạ] (Divine healing).</w:t>
      </w:r>
    </w:p>
    <w:p>
      <w:pPr>
        <w:pStyle w:val="Normal"/>
        <w:spacing w:before="0" w:after="80"/>
        <w:jc w:val="both"/>
        <w:rPr/>
      </w:pPr>
      <w:r>
        <w:rPr/>
        <w:tab/>
        <w:t>Có một lần Thiên sứ hiện đến nữa, cũng Thiên sứ ấy, và điều đó đã đến với một người nữ nhỏ bé, là người chưa hề có một con, thậm chí chưa hề -- kết hôn và phán rằng cô ấy sẽ có con. Nàng đã tin điều đó.</w:t>
      </w:r>
    </w:p>
    <w:p>
      <w:pPr>
        <w:pStyle w:val="Normal"/>
        <w:jc w:val="both"/>
        <w:rPr/>
      </w:pPr>
      <w:r>
        <w:rPr>
          <w:caps/>
          <w:vertAlign w:val="superscript"/>
        </w:rPr>
        <w:t>E-82</w:t>
      </w:r>
      <w:r>
        <w:rPr/>
        <w:tab/>
        <w:t>Khi được sinh ra, Ngài đã khởi sự ra đi... Điều đầu tiên, Ngài đã nhìn thấy những khải tượng, như Kinh thánh cho biết là Ngài sẽ như vậy, nói với mọi người về sự lầm lạc của họ và họ là ai. Người Pha-ri-si nói, “Ồ, thời đại những phép lạ đã qua rồi. Chúng không liên quan gì với gã ấy. Gã ấy là Bê-ên-xê-bun.”</w:t>
      </w:r>
    </w:p>
    <w:p>
      <w:pPr>
        <w:pStyle w:val="Normal"/>
        <w:spacing w:before="0" w:after="80"/>
        <w:jc w:val="both"/>
        <w:rPr/>
      </w:pPr>
      <w:r>
        <w:rPr/>
        <w:tab/>
        <w:t xml:space="preserve">Chúa Jêsus Phán, “Nếu người ta đã gọi Chủ nhà là </w:t>
      </w:r>
      <w:r>
        <w:rPr>
          <w:rStyle w:val="Em"/>
        </w:rPr>
        <w:t>Bê-ên-xê-bun</w:t>
      </w:r>
      <w:r>
        <w:rPr/>
        <w:t xml:space="preserve">, phương chi là người nhà các ngươi (môn đồ)!” Ngài còn Phán rằng, “Nếu Ta là Bê-ên-xê-bun và đuổi quỷ ra, vậy con cháu các ngươi sẽ nhờ cậy ai mà đuổi quỷ?” Đúng lắm. </w:t>
      </w:r>
    </w:p>
    <w:p>
      <w:pPr>
        <w:pStyle w:val="Normal"/>
        <w:spacing w:before="0" w:after="80"/>
        <w:jc w:val="both"/>
        <w:rPr/>
      </w:pPr>
      <w:r>
        <w:rPr/>
        <w:tab/>
        <w:t>Tại đó họ đã gây sự, và bỏ đi. Những dấu hiệu và những phép lạ bắt đầu đi theo Thầy như Ngài đã tiếp tục chữa lành bệnh tật; Điều đó đã xảy ra lúc ấy. Sau đó Ngài bắt đầu cho họ ăn những con cá và bẻ bánh và thả các nguyên tử ra, tạo nên những quyền năng và những việc khác, rồi từ đó Ngài sẽ đi đến đỡ kẻ chết sống lại. Những phép lạ bắt đầu phát triển càng lúc càng nhanh hơn và càng nhanh hơn khi giao điểm thời gian đến.</w:t>
      </w:r>
    </w:p>
    <w:p>
      <w:pPr>
        <w:pStyle w:val="Normal"/>
        <w:spacing w:before="0" w:after="80"/>
        <w:jc w:val="both"/>
        <w:rPr/>
      </w:pPr>
      <w:r>
        <w:rPr>
          <w:vertAlign w:val="superscript"/>
        </w:rPr>
        <w:t>E-83</w:t>
      </w:r>
      <w:r>
        <w:rPr/>
        <w:tab/>
        <w:t>Đó là điều tương tự đang xảy ra ngày nay. Có một giờ đang đến khi thế giới này sẽ rúng động bằng quyền năng Đức Chúa Trời. Đúng thế. Và các bạn đang nhìn thấy nó xảy ra ngay trước mắt vào giờ này.</w:t>
      </w:r>
    </w:p>
    <w:p>
      <w:pPr>
        <w:pStyle w:val="Normal"/>
        <w:spacing w:before="0" w:after="80"/>
        <w:jc w:val="both"/>
        <w:rPr/>
      </w:pPr>
      <w:r>
        <w:rPr/>
        <w:tab/>
        <w:t>Nó đây nầy. Những phép lạ bắt đầu xảy ra, đã bắt đầu. Nó đang đến gần sự chấm dứt. Chúa Jêsus bắt đầu cảnh báo họ. Và như Ngài đã tiếp tục, phép lạ nối tiếp nhau đang bắt đầu xảy đến. Càng lúc càng nhiều hơn và nhiều hơn đã và đang bắt đầu xảy ra khi Ngài tiếp tục. Sau cùng họ đã treo Ngài lên cây thập tự. Lúc ấy từ Thiên đàng Đức Chúa Trời đã đáp lời. Mặt trời đã chối từ việc chiếu sáng. Mặt trăng đã trở nên tối đen. Những vì sao không còn tỏ ánh sáng của nó. Con Đức Chúa Trời đã chết tại đồi Gô-gô -tha. Các bạn nhìn vào bầu trời, nó đã biến mất, cho đến khi mặt trời đã có những biến động và biến mất. A-men!</w:t>
      </w:r>
    </w:p>
    <w:p>
      <w:pPr>
        <w:pStyle w:val="Normal"/>
        <w:spacing w:before="0" w:after="80"/>
        <w:jc w:val="both"/>
        <w:rPr/>
      </w:pPr>
      <w:r>
        <w:rPr/>
        <w:tab/>
        <w:t>Thiên nhiên đã xảy ra, đã đáp lại. Những phép lạ, những dấu hiệu, và vẫn còn những kẻ tin kính cứng lòng đang đi quanh và nói, “Kìa, Ngài chỉ là một người theo thuyết thông linh (spiritualist). Chỉ thế thôi. Đúng là quỉ Bê-ê-xê-bun.”</w:t>
      </w:r>
    </w:p>
    <w:p>
      <w:pPr>
        <w:pStyle w:val="Normal"/>
        <w:spacing w:before="0" w:after="80"/>
        <w:jc w:val="both"/>
        <w:rPr/>
      </w:pPr>
      <w:r>
        <w:rPr>
          <w:vertAlign w:val="superscript"/>
        </w:rPr>
        <w:t>E-84</w:t>
      </w:r>
      <w:r>
        <w:rPr/>
        <w:t xml:space="preserve"> </w:t>
        <w:tab/>
        <w:t>Và đồng thời họ đã làm điều đó, lo lắng... Thế gian ở trong tình trạng kiệt sức đầy bất an. Vào buổi sáng phục sinh nó lay động quá dữ dội trong trạng thái bất an, đến nỗi nó ném những xác chết của những người đó trong hầm mộ ra ngoài. Họ đi ra và xuất hiện với nhiều người. A-men! Những dấu kỳ phép lạ, chúng ta đang ở thời đại Cuối cùng của sự nối kết thời gian.</w:t>
      </w:r>
    </w:p>
    <w:p>
      <w:pPr>
        <w:pStyle w:val="Normal"/>
        <w:spacing w:before="0" w:after="80"/>
        <w:jc w:val="both"/>
        <w:rPr/>
      </w:pPr>
      <w:r>
        <w:rPr/>
        <w:tab/>
        <w:t>Sau đó tiến tới Phúc âm, 150 năm của thời kỳ tăm tối. Rồi đến mốc nối khác, khi những người Tân giáo tự cắt đứt với Công giáo. Đó là vào lúc đầu tiên của sự cải chánh với Luther. Những dấu kỳ phép lạ qua Luther và Wesley...</w:t>
      </w:r>
    </w:p>
    <w:p>
      <w:pPr>
        <w:pStyle w:val="Normal"/>
        <w:spacing w:before="0" w:after="80"/>
        <w:jc w:val="both"/>
        <w:rPr/>
      </w:pPr>
      <w:r>
        <w:rPr/>
        <w:tab/>
        <w:t>John Wesley, khi ông rao giảng sự chữa lành Thiêng liêng [bằng phép lạ] và chữa lành người đau. Những dấu kỳ phép lạ theo sau sự phục hưng của ông, và anh em biết nó là sự thật. Anh em có thể nói điều đó ở trong Giáo hội Giám Lý ngày nay, sau đó họ sẽ đá anh em văng ra ngoài cửa.</w:t>
      </w:r>
    </w:p>
    <w:p>
      <w:pPr>
        <w:pStyle w:val="Normal"/>
        <w:spacing w:before="0" w:after="80"/>
        <w:jc w:val="both"/>
        <w:rPr/>
      </w:pPr>
      <w:r>
        <w:rPr/>
        <w:tab/>
        <w:t>Khi John Wesley ở ngay đây, ông và Whitfield, khi ông đang cởi ngựa đi cầu nguyện cho một người đàn bà bị bệnh, con ngựa của ông bị ngã gãy chân, ông nhảy xuống, và lấy dầu xức của mình, và đã nhơn Danh Chúa lấy dầu xức cho con ngựa, và nhảy lên phóng đi: Giao điểm thời gian. A-men!</w:t>
      </w:r>
    </w:p>
    <w:p>
      <w:pPr>
        <w:pStyle w:val="Normal"/>
        <w:spacing w:before="0" w:after="80"/>
        <w:jc w:val="both"/>
        <w:rPr/>
      </w:pPr>
      <w:r>
        <w:rPr/>
        <w:tab/>
        <w:t>Ngay ở nước Anh đó, bây giờ, nơi ông đang rao giảng sự chữa lành Thiêng liêng [bằng phép lạ]... Giáo hội tối cao của Anh quốc đã khủng bố ông như nó xảy ra ngày hôm nay. Những con cáo già xen vào và những con cáo thả ra ở trên đó (And they turned the fox horns and the foxes loose over there,) ông đã chỉ tay vào mặt họ và nói, “Mặt trời sẽ không mọc trên đầu ông 3 lần cho đến khi ông gọi tôi đến cầu nguyện cho ông.” Đêm hôm ấy người đó đã chết với chứng vọp bẻ đang đòi John Wesley cầu nguyện cho ông ta: Giao điểm thời gian.</w:t>
      </w:r>
    </w:p>
    <w:p>
      <w:pPr>
        <w:pStyle w:val="Normal"/>
        <w:spacing w:before="0" w:after="80"/>
        <w:jc w:val="both"/>
        <w:rPr/>
      </w:pPr>
      <w:r>
        <w:rPr>
          <w:vertAlign w:val="superscript"/>
        </w:rPr>
        <w:t>E-85</w:t>
      </w:r>
      <w:r>
        <w:rPr/>
        <w:tab/>
        <w:t>Bây giờ, anh em trở nên ‘quá lễ nghi’ (so cultinized); Anh em bắt đầu quá tổ chức, đến nỗi một người thuộc về những tổ chức bé xíu anh em đều tin rằng, “Đây là lúc nầy. Bây giờ, tôi - tôi thuộc về điều nầy. Tôi thuộc về điều kia.”</w:t>
      </w:r>
    </w:p>
    <w:p>
      <w:pPr>
        <w:pStyle w:val="Normal"/>
        <w:spacing w:before="0" w:after="80"/>
        <w:jc w:val="both"/>
        <w:rPr/>
      </w:pPr>
      <w:r>
        <w:rPr/>
        <w:tab/>
        <w:t>Ồ, con người khổ sở đáng thương anh em. Nếu đó là tất cả những gì anh em phải treo lên, xin Đức Chúa Trời thương xót linh hồn tội lỗi anh em. Giờ đến khi ‘Giáo sĩ’ (clergyman) dấy lên là một loại ‘diễn viên’ nào đó trong một vở kịch. Vấn đề ngày hôm nay là gì? Họ không có niềm tin điển hình thuở xưa mà họ thường có.</w:t>
      </w:r>
    </w:p>
    <w:p>
      <w:pPr>
        <w:pStyle w:val="Normal"/>
        <w:spacing w:before="0" w:after="80"/>
        <w:jc w:val="both"/>
        <w:rPr/>
      </w:pPr>
      <w:r>
        <w:rPr/>
        <w:tab/>
        <w:t xml:space="preserve">Ngày nay anh em có quá nhiều nhà Truyền bá Phúc âm ‘kiểu đóng phìm (Hollywood)’, một số anh chàng ẻo lả đồng ruộng trẻ tuổi (little sissified guy) nào đó với mái tóc tỉa tót, và đứng lên trước đám phụ nữ đeo bông tai rủ xuống giống như bàn đạp yên ngựa của ma quỉ (with earrings hanging down like the devil’s stirrups), sơn để tô vẻ mặt mày của họ đủ để sơn phết một cái chuồng ngựa, và tóc ngắn, cùng mọi... Điều đó thường là tội lỗi giữa những người Thánh khiết anh em. Điều gì đã xảy ra? Quý vị đã hoạt động tốt (run well). Kinh thánh nói đó là tội lỗi. Đúng thế. </w:t>
      </w:r>
    </w:p>
    <w:p>
      <w:pPr>
        <w:pStyle w:val="Normal"/>
        <w:spacing w:before="0" w:after="80"/>
        <w:jc w:val="both"/>
        <w:rPr/>
      </w:pPr>
      <w:r>
        <w:rPr/>
        <w:tab/>
        <w:t xml:space="preserve">Nhưng ô, chà, những con người thánh thiện của tôi ơi, kiểu tóc ngắn của các chị em và chị em... Ồ, các bà đã làm tất cả những điều nầy. Nào, đừng giận dữ. Nếu nó khiến cho các bà đau, hãy nhận lấy điều đó dù thế nào đi nữa. Nó sẽ tốt cho chị em. Đúng thế. </w:t>
      </w:r>
    </w:p>
    <w:p>
      <w:pPr>
        <w:pStyle w:val="Normal"/>
        <w:spacing w:before="0" w:after="80"/>
        <w:jc w:val="both"/>
        <w:rPr/>
      </w:pPr>
      <w:r>
        <w:rPr>
          <w:vertAlign w:val="superscript"/>
        </w:rPr>
        <w:t>E-86</w:t>
      </w:r>
      <w:r>
        <w:rPr/>
        <w:tab/>
        <w:t xml:space="preserve">Ồ, anh em Ngũ Tuần thường rất thánh khiết, những điều gì đã xảy ra? Anh em đã hoạt động tốt (run well) Phao-lô nói, “Điều gì ngăn trở anh em?” Thế thì nếu nó là tội lỗi lúc đó, thì nó là tội lỗi bây giờ. Ma quỉ có lẽ đi ra ngoài khuôn mẫu, nhưng nó đã không phá sản (go out of business). Nó vẫn hoạt động. Đúng thế. </w:t>
      </w:r>
    </w:p>
    <w:p>
      <w:pPr>
        <w:pStyle w:val="Normal"/>
        <w:spacing w:before="0" w:after="80"/>
        <w:jc w:val="both"/>
        <w:rPr/>
      </w:pPr>
      <w:r>
        <w:rPr/>
        <w:tab/>
        <w:t>Anh em biết đó là sự thật. Chẳng ích lợi gì đi quanh co về điều đó. Anh em biết đó là sự thật. Vâng, thưa quý vị. Nhưng nó là gì? Nó là dấu hiệu của Thời đại Cuối cùng (the end time).</w:t>
      </w:r>
    </w:p>
    <w:p>
      <w:pPr>
        <w:pStyle w:val="Normal"/>
        <w:spacing w:before="0" w:after="80"/>
        <w:jc w:val="both"/>
        <w:rPr/>
      </w:pPr>
      <w:r>
        <w:rPr>
          <w:vertAlign w:val="superscript"/>
        </w:rPr>
        <w:t>E-87</w:t>
      </w:r>
      <w:r>
        <w:rPr/>
        <w:tab/>
        <w:t>Bây giờ, những Mục sư lần nữa... Người Anh thân mến, Thầy giảng Giám Lý bạn tôi, Anh Sturgeon thân mến thường hát bài nầy:</w:t>
      </w:r>
    </w:p>
    <w:p>
      <w:pPr>
        <w:pStyle w:val="Normal"/>
        <w:ind w:left="770" w:hanging="0"/>
        <w:jc w:val="both"/>
        <w:rPr>
          <w:i/>
          <w:i/>
        </w:rPr>
      </w:pPr>
      <w:r>
        <w:rPr>
          <w:i/>
        </w:rPr>
        <w:t>Chúng ta hạ thanh chắn xuống;</w:t>
      </w:r>
    </w:p>
    <w:p>
      <w:pPr>
        <w:pStyle w:val="Normal"/>
        <w:ind w:left="770" w:hanging="0"/>
        <w:jc w:val="both"/>
        <w:rPr>
          <w:i/>
          <w:i/>
        </w:rPr>
      </w:pPr>
      <w:r>
        <w:rPr>
          <w:i/>
        </w:rPr>
        <w:t>Chúng ta hạ thanh chắn xuống;</w:t>
      </w:r>
    </w:p>
    <w:p>
      <w:pPr>
        <w:pStyle w:val="Normal"/>
        <w:ind w:left="770" w:hanging="0"/>
        <w:jc w:val="both"/>
        <w:rPr>
          <w:i/>
          <w:i/>
        </w:rPr>
      </w:pPr>
      <w:r>
        <w:rPr>
          <w:i/>
        </w:rPr>
        <w:t>Chúng ta đã thỏa hiệp với tội lỗi.</w:t>
      </w:r>
    </w:p>
    <w:p>
      <w:pPr>
        <w:pStyle w:val="Normal"/>
        <w:ind w:left="770" w:hanging="0"/>
        <w:jc w:val="both"/>
        <w:rPr>
          <w:i/>
          <w:i/>
        </w:rPr>
      </w:pPr>
      <w:r>
        <w:rPr>
          <w:i/>
        </w:rPr>
        <w:t>Chúng ta đã hạ những thanh chắn xuống.</w:t>
      </w:r>
    </w:p>
    <w:p>
      <w:pPr>
        <w:pStyle w:val="Normal"/>
        <w:ind w:left="770" w:hanging="0"/>
        <w:jc w:val="both"/>
        <w:rPr>
          <w:i/>
          <w:i/>
        </w:rPr>
      </w:pPr>
      <w:r>
        <w:rPr>
          <w:i/>
        </w:rPr>
        <w:t>Chiên đi ra ngoài,</w:t>
      </w:r>
    </w:p>
    <w:p>
      <w:pPr>
        <w:pStyle w:val="Normal"/>
        <w:spacing w:before="0" w:after="80"/>
        <w:ind w:left="770" w:hanging="0"/>
        <w:jc w:val="both"/>
        <w:rPr>
          <w:i/>
          <w:i/>
        </w:rPr>
      </w:pPr>
      <w:r>
        <w:rPr>
          <w:i/>
        </w:rPr>
        <w:t>Nhưng dê đã vào bằng cách nào?</w:t>
      </w:r>
    </w:p>
    <w:p>
      <w:pPr>
        <w:pStyle w:val="Normal"/>
        <w:spacing w:before="0" w:after="80"/>
        <w:jc w:val="both"/>
        <w:rPr/>
      </w:pPr>
      <w:r>
        <w:rPr/>
        <w:tab/>
        <w:t>Ừm-m, anh em đã hạ những thanh chắn xuống. Đó là vấn đề.</w:t>
      </w:r>
    </w:p>
    <w:p>
      <w:pPr>
        <w:pStyle w:val="Normal"/>
        <w:spacing w:before="0" w:after="80"/>
        <w:jc w:val="both"/>
        <w:rPr/>
      </w:pPr>
      <w:r>
        <w:rPr/>
        <w:tab/>
        <w:t>Cụ John Smith, khi gần 90 tuổi đã đứng lên và... Họ phải dìu cụ lên bục giảng. Cụ đã giảng một bài giảng ngắn; Chỉ dài hơn 2 giờ rưỡi mà cụ có thể giảng ở Giáo hội Giám Lý. Và cụ đã nói, “Ồ, thật là sự ô nhục như thế.” Cụ nói, “Lòng tôi đang cháy bỏng trong tôi. Vì các con gái của Giáo hội Giám Lý trở nên quá kinh tởm đến nỗi họ mang những nhẫn vàng trên những ngón tay mình.”</w:t>
      </w:r>
    </w:p>
    <w:p>
      <w:pPr>
        <w:pStyle w:val="Normal"/>
        <w:spacing w:before="0" w:after="80"/>
        <w:jc w:val="both"/>
        <w:rPr/>
      </w:pPr>
      <w:r>
        <w:rPr/>
        <w:tab/>
        <w:t>Cụ sẽ nghĩ gì hôm nay với một bộ đồ ngắn trên người? Chà, ôi Đức Chúa Trời ơi, xin thương xót... Anh em không hiểu tôi muốn nói gì hay sao? Không ngạc nhiên khi nhiều người như thế và rao giảng như thế đang hạ thanh chắn xuống, và đang thỏa hiệp (comprising), nhận vào những thuộc viên thay vì sự thông công (fellowship) với Đấng Christ. Và đã lấy phòng cao, nơi chúng ta thường đi đến cầu nguyện... Anh em Giám Lý và Báp-tít điển hình thuở xưa đã ngã trên nền nhà bằng Đức Thánh Linh, cho đến nỗi họ có thể tát nước vào mặt anh em và cầm quạt mà quạt. Những bậc cha mẹ các ông bà biết điều đó.</w:t>
      </w:r>
    </w:p>
    <w:p>
      <w:pPr>
        <w:pStyle w:val="Normal"/>
        <w:spacing w:before="0" w:after="80"/>
        <w:jc w:val="both"/>
        <w:rPr/>
      </w:pPr>
      <w:r>
        <w:rPr/>
        <w:tab/>
        <w:t>Nhưng ngày nay, ồ, chà, chà. Không, rất táo bạo. Không họ sẽ không... Ồ, chà, không; Họ sẽ không tin vào điều đó. Thật quá tệ, quá tệ đến nỗi anh em không tin. Vì thế anh em nên đi trở lại đường xưa lối cũ lần nữa.</w:t>
      </w:r>
    </w:p>
    <w:p>
      <w:pPr>
        <w:pStyle w:val="Normal"/>
        <w:spacing w:before="0" w:after="80"/>
        <w:jc w:val="both"/>
        <w:rPr/>
      </w:pPr>
      <w:r>
        <w:rPr>
          <w:sz w:val="24"/>
          <w:szCs w:val="24"/>
          <w:vertAlign w:val="superscript"/>
        </w:rPr>
        <w:t>E</w:t>
      </w:r>
      <w:r>
        <w:rPr>
          <w:vertAlign w:val="superscript"/>
        </w:rPr>
        <w:t>-88</w:t>
      </w:r>
      <w:r>
        <w:rPr/>
        <w:tab/>
        <w:t>Nhưng ngày nay anh em hạ thanh chắn xuống, và anh em thấy mình có những gì? Anh em đã ấp ra một đám người không theo đạo, những Thầy giảng Phúc âm xã hội (social gospel preachers), với sự giáo dục thay vì sự cứu rỗi, thỏa hiệp với thế gian. Đúng thế. Anh em nói, “Thầy giảng ơi, ông quá khó khăn về điều đó làm gì?”</w:t>
      </w:r>
    </w:p>
    <w:p>
      <w:pPr>
        <w:pStyle w:val="Normal"/>
        <w:spacing w:before="0" w:after="80"/>
        <w:jc w:val="both"/>
        <w:rPr/>
      </w:pPr>
      <w:r>
        <w:rPr>
          <w:sz w:val="24"/>
          <w:szCs w:val="24"/>
        </w:rPr>
        <w:tab/>
      </w:r>
      <w:r>
        <w:rPr/>
        <w:t>Thật là thời kỳ khó khăn. Đúng thế. Thời gian nói lên Lẽ thật. Khốn nạn cho con người. Anh em có thể hình dung Giăng Báp-tít đầy dẫy Đức Thánh Linh, khi Hê-rốt đi ra ngoài luật pháp sống với vợ anh trai Phi-líp của mình. Tôi nghe những Chấp sự đến và nói, “Ông đừng giảng về hôn nhân và li dị. Nào, tôi nói cho ông biết ông ấy là ai. Ông ấy đã lấy vợ Phi-líp, anh trai của ông ấy...”</w:t>
      </w:r>
    </w:p>
    <w:p>
      <w:pPr>
        <w:pStyle w:val="Normal"/>
        <w:spacing w:before="0" w:after="80"/>
        <w:jc w:val="both"/>
        <w:rPr/>
      </w:pPr>
      <w:r>
        <w:rPr/>
        <w:tab/>
        <w:t>Ồ, Giăng đã đầy dẫy Đức Thánh Linh, ông có thể giữ sự hòa bình không? Với miếng da quấn quanh bộ ngực đầy lông của mình, ông đã bước ra và nói, “Thật không hợp pháp vì vua đã lấy nàng.” A-men!</w:t>
      </w:r>
    </w:p>
    <w:p>
      <w:pPr>
        <w:pStyle w:val="Normal"/>
        <w:spacing w:before="0" w:after="80"/>
        <w:jc w:val="both"/>
        <w:rPr/>
      </w:pPr>
      <w:r>
        <w:rPr>
          <w:vertAlign w:val="superscript"/>
        </w:rPr>
        <w:t>E-89</w:t>
      </w:r>
      <w:r>
        <w:rPr/>
        <w:tab/>
        <w:t>Đức Chúa Trời đã ban cho chúng ta một số người nữa giống như người sẽ gọi là đen đen và trắng trắng (call black black and white white), người sẽ rao giảng Phúc âm không thỏa hiệp (uncompromised), Phúc âm nghiêm khắc thuở xưa (old rugged Gospel) của Đức Chúa Jêsus Christ, và tin Kinh thánh là ‘bạn cũ’ (dear old black-backed) -- nầy là Lẽ thật, và tiếp nhận Đức Chúa Jêsus Christ làm Đấng Cứu Rỗi. Những sự việc sẽ xảy ra. Phép lạ sẽ trở lại trong Hội thánh. Anh em biết đó là thật. Đó là Thời kỳ Cuối cùng.</w:t>
      </w:r>
    </w:p>
    <w:p>
      <w:pPr>
        <w:pStyle w:val="Normal"/>
        <w:spacing w:before="0" w:after="80"/>
        <w:jc w:val="both"/>
        <w:rPr/>
      </w:pPr>
      <w:r>
        <w:rPr/>
        <w:tab/>
        <w:t>Những Thầy giảng xã hội đã bắt đầu nói, “Ồ, Thời kỳ phép lạ đã qua rồi. Không có chuyện như thế. Vô lý.”</w:t>
      </w:r>
    </w:p>
    <w:p>
      <w:pPr>
        <w:pStyle w:val="Normal"/>
        <w:spacing w:before="0" w:after="80"/>
        <w:jc w:val="both"/>
        <w:rPr/>
      </w:pPr>
      <w:r>
        <w:rPr/>
        <w:tab/>
        <w:t>Nhưng Đức Chúa Trời đã làm sống lại (arose) trước mắt lần nữa. Đấng Vô sở bất tại đang Phán. Kẻ đau đang được chữa lành. Kẻ mù được thấy, người điếc nghe; Người què bước đi; Ma quỉ bị đuổi ra. Quyền năng đến. Đức Thánh Linh đang đặt những ân tứ trong trong Hội thánh, đang phát lộ. Con người đang có khải tượng. Các nhà Tiên tri đang xuất hiện. Đó là gì? Đó là Thời kỳ Cuối cùng. Chúng ta ở tại giao điểm.</w:t>
      </w:r>
    </w:p>
    <w:p>
      <w:pPr>
        <w:pStyle w:val="Normal"/>
        <w:spacing w:before="0" w:after="80"/>
        <w:jc w:val="both"/>
        <w:rPr/>
      </w:pPr>
      <w:r>
        <w:rPr/>
        <w:tab/>
        <w:t>Nếu Đức Chúa Jêsus Christ (ở sự Ngài đến để giải quyết tội lỗi) đã sản sanh ra một việc như vậy khi Ngài đã làm vào ngày đó... Nên nhớ có 10.000 người đã từ chối điều đó, nhiều triệu người đã chối bỏ nó. Và sẽ có hàng vạn hàng triệu người chối bỏ nó. Bây giờ, khi ma quỉ được thả lỏng với mọi quyền lực của địa ngục. Phương chi nó sẽ đến bằng những sự hành động giả mạo của nó nhiều hơn biết bao nhiêu nữa? Như đã xảy ra trong thời ấy, và cũng sẽ diễn ra như vậy vào thời nầy. Chúng ta đang ở Thời kỳ Sau rốt. Đức Chúa Trời đang tỏ ra những dấu kỳ phép lạ.</w:t>
      </w:r>
    </w:p>
    <w:p>
      <w:pPr>
        <w:pStyle w:val="Normal"/>
        <w:spacing w:before="0" w:after="80"/>
        <w:jc w:val="both"/>
        <w:rPr/>
      </w:pPr>
      <w:r>
        <w:rPr>
          <w:vertAlign w:val="superscript"/>
        </w:rPr>
        <w:t>E-90</w:t>
      </w:r>
      <w:r>
        <w:rPr/>
        <w:tab/>
        <w:t>Những người Cơ-đốc, anh em kẻ đã xưng nhận (professed) mà không được chiếm hữu bằng Đức Thánh Linh, tại sao anh em không từ bỏ ý định ngoan cố của mình, mà đến với Đức Chúa Trời, được tái sanh và sanh lại về Thánh Linh của Đức Chúa Trời. Nếu trong lòng anh em không tin vào phép lạ, anh em không tin rằng Đức Chúa Trời làm những việc nầy ngày hôm nay... Nếu Đức Chúa Trời vẫn là Đức Chúa Trời, Ngài phải là Đức Chúa Trời không hề thay đổi. Nếu mất quyền năng mình, Ngài là một Đức Chúa Trời chết.</w:t>
      </w:r>
    </w:p>
    <w:p>
      <w:pPr>
        <w:pStyle w:val="Normal"/>
        <w:spacing w:before="0" w:after="80"/>
        <w:jc w:val="both"/>
        <w:rPr/>
      </w:pPr>
      <w:r>
        <w:rPr/>
        <w:tab/>
        <w:t>Đức Chúa Trời của Ê-li đã ích lợi gì cho anh em? Có yêu cầu anh em điều gì đó không? Đức Chúa Trời của Môi-se làm điều gì tốt đẹp cho anh em nếu Ngài đã chết? Đức Chúa Trời của Ê-li sẽ ích lợi gì cho anh em nếu Ngài đã chết? Nếu Ngài không giống như vậy, thế thì Ngài là điều gì đó thuộc về lịch sử. Tuy nhiên Ngài không phải là một Đấng Christ thuộc về lịch sử. Ngài là Đấng Christ sống lại. Mọi quyền năng và sự trọn vẹn của Ngài mà Ngài đã có, Ngài đang sống hôm nay ở giữa chúng ta ngay giờ nầy, hôm qua, ngày nay, và đời đời không hề thay đổi. A-men!</w:t>
      </w:r>
    </w:p>
    <w:p>
      <w:pPr>
        <w:pStyle w:val="Normal"/>
        <w:jc w:val="both"/>
        <w:rPr/>
      </w:pPr>
      <w:r>
        <w:rPr>
          <w:vertAlign w:val="superscript"/>
        </w:rPr>
        <w:t>E-91</w:t>
      </w:r>
      <w:r>
        <w:rPr/>
        <w:tab/>
        <w:t>Chúng ta đang ở tại giao điểm thời gian. Trông đợi điều gì đó xảy ra. Tình trạng bất an... Thế gian đang run sợ. Các vị Mục sư Truyền đạo đang nói, “Ồ, các bạn biết đấy điều lạ mà y khoa đang thừa nhận những việc đó và đang viết những trang báo về nó. Tại sao, báo chí đầy dẫy những phép lạ đang xảy ra. Tất cả điều đó là về cái gì?”</w:t>
      </w:r>
    </w:p>
    <w:p>
      <w:pPr>
        <w:pStyle w:val="Normal"/>
        <w:jc w:val="both"/>
        <w:rPr/>
      </w:pPr>
      <w:r>
        <w:rPr/>
        <w:tab/>
        <w:t xml:space="preserve">“Ồ, tôi nói cho các bạn biết, Tiến sĩ Jones...” Chúng ta sẽ nói về sự chữa lành Thiêng liêng [bằng phép lạ]. </w:t>
      </w:r>
    </w:p>
    <w:p>
      <w:pPr>
        <w:pStyle w:val="Normal"/>
        <w:jc w:val="both"/>
        <w:rPr/>
      </w:pPr>
      <w:r>
        <w:rPr/>
        <w:tab/>
        <w:t>“Ồ, chúng ta sẽ thấy điều Moody đã nói về.”</w:t>
      </w:r>
    </w:p>
    <w:p>
      <w:pPr>
        <w:pStyle w:val="Normal"/>
        <w:spacing w:before="0" w:after="80"/>
        <w:jc w:val="both"/>
        <w:rPr/>
      </w:pPr>
      <w:r>
        <w:rPr/>
        <w:tab/>
        <w:t>Moody thì tốt thôi. Ông ấy tốt lắm trong thời của ông, nhưng ông ấy sẽ hành động ngày hôm nay.</w:t>
      </w:r>
    </w:p>
    <w:p>
      <w:pPr>
        <w:pStyle w:val="Normal"/>
        <w:spacing w:before="0" w:after="80"/>
        <w:jc w:val="both"/>
        <w:rPr/>
      </w:pPr>
      <w:r>
        <w:rPr>
          <w:vertAlign w:val="superscript"/>
        </w:rPr>
        <w:t>E-92</w:t>
      </w:r>
      <w:r>
        <w:rPr/>
        <w:tab/>
        <w:t>Một nhà khoa học người Pháp, cách đây 300 năm, khoa học đã chứng minh cách khoa học, hiện đại. Ông ấy đã chứng minh rằng nếu một người có thể đi bộ với tốc độ kinh khủng 30 dặm một giờ, lực hút sẽ đẩy anh ta ra khỏi mặt đất. Anh em nghĩ khoa học từng muốn liên hệ với con người đó không?</w:t>
      </w:r>
    </w:p>
    <w:p>
      <w:pPr>
        <w:pStyle w:val="Normal"/>
        <w:spacing w:before="0" w:after="80"/>
        <w:jc w:val="both"/>
        <w:rPr/>
      </w:pPr>
      <w:r>
        <w:rPr/>
        <w:tab/>
        <w:t>Chúng ta đang đi 1.600 dặm mỗi giờ ngay hôm nay và vẫn đang di chuyển, bởi vì khoa học đang ăn hết trái cây tri thức nầy. Và chúng ta chấm dứt ở đây, những Thầy giảng... Ồ, sự hiểu biết sẽ chỉ hoạt động rất xa, rồi nó rớt lại phía sau (fall backwards).</w:t>
      </w:r>
    </w:p>
    <w:p>
      <w:pPr>
        <w:pStyle w:val="Normal"/>
        <w:spacing w:before="0" w:after="80"/>
        <w:jc w:val="both"/>
        <w:rPr/>
      </w:pPr>
      <w:r>
        <w:rPr/>
        <w:tab/>
        <w:t>Nhưng Cây Sự Sống không có chấm dứt với Nó. Chúng ta đã có những nguồn chưa khai thác (untapped resources), và anh em hoảng sợ để bước ra mà nhận lấy Đức Chúa Trời ở Lời Ngài. Tôi không quan tâm nếu anh em muốn...</w:t>
      </w:r>
    </w:p>
    <w:p>
      <w:pPr>
        <w:pStyle w:val="Normal"/>
        <w:spacing w:before="0" w:after="80"/>
        <w:jc w:val="both"/>
        <w:rPr/>
      </w:pPr>
      <w:r>
        <w:rPr/>
        <w:tab/>
        <w:t>Moody thì được lắm. Trong thời đại của mình, ông giống như nhà khoa học đó, nhưng thưa anh em, chúng ta không đi du lịch trong một chiếc xe bò. Hội thánh của Đức Chúa Trời hằng sống đang di chuyển như máy bay phản lực. Chúng ta đang tiếp tục tiến lên trên con đường: Những dấu kỳ phép lạ. Và chúng ta chỉ bắt đầu.</w:t>
      </w:r>
    </w:p>
    <w:p>
      <w:pPr>
        <w:pStyle w:val="Normal"/>
        <w:spacing w:before="0" w:after="80"/>
        <w:jc w:val="both"/>
        <w:rPr/>
      </w:pPr>
      <w:r>
        <w:rPr>
          <w:vertAlign w:val="superscript"/>
        </w:rPr>
        <w:t>E-93</w:t>
      </w:r>
      <w:r>
        <w:rPr/>
        <w:tab/>
        <w:t>Đức Chúa Trời Vạn Năng (Omnipotent) đang Phán. Phép lạ đang xảy ra. Tại sao các bạn không vào và đi với chúng tôi? Chúng tôi vui mừng có các bạn đi cùng. Các bạn hãy kêu gọi anh em, chị em của chúng ta. Tôi không muốn nói là các bạn không khôn ngoan, nhưng tôi muốn các bạn đi vào sự phước hạnh.</w:t>
      </w:r>
    </w:p>
    <w:p>
      <w:pPr>
        <w:pStyle w:val="Normal"/>
        <w:spacing w:before="0" w:after="80"/>
        <w:jc w:val="both"/>
        <w:rPr/>
      </w:pPr>
      <w:r>
        <w:rPr/>
        <w:tab/>
        <w:t>Kinh thánh nói, một ngày những điều đó sẽ xảy ra và những bệnh tật cùng các thứ, và mọi dân sẽ bị dịch bịnh, đến nỗi xác thịt sẽ thối rữa và đại loại như thế. Nhưng Kinh thánh nói, “Ngươi không được đến gần những kẻ có Ấn chứng của Đức Chúa Trời trên trán.”</w:t>
      </w:r>
    </w:p>
    <w:p>
      <w:pPr>
        <w:pStyle w:val="Normal"/>
        <w:spacing w:before="0" w:after="80"/>
        <w:jc w:val="both"/>
        <w:rPr>
          <w:b/>
          <w:b/>
        </w:rPr>
      </w:pPr>
      <w:r>
        <w:rPr/>
        <w:tab/>
        <w:t xml:space="preserve">Ấn của Đức Chúa Trời là phép báp-têm bằng Đức Thánh Linh. Bây giờ, các anh em ‘advent’, tôi không muốn bất đồng với anh em về việc ngày thứ Bảy; Không có Lời Kinh thánh nào cho điều đó. Nhưng Kinh thánh nói trong Ê-phê-sô 4:30, </w:t>
      </w:r>
      <w:r>
        <w:rPr>
          <w:b/>
        </w:rPr>
        <w:t>“Anh em chớ làm buồn cho Đức Thánh Linh của Đức Chúa Trời, vì nhờ Ngài anh em được ấn chứng đến ngày cứu chuộc.”</w:t>
      </w:r>
    </w:p>
    <w:p>
      <w:pPr>
        <w:pStyle w:val="Normal"/>
        <w:spacing w:before="0" w:after="80"/>
        <w:jc w:val="both"/>
        <w:rPr/>
      </w:pPr>
      <w:r>
        <w:rPr>
          <w:vertAlign w:val="superscript"/>
        </w:rPr>
        <w:t>E-94</w:t>
      </w:r>
      <w:r>
        <w:rPr/>
        <w:tab/>
        <w:t>Dấu hiệu của christ giả là chối bỏ Đức Thánh Linh đó. Mà anh em đã được đóng ấn bên ngoài Nước Đức Chúa Trời đời đời, vô phương, không có cách nào họ sẽ được tha thứ. Kẻ nói chống lại Đức Thánh Linh sẽ không bao giờ được tha thứ trong đời nầy hoặc đời sau. Có dấu hiệu con thú và Ấn của Đức Chúa Trời chỉ ở trong một nắm tay. (There’s your mark of the beast and the seal of God in one little handful.)</w:t>
      </w:r>
    </w:p>
    <w:p>
      <w:pPr>
        <w:pStyle w:val="Normal"/>
        <w:spacing w:before="0" w:after="80"/>
        <w:jc w:val="both"/>
        <w:rPr/>
      </w:pPr>
      <w:r>
        <w:rPr/>
        <w:tab/>
        <w:t>Ấn của Đức Chúa Trời là phép báp-têm bằng Đức Thánh Linh. Và dấu hiệu của christ giả thì phủ nhận nó. Bây giờ, anh em được đánh dấu cách nầy hay cách kia. Anh em không cần có Đức Thánh Linh ngày nay sao?</w:t>
      </w:r>
    </w:p>
    <w:p>
      <w:pPr>
        <w:pStyle w:val="Normal"/>
        <w:spacing w:before="0" w:after="80"/>
        <w:jc w:val="both"/>
        <w:rPr/>
      </w:pPr>
      <w:r>
        <w:rPr/>
        <w:tab/>
        <w:t>Nếu anh chị em ở đây hoàn toàn chỉ tin với, ồ, một vài lời cầu nguyện trong chốc lát, những dấu kỳ phép lạ sẽ xảy ra trong Nhà thờ nầy chiều nay. Bất cứ điều gì đều có thể xảy ra được.</w:t>
      </w:r>
    </w:p>
    <w:p>
      <w:pPr>
        <w:pStyle w:val="Normal"/>
        <w:spacing w:before="0" w:after="80"/>
        <w:jc w:val="both"/>
        <w:rPr/>
      </w:pPr>
      <w:r>
        <w:rPr/>
        <w:tab/>
        <w:t>Nhưng chúng ta ở vào giao điểm thời gian. Đây là giao điểm thứ 7. Tiếp theo là điều gì, hả Anh Branham? Chúng ta sẽ đi vào thời đại thiên hi niên. Đúng thế. Thời gian sẽ ngừng lại ở giao điểm nầy, và sự Vĩnh cửu sẽ bắt đầu dành cho chúng ta. Và không bao giờ còn nữa...</w:t>
      </w:r>
    </w:p>
    <w:p>
      <w:pPr>
        <w:pStyle w:val="Normal"/>
        <w:spacing w:before="0" w:after="80"/>
        <w:jc w:val="both"/>
        <w:rPr/>
      </w:pPr>
      <w:r>
        <w:rPr>
          <w:vertAlign w:val="superscript"/>
        </w:rPr>
        <w:t>E-95</w:t>
      </w:r>
      <w:r>
        <w:rPr/>
        <w:t xml:space="preserve"> </w:t>
        <w:tab/>
        <w:t>Nếu họ đã trải qua tất cả những điều nầy, khi cả lịch sử thế gian đang lên đến cao điểm (climaxing) trong vở kịch vĩ đại nầy... Vấn đề là gì? Điều gì khiến dân sự quá bất an? Tại sao ngay cả những nhà tâm lý học đang đến để được cầu nguyện cho? Tại sao thế gian ở trong một thời đại đầy bất an, thời đại loạn thần kinh? Vì dân sự không thể chờ đợi được. “Thrrrrp!” [Anh Branham tạo nên một tiếng ồn về tốc độ. - Bt] -- Dưới đường phố 90 dặm 1 giờ, ngừng lại ở quán bia, 2 giờ trước khi họ về nhà, chạy qua nhiều người. Vấn đề là gì?</w:t>
      </w:r>
    </w:p>
    <w:p>
      <w:pPr>
        <w:pStyle w:val="Normal"/>
        <w:spacing w:before="0" w:after="80"/>
        <w:jc w:val="both"/>
        <w:rPr/>
      </w:pPr>
      <w:r>
        <w:rPr/>
        <w:tab/>
        <w:t>Mọi người trong sự vội vã như vậy, anh em làm gì có thể thăm viếng người lân cận của mình? Anh em không có bạn bè. Anh em không biết ai sống nhà kế bên. Anh em không có thì giờ để làm điều nầy. Anh em ở trong tình trạng hối hả. Vấn đề là gì?</w:t>
      </w:r>
    </w:p>
    <w:p>
      <w:pPr>
        <w:pStyle w:val="Normal"/>
        <w:spacing w:before="0" w:after="80"/>
        <w:jc w:val="both"/>
        <w:rPr/>
      </w:pPr>
      <w:r>
        <w:rPr/>
        <w:tab/>
        <w:t>Có một vở kịch lớn đang được đặt ra. Đúng thế. Và dân đó như sư tử đói đang vồ xé nó. Nhưng ngay trước khi nó thể nhận được điều đó, Đức Chúa Trời sẽ cất Hội thánh đi.</w:t>
      </w:r>
    </w:p>
    <w:p>
      <w:pPr>
        <w:pStyle w:val="Normal"/>
        <w:spacing w:before="0" w:after="80"/>
        <w:jc w:val="both"/>
        <w:rPr/>
      </w:pPr>
      <w:r>
        <w:rPr>
          <w:vertAlign w:val="superscript"/>
        </w:rPr>
        <w:t>E-96</w:t>
      </w:r>
      <w:r>
        <w:rPr/>
        <w:tab/>
        <w:t>Ngày nọ tôi đã theo dõi một con chim ưng già dặn khi ở trong tổ mình, đang khuấy động tổ nó, Kinh thánh nói chúng sẽ làm điều đó như thế nào. Tôi đang dồn súc vật lại thành bầy trong một nông trại. Tôi ở trên đường đi trở lên núi. Trời ở vào mùa đông, tôi đang đeo ống nhòm của mình. Và tôi nghĩ: “Có cái gì ở trên đó?” Nghe nhiều tiếng kêu quác quác và cứ tiếp tục như thế. Đó là chim mẹ đang đem những con nhỏ khỏi tổ nhớp nhúa cũ kỹ. Tổ chúng là nơi thối tha khủng khiếp mà bạn chưa từng thấy, chúng mang thức ăn vào trong đó. Những con chim đại bàng nhỏ bé đáng thương không biết gì khác chỉ ngoài cái tổ hôi hám cũ kỹ, bước trên bụi gai và những cây tật lê.</w:t>
      </w:r>
    </w:p>
    <w:p>
      <w:pPr>
        <w:pStyle w:val="Normal"/>
        <w:spacing w:before="0" w:after="80"/>
        <w:jc w:val="both"/>
        <w:rPr/>
      </w:pPr>
      <w:r>
        <w:rPr/>
        <w:tab/>
        <w:t>Còn chim mẹ mang chúng trên đôi cánh mình, bay xuống thung lũng, trải rộng đôi cánh nó và các chim con chạy khắp nơi. Và tôi nói, “Nếu đó không phải là Buổi Nhóm Trại ngoài trời thuở xưa (old time camp meeting), tôi chưa bao giờ thấy một Buổi nhóm như thế.”</w:t>
      </w:r>
    </w:p>
    <w:p>
      <w:pPr>
        <w:pStyle w:val="Normal"/>
        <w:spacing w:before="0" w:after="80"/>
        <w:jc w:val="both"/>
        <w:rPr/>
      </w:pPr>
      <w:r>
        <w:rPr/>
        <w:tab/>
        <w:t>Thế gian được lấy ra khỏi cái tổ thối tha cũ kỹ, xin lỗi vì sự diễn đạt đó... Nhưng cái tổ cũ kỹ của thế gian, ở đó thật hôi hám, đầy chất mửa ra, cùng mọi thứ, và sự nhơ nhớp của thế gian, tội tà dâm, hút thuốc, uống rượu, và mọi thứ khác có thể diễn ra, những sòng bài, và mọi thứ, còn những Cơ-đốc nhân, đã tuyên xưng là Cơ-đốc nhân lại làm điều đó.</w:t>
      </w:r>
    </w:p>
    <w:p>
      <w:pPr>
        <w:pStyle w:val="Normal"/>
        <w:spacing w:before="0" w:after="80"/>
        <w:jc w:val="both"/>
        <w:rPr/>
      </w:pPr>
      <w:r>
        <w:rPr>
          <w:vertAlign w:val="superscript"/>
        </w:rPr>
        <w:t>E-97</w:t>
      </w:r>
      <w:r>
        <w:rPr/>
        <w:tab/>
        <w:t>Còn những người Ngũ Tuần, anh chị em không được miễn trừ (immuned) khỏi điều đó. Tôi đã từng ở trong các nơi của anh em cũng đã làm điều đó. Bây giờ, đừng suy nghĩ nguyên nhân anh em thuộc về Giáo hội Ngũ Tuần... Đức Chúa Trời không thừa nhận Giáo hội Ngũ Tuần hơn bất cứ những Giáo hội còn lại của họ. Ngài thừa nhận một đức tin cá nhân vào Ngài. Chỉ thế thôi. Cho dù nó là gì đi nữa. Đừng gọi... Cái bình không thể gọi là cái ấm đen được (Pot can’t call kettle black).</w:t>
      </w:r>
    </w:p>
    <w:p>
      <w:pPr>
        <w:pStyle w:val="Normal"/>
        <w:spacing w:before="0" w:after="80"/>
        <w:jc w:val="both"/>
        <w:rPr/>
      </w:pPr>
      <w:r>
        <w:rPr/>
        <w:tab/>
        <w:t>Bây giờ, để tôi kể với anh em. Ở đó khi... Nó đặt những con chim con nầy ra đó, chúng đã ở trong tổ cũ kia. Chúng đã không biết gì ngoài đời sống nặng nề nầy và mọi điều nầy, giống như -- một tội nhân. Nhưng khi chỉ bước đi trên lớp cỏ mềm mại thân yêu nầy, chúng chỉ kêu chíp chíp và bay lượn, bay qua bay lại với nhau. Tôi nói, “Đó không phải là một Buổi nhóm thời xưa sao, tôi không hề thấy một Buổi nhóm đó.” Hoàn toàn được chăm sóc miễn phí (carefree), cắn một chút cỏ ở đây và một chút ở đó.</w:t>
      </w:r>
    </w:p>
    <w:p>
      <w:pPr>
        <w:pStyle w:val="Normal"/>
        <w:spacing w:before="0" w:after="80"/>
        <w:jc w:val="both"/>
        <w:rPr/>
      </w:pPr>
      <w:r>
        <w:rPr/>
        <w:tab/>
        <w:t>Tôi nghĩ: “Tại sao chúng vô tư lự thế?” Hãy nhìn xem thiên nhiên và các bạn có thể thấy Đức Chúa Trời.</w:t>
      </w:r>
    </w:p>
    <w:p>
      <w:pPr>
        <w:pStyle w:val="Normal"/>
        <w:spacing w:before="0" w:after="80"/>
        <w:jc w:val="both"/>
        <w:rPr/>
      </w:pPr>
      <w:r>
        <w:rPr/>
        <w:tab/>
        <w:t>Tôi để ý chim mẹ thân mến, ngay khi nó lìa khỏi những chú chim nhỏ bé của mình, nó bay vút lối xa kia vào bầu trời tới nơi tảng đá cao nhất mà nó có thể tìm thấy được. Tôi quay mặt kính lại phía nó. Tôi nhìn xem nó. Ở đó nó đang sắp đặt ở đó một khung sườn chính yếu rất trịnh trọng, đặt những chiếc lông kia chung quanh.</w:t>
      </w:r>
    </w:p>
    <w:p>
      <w:pPr>
        <w:pStyle w:val="Normal"/>
        <w:spacing w:before="0" w:after="80"/>
        <w:jc w:val="both"/>
        <w:rPr/>
      </w:pPr>
      <w:r>
        <w:rPr/>
        <w:tab/>
        <w:t>Tôi nghĩ: “Anh em biết điều gì không?” Tôi nghĩ: “Con chim mẹ thân mến tội nghiệp kia,” Và tôi theo dõi nó. Đôi mắt nó canh chừng chúng. Tôi nói, “Bây giờ, Chúa ôi, việc nầy bày tỏ cho con điều gì?”</w:t>
      </w:r>
    </w:p>
    <w:p>
      <w:pPr>
        <w:pStyle w:val="Normal"/>
        <w:spacing w:before="0" w:after="80"/>
        <w:jc w:val="both"/>
        <w:rPr/>
      </w:pPr>
      <w:r>
        <w:rPr>
          <w:vertAlign w:val="superscript"/>
        </w:rPr>
        <w:t>E-98</w:t>
      </w:r>
      <w:r>
        <w:rPr/>
        <w:tab/>
        <w:t>Nhìn thiên nhiên bạn có thể hiểu Đức Chúa Trời nếu bạn nhìn xem cách thiên nhiên vận hành. Tôi nghĩ: “Đúng thế. Đức Chúa Trời lấy Hội thánh Ngài ra khỏi cái tổ cũ kỹ của thế gian. Ngài đặt nó vào trong xứ được xưng là Kẻ có chồng (Beulah land) ở đây, ở đó chỉ có reo hò ngợi khen Đức Chúa Trời và có một thì giờ phước hạnh vui vẻ trong Buổi Nhóm Trại ngoài trời thuở xưa.”</w:t>
      </w:r>
    </w:p>
    <w:p>
      <w:pPr>
        <w:pStyle w:val="Normal"/>
        <w:spacing w:before="0" w:after="80"/>
        <w:jc w:val="both"/>
        <w:rPr/>
      </w:pPr>
      <w:r>
        <w:rPr/>
        <w:tab/>
        <w:t>Tôi nghĩ: “Ồ, điều gì sẽ xảy ra nếu chó sói sẽ đến gần?” Và tôi tình cờ quay ống kính lại; Tôi thấy đôi mắt nó đang nhìn phía sau. Tôi nghĩ: “Đúng thế, lạy Chúa. Ngài đã leo lên thành lũy của sự vinh hiển. Ngài ngồi bên tay hữu của Đức Chúa Trời nơi xa kia. Và mắt Ngài đang nhìn chăm vào chim sẻ, và con biết Ngài đang nhìn xem con.” Ngài canh chừng anh chị em. Ồ, mắt Ngài bảo vệ chúng ta.</w:t>
      </w:r>
    </w:p>
    <w:p>
      <w:pPr>
        <w:pStyle w:val="Normal"/>
        <w:spacing w:before="0" w:after="80"/>
        <w:jc w:val="both"/>
        <w:rPr/>
      </w:pPr>
      <w:r>
        <w:rPr/>
        <w:tab/>
        <w:t>Dầu sao đi nữa, tôi nghĩ: “Nếu chó sói sẽ đến chung quanh đó, nó đã không phút nào để mắt ra ngoài.” Đúng thế. Vậy điều gì khiến anh em lo lắng khi mà mắt Ngài đang dõi theo anh em? Chỉ vui hưởng và mừng rỡ. Ngợi khen Đức Chúa Trời, hãy đối xử với người lân cận đúng đắn và sống công bình, làm điều tốt, hành động đúng đắn, là Cơ-đốc nhân nhân chính. Và không bị trói buộc vì sự sợ hãi, hay tự hỏi điều gì đang đến. Không có tác động gì đến anh em, anh em sắp được cất lên. Đúng thế. Chết hay sống dù thế nào đi nữa anh em sẽ ở trong sự cất lên. Ngay cả cái chết không thể phân rẽ chúng ta khỏi tình yêu Đức Chúa Trời trong Đấng Christ.</w:t>
      </w:r>
    </w:p>
    <w:p>
      <w:pPr>
        <w:pStyle w:val="Normal"/>
        <w:spacing w:before="0" w:after="80"/>
        <w:jc w:val="both"/>
        <w:rPr/>
      </w:pPr>
      <w:r>
        <w:rPr>
          <w:vertAlign w:val="superscript"/>
        </w:rPr>
        <w:t>E-99</w:t>
      </w:r>
      <w:r>
        <w:rPr/>
        <w:tab/>
        <w:t>Thế rồi sau một lát... Tôi nằm ở đó chỉ một giờ, nằm ngang qua khúc gỗ như thế nầy, theo dõi. Và việc đầu tiên anh em biết đấy, tôi nghe một tiếng thét gầm như tiếng sấm quen thuộc ở đằng xa; Từ phương bắc đến gần. Lóe sáng thật nhanh như cơn mưa đến. Bầu trời trở nên xanh ngắt ở đó, những tiếng sấm vang ra. Tôi thấy chim mẹ thân mến, nó ngẩng cái đầu đó lên; Nó đánh hơi cơn bão ấy. Bất cứ khi nào nó phát hiện, nó thét lên một tiếng to, và đến đây nầy.</w:t>
      </w:r>
    </w:p>
    <w:p>
      <w:pPr>
        <w:pStyle w:val="Normal"/>
        <w:spacing w:before="0" w:after="80"/>
        <w:jc w:val="both"/>
        <w:rPr/>
      </w:pPr>
      <w:r>
        <w:rPr/>
        <w:tab/>
        <w:t>Nó thét lên thật to hết sức, từng con chim con nhỏ bé chạy lại với nhau như thế. Nó trải rộng đôi cánh to của mình, và từng con chim nhỏ đặt chân mình lên ngay bộ lông của nó như thế. Lấy cái mỏ nhỏ của mình và giữ như thế. Chim mẹ thân mến nhấc những đại bàng con đó lên như thế trên đôi cánh mình, trận bão đang đến tận núi. Nó đâm xuyên qua con đường gió đang thổi đến 60 dặm một giờ, bay vào ngay kẻ nứt tảng đá.</w:t>
      </w:r>
    </w:p>
    <w:p>
      <w:pPr>
        <w:pStyle w:val="Normal"/>
        <w:spacing w:before="0" w:after="80"/>
        <w:jc w:val="both"/>
        <w:rPr/>
      </w:pPr>
      <w:r>
        <w:rPr/>
        <w:tab/>
        <w:t>Tôi nghĩ: “Đức Chúa Trời ôi, ngày nào đó Ngài sẽ đến. Cứ nắm giữ đôi cánh thập tự, qua những cơn bão tố cuộc đời, ồ, Đức Chúa Trời ôi, để an toàn đến Vầng Đá nơi xa kia.”</w:t>
      </w:r>
    </w:p>
    <w:p>
      <w:pPr>
        <w:pStyle w:val="Normal"/>
        <w:jc w:val="both"/>
        <w:rPr/>
      </w:pPr>
      <w:r>
        <w:rPr>
          <w:vertAlign w:val="superscript"/>
        </w:rPr>
        <w:t>E-100</w:t>
      </w:r>
      <w:r>
        <w:rPr/>
        <w:tab/>
        <w:t>Ở tại Gary, Indiana, cách đây không lâu, tôi đã ở dưới đó xem điều gì đang xảy ra. Họ đưa tôi đến một trong những nhà máy xay ở dưới đó, một -- những nơi rất lớn ở đó người ta làm hết thảy những bộ phận máy móc nầy. Và một người dẫn tôi lên. Sắp kết thúc bây giờ. Ông ấy chỉ cho tôi xem chung quanh nhà máy. Chúng là nhiều máy tiện nguyên vẹn ở đó trở thành thứ vô dụng nầy. Đột nhiên, trong khi ông ta đang nói chuyện với tôi, giải thích mọi thứ với tôi... Chúng tôi đứng trên cao và ngay lúc đó một tiếng chuông vang lên. Từng người đàn ông mặc cái tạp dề của mình lên và bắt đầu quét -- xuống giữa nền nhà. Và tôi nói, “Họ đang làm điều đó để làm gì?”</w:t>
      </w:r>
    </w:p>
    <w:p>
      <w:pPr>
        <w:pStyle w:val="Normal"/>
        <w:jc w:val="both"/>
        <w:rPr/>
      </w:pPr>
      <w:r>
        <w:rPr/>
        <w:tab/>
        <w:t>Ông ta trả lời, “Thưa Mục sư Branham, tôi sẽ cho ông thấy điều gì đó trong vài phút.”</w:t>
      </w:r>
    </w:p>
    <w:p>
      <w:pPr>
        <w:pStyle w:val="Normal"/>
        <w:jc w:val="both"/>
        <w:rPr/>
      </w:pPr>
      <w:r>
        <w:rPr/>
        <w:tab/>
        <w:t>Và tôi nói, “Tốt lắm.”</w:t>
      </w:r>
    </w:p>
    <w:p>
      <w:pPr>
        <w:pStyle w:val="Normal"/>
        <w:jc w:val="both"/>
        <w:rPr/>
      </w:pPr>
      <w:r>
        <w:rPr/>
        <w:tab/>
        <w:t>Mỗi người đàn ông ấy quét nó hết ra giữa lối đi. Chờ chỉ vài phút, một tiếng còi khác, “Tút, tút!” [Anh Branham minh họa. - Bt] “Và mọi người đi ra. Ồ, chỗ đó trống không.</w:t>
      </w:r>
    </w:p>
    <w:p>
      <w:pPr>
        <w:pStyle w:val="Normal"/>
        <w:jc w:val="both"/>
        <w:rPr/>
      </w:pPr>
      <w:r>
        <w:rPr/>
        <w:tab/>
        <w:t>Ông ấy nói, “Bây giờ, nhìn xem.” Và ông ta nhấn nút. Khi ông ấy nhấn nút, tôi nghe điều gì đó đang đến cách rầm rầm, đang rống lên, rống lên ở phía sau.</w:t>
      </w:r>
    </w:p>
    <w:p>
      <w:pPr>
        <w:pStyle w:val="Normal"/>
        <w:jc w:val="both"/>
        <w:rPr/>
      </w:pPr>
      <w:r>
        <w:rPr/>
        <w:tab/>
        <w:t>Tôi nghĩ: “Cái gì thế?”</w:t>
      </w:r>
    </w:p>
    <w:p>
      <w:pPr>
        <w:pStyle w:val="Normal"/>
        <w:spacing w:before="0" w:after="80"/>
        <w:jc w:val="both"/>
        <w:rPr/>
      </w:pPr>
      <w:r>
        <w:rPr/>
        <w:tab/>
        <w:t>Ông ấy nói, “Chờ một chút.” Khi ông ấy đến, ông nói, “Hãy bước lui.”</w:t>
      </w:r>
    </w:p>
    <w:p>
      <w:pPr>
        <w:pStyle w:val="Normal"/>
        <w:jc w:val="both"/>
        <w:rPr/>
      </w:pPr>
      <w:r>
        <w:rPr>
          <w:vertAlign w:val="superscript"/>
        </w:rPr>
        <w:t>E-101</w:t>
      </w:r>
      <w:r>
        <w:rPr/>
        <w:tab/>
        <w:t>Tôi đứng phía sau như thế nầy, và xuống qua đó là một khối nam châm lớn sức hút rất mạnh. Và nó đi xuống ngay qua nền nhà đó, cách nền nhà khoảng 1 hay 2 tấc, và mỗi một vật đánh bóng được vật có sức hút đó nhặt ngay như thế. Nó đi ra phía ngoài xa kia lại, họ đã khử từ (demagnetized) nó, và từ mái vòm nó rơi xuống để làm thành vật liệu mới. Tôi nói, “Ha-lê-lu-gia!”</w:t>
      </w:r>
    </w:p>
    <w:p>
      <w:pPr>
        <w:pStyle w:val="Normal"/>
        <w:jc w:val="both"/>
        <w:rPr/>
      </w:pPr>
      <w:r>
        <w:rPr/>
        <w:tab/>
        <w:t>Ông ấy nói, “Có việc gì với ông vậy?”</w:t>
      </w:r>
    </w:p>
    <w:p>
      <w:pPr>
        <w:pStyle w:val="Normal"/>
        <w:jc w:val="both"/>
        <w:rPr/>
      </w:pPr>
      <w:r>
        <w:rPr/>
        <w:tab/>
        <w:t>Tôi đáp, “Ồ, tôi chỉ cảm thấy dễ chịu.”</w:t>
      </w:r>
    </w:p>
    <w:p>
      <w:pPr>
        <w:pStyle w:val="Normal"/>
        <w:jc w:val="both"/>
        <w:rPr/>
      </w:pPr>
      <w:r>
        <w:rPr/>
        <w:tab/>
        <w:t>Ông ấy nói, “Ông đang nói về điều gì?”</w:t>
      </w:r>
    </w:p>
    <w:p>
      <w:pPr>
        <w:pStyle w:val="Normal"/>
        <w:jc w:val="both"/>
        <w:rPr/>
      </w:pPr>
      <w:r>
        <w:rPr/>
        <w:tab/>
        <w:t>Tôi nói, “Tôi biết về Nam châm lớn khác mà rồi đây sẽ đến.” Tôi nói, “Tại sao tất cả những vật kia không đánh bóng?”</w:t>
      </w:r>
    </w:p>
    <w:p>
      <w:pPr>
        <w:pStyle w:val="Normal"/>
        <w:jc w:val="both"/>
        <w:rPr/>
      </w:pPr>
      <w:r>
        <w:rPr/>
        <w:tab/>
        <w:t>Ông ấy trả lời, “Ông thấy đấy, một số chúng không được nam châm đó khử từ. Một số chúng là nhôm, và nam châm đó sẽ không hút lấy chúng.”</w:t>
      </w:r>
    </w:p>
    <w:p>
      <w:pPr>
        <w:pStyle w:val="Normal"/>
        <w:jc w:val="both"/>
        <w:rPr/>
      </w:pPr>
      <w:r>
        <w:rPr/>
        <w:tab/>
        <w:t>Tôi nói, “Hay quá.” Chắc chắn rồi, anh em có thể được đánh bóng. Anh em có thể ở trong Nhà thờ. Nhưng tốt hơn là anh em nên được khử từ nơi xa kia. Đúng thế. Tôi nói, “Tại sao những miếng sắt khác đó không chạy?”</w:t>
      </w:r>
    </w:p>
    <w:p>
      <w:pPr>
        <w:pStyle w:val="Normal"/>
        <w:spacing w:before="0" w:after="80"/>
        <w:jc w:val="both"/>
        <w:rPr/>
      </w:pPr>
      <w:r>
        <w:rPr/>
        <w:tab/>
        <w:t>Ông ấy trả lời, “Ông thấy đấy, Mục sư Branham, nó đã được chốt lại (bolted down).” Tôi nói, “Ô Đức Chúa Trời ơi, xin thương xót.”</w:t>
      </w:r>
    </w:p>
    <w:p>
      <w:pPr>
        <w:pStyle w:val="Normal"/>
        <w:spacing w:before="0" w:after="80"/>
        <w:jc w:val="both"/>
        <w:rPr/>
      </w:pPr>
      <w:r>
        <w:rPr/>
        <w:tab/>
        <w:t>Chúng ta hãy bị hút đi với Đức Thánh Linh khi Chúa Jêsus đến trên trời ngày nào đó, Ngài sẽ nắm lấy những thân thể mong manh già nua nhỏ bé nầy ra khỏi tình trạng nhục nhã (humiliation), và chúng ta sẽ là cái bình đúc khuôn của Đức Chúa Trời và xuất hiện trong sự bất tử khi...?... để sống đời đời. Ngày vinh quang nào đó, nhưng chỉ những ai được hút (từ hóa, magnetized) sẽ đi. Xin chúng ta cầu nguyện.</w:t>
      </w:r>
    </w:p>
    <w:p>
      <w:pPr>
        <w:pStyle w:val="Normal"/>
        <w:spacing w:before="0" w:after="80"/>
        <w:jc w:val="both"/>
        <w:rPr/>
      </w:pPr>
      <w:r>
        <w:rPr>
          <w:vertAlign w:val="superscript"/>
        </w:rPr>
        <w:t>E-102</w:t>
      </w:r>
      <w:r>
        <w:rPr/>
        <w:tab/>
        <w:t>Kính lạy Cha Thiên Thượng của chúng con, nhơn Danh Con yêu dấu Ngài chúng con đến Ngài cách khiêm nhường với cả tấm lòng, với hết linh hồn, hết tâm trí chúng con. Chúng con ở vào giao điểm thời gian, Chúa ôi.</w:t>
      </w:r>
    </w:p>
    <w:p>
      <w:pPr>
        <w:pStyle w:val="Normal"/>
        <w:spacing w:before="0" w:after="80"/>
        <w:jc w:val="both"/>
        <w:rPr/>
      </w:pPr>
      <w:r>
        <w:rPr/>
        <w:tab/>
        <w:t>Ôi Đức Chúa Trời đời đời, quyền năng tuyệt đối ôi, những dấu hiệu Ngài Phán đang xuất hiện. Khi Ngài Phán, Chúa ôi, những dấu hiệu xuất hiện. Giờ đây, con cầu xin Ngài, Cha Thiên Thượng yêu quí ôi, ngày hôm nay, Cha sẽ phán cho mỗi tấm lòng không -- tấm lòng đổi mới (regenerated heart) trong nhà nầy, và xin cho họ trở nên con cái Ngài từ hôm nay. Xin nhậm lời, Cha Thiên Thượng ôi.</w:t>
      </w:r>
    </w:p>
    <w:p>
      <w:pPr>
        <w:pStyle w:val="Normal"/>
        <w:spacing w:before="0" w:after="80"/>
        <w:jc w:val="both"/>
        <w:rPr/>
      </w:pPr>
      <w:r>
        <w:rPr/>
        <w:tab/>
        <w:t xml:space="preserve">Ngài biết họ, và Ngài biết tất cả những ai thuộc về Ngài. Ngài đã Phán, </w:t>
      </w:r>
      <w:r>
        <w:rPr>
          <w:b/>
        </w:rPr>
        <w:t>“Tất cả những kẻ thuộc về Ta sẽ đến với Ta. Hết thảy những kẻ Ngài đã ban cho Ta sẽ đến với Ta.”</w:t>
      </w:r>
    </w:p>
    <w:p>
      <w:pPr>
        <w:pStyle w:val="Normal"/>
        <w:spacing w:before="0" w:after="80"/>
        <w:jc w:val="both"/>
        <w:rPr/>
      </w:pPr>
      <w:r>
        <w:rPr/>
        <w:tab/>
        <w:t>Con cầu xin Ngài, Đức Chúa Trời ôi, chắc hẳn sẽ có một số người ở đây hôm nay mà Cha đã ban cho Ngài. Và bằng sự rao giảng, đức tin đến bởi việc người ta nghe, nghe về Lời... Biết rằng chúng con đang ở vào giao điểm thời gian, Thời đại Sau rốt của thế gian, mà... Chúng con đã bị cân trên cái cân và thấy thiếu kém. Tuy nhiên khắp thế giới ngày nay, có lẽ có nhiều triệu triệu người, không tin rằng Ngài hôm qua, ngày nay, và cho đến đời đời không hề thay đổi.</w:t>
      </w:r>
    </w:p>
    <w:p>
      <w:pPr>
        <w:pStyle w:val="Normal"/>
        <w:spacing w:before="0" w:after="80"/>
        <w:jc w:val="both"/>
        <w:rPr/>
      </w:pPr>
      <w:r>
        <w:rPr>
          <w:vertAlign w:val="superscript"/>
        </w:rPr>
        <w:t>E-103</w:t>
      </w:r>
      <w:r>
        <w:rPr/>
        <w:tab/>
        <w:t>Họ có hình thức tin kính mà chối bỏ quyền phép của Ngài, chối bỏ Lời Ngài. Tuy nhiên, họ đang lung lạc hàng ngàn con cái đáng thương đi vào nơi vĩnh cửu không có hi vọng, không có Đức Chúa Trời và hư mất, với những việc xã giao của mình về niềm tin. Ngài đã Phán họ có ‘hình thức’ tin kính (forms of godliness). Họ có thể thuộc về những Giáo hội, họ có thể có những ‘lễ nghi’ (rituals); Họ có thể được làm phép báp-têm bằng nhiều cách, và được ‘rảy nước’ trong nhiều cách cùng mọi thứ khác. Tất cả những hình thức tin kính và nghiên cứu những ‘Sách Giáo lý Đại cương’ (catechisms), và - và đang nhận những tờ báo Hội thánh: Có hình thức tin kính nhưng chối bỏ quyền phép đó, quyền để ban cho con người Đức Thánh Linh để biến đổi đời sống người đó và làm người ấy thành con người mới.</w:t>
      </w:r>
    </w:p>
    <w:p>
      <w:pPr>
        <w:pStyle w:val="Normal"/>
        <w:spacing w:before="0" w:after="80"/>
        <w:jc w:val="both"/>
        <w:rPr/>
      </w:pPr>
      <w:r>
        <w:rPr/>
        <w:tab/>
        <w:t>Ngài Phán, “Hãy lánh xa đi.” Và chúng con đang ở trong ngày đó, Chúa ôi. Chúng con cầu xin Ngài sẽ dấy lên hàng ngàn tiếng mọi nơi kêu khóc ngày hôm nay. Một chiếc tàu mới đang được sửa soạn. Thân thể Đấng Christ đang được thành hình, và ngày nào đó nó sẽ được cất lên trên không trung ở với Ngài mãi mãi.</w:t>
      </w:r>
    </w:p>
    <w:p>
      <w:pPr>
        <w:pStyle w:val="Normal"/>
        <w:spacing w:before="0" w:after="80"/>
        <w:jc w:val="both"/>
        <w:rPr/>
      </w:pPr>
      <w:r>
        <w:rPr/>
        <w:tab/>
        <w:t>Ôi Đức Chúa Trời đời đời, nếu một người như vậy có ở đây ngày hôm nay dưới sự giảng dạy mạnh mẽ và giáo lý đanh thép, con cầu xin, Cha ôi, sự tin quyết sẽ đến gieo hạt. Con đã gieo Lời, bây giờ Ngài tưới nó, Cha ôi. Xin cho họ tin nhận điều đó ngày hôm nay vì Chúa Jêsus.</w:t>
      </w:r>
    </w:p>
    <w:p>
      <w:pPr>
        <w:pStyle w:val="Normal"/>
        <w:spacing w:before="0" w:after="80"/>
        <w:jc w:val="both"/>
        <w:rPr/>
      </w:pPr>
      <w:r>
        <w:rPr>
          <w:vertAlign w:val="superscript"/>
        </w:rPr>
        <w:t>E-104</w:t>
      </w:r>
      <w:r>
        <w:rPr/>
        <w:tab/>
        <w:t>Trong khi chúng ta cúi đầu trong -- thính phòng có thể thấy được nầy ở đây lúc nầy, nếu có một người nam hay nữ nào ở đây chưa được tái sanh... Bây giờ, nó tùy thuộc các bạn, thưa các bạn. Đây có thể là lần cuối cùng các bạn nghe tiếng tôi.</w:t>
      </w:r>
    </w:p>
    <w:p>
      <w:pPr>
        <w:pStyle w:val="Normal"/>
        <w:spacing w:before="0" w:after="80"/>
        <w:jc w:val="both"/>
        <w:rPr/>
      </w:pPr>
      <w:r>
        <w:rPr/>
        <w:tab/>
        <w:t>Có lẽ, nếu 1 năm sau tôi trở lại đây có nhiều anh em đang ngồi đây có thể không được ở đây, anh em sẽ ở trong nơi vĩnh cửu. Mà có thể chính tôi. Tôi không biết. Điều đó ở trong tay Đức Chúa Trời. Nhưng ngay cả với vài trăm người nầy chúng ta đã có quyền ở đây, có lẽ 200 hay 300 người chiều nay, có sự nhảy vọt với một số anh em làm theo năm tới (Anh em biết điều đó.), đó là dấu hiệu và thẻ của anh em sẵn sàng để được cất ra khỏi sự phá hủy (rack) bất cứ lúc nào. Anh em có thật sự, thật sự được tái sanh không? Anh em biết điều đó không?</w:t>
      </w:r>
    </w:p>
    <w:p>
      <w:pPr>
        <w:pStyle w:val="Normal"/>
        <w:spacing w:before="0" w:after="80"/>
        <w:jc w:val="both"/>
        <w:rPr/>
      </w:pPr>
      <w:r>
        <w:rPr/>
        <w:tab/>
        <w:t>Chúa Jêsus Phán, “Những kẻ tin sẽ có những dấu hiệu nầy.”</w:t>
      </w:r>
    </w:p>
    <w:p>
      <w:pPr>
        <w:pStyle w:val="Normal"/>
        <w:spacing w:before="0" w:after="80"/>
        <w:jc w:val="both"/>
        <w:rPr/>
      </w:pPr>
      <w:r>
        <w:rPr>
          <w:vertAlign w:val="superscript"/>
        </w:rPr>
        <w:t>E-105</w:t>
      </w:r>
      <w:r>
        <w:rPr/>
        <w:tab/>
        <w:t xml:space="preserve">Nếu không có, mà anh em khá ý thức với tình trạng tâm thần đúng đắn để nhận biết rằng mình không có Đấng Christ trong trường hợp ấy, nếu không được sanh lại... Chúa Jêsus Phán, </w:t>
      </w:r>
      <w:r>
        <w:rPr>
          <w:b/>
        </w:rPr>
        <w:t xml:space="preserve">“Nếu một người chẳng sanh lại, thì không thể thấy </w:t>
      </w:r>
      <w:r>
        <w:rPr/>
        <w:t>(cho dù anh em có giỏi thế nào đi nữa hay đã làm gì đi nữa)</w:t>
      </w:r>
      <w:r>
        <w:rPr>
          <w:b/>
        </w:rPr>
        <w:t>, thì không thể thấy được Nước Đức Chúa Trời.”</w:t>
      </w:r>
    </w:p>
    <w:p>
      <w:pPr>
        <w:pStyle w:val="Normal"/>
        <w:spacing w:before="0" w:after="80"/>
        <w:jc w:val="both"/>
        <w:rPr/>
      </w:pPr>
      <w:r>
        <w:rPr/>
        <w:tab/>
        <w:t>Nếu ở trong tình trạng đó hôm nay, anh em sẽ làm đến mức tối đa điều nầy, hãy giơ tay mình lên và -- với Đức Chúa Trời và nói, “Xin thương xót con, và ban cho con kinh nghiệm nầy về sự được tái sanh, Cha trên trời ôi”?</w:t>
      </w:r>
    </w:p>
    <w:p>
      <w:pPr>
        <w:pStyle w:val="Normal"/>
        <w:spacing w:before="0" w:after="80"/>
        <w:jc w:val="both"/>
        <w:rPr/>
      </w:pPr>
      <w:r>
        <w:rPr/>
        <w:tab/>
        <w:t>Anh em tin điều đó không? Mời anh em giơ tay lên? Có người nào ở trong Sự Hiện Diện Thiêng liêng (Divine Presence) đó không? Cầu xin Chúa ban phước cho chị, chị ơi. Cầu xin Chúa ban phước cho anh, anh em của tôi. Ban phước cho cháu, cháu gái. Đó là sự chân thành, thật thà, sự chân thành thật thà.</w:t>
      </w:r>
    </w:p>
    <w:p>
      <w:pPr>
        <w:pStyle w:val="Normal"/>
        <w:spacing w:before="0" w:after="80"/>
        <w:jc w:val="both"/>
        <w:rPr/>
      </w:pPr>
      <w:r>
        <w:rPr/>
        <w:tab/>
        <w:t>Anh em nên tin vào lúc nầy. Bây giờ là giờ tin nhận. Bây giờ là lúc. Hiện giờ là lúc để tin điều đó. Có bàn tay nào khác không?</w:t>
      </w:r>
    </w:p>
    <w:p>
      <w:pPr>
        <w:pStyle w:val="Normal"/>
        <w:jc w:val="both"/>
        <w:rPr/>
      </w:pPr>
      <w:r>
        <w:rPr>
          <w:vertAlign w:val="superscript"/>
        </w:rPr>
        <w:t>E-106</w:t>
      </w:r>
      <w:r>
        <w:rPr/>
        <w:tab/>
        <w:t>Nên nhớ, tôi có thể thấy tay của các bạn, nhưng đừng kể đến tôi thấy nó hay không. Mà chính là Đức Chúa Trời thấy nó hay không. Điều gì sẽ xảy ra vào buổi sáng hay lúc nào đó tối nay, anh em chợt quay qua và cảm thấy một sự đau nhức bên trong thật khác lạ? Anh em chợt nói, “Ồ, đây là điều gì?” Anh em có thể gọi Bác sĩ. Sự đau nhức đang chạy xuống bên hông các bạn.</w:t>
      </w:r>
    </w:p>
    <w:p>
      <w:pPr>
        <w:pStyle w:val="Normal"/>
        <w:jc w:val="both"/>
        <w:rPr/>
      </w:pPr>
      <w:r>
        <w:rPr/>
        <w:tab/>
        <w:t>Bác sĩ nói, “Cơn đau tim. Chỉ vài phút nữa.”</w:t>
      </w:r>
    </w:p>
    <w:p>
      <w:pPr>
        <w:pStyle w:val="Normal"/>
        <w:spacing w:before="0" w:after="80"/>
        <w:jc w:val="both"/>
        <w:rPr/>
      </w:pPr>
      <w:r>
        <w:rPr/>
        <w:tab/>
        <w:t>Thế thì còn kinh nghiệm về được tái sanh nầy thì thế nào? Còn việc biết về Chúa Jêsus thì thế nào? Ồ, các bạn nói, “Ồ, tôi biết thị trưởng của - của thành phố. Tôi rất quen biết với Mục sư.”</w:t>
      </w:r>
    </w:p>
    <w:p>
      <w:pPr>
        <w:pStyle w:val="Normal"/>
        <w:spacing w:before="0" w:after="80"/>
        <w:jc w:val="both"/>
        <w:rPr/>
      </w:pPr>
      <w:r>
        <w:rPr/>
        <w:tab/>
        <w:t>Đó không phải là điều tôi đang nói. Còn được tái sanh và biết Chúa Jêsus thì thế nào? Đừng đoán về điều đó. Thật sự đừng tưởng bạn là gì, nhưng bạn phải được sanh lại. Tôi không có ý nói là một sự cuồng tín, dễ kích động, tâm thần gây nên; Tôi muốn nói một kinh nghiệm thật. Tôi - tôi có thể chỉ nói như một tiếng. Tôi chỉ là một con người; Điều đó đúng. Và anh em có quyền nghi ngờ tôi nếu anh em muốn. Tôi chỉ đang mang đến cho các bạn Lời Đức Chúa Trời thuần khiết và đang nói với các bạn Lẽ thật. Thế thì điều đó tùy các bạn với những gì các bạn làm.</w:t>
      </w:r>
    </w:p>
    <w:p>
      <w:pPr>
        <w:pStyle w:val="Normal"/>
        <w:spacing w:before="0" w:after="80"/>
        <w:jc w:val="both"/>
        <w:rPr/>
      </w:pPr>
      <w:r>
        <w:rPr>
          <w:vertAlign w:val="superscript"/>
        </w:rPr>
        <w:t>E-107</w:t>
      </w:r>
      <w:r>
        <w:rPr/>
        <w:tab/>
        <w:t>Nếu các bạn tin Sứ điệp tôi đã nói với các bạn hôm nay, rằng chúng ta đang ở Thời đại cuối cùng, và con người không có Đức Chúa Trời sẽ bị cắt đứt không có sự cứu chuộc nào hết. (Và điều đó có thể xảy ra trong giờ tiếp sau đây dành cho bạn.), và rồi bạn có ý định muốn nói với tôi, rằng bạn sẽ không giơ tay nói, “Đức Chúa Trời ôi, xin thương xót tôi” không? Cầu xin Chúa ban phước cho bà.</w:t>
      </w:r>
    </w:p>
    <w:p>
      <w:pPr>
        <w:pStyle w:val="Normal"/>
        <w:spacing w:before="0" w:after="80"/>
        <w:jc w:val="both"/>
        <w:rPr/>
      </w:pPr>
      <w:r>
        <w:rPr/>
        <w:tab/>
        <w:t>Bà mang cháu bé đến để cầu nguyện cho? Bây giờ, Cầu xin Chúa ban phước cho bà. Cầu xin Ngài nhậm lời bà. Người nào khác không?</w:t>
      </w:r>
    </w:p>
    <w:p>
      <w:pPr>
        <w:pStyle w:val="Normal"/>
        <w:spacing w:before="0" w:after="80"/>
        <w:jc w:val="both"/>
        <w:rPr/>
      </w:pPr>
      <w:r>
        <w:rPr/>
        <w:tab/>
        <w:t>Bây giờ, hãy suy nghĩ điều đó lần nữa. Hãy suy nghĩ. Điều gì sẽ xảy ra nếu đâu là ngày cuối cùng của quý vị? Có lẽ là không. Tôi hi vọng không phải. Tôi hi vọng quý vị sống để thấy Chúa Jêsus đến. Tôi hi vọng điều đó nhiều, nhiều năm nữa, nhưng tôi không biết. Có một điều duy nhất mà tôi biết. Quý vị sẽ chết, quý vị biết mình sẽ chết. Nếu không chắc chắn mình đúng, mời quý vị giơ tay lên với Đức Chúa Trời.</w:t>
      </w:r>
    </w:p>
    <w:p>
      <w:pPr>
        <w:pStyle w:val="Normal"/>
        <w:spacing w:before="0" w:after="80"/>
        <w:jc w:val="both"/>
        <w:rPr/>
      </w:pPr>
      <w:r>
        <w:rPr/>
        <w:tab/>
        <w:t>Tốt lắm. Cầu xin Chúa ban phước cho anh, và cầu xin Chúa ban phước cho chị, chị ơi. 2 người nữa đã giơ tay lên.</w:t>
      </w:r>
    </w:p>
    <w:p>
      <w:pPr>
        <w:pStyle w:val="Normal"/>
        <w:ind w:left="770" w:hanging="770"/>
        <w:jc w:val="both"/>
        <w:rPr/>
      </w:pPr>
      <w:r>
        <w:rPr>
          <w:vertAlign w:val="superscript"/>
        </w:rPr>
        <w:t>E-108</w:t>
      </w:r>
      <w:r>
        <w:rPr/>
        <w:tab/>
      </w:r>
      <w:r>
        <w:rPr>
          <w:i/>
        </w:rPr>
        <w:t xml:space="preserve">Kìa trông Suối thiêng Huyết báu tuôn đầy, </w:t>
      </w:r>
    </w:p>
    <w:p>
      <w:pPr>
        <w:pStyle w:val="Normal"/>
        <w:ind w:left="770" w:hanging="0"/>
        <w:jc w:val="both"/>
        <w:rPr>
          <w:i/>
          <w:i/>
        </w:rPr>
      </w:pPr>
      <w:r>
        <w:rPr>
          <w:i/>
        </w:rPr>
        <w:t>Từ hông Jêsus phát nguyên,</w:t>
      </w:r>
    </w:p>
    <w:p>
      <w:pPr>
        <w:pStyle w:val="Normal"/>
        <w:spacing w:before="0" w:after="80"/>
        <w:ind w:left="770" w:hanging="0"/>
        <w:jc w:val="both"/>
        <w:rPr>
          <w:i/>
          <w:i/>
        </w:rPr>
      </w:pPr>
      <w:r>
        <w:rPr>
          <w:i/>
        </w:rPr>
        <w:t>Tội nhân tắm mình dưới suối Huyết nầy.</w:t>
      </w:r>
    </w:p>
    <w:p>
      <w:pPr>
        <w:pStyle w:val="Normal"/>
        <w:spacing w:before="0" w:after="80"/>
        <w:jc w:val="both"/>
        <w:rPr/>
      </w:pPr>
      <w:r>
        <w:rPr/>
        <w:tab/>
        <w:t>Hãy nhớ, họ đã làm gì? Mất hết mọi vết nhơ tội lỗi họ, từng chút đều biến mất hết. Các bạn tin rằng mình đã mất hết tội lỗi ngay giờ nầy không? Nếu các bạn tin điều đó hết lòng, và mọi vết nhơ của các bạn đã được sạch... [Băng trống. - Bt] ...</w:t>
      </w:r>
    </w:p>
    <w:p>
      <w:pPr>
        <w:pStyle w:val="Normal"/>
        <w:ind w:left="770" w:hanging="0"/>
        <w:jc w:val="both"/>
        <w:rPr>
          <w:i/>
          <w:i/>
        </w:rPr>
      </w:pPr>
      <w:r>
        <w:rPr>
          <w:i/>
        </w:rPr>
        <w:t>Điều chi có thể tẩy hết tội tôi?</w:t>
      </w:r>
    </w:p>
    <w:p>
      <w:pPr>
        <w:pStyle w:val="Normal"/>
        <w:ind w:left="770" w:hanging="0"/>
        <w:jc w:val="both"/>
        <w:rPr/>
      </w:pPr>
      <w:r>
        <w:rPr>
          <w:i/>
        </w:rPr>
        <w:t>Chỉ Huyết Jêsus xóa bôi.</w:t>
      </w:r>
    </w:p>
    <w:p>
      <w:pPr>
        <w:pStyle w:val="Normal"/>
        <w:ind w:left="770" w:hanging="0"/>
        <w:jc w:val="both"/>
        <w:rPr>
          <w:i/>
          <w:i/>
        </w:rPr>
      </w:pPr>
      <w:r>
        <w:rPr>
          <w:i/>
        </w:rPr>
        <w:t>Điều chi có thể khiến tôi khỏe mạnh lại?</w:t>
      </w:r>
    </w:p>
    <w:p>
      <w:pPr>
        <w:pStyle w:val="Normal"/>
        <w:spacing w:before="0" w:after="80"/>
        <w:ind w:left="770" w:hanging="0"/>
        <w:jc w:val="both"/>
        <w:rPr>
          <w:i/>
          <w:i/>
        </w:rPr>
      </w:pPr>
      <w:r>
        <w:rPr>
          <w:i/>
        </w:rPr>
        <w:t>Không gì ngoài Huyết Jêsus.</w:t>
      </w:r>
    </w:p>
    <w:p>
      <w:pPr>
        <w:pStyle w:val="Normal"/>
        <w:spacing w:before="0" w:after="80"/>
        <w:jc w:val="both"/>
        <w:rPr/>
      </w:pPr>
      <w:r>
        <w:rPr/>
        <w:tab/>
        <w:t>Ai mà đã từng trải qua (amounted) đều tin điều đó. Chúng ta chỉ nghĩ về những gì Đấng Christ muốn nói với...?... Đấng Christ muốn nói điều gì? Nếu chúng ta nhắc đến hết thảy những vị Tiên tri cùng một lúc, điều đó có ý nghĩa gì với họ? Họ đã trả lời điều gì? Quý vị nghĩ nó có ý nghĩa gì với thầy đội La-mã đã đặt tay trên lòng mình mà nói, “Quả thật, đó là Con của Đức Chúa Trời” không?</w:t>
      </w:r>
    </w:p>
    <w:p>
      <w:pPr>
        <w:pStyle w:val="Normal"/>
        <w:spacing w:before="0" w:after="80"/>
        <w:jc w:val="both"/>
        <w:rPr/>
      </w:pPr>
      <w:r>
        <w:rPr/>
        <w:tab/>
        <w:t>Nó sẽ có ý nghĩa gì với Giu-đa Ích-ca-ri-ốt? Có ý nghĩa gì với Cai-phe? Điều đó sẽ có ý nghĩa gì ngày nay với những nhà thơ của thế gian? Anh em nghĩ sẽ là gì khi gã nầy đã viết những bài hát thô tục tầm thường nầy, mà quí bà và những chàng trai cô gái của trường học chúng ta đang hát, những bài hát dơ dáy được ưa chuộng ngày nay, đang gởi những linh hồn nhỏ bé của họ vào những vũng bùn địa ngục? Quý vị nghĩ nó có ý nghĩa gì với họ nếu Chúa Jêsus đến? Quý vị nghĩ gì về tất cả những hình ảnh bẩn thỉu thô tục ở đây và những việc khác, các bạn nghĩ nó có ý nghĩa gì ngày nay nếu chúng đến?</w:t>
      </w:r>
    </w:p>
    <w:p>
      <w:pPr>
        <w:pStyle w:val="Normal"/>
        <w:spacing w:before="0" w:after="80"/>
        <w:jc w:val="both"/>
        <w:rPr/>
      </w:pPr>
      <w:r>
        <w:rPr>
          <w:vertAlign w:val="superscript"/>
        </w:rPr>
        <w:t>E-109</w:t>
      </w:r>
      <w:r>
        <w:rPr/>
        <w:tab/>
        <w:t>Đấng Christ đã có ý nghĩa gì với Eddie Perronett, khi ông đã bị bắt bớ vì sự công bình? Khi ngày họ - họ không tiếp nhận những lá thư của ông; Người ta không muốn nhận thơ ca của ông; Họ không muốn nhận chúng. Thậm chí họ không muốn hát những bài hát của ông. Ngày nọ ông đã đứng đó khóc, lấy cây viết, Đức Thánh Linh nắm giữ ông, và ông đã viết,</w:t>
      </w:r>
    </w:p>
    <w:p>
      <w:pPr>
        <w:pStyle w:val="Normal"/>
        <w:ind w:left="770" w:hanging="0"/>
        <w:jc w:val="both"/>
        <w:rPr>
          <w:i/>
          <w:i/>
        </w:rPr>
      </w:pPr>
      <w:r>
        <w:rPr>
          <w:i/>
        </w:rPr>
        <w:t>Ngợi Danh Jêsus rất oai quyền thay,</w:t>
      </w:r>
    </w:p>
    <w:p>
      <w:pPr>
        <w:pStyle w:val="Normal"/>
        <w:ind w:left="770" w:hanging="0"/>
        <w:jc w:val="both"/>
        <w:rPr>
          <w:i/>
          <w:i/>
        </w:rPr>
      </w:pPr>
      <w:r>
        <w:rPr>
          <w:i/>
        </w:rPr>
        <w:t>Các Thiên thần sấp trước Ngài;</w:t>
      </w:r>
    </w:p>
    <w:p>
      <w:pPr>
        <w:pStyle w:val="Normal"/>
        <w:ind w:left="770" w:hanging="0"/>
        <w:jc w:val="both"/>
        <w:rPr>
          <w:i/>
          <w:i/>
        </w:rPr>
      </w:pPr>
      <w:r>
        <w:rPr>
          <w:i/>
        </w:rPr>
        <w:t>Cung hiến vương miện tôn Đấng Christ lên ngai,</w:t>
      </w:r>
    </w:p>
    <w:p>
      <w:pPr>
        <w:pStyle w:val="Normal"/>
        <w:spacing w:before="0" w:after="80"/>
        <w:ind w:left="770" w:hanging="0"/>
        <w:jc w:val="both"/>
        <w:rPr>
          <w:i/>
          <w:i/>
        </w:rPr>
      </w:pPr>
      <w:r>
        <w:rPr>
          <w:i/>
        </w:rPr>
        <w:t>Tung hô Danh Chúa quyền oai.</w:t>
      </w:r>
    </w:p>
    <w:p>
      <w:pPr>
        <w:pStyle w:val="Normal"/>
        <w:spacing w:before="0" w:after="80"/>
        <w:jc w:val="both"/>
        <w:rPr/>
      </w:pPr>
      <w:r>
        <w:rPr/>
        <w:tab/>
        <w:t>Ông đã viết bài hát về lễ khai mạc về sự Chúa Jêsus đến. Chúng ta có thể hỏi ông, “Nó có ý nghĩa gì?” Chúng ta có thể...?... Một trong những ngày đó, chúng ta...</w:t>
      </w:r>
    </w:p>
    <w:p>
      <w:pPr>
        <w:pStyle w:val="Normal"/>
        <w:ind w:left="770" w:hanging="0"/>
        <w:jc w:val="both"/>
        <w:rPr>
          <w:i/>
          <w:i/>
        </w:rPr>
      </w:pPr>
      <w:r>
        <w:rPr>
          <w:i/>
        </w:rPr>
        <w:t>Tôi nay đang đứng trên Jêsus Christ, như Đá Tảng;</w:t>
      </w:r>
    </w:p>
    <w:p>
      <w:pPr>
        <w:pStyle w:val="Normal"/>
        <w:ind w:left="770" w:hanging="0"/>
        <w:jc w:val="both"/>
        <w:rPr/>
      </w:pPr>
      <w:r>
        <w:rPr>
          <w:i/>
        </w:rPr>
        <w:t>Các chỗ đứng khác dường cát lún thôi.</w:t>
      </w:r>
    </w:p>
    <w:p>
      <w:pPr>
        <w:pStyle w:val="Normal"/>
        <w:spacing w:before="0" w:after="80"/>
        <w:ind w:left="770" w:hanging="0"/>
        <w:jc w:val="both"/>
        <w:rPr>
          <w:i/>
          <w:i/>
        </w:rPr>
      </w:pPr>
      <w:r>
        <w:rPr>
          <w:i/>
        </w:rPr>
        <w:t>Các chỗ đứng khác dường cát lún thôi.</w:t>
      </w:r>
    </w:p>
    <w:p>
      <w:pPr>
        <w:pStyle w:val="Normal"/>
        <w:jc w:val="both"/>
        <w:rPr/>
      </w:pPr>
      <w:r>
        <w:rPr>
          <w:vertAlign w:val="superscript"/>
        </w:rPr>
        <w:t>E-110</w:t>
      </w:r>
      <w:r>
        <w:rPr/>
        <w:tab/>
        <w:t>Tôi có thể nói gì với Fanny Crosby ngày nay? “Ngài muốn nói điều gì với bà, Fannny Crosby mù lòa? Bà chưa bao giờ nhìn thấy ánh sáng trong đời, Ngài muốn nói gì với bà?”</w:t>
      </w:r>
    </w:p>
    <w:p>
      <w:pPr>
        <w:pStyle w:val="Normal"/>
        <w:spacing w:before="0" w:after="80"/>
        <w:jc w:val="both"/>
        <w:rPr/>
      </w:pPr>
      <w:r>
        <w:rPr/>
        <w:tab/>
        <w:t>Bà đã nói:</w:t>
      </w:r>
    </w:p>
    <w:p>
      <w:pPr>
        <w:pStyle w:val="Normal"/>
        <w:ind w:left="770" w:hanging="0"/>
        <w:jc w:val="both"/>
        <w:rPr>
          <w:i/>
          <w:i/>
        </w:rPr>
      </w:pPr>
      <w:r>
        <w:rPr>
          <w:i/>
        </w:rPr>
        <w:t>Chúa ôi, xin đứng lìa tôi phận cùng nhân,</w:t>
      </w:r>
    </w:p>
    <w:p>
      <w:pPr>
        <w:pStyle w:val="Normal"/>
        <w:ind w:left="770" w:hanging="0"/>
        <w:jc w:val="both"/>
        <w:rPr>
          <w:i/>
          <w:i/>
        </w:rPr>
      </w:pPr>
      <w:r>
        <w:rPr>
          <w:i/>
        </w:rPr>
        <w:t>Đang kêu cầu van khấn;</w:t>
      </w:r>
    </w:p>
    <w:p>
      <w:pPr>
        <w:pStyle w:val="Normal"/>
        <w:ind w:left="770" w:hanging="0"/>
        <w:jc w:val="both"/>
        <w:rPr>
          <w:i/>
          <w:i/>
        </w:rPr>
      </w:pPr>
      <w:r>
        <w:rPr>
          <w:i/>
        </w:rPr>
        <w:t>Lúc bao người được thăm gọi mừng vui,</w:t>
      </w:r>
    </w:p>
    <w:p>
      <w:pPr>
        <w:pStyle w:val="Normal"/>
        <w:ind w:left="770" w:hanging="0"/>
        <w:jc w:val="both"/>
        <w:rPr>
          <w:i/>
          <w:i/>
        </w:rPr>
      </w:pPr>
      <w:r>
        <w:rPr>
          <w:i/>
        </w:rPr>
        <w:t>Xin Ngài nhớ đến tôi.</w:t>
      </w:r>
    </w:p>
    <w:p>
      <w:pPr>
        <w:pStyle w:val="Normal"/>
        <w:ind w:left="770" w:hanging="0"/>
        <w:jc w:val="both"/>
        <w:rPr>
          <w:i/>
          <w:i/>
        </w:rPr>
      </w:pPr>
      <w:r>
        <w:rPr>
          <w:i/>
        </w:rPr>
        <w:t>Chúa Jêsus nguồn ủy lạo đời tôi,</w:t>
      </w:r>
    </w:p>
    <w:p>
      <w:pPr>
        <w:pStyle w:val="Normal"/>
        <w:ind w:left="770" w:hanging="0"/>
        <w:jc w:val="both"/>
        <w:rPr>
          <w:i/>
          <w:i/>
        </w:rPr>
      </w:pPr>
      <w:r>
        <w:rPr>
          <w:i/>
        </w:rPr>
        <w:t>Tôi yêu Ngài vô đối;</w:t>
      </w:r>
    </w:p>
    <w:p>
      <w:pPr>
        <w:pStyle w:val="Normal"/>
        <w:ind w:left="770" w:hanging="0"/>
        <w:jc w:val="both"/>
        <w:rPr>
          <w:i/>
          <w:i/>
        </w:rPr>
      </w:pPr>
      <w:r>
        <w:rPr>
          <w:i/>
        </w:rPr>
        <w:t>Ở trong đời nay hay tại trời cao,</w:t>
      </w:r>
    </w:p>
    <w:p>
      <w:pPr>
        <w:pStyle w:val="Normal"/>
        <w:spacing w:before="0" w:after="80"/>
        <w:ind w:left="771" w:hanging="0"/>
        <w:jc w:val="both"/>
        <w:rPr>
          <w:i/>
          <w:i/>
        </w:rPr>
      </w:pPr>
      <w:r>
        <w:rPr>
          <w:i/>
        </w:rPr>
        <w:t>Duy Ngài có ai nào.</w:t>
      </w:r>
    </w:p>
    <w:p>
      <w:pPr>
        <w:pStyle w:val="Normal"/>
        <w:spacing w:before="0" w:after="80"/>
        <w:jc w:val="both"/>
        <w:rPr>
          <w:i/>
          <w:i/>
        </w:rPr>
      </w:pPr>
      <w:r>
        <w:rPr/>
        <w:tab/>
        <w:t>Người khác đã viết:</w:t>
      </w:r>
    </w:p>
    <w:p>
      <w:pPr>
        <w:pStyle w:val="Normal"/>
        <w:ind w:left="770" w:hanging="0"/>
        <w:jc w:val="both"/>
        <w:rPr>
          <w:i/>
          <w:i/>
        </w:rPr>
      </w:pPr>
      <w:r>
        <w:rPr>
          <w:i/>
        </w:rPr>
        <w:t>Sống, Ngài yêu tôi, Chết, Ngài đã cứu tôi;</w:t>
      </w:r>
    </w:p>
    <w:p>
      <w:pPr>
        <w:pStyle w:val="Normal"/>
        <w:ind w:left="770" w:hanging="0"/>
        <w:jc w:val="both"/>
        <w:rPr>
          <w:i/>
          <w:i/>
        </w:rPr>
      </w:pPr>
      <w:r>
        <w:rPr>
          <w:i/>
        </w:rPr>
        <w:t>Chôn, Ngài mang tội tôi đi cách xa.</w:t>
      </w:r>
    </w:p>
    <w:p>
      <w:pPr>
        <w:pStyle w:val="Normal"/>
        <w:ind w:left="770" w:hanging="0"/>
        <w:jc w:val="both"/>
        <w:rPr>
          <w:i/>
          <w:i/>
        </w:rPr>
      </w:pPr>
      <w:r>
        <w:rPr>
          <w:i/>
        </w:rPr>
        <w:t>Sống lại, Ngài xưng công bình nhưng không mãi mãi.</w:t>
      </w:r>
    </w:p>
    <w:p>
      <w:pPr>
        <w:pStyle w:val="Normal"/>
        <w:spacing w:before="0" w:after="80"/>
        <w:ind w:left="770" w:hanging="0"/>
        <w:jc w:val="both"/>
        <w:rPr>
          <w:i/>
          <w:i/>
        </w:rPr>
      </w:pPr>
      <w:r>
        <w:rPr>
          <w:i/>
        </w:rPr>
        <w:t>Rồi đây Ngài sẽ đến -- ồ, ngày vinh hiển thay.”</w:t>
      </w:r>
    </w:p>
    <w:p>
      <w:pPr>
        <w:pStyle w:val="Normal"/>
        <w:spacing w:before="0" w:after="80"/>
        <w:jc w:val="both"/>
        <w:rPr/>
      </w:pPr>
      <w:r>
        <w:rPr>
          <w:i/>
        </w:rPr>
        <w:tab/>
      </w:r>
      <w:r>
        <w:rPr/>
        <w:t>Các bạn có thể hòa lòng mình trong những giai điệu đó của Đức Chúa Trời không? Cầu xin Chúa ban phước cho các bạn.</w:t>
      </w:r>
    </w:p>
    <w:p>
      <w:pPr>
        <w:pStyle w:val="Normal"/>
        <w:spacing w:before="0" w:after="80"/>
        <w:jc w:val="both"/>
        <w:rPr/>
      </w:pPr>
      <w:r>
        <w:rPr>
          <w:vertAlign w:val="superscript"/>
        </w:rPr>
        <w:t>E-111</w:t>
      </w:r>
      <w:r>
        <w:rPr/>
        <w:tab/>
        <w:t>Bây giờ, tôi biết ơn sâu sắc sự tham dự tốt đẹp của các bạn và hết thảy anh em đã thực hiện. Có người nào ở đây đau yếu, muốn nhớ đến trong sự cầu nguyện không? Nào, mời quý vị giơ tay lên. Có ai đau yếu không? Một quí bà. Tốt lắm, thưa ông. Rất tốt. Ngợi khen Chúa dành cho ông.</w:t>
      </w:r>
    </w:p>
    <w:p>
      <w:pPr>
        <w:pStyle w:val="Normal"/>
        <w:spacing w:before="0" w:after="80"/>
        <w:jc w:val="both"/>
        <w:rPr/>
      </w:pPr>
      <w:r>
        <w:rPr/>
        <w:tab/>
        <w:t>Chính Phúc âm không hề thay đổi mà tôi đã rao giảng cho anh em ở đây về sự cứu rỗi của Đức Chúa Jêsus Christ sẽ cất đi mọi tội lỗi khỏi anh em, sẽ cất hết mọi bệnh tật khỏi anh em. Ngài đã vì sự gian ác của chúng ta mà bị thương. Đó là lý do tôi rao giảng những điều nầy. Bởi lằn roi Ngài chúng ta được lành bịnh.</w:t>
      </w:r>
    </w:p>
    <w:p>
      <w:pPr>
        <w:pStyle w:val="Normal"/>
        <w:spacing w:before="0" w:after="80"/>
        <w:jc w:val="both"/>
        <w:rPr/>
      </w:pPr>
      <w:r>
        <w:rPr/>
        <w:tab/>
        <w:t xml:space="preserve">Chúa Jêsus đã Phán trong Kinh thánh... Hãy lắng nghe điều Chúa Jêsus đã Phán trong Thánh Giăng 3, </w:t>
      </w:r>
      <w:r>
        <w:rPr>
          <w:b/>
        </w:rPr>
        <w:t>“Xưa Môi-se treo con rắn lên nơi đồng vắng thể nào, thì Con Người cũng phải bị treo lên dường ấy.”</w:t>
      </w:r>
    </w:p>
    <w:p>
      <w:pPr>
        <w:pStyle w:val="Normal"/>
        <w:spacing w:before="0" w:after="80"/>
        <w:jc w:val="both"/>
        <w:rPr/>
      </w:pPr>
      <w:r>
        <w:rPr/>
        <w:tab/>
        <w:t>Môi-se đã treo con rắn lên vì điều gì? Bởi vì dân sự đã lằm bằm về đầy tớ Đức Chúa Trời và Đức Chúa Trời và sa ngã lần nữa. Họ đã bị rắn cắn đau đớn sắp chết. Và nó đã bị treo lên để họ được tha khỏi tội lỗi và cho sự chữa lành thân thể họ.</w:t>
      </w:r>
    </w:p>
    <w:p>
      <w:pPr>
        <w:pStyle w:val="Normal"/>
        <w:spacing w:before="0" w:after="80"/>
        <w:jc w:val="both"/>
        <w:rPr/>
      </w:pPr>
      <w:r>
        <w:rPr>
          <w:vertAlign w:val="superscript"/>
        </w:rPr>
        <w:t>E-112</w:t>
      </w:r>
      <w:r>
        <w:rPr/>
        <w:tab/>
        <w:t>Chúa Jêsus đã Phán, “</w:t>
      </w:r>
      <w:r>
        <w:rPr>
          <w:b/>
        </w:rPr>
        <w:t>Xưa Môi-se treo con rắn lên nơi đồng vắng thể nào, thì Con Người cũng phải bị treo lên dường ấy.</w:t>
      </w:r>
      <w:r>
        <w:rPr/>
        <w:t>” Cùng lý do đó... Và ngày hôm nay, “</w:t>
      </w:r>
      <w:r>
        <w:rPr>
          <w:b/>
        </w:rPr>
        <w:t xml:space="preserve">Ngài đã vì sự gian ác của chúng ta mà bị thương, bởi lằn roi Ngài anh em đã được </w:t>
      </w:r>
      <w:r>
        <w:rPr/>
        <w:t>(thì quá khứ)</w:t>
      </w:r>
      <w:r>
        <w:rPr>
          <w:b/>
        </w:rPr>
        <w:t xml:space="preserve"> lành bịnh rồi</w:t>
      </w:r>
      <w:r>
        <w:rPr/>
        <w:t>.”</w:t>
      </w:r>
    </w:p>
    <w:p>
      <w:pPr>
        <w:pStyle w:val="Normal"/>
        <w:spacing w:before="0" w:after="80"/>
        <w:jc w:val="both"/>
        <w:rPr/>
      </w:pPr>
      <w:r>
        <w:rPr/>
        <w:tab/>
        <w:t>Các bạn có thể tin điều đó không? Các bạn có thể tin nhận nó không? Bịnh ung thư sẽ lìa khỏi các bạn. Khối u của bạn sẽ biến mất. Sự mù lòa của các bạn sẽ đi khỏi, sự điếc sẽ hết khỏi tai bạn, cho dù nó là gì đi nữa. Ngài sẽ làm điều đó, nếu bạn muốn tin. Bạn tin điều đó không?</w:t>
      </w:r>
    </w:p>
    <w:p>
      <w:pPr>
        <w:pStyle w:val="Normal"/>
        <w:spacing w:before="0" w:after="80"/>
        <w:jc w:val="both"/>
        <w:rPr/>
      </w:pPr>
      <w:r>
        <w:rPr/>
        <w:tab/>
        <w:t>Mục sư ở đâu? Hãy đến đây, Mục sư. Tôi muốn ông đứng cầu nguyện với tôi.</w:t>
      </w:r>
    </w:p>
    <w:p>
      <w:pPr>
        <w:pStyle w:val="Normal"/>
        <w:spacing w:before="0" w:after="80"/>
        <w:jc w:val="both"/>
        <w:rPr/>
      </w:pPr>
      <w:r>
        <w:rPr>
          <w:vertAlign w:val="superscript"/>
        </w:rPr>
        <w:t>E-113</w:t>
      </w:r>
      <w:r>
        <w:rPr/>
        <w:tab/>
        <w:t>Bao nhiêu vị Mục sư Truyền đạo có mặt ở đây, tin vào sự cầu nguyện cho người bịnh? Chúng ta hãy giơ tay lên. Ồ, Cầu xin Chúa ban phước cho quý vị. Tôi không biết họ là rất nhiều Thầy giảng ở đây. Điều đó rất tốt. Tôi nghĩ anh em là một nhóm người rất tốt đẹp. Nhưng ô chà, điều đó -- điều đó rất tốt. Cầu xin Chúa ban phước cho anh em.</w:t>
      </w:r>
    </w:p>
    <w:p>
      <w:pPr>
        <w:pStyle w:val="Normal"/>
        <w:spacing w:before="0" w:after="80"/>
        <w:jc w:val="both"/>
        <w:rPr/>
      </w:pPr>
      <w:r>
        <w:rPr/>
        <w:tab/>
        <w:t>Tôi không biết anh em sẽ kết hợp với tôi ngày hôm nay trong lời cầu nguyện cho những người bệnh tật và đau yếu nầy không. Các bạn là người bị đau trở lại, hãy giơ tay lên để các Mục sư có thể thấy các bạn đang ngồi ở đâu. Anh em thấy họ không, quý vị Mục sư? Những người đang đứng gần anh em, Mục sư chúng ta hãy đứng dậy khỏi ghế ngồi của mình, và đứng chung quanh quay mặt về phía hội chúng. Đúng thế. Rất tốt. Đứng ngay chung quanh và quay mặt về hội chúng anh em. Chúng ta hãy tham gia trong lời cầu nguyện. Mời Mục sư, ông đến đây với chúng tôi.</w:t>
      </w:r>
    </w:p>
    <w:p>
      <w:pPr>
        <w:pStyle w:val="Normal"/>
        <w:spacing w:before="0" w:after="80"/>
        <w:jc w:val="both"/>
        <w:rPr/>
      </w:pPr>
      <w:r>
        <w:rPr>
          <w:vertAlign w:val="superscript"/>
        </w:rPr>
        <w:t>114</w:t>
      </w:r>
      <w:r>
        <w:rPr/>
        <w:tab/>
        <w:t>Hãy nghe. Nếu các bạn ở đây ngày hôm nay và quyết định dành cho Đức Chúa Jêsus Christ, nếu các bạn tuyên bố mình muốn đầy dẫy Đức Thánh Linh.... Hãy nhìn những Mục sư nầy. Họ ở đây hôm nay, bởi vì họ tin vào Phúc âm nầy mà chúng tôi đang rao giảng. Họ ở đây hôm nay bởi vì họ yêu Đức Chúa Jêsus. Họ ở đây vì tin vào Phúc âm nầy. Nếu các bạn muốn đến gần với Đức Chúa Trời, nếu các bạn muốn làm phép báp-têm bằng Đức Thánh Linh, người nào đó sẽ ở lại với các bạn và cầu nguyện với các bạn cho đến khi các bạn thấy thông suốt, đi Nhà thờ của họ. Các bạn biết họ là ai. Những vị Mục sư nầy mà đang đứng ở đây, họ là những người kính sợ Đức Chúa Trời. Họ ở đây, nơi nào đó trong khu vực lân cận ở đây. Các bạn biết họ, và họ hết thảy đều là con cái Đức Chúa Trời.</w:t>
      </w:r>
    </w:p>
    <w:p>
      <w:pPr>
        <w:pStyle w:val="Normal"/>
        <w:spacing w:before="0" w:after="80"/>
        <w:jc w:val="both"/>
        <w:rPr/>
      </w:pPr>
      <w:r>
        <w:rPr>
          <w:vertAlign w:val="superscript"/>
        </w:rPr>
        <w:t>E-115</w:t>
      </w:r>
      <w:r>
        <w:rPr/>
        <w:tab/>
        <w:t>Những người nầy, mỗi người trong số họ, tin vào sự chữa lành Thiêng liêng [bằng phép lạ] hoặc họ sẽ không đứng vững. Họ không hổ thẹn về điều đó. Họ đang đứng đây ngày hôm nay để nhận lấy địa vị danh dự tin vào sự chữa lành Thiêng liêng [bằng phép lạ]. Tôi cầu nguyện cho người bịnh. Những người của Đức Chúa Trời nầy, tôi cảm kích và yêu mến họ hết lòng, tôi cầu xin Đức Chúa Trời sẽ ban phước cho chức vụ của quý vị, anh em của tôi. Cầu xin họ tăng lên gấp bội phần với những gì họ có lúc nầy. Cầu xin anh em giành (win) được nhiều linh hồn cho Đấng Christ và những dấu kỳ phép lạ chữa lành lớn lao xảy ra trong Nhà thờ của anh em chung quanh đây, khi anh em rao giảng và bênh vực cho Sứ điệp Phúc âm trọn vẹn (full Gospel message) nầy.</w:t>
      </w:r>
    </w:p>
    <w:p>
      <w:pPr>
        <w:pStyle w:val="Normal"/>
        <w:spacing w:before="0" w:after="80"/>
        <w:jc w:val="both"/>
        <w:rPr/>
      </w:pPr>
      <w:r>
        <w:rPr/>
        <w:tab/>
        <w:t>Bây - bây giờ, hết thảy chúng ta cúi đầu trong sự cầu nguyện. Cầu xin Giê-hô-va Đức Chúa Trời ban ơn trên mỗi một anh em.</w:t>
      </w:r>
    </w:p>
    <w:p>
      <w:pPr>
        <w:pStyle w:val="Normal"/>
        <w:spacing w:before="0" w:after="80"/>
        <w:jc w:val="both"/>
        <w:rPr/>
      </w:pPr>
      <w:r>
        <w:rPr>
          <w:vertAlign w:val="superscript"/>
        </w:rPr>
        <w:t>E-116</w:t>
      </w:r>
      <w:r>
        <w:rPr/>
        <w:tab/>
        <w:t>Kính lạy Cha Thiên Thượng của chúng con, chúng con cảm ơn Cha vì những người đã giơ tay lên cách đây một lát nói rằng họ khao khát được tái sanh. Họ muốn nhận lãnh phép báp-têm bằng Đức Thánh Linh và được đóng ấn vào Nước Đức Chúa Trời.</w:t>
      </w:r>
    </w:p>
    <w:p>
      <w:pPr>
        <w:pStyle w:val="Normal"/>
        <w:spacing w:before="0" w:after="80"/>
        <w:jc w:val="both"/>
        <w:rPr/>
      </w:pPr>
      <w:r>
        <w:rPr/>
        <w:tab/>
        <w:t>Bây giờ, ở đây ngay những người nầy đến từ vùng lân cận và chung quanh đây, những Mục sư nầy, những người chăn bầy của Ngài, Chúa ôi, những người đang nuôi dưỡng bầy mình. Họ đang ở đây không hổ thẹn, nhưng họ đang đứng bạo dạn trong Sự Hiện Diện của Đức Chúa Trời để dân sự biết rằng tin vào Phúc âm thân mến diệu kỳ nầy. Họ tin vào phép báp-têm bằng Đức Thánh Linh. Họ tin vào sự tái lâm của Đấng Christ (the second coming of Christ). Họ tin rằng họ ở vào Thời kỳ Cuối cùng. Và họ đang cố gắng hết sức, Chúa ôi, trong những xó xỉnh nhỏ bé của thế gian để giành nhiều người về cho Ngài.</w:t>
      </w:r>
    </w:p>
    <w:p>
      <w:pPr>
        <w:pStyle w:val="Normal"/>
        <w:spacing w:before="0" w:after="80"/>
        <w:jc w:val="both"/>
        <w:rPr/>
      </w:pPr>
      <w:r>
        <w:rPr/>
        <w:tab/>
        <w:t>Ôi Đức Chúa Trời đời đời ơi, xin ban phước cho chức vụ của họ dồi dào. Con cầu xin Ngài sẽ xức dầu cho họ với quyền năng giảng dạy, bằng quyền năng chữa lành, và quyền phép của Đức Chúa Trời, cho đến khi những Giáo hội nhỏ bé của họ sẽ kêu khóc, những dấu kỳ phép lạ lớn lao xảy ra. Xin cho xảy ra một sự phục hưng khuôn mẫu thuở xưa ở ngoài Stugis đây sẽ lan tràn cả bang. Xin nhậm lời, Chúa ôi. Xin ban cho họ một sự tuôn đổ điển hình xưa của Đức Thánh Linh. Cầu xin cho điều đó bắt đầu từ chính sự nhóm họp nhỏ bé nầy.</w:t>
      </w:r>
    </w:p>
    <w:p>
      <w:pPr>
        <w:pStyle w:val="Normal"/>
        <w:spacing w:before="0" w:after="80"/>
        <w:jc w:val="both"/>
        <w:rPr/>
      </w:pPr>
      <w:r>
        <w:rPr>
          <w:vertAlign w:val="superscript"/>
        </w:rPr>
        <w:t>E-117</w:t>
      </w:r>
      <w:r>
        <w:rPr/>
        <w:tab/>
        <w:t xml:space="preserve">Cha ôi, những người đã giơ tay lên, xin cho điều nầy.... Cầu xin cho mặt trời không chiếu sáng vào buổi sáng cho đến khi họ nhận lãnh phép báp-têm bằng Đức Thánh Linh tại một trong những Buổi nhóm Thờ phượng Hội thánh nhỏ bé nầy tối nay. Xin nhậm lời, Cha Thiên Thượng ôi. </w:t>
      </w:r>
    </w:p>
    <w:p>
      <w:pPr>
        <w:pStyle w:val="Normal"/>
        <w:spacing w:before="0" w:after="80"/>
        <w:jc w:val="both"/>
        <w:rPr/>
      </w:pPr>
      <w:r>
        <w:rPr/>
        <w:tab/>
        <w:t>Giờ nầy, Đức Chúa Trời ôi, những người bệnh tật và đau yếu, con cầu xin Ngài thương xót họ. Chúng con đã giới thiệu với họ Huyết Đức Chúa Jêsus, Con Ngài, cầu xin Ngài sẽ nhận đức tin của họ lúc nầy sẽ đưa tay lên, ngay trước khi họ rời khỏi nhà nầy, và sẽ khiến cho mọi người khỏe mạnh hết khỏi những bệnh tật.</w:t>
      </w:r>
    </w:p>
    <w:p>
      <w:pPr>
        <w:pStyle w:val="Normal"/>
        <w:spacing w:before="0" w:after="80"/>
        <w:jc w:val="both"/>
        <w:rPr/>
      </w:pPr>
      <w:r>
        <w:rPr/>
        <w:tab/>
        <w:t>Ôi Chúa ơi, 8, hay 10 nào đó người đã giơ tay lên hoặc nhiều hơn nữa, mà họ muốn được nhớ đến trong cầu thay cho người bịnh nầy. Con cầu xin Ngài với tất cả tấm lòng, khi các đầy tớ Ngài đang đứng đối diện với hội chúng và dân sự nầy ở đây trong Sự Hiện Diện của Đức Chúa Trời, mà Đức Thánh Linh sẽ giáng xuống giống như gió thổi ào ào và sẽ xức dầu nhóm người nhỏ nầy, Cha ôi. Và quyền năng đó đã làm sống lại Chúa Jêsus từ mộ phần sẽ nhanh chóng xua đi bóng tối chung quanh họ, họ sẽ đứng dậy trên đôi chân mình và được khỏe mạnh.</w:t>
      </w:r>
    </w:p>
    <w:p>
      <w:pPr>
        <w:pStyle w:val="Normal"/>
        <w:spacing w:before="0" w:after="80"/>
        <w:jc w:val="both"/>
        <w:rPr/>
      </w:pPr>
      <w:r>
        <w:rPr/>
        <w:tab/>
        <w:t>Xin nhậm lời, Chúa ôi, như những người nổi tiếng đang đứng cầu nguyện khi chúng con dâng lời cầu nguyện nầy cho Ngài nhơn Danh Đức Chúa Jêsus Christ.</w:t>
      </w:r>
    </w:p>
    <w:p>
      <w:pPr>
        <w:pStyle w:val="Normal"/>
        <w:spacing w:before="0" w:after="80"/>
        <w:jc w:val="both"/>
        <w:rPr/>
      </w:pPr>
      <w:r>
        <w:rPr>
          <w:vertAlign w:val="superscript"/>
        </w:rPr>
        <w:t>E-118</w:t>
      </w:r>
      <w:r>
        <w:rPr/>
        <w:tab/>
        <w:t>Với đầu và lòng anh em cúi xuống, tấm lòng khiêm nhường đang chờ đợi anh em, tôi muốn anh em hát bài hát nầy với tôi, thật chậm trong lúc nầy và suy nghĩ về điều đó. Khi chúng ta...?...</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ind w:left="770" w:hanging="0"/>
        <w:jc w:val="both"/>
        <w:rPr>
          <w:i/>
          <w:i/>
        </w:rPr>
      </w:pPr>
      <w:r>
        <w:rPr>
          <w:i/>
        </w:rPr>
        <w:t>Chúa Jêsus chữa lành tôi lúc nầy.</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spacing w:before="0" w:after="80"/>
        <w:ind w:left="770" w:hanging="0"/>
        <w:jc w:val="both"/>
        <w:rPr>
          <w:i/>
          <w:i/>
        </w:rPr>
      </w:pPr>
      <w:r>
        <w:rPr>
          <w:i/>
        </w:rPr>
        <w:t>Rằng Chúa Jêsus chữa lành tôi lúc nầy.</w:t>
      </w:r>
    </w:p>
    <w:p>
      <w:pPr>
        <w:pStyle w:val="Normal"/>
        <w:spacing w:before="0" w:after="80"/>
        <w:jc w:val="both"/>
        <w:rPr/>
      </w:pPr>
      <w:r>
        <w:rPr/>
        <w:tab/>
        <w:t>Anh em tin điều đó không? Nếu anh em tin điều đó, hãy đứng dậy trên chân mình như lời làm chứng nói rằng, “Bây giờ, tôi nhận lấy Đức Chúa Jêsus Christ làm Đấng Chữa Lành tôi. Và từ ngay giờ nầy trở đi, tôi sẽ tin Ngài suốt những ngày còn lại của đời tôi, dâng lời ca ngợi Ngài.” Nếu anh em muốn làm điều đó, trong khi chúng ta hát bài hát nầy lần nữa, hãy đứng dậy trên chân mình.</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ind w:left="770" w:hanging="0"/>
        <w:jc w:val="both"/>
        <w:rPr>
          <w:i/>
          <w:i/>
        </w:rPr>
      </w:pPr>
      <w:r>
        <w:rPr>
          <w:i/>
        </w:rPr>
        <w:t>Chúa Jêsus chữa lành tôi lúc nầy.</w:t>
      </w:r>
    </w:p>
    <w:p>
      <w:pPr>
        <w:pStyle w:val="Normal"/>
        <w:ind w:left="770" w:hanging="0"/>
        <w:jc w:val="both"/>
        <w:rPr>
          <w:i/>
          <w:i/>
        </w:rPr>
      </w:pPr>
      <w:r>
        <w:rPr>
          <w:i/>
        </w:rPr>
        <w:t>Tôi sẽ nhận Ngài ở Lời Ngài.</w:t>
      </w:r>
    </w:p>
    <w:p>
      <w:pPr>
        <w:pStyle w:val="Normal"/>
        <w:ind w:left="770" w:hanging="0"/>
        <w:jc w:val="both"/>
        <w:rPr>
          <w:i/>
          <w:i/>
        </w:rPr>
      </w:pPr>
      <w:r>
        <w:rPr>
          <w:i/>
        </w:rPr>
        <w:t>Tôi sẽ nhận Ngài ở Lời Ngài;</w:t>
      </w:r>
    </w:p>
    <w:p>
      <w:pPr>
        <w:pStyle w:val="Normal"/>
        <w:ind w:left="770" w:hanging="0"/>
        <w:jc w:val="both"/>
        <w:rPr>
          <w:i/>
          <w:i/>
        </w:rPr>
      </w:pPr>
      <w:r>
        <w:rPr>
          <w:i/>
        </w:rPr>
        <w:t>Ngài mang tôi đến sự cứu rỗi nhưng không;</w:t>
      </w:r>
    </w:p>
    <w:p>
      <w:pPr>
        <w:pStyle w:val="Normal"/>
        <w:ind w:left="770" w:hanging="0"/>
        <w:jc w:val="both"/>
        <w:rPr>
          <w:i/>
          <w:i/>
        </w:rPr>
      </w:pPr>
      <w:r>
        <w:rPr>
          <w:i/>
        </w:rPr>
        <w:t>Và tôi sẽ nhận lấy Lời Ngài.</w:t>
      </w:r>
    </w:p>
    <w:p>
      <w:pPr>
        <w:pStyle w:val="Normal"/>
        <w:ind w:left="770" w:hanging="0"/>
        <w:jc w:val="both"/>
        <w:rPr>
          <w:i/>
          <w:i/>
        </w:rPr>
      </w:pPr>
      <w:r>
        <w:rPr>
          <w:i/>
        </w:rPr>
        <w:t>Vì tôi có thể, tôi sẽ, tôi tin;</w:t>
      </w:r>
    </w:p>
    <w:p>
      <w:pPr>
        <w:pStyle w:val="Normal"/>
        <w:ind w:left="770" w:hanging="0"/>
        <w:jc w:val="both"/>
        <w:rPr>
          <w:i/>
          <w:i/>
        </w:rPr>
      </w:pPr>
      <w:r>
        <w:rPr>
          <w:i/>
        </w:rPr>
        <w:t>Tôi có thể, tôi sẽ, tôi tin;</w:t>
      </w:r>
    </w:p>
    <w:p>
      <w:pPr>
        <w:pStyle w:val="Normal"/>
        <w:ind w:left="770" w:hanging="0"/>
        <w:jc w:val="both"/>
        <w:rPr>
          <w:i/>
          <w:i/>
        </w:rPr>
      </w:pPr>
      <w:r>
        <w:rPr>
          <w:i/>
        </w:rPr>
        <w:t>Tôi có thể, tôi sẽ, tôi tin;</w:t>
      </w:r>
    </w:p>
    <w:p>
      <w:pPr>
        <w:pStyle w:val="Normal"/>
        <w:spacing w:before="0" w:after="80"/>
        <w:ind w:left="770" w:hanging="0"/>
        <w:jc w:val="both"/>
        <w:rPr>
          <w:i/>
          <w:i/>
        </w:rPr>
      </w:pPr>
      <w:r>
        <w:rPr>
          <w:i/>
        </w:rPr>
        <w:t>Chúa Jêsus chữa lành tôi lúc nầy.</w:t>
      </w:r>
    </w:p>
    <w:p>
      <w:pPr>
        <w:pStyle w:val="Normal"/>
        <w:spacing w:before="0" w:after="80"/>
        <w:jc w:val="both"/>
        <w:rPr/>
      </w:pPr>
      <w:r>
        <w:rPr>
          <w:vertAlign w:val="superscript"/>
        </w:rPr>
        <w:t>E-119</w:t>
      </w:r>
      <w:r>
        <w:rPr/>
        <w:tab/>
        <w:t xml:space="preserve">Ngài há chẳng tuyệt diệu sao? Anh em chẳng yêu mến Ngài sao? Nào, có người theo Giáo hội Giám Lý ở một bên, Báp-tít ở cửa kế bên, Trưởng Lão, Lu-the, Ngũ Tuần. Tôi muốn anh em, trong khi chúng ta hát bài, “Ngài chẳng kỳ diệu sao” hãy đưa tay ra chung quanh và bắt tay người bên cạnh mình. Chỉ một lát. Chúng ta không giải tán. Chúng ta chưa đi hết Buổi nhóm. Nhưng chỉ bắt tay -- người lân cận của mình trong khi chúng ta có thể hát bài nào đó. Bài hát thật hay mà anh chị em biết ở đây, thật hay phải không anh em? Một bài hát hay phải không? </w:t>
      </w:r>
    </w:p>
    <w:p>
      <w:pPr>
        <w:pStyle w:val="Normal"/>
        <w:spacing w:before="0" w:after="80"/>
        <w:jc w:val="both"/>
        <w:rPr/>
      </w:pPr>
      <w:r>
        <w:rPr/>
        <w:tab/>
        <w:t>Chẳng phải... Tốt lắm. Hướng dẫn cho chúng tôi hát bài đó, anh em ơi. Tốt lắm, hãy bắt tay người khác.</w:t>
      </w:r>
    </w:p>
    <w:p>
      <w:pPr>
        <w:pStyle w:val="Normal"/>
        <w:ind w:left="771" w:hanging="0"/>
        <w:jc w:val="both"/>
        <w:rPr>
          <w:i/>
          <w:i/>
        </w:rPr>
      </w:pPr>
      <w:r>
        <w:rPr>
          <w:i/>
        </w:rPr>
        <w:t>Kỳ diệu thay, kỳ diệu thay, kỳ diệu thay,</w:t>
      </w:r>
    </w:p>
    <w:p>
      <w:pPr>
        <w:pStyle w:val="Normal"/>
        <w:ind w:left="771" w:hanging="0"/>
        <w:jc w:val="both"/>
        <w:rPr/>
      </w:pPr>
      <w:r>
        <w:rPr>
          <w:i/>
        </w:rPr>
        <w:t xml:space="preserve">Chẳng... </w:t>
      </w:r>
      <w:r>
        <w:rPr/>
        <w:t>(Hãy bắt tay người bên cạnh lúc nầy, tại chỗ.)</w:t>
      </w:r>
      <w:r>
        <w:rPr>
          <w:i/>
        </w:rPr>
        <w:t xml:space="preserve"> kỳ diệu sao?</w:t>
      </w:r>
    </w:p>
    <w:p>
      <w:pPr>
        <w:pStyle w:val="Normal"/>
        <w:ind w:left="770" w:hanging="0"/>
        <w:jc w:val="both"/>
        <w:rPr>
          <w:i/>
          <w:i/>
        </w:rPr>
      </w:pPr>
      <w:r>
        <w:rPr>
          <w:i/>
        </w:rPr>
        <w:t>Mắt đã thấy, tai đã nghe,</w:t>
      </w:r>
    </w:p>
    <w:p>
      <w:pPr>
        <w:pStyle w:val="Normal"/>
        <w:ind w:left="770" w:hanging="0"/>
        <w:jc w:val="both"/>
        <w:rPr>
          <w:i/>
          <w:i/>
        </w:rPr>
      </w:pPr>
      <w:r>
        <w:rPr>
          <w:i/>
        </w:rPr>
        <w:t>Lời từ Đức Chúa Trời ban.</w:t>
      </w:r>
    </w:p>
    <w:p>
      <w:pPr>
        <w:pStyle w:val="Normal"/>
        <w:ind w:left="770" w:hanging="0"/>
        <w:jc w:val="both"/>
        <w:rPr>
          <w:i/>
          <w:i/>
        </w:rPr>
      </w:pPr>
      <w:r>
        <w:rPr>
          <w:i/>
        </w:rPr>
        <w:t>Kỳ diệu thay, kỳ diệu thay, kỳ diệu thay!</w:t>
      </w:r>
    </w:p>
    <w:p>
      <w:pPr>
        <w:pStyle w:val="Normal"/>
        <w:ind w:left="770" w:hanging="0"/>
        <w:jc w:val="both"/>
        <w:rPr>
          <w:i/>
          <w:i/>
        </w:rPr>
      </w:pPr>
      <w:r>
        <w:rPr>
          <w:i/>
        </w:rPr>
        <w:t>Ngài kỳ diệu thay, kỳ diệu thay!</w:t>
      </w:r>
    </w:p>
    <w:p>
      <w:pPr>
        <w:pStyle w:val="Normal"/>
        <w:ind w:left="770" w:hanging="0"/>
        <w:jc w:val="both"/>
        <w:rPr>
          <w:i/>
          <w:i/>
        </w:rPr>
      </w:pPr>
      <w:r>
        <w:rPr>
          <w:i/>
        </w:rPr>
        <w:t>Mắt đã thấy, tai đã nghe,</w:t>
      </w:r>
    </w:p>
    <w:p>
      <w:pPr>
        <w:pStyle w:val="Normal"/>
        <w:ind w:left="770" w:hanging="0"/>
        <w:jc w:val="both"/>
        <w:rPr>
          <w:i/>
          <w:i/>
        </w:rPr>
      </w:pPr>
      <w:r>
        <w:rPr>
          <w:i/>
        </w:rPr>
        <w:t>Lời từ Đức Chúa Trời ban.</w:t>
      </w:r>
    </w:p>
    <w:p>
      <w:pPr>
        <w:pStyle w:val="Normal"/>
        <w:spacing w:before="0" w:after="80"/>
        <w:ind w:left="770" w:hanging="0"/>
        <w:jc w:val="both"/>
        <w:rPr>
          <w:i/>
          <w:i/>
        </w:rPr>
      </w:pPr>
      <w:r>
        <w:rPr>
          <w:i/>
        </w:rPr>
        <w:t>Chúa Jêsus của tôi thật kỳ diệu biết bao!</w:t>
      </w:r>
    </w:p>
    <w:p>
      <w:pPr>
        <w:pStyle w:val="Normal"/>
        <w:jc w:val="both"/>
        <w:rPr/>
      </w:pPr>
      <w:r>
        <w:rPr>
          <w:vertAlign w:val="superscript"/>
        </w:rPr>
        <w:t>E-120</w:t>
      </w:r>
      <w:r>
        <w:rPr/>
        <w:tab/>
        <w:t>Bây giờ, chúng ta hãy nói, “Ngợi khen Chúa.” Nào, hãy nghe. Với những người đàn ông trông rất mạnh mẽ to lớn vô cùng giống như anh em, những người phụ nữ to lớn mạnh mẽ vô cùng giống như chị em, tôi không nghĩ anh chị em có thể nói, Ngợi khen Chúa.” Chúng ta hãy nói, “Ngợi khen Chúa!” Hãy tiếp tục. “Ngợi khen Chúa!” Điều đó nghe có vẻ giống như một Buổi nhóm nhiều hơn. A-men!</w:t>
      </w:r>
    </w:p>
    <w:p>
      <w:pPr>
        <w:pStyle w:val="Normal"/>
        <w:jc w:val="both"/>
        <w:rPr/>
      </w:pPr>
      <w:r>
        <w:rPr/>
        <w:tab/>
        <w:t>Ô, chà. Tôi biết anh em nói... Giống như vị Mục sư có mặt vào một buổi sáng, Ngài nói, “Ngươi la rất lớn trong bài giảng của mình về điều gì vậy?”</w:t>
      </w:r>
    </w:p>
    <w:p>
      <w:pPr>
        <w:pStyle w:val="Normal"/>
        <w:jc w:val="both"/>
        <w:rPr/>
      </w:pPr>
      <w:r>
        <w:rPr/>
        <w:tab/>
        <w:t>Ông nói, “Chúa yêu ơi, con đã không làm sấm sét sáng lên.” Nhưng anh em phải sáng lên để làm nên sấm sét. A-men!</w:t>
      </w:r>
    </w:p>
    <w:p>
      <w:pPr>
        <w:pStyle w:val="Normal"/>
        <w:spacing w:before="0" w:after="80"/>
        <w:jc w:val="both"/>
        <w:rPr/>
      </w:pPr>
      <w:r>
        <w:rPr/>
        <w:tab/>
        <w:t>Ngài chẳng kỳ diệu sao? Cầu xin Chúa ban phước cho ban phước cho anh em -- mà yêu Chúa với cả tấm lòng, hãy giơ tay anh em lên, “Yêu Chúa hết lòng.”</w:t>
      </w:r>
    </w:p>
    <w:p>
      <w:pPr>
        <w:pStyle w:val="Normal"/>
        <w:ind w:left="770" w:hanging="0"/>
        <w:jc w:val="both"/>
        <w:rPr>
          <w:i/>
          <w:i/>
        </w:rPr>
      </w:pPr>
      <w:r>
        <w:rPr>
          <w:i/>
        </w:rPr>
        <w:t>Đức tin nơi Cha, đức tin nơi Con,</w:t>
      </w:r>
    </w:p>
    <w:p>
      <w:pPr>
        <w:pStyle w:val="Normal"/>
        <w:ind w:left="770" w:hanging="0"/>
        <w:jc w:val="both"/>
        <w:rPr>
          <w:i/>
          <w:i/>
        </w:rPr>
      </w:pPr>
      <w:r>
        <w:rPr>
          <w:i/>
        </w:rPr>
        <w:t>Đức tin nơi Đức Thánh Linh, ba trong Một;</w:t>
      </w:r>
    </w:p>
    <w:p>
      <w:pPr>
        <w:pStyle w:val="Normal"/>
        <w:ind w:left="770" w:hanging="0"/>
        <w:jc w:val="both"/>
        <w:rPr>
          <w:i/>
          <w:i/>
        </w:rPr>
      </w:pPr>
      <w:r>
        <w:rPr>
          <w:i/>
        </w:rPr>
        <w:t>Ma quỉ run sợ, và tội nhân thức tỉnh;</w:t>
      </w:r>
    </w:p>
    <w:p>
      <w:pPr>
        <w:pStyle w:val="Normal"/>
        <w:spacing w:before="0" w:after="80"/>
        <w:ind w:left="770" w:hanging="0"/>
        <w:jc w:val="both"/>
        <w:rPr>
          <w:i/>
          <w:i/>
        </w:rPr>
      </w:pPr>
      <w:r>
        <w:rPr>
          <w:i/>
        </w:rPr>
        <w:t>Đức tin nơi Đức Giê-hô-va sẽ lay động bất cứ điều gì.</w:t>
      </w:r>
    </w:p>
    <w:p>
      <w:pPr>
        <w:pStyle w:val="Normal"/>
        <w:spacing w:before="0" w:after="80"/>
        <w:jc w:val="both"/>
        <w:rPr/>
      </w:pPr>
      <w:r>
        <w:rPr/>
        <w:tab/>
        <w:t>Đúng thế. Nếu anh em có đức tin. “Hãy có đức tin nơi Đức Chúa Trời,” Chúa Jêsus đã Phán khi Ngài còn ở trên trái đất. “Hãy có đức tin nơi Đức Chúa Trời. Hãy có đức tin nơi Đức Chúa Trời.” Tiến lên giành chiến thắng.</w:t>
      </w:r>
    </w:p>
    <w:p>
      <w:pPr>
        <w:pStyle w:val="Normal"/>
        <w:spacing w:before="0" w:after="80"/>
        <w:jc w:val="both"/>
        <w:rPr/>
      </w:pPr>
      <w:r>
        <w:rPr/>
        <w:tab/>
        <w:t>Tốt lắm. Anh em... Tôi rất biết ơn được nhóm họp nhau ở đây với anh em, tất cả những điều tốt đẹp của anh em. Cầu xin Chúa ban phước cho anh chị em và Đức Chúa Trời ban phước cho Mục sư thân mến của chúng ta.</w:t>
      </w:r>
    </w:p>
    <w:p>
      <w:pPr>
        <w:pStyle w:val="Normal"/>
        <w:jc w:val="both"/>
        <w:rPr/>
      </w:pPr>
      <w:r>
        <w:rPr/>
        <w:tab/>
        <w:t>Bây giờ, trong khi cúi đầu, chúng ta cầu nguyện kết thúc Buổi nhóm, chúng ta sẽ cầu nguyện lần nữa. Khi anh chị em cúi đầu, tôi sẽ giao Buổi nhóm lại cho Mục sư của anh em, Anh Jackson. Tốt lắm. Với đầu cúi xuống...</w:t>
      </w:r>
    </w:p>
    <w:p>
      <w:pPr>
        <w:pStyle w:val="Normal"/>
        <w:snapToGrid w:val="false"/>
        <w:jc w:val="both"/>
        <w:rPr/>
      </w:pPr>
      <w:r>
        <w:rPr/>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fr-CA"/>
        </w:rPr>
      </w:pPr>
      <w:r>
        <w:rPr>
          <w:sz w:val="20"/>
          <w:lang w:val="fr-CA"/>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fr-CA"/>
        </w:rPr>
      </w:pPr>
      <w:r>
        <w:rPr>
          <w:sz w:val="20"/>
          <w:szCs w:val="20"/>
          <w:lang w:val="fr-CA"/>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9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39620" cy="146685"/>
                      </a:xfrm>
                      <a:prstGeom prst="rect"/>
                      <a:solidFill>
                        <a:srgbClr val="FFFFFF">
                          <a:alpha val="0"/>
                        </a:srgbClr>
                      </a:solidFill>
                    </wps:spPr>
                    <wps:txbx>
                      <w:txbxContent>
                        <w:p>
                          <w:pPr>
                            <w:pStyle w:val="Header"/>
                            <w:rPr>
                              <w:rStyle w:val="PageNumber"/>
                              <w:sz w:val="20"/>
                              <w:szCs w:val="20"/>
                            </w:rPr>
                          </w:pPr>
                          <w:r>
                            <w:rPr>
                              <w:sz w:val="20"/>
                              <w:szCs w:val="20"/>
                            </w:rPr>
                            <w:t xml:space="preserve">56-0122 Năm Giao Điểm Thời Gi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0.6pt;height:11.55pt;mso-wrap-distance-left:0pt;mso-wrap-distance-right:0pt;mso-wrap-distance-top:0pt;mso-wrap-distance-bottom:0pt;margin-top:0.05pt;mso-position-vertical-relative:text;margin-left:321.3pt;mso-position-horizontal:right;mso-position-horizontal-relative:margin">
              <v:fill opacity="0f"/>
              <v:textbox inset="0in,0in,0in,0in">
                <w:txbxContent>
                  <w:p>
                    <w:pPr>
                      <w:pStyle w:val="Header"/>
                      <w:rPr>
                        <w:rStyle w:val="PageNumber"/>
                        <w:sz w:val="20"/>
                        <w:szCs w:val="20"/>
                      </w:rPr>
                    </w:pPr>
                    <w:r>
                      <w:rPr>
                        <w:sz w:val="20"/>
                        <w:szCs w:val="20"/>
                      </w:rPr>
                      <w:t xml:space="preserve">56-0122 Năm Giao Điểm Thời Gi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6-0122.mp3" TargetMode="External"/><Relationship Id="rId3" Type="http://schemas.openxmlformats.org/officeDocument/2006/relationships/hyperlink" Target="http://nathan.co.za/message.asp?sermonum=29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49:00Z</dcterms:created>
  <dc:creator>Brother Wm. M. Branham</dc:creator>
  <dc:description>CBW - Phuong - Peter - Timothy (09-0902, Rev. 6c)</dc:description>
  <cp:keywords/>
  <dc:language>en-US</dc:language>
  <cp:lastModifiedBy>Timothy</cp:lastModifiedBy>
  <dcterms:modified xsi:type="dcterms:W3CDTF">2009-09-02T18:51:00Z</dcterms:modified>
  <cp:revision>66</cp:revision>
  <dc:subject>5 Giao Điểm Thời Gian</dc:subject>
  <dc:title>56-0122 Five Junctions of Time (German Trip Report) (Vietnamese Translation, Rev. 6c)</dc:title>
</cp:coreProperties>
</file>