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Sự Soi Dẫn Thuộc Linh</w:t>
      </w:r>
    </w:p>
    <w:p>
      <w:pPr>
        <w:pStyle w:val="Normal"/>
        <w:snapToGrid w:val="false"/>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0" w:color="000000"/>
        </w:pBdr>
        <w:snapToGrid w:val="false"/>
        <w:ind w:left="720" w:right="765" w:firstLine="459"/>
        <w:jc w:val="both"/>
        <w:rPr>
          <w:sz w:val="20"/>
          <w:szCs w:val="20"/>
        </w:rPr>
      </w:pPr>
      <w:r>
        <w:rPr>
          <w:sz w:val="20"/>
          <w:szCs w:val="20"/>
        </w:rPr>
        <w:t xml:space="preserve">Sứ điệp nầy được dịch từ băng ghi âm số </w:t>
      </w:r>
      <w:hyperlink r:id="rId2">
        <w:r>
          <w:rPr>
            <w:rStyle w:val="InternetLink"/>
            <w:b/>
            <w:sz w:val="20"/>
            <w:szCs w:val="20"/>
            <w:u w:val="none"/>
          </w:rPr>
          <w:t>56-0128</w:t>
        </w:r>
      </w:hyperlink>
      <w:r>
        <w:rPr>
          <w:sz w:val="20"/>
          <w:szCs w:val="20"/>
        </w:rPr>
        <w:t>, “</w:t>
      </w:r>
      <w:hyperlink r:id="rId3">
        <w:r>
          <w:rPr>
            <w:rStyle w:val="InternetLink"/>
            <w:b/>
            <w:color w:val="0000FF"/>
            <w:sz w:val="20"/>
            <w:szCs w:val="20"/>
          </w:rPr>
          <w:t>Spiritual Inspiration</w:t>
        </w:r>
      </w:hyperlink>
      <w:r>
        <w:rPr>
          <w:sz w:val="20"/>
          <w:szCs w:val="20"/>
        </w:rPr>
        <w:t xml:space="preserve">”, dài 100 phút, giảng bởi Anh (Brother) William Branham, vào tối thứ Bảy, ngày 28/1/1956, tại Nhà thờ [Ngũ Tuần] Hội Chúng Thứ Nhất Của Đức Chúa Trời (First Assembly of God), Owensboro, Kentucky, USA. (Bản dịch tiếng Việt đã duyệt lần thứ 5c, ngày </w:t>
      </w:r>
      <w:hyperlink r:id="rId4">
        <w:r>
          <w:rPr>
            <w:rStyle w:val="InternetLink"/>
            <w:sz w:val="20"/>
            <w:u w:val="none"/>
          </w:rPr>
          <w:t>31/8/2009</w:t>
        </w:r>
      </w:hyperlink>
      <w:r>
        <w:rPr>
          <w:sz w:val="20"/>
        </w:rPr>
        <w:t xml:space="preserve"> - </w:t>
      </w:r>
      <w:hyperlink r:id="rId5">
        <w:r>
          <w:rPr>
            <w:rStyle w:val="InternetLink"/>
            <w:sz w:val="20"/>
            <w:u w:val="none"/>
          </w:rPr>
          <w:t>Vietnamese Translation, Revision 5c</w:t>
        </w:r>
      </w:hyperlink>
      <w:r>
        <w:rPr>
          <w:sz w:val="20"/>
          <w:szCs w:val="20"/>
        </w:rPr>
        <w:t>)</w:t>
      </w:r>
    </w:p>
    <w:p>
      <w:pPr>
        <w:pStyle w:val="Normal"/>
        <w:snapToGrid w:val="false"/>
        <w:jc w:val="both"/>
        <w:rPr>
          <w:sz w:val="20"/>
          <w:szCs w:val="20"/>
        </w:rPr>
      </w:pPr>
      <w:r>
        <w:rPr>
          <w:sz w:val="20"/>
          <w:szCs w:val="20"/>
        </w:rPr>
      </w:r>
    </w:p>
    <w:p>
      <w:pPr>
        <w:pStyle w:val="Normal"/>
        <w:snapToGrid w:val="false"/>
        <w:spacing w:before="0" w:after="80"/>
        <w:jc w:val="both"/>
        <w:rPr/>
      </w:pPr>
      <w:r>
        <w:rPr>
          <w:vertAlign w:val="superscript"/>
        </w:rPr>
        <w:t>E-1</w:t>
      </w:r>
      <w:r>
        <w:rPr/>
        <w:tab/>
        <w:t>Cảm ơn anh. Chào các bạn. Xin mời ngồi. Rất vui mừng tối nay được trở lại Owensboro lần nữa để chào mừng Chị... Anh Chị Rogers và những người bạn ở Owensboro đây. Chúng ta -- mặc dù có lẽ nhiều lần hết thảy anh em ở dưới đây, và tôi... Đức Chúa Jêsus đã ban phước cho các bạn như thế nào. Và lần vừa rồi ở đây tôi không tin các bạn đã có tòa nhà bít kín ở trên đây và chúng ta thật sự... Đã có những sàn nhà bằng gỗ cứng trong đó lúc nầy đang làm thật tốt đẹp. Điều đó rất tốt.</w:t>
      </w:r>
    </w:p>
    <w:p>
      <w:pPr>
        <w:pStyle w:val="Normal"/>
        <w:snapToGrid w:val="false"/>
        <w:jc w:val="both"/>
        <w:rPr/>
      </w:pPr>
      <w:r>
        <w:rPr>
          <w:vertAlign w:val="superscript"/>
        </w:rPr>
        <w:t>E-2</w:t>
      </w:r>
      <w:r>
        <w:rPr/>
        <w:tab/>
        <w:t>Chúng ta vui mừng được ở đây tối nay mặc dù thời tiết xấu. Ngày kia Sa-tan đã nói, với tôi, hay là đã nói ngày hôm qua, “Ngươi biết có quá nhiều tuyết đến nỗi không thể đi xuống đó. Ngươi sẽ không đến được để làm điều đó.”</w:t>
      </w:r>
    </w:p>
    <w:p>
      <w:pPr>
        <w:pStyle w:val="Normal"/>
        <w:snapToGrid w:val="false"/>
        <w:spacing w:before="0" w:after="80"/>
        <w:jc w:val="both"/>
        <w:rPr/>
      </w:pPr>
      <w:r>
        <w:rPr/>
        <w:tab/>
        <w:t xml:space="preserve">Tôi nói, “Ồ, đúng thế. Vâng, thưa quý vị (Yes, sir).” Chúa - Chúa đã ban cho chúng ta Lời Hứa nầy, </w:t>
      </w:r>
      <w:r>
        <w:rPr>
          <w:b/>
        </w:rPr>
        <w:t>“Hãy cầu xin Cha bất cứ điều gì nhơn Danh Ta, Ta sẽ làm điều đó cho.”</w:t>
      </w:r>
      <w:r>
        <w:rPr/>
        <w:t xml:space="preserve"> Đúng thế. Đó là Lời Hứa cho chúng ta. Trong trường hợp ấy không phải đức tin chúng ta trong lời cầu nguyện của mình. Mà chỉ là đức tin chúng ta vào việc những gì Ngài phán làm. </w:t>
      </w:r>
      <w:r>
        <w:rPr>
          <w:b/>
        </w:rPr>
        <w:t xml:space="preserve">“Hãy cầu xin Cha nhơn Danh Ta, Ta sẽ -- các ngươi sẽ có điều đó, nó sẽ được ban cho các ngươi. Điều chi các ngươi sẽ </w:t>
      </w:r>
      <w:r>
        <w:rPr>
          <w:rStyle w:val="Em"/>
          <w:b/>
        </w:rPr>
        <w:t>cầu xin</w:t>
      </w:r>
      <w:r>
        <w:rPr>
          <w:b/>
        </w:rPr>
        <w:t xml:space="preserve"> nơi Cha, thì Ngài sẽ nhơn Danh Ta mà ban cho các ngươi.”</w:t>
      </w:r>
      <w:r>
        <w:rPr/>
        <w:t xml:space="preserve"> Điều đó há chẳng phải là một Lời Hứa tuyệt vời sao? Chỉ khiến chúng ta cảm thấy kỳ lạ về điều đó, mà Cha Thiên Thượng Nhân Từ chúng ta trong sự nhân từ của Ngài đã ban cho chúng ta đặc ân có những gì chúng ta mong muốn hay ao ước nầy, dĩ nhiên miễn là điều đó ở trong ý Ngài. Chúng ta biết khi nó là ý Ngài, nếu phù hợp với Lời Ngài, thì chúng ta biết đó là ý Ngài.</w:t>
      </w:r>
    </w:p>
    <w:p>
      <w:pPr>
        <w:pStyle w:val="Normal"/>
        <w:snapToGrid w:val="false"/>
        <w:spacing w:before="0" w:after="80"/>
        <w:jc w:val="both"/>
        <w:rPr/>
      </w:pPr>
      <w:r>
        <w:rPr>
          <w:vertAlign w:val="superscript"/>
        </w:rPr>
        <w:t>E-3</w:t>
      </w:r>
      <w:r>
        <w:rPr/>
        <w:tab/>
        <w:t>Tôi đang ngồi trong xe hơi cách đây chỉ một lát, với một Mục sư Giám Lý, đã đi xuống với tôi, một anh em yêu quí rất tốt đã có vợ và gia đình. Chúng tôi đã nói chuyện về điều đó ngay trước khi đi vào tòa nhà nầy. Anh ấy nói rằng... Điều trước tiên tôi muốn nói là tôi luôn luôn luôn cố gắng khám phá, Anh Collins à, là -- có phải là ý Chúa hay không để làm điều gì đó và rồi rà soát lại động cơ để làm. Nếu tôi không có tính ích kỷ, không gì cả, và tôi biết đó là ý Chúa và tôi đang làm nó vì mục đích ấy bởi đó là ý Ngài, thế thì Ngài sẽ không làm cho anh em thất vọng. Nhưng nếu đó là ý Ngài và anh em có động cơ ích kỷ trong đó, thì nó giống hệt như không phải là ý Ngài, bởi vì nó sẽ không có tác dụng. Nhưng khi tất cả những đường lối đều rõ ràng (Anh em hiểu không?), và chúng -- vang lên thông suốt rõ ràng (they’re-ringing through clear), chúng -- mọi sự hầu như chắc chắn được với những người tin lúc đó.</w:t>
      </w:r>
    </w:p>
    <w:p>
      <w:pPr>
        <w:pStyle w:val="Normal"/>
        <w:snapToGrid w:val="false"/>
        <w:spacing w:before="0" w:after="80"/>
        <w:jc w:val="both"/>
        <w:rPr/>
      </w:pPr>
      <w:r>
        <w:rPr>
          <w:vertAlign w:val="superscript"/>
        </w:rPr>
        <w:t>E-4</w:t>
      </w:r>
      <w:r>
        <w:rPr/>
        <w:tab/>
        <w:t>Nước sông ở đây đã hạ xuống nhiều từ dạo tôi gặp các bạn lần cuối. Tôi nghĩ cách đây khoảng 2 năm, hay 1 năm phải không? Khoảng 2 năm. Tôi đã đi qua Ấn-độ, Thụy-sĩ, và nước Đức, và nhiều nơi khác thấy -- Cha Thiên Thượng yêu quí chúng ta mang nhiều tội nhân lạc mất đến bên sự đổ huyết quí báu của Ngài, và cũng thấy Ngài chữa lành nhiều người và thực hiện những phép lạ mà dĩ nhiên, là một sự dẫn dắt đến với điều đó, sự - sự trở lại tin Chúa. Rồi sau đó trở về nhà tôi nghỉ ngơi một chút và...</w:t>
      </w:r>
    </w:p>
    <w:p>
      <w:pPr>
        <w:pStyle w:val="Normal"/>
        <w:snapToGrid w:val="false"/>
        <w:jc w:val="both"/>
        <w:rPr/>
      </w:pPr>
      <w:r>
        <w:rPr>
          <w:vertAlign w:val="superscript"/>
        </w:rPr>
        <w:t>E-5</w:t>
      </w:r>
      <w:r>
        <w:rPr/>
        <w:tab/>
        <w:t>Những Buổi nhóm Chữa lành kế tiếp của tôi theo như tôi biết, sẽ là ở phố cổ Mê-xi-cô (Old Mexico) trong vài tuần tới dưới chỗ họ có hí trường đấu bò ở thành phố Mê-xi-cô. Chúng tôi ở lại dưới đó từ ngày 18 đến 25. Vì thế chúng ta chỉ đi lang thang khắp nước, thăm viếng các anh em. Mục sư của các bạn ở đây nói, “Tại sao không xuống và có 1 hay 2 Buổi nhóm dành cho chúng tôi.” Và tôi chỉ quay lại nói với, Anh Vivert, anh em họ của tôi đã vượt sông ở đây, “Không, Anh Vivert à, tôi không thể đến.” Và khoảng 2 ngày sau đó tôi nói, “Được, Anh Rogers à, tôi có thể đến bởi vì tôi...” Anh ấy không để tôi nói không, vì thế -- Anh Roger và rồi Anh Vivert tối nay đến nói, “Anh Branham, điều nầy thì sao?”</w:t>
      </w:r>
    </w:p>
    <w:p>
      <w:pPr>
        <w:pStyle w:val="Normal"/>
        <w:snapToGrid w:val="false"/>
        <w:spacing w:before="0" w:after="80"/>
        <w:jc w:val="both"/>
        <w:rPr/>
      </w:pPr>
      <w:r>
        <w:rPr/>
        <w:tab/>
        <w:t>Vậy là tôi nói, “Chờ một chút nữa, Anh Vivert à, chúng tôi sẽ bắt kịp Anh.”</w:t>
      </w:r>
    </w:p>
    <w:p>
      <w:pPr>
        <w:pStyle w:val="Normal"/>
        <w:snapToGrid w:val="false"/>
        <w:spacing w:before="0" w:after="80"/>
        <w:jc w:val="both"/>
        <w:rPr/>
      </w:pPr>
      <w:r>
        <w:rPr>
          <w:vertAlign w:val="superscript"/>
        </w:rPr>
        <w:t>E-6</w:t>
      </w:r>
      <w:r>
        <w:rPr/>
        <w:tab/>
        <w:t>Bao nhiêu người biết Anh Vivert? Tốt, thế thì tốt. Tôi chưa biết anh ấy là anh em cô cậu của mình cho đến cách đây không lâu. Anh ấy là con của cô tôi. Vậy tôi - tôi đã không biết điều đó. Tôi chỉ biết tên anh ấy là Vivert, và anh là Thầy giảng ở dưới đó, nhưng... Tại sao, anh ấy nói, “Anh biết đấy, ba - ba của anh và mẹ tôi là anh chị em.”</w:t>
      </w:r>
    </w:p>
    <w:p>
      <w:pPr>
        <w:pStyle w:val="Normal"/>
        <w:snapToGrid w:val="false"/>
        <w:spacing w:before="0" w:after="80"/>
        <w:jc w:val="both"/>
        <w:rPr/>
      </w:pPr>
      <w:r>
        <w:rPr/>
        <w:tab/>
        <w:t>Đó là một Branham cho các bạn. Đúng không? Vì cô ấy lấy một người họ Vivert và đó là cách đã xảy ra như thế nào, anh ấy là người họ Vivert và tôi họ Branham. Vì thế chúng tôi là... Anh ấy là chàng trai tốt mặc dầu, rất tốt, và bạn thân với Anh Rogers ở đây.</w:t>
      </w:r>
    </w:p>
    <w:p>
      <w:pPr>
        <w:pStyle w:val="Normal"/>
        <w:snapToGrid w:val="false"/>
        <w:spacing w:before="0" w:after="80"/>
        <w:jc w:val="both"/>
        <w:rPr/>
      </w:pPr>
      <w:r>
        <w:rPr/>
        <w:tab/>
        <w:t>Nói chuyện với tôi trong phòng tôi tối nay, anh ấy nói, “Có Anh Vivert đến hát.” Vậy như tôi đã nói, “Anh có thể mặc áo khoác vào cũng không hại gì, Anh Vivert à.” Và anh ấy nói, “Anh Branham à, tôi có Buổi nhóm cầu nguyện của một người. Tôi phải dự.” Và thế nên yêu cầu được xin lỗi vì điều đó. Anh muốn trở về với Buổi nhóm cầu nguyện tối nay. Cho nên anh rất vui biết Anh Rogers sẽ tiếp tục vì Chúa. Vậy thì nói, có chỗ làm phép báp-têm ở đằng kia, phải không anh em? [Anh em nói, “Vâng, thưa ông.” - Biên tập]</w:t>
      </w:r>
    </w:p>
    <w:p>
      <w:pPr>
        <w:pStyle w:val="Normal"/>
        <w:snapToGrid w:val="false"/>
        <w:jc w:val="both"/>
        <w:rPr/>
      </w:pPr>
      <w:r>
        <w:rPr>
          <w:vertAlign w:val="superscript"/>
        </w:rPr>
        <w:t>E-7</w:t>
      </w:r>
      <w:r>
        <w:rPr/>
        <w:tab/>
        <w:t>Cách đây không lâu ở đây, một Mục sư Giám Lý, ngồi nhìn tôi cười lúc bấy giờ... Tôi đã ở trong Nhà thờ Giám Lý vì thế người đó, Mục sư Giám Lý ở đó trong Công viên Hype, hay - hay là, tôi gọi tên là Nhà thờ Giám Lý Công viên (Park Methodist Church) ở Jeffersonville. Tôi đã đi qua thăm anh ấy, và định giảng cho anh ấy một buổi tối. Anh ấy nói, “Anh biết tôi đã qua với Đền tạm của Billy rồi.” Và nói, “Tôi nhận một số người muốn làm phép báp-têm dầm mình.” Nói rằng, “Chúng ta đã đi vào đó - đó...” Anh ấy nói, “Anh gọi nó là cái gì?”</w:t>
      </w:r>
    </w:p>
    <w:p>
      <w:pPr>
        <w:pStyle w:val="Normal"/>
        <w:snapToGrid w:val="false"/>
        <w:jc w:val="both"/>
        <w:rPr/>
      </w:pPr>
      <w:r>
        <w:rPr/>
        <w:tab/>
        <w:t>Tôi đáp, “Một từ quá lớn để tín hữu Giám Lý nói, một ‘chỗ làm phép báp-têm’ (baptistery) nhỏ như vậy.” Anh ấy có một cái hồ nước nhỏ tí xíu cho việc lớn nầy, đặt ở đó, các bạn biết đấy, mà tôi gần như có thể uống cạn, nếu tôi khát, đang đặt ở đó để làm phép báp-têm... Tôi đã nói rằng gọi bằng từ “chỗ làm phép báp-têm” đó thì quá lớn cho tín đồ Giám Lý. Anh ấy chỉ cười, và nói, “Tôi nghĩ chúng ta nên có một trong những người đó ở đây.”</w:t>
      </w:r>
    </w:p>
    <w:p>
      <w:pPr>
        <w:pStyle w:val="Normal"/>
        <w:snapToGrid w:val="false"/>
        <w:spacing w:before="0" w:after="80"/>
        <w:jc w:val="both"/>
        <w:rPr/>
      </w:pPr>
      <w:r>
        <w:rPr/>
        <w:tab/>
        <w:t>Tôi đáp, “Nào, anh đang bắt đầu đúng đấy.” Như vậy giống như anh ấy đã hiểu được đúng rồi, Anh Rogers ạ. Điều đó rất tốt.</w:t>
      </w:r>
    </w:p>
    <w:p>
      <w:pPr>
        <w:pStyle w:val="Normal"/>
        <w:snapToGrid w:val="false"/>
        <w:jc w:val="both"/>
        <w:rPr/>
      </w:pPr>
      <w:r>
        <w:rPr>
          <w:vertAlign w:val="superscript"/>
        </w:rPr>
        <w:t>E-8</w:t>
      </w:r>
      <w:r>
        <w:rPr/>
        <w:tab/>
        <w:t>Tôi nói với anh em, chúng ta có tình thân hữu anh em, một Nhà thờ Giám Lý ở Phố Chính dưới New Albany và... Anh ấy và tôi đã được lớn lên ở Kentucky đây chỉ băng qua thung lũng là đến với nhau. Và anh ấy... Khi tôi đang chăn bầy ở Nhà thờ, tại sao, ở trên Jeffersonville, và tôi đem một người nào đó vào, và một người tin Chúa, tôi nói... Anh ấy sẽ nói với tôi, “Nầy, Anh Branham, tôi muốn anh rảy nước tôi, bởi vì tôi nói cho anh biết tại sao,” Anh ấy nói, “Hết thảy những người của tôi là Giám Lý,” và nói, “Tôi muốn được báp-têm bằng cách rảy nước.”</w:t>
      </w:r>
    </w:p>
    <w:p>
      <w:pPr>
        <w:pStyle w:val="Normal"/>
        <w:snapToGrid w:val="false"/>
        <w:spacing w:before="0" w:after="80"/>
        <w:jc w:val="both"/>
        <w:rPr/>
      </w:pPr>
      <w:r>
        <w:rPr/>
        <w:tab/>
        <w:t>Tôi nói, “Nầy, Anh, anh sẽ không bao giờ khiến tôi thành một thuộc viên tốt. Anh em hiểu không? Tôi nói, “Nhưng tôi có Anh Lum lớn tuổi ở dưới đây, là một trong những người tốt nhất mà anh từng gặp.” Và tôi nói, “Tôi sẽ gởi anh xuống dưới Anh ấy và - và Anh ấy có thể [làm phép báp-têm] rảy nước cho anh.” Tôi nói, “Anh ấy là một người tốt.” Tôi nói, “Trời ở dưới đó khô hạn kinh khủng, nhưng có một Nhà thờ tốt.”</w:t>
      </w:r>
    </w:p>
    <w:p>
      <w:pPr>
        <w:pStyle w:val="Normal"/>
        <w:snapToGrid w:val="false"/>
        <w:spacing w:before="0" w:after="80"/>
        <w:jc w:val="both"/>
        <w:rPr/>
      </w:pPr>
      <w:r>
        <w:rPr/>
        <w:tab/>
        <w:t>Vì thế khi anh ấy nhận một người trở lại tin Chúa, anh ấy nói, “Ồ, vậy thì, Anh Lum, tôi muốn anh làm phép báp-têm cho tôi bởi vì những người của tôi là Báp-tít.” Anh ấy nói, “Anh biết đấy, tôi sẽ không bao giờ khiến anh là thuộc viên tốt.” Nhưng nói, “Anh Billly của tôi ở trên Jeffersonville đó,” đã nói - nói, “Tốt hơn là anh nên đi lên trên anh ấy.” Nói, “Tôi muốn nói cho anh biết,” anh ấy nói, “Anh ấy là một người lặn giỏi (a water dog).” Nói rằng, “Anh ấy sẽ làm anh chết đuối. Anh ấy sẽ giữ anh cho đến khi bong bóng cuối cùng nổi lên.”</w:t>
      </w:r>
    </w:p>
    <w:p>
      <w:pPr>
        <w:pStyle w:val="Normal"/>
        <w:snapToGrid w:val="false"/>
        <w:spacing w:before="0" w:after="80"/>
        <w:jc w:val="both"/>
        <w:rPr/>
      </w:pPr>
      <w:r>
        <w:rPr/>
        <w:tab/>
        <w:t>Vậy, đó - đó là cách chúng tôi ăn cánh với nhau (got along). Nếu - nếu hết thảy các Giáo hội có thể sống với nhau như thế, sẽ không phải là... Chúng ta có thể bắt đầu Thời đại 1.000 năm hầu như lúc nầy, phải không? Khi mọi người có thể có tình thân hữu với nhau, trong khi Huyết của Đức Chúa Jêsus Christ, Con Đức Chúa Trời tẩy sạch mọi tội gian ác của chúng ta. Điều đó há chẳng tuyệt sao? Và đó là cách nó sẽ xảy ra.</w:t>
      </w:r>
    </w:p>
    <w:p>
      <w:pPr>
        <w:pStyle w:val="Normal"/>
        <w:snapToGrid w:val="false"/>
        <w:spacing w:before="0" w:after="80"/>
        <w:jc w:val="both"/>
        <w:rPr/>
      </w:pPr>
      <w:r>
        <w:rPr>
          <w:vertAlign w:val="superscript"/>
        </w:rPr>
        <w:t>E-9</w:t>
      </w:r>
      <w:r>
        <w:rPr/>
        <w:tab/>
        <w:t>Nghĩ thật quá tệ hại, đi lại đây đó trên khắp thế giới và thấy những tình cảnh sự việc... Và có lẽ ngày mai, vào Buổi nhóm chiều và tối, tôi ước mong nói về “Những Dấu Hiệu của Thời Đại,” đẹp ý Chúa. Chúng ta tin rằng Đức Chúa Trời sẽ giúp đỡ chúng ta và có thể bày tỏ cho anh em quá kỹ càng đến nỗi anh em sẽ... chúng ta... Anh em sẽ chắc chắn thấy rằng chúng ta đang sống trong bóng dáng của sự Chúa Jêsus đến. Và tất cả mọi thứ mà Ngài đã báo trước trong Kinh thánh thì bây giờ được làm trọn, và bất cứ lúc nào Đức Chúa Jêsus có thể đến không phá bỏ Lời Kinh thánh nhưng mà làm trọn Nó. Tôi tin nó ở trong... thậm chí trễ hơn chúng ta tưởng.</w:t>
      </w:r>
    </w:p>
    <w:p>
      <w:pPr>
        <w:pStyle w:val="Normal"/>
        <w:snapToGrid w:val="false"/>
        <w:spacing w:before="0" w:after="80"/>
        <w:jc w:val="both"/>
        <w:rPr/>
      </w:pPr>
      <w:r>
        <w:rPr>
          <w:vertAlign w:val="superscript"/>
        </w:rPr>
        <w:t>E-10</w:t>
      </w:r>
      <w:r>
        <w:rPr/>
        <w:tab/>
        <w:t>Cách đây đã lâu ở trên Thụy-sĩ, tôi đã lên đó ngay sau chiến tranh... Hay xin lỗi các bạn, nó xảy ra ở Phần lan. Người ta đã có một thời khủng khiếp, người - người Đức và người Nga và 2 cuộc chiến tranh cùng với nhau, họ đã không có cơ hội để thu hoạch vụ mùa của mình... Bấy giờ, họ hầu như tồn tại dựa vào lúa mì và lúa mạch, và nó xoay xở cho tới cuối mùa thu, và họ thì... Những người phụ nữ ở ngoài đó. Họ có thể -- không có những máy kéo; Họ rất nghèo. Còn những người đàn ông và đàn bà móc chính mình họ vào cương và kéo cày, giống như cái gì để móc cái bừa vào, cái gì giống như một cái đĩa nhỏ, những bánh xe nhỏ lăn tròn, chỉ đủ xới đất lên. Họ không có thì giờ để cày xới nó, bởi vì tuyết mùa thu đến, và lúc đó không có -- không thấy đất để canh tác nữa cho tới mùa xuân.</w:t>
      </w:r>
    </w:p>
    <w:p>
      <w:pPr>
        <w:pStyle w:val="Normal"/>
        <w:snapToGrid w:val="false"/>
        <w:spacing w:before="0" w:after="80"/>
        <w:jc w:val="both"/>
        <w:rPr/>
      </w:pPr>
      <w:r>
        <w:rPr>
          <w:vertAlign w:val="superscript"/>
        </w:rPr>
        <w:t>E-11</w:t>
      </w:r>
      <w:r>
        <w:rPr/>
        <w:tab/>
        <w:t>Dù thế nào đi nữa họ cũng cào mặt đất lên, cào xới, vội vàng. Khi đêm đến, không, không ngừng nghỉ. Cày suốt đêm trường (plow all night long). Ngay cả những đứa bé, giống như những đứa trẻ đang ngồi phía trước đây, xách chiếc đèn lồng chạy theo phía trước mẹ nó, và có lẽ một bé gái đang ngồi giữ em ở cuối luống cày nào đó. Còn người mẹ trong bộ yên đang kéo những cái bừa, cào xới mặt đất, cậu bé xách đèn lồng chạy phía trước suốt đêm: Ngày và đêm, cào xới đất chỉ đủ để gieo hạt giống vào. Vì nếu họ không gieo trước khi tuyết rơi xuống, sẽ không vụ mùa nào năm tới, và sẽ bị đói -- chết đói. Họ ắt sẽ chết.</w:t>
      </w:r>
    </w:p>
    <w:p>
      <w:pPr>
        <w:pStyle w:val="Normal"/>
        <w:snapToGrid w:val="false"/>
        <w:spacing w:before="0" w:after="80"/>
        <w:jc w:val="both"/>
        <w:rPr/>
      </w:pPr>
      <w:r>
        <w:rPr/>
        <w:tab/>
        <w:t>Tôi nhìn điều đó và tự hỏi, và nhìn, tôi nghĩ: “Ôi Đức Chúa Trời ơi, điều đó thật là một sự mặc khải nên làm gì cho Hội thánh của Đức Chúa Jêsus Christ.” Chúng ta đã bắt đầu cào khắp mọi nơi trên đất. Có lẽ chúng ta không có thì giờ cho những Buổi nhóm Phục hưng trọn giờ (full time) khắp đất nước. Hãy cào xới mặt đất ở nơi nào đó và đặt Lời vào, bởi vì đêm đến không ai có thể làm việc được. Nếu chúng ta không đưa hạt giống vào lúc nầy, sẽ không có vụ mùa cho ngày mai. Thế thì dựa trên ý tưởng nầy, chúng ta hãy cúi đầu cầu nguyện.</w:t>
      </w:r>
    </w:p>
    <w:p>
      <w:pPr>
        <w:pStyle w:val="Normal"/>
        <w:snapToGrid w:val="false"/>
        <w:spacing w:before="0" w:after="80"/>
        <w:jc w:val="both"/>
        <w:rPr/>
      </w:pPr>
      <w:r>
        <w:rPr>
          <w:vertAlign w:val="superscript"/>
        </w:rPr>
        <w:t>E-12</w:t>
      </w:r>
      <w:r>
        <w:rPr/>
        <w:tab/>
        <w:t>Kính lạy Cha Thiên Thượng Nhân Từ của chúng con, chúng con biết ơn vì đặc ân đầy vinh hiển được ban cho nầy mà chúng con có Buổi nhóm nhau lại lần nữa tối nay, một đêm nữa về mặt nầy khi thời gian sẽ hòa nhập vào sự vĩnh cửu.</w:t>
      </w:r>
    </w:p>
    <w:p>
      <w:pPr>
        <w:pStyle w:val="Normal"/>
        <w:snapToGrid w:val="false"/>
        <w:spacing w:before="0" w:after="80"/>
        <w:jc w:val="both"/>
        <w:rPr/>
      </w:pPr>
      <w:r>
        <w:rPr/>
        <w:tab/>
        <w:t>Chúng con cảm ơn Cha vì cơ hội chúng con có về sự rao giảng Tin lành trong một đất nước tự do nơi mà những cánh cửa vẫn rộng mở, và vì một dân yêu mến nghe Tin lành khá tốt để đi ra vào một đêm đầy tuyết và mưa nhiều. Làm cho trơn láng những con đường và vân vân, nhưng họ đến nghe Tin lành, không bao giờ mất quyền năng của nó và không bao giờ bắt buộc. Sự lôi cuốn lớn nhất thế gian từng có khi Đấng Christ được tôn cao lên trên một thế gian sa ngã... Chúng con cảm ơn Cha vì những điều nầy, Cha ôi.</w:t>
      </w:r>
    </w:p>
    <w:p>
      <w:pPr>
        <w:pStyle w:val="Normal"/>
        <w:snapToGrid w:val="false"/>
        <w:spacing w:before="0" w:after="80"/>
        <w:jc w:val="both"/>
        <w:rPr/>
      </w:pPr>
      <w:r>
        <w:rPr>
          <w:vertAlign w:val="superscript"/>
        </w:rPr>
        <w:t>E-13</w:t>
      </w:r>
      <w:r>
        <w:rPr/>
        <w:tab/>
        <w:t xml:space="preserve">Chúng con cầu xin tối nay khi - khi chúng con tự nhóm họp với nhau ở đây trong Nhà thờ nầy, Ngài sẽ ban phước cho mọi linh hồn ở trong sự Hiện diện Thiêng liêng; Chúng con không biết họ đến vì điều gì. Nhiều người có thể đến vì những gánh nặng trong lòng mình, có lẽ nhiều tội lỗi và cách xa ý chỉ của Đức Chúa Trời, có lẽ nhiều người đau ốm và cần sự chữa lành của Ngài. Nhiều người gặp rắc rối, bất an trong gia đình, vợ, chồng, con cái. Đức Chúa Trời ôi, cho dù nó là gì đi nữa, chúng con đã đến nói về Ngài, và chúng con cầu xin Ngài sẽ đáp ứng mọi thứ chúng con có cần tối nay, để khi những cánh cửa nầy được mở cuối buổi hầu việc và dân sự bước ra đi đến những nơi khác nhau, xin cho họ nói như những người đến từ Em-ma-út xưa kia, </w:t>
      </w:r>
      <w:r>
        <w:rPr>
          <w:b/>
        </w:rPr>
        <w:t>“Lòng chúng ta há chẳng nóng nảy sao?”</w:t>
      </w:r>
      <w:r>
        <w:rPr/>
        <w:t xml:space="preserve"> Xin nhậm lời, Chúa ôi. Xin hãy Phán tối nay.</w:t>
      </w:r>
    </w:p>
    <w:p>
      <w:pPr>
        <w:pStyle w:val="Normal"/>
        <w:snapToGrid w:val="false"/>
        <w:spacing w:before="0" w:after="80"/>
        <w:jc w:val="both"/>
        <w:rPr/>
      </w:pPr>
      <w:r>
        <w:rPr/>
        <w:tab/>
        <w:t>Xin ban phước cho Mục sư ở đây, đầy tớ Ngài, Anh Rogers, những Chấp sự, những -- công nhân, những người không ở trong Giáo hội, và mọi người đến thăm viếng từ những Giáo hội khác. Chúng con cầu xin ơn phước nầy nhơn Danh Đức Chúa Jêsus, Con Ngài. A-men!</w:t>
      </w:r>
    </w:p>
    <w:p>
      <w:pPr>
        <w:pStyle w:val="Normal"/>
        <w:snapToGrid w:val="false"/>
        <w:spacing w:before="0" w:after="80"/>
        <w:jc w:val="both"/>
        <w:rPr/>
      </w:pPr>
      <w:r>
        <w:rPr>
          <w:vertAlign w:val="superscript"/>
        </w:rPr>
        <w:t>E-14</w:t>
      </w:r>
      <w:r>
        <w:rPr/>
        <w:tab/>
        <w:t>Tối nay chúng ta sẽ... Dành cho lời Kinh thánh chúng ta đang đọc chúng ta sẽ lật qua Cựu ước và đọc chỉ 1 câu Kinh thánh về lối nầy của chủ đề nếu chúng ta có thể gọi nó như thế.</w:t>
      </w:r>
    </w:p>
    <w:p>
      <w:pPr>
        <w:pStyle w:val="Normal"/>
        <w:snapToGrid w:val="false"/>
        <w:spacing w:before="0" w:after="80"/>
        <w:jc w:val="both"/>
        <w:rPr/>
      </w:pPr>
      <w:r>
        <w:rPr/>
        <w:tab/>
        <w:t>Tối hôm qua đi xuống ở đó có... Thứ Sáu luôn luôn là ngày quí vị Mục sư Truyền đạo ở nhà của Mục sư tại đó, vì chúng tôi có thể có những Mục sư Truyền đạo đến, và ồ, có rất đông người ngày hôm qua biết rằng khải tượng lớn đó vừa xảy ra, và chúng tôi chuẩn bị để lao vào việc vĩ đại nhất tôi từng biết đến trong đời. Một số quí vị Mục sư Truyền đạo đã ở lại cho đến khi hầu như một buổi sáng nay, và rồi tôi phải thức dậy sớm, và đi xuống đây lúc nầy ngày hôm nay. Chà, tôi đã đi vào phòng vừa đóng cửa lại, thì ai đó gõ cửa. Đó là Anh Vivert. Thời gian anh rời khỏi chúng tôi để vội vã đi xuống lấy một miếng bánh mì săng-wích, và lúc đó, tôi nói, “Anh Wood à, hãy đi lên nói cho tôi biết khi nào đến giờ trở về.”</w:t>
      </w:r>
    </w:p>
    <w:p>
      <w:pPr>
        <w:pStyle w:val="Normal"/>
        <w:snapToGrid w:val="false"/>
        <w:spacing w:before="0" w:after="80"/>
        <w:jc w:val="both"/>
        <w:rPr/>
      </w:pPr>
      <w:r>
        <w:rPr/>
        <w:tab/>
        <w:t>Tôi cởi áo khoác, thậm chí chưa thay đồ, cởi áo khoác để xuống, kéo quyển Kinh thánh đã mở ra, và ai đó gõ cửa. Chính là Anh Wood nói đã đến giờ tiếp tục lên Nhà thờ. Vậy là tôi ở đây. Vì thế anh em cầu nguyện cho tôi tối nay khi tôi nói chuyện với anh em.</w:t>
      </w:r>
    </w:p>
    <w:p>
      <w:pPr>
        <w:pStyle w:val="Normal"/>
        <w:snapToGrid w:val="false"/>
        <w:spacing w:before="0" w:after="80"/>
        <w:jc w:val="both"/>
        <w:rPr/>
      </w:pPr>
      <w:r>
        <w:rPr>
          <w:vertAlign w:val="superscript"/>
        </w:rPr>
        <w:t>E-15</w:t>
      </w:r>
      <w:r>
        <w:rPr/>
        <w:tab/>
        <w:t>II Các Vua chương 4 câu 30 chúng ta sẽ đọc chỉ một đoạn trích ngắn, và có lẽ Đức Chúa Trời sẽ mặc khải một tình huống cho chúng ta khi chúng ta nghiên cứu Lời Ngài.</w:t>
      </w:r>
    </w:p>
    <w:p>
      <w:pPr>
        <w:pStyle w:val="Normal"/>
        <w:snapToGrid w:val="false"/>
        <w:spacing w:before="0" w:after="80"/>
        <w:ind w:left="522" w:hanging="0"/>
        <w:jc w:val="both"/>
        <w:rPr>
          <w:b/>
          <w:b/>
        </w:rPr>
      </w:pPr>
      <w:r>
        <w:rPr>
          <w:b/>
        </w:rPr>
        <w:t>“</w:t>
      </w:r>
      <w:r>
        <w:rPr>
          <w:b/>
        </w:rPr>
        <w:t>Người mẹ của đứa trẻ nói rằng: Tôi chỉ Đức Giê-hô-va Hằng Sống, và chỉ mạng sống của ông mà thề, tôi chẳng hề lìa khỏi ông! Ê-li-sê bèn chổi dậy, và đi theo người.”</w:t>
      </w:r>
    </w:p>
    <w:p>
      <w:pPr>
        <w:pStyle w:val="Normal"/>
        <w:snapToGrid w:val="false"/>
        <w:spacing w:before="0" w:after="80"/>
        <w:jc w:val="both"/>
        <w:rPr/>
      </w:pPr>
      <w:r>
        <w:rPr/>
        <w:tab/>
        <w:t>Cầu xin Chúa gia ơn cho việc đọc nầy. Tâm trí chúng ta được mang trở lại khi chúng ta đọc từ Cựu ước, bởi vì Cựu ước luôn luôn là một trong những sách ưa thích tôi ưa nói về, bởi vì nó là hình bóng của Tân ước. Thế thì nếu anh em có thể mang một cái cũ và cái mới đến với nhau anh em... Ngay cả những đứa trẻ có thể nhận được một - một ý niện tinh thần về những gì -- là ý Chúa và Đức Chúa Trời làm việc như thế nào.</w:t>
      </w:r>
    </w:p>
    <w:p>
      <w:pPr>
        <w:pStyle w:val="Normal"/>
        <w:snapToGrid w:val="false"/>
        <w:jc w:val="both"/>
        <w:rPr/>
      </w:pPr>
      <w:r>
        <w:rPr>
          <w:vertAlign w:val="superscript"/>
        </w:rPr>
        <w:t>E-16</w:t>
      </w:r>
      <w:r>
        <w:rPr/>
        <w:tab/>
        <w:t>Và bây giờ, như chúng ta đang suy nghĩ tối nay, đây là Tiên tri Ê-li-sê. Cách đây vài đêm tôi vừa nói về điều đó, và tôi đi nảy ra ý mà chúng ta đang nghĩ đến cách đây chỉ một vài -- một chút thôi. Tôi đã hỏi con gái của tôi, bé Rebekak, 8 tuổi; Tôi nói, “Con yêu, sự khác biệt giữa Ê-li và Ê-li-sê là gì?”</w:t>
      </w:r>
    </w:p>
    <w:p>
      <w:pPr>
        <w:pStyle w:val="Normal"/>
        <w:snapToGrid w:val="false"/>
        <w:jc w:val="both"/>
        <w:rPr/>
      </w:pPr>
      <w:r>
        <w:rPr/>
        <w:tab/>
        <w:t>Nó nói, “Ồ, bố ơi, Ê-li thì già nhất.”</w:t>
      </w:r>
    </w:p>
    <w:p>
      <w:pPr>
        <w:pStyle w:val="Normal"/>
        <w:snapToGrid w:val="false"/>
        <w:jc w:val="both"/>
        <w:rPr/>
      </w:pPr>
      <w:r>
        <w:rPr/>
        <w:tab/>
        <w:t>Tôi nói, “Đúng thế.” Và tôi nói, “Nếu con thấy họ đang đi dưới một con đường, nếu con nhìn họ, sẽ có sự khác biệt gì bên cạnh tuổi tác của họ?”</w:t>
      </w:r>
    </w:p>
    <w:p>
      <w:pPr>
        <w:pStyle w:val="Normal"/>
        <w:snapToGrid w:val="false"/>
        <w:jc w:val="both"/>
        <w:rPr/>
      </w:pPr>
      <w:r>
        <w:rPr/>
        <w:tab/>
        <w:t>Nó nói, “Ồ, con biết Tiên tri trẻ thì đầu hói, mà những đứa trẻ đã... Ông ấy đã rủa sả chúng vì gọi ông là lão trọc. Còn Tiên tri già,” nó nói, “Ông ấy hẳn là một người già hơn.”</w:t>
      </w:r>
    </w:p>
    <w:p>
      <w:pPr>
        <w:pStyle w:val="Normal"/>
        <w:snapToGrid w:val="false"/>
        <w:spacing w:before="0" w:after="80"/>
        <w:jc w:val="both"/>
        <w:rPr/>
      </w:pPr>
      <w:r>
        <w:rPr/>
        <w:tab/>
        <w:t>Tôi nói, “Này, có điều gì khác về Ê-li.” Vậy thì ông là người râu tóc rậm rạp. Và gần như ông có những lọn tóc, một - một mảnh da thuộc quấn quanh người. Kinh thánh không nói rằng ông là một người rậm tóc, và luật pháp -- mảnh da thuộc quấn quanh hông. Linh ở trên Ê-li đã giáng trên Ê-li-sê gấp bội phần, và rồi lại đến từ những con người đang làm phép lạ lớn kia, nơi nó đã hoạt động lần đầu tiên bằng những dấu kỳ phép lạ nó đã hoạt động lần thứ 2 bằng những dấu kỳ phép lạ bội phần, và rồi đến trên con người khác mà người đó chẳng làm phép lạ chút nào.”</w:t>
      </w:r>
    </w:p>
    <w:p>
      <w:pPr>
        <w:pStyle w:val="Normal"/>
        <w:snapToGrid w:val="false"/>
        <w:spacing w:before="0" w:after="80"/>
        <w:jc w:val="both"/>
        <w:rPr/>
      </w:pPr>
      <w:r>
        <w:rPr>
          <w:vertAlign w:val="superscript"/>
        </w:rPr>
        <w:t>E-17</w:t>
      </w:r>
      <w:r>
        <w:rPr/>
        <w:tab/>
        <w:t xml:space="preserve">Tôi muốn biết các bạn trẻ hay một số anh em có thể nói với tôi ai là người thứ 3 đã có cùng một Linh ấy không. Các bạn có thể làm điều đó không? Hử? Bất cứ sinh viên nào ở đó có thể giơ tay nói cho tôi biết người thứ 3 có cùng một Linh ấy không? Hử? Giăng Báp-tít. Ông ra từ đồng vắng. Chúa Jêsus phán, </w:t>
      </w:r>
      <w:r>
        <w:rPr>
          <w:b/>
        </w:rPr>
        <w:t>“</w:t>
      </w:r>
      <w:r>
        <w:rPr/>
        <w:t>T</w:t>
      </w:r>
      <w:r>
        <w:rPr>
          <w:b/>
        </w:rPr>
        <w:t xml:space="preserve">hật đây là người mà </w:t>
      </w:r>
      <w:r>
        <w:rPr>
          <w:rStyle w:val="Em"/>
          <w:b/>
        </w:rPr>
        <w:t>Ê-li</w:t>
      </w:r>
      <w:r>
        <w:rPr>
          <w:b/>
        </w:rPr>
        <w:t xml:space="preserve"> đã nói phải đến trước sửa lại mọi việc.”</w:t>
      </w:r>
    </w:p>
    <w:p>
      <w:pPr>
        <w:pStyle w:val="Normal"/>
        <w:snapToGrid w:val="false"/>
        <w:spacing w:before="0" w:after="80"/>
        <w:jc w:val="both"/>
        <w:rPr/>
      </w:pPr>
      <w:r>
        <w:rPr/>
        <w:tab/>
        <w:t>Điều đó làm cho Ê-li -- làm cho Giăng Báp-tít ăn mặc giống như Ê-li, có lẽ hành động như người, nhưng Giăng không làm phép lạ. Cùng một Linh đó đã được báo trước để đến trên đất ngày hôm nay lần thứ 2 nữa. Tôi tin rằng đó chính là ngay nay. Và nó đang giảng rao một Sứ điệp vĩ đại về sự ăn năn qua con người đầy uy quyền của Đức Chúa Trời mà không làm phép lạ, không nói về những phép lạ, nhưng đang làm nổ tung thế gian bên dưới bằng một Sứ điệp về sự ăn năn. Theo sau Giăng là đến Chúa Jêsus, cũng không rao giảng nhiều, không có vẻ gì nhiều là một Thầy giảng, nhưng thi hành những dấu kỳ phép lạ như một sự minh chứng rằng chức vụ của Giăng thì đúng thời và đã được minh chứng.</w:t>
      </w:r>
    </w:p>
    <w:p>
      <w:pPr>
        <w:pStyle w:val="Normal"/>
        <w:snapToGrid w:val="false"/>
        <w:spacing w:before="0" w:after="80"/>
        <w:jc w:val="both"/>
        <w:rPr/>
      </w:pPr>
      <w:r>
        <w:rPr/>
        <w:tab/>
        <w:t xml:space="preserve">Vậy nên chúng ta cảm ơn Chúa được sống để thấy ngày lịch sử lặp lại chính nó lần nữa. Chúng ta đang sống trong ngày đó. </w:t>
      </w:r>
    </w:p>
    <w:p>
      <w:pPr>
        <w:pStyle w:val="Normal"/>
        <w:snapToGrid w:val="false"/>
        <w:spacing w:before="0" w:after="80"/>
        <w:jc w:val="both"/>
        <w:rPr/>
      </w:pPr>
      <w:r>
        <w:rPr>
          <w:vertAlign w:val="superscript"/>
        </w:rPr>
        <w:t>E-18</w:t>
      </w:r>
      <w:r>
        <w:rPr/>
        <w:tab/>
        <w:t>Ê-li, tôi luôn luôn nghĩ về ông như một con người vĩ đại, cao lớn, có lẽ gầy nhom, và chúng ta thấy rằng ông là một người không biết sợ khi Thánh Linh Đức Chúa Trời ở trên ông. Ông đã không lo sợ về những gì bất cứ ai nghĩ về ông hay những gì thế gian phải nói bao lâu mà Thánh Linh của Đức Chúa Trời còn ở trên ông.</w:t>
      </w:r>
    </w:p>
    <w:p>
      <w:pPr>
        <w:pStyle w:val="Normal"/>
        <w:snapToGrid w:val="false"/>
        <w:spacing w:before="0" w:after="80"/>
        <w:jc w:val="both"/>
        <w:rPr/>
      </w:pPr>
      <w:r>
        <w:rPr/>
        <w:tab/>
        <w:t>Anh em biết, tôi - tôi hầu như tin rằng đó gần như là thái độ của Hội thánh ngày nay, hay bất cứ lúc nào, hoặc bất kỳ ai. Sự đau ốm, không có gì làm anh em phiền lòng chừng nào Thánh Linh của Đức Chúa Trời ở gần và anh em biết điều đó. Hãy để cho một người như vậy, từng đau ốm như vậy và để cho Đức Thánh Linh đến trong phòng và xức dầu cho người đó, anh em sẽ thấy một con người được biến đổi trong chốc lát.</w:t>
      </w:r>
    </w:p>
    <w:p>
      <w:pPr>
        <w:pStyle w:val="Normal"/>
        <w:snapToGrid w:val="false"/>
        <w:spacing w:before="0" w:after="80"/>
        <w:jc w:val="both"/>
        <w:rPr/>
      </w:pPr>
      <w:r>
        <w:rPr>
          <w:vertAlign w:val="superscript"/>
        </w:rPr>
        <w:t>E-19</w:t>
      </w:r>
      <w:r>
        <w:rPr/>
        <w:tab/>
        <w:t>Tôi đã đi đến với một đứa trẻ sắp chết cách đây vài đêm, đang nằm trong một bệnh viện, một đứa bé sanh non, phải được mổ để lấy ra, đứa bé đã chết 4, 5 ngày, bị nhiễm độc chất tiểu (uremic poisoning). Ồ, tình thế như vậy, thật khó để truyền máu, tấm lòng đã rộng mở với điều đó rất nhiều lần: Bác sĩ nói chị ấy không thể sống 2 giờ nữa, và chị đã sa ngã. Nhưng trong khi nói với chị, ông nói, “Chị yêu dấu, chị đã được làm phép báp-têm ở đó và ở trên danh sách gốc trong Nhà thờ Đền Tạm...”</w:t>
      </w:r>
    </w:p>
    <w:p>
      <w:pPr>
        <w:pStyle w:val="Normal"/>
        <w:snapToGrid w:val="false"/>
        <w:spacing w:before="0" w:after="80"/>
        <w:jc w:val="both"/>
        <w:rPr/>
      </w:pPr>
      <w:r>
        <w:rPr/>
        <w:tab/>
        <w:t>Chị ấy nói, “Anh Branham à, tôi đã đi lang thang xa cách.” Chị nói, “Nhưng, ô, tôi đã kết hôn. Tôi đã lấy một thanh niên tội lỗi.’ Và chị nói, “Tôi thật sự không thể sống.” Chị nói, “Mùa hè vừa qua tôi hầu như chết đuối và gào thét xin thương xót.” Chị nói, “Lúc đó Đức Chúa Trời đã cảnh cáo tôi trở về, rằng giờ tôi đã gần rồi.” Chị nói, “Tôi - tôi đã không đến.”</w:t>
      </w:r>
    </w:p>
    <w:p>
      <w:pPr>
        <w:pStyle w:val="Normal"/>
        <w:snapToGrid w:val="false"/>
        <w:jc w:val="both"/>
        <w:rPr/>
      </w:pPr>
      <w:r>
        <w:rPr/>
        <w:tab/>
        <w:t>Chị nói, “Bây giờ, nó lại đây rồi, và tôi biết anh ở trong thành phố vì vậy tôi đã nhờ đến anh, Anh Branham à,” Vật lộn qua hơi thở, dưới nút gạt ô-xy. Sau đó chúng tôi đi xuống; Tôi nói, “Chị ơi, thật đúng Chúa Jêsus đang muốn mang chị về ngày hôm nay như ngày Ngài chấp nhận chị tại Bàn thờ (tòa giảng), càng muốn nhiều hơn nữa bởi vì chị vẫn là con cái Ngài, chỉ ra khỏi ý Ngài.” Qua những sự đấu tranh ở đó chị đã quay trở về đối diện với Đức Chúa Trời, những giọt nước mắt rơi xuống trên đôi má trẻ trung của chị, đứa bé 18 tháng tuổi đang ra đi, một cái chết bên trong, và cầu nguyện, lời cầu nguyện bằng đức tin.. Và trong thời gian chưa đầy 5 phút người mẹ ngồi dậy dưới nút gạt ô-xy nói rằng, “Anh Branham, điều gì đó đã xảy ra trong linh hồn tôi. Tôi lại ở ngay với Đức Chúa Trời lần nữa.”</w:t>
      </w:r>
    </w:p>
    <w:p>
      <w:pPr>
        <w:pStyle w:val="Normal"/>
        <w:snapToGrid w:val="false"/>
        <w:spacing w:before="0" w:after="80"/>
        <w:jc w:val="both"/>
        <w:rPr/>
      </w:pPr>
      <w:r>
        <w:rPr/>
        <w:tab/>
        <w:t>Tại đó khi Bác sĩ nhìn thấy điều ấy, đã nói rằng, “Kìa, có điều gì đã xảy ra.” Ông nói, “Tôi nghĩ rằng buổi sáng chúng tôi sẽ đem đứa bé đi để giải phẫu.”</w:t>
      </w:r>
    </w:p>
    <w:p>
      <w:pPr>
        <w:pStyle w:val="Normal"/>
        <w:snapToGrid w:val="false"/>
        <w:spacing w:before="0" w:after="80"/>
        <w:jc w:val="both"/>
        <w:rPr/>
      </w:pPr>
      <w:r>
        <w:rPr/>
        <w:tab/>
        <w:t>Thấy thật là khác biệt khi sự xức dầu của Chúa giáng xuống không? Có ý nghĩa khác thường. Nơi mà chị ấy đã từng hoảng sợ khi nghĩ: “Ồ, nó chỉ là... Nó đây nầy, nó đây.” Nhưng khi Đức Chúa Trời Phán, thì mọi vật cho phép buông tha.</w:t>
      </w:r>
    </w:p>
    <w:p>
      <w:pPr>
        <w:pStyle w:val="Normal"/>
        <w:snapToGrid w:val="false"/>
        <w:spacing w:before="0" w:after="80"/>
        <w:jc w:val="both"/>
        <w:rPr/>
      </w:pPr>
      <w:r>
        <w:rPr>
          <w:vertAlign w:val="superscript"/>
        </w:rPr>
        <w:t>E-20</w:t>
      </w:r>
      <w:r>
        <w:rPr/>
        <w:tab/>
        <w:t>Ê-li, con người không biết sợ... Và Ê-li đã làm, tôi tin đó là 4 phép lạ nổi bật trong thời đại chức vụ nầy. Còn Ê-li-sê đã làm 8 phép lạ nổi bật, bởi vì ông có Thánh Linh bội phần. Anh em đã bao giờ từng nhìn vào những Tiên tri đó và thấy hình bóng thật đẹp đẽ về Đấng Christ và Hội thánh được xếp loại ở đó không?</w:t>
      </w:r>
    </w:p>
    <w:p>
      <w:pPr>
        <w:pStyle w:val="Normal"/>
        <w:snapToGrid w:val="false"/>
        <w:spacing w:before="0" w:after="80"/>
        <w:jc w:val="both"/>
        <w:rPr/>
      </w:pPr>
      <w:r>
        <w:rPr/>
        <w:tab/>
        <w:t>Khi Ê-li biết mình sắp đi khỏi, Đức Chúa Trời sắp mang ông đi, ông đã đi kiếm Ê-li-sê đang cày ngoài đồng, bởi vì Thánh Linh của Đức Chúa Trời đã phán bảo ông đi đến Ê-li-sê. Và khi ông đã thấy Ê-li-sê, ông chạy đến và ném áo choàng trên người ông; Một dấu hiệu. Sau đó, khi đã làm thế, Ê-li nói, “Xin cho phép tôi hôn chào từ giã cha mẹ tôi.”</w:t>
      </w:r>
    </w:p>
    <w:p>
      <w:pPr>
        <w:pStyle w:val="Normal"/>
        <w:snapToGrid w:val="false"/>
        <w:spacing w:before="0" w:after="80"/>
        <w:jc w:val="both"/>
        <w:rPr/>
      </w:pPr>
      <w:r>
        <w:rPr/>
        <w:tab/>
        <w:t xml:space="preserve">Anh em để ý điều lạ, ông được phép hôn từ giã cha mẹ. Nhưng người đàn ông trong Kinh thánh đã không được phép hôn từ giã cha mẹ trong Tân ước, Chúa Jêsus Phán rằng, </w:t>
      </w:r>
      <w:r>
        <w:rPr>
          <w:b/>
        </w:rPr>
        <w:t>“Hãy để người chết chôn kẻ chết: Còn ngươi hãy theo Ta.”</w:t>
      </w:r>
      <w:r>
        <w:rPr/>
        <w:t xml:space="preserve"> Điều gì đó khác biệt, chúng ta sẽ không có thì giờ đi vào ý tưởng đó, có lẽ sẽ tiếp tục sau.</w:t>
      </w:r>
    </w:p>
    <w:p>
      <w:pPr>
        <w:pStyle w:val="Normal"/>
        <w:snapToGrid w:val="false"/>
        <w:spacing w:before="0" w:after="80"/>
        <w:jc w:val="both"/>
        <w:rPr/>
      </w:pPr>
      <w:r>
        <w:rPr>
          <w:vertAlign w:val="superscript"/>
        </w:rPr>
        <w:t>E-21</w:t>
      </w:r>
      <w:r>
        <w:rPr/>
        <w:tab/>
        <w:t>Nhưng Ê-li-sê bèn đi bắt một đôi bò mà ông đã cày nó mà giết đi, lấy cày và các dụng cụ, chất chúng trong cánh đồng, và nhóm lửa, đốt hết dụng cụ đó, làm củi mà nấu thịt nó, rồi làm một của lễ dâng. Nó là gì? Nó là một dấu hiệu cho thế gian rằng ông đã cắt đứt mọi dải đất ven bờ ngăn cách (shoreline). Ông thật sự đi ra để vào chức vụ trọn vẹn thời gian. Ông đang đi ra lúc đó như một Tiên tri đã được xức dầu của Đức Chúa Trời, và chắc chắn ông sẽ không bao giờ để mắt vào thế gian nầy ngay cả cha mẹ ông lần nữa. Đó là lý do tại sao ông hôn từ giã họ. Không chỉ thế, nhưng những công cụ làm việc mà ông đã có, ông đã đốt chúng trong cánh đồng để làm của lễ cho Đức Chúa Trời để cho thấy rằng ông đã thật sự bán hết mọi thứ để được làm Tiên tri của Chúa. Đúng là một bài học mà chúng ta có thể nhận được tối nay về điều đó, rằng mọi người đến với Đấng Christ, đặt tay trên cái cày và khởi sự, thậm chí quay nhìn lại, thì không xứng để kéo cày.</w:t>
      </w:r>
    </w:p>
    <w:p>
      <w:pPr>
        <w:pStyle w:val="Normal"/>
        <w:snapToGrid w:val="false"/>
        <w:spacing w:before="0" w:after="80"/>
        <w:jc w:val="both"/>
        <w:rPr/>
      </w:pPr>
      <w:r>
        <w:rPr/>
        <w:tab/>
        <w:t>Ngày nay lý do chúng ta đang có nhiều thì giờ như hiện có, là bởi vì có quá nhiều người trở lại với Chúa nửa chừng, sự trở lại với Chúa đầy lý trí. Có 2 - 2 yếu tố khác nhau trong thân thể con người là có trí óc, và một trong số đó -- hay lý trí. Một trong những lý lẽ là thuộc về trí óc, là trí tuệ. Cái kia là linh hồn, mà không lý luận nhưng chỉ tin vào Lời Đức Chúa Trời.</w:t>
      </w:r>
    </w:p>
    <w:p>
      <w:pPr>
        <w:pStyle w:val="Normal"/>
        <w:snapToGrid w:val="false"/>
        <w:spacing w:before="0" w:after="80"/>
        <w:jc w:val="both"/>
        <w:rPr/>
      </w:pPr>
      <w:r>
        <w:rPr>
          <w:vertAlign w:val="superscript"/>
        </w:rPr>
        <w:t>E-22</w:t>
      </w:r>
      <w:r>
        <w:rPr/>
        <w:tab/>
        <w:t xml:space="preserve">Anh em biết cách đây một thời gian, người ta nói rằng -- khoa học đã cười vào những điều Kinh thánh và đã nói, khi Kinh thánh nói rằng, </w:t>
      </w:r>
      <w:r>
        <w:rPr>
          <w:b/>
        </w:rPr>
        <w:t>“Vì hắn tưởng trong lòng thể nào, thì hắn quả thật thể ấy.”</w:t>
      </w:r>
      <w:r>
        <w:rPr/>
        <w:t xml:space="preserve"> Họ nói, “Kinh thánh thì lẫn lộn tất cả bởi vì một người không có những khả năng tâm thần trong lòng để suy nghĩ.” Nhưng năm ngoái khoa học đã chứng minh rằng -- Đức Chúa Trời thì đúng. Họ đã tìm thấy ngay trong dưới trái tim của một người, không có trong con vật, nhưng mà trong con người, có một ngăn (compartment) nhỏ ở đó thậm chí một tế bào máu cũng không tồn tại. Và họ nói nó là kẻ chiếm hữu (occupant) của linh hồn, mà linh hồn con người sống ở đó.</w:t>
      </w:r>
    </w:p>
    <w:p>
      <w:pPr>
        <w:pStyle w:val="Normal"/>
        <w:snapToGrid w:val="false"/>
        <w:spacing w:before="0" w:after="80"/>
        <w:jc w:val="both"/>
        <w:rPr/>
      </w:pPr>
      <w:r>
        <w:rPr>
          <w:vertAlign w:val="superscript"/>
        </w:rPr>
        <w:t>E-23</w:t>
      </w:r>
      <w:r>
        <w:rPr/>
        <w:tab/>
        <w:t>Bây giờ, mỗi một người trong anh em đã có kinh nghiệm để nghĩ rằng khi... Ồ, người nào đó đã nói, “Điều đó không thể xảy ra. Nó - nó sẽ không xảy ra.” Nhưng điều gì đó ngay bên dưới trong linh hồn anh em bảo chúng ta nó sẽ xảy ra. Và không có gì quan trọng điều gì bất cứ ai nói hay nó dường như không thể lý giải được, anh em dường như biết rằng nó sẽ xảy ra cách đó. Chính là bởi vì linh hồn của anh em đã làm chứng và những lý luận đã bị quăng xuống như Kinh thánh đã nói họ sẽ: Quăng xuống sự tranh luận.</w:t>
      </w:r>
    </w:p>
    <w:p>
      <w:pPr>
        <w:pStyle w:val="Normal"/>
        <w:snapToGrid w:val="false"/>
        <w:spacing w:before="0" w:after="80"/>
        <w:jc w:val="both"/>
        <w:rPr/>
      </w:pPr>
      <w:r>
        <w:rPr/>
        <w:tab/>
        <w:t xml:space="preserve">Tôi muốn mỗi Cơ-đốc nhân ở đây tối nay, cho dù anh chị em thuộc về Giáo hội nào, điều đó không thành vấn đề. Điều đó chẳng liên quan gì với nó lúc nầy. Chúng ta đã đi lên quá xa trên con đường tranh luận về anh em thuộc về Giáo hội nào, vì Kinh thánh nói rõ ràng rằng, </w:t>
      </w:r>
      <w:r>
        <w:rPr>
          <w:b/>
        </w:rPr>
        <w:t>“Bởi một Thánh Linh mà hết thảy chúng ta cùng chịu một phép báp-têm để vào được trong cùng một Thân thể.”</w:t>
      </w:r>
      <w:r>
        <w:rPr/>
        <w:t xml:space="preserve"> Đó là anh đúng với Đức Chúa Trời hay không, là nguyên tắc chính yếu.</w:t>
      </w:r>
    </w:p>
    <w:p>
      <w:pPr>
        <w:pStyle w:val="Normal"/>
        <w:snapToGrid w:val="false"/>
        <w:spacing w:before="0" w:after="80"/>
        <w:jc w:val="both"/>
        <w:rPr/>
      </w:pPr>
      <w:r>
        <w:rPr>
          <w:vertAlign w:val="superscript"/>
        </w:rPr>
        <w:t>E-24</w:t>
      </w:r>
      <w:r>
        <w:rPr/>
        <w:tab/>
        <w:t xml:space="preserve">Vậy thì, tâm trí có những việc thuộc về lý trí. Trong những Buổi nhóm Phục hưng của Chiến dịch Chữa lành anh em thấy nhiều người hiểu được điều đó trong tâm trí của họ. Họ sẽ nói, “Nầy, nhìn đây, điều nầy là vô lý hết thảy.” Ở đây bố trí một bà ngồi trong xe lăn. Tôi không biết bà ấy, chưa bao giờ thấy bà ấy. Nhưng có lẽ bà ấy bị liệt. Đấy, tôi không biết bà ấy có điều gì không ổn... Bất kể là điều gì, có thể nói bà ấy bị liệt, có lẽ đã ngồi đó đã nhiều năm. Nhưng nói rằng, những lý giải... Các Bác sĩ nói rằng có một lớp can-xi ở trên xương; Bà không thể di chuyển được nữa. Có lẽ những gai cột sống bị vỡ; Có lẽ điều gì đó không đúng theo cách đó. Có lẽ có một người mù đang ngồi ở đây với đôi mắt đã bị mù. Và anh em có thể nói, “Ồ, bây giờ...” Lý do... “Bây giờ, Bác sĩ... Tôi đã ở với những Bác sĩ giỏi nhất, và họ nói tôi sẽ không bao giờ có điều gì khác.” Thế thì bây giờ, những lý lẽ tinh thần sẽ nói, “Điều đó đúng.” Nhưng vậy thì, bao lâu anh em còn ở trong những lý lẽ tinh thần, anh em sẽ không có gì khác. </w:t>
      </w:r>
    </w:p>
    <w:p>
      <w:pPr>
        <w:pStyle w:val="Normal"/>
        <w:snapToGrid w:val="false"/>
        <w:spacing w:before="0" w:after="80"/>
        <w:jc w:val="both"/>
        <w:rPr/>
      </w:pPr>
      <w:r>
        <w:rPr>
          <w:vertAlign w:val="superscript"/>
        </w:rPr>
        <w:t>E-25</w:t>
      </w:r>
      <w:r>
        <w:rPr/>
        <w:tab/>
        <w:t>Kinh thánh nói chúng ta phải quăng những ‘lý lẽ’ xuống. Rồi khi đó linh hồn anh em nói rằng, “Chúa Jêsus là Đấng Chữa Lành tôi và bây giờ tôi tin điều đó và chấp nhận nó,” lúc đó những lý lẽ dời đi. Và linh hồn anh em đi vào nơi đầu tiên, và bất cứ điều gì Đức Chúa Trời Phán, nó sẽ không tranh luận chút nào hết, nó sẽ nhận lấy điều đó -- Đức Chúa Trời ở Lời Ngài. Đó là điều mang lại những kết quả. Một việc đơn giản như vậy...</w:t>
      </w:r>
    </w:p>
    <w:p>
      <w:pPr>
        <w:pStyle w:val="Normal"/>
        <w:snapToGrid w:val="false"/>
        <w:jc w:val="both"/>
        <w:rPr/>
      </w:pPr>
      <w:r>
        <w:rPr/>
        <w:tab/>
        <w:t>Nó chẳng là gì mà -- điều gì đó mà người nào đó sẽ đi đến một người và nói, “Nầy, tôi có quyền năng chữa lành anh. Tôi có quyền năng để làm điều nầy, hay là...” Điều đó không phải thế. Nó chỉ đơn giản đang nhận lấy Đức Chúa Trời ở Lời Ngài. Và linh hồn của anh em sẽ luôn luôn đồng ý với Lời Đức Chúa Trời, nhưng những lý luận của anh em sẽ - sẽ khác biệt với điều đó.</w:t>
      </w:r>
    </w:p>
    <w:p>
      <w:pPr>
        <w:pStyle w:val="Normal"/>
        <w:snapToGrid w:val="false"/>
        <w:jc w:val="both"/>
        <w:rPr/>
      </w:pPr>
      <w:r>
        <w:rPr/>
        <w:tab/>
        <w:t>Một người nói, “Tôi không thể sống đời sống đó.”</w:t>
      </w:r>
    </w:p>
    <w:p>
      <w:pPr>
        <w:pStyle w:val="Normal"/>
        <w:snapToGrid w:val="false"/>
        <w:spacing w:before="0" w:after="80"/>
        <w:jc w:val="both"/>
        <w:rPr/>
      </w:pPr>
      <w:r>
        <w:rPr/>
        <w:tab/>
        <w:t>Cô bé đó ngày nọ đã trở lại với Chúa, cô nói, “Tôi không thể sống như thế, Anh Branham ơi.” Đó là lý lẽ, nhưng khi nó đã đánh vào linh hồn cô ta, điều gì đó bắt đầu -- trở nên hiện thực lúc đó. Nó không lý giải nữa; Nó đang nhận lấy Đức Chúa Trời ở Lời Ngài. Hãy Để ý, khi anh em để cho những lý luận bị quăng đi, linh hồn sẽ trả lời rõ ràng.</w:t>
      </w:r>
    </w:p>
    <w:p>
      <w:pPr>
        <w:pStyle w:val="Normal"/>
        <w:snapToGrid w:val="false"/>
        <w:spacing w:before="0" w:after="80"/>
        <w:jc w:val="both"/>
        <w:rPr/>
      </w:pPr>
      <w:r>
        <w:rPr>
          <w:vertAlign w:val="superscript"/>
        </w:rPr>
        <w:t>E-26</w:t>
      </w:r>
      <w:r>
        <w:rPr/>
        <w:tab/>
        <w:t>Cách đây không lâu tôi đã nghe một trường hợp ở đó một phụ nữ thuộc một Giáo hội nào đó... Tôi đã kể điều nầy 2 hay 3 lần, có lẽ không ở đây bởi vì nó vừa xảy ra, về một phụ nữ mà... Ồ, cô - cô ta sống gần khu vực Nhà thờ và đã kết hôn với một chàng trai ở đó. Chàng trai đã trở về với Chúa, còn người đàn bà thì không. Vì thế cô ấy... Họ đã di chuyển ra khỏi những người lân cận. Cô ấy là người chơi đàn dương cầm cho Nhà thờ. Cô đã chuyển đến một khu lân cận khác, và các bà hàng xóm ở đó không có đạo đức và thanh sạch như những người hàng xóm kia. Vì thế họ mặc những bộ đồ nhỏ xíu ngắn ngủn mà đi ra cắt cỏ ở ngoài sân (mowed their yard) và làm những việc không đứng đắn.</w:t>
      </w:r>
    </w:p>
    <w:p>
      <w:pPr>
        <w:pStyle w:val="Normal"/>
        <w:snapToGrid w:val="false"/>
        <w:spacing w:before="0" w:after="80"/>
        <w:jc w:val="both"/>
        <w:rPr/>
      </w:pPr>
      <w:r>
        <w:rPr/>
        <w:tab/>
        <w:t>Người nào được tái sanh cũng biết rằng điều đó thì sai. Tại sao, đó chỉ là ma quỉ khiến chị em cởi y phục của mình. Không hề có ai trong Kinh thánh, nhưng chỉ quyền lực của ma quỉ làm những điều đó. Và thế gian thật sự đầy dẫy về điều đó. Và chính ngay cả người đầy vẻ sùng đạo cũng làm vậy. Tại sao, chắc chắn đó là ma quỉ.</w:t>
      </w:r>
    </w:p>
    <w:p>
      <w:pPr>
        <w:pStyle w:val="Normal"/>
        <w:snapToGrid w:val="false"/>
        <w:spacing w:before="0" w:after="80"/>
        <w:jc w:val="both"/>
        <w:rPr/>
      </w:pPr>
      <w:r>
        <w:rPr>
          <w:vertAlign w:val="superscript"/>
        </w:rPr>
        <w:t>E-27</w:t>
      </w:r>
      <w:r>
        <w:rPr/>
        <w:tab/>
        <w:t>Vậy thì người phụ nữ nầy, cô ta nói, “Nào, chờ một chút; Mẹ tôi chỉ là một Cơ-đốc nhân cổ hủ. Nếu những người đàn bà nầy có thể thật đúng đang có chỗ đứng tốt trong Giáo hội như tôi, tại sao tôi không làm như họ?” Anh chị em hiểu không? Điều đó bắt đầu ở trong tâm trí cô ta. Cô ta nói, “Tôi có thể thật tốt y như họ; Và họ thật đúng như tôi nghĩ.” Đấy, đó là lý lẽ.</w:t>
      </w:r>
    </w:p>
    <w:p>
      <w:pPr>
        <w:pStyle w:val="Normal"/>
        <w:snapToGrid w:val="false"/>
        <w:jc w:val="both"/>
        <w:rPr/>
      </w:pPr>
      <w:r>
        <w:rPr/>
        <w:tab/>
        <w:t>Bây giờ, linh hồn cô sẽ nói với cô điều đó là sai trật. Nhưng cô ta đẩy nó qua một bên. Và cô đã đi đến chỗ làm điều đó cho dù thế nào đi nữa. “Các quí bà trong Nhà thờ, phần lớn họ đều hút thuốc.” Một trong những điều độc ác và tệ hại nhất mà những người đàn bà đang làm trong thời đại hiện đại nầy. Đúng không? Nhưng cô ta nói, “Nếu các bà kia có thể hút thuốc, tại sao mình không thể hút?” Vậy là cô ta bắt đầu làm điều đó. Ồ, rất sắc sảo...</w:t>
      </w:r>
    </w:p>
    <w:p>
      <w:pPr>
        <w:pStyle w:val="Normal"/>
        <w:snapToGrid w:val="false"/>
        <w:spacing w:before="0" w:after="80"/>
        <w:jc w:val="both"/>
        <w:rPr/>
      </w:pPr>
      <w:r>
        <w:rPr/>
        <w:tab/>
        <w:t>Chồng cô đã cố gắng bảo cô rằng, “Này, em yêu, chúng - chúng ta -- không -- chúng ta không làm điều đó.” Cô ấy nói, “Nầy, kìa, John...” Anh em hiểu không? Cô ta làm điều đó dù thế nào đi nữa. Thấy không?</w:t>
      </w:r>
    </w:p>
    <w:p>
      <w:pPr>
        <w:pStyle w:val="Normal"/>
        <w:snapToGrid w:val="false"/>
        <w:spacing w:before="0" w:after="80"/>
        <w:jc w:val="both"/>
        <w:rPr/>
      </w:pPr>
      <w:r>
        <w:rPr>
          <w:vertAlign w:val="superscript"/>
        </w:rPr>
        <w:t>E-28</w:t>
      </w:r>
      <w:r>
        <w:rPr/>
        <w:tab/>
        <w:t xml:space="preserve">Và linh hồn nầy, Kinh thánh đã nói... Hãy nghe. Kinh thánh nói, </w:t>
      </w:r>
      <w:r>
        <w:rPr>
          <w:b/>
        </w:rPr>
        <w:t xml:space="preserve">“Linh hồn nào phạm tội, thì linh hồn đó sẽ chết.” </w:t>
      </w:r>
      <w:r>
        <w:rPr/>
        <w:t xml:space="preserve">Chữ “chết” có nghĩa là “phân cách.” Nó cách khác, linh hồn nào không tin Lời Đức Chúa Trời rồ cuộc sẽ phân cách khỏi các bạn. Bây giờ, sự chết, nếu tôi chết lúc nầy, hay bất cứ Cơ-đốc nhân nào sẽ chết, nó sẽ bị phân cách khỏi - khỏi Đức Chúa Trời bởi vì </w:t>
      </w:r>
      <w:r>
        <w:rPr>
          <w:b/>
        </w:rPr>
        <w:t>“</w:t>
      </w:r>
      <w:r>
        <w:rPr/>
        <w:t>A</w:t>
      </w:r>
      <w:r>
        <w:rPr>
          <w:b/>
        </w:rPr>
        <w:t>i nghe Lời Ta và tin Đấng đã sai Ta thì được Sự sống Đời đời.”</w:t>
      </w:r>
      <w:r>
        <w:rPr/>
        <w:t xml:space="preserve"> Anh em hiểu không? Nhưng anh em sẽ phân cách (separate) người nầy với người khác: Sự phân cách (separation).</w:t>
      </w:r>
    </w:p>
    <w:p>
      <w:pPr>
        <w:pStyle w:val="Normal"/>
        <w:snapToGrid w:val="false"/>
        <w:spacing w:before="0" w:after="80"/>
        <w:jc w:val="both"/>
        <w:rPr/>
      </w:pPr>
      <w:r>
        <w:rPr/>
        <w:tab/>
        <w:t>Cô ấy cứ làm buồn linh hồn đó... Cuối cùng nó bắt đầu phân rẽ khỏi cô ta và bỏ đi. Sau một thời gian cô bắt đầu đến một chỗ mà một gã trẻ tuổi dọn đến ở gần, một người đàn ông đã có vợ, bắt đầu có nhiều tình bạn với gã đẹp trai, láu lỉnh nầy, và họ đã đi đến chỗ... Anh ta tình cờ làm quen với cô ta và chiếm được lòng cô gái, cuối cùng điều đó kết thúc bằng việc hôn tạm biệt ban đêm ở cổng sau. Sau một thời gian ngắn, cô ta bỏ chồng, còn anh ta bỏ vợ, và họ cưới nhau, mà trái với Lời Đức Chúa Trời. Nhưng linh hồn đó không tin, cuối cùng nó hoàn toàn di chuyển ra khỏi Đức Chúa Trời (Thấy không?), bỏ đi khỏi nó. Cô ta đang hành động bằng lý trí. Cô vẫn chơi đàn pi-a-nô trong Hội thánh; Cô là một thuộc viên tốt, thật tốt như bất cứ ai khác.</w:t>
      </w:r>
    </w:p>
    <w:p>
      <w:pPr>
        <w:pStyle w:val="Normal"/>
        <w:snapToGrid w:val="false"/>
        <w:spacing w:before="0" w:after="80"/>
        <w:jc w:val="both"/>
        <w:rPr/>
      </w:pPr>
      <w:r>
        <w:rPr/>
        <w:tab/>
        <w:t>Cô dời đến một hàng xóm khác với người đàn ông nầy và vẫn tiếp tục đi vào Nhà thờ, mang theo thơ gởi gắm (letter) của mình đến Nhà thờ khác. Rồi anh em biết việc trước tiên, người phụ nữ nầy cuối cùng, sau đó... Ồ, nếu người đàn ông đó, và bất cứ người phụ nữ nào hay đàn ông nào cũng biết điều đó, nếu người bạn đồng hành sẽ không trung thành với người bạn đồng hành của mình, người đàn ông đó sẽ không trung thành hoặc cô ta sẽ không trung thực với bạn. Vì thế anh ta đã lấy một phụ nữ khác. Vậy cô ta lại bị lấy mất, và chạy quanh, và cuối cùng kết thúc với một người chồng không có hôn lễ.</w:t>
      </w:r>
    </w:p>
    <w:p>
      <w:pPr>
        <w:pStyle w:val="Normal"/>
        <w:snapToGrid w:val="false"/>
        <w:jc w:val="both"/>
        <w:rPr/>
      </w:pPr>
      <w:r>
        <w:rPr>
          <w:vertAlign w:val="superscript"/>
        </w:rPr>
        <w:t>E-29</w:t>
      </w:r>
      <w:r>
        <w:rPr/>
        <w:tab/>
        <w:t>Cuối cùng điều đó đã bắt lấy cô ta. Cô ấy bắt đầu đau nhức trong vùng dưới. Và khi cô đi Bác sĩ, đó là khối u ác tính đã phát triển. Bác sĩ nói, “Chuẩn bị cho cái chết, vì nó đang đến.”</w:t>
      </w:r>
    </w:p>
    <w:p>
      <w:pPr>
        <w:pStyle w:val="Normal"/>
        <w:snapToGrid w:val="false"/>
        <w:jc w:val="both"/>
        <w:rPr/>
      </w:pPr>
      <w:r>
        <w:rPr/>
        <w:tab/>
        <w:t>Một vị Mục sư, là một trong những người bạn của tôi, đã đi đến với cô ấy nói chuyện về linh hồn cô ta với cô. Thế nào, cô ấy làm ra vẻ hiểu biết với anh ấy, hút hết điếu nầy đến điếu khác, nói rằng, “Tôi không hề cho mời anh đến, và tôi thật tốt giống như anh.” Vậy thì, chính thái độ đó đã chứng tỏ cô ta là gì. Cô ấy nói, “Tôi thuộc về Giáo hội. Tôi đã được lớn lên trong Giáo hội.”</w:t>
      </w:r>
    </w:p>
    <w:p>
      <w:pPr>
        <w:pStyle w:val="Normal"/>
        <w:snapToGrid w:val="false"/>
        <w:jc w:val="both"/>
        <w:rPr/>
      </w:pPr>
      <w:r>
        <w:rPr/>
        <w:tab/>
        <w:t>Anh ấy nói, “Nghe nầy, tôi thuộc cùng một giáo phái với cô phải không? Tôi biết rằng Giáo hội chúng ta không dạy điều đó, mà cô...” Cô phải được tái sanh trước khi...” Anh nói, “Còn người đàn ông đó thế nào?”</w:t>
      </w:r>
    </w:p>
    <w:p>
      <w:pPr>
        <w:pStyle w:val="Normal"/>
        <w:snapToGrid w:val="false"/>
        <w:jc w:val="both"/>
        <w:rPr/>
      </w:pPr>
      <w:r>
        <w:rPr/>
        <w:tab/>
        <w:t>Cô ấy nói, “Anh đi ra cửa đi. Nếu cần anh, thì tôi chắc đã mời đến.”</w:t>
      </w:r>
    </w:p>
    <w:p>
      <w:pPr>
        <w:pStyle w:val="Normal"/>
        <w:snapToGrid w:val="false"/>
        <w:spacing w:before="0" w:after="80"/>
        <w:jc w:val="both"/>
        <w:rPr/>
      </w:pPr>
      <w:r>
        <w:rPr/>
        <w:tab/>
        <w:t>Anh nói, “Tôi đã làm những gì tôi có thể làm.</w:t>
      </w:r>
    </w:p>
    <w:p>
      <w:pPr>
        <w:pStyle w:val="Normal"/>
        <w:snapToGrid w:val="false"/>
        <w:spacing w:before="0" w:after="80"/>
        <w:jc w:val="both"/>
        <w:rPr/>
      </w:pPr>
      <w:r>
        <w:rPr>
          <w:vertAlign w:val="superscript"/>
        </w:rPr>
        <w:t>E-30</w:t>
      </w:r>
      <w:r>
        <w:rPr/>
        <w:tab/>
        <w:t>Sau đó trong sự nói chuyện với Thầy truyền đạo đó, tôi đã nói, “Cứ trông chừng cô ta.” Bây giờ, anh ấy đã cố gắng để làm cho cô ấy chuẩn bị để tôi có thể đi đến cầu nguyện cho cô. Và tôi tin người đàn bà đó sẽ được chữa lành. Tôi nói, “Hãy xem cô ấy lúc ở cùng đường. Đó là cách duy nhất. Bởi vì cô ta chỉ phạm tội đó và đi đến chỗ lý luận thay vì lắng nghe linh hồn mình. Nhưng linh hồn đó sẽ bắt lấy cô ngày nào đó.”</w:t>
      </w:r>
    </w:p>
    <w:p>
      <w:pPr>
        <w:pStyle w:val="Normal"/>
        <w:snapToGrid w:val="false"/>
        <w:spacing w:before="0" w:after="80"/>
        <w:jc w:val="both"/>
        <w:rPr/>
      </w:pPr>
      <w:r>
        <w:rPr/>
        <w:tab/>
        <w:t>Tuy nhiên, đến lúc cô ấy chết, Mục sư ủng hộ cô, nhiều người trong phòng và mọi thứ thật sự bình thường hết sức, đã nghĩ cô ấy tốt lắm, tuyệt đối tin rằng cô không việc gì... Và khi đến lúc cô chết, khi... Những khả năng đặc biệt tâm thần được hoạt động bởi huyết và những dây thần kinh, ở trong não, sẽ tàn lụi ở cái chết của các bạn. Những khả năng đặc biệt của tâm thần và lý trí anh em sẽ qua đi, bởi vì lý trí (reasonings) không thể đến trong sự Hiện diện của Đức Chúa Trời. Nó có thể lý luận với Đức Chúa Trời. Chính là linh hồn sống.</w:t>
      </w:r>
    </w:p>
    <w:p>
      <w:pPr>
        <w:pStyle w:val="Normal"/>
        <w:snapToGrid w:val="false"/>
        <w:jc w:val="both"/>
        <w:rPr/>
      </w:pPr>
      <w:r>
        <w:rPr/>
        <w:tab/>
        <w:t>Và bây giờ, khi... cô ấy... Huyết đã ngừng đi qua các tế bào não, và những dây thần kinh ngừng hoạt động, trí nhớ của cô ấy -- lý lẽ của cô ấy bắt đầu bị ném đi. Rồi điều gì đã xảy ra? Linh hồn đó mà cô đã làm buồn bỏ đi, đã bị chết với cô ấy suốt những năm nầy, bắt đầu đến gần cô, và cô la lên, “Chúa ôi, tôi bị hư mất.”</w:t>
      </w:r>
    </w:p>
    <w:p>
      <w:pPr>
        <w:pStyle w:val="Normal"/>
        <w:snapToGrid w:val="false"/>
        <w:jc w:val="both"/>
        <w:rPr/>
      </w:pPr>
      <w:r>
        <w:rPr/>
        <w:tab/>
        <w:t>Mục sư đã nói, “Nào, nào, con yêu quí.”</w:t>
      </w:r>
    </w:p>
    <w:p>
      <w:pPr>
        <w:pStyle w:val="Normal"/>
        <w:snapToGrid w:val="false"/>
        <w:jc w:val="both"/>
        <w:rPr/>
      </w:pPr>
      <w:r>
        <w:rPr/>
        <w:tab/>
        <w:t>Cô nói, “Tôi bị hư mất.”</w:t>
      </w:r>
    </w:p>
    <w:p>
      <w:pPr>
        <w:pStyle w:val="Normal"/>
        <w:snapToGrid w:val="false"/>
        <w:spacing w:before="0" w:after="80"/>
        <w:jc w:val="both"/>
        <w:rPr/>
      </w:pPr>
      <w:r>
        <w:rPr/>
        <w:tab/>
        <w:t>Bác sĩ chạy đến nói, “Cô ta đang bắt đầu cuồng loạn.” và chích cho cô một mũi hypo. Và cô ấy -- vẫn la hét.. Và ông ta chích cho cô một mũi khác cho đến khi cuối cùng sự chết nầy ở trên môi cô,” “Tôi bị -- tôi bị hư mất! Tôi bị lạc!...?...” Một mũi hy-po đã làm ngừng hẳn lời làm chứng. Nó đã niêm phong đôi môi cô với những đôi tai chết kia. Nhưng linh hồn đó đã nhận biết, rằng đã bị làm buồn lòng bỏ đi, nó sẽ ám ảnh cô bao lâu còn có sự vĩnh cửu.</w:t>
      </w:r>
    </w:p>
    <w:p>
      <w:pPr>
        <w:pStyle w:val="Normal"/>
        <w:snapToGrid w:val="false"/>
        <w:spacing w:before="0" w:after="80"/>
        <w:jc w:val="both"/>
        <w:rPr/>
      </w:pPr>
      <w:r>
        <w:rPr>
          <w:vertAlign w:val="superscript"/>
        </w:rPr>
        <w:t>E-31</w:t>
      </w:r>
      <w:r>
        <w:rPr/>
        <w:tab/>
        <w:t xml:space="preserve">Vì thế nên nhớ, đừng hành động bằng lý trí. Anh chị em tin chắc rằng mình đúng. Và đó là cách làm điều ấy, và đó là tin nhận Đức Chúa Jêsus Christ và được tái sanh bằng Thánh Linh của Đức Chúa Trời, khi toàn thể linh hồn của anh chị em làm chứng Lời Đức Chúa Trời là đúng. Và hãy ở lại với nó và tin mọi Lời, bởi vì linh của anh chị em làm chứng với Thánh Linh Ngài lúc ấy. Và sự việc... Nếu... Nó đây nầy, hãy nhận lấy. </w:t>
      </w:r>
      <w:r>
        <w:rPr>
          <w:b/>
        </w:rPr>
        <w:t xml:space="preserve">“Nếu ai yêu </w:t>
      </w:r>
      <w:r>
        <w:rPr>
          <w:rStyle w:val="Em"/>
          <w:b/>
        </w:rPr>
        <w:t>thế gian</w:t>
      </w:r>
      <w:r>
        <w:rPr>
          <w:b/>
        </w:rPr>
        <w:t>, thì sự kính mến Đức Chúa Cha chẳng ở trong người ấy.”</w:t>
      </w:r>
      <w:r>
        <w:rPr/>
        <w:t xml:space="preserve"> Kinh thánh nói. Và bây giờ, điều đó không nói về những tín hữu Giáo hội Lu-the hay Giáo hội Anh em Plymouth (Plymouth Brethren). Tôi đang nói về những tin đồ Giáo hội Thánh Khiết, Ngũ Tuần và những người còn lại. Đúng thế.</w:t>
      </w:r>
    </w:p>
    <w:p>
      <w:pPr>
        <w:pStyle w:val="Normal"/>
        <w:snapToGrid w:val="false"/>
        <w:spacing w:before="0" w:after="80"/>
        <w:jc w:val="both"/>
        <w:rPr/>
      </w:pPr>
      <w:r>
        <w:rPr>
          <w:vertAlign w:val="superscript"/>
        </w:rPr>
        <w:t>E-32</w:t>
      </w:r>
      <w:r>
        <w:rPr/>
        <w:tab/>
        <w:t xml:space="preserve">Để ý điều đó. Ê-li, ông biết mình đang đứng ở đâu trước Đức Chúa Trời; Do đó, ông không sợ. Và khi ông đã sẵn sàng đi, ông đã đặt tấm chăn của mình, hay áo dài trên Ê-li-sê... Ê-li-sê đã cắt đứt (cut loose) mọi đường ranh giới, mọi thứ, và giết con bò, thiêu của lễ và phân rẽ khỏi mọi thứ để đi theo Đức Chúa Trời. </w:t>
      </w:r>
    </w:p>
    <w:p>
      <w:pPr>
        <w:pStyle w:val="Normal"/>
        <w:snapToGrid w:val="false"/>
        <w:spacing w:before="0" w:after="80"/>
        <w:jc w:val="both"/>
        <w:rPr/>
      </w:pPr>
      <w:r>
        <w:rPr/>
        <w:tab/>
        <w:t>Đó là cách chúng ta phải làm điều đó. Đó là con đường đúng duy nhất có ở đó để đến với Đức Chúa Jêsus Christ. Hoàn toàn đúng.</w:t>
      </w:r>
    </w:p>
    <w:p>
      <w:pPr>
        <w:pStyle w:val="Normal"/>
        <w:snapToGrid w:val="false"/>
        <w:spacing w:before="0" w:after="80"/>
        <w:jc w:val="both"/>
        <w:rPr/>
      </w:pPr>
      <w:r>
        <w:rPr/>
        <w:tab/>
        <w:t>Hãy đốt sạch mọi thứ đằng sau anh em. Hãy thả lỏng mọi thứ. Nếu bạn cùng cộng tác của anh em, hay đúng hơn là đoàn thể của anh em, đang đưa anh em vào những phòng có hồ bơi, hay mang anh em những những chỗ nhậu nhẹt, dẫn anh em đi vào những sòng bài, hay tất cả những nơi khác, hãy cắt đứt mọi thứ khi anh em đến với Đấng Christ. Hãy tống khứ từng chút xíu của điều đó. Hãy đến với Ngài với đôi tay thánh khiết giơ lên, nói rằng, “Đức Chúa Trời ôi, xin thương xót một tội nhân như tôi.” Cho dù anh em thuộc về Giáo hội lâu chừng nào, điều đó chẳng liên quan gì với nó. Rất nhiều điều độc ác đang xảy đến với dân sự ngày nay, và họ đang đi ra trong hình dáng đó, bởi vì họ đã tin cậy vào Giáo hội thay vì Đấng Christ.</w:t>
      </w:r>
    </w:p>
    <w:p>
      <w:pPr>
        <w:pStyle w:val="Normal"/>
        <w:snapToGrid w:val="false"/>
        <w:jc w:val="both"/>
        <w:rPr/>
      </w:pPr>
      <w:r>
        <w:rPr>
          <w:vertAlign w:val="superscript"/>
        </w:rPr>
        <w:t>E-33</w:t>
      </w:r>
      <w:r>
        <w:rPr/>
        <w:tab/>
        <w:t xml:space="preserve">Để ý. Thế thì việc tiếp theo xảy đến để cho thấy rằng chúng là hình bóng và tiền thân của hình bóng, Ê-li trở lại khi ông gặp gỡ Ê-li-sê, ông đã nói ông sẽ đi đến nơi khác, tới Ghinh-ganh. Ê-li-sê nói, </w:t>
      </w:r>
      <w:r>
        <w:rPr>
          <w:b/>
        </w:rPr>
        <w:t>“Ồ, Tôi chỉ Đức Giê-hô-va Hằng Sống và chỉ mạng sống Thầy mà thề rằng, tôi chẳng hề lìa khỏi Thầy.”</w:t>
      </w:r>
      <w:r>
        <w:rPr/>
        <w:t xml:space="preserve"> Tại sao? Ông đã cắt bỏ (cut loose) mọi thứ. Ông chỉ có một điều để đi theo: Đó là Đức Chúa Trời. Tôi không thể trở về với công việc của tôi. Tôi đã làm việc đốt sạch điều đó. Tôi đã hôn giã từ cha mẹ lần cuối trên đất nầy. Vì thế tôi sẽ đi với ông.” Đó là cách nhiều người làm khi anh em cắt bỏ mọi hàng lối. Đúng thế. Ồ, ông đã nói, “Tôi sẽ đi học tại Trường Tiên tri.”</w:t>
      </w:r>
    </w:p>
    <w:p>
      <w:pPr>
        <w:pStyle w:val="Normal"/>
        <w:snapToGrid w:val="false"/>
        <w:jc w:val="both"/>
        <w:rPr/>
      </w:pPr>
      <w:r>
        <w:rPr/>
        <w:tab/>
        <w:t>Ông nói, “Tôi sẽ đi với ông.”</w:t>
      </w:r>
    </w:p>
    <w:p>
      <w:pPr>
        <w:pStyle w:val="Normal"/>
        <w:snapToGrid w:val="false"/>
        <w:jc w:val="both"/>
        <w:rPr/>
      </w:pPr>
      <w:r>
        <w:rPr/>
        <w:tab/>
        <w:t>“Ngươi hãy đợi ở đây.”</w:t>
      </w:r>
    </w:p>
    <w:p>
      <w:pPr>
        <w:pStyle w:val="Normal"/>
        <w:snapToGrid w:val="false"/>
        <w:jc w:val="both"/>
        <w:rPr/>
      </w:pPr>
      <w:r>
        <w:rPr/>
        <w:tab/>
      </w:r>
      <w:r>
        <w:rPr>
          <w:b/>
        </w:rPr>
        <w:t>“Tôi chỉ mạng sống Thầy mà thề rằng, tôi chẳng hề lìa khỏi Thầy.”</w:t>
      </w:r>
      <w:r>
        <w:rPr/>
        <w:t xml:space="preserve"> Khi ông đi học về trường của các đấng Tiên tri, giai đoạn thứ 2 của cuộc hành trình. Lúc ấy ông tiếp tục đi tới sông Giô-đanh. Ê-li nói, “Hãy ở lại đây trong khi ta đi đến Giô-đanh.”</w:t>
      </w:r>
    </w:p>
    <w:p>
      <w:pPr>
        <w:pStyle w:val="Normal"/>
        <w:snapToGrid w:val="false"/>
        <w:jc w:val="both"/>
        <w:rPr/>
      </w:pPr>
      <w:r>
        <w:rPr/>
        <w:tab/>
        <w:t xml:space="preserve">Ê-li-sê nói, </w:t>
      </w:r>
      <w:r>
        <w:rPr>
          <w:b/>
        </w:rPr>
        <w:t xml:space="preserve">“Tôi chỉ Đức Giê-hô-va Hằng Sống mà thề rằng, tôi chẳng hề lìa khỏi Thầy.” </w:t>
      </w:r>
      <w:r>
        <w:rPr/>
        <w:t>Một hình bóng của Hội thánh thật đi theo Đức Chúa Jêsus Christ.</w:t>
      </w:r>
    </w:p>
    <w:p>
      <w:pPr>
        <w:pStyle w:val="Normal"/>
        <w:snapToGrid w:val="false"/>
        <w:jc w:val="both"/>
        <w:rPr/>
      </w:pPr>
      <w:r>
        <w:rPr>
          <w:vertAlign w:val="superscript"/>
        </w:rPr>
        <w:t>E-34</w:t>
      </w:r>
      <w:r>
        <w:rPr/>
        <w:tab/>
        <w:t xml:space="preserve">Khi họ đi qua sông Giô-đanh, có nghĩa là... Sông Giô-đanh luôn luôn là dấu hiệu của sự chết. Và khi họ băng qua sông Giô-đanh. Ê-li đã quay lại hỏi, “Ngươi muốn ta làm điều gì cho ngươi?” </w:t>
      </w:r>
    </w:p>
    <w:p>
      <w:pPr>
        <w:pStyle w:val="Normal"/>
        <w:snapToGrid w:val="false"/>
        <w:jc w:val="both"/>
        <w:rPr/>
      </w:pPr>
      <w:r>
        <w:rPr/>
        <w:tab/>
        <w:t>Ê-li-sê thưa rằng, “</w:t>
      </w:r>
      <w:r>
        <w:rPr>
          <w:b/>
        </w:rPr>
        <w:t>Nguyền xin Thần của Thầy cảm động tôi gấp bội phần.”</w:t>
      </w:r>
    </w:p>
    <w:p>
      <w:pPr>
        <w:pStyle w:val="Normal"/>
        <w:snapToGrid w:val="false"/>
        <w:spacing w:before="0" w:after="80"/>
        <w:jc w:val="both"/>
        <w:rPr/>
      </w:pPr>
      <w:r>
        <w:rPr/>
        <w:tab/>
        <w:t>Ê-li nói với người rằng, “Ngươi cầu xin một sự khó.” Đức Chúa Trời muốn chúng ta cầu xin những điều to lớn. Ô, Chúa ôi, Ngài - Ngài không cạn hết những phước hạnh ở trên đó. Anh em không thể cầu xin quá nhiều. Anh em có thể hình dung một con cá nhỏ dài khoảng chừng đó, ra ngoài giữa đại dương nói rằng, “Tốt hơn là mình không nên uống nhiều nước, bởi vì nó có thể khô cạn.” Ồ, điều đó thật vô lý hết sức, hay rất hợp lý hơn là nghĩ rằng những ơn phước của Đức Chúa Trời chắc hẳn từng bị cạn kiệt với kẻ tin. Cả Thiên đàng đều thuộc về anh chị em.</w:t>
      </w:r>
    </w:p>
    <w:p>
      <w:pPr>
        <w:pStyle w:val="Normal"/>
        <w:snapToGrid w:val="false"/>
        <w:spacing w:before="0" w:after="80"/>
        <w:jc w:val="both"/>
        <w:rPr/>
      </w:pPr>
      <w:r>
        <w:rPr>
          <w:vertAlign w:val="superscript"/>
        </w:rPr>
        <w:t>E-35</w:t>
      </w:r>
      <w:r>
        <w:rPr/>
        <w:tab/>
        <w:t xml:space="preserve">Lúc đó khi ông xin bội phần, người nói, “Ngươi cầu xin một điều khó. Song nếu ngươi thấy ta lúc ta được cất lên khỏi ngươi, ắt sẽ được như lời.” Và khi người được cất lên, Ê-li-sê cứ nhìn chăm vào người, và chiếc áo tơi của người rơi xuống, và Linh bội phần giáng trên ông. Để ý. Thế thì khi linh bội phần đến, ông đã đi và làm công việc gấp đôi. Và đó là một hình bóng về Đức Chúa Jêsus Christ. Ngài phán, </w:t>
      </w:r>
      <w:r>
        <w:rPr>
          <w:b/>
        </w:rPr>
        <w:t>“Kẻ nào tin Ta, cũng sẽ làm việc Ta làm; Lại cũng làm nhiều việc lớn hơn nữa, vì Ta đi về cùng Cha.”</w:t>
      </w:r>
    </w:p>
    <w:p>
      <w:pPr>
        <w:pStyle w:val="Normal"/>
        <w:snapToGrid w:val="false"/>
        <w:spacing w:before="0" w:after="80"/>
        <w:jc w:val="both"/>
        <w:rPr/>
      </w:pPr>
      <w:r>
        <w:rPr/>
        <w:tab/>
        <w:t xml:space="preserve">Và trên một... Họ - họ đã thấy khi người được cất lên và chờ đợi ở đó trong cùng một thành phố cho đến khi Lời Hứa đến, và Đức Thánh Linh, mà đã xức dầu cho Chúa Jêsus, đến lại trên Hội thánh bội phần. vì thế nếu linh hồn anh em. Vì thế linh hồn của anh em được khuấy động và những suy luận của anh em bị ném đi, không điều gì là không thể làm được với Đức Chúa Trời Hằng Sống và chân thật. </w:t>
      </w:r>
      <w:r>
        <w:rPr>
          <w:b/>
        </w:rPr>
        <w:t>“Kẻ nào tin thì mọi việc đều được cả.”</w:t>
      </w:r>
    </w:p>
    <w:p>
      <w:pPr>
        <w:pStyle w:val="Normal"/>
        <w:snapToGrid w:val="false"/>
        <w:spacing w:before="0" w:after="80"/>
        <w:jc w:val="both"/>
        <w:rPr/>
      </w:pPr>
      <w:r>
        <w:rPr>
          <w:vertAlign w:val="superscript"/>
        </w:rPr>
        <w:t>E-36</w:t>
      </w:r>
      <w:r>
        <w:rPr/>
        <w:tab/>
        <w:t>Ê-li, không ngạc nhiên ông đã được xức dầu... Và một việc rất nổi bật, nhiều người biết nó khi anh em được xức dầu bằng Đức Thánh Linh. Chúng có thể đi vào trong lòng họ, hay trong -- lý trí họ, nói, “Ồ, đấy, cái gã đó bị điên. Ồ, tôi - tôi...” Nhưng tận trong đáy lòng họ thì họ ngưỡng mộ anh em (Đúng thế.), tận trong đáy lòng của họ.</w:t>
      </w:r>
    </w:p>
    <w:p>
      <w:pPr>
        <w:pStyle w:val="Normal"/>
        <w:snapToGrid w:val="false"/>
        <w:spacing w:before="0" w:after="80"/>
        <w:jc w:val="both"/>
        <w:rPr/>
      </w:pPr>
      <w:r>
        <w:rPr/>
        <w:tab/>
        <w:t>Họ có thể làm ồn ào với anh em, bởi vì họ đang cố gắng tranh cãi với những suy luận của mình; Nhưng tận đáy lòng họ khâm phục, trừ phi linh hồn họ quá chai lì đến nỗi không có gì ngoài những lý lẽ. Vì nếu anh em là Cơ-đốc nhân thật, đang sống một đời sống chân chính, và Lời của Đức Chúa Trời Hằng Sống ở với anh em, mọi người sẽ khâm phục điều đó, nếu linh hồn anh em vẫn ở trong sự đụng chạm với Đức Chúa Trời. A-men! Đó là lý do tôi nghĩ sự làm ồn lên về những giáo phái thì không cần thiết. Chắc chắn vậy.</w:t>
      </w:r>
    </w:p>
    <w:p>
      <w:pPr>
        <w:pStyle w:val="Normal"/>
        <w:snapToGrid w:val="false"/>
        <w:spacing w:before="0" w:after="80"/>
        <w:jc w:val="both"/>
        <w:rPr/>
      </w:pPr>
      <w:r>
        <w:rPr>
          <w:vertAlign w:val="superscript"/>
        </w:rPr>
        <w:t>E-37</w:t>
      </w:r>
      <w:r>
        <w:rPr/>
        <w:tab/>
        <w:t xml:space="preserve">Để ý. Có một người đàn bà Su-nem, không phải người Y-sơ-ra-ên, một người đàn bà Su-nem. Và nàng là một phụ nữ quan trọng, bởi vì nàng tin rằng có một Đức Chúa Trời Hằng Sống và chân thật. Nàng tin rằng Ê-li [Ê-li-sê] đại diện cho Ngài. Nàng đã nghe về những phép lạ của Ê-li [Ê-li-sê]. Nàng biết những điều mà người đã làm. Nàng đã nghe những người khác làm chứng. </w:t>
      </w:r>
      <w:r>
        <w:rPr>
          <w:b/>
        </w:rPr>
        <w:t>“Đức tin đến bởi người ta nghe.”</w:t>
      </w:r>
    </w:p>
    <w:p>
      <w:pPr>
        <w:pStyle w:val="Normal"/>
        <w:snapToGrid w:val="false"/>
        <w:spacing w:before="0" w:after="80"/>
        <w:jc w:val="both"/>
        <w:rPr/>
      </w:pPr>
      <w:r>
        <w:rPr/>
        <w:tab/>
        <w:t>Điều Hội thánh chểnh mảng ngày hôm nay là làm chứng về Chúa Jêsus quyền năng vĩ đại của chúng ta. Chúng ta cố giới hạn Ngài, cố gắng để nói, “Ồ, Ngài đã có và đã qua lâu rồi.” Nhưng ngày hôm nay Ngài không hề thay đổi hơn Ngài đã có lúc ấy. Và Hội thánh, những ai đã có khải tượng về điều nầy và biết nó không nên sao lãng bất cứ lúc nào, nhưng đang nói khắp nơi họ hoạt động “Chúa Jêsus sống và thống trị,” đó là...</w:t>
      </w:r>
    </w:p>
    <w:p>
      <w:pPr>
        <w:pStyle w:val="Normal"/>
        <w:snapToGrid w:val="false"/>
        <w:spacing w:before="0" w:after="80"/>
        <w:jc w:val="both"/>
        <w:rPr/>
      </w:pPr>
      <w:r>
        <w:rPr>
          <w:vertAlign w:val="superscript"/>
        </w:rPr>
        <w:t>E-38</w:t>
      </w:r>
      <w:r>
        <w:rPr/>
        <w:tab/>
        <w:t>Người đàn bà đó, đã nhận biết Ê-li là đầy tớ của Đức Chúa Trời. Khi họ đến gần con đường đó nàng luôn luôn cố gắng làm cho người hài lòng, cố gắng tử tế với người.</w:t>
      </w:r>
    </w:p>
    <w:p>
      <w:pPr>
        <w:pStyle w:val="Normal"/>
        <w:snapToGrid w:val="false"/>
        <w:spacing w:before="0" w:after="80"/>
        <w:jc w:val="both"/>
        <w:rPr/>
      </w:pPr>
      <w:r>
        <w:rPr/>
        <w:tab/>
        <w:t xml:space="preserve">Nếu có điều nào chúng ta nên làm, là sống tử tế với nhau. Khi các bạn thấy một anh em hay chị em phạm lỗi, đừng - đừng bao giờ hé môi cho người nào. Giữ kín điều điều đó và cầu nguyện cho người đó. Hãy tử tế với họ. Và nếu Thánh Linh của Đức Chúa Trời ở trong anh em, thế thì anh em sẽ sống tử tế với nhau. Chúa Jêsus Phán, </w:t>
      </w:r>
      <w:r>
        <w:rPr>
          <w:b/>
        </w:rPr>
        <w:t>“Con đến để làm theo ý muốn Cha</w:t>
      </w:r>
      <w:r>
        <w:rPr/>
        <w:t xml:space="preserve">, </w:t>
      </w:r>
      <w:r>
        <w:rPr>
          <w:b/>
        </w:rPr>
        <w:t>Cha ôi.”</w:t>
      </w:r>
    </w:p>
    <w:p>
      <w:pPr>
        <w:pStyle w:val="Normal"/>
        <w:snapToGrid w:val="false"/>
        <w:spacing w:before="0" w:after="80"/>
        <w:jc w:val="both"/>
        <w:rPr/>
      </w:pPr>
      <w:r>
        <w:rPr/>
        <w:tab/>
        <w:t>Chúng ta gần như là công việc của Thầy như Ngài gần như là công việc của Cha. Đồng một Thánh Linh mà Ngài phải bắt đầu những công tác của Cha và để làm xong sự cứu chuộc, làm nên một con đường để chúng ta có thể thực hiện Sứ điệp, nếu Thánh Linh đó ở trong anh em, anh em sẽ có thái độ giống như vậy với dân sự: Cố gắng làm điều gì anh em có thể để giúp đỡ họ, cho dù họ là ai hay họ ở đâu. Anh chị em sẽ cố gắng giúp đỡ mọi người. A-men! Điều đó hầu như nặng nề, song đó là sự thật. Điều đó đúng. Nó... Đúng hơn là, thưa các bạn, đã đến lúc chúng ta đang đến gần thời tận cùng (the end). Điều gì đó phải được làm xong.</w:t>
      </w:r>
    </w:p>
    <w:p>
      <w:pPr>
        <w:pStyle w:val="Normal"/>
        <w:snapToGrid w:val="false"/>
        <w:spacing w:before="0" w:after="80"/>
        <w:jc w:val="both"/>
        <w:rPr/>
      </w:pPr>
      <w:r>
        <w:rPr/>
        <w:tab/>
        <w:t>Để ý. Chúng ta phải có đức tin được cất lên ngay lập tức lúc nầy. Tôi tin điều đó. Sau tối mai tôi muốn các bạn tranh luận về điều đó khi tôi nói về sự đến lần thứ 2 và thấy kỹ càng anh em suy nghĩ nó là gì.</w:t>
      </w:r>
    </w:p>
    <w:p>
      <w:pPr>
        <w:pStyle w:val="Normal"/>
        <w:snapToGrid w:val="false"/>
        <w:spacing w:before="0" w:after="80"/>
        <w:jc w:val="both"/>
        <w:rPr/>
      </w:pPr>
      <w:r>
        <w:rPr>
          <w:vertAlign w:val="superscript"/>
        </w:rPr>
        <w:t>E-39</w:t>
      </w:r>
      <w:r>
        <w:rPr/>
        <w:tab/>
        <w:t>Bây giờ, để ý điều nầy. Như người đàn bà Su-nem nầy, nàng đã nói với chồng mình, “Anh biết có một người Thánh đi ngang qua đây thăm chúng ta. Và chúng ta hãy, tôi cầu xin anh, hãy xây chỉ một cái phòng nhỏ bên cạnh nhà cho người. Nói cách khác, chúng ta muốn được gần gũi thật sự với người khi người ở trong nơi lân cận chúng ta. Chúng ta biết người là người Giu-đa, còn chúng ta là Dân Ngoại. Tuy nhiên người là một ngưới thánh, và chúng ta nhận biết người là cách đó. Chúng ta tin người là một người chân thật. Vì vậy, chúng ta có đủ tiền để làm điều đó, vậy chúng ta hãy xây ngay một phòng nhỏ bên cạnh nhà chúng ta, và để những vật dụng nhỏ ở đó, một cái giường nhỏ, khi người đi qua... Một một ít nước, bình đựng nước, vân vân, người có thể làm tươi mới lại chính mình, và nằm xuống nghỉ ngơi.” Đức Chúa Trời biết trước mọi việc và chuẩn bị cho điều đó như thế nào... A-men!</w:t>
      </w:r>
    </w:p>
    <w:p>
      <w:pPr>
        <w:pStyle w:val="Normal"/>
        <w:snapToGrid w:val="false"/>
        <w:spacing w:before="0" w:after="80"/>
        <w:jc w:val="both"/>
        <w:rPr/>
      </w:pPr>
      <w:r>
        <w:rPr/>
        <w:tab/>
        <w:t>Đức Chúa Trời biết mọi sự. Ngài có quyền tuyệt đối. Ngài có mặt ở khắp nơi. Ngài thông hiểu mọi sự. Ngài biết mội việc khắp thế gian... Trước khi có một ngôi sao trên các từng trời, trước khi từng có một ánh sáng trong bầu trời, Đức Chúa Trời đã biết mọi đấng Tiên tri từng sống và mọi việc mà những người đàn ông đàn bà sẽ làm. Ngài là vô hạn. Ngài cảnh báo dân sự Ngài để nhận được những điều nầy sẵn sàng giống như sự hủy diệt thời đại hồng thủy, giống như Ngài đang để dân sự Ngài sẵn sàng ngày hôm nay, giống như Ngài đã nhận người đàn bà kia rồi. Hãy theo dõi điều chiếc giường đó đã làm sau đấy. Ha-lê-lu-gia!</w:t>
      </w:r>
    </w:p>
    <w:p>
      <w:pPr>
        <w:pStyle w:val="Normal"/>
        <w:snapToGrid w:val="false"/>
        <w:spacing w:before="0" w:after="80"/>
        <w:jc w:val="both"/>
        <w:rPr/>
      </w:pPr>
      <w:r>
        <w:rPr>
          <w:vertAlign w:val="superscript"/>
        </w:rPr>
        <w:t>E-40</w:t>
      </w:r>
      <w:r>
        <w:rPr/>
        <w:tab/>
        <w:t>Để ý. Nàng đã xây chiếc giường bởi vì nàng đã có linh cảm (sự soi dẫn) để làm vậy. Khi Đức Chúa Trời ban cho anh em một khải tượng để làm điều gì, nếu đó là điều đúng cho anh em làm, hãy làm đi. Đừng đợi đến ngày mai. Hãy làm điều đó khi Đức Chúa Trời Phán bảo làm nó. Bà ấy có thể làm điều đó.</w:t>
      </w:r>
    </w:p>
    <w:p>
      <w:pPr>
        <w:pStyle w:val="Normal"/>
        <w:snapToGrid w:val="false"/>
        <w:spacing w:before="0" w:after="80"/>
        <w:jc w:val="both"/>
        <w:rPr/>
      </w:pPr>
      <w:r>
        <w:rPr/>
        <w:tab/>
        <w:t>Vậy thì, điều trước tiên, anh em thật sự không muốn là một kẻ cuồng tín. Nhưng nếu đó là theo như Lời, hãy làm nó. Nếu Đức Chúa Trời đang phán với anh em lúc nầy, hay định tối nay, hoặc ngày mai, hay bất cứ lúc nào trong đời sống anh em, anh em biết mình đã không sống nơi anh em nên sống, anh em biết mình đang tuyên xưng (professing) điều gì đó mà anh em thật sự không sở hữu trong linh hồn mình, và anh em đang trốn tránh điều đó khỏi Đức Chúa Trời... Và anh em sẽ cần phải có. Anh em nên sống trong một nơi mặt trời đang chiếu sáng nhiều hơn mỗi ngày với Đức Chúa Trời. Lúc đó hạ mình xuống với Đức Chúa Trời và cầu xin Ngài ban cho anh em điều đó, và Đức Chúa Trời sẽ làm nó. Vì chính sự soi dẫn dẫn dắt anh em đường lối đó, bởi vì điều đó sẽ là ý chỉ của Đức Chúa Trời.</w:t>
      </w:r>
    </w:p>
    <w:p>
      <w:pPr>
        <w:pStyle w:val="Normal"/>
        <w:snapToGrid w:val="false"/>
        <w:spacing w:before="0" w:after="80"/>
        <w:jc w:val="both"/>
        <w:rPr/>
      </w:pPr>
      <w:r>
        <w:rPr>
          <w:vertAlign w:val="superscript"/>
        </w:rPr>
        <w:t>E-41</w:t>
      </w:r>
      <w:r>
        <w:rPr/>
        <w:tab/>
        <w:t xml:space="preserve">Người đàn bà nhỏ bé nầy nói rằng, “Tôi tin.” Nói cách khác, nếu tôi có thể đặt nó như thế nầy... Điều nầy có lẽ kịch tính. “Phu quân ơi (Husband), đây là một người Thánh, và điều gì đó thật sự mách bảo em rằng em nên làm điều gì đó cho người. Vậy em định cầu xin anh; Anh là chồng và đứng đầu gia đình, vì thế em định hỏi ý anh nếu anh cho phép em sẽ gọi thợ mộc đến và chỉ xây một phòng nhỏ ở đó cho người Thánh nầy. Và dù thế nào đi nữa, phu quân ơi, em nghĩ chúng ta nên mua cho người một cái giường nhỏ, đặt nó vào phòng ấy. Lúc đó sẽ chẳng tốt hơn sao? Em thật sự cảm thấy được dẫn dắt để làm vậy.” </w:t>
      </w:r>
    </w:p>
    <w:p>
      <w:pPr>
        <w:pStyle w:val="Normal"/>
        <w:snapToGrid w:val="false"/>
        <w:spacing w:before="0" w:after="80"/>
        <w:jc w:val="both"/>
        <w:rPr/>
      </w:pPr>
      <w:r>
        <w:rPr/>
        <w:tab/>
        <w:t xml:space="preserve">Anh chị em có bao giờ có loại dẫn dắt đó không? Đức Chúa Trời dẫn dắt, đang thực hiện trong đường lối mầu nhiệm, những điều kỳ diệu để hoàn thành... Điều gì sẽ xảy ra nếu bà ấy đã không làm thế? Điều gì đã xảy ra nếu bà ấy đã thất bại? Ở đó có thể đã là một sự đen tối và bi kịch khủng khiếp. Nhưng bởi vì bà đã -- không lơ là và đã làm như Đức Chúa Trời điều khiến bà làm, ở đó đã có những phước hạnh và sự vui mừng. Phải không? Hãy làm như Đức Thánh Linh phán bảo, </w:t>
      </w:r>
      <w:r>
        <w:rPr>
          <w:b/>
        </w:rPr>
        <w:t>“Điều gì Thánh Linh bảo làm, hãy làm nhanh lên,”</w:t>
      </w:r>
      <w:r>
        <w:rPr/>
        <w:t xml:space="preserve"> Kinh thánh dạy vậy. A-men!</w:t>
      </w:r>
    </w:p>
    <w:p>
      <w:pPr>
        <w:pStyle w:val="Normal"/>
        <w:snapToGrid w:val="false"/>
        <w:spacing w:before="0" w:after="80"/>
        <w:jc w:val="both"/>
        <w:rPr/>
      </w:pPr>
      <w:r>
        <w:rPr>
          <w:vertAlign w:val="superscript"/>
        </w:rPr>
        <w:t>E-42</w:t>
      </w:r>
      <w:r>
        <w:rPr/>
        <w:tab/>
        <w:t>Hãy theo dõi người đàn bà ấy lúc nầy. Nàng đã xây một phòng nhỏ, đặt các thứ nhỏ bé vào trong đó, và mỗi lần Ê-li-sê đi qua, người sẽ có chỗ để ở lại. Vì thế ngày nọ Ê-li-sê đến. Nàng đang chuẩn bị cho ông, biết rằng ngày nào đó người sẽ đến.</w:t>
      </w:r>
    </w:p>
    <w:p>
      <w:pPr>
        <w:pStyle w:val="Normal"/>
        <w:snapToGrid w:val="false"/>
        <w:spacing w:before="0" w:after="80"/>
        <w:jc w:val="both"/>
        <w:rPr/>
      </w:pPr>
      <w:r>
        <w:rPr/>
        <w:tab/>
        <w:t>Việc giống như vậy sẽ xảy ra ngày nào đó cho những ai (Ở đây nầy.), những ai được chuẩn bị và chờ đợi Chúa đến. Ngài sẽ lại ngày nào đó, vì thế tốt hơn là anh chị em nên có một chỗ nhỏ bé ở trong đây. Làm cho nó sẵn sàng lúc nầy. Vì đó là điều duy nhất mà đang tiến hành với Ngài. Điều khác nầy -- nhà cửa chúng ta, gia đình chúng ta, đất đai chúng ta, sự khâm phục của nhiều người với chúng ta, xác thịt chúng ta, áo quần chúng ta, mọi thứ chúng ta sẽ bỏ xuống và để lại trên thế gian nầy. Nhưng chỉ điều nầy mà ở bên trong sẽ đi với Ngài. Hãy sẵn sàng điều đó; Chuẩn bị nó lúc nầy. Đừng để bị lừa dối.</w:t>
      </w:r>
    </w:p>
    <w:p>
      <w:pPr>
        <w:pStyle w:val="Normal"/>
        <w:snapToGrid w:val="false"/>
        <w:spacing w:before="0" w:after="80"/>
        <w:jc w:val="both"/>
        <w:rPr/>
      </w:pPr>
      <w:r>
        <w:rPr/>
        <w:tab/>
        <w:t>Tôi đã đứng bên cạnh nhiều người chết mặc dù họ tốt nhưng mà đã khám phá họ sai lúc cuối đời. Vì thế hãy nhận lấy lời cảnh báo trang trọng nầy trước khi Ngài đến đây. Hãy có một chỗ sẵn sàng cho Ngài.</w:t>
      </w:r>
    </w:p>
    <w:p>
      <w:pPr>
        <w:pStyle w:val="Normal"/>
        <w:snapToGrid w:val="false"/>
        <w:jc w:val="both"/>
        <w:rPr/>
      </w:pPr>
      <w:r>
        <w:rPr>
          <w:vertAlign w:val="superscript"/>
        </w:rPr>
        <w:t>E-43</w:t>
      </w:r>
      <w:r>
        <w:rPr/>
        <w:tab/>
        <w:t>Thế nên khi Ê-li-sê đến, người gác cổng nói, như anh em có thể tình cờ phải biết phong tục phương đông như họ làm, con người đó đã nói như thế nào, sẽ bước ra và nói, “Bây giờ, thưa Tiên tri Thánh của Đức Chúa Trời, có một chỗ chuẩn bị cho người ở đây mà bà chủ tôi đã chuẩn bị. Bà ấy cho tôi có quyền bảo người vào đó. Người sẽ thấy mọi thứ đang chờ người, và tôi sẽ đem đến một ít nước. Người có thể làm cho tươi tỉnh lại. Và ngay sau đó, người thợ nướng bánh, bếp trưởng, sẽ dọn bữa tối sẵn sàng tôi sẽ mang cho người ít thịt cừu nướng và một - một ít bánh mì để người có thể khỏe lại. Đó là sự nhân từ của bà chủ tôi.”</w:t>
      </w:r>
    </w:p>
    <w:p>
      <w:pPr>
        <w:pStyle w:val="Normal"/>
        <w:snapToGrid w:val="false"/>
        <w:spacing w:before="0" w:after="80"/>
        <w:jc w:val="both"/>
        <w:rPr/>
      </w:pPr>
      <w:r>
        <w:rPr/>
        <w:tab/>
        <w:t xml:space="preserve">Ồ, Ê-li-sê nói, “Ồ, điều đó thật tuyệt. Hãy nói với bà ấy ta cảm ơn.” Bà ấy hành động... Người đi lên, nhìn bên trong, và mọi thứ rất lịch sự và sạch sẽ. Đó là cách Chúa Jêsus muốn tìm thấy ở anh em khi Ngài đến: Được đánh bóng lên, không có chút gì của thế gian, nhưng với Phúc âm tinh sạch. Đừng tô trắng (whitewash) nhưng hãy rửa nó cho sạch (washes white). A-men! Hết thảy đều được tinh sạch bởi sự thanh tẩy của Đức Thánh Linh trong đời sống anh chị em, phân rẽ anh chị em khỏi những việc của thế gian. Những việc cũ đã chết và qua đi, và mọi sự đều trở nên mới. Anh em hiểu điều đó không? Tốt lắm. </w:t>
      </w:r>
    </w:p>
    <w:p>
      <w:pPr>
        <w:pStyle w:val="Normal"/>
        <w:snapToGrid w:val="false"/>
        <w:spacing w:before="0" w:after="80"/>
        <w:jc w:val="both"/>
        <w:rPr/>
      </w:pPr>
      <w:r>
        <w:rPr>
          <w:vertAlign w:val="superscript"/>
        </w:rPr>
        <w:t>E-44</w:t>
      </w:r>
      <w:r>
        <w:rPr/>
        <w:tab/>
        <w:t>Để ý. Lúc đó Ê-li-sê bước vào và nói, “Nhìn đây, chẳng tuyệt vời sao? Ở đây thật là chiếc giường nhỏ bé xinh đẹp nhất thật sự thích hợp cho ta, vì thế ta nghĩ ta sẽ nằm xuống một lát.” Cởi đôi dép của mình ra, khi người đầy tớ rửa chơn cho người, người nằm xuống trên giường nói, “Ồ, đây thật tuyệt.”</w:t>
      </w:r>
    </w:p>
    <w:p>
      <w:pPr>
        <w:pStyle w:val="Normal"/>
        <w:snapToGrid w:val="false"/>
        <w:spacing w:before="0" w:after="80"/>
        <w:jc w:val="both"/>
        <w:rPr/>
      </w:pPr>
      <w:r>
        <w:rPr/>
        <w:tab/>
        <w:t xml:space="preserve">Tôi tự hỏi nếu Đấng Christ đến với lòng chúng ta tối nay, nếu Ngài có thể tìm thấy điều đó với mọi thứ thuộc về thế gian đã biến mất, nếu có thể làm cho đầy dẫy chỗ đó là </w:t>
      </w:r>
      <w:r>
        <w:rPr>
          <w:b/>
        </w:rPr>
        <w:t xml:space="preserve">“Hỡi những kẻ mệt mỏi và gánh gánh nặng, hãy đến cùng Ta. Ta có lòng nhu mì, khiêm nhường; Nên hãy gánh lấy ách của Ta, và học theo Ta; Thì linh hồn các ngươi sẽ được </w:t>
      </w:r>
      <w:r>
        <w:rPr>
          <w:rStyle w:val="Em"/>
          <w:b/>
        </w:rPr>
        <w:t>yên nghỉ</w:t>
      </w:r>
      <w:r>
        <w:rPr>
          <w:b/>
        </w:rPr>
        <w:t>,”</w:t>
      </w:r>
      <w:r>
        <w:rPr/>
        <w:t xml:space="preserve"> yên nghỉ với Đấng Christ, thật là một điều tuyệt diệu.</w:t>
      </w:r>
    </w:p>
    <w:p>
      <w:pPr>
        <w:pStyle w:val="Normal"/>
        <w:snapToGrid w:val="false"/>
        <w:spacing w:before="0" w:after="80"/>
        <w:jc w:val="both"/>
        <w:rPr/>
      </w:pPr>
      <w:r>
        <w:rPr>
          <w:vertAlign w:val="superscript"/>
        </w:rPr>
        <w:t>E-45</w:t>
      </w:r>
      <w:r>
        <w:rPr/>
        <w:tab/>
        <w:t xml:space="preserve">Đêm nọ Chúa ban cho tôi một Sứ điệp về sự yên nghỉ. Toàn bộ những nguyên tắc Cơ-đốc đều dựa trên sự yên nghỉ. Tôi thức giấc khoảng 10 giờ đêm. Tôi không có hội chúng để giảng dạy, vì vậy tôi chỉ, ồ, đi qua và đánh thức vợ tôi dậy và giảng cho cô ấy cho đến 1 giờ sáng về sự yên nghỉ: Một hội chúng tốt. Nhưng tôi đang nóng lòng, sự yên nghỉ. Tôi nói, “Tại sao chúng ta bối rối?” </w:t>
      </w:r>
      <w:r>
        <w:rPr>
          <w:b/>
        </w:rPr>
        <w:t xml:space="preserve">“Lòng các con chớ bối rối.” </w:t>
      </w:r>
      <w:r>
        <w:rPr/>
        <w:t>Ngài đã Phán vậy. Chúng ta chỉ yên nghỉ</w:t>
      </w:r>
      <w:r>
        <w:rPr>
          <w:b/>
        </w:rPr>
        <w:t>. “Hãy đến cùng Ta và các ngươi sẽ tìm được sự yên nghỉ. Hãy mang lấy ách Ta và học theo Ta, thì tìm được sự yên nghỉ.”</w:t>
      </w:r>
    </w:p>
    <w:p>
      <w:pPr>
        <w:pStyle w:val="Normal"/>
        <w:snapToGrid w:val="false"/>
        <w:spacing w:before="0" w:after="80"/>
        <w:jc w:val="both"/>
        <w:rPr/>
      </w:pPr>
      <w:r>
        <w:rPr/>
        <w:tab/>
        <w:t>Thế thì, trong lúc... Tôi đã nói khi anh em một khi đến với Đấng Christ, từng tin Ngài, từng tin nhận Ngài, hãy đi vào sự yên nghỉ, mọi sự thuộc về thế gian dường như đã chết đi. Thế thì anh em phải yên nghỉ, yên nghỉ cho linh hồn mình. Anh em đi vào trạng thái đó, và anh em ở đó đấy. Anh em đang yên nghỉ lúc đó với Đấng Christ.</w:t>
      </w:r>
    </w:p>
    <w:p>
      <w:pPr>
        <w:pStyle w:val="Normal"/>
        <w:snapToGrid w:val="false"/>
        <w:spacing w:before="0" w:after="80"/>
        <w:jc w:val="both"/>
        <w:rPr/>
      </w:pPr>
      <w:r>
        <w:rPr>
          <w:vertAlign w:val="superscript"/>
        </w:rPr>
        <w:t>E-46</w:t>
      </w:r>
      <w:r>
        <w:rPr/>
        <w:tab/>
        <w:t>Khi Ê-li-sê nằm trên giường và đang nghỉ ngơi, lúc đó Thánh Linh đến với người Phán rằng, “Hãy đi, hỏi người đàn bà Su-nem chúng ta có thể làm gì cho bà ấy vì hết thảy sự tử tế nầy.”</w:t>
      </w:r>
    </w:p>
    <w:p>
      <w:pPr>
        <w:pStyle w:val="Normal"/>
        <w:snapToGrid w:val="false"/>
        <w:spacing w:before="0" w:after="80"/>
        <w:jc w:val="both"/>
        <w:rPr/>
      </w:pPr>
      <w:r>
        <w:rPr/>
        <w:tab/>
        <w:t>Nếu các bạn muốn tìm một ân huệ của Đức Chúa Trời, hãy làm Ngài vừa lòng. Hãy đến với Ngài. Nếu bạn là tội nhân và bạn muốn được chữa lành, trước tiên hãy đến dâng đời sống mình cho Ngài. Trước tiên hãy đến nếu bạn chỉ là một thuộc viên Hội thánh và muốn là một Cơ-đốc nhân, trước tiên hãy đến với Đấng Christ, thì các bạn mới có thể là thuộc viên Hội thánh sau đó.</w:t>
      </w:r>
    </w:p>
    <w:p>
      <w:pPr>
        <w:pStyle w:val="Normal"/>
        <w:snapToGrid w:val="false"/>
        <w:jc w:val="both"/>
        <w:rPr/>
      </w:pPr>
      <w:r>
        <w:rPr/>
        <w:tab/>
        <w:t>Vì vậy, xem đấy, Ê-li-sê đã tìm được một nơi để yên nghỉ, và rồi Thánh Linh đến trên ông; Ngài phán, “Hãy đi, xem thử chúng ta có thể làm gì cho người đàn bà nầy.” Và người nói, “Ta có thể nói với quan tổng binh, ta có thể nói với vua cho ngươi chăng? Nói cách khác, họ ở dưới ta. Ta đã cầu nguyện cho họ, vân vân, và ta quen họ. Ta có thể nói với họ chăng?”</w:t>
      </w:r>
    </w:p>
    <w:p>
      <w:pPr>
        <w:pStyle w:val="Normal"/>
        <w:snapToGrid w:val="false"/>
        <w:spacing w:before="0" w:after="80"/>
        <w:jc w:val="both"/>
        <w:rPr/>
      </w:pPr>
      <w:r>
        <w:rPr/>
        <w:tab/>
        <w:t>Nàng thưa rằng, “Tôi vẫn ở giữa dân sự tôi. Tôi là Dân Ngoại, không có gì nhiều cho tôi, nhưng tôi...”</w:t>
      </w:r>
    </w:p>
    <w:p>
      <w:pPr>
        <w:pStyle w:val="Normal"/>
        <w:snapToGrid w:val="false"/>
        <w:spacing w:before="0" w:after="80"/>
        <w:jc w:val="both"/>
        <w:rPr/>
      </w:pPr>
      <w:r>
        <w:rPr/>
        <w:tab/>
        <w:t>Thấy lúc nầy, nhiều người, khi anh em làm điều gì cho Chúa, anh em muốn làm, ồ, anh em muốn thổi kèn về điều đó. Anh em hiểu không? “Các anh có biết điều gì khiến Giáo hội đó có những bà góa tốt như vậy không, các anh biết điều gì đã gây ra điều nầy không? Các anh biết, tôi là người đã làm điều đó.”</w:t>
      </w:r>
    </w:p>
    <w:p>
      <w:pPr>
        <w:pStyle w:val="Normal"/>
        <w:snapToGrid w:val="false"/>
        <w:spacing w:before="0" w:after="80"/>
        <w:jc w:val="both"/>
        <w:rPr/>
      </w:pPr>
      <w:r>
        <w:rPr/>
        <w:tab/>
        <w:t xml:space="preserve">Hãy giữ kín điều đó khi anh em làm. Chúa Jêsus Phán, </w:t>
      </w:r>
      <w:r>
        <w:rPr>
          <w:b/>
        </w:rPr>
        <w:t xml:space="preserve">“Khi các ngươi </w:t>
      </w:r>
      <w:r>
        <w:rPr>
          <w:rStyle w:val="Em"/>
          <w:b/>
        </w:rPr>
        <w:t>bố thí</w:t>
      </w:r>
      <w:r>
        <w:rPr>
          <w:b/>
        </w:rPr>
        <w:t>, đừng thổi kèn trước mặt nhiều người, bởi vì các ngươi sẽ nhận của họ. Song... Hãy giữ kín điều đó trong lòng, Ngài là Đấng thấy trong chỗ kín nhiệm điều Ta -- mặc khải cho ngươi, sẽ thưởng cho ngươi một cách công khai.”</w:t>
      </w:r>
    </w:p>
    <w:p>
      <w:pPr>
        <w:pStyle w:val="Normal"/>
        <w:snapToGrid w:val="false"/>
        <w:jc w:val="both"/>
        <w:rPr/>
      </w:pPr>
      <w:r>
        <w:rPr>
          <w:vertAlign w:val="superscript"/>
        </w:rPr>
        <w:t>E-47</w:t>
      </w:r>
      <w:r>
        <w:rPr/>
        <w:tab/>
        <w:t>Nào, hãy xem. Tôi yêu thích điều nầy. Ồ, nó chỉ là Phúc âm xưa đơn giản rõ ràng, nhưng nó là câu chuyện của nó sẽ không bao giờ bị xói mòn. Và để ý. Khi bà ở trong tình trạng nầy và đây... Không, không muốn điều đó... Và Ê-li-sê... Ghê-ha-xi đến bên người nói rằng, “Người không có con, và chồng người đã già rồi.”</w:t>
      </w:r>
    </w:p>
    <w:p>
      <w:pPr>
        <w:pStyle w:val="Normal"/>
        <w:snapToGrid w:val="false"/>
        <w:jc w:val="both"/>
        <w:rPr/>
      </w:pPr>
      <w:r>
        <w:rPr/>
        <w:tab/>
        <w:t>Vậy người nói, “Hãy trở lại nói với người đàn bà ấy rằng khoảng năm tới, trong lúc nầy, người sẽ ẵm một - một đứa con trai.”</w:t>
      </w:r>
    </w:p>
    <w:p>
      <w:pPr>
        <w:pStyle w:val="Normal"/>
        <w:snapToGrid w:val="false"/>
        <w:spacing w:before="0" w:after="80"/>
        <w:jc w:val="both"/>
        <w:rPr/>
      </w:pPr>
      <w:r>
        <w:rPr/>
        <w:tab/>
        <w:t>Ồ, tôi hình dung người đàn bà nầy nghĩ: “Điều nầy là gì? Điều vĩ đại nhất có thể xảy đến cho tôi, chính tôi sẽ mang lại sự sống, làm sao điều nầy có thể xảy ra như vậy? Nhưng tôi sẽ không nghi ngờ.” Và khi nó ứng nghiệm, khi một người đang nói dưới ảnh hưởng của sự xức dầu của Đức Thánh Linh thì nó sẽ xảy ra. Đó là nhà Tiên tri.</w:t>
      </w:r>
    </w:p>
    <w:p>
      <w:pPr>
        <w:pStyle w:val="Normal"/>
        <w:snapToGrid w:val="false"/>
        <w:spacing w:before="0" w:after="80"/>
        <w:jc w:val="both"/>
        <w:rPr/>
      </w:pPr>
      <w:r>
        <w:rPr/>
        <w:tab/>
        <w:t>Nó đã xảy ra đúng như cách người đã nói. Bà đã sanh một đứa trẻ, bà đã ở trong... Bà yêu thích nó và đại loại như vậy.</w:t>
      </w:r>
    </w:p>
    <w:p>
      <w:pPr>
        <w:pStyle w:val="Normal"/>
        <w:snapToGrid w:val="false"/>
        <w:spacing w:before="0" w:after="80"/>
        <w:jc w:val="both"/>
        <w:rPr/>
      </w:pPr>
      <w:r>
        <w:rPr>
          <w:vertAlign w:val="superscript"/>
        </w:rPr>
        <w:t>E-48</w:t>
      </w:r>
      <w:r>
        <w:rPr/>
        <w:tab/>
        <w:t>Đến khi nó được 12 tuổi, ngày nọ trong lúc nó ở ngoài đồng với cha mình, chắc chắn ông đã ở tuổi 70, một ông già, và đang ở ngoài đồng trong mùa gặt, bởi hầu như chắc chắn ông là người giàu có, nó bị say nắng hay điều gì đó. Nó bắt đầu la lên, “Đầu tôi đau, đầu tôi đau.” Ông đã nhờ một người đầy tớ đưa nó về cho người mẹ, và người mẹ để đứa trẻ ngồi trên đầu gối mình cho đến trưa, và đứa bé đã chết, một đứa con bé bỏng.</w:t>
      </w:r>
    </w:p>
    <w:p>
      <w:pPr>
        <w:pStyle w:val="Normal"/>
        <w:snapToGrid w:val="false"/>
        <w:spacing w:before="0" w:after="80"/>
        <w:jc w:val="both"/>
        <w:rPr/>
      </w:pPr>
      <w:r>
        <w:rPr/>
        <w:tab/>
        <w:t>Vậy thì, đứa bé đã chết. Ích lợi gì khi Đức Chúa Trời đã ban cho nàng đứa bé rồi lại cất đi? Thế thì anh em biết nàng đã làm gì không? Nếu nàng chỉ là một thuộc viên Hội thánh hâm hẩm, lúc đó nàng sẽ cay đắng ngay. Nhưng vì nàng không phải, nàng được phước của Đức Chúa Trời, bởi vì đã chuẩn bị. Điều gì đã xảy ra, nàng mang đứa bé (Hãy xem bà ấy làm gì.), mang đứa ra cửa, đi xuống phố, dạo quanh khắp góc phố, và đặt nó vào trong phòng của Ê-li-sê, đặt nó trên giường của Ê-li-sê. Thật là một nơi để đặt nó tuyệt vời (A-men!), trên giường Ê-li-sê, phải không?</w:t>
      </w:r>
    </w:p>
    <w:p>
      <w:pPr>
        <w:pStyle w:val="Normal"/>
        <w:snapToGrid w:val="false"/>
        <w:spacing w:before="0" w:after="80"/>
        <w:jc w:val="both"/>
        <w:rPr/>
      </w:pPr>
      <w:r>
        <w:rPr/>
        <w:tab/>
        <w:t>Kìa, tôi đang cố gắng để nói rằng người đàn bà đó được linh cảm (sự soi dẫn). Những người được sự soi dẫn qua mọi thời đại hành động khác lạ với thế gian, nhưng họ luôn luôn làm theo ý Đức Chúa Trời. Đó là một điều lạ mà Phao-lô đã lấy những khăn tay và áo đã mặc trên thân thể người, và gởi đến cho người đau ốm và bệnh tật. Điều gì đó bên trong... Ồ, tôi mong tôi có thể làm cho anh em hiểu điều đó, Điều gì đó...</w:t>
      </w:r>
    </w:p>
    <w:p>
      <w:pPr>
        <w:pStyle w:val="Normal"/>
        <w:snapToGrid w:val="false"/>
        <w:spacing w:before="0" w:after="80"/>
        <w:jc w:val="both"/>
        <w:rPr/>
      </w:pPr>
      <w:r>
        <w:rPr/>
        <w:tab/>
        <w:t>Vậy thì, điều - điều gì sẽ xảy ra nếu Bác sĩ đang đứng đó? Ở đây người mẹ đó đến với xác chết cứng nầy, đứa bé đã chết, nằm xuống vì bị say nắng, và mắt nó mở dựng đứng, miệng nó mở ra, lưỡi nó thè ra. Và tại đây nàng ẵm nó đến, đã chết, đi quanh để đặt nó vào trong giường của Thầy giảng. Tại sao, ông ta có thể nói, “Bà cuồng tín rồi.” Nàng sẽ không quan tâm chút nào đến điều đó. Nàng đang làm chính xác những gì sự soi dẫn đang bảo nàng làm.</w:t>
      </w:r>
    </w:p>
    <w:p>
      <w:pPr>
        <w:pStyle w:val="Normal"/>
        <w:snapToGrid w:val="false"/>
        <w:spacing w:before="0" w:after="80"/>
        <w:jc w:val="both"/>
        <w:rPr/>
      </w:pPr>
      <w:r>
        <w:rPr>
          <w:vertAlign w:val="superscript"/>
        </w:rPr>
        <w:t>E-49</w:t>
      </w:r>
      <w:r>
        <w:rPr/>
        <w:tab/>
        <w:t>Tôi xin phép ngừng ở đây một phút. Anh chị em biết Hội thánh của Đức Chúa Trời Hằng Sống... Tôi định nói điều gì đó. Nhưng Hội thánh của Đức Chúa Trời Hằng Sống được xây dựng hoàn toàn dựa trên sự mặc khải thuộc linh. Đúng thế. Nó bắt đầu ở trong vườn Ê-đen khi A-đam và Ê-va, và khi Ca-in và A-bên... Cả hai người con trai đi đến với Đức Chúa Trời và xây dựng Bàn thờ thờ phượng Đức Chúa Trời, cả hai người, một người tin và người kia không tin. Nếu Đức Chúa Trời chỉ đòi hỏi các bạn phải có đức tin nơi Ngài, để tin nơi Ngài, để gia nhập Hội thánh, để dâng của lễ, Đức Chúa Trời sẽ là độc ác và bất công khi kết tội Ca-in, vì ông đã làm điều giống như A-bên đã làm. Hiểu ma quỉ đã nắm được nhiều người ngày nay như thế nào không? Họ nghĩ: “Ồ, tôi đi Nhà thờ. Chắc chắn tôi tin vào Đức Chúa Trời. Tôi tin Chúa Jêsus là Con Đức Chúa Trời.”</w:t>
      </w:r>
    </w:p>
    <w:p>
      <w:pPr>
        <w:pStyle w:val="Normal"/>
        <w:snapToGrid w:val="false"/>
        <w:spacing w:before="0" w:after="80"/>
        <w:jc w:val="both"/>
        <w:rPr/>
      </w:pPr>
      <w:r>
        <w:rPr/>
        <w:tab/>
        <w:t>Mỗi quỉ ở địa ngục đều tin như vậy. Chúng công khai xưng nhận điều đó. Đúng thế. Ma quỉ nói, “Chúng ta biết ngươi là ai, Đấng Thánh của Đức Chúa Trời,” công khai trước nhiều ngàn người, xưng nhận Ngài là Con Đức Chúa Trời. Chúng đã không được cứu. Sự trở lại tin Chúa là một kinh nghiệm, được tái sanh. Để ý được vinh hiển biết chừng nào, thật là một điều tuyệt diệu.</w:t>
      </w:r>
    </w:p>
    <w:p>
      <w:pPr>
        <w:pStyle w:val="Normal"/>
        <w:snapToGrid w:val="false"/>
        <w:spacing w:before="0" w:after="80"/>
        <w:jc w:val="both"/>
        <w:rPr/>
      </w:pPr>
      <w:r>
        <w:rPr>
          <w:vertAlign w:val="superscript"/>
        </w:rPr>
        <w:t>E-50</w:t>
      </w:r>
      <w:r>
        <w:rPr/>
        <w:tab/>
        <w:t>Bấy giờ, khi người đàn bà nhận biết rằng sự soi dẫn nầy đã ở trên nàng, nàng đã vâng theo hoàn toàn, bởi vì bà biết nó phù hợp với sự siêu nhiên.</w:t>
      </w:r>
    </w:p>
    <w:p>
      <w:pPr>
        <w:pStyle w:val="Normal"/>
        <w:snapToGrid w:val="false"/>
        <w:spacing w:before="0" w:after="80"/>
        <w:jc w:val="both"/>
        <w:rPr/>
      </w:pPr>
      <w:r>
        <w:rPr/>
        <w:tab/>
        <w:t>Nói rằng, “Anh đang nói về điều gì thế, Anh Branham?” Tôi đang cố gắng đặt cơ sở đức tin trên một mức độ với Đức Chúa Trời là Đấng toàn năng, siêu phàm, cùng mọi quyền lực, và có quyền tuyệt đối. Và Ngài đã không thay đổi. Bản chất của Ngài không thay đổi. Bản chất của tôi có thể thay đổi; Bản chất của anh chị em có thể thay đổi; Nhưng bản chất của Đức Chúa Trời sẽ không bao giờ thay đổi. Nếu Ngài vẫn còn là Giê-hô-va Đức Chúa Trời vĩ đại đã tạo dựng ra trời đất và có mọi quyền trong tay Ngài, Ngài vẫn là Đức Giê-hô-va không hề thay đổi tối nay. Nếu Ngài là Đức Chúa Trời Toàn Năng. Ngài có thể làm mọi việc. Nếu Ngài không thể làm mọi việc, Ngài không phải là Đức Chúa Trời Toàn Năng. Sự soi dẫn phán bảo với anh em điều đó. Lý trí sẽ nói điều đó không phải vậy, nhưng sự linh cảm (soi dẫn) mách bảo nó là vậy, sự linh cảm từ linh hồn không phải từ trí óc.</w:t>
      </w:r>
    </w:p>
    <w:p>
      <w:pPr>
        <w:pStyle w:val="Normal"/>
        <w:snapToGrid w:val="false"/>
        <w:spacing w:before="0" w:after="80"/>
        <w:jc w:val="both"/>
        <w:rPr/>
      </w:pPr>
      <w:r>
        <w:rPr/>
        <w:tab/>
        <w:t xml:space="preserve">Nó là những lý lẽ tâm trí (mind reasonings), thần học, con người tạo ra gọi như vậy, nó sẽ làm anh em rất sùng đạo; Nó sẽ khiến anh em thật đúng như là rất ngoan đạo và giữ ngày sa-bát và làm hết thảy những thứ kia, nhưng ý chí chối bỏ sự tồn tại của Đấng Toàn Năng thi hành những phép lạ và làm việc siêu nhiên. Thánh Linh đã chẳng phán trong thời kỳ sau rốt họ sẽ sống cách đó, </w:t>
      </w:r>
      <w:r>
        <w:rPr>
          <w:b/>
        </w:rPr>
        <w:t>“Hay nóng giận, kiêu ngạo, bề ngoài giữ sự nhơn đức nhưng bên trong chối bỏ quyền phép của sự tin kính đó; Những kẻ như thế anh em hãy lánh xa”</w:t>
      </w:r>
      <w:r>
        <w:rPr/>
        <w:t xml:space="preserve"> sao? Hãy thức tỉnh, thưa Hội thánh.</w:t>
      </w:r>
    </w:p>
    <w:p>
      <w:pPr>
        <w:pStyle w:val="Normal"/>
        <w:snapToGrid w:val="false"/>
        <w:spacing w:before="0" w:after="80"/>
        <w:jc w:val="both"/>
        <w:rPr/>
      </w:pPr>
      <w:r>
        <w:rPr/>
        <w:tab/>
        <w:t>Làm thế nào A-bên biết cách dâng của lễ thích hợp? Ông đã được linh cảm (soi dẫn).</w:t>
      </w:r>
    </w:p>
    <w:p>
      <w:pPr>
        <w:pStyle w:val="Normal"/>
        <w:snapToGrid w:val="false"/>
        <w:spacing w:before="0" w:after="80"/>
        <w:jc w:val="both"/>
        <w:rPr/>
      </w:pPr>
      <w:r>
        <w:rPr>
          <w:vertAlign w:val="superscript"/>
        </w:rPr>
        <w:t>E-51</w:t>
      </w:r>
      <w:r>
        <w:rPr/>
        <w:tab/>
        <w:t>Ngày nay dân sự nói chung hành động giống như Ca-in. Họ đã nói... Không nghi ngờ gì Ca-in đã nói, “Nếu chúng ta dựng một Bàn thờ đẹp đẽ, chúng ta sẽ làm cho nó đẹp, vì Đức Giê-hô-va sẽ tôn thờ một nơi như vậy.” Ông đã kiếm được những hoa huệ ngoài đồng; Ông đã đặt chúng lên Bàn thờ. Ông kiếm những trái cây của đất; Ông đặt chúng ở đó. Ông đã làm cho chúng hết thảy đều đẹp đẽ, xây dựng cho mình một Nhà thờ đẹp, một Bàn thờ đẹp, và quì gối xuống mà nói rằng, “Đức Giê-hô-va ôi, đây là điều tôi dâng cho Ngài.” Và Đức Chúa Trời đã từ chối nó.</w:t>
      </w:r>
    </w:p>
    <w:p>
      <w:pPr>
        <w:pStyle w:val="Normal"/>
        <w:snapToGrid w:val="false"/>
        <w:spacing w:before="0" w:after="80"/>
        <w:jc w:val="both"/>
        <w:rPr/>
      </w:pPr>
      <w:r>
        <w:rPr/>
        <w:tab/>
        <w:t>Ngày hôm nay, người ta đang cố gắng đi đến Nhà thờ đẹp hơn nơi đó nhiều người ăn mặc đẹp hơn, ở đó Mục sư có một chút hình thức hơn và không quá cuồng tín, như người ta gọi thế. Anh em biết không, tâm trí thuộc về thế gian là kẻ thù với Đức Chúa Trời. Sự khôn ngoan của thế gian nầy là sự ngu dại trong mắt Đức Chúa Trời. Và Đức Chúa Trời, bởi sự ngu dại của việc rao giảng, nó làm vui lòng Ngài để cứu vớt thế gian hay những người muốn tin. Một điều thật trái ngược với điều kia biết bao. Nào, nhanh lên, chúng ta đi đến sự kết thúc hay phần kết luận nầy.</w:t>
      </w:r>
    </w:p>
    <w:p>
      <w:pPr>
        <w:pStyle w:val="Normal"/>
        <w:snapToGrid w:val="false"/>
        <w:spacing w:before="0" w:after="80"/>
        <w:jc w:val="both"/>
        <w:rPr/>
      </w:pPr>
      <w:r>
        <w:rPr>
          <w:vertAlign w:val="superscript"/>
        </w:rPr>
        <w:t>E-52</w:t>
      </w:r>
      <w:r>
        <w:rPr/>
        <w:tab/>
        <w:t>Hãy theo dõi chỉ một lát. Khi A-bên, bởi sự soi dẫn đến, không đẹp đẽ, nhưng ông đi vào sự soi dẫn... Ông không có Kinh thánh để bảo cho ông biết đó là một chiên con. Nhưng Đức Chúa Trời đã mặc khải với ông đó là chiên con, không có sự soi dẫn nói với ông nó không phải là... Ca-in đã nói, “Thế thì bây giờ (lý trí), đó là hoa quả, chúng ta... Họ phải ăn trái táo, vì thế tôi sẽ mang một của lễ, và Đức Giê-hô-va sẽ tiếp nhận điều nầy bởi vì nó trông có vẻ tốt đẹp hơn những gì sẽ xảy ra, vì thế Đức Giê-hô-va sẽ nhận điều nầy.”</w:t>
      </w:r>
    </w:p>
    <w:p>
      <w:pPr>
        <w:pStyle w:val="Normal"/>
        <w:snapToGrid w:val="false"/>
        <w:spacing w:before="0" w:after="80"/>
        <w:jc w:val="both"/>
        <w:rPr/>
      </w:pPr>
      <w:r>
        <w:rPr/>
        <w:tab/>
        <w:t>Ngày nay nhiều người nghĩ việc giống như vậy mà lảng tránh những nhiệm vụ nhỏ và đại loại như vậy ở chỗ Phúc âm đang được rao giảng; Đôi khi tránh xa những người đó bởi vì họ không ăn mặc thật hoàn toàn hiện đại, nói theo cách mà chúng ta gọi. Họ muốn hành động giống như thế gian và được giống như thế gian, như người phụ nữ mà tôi vừa kể với các bạn. Bởi vì đó là lý trí và anh em không thể hành động bằng điều đó. Không, thưa quí vị. Điều đó là bởi sự linh cảm (soi dẫn).</w:t>
      </w:r>
    </w:p>
    <w:p>
      <w:pPr>
        <w:pStyle w:val="Normal"/>
        <w:snapToGrid w:val="false"/>
        <w:jc w:val="both"/>
        <w:rPr/>
      </w:pPr>
      <w:r>
        <w:rPr>
          <w:vertAlign w:val="superscript"/>
        </w:rPr>
        <w:t>E-53</w:t>
      </w:r>
      <w:r>
        <w:rPr/>
        <w:tab/>
        <w:t xml:space="preserve">Khi Chúa Jêsus đi ra ở trên Núi Hóa Hình... Chúng ta hãy niêm phong điều nầy ngay bây giờ. Khi Chúa Jêsus đi xuống từ trên Núi Hóa Hình, Ngài đã phán với các Sứ đồ; Ngài Phán rằng, </w:t>
      </w:r>
      <w:r>
        <w:rPr>
          <w:b/>
        </w:rPr>
        <w:t xml:space="preserve">“Theo lời người ta nói thì Con Người </w:t>
      </w:r>
      <w:r>
        <w:rPr/>
        <w:t>(</w:t>
      </w:r>
      <w:r>
        <w:rPr>
          <w:b/>
        </w:rPr>
        <w:t>Ta</w:t>
      </w:r>
      <w:r>
        <w:rPr/>
        <w:t>)</w:t>
      </w:r>
      <w:r>
        <w:rPr>
          <w:b/>
        </w:rPr>
        <w:t xml:space="preserve"> là ai?”</w:t>
      </w:r>
    </w:p>
    <w:p>
      <w:pPr>
        <w:pStyle w:val="Normal"/>
        <w:snapToGrid w:val="false"/>
        <w:jc w:val="both"/>
        <w:rPr/>
      </w:pPr>
      <w:r>
        <w:rPr/>
        <w:tab/>
        <w:t>Một trong các môn đồ thưa rằng, “Người nói là Giăng Báp-tít.”</w:t>
      </w:r>
    </w:p>
    <w:p>
      <w:pPr>
        <w:pStyle w:val="Normal"/>
        <w:snapToGrid w:val="false"/>
        <w:jc w:val="both"/>
        <w:rPr/>
      </w:pPr>
      <w:r>
        <w:rPr/>
        <w:tab/>
        <w:t>Và kẻ khác nói, “Ngài là Ê-li;”</w:t>
      </w:r>
    </w:p>
    <w:p>
      <w:pPr>
        <w:pStyle w:val="Normal"/>
        <w:snapToGrid w:val="false"/>
        <w:jc w:val="both"/>
        <w:rPr/>
      </w:pPr>
      <w:r>
        <w:rPr/>
        <w:tab/>
        <w:t>Kẻ khác lại nói, “Ngài là Giê-rê-mi.”</w:t>
      </w:r>
    </w:p>
    <w:p>
      <w:pPr>
        <w:pStyle w:val="Normal"/>
        <w:snapToGrid w:val="false"/>
        <w:jc w:val="both"/>
        <w:rPr/>
      </w:pPr>
      <w:r>
        <w:rPr/>
        <w:tab/>
        <w:t xml:space="preserve">Ngài Phán rằng, </w:t>
      </w:r>
      <w:r>
        <w:rPr>
          <w:b/>
        </w:rPr>
        <w:t>“Còn các ngươi thì xưng Ta là ai?”</w:t>
      </w:r>
    </w:p>
    <w:p>
      <w:pPr>
        <w:pStyle w:val="Normal"/>
        <w:snapToGrid w:val="false"/>
        <w:jc w:val="both"/>
        <w:rPr/>
      </w:pPr>
      <w:r>
        <w:rPr/>
        <w:tab/>
        <w:t>Si-môn Phi-e-rơ thưa rằng,</w:t>
      </w:r>
      <w:r>
        <w:rPr>
          <w:b/>
        </w:rPr>
        <w:t xml:space="preserve"> “Chúa là Đấng Christ, Con Đức Chúa Trời Hằng Sống.”</w:t>
      </w:r>
    </w:p>
    <w:p>
      <w:pPr>
        <w:pStyle w:val="Normal"/>
        <w:snapToGrid w:val="false"/>
        <w:spacing w:before="0" w:after="80"/>
        <w:jc w:val="both"/>
        <w:rPr/>
      </w:pPr>
      <w:r>
        <w:rPr/>
        <w:tab/>
        <w:t>Bấy giờ, Đức Chúa Jêsus Phán cùng người rằng, “</w:t>
      </w:r>
      <w:r>
        <w:rPr>
          <w:b/>
        </w:rPr>
        <w:t xml:space="preserve">Hỡi Si-môn, con Giô-na, ngươi có phước đó; Vì chẳng phải thịt và huyết tỏ cho ngươi biết điều nầy đâu, bèn là Cha Ta ở trên trời vậy. Còn Ta, Ta bảo ngươi rằng: Ngươi là Phi-e-rơ, Ta sẽ lập Hội thánh Ta trên ‘đá’ </w:t>
      </w:r>
      <w:r>
        <w:rPr/>
        <w:t>[sự khải thị]</w:t>
      </w:r>
      <w:r>
        <w:rPr>
          <w:b/>
        </w:rPr>
        <w:t xml:space="preserve"> nầy, các cửa âm phủ chẳng thắng được Hội đó.”</w:t>
      </w:r>
    </w:p>
    <w:p>
      <w:pPr>
        <w:pStyle w:val="Normal"/>
        <w:snapToGrid w:val="false"/>
        <w:spacing w:before="0" w:after="80"/>
        <w:jc w:val="both"/>
        <w:rPr/>
      </w:pPr>
      <w:r>
        <w:rPr>
          <w:vertAlign w:val="superscript"/>
        </w:rPr>
        <w:t>E-54</w:t>
      </w:r>
      <w:r>
        <w:rPr/>
        <w:tab/>
        <w:t>Đó là những gì người đàn bà Su-nem đang làm theo. Thật là vô lý để đem đứa trẻ đã chết đến giường của Thầy giảng đó. Nhưng sự linh cảm mách bảo. Nếu sự linh cảm có thể mách bảo anh em và nói rằng anh em đang đùa với Hội thánh, nếu sự soi dẫn nói anh em tối nay đã đến lúc giũ bỏ những thói quen dơ bẩn của mình, mà lắng nghe sự linh cảm (soi dẫn). Đó là Đức Thánh Linh đang Phán và đang làm một cách. Đừng bao giờ quay lưng với nó, nếu nó là điều gì... Trừ phi nó đi ngược lại Lời Đức Chúa Trời. Bất kỳ điều gì mà anh em đã làm sạch và công bình thì -- là thích hợp với Lời Đức Chúa Trời. Nó ở trong sự thích hợp. A-men!</w:t>
      </w:r>
    </w:p>
    <w:p>
      <w:pPr>
        <w:pStyle w:val="Normal"/>
        <w:snapToGrid w:val="false"/>
        <w:spacing w:before="0" w:after="80"/>
        <w:jc w:val="both"/>
        <w:rPr/>
      </w:pPr>
      <w:r>
        <w:rPr/>
        <w:tab/>
        <w:t>Cho dù người ta nói gì đi nữa, người khác nói gì, đó là sự linh cảm (soi dẫn) dẫn dắt anh chị em, nếu nó phù hợp với Lời. Nếu nó phù hợp với Lời thì sự soi dẫn là điều đang dẫn dắt anh em.</w:t>
      </w:r>
    </w:p>
    <w:p>
      <w:pPr>
        <w:pStyle w:val="Normal"/>
        <w:snapToGrid w:val="false"/>
        <w:spacing w:before="0" w:after="80"/>
        <w:jc w:val="both"/>
        <w:rPr/>
      </w:pPr>
      <w:r>
        <w:rPr>
          <w:vertAlign w:val="superscript"/>
        </w:rPr>
        <w:t>E-55</w:t>
      </w:r>
      <w:r>
        <w:rPr/>
        <w:tab/>
        <w:t>Và nàng mang đứa bé; Nàng đi đây đó và đặt nó trên giường nàng -- trên giường người. Điều gì đã xảy ra? Chồng nàng đi vào. Họ khóc và la lớn và cứ như thế; Đứa bé đã chết. Nhưng người đàn bà... A-men! Tôi thích điều nầy. Đức tin nàng là bằng hành động. Nàng thật bình tĩnh hết sức. Điều gì đó đập vào nàng trong khoảnh khắc quyết định. Điều gì đó đã nắm giữ. Và nếu điều gì đó đã nắm giữ vào thời điểm chết chóc trong gia đình, thì điều gì hơn nữa nên nắm giữ tối nay khi giờ Đức Chúa Jêsus Christ đến đã gần rồi?</w:t>
      </w:r>
    </w:p>
    <w:p>
      <w:pPr>
        <w:pStyle w:val="Normal"/>
        <w:snapToGrid w:val="false"/>
        <w:jc w:val="both"/>
        <w:rPr/>
      </w:pPr>
      <w:r>
        <w:rPr/>
        <w:tab/>
        <w:t>Điều gì đó đã đập vào nàng: Sự soi dẫn. Nàng bước đi quanh quẩn; Rồi đặt đứa bé lên giường của nhà Tiên tri. Còn chồng nàng nói, “Ồ, em yêu, ôi, em yêu, chúng ta sẽ làm gì?”</w:t>
      </w:r>
    </w:p>
    <w:p>
      <w:pPr>
        <w:pStyle w:val="Normal"/>
        <w:snapToGrid w:val="false"/>
        <w:spacing w:before="0" w:after="80"/>
        <w:jc w:val="both"/>
        <w:rPr/>
      </w:pPr>
      <w:r>
        <w:rPr/>
        <w:tab/>
        <w:t>Nàng nói, “Mọi điều bình an, chàng ạ.” A-men! Đức tin làm cho nàng bay lên với hành động. Và cho dù nhiều bao nhiêu đi nữa, chị ơi, chị ngồi trong xe lăn đó, tin rằng Đức Chúa Trời là Đấng Chữa Lành, nếu đức tin của chị không thể dẫn tới hành động, chị sẽ luôn luôn ngồi trong chiếc xe lăn. Nhưng khi đức tin chị đi theo với hành động để đến một chỗ mà tận trong linh hồn chị cũng nói vậy, không lý luận, nhưng điều gì đó ở trong đây nói vậy, thế thì, thưa anh em, điều gì đó xảy ra. Anh em bắt đầu di chuyển. Bởi vì không thể được cho điều không xảy ra. Điều đó là thật.</w:t>
      </w:r>
    </w:p>
    <w:p>
      <w:pPr>
        <w:pStyle w:val="Normal"/>
        <w:snapToGrid w:val="false"/>
        <w:spacing w:before="0" w:after="80"/>
        <w:jc w:val="both"/>
        <w:rPr/>
      </w:pPr>
      <w:r>
        <w:rPr>
          <w:vertAlign w:val="superscript"/>
        </w:rPr>
        <w:t>E-56</w:t>
      </w:r>
      <w:r>
        <w:rPr/>
        <w:tab/>
        <w:t>Thế thì để ý điều xảy ra. Nàng bảo, “Hãy thắng là cho ta (A-men!), và đem ta đi thật mau đến Núi Cạt-mên.” Tôi thích điều đó. Nàng nói, “Hãy thắng lừa cho ta và đem ta đi mau mau, nếu ta biểu ngươi mới ngừng lại.”</w:t>
      </w:r>
      <w:r>
        <w:rPr>
          <w:b/>
        </w:rPr>
        <w:t xml:space="preserve"> </w:t>
      </w:r>
      <w:r>
        <w:rPr/>
        <w:t>Tôi thích điều đó. Nàng ở trên đường đến gặp người của Đức Chúa Trời. Nàng có nhu cầu, và nàng biết rằng Ê-li-sê là đại diện của Đức Chúa Trời. Nàng không biết Ê-li-sê sẽ cho đứa bé sự sống trở lại. Nhưng nàng biết rằng Ê-li-sê có được sự nhận biết siêu phàm và được minh chứng, rằng đó là đầy tớ của Đức Chúa Trời.</w:t>
      </w:r>
    </w:p>
    <w:p>
      <w:pPr>
        <w:pStyle w:val="Normal"/>
        <w:snapToGrid w:val="false"/>
        <w:spacing w:before="0" w:after="80"/>
        <w:jc w:val="both"/>
        <w:rPr/>
      </w:pPr>
      <w:r>
        <w:rPr/>
        <w:tab/>
        <w:t>Tối nay Đức Thánh Linh là sự chứng thực rằng Ngài hiện ở đây, rằng quyền năng Ngài ở với kẻ tin. Nếu chúng ta chỉ có thể nhận biết rằng bởi sự soi dẫn đã dẫn dắt chúng ta đến -- làm nên -- trong khoảnh khắc quyết định để khiến cho chúng ta quyết định phù hợp với Lời Đức Chúa Trời, không đi theo những gì kẻ lân cận sẽ nghĩ hay phù hợp với những gì người khác sẽ nói, hoặc những gì Mục sư của tôi sẽ nói, những gì hàng xóm sẽ nói, nhưng những gì Đức Chúa Trời đang dẫn dắt anh em tới.</w:t>
      </w:r>
    </w:p>
    <w:p>
      <w:pPr>
        <w:pStyle w:val="Normal"/>
        <w:snapToGrid w:val="false"/>
        <w:spacing w:before="0" w:after="80"/>
        <w:jc w:val="both"/>
        <w:rPr/>
      </w:pPr>
      <w:r>
        <w:rPr>
          <w:vertAlign w:val="superscript"/>
        </w:rPr>
        <w:t>E-57</w:t>
      </w:r>
      <w:r>
        <w:rPr/>
        <w:tab/>
        <w:t>Lúc đó nàng đã quyết định. Nàng... Họ đã ở trên yên lừa và lên đường. Nàng nghĩ: “Nếu mình có thể đến được với người của Đức Chúa Trời đó, mình sẽ biết được tại sao.” Khi nàng đến... Đức Chúa Trời không luôn luôn mách bảo cho Tiên tri của Ngài mọi việc sắp xảy ra. Ngài chỉ nói với họ khi Ngài - Ngài muốn. Quyền tể trị cao cả của Đức Chúa Trời.</w:t>
      </w:r>
    </w:p>
    <w:p>
      <w:pPr>
        <w:pStyle w:val="Normal"/>
        <w:snapToGrid w:val="false"/>
        <w:spacing w:before="0" w:after="80"/>
        <w:jc w:val="both"/>
        <w:rPr/>
      </w:pPr>
      <w:r>
        <w:rPr/>
        <w:tab/>
        <w:t xml:space="preserve">Anh em sẽ không bao giờ có thể thấy nhiều người đang đi khắp thế gian chỉ chữa lành dân sự cách ngẫu nhiên và mọi việc. Tôi đã cố gắng phá đổ điều đó hết sức trong đời. Đó là lý do anh em cẩn thận trong những chiến dịch. Tôi xem xét nghiêm túc mọi việc để trước tiên hiểu khải tượng, điều mà Đức Chúa Trời sẽ phán bảo làm. Vì anh em có thể giậm chân, đá, và xức dầu cùng mọi thứ khác, và nếu ma quỉ có quyền ở trong đó, bất cứ điều gì trong lòng anh em không thú nhận, hay bất cứ điều gì vô tín, hoặc điều nào nghi ngờ, bất cứ điều gì trong đó, điều gì mà anh em từ chối làm hay không, ma quỉ sẽ nằm ngay ở đó, bởi vì nó có quyền làm. Đúng thế. Chúa Jêsus không bao giờ chữa lành một cách ngẫu nhiên. Ngài Phán, </w:t>
      </w:r>
      <w:r>
        <w:rPr>
          <w:b/>
        </w:rPr>
        <w:t>“Ta không làm điều gì nếu Cha không chỉ thị cho Ta trước.”</w:t>
      </w:r>
      <w:r>
        <w:rPr/>
        <w:t xml:space="preserve"> Anh em sẽ không bao giờ ở cùng mức độ (on the plane) với Chúa Jêsus.</w:t>
      </w:r>
    </w:p>
    <w:p>
      <w:pPr>
        <w:pStyle w:val="Normal"/>
        <w:snapToGrid w:val="false"/>
        <w:jc w:val="both"/>
        <w:rPr/>
      </w:pPr>
      <w:r>
        <w:rPr>
          <w:vertAlign w:val="superscript"/>
        </w:rPr>
        <w:t>E-58</w:t>
      </w:r>
      <w:r>
        <w:rPr/>
        <w:tab/>
        <w:t>Cách đây một thời gian ở đây, một Thầy Truyền đạo thuộc giáo phái nào đó không tin vào những phép lạ, thậm chí không tin vào phép báp-têm bằng Đức Thánh Linh lúc bấy giờ, người đó nói với tôi, ông ấy nói, “Nghe nầy, Thầy giảng.” Ông nói, “Nếu ông là một Sứ đồ, nếu ông là Tiên tri...”</w:t>
      </w:r>
    </w:p>
    <w:p>
      <w:pPr>
        <w:pStyle w:val="Normal"/>
        <w:snapToGrid w:val="false"/>
        <w:jc w:val="both"/>
        <w:rPr/>
      </w:pPr>
      <w:r>
        <w:rPr/>
        <w:tab/>
        <w:t>Tôi nói, “Tôi không bao giờ nói thế, thưa ông. Tôi cũng không phải là Sứ đồ hay Tiên tri.’ Tôi nói, “Tôi là một đầy tớ của Đức Chúa Jêsus.”</w:t>
      </w:r>
    </w:p>
    <w:p>
      <w:pPr>
        <w:pStyle w:val="Normal"/>
        <w:snapToGrid w:val="false"/>
        <w:jc w:val="both"/>
        <w:rPr/>
      </w:pPr>
      <w:r>
        <w:rPr/>
        <w:tab/>
        <w:t>Ông ấy nói, “Nếu ông là ‘Người Chữa lành’...”</w:t>
      </w:r>
    </w:p>
    <w:p>
      <w:pPr>
        <w:pStyle w:val="Normal"/>
        <w:snapToGrid w:val="false"/>
        <w:jc w:val="both"/>
        <w:rPr/>
      </w:pPr>
      <w:r>
        <w:rPr/>
        <w:tab/>
        <w:t>Tôi nói, “Tôi không hề tự xưng tôi là ‘Người Chữa lành’.” Tôi nói, “Đức Chúa Jêsus mới là Đấng Chữa Lành.”</w:t>
      </w:r>
    </w:p>
    <w:p>
      <w:pPr>
        <w:pStyle w:val="Normal"/>
        <w:snapToGrid w:val="false"/>
        <w:jc w:val="both"/>
        <w:rPr/>
      </w:pPr>
      <w:r>
        <w:rPr/>
        <w:tab/>
        <w:t>“Nhưng nếu ông giống các Sứ đồ...”</w:t>
      </w:r>
    </w:p>
    <w:p>
      <w:pPr>
        <w:pStyle w:val="Normal"/>
        <w:snapToGrid w:val="false"/>
        <w:jc w:val="both"/>
        <w:rPr/>
      </w:pPr>
      <w:r>
        <w:rPr/>
        <w:tab/>
        <w:t>Tôi đáp, “Không bao giờ, chỉ được cứu bởi ân điển giống nhau.”</w:t>
      </w:r>
    </w:p>
    <w:p>
      <w:pPr>
        <w:pStyle w:val="Normal"/>
        <w:snapToGrid w:val="false"/>
        <w:jc w:val="both"/>
        <w:rPr/>
      </w:pPr>
      <w:r>
        <w:rPr/>
        <w:tab/>
        <w:t>Nói,’Ồ, ông tuyên bố có cùng một Đức Thánh Linh chứ?” Tôi nói, “Nào, anh đang ở cùng hàng ngũ (you’re lining up.) Đúng thế.”</w:t>
      </w:r>
    </w:p>
    <w:p>
      <w:pPr>
        <w:pStyle w:val="Normal"/>
        <w:snapToGrid w:val="false"/>
        <w:jc w:val="both"/>
        <w:rPr/>
      </w:pPr>
      <w:r>
        <w:rPr/>
        <w:tab/>
        <w:t>Anh ấy nói, “Thế thì nếu anh là một người giống như các Sứ đồ là người đã có Đức Thánh Linh, thế thì tại sao anh không đi qua đây đến bệnh viện và nói, Mỗi người trong các bạn là những người đau ốm, hãy đứng dậy và bước ra.” Và nói, “Mỗi người trong số họ sẽ vâng lời, làm những gì anh bảo họ làm.”</w:t>
      </w:r>
    </w:p>
    <w:p>
      <w:pPr>
        <w:pStyle w:val="Normal"/>
        <w:snapToGrid w:val="false"/>
        <w:jc w:val="both"/>
        <w:rPr/>
      </w:pPr>
      <w:r>
        <w:rPr/>
        <w:tab/>
        <w:t>Tôi nói, “Anh tin rằng Chúa Jêsus vẫn cứu rỗi chứ?”</w:t>
      </w:r>
    </w:p>
    <w:p>
      <w:pPr>
        <w:pStyle w:val="Normal"/>
        <w:snapToGrid w:val="false"/>
        <w:jc w:val="both"/>
        <w:rPr/>
      </w:pPr>
      <w:r>
        <w:rPr/>
        <w:tab/>
        <w:t>“Tất nhiên.”</w:t>
      </w:r>
    </w:p>
    <w:p>
      <w:pPr>
        <w:pStyle w:val="Normal"/>
        <w:snapToGrid w:val="false"/>
        <w:jc w:val="both"/>
        <w:rPr/>
      </w:pPr>
      <w:r>
        <w:rPr/>
        <w:tab/>
        <w:t>Tôi nói, “Hãy đi xuống ở đây tới những những tiệm nhảy rẻ tiền, những đường đua, và những quán nhậu, nói rằng,’Mỗi người trong các bạn là - là Cơ-đốc nhân, hãy tiến lên đi ra và ra khỏi thế gian.”</w:t>
      </w:r>
    </w:p>
    <w:p>
      <w:pPr>
        <w:pStyle w:val="Normal"/>
        <w:snapToGrid w:val="false"/>
        <w:jc w:val="both"/>
        <w:rPr/>
      </w:pPr>
      <w:r>
        <w:rPr/>
        <w:tab/>
        <w:t>Anh ấy nói, “Tôi có thể làm nếu họ tin.”</w:t>
      </w:r>
    </w:p>
    <w:p>
      <w:pPr>
        <w:pStyle w:val="Normal"/>
        <w:snapToGrid w:val="false"/>
        <w:jc w:val="both"/>
        <w:rPr/>
      </w:pPr>
      <w:r>
        <w:rPr/>
        <w:tab/>
        <w:t>Tôi đáp, “Tôi cũng vậy.” Đúng thế. Dĩ nhiên. Chính là điều đó. Nó tùy thuộc vào sự cứu chuộc, một cách nghiêm túc.</w:t>
      </w:r>
    </w:p>
    <w:p>
      <w:pPr>
        <w:pStyle w:val="Normal"/>
        <w:snapToGrid w:val="false"/>
        <w:jc w:val="both"/>
        <w:rPr/>
      </w:pPr>
      <w:r>
        <w:rPr>
          <w:vertAlign w:val="superscript"/>
        </w:rPr>
        <w:t>E-59</w:t>
      </w:r>
      <w:r>
        <w:rPr/>
        <w:tab/>
        <w:t>Ông ấy nói, Ồ, ông còn nhớ không, Ông Branham à, các Sứ đồ không hề phạm lỗi. Mỗi người họ đã cầu thay đã được chữa lành.”</w:t>
      </w:r>
    </w:p>
    <w:p>
      <w:pPr>
        <w:pStyle w:val="Normal"/>
        <w:snapToGrid w:val="false"/>
        <w:jc w:val="both"/>
        <w:rPr/>
      </w:pPr>
      <w:r>
        <w:rPr/>
        <w:tab/>
        <w:t>Tôi nói, “Tốt hơn là anh đừng nên nói điều đó với con gái 8 tuổi của tôi. Nó sẽ khiến anh tự hổ thẹn; Anh không biết Kinh thánh nhiều hơn điều đó. Tôi nói, “Chà, một người có mảnh bằng Bác sĩ và không biết nhiều về Kinh thánh hơn điều đó.” Tại sao, tôi nói rằng, “Khi Chúa Jêsus ra khỏi núi Hóa Hình các Sứ đồ đã ở đó đang cố gắng hết sức để đuổi quỉ ra khỏi một đứa trẻ bị chứng động kinh. Người đó đã đến nói, ‘Tôi mang nó đến cho các đầy tớ Ngài, và họ không thể làm gì được với nó. Và tôi mang nó đến cho Ngài.’”</w:t>
      </w:r>
    </w:p>
    <w:p>
      <w:pPr>
        <w:pStyle w:val="Normal"/>
        <w:snapToGrid w:val="false"/>
        <w:jc w:val="both"/>
        <w:rPr/>
      </w:pPr>
      <w:r>
        <w:rPr/>
        <w:tab/>
        <w:t xml:space="preserve">Chúa Jêsus Phán, </w:t>
      </w:r>
      <w:r>
        <w:rPr>
          <w:b/>
        </w:rPr>
        <w:t>“Các ngươi còn không tin cho đến chừng nào?”</w:t>
      </w:r>
      <w:r>
        <w:rPr/>
        <w:t xml:space="preserve"> Hãy mang đứa bé lên đó và đừng nghi ngờ với Ngài. Ngài là Đức Chúa Trời. Ngài chỉ ra lệnh cho linh; Nó đã lìa khỏi đứa bé.</w:t>
      </w:r>
    </w:p>
    <w:p>
      <w:pPr>
        <w:pStyle w:val="Normal"/>
        <w:snapToGrid w:val="false"/>
        <w:jc w:val="both"/>
        <w:rPr/>
      </w:pPr>
      <w:r>
        <w:rPr/>
        <w:tab/>
        <w:t>Các Sứ đồ đã hỏi, “Tại sao chúng tôi không thể làm được điều đó?” Họ đã thất bại.</w:t>
      </w:r>
    </w:p>
    <w:p>
      <w:pPr>
        <w:pStyle w:val="Normal"/>
        <w:snapToGrid w:val="false"/>
        <w:jc w:val="both"/>
        <w:rPr/>
      </w:pPr>
      <w:r>
        <w:rPr/>
        <w:tab/>
        <w:t>Phao-lô đã để lại người bạn đau ốm của mình, là Ti-mô-thê, với bịnh đau bao tử. Phao-lô...?... Nhưng họ đang làm hết sức với những gì họ phải làm. Chúa Jêsus có Thánh Linh không giới hạn; Chúng ta có Thánh Linh giới hạn. Nói rằng, “Làm sao anh có thể kết tội một người...”</w:t>
      </w:r>
    </w:p>
    <w:p>
      <w:pPr>
        <w:pStyle w:val="Normal"/>
        <w:snapToGrid w:val="false"/>
        <w:jc w:val="both"/>
        <w:rPr/>
      </w:pPr>
      <w:r>
        <w:rPr/>
        <w:tab/>
        <w:t>Tôi nói, “Nói về một số những thất bại, tại sao anh không nói về một số của những thành công nếu anh em là Cơ-đốc nhân.” Bởi vì lòng người đó cách xa Đức Chúa Trời, tri thức người đó đang điều khiển (moving) anh ta bằng một số kinh nghiệm thần học của mình. Tôi nói, “Các anh đấy.”</w:t>
      </w:r>
    </w:p>
    <w:p>
      <w:pPr>
        <w:pStyle w:val="Normal"/>
        <w:snapToGrid w:val="false"/>
        <w:jc w:val="both"/>
        <w:rPr/>
      </w:pPr>
      <w:r>
        <w:rPr>
          <w:vertAlign w:val="superscript"/>
        </w:rPr>
        <w:t>E-60</w:t>
      </w:r>
      <w:r>
        <w:rPr/>
        <w:tab/>
        <w:t xml:space="preserve">Anh ấy nói, “Ồ, nếu anh là... Tôi đã nghe anh nói trong một trong các bài giảng của anh rằng Chúa Jêsus đã Phán, </w:t>
      </w:r>
      <w:r>
        <w:rPr>
          <w:b/>
        </w:rPr>
        <w:t>“Những việc Ta làm, các ngươi cũng sẽ làm;’’</w:t>
      </w:r>
      <w:r>
        <w:rPr/>
        <w:t xml:space="preserve"> Anh nói, “Hãy cho chúng tôi thấy anh bẻ bánh nuôi 5.000 người ăn, và cho tôi thấy anh hóa nước thành rượu nho.”</w:t>
      </w:r>
    </w:p>
    <w:p>
      <w:pPr>
        <w:pStyle w:val="Normal"/>
        <w:snapToGrid w:val="false"/>
        <w:spacing w:before="0" w:after="80"/>
        <w:jc w:val="both"/>
        <w:rPr/>
      </w:pPr>
      <w:r>
        <w:rPr/>
        <w:tab/>
        <w:t>Tôi đáp, “Chúng ta vẫn còn ở trong tình trạng con trẻ. Chúng ta đang tiến lên. Miễn là chúng ta có được anh em đám người cuồng tín nghi thức do cách đó càng nhanh, chúng ta sẽ làm điều đó, nhưng chúng ta đang làm...” Tôi nói, “Này, sự Chữa lành không bị nghi ngờ chút nào nữa; Ngay cả các Bác sĩ thừa nhận nó. Những đoàn thể y khoa giỏi nhất trong toàn bộ Hiệp hội Y Khoa Nước Mỹ thừa nhận rằng sự chữa lành Thiêng liêng [bằng phép lạ] đến qua Huyết của Đức Chúa Jêsus Christ. Đúng thế.” Tôi nói, “Nếu chúng ta có thể có được đám người đám người không tin các anh do cách đó khá lâu để nhận được Đức Chúa Trời đang vận hành qua đám đông, anh sẽ thấy những việc như vậy xảy ra. Chúng ta đang di chuyển lên. Hãy nhìn những phép lạ mà Chúa Jêsus đã khởi sự cách giống như vậy, vận hành ngay lên trên cuối cùng là sự sống lại từ kẻ chết (moved right on up finally to the resurrection of the dead).”</w:t>
      </w:r>
    </w:p>
    <w:p>
      <w:pPr>
        <w:pStyle w:val="Normal"/>
        <w:snapToGrid w:val="false"/>
        <w:jc w:val="both"/>
        <w:rPr/>
      </w:pPr>
      <w:r>
        <w:rPr>
          <w:vertAlign w:val="superscript"/>
        </w:rPr>
        <w:t>E-61</w:t>
      </w:r>
      <w:r>
        <w:rPr/>
        <w:tab/>
        <w:t>Hãy để ý, người đàn bà đã đi đến gặp vị Tiên tri, và vị Tiên tri nói, “Người đàn bà Su-nem đây nầy, và Đức Chúa Trời đã không cho ta hay điều gì trong lòng nàng.” Người đã không biết. Vì thế người thấy nàng trên con đường ở ngoài đó, vậy người nói, “Hỡi Ghê-ha-xi, ta thật lo lắng về điều nầy. Hãy chạy ra hỏi nàng xem có việc gì chăng. Ta thấy trông giống như nàng đầy vẻ ưu phiền; Đầu nàng cúi xuống; Nàng gần như cỡi một con lừa già nhỏ bé chạy trối chết và nó đến đây nầy... Hãy đi hỏi nàng xem có việc gì chăng.”</w:t>
      </w:r>
    </w:p>
    <w:p>
      <w:pPr>
        <w:pStyle w:val="Normal"/>
        <w:snapToGrid w:val="false"/>
        <w:jc w:val="both"/>
        <w:rPr/>
      </w:pPr>
      <w:r>
        <w:rPr/>
        <w:tab/>
        <w:t>Ghê-ha-xi chạy ra hỏi rằng, “Mọi việc đều bình an chăng? Chồng và con ngươi bình an chăng?”</w:t>
      </w:r>
    </w:p>
    <w:p>
      <w:pPr>
        <w:pStyle w:val="Normal"/>
        <w:snapToGrid w:val="false"/>
        <w:jc w:val="both"/>
        <w:rPr/>
      </w:pPr>
      <w:r>
        <w:rPr/>
        <w:tab/>
        <w:t>Kìa, đây là lời luôn luôn làm tôi giật mình. Nàng đáp, “Mọi việc bình an.” A-men! “Mọi sự bình an,” và con nàng một xác chết. “Mọi việc bình an với chồng tôi. Mọi việc bình an với tôi; Và mọi việc bình an với đứa bé.”</w:t>
      </w:r>
    </w:p>
    <w:p>
      <w:pPr>
        <w:pStyle w:val="Normal"/>
        <w:snapToGrid w:val="false"/>
        <w:spacing w:before="0" w:after="80"/>
        <w:jc w:val="both"/>
        <w:rPr/>
      </w:pPr>
      <w:r>
        <w:rPr/>
        <w:tab/>
        <w:t>Sau đó nàng đi đến chỗ người của Đức Chúa Trời, và nàng ngã xuống ôm chân người. Nàng bắt đầu bày tỏ với người. Vậy người nói Ghê-ha-xi, “Hỡi Ghê-ha-xi, cầm gậy ta nơi tay và đi.”</w:t>
      </w:r>
    </w:p>
    <w:p>
      <w:pPr>
        <w:pStyle w:val="Normal"/>
        <w:snapToGrid w:val="false"/>
        <w:spacing w:before="0" w:after="80"/>
        <w:jc w:val="both"/>
        <w:rPr>
          <w:b/>
          <w:b/>
        </w:rPr>
      </w:pPr>
      <w:r>
        <w:rPr>
          <w:vertAlign w:val="superscript"/>
        </w:rPr>
        <w:t>E-62</w:t>
      </w:r>
      <w:r>
        <w:rPr/>
        <w:tab/>
        <w:t xml:space="preserve">Ô, chà. Những gì Thầy giảng ngày nay cần là một cây gậy và cởi bỏ, đốt bò và các vật dụng. Hãy sửa soạn. Nói rằng, “Ngươi sẽ cởi bỏ. Và nếu người nào mời người qua một bữa tiệc xã giao, đừng đi. Nếu họ sắp có một bữa ăn tối, ngươi đừng nghĩ điều đó. Nếu họ định bắt ngươi ngừng lại và chơi trò lừa đảo trong Nhà thờ, ngươi đừng tin điều đó. Nếu có ai chào ngươi, chớ chào lại, nhưng cứ đi thẳng và đặt nó trên đứa bé.” Đó là sứ mệnh của Hội thánh ngày nay, quăng hết mọi gánh nặng và tội lỗi dễ vấn vương chúng ta, để chúng ta có thể chạy, với cuộc chạy đua -- chạy đua với lòng nhịn nhục đã bày ra trước chúng ta. Hê-bơ-rơ 12 dạy, </w:t>
      </w:r>
      <w:r>
        <w:rPr>
          <w:b/>
        </w:rPr>
        <w:t>“</w:t>
      </w:r>
      <w:r>
        <w:rPr/>
        <w:t>T</w:t>
      </w:r>
      <w:r>
        <w:rPr>
          <w:b/>
        </w:rPr>
        <w:t>hế thì, vì chúng ta được nhiều người chứng kiến vây lấy như đám mây rất lớn,”</w:t>
      </w:r>
      <w:r>
        <w:rPr/>
        <w:t xml:space="preserve"> những phép lạ đã được thực hiện bởi đức tin như thế nào, </w:t>
      </w:r>
      <w:r>
        <w:rPr>
          <w:b/>
        </w:rPr>
        <w:t>“Chúng ta cũng nên quăng hết gánh nặng và tội lỗi dễ vấn vương ta, lấy lòng nhịn nhục theo đòi cuộc chạy đua đã bày ra cho ta.”</w:t>
      </w:r>
    </w:p>
    <w:p>
      <w:pPr>
        <w:pStyle w:val="Normal"/>
        <w:snapToGrid w:val="false"/>
        <w:spacing w:before="0" w:after="80"/>
        <w:jc w:val="both"/>
        <w:rPr/>
      </w:pPr>
      <w:r>
        <w:rPr/>
        <w:tab/>
        <w:t xml:space="preserve">Chúng ta đang ngừng lại quá nhiều vì những việc xã giao tầm thường. Chúng ta đang đứng lại quá lâu và không phản kháng lại (mà còn thỏa hiệp, in tolerate) với thế gian. Chúng ta đang ngừng lại quá nhiều để xem chúng ta không nhận được một chút xíu nào quá cuồng tín không. Tôi hoảng sợ về... Tôi e sợ nhiều hơn về con người e sợ hơn là tôi e sợ những người cuồng tín. Đúng thế. </w:t>
      </w:r>
    </w:p>
    <w:p>
      <w:pPr>
        <w:pStyle w:val="Normal"/>
        <w:snapToGrid w:val="false"/>
        <w:spacing w:before="0" w:after="80"/>
        <w:jc w:val="both"/>
        <w:rPr/>
      </w:pPr>
      <w:r>
        <w:rPr/>
        <w:tab/>
        <w:t>Ô, chà. Tôi thà có một chút chất làm cho cháy còn hơn không có chút lửa nào. Chắc chắn tôi sẽ vậy. Tôi thà ở gần ngọn lửa đang nổ lốp bốp và nhảy bất cứ lúc nào nếu thế gian chung quanh lạnh lẽo hơn là gần như một núi băng trôi. Chắc chắn vậy. Đừng vẽ ngọn lửa. Anh em không thể ấm được bằng ngọn lửa vẽ; Anh em phải có một ngọn lửa thật nào đó. Không phải những gì các Sứ đồ đã làm, Đức Thánh Linh ở trong các Sứ đồ, bởi vì cùng một Đức Thánh Linh đó ngày hôm nay là để chúng ta tiếp tục di chuyển.</w:t>
      </w:r>
    </w:p>
    <w:p>
      <w:pPr>
        <w:pStyle w:val="Normal"/>
        <w:snapToGrid w:val="false"/>
        <w:spacing w:before="0" w:after="80"/>
        <w:jc w:val="both"/>
        <w:rPr/>
      </w:pPr>
      <w:r>
        <w:rPr>
          <w:vertAlign w:val="superscript"/>
        </w:rPr>
        <w:t>E-63</w:t>
      </w:r>
      <w:r>
        <w:rPr/>
        <w:tab/>
        <w:t>Khoa học cách đây 150 năm đã tuyên bố nếu một người từng đi với tốc độ cực kỳ 30 dặm một giờ, người đó sẽ không bị ảnh hưởng của sức hút trái đất, bởi vì anh ta đang đi xe bò. Anh em suy nghĩ khoa học quay lại điều đó ngày nay không? Không, thưa quí vị. Họ đang đi 1.600 dặm một giờ trong máy bay phản lực và vẫn cứ đi, đang di chuyển xa hơn. Chúng ta tùy thuộc vào chỗ chúng ta có thể tin vào bằng Đức Thánh Linh; Chúng ta có thể tin vào sự chữa lành người đau; Chúng ta hãy di chuyển lên với sự sống lại của kẻ chết và sự Đức Chúa Jêsus Christ đến.</w:t>
      </w:r>
    </w:p>
    <w:p>
      <w:pPr>
        <w:pStyle w:val="Normal"/>
        <w:snapToGrid w:val="false"/>
        <w:spacing w:before="0" w:after="80"/>
        <w:jc w:val="both"/>
        <w:rPr/>
      </w:pPr>
      <w:r>
        <w:rPr/>
        <w:tab/>
        <w:t xml:space="preserve">Như khoa học chỉ có thể đi rất xa rồi nó ngã ngửa. Chúng ta... Chúng ta đã có những nguồn tài nguyên mở ra, bằng một Lời Hứa Thiêng liêng không từ ai khác hơn là Con Đức Chúa Trời phán rằng, </w:t>
      </w:r>
      <w:r>
        <w:rPr>
          <w:b/>
        </w:rPr>
        <w:t>“Các con nhơn Danh Ta cầu xin xin điều gì, Ta sẽ làm cho.”</w:t>
      </w:r>
      <w:r>
        <w:rPr/>
        <w:t xml:space="preserve"> A-men! Tôi cảm thấy sùng đạo ngay lúc nầy. Ô, chà. Hãy suy nghĩ về điều đó. </w:t>
      </w:r>
      <w:r>
        <w:rPr>
          <w:b/>
        </w:rPr>
        <w:t>“Mọi sự đều có thể được cho những ai tin.”</w:t>
      </w:r>
      <w:r>
        <w:rPr/>
        <w:t xml:space="preserve"> Đức Chúa Trời ôi, con có đủ đức tin cho người ốm lúc nầy; Đức Chúa Trời ôi, xin ban cho con có đủ đức tin cho những điều khác. Con bị đói; Sự thèm khát của con đang bộc phát. Con cần Đức Chúa Trời nhiều hơn nữa.</w:t>
      </w:r>
    </w:p>
    <w:p>
      <w:pPr>
        <w:pStyle w:val="Normal"/>
        <w:snapToGrid w:val="false"/>
        <w:spacing w:before="0" w:after="80"/>
        <w:jc w:val="both"/>
        <w:rPr/>
      </w:pPr>
      <w:r>
        <w:rPr>
          <w:vertAlign w:val="superscript"/>
        </w:rPr>
        <w:t>E-64</w:t>
      </w:r>
      <w:r>
        <w:rPr/>
        <w:tab/>
        <w:t>Vậy người đàn bà nói... Nàng thấy Ê-li-sê lấy gậy và đi ra như thế; Nàng nói, “Điều đó không làm tôi thỏa mãn.” Nàng biết... Nàng không biết Đức Chúa Trời có ở trong cây gậy đó hay không, nhưng nàng biết Đức Chúa Trời ở trong đấng Tiên tri, vì thế nàng nói, “Tôi - tôi chỉ Đức Giê-hô-va Hằng Sống, và chỉ mạng sống của ông mà thề;” Nàng nói, “Tôi sẽ chẳng hề lìa khỏi ông. Tôi muốn biết điều Đức Chúa Trời muốn tôi làm.” A-men!</w:t>
      </w:r>
    </w:p>
    <w:p>
      <w:pPr>
        <w:pStyle w:val="Normal"/>
        <w:snapToGrid w:val="false"/>
        <w:spacing w:before="0" w:after="80"/>
        <w:jc w:val="both"/>
        <w:rPr/>
      </w:pPr>
      <w:r>
        <w:rPr/>
        <w:tab/>
        <w:t>Anh em có muốn nhận thứ hàng không có giá trị tồi tàn lạnh lẽo không... Xin lỗi vì sự diễn đạt đó. Nếu ma quỉ muốn nói với anh em, “Ồ, ngươi đi gia nhập Giáo hội. Chỉ đứng về một phía; Ngày vinh hiển nào đó trong Thiên hi niên sẽ có sự chữa lành cho người đau và sẽ có kinh nghiệm đó lần nữa.” Nếu anh em muốn ma quỉ dán cổ họng anh em lại và chờ đợi điều gì khác, là anh em đã bị nó dụ dỗ bằng bánh kẹo và những thứ đồ ăn ngon miệng rẻ tiền (you’re passing by pie, and ice cream, fried chicken, and the good things) rồi đó, A-men!</w:t>
      </w:r>
    </w:p>
    <w:p>
      <w:pPr>
        <w:pStyle w:val="Normal"/>
        <w:snapToGrid w:val="false"/>
        <w:jc w:val="both"/>
        <w:rPr/>
      </w:pPr>
      <w:r>
        <w:rPr/>
        <w:tab/>
        <w:t>Tôi không thể thỏa mãn với việc gia nhập Giáo hội. Tôi phải quen biết với Đấng Christ. Cho dù nếu những cây gậy Thần học của đang đi khắp nơi, “Tôi không tin điều đó,” Anh em đang đọ sức với những cây gậy. “Nếu anh làm điều nầy, và nếu anh làm điều đó, và nếu anh làm điều nầy.” Tôi không thích những cây gậy so đo cũ rích đó. Hãy ném chúng đi và nhận lấy Đức Chúa Jêsus.</w:t>
      </w:r>
    </w:p>
    <w:p>
      <w:pPr>
        <w:pStyle w:val="Normal"/>
        <w:snapToGrid w:val="false"/>
        <w:jc w:val="both"/>
        <w:rPr/>
      </w:pPr>
      <w:r>
        <w:rPr/>
        <w:tab/>
        <w:t>Người đàn bà nói, “Tôi sẽ không lìa khỏi ông, bởi vì tôi biết ông ở điều nầy.” Tôi không biết Ngài có ở trong Giáo hội Giám Lý hay Giáo hội Báp-tít không, hoặc Giáo hội Ngũ Tuần, hay Giáo hội Lu-the không. Tôi không biết về điều đó. Nhưng tôi - tôi biết điều nầy: Ngài ở trong lòng tôi. A-men! Đó là nơi cư ngụ của Ngài.</w:t>
      </w:r>
    </w:p>
    <w:p>
      <w:pPr>
        <w:pStyle w:val="Normal"/>
        <w:snapToGrid w:val="false"/>
        <w:jc w:val="both"/>
        <w:rPr/>
      </w:pPr>
      <w:r>
        <w:rPr/>
        <w:tab/>
        <w:t>Nàng nói, “Tôi sẽ chẳng lìa ông. Tôi sẽ ở lại ngay với ông.”</w:t>
      </w:r>
    </w:p>
    <w:p>
      <w:pPr>
        <w:pStyle w:val="Normal"/>
        <w:snapToGrid w:val="false"/>
        <w:spacing w:before="0" w:after="80"/>
        <w:jc w:val="both"/>
        <w:rPr/>
      </w:pPr>
      <w:r>
        <w:rPr>
          <w:vertAlign w:val="superscript"/>
        </w:rPr>
        <w:t>E-65</w:t>
      </w:r>
      <w:r>
        <w:rPr/>
        <w:tab/>
        <w:t>Ồ, nàng kiên trì với mục đích của mình. Nàng bám chặt vào đức tin của mình để tin điều đó. Nàng hành động mọi cách qua mọi lưỡi liềm cùn, và mọi kẻ ngược đãi, mọi sự chê cười và nhạo báng, “Ô. Chị biết tôi luôn nghĩ có điều gì mờ ám về người đàn bà đó. Hãy xem bây giờ chị ta sẽ đi đâu.” Đấy, các bạn đấy. Các bạn phải băng qua mọi trở ngại và thiêu đốt mọi hàng rào phía sau mình để đến với Đấng Christ. Cho dù thế gian nói gì đi nữa, Giáo hội nói gì đi nữa, đám đông nói gì đi nữa; Chính những gì Chúa Jêsus đã Phán mới là điều được kể đến.</w:t>
      </w:r>
    </w:p>
    <w:p>
      <w:pPr>
        <w:pStyle w:val="Normal"/>
        <w:snapToGrid w:val="false"/>
        <w:spacing w:before="0" w:after="80"/>
        <w:jc w:val="both"/>
        <w:rPr/>
      </w:pPr>
      <w:r>
        <w:rPr/>
        <w:tab/>
        <w:t>Vì thế Ê-li [Ê-li-sê] đi với nàng. Và các bạn đến với theo cách đó Ngài sẽ đi với bạn suốt tận cuối hành trình cuộc sống cho đến cuối đường. Vâng, Ngài sẽ đi. Ngày nào đó trong những ngày nầy (Ha-lê-lu-gia!), hết thảy chúng ta đi đến chỗ đó. Tôi muốn là... Tôi muốn Ngài là bạn thân của tôi lúc ấy. Những Giáo hội của tôi sẽ bị đốt hết và nổ tung với những quả bom nguyên tử cùng mọi thứ, nhưng Chúa tôi sẽ sống mãi mãi. Tôi muốn được ở trong Ngài. Đó là động cơ của tôi; Đó là sự ao ước của lòng tôi, là được ở trong Ngài.</w:t>
      </w:r>
    </w:p>
    <w:p>
      <w:pPr>
        <w:pStyle w:val="Normal"/>
        <w:snapToGrid w:val="false"/>
        <w:spacing w:before="0" w:after="80"/>
        <w:jc w:val="both"/>
        <w:rPr/>
      </w:pPr>
      <w:r>
        <w:rPr>
          <w:vertAlign w:val="superscript"/>
        </w:rPr>
        <w:t>E-66</w:t>
      </w:r>
      <w:r>
        <w:rPr/>
        <w:tab/>
        <w:t>Để ý. Người đi đến căn phòng. Bây giờ, nhanh chóng, như chúng ta kết thúc... Người đã đi đến căn phòng nơi đứa bé ở đó; Người không biết. Người đi qua đi lại căn phòng, bước lui bước tới nền nhà. Những người bên ngoài đang giận dữ và cứ như thế. Người đi lui đi tới nền nhà, đi đi lại lại, cho đến khi Thánh Linh xức dầu người thật nhiều. Người leo lên giường, nằm sấp trên đứa trẻ; Đặt miệng mình trên miệng nó, đầu mình trên đầu nó, mũi mình trên mũi nó, và tay mình trên tay nó, và Thánh Linh của Đức Chúa Trời đến qua người vào đứa bé đó, và giống như đang đặt tay trên người bệnh hay bất kỳ cái gì đi nữa. Đứa bé đã nhảy mũi 7 lần và sống lại. Sự soi dẫn của người đàn bà đang có hiệu lực.</w:t>
      </w:r>
    </w:p>
    <w:p>
      <w:pPr>
        <w:pStyle w:val="Normal"/>
        <w:snapToGrid w:val="false"/>
        <w:spacing w:before="0" w:after="80"/>
        <w:jc w:val="both"/>
        <w:rPr/>
      </w:pPr>
      <w:r>
        <w:rPr>
          <w:vertAlign w:val="superscript"/>
        </w:rPr>
        <w:t>E-67</w:t>
      </w:r>
      <w:r>
        <w:rPr/>
        <w:tab/>
        <w:t>Rồi đây, thưa anh em, khi mặt trời không chiếu sáng nữa, khi mặt trăng lặn xuống và các ngôi sao giấu mặt khỏi trái đất, và bài giảng cuối cùng được giảng ra, và Kinh thánh đang nằm đó gấp lại, các Giáo hội bị nổ tung thành những mảnh, và những tảng đá đang rung chuyển và than khóc, tôi muốn biết Ngài. A-men! Như một nhà thơ trong bài hát đã nói, “Tôi có thể thấy A-đam bắt tay E-va và nói, ‘Ê-va ơi, đây chính là nó, em yêu.’ Ê-va vươn tay ra và bắt tay A-đam, nói rằng, ‘A-bên ơi,’ A-bên bắt tay Sết. Sết bắt tay Nô-ê. Nô-ê bắt tay Áp-ra-ham.” A-men! Giờ đã đến. Biết Ngài trong năng quyền sống lại của Ngài. Biết rằng sự linh cảm của tôi đã dẫn dắt tôi, và đã bị xếp loại một kẻ cuồng tín và bất cứ cái gì đi nữa, nó đã mang tôi đến với ánh sáng, mang tôi đến nơi đáng được tưởng thưởng (the paying off place).</w:t>
      </w:r>
    </w:p>
    <w:p>
      <w:pPr>
        <w:pStyle w:val="Normal"/>
        <w:snapToGrid w:val="false"/>
        <w:spacing w:before="0" w:after="80"/>
        <w:jc w:val="both"/>
        <w:rPr/>
      </w:pPr>
      <w:r>
        <w:rPr/>
        <w:tab/>
        <w:t>Các mẹ ơi, những bà mẹ và các ông cha già cả tóc bạc ở đây, đừng lo lắng về... của quí vị. Sự linh cảm (soi dẫn) đã dẫn dắt quí vị đến với Đấng Christ và quí vị đã trải qua những bẫy lưới nguy hiển, đừng lo lắng, buổi sáng nào đó nó sẽ trả đủ. Nó sẽ trả đủ. Chúa Jêsus sẽ đến. Chúng ta được cất lên với Ngài trên không trung.</w:t>
      </w:r>
    </w:p>
    <w:p>
      <w:pPr>
        <w:pStyle w:val="Normal"/>
        <w:snapToGrid w:val="false"/>
        <w:jc w:val="both"/>
        <w:rPr/>
      </w:pPr>
      <w:r>
        <w:rPr>
          <w:vertAlign w:val="superscript"/>
        </w:rPr>
        <w:t>E-68</w:t>
      </w:r>
      <w:r>
        <w:rPr/>
        <w:tab/>
        <w:t>Hãy theo dõi đứa bé đó, đang nằm dài trên giường của nhà Tiên tri đó, ở đó sự soi dẫn đã sẵn sàng đặt nó ở đó. Đức Chúa Trời có đưa ra đôi tay Ngài ở đây tối nay, và lòng anh chị em đặt ở đây. Ngài muốn sửa soạn một chỗ ở trong đó để Ngài có thể đến, và ngự xuống, và nhắc anh chị em lên, đưa anh chị em vào trong sự sống lại. Đức Chúa Trời Toàn Năng không hề thay đổi, Đức Giê-hô-va cực đại, Đấng đã bước đến gần đối mặt với Áp-ra-ham... Người nào đó đã nói, “Anh nói đó là Giê-hô-va Đức Chúa Trời hả?” Chắc chắn rồi, Kinh thánh nói thế. Có 2 Thiên sứ, đi qua... Đã Phán, “Làm sao họ ăn bò và ăn... Tôi muốn nói con bê đó, và uống sữa bò, ăn bánh ngô và bơ chứ? Đó là Đức Chúa Trời à?” Vâng, thưa quí vị. Kinh thánh nói đó là Đức Chúa Trời và 2 Thiên sứ. Ồ,” tôi nói, “Anh em giới hạn Đức Chúa Trời bằng sự không tin của mình.” Tôi nói, “Đức Chúa Trời không có liên quan gì...”</w:t>
      </w:r>
    </w:p>
    <w:p>
      <w:pPr>
        <w:pStyle w:val="Normal"/>
        <w:snapToGrid w:val="false"/>
        <w:jc w:val="both"/>
        <w:rPr/>
      </w:pPr>
      <w:r>
        <w:rPr/>
        <w:tab/>
        <w:t>Ngài đã Phán, “Hãy đến đây, Giáp-ri-ên; Hãy đến đây, Mi-ca-in, đứng đây bên cạnh Ta.” Ngài phán, [Anh Branham thổi. - Bt] “Hãy bước vào trong thân thể đó.” A-men! Đưa tay ra nào, [Thổi] “Hãy bước vào thân thể đó.” Phán rằng, “Hãy đến đây, một nhúm nguyên tử, và một ít ánh sáng vũ trụ, một ít một ít dụng cụ đo vũ trụ, một ít dầu khí, và những thứ khác mà thân thể nầy được làm ra.” Ngài đã thành hình nó và bước vào đó, bước xuống nói chuyện với Áp-ra-ham, với bụi trên y phục Ngài, và có Sa-sa đứng sau lưng Ngài khi bà cười trong trại. Ngài hỏi, “Tại sao ngươi cười, hỡi Sa-ra?”</w:t>
      </w:r>
    </w:p>
    <w:p>
      <w:pPr>
        <w:pStyle w:val="Normal"/>
        <w:snapToGrid w:val="false"/>
        <w:jc w:val="both"/>
        <w:rPr/>
      </w:pPr>
      <w:r>
        <w:rPr/>
        <w:tab/>
        <w:t>Bà thưa, “Tôi không hề cười.”</w:t>
      </w:r>
    </w:p>
    <w:p>
      <w:pPr>
        <w:pStyle w:val="Normal"/>
        <w:snapToGrid w:val="false"/>
        <w:spacing w:before="0" w:after="80"/>
        <w:jc w:val="both"/>
        <w:rPr/>
      </w:pPr>
      <w:r>
        <w:rPr/>
        <w:tab/>
        <w:t>Ngài Phán, “Ồ, ngươi có cười đó.” Ha-lê-lu-gia! Ngài đã thành hình cho chính Ngài một thân thể để hiện ra trước Áp-ra-ham. Và chính Đức Chúa Trời đã thành hình thân thể đó, có linh hồn của chúng ta trong tay Ngài tối nay. Chúng ta hãy trải thẳng ra một chỗ và làm thành nơi cho Ngài cư ngụ, ngày vinh hiển nào đó khi Ngài trở lại trái đất, Ngài sẽ Phán và chúng ta sẽ hiện ra trong sự giống như Ngài để sống với Ngài mãi mãi. Ồ, tôi muốn thấy Ngài. Tôi muốn đi với Ngài lúc ấy. Tôi không quan tâm những gì thế gian nói ngày nay. Anh em cũng không.</w:t>
      </w:r>
    </w:p>
    <w:p>
      <w:pPr>
        <w:pStyle w:val="Normal"/>
        <w:snapToGrid w:val="false"/>
        <w:spacing w:before="0" w:after="80"/>
        <w:jc w:val="both"/>
        <w:rPr/>
      </w:pPr>
      <w:r>
        <w:rPr>
          <w:vertAlign w:val="superscript"/>
        </w:rPr>
        <w:t>E-69</w:t>
      </w:r>
      <w:r>
        <w:rPr/>
        <w:tab/>
        <w:t>Các bạn tội nhân của tôi ở đây tối nay, nếu kinh nghiệm đó không phải là của bạn, Đức Chúa Trời chờ đợi bạn. Hãy mở lòng bạn ra, để Ngài vào. Đừng lý lẽ. Đừng nói, “Ồ, tôi là một người khá tốt.” Điều đó tốt lắm. Đó là một điều tốt cho một người tốt, nhưng bạn được tái sanh không? Bạn đã sửa soạn điều đó khi Ngài đến gần, Ngài cũng sẽ làm sống lại sự chết của bạn. Tôi hi vọng bạn có được. Nếu bạn không có thể sẵn sàng để làm điều đó bây giờ trong khi chúng ta cúi đầu. Nếu người chơi đàn đến, trong khi chúng ta cúi đầu một lát trong lời cầu nguyện...</w:t>
      </w:r>
    </w:p>
    <w:p>
      <w:pPr>
        <w:pStyle w:val="Normal"/>
        <w:snapToGrid w:val="false"/>
        <w:spacing w:before="0" w:after="80"/>
        <w:jc w:val="both"/>
        <w:rPr/>
      </w:pPr>
      <w:r>
        <w:rPr/>
        <w:tab/>
        <w:t>Mọi người ở trong sự cầu nguyện, nếu các bạn muốn. Giây phút vĩ đại, trang nghiêm, có lẽ là một bạn trẻ ở đây tối nay mà có thể, Đức Chúa Trời đang chuẩn bị sử dụng trong vài ngày làm Thầy truyền đạo. Có lẽ một bạn tội nhân lớn tuổi đáng thương nào đó ở đây chưa hề tin nhận Đấng Christ hay một phụ nữ nào đó. Có lẽ sự sống sẽ thay đổi họ trong chốc lát. Có lẽ thuộc viên hâm hẩm của Giáo hội nào đó đi Nhà thờ, nhưng chưa thật sự là một Cơ-đốc nhân, có đúng vậy không, người bạn của tôi? Khi bạn đến cuối đường đời, linh hồn bạn sẽ giống như người đàn bà đã chết ở Louisiville cách đây vài tuần không? Khi những lý lẽ của bạn bị phá bỏ, linh hồn bạn thế nào?</w:t>
      </w:r>
    </w:p>
    <w:p>
      <w:pPr>
        <w:pStyle w:val="Normal"/>
        <w:snapToGrid w:val="false"/>
        <w:spacing w:before="0" w:after="80"/>
        <w:jc w:val="both"/>
        <w:rPr/>
      </w:pPr>
      <w:r>
        <w:rPr>
          <w:vertAlign w:val="superscript"/>
        </w:rPr>
        <w:t>E-70</w:t>
      </w:r>
      <w:r>
        <w:rPr/>
        <w:tab/>
        <w:t>Kính lạy Cha Thiên Thượng của chúng con, nhơn Danh Đức Chúa Jêsus, Con yêu dấu Ngài, chúng con bày tỏ Ngài với hội chúng nầy tối nay. Chúng con trình bày Ngài, Chúa ôi, rằng sự tìm kiếm thuộc về Đức Thánh Linh sẽ đi ra vào trong hội chúng nầy ở đây và đi lên đi xuống những lối đi ở giữa những hàng ghế nầy. Không biết, điều nầy có thể là sự kêu gọi cuối cùng.</w:t>
      </w:r>
    </w:p>
    <w:p>
      <w:pPr>
        <w:pStyle w:val="Normal"/>
        <w:snapToGrid w:val="false"/>
        <w:spacing w:before="0" w:after="80"/>
        <w:jc w:val="both"/>
        <w:rPr/>
      </w:pPr>
      <w:r>
        <w:rPr/>
        <w:tab/>
        <w:t>Vừa đọc cách đây một lát, một người lái xe buýt rất mạnh khỏe, đã lái xe trên 1 triệu dặm, đi vào thành phố và các trạm, đã cảm thấy một rắc rối nhỏ và kéo ra khỏi bến, vượt qua sự kiềm chế và đã chết ở đó. Không biết được. Có thể là đến giờ. Chúng con không biết. Nhưng Cha ôi, lưới ở trong nước. Ôi Đức Chúa Trời ơi, hãy lùa cá chạy vào lưới Phúc âm đó và cứu những người lạc lối ngay bây giờ, Cha ôi, cùng những người sa ngã, hâm hẩm, và mỏi mệt trong đường lối, vì Chúa Jêsus.</w:t>
      </w:r>
    </w:p>
    <w:p>
      <w:pPr>
        <w:pStyle w:val="Normal"/>
        <w:snapToGrid w:val="false"/>
        <w:spacing w:before="0" w:after="80"/>
        <w:jc w:val="both"/>
        <w:rPr/>
      </w:pPr>
      <w:r>
        <w:rPr>
          <w:vertAlign w:val="superscript"/>
        </w:rPr>
        <w:t>E-71</w:t>
      </w:r>
      <w:r>
        <w:rPr/>
        <w:tab/>
        <w:t>Trong khi chúng con cúi đầu, có chàng trai, cô gái tội nhân, người nam, người nữ nào ở đây tối đây nói, “Anh Branham ơi, tôi tin đó là Lẽ thật. Tôi tin hết lòng, và bây giờ tôi sẽ đưa tay lên với Đức Chúa Trời, không quá nhiều với anh, Anh Branham ơi; Tôi - tôi muốn được nhớ đến trong lời cầu nguyện.” Cầu xin Chúa ban phước cho cháu, con ạ. Người nào khác? Cầu xin Chúa ban phước cho anh, vâng. Còn ai khác không?</w:t>
      </w:r>
    </w:p>
    <w:p>
      <w:pPr>
        <w:pStyle w:val="Normal"/>
        <w:snapToGrid w:val="false"/>
        <w:spacing w:before="0" w:after="80"/>
        <w:jc w:val="both"/>
        <w:rPr/>
      </w:pPr>
      <w:r>
        <w:rPr/>
        <w:tab/>
        <w:t xml:space="preserve">Chỉ cần đưa tay lên nói, “Anh Branham, xin nhớ đến tôi lúc nầy. Tôi là một tội nhân. Tôi thật sự muốn ở ngay với Đức Chúa Trời. Tôi - tôi biết tôi không đúng. Không nhu cầu nào của tôi... Sự linh cảm của tôi, điều gì đó tùy thuộc vào tôi, “Bạn ơi, nó dành cho bạn tối nay.” Ngài đang nói chuyện với bạn. Tôi đã nói chuyện với bạn toàn bộ bài giảng. Nhưng nó dành cho bạn. Bạn chưa hề chuẩn bị một chỗ để cắt đứt mọi sự thuộc về thế gian. Bạn vẫn có những ham muốn thế gian, “Ồ, vâng, tôi thuộc về Giáo hội.” Nhưng là thế gian, sự yêu mến thế gian vẫn còn ở đó phải không? </w:t>
      </w:r>
    </w:p>
    <w:p>
      <w:pPr>
        <w:pStyle w:val="Normal"/>
        <w:snapToGrid w:val="false"/>
        <w:spacing w:before="0" w:after="80"/>
        <w:jc w:val="both"/>
        <w:rPr/>
      </w:pPr>
      <w:r>
        <w:rPr>
          <w:vertAlign w:val="superscript"/>
        </w:rPr>
        <w:t>E-72</w:t>
      </w:r>
      <w:r>
        <w:rPr/>
        <w:tab/>
        <w:t>Có thuộc viên Hội thánh hâm hẩm nào, bất cứ điều gì trong lối đó có thể giơ tay lên nói, “Anh Branham ơi, hãy nhớ đến tôi. Xin Đức Chúa Trời thương xót tôi ngay bây giờ. Tôi chưa hề được tái sanh. Tôi nhận biết tôi thuộc về Giáo hội. Tôi - tôi đã sống một cuộc đời thăng trầm. Nhưng để thật sự dọn sạch nhà và làm một chỗ cho sự phục sanh với đời sống mới, tôi chưa bao giờ làm điều đó, mặc dù tôi là một tín hữu. Tôi muốn Ngài nhớ đến tôi, Đức Chúa Trời ôi, ngay bây giờ tôi - tôi ao ước điều đó. Bây giờ, cũng là giờ chết của tôi, tôi - tôi muốn Ngài nhớ tôi.” Mời bạn giơ tay lên với Đức Chúa Trời và nói, “Đây là biểu hiện của con với Ngài, Chúa ôi. Con muốn Ngài nhớ con giờ nầy. Một người đang đói khát sự công bình, con ước ao gặp Ngài trong sự bình an bằng một kinh nghiệm.” Mời các bạn giơ tay lên ở bất cứ đâu trong tòa nhà nầy. Cầu Chúa ở cùng các bạn. Mời các bạn giơ tay lên. Người nào khác, nói rằng, “Xin nhớ tôi, Đức Chúa Trời ôi bởi vì tối nay tôi có nhu cầu. Tôi đang đứng trong nhu cầu. Tôi biết rằng tôi...”</w:t>
      </w:r>
    </w:p>
    <w:p>
      <w:pPr>
        <w:pStyle w:val="Normal"/>
        <w:snapToGrid w:val="false"/>
        <w:spacing w:before="0" w:after="80"/>
        <w:jc w:val="both"/>
        <w:rPr/>
      </w:pPr>
      <w:r>
        <w:rPr>
          <w:vertAlign w:val="superscript"/>
        </w:rPr>
        <w:t>E-73</w:t>
      </w:r>
      <w:r>
        <w:rPr/>
        <w:tab/>
        <w:t>Bây giờ, nầy, đừng đùa giỡn với nó, anh chị em ơi. Đừng chỉ đùa giỡn. Đừng coi thường điều đó. Hãy tin chắc. Đấy, có lẽ lương tâm anh chị em đã chai lì một thời gian dài, nhưng điều gì đó tận trong lòng anh chị em đang nói, “Chính là tôi, và tôi nhận thức ngay lúc nầy tôi chưa xử sự đúng với Đức Chúa Trời. Tôi chưa cư xử đúng, và có điều gì đó trong tôi luôn luôn trì kéo tôi xuống. Tôi đã không có sự tự do hoàn toàn đó. Tôi - tôi không thể tránh khỏi ở trong sự vinh quang Vinh hiển với Đức Chúa Trời. Tôi có những lúc cảm thấy như mình đã chết. Tôi có những lần cảm thấy như mình sa ngã. Tôi - tôi thật sự, tôi thật sự hầu như không thể sống cuộc đời đó, nhưng tôi muốn Ngài giúp đỡ tôi, Đức Chúa Trời ôi. Tôi sẽ giơ tay tôi lên với Ngài để Ngài giúp tôi.” Mời bạn giơ tay lên. Người nào khác giơ tay lên, nếu bạn muốn. Chỉ chờ đợi một lát để xem thử người nào khác... Đức Chúa Jêsus Christ thấy bàn tay bạn. Cầu xin Chúa ban phước cho quí vị. Còn người nào khác không? Cầu xin Chúa ban phước cho quí vị.</w:t>
      </w:r>
    </w:p>
    <w:p>
      <w:pPr>
        <w:pStyle w:val="Normal"/>
        <w:snapToGrid w:val="false"/>
        <w:spacing w:before="0" w:after="80"/>
        <w:jc w:val="both"/>
        <w:rPr/>
      </w:pPr>
      <w:r>
        <w:rPr/>
        <w:tab/>
        <w:t>Trong khi chúng ta chờ đợi, Đức Thánh Linh đang Phán. Các bạn đang tự xét mình và xem thử mọi sự để tẩy sạch hết không?</w:t>
      </w:r>
    </w:p>
    <w:p>
      <w:pPr>
        <w:pStyle w:val="Normal"/>
        <w:snapToGrid w:val="false"/>
        <w:spacing w:before="0" w:after="80"/>
        <w:jc w:val="both"/>
        <w:rPr/>
      </w:pPr>
      <w:r>
        <w:rPr>
          <w:vertAlign w:val="superscript"/>
        </w:rPr>
        <w:t>E-74</w:t>
      </w:r>
      <w:r>
        <w:rPr/>
        <w:tab/>
        <w:t>Ngày nọ nơi nào đó trong Nhà thờ, nhạc or-gan êm dịu sẽ chơi (screeking over the floor)... sẽ vào trong chiếc quan tài. Đó sẽ là quí vị. Vâng, thưa quí vị. Đó sẽ là quí vị. Tôi tự hỏi tài sản của các bạn nếu các bạn có thể ở bên trong lúc ấy các bạn có thể nhận lại không, các bạn nói, “Ồ, hãy để tôi nhảy ra khỏi đây và quì gối ở Bàn thờ (tòa giảng) chỉ một lát. Có nhiều điều mà tôi muốn làm ngay.” Đã quá muộn rồi.</w:t>
      </w:r>
    </w:p>
    <w:p>
      <w:pPr>
        <w:pStyle w:val="Normal"/>
        <w:snapToGrid w:val="false"/>
        <w:spacing w:before="0" w:after="80"/>
        <w:jc w:val="both"/>
        <w:rPr/>
      </w:pPr>
      <w:r>
        <w:rPr/>
        <w:tab/>
        <w:t xml:space="preserve">Còn bây giờ thế nào? </w:t>
      </w:r>
      <w:r>
        <w:rPr>
          <w:b/>
        </w:rPr>
        <w:t>“Ngày nay là ngày cứu rỗi.”</w:t>
      </w:r>
      <w:r>
        <w:rPr/>
        <w:t xml:space="preserve"> Mời bạn... Người nào khác không? 4 hay 5 cánh tay giơ lên. Mời bạn chỉ nói, “Hãy nhớ đến con, Đức Chúa Trời ôi, con là -- con có nhu cầu. Bây giờ, con đang đến bằng đức tin. Con - con thật sự muốn đầu phục hết thảy với Ngài, Đấng Mua Chuộc đầy phước hạnh của con. Con dâng hết thảy điều con có. Ngài đã ban cho con; Con dâng cho Ngài. Giờ nầy con đến bằng đức tin, qua ân điển, tin rằng Đức Chúa Jêsus Christ sẽ đổ đầy con bằng Đức Thánh Linh ngay đêm nay.”</w:t>
      </w:r>
    </w:p>
    <w:p>
      <w:pPr>
        <w:pStyle w:val="Normal"/>
        <w:snapToGrid w:val="false"/>
        <w:spacing w:before="0" w:after="80"/>
        <w:jc w:val="both"/>
        <w:rPr/>
      </w:pPr>
      <w:r>
        <w:rPr>
          <w:vertAlign w:val="superscript"/>
        </w:rPr>
        <w:t>E-75</w:t>
      </w:r>
      <w:r>
        <w:rPr/>
        <w:tab/>
        <w:t>Nếu các bạn không hiểu điều tôi muốn nói bằng sự được sanh lại, tôi muốn nói người nào đó chưa được làm phép báp-têm bằng Đức Thánh Linh. Đó là sự sống mới. Mời các bạn giơ tay lên và nói, “Bây giờ, tôi tin; Tôi muốn nhận lãnh Đức Thánh Linh. Xin nhớ đến tôi, Thầy giảng Anh em.” Cầu xin Chúa ban phước cho chị, chị ơi. Người nào đó... Cầu xin Chúa ban phước cho ông, ông ơi. Vậy là tốt. Thật là một thì giờ tuyệt vời</w:t>
      </w:r>
    </w:p>
    <w:p>
      <w:pPr>
        <w:pStyle w:val="Normal"/>
        <w:snapToGrid w:val="false"/>
        <w:spacing w:before="0" w:after="80"/>
        <w:jc w:val="both"/>
        <w:rPr/>
      </w:pPr>
      <w:r>
        <w:rPr/>
        <w:tab/>
        <w:t xml:space="preserve">Trong lúc chúng ta cúi đầu lâu hơn một chút, tôi sẽ hát. Chúng ta sẽ hát bài hát êm dịu thật sự nầy, khi người chị em đang chơi bài đó. Tôi nghĩ nếu có thể được (wonder if) thì xin anh em hãy đến gần đây, và quì gối xuống ngay ở đây để tôi đi xuống và cầu nguyện với các bạn, đặt tay trên các bạn. </w:t>
      </w:r>
      <w:r>
        <w:rPr>
          <w:i/>
        </w:rPr>
        <w:t>“Jêsus đang êm dịu tha thiết kêu gọi.”</w:t>
      </w:r>
      <w:r>
        <w:rPr/>
        <w:t xml:space="preserve"> Tốt lắm. </w:t>
      </w:r>
    </w:p>
    <w:p>
      <w:pPr>
        <w:pStyle w:val="Normal"/>
        <w:snapToGrid w:val="false"/>
        <w:ind w:left="783" w:hanging="0"/>
        <w:jc w:val="both"/>
        <w:rPr>
          <w:i/>
          <w:i/>
        </w:rPr>
      </w:pPr>
      <w:r>
        <w:rPr>
          <w:i/>
        </w:rPr>
        <w:t>Jêsus đang êm dịu tha thiết kêu gọi mọi người,</w:t>
      </w:r>
    </w:p>
    <w:p>
      <w:pPr>
        <w:pStyle w:val="Normal"/>
        <w:snapToGrid w:val="false"/>
        <w:spacing w:before="0" w:after="80"/>
        <w:ind w:left="783" w:hanging="0"/>
        <w:jc w:val="both"/>
        <w:rPr/>
      </w:pPr>
      <w:r>
        <w:rPr>
          <w:i/>
        </w:rPr>
        <w:t>Kêu</w:t>
      </w:r>
      <w:r>
        <w:rPr/>
        <w:t>...</w:t>
      </w:r>
    </w:p>
    <w:p>
      <w:pPr>
        <w:pStyle w:val="Normal"/>
        <w:snapToGrid w:val="false"/>
        <w:spacing w:before="0" w:after="80"/>
        <w:jc w:val="both"/>
        <w:rPr/>
      </w:pPr>
      <w:r>
        <w:rPr>
          <w:vertAlign w:val="superscript"/>
        </w:rPr>
        <w:t>E-76</w:t>
      </w:r>
      <w:r>
        <w:rPr/>
        <w:tab/>
        <w:t xml:space="preserve">Cầu xin Chúa ban phước cho cháu, cô bé. Bà đến chứ? Qúi bà trẻ tuổi đã nói, “Tôi đã tin nhận Đấng Christ, nhưng Anh Branham à, tôi chưa được tái sanh; Tôi chưa nhận lãnh Đức Thánh Linh. Tôi sẽ ưa thích để nhận lãnh Điều đó. Người nào khác ở trong tình trạng đó không? Hỡi tội nhân, bất kể bạn là gì, cách xa Đức Chúa Trời, không có... Chúa Jêsus Phán, </w:t>
      </w:r>
      <w:r>
        <w:rPr>
          <w:b/>
        </w:rPr>
        <w:t xml:space="preserve">“Nếu một người chẳng </w:t>
      </w:r>
      <w:r>
        <w:rPr>
          <w:rStyle w:val="Em"/>
          <w:b/>
        </w:rPr>
        <w:t>sanh lại</w:t>
      </w:r>
      <w:r>
        <w:rPr>
          <w:b/>
        </w:rPr>
        <w:t>, thì không thể thấy được Nước Đức Chúa Trời.”</w:t>
      </w:r>
      <w:r>
        <w:rPr/>
        <w:t xml:space="preserve"> Các bạn đến chứ?</w:t>
      </w:r>
    </w:p>
    <w:p>
      <w:pPr>
        <w:pStyle w:val="Normal"/>
        <w:snapToGrid w:val="false"/>
        <w:spacing w:before="0" w:after="80"/>
        <w:jc w:val="both"/>
        <w:rPr/>
      </w:pPr>
      <w:r>
        <w:rPr/>
        <w:tab/>
        <w:t>Ở đây một chàng trai phải ngồi trong xe lăn đến dâng đời sống mình cho Đấng Christ, đã giơ tay lên như một người tội. Cầu xin Chúa ban phước cho anh, người anh em của tôi...?... Xin nhậm lời, Chúa ôi. [Anh Branham cầu nguyện với những người đó bên Bàn thờ (tòa giảng). - Bt]</w:t>
      </w:r>
    </w:p>
    <w:p>
      <w:pPr>
        <w:pStyle w:val="Normal"/>
        <w:snapToGrid w:val="false"/>
        <w:spacing w:before="0" w:after="80"/>
        <w:jc w:val="both"/>
        <w:rPr/>
      </w:pPr>
      <w:r>
        <w:rPr/>
        <w:tab/>
        <w:t>Hãy nghe, mời bạn đến, anh đã giơ tay mình phải không? Đó phải là dấu hiệu đối với mỗi người. Một chàng trai đáng thương phải lìa khỏi xe lăn, và đến nằm bên Bàn thờ (tòa giảng), đang khóc ở đây, nước mắt chảy xuống đôi má anh bởi vì anh nói anh là tội nhân và muốn được nhớ đến trong lời cầu nguyện. Anh đến chứ?</w:t>
      </w:r>
    </w:p>
    <w:p>
      <w:pPr>
        <w:pStyle w:val="Normal"/>
        <w:snapToGrid w:val="false"/>
        <w:ind w:left="783" w:hanging="0"/>
        <w:jc w:val="both"/>
        <w:rPr>
          <w:i/>
          <w:i/>
        </w:rPr>
      </w:pPr>
      <w:r>
        <w:rPr>
          <w:i/>
        </w:rPr>
        <w:t>...Về mau, chớ trễ;</w:t>
      </w:r>
    </w:p>
    <w:p>
      <w:pPr>
        <w:pStyle w:val="Normal"/>
        <w:snapToGrid w:val="false"/>
        <w:ind w:left="783" w:hanging="0"/>
        <w:jc w:val="both"/>
        <w:rPr>
          <w:i/>
          <w:i/>
        </w:rPr>
      </w:pPr>
      <w:r>
        <w:rPr>
          <w:i/>
        </w:rPr>
        <w:t>Người mệt nhọc nên mau đến Chúa,</w:t>
      </w:r>
    </w:p>
    <w:p>
      <w:pPr>
        <w:pStyle w:val="Normal"/>
        <w:snapToGrid w:val="false"/>
        <w:ind w:left="783" w:hanging="0"/>
        <w:jc w:val="both"/>
        <w:rPr>
          <w:i/>
          <w:i/>
        </w:rPr>
      </w:pPr>
      <w:r>
        <w:rPr>
          <w:i/>
        </w:rPr>
        <w:t>Jêsus đang êm dịu tha thiết kêu gọi nài mời,</w:t>
      </w:r>
    </w:p>
    <w:p>
      <w:pPr>
        <w:pStyle w:val="Normal"/>
        <w:snapToGrid w:val="false"/>
        <w:spacing w:before="0" w:after="80"/>
        <w:ind w:left="783" w:hanging="0"/>
        <w:jc w:val="both"/>
        <w:rPr>
          <w:i/>
          <w:i/>
        </w:rPr>
      </w:pPr>
      <w:r>
        <w:rPr>
          <w:i/>
        </w:rPr>
        <w:t>Ngài chờ chính tôi và anh hoài...</w:t>
      </w:r>
    </w:p>
    <w:p>
      <w:pPr>
        <w:pStyle w:val="Normal"/>
        <w:snapToGrid w:val="false"/>
        <w:spacing w:before="0" w:after="80"/>
        <w:jc w:val="both"/>
        <w:rPr/>
      </w:pPr>
      <w:r>
        <w:rPr>
          <w:vertAlign w:val="superscript"/>
        </w:rPr>
        <w:t>E-77</w:t>
      </w:r>
      <w:r>
        <w:rPr/>
        <w:tab/>
        <w:t>Bao nhiêu người muốn nhận lãnh Đức Thánh Linh, mời các bạn đến trên đây quì gối ngay lúc nầy, muốn nhận lãnh Đức Chúa Trời, Đức Thánh Linh vào lòng đi vượt qua khỏi sự chết mà đến Sự Sống, mọi sự sẽ trở nên mới không? Các bạn biết Ngài đang phán với các bạn. Hãy nhìn vào đám đông. Thậm chí tôi ngạc nhiên trong một Nhà thờ ở đây. Các bạn biết nhiều người có tấm lòng quá lạnh lẽo đến nỗi thậm chí họ không thể đổ nước mắt nữa. Họ chỉ -- họ thật sự trở nên rất lãnh đạm. Đó là linh của thời đại. Chúng ta ở vào thời đại cuối cùng ở đó lòng người thất vọng, thời kỳ làm cho bối rối, những bệnh tật xác thịt biến mất khỏi dân sự. Tình yêu thương của Đức Chúa Trời có vẻ như kéo ra xa. Nhưng để hiểu anh em ở đây tối nay với sự tan vỡ, và nước mắt đang lăn xuống đôi má, còn những người mẹ và con gái và cha cùng các con trai đang khóc, thật lạ lùng. Đức Thánh Linh có ở đây.</w:t>
      </w:r>
    </w:p>
    <w:p>
      <w:pPr>
        <w:pStyle w:val="Normal"/>
        <w:snapToGrid w:val="false"/>
        <w:spacing w:before="0" w:after="80"/>
        <w:jc w:val="both"/>
        <w:rPr/>
      </w:pPr>
      <w:r>
        <w:rPr>
          <w:vertAlign w:val="superscript"/>
        </w:rPr>
        <w:t>E-78</w:t>
      </w:r>
      <w:r>
        <w:rPr/>
        <w:tab/>
        <w:t>Bạn chẳng đến sao? Đây có lẽ giờ của các bạn. Nên nhớ, ở cuối cùng thời đại, tôi phải ủng hộ, bạn bè tôi. Nên nhớ, đó sẽ không phải là lỗi của tôi. Tôi đang dâng anh em tối nay, Đức Chúa Jêsus Christ, Con Đức Chúa Trời, và một kinh nghiệm về sự được sống lại. các bạn chẳng đến sao? Chúng ta hát lại một lần nữa. Mời bạn đến.</w:t>
      </w:r>
    </w:p>
    <w:p>
      <w:pPr>
        <w:pStyle w:val="Normal"/>
        <w:snapToGrid w:val="false"/>
        <w:ind w:left="783" w:hanging="0"/>
        <w:jc w:val="both"/>
        <w:rPr/>
      </w:pPr>
      <w:r>
        <w:rPr>
          <w:i/>
        </w:rPr>
        <w:t xml:space="preserve">Đang êm dịu tha thiết... </w:t>
      </w:r>
      <w:r>
        <w:rPr/>
        <w:t>(Mời các bạn đến ngay bây giờ dưới những hàng ghế than khóc khuôn mẫu xưa ở đó cha mẹ thường đi đến cầu nguyện.)</w:t>
      </w:r>
    </w:p>
    <w:p>
      <w:pPr>
        <w:pStyle w:val="Normal"/>
        <w:snapToGrid w:val="false"/>
        <w:ind w:left="783" w:hanging="0"/>
        <w:jc w:val="both"/>
        <w:rPr/>
      </w:pPr>
      <w:r>
        <w:rPr>
          <w:i/>
        </w:rPr>
        <w:t>Đang êm dịu tha thiết kêu gọi mọi người.</w:t>
      </w:r>
      <w:r>
        <w:rPr/>
        <w:t xml:space="preserve"> (Cầu xin Chúa ban phước cho chị, người chị của tôi.)</w:t>
      </w:r>
    </w:p>
    <w:p>
      <w:pPr>
        <w:pStyle w:val="Normal"/>
        <w:snapToGrid w:val="false"/>
        <w:spacing w:before="0" w:after="80"/>
        <w:ind w:left="783" w:hanging="0"/>
        <w:jc w:val="both"/>
        <w:rPr>
          <w:i/>
          <w:i/>
        </w:rPr>
      </w:pPr>
      <w:r>
        <w:rPr>
          <w:i/>
        </w:rPr>
        <w:t>Đứng nơi thiên môn...</w:t>
      </w:r>
    </w:p>
    <w:p>
      <w:pPr>
        <w:pStyle w:val="Normal"/>
        <w:snapToGrid w:val="false"/>
        <w:spacing w:before="0" w:after="80"/>
        <w:jc w:val="both"/>
        <w:rPr/>
      </w:pPr>
      <w:r>
        <w:rPr/>
        <w:tab/>
        <w:t xml:space="preserve">[Anh Branham cầu nguyện với những người đó bên Bàn thờ (tòa giảng). - Bt] Cầu xin Chúa ban phước cho chị, chị ơi. Lạy Cha chúng con, nhơn Danh Đức Chúa Jêsus Con Ngài, Ngài đã Phán, </w:t>
      </w:r>
      <w:r>
        <w:rPr>
          <w:b/>
        </w:rPr>
        <w:t>“Các con nhơn Danh Ta cầu xin bất cứ điều gì, Ta sẽ ban cho.”</w:t>
      </w:r>
      <w:r>
        <w:rPr/>
        <w:t xml:space="preserve"> Xin hãy ban cho chị ấy Huyết của Chúa Jêsus...?... tấm lòng là...?... Chúa ôi...?...</w:t>
      </w:r>
    </w:p>
    <w:p>
      <w:pPr>
        <w:pStyle w:val="Normal"/>
        <w:snapToGrid w:val="false"/>
        <w:spacing w:before="0" w:after="80"/>
        <w:jc w:val="both"/>
        <w:rPr/>
      </w:pPr>
      <w:r>
        <w:rPr>
          <w:vertAlign w:val="superscript"/>
        </w:rPr>
        <w:t>E-79</w:t>
      </w:r>
      <w:r>
        <w:rPr/>
        <w:tab/>
        <w:t>Bạn sẽ làm như như quí cô nầy đã làm chứ? Cô ấy thuộc về Giáo hội, nhưng cô đã nhận ra rằng mình không tùy thuộc ở đó theo ý Đức Chúa Trời. Bạn chẳng đến mà tiếp nhận nó sao?</w:t>
      </w:r>
    </w:p>
    <w:p>
      <w:pPr>
        <w:pStyle w:val="Normal"/>
        <w:snapToGrid w:val="false"/>
        <w:spacing w:before="0" w:after="80"/>
        <w:ind w:left="783" w:hanging="0"/>
        <w:jc w:val="both"/>
        <w:rPr>
          <w:i/>
          <w:i/>
        </w:rPr>
      </w:pPr>
      <w:r>
        <w:rPr/>
        <w:tab/>
      </w:r>
      <w:r>
        <w:rPr>
          <w:i/>
        </w:rPr>
        <w:t>Người tội...là người gì? Là Tổng thống hay nô lệ.</w:t>
      </w:r>
    </w:p>
    <w:p>
      <w:pPr>
        <w:pStyle w:val="Normal"/>
        <w:snapToGrid w:val="false"/>
        <w:spacing w:before="0" w:after="80"/>
        <w:jc w:val="both"/>
        <w:rPr/>
      </w:pPr>
      <w:r>
        <w:rPr/>
        <w:tab/>
        <w:t xml:space="preserve">Xin hãy đến tối nay trong lúc chúng tôi đang van xin các bạn. Tại sao, đó là ngày ở đây sáng nay quanh chiếc ghế dài... Bây giờ, có ai khác muốn đến không? Có lẽ chỉ trong lúc các bạn ở đó tội nhân nào đó đang chờ đợi đến với các bạn, người nào đó. Hãy để một số công nhân đích thân bước đến gần Bàn thờ (tòa giảng) vào lúc nầy. Hãy bước qua đây, có lẽ có thể một tội nhân nào đó, hay thuộc viên Giáo hội hâm hẩm sẽ đến. Cầu xin Chúa ban phước cho chị, chị ơi, với lòng thành thật nhiều để cầu thay cho một linh hồn hư mất. </w:t>
      </w:r>
    </w:p>
    <w:p>
      <w:pPr>
        <w:pStyle w:val="Normal"/>
        <w:snapToGrid w:val="false"/>
        <w:spacing w:before="0" w:after="80"/>
        <w:jc w:val="both"/>
        <w:rPr/>
      </w:pPr>
      <w:r>
        <w:rPr>
          <w:vertAlign w:val="superscript"/>
        </w:rPr>
        <w:t>E-80</w:t>
      </w:r>
      <w:r>
        <w:rPr/>
        <w:tab/>
        <w:t>Đang ngồi trong tòa nhà nầy tối nay, cho phép tôi nói với các bạn một điều, các bạn. Tôi thấy 4 hay 5 người giơ tay lên cách đây một lát. Ngồi đó ở giữa chúng ta tối nay, một Thầy giảng Giám Lý có tiếng tốt, mà họ đã ở dưới với ông cách đây không lâu. Người nào đó bước lại đã nói với ông, và ông đến với Đấng Christ, tối nay một con người đã được Đức Chúa Trời cứu rỗi lạ lùng, đầy dẫy Thánh Linh Đức Chúa Trời vì người nào đó đã quan tâm đến ông, và ông đến, quì gối và cầu nguyện với ông. Mời bạn đến làm điều đó. Ông ấy là Mục sư tối nay bởi vì ông đến. Một lần nữa, mời các bạn đến trong lúc chúng ta hát lại lần nữa.</w:t>
      </w:r>
    </w:p>
    <w:p>
      <w:pPr>
        <w:pStyle w:val="Normal"/>
        <w:snapToGrid w:val="false"/>
        <w:ind w:left="783" w:hanging="0"/>
        <w:jc w:val="both"/>
        <w:rPr>
          <w:i/>
          <w:i/>
        </w:rPr>
      </w:pPr>
      <w:r>
        <w:rPr>
          <w:i/>
        </w:rPr>
        <w:t>Jêsus đang êm dịu tha thiết kêu gọi mọi người,</w:t>
      </w:r>
    </w:p>
    <w:p>
      <w:pPr>
        <w:pStyle w:val="Normal"/>
        <w:snapToGrid w:val="false"/>
        <w:ind w:left="783" w:hanging="0"/>
        <w:jc w:val="both"/>
        <w:rPr>
          <w:i/>
          <w:i/>
        </w:rPr>
      </w:pPr>
      <w:r>
        <w:rPr>
          <w:i/>
        </w:rPr>
        <w:t>Kêu anh luôn với tôi hồi lai</w:t>
      </w:r>
    </w:p>
    <w:p>
      <w:pPr>
        <w:pStyle w:val="Normal"/>
        <w:snapToGrid w:val="false"/>
        <w:ind w:left="783" w:hanging="0"/>
        <w:jc w:val="both"/>
        <w:rPr>
          <w:i/>
          <w:i/>
        </w:rPr>
      </w:pPr>
      <w:r>
        <w:rPr>
          <w:i/>
        </w:rPr>
        <w:t>Đứng nơi thiên môn hằng mong mỏi trông đợi nài mời,</w:t>
      </w:r>
    </w:p>
    <w:p>
      <w:pPr>
        <w:pStyle w:val="Normal"/>
        <w:snapToGrid w:val="false"/>
        <w:ind w:left="783" w:hanging="0"/>
        <w:jc w:val="both"/>
        <w:rPr>
          <w:i/>
          <w:i/>
        </w:rPr>
      </w:pPr>
      <w:r>
        <w:rPr>
          <w:i/>
        </w:rPr>
        <w:t>Ngài chờ chính tôi và anh hoài.</w:t>
      </w:r>
    </w:p>
    <w:p>
      <w:pPr>
        <w:pStyle w:val="Normal"/>
        <w:snapToGrid w:val="false"/>
        <w:ind w:left="783" w:hanging="0"/>
        <w:jc w:val="both"/>
        <w:rPr>
          <w:i/>
          <w:i/>
        </w:rPr>
      </w:pPr>
      <w:r>
        <w:rPr>
          <w:i/>
        </w:rPr>
        <w:t>Về mau, chớ trễ,</w:t>
      </w:r>
    </w:p>
    <w:p>
      <w:pPr>
        <w:pStyle w:val="Normal"/>
        <w:snapToGrid w:val="false"/>
        <w:spacing w:before="0" w:after="80"/>
        <w:ind w:left="783" w:hanging="0"/>
        <w:jc w:val="both"/>
        <w:rPr>
          <w:i/>
          <w:i/>
        </w:rPr>
      </w:pPr>
      <w:r>
        <w:rPr>
          <w:i/>
        </w:rPr>
        <w:t>Người mệt nhọc...</w:t>
      </w:r>
    </w:p>
    <w:p>
      <w:pPr>
        <w:pStyle w:val="Normal"/>
        <w:snapToGrid w:val="false"/>
        <w:spacing w:before="0" w:after="80"/>
        <w:jc w:val="both"/>
        <w:rPr/>
      </w:pPr>
      <w:r>
        <w:rPr/>
        <w:tab/>
        <w:t>Anh cảm thấy ổn chứ, người anh em? A-men! Người đàn ông ngồi trong xe lăn vừa được cứu rỗi, tin nhận Đấng Christ, thì giờ tốt đẹp vì anh ấy cũng được chữa lành.</w:t>
      </w:r>
    </w:p>
    <w:p>
      <w:pPr>
        <w:pStyle w:val="Normal"/>
        <w:snapToGrid w:val="false"/>
        <w:ind w:left="782" w:hanging="0"/>
        <w:jc w:val="both"/>
        <w:rPr>
          <w:i/>
          <w:i/>
        </w:rPr>
      </w:pPr>
      <w:r>
        <w:rPr>
          <w:i/>
        </w:rPr>
        <w:t>Jêsus đang êm dịu tha thiết kêu gọi mọi người,</w:t>
      </w:r>
    </w:p>
    <w:p>
      <w:pPr>
        <w:pStyle w:val="Normal"/>
        <w:snapToGrid w:val="false"/>
        <w:spacing w:before="0" w:after="80"/>
        <w:ind w:left="783" w:hanging="0"/>
        <w:jc w:val="both"/>
        <w:rPr>
          <w:i/>
          <w:i/>
        </w:rPr>
      </w:pPr>
      <w:r>
        <w:rPr>
          <w:i/>
        </w:rPr>
        <w:t>Anh ơi hối tâm về quê chưa.</w:t>
      </w:r>
    </w:p>
    <w:p>
      <w:pPr>
        <w:pStyle w:val="Normal"/>
        <w:snapToGrid w:val="false"/>
        <w:spacing w:before="0" w:after="80"/>
        <w:jc w:val="both"/>
        <w:rPr/>
      </w:pPr>
      <w:r>
        <w:rPr>
          <w:vertAlign w:val="superscript"/>
        </w:rPr>
        <w:t>E-81</w:t>
      </w:r>
      <w:r>
        <w:rPr/>
        <w:tab/>
        <w:t>Chị ngồi trong xe lăn là Cơ-đốc nhân phải không? Mời chị di chuyển ghế qua đây. Hãy di chuyển ghế của chị và đến... Chỉ đặt ngay đó, thưa anh. Chỉ người nào đó chuyển chị ấy qua đây. Chị ấy bị đau và cần sự chữa lành. Cầu xin Chúa ban phước cho chị, chị yêu dấu, thì giờ tốt cho chị được chữa lành là ngay bây giờ. Bất cứ ai khác muốn quì gối chung quanh người bệnh, hãy để họ đến. Bất cứ ai có thể đến và uống nguồn nước Sự Sống.</w:t>
      </w:r>
    </w:p>
    <w:p>
      <w:pPr>
        <w:pStyle w:val="Normal"/>
        <w:snapToGrid w:val="false"/>
        <w:spacing w:before="0" w:after="80"/>
        <w:jc w:val="both"/>
        <w:rPr>
          <w:i/>
          <w:i/>
        </w:rPr>
      </w:pPr>
      <w:r>
        <w:rPr/>
        <w:tab/>
        <w:t xml:space="preserve">Đức Chúa Trời ở đây. Anh em tin điều đó không? Người nào khác đau ốm và có nhu cầu? Hãy quì gối quanh đây. Chúng ta cầu nguyện bây giờ. Thì giờ tốt đẹp cho Đức Thánh Linh gặp điều đó. “Tại sao không... ngay tối nay?” Anh em biết...?... [Anh Branham nói với người nào đó. - Bt] Hãy đàn bài </w:t>
      </w:r>
      <w:r>
        <w:rPr>
          <w:i/>
        </w:rPr>
        <w:t>“Đừng để Lời Rời Xa”</w:t>
      </w:r>
      <w:r>
        <w:rPr/>
        <w:t>.</w:t>
      </w:r>
    </w:p>
    <w:p>
      <w:pPr>
        <w:pStyle w:val="Normal"/>
        <w:snapToGrid w:val="false"/>
        <w:ind w:left="783" w:hanging="0"/>
        <w:jc w:val="both"/>
        <w:rPr/>
      </w:pPr>
      <w:r>
        <w:rPr>
          <w:i/>
        </w:rPr>
        <w:t>...Đừng để Lời rời xa,</w:t>
      </w:r>
    </w:p>
    <w:p>
      <w:pPr>
        <w:pStyle w:val="Normal"/>
        <w:snapToGrid w:val="false"/>
        <w:ind w:left="783" w:hanging="0"/>
        <w:jc w:val="both"/>
        <w:rPr>
          <w:i/>
          <w:i/>
        </w:rPr>
      </w:pPr>
      <w:r>
        <w:rPr>
          <w:i/>
        </w:rPr>
        <w:t>Nhắm mắt lại với sự sáng;</w:t>
      </w:r>
    </w:p>
    <w:p>
      <w:pPr>
        <w:pStyle w:val="Normal"/>
        <w:snapToGrid w:val="false"/>
        <w:ind w:left="783" w:hanging="0"/>
        <w:jc w:val="both"/>
        <w:rPr>
          <w:i/>
          <w:i/>
        </w:rPr>
      </w:pPr>
      <w:r>
        <w:rPr>
          <w:i/>
        </w:rPr>
        <w:t>Ồ, người tội, đừng làm cứng lòng mình,</w:t>
      </w:r>
    </w:p>
    <w:p>
      <w:pPr>
        <w:pStyle w:val="Normal"/>
        <w:snapToGrid w:val="false"/>
        <w:ind w:left="783" w:hanging="0"/>
        <w:jc w:val="both"/>
        <w:rPr/>
      </w:pPr>
      <w:r>
        <w:rPr>
          <w:i/>
        </w:rPr>
        <w:t xml:space="preserve">Hãy được cứu, Ô tối nay. </w:t>
      </w:r>
      <w:r>
        <w:rPr/>
        <w:t>[Anh Branham từ mi-crô bước đi. - Bt]</w:t>
      </w:r>
    </w:p>
    <w:p>
      <w:pPr>
        <w:pStyle w:val="Normal"/>
        <w:snapToGrid w:val="false"/>
        <w:ind w:left="783" w:hanging="0"/>
        <w:jc w:val="both"/>
        <w:rPr>
          <w:i/>
          <w:i/>
        </w:rPr>
      </w:pPr>
      <w:r>
        <w:rPr>
          <w:i/>
        </w:rPr>
        <w:t>Và tại sao không phải đêm nay?</w:t>
      </w:r>
    </w:p>
    <w:p>
      <w:pPr>
        <w:pStyle w:val="Normal"/>
        <w:snapToGrid w:val="false"/>
        <w:ind w:left="783" w:hanging="0"/>
        <w:jc w:val="both"/>
        <w:rPr>
          <w:i/>
          <w:i/>
        </w:rPr>
      </w:pPr>
      <w:r>
        <w:rPr>
          <w:i/>
        </w:rPr>
        <w:t>Ô sao không phải đêm nay?</w:t>
      </w:r>
    </w:p>
    <w:p>
      <w:pPr>
        <w:pStyle w:val="Normal"/>
        <w:snapToGrid w:val="false"/>
        <w:ind w:left="783" w:hanging="0"/>
        <w:jc w:val="both"/>
        <w:rPr>
          <w:i/>
          <w:i/>
        </w:rPr>
      </w:pPr>
      <w:r>
        <w:rPr>
          <w:i/>
        </w:rPr>
        <w:t>Ô tại sao không phải đêm nay?</w:t>
      </w:r>
    </w:p>
    <w:p>
      <w:pPr>
        <w:pStyle w:val="Normal"/>
        <w:snapToGrid w:val="false"/>
        <w:ind w:left="783" w:hanging="0"/>
        <w:jc w:val="both"/>
        <w:rPr>
          <w:i/>
          <w:i/>
        </w:rPr>
      </w:pPr>
      <w:r>
        <w:rPr>
          <w:i/>
        </w:rPr>
        <w:t>Ô sao làm người bệnh?</w:t>
      </w:r>
    </w:p>
    <w:p>
      <w:pPr>
        <w:pStyle w:val="Normal"/>
        <w:snapToGrid w:val="false"/>
        <w:spacing w:before="0" w:after="80"/>
        <w:ind w:left="783" w:hanging="0"/>
        <w:jc w:val="both"/>
        <w:rPr>
          <w:i/>
          <w:i/>
        </w:rPr>
      </w:pPr>
      <w:r>
        <w:rPr>
          <w:i/>
        </w:rPr>
        <w:t>Ô, sao không phải đêm nầy?</w:t>
      </w:r>
    </w:p>
    <w:p>
      <w:pPr>
        <w:pStyle w:val="Normal"/>
        <w:snapToGrid w:val="false"/>
        <w:spacing w:before="0" w:after="80"/>
        <w:jc w:val="both"/>
        <w:rPr/>
      </w:pPr>
      <w:r>
        <w:rPr>
          <w:vertAlign w:val="superscript"/>
        </w:rPr>
        <w:t>E-82</w:t>
      </w:r>
      <w:r>
        <w:rPr/>
        <w:tab/>
        <w:t>Ồ, thưa anh em Cơ-đốc của tôi, anh em đến chứ? Người nào đó muốn quì gối bên Bàn thờ (tòa giảng) với chúng tôi ở đây không? Cầu thay cho người đau, tôi đã đi xuống đó và một người sắp chết vì bịnh ung thư, chỉ quì gối bên Bàn thờ (tòa giảng) đây để được chữa lành, tin nhận Đức Chúa Jêsus là Đấng Chữa Lành của mình. Hãy xuống dưới đó ngay bây giờ, đi và cầu nguyện, đặt tay trên người ấy. Tôi ước mong các bạn có thể đến gần. Tôi tin Đức Chúa Trời sẽ ban cho chúng ta sự tuôn đổ lớn ngay bây giờ và ban cho chúng ta những điều mà chúng ta có cần.</w:t>
      </w:r>
    </w:p>
    <w:p>
      <w:pPr>
        <w:pStyle w:val="Normal"/>
        <w:snapToGrid w:val="false"/>
        <w:spacing w:before="0" w:after="80"/>
        <w:jc w:val="both"/>
        <w:rPr/>
      </w:pPr>
      <w:r>
        <w:rPr/>
        <w:tab/>
        <w:t>Hết thảy chúng ta hãy, những người mà muốn quì gối chung quanh Bàn thờ (tòa giảng), mời các bạn đến ngay bây giờ và quì gối, khi chúng tôi ở trong sự cầu nguyện. Cầu xin Chúa ban phước cho anh, người bạn của tôi, và hãy tin vào Đức Chúa Jêsus. Đức Chúa Trời của Ê-li vẫn sống. Ngài vẫn chữa lành. Ngài làm cho khỏe mạnh cả linh hồn và thể xác. Ngài là Con Người Phúc âm trọn vẹn, Một Người đầy dẫy quyền năng. Đức Chúa Trời Toàn Năng, Đức Chúa Trời có quyền vô hạn, Đức Chúa Trời biết mọi sự, hôm qua, ngày nay, cho đến đời đời không hề thay đổi... Cứ đến và tin. Anh em sẽ nhận lãnh. Đức Chúa Trời đã Phán vậy.</w:t>
      </w:r>
    </w:p>
    <w:p>
      <w:pPr>
        <w:pStyle w:val="Normal"/>
        <w:snapToGrid w:val="false"/>
        <w:jc w:val="both"/>
        <w:rPr/>
      </w:pPr>
      <w:r>
        <w:rPr/>
        <w:tab/>
        <w:t>Giờ nầy, trong lúc chúng ta nhóm nhau lại chung quanh Bàn thờ (tòa giảng), mọi người có liên quan, chúng ta hãy cúi đầu. Mọi người ở trong sự cầu nguyện trong lúc quì gối, hay đứng, hoặc bất cứ cách nào để chúng ta có thể cầu nguyện. Mọi người bây giờ đang cầu nguyện theo cách riêng của mình. Hãy cầu nguyện theo cách mà anh chị em cầu nguyện ở Giáo hội của mình.</w:t>
      </w:r>
    </w:p>
    <w:p>
      <w:pPr>
        <w:pStyle w:val="Normal"/>
        <w:snapToGrid w:val="false"/>
        <w:jc w:val="both"/>
        <w:rPr/>
      </w:pPr>
      <w:r>
        <w:rPr/>
      </w:r>
    </w:p>
    <w:p>
      <w:pPr>
        <w:pStyle w:val="Normal"/>
        <w:snapToGrid w:val="false"/>
        <w:jc w:val="both"/>
        <w:rPr/>
      </w:pPr>
      <w:r>
        <w:rPr/>
      </w:r>
    </w:p>
    <w:p>
      <w:pPr>
        <w:pStyle w:val="Normal"/>
        <w:pBdr>
          <w:bottom w:val="single" w:sz="4" w:space="1" w:color="000000"/>
        </w:pBdr>
        <w:snapToGrid w:val="false"/>
        <w:jc w:val="both"/>
        <w:rPr/>
      </w:pPr>
      <w:r>
        <w:rPr/>
      </w:r>
    </w:p>
    <w:p>
      <w:pPr>
        <w:pStyle w:val="Normal"/>
        <w:snapToGrid w:val="false"/>
        <w:jc w:val="center"/>
        <w:rPr>
          <w:sz w:val="20"/>
          <w:lang w:val="es-ES_tradnl"/>
        </w:rPr>
      </w:pPr>
      <w:r>
        <w:rPr>
          <w:sz w:val="20"/>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jc w:val="center"/>
        <w:rPr>
          <w:sz w:val="20"/>
          <w:lang w:val="es-ES_tradnl"/>
        </w:rPr>
      </w:pPr>
      <w:r>
        <w:rPr>
          <w:sz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6" w:hanging="0"/>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580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5801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6-0128 Sự Soi Dẫn Thuộc Li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6.3pt;height:11.55pt;mso-wrap-distance-left:0pt;mso-wrap-distance-right:0pt;mso-wrap-distance-top:0pt;mso-wrap-distance-bottom:0pt;margin-top:0.05pt;mso-position-vertical-relative:text;margin-left:335.6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6-0128 Sự Soi Dẫn Thuộc Li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6-0128.mp3" TargetMode="External"/><Relationship Id="rId3" Type="http://schemas.openxmlformats.org/officeDocument/2006/relationships/hyperlink" Target="http://nathan.co.za/message.asp?sermonum=297"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2:56:00Z</dcterms:created>
  <dc:creator>Brother Wm. M. Branham</dc:creator>
  <dc:description>CBW - Phuong - Peter - Timothy (09-0831, Rev. 5c)</dc:description>
  <cp:keywords/>
  <dc:language>en-US</dc:language>
  <cp:lastModifiedBy>Timothy</cp:lastModifiedBy>
  <dcterms:modified xsi:type="dcterms:W3CDTF">2009-09-01T00:46:00Z</dcterms:modified>
  <cp:revision>69</cp:revision>
  <dc:subject>Sự Soi Dẫn Thuộc Linh</dc:subject>
  <dc:title>56-0128 Spiritual Inspiration (Vietnamese Translation, Rev. 5c)</dc:title>
</cp:coreProperties>
</file>