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Vì Đạo Mà Tranh Chiến</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567"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6-0200</w:t>
        </w:r>
      </w:hyperlink>
      <w:r>
        <w:rPr>
          <w:sz w:val="20"/>
          <w:szCs w:val="20"/>
        </w:rPr>
        <w:t>, “</w:t>
      </w:r>
      <w:hyperlink r:id="rId3">
        <w:r>
          <w:rPr>
            <w:rStyle w:val="InternetLink"/>
            <w:b/>
            <w:color w:val="0000FF"/>
            <w:sz w:val="20"/>
            <w:szCs w:val="20"/>
          </w:rPr>
          <w:t>Contending for the Faith</w:t>
        </w:r>
      </w:hyperlink>
      <w:r>
        <w:rPr>
          <w:sz w:val="20"/>
          <w:szCs w:val="20"/>
        </w:rPr>
        <w:t>”, dài 75 phút được giảng bởi Anh (</w:t>
      </w:r>
      <w:r>
        <w:rPr>
          <w:sz w:val="20"/>
        </w:rPr>
        <w:t>Brother</w:t>
      </w:r>
      <w:r>
        <w:rPr>
          <w:sz w:val="20"/>
          <w:szCs w:val="20"/>
        </w:rPr>
        <w:t xml:space="preserve">) William Branham, vào một buổi tối trong tháng 2/1956, tại trường Trung học Thi trấn Georgetown, Georgetown, Indiana, USA. (Bản dịch tiếng Việt đã duyệt lại lần thứ 5c, ngày </w:t>
      </w:r>
      <w:hyperlink r:id="rId4">
        <w:r>
          <w:rPr>
            <w:rStyle w:val="InternetLink"/>
            <w:sz w:val="20"/>
            <w:u w:val="none"/>
          </w:rPr>
          <w:t>14/7/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ảm ơn Anh Arganbright. Chào các bạn. Đó hoàn toàn là một lời giới thiệu, phải không? Tổng thống nước Mỹ...</w:t>
      </w:r>
    </w:p>
    <w:p>
      <w:pPr>
        <w:pStyle w:val="Normal"/>
        <w:snapToGrid w:val="false"/>
        <w:spacing w:before="0" w:after="80"/>
        <w:jc w:val="both"/>
        <w:rPr/>
      </w:pPr>
      <w:r>
        <w:rPr/>
        <w:tab/>
        <w:t>Chúng ta vui mừng được ở đây tối nay trong thính phòng nầy ở Georgetown, Indiana. Khi tôi đi xuống đường cách đây một lát, làm cho tôi hầu như nhớ lại điều gì đó. Một trong những buổi nhóm chữa lành đầu tiên của tôi từng có ở Georgetown, Indiana. Và bao nhiêu người nhớ buổi nhóm tại Rừng Sói (the Wolf’s Grove) ở ngoài đây, khi chúng ta ở ngoài Rừng Sói. Có bàn tay người nào giơ lên ở phía sau đó, 2 hay 3 người, khi chúng ta ở ngoài Rừng Sói.</w:t>
      </w:r>
    </w:p>
    <w:p>
      <w:pPr>
        <w:pStyle w:val="Normal"/>
        <w:snapToGrid w:val="false"/>
        <w:spacing w:before="0" w:after="80"/>
        <w:jc w:val="both"/>
        <w:rPr/>
      </w:pPr>
      <w:r>
        <w:rPr/>
        <w:tab/>
        <w:t>Tôi nghĩ có một bà trẻ tuổi, sống ở trên New Albany, bị tàn tật trong 35 năm, đã bước đi lần đầu tiên; Hay là một người lùn (midget), tôi nghĩ là thế, đã chưa bao giờ bước đi.</w:t>
      </w:r>
    </w:p>
    <w:p>
      <w:pPr>
        <w:pStyle w:val="Normal"/>
        <w:snapToGrid w:val="false"/>
        <w:spacing w:before="0" w:after="80"/>
        <w:jc w:val="both"/>
        <w:rPr/>
      </w:pPr>
      <w:r>
        <w:rPr/>
        <w:tab/>
        <w:t>Ồ, tôi vẫn có một Sứ điệp giống như vậy tối nay. Chúa Jêsus đã chết để cứu rỗi và chữa lành. Và tôi không thay đổi điều đó chút nào. Từ đó đến giờ, có nhiều việc đã xảy ra. Tôi đã thấy trên 1 triệu linh hồn đã đến với Đức Chúa Jêsus Christ cùng những dấu kỳ phép lạ khắp thế giới. Các vua, cùng những tộc trưởng, những kẻ thống trị đã được cầu nguyện cho và được lành bởi ân điển Đức Chúa Trời chúng ta. Và chúng ta rất vui mừng biết rằng Đức Chúa Trời vẫn là Đức Chúa Trời và Ngài không thay đổi.</w:t>
      </w:r>
    </w:p>
    <w:p>
      <w:pPr>
        <w:pStyle w:val="Normal"/>
        <w:snapToGrid w:val="false"/>
        <w:spacing w:before="0" w:after="80"/>
        <w:jc w:val="both"/>
        <w:rPr/>
      </w:pPr>
      <w:r>
        <w:rPr>
          <w:vertAlign w:val="superscript"/>
        </w:rPr>
        <w:t>E-2</w:t>
      </w:r>
      <w:r>
        <w:rPr/>
        <w:tab/>
        <w:t>Tối nay tôi vui mừng được gặp người bạn tôi, Tiến sĩ Cauble ở đó. Tôi không biết người nào đã giới thiệu anh ấy từ Giáo hội Cánh Cửa Rộng Mở (Church of the Open Door) ở Louisville đến hay chưa. Anh đã được giới thiệu chưa, Anh Cauble? Mời anh đứng lên một lát. Tôi chỉ... Tôi không muốn làm Anh ấy bối rối, chỉ là Tiến sĩ Cauble ở Giáo hội Cánh Cửa Rộng Mở. Tôi nghĩ có lẽ hầu hết (pretty near) mọi người ở đây đều quen biết Anh, bởi vì Anh có một công việc truyền giáo qua truyền thanh (radio ministry), là một công việc truyền giáorất nổi tiếng (outstanding ministry).</w:t>
      </w:r>
    </w:p>
    <w:p>
      <w:pPr>
        <w:pStyle w:val="Normal"/>
        <w:snapToGrid w:val="false"/>
        <w:spacing w:before="0" w:after="80"/>
        <w:jc w:val="both"/>
        <w:rPr/>
      </w:pPr>
      <w:r>
        <w:rPr/>
        <w:tab/>
        <w:t>Thế thì tôi đoán, chúng ta đã có một số những buổi nhóm đầy quyền năng tốt đẹp ở Louisville, Kentucky với Tiến sĩ Cauble. Luôn vui thích được Anh ấy có mặt trong những buổi nhóm. Những vị Mục sư nầy ở đây cũng vậy, tôi cho rằng một số vị ở những Nhà thờ địa phương đến dự. Và thưa anh em, có lẽ tôi không biết anh em, nhưng tôi rất vui mừng vì sự có mặt của anh em ở đây và để định liệu trong lần thông công ngắn ngủi nầy với nhau. Hầu như chính là một sự ghi nhận nhanh lẹ. Cho đến ngày hôm kia tôi mới biết điều đó, và tôi đi xuống.</w:t>
      </w:r>
    </w:p>
    <w:p>
      <w:pPr>
        <w:pStyle w:val="Normal"/>
        <w:snapToGrid w:val="false"/>
        <w:spacing w:before="0" w:after="80"/>
        <w:jc w:val="both"/>
        <w:rPr/>
      </w:pPr>
      <w:r>
        <w:rPr/>
        <w:tab/>
        <w:t>Và Anh Arganbright, một - một trong những người con trai của anh ở địa phương nầy, từ khu vực lân cận, anh biết cậu ấy đã tiếp tục một thời gian ngắn; Đúng lúc dường như Thánh Linh dẫn dắt anh ấy, thế nào, anh ấy bắt đầu hoạt động... Mới cách đây, ồ, cách đây một vài, 6 hay 8 tháng một hôm tôi đang ngồi ở nhà. Và tôi đang chuẩn bị đi Denver, Colorado để dự một hội đồng. Anh chàng trẻ tuổi nầy đã chuyển nhà đến. Anh ấy nói, “Anh Branham ơi, tôi có một khải tượng của Chúa.”</w:t>
      </w:r>
    </w:p>
    <w:p>
      <w:pPr>
        <w:pStyle w:val="Normal"/>
        <w:snapToGrid w:val="false"/>
        <w:jc w:val="both"/>
        <w:rPr/>
      </w:pPr>
      <w:r>
        <w:rPr/>
        <w:tab/>
        <w:t>Tôi nói, “Gì vậy anh?”</w:t>
      </w:r>
    </w:p>
    <w:p>
      <w:pPr>
        <w:pStyle w:val="Normal"/>
        <w:snapToGrid w:val="false"/>
        <w:jc w:val="both"/>
        <w:rPr/>
      </w:pPr>
      <w:r>
        <w:rPr/>
        <w:tab/>
        <w:t>Anh ấy nói, “Chúa đang đặt để Zurich, Thụy-điển trên lòng tôi để đi qua đó.” Anh ấy nói, “Anh muốn đi qua đó với tôi không?”</w:t>
      </w:r>
    </w:p>
    <w:p>
      <w:pPr>
        <w:pStyle w:val="Normal"/>
        <w:snapToGrid w:val="false"/>
        <w:jc w:val="both"/>
        <w:rPr/>
      </w:pPr>
      <w:r>
        <w:rPr/>
        <w:tab/>
        <w:t>Tôi đáp, “Ồ, tôi phải có một đêm ở Denver, rồi mới có buổi nhóm khác.” Tôi nói, “Không quá quan trọng, tại sao?” Tôi càng nghĩ nhiều về việc ấy, ồ, dường như đối với tôi, nếu tôi biết rằng Anh Arganbright có một sự mặc khải về điều gì đó, nó là điều tốt, thì nó đến từ Đức Chúa Trời.</w:t>
      </w:r>
    </w:p>
    <w:p>
      <w:pPr>
        <w:pStyle w:val="Normal"/>
        <w:snapToGrid w:val="false"/>
        <w:spacing w:before="0" w:after="80"/>
        <w:jc w:val="both"/>
        <w:rPr/>
      </w:pPr>
      <w:r>
        <w:rPr/>
        <w:tab/>
        <w:t>Và chúng tôi đã đi đến Thụy-điển, Chúa đã ban cho chúng tôi 50.000 linh hồn, đi từ đó lên Karlsruhe, Nước Đức, Ngài đã ban cho thêm 50.000 linh hồn nữa. Điều đó làm cho có 100.000 linh hồn trong một chiến dịch ngắn ngủi. Ngài đã ban phước cho chúng tôi nhiều biết bao nhiêu. Và -- chúng tôi đang lên kế hoạch mùa hè nầy hay đầu mùa thu đi trở lại Phi Châu, và Thụy-điển, Ấn-độ, nhiều chuyến đi khắp thế giới.</w:t>
      </w:r>
    </w:p>
    <w:p>
      <w:pPr>
        <w:pStyle w:val="Normal"/>
        <w:snapToGrid w:val="false"/>
        <w:spacing w:before="0" w:after="80"/>
        <w:jc w:val="both"/>
        <w:rPr/>
      </w:pPr>
      <w:r>
        <w:rPr>
          <w:vertAlign w:val="superscript"/>
        </w:rPr>
        <w:t>E-3</w:t>
      </w:r>
      <w:r>
        <w:rPr/>
        <w:tab/>
        <w:t>Bây giờ, tôi đi đến Minnesota, ở vài vùng trên đó cho buổi hầu việc kế tiếp, và rồi dưới Sioux Falls, đi qua phố cổ Mê-xi-cô (Old Mexico), xuống dưới phố cổ Mê-xi-cô, một vùng ở đó. Chúng tôi trở về, đi đến miền duyên hải phía đông, và rồi từ đó đến Anchorage, Alaska. Lúc đó chúng ta sẽ có một số buổi nhóm ở nước Mỹ. Chúng ta có một buổi nhóm trại ngoài trời sắp đến, có chỗ ngồi cho nhiều ngàn người và một số xe tải, đại loại như vậy, dành cho vài buổi nhóm ở nước Mỹ trước khi đi nước ngoài lần nữa.</w:t>
      </w:r>
    </w:p>
    <w:p>
      <w:pPr>
        <w:pStyle w:val="Normal"/>
        <w:snapToGrid w:val="false"/>
        <w:spacing w:before="0" w:after="80"/>
        <w:jc w:val="both"/>
        <w:rPr/>
      </w:pPr>
      <w:r>
        <w:rPr/>
        <w:tab/>
        <w:t>Chắc chắn chúng ta sẽ thu hút những hàng người cầu nguyện chung quanh đây. Đây là những người nhà, các bạn biết đấy, lại được trở về nhà. Và dĩ nhiên chúng tôi biết ơn sâu sắc sự cầu nguyện của anh em. Khi chúng tôi đi vào những buổi nhóm truyền bá Phúc âm quốc tế ngắn ngủi nầy, chúng tôi không đến để đại diện cho bất cứ Giáo hội nào, bất cứ giáo phái nào, bất cứ nhóm người đặc biệt nào. Chúng tôi chỉ đến vì chúng tôi yêu mến Chúa Jêsus và biết rằng anh em cũng yêu mến Ngài. Và chúng tôi đi vào những nơi nầy cho một thì giờ thông công quanh Lời Ngài và chung quanh phước hạnh đã hứa của Ngài. Và tôi... Đó là động cơ duy nhất mà chúng ta có khi dành cho những buổi nhóm nầy.</w:t>
      </w:r>
    </w:p>
    <w:p>
      <w:pPr>
        <w:pStyle w:val="Normal"/>
        <w:snapToGrid w:val="false"/>
        <w:spacing w:before="0" w:after="80"/>
        <w:jc w:val="both"/>
        <w:rPr/>
      </w:pPr>
      <w:r>
        <w:rPr/>
        <w:tab/>
        <w:t>Chúng ta vui mừng có anh Tommy Nickelson ở với chúng ta. Anh ấy là... Tôi tin chắc Anh Arganbright đã giới thiệu Anh ấy, là -- chủ bút của tờ “Tiếng nói Cơ-đốc nhân”, một nhóm người quốc tế mà tôi rất hãnh diện về họ. Đó là... Đó là Hiệp hội Thương gia Cơ-đốc đã hình thành tổ chức của họ, và nó trở thành công việc quốc tế. Họ đã bảo trợ tôi trong hầu hết các buổi nhóm của tôi khắp thế giới. Và anh ấy là chủ bút của tờ “Tiếng nói Cơ-đốc nhân”.</w:t>
      </w:r>
    </w:p>
    <w:p>
      <w:pPr>
        <w:pStyle w:val="Normal"/>
        <w:snapToGrid w:val="false"/>
        <w:spacing w:before="0" w:after="80"/>
        <w:jc w:val="both"/>
        <w:rPr/>
      </w:pPr>
      <w:r>
        <w:rPr/>
        <w:tab/>
        <w:t>Vì thế chúng tôi đã ở bên ngoài ngày hôm nay nhận được một số lời làm chứng của những trường hợp quen thuộc, để thây sự chữa lành Thiêng liêng (bằng phép lạ) còn kéo dài hay không. Chúng tôi đã đi xuống Bà Carter. Tôi hi vọng họ có ở đây tối nay, George và Bà Carter, và... George là một trong những trường hợp đã được chữa lành, tôi nghĩ cách đây khoảng 14, 15 năm.</w:t>
      </w:r>
    </w:p>
    <w:p>
      <w:pPr>
        <w:pStyle w:val="Normal"/>
        <w:snapToGrid w:val="false"/>
        <w:spacing w:before="0" w:after="80"/>
        <w:jc w:val="both"/>
        <w:rPr/>
      </w:pPr>
      <w:r>
        <w:rPr/>
        <w:tab/>
        <w:t>Và một trong những người địa phương của anh em ở đây, Ông Hall, là một trong những người đã trở lại tin Chúa ở Giáo hội Báp-tít Milltown, tôi đã là chăn bầy ở đó... Và ông ấy đã được chữa lành bệnh ung thư cách đây vài năm, các Bác sĩ ở Louisville và các vùng lân cận đã từ chối ông ấy. Ông đã khỏe mạnh, ở đây tối nay và tráng kiện. Tôi thấy ông đang hiện diện.</w:t>
      </w:r>
    </w:p>
    <w:p>
      <w:pPr>
        <w:pStyle w:val="Normal"/>
        <w:snapToGrid w:val="false"/>
        <w:spacing w:before="0" w:after="80"/>
        <w:jc w:val="both"/>
        <w:rPr/>
      </w:pPr>
      <w:r>
        <w:rPr>
          <w:vertAlign w:val="superscript"/>
        </w:rPr>
        <w:t>E-4</w:t>
      </w:r>
      <w:r>
        <w:rPr/>
        <w:tab/>
        <w:t>Và chúng tôi đã đi qua chỗ Thiên sứ của Chúa giáng xuống Phán bảo tôi làm điều gì. Còn bây giờ, thưa anh em Cơ-đốc, trên quan điểm nầy mà tôi đến với điều nầy. Chúng tôi không tuyên bố rằng chúng ta có thể thực hiện sự chữa lành nào, như nhiều Mục sư Truyền đạo của chúng ta, chức vụ của họ lại không kèm theo (feature) sự chữa lành Thiêng liêng bằng phép lạ (Divine healing), nhưng chúng ta tin vào sự chữa lành Thiêng liêng (bằng phép lạ), bởi vì đó là Phúc âm.</w:t>
      </w:r>
    </w:p>
    <w:p>
      <w:pPr>
        <w:pStyle w:val="Normal"/>
        <w:snapToGrid w:val="false"/>
        <w:spacing w:before="0" w:after="80"/>
        <w:jc w:val="both"/>
        <w:rPr/>
      </w:pPr>
      <w:r>
        <w:rPr/>
        <w:tab/>
        <w:t xml:space="preserve">Không ai có thể chữa lành người nào. Sự chữa lành không nằm trong quyền năng của con người. Sự chữa lành nằm trong quyền năng của Đức Chúa Trời. Và Đức Chúa Trời không ban cho con người quyền năng chữa lành. Đức Chúa Trời chỉ ban cho Đấng Christ -- sứ mệnh đến với thế gian để chết thay cho tội lỗi và bệnh tật của chúng ta. Lời Kinh thánh dạy, </w:t>
      </w:r>
      <w:r>
        <w:rPr>
          <w:b/>
        </w:rPr>
        <w:t xml:space="preserve">“Ngài đã vì sự gian ác chúng ta mà bị thương, bởi lằn roi Ngài chúng ta đã </w:t>
      </w:r>
      <w:r>
        <w:rPr/>
        <w:t>(ở thì quá khứ)</w:t>
      </w:r>
      <w:r>
        <w:rPr>
          <w:b/>
        </w:rPr>
        <w:t xml:space="preserve"> được lành bịnh.”</w:t>
      </w:r>
      <w:r>
        <w:rPr/>
        <w:t xml:space="preserve"> Và chúng ta tin rằng dựa trên sự tuyên xưng đức tin, mà Chúa Jêsus, Thầy Tế Lễ Thượng Phẩm của chúng ta, đã chết và sống lại để cất tội lỗi khỏi thế gian, và đang ngồi bên hữu Đức Chúa Trời là Cha, ở đó làm sự giải hòa cho sự xưng nhận tội lỗi của chúng ta.</w:t>
      </w:r>
    </w:p>
    <w:p>
      <w:pPr>
        <w:pStyle w:val="Normal"/>
        <w:snapToGrid w:val="false"/>
        <w:spacing w:before="0" w:after="80"/>
        <w:jc w:val="both"/>
        <w:rPr/>
      </w:pPr>
      <w:r>
        <w:rPr/>
        <w:tab/>
        <w:t>Và khi Ngài đã chết vì tội lỗi chúng ta, Ngài không thể chết vì tội lỗi, không có sự chết vì bệnh tật. Nhưng khi bệnh tật đã đến trong tội lỗi là một thuộc tính. Và bây giờ, anh em không thể giải quyết tội lỗi trong bất cứ cách nào, không có giải quyết với bệnh tật hay mỗi thuộc tính mà tội lỗi sanh ra. Tội lỗi, khi chúng ta giải quyết tội lỗi, chúng ta giải quyết sự chết. Khi chúng ta giải quyết... Và bệnh tật là - là giai đoạn đầu tiên của sự chết, vì bệnh tật lấy đi thể xác các bạn.</w:t>
      </w:r>
    </w:p>
    <w:p>
      <w:pPr>
        <w:pStyle w:val="Normal"/>
        <w:snapToGrid w:val="false"/>
        <w:spacing w:before="0" w:after="80"/>
        <w:jc w:val="both"/>
        <w:rPr/>
      </w:pPr>
      <w:r>
        <w:rPr/>
        <w:tab/>
        <w:t>Trong một đêm như thế nầy, có một sự nhóm lại ngắn ngủi, báo trước 2 ngày cho nhiều người trong các bạn để đi ra nhóm lại trong tòa nhà nầy tối nay sẽ khó để đi vào chi tiết, mà chúng ta sẽ đi vào những chiến dịch ở đó chúng tôi đã trải qua nhiều tuần nầy đến tuần khác, để giải thích bệnh tật là gì, nó từ đâu đến. Không có lý do gì ngoài có một lý do dành cho nó và có một nguyên nhân. Và các bạn không thể tìm ra được cách chữa trị cho đến khi các bạn tìm ra được nguyên nhân.</w:t>
      </w:r>
    </w:p>
    <w:p>
      <w:pPr>
        <w:pStyle w:val="Normal"/>
        <w:snapToGrid w:val="false"/>
        <w:spacing w:before="0" w:after="80"/>
        <w:jc w:val="both"/>
        <w:rPr/>
      </w:pPr>
      <w:r>
        <w:rPr/>
        <w:tab/>
        <w:t>Tôi đã nói, cách đây không lâu ở đây. Nếu tôi đi đến Bác sĩ... Tôi tin chắc chắn không chống lại các Bác sĩ, những nhà phẫu thuật, ca mổ, bệnh viện, hết thảy họ là kế hoạch của Đức Chúa Trời. Nhưng nếu tôi đi đến một Bác sĩ và nói với ông ấy tôi đang bị đau đầu kinh niên và ông ấy sẽ cho tôi một viên thuốc aspirin, và nói, “Nào, uống đi, Billy, sẽ ổn thôi.” Lúc ấy người đó đẩy tôi ra. Các bạn hiểu không? Ông ấy... Một Bác sĩ chân chính sẽ chẩn bịnh cho tôi và biết tôi có gì không ổn. Và rồi ông sẽ xem xét đến tận cùng bịnh nằm ở đâu và bắt đầu làm việc ở đó. Ồ, bây giờ đó là cách tôi chúng ta phải làm việc bằng -- sự chữa lành Thiêng liêng (bằng phép lạ) hay trong sự cứu rỗi cho linh hồn. Nếu một người đến nói rằng anh ta bị lúng túng rất nhiều về - về sự cứu rỗi linh hồn của mình, việc trước tiên để làm, những việc anh em Mục sư Truyền đạo làm là anh em ‘đi xuống ngay hàng’ (go down right the line) cho đến khi anh em tìm ra mặt trái ở đây, ở đó anh em đã lảng tránh hay đã xảy ra điều gì. Từ đó anh em lưu ý điều ấy. Đó là việc cũng giống như nó xảy ra trong sự chữa lành Thiêng liêng (bằng phép lạ). Mà sự chữa lành Thiêng liêng (bằng phép lạ) thì không phải là một số quyền năng mà Đức Chúa Trời đã ban cho con người, sự chữa lành chỉ đặt trong một mình sự cứu chuộc.</w:t>
      </w:r>
    </w:p>
    <w:p>
      <w:pPr>
        <w:pStyle w:val="Normal"/>
        <w:snapToGrid w:val="false"/>
        <w:spacing w:before="0" w:after="80"/>
        <w:jc w:val="both"/>
        <w:rPr/>
      </w:pPr>
      <w:r>
        <w:rPr>
          <w:vertAlign w:val="superscript"/>
        </w:rPr>
        <w:t>E-5</w:t>
      </w:r>
      <w:r>
        <w:rPr/>
        <w:tab/>
        <w:t>Tôi muốn hỏi anh em một điều, bởi vì tôi biết có những Mục sư Truyền đạo từ những Giáo hội khác đến ở đây. Và anh em sẽ giảng sự cứu rỗi cho linh hồn như thế nào? Điều duy nhất anh em không thể nói... Chúng ta nói, “Ô, tôi đã trở lại tin Chúa, Anh Branham à. Tôi đã được cứu cách đây 20 năm.” Không, đó là sự sai lầm. Anh em đã tin nhận nó, có lẽ 10, hay 20 năm trước đây, nhưng anh em đã được cứu cách đây 1.900 năm khi Chúa Jêsus đã chết ở đồi Gô-gô-tha. Ngài đã giải quyết vấn đề tội lỗi đó đời đời tại đấy. Đó là nơi Ngài đã trả giá cao nhất, đã làm Của lễ lớn, mà qua sự chết của Ngài ở đồi Gô-gô-tha, rồi chúng ta có quyền với sự cứu rỗi. Giá đã được trả.</w:t>
      </w:r>
    </w:p>
    <w:p>
      <w:pPr>
        <w:pStyle w:val="Normal"/>
        <w:snapToGrid w:val="false"/>
        <w:spacing w:before="0" w:after="80"/>
        <w:jc w:val="both"/>
        <w:rPr/>
      </w:pPr>
      <w:r>
        <w:rPr/>
        <w:tab/>
        <w:t>Cho nên không phải là những gì bạn làm; Mà chính là những gì Ngài đã làm. Và đức tin cá nhân của anh em phải chấp nhận điều đó, mang sự cứu rỗi đến cho anh em. Và bây giờ, nhưng Ngài đã vì sự gian ác của chúng ta mà bị thương; Bởi lằn roi Ngài chúng ta được lành bịnh.</w:t>
      </w:r>
    </w:p>
    <w:p>
      <w:pPr>
        <w:pStyle w:val="Normal"/>
        <w:snapToGrid w:val="false"/>
        <w:spacing w:before="0" w:after="80"/>
        <w:jc w:val="both"/>
        <w:rPr/>
      </w:pPr>
      <w:r>
        <w:rPr>
          <w:vertAlign w:val="superscript"/>
        </w:rPr>
        <w:t>E-6</w:t>
      </w:r>
      <w:r>
        <w:rPr/>
        <w:tab/>
        <w:t>Nếu... Tôi thường trình bày điều nầy, mà anh em không thể -- Anh em không thể bằng bất cứ cách nào... Nếu một con rắn hay con vật nào đặt móng vuốt của nó vào sườn tôi đang cắn xé hông và giết tôi, tôi không cần cố gắng cắt móng vuốt nó đi; Chỉ đập vào đầu nó. Hãy đập chết đầu nó; Điều đó làm chết cả thân thể.</w:t>
      </w:r>
    </w:p>
    <w:p>
      <w:pPr>
        <w:pStyle w:val="Normal"/>
        <w:snapToGrid w:val="false"/>
        <w:spacing w:before="0" w:after="80"/>
        <w:jc w:val="both"/>
        <w:rPr/>
      </w:pPr>
      <w:r>
        <w:rPr/>
        <w:tab/>
        <w:t>Ồ, đó là cách đã xảy ra với sự chữa lành Thiêng liêng. Khi Chúa Jêsus giải quyết bệnh tật hay tội lỗi ở đồi Gô-gô-tha, Ngài phải giải quyết cái đầu của nó, là tội lỗi. Và làm như vậy, Ngài đã giải quyết bệnh tật với điều đó. Ngài đã không phải cắt đi móng vuốt nó; Ngài chỉ giết chết cái đầu và chăm sóc phần còn lại của nó. Vậy Chúa Jêsus đến để mang đến cho nhân loại, mọi điều mà - mà dòng dõi A-đam -- mà tội lỗi của A-đam đã hủy diệt trong vườn Ê-đen. Và bây giờ, chúng ta có những thuộc tính hay tiền đặt cọc về sự cứu rỗi đời đời của sự cứu rỗi chúng ta khi chúng ta tin nhận Đấng Christ làm Đấng Cứu Rỗi mình hay Đấng Christ làm Đấng Chữa Lành chúng ta. Chúng ta có của cầm (earnest money) kia về sự cứu chuộc khi Ngài đến.</w:t>
      </w:r>
    </w:p>
    <w:p>
      <w:pPr>
        <w:pStyle w:val="Normal"/>
        <w:snapToGrid w:val="false"/>
        <w:spacing w:before="0" w:after="80"/>
        <w:jc w:val="both"/>
        <w:rPr/>
      </w:pPr>
      <w:r>
        <w:rPr/>
        <w:tab/>
        <w:t>Chúng ta đã bị cám dỗ. Hết thảy chúng ta đều bị cám dỗ. Tất cả chúng ta đều tội lỗi. Không ai không tội lỗi. Mỗi ngày các bạn đều phạm tội. Phao-lô đã nói ông phải chết mỗi ngày. Và nếu chúng ta nói chúng ta phạm tội -- và không có tội lỗi, thế thì Kinh thánh nói chúng ta làm cho Đức Chúa Trời thành nói dối. Và chúng ta không thể làm điều đó. Vì thế chúng ta phạm tội hằng ngày. Và chính là ân điển, ân điển của Đức Chúa Trời, đã cứu rỗi chúng ta.</w:t>
      </w:r>
    </w:p>
    <w:p>
      <w:pPr>
        <w:pStyle w:val="Normal"/>
        <w:snapToGrid w:val="false"/>
        <w:spacing w:before="0" w:after="80"/>
        <w:jc w:val="both"/>
        <w:rPr/>
      </w:pPr>
      <w:r>
        <w:rPr/>
        <w:tab/>
        <w:t>Và khi chúng ta xưng nhận tội lỗi của mình, Đức Chúa Trời đã hoàn toàn tha thứ chúng. Sự thú tội của - của anh em, chừng nào mà nó nắm giữ tốt, sự cứu rỗi của anh em thì hoàn hảo, chính sự chữa lành Thiêng liêng (bằng phép lạ) cũng giống vậy. Chính là đức tin của anh em vào một Đức Chúa Jêsus sống lại.</w:t>
      </w:r>
    </w:p>
    <w:p>
      <w:pPr>
        <w:pStyle w:val="Normal"/>
        <w:snapToGrid w:val="false"/>
        <w:spacing w:before="0" w:after="80"/>
        <w:jc w:val="both"/>
        <w:rPr/>
      </w:pPr>
      <w:r>
        <w:rPr/>
        <w:tab/>
        <w:t>Thế nên tối nay tôi nghĩ tôi sẽ thật sự dành một chút thì giờ thông công ngắn ngủi với anh em, và trong nơi nầy ở đây tất cả các Giáo hội có thể... Nhóm người nhỏ nầy có thể tụ họp với nhau ở đây trong thành phố nhỏ bé -- Georgetown, và chúng ta...</w:t>
      </w:r>
    </w:p>
    <w:p>
      <w:pPr>
        <w:pStyle w:val="Normal"/>
        <w:snapToGrid w:val="false"/>
        <w:spacing w:before="0" w:after="80"/>
        <w:jc w:val="both"/>
        <w:rPr/>
      </w:pPr>
      <w:r>
        <w:rPr>
          <w:vertAlign w:val="superscript"/>
        </w:rPr>
        <w:t>E-7</w:t>
      </w:r>
      <w:r>
        <w:rPr/>
        <w:tab/>
        <w:t>Trước tiên, chúng tôi muốn cảm ơn Anh Aganbright và những người đã làm điều có thể được nầy. Chúng tôi muốn cảm ơn ban giám hiệu nhà trường cho phép chúng tôi có phòng thể dục tối nay cho buổi nhóm nầy. Và tôi muốn cảm ơn từng vị Mục sư Truyền đạo có mặt ở đây, và mọi thuộc viên của bất cứ Giáo hội nào, cho dù là Tin Lành, Công giáo, hay là Chính thống giáo, Do-thái giáo, bất cứ là gì. Chúng tôi biết ơn quí vị vì sự có mặt ở đây và muốn quí vị biết rằng chúng ta không đặt những ‘sợi dây buộc’ (strings) hay ‘đồ đính kèm’ gì (attachment) về tôn giáo hay tín ngưỡng (religion) của một ai. Bất kể quí vị tin điều gì, miễn là tin vào Đức Chúa Jêsus Christ, và Ngài là Đấng Cứu Rỗi của quí vị, thì quí vị là anh em và chị em của tôi. Thế đấy, đó là điều chúng ta tin tưởng như vậy.</w:t>
      </w:r>
    </w:p>
    <w:p>
      <w:pPr>
        <w:pStyle w:val="Normal"/>
        <w:snapToGrid w:val="false"/>
        <w:spacing w:before="0" w:after="80"/>
        <w:jc w:val="both"/>
        <w:rPr/>
      </w:pPr>
      <w:r>
        <w:rPr/>
        <w:tab/>
        <w:t>Còn bây giờ, chúng ta có Lời phước hạnh của Ngài ở trước chúng ta đây. Bây giờ, có... Bất cứ ai đều có thể dùng ngón tay của mình mà ‘lật coi’ những trang trong cuốn Sách Thánh cách nầy, nhưng không một ai trong chúng ta có thể “mở ra” cuốn Sách Thánh nầy, để mình hiểu biết, ngoài trừ chính Đấng Christ. Kinh thánh đã được viết bằng sự soi dẫn (inspiration). Do đó, phải chăng chúng ta nên cúi đầu một lát để thưa với chính Tác Giả (Author) của Sách Ngài trước khi chúng ‘mở’ nó ra?</w:t>
      </w:r>
    </w:p>
    <w:p>
      <w:pPr>
        <w:pStyle w:val="Normal"/>
        <w:snapToGrid w:val="false"/>
        <w:spacing w:before="0" w:after="80"/>
        <w:jc w:val="both"/>
        <w:rPr/>
      </w:pPr>
      <w:r>
        <w:rPr>
          <w:vertAlign w:val="superscript"/>
        </w:rPr>
        <w:t>E-8</w:t>
      </w:r>
      <w:r>
        <w:rPr/>
        <w:tab/>
        <w:t xml:space="preserve">Kính lạy Cha Thiên Thượng của chúng con, chúng con nhóm nhau lại đây nhơn Danh Đức Chúa Jêsus, Con yêu dấu Ngài, Đấng đã chết cách nhưng không cho tội lỗi và sự vi phạm của chúng con. Ngài đã chết để Ngài có thể cứu chúng con khỏi đời sống tội lỗi, và mang chúng con về nhà trên Thiên đàng một ngày đầy Vinh hiển nào đó khi Ngài đến. Ngài cũng đã chết, để bởi lằn roi Ngài mà chúng con có thể được chữa lành mọi bệnh tật của mình. </w:t>
      </w:r>
      <w:r>
        <w:rPr>
          <w:b/>
        </w:rPr>
        <w:t xml:space="preserve">“Nhưng Ngài đã vì tội lỗi chúng ta mà bị vết, vì sự gian ác chúng ta mà bị thương, Bởi sự sửa phạt Ngài chịu chúng ta được bình an, bởi lằn roi Ngài chúng ta được lành bịnh,” </w:t>
      </w:r>
      <w:r>
        <w:rPr/>
        <w:t>nhà Tiên tri đã nói vậy.</w:t>
      </w:r>
    </w:p>
    <w:p>
      <w:pPr>
        <w:pStyle w:val="Normal"/>
        <w:snapToGrid w:val="false"/>
        <w:spacing w:before="0" w:after="80"/>
        <w:jc w:val="both"/>
        <w:rPr/>
      </w:pPr>
      <w:r>
        <w:rPr/>
        <w:tab/>
        <w:t>Giờ đây, chúng con cầu xin Cha, Cha Thiên Thượng ơi xin thương xót chúng con, và chúng con chỉ có một đêm nay nhóm nhau lại đây trong thành phố nầy. Chúng con cầu xin Cha sẽ ban phước cho những ai đã làm mọi điều có thể được cho sự nhóm nhau lại nầy, và cũng ban phước cho những người nhóm lại với chúng con với tình thân hữu chung quanh Lời. Và chúng con cầu xin, Chúa ôi, Ngài sẽ ban phước mỗi người cũng ở trong Sự Hiện Diện Thiêng Liêng. Nguyện sẽ là một đêm ước ao được nhớ đến. Xin cho được giống như một đêm các Sứ đồ nhóm nhau lại của thời đại khi dân sự nhóm họp với nhau từng nhóm nhỏ.</w:t>
      </w:r>
    </w:p>
    <w:p>
      <w:pPr>
        <w:pStyle w:val="Normal"/>
        <w:snapToGrid w:val="false"/>
        <w:spacing w:before="0" w:after="80"/>
        <w:jc w:val="both"/>
        <w:rPr/>
      </w:pPr>
      <w:r>
        <w:rPr/>
        <w:tab/>
        <w:t>Một đêm khi Phao-lô đang giảng dạy cách đó trong ban đêm, chúng con đã được dạy về một người trẻ tuổi, ngã từ trên phòng cao xuống, và sự sống của người đó đã lìa khỏi anh ta. Và Phao-lô đã đặt thân thể mình trên thân thể chàng trai đó, và Đức Chúa Trời đã ban lại sự sống cho anh ta.</w:t>
      </w:r>
    </w:p>
    <w:p>
      <w:pPr>
        <w:pStyle w:val="Normal"/>
        <w:snapToGrid w:val="false"/>
        <w:spacing w:before="0" w:after="80"/>
        <w:jc w:val="both"/>
        <w:rPr/>
      </w:pPr>
      <w:r>
        <w:rPr/>
        <w:tab/>
        <w:t>Chúng con biết ơn có cùng Phúc âm đó mà Ngài vẫn sống và thống trị tối nay để rao giảng cho dân sự. Ngài chữa lành người bệnh. Ngài tha thứ mọi tội lỗi chúng con.</w:t>
      </w:r>
    </w:p>
    <w:p>
      <w:pPr>
        <w:pStyle w:val="Normal"/>
        <w:snapToGrid w:val="false"/>
        <w:spacing w:before="0" w:after="80"/>
        <w:jc w:val="both"/>
        <w:rPr/>
      </w:pPr>
      <w:r>
        <w:rPr/>
        <w:tab/>
        <w:t xml:space="preserve">Cha ôi, chúng con cầu xin tối nay Ngài sẽ ban ơn cho chúng con như một dân. Và giờ nầy, Cha đã Phán trong Lời khiêm nhường Ngài điều nầy, </w:t>
      </w:r>
      <w:r>
        <w:rPr>
          <w:b/>
        </w:rPr>
        <w:t>“Nếu các ngươi nhơn Danh Ta cầu xin điều chi, Ta sẽ ban điều đó cho.”</w:t>
      </w:r>
      <w:r>
        <w:rPr/>
        <w:t xml:space="preserve"> Và chúng con tin rằng điều chúng con cầu xin chúng con sẽ nhận lãnh, bởi vì nó phù hợp với Lời Ngài.</w:t>
      </w:r>
    </w:p>
    <w:p>
      <w:pPr>
        <w:pStyle w:val="Normal"/>
        <w:snapToGrid w:val="false"/>
        <w:spacing w:before="0" w:after="80"/>
        <w:jc w:val="both"/>
        <w:rPr/>
      </w:pPr>
      <w:r>
        <w:rPr/>
        <w:tab/>
        <w:t xml:space="preserve">Và khi chúng con rời nơi nầy tối nay trong những nhóm khác nhau mà đi về những ngôi nhà khác nhau của mình, Ngài sẽ thăm viếng chúng con trong cách ấy, để chúng con sẽ có lời làm chứng trong lòng, và trong những cuộc trò chuyện của mình, khi chúng con rời nơi đây, sẽ giống như những người kia từ làng Em-ma-út vào sự sống lại đầu tiên, khi họ gặp gỡ Đức Chúa Jêsus phục sanh trong lần đầu. Họ đã nói, </w:t>
      </w:r>
      <w:r>
        <w:rPr>
          <w:b/>
        </w:rPr>
        <w:t>“Khi nãy đi đường, Ngài nói cùng chúng ta và cắt nghĩa Kinh thánh, lòng chúng ta há chẳng nóng nảy sao?”</w:t>
      </w:r>
      <w:r>
        <w:rPr/>
        <w:t xml:space="preserve"> Nguyện Ngài nói chuyện với mỗi tấm lòng tối nay, chúng con cầu xin bấy nhiêu điều nhơn Danh Đức Chúa Jêsus, Con Yêu dấu Ngài. A-men!</w:t>
      </w:r>
    </w:p>
    <w:p>
      <w:pPr>
        <w:pStyle w:val="Normal"/>
        <w:snapToGrid w:val="false"/>
        <w:spacing w:before="0" w:after="80"/>
        <w:jc w:val="both"/>
        <w:rPr/>
      </w:pPr>
      <w:r>
        <w:rPr>
          <w:vertAlign w:val="superscript"/>
        </w:rPr>
        <w:t>E-9</w:t>
      </w:r>
      <w:r>
        <w:rPr/>
        <w:tab/>
        <w:t>Xin mở Phúc âm của Thánh Giu-đe trong Kinh thánh, là sách duy nhất có 1 chương, và trong câu thứ 3 của chương nầy tôi mong đọc chỉ một đoạn ngắn lấy từ một tình huống cho điều tôi muốn nói chỉ trong một lát. Sau đó chúng ta sẽ cầu nguyện cho người đau.</w:t>
      </w:r>
    </w:p>
    <w:p>
      <w:pPr>
        <w:pStyle w:val="Normal"/>
        <w:snapToGrid w:val="false"/>
        <w:spacing w:before="0" w:after="80"/>
        <w:jc w:val="both"/>
        <w:rPr/>
      </w:pPr>
      <w:r>
        <w:rPr>
          <w:b/>
        </w:rPr>
        <w:t xml:space="preserve">Hỡi kẻ rất yêu dấu, vì tôi đã ân cần viết cho anh em về sự cứu rỗi chung của chúng ta, tôi tưởng phải làm điều đó, để khuyên anh em vì Đạo </w:t>
      </w:r>
      <w:r>
        <w:rPr/>
        <w:t xml:space="preserve">(niềm tin) </w:t>
      </w:r>
      <w:r>
        <w:rPr>
          <w:b/>
        </w:rPr>
        <w:t xml:space="preserve">mà tranh chiến, là Đạo đã truyền cho các Thánh một lần đủ rồi. </w:t>
      </w:r>
    </w:p>
    <w:p>
      <w:pPr>
        <w:pStyle w:val="Normal"/>
        <w:snapToGrid w:val="false"/>
        <w:spacing w:before="0" w:after="80"/>
        <w:jc w:val="both"/>
        <w:rPr/>
      </w:pPr>
      <w:r>
        <w:rPr/>
        <w:tab/>
        <w:t>Cầu xin Chúa ban thêm ơn cho Lời Ngài. Thư nầy đã được viết 33 năm sau -- ngày Lễ Ngũ tuần, sau khi sự tuôn đổ của Đức Thánh Linh trên các Sứ đồ đầu tiên,</w:t>
      </w:r>
    </w:p>
    <w:p>
      <w:pPr>
        <w:pStyle w:val="Normal"/>
        <w:snapToGrid w:val="false"/>
        <w:spacing w:before="0" w:after="80"/>
        <w:jc w:val="both"/>
        <w:rPr/>
      </w:pPr>
      <w:r>
        <w:rPr/>
        <w:tab/>
        <w:t>Giu-đe tự gọi chính mình là đầy tớ và em với Đức Chúa Jêsus Christ. Và người đã viết Sách nầy cho Hội thánh và Phán bảo họ rằng họ sẽ vì Đạo (niềm tin) mà tranh chiến, nơi duy nhất trong những Thư tín Thiêng liêng (the sacred Writings) từng bảo chúng ta tranh chiến, bởi vì chúng ta không được cho là có sự tranh đua giữa vòng chúng ta, nhưng với sự tranh chiến cho mục đích của đức tin, là Đạo đã truyền cho các Thánh đồ một lần đủ rồi. Và đó là chúng ta không tranh đấu, và chúng ta không đang cố gắng để tranh đấu. Nhưng chúng ta đang muốn đương đầu với điều nầy.</w:t>
      </w:r>
    </w:p>
    <w:p>
      <w:pPr>
        <w:pStyle w:val="Normal"/>
        <w:snapToGrid w:val="false"/>
        <w:spacing w:before="0" w:after="80"/>
        <w:jc w:val="both"/>
        <w:rPr/>
      </w:pPr>
      <w:r>
        <w:rPr/>
        <w:tab/>
        <w:t xml:space="preserve">Tôi muốn hỏi tối nay có bao nhiêu người Giám Lý ở trong hội chúng đây? Bao nhiêu người Báp-tít trong đám đông nầy, Bao nhiêu người Na-xi-rê, Hành Hương Thánh Khiết, Công giáo? Có thể giơ tay lên, ở ngay trong nhóm ít người ở đây tối nay. Có nhiều bàn tay giơ lên. Và mỗi một người trong chúng ta ở trong những giáo phái khác nhau muốn nói, </w:t>
      </w:r>
      <w:r>
        <w:rPr>
          <w:b/>
        </w:rPr>
        <w:t xml:space="preserve">“Giáo hội chúng ta đang vì Đạo </w:t>
      </w:r>
      <w:r>
        <w:rPr/>
        <w:t>(niềm tin)</w:t>
      </w:r>
      <w:r>
        <w:rPr>
          <w:b/>
        </w:rPr>
        <w:t xml:space="preserve"> mà tranh chiến, là Đạo đã truyền cho các Thánh đồ một lần đủ rồi.”</w:t>
      </w:r>
      <w:r>
        <w:rPr/>
        <w:t xml:space="preserve"> Tôi muốn nói điều đó trong -- Giáo hội Báp-tít. Một số người khác muốn nói điều đó về Giáo hội Giám Lý, một số người khác nữa muốn nói điều đó cho Giáo hội Công giáo. Và một người khác muốn nói về... Sẽ là cách đó đối với nhóm nhỏ đó.</w:t>
      </w:r>
    </w:p>
    <w:p>
      <w:pPr>
        <w:pStyle w:val="Normal"/>
        <w:snapToGrid w:val="false"/>
        <w:spacing w:before="0" w:after="80"/>
        <w:jc w:val="both"/>
        <w:rPr/>
      </w:pPr>
      <w:r>
        <w:rPr/>
        <w:tab/>
        <w:t>Bây giờ, tôi muốn tin rằng hết thảy chúng ta đang tranh chiến vì Đạo (niềm tin). Tôi tin rằng mọi người đang vì Đạo (niềm tin) mà tranh chiến hết sức cho sự hiểu biết với đức tin. Nhưng trong điều nầy, đang có quá nhiều giáo phái khác nhau, ở đó đi đến chỗ có điều gì đó đúng và điều gì đó sai. Vậy thì, đó là cách tôi cố gắng có anh em, chị em của mình, mà có...</w:t>
      </w:r>
    </w:p>
    <w:p>
      <w:pPr>
        <w:pStyle w:val="Normal"/>
        <w:snapToGrid w:val="false"/>
        <w:spacing w:before="0" w:after="80"/>
        <w:jc w:val="both"/>
        <w:rPr/>
      </w:pPr>
      <w:r>
        <w:rPr>
          <w:vertAlign w:val="superscript"/>
        </w:rPr>
        <w:t>E-10</w:t>
      </w:r>
      <w:r>
        <w:rPr/>
        <w:tab/>
        <w:t>Anh chị em chưa bao giờ thấy một người uống rượu mà đồng thời trở nên trở nên nghiêm túc, tỉnh táo hơn. Anh chị em chưa hề thấy một con chim đen trắng. Không có chuyện như vậy. Và không có đúng và sai lẫn lộn với nhau. Nó hoặc đúng hoặc là nó sai.</w:t>
      </w:r>
    </w:p>
    <w:p>
      <w:pPr>
        <w:pStyle w:val="Normal"/>
        <w:snapToGrid w:val="false"/>
        <w:spacing w:before="0" w:after="80"/>
        <w:jc w:val="both"/>
        <w:rPr/>
      </w:pPr>
      <w:r>
        <w:rPr/>
        <w:tab/>
        <w:t>Và đó là cách mà tôi tin Đức Chúa Trời. Nếu tôi đã không tin rằng Ngài là Đức Chúa Trời không hề thay đổi đã sống trong thời của Môi-se, Ngài đã không là Đức Chúa Trời giống như vậy làm trọn Lời hứa Ngài đã hứa, thế thì tôi không thể có đức tin để tin nhận Ngài.</w:t>
      </w:r>
    </w:p>
    <w:p>
      <w:pPr>
        <w:pStyle w:val="Normal"/>
        <w:snapToGrid w:val="false"/>
        <w:spacing w:before="0" w:after="80"/>
        <w:jc w:val="both"/>
        <w:rPr/>
      </w:pPr>
      <w:r>
        <w:rPr/>
        <w:tab/>
        <w:t>Bây giờ, chỉ có... Đó là sự nhạy bén và hợp lý để nghĩ rằng... Ích lợi gì nó sẽ làm cho chúng ta tối nay... Anh chị em không chỉ ở đây để được thấy. Anh chị em sẽ không đi ra trong cơn mưa nầy và nhóm lại trong không gian bé nhỏ như thế nầy chỉ để được thấy. Anh chị em ở đây vì một mục đích; Đó là để tìm thấy điều gì tốt đẹp. Và cầu nguyện Đức Chúa Trời ban cho mỗi một anh chị em điều gì đó tốt đẹp hoàn toàn mà anh chị em sẽ không bao giờ quên. Và mỗi một Cơ-đốc nhân các bạn, nguyện Ngài dấy lên sự vui mừng của anh chị em với Ngài để cho anh chị em hầu việc Ngài tốt hơn bao giờ hết trong đời.</w:t>
      </w:r>
    </w:p>
    <w:p>
      <w:pPr>
        <w:pStyle w:val="Normal"/>
        <w:snapToGrid w:val="false"/>
        <w:spacing w:before="0" w:after="80"/>
        <w:jc w:val="both"/>
        <w:rPr/>
      </w:pPr>
      <w:r>
        <w:rPr/>
        <w:tab/>
        <w:t>Bây giờ, ích lợi gì để hầu việc một Đức Chúa Trời mà Môi-se đã hầu việc, một Đức Chúa Trời mà Môi-se đã hầu việc, và nếu Ngài không phải Đức Chúa Trời giống y như vậy ngày nay? Sẽ ích lợi gì để hầu việc một Đức Chúa Trời thuộc về lịch sử, nếu Ngài không -- Nếu Ngài không có quyền và đã biến mất và đã chết ngày nay? Tôi muốn hỏi anh em vấn đề đó.</w:t>
      </w:r>
    </w:p>
    <w:p>
      <w:pPr>
        <w:pStyle w:val="Normal"/>
        <w:snapToGrid w:val="false"/>
        <w:spacing w:before="0" w:after="80"/>
        <w:jc w:val="both"/>
        <w:rPr/>
      </w:pPr>
      <w:r>
        <w:rPr/>
        <w:tab/>
        <w:t>Anh em không muốn làm điều đó; Tôi cũng không. Nếu tôi không thể hầu việc một Đức Chúa Trời đang sống và có quyền hiện diện ở ngay tại đây để giúp đỡ tôi khi tôi có cần, thế thì ích lợi gì để hầu việc Đức Chúa Trời? Nếu Ngài là Đức Chúa Trời, nhưng Ngài không phải là một Đức Chúa Trời lúc nầy, hay nếu Ngài là Đức Chúa Trời quyền năng, Ngài đã đánh mất quyền năng Ngài lúc nầy, có điều gì đó đang làm yếu đi về Đức Chúa Trời đó. Không đúng thế sao?</w:t>
      </w:r>
    </w:p>
    <w:p>
      <w:pPr>
        <w:pStyle w:val="Normal"/>
        <w:snapToGrid w:val="false"/>
        <w:spacing w:before="0" w:after="80"/>
        <w:jc w:val="both"/>
        <w:rPr/>
      </w:pPr>
      <w:r>
        <w:rPr>
          <w:vertAlign w:val="superscript"/>
        </w:rPr>
        <w:t>E-11</w:t>
      </w:r>
      <w:r>
        <w:rPr/>
        <w:tab/>
        <w:t>Bây giờ, chúng ta muốn biện luận cùng nhau. Có điều gì đó sai nếu nó không phải... Nếu Ngài đã có và hiện giờ Ngài không có, thế thì có điều gì đó sai với Đức Chúa Trời. Đó là... Nếu Đức Chúa Trời là Chiến binh đầy quyền năng vĩ đại trong trận chiến và Ngài là Đấng Chữa Lành lớn của mọi bệnh tật, Ngài là lớn trong hết thảy những thuộc tính Ngài trong những thời đại đã qua, sau đó Ngài đã đánh mất mọi quyền năng mình, và Ngài không phải không hề thay đổi ngày hôm nay, tuy nhiên Lời Ngài Phán Ngài không hề thay đổi ngày nay, đã hứa Ngài có thể làm chính những việc giống như vậy qua mọi thời đại, cho đến khi Ngài trở lại. Điều đó không thể bác bỏ được trong Kinh thánh.</w:t>
      </w:r>
    </w:p>
    <w:p>
      <w:pPr>
        <w:pStyle w:val="Normal"/>
        <w:snapToGrid w:val="false"/>
        <w:spacing w:before="0" w:after="80"/>
        <w:jc w:val="both"/>
        <w:rPr/>
      </w:pPr>
      <w:r>
        <w:rPr>
          <w:vertAlign w:val="superscript"/>
        </w:rPr>
        <w:t>E-12</w:t>
      </w:r>
      <w:r>
        <w:rPr/>
        <w:tab/>
        <w:t xml:space="preserve">Hê-bơ-rơ 13 -- Đúng hơn là chương [câu] 8, nói rằng, </w:t>
      </w:r>
      <w:r>
        <w:rPr>
          <w:b/>
        </w:rPr>
        <w:t>“Đức Chúa Jêsus Christ hôm qua, ngày nay cho đến đời đời không hề thay đổi.”</w:t>
      </w:r>
      <w:r>
        <w:rPr/>
        <w:t xml:space="preserve"> Đó là đồng trong một nguyên tắc, trong cùng một quyền năng, đồng trong sự sống lại, đồng trong quyền tuyệt đối vô hạn, đồng một sự hiện diện ở khắp nơi, đồng trong - trong - trong hết thảy. Ngài là -- Ngài không hề thay đổi như Ngài đã có. Và mọi thứ Ngài đã từng có, thì Ngài cũng có ngày hôm nay. Lời Kinh thánh nói điều đó là đúng. Mọi việc của Ngài không hề thay đổi.</w:t>
      </w:r>
    </w:p>
    <w:p>
      <w:pPr>
        <w:pStyle w:val="Normal"/>
        <w:snapToGrid w:val="false"/>
        <w:spacing w:before="0" w:after="80"/>
        <w:jc w:val="both"/>
        <w:rPr/>
      </w:pPr>
      <w:r>
        <w:rPr/>
        <w:tab/>
        <w:t>Bây giờ, vì thế nếu chúng ta... Mỗi người đều muốn tin điều đó, tuy nhiên giới hạn Ngài bằng một tín điều. Ồ, nói là, “Tôi thuộc về Giáo hội Báp-tít.” Tôi nói Báp-tít, bởi vì đó là Giáo hội tôi được phong chức. Nói tôi - tôi... Ồ, tín đồ Báp-tít nói, “Ồ, tín điều của chúng ta mới là đúng!” Tín đồ Giám Lý muốn tín điều của họ đúng. Nhưng nếu chúng ta giới hạn Đức Chúa Trời... Tín điều đó, tôi không việc gì chống lại nó; Điều đó tốt thôi. Nhưng nếu chúng ta giới hạn Đức Chúa Trời với tín điều đó, thế thì chúng ta giới hạn Đức Chúa Trời. Và chúng ta cố nói rằng mình chỉ có thể đi xa về mặt ấy chừng đó thôi (walk this far).</w:t>
      </w:r>
    </w:p>
    <w:p>
      <w:pPr>
        <w:pStyle w:val="Normal"/>
        <w:snapToGrid w:val="false"/>
        <w:spacing w:before="0" w:after="80"/>
        <w:jc w:val="both"/>
        <w:rPr/>
      </w:pPr>
      <w:r>
        <w:rPr>
          <w:vertAlign w:val="superscript"/>
        </w:rPr>
        <w:t>E-13</w:t>
      </w:r>
      <w:r>
        <w:rPr/>
        <w:tab/>
        <w:t>Có lẽ, chúng ta không có đức tin để bước đi ở chỗ Hê-nóc đã bước đi khi ông đã đồng đi với Đức Chúa Trời vào một buổi chiều và đã đi về nhà với Ngài mà không trải qua sự chết. Và - và cũng thuộc về Giô-suê, người đã đi diễu hành chung quanh các bức tường Giê-ri-cô 13 lần và - và đã la lên thật lớn và các vách tường đổ xuống... Chúng ta có thể không có đức tin để la lớn làm sập đổ những bức tường. Chúng ta có lẽ không có đức tin để bước đi về nhà với Đức Chúa Trời, nhưng chúng ta đừng để mình đứng trong đường lối của người nào để có đức tin đó. Nếu nó không phù hợp với tín điều chúng ta, mà họ có đức tin, chúng ta hãy tiến lên tin ngay và nói, “Xin Chúa ban phước cho anh, người anh em của tôi,” và làm đúng với điều đó ngay. Không quan tâm người đó thuộc Giáo hội gì, điều đó không có quan trọng miễn là người ấy là một Cơ-đốc nhân và tín hữu. Và anh em biết đấy, thưa các bạn Cơ-đốc nhân, đó là những gì thế gian muốn thấy ngày nay.</w:t>
      </w:r>
    </w:p>
    <w:p>
      <w:pPr>
        <w:pStyle w:val="Normal"/>
        <w:snapToGrid w:val="false"/>
        <w:spacing w:before="0" w:after="80"/>
        <w:jc w:val="both"/>
        <w:rPr/>
      </w:pPr>
      <w:r>
        <w:rPr>
          <w:vertAlign w:val="superscript"/>
        </w:rPr>
        <w:t>E-14</w:t>
      </w:r>
      <w:r>
        <w:rPr/>
        <w:tab/>
        <w:t>Tôi đã đáp xuống Bombay, Ấn-độ, nơi tôi có một đám đông lớn nhất 500.000 người. Tôi... Đám đông tôi đã từng giảng một lần trong đời là ở Bombay. Khi tôi gặp ở đó, tại đây Giám mục của Giáo hội Giám Lý đến, và nhiều Giáo hội lớn, Tổng Giám mục đến đó, Giáo hội Hin-đu, người Hin-đu ở đó, và nhiều Giáo hội rất nổi tiếng khác. Họ đã gặp tôi ở ngoài đó nơi hàng ngàn người đến phi trường. Khi họ đến và đưa tôi về Khách sạn Taj Majah, và họ đã gặp trong một phòng tương đương như phòng nầy có tất cả lễ nghi của thành phố và các Vương Công (Rajahs) và mọi thứ.</w:t>
      </w:r>
    </w:p>
    <w:p>
      <w:pPr>
        <w:pStyle w:val="Normal"/>
        <w:snapToGrid w:val="false"/>
        <w:spacing w:before="0" w:after="80"/>
        <w:jc w:val="both"/>
        <w:rPr/>
      </w:pPr>
      <w:r>
        <w:rPr>
          <w:vertAlign w:val="superscript"/>
        </w:rPr>
        <w:t>E-15</w:t>
      </w:r>
      <w:r>
        <w:rPr/>
        <w:tab/>
        <w:t>Và Giám mục của Giáo hội Giám Lý đã nói, “Anh Branham à, chúng tôi không trông chờ Anh, như một nhà Truyền giáo,” Ông ấy nói, “Bởi vì chúng tôi không muốn nghe chữ ‘Truyền giáo,” nói rằng, “Bởi vì người dân các anh ở Phương Tây, với nền giáo dục Phưong Tây không hiểu Lời Kinh thánh trong ánh sáng trên cơ sở một Quyển Sách Phương Đông.” Và điều đó đúng.</w:t>
      </w:r>
    </w:p>
    <w:p>
      <w:pPr>
        <w:pStyle w:val="Normal"/>
        <w:snapToGrid w:val="false"/>
        <w:spacing w:before="0" w:after="80"/>
        <w:jc w:val="both"/>
        <w:rPr/>
      </w:pPr>
      <w:r>
        <w:rPr/>
        <w:tab/>
        <w:t>Với mọi hệ thống thần học chúng ta, nếu các bạn từng đi đến Giê-ru-sa-lem, hay một nước phương đông ở đó Kinh thánh nầy đã được viết ra, Nó là Quyển Sách có ‘mới toanh’ (a brand new Book) đối với các bạn. Những tư tưởng Phương Tây chúng ta thì rất xa với những đường lối Phương Đông. Các bạn sẽ không... Không thể hiểu những ẩn dụ, và vân vân, sự dạy dỗ cho đến khi các bạn đến đó và thấy những phong tục giống như vậy vẫn sống sót ở đó ngày nay.</w:t>
      </w:r>
    </w:p>
    <w:p>
      <w:pPr>
        <w:pStyle w:val="Normal"/>
        <w:snapToGrid w:val="false"/>
        <w:spacing w:before="0" w:after="80"/>
        <w:jc w:val="both"/>
        <w:rPr/>
      </w:pPr>
      <w:r>
        <w:rPr/>
        <w:tab/>
        <w:t>Và nhiều người sẽ gởi... Tôi không việc gì chống lại những Thần học viện và những sinh viên cùng các Tu viện (Chủng viện), vân vân, nhưng hết thảy về điều đó, họ sẽ không bao giờ biết Đức Chúa Trời. Nó chỉ là sự hiểu biết về các sách giáo lý đại cương và đại loại như thế. Để biết Đức Chúa Trời là để biết về Người, Chính Đấng Christ, và để biết Ngài là Sự Sống. Không biết sách giáo khoa của anh em, hay biết tín điều của anh em, hay để biết sách giáo lý đại cương của anh em, đó không phải là Sự Sống. Chính là để biết Chúa Cứu Thế Đấng là Sự sống Đời đời. Và đó là những gì chúng ta mong ước biết.</w:t>
      </w:r>
    </w:p>
    <w:p>
      <w:pPr>
        <w:pStyle w:val="Normal"/>
        <w:snapToGrid w:val="false"/>
        <w:spacing w:before="0" w:after="80"/>
        <w:jc w:val="both"/>
        <w:rPr/>
      </w:pPr>
      <w:r>
        <w:rPr>
          <w:vertAlign w:val="superscript"/>
        </w:rPr>
        <w:t>E-16</w:t>
      </w:r>
      <w:r>
        <w:rPr/>
        <w:tab/>
        <w:t>Bấy giờ, Giám mục đó đã nói với tôi, ông ấy nói, “Mục sư Branham à, về hệ thống thần học, chúng tôi đã có quyển Kinh thánh, 1.700 năm trước khi các anh lập quốc.” Đúng thế. Thánh đồ Thô-ma đã đi xuống và... Tôi đứng trong một Nhà thờ và đã giảng ở đó là Nhà thờ Thánh Thô-ma, Nhà thờ gốc, và ông đã thành lập ở Ấn-độ khi ông từ Giê-ru-sa-lem đi xuống Ấn-độ và thiết lập một Nhà thờ.</w:t>
      </w:r>
    </w:p>
    <w:p>
      <w:pPr>
        <w:pStyle w:val="Normal"/>
        <w:snapToGrid w:val="false"/>
        <w:spacing w:before="0" w:after="80"/>
        <w:jc w:val="both"/>
        <w:rPr/>
      </w:pPr>
      <w:r>
        <w:rPr/>
        <w:tab/>
        <w:t>Và ông đã nói, “Chúng tôi đã từng có quyển Kinh thánh từ lúc đó. Chúng tôi đã có Cơ-đốc giáo từ lúc đó,” nhưng đã nói, “Nó đang ở trong thời kỳ suy sụp.” Ông nói, “Chúng tôi đã nghe Tiến sĩ Reedhead, người đã đến với ông là -- Chủ tịch Hội Truyền giáo Su-đan cao quý (the President of the great Sudan Missions,)” người vĩ đại nhất trên thế giới, người đã đến với tôi. Và ông nói, “Anh Branham à, tôi đã có đủ những bằng cấp.” Ông nói, “Tôi đã nghiên cứu từ khi tôi khoảng 8 tuổi.” Nhưng ông nói, “Anh Branham à, Đấng Christ ở đâu trong tất cả những điều đó?” Ông ấy nói, “Những Giáo sư đã sai chăng?”</w:t>
      </w:r>
    </w:p>
    <w:p>
      <w:pPr>
        <w:pStyle w:val="Normal"/>
        <w:snapToGrid w:val="false"/>
        <w:spacing w:before="0" w:after="80"/>
        <w:jc w:val="both"/>
        <w:rPr/>
      </w:pPr>
      <w:r>
        <w:rPr>
          <w:vertAlign w:val="superscript"/>
        </w:rPr>
        <w:t>E-17</w:t>
      </w:r>
      <w:r>
        <w:rPr/>
        <w:tab/>
        <w:t>Tôi đáp, “Những Giáo sư không sai, thưa ông.” Tôi nói, “Nhưng vấn đề là, quí vị sẽ không bao giờ biết Đấng Christ bằng hệ thống thần học. Qúi vị sẽ không bao giờ biết Đấng Christ bằng nền giáo dục. Qúi vị phải biết Đấng Christ bằng kinh nghiệm cá nhân được sanh lại bằng Thánh Linh của Ngài đã giáng xuống và biến đổi đời sống quí vị và làm cho quí vị trở thành Con Người Mới trong Chúa Cứu Thế Jêsus; Đó là những gì làm nên sự khác nhau.” Đó là điều khiến cho quí vị khác nhau. Bây giờ, đó là lý do chúng ta có quá nhiều giáo phái và học thuyết khác nhau. Hết thảy chúng đều rất tốt.</w:t>
      </w:r>
    </w:p>
    <w:p>
      <w:pPr>
        <w:pStyle w:val="Normal"/>
        <w:snapToGrid w:val="false"/>
        <w:spacing w:before="0" w:after="80"/>
        <w:jc w:val="both"/>
        <w:rPr/>
      </w:pPr>
      <w:r>
        <w:rPr/>
        <w:tab/>
        <w:t xml:space="preserve">Nhưng điều chân chính là, Đức Chúa Jêsus Christ Con Đức Chúa Trời, đã Phán trong Thánh Giăng, Phúc âm Giăng chương 14, hay chương 3, với Ni-cô-đem, </w:t>
      </w:r>
      <w:r>
        <w:rPr>
          <w:b/>
        </w:rPr>
        <w:t>“Nếu một người chẳng sanh lại, thì không thể thấy được Nước Đức Chúa Trời.”</w:t>
      </w:r>
      <w:r>
        <w:rPr/>
        <w:t xml:space="preserve"> Cho dù quí vị đi Nhà thờ gì đi chăng nữa, đó là Lời của chính Đức Chúa Jêsus Christ.</w:t>
      </w:r>
    </w:p>
    <w:p>
      <w:pPr>
        <w:pStyle w:val="Normal"/>
        <w:snapToGrid w:val="false"/>
        <w:spacing w:before="0" w:after="80"/>
        <w:jc w:val="both"/>
        <w:rPr/>
      </w:pPr>
      <w:r>
        <w:rPr/>
        <w:tab/>
        <w:t>Bây giờ, “</w:t>
      </w:r>
      <w:r>
        <w:rPr>
          <w:b/>
        </w:rPr>
        <w:t>Được sanh lại --</w:t>
      </w:r>
      <w:r>
        <w:rPr/>
        <w:t xml:space="preserve"> </w:t>
      </w:r>
      <w:r>
        <w:rPr>
          <w:b/>
        </w:rPr>
        <w:t xml:space="preserve">Được sanh ra từ </w:t>
      </w:r>
      <w:r>
        <w:rPr/>
        <w:t>(to be delivered from)</w:t>
      </w:r>
      <w:r>
        <w:rPr>
          <w:b/>
        </w:rPr>
        <w:t>...”</w:t>
      </w:r>
      <w:r>
        <w:rPr/>
        <w:t xml:space="preserve"> Bây giờ, trừ phi anh em được sanh lại bởi Đức Thánh Linh, trong đời sống của anh em đến một đời sống mới trong Đấng Christ, rồi những tín điều của chúng ta và những thứ khác không tốt. Nhưng chúng tốt; Chúng tốt lắm; Chính là những sự giảng dạy đạo đức và vân vân, giúp đỡ chúng ta, nhưng đích thân Chúa Cứu Thế Jêsus chân thật... Và đó là điều đã làm nên những buổi nhóm diễn ra những gì ngày hôm nay và lan tràn khắp thế gian, là vì bởi ân điển của Đức Chúa Trời, để giới thiệu cho những đám đông lớn và nhỏ, một Đức Chúa Jêsus đã sống lại, ngay bây giờ thì hiện tại trong quyền năng không thay đổi của Ngài mà Ngài đã từng ở trong. Chúng ta không phải đoán mò về điều đó.</w:t>
      </w:r>
    </w:p>
    <w:p>
      <w:pPr>
        <w:pStyle w:val="Normal"/>
        <w:snapToGrid w:val="false"/>
        <w:jc w:val="both"/>
        <w:rPr/>
      </w:pPr>
      <w:r>
        <w:rPr>
          <w:vertAlign w:val="superscript"/>
        </w:rPr>
        <w:t>E-18</w:t>
      </w:r>
      <w:r>
        <w:rPr/>
        <w:tab/>
        <w:t>Ông ấy nói, “Anh Branham à, chúng tôi có Lời. Chúng tôi có Kinh thánh,” Giám mục đó nói ở Ấn-độ. Nhưng ông ấy đã nói, “Những gì chúng tôi quan tâm, thì không phải là hệ thống thần học của các ông.’ Ông nói, “Điều chúng tôi quan tâm là, Đức Chúa Trời có thăm viếng anh em người ‘Mỹ’ (dân New York, Yankees) bằng Thánh Linh hay một ân tứ mà có thể làm cho Kinh thánh nầy sống lại không?” Ông nói, “Chúng tôi hiểu biết Kinh thánh,” và nói...</w:t>
      </w:r>
    </w:p>
    <w:p>
      <w:pPr>
        <w:pStyle w:val="Normal"/>
        <w:snapToGrid w:val="false"/>
        <w:jc w:val="both"/>
        <w:rPr/>
      </w:pPr>
      <w:r>
        <w:rPr/>
        <w:tab/>
        <w:t>Tôi đáp, “Ồ, các ông chỉ tự nhận là chúng tôi không biết về Nó, nhưng tôi không biết Nó quá rõ, nhưng tôi biết Đấng Tạo dựng (Author) thật rõ.” Và tôi đã nói, “Đó là điều chủ yếu.”</w:t>
      </w:r>
    </w:p>
    <w:p>
      <w:pPr>
        <w:pStyle w:val="Normal"/>
        <w:snapToGrid w:val="false"/>
        <w:jc w:val="both"/>
        <w:rPr/>
      </w:pPr>
      <w:r>
        <w:rPr/>
        <w:tab/>
        <w:t>Ông ấy nói, “Đó là điều chúng tôi muốn biết. Ông có đủ đức tin nơi Đức Chúa Trời để làm những Lời hứa Thiêng liêng nầy mà Ngài đã làm, ông có đủ đức tin để làm cho chúng thành hiện thực không?”</w:t>
      </w:r>
    </w:p>
    <w:p>
      <w:pPr>
        <w:pStyle w:val="Normal"/>
        <w:snapToGrid w:val="false"/>
        <w:spacing w:before="0" w:after="80"/>
        <w:jc w:val="both"/>
        <w:rPr/>
      </w:pPr>
      <w:r>
        <w:rPr/>
        <w:tab/>
        <w:t>Tôi đáp, “Bởi ân điển của Đức Chúa Trời, Đức Chúa Trời sẽ làm. Và chiều hôm đó tôi được chiêu đãi 17 tôn giáo khác nhau mà họ đã phủ nhận Cơ-đốc giáo. Một số họ đã thờ lạy ruồi muỗi, và một số người thờ con ngựa, và một số súc vật, một theo đạo Phật, và Hồi giáo, vân vân. Hết thảy họ đã có những hệ thống thần học của mình, rất tốt. Mọi thứ là việc làm, điều gì đó quí vị phải làm: Hãy làm điều nầy, hay hãy làm điều khác, hết thảy chỉ là công việc, không phải bởi ân điển chút nào.</w:t>
      </w:r>
    </w:p>
    <w:p>
      <w:pPr>
        <w:pStyle w:val="Normal"/>
        <w:snapToGrid w:val="false"/>
        <w:spacing w:before="0" w:after="80"/>
        <w:jc w:val="both"/>
        <w:rPr/>
      </w:pPr>
      <w:r>
        <w:rPr>
          <w:vertAlign w:val="superscript"/>
        </w:rPr>
        <w:t>E-19</w:t>
      </w:r>
      <w:r>
        <w:rPr/>
        <w:tab/>
        <w:t>Tôi nói có quá lớn với anh chị em không? Có - có tiếng dội lại. Tôi -- hi vọng không. Nhưng để ý. Đêm hôm đó trong hàng người cầu nguyện, khi Đức Chúa Jêsus xuất hiện, những Tiểu vương (Rajahs) ngồi trên gối của họ, vân vân, và trên 2 giờ để xếp hàng đi lên đến nơi chúng tôi có thể đến được cái bục của diễn giả. Và khi Đức Chúa Jêsus đến trên một người và bảo người ấy đã mù hoàn toàn trong 20 năm, đang thấy tầm nhìn ở trên mình, và biết ông ta được chữa lành, tôi đã thách thức mỗi một người của họ đến chữa lành cho người đó. Dĩ nhiên họ vẫn ngồi. Nhưng Chúa chúng ta đã ban cho người đàn ông đó thị lực của mình. Hàng ngàn hàng vạn người đã đến với Đấng Christ cùng một lúc. Chính là nó đấy.</w:t>
      </w:r>
    </w:p>
    <w:p>
      <w:pPr>
        <w:pStyle w:val="Normal"/>
        <w:snapToGrid w:val="false"/>
        <w:spacing w:before="0" w:after="80"/>
        <w:jc w:val="both"/>
        <w:rPr/>
      </w:pPr>
      <w:r>
        <w:rPr/>
        <w:tab/>
        <w:t>Nó cũng không phải ở công việc tín điều của chúng ta; Họ sẽ làm việc tốt đẹp trong đời sống đạo đức. Nhưng tái giới thiệu Đức Chúa Jêsus và Lời hứa của Ngài là để biết về Ngài, không phải là tín điều của các bạn.</w:t>
      </w:r>
    </w:p>
    <w:p>
      <w:pPr>
        <w:pStyle w:val="Normal"/>
        <w:snapToGrid w:val="false"/>
        <w:spacing w:before="0" w:after="80"/>
        <w:jc w:val="both"/>
        <w:rPr/>
      </w:pPr>
      <w:r>
        <w:rPr/>
        <w:tab/>
        <w:t>Bây giờ, chúng ta đi đến với chủ đề [đoạn Kinh thánh] (text) nhanh lên. Và tôi sẽ cố gắng hết sức nhanh và bắt đầu váo đề (get the line started), bởi vì nó ở giữa tuần, và là công việc của anh em.</w:t>
      </w:r>
    </w:p>
    <w:p>
      <w:pPr>
        <w:pStyle w:val="Normal"/>
        <w:snapToGrid w:val="false"/>
        <w:spacing w:before="0" w:after="80"/>
        <w:jc w:val="both"/>
        <w:rPr/>
      </w:pPr>
      <w:r>
        <w:rPr/>
        <w:tab/>
        <w:t>Bây giờ, hãy nghe cho kỹ. Chủ đề nói tối nay:</w:t>
      </w:r>
    </w:p>
    <w:p>
      <w:pPr>
        <w:pStyle w:val="Normal"/>
        <w:snapToGrid w:val="false"/>
        <w:spacing w:before="0" w:after="80"/>
        <w:jc w:val="both"/>
        <w:rPr/>
      </w:pPr>
      <w:r>
        <w:rPr>
          <w:b/>
        </w:rPr>
        <w:tab/>
        <w:t>“Hỡi kẻ rất yêu dấu, vì tôi đã ân cần viết cho anh em về sự cứu rỗi chung của chúng ta;”</w:t>
      </w:r>
    </w:p>
    <w:p>
      <w:pPr>
        <w:pStyle w:val="Normal"/>
        <w:snapToGrid w:val="false"/>
        <w:spacing w:before="0" w:after="80"/>
        <w:jc w:val="both"/>
        <w:rPr/>
      </w:pPr>
      <w:r>
        <w:rPr/>
        <w:tab/>
        <w:t>Bây giờ, đây là Giu-đe, đang viết cho Hội thánh 33 năm sau ngày Lễ Ngũ tuần, và đang hô hào anh em rằng anh em nên vì ‘đức tin’ mà tranh chiến (không phải ‘một niềm tin’, ‘a faith’, mà là ‘cả tín ngưỡng’, ‘the faith’) là Đạo đã được ban phát cho các Thánh đồ.</w:t>
      </w:r>
    </w:p>
    <w:p>
      <w:pPr>
        <w:pStyle w:val="Normal"/>
        <w:snapToGrid w:val="false"/>
        <w:spacing w:before="0" w:after="80"/>
        <w:jc w:val="both"/>
        <w:rPr/>
      </w:pPr>
      <w:r>
        <w:rPr>
          <w:vertAlign w:val="superscript"/>
        </w:rPr>
        <w:t>E-20</w:t>
      </w:r>
      <w:r>
        <w:rPr/>
        <w:tab/>
        <w:t xml:space="preserve">Bây giờ, mỗi một người chúng ta ở trong Giáo hội của chúng ta, chúng ta tốt đẹp, và - và tôi muốn anh em ở với Hội thánh của mình, và ủng hộ Giáo hội mình, giúp đỡ nó vì sự Vinh hiển của Đức Chúa Trời. Nhưng bây giờ, chúng ta hãy đi trở lại và khám phá lúc nầy, có điều gì đó... Nếu chúng ta... Giu-đe đã nói, </w:t>
      </w:r>
      <w:r>
        <w:rPr>
          <w:b/>
        </w:rPr>
        <w:t xml:space="preserve">“Vì Đạo </w:t>
      </w:r>
      <w:r>
        <w:rPr/>
        <w:t>(tín ngưỡng)</w:t>
      </w:r>
      <w:r>
        <w:rPr>
          <w:b/>
        </w:rPr>
        <w:t xml:space="preserve"> mà tranh chiến, là Đạo đã truyền cho các Thánh một lần đủ rồi.”</w:t>
      </w:r>
      <w:r>
        <w:rPr/>
        <w:t xml:space="preserve"> Thế thì chắc chắn có cách nào đó để biết đức tin là gì.</w:t>
      </w:r>
    </w:p>
    <w:p>
      <w:pPr>
        <w:pStyle w:val="Normal"/>
        <w:snapToGrid w:val="false"/>
        <w:spacing w:before="0" w:after="80"/>
        <w:jc w:val="both"/>
        <w:rPr/>
      </w:pPr>
      <w:r>
        <w:rPr>
          <w:vertAlign w:val="superscript"/>
        </w:rPr>
        <w:t>E-21</w:t>
      </w:r>
      <w:r>
        <w:rPr/>
        <w:tab/>
        <w:t>Bây giờ, chúng ta hãy trở lại trong Kinh thánh. Tôi nghĩ rằng điều đó sẽ là hợp lý và chứng cớ đủ cho hết thảy chúng ta, nếu chúng ta đi trở lại và xem Thánh đồ gì, họ đã có loại - loại đức tin gì. Và nếu chúng ta đã được hô hào để vì Đạo (tín ngưỡng) mà tranh chiến cho đức tin nầy, nếu chúng ta tìm thấy họ có loại đức tin gì, lúc ấy chúng ta nên vì Đạo (tín ngưỡng) mà tranh chiến, nói cách khác là, “Điều nầy đúng.” Nào, chúng ta hãy tìm ra nó là gì.</w:t>
      </w:r>
    </w:p>
    <w:p>
      <w:pPr>
        <w:pStyle w:val="Normal"/>
        <w:snapToGrid w:val="false"/>
        <w:spacing w:before="0" w:after="80"/>
        <w:jc w:val="both"/>
        <w:rPr/>
      </w:pPr>
      <w:r>
        <w:rPr/>
        <w:tab/>
        <w:t>Trước họ đã từng được gọi là Thánh đồ trong Kinh thánh, chúng đã có trong Tân Ước. Giăng Báp-tít đến giữa luật pháp và Đấng Christ là một chỗ nứt, hay là yếu tố quyết định để khóa 2 Thời kỳ Dân Ngoại lại với nhau.</w:t>
      </w:r>
    </w:p>
    <w:p>
      <w:pPr>
        <w:pStyle w:val="Normal"/>
        <w:snapToGrid w:val="false"/>
        <w:spacing w:before="0" w:after="80"/>
        <w:jc w:val="both"/>
        <w:rPr/>
      </w:pPr>
      <w:r>
        <w:rPr/>
        <w:tab/>
        <w:t>Bây giờ, chúng ta sẽ bắt đầu với Đấng Christ, nếu chúng ta định nói chuyện về đức tin Cơ-đốc giáo, bởi vì Ngài là -- sự bắt đầu của Niềm tin Cơ-đốc (Christian faith). Giăng đã đến, Giăng Báp-tít giảng đạo trong đồng vắng xứ Giu-đê, và ông đã không bao giờ làm một phép lạ, không bao giờ làm một dấu hiệu gì. Nhưng ông chỉ lên án Giáo hội, kết án những Thầy Tế lễ, các thầy Thông giáo, vân vân, và bảo họ rằng có một Đấng đang đến.</w:t>
      </w:r>
    </w:p>
    <w:p>
      <w:pPr>
        <w:pStyle w:val="Normal"/>
        <w:snapToGrid w:val="false"/>
        <w:spacing w:before="0" w:after="80"/>
        <w:jc w:val="both"/>
        <w:rPr/>
      </w:pPr>
      <w:r>
        <w:rPr/>
        <w:tab/>
        <w:t xml:space="preserve">Và ở buổi hầu việc làm phép báp-têm khi ông đang làm phép báp-têm, ông đã thấy Chúa Jêsus đên với một Sự Sáng theo sau Ngài. Và ông đã nói, </w:t>
      </w:r>
      <w:r>
        <w:rPr>
          <w:b/>
        </w:rPr>
        <w:t>“Kìa, Chiên Con của Đức Chúa Trời đến cất tội lỗi thế gian đi.”</w:t>
      </w:r>
      <w:r>
        <w:rPr/>
        <w:t xml:space="preserve"> Và Chúa Jêsus đã chịu phép báp-têm; Đức Thánh Linh từ trời ngự xuống. Tức thì có tiếng từ trên trời Phán rằng, </w:t>
      </w:r>
      <w:r>
        <w:rPr>
          <w:b/>
        </w:rPr>
        <w:t>“Nầy là Con Yêu Dấu của Ta, đẹp lòng Ta mọi đàng.”</w:t>
      </w:r>
      <w:r>
        <w:rPr/>
        <w:t xml:space="preserve"> Bản dịch gốc nói rằng, </w:t>
      </w:r>
      <w:r>
        <w:rPr>
          <w:b/>
        </w:rPr>
        <w:t xml:space="preserve">“Trong Người Ta vui lòng ngự.” </w:t>
      </w:r>
      <w:r>
        <w:rPr/>
        <w:t>Là Đức Chúa Trời ở trong Đấng Christ đang hòa giải thế gian với chính Ngài. Ngài là Đức Chúa Trời đã trở nên xác thịt.</w:t>
      </w:r>
    </w:p>
    <w:p>
      <w:pPr>
        <w:pStyle w:val="Normal"/>
        <w:snapToGrid w:val="false"/>
        <w:spacing w:before="0" w:after="80"/>
        <w:jc w:val="both"/>
        <w:rPr/>
      </w:pPr>
      <w:r>
        <w:rPr/>
        <w:tab/>
        <w:t>Bây giờ, nào, chúng ta hãy để ý Ngài đã có loại đời sống gì. Và tôi muốn hỏi anh em một điều, anh em là người tôi đang nói chuyện. Thế thì Ngài là gì lúc đó, Ngài sẽ... Nếu đó là Đạo mà Ngài giới thiệu với thế gian, nó phải là Đạo (niềm tin) mà chúng ta nên tranh chiến tối nay. Đúng thế không? Đúng thế. Nó sẽ là vậy. Tốt lắm.</w:t>
      </w:r>
    </w:p>
    <w:p>
      <w:pPr>
        <w:pStyle w:val="Normal"/>
        <w:snapToGrid w:val="false"/>
        <w:spacing w:before="0" w:after="80"/>
        <w:jc w:val="both"/>
        <w:rPr/>
      </w:pPr>
      <w:r>
        <w:rPr>
          <w:vertAlign w:val="superscript"/>
        </w:rPr>
        <w:t>E-22</w:t>
      </w:r>
      <w:r>
        <w:rPr/>
        <w:tab/>
        <w:t xml:space="preserve">Bây giờ, chúng ta chú ý khi Ngài bắt đầu chức vụ của Ngài, chúng ta sẽ theo dõi Ngài có loại chức vụ gì. Chúng ta sẽ bắt đầu từ chương 1 của Thánh Lu-ca, trích dẫn nó bằng trí nhớ; Anh em có thể đọc nếu muốn. Thánh Lu-ca chương 1 dạy rằng Chúa Jêsus bắt đầu đi đây đó làm việc thiện cho dân sự. Ngài chắc hẳn cầu nguyện cho người đau và họ được chữa lành. Bây giờ, đó là một trong những điều mà Ngài đã làm, cầu nguyện cho người đau. Và ngày nọ... Bây giờ, hãy lắng nghe kỹ giờ nầy, bởi vì nếu anh em không nghe kỹ để nắm bắt từng lời, nó sẽ là sự ngăn trở với anh em trong 20 hay 30 phút sắp tới khi hàng người cầu nguyện bắt đầu. Anh em hiểu không? </w:t>
      </w:r>
    </w:p>
    <w:p>
      <w:pPr>
        <w:pStyle w:val="Normal"/>
        <w:snapToGrid w:val="false"/>
        <w:spacing w:before="0" w:after="80"/>
        <w:jc w:val="both"/>
        <w:rPr/>
      </w:pPr>
      <w:r>
        <w:rPr/>
        <w:tab/>
        <w:t>Bây giờ, hãy nghe cho kỹ, điều đầu tiên mà chúng ta tìm thấy Chúa Jêsus làm, sau khi Ngài đã chọn 2 hay 3 môn đồ của Ngài và một trong số họ là - là Phi-líp. Và Phi-líp là một người tốt, Thánh Phi-líp.</w:t>
      </w:r>
    </w:p>
    <w:p>
      <w:pPr>
        <w:pStyle w:val="Normal"/>
        <w:snapToGrid w:val="false"/>
        <w:spacing w:before="0" w:after="80"/>
        <w:jc w:val="both"/>
        <w:rPr/>
      </w:pPr>
      <w:r>
        <w:rPr/>
        <w:tab/>
        <w:t xml:space="preserve">Khi người thấy và biết rằng đó là một Đấng Mê-si, bởi vì người thấy Ngài đang cầu nguyện cho dân sự và bắt đầu trở nên tốt, người đã đi - đi khắp đó đây khoảng 30 dặm, chung quanh phía sau những ngọn núi ở xứ Giu-đa, và người tìm thấy bạn của mình là Na-tha-na-ên. Và Na-tha-na-ên đang cầu nguyện ở dưới cây. </w:t>
      </w:r>
    </w:p>
    <w:p>
      <w:pPr>
        <w:pStyle w:val="Normal"/>
        <w:snapToGrid w:val="false"/>
        <w:jc w:val="both"/>
        <w:rPr/>
      </w:pPr>
      <w:r>
        <w:rPr/>
        <w:tab/>
      </w:r>
      <w:r>
        <w:rPr>
          <w:b/>
        </w:rPr>
        <w:t>Phi-líp nói</w:t>
      </w:r>
      <w:r>
        <w:rPr/>
        <w:t xml:space="preserve">, </w:t>
      </w:r>
      <w:r>
        <w:rPr>
          <w:b/>
        </w:rPr>
        <w:t>“Hãy đến xem. Chúng ta đã gặp Đấng mà tôi tìm, ấy là Đức Chúa Jêsus ở Na-xa-rét, con của Giô-sép.”</w:t>
      </w:r>
    </w:p>
    <w:p>
      <w:pPr>
        <w:pStyle w:val="Normal"/>
        <w:snapToGrid w:val="false"/>
        <w:jc w:val="both"/>
        <w:rPr>
          <w:b/>
          <w:b/>
        </w:rPr>
      </w:pPr>
      <w:r>
        <w:rPr/>
        <w:tab/>
      </w:r>
      <w:r>
        <w:rPr>
          <w:b/>
        </w:rPr>
        <w:t>Na-tha-na-ên nói rằng: “Há có vật gì tốt ra từ Na-xa-rét được sao?”</w:t>
      </w:r>
    </w:p>
    <w:p>
      <w:pPr>
        <w:pStyle w:val="Normal"/>
        <w:snapToGrid w:val="false"/>
        <w:spacing w:before="0" w:after="80"/>
        <w:jc w:val="both"/>
        <w:rPr/>
      </w:pPr>
      <w:r>
        <w:rPr/>
        <w:tab/>
      </w:r>
      <w:r>
        <w:rPr>
          <w:b/>
        </w:rPr>
        <w:t>Phi-líp nói: “Hãy đến xem</w:t>
      </w:r>
      <w:r>
        <w:rPr/>
        <w:t>.</w:t>
      </w:r>
      <w:r>
        <w:rPr>
          <w:b/>
        </w:rPr>
        <w:t>”</w:t>
      </w:r>
      <w:r>
        <w:rPr/>
        <w:t xml:space="preserve"> Vậy thì tôi nghĩ đó là câu trả lời tốt nhất mà bất cứ người nào có thể đưa ra vào bất cứ lúc nào, trước lúc phê bình bất cứ điều gì, hãy đến xem điều đó trước tiên. Chính mình anh em hãy xem điều đó. Hãy sống trong anh em của Kinh thánh và thấy nó đúng không. Cho dù dường như nó là gì đi nữa, và người khác nói gì, niềm tin Đức Chúa Jêsus Christ không bao giờ được nhiều người ưa thích, và nó không bao giờ được ưa thích, bởi vì thế gian biết những gì thuộc về nó. Đúng không? Và anh em không thuộc về thế gian khi anh em trở nên một Cơ-đốc nhân; Anh em là một người khác với thế gian. Anh em hiểu không? Chúng ta biết điều đó.</w:t>
      </w:r>
    </w:p>
    <w:p>
      <w:pPr>
        <w:pStyle w:val="Normal"/>
        <w:snapToGrid w:val="false"/>
        <w:spacing w:before="0" w:after="80"/>
        <w:jc w:val="both"/>
        <w:rPr/>
      </w:pPr>
      <w:r>
        <w:rPr/>
        <w:tab/>
        <w:t xml:space="preserve">Chúa Jêsus Phán, </w:t>
      </w:r>
      <w:r>
        <w:rPr>
          <w:b/>
        </w:rPr>
        <w:t>“Chúa ôi Con cầu xin Cha, họ không thuộc về thế gian.”</w:t>
      </w:r>
      <w:r>
        <w:rPr/>
        <w:t xml:space="preserve"> Thế nên anh em không thuộc về thế gian. Thế gian, Kinh thánh dạy rằng, </w:t>
      </w:r>
      <w:r>
        <w:rPr>
          <w:b/>
        </w:rPr>
        <w:t>“Nếu các ngươi yêu mến thế gian hoặc những thứ thuộc về thế gian, thì tình yêu thương của Đức Chúa Trời không có ở trong các ngươi.”</w:t>
      </w:r>
      <w:r>
        <w:rPr/>
        <w:t xml:space="preserve"> Đó là Lời Kinh thánh nói điều đó. Vì thế anh em không thể ‘cùng yêu chuộng 2 người chủ’ được; Chúa Jêsus Phán. </w:t>
      </w:r>
      <w:r>
        <w:rPr>
          <w:b/>
        </w:rPr>
        <w:t>“Người không thể đồng thời yêu Đức Chúa Trời và ma-môn.”</w:t>
      </w:r>
      <w:r>
        <w:rPr/>
        <w:t xml:space="preserve"> Từ “ma-môn” đã dịch có nghĩa là “thế gian”. Và Ngài đã Phán, </w:t>
      </w:r>
      <w:r>
        <w:rPr>
          <w:b/>
        </w:rPr>
        <w:t>“Các ngươi sẽ hầu việc người nầy và ghét người kia, hay là hiệp với chủ nầy mà khinh dể chủ kia.”</w:t>
      </w:r>
      <w:r>
        <w:rPr/>
        <w:t xml:space="preserve"> Chúa Jêsus đã Phán trong Ma-thi-ơ chương thứ 5 [chương thứ 6]. Không thể hầu việc Đức Chúa Trời, và thế gian cùng một lúc, anh em phải là người nầy hoặc người kia.</w:t>
      </w:r>
    </w:p>
    <w:p>
      <w:pPr>
        <w:pStyle w:val="Normal"/>
        <w:snapToGrid w:val="false"/>
        <w:spacing w:before="0" w:after="80"/>
        <w:jc w:val="both"/>
        <w:rPr/>
      </w:pPr>
      <w:r>
        <w:rPr>
          <w:vertAlign w:val="superscript"/>
        </w:rPr>
        <w:t>E-23</w:t>
      </w:r>
      <w:r>
        <w:rPr/>
        <w:tab/>
        <w:t>Và Đức Chúa Trời thương xót... Đó là nan đề với những người gọi là Cơ-đốc nhân chúng ta ngày hôm nay trong đất nước nầy. Họ đang cố để sống giống như thế gian mà xưng nhận là những Cơ-đốc nhân. Đó là lý do người không tin phía bên ngoài, có lúc khó quyết định như vậy, là vì họ thấy nhiều người tự gọi mình là Cơ-đốc nhân, lại sống không khác gì hơn những người còn lại của thế gian. Điều đó khá thẳng thừng nhưng đó là sự thật. Chúng ta phải đối diện với sự thật.</w:t>
      </w:r>
    </w:p>
    <w:p>
      <w:pPr>
        <w:pStyle w:val="Normal"/>
        <w:snapToGrid w:val="false"/>
        <w:spacing w:before="0" w:after="80"/>
        <w:jc w:val="both"/>
        <w:rPr/>
      </w:pPr>
      <w:r>
        <w:rPr>
          <w:vertAlign w:val="superscript"/>
        </w:rPr>
        <w:t>E-24</w:t>
      </w:r>
      <w:r>
        <w:rPr/>
        <w:tab/>
        <w:t>Hầu như chắc chắn những người nam người nữ đang ngồi ở đây tôi sẽ không bao giờ gặp lại cho đến khi tôi gặp anh chị em vào Ngày Phán xét. Và tôi - tôi phải đáng tin và thành thật, bởi vì tôi phải đối diện với Sự Phán xét và gặp lại lời của tôi vào Ngày Phán xét, cho nên tôi phải thành thật về điều đó.</w:t>
      </w:r>
    </w:p>
    <w:p>
      <w:pPr>
        <w:pStyle w:val="Normal"/>
        <w:snapToGrid w:val="false"/>
        <w:spacing w:before="0" w:after="80"/>
        <w:jc w:val="both"/>
        <w:rPr/>
      </w:pPr>
      <w:r>
        <w:rPr/>
        <w:tab/>
        <w:t>Bây giờ, chúng ta để ý rằng -- Phi-líp, ngay khi tìm thấy Na-tha-na-ên, ông nói, “Hãy đến xem Đấng mà tôi đã tìm thấy.”</w:t>
      </w:r>
    </w:p>
    <w:p>
      <w:pPr>
        <w:pStyle w:val="Normal"/>
        <w:snapToGrid w:val="false"/>
        <w:spacing w:before="0" w:after="80"/>
        <w:jc w:val="both"/>
        <w:rPr/>
      </w:pPr>
      <w:r>
        <w:rPr/>
        <w:tab/>
        <w:t>Và Na-tha-na-ên, là một người công bình, một người tốt, ông nói, “Há có vật gì tốt ra từ Na-xa-rét được sao?” Na-xa-rét có nghĩa là thành phố độc ác, rất xấu, trộm cướp; Những kẻ trộm cắp và vân vân nổi lên, và-họ đã đã mang tiếng là sống ngoài vòng pháp luật trong thời đó, xuất hiện một thành phố Na-xa-rét, rất đồi bại. Ông đã nói, “Há có vật gì tốt ra từ Na-xa-rét được sao?”</w:t>
      </w:r>
    </w:p>
    <w:p>
      <w:pPr>
        <w:pStyle w:val="Normal"/>
        <w:snapToGrid w:val="false"/>
        <w:spacing w:before="0" w:after="80"/>
        <w:jc w:val="both"/>
        <w:rPr/>
      </w:pPr>
      <w:r>
        <w:rPr/>
        <w:tab/>
        <w:t>Phi-líp nói, “Hãy đến xem.”</w:t>
      </w:r>
    </w:p>
    <w:p>
      <w:pPr>
        <w:pStyle w:val="Normal"/>
        <w:snapToGrid w:val="false"/>
        <w:spacing w:before="0" w:after="80"/>
        <w:jc w:val="both"/>
        <w:rPr/>
      </w:pPr>
      <w:r>
        <w:rPr/>
        <w:tab/>
        <w:t>Bây giờ, tôi có thể hỏi ngày nay, “Há có vật gì tốt ra từ Giáo hội Báp-tít, Trưởng Lão, hay bất cứ Giáo hội nào được sao?” Điều trước tiên là hãy đến xem và tìm thấy.</w:t>
      </w:r>
    </w:p>
    <w:p>
      <w:pPr>
        <w:pStyle w:val="Normal"/>
        <w:snapToGrid w:val="false"/>
        <w:spacing w:before="0" w:after="80"/>
        <w:jc w:val="both"/>
        <w:rPr/>
      </w:pPr>
      <w:r>
        <w:rPr>
          <w:vertAlign w:val="superscript"/>
        </w:rPr>
        <w:t>E-25</w:t>
      </w:r>
      <w:r>
        <w:rPr/>
        <w:tab/>
        <w:t xml:space="preserve">Nào, hãy xem xét nó, không phải bằng ‘lễ nghi’ của quí vị, không phải bằng ‘sách dạy giáo lý đại cương’, không phải bằng một... Hãy xem xét nó bằng “Lời Đức Chúa Trời”. Vì Kinh thánh nói rằng, </w:t>
      </w:r>
      <w:r>
        <w:rPr>
          <w:b/>
        </w:rPr>
        <w:t xml:space="preserve">“Nếu ai thêm hay bớt vào Sách Tiên Tri nầy điều gì, thì Đức Chúa Trời sẽ cất lấy tên họ mà đã chép ra trong sách nầy.” </w:t>
      </w:r>
      <w:r>
        <w:rPr/>
        <w:t xml:space="preserve">Khải huyền chương 21, hay đúng hơn là chương thứ 22, Sách cuối cùng của Kinh thánh dạy Ngài sẽ làm điều đó. Ngài Phán, </w:t>
      </w:r>
      <w:r>
        <w:rPr>
          <w:b/>
        </w:rPr>
        <w:t>“Nếu ai...”</w:t>
      </w:r>
      <w:r>
        <w:rPr/>
        <w:t xml:space="preserve"> Chính Đức Chúa Trời, đang Phán qua tác giả, rằng, </w:t>
      </w:r>
      <w:r>
        <w:rPr>
          <w:b/>
        </w:rPr>
        <w:t>“Nếu ai thêm vào Sách Tiên Tri nầy điều gì, hay bớt điều gì trong những Lời trong đó,</w:t>
      </w:r>
      <w:r>
        <w:rPr/>
        <w:t xml:space="preserve"> </w:t>
      </w:r>
      <w:r>
        <w:rPr>
          <w:b/>
        </w:rPr>
        <w:t xml:space="preserve">thì Đức Chúa Trời sẽ cất lấy tên họ mà đã chép ra trong Sách nầy.” </w:t>
      </w:r>
      <w:r>
        <w:rPr/>
        <w:t>Và người đó sẽ bị hủy diệt. Vì thế chúng ta phải ở lại chính xác với những gì Lời Kinh thánh có nói.</w:t>
      </w:r>
    </w:p>
    <w:p>
      <w:pPr>
        <w:pStyle w:val="Normal"/>
        <w:snapToGrid w:val="false"/>
        <w:spacing w:before="0" w:after="80"/>
        <w:jc w:val="both"/>
        <w:rPr/>
      </w:pPr>
      <w:r>
        <w:rPr/>
        <w:tab/>
        <w:t>Bây giờ, khi ông tìm thấy Na-tha-na-ên, và ông - ông đã nói, “Hãy đến xem.” Vì thế Na-tha-na-ên đi theo ông. Nào chúng ta hãy xem Chúa Jêsus là loại Người gì. Bây giờ, nếu - nếu chúng ta muốn tìm thấy Chúa Jêsus tối nay, nếu chúng ta đã đi... Nếu ai đó đã bảo chúng ta Đức Chúa Jêsus Christ đã ở Georgtown, Indiana, điều gì... Và Ngài ở trong xác thịt con người giống như chúng ta tối nay, chúng ta muốn tìm thấy một loại người gì?</w:t>
      </w:r>
    </w:p>
    <w:p>
      <w:pPr>
        <w:pStyle w:val="Normal"/>
        <w:snapToGrid w:val="false"/>
        <w:spacing w:before="0" w:after="80"/>
        <w:jc w:val="both"/>
        <w:rPr/>
      </w:pPr>
      <w:r>
        <w:rPr>
          <w:vertAlign w:val="superscript"/>
        </w:rPr>
        <w:t>E-26</w:t>
      </w:r>
      <w:r>
        <w:rPr/>
        <w:tab/>
        <w:t xml:space="preserve">Bây giờ, điều nầy có thể gây chấn động. Nhưng chúng ta đến để tìm một người sẽ ăn mặc khác biệt một chút với người khác không? Chúng ta sẽ không tìm kiếm Chúa Jêsus, hay chúng ta sẽ không tìm thấy Ngài, bởi vì Ngài ăn mặc hòan toàn giống như những người khác. Không có sự khác biệt trong sự ăn mặc của Ngài. Chúng ta sẽ đến để tìm thấy một người mà - mà là những diễn giả đầy sức thuyết phục lớn, những diễn giả đầy sức thuyết phục lớn không? Không, Kinh thánh nói tiếng Ngài sẽ không nghe ngay cả trên đường phố. Chúng ta sẽ đến tìm một người là - là một người khoa trương hết sức về Giáo hội của người đó và cũng vậy... Không, thưa quí vị. Kinh thánh đã nói rất khác về Ngài, </w:t>
      </w:r>
      <w:r>
        <w:rPr>
          <w:b/>
        </w:rPr>
        <w:t>“Người</w:t>
      </w:r>
      <w:r>
        <w:rPr/>
        <w:t xml:space="preserve"> </w:t>
      </w:r>
      <w:r>
        <w:rPr>
          <w:b/>
        </w:rPr>
        <w:t>đã từng trải sự buồn bực, biết sự đau ốm.”</w:t>
      </w:r>
      <w:r>
        <w:rPr/>
        <w:t xml:space="preserve"> Ngài không phải là một người vĩ đại ồn ào, hay là hành động như thế; Ngài là một con người khiêm nhường. Và Ngài là...?... Ngài đã lìa bỏ... Chúng ta sẽ tìm thấy Ngài giữa những người giàu có không? Ngài không bao giờ ngự giữa người giàu.</w:t>
      </w:r>
    </w:p>
    <w:p>
      <w:pPr>
        <w:pStyle w:val="Normal"/>
        <w:snapToGrid w:val="false"/>
        <w:spacing w:before="0" w:after="80"/>
        <w:jc w:val="both"/>
        <w:rPr/>
      </w:pPr>
      <w:r>
        <w:rPr/>
        <w:tab/>
        <w:t>Chúng ta sẽ tìm thấy Ngài ở đâu? Qúi vị sẽ tìm thấy Ngài giữa những nghèo. Ngài đã đi xuống dọc theo bờ sông tìm những người đánh cá. Hãy suy nghĩ về Giáo hội chính thống lớn, với tất cả những Thầy Tế lễ cả và Thầy Tế lễ Thượng phẩm, cùng những vẻ mê hoặc vinh quang trong thời đó, mà không một lần Sứ đồ hay là bất cứ người của Đức Chúa Trời nào từng thăm viếng và chấp nhận nó. Khi Đức Chúa Trời ban Con Ngài, Ngài đã sai Ngài đi bằng cách đó. Ngài đã trở lại Phán bảo họ rằng họ là những kẻ giả hình, và bảo họ tồi tệ như thế nào và mọi thứ. Họ đã nói, “Ngài là một ‘quỉ’ bởi vì Ngài thậm chí không tin vào Giáo hội của chúng ta.” Thấy không? Và họ là Giáo hội thời đại đó.</w:t>
      </w:r>
    </w:p>
    <w:p>
      <w:pPr>
        <w:pStyle w:val="Normal"/>
        <w:snapToGrid w:val="false"/>
        <w:spacing w:before="0" w:after="80"/>
        <w:jc w:val="both"/>
        <w:rPr/>
      </w:pPr>
      <w:r>
        <w:rPr/>
        <w:tab/>
        <w:t>Vì thế chúng ta thấy, anh em không thể hoạt động bằng Giáo hội, anh em phải hành động bởi Đức Chúa Trời. Đó là chỗ anh em... Và bởi Đấng Christ...</w:t>
      </w:r>
    </w:p>
    <w:p>
      <w:pPr>
        <w:pStyle w:val="Normal"/>
        <w:snapToGrid w:val="false"/>
        <w:spacing w:before="0" w:after="80"/>
        <w:jc w:val="both"/>
        <w:rPr/>
      </w:pPr>
      <w:r>
        <w:rPr>
          <w:vertAlign w:val="superscript"/>
        </w:rPr>
        <w:t>E-27</w:t>
      </w:r>
      <w:r>
        <w:rPr/>
        <w:tab/>
        <w:t>Bây giờ, khi Na-tha-na-ên trên đương đi đến gần lúc nầy chúng ta sẽ thấy ông tìm thấy điều gì. Ông đã tìm thấy một Người đang đứng ở đó làm điều gì đó trái ngược với sự dạy dỗ của Kinh thánh. Giáo hội đã dạy rằng thời của phép lạ đã qua. Nhưng ở đây Chúa Jêsus đang đứng ở đó thực hiện... [Băng trống. - Biên tập]...</w:t>
      </w:r>
    </w:p>
    <w:p>
      <w:pPr>
        <w:pStyle w:val="Normal"/>
        <w:snapToGrid w:val="false"/>
        <w:spacing w:before="0" w:after="80"/>
        <w:jc w:val="both"/>
        <w:rPr/>
      </w:pPr>
      <w:r>
        <w:rPr/>
        <w:tab/>
        <w:t xml:space="preserve">Bất cứ chỗ nào trong tòa nhà, tôi không quan tâm bạn ở đâu, chỉ giơ tay lên nói, “Đức Chúa Trời ôi, bởi điều này tôi muốn Ngài chữa lành tôi, Đức Chúa Trời ơi.” Đúng thế. Gần như chung khắp mọi nơi, tôi sẽ nói bạn làm điều gì. Tôi đã nói với các bạn rằng Đức Chúa Jêsus Christ Con Đức Chúa Trời có ở đây trong hình thể Thánh Linh của Đức Chúa Trời. Đúng thế không? Bao nhiêu Cơ-đốc nhân tin điều đó, chúng ta hãy giơ tay lên. Tốt lắm. Thế thì Ngài có ở đây, và Ngài là Đức Giê-hô-va chữa lành không hề thay đổi, thế thì Ngài phải... Ngài có nhiệm vụ bắt buộc làm giống như vậy. Đúng thế không? Vậy thì, Ngài đã Phán Ngài không thể chữa lành được. Cha đã cho Ngài thấy, và Ngài đã làm những gì Cha Phán. Đúng thế không? </w:t>
      </w:r>
    </w:p>
    <w:p>
      <w:pPr>
        <w:pStyle w:val="Normal"/>
        <w:snapToGrid w:val="false"/>
        <w:spacing w:before="0" w:after="80"/>
        <w:jc w:val="both"/>
        <w:rPr/>
      </w:pPr>
      <w:r>
        <w:rPr/>
        <w:tab/>
        <w:t xml:space="preserve">Bây giờ, đang đứng trong hàng, tôi biết người đầu tiên nầy đang đứng ở đây. Và không biết lúc nầy tôi còn biết người nào khác hay không? Tôi đã thấy quí bà đó khoảng thứ 2, thứ 3 từ phía sau đó. Tôi đã thấy bà ấy; Tôi không biết tên bà ấy là gì; Nhưng tôi đã thấy bà ấy. Tôi đoán đó gần như là những người duy nhất mà - mà -- tôi -- mà tôi biết. Và... Đó gần như là những người duy nhất mà - mà tôi biết. Được rồi </w:t>
      </w:r>
    </w:p>
    <w:p>
      <w:pPr>
        <w:pStyle w:val="Normal"/>
        <w:snapToGrid w:val="false"/>
        <w:spacing w:before="0" w:after="80"/>
        <w:jc w:val="both"/>
        <w:rPr/>
      </w:pPr>
      <w:r>
        <w:rPr>
          <w:vertAlign w:val="superscript"/>
        </w:rPr>
        <w:t>E-28</w:t>
      </w:r>
      <w:r>
        <w:rPr/>
        <w:tab/>
        <w:t>Bây giờ, chúng ta chỉ cúi đầu một lúc để cầu nguyện. Bây giờ, kính lạy Cha Thiên Thượng, đây là một khoảnh khắc. Và con đã nói theo sự hiểu biết của con về Ngài. Giờ nầy, Chúa Jêsus yêu dấu ôi, con cầu xin Ngài giúp đỡ con. Ngài biết rằng con không biết gì về những người nầy. Đôi khi con biết họ là ai. Con không biết những điều bất an của họ. Ngài biết hết; Ngài có thể nói bất cứ điều gì Ngài muốn, và con tự hạ mình, tự đầu phục với Ngài, là Đức Thánh Linh lớn sẽ đến tối nay, và nhận lấy con người không xứng đáng tội nghiệp nầy vì sự Vinh hiển Đức Chúa Trời, và xức dầu, đừng để con nói bằng môi miệng của con, nhưng hãy để Đức Thánh Linh Phán và làm các công việc mà Đức Chúa Jêsus Christ, Con của Đức Chúa Trời, đã Phán rằng Ngài sẽ làm qua dân sự Ngài qua mọi thời đại. Con cầu xin ơn phước nầy nhơn Danh Đức Chúa Jêsus Christ. A-men!</w:t>
      </w:r>
    </w:p>
    <w:p>
      <w:pPr>
        <w:pStyle w:val="Normal"/>
        <w:snapToGrid w:val="false"/>
        <w:spacing w:before="0" w:after="80"/>
        <w:jc w:val="both"/>
        <w:rPr/>
      </w:pPr>
      <w:r>
        <w:rPr/>
        <w:tab/>
        <w:t>Bây giờ, tôi sẽ hỏi các bạn một điều. Nếu các bạn muốn đứng cung kính, và khiêm nhường, đừng nghi ngờ, và hãy tin bằng cả tấm lòng, lúc đó Giê-hô-va Đức Chúa Trời trên trời sẽ không nghi ngờ, chữa lành cho thân thể các bạn và cho các bạn khỏe mạnh.</w:t>
      </w:r>
    </w:p>
    <w:p>
      <w:pPr>
        <w:pStyle w:val="Normal"/>
        <w:snapToGrid w:val="false"/>
        <w:spacing w:before="0" w:after="80"/>
        <w:jc w:val="both"/>
        <w:rPr/>
      </w:pPr>
      <w:r>
        <w:rPr>
          <w:vertAlign w:val="superscript"/>
        </w:rPr>
        <w:t>E-29</w:t>
      </w:r>
      <w:r>
        <w:rPr/>
        <w:tab/>
        <w:t xml:space="preserve">Bây giờ, đó chính là đức tin của các bạn. Nó không... Bây giờ, đây là điều đó. Các bạn hiểu không? Nào, một bà đứng ở đây. Tôi - tôi tin tôi biết người đàn bà nầy; Tôi không biết chắc. Nhưng - nhưng tôi tin rằng tôi biết bà ấy là ai. Và tôi - tôi - tôi... Đúng thế không? Bà không biết tôi, phải không? Ừm. Tốt lắm. thưa quí bà, tôi tin tôi biết bà là ai. Chính là điều đó. Tốt lắm. </w:t>
      </w:r>
    </w:p>
    <w:p>
      <w:pPr>
        <w:pStyle w:val="Normal"/>
        <w:snapToGrid w:val="false"/>
        <w:spacing w:before="0" w:after="80"/>
        <w:jc w:val="both"/>
        <w:rPr/>
      </w:pPr>
      <w:r>
        <w:rPr/>
        <w:tab/>
        <w:t>Nào, bà muốn đến đây một lát không. Nào, khi biết tên bà... Không biết bà... Tên bà là Suddith hay cái gì giống như thế phải không? Ồ, đó - đó là chị của bà. Bà là, tôi - tôi nghĩ... Tôi đã không biết bà khi tôi thường làm việc cho Công ty Dịch vụ Công cộng hay cái gì đó phải không? Đúng thế. Tôi đã thấy gương mặt của bà ở đâu đó. Tôi - tôi đã biết nó. Tôi nghĩ tên bà là Suddith, nhưng Suddith là chị bà. Đúng thế không? Còn tên bà là Wilson. Đúng thế, thưa bà.</w:t>
      </w:r>
    </w:p>
    <w:p>
      <w:pPr>
        <w:pStyle w:val="Normal"/>
        <w:snapToGrid w:val="false"/>
        <w:spacing w:before="0" w:after="80"/>
        <w:jc w:val="both"/>
        <w:rPr/>
      </w:pPr>
      <w:r>
        <w:rPr>
          <w:vertAlign w:val="superscript"/>
        </w:rPr>
        <w:t>E-30</w:t>
      </w:r>
      <w:r>
        <w:rPr/>
        <w:tab/>
        <w:t xml:space="preserve">Ồ, tôi vui mừng được gặp lại chị. Nào, Cầu xin Chúa ban phước cho chị. Bây giờ, tôi như là anh em của chị trong Đấng Christ, chị biết rằng tôi không biết chị ở đây vì lý do gì phải không? Tôi - tôi - tôi khôg biết. Không thưa bà, chính là một sự mầu nhiệm đối với tôi, mà tôi không biết. Bây giờ, nếu Chúa cho phép tôi biết bà ở đây vì điều gì, và những gì bà cần ở Ngài, nếu Ngài muốn tự bày tỏ chính mình Ngài để khẳng định điều như thế -- Rằng Ngài sẽ tuyên bố điều bà muốn, thế thì bà sẽ tin nhận điều đó như nó đến từ Ngài chứ? Bà sẽ tin chứ? Tốt lắm. </w:t>
      </w:r>
    </w:p>
    <w:p>
      <w:pPr>
        <w:pStyle w:val="Normal"/>
        <w:snapToGrid w:val="false"/>
        <w:spacing w:before="0" w:after="80"/>
        <w:jc w:val="both"/>
        <w:rPr/>
      </w:pPr>
      <w:r>
        <w:rPr/>
        <w:tab/>
        <w:t>Bây giờ, hội chúng nghe được (catching) tiếng bà, và bà thấy những băng ghi âm đang hoạt động; Đó là cách. Bây giờ, bà nhìn xem. Nào, nếu Ngài Phán bất cứ điều gì để bảo cho người đàn bà nầy bà ấy ở đây vì điều gì, sẽ không phải là Thánh Linh không hề thay đổi đó Phán với người đàn bà bên giếng, biết sự bất an của bà ở đâu chứ? Điều đó sẽ đúng không? Đúng chứ? Vậy thì, nó... Bây giờ, đức tin bà ở trong những gì đang được thực hiện, sẽ quyết định sự chữa lành bà ấy.</w:t>
      </w:r>
    </w:p>
    <w:p>
      <w:pPr>
        <w:pStyle w:val="Normal"/>
        <w:snapToGrid w:val="false"/>
        <w:spacing w:before="0" w:after="80"/>
        <w:jc w:val="both"/>
        <w:rPr/>
      </w:pPr>
      <w:r>
        <w:rPr/>
        <w:tab/>
        <w:t>Bây giờ, đối với anh chị em ở trong hội chúng không có thẻ cầu nguyện, nhưng tin hết lòng rằng Đức Chúa Jêsus Christ có ở đây -- để chữa lành các bạn, nếu anh chị em tin hết lòng, anh chị em sẽ không phải ở trong hàng người cầu nguyện nầy. Chắc chắn không. Điều duy nhất anh chị em cần phải làm là có đức tin nơi Đức Chúa Trời.</w:t>
      </w:r>
    </w:p>
    <w:p>
      <w:pPr>
        <w:pStyle w:val="Normal"/>
        <w:snapToGrid w:val="false"/>
        <w:spacing w:before="0" w:after="80"/>
        <w:jc w:val="both"/>
        <w:rPr/>
      </w:pPr>
      <w:r>
        <w:rPr>
          <w:vertAlign w:val="superscript"/>
        </w:rPr>
        <w:t>E-31</w:t>
      </w:r>
      <w:r>
        <w:rPr/>
        <w:tab/>
        <w:t>Bây giờ, tôi muốn hỏi chị, đang bị chứng động kinh hiện giờ, và bất cứ ai có mặt trong các buổi nhóm, đều biết chứng động kinh là gì. Thỉnh thoảng nó xảy ra. Vì thế bây giờ, hãy thật sự cung kính. Chỉ ngồi yên lặng. Cho dù xảy ra điều gì, anh chị em cũng ngồi yên lặng. Anh em hiểu không? Và chỉ tin nơi Đức Chúa Jêsus Christ và cầu nguyện. Hãy cầu xin Cha Thiên Thượng Nhân Từ, nhưng bây giờ, nếu quí vị là người không tin, tôi không muốn ngừng lại. Anh em hiểu không? Vì thế bây giờ, đây không phải là đang đùa giỡn với Hội thánh. Đây là những sự kiện. Chúng ta đang đối diện với những sự việc. Nếu tôi hoàn toàn có một ít thời giờ dài hơn nữa, hay một đêm khác để tôi có thể giải thích với các bạn những việc nầy là gì, các bạn có thể thầy chúng thực sự là gì bởi ngôn ngữ Kinh thánh, chúng đưa ra những tên thuốc, nhưng những gì chúng thật sự có ý nghĩa là ở trong cách nhìn (sight) của Kinh thánh.</w:t>
      </w:r>
    </w:p>
    <w:p>
      <w:pPr>
        <w:pStyle w:val="Normal"/>
        <w:snapToGrid w:val="false"/>
        <w:spacing w:before="0" w:after="80"/>
        <w:jc w:val="both"/>
        <w:rPr/>
      </w:pPr>
      <w:r>
        <w:rPr/>
        <w:tab/>
        <w:t>Bây giờ, cách nầy đang đứng đây trước tôi, nào. Nó không phải là khả năng ngoại cảm, không, thưa quí vị. Tôi đã thấy chị ấy -- thấy chị ấy... Nào, chị - chị không thể che giấu đời sống mình lúc nầy nếu chị phải che giấu. Chị hiểu không? Thánh Linh Ngài có ở đây giờ nầy.</w:t>
      </w:r>
    </w:p>
    <w:p>
      <w:pPr>
        <w:pStyle w:val="Normal"/>
        <w:snapToGrid w:val="false"/>
        <w:spacing w:before="0" w:after="80"/>
        <w:jc w:val="both"/>
        <w:rPr/>
      </w:pPr>
      <w:r>
        <w:rPr>
          <w:vertAlign w:val="superscript"/>
        </w:rPr>
        <w:t>E0-32</w:t>
      </w:r>
      <w:r>
        <w:rPr/>
        <w:tab/>
        <w:t>Bao nhiêu người từng thấy bức hình về Điều đó, chỗ họ đã chụp Điều đó? Và ở Washington, D.C., Đấng Hiện Hữu [Trụ Lửa] Siêu Nhiên duy nhất đã từng được chụp hình, có thể được chứng minh, trên thế giới. Họ có những câu chuyện tưởng tượng về con người trong một bụi cây, và mọi thứ như thế, nhưng nó luôn luôn được chứng minh sai. Thấy không? Nhưng họ đã chụp bức hình nầy, và nhiều anh chị em hiện diện ở đây khi Nó được chụp.</w:t>
      </w:r>
    </w:p>
    <w:p>
      <w:pPr>
        <w:pStyle w:val="Normal"/>
        <w:snapToGrid w:val="false"/>
        <w:spacing w:before="0" w:after="80"/>
        <w:jc w:val="both"/>
        <w:rPr/>
      </w:pPr>
      <w:r>
        <w:rPr/>
        <w:tab/>
        <w:t>Cách đây vài tuần một máy ảnh người Đức đã chụp hình Nó ở Nước Đức, 3 lần khác nhau. Và đó chính là điều anh em thấy trong bức hình, là đúng ngay ở bục giảng đây. Hoàn toàn chính xác.</w:t>
      </w:r>
    </w:p>
    <w:p>
      <w:pPr>
        <w:pStyle w:val="Normal"/>
        <w:snapToGrid w:val="false"/>
        <w:spacing w:before="0" w:after="80"/>
        <w:jc w:val="both"/>
        <w:rPr/>
      </w:pPr>
      <w:r>
        <w:rPr/>
        <w:tab/>
        <w:t>Bây giờ, hãy tôn kính; Đừng đi lại khắp nơi. Hãy giữ những đứa trẻ ở bên bạn, và ở trong sự cầu nguyện, và nhìn xem những gì Đức Thánh Linh sẽ làm cho chúng ta tối nay trong một...</w:t>
      </w:r>
    </w:p>
    <w:p>
      <w:pPr>
        <w:pStyle w:val="Normal"/>
        <w:snapToGrid w:val="false"/>
        <w:spacing w:before="0" w:after="80"/>
        <w:jc w:val="both"/>
        <w:rPr/>
      </w:pPr>
      <w:r>
        <w:rPr/>
        <w:tab/>
        <w:t>Và tôi Cầu xin Chúa ban phước cho anh chị em, và lúc nào đó chúng ta lại gặp nhau trên đất nầy. Hãy cầu nguyện cho tôi, khi chúng tôi đi vào những đồng ruộng sau buổi nhóm nầy, đi vào những đồng ruộng ngoài xa kia trong những buổi nhóm lớn để cầu nguyện cho người đau.</w:t>
      </w:r>
    </w:p>
    <w:p>
      <w:pPr>
        <w:pStyle w:val="Normal"/>
        <w:snapToGrid w:val="false"/>
        <w:spacing w:before="0" w:after="80"/>
        <w:jc w:val="both"/>
        <w:rPr/>
      </w:pPr>
      <w:r>
        <w:rPr/>
        <w:tab/>
        <w:t>Bây giờ, xin mọi người hãy cung kính, bởi vì chúng ta đang ở trong sự Hiện diện Đức Chúa Trời Toàn Năng.</w:t>
      </w:r>
    </w:p>
    <w:p>
      <w:pPr>
        <w:pStyle w:val="Normal"/>
        <w:snapToGrid w:val="false"/>
        <w:spacing w:before="0" w:after="80"/>
        <w:jc w:val="both"/>
        <w:rPr/>
      </w:pPr>
      <w:r>
        <w:rPr>
          <w:vertAlign w:val="superscript"/>
        </w:rPr>
        <w:t>E-33</w:t>
      </w:r>
      <w:r>
        <w:rPr/>
        <w:tab/>
        <w:t xml:space="preserve">Đức Thánh Linh đang ở gần lúc nầy, bà...Bây giờ, bà tên gì? Wilso hả? Bà Cobb. Bà Cobb, nếu -nếu Đức Thánh Linh hiện diện lúc nầy, Ngài sẽ bày tỏ cho tôi điều gì đó về đời sống của bà, có thể cho bà sự khích lệ để đưa bà đến chỗ cho phép bà tin nơi Đức Chúa Jêsus vì sự chữa lành hay là... Tôi không biết bà ở đây vì điều gì. Có thể là những rắc rối tài chính; Có thể là vấn đề gia đình. Tôi không biết. Nhưng Ngài biết, phải không? Tôi thấy một điều bà ở đây là bởi vì bà bị bệnh suyễn, điều đó đang làm phiền bà. Không đúng thế sao? Đúng thế. Tốt lắm. </w:t>
      </w:r>
    </w:p>
    <w:p>
      <w:pPr>
        <w:pStyle w:val="Normal"/>
        <w:snapToGrid w:val="false"/>
        <w:spacing w:before="0" w:after="80"/>
        <w:jc w:val="both"/>
        <w:rPr/>
      </w:pPr>
      <w:r>
        <w:rPr/>
        <w:tab/>
        <w:t>Bây giờ, bà tin rằng mọi việc đều ổn với bà lúc nầy không? Bà đã được lành giờ nầy. Bà có thể đi về nhà. Đức tin bà, Đức Chúa Jêsus Christ khiến cho bà mạnh khỏe. Bà hãy đi và ở trong sự cầu nguyện.</w:t>
      </w:r>
    </w:p>
    <w:p>
      <w:pPr>
        <w:pStyle w:val="Normal"/>
        <w:snapToGrid w:val="false"/>
        <w:spacing w:before="0" w:after="80"/>
        <w:jc w:val="both"/>
        <w:rPr/>
      </w:pPr>
      <w:r>
        <w:rPr/>
        <w:tab/>
        <w:t xml:space="preserve">Kính lạy Cha Thiên Thượng nhân từ, nhơn Danh Đức Chúa Jêsus Christ, chúng con chúc phước cho người chị yêu dấu nầy của chúng con, và cầu xin Ngài nhân từ với chị nhơn Danh Đức Chúa Jêsus. A-men! </w:t>
      </w:r>
    </w:p>
    <w:p>
      <w:pPr>
        <w:pStyle w:val="Normal"/>
        <w:snapToGrid w:val="false"/>
        <w:spacing w:before="0" w:after="80"/>
        <w:jc w:val="both"/>
        <w:rPr/>
      </w:pPr>
      <w:r>
        <w:rPr>
          <w:vertAlign w:val="superscript"/>
        </w:rPr>
        <w:t>E-34</w:t>
      </w:r>
      <w:r>
        <w:rPr/>
        <w:tab/>
        <w:t>Hãy đến, thưa ông. Chào ông. Ông tin Đức Chúa Jêsus Christ là Con Đức Chúa Trời Hằng Sống không? Ông tin rằng Ngài có ở đây để làm cho ông khỏe mạnh không? Ông tin không? Ông biết rằng Ngài có ở đây để làm cho ông khỏe mạnh chứ?</w:t>
      </w:r>
    </w:p>
    <w:p>
      <w:pPr>
        <w:pStyle w:val="Normal"/>
        <w:snapToGrid w:val="false"/>
        <w:spacing w:before="0" w:after="80"/>
        <w:jc w:val="both"/>
        <w:rPr/>
      </w:pPr>
      <w:r>
        <w:rPr/>
        <w:tab/>
        <w:t>Người đàn bà đó vừa được cầu nguyện cho phải không? Ông thấy người đàn bà ở đó không? Ừm. Ông gặp rắc rối ở bên mình, đang ngồi ở đó bên cạnh bà ấy, phải không, thưa ông? Ông tin rằng Đức Chúa Trời có thể khiến ông khỏe mạnh và chữa lành ông không? Khi bà ấy đi ngang qua ngay bên ông lúc đó, ông đã có một cảm giác lạ, phải không? Đó là Đức Thánh Linh. Ông đã bị bịnh phía bên hông của mình. Nào, bây giờ nó đã hết, thưa ông. Đức tin tin ông đã chữa lành ông. Đúng thế không? Hãy giơ tay lên. Đúng thế; Đúng thế. Tốt lắm, thưa ông.</w:t>
      </w:r>
    </w:p>
    <w:p>
      <w:pPr>
        <w:pStyle w:val="Normal"/>
        <w:snapToGrid w:val="false"/>
        <w:spacing w:before="0" w:after="80"/>
        <w:jc w:val="both"/>
        <w:rPr/>
      </w:pPr>
      <w:r>
        <w:rPr/>
        <w:tab/>
        <w:t>Tôi không biết người đàn ông; Tôi không hề thấy ông ấy trong đời. Nhưng Đức Chúa Jêsus Christ đã chữa lành ông giống y như khi đức tin ông đã chạm vào Đức Chúa Jêsus trong thời đại người đàn bà bị băng huyết đã qua, đức tin của người đàn ông cũng đã chạm vào ngay lúc đó.</w:t>
      </w:r>
    </w:p>
    <w:p>
      <w:pPr>
        <w:pStyle w:val="Normal"/>
        <w:snapToGrid w:val="false"/>
        <w:spacing w:before="0" w:after="80"/>
        <w:jc w:val="both"/>
        <w:rPr/>
      </w:pPr>
      <w:r>
        <w:rPr/>
        <w:tab/>
        <w:t>Chị không phải làm. Chị nghĩ gì, người đàn bà nhỏ bé đang đứng ở đó trong hàng người cầu nguyện khoác áo trên vai? Cầu xin Chúa ban phước cho. Cầu xin Chúa ban phước cho chị.</w:t>
      </w:r>
    </w:p>
    <w:p>
      <w:pPr>
        <w:pStyle w:val="Normal"/>
        <w:snapToGrid w:val="false"/>
        <w:spacing w:before="0" w:after="80"/>
        <w:jc w:val="both"/>
        <w:rPr/>
      </w:pPr>
      <w:r>
        <w:rPr>
          <w:vertAlign w:val="superscript"/>
        </w:rPr>
        <w:t>E-35</w:t>
      </w:r>
      <w:r>
        <w:rPr/>
        <w:tab/>
        <w:t>Qúi bà ở phía sau bà ấy với giơ tay lên giống như thế nầy không? Ừm-m. Bà muốn có một ca mổ, phải không? Bà nghĩ khối u đó, Đức Chúa Trời có thể lấy nó ra khỏi bà mà không cần ca mổ không? Bà tin Đức Chúa Trời sẽ chữa lành cho bà không? Bà có một khối u, phải không? Và điều đó đúng. Bà tin rằng Đức Chúa Trời sẽ chữa lành bà mà không có sự phẫu thuật không? Bà tin không? Bà tin Chúa Jêsus chữa lành bà ngay bây giờ là Đấng Chữa Lành không? Bà tin chứ?</w:t>
      </w:r>
    </w:p>
    <w:p>
      <w:pPr>
        <w:pStyle w:val="Normal"/>
        <w:snapToGrid w:val="false"/>
        <w:spacing w:before="0" w:after="80"/>
        <w:jc w:val="both"/>
        <w:rPr/>
      </w:pPr>
      <w:r>
        <w:rPr/>
        <w:tab/>
        <w:t>Kính lạy Cha Thiên Thượng nhân từ, đức tin của người đàn bà bắt đầu ở đây, và con đã thấy khải tượng trước đây, Bác sĩ đang đổ dồn đến (rolling out) vì ca mổ của bà ấy. Con cầu xin Cha Thiên Thượng, trong Danh Đức Chúa Jêsus Christ, Cha sẽ chữa lành người đàn bà nầy mà không có ca mổ vì sự Vinh hiển Ngài. A-men!</w:t>
      </w:r>
    </w:p>
    <w:p>
      <w:pPr>
        <w:pStyle w:val="Normal"/>
        <w:snapToGrid w:val="false"/>
        <w:spacing w:before="0" w:after="80"/>
        <w:jc w:val="both"/>
        <w:rPr/>
      </w:pPr>
      <w:r>
        <w:rPr/>
        <w:tab/>
        <w:t>Anh chị em có thể ngồi lúc nầy. Các bạn sẽ không phải đi vào hàng người cầu nguyện. Đức tin của bà đã chữa lành bà. A-men! Cầu xin Chúa ban phước cho bà.</w:t>
      </w:r>
    </w:p>
    <w:p>
      <w:pPr>
        <w:pStyle w:val="Normal"/>
        <w:snapToGrid w:val="false"/>
        <w:spacing w:before="0" w:after="80"/>
        <w:jc w:val="both"/>
        <w:rPr/>
      </w:pPr>
      <w:r>
        <w:rPr/>
        <w:tab/>
        <w:t>Bà tin Đức Chúa Jêsus không? Nếu bà tin, mọi sự đều có thể được.</w:t>
      </w:r>
    </w:p>
    <w:p>
      <w:pPr>
        <w:pStyle w:val="Normal"/>
        <w:snapToGrid w:val="false"/>
        <w:spacing w:before="0" w:after="80"/>
        <w:jc w:val="both"/>
        <w:rPr/>
      </w:pPr>
      <w:r>
        <w:rPr>
          <w:vertAlign w:val="superscript"/>
        </w:rPr>
        <w:t>E-36</w:t>
      </w:r>
      <w:r>
        <w:rPr/>
        <w:tab/>
        <w:t>Bà đang ngồi đó, bà bị gãy tay, cánh tay đó bị đau, phải không? thưa bà? Ừm. Bà ở Corydon, phải không? Đã có người nào đó với bà, đi theo với bà, phải không? Bà ấy đang đau đớn vì ở trong tình trạng căng thẳng, không đúng thế sao? Nếu đúng hãy giơ tay lên. Tốt lắm. Bây giờ, bà có thể bước ra đi về, bà cũng được chữa lành rồi. A-men!</w:t>
      </w:r>
    </w:p>
    <w:p>
      <w:pPr>
        <w:pStyle w:val="Normal"/>
        <w:snapToGrid w:val="false"/>
        <w:spacing w:before="0" w:after="80"/>
        <w:jc w:val="both"/>
        <w:rPr/>
      </w:pPr>
      <w:r>
        <w:rPr/>
        <w:tab/>
        <w:t>Chính là đức tin của bà. Chính là điều đó... Bây giờ Đức Thánh Linh, đó là điều tôi đang nói về.</w:t>
      </w:r>
    </w:p>
    <w:p>
      <w:pPr>
        <w:pStyle w:val="Normal"/>
        <w:snapToGrid w:val="false"/>
        <w:spacing w:before="0" w:after="80"/>
        <w:jc w:val="both"/>
        <w:rPr/>
      </w:pPr>
      <w:r>
        <w:rPr/>
        <w:tab/>
        <w:t>Thưa ông, ông tin bịnh tim đã lìa khỏi ông và ông sẽ trở về nhà khỏe mạnh chứ? Ông tin, tốt lắm, thưa ông. Thế thì ông có thể rời khỏi đây. A-men! Chính là...</w:t>
      </w:r>
    </w:p>
    <w:p>
      <w:pPr>
        <w:pStyle w:val="Normal"/>
        <w:snapToGrid w:val="false"/>
        <w:spacing w:before="0" w:after="80"/>
        <w:jc w:val="both"/>
        <w:rPr/>
      </w:pPr>
      <w:r>
        <w:rPr/>
        <w:tab/>
        <w:t>Xin hội chúng, chúng ta hãy nói, “Ngợi khen Chúa!” [Hội chúng nói, “Ngợi khen Chúa!” - Bt]</w:t>
      </w:r>
    </w:p>
    <w:p>
      <w:pPr>
        <w:pStyle w:val="Normal"/>
        <w:snapToGrid w:val="false"/>
        <w:spacing w:before="0" w:after="80"/>
        <w:jc w:val="both"/>
        <w:rPr/>
      </w:pPr>
      <w:r>
        <w:rPr>
          <w:vertAlign w:val="superscript"/>
        </w:rPr>
        <w:t>E-37</w:t>
      </w:r>
      <w:r>
        <w:rPr/>
        <w:tab/>
        <w:t xml:space="preserve">Một bà đang đến... Chào bà. Tôi tưởng rằng chúng ta là người lạ với nhau, phải không, thưa bà? Tôi chưa bao giờ thấy bà trong đời. Tôi hoàn toàn xa lạ với bà, thật giống như -- Chủ chúng ta Đấng đã đứng bên giếng và nói chuyện với người đàn bà, và nói -- bà ấy đã nói... Ngài đã Phán, </w:t>
      </w:r>
      <w:r>
        <w:rPr>
          <w:b/>
        </w:rPr>
        <w:t>“Hãy mang nước cho Ta uống.”</w:t>
      </w:r>
      <w:r>
        <w:rPr/>
        <w:t xml:space="preserve"> Ngài muốn bắt chuyện với bà.</w:t>
      </w:r>
    </w:p>
    <w:p>
      <w:pPr>
        <w:pStyle w:val="Normal"/>
        <w:snapToGrid w:val="false"/>
        <w:spacing w:before="0" w:after="80"/>
        <w:jc w:val="both"/>
        <w:rPr/>
      </w:pPr>
      <w:r>
        <w:rPr/>
        <w:tab/>
        <w:t>Bây giờ, đây là lần đầu tiên chúng ta gặp nhau trong đời, lại là một người đàn ông và một người đàn bà, không đúng thế sao? Được rồi, thế thì nếu Đức Chúa Jêsus Christ đã sống lại từ cõi chết và Ngài đã hứa rằng Ngài sẽ ở với chúng ta, ở trong chúng ta, cho đến tận thế, và chúng ta sẽ làm cùng một việc giống như Ngài đã làm, nó sẽ phải là cùng một thứ việc giống nhau. Thế thì nếu Đức Chúa Jêsus đứng ở đây và Ngài đang mặc bộ đồ nầy mà Ngài đã ban cho tôi, điều duy nhất Ngài có thể làm chừng nào... Nếu anh bị bệnh và cần sự chữa lành, Ngài sẽ Phán bảo anh, “Ta đã làm điều đó tại đồi Gô-gô-tha, con ơi. Con tin điều đó chứ?”</w:t>
      </w:r>
    </w:p>
    <w:p>
      <w:pPr>
        <w:pStyle w:val="Normal"/>
        <w:snapToGrid w:val="false"/>
        <w:spacing w:before="0" w:after="80"/>
        <w:jc w:val="both"/>
        <w:rPr/>
      </w:pPr>
      <w:r>
        <w:rPr/>
        <w:tab/>
        <w:t>Bây giờ, nhưng bây giờ, Ngài có thể nói với bà điều gì đó có lẽ không ổn với bà, hay điều gì là nguyên nhân bà không được chữa lành, là một người lạ với bà, thật cùng cách ấy. Không đúng thế sao?</w:t>
      </w:r>
    </w:p>
    <w:p>
      <w:pPr>
        <w:pStyle w:val="Normal"/>
        <w:snapToGrid w:val="false"/>
        <w:spacing w:before="0" w:after="80"/>
        <w:jc w:val="both"/>
        <w:rPr/>
      </w:pPr>
      <w:r>
        <w:rPr>
          <w:vertAlign w:val="superscript"/>
        </w:rPr>
        <w:t>E-38</w:t>
      </w:r>
      <w:r>
        <w:rPr/>
        <w:tab/>
        <w:t>Bây giờ, mọi người thật kỉnh kiềng lúc nầy. Nên nhớ, các bạn đang ở trong Sự Hiện Diện của Chúa. Và chính Phúc âm mà tôi đã đọc cho các bạn tối nay, các bạn thấy Nó đang sống lại lần nữa. Thấy không? Tôi chưa bao giờ gặp người đàn bà. Tôi không biết gì về bà ấy, chưa bao giờ thấy bà trong đời. Đức Chúa Trời biết bà ấy. Tôi không biết. Nhưng giờ nầy, tôi sẽ nói với bà để tiếp xúc với linh hồn bà, sự xức dầu ở gần với tôi lúc nầy là Thiên sứ của Chúa, Trụ Lửa, đã đi theo dân Y-sơ-ra-ên, là Đấng Christ trong hình thể Thánh Linh, đã giáng xuống, và đã trở nên xác thịt, đã trở về cùng Cha, đã trở lại để sống với Hội thánh Ngài, sự việc không thay đổi. Không phải là tôi; Chính là Ngài. Tôi không biết người đàn bà, không biết gì về bà ấy. Với trình độ giáo dục ở lớp 7...</w:t>
      </w:r>
    </w:p>
    <w:p>
      <w:pPr>
        <w:pStyle w:val="Normal"/>
        <w:snapToGrid w:val="false"/>
        <w:spacing w:before="0" w:after="80"/>
        <w:jc w:val="both"/>
        <w:rPr/>
      </w:pPr>
      <w:r>
        <w:rPr>
          <w:vertAlign w:val="superscript"/>
        </w:rPr>
        <w:t>E-39</w:t>
      </w:r>
      <w:r>
        <w:rPr/>
        <w:tab/>
        <w:t>Hãy nhìn những người mà nói... Ồ, ở ngoài đó trong hội chúng, họ được - được chữa lành ngay khi ngồi trong hội chúng, đang đứng ở đâu đó. Đức Chúa Trời có ở đây để chữa lành, chỉ thế thôi, nếu các bạn tin.</w:t>
      </w:r>
    </w:p>
    <w:p>
      <w:pPr>
        <w:pStyle w:val="Normal"/>
        <w:snapToGrid w:val="false"/>
        <w:spacing w:before="0" w:after="80"/>
        <w:jc w:val="both"/>
        <w:rPr/>
      </w:pPr>
      <w:r>
        <w:rPr/>
        <w:tab/>
        <w:t>Tôi thấy một đứa bé đang đau đớn. Nhưng tôi không thể nói nó được lành. Tôi không biết bà. Nếu bà cứ tiếp tục cầu nguyện, tin hết lòng, bà mẹ ơi...</w:t>
      </w:r>
    </w:p>
    <w:p>
      <w:pPr>
        <w:pStyle w:val="Normal"/>
        <w:snapToGrid w:val="false"/>
        <w:spacing w:before="0" w:after="80"/>
        <w:jc w:val="both"/>
        <w:rPr/>
      </w:pPr>
      <w:r>
        <w:rPr/>
        <w:tab/>
        <w:t>Bây giờ, với chị lần nữa, chị ơi, hãy nói với chị... Bây giờ, có một sự đói khát trong tâm hồn chị trong một thời gian dài. Sự đói khát đó là một sự gần gũi hơn với Đức Chúa Trời. Chị đã cố gắng rất nhiều, cố gắng và thất bại, cố gắng và thất bại. Không đúng thế sao? Sự thăng trầm trong đời sống...</w:t>
      </w:r>
    </w:p>
    <w:p>
      <w:pPr>
        <w:pStyle w:val="Normal"/>
        <w:snapToGrid w:val="false"/>
        <w:spacing w:before="0" w:after="80"/>
        <w:jc w:val="both"/>
        <w:rPr/>
      </w:pPr>
      <w:r>
        <w:rPr/>
        <w:tab/>
        <w:t>Cách đây một thời gian ở đây chị đã cầu nguyện ở nơi nào đó, bởi vì chị đang đối diện với một điều nghiêm trọng giống như một ca mổ hay điều gì đó. Đúng thế. Vâng. Tôi thấy nó, một Bác sĩ, ông ấy đã khám... Chị có điều gì đó trên... Chính là ở chân của chị. Nó ở trên chân phải. Đó là sự bất ổn mà chị sắp chịu ca mổ. Chị đã hứa nếy Đức Chúa Trời cho chị trở nên khỏe mạnh, chị sẽ hầu việc Ngài và bước đi với một đời sống gần gũi hơn. Tôi không đọc trong trí chị. Điều đó là thật, phải không? Nếu điều đó đúng, hãy giơ tay lên.</w:t>
      </w:r>
    </w:p>
    <w:p>
      <w:pPr>
        <w:pStyle w:val="Normal"/>
        <w:snapToGrid w:val="false"/>
        <w:spacing w:before="0" w:after="80"/>
        <w:jc w:val="both"/>
        <w:rPr/>
      </w:pPr>
      <w:r>
        <w:rPr>
          <w:vertAlign w:val="superscript"/>
        </w:rPr>
        <w:t>E-40</w:t>
      </w:r>
      <w:r>
        <w:rPr/>
        <w:tab/>
        <w:t>Bây giờ, có Điều gì đó ở đây mà chị biết. Tôi muốn hỏi chị một điều. Trong Sự Hiện Diện nơi chúng ta đang đứng lúc nầy, vì thế hội chúng có thể biết, bây giờ chị đang có một cảm giác mà trước đây chưa bao giờ chị có trong đời. Đúng thế. Đó là vì Sự Sáng đó, Đức Thánh Linh ở giữa chị và tôi, và chị chỉ trở về, ngay với đứa bé gái... Họ đang cảm thấy cùng một việc, hàng người đó ngay lúc nầy. Đúng không? Đó là ở trong Sự Hiện Diện của Điều gì đó mà thế gian không biết.</w:t>
      </w:r>
    </w:p>
    <w:p>
      <w:pPr>
        <w:pStyle w:val="Normal"/>
        <w:snapToGrid w:val="false"/>
        <w:spacing w:before="0" w:after="80"/>
        <w:jc w:val="both"/>
        <w:rPr/>
      </w:pPr>
      <w:r>
        <w:rPr>
          <w:vertAlign w:val="superscript"/>
        </w:rPr>
        <w:t>E-41</w:t>
      </w:r>
      <w:r>
        <w:rPr/>
        <w:tab/>
        <w:t>Hãy đến đây để tôi có thể cầu xin Đức Chúa Trời ban phước cho chị. Và tất cả anh chị em, anh chị em tin hết lòng lúc nầy không? Anh chị em tin không? Anh chị em đang tin chứ? Nếu có hãy nói, “A-men!” [Hội chúng nói, “A-men!” - Bt]</w:t>
      </w:r>
    </w:p>
    <w:p>
      <w:pPr>
        <w:pStyle w:val="Normal"/>
        <w:snapToGrid w:val="false"/>
        <w:spacing w:before="0" w:after="80"/>
        <w:jc w:val="both"/>
        <w:rPr/>
      </w:pPr>
      <w:r>
        <w:rPr/>
        <w:tab/>
        <w:t>Kính lạy Cha Thiên Thượng, người chị yêu dấu của chúng con đứng ở đây trong lúc khó khăn. Mọi sự hiệp lại có ích cho những kẻ yêu mến Ngài. Và chị ấy đang đứng đây thiếu thốn. Và chị ấy muốn được khỏe mạnh. Và đây là lúc. Con cầu nguyện ngay lúc nầy, Cha ôi, Ngài sẽ cất đi mọi sự đau yếu, tẩy sạch chị khỏi mọi thứ mà không giống như Ngài. Và con cầu xin Chúa yêu dấu ôi, Ngài sẽ tha thứ cho chị khỏi mọi tội lỗi và sự vi phạm của mình, và đem chị vào trong Nước Đức Chúa Trời tối nay như một em bé mới sanh lại, và chữa lành thân thể chị qua Danh Đức Chúa Jêsus Christ, Con yêu dấu Ngài, con cầu xin bấy nhiều điều. A-men!</w:t>
      </w:r>
    </w:p>
    <w:p>
      <w:pPr>
        <w:pStyle w:val="Normal"/>
        <w:snapToGrid w:val="false"/>
        <w:spacing w:before="0" w:after="80"/>
        <w:jc w:val="both"/>
        <w:rPr/>
      </w:pPr>
      <w:r>
        <w:rPr/>
        <w:tab/>
        <w:t>Cầu xin Chúa ban phước cho chị, chị ơi. Hãy đi, vui mừng hớn hở. Đức Chúa Trời ở cùng chị.</w:t>
      </w:r>
    </w:p>
    <w:p>
      <w:pPr>
        <w:pStyle w:val="Normal"/>
        <w:snapToGrid w:val="false"/>
        <w:spacing w:before="0" w:after="80"/>
        <w:jc w:val="both"/>
        <w:rPr/>
      </w:pPr>
      <w:r>
        <w:rPr>
          <w:vertAlign w:val="superscript"/>
        </w:rPr>
        <w:t>E-42</w:t>
      </w:r>
      <w:r>
        <w:rPr/>
        <w:tab/>
        <w:t xml:space="preserve">Chào bà. Tôi cho là chúng ta là người lạ với nhau phải không? Chúng ta không biết nhau. Nhưng nếu - nếu Chúa Jêsus đã từ kẻ chết sống lại, như tôi đã nói, và tôi tin rằng Ngài đã sống lại, và Ngài đang đứng ở đây với chúng ta, với chị và tôi, vậy thì tôi đang nói chuyện với chị giống như Ngài đã nói chuyện với người đang bà bên giếng... Và Ngài có thể, và bởi Lời Ngài đã hứa rằng Ngài sẽ bày tỏ những điều nầy, và chúng ta sẽ làm những việc giống như Ngài đã làm, bởi vì Ngài sẽ... Ngài đã Phán, </w:t>
      </w:r>
      <w:r>
        <w:rPr>
          <w:b/>
        </w:rPr>
        <w:t>“Ta sẽ ở cùng các ngươi, ở trong các ngươi, cho đến tận thế.”</w:t>
      </w:r>
    </w:p>
    <w:p>
      <w:pPr>
        <w:pStyle w:val="Normal"/>
        <w:snapToGrid w:val="false"/>
        <w:spacing w:before="0" w:after="80"/>
        <w:jc w:val="both"/>
        <w:rPr/>
      </w:pPr>
      <w:r>
        <w:rPr/>
        <w:tab/>
        <w:t>Bây giờ, đừng chán nản bởi vì chị cảm thấy lạ một chút, chỉ là cảm giác vinh quang. Nhưng chị thật sự không... Đó không phải là anh em chị. Đó là Ngài, Chúa - Chúa của chị, không phải tôi, mà Ngài. Bây giờ, bà nầy là một người lạ. Xin mọi người hãy thật sự tôn kính, thật sự tôn kính. Hiểu chứ? Tôi không biết bà ấy. Đức Chúa Trời biết bà. Tôi không biết nhiều người, nhưng bà sẽ biết rằng có Điều gì đó ở đây mà đang làm công việc của Chúa, phù hợp với cách Kinh thánh đã nói nó sẽ xảy ra. Nó là... Các bạn tin điều đó lúc nầy không? Hả?</w:t>
      </w:r>
    </w:p>
    <w:p>
      <w:pPr>
        <w:pStyle w:val="Normal"/>
        <w:snapToGrid w:val="false"/>
        <w:spacing w:before="0" w:after="80"/>
        <w:jc w:val="both"/>
        <w:rPr/>
      </w:pPr>
      <w:r>
        <w:rPr/>
        <w:tab/>
        <w:t>Ồ, đó là gì? Chính là Đức Chúa Jêsus. Anh em hiểu không? Bây giờ, tôi chỉ muốn nói với bà ấy lần nữa, bởi vì tôi - tôi thấy người đàn bà lúc nầy khi bà ấy di chuyển khỏi tôi. Đúng thế, người đàn bà đã khóc (torn up) rất nhiều về... Ồ, bà ấy đã bị suy nhược thần kinh, hiện rất tồi tệ và đã bị suy sụp tinh thần. Bà vẫn đang chịu đau khổ vì điều đó. Đó là sự thật, phải không? Nếu nó đúng, chị hãy giơ tay lên.</w:t>
      </w:r>
    </w:p>
    <w:p>
      <w:pPr>
        <w:pStyle w:val="Normal"/>
        <w:snapToGrid w:val="false"/>
        <w:spacing w:before="0" w:after="80"/>
        <w:jc w:val="both"/>
        <w:rPr/>
      </w:pPr>
      <w:r>
        <w:rPr>
          <w:vertAlign w:val="superscript"/>
        </w:rPr>
        <w:t>E-43</w:t>
      </w:r>
      <w:r>
        <w:rPr/>
        <w:tab/>
        <w:t>Lúc nào chị cũng đã có những cảm giác thật buồn cười đi qua, và đặc biệt vào lúc chiều tối, chị đã có những cảm giác thật lạ. Không đúng thế sao? Thế thì tôi thấy chị, chị đang ngồi xuống một chiếc ghế, hầu như quá chiều tối; Chị quá mệt; Chị không thể làm công việc của mình. Và đúng thế không? Thậm chí gây ra tình trạng đau dạ dày ở trong chị, giống như thế, chất a-cid và những thứ khác khi chị uống cà-phê, hay thứ gì khác giống như thế, chị ợ chất a-cid trong dạ dày ra, và đại loại như vậy. Đúng thế. Thấy chị đang rời khỏi bàn trên đó đầy các thứ như thế, bên cạnh một cửa sổ, gần cửa sổ. Đúng thế không? Hãy giơ tay lên nếu điều đó đúng.</w:t>
      </w:r>
    </w:p>
    <w:p>
      <w:pPr>
        <w:pStyle w:val="Normal"/>
        <w:snapToGrid w:val="false"/>
        <w:spacing w:before="0" w:after="80"/>
        <w:jc w:val="both"/>
        <w:rPr/>
      </w:pPr>
      <w:r>
        <w:rPr>
          <w:vertAlign w:val="superscript"/>
        </w:rPr>
        <w:t>E-44</w:t>
      </w:r>
      <w:r>
        <w:rPr/>
        <w:tab/>
        <w:t>Điều gì đó ở đây biết đời sống chị ở đây, phải không? Tôi đã nói với chị về Kinh thánh, rằng Đức Chúa Jêsus Christ đã làm việc giống như vậy và đã hứa rằng chúng ta cũng làm giống như thế. Chị tin rằng đó là chính Ngài không? Tôi thấy một bóng thật tối cũng đi theo chị, là ma quỉ. Và nó hầu như đã cám dỗ chị tự tử vào lúc nào đó, bảo với chị rằng chị - chị đã vượt qua hàng lối phân rẽ và chị sẽ không bao giờ được cứu. Đúng thế không? Bây giờ, đó là...</w:t>
      </w:r>
    </w:p>
    <w:p>
      <w:pPr>
        <w:pStyle w:val="Normal"/>
        <w:snapToGrid w:val="false"/>
        <w:spacing w:before="0" w:after="80"/>
        <w:jc w:val="both"/>
        <w:rPr/>
      </w:pPr>
      <w:r>
        <w:rPr/>
        <w:tab/>
        <w:t>Anh chị em trong hội chúng ngoài đó tin hết lòng giờ nầy không? Thấy không? Nó chính xác. Nó đúng. Chính Đức Chúa Jêsus. Tôi không biết quan điểm của anh em. Tôi biết một trong số anh em đang ngạc nhiên, bởi vì anh em không thể che giấu đời sống của mình lúc này. Anh em hiểu không? Anh em biết... Tôi không biết gì về chị, nhưng chị không thể -- Chị không thể che giấu đời sống của mình nếu chị phải che giấu ngay bây giờ. Chị ở trong Sự Hiện Diện của Ngài.</w:t>
      </w:r>
    </w:p>
    <w:p>
      <w:pPr>
        <w:pStyle w:val="Normal"/>
        <w:snapToGrid w:val="false"/>
        <w:spacing w:before="0" w:after="80"/>
        <w:jc w:val="both"/>
        <w:rPr/>
      </w:pPr>
      <w:r>
        <w:rPr/>
        <w:tab/>
        <w:t>Bây giờ, chị ơi, nếu tôi có thể bởi ân điển của Đức Chúa Trời có thể làm cho nó lìa khỏi chị lúc nầy, và nếu... Chị đang ngạc nhiên trong một thời gian về sự giảm nhẹ dù thế nào đi nữa. Nào, Ngài sẽ làm điều đó, nếu chị tin Ngài. Chị sẽ tin Ngài chứ? Tôi sẽ dâng lời cầu nguyện, và chị tin Ngài.</w:t>
      </w:r>
    </w:p>
    <w:p>
      <w:pPr>
        <w:pStyle w:val="Normal"/>
        <w:snapToGrid w:val="false"/>
        <w:spacing w:before="0" w:after="80"/>
        <w:jc w:val="both"/>
        <w:rPr/>
      </w:pPr>
      <w:r>
        <w:rPr>
          <w:vertAlign w:val="superscript"/>
        </w:rPr>
        <w:t>E-45</w:t>
      </w:r>
      <w:r>
        <w:rPr/>
        <w:tab/>
        <w:t>Bây giờ, hãy xem. Chị hầu như chưa bao giờ có sự gần gũi hơn trong đời như lúc nầy. Bây giờ, để hội chúng và bạn bè chị sẽ biết, chị đang đứng đâu giờ nầy, một cảm giác ngọt ngào thật khiêm nhường đang ở chung quanh chị (Đúng thế không?), giống như Điều gì đó ở gần, không phải là anh em của chị, nhưng Điều gì đó siêu nhiên. Nếu điều đó đúng, chị hãy giơ tay lên. Thấy không? Chính là Thiên sứ của Chúa. Chị hiểu không? Tôi đang sống trong một chiều kích khác lúc nầy (Chị hiểu không?) trong một thế giới thần linh. Bây giờ, tôi muốn cầu nguyện cho chị trong khi sự xức dầu nầy...</w:t>
      </w:r>
    </w:p>
    <w:p>
      <w:pPr>
        <w:pStyle w:val="Normal"/>
        <w:snapToGrid w:val="false"/>
        <w:spacing w:before="0" w:after="80"/>
        <w:jc w:val="both"/>
        <w:rPr/>
      </w:pPr>
      <w:r>
        <w:rPr>
          <w:vertAlign w:val="superscript"/>
        </w:rPr>
        <w:t>E-46</w:t>
      </w:r>
      <w:r>
        <w:rPr/>
        <w:tab/>
        <w:t>Bây giờ, chính Điều đó ở đây, biết đời sống chị, tôi thấy cách Nó đi lại phía sau cô bé. Tôi thấy chị như một cô bé. Chị đang chạy khỏi điều gì đó. Nó là cái gì đang rượt đuổi chị. Nó là một con chó. Dường như chị đang đi từ trường đến hay con đường gì đó, cách đây đã lâu: Nó đã có vết sẹo. Chị đã căng thẳng như thế suốt cuộc đời. Điều đó đúng, phải không? Đấy, thật sự tôi càng nói chuyện với chị, sự hiện thấy càng rõ hơn. Nào, vì những người khác, chúng ta hãy cầu nguyện.</w:t>
      </w:r>
    </w:p>
    <w:p>
      <w:pPr>
        <w:pStyle w:val="Normal"/>
        <w:snapToGrid w:val="false"/>
        <w:spacing w:before="0" w:after="80"/>
        <w:jc w:val="both"/>
        <w:rPr/>
      </w:pPr>
      <w:r>
        <w:rPr/>
        <w:tab/>
        <w:t>Chúa yêu dấu ôi, Đấng Tạo Nên Sự Sống, là Đức Chúa Jêsus, Đấng sẽ Phán xét hết thảy chúng con khi Ngài đến, biết rằng chúng con là một dân được ràng buộc với sự vĩnh cửu, và sẽ phải gặp Ngài ngày nào đó... Đang đứng ở đây trong sự Hiện diện của Ngài và biết rằng ngay giờ nầy, ở bục giảng đây là Thần Linh đã khiến Đức Chúa Jêsus Christ sống lại từ kẻ chết và xác nhận (minh chứng) từng Lời...</w:t>
      </w:r>
    </w:p>
    <w:p>
      <w:pPr>
        <w:pStyle w:val="Normal"/>
        <w:snapToGrid w:val="false"/>
        <w:spacing w:before="0" w:after="80"/>
        <w:jc w:val="both"/>
        <w:rPr/>
      </w:pPr>
      <w:r>
        <w:rPr/>
        <w:tab/>
        <w:t xml:space="preserve">Cha ôi, Ngài rất đáng được yêu chuộng, bởi vì Ngài - Ngài biểu lộ những điều là sự thật đó. Ngài Phán về sự thật. Và người đàn bà đứng ở đây, đã bị một tà linh giày vò đang cố làm cho bà đến chỗ tự tử và làm những việc sai trật. Nhưng Cha ở đây để tiêu trừ điều nầy, Cha ôi. Và con cầu xin, theo như Lời Ngài đã dạy rằng, </w:t>
      </w:r>
      <w:r>
        <w:rPr>
          <w:b/>
        </w:rPr>
        <w:t>“Các ngươi nhơn Danh Ta cầu xin Cha điều chi, Ta sẽ làm điều ấy cho.”</w:t>
      </w:r>
      <w:r>
        <w:rPr/>
        <w:t xml:space="preserve"> Và con biết rằng Lời Cha là thật.</w:t>
      </w:r>
    </w:p>
    <w:p>
      <w:pPr>
        <w:pStyle w:val="Normal"/>
        <w:snapToGrid w:val="false"/>
        <w:spacing w:before="0" w:after="80"/>
        <w:jc w:val="both"/>
        <w:rPr/>
      </w:pPr>
      <w:r>
        <w:rPr/>
        <w:tab/>
        <w:t>Cho nên, ớ Sa-tan, một trong các quỉ của ngươi đã giày vò người chị của, ta nhơn Danh Đức Chúa Jêsus Christ, Đức Chúa Trời Hằng Sống, truyền khiến ngươi hãy ra khỏi người đàn bà nầy.</w:t>
      </w:r>
    </w:p>
    <w:p>
      <w:pPr>
        <w:pStyle w:val="Normal"/>
        <w:snapToGrid w:val="false"/>
        <w:spacing w:before="0" w:after="80"/>
        <w:jc w:val="both"/>
        <w:rPr/>
      </w:pPr>
      <w:r>
        <w:rPr/>
        <w:tab/>
        <w:t>Bây giờ, hãy nhìn đây. Nào, điều gì đó đã xảy ra với chị. Chị đang khóc; Chị không cảm thấy giống như trước đây, phải không? Chị cảm thấy hạnh phúc lúc nầy, cảm thấy dễ chịu. Đúng thế không, hãy giơ tay lên, ở đây lúc nhiều người, để... Và chị sẽ, chị tin chị sẽ khỏe mạnh, và đi về nhà, hầu việc Chúa. Tốt lắm... Bây giờ, cứ như thế (run along) và thật sự vui mừng. Nó sẽ không đến với chị nữa.</w:t>
      </w:r>
    </w:p>
    <w:p>
      <w:pPr>
        <w:pStyle w:val="Normal"/>
        <w:snapToGrid w:val="false"/>
        <w:spacing w:before="0" w:after="80"/>
        <w:jc w:val="both"/>
        <w:rPr/>
      </w:pPr>
      <w:r>
        <w:rPr/>
        <w:tab/>
        <w:t>Chúng ta hãy nói cảm ơn với Đức Chúa Trời, khi chúng ta...?...</w:t>
      </w:r>
    </w:p>
    <w:p>
      <w:pPr>
        <w:pStyle w:val="Normal"/>
        <w:snapToGrid w:val="false"/>
        <w:spacing w:before="0" w:after="80"/>
        <w:jc w:val="both"/>
        <w:rPr/>
      </w:pPr>
      <w:r>
        <w:rPr>
          <w:vertAlign w:val="superscript"/>
        </w:rPr>
        <w:t>E-47</w:t>
      </w:r>
      <w:r>
        <w:rPr/>
        <w:tab/>
        <w:t>Tốt lắm, mời chị đến. Chị ơi, là một người lạ với chị, mà nhiều người có thể không nghĩ lúc nầy, rằng... Chị biết thần giao cách cảm là gì; Đó là điều gì diễn ra trên tâm trí người nào đó. Tôi không thể đưa nó ra, và khi nào thì nó xảy ra. Tôi sẽ gọi chị là ai. Vậy chị có ở trong đó; Nó cứ đến bục giảng với tôi. Và tôi nghĩ đó chính là các vị Giáo sĩ, bởi vì tôi thấy bục giảng phía trước tôi.</w:t>
      </w:r>
    </w:p>
    <w:p>
      <w:pPr>
        <w:pStyle w:val="Normal"/>
        <w:snapToGrid w:val="false"/>
        <w:spacing w:before="0" w:after="80"/>
        <w:jc w:val="both"/>
        <w:rPr/>
      </w:pPr>
      <w:r>
        <w:rPr/>
        <w:tab/>
        <w:t xml:space="preserve">Tôi chỉ muốn chị đặt tay trên tay của tôi, chị ơi, như một cách tiếp xúc. Tôi không biết chị. Tôi chưa bao giờ gặp chị, và tôi không nhìn chị. Tôi nhìn ra hội chúng ở đây. Nếu Đức Chúa Trời Toàn Năng sẽ tỏ cho tôi bằng một sự hiện thấy, khi tôi nhìn cách nầy, sự bối rối của chị là gì, chị sẽ thú nhận và nói sự thật, cho dù nó đúng hay không. Chị muốn chị giơ tay lên không. Nào, cầu xin Đức Chúa Jêsus Christ nhậm điều đó khi tôi cầu nguyện. Nếu chị sẽ đặt lưng bàn tay trên bàn tay tôi thật như cách đó, một điểm để tiếp xúc, Kinh thánh nói, </w:t>
      </w:r>
      <w:r>
        <w:rPr>
          <w:b/>
        </w:rPr>
        <w:t>“Đặt tay trên người đau...”</w:t>
      </w:r>
    </w:p>
    <w:p>
      <w:pPr>
        <w:pStyle w:val="Normal"/>
        <w:snapToGrid w:val="false"/>
        <w:spacing w:before="0" w:after="80"/>
        <w:jc w:val="both"/>
        <w:rPr/>
      </w:pPr>
      <w:r>
        <w:rPr>
          <w:vertAlign w:val="superscript"/>
        </w:rPr>
        <w:t>E-48</w:t>
      </w:r>
      <w:r>
        <w:rPr/>
        <w:tab/>
        <w:t>Đúng thế, chị ơi, chị bị bịnh phụ nữ; Đó là bịnh phụ nữ. Nếu đúng thế, hãy giơ tay lên. Bây giờ, chị tin đó là thần giao cách cảm không? Điếu đó xảy ra, chị đã ở trong một phòng tắm, mà nó sẽ không hay khi nói ra giữa một hội chúng nhiều người như thế nầy, bà ấy biết điều gì, đó là sự dẫn lưu (bệnh đường tiểu, drainage). Đúng thế, phải không, bà ơi. Điều đó đúng. Thấy không? Điều đó đúng.</w:t>
      </w:r>
    </w:p>
    <w:p>
      <w:pPr>
        <w:pStyle w:val="Normal"/>
        <w:snapToGrid w:val="false"/>
        <w:spacing w:before="0" w:after="80"/>
        <w:jc w:val="both"/>
        <w:rPr/>
      </w:pPr>
      <w:r>
        <w:rPr>
          <w:vertAlign w:val="superscript"/>
        </w:rPr>
        <w:t>E-49</w:t>
      </w:r>
      <w:r>
        <w:rPr/>
        <w:tab/>
        <w:t xml:space="preserve">Bây giờ, chỉ Đức Chúa Trời có thể chữa lành bà ấy. Tôi không thể chữa lành, chắc chắn không. Tôi không phải là người chữa lành, tôi là đầy tớ của Ngài, chỉ là một cái bình ở đó Đức Thánh Linh giáng... Giống như điều nầy ở ngay đây, đây là một diễn giả. Đây không phải là một diễn giả đây là cái bục - bục giảng. Đây là diễn giả. Người nào đó đã làm cái nầy cho diễn giả. Người nào đó đã làm cái bục giảng. Ngừơi nào đó đã tạo nên anh em là một Thầy giảng... tôi muốn nói, Chúa, xin lỗi tôi không có ý, anh em của tôi. Tôi không muốn nói người nào đó đã tạo nên anh em là Thầy giảng. Tôi không muốn nói điều đó trong ý nghĩa đó, thể cách đó. Tôi đang nói “con người” và đây là một... Hồ như anh em là -- anh em đang làm công việc trong 2 thế giới. anh em ở đây và trong một thế giới khác. Khi điều đó đi ra, thế thì anh em đi vào và anh em thấy cái gì đang đứng gần bục giảng ở đây. Thiên sứ của Đức Chúa Trời và mọi thứ.. Và anh em thấy những việc kín giấu xảy ra. Thế thì đôi khi anh - anh em ngạc nhiên, và đó là lý do tôi nói khi Đức Chúa Trời kêu gọi anh em và khiến anh em trở nên Mục sư, Đức Chúa Trời đã kêu gọi tôi và khiến tôi trở thành một ‘người trông thấy’ [Tiên tri thấy trước. biết trước] (seer) như Ngài đã hứa trong Kinh thánh. Kinh thánh dạy, </w:t>
      </w:r>
      <w:r>
        <w:rPr>
          <w:b/>
        </w:rPr>
        <w:t>“Các ngươi...”</w:t>
      </w:r>
      <w:r>
        <w:rPr/>
        <w:t xml:space="preserve"> Và Kinh thánh đã nói và nếu -- Đó là trong Công vụ chương thứ 2, </w:t>
      </w:r>
      <w:r>
        <w:rPr>
          <w:b/>
        </w:rPr>
        <w:t>“Trong những ngày sau rốt</w:t>
      </w:r>
      <w:r>
        <w:rPr/>
        <w:t xml:space="preserve"> (Đó là những ngày nầy)</w:t>
      </w:r>
      <w:r>
        <w:rPr>
          <w:b/>
        </w:rPr>
        <w:t>, Ta sẽ đổ Thần Ta khắp trên mọi xác thịt; Con trai và con gái các ngươi đều sẽ thấy ‘khải tượng’.”</w:t>
      </w:r>
      <w:r>
        <w:rPr/>
        <w:t xml:space="preserve"> Đúng thế không? Lời tiên tri, Đúng thế không? Những Tiên tri sẽ dấy lên trong những ngày sau rốt và tỏ ra những sự hiện thấy và những dấu hiệu. Đó là những gì Kinh thánh nói phải không? Ồ, đó thật là điều Ngài đã Phán.</w:t>
      </w:r>
    </w:p>
    <w:p>
      <w:pPr>
        <w:pStyle w:val="Normal"/>
        <w:snapToGrid w:val="false"/>
        <w:spacing w:before="0" w:after="80"/>
        <w:jc w:val="both"/>
        <w:rPr/>
      </w:pPr>
      <w:r>
        <w:rPr>
          <w:vertAlign w:val="superscript"/>
        </w:rPr>
        <w:t>E-50</w:t>
      </w:r>
      <w:r>
        <w:rPr/>
        <w:tab/>
        <w:t>Bây giờ, chị ơi, hãy đi và tin, hãy có đức tin. Hãy tin hết lòng và Đức Chúa Trời sẽ chữa lành chị. Chị tin điều đó không?</w:t>
      </w:r>
    </w:p>
    <w:p>
      <w:pPr>
        <w:pStyle w:val="Normal"/>
        <w:snapToGrid w:val="false"/>
        <w:spacing w:before="0" w:after="80"/>
        <w:jc w:val="both"/>
        <w:rPr/>
      </w:pPr>
      <w:r>
        <w:rPr/>
        <w:tab/>
        <w:t>Kính lạy Cha Thiên Thượng nhân từ, nhơn Danh Đức Chúa Jêsus, Con Yêu dấu Ngài, biết rằng người đàn bà nầy ở gần đường lối và bóng dáng ngay phía sau bà, gọi là bịnh ung thư... Và chúng con cầu xin, Cha Thiên Thượng ôi, Cha sẽ nhậm lời chữa lành cho bà ấy tối nay. Và tôi kết án kẻ thù nầy, dựa trên sự xưng nhận của đức tin chị và Lời Đức Giê-hô-va Đức Chúa Trời. Tôi kết tội quỉ nầy đang quấy phá chị ấy nhơn Danh Đức Chúa Jêsus Christ. A-men!</w:t>
      </w:r>
    </w:p>
    <w:p>
      <w:pPr>
        <w:pStyle w:val="Normal"/>
        <w:snapToGrid w:val="false"/>
        <w:spacing w:before="0" w:after="80"/>
        <w:jc w:val="both"/>
        <w:rPr/>
      </w:pPr>
      <w:r>
        <w:rPr/>
        <w:tab/>
        <w:t>Hãy đi vui mừng, chị ơi. Đừng phiền lòng. Chỉ tin hết lòng chị.</w:t>
      </w:r>
    </w:p>
    <w:p>
      <w:pPr>
        <w:pStyle w:val="Normal"/>
        <w:snapToGrid w:val="false"/>
        <w:spacing w:before="0" w:after="80"/>
        <w:jc w:val="both"/>
        <w:rPr/>
      </w:pPr>
      <w:r>
        <w:rPr>
          <w:vertAlign w:val="superscript"/>
        </w:rPr>
        <w:t>E-51</w:t>
      </w:r>
      <w:r>
        <w:rPr/>
        <w:tab/>
        <w:t>Chị muốn được chữa lành, phải không, chị ơi? Chị muốn làm... Chị tin tôi là Tiên tri của Ngài không? Nếu tôi sẽ nói cho chị bệnh chị ở đâu, chị có điều gì không ổn, và làm điều gì, chị sẽ tin điều đó chứ? Chị sẽ tin chứ? Chị sẽ phải biết cách nó đến. Nó ở phía sau lưng chị, phải không? Điều đó đúng. Đúng thế. Bây giờ, chị tin rằng Đức Chúa Trời sẽ làm cho chị khỏe mạnh chứ? Chị quá căng thẳng, và đã có biến chứng và những điều khác. Và có nhiều chuyện chị tin chị có, nhưng mà chị không có, bởi vì chị lo lắng đã làm nên thế (Chị hiểu không?). Thỉnh thoảng khi chị nằm xuống chị cảm thấy đau tim ghê gớm, nhưng chẳng có gì ngoài bịnh dạ dày của chị; Nó chính là một chỗ loét của bộ phận tiêu hóa trong dạ dày của chị, khiến cho hơi đè nén lên tim. Nó sẽ làm chị đau đớn. Chị sẽ được khỏe mạnh. Chị là phụ nữ tốt. Đức tin chị đã chữa lành chị. Chị tin tôi không? Thế thì hãy đi đường hớn hở, tạ ơn Đức Chúa Trời.</w:t>
      </w:r>
    </w:p>
    <w:p>
      <w:pPr>
        <w:pStyle w:val="Normal"/>
        <w:snapToGrid w:val="false"/>
        <w:spacing w:before="0" w:after="80"/>
        <w:jc w:val="both"/>
        <w:rPr/>
      </w:pPr>
      <w:r>
        <w:rPr/>
        <w:tab/>
        <w:t>Chúng ta hãy nói, “Ngợi khen Chúa!” Xin mời tất cả mọi người.</w:t>
      </w:r>
    </w:p>
    <w:p>
      <w:pPr>
        <w:pStyle w:val="Normal"/>
        <w:snapToGrid w:val="false"/>
        <w:spacing w:before="0" w:after="80"/>
        <w:jc w:val="both"/>
        <w:rPr/>
      </w:pPr>
      <w:r>
        <w:rPr>
          <w:vertAlign w:val="superscript"/>
        </w:rPr>
        <w:t>E-52</w:t>
      </w:r>
      <w:r>
        <w:rPr/>
        <w:tab/>
        <w:t>Chị ơi, dĩ nhiên, chị biết rằng điều duy nhất có thể chữa lành chị; Đó là Đức Chúa Trời. Đức Chúa Trời là Đấng duy nhất có thể chữa lành bịnh ung thư và làm cho khỏe mạnh. Nhưng Ngài có thể làm điều đó, nếu chị có thể tin. Chị làm điều đó chứ? Với cả tấm lòng chứ?</w:t>
      </w:r>
    </w:p>
    <w:p>
      <w:pPr>
        <w:pStyle w:val="Normal"/>
        <w:snapToGrid w:val="false"/>
        <w:spacing w:before="0" w:after="80"/>
        <w:jc w:val="both"/>
        <w:rPr/>
      </w:pPr>
      <w:r>
        <w:rPr/>
        <w:tab/>
        <w:t xml:space="preserve">Kính lạy Cha Thiên Thượng nhân từ, trong Ngài chúng con tin, con cầu xin Đức Chúa Trời yêu dấu ơi, Thần linh toàn tri của Ngài sẽ chạm vào người đàn bà nầy, sẽ làm cho chị khỏe mạnh, như Ngài đã dạy trong Lời Ngài, </w:t>
      </w:r>
      <w:r>
        <w:rPr>
          <w:b/>
        </w:rPr>
        <w:t>“Những kẻ tin sẽ có các dấu lạ nầy.”</w:t>
      </w:r>
      <w:r>
        <w:rPr/>
        <w:t xml:space="preserve"> Điều cuối cùng Ngài đã Phán, Chúa Jêsus ôi, khi Ngài lìa Hội thánh Ngài, Ngài đã Phán, </w:t>
      </w:r>
      <w:r>
        <w:rPr>
          <w:b/>
        </w:rPr>
        <w:t>“Hãy đi khắp thế gian, giảng Tin lành cho mọi người.</w:t>
      </w:r>
      <w:r>
        <w:rPr>
          <w:b/>
          <w:vertAlign w:val="superscript"/>
        </w:rPr>
        <w:t xml:space="preserve"> </w:t>
      </w:r>
      <w:r>
        <w:rPr>
          <w:b/>
        </w:rPr>
        <w:t>Ai tin và chịu phép báp-têm, sẽ được rỗi; Nhưng ai chẳng tin sẽ bị đoán phạt.</w:t>
      </w:r>
      <w:bookmarkStart w:id="0" w:name="Mac_16_17"/>
      <w:r>
        <w:rPr>
          <w:b/>
          <w:vertAlign w:val="superscript"/>
        </w:rPr>
        <w:t xml:space="preserve"> </w:t>
      </w:r>
      <w:bookmarkEnd w:id="0"/>
      <w:r>
        <w:rPr>
          <w:b/>
        </w:rPr>
        <w:t xml:space="preserve">Vậy những kẻ tin sẽ được các dấu lạ nầy: Lấy Danh </w:t>
      </w:r>
      <w:r>
        <w:rPr/>
        <w:t>(cái Tên của)</w:t>
      </w:r>
      <w:r>
        <w:rPr>
          <w:b/>
        </w:rPr>
        <w:t xml:space="preserve"> Ta mà trừ quỉ; Hễ đặt tay trên kẻ đau, thì kẻ đau sẽ lành.”</w:t>
      </w:r>
      <w:r>
        <w:rPr/>
        <w:t xml:space="preserve"> Chúa ôi, Ngài đúng với Lời Ngài. Và dựa trên sứ mệnh của Đức Chúa Jêsus, dựa trên Lời Toàn Tri của Ngài, giờ nầy con cầu xin quỉ nầy lìa khỏi chị, nhơn Danh Đức Chúa Jêsus Christ. A-men!</w:t>
      </w:r>
    </w:p>
    <w:p>
      <w:pPr>
        <w:pStyle w:val="Normal"/>
        <w:snapToGrid w:val="false"/>
        <w:spacing w:before="0" w:after="80"/>
        <w:jc w:val="both"/>
        <w:rPr/>
      </w:pPr>
      <w:r>
        <w:rPr/>
        <w:tab/>
        <w:t>Bây giờ, hãy đi vui vẻ mừng rỡ và được khỏe mạnh. A-men! Hết thảy anh chị em -- Hết thảy hội chúng, anh chị em sẽ không bao giờ... Ước mong anh chị em có thể... Anh chị em có thể nghĩ tôi không tự chủ được, nhưng không phải. Không, thưa quí vị. Tôi không phải không kiềm chế được. Nhưng tôi nói điều nầy nhơn Danh Chúa, rằng Đức Chúa Jêsus Christ Con Đức Chúa Trời đã sống lại tối nay, và ở đây trong thính phòng nầy ngay bây giờ, cho thấy những điều mà Lời Ngài đã Phán Ngài sẽ làm. Há Ngài chẳng tuyệt diệu, quá tuyệt diệu ư? Ồ, tốt đẹp biết bao...</w:t>
      </w:r>
    </w:p>
    <w:p>
      <w:pPr>
        <w:pStyle w:val="Normal"/>
        <w:snapToGrid w:val="false"/>
        <w:spacing w:before="0" w:after="80"/>
        <w:jc w:val="both"/>
        <w:rPr/>
      </w:pPr>
      <w:r>
        <w:rPr>
          <w:vertAlign w:val="superscript"/>
        </w:rPr>
        <w:t>E-53</w:t>
      </w:r>
      <w:r>
        <w:rPr/>
        <w:tab/>
        <w:t>Tôi đang nhìn một bà, nhưng tôi tin đó là bà ở phía sau bà ấy mà bị bịnh túi mật, đang ngồi phía sau, ngay phía sau ở đó muốn được chữa lành. Chị tin rằng Đức Chúa Trời sẽ chữa lành chị, chị ơi, chị đang ngồi đó, ngay phía sau bà ấy, người to chắc nịch, đang nhìn tôi. Nó sẽ... Chị tin không, ngay phía sau bà ấy? Chị đang ngồi cầu nguyện ở đó, phải không? Hử? Chị... Không, bà đang ngồi ngay ở đây, đúng rồi, nêú chị có thể thấy được, nếu chị chỉ thấy... Bao nhiêu người đã thấy bức hình Thiên sứ của Chúa? Nó treo ngay ở đây trên người đàn bà nầy, ngay ở đây. Bà ấy đang đau khổ vì điều gì đó không ổn trong túi mật ở bên phải dưới hông ở đây gây ra bịnh, Và bà ấy đang ngồi ở đó cầu nguyện và xin Đức Chúa Trời khiến cho bà khỏe mạnh. Chị ơi, chị sẽ không phải lo lắng nữa. Đấng Christ đã cho chị khỏe mạnh. A-men! Chúng ta cảm ơn Chúa.</w:t>
      </w:r>
    </w:p>
    <w:p>
      <w:pPr>
        <w:pStyle w:val="Normal"/>
        <w:snapToGrid w:val="false"/>
        <w:spacing w:before="0" w:after="80"/>
        <w:jc w:val="both"/>
        <w:rPr/>
      </w:pPr>
      <w:r>
        <w:rPr>
          <w:vertAlign w:val="superscript"/>
        </w:rPr>
        <w:t>E-54</w:t>
      </w:r>
      <w:r>
        <w:rPr/>
        <w:tab/>
        <w:t>Chị nghĩ gì? Chúng ta là những người lạ với nhau, phải không? Chúng ta không biết nhau. Đức Chúa Jêsus Christ biết chúng ta, phải không? Nếu Đức Chúa Trời sẽ bày tỏ cho tôi bịnh của chị ở đâu, hay điều gì đó về chị mà chị biết tôi không biết, chị sẽ tin nhận Ngài là Đấng Chữa Lành của mình chứ? Tôi là anh em của chị. Tôi - tôi không thể chữa lành chị. Tôi chỉ là một con người, giống như cha - cha của chị, hay chồng, hoặc anh em của chị, hay đại loại như vậy, Tôi - tôi không phải là người chữa lành. Nhưng chị biết, rằng chị đang đứng trong sự Hiện diện của Ngài, hay Điều gì đó mà chị... Chị biết rằng Điều gì đó gần bên cạnh con người. Không đúng thế sao?</w:t>
      </w:r>
    </w:p>
    <w:p>
      <w:pPr>
        <w:pStyle w:val="Normal"/>
        <w:snapToGrid w:val="false"/>
        <w:spacing w:before="0" w:after="80"/>
        <w:jc w:val="both"/>
        <w:rPr/>
      </w:pPr>
      <w:r>
        <w:rPr/>
        <w:tab/>
        <w:t>Bây giờ, với bạn chị ở ngoài đó, và với một chứng nhân của Đức Chúa Jêsus, họ có thể biết, và để hội chúng tin chắc, bởi vì sau tối nay, họ sẽ có thể đứng trong sự Phán xét. Đúng không? Họ có thể biết...</w:t>
      </w:r>
    </w:p>
    <w:p>
      <w:pPr>
        <w:pStyle w:val="Normal"/>
        <w:snapToGrid w:val="false"/>
        <w:spacing w:before="0" w:after="80"/>
        <w:jc w:val="both"/>
        <w:rPr/>
      </w:pPr>
      <w:r>
        <w:rPr/>
        <w:tab/>
        <w:t>Tôi chỉ muốn nói một điều. Ngay từ khi chị lên đây, ngay lúc nầy, có một sự yêu thương chân thật, khiêm nhường, cảm giác êm dịu ở chung quanh chị. Mà chị... Nếu đúng thế, hãy giơ tay chị lên. Và tôi chưa hề thấy chị trong đời. Và bây giờ với những người biết chị, chị không thể chịu đựng điều nầy chấm dứt mà không biết về Nó, nhận biết Nó. Ngài ở đây. Đó là Đức Thánh Linh. Chị hiểu không?... Nó có ảnh hưởng như vậy trên con người. Phải là điều gì đó, chẳng hạn, nếu - nếu chị thấy điều gì đó qua đôi mắt, sẽ có một tác động đầy cảm xúc với chị. Và nếu có một ý thức cảm giác, hay nếu điều gì đó ảnh hưởng đến cảm giác đó, nó - nó mang lại sự cảm động. Chị hiểu không? Chị - chị cũng có. Đấy, nó phải tác động trở lại. Và chị ở trong sự Hiện diện Ngài.</w:t>
      </w:r>
    </w:p>
    <w:p>
      <w:pPr>
        <w:pStyle w:val="Normal"/>
        <w:snapToGrid w:val="false"/>
        <w:spacing w:before="0" w:after="80"/>
        <w:jc w:val="both"/>
        <w:rPr/>
      </w:pPr>
      <w:r>
        <w:rPr>
          <w:vertAlign w:val="superscript"/>
        </w:rPr>
        <w:t>E-55</w:t>
      </w:r>
      <w:r>
        <w:rPr/>
        <w:tab/>
        <w:t>Bây giờ, tôi... Nếu Đức Chúa Trời sẽ bảo cho tôi biết chị bị bịnh gì, chị sẽ tin nhận Ngài là Đấng Chữa Lành lúc đó vì điều đó chứ? Bệnh chị là bịnh phụ nữ, ‘sự rối loạn của phụ nữ’ (female disorder). Đúng thế. Chị bị đau ở dưới hông. Đúng thế không? Đó là một ống dẫn, nó bị - bị viêm nhiễm. Chị bị áp-xe ở chỗ đó, nó đang làm cho chị mắc bịnh. Đôi lúc nó trầm trọng hơn bao giờ hết. Tôi thấy chị, khi chị kìm lại, và chỉ bước đi, rõ ràng hầu như chị đang nghiến răng chịu đựng. Điều đó thật sự xảy ra mới đây. Đúng thế không? Chị không tin tôi đang đọc được ý nghĩ của chị, phải không chị ơi? Chị là một người tin.</w:t>
      </w:r>
    </w:p>
    <w:p>
      <w:pPr>
        <w:pStyle w:val="Normal"/>
        <w:snapToGrid w:val="false"/>
        <w:spacing w:before="0" w:after="80"/>
        <w:jc w:val="both"/>
        <w:rPr/>
      </w:pPr>
      <w:r>
        <w:rPr>
          <w:vertAlign w:val="superscript"/>
        </w:rPr>
        <w:t>E-56</w:t>
      </w:r>
      <w:r>
        <w:rPr/>
        <w:tab/>
        <w:t xml:space="preserve">Nào, Chúa Jêsus đã Phán, </w:t>
      </w:r>
      <w:r>
        <w:rPr>
          <w:b/>
        </w:rPr>
        <w:t>“Những kẻ tin sẽ được các dấu lạ nầy: Lấy Danh Ta mà trừ quỉ; Hễ đặt tay trên kẻ đau, thì kẻ đau sẽ lành.”</w:t>
      </w:r>
      <w:r>
        <w:rPr/>
        <w:t xml:space="preserve"> Vậy thì, Kinh thánh nói những điều nầy sẽ xảy ra. Và chị ngay bây giờ... Hãy xem, trước tiên, Lời, Lời Đức Chúa Trời nói rằng những điều nầy sẽ xảy ra. Tại đây chị bước đến với tôi là một người lạ, chưa hề gặp tôi. Và ngay khi chị di chuyển lên đây, chị bước vào phía trước các ông, quí vị Mục sư Truyền đạo suốt mọi lúc, nhưng chưa bao giờ cảm thấy giống như điều nầy trong đời sống chị. Phải không? Lúc đó tại đây Điều gì đó giáng xuống, Con Người đang yêu quí nầy ở đây với chúng ta lúc nầy, nói với chị không ổn ở đâu và chị đang làm gì. Thế thì chị biết nó phải là sự siêu nhiên nào đó, phải không? Vậy thì chị tin rằng tôi là một người tin chứ? Thế thì nếu tôi đặt tay trên chị và cầu xin sự chữa lành cho chị, nó sẽ phải được khỏe mạnh, phải không? Rồi chị đứng ra, nếu chị muốn. Có lẽ tôi chỉ đặt tay trên chị. Và mời chúng ta cúi đầu cầu nguyện.</w:t>
      </w:r>
    </w:p>
    <w:p>
      <w:pPr>
        <w:pStyle w:val="Normal"/>
        <w:snapToGrid w:val="false"/>
        <w:spacing w:before="0" w:after="80"/>
        <w:jc w:val="both"/>
        <w:rPr/>
      </w:pPr>
      <w:r>
        <w:rPr/>
        <w:tab/>
        <w:t>Kính lạy Cha Thiên Thượng yêu quí của chúng con, biết rằng sự Hiện diện của Cha hiện có tại đây và Cha có quyền tuyệt đối. Cha có mặt ở mọi nơi... Con cầu xin qua Con Đức Chúa Trời, Ngài sẽ chữa lành người chị chúng con. Và chị ấy đang đứng đây trong sự Hiện diện Ngài lúc nầy. Và Ngài đang xức dầu. Con cầu xin Ngài cất đi kẻ ác khỏi khỏi thân thể chị. Bây giờ, chúng con biết rằng nó sẽ lấy đi đời sống chị và sớm đưa chị đến nấm mồ. Nhưng Ngài ở đây để tiêu trừ nó.</w:t>
      </w:r>
    </w:p>
    <w:p>
      <w:pPr>
        <w:pStyle w:val="Normal"/>
        <w:snapToGrid w:val="false"/>
        <w:spacing w:before="0" w:after="80"/>
        <w:jc w:val="both"/>
        <w:rPr/>
      </w:pPr>
      <w:r>
        <w:rPr>
          <w:vertAlign w:val="superscript"/>
        </w:rPr>
        <w:t>E-57</w:t>
      </w:r>
      <w:r>
        <w:rPr/>
        <w:tab/>
        <w:t>Và Cha ôi, con cầu xin Ngài sẽ làm điều đó. Và chúng con biết rằng chúng con có những gì chúng con cầu xin, vì Ngài ở đây để làm chứng với chúng con rằng Ngài đã từ kẻ chết sống lại. Ngài biết người đàn bà nầy. Ngài đã biết chị ấy từ khi chị có mặt trên trái đất. Ngài đang bày tỏ ở đây với chị những việc mà chị đã làm trong đời sống chị và những điều không ổn của chị. Và giờ đây, dựa trên -- thẩm quyền của Lời Đức Chúa Trời, con đến thách thức kẻ thù ở trong thân thể chị. Kẻ thù chị được gọi là ma quỉ, tôi đến tuyên bố một ân tứ đã được ban cho tôi (was ministered to me) bởi Thiên sứ, Sa-tan đó, chị ý thức điều đó; và ta bởi Đức Chúa Jêsus Christ Con Đức Chúa Trời Hằng Sống, bắt ngươi ra khỏi người đàn bà và đừng giày vò chị ấy nữa. A-men!</w:t>
      </w:r>
    </w:p>
    <w:p>
      <w:pPr>
        <w:pStyle w:val="Normal"/>
        <w:snapToGrid w:val="false"/>
        <w:spacing w:before="0" w:after="80"/>
        <w:jc w:val="both"/>
        <w:rPr/>
      </w:pPr>
      <w:r>
        <w:rPr/>
        <w:tab/>
        <w:t>Cầu xin Chúa ban phước cho chị, chị ơi. Chị đi và tin hết lòng; Chị sẽ khỏe mạnh. Hãy viết cho tôi lời làm chứng của chị, nói cho tôi biết điều gì đã xảy ra ở đây, khi chị đến.</w:t>
      </w:r>
    </w:p>
    <w:p>
      <w:pPr>
        <w:pStyle w:val="Normal"/>
        <w:snapToGrid w:val="false"/>
        <w:spacing w:before="0" w:after="80"/>
        <w:jc w:val="both"/>
        <w:rPr/>
      </w:pPr>
      <w:r>
        <w:rPr>
          <w:vertAlign w:val="superscript"/>
        </w:rPr>
        <w:t>E-58</w:t>
      </w:r>
      <w:r>
        <w:rPr/>
        <w:tab/>
        <w:t>Muốn bịnh tim đó chấm dứt không, thưa ông? Được khỏe mạnh. Hãy rời khỏi bục giảng nói rằng, “Cảm ơn Đức Chúa Jêsus, vì Ngài chữa lành con.” Ông sẽ được khỏe mạnh. A-men! Hãy tin hết lòng.</w:t>
      </w:r>
    </w:p>
    <w:p>
      <w:pPr>
        <w:pStyle w:val="Normal"/>
        <w:snapToGrid w:val="false"/>
        <w:spacing w:before="0" w:after="80"/>
        <w:jc w:val="both"/>
        <w:rPr/>
      </w:pPr>
      <w:r>
        <w:rPr/>
        <w:tab/>
        <w:t>Tôi muốn hỏi chị một điều, khi tôi nói bịnh tim với chị, điều gì đó đã xảy đến với chị, phải không? Bởi vì đó là điều chị cũng phải có. Khi anh đang đứng dưới hội chúng đó cách đây vài phút, chị đã nói, “Vâng, tôi tin.” Và từ chính lúc đó, có điều khác lạ ở trong chị, phải không? Đúng thế, điều đó chính xác. Tôi biết, nhưng khi chị nghe tôi nói những điều đó với người đàn ông ấy, thế thì điều gì đó chị cảm thấy kỳ lạ, phải không? Nào, đó là điều mang đến sự chữa lành cho chị. Chị tin hết lòng không? Thế thì hãy đến đây.</w:t>
      </w:r>
    </w:p>
    <w:p>
      <w:pPr>
        <w:pStyle w:val="Normal"/>
        <w:snapToGrid w:val="false"/>
        <w:spacing w:before="0" w:after="80"/>
        <w:jc w:val="both"/>
        <w:rPr/>
      </w:pPr>
      <w:r>
        <w:rPr/>
        <w:tab/>
        <w:t>Kính lạy Cha Thiên Thượng nhân từ, con cầu nguyện nhơn Danh Đức Chúa Jêsus, Ngài sẽ biểu lộ tình yêu Ngài với người đàn bà nầy, và chữa lành chị ấy, làm cho chị ấy khỏe mạnh hoàn toàn, khi con đặt tay trên chị ấy, nhơn Danh Đức Chúa Jêsus Christ. A-men!</w:t>
      </w:r>
    </w:p>
    <w:p>
      <w:pPr>
        <w:pStyle w:val="Normal"/>
        <w:snapToGrid w:val="false"/>
        <w:spacing w:before="0" w:after="80"/>
        <w:jc w:val="both"/>
        <w:rPr/>
      </w:pPr>
      <w:r>
        <w:rPr>
          <w:vertAlign w:val="superscript"/>
        </w:rPr>
        <w:t>E-59</w:t>
      </w:r>
      <w:r>
        <w:rPr/>
        <w:tab/>
        <w:t>Bây giờ, tôi tự hỏi ở ngoài đó có bao nhiêu người tin hết lòng lúc nầy? Các bạn tin không? Hãy giơ tay lên. Có người nào ở đây không phải là Cơ-đốc nhân trước khi chúng tôi cầu nguyện cho người bệnh nào nữa, mà nói rằng, “Bây giờ, tôi tin nhận Đức Chúa Jêsus làm Đấng Cứu Rỗi mình. Tôi đã e sợ một chút trong đời sống mình” không?</w:t>
      </w:r>
    </w:p>
    <w:p>
      <w:pPr>
        <w:pStyle w:val="Normal"/>
        <w:snapToGrid w:val="false"/>
        <w:spacing w:before="0" w:after="80"/>
        <w:jc w:val="both"/>
        <w:rPr/>
      </w:pPr>
      <w:r>
        <w:rPr>
          <w:vertAlign w:val="superscript"/>
        </w:rPr>
        <w:t>E-60</w:t>
      </w:r>
      <w:r>
        <w:rPr/>
        <w:tab/>
        <w:t>Cầu xin Chúa ban phước cho bạn, người đàn ông trẻ tuổi, đang ngồi ở trên đó. Cầu xin Chúa ban phước cho bà, đang ngồi với em bé. Mời người nào khác giơ tay lên nói, “Bây giờ, tôi tin nhận Đức Chúa Jêsus Christ làm Đấng Cứu Rỗi của mình.”</w:t>
      </w:r>
    </w:p>
    <w:p>
      <w:pPr>
        <w:pStyle w:val="Normal"/>
        <w:snapToGrid w:val="false"/>
        <w:spacing w:before="0" w:after="80"/>
        <w:jc w:val="both"/>
        <w:rPr/>
      </w:pPr>
      <w:r>
        <w:rPr/>
        <w:tab/>
        <w:t>Cầu xin Chúa ban phước cho chị. Chị nên nhớ, chị sẽ hầu như không bao giờ chắc chắn cho đến khi chị đến được Thiên đàng trong sự Hiện diện Ngài đi nữa hơn là chị ngay ở đây, đang nhìn Ngài đang vận hành với dân sự.</w:t>
      </w:r>
    </w:p>
    <w:p>
      <w:pPr>
        <w:pStyle w:val="Normal"/>
        <w:snapToGrid w:val="false"/>
        <w:spacing w:before="0" w:after="80"/>
        <w:jc w:val="both"/>
        <w:rPr/>
      </w:pPr>
      <w:r>
        <w:rPr/>
        <w:tab/>
        <w:t>Mời người nào khác, trong lúc chúng ta cúi đầu một lát...?...</w:t>
      </w:r>
    </w:p>
    <w:p>
      <w:pPr>
        <w:pStyle w:val="Normal"/>
        <w:snapToGrid w:val="false"/>
        <w:spacing w:before="0" w:after="80"/>
        <w:jc w:val="both"/>
        <w:rPr/>
      </w:pPr>
      <w:r>
        <w:rPr>
          <w:vertAlign w:val="superscript"/>
        </w:rPr>
        <w:t>E-61</w:t>
      </w:r>
      <w:r>
        <w:rPr/>
        <w:tab/>
        <w:t>Kính lạy Cha Thiên Thượng, Ngài muốn dân sự tin vào Ngài. Ngài muốn dân sự yêu Ngài. 4 hay 5 bàn tay đã giơ lên nói rằng họ muốn tin nhận Ngài làm Đấng Cứu Rỗi của mình cách cá nhân. Con cầu nguyện, Cha ôi, Ngài sẽ giải quyết ngay bây giờ, và để cho những người nam người nữ mà chưa bao giờ đến với Ngài, hoặc có lẽ, đi cách xa Ngài, và rời bỏ Hội thánh, bỏ đi sự Thờ phượng, và họ muốn trở về với Ngài, và họ biết Ngài ở đây, và họ - họ biết rằng chính là Ngài đang Phán với họ ngay bây giờ, con cầu nguyện họ sẽ đưa lên những bàn tay khiêm nhường cho Ngài, biết rằng lúc nào đó họ phải gặp Ngài, và có lẽ, trước năm nay hết hoàn toàn, hay có lẽ trước tuần nầy chấm dứt, họ có đến với -- đến để gặp Ngài. Và họ muốn đến trong sự bình an, biết rằng tội lỗi họ được tha thứ.</w:t>
      </w:r>
    </w:p>
    <w:p>
      <w:pPr>
        <w:pStyle w:val="Normal"/>
        <w:snapToGrid w:val="false"/>
        <w:spacing w:before="0" w:after="80"/>
        <w:jc w:val="both"/>
        <w:rPr/>
      </w:pPr>
      <w:r>
        <w:rPr/>
        <w:tab/>
        <w:t xml:space="preserve">Và Cha ôi, con dâng họ bằng bằng Lời hứa Ngài, mà Ngài đã Phán, </w:t>
      </w:r>
      <w:r>
        <w:rPr>
          <w:b/>
        </w:rPr>
        <w:t>“Ai nghe Lời Ta mà tin Đấng đã sai Ta, thì được Sự sống Đời đời, và không đến sự Phán xét, song vượt khỏi sự chết mà đến Sự Sống.”</w:t>
      </w:r>
    </w:p>
    <w:p>
      <w:pPr>
        <w:pStyle w:val="Normal"/>
        <w:snapToGrid w:val="false"/>
        <w:spacing w:before="0" w:after="80"/>
        <w:jc w:val="both"/>
        <w:rPr/>
      </w:pPr>
      <w:r>
        <w:rPr>
          <w:vertAlign w:val="superscript"/>
        </w:rPr>
        <w:t>E-62</w:t>
      </w:r>
      <w:r>
        <w:rPr/>
        <w:tab/>
        <w:t>Trong khi chúng ta cúi đầu, đang đàn dạo, tôi tự hỏi, thưa các bạn Cơ-đốc nhân, hay những tội nhân, có người nào khác ở đây, không phải với tôi, là anh em của bạn, nhưng để biết rằng Đức Chúa Jêsus ở gần, mời bạn giơ tay lên. Các bạn cúi đầu xuống, xin đừng ai nhìn. Chỉ giơ tay... Chỉ giơ tay bạn lên với Đức Chúa Trời và nói, “Bởi việc giơ tay nầy, tôi muốn tin nhận Chúa Jêsus làm Đấng Cứu Rỗi của mình, trong khi Ngài ở gần đây với tôi, tôi muốn tin nhận Ngài làm Đấng Cứu Rỗi tôi.” Mời bạn giơ tay lên.</w:t>
      </w:r>
    </w:p>
    <w:p>
      <w:pPr>
        <w:pStyle w:val="Normal"/>
        <w:snapToGrid w:val="false"/>
        <w:spacing w:before="0" w:after="80"/>
        <w:jc w:val="both"/>
        <w:rPr/>
      </w:pPr>
      <w:r>
        <w:rPr>
          <w:vertAlign w:val="superscript"/>
        </w:rPr>
        <w:t>E-63</w:t>
      </w:r>
      <w:r>
        <w:rPr/>
        <w:tab/>
        <w:t>Cầu xin Chúa ban phước cho bạn, bạn ở dưới đó, quí cô, cậu bé, bà, quí bà, và anh. Điều đó tốt. Cầu xin Chúa ban phước cho các bạn. Đức Chúa Jêsus thương xót hết thảy các bạn. Có người nào ở đây thường đi Nhà thờ hay tham gia ở một Nhà thờ nào đó, và bạn thật sự đã bỏ đi Nhà thờ. Bạn không đi Nhà thờ nữa. Tôi không quan tâm Giáo hội gì. Đó không phải là vấn đề. Nhưng bạn muốn trở lại với Giáo hội của mình, lấy lại sự thông công với con cái Đức Chúa Trời, và bạn muốn được nhớ đến trong lời cầu nguyện để Đức Chúa Trời ho phép bạn trở lại, hãy giơ tay lên, mời bạn làm điều đó. Cầu xin Chúa ban phước cho bạn. Ô, chà. Tôi đoán có trên một tá cánh tay giơ lên. Nào, điều đó thật tuyệt. Mời làm điều đó chứ? Mục sư, người anh em của chúng ta sẽ gọi bạn lên Bàn thờ [tòa giảng] một lát sau, Anh Junior Jackson sẽ kêu gọi đến với Chúa chỉ trong chốc lát. Nhưng tôi muốn hỏi các bạn một câu.</w:t>
      </w:r>
    </w:p>
    <w:p>
      <w:pPr>
        <w:pStyle w:val="Normal"/>
        <w:snapToGrid w:val="false"/>
        <w:spacing w:before="0" w:after="80"/>
        <w:jc w:val="both"/>
        <w:rPr/>
      </w:pPr>
      <w:r>
        <w:rPr/>
        <w:tab/>
        <w:t>Bây giờ, các bạn có tin rằng Đức Chúa Jêsus đang ở đây và các bạn muốn được chữa lành không? Mời các bạn giơ tay lên, chỉ giơ tay lên cho biết bạn muốn được chữa lành. Cầu xin Chúa ban phước cho các bạn. Cầu xin Chúa ban phước cho bạn.</w:t>
      </w:r>
    </w:p>
    <w:p>
      <w:pPr>
        <w:pStyle w:val="Normal"/>
        <w:snapToGrid w:val="false"/>
        <w:spacing w:before="0" w:after="80"/>
        <w:jc w:val="both"/>
        <w:rPr/>
      </w:pPr>
      <w:r>
        <w:rPr/>
        <w:tab/>
        <w:t>Bây giờ, các bạn cúi đầu xuống, tôi thấy một quí bà đang ngồi ngay ở đây, chờ một lát. Đúng thế, bà ấy bị phụ nữ, đang ngồi ngay ở bên ngoài đây với bàn tay giơ lên trên đầu. Cầu xin Chúa ban phước cho chị, chị ơi. Bàn tay chị giơ lên cách đây vài phút. Chị không phải lo lắng nữa. Đức Chúa Trời chữa lành chị. Đức tin của chị...</w:t>
      </w:r>
    </w:p>
    <w:p>
      <w:pPr>
        <w:pStyle w:val="Normal"/>
        <w:snapToGrid w:val="false"/>
        <w:spacing w:before="0" w:after="80"/>
        <w:jc w:val="both"/>
        <w:rPr/>
      </w:pPr>
      <w:r>
        <w:rPr>
          <w:vertAlign w:val="superscript"/>
        </w:rPr>
        <w:t>E-64</w:t>
      </w:r>
      <w:r>
        <w:rPr/>
        <w:tab/>
        <w:t>Hỡi anh, anh đang ngồi phía sau đó đang nhìn về phía tôi, bị run rẩy hầu như bị liệt, anh bị bệnh tuyến tiền liệt, anh phải thức suốt đêm, phải không? Đúng thế, vâng, thưa quí vị. Và bây giờ điều đó đúng, anh tin rằng Đức Chúa Jêsus Christ làm cho anh khỏe mạnh chứ? Nếu thế, Tốt lắm, vậy thì anh có thể có được sự chữa lành cho mình. Cầu xin Chúa ban phước cho anh, tốt lắm.</w:t>
      </w:r>
    </w:p>
    <w:p>
      <w:pPr>
        <w:pStyle w:val="Normal"/>
        <w:snapToGrid w:val="false"/>
        <w:spacing w:before="0" w:after="80"/>
        <w:jc w:val="both"/>
        <w:rPr/>
      </w:pPr>
      <w:r>
        <w:rPr/>
        <w:tab/>
        <w:t>Bây giờ, mọi người hãy thật tôn kính. Ở trên ban công, ở trên đây phía bên phải tôi, người nào đó ở trên ấy nói, “Giê-hô-va Đức Chúa Trời ôi, con tin Ngài hết lòng. Con muốn được nhớ đến trong lời cầu nguyện ngay bây giờ.” Mời bạn giơ tay lên, cho dù bạn ở đâu đi nữa. Cầu xin Chúa ban phước cho con, con ạ. Cầu xin Chúa ban phước cho chị, chị ơi. Cầu xin Chúa ban phước cho anh. Cầu xin Chúa ban phước cho anh.</w:t>
      </w:r>
    </w:p>
    <w:p>
      <w:pPr>
        <w:pStyle w:val="Normal"/>
        <w:snapToGrid w:val="false"/>
        <w:spacing w:before="0" w:after="80"/>
        <w:jc w:val="both"/>
        <w:rPr/>
      </w:pPr>
      <w:r>
        <w:rPr/>
        <w:tab/>
        <w:t>Tôi thấy nước chảy; Đó là một nhà Truyền giáo cũng đang ngồi ở đây cầu nguyện. Nguyện Đức Giê-hô-va Đức Chúa Trời ban phước cho chị, chị ơi, và cũng ban cho chị những sự khao khát trong lòng. Chúa ở cùng chị.</w:t>
      </w:r>
    </w:p>
    <w:p>
      <w:pPr>
        <w:pStyle w:val="Normal"/>
        <w:snapToGrid w:val="false"/>
        <w:spacing w:before="0" w:after="80"/>
        <w:jc w:val="both"/>
        <w:rPr/>
      </w:pPr>
      <w:r>
        <w:rPr/>
        <w:tab/>
        <w:t>Nói rằng, “Anh Branham làm sao Anh biết điều đó?” Tại sao, chính là điều đó; Nó đây nầy, Thiên sứ của Chúa đang hiện diện.</w:t>
      </w:r>
    </w:p>
    <w:p>
      <w:pPr>
        <w:pStyle w:val="Normal"/>
        <w:snapToGrid w:val="false"/>
        <w:spacing w:before="0" w:after="80"/>
        <w:jc w:val="both"/>
        <w:rPr/>
      </w:pPr>
      <w:r>
        <w:rPr/>
        <w:tab/>
        <w:t>Bây giờ, các bạn... Tôi sẽ hỏi các bạn một điều. Bạn đang ngồi kế bên người nào đó với mình...?... người đó bị đau, mời bạn giơ tay lên trên họ một lát để cầu nguyện được không? Hãy đặt tay bạn lên nhau cho một lời cầu nguyện. Đúng thế. Đức Chúa Trời cũng sẽ nghe lời cầu nguyện của các bạn. Ngài yêu bạn. Ngài ở đây, và Ngài muốn khiến cho bạn khỏe mạnh.</w:t>
      </w:r>
    </w:p>
    <w:p>
      <w:pPr>
        <w:pStyle w:val="Normal"/>
        <w:snapToGrid w:val="false"/>
        <w:spacing w:before="0" w:after="80"/>
        <w:jc w:val="both"/>
        <w:rPr/>
      </w:pPr>
      <w:r>
        <w:rPr>
          <w:vertAlign w:val="superscript"/>
        </w:rPr>
        <w:t>E-65</w:t>
      </w:r>
      <w:r>
        <w:rPr/>
        <w:tab/>
        <w:t>Kính lạy Cha Thiên Thượng của chúng con, con mang hội chúng nầy đến với Ngài ngay giờ nầy, không hề sai một lần (never failed on a one). Ngài không bao giờ thất bại, Chúa ôi. Ngài là Đức Chúa Trời và Ngài không thể thất bại. Và thái độ của Ngài đối với 10 hay 15 người nầy đang đi qua bục giảng tối nay, là thái độ của Ngài đối mỗi một người và mọi người. Nhiều lần trong hội chúng ở bên ngoài, có lẽ, 8 hay 10 người trong hội chúng ngoài đó, mà Ngài đã tỏ cho thấy những sự hiện thấy ở trên, Phán bảo họ những bệnh tật gì và họ là gì, tại sao, Ngài là Đức Chúa Jêsus. Ngài biết hết thảy họ. Và Ngài có thể bày tỏ cho đầy tớ khiêm nhường của Ngài điều gì là cần thiết.</w:t>
      </w:r>
    </w:p>
    <w:p>
      <w:pPr>
        <w:pStyle w:val="Normal"/>
        <w:snapToGrid w:val="false"/>
        <w:spacing w:before="0" w:after="80"/>
        <w:jc w:val="both"/>
        <w:rPr/>
      </w:pPr>
      <w:r>
        <w:rPr>
          <w:vertAlign w:val="superscript"/>
        </w:rPr>
        <w:t>E-66</w:t>
      </w:r>
      <w:r>
        <w:rPr/>
        <w:tab/>
        <w:t>Và con cầu xin Cha Thiên Thượng ôi, ngay bây giờ, Cha thấy họ trong lúc nầy... Và con cầu nguyện dựa trên tấm lòng vĩ đại của Cha, mà con biết vượt xa ngoài giới hạn những gì nhân loại sẽ cảm thông, nhưng Cha nhìn thấy họ, thấy nhu cầu của họ, mà chữa lành mọi người. Chúa ôi Ngài biết tình trạng của họ, và con cầu xin nhơn Danh Đức Chúa Jêsus, ngay giờ nầy, Ngài sẽ chữa lành họ. Còn kẻ thù, ma quỉ đã trói buộc họ, và những người không tin đã trói buộc họ với những hoàn cảnh đó, ta bắt ngươi, kẻ thù của Đức Chúa Jêsus Christ, hãy ra khỏi và lìa khỏi họ, nhơn Danh Đức Chúa Jêsus Christ.</w:t>
      </w:r>
    </w:p>
    <w:p>
      <w:pPr>
        <w:pStyle w:val="Normal"/>
        <w:snapToGrid w:val="false"/>
        <w:spacing w:before="0" w:after="80"/>
        <w:jc w:val="both"/>
        <w:rPr/>
      </w:pPr>
      <w:r>
        <w:rPr/>
        <w:tab/>
        <w:t>Bây giờ, anh chị em cúi đầu, tin hết lòng rằng Đức Chúa Jêsus Christ Con Đức Chúa Trời hiện ở đây, và đang làm cho anh chị em khỏe mạnh, rằng anh chị em đang ngồi trong sự Hiện diện của Ngài và anh chị em tin. Và khi anh chị em tin hết lòng mình, và tin rằng mình có thể chấp nhận sự chữa lành của mình, với đầu cúi xuống, tay giơ lên, anh chị em cảm thấy mình có thể tin nhận sự chữa lành của mình, thì anh chị em đã được chữa lành. Cầu xin Chúa ban phước cho các bạn; Điều đó lạ lùng. Toàn thể hội chúng và mọi người, tôi nghĩ đã giơ tay lên, bây giờ đang nhận sự chữa lành của họ. Cầu xin Chúa ban phước cho anh chị em trong khi chúng ta cúi đầu lần nữa để Anh Junior Jackson dâng lời cầu nguyện, mời anh chị em cúi đầu xuống.</w:t>
      </w:r>
    </w:p>
    <w:p>
      <w:pPr>
        <w:pStyle w:val="Normal"/>
        <w:snapToGrid w:val="false"/>
        <w:spacing w:before="0" w:after="80"/>
        <w:jc w:val="both"/>
        <w:rPr/>
      </w:pPr>
      <w:r>
        <w:rPr/>
        <w:tab/>
        <w:t>Được rồi, Anh Jackson. Chúa...?...</w:t>
      </w:r>
    </w:p>
    <w:p>
      <w:pPr>
        <w:pStyle w:val="Normal"/>
        <w:snapToGrid w:val="false"/>
        <w:spacing w:before="0" w:after="80"/>
        <w:jc w:val="both"/>
        <w:rPr/>
      </w:pPr>
      <w:r>
        <w:rPr/>
      </w:r>
    </w:p>
    <w:p>
      <w:pPr>
        <w:pStyle w:val="Normal"/>
        <w:overflowPunct w:val="false"/>
        <w:snapToGrid w:val="false"/>
        <w:spacing w:before="0" w:after="80"/>
        <w:jc w:val="both"/>
        <w:rPr>
          <w:sz w:val="20"/>
        </w:rPr>
      </w:pPr>
      <w:r>
        <w:rPr>
          <w:sz w:val="20"/>
        </w:rPr>
      </w:r>
    </w:p>
    <w:p>
      <w:pPr>
        <w:pStyle w:val="Normal"/>
        <w:pBdr>
          <w:bottom w:val="single" w:sz="6" w:space="1" w:color="000000"/>
        </w:pBdr>
        <w:overflowPunct w:val="false"/>
        <w:snapToGrid w:val="false"/>
        <w:spacing w:before="0" w:after="80"/>
        <w:jc w:val="both"/>
        <w:rPr>
          <w:sz w:val="20"/>
        </w:rPr>
      </w:pPr>
      <w:r>
        <w:rPr>
          <w:sz w:val="20"/>
        </w:rPr>
      </w:r>
    </w:p>
    <w:p>
      <w:pPr>
        <w:pStyle w:val="Normal"/>
        <w:snapToGrid w:val="false"/>
        <w:spacing w:before="0" w:after="80"/>
        <w:jc w:val="center"/>
        <w:rPr>
          <w:sz w:val="20"/>
          <w:lang w:val="en-CA"/>
        </w:rPr>
      </w:pPr>
      <w:r>
        <w:rPr>
          <w:sz w:val="20"/>
          <w:lang w:val="vi-VN"/>
        </w:rPr>
        <w:t>Địa chỉ hạ tải và liên lạc:</w:t>
      </w:r>
    </w:p>
    <w:p>
      <w:pPr>
        <w:pStyle w:val="Normal"/>
        <w:snapToGrid w:val="false"/>
        <w:spacing w:before="0" w:after="80"/>
        <w:jc w:val="center"/>
        <w:rPr>
          <w:color w:val="0000FF"/>
          <w:sz w:val="20"/>
          <w:lang w:val="vi-VN"/>
        </w:rPr>
      </w:pPr>
      <w:r>
        <w:rPr>
          <w:color w:val="0000FF"/>
          <w:sz w:val="20"/>
          <w:lang w:val="vi-VN"/>
        </w:rPr>
        <w:t>http://</w:t>
      </w:r>
      <w:hyperlink r:id="rId6">
        <w:r>
          <w:rPr>
            <w:rStyle w:val="InternetLink"/>
            <w:sz w:val="20"/>
            <w:lang w:val="vi-VN"/>
          </w:rPr>
          <w:t>Vn.BibleWay.org</w:t>
        </w:r>
      </w:hyperlink>
    </w:p>
    <w:p>
      <w:pPr>
        <w:pStyle w:val="Normal"/>
        <w:snapToGrid w:val="false"/>
        <w:spacing w:before="0" w:after="80"/>
        <w:jc w:val="center"/>
        <w:rPr/>
      </w:pPr>
      <w:r>
        <w:rPr>
          <w:sz w:val="20"/>
        </w:rPr>
        <w:t>Email:</w:t>
      </w:r>
      <w:r>
        <w:rPr>
          <w:color w:val="0000FF"/>
          <w:sz w:val="20"/>
        </w:rPr>
        <w:t xml:space="preserve"> </w:t>
      </w:r>
      <w:hyperlink r:id="rId7">
        <w:r>
          <w:rPr>
            <w:rStyle w:val="InternetLink"/>
            <w:sz w:val="20"/>
          </w:rPr>
          <w:t>ThanhDoCanada@Yahoo.Ca</w:t>
        </w:r>
      </w:hyperlink>
    </w:p>
    <w:sectPr>
      <w:headerReference w:type="default" r:id="rId8"/>
      <w:headerReference w:type="first" r:id="rId9"/>
      <w:type w:val="nextPage"/>
      <w:pgSz w:w="12240" w:h="16727"/>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878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878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6-0200 Vì Đạo Mà Tranh Chi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8.65pt;height:11.55pt;mso-wrap-distance-left:0pt;mso-wrap-distance-right:0pt;mso-wrap-distance-top:0pt;mso-wrap-distance-bottom:0pt;margin-top:0.05pt;mso-position-vertical-relative:text;margin-left:349.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6-0200 Vì Đạo Mà Tranh Chi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6-0200.rm" TargetMode="External"/><Relationship Id="rId3" Type="http://schemas.openxmlformats.org/officeDocument/2006/relationships/hyperlink" Target="http://nathan.co.za/message.asp?sermonum=29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57:00Z</dcterms:created>
  <dc:creator>Brother Wm. M. Branham</dc:creator>
  <dc:description>CBW - Timothy - Phuong - Peter (09-0714, Rev. 5c)</dc:description>
  <cp:keywords/>
  <dc:language>en-US</dc:language>
  <cp:lastModifiedBy>Timothy</cp:lastModifiedBy>
  <dcterms:modified xsi:type="dcterms:W3CDTF">2013-01-01T02:19:00Z</dcterms:modified>
  <cp:revision>512</cp:revision>
  <dc:subject>Vì Tín Ngưỡng Mà Tranh Chiến</dc:subject>
  <dc:title>56-0200 Contending for the Faith (Vietnamese Translation, Rev. 5c)</dc:title>
</cp:coreProperties>
</file>