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sz w:val="40"/>
          <w:szCs w:val="40"/>
        </w:rPr>
      </w:pPr>
      <w:r>
        <w:rPr>
          <w:sz w:val="40"/>
          <w:szCs w:val="40"/>
        </w:rPr>
        <w:t>Sự Sống Ẩn Giấu Với Đấng Christ</w:t>
      </w:r>
    </w:p>
    <w:p>
      <w:pPr>
        <w:pStyle w:val="Heading"/>
        <w:snapToGrid w:val="false"/>
        <w:rPr>
          <w:b w:val="false"/>
          <w:b w:val="false"/>
          <w:sz w:val="20"/>
          <w:szCs w:val="40"/>
        </w:rPr>
      </w:pPr>
      <w:r>
        <w:rPr>
          <w:b w:val="false"/>
          <w:sz w:val="20"/>
          <w:szCs w:val="40"/>
        </w:rPr>
      </w:r>
    </w:p>
    <w:p>
      <w:pPr>
        <w:pStyle w:val="Normal"/>
        <w:pBdr>
          <w:top w:val="single" w:sz="4" w:space="1" w:color="000000"/>
          <w:left w:val="single" w:sz="4" w:space="4" w:color="000000"/>
          <w:bottom w:val="single" w:sz="4" w:space="1" w:color="000000"/>
          <w:right w:val="single" w:sz="4" w:space="0" w:color="000000"/>
        </w:pBdr>
        <w:snapToGrid w:val="false"/>
        <w:ind w:left="720" w:right="765" w:firstLine="459"/>
        <w:jc w:val="both"/>
        <w:rPr>
          <w:sz w:val="20"/>
        </w:rPr>
      </w:pPr>
      <w:r>
        <w:rPr>
          <w:sz w:val="20"/>
        </w:rPr>
        <w:t xml:space="preserve">Sứ điệp nầy được dịch từ băng ghi âm số </w:t>
      </w:r>
      <w:hyperlink r:id="rId2">
        <w:r>
          <w:rPr>
            <w:rStyle w:val="InternetLink"/>
            <w:b/>
            <w:sz w:val="20"/>
            <w:u w:val="none"/>
          </w:rPr>
          <w:t>56-0213</w:t>
        </w:r>
      </w:hyperlink>
      <w:r>
        <w:rPr>
          <w:sz w:val="20"/>
        </w:rPr>
        <w:t>, “</w:t>
      </w:r>
      <w:hyperlink r:id="rId3">
        <w:r>
          <w:rPr>
            <w:rStyle w:val="InternetLink"/>
            <w:b/>
            <w:color w:val="0000FF"/>
            <w:sz w:val="20"/>
          </w:rPr>
          <w:t>Hidden Life with Christ</w:t>
        </w:r>
      </w:hyperlink>
      <w:r>
        <w:rPr>
          <w:sz w:val="20"/>
        </w:rPr>
        <w:t xml:space="preserve">”, dài 77 phút, giảng bởi Anh (Brother) William Branham, vào tối thứ Hai, ngày 13/2/1956, tại tại Nhà Thờ Đền Thờ Calvary Bến Cảng Linh Hồn (Calvary Temple Soul’s Harbor), Minneapolis, Minnesota, USA. (Bản dịch tiếng Việt đã duyệt lần thứ 5c, ngày </w:t>
      </w:r>
      <w:hyperlink r:id="rId4">
        <w:r>
          <w:rPr>
            <w:rStyle w:val="InternetLink"/>
            <w:sz w:val="20"/>
            <w:u w:val="none"/>
          </w:rPr>
          <w:t>28/8/2009</w:t>
        </w:r>
      </w:hyperlink>
      <w:r>
        <w:rPr>
          <w:sz w:val="20"/>
        </w:rPr>
        <w:t xml:space="preserve"> - </w:t>
      </w:r>
      <w:hyperlink r:id="rId5">
        <w:r>
          <w:rPr>
            <w:rStyle w:val="InternetLink"/>
            <w:sz w:val="20"/>
            <w:u w:val="none"/>
          </w:rPr>
          <w:t>Vietnamese Translation, Revision 5c</w:t>
        </w:r>
      </w:hyperlink>
      <w:r>
        <w:rPr>
          <w:sz w:val="20"/>
        </w:rPr>
        <w:t xml:space="preserve">) </w:t>
      </w:r>
    </w:p>
    <w:p>
      <w:pPr>
        <w:pStyle w:val="Normal"/>
        <w:snapToGrid w:val="false"/>
        <w:ind w:right="765" w:hanging="0"/>
        <w:jc w:val="both"/>
        <w:rPr>
          <w:sz w:val="20"/>
          <w:szCs w:val="22"/>
        </w:rPr>
      </w:pPr>
      <w:r>
        <w:rPr>
          <w:sz w:val="20"/>
          <w:szCs w:val="22"/>
        </w:rPr>
      </w:r>
    </w:p>
    <w:p>
      <w:pPr>
        <w:pStyle w:val="Normal"/>
        <w:snapToGrid w:val="false"/>
        <w:ind w:left="783" w:hanging="783"/>
        <w:jc w:val="both"/>
        <w:rPr/>
      </w:pPr>
      <w:r>
        <w:rPr>
          <w:szCs w:val="22"/>
          <w:vertAlign w:val="superscript"/>
          <w:lang w:val="it-IT"/>
        </w:rPr>
        <w:t>E-1</w:t>
      </w:r>
      <w:r>
        <w:rPr>
          <w:szCs w:val="22"/>
          <w:lang w:val="it-IT"/>
        </w:rPr>
        <w:tab/>
      </w:r>
      <w:r>
        <w:rPr>
          <w:i/>
          <w:szCs w:val="22"/>
          <w:lang w:val="it-IT"/>
        </w:rPr>
        <w:t>Chúa ôi, tôi tin,</w:t>
      </w:r>
    </w:p>
    <w:p>
      <w:pPr>
        <w:pStyle w:val="Normal"/>
        <w:snapToGrid w:val="false"/>
        <w:ind w:left="783" w:hanging="0"/>
        <w:jc w:val="both"/>
        <w:rPr>
          <w:i/>
          <w:i/>
          <w:szCs w:val="22"/>
          <w:lang w:val="it-IT"/>
        </w:rPr>
      </w:pPr>
      <w:r>
        <w:rPr>
          <w:i/>
          <w:szCs w:val="22"/>
          <w:lang w:val="it-IT"/>
        </w:rPr>
        <w:t>Mọi sự có thể được, bây giờ tôi tin,</w:t>
      </w:r>
    </w:p>
    <w:p>
      <w:pPr>
        <w:pStyle w:val="Normal"/>
        <w:snapToGrid w:val="false"/>
        <w:ind w:left="783" w:hanging="0"/>
        <w:jc w:val="both"/>
        <w:rPr>
          <w:i/>
          <w:i/>
          <w:szCs w:val="22"/>
          <w:lang w:val="it-IT"/>
        </w:rPr>
      </w:pPr>
      <w:r>
        <w:rPr>
          <w:i/>
          <w:szCs w:val="22"/>
          <w:lang w:val="it-IT"/>
        </w:rPr>
        <w:t>Bây giờ, tôi tin, bây giờ tôi tin.</w:t>
      </w:r>
    </w:p>
    <w:p>
      <w:pPr>
        <w:pStyle w:val="Normal"/>
        <w:snapToGrid w:val="false"/>
        <w:spacing w:before="0" w:after="80"/>
        <w:ind w:left="783" w:hanging="0"/>
        <w:jc w:val="both"/>
        <w:rPr>
          <w:i/>
          <w:i/>
          <w:szCs w:val="22"/>
          <w:lang w:val="it-IT"/>
        </w:rPr>
      </w:pPr>
      <w:r>
        <w:rPr>
          <w:i/>
          <w:szCs w:val="22"/>
          <w:lang w:val="it-IT"/>
        </w:rPr>
        <w:t>Mọi sự đều có thể được, bây giờ tôi tin.</w:t>
      </w:r>
    </w:p>
    <w:p>
      <w:pPr>
        <w:pStyle w:val="Normal"/>
        <w:snapToGrid w:val="false"/>
        <w:spacing w:before="0" w:after="80"/>
        <w:jc w:val="both"/>
        <w:rPr>
          <w:szCs w:val="22"/>
        </w:rPr>
      </w:pPr>
      <w:r>
        <w:rPr>
          <w:szCs w:val="22"/>
          <w:lang w:val="it-IT"/>
        </w:rPr>
        <w:tab/>
        <w:t xml:space="preserve">Chúng ta cầu nguyện. Lạy Cha Thiên Thượng của chúng con, đó không chỉ là một bài hát, đó là lời cầu nguyện của chúng con, Cha ơi. Tối nay sẽ là những lời tuyên xưng của chúng con, rằng bây giờ chúng con tin. Chúng con tin sự ghi nhận lại của Kinh thánh; Chúng con tin rằng Chúa Jêsus là -- thật sự là Con của Đức Chúa Trời Hằng Sống. Chúng con tin rằng Ngài được sinh bởi nữ đồng trinh Mary, chịu thương khó dưới tay Phi-lát, bị đóng đinh, chịu chết và chôn, và sống lại vào ngày thứ 3, đã thăng thiên, ngồi bên tay hữu của Đức Chúa Trời Toàn Năng là Cha, tối nay đang cầu thay dựa trên những lời xưng tội của chúng con. </w:t>
      </w:r>
      <w:r>
        <w:rPr>
          <w:szCs w:val="22"/>
        </w:rPr>
        <w:t>Và chúng con yêu Ngài với cả tấm lòng.</w:t>
      </w:r>
    </w:p>
    <w:p>
      <w:pPr>
        <w:pStyle w:val="Normal"/>
        <w:snapToGrid w:val="false"/>
        <w:spacing w:before="0" w:after="80"/>
        <w:jc w:val="both"/>
        <w:rPr>
          <w:szCs w:val="22"/>
        </w:rPr>
      </w:pPr>
      <w:r>
        <w:rPr>
          <w:szCs w:val="22"/>
          <w:vertAlign w:val="superscript"/>
        </w:rPr>
        <w:t>E-2</w:t>
      </w:r>
      <w:r>
        <w:rPr>
          <w:szCs w:val="22"/>
        </w:rPr>
        <w:tab/>
        <w:t>Cha ơi, chúng con dùng Lời Ngài Phán rằng chúng con có thể cầu xin Cha bất cứ điều gì trong Danh Ngài, điều ấy sẽ được ban cho. Và điều thứ nhất chúng con muốn làm, là cảm tạ ơn Ngài vì sự nhơn từ của Cha dành cho chúng con qua các thời đại. Nhiều người, Chúa ơi, đã đến để gặp Ngài hôm nay từ nơi xa xôi của thế giới này, nhiều người trong bình an và nhiều người trong đau buồn. Cha ơi, chúng con cầu nguyện đêm nay nếu có ai ở đây mà có lẽ sẽ đi gặp Ngài ngày mai trong sự hổ thẹn, xin cho điều ấy được thay đổi tối nay và xin cho họ đến và xưng nhận lầm lỗi của họ. Ngài không muốn cho bất cứ ai bị hư mất, nhưng tất cả có thể đến để ăn năn. Xin ban phước cho chúng con trong phần tiếp theo của Buổi nhóm, vì chúng con cầu xin bấy nhiêu điều trong Danh Jêsus, A-men!</w:t>
      </w:r>
    </w:p>
    <w:p>
      <w:pPr>
        <w:pStyle w:val="Normal"/>
        <w:snapToGrid w:val="false"/>
        <w:spacing w:before="0" w:after="80"/>
        <w:jc w:val="both"/>
        <w:rPr>
          <w:szCs w:val="22"/>
        </w:rPr>
      </w:pPr>
      <w:r>
        <w:rPr>
          <w:szCs w:val="22"/>
          <w:vertAlign w:val="superscript"/>
        </w:rPr>
        <w:t>E-3</w:t>
      </w:r>
      <w:r>
        <w:rPr>
          <w:szCs w:val="22"/>
        </w:rPr>
        <w:tab/>
        <w:t>Rất vui mừng được trở lại với các bạn lần nữa vào tối nay, với quyển Kinh thánh cũ đầy ơn phước mở ra, và kho báu của tấm lòng chúng ta là để mở quyển Kinh thánh và giảng dạy từ Lời của Đức Chúa Trời, những điều tốt đẹp nhất theo cách tôi biết.</w:t>
      </w:r>
    </w:p>
    <w:p>
      <w:pPr>
        <w:pStyle w:val="Normal"/>
        <w:snapToGrid w:val="false"/>
        <w:spacing w:before="0" w:after="80"/>
        <w:jc w:val="both"/>
        <w:rPr>
          <w:szCs w:val="22"/>
        </w:rPr>
      </w:pPr>
      <w:r>
        <w:rPr>
          <w:szCs w:val="22"/>
          <w:vertAlign w:val="superscript"/>
        </w:rPr>
        <w:t>E-4</w:t>
      </w:r>
      <w:r>
        <w:rPr>
          <w:szCs w:val="22"/>
        </w:rPr>
        <w:tab/>
        <w:t>Nhân đây tôi nói lại, một người nào đó đã nói với tôi rằng chúng ta nên dâng lời cầu nguyện lần nữa cho Anh Allen nào đó, đã bị bắt giữ, tôi nghĩ, bị bắt hôm nay, và sẽ lại vào nhà giam, vì thế họ... Anh Jack Coe đã ở trong tù dưới Miami tuần trước, tôi nghĩ các bạn đã nghe và chúng ta thật đang có nhiều kinh nghiệm ngục tù với - với anh em chúng ta. Bởi vậy trong lúc chúng ta ở đây, chúng ta cũng hãy dâng một lời cầu nguyện cho những anh em ấy.</w:t>
      </w:r>
    </w:p>
    <w:p>
      <w:pPr>
        <w:pStyle w:val="Normal"/>
        <w:snapToGrid w:val="false"/>
        <w:spacing w:before="0" w:after="80"/>
        <w:jc w:val="both"/>
        <w:rPr>
          <w:szCs w:val="22"/>
        </w:rPr>
      </w:pPr>
      <w:r>
        <w:rPr>
          <w:szCs w:val="22"/>
        </w:rPr>
        <w:tab/>
        <w:t>Lạy Cha trên trời, Ngài biết hết tất cả mọi điều; Thậm chí chúng con không biết điều gì đã ập đến với Ông Allen, nhưng Ngài biết hết về điều đó. Và bất cứ là điều gì, Chúa ơi, nếu đó là lỗi của anh ấy, xin tha thứ cho anh ta. Nếu đó là luật pháp, xin tha cho họ, Cha ơi. Xin cho Phúc âm đứng đầu (preeminence) ở mọi nơi.</w:t>
      </w:r>
    </w:p>
    <w:p>
      <w:pPr>
        <w:pStyle w:val="Normal"/>
        <w:snapToGrid w:val="false"/>
        <w:spacing w:before="0" w:after="80"/>
        <w:jc w:val="both"/>
        <w:rPr>
          <w:szCs w:val="22"/>
        </w:rPr>
      </w:pPr>
      <w:r>
        <w:rPr>
          <w:szCs w:val="22"/>
        </w:rPr>
        <w:tab/>
        <w:t>Xin ban phước cho Anh Coe, Chúa ơi, chúng con hiểu rằng anh ấy đã lấy những miếng đệm (braces) từ những đôi chân trẻ con. Con cầu xin Cha ở trên Trời, ngay cả người mẹ và người cha ấy, họ không thể can đảm, nhưng Cha ơi, xin để họ đến và biết rằng Đức Chúa Trời vẫn đang sống trị vì, và có thể làm công việc một cách siêu nhiên. Con cầu nguyện rằng Ngài sẽ giúp đỡ Anh Coe, và bổ sức cho anh ấy trong Danh Jêsus, A-men!</w:t>
      </w:r>
    </w:p>
    <w:p>
      <w:pPr>
        <w:pStyle w:val="Normal"/>
        <w:snapToGrid w:val="false"/>
        <w:spacing w:before="0" w:after="80"/>
        <w:jc w:val="both"/>
        <w:rPr>
          <w:szCs w:val="22"/>
        </w:rPr>
      </w:pPr>
      <w:r>
        <w:rPr>
          <w:szCs w:val="22"/>
        </w:rPr>
        <w:tab/>
        <w:t>Tôi biết nếu là tôi ở trong trường hợp bối rối, tôi sẽ muốn có ai đó để cầu nguyện với tôi, để cầu nguyện cho tôi.</w:t>
      </w:r>
    </w:p>
    <w:p>
      <w:pPr>
        <w:pStyle w:val="Normal"/>
        <w:snapToGrid w:val="false"/>
        <w:spacing w:before="0" w:after="80"/>
        <w:jc w:val="both"/>
        <w:rPr>
          <w:szCs w:val="22"/>
        </w:rPr>
      </w:pPr>
      <w:r>
        <w:rPr>
          <w:szCs w:val="22"/>
          <w:vertAlign w:val="superscript"/>
        </w:rPr>
        <w:t>E-5</w:t>
      </w:r>
      <w:r>
        <w:rPr>
          <w:szCs w:val="22"/>
        </w:rPr>
        <w:tab/>
        <w:t>Giờ nầy, chúng ta rất vui vì đặc ân mà chúng ta có Buổi nhóm tại đây trong suốt thì giờ của sự thông công kỳ diệu này, và với -- chương này, Hiệp Hội Thương Gia Tin Lành Trọn Vẹn, Anh Peterson trong Hội thánh tại đây, và nhiều anh em khác đang có mặt. Chúng tôi rất vui được ở đây với các bạn. Và -- điều duy nhất, các bạn chắc chắn có được thời tiết khá lạnh ở đây. Tôi - tôi kể với người ta trên đường đi xuống phía nam, tôi nói, “Ồ, tất cả các bạn thật sự không thể chịu nổi nó;” Tôi nói, “Dân miền Bắc chúng tôi...” Tôi đã thức dậy ở đây và gần như lạnh cóng muốn chết. Các bạn thật sự có được trời đẹp và mát trên này. Bởi vậy... Đó là -- mặc dù tôi thích thà có tiết trời lạnh hơn trời nóng, tôi không thể chịu được thời tiết nóng, không bao giờ chịu được giống như thời tiết nóng.</w:t>
      </w:r>
    </w:p>
    <w:p>
      <w:pPr>
        <w:pStyle w:val="Normal"/>
        <w:snapToGrid w:val="false"/>
        <w:spacing w:before="0" w:after="80"/>
        <w:jc w:val="both"/>
        <w:rPr>
          <w:szCs w:val="22"/>
        </w:rPr>
      </w:pPr>
      <w:r>
        <w:rPr>
          <w:szCs w:val="22"/>
          <w:vertAlign w:val="superscript"/>
        </w:rPr>
        <w:t>E-6</w:t>
      </w:r>
      <w:r>
        <w:rPr>
          <w:szCs w:val="22"/>
        </w:rPr>
        <w:tab/>
        <w:t>Bởi vậy bây giờ, nếu Chúa muốn, tuần sau chúng tôi đi qua những thác Sioux, Nam Dakota. Và từ đó đến -- từ đó đến New Orlears, đến Anh Gale Jackson trong 2 đêm, về trên Shreveport trong 3 đêm, và từ đó qua Nhà thờ Raymond Rickey tại Houston, Texas, trong 2 đêm, và từ đó đến thành phố Mê-xi-cô, Cựu Mê-xi-cô. Đó là Chiến dịch Chữa lành đầu tiên của chúng tôi. Đây là tất cả những Buổi nhóm Truyền giảng.</w:t>
      </w:r>
    </w:p>
    <w:p>
      <w:pPr>
        <w:pStyle w:val="Normal"/>
        <w:snapToGrid w:val="false"/>
        <w:spacing w:before="0" w:after="80"/>
        <w:jc w:val="both"/>
        <w:rPr>
          <w:szCs w:val="22"/>
        </w:rPr>
      </w:pPr>
      <w:r>
        <w:rPr>
          <w:szCs w:val="22"/>
        </w:rPr>
        <w:tab/>
        <w:t>Chiến dịch Chữa lành đầu tiên của chúng ta bắt đầu sau đó tại thành phố Mê-xi-cô, Cựu Mê-xi-cô dưới khải tượng mới. Chúng ta chỉ -- Đó là những gì mà khải tượng đã cho biết, như vậy các bạn thấy nó trong -- như chúng tôi... Anh Joseph sẽ điểm qua một vài đêm với những tờ tạp chí nào đó đã được viết ra, như vậy các bạn sẽ hiểu điểu đó một cách thông suốt hơn.</w:t>
      </w:r>
    </w:p>
    <w:p>
      <w:pPr>
        <w:pStyle w:val="Normal"/>
        <w:snapToGrid w:val="false"/>
        <w:spacing w:before="0" w:after="80"/>
        <w:jc w:val="both"/>
        <w:rPr>
          <w:szCs w:val="22"/>
        </w:rPr>
      </w:pPr>
      <w:r>
        <w:rPr>
          <w:szCs w:val="22"/>
          <w:vertAlign w:val="superscript"/>
        </w:rPr>
        <w:t>E-7</w:t>
      </w:r>
      <w:r>
        <w:rPr>
          <w:szCs w:val="22"/>
        </w:rPr>
        <w:tab/>
        <w:t>Rồi từ đó chúng tôi đi về đến Chi-ca-go, từ ngày 3 đến ngày 8, tháng Tư. Ngày 11; Chúng tôi khởi hành tại Spindale, Nam Carolina, hoặc Bắc Carolina, tôi tin là thế, từ đó đến Columbia, từ Columbia lên trên Charlotte, và từ đó đến Achorage, Alaska. Sau đó trở về để bắt đầu những (Buổi nhóm) trại mới và lớn có sức chứa 16.000 người, những xe tải hành lý mới và vật dụng trên nó, để dựng lều của chúng tôi trong các nơi để ở lại từ - từ 3 đến 4, và lên đến 6 tuần ở một lần trước khi chúng tôi dời trại, chỉ ở lại đó cho đến khi chấm dứt, cho đến lúc Đức Chúa Trời Phán bảo là nó đã xong.</w:t>
      </w:r>
    </w:p>
    <w:p>
      <w:pPr>
        <w:pStyle w:val="Normal"/>
        <w:snapToGrid w:val="false"/>
        <w:spacing w:before="0" w:after="80"/>
        <w:jc w:val="both"/>
        <w:rPr>
          <w:szCs w:val="22"/>
        </w:rPr>
      </w:pPr>
      <w:r>
        <w:rPr>
          <w:szCs w:val="22"/>
        </w:rPr>
        <w:tab/>
        <w:t>Sau đó, mùa thu này Anh Arganbright và những người cùng với Anh Moore, lý do là bây giờ họ không ở đây, đang thu xếp một cuộc hành trình đến Nam Phi, và Ấn độ, vân vân, cho mùa thu sắp tới đây, nếu Chúa muốn. Tôi chỉ tin rằng chúng ta đang ở trên bờ mép của một trong những sự tuôn đổ Thánh Linh lớn nhất mà chúng ta từng có.</w:t>
      </w:r>
    </w:p>
    <w:p>
      <w:pPr>
        <w:pStyle w:val="Normal"/>
        <w:snapToGrid w:val="false"/>
        <w:spacing w:before="0" w:after="80"/>
        <w:jc w:val="both"/>
        <w:rPr>
          <w:szCs w:val="22"/>
        </w:rPr>
      </w:pPr>
      <w:r>
        <w:rPr>
          <w:szCs w:val="22"/>
          <w:vertAlign w:val="superscript"/>
        </w:rPr>
        <w:t>E-8</w:t>
      </w:r>
      <w:r>
        <w:rPr>
          <w:szCs w:val="22"/>
        </w:rPr>
        <w:tab/>
        <w:t xml:space="preserve">Nếu Chúa cho phép, tôi muốn nói về điều đó vào tối ngày mai, “Giao Điểm Thứ Bảy (The Seventh Junction).” Hãy cố gắng mời những thân hữu của các bạn đến, nó là sự gắn liền với việc Chúa Tái Lâm. Tối thứ Tư, nếu Chúa muốn. Tôi muốn nói về đề tài, “Tội Không Thể Được Tha Là Gì?” Và bây giờ, hãy chắc chắn cố gắng đi ra cho chương trình tối mai và mang theo những người thân tin vào sự - sự đến của Chúa là gần trong tầm tay. Chủ đề của tôi sẽ là “Giao Điểm Thứ Bảy.” Vậy cho tối mai... </w:t>
      </w:r>
    </w:p>
    <w:p>
      <w:pPr>
        <w:pStyle w:val="Normal"/>
        <w:snapToGrid w:val="false"/>
        <w:spacing w:before="0" w:after="80"/>
        <w:jc w:val="both"/>
        <w:rPr>
          <w:szCs w:val="22"/>
        </w:rPr>
      </w:pPr>
      <w:r>
        <w:rPr>
          <w:szCs w:val="22"/>
        </w:rPr>
        <w:tab/>
        <w:t>Tối nay, tôi muốn nói dựa trên đề tài có vẻ rất gần gũi đối với tôi, và bây giờ thời buổi chúng ta... Lý do mà tôi đang cố gắng để được... Chúng ta cần sự chữa lành bên trong [linh hồn] trước khi chúng ta có thể có sự chữa lành bên ngoài [thân thể]. Tôi biết đó là thật, từ sự -- quan hệ với dân sự. Chúng ta sẽ có sự chữa lành thể chất tốt; Chúng ta sẽ -- Mà điều đó sẽ tự bảo trọng. Nhưng trước hết chúng ta muốn có sự chữa lành bên trong. Cho dù chúng ta cố gắng để trung tín bao nhiêu đi nữa, và chúng ta cố gắng để nghĩ rằng Đấng Christ là ở với chúng ta, Ngài là gì bao nhiêu đi nữa nào, tuy nhiên, có một điều gì đó -- tuyệt đối sự chữa lành có một điều gì đó để làm -- với cá nhân đang được cầu nguyện cho chính họ phải có đức tin hoặc là nó sẽ không xảy ra, trừ khi nó là một khải tượng gởi cho một trường hợp cá biệt để -- mà Đức Chúa Trời có, trong sự biết trước của Ngài, đã định nó là như vậy, khi các bạn đã nghe -- và đã biết về những điều ấy.</w:t>
      </w:r>
    </w:p>
    <w:p>
      <w:pPr>
        <w:pStyle w:val="Normal"/>
        <w:snapToGrid w:val="false"/>
        <w:spacing w:before="0" w:after="80"/>
        <w:jc w:val="both"/>
        <w:rPr>
          <w:szCs w:val="22"/>
        </w:rPr>
      </w:pPr>
      <w:r>
        <w:rPr>
          <w:szCs w:val="22"/>
          <w:vertAlign w:val="superscript"/>
        </w:rPr>
        <w:t>E-9</w:t>
      </w:r>
      <w:r>
        <w:rPr>
          <w:szCs w:val="22"/>
        </w:rPr>
        <w:tab/>
        <w:t xml:space="preserve">Nhưng ngay cả trong thời của Đấng Christ, khi Ngài, Con của Đức Chúa Trời đã ở trên đất đây, nó là tùy thuộc đức tin của họ, trừ khi Chúa Cha đã bày tỏ Ngài. Hãy nhớ người mù và những kẻ khác. </w:t>
      </w:r>
      <w:r>
        <w:rPr>
          <w:b/>
          <w:szCs w:val="22"/>
        </w:rPr>
        <w:t>“Nếu các ngươi có thể tin... Nếu các ngươi chịu tin, thì mọi sự đều có thể được cả, nếu các ngươi tin;”</w:t>
      </w:r>
      <w:r>
        <w:rPr>
          <w:szCs w:val="22"/>
        </w:rPr>
        <w:t xml:space="preserve"> Và cứ tiếp tục như thế. Nó luôn luôn đặt căn bản trên đức tin của cá nhân.</w:t>
      </w:r>
    </w:p>
    <w:p>
      <w:pPr>
        <w:pStyle w:val="Normal"/>
        <w:snapToGrid w:val="false"/>
        <w:spacing w:before="0" w:after="80"/>
        <w:jc w:val="both"/>
        <w:rPr>
          <w:szCs w:val="22"/>
        </w:rPr>
      </w:pPr>
      <w:r>
        <w:rPr>
          <w:szCs w:val="22"/>
        </w:rPr>
        <w:tab/>
        <w:t>Rồi ngày nay Hội thánh ở trong một sự hỗn loạn như thế, ồ, chao ơi. Không thích nghĩ về nó, nhưng đó là sự thật. Chúng ta là... Giáo hội là một sự náo loạn khủng khiếp, tôi muốn nói một cách phổ quát. Khắp mọi nơi các bạn đi, nó dường như giống như thế rõ ràng có mọi thứ đang diễn ra. Thế nên điều chúng ta cần là một sự chữa lành bề trong của một niềm tin căn bản chân thật trong Chúa Cứu Thế Jêsus, sau đó bề ngoài sẽ hoàn toàn xảy đến một cách tự động. Lúc ấy khi chữa lành bắt đầu, cho sự chữa lành thân thể, nó sẽ bắt đầu từ bên trong đi ra, và rồi một điều gì đó sẽ xảy ra, nó sẽ được kéo dài và một điều gì đó sẽ là thực.</w:t>
      </w:r>
    </w:p>
    <w:p>
      <w:pPr>
        <w:pStyle w:val="Normal"/>
        <w:snapToGrid w:val="false"/>
        <w:spacing w:before="0" w:after="80"/>
        <w:jc w:val="both"/>
        <w:rPr>
          <w:szCs w:val="22"/>
        </w:rPr>
      </w:pPr>
      <w:r>
        <w:rPr>
          <w:szCs w:val="22"/>
          <w:vertAlign w:val="superscript"/>
        </w:rPr>
        <w:t>E-10</w:t>
      </w:r>
      <w:r>
        <w:rPr>
          <w:szCs w:val="22"/>
        </w:rPr>
        <w:tab/>
        <w:t>Chính tôi đã áp dụng trong khi tôi đang chờ cho những lều trại được - được dựng xong, mà tôi sẽ làm điều này. Nghĩ về những điều khoản của lều trại, tất cả phí tổn to tát này, và các bạn thấy trong tầm nhìn tại sao tôi lìa khỏi đồng ruộng, bởi vì tôi - tôi đã tiêu tốn 15.000 đô-la vào món nợ trong một Buổi nhóm trước khi tôi sẽ cầu xin dân sự về tiền bạc; Tôi không muốn làm điều đó. Tôi - tôi đã hứa với Đức Chúa Trời, và tôi không muốn làm điều đó, và tôi đi khỏi đồng ruộng.</w:t>
      </w:r>
    </w:p>
    <w:p>
      <w:pPr>
        <w:pStyle w:val="Normal"/>
        <w:snapToGrid w:val="false"/>
        <w:spacing w:before="0" w:after="80"/>
        <w:jc w:val="both"/>
        <w:rPr>
          <w:szCs w:val="22"/>
        </w:rPr>
      </w:pPr>
      <w:r>
        <w:rPr>
          <w:szCs w:val="22"/>
        </w:rPr>
        <w:tab/>
        <w:t>Còn bây giờ, đang xoay xở, sau khi mắc nợ, đang ở trong món nợ bây giờ là 15.000 đô-la tại California, tôi đang vay mượn 15.000 đô-la để đi với Buổi nhóm Trại này. Điều đó có nghĩa là tôi - tôi - tôi tin những gì tôi đang nói về. Phải, thưa quí vị. Nó đến từ Chúa; Nó đến từ Chúa.</w:t>
      </w:r>
    </w:p>
    <w:p>
      <w:pPr>
        <w:pStyle w:val="Normal"/>
        <w:snapToGrid w:val="false"/>
        <w:spacing w:before="0" w:after="80"/>
        <w:jc w:val="both"/>
        <w:rPr/>
      </w:pPr>
      <w:r>
        <w:rPr>
          <w:szCs w:val="22"/>
        </w:rPr>
        <w:tab/>
        <w:t>Điều tốt đẹp về nó, một bạn tốt thực sự, người giàu có, nhưng là một tôi tớ của Chúa, đã nói, “Anh Branham, tôi sẽ để cho Anh có điều đó mà không bận tâm đến 1 xu. Không phải hoàn trả gì nhưng chỉ thật sự -- những gì Anh mượn. Anh không cần phải bận tâm trả bất cứ thứ gì về nó.” Phải, đó là sự lạ lùng. Đúng không?</w:t>
      </w:r>
    </w:p>
    <w:p>
      <w:pPr>
        <w:pStyle w:val="Normal"/>
        <w:snapToGrid w:val="false"/>
        <w:spacing w:before="0" w:after="80"/>
        <w:jc w:val="both"/>
        <w:rPr>
          <w:szCs w:val="22"/>
        </w:rPr>
      </w:pPr>
      <w:r>
        <w:rPr>
          <w:szCs w:val="22"/>
        </w:rPr>
        <w:tab/>
        <w:t>Tôi nói, “Cảm ơn Ngài, Chúa ơi. Con đã biết Ngài đang di chuyển theo ngay.”</w:t>
      </w:r>
    </w:p>
    <w:p>
      <w:pPr>
        <w:pStyle w:val="Normal"/>
        <w:snapToGrid w:val="false"/>
        <w:spacing w:before="0" w:after="80"/>
        <w:jc w:val="both"/>
        <w:rPr>
          <w:szCs w:val="22"/>
        </w:rPr>
      </w:pPr>
      <w:r>
        <w:rPr>
          <w:szCs w:val="22"/>
          <w:vertAlign w:val="superscript"/>
        </w:rPr>
        <w:t>E-11</w:t>
      </w:r>
      <w:r>
        <w:rPr>
          <w:szCs w:val="22"/>
        </w:rPr>
        <w:tab/>
        <w:t xml:space="preserve">Vậy thì nói rằng, tôi muốn cắm trại ấy nơi nào đó ở đây, bên ngoài đây khoảng 6 tuần, và ngay ở đây trong thành phố Twin và - và có đợt nhóm Phục hưng khoảng 1 tháng rưỡi với mỗi Nhà thờ. Hoàn toàn bỏ đi những rào cản hiện nay và những sự khác biệt của các bạn, và... Chẳng lẽ không kỳ diệu để đi đến và bắt tay với nhau. Và không chỉ có lời cầu nguyện cho một người, rồi khi kẻ thù nghịch trở lại để tấn công họ, mang anh ta đi ngay lần nữa, thì điều để làm ấy là ở lại ngay tại đó cho đến lúc sự việc chấm dứt. Chỉ làm điều ấy từ đêm này sang đêm khác trong 4 đến 6 tuần, hoặc một điều gì đó giống như vậy, đến khi Đức Chúa Trời Phán, </w:t>
      </w:r>
      <w:r>
        <w:rPr>
          <w:b/>
          <w:szCs w:val="22"/>
        </w:rPr>
        <w:t>“Được rồi, bây giờ Ta đã làm xong, hãy đi nơi khác.”</w:t>
      </w:r>
      <w:r>
        <w:rPr>
          <w:szCs w:val="22"/>
        </w:rPr>
        <w:t xml:space="preserve"> Đó sẽ là loại phục hưng cần phải có.</w:t>
      </w:r>
    </w:p>
    <w:p>
      <w:pPr>
        <w:pStyle w:val="Normal"/>
        <w:snapToGrid w:val="false"/>
        <w:spacing w:before="0" w:after="80"/>
        <w:jc w:val="both"/>
        <w:rPr>
          <w:szCs w:val="22"/>
        </w:rPr>
      </w:pPr>
      <w:r>
        <w:rPr>
          <w:szCs w:val="22"/>
        </w:rPr>
        <w:tab/>
        <w:t>Tôi thường tự hỏi nó sẽ sanh ra điều gì; Mỗi đêm nó luôn luôn thu được kết quả trong đà tiến lên; Tôi chỉ tự hỏi sẽ làm điều gì để ở lại khá lâu. Tự hỏi điều này đã thật sự xảy ra như thế nào, tất cả đã được sắp xếp và sẽ đi đến Phoenix cho Buổi nhóm đầu tiên của tôi. Bởi vì tôi hầu như đã hứa nhượng lại một phần để san sẻ công việc có kết quả cho Anh Roberts ngoài đó, trong lúc anh ấy đã không còn đến nước Úc.</w:t>
      </w:r>
    </w:p>
    <w:p>
      <w:pPr>
        <w:pStyle w:val="Normal"/>
        <w:snapToGrid w:val="false"/>
        <w:spacing w:before="0" w:after="80"/>
        <w:jc w:val="both"/>
        <w:rPr>
          <w:szCs w:val="22"/>
        </w:rPr>
      </w:pPr>
      <w:r>
        <w:rPr>
          <w:szCs w:val="22"/>
          <w:vertAlign w:val="superscript"/>
        </w:rPr>
        <w:t>E-12</w:t>
      </w:r>
      <w:r>
        <w:rPr>
          <w:szCs w:val="22"/>
        </w:rPr>
        <w:tab/>
        <w:t>Trong khi tôi sắp làm những việc ấy, kìa, Ông Allen đã vào, đúng là ông ấy sẽ không rời khỏi cho đến tháng 3, còn tôi đã quên khải tượng cho biết điều gì, nó là như đám người da đen trong một quốc gia khác, vân vân. Lúc ấy Ông Allen đã thế chỗ, sau đó, “Được rồi, dù sao đi nữa, Anh cũng muốn đến à? Ông Allen sẽ ở lại.”</w:t>
      </w:r>
    </w:p>
    <w:p>
      <w:pPr>
        <w:pStyle w:val="Normal"/>
        <w:snapToGrid w:val="false"/>
        <w:spacing w:before="0" w:after="80"/>
        <w:jc w:val="both"/>
        <w:rPr>
          <w:szCs w:val="22"/>
        </w:rPr>
      </w:pPr>
      <w:r>
        <w:rPr>
          <w:szCs w:val="22"/>
        </w:rPr>
        <w:tab/>
        <w:t>Tôi nói, “Ồ, không, úi chà. Không, nếu Anh Allen ở đó thì không; Không cần có đến 2 người chúng tôi tại đó cùng một lúc.” Và rồi chừng 2 ngày sau đó, Chúa đã tỏ lộ với tôi, Ngài Phán, “Ta không hề bảo ngươi đi đến Phoenix trong khải tượng ấy, nó là ở giữa những người da đen, Cựu Mexico.” Tôi nghĩ: “Hay lắm, ngợi khen Chúa!” Hoàn toàn chính xác.</w:t>
      </w:r>
    </w:p>
    <w:p>
      <w:pPr>
        <w:pStyle w:val="Normal"/>
        <w:snapToGrid w:val="false"/>
        <w:spacing w:before="0" w:after="80"/>
        <w:jc w:val="both"/>
        <w:rPr>
          <w:szCs w:val="22"/>
        </w:rPr>
      </w:pPr>
      <w:r>
        <w:rPr>
          <w:szCs w:val="22"/>
        </w:rPr>
        <w:tab/>
        <w:t>Các bạn biết không, Đức Chúa Trời, Ngài -- ân điển cao cả của Ngài, sẽ gạt đi những lỗi lầm và sự ngu dại của chúng ta. Các bạn không tin như vậy à? Ồ, ngợi khen Danh Ngài, tối nay chúng ta yêu mến Ngài. Chỉ một nhóm nhỏ chúng ta trong Đền Thờ tối nay, nhưng chúng ta đã nhóm nhau cho mục đích này, vì lợi ích của những linh hồn hư mất và Nước Đức Chúa Trời.</w:t>
      </w:r>
    </w:p>
    <w:p>
      <w:pPr>
        <w:pStyle w:val="Normal"/>
        <w:snapToGrid w:val="false"/>
        <w:spacing w:before="0" w:after="80"/>
        <w:jc w:val="both"/>
        <w:rPr>
          <w:szCs w:val="22"/>
        </w:rPr>
      </w:pPr>
      <w:r>
        <w:rPr>
          <w:szCs w:val="22"/>
          <w:vertAlign w:val="superscript"/>
        </w:rPr>
        <w:t>E-13</w:t>
      </w:r>
      <w:r>
        <w:rPr>
          <w:szCs w:val="22"/>
        </w:rPr>
        <w:tab/>
        <w:t>Tôi đã chọn một chủ đề cho tối nay “Sự Sống Ẩn Giấu” và đọc vài Lời Kinh thánh, tìm thấy trong Hê-bơ-rơ chương 10, bắt đầu khoảng câu 19, và tôi sẽ đọc đoạn này:</w:t>
      </w:r>
    </w:p>
    <w:p>
      <w:pPr>
        <w:pStyle w:val="Normal"/>
        <w:snapToGrid w:val="false"/>
        <w:ind w:left="522" w:firstLine="261"/>
        <w:jc w:val="both"/>
        <w:rPr>
          <w:b/>
          <w:b/>
          <w:szCs w:val="22"/>
        </w:rPr>
      </w:pPr>
      <w:bookmarkStart w:id="0" w:name="He_10_19"/>
      <w:r>
        <w:rPr>
          <w:szCs w:val="22"/>
          <w:vertAlign w:val="superscript"/>
        </w:rPr>
        <w:t>19</w:t>
      </w:r>
      <w:r>
        <w:rPr>
          <w:szCs w:val="22"/>
        </w:rPr>
        <w:t xml:space="preserve"> </w:t>
      </w:r>
      <w:bookmarkEnd w:id="0"/>
      <w:r>
        <w:rPr>
          <w:b/>
          <w:szCs w:val="22"/>
        </w:rPr>
        <w:t xml:space="preserve">Hỡi anh em, vì chúng ta nhờ huyết Đức Chúa Jêsus được dạn dĩ vào Nơi Chí Thánh, </w:t>
      </w:r>
      <w:bookmarkStart w:id="1" w:name="He_10_20"/>
      <w:r>
        <w:rPr>
          <w:szCs w:val="22"/>
          <w:vertAlign w:val="superscript"/>
        </w:rPr>
        <w:t>20</w:t>
      </w:r>
      <w:r>
        <w:rPr>
          <w:szCs w:val="22"/>
        </w:rPr>
        <w:t xml:space="preserve"> </w:t>
      </w:r>
      <w:bookmarkEnd w:id="1"/>
      <w:r>
        <w:rPr>
          <w:b/>
          <w:szCs w:val="22"/>
        </w:rPr>
        <w:t xml:space="preserve">bởi đường mới và sống mà Ngài đã mở ngang qua cái ‘Màn’, nghĩa là ngang qua ‘Xác’ Ngài, </w:t>
      </w:r>
      <w:bookmarkStart w:id="2" w:name="He_10_21"/>
      <w:r>
        <w:rPr>
          <w:szCs w:val="22"/>
          <w:vertAlign w:val="superscript"/>
        </w:rPr>
        <w:t>21</w:t>
      </w:r>
      <w:r>
        <w:rPr>
          <w:szCs w:val="22"/>
        </w:rPr>
        <w:t xml:space="preserve"> </w:t>
      </w:r>
      <w:bookmarkEnd w:id="2"/>
      <w:r>
        <w:rPr>
          <w:b/>
          <w:szCs w:val="22"/>
        </w:rPr>
        <w:t xml:space="preserve">lại vì chúng ta có một Thầy Tế lễ Lớn đã lập lên cai trị Nhà Đức Chúa Trời, </w:t>
      </w:r>
      <w:bookmarkStart w:id="3" w:name="He_10_22"/>
      <w:r>
        <w:rPr>
          <w:szCs w:val="22"/>
          <w:vertAlign w:val="superscript"/>
        </w:rPr>
        <w:t>22</w:t>
      </w:r>
      <w:r>
        <w:rPr>
          <w:szCs w:val="22"/>
        </w:rPr>
        <w:t xml:space="preserve"> </w:t>
      </w:r>
      <w:bookmarkEnd w:id="3"/>
      <w:r>
        <w:rPr>
          <w:b/>
          <w:szCs w:val="22"/>
        </w:rPr>
        <w:t xml:space="preserve">nên chúng ta hãy lấy lòng thật thà với đức tin đầy dẫy trọn vẹn, lòng được tưới sạch khỏi lương tâm xấu, thân thể rửa bằng </w:t>
      </w:r>
      <w:bookmarkStart w:id="4" w:name="He_10_23"/>
      <w:r>
        <w:rPr>
          <w:b/>
          <w:szCs w:val="22"/>
        </w:rPr>
        <w:t>‘Nước Trong’, mà đến gần Chúa.</w:t>
      </w:r>
    </w:p>
    <w:p>
      <w:pPr>
        <w:pStyle w:val="Normal"/>
        <w:snapToGrid w:val="false"/>
        <w:spacing w:before="0" w:after="80"/>
        <w:ind w:left="522" w:firstLine="261"/>
        <w:jc w:val="both"/>
        <w:rPr>
          <w:szCs w:val="22"/>
        </w:rPr>
      </w:pPr>
      <w:r>
        <w:rPr>
          <w:szCs w:val="22"/>
          <w:vertAlign w:val="superscript"/>
        </w:rPr>
        <w:t>23</w:t>
      </w:r>
      <w:r>
        <w:rPr>
          <w:szCs w:val="22"/>
        </w:rPr>
        <w:t xml:space="preserve"> </w:t>
      </w:r>
      <w:bookmarkEnd w:id="4"/>
      <w:r>
        <w:rPr>
          <w:b/>
          <w:szCs w:val="22"/>
        </w:rPr>
        <w:t xml:space="preserve">Hãy cầm giữ sự làm chứng về điều trông cậy chúng ta chẳng chuyển lay; </w:t>
      </w:r>
      <w:r>
        <w:rPr>
          <w:szCs w:val="22"/>
        </w:rPr>
        <w:t>(Vì Đấng đã hứa với chúng ta là thành tín.)</w:t>
      </w:r>
    </w:p>
    <w:p>
      <w:pPr>
        <w:pStyle w:val="Normal"/>
        <w:snapToGrid w:val="false"/>
        <w:spacing w:before="0" w:after="80"/>
        <w:jc w:val="both"/>
        <w:rPr>
          <w:szCs w:val="22"/>
        </w:rPr>
      </w:pPr>
      <w:r>
        <w:rPr>
          <w:szCs w:val="22"/>
        </w:rPr>
        <w:tab/>
        <w:t>Xin Chúa thêm ơn cho việc đọc Lời Ngài.</w:t>
      </w:r>
    </w:p>
    <w:p>
      <w:pPr>
        <w:pStyle w:val="Normal"/>
        <w:snapToGrid w:val="false"/>
        <w:spacing w:before="0" w:after="80"/>
        <w:jc w:val="both"/>
        <w:rPr>
          <w:szCs w:val="22"/>
        </w:rPr>
      </w:pPr>
      <w:r>
        <w:rPr>
          <w:szCs w:val="22"/>
          <w:vertAlign w:val="superscript"/>
        </w:rPr>
        <w:t>E-14</w:t>
      </w:r>
      <w:r>
        <w:rPr>
          <w:szCs w:val="22"/>
        </w:rPr>
        <w:tab/>
        <w:t>Nguyên do mà tôi muốn nói tối nay, là lý do này: Tối hôm qua chúng ta đã nói về “Sự Thông Công”. Các bạn đã thích thú điều ấy không? Để... được vào trong “Sự Tương Giao”. Giờ này, tôi không phải là một - một ‘Giáo sư’ hoặc một ‘Thầy giảng’ cho lắm bởi vì tôi không được ăn học cho đến nơi đến chốn. Nhưng tôi thấy điều gì là cần thiết, và tôi đang cố gắng để đả thông đến mức tốt nhất mà tôi có thể. Bây giờ, tôi - tôi e rằng tất cả các bạn sẽ chịu - chịu đựng tôi, hoặc - hoặc ở lại với tôi bất kể thế nào. Và kiên nhẫn chịu đựng với nó trong một thời gian ngắn, mà tôi đang cố gắng để nhắm vào (strike at) một điều xảy ra ở đây thậm chí trước khi chúng ta có thể có một Buổi nhóm Chữa lành. Và chúng ta bắt đầu có được những sự kiện bên ngoài này, và sau đó chúng ta có thể tiếp tục vào trong những Buổi nhóm.</w:t>
      </w:r>
    </w:p>
    <w:p>
      <w:pPr>
        <w:pStyle w:val="Normal"/>
        <w:snapToGrid w:val="false"/>
        <w:spacing w:before="0" w:after="80"/>
        <w:jc w:val="both"/>
        <w:rPr>
          <w:szCs w:val="22"/>
        </w:rPr>
      </w:pPr>
      <w:r>
        <w:rPr>
          <w:szCs w:val="22"/>
        </w:rPr>
        <w:tab/>
        <w:t>Nhưng bây giờ, đêm cuối, tôi đang cố gắng để giải thích rằng có một cách duy nhất mà chúng ta có thể đã từng có sự thông công và đó là không phải qua những Giáo hội chúng ta, hoặc không phải qua những giáo phái, không phải qua sự học vấn, không phải qua bất cứ điều gì khác, nhưng độc nhất qua dòng Huyết Đức Chúa Jêsus Christ, là con đường duy nhất mà người ta có thể được hoà hiệp với Đức Chúa Trời, qua công tác lớn lao của sự giải hoà. Cách duy nhất để tôi có thể dùng nó, là đi ngược vào Cựu Ước và xếp loại nó trong Tân Ước. Bởi vì tôi hầu như là nhà hình bóng học. Lý do tôi làm thế, là sự thiếu học vấn. Và tôi tìm ra những điều trong Cựu Ước là gì, nó là cái bóng, hoặc một hình bóng, của Tân Ước. Lúc ấy tôi biết cái bóng trông giống như điều gì, tôi thấy nó -- kiểu mẫu trước đó, ở ngay đây. Thánh Linh ở giữa cả hai làm chứng (bears record). Đó là làm thế nào tôi đến với -- làm sao -- cách duy nhất tôi có thể dạy Kinh thánh.</w:t>
      </w:r>
    </w:p>
    <w:p>
      <w:pPr>
        <w:pStyle w:val="Normal"/>
        <w:snapToGrid w:val="false"/>
        <w:spacing w:before="0" w:after="80"/>
        <w:jc w:val="both"/>
        <w:rPr>
          <w:szCs w:val="22"/>
        </w:rPr>
      </w:pPr>
      <w:r>
        <w:rPr>
          <w:szCs w:val="22"/>
          <w:vertAlign w:val="superscript"/>
        </w:rPr>
        <w:t>E-15</w:t>
      </w:r>
      <w:r>
        <w:rPr>
          <w:szCs w:val="22"/>
        </w:rPr>
        <w:tab/>
        <w:t>Một số người thông minh và sắc sảo, họ có thể lượm lặt những từ ngữ Hy-lạp và vân vân. Nó là tất cả việc nói tiếng lạ với tôi, bởi vì chắc chắn tôi sẽ không biết. Nhưng bao lâu tôi có thể biết những hình bóng và những cái bóng này, và đặt để chúng cùng nhau, chắc chắn rằng Đức Chúa Trời, bởi sự vùa giúp của Đức Thánh Linh, là nơi tin cậy cả thể của tôi, mà Ngài sẽ làm và bày tỏ điều ấy, đến nỗi ngay cả những trẻ em cũng có thể hiểu, những em bé này đây, mà sẽ là các ông các bà ngày mai nếu còn có ngày mai.</w:t>
      </w:r>
    </w:p>
    <w:p>
      <w:pPr>
        <w:pStyle w:val="Normal"/>
        <w:snapToGrid w:val="false"/>
        <w:spacing w:before="0" w:after="80"/>
        <w:jc w:val="both"/>
        <w:rPr>
          <w:szCs w:val="22"/>
        </w:rPr>
      </w:pPr>
      <w:r>
        <w:rPr>
          <w:szCs w:val="22"/>
        </w:rPr>
        <w:tab/>
        <w:t>Còn bây giờ để có được bức tranh của điều này mà tôi đang phát hoạ để nói trong buổi tối nay: “Sống Ẩn Giấu với Đấng Christ;” Tôi nhận thấy nó cần thiết nhất ngày nay để những người đàn ông và đàn bà tìm ra đâu là nan đề. Bây giờ, tôi nói điều nầy một cách khiêm tốn, với cả tấm lòng tôi, và chắc chắn tôi đã tại Minneapolis ở đây đủ đến khi các bạn biết rằng tôi... Nếu tôi lừa dối, tôi không muốn là như vậy; Điều đó không phải trong lòng tôi. Tôi không bao giờ muốn lừa dối. Tôi muốn... Tôi yêu dân sự, và tôi thích được nói chuyện với dân sự. Đôi khi có lẽ tôi không thể diễn đạt cách thức tôi cảm nhận, nhưng tôi - tôi hy vọng các bạn tiếp nhận nó trong cách thức mà tôi cảm nhận nếu tôi không diễn đạt nó đúng.</w:t>
      </w:r>
    </w:p>
    <w:p>
      <w:pPr>
        <w:pStyle w:val="Normal"/>
        <w:snapToGrid w:val="false"/>
        <w:spacing w:before="0" w:after="80"/>
        <w:jc w:val="both"/>
        <w:rPr>
          <w:szCs w:val="22"/>
        </w:rPr>
      </w:pPr>
      <w:r>
        <w:rPr>
          <w:szCs w:val="22"/>
          <w:vertAlign w:val="superscript"/>
        </w:rPr>
        <w:t>E-16</w:t>
      </w:r>
      <w:r>
        <w:rPr>
          <w:szCs w:val="22"/>
        </w:rPr>
        <w:tab/>
        <w:t>Tôi - tôi cảm thấy rằng trong thời buổi chúng ta đang sống, có một nhu cầu lớn trong vòng Cơ-đốc nhân, đó là họ dường như muốn điều gì đó mà họ không thể có được. Thấy điều đó, và có sự từng trải của điều mà tôi đang nói, thế nên tôi nghĩ hầu như sẽ là một điều tốt nhất cho tôi để cố gắng giải thích theo phương pháp khiêm tốn của tôi, như vậy để các bạn có thể tham gia và chia sẻ trong sự kiện vĩ đại nầy mà Đấng Christ đã mua chuộc chúng ta tại đồi Gô-gô-tha.</w:t>
      </w:r>
    </w:p>
    <w:p>
      <w:pPr>
        <w:pStyle w:val="Normal"/>
        <w:snapToGrid w:val="false"/>
        <w:spacing w:before="0" w:after="80"/>
        <w:jc w:val="both"/>
        <w:rPr>
          <w:szCs w:val="22"/>
        </w:rPr>
      </w:pPr>
      <w:r>
        <w:rPr>
          <w:szCs w:val="22"/>
        </w:rPr>
        <w:tab/>
        <w:t>Hiện nay, tất cả điều đó đến thông qua sự chuộc tội, mỗi một ơn phước đã đến cho chúng ta đều thông qua sự chuộc tội. Chúng ta không thể giảng giải những ơn phước của mình bên ngoài sự chuộc tội. Sự chữa lành và tất cả mọi điều còn lại phải đi xuyên qua sự chuộc tội, bởi vì Ngài đã chết để chuộc lại chúng ta từ lời nguyền rủa đã được đặt trên chúng ta bởi tội lỗi của A-đam.</w:t>
      </w:r>
    </w:p>
    <w:p>
      <w:pPr>
        <w:pStyle w:val="Normal"/>
        <w:snapToGrid w:val="false"/>
        <w:spacing w:before="0" w:after="80"/>
        <w:jc w:val="both"/>
        <w:rPr>
          <w:szCs w:val="22"/>
        </w:rPr>
      </w:pPr>
      <w:r>
        <w:rPr>
          <w:szCs w:val="22"/>
          <w:vertAlign w:val="superscript"/>
        </w:rPr>
        <w:t>E-17</w:t>
      </w:r>
      <w:r>
        <w:rPr>
          <w:szCs w:val="22"/>
        </w:rPr>
        <w:tab/>
        <w:t>Bất cứ lúc nào khi các bạn bàn về với chữ t-ộ-i l-ỗ-i, các bạn phải giải quyết với từng thuộc tính đi với nó. Các bạn không thể giảng sự cứu rỗi linh hồn mà không giảng sự chữa lành thân thể; Các bạn hoàn toàn không thể làm điều đó. Các bạn không thể cắt đứt Kinh thánh như vậy, bởi vì nó sẽ -- nó là bất khả phân ly. Cùng một Người đã chết tại thập tự giá, Ngài đã bị thương tích cho những sự vi phạm của chúng ta, bởi những lằn roi của Ngài chúng ta được lành bệnh cùng một ngày, từ những mạch máu cùng một dòng Huyết. Rõ chứ? Bởi vậy các bạn -- Điều ấy là không thể tách rời.</w:t>
      </w:r>
    </w:p>
    <w:p>
      <w:pPr>
        <w:pStyle w:val="Normal"/>
        <w:snapToGrid w:val="false"/>
        <w:jc w:val="both"/>
        <w:rPr/>
      </w:pPr>
      <w:r>
        <w:rPr>
          <w:szCs w:val="22"/>
        </w:rPr>
        <w:tab/>
        <w:t>Do đó, một anh chàng đã nói với tôi cách đây không lâu, anh ta nói, “Tại sao, Anh Branham, có phải anh đang giảng sự chữa lành Thiêng liêng [bằng phép lạ] bởi sự chuộc tội?” Anh ta đã nói, “Tốt lắm, tôi có thể chứng minh với anh điều ấy đã chấm dứt rồi.”</w:t>
      </w:r>
    </w:p>
    <w:p>
      <w:pPr>
        <w:pStyle w:val="Normal"/>
        <w:snapToGrid w:val="false"/>
        <w:jc w:val="both"/>
        <w:rPr/>
      </w:pPr>
      <w:r>
        <w:rPr>
          <w:szCs w:val="22"/>
        </w:rPr>
        <w:tab/>
        <w:t>Tôi nói, “Được rồi, anh muốn nói gì, ở bên ngoài của sự chuộc tội?”</w:t>
      </w:r>
    </w:p>
    <w:p>
      <w:pPr>
        <w:pStyle w:val="Normal"/>
        <w:snapToGrid w:val="false"/>
        <w:jc w:val="both"/>
        <w:rPr>
          <w:szCs w:val="22"/>
        </w:rPr>
      </w:pPr>
      <w:r>
        <w:rPr>
          <w:szCs w:val="22"/>
        </w:rPr>
        <w:tab/>
        <w:t>Anh ta nói, “Chắc chắn rồi.” Anh ta tiếp, “Điều mà Ê-sai nói Ngài đã cất đi những sự yếu đuối của chúng ta và...”</w:t>
      </w:r>
    </w:p>
    <w:p>
      <w:pPr>
        <w:pStyle w:val="Normal"/>
        <w:snapToGrid w:val="false"/>
        <w:jc w:val="both"/>
        <w:rPr/>
      </w:pPr>
      <w:r>
        <w:rPr>
          <w:szCs w:val="22"/>
        </w:rPr>
        <w:tab/>
        <w:t>Tôi đáp, “Đúng vậy.”</w:t>
      </w:r>
    </w:p>
    <w:p>
      <w:pPr>
        <w:pStyle w:val="Normal"/>
        <w:snapToGrid w:val="false"/>
        <w:jc w:val="both"/>
        <w:rPr>
          <w:szCs w:val="22"/>
        </w:rPr>
      </w:pPr>
      <w:r>
        <w:rPr>
          <w:szCs w:val="22"/>
        </w:rPr>
        <w:tab/>
      </w:r>
      <w:r>
        <w:rPr>
          <w:b/>
          <w:szCs w:val="22"/>
        </w:rPr>
        <w:t>“Bởi những lằn roi Ngài, chúng ta được lành bệnh.”</w:t>
      </w:r>
      <w:r>
        <w:rPr>
          <w:szCs w:val="22"/>
        </w:rPr>
        <w:t xml:space="preserve"> Anh ta nói, “Bây giờ trong Ma-thi-ơ 8, Chúa Jêsus đã chữa lành những người đến cùng Ngài buổi chiều hôm ấy để nó có thể làm ứng nghiệm điều đã được nói bởi nhà tiên tri Ê-sai, </w:t>
      </w:r>
      <w:r>
        <w:rPr>
          <w:b/>
          <w:szCs w:val="22"/>
        </w:rPr>
        <w:t>‘Ngài đã cất đi những sự yếu đuối của chúng ta.’</w:t>
      </w:r>
      <w:r>
        <w:rPr>
          <w:szCs w:val="22"/>
        </w:rPr>
        <w:t>”</w:t>
      </w:r>
    </w:p>
    <w:p>
      <w:pPr>
        <w:pStyle w:val="Normal"/>
        <w:snapToGrid w:val="false"/>
        <w:spacing w:before="0" w:after="80"/>
        <w:jc w:val="both"/>
        <w:rPr>
          <w:szCs w:val="22"/>
        </w:rPr>
      </w:pPr>
      <w:r>
        <w:rPr>
          <w:szCs w:val="22"/>
        </w:rPr>
        <w:tab/>
        <w:t>Tôi đã nói, “Vậy thì anh cứ áp dụng thời gian và địa điểm ấy cùng sự chuộc tội, mà đang được nói đến đi, thế nào?” Tôi nói, “Nếu đó là sự thật, thế thì sự đền tội đã có năng lực nhiều hơn điều nó đã làm trước khi nó có hiệu lực -- Sau khi Huyết của Chúa Jêsus đã tuôn đổ. Đó là 1 năm 6 tháng trước khi Ngài chết. Vậy thì làm thế nào nó đã có thể được áp dụng ở đó với sự chuộc tội, khi đã từng được thi hành 1 năm và 6 tháng trước khi có sự chuộc tội?”</w:t>
      </w:r>
    </w:p>
    <w:p>
      <w:pPr>
        <w:pStyle w:val="Normal"/>
        <w:snapToGrid w:val="false"/>
        <w:spacing w:before="0" w:after="80"/>
        <w:jc w:val="both"/>
        <w:rPr>
          <w:szCs w:val="22"/>
        </w:rPr>
      </w:pPr>
      <w:r>
        <w:rPr>
          <w:szCs w:val="22"/>
          <w:vertAlign w:val="superscript"/>
        </w:rPr>
        <w:t>E-18</w:t>
      </w:r>
      <w:r>
        <w:rPr>
          <w:szCs w:val="22"/>
        </w:rPr>
        <w:tab/>
        <w:t>Vậy các bạn thấy, sự tranh luận của việc ấy thật đúng là không vững vàng. Nhưng chúng ta không cãi lẽ; Chúng ta giảng Lời, và Đức Chúa Trời sẽ có người nào đó để nghe và tiếp nhận nó. Đó là... Những người đã chết từ trước Chúa Jêsus ấy, để nghe Lời, họ sẽ nghe nó. Đã bao giờ các bạn nghĩ về điều ấy?</w:t>
      </w:r>
    </w:p>
    <w:p>
      <w:pPr>
        <w:pStyle w:val="Normal"/>
        <w:snapToGrid w:val="false"/>
        <w:spacing w:before="0" w:after="80"/>
        <w:jc w:val="both"/>
        <w:rPr>
          <w:szCs w:val="22"/>
        </w:rPr>
      </w:pPr>
      <w:r>
        <w:rPr>
          <w:szCs w:val="22"/>
        </w:rPr>
        <w:tab/>
        <w:t>Tôi xin phép dừng lại ở đây chỉ trong giây lát và nhận biết rằng tôi đang đối diện những vị Mục sư và những người thông minh lịch lãm, nhưng tôi chỉ muốn được nói điều này, biết rằng tôi - tôi tin chắc và biết điều đó: Chúa Jêsus không bao giờ đi đến thập giá và chết cho công việc ngẫu nhiên nào. Có lẽ là ai đó có thể cảm thấy tiếc nuối bởi vì Ngài đã chết và - vì thế họ đến để được cứu. Đức Chúa Trời không tiến hành công việc của Ngài như thế. Đức Chúa Trời tiến hành công việc của Ngài bởi sự biết trước, biết trước khi thế gian đã từng được hình thành, ai đã là của Ngài, của riêng Ngài.</w:t>
      </w:r>
    </w:p>
    <w:p>
      <w:pPr>
        <w:pStyle w:val="Normal"/>
        <w:snapToGrid w:val="false"/>
        <w:spacing w:before="0" w:after="80"/>
        <w:jc w:val="both"/>
        <w:rPr>
          <w:szCs w:val="22"/>
        </w:rPr>
      </w:pPr>
      <w:r>
        <w:rPr>
          <w:szCs w:val="22"/>
          <w:vertAlign w:val="superscript"/>
        </w:rPr>
        <w:t>E-19</w:t>
      </w:r>
      <w:r>
        <w:rPr>
          <w:szCs w:val="22"/>
        </w:rPr>
        <w:tab/>
        <w:t>Chúng ta đã ở trong sự biết trước của Đức Chúa Trời, chúng ta đã được cứu từ trước khi sáng thế. Chúa Jêsus đến để chết cho những người mà Đức Chúa Trời đã lựa chọn bởi sự biết trước. Đúng vậy. Mà khi người cuối cùng ấy... Đó là nguyên do chúng ta đang có những cuộc phục hưng xuyên suốt châu Mỹ, đang kéo với những lưới mọi nơi và đang cố gắng để đánh lưới và đánh lưới. Đó là những vị Mục sư Truyền đạo. Nhưng khi người cuối cùng đã lấy ra, đó là tất cả. Hiểu chứ?</w:t>
      </w:r>
    </w:p>
    <w:p>
      <w:pPr>
        <w:pStyle w:val="Normal"/>
        <w:snapToGrid w:val="false"/>
        <w:spacing w:before="0" w:after="80"/>
        <w:jc w:val="both"/>
        <w:rPr>
          <w:szCs w:val="22"/>
        </w:rPr>
      </w:pPr>
      <w:r>
        <w:rPr>
          <w:szCs w:val="22"/>
        </w:rPr>
        <w:tab/>
        <w:t xml:space="preserve">Thế nào, sự nghỉ ngơi của họ, họ... Chúng ta đã quăng một mạng lưới và nhóm họp người ta, và họ đi vào, và sau đó điều thứ nhất các bạn biết, họ đi ra và đi rồi và - và Đức Chúa Trời Phán, </w:t>
      </w:r>
      <w:r>
        <w:rPr>
          <w:b/>
          <w:szCs w:val="22"/>
        </w:rPr>
        <w:t>“Khi những thử thách xảy đến, chúng ta không thể chịu nổi sự sửa phạt, chúng ta là những đứa con hoang và không phải con cái Đức Chúa Trời.”</w:t>
      </w:r>
      <w:r>
        <w:rPr>
          <w:szCs w:val="22"/>
        </w:rPr>
        <w:t xml:space="preserve"> Nhưng tôi tin rằng bất cứ người đàn ông hoặc phụ nữ nào đã từng thật sự được sanh bởi Đức Thánh Linh của Đức Chúa Trời đã không còn ham muốn tội lỗi trong đời sống anh ta nữa, và sẽ không bao giờ có. Đúng vậy. Bởi vì vấn đề tội lỗi đã được giải quyết mãi mãi. Các bạn trở nên một người, người mới, tạo vật mới. Những điều ham muốn cũ và mọi thứ khác của các bạn được thay đổi.</w:t>
      </w:r>
    </w:p>
    <w:p>
      <w:pPr>
        <w:pStyle w:val="Normal"/>
        <w:snapToGrid w:val="false"/>
        <w:spacing w:before="0" w:after="80"/>
        <w:jc w:val="both"/>
        <w:rPr>
          <w:szCs w:val="22"/>
        </w:rPr>
      </w:pPr>
      <w:r>
        <w:rPr>
          <w:szCs w:val="22"/>
          <w:vertAlign w:val="superscript"/>
        </w:rPr>
        <w:t>E-20</w:t>
      </w:r>
      <w:r>
        <w:rPr>
          <w:szCs w:val="22"/>
        </w:rPr>
        <w:tab/>
        <w:t>Bây giờ, chúng ta nhận thấy dọc theo con đường kinh nghiệm Cơ-đốc này ở đây, nhiều người trong số họ thấy nhiều người đơn giản thật sự dường như là không thể hiểu thấu vấn đề. Ngay -- những người có sự thăng trầm. Một ngày các bạn thấy họ ở trên nóc nhà hoàn toàn ca ngợi Đức Chúa Trời. Và ngày hôm sau các bạn nhận thấy họ, họ rơi vào (những gì chúng ta gọi, xin các bạn thứ lỗi về sự diễn đạt,) rơi vào sự chán nản, xuống dốc, sa sút, không biết họ đang đứng ở đâu, thậm chí không biết trường hợp họ có được cứu hay không. Ngày kế tiếp họ có bộ dạng khá tốt. Có lẽ 1 hay 2 tuần sau các bạn thấy họ lại trở về trong bộ dạng giống như cũ.</w:t>
      </w:r>
    </w:p>
    <w:p>
      <w:pPr>
        <w:pStyle w:val="Normal"/>
        <w:snapToGrid w:val="false"/>
        <w:spacing w:before="0" w:after="80"/>
        <w:jc w:val="both"/>
        <w:rPr>
          <w:szCs w:val="22"/>
        </w:rPr>
      </w:pPr>
      <w:r>
        <w:rPr>
          <w:szCs w:val="22"/>
        </w:rPr>
        <w:tab/>
        <w:t>Tôi thật sự ngạc nhiên về những người ấy. Tôi đã tìm thấy họ trong những Buổi nhóm Chữa lành. Tôi đã thấy nhiều người đi đến bục giảng, hoàn toàn bị mù. Đến và nhận lấy -- Sau khi được cầu nguyện cho, được chữa lành và đọc Kinh thánh, bước xuống tại đó ngợi khen Đức Chúa Trời. Gặp họ trong 6 tháng và thật đúng là họ mù như họ đã là thế trong chỗ ban đầu.</w:t>
      </w:r>
    </w:p>
    <w:p>
      <w:pPr>
        <w:pStyle w:val="Normal"/>
        <w:snapToGrid w:val="false"/>
        <w:spacing w:before="0" w:after="80"/>
        <w:jc w:val="both"/>
        <w:rPr>
          <w:szCs w:val="22"/>
        </w:rPr>
      </w:pPr>
      <w:r>
        <w:rPr>
          <w:szCs w:val="22"/>
          <w:vertAlign w:val="superscript"/>
        </w:rPr>
        <w:t>E-21</w:t>
      </w:r>
      <w:r>
        <w:rPr>
          <w:szCs w:val="22"/>
        </w:rPr>
        <w:tab/>
        <w:t xml:space="preserve">John Church, người đã viết một bài kinh khủng trong sách của mình, với anh em là người Thánh khiết, về tôi. Và con người đó, tôi không hiểu tại sao một người thông minh như vậy mà đã có lúc nói như thế. Ông ta đã nói, “Thậm chí tôi không biết Ông Branham,” mà lại viết về tôi. Ngay cả luật pháp đã nói -- Chúng ta có một luật rằng phải nghe người đó trước khi có thể kết tội anh ta. Vậy là ông ấy, ngay cả không tốt như pháp luật hiện hành. Chúng ta cũng có một sự phân biệt tốt hơn trong trường hợp đó. Nhưng ông ta nói, “Thậm chí tôi không biết người đàn ông nầy. Nhưng đây là lý do tôi biết ông ấy là kẻ giả dối.” Ông ta đã nói, “Bởi vì ông ấy -- Tôi đã gặp một người, nói rằng có một lần ông ấy đang ngồi trong một Buổi nhóm, trong một sân vận động lớn, một thính phòng, và đã nói Ông Branham không hề biết tôi, nhưng ông ấy đã gọi và nói rằng, “Thưa ông, ông đang đau đớn vì một chứng bệnh về tuyến tiền liệt ở trên đó, và </w:t>
      </w:r>
      <w:r>
        <w:rPr>
          <w:b/>
          <w:szCs w:val="22"/>
        </w:rPr>
        <w:t>‘VÌ CHÚA PHÁN VẬY,’</w:t>
      </w:r>
      <w:r>
        <w:rPr>
          <w:szCs w:val="22"/>
        </w:rPr>
        <w:t xml:space="preserve"> ông đã được lành.” Ông ta đã viết, “Tôi đã hỏi người đàn ông, ông đã lành chứ? Ông ta nói, “Tôi đã khoẻ hoàn toàn trong 1 năm. Sau đó nó trở lại với tôi một lần nữa.” Anh ta viết rằng, “Như vậy chứng tỏ rằng Ông Branham là kẻ giả dối!”</w:t>
      </w:r>
    </w:p>
    <w:p>
      <w:pPr>
        <w:pStyle w:val="Normal"/>
        <w:snapToGrid w:val="false"/>
        <w:spacing w:before="0" w:after="80"/>
        <w:jc w:val="both"/>
        <w:rPr>
          <w:szCs w:val="22"/>
        </w:rPr>
      </w:pPr>
      <w:r>
        <w:rPr>
          <w:szCs w:val="22"/>
        </w:rPr>
        <w:tab/>
        <w:t>Ồ, tôi nghĩ: “Ông Church à, ở trên Đồi Bạc (Silver Hill) đấy là nơi ông đã có Buổi nhóm hàng năm của ông, và tất cả những người các ông lên đấy tuyên bố sự Thánh hoá. Năm sau ông đến lại và tất cả họ phải được Thánh hoá qua lần nữa, tôi đoán đó cũng là sự giả mạo khi các ông -- khi họ đã có điều đó lúc ban đầu.”</w:t>
      </w:r>
    </w:p>
    <w:p>
      <w:pPr>
        <w:pStyle w:val="Normal"/>
        <w:snapToGrid w:val="false"/>
        <w:spacing w:before="0" w:after="80"/>
        <w:jc w:val="both"/>
        <w:rPr>
          <w:szCs w:val="22"/>
        </w:rPr>
      </w:pPr>
      <w:r>
        <w:rPr>
          <w:szCs w:val="22"/>
          <w:vertAlign w:val="superscript"/>
        </w:rPr>
        <w:t>E-22</w:t>
      </w:r>
      <w:r>
        <w:rPr>
          <w:szCs w:val="22"/>
        </w:rPr>
        <w:tab/>
        <w:t>Vậy thì, không, sự chữa lành Thiêng liêng [bằng phép lạ] là đúng như -- mạnh mẽ như đức tin của các bạn, và đúng là kéo dài theo như đức tin của các bạn. Mục sư Nickels từ Hiệp hội Thương gia Tin Lành, ngày nọ đã xuống thâu thập những lời chứng trong thành phố và ghi lại hình ảnh của những người đã được lành bệnh bởi sự chữa lành Thiêng liêng [bằng phép lạ] ở bất cứ nơi nào, tôi muốn nói đến những ca bệnh ung thư và những ca sắp chết, đã được lành mạnh từ nhiều năm nầy qua nhiều năm khác, và vẫn còn đang mạnh khỏe dai dẳng, cách đây 14, 15 năm, từ khi họ được cầu nguyện cho, vẫn còn khoẻ mạnh. Vài người trong số ấy có tên ở danh sách tử vong trong -- bệnh viện ung thư ở Louisville tại ngay trên đó họ đã chết 14, 15 năm trước, và ở đây thì họ đang sống đúng là hết sức khoẻ mạnh như có thể được. Lướt qua và khảo sát trường hợp -- Sổ sách ở trên đó và tìm thấy họ đã chết cách đây 15 năm vì bệnh ung thư. Còn ở đây lúc nầy họ thật sự khoẻ mạnh hết sức, 15 năm sau.</w:t>
      </w:r>
    </w:p>
    <w:p>
      <w:pPr>
        <w:pStyle w:val="Normal"/>
        <w:snapToGrid w:val="false"/>
        <w:spacing w:before="0" w:after="80"/>
        <w:jc w:val="both"/>
        <w:rPr>
          <w:szCs w:val="22"/>
        </w:rPr>
      </w:pPr>
      <w:r>
        <w:rPr>
          <w:szCs w:val="22"/>
          <w:vertAlign w:val="superscript"/>
        </w:rPr>
        <w:t>E-23</w:t>
      </w:r>
      <w:r>
        <w:rPr>
          <w:szCs w:val="22"/>
        </w:rPr>
        <w:tab/>
        <w:t>Nó tùy thuộc vào chỗ đức tin các bạn đứng ở đâu. Sự cứu vớt linh hồn của các bạn là tốt đẹp bao lâu sự xưng nhận tội lỗi của các bạn là tốt đẹp. Nhưng khi sự xưng tội của các bạn rơi xuống, lúc ấy sự cứu rỗi đã biến mất rồi. Vì Ngài là một Thầy Tế lễ Thượng Phẩm đang ngồi bên hữu của Đức Chúa Trời để làm Đấng Trung bảo dựa trên sự ăn năn xưng tội của các bạn, đó là điều xảy ra.</w:t>
      </w:r>
    </w:p>
    <w:p>
      <w:pPr>
        <w:pStyle w:val="Normal"/>
        <w:snapToGrid w:val="false"/>
        <w:spacing w:before="0" w:after="80"/>
        <w:jc w:val="both"/>
        <w:rPr>
          <w:szCs w:val="22"/>
        </w:rPr>
      </w:pPr>
      <w:r>
        <w:rPr>
          <w:szCs w:val="22"/>
        </w:rPr>
        <w:tab/>
        <w:t>Thế nên tôi tự hỏi thế thì tại sao cũng với sự cứu rỗi và sự chữa lành, mà những người đó lại trở thành sa sút thế nầy. Bây giờ, tôi muốn nói lý do của nó, tôi tin chắc tôi có thể giải thích nó với các bạn nếu các bạn kỉnh kiềng và lắng nghe kỹ bây giờ.</w:t>
      </w:r>
    </w:p>
    <w:p>
      <w:pPr>
        <w:pStyle w:val="Normal"/>
        <w:snapToGrid w:val="false"/>
        <w:spacing w:before="0" w:after="80"/>
        <w:jc w:val="both"/>
        <w:rPr>
          <w:szCs w:val="22"/>
        </w:rPr>
      </w:pPr>
      <w:r>
        <w:rPr>
          <w:szCs w:val="22"/>
          <w:vertAlign w:val="superscript"/>
        </w:rPr>
        <w:t>E-24</w:t>
      </w:r>
      <w:r>
        <w:rPr>
          <w:szCs w:val="22"/>
        </w:rPr>
        <w:tab/>
        <w:t>Trong Kinh thánh, trích dẫn điều đó từ một quan điểm Cựu Ước, một quang cảnh, cách đây nhiều năm trong nơi hoang dã khi Đức Chúa Trời đã mang dân Y-sơ-ra-ên ra khỏi xứ Ê-díp-tô, là hình bóng của thế gian... Và trong cuộc hành trình của họ, là hình bóng của chúng ta trong hành trình hôm nay. Họ đã ở trên con đường của mình đến miền đất đã hứa, và chúng ta thì trên con đường của chúng ta đến Đất hứa. Các bạn tin điều đó chứ? Đức Chúa Trời đang đem chúng ta ra khỏi Ê-díp-tô. Ê-díp-tô đã là một hình bóng của thế gian, ách nô lệ, và sự hà khắc. Ngài đã mang chúng ta lên, ra khỏi Ê-díp-tô, và chúng ta ở trên con đường của chúng ta đến miền Đất Hứa của Đức Chúa Trời dành cho tín đồ. Há chẳng kỳ diệu sao để biết rằng chúng ta ở trong cuộc hành trình tối nay?</w:t>
      </w:r>
    </w:p>
    <w:p>
      <w:pPr>
        <w:pStyle w:val="Normal"/>
        <w:snapToGrid w:val="false"/>
        <w:spacing w:before="0" w:after="80"/>
        <w:jc w:val="both"/>
        <w:rPr>
          <w:szCs w:val="22"/>
        </w:rPr>
      </w:pPr>
      <w:r>
        <w:rPr>
          <w:szCs w:val="22"/>
        </w:rPr>
        <w:tab/>
        <w:t>Để ý, trong cuộc hành trình bấy giờ, họ đã không có những sự việc phủ đầy hoa hồng. Họ đã có những sự thăng trầm của mình, những điều phiền toái, và những lần vấp ngã, và -- nhưng vẫn còn, họ đã tiếp tục đến miền đất hứa. Các bạn để ý trong đó, một số người đã lằm bằm và một số đã oán trách. Họ đã thấy những khải tượng và vân vân... Đức Chúa Trời đã đem xuống những phép lạ kỳ diệu, làm những công việc vĩ đại ở giữa họ. Và ngay khi những thử thách ập đến, họ đã quên tất cả về điều đó, đã đi trở lại với sự lằm bằm, than vãn.</w:t>
      </w:r>
    </w:p>
    <w:p>
      <w:pPr>
        <w:pStyle w:val="Normal"/>
        <w:snapToGrid w:val="false"/>
        <w:spacing w:before="0" w:after="80"/>
        <w:jc w:val="both"/>
        <w:rPr>
          <w:szCs w:val="22"/>
        </w:rPr>
      </w:pPr>
      <w:r>
        <w:rPr>
          <w:szCs w:val="22"/>
          <w:vertAlign w:val="superscript"/>
        </w:rPr>
        <w:t>E-25</w:t>
      </w:r>
      <w:r>
        <w:rPr>
          <w:szCs w:val="22"/>
        </w:rPr>
        <w:tab/>
        <w:t>Chính hình ảnh của Giáo hội hôm nay, trong tình cảnh nó gánh chịu hiện tại. Chú ý làm thế nào mà Đức Chúa Trời đã ban cho một bức tranh ở đó lúc ấy, chúng ta sẽ phải nhìn vào Đền tạm để làm bằng chứng nầy về điều đó. Chúng ta thấy Đền tạm là một nơi Thờ phượng; Qua chúng ta đã đến với điều đó tối qua. Chỗ duy nhất, điểm chung duy nhất mà Đức Chúa Trời gặp gỡ với dân sự là tại Đền tạm, dưới suối huyết tuôn.</w:t>
      </w:r>
    </w:p>
    <w:p>
      <w:pPr>
        <w:pStyle w:val="Normal"/>
        <w:snapToGrid w:val="false"/>
        <w:spacing w:before="0" w:after="80"/>
        <w:jc w:val="both"/>
        <w:rPr>
          <w:szCs w:val="22"/>
        </w:rPr>
      </w:pPr>
      <w:r>
        <w:rPr>
          <w:szCs w:val="22"/>
        </w:rPr>
        <w:tab/>
        <w:t>Có 3 hành lang [</w:t>
      </w:r>
      <w:r>
        <w:rPr/>
        <w:t>Khu vực Thờ phượng</w:t>
      </w:r>
      <w:r>
        <w:rPr>
          <w:szCs w:val="22"/>
        </w:rPr>
        <w:t>] (courts) khác nhau, hoặc những chỗ trong Đền tạm, mà tôi muốn hướng sự chú ý của các bạn đến. Một trong số đó là hành lang bên ngoài, hành lang. Rồi đến -- Bàn thờ -- là Nơi Thánh, sau đó là Nơi Chí Thánh, là nơi chỉ có Thầy Tế lễ Cả đi vào mỗi năm một lần, và không một ai dám theo ông ta vào Nơi Thánh ấy.</w:t>
      </w:r>
    </w:p>
    <w:p>
      <w:pPr>
        <w:pStyle w:val="Normal"/>
        <w:snapToGrid w:val="false"/>
        <w:spacing w:before="0" w:after="80"/>
        <w:jc w:val="both"/>
        <w:rPr>
          <w:szCs w:val="22"/>
        </w:rPr>
      </w:pPr>
      <w:r>
        <w:rPr>
          <w:szCs w:val="22"/>
          <w:vertAlign w:val="superscript"/>
        </w:rPr>
        <w:t>E-26</w:t>
      </w:r>
      <w:r>
        <w:rPr>
          <w:szCs w:val="22"/>
        </w:rPr>
        <w:tab/>
        <w:t>Nếu chúng ta lưu ý, sự trang bị và vân vân, đã được bài trí trong những - những nơi ấy như thế nào, tiêu biểu cho những Thời kỳ Dân ngoại (dispensations) mà chúng ta đã sống trong đó kể từ Thời đại Hắc ám, hoặc sự ra đời của Giáo hội và sự tiếp tục cuộc hành trình của nó.</w:t>
      </w:r>
    </w:p>
    <w:p>
      <w:pPr>
        <w:pStyle w:val="Normal"/>
        <w:snapToGrid w:val="false"/>
        <w:spacing w:before="0" w:after="80"/>
        <w:jc w:val="both"/>
        <w:rPr>
          <w:szCs w:val="22"/>
        </w:rPr>
      </w:pPr>
      <w:r>
        <w:rPr>
          <w:szCs w:val="22"/>
        </w:rPr>
        <w:tab/>
        <w:t>Những hành lang trước đền tượng trưng cho sự xưng công bình -- mà ở đó có nước để làm phép báp-têm, hồ nước đặt ngoài đó nơi -- Họ đã được tẩy sạch trước khi họ thi hành chức vụ. Và Bàn thờ tượng trưng cho chỗ đặt của lễ dâng ở đó -- hình phạt đã đặt hoặc đã được loại trừ, vì sự Phán xét đã được lập trên -- sinh tế, và Bàn thờ bằng đồng và đồng thau nói lên sự Phán xét Thiêng liêng. Con rắn bằng đồng trong đồng vắng đã nói lên sự Phán xét Thiêng liêng, con rắn là hiện thân của tội lỗi trong vườn Ê-đen đã được xét xử rồi, và đồ đồng thau đã nói lên sự Phán xét của Chúa ([Anh Branham đằng hắng. - Biên tập] Tôi xin lỗi), cũng như Bàn thờ bằng đồng là nơi sinh tế được thiêu cháy.</w:t>
      </w:r>
    </w:p>
    <w:p>
      <w:pPr>
        <w:pStyle w:val="Normal"/>
        <w:snapToGrid w:val="false"/>
        <w:spacing w:before="0" w:after="80"/>
        <w:jc w:val="both"/>
        <w:rPr>
          <w:szCs w:val="22"/>
        </w:rPr>
      </w:pPr>
      <w:r>
        <w:rPr>
          <w:szCs w:val="22"/>
          <w:vertAlign w:val="superscript"/>
        </w:rPr>
        <w:t>E-27</w:t>
      </w:r>
      <w:r>
        <w:rPr>
          <w:szCs w:val="22"/>
        </w:rPr>
        <w:tab/>
        <w:t>Lúc ấy ở trong đó họ đã có 7 chân đèn bằng vàng, rồi -- đúng hơn, một cái đèn 7 nhánh. Nhưng ở bên trong phía sau bức màn đã có một cái Hòm. Trong Hòm là -- Bảng Mười Điều Răn, như chúng ta gọi. Và điều đó -- được tượng trưng cho lòng người. Điều ấy theo như Đức Chúa Trời đã hứa trong những thời trước đó, rằng trong thời buổi này Ngài sẽ viết những luật của Ngài, không phải trên những bảng bằng đá, nhưng trên những tấm lòng. Ngài đã muốn thiết lập luật pháp trong tim. Ê-xê-chi-ên đã nói về điều đó. Tất cả những tiên tri đã nói về điều đó Đức Chúa Trời sẽ làm điều ấy như thế nào trong những ngày đến, mà nó đã là một hình bóng.</w:t>
      </w:r>
    </w:p>
    <w:p>
      <w:pPr>
        <w:pStyle w:val="Normal"/>
        <w:snapToGrid w:val="false"/>
        <w:spacing w:before="0" w:after="80"/>
        <w:jc w:val="both"/>
        <w:rPr>
          <w:szCs w:val="22"/>
        </w:rPr>
      </w:pPr>
      <w:r>
        <w:rPr>
          <w:szCs w:val="22"/>
        </w:rPr>
        <w:tab/>
        <w:t>Nhưng Thầy Tế lễ thượng phẩm từng đi vào trong Nơi Chí Thánh, rồi bức màn đã buông xuống, cách âm, ông được ngăn cách khỏi mọi điều của thế gian. Không ai có thể thấy ông; Ông đã được che giấu.</w:t>
      </w:r>
    </w:p>
    <w:p>
      <w:pPr>
        <w:pStyle w:val="Normal"/>
        <w:snapToGrid w:val="false"/>
        <w:spacing w:before="0" w:after="80"/>
        <w:jc w:val="both"/>
        <w:rPr>
          <w:szCs w:val="22"/>
        </w:rPr>
      </w:pPr>
      <w:r>
        <w:rPr>
          <w:szCs w:val="22"/>
          <w:vertAlign w:val="superscript"/>
        </w:rPr>
        <w:t>E-28</w:t>
      </w:r>
      <w:r>
        <w:rPr>
          <w:szCs w:val="22"/>
        </w:rPr>
        <w:tab/>
        <w:t xml:space="preserve">Suốt Thời đại Lu-te công bố, </w:t>
      </w:r>
      <w:r>
        <w:rPr>
          <w:b/>
          <w:szCs w:val="22"/>
        </w:rPr>
        <w:t>“Người công bình sẽ sống bởi đức tin,”</w:t>
      </w:r>
      <w:r>
        <w:rPr>
          <w:szCs w:val="22"/>
        </w:rPr>
        <w:t xml:space="preserve"> là hành lang phía bên ngoài. Đi xuống Thời đại Giám Lý, Thời kỳ Thánh hoá, họ gọi là công việc xác định thứ nhì của ân điển, mà nó đã đi vào trong thời kỳ ấy. Đó là Thời kỳ Bàn thờ. Sau đó trong những ngày cuối cùng của sự khôi phục Đức Thánh Linh, sự Sống ẩn giấu. Và tôi tin chắc, ngay ở đây là nơi đặt ra những nan đề. Tôi muốn các bạn hiểu nó. Ngay tại đây là nơi đặt ra nan đề với Hội thánh hôm nay, đang đến từ -- không thể lạc hướng giữa Bàn thờ và Nơi Chí Thánh. Trong đó là nơi chốn, nơi Hội thánh nên đạt đến. Có quá nhiều người trong chúng ta vẫn còn ở bên ngoài: Đó là thay vì đang ở trong nầy. </w:t>
      </w:r>
    </w:p>
    <w:p>
      <w:pPr>
        <w:pStyle w:val="Normal"/>
        <w:snapToGrid w:val="false"/>
        <w:spacing w:before="0" w:after="80"/>
        <w:jc w:val="both"/>
        <w:rPr>
          <w:szCs w:val="22"/>
        </w:rPr>
      </w:pPr>
      <w:r>
        <w:rPr>
          <w:szCs w:val="22"/>
        </w:rPr>
        <w:tab/>
        <w:t>Đó là lý do của những ngày mà chúng ta có, và chúng ta có sự thiếu đức tin, khi Hội thánh nên ở vào giai đoạn sau rốt của nó, thời kỳ Dân Ngoại cuối cùng của nó. Tôi tin chắc chúng ta đang sống tại bước ngoặc thời gian. Đức Chúa Trời vùa giúp, tối mai tôi sẽ chứng minh điều đó bằng Kinh thánh, Lời bởi Lời, rằng chúng ta đang sống trong những bóng dáng Sự Hiện Đến của Con Đức Chúa Trời, ngay bây giờ, ngay giờ nầy. Chỉ nhìn xem Kinh thánh sẽ chứng minh nó như thế nào mà không một bóng dáng nghi ngờ. Ngay cả những điều đã xảy ra là một bằng chứng khoa học mà chúng ta có vào thời kỳ sau rốt, có lẽ bất cứ lúc nào. Và ở đây Giáo hội vẫn đang còn chần chờ bên ngoài đây.</w:t>
      </w:r>
    </w:p>
    <w:p>
      <w:pPr>
        <w:pStyle w:val="Normal"/>
        <w:snapToGrid w:val="false"/>
        <w:spacing w:before="0" w:after="80"/>
        <w:jc w:val="both"/>
        <w:rPr>
          <w:szCs w:val="22"/>
        </w:rPr>
      </w:pPr>
      <w:r>
        <w:rPr>
          <w:szCs w:val="22"/>
          <w:vertAlign w:val="superscript"/>
        </w:rPr>
        <w:t>E-29</w:t>
      </w:r>
      <w:r>
        <w:rPr>
          <w:szCs w:val="22"/>
        </w:rPr>
        <w:tab/>
        <w:t>Có một điều gì đó sai lầm. Nó là gì, chúng ta cũng lưu ý trong chỗ bên trong bức màn nầy, nơi A-rôn đi vào, và -- những bức rèm thả xuống đằng sau ông, trong đó là một bình Ma-na, đã được cất giữ trong một cái bình bằng vàng, được đặt bên - bên cạnh cái Hòm. Nào, nên nhớ rằng đó cũng là thứ bánh Ma-na đang nằm trên mặt đất bên ngoài.</w:t>
      </w:r>
    </w:p>
    <w:p>
      <w:pPr>
        <w:pStyle w:val="Normal"/>
        <w:snapToGrid w:val="false"/>
        <w:spacing w:before="0" w:after="80"/>
        <w:jc w:val="both"/>
        <w:rPr>
          <w:szCs w:val="22"/>
        </w:rPr>
      </w:pPr>
      <w:r>
        <w:rPr>
          <w:szCs w:val="22"/>
        </w:rPr>
        <w:tab/>
        <w:t>Và bây giờ chúng ta thấy, rằng chiếc Hòm nầy, là một hình bóng của lòng người, và tấm lòng thì lừa dối. Đó là nơi người ta thất bại ngày nay, bởi vì họ nhận vào một tín ngưỡng đầu óc và thay vì một tín ngưỡng con tim.</w:t>
      </w:r>
    </w:p>
    <w:p>
      <w:pPr>
        <w:pStyle w:val="Normal"/>
        <w:snapToGrid w:val="false"/>
        <w:spacing w:before="0" w:after="80"/>
        <w:jc w:val="both"/>
        <w:rPr>
          <w:szCs w:val="22"/>
        </w:rPr>
      </w:pPr>
      <w:r>
        <w:rPr>
          <w:szCs w:val="22"/>
        </w:rPr>
        <w:tab/>
        <w:t>Tôi không có ý muốn tỏ ra khiếm nhã, nhưng đó là lý do mà hôm nay, những người vĩ đại này, Billy Graham từ Minneapolis đến đây, và Jack Shuler từ -- và nhiều người vĩ đại khác vượt những quốc gia ngày hôm nay, là những tôi tớ của Đức Chúa Trời... Nhưng điều chúng ta nên có khi dân chúng được mở rộng và bắt đầu đến để tiếp nhận Đấng Christ, chúng ta nên có một Hội thánh quả cầu lửa sống động thật sự để những người ấy đến.</w:t>
      </w:r>
    </w:p>
    <w:p>
      <w:pPr>
        <w:pStyle w:val="Normal"/>
        <w:snapToGrid w:val="false"/>
        <w:spacing w:before="0" w:after="80"/>
        <w:jc w:val="both"/>
        <w:rPr>
          <w:szCs w:val="22"/>
        </w:rPr>
      </w:pPr>
      <w:r>
        <w:rPr>
          <w:szCs w:val="22"/>
          <w:vertAlign w:val="superscript"/>
        </w:rPr>
        <w:t>E-30</w:t>
      </w:r>
      <w:r>
        <w:rPr>
          <w:szCs w:val="22"/>
        </w:rPr>
        <w:tab/>
        <w:t>Tôi tin tưởng với cả tấm lòng rằng Billy Graham và những người ấy là những người của Đức Chúa Trời, của thời đại dành cho Sứ điệp mà chúng ta đang mang, đúng hơn, họ đang mang, với một linh cảm cao quý. Họ không làm những phép lạ. Họ là sự báo trước việc đến của Chúa Jêsus Chrits như Giăng. Giăng không hề làm một phép lạ, nhưng ông đã truyền giảng Phúc âm để rung động cả đất nước. Đúng không? Song ông không bao giờ đã làm những phép lạ. Nhưng Chúa Jêsus đến sau, không chỉ như một Thầy giảng bấy nhiêu thôi, mà còn thực hiện những phép lạ để chứng minh rằng quyền năng vô biên của Đức Chúa Trời vẫn tể trị và Ngài sống.</w:t>
      </w:r>
    </w:p>
    <w:p>
      <w:pPr>
        <w:pStyle w:val="Normal"/>
        <w:snapToGrid w:val="false"/>
        <w:spacing w:before="0" w:after="80"/>
        <w:jc w:val="both"/>
        <w:rPr>
          <w:szCs w:val="22"/>
        </w:rPr>
      </w:pPr>
      <w:r>
        <w:rPr>
          <w:szCs w:val="22"/>
        </w:rPr>
        <w:tab/>
        <w:t>Ngày nay, thật đáng tiếc, những người ấy chỉ có một ‘quan điểm trong đầu óc’ (mental conception) về Phúc âm, hoặc tôi muốn nói là một ‘đức tin trong trí óc’ (intellectual faith), thay vì một “đức tin sống động (living faith) [trong tâm hồn]” chân thật nơi Đức Chúa Trời.</w:t>
      </w:r>
    </w:p>
    <w:p>
      <w:pPr>
        <w:pStyle w:val="Normal"/>
        <w:snapToGrid w:val="false"/>
        <w:spacing w:before="0" w:after="80"/>
        <w:jc w:val="both"/>
        <w:rPr>
          <w:szCs w:val="22"/>
        </w:rPr>
      </w:pPr>
      <w:r>
        <w:rPr>
          <w:szCs w:val="22"/>
          <w:vertAlign w:val="superscript"/>
        </w:rPr>
        <w:t>E-31</w:t>
      </w:r>
      <w:r>
        <w:rPr>
          <w:szCs w:val="22"/>
        </w:rPr>
        <w:tab/>
        <w:t>Cách đây không lâu trong thành phố nơi tôi vừa mới rời nơi ấy, băng qua sông, là Louisville, Kentucky, có một phụ nữ trẻ là người đã đi vào một Nhà thờ, một Nhà thờ nổi tiếng ở đó. Và cô ấy là một phụ nữ tốt, cô đã chơi đàn piano. Nhưng tôi luôn luôn ngờ vực kinh nghiệm của cô ấy với Đấng Christ về sự tái sanh. Nhưng cô ấy là một người phụ nữ đạo đức tốt theo chừng mực mà cô ta biết. Cô ta đi với một thanh niên đến đó, và tên cậu ấy là John. Vậy là cô ta đã kết hôn với John và họ -- cô ấy cứ tiếp tục.</w:t>
      </w:r>
    </w:p>
    <w:p>
      <w:pPr>
        <w:pStyle w:val="Normal"/>
        <w:snapToGrid w:val="false"/>
        <w:spacing w:before="0" w:after="80"/>
        <w:jc w:val="both"/>
        <w:rPr>
          <w:szCs w:val="22"/>
        </w:rPr>
      </w:pPr>
      <w:r>
        <w:rPr>
          <w:szCs w:val="22"/>
        </w:rPr>
        <w:tab/>
        <w:t>Nhưng sau một thời gian ngắn, việc làm của John đã buộc cậu ta đến một thành phố khác. Trong lúc cậu ấy đã ở đó, cô ta đã nhận được giấy mời -- thư mời từ một Nhà thờ nầy đến Nhà thờ khác. Và tại Nhà thờ nầy, nó không phải thuộc linh như ở Giáo hội nơi mà chú cô ấy làm Mục sư, một người rất Thiêng liêng. Do đó cô ta bắt đầu cợt nhả khắp ngoài đó với giới phụ nữ.</w:t>
      </w:r>
    </w:p>
    <w:p>
      <w:pPr>
        <w:pStyle w:val="Normal"/>
        <w:snapToGrid w:val="false"/>
        <w:spacing w:before="0" w:after="80"/>
        <w:jc w:val="both"/>
        <w:rPr>
          <w:szCs w:val="22"/>
        </w:rPr>
      </w:pPr>
      <w:r>
        <w:rPr>
          <w:szCs w:val="22"/>
        </w:rPr>
        <w:tab/>
        <w:t>Đó là những sai lầm đối với quốc gia chúng ta ngày nay, với những Giáo hội chúng ta, người ta đang cố gắng để mô phỏng theo một Giáo hội khác. Họ ngồi với đầu óc của họ trong những tiết mục ti-vi và nhiều thứ. Và cố gắng để thể hiện hoặc bắt chước dăm ba cảnh thô bỉ mà họ đã xem trên ti-vi, và sau đó mang nó vào Đền Thờ của Đức Chúa Trời Hằng Sống. Và những phụ nữ và đàn ông được gọi là thánh, hoặc tự cho mình là nên thánh làm cùng một việc giống nhau.</w:t>
      </w:r>
    </w:p>
    <w:p>
      <w:pPr>
        <w:pStyle w:val="Normal"/>
        <w:snapToGrid w:val="false"/>
        <w:spacing w:before="0" w:after="80"/>
        <w:jc w:val="both"/>
        <w:rPr>
          <w:szCs w:val="22"/>
        </w:rPr>
      </w:pPr>
      <w:r>
        <w:rPr>
          <w:szCs w:val="22"/>
          <w:vertAlign w:val="superscript"/>
        </w:rPr>
        <w:t>E-32</w:t>
      </w:r>
      <w:r>
        <w:rPr>
          <w:szCs w:val="22"/>
        </w:rPr>
        <w:tab/>
        <w:t xml:space="preserve">Ở đây đó là một trong những lý do mà các bạn không thể tiếp tục. Các bạn không thể hòa lẫn dầu với nước; Nó sẽ hỏng việc. Các bạn sẽ để sự siêu nhiên, các bạn sẽ đi đến được bất cứ nơi đâu bằng cách nào khi các bạn pha trộn với thế giới. Kinh thánh cho biết, </w:t>
      </w:r>
      <w:r>
        <w:rPr>
          <w:b/>
          <w:szCs w:val="22"/>
        </w:rPr>
        <w:t>“Nếu các ngươi yêu mến thế gian hoặc những vật của thế gian, thì tình yêu Đức Chúa Trời không có trong các ngươi.”</w:t>
      </w:r>
      <w:r>
        <w:rPr>
          <w:szCs w:val="22"/>
        </w:rPr>
        <w:t xml:space="preserve"> A-men! Bây giờ, như thế có lẽ vừa đủ cọ xát một chút ít, nhưng nó sẽ làm các bạn tốt đẹp. Hãy suy nghĩ về điều đó.</w:t>
      </w:r>
    </w:p>
    <w:p>
      <w:pPr>
        <w:pStyle w:val="Normal"/>
        <w:snapToGrid w:val="false"/>
        <w:spacing w:before="0" w:after="80"/>
        <w:jc w:val="both"/>
        <w:rPr>
          <w:szCs w:val="22"/>
        </w:rPr>
      </w:pPr>
      <w:r>
        <w:rPr>
          <w:szCs w:val="22"/>
        </w:rPr>
        <w:tab/>
        <w:t>Hỡi anh em, chúng ta phải gặp Đấng Christ trong ngày Phán xét một ngày nào đó. Khốn khổ cho người nào sẽ đứng đằng sau bục giảng và dùng sự ảnh hưởng của anh ta để làm vui tai những người nào đó thay vì truyền giảng Phúc âm như Đức Chúa Trời đã Phán làm điều ấy. Phải nói lên sự thật. Đó là điều gì chúng ta cần hôm nay, là nhiều Lẽ thật hơn nữa được mang ra trong ánh sáng của nó.</w:t>
      </w:r>
    </w:p>
    <w:p>
      <w:pPr>
        <w:pStyle w:val="Normal"/>
        <w:snapToGrid w:val="false"/>
        <w:spacing w:before="0" w:after="80"/>
        <w:jc w:val="both"/>
        <w:rPr>
          <w:szCs w:val="22"/>
        </w:rPr>
      </w:pPr>
      <w:r>
        <w:rPr>
          <w:szCs w:val="22"/>
          <w:vertAlign w:val="superscript"/>
        </w:rPr>
        <w:t>E-33</w:t>
      </w:r>
      <w:r>
        <w:rPr>
          <w:szCs w:val="22"/>
        </w:rPr>
        <w:tab/>
        <w:t>Nhưng người phụ nữ này, cô ta đã đi theo đuôi, và cả những quý bà trong Nhà thờ ấy đã mặc những y phục đáng xấu hổ tầm thường này, ngắn cũn cỡn, cắt vào cả mét bên trong. Và cô ta đã khởi sự làm điều đó. Bố của cô và người ta đã quở trách cô, nhưng chẳng có ích gì; Cô ấy là tốt đẹp như những người còn lại của họ. Cô nói, “Những chị em tôi làm điều đó, tại sao tôi không thể?”</w:t>
      </w:r>
    </w:p>
    <w:p>
      <w:pPr>
        <w:pStyle w:val="Normal"/>
        <w:snapToGrid w:val="false"/>
        <w:spacing w:before="0" w:after="80"/>
        <w:jc w:val="both"/>
        <w:rPr>
          <w:szCs w:val="22"/>
        </w:rPr>
      </w:pPr>
      <w:r>
        <w:rPr>
          <w:szCs w:val="22"/>
        </w:rPr>
        <w:tab/>
        <w:t>Thế đấy, điều trước tiên các bạn biết, cô tự cho mình hút thuốc. Những người của họ đã làm như thế, vậy tại sao cô ta không thể? Đấy, chính những sự kiện đó chứng minh rằng cô ấy không phải là những gì cô ấy tưởng hoặc cô ấy đã không muốn làm như vậy. Tôi hy vọng những thứ ấy đi sâu vào gia đình (go way down deep home). Nhưng đúng vậy.</w:t>
      </w:r>
    </w:p>
    <w:p>
      <w:pPr>
        <w:pStyle w:val="Normal"/>
        <w:snapToGrid w:val="false"/>
        <w:spacing w:before="0" w:after="80"/>
        <w:jc w:val="both"/>
        <w:rPr>
          <w:szCs w:val="22"/>
        </w:rPr>
      </w:pPr>
      <w:r>
        <w:rPr>
          <w:szCs w:val="22"/>
        </w:rPr>
        <w:tab/>
        <w:t xml:space="preserve">Bây giờ, tôi -- Hãy chú ý, Kinh thánh cho biết, </w:t>
      </w:r>
      <w:r>
        <w:rPr>
          <w:b/>
          <w:szCs w:val="22"/>
        </w:rPr>
        <w:t>“Bởi trái của họ mà các ngươi sẽ nhận biết được của họ là ai.”</w:t>
      </w:r>
      <w:r>
        <w:rPr>
          <w:szCs w:val="22"/>
        </w:rPr>
        <w:t xml:space="preserve"> Và đó là toàn bộ sự việc.</w:t>
      </w:r>
    </w:p>
    <w:p>
      <w:pPr>
        <w:pStyle w:val="Normal"/>
        <w:snapToGrid w:val="false"/>
        <w:spacing w:before="0" w:after="80"/>
        <w:jc w:val="both"/>
        <w:rPr>
          <w:szCs w:val="22"/>
        </w:rPr>
      </w:pPr>
      <w:r>
        <w:rPr>
          <w:szCs w:val="22"/>
          <w:vertAlign w:val="superscript"/>
        </w:rPr>
        <w:t>E-34</w:t>
      </w:r>
      <w:r>
        <w:rPr>
          <w:szCs w:val="22"/>
        </w:rPr>
        <w:tab/>
        <w:t>Nếu các bạn lưu ý lúc ấy cô ta đã bắt đầu, cô là một -- khởi sự làm một việc và việc khác. Không lâu sau đã có một tay bợm choai choai chuyển vào xóm gần đó có mớ tóc xoăn tít. Và cô ấy sa ngã yêu đương với anh ta, mà anh ta thì đã là chồng của một người đàn bà khác. Điều trước tiên, họ được trở lại đó, cô ta đã mặc vào bộ đồ cũn cỡn và cắt cỏ sân sau đúng lúc anh ta đi vào. Chị em đang mặc chúng để làm gì? Không phải để hiện ra trước mặt Đức Chúa Trời, nhưng để xuất hiện trước những con người.</w:t>
      </w:r>
    </w:p>
    <w:p>
      <w:pPr>
        <w:pStyle w:val="Normal"/>
        <w:snapToGrid w:val="false"/>
        <w:spacing w:before="0" w:after="80"/>
        <w:jc w:val="both"/>
        <w:rPr>
          <w:szCs w:val="22"/>
        </w:rPr>
      </w:pPr>
      <w:r>
        <w:rPr>
          <w:szCs w:val="22"/>
        </w:rPr>
        <w:tab/>
        <w:t>Cô ấy đã ra đấy cắt cỏ trong vườn, và điều trước tiên đã xảy ra với một cái hôn tạm biệt buổi tối chồm qua hàng rào, của một đêm. Chẳng bao lâu sau đó cô ấy tự bỏ chồng mình; Cô đã kết hôn cùng người đàn ông nầy.</w:t>
      </w:r>
    </w:p>
    <w:p>
      <w:pPr>
        <w:pStyle w:val="Normal"/>
        <w:snapToGrid w:val="false"/>
        <w:spacing w:before="0" w:after="80"/>
        <w:jc w:val="both"/>
        <w:rPr>
          <w:szCs w:val="22"/>
        </w:rPr>
      </w:pPr>
      <w:r>
        <w:rPr>
          <w:szCs w:val="22"/>
          <w:vertAlign w:val="superscript"/>
        </w:rPr>
        <w:t>E-35</w:t>
      </w:r>
      <w:r>
        <w:rPr>
          <w:szCs w:val="22"/>
        </w:rPr>
        <w:tab/>
        <w:t>Thế đấy, phụ nữ có tâm lý chung, nên biết nếu anh ta đã bỏ một người vợ, anh ta sẽ bỏ một người khác. Như vậy người đàn bà kế tiếp cũng vậy, sau khi anh ta đã sống với cô ta một ít lâu, anh ta đã dứt bỏ sống với một người khác, và cô ấy đã kết hôn với người khác. Mọi việc ổn thoả, cứ thế, chơi đàn piano trong Nhà thờ y như cũ. Những người còn lại làm như thế, vậy sao cô không thể?</w:t>
      </w:r>
    </w:p>
    <w:p>
      <w:pPr>
        <w:pStyle w:val="Normal"/>
        <w:snapToGrid w:val="false"/>
        <w:spacing w:before="0" w:after="80"/>
        <w:jc w:val="both"/>
        <w:rPr>
          <w:szCs w:val="22"/>
        </w:rPr>
      </w:pPr>
      <w:r>
        <w:rPr>
          <w:szCs w:val="22"/>
        </w:rPr>
        <w:tab/>
        <w:t>Như vậy nó cứ tiếp diễn và tiếp diễn. Sau một thời gian ngắn, người đàn ông nầy rời bỏ cô ấy, do đó cô ta đã đi lại với một người chồng không chính thức khác. Bây giờ người phụ nữ đã đi... Vị Mục sư tại đó, đã đến nói chuyện với cô ấy, cô nói rằng, “Tôi ổn cả.” Và đi đến việc giải quyết, đã nhận ra những tội lỗi của cô ta. Sau một thời gian, cô đã sa sút, cô ấy bắt đầu có những cơn đau thắt, bên dưới. Cô ta đi xuống để gặp Bác sĩ và ông ấy đã khám nghiệm cô ta, đã tìm nó trong cơ quan thuộc về phái nữ, cô ta đã có một khối u ác tính đã phát triển quá lâu đến nỗi không thể phẫu thuật, người ta nói, “Hãy chuẩn bị cho cái chết, không còn gì có thể làm được.”</w:t>
      </w:r>
    </w:p>
    <w:p>
      <w:pPr>
        <w:pStyle w:val="Normal"/>
        <w:snapToGrid w:val="false"/>
        <w:jc w:val="both"/>
        <w:rPr>
          <w:szCs w:val="22"/>
        </w:rPr>
      </w:pPr>
      <w:r>
        <w:rPr>
          <w:szCs w:val="22"/>
          <w:vertAlign w:val="superscript"/>
        </w:rPr>
        <w:t>E-36</w:t>
      </w:r>
      <w:r>
        <w:rPr>
          <w:szCs w:val="22"/>
        </w:rPr>
        <w:tab/>
        <w:t>Cô ấy đã đi đến một Bác sĩ giỏi hơn, đã đến một bệnh viện chuyên khoa. Họ đã nói giống như vậy, “Cô sắp chết.” Sau đó việc xảy đến là, vị Mục Sư trong Giáo hội của chúng ta đã ở cùng một giáo phái với người phụ nữ nầy, bởi vậy ông đã đi qua để thăm cô ấy. Ông nói, “Nếu tôi có thể giúp cô ấy đầu phục Đấng Christ, tôi sẽ nhờ Anh Branham đi qua, cầu nguyện cho cô ấy.”</w:t>
      </w:r>
    </w:p>
    <w:p>
      <w:pPr>
        <w:pStyle w:val="Normal"/>
        <w:snapToGrid w:val="false"/>
        <w:jc w:val="both"/>
        <w:rPr>
          <w:szCs w:val="22"/>
        </w:rPr>
      </w:pPr>
      <w:r>
        <w:rPr>
          <w:szCs w:val="22"/>
        </w:rPr>
        <w:tab/>
        <w:t>Khi anh ấy đã đi gặp cô ta, cô - cô ta đã hoàn toàn lớn tiếng với Anh ấy về tất cả những điều đáng giá của mình. Cô ấy nói, “Tôi sẽ nói cho ông hiểu, tôi không hề nhờ đến ông.” Và cô ta nói, “Tôi hoàn toàn tốt đẹp như ông.”</w:t>
      </w:r>
    </w:p>
    <w:p>
      <w:pPr>
        <w:pStyle w:val="Normal"/>
        <w:snapToGrid w:val="false"/>
        <w:jc w:val="both"/>
        <w:rPr/>
      </w:pPr>
      <w:r>
        <w:rPr>
          <w:szCs w:val="22"/>
        </w:rPr>
        <w:tab/>
        <w:t>Anh ấy nói, “Không phải vậy, thưa cô.” Hút thuốc hết điếu nầy đến điếu khác... Anh ấy nói, “Cô có ý nói với tôi. Tôi biết cô ở Nhà thờ. Chính tôi từ Asbury ra. Chúng ta không tin vào những điều như thế.”</w:t>
      </w:r>
    </w:p>
    <w:p>
      <w:pPr>
        <w:pStyle w:val="Normal"/>
        <w:snapToGrid w:val="false"/>
        <w:jc w:val="both"/>
        <w:rPr>
          <w:szCs w:val="22"/>
        </w:rPr>
      </w:pPr>
      <w:r>
        <w:rPr>
          <w:szCs w:val="22"/>
        </w:rPr>
        <w:tab/>
        <w:t>Cô ta nói, “Tôi đã được cứu, và tôi hoàn toàn tốt đẹp như ông.”</w:t>
      </w:r>
    </w:p>
    <w:p>
      <w:pPr>
        <w:pStyle w:val="Normal"/>
        <w:snapToGrid w:val="false"/>
        <w:spacing w:before="0" w:after="80"/>
        <w:jc w:val="both"/>
        <w:rPr>
          <w:szCs w:val="22"/>
        </w:rPr>
      </w:pPr>
      <w:r>
        <w:rPr>
          <w:szCs w:val="22"/>
        </w:rPr>
        <w:tab/>
        <w:t>Thấy không, nó là gì? Cô ấy đã làm buồn lòng Đức Thánh Linh. Và Kinh thánh cho biết, “</w:t>
      </w:r>
      <w:r>
        <w:rPr>
          <w:b/>
          <w:szCs w:val="22"/>
        </w:rPr>
        <w:t xml:space="preserve">Linh hồn nào phạm tội </w:t>
      </w:r>
      <w:r>
        <w:rPr>
          <w:szCs w:val="22"/>
        </w:rPr>
        <w:t>(ấy là tội ‘không tín’)</w:t>
      </w:r>
      <w:r>
        <w:rPr>
          <w:b/>
          <w:szCs w:val="22"/>
        </w:rPr>
        <w:t>, linh hồn đó sẽ chết.”</w:t>
      </w:r>
      <w:r>
        <w:rPr>
          <w:szCs w:val="22"/>
        </w:rPr>
        <w:t xml:space="preserve"> Điều đó có nghĩa... </w:t>
      </w:r>
      <w:r>
        <w:rPr>
          <w:b/>
          <w:szCs w:val="22"/>
        </w:rPr>
        <w:t>“Sự chết”</w:t>
      </w:r>
      <w:r>
        <w:rPr>
          <w:szCs w:val="22"/>
        </w:rPr>
        <w:t xml:space="preserve"> có nghĩa là </w:t>
      </w:r>
      <w:r>
        <w:rPr>
          <w:b/>
          <w:szCs w:val="22"/>
        </w:rPr>
        <w:t>“Sự phân cách”.</w:t>
      </w:r>
      <w:r>
        <w:rPr>
          <w:szCs w:val="22"/>
        </w:rPr>
        <w:t xml:space="preserve"> Nếu tôi chết bây giờ, tôi sẽ cách biệt với các bạn nhưng không phải với Đức Chúa Trời. Các bạn sẽ cách biệt với những bằng hữu, nhưng các bạn sẽ luôn luôn ở trong sự Hiện diện của Đức Chúa Trời. Sự phân cách... Và linh hồn cô ấy đã phân cách biệt cô ta.</w:t>
      </w:r>
    </w:p>
    <w:p>
      <w:pPr>
        <w:pStyle w:val="Normal"/>
        <w:snapToGrid w:val="false"/>
        <w:spacing w:before="0" w:after="80"/>
        <w:jc w:val="both"/>
        <w:rPr>
          <w:szCs w:val="22"/>
        </w:rPr>
      </w:pPr>
      <w:r>
        <w:rPr>
          <w:szCs w:val="22"/>
          <w:vertAlign w:val="superscript"/>
        </w:rPr>
        <w:t>E-37</w:t>
      </w:r>
      <w:r>
        <w:rPr>
          <w:szCs w:val="22"/>
        </w:rPr>
        <w:tab/>
        <w:t>Bây giờ, có một việc như thế... Trong trái tim, linh hồn sống trong tim, và các bạn tin từ trái tim của mình. Người ta không có được tín ngưỡng trong đầu của họ bởi sự hiểu biết sách vở; Các bạn có được niềm tin trong trái tim bởi sự từng trải trong lòng. Và tấm lòng sẽ luôn luôn đồng tình với Kinh thánh, nhưng đầu óc sẽ lý luận. Kinh thánh cho biết, chúng ta phải quăng xuống những lý lẽ. Các bạn không thể hoạt động với trí óc của các bạn; Đó là... Ma quỷ làm việc ở trong đó, các bạn phải làm việc với con tim mình</w:t>
      </w:r>
    </w:p>
    <w:p>
      <w:pPr>
        <w:pStyle w:val="Normal"/>
        <w:snapToGrid w:val="false"/>
        <w:spacing w:before="0" w:after="80"/>
        <w:jc w:val="both"/>
        <w:rPr>
          <w:szCs w:val="22"/>
        </w:rPr>
      </w:pPr>
      <w:r>
        <w:rPr>
          <w:szCs w:val="22"/>
        </w:rPr>
        <w:tab/>
        <w:t>Bởi vậy trí óc cô ấy sẽ bảo rằng, “Nào, thật hợp lý, nếu những phụ nữ nầy có thể làm thế, tại sao tôi không thể? Họ được gọi là những Cơ-đốc nhân; Họ có chỗ đứng tốt trong Giáo hội, họ có chỗ đứng tốt trong cộng đồng, vậy tại sao tôi không thể? Tôi là một Cơ-đốc nhân như họ, và nếu họ có thể làm như thế, vậy thì thật là có lý để tôi cũng sẽ làm điều đó, bởi vì tôi sẽ là một người của họ. Nếu tôi không làm, họ sẽ nghĩ tôi là một người lạc hậu, và tôi không làm -- tôi sẽ không làm điều nầy. Tôi còn tốt hơn họ.”</w:t>
      </w:r>
    </w:p>
    <w:p>
      <w:pPr>
        <w:pStyle w:val="Normal"/>
        <w:snapToGrid w:val="false"/>
        <w:spacing w:before="0" w:after="80"/>
        <w:jc w:val="both"/>
        <w:rPr>
          <w:szCs w:val="22"/>
        </w:rPr>
      </w:pPr>
      <w:r>
        <w:rPr>
          <w:szCs w:val="22"/>
        </w:rPr>
        <w:tab/>
        <w:t xml:space="preserve">Đấy, đó là lý lẽ. Nó sẽ đặt các bạn vào tình trạng tồi tệ bất cứ lúc nào. Cho dù sự hiểu biết tri thức các bạn thế nào đi nữa, các bạn chẳng tin nó trái với Lời của Đức Chúa Trời sao. Hãy nhớ trước nhất VÌ CHÚA PHÁN VẬY. Ở lại ngay với điều ấy, bất kể -- Và linh hồn các bạn sẽ luôn luôn đồng lòng với Lời ấy. Đúng thế. </w:t>
      </w:r>
    </w:p>
    <w:p>
      <w:pPr>
        <w:pStyle w:val="Normal"/>
        <w:snapToGrid w:val="false"/>
        <w:spacing w:before="0" w:after="80"/>
        <w:jc w:val="both"/>
        <w:rPr>
          <w:szCs w:val="22"/>
        </w:rPr>
      </w:pPr>
      <w:r>
        <w:rPr>
          <w:szCs w:val="22"/>
          <w:vertAlign w:val="superscript"/>
        </w:rPr>
        <w:t>E-38</w:t>
      </w:r>
      <w:r>
        <w:rPr>
          <w:szCs w:val="22"/>
        </w:rPr>
        <w:tab/>
        <w:t>Khi các bạn thấy những ‘Thầy giảng’ nầy và những người gần đấy nói, “Thời kỳ của phép lạ đã qua rồi, và tất cả chuyện nầy là vô lý.” Thì phải nhớ là anh ta là người không hiểu biết Đức Chúa Trời, đó là điều chắc chắn. Vì Đức Chúa Trời sẽ luôn luôn đồng ý với Lời của chính Ngài, chắc chắn Ngài sẽ... Và chỗ nào [hay người nào] không có Đức Thánh Linh, thì tất cả chỉ là ‘trí khôn’ [loài người]. Anh ta có lẽ láng bóng và thẳng như một nòng súng, nhưng điều đó không làm anh ta ‘theo đúng’ [chịu sống yên ổn] (right) với Đức Chúa Trời. Đúng vậy. Không bao giờ đi vào nơi nầy mà chúng ta sắp nói trong một vài phút.</w:t>
      </w:r>
    </w:p>
    <w:p>
      <w:pPr>
        <w:pStyle w:val="Normal"/>
        <w:snapToGrid w:val="false"/>
        <w:jc w:val="both"/>
        <w:rPr/>
      </w:pPr>
      <w:r>
        <w:rPr>
          <w:szCs w:val="22"/>
          <w:vertAlign w:val="superscript"/>
        </w:rPr>
        <w:t>E-39</w:t>
      </w:r>
      <w:r>
        <w:rPr>
          <w:szCs w:val="22"/>
        </w:rPr>
        <w:tab/>
        <w:t>Nhưng lúc ấy vị Mục sư của cô đi xuống đó. Ông ấy có vẻ cho là cô ổn cả. Bởi vậy người anh em chúng ta đã lái xe từ nhà và tiếp tục đi. Cô tiếp tục suy nghĩ cho là mình đúng, cô ta chỉ có một ‘đức tin thuộc trí óc’ mà thôi, cô nói, “Tôi tin rằng Chúa Jêsus Christ là Con của Đức Chúa Trời. Tôi đã tiếp nhận Ngài cách đây nhiều năm, là Đấng Cứu Rỗi của cá nhân tôi.” Cô ấy đã nói, “Tôi chơi đàn trong Nhà thờ; Tôi có địa vị trong xã hội, và tôi hoàn toàn tốt như bất cứ ai khác.”</w:t>
      </w:r>
    </w:p>
    <w:p>
      <w:pPr>
        <w:pStyle w:val="Normal"/>
        <w:snapToGrid w:val="false"/>
        <w:jc w:val="both"/>
        <w:rPr/>
      </w:pPr>
      <w:r>
        <w:rPr>
          <w:szCs w:val="22"/>
        </w:rPr>
        <w:tab/>
        <w:t>Người anh em Mục sư của tôi ở đó đã nói, “Thế nào về người chồng hờ sau này?”</w:t>
      </w:r>
    </w:p>
    <w:p>
      <w:pPr>
        <w:pStyle w:val="Normal"/>
        <w:snapToGrid w:val="false"/>
        <w:jc w:val="both"/>
        <w:rPr/>
      </w:pPr>
      <w:r>
        <w:rPr>
          <w:szCs w:val="22"/>
        </w:rPr>
        <w:tab/>
        <w:t xml:space="preserve">Cô ta nói, “Cửa mở đấy, anh có thể đi ra.” </w:t>
      </w:r>
      <w:r>
        <w:rPr>
          <w:szCs w:val="22"/>
          <w:lang w:val="fr-CA"/>
        </w:rPr>
        <w:t>Anh ta đã bỏ đi.</w:t>
      </w:r>
    </w:p>
    <w:p>
      <w:pPr>
        <w:pStyle w:val="Normal"/>
        <w:snapToGrid w:val="false"/>
        <w:jc w:val="both"/>
        <w:rPr>
          <w:szCs w:val="22"/>
          <w:lang w:val="fr-CA"/>
        </w:rPr>
      </w:pPr>
      <w:r>
        <w:rPr>
          <w:szCs w:val="22"/>
          <w:lang w:val="fr-CA"/>
        </w:rPr>
        <w:tab/>
        <w:t>Và Anh ấy nói, “Tôi muốn đem Anh Branham qua.”</w:t>
      </w:r>
    </w:p>
    <w:p>
      <w:pPr>
        <w:pStyle w:val="Normal"/>
        <w:snapToGrid w:val="false"/>
        <w:jc w:val="both"/>
        <w:rPr>
          <w:szCs w:val="22"/>
          <w:lang w:val="fr-CA"/>
        </w:rPr>
      </w:pPr>
      <w:r>
        <w:rPr>
          <w:szCs w:val="22"/>
          <w:lang w:val="fr-CA"/>
        </w:rPr>
        <w:tab/>
        <w:t>Đáp, “Tôi không muốn gặp Anh ấy.”</w:t>
      </w:r>
    </w:p>
    <w:p>
      <w:pPr>
        <w:pStyle w:val="Normal"/>
        <w:snapToGrid w:val="false"/>
        <w:jc w:val="both"/>
        <w:rPr>
          <w:szCs w:val="22"/>
          <w:lang w:val="fr-CA"/>
        </w:rPr>
      </w:pPr>
      <w:r>
        <w:rPr>
          <w:szCs w:val="22"/>
          <w:lang w:val="fr-CA"/>
        </w:rPr>
        <w:tab/>
        <w:t>Vậy là anh - anh ta lại trở về, điều duy nhất anh có thể làm. Và anh đã nói với tôi rằng, “Việc ấy thế nào, Anh Branham?”</w:t>
      </w:r>
    </w:p>
    <w:p>
      <w:pPr>
        <w:pStyle w:val="Normal"/>
        <w:snapToGrid w:val="false"/>
        <w:spacing w:before="0" w:after="80"/>
        <w:jc w:val="both"/>
        <w:rPr>
          <w:szCs w:val="22"/>
          <w:lang w:val="fr-CA"/>
        </w:rPr>
      </w:pPr>
      <w:r>
        <w:rPr>
          <w:szCs w:val="22"/>
          <w:lang w:val="fr-CA"/>
        </w:rPr>
        <w:tab/>
        <w:t>Tôi nói, “Hãy xem chừng cô ấy vào phút chót, chắc hẳn là anh đứng gần cô ấy khi đến giờ cô ta rời khỏi nơi nầy.”</w:t>
      </w:r>
    </w:p>
    <w:p>
      <w:pPr>
        <w:pStyle w:val="Normal"/>
        <w:snapToGrid w:val="false"/>
        <w:jc w:val="both"/>
        <w:rPr/>
      </w:pPr>
      <w:r>
        <w:rPr>
          <w:szCs w:val="22"/>
          <w:vertAlign w:val="superscript"/>
          <w:lang w:val="fr-CA"/>
        </w:rPr>
        <w:t>E-40</w:t>
      </w:r>
      <w:r>
        <w:rPr>
          <w:szCs w:val="22"/>
          <w:lang w:val="fr-CA"/>
        </w:rPr>
        <w:tab/>
        <w:t xml:space="preserve">Cô ấy cứ như thế trong một vài tháng, bệnh tình cứ trở nên nặng hơn. Sau cùng người ta đã đưa cô vào bệnh viện. Một hôm khi mọi người đã đứng vòng quanh, và cô ấy đang ra đi để gặp Đức Chúa Trời, đột nhiên khi trí năng nầy đang tan vỡ ở đây... Nhớ rằng, tâm trí của các bạn được điều hành bởi não bộ và máu và những dây thần kinh. Bất cứ khi nào những yếu tố thuộc về con người nầy mất đi chức năng, bộ não nầy đây, con người trí thức, bắt đầu tan vỡ. Khi nó bắt đầu vỡ ra, cô ấy nhận thấy rõ linh hồn nầy, đã phạm tội, đã bất tín, và loại bỏ qua một bên, bắt đầu bắt lấy với cô. Khi cô ta đã thấy việc ấy đang đến, cô đã nói, “Ôi, tôi hư mất.” </w:t>
      </w:r>
    </w:p>
    <w:p>
      <w:pPr>
        <w:pStyle w:val="Normal"/>
        <w:snapToGrid w:val="false"/>
        <w:jc w:val="both"/>
        <w:rPr>
          <w:szCs w:val="22"/>
          <w:lang w:val="fr-CA"/>
        </w:rPr>
      </w:pPr>
      <w:r>
        <w:rPr>
          <w:szCs w:val="22"/>
          <w:lang w:val="fr-CA"/>
        </w:rPr>
        <w:tab/>
        <w:t>Vị Mục sư nói, “Đây nào, ở đây, cô đang bắt đầu không tự kiềm chế chính mình.”</w:t>
      </w:r>
    </w:p>
    <w:p>
      <w:pPr>
        <w:pStyle w:val="Normal"/>
        <w:snapToGrid w:val="false"/>
        <w:jc w:val="both"/>
        <w:rPr>
          <w:szCs w:val="22"/>
          <w:lang w:val="fr-CA"/>
        </w:rPr>
      </w:pPr>
      <w:r>
        <w:rPr>
          <w:szCs w:val="22"/>
          <w:lang w:val="fr-CA"/>
        </w:rPr>
        <w:tab/>
        <w:t>Cô ta nói, “Anh đừng nói với tôi; Anh hư mất. Tôi sẽ hư mất.”</w:t>
      </w:r>
    </w:p>
    <w:p>
      <w:pPr>
        <w:pStyle w:val="Normal"/>
        <w:snapToGrid w:val="false"/>
        <w:jc w:val="both"/>
        <w:rPr/>
      </w:pPr>
      <w:r>
        <w:rPr>
          <w:szCs w:val="22"/>
          <w:vertAlign w:val="superscript"/>
          <w:lang w:val="fr-CA"/>
        </w:rPr>
        <w:t>E-41</w:t>
      </w:r>
      <w:r>
        <w:rPr>
          <w:szCs w:val="22"/>
          <w:lang w:val="fr-CA"/>
        </w:rPr>
        <w:tab/>
        <w:t xml:space="preserve">Họ đi gặp Bác sĩ, nói rằng, “Cô ấy đã </w:t>
      </w:r>
      <w:r>
        <w:rPr>
          <w:lang w:val="fr-CA"/>
        </w:rPr>
        <w:t>loạn</w:t>
      </w:r>
      <w:r>
        <w:rPr>
          <w:szCs w:val="22"/>
          <w:lang w:val="fr-CA"/>
        </w:rPr>
        <w:t xml:space="preserve"> thần; Xin cho cô ấy một mũi thuốc.” Họ tiêm một mũi thuốc, kẻo cô ấy cứ rên la, “Tôi hư mất. Tôi hư mất. Tôi đang đi đến địa ngục.”</w:t>
      </w:r>
    </w:p>
    <w:p>
      <w:pPr>
        <w:pStyle w:val="Normal"/>
        <w:snapToGrid w:val="false"/>
        <w:jc w:val="both"/>
        <w:rPr>
          <w:szCs w:val="22"/>
          <w:lang w:val="fr-CA"/>
        </w:rPr>
      </w:pPr>
      <w:r>
        <w:rPr>
          <w:szCs w:val="22"/>
          <w:lang w:val="fr-CA"/>
        </w:rPr>
        <w:tab/>
        <w:t>“Cho cô ấy một mũi nữa đi.”</w:t>
      </w:r>
    </w:p>
    <w:p>
      <w:pPr>
        <w:pStyle w:val="Normal"/>
        <w:snapToGrid w:val="false"/>
        <w:spacing w:before="0" w:after="80"/>
        <w:jc w:val="both"/>
        <w:rPr>
          <w:szCs w:val="22"/>
          <w:lang w:val="fr-CA"/>
        </w:rPr>
      </w:pPr>
      <w:r>
        <w:rPr>
          <w:szCs w:val="22"/>
          <w:lang w:val="fr-CA"/>
        </w:rPr>
        <w:tab/>
        <w:t>Họ tiếp tục cho cô ta một mũi thuốc cho đến khi hơi thở của cô ta cuối cùng đã cạn, đang rền rĩ, “Tôi hư mất. Tôi hư mất.” Liều thuốc đã làm ngưng sự xưng tội với đôi môi nầy, khi trí năng đang tan vỡ, nhưng linh hồn đó đã phạm tội trước mặt Đức Chúa Trời ấy, cô ta sẽ phải sống với nó suốt cả những giai đoạn đến.</w:t>
      </w:r>
    </w:p>
    <w:p>
      <w:pPr>
        <w:pStyle w:val="Normal"/>
        <w:snapToGrid w:val="false"/>
        <w:spacing w:before="0" w:after="80"/>
        <w:jc w:val="both"/>
        <w:rPr>
          <w:szCs w:val="22"/>
          <w:lang w:val="fr-CA"/>
        </w:rPr>
      </w:pPr>
      <w:r>
        <w:rPr>
          <w:szCs w:val="22"/>
          <w:vertAlign w:val="superscript"/>
          <w:lang w:val="fr-CA"/>
        </w:rPr>
        <w:t>E-42</w:t>
      </w:r>
      <w:r>
        <w:rPr>
          <w:szCs w:val="22"/>
          <w:lang w:val="fr-CA"/>
        </w:rPr>
        <w:tab/>
        <w:t>Đừng để bị vất lung tung với từng cơn gió học thuyết; Hãy tin Lời Đức Chúa Trời. Hãy vững vàng. Đặt lại cho đúng. “Anh làm điều đó cách nào, Anh Branham?” Đây nầy. Có nhiều... Hãy nhớ trong Cựu Ước, trong những hành lang bên ngoài, Ma-na rơi trên mặt đất. Và sự việc của nó là, Đức Chúa Trời đã bảo Môi-se cầm lên cái bình vàng này, đổ cho nó đầy Ma-na, và đặt nó trong phía sau Nơi Thánh bên chiếc Hòm Giao Ước. Nó đã ở lại tươi mới liên tục, quanh năm cho vào và cho ra.</w:t>
      </w:r>
    </w:p>
    <w:p>
      <w:pPr>
        <w:pStyle w:val="Normal"/>
        <w:snapToGrid w:val="false"/>
        <w:spacing w:before="0" w:after="80"/>
        <w:jc w:val="both"/>
        <w:rPr>
          <w:szCs w:val="22"/>
          <w:lang w:val="fr-CA"/>
        </w:rPr>
      </w:pPr>
      <w:r>
        <w:rPr>
          <w:szCs w:val="22"/>
          <w:lang w:val="fr-CA"/>
        </w:rPr>
        <w:tab/>
        <w:t>Nhưng Ma-na đã rơi trên mặt đất thì khô héo đi. Người ta sẽ đi lượm nó và ăn. Nhưng họ đã thấy, rằng trước khi ngày qua hết, phần nhiều người trở nên kiệt sức. Nhiều người của họ sẽ bắt đầu bị đói lại. Bởi vì Ma-na đó chỉ kéo dài như thế.</w:t>
      </w:r>
    </w:p>
    <w:p>
      <w:pPr>
        <w:pStyle w:val="Normal"/>
        <w:snapToGrid w:val="false"/>
        <w:spacing w:before="0" w:after="80"/>
        <w:jc w:val="both"/>
        <w:rPr>
          <w:szCs w:val="22"/>
          <w:lang w:val="fr-CA"/>
        </w:rPr>
      </w:pPr>
      <w:r>
        <w:rPr>
          <w:szCs w:val="22"/>
          <w:vertAlign w:val="superscript"/>
          <w:lang w:val="fr-CA"/>
        </w:rPr>
        <w:t>E-43</w:t>
      </w:r>
      <w:r>
        <w:rPr>
          <w:szCs w:val="22"/>
          <w:lang w:val="fr-CA"/>
        </w:rPr>
        <w:tab/>
        <w:t>Và bao nhiêu lần mà tôi biết được rằng - rằng người ta bây giờ trong thời buổi nầy... Ma-na đó là hình bóng về điều gì? Bây giờ, tôi sẽ cọ xát chỉ một chút ít, và tôi hy vọng các bạn yêu mến tôi như trước. Nhưng tôi chỉ đang cố gắng để đạt được điều gì đó cho các bạn; Tôi hy vọng các bạn hiểu điều đó.</w:t>
      </w:r>
    </w:p>
    <w:p>
      <w:pPr>
        <w:pStyle w:val="Normal"/>
        <w:snapToGrid w:val="false"/>
        <w:spacing w:before="0" w:after="80"/>
        <w:jc w:val="both"/>
        <w:rPr>
          <w:szCs w:val="22"/>
          <w:lang w:val="fr-CA"/>
        </w:rPr>
      </w:pPr>
      <w:r>
        <w:rPr>
          <w:szCs w:val="22"/>
          <w:lang w:val="fr-CA"/>
        </w:rPr>
        <w:tab/>
        <w:t>Hãy chú ý, Ma-na ấy là hình bóng về Đức Thánh Linh. Đức Chúa Trời đã chu cấp Ma-na cho toàn bộ cuộc hành trình, đang xuống từ trời với Đấng Christ, đang xuống từ Thiên đàng và đang chết để làm sự sống cho thế gian. Và -- mật ong nhỏ là những gì nó có. Nó đã xuống từ trời; Họ đã nhặt nó lên dùng làm bánh mì. Nhưng bánh mì chỉ đủ dùng kéo dài như thế.</w:t>
      </w:r>
    </w:p>
    <w:p>
      <w:pPr>
        <w:pStyle w:val="Normal"/>
        <w:snapToGrid w:val="false"/>
        <w:spacing w:before="0" w:after="80"/>
        <w:jc w:val="both"/>
        <w:rPr>
          <w:szCs w:val="22"/>
          <w:lang w:val="fr-CA"/>
        </w:rPr>
      </w:pPr>
      <w:r>
        <w:rPr>
          <w:szCs w:val="22"/>
          <w:lang w:val="fr-CA"/>
        </w:rPr>
        <w:tab/>
        <w:t>Sau khi đã rơi lên khắp nơi trong ngày, mặt trời lên, nó hỏng đi. Nhưng Ma-na ấy trong Nơi Chí Thánh không hư. Nó lưu lại hoàn hảo luôn mọi lúc.</w:t>
      </w:r>
    </w:p>
    <w:p>
      <w:pPr>
        <w:pStyle w:val="Normal"/>
        <w:snapToGrid w:val="false"/>
        <w:spacing w:before="0" w:after="80"/>
        <w:jc w:val="both"/>
        <w:rPr>
          <w:szCs w:val="22"/>
          <w:lang w:val="fr-CA"/>
        </w:rPr>
      </w:pPr>
      <w:r>
        <w:rPr>
          <w:szCs w:val="22"/>
          <w:vertAlign w:val="superscript"/>
          <w:lang w:val="fr-CA"/>
        </w:rPr>
        <w:t>E-44</w:t>
      </w:r>
      <w:r>
        <w:rPr>
          <w:szCs w:val="22"/>
          <w:lang w:val="fr-CA"/>
        </w:rPr>
        <w:tab/>
        <w:t xml:space="preserve">Nên nhớ, nhiều người ngày nay, tuyên bố phép báp-têm bằng Đức Thánh Linh, điều mà họ có... Nhưng chính là địa vị các bạn, nơi chính các bạn tự gìn giữ. Nó là duyên cớ của những bữa ăn đạm bạc (meal cramps) mà các bạn đang nhận được. Đúng vậy. Nhiều người, các bạn nhận thấy họ... Một con người đứng ra đây, được xưng công bình, đi vào và tin nơi Chúa. Tất nhiên. Duy chỉ một mình Đức Thánh Linh có thể mang lại sự cáo trách tội lỗi cho bất cứ người nào. Sự xưng công bình là công việc của Đức Thánh Linh. Nhưng nó tùy thuộc vào nơi các bạn đang ăn, nơi các bạn đang dùng những sự chu cấp của mình. </w:t>
      </w:r>
    </w:p>
    <w:p>
      <w:pPr>
        <w:pStyle w:val="Normal"/>
        <w:snapToGrid w:val="false"/>
        <w:spacing w:before="0" w:after="80"/>
        <w:jc w:val="both"/>
        <w:rPr>
          <w:szCs w:val="22"/>
          <w:lang w:val="fr-CA"/>
        </w:rPr>
      </w:pPr>
      <w:r>
        <w:rPr>
          <w:szCs w:val="22"/>
          <w:lang w:val="fr-CA"/>
        </w:rPr>
        <w:tab/>
        <w:t>Dân sự hôm nay, ngay cả những người đã tái sanh nhiều lần, đến với Đức Chúa Trời và họ yêu mến Đức Chúa Trời, ca ngợi Đức Chúa Trời, đi đến Buổi nhóm, và vui hưởng giờ nhóm. Khi họ rời Buổi nhóm, buổi sáng hôm sau họ hoàn toàn gầy còm như họ vốn đã gầy khi họ đã đi vào đêm đó.</w:t>
      </w:r>
    </w:p>
    <w:p>
      <w:pPr>
        <w:pStyle w:val="Normal"/>
        <w:snapToGrid w:val="false"/>
        <w:spacing w:before="0" w:after="80"/>
        <w:jc w:val="both"/>
        <w:rPr>
          <w:szCs w:val="22"/>
          <w:lang w:val="fr-CA"/>
        </w:rPr>
      </w:pPr>
      <w:r>
        <w:rPr>
          <w:szCs w:val="22"/>
          <w:vertAlign w:val="superscript"/>
          <w:lang w:val="fr-CA"/>
        </w:rPr>
        <w:t>E-45</w:t>
      </w:r>
      <w:r>
        <w:rPr>
          <w:szCs w:val="22"/>
          <w:lang w:val="fr-CA"/>
        </w:rPr>
        <w:tab/>
        <w:t>Nhiều kinh nghiệm riêng của sự chữa lành Thiêng liêng [bằng phép lạ], hãy đến xem Đức Thánh Linh dứt dấy và làm những dấu kỳ phép lạ. Họ ngồi và lấy làm lạ với nó, mà ăn những thức ngon của Đức Chúa Trời. Sáng hôm sau trong sự có mặt của - của viên chức hoặc điều gì đó, họ sẽ phủ nhận sự hiện hữu thực tế của điều ấy. Và họ e ngại làm chứng về nó. Bởi vì chính là ở nơi họ đang sống; Chính là nơi họ đang ăn Ma-na của mình.</w:t>
      </w:r>
    </w:p>
    <w:p>
      <w:pPr>
        <w:pStyle w:val="Normal"/>
        <w:snapToGrid w:val="false"/>
        <w:spacing w:before="0" w:after="80"/>
        <w:jc w:val="both"/>
        <w:rPr>
          <w:szCs w:val="22"/>
          <w:lang w:val="fr-CA"/>
        </w:rPr>
      </w:pPr>
      <w:r>
        <w:rPr>
          <w:szCs w:val="22"/>
          <w:vertAlign w:val="superscript"/>
          <w:lang w:val="fr-CA"/>
        </w:rPr>
        <w:t>E-46</w:t>
      </w:r>
      <w:r>
        <w:rPr>
          <w:szCs w:val="22"/>
          <w:lang w:val="fr-CA"/>
        </w:rPr>
        <w:tab/>
        <w:t xml:space="preserve">Kinh thánh cho biết rằng Ngài sẽ ban cho chúng ta tấm lòng mới và Ngài sẽ ban cho chúng ta Thần Linh Mới. Nhiều người, ngay cả người thuộc phái Ngũ Tuần, và người thuộc phái Phúc âm Trọn Vẹn đã bị lừa dối trong việc ấy. Nhiều lần Đức Chúa Trời đã Phán, </w:t>
      </w:r>
      <w:r>
        <w:rPr>
          <w:b/>
          <w:szCs w:val="22"/>
          <w:lang w:val="fr-CA"/>
        </w:rPr>
        <w:t>“Ta sẽ ban cho các ngươi một Thần Linh Mới.”</w:t>
      </w:r>
      <w:r>
        <w:rPr>
          <w:szCs w:val="22"/>
          <w:lang w:val="fr-CA"/>
        </w:rPr>
        <w:t xml:space="preserve"> Đó không phải là Thánh Linh của Ngài; Đó là thần linh của các bạn. </w:t>
      </w:r>
      <w:r>
        <w:rPr>
          <w:b/>
          <w:szCs w:val="22"/>
          <w:lang w:val="fr-CA"/>
        </w:rPr>
        <w:t>“Sau đó Ta sẽ đổ Thần Ta trong các ngươi. Ta sẽ ban cho các ngươi một Thần Linh Mới, lúc ấy Ta sẽ đổ Thần Ta trong các ngươi.”</w:t>
      </w:r>
      <w:r>
        <w:rPr>
          <w:szCs w:val="22"/>
          <w:lang w:val="fr-CA"/>
        </w:rPr>
        <w:t xml:space="preserve"> Nhiều lần các bạn được Thần Linh Mới và nghĩ rằng các bạn có được Đức Thánh Linh. Và đang tin cậy trên những cảm xúc và những dấu hiệu và những sự việc. Khi đời sống của các bạn không cắm chốt lên (pivvy up ) những điều ấy. Đó chỉ là một sự đụng chạm nhỏ, nhưng hãy nhớ, đó là sự thật.</w:t>
      </w:r>
    </w:p>
    <w:p>
      <w:pPr>
        <w:pStyle w:val="Normal"/>
        <w:snapToGrid w:val="false"/>
        <w:spacing w:before="0" w:after="80"/>
        <w:jc w:val="both"/>
        <w:rPr>
          <w:szCs w:val="22"/>
          <w:lang w:val="fr-CA"/>
        </w:rPr>
      </w:pPr>
      <w:r>
        <w:rPr>
          <w:szCs w:val="22"/>
          <w:vertAlign w:val="superscript"/>
          <w:lang w:val="fr-CA"/>
        </w:rPr>
        <w:t>E-47</w:t>
      </w:r>
      <w:r>
        <w:rPr>
          <w:szCs w:val="22"/>
          <w:lang w:val="fr-CA"/>
        </w:rPr>
        <w:tab/>
        <w:t>Nhiều người, thần linh ấy -- Thần Linh Mới ấy, Đức Chúa Trời đã phải ban cho các bạn một Thần Linh Mới để vâng theo với Thánh Linh của Ngài. Ồ, nhiều người rất kém cỏi, thậm chí họ không thể tuỳ thuộc với chính họ, để ở một mình với Đức Chúa Trời nếu Ngài muốn vào. Đúng vậy. Rất nghi ngại và đi đi lại lại. Đức Chúa Trời phải ban cho các bạn một Thần Linh Mới, ban cho các bạn một bản tính mới, như vậy các bạn mới có thể theo được với Thánh Linh của Ngài khi Ngài đến. A-men! Tôi hy vọng các bạn hiểu điều đó. Đức Chúa Trời đã ban cho chính các bạn một Thần Linh Mới, và rồi đặt Đức Thánh Linh của Ngài cư ngụ trong đó (A-men!) với các bạn và ở với các bạn.</w:t>
      </w:r>
    </w:p>
    <w:p>
      <w:pPr>
        <w:pStyle w:val="Normal"/>
        <w:snapToGrid w:val="false"/>
        <w:spacing w:before="0" w:after="80"/>
        <w:jc w:val="both"/>
        <w:rPr>
          <w:szCs w:val="22"/>
          <w:lang w:val="fr-CA"/>
        </w:rPr>
      </w:pPr>
      <w:r>
        <w:rPr>
          <w:szCs w:val="22"/>
          <w:vertAlign w:val="superscript"/>
          <w:lang w:val="fr-CA"/>
        </w:rPr>
        <w:t>E-48</w:t>
      </w:r>
      <w:r>
        <w:rPr>
          <w:szCs w:val="22"/>
          <w:lang w:val="fr-CA"/>
        </w:rPr>
        <w:tab/>
        <w:t>Chú ý, cùng một Ma-na đã được ăn trong các hành lang bên ngoài -- cũng đã được ăn trong Nơi Chí Thánh. Nhưng Ma-na nầy ở ngoài đây bị hư đi một cách nhanh chóng. Các bạn đã gặp nhiều người như vậy, sẽ ăn ngoài đó và nói, “Tốt lắm, Anh Branham, tôi đã có cùng một thứ; Tôi đã làm thế nầy, và tôi đã làm thế kia đúng như họ đã làm. Nhưng tôi đã gặp bà ấy: Bà ta luôn luôn ở trên mái nhà. Không hề có một chút lo toan trong trí óc của bà ấy. Tôi gặp ông nọ; Bất cứ ở đâu ông ta cũng có được một nụ cười vui vẻ trên gương mặt và nói, ‘Ngợi khen Chúa!’ Anh cảm thấy thế nào? ‘Tuyệt vời!’ Và mỗi lần ông ta mắc bệnh, Thầy giảng đến cầu nguyện cho ông ta, anh à, ông ấy đã dậy và hết bịnh ngày kế tiếp, ông ta hoàn toàn là tuyệt vời. Dù sao tôi thật sự không thể nắm giữ ơn phước của mình.”</w:t>
      </w:r>
    </w:p>
    <w:p>
      <w:pPr>
        <w:pStyle w:val="Normal"/>
        <w:snapToGrid w:val="false"/>
        <w:spacing w:before="0" w:after="80"/>
        <w:jc w:val="both"/>
        <w:rPr>
          <w:szCs w:val="22"/>
          <w:lang w:val="fr-CA"/>
        </w:rPr>
      </w:pPr>
      <w:r>
        <w:rPr>
          <w:szCs w:val="22"/>
          <w:lang w:val="fr-CA"/>
        </w:rPr>
        <w:tab/>
        <w:t>Đó là chỗ các bạn đang ở. Chính là nơi các bạn ở. Ồ, tôi - tôi muốn các bạn hiểu được điều kết luận nầy. Hãy nhớ, đó là một -- nhiều lần, trên mặt đất cắm trại, những ơn phước nầy đã tràn ra. Các bạn đang ăn Ma-na, đúng là Ma-na, nhưng các bạn chưa hiến dâng đời mình và đi vào một chỗ, như A-rôn, đằng sau Nơi Chí Thánh. Khi ông đã ở trong đó, không có gì, ông đã không còn nghe thấy thế gian nữa.</w:t>
      </w:r>
    </w:p>
    <w:p>
      <w:pPr>
        <w:pStyle w:val="Normal"/>
        <w:snapToGrid w:val="false"/>
        <w:spacing w:before="0" w:after="80"/>
        <w:jc w:val="both"/>
        <w:rPr>
          <w:szCs w:val="22"/>
          <w:lang w:val="fr-CA"/>
        </w:rPr>
      </w:pPr>
      <w:r>
        <w:rPr>
          <w:szCs w:val="22"/>
          <w:vertAlign w:val="superscript"/>
          <w:lang w:val="fr-CA"/>
        </w:rPr>
        <w:t>E-49</w:t>
      </w:r>
      <w:r>
        <w:rPr>
          <w:szCs w:val="22"/>
          <w:lang w:val="fr-CA"/>
        </w:rPr>
        <w:tab/>
        <w:t>Và điều quí ông bà cần hôm nay, sau khi quí vị đã được đem vào Nước Đức Chúa Trời, là một đời sống ẩn giấu. Các ông bà, những người sẽ được ở cùng với Đấng Christ và những bức rèm buông xuống xung quanh, quí vị -- không còn quan tâm đến những gì thế gian nói. Các bạn chẳng bận tâm những gì người ta nói. Các bạn đang sống trong đó với Đấng Christ, nơi có Ma-na, các bạn đang ăn từ bình bằng vàng đựng Ma-na mỗi ngày, suốt ngày đêm: Sự Sống trên núi, dưới bầu trời quang đãng.</w:t>
      </w:r>
    </w:p>
    <w:p>
      <w:pPr>
        <w:pStyle w:val="Normal"/>
        <w:snapToGrid w:val="false"/>
        <w:spacing w:before="0" w:after="80"/>
        <w:jc w:val="both"/>
        <w:rPr>
          <w:szCs w:val="22"/>
          <w:lang w:val="fr-CA"/>
        </w:rPr>
      </w:pPr>
      <w:r>
        <w:rPr>
          <w:szCs w:val="22"/>
          <w:lang w:val="fr-CA"/>
        </w:rPr>
        <w:tab/>
        <w:t>Khi A-rôn đã bước vào đó những bức màn buông xuống phía sau ông, ông đã được vây kín tất cả trong một chỗ chính ông, ở một mình với Đức Chúa Trời. Ha-lê-lu-gia! Đó là nơi mỗi người nam và người nữ đã tái sanh nên ở lại ngày nay, trong sự Hiện diện của Đức Chúa Trời với phần còn lại của thế gian đã cách ly chung quanh họ. Ha-lê-lu-gia!</w:t>
      </w:r>
    </w:p>
    <w:p>
      <w:pPr>
        <w:pStyle w:val="Normal"/>
        <w:snapToGrid w:val="false"/>
        <w:spacing w:before="0" w:after="80"/>
        <w:jc w:val="both"/>
        <w:rPr>
          <w:szCs w:val="22"/>
          <w:lang w:val="fr-CA"/>
        </w:rPr>
      </w:pPr>
      <w:r>
        <w:rPr>
          <w:szCs w:val="22"/>
          <w:vertAlign w:val="superscript"/>
          <w:lang w:val="fr-CA"/>
        </w:rPr>
        <w:t>E-50</w:t>
      </w:r>
      <w:r>
        <w:rPr>
          <w:szCs w:val="22"/>
          <w:lang w:val="fr-CA"/>
        </w:rPr>
        <w:tab/>
        <w:t xml:space="preserve">Đó là những gì Hội thánh cần hôm nay, là một </w:t>
      </w:r>
      <w:r>
        <w:rPr>
          <w:b/>
          <w:szCs w:val="22"/>
          <w:lang w:val="fr-CA"/>
        </w:rPr>
        <w:t>“đời sống hiến dâng ẩn giấu”</w:t>
      </w:r>
      <w:r>
        <w:rPr>
          <w:szCs w:val="22"/>
          <w:lang w:val="fr-CA"/>
        </w:rPr>
        <w:t xml:space="preserve"> (hidden consecrated life). Các bạn không thể hiểu biết qua loa với thế gian, giả mạo, và hành động giống như họ, mà giấu mình với Đấng Christ, bởi vì các bạn đang cố gắng rập khuôn theo thế gian. Các bạn đang cố gắng để sống giống như Giáo hội ngay bên cạnh. Các bạn đang cố gắng để thuộc về một tổ chức tốt hơn, mặc y phục đẹp hơn, làm ông này bà nọ. Những điều ấy không đồng bộ với Cơ-đốc giáo. Cơ-đốc giáo là một đời sống hiến dâng, sống ẩn giấu với Đức Chúa Trời qua Đấng Christ, được đóng ấn bởi Đức Thánh Linh. A-men!</w:t>
      </w:r>
    </w:p>
    <w:p>
      <w:pPr>
        <w:pStyle w:val="Normal"/>
        <w:snapToGrid w:val="false"/>
        <w:spacing w:before="0" w:after="80"/>
        <w:jc w:val="both"/>
        <w:rPr>
          <w:szCs w:val="22"/>
          <w:lang w:val="fr-CA"/>
        </w:rPr>
      </w:pPr>
      <w:r>
        <w:rPr>
          <w:szCs w:val="22"/>
          <w:lang w:val="fr-CA"/>
        </w:rPr>
        <w:tab/>
        <w:t>Đó là những gì mà đời sống Cơ-đốc nhân chân chính bao gồm: Không phải ở việc bạn có thể làm điều này tốt thế nào, hoặc bạn có thể hát hay làm sao, tất cả việc ấy tốt lắm, các bạn có thể truyền giảng tốt đẹp thế nào, điều đó tốt. Nhưng điều đó không phải. Mà chính là một đời sống ẩn giấu, đã Thánh hoá, sau bức màn, những bức màn đã buông xuống chung quanh bạn, còn bạn đã chết và được chôn giấu trong Đức Chúa Trời qua Đấng Christ và đã đóng ấn trong đó bởi Đức Thánh Linh. A-men!</w:t>
      </w:r>
    </w:p>
    <w:p>
      <w:pPr>
        <w:pStyle w:val="Normal"/>
        <w:snapToGrid w:val="false"/>
        <w:spacing w:before="0" w:after="80"/>
        <w:jc w:val="both"/>
        <w:rPr>
          <w:szCs w:val="22"/>
          <w:lang w:val="fr-CA"/>
        </w:rPr>
      </w:pPr>
      <w:r>
        <w:rPr>
          <w:szCs w:val="22"/>
          <w:vertAlign w:val="superscript"/>
          <w:lang w:val="fr-CA"/>
        </w:rPr>
        <w:t>E-51</w:t>
      </w:r>
      <w:r>
        <w:rPr>
          <w:szCs w:val="22"/>
          <w:lang w:val="fr-CA"/>
        </w:rPr>
        <w:tab/>
        <w:t>Ma quỷ không thể đến được với các bạn. Nó không thể làm điều ấy; Nó phải đi qua cùng một tiến trình các bạn đã đi. Nếu nó đã đi như vậy, nó sẽ là người anh em của các bạn. Thế nên nó không thể có được điều gì với các bạn. A-men! Nó không thể đi xuyên qua điều ấy. “Ồ,” nhưng mà bạn nói, “Anh Branham, tôi đã nhận lãnh Đức Thánh Linh.” Đúng thế, các bạn -- “Tôi ăn những thứ tốt lành của Đức Chúa Trời.” Phải, nhưng các bạn ở trong những hành lang bên ngoài xa kia. Đó là lý do điều ấy không được tiếp tục nắm giữ. Đó là lý do năm nầy các bạn đang làm khá tốt và năm sau các bạn lại trở về trong thế gian. Và đây -- Sự phục hưng nầy các bạn đang làm tốt đẹp trong lúc sự phục hưng tiếp diễn. Khi cơn phục hưng đã đi qua, lúc ấy các bạn đã đi một nơi nào khác và ở bên ngoài với thế giới. Các bạn nói, “Ồ, tôi đã nhận lãnh Đức Thánh Linh; Tôi đã ‘nói tiếng lạ’; Tôi đã ‘kêu gào’.”</w:t>
      </w:r>
    </w:p>
    <w:p>
      <w:pPr>
        <w:pStyle w:val="Normal"/>
        <w:snapToGrid w:val="false"/>
        <w:spacing w:before="0" w:after="80"/>
        <w:jc w:val="both"/>
        <w:rPr>
          <w:szCs w:val="22"/>
          <w:lang w:val="fr-CA"/>
        </w:rPr>
      </w:pPr>
      <w:r>
        <w:rPr>
          <w:szCs w:val="22"/>
          <w:lang w:val="fr-CA"/>
        </w:rPr>
        <w:tab/>
        <w:t>Điều đó là tốt hết thảy. Tôi không có gì để nói về điều đó. Nhưng tại sao nó không giữ được lâu bền? Chính là đấy. Đó là điều mà người ta đang nói: Nếu anh đang tuyên xưng sự kêu gọi cao cả lớn lao nầy, vậy thì tại sao các anh không sống giống như vậy?</w:t>
      </w:r>
    </w:p>
    <w:p>
      <w:pPr>
        <w:pStyle w:val="Normal"/>
        <w:snapToGrid w:val="false"/>
        <w:spacing w:before="0" w:after="80"/>
        <w:jc w:val="both"/>
        <w:rPr>
          <w:szCs w:val="22"/>
          <w:lang w:val="fr-CA"/>
        </w:rPr>
      </w:pPr>
      <w:r>
        <w:rPr>
          <w:szCs w:val="22"/>
          <w:vertAlign w:val="superscript"/>
          <w:lang w:val="fr-CA"/>
        </w:rPr>
        <w:t>E-52</w:t>
      </w:r>
      <w:r>
        <w:rPr>
          <w:szCs w:val="22"/>
          <w:lang w:val="fr-CA"/>
        </w:rPr>
        <w:tab/>
        <w:t>Các bạn biết điều tốt nhất là sống là một bài giảng thay vì giảng một bài, các bạn biết điều đó. Các bạn là những Thư tín của các Sứ đồ đã được viết. Và các bạn không thể tự mình làm điều đó; Các bạn có thể giả mạo điều đó trong một ít lâu, nhưng những tội lỗi của các bạn sẽ tìm ra các bạn. Tốt hơn, các bạn chỉ tự hiến dâng cho Đức Chúa Trời và bước vào bên trong, đóng các cửa đằng sau các bạn và thiêu hủy từng vật ngăn trở có ở phía sau các bạn, và mọi cầu nối, và dấn thân vào. A-men! Tôi biết đó là sự thật. Tôi biết điều ấy sẽ hành động. Nếu không phải vậy, tôi không biết điều gì sẽ xảy đến với tôi. Đúng vậy.</w:t>
      </w:r>
    </w:p>
    <w:p>
      <w:pPr>
        <w:pStyle w:val="Normal"/>
        <w:snapToGrid w:val="false"/>
        <w:spacing w:before="0" w:after="80"/>
        <w:jc w:val="both"/>
        <w:rPr>
          <w:szCs w:val="22"/>
          <w:lang w:val="fr-CA"/>
        </w:rPr>
      </w:pPr>
      <w:r>
        <w:rPr>
          <w:szCs w:val="22"/>
          <w:lang w:val="fr-CA"/>
        </w:rPr>
        <w:tab/>
        <w:t>Nhưng -- thế thì không phải những người mà các bạn nhìn vào, mà chính là Đấng Christ.</w:t>
      </w:r>
    </w:p>
    <w:p>
      <w:pPr>
        <w:pStyle w:val="Normal"/>
        <w:snapToGrid w:val="false"/>
        <w:spacing w:before="0" w:after="80"/>
        <w:jc w:val="both"/>
        <w:rPr>
          <w:szCs w:val="22"/>
          <w:lang w:val="fr-CA"/>
        </w:rPr>
      </w:pPr>
      <w:r>
        <w:rPr>
          <w:szCs w:val="22"/>
          <w:vertAlign w:val="superscript"/>
          <w:lang w:val="fr-CA"/>
        </w:rPr>
        <w:t>E-53</w:t>
      </w:r>
      <w:r>
        <w:rPr>
          <w:szCs w:val="22"/>
          <w:lang w:val="fr-CA"/>
        </w:rPr>
        <w:tab/>
        <w:t>Hãy chú ý, trong cùng một nơi nầy tại đó, họ đã mang đến cái gậy của A-rôn. Họ đã đặt nó trong đó qua một đêm. Hãy nghĩ xem, cũng cây gậy ấy, nó đã làm gì? Nó đã đâm chồi, nó đã trổ hoa và đã sanh ra những quả hạnh cùng một đêm. Nó đã là gì? Nó phải có một cây hạnh, cái trượng hoặc cây gậy lúc ấy, đã phải đến từ một cây hạnh.</w:t>
      </w:r>
    </w:p>
    <w:p>
      <w:pPr>
        <w:pStyle w:val="Normal"/>
        <w:snapToGrid w:val="false"/>
        <w:spacing w:before="0" w:after="80"/>
        <w:jc w:val="both"/>
        <w:rPr>
          <w:szCs w:val="22"/>
          <w:lang w:val="fr-CA"/>
        </w:rPr>
      </w:pPr>
      <w:r>
        <w:rPr>
          <w:szCs w:val="22"/>
          <w:lang w:val="fr-CA"/>
        </w:rPr>
        <w:tab/>
        <w:t>Có nhiều cây hạnh, cây gậy ngay ở đây tại Minneapolis tối nay. Nhưng điều duy nhất đó là, anh chị em -- Chừng nào anh chị em còn ở bên ngoài của đời sống ẩn giấu nầy, sẽ không bao giờ có thể được làm cho tươi mới lại, và mang lại những bông trái mà Đức Chúa Trời đã có ý định để anh chị em làm, cho đến khi anh chị em đi vào sự Hiện diện của Đức Chúa Trời.</w:t>
      </w:r>
    </w:p>
    <w:p>
      <w:pPr>
        <w:pStyle w:val="Normal"/>
        <w:snapToGrid w:val="false"/>
        <w:spacing w:before="0" w:after="80"/>
        <w:jc w:val="both"/>
        <w:rPr>
          <w:szCs w:val="22"/>
          <w:lang w:val="fr-CA"/>
        </w:rPr>
      </w:pPr>
      <w:r>
        <w:rPr>
          <w:szCs w:val="22"/>
          <w:vertAlign w:val="superscript"/>
          <w:lang w:val="fr-CA"/>
        </w:rPr>
        <w:t>E-54</w:t>
      </w:r>
      <w:r>
        <w:rPr>
          <w:szCs w:val="22"/>
          <w:lang w:val="fr-CA"/>
        </w:rPr>
        <w:tab/>
        <w:t>Hãy nhìn nó, sự đâm chồi. Điều thứ nhất chúng ta tìm thấy... Cái gì làm cây cối đâm chồi? Đó là một sự gì làm cho tươi mới lại. Điều gì đã làm tươi tỉnh? Lúc sáng sớm, các bạn đi ra ngoài một sáng sớm và các bạn nhận thấy, sau một đêm tất cả mọi vật được yên tĩnh, lúc ấy sương xuống, và nó mang một - một sự tươi mới.</w:t>
      </w:r>
    </w:p>
    <w:p>
      <w:pPr>
        <w:pStyle w:val="Normal"/>
        <w:snapToGrid w:val="false"/>
        <w:spacing w:before="0" w:after="80"/>
        <w:jc w:val="both"/>
        <w:rPr>
          <w:szCs w:val="22"/>
          <w:lang w:val="fr-CA"/>
        </w:rPr>
      </w:pPr>
      <w:r>
        <w:rPr>
          <w:szCs w:val="22"/>
          <w:lang w:val="fr-CA"/>
        </w:rPr>
        <w:tab/>
        <w:t>Nan đề của ngày nay đó là, người ta không có thì giờ để được ở trước mặt Đức Chúa Trời và được yên tĩnh. Họ đã có rất nhiều điều để làm. Họ thuộc về điều nầy; Họ bắt đầu làm điều nầy; Họ đã có được điều nầy; Họ phải đi nơi kia. Các - các bạn không có thì giờ. Ma quỷ đã hoàn toàn chiếm tất cả thì giờ của các bạn. Các bạn không có thì giờ để được yên tịnh trước Đức Chúa Trời, được yên tĩnh.</w:t>
      </w:r>
    </w:p>
    <w:p>
      <w:pPr>
        <w:pStyle w:val="Normal"/>
        <w:snapToGrid w:val="false"/>
        <w:spacing w:before="0" w:after="80"/>
        <w:jc w:val="both"/>
        <w:rPr>
          <w:szCs w:val="22"/>
          <w:lang w:val="fr-CA"/>
        </w:rPr>
      </w:pPr>
      <w:r>
        <w:rPr>
          <w:szCs w:val="22"/>
          <w:lang w:val="fr-CA"/>
        </w:rPr>
        <w:tab/>
        <w:t>Hãy nhớ xét cho cùng... Các bạn là một thiên nhiên, và sau cùng, thiên nhiên đã được yên tĩnh và im lặng, lúc ấy sương bắt đầu giăng, để làm tươi tỉnh và đem đến sự sống. Và chính các bạn là một thiên nhiên. Khi các bạn được thầm lặng và yên tịnh trước Đức Chúa Trời, lúc ấy sương móc của Thiên đàng bắt đầu giăng mắc và bắt đầu làm cho tươi mới lại.</w:t>
      </w:r>
    </w:p>
    <w:p>
      <w:pPr>
        <w:pStyle w:val="Normal"/>
        <w:snapToGrid w:val="false"/>
        <w:spacing w:before="0" w:after="80"/>
        <w:jc w:val="both"/>
        <w:rPr>
          <w:szCs w:val="22"/>
          <w:lang w:val="fr-CA"/>
        </w:rPr>
      </w:pPr>
      <w:r>
        <w:rPr>
          <w:szCs w:val="22"/>
          <w:vertAlign w:val="superscript"/>
          <w:lang w:val="fr-CA"/>
        </w:rPr>
        <w:t>E-55</w:t>
      </w:r>
      <w:r>
        <w:rPr>
          <w:szCs w:val="22"/>
          <w:lang w:val="fr-CA"/>
        </w:rPr>
        <w:tab/>
        <w:t>Có bao giờ các bạn đi ra ngoài vào buổi sáng, sau khi đêm đã qua, lúc sáng sớm? Hơn nữa, nó trổ hoa cho hương thơm ngát. Các bạn đã có bao giờ đi vào buổi sáng sớm để định rõ hương sắc? Các bạn nhận thấy rằng lúc sáng sớm khi các bạn đi ra, sương đang giăng thấp, cây cối đang đâm chồi, những chùm hoa đang hé nở, và hương thơm thì... Đi dọc theo con đường và ngửi mùi hoa kim ngân, vào trong vườn hồng vào buổi sáng sớm. Đó là lý do, thiên nhiên có sự tĩnh lặng qua một đêm. Nó đã được tĩnh lặng và Đức Chúa Trời đã tắm gội cho nó bằng sự tươi mới.</w:t>
      </w:r>
    </w:p>
    <w:p>
      <w:pPr>
        <w:pStyle w:val="Normal"/>
        <w:snapToGrid w:val="false"/>
        <w:spacing w:before="0" w:after="80"/>
        <w:jc w:val="both"/>
        <w:rPr>
          <w:szCs w:val="22"/>
          <w:lang w:val="fr-CA"/>
        </w:rPr>
      </w:pPr>
      <w:r>
        <w:rPr>
          <w:szCs w:val="22"/>
          <w:lang w:val="fr-CA"/>
        </w:rPr>
        <w:tab/>
        <w:t>Đó là những gì các bạn cần làm, là thoát đi và được yên tịnh trước mặt Đức Chúa Trời, để Ngài có thể tắm các bạn với sự tươi mới từ Thiên đàng. A-men! Hãy ở một mình với chính mình; Đóng các cửa, kéo chúng lại với nhau, và nói, “Bây giờ Chúa ơi, con ở đây trong sự Hiện diện của Ngài.”</w:t>
      </w:r>
    </w:p>
    <w:p>
      <w:pPr>
        <w:pStyle w:val="Normal"/>
        <w:snapToGrid w:val="false"/>
        <w:spacing w:before="0" w:after="80"/>
        <w:jc w:val="both"/>
        <w:rPr>
          <w:szCs w:val="22"/>
          <w:lang w:val="fr-CA"/>
        </w:rPr>
      </w:pPr>
      <w:r>
        <w:rPr>
          <w:szCs w:val="22"/>
          <w:vertAlign w:val="superscript"/>
          <w:lang w:val="fr-CA"/>
        </w:rPr>
        <w:t>E-56</w:t>
      </w:r>
      <w:r>
        <w:rPr>
          <w:szCs w:val="22"/>
          <w:lang w:val="fr-CA"/>
        </w:rPr>
        <w:tab/>
        <w:t>Hãy chú ý, ngoài ra sau khi nó đã được làm cho tươi mới, sau khi nó đã đầu phục, những chùm hoa nầy cũng kết quả. Có nhiều người đã là Cơ-đốc nhân trong nhiều năm mà không bao giờ thu phục được một linh hồn khác đến cùng Đấng Christ. Họ không bao giờ đưa ra một lời làm chứng công khai về sự cứu rỗi linh hồn của họ trong Nhà thờ hoặc trước mặt người ta, hay trên những đường phố; Họ chưa hề làm chứng với một tội nhân; Phụ nữ hoặc đàn ông trong công việc của họ hoặc một nơi nào đó. Họ không thể kết quả, tại sao? Họ không thể có được đủ thì giờ yên tịnh. Các bạn đã có rất nhiều chuyện để làm.</w:t>
      </w:r>
    </w:p>
    <w:p>
      <w:pPr>
        <w:pStyle w:val="Normal"/>
        <w:snapToGrid w:val="false"/>
        <w:jc w:val="both"/>
        <w:rPr/>
      </w:pPr>
      <w:r>
        <w:rPr>
          <w:szCs w:val="22"/>
          <w:vertAlign w:val="superscript"/>
          <w:lang w:val="fr-CA"/>
        </w:rPr>
        <w:t>E-57</w:t>
      </w:r>
      <w:r>
        <w:rPr>
          <w:szCs w:val="22"/>
          <w:lang w:val="fr-CA"/>
        </w:rPr>
        <w:tab/>
        <w:t>Cách đây không lâu tôi đã nói chuyện cùng -- người đàn ông trong băng gần bên cạnh của các bạn đây. Ông ấy nói, “Xin chào, Thầy giảng (preacher) Branham, tôi muốn nói với Thầy vài điều,” nói rằng, “Chúng tôi, người dân chúng tôi đã ổn định ở đây từ nhiều năm trước. Tất cả chúng tôi là những người nuôi lợn.” Ông ta nói, “Tôi... Ông của tôi đã nuôi đàn lợn nầy và ông đã dạy dỗ cha tôi. Khi ông tôi qua đời, cha tôi lúc ấy -- Ông ấy, chúng tôi đã thừa hưởng nó, và tôi -- có được những con heo, và tôi đang dạy dỗ mấy đứa trẻ của tôi...” Và cứ như thế. Chỉ là những con heo, những con heo, là tất cả những gì tôi có thể nghe.</w:t>
      </w:r>
    </w:p>
    <w:p>
      <w:pPr>
        <w:pStyle w:val="Normal"/>
        <w:snapToGrid w:val="false"/>
        <w:jc w:val="both"/>
        <w:rPr>
          <w:szCs w:val="22"/>
          <w:lang w:val="fr-CA"/>
        </w:rPr>
      </w:pPr>
      <w:r>
        <w:rPr>
          <w:szCs w:val="22"/>
          <w:lang w:val="fr-CA"/>
        </w:rPr>
        <w:tab/>
        <w:t>Và tôi đã nói, “Thế thì tốt, anh bạn ơi... Tôi hiểu rõ giá trị...”</w:t>
      </w:r>
    </w:p>
    <w:p>
      <w:pPr>
        <w:pStyle w:val="Normal"/>
        <w:snapToGrid w:val="false"/>
        <w:jc w:val="both"/>
        <w:rPr>
          <w:szCs w:val="22"/>
          <w:lang w:val="fr-CA"/>
        </w:rPr>
      </w:pPr>
      <w:r>
        <w:rPr>
          <w:szCs w:val="22"/>
          <w:lang w:val="fr-CA"/>
        </w:rPr>
        <w:tab/>
        <w:t>“Chúng tôi thanh toán tất cả các hoá đơn của chúng tôi bằng những con heo nầy. Chúng tôi vừa mới gia tăng đàn heo và bán chúng đi, và mang chúng vào. Đang giữ lại lứa sau...”</w:t>
      </w:r>
    </w:p>
    <w:p>
      <w:pPr>
        <w:pStyle w:val="Normal"/>
        <w:snapToGrid w:val="false"/>
        <w:spacing w:before="0" w:after="80"/>
        <w:jc w:val="both"/>
        <w:rPr>
          <w:szCs w:val="22"/>
          <w:lang w:val="fr-CA"/>
        </w:rPr>
      </w:pPr>
      <w:r>
        <w:rPr>
          <w:szCs w:val="22"/>
          <w:lang w:val="fr-CA"/>
        </w:rPr>
        <w:tab/>
        <w:t>Tôi nói, “Thế thì tốt, nhưng anh có bao giờ dừng lại để nghĩ rằng Đức Chúa Trời đặt anh ở đây cho một điều gì đó bên cạnh việc nuôi heo không? Dù có lẽ việc ấy như là chính đáng thế nào đi nữa, Đức Chúa Trời đã đặt các bạn ở đây để làm những con trai con gái của Chúa, không chỉ để làm mỗi một việc nuôi heo.”</w:t>
      </w:r>
    </w:p>
    <w:p>
      <w:pPr>
        <w:pStyle w:val="Normal"/>
        <w:snapToGrid w:val="false"/>
        <w:spacing w:before="0" w:after="80"/>
        <w:jc w:val="both"/>
        <w:rPr>
          <w:szCs w:val="22"/>
          <w:lang w:val="fr-CA"/>
        </w:rPr>
      </w:pPr>
      <w:r>
        <w:rPr>
          <w:szCs w:val="22"/>
          <w:vertAlign w:val="superscript"/>
          <w:lang w:val="fr-CA"/>
        </w:rPr>
        <w:t>E-58</w:t>
      </w:r>
      <w:r>
        <w:rPr>
          <w:szCs w:val="22"/>
          <w:lang w:val="fr-CA"/>
        </w:rPr>
        <w:tab/>
        <w:t>Đức Chúa Trời đã không đặt các bạn ở đây để chỉ làm việc trong một nhà máy; Ngài đã đặt các bạn ở đây như một sự làm chứng, một Thư của Sứ đồ đã được viết, đọc cho tất cả mọi người, để sống một cuộc đời tử tế và và làm sáng Danh Chúa, và một cuộc sống hiến dâng ẩn giấu với Đức Chúa Trời để người ta sẽ biết rằng Chúa Jêsus Christ vẫn đang sống và tể trị. A-men! Đó là một sự giày vò nhỏ (a little pinchy), nhưng có ích. Nó sẽ giúp những -- việc tiêu hoá của các bạn, các bạn đều biết, để tiêu hoá tốt thức ăn. A-men! Nó sẽ đặt các bạn vào một chỗ mà - mà các bạn có thể nhận sự chữa lành cho cả linh hồn và thân thể.</w:t>
      </w:r>
    </w:p>
    <w:p>
      <w:pPr>
        <w:pStyle w:val="Normal"/>
        <w:snapToGrid w:val="false"/>
        <w:spacing w:before="0" w:after="80"/>
        <w:jc w:val="both"/>
        <w:rPr>
          <w:szCs w:val="22"/>
          <w:lang w:val="fr-CA"/>
        </w:rPr>
      </w:pPr>
      <w:r>
        <w:rPr>
          <w:szCs w:val="22"/>
          <w:vertAlign w:val="superscript"/>
          <w:lang w:val="fr-CA"/>
        </w:rPr>
        <w:t>E-59</w:t>
      </w:r>
      <w:r>
        <w:rPr>
          <w:szCs w:val="22"/>
          <w:lang w:val="fr-CA"/>
        </w:rPr>
        <w:tab/>
        <w:t>Chú ý, cũng có một điều khác, các bạn sẽ phải nhìn vào đây để thấy. Sau khi cây gậy của ông, quả nhiên nó đã trổ bông, quả thật Đức Chúa Trời đã chứng thực ở đó rằng cây gậy chết khô này, chỉ là một cây gậy trong sân ngoài này, đang đặt cùng một bên Ma-na tại đó. Nhưng khi nó đi vào đây và đã ở lại 24 giờ, nó đã là một cây xanh tươi, đang kết quả sau khi nó ở trong Nơi Thánh ấy.</w:t>
      </w:r>
    </w:p>
    <w:p>
      <w:pPr>
        <w:pStyle w:val="Normal"/>
        <w:snapToGrid w:val="false"/>
        <w:spacing w:before="0" w:after="80"/>
        <w:jc w:val="both"/>
        <w:rPr>
          <w:szCs w:val="22"/>
          <w:lang w:val="fr-CA"/>
        </w:rPr>
      </w:pPr>
      <w:r>
        <w:rPr>
          <w:szCs w:val="22"/>
          <w:lang w:val="fr-CA"/>
        </w:rPr>
        <w:tab/>
        <w:t>Hỡi anh em, chị em, cho phép tôi nói điều này trong Danh Đấng Christ: Nếu anh chị em chưa bao giờ ở trong nơi ấy, hãy đến với Ngài tối nay. Hãy đi vào cho được nơi ấy. Khi anh chị em về nhà, đóng cửa, nói chồng mình đừng làm phiền đến ngày mai. Hãy ở lại trong đó. Nói với vợ mình giống như vậy, nói rằng, “Nếu anh không ra đây trong buổi sáng, nói với ông chủ hôm nay anh không đi làm.” Và ở lại trong sự Hiện diện của Đấng Christ cho đến khi có điều gì đó xảy đến trong linh hồn mình. Đó là điều ấy. Anh chị em sẽ không có những kinh nghiệm lên lên xuống xuống này.</w:t>
      </w:r>
    </w:p>
    <w:p>
      <w:pPr>
        <w:pStyle w:val="Normal"/>
        <w:snapToGrid w:val="false"/>
        <w:spacing w:before="0" w:after="80"/>
        <w:jc w:val="both"/>
        <w:rPr>
          <w:szCs w:val="22"/>
          <w:lang w:val="fr-CA"/>
        </w:rPr>
      </w:pPr>
      <w:r>
        <w:rPr>
          <w:szCs w:val="22"/>
          <w:vertAlign w:val="superscript"/>
          <w:lang w:val="fr-CA"/>
        </w:rPr>
        <w:t>E-60</w:t>
      </w:r>
      <w:r>
        <w:rPr>
          <w:szCs w:val="22"/>
          <w:lang w:val="fr-CA"/>
        </w:rPr>
        <w:tab/>
        <w:t>Tại sao? Ngoài đó họ sẽ ăn Ma-na, và họ có thể đói bụng trước 10 giờ. Bởi vì nó đã tan chảy, mặt trời đã làm nó tan chảy và nó đã hư đi. Nhưng những người này đang ngồi ở đây mặc dù, A-rôn ở trong đó, trong Nơi Thánh, nơi mà bây giờ chúng ta là Thầy Tế lễ của Đức Chúa Trời. Và ông đang ngồi đó, đã có thể ăn Ma-na mỗi ngày, mỗi đêm, suốt cả năm trường, suốt khoảng thời gian của các năm; Nó sẽ không bao giờ, không bao giờ bị hư hỏng. Suốt cả ngày ông ăn từ Ma-na ấy.</w:t>
      </w:r>
    </w:p>
    <w:p>
      <w:pPr>
        <w:pStyle w:val="Normal"/>
        <w:snapToGrid w:val="false"/>
        <w:spacing w:before="0" w:after="80"/>
        <w:jc w:val="both"/>
        <w:rPr>
          <w:szCs w:val="22"/>
          <w:lang w:val="fr-CA"/>
        </w:rPr>
      </w:pPr>
      <w:r>
        <w:rPr>
          <w:szCs w:val="22"/>
          <w:lang w:val="fr-CA"/>
        </w:rPr>
        <w:tab/>
        <w:t>Đó là người nam hay nữ đã dâng chính họ và từ bỏ những việc thuộc về thế gian và dâng hiến đời sống mình hoàn toàn cho Đức Chúa Jêsus Christ, đang ăn phần Ma-na trích ra cả ngày đêm. Dầu cho bão tố đang bay bên ngoài hoặc là điều gì, thì người ấy đã ẩn mình trong Đấng Christ. A-men! Có chuyện đau ốm trong nhà, hoặc có rắc rối trong hàng ngũ cũng chẳng chút quan trọng gì, không có ý nghĩa một chút nào, người đó đã được ẩn giấu trong Chúa Cứu Thế Jêsus.</w:t>
      </w:r>
    </w:p>
    <w:p>
      <w:pPr>
        <w:pStyle w:val="Normal"/>
        <w:snapToGrid w:val="false"/>
        <w:spacing w:before="0" w:after="80"/>
        <w:jc w:val="both"/>
        <w:rPr>
          <w:szCs w:val="22"/>
          <w:lang w:val="fr-CA"/>
        </w:rPr>
      </w:pPr>
      <w:r>
        <w:rPr>
          <w:szCs w:val="22"/>
          <w:vertAlign w:val="superscript"/>
          <w:lang w:val="fr-CA"/>
        </w:rPr>
        <w:t>E-61</w:t>
      </w:r>
      <w:r>
        <w:rPr>
          <w:szCs w:val="22"/>
          <w:lang w:val="fr-CA"/>
        </w:rPr>
        <w:tab/>
        <w:t xml:space="preserve">Tôi muốn anh em chú ý một điểm khác của người tin Chúa, cùng một Ma-na. Chú ý, tại bên ngoài trong các sân, họ đang bước đi trong ánh sáng, nhưng sự sáng của họ là ánh mặt trời, ánh sao, ánh trăng. Những ngày có mây che trên họ, không có bất cứ tia sáng nào để bước đi. Ban đêm khi những ngôi sao sẽ không xuất hiện, trời tối đen như mực, do đó họ đã không có ánh sáng nào để bước đi. Lúc ấy sống ở đó... </w:t>
      </w:r>
    </w:p>
    <w:p>
      <w:pPr>
        <w:pStyle w:val="Normal"/>
        <w:snapToGrid w:val="false"/>
        <w:spacing w:before="0" w:after="80"/>
        <w:jc w:val="both"/>
        <w:rPr>
          <w:szCs w:val="22"/>
          <w:lang w:val="fr-CA"/>
        </w:rPr>
      </w:pPr>
      <w:r>
        <w:rPr>
          <w:szCs w:val="22"/>
          <w:lang w:val="fr-CA"/>
        </w:rPr>
        <w:tab/>
        <w:t>Đó là những người sống ở ngoài ấy. Tuy nhiên họ yêu mến Đức Chúa Trời. Có người đang ngồi đây lắng nghe với tôi buổi tối nay yêu mến Chúa, thế mà đang sống ngoài đó, trong những hành lang ấy, ồ, đang nói tiếng lạ, và kêu gào, đang vui vẻ, đang ăn Ma-na. Và đã quên những lúc thiếu ăn, chỉ trong một vài ngày. Anh chị em không biết về tất cả điều đó là gì. “Tôi hoàn toàn không thể nắm rõ, Anh Branham, tôi không biết vấn đề là gì.” Phải, chỉ bước lên gần hơn một chút. Đó là tất cả những điều cần thiết để anh chị em làm.</w:t>
      </w:r>
    </w:p>
    <w:p>
      <w:pPr>
        <w:pStyle w:val="Normal"/>
        <w:snapToGrid w:val="false"/>
        <w:spacing w:before="0" w:after="80"/>
        <w:jc w:val="both"/>
        <w:rPr>
          <w:szCs w:val="22"/>
          <w:lang w:val="fr-CA"/>
        </w:rPr>
      </w:pPr>
      <w:r>
        <w:rPr>
          <w:szCs w:val="22"/>
          <w:lang w:val="fr-CA"/>
        </w:rPr>
        <w:tab/>
        <w:t>Hãy nói, “Tôi mong ước có thể sống như Anh Peterson, hoặc vài người còn lại mà anh đã cho ví dụ. Ồ, họ luôn luôn vui vẻ; Họ là, bất luận đến hoặc đi, thật đúng lạ một -- làm sáng Danh Đức Chúa Trời suốt mọi lúc. Ước gì tôi có thể làm điều ấy.” Ồ, anh chị em có thể. Anh chị em ở trong cùng một nhóm; Anh chị em ở trên cùng một hành trình. Đức Chúa Trời, bởi ân điển đã cứu anh chị em qua Chúa Jêsus Christ. Nhưng mà anh chị em cần phải đi vào gần hơn một chút với Ngài, nhìn xem Ngài.</w:t>
      </w:r>
    </w:p>
    <w:p>
      <w:pPr>
        <w:pStyle w:val="Normal"/>
        <w:snapToGrid w:val="false"/>
        <w:spacing w:before="0" w:after="80"/>
        <w:jc w:val="both"/>
        <w:rPr>
          <w:szCs w:val="22"/>
          <w:lang w:val="fr-CA"/>
        </w:rPr>
      </w:pPr>
      <w:r>
        <w:rPr>
          <w:szCs w:val="22"/>
          <w:vertAlign w:val="superscript"/>
          <w:lang w:val="fr-CA"/>
        </w:rPr>
        <w:t>E-62</w:t>
      </w:r>
      <w:r>
        <w:rPr>
          <w:szCs w:val="22"/>
          <w:lang w:val="fr-CA"/>
        </w:rPr>
        <w:tab/>
        <w:t>Bây giờ, chúng ta nhận thấy ông đã bước đi trong một sự sáng nào đó, một ngày mưa chắc hẳn sẽ lộ ra ánh sáng của ông. Chỉ một điều gì đó nhỏ bé xảy đến quanh đây, một sự bất hạnh nào đó, “Ồ, có lẽ tôi đã sai sót lúc khởi đầu. Tôi nói anh nghe; Tôi đã nghĩ rằng Cơ-đốc giáo là đúng.” Sau đó anh ta sẽ tiếp tục một vài ngày và có lẽ lại vấp ngã và đi ra. Anh ta sẽ bỏ qua ngay lập tức, và điều gì đó sẽ khiến áy náy trong lòng anh ta, “Tôi ước gì ăn đầy mồm Ma-na đó nữa.” Tại đây anh ta sẽ đi vào lại. “Ồ, tôi sẽ làm lại những sự hứa nguyện của tôi cùng Đức Chúa Trời; Tôi sẽ trở về với Giáo hội.” Đó thật sự là cách nó xảy ra.</w:t>
      </w:r>
    </w:p>
    <w:p>
      <w:pPr>
        <w:pStyle w:val="Normal"/>
        <w:snapToGrid w:val="false"/>
        <w:spacing w:before="0" w:after="80"/>
        <w:jc w:val="both"/>
        <w:rPr>
          <w:szCs w:val="22"/>
          <w:lang w:val="fr-CA"/>
        </w:rPr>
      </w:pPr>
      <w:r>
        <w:rPr>
          <w:szCs w:val="22"/>
          <w:lang w:val="fr-CA"/>
        </w:rPr>
        <w:tab/>
        <w:t>Rồi anh em nhận thấy người đó chỉ đi lên đi xuống, đi đi lại lại, lên lên xuống xuống. Tại sao? Là bởi vì ánh sáng mà người đó đang bước vào. Những ngày mưa đến và nó thật sự làm anh ta lộ ra. Chỉ thế thôi.</w:t>
      </w:r>
    </w:p>
    <w:p>
      <w:pPr>
        <w:pStyle w:val="Normal"/>
        <w:snapToGrid w:val="false"/>
        <w:spacing w:before="0" w:after="80"/>
        <w:jc w:val="both"/>
        <w:rPr>
          <w:szCs w:val="22"/>
          <w:lang w:val="fr-CA"/>
        </w:rPr>
      </w:pPr>
      <w:r>
        <w:rPr>
          <w:szCs w:val="22"/>
          <w:vertAlign w:val="superscript"/>
          <w:lang w:val="fr-CA"/>
        </w:rPr>
        <w:t>E-63</w:t>
      </w:r>
      <w:r>
        <w:rPr>
          <w:szCs w:val="22"/>
          <w:lang w:val="fr-CA"/>
        </w:rPr>
        <w:tab/>
        <w:t>Sau đó người kế tiếp đến, anh ta sống trên Bàn thờ. Anh ta chỉ cầu nguyện ngày đêm, nhưng không đến đâu cả. Anh chị em nhận thấy họ trên Bàn thờ. Người đó cũng có được ánh sáng. Bây giờ, anh ta ở bên trong -- trại, hiện nay, nhưng anh ta ở trên Bàn thờ. Trên Bàn thờ họ đã có 7 ngọn đèn kia, 7 cây đèn. Và chúng đem lại ánh sáng.</w:t>
      </w:r>
    </w:p>
    <w:p>
      <w:pPr>
        <w:pStyle w:val="Normal"/>
        <w:snapToGrid w:val="false"/>
        <w:spacing w:before="0" w:after="80"/>
        <w:jc w:val="both"/>
        <w:rPr>
          <w:szCs w:val="22"/>
          <w:lang w:val="fr-CA"/>
        </w:rPr>
      </w:pPr>
      <w:r>
        <w:rPr>
          <w:szCs w:val="22"/>
          <w:lang w:val="fr-CA"/>
        </w:rPr>
        <w:tab/>
        <w:t>Nhưng nhiều lần chúng ta tìm thấy nó, và chính anh em biết, ngọn đèn của mình bốc khói. Đúng vậy. Chúng cháy thật chậm; Nến lỏng hầu như chảy ra ngoài đèn cầy, và các bạn biết, các bạn có được những kinh nghiệm ấy. Đó là -- các bạn không có làm điều ấy chứ? Nhất định rồi. Trên chỗ thứ nhì anh em cũng đã làm thế.</w:t>
      </w:r>
    </w:p>
    <w:p>
      <w:pPr>
        <w:pStyle w:val="Normal"/>
        <w:snapToGrid w:val="false"/>
        <w:spacing w:before="0" w:after="80"/>
        <w:jc w:val="both"/>
        <w:rPr>
          <w:szCs w:val="22"/>
          <w:lang w:val="fr-CA"/>
        </w:rPr>
      </w:pPr>
      <w:r>
        <w:rPr>
          <w:szCs w:val="22"/>
          <w:vertAlign w:val="superscript"/>
          <w:lang w:val="fr-CA"/>
        </w:rPr>
        <w:t>E-64</w:t>
      </w:r>
      <w:r>
        <w:rPr>
          <w:szCs w:val="22"/>
          <w:lang w:val="fr-CA"/>
        </w:rPr>
        <w:tab/>
        <w:t>Nhưng một người đã vào trong, và bức màn hạ xuống phía sau, người ấy không phụ thuộc vào ánh sáng mặt trời, không ánh sao, cũng không cần ánh trăng, hoặc 7 cây nến có chân đèn vàng, người đó di chuyển lên đến Bàn thờ và dưới những đôi cánh giao nhau của Chê-ru-bin; Sự Vinh Quang của Chúa ở trong ấy, một Ánh Sáng dịu êm, và người đó đã sống. Chính là ở đó suốt thời gian, ngày và đêm. Anh đã bước đi trong Ánh Sáng của Đức Chúa Trời Hằng Sống. A-men!</w:t>
      </w:r>
    </w:p>
    <w:p>
      <w:pPr>
        <w:pStyle w:val="Normal"/>
        <w:snapToGrid w:val="false"/>
        <w:spacing w:before="0" w:after="80"/>
        <w:jc w:val="both"/>
        <w:rPr>
          <w:szCs w:val="22"/>
          <w:lang w:val="fr-CA"/>
        </w:rPr>
      </w:pPr>
      <w:r>
        <w:rPr>
          <w:szCs w:val="22"/>
          <w:lang w:val="fr-CA"/>
        </w:rPr>
        <w:tab/>
        <w:t>Dầu cho những đám mây đang kéo đến, dầu cho mưa đang rơi, dầu cho tiếng sấm vang rền, dầu cho một đoàn quân đang tiến đến, điều đó không có nghĩa một chút đối với người ấy, người ấy đã được che chở, được ở trong Sự Vinh quang của Chúa, đang sống trong sự Hiện diện của Đức Chúa Trời. Ha-lê-lu-gia! Anh chị em nghĩ tôi là một Thánh quá máu, có lẽ thế.</w:t>
      </w:r>
    </w:p>
    <w:p>
      <w:pPr>
        <w:pStyle w:val="Normal"/>
        <w:snapToGrid w:val="false"/>
        <w:spacing w:before="0" w:after="80"/>
        <w:jc w:val="both"/>
        <w:rPr>
          <w:szCs w:val="22"/>
          <w:lang w:val="fr-CA"/>
        </w:rPr>
      </w:pPr>
      <w:r>
        <w:rPr>
          <w:szCs w:val="22"/>
          <w:vertAlign w:val="superscript"/>
          <w:lang w:val="fr-CA"/>
        </w:rPr>
        <w:t>E-65</w:t>
      </w:r>
      <w:r>
        <w:rPr>
          <w:szCs w:val="22"/>
          <w:lang w:val="fr-CA"/>
        </w:rPr>
        <w:tab/>
        <w:t>Cho phép tôi nói với các anh em một điều, nếu như được gọi là một Thánh quá máu để sống trong Sự Vinh Quang của Chúa, hãy để tôi ở lại với Đức Chúa Trời trong Sự Vinh quang đó, anh em muốn gọi nó như thế nào tuỳ ý. A-men! Điều đó khá mạnh với một người Báp-tít, phải không anh em? Nhưng mà, đó là sự rao giảng chân thành. Đó là thật... Nhưng tôi biết nó là sự thật. A-men! Bài giảng không được hay cho lắm, nhưng sự thật thì vẫn không thay đổi. A-men!</w:t>
      </w:r>
    </w:p>
    <w:p>
      <w:pPr>
        <w:pStyle w:val="Normal"/>
        <w:snapToGrid w:val="false"/>
        <w:spacing w:before="0" w:after="80"/>
        <w:jc w:val="both"/>
        <w:rPr>
          <w:szCs w:val="22"/>
          <w:lang w:val="fr-CA"/>
        </w:rPr>
      </w:pPr>
      <w:r>
        <w:rPr>
          <w:szCs w:val="22"/>
          <w:lang w:val="fr-CA"/>
        </w:rPr>
        <w:tab/>
        <w:t>Đi tiếp vào bên trong; Hãy để thế gian tiếp tục la ó. Hãy quên Thầy giảng thất bại, hãy quên đi tất cả mọi điều thất bại, để không một chút gì ngăn trở anh em, hãy ở lại trong đó. Anh em đang sống bằng bình Ma-na mà anh em sẽ ăn bất cứ khi nào cảm thấy đói. Anh em không phải lo về trường hợp xảy ra sẽ thế nầy hoặc sẽ thế kia, các bạn đang sống trong Sự Vinh hiển của Chúa, Ngọn Đèn màu hổ phách tuyệt đẹp ấy đã treo dưới những chiếc cánh giao nhau của Chê-ru-bin ở đây. Và người ấy bước đi trong Ánh Sáng đó; Toàn thể sự việc đã sáng lên. Trời sáng luôn mọi lúc.</w:t>
      </w:r>
    </w:p>
    <w:p>
      <w:pPr>
        <w:pStyle w:val="Normal"/>
        <w:snapToGrid w:val="false"/>
        <w:spacing w:before="0" w:after="80"/>
        <w:jc w:val="both"/>
        <w:rPr>
          <w:szCs w:val="22"/>
        </w:rPr>
      </w:pPr>
      <w:r>
        <w:rPr>
          <w:szCs w:val="22"/>
          <w:vertAlign w:val="superscript"/>
          <w:lang w:val="fr-CA"/>
        </w:rPr>
        <w:t>E-66</w:t>
      </w:r>
      <w:r>
        <w:rPr>
          <w:szCs w:val="22"/>
          <w:lang w:val="fr-CA"/>
        </w:rPr>
        <w:tab/>
        <w:t xml:space="preserve">Một người nam hoặc một người nữ mà đang sống trong Nơi Chí Thánh với Đức Chúa Trời, là đang sống trong ân điển, quyền năng và sự phục sinh của Đấng Christ ngày đêm, mọi lúc. </w:t>
      </w:r>
      <w:r>
        <w:rPr>
          <w:szCs w:val="22"/>
        </w:rPr>
        <w:t>A-men! Anh chị em không muốn sống ở đó chăng? Đó là nơi; Đó là chỗ. Đó là nơi bên ngoài thế gian, thậm chí anh em không nghe về nó. Ồ, những bức màn đã buông xuống chung quanh. Ai đó nói rằng, “Anh biết không, Bà Jones đã làm điều nầy điều nọ.” Thậm chí anh em không nghe nó. “Anh biết chứ, ông Mục sư đã làm...”</w:t>
      </w:r>
    </w:p>
    <w:p>
      <w:pPr>
        <w:pStyle w:val="Normal"/>
        <w:snapToGrid w:val="false"/>
        <w:spacing w:before="0" w:after="80"/>
        <w:jc w:val="both"/>
        <w:rPr>
          <w:szCs w:val="22"/>
        </w:rPr>
      </w:pPr>
      <w:r>
        <w:rPr>
          <w:szCs w:val="22"/>
        </w:rPr>
        <w:tab/>
        <w:t>“Ồ, thậm chí tôi không nghe điều đó. Ồ, chà. Điều gì ông Mục sư đã làm, là tuỳ ông ấy. Điều gì cô Jones đã làm xong, tuỳ cô ấy. Nhưng điều gì tôi làm là tùy tôi và Đấng Christ. Ha-lê-lu-gia! Tôi sống ở đây trong ơn phước Hiện diện của Ngài.”</w:t>
      </w:r>
    </w:p>
    <w:p>
      <w:pPr>
        <w:pStyle w:val="Normal"/>
        <w:snapToGrid w:val="false"/>
        <w:ind w:left="783" w:hanging="0"/>
        <w:jc w:val="both"/>
        <w:rPr>
          <w:i/>
          <w:i/>
          <w:szCs w:val="22"/>
        </w:rPr>
      </w:pPr>
      <w:r>
        <w:rPr>
          <w:i/>
          <w:szCs w:val="22"/>
        </w:rPr>
        <w:t>Hãy đến, qua bức màn đã xé,</w:t>
      </w:r>
    </w:p>
    <w:p>
      <w:pPr>
        <w:pStyle w:val="Normal"/>
        <w:snapToGrid w:val="false"/>
        <w:ind w:left="783" w:hanging="0"/>
        <w:jc w:val="both"/>
        <w:rPr>
          <w:i/>
          <w:i/>
          <w:szCs w:val="22"/>
        </w:rPr>
      </w:pPr>
      <w:r>
        <w:rPr>
          <w:i/>
          <w:szCs w:val="22"/>
        </w:rPr>
        <w:t>Cung kính tung hô Danh Ngài;</w:t>
      </w:r>
    </w:p>
    <w:p>
      <w:pPr>
        <w:pStyle w:val="Normal"/>
        <w:snapToGrid w:val="false"/>
        <w:ind w:left="783" w:hanging="0"/>
        <w:jc w:val="both"/>
        <w:rPr>
          <w:i/>
          <w:i/>
          <w:szCs w:val="22"/>
        </w:rPr>
      </w:pPr>
      <w:r>
        <w:rPr>
          <w:i/>
          <w:szCs w:val="22"/>
        </w:rPr>
        <w:t>Tôi đến Bàn thờ thánh khiết,</w:t>
      </w:r>
    </w:p>
    <w:p>
      <w:pPr>
        <w:pStyle w:val="Normal"/>
        <w:snapToGrid w:val="false"/>
        <w:spacing w:before="0" w:after="80"/>
        <w:ind w:left="782" w:hanging="0"/>
        <w:jc w:val="both"/>
        <w:rPr>
          <w:i/>
          <w:i/>
          <w:szCs w:val="22"/>
        </w:rPr>
      </w:pPr>
      <w:r>
        <w:rPr>
          <w:i/>
          <w:szCs w:val="22"/>
        </w:rPr>
        <w:t>Cung kính tung hô Danh Ngài.</w:t>
      </w:r>
    </w:p>
    <w:p>
      <w:pPr>
        <w:pStyle w:val="Normal"/>
        <w:snapToGrid w:val="false"/>
        <w:spacing w:before="0" w:after="80"/>
        <w:jc w:val="both"/>
        <w:rPr>
          <w:szCs w:val="22"/>
        </w:rPr>
      </w:pPr>
      <w:r>
        <w:rPr>
          <w:szCs w:val="22"/>
        </w:rPr>
        <w:tab/>
        <w:t>Anh em đã nghe bài hát xưa ấy: “</w:t>
      </w:r>
      <w:r>
        <w:rPr>
          <w:i/>
          <w:szCs w:val="22"/>
        </w:rPr>
        <w:t>Tôi Đang Sống Trong Sự Hiện Diện Của Vua.”</w:t>
      </w:r>
    </w:p>
    <w:p>
      <w:pPr>
        <w:pStyle w:val="Normal"/>
        <w:snapToGrid w:val="false"/>
        <w:spacing w:before="0" w:after="80"/>
        <w:jc w:val="both"/>
        <w:rPr>
          <w:szCs w:val="22"/>
          <w:lang w:val="it-IT"/>
        </w:rPr>
      </w:pPr>
      <w:r>
        <w:rPr>
          <w:szCs w:val="22"/>
          <w:vertAlign w:val="superscript"/>
          <w:lang w:val="it-IT"/>
        </w:rPr>
        <w:t>E-67</w:t>
      </w:r>
      <w:r>
        <w:rPr>
          <w:szCs w:val="22"/>
          <w:lang w:val="it-IT"/>
        </w:rPr>
        <w:tab/>
        <w:t>Ôi, chà, đến bên trong. Hãy vào trong “Sự Hiện Diện Của Vua”; Sống ở đó ngày đêm. Ngài không muốn anh em nghĩ ngợi viển vông, đi lung tung. Anh em thật sự thỏa mãn với việc ăn Ma-na, đi đến Nhà thờ và nhận được một ít... Ồ, tôi cần nó cả ngày đêm. Anh em biết không, có lẽ một lần khi tôi sẽ phải cần đến nó thật nhanh, để tôi sẽ -- tôi muốn ở cận kề với nó. A-men!</w:t>
      </w:r>
    </w:p>
    <w:p>
      <w:pPr>
        <w:pStyle w:val="Normal"/>
        <w:snapToGrid w:val="false"/>
        <w:spacing w:before="0" w:after="80"/>
        <w:jc w:val="both"/>
        <w:rPr>
          <w:szCs w:val="22"/>
          <w:lang w:val="it-IT"/>
        </w:rPr>
      </w:pPr>
      <w:r>
        <w:rPr>
          <w:szCs w:val="22"/>
          <w:lang w:val="it-IT"/>
        </w:rPr>
        <w:tab/>
        <w:t xml:space="preserve">Đó là những gì anh em có thể làm, nếu anh em muốn; Nó thuộc về anh em bởi sự cầu xin. </w:t>
      </w:r>
      <w:r>
        <w:rPr>
          <w:b/>
          <w:szCs w:val="22"/>
          <w:lang w:val="it-IT"/>
        </w:rPr>
        <w:t xml:space="preserve">“Kẻ nào thiếu kém </w:t>
      </w:r>
      <w:r>
        <w:rPr>
          <w:szCs w:val="22"/>
          <w:lang w:val="it-IT"/>
        </w:rPr>
        <w:t>[về trí khôn thuộc linh]</w:t>
      </w:r>
      <w:r>
        <w:rPr>
          <w:b/>
          <w:szCs w:val="22"/>
          <w:lang w:val="it-IT"/>
        </w:rPr>
        <w:t>, hãy cầu xin Đức Chúa Trời.”</w:t>
      </w:r>
      <w:r>
        <w:rPr>
          <w:szCs w:val="22"/>
          <w:lang w:val="it-IT"/>
        </w:rPr>
        <w:t xml:space="preserve"> Phải vậy không? </w:t>
      </w:r>
      <w:r>
        <w:rPr>
          <w:b/>
          <w:szCs w:val="22"/>
          <w:lang w:val="it-IT"/>
        </w:rPr>
        <w:t>“Đức Chúa Trời muốn -- không muốn để một ai hư mất, nhưng muốn tất cả có thể đến sự ăn năn.”</w:t>
      </w:r>
      <w:r>
        <w:rPr>
          <w:szCs w:val="22"/>
          <w:lang w:val="it-IT"/>
        </w:rPr>
        <w:t xml:space="preserve"> Ngài muốn anh em sống một cuộc đời thánh hóa trọn vẹn cho Ngài.</w:t>
      </w:r>
    </w:p>
    <w:p>
      <w:pPr>
        <w:pStyle w:val="Normal"/>
        <w:snapToGrid w:val="false"/>
        <w:spacing w:before="0" w:after="80"/>
        <w:jc w:val="both"/>
        <w:rPr>
          <w:szCs w:val="22"/>
          <w:lang w:val="it-IT"/>
        </w:rPr>
      </w:pPr>
      <w:r>
        <w:rPr>
          <w:szCs w:val="22"/>
          <w:vertAlign w:val="superscript"/>
          <w:lang w:val="it-IT"/>
        </w:rPr>
        <w:t>E-68</w:t>
      </w:r>
      <w:r>
        <w:rPr>
          <w:szCs w:val="22"/>
          <w:lang w:val="it-IT"/>
        </w:rPr>
        <w:tab/>
        <w:t xml:space="preserve">Khi các môn đồ ấy, chưa đầy 10 ngày sau khi Ngài đã ban ơn, và Phán rằng, </w:t>
      </w:r>
      <w:r>
        <w:rPr>
          <w:b/>
          <w:szCs w:val="22"/>
          <w:lang w:val="it-IT"/>
        </w:rPr>
        <w:t>“Bây giờ, hãy đi ra và chữa lành bệnh tật, làm sạch bệnh phung, đỡ kẻ chết sống dậy, đuổi các quỷ: Các ngươi đã nhận lãnh nhưng không, hãy ban cho nhưng không,”</w:t>
      </w:r>
      <w:r>
        <w:rPr>
          <w:szCs w:val="22"/>
          <w:lang w:val="it-IT"/>
        </w:rPr>
        <w:t xml:space="preserve"> họ đã đi ra với sự Vinh hiển mới này và họ đúng là đang có một thì giờ hệ trọng. Và họ đi đến thất bại một chút: Đó là một thiếu niên mắc chứng bệnh động kinh, và họ đã không thể chữa lành nó.</w:t>
      </w:r>
    </w:p>
    <w:p>
      <w:pPr>
        <w:pStyle w:val="Normal"/>
        <w:snapToGrid w:val="false"/>
        <w:jc w:val="both"/>
        <w:rPr>
          <w:szCs w:val="22"/>
          <w:lang w:val="it-IT"/>
        </w:rPr>
      </w:pPr>
      <w:r>
        <w:rPr>
          <w:szCs w:val="22"/>
          <w:lang w:val="it-IT"/>
        </w:rPr>
        <w:tab/>
        <w:t>Do đó người cha đến cùng Chúa Jêsus mà thưa rằng, “Chúa ơi, tôi đã đem nó đến với các môn đồ của Ngài.”</w:t>
      </w:r>
    </w:p>
    <w:p>
      <w:pPr>
        <w:pStyle w:val="Normal"/>
        <w:snapToGrid w:val="false"/>
        <w:jc w:val="both"/>
        <w:rPr/>
      </w:pPr>
      <w:r>
        <w:rPr>
          <w:szCs w:val="22"/>
          <w:lang w:val="it-IT"/>
        </w:rPr>
        <w:tab/>
        <w:t xml:space="preserve">Chỉ một vài ngày trước đó Ngài đã ban cho họ quyền phép để sai họ đi ra làm điều ấy; Tại đây họ đã thất bại. Ngài Phán, </w:t>
      </w:r>
      <w:r>
        <w:rPr>
          <w:b/>
          <w:szCs w:val="22"/>
          <w:lang w:val="it-IT"/>
        </w:rPr>
        <w:t>“Ôi, hỡi dòng dõi chẳng tin kia, Ta sẽ nín chịu các ngươi cho đến chừng nào? Hãy mang nó đến đây cho Ta.”</w:t>
      </w:r>
      <w:r>
        <w:rPr>
          <w:szCs w:val="22"/>
          <w:lang w:val="it-IT"/>
        </w:rPr>
        <w:t xml:space="preserve"> Và Ngài đuổi sạch -- tà linh ra khỏi cậu bé.</w:t>
      </w:r>
    </w:p>
    <w:p>
      <w:pPr>
        <w:pStyle w:val="Normal"/>
        <w:snapToGrid w:val="false"/>
        <w:jc w:val="both"/>
        <w:rPr>
          <w:szCs w:val="22"/>
          <w:lang w:val="it-IT"/>
        </w:rPr>
      </w:pPr>
      <w:r>
        <w:rPr>
          <w:szCs w:val="22"/>
          <w:lang w:val="it-IT"/>
        </w:rPr>
        <w:tab/>
        <w:t>Các môn đồ đến và thưa rằng, “Tại sao chúng tôi đã không thể làm điều đó?”</w:t>
      </w:r>
    </w:p>
    <w:p>
      <w:pPr>
        <w:pStyle w:val="Normal"/>
        <w:snapToGrid w:val="false"/>
        <w:jc w:val="both"/>
        <w:rPr>
          <w:szCs w:val="22"/>
          <w:lang w:val="it-IT"/>
        </w:rPr>
      </w:pPr>
      <w:r>
        <w:rPr>
          <w:szCs w:val="22"/>
          <w:lang w:val="it-IT"/>
        </w:rPr>
        <w:tab/>
        <w:t xml:space="preserve">Ngài Phán, </w:t>
      </w:r>
      <w:r>
        <w:rPr>
          <w:b/>
          <w:szCs w:val="22"/>
          <w:lang w:val="it-IT"/>
        </w:rPr>
        <w:t>“Bởi vì sự không tin của các ngươi.”</w:t>
      </w:r>
    </w:p>
    <w:p>
      <w:pPr>
        <w:pStyle w:val="Normal"/>
        <w:snapToGrid w:val="false"/>
        <w:jc w:val="both"/>
        <w:rPr/>
      </w:pPr>
      <w:r>
        <w:rPr>
          <w:szCs w:val="22"/>
          <w:vertAlign w:val="superscript"/>
          <w:lang w:val="it-IT"/>
        </w:rPr>
        <w:t>E-69</w:t>
      </w:r>
      <w:r>
        <w:rPr>
          <w:szCs w:val="22"/>
          <w:lang w:val="it-IT"/>
        </w:rPr>
        <w:tab/>
        <w:t>Một đêm trên biển, khi chiếc thuyền nhỏ đã bị tròng trành, và tất cả hy vọng đã tan biến, họ đã nghĩ rằng họ sắp chết mất. Và họ đã bắt đầu đánh thức Ngài dậy, họ nói, “Thầy không lo rằng chúng ta chết sao?”</w:t>
      </w:r>
    </w:p>
    <w:p>
      <w:pPr>
        <w:pStyle w:val="Normal"/>
        <w:snapToGrid w:val="false"/>
        <w:jc w:val="both"/>
        <w:rPr/>
      </w:pPr>
      <w:r>
        <w:rPr>
          <w:szCs w:val="22"/>
          <w:lang w:val="it-IT"/>
        </w:rPr>
        <w:tab/>
        <w:t xml:space="preserve">Ngài Phán, </w:t>
      </w:r>
      <w:r>
        <w:rPr>
          <w:b/>
          <w:szCs w:val="22"/>
          <w:lang w:val="it-IT"/>
        </w:rPr>
        <w:t>“Hỡi những kẻ thiếu đức tin kia!”</w:t>
      </w:r>
      <w:r>
        <w:rPr>
          <w:szCs w:val="22"/>
          <w:lang w:val="it-IT"/>
        </w:rPr>
        <w:t xml:space="preserve"> Đặt bàn chân Ngài trên mạn thuyền và Phán rằng, “Hãy yên đi, lặng đi.”</w:t>
      </w:r>
    </w:p>
    <w:p>
      <w:pPr>
        <w:pStyle w:val="Normal"/>
        <w:snapToGrid w:val="false"/>
        <w:spacing w:before="0" w:after="80"/>
        <w:jc w:val="both"/>
        <w:rPr>
          <w:szCs w:val="22"/>
          <w:lang w:val="it-IT"/>
        </w:rPr>
      </w:pPr>
      <w:r>
        <w:rPr>
          <w:szCs w:val="22"/>
          <w:lang w:val="it-IT"/>
        </w:rPr>
        <w:tab/>
        <w:t xml:space="preserve">Các môn đồ nói, </w:t>
      </w:r>
      <w:r>
        <w:rPr>
          <w:b/>
          <w:szCs w:val="22"/>
          <w:lang w:val="it-IT"/>
        </w:rPr>
        <w:t>“Người nầy là Ai, mà ngay cả sóng gió cũng vâng Lời Ngài.”</w:t>
      </w:r>
    </w:p>
    <w:p>
      <w:pPr>
        <w:pStyle w:val="Normal"/>
        <w:snapToGrid w:val="false"/>
        <w:spacing w:before="0" w:after="80"/>
        <w:jc w:val="both"/>
        <w:rPr/>
      </w:pPr>
      <w:r>
        <w:rPr>
          <w:szCs w:val="22"/>
          <w:vertAlign w:val="superscript"/>
          <w:lang w:val="it-IT"/>
        </w:rPr>
        <w:t>E-70</w:t>
      </w:r>
      <w:r>
        <w:rPr>
          <w:szCs w:val="22"/>
          <w:lang w:val="it-IT"/>
        </w:rPr>
        <w:tab/>
        <w:t>Vấn đề của Hội thánh Đức Chúa Trời Hằng Sống hôm nay là gì, Đấng đã hứa cùng ơn phước ấy? Vấn đề của chúng ta hôm nay là gì? Bởi vì chúng ta không thể có đủ với nhau để chính chúng ta nhóm nhau lại để đi vào Nơi Chí Thánh và ở lại đó, tự mình ẩn giấu khỏi những điều thuộc về thế gian, và sống một cuộc sống đã đầu phục trọn vẹn, đời sống đã dâng hiến cho Đức Chúa Jêsus Christ. A-men! Đó là điều xảy ra, đi vào sự sáng đầy Vinh hiển của Phúc âm. Và trong lúc đang làm như thế, anh em tiếp nhận nó.</w:t>
      </w:r>
    </w:p>
    <w:p>
      <w:pPr>
        <w:pStyle w:val="Normal"/>
        <w:snapToGrid w:val="false"/>
        <w:spacing w:before="0" w:after="80"/>
        <w:jc w:val="both"/>
        <w:rPr>
          <w:szCs w:val="22"/>
          <w:lang w:val="it-IT"/>
        </w:rPr>
      </w:pPr>
      <w:r>
        <w:rPr>
          <w:szCs w:val="22"/>
          <w:lang w:val="it-IT"/>
        </w:rPr>
        <w:tab/>
        <w:t>Có bao nhiêu người ở đây nói, “Anh Branham, tôi muốn sống cuộc sống ấy.” Hãy cho chúng ta thấy những bàn tay các bạn? Chỉ... “Tôi thích cuộc sống ấy!” Đức Chúa Trời ban phước cho anh chị em.</w:t>
      </w:r>
    </w:p>
    <w:p>
      <w:pPr>
        <w:pStyle w:val="Normal"/>
        <w:snapToGrid w:val="false"/>
        <w:spacing w:before="0" w:after="80"/>
        <w:jc w:val="both"/>
        <w:rPr/>
      </w:pPr>
      <w:r>
        <w:rPr>
          <w:szCs w:val="22"/>
          <w:vertAlign w:val="superscript"/>
          <w:lang w:val="it-IT"/>
        </w:rPr>
        <w:t>E-71</w:t>
      </w:r>
      <w:r>
        <w:rPr>
          <w:szCs w:val="22"/>
          <w:lang w:val="it-IT"/>
        </w:rPr>
        <w:tab/>
        <w:t>... [Băng trống. - Bt] ... Có tội nhân nào ở đây muốn nói, “Tôi chưa hề thừa nhận điều gì như vậy, Anh Branham, thậm chí tôi muốn nếm Ma-na tối nay.” Hãy cho tôi thấy bàn tay các bạn. Hãy nói, “Tôi chỉ muốn thưởng thức Ma-na.” Chúa ban phước cho cô, thưa cô. Người nào khác nói, “Tôi chỉ muốn thưởng thức Ma-na. Tôi cũng chưa bao giờ được cứu. Nhưng điều gì anh đang nói đến, tôi sẽ thích sống đời sống ấy. Ồ, tôi thấy rất lung tung. Tôi đã có rất nhiều bận tâm và lo lắng. Tôi - tôi hoàn toàn dường như không thể đi theo.”</w:t>
      </w:r>
    </w:p>
    <w:p>
      <w:pPr>
        <w:pStyle w:val="Normal"/>
        <w:snapToGrid w:val="false"/>
        <w:spacing w:before="0" w:after="80"/>
        <w:jc w:val="both"/>
        <w:rPr>
          <w:szCs w:val="22"/>
          <w:lang w:val="it-IT"/>
        </w:rPr>
      </w:pPr>
      <w:r>
        <w:rPr>
          <w:szCs w:val="22"/>
          <w:lang w:val="it-IT"/>
        </w:rPr>
        <w:tab/>
        <w:t xml:space="preserve">Đức Chúa Trời muốn ban cho các bạn điều ấy. </w:t>
      </w:r>
      <w:r>
        <w:rPr>
          <w:b/>
          <w:szCs w:val="22"/>
          <w:lang w:val="it-IT"/>
        </w:rPr>
        <w:t>“Kẻ nào khát, hãy đến mà uống ngay tại Nguồn.”</w:t>
      </w:r>
    </w:p>
    <w:p>
      <w:pPr>
        <w:pStyle w:val="Normal"/>
        <w:snapToGrid w:val="false"/>
        <w:spacing w:before="0" w:after="80"/>
        <w:jc w:val="both"/>
        <w:rPr>
          <w:szCs w:val="22"/>
          <w:lang w:val="it-IT"/>
        </w:rPr>
      </w:pPr>
      <w:r>
        <w:rPr>
          <w:szCs w:val="22"/>
          <w:vertAlign w:val="superscript"/>
          <w:lang w:val="it-IT"/>
        </w:rPr>
        <w:t>E-72</w:t>
      </w:r>
      <w:r>
        <w:rPr>
          <w:szCs w:val="22"/>
          <w:lang w:val="it-IT"/>
        </w:rPr>
        <w:tab/>
        <w:t>Các bạn có biết lý do tôi hỏi chăng? Các bạn có biết vì sao các bạn đã đưa tay lên chăng? Bất cứ ai khác muốn đưa tay lên không? Tôi muốn nói với các bạn một điều. Nếu Đức Chúa Trời đang Phán với các bạn, hãy đưa bàn tay các bạn lên. Tôi sẽ nói với các bạn tại sao Ngài đang nói chuyện cùng các bạn. Đó là mục đích mà tôi muốn làm.</w:t>
      </w:r>
    </w:p>
    <w:p>
      <w:pPr>
        <w:pStyle w:val="Normal"/>
        <w:snapToGrid w:val="false"/>
        <w:spacing w:before="0" w:after="80"/>
        <w:jc w:val="both"/>
        <w:rPr>
          <w:szCs w:val="22"/>
          <w:lang w:val="it-IT"/>
        </w:rPr>
      </w:pPr>
      <w:r>
        <w:rPr>
          <w:szCs w:val="22"/>
          <w:lang w:val="it-IT"/>
        </w:rPr>
        <w:tab/>
        <w:t>Tội nhân khác đưa tay lên nói, “Anh Branham, tôi chắc chắn muốn ở đó. Tôi muốn ăn Ma-na ấy, chỉ muốn xem sự nhân từ của Chúa là gì. Ôi, tôi biết tôi thuộc về Giáo hội. Tôi đã đi đến đó một thời gian dài. Nhưng đến mức độ được cứu rỗi, tôi không hề có. Tôi sẽ chỉ... Tôi - tôi không phải là đang tự lừa dối; Tôi phải sống với chính tôi. Tôi có một sự xưng nhận: Ô, tôi nói, ‘Tôi tin Chúa Jêsus là Con của Đức Chúa Trời’; Nhưng tôi biết ma quỷ cũng nói vậy.”</w:t>
      </w:r>
    </w:p>
    <w:p>
      <w:pPr>
        <w:pStyle w:val="Normal"/>
        <w:snapToGrid w:val="false"/>
        <w:spacing w:before="0" w:after="80"/>
        <w:jc w:val="both"/>
        <w:rPr>
          <w:szCs w:val="22"/>
          <w:lang w:val="it-IT"/>
        </w:rPr>
      </w:pPr>
      <w:r>
        <w:rPr>
          <w:szCs w:val="22"/>
          <w:lang w:val="it-IT"/>
        </w:rPr>
        <w:tab/>
        <w:t>Ma quỷ van nài tình thương xót, xin xỏ sự bình an, cầu cạnh khỏi bị hình phạt, nhận ra Ngài, và xưng nhận trước đám đông rằng Ngài là Con của Đức Chúa Trời Hằng Sống. Đúng vậy. Điều đó không cứu rỗi các bạn, không, thưa quí vị. Sự áp dụng Dòng Huyết của Chúa Jêsus với tấm lòng của quí vị là sự cứu rỗi cho quí vị. Sự thật là thế.”</w:t>
      </w:r>
    </w:p>
    <w:p>
      <w:pPr>
        <w:pStyle w:val="Normal"/>
        <w:snapToGrid w:val="false"/>
        <w:spacing w:before="0" w:after="80"/>
        <w:jc w:val="both"/>
        <w:rPr>
          <w:szCs w:val="22"/>
          <w:lang w:val="it-IT"/>
        </w:rPr>
      </w:pPr>
      <w:r>
        <w:rPr>
          <w:szCs w:val="22"/>
          <w:vertAlign w:val="superscript"/>
          <w:lang w:val="it-IT"/>
        </w:rPr>
        <w:t>E-73</w:t>
      </w:r>
      <w:r>
        <w:rPr>
          <w:szCs w:val="22"/>
          <w:lang w:val="it-IT"/>
        </w:rPr>
        <w:tab/>
        <w:t>Có bàn tay nào khác sẽ đưa lên và nói, “Đó là tôi, Anh Branham, tôi muốn có đời sống ấy.”</w:t>
      </w:r>
    </w:p>
    <w:p>
      <w:pPr>
        <w:pStyle w:val="Normal"/>
        <w:snapToGrid w:val="false"/>
        <w:spacing w:before="0" w:after="80"/>
        <w:jc w:val="both"/>
        <w:rPr>
          <w:szCs w:val="22"/>
          <w:lang w:val="it-IT"/>
        </w:rPr>
      </w:pPr>
      <w:r>
        <w:rPr>
          <w:szCs w:val="22"/>
          <w:lang w:val="it-IT"/>
        </w:rPr>
        <w:tab/>
        <w:t>Lý do duy nhất mà quí cô đã đưa lên bàn tay của cô ấy, bởi vì Đức Chúa Trời đang ban cho cô ấy. Đúng vậy. Đó là... “Không ai có thể đến cùng Ta nếu Cha không kéo người ấy.” Phải vậy không? Quý vị không thể làm điều đó.</w:t>
      </w:r>
    </w:p>
    <w:p>
      <w:pPr>
        <w:pStyle w:val="Normal"/>
        <w:snapToGrid w:val="false"/>
        <w:spacing w:before="0" w:after="80"/>
        <w:jc w:val="both"/>
        <w:rPr>
          <w:szCs w:val="22"/>
          <w:lang w:val="it-IT"/>
        </w:rPr>
      </w:pPr>
      <w:r>
        <w:rPr>
          <w:szCs w:val="22"/>
          <w:lang w:val="it-IT"/>
        </w:rPr>
        <w:tab/>
        <w:t>Quý vị biết không, chúng tôi ghét phải nói thế nầy tại bục giảng, nhưng đó là Lẽ thật Kinh thánh. Có những ông những bà trong thế gian nầy, là những người, sẽ không bao giờ, cho dù Đức Thánh Linh sẽ làm gì, họ sẽ không bao giờ, không hề, không bao giờ tiếp nhận Chúa Jêsus. Họ được sinh ra cho mục đích ấy, không phải Đức Chúa Trời không muốn, nhưng sự biết trước của Ngài đã biết trước điều đó. Đúng vậy. Kinh thánh cho biết như vậy; Rằng họ đã biết nó.</w:t>
      </w:r>
    </w:p>
    <w:p>
      <w:pPr>
        <w:pStyle w:val="Normal"/>
        <w:snapToGrid w:val="false"/>
        <w:spacing w:before="0" w:after="80"/>
        <w:jc w:val="both"/>
        <w:rPr>
          <w:szCs w:val="22"/>
          <w:lang w:val="it-IT"/>
        </w:rPr>
      </w:pPr>
      <w:r>
        <w:rPr>
          <w:szCs w:val="22"/>
          <w:vertAlign w:val="superscript"/>
          <w:lang w:val="it-IT"/>
        </w:rPr>
        <w:t>E-74</w:t>
      </w:r>
      <w:r>
        <w:rPr>
          <w:szCs w:val="22"/>
          <w:lang w:val="it-IT"/>
        </w:rPr>
        <w:tab/>
        <w:t>Hãy suy nghĩ, điều gì sẽ xảy ra nếu như tấm lòng của anh em đã khá xa cách Đức Chúa Trời đến nỗi thậm chí không có một ước muốn để làm điều gì ngay thẳng. Lúc ấy anh em ở trong một hình dáng tồi tệ. Đấy, anh em có thể làm buồn lòng Thánh Linh của Ngài quá nhiều lần và Ngài sẽ lìa xa, anh em không bao giờ còn có ước muốn nữa. Đức Chúa Trời vẫn đang nói với anh em, anh em nói, “Ồ, thật sự tôi nên làm. Lần phục hưng tới đây tôi sẽ giải quyết, trước khi chết tôi sẽ làm nó ngay. Tôi - tôi có ý định được đầy dẫy Đức Thánh Linh trước khi chết. Tôi - tôi muốn được sống cuộc đời hiến dâng thuần khiết, được giấu đi với Đức Chúa Trời. Và khi Ngài gõ vào cánh cửa lòng tôi, tôi muốn hoàn toàn sẵn sàng mở rộng vòng tay và nói, “Vâng, thưa Chúa Jêsus.” Tốt quá, tại sao anh em không làm nó bây giờ đi?</w:t>
      </w:r>
    </w:p>
    <w:p>
      <w:pPr>
        <w:pStyle w:val="Normal"/>
        <w:snapToGrid w:val="false"/>
        <w:spacing w:before="0" w:after="80"/>
        <w:jc w:val="both"/>
        <w:rPr>
          <w:szCs w:val="22"/>
          <w:lang w:val="it-IT"/>
        </w:rPr>
      </w:pPr>
      <w:r>
        <w:rPr>
          <w:szCs w:val="22"/>
          <w:lang w:val="it-IT"/>
        </w:rPr>
        <w:tab/>
        <w:t>Anh em có biết lúc nào mà mình có lẽ không thể làm điều đó. Tôi thì 46 tuổi, và tôi đã thấy... Tôi đã ở trong chức vụ Truyền đạo 23 năm, và tôi đã thấy một số cảnh tượng kinh khiếp, và nhiều lần trên thế giới, nhìn thấy người ta đang chết trong tất cả các loại tình trạng. Và tôi đã nhìn họ, những người mặc dầu là những Cơ-đốc nhân chân chính nhưng khi họ đến giờ chết... Ôi, chao ôi, máy quay phim ấy đã quay, và họ thấy những điều ấy đang diễn tiến, ấy là họ đã có một hình thức ngoan đạo và phủ nhận quyền phép, và đã rời xa Đức Chúa Trời. Họ đã không sống cuộc sống đó chút nào. Họ kêu la hò hét. Và những mũi thuốc không thể dừng nó lại. Đúng vậy.</w:t>
      </w:r>
    </w:p>
    <w:p>
      <w:pPr>
        <w:pStyle w:val="Normal"/>
        <w:snapToGrid w:val="false"/>
        <w:spacing w:before="0" w:after="80"/>
        <w:jc w:val="both"/>
        <w:rPr>
          <w:szCs w:val="22"/>
          <w:lang w:val="it-IT"/>
        </w:rPr>
      </w:pPr>
      <w:r>
        <w:rPr>
          <w:szCs w:val="22"/>
          <w:vertAlign w:val="superscript"/>
          <w:lang w:val="it-IT"/>
        </w:rPr>
        <w:t>E-75</w:t>
      </w:r>
      <w:r>
        <w:rPr>
          <w:szCs w:val="22"/>
          <w:lang w:val="it-IT"/>
        </w:rPr>
        <w:tab/>
        <w:t xml:space="preserve">Thế nên để chắc chắn, hỡi các bạn; Đừng đùa với điều nầy; Đây là Phúc âm. Rõ chứ? Đừng chỉ nói, “Được rồi, tôi nghĩ là tôi sẽ gia nhập Giáo hội.” Có hàng ngàn người đã gia nhập những Giáo hội mà sẽ không bao giờ được vào Thiên đàng. Tôi đã giảng ở đây cách đây thời gian về những điều tuyệt vọng tại sự Phán xét. Tôi đã nói đến người bán rượu lậu, và kẻ đánh bạc, và - và gái điếm, và vân vân, họ sẽ không bị ngạc nhiên; Họ biết điều gì đang đến cùng họ. Nhưng điều sẽ làm ngạc nhiên, là những con người kia, những người đã cho là mình đúng mà không phải. Đó là khi các bạn thấy tên mình không có trên Danh Sách; Đó là khi sẽ thật khó khăn, khi các bạn nghĩ rằng mình là Cơ-đốc nhân, trong khi các bạn không phải. </w:t>
      </w:r>
      <w:r>
        <w:rPr>
          <w:b/>
          <w:szCs w:val="22"/>
          <w:lang w:val="it-IT"/>
        </w:rPr>
        <w:t>“Có một con đường xem dường như chánh đáng.”</w:t>
      </w:r>
      <w:r>
        <w:rPr>
          <w:szCs w:val="22"/>
          <w:lang w:val="it-IT"/>
        </w:rPr>
        <w:t xml:space="preserve"> Các bạn tin một cách ‘trí óc’ rằng mình là đúng. Các bạn đã làm tròn những điều mà các bạn cho là đúng; Các bạn đã là tốt đẹp; Các bạn đã tử tế. Na-a-man cũng đã là một kiểu giống vậy. Nhiều người khác của Thánh Kinh chúng ta có thể gọi bây giờ. Đó là... </w:t>
      </w:r>
    </w:p>
    <w:p>
      <w:pPr>
        <w:pStyle w:val="Normal"/>
        <w:snapToGrid w:val="false"/>
        <w:spacing w:before="0" w:after="80"/>
        <w:jc w:val="both"/>
        <w:rPr>
          <w:szCs w:val="22"/>
          <w:lang w:val="it-IT"/>
        </w:rPr>
      </w:pPr>
      <w:r>
        <w:rPr>
          <w:szCs w:val="22"/>
          <w:lang w:val="it-IT"/>
        </w:rPr>
        <w:tab/>
        <w:t>Điều đó không phải, các bạn ơi, điều tôi đang cố gắng để nói, Hội thánh của ngày nay; Thay vì đang đắm mình chung quanh ngoài đó trong - trong sự xưng công bình và đang nằm trên Bàn thờ ở đây, họ nên ở trong nơi đây để được Thánh hoá. Thì giờ của những phép lạ là ở trong tầm tay. Thì giờ của những sự chữa lành, thì giờ của những điều vĩ đại đã gần rồi. Nhưng đâu là Hội thánh để tiếp nhận nó? Hiểu tôi muốn nói gì chứ? Chúng - chúng ta giỡn chơi với nó. Chúng ta làm cho xáo trộn điều đó. Và chỉ lặt vặt nhỏ nhoi chung quanh, mà không bao giờ đi thẳng ngay vào đó.</w:t>
      </w:r>
    </w:p>
    <w:p>
      <w:pPr>
        <w:pStyle w:val="Normal"/>
        <w:snapToGrid w:val="false"/>
        <w:spacing w:before="0" w:after="80"/>
        <w:jc w:val="both"/>
        <w:rPr>
          <w:b/>
          <w:b/>
          <w:szCs w:val="22"/>
          <w:lang w:val="it-IT"/>
        </w:rPr>
      </w:pPr>
      <w:r>
        <w:rPr>
          <w:szCs w:val="22"/>
          <w:vertAlign w:val="superscript"/>
          <w:lang w:val="it-IT"/>
        </w:rPr>
        <w:t>E-76</w:t>
      </w:r>
      <w:r>
        <w:rPr>
          <w:szCs w:val="22"/>
          <w:lang w:val="it-IT"/>
        </w:rPr>
        <w:tab/>
        <w:t xml:space="preserve">Hỡi anh em, đức tin vượt trội chân chính bước ngay vào và chiếm chỗ của nó. Đúng thế. Nếu tấm lòng anh em không mềm mại trước mặt Chúa, nếu không có điều gì đó trong trái tim anh em để hoàn toàn thoả lòng ngày đêm, cho dù điều gì đến hoặc đi, như Phao-lô đã nói, </w:t>
      </w:r>
      <w:r>
        <w:rPr>
          <w:b/>
          <w:szCs w:val="22"/>
          <w:lang w:val="it-IT"/>
        </w:rPr>
        <w:t>“Về phần ta, ta đang bị đổ ra làm ‘Lễ Quán’, kỳ qua đời của ta gần rồi. Ta đã đánh trận tốt lành, đã xong sự chạy, đã giữ được đức tin.</w:t>
      </w:r>
      <w:bookmarkStart w:id="5" w:name="IITi_4_8"/>
      <w:r>
        <w:rPr>
          <w:b/>
          <w:szCs w:val="22"/>
          <w:vertAlign w:val="superscript"/>
          <w:lang w:val="it-IT"/>
        </w:rPr>
        <w:t xml:space="preserve"> </w:t>
      </w:r>
      <w:bookmarkEnd w:id="5"/>
      <w:r>
        <w:rPr>
          <w:b/>
          <w:szCs w:val="22"/>
          <w:lang w:val="it-IT"/>
        </w:rPr>
        <w:t>Hiện nay mão triều thiên của sự công bình đã để dành cho ta; Chúa là quan án công bình, sẽ ban mão ấy cho ta trong ngày đó, không những cho ta mà thôi, nhưng cũng cho mọi kẻ yêu mến Sự Hiện Đến của Ngài.”</w:t>
      </w:r>
    </w:p>
    <w:p>
      <w:pPr>
        <w:pStyle w:val="Normal"/>
        <w:snapToGrid w:val="false"/>
        <w:spacing w:before="0" w:after="80"/>
        <w:jc w:val="both"/>
        <w:rPr>
          <w:szCs w:val="22"/>
          <w:lang w:val="it-IT"/>
        </w:rPr>
      </w:pPr>
      <w:r>
        <w:rPr>
          <w:szCs w:val="22"/>
          <w:lang w:val="it-IT"/>
        </w:rPr>
        <w:tab/>
        <w:t xml:space="preserve">Có bao giờ anh em nghĩ về điều ấy -- </w:t>
      </w:r>
      <w:r>
        <w:rPr>
          <w:b/>
          <w:szCs w:val="22"/>
          <w:lang w:val="it-IT"/>
        </w:rPr>
        <w:t>“Yêu mến Sự Hiện Đến của Ngài”</w:t>
      </w:r>
      <w:r>
        <w:rPr>
          <w:szCs w:val="22"/>
          <w:lang w:val="it-IT"/>
        </w:rPr>
        <w:t>?</w:t>
      </w:r>
    </w:p>
    <w:p>
      <w:pPr>
        <w:pStyle w:val="Normal"/>
        <w:snapToGrid w:val="false"/>
        <w:spacing w:before="0" w:after="80"/>
        <w:jc w:val="both"/>
        <w:rPr>
          <w:szCs w:val="22"/>
          <w:lang w:val="it-IT"/>
        </w:rPr>
      </w:pPr>
      <w:r>
        <w:rPr>
          <w:szCs w:val="22"/>
          <w:lang w:val="it-IT"/>
        </w:rPr>
        <w:tab/>
        <w:t xml:space="preserve">Thế gian thật quá chán ngắt và trống trải đối với anh chị em, tới mức anh chị em hoàn toàn không có thú vui nào ở đây, không có gì nhưng chỉ có sự đánh thắng những linh hồn cho Đấng Christ là tất cả điều anh chị em có thể vui thoả. Anh em có biết vị Thiên sứ đang ghi dấu, đã được sai đi để đóng ấn bằng Đức Thánh Linh, </w:t>
      </w:r>
      <w:r>
        <w:rPr>
          <w:b/>
          <w:szCs w:val="22"/>
          <w:lang w:val="it-IT"/>
        </w:rPr>
        <w:t>“Chỉ ghi dấu những người nào than thở khóc lóc về sự gớm ghiếc đã phạm giữa thành nầy,”</w:t>
      </w:r>
      <w:r>
        <w:rPr>
          <w:szCs w:val="22"/>
          <w:lang w:val="it-IT"/>
        </w:rPr>
        <w:t xml:space="preserve"> Ê-xê-chi-ên 9. Anh em đã từng đọc đoạn ấy chưa? Không phải những kẻ đã la hét và nhảy nhót, mà là những người than khóc vì mọi sự ghê tởm đã phạm trong thành phố: Những người duy nhất đã được đóng ấn.</w:t>
      </w:r>
    </w:p>
    <w:p>
      <w:pPr>
        <w:pStyle w:val="Normal"/>
        <w:snapToGrid w:val="false"/>
        <w:spacing w:before="0" w:after="80"/>
        <w:jc w:val="both"/>
        <w:rPr>
          <w:szCs w:val="22"/>
          <w:lang w:val="it-IT"/>
        </w:rPr>
      </w:pPr>
      <w:r>
        <w:rPr>
          <w:szCs w:val="22"/>
          <w:vertAlign w:val="superscript"/>
          <w:lang w:val="it-IT"/>
        </w:rPr>
        <w:t>E-77</w:t>
      </w:r>
      <w:r>
        <w:rPr>
          <w:szCs w:val="22"/>
          <w:lang w:val="it-IT"/>
        </w:rPr>
        <w:tab/>
        <w:t>Muốn được hỏi các bạn một câu: Có bao nhiêu thành viên của gia đình các bạn, bao nhiêu thuộc viên của Hội thánh các bạn tối nay, nếu vị Thiên sứ ấy đi qua và đã thấy những người rất Thiêng liêng với Đức Chúa Trời mà họ cưu mang trong lòng những linh hồn hư mất, cả ngày và đêm, họ vừa mới khóc than vì những sự gớm ghiếc đã phạm trong Minneapolis này, Ngài sẽ đóng ấn cho bao nhiêu người tối nay? Chỉ suy nghĩ về điều đó chỉ trong giây lát. Rõ không? Đó là một điều hệ trọng để nghĩ đến. Hãy nhớ đó là Lời Chúa.</w:t>
      </w:r>
    </w:p>
    <w:p>
      <w:pPr>
        <w:pStyle w:val="Normal"/>
        <w:snapToGrid w:val="false"/>
        <w:spacing w:before="0" w:after="80"/>
        <w:jc w:val="both"/>
        <w:rPr>
          <w:szCs w:val="22"/>
          <w:lang w:val="it-IT"/>
        </w:rPr>
      </w:pPr>
      <w:r>
        <w:rPr>
          <w:szCs w:val="22"/>
          <w:lang w:val="it-IT"/>
        </w:rPr>
        <w:tab/>
        <w:t xml:space="preserve">Nó đọng lại trong lòng tôi, khi tôi đã đi qua các nơi trên thế giới và nhìn xem người ta, khi sự xức dầu Thánh đến cùng với sự phân biệt, và nó đang nổ thẳng trên tôi ngay bây giờ. Tôi không phải là người cuồng tín. Đúng thế. Không, Đức Chúa Trời không cho phép. Tôi không bao giờ lấy một món quà nhỏ như vậy và thử tập dợt nó theo bất cứ cách nào, duy chỉ hướng về sự Vinh hiển của Đức Chúa Trời, và biết những gì tôi đang nói đến, và biết nơi tôi đứng tối nay trong sự Hiện diện của Đức Chúa Trời, đang biết điều này, rằng tôi đã thấy người ta, những người hoàn toàn đã bị quăng đi tứ tung, mặc dù họ là ngay thẳng. Và để thấy Giáo hội trong một chỗ chỉ là cảm động, và có lẽ trong một tình thế khác, một Giáo hội đã được giáo dục, mà hoàn toàn cho là, “Phải, chúng ta đã có ‘Lời’.” [Nhưng] </w:t>
      </w:r>
      <w:r>
        <w:rPr>
          <w:b/>
          <w:szCs w:val="22"/>
          <w:lang w:val="it-IT"/>
        </w:rPr>
        <w:t xml:space="preserve">“Văn tự </w:t>
      </w:r>
      <w:r>
        <w:rPr>
          <w:szCs w:val="22"/>
          <w:lang w:val="it-IT"/>
        </w:rPr>
        <w:t>(chữ viết, letter)</w:t>
      </w:r>
      <w:r>
        <w:rPr>
          <w:b/>
          <w:szCs w:val="22"/>
          <w:lang w:val="it-IT"/>
        </w:rPr>
        <w:t xml:space="preserve"> chỉ làm cho ta chết mất; Chỉ có Thần Linh </w:t>
      </w:r>
      <w:r>
        <w:rPr>
          <w:szCs w:val="22"/>
          <w:lang w:val="it-IT"/>
        </w:rPr>
        <w:t>(Spirit, [Chỉ khi nào ta hiểu thấu tinh thần sau lưng hàng chữ. - Bt])</w:t>
      </w:r>
      <w:r>
        <w:rPr>
          <w:b/>
          <w:szCs w:val="22"/>
          <w:lang w:val="it-IT"/>
        </w:rPr>
        <w:t xml:space="preserve"> mới khiến ta sống lại.”</w:t>
      </w:r>
      <w:r>
        <w:rPr>
          <w:szCs w:val="22"/>
          <w:lang w:val="it-IT"/>
        </w:rPr>
        <w:t xml:space="preserve"> Bất kể có lẽ các bạn là chính thống hoặc thẳng thắn thế nào, nếu các bạn không hề ở trong sự Hiện diện ấy để làm tươi mới linh hồn mình trước mặt Đức Chúa Trời, các bạn không biết chiến thắng chân chính là gì. Đúng vậy.</w:t>
      </w:r>
    </w:p>
    <w:p>
      <w:pPr>
        <w:pStyle w:val="Normal"/>
        <w:snapToGrid w:val="false"/>
        <w:spacing w:before="0" w:after="80"/>
        <w:jc w:val="both"/>
        <w:rPr>
          <w:szCs w:val="22"/>
          <w:lang w:val="it-IT"/>
        </w:rPr>
      </w:pPr>
      <w:r>
        <w:rPr>
          <w:szCs w:val="22"/>
          <w:vertAlign w:val="superscript"/>
          <w:lang w:val="it-IT"/>
        </w:rPr>
        <w:t>E-78</w:t>
      </w:r>
      <w:r>
        <w:rPr>
          <w:szCs w:val="22"/>
          <w:lang w:val="it-IT"/>
        </w:rPr>
        <w:tab/>
        <w:t xml:space="preserve">Hỡi anh chị em, đừng để nó bắt được các anh chị em như vậy. Đừng để nó lôi kéo anh chị em như thế, bởi vì nếu thế, anh chị em biết mình sẽ hưởng điều gì. Cho nên tối nay trong lúc chúng ta nhóm nhau lại, trong lúc chúng ta ở trong sự Hiện diện Ngài, chúng ta hãy đứng nghiêm chỉnh giờ này và dâng một lời cầu nguyện lên Đức Chúa Trời. Một chị em ở ngay kia, người đã đưa tay lên, như chị đã là tội nhân và muốn được nhớ đến trong lời vầu nguyện, chị à, chị vui lòng đứng với những người còn lại ở đó, và tôi cầu nguyện để Đức Chúa Trời sẽ tha thứ chị về mọi tội lỗi. Chỉ cần cúi đầu ngay đấy và cầu xin Đức Chúa Trời tha thứ chị, và Ngài sẽ lấy chị ngay vào Vương Quốc của Ngài đêm nay, xin lỗi... Nhìn đây, chị à, không ai, không một ai có thể đã từng đến cùng Đức Chúa Trời mà không trước hết đã được Ngài kêu gọi. Chúa Jêsus Phán, </w:t>
      </w:r>
      <w:r>
        <w:rPr>
          <w:b/>
          <w:szCs w:val="22"/>
          <w:lang w:val="it-IT"/>
        </w:rPr>
        <w:t xml:space="preserve">“Nếu Cha chẳng ban cho Ta, thì chẳng ai tới cùng Ta được. Và tất cả ai đến cùng Ta, Ta sẽ không bỏ ra ngoài đâu; Ta ban cho họ Sự sống Đời đời. Ai nghe Lời Ta và tin Đấng đã sai Ta, thì có Sự sống Đời đời. </w:t>
      </w:r>
      <w:r>
        <w:rPr>
          <w:szCs w:val="22"/>
          <w:lang w:val="it-IT"/>
        </w:rPr>
        <w:t xml:space="preserve">(Đó không phải là đang có trí thức ‘knowledge’ về điều ấy; Mà là tin “believe” điều ấy từ tấm lòng của chị,) </w:t>
      </w:r>
      <w:r>
        <w:rPr>
          <w:b/>
          <w:szCs w:val="22"/>
          <w:lang w:val="it-IT"/>
        </w:rPr>
        <w:t>-- có Sự sống Đời đời, và sẽ không bao giờ đến sự Phán xét, nhưng vượt qua sự chết mà đến Sự Sống.”</w:t>
      </w:r>
      <w:r>
        <w:rPr>
          <w:szCs w:val="22"/>
          <w:lang w:val="it-IT"/>
        </w:rPr>
        <w:t xml:space="preserve"> Bởi vì Đức Chúa Trời đã hứa điều ấy với chị.</w:t>
      </w:r>
    </w:p>
    <w:p>
      <w:pPr>
        <w:pStyle w:val="Normal"/>
        <w:snapToGrid w:val="false"/>
        <w:spacing w:before="0" w:after="80"/>
        <w:jc w:val="both"/>
        <w:rPr>
          <w:szCs w:val="22"/>
          <w:lang w:val="it-IT"/>
        </w:rPr>
      </w:pPr>
      <w:r>
        <w:rPr>
          <w:szCs w:val="22"/>
          <w:vertAlign w:val="superscript"/>
          <w:lang w:val="it-IT"/>
        </w:rPr>
        <w:t>E-79</w:t>
      </w:r>
      <w:r>
        <w:rPr>
          <w:szCs w:val="22"/>
          <w:lang w:val="it-IT"/>
        </w:rPr>
        <w:tab/>
        <w:t xml:space="preserve">Các bạn khác ở đây mà muốn dâng đời sống mình cho Đức Chúa Trời, chúng ta hãy cầu nguyện, chỉ từng người một mà thôi, hãy cầu nguyện lời này, anh chị em giữ yên lặng, trong lúc tôi cầu nguyện lời ấy một cách rõ ràng. Tôi muốn bạn cầu nguyện lời này. Chúa ơi, tôi... Để người đánh đàn piano đến và...?... đàn bài </w:t>
      </w:r>
      <w:r>
        <w:rPr>
          <w:i/>
          <w:szCs w:val="22"/>
          <w:lang w:val="it-IT"/>
        </w:rPr>
        <w:t>“Lòng Tin Ngó Chúa Chẳng Thôi”</w:t>
      </w:r>
      <w:r>
        <w:rPr>
          <w:szCs w:val="22"/>
          <w:lang w:val="it-IT"/>
        </w:rPr>
        <w:t xml:space="preserve"> cho chúng ta, được không chị? Có bao nhiêu người biết bài hát này? Chúng ta hãy hát trước khi cầu nguyện.</w:t>
      </w:r>
    </w:p>
    <w:p>
      <w:pPr>
        <w:pStyle w:val="Normal"/>
        <w:snapToGrid w:val="false"/>
        <w:ind w:left="783" w:hanging="0"/>
        <w:jc w:val="both"/>
        <w:rPr/>
      </w:pPr>
      <w:r>
        <w:rPr>
          <w:i/>
          <w:szCs w:val="22"/>
          <w:lang w:val="it-IT"/>
        </w:rPr>
        <w:t>Lòng tin ngó Chúa chẳng thôi</w:t>
      </w:r>
      <w:r>
        <w:rPr>
          <w:szCs w:val="22"/>
          <w:lang w:val="it-IT"/>
        </w:rPr>
        <w:t>,</w:t>
      </w:r>
    </w:p>
    <w:p>
      <w:pPr>
        <w:pStyle w:val="Normal"/>
        <w:snapToGrid w:val="false"/>
        <w:ind w:left="783" w:hanging="0"/>
        <w:jc w:val="both"/>
        <w:rPr>
          <w:i/>
          <w:i/>
          <w:szCs w:val="22"/>
          <w:lang w:val="it-IT"/>
        </w:rPr>
      </w:pPr>
      <w:r>
        <w:rPr>
          <w:i/>
          <w:szCs w:val="22"/>
          <w:lang w:val="it-IT"/>
        </w:rPr>
        <w:t>Gô-gô-tha Chiên Con Trời.</w:t>
      </w:r>
    </w:p>
    <w:p>
      <w:pPr>
        <w:pStyle w:val="Normal"/>
        <w:snapToGrid w:val="false"/>
        <w:ind w:left="783" w:hanging="0"/>
        <w:jc w:val="both"/>
        <w:rPr>
          <w:i/>
          <w:i/>
          <w:szCs w:val="22"/>
          <w:lang w:val="it-IT"/>
        </w:rPr>
      </w:pPr>
      <w:r>
        <w:rPr>
          <w:i/>
          <w:szCs w:val="22"/>
          <w:lang w:val="it-IT"/>
        </w:rPr>
        <w:t>Thật là Chúa tôi;</w:t>
      </w:r>
    </w:p>
    <w:p>
      <w:pPr>
        <w:pStyle w:val="Normal"/>
        <w:snapToGrid w:val="false"/>
        <w:ind w:left="783" w:hanging="0"/>
        <w:jc w:val="both"/>
        <w:rPr>
          <w:i/>
          <w:i/>
          <w:szCs w:val="22"/>
          <w:lang w:val="it-IT"/>
        </w:rPr>
      </w:pPr>
      <w:r>
        <w:rPr>
          <w:i/>
          <w:szCs w:val="22"/>
          <w:lang w:val="it-IT"/>
        </w:rPr>
        <w:t>Xin nhậm lời tôi Chúa ôi,</w:t>
      </w:r>
    </w:p>
    <w:p>
      <w:pPr>
        <w:pStyle w:val="Normal"/>
        <w:snapToGrid w:val="false"/>
        <w:ind w:left="783" w:hanging="0"/>
        <w:jc w:val="both"/>
        <w:rPr>
          <w:i/>
          <w:i/>
          <w:szCs w:val="22"/>
          <w:lang w:val="it-IT"/>
        </w:rPr>
      </w:pPr>
      <w:r>
        <w:rPr>
          <w:i/>
          <w:szCs w:val="22"/>
          <w:lang w:val="it-IT"/>
        </w:rPr>
        <w:t xml:space="preserve">Quăng mọi tội xa khỏi tôi, </w:t>
      </w:r>
    </w:p>
    <w:p>
      <w:pPr>
        <w:pStyle w:val="Normal"/>
        <w:snapToGrid w:val="false"/>
        <w:ind w:left="783" w:hanging="0"/>
        <w:jc w:val="both"/>
        <w:rPr>
          <w:i/>
          <w:i/>
          <w:szCs w:val="22"/>
          <w:lang w:val="it-IT"/>
        </w:rPr>
      </w:pPr>
      <w:r>
        <w:rPr>
          <w:i/>
          <w:szCs w:val="22"/>
          <w:lang w:val="it-IT"/>
        </w:rPr>
        <w:t>Quyết hiến cả thân hồn nầy</w:t>
      </w:r>
    </w:p>
    <w:p>
      <w:pPr>
        <w:pStyle w:val="Normal"/>
        <w:snapToGrid w:val="false"/>
        <w:spacing w:before="0" w:after="80"/>
        <w:ind w:left="783" w:hanging="0"/>
        <w:jc w:val="both"/>
        <w:rPr>
          <w:i/>
          <w:i/>
          <w:szCs w:val="22"/>
          <w:lang w:val="it-IT"/>
        </w:rPr>
      </w:pPr>
      <w:r>
        <w:rPr>
          <w:i/>
          <w:szCs w:val="22"/>
          <w:lang w:val="it-IT"/>
        </w:rPr>
        <w:t>Thuộc về Chúa hoài.</w:t>
      </w:r>
    </w:p>
    <w:p>
      <w:pPr>
        <w:pStyle w:val="Normal"/>
        <w:snapToGrid w:val="false"/>
        <w:spacing w:before="0" w:after="80"/>
        <w:jc w:val="both"/>
        <w:rPr>
          <w:szCs w:val="22"/>
          <w:lang w:val="it-IT"/>
        </w:rPr>
      </w:pPr>
      <w:r>
        <w:rPr>
          <w:szCs w:val="22"/>
          <w:lang w:val="it-IT"/>
        </w:rPr>
        <w:tab/>
        <w:t>Các bạn sẽ hát với tôi nhé? Tất cả cùng hát bây giờ, với đôi tay chúng ta giơ lên.</w:t>
      </w:r>
    </w:p>
    <w:p>
      <w:pPr>
        <w:pStyle w:val="Normal"/>
        <w:snapToGrid w:val="false"/>
        <w:ind w:left="783" w:hanging="0"/>
        <w:jc w:val="both"/>
        <w:rPr>
          <w:i/>
          <w:i/>
          <w:szCs w:val="22"/>
          <w:lang w:val="it-IT"/>
        </w:rPr>
      </w:pPr>
      <w:r>
        <w:rPr>
          <w:i/>
          <w:szCs w:val="22"/>
          <w:lang w:val="it-IT"/>
        </w:rPr>
        <w:t>Lòng tin ngó Chúa chẳng thôi,</w:t>
      </w:r>
    </w:p>
    <w:p>
      <w:pPr>
        <w:pStyle w:val="Normal"/>
        <w:snapToGrid w:val="false"/>
        <w:ind w:left="783" w:hanging="0"/>
        <w:jc w:val="both"/>
        <w:rPr>
          <w:i/>
          <w:i/>
          <w:szCs w:val="22"/>
          <w:lang w:val="it-IT"/>
        </w:rPr>
      </w:pPr>
      <w:r>
        <w:rPr>
          <w:i/>
          <w:szCs w:val="22"/>
          <w:lang w:val="it-IT"/>
        </w:rPr>
        <w:t>Gô-gô-tha Chiên Con Trời.</w:t>
      </w:r>
    </w:p>
    <w:p>
      <w:pPr>
        <w:pStyle w:val="Normal"/>
        <w:snapToGrid w:val="false"/>
        <w:ind w:left="783" w:hanging="0"/>
        <w:jc w:val="both"/>
        <w:rPr>
          <w:i/>
          <w:i/>
          <w:szCs w:val="22"/>
          <w:lang w:val="it-IT"/>
        </w:rPr>
      </w:pPr>
      <w:r>
        <w:rPr>
          <w:i/>
          <w:szCs w:val="22"/>
          <w:lang w:val="it-IT"/>
        </w:rPr>
        <w:t>Thật là Chúa tôi;</w:t>
      </w:r>
    </w:p>
    <w:p>
      <w:pPr>
        <w:pStyle w:val="Normal"/>
        <w:snapToGrid w:val="false"/>
        <w:ind w:left="783" w:hanging="0"/>
        <w:jc w:val="both"/>
        <w:rPr>
          <w:i/>
          <w:i/>
          <w:szCs w:val="22"/>
          <w:lang w:val="it-IT"/>
        </w:rPr>
      </w:pPr>
      <w:r>
        <w:rPr>
          <w:i/>
          <w:szCs w:val="22"/>
          <w:lang w:val="it-IT"/>
        </w:rPr>
        <w:t>Xin nhậm lời tôi Chúa ôi,</w:t>
      </w:r>
    </w:p>
    <w:p>
      <w:pPr>
        <w:pStyle w:val="Normal"/>
        <w:snapToGrid w:val="false"/>
        <w:ind w:left="783" w:hanging="0"/>
        <w:jc w:val="both"/>
        <w:rPr>
          <w:i/>
          <w:i/>
          <w:szCs w:val="22"/>
          <w:lang w:val="it-IT"/>
        </w:rPr>
      </w:pPr>
      <w:r>
        <w:rPr>
          <w:i/>
          <w:szCs w:val="22"/>
          <w:lang w:val="it-IT"/>
        </w:rPr>
        <w:t>Quăng mọi tội xa khỏi tôi,</w:t>
      </w:r>
    </w:p>
    <w:p>
      <w:pPr>
        <w:pStyle w:val="Normal"/>
        <w:snapToGrid w:val="false"/>
        <w:ind w:left="783" w:hanging="0"/>
        <w:jc w:val="both"/>
        <w:rPr>
          <w:i/>
          <w:i/>
          <w:szCs w:val="22"/>
          <w:lang w:val="it-IT"/>
        </w:rPr>
      </w:pPr>
      <w:r>
        <w:rPr>
          <w:i/>
          <w:szCs w:val="22"/>
          <w:lang w:val="it-IT"/>
        </w:rPr>
        <w:t>Quyết hiến cả thân hồn nầy</w:t>
      </w:r>
    </w:p>
    <w:p>
      <w:pPr>
        <w:pStyle w:val="Normal"/>
        <w:snapToGrid w:val="false"/>
        <w:spacing w:before="0" w:after="80"/>
        <w:ind w:left="783" w:hanging="0"/>
        <w:jc w:val="both"/>
        <w:rPr>
          <w:i/>
          <w:i/>
          <w:szCs w:val="22"/>
          <w:lang w:val="it-IT"/>
        </w:rPr>
      </w:pPr>
      <w:r>
        <w:rPr>
          <w:i/>
          <w:szCs w:val="22"/>
          <w:lang w:val="it-IT"/>
        </w:rPr>
        <w:t>Thuộc về Chúa hoài.</w:t>
      </w:r>
    </w:p>
    <w:p>
      <w:pPr>
        <w:pStyle w:val="Normal"/>
        <w:snapToGrid w:val="false"/>
        <w:spacing w:before="0" w:after="80"/>
        <w:jc w:val="both"/>
        <w:rPr>
          <w:szCs w:val="22"/>
          <w:lang w:val="it-IT"/>
        </w:rPr>
      </w:pPr>
      <w:r>
        <w:rPr>
          <w:szCs w:val="22"/>
          <w:vertAlign w:val="superscript"/>
          <w:lang w:val="it-IT"/>
        </w:rPr>
        <w:t>E-80</w:t>
      </w:r>
      <w:r>
        <w:rPr>
          <w:szCs w:val="22"/>
          <w:lang w:val="it-IT"/>
        </w:rPr>
        <w:tab/>
        <w:t>Trong lúc cô ấy đang đàn tiếp câu sau, qua đó tôi muốn anh chị em làm cho tôi một điều. Hãy quay qua ngay bên hữu anh chị em, với người đang đứng kế bên, nắm bàn tay họ, nói rằng, “Anh ơi, chị ơi, xin cầu nguyện cho tôi bây giờ, để Đức Chúa Trời sẽ tiếp lấy tôi ngay bây giờ, và tôi sẽ cầu nguyện cho anh.” Chỉ nói như vậy cùng người đang đứng kề ngay kế bên cạnh, “Anh ơi, chị ơi, xin cầu nguyện cho tôi đã Đức Chúa Trời sẽ đem tôi vào trong Bóng Cánh Hiển Vinh ngay bây giờ.” Chúa ban phước anh chị em. Hãy thật sự muốn nói câu ấy từ tấm lòng mình đi nào. “Hãy cầu nguyện cho tôi; Đây là bàn tay tôi, anh ơi, xin cầu nguyện cho tôi. Tôi muốn đi vào Bóng Cánh Vinh Hiển.”</w:t>
      </w:r>
    </w:p>
    <w:p>
      <w:pPr>
        <w:pStyle w:val="Normal"/>
        <w:snapToGrid w:val="false"/>
        <w:spacing w:before="0" w:after="80"/>
        <w:jc w:val="both"/>
        <w:rPr>
          <w:szCs w:val="22"/>
          <w:lang w:val="it-IT"/>
        </w:rPr>
      </w:pPr>
      <w:r>
        <w:rPr>
          <w:szCs w:val="22"/>
          <w:lang w:val="it-IT"/>
        </w:rPr>
        <w:tab/>
        <w:t xml:space="preserve">Chúng ta sẽ có những Buổi nhóm Chữa lành trong vài đêm, và khi chúng ta nhóm lại, chúng ta muốn những điều này -- Tất cả mọi người ở trong sự Vinh hiển, Bóng Cánh Vinh Hiển giờ này. Hãy đem tôi vào ngay giờ này...?... </w:t>
      </w:r>
    </w:p>
    <w:p>
      <w:pPr>
        <w:pStyle w:val="TextBody"/>
        <w:snapToGrid w:val="false"/>
        <w:spacing w:before="0" w:after="80"/>
        <w:rPr>
          <w:szCs w:val="22"/>
          <w:lang w:val="it-IT"/>
        </w:rPr>
      </w:pPr>
      <w:r>
        <w:rPr>
          <w:szCs w:val="22"/>
          <w:vertAlign w:val="superscript"/>
          <w:lang w:val="it-IT"/>
        </w:rPr>
        <w:t>E-81</w:t>
      </w:r>
      <w:r>
        <w:rPr>
          <w:szCs w:val="22"/>
          <w:lang w:val="it-IT"/>
        </w:rPr>
        <w:tab/>
        <w:t>Ôi lạy Cha Thiên Thượng, chúng con đang nắm tay nhau tối nay. Xin cầm giữ tấm lòng chúng con Chúa ơi, làm cho lòng chúng con nên mới. Làm cho tan vỡ phần chai đá, lạy Chúa, xin nhặt chúng con lên khỏi những sân ngoài đó, Chúa ơi, đem chúng con lên với Ngài, xin nâng đỡ chúng con cao hơn một chút, mang chúng con vào sự Hiện diện của Ngài, lạy Chúa, nơi Sự Vinh Quang của Chúa sẽ là sự cả sáng xung quanh chúng con, và chúng con sẽ bước đi trong Ánh Sáng ấy. Xin ban cho điều ấy, lạy Cha Thiên Thượng, đây là lời khẩn cầu của chúng con, đây là lời cầu nguyện của chúng con cho người khác, để Thánh Linh Ngài sẽ vận hành trên chúng con và ban cho những điều nầy; Hỡi Đức Chúa Trời Đời đời, Đấng Tạo dựng Sự Sống, xin ban cho điều ấy nhân Danh Chúa Jêsus.</w:t>
      </w:r>
    </w:p>
    <w:p>
      <w:pPr>
        <w:pStyle w:val="Normal"/>
        <w:snapToGrid w:val="false"/>
        <w:spacing w:before="0" w:after="80"/>
        <w:jc w:val="both"/>
        <w:rPr>
          <w:szCs w:val="22"/>
          <w:lang w:val="it-IT"/>
        </w:rPr>
      </w:pPr>
      <w:r>
        <w:rPr>
          <w:szCs w:val="22"/>
          <w:vertAlign w:val="superscript"/>
          <w:lang w:val="it-IT"/>
        </w:rPr>
        <w:t>E-82</w:t>
      </w:r>
      <w:r>
        <w:rPr>
          <w:szCs w:val="22"/>
          <w:lang w:val="it-IT"/>
        </w:rPr>
        <w:tab/>
        <w:t>Lạy Cha, xin cho tất cả mỗi người tại đây, sẽ tiếp nhận Đấng Christ như là Đấng Chăn dắt cho riêng họ, để dẫn dắt họ. Họ đã ăn Ma-na. Nhưng, Cha ơi, chúng con cầu nguyện rằng Ngài sẽ mang họ vào nơi mà sự nếm trải sẽ không bao giờ vơi cạn. Xin cho sự Vinh hiển giờ nầy đang ban xuống ngay trên toà giảng nầy, xin Ngài ngự vào mỗi tấm lòng, thật đúng vậy, cho đến lúc sự chết sẽ để chúng con tự do và đem chúng con vào trong chỗ đứng Vinh hiển nầy trong sự Hiện diện của Ngài. Lạy Chúa, xin ban điều đó. Nguyện xin Thánh Linh của Ngài giờ nầy đúng là ở trong mỗi tấm lòng, vì sự Vinh hiển của Đức Chúa Trời.</w:t>
      </w:r>
    </w:p>
    <w:p>
      <w:pPr>
        <w:pStyle w:val="Normal"/>
        <w:snapToGrid w:val="false"/>
        <w:spacing w:before="0" w:after="80"/>
        <w:jc w:val="both"/>
        <w:rPr>
          <w:i/>
          <w:i/>
          <w:szCs w:val="22"/>
          <w:lang w:val="it-IT"/>
        </w:rPr>
      </w:pPr>
      <w:r>
        <w:rPr>
          <w:szCs w:val="22"/>
          <w:lang w:val="it-IT"/>
        </w:rPr>
        <w:tab/>
        <w:t xml:space="preserve">Rất biết ơn điều đó. </w:t>
      </w:r>
      <w:r>
        <w:rPr>
          <w:i/>
          <w:szCs w:val="22"/>
          <w:lang w:val="it-IT"/>
        </w:rPr>
        <w:t>“Chúng Ta Sẽ Đi Trong Sự Sáng.”</w:t>
      </w:r>
    </w:p>
    <w:p>
      <w:pPr>
        <w:pStyle w:val="Normal"/>
        <w:snapToGrid w:val="false"/>
        <w:ind w:left="783" w:hanging="0"/>
        <w:jc w:val="both"/>
        <w:rPr>
          <w:i/>
          <w:i/>
          <w:szCs w:val="22"/>
          <w:lang w:val="it-IT"/>
        </w:rPr>
      </w:pPr>
      <w:r>
        <w:rPr>
          <w:i/>
          <w:szCs w:val="22"/>
          <w:lang w:val="it-IT"/>
        </w:rPr>
        <w:t>Chúng ta sẽ đi trong Sự Sáng tốt đẹp,</w:t>
      </w:r>
    </w:p>
    <w:p>
      <w:pPr>
        <w:pStyle w:val="Normal"/>
        <w:snapToGrid w:val="false"/>
        <w:ind w:left="783" w:hanging="0"/>
        <w:jc w:val="both"/>
        <w:rPr>
          <w:i/>
          <w:i/>
          <w:szCs w:val="22"/>
          <w:lang w:val="it-IT"/>
        </w:rPr>
      </w:pPr>
      <w:r>
        <w:rPr>
          <w:i/>
          <w:szCs w:val="22"/>
          <w:lang w:val="it-IT"/>
        </w:rPr>
        <w:t>Đến nơi những giọt sương thương xót rực rỡ;</w:t>
      </w:r>
    </w:p>
    <w:p>
      <w:pPr>
        <w:pStyle w:val="Normal"/>
        <w:snapToGrid w:val="false"/>
        <w:ind w:left="783" w:hanging="0"/>
        <w:jc w:val="both"/>
        <w:rPr>
          <w:i/>
          <w:i/>
          <w:szCs w:val="22"/>
          <w:lang w:val="it-IT"/>
        </w:rPr>
      </w:pPr>
      <w:r>
        <w:rPr>
          <w:i/>
          <w:szCs w:val="22"/>
          <w:lang w:val="it-IT"/>
        </w:rPr>
        <w:t>Chiếu sáng quanh ta cả ngày đêm,</w:t>
      </w:r>
    </w:p>
    <w:p>
      <w:pPr>
        <w:pStyle w:val="Normal"/>
        <w:snapToGrid w:val="false"/>
        <w:spacing w:before="0" w:after="80"/>
        <w:ind w:left="783" w:hanging="0"/>
        <w:jc w:val="both"/>
        <w:rPr>
          <w:i/>
          <w:i/>
          <w:szCs w:val="22"/>
          <w:lang w:val="it-IT"/>
        </w:rPr>
      </w:pPr>
      <w:r>
        <w:rPr>
          <w:i/>
          <w:szCs w:val="22"/>
          <w:lang w:val="it-IT"/>
        </w:rPr>
        <w:t>Jêsus, Sự Sáng của thế giới.</w:t>
      </w:r>
    </w:p>
    <w:p>
      <w:pPr>
        <w:pStyle w:val="Normal"/>
        <w:snapToGrid w:val="false"/>
        <w:spacing w:before="0" w:after="80"/>
        <w:jc w:val="both"/>
        <w:rPr/>
      </w:pPr>
      <w:r>
        <w:rPr>
          <w:szCs w:val="22"/>
          <w:lang w:val="it-IT"/>
        </w:rPr>
        <w:tab/>
        <w:t>Tất cả hát với nhau giờ nầy và đưa tay lên.</w:t>
      </w:r>
    </w:p>
    <w:p>
      <w:pPr>
        <w:pStyle w:val="Normal"/>
        <w:snapToGrid w:val="false"/>
        <w:ind w:left="783" w:hanging="0"/>
        <w:jc w:val="both"/>
        <w:rPr/>
      </w:pPr>
      <w:r>
        <w:rPr>
          <w:i/>
          <w:szCs w:val="22"/>
          <w:lang w:val="it-IT"/>
        </w:rPr>
        <w:t>Chúng ta sẽ bước đi trong Sự Sáng</w:t>
      </w:r>
      <w:r>
        <w:rPr>
          <w:szCs w:val="22"/>
          <w:lang w:val="it-IT"/>
        </w:rPr>
        <w:t>, (Sự Sáng gì? Sự Vinh Quang của Chúa.)</w:t>
      </w:r>
      <w:r>
        <w:rPr>
          <w:i/>
          <w:szCs w:val="22"/>
          <w:lang w:val="it-IT"/>
        </w:rPr>
        <w:t xml:space="preserve"> Sự Sáng tốt đẹp,</w:t>
      </w:r>
    </w:p>
    <w:p>
      <w:pPr>
        <w:pStyle w:val="Normal"/>
        <w:snapToGrid w:val="false"/>
        <w:ind w:left="783" w:hanging="0"/>
        <w:jc w:val="both"/>
        <w:rPr>
          <w:i/>
          <w:i/>
          <w:szCs w:val="22"/>
          <w:lang w:val="it-IT"/>
        </w:rPr>
      </w:pPr>
      <w:r>
        <w:rPr>
          <w:i/>
          <w:szCs w:val="22"/>
          <w:lang w:val="it-IT"/>
        </w:rPr>
        <w:t>Đến nơi những giọt sương thương xót rực rỡ;</w:t>
      </w:r>
    </w:p>
    <w:p>
      <w:pPr>
        <w:pStyle w:val="Normal"/>
        <w:snapToGrid w:val="false"/>
        <w:ind w:left="783" w:hanging="0"/>
        <w:jc w:val="both"/>
        <w:rPr>
          <w:i/>
          <w:i/>
          <w:szCs w:val="22"/>
          <w:lang w:val="it-IT"/>
        </w:rPr>
      </w:pPr>
      <w:r>
        <w:rPr>
          <w:i/>
          <w:szCs w:val="22"/>
          <w:lang w:val="it-IT"/>
        </w:rPr>
        <w:t>Chiếu sáng quanh ta cả ngày đêm,</w:t>
      </w:r>
    </w:p>
    <w:p>
      <w:pPr>
        <w:pStyle w:val="Normal"/>
        <w:snapToGrid w:val="false"/>
        <w:spacing w:before="0" w:after="80"/>
        <w:ind w:left="783" w:hanging="0"/>
        <w:jc w:val="both"/>
        <w:rPr>
          <w:i/>
          <w:i/>
          <w:szCs w:val="22"/>
          <w:lang w:val="it-IT"/>
        </w:rPr>
      </w:pPr>
      <w:r>
        <w:rPr>
          <w:i/>
          <w:szCs w:val="22"/>
          <w:lang w:val="it-IT"/>
        </w:rPr>
        <w:t>Jêsus, Ánh Sáng của thế giới.</w:t>
      </w:r>
    </w:p>
    <w:p>
      <w:pPr>
        <w:pStyle w:val="TextBodyIndent"/>
        <w:tabs>
          <w:tab w:val="clear" w:pos="142"/>
          <w:tab w:val="left" w:pos="-1276" w:leader="none"/>
        </w:tabs>
        <w:snapToGrid w:val="false"/>
        <w:spacing w:before="0" w:after="80"/>
        <w:ind w:left="0" w:hanging="0"/>
        <w:rPr>
          <w:szCs w:val="22"/>
          <w:lang w:val="it-IT"/>
        </w:rPr>
      </w:pPr>
      <w:r>
        <w:rPr>
          <w:szCs w:val="22"/>
          <w:lang w:val="it-IT"/>
        </w:rPr>
        <w:tab/>
        <w:t>Có bao nhiêu người cảm thấy trong tâm hồn, là mình đang sống trong sự Hiện diện của Ngài giờ nầy, hãy nói, “A-men!” Hãy nói một lần nữa, “A-men!” Vậy thì chúng ta hãy hát lại một lần nữa.</w:t>
      </w:r>
    </w:p>
    <w:p>
      <w:pPr>
        <w:pStyle w:val="TextBodyIndent"/>
        <w:tabs>
          <w:tab w:val="clear" w:pos="142"/>
          <w:tab w:val="left" w:pos="-1276" w:leader="none"/>
        </w:tabs>
        <w:snapToGrid w:val="false"/>
        <w:ind w:left="783" w:hanging="0"/>
        <w:rPr>
          <w:i/>
          <w:i/>
          <w:szCs w:val="22"/>
          <w:lang w:val="it-IT"/>
        </w:rPr>
      </w:pPr>
      <w:r>
        <w:rPr>
          <w:i/>
          <w:szCs w:val="22"/>
          <w:lang w:val="it-IT"/>
        </w:rPr>
        <w:t>Chúng ta sẽ đi trong Sự Sáng, một Sự Sáng tươi đẹp,</w:t>
      </w:r>
    </w:p>
    <w:p>
      <w:pPr>
        <w:pStyle w:val="TextBodyIndent"/>
        <w:tabs>
          <w:tab w:val="clear" w:pos="142"/>
          <w:tab w:val="left" w:pos="-1276" w:leader="none"/>
        </w:tabs>
        <w:snapToGrid w:val="false"/>
        <w:ind w:left="783" w:hanging="0"/>
        <w:rPr>
          <w:i/>
          <w:i/>
          <w:szCs w:val="22"/>
          <w:lang w:val="it-IT"/>
        </w:rPr>
      </w:pPr>
      <w:r>
        <w:rPr>
          <w:i/>
          <w:szCs w:val="22"/>
          <w:lang w:val="it-IT"/>
        </w:rPr>
        <w:t>Đến nơi những giọt sương thương xót sáng rực,</w:t>
      </w:r>
    </w:p>
    <w:p>
      <w:pPr>
        <w:pStyle w:val="TextBodyIndent"/>
        <w:tabs>
          <w:tab w:val="clear" w:pos="142"/>
          <w:tab w:val="left" w:pos="-1276" w:leader="none"/>
        </w:tabs>
        <w:snapToGrid w:val="false"/>
        <w:ind w:left="783" w:hanging="0"/>
        <w:rPr>
          <w:i/>
          <w:i/>
          <w:szCs w:val="22"/>
          <w:lang w:val="it-IT"/>
        </w:rPr>
      </w:pPr>
      <w:r>
        <w:rPr>
          <w:i/>
          <w:szCs w:val="22"/>
          <w:lang w:val="it-IT"/>
        </w:rPr>
        <w:t>Chiếu sáng quanh ta cả ngày đêm,</w:t>
      </w:r>
    </w:p>
    <w:p>
      <w:pPr>
        <w:pStyle w:val="TextBodyIndent"/>
        <w:tabs>
          <w:tab w:val="clear" w:pos="142"/>
          <w:tab w:val="left" w:pos="-1276" w:leader="none"/>
        </w:tabs>
        <w:snapToGrid w:val="false"/>
        <w:spacing w:before="0" w:after="80"/>
        <w:ind w:left="782" w:hanging="0"/>
        <w:rPr>
          <w:i/>
          <w:i/>
          <w:szCs w:val="22"/>
          <w:lang w:val="it-IT"/>
        </w:rPr>
      </w:pPr>
      <w:r>
        <w:rPr>
          <w:i/>
          <w:szCs w:val="22"/>
          <w:lang w:val="it-IT"/>
        </w:rPr>
        <w:t>Jêsus, Sự Sáng của thế giới. A-men!</w:t>
      </w:r>
    </w:p>
    <w:p>
      <w:pPr>
        <w:pStyle w:val="TextBodyIndent"/>
        <w:tabs>
          <w:tab w:val="clear" w:pos="142"/>
          <w:tab w:val="left" w:pos="-1276" w:leader="none"/>
        </w:tabs>
        <w:snapToGrid w:val="false"/>
        <w:ind w:left="0" w:hanging="0"/>
        <w:rPr>
          <w:szCs w:val="22"/>
          <w:lang w:val="it-IT"/>
        </w:rPr>
      </w:pPr>
      <w:r>
        <w:rPr>
          <w:szCs w:val="22"/>
          <w:lang w:val="it-IT"/>
        </w:rPr>
        <w:tab/>
        <w:t xml:space="preserve">Ồ, thật... </w:t>
      </w:r>
    </w:p>
    <w:p>
      <w:pPr>
        <w:pStyle w:val="Normal"/>
        <w:snapToGrid w:val="false"/>
        <w:jc w:val="both"/>
        <w:rPr>
          <w:szCs w:val="22"/>
          <w:lang w:val="it-IT"/>
        </w:rPr>
      </w:pPr>
      <w:r>
        <w:rPr>
          <w:szCs w:val="22"/>
          <w:lang w:val="it-IT"/>
        </w:rPr>
      </w:r>
    </w:p>
    <w:p>
      <w:pPr>
        <w:pStyle w:val="Normal"/>
        <w:pBdr>
          <w:bottom w:val="single" w:sz="6" w:space="1" w:color="000000"/>
        </w:pBdr>
        <w:overflowPunct w:val="false"/>
        <w:autoSpaceDE w:val="false"/>
        <w:snapToGrid w:val="false"/>
        <w:jc w:val="both"/>
        <w:rPr>
          <w:sz w:val="20"/>
          <w:szCs w:val="22"/>
          <w:lang w:val="it-IT"/>
        </w:rPr>
      </w:pPr>
      <w:r>
        <w:rPr>
          <w:sz w:val="20"/>
          <w:szCs w:val="22"/>
          <w:lang w:val="it-IT"/>
        </w:rPr>
      </w:r>
    </w:p>
    <w:p>
      <w:pPr>
        <w:pStyle w:val="Normal"/>
        <w:pBdr>
          <w:bottom w:val="single" w:sz="6" w:space="1" w:color="000000"/>
        </w:pBdr>
        <w:overflowPunct w:val="false"/>
        <w:autoSpaceDE w:val="false"/>
        <w:snapToGrid w:val="false"/>
        <w:jc w:val="both"/>
        <w:rPr>
          <w:sz w:val="20"/>
          <w:lang w:val="it-IT"/>
        </w:rPr>
      </w:pPr>
      <w:r>
        <w:rPr>
          <w:sz w:val="20"/>
          <w:lang w:val="it-IT"/>
        </w:rPr>
      </w:r>
    </w:p>
    <w:p>
      <w:pPr>
        <w:pStyle w:val="Normal"/>
        <w:overflowPunct w:val="false"/>
        <w:autoSpaceDE w:val="false"/>
        <w:snapToGrid w:val="false"/>
        <w:jc w:val="both"/>
        <w:rPr>
          <w:sz w:val="20"/>
          <w:lang w:val="it-IT"/>
        </w:rPr>
      </w:pPr>
      <w:r>
        <w:rPr>
          <w:sz w:val="20"/>
          <w:lang w:val="it-IT"/>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rPr>
    </w:pPr>
    <w:r>
      <w:rPr>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3876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87600" cy="146685"/>
                      </a:xfrm>
                      <a:prstGeom prst="rect"/>
                      <a:solidFill>
                        <a:srgbClr val="FFFFFF">
                          <a:alpha val="0"/>
                        </a:srgbClr>
                      </a:solidFill>
                    </wps:spPr>
                    <wps:txbx>
                      <w:txbxContent>
                        <w:p>
                          <w:pPr>
                            <w:pStyle w:val="Header"/>
                            <w:rPr>
                              <w:rStyle w:val="PageNumber"/>
                              <w:sz w:val="20"/>
                            </w:rPr>
                          </w:pPr>
                          <w:r>
                            <w:rPr>
                              <w:rStyle w:val="PageNumber"/>
                              <w:sz w:val="20"/>
                            </w:rPr>
                            <w:t xml:space="preserve">56-0213 Sự Sống Ẩn Giấu Với Đấng Chris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0.05pt;mso-position-vertical-relative:text;margin-left:293.9pt;mso-position-horizontal:right;mso-position-horizontal-relative:margin">
              <v:fill opacity="0f"/>
              <v:textbox inset="0in,0in,0in,0in">
                <w:txbxContent>
                  <w:p>
                    <w:pPr>
                      <w:pStyle w:val="Header"/>
                      <w:rPr>
                        <w:rStyle w:val="PageNumber"/>
                        <w:sz w:val="20"/>
                      </w:rPr>
                    </w:pPr>
                    <w:r>
                      <w:rPr>
                        <w:rStyle w:val="PageNumber"/>
                        <w:sz w:val="20"/>
                      </w:rPr>
                      <w:t xml:space="preserve">56-0213 Sự Sống Ẩn Giấu Với Đấng Chris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567"/>
        <w:tab w:val="left" w:pos="-127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276" w:leader="none"/>
        <w:tab w:val="left" w:pos="142" w:leader="none"/>
      </w:tabs>
      <w:ind w:left="709"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6-0213.mp3" TargetMode="External"/><Relationship Id="rId3" Type="http://schemas.openxmlformats.org/officeDocument/2006/relationships/hyperlink" Target="http://nathan.co.za/message.asp?sermonum=30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2:59:00Z</dcterms:created>
  <dc:creator>Brother Wm. M. Branham</dc:creator>
  <dc:description>CBW - Phuong - Peter - Timothy (09-0828, Rev. 5c)</dc:description>
  <cp:keywords/>
  <dc:language>en-US</dc:language>
  <cp:lastModifiedBy>Timothy</cp:lastModifiedBy>
  <dcterms:modified xsi:type="dcterms:W3CDTF">2009-08-28T08:39:00Z</dcterms:modified>
  <cp:revision>38</cp:revision>
  <dc:subject>Sự Sống Ẩn Giấu Với Đấng Christ</dc:subject>
  <dc:title>56-0213 Hidden Life with Christ (Vietnamese Translation, Rev. 5c)</dc:title>
</cp:coreProperties>
</file>