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Khi Tình Yêu Được Phóng Ra</w:t>
      </w:r>
    </w:p>
    <w:p>
      <w:pPr>
        <w:pStyle w:val="Normal"/>
        <w:jc w:val="center"/>
        <w:rPr>
          <w:b/>
          <w:b/>
          <w:sz w:val="36"/>
          <w:szCs w:val="36"/>
        </w:rPr>
      </w:pPr>
      <w:r>
        <w:rPr>
          <w:b/>
          <w:sz w:val="36"/>
          <w:szCs w:val="36"/>
        </w:rPr>
        <w:t>Khi Tình Yêu Lưu Xuất</w:t>
      </w:r>
    </w:p>
    <w:p>
      <w:pPr>
        <w:pStyle w:val="Normal"/>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tabs>
          <w:tab w:val="clear" w:pos="720"/>
          <w:tab w:val="left" w:pos="9000" w:leader="none"/>
        </w:tabs>
        <w:ind w:left="840" w:right="619" w:firstLine="360"/>
        <w:jc w:val="both"/>
        <w:rPr/>
      </w:pPr>
      <w:r>
        <w:rPr>
          <w:sz w:val="20"/>
          <w:szCs w:val="20"/>
        </w:rPr>
        <w:t xml:space="preserve">Sứ điệp này được dịch từ băng ghi âm số </w:t>
      </w:r>
      <w:r>
        <w:rPr>
          <w:b/>
          <w:color w:val="0000FF"/>
          <w:sz w:val="20"/>
          <w:szCs w:val="20"/>
        </w:rPr>
        <w:t>56-0218B</w:t>
      </w:r>
      <w:r>
        <w:rPr>
          <w:sz w:val="20"/>
          <w:szCs w:val="20"/>
        </w:rPr>
        <w:t xml:space="preserve"> “</w:t>
      </w:r>
      <w:r>
        <w:rPr>
          <w:b/>
          <w:color w:val="0000FF"/>
          <w:sz w:val="20"/>
          <w:szCs w:val="20"/>
        </w:rPr>
        <w:t>When Love Is Projected (When Love Projected)</w:t>
      </w:r>
      <w:r>
        <w:rPr>
          <w:sz w:val="20"/>
          <w:szCs w:val="20"/>
        </w:rPr>
        <w:t xml:space="preserve">”, dài 47 phút, giảng vào Buổi sáng Điểm tâm, ngày 18 tháng 2 năm 1956, bởi Anh (Mục sư) Brother William Marrion Branham, tại Tiệm ăn Becky, Minneapolis MN, USA. (Bản dịch tiếng Việt lần thứ 1, ngày </w:t>
      </w:r>
      <w:r>
        <w:rPr>
          <w:color w:val="0000FF"/>
          <w:sz w:val="20"/>
          <w:szCs w:val="20"/>
        </w:rPr>
        <w:t>29/7/2012</w:t>
      </w:r>
      <w:r>
        <w:rPr>
          <w:sz w:val="20"/>
          <w:szCs w:val="20"/>
        </w:rPr>
        <w:t xml:space="preserve"> - </w:t>
      </w:r>
      <w:hyperlink r:id="rId2">
        <w:r>
          <w:rPr>
            <w:rStyle w:val="InternetLink"/>
            <w:sz w:val="20"/>
            <w:szCs w:val="20"/>
          </w:rPr>
          <w:t>Vietnamese Translation, Version 1</w:t>
        </w:r>
      </w:hyperlink>
      <w:r>
        <w:rPr>
          <w:sz w:val="20"/>
          <w:szCs w:val="20"/>
        </w:rPr>
        <w:t>)</w:t>
      </w:r>
    </w:p>
    <w:p>
      <w:pPr>
        <w:pStyle w:val="Normal"/>
        <w:rPr/>
      </w:pPr>
      <w:r>
        <w:rPr/>
        <w:t xml:space="preserve"> </w:t>
      </w:r>
    </w:p>
    <w:p>
      <w:pPr>
        <w:pStyle w:val="Normal"/>
        <w:jc w:val="both"/>
        <w:rPr/>
      </w:pPr>
      <w:r>
        <w:rPr>
          <w:vertAlign w:val="superscript"/>
        </w:rPr>
        <w:t>E-1</w:t>
      </w:r>
      <w:r>
        <w:rPr/>
        <w:t xml:space="preserve">    </w:t>
        <w:tab/>
        <w:t>Lại được ở đây lần nữa sáng nay, nhìn tất cả những khuôn mặt này được vui hưởng phước hạnh của Chúa trong giây lát mà tôi biết mình sẽ phải lên làm chứng. Nhưng được nói với dân sự của Đức Chúa Trời vào bất cứ lúc nào luôn luôn là sự vui thích với tôi, bởi vì tôi cảm thấy rằng đó là… Họ đã nói trong thời đại Kinh thánh, “Tôi là một trong những người của họ.” Và được nhóm họp ở đây với một nhóm người đáng yêu…</w:t>
      </w:r>
    </w:p>
    <w:p>
      <w:pPr>
        <w:pStyle w:val="Normal"/>
        <w:ind w:firstLine="720"/>
        <w:jc w:val="both"/>
        <w:rPr/>
      </w:pPr>
      <w:r>
        <w:rPr/>
        <w:t>Suốt cả tuần tôi thật vui thú vô cùng, tất cả những lời làm chứng tuyệt vời này của các anh em đồng lao đã đưa ra cho chúng ta những lời làm chứng tuyệt vời này về sự chữa lành của họ và của… những thương gia này là những người đã kể với chúng ta về việc kinh doanh họ được thịnh vượng như thế nào. Tôi đánh giá cao lời làm chứng và sự trò chuyện của anh Anh Gardner tối hôm qua. Và rất nhiều việc đã xảy ra, đến nỗi tôi thấy nhiều quá mức.</w:t>
      </w:r>
    </w:p>
    <w:p>
      <w:pPr>
        <w:pStyle w:val="Normal"/>
        <w:jc w:val="both"/>
        <w:rPr/>
      </w:pPr>
      <w:r>
        <w:rPr>
          <w:vertAlign w:val="superscript"/>
        </w:rPr>
        <w:t>E-2</w:t>
      </w:r>
      <w:r>
        <w:rPr/>
        <w:t xml:space="preserve">   </w:t>
        <w:tab/>
        <w:t>Như tôi đã nói, “William Booth Clibborn có lần đã nói rằng ở Luân-đôn, nước Anh, ông ấy đi dạo với cảnh sát một đêm nọ, bởi vì ông bỏ lỡ chiếc xe buýt công cộng, không thể về nhà, đã quá trễ, và trời thì mưa. Ông thấy một người say xỉn nằm trên đường phố. Vì thế họ dựng anh ta dậy và đặt lên xe bò rồi chở vào tù.” Ông Clibborn nói, “Ồ,... của Đội Cứu Thế quân, ồ, chúng tôi muốn đưa anh ta vào, dựng dậy, và cho anh ta tắm nước nóng, và uống cà-phê.” Và nói, “Ông cứ để anh ta nằm trên sàn ở đó à?”</w:t>
      </w:r>
    </w:p>
    <w:p>
      <w:pPr>
        <w:pStyle w:val="Normal"/>
        <w:ind w:firstLine="720"/>
        <w:rPr/>
      </w:pPr>
      <w:r>
        <w:rPr/>
        <w:t>“</w:t>
      </w:r>
      <w:r>
        <w:rPr/>
        <w:t>Tất nhiên, điều đó không làm hại anh ta.”</w:t>
      </w:r>
    </w:p>
    <w:p>
      <w:pPr>
        <w:pStyle w:val="Normal"/>
        <w:ind w:firstLine="720"/>
        <w:rPr/>
      </w:pPr>
      <w:r>
        <w:rPr/>
        <w:t>“</w:t>
      </w:r>
      <w:r>
        <w:rPr/>
        <w:t>Ồ, tại sao ông muốn nói việc ấy không hại gì đến anh ta?”</w:t>
      </w:r>
    </w:p>
    <w:p>
      <w:pPr>
        <w:pStyle w:val="Normal"/>
        <w:ind w:firstLine="720"/>
        <w:rPr/>
      </w:pPr>
      <w:r>
        <w:rPr/>
        <w:t>“</w:t>
      </w:r>
      <w:r>
        <w:rPr/>
        <w:t>Nhưng anh ta quá xỉn.” Nói, “Anh ta… sặc mùi rượu, thấm vào từng lỗ chân lông, cái lạnh không thể thấm vào được.”</w:t>
      </w:r>
    </w:p>
    <w:p>
      <w:pPr>
        <w:pStyle w:val="Normal"/>
        <w:jc w:val="both"/>
        <w:rPr/>
      </w:pPr>
      <w:r>
        <w:rPr>
          <w:vertAlign w:val="superscript"/>
        </w:rPr>
        <w:t>E-3</w:t>
      </w:r>
      <w:r>
        <w:rPr/>
        <w:t xml:space="preserve">    </w:t>
        <w:tab/>
        <w:t>Tôi nghĩ đó là cách Buổi nhóm chúng ta nên có: Quá đầy dẫy Đức Thánh Linh, thế gian và ma quỉ thậm chí không có cơ hội để vào. Đúng thế. “This thing just keeps coming off, maybe I'm supposed to hold it in my hand.”*.</w:t>
      </w:r>
    </w:p>
    <w:p>
      <w:pPr>
        <w:pStyle w:val="Normal"/>
        <w:ind w:firstLine="720"/>
        <w:jc w:val="both"/>
        <w:rPr/>
      </w:pPr>
      <w:r>
        <w:rPr/>
        <w:t>Một trong những điều nổi bật đánh động tôi nhiều giữa những lời làm chứng, mà tất cả đều rất tuyệt. Nhưng một trong những điều đó là lời làm chứng của Anh Crowell, về… cách mà Chúa giải quyết với Anh Crowell. Bao nhiêu anh chị em đã nghe lời làm chứng của anh ấy? Tiến sĩ… ? ... và tôi đang nói về điều đó lúc nãy.</w:t>
      </w:r>
    </w:p>
    <w:p>
      <w:pPr>
        <w:pStyle w:val="Normal"/>
        <w:jc w:val="both"/>
        <w:rPr/>
      </w:pPr>
      <w:r>
        <w:rPr>
          <w:vertAlign w:val="superscript"/>
        </w:rPr>
        <w:t>E-4</w:t>
      </w:r>
      <w:r>
        <w:rPr/>
        <w:t xml:space="preserve">   </w:t>
        <w:tab/>
        <w:t>Anh Crowell, là một Cơ-đốc nhân rất tốt, anh đã cố gắng rất nhiều, người bạn tốt của anh, và cũng là bạn của chúng ta, Anh Oral Roberts đã cầu nguyện cho anh, và anh dường như không nhận được điều gì khác. Thế rồi anh nghĩ, “Ồ, Anh Branham  cầu nguyện cho tôi, tôi sẽ nhận được điều gì đó.” Vì thế nên, tôi đã cầu nguyện cho anh ấy, không có gì khác. Tôi đứng bên anh trong 45 phút ngày nọ, anh ấy và người vợ đáng yêu của anh, để xem thử Chúa có Phán trong khải tượng nói điều gì với anh không. Nhưng chẳng có điều gì xảy ra. Rồi cuối cùng tại bệnh viện, khi các Bác sĩ mổ và nói anh không có hi vọng gì, hay không có nhiều hi vọng anh sẽ vượt qua, lúc ấy khi ở cuối đường, thì ân điển tể trị bước vào. Và sự vinh hiển của Chúa giáng xuống trên anh trong căn phòng, và anh thật sự được tắm gội trong vẻ đẹp của Đức Chúa Trời.</w:t>
      </w:r>
    </w:p>
    <w:p>
      <w:pPr>
        <w:pStyle w:val="Normal"/>
        <w:ind w:firstLine="720"/>
        <w:jc w:val="both"/>
        <w:rPr/>
      </w:pPr>
      <w:r>
        <w:rPr/>
        <w:t>Khi tình yêu được lưu xuất, thì đó là lúc ân điển tể trị bước vào. Nó sẽ làm điều đó mọi lúc.</w:t>
      </w:r>
    </w:p>
    <w:p>
      <w:pPr>
        <w:pStyle w:val="Normal"/>
        <w:jc w:val="both"/>
        <w:rPr/>
      </w:pPr>
      <w:r>
        <w:rPr>
          <w:vertAlign w:val="superscript"/>
        </w:rPr>
        <w:t>E-5</w:t>
      </w:r>
      <w:r>
        <w:rPr/>
        <w:t xml:space="preserve">   </w:t>
        <w:tab/>
        <w:t>Anh em biết đấy, một điều lạ về con người chúng ta thích tự làm các việc. Nhưng chúng ta là con cái Đức Chúa Trời, và nhiều lần chúng ta chỉ phải ngồi một chỗ và ổn định cho tới khi Đức Chúa Trời đến gần và làm theo cách Ngài.</w:t>
      </w:r>
    </w:p>
    <w:p>
      <w:pPr>
        <w:pStyle w:val="Normal"/>
        <w:ind w:firstLine="720"/>
        <w:jc w:val="both"/>
        <w:rPr/>
      </w:pPr>
      <w:r>
        <w:rPr/>
        <w:t>Để ý đứa bé ấy; Tôi chỉ ngồi phía sau đó cách đây một lát, nói chuyện với một Bác sĩ y khoa rất giỏi từ Chicago đến, người mà tôi được đặc ân dùng bữa điểm tâm với ông sáng nay. Và chúng tôi đang nói… Có lẽ ông biết điều này; Tôi tin chắc ông biết.</w:t>
      </w:r>
    </w:p>
    <w:p>
      <w:pPr>
        <w:pStyle w:val="Normal"/>
        <w:ind w:firstLine="720"/>
        <w:jc w:val="both"/>
        <w:rPr/>
      </w:pPr>
      <w:r>
        <w:rPr/>
        <w:t>Nhiều lần quí vị có con nhỏ, và nó hay giận dỗi ở nhà. Ồ, nó đá và hất đồ lung tung. Nó cứ khóc nhè, và  nín thở. Thường thường người mẹ sẽ đến và lay nó, giơ nó lên trên không, cố làm  cho nó thở. Tôi không nghĩ có trường hợp nào trong lịch sử một trong những đứa bé như thế đã chết. Nó cứ giả bộ cho nư cơn giận, và rồi tự nhiên hết.</w:t>
      </w:r>
    </w:p>
    <w:p>
      <w:pPr>
        <w:pStyle w:val="Normal"/>
        <w:spacing w:lineRule="auto" w:line="228" w:before="0" w:after="50"/>
        <w:ind w:firstLine="720"/>
        <w:jc w:val="both"/>
        <w:rPr/>
      </w:pPr>
      <w:r>
        <w:rPr/>
        <w:t>Đó là cách với những Cơ-đốc nhân chúng ta đôi khi cũng vậy, chúng ta cứ phải chạy cho đến cuối đường và để ân sủng nắm giữ. Chúng ta phải để cho mọi lý thuyết thần học chảy hết ra, để Đức Chúa Trời có thể thật sự làm việc. Anh em tin điều đó chăng? Đức Chúa Trời làm công việc trong những đường lối mầu nhiệm, kỳ diệu của Ngài thi hành.</w:t>
      </w:r>
    </w:p>
    <w:p>
      <w:pPr>
        <w:pStyle w:val="Normal"/>
        <w:spacing w:lineRule="auto" w:line="228" w:before="0" w:after="50"/>
        <w:jc w:val="both"/>
        <w:rPr/>
      </w:pPr>
      <w:r>
        <w:rPr>
          <w:vertAlign w:val="superscript"/>
        </w:rPr>
        <w:t>E-6</w:t>
      </w:r>
      <w:r>
        <w:rPr/>
        <w:t xml:space="preserve">    </w:t>
        <w:tab/>
        <w:t>Tôi để ý điều này, rằng mỗi người chúng ta, là con trai con gái của Đức Chúa Trời … Nhiều lần tôi đã nghĩ về Ngũ Tuần. Họ nói hết thảy họ đồng một lòng một ý. Vậy thì, ở đâu có sự hiệp một, ở đó có quyền năng. Vậy chúng ta biết rằng mỗi người trong chúng ta theo cách không chuyên là một người  sáng tạo không.</w:t>
      </w:r>
    </w:p>
    <w:p>
      <w:pPr>
        <w:pStyle w:val="Normal"/>
        <w:tabs>
          <w:tab w:val="clear" w:pos="720"/>
          <w:tab w:val="left" w:pos="900" w:leader="none"/>
        </w:tabs>
        <w:spacing w:lineRule="auto" w:line="228" w:before="0" w:after="50"/>
        <w:jc w:val="both"/>
        <w:rPr/>
      </w:pPr>
      <w:r>
        <w:rPr/>
        <w:tab/>
        <w:t xml:space="preserve">Chúng tôi tin chắc rằng quí vị hiểu điều đó. Thường thường, sự thành công nhỏ bé mà Đức Chúa Trời đã ban cho tôi, như tôi làm chứng sáng nay về sự thành công, là bởi vì một điều này: những người bệnh mà tôi đang cầu nguyện cho trong hàng người xin cầu nguyện chữa lành, tôi phải bước vào thông công sự đau khổ với họ. Đó là lý do mà tôi không thể có hàng người xin cầu nguyện nơi mà anh em để họ đi qua giống như đàn chiên đi qua một cái sân. Anh em phải cả thấy nhu cầu cá nhân đó đang đứng trước anh em. Nếu không, anh em không thể có cảm giác về điều đó. </w:t>
      </w:r>
    </w:p>
    <w:p>
      <w:pPr>
        <w:pStyle w:val="Normal"/>
        <w:tabs>
          <w:tab w:val="clear" w:pos="720"/>
          <w:tab w:val="left" w:pos="900" w:leader="none"/>
        </w:tabs>
        <w:spacing w:lineRule="auto" w:line="228" w:before="0" w:after="50"/>
        <w:jc w:val="both"/>
        <w:rPr/>
      </w:pPr>
      <w:r>
        <w:rPr>
          <w:vertAlign w:val="superscript"/>
        </w:rPr>
        <w:t>E-7</w:t>
      </w:r>
      <w:r>
        <w:rPr/>
        <w:t xml:space="preserve">   </w:t>
        <w:tab/>
        <w:t>Giống như Paul Rader đã từng nói, “Anh ấy định làm việc một buổi sáng, vì thế anh ấy… Anh và vợ có một chút bất đồng.” Và anh nói, “Khi bắt đầu đi, anh hôn tạm biệt vợ mình, nàng đang khóc. Anh bước đến cổng và quay lại nói ‘Tạm biệt.’ Và nàng nói, “Chào tạm biệt.’ Vì thế sáng hôm ấy như thường lệ, anh nói, ‘Tạm biệt,’ thì nàng nói ‘Tạm biệt.’” Rồi anh đi ra đường và bắt đầu suy nghĩ, “Nếu như điều gì đó xảy ra với mình ngày hôm nay, hay điều gì đó xảy ra với nàng thì sao?” Nói, “Mình biết chúng ta sẽ không còn gặp lại nhau trên trái đất này.”</w:t>
      </w:r>
    </w:p>
    <w:p>
      <w:pPr>
        <w:pStyle w:val="Normal"/>
        <w:tabs>
          <w:tab w:val="clear" w:pos="720"/>
          <w:tab w:val="left" w:pos="900" w:leader="none"/>
        </w:tabs>
        <w:spacing w:lineRule="auto" w:line="228" w:before="0" w:after="50"/>
        <w:jc w:val="both"/>
        <w:rPr/>
      </w:pPr>
      <w:r>
        <w:rPr/>
        <w:tab/>
        <w:t>Anh bắt đầu suy nghĩ về điều đó và nói, “Đức Chúa Trời giải quyết với anh. Anh bèn chạy về nhà thật nhanh, đẩy cửa  ra, nàng đang đứng sau cửa vẫn còn khóc.” Nói, “Anh ấy không hề nói một lời với nàng, nhưng chỉ ôm nàng và hôn nàng lại, rồi quay đi. Đi tới cửa, anh quay lại và nói, ‘Chào tạm biệt.’ Nàng nói, ‘Tạm biệt,’ chốt cửa lại” Và nói, “Sự khác nhau đó là khi hôn và chào nhau lần sau có tình cảm ở trong đó; anh ấy muốn nói điều đó.”</w:t>
      </w:r>
    </w:p>
    <w:p>
      <w:pPr>
        <w:pStyle w:val="Normal"/>
        <w:tabs>
          <w:tab w:val="clear" w:pos="720"/>
          <w:tab w:val="left" w:pos="900" w:leader="none"/>
        </w:tabs>
        <w:spacing w:lineRule="auto" w:line="228" w:before="0" w:after="50"/>
        <w:jc w:val="both"/>
        <w:rPr/>
      </w:pPr>
      <w:r>
        <w:rPr/>
        <w:tab/>
        <w:t>Vì thế đó là cách của nó, phải có một tình cảm trong đó. Phải có điều gì xuất ra từ anh chị em để đáp ứng cho người anh chị em nói chuyện với.</w:t>
      </w:r>
    </w:p>
    <w:p>
      <w:pPr>
        <w:pStyle w:val="Normal"/>
        <w:tabs>
          <w:tab w:val="clear" w:pos="720"/>
          <w:tab w:val="left" w:pos="900" w:leader="none"/>
        </w:tabs>
        <w:spacing w:lineRule="auto" w:line="228" w:before="0" w:after="50"/>
        <w:jc w:val="both"/>
        <w:rPr/>
      </w:pPr>
      <w:r>
        <w:rPr>
          <w:vertAlign w:val="superscript"/>
        </w:rPr>
        <w:t>E-8</w:t>
      </w:r>
      <w:r>
        <w:rPr/>
        <w:t xml:space="preserve">    </w:t>
        <w:tab/>
        <w:t>Cách đây vài tuần ở Mexico, chúng tôi đang trò chuyện ở dưới đó, và trên bục có một cụ già bị mù đi lên bục. Tôi nhìn ông, đôi chân của ông nhăn nheo và có lẽ chúng chưa hề được mang giày. Ồ, một người đáng thương, và ông muốn quì xuống, lấy chuổi hạt ra hay thẻ cầu nguyện, và những gì họ nói, và vì thế tôi đứng dậy đỡ ông lên, và qua người phiên dịch tôi nói, “Không cần làm điều đó.”</w:t>
      </w:r>
    </w:p>
    <w:p>
      <w:pPr>
        <w:pStyle w:val="Normal"/>
        <w:tabs>
          <w:tab w:val="clear" w:pos="720"/>
          <w:tab w:val="left" w:pos="900" w:leader="none"/>
        </w:tabs>
        <w:spacing w:lineRule="auto" w:line="228" w:before="0" w:after="50"/>
        <w:jc w:val="both"/>
        <w:rPr/>
      </w:pPr>
      <w:r>
        <w:rPr/>
        <w:tab/>
        <w:t>Nhưng khi ông đưa tay ôm choàng tôi, mù… Và tôi nghĩ, “Ông biết đấy, nếu ba tôi còn sống, ông ấy cũng cỡ tuổi ông. Và ở đây tôi có một đôi giày. Nhưng cả thấy đôi chân người mù đó, giữ sự kiêu hãnh của mình. Và sau đó để biết tất cả về điều đó, có lẽ không bao giờ  có một bữa ăn ngon, hầu như không có quần áo để mặc, có lẽ một đời sống có nhiều gánh nặng mà chỉ một con người của… ? ... như ông ấy sẽ biết, thế thì ngăn cách trong bóng tối mà ông không thể thể thấy được. Điều gì bên trong tôi bắt đầu chảy máu, “Ôi Chúa ơi, con người đáng thương ấy, một người như con, có cảm giác, ông ấy yêu, ăn, uống, sống; ông ấy là một con người và ông ở trong tình trạng này.” Trong khi cầu nguyện cho ông, tôi choàng tay ôm lấy ông, đôi bàn tay già nua của ông đặt trên vai tôi, vỗ nhẹ. Tôi nói, “Kính lạy Cha Thiên Thượng, nếu điều này có thể làm cho con cảm thấy ông ấy thích điều đó, thì huống chi Ngài sẽ làm gì?” Trong chốc lát, tôi nghe ông la lớn và đi, ông đã nhận được thị lực.</w:t>
      </w:r>
    </w:p>
    <w:p>
      <w:pPr>
        <w:pStyle w:val="Normal"/>
        <w:tabs>
          <w:tab w:val="clear" w:pos="720"/>
          <w:tab w:val="left" w:pos="900" w:leader="none"/>
        </w:tabs>
        <w:spacing w:lineRule="auto" w:line="228" w:before="0" w:after="50"/>
        <w:jc w:val="both"/>
        <w:rPr/>
      </w:pPr>
      <w:r>
        <w:rPr>
          <w:vertAlign w:val="superscript"/>
        </w:rPr>
        <w:t>E-9</w:t>
      </w:r>
      <w:r>
        <w:rPr/>
        <w:t xml:space="preserve">  </w:t>
        <w:tab/>
        <w:t>Vậy thì, vấn đề của nó là tình yêu thương. Tình yêu thương, thưa anh em, tôi nhận ra mình đang đứng ở đây sáng nay với trình độ học vấn lớp 7 lại nói chuyện với các học giả. Nhưng điều đó không có gì quan trọng, về lý thuyết Thần học chừng nào, và về bao nhiêu cách chúng ta lật Kinh thánh để làm cho nó phù hợp quan điểm của chúng ta, sẽ không bao giờ có điều gì xảy ra về tình yêu thương: “</w:t>
      </w:r>
      <w:r>
        <w:rPr>
          <w:b/>
        </w:rPr>
        <w:t>Các lời tiên tri sẽ hết, sự ban cho nói tiếng lạ sẽ thôi, sự thông biết hầu bị bỏ, nhưng tình yêu thương chẳng hề hư mất bao giờ</w:t>
      </w:r>
      <w:r>
        <w:rPr/>
        <w:t>.”</w:t>
      </w:r>
    </w:p>
    <w:p>
      <w:pPr>
        <w:pStyle w:val="Normal"/>
        <w:tabs>
          <w:tab w:val="clear" w:pos="720"/>
          <w:tab w:val="left" w:pos="900" w:leader="none"/>
        </w:tabs>
        <w:spacing w:lineRule="auto" w:line="228" w:before="0" w:after="50"/>
        <w:jc w:val="both"/>
        <w:rPr/>
      </w:pPr>
      <w:r>
        <w:rPr/>
        <w:tab/>
        <w:t>Nếu sáng nay, chúng ta những người Cơ-đốc, và đang đối diện với sự khủng hoảng lớn trên thế gian ngày nay, và trong các Buổi nhóm như thế này nếu chúng ta có thể tập trung cho một việc, làm mục đích cho lòng chúng ta, mà chúng ta yêu thương cơ nghiệp của Chúa Jêsus, mà chúng ta có thể cảm thấy nó…</w:t>
      </w:r>
    </w:p>
    <w:p>
      <w:pPr>
        <w:pStyle w:val="Normal"/>
        <w:tabs>
          <w:tab w:val="clear" w:pos="720"/>
          <w:tab w:val="left" w:pos="900" w:leader="none"/>
        </w:tabs>
        <w:spacing w:lineRule="auto" w:line="228" w:before="0" w:after="50"/>
        <w:jc w:val="both"/>
        <w:rPr/>
      </w:pPr>
      <w:r>
        <w:rPr/>
        <w:tab/>
        <w:t>Tối nọ trong khi tôi đang giảng trong Đền tạm, Nhà thờ phía sau chỗ này, nói về tình yêu thương và cách mà chúng ta phải có tình cảm về dân sự, chúng ta phải cảm thấy cho họ và yêu thương họ… Tình yêu thương là vũ khí tuyệt vời nhất mà Đức Chúa Trời đặt trong tay con  người. Và qua đó… Anh em không thể lừa dối người ta. Anh em không thể …</w:t>
      </w:r>
    </w:p>
    <w:p>
      <w:pPr>
        <w:pStyle w:val="Normal"/>
        <w:tabs>
          <w:tab w:val="clear" w:pos="720"/>
          <w:tab w:val="left" w:pos="900" w:leader="none"/>
        </w:tabs>
        <w:spacing w:lineRule="auto" w:line="228" w:before="0" w:after="50"/>
        <w:jc w:val="both"/>
        <w:rPr/>
      </w:pPr>
      <w:r>
        <w:rPr>
          <w:vertAlign w:val="superscript"/>
        </w:rPr>
        <w:t>E-10</w:t>
      </w:r>
      <w:r>
        <w:rPr/>
        <w:t xml:space="preserve">   </w:t>
        <w:tab/>
        <w:t>Anh em biết tôi là người bảo vệ rừng, người ủng hộ công cuộc bảo vệ môi trường thiên nhiên… Mẹ tôi là người lai da đỏ, và tôi ưa thích sống ngoài trời. Chỉ là nghề phụ lúc bấy giờ để sống, để anh em biết tôi muốnnói gì khi tôi nói điều này. Cho tới khi gánh nặng về Hội thánh Đấng Christ về nhiều linh hồn, chúng ta phải tranh chiến. Chúng ta hãy ngừng nói… tôi tin vào các ân tứ và những dấu kỳ phép lạ, tất nhiên. Điều đó hành động với thân thể, nhưng chúng ta đừng để cho nó đi trước tình yêu thương và những linh hồn hư mất. Chúng ta hãy đặt gánh nặng đó trên lòng chúng ta.</w:t>
      </w:r>
    </w:p>
    <w:p>
      <w:pPr>
        <w:pStyle w:val="Normal"/>
        <w:tabs>
          <w:tab w:val="clear" w:pos="720"/>
          <w:tab w:val="left" w:pos="900" w:leader="none"/>
        </w:tabs>
        <w:spacing w:lineRule="auto" w:line="228" w:before="0" w:after="50"/>
        <w:jc w:val="both"/>
        <w:rPr/>
      </w:pPr>
      <w:r>
        <w:rPr>
          <w:vertAlign w:val="superscript"/>
        </w:rPr>
        <w:t>E-11</w:t>
      </w:r>
      <w:r>
        <w:rPr/>
        <w:t xml:space="preserve">   </w:t>
        <w:tab/>
        <w:t>Đức Thánh Linh làm cho người Do-thái ở … Giê-ru-sa-lem, Ngài chỉ đến với những người đã than thở và khóc vì sự gớm ghiếc đã làm giữa thành phố.</w:t>
      </w:r>
    </w:p>
    <w:p>
      <w:pPr>
        <w:pStyle w:val="Normal"/>
        <w:ind w:firstLine="720"/>
        <w:jc w:val="both"/>
        <w:rPr/>
      </w:pPr>
      <w:r>
        <w:rPr/>
        <w:t>Còn bây giờ, có lẽ sáng nay, chúng ta thách thức… Tất cả sự vinh hiển, mọi quyền phép, tất cả những gì mà Đức Chúa Trời đã ban cho chúng ta ở đây trong Buổi nhóm này, và những việc vĩ đại mà chúng ta đã thấy, bao nhiêu người ôm mặt mình tối hôm qua và kêu khóc than thở vì sự gớm ghiếc của thành phố Minneapolis? Anh em đấy. Ngài chỉ đánh dấu những người đó. Hiểu không?</w:t>
      </w:r>
    </w:p>
    <w:p>
      <w:pPr>
        <w:pStyle w:val="Normal"/>
        <w:tabs>
          <w:tab w:val="clear" w:pos="720"/>
          <w:tab w:val="left" w:pos="900" w:leader="none"/>
        </w:tabs>
        <w:spacing w:lineRule="auto" w:line="228" w:before="0" w:after="50"/>
        <w:jc w:val="both"/>
        <w:rPr/>
      </w:pPr>
      <w:r>
        <w:rPr/>
        <w:t xml:space="preserve"> </w:t>
      </w:r>
      <w:r>
        <w:rPr>
          <w:vertAlign w:val="superscript"/>
        </w:rPr>
        <w:t>E-12</w:t>
      </w:r>
      <w:r>
        <w:rPr/>
        <w:t xml:space="preserve">    </w:t>
        <w:tab/>
        <w:t>Bây giờ, để tỏ cho thấy tình yêu thương được lưu xuất như thế nào, đây là… Anh em có thể cười cợt điều này. Nhưng nó đúng như tôi đang đứng ở đây. Có lần tôi ở ngoài đồng ruộng, khi tôi còn là người bảo vệ rừng. Có một con bò đực đã giết chết một người da màu ở Suối Nông trại, ngay dưới nơi tôi sống, bò đực lớn Guernsey. Nó đã được bán cho người khác. Và ông ta thả nó ra ngoài đồng cỏ. Tôi biết con bò đó ở đấy, nhưng không hề nghĩ  đến. Tôi đi qua con lạch thả một ít cá, và nghĩ về một người đã mời tôi đi cầu nguyện cho.</w:t>
      </w:r>
    </w:p>
    <w:p>
      <w:pPr>
        <w:pStyle w:val="Normal"/>
        <w:tabs>
          <w:tab w:val="clear" w:pos="720"/>
          <w:tab w:val="left" w:pos="900" w:leader="none"/>
        </w:tabs>
        <w:spacing w:lineRule="auto" w:line="228" w:before="0" w:after="50"/>
        <w:jc w:val="both"/>
        <w:rPr/>
      </w:pPr>
      <w:r>
        <w:rPr/>
        <w:tab/>
        <w:t>Vì thế đang đi lên đồi để cầu nguyện cho người đó, cách hàng rào khoảng 300 hay 400 thước có những bụi cây nhỏ, Con bò Guernsey này nằm ở dưới đó. Và tôi đến gần nó, nó nhổm dậy, và nó là con vật giết người. Tôi nhìn lại hàng rào; Nó quá xa để tôi có thể chạy; con bò rất gần với tôi. Không có cây cối nào để tôi núp vào. Ồ, tôi nghĩ, “Đây là hết rồi; Mình không thể đi xa hơn. Vì nếu mình cố bỏ chạy, nó sẽ bắt kịp, vậy mình sẽ làm gì?”</w:t>
      </w:r>
    </w:p>
    <w:p>
      <w:pPr>
        <w:pStyle w:val="Normal"/>
        <w:tabs>
          <w:tab w:val="clear" w:pos="720"/>
          <w:tab w:val="left" w:pos="900" w:leader="none"/>
        </w:tabs>
        <w:spacing w:lineRule="auto" w:line="228" w:before="0" w:after="50"/>
        <w:jc w:val="both"/>
        <w:rPr/>
      </w:pPr>
      <w:r>
        <w:rPr>
          <w:caps/>
          <w:vertAlign w:val="superscript"/>
        </w:rPr>
        <w:t>E-13</w:t>
      </w:r>
      <w:r>
        <w:rPr/>
        <w:t xml:space="preserve">   </w:t>
        <w:tab/>
        <w:t>Đó là khi chúng ta đến với những kinh khủng này thì ân sủng tể trị bước vào. Lúc ấy điều gì đó xảy ra trong tôi mà tôi mong rằng nó sẽ đến trở lại, và Nó sẽ không bao giờ  lìa khỏi. Tôi chỉ mong có cách nào đó để tôi có năng lực ấy sáng nay để lưu xuất ra cho nhóm quí ông quí bà này ở đây, và nó sẽ không bao giờ lìa khỏi anh em. Giống như khi người điên ở Oregon, khi anh ta chạy lên bục để giết tôi, nhiều anh em đã đọc quyển sách ấy. Điều gì đó đã xảy ra ở đấy.</w:t>
      </w:r>
    </w:p>
    <w:p>
      <w:pPr>
        <w:pStyle w:val="Normal"/>
        <w:tabs>
          <w:tab w:val="clear" w:pos="720"/>
          <w:tab w:val="left" w:pos="900" w:leader="none"/>
        </w:tabs>
        <w:spacing w:lineRule="auto" w:line="228" w:before="0" w:after="50"/>
        <w:jc w:val="both"/>
        <w:rPr/>
      </w:pPr>
      <w:r>
        <w:rPr/>
        <w:tab/>
        <w:t>Tôi đoán anh em thường tự hỏi, làm thế nào những điều đó xảy ra. Chính là điều gì thay vì sự khinh bỉ mà người đó nghĩ anh ta ở đó để lấy mạng sống tôi, một luật Thiêng liêng lại được đặt trong anh ta. Anh ta đã gọi tôi là một kẻ đạo đức giả và rắn lục, mà hàng ngàn người đang ngồi đó, và nhổ vào mặt tôi, giơ nắm đấm lên và nói, “Tao sẽ bẻ gảy từng cái xương của mày.”</w:t>
      </w:r>
    </w:p>
    <w:p>
      <w:pPr>
        <w:pStyle w:val="Normal"/>
        <w:tabs>
          <w:tab w:val="clear" w:pos="720"/>
          <w:tab w:val="left" w:pos="900" w:leader="none"/>
        </w:tabs>
        <w:spacing w:lineRule="auto" w:line="228" w:before="0" w:after="50"/>
        <w:jc w:val="both"/>
        <w:rPr/>
      </w:pPr>
      <w:r>
        <w:rPr/>
        <w:tab/>
        <w:t>Nhiều người ngồi ở đây đã có mặt ở đó. Nhưng thay vì khinh miệt người ấy, điều gì đó -- ân điển đã đến, trong giây lát khi tôi cần nó. Ân điển bắt đầu và phóng ra một Tình yêu Thiên thượng vào trong lòng tôi đến nỗi tôi có thể phóng tới anh ta và nghĩ, “Một con người đứng ở đó, giống như một con người -- giống như tôi.” Nói, “Anh thích ăn uống với gia đình, nhưng ma quỉ trói buộc anh ta.” Vì thế tình yêu thương của Đức Chúa Trời thúc ép tôi, và người ấy tự hạ mình xuống sấp trên chân tôi. Ân điển bước vào khi tình yêu được phóng ra.</w:t>
      </w:r>
    </w:p>
    <w:p>
      <w:pPr>
        <w:pStyle w:val="Normal"/>
        <w:tabs>
          <w:tab w:val="clear" w:pos="720"/>
          <w:tab w:val="left" w:pos="900" w:leader="none"/>
        </w:tabs>
        <w:spacing w:lineRule="auto" w:line="228" w:before="0" w:after="50"/>
        <w:jc w:val="both"/>
        <w:rPr/>
      </w:pPr>
      <w:r>
        <w:rPr>
          <w:vertAlign w:val="superscript"/>
        </w:rPr>
        <w:t>E-14</w:t>
      </w:r>
      <w:r>
        <w:rPr/>
        <w:t xml:space="preserve">   </w:t>
        <w:tab/>
        <w:t>Còn trong trường hợp con bò đực định giết tôi, nó đứng lên tại chỗ, nhìn tôi, và khịt mũi 3 hay 4 lần, và húc cái sừng xuống mặt đất. Tôi nhìn quanh, chẳng có gì cả. Là một viên chức tôi được cho mang một khẩu súng, và tôi tự hỏi tại sao tôi không mang theo nó; Tôi ắt sẽ giết chết con bò, và rồi đi trả giá cho điều đó. Nhưng tôi đã không có súng. Đức Chúa Trời thấy điều đó để tôi không có súng.</w:t>
      </w:r>
    </w:p>
    <w:p>
      <w:pPr>
        <w:pStyle w:val="Normal"/>
        <w:tabs>
          <w:tab w:val="clear" w:pos="720"/>
          <w:tab w:val="left" w:pos="900" w:leader="none"/>
        </w:tabs>
        <w:spacing w:lineRule="auto" w:line="228" w:before="0" w:after="50"/>
        <w:jc w:val="both"/>
        <w:rPr/>
      </w:pPr>
      <w:r>
        <w:rPr/>
        <w:tab/>
        <w:t>Vì thế Ngài muốn bày tỏ ân điển Thiên thượng của Ngài trong giờ khủng hoảng. Và điều gì đó đập vào tôi, tốt hơn là khẩu súng hay bất cứ vũ khí nào của thế gian này. Đó là Ân điển Thiên thượng (Divine grace) chiếm lấy lòng tôi, và nghĩ về con thú đó, muốn sống giống như tôi muốn sống. Rồi thay vì ghét nó, khi nó định lấy mạng sống tôi, tôi lại yêu thương nó. Điều đó có vẻ như trẻ con, nhưng đó là sự thật.</w:t>
      </w:r>
    </w:p>
    <w:p>
      <w:pPr>
        <w:pStyle w:val="Normal"/>
        <w:tabs>
          <w:tab w:val="clear" w:pos="720"/>
          <w:tab w:val="left" w:pos="900" w:leader="none"/>
        </w:tabs>
        <w:spacing w:lineRule="auto" w:line="228" w:before="0" w:after="50"/>
        <w:jc w:val="both"/>
        <w:rPr/>
      </w:pPr>
      <w:r>
        <w:rPr>
          <w:vertAlign w:val="superscript"/>
        </w:rPr>
        <w:t>E-15</w:t>
      </w:r>
      <w:r>
        <w:rPr/>
        <w:t xml:space="preserve">   </w:t>
        <w:tab/>
        <w:t>Khi nó chạy về phía tôi, tôi nói, “Hỡi tạo vật của Đức Chúa Trời, ta là đầy tớ của Đức Chúa Trời; Ta đang thi hành sự kêu gọi chính đáng với một người sắp chết. Và Đấng Tạo Hóa đã sai ta đến, ta rất tiếc đã quấy rầy sự nghỉ ngơi của ngươi, nhưng trong Danh của Đấng đã tạo dựng cả hai chúng ta, hãy đi qua và nằm xuống dưới cây kia.”</w:t>
      </w:r>
    </w:p>
    <w:p>
      <w:pPr>
        <w:pStyle w:val="Normal"/>
        <w:tabs>
          <w:tab w:val="clear" w:pos="720"/>
          <w:tab w:val="left" w:pos="900" w:leader="none"/>
        </w:tabs>
        <w:spacing w:lineRule="auto" w:line="228" w:before="0" w:after="50"/>
        <w:jc w:val="both"/>
        <w:rPr/>
      </w:pPr>
      <w:r>
        <w:rPr/>
        <w:tab/>
        <w:t>Khi nó đến rất gần tôi, trong vòng 10 tấc Tây, tôi không còn hoảng sợ về con vật đó thế thì tôi sẽ thuộc về các anh em mình ở đây sáng nay, Ân điển Thiên thượng đến, tình yêu thương xua đi mọi sự sợ hãi. Nó đã ngừng lại. Nó chỉ nhìn rất kiệt sức; Nó nhìn cả hai phía, quay lại, bước qua, và nằm xuống dưới cây đó và tôi bước cách nó 3 tấc Tây, đi qua qua cách đồng ấy an toàn.</w:t>
      </w:r>
    </w:p>
    <w:p>
      <w:pPr>
        <w:pStyle w:val="Normal"/>
        <w:tabs>
          <w:tab w:val="clear" w:pos="720"/>
          <w:tab w:val="left" w:pos="900" w:leader="none"/>
        </w:tabs>
        <w:spacing w:lineRule="auto" w:line="228" w:before="0" w:after="50"/>
        <w:jc w:val="both"/>
        <w:rPr/>
      </w:pPr>
      <w:r>
        <w:rPr>
          <w:vertAlign w:val="superscript"/>
        </w:rPr>
        <w:t>E-16</w:t>
      </w:r>
      <w:r>
        <w:rPr/>
        <w:t xml:space="preserve">   </w:t>
        <w:tab/>
        <w:t>Khi tình yêu thương được phóng ra, Ân điển Thiên thượng không giới hạn của Đức Chúa Trời nắm giữ. Đó là những gì đã xảy ra với người anh em của chúng ta. Khi anh tin cậy tôi và Anh Roberts, hay Anh Roberts và tôi thì đúng hơn, và mọi người, Đức Chúa Trời phải bày tỏ cho anh ấy rằng Ngài là Đức Chúa Trời. Khi tình yêu thương Ngài đến gần tới một nơi Đức Chúa Trời trong sự khủng hoảng tột cùng của biến cố các Bác sĩ không thể làm gì được nữa, tôi không thể giúp anh ấy được, khải tượng về quyền năng, ân tứ của chính tôi không có tác dụng. Ân tứ chữa lành của Anh Roberts không tác dụng; Ân tứ về sự hiện thấy của tôi không có tác dụng; Các Bác sĩ không thể làm gì được; thì ân điển tối cao bước vào và mang đến ơn phước.</w:t>
      </w:r>
    </w:p>
    <w:p>
      <w:pPr>
        <w:pStyle w:val="Normal"/>
        <w:tabs>
          <w:tab w:val="clear" w:pos="720"/>
          <w:tab w:val="left" w:pos="900" w:leader="none"/>
        </w:tabs>
        <w:spacing w:lineRule="auto" w:line="228" w:before="0" w:after="50"/>
        <w:jc w:val="both"/>
        <w:rPr/>
      </w:pPr>
      <w:r>
        <w:rPr>
          <w:vertAlign w:val="superscript"/>
        </w:rPr>
        <w:t>E-17</w:t>
      </w:r>
      <w:r>
        <w:rPr/>
        <w:t xml:space="preserve">   </w:t>
        <w:tab/>
        <w:t>Ngày nọ trong khi tôi đang cắt cỏ trong sân, tôi cắt phần trước, và rồi cắt chung quanh, và tôi đi vào phía sua thật nhanh, để thay đồ, đi cầu nguyện cho nhiều người. Bồn cỏ phía trước sân nhà chúng tôi mọc lên nhanh trước khi tôi có thể cắt cỏ sân sau. Một chiều kia, trời nóng, tôi cởi áo sơ-mi cố cắt thêm một ít chung quanh nhà khi không có người nào ở nhà. Phía dưới góc hàng rào đó, tôi quên có tổ ong bắp cày ở đó. Và tôi chạy máy cắt cỏ bằng điện tới hàng rào và đụng vào những tổ ong ở  đó, tôi không mặc áo sơ-mi trên người, và anh em biết ong bắp cày là gì rồi. Chúng bay ra khắp trên người tôi, chỉ trong một giây và rất giận dữ. Ồ, một trong những con ong đó có thể giết chết anh em, chích nọc độc ở đầu, trên đỉnh đầu, hay nơi nào đó sẽ giết chết anh em.</w:t>
      </w:r>
    </w:p>
    <w:p>
      <w:pPr>
        <w:pStyle w:val="Normal"/>
        <w:tabs>
          <w:tab w:val="clear" w:pos="720"/>
          <w:tab w:val="left" w:pos="900" w:leader="none"/>
        </w:tabs>
        <w:spacing w:lineRule="auto" w:line="228" w:before="0" w:after="50"/>
        <w:jc w:val="both"/>
        <w:rPr/>
      </w:pPr>
      <w:r>
        <w:rPr/>
        <w:tab/>
        <w:t>Vì thế trong sự khủng hoảng đó, trong giây phút đó khi tôi đang đứng trong sự vô vọng, thì ân điển tối cao nắm giữ và điều gì đó đã xảy ra. Có lẽ nó giống như con dê con, tôi thích những tạo vật nhỏ bé ấy. Và chúng… Tôi nghĩ, “Chúng ở trong tổ của chúng, Đức Chúa Trời với sự khôn ngoan của Ngài, Ngài đặt chúng ở đây vì mục đích nào đó, và chúng ở trong tổ của mình còn tôi đã khuấy rối chúng.” Chúng không hề đến khuấy rối tôi; Tôi đã khuấy rối chúng. Tôi nói, “Hỡi những sinh vật nhỏ bé của Đức Chúa Trời, ta là đầy tớ của Chúa, và ta đang cố gắng cầu nguyện cho các con cái đau ốm của Ngài, ta phải cắt cỏ và đã khuấy rối bay. Ta xin lỗi đã làm điều này, và ta yêu các ngươi.” Nếu anh em muốn nói điều đó, nó sẽ có tác dụng. Nếu a không thể lừa dối một con ong, huống chi con người. Anh em phải có điều mình đang nói về; Anh em phải biết.</w:t>
      </w:r>
    </w:p>
    <w:p>
      <w:pPr>
        <w:pStyle w:val="Normal"/>
        <w:tabs>
          <w:tab w:val="clear" w:pos="720"/>
          <w:tab w:val="left" w:pos="900" w:leader="none"/>
        </w:tabs>
        <w:spacing w:lineRule="auto" w:line="228" w:before="0" w:after="50"/>
        <w:jc w:val="both"/>
        <w:rPr/>
      </w:pPr>
      <w:r>
        <w:rPr>
          <w:vertAlign w:val="superscript"/>
        </w:rPr>
        <w:t>E-18</w:t>
      </w:r>
      <w:r>
        <w:rPr/>
        <w:t xml:space="preserve">   </w:t>
        <w:tab/>
        <w:t>Tôi nói, “Hỡi tạo vật nhỏ bé của Chúa, hãy vào lại trong tổ của các ngươi, và ta sẽ canh chừng và không quấy rầy các ngươi nữa.” Bao phủ với những con ong bắp cày. Khi tôi phải gặp Đức Chúa Trời vào ngày phán xét và các dân sự, những con ong bắp cày kia di chuyển thành đàn 2 hay 3 lần nữa và bay thẳng thành đường chim bay thẳng vào tổ trong Danh Đức Chúa Jêsus Christ, bởi ân điển của tình yêu thương chinh phục.</w:t>
      </w:r>
    </w:p>
    <w:p>
      <w:pPr>
        <w:pStyle w:val="Normal"/>
        <w:ind w:left="805" w:hanging="0"/>
        <w:jc w:val="both"/>
        <w:rPr>
          <w:i/>
          <w:i/>
          <w:szCs w:val="23"/>
        </w:rPr>
      </w:pPr>
      <w:r>
        <w:rPr>
          <w:i/>
          <w:szCs w:val="23"/>
        </w:rPr>
        <w:t xml:space="preserve">Kìa trông suối thiêng Huyết Chúa tuôn tràn, </w:t>
      </w:r>
    </w:p>
    <w:p>
      <w:pPr>
        <w:pStyle w:val="Normal"/>
        <w:ind w:left="805" w:hanging="0"/>
        <w:jc w:val="both"/>
        <w:rPr>
          <w:i/>
          <w:i/>
          <w:szCs w:val="23"/>
        </w:rPr>
      </w:pPr>
      <w:r>
        <w:rPr>
          <w:i/>
          <w:szCs w:val="23"/>
        </w:rPr>
        <w:t>Từ hông Jêsus phát nguyên;</w:t>
      </w:r>
    </w:p>
    <w:p>
      <w:pPr>
        <w:pStyle w:val="Normal"/>
        <w:ind w:left="805" w:hanging="0"/>
        <w:jc w:val="both"/>
        <w:rPr>
          <w:i/>
          <w:i/>
          <w:szCs w:val="23"/>
        </w:rPr>
      </w:pPr>
      <w:r>
        <w:rPr>
          <w:i/>
          <w:szCs w:val="23"/>
        </w:rPr>
        <w:t>Tội nhân tắm mình dưới suối Huyết nầy,</w:t>
      </w:r>
    </w:p>
    <w:p>
      <w:pPr>
        <w:pStyle w:val="Normal"/>
        <w:spacing w:before="0" w:after="60"/>
        <w:ind w:left="805" w:hanging="0"/>
        <w:jc w:val="both"/>
        <w:rPr>
          <w:i/>
          <w:i/>
          <w:szCs w:val="23"/>
        </w:rPr>
      </w:pPr>
      <w:r>
        <w:rPr>
          <w:i/>
          <w:szCs w:val="23"/>
        </w:rPr>
        <w:t>Sạch hết mọi gian ác liền.</w:t>
      </w:r>
    </w:p>
    <w:p>
      <w:pPr>
        <w:pStyle w:val="Normal"/>
        <w:ind w:left="805" w:hanging="0"/>
        <w:jc w:val="both"/>
        <w:rPr>
          <w:i/>
          <w:i/>
          <w:szCs w:val="23"/>
        </w:rPr>
      </w:pPr>
      <w:r>
        <w:rPr>
          <w:i/>
          <w:szCs w:val="23"/>
        </w:rPr>
        <w:t>Nhờ tin chính tôi thấy Huyết láng lai</w:t>
      </w:r>
    </w:p>
    <w:p>
      <w:pPr>
        <w:pStyle w:val="Normal"/>
        <w:ind w:left="805" w:hanging="0"/>
        <w:jc w:val="both"/>
        <w:rPr>
          <w:i/>
          <w:i/>
          <w:szCs w:val="23"/>
        </w:rPr>
      </w:pPr>
      <w:r>
        <w:rPr>
          <w:i/>
          <w:szCs w:val="23"/>
        </w:rPr>
        <w:t>Từ hông Jêsus trào sôi,</w:t>
      </w:r>
    </w:p>
    <w:p>
      <w:pPr>
        <w:pStyle w:val="Normal"/>
        <w:ind w:left="805" w:hanging="0"/>
        <w:jc w:val="both"/>
        <w:rPr>
          <w:i/>
          <w:i/>
          <w:szCs w:val="23"/>
        </w:rPr>
      </w:pPr>
      <w:r>
        <w:rPr>
          <w:i/>
          <w:szCs w:val="23"/>
        </w:rPr>
        <w:t>Đề mục của tôi, ấy ái tâm Ngài,</w:t>
      </w:r>
    </w:p>
    <w:p>
      <w:pPr>
        <w:pStyle w:val="Normal"/>
        <w:spacing w:before="0" w:after="60"/>
        <w:ind w:left="805" w:hanging="0"/>
        <w:jc w:val="both"/>
        <w:rPr>
          <w:i/>
          <w:i/>
          <w:szCs w:val="23"/>
        </w:rPr>
      </w:pPr>
      <w:r>
        <w:rPr>
          <w:i/>
          <w:szCs w:val="23"/>
        </w:rPr>
        <w:t>Vẫn nói dầu tôi chết rồi.</w:t>
      </w:r>
    </w:p>
    <w:p>
      <w:pPr>
        <w:pStyle w:val="Normal"/>
        <w:tabs>
          <w:tab w:val="clear" w:pos="720"/>
          <w:tab w:val="left" w:pos="900" w:leader="none"/>
        </w:tabs>
        <w:spacing w:lineRule="auto" w:line="228" w:before="0" w:after="50"/>
        <w:jc w:val="both"/>
        <w:rPr/>
      </w:pPr>
      <w:r>
        <w:rPr>
          <w:vertAlign w:val="superscript"/>
        </w:rPr>
        <w:t>E-19</w:t>
      </w:r>
      <w:r>
        <w:rPr/>
        <w:t xml:space="preserve">   </w:t>
        <w:tab/>
        <w:t>Ngài làm việc thật tuyệt thay. Thật Ngài có thể là những điều đó. Cách đây không lâu, năm ngoái anh em Thương gia Cơ-đốc có đăng bài báo (packed the article.) Theo như tôi nhớ, tôi có thể kể rất rõ về điều đó. Ông Mercier và Ông Goad đang ngồi ở đây sáng nay, ở trên…? … Đức Chúa Trời vận hành trong thiên nhiên. Tình yêu thương chiến thắng mọi sự. Khi tình yêu được phóng ra, ân điển đi vào để giúp đỡ nó. Thế thì đó là tình yêu thương đắc thắng thật sự. Lúc ấy đứng trên thềm nhà khoảng 10 giờ sáng, dưới con đương nhỏ, một con thú có túi xuất hiện. Nhiều người trong anh em đã nghe câu chuyện. Nó đến đây, đang bước đi ở đó, và tay hay chân nó đều bị những con chó hay con gì đó nhai, và  ruồi bu khắp người nó, và những con giòi bọ ở những chỗ bị sưng lên đã nhiều ngày. Tôi nghĩ nó bị bệnh dại. Tôi nói với những thanh niên… Một cô gái trẻ da màu, chúng tôi đọc điều đó trên báo, đã mang con mình quấn lại rồi đem nhận nó xuống sông.</w:t>
      </w:r>
    </w:p>
    <w:p>
      <w:pPr>
        <w:pStyle w:val="Normal"/>
        <w:tabs>
          <w:tab w:val="clear" w:pos="720"/>
          <w:tab w:val="left" w:pos="900" w:leader="none"/>
        </w:tabs>
        <w:spacing w:lineRule="auto" w:line="228" w:before="0" w:after="50"/>
        <w:jc w:val="both"/>
        <w:rPr/>
      </w:pPr>
      <w:r>
        <w:rPr>
          <w:vertAlign w:val="superscript"/>
        </w:rPr>
        <w:t>E-20</w:t>
      </w:r>
      <w:r>
        <w:rPr/>
        <w:t xml:space="preserve">   </w:t>
        <w:tab/>
        <w:t>Khi chúng tôi đi ra tìm, con thú mẹ có túi này, có 9 đứa con nhỏ mới sanh khoảng một 4 cm, hay 5 cm. Con thú ấy không đi lại vào ban ngày; Chúng đi rình mò ban đêm. Vì thế khi tôi thấy nó ở nơi đó, tôi nghĩ nó bị bệnh dại. Chúng tôi lấy cây cào trên người nó, và thấy nó cắn cái cào đó. Tôi nói, “Nhìn này, đó thật sự là tình yêu mẩu tử trong con thú này, con thú có túi ấy, hơn là cô gái da màu đã đem con mình nhận nước cho chết.” Đúng thế.</w:t>
      </w:r>
    </w:p>
    <w:p>
      <w:pPr>
        <w:pStyle w:val="Normal"/>
        <w:tabs>
          <w:tab w:val="clear" w:pos="720"/>
          <w:tab w:val="left" w:pos="900" w:leader="none"/>
        </w:tabs>
        <w:spacing w:lineRule="auto" w:line="228" w:before="0" w:after="50"/>
        <w:jc w:val="both"/>
        <w:rPr/>
      </w:pPr>
      <w:r>
        <w:rPr/>
        <w:tab/>
        <w:t>Sau đó tôi nhìn cái chân tội nghiệp của nó, thay vì nó đặt vào trong túi, nó lấy ra để mang về nhà và kiệt sức rồi ngã xuống (And then I looked at that poor leg, instead of her laying there playing opossum, she took out to the house and exhausted and fell over.)* Tôi nói, “Anh em biết đấy, nó chỉ còn sống vài phút. Nhưng có một tình yêu mẫu tử như vậy với nó, mà nó sẽ sống những khoảnh khắc còn lại với tình mẩu tử đó thúc ép nó trong giây phút ấy vì những đứa con kia. Tình yêu con vật dành cho con nó nhiều hơn so với với người nữ xấu xa ấy.”</w:t>
      </w:r>
    </w:p>
    <w:p>
      <w:pPr>
        <w:pStyle w:val="Normal"/>
        <w:tabs>
          <w:tab w:val="clear" w:pos="720"/>
          <w:tab w:val="left" w:pos="900" w:leader="none"/>
        </w:tabs>
        <w:spacing w:lineRule="auto" w:line="228" w:before="0" w:after="50"/>
        <w:jc w:val="both"/>
        <w:rPr/>
      </w:pPr>
      <w:r>
        <w:rPr>
          <w:vertAlign w:val="superscript"/>
        </w:rPr>
        <w:t>E-21</w:t>
      </w:r>
      <w:r>
        <w:rPr/>
        <w:t xml:space="preserve">   </w:t>
        <w:tab/>
        <w:t xml:space="preserve">Suốt ngày nó nằm trong ánh nắng mặt trời nóng cháy, những con vật túi nhỏ được nuôi bằng sữa của nó. Đêm ấy Ông Woods đến gần và đưa tôi ra ngoài để nghỉ một lát, trở về lúc 11 giờ, nó vẫn còn nằm ở đó. Bà Woods nói, “Nó chết rồi. Billy, tại sao anh không giết chết nó?” </w:t>
      </w:r>
    </w:p>
    <w:p>
      <w:pPr>
        <w:pStyle w:val="Normal"/>
        <w:tabs>
          <w:tab w:val="clear" w:pos="720"/>
          <w:tab w:val="left" w:pos="900" w:leader="none"/>
        </w:tabs>
        <w:spacing w:lineRule="auto" w:line="228" w:before="0" w:after="50"/>
        <w:jc w:val="both"/>
        <w:rPr/>
      </w:pPr>
      <w:r>
        <w:rPr/>
        <w:tab/>
        <w:t>Tôi nói, “Tôi không thể làm việc ấy, Bà Woods à; Nó là mẹ.”</w:t>
      </w:r>
    </w:p>
    <w:p>
      <w:pPr>
        <w:pStyle w:val="Normal"/>
        <w:tabs>
          <w:tab w:val="clear" w:pos="720"/>
          <w:tab w:val="left" w:pos="900" w:leader="none"/>
        </w:tabs>
        <w:spacing w:lineRule="auto" w:line="228" w:before="0" w:after="50"/>
        <w:jc w:val="both"/>
        <w:rPr/>
      </w:pPr>
      <w:r>
        <w:rPr/>
        <w:tab/>
        <w:t>Nói, “Những đứa con nhỏ của nó sẽ chết cái chết kinh khủng. Anh phải cho nó thấy có sự sống nào trong nó không.”</w:t>
      </w:r>
    </w:p>
    <w:p>
      <w:pPr>
        <w:pStyle w:val="Normal"/>
        <w:tabs>
          <w:tab w:val="clear" w:pos="720"/>
          <w:tab w:val="left" w:pos="900" w:leader="none"/>
        </w:tabs>
        <w:spacing w:lineRule="auto" w:line="228" w:before="0" w:after="50"/>
        <w:jc w:val="both"/>
        <w:rPr/>
      </w:pPr>
      <w:r>
        <w:rPr/>
        <w:tab/>
        <w:t>Tôi nói, “Nó biết hết. Đầu nó bị nhai, chân nó bị nhai hết.”</w:t>
      </w:r>
    </w:p>
    <w:p>
      <w:pPr>
        <w:pStyle w:val="Normal"/>
        <w:tabs>
          <w:tab w:val="clear" w:pos="720"/>
          <w:tab w:val="left" w:pos="900" w:leader="none"/>
        </w:tabs>
        <w:spacing w:lineRule="auto" w:line="228" w:before="0" w:after="50"/>
        <w:jc w:val="both"/>
        <w:rPr/>
      </w:pPr>
      <w:r>
        <w:rPr/>
        <w:tab/>
        <w:t>“Nhưng nó - nó phải chết. Nó đang đau đớn. Chỉ con người lấy đi sự sống của nó.”</w:t>
      </w:r>
    </w:p>
    <w:p>
      <w:pPr>
        <w:pStyle w:val="Normal"/>
        <w:tabs>
          <w:tab w:val="clear" w:pos="720"/>
          <w:tab w:val="left" w:pos="900" w:leader="none"/>
        </w:tabs>
        <w:spacing w:lineRule="auto" w:line="228" w:before="0" w:after="50"/>
        <w:jc w:val="both"/>
        <w:rPr/>
      </w:pPr>
      <w:r>
        <w:rPr/>
        <w:tab/>
        <w:t>Tôi nói, “Nhưng Chị Wood à, nó là mẹ, nó đang khóc cho những đứa con kia.”</w:t>
      </w:r>
    </w:p>
    <w:p>
      <w:pPr>
        <w:pStyle w:val="Normal"/>
        <w:tabs>
          <w:tab w:val="clear" w:pos="720"/>
          <w:tab w:val="left" w:pos="900" w:leader="none"/>
        </w:tabs>
        <w:spacing w:lineRule="auto" w:line="228" w:before="0" w:after="50"/>
        <w:jc w:val="both"/>
        <w:rPr/>
      </w:pPr>
      <w:r>
        <w:rPr/>
        <w:tab/>
        <w:t>Nói, “Ồ, những đứa con của nó sẽ chết. Hãy giết nó và lấy những đứa con …” Và chị là một Bác sĩ thú y, nói, “Hãy ném nó trên đất, giết chúng đi, và chúng sẽ chết nhanh chóng. Anh là thợ săn, tại sao anh không lấy súng bắn chúng?”</w:t>
      </w:r>
    </w:p>
    <w:p>
      <w:pPr>
        <w:pStyle w:val="Normal"/>
        <w:tabs>
          <w:tab w:val="clear" w:pos="720"/>
          <w:tab w:val="left" w:pos="900" w:leader="none"/>
        </w:tabs>
        <w:spacing w:lineRule="auto" w:line="228" w:before="0" w:after="50"/>
        <w:jc w:val="both"/>
        <w:rPr/>
      </w:pPr>
      <w:r>
        <w:rPr/>
        <w:tab/>
        <w:t>Tôi nói, “Tôi là thợ săn, nhưng tôi không phải là kẻ giết người.”</w:t>
      </w:r>
    </w:p>
    <w:p>
      <w:pPr>
        <w:pStyle w:val="Normal"/>
        <w:tabs>
          <w:tab w:val="clear" w:pos="720"/>
          <w:tab w:val="left" w:pos="900" w:leader="none"/>
        </w:tabs>
        <w:spacing w:lineRule="auto" w:line="228" w:before="0" w:after="50"/>
        <w:jc w:val="both"/>
        <w:rPr/>
      </w:pPr>
      <w:r>
        <w:rPr>
          <w:vertAlign w:val="superscript"/>
        </w:rPr>
        <w:t>E-22</w:t>
      </w:r>
      <w:r>
        <w:rPr/>
        <w:t xml:space="preserve">  </w:t>
        <w:tab/>
        <w:t>Sáng hôm sau thức dậy, con gái nhỏ của tôi là Rebekah, đang ngồi ở đây sáng nay, nó ra ngoài thềm nhà rất sớm. Nó nhìn con thú, và tôi thức dậy; Tôi không thể nghỉ ngơi thoải mái suốt đêm. Tôi biết, khi học sự bảo tồn thiên nhiên, một đời sống thú vật, nếu con thú có túi đó đã di chuyển, nó hẳn di chuyển khi mặt trời lặn. Người thợ săn nào khác, người bảo tồn thiên nhiên, biết điều đó. Nó di chuyển khi mặt trời lặn. Nhưng nó đã nằm suốt đêm, và những con thú có túi con vẫn cố bú từ mẹ nó. Becky nói với tôi, con gái nhỏ 8 tuổi của tôi; Nó nói, “Bố ơi, bố định giết nó không?”</w:t>
      </w:r>
    </w:p>
    <w:p>
      <w:pPr>
        <w:pStyle w:val="Normal"/>
        <w:tabs>
          <w:tab w:val="clear" w:pos="720"/>
          <w:tab w:val="left" w:pos="900" w:leader="none"/>
        </w:tabs>
        <w:spacing w:lineRule="auto" w:line="228" w:before="0" w:after="50"/>
        <w:jc w:val="both"/>
        <w:rPr/>
      </w:pPr>
      <w:r>
        <w:rPr/>
        <w:tab/>
        <w:t>Tôi nói, “Không, con à. Con dậy sớm định làm gì? Con hãy chạy vào nhà với mẹ.”</w:t>
      </w:r>
    </w:p>
    <w:p>
      <w:pPr>
        <w:pStyle w:val="Normal"/>
        <w:tabs>
          <w:tab w:val="clear" w:pos="720"/>
          <w:tab w:val="left" w:pos="900" w:leader="none"/>
        </w:tabs>
        <w:spacing w:lineRule="auto" w:line="228" w:before="0" w:after="50"/>
        <w:jc w:val="both"/>
        <w:rPr/>
      </w:pPr>
      <w:r>
        <w:rPr/>
        <w:tab/>
        <w:t>Tôi đi qua nơi đó, tôi đá vào chân nó, sương ướt khắp thân nó, nó vẫn nằm đó, nhưng tôi thấy -- phần miệng nó cử động; Nó vẫn còn sống. Tôi nghĩ, “Ồ, mình có thể làm gì đây?” Tôi bảo Becky vào nhà. Tôi đi vào phòng riêng và ngồi xuống. Ngồi trong đó, ôm đầu, và nghĩ, “Mình không biết làm gì với con vật này?”</w:t>
      </w:r>
    </w:p>
    <w:p>
      <w:pPr>
        <w:pStyle w:val="Normal"/>
        <w:tabs>
          <w:tab w:val="clear" w:pos="720"/>
          <w:tab w:val="left" w:pos="900" w:leader="none"/>
        </w:tabs>
        <w:spacing w:lineRule="auto" w:line="228" w:before="0" w:after="50"/>
        <w:jc w:val="both"/>
        <w:rPr/>
      </w:pPr>
      <w:r>
        <w:rPr>
          <w:vertAlign w:val="superscript"/>
        </w:rPr>
        <w:t>E-23</w:t>
      </w:r>
      <w:r>
        <w:rPr/>
        <w:t xml:space="preserve">   </w:t>
        <w:tab/>
        <w:t>Ngay lúc ấy điều gì bảo, “Ngày hôm qua ngươi đã nói chuyện về tình yêu thương. Và con thú có túi này yêu thương các con nó rất nhiều, Ta sai nó đến cửa nhà ngươi, và nó nằm ở đây đã 24 giờ, nó đến lượt được cầu nguyện cho.”</w:t>
      </w:r>
    </w:p>
    <w:p>
      <w:pPr>
        <w:pStyle w:val="Normal"/>
        <w:tabs>
          <w:tab w:val="clear" w:pos="720"/>
          <w:tab w:val="left" w:pos="900" w:leader="none"/>
        </w:tabs>
        <w:spacing w:lineRule="auto" w:line="228" w:before="0" w:after="50"/>
        <w:jc w:val="both"/>
        <w:rPr/>
      </w:pPr>
      <w:r>
        <w:rPr/>
        <w:tab/>
        <w:t>Tôi chờ đợi, và nói, “Lạy Cha Thiên Thượng, nếu sự chối bỏ tình yêu của con người dành cho con mình, Ngài đặt tình yêu vào trong con vật mà không thể … nó không có linh hồn, nó phải được dẫn dắt bởi Đức Thánh Linh trên con đường đó, mọi nơi từ những cánh rừng, và quay vào một chỗ duy nhất có cánh cổng hay hàng rào.” Tôi nói, “Con rất tiếc.”</w:t>
      </w:r>
    </w:p>
    <w:p>
      <w:pPr>
        <w:pStyle w:val="Normal"/>
        <w:tabs>
          <w:tab w:val="clear" w:pos="720"/>
          <w:tab w:val="left" w:pos="900" w:leader="none"/>
        </w:tabs>
        <w:spacing w:lineRule="auto" w:line="228" w:before="0" w:after="50"/>
        <w:jc w:val="both"/>
        <w:rPr/>
      </w:pPr>
      <w:r>
        <w:rPr/>
        <w:tab/>
        <w:t>Đi ra đó tôi nói, “Lạy Cha Thiên Thượng, nếu Cha đã ra lệnh cầu nguyện cho con vật câm này, và con đã quá ngu dại, hay quá bận rộn, đến nỗi con không bao giờ nhận biết chính là Ngài, để con cầu nguyện hầu cho Đức Chúa Trời sẽ chữa lành con thú có túi đó.”</w:t>
      </w:r>
    </w:p>
    <w:p>
      <w:pPr>
        <w:pStyle w:val="Normal"/>
        <w:tabs>
          <w:tab w:val="clear" w:pos="720"/>
          <w:tab w:val="left" w:pos="900" w:leader="none"/>
        </w:tabs>
        <w:spacing w:lineRule="auto" w:line="228" w:before="0" w:after="50"/>
        <w:jc w:val="both"/>
        <w:rPr/>
      </w:pPr>
      <w:r>
        <w:rPr/>
        <w:tab/>
        <w:t>Đức Chúa Trời Toàn năng, Đấng mà chúng ta đang đứng trước Ngài, Quan Án uy nghiêm của tôi, con thú có túi đó quay lại nhìn tôi rồi đứng dậy, ẵm các con của nó, cho chúng bú trong túi nó, ngoắc đuôi rồi đi thẳng xuống đường, đi ra ngoài cổng, và quay lại dường như nói, “Cảm ơn ông,” rồi đi thẳng vào rừng với các con của nó.</w:t>
      </w:r>
    </w:p>
    <w:p>
      <w:pPr>
        <w:pStyle w:val="Normal"/>
        <w:tabs>
          <w:tab w:val="clear" w:pos="720"/>
          <w:tab w:val="left" w:pos="900" w:leader="none"/>
        </w:tabs>
        <w:spacing w:lineRule="auto" w:line="228" w:before="0" w:after="50"/>
        <w:jc w:val="both"/>
        <w:rPr/>
      </w:pPr>
      <w:r>
        <w:rPr>
          <w:vertAlign w:val="superscript"/>
        </w:rPr>
        <w:t>E-24</w:t>
      </w:r>
      <w:r>
        <w:rPr/>
        <w:t xml:space="preserve">   </w:t>
        <w:tab/>
        <w:t>Đó là gì? Khi tình yêu được phóng thích, Ân điển Thiên thượng chiếm chỗ của nó và giúp đỡ. Khi tình yêu thất bại trong lòng cô gái da màu đó, thì tình yêu của con thú có túi dành cho con nó, Ân điển Thiên thượng đến với một con vật, tôi được sai đến để cầu nguyện giải cứu nó. Nếu Ân điển Thiên thượng hành động cách ấy trên con vật, nó sẽ làm gì với một con người dâng hiến chính mình cho tình yêu Thiên thượng của Đức Chúa Jêsus Christ và nhận biết Ngài.</w:t>
      </w:r>
    </w:p>
    <w:p>
      <w:pPr>
        <w:pStyle w:val="Normal"/>
        <w:tabs>
          <w:tab w:val="clear" w:pos="720"/>
          <w:tab w:val="left" w:pos="900" w:leader="none"/>
        </w:tabs>
        <w:spacing w:lineRule="auto" w:line="228" w:before="0" w:after="50"/>
        <w:jc w:val="both"/>
        <w:rPr/>
      </w:pPr>
      <w:r>
        <w:rPr>
          <w:vertAlign w:val="superscript"/>
        </w:rPr>
        <w:t>E-25</w:t>
      </w:r>
      <w:r>
        <w:rPr/>
        <w:t xml:space="preserve">   </w:t>
        <w:tab/>
        <w:t>Cách đây không lâu, từ một Hội nghị ở Texas trở về, chúng tôi gặp một cơn bão, máy bay đáp xuống Memphis, Tennessee. Tôi đi vào Khách Sạn Peabody để ở lại suốt đêm. Trong khi tôi ở đó họ bảo tôi, “Sáng mai lúc 7 giờ máy bay sẽ đi, và sẽ có xe hơi đến đón ông.”</w:t>
      </w:r>
    </w:p>
    <w:p>
      <w:pPr>
        <w:pStyle w:val="Normal"/>
        <w:tabs>
          <w:tab w:val="clear" w:pos="720"/>
          <w:tab w:val="left" w:pos="900" w:leader="none"/>
        </w:tabs>
        <w:spacing w:lineRule="auto" w:line="228" w:before="0" w:after="50"/>
        <w:jc w:val="both"/>
        <w:rPr/>
      </w:pPr>
      <w:r>
        <w:rPr/>
        <w:tab/>
        <w:t>“Tốt lắm.”</w:t>
      </w:r>
    </w:p>
    <w:p>
      <w:pPr>
        <w:pStyle w:val="Normal"/>
        <w:tabs>
          <w:tab w:val="clear" w:pos="720"/>
          <w:tab w:val="left" w:pos="900" w:leader="none"/>
        </w:tabs>
        <w:spacing w:lineRule="auto" w:line="228" w:before="0" w:after="50"/>
        <w:jc w:val="both"/>
        <w:rPr/>
      </w:pPr>
      <w:r>
        <w:rPr/>
        <w:tab/>
        <w:t>Sáng hôm sau tôi thức dậy lúc 5 giờ viết vài bức thư; Tôi nghĩ sẽ chạy xuống bưu điện gởi thư. Đang đi xuống phố, điều này xảy ra cách đây đã 8 hay 10 rồi khi lần  đầu tiên tôi gặp anh em Ngũ Tuần. Tôi đang đi xuống phố, vừa đi vừa ngân nga bài hát quen thuộc, “Jêsus giữ tôi gần thập tự, Gần hông tuôn suối huyết ra.”</w:t>
      </w:r>
    </w:p>
    <w:p>
      <w:pPr>
        <w:pStyle w:val="Normal"/>
        <w:tabs>
          <w:tab w:val="clear" w:pos="720"/>
          <w:tab w:val="left" w:pos="900" w:leader="none"/>
        </w:tabs>
        <w:spacing w:lineRule="auto" w:line="228" w:before="0" w:after="50"/>
        <w:jc w:val="both"/>
        <w:rPr/>
      </w:pPr>
      <w:r>
        <w:rPr/>
        <w:tab/>
        <w:t>Khi tôi đi xuống phố, điều gì bảo tôi, “Ngừng lại.” Anh em tin ở trong sự dẫn dắt của Thánh Linh Đức Chúa Trời không? Chắc chắn rồi. Điều gì bảo, “Ngừng lại.” Và tôi ngừng lại. Tôi đi cách bưu điện khá xa, và chính là Đức Thánh Linh. Tôi rất vui mừng ngày hôm nay, Ngài vẫn là Đức Thánh Linh.</w:t>
      </w:r>
    </w:p>
    <w:p>
      <w:pPr>
        <w:pStyle w:val="Normal"/>
        <w:tabs>
          <w:tab w:val="clear" w:pos="720"/>
          <w:tab w:val="left" w:pos="900" w:leader="none"/>
        </w:tabs>
        <w:spacing w:lineRule="auto" w:line="228" w:before="0" w:after="50"/>
        <w:jc w:val="both"/>
        <w:rPr/>
      </w:pPr>
      <w:r>
        <w:rPr/>
        <w:tab/>
        <w:t>Và khi ngừng lại, tôi đứng trong một chỗ và cầu nguyện; Tôi thưa, “Lạy Cha trên trời, có phải Ngài đang dẫn con đi không?” Thật rõ ràng như anh em nghe tôi nói, điều gì bảo tôi, “Hãy quay lại và đi về con đường con đến.”</w:t>
      </w:r>
    </w:p>
    <w:p>
      <w:pPr>
        <w:pStyle w:val="Normal"/>
        <w:tabs>
          <w:tab w:val="clear" w:pos="720"/>
          <w:tab w:val="left" w:pos="900" w:leader="none"/>
        </w:tabs>
        <w:spacing w:lineRule="auto" w:line="228" w:before="0" w:after="50"/>
        <w:jc w:val="both"/>
        <w:rPr/>
      </w:pPr>
      <w:r>
        <w:rPr>
          <w:vertAlign w:val="superscript"/>
        </w:rPr>
        <w:t>E-26</w:t>
      </w:r>
      <w:r>
        <w:rPr/>
        <w:t xml:space="preserve">   </w:t>
        <w:tab/>
        <w:t>Anh em đã từng có điều gì giống như xảy ra với anh em chưa? Đi theo sự dẫn dắt của Đức Thánh Linh. Vì thế tôi quay lại và đi về, đi ngang qua một khách sạn, xuống một nơi khác. Tôi nghĩ, “Chà,” nhìn đồng hồ, tôi nghĩ, “Đến giờ máy bay cất cánh rồi.” Và điều gì thúc giục tôi. Khi tôi đi tiếp, điều gì cứ nói, “Cứ đi tiếp.” Tôi đi ra một chỗ bên ngoài thành phố, về phía dưới sông. Tôi nghĩ, “Mình đang đi đâu, làm gì đây?” Tôi không biết. Nhiều lần anh em không phải biết, chừng nào mà Ân điển Thiên thượng dẫn dắt.</w:t>
      </w:r>
    </w:p>
    <w:p>
      <w:pPr>
        <w:pStyle w:val="Normal"/>
        <w:tabs>
          <w:tab w:val="clear" w:pos="720"/>
          <w:tab w:val="left" w:pos="900" w:leader="none"/>
        </w:tabs>
        <w:spacing w:lineRule="auto" w:line="228" w:before="0" w:after="50"/>
        <w:jc w:val="both"/>
        <w:rPr/>
      </w:pPr>
      <w:r>
        <w:rPr/>
        <w:tab/>
        <w:t>Khi tôi đi tiếp hướng về phía bờ sông đó, tôi nhìn đồng hồ, đã quá giờ máy bay cất cánh. Nhưng Đức Thánh Linh  Phán bảo, “Đi tiếp.” Tôi cứ đi cho tới khi tôi đi xuống giữa những người da màu.</w:t>
      </w:r>
    </w:p>
    <w:p>
      <w:pPr>
        <w:pStyle w:val="Normal"/>
        <w:tabs>
          <w:tab w:val="clear" w:pos="720"/>
          <w:tab w:val="left" w:pos="900" w:leader="none"/>
        </w:tabs>
        <w:spacing w:lineRule="auto" w:line="228" w:before="0" w:after="50"/>
        <w:jc w:val="both"/>
        <w:rPr/>
      </w:pPr>
      <w:r>
        <w:rPr>
          <w:vertAlign w:val="superscript"/>
        </w:rPr>
        <w:t>E-27</w:t>
      </w:r>
      <w:r>
        <w:rPr/>
        <w:t xml:space="preserve">  </w:t>
        <w:tab/>
        <w:t>Dưới khu vực người da màu, có nhiều nhà nhỏ, khi anh em đi xuống đồi, tôi đi dọc theo đó, và tôi nhìn, dựa vào cánh cổng, có một Dì Jemina điển hình, người da màu. Tôi  đang hát bài mà anh em Ngũ Tuần  hay hát, “Tôi Rất Vui Có Thể Nói Tôi Là Một Người Trong Họ.” Tôi vừa đi vừa suy nghĩ điều đó, một buổi sáng đẹp trời mùa xuân, mặt trời trên cao và hoa hồng tỏa hương cùng cây kim ngân, ở một nơi đẹp đẽ như vậy. Và rồi được Đức Thánh Linh dẫn dắt.</w:t>
      </w:r>
    </w:p>
    <w:p>
      <w:pPr>
        <w:pStyle w:val="Normal"/>
        <w:tabs>
          <w:tab w:val="clear" w:pos="720"/>
          <w:tab w:val="left" w:pos="900" w:leader="none"/>
        </w:tabs>
        <w:spacing w:lineRule="auto" w:line="228" w:before="0" w:after="50"/>
        <w:jc w:val="both"/>
        <w:rPr/>
      </w:pPr>
      <w:r>
        <w:rPr/>
        <w:tab/>
        <w:t>Tôi nhìn người đàn bà da màu già nua này, khi bà thấy tôi đến bà bắt đầu lau nước mắt; Bà nhìn lại, và lau nước mắt rồi bắt đầu mỉm cười. Tôi nghĩ, “Bà ta sao vậy?” Tôi ngừng hát, cứ bước đi tiếp, và lúc  ấy bà nói, “Chào Mục sư.”</w:t>
      </w:r>
    </w:p>
    <w:p>
      <w:pPr>
        <w:pStyle w:val="Normal"/>
        <w:tabs>
          <w:tab w:val="clear" w:pos="720"/>
          <w:tab w:val="left" w:pos="900" w:leader="none"/>
        </w:tabs>
        <w:spacing w:lineRule="auto" w:line="228" w:before="0" w:after="50"/>
        <w:jc w:val="both"/>
        <w:rPr/>
      </w:pPr>
      <w:r>
        <w:rPr/>
        <w:tab/>
        <w:t>Tôi nói, “Chào bà, Auntie.” Tôi nói, “Tôi muốn hỏi bà làm sao bà biết tôi là Mục sư.”</w:t>
      </w:r>
    </w:p>
    <w:p>
      <w:pPr>
        <w:pStyle w:val="Normal"/>
        <w:tabs>
          <w:tab w:val="clear" w:pos="720"/>
          <w:tab w:val="left" w:pos="900" w:leader="none"/>
        </w:tabs>
        <w:spacing w:lineRule="auto" w:line="228" w:before="0" w:after="50"/>
        <w:jc w:val="both"/>
        <w:rPr/>
      </w:pPr>
      <w:r>
        <w:rPr/>
        <w:tab/>
        <w:t>Bà nói, “Thưa Mục sư, chờ một chút. Ông đã đọc câu chuyện về người đàn bà Shu-nem trong Kinh thánh chưa?”</w:t>
      </w:r>
    </w:p>
    <w:p>
      <w:pPr>
        <w:pStyle w:val="Normal"/>
        <w:tabs>
          <w:tab w:val="clear" w:pos="720"/>
          <w:tab w:val="left" w:pos="900" w:leader="none"/>
        </w:tabs>
        <w:spacing w:lineRule="auto" w:line="228" w:before="0" w:after="50"/>
        <w:jc w:val="both"/>
        <w:rPr/>
      </w:pPr>
      <w:r>
        <w:rPr/>
        <w:tab/>
        <w:t>Tôi đáp, “Rồi, thưa bà.”</w:t>
      </w:r>
    </w:p>
    <w:p>
      <w:pPr>
        <w:pStyle w:val="Normal"/>
        <w:tabs>
          <w:tab w:val="clear" w:pos="720"/>
          <w:tab w:val="left" w:pos="900" w:leader="none"/>
        </w:tabs>
        <w:spacing w:lineRule="auto" w:line="228" w:before="0" w:after="50"/>
        <w:jc w:val="both"/>
        <w:rPr/>
      </w:pPr>
      <w:r>
        <w:rPr>
          <w:vertAlign w:val="superscript"/>
        </w:rPr>
        <w:t>E-28</w:t>
      </w:r>
      <w:r>
        <w:rPr/>
        <w:t xml:space="preserve">    </w:t>
        <w:tab/>
        <w:t>Bà nói, “Tôi là loại đàn bà đó. Tôi đã cầu nguyện với cùng Đức Chúa Trời ấy, Đức Chúa Trời của Ê-li.” Và nói, “Tôi đã cầu xin Ngài và hứa với Ngài nếu Ngài ban cho tôi một đứa con, tôi sẽ yêu thương nó, chăm sóc nó, và sẽ dâng nó cho Ngài.” Và bà nói, “Chúa đã ban cho tôi một đứa con trai. Tôi đã yêu thương nó, chăm sóc nó, và dâng nó cho Ngài.” Bà nói, “Chúa đã ban cho tôi một đứa con trai. Tôi yêu thương nó, và tôi vẫn yêu nó, tôi dâng nó cho Chúa.” Nhưng nói, “Thưa Mục sư, tôi rất tiếc, nó đã lầm đường lạc lối.” Bà nói, “Nó đã hôn mê hai ngày nay. Bác sĩ đã ở đây và nói nó sẽ không bao giờ thức dậy nữa. Nó hôn mê. Và tôi đã ngồi trên giường nó tối qua.” Ân điển tối thượng của Ngài. Vì tình yêu của người mẹ…</w:t>
      </w:r>
    </w:p>
    <w:p>
      <w:pPr>
        <w:pStyle w:val="Normal"/>
        <w:tabs>
          <w:tab w:val="clear" w:pos="720"/>
          <w:tab w:val="left" w:pos="900" w:leader="none"/>
        </w:tabs>
        <w:spacing w:lineRule="auto" w:line="228" w:before="0" w:after="50"/>
        <w:jc w:val="both"/>
        <w:rPr/>
      </w:pPr>
      <w:r>
        <w:rPr/>
        <w:tab/>
        <w:t>Nói, “Tôi đã ngồi trên giường nó tối hôm qua, thưa Mục sư. Tôi nói, ‘Lạy Chúa, Ngài đã đáp lời cầu nguyện của con và ban cho con đứa con này. Con đã giao nó lại cho Ngài theo như con đã hứa với Ngài. Bây giờ, Chúa ôi, nó phạm sai lầm, theo bạn bè xấu, và nó sắp chết vì bệnh giang mai, ăn vào trong máu. Giờ này, Chúa ôi, con yêu đứa con này.’” Đó là tình yêu thương. Khi tình yêu thương được phóng ra, Ân điển Thiên thượng phải bước vào.</w:t>
      </w:r>
    </w:p>
    <w:p>
      <w:pPr>
        <w:pStyle w:val="Normal"/>
        <w:tabs>
          <w:tab w:val="clear" w:pos="720"/>
          <w:tab w:val="left" w:pos="900" w:leader="none"/>
        </w:tabs>
        <w:spacing w:lineRule="auto" w:line="228" w:before="0" w:after="50"/>
        <w:jc w:val="both"/>
        <w:rPr/>
      </w:pPr>
      <w:r>
        <w:rPr>
          <w:vertAlign w:val="superscript"/>
        </w:rPr>
        <w:t>E-29</w:t>
      </w:r>
      <w:r>
        <w:rPr/>
        <w:t xml:space="preserve">   </w:t>
        <w:tab/>
        <w:t>Bà nói, “Giờ này con cầu xin Ngài , Chúa ôi, đây là con của con, Ngài Chúa ban nó cho con, nhưng Ê-li của Chúa ở đâu?” Nói, “Ôi Chúa ơi, xin thương xót, Chúa ôi.” Bà nói, “Tôi đã cầu nguyện gần suốt đêm. Sáng nay trước khi trời sáng, tôi nằm chiêm bao. Tôi thấy một người đàn ông đi xuống phố mặc bỗ đồ màu nhạt và mũ màu nâu nhạt.” Và nói Chúa nói, “Ta sẽ sai người ấy đến.” Và bà nói, “Tôi đã đứng đây từ sáng sớm,” đó đúng là cách tôi mặc.</w:t>
      </w:r>
    </w:p>
    <w:p>
      <w:pPr>
        <w:pStyle w:val="Normal"/>
        <w:tabs>
          <w:tab w:val="clear" w:pos="720"/>
          <w:tab w:val="left" w:pos="900" w:leader="none"/>
        </w:tabs>
        <w:spacing w:lineRule="auto" w:line="228" w:before="0" w:after="50"/>
        <w:jc w:val="both"/>
        <w:rPr/>
      </w:pPr>
      <w:r>
        <w:rPr/>
        <w:tab/>
        <w:t>Khi  tình yêu thương được phóng ra với động cơ đúng đắn đằng sau nó, Ân điển Thiên thượng phải bước vào.</w:t>
      </w:r>
    </w:p>
    <w:p>
      <w:pPr>
        <w:pStyle w:val="Normal"/>
        <w:tabs>
          <w:tab w:val="clear" w:pos="720"/>
          <w:tab w:val="left" w:pos="900" w:leader="none"/>
        </w:tabs>
        <w:spacing w:lineRule="auto" w:line="228" w:before="0" w:after="50"/>
        <w:jc w:val="both"/>
        <w:rPr/>
      </w:pPr>
      <w:r>
        <w:rPr/>
        <w:tab/>
        <w:t>Tôi nói, “Con bà sắp chết à?”</w:t>
      </w:r>
    </w:p>
    <w:p>
      <w:pPr>
        <w:pStyle w:val="Normal"/>
        <w:tabs>
          <w:tab w:val="clear" w:pos="720"/>
          <w:tab w:val="left" w:pos="900" w:leader="none"/>
        </w:tabs>
        <w:spacing w:lineRule="auto" w:line="228" w:before="0" w:after="50"/>
        <w:jc w:val="both"/>
        <w:rPr/>
      </w:pPr>
      <w:r>
        <w:rPr/>
        <w:tab/>
        <w:t>“Vâng.”</w:t>
      </w:r>
    </w:p>
    <w:p>
      <w:pPr>
        <w:pStyle w:val="Normal"/>
        <w:tabs>
          <w:tab w:val="clear" w:pos="720"/>
          <w:tab w:val="left" w:pos="900" w:leader="none"/>
        </w:tabs>
        <w:spacing w:lineRule="auto" w:line="228" w:before="0" w:after="50"/>
        <w:jc w:val="both"/>
        <w:rPr/>
      </w:pPr>
      <w:r>
        <w:rPr/>
        <w:tab/>
        <w:t>Khi tôi vỗ nhẹ vào lưng bà vẫn còn ướt đẫm sương buổi sáng. Có một chiếc áo sơ-mi quấn quanh đầu bà. Tôi nghĩ, “Ồ, lạy Chúa, điều này phải xảy ra.”Cứ để Đức Thánh Linh của Đức Chúa Trời dẫn dắt. Mọi hi vọng biến mất, nhưng tình yêu thương vẫn ở đó. Tình yêu thương không sợ hãi; Nó chờ đợi ân điển.</w:t>
      </w:r>
    </w:p>
    <w:p>
      <w:pPr>
        <w:pStyle w:val="Normal"/>
        <w:tabs>
          <w:tab w:val="clear" w:pos="720"/>
          <w:tab w:val="left" w:pos="900" w:leader="none"/>
        </w:tabs>
        <w:spacing w:lineRule="auto" w:line="228" w:before="0" w:after="50"/>
        <w:jc w:val="both"/>
        <w:rPr/>
      </w:pPr>
      <w:r>
        <w:rPr>
          <w:vertAlign w:val="superscript"/>
        </w:rPr>
        <w:t>E-30</w:t>
      </w:r>
      <w:r>
        <w:rPr/>
        <w:t xml:space="preserve">   </w:t>
        <w:tab/>
        <w:t>Khi tôi bước vào sáng hôm ấy, một tấm bình phong cũ kéo ngang qua và một cái cuốc mắc ở dưới, bước vào trong phòng… Tôi đã ở trong các cung điện vua chúa, tôi đã ở trong những ngôi nhà đáng yêu nhất ở nước Mỹ, nhưng tôi chưa bao giờ cảm thấy được hoan nghênh nhiều như vậy trong đời khi tôi tôi được vào căn nhà nhỏ cũ kỹ của người da màu đó sáng hôm ấy. Vật trước tiên đập vào mắt tôi trên bức tường, không phải là loại hình dán người nào, mà câu “Cầu Xin Chúa Ban Phước Cho Nhà Chúng Ta.” Tấm thảm cũ trên nên nhà và một cái giường sắt cũ dán áp-phích, nhưng đó là nhà, và Đấng Christ ở đó.</w:t>
      </w:r>
    </w:p>
    <w:p>
      <w:pPr>
        <w:pStyle w:val="Normal"/>
        <w:tabs>
          <w:tab w:val="clear" w:pos="720"/>
          <w:tab w:val="left" w:pos="900" w:leader="none"/>
        </w:tabs>
        <w:spacing w:lineRule="auto" w:line="228" w:before="0" w:after="50"/>
        <w:jc w:val="both"/>
        <w:rPr/>
      </w:pPr>
      <w:r>
        <w:rPr/>
        <w:tab/>
        <w:t>Tôi nhìn trên giường, một chàng trai to lớn trông đẹp trai người da màu khoảng 20 tuổi, có lẽ 18, hay 16. Anh ta kéo tấm mền nơi tay, và rên, “Hừ-hừ.”</w:t>
      </w:r>
    </w:p>
    <w:p>
      <w:pPr>
        <w:pStyle w:val="Normal"/>
        <w:tabs>
          <w:tab w:val="clear" w:pos="720"/>
          <w:tab w:val="left" w:pos="900" w:leader="none"/>
        </w:tabs>
        <w:spacing w:lineRule="auto" w:line="228" w:before="0" w:after="50"/>
        <w:jc w:val="both"/>
        <w:rPr/>
      </w:pPr>
      <w:r>
        <w:rPr/>
        <w:tab/>
        <w:t>Tôi nói, “Cậu ấy bị như thế bao lâu?”</w:t>
      </w:r>
    </w:p>
    <w:p>
      <w:pPr>
        <w:pStyle w:val="Normal"/>
        <w:tabs>
          <w:tab w:val="clear" w:pos="720"/>
          <w:tab w:val="left" w:pos="900" w:leader="none"/>
        </w:tabs>
        <w:spacing w:lineRule="auto" w:line="228" w:before="0" w:after="50"/>
        <w:jc w:val="both"/>
        <w:rPr/>
      </w:pPr>
      <w:r>
        <w:rPr/>
        <w:tab/>
        <w:t>Nói, “Suốt đêm, thưa Mục sư.”</w:t>
      </w:r>
    </w:p>
    <w:p>
      <w:pPr>
        <w:pStyle w:val="Normal"/>
        <w:tabs>
          <w:tab w:val="clear" w:pos="720"/>
          <w:tab w:val="left" w:pos="900" w:leader="none"/>
        </w:tabs>
        <w:spacing w:lineRule="auto" w:line="228" w:before="0" w:after="50"/>
        <w:jc w:val="both"/>
        <w:rPr/>
      </w:pPr>
      <w:r>
        <w:rPr/>
        <w:tab/>
        <w:t>Tôi nói, “Thưa bà, tên tôi là Branham, bà đã nghe bao giờ chưa?”</w:t>
      </w:r>
    </w:p>
    <w:p>
      <w:pPr>
        <w:pStyle w:val="Normal"/>
        <w:tabs>
          <w:tab w:val="clear" w:pos="720"/>
          <w:tab w:val="left" w:pos="900" w:leader="none"/>
        </w:tabs>
        <w:spacing w:lineRule="auto" w:line="228" w:before="0" w:after="50"/>
        <w:jc w:val="both"/>
        <w:rPr/>
      </w:pPr>
      <w:r>
        <w:rPr/>
        <w:tab/>
        <w:t>Bà nói, “Không, thưa Mục sư, tôi chưa bao giờ nghe.”</w:t>
      </w:r>
    </w:p>
    <w:p>
      <w:pPr>
        <w:pStyle w:val="Normal"/>
        <w:tabs>
          <w:tab w:val="clear" w:pos="720"/>
          <w:tab w:val="left" w:pos="900" w:leader="none"/>
        </w:tabs>
        <w:spacing w:lineRule="auto" w:line="228" w:before="0" w:after="50"/>
        <w:jc w:val="both"/>
        <w:rPr/>
      </w:pPr>
      <w:r>
        <w:rPr/>
        <w:tab/>
        <w:t>Tôi nói, “Chức vụ của tôi là giảng dạy Phúc âm và cầu nguyện cho người đau.”</w:t>
      </w:r>
    </w:p>
    <w:p>
      <w:pPr>
        <w:pStyle w:val="Normal"/>
        <w:tabs>
          <w:tab w:val="clear" w:pos="720"/>
          <w:tab w:val="left" w:pos="900" w:leader="none"/>
        </w:tabs>
        <w:spacing w:lineRule="auto" w:line="228" w:before="0" w:after="50"/>
        <w:jc w:val="both"/>
        <w:rPr/>
      </w:pPr>
      <w:r>
        <w:rPr/>
        <w:tab/>
        <w:t>Bà nói, “Tôi chưa hề nghe nói về ông, thưa Mục sư Branham.”</w:t>
      </w:r>
    </w:p>
    <w:p>
      <w:pPr>
        <w:pStyle w:val="Normal"/>
        <w:tabs>
          <w:tab w:val="clear" w:pos="720"/>
          <w:tab w:val="left" w:pos="900" w:leader="none"/>
        </w:tabs>
        <w:spacing w:lineRule="auto" w:line="228" w:before="0" w:after="50"/>
        <w:jc w:val="both"/>
        <w:rPr/>
      </w:pPr>
      <w:r>
        <w:rPr/>
        <w:tab/>
        <w:t>Tôi nói, “Tôi đã rời khách sạn; Tôi trễ chuyến bay đã hai giờ rồi.” Nhưng tôi nói, “Đức Thánh Linh bảo tôi đi trở lại con đường này.”</w:t>
      </w:r>
    </w:p>
    <w:p>
      <w:pPr>
        <w:pStyle w:val="Normal"/>
        <w:tabs>
          <w:tab w:val="clear" w:pos="720"/>
          <w:tab w:val="left" w:pos="900" w:leader="none"/>
        </w:tabs>
        <w:spacing w:lineRule="auto" w:line="228" w:before="0" w:after="50"/>
        <w:jc w:val="both"/>
        <w:rPr/>
      </w:pPr>
      <w:r>
        <w:rPr/>
        <w:tab/>
        <w:t>Bà ấy có một…?... “Và Ngài bào tôi ông đang đến lối này.” Ân điển, ân điển dồi dào.</w:t>
      </w:r>
    </w:p>
    <w:p>
      <w:pPr>
        <w:pStyle w:val="Normal"/>
        <w:tabs>
          <w:tab w:val="clear" w:pos="720"/>
          <w:tab w:val="left" w:pos="900" w:leader="none"/>
        </w:tabs>
        <w:spacing w:lineRule="auto" w:line="228" w:before="0" w:after="50"/>
        <w:jc w:val="both"/>
        <w:rPr/>
      </w:pPr>
      <w:r>
        <w:rPr>
          <w:vertAlign w:val="superscript"/>
        </w:rPr>
        <w:t>E-31</w:t>
      </w:r>
      <w:r>
        <w:rPr/>
        <w:t xml:space="preserve">   </w:t>
        <w:tab/>
        <w:t>Lúc ấy tôi nói, “Ồ, chúng ta hãy cầu nguyện.” Và cậu ta nói, tôi hỏi, “Cậu ấy đang nói gì vậy?”</w:t>
      </w:r>
    </w:p>
    <w:p>
      <w:pPr>
        <w:pStyle w:val="Normal"/>
        <w:tabs>
          <w:tab w:val="clear" w:pos="720"/>
          <w:tab w:val="left" w:pos="900" w:leader="none"/>
        </w:tabs>
        <w:spacing w:lineRule="auto" w:line="228" w:before="0" w:after="50"/>
        <w:jc w:val="both"/>
        <w:rPr/>
      </w:pPr>
      <w:r>
        <w:rPr/>
        <w:tab/>
        <w:t>Nói, “Nó đang nói nhảm. Nó nghĩ nó ở ngoài biển cả to lớn đen tối, và nó bị lạc đường.”</w:t>
      </w:r>
    </w:p>
    <w:p>
      <w:pPr>
        <w:pStyle w:val="Normal"/>
        <w:tabs>
          <w:tab w:val="clear" w:pos="720"/>
          <w:tab w:val="left" w:pos="900" w:leader="none"/>
        </w:tabs>
        <w:spacing w:lineRule="auto" w:line="228" w:before="0" w:after="50"/>
        <w:jc w:val="both"/>
        <w:rPr/>
      </w:pPr>
      <w:r>
        <w:rPr/>
        <w:tab/>
        <w:t>Tôi nhìn cậu ấy giây lát. Cậu ta oói, “Ồ, trời tối đen, rất tối. Trời tối đen. Ồ, con không biết mình đang đi đâu.” Tay cậu kéo, giống như đang chèo thuyền.</w:t>
      </w:r>
    </w:p>
    <w:p>
      <w:pPr>
        <w:pStyle w:val="Normal"/>
        <w:tabs>
          <w:tab w:val="clear" w:pos="720"/>
          <w:tab w:val="left" w:pos="900" w:leader="none"/>
        </w:tabs>
        <w:spacing w:lineRule="auto" w:line="228" w:before="0" w:after="50"/>
        <w:jc w:val="both"/>
        <w:rPr/>
      </w:pPr>
      <w:r>
        <w:rPr/>
        <w:tab/>
        <w:t>Vì thế tôi nói, “Xin chúng ta hãy cầu nguyện.”</w:t>
      </w:r>
    </w:p>
    <w:p>
      <w:pPr>
        <w:pStyle w:val="Normal"/>
        <w:tabs>
          <w:tab w:val="clear" w:pos="720"/>
          <w:tab w:val="left" w:pos="900" w:leader="none"/>
        </w:tabs>
        <w:spacing w:lineRule="auto" w:line="228" w:before="0" w:after="50"/>
        <w:jc w:val="both"/>
        <w:rPr/>
      </w:pPr>
      <w:r>
        <w:rPr/>
        <w:tab/>
        <w:t>Bà nói, “Vâng, thưa Mục sư.”</w:t>
      </w:r>
    </w:p>
    <w:p>
      <w:pPr>
        <w:pStyle w:val="Normal"/>
        <w:tabs>
          <w:tab w:val="clear" w:pos="720"/>
          <w:tab w:val="left" w:pos="900" w:leader="none"/>
        </w:tabs>
        <w:spacing w:lineRule="auto" w:line="228" w:before="0" w:after="50"/>
        <w:jc w:val="both"/>
        <w:rPr/>
      </w:pPr>
      <w:r>
        <w:rPr/>
        <w:tab/>
        <w:t>Tôi nói, “Xin bà cầu nguyện trước.”</w:t>
      </w:r>
    </w:p>
    <w:p>
      <w:pPr>
        <w:pStyle w:val="Normal"/>
        <w:tabs>
          <w:tab w:val="clear" w:pos="720"/>
          <w:tab w:val="left" w:pos="900" w:leader="none"/>
        </w:tabs>
        <w:spacing w:lineRule="auto" w:line="228" w:before="0" w:after="50"/>
        <w:jc w:val="both"/>
        <w:rPr/>
      </w:pPr>
      <w:r>
        <w:rPr/>
        <w:tab/>
        <w:t>Khi người đàn bà tin kính, thánh khiết ấy quì gối xuống, bà cầu nguyện làm rung động lòng của Thiên sứ Trưởng. Khi bà cầu nguyện với Đức Chúa Trời, bà nói, “Giờ này, Chúa ôi, con không biết hành động sắp đến là gì, nhưng con biết Ngài đang làm việc.” Chính là điều đó.</w:t>
      </w:r>
    </w:p>
    <w:p>
      <w:pPr>
        <w:pStyle w:val="Normal"/>
        <w:tabs>
          <w:tab w:val="clear" w:pos="720"/>
          <w:tab w:val="left" w:pos="900" w:leader="none"/>
        </w:tabs>
        <w:spacing w:lineRule="auto" w:line="228" w:before="0" w:after="50"/>
        <w:jc w:val="both"/>
        <w:rPr/>
      </w:pPr>
      <w:r>
        <w:rPr/>
        <w:tab/>
        <w:t>Khi bà cầu nguyện xong tôi thật sự khóc. Tôi nắm bàn chân chàng trai, cậu ấy giống như sắp chết, bắt đầu lạnh. Bác sĩ nói, “Full of puss; you know he's so running, a big hole in his heart.”* Quá trễ rồi.” Họ cho…?... mọi thứ khác không thể làm ngừng nó được.</w:t>
      </w:r>
    </w:p>
    <w:p>
      <w:pPr>
        <w:pStyle w:val="Normal"/>
        <w:tabs>
          <w:tab w:val="clear" w:pos="720"/>
          <w:tab w:val="left" w:pos="900" w:leader="none"/>
        </w:tabs>
        <w:spacing w:lineRule="auto" w:line="228" w:before="0" w:after="50"/>
        <w:jc w:val="both"/>
        <w:rPr/>
      </w:pPr>
      <w:r>
        <w:rPr>
          <w:vertAlign w:val="superscript"/>
        </w:rPr>
        <w:t>E-32</w:t>
      </w:r>
      <w:r>
        <w:rPr/>
        <w:t xml:space="preserve">    </w:t>
        <w:tab/>
        <w:t>Vì thế tôi nói, “Kính lạy Cha Thiên Thượng,” bà ấy xin tôi cầu nguyện, tôi nói, “Con không hiểu điều này, con đã lỡ chuyến bay ở đây, Ngài bảo con đi xuống lối này. Giờ này đây là điều duy nhất … mà Ngài ở đây. Bây giờ, lạy Chúa, xin nghe lời cầu nguyện của người mẹ Thánh đồ đáng thương này.”</w:t>
      </w:r>
    </w:p>
    <w:p>
      <w:pPr>
        <w:pStyle w:val="Normal"/>
        <w:tabs>
          <w:tab w:val="clear" w:pos="720"/>
          <w:tab w:val="left" w:pos="900" w:leader="none"/>
        </w:tabs>
        <w:spacing w:lineRule="auto" w:line="228" w:before="0" w:after="50"/>
        <w:jc w:val="both"/>
        <w:rPr/>
      </w:pPr>
      <w:r>
        <w:rPr/>
        <w:t xml:space="preserve"> </w:t>
      </w:r>
      <w:r>
        <w:rPr/>
        <w:tab/>
        <w:t>Trong khi tôi cầu nguyện, tôi nghe cậu ấy kêu, “Mẹ, ồ, mẹ ơi.” Điều gì vậy? Ân điển đang nắm giữ. Nói, “Mẹ ơi…”</w:t>
      </w:r>
    </w:p>
    <w:p>
      <w:pPr>
        <w:pStyle w:val="Normal"/>
        <w:tabs>
          <w:tab w:val="clear" w:pos="720"/>
          <w:tab w:val="left" w:pos="900" w:leader="none"/>
        </w:tabs>
        <w:spacing w:lineRule="auto" w:line="228" w:before="0" w:after="50"/>
        <w:jc w:val="both"/>
        <w:rPr/>
      </w:pPr>
      <w:r>
        <w:rPr/>
        <w:tab/>
        <w:t xml:space="preserve">Bà đứng dậy; Bà mỉm cười, chùi nước trên đôi má to phệ; Bà nói, “Mẹ đây, con ơi.” </w:t>
      </w:r>
    </w:p>
    <w:p>
      <w:pPr>
        <w:pStyle w:val="Normal"/>
        <w:tabs>
          <w:tab w:val="clear" w:pos="720"/>
          <w:tab w:val="left" w:pos="900" w:leader="none"/>
        </w:tabs>
        <w:spacing w:lineRule="auto" w:line="228" w:before="0" w:after="50"/>
        <w:jc w:val="both"/>
        <w:rPr/>
      </w:pPr>
      <w:r>
        <w:rPr/>
        <w:tab/>
        <w:t>Cậu ta nói, “Mẹ ơi, trời đang sáng lên trong phòng.” Con tàu Si-ôn đó, ân điển của Đức Chúa Trời, đã đem anh ta lên, biển yên lặng. Điều gì vậy?</w:t>
      </w:r>
    </w:p>
    <w:p>
      <w:pPr>
        <w:pStyle w:val="Normal"/>
        <w:tabs>
          <w:tab w:val="clear" w:pos="720"/>
          <w:tab w:val="left" w:pos="900" w:leader="none"/>
        </w:tabs>
        <w:spacing w:lineRule="auto" w:line="228" w:before="0" w:after="50"/>
        <w:jc w:val="both"/>
        <w:rPr/>
      </w:pPr>
      <w:r>
        <w:rPr>
          <w:vertAlign w:val="superscript"/>
        </w:rPr>
        <w:t>E-33</w:t>
      </w:r>
      <w:r>
        <w:rPr/>
        <w:t xml:space="preserve">  </w:t>
        <w:tab/>
        <w:t>Tôi rời nơi đó, vội vàng về thật nhanh, đón một tắc-xi đi đến chuyến bay; Họ đang gọi người cuối cùng, chuyến bay được hoãn lại hai giờ. Gì vậy? Khi tình yêu thương Thiên thượng, được Đức Thánh Linh dẫn dắt, được phóng ra… Hãy suy nghĩ về điều đó. Tình yêu thương của Đức Chúa Trời và ân điển của Đức Chúa Trời làm cho chuyến bay ngừng lại và đậu ở đó, bởi vì lời cầu nguyện bằng đức tin của một người đàn bà da màu dốt nát, và tình yêu thương của bà dành cho con mình. Nếu vì thế mà điều đó xảy ra, thì Ân điển Thiên thượng ấy sẽ làm gì nữa cho những người được sanh lại đang ngồi nhóm lại với nhau như chúng ta ở đây?</w:t>
      </w:r>
    </w:p>
    <w:p>
      <w:pPr>
        <w:pStyle w:val="Normal"/>
        <w:tabs>
          <w:tab w:val="clear" w:pos="720"/>
          <w:tab w:val="left" w:pos="900" w:leader="none"/>
        </w:tabs>
        <w:spacing w:lineRule="auto" w:line="228" w:before="0" w:after="50"/>
        <w:jc w:val="both"/>
        <w:rPr/>
      </w:pPr>
      <w:r>
        <w:rPr/>
        <w:tab/>
        <w:t>Mới đây, tôi đi xe lửa. Tôi đi ra ngoài. Nếu anh em đã từng đi đến Memphis, cách tàu lửa dừng lại thế nào. Cứ ngừng lại… Ồ, Mordecai, người bạn của tôi đang ngồi đây biết nơi đó. Tôi đi lên để mua xúc xích. Tôi không thể ăn trên tàu; Nó đắt quá. Vì thế tôi đi xuống để mua xúc xích. Nhảy ra khỏi tàu trong khi tàu ngừng lại, sắp đi California. Tôi bắt đầu bước dọc đường tàu, người nào đó nói, “Chào Mục sư Branham.” Một thanh niên da màu đội mũ lưỡi trai, nói, “Mục sư khỏe không?”</w:t>
      </w:r>
    </w:p>
    <w:p>
      <w:pPr>
        <w:pStyle w:val="Normal"/>
        <w:tabs>
          <w:tab w:val="clear" w:pos="720"/>
          <w:tab w:val="left" w:pos="900" w:leader="none"/>
        </w:tabs>
        <w:spacing w:lineRule="auto" w:line="228" w:before="0" w:after="50"/>
        <w:jc w:val="both"/>
        <w:rPr/>
      </w:pPr>
      <w:r>
        <w:rPr/>
        <w:tab/>
        <w:t>Tôi nói, “Chào anh.” Định bước đi, và nghĩ, “Có lẽ cậu ta đã dự một số Buổi nhóm.”</w:t>
      </w:r>
    </w:p>
    <w:p>
      <w:pPr>
        <w:pStyle w:val="Normal"/>
        <w:tabs>
          <w:tab w:val="clear" w:pos="720"/>
          <w:tab w:val="left" w:pos="900" w:leader="none"/>
        </w:tabs>
        <w:spacing w:lineRule="auto" w:line="228" w:before="0" w:after="50"/>
        <w:jc w:val="both"/>
        <w:rPr/>
      </w:pPr>
      <w:r>
        <w:rPr/>
        <w:tab/>
        <w:t>Nói, “Ông không tôi, phải không?”</w:t>
      </w:r>
    </w:p>
    <w:p>
      <w:pPr>
        <w:pStyle w:val="Normal"/>
        <w:tabs>
          <w:tab w:val="clear" w:pos="720"/>
          <w:tab w:val="left" w:pos="900" w:leader="none"/>
        </w:tabs>
        <w:spacing w:lineRule="auto" w:line="228" w:before="0" w:after="50"/>
        <w:jc w:val="both"/>
        <w:rPr/>
      </w:pPr>
      <w:r>
        <w:rPr/>
        <w:tab/>
        <w:t>Tôi nói, “Không, tôi nghĩ là không.”</w:t>
      </w:r>
    </w:p>
    <w:p>
      <w:pPr>
        <w:pStyle w:val="Normal"/>
        <w:tabs>
          <w:tab w:val="clear" w:pos="720"/>
          <w:tab w:val="left" w:pos="900" w:leader="none"/>
        </w:tabs>
        <w:spacing w:lineRule="auto" w:line="228" w:before="0" w:after="50"/>
        <w:jc w:val="both"/>
        <w:rPr/>
      </w:pPr>
      <w:r>
        <w:rPr/>
        <w:tab/>
        <w:t>Nói, “Ông còn nhớ buổi sáng mà Chúa dẫn đường ông đến nhà mẹ tôi không?”</w:t>
      </w:r>
    </w:p>
    <w:p>
      <w:pPr>
        <w:pStyle w:val="Normal"/>
        <w:tabs>
          <w:tab w:val="clear" w:pos="720"/>
          <w:tab w:val="left" w:pos="900" w:leader="none"/>
        </w:tabs>
        <w:spacing w:lineRule="auto" w:line="228" w:before="0" w:after="50"/>
        <w:jc w:val="both"/>
        <w:rPr/>
      </w:pPr>
      <w:r>
        <w:rPr/>
        <w:tab/>
        <w:t>“Nhớ, nhưng mà…”</w:t>
      </w:r>
    </w:p>
    <w:p>
      <w:pPr>
        <w:pStyle w:val="Normal"/>
        <w:tabs>
          <w:tab w:val="clear" w:pos="720"/>
          <w:tab w:val="left" w:pos="900" w:leader="none"/>
        </w:tabs>
        <w:spacing w:lineRule="auto" w:line="228" w:before="0" w:after="50"/>
        <w:jc w:val="both"/>
        <w:rPr/>
      </w:pPr>
      <w:r>
        <w:rPr/>
        <w:tab/>
        <w:t>“Tôi chính  là chàng trai đó.”</w:t>
      </w:r>
    </w:p>
    <w:p>
      <w:pPr>
        <w:pStyle w:val="Normal"/>
        <w:tabs>
          <w:tab w:val="clear" w:pos="720"/>
          <w:tab w:val="left" w:pos="900" w:leader="none"/>
        </w:tabs>
        <w:spacing w:lineRule="auto" w:line="228" w:before="0" w:after="50"/>
        <w:jc w:val="both"/>
        <w:rPr/>
      </w:pPr>
      <w:r>
        <w:rPr/>
        <w:tab/>
        <w:t>Anh nói, “Tôi không chỉ được chữa lành, mà bây giờ Mục sư Branha à, tôi đã được cứu rỗi, và tôi đang hầu việc Chúa Đấng chữa lành tôi.”</w:t>
      </w:r>
    </w:p>
    <w:p>
      <w:pPr>
        <w:pStyle w:val="Normal"/>
        <w:tabs>
          <w:tab w:val="clear" w:pos="720"/>
          <w:tab w:val="left" w:pos="900" w:leader="none"/>
        </w:tabs>
        <w:spacing w:lineRule="auto" w:line="228" w:before="0" w:after="50"/>
        <w:jc w:val="both"/>
        <w:rPr/>
      </w:pPr>
      <w:r>
        <w:rPr>
          <w:vertAlign w:val="superscript"/>
        </w:rPr>
        <w:t>E-34</w:t>
      </w:r>
      <w:r>
        <w:rPr/>
        <w:t xml:space="preserve">   </w:t>
        <w:tab/>
        <w:t>Ồ, tất cả những lời cầu nguyện của người mẹ, sự dâng hiến, và tình yêu thương, khi bà đã cố gắng mọi việc, đưa cậu ấy đến Nhà thờ và anh đã chịu phép báp-têm. Tất cả những gì bà đã làm, chỉ vì con người ngày ấy, bệnh tật gần chết nằm đó, và Ân điển Thiên thượng bước vào đúng khoảnh khắc khủng hoảng ấy, sự vâng phục với tình yêu Thiên thượng.</w:t>
      </w:r>
    </w:p>
    <w:p>
      <w:pPr>
        <w:pStyle w:val="Normal"/>
        <w:tabs>
          <w:tab w:val="clear" w:pos="720"/>
          <w:tab w:val="left" w:pos="900" w:leader="none"/>
        </w:tabs>
        <w:spacing w:lineRule="auto" w:line="228" w:before="0" w:after="50"/>
        <w:jc w:val="both"/>
        <w:rPr/>
      </w:pPr>
      <w:r>
        <w:rPr/>
        <w:tab/>
        <w:t>Thưa anh em, xin cho tôi nói với anh em, sau lời cầu nguyện của chị ấy sáng nay trong sự hành động tuyệt vời của Chúa, trong thì giờ Thiêng liêng tuyệt vời này, gần sự Đến của Đức Chúa Jêsus Christ. Chúng ta đang cố gắng làm điều này điều kia, và tổ chức điều này, và Giáo phái này thực hiện điều này điều kia. Chúng ta đã đến cuôi con đường. Chẳng phải tất cả đất nước -- ở mọi nơi đang chờ đợi một sự vận hành lớn chăng? Chúng ta đã có điều này điều nọ, hay điều kia, những diễn giả đã nói và mọi thứ khác. Nhưng vẫn còn tình yêu thương là món quà của Đức Chúa Trời ở trong lòng chúng ta tin rằng Đức Chúa Trời sẽ vận hành trong một đường lối mầu nhiệm.</w:t>
      </w:r>
    </w:p>
    <w:p>
      <w:pPr>
        <w:pStyle w:val="Normal"/>
        <w:tabs>
          <w:tab w:val="clear" w:pos="720"/>
          <w:tab w:val="left" w:pos="900" w:leader="none"/>
        </w:tabs>
        <w:spacing w:lineRule="auto" w:line="228" w:before="0" w:after="50"/>
        <w:jc w:val="both"/>
        <w:rPr/>
      </w:pPr>
      <w:r>
        <w:rPr>
          <w:vertAlign w:val="superscript"/>
        </w:rPr>
        <w:t>E-35</w:t>
      </w:r>
      <w:r>
        <w:rPr/>
        <w:t xml:space="preserve">    </w:t>
        <w:tab/>
        <w:t>Thế thì khi chúng ta ở cuối con đường, đó là lúc dành cho Ân điển Thiên thượng bước vào chiếm chỗ của nó cách mạng hóa và biến nó trở thành một Buổi nhóm Đức Thánh Linh điển hình thuở xưa mà Đức Chúa Trời đã ban cho. Anh em tin điều đó chăng, thưa quí anh em? Chúng ta hãy đứng lên tại chỗ.</w:t>
      </w:r>
    </w:p>
    <w:p>
      <w:pPr>
        <w:pStyle w:val="Normal"/>
        <w:tabs>
          <w:tab w:val="clear" w:pos="720"/>
          <w:tab w:val="left" w:pos="900" w:leader="none"/>
        </w:tabs>
        <w:spacing w:lineRule="auto" w:line="228" w:before="0" w:after="50"/>
        <w:jc w:val="both"/>
        <w:rPr/>
      </w:pPr>
      <w:r>
        <w:rPr/>
        <w:tab/>
        <w:t>Chúng ta đã có những Buổi nhóm Chữa lành; Chúng ta đã có những Giáo phái; Chúng ta đã có mọi thứ đang diễn ra, nhưng Ôi Đức Chúa Trời của Thiên đàng ôi, chúng con đang ở cuối con đường. Chúng con không thể … ? ... với Buổi nhóm Phục hưng này. Vì Ngài đã sai Billy Graham, Jack Shuler đến, họ xuất thân từ những Thần học viện, có học vấn uyên thâm. Ngài đã sai những người có những ân tứ Thiêng liêng đến giải cứu người đau. Ngài đã sai những người nói tiếng lạ, thông giải đến. Ngài đã ban cho những dấu kỳ phép lạ giữa chúng con. Nhưng Đức Chúa Trời ôi, tấm lòng con người chúng con vẫn được lay động với tình yêu thương và sự cảm thông tin rằng Ngài sẽ ban đến cho chúng con điều gì thật dồi dào vượt quá tất cả những gì chúng con đã từng thấy trước đây. Chúng con ở cuối con đường, đang đứng với đôi tay giơ lên, yêu mến Ngài.</w:t>
      </w:r>
    </w:p>
    <w:p>
      <w:pPr>
        <w:pStyle w:val="Normal"/>
        <w:tabs>
          <w:tab w:val="clear" w:pos="720"/>
          <w:tab w:val="left" w:pos="900" w:leader="none"/>
        </w:tabs>
        <w:spacing w:lineRule="auto" w:line="228" w:before="0" w:after="50"/>
        <w:jc w:val="both"/>
        <w:rPr/>
      </w:pPr>
      <w:r>
        <w:rPr>
          <w:vertAlign w:val="superscript"/>
        </w:rPr>
        <w:t>E-36</w:t>
      </w:r>
      <w:r>
        <w:rPr/>
        <w:t xml:space="preserve">  </w:t>
        <w:tab/>
        <w:t xml:space="preserve">Ôi lạy Chúa, xin cho Ân điển Thiên thượng chiếm chỗ của nó giờ này, bước vào và làm điều mà con người không thể làm được. Xin nhậm lời, Cha trên trời ôi, vì sự vinh hiển của Đức Chúa Trời. Nguyện xin Đức Thánh Linh làm chứng trong Buổi nhóm này, rằng những tội nhân có thể đến Bàn thờ, những người đó có thể làm mới lại lời thề nguyện của mình, hầu cho mọi thành kiến và sự dị biệt có thể được lấy đi khỏi tấm lòng, và người nam người nữ có thể sống với nhau. Và họ, với tình yêu Thiên thượng dành cho Đức Chúa Trời, chiếu vào tấm lòng của nhau, và truyền đi sự thông công qua tình yêu Thiên Thượng sẽ chiếm chỗ của nó ở đây và làm những dấu kỳ phép lạ trong vài giờ kế tiếp của Buổi nhóm này, khi nó tiếp tục suốt ngày hôm nay, hầu cho thế gian không bao giờ thấy điều gì giống như vậy trước đây. Lạy Đức Chúa Trời Toàn năng, xin nhậm lời này trong Danh Đức Chúa Jêsus Christ. A-men! </w:t>
      </w:r>
    </w:p>
    <w:p>
      <w:pPr>
        <w:pStyle w:val="Normal"/>
        <w:tabs>
          <w:tab w:val="clear" w:pos="720"/>
          <w:tab w:val="left" w:pos="900" w:leader="none"/>
        </w:tabs>
        <w:spacing w:lineRule="auto" w:line="228" w:before="0" w:after="50"/>
        <w:jc w:val="both"/>
        <w:rPr/>
      </w:pPr>
      <w:r>
        <w:rPr>
          <w:vertAlign w:val="superscript"/>
        </w:rPr>
        <w:t>E-37</w:t>
      </w:r>
      <w:r>
        <w:rPr/>
        <w:t xml:space="preserve">      Bây giờ khi chúng ta đứng và nhìn lối này, thưa anh em, chị em của tôi. Chị ngồi đàn, xin chơi điệp khúc bài hát:</w:t>
      </w:r>
    </w:p>
    <w:p>
      <w:pPr>
        <w:pStyle w:val="Normal"/>
        <w:overflowPunct w:val="false"/>
        <w:autoSpaceDE w:val="false"/>
        <w:ind w:left="720" w:hanging="0"/>
        <w:jc w:val="both"/>
        <w:rPr/>
      </w:pPr>
      <w:r>
        <w:rPr>
          <w:i/>
        </w:rPr>
        <w:t xml:space="preserve">  </w:t>
      </w:r>
      <w:r>
        <w:rPr>
          <w:i/>
        </w:rPr>
        <w:t>Ph</w:t>
      </w:r>
      <w:r>
        <w:rPr>
          <w:i/>
        </w:rPr>
        <w:t>ư</w:t>
      </w:r>
      <w:r>
        <w:rPr>
          <w:i/>
        </w:rPr>
        <w:t>ớc cho sự ràng buộc;</w:t>
      </w:r>
    </w:p>
    <w:p>
      <w:pPr>
        <w:pStyle w:val="Normal"/>
        <w:overflowPunct w:val="false"/>
        <w:autoSpaceDE w:val="false"/>
        <w:jc w:val="both"/>
        <w:rPr/>
      </w:pPr>
      <w:r>
        <w:rPr>
          <w:i/>
        </w:rPr>
        <w:t xml:space="preserve">    </w:t>
      </w:r>
      <w:r>
        <w:rPr>
          <w:i/>
        </w:rPr>
        <w:tab/>
        <w:t xml:space="preserve">  Tâm hồn chúng ta ở trong tình yêu </w:t>
      </w:r>
      <w:r>
        <w:rPr>
          <w:i/>
        </w:rPr>
        <w:t>Đ</w:t>
      </w:r>
      <w:r>
        <w:rPr>
          <w:i/>
        </w:rPr>
        <w:t>ấng Christ;</w:t>
      </w:r>
    </w:p>
    <w:p>
      <w:pPr>
        <w:pStyle w:val="Normal"/>
        <w:overflowPunct w:val="false"/>
        <w:autoSpaceDE w:val="false"/>
        <w:jc w:val="both"/>
        <w:rPr/>
      </w:pPr>
      <w:r>
        <w:rPr>
          <w:i/>
        </w:rPr>
        <w:t xml:space="preserve">    </w:t>
      </w:r>
      <w:r>
        <w:rPr>
          <w:i/>
        </w:rPr>
        <w:tab/>
        <w:t xml:space="preserve">  Sự thông công của tâm trí</w:t>
      </w:r>
    </w:p>
    <w:p>
      <w:pPr>
        <w:pStyle w:val="Normal"/>
        <w:overflowPunct w:val="false"/>
        <w:autoSpaceDE w:val="false"/>
        <w:jc w:val="both"/>
        <w:rPr/>
      </w:pPr>
      <w:r>
        <w:rPr>
          <w:i/>
        </w:rPr>
        <w:t xml:space="preserve">    </w:t>
      </w:r>
      <w:r>
        <w:rPr>
          <w:i/>
        </w:rPr>
        <w:tab/>
        <w:t xml:space="preserve">  Giống nh</w:t>
      </w:r>
      <w:r>
        <w:rPr>
          <w:i/>
        </w:rPr>
        <w:t>ư</w:t>
      </w:r>
      <w:r>
        <w:rPr>
          <w:i/>
        </w:rPr>
        <w:t xml:space="preserve"> sự ràng buộc với Thiên đàng.</w:t>
      </w:r>
    </w:p>
    <w:p>
      <w:pPr>
        <w:pStyle w:val="Normal"/>
        <w:tabs>
          <w:tab w:val="clear" w:pos="720"/>
          <w:tab w:val="left" w:pos="900" w:leader="none"/>
        </w:tabs>
        <w:spacing w:lineRule="auto" w:line="228" w:before="0" w:after="50"/>
        <w:jc w:val="both"/>
        <w:rPr/>
      </w:pPr>
      <w:r>
        <w:rPr/>
        <w:tab/>
        <w:t>Xin cho đó là lời cầu nguyện của chúng ta trong lòng khi chúng ta nắm tay nhau như những công dân Thiên quốc, và nhận biết rằng mình đang rời khỏi thế gian này một trong những ngày này. Chúng ta hãy vươn ra chung quanh nắm tay người nào đó và nhìn, không phải nhìn nhau, nhưng nhìn lên Ân điển Thiên thượng tối cao của Đức Chúa Trời, đến như một ân tứ yêu thương từ những người còn lại trong phần còn lại của Buổi nhóm và làm điều gì đó mà chúng ta chưa hề thấy trước đây. Xin hết thảy hát với nhau giờ này.</w:t>
      </w:r>
      <w:r>
        <w:rPr>
          <w:i/>
          <w:szCs w:val="22"/>
        </w:rPr>
        <w:tab/>
      </w:r>
    </w:p>
    <w:p>
      <w:pPr>
        <w:pStyle w:val="Normal"/>
        <w:overflowPunct w:val="false"/>
        <w:autoSpaceDE w:val="false"/>
        <w:ind w:left="720" w:firstLine="720"/>
        <w:jc w:val="both"/>
        <w:rPr/>
      </w:pPr>
      <w:r>
        <w:rPr>
          <w:i/>
        </w:rPr>
        <w:t>Ph</w:t>
      </w:r>
      <w:r>
        <w:rPr>
          <w:i/>
        </w:rPr>
        <w:t>ư</w:t>
      </w:r>
      <w:r>
        <w:rPr>
          <w:i/>
        </w:rPr>
        <w:t>ớc cho sự ràng buộc;</w:t>
      </w:r>
    </w:p>
    <w:p>
      <w:pPr>
        <w:pStyle w:val="Normal"/>
        <w:overflowPunct w:val="false"/>
        <w:autoSpaceDE w:val="false"/>
        <w:jc w:val="both"/>
        <w:rPr/>
      </w:pPr>
      <w:r>
        <w:rPr>
          <w:i/>
        </w:rPr>
        <w:t xml:space="preserve">    </w:t>
      </w:r>
      <w:r>
        <w:rPr>
          <w:i/>
        </w:rPr>
        <w:tab/>
        <w:tab/>
        <w:t xml:space="preserve">Tâm hồn chúng ta ở trong tình yêu </w:t>
      </w:r>
      <w:r>
        <w:rPr>
          <w:i/>
        </w:rPr>
        <w:t>Đ</w:t>
      </w:r>
      <w:r>
        <w:rPr>
          <w:i/>
        </w:rPr>
        <w:t>ấng Christ;</w:t>
      </w:r>
    </w:p>
    <w:p>
      <w:pPr>
        <w:pStyle w:val="Normal"/>
        <w:overflowPunct w:val="false"/>
        <w:autoSpaceDE w:val="false"/>
        <w:jc w:val="both"/>
        <w:rPr>
          <w:i/>
          <w:i/>
        </w:rPr>
      </w:pPr>
      <w:r>
        <w:rPr>
          <w:i/>
        </w:rPr>
        <w:t xml:space="preserve">    </w:t>
      </w:r>
      <w:r>
        <w:rPr>
          <w:i/>
        </w:rPr>
        <w:tab/>
        <w:tab/>
        <w:t>Sự thông công của tâm trí</w:t>
      </w:r>
    </w:p>
    <w:p>
      <w:pPr>
        <w:pStyle w:val="Normal"/>
        <w:overflowPunct w:val="false"/>
        <w:autoSpaceDE w:val="false"/>
        <w:jc w:val="both"/>
        <w:rPr/>
      </w:pPr>
      <w:r>
        <w:rPr>
          <w:i/>
        </w:rPr>
        <w:t xml:space="preserve">    </w:t>
      </w:r>
      <w:r>
        <w:rPr>
          <w:i/>
        </w:rPr>
        <w:tab/>
        <w:tab/>
        <w:t>Giống nh</w:t>
      </w:r>
      <w:r>
        <w:rPr>
          <w:i/>
        </w:rPr>
        <w:t>ư</w:t>
      </w:r>
      <w:r>
        <w:rPr>
          <w:i/>
        </w:rPr>
        <w:t xml:space="preserve"> sự ràng buộc với Thiên đàng.</w:t>
      </w:r>
    </w:p>
    <w:p>
      <w:pPr>
        <w:pStyle w:val="Normal"/>
        <w:overflowPunct w:val="false"/>
        <w:autoSpaceDE w:val="false"/>
        <w:snapToGrid w:val="false"/>
        <w:ind w:left="800" w:firstLine="640"/>
        <w:jc w:val="both"/>
        <w:rPr>
          <w:i/>
          <w:i/>
          <w:szCs w:val="22"/>
        </w:rPr>
      </w:pPr>
      <w:r>
        <w:rPr>
          <w:i/>
          <w:szCs w:val="22"/>
        </w:rPr>
        <w:t>Chúng ta cùng chia niềm đau,</w:t>
      </w:r>
    </w:p>
    <w:p>
      <w:pPr>
        <w:pStyle w:val="Normal"/>
        <w:overflowPunct w:val="false"/>
        <w:autoSpaceDE w:val="false"/>
        <w:snapToGrid w:val="false"/>
        <w:ind w:left="800" w:hanging="0"/>
        <w:jc w:val="both"/>
        <w:rPr>
          <w:i/>
          <w:i/>
          <w:szCs w:val="22"/>
        </w:rPr>
      </w:pPr>
      <w:r>
        <w:rPr>
          <w:i/>
          <w:szCs w:val="22"/>
        </w:rPr>
        <w:tab/>
        <w:t>Nỗi ưu phiền mà chúng ta đang mang;</w:t>
      </w:r>
    </w:p>
    <w:p>
      <w:pPr>
        <w:pStyle w:val="Normal"/>
        <w:overflowPunct w:val="false"/>
        <w:autoSpaceDE w:val="false"/>
        <w:snapToGrid w:val="false"/>
        <w:ind w:left="800" w:hanging="0"/>
        <w:jc w:val="both"/>
        <w:rPr>
          <w:i/>
          <w:i/>
          <w:szCs w:val="22"/>
        </w:rPr>
      </w:pPr>
      <w:r>
        <w:rPr>
          <w:i/>
          <w:szCs w:val="22"/>
        </w:rPr>
        <w:tab/>
        <w:t>Thường thường đổ ra</w:t>
      </w:r>
    </w:p>
    <w:p>
      <w:pPr>
        <w:pStyle w:val="Normal"/>
        <w:overflowPunct w:val="false"/>
        <w:autoSpaceDE w:val="false"/>
        <w:snapToGrid w:val="false"/>
        <w:ind w:left="800" w:hanging="0"/>
        <w:jc w:val="both"/>
        <w:rPr>
          <w:i/>
          <w:i/>
          <w:szCs w:val="22"/>
        </w:rPr>
      </w:pPr>
      <w:r>
        <w:rPr>
          <w:i/>
          <w:szCs w:val="22"/>
        </w:rPr>
        <w:tab/>
        <w:t>Những giọt lệ đồng cảm.</w:t>
      </w:r>
    </w:p>
    <w:p>
      <w:pPr>
        <w:pStyle w:val="Normal"/>
        <w:overflowPunct w:val="false"/>
        <w:autoSpaceDE w:val="false"/>
        <w:snapToGrid w:val="false"/>
        <w:ind w:left="800" w:hanging="0"/>
        <w:jc w:val="both"/>
        <w:rPr>
          <w:i/>
          <w:i/>
          <w:szCs w:val="22"/>
        </w:rPr>
      </w:pPr>
      <w:r>
        <w:rPr>
          <w:i/>
          <w:szCs w:val="22"/>
        </w:rPr>
        <w:tab/>
        <w:t>Khi chúng ta xa nhau,</w:t>
      </w:r>
    </w:p>
    <w:p>
      <w:pPr>
        <w:pStyle w:val="Normal"/>
        <w:overflowPunct w:val="false"/>
        <w:autoSpaceDE w:val="false"/>
        <w:snapToGrid w:val="false"/>
        <w:ind w:left="800" w:hanging="0"/>
        <w:jc w:val="both"/>
        <w:rPr>
          <w:i/>
          <w:i/>
          <w:szCs w:val="22"/>
        </w:rPr>
      </w:pPr>
      <w:r>
        <w:rPr>
          <w:i/>
          <w:szCs w:val="22"/>
        </w:rPr>
        <w:tab/>
        <w:t>Nỗi đau chất ngất trong lòng;</w:t>
      </w:r>
    </w:p>
    <w:p>
      <w:pPr>
        <w:pStyle w:val="Normal"/>
        <w:overflowPunct w:val="false"/>
        <w:autoSpaceDE w:val="false"/>
        <w:snapToGrid w:val="false"/>
        <w:ind w:left="800" w:hanging="0"/>
        <w:jc w:val="both"/>
        <w:rPr>
          <w:i/>
          <w:i/>
          <w:szCs w:val="22"/>
        </w:rPr>
      </w:pPr>
      <w:r>
        <w:rPr>
          <w:i/>
          <w:szCs w:val="22"/>
        </w:rPr>
        <w:tab/>
        <w:t>Nhưng lòng chúng ta vẫn cứ sẽ liên kết,</w:t>
      </w:r>
    </w:p>
    <w:p>
      <w:pPr>
        <w:pStyle w:val="Normal"/>
        <w:overflowPunct w:val="false"/>
        <w:autoSpaceDE w:val="false"/>
        <w:snapToGrid w:val="false"/>
        <w:spacing w:before="0" w:after="80"/>
        <w:ind w:left="800" w:hanging="0"/>
        <w:jc w:val="both"/>
        <w:rPr>
          <w:i/>
          <w:i/>
          <w:szCs w:val="22"/>
        </w:rPr>
      </w:pPr>
      <w:r>
        <w:rPr>
          <w:i/>
          <w:szCs w:val="22"/>
        </w:rPr>
        <w:tab/>
        <w:t>Và hy vọng gặp lại.</w:t>
      </w:r>
    </w:p>
    <w:p>
      <w:pPr>
        <w:pStyle w:val="Normal"/>
        <w:overflowPunct w:val="false"/>
        <w:autoSpaceDE w:val="false"/>
        <w:snapToGrid w:val="false"/>
        <w:spacing w:before="0" w:after="80"/>
        <w:jc w:val="both"/>
        <w:rPr/>
      </w:pPr>
      <w:r>
        <w:rPr>
          <w:szCs w:val="22"/>
          <w:vertAlign w:val="superscript"/>
        </w:rPr>
        <w:t>E-38</w:t>
      </w:r>
      <w:r>
        <w:rPr>
          <w:szCs w:val="22"/>
        </w:rPr>
        <w:t xml:space="preserve">   </w:t>
        <w:tab/>
        <w:t>Lạy Cha trên trời, xin nhìn xuống cảnh này sáng nay, những tấm lòng đói khát yêu mến Cha. Nguyện xin tình yêu của họ bò vào nhau và chung quanh phòng này (</w:t>
      </w:r>
      <w:r>
        <w:rPr/>
        <w:t>And may their love creep into each other and around this room)</w:t>
      </w:r>
      <w:r>
        <w:rPr>
          <w:szCs w:val="22"/>
        </w:rPr>
        <w:t xml:space="preserve">, cho đến nỗi ân điển Ngài sẽ làm phép báp-têm mỗi người trong họ bằng Đức Thánh Linh, Xin nhậm lời, Chúa ôi. Và làm cho những người Lu-the, Báp-tít, Ngũ Tuần, tất cả nắm tay nhau khi chúng con đứng đây sáng nay, nói rằng, “Đoàn kết là thắng, chia rẽ là chết.” Nguyện xin Hội thánh lớn của Đức Chúa Trời Hằng Sống tiến lên từ chiến thắng này đến chiến thắng khác… ? ... Đức Chúa Trời ban cho chúng con khải tượng, Phán với dân sự sáng nay và để họ thấy kế hoạch Thiên thượng của Ngài, nguyện xin ân điển của Đức Chúa Trời trải rộng trong lòng chúng con bởi Đức Thánh Linh, chúng con cầu xin trong Danh Đức Chúa Jêsus Christ. A-men! </w:t>
      </w:r>
    </w:p>
    <w:p>
      <w:pPr>
        <w:pStyle w:val="Normal"/>
        <w:overflowPunct w:val="false"/>
        <w:autoSpaceDE w:val="false"/>
        <w:snapToGrid w:val="false"/>
        <w:spacing w:before="0" w:after="80"/>
        <w:jc w:val="both"/>
        <w:rPr>
          <w:szCs w:val="22"/>
        </w:rPr>
      </w:pPr>
      <w:r>
        <w:rPr>
          <w:szCs w:val="22"/>
        </w:rPr>
      </w:r>
    </w:p>
    <w:p>
      <w:pPr>
        <w:pStyle w:val="Normal"/>
        <w:pBdr>
          <w:bottom w:val="single" w:sz="4" w:space="1" w:color="000000"/>
        </w:pBdr>
        <w:overflowPunct w:val="false"/>
        <w:autoSpaceDE w:val="false"/>
        <w:snapToGrid w:val="false"/>
        <w:spacing w:before="0" w:after="80"/>
        <w:jc w:val="both"/>
        <w:rPr>
          <w:szCs w:val="22"/>
        </w:rPr>
      </w:pPr>
      <w:r>
        <w:rPr>
          <w:szCs w:val="22"/>
        </w:rPr>
      </w:r>
    </w:p>
    <w:p>
      <w:pPr>
        <w:pStyle w:val="Normal"/>
        <w:snapToGrid w:val="false"/>
        <w:jc w:val="center"/>
        <w:rPr>
          <w:szCs w:val="20"/>
          <w:lang w:val="es-ES_tradnl"/>
        </w:rPr>
      </w:pPr>
      <w:r>
        <w:rPr>
          <w:szCs w:val="20"/>
          <w:lang w:val="es-ES_tradnl"/>
        </w:rPr>
      </w:r>
    </w:p>
    <w:p>
      <w:pPr>
        <w:pStyle w:val="Normal"/>
        <w:snapToGrid w:val="false"/>
        <w:jc w:val="center"/>
        <w:rPr>
          <w:szCs w:val="20"/>
          <w:lang w:val="es-ES_tradnl"/>
        </w:rPr>
      </w:pPr>
      <w:r>
        <w:rPr>
          <w:szCs w:val="20"/>
          <w:lang w:val="es-ES_tradnl"/>
        </w:rPr>
        <w:t>Địa chỉ hạ tải và liên lạc:</w:t>
      </w:r>
    </w:p>
    <w:p>
      <w:pPr>
        <w:pStyle w:val="Normal"/>
        <w:snapToGrid w:val="false"/>
        <w:jc w:val="center"/>
        <w:rPr>
          <w:color w:val="0000FF"/>
          <w:szCs w:val="20"/>
          <w:lang w:val="es-ES_tradnl"/>
        </w:rPr>
      </w:pPr>
      <w:r>
        <w:rPr>
          <w:color w:val="0000FF"/>
          <w:szCs w:val="20"/>
          <w:lang w:val="es-ES_tradnl"/>
        </w:rPr>
        <w:t>http://</w:t>
      </w:r>
      <w:hyperlink r:id="rId3">
        <w:r>
          <w:rPr>
            <w:rStyle w:val="InternetLink"/>
            <w:szCs w:val="20"/>
            <w:lang w:val="es-ES_tradnl"/>
          </w:rPr>
          <w:t>Vn.BibleWay.org</w:t>
        </w:r>
      </w:hyperlink>
    </w:p>
    <w:p>
      <w:pPr>
        <w:pStyle w:val="Normal"/>
        <w:snapToGrid w:val="false"/>
        <w:jc w:val="center"/>
        <w:rPr>
          <w:szCs w:val="20"/>
          <w:lang w:val="es-ES_tradnl"/>
        </w:rPr>
      </w:pPr>
      <w:r>
        <w:rPr>
          <w:szCs w:val="20"/>
          <w:lang w:val="es-ES_tradnl"/>
        </w:rPr>
        <w:t>Email:</w:t>
      </w:r>
      <w:r>
        <w:rPr>
          <w:color w:val="0000FF"/>
          <w:szCs w:val="20"/>
          <w:lang w:val="es-ES_tradnl"/>
        </w:rPr>
        <w:t xml:space="preserve"> </w:t>
      </w:r>
      <w:hyperlink r:id="rId4">
        <w:r>
          <w:rPr>
            <w:rStyle w:val="InternetLink"/>
            <w:szCs w:val="20"/>
            <w:lang w:val="es-ES_tradnl"/>
          </w:rPr>
          <w:t>ThanhDoCanada@Yahoo.Ca</w:t>
        </w:r>
      </w:hyperlink>
    </w:p>
    <w:p>
      <w:pPr>
        <w:pStyle w:val="Normal"/>
        <w:overflowPunct w:val="false"/>
        <w:autoSpaceDE w:val="false"/>
        <w:snapToGrid w:val="false"/>
        <w:spacing w:before="0" w:after="80"/>
        <w:jc w:val="both"/>
        <w:rPr>
          <w:szCs w:val="22"/>
        </w:rPr>
      </w:pPr>
      <w:r>
        <w:rPr>
          <w:szCs w:val="22"/>
        </w:rPr>
        <w:t xml:space="preserve"> </w:t>
      </w:r>
    </w:p>
    <w:p>
      <w:pPr>
        <w:pStyle w:val="Normal"/>
        <w:tabs>
          <w:tab w:val="clear" w:pos="720"/>
          <w:tab w:val="left" w:pos="900" w:leader="none"/>
        </w:tabs>
        <w:spacing w:lineRule="auto" w:line="228" w:before="0" w:after="50"/>
        <w:jc w:val="both"/>
        <w:rPr>
          <w:szCs w:val="22"/>
        </w:rPr>
      </w:pPr>
      <w:r>
        <w:rPr>
          <w:szCs w:val="22"/>
        </w:rPr>
      </w:r>
    </w:p>
    <w:sectPr>
      <w:type w:val="nextPage"/>
      <w:pgSz w:w="11906" w:h="16838"/>
      <w:pgMar w:left="794" w:right="794" w:gutter="0"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5:58:00Z</dcterms:created>
  <dc:creator>Phuong</dc:creator>
  <dc:description/>
  <cp:keywords/>
  <dc:language>en-US</dc:language>
  <cp:lastModifiedBy>Phuong</cp:lastModifiedBy>
  <dcterms:modified xsi:type="dcterms:W3CDTF">2012-07-30T01:47:00Z</dcterms:modified>
  <cp:revision>128</cp:revision>
  <dc:subject/>
  <dc:title>Khi Tình Yêu Được Chiếu Ra</dc:title>
</cp:coreProperties>
</file>