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ạng Sáng Ngày Phục Sinh</w:t>
      </w:r>
    </w:p>
    <w:p>
      <w:pPr>
        <w:pStyle w:val="Normal"/>
        <w:jc w:val="center"/>
        <w:rPr>
          <w:b/>
          <w:b/>
          <w:sz w:val="32"/>
          <w:szCs w:val="32"/>
        </w:rPr>
      </w:pPr>
      <w:r>
        <w:rPr>
          <w:b/>
          <w:sz w:val="32"/>
          <w:szCs w:val="32"/>
        </w:rPr>
        <w:t>(Buổi Nhóm Lúc Bình Minh)</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56-0401S</w:t>
      </w:r>
      <w:r>
        <w:rPr>
          <w:sz w:val="20"/>
          <w:szCs w:val="20"/>
        </w:rPr>
        <w:t xml:space="preserve"> “</w:t>
      </w:r>
      <w:r>
        <w:rPr>
          <w:b/>
          <w:color w:val="0000FF"/>
          <w:sz w:val="20"/>
          <w:szCs w:val="20"/>
        </w:rPr>
        <w:t>Easter Sunrise (Sunrise Service)</w:t>
      </w:r>
      <w:r>
        <w:rPr>
          <w:sz w:val="20"/>
          <w:szCs w:val="20"/>
        </w:rPr>
        <w:t xml:space="preserve">”, dài 6 phút, giảng vào Rạng sáng Chúa nhật Phục sinh, ngày 1 tháng 4 năm 1956, bởi Anh (Mục sư) Brother William Marrion Branham, tại Đền tạm Branham, Jeffersonville, Indiana, USA. (Bản dịch tiếng Việt lần thứ 1a, ngày </w:t>
      </w:r>
      <w:r>
        <w:rPr>
          <w:color w:val="0000FF"/>
          <w:sz w:val="20"/>
          <w:szCs w:val="20"/>
        </w:rPr>
        <w:t>31/12/2012</w:t>
      </w:r>
      <w:r>
        <w:rPr>
          <w:sz w:val="20"/>
          <w:szCs w:val="20"/>
        </w:rPr>
        <w:t xml:space="preserve"> - </w:t>
      </w:r>
      <w:hyperlink r:id="rId2">
        <w:r>
          <w:rPr>
            <w:rStyle w:val="InternetLink"/>
            <w:sz w:val="20"/>
            <w:szCs w:val="20"/>
            <w:u w:val="none"/>
          </w:rPr>
          <w:t>Vietnamese Translation, Version 1a</w:t>
        </w:r>
      </w:hyperlink>
      <w:r>
        <w:rPr>
          <w:sz w:val="20"/>
          <w:szCs w:val="20"/>
        </w:rPr>
        <w:t>)</w:t>
      </w:r>
    </w:p>
    <w:p>
      <w:pPr>
        <w:pStyle w:val="Normal"/>
        <w:rPr/>
      </w:pPr>
      <w:r>
        <w:rPr/>
        <w:t xml:space="preserve"> </w:t>
      </w:r>
    </w:p>
    <w:p>
      <w:pPr>
        <w:pStyle w:val="Normal"/>
        <w:rPr/>
      </w:pPr>
      <w:r>
        <w:rPr>
          <w:vertAlign w:val="superscript"/>
        </w:rPr>
        <w:t>E-1</w:t>
      </w:r>
      <w:r>
        <w:rPr/>
        <w:t xml:space="preserve">   </w:t>
        <w:tab/>
        <w:t>… Gieo trong nước mắt, gặt trong sự vui mừng. A-men! “Bởi vì Ta sống thì các ngươi cũng sẽ sống.” Ồ, nếu như các Thánh đồ Cựu ước có thể nghĩ thế, thì chúng ta nên nghĩ gì sáng nay, sau 1.900 năm thấy sự đau khổ và cực nhọc và vân vân; Biết rằng chúng ta ở ngay phía trước cửa của sự sống lại. A-men! Hội thánh đã di chuyển ngay tới thì giờ ấy bây giờ nơi mà sự Phục sinh có thể đến bất cứ lúc nào. Và tôi suy nghĩ nó có ý nghĩa gì với chúng ta là những người tin vào ngày đó, nó sẽ có ý nghĩa gì vào ngày ấy.</w:t>
      </w:r>
    </w:p>
    <w:p>
      <w:pPr>
        <w:pStyle w:val="Normal"/>
        <w:ind w:firstLine="720"/>
        <w:jc w:val="both"/>
        <w:rPr/>
      </w:pPr>
      <w:r>
        <w:rPr/>
        <w:t>Tôi có thể thấy vào buổi sáng sớm ấy khi Ma-thê và Ma-ry đi đến mộ. Họ đi dọc theo sườn đồi sau một đêm… Nghĩ về tấm lòng của người mẹ đáng thương ấy. Con Trẻ của nàng, khi được sanh ra, người ta nói là Con hoang, rằng Nó hoàn toàn không phải của Giô-sép, và… Con Trẻ được sanh ra ngoài giá thú. Nàng phải trải qua tất cả điều đó và hãy nghĩ về con của anh em, Con trẻ ấy bị chối bỏ, khinh miệt và nhổ vào mặt như thế nào, tuy nhiên người tuyên bố điều đó “yet he claimed it.”* Và nàng với tấm lòng run rẩy, nói, “Đức Chúa Trời mang đến cho tôi Hài Nhi ấy, làm sao điều đó có thể xảy ra?” Thấy Ngài trong giờ bị khổ hình đó.</w:t>
      </w:r>
    </w:p>
    <w:p>
      <w:pPr>
        <w:pStyle w:val="Normal"/>
        <w:ind w:firstLine="720"/>
        <w:jc w:val="both"/>
        <w:rPr/>
      </w:pPr>
      <w:r>
        <w:rPr/>
        <w:t>Nàng nghĩ chắc chắn, khi họ đi đến đặt chiếc mão gai trên đầu Ngài, và đánh Ngài cho đến nỗi Máu chảy xuống lưng Ngài, những lằn roi ngang dọc lưng Ngài; Nàng nghĩ chắc chắn bất cứ lúc nào đó Ngài sẽ ném thập tự giá xuống và quay lại, chạm chân Ngài xuống đất, và trái đất sẽ rúng động từ phía này đến phía kia, và tuyên bố Ngài là Ai. Nhưng Ngài đã chết nơi xa kia, giống như một kẻ bất lương bị đánh bại, đáng thương treo trên cây thập tự.</w:t>
      </w:r>
    </w:p>
    <w:p>
      <w:pPr>
        <w:pStyle w:val="Normal"/>
        <w:ind w:firstLine="720"/>
        <w:jc w:val="both"/>
        <w:rPr/>
      </w:pPr>
      <w:r>
        <w:rPr/>
        <w:t>Ngài đã chết trong sỉ nhục. Anh em thấy bức tranh dĩ nhiên với mảnh giẻ quấn quanh Ngài, điều đó sai. Họ lột từng mảnh vải ra khỏi Ngài, …? … và sỉ nhục Ngài với thế gian và mọi thứ họ có thể làm, và họ đã đóng đinh Ngài trên thập tự giá. Tại đó Ngài dường như không có ai giúp đỡ. Thế gian không muốn có Ngài, Thiên đàng không thể có Ngài, Ngài là một tội nhân. Ôi chao! Nếu anh em có thể nhận ra, cứ nghĩ, trái đất không biết Đấng Tạo Hóa của nó. Thiên đàng không thể nhận Ngài bởi vì Ngài có tội lỗi của thế gian ở trên Ngài. Thậm chí họ không có một nơi… một nơi để sanh ra, không có nơi để chết. Đúng thế. Thế gian không muốn Ngài. Họ chối bỏ, nói, “Hãy tránh xa một Người như vậy.” Thiên đàng không thể tiếp nhận Ngài bởi vì…?... Ngài là một tội nhân.</w:t>
      </w:r>
    </w:p>
    <w:p>
      <w:pPr>
        <w:pStyle w:val="Normal"/>
        <w:ind w:firstLine="720"/>
        <w:jc w:val="both"/>
        <w:rPr/>
      </w:pPr>
      <w:r>
        <w:rPr/>
        <w:t>Ồ, thật là một Chúa Cứu Thế tuyệt vời! Đến từ sự vinh hiển và trở nên như thế vì tôi. Ngài đã từ bỏ chính Ngài, “</w:t>
      </w:r>
      <w:r>
        <w:rPr>
          <w:b/>
        </w:rPr>
        <w:t>Ngài đã đến trong xứ mình, song dân Ngài trong hề nhận lấy</w:t>
      </w:r>
      <w:r>
        <w:rPr/>
        <w:t>.” Không chỗ để sanh ra, không chỗ để chết. Thế gian đã muốn gì? Những gì họ muốn làm là đẩy Ngài xuống địa ngục, Nhưng có một Đấng yêu Ngài, “</w:t>
      </w:r>
      <w:r>
        <w:rPr>
          <w:b/>
        </w:rPr>
        <w:t xml:space="preserve">Vì Chúa sẽ chẳng bỏ linh hồn tôi trong </w:t>
      </w:r>
      <w:r>
        <w:rPr>
          <w:rStyle w:val="Em"/>
          <w:b/>
        </w:rPr>
        <w:t>Âm phủ</w:t>
      </w:r>
      <w:r>
        <w:rPr>
          <w:b/>
        </w:rPr>
        <w:t>, Cũng không để cho người thánh Chúa thấy sự hư nát</w:t>
      </w:r>
      <w:r>
        <w:rPr/>
        <w:t>.” Ngài đã sống lại từ mồ mả, và Ngài xuất hiện vào buổi sáng Phục sinh, đắc thắng. Ha-lê-lu-gia! Phá vỡ mọi… ? ... và mọi sự sợ hãi và mọi thứ, sống lại và vẫn sống ngày hôm nay, đời đời mãi mãi.</w:t>
      </w:r>
    </w:p>
    <w:p>
      <w:pPr>
        <w:pStyle w:val="Normal"/>
        <w:ind w:firstLine="720"/>
        <w:jc w:val="both"/>
        <w:rPr/>
      </w:pPr>
      <w:r>
        <w:rPr/>
        <w:t>Sự Hiện diện của Ngài ở đây. Ngài ở nơi này sáng nay, Ngài ở nơi thờ phượng này sáng hôm nay. Hễ nơi nào có hai ba người nhóm lại trong Danh Chúa Jêsus đều có Ngài ở cùng… ? ... Ngài biết rằng mọi Lời hứa Ngài đã làm trong Kinh thánh, “Những việc Ta làm, các ngươi cũng sẽ làm. Ta sẽ ở cùng các ngươi cho đến tận thế.” Những người bị chối bỏ, sỉ nhục, nghèo nàn của thế gian này có thể vẫn có sự Hiện diện Ngài với chúng ta. “Tôi là một… Tôi là một…?...” luôn luôn, mọi sự sẵn sàng giúp đỡ, mọi quyền lực, mọi nơi vào bất cứ lúc nào. Làm sao Ngài có thể làm một con đường trốn thoát, trong mọi lúc gian truân. “Ta là Đấng giúp đỡ trong mọi lúc gian  truân.”</w:t>
      </w:r>
    </w:p>
    <w:p>
      <w:pPr>
        <w:pStyle w:val="Normal"/>
        <w:ind w:firstLine="720"/>
        <w:jc w:val="both"/>
        <w:rPr/>
      </w:pPr>
      <w:r>
        <w:rPr/>
        <w:t>Bây giờ, sáng nay Ngài sống. Ngài ở với chúng ta ngày hôm nay, chúng ta có thể là một Hội thánh nhỏ ngày hôm nay. Chúng ta có thể chỉ là một Đền tạm nhỏ ở đây, chẳng có gì nhiều để ngắm nhìn; nhưng không có một nơi nào quá khiêm nhường mà Ngài không đến. Ngài sống ngày hôm nay giữa những người đang sống. Ngài không chết, nhưng Ngài sống. Ngài sống ở giữa người sống.</w:t>
      </w:r>
    </w:p>
    <w:p>
      <w:pPr>
        <w:pStyle w:val="Normal"/>
        <w:ind w:firstLine="720"/>
        <w:jc w:val="both"/>
        <w:rPr/>
      </w:pPr>
      <w:r>
        <w:rPr/>
        <w:t>Thưa các bạn tội nhân ngày hôm nay, nếu các bạn chết trong tội lỗi và gian ác, tại sao không sống? Tại sao các bạn ở lại trong sự chết? Tại sao các bạn cứ ghì mài trong sự chết? Tại sao không đến với sự sống? Tại sao không sống hôm nay với Ngài? Hãy sống, hi vọng phước hạnh lớn, mà ngay cả sự chết cũng không thể phân rẽ các bạn ra khỏi những người thân yêu của mình, có thể không bao giờ tì vết hay lấy đi bất cứ điều gì ra khỏi. Thật là một hi vọng phước hạnh. Một việc tuyệt vời mà ngày hôm nay chúng ta có, bởi sự sống lại của Ngài. Ngài sống, và chúng ta sống với Ngài, và ngày nào đó Ngài sẽ đến, chúng ta sẽ đi với Ngài. Vì Ngài Phán, “Hãy đi nói cho các môn đồ của Ta và Phi-e-rơ rằng Ta đi trước họ đến xứ Ga-li-lê.”</w:t>
      </w:r>
    </w:p>
    <w:p>
      <w:pPr>
        <w:pStyle w:val="Normal"/>
        <w:ind w:firstLine="720"/>
        <w:jc w:val="both"/>
        <w:rPr/>
      </w:pPr>
      <w:r>
        <w:rPr/>
        <w:t>Ngài luôn luôn đi trước để dọn đường cho chúng ta. Nơi không có con đường, Ngài Phán, “Ta là Đường đi. Ta là Sự sống lại, Ta là Sự sống.” Nguyện xin ngày hôm nay, khi chúng ta nhóm lại ở đây ngày hôm nay… Anh em yêu Ngài không?</w:t>
      </w:r>
    </w:p>
    <w:p>
      <w:pPr>
        <w:pStyle w:val="Normal"/>
        <w:ind w:firstLine="720"/>
        <w:jc w:val="both"/>
        <w:rPr>
          <w:i/>
          <w:i/>
        </w:rPr>
      </w:pPr>
      <w:r>
        <w:rPr>
          <w:i/>
        </w:rPr>
        <w:t>Ngài sống, Ngài sống, Chúa Jêsus sống hiện rày!</w:t>
      </w:r>
    </w:p>
    <w:p>
      <w:pPr>
        <w:pStyle w:val="Normal"/>
        <w:ind w:firstLine="720"/>
        <w:jc w:val="both"/>
        <w:rPr/>
      </w:pPr>
      <w:r>
        <w:rPr>
          <w:i/>
        </w:rPr>
        <w:t>Đi chung, trò chuyện, suốt lối hẹp hòi tâm tôi vui mừng thơ thái.</w:t>
      </w:r>
    </w:p>
    <w:p>
      <w:pPr>
        <w:pStyle w:val="Normal"/>
        <w:ind w:firstLine="720"/>
        <w:jc w:val="both"/>
        <w:rPr>
          <w:i/>
          <w:i/>
        </w:rPr>
      </w:pPr>
      <w:r>
        <w:rPr>
          <w:i/>
        </w:rPr>
        <w:t>Ngài sống, Ngài sống, để ban ơn cứu ta đấy.</w:t>
      </w:r>
    </w:p>
    <w:p>
      <w:pPr>
        <w:pStyle w:val="Normal"/>
        <w:ind w:firstLine="720"/>
        <w:jc w:val="both"/>
        <w:rPr>
          <w:i/>
          <w:i/>
        </w:rPr>
      </w:pPr>
      <w:r>
        <w:rPr>
          <w:i/>
        </w:rPr>
        <w:t>Nếu hỏi chứng cớ Chúa sống đâu nào?</w:t>
      </w:r>
    </w:p>
    <w:p>
      <w:pPr>
        <w:pStyle w:val="Normal"/>
        <w:ind w:firstLine="720"/>
        <w:jc w:val="both"/>
        <w:rPr>
          <w:i/>
          <w:i/>
        </w:rPr>
      </w:pPr>
      <w:r>
        <w:rPr>
          <w:i/>
        </w:rPr>
        <w:t>Rằng Chúa sống trong lòng này.</w:t>
      </w:r>
    </w:p>
    <w:p>
      <w:pPr>
        <w:pStyle w:val="Normal"/>
        <w:ind w:firstLine="720"/>
        <w:jc w:val="both"/>
        <w:rPr/>
      </w:pPr>
      <w:r>
        <w:rPr/>
        <w:t>…</w:t>
      </w:r>
    </w:p>
    <w:p>
      <w:pPr>
        <w:pStyle w:val="Normal"/>
        <w:ind w:firstLine="720"/>
        <w:jc w:val="both"/>
        <w:rPr/>
      </w:pPr>
      <w:r>
        <w:rPr/>
      </w:r>
    </w:p>
    <w:p>
      <w:pPr>
        <w:pStyle w:val="Normal"/>
        <w:pBdr>
          <w:bottom w:val="single" w:sz="4" w:space="1" w:color="000000"/>
        </w:pBdr>
        <w:ind w:firstLine="720"/>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ind w:firstLine="720"/>
        <w:rPr>
          <w:lang w:val="es-ES_tradnl"/>
        </w:rPr>
      </w:pPr>
      <w:r>
        <w:rPr>
          <w:lang w:val="es-ES_tradnl"/>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794" w:right="794" w:gutter="0" w:header="454" w:top="794"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0:20:00Z</dcterms:created>
  <dc:creator>Phuong</dc:creator>
  <dc:description/>
  <cp:keywords/>
  <dc:language>en-US</dc:language>
  <cp:lastModifiedBy>Timothy</cp:lastModifiedBy>
  <dcterms:modified xsi:type="dcterms:W3CDTF">2012-12-31T23:55:00Z</dcterms:modified>
  <cp:revision>27</cp:revision>
  <dc:subject/>
  <dc:title>Rạng Sáng Phục Sinh</dc:title>
</cp:coreProperties>
</file>