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56" w:hanging="0"/>
        <w:jc w:val="center"/>
        <w:rPr>
          <w:b/>
          <w:b/>
          <w:sz w:val="40"/>
          <w:szCs w:val="40"/>
        </w:rPr>
      </w:pPr>
      <w:r>
        <w:rPr>
          <w:b/>
          <w:sz w:val="40"/>
          <w:szCs w:val="40"/>
        </w:rPr>
        <w:t>Sách Sự Sống Của Chiên Con</w:t>
      </w:r>
    </w:p>
    <w:p>
      <w:pPr>
        <w:pStyle w:val="Normal"/>
        <w:snapToGrid w:val="false"/>
        <w:ind w:right="56" w:hanging="0"/>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0" w:color="000000"/>
        </w:pBdr>
        <w:snapToGrid w:val="false"/>
        <w:ind w:left="567" w:right="504" w:firstLine="216"/>
        <w:jc w:val="both"/>
        <w:rPr>
          <w:sz w:val="20"/>
        </w:rPr>
      </w:pPr>
      <w:r>
        <w:rPr>
          <w:sz w:val="20"/>
          <w:szCs w:val="20"/>
        </w:rPr>
        <w:t xml:space="preserve">Sứ điệp nầy được dịch từ băng ghi âm số </w:t>
      </w:r>
      <w:hyperlink r:id="rId2">
        <w:r>
          <w:rPr>
            <w:rStyle w:val="InternetLink"/>
            <w:b/>
            <w:sz w:val="20"/>
            <w:u w:val="none"/>
          </w:rPr>
          <w:t>56-0603</w:t>
        </w:r>
      </w:hyperlink>
      <w:r>
        <w:rPr>
          <w:sz w:val="20"/>
          <w:szCs w:val="20"/>
        </w:rPr>
        <w:t>, “</w:t>
      </w:r>
      <w:hyperlink r:id="rId3">
        <w:r>
          <w:rPr>
            <w:rStyle w:val="InternetLink"/>
            <w:b/>
            <w:color w:val="0000FF"/>
            <w:sz w:val="20"/>
          </w:rPr>
          <w:t>The Lamb’s Book of Life</w:t>
        </w:r>
      </w:hyperlink>
      <w:r>
        <w:rPr>
          <w:sz w:val="20"/>
          <w:szCs w:val="20"/>
        </w:rPr>
        <w:t>”, dài 107 phút, giảng bởi Anh (Brother) William Branham, vào sáng Chúa nhật, ngày 3/6/1956, tại Nhà Thờ Đền Tạm Branham (Branham Tabernacle), Jeffersonville, Indiana, USA.</w:t>
      </w:r>
      <w:r>
        <w:rPr>
          <w:sz w:val="20"/>
        </w:rPr>
        <w:t xml:space="preserve"> (Bản dịch tiếng Việt đã duyệt lại lần thứ 5c, ngày </w:t>
      </w:r>
      <w:hyperlink r:id="rId4">
        <w:r>
          <w:rPr>
            <w:rStyle w:val="InternetLink"/>
            <w:sz w:val="20"/>
            <w:u w:val="none"/>
          </w:rPr>
          <w:t>27/8/2009</w:t>
        </w:r>
      </w:hyperlink>
      <w:r>
        <w:rPr>
          <w:sz w:val="20"/>
        </w:rPr>
        <w:t xml:space="preserve"> - </w:t>
      </w:r>
      <w:hyperlink r:id="rId5">
        <w:r>
          <w:rPr>
            <w:rStyle w:val="InternetLink"/>
            <w:sz w:val="20"/>
            <w:u w:val="none"/>
          </w:rPr>
          <w:t>Vietnamese Translation, Revision 5c</w:t>
        </w:r>
      </w:hyperlink>
      <w:r>
        <w:rPr>
          <w:sz w:val="20"/>
        </w:rPr>
        <w:t>)</w:t>
      </w:r>
    </w:p>
    <w:p>
      <w:pPr>
        <w:pStyle w:val="Normal"/>
        <w:snapToGrid w:val="false"/>
        <w:ind w:right="56" w:hanging="0"/>
        <w:jc w:val="both"/>
        <w:rPr>
          <w:sz w:val="20"/>
        </w:rPr>
      </w:pPr>
      <w:r>
        <w:rPr>
          <w:sz w:val="20"/>
        </w:rPr>
      </w:r>
    </w:p>
    <w:p>
      <w:pPr>
        <w:pStyle w:val="Normal"/>
        <w:snapToGrid w:val="false"/>
        <w:spacing w:before="0" w:after="80"/>
        <w:jc w:val="both"/>
        <w:rPr/>
      </w:pPr>
      <w:r>
        <w:rPr>
          <w:vertAlign w:val="superscript"/>
        </w:rPr>
        <w:t>E-1</w:t>
      </w:r>
      <w:r>
        <w:rPr/>
        <w:tab/>
        <w:t>Chào các bạn. Hầu như thật là ngạc nhiên cho tôi được ở đây hôm nay. Tôi không mong được có mặt tại đây. Tôi định đi xuống dưới Kentucky, nơi một người bạn yêu dấu của tôi bị đau nặng kinh khủng, Anh Lyle...?... đang ở trong tình trạng hấp hối ở bệnh viện. Bà Ferguson người thường đến đây, con trai bà cũng sắp chết trong bệnh viện... Vì thế, tôi đã không đi và chỉ ở lại vì họ.</w:t>
      </w:r>
    </w:p>
    <w:p>
      <w:pPr>
        <w:pStyle w:val="Normal"/>
        <w:snapToGrid w:val="false"/>
        <w:jc w:val="both"/>
        <w:rPr/>
      </w:pPr>
      <w:r>
        <w:rPr/>
        <w:tab/>
        <w:t>Ông Matheny, thuộc Giáo hội Ngũ tuần ở New Albany, trên Phố Bạc, chỉ là quá khứ... Nó ở giữa... Tôi nghĩ nó ở trên Phố Cây Sồi và Phố Bạc. Và ông ấy... Tôi tưởng là nói về ông ấy tối nay, và tôi đã nói cho ông ấy biết... Đã hủy bỏ hết tối thứ Tư tuần trước, đã bảo với ông ấy tôi sẽ đợi cho đến khi tôi từ Indiana trở về. Rồi sau đó tôi chạy ngay vào bệnh viện ngày hôm qua để thăm Anh Lyle, tại sao... Tôi đã gặp Anh ấy. Anh ấy đã nói, “Ồ, tôi biết anh đã không đi.”</w:t>
      </w:r>
    </w:p>
    <w:p>
      <w:pPr>
        <w:pStyle w:val="Normal"/>
        <w:snapToGrid w:val="false"/>
        <w:jc w:val="both"/>
        <w:rPr/>
      </w:pPr>
      <w:r>
        <w:rPr/>
        <w:tab/>
        <w:t>Tôi đáp, “Không.”</w:t>
      </w:r>
    </w:p>
    <w:p>
      <w:pPr>
        <w:pStyle w:val="Normal"/>
        <w:snapToGrid w:val="false"/>
        <w:spacing w:before="0" w:after="80"/>
        <w:jc w:val="both"/>
        <w:rPr/>
      </w:pPr>
      <w:r>
        <w:rPr/>
        <w:tab/>
        <w:t>Anh ấy nói, “Dù thế nào đi nữa, hãy cứ việc giảng (speak).”</w:t>
      </w:r>
    </w:p>
    <w:p>
      <w:pPr>
        <w:pStyle w:val="Normal"/>
        <w:snapToGrid w:val="false"/>
        <w:spacing w:before="0" w:after="80"/>
        <w:jc w:val="both"/>
        <w:rPr/>
      </w:pPr>
      <w:r>
        <w:rPr/>
        <w:tab/>
        <w:t>Thế nên tôi nghĩ, đẹp ý Chúa, tôi sẽ xuống ở dưới đó tối nay để giảng với Anh Matheny. Và anh ấy... Tôi đã nói với Anh ấy rằng khi chúng tôi đi xuống ở đó, tôi sẽ có một Buổi nhóm Chữa lành dành cho anh ấy. Và tôi luôn thích kiêng ăn khoảng 3 ngày trước Buổi nhóm Chữa lành. Vì thế tôi đã nói với Anh ấy tôi sẽ giảng, và nếu bất cứ ai ở đó, chúng ta có thể cầu nguyện cho họ dù thế nào đi nữa, chỉ là một - một hàng người cầu nguyện thường lệ.</w:t>
      </w:r>
    </w:p>
    <w:p>
      <w:pPr>
        <w:pStyle w:val="Normal"/>
        <w:snapToGrid w:val="false"/>
        <w:spacing w:before="0" w:after="80"/>
        <w:jc w:val="both"/>
        <w:rPr/>
      </w:pPr>
      <w:r>
        <w:rPr>
          <w:vertAlign w:val="superscript"/>
        </w:rPr>
        <w:t>E-2</w:t>
      </w:r>
      <w:r>
        <w:rPr/>
        <w:tab/>
        <w:t>Bây giờ, chúng ta có một tuần nữa. Một tuần từ thứ Hai nầy, những Buổi nhóm bắt đầu ở Đền tạm Cadle, Indianapolis. Và chúng ta tin rằng Chúa sẽ ban cho chúng ta ở trên đó một Buổi nhóm lớn dồi dào ơn phước. Như một đứa trẻ ở trong mùa Giáng sinh, tôi đang chờ đợi Buổi nhóm đó. Tôi... Các bạn...</w:t>
      </w:r>
    </w:p>
    <w:p>
      <w:pPr>
        <w:pStyle w:val="Normal"/>
        <w:snapToGrid w:val="false"/>
        <w:spacing w:before="0" w:after="80"/>
        <w:jc w:val="both"/>
        <w:rPr/>
      </w:pPr>
      <w:r>
        <w:rPr/>
        <w:tab/>
        <w:t>Chỉ điều gì đó về sự hầu việc Chúa. Đôi khi chúng ta bắt đầu quá mệt mỏi đến nỗi giống như chúng ta không thể đi xa hơn nữa. Và rồi khi nghỉ ngơi chỉ 1 hay 2 ngày, có điều gì đó đập vào anh em, và - và anh em thật sự bắt đầu đi trở lại. Nó là... Vì thế ngày hôm nay chúng ta ở đây vì một mục đích; Đó là, để hầu việc Chúa.</w:t>
      </w:r>
    </w:p>
    <w:p>
      <w:pPr>
        <w:pStyle w:val="Normal"/>
        <w:snapToGrid w:val="false"/>
        <w:spacing w:before="0" w:after="80"/>
        <w:jc w:val="both"/>
        <w:rPr/>
      </w:pPr>
      <w:r>
        <w:rPr/>
        <w:tab/>
        <w:t>Ngay trước khi chúng ta có lời cầu nguyện và đọc về Lời, tôi muốn công khai xin lỗi Anh Neville. Ngày hôm qua tôi đã ở nhà từ dưới Kentucky có mục đích để giảng cho anh ấy trên chương trình truyền thanh ngày hôm qua.</w:t>
      </w:r>
    </w:p>
    <w:p>
      <w:pPr>
        <w:pStyle w:val="Normal"/>
        <w:snapToGrid w:val="false"/>
        <w:spacing w:before="0" w:after="80"/>
        <w:jc w:val="both"/>
        <w:rPr/>
      </w:pPr>
      <w:r>
        <w:rPr>
          <w:vertAlign w:val="superscript"/>
        </w:rPr>
        <w:t>E-3</w:t>
      </w:r>
      <w:r>
        <w:rPr/>
        <w:tab/>
        <w:t>Thứ Bảy đến, đẹp ý Chúa, và nếu Anh Neville muốn, tôi muốn nói trên truyền thanh buổi sáng thứ Bảy sắp đến cho Anh Neville. Vậy là, Anh ấy rất độ lượng để tha thứ cho tôi dễ dàng, như Anh ấy đã nói... Tôi đoán mình đã bất ngờ chộp lấy cơ hội của Anh ấy. Anh ấy là một trong những người có thể... Tôi có thể để lại lời ca tụng lại đằng sau. Và ước mong ai đó...</w:t>
      </w:r>
    </w:p>
    <w:p>
      <w:pPr>
        <w:pStyle w:val="Normal"/>
        <w:snapToGrid w:val="false"/>
        <w:spacing w:before="0" w:after="80"/>
        <w:jc w:val="both"/>
        <w:rPr/>
      </w:pPr>
      <w:r>
        <w:rPr>
          <w:vertAlign w:val="superscript"/>
        </w:rPr>
        <w:t>E-4</w:t>
      </w:r>
      <w:r>
        <w:rPr/>
        <w:tab/>
        <w:t>Điều làm tôi bối rối sáng sớm hôm ấy khi họ ở New Albany gọi tôi đến Anh Lyle. Và tôi... Chỉ khoảng gần 9 giờ kém 10 phút, và tôi nói, “Ồ, tôi tưởng là ở trên truyền hình trong 10 phút.” Và tại đây, tôi ở Jeffersonville, còn anh ấy ở dưới đó đang chờ đợi tôi. Cho nên tôi...</w:t>
      </w:r>
    </w:p>
    <w:p>
      <w:pPr>
        <w:pStyle w:val="Normal"/>
        <w:snapToGrid w:val="false"/>
        <w:spacing w:before="0" w:after="80"/>
        <w:jc w:val="both"/>
        <w:rPr/>
      </w:pPr>
      <w:r>
        <w:rPr/>
        <w:tab/>
        <w:t>Anh Wood đã gọi Anh ấy ngày hôm qua, và tôi nghĩ trước tiên tôi có thể để Anh Wood xin lỗi cho tôi, anh em biết đấy. Vậy là Anh ấy chỉ ‘ra hiệu’ (pentalized) để cho tôi giảng (speak) sáng nay, và tiếp tục đi xuống. Thế nên chúng tôi đã có mặt ở đây. Vì vậy Anh... Chúng ta...</w:t>
      </w:r>
    </w:p>
    <w:p>
      <w:pPr>
        <w:pStyle w:val="Normal"/>
        <w:snapToGrid w:val="false"/>
        <w:spacing w:before="0" w:after="80"/>
        <w:jc w:val="both"/>
        <w:rPr/>
      </w:pPr>
      <w:r>
        <w:rPr/>
        <w:tab/>
        <w:t>Chúng ta tin rằng - rằng Đức Chúa Trời sẽ - sẽ ở cùng các Buổi nhóm của chúng ta. Tôi không có dự tính gì trước, ngay cả không biết bắt đầu lời Kinh thánh ở đâu, chỉ lấy quyển Kinh thánh cách đây một lát, và chạy xuống.</w:t>
      </w:r>
    </w:p>
    <w:p>
      <w:pPr>
        <w:pStyle w:val="Normal"/>
        <w:snapToGrid w:val="false"/>
        <w:spacing w:before="0" w:after="80"/>
        <w:jc w:val="both"/>
        <w:rPr/>
      </w:pPr>
      <w:r>
        <w:rPr/>
        <w:tab/>
        <w:t>Tôi lấy Kinh thánh Collin của mình, bởi vì nó có chữ in lớn hơn một chút. Và tôi... Tôi đã quá 40 tuổi, anh em biết đấy. Vì thế khi các bạn bắt đầu 40 tuổi, bất cứ điều gì gần với các bạn, các bạn không thấy nó giống như thường thấy, các bạn biết đấy, và... Bao nhiêu người biết đó là thật...?... Vâng, thưa quí vị.</w:t>
      </w:r>
    </w:p>
    <w:p>
      <w:pPr>
        <w:pStyle w:val="Normal"/>
        <w:snapToGrid w:val="false"/>
        <w:jc w:val="both"/>
        <w:rPr/>
      </w:pPr>
      <w:r>
        <w:rPr>
          <w:vertAlign w:val="superscript"/>
        </w:rPr>
        <w:t>E-5</w:t>
      </w:r>
      <w:r>
        <w:rPr/>
        <w:tab/>
        <w:t>Ở đây cách đây không lâu tôi nghĩ: “Nói xem, tôi có điều gì không ổn. Tôi không thể đeo kính màu xanh lá cây hay kính nâu. Không bao giờ có thể: Nó khiến tôi đau dạ dày. Vì thế tôi nói, “Có điều gì đó không ổn.” Tôi đã gọi lên Bác sĩ Adair, và nói, “Bác sĩ, màu gì... Anh có thể khám mắt tôi và nói cho biết tôi phải mang kính màu gì không?”</w:t>
      </w:r>
    </w:p>
    <w:p>
      <w:pPr>
        <w:pStyle w:val="Normal"/>
        <w:snapToGrid w:val="false"/>
        <w:jc w:val="both"/>
        <w:rPr/>
      </w:pPr>
      <w:r>
        <w:rPr/>
        <w:tab/>
        <w:t>Anh ấy nói, “Tôi à, tôi có thể nói với anh điều gì.” Anh ấy nói, “Tôi nói cho anh biết; Tôi sẽ chỉ gởi anh đến -- qua Louisville để chuyên gia ở đó khám.”</w:t>
      </w:r>
    </w:p>
    <w:p>
      <w:pPr>
        <w:pStyle w:val="Normal"/>
        <w:snapToGrid w:val="false"/>
        <w:jc w:val="both"/>
        <w:rPr/>
      </w:pPr>
      <w:r>
        <w:rPr/>
        <w:tab/>
        <w:t xml:space="preserve">“Ồ,” tôi nói, “Tôi không muốn khám mắt. Tôi có đôi mắt tốt. Tôi không thể chịu nổi thấy một sợi tóc nằm ở đó trên sàn nhà.” </w:t>
      </w:r>
    </w:p>
    <w:p>
      <w:pPr>
        <w:pStyle w:val="Normal"/>
        <w:snapToGrid w:val="false"/>
        <w:spacing w:before="0" w:after="80"/>
        <w:jc w:val="both"/>
        <w:rPr/>
      </w:pPr>
      <w:r>
        <w:rPr/>
        <w:tab/>
        <w:t>Anh ấy nói, “Nhưng tốt hơn cho anh và khám dù thế nào đi nữa, và ông ấy sẽ nói cho biết anh phải đeo kính màu gì.”</w:t>
      </w:r>
    </w:p>
    <w:p>
      <w:pPr>
        <w:pStyle w:val="Normal"/>
        <w:snapToGrid w:val="false"/>
        <w:jc w:val="both"/>
        <w:rPr/>
      </w:pPr>
      <w:r>
        <w:rPr/>
        <w:tab/>
        <w:t>Vậy tôi đi qua đó. Và bắt đầu tìm ra, ông ấy là một anh em Cơ-đốc, đã muốn đi trở lại Phi châu với tôi và làm những ca mổ nào đó. Anh ấy nói, “Nầy, thổ dân họ rất kỳ cục. Anh hiểu không? Cho nên họ sẽ không để con dao nào đi theo. Nhưng họ yêu anh. Và tôi muốn dâng 6 tháng phục vụ miễn phí để lấy đi bệnh đục nhân mắt, và những việc giống như thế với những thổ dân.” Và anh ấy nói, “Khi anh đi qua, tôi muốn dâng 6 tháng của đời tôi để hầu việc Chúa.”</w:t>
      </w:r>
    </w:p>
    <w:p>
      <w:pPr>
        <w:pStyle w:val="Normal"/>
        <w:snapToGrid w:val="false"/>
        <w:jc w:val="both"/>
        <w:rPr/>
      </w:pPr>
      <w:r>
        <w:rPr/>
        <w:tab/>
        <w:t>Tôi nói, “Bác sĩ à, anh tin vào sự chữa lành Thiêng liêng [bằng phép lạ] (Divine healing) không?”</w:t>
      </w:r>
    </w:p>
    <w:p>
      <w:pPr>
        <w:pStyle w:val="Normal"/>
        <w:snapToGrid w:val="false"/>
        <w:spacing w:before="0" w:after="80"/>
        <w:jc w:val="both"/>
        <w:rPr/>
      </w:pPr>
      <w:r>
        <w:rPr/>
        <w:tab/>
        <w:t>Anh ấy đáp, “Tin từng lời điều đó.” Và anh đưa cho tôi lời làm chứng về một lần khi anh là chuyên gia mắt và họng... Anh nói họ đã gọi anh như thế. Một em bé đã nuốt một trong những cái còi kia, và nó đã mắc ở cổ họng. Anh nói, “Tôi đã đến đó, và đứa bé sắp sửa ra đi.”</w:t>
      </w:r>
    </w:p>
    <w:p>
      <w:pPr>
        <w:pStyle w:val="Normal"/>
        <w:snapToGrid w:val="false"/>
        <w:spacing w:before="0" w:after="80"/>
        <w:jc w:val="both"/>
        <w:rPr/>
      </w:pPr>
      <w:r>
        <w:rPr/>
        <w:tab/>
        <w:t xml:space="preserve">Họ đem nó đến bệnh viện. Ở đó anh em không thể làm điều gì. Anh nói, “Tôi đã không biết làm gì.” Thế nên anh nói, “Tôi chỉ bước ra khỏi phòng, và tôi nói, “Cha Thiên Thượng yêu quí ôi, xin giúp con biết, vì lý do gì đó, phải làm gì cho đứa bé sắp chết, mà con không thể có điều gì hầu như để xóc mạnh nó ra. Con không biết làm điều gì.” Anh nói, “Đứa bé đã chết [Anh Branham ho. - Biên tập], và cái còi bay ra ngoài trên nền nhà. Anh ấy nói, “Làm sao tôi không tin được?” Lời cầu nguyện đã thay đổi các sự việc. Đúng thế. </w:t>
      </w:r>
    </w:p>
    <w:p>
      <w:pPr>
        <w:pStyle w:val="Normal"/>
        <w:snapToGrid w:val="false"/>
        <w:jc w:val="both"/>
        <w:rPr/>
      </w:pPr>
      <w:r>
        <w:rPr>
          <w:vertAlign w:val="superscript"/>
        </w:rPr>
        <w:t>E-6</w:t>
      </w:r>
      <w:r>
        <w:rPr/>
        <w:tab/>
        <w:t>Vì thế anh ấy đã nói với tôi... Chúng tôi ngồi ở đó nói chuyện một lát. Anh ấy có một phòng tối nhỏ, anh ấy có vật nhỏ được đưa ra ở đó, tôi thấy một ngọn đèn nhỏ màu đỏ. Anh ấy nói, “Anh đọc nó được không? Tôi thấy nó cho biết 20/20.”</w:t>
      </w:r>
    </w:p>
    <w:p>
      <w:pPr>
        <w:pStyle w:val="Normal"/>
        <w:snapToGrid w:val="false"/>
        <w:jc w:val="both"/>
        <w:rPr/>
      </w:pPr>
      <w:r>
        <w:rPr/>
        <w:tab/>
        <w:t>Tôi nói, “Vâng, thưa ông.” Tôi có thể đọc nó được, cũng cách ấy, 20/20. Thế rồi anh đặt một máy viễn vọng nhỏ ra ở đó với một... Nói rằng, “Hãy đọc nó cho tôi.”</w:t>
      </w:r>
    </w:p>
    <w:p>
      <w:pPr>
        <w:pStyle w:val="Normal"/>
        <w:snapToGrid w:val="false"/>
        <w:jc w:val="both"/>
        <w:rPr/>
      </w:pPr>
      <w:r>
        <w:rPr/>
        <w:tab/>
        <w:t>Tôi để ý điều đó. Tôi có thể đọc nó tốt. Anh ấy giữ bắt đầu càng gần hơn, gần hơn. Tôi bắt đầu làm chậm lại việc đọc của mình. Khi anh bắt đầu lấy gần như thế nầy, tôi ngừng đọc.</w:t>
      </w:r>
    </w:p>
    <w:p>
      <w:pPr>
        <w:pStyle w:val="Normal"/>
        <w:snapToGrid w:val="false"/>
        <w:jc w:val="both"/>
        <w:rPr/>
      </w:pPr>
      <w:r>
        <w:rPr/>
        <w:tab/>
        <w:t>Anh ấy nói, “Tôi sẽ nói cho anh biết trước khi tôi hỏi anh. Anh đã quá 40.”</w:t>
      </w:r>
    </w:p>
    <w:p>
      <w:pPr>
        <w:pStyle w:val="Normal"/>
        <w:snapToGrid w:val="false"/>
        <w:jc w:val="both"/>
        <w:rPr/>
      </w:pPr>
      <w:r>
        <w:rPr/>
        <w:tab/>
        <w:t>Tôi nói, “Đúng thế. Điều đó đúng. Tôi đã 45.”</w:t>
      </w:r>
    </w:p>
    <w:p>
      <w:pPr>
        <w:pStyle w:val="Normal"/>
        <w:snapToGrid w:val="false"/>
        <w:spacing w:before="0" w:after="80"/>
        <w:jc w:val="both"/>
        <w:rPr/>
      </w:pPr>
      <w:r>
        <w:rPr/>
        <w:tab/>
        <w:t xml:space="preserve">Anh - anh ấy nói, “Tốt, khi một người quá 40,” anh nói, “Tôi không thấy anh để gần nó bao lâu.” Giống y như tóc của anh bắt đầu bạc, da anh bắt đầu nhăn, ‘lỗ tai cũng đã mọc lông’ (hairs come in your ears,) và đại loại như vậy.” Ông Egan có thể nói cho các bạn biết điều đó như một người thợ hớt tóc. “Và khi anh đã qua tuổi 40, nhãn cầu bắt đầu đứng im, nó sẽ không giãn nở.” Ông nói, “Tôi sẽ nói anh biết cách làm điều đó.” Ông nói, “Bây giờ, anh liếc nhìn thật gần với nhau và đọc điều đó.” Ồ, Anh ơi, tôi có thể làm cho lác mắt để đọc nếu nó gần với tôi. Tôi đặt tay tôi như thế, và làm giống như cái kính viễn vọng nhỏ, anh có thể đọc nó. Không có gì là sai với đôi mắt của anh, nó thật tự nhiên. Người 40 tuổi phải đeo kính để đọc sách. </w:t>
      </w:r>
    </w:p>
    <w:p>
      <w:pPr>
        <w:pStyle w:val="Normal"/>
        <w:snapToGrid w:val="false"/>
        <w:spacing w:before="0" w:after="80"/>
        <w:jc w:val="both"/>
        <w:rPr/>
      </w:pPr>
      <w:r>
        <w:rPr/>
        <w:tab/>
        <w:t>Thế nên ông ấy muốn làm cho tôi vài một điều. Và ồ, Ngài đã làm. Nhưng tôi - tôi không bao giờ thích các thứ đó. Anh em hiểu không? Và tôi - tôi thường không hề nghĩ về chúng. Lúc nào đó tôi đọc, và...</w:t>
      </w:r>
    </w:p>
    <w:p>
      <w:pPr>
        <w:pStyle w:val="Normal"/>
        <w:snapToGrid w:val="false"/>
        <w:spacing w:before="0" w:after="80"/>
        <w:jc w:val="both"/>
        <w:rPr/>
      </w:pPr>
      <w:r>
        <w:rPr>
          <w:vertAlign w:val="superscript"/>
        </w:rPr>
        <w:t>E-7</w:t>
      </w:r>
      <w:r>
        <w:rPr/>
        <w:tab/>
        <w:t>Nhưng tôi chỉ có một cuốn Kinh thánh của Collin, có chữ in lớn hơn một chút. Và tôi nghĩ: “Ô, mình thật không thể quen đeo nó.” Các bạn hiểu không? Và các bạn không... Các bạn không nhìn... Nếu tôi nhìn ra ngoài đó như thế, các bạn không thể thấy thứ gì. Nhưng các bạn nhìn xuống gần thì nó đưa lên mắt bạn.</w:t>
      </w:r>
    </w:p>
    <w:p>
      <w:pPr>
        <w:pStyle w:val="Normal"/>
        <w:snapToGrid w:val="false"/>
        <w:spacing w:before="0" w:after="80"/>
        <w:jc w:val="both"/>
        <w:rPr/>
      </w:pPr>
      <w:r>
        <w:rPr/>
        <w:tab/>
        <w:t>Ông ấy nói, “Bây giờ, anh bắt đầu đọc như thế nầy, và điều trước tiên anh biết đấy, anh cứ đẩy lui bàn tay. Sau một lát, bàn tay anh không đủ dài để vươn ra chạm đến nó. Vì thế đó - đó là cách của nó. Vì thế... Bây giờ -- Xin Chúa ban ơn.</w:t>
      </w:r>
    </w:p>
    <w:p>
      <w:pPr>
        <w:pStyle w:val="Normal"/>
        <w:snapToGrid w:val="false"/>
        <w:spacing w:before="0" w:after="80"/>
        <w:jc w:val="both"/>
        <w:rPr/>
      </w:pPr>
      <w:r>
        <w:rPr/>
        <w:tab/>
        <w:t>Bây giờ, tôi muốn hỏi anh em một điều sáng nay trước khi chúng ta bắt đầu đi vào bài học lớp trường Chúa nhật. Cái - cái gì là có giá trị? Tôi nghĩ về điều đó. Nếu sáng nay tôi có đủ giọng (enough throat), thì sẽ giảng về đề tài đó. Nhưng cổ họng tôi thật tệ, mà tôi có Buổi nhóm sắp đến đây vào tối nay ở New Albany. Thế thì tôi cũng... Những Chiến dịch đang bắt đầu. Tôi chỉ muốn giảng dạy trong thời gian ngắn từ một số lời Kinh thánh.</w:t>
      </w:r>
    </w:p>
    <w:p>
      <w:pPr>
        <w:pStyle w:val="Normal"/>
        <w:snapToGrid w:val="false"/>
        <w:spacing w:before="0" w:after="80"/>
        <w:jc w:val="both"/>
        <w:rPr/>
      </w:pPr>
      <w:r>
        <w:rPr>
          <w:vertAlign w:val="superscript"/>
        </w:rPr>
        <w:t>E-8</w:t>
      </w:r>
      <w:r>
        <w:rPr/>
        <w:tab/>
        <w:t>Nhưng cái gì là giá trị? Mẹ tôi, tôi không nghĩ bà có mặt tại đây. Tôi không thấy bà ở nơi đâu. Phải không? Vâng. Mẹ, đang bắt đầu già. Vì thế tôi đã hỏi bà ngày hôm qua. Tôi hỏi bà con người, bởi vì tôi đang nghiên cứu về điều đó. Các bạn có bao giờ nhận được một điều bằng tâm trí mình, thật sự bắt đầu nghiên cứu không? Anh Ledford, anh đã làm điều đó nhiều lần. Anh chỉ bắt đầu nghiên cứu.</w:t>
      </w:r>
    </w:p>
    <w:p>
      <w:pPr>
        <w:pStyle w:val="Normal"/>
        <w:snapToGrid w:val="false"/>
        <w:spacing w:before="0" w:after="80"/>
        <w:jc w:val="both"/>
        <w:rPr/>
      </w:pPr>
      <w:r>
        <w:rPr/>
        <w:tab/>
        <w:t>Giá trị là gì? Tôi bắt đầu suy nghĩ. Tôi nói, “Mẹ biết đấy, nếu con có 100 triệu đô-la đang nằm một đống ở đây, và có một cái nút nhỏ tại đây, nếu con nhấn cái nút nầy, con mất 100 triệu của con, nhưng mà con được nói chuyện với ba thân yêu đã qua đời, như 1 giờ với con người chết lần nữa, tôi sẽ làm gì? Không do dự, tôi sẽ ấn cái nút. Tôi sẽ cho đi 100 triệu đô-la sáng nay, để ba tôi ngồi xuống trong chiếc ghế nầy trong khi tôi dạy bài học nầy.</w:t>
      </w:r>
    </w:p>
    <w:p>
      <w:pPr>
        <w:pStyle w:val="Normal"/>
        <w:snapToGrid w:val="false"/>
        <w:spacing w:before="0" w:after="80"/>
        <w:jc w:val="both"/>
        <w:rPr/>
      </w:pPr>
      <w:r>
        <w:rPr/>
        <w:tab/>
        <w:t>Nhưng tiền bạc đáng giá gì? Phương chi linh hồn còn quí còn hơn tiền bạc. Phải không?</w:t>
      </w:r>
    </w:p>
    <w:p>
      <w:pPr>
        <w:pStyle w:val="Normal"/>
        <w:snapToGrid w:val="false"/>
        <w:spacing w:before="0" w:after="80"/>
        <w:jc w:val="both"/>
        <w:rPr/>
      </w:pPr>
      <w:r>
        <w:rPr/>
        <w:tab/>
        <w:t>Mẹ ơi, mẹ nhớ khi con có chiếc xe Ford nhỏ kiểu chữ T đó, kiểu cũ năm 26 không? Con đã đánh bóng nó như thế nào. Con chỉ là đứa trẻ 16, 17 tuổi. Và con là con người tội lỗi lúc ấy. Và thỉnh thoảng... Tôi đang làm việc với Ông Ginther phía sau đó. Và tôi...</w:t>
      </w:r>
    </w:p>
    <w:p>
      <w:pPr>
        <w:pStyle w:val="Normal"/>
        <w:snapToGrid w:val="false"/>
        <w:spacing w:before="0" w:after="80"/>
        <w:jc w:val="both"/>
        <w:rPr/>
      </w:pPr>
      <w:r>
        <w:rPr>
          <w:vertAlign w:val="superscript"/>
        </w:rPr>
        <w:t>E-9</w:t>
      </w:r>
      <w:r>
        <w:rPr/>
        <w:tab/>
        <w:t>Sau chiều Chúa nhật, buổi sáng Chúa nhật, tôi muốn đi xuống và đánh bóng lại mọi thứ từng chút, và những thứ dành cho máy nén không khí, lau sạch nó. Chiều Chúa nhật, tôi sẽ đánh bóng chiếc xe hơi nhỏ bé cũ kỹ cho đến nỗi hầu như lớp sơn bị tróc ra hầu hết.</w:t>
      </w:r>
    </w:p>
    <w:p>
      <w:pPr>
        <w:pStyle w:val="Normal"/>
        <w:snapToGrid w:val="false"/>
        <w:spacing w:before="0" w:after="80"/>
        <w:jc w:val="both"/>
        <w:rPr/>
      </w:pPr>
      <w:r>
        <w:rPr/>
        <w:tab/>
        <w:t>Điều gì sẽ xảy ra nếu sáng nay tôi đã cố gắng để tìm một mẩu của chiếc xe Ford đó? Điều gì xảy ra nếu tôi đã cố tìm một trong những mẩu máy nén không khí đó? Cùng lúc tôi đang đánh bóng chiếc xe Ford của mình đó, tôi có thể giành được những linh hồn. Tôi tự hỏi giá trị ở đâu?</w:t>
      </w:r>
    </w:p>
    <w:p>
      <w:pPr>
        <w:pStyle w:val="Normal"/>
        <w:snapToGrid w:val="false"/>
        <w:spacing w:before="0" w:after="80"/>
        <w:jc w:val="both"/>
        <w:rPr/>
      </w:pPr>
      <w:r>
        <w:rPr/>
        <w:tab/>
        <w:t>Tôi đã làm việc vào những buổi sáng Chúa nhật ở trên đó, ở mức tối đa mà người ta cho phép tôi. Tôi biết ơn điều đó, bởi vì tôi mắc nợ. Và tôi... Nhưng ở đâu -- Nó dồn tôi vào đâu? Nó đã giành được điều gì?</w:t>
      </w:r>
    </w:p>
    <w:p>
      <w:pPr>
        <w:pStyle w:val="Normal"/>
        <w:snapToGrid w:val="false"/>
        <w:jc w:val="both"/>
        <w:rPr/>
      </w:pPr>
      <w:r>
        <w:rPr/>
        <w:tab/>
        <w:t>Anh Ledford à, điều gì xảy ra nếu người nào đó đến với anh và tôi, cùng Anh Neville sáng nay, và hết thảy chúng ta ở đây, đúng hơn là 3 người trong chúng ta, và nói, “Quý vị Mục sư ơi, tôi sẽ cho mỗi vị 1 triệu đô-la,” người nào đó xứng đáng, mà có thể làm điều đó...</w:t>
      </w:r>
    </w:p>
    <w:p>
      <w:pPr>
        <w:pStyle w:val="Normal"/>
        <w:snapToGrid w:val="false"/>
        <w:spacing w:before="0" w:after="80"/>
        <w:jc w:val="both"/>
        <w:rPr/>
      </w:pPr>
      <w:r>
        <w:rPr/>
        <w:tab/>
        <w:t>Tôi có thể nói, “Nào, Anh Ledford, Anh Neville, tôi sẽ nói cho các Anh biết chúng ta hãy làm điều gì.Chúng ta hãy đi ra tìm tất cả những người nghèo mà chúng ta có thể tìm được. Chúng ta hãy làm cho mọi gia đình nhỏ bé vui vẻ bằng cách cho những đứa trẻ một số áo quần, và trả hết tiền thế chấp, hay mua một nơi nhỏ bé nầy.” Chúng ta sẽ không bao giờ quên điều đó. 1 triệu đô-la mỗi người, tại sao, tầm quan trọng không thuộc về nó, mà sẽ giữ gìn nó mức tối đa như có thể được, đặt nó vào sự đầu tư tốt, hay điều gì đó. Và rồi chúng ta sẽ làm gì?</w:t>
      </w:r>
    </w:p>
    <w:p>
      <w:pPr>
        <w:pStyle w:val="Normal"/>
        <w:snapToGrid w:val="false"/>
        <w:spacing w:before="0" w:after="80"/>
        <w:jc w:val="both"/>
        <w:rPr/>
      </w:pPr>
      <w:r>
        <w:rPr/>
        <w:tab/>
        <w:t>Điều đó sẽ tốt. Điều đó... Đừng để người nào biết gì về nó. Lòng chúng ta sẽ cảm thấy thỏa mãn. Nhưng bây giờ, trong 100 năm nữa... Thưa anh em, nó sẽ là một phép lạ của Đức Chúa Trời, nếu chúng ta vẫn còn sống 100 năm nữa. Anh em biết điều đó. Bây giờ, chúng ta có thể ở trong sự vĩnh cửu. Những triệu đô-la ấy, hay hết thảy sự nuôi dưỡng những người nghèo, và những việc mà chúng ta đã làm sẽ ích lợi gì? Anh em hiểu không? Nó sẽ không có ý nghĩa gì nhiều lắm. Nếu tôi có 1 tỉ [đô-la] sáng nay, nó sẽ ích lợi gì cho chúng ta sau khi chúng ta đã chết?</w:t>
      </w:r>
    </w:p>
    <w:p>
      <w:pPr>
        <w:pStyle w:val="Normal"/>
        <w:snapToGrid w:val="false"/>
        <w:spacing w:before="0" w:after="80"/>
        <w:jc w:val="both"/>
        <w:rPr/>
      </w:pPr>
      <w:r>
        <w:rPr>
          <w:vertAlign w:val="superscript"/>
        </w:rPr>
        <w:t>E-10</w:t>
      </w:r>
      <w:r>
        <w:rPr/>
        <w:tab/>
        <w:t>Nhưng cho phép tôi nói với anh em một điều. Chúng ta không có tiền đó. Anh em là những người nghèo. Hết thảy chúng ta là những người nghèo. Đúng thế. Chúng ta là những vị Mục sư Truyền đạo, sống bằng của bố thí (alms) của dân sự. Nhưng, hỡi anh em, một linh hồn đã được cứu ở Phi châu, một cậu bé da đen cao khoảng chừng nầy nơi xa kia hay một gái điếm ngoài đường phố ở Louisville, ở trong sự đời đời khi ngôi sao đó là một sự soi sáng nơi xa kia, tên chúng ta sẽ bao bọc vào trong đó. Giá trị của anh em ở đó. Không phải anh em có nhiều bao nhiêu, anh em ham muốn bao nhiêu; Mà chính là anh em có thể làm chừng nào để cứu vớt những linh hồn cho Chúa Cứu Thế Jêsus. Tiền bạc sẽ qua đi.</w:t>
      </w:r>
    </w:p>
    <w:p>
      <w:pPr>
        <w:pStyle w:val="Normal"/>
        <w:snapToGrid w:val="false"/>
        <w:spacing w:before="0" w:after="80"/>
        <w:jc w:val="both"/>
        <w:rPr/>
      </w:pPr>
      <w:r>
        <w:rPr>
          <w:vertAlign w:val="superscript"/>
        </w:rPr>
        <w:t>E-11</w:t>
      </w:r>
      <w:r>
        <w:rPr/>
        <w:tab/>
        <w:t>Anh em đánh bóng chiếc xe Ford cũ kỹ nhỏ bé đó, và sáng nay, họ đem cho tôi một chiếc Cadillac đang đặt trong nhà xe ở đó. Nhưng một trong những ngày nầy chiếc Cadillac đó sẽ giống như chiếc xe Ford; Nó sẽ không còn nữa. Nhưng Đức Chúa Trời vẫn y nguyên.</w:t>
      </w:r>
    </w:p>
    <w:p>
      <w:pPr>
        <w:pStyle w:val="Normal"/>
        <w:snapToGrid w:val="false"/>
        <w:spacing w:before="0" w:after="80"/>
        <w:jc w:val="both"/>
        <w:rPr/>
      </w:pPr>
      <w:r>
        <w:rPr>
          <w:vertAlign w:val="superscript"/>
        </w:rPr>
        <w:t>E-12</w:t>
      </w:r>
      <w:r>
        <w:rPr/>
        <w:tab/>
        <w:t>Nhưng nếu tôi có được một linh hồn cho Đấng Christ, anh em ơi, chừng nào còn có sự vĩnh cửu, thì sự vinh quang của Đức Chúa Trời sẽ ở lại trên linh hồn đó. Vậy thì dù thế nào đi nữa điều gì là có giá trị? Nó ích lợi gì khi sự đấu tranh là ở trong cổ họng của anh em, và Bác sĩ thấy những hột lấm tấm nổi lên ở trên. Hết thảy tiền bạc và sự ngưỡng mộ của công chúng có ích lợi gì? Nhiều người sẽ vỗ nhẹ vào lưng anh em, hay anh em trở thành một người vĩ đại, điều đó ích lợi gì cho anh em? Không chút nào. Nó tan biến và ở lại trái đất nầy.</w:t>
      </w:r>
    </w:p>
    <w:p>
      <w:pPr>
        <w:pStyle w:val="Normal"/>
        <w:snapToGrid w:val="false"/>
        <w:spacing w:before="0" w:after="80"/>
        <w:jc w:val="both"/>
        <w:rPr/>
      </w:pPr>
      <w:r>
        <w:rPr/>
        <w:tab/>
        <w:t>Nhưng một linh hồn được cứu anh em sẽ thấy tên mình được bọc trong nó chừng nào mà ngôi sao còn chói lọi trong...?... Vậy thì chúng ta hãy cứu những linh hồn, hỡi anh em.</w:t>
      </w:r>
    </w:p>
    <w:p>
      <w:pPr>
        <w:pStyle w:val="Normal"/>
        <w:snapToGrid w:val="false"/>
        <w:spacing w:before="0" w:after="80"/>
        <w:jc w:val="both"/>
        <w:rPr/>
      </w:pPr>
      <w:r>
        <w:rPr/>
        <w:tab/>
        <w:t>Mỗi một người. Những người nội trợ các bà, chị em không phải là Thầy giảng. Chị em làm điều gì đó vì sự Vinh hiển Đức Chúa Trời. Nên nhớ, những việc đời đời là điều còn kéo dài mãi mãi, và điều đó đang làm cho nhiều linh hồn được cứu. Hãy để nó là việc trước tiên trong tất cả các công việc, mọi ý tưởng, mọi động cơ của chị em.</w:t>
      </w:r>
    </w:p>
    <w:p>
      <w:pPr>
        <w:pStyle w:val="Normal"/>
        <w:snapToGrid w:val="false"/>
        <w:spacing w:before="0" w:after="80"/>
        <w:jc w:val="both"/>
        <w:rPr/>
      </w:pPr>
      <w:r>
        <w:rPr>
          <w:vertAlign w:val="superscript"/>
        </w:rPr>
        <w:t>E-13</w:t>
      </w:r>
      <w:r>
        <w:rPr/>
        <w:tab/>
        <w:t>Ngày hôm qua, đứng bên cạnh, nắm lấy tay một người mẹ, cánh tay tôi choàng lấy bà, và cằm bà run run, còn con trai bà đang nằm hấp hối... Bà nói, “Billy, tôi - tôi đã ước ao và mong ông trở về với Nhà thờ [Đền tạm Branham].”</w:t>
      </w:r>
    </w:p>
    <w:p>
      <w:pPr>
        <w:pStyle w:val="Normal"/>
        <w:snapToGrid w:val="false"/>
        <w:spacing w:before="0" w:after="80"/>
        <w:jc w:val="both"/>
        <w:rPr/>
      </w:pPr>
      <w:r>
        <w:rPr/>
        <w:tab/>
        <w:t>Tôi nói, “Chị Ferguson ơi, tôi - tôi muốn làm điều đó.” Chị nói... Tôi nói, “Ồ, kìa, chị. Ồ, tôi có thể kiếm được 50 linh hồn được cứu ở trong Đền tạm tại đây. Đó là một vụ mùa tốt cho 1 năm. Nhưng tôi có thể tìm được 100.000 linh hồn được cứu trong một xứ khác.” Anh em hiểu không? Khi tôi đi vào sự Vinh hiển, tôi không muốn... Đức Chúa Trời đã cứu tôi. Ngài đã làm xong việc cứu tôi. Điều đó đã ổn. Nhưng sự việc của nó là, khi tôi đến đó, tôi muốn nhìn chung quanh và thấy những ngôi sao đang chiếu sáng. A-men! Tôi muốn thấy điều gì đó làm nên cái gì có ý nghĩa.</w:t>
      </w:r>
    </w:p>
    <w:p>
      <w:pPr>
        <w:pStyle w:val="Normal"/>
        <w:snapToGrid w:val="false"/>
        <w:spacing w:before="0" w:after="80"/>
        <w:jc w:val="both"/>
        <w:rPr/>
      </w:pPr>
      <w:r>
        <w:rPr/>
        <w:tab/>
        <w:t>Nếu - nếu tôi muốn chết và tôi là một con người vĩ đại, một Tổng thống như Lincohn hay điều gì giống như thế, họ sẽ xây một đài tưởng niệm lớn, nhưng một ngày kia nó sẽ không còn. Nhưng một linh hồn được cứu trong sự Vinh hiển, tên anh em sẽ được bao bọc trong đó chừng nào còn có sự đời đời vẫn tiếp nối luôn (roll on).</w:t>
      </w:r>
    </w:p>
    <w:p>
      <w:pPr>
        <w:pStyle w:val="Normal"/>
        <w:snapToGrid w:val="false"/>
        <w:spacing w:before="0" w:after="80"/>
        <w:jc w:val="both"/>
        <w:rPr/>
      </w:pPr>
      <w:r>
        <w:rPr>
          <w:vertAlign w:val="superscript"/>
        </w:rPr>
        <w:t>E-14</w:t>
      </w:r>
      <w:r>
        <w:rPr/>
        <w:tab/>
        <w:t>Ồ, bây giờ chúng ta hãy cầu nguyện. Kính lạy Cha Thiên Thượng của chúng con, chúng con rất khiêm nhường đến với Cha sáng nay. Đức Chúa Trời ôi, con vui mừng vì đã thức tỉnh cách đây khoảng 25 năm với sự kiện mà - mà những niềm hạnh phúc không bao hàm những việc thuộc về thế gian nầy. Nó bao hàm những việc đời đời, những điều khiến cho linh hồn chúng con sung sướng. Sáng nay con cảm ơn biết bao, và biết ơn Cha, vì sự cứu rỗi và ân điển mà Cha đã cho phép con. Cha ôi, để thấy chung quanh 1 triệu linh hồn quì gối tại Bàn thờ [bên tòa giảng] .</w:t>
      </w:r>
    </w:p>
    <w:p>
      <w:pPr>
        <w:pStyle w:val="Normal"/>
        <w:snapToGrid w:val="false"/>
        <w:spacing w:before="0" w:after="80"/>
        <w:jc w:val="both"/>
        <w:rPr/>
      </w:pPr>
      <w:r>
        <w:rPr/>
        <w:tab/>
        <w:t>Ôi Đức Chúa Trời ơi, ngày Vinh hiển nào đó khi con vượt qua, con hi vọng gặp hết thảy họ như những ngôi sao đang chiếu sáng ở đó. Anh em của con ở đây, chị em của con sáng nay, mỗi người đều cảm thấy cùng cách ấy, Chúa ôi, bởi lời cầu nguyện của họ, sự van xin, và đang nắm giữ Đức Chúa Trời, sự cầu nguyện, nói chuyện với những người khác, và nói tốt về những việc thuộc về Đức Chúa Trời. Chúng con tin ngày hôm nay, Đức Chúa Trời ôi, nếu có người nào ở đây mà không rõ ràng mình nên ở đâu, hay chưa tiếp nhận Đấng Christ như họ cần, có lẽ đây là ngày của họ quyết định sự đời đời, bất diệt để hầu việc Ngài. Xin nhậm lời, Chúa ôi.</w:t>
      </w:r>
    </w:p>
    <w:p>
      <w:pPr>
        <w:pStyle w:val="Normal"/>
        <w:snapToGrid w:val="false"/>
        <w:spacing w:before="0" w:after="80"/>
        <w:jc w:val="both"/>
        <w:rPr/>
      </w:pPr>
      <w:r>
        <w:rPr/>
        <w:tab/>
        <w:t>Cầu xin mọi Cơ-đốc nhân ở trong nơi nầy, xin cho lòng họ nóng cháy lên bên trong họ để đi ra nơi nào đó trong những ngõ hẻm và những quốc lộ để mang về những linh hồn hư mất, cho dù khiêm nhường thế nào đi nữa. Họ có thể mang vào một linh hồn mà sẽ đem lại 1 triệu linh hồn theo sau nó. Chúng con không biết điều chúng con đang làm. Cho đến khi ngày nào đó những người mẹ nhỏ bé nầy ngạc nhiên, Chúa ôi. Nhưng họ không bao giờ biết điều họ đang nói về khi đang nói chuyện với một người trẻ, hay người già nào đó, hoặc điều gì về linh hồn của họ. Xin nhậm lời, Chúa ôi.</w:t>
      </w:r>
    </w:p>
    <w:p>
      <w:pPr>
        <w:pStyle w:val="Normal"/>
        <w:snapToGrid w:val="false"/>
        <w:spacing w:before="0" w:after="80"/>
        <w:jc w:val="both"/>
        <w:rPr/>
      </w:pPr>
      <w:r>
        <w:rPr>
          <w:vertAlign w:val="superscript"/>
        </w:rPr>
        <w:t>E-15</w:t>
      </w:r>
      <w:r>
        <w:rPr/>
        <w:tab/>
        <w:t>Bây giờ, đi vào Lời, Chúa ôi. Ngài ở trong Lời. Xin ban cho chúng con đức tin để làm cho Lời sống động ngày hôm nay trong đời sống chúng con và sự hiện hữu của chúng con. Chúng con cầu xin bấy nhiêu điều nhơn Danh Ngài và vì sự Vinh hiển của Ngài. A-men!</w:t>
      </w:r>
    </w:p>
    <w:p>
      <w:pPr>
        <w:pStyle w:val="Normal"/>
        <w:snapToGrid w:val="false"/>
        <w:spacing w:before="0" w:after="80"/>
        <w:jc w:val="both"/>
        <w:rPr/>
      </w:pPr>
      <w:r>
        <w:rPr>
          <w:vertAlign w:val="superscript"/>
        </w:rPr>
        <w:t>E-16</w:t>
      </w:r>
      <w:r>
        <w:rPr/>
        <w:tab/>
        <w:t>Tôi không biết đó là Dwight Moody hay không. Tôi tin đó là người thợ sửa giày ở Boston. Ngày nọ, một người đàn bà nhỏ bé vào thời kỳ Giám lý đầu tiên, bà muốn làm điều gì đó cho Chúa. Cho nên bà giặt giũ. Và tôi nghĩ bà đã để dành tiền được 1,5 đô-la, muốn mời một Thầy giảng đến giảng cho bà. Và phải thuê cái chuồng nuôi ngựa trong 3 tháng, hay cái gì đó đêm hôm ấy, rửa sạch chuồng ngựa, và đặt một chiếc - chiếc bàn giặt nhỏ bé xuống làm một Bàn thờ [tòa giảng] .</w:t>
      </w:r>
    </w:p>
    <w:p>
      <w:pPr>
        <w:pStyle w:val="Normal"/>
        <w:snapToGrid w:val="false"/>
        <w:spacing w:before="0" w:after="80"/>
        <w:jc w:val="both"/>
        <w:rPr/>
      </w:pPr>
      <w:r>
        <w:rPr/>
        <w:tab/>
        <w:t>Và thực sự cho thấy chị em làm công việc nội trợ đơn sơ như thế nào lúc bấy giờ... Chị em nói, “Ồ, Anh Branham ơi, nếu tôi có thể giảng.” Chị em không phải giảng. Chị em chỉ như vậy. Lời làm chứng của chị em, ảnh hưởng của chị em, đời sống của chị em... Bà ấy có một số bài tiểu luận và đi ra góc phố, quảng cáo Buổi nhóm, và người ta đi qua. Mỗi lần người nào đó nhận lấy nó, họ sẽ ném nó xuống. “Đồ cuồng tín thánh, cuồng tín.” Rồi tiếp tục bước đi. Anh chị em hiểu không?</w:t>
      </w:r>
    </w:p>
    <w:p>
      <w:pPr>
        <w:pStyle w:val="Normal"/>
        <w:snapToGrid w:val="false"/>
        <w:jc w:val="both"/>
        <w:rPr/>
      </w:pPr>
      <w:r>
        <w:rPr>
          <w:vertAlign w:val="superscript"/>
        </w:rPr>
        <w:t>E-17</w:t>
      </w:r>
      <w:r>
        <w:rPr/>
        <w:tab/>
        <w:t>Một cậu bé đến gần với chiếc quần dài rách rưới, mang dây đeo quần của cha nó trên vai tóc xõa xuống mặt nói, “Thưa bà, bà đang phát cái gì đó?’</w:t>
      </w:r>
    </w:p>
    <w:p>
      <w:pPr>
        <w:pStyle w:val="Normal"/>
        <w:snapToGrid w:val="false"/>
        <w:jc w:val="both"/>
        <w:rPr/>
      </w:pPr>
      <w:r>
        <w:rPr/>
        <w:tab/>
      </w:r>
      <w:r>
        <w:rPr>
          <w:lang w:val="it-IT"/>
        </w:rPr>
        <w:t>“Bài tiểu luận, con ạ.” Bà đã trao nó cho cậu bé.</w:t>
      </w:r>
    </w:p>
    <w:p>
      <w:pPr>
        <w:pStyle w:val="Normal"/>
        <w:snapToGrid w:val="false"/>
        <w:jc w:val="both"/>
        <w:rPr/>
      </w:pPr>
      <w:r>
        <w:rPr>
          <w:lang w:val="it-IT"/>
        </w:rPr>
        <w:tab/>
      </w:r>
      <w:r>
        <w:rPr/>
        <w:t>Cậu nhìn nó và nói, “Cháu không biết đọc.”</w:t>
      </w:r>
    </w:p>
    <w:p>
      <w:pPr>
        <w:pStyle w:val="Normal"/>
        <w:snapToGrid w:val="false"/>
        <w:jc w:val="both"/>
        <w:rPr/>
      </w:pPr>
      <w:r>
        <w:rPr/>
        <w:tab/>
        <w:t>“Ồ, nó nói tối nay có một Buổi nhóm ở trên đây.”</w:t>
      </w:r>
    </w:p>
    <w:p>
      <w:pPr>
        <w:pStyle w:val="Normal"/>
        <w:snapToGrid w:val="false"/>
        <w:jc w:val="both"/>
        <w:rPr/>
      </w:pPr>
      <w:r>
        <w:rPr/>
        <w:tab/>
        <w:t>Ồ, cậu nói, “Sẽ có hả? Bà không phiền nếu cháu đến chứ?”</w:t>
      </w:r>
    </w:p>
    <w:p>
      <w:pPr>
        <w:pStyle w:val="Normal"/>
        <w:snapToGrid w:val="false"/>
        <w:jc w:val="both"/>
        <w:rPr/>
      </w:pPr>
      <w:r>
        <w:rPr/>
        <w:tab/>
        <w:t>“Cháu muốn đến à? Cháu phải đến, nếu có thể được, cháu yêu à.”</w:t>
      </w:r>
    </w:p>
    <w:p>
      <w:pPr>
        <w:pStyle w:val="Normal"/>
        <w:snapToGrid w:val="false"/>
        <w:spacing w:before="0" w:after="80"/>
        <w:jc w:val="both"/>
        <w:rPr/>
      </w:pPr>
      <w:r>
        <w:rPr/>
        <w:tab/>
        <w:t>“Tốt lắm. Cháu sẽ đến.”</w:t>
      </w:r>
    </w:p>
    <w:p>
      <w:pPr>
        <w:pStyle w:val="Normal"/>
        <w:snapToGrid w:val="false"/>
        <w:spacing w:before="0" w:after="80"/>
        <w:jc w:val="both"/>
        <w:rPr/>
      </w:pPr>
      <w:r>
        <w:rPr/>
        <w:tab/>
        <w:t>Tối hôm đó sau tất cả những nỗ lực và sự yếu đuối của mình, vị Mục sư già trung tín đến, đi vào bục giảng và cầu nguyện, hát một bài, ông và người đàn bà ấy. Bà ngồi ra làm hội chúng của ông. Sau một lát, một cậu bé trông rách rưới tóc xõa xuống gương mặt, đi lảo đảo vào cửa. Anh chị em biết đó là ai không? Dwight Moody. Đêm hôm đó, ông đã quì gối tại Bàn thờ: Ông đã gởi đến 1 triệu linh hồn cho Đức Chúa Trời.</w:t>
      </w:r>
    </w:p>
    <w:p>
      <w:pPr>
        <w:pStyle w:val="Normal"/>
        <w:snapToGrid w:val="false"/>
        <w:spacing w:before="0" w:after="80"/>
        <w:jc w:val="both"/>
        <w:rPr/>
      </w:pPr>
      <w:r>
        <w:rPr/>
        <w:tab/>
        <w:t>Đấy, anh chị em không biết mình đang làm gì. Hãy nói một lời ngắn ngủi cho Chúa Jêsus, làm chứng, hát, hay cầu nguyện. Và giống như liệng bánh trên mặt nước, nó sẽ trở lại với chị em ngày nào đó. Đúng thế. Tốt lắm. Chỉ nên nhớ; Đừng quên. Đừng lơ là. Hãy giành những linh hồn. Bất cứ các bạn làm điều gì, hãy giành cho được những linh hồn.</w:t>
      </w:r>
    </w:p>
    <w:p>
      <w:pPr>
        <w:pStyle w:val="Normal"/>
        <w:snapToGrid w:val="false"/>
        <w:spacing w:before="0" w:after="80"/>
        <w:jc w:val="both"/>
        <w:rPr/>
      </w:pPr>
      <w:r>
        <w:rPr>
          <w:vertAlign w:val="superscript"/>
        </w:rPr>
        <w:t>E-18</w:t>
      </w:r>
      <w:r>
        <w:rPr/>
        <w:tab/>
        <w:t>Tôi - tôi vui mừng thấy nhiều người ở đây sáng nay, không ai nghèo túng theo như tôi được biết, tất cả đều mặc quần áo tốt, và anh chị em là những con người trông sạch sẽ thông minh. Tôi rất biết ơn Đức Chúa Trời thấy anh chị em như thế.</w:t>
      </w:r>
    </w:p>
    <w:p>
      <w:pPr>
        <w:pStyle w:val="Normal"/>
        <w:snapToGrid w:val="false"/>
        <w:spacing w:before="0" w:after="80"/>
        <w:jc w:val="both"/>
        <w:rPr/>
      </w:pPr>
      <w:r>
        <w:rPr/>
        <w:tab/>
        <w:t>Thưa các bạn, một lần nọ trong tình trạng suy yếu sức khỏe tôi đã đến tại đây giảng trong bộ đồ rộng thùng thình của công nhân (overalls), và các bạn ở đây đã đi nhiều dặm và đi qua các vùng, và không đủ ăn. Và tôi biết. Đúng thế. Tôi nhớ điều đó. Đức Chúa Trời đã ban phước cho chúng ta, và chúng ta biết ơn Ngài. Anh em hiểu không? Nhưng sáng nay, anh em trông khác rõ rệt sáng nay. Tôi rất cảm ơn vì điều đó. Nhưng đừng cho phép điều đó ngăn cản anh em; Nên nhớ nó đến từ đâu: Từ Ơn Trên. Và chiến thắng một linh hồn ở đấy, điều đó sẽ còn đến đời đời.</w:t>
      </w:r>
    </w:p>
    <w:p>
      <w:pPr>
        <w:pStyle w:val="Normal"/>
        <w:snapToGrid w:val="false"/>
        <w:spacing w:before="0" w:after="80"/>
        <w:jc w:val="both"/>
        <w:rPr/>
      </w:pPr>
      <w:r>
        <w:rPr/>
        <w:tab/>
        <w:t>Và có lẽ, phần lớn nhất của anh em hầu như chắc chắn có một tài khoản ngân hàng nhỏ bé nơi nào đó. Tôi vui mừng vì điều đó. Cầu xin Đức Chúa Trời ban phước ấy thật dồi dào. Nhưng đừng để nó đứng trong đường lối chiến thắng linh hồn của anh em. Đúng thế. Hãy giữ những linh hồn trước tiên.</w:t>
      </w:r>
    </w:p>
    <w:p>
      <w:pPr>
        <w:pStyle w:val="Normal"/>
        <w:snapToGrid w:val="false"/>
        <w:spacing w:before="0" w:after="80"/>
        <w:jc w:val="both"/>
        <w:rPr/>
      </w:pPr>
      <w:r>
        <w:rPr>
          <w:vertAlign w:val="superscript"/>
        </w:rPr>
        <w:t>E-19</w:t>
      </w:r>
      <w:r>
        <w:rPr/>
        <w:tab/>
        <w:t>Bây giờ, tôi đang nghĩ về có lẽ... Tôi đã hỏi Anh Neville, hay là... Anh em chắc chắn không có lớp học trường Chúa nhật, cho nên chúng ta chỉ dạy từ chỗ nào cũng được, nơi nào đó trong Kinh thánh. Tôi nghĩ về sự dạy dỗ sáng nay, khi đang đi xuống, trước khi tôi đi vào phòng, về sách Khải huyền. Charles Fuller, tôi nghĩ là đang thực hiện một cuốn sách. Anh Fuller chính là một nhà hình bóng học, và tôi sợ rằng chúng ta sẽ hầu như đến với nhau về điều đó, và anh đã nghe một số về nó rồi.</w:t>
      </w:r>
    </w:p>
    <w:p>
      <w:pPr>
        <w:pStyle w:val="Normal"/>
        <w:snapToGrid w:val="false"/>
        <w:spacing w:before="0" w:after="80"/>
        <w:jc w:val="both"/>
        <w:rPr/>
      </w:pPr>
      <w:r>
        <w:rPr>
          <w:vertAlign w:val="superscript"/>
        </w:rPr>
        <w:t>E-20</w:t>
      </w:r>
      <w:r>
        <w:rPr/>
        <w:tab/>
        <w:t xml:space="preserve">Vì thế tôi nghĩ chúng ta có thể đi qua để đến với sách Hê-bơ-rơ như một... Bao nhiêu người thích Sách Hê-bơ-rơ? Ồ, thật tuyệt... [Băng trống. - Bt] ... Về điều đó... Chúng ta hãy đi qua đến khoảng chương 10. Tôi nghĩ rằng đó là một chương hay. Tôi không biết tôi đã từng dạy về chương đó chưa, hầu như chắc chắn ở đây, một phần của nó. Thường lấy 2 hay 3 câu, và rồi giải quyết điều đó, và chúng ta bắt đầu khởi sự đi vào Kinh thánh </w:t>
      </w:r>
    </w:p>
    <w:p>
      <w:pPr>
        <w:pStyle w:val="Normal"/>
        <w:snapToGrid w:val="false"/>
        <w:spacing w:before="0" w:after="80"/>
        <w:jc w:val="both"/>
        <w:rPr/>
      </w:pPr>
      <w:r>
        <w:rPr/>
        <w:tab/>
        <w:t>Anh em biết, trước đây khi tôi đi vào một kỳ nghỉ, thật sự tôi hơn một lần khát khao ở đấy tôi có thể ổn định ở Đền tạm hay nơi nào đó ở đây, và thật sự có một loạt nghiên cứu, giống như chúng ta thường lấy Kinh thánh, hoàn toàn giống như trên một quyển sách nào đó, và chỉ hành động, chỉ chải chuốt nó lui tới qua lời Kinh thánh như thế nầy. Nó đặt để và gây dựng đức tin chúng ta. Đó là mục đích của những bài học nầy, để gây dựng đức tin chúng ta. Trong chương thứ 10 Hê-bơ-rơ... Tôi không biết tại sao, chỉ đặt trong đó, tôi chỉ lật lại với nó. Và chúng ta muốn đọc từ đây để rút ra một bài học nhỏ và dạy dỗ. Khi chúng tôi đi xuống ở đây, thấy chúng ta được đi vào điều đó trước đây, lúc ấy tôi sẽ... Chúng ta sẽ lật qua điều gì khác, hay có lẽ Chúa sẽ dẫn dắt chúng ta đến cái gì khác.</w:t>
      </w:r>
    </w:p>
    <w:p>
      <w:pPr>
        <w:pStyle w:val="Normal"/>
        <w:snapToGrid w:val="false"/>
        <w:spacing w:before="0" w:after="80"/>
        <w:jc w:val="both"/>
        <w:rPr/>
      </w:pPr>
      <w:r>
        <w:rPr>
          <w:vertAlign w:val="superscript"/>
        </w:rPr>
        <w:t>E-21</w:t>
      </w:r>
      <w:r>
        <w:rPr/>
        <w:tab/>
        <w:t>Bây giờ, đừng quên những Buổi nhóm tối nay ở Đền tạm ở đây. Anh sẽ giảng cho chúng ta tối nay. Và nếu anh em có người bạn nào chung quanh New Albany ở dưới đây. Buổi nhóm của Anh Matheny, chúng tôi sẽ nói ở đó một chút trong tối nay. Rồi, tối thứ Tư, và Anh Junior Jackson...</w:t>
      </w:r>
    </w:p>
    <w:p>
      <w:pPr>
        <w:pStyle w:val="Normal"/>
        <w:snapToGrid w:val="false"/>
        <w:spacing w:before="0" w:after="80"/>
        <w:jc w:val="both"/>
        <w:rPr/>
      </w:pPr>
      <w:r>
        <w:rPr/>
        <w:tab/>
        <w:t>Tôi đã nghe anh ấy “A-men!” cách đây một lát, nhưng tôi không bao giờ có thể tìm thấy Anh ấy. Và Anh ở trong tòa nhà. Và Buổi nhóm của Anh ấy là tối thứ Năm, và - và tôi tin Anh ấy có tối Chúa nhật. Anh ở đâu, Junior? Tôi không thể tìm thấy chỗ anh. Ồ, không ngạc nhiên, Anh ấy đang ngồi phía sau con người to lớn phía sau đó. Anh... Cái gì? Buổi nhóm của Anh vào tối Chúa nhật phải không Anh Junior? [Anh Junior nói, “Đúng thế.”] Thứ Năm và Chúa nhật. [“Tốt.”] Tốt lắm. Và những Buổi nhóm của anh ấy là tối nay. Và anh ấy ở ngoài Phố State ở New Albany, State và ừm... [“Monroe”] Monroe.</w:t>
      </w:r>
    </w:p>
    <w:p>
      <w:pPr>
        <w:pStyle w:val="Normal"/>
        <w:snapToGrid w:val="false"/>
        <w:spacing w:before="0" w:after="80"/>
        <w:jc w:val="both"/>
        <w:rPr/>
      </w:pPr>
      <w:r>
        <w:rPr/>
        <w:tab/>
        <w:t>Anh Ginther, anh có thể thấy nó đã xảy ra một thời gian dài từ khi tôi ghi đồng hồ điện và lắp đặt bất cứ hệ thống dịch vụ nào. Tôi đã quên hết đường phố. Nhưng có... Tôi vẫn yêu thương Đức Chúa Jêsus không hề thay đổi đó đã ở với chúng ta lúc ấy, khi -- đã giúp đỡ tôi trong những ngày đó. Tôi đang nói với anh em cách đây một lát. Tôi quen đi xuống đó khi sắp đọc đồng hồ điện, gõ cửa để đọc số điện, và kéo ra quyển Kinh thánh của mình và đọc một lát trước khi quí bà ấy đến cửa, đại loại như vậy.</w:t>
      </w:r>
    </w:p>
    <w:p>
      <w:pPr>
        <w:pStyle w:val="Normal"/>
        <w:snapToGrid w:val="false"/>
        <w:spacing w:before="0" w:after="80"/>
        <w:jc w:val="both"/>
        <w:rPr/>
      </w:pPr>
      <w:r>
        <w:rPr>
          <w:vertAlign w:val="superscript"/>
        </w:rPr>
        <w:t>E-22</w:t>
      </w:r>
      <w:r>
        <w:rPr/>
        <w:tab/>
        <w:t>Tôi tìm thấy một tòa nhà trống rỗng nhỏ bé. Dĩ nhiên anh em không thể tìm thấy chúng lúc nầy, ở đó người nào đó đã dời đi. Đi vào đó, và trở về trong nhà kho và quì gối xuống cầu nguyện. Đó là nguyên nhân thành đạt (making). Đó là điều thiết lập nó ở đó, hãy nhìn vào Ngài.</w:t>
      </w:r>
    </w:p>
    <w:p>
      <w:pPr>
        <w:pStyle w:val="Normal"/>
        <w:snapToGrid w:val="false"/>
        <w:spacing w:before="0" w:after="80"/>
        <w:jc w:val="both"/>
        <w:rPr/>
      </w:pPr>
      <w:r>
        <w:rPr/>
        <w:tab/>
        <w:t>Sách Hê-bơ-rơ là -- Sự phân chia giữa luật pháp và ân điển. Bao nhiêu người biết rằng chúng ta sống bởi ân điển mà không phải bởi luật pháp? Tôi tin trước giả, không ai biết một cách chính xác, nhưng dường như là Phao-lô rất nhiều, đến nỗi tôi thích gọi nó là văn phong của Phao-lô. Và ông đang nói về những người Hê-bơ-rơ. Bây giờ, Phúc âm đã đi đến với Dân Ngoại, bởi vì người Do-thái đã bác bỏ, và họ đã đi đến với các Dân Ngoại bằng Phúc âm. Lúc bấy giờ, Phao-lô đang viết lại cho người Hê-bơ-rơ, vì nhiều người trong số họ muốn trở về dưới luật pháp, giữ luật pháp và vẫn tin vào Đấng Christ.</w:t>
      </w:r>
    </w:p>
    <w:p>
      <w:pPr>
        <w:pStyle w:val="Normal"/>
        <w:snapToGrid w:val="false"/>
        <w:spacing w:before="0" w:after="80"/>
        <w:jc w:val="both"/>
        <w:rPr/>
      </w:pPr>
      <w:r>
        <w:rPr>
          <w:vertAlign w:val="superscript"/>
        </w:rPr>
        <w:t>E-23</w:t>
      </w:r>
      <w:r>
        <w:rPr/>
        <w:tab/>
        <w:t>Anh em biết, điều đó vẫn tồn tại ngày nay không? Có người ngày nay đã cố gắng giữ luật pháp Cựu Ước mà vẫn là Cơ-đốc nhân, khi điều nầy rất trái ngược với cái kia. Nếu anh em làm một phần của luật pháp, anh em phải làm hết điều đó. “Anh em là kẻ mắc nợ nói Kinh thánh làm tất cả luật pháp, vậy anh em làm phần việc của nó không. Thế thì nếu anh em giữ luật pháp, như của lễ dâng, ngày Sa-bát, và nghĩa vụ, ăn uống, và rửa sạch, vân vân, thì ở dưới luật pháp. Nhưng chúng ta bây giờ không ở dưới luật pháp, chúng ta ở dưới ân điển. Phao-lô đang cố gắng tỏ ra luật pháp là hình bóng ở đâu. Bây giờ, trong câu đầu ở đây chúng ta thấy điều đó.</w:t>
      </w:r>
    </w:p>
    <w:p>
      <w:pPr>
        <w:pStyle w:val="Normal"/>
        <w:snapToGrid w:val="false"/>
        <w:spacing w:before="0" w:after="80"/>
        <w:ind w:left="522" w:hanging="0"/>
        <w:jc w:val="both"/>
        <w:rPr>
          <w:b/>
          <w:b/>
        </w:rPr>
      </w:pPr>
      <w:r>
        <w:rPr>
          <w:b/>
        </w:rPr>
        <w:t>Vả, luật pháp chỉ là bóng của sự tốt lành ngày sau, không có hình thật của các vật, nên không bao giờ cậy tế lễ mỗi năm hằng dâng như vậy, mà khiến kẻ đến gần Đức Chúa Trời trở nên trọn lành được.</w:t>
      </w:r>
    </w:p>
    <w:p>
      <w:pPr>
        <w:pStyle w:val="Normal"/>
        <w:snapToGrid w:val="false"/>
        <w:spacing w:before="0" w:after="80"/>
        <w:jc w:val="both"/>
        <w:rPr/>
      </w:pPr>
      <w:r>
        <w:rPr/>
        <w:tab/>
        <w:t>Ồ, chà, điều đó há chẳng phải là một bài giảng cần phải có hay sao? Đấy, thấy không? Vậy thì, luật pháp là cái bóng của những điều sẽ đến.</w:t>
      </w:r>
    </w:p>
    <w:p>
      <w:pPr>
        <w:pStyle w:val="Normal"/>
        <w:snapToGrid w:val="false"/>
        <w:spacing w:before="0" w:after="80"/>
        <w:jc w:val="both"/>
        <w:rPr/>
      </w:pPr>
      <w:r>
        <w:rPr>
          <w:vertAlign w:val="superscript"/>
        </w:rPr>
        <w:t>E-24</w:t>
      </w:r>
      <w:r>
        <w:rPr/>
        <w:tab/>
        <w:t>Chúng ta hãy đi qua ở đây một phút. Tôi nghĩ, quay lại với chương thứ 12 Sách Khải huyền. Chúng ta hãy đi vào điều đó chỉ một lát và xem thử chúng ta có thể lấy được một chút điều gì đó tốt lành ở ngay đây để bắt đầu, suy nghĩ về hình bóng không. Bây giờ, chúng ta hãy - hãy đọc lần nữa lúc nầy, anh em có Kinh thánh.</w:t>
      </w:r>
    </w:p>
    <w:p>
      <w:pPr>
        <w:pStyle w:val="Normal"/>
        <w:snapToGrid w:val="false"/>
        <w:spacing w:before="0" w:after="80"/>
        <w:ind w:left="522" w:hanging="0"/>
        <w:jc w:val="both"/>
        <w:rPr>
          <w:b/>
          <w:b/>
        </w:rPr>
      </w:pPr>
      <w:r>
        <w:rPr>
          <w:b/>
        </w:rPr>
        <w:t xml:space="preserve">Đoạn, trên trời hiện ra một dấu lớn: Một người đàn bà </w:t>
      </w:r>
      <w:r>
        <w:rPr/>
        <w:t>(“</w:t>
      </w:r>
      <w:r>
        <w:rPr>
          <w:b/>
        </w:rPr>
        <w:t>Phụ nữ</w:t>
      </w:r>
      <w:r>
        <w:rPr/>
        <w:t>” trong Kinh thánh tượng trưng cho điều gì? “</w:t>
      </w:r>
      <w:r>
        <w:rPr>
          <w:b/>
        </w:rPr>
        <w:t>Hội thánh</w:t>
      </w:r>
      <w:r>
        <w:rPr/>
        <w:t>.”)</w:t>
      </w:r>
      <w:r>
        <w:rPr>
          <w:b/>
        </w:rPr>
        <w:t xml:space="preserve">... Một người đàn bà có mặt trời bao bọc... </w:t>
      </w:r>
      <w:r>
        <w:rPr/>
        <w:t>(Đó là áo bà ta mặc. Đúng không?)</w:t>
      </w:r>
      <w:r>
        <w:rPr>
          <w:b/>
        </w:rPr>
        <w:t>... dưới chân có mặt trăng, và trên đầu có mão triều thiên bằng 12 ngôi sao. Người có thai, và kêu la vì nhọc nhằn và đau đẻ.</w:t>
      </w:r>
    </w:p>
    <w:p>
      <w:pPr>
        <w:pStyle w:val="Normal"/>
        <w:snapToGrid w:val="false"/>
        <w:spacing w:before="0" w:after="80"/>
        <w:jc w:val="both"/>
        <w:rPr/>
      </w:pPr>
      <w:r>
        <w:rPr/>
        <w:tab/>
        <w:t>Để ý, một người đàn bà xuất hiện trên trời với -- Sự hiện thấy của Giăng, Người Được Mặc Khải, và -- Bà ta có mặt trời bao bọc. Mặt trăng ở dưới chân, và trên đầu có mão triều thiên bằng 12 ngôi sao. Vậy thì, Nó tượng trưng cho cái gì? Những khải tượng là những biểu tượng.</w:t>
      </w:r>
    </w:p>
    <w:p>
      <w:pPr>
        <w:pStyle w:val="Normal"/>
        <w:snapToGrid w:val="false"/>
        <w:spacing w:before="0" w:after="80"/>
        <w:jc w:val="both"/>
        <w:rPr/>
      </w:pPr>
      <w:r>
        <w:rPr>
          <w:vertAlign w:val="superscript"/>
        </w:rPr>
        <w:t>E-25</w:t>
      </w:r>
      <w:r>
        <w:rPr/>
        <w:tab/>
        <w:t>Vậy thì, người đàn bà là Hội thánh, và Hội thánh là... Mặt trăng ở dưới chân người đàn bà. Nói cách khác, nó vẫn chiếu sáng. Nhưng người đàn bà ở trên nó, bởi vì người đàn bà đã bắt đầu ở trong tình trạng đang mang thai một đứa trẻ rồi. Người đàn bà đang kêu la nhọc nhằn trong sự sanh nở. Và mặt trăng đang mất đi, còn mặt trời đang chiếu sáng.</w:t>
      </w:r>
    </w:p>
    <w:p>
      <w:pPr>
        <w:pStyle w:val="Normal"/>
        <w:snapToGrid w:val="false"/>
        <w:spacing w:before="0" w:after="80"/>
        <w:jc w:val="both"/>
        <w:rPr/>
      </w:pPr>
      <w:r>
        <w:rPr/>
        <w:tab/>
        <w:t>Mặt trăng là... Điều gì làm nên ánh sáng mặt trăng, là mặt trời đang chiếu sáng trên nó. Nó chỉ là cái bóng của mặt trời. Do đó, mặt trăng đã sống hết thời kỳ của nó, và mặt trời đang mọc. Người đàn bà không được bao bọc bởi mặt trăng; Bà được bao bọc bởi mặt trời. Đó là một Hội thánh Tin Lành đang ra đời. Hội thánh chính thống già cỗi...</w:t>
      </w:r>
    </w:p>
    <w:p>
      <w:pPr>
        <w:pStyle w:val="Normal"/>
        <w:snapToGrid w:val="false"/>
        <w:spacing w:before="0" w:after="80"/>
        <w:jc w:val="both"/>
        <w:rPr/>
      </w:pPr>
      <w:r>
        <w:rPr>
          <w:vertAlign w:val="superscript"/>
        </w:rPr>
        <w:t>E-26</w:t>
      </w:r>
      <w:r>
        <w:rPr/>
        <w:tab/>
        <w:t xml:space="preserve">Vậy thì anh em nói, “Ồ, đó là chính thống không?” Đúng thế. Chúa Jêsus đã đến trước tiên với dân Do-thái mà không đến với Dân Ngoại. Anh em hiểu không? Ngài - Ngài đã không ủy thác các môn đồ đi đến với Dân Ngoại nào. Ngài Phán Ngài đến vì dân Ngài, nhưng dân mình (Ngài) không hề nhận lấy (Ngài). Hãy theo dõi. Ngài đã Phán khi Ngài sai họ đi trong Phúc âm Ma-thi-ơ; Ngài Phán rằng, </w:t>
      </w:r>
    </w:p>
    <w:p>
      <w:pPr>
        <w:pStyle w:val="Normal"/>
        <w:snapToGrid w:val="false"/>
        <w:spacing w:before="0" w:after="80"/>
        <w:ind w:left="522" w:hanging="0"/>
        <w:jc w:val="both"/>
        <w:rPr>
          <w:b/>
          <w:b/>
        </w:rPr>
      </w:pPr>
      <w:r>
        <w:rPr>
          <w:b/>
        </w:rPr>
        <w:t>“</w:t>
      </w:r>
      <w:r>
        <w:rPr>
          <w:b/>
        </w:rPr>
        <w:t xml:space="preserve">Đừng đi đến Dân Ngoại, cũng đừng vào một thành nào của dân Sa-ma-ri cả; Song thà đi đến cùng những con chiên lạc mất của nhà Y-sơ-ra-ên. </w:t>
      </w:r>
      <w:bookmarkStart w:id="0" w:name="Mat_10_7"/>
      <w:bookmarkEnd w:id="0"/>
      <w:r>
        <w:rPr>
          <w:b/>
        </w:rPr>
        <w:t>Khi đi đường, hãy rao giảng rằng: Nước Trời gần rồi.”</w:t>
      </w:r>
      <w:r>
        <w:rPr/>
        <w:t xml:space="preserve"> (Hiểu không?) </w:t>
      </w:r>
      <w:r>
        <w:rPr>
          <w:b/>
        </w:rPr>
        <w:t>“Đừng đi vào một thành nào của người Sa-ma-ri, hay bất kỳ thành nào còn lại, nhưng hãy đi đến cùng những con chiên lạc mất của nhà Y-sơ-ra-ên.”</w:t>
      </w:r>
    </w:p>
    <w:p>
      <w:pPr>
        <w:pStyle w:val="Normal"/>
        <w:snapToGrid w:val="false"/>
        <w:spacing w:before="0" w:after="80"/>
        <w:jc w:val="both"/>
        <w:rPr/>
      </w:pPr>
      <w:r>
        <w:rPr/>
        <w:tab/>
        <w:t>Đó là lý do ánh sáng Vinh hiển đang chiếu sáng chung quanh người đàn bà, và người đàn bà, đang cơn kêu la nhọc nhằn để sanh ra đứa con nầy...</w:t>
      </w:r>
    </w:p>
    <w:p>
      <w:pPr>
        <w:pStyle w:val="Normal"/>
        <w:snapToGrid w:val="false"/>
        <w:spacing w:before="0" w:after="80"/>
        <w:ind w:left="522" w:hanging="0"/>
        <w:jc w:val="both"/>
        <w:rPr/>
      </w:pPr>
      <w:r>
        <w:rPr>
          <w:b/>
        </w:rPr>
        <w:t xml:space="preserve">Và người đàn bà sanh ra một Con Trai, Con Trai ấy sẽ dùng </w:t>
      </w:r>
      <w:r>
        <w:rPr>
          <w:rStyle w:val="Em"/>
          <w:b/>
        </w:rPr>
        <w:t>gậy sắt</w:t>
      </w:r>
      <w:r>
        <w:rPr>
          <w:b/>
        </w:rPr>
        <w:t xml:space="preserve"> mà cai trị mọi dân tộc.</w:t>
      </w:r>
    </w:p>
    <w:p>
      <w:pPr>
        <w:pStyle w:val="Normal"/>
        <w:snapToGrid w:val="false"/>
        <w:spacing w:before="0" w:after="80"/>
        <w:jc w:val="both"/>
        <w:rPr/>
      </w:pPr>
      <w:r>
        <w:rPr/>
        <w:tab/>
        <w:t>Con rồng đứng bên cạnh người đàn bà, là Rô-ma, chực nuốt Con Trẻ ngay khi nó được sanh ra. Rô-ma đã bắt bớ Con Trẻ. Họ đã tỏa ra và giết hết thảy trẻ con từ 2 tuổi trở lên, hay đúng hơn là dưới 2 tuổi trở xuống, để chúng có thể giết Đấng Christ, và bắt Ngài trong thời Hê-rốt đã làm vấn đề nầy. Nhưng Con Trẻ ấy được tiếp lên tới Đức Chúa Trời, từ sự sống lại được tiếp lên tới Đức Chúa Trời và ngồi bên hữu Đức Chúa Trời.</w:t>
      </w:r>
    </w:p>
    <w:p>
      <w:pPr>
        <w:pStyle w:val="Normal"/>
        <w:snapToGrid w:val="false"/>
        <w:spacing w:before="0" w:after="80"/>
        <w:jc w:val="both"/>
        <w:rPr/>
      </w:pPr>
      <w:r>
        <w:rPr/>
        <w:tab/>
        <w:t>Vậy thì, điều đó sẽ thật sự cắt bỏ mọi giáo lý Con Trẻ, phải không? Thấy không?</w:t>
      </w:r>
    </w:p>
    <w:p>
      <w:pPr>
        <w:pStyle w:val="Normal"/>
        <w:snapToGrid w:val="false"/>
        <w:spacing w:before="0" w:after="80"/>
        <w:jc w:val="both"/>
        <w:rPr/>
      </w:pPr>
      <w:r>
        <w:rPr>
          <w:vertAlign w:val="superscript"/>
        </w:rPr>
        <w:t>E-27</w:t>
      </w:r>
      <w:r>
        <w:rPr/>
        <w:tab/>
        <w:t>Nhưng bây giờ, luật pháp (trở lại Hê-bơ-rơ 10) có một cái bóng của những việc ngày sau, không có hình thật của các vật, nhưng bóng dáng...</w:t>
      </w:r>
    </w:p>
    <w:p>
      <w:pPr>
        <w:pStyle w:val="Normal"/>
        <w:snapToGrid w:val="false"/>
        <w:jc w:val="both"/>
        <w:rPr/>
      </w:pPr>
      <w:r>
        <w:rPr/>
        <w:tab/>
        <w:t>Đêm nọ tôi đang thảo luận với một người rất tốt về giáo lý Thiên Hi Niên (Ngàn năm Bình an), tôi nói, “Tôi tin vào Thiên Hi Niên (Ngàn năm Bình an), bởi vì có quá nhiều bóng dáng của Cựu Ước nói rằng sẽ có Ngàn năm Bình an. Phải xảy ra: Có nhiều hình bóng.”</w:t>
      </w:r>
    </w:p>
    <w:p>
      <w:pPr>
        <w:pStyle w:val="Normal"/>
        <w:snapToGrid w:val="false"/>
        <w:jc w:val="both"/>
        <w:rPr/>
      </w:pPr>
      <w:r>
        <w:rPr/>
        <w:tab/>
        <w:t>Họ nói, “Hội thánh sẽ trải qua thời kỳ đại nạn không?”</w:t>
      </w:r>
    </w:p>
    <w:p>
      <w:pPr>
        <w:pStyle w:val="Normal"/>
        <w:snapToGrid w:val="false"/>
        <w:spacing w:before="0" w:after="80"/>
        <w:jc w:val="both"/>
        <w:rPr/>
      </w:pPr>
      <w:r>
        <w:rPr/>
        <w:tab/>
        <w:t>Tôi nói, “Không. Hội thánh không thể đi qua đại nạn. Hội thánh phải được cất đi trước thời kỳ đại nạn: Quá nhiều hình bóng.” Hãy xem, Nô-ê trong thời ban đầu... Nô-ê, hết thảy Cựu Ước, tất cả luật pháp và nó là bóng của những việc tốt lành ngày sau. Bây giờ, trước thời kỳ đại nạn thình lình đến trước tiên...</w:t>
      </w:r>
    </w:p>
    <w:p>
      <w:pPr>
        <w:pStyle w:val="Normal"/>
        <w:snapToGrid w:val="false"/>
        <w:spacing w:before="0" w:after="80"/>
        <w:jc w:val="both"/>
        <w:rPr/>
      </w:pPr>
      <w:r>
        <w:rPr>
          <w:vertAlign w:val="superscript"/>
        </w:rPr>
        <w:t>E-28</w:t>
      </w:r>
      <w:r>
        <w:rPr/>
        <w:tab/>
        <w:t>Hê-nóc... Nhưng -- Nô-ê -- Nô-ê là hình bóng được mang sang bên kia giống như người nữ đồng trinh ngủ gục. Nhưng Hê-nóc được chuyển sang ngay trước khi đại nạn ập tới. Hê-nóc đã được cất lên mà không tìm thấy, bởi vì Đức Chúa Trời đã mang ông đi: Là hình bóng của Hội thánh tiến ra. Nô-ê đã nhìn xem ông. Khi ông thấy Hê-nóc đi, ông biết đã đến lúc vào tàu, vì được đem đi qua thời kỳ đại nạn.</w:t>
      </w:r>
    </w:p>
    <w:p>
      <w:pPr>
        <w:pStyle w:val="Normal"/>
        <w:snapToGrid w:val="false"/>
        <w:spacing w:before="0" w:after="80"/>
        <w:jc w:val="both"/>
        <w:rPr/>
      </w:pPr>
      <w:r>
        <w:rPr/>
        <w:tab/>
        <w:t>Kinh thánh nói có 10 người nữ đồng trinh đi đón Chàng Rể, 5 người khôn; 5 người dại. Họ hết thảy mỗi người đều là nữ đồng trinh. Nhưng 5 người thì khôn. Họ có dầu trong đèn. Họ đi ra gặp Chàng Rể. Chàng Rể đến. Những người khôn có dầu, đi vào (tàu).</w:t>
      </w:r>
    </w:p>
    <w:p>
      <w:pPr>
        <w:pStyle w:val="Normal"/>
        <w:snapToGrid w:val="false"/>
        <w:spacing w:before="0" w:after="80"/>
        <w:jc w:val="both"/>
        <w:rPr/>
      </w:pPr>
      <w:r>
        <w:rPr/>
        <w:tab/>
        <w:t>Đấy, sự thuyên chuyển [được cất lên] (translation), được đi với Chàng Rể. Nhưng những người kia bị để lại đằng sau, họ đến và cũng muốn giống y như những người khôn kia nên gõ cửa vào tàu. “Nô-ê ơi, cho chúng tôi vào.” Nhưng Đức Chúa Trời đã đóng cửa lại.</w:t>
      </w:r>
    </w:p>
    <w:p>
      <w:pPr>
        <w:pStyle w:val="Normal"/>
        <w:snapToGrid w:val="false"/>
        <w:spacing w:before="0" w:after="80"/>
        <w:jc w:val="both"/>
        <w:rPr/>
      </w:pPr>
      <w:r>
        <w:rPr/>
        <w:tab/>
        <w:t xml:space="preserve">Không, bạn của tôi ơi, một trong những ngày nầy Đức Chúa Trời sẽ ban cho các bạn sự kêu gọi cuối cùng, sau đó cửa sẽ được đóng lại giữa sự thương xót và sự phán xét. Đừng để bị ở ngoài. Hãy vào ngay bây giờ trong khi còn có thể được. Đừng quan tâm điều thế gian nói. Hãy vào ở trong Đấng Christ, vì những ai ở trong Đấng Christ sẽ được mang đi với Ngài. Anh em hiểu không? </w:t>
      </w:r>
    </w:p>
    <w:p>
      <w:pPr>
        <w:pStyle w:val="Normal"/>
        <w:snapToGrid w:val="false"/>
        <w:spacing w:before="0" w:after="80"/>
        <w:jc w:val="both"/>
        <w:rPr/>
      </w:pPr>
      <w:r>
        <w:rPr>
          <w:vertAlign w:val="superscript"/>
        </w:rPr>
        <w:t>E-29</w:t>
      </w:r>
      <w:r>
        <w:rPr/>
        <w:tab/>
        <w:t>Thế rồi những người nữ đồng trinh khôn nầy đã đi trong sự chuyển dịch. Còn những người kia đã đến gõ cửa, điều gì đã xảy ra? Kinh thánh nói họ bị quăng vào sự tối tăm, ở đó có than khóc, và nghiến răng.</w:t>
      </w:r>
    </w:p>
    <w:p>
      <w:pPr>
        <w:pStyle w:val="Normal"/>
        <w:snapToGrid w:val="false"/>
        <w:spacing w:before="0" w:after="80"/>
        <w:jc w:val="both"/>
        <w:rPr/>
      </w:pPr>
      <w:r>
        <w:rPr/>
        <w:tab/>
        <w:t>Dân Y-sơ-ra-ên, khi thời kỳ đại nạn tới ở xứ Ê-díp-tô, không có điều gì từng ập vào xứ Ê-díp-tô -- Dân Y-sơ-ra-ên, bởi vì họ trong nơi sắm sẵn của Đức Chúa Trời: Xứ Gô-sen, không có chút tai nạn nào. Thấy không? Những dân còn lại ở trong đại nạn, nhưng những người nầy thì không. Bây giờ, hết thảy những điều đó đều là những cái bóng, chúng phải có hình bóng về điều gì đó.</w:t>
      </w:r>
    </w:p>
    <w:p>
      <w:pPr>
        <w:pStyle w:val="Normal"/>
        <w:snapToGrid w:val="false"/>
        <w:spacing w:before="0" w:after="80"/>
        <w:jc w:val="both"/>
        <w:rPr/>
      </w:pPr>
      <w:r>
        <w:rPr/>
        <w:tab/>
        <w:t xml:space="preserve">Thế nên khi chúng ta thấy sự đến trước của Chúa, chúng ta thấy nhiều người đi vào những ngày đó, và thấy người ta dễ nóng giận, lên mình kiêu ngạo, ưa thích sự vui chơi hơn là yêu mến Đức Chúa Trời. Đó là tình trạng ngày hôm nay. Những người đàn ông đang bước đi theo thói tà dâm bỉ ổi của chính họ. Nó đã xảy ra (become to the thing). Xin lỗi vì dùng sự diễn đạt nầy, các chị em của tôi, nhưng sự đoan trang đạo đức thật sự là một điều hầu như đã qua rồi ở giữa nhiều người chúng ta. </w:t>
      </w:r>
    </w:p>
    <w:p>
      <w:pPr>
        <w:pStyle w:val="Normal"/>
        <w:snapToGrid w:val="false"/>
        <w:jc w:val="both"/>
        <w:rPr/>
      </w:pPr>
      <w:r>
        <w:rPr>
          <w:vertAlign w:val="superscript"/>
        </w:rPr>
        <w:t>E-30</w:t>
      </w:r>
      <w:r>
        <w:rPr/>
        <w:tab/>
        <w:t xml:space="preserve">Ngày hôm qua tôi nghe ở trong Bệnh viện Thánh Edward, một Bác sĩ đã ‘làm tan xác’ một cô gái (tearing... to pieces) tại đó. Ông ta đứng dậy ở bực thềm để tôi có thể bắt tay ông ta. Mọi người trong bệnh viện đang lắng nghe và nhìn. Chính là cô gái ở phía sau đó, một cô nào đó ăn mặc thô bỉ, giống như ‘bà bóng’ [con dâm đãng đáng ghét] (little bitches) vậy. Chị em biết Kinh thánh nói gì về điều đó không? Ngài Phán rằng, </w:t>
      </w:r>
      <w:r>
        <w:rPr>
          <w:b/>
        </w:rPr>
        <w:t>“Đó là ‘sự gớm ghiếc kinh tởm’ trước mắt Đức Chúa Trời cho một người đàn bà mặc quần giống như người đàn ông.”</w:t>
      </w:r>
      <w:r>
        <w:rPr/>
        <w:t xml:space="preserve"> [Phục 22:5] Đúng. Và cô ta đấy.</w:t>
      </w:r>
    </w:p>
    <w:p>
      <w:pPr>
        <w:pStyle w:val="Normal"/>
        <w:snapToGrid w:val="false"/>
        <w:jc w:val="both"/>
        <w:rPr/>
      </w:pPr>
      <w:r>
        <w:rPr/>
        <w:tab/>
        <w:t>Ồ, Bác sĩ đó nói... Một gã bị tàn tật một chút. Tôi biết anh ta, nhưng không nhớ tên. Anh ta nói, “Ông muốn nói với tôi cô gái đó để ông đi vào bệnh viện nầy như thế không?” Anh ta nói, “Tại sao, ông là sự xấu hổ cho bệnh viện. Hãy đi ra khỏi đây.”</w:t>
      </w:r>
    </w:p>
    <w:p>
      <w:pPr>
        <w:pStyle w:val="Normal"/>
        <w:snapToGrid w:val="false"/>
        <w:jc w:val="both"/>
        <w:rPr/>
      </w:pPr>
      <w:r>
        <w:rPr/>
        <w:tab/>
        <w:t>Tôi nói, “Anh bạn à, tôi muốn bắt tay anh.” Tất nhiên.</w:t>
      </w:r>
    </w:p>
    <w:p>
      <w:pPr>
        <w:pStyle w:val="Normal"/>
        <w:snapToGrid w:val="false"/>
        <w:jc w:val="both"/>
        <w:rPr/>
      </w:pPr>
      <w:r>
        <w:rPr/>
        <w:tab/>
        <w:t>“Anh làm sao có thể vào cửa trước như vậy (get by the front)? Anh không tự xấu hổ khi vào đây mà ăn mặc như thế sao?”</w:t>
      </w:r>
    </w:p>
    <w:p>
      <w:pPr>
        <w:pStyle w:val="Normal"/>
        <w:snapToGrid w:val="false"/>
        <w:spacing w:before="0" w:after="80"/>
        <w:jc w:val="both"/>
        <w:rPr/>
      </w:pPr>
      <w:r>
        <w:rPr/>
        <w:tab/>
        <w:t>Tôi nghĩ: “Ồ, anh ơi, điều đó đúng. Tôi khâm phục một người đủ can đảm để gọi cái đúng là đúng, cái gì sai là sai, bất chấp người đó là ai... Anh em hiểu không?</w:t>
      </w:r>
    </w:p>
    <w:p>
      <w:pPr>
        <w:pStyle w:val="Normal"/>
        <w:snapToGrid w:val="false"/>
        <w:spacing w:before="0" w:after="80"/>
        <w:jc w:val="both"/>
        <w:rPr/>
      </w:pPr>
      <w:r>
        <w:rPr>
          <w:vertAlign w:val="superscript"/>
        </w:rPr>
        <w:t>E-31</w:t>
      </w:r>
      <w:r>
        <w:rPr/>
        <w:tab/>
        <w:t>Nhưng mà sự việc thích hợp với khuôn phép lễ nghi. Ồ, có lẽ tôi... Các bạn sẽ không tha thứ cho tôi chăng? Tôi muốn ngừng ở đây một chút. Bây giờ, tôi muốn, có lẽ đi thẳng vào điều nầy một chút, các bạn yêu dấu của tôi. Đừng nghĩ Anh Branham đang cố ý khiếm nhã. Tôi không có ý đó. Tôi chỉ cố gắng nói sự thật. Và điều tôi biết nơi xa kia trong ngày Vinh hiển nào đó, nếu tôi có thể thấy đời sống anh chị em bị làm nhơ bẩn, và lúc đó tôi biết rằng tôi là nguyên nhân của nó, biết Lẽ thật mà không nói điều đó. Không, tôi cất lấy nó ra khỏi vai anh chị em. Anh chị em hãy quyết định cho mình.</w:t>
      </w:r>
    </w:p>
    <w:p>
      <w:pPr>
        <w:pStyle w:val="Normal"/>
        <w:snapToGrid w:val="false"/>
        <w:spacing w:before="0" w:after="80"/>
        <w:jc w:val="both"/>
        <w:rPr/>
      </w:pPr>
      <w:r>
        <w:rPr/>
        <w:tab/>
        <w:t>Phụ nữ chúng ta ăn mặc như thể có ‘tà linh’. Hiểu không? Có một người duy nhất trong Kinh thánh từng làm điều đó. Đó là ma quỉ đã lột đồ họ. Hãy xem nào, tôi không muốn nói các bạn là vô đạo đức. Tôi không muốn nói điều đó, chị em yêu dấu của tôi. Nhưng chị em có khuynh hướng thuộc về thời đại trong cách như vậy cho đến nỗi chị em thật đơn sơ, chị em nghĩ nó đẹp bởi vì những người khác làm điều đó. Nhưng chị em không nhận biết rằng đó là ma quỉ đang làm nó. Chắn chắn vậy. Chị em. Chị em không được nhiều người ngưỡng mộ; Chị em nổi điên. Xin lỗi vì từ ngữ đó. Thế đấy, điều đó đúng. Tôi muốn nói chị em là...?... việc cách xa Đức Chúa Trời.</w:t>
      </w:r>
    </w:p>
    <w:p>
      <w:pPr>
        <w:pStyle w:val="Normal"/>
        <w:snapToGrid w:val="false"/>
        <w:spacing w:before="0" w:after="80"/>
        <w:jc w:val="both"/>
        <w:rPr/>
      </w:pPr>
      <w:r>
        <w:rPr>
          <w:vertAlign w:val="superscript"/>
        </w:rPr>
        <w:t>E-32</w:t>
      </w:r>
      <w:r>
        <w:rPr/>
        <w:tab/>
        <w:t>Ô, Đức Thánh Linh của Đức Chúa Trời, không luôn tranh chiến với con người, không muốn một ai bị hư mất, nhưng muốn mọi người có thể đến với sự ăn năn... Và Đức Chúa Trời ban cho chúng ta sự dạn dĩ trong thời kỳ khi các Thầy giảng... Tại đây là nơi nó bắt đầu, là bởi vì Mục sư của anh em ở bục giảng cho nó vào. Đúng thế. Anh em nên bị dứt phép thông công.</w:t>
      </w:r>
    </w:p>
    <w:p>
      <w:pPr>
        <w:pStyle w:val="Normal"/>
        <w:snapToGrid w:val="false"/>
        <w:spacing w:before="0" w:after="80"/>
        <w:jc w:val="both"/>
        <w:rPr/>
      </w:pPr>
      <w:r>
        <w:rPr/>
        <w:tab/>
        <w:t>Nếu tôi có một Nhà thờ mà phụ nữ làm điều đó trong Nhà thờ, ngay lập tức họ sẽ bị ra khỏi danh sách Hội thánh. Vâng, thưa quí vị, ngay tại đó, chúng cần loại bỏ ngay (straighted up). Điều đó đúng, chính xác. Đức Chúa Trời bắt họ chịu trách nhiệm.</w:t>
      </w:r>
    </w:p>
    <w:p>
      <w:pPr>
        <w:pStyle w:val="Normal"/>
        <w:snapToGrid w:val="false"/>
        <w:spacing w:before="0" w:after="80"/>
        <w:jc w:val="both"/>
        <w:rPr/>
      </w:pPr>
      <w:r>
        <w:rPr>
          <w:vertAlign w:val="superscript"/>
        </w:rPr>
        <w:t>E-33</w:t>
      </w:r>
      <w:r>
        <w:rPr/>
        <w:tab/>
        <w:t>Nhưng ngày hôm nay tôi đi đến bệnh viện Thánh Joseph. Tôi thường xuyên có những cuộc viếng thăm bệnh viện, những trường hợp khẩn cấp. Đi ra đó thấy một trẻ sơ sinh sắp chết, hay tình trạng giải phẫu thận, lấy ra quả thận, chỉ có 2 hay 3 ngày tuổi. Đứa bé thật đáng thương...</w:t>
      </w:r>
    </w:p>
    <w:p>
      <w:pPr>
        <w:pStyle w:val="Normal"/>
        <w:snapToGrid w:val="false"/>
        <w:jc w:val="both"/>
        <w:rPr/>
      </w:pPr>
      <w:r>
        <w:rPr/>
        <w:tab/>
        <w:t>Và tại đó tôi để ý trong bệnh viện Công giáo, rất đẹp và rộng rãi. Tôi đi đến một bệnh viện Tin Lành, có một bà sắp chết. Và tôi bước qua để đặt tay trên, cha tuyên úy đã bắt đầu... Và tôi cho ông ấy biết tôi cùng giáo phái với ông. Ông ấy nói, “À há, đừng, đừng, đừng làm điều đó. Đừng đặt tay trên bà ấy.”</w:t>
      </w:r>
    </w:p>
    <w:p>
      <w:pPr>
        <w:pStyle w:val="Normal"/>
        <w:snapToGrid w:val="false"/>
        <w:jc w:val="both"/>
        <w:rPr/>
      </w:pPr>
      <w:r>
        <w:rPr/>
        <w:tab/>
        <w:t>Tôi nói, “Kinh thánh dạy...”</w:t>
      </w:r>
    </w:p>
    <w:p>
      <w:pPr>
        <w:pStyle w:val="Normal"/>
        <w:snapToGrid w:val="false"/>
        <w:spacing w:before="0" w:after="80"/>
        <w:jc w:val="both"/>
        <w:rPr/>
      </w:pPr>
      <w:r>
        <w:rPr/>
        <w:tab/>
        <w:t>“Ái chà, bỏ đi.” Ông nói, “Những thứ đó không tốt. Điều đó... Chúng ta không muốn ông đặt tay trên người đau ở đây.”</w:t>
      </w:r>
    </w:p>
    <w:p>
      <w:pPr>
        <w:pStyle w:val="Normal"/>
        <w:snapToGrid w:val="false"/>
        <w:spacing w:before="0" w:after="80"/>
        <w:jc w:val="both"/>
        <w:rPr/>
      </w:pPr>
      <w:r>
        <w:rPr/>
        <w:tab/>
        <w:t>Hãy xem nó như thế nào? Và đó là lý do Giáo hội Công giáo đang nuốt chửng họ đến nhiều ngàn lần (Đúng thế.), bởi vì những người Tin Lành đã không đi khá sâu vào Đức Chúa Trời để có một kinh nghiệm biết sự cứu rỗi thành tâm, thuở xưa, quyền năng Đức Chúa Trời là gì. Anh em có những lớp học xoàng xĩnh của mình.</w:t>
      </w:r>
    </w:p>
    <w:p>
      <w:pPr>
        <w:pStyle w:val="Normal"/>
        <w:snapToGrid w:val="false"/>
        <w:spacing w:before="0" w:after="80"/>
        <w:jc w:val="both"/>
        <w:rPr/>
      </w:pPr>
      <w:r>
        <w:rPr/>
        <w:tab/>
        <w:t>Hãy có một lớp học được đổ đầy của mình, chờ đợi sự Chúa đến. A-men! Anh em đấy.</w:t>
      </w:r>
    </w:p>
    <w:p>
      <w:pPr>
        <w:pStyle w:val="Normal"/>
        <w:snapToGrid w:val="false"/>
        <w:spacing w:before="0" w:after="80"/>
        <w:jc w:val="both"/>
        <w:rPr/>
      </w:pPr>
      <w:r>
        <w:rPr>
          <w:vertAlign w:val="superscript"/>
        </w:rPr>
        <w:t>E-34</w:t>
      </w:r>
      <w:r>
        <w:rPr/>
        <w:tab/>
        <w:t>Để ý, luật pháp có một bóng... Tất cả những việc nầy mà chúng ta có thể thấy bây giờ đều là những cái bóng, là những cái bóng; Và bây giờ chúng đang trở nên xác thực.</w:t>
      </w:r>
    </w:p>
    <w:p>
      <w:pPr>
        <w:pStyle w:val="Normal"/>
        <w:snapToGrid w:val="false"/>
        <w:spacing w:before="0" w:after="80"/>
        <w:jc w:val="both"/>
        <w:rPr/>
      </w:pPr>
      <w:r>
        <w:rPr/>
        <w:tab/>
        <w:t>Giống y như một cây đang lớn lên, và rồi nó bắt đầu mọc một nhánh, rồi nó nẩy ra thành hạt giống cùng một loại hạt đó đi vào trong lòng đất. Mọi điều nầy đều xuất phát trong Sáng Thế ký. Và ngày nay...</w:t>
      </w:r>
    </w:p>
    <w:p>
      <w:pPr>
        <w:pStyle w:val="Normal"/>
        <w:snapToGrid w:val="false"/>
        <w:spacing w:before="0" w:after="80"/>
        <w:jc w:val="both"/>
        <w:rPr/>
      </w:pPr>
      <w:r>
        <w:rPr>
          <w:vertAlign w:val="superscript"/>
        </w:rPr>
        <w:t>E-35</w:t>
      </w:r>
      <w:r>
        <w:rPr/>
        <w:tab/>
        <w:t xml:space="preserve">Nhưng những người thờ phượng nầy đã đi vào dưới ảnh hưởng cái bóng, có thể không bao giờ được làm cho trọn vẹn. Chúng ta hãy dừng lại trên từ đó. Không bao giờ... Cậy tế lễ mỗi năm hằng dâng như vậy, hầu cho khiến kẻ đến gần Đức Chúa Trời trở nên trọn lành được. Tôi muốn anh em để... Anh em há chẳng nhiều lần nghe người ta nói, “Ồ, không có ai là trọn vẹn cả.” sao. Đúng thế. Anh em không thể trọn vẹn theo mắt của con người. Nhưng anh chị em có được sự trọn vẹn hay sẽ không bao giờ đi đến Thiên đàng. Đúng thế. </w:t>
      </w:r>
    </w:p>
    <w:p>
      <w:pPr>
        <w:pStyle w:val="Normal"/>
        <w:snapToGrid w:val="false"/>
        <w:spacing w:before="0" w:after="80"/>
        <w:jc w:val="both"/>
        <w:rPr/>
      </w:pPr>
      <w:r>
        <w:rPr/>
        <w:tab/>
        <w:t xml:space="preserve">Kinh thánh dạy, Chúa Jêsus giảng trong Bài Giảng Trên Núi, Ma-thi-ơ dạy rằng, </w:t>
      </w:r>
      <w:r>
        <w:rPr>
          <w:b/>
        </w:rPr>
        <w:t>“Thế thì các ngươi phải làm ‘người trọn vẹn’, như Cha Thiên Thượng các ngươi là ‘Đấng Trọn Vẹn’.”</w:t>
      </w:r>
      <w:r>
        <w:rPr/>
        <w:t xml:space="preserve"> Thế thì các bạn phải thật sự trọn vẹn đúng như Đức Chúa Trời, hoặc là các bạn hư mất. Bây giờ, làm thế nào anh chị em làm điều đó? Thấy không? Nào, một lỗi lầm nhỏ và anh chị em hư mất. Một cái nháy mắt và anh chị em chết; Bởi vì không điều gì có thể vào được những nơi đó ngoài sự trọn vẹn.</w:t>
      </w:r>
    </w:p>
    <w:p>
      <w:pPr>
        <w:pStyle w:val="Normal"/>
        <w:snapToGrid w:val="false"/>
        <w:spacing w:before="0" w:after="80"/>
        <w:jc w:val="both"/>
        <w:rPr/>
      </w:pPr>
      <w:r>
        <w:rPr>
          <w:vertAlign w:val="superscript"/>
        </w:rPr>
        <w:t>E-36</w:t>
      </w:r>
      <w:r>
        <w:rPr/>
        <w:tab/>
        <w:t>Đức Chúa Trời đã đưa Sa-tan lên đó như nó một Thiên sứ, ‘con của sự sáng’. Nó đã lấy những điều tốt lành của Đức Chúa Trời và bóp méo nó thành điều ác. Đức Chúa Trời chắc chắn rằng không điều gì sẽ bước vào đó sẽ làm lại điều ấy lần nữa. Thấy không?</w:t>
      </w:r>
    </w:p>
    <w:p>
      <w:pPr>
        <w:pStyle w:val="Normal"/>
        <w:snapToGrid w:val="false"/>
        <w:spacing w:before="0" w:after="80"/>
        <w:jc w:val="both"/>
        <w:rPr/>
      </w:pPr>
      <w:r>
        <w:rPr/>
        <w:tab/>
        <w:t xml:space="preserve">Vậy thì, anh chị em phải trở nên trọn vẹn. Chúa Jêsus đã Phán, </w:t>
      </w:r>
      <w:r>
        <w:rPr>
          <w:b/>
        </w:rPr>
        <w:t>“Thế thì các ngươi hãy nên trọn vẹn, như Cha Thiên Thượng các ngươi là trọn vẹn.”</w:t>
      </w:r>
      <w:r>
        <w:rPr/>
        <w:t xml:space="preserve"> Vậy thì làm thế nào anh chị em trở nên được như vậy khi anh chị em đang liên tục phạm tội, khi anh chị em thường xuyên làm điều sai quấy?</w:t>
      </w:r>
    </w:p>
    <w:p>
      <w:pPr>
        <w:pStyle w:val="Normal"/>
        <w:snapToGrid w:val="false"/>
        <w:spacing w:before="0" w:after="80"/>
        <w:jc w:val="both"/>
        <w:rPr/>
      </w:pPr>
      <w:r>
        <w:rPr/>
        <w:tab/>
        <w:t>Điều nầy sẽ đặt một chút trở ngại cho người giữ luật pháp. Nhưng để ý, nó không phải là những gì anh chị em làm; Mà chính là những gì Đức Chúa Trời đã làm. Không phải những gì anh chị em làm; Chính là những gì Đức Chúa Trời đã làm. Hiểu không? Anh chị em không thể trọn vẹn. Anh chị em không thể tự làm nên (sự trọn vẹn) trong chính mình. Nhưng trong Đấng Christ, anh chị em được trọn vẹn. Anh chị em không tin vào các việc làm từ thiện của chính mình, hay của Giáo hội mà mình thuộc về, nhưng tin vào Huyết đổ ra của Đức Chúa Jêsus. Anh chị em đấy. Đó là điều khiến anh chị em nên trọn vẹn. Ở đó là nơi anh em neo chặt đức tin của mình.</w:t>
      </w:r>
    </w:p>
    <w:p>
      <w:pPr>
        <w:pStyle w:val="Normal"/>
        <w:snapToGrid w:val="false"/>
        <w:spacing w:before="0" w:after="80"/>
        <w:jc w:val="both"/>
        <w:rPr/>
      </w:pPr>
      <w:r>
        <w:rPr>
          <w:vertAlign w:val="superscript"/>
        </w:rPr>
        <w:t>E-37</w:t>
      </w:r>
      <w:r>
        <w:rPr/>
        <w:tab/>
        <w:t xml:space="preserve">Thế thì về sự chữa lành Thiêng liêng [bằng phép lạ], cũng một thể ấy. Tôi không tin theo cách tôi cảm thấy. Nếu thế, tôi có thể nằm trên giường sáng nay. Nhưng tôi tin vào công việc đã làm xong của Ngài. Ngài đã Phán điều đó; Ngài đã Hứa điều đó; Tôi tin nó. Anh em hiểu không? Chính là đó. </w:t>
      </w:r>
      <w:r>
        <w:rPr>
          <w:b/>
        </w:rPr>
        <w:t>“Thế thì các ngươi hãy nên trọn vẹn.”</w:t>
      </w:r>
    </w:p>
    <w:p>
      <w:pPr>
        <w:pStyle w:val="Normal"/>
        <w:snapToGrid w:val="false"/>
        <w:spacing w:before="0" w:after="80"/>
        <w:jc w:val="both"/>
        <w:rPr/>
      </w:pPr>
      <w:r>
        <w:rPr/>
        <w:tab/>
        <w:t>Bây giờ, ồ, có lẽ chúng ta đến được một chút với mặt nầy, điều gì đó đã ghi trên lòng tôi. Cho phép tôi hỏi các bạn một điều. Chúng ta đang sống trong Ngày Phán xét lúc nầy, không phải Sự Phán xét Lớn, những sự gọi ra của Hội thánh. Anh chị em tin điều đó không? [Hội chúng nói, “A-men!”] Chúng ta đang sống trong thời đại phân rẽ. Có một...?... Có một phân biệt màu da, đang cố gắng dấy lên trong nước. Thật vô lý.</w:t>
      </w:r>
    </w:p>
    <w:p>
      <w:pPr>
        <w:pStyle w:val="Normal"/>
        <w:snapToGrid w:val="false"/>
        <w:spacing w:before="0" w:after="80"/>
        <w:jc w:val="both"/>
        <w:rPr/>
      </w:pPr>
      <w:r>
        <w:rPr/>
        <w:tab/>
        <w:t xml:space="preserve">Nhưng có một thì giờ phân biệt thật: Đem cái đúng ra khỏi cái sai. Đức Chúa Trời phân rẽ dân sự Ngài, gọi họ ra. Anh chị em biết rằng chính chữ “Hội thánh” có nghĩa là “phân rẽ, được gọi ra, tách ra” không? A-men! </w:t>
      </w:r>
      <w:r>
        <w:rPr>
          <w:b/>
        </w:rPr>
        <w:t>“Được gọi ra khỏi giữa họ.”</w:t>
      </w:r>
      <w:r>
        <w:rPr/>
        <w:t xml:space="preserve"> Kinh thánh dạy, </w:t>
      </w:r>
      <w:r>
        <w:rPr>
          <w:b/>
        </w:rPr>
        <w:t xml:space="preserve">“Hãy ra khỏi giữa chúng nó, hãy phân rẽ ra khỏi chúng nó, đừng đá động đến đồ ô uế; Thì Ta sẽ tiếp nhận các ngươi </w:t>
      </w:r>
      <w:r>
        <w:rPr/>
        <w:t>[Ê-sai 52:11]</w:t>
      </w:r>
      <w:r>
        <w:rPr>
          <w:b/>
        </w:rPr>
        <w:t>; Ta sẽ làm Cha các ngươi, các ngươi làm con trai con gái Ta. Hãy ra khỏi họ!”</w:t>
      </w:r>
      <w:r>
        <w:rPr/>
        <w:t xml:space="preserve"> Đó là thì giờ phân rẽ. Và càng nhiều hơn rất nhiều chừng nào anh em thấy ngày nầy đến gần...</w:t>
      </w:r>
    </w:p>
    <w:p>
      <w:pPr>
        <w:pStyle w:val="Normal"/>
        <w:snapToGrid w:val="false"/>
        <w:spacing w:before="0" w:after="80"/>
        <w:jc w:val="both"/>
        <w:rPr/>
      </w:pPr>
      <w:r>
        <w:rPr>
          <w:vertAlign w:val="superscript"/>
        </w:rPr>
        <w:t>E-38</w:t>
      </w:r>
      <w:r>
        <w:rPr/>
        <w:tab/>
        <w:t xml:space="preserve">Hội thánh đã từng cố gắng bước đi, họ đã tự đặt tên riêng [tự lập tổ chức giáo phái riêng] cho chính mình (denominated themselves),bây giờ họ đang trở nên một khối liên kết lớn sinh hoạt giống như thế gian. Thấy không? Đúng như Kinh thánh dạy người ta đã làm trong Cựu Ước, họ cũng đã làm vậy. Nhiều người trong số họ, Đức Chúa Trời đã kêu gọi họ ra, tỏ cho họ thấy những phép lạ và dấu kỳ. Và cả thế hệ đã hư mất trong đồng vắng, sau khi họ đã chứng kiến những phép lạ, sau khi Đức Chúa Trời đã thực hiện những phép lạ trên họ, sau khi họ đã thấy sự Vinh hiển của Đức Chúa Trời. Nhưng trong lòng họ là những người không tin, lằm bằm oán trách Đức Chúa Trời. Đức Chúa Trời chỉ Phán, “Chính mình ngươi hãy ra khỏi, hỡi Môi-se.” Ngài đã khởi sự một thế hệ mới để đem họ vào đất hứa. </w:t>
      </w:r>
    </w:p>
    <w:p>
      <w:pPr>
        <w:pStyle w:val="Normal"/>
        <w:snapToGrid w:val="false"/>
        <w:spacing w:before="0" w:after="80"/>
        <w:jc w:val="both"/>
        <w:rPr/>
      </w:pPr>
      <w:r>
        <w:rPr>
          <w:vertAlign w:val="superscript"/>
        </w:rPr>
        <w:t>E-39</w:t>
      </w:r>
      <w:r>
        <w:rPr/>
        <w:tab/>
        <w:t>Để ý, bao nhiêu người ở đây sáng nay là Cơ-đốc nhân? Mời anh chị em hãy giơ tay lên. Chỉ giơ tay lên nói, “Tôi là tín đồ Đấng Christ.” Đức Chúa Trời được ngợi khen khi anh chị em là tín đồ Đấng Christ. Làm thế nào anh chị em trở nên tín đồ Đấng Christ? Bởi vì anh chị em nói, “Tôi muốn trở nên một tín đồ Đấng Christ,” bởi vì anh em tìm kiếm Ngài bằng nước mắt chăng? Bởi ân điển của Đức Chúa Trời, đã kêu gọi anh chị em. Đúng thế. Không phải vì anh chị em đã tìm kiếm Ngài, mà bởi vì Ngài tìm kiếm anh chị em.</w:t>
      </w:r>
    </w:p>
    <w:p>
      <w:pPr>
        <w:pStyle w:val="Normal"/>
        <w:snapToGrid w:val="false"/>
        <w:spacing w:before="0" w:after="80"/>
        <w:jc w:val="both"/>
        <w:rPr/>
      </w:pPr>
      <w:r>
        <w:rPr/>
        <w:tab/>
        <w:t xml:space="preserve">Nếu anh chị em để ý về phía Báp-tít, hay là Ngũ tuần, hay niềm tin Ac-mi-ni-a, hết thảy họ bắt đầu kém năng lực (go to seed). Họ nói, “Ồ nếu Đức Chúa Trời đã kêu gọi tôi, Ha-lê-lu-gia! Thế thì tôi tốt rồi. Tôi làm những gì tôi muốn.” Điều đó cho thấy anh em không có nó và đã không được kêu gọi. Đúng thế. Nếu Đức Chúa Trời kêu gọi anh chị em, anh chị em sẽ yêu Ngài rất tuyệt diệu; Những việc thuộc về thế gian sẽ được chết với anh chị em. Đúng. </w:t>
      </w:r>
    </w:p>
    <w:p>
      <w:pPr>
        <w:pStyle w:val="Normal"/>
        <w:snapToGrid w:val="false"/>
        <w:spacing w:before="0" w:after="80"/>
        <w:jc w:val="both"/>
        <w:rPr/>
      </w:pPr>
      <w:r>
        <w:rPr/>
        <w:tab/>
        <w:t>Người trẻ tuổi đang ngồi phía sau đó, đang ghi âm lúc nầy, anh ấy đã hỏi tôi khi tôi đi vào, là một trong những anh em của tôi, Ông Mercier. Anh ấy ghi âm các Sứ điệp và những Buổi nhóm, và những cộng sự của anh ấy, Leo, và - và Gene ở phía sau đó... Leo đã nói với tôi, khi đi vào sáng nay, anh ấy nói, “Anh Branham à, cái nào là trước tiên: Đức tin sanh ra tình yêu thương, hay tình yêu thương sanh ra đức tin?”</w:t>
      </w:r>
    </w:p>
    <w:p>
      <w:pPr>
        <w:pStyle w:val="Normal"/>
        <w:snapToGrid w:val="false"/>
        <w:spacing w:before="0" w:after="80"/>
        <w:jc w:val="both"/>
        <w:rPr/>
      </w:pPr>
      <w:r>
        <w:rPr>
          <w:vertAlign w:val="superscript"/>
        </w:rPr>
        <w:t>E-40</w:t>
      </w:r>
      <w:r>
        <w:rPr/>
        <w:tab/>
        <w:t>Tôi đáp, “Tình yêu thương sanh ra đức tin, không phải đức tin mà tình yêu thương.” Anh chị em phải có tình yêu thương trước, trước khi có đức tin. Cho nên nếu anh chị em có đức tin, mà không yêu Đức Chúa Trời một cách Thiêng liêng [trọn vẹn] (don’t Divinely love God) thì đức tin anh chị em cũng vô ích. Anh em hiểu không? Anh chị em phải yêu Đức Chúa Trời. Do đó, anh chị em có thể gia nhập tất cả các Giáo hội trong nước, làm bất cứ điều gì mình muốn, tuyên xưng mọi thứ anh chị em muốn, nhưng nếu không có một Đức Thánh Linh chân thật, tình yêu được sanh lại trong lòng anh chị em dành cho Đức Chúa Trời, thì đức tin của anh chị em cũng vô ích. Cho dù anh chị em xưng nhận mình tin Đức Chúa Trời nhiều thế nào đi nữa, chẳng có liên hệ gì với điều đó. Nó phải được sanh ra trong lòng con người. Lúc đó anh chị em có Sự sống Đời đời, có thể không bao giờ bị phân rẽ khỏi Đức Chúa Trời.</w:t>
      </w:r>
    </w:p>
    <w:p>
      <w:pPr>
        <w:pStyle w:val="Normal"/>
        <w:snapToGrid w:val="false"/>
        <w:spacing w:before="0" w:after="80"/>
        <w:jc w:val="both"/>
        <w:rPr/>
      </w:pPr>
      <w:r>
        <w:rPr/>
        <w:tab/>
        <w:t>Bây giờ, nếu chúng ta có thì giờ, thấy không nhiều quí vị có Kinh thánh, nhưng qua Sách Khải huyền... Hãy lắng nghe lúc nầy. Hãy suy nghĩ để tìm cách giải quyết vấn đề và mở lòng anh chị em ra. Tôi muốn nói điều gì đó ở đây lúc nầy. Tôi muốn anh chị em nghe cho kỹ, trong khi Đức Thánh Linh ở gần.</w:t>
      </w:r>
    </w:p>
    <w:p>
      <w:pPr>
        <w:pStyle w:val="Normal"/>
        <w:snapToGrid w:val="false"/>
        <w:spacing w:before="0" w:after="80"/>
        <w:jc w:val="both"/>
        <w:rPr/>
      </w:pPr>
      <w:r>
        <w:rPr>
          <w:vertAlign w:val="superscript"/>
        </w:rPr>
        <w:t>E-41</w:t>
      </w:r>
      <w:r>
        <w:rPr/>
        <w:tab/>
        <w:t>Kinh thánh nói trong Khải huyền, christ giả sẽ đến trong ngày sau rốt, và nó sẽ rất láo xược. Cũng qua Phúc âm Ma-thi-ơ, chương 24, Chúa Jêsus giảng, Phán khi christ giả đến, nó - nó sẽ rất gần gũi, giống như công việc thật của Đức Chúa Trời, đến nỗi nó sẽ lừa dối ngay kẻ được chọn. Hãy cẩn thận. Lừa dối ngay cả kẻ được chọn... Kẻ được chọn, nó đến từ đâu? Từ chữ “được chọn.” Nó sẽ lừa dối ngay chính kẻ được chọn, nếu có thể được. Anh em hiểu không? Nhưng nó không thể được. Ngợi khen Chúa vì điều đó. Nó không thể.</w:t>
      </w:r>
    </w:p>
    <w:p>
      <w:pPr>
        <w:pStyle w:val="Normal"/>
        <w:snapToGrid w:val="false"/>
        <w:spacing w:before="0" w:after="80"/>
        <w:jc w:val="both"/>
        <w:rPr/>
      </w:pPr>
      <w:r>
        <w:rPr/>
        <w:tab/>
        <w:t xml:space="preserve">Giống như qua Hê-bơ-rơ chương 6, ông nói, </w:t>
      </w:r>
      <w:r>
        <w:rPr>
          <w:b/>
        </w:rPr>
        <w:t xml:space="preserve">“Vì chưng những kẻ đã được soi sáng một lần, đã nếm sự ban cho từ trên trời </w:t>
      </w:r>
      <w:r>
        <w:rPr/>
        <w:t>[Ơn Tứ Thiên Thượng]</w:t>
      </w:r>
      <w:r>
        <w:rPr>
          <w:b/>
        </w:rPr>
        <w:t xml:space="preserve">, dự phần về Đức Thánh Linh, nếm Đạo Lành Đức Chúa Trời, và quyền phép của đời sau, nếu lại vấp ngã, thì không thể khiến họ lại ăn năn nữa...” </w:t>
      </w:r>
      <w:r>
        <w:rPr/>
        <w:t>Điều đó không thể được, không thể thực hiện được. Đúng thế.</w:t>
      </w:r>
    </w:p>
    <w:p>
      <w:pPr>
        <w:pStyle w:val="Normal"/>
        <w:snapToGrid w:val="false"/>
        <w:spacing w:before="0" w:after="80"/>
        <w:jc w:val="both"/>
        <w:rPr/>
      </w:pPr>
      <w:r>
        <w:rPr>
          <w:vertAlign w:val="superscript"/>
        </w:rPr>
        <w:t>E-42</w:t>
      </w:r>
      <w:r>
        <w:rPr/>
        <w:tab/>
        <w:t>Nó có thể được giả mạo; Nó có thể được giả vờ. Nhiều người có thể hành động giống như họ là thế nầy thế kia, và người ta có thể bị lung lạc với mọi thứ tầm thường. Nhưng một người từng được sanh lại bởi Thánh Linh Đức Chúa Trời, phương - phương hướng của người ấy được đặt về phía Sao Bắc đẩu. Ha-lê-lu-gia! Hết thảy địa ngục sẽ không bao giờ lay động được người ấy. Đúng thế. Tôi không nói người đó sẽ không lỗi lầm; Tôi không nói người ấy sẽ không vấp ngã. Đúng thế. Nhưng ngay khi người ấy có thể đứng dậy trên đôi chân của mình lại, đôi mắt người ấy đặt nơi Ngôi Sao xa kia, và tiến lên. Tất nhiên.</w:t>
      </w:r>
    </w:p>
    <w:p>
      <w:pPr>
        <w:pStyle w:val="Normal"/>
        <w:snapToGrid w:val="false"/>
        <w:spacing w:before="0" w:after="80"/>
        <w:jc w:val="both"/>
        <w:rPr/>
      </w:pPr>
      <w:r>
        <w:rPr/>
        <w:tab/>
        <w:t xml:space="preserve">Kẻ được chọn. Bây giờ, Kinh thánh nói... Và tôi biết rằng đó là Lời của Đức Chúa Trời hằng sống. Kinh thánh dạy điều nầy. Hãy nghe giờ nầy. Anh em hiểu không? </w:t>
      </w:r>
    </w:p>
    <w:p>
      <w:pPr>
        <w:pStyle w:val="Normal"/>
        <w:snapToGrid w:val="false"/>
        <w:spacing w:before="0" w:after="80"/>
        <w:jc w:val="both"/>
        <w:rPr/>
      </w:pPr>
      <w:r>
        <w:rPr/>
        <w:tab/>
      </w:r>
      <w:r>
        <w:rPr>
          <w:b/>
        </w:rPr>
        <w:t>“Và con thú và vị tiên tri giả</w:t>
      </w:r>
      <w:r>
        <w:rPr/>
        <w:t xml:space="preserve"> (t-i-ê-n t-r-i, số ít,)</w:t>
      </w:r>
      <w:r>
        <w:rPr>
          <w:b/>
        </w:rPr>
        <w:t xml:space="preserve"> và con thú của quyền lực;”</w:t>
      </w:r>
      <w:r>
        <w:rPr/>
        <w:t xml:space="preserve"> -- ‘Ba ngôi’ của địa ngục, thật giống như ‘Ba Ngôi’ của Đức Chúa Trời... Bây giờ, hãy xem. Nó đã khiến cho hết thảy, cả lớn, nhỏ (Đó là giàu hay nghèo.), bị trói buộc hay tự do, đàn ông hay đàn bà, nam hay nữ, trẻ em, hoặc bất cứ là ai. Nó đã gây ra hết thảy, cả lớn và nhỏ, đều nhận lấy dấu của chúng trên trán họ, và được đóng dấu vào nước tối tăm.</w:t>
      </w:r>
    </w:p>
    <w:p>
      <w:pPr>
        <w:pStyle w:val="Normal"/>
        <w:snapToGrid w:val="false"/>
        <w:spacing w:before="0" w:after="80"/>
        <w:jc w:val="both"/>
        <w:rPr>
          <w:b/>
          <w:b/>
        </w:rPr>
      </w:pPr>
      <w:r>
        <w:rPr/>
        <w:tab/>
        <w:t xml:space="preserve">Có 2 dấu hiệu đang xảy ra ngày nay. Anh em thật sự không biết giờ nào... Ồ, anh em ơi, hãy để điều nầy lắng sâu trong anh em. Anh em không biết giờ nào, mà anh em ở bên bờ ngày nay sắp làm quyết định cuối cùng của mình. Đúng thế. Anh em đi lảo đảo quá lâu. </w:t>
      </w:r>
      <w:r>
        <w:rPr>
          <w:b/>
        </w:rPr>
        <w:t>“Thần Linh Ta sẽ chẳng hằng ở trong loài người luôn.”</w:t>
      </w:r>
      <w:r>
        <w:rPr/>
        <w:t xml:space="preserve"> Vậy nên anh em có thể đi chập chững trong một thời gian ngắn, nhưng, </w:t>
      </w:r>
      <w:r>
        <w:rPr>
          <w:b/>
        </w:rPr>
        <w:t xml:space="preserve">“Thần Linh Ta sẽ chẳng hằng ở trên những con ‘người lừng khừng’ </w:t>
      </w:r>
      <w:r>
        <w:rPr/>
        <w:t>(the borderline)</w:t>
      </w:r>
      <w:r>
        <w:rPr>
          <w:b/>
        </w:rPr>
        <w:t xml:space="preserve"> luôn.”</w:t>
      </w:r>
    </w:p>
    <w:p>
      <w:pPr>
        <w:pStyle w:val="Normal"/>
        <w:snapToGrid w:val="false"/>
        <w:spacing w:before="0" w:after="80"/>
        <w:jc w:val="both"/>
        <w:rPr/>
      </w:pPr>
      <w:r>
        <w:rPr>
          <w:vertAlign w:val="superscript"/>
        </w:rPr>
        <w:t>E-43</w:t>
      </w:r>
      <w:r>
        <w:rPr/>
        <w:tab/>
        <w:t>Để ý, dấu hiệu của con thú là sự đánh dấu của sự bội đạo, là ma quỉ, những việc làm của ma quỉ. Chúa Jêsus Phán, “Bởi số hội viên, bởi hệ thống thần học, bởi kinh qua thần học viện của họ phải không? Bởi kết quả mà các ngươi biết họ.”</w:t>
      </w:r>
    </w:p>
    <w:p>
      <w:pPr>
        <w:pStyle w:val="Normal"/>
        <w:snapToGrid w:val="false"/>
        <w:spacing w:before="0" w:after="80"/>
        <w:jc w:val="both"/>
        <w:rPr/>
      </w:pPr>
      <w:r>
        <w:rPr/>
        <w:tab/>
        <w:t>Vậy trái của Đức Thánh Linh là tình yêu thương, sự vui mừng, bình an, nhịn nhục, nhân từ, mềm mại, hiền lành, trung tín, tiết độ. Đó là trái của Thánh Linh. Và bông trái, đó là dấu hiệu của Đức Thánh Linh, cho thấy tình yêu thương Thiêng liêng đã neo chặt trong lòng còn những việc thuộc về thế gian đã chết.</w:t>
      </w:r>
    </w:p>
    <w:p>
      <w:pPr>
        <w:pStyle w:val="Normal"/>
        <w:snapToGrid w:val="false"/>
        <w:spacing w:before="0" w:after="80"/>
        <w:jc w:val="both"/>
        <w:rPr/>
      </w:pPr>
      <w:r>
        <w:rPr/>
        <w:tab/>
        <w:t>Dấu hiệu của ma quỉ là sự giả mạo: Các công việc, không phải là ân điển. Công việc đánh bóng những việc hầu đến. Kẻ giả hình sẽ đi vào Hội thánh, giả vờ làm Cơ-đốc nhân, sống giống như thế gian, có những việc với thế gian, đi ra và hành động giống như thế gian. Và rất gần gũi đến nỗi cả hai mặt sẽ trông giống như đúng đắn, lừa đảo chính người được chọn.</w:t>
      </w:r>
    </w:p>
    <w:p>
      <w:pPr>
        <w:pStyle w:val="Normal"/>
        <w:snapToGrid w:val="false"/>
        <w:spacing w:before="0" w:after="80"/>
        <w:jc w:val="both"/>
        <w:rPr/>
      </w:pPr>
      <w:r>
        <w:rPr/>
        <w:tab/>
        <w:t>Đây là một thuộc viên Hội thánh, đi Nhà thờ đều đặn, một người rất tốt, đi Nhà thờ, người tốt, đạo đức tốt; Tuy nhiên, ngay tận nơi sâu thẳm của đáy lòng họ, chưa từng có kinh nghiệm về sự tồn tại đời đời của Chúa Jêsus.</w:t>
      </w:r>
    </w:p>
    <w:p>
      <w:pPr>
        <w:pStyle w:val="Normal"/>
        <w:snapToGrid w:val="false"/>
        <w:spacing w:before="0" w:after="80"/>
        <w:jc w:val="both"/>
        <w:rPr/>
      </w:pPr>
      <w:r>
        <w:rPr/>
        <w:tab/>
        <w:t>Hãy xem Ê-sau và Gia-cốp. Tại sao, Ê-sau là một người tốt gấp đôi Gia-cốp; Chắc chắn vậy. Nhưng Gia-cốp có một điều. Ông đã đền bù [chuộc lỗi] (recompense) để được phần thưởng. Ông đã thấy quyền thừa kế đó và kể nó là điều lớn nhất trên thế gian.</w:t>
      </w:r>
    </w:p>
    <w:p>
      <w:pPr>
        <w:pStyle w:val="Normal"/>
        <w:snapToGrid w:val="false"/>
        <w:spacing w:before="0" w:after="80"/>
        <w:jc w:val="both"/>
        <w:rPr/>
      </w:pPr>
      <w:r>
        <w:rPr>
          <w:vertAlign w:val="superscript"/>
        </w:rPr>
        <w:t>E-44</w:t>
      </w:r>
      <w:r>
        <w:rPr/>
        <w:tab/>
        <w:t>Ngày hôm nay chúng ta đi ra khỏi phạm vi đi Nhà thờ, nghe Tiến sĩ A hay B nào đó, hay Anh A hay B nào đó, làm những việc giống như thế, hay gia nhập một Giáo hội tốt đẹp, có một nhóm người đang đi tiến hành những Buổi nhóm Phục hưng tốt đẹp. Chúng ta gọi rằng đang làm điều gì đó tốt. Điều đó không phải thế.</w:t>
      </w:r>
    </w:p>
    <w:p>
      <w:pPr>
        <w:pStyle w:val="Normal"/>
        <w:snapToGrid w:val="false"/>
        <w:spacing w:before="0" w:after="80"/>
        <w:jc w:val="both"/>
        <w:rPr/>
      </w:pPr>
      <w:r>
        <w:rPr/>
        <w:tab/>
        <w:t>Đức Chúa Trời nhìn vào tấm lòng. Và tấm lòng Gia-cốp, ông đã không quan tâm đến bất cứ điều gì đến và đi, có một mục đích kiên định đối với ông, đó là lấy cho được quyền thừa kế đó.</w:t>
      </w:r>
    </w:p>
    <w:p>
      <w:pPr>
        <w:pStyle w:val="Normal"/>
        <w:snapToGrid w:val="false"/>
        <w:spacing w:before="0" w:after="80"/>
        <w:jc w:val="both"/>
        <w:rPr/>
      </w:pPr>
      <w:r>
        <w:rPr/>
        <w:tab/>
        <w:t xml:space="preserve">Tại đó là một tín hữu thật ngày hôm nay. Hãy để cho thế gian gọi anh em là bất cứ thứ gì họ muốn; Để cho họ gọi anh em là cuồng tín nếu họ muốn. Họ đã gọi Chúa Jêsus là Bê-ên-xê-bun. “Phương chi là các ngươi.” Ngài Phán, </w:t>
      </w:r>
      <w:r>
        <w:rPr>
          <w:b/>
        </w:rPr>
        <w:t>“Khi nào vì cớ Ta mà người ta mắng nhiếc, bắt bớ, và lấy mọi điều dữ nói vu cho các ngươi, thì các ngươi sẽ được phước. Hãy vui vẻ, và nức lòng mừng rỡ, vì phần thưởng các ngươi ở trên trời sẽ lớn lắm; Bởi vì người ta cũng từng bắt bớ các đấng Tiên tri trước các ngươi như vậy.”</w:t>
      </w:r>
      <w:r>
        <w:rPr/>
        <w:t xml:space="preserve"> Anh em hiểu không? </w:t>
      </w:r>
    </w:p>
    <w:p>
      <w:pPr>
        <w:pStyle w:val="Normal"/>
        <w:snapToGrid w:val="false"/>
        <w:spacing w:before="0" w:after="80"/>
        <w:jc w:val="both"/>
        <w:rPr/>
      </w:pPr>
      <w:r>
        <w:rPr/>
        <w:tab/>
        <w:t xml:space="preserve">Thế thì Ấn của Đức Chúa Trời là gì? Ê-phê-sô 4:30 nói, </w:t>
      </w:r>
      <w:r>
        <w:rPr>
          <w:b/>
        </w:rPr>
        <w:t>“Chớ làm buồn lòng cho Đức Thánh Linh.”</w:t>
      </w:r>
      <w:r>
        <w:rPr/>
        <w:t xml:space="preserve"> Đó là gì?? Ê-phê-sô 4:30, anh em đang đánh dấu nó. </w:t>
      </w:r>
      <w:r>
        <w:rPr>
          <w:b/>
        </w:rPr>
        <w:t>“Anh em chớ làm buồn cho Đức Thánh Linh của Đức Chúa Trời, vì nhờ Ngài anh em được ấn chứng đến ngày cứu chuộc.”</w:t>
      </w:r>
    </w:p>
    <w:p>
      <w:pPr>
        <w:pStyle w:val="Normal"/>
        <w:snapToGrid w:val="false"/>
        <w:spacing w:before="0" w:after="80"/>
        <w:jc w:val="both"/>
        <w:rPr/>
      </w:pPr>
      <w:r>
        <w:rPr>
          <w:vertAlign w:val="superscript"/>
        </w:rPr>
        <w:t>E-45</w:t>
      </w:r>
      <w:r>
        <w:rPr/>
        <w:tab/>
        <w:t xml:space="preserve">Tôi biết một số người họ nói đó là điều nầy hay điều kia, hoặc điều khác, nhưng khi... Không hề gì. Kinh thánh dạy, </w:t>
      </w:r>
      <w:r>
        <w:rPr>
          <w:b/>
        </w:rPr>
        <w:t>“Hãy để lời loài người là dối trá, Lời Ta là thật.”</w:t>
      </w:r>
      <w:r>
        <w:rPr/>
        <w:t xml:space="preserve"> Một số người nói giữ ngày làm dấu hiệu là sự đánh dấu, một số người nói làm điều nầy là sự đánh dấu, và một số khác nói làm chứng về điều nầy là sự đánh dấu. Nhưng Kinh thánh nói, </w:t>
      </w:r>
      <w:r>
        <w:rPr>
          <w:b/>
        </w:rPr>
        <w:t>“Anh em chớ làm buồn cho Đức Thánh Linh của Đức Chúa Trời, vì nhờ Ngài anh em được ấn chứng đến ngày cứu chuộc.”</w:t>
      </w:r>
      <w:r>
        <w:rPr/>
        <w:t xml:space="preserve"> Cho đến chừng nào? Cho đến ngày cứu chuộc của anh em.</w:t>
      </w:r>
    </w:p>
    <w:p>
      <w:pPr>
        <w:pStyle w:val="Normal"/>
        <w:snapToGrid w:val="false"/>
        <w:spacing w:before="0" w:after="80"/>
        <w:jc w:val="both"/>
        <w:rPr/>
      </w:pPr>
      <w:r>
        <w:rPr/>
        <w:tab/>
        <w:t>Làm thế nào điều đó có thể thực hiện được? Đức Chúa Trời có thể lỗi lầm chăng? Đức Chúa Trời có thể ban cho một người Đức Thánh Linh, và Ngài là vô hạn biết từ ban đầu đến cuối cùng, sẽ ban cho một người Đức Thánh Linh và Hứa với người ấy Sự sống Đời đời, và rồi lại cất điều đó khỏi người đó không? Điều đó sẽ làm cho Ngài giới hạn như bạn và tôi, là có khả năng mắc phải sai lầm (subject to mistakes). Nhưng cảm ơn Đức Chúa Trời, Cha Thiên Thượng của chúng ta không lầm lỗi. Chắc chắn vậy, Ngài không thể sai phạm. Từ ban đầu Ngài là vô hạn, và Ngài sẽ là vô hạn cho đến cuối cùng. Ngài không thể mắc lỗi. Ngài trọn vẹn.</w:t>
      </w:r>
    </w:p>
    <w:p>
      <w:pPr>
        <w:pStyle w:val="Normal"/>
        <w:snapToGrid w:val="false"/>
        <w:spacing w:before="0" w:after="80"/>
        <w:jc w:val="both"/>
        <w:rPr/>
      </w:pPr>
      <w:r>
        <w:rPr>
          <w:vertAlign w:val="superscript"/>
        </w:rPr>
        <w:t>E-46</w:t>
      </w:r>
      <w:r>
        <w:rPr/>
        <w:tab/>
        <w:t xml:space="preserve">Để ý, bây giờ, tôi sẽ đi trở lại vào - vào trong sách Hê-bơ-rơ lần nữa. </w:t>
      </w:r>
      <w:r>
        <w:rPr>
          <w:b/>
        </w:rPr>
        <w:t>“Bây giờ, nhờ đó mà trở nên trọn vẹn...”</w:t>
      </w:r>
      <w:r>
        <w:rPr/>
        <w:t xml:space="preserve"> Bây giờ, tôi sẽ bỏ qua lúc nầy, và đi vào Khải huyền.</w:t>
      </w:r>
    </w:p>
    <w:p>
      <w:pPr>
        <w:pStyle w:val="Normal"/>
        <w:snapToGrid w:val="false"/>
        <w:spacing w:before="0" w:after="80"/>
        <w:jc w:val="both"/>
        <w:rPr/>
      </w:pPr>
      <w:r>
        <w:rPr/>
        <w:tab/>
      </w:r>
      <w:r>
        <w:rPr>
          <w:b/>
        </w:rPr>
        <w:t>“Và nó đã làm cho cả lớn, già trẻ, nam và nữ, bị trói buộc và tự do, đều chịu dấu nó ghi trên trán và ở trong tay nó. Và nó đã lừa dối hết thảy ngoại trừ những kẻ mà tên của họ được chép trong Sách Sự Sống của Chiên Con.”</w:t>
      </w:r>
      <w:r>
        <w:rPr/>
        <w:t xml:space="preserve"> Nó đã lừa dối hết thảy, toàn bộ trái đất: Những hệ thống thờ cúng tôn giáo, nó đã nhận những kẻ giả mạo Cơ-đốc nhân; Nó lừa dối thuộc viên Hội thánh; Nó lừa dối con người đạo đức; Nó đã lừa dối những người tốt; Nó đã lừa dối cái gọi là Thầy giảng; Nó đã lừa dối cái gọi là Cơ-đốc nhân. Nó đã lừa dối hết thảy với sự tuyên truyền vĩ đại của nó, nói rằng, “Chúng ta hết thảy là một Giáo hội lớn, và chúng ta nên liên hiệp hết thảy với nhau, và có những việc thuộc về thế gian và Hội thánh cùng sự liên kết nhà nước, là những gì... Chúng ta sẽ làm lắng dịu mọi cuộc chiến mãi mãi.” </w:t>
      </w:r>
    </w:p>
    <w:p>
      <w:pPr>
        <w:pStyle w:val="Normal"/>
        <w:snapToGrid w:val="false"/>
        <w:spacing w:before="0" w:after="80"/>
        <w:jc w:val="both"/>
        <w:rPr/>
      </w:pPr>
      <w:r>
        <w:rPr/>
        <w:tab/>
        <w:t xml:space="preserve">Hàng ngàn người mẹ, hàng ngàn người, sẽ nói, “Đó là điều chúng tôi muốn.” Hãy xem nó từ đâu đến, chị em ơi. Hãy xem những bối cảnh của nó là gì. </w:t>
      </w:r>
      <w:r>
        <w:rPr>
          <w:b/>
        </w:rPr>
        <w:t>“Và nó đã lừa dối tất cả những ai tên của họ không được ghi trong Sách Sự Sống của Chiên Con.”</w:t>
      </w:r>
    </w:p>
    <w:p>
      <w:pPr>
        <w:pStyle w:val="Normal"/>
        <w:snapToGrid w:val="false"/>
        <w:spacing w:before="0" w:after="80"/>
        <w:jc w:val="both"/>
        <w:rPr/>
      </w:pPr>
      <w:r>
        <w:rPr>
          <w:vertAlign w:val="superscript"/>
        </w:rPr>
        <w:t>E-47</w:t>
      </w:r>
      <w:r>
        <w:rPr/>
        <w:tab/>
        <w:t xml:space="preserve">Bây giờ, các bạn sẵn sàng chưa? Nó đây nầy. Nó là ‘thùng rượu gấp đôi’ (double barrel) và trách nhiệm nặng nề heavy load). Hãy nghe về nó. Nầy, nó lừa dối tất cả những người không được ghi tên trong Sách Sự Sống của Chiên Con từ khi họ gia nhập Hội thánh phải không? Từ thời gian trong Buổi nhóm phục hưng chăng? Tên của họ được chép trong Sách Sự Sống của Chiên Con khi họ đến với Hội thánh chăng? Không </w:t>
      </w:r>
      <w:r>
        <w:rPr>
          <w:b/>
        </w:rPr>
        <w:t xml:space="preserve">“Những kẻ có tên ghi trong sách sự sống của Chiên Con từ buổi </w:t>
      </w:r>
      <w:r>
        <w:rPr>
          <w:rStyle w:val="Em"/>
          <w:b/>
        </w:rPr>
        <w:t>sáng thế.”</w:t>
      </w:r>
      <w:r>
        <w:rPr/>
        <w:t xml:space="preserve"> A-men! Chính là điều đó. Anh chị em có điều đó không?</w:t>
      </w:r>
    </w:p>
    <w:p>
      <w:pPr>
        <w:pStyle w:val="Normal"/>
        <w:snapToGrid w:val="false"/>
        <w:spacing w:before="0" w:after="80"/>
        <w:jc w:val="both"/>
        <w:rPr/>
      </w:pPr>
      <w:r>
        <w:rPr/>
        <w:tab/>
        <w:t xml:space="preserve">Điều đó đã được xem qua từ hàng trăm năm giữa vòng các Giáo sư. Nhưng hãy xem, tên của Cơ-đốc nhân không được viết trong Sách Sự Sống của Chiên Con khi Ngài đã đến Bàn thờ. Kinh thánh nói tên người đó đã được viết vào trong Sách Sự Sống của Chiên Con mọi cách từ buổi sáng thế. </w:t>
      </w:r>
      <w:r>
        <w:rPr>
          <w:b/>
        </w:rPr>
        <w:t xml:space="preserve">“Ví bằng Cha, là Đấng sai Ta, không </w:t>
      </w:r>
      <w:r>
        <w:rPr>
          <w:rStyle w:val="Em"/>
          <w:b/>
        </w:rPr>
        <w:t>kéo đến</w:t>
      </w:r>
      <w:r>
        <w:rPr>
          <w:b/>
        </w:rPr>
        <w:t>, thì chẳng có ai được đến cùng Ta. Và kẻ nào đến, Ta sẽ ban cho người đó Sự sống Đời đời, và sẽ làm cho người đó sống lại nơi ngày sau rốt.”</w:t>
      </w:r>
    </w:p>
    <w:p>
      <w:pPr>
        <w:pStyle w:val="Normal"/>
        <w:snapToGrid w:val="false"/>
        <w:spacing w:before="0" w:after="80"/>
        <w:jc w:val="both"/>
        <w:rPr/>
      </w:pPr>
      <w:r>
        <w:rPr>
          <w:vertAlign w:val="superscript"/>
        </w:rPr>
        <w:t>E-48</w:t>
      </w:r>
      <w:r>
        <w:rPr/>
        <w:tab/>
        <w:t>Chúng ta hoảng sợ về điều gì? Hãy nghe tôi, hỡi anh em mệt mỏi của tôi, Kinh thánh dạy rằng Chúa Jêsus là Chiên Con của Đức Chúa Trời, bị giết từ buổi sáng thế. Để ý. Ồ, chà, điều nầy làm cháy bỏng lòng anh em biết bao, điều nầy ban cho anh em hi vọng biết bao. Trở lại trước khi sáng thế, khi Sa-tan làm đồi bại thành điều ác, Đức Chúa Trời là vô hạn, đã nhìn xuống xuyên qua dòng đời và thấy sự cuối cùng: Sự biết trước.</w:t>
      </w:r>
    </w:p>
    <w:p>
      <w:pPr>
        <w:pStyle w:val="Normal"/>
        <w:snapToGrid w:val="false"/>
        <w:spacing w:before="0" w:after="80"/>
        <w:jc w:val="both"/>
        <w:rPr/>
      </w:pPr>
      <w:r>
        <w:rPr/>
        <w:tab/>
        <w:t>Nếu Ngài không biết mọi việc, các bạn có một Đức Chúa Trời giới hạn. Các bạn đã làm cho Ngài giới hạn như các bạn và tôi. Nhưng Đức Chúa Trời là vô hạn. Đức Chúa Trời là quyền năng, Đức Chúa Trời là sự hiểu biết; Là mọi thứ, Ngài là Đấng Toàn Tri. Cách trở lại trước khi sáng thế, khi Sa-tan đã làm điều ác, bởi vì Sa-tan đã có trong trí của nó điều nó sẽ làm, lúc đó Đức Chúa Trời đã biết Ngài có thể làm mất tác dụng của nó (counteract it). A-men!</w:t>
      </w:r>
    </w:p>
    <w:p>
      <w:pPr>
        <w:pStyle w:val="Normal"/>
        <w:snapToGrid w:val="false"/>
        <w:spacing w:before="0" w:after="80"/>
        <w:jc w:val="both"/>
        <w:rPr/>
      </w:pPr>
      <w:r>
        <w:rPr/>
        <w:tab/>
        <w:t xml:space="preserve">Kinh thánh nói, </w:t>
      </w:r>
      <w:r>
        <w:rPr>
          <w:b/>
        </w:rPr>
        <w:t>“Ban đầu có Lời, Lời ở cùng Đức Chúa Trời, và Lời là Đức Chúa Trời. Ban đầu Ngài ở cùng Đức Chúa Trời.”</w:t>
      </w:r>
      <w:r>
        <w:rPr/>
        <w:t xml:space="preserve"> (Phúc âm Giăng chương 1). Ban đầu, khi thời gian bắt đầu... Đó là sự vĩnh cửu, trước khi đó. Đây là ở trong thời gian chúng ta đang nói về. Sự vĩnh cửu thì giống như một điều có tính cách bao quát. Nó không bao giờ... Nó không bao giờ chấm dứt. Nó là một sự tuần hoàn, liên tục, mãi mãi, và đời đời, mãi mãi. Nó là một bánh xe bất tận mà không bao giờ ngừng lại hay không hề có sự chấm dứt với nó.</w:t>
      </w:r>
    </w:p>
    <w:p>
      <w:pPr>
        <w:pStyle w:val="Normal"/>
        <w:snapToGrid w:val="false"/>
        <w:spacing w:before="0" w:after="80"/>
        <w:jc w:val="both"/>
        <w:rPr/>
      </w:pPr>
      <w:r>
        <w:rPr>
          <w:vertAlign w:val="superscript"/>
        </w:rPr>
        <w:t>E-49</w:t>
      </w:r>
      <w:r>
        <w:rPr/>
        <w:tab/>
        <w:t>Nhưng Sa-tan đã can thiệp vào ở đó, và xuống đây, làm hư hỏng mọi việc, nhưng Đức Chúa Trời đã thấy chỗ có khoảng một thời gian. Là Đấng vô hạn phi thường từ ban đầu nầy đến ban đầu khác, Ngài đã nhìn xuống.</w:t>
      </w:r>
    </w:p>
    <w:p>
      <w:pPr>
        <w:pStyle w:val="Normal"/>
        <w:snapToGrid w:val="false"/>
        <w:spacing w:before="0" w:after="80"/>
        <w:jc w:val="both"/>
        <w:rPr/>
      </w:pPr>
      <w:r>
        <w:rPr/>
        <w:tab/>
        <w:t>Ngài đã có trong ban đầu, Lời. Một lời là một tư tưởng đã được diễn đạt. Đức Chúa Trời bắt đầu suy nghĩ. Khi Ngài bắt đầu thấy mọi con người đã từng đến trên trái đất, và từng con chim, từng con bọ chét, và từng con ruồi... Ha-lê-lu-gia! Điều đó khiến Ngài là Đức Chúa Trời Toàn Năng, đời đời, và từng hiện diện. Đó là Đấng chúng ta hầu việc sáng nay.</w:t>
      </w:r>
    </w:p>
    <w:p>
      <w:pPr>
        <w:pStyle w:val="Normal"/>
        <w:snapToGrid w:val="false"/>
        <w:spacing w:before="0" w:after="80"/>
        <w:jc w:val="both"/>
        <w:rPr/>
      </w:pPr>
      <w:r>
        <w:rPr/>
        <w:tab/>
        <w:t>Đằng sau buổi ban đầu khi Ngài đã thấy rằng ở đó có một số người sẽ khao khát được cứu, một số người sẽ cần được cứu, một số người sẽ trung tín trong lòng: Họ muốn được cứu. Thế thì Ngài phải sửa soạn cho họ sự cứu rỗi (Đúng thế.), hay họ sẽ không bao giờ được cứu.</w:t>
      </w:r>
    </w:p>
    <w:p>
      <w:pPr>
        <w:pStyle w:val="Normal"/>
        <w:snapToGrid w:val="false"/>
        <w:spacing w:before="0" w:after="80"/>
        <w:jc w:val="both"/>
        <w:rPr>
          <w:b/>
          <w:b/>
        </w:rPr>
      </w:pPr>
      <w:r>
        <w:rPr>
          <w:vertAlign w:val="superscript"/>
        </w:rPr>
        <w:t>E-50</w:t>
      </w:r>
      <w:r>
        <w:rPr/>
        <w:tab/>
        <w:t xml:space="preserve">Ngài biết bất cứ vật gì không trọn vẹn đều không thể được vào Thiên đàng, thế nên Ngài phải làm một phương cách của sự trọn vẹn dành cho điều đó. A-men! Anh em hiểu điều đó không? Thế rồi sau đó Ngài Phán, </w:t>
      </w:r>
      <w:r>
        <w:rPr>
          <w:b/>
        </w:rPr>
        <w:t xml:space="preserve">“Ta, Chính Ta, sẽ xuống thế gian và mang lấy xác thịt con người. Và Ta sẽ trả cái giá </w:t>
      </w:r>
      <w:r>
        <w:rPr/>
        <w:t>[tiền phạt]</w:t>
      </w:r>
      <w:r>
        <w:rPr>
          <w:b/>
        </w:rPr>
        <w:t xml:space="preserve"> đã qui định ở đây, và Ta sẽ chịu thay. Ta sẽ làm cho họ trọn vẹn, bởi vì Ta sẽ mang họ đến với Ta. Và Ta là trọn vẹn.”</w:t>
      </w:r>
    </w:p>
    <w:p>
      <w:pPr>
        <w:pStyle w:val="Normal"/>
        <w:snapToGrid w:val="false"/>
        <w:spacing w:before="0" w:after="80"/>
        <w:jc w:val="both"/>
        <w:rPr/>
      </w:pPr>
      <w:r>
        <w:rPr/>
        <w:tab/>
        <w:t>Thế thì ở đây là thân thể đầy sẹo nầy, đã bị đánh đập và bị thương tích vì tội lỗi, và mọi tội lỗi thế gian từng có, hay sẽ có, đã được đặt lên trên Ngài. Ngài là thân thể mà Đức Giê-hô-va làm sống lại vào những ngày sau rốt, vào ngày thứ 3 sau khi Ngài đã chết. Nếu chúng ta ở trong thân thể đó, chúng ta thật sự trọn vẹn như thân thể đó trọn vẹn. A-men! Anh em đấy.</w:t>
      </w:r>
    </w:p>
    <w:p>
      <w:pPr>
        <w:pStyle w:val="Normal"/>
        <w:snapToGrid w:val="false"/>
        <w:spacing w:before="0" w:after="80"/>
        <w:jc w:val="both"/>
        <w:rPr/>
      </w:pPr>
      <w:r>
        <w:rPr/>
        <w:tab/>
        <w:t xml:space="preserve">Làm thế nào anh em đi vào trong thân thể đó? Làm thế nào anh em đi vào trong nó? Kinh thánh nói trong Rô-ma 8:1, </w:t>
      </w:r>
      <w:r>
        <w:rPr>
          <w:b/>
        </w:rPr>
        <w:t>“Cho nên hiện nay chẳng còn có sự đoán phạt nào cho những kẻ ở trong Đức Chúa Jêsus Christ, là những kẻ không bước đi theo xác thịt, nhưng bước đi theo Thánh Linh.”</w:t>
      </w:r>
      <w:r>
        <w:rPr/>
        <w:t xml:space="preserve"> Họ không quan tâm đến thế gian nói gì hay bất cứ ai khác nói gì, hay ngay cả những gì gia đình họ nói. Họ bước đi trong Thánh Linh của Đức Chúa Trời trong tình yêu Thiêng liêng trọn vẹn. Anh em hiểu điều đó chứ?</w:t>
      </w:r>
    </w:p>
    <w:p>
      <w:pPr>
        <w:pStyle w:val="Normal"/>
        <w:snapToGrid w:val="false"/>
        <w:spacing w:before="0" w:after="80"/>
        <w:jc w:val="both"/>
        <w:rPr/>
      </w:pPr>
      <w:r>
        <w:rPr/>
        <w:tab/>
        <w:t>Làm thế nào anh em đi vào trong nó? Bằng sự gia nhập Giáo hội, bằng sự bắt tay, bằng phép báp-têm phải không? Không, thưa quí vị.</w:t>
      </w:r>
    </w:p>
    <w:p>
      <w:pPr>
        <w:pStyle w:val="Normal"/>
        <w:snapToGrid w:val="false"/>
        <w:spacing w:before="0" w:after="80"/>
        <w:jc w:val="both"/>
        <w:rPr/>
      </w:pPr>
      <w:r>
        <w:rPr>
          <w:vertAlign w:val="superscript"/>
        </w:rPr>
        <w:t>E-51</w:t>
      </w:r>
      <w:r>
        <w:rPr/>
        <w:tab/>
        <w:t xml:space="preserve">I Cô-rinh-tô chương thứ 12 nói, </w:t>
      </w:r>
      <w:r>
        <w:rPr>
          <w:b/>
        </w:rPr>
        <w:t>“Vì chưng chúng ta đều đã chịu phép báp-têm chung một Thánh Linh để hiệp làm một Thân thể.”</w:t>
      </w:r>
      <w:r>
        <w:rPr/>
        <w:t xml:space="preserve"> Và thế thì đó không phải là những gì tôi đã làm, tôi là gì, tôi là ai, hay không có gì về điều đó; Mà chính là những gì Đức Chúa Trời đã làm cho tôi trong Đấng Christ. Và chúng ta được trọn vẹn với sự Tận Hiến Dâng (Sacrifice) của chúng ta.</w:t>
      </w:r>
    </w:p>
    <w:p>
      <w:pPr>
        <w:pStyle w:val="Normal"/>
        <w:snapToGrid w:val="false"/>
        <w:spacing w:before="0" w:after="80"/>
        <w:jc w:val="both"/>
        <w:rPr/>
      </w:pPr>
      <w:r>
        <w:rPr/>
        <w:tab/>
        <w:t xml:space="preserve">Ngài không phạm sai lầm. Ngài sẽ không đem các bạn vào nếu các bạn không xứng đáng. Ngài biết lòng bạn. Đúng thế. Ngài biết bạn là gì. Ngài biết động cơ của bạn. Ngài biết bạn là gì. Có những cạm bẫy trên suốt con đường. Chắc chắn vậy. Ma quỉ sẽ gây cho anh em bị vấp ngã, và anh em nói, “Đức Chúa Trời ôi, con đã không muốn làm điều đó. Lạy Chúa, Ngài biết điều đó.” Anh em vẫn trọn vẹn, bởi vì có Huyết trọn vẹn đã dâng lên cho anh chị em mỗi ngày, và Của Lễ dâng để máu đang treo lên trước Ngôi của Đức Chúa Trời Toàn Năng. Đúng thế. </w:t>
      </w:r>
    </w:p>
    <w:p>
      <w:pPr>
        <w:pStyle w:val="Normal"/>
        <w:snapToGrid w:val="false"/>
        <w:spacing w:before="0" w:after="80"/>
        <w:jc w:val="both"/>
        <w:rPr/>
      </w:pPr>
      <w:r>
        <w:rPr/>
        <w:tab/>
        <w:t>Làm sao anh chị em có thể đi vào ở đó? Đức Chúa Trời bởi sự biết trước... Bây giờ, Đức Chúa Trời đã Phán rằng Chúa Jêsus... Hãy suy nghĩ chín chắn (put on your caps). Hãy mở lòng anh chị em ra, Kinh thánh nói Chúa Jêsus là Chiên Con bị giết từ, nơi đâu? Từ khi sáng thế Ngài đã bị giết. Tại sao? Đức Chúa Trời, là Cha, khi Ngài nhìn xuống và thấy cái cách...</w:t>
      </w:r>
    </w:p>
    <w:p>
      <w:pPr>
        <w:pStyle w:val="Normal"/>
        <w:snapToGrid w:val="false"/>
        <w:spacing w:before="0" w:after="80"/>
        <w:jc w:val="both"/>
        <w:rPr/>
      </w:pPr>
      <w:r>
        <w:rPr/>
        <w:tab/>
        <w:t>Chúa Jêsus không bao giờ đến chỉ để chết bừa bãi. Ngài không bao giờ đến để nói, “Ồ, có lẽ có ai đó đáng thương khi họ thấy cách ta chết cùng với mọi việc.” Không, không phải. Đức Chúa Trời không điều khiển công việc của Ngài như thế. Đức Chúa Trời điều khiển công việc của Ngài hoàn hảo. Đúng thế. Ngài biết cách chính xác điều gì sẽ xảy ra. Đó là chỗ Ngài đã nói trước. Ngài biết chính xác điều Ngài... Ngài không muốn bất cứ người nào sẽ bị hư mất. Ngài không muốn. Nhưng nếu Ngài là vô hạn, Ngài biết ai sẽ được cứu và ai sẽ không được. Cho nên, anh chị em có thể yên nghỉ đảm bảo. Nếu anh chị em đã tin nhận Đức Chúa Trời và được đầy dẫy Đức Thánh Linh, anh em được neo chặt vào nơi đến đời đời của mình. Đúng đắn. Đấy, Ngài biết trước.</w:t>
      </w:r>
    </w:p>
    <w:p>
      <w:pPr>
        <w:pStyle w:val="Normal"/>
        <w:snapToGrid w:val="false"/>
        <w:spacing w:before="0" w:after="80"/>
        <w:jc w:val="both"/>
        <w:rPr/>
      </w:pPr>
      <w:r>
        <w:rPr>
          <w:vertAlign w:val="superscript"/>
        </w:rPr>
        <w:t>E-52</w:t>
      </w:r>
      <w:r>
        <w:rPr/>
        <w:tab/>
        <w:t>Hãy theo dõi. Kinh thánh dạy Chúa Jêsus, Chiên Con bị giết từ buổi sáng thế đã từng đưa ra. Ồ, tôi - tôi biết tôi hành động buồn cười ở trên đây. Nhưng tôi - tôi - tôi cảm thấy đầy vinh quang. Hãy nhìn kia. Điều gì? Chúa Jêsus đã bị giết thậm chí trước khi thế gian từng có một vết bụi ở trên nó. Chúa Jêsus đã bị giết rồi. Tại sao? Bởi vì Đức Chúa Trời... Nó đây nầy. Hãy hiểu được điều đó.</w:t>
      </w:r>
    </w:p>
    <w:p>
      <w:pPr>
        <w:pStyle w:val="Normal"/>
        <w:snapToGrid w:val="false"/>
        <w:spacing w:before="0" w:after="80"/>
        <w:jc w:val="both"/>
        <w:rPr/>
      </w:pPr>
      <w:r>
        <w:rPr/>
        <w:tab/>
        <w:t>Đức Chúa Trời, bởi sự biết trước, khi Ngài buổi ban đầu, Ngài đã tiếp nhận ý tưởng. Bây giờ, nó chỉ là một tư tưởng. Lúc đó khi Ngài Phán điều đó và Phán rằng, “Nó sẽ có.” Chúa Jêsus đã bị giết, ngay chính phút Đức Chúa Trời Phán Lời. Rồi điều gì? 4.000 năm sau, Ngài đến và đã trả giá mà Đức Chúa Trời đã thực hiện ở đằng sau đây bởi Lời Ngài rồi. Ngài phải đến. Mọi quỉ dưới địa ngục không thể ngăn không cho Ngài đến. Đức Chúa Trời đã Phán điều đó rồi.</w:t>
      </w:r>
    </w:p>
    <w:p>
      <w:pPr>
        <w:pStyle w:val="Normal"/>
        <w:snapToGrid w:val="false"/>
        <w:spacing w:before="0" w:after="80"/>
        <w:jc w:val="both"/>
        <w:rPr/>
      </w:pPr>
      <w:r>
        <w:rPr>
          <w:vertAlign w:val="superscript"/>
        </w:rPr>
        <w:t>E-53</w:t>
      </w:r>
      <w:r>
        <w:rPr/>
        <w:tab/>
        <w:t>Hỡi tín hữu, anh chị em có mang giày vui mừng của mình không (got your joy shoes on)? Hãy nghe điều nầy. Nếu anh em là một Cơ-đốc nhân, nếu anh em là một -- con cái của Đức Chúa Trời thật, Kinh thánh nói... Đó không phải là Thầy giảng; Đó là Kinh thánh. Kinh thánh đã nói tên anh em đã được ghi trong Sách Sự Sống của Chiên Con trước khi sáng thế. Ồ, chà, cùng lúc đó Đấng Christ, Đức Chúa Trời đã ban cho Đấng Christ bị giết, Ngài đã ghi tên của anh em với Ngài. Ha-lê-lu-gia! Anh em đấy. Tên anh em đã được ghi trong...</w:t>
      </w:r>
    </w:p>
    <w:p>
      <w:pPr>
        <w:pStyle w:val="Normal"/>
        <w:snapToGrid w:val="false"/>
        <w:spacing w:before="0" w:after="80"/>
        <w:jc w:val="both"/>
        <w:rPr/>
      </w:pPr>
      <w:r>
        <w:rPr/>
        <w:tab/>
        <w:t>Ngài Phán, “Và nó đã lừa dối hết thảy rất nhiều thuộc viên, lớn nhỏ, những Cơ-đốc nhân giả mạo. Nó đã lừa dối tất cả những ai không được ghi tên, không phải trong sách Hội thánh, nhưng trong Sách Sự Sống của Chiên Con. Khi nào? Trước khi sáng thế Đức Chúa Trời đã ghi tên anh chị em trong Sách Sự Sống Chiên Con bằng Lời Ngài đã Phán, và đã ban cho Đấng Christ, làm Của lễ hi sinh, để mua, để chuộc tội cùng nhóm đó mà Ngài đã ghi tên của họ trong Sách Sự Sống Chiên Con trước khi sáng thế... [Băng trống. - Bt] ...</w:t>
      </w:r>
    </w:p>
    <w:p>
      <w:pPr>
        <w:pStyle w:val="Normal"/>
        <w:snapToGrid w:val="false"/>
        <w:spacing w:before="0" w:after="80"/>
        <w:jc w:val="both"/>
        <w:rPr/>
      </w:pPr>
      <w:r>
        <w:rPr>
          <w:vertAlign w:val="superscript"/>
        </w:rPr>
        <w:t>E-54</w:t>
      </w:r>
      <w:r>
        <w:rPr/>
        <w:tab/>
        <w:t>Những người Ngài đã gọi, thì Ngài đã xưng công bình. Ngài đã gọi họ trước khi sáng thế. Những kẻ Ngài đã gọi, thì Ngài đã xưng công bình. Và những kẻ Ngài đã xưng công bình, thì Ngài đã làm cho Vinh hiển. Đức Chúa Trời không hề thay đổi, trước khi sáng thế đã gọi tên của anh em và đã ghi nó trong Sách Sự Sống của Chiên Con trong -- Từ khi sáng thế, đã làm một nơi trong sự Vinh hiển vì anh em. Và khi đền tạm trên đất nầy bị hư nát, chúng ta có một đền tạm khác đang chờ đợi chúng ta theo như cách Ngài đã định [kiểu cách] (fashioned). Anh em đấy. Đó là Tin lành.</w:t>
      </w:r>
    </w:p>
    <w:p>
      <w:pPr>
        <w:pStyle w:val="Normal"/>
        <w:snapToGrid w:val="false"/>
        <w:spacing w:before="0" w:after="80"/>
        <w:jc w:val="both"/>
        <w:rPr/>
      </w:pPr>
      <w:r>
        <w:rPr/>
        <w:tab/>
        <w:t xml:space="preserve">Chúng ta lo lắng về điều gì? Chúng ta định tiếp tục như thế nầy làm gì? “Ồ, tôi chỉ ngạc nhiên.” Hãy ngẩng đầu anh em lên. Kinh thánh dạy, </w:t>
      </w:r>
      <w:r>
        <w:rPr>
          <w:b/>
        </w:rPr>
        <w:t xml:space="preserve">“Vậy, hãy dở bàn tay yếu đuối của anh em lên, luôn cả </w:t>
      </w:r>
      <w:r>
        <w:rPr>
          <w:rStyle w:val="Em"/>
          <w:b/>
        </w:rPr>
        <w:t>đầu gối</w:t>
      </w:r>
      <w:r>
        <w:rPr>
          <w:b/>
        </w:rPr>
        <w:t xml:space="preserve"> lỏng lẻo nữa.”</w:t>
      </w:r>
      <w:r>
        <w:rPr/>
        <w:t xml:space="preserve"> Hãy để cho người nào đó là người yếu đuối nói, “Tôi mạnh.” A-men! Vì Phúc âm đã truyền ra, là Tin mừng nầy (this good news).</w:t>
      </w:r>
    </w:p>
    <w:p>
      <w:pPr>
        <w:pStyle w:val="Normal"/>
        <w:snapToGrid w:val="false"/>
        <w:spacing w:before="0" w:after="80"/>
        <w:jc w:val="both"/>
        <w:rPr/>
      </w:pPr>
      <w:r>
        <w:rPr>
          <w:vertAlign w:val="superscript"/>
        </w:rPr>
        <w:t>E-55</w:t>
      </w:r>
      <w:r>
        <w:rPr/>
        <w:tab/>
        <w:t>Sáng nay, Đức Thánh Linh qua Lời đang mang đến cho anh em Tin Lành, mà từ trước khi sáng thế Đức Chúa Trời đã ghi tên của anh em trong Sách Sự Sống của Chiên Con. Mọi quỉ ra từ địa ngục không thể xóa bỏ nó ra khỏi đó. Đức Chúa Trời đã ghi nó và đã Phán điều đó. Đó là điều chắc chắc xảy ra như Đức Chúa Trời đã viết nó trong đó trước khi sáng thế. A-men! Cha Thiên Thượng của chúng ta thật Vinh hiển biết bao là trong tình yêu vô hạn và sự thương xót của Ngài để làm điều đó cho chúng ta.</w:t>
      </w:r>
    </w:p>
    <w:p>
      <w:pPr>
        <w:pStyle w:val="Normal"/>
        <w:snapToGrid w:val="false"/>
        <w:spacing w:before="0" w:after="80"/>
        <w:jc w:val="both"/>
        <w:rPr/>
      </w:pPr>
      <w:r>
        <w:rPr/>
        <w:tab/>
      </w:r>
      <w:r>
        <w:rPr>
          <w:b/>
        </w:rPr>
        <w:t xml:space="preserve">“Thế thì các ngươi hãy nên trọn vẹn như Cha trên trời của các ngươi là trọn vẹn.” </w:t>
      </w:r>
      <w:r>
        <w:rPr/>
        <w:t>Làm sao anh em có thể được trọn vẹn? Vì không phải là sự hoàn hảo của tôi, không phải là sự hoàn hảo của anh em; Chính là sự hoàn hảo của Ngài về Lời Ngài, mà Ngài đã chọn anh em. Anh em không bao giờ chọn Ngài. Ngài đã mang anh em vào với Đấng Christ. Anh em được bảo đảm với Đức Chúa Jêsus Christ, và thật trọn vẹn như Đấng Christ trước Đức Chúa Trời. Vì anh em không đứng một mình; Mà anh em đang đứng trong Ngài với một điều, “Tôi tin Đức Chúa Trời.” A-men!</w:t>
      </w:r>
    </w:p>
    <w:p>
      <w:pPr>
        <w:pStyle w:val="Normal"/>
        <w:snapToGrid w:val="false"/>
        <w:spacing w:before="0" w:after="80"/>
        <w:jc w:val="both"/>
        <w:rPr/>
      </w:pPr>
      <w:r>
        <w:rPr/>
        <w:tab/>
        <w:t>Ồ, tôi yêu Ngài. Ồ, chà. Trên phía khác của vườn Ê-đen... A-men! Sẽ là một ngày nào đó một thời giờ thật tuyệt vời, khi anh em nhìn xuống lại và nói, “Tại sao tôi đã sợ? Nhìn xem tôi đã bỏ lỡ sự vui mừng...”</w:t>
      </w:r>
    </w:p>
    <w:p>
      <w:pPr>
        <w:pStyle w:val="Normal"/>
        <w:snapToGrid w:val="false"/>
        <w:spacing w:before="0" w:after="80"/>
        <w:jc w:val="both"/>
        <w:rPr/>
      </w:pPr>
      <w:r>
        <w:rPr>
          <w:vertAlign w:val="superscript"/>
        </w:rPr>
        <w:t>E-56</w:t>
      </w:r>
      <w:r>
        <w:rPr/>
        <w:tab/>
        <w:t>Hỡi người nam, người nữ trẻ tuổi sáng nay, hay các ông các bà lớn tuổi, những người chưa bao giờ là Cơ-đốc nhân. Đức Chúa Trời liên tục gõ cửa lòng quí vị.</w:t>
      </w:r>
    </w:p>
    <w:p>
      <w:pPr>
        <w:pStyle w:val="Normal"/>
        <w:snapToGrid w:val="false"/>
        <w:spacing w:before="0" w:after="80"/>
        <w:jc w:val="both"/>
        <w:rPr/>
      </w:pPr>
      <w:r>
        <w:rPr/>
        <w:tab/>
        <w:t xml:space="preserve">Ồ, đúng thế. Quý vị có thể đi vào ở cuối đường, nhưng quí vị sẽ không có sự vui mừng. Sẽ không có những ngôi sao chiếu sáng chung quanh quí vị. Tôi không muốn chịu đựng như thế. Tôi muốn nghe Ngài Phán, </w:t>
      </w:r>
      <w:r>
        <w:rPr>
          <w:b/>
        </w:rPr>
        <w:t>“Hỡi đầy tớ ngay lành trung tín kia, được lắm.”</w:t>
      </w:r>
      <w:r>
        <w:rPr/>
        <w:t xml:space="preserve"> Tôi muốn cho Ngài thấy sự cảm kích của tôi.</w:t>
      </w:r>
    </w:p>
    <w:p>
      <w:pPr>
        <w:pStyle w:val="Normal"/>
        <w:snapToGrid w:val="false"/>
        <w:spacing w:before="0" w:after="80"/>
        <w:jc w:val="both"/>
        <w:rPr/>
      </w:pPr>
      <w:r>
        <w:rPr/>
        <w:tab/>
        <w:t>Người vợ tóc bạch kim thân yêu nhỏ bé đáng thương của tôi, tôi thích được làm điều gì đó cho cô ấy mà tôi biết nàng rất thích biết bao, bởi vì tôi yêu nàng, và tôi biết nàng yêu tôi. Nếu tôi làm điều đó cho vợ tôi trong tình yêu loài người, tôi phải làm gì để biết Đức Chúa Trời, bởi ân điển, trước khi sáng thế đã thấy tôi một tội nhân tội lỗi nhỏ bé đáng thương, rách rưới, sẽ xuống địa ngục, mà không thể tránh được điều đó, và Ngài đã định trước tôi, và đặt tên tôi trong Sách Sự Sống của Chiên Con trước khi sáng thế.</w:t>
      </w:r>
    </w:p>
    <w:p>
      <w:pPr>
        <w:pStyle w:val="Normal"/>
        <w:snapToGrid w:val="false"/>
        <w:spacing w:before="0" w:after="80"/>
        <w:jc w:val="both"/>
        <w:rPr>
          <w:lang w:val="it-IT"/>
        </w:rPr>
      </w:pPr>
      <w:r>
        <w:rPr>
          <w:vertAlign w:val="superscript"/>
          <w:lang w:val="it-IT"/>
        </w:rPr>
        <w:t>E-57</w:t>
      </w:r>
      <w:r>
        <w:rPr>
          <w:lang w:val="it-IT"/>
        </w:rPr>
        <w:tab/>
        <w:t xml:space="preserve">Ồ, tôi yêu Ngài. Không có cách nào để từng được nói với Ngài. A-men! Không ngạc nhiên khi Kinh thánh nói, </w:t>
      </w:r>
      <w:r>
        <w:rPr>
          <w:b/>
          <w:lang w:val="it-IT"/>
        </w:rPr>
        <w:t>“Mắt chưa thấy, tai chưa nghe, và lòng người chưa nghĩ đến.”</w:t>
      </w:r>
      <w:r>
        <w:rPr>
          <w:lang w:val="it-IT"/>
        </w:rPr>
        <w:t xml:space="preserve"> Ồ, chà. Đức Chúa Trời Vinh hiển biết chừng nào. Sao bạn lại không muốn tin Ngài, nếu bạn mệt mỏi và chạy lung tung [quá lố và bất an] (weary and tossed about)?</w:t>
      </w:r>
    </w:p>
    <w:p>
      <w:pPr>
        <w:pStyle w:val="Normal"/>
        <w:snapToGrid w:val="false"/>
        <w:spacing w:before="0" w:after="80"/>
        <w:jc w:val="both"/>
        <w:rPr>
          <w:lang w:val="it-IT"/>
        </w:rPr>
      </w:pPr>
      <w:r>
        <w:rPr>
          <w:lang w:val="it-IT"/>
        </w:rPr>
        <w:tab/>
        <w:t>Hãy hổ thẹn về mình, hỡi những Cơ-đốc nhân, tự gọi mình là Cơ-đốc nhân, mà chạy quanh rất mệt mỏi. “Ố, tôi không biết. Nếu tôi đi Nhà thờ...” Ồ, anh em là lời xin lỗi tội nghiệp.</w:t>
      </w:r>
    </w:p>
    <w:p>
      <w:pPr>
        <w:pStyle w:val="Normal"/>
        <w:snapToGrid w:val="false"/>
        <w:spacing w:before="0" w:after="80"/>
        <w:jc w:val="both"/>
        <w:rPr/>
      </w:pPr>
      <w:r>
        <w:rPr>
          <w:lang w:val="it-IT"/>
        </w:rPr>
        <w:tab/>
        <w:t xml:space="preserve">Hãy để tôi nói với anh em. Hãy ngẩng đầu lên. Hãy ưỡn ngực mình ra. Ô, chà. Ồ, hãy sử dụng đức tin. Đức tin là ông chủ. </w:t>
      </w:r>
      <w:r>
        <w:rPr/>
        <w:t>Đúng thế. Đức tin ‘có lông trên ngực nó’ (Faith has hairs on its chest). Anh em ơi, tôi muốn nói nó có nhiều bắp thịt to lớn. Khi nó nói, mọi sự lo lắng rơi xuống từ phía nầy sang phía khác.</w:t>
      </w:r>
    </w:p>
    <w:p>
      <w:pPr>
        <w:pStyle w:val="Normal"/>
        <w:snapToGrid w:val="false"/>
        <w:spacing w:before="0" w:after="80"/>
        <w:jc w:val="both"/>
        <w:rPr/>
      </w:pPr>
      <w:r>
        <w:rPr/>
        <w:tab/>
        <w:t>Ma quỉ nói, “Bây giờ, ngươi không thể làm điều đó. Ngươi không thể làm điều nầy. Ngươi xấu hổ để làm chứng.” Đức tin nổi dậy và nói, “Ngậm miệng lại. Ta có quyền phát biểu.” A-men! A-men! Dĩ nhiên. Đức tin làm đầu tàu.</w:t>
      </w:r>
    </w:p>
    <w:p>
      <w:pPr>
        <w:pStyle w:val="Normal"/>
        <w:snapToGrid w:val="false"/>
        <w:spacing w:before="0" w:after="80"/>
        <w:jc w:val="both"/>
        <w:rPr/>
      </w:pPr>
      <w:r>
        <w:rPr/>
        <w:tab/>
        <w:t xml:space="preserve">Đó là những gì chúng ta cần ngày hôm nay cho mọi lữ hành trên đất. Hãy ngẩng đầu anh em lên. Kinh thánh dạy, “Khi tôi...” Đa-vít nói, </w:t>
      </w:r>
      <w:r>
        <w:rPr>
          <w:b/>
        </w:rPr>
        <w:t xml:space="preserve">“Trong ngày </w:t>
      </w:r>
      <w:r>
        <w:rPr>
          <w:rStyle w:val="Em"/>
          <w:b/>
        </w:rPr>
        <w:t>sợ</w:t>
      </w:r>
      <w:r>
        <w:rPr>
          <w:b/>
        </w:rPr>
        <w:t xml:space="preserve"> hãi, Tôi sẽ để lòng nhờ cậy nơi Chúa... Trong ngày </w:t>
      </w:r>
      <w:r>
        <w:rPr>
          <w:rStyle w:val="Em"/>
          <w:b/>
        </w:rPr>
        <w:t>sợ</w:t>
      </w:r>
      <w:r>
        <w:rPr>
          <w:b/>
        </w:rPr>
        <w:t xml:space="preserve"> hãi, Tôi sẽ để lòng nhờ cậy nơi Chúa. Dầu khi tôi đi trong trũng bóng chết, tôi chẳng sợ...”</w:t>
      </w:r>
    </w:p>
    <w:p>
      <w:pPr>
        <w:pStyle w:val="Normal"/>
        <w:snapToGrid w:val="false"/>
        <w:spacing w:before="0" w:after="80"/>
        <w:jc w:val="both"/>
        <w:rPr>
          <w:b/>
          <w:b/>
        </w:rPr>
      </w:pPr>
      <w:r>
        <w:rPr/>
        <w:tab/>
        <w:t xml:space="preserve">Rồi đến (came down) Phao-lô cũng vậy, ông nói, </w:t>
      </w:r>
      <w:r>
        <w:rPr>
          <w:b/>
        </w:rPr>
        <w:t xml:space="preserve">“Hỡi sự chết, sự thắng của mầy ở đâu? Hỡi sự chết, </w:t>
      </w:r>
      <w:r>
        <w:rPr>
          <w:rStyle w:val="Em"/>
          <w:b/>
        </w:rPr>
        <w:t>cái nọc</w:t>
      </w:r>
      <w:r>
        <w:rPr>
          <w:b/>
        </w:rPr>
        <w:t xml:space="preserve"> của mầy ở đâu?” </w:t>
      </w:r>
      <w:r>
        <w:rPr/>
        <w:t>Anh em...</w:t>
      </w:r>
    </w:p>
    <w:p>
      <w:pPr>
        <w:pStyle w:val="Normal"/>
        <w:snapToGrid w:val="false"/>
        <w:ind w:left="783" w:hanging="0"/>
        <w:jc w:val="both"/>
        <w:rPr>
          <w:i/>
          <w:i/>
        </w:rPr>
      </w:pPr>
      <w:r>
        <w:rPr>
          <w:i/>
        </w:rPr>
        <w:t>Cuộc đời của tất cả những con người vĩ đại nhắc nhở chúng ta,</w:t>
      </w:r>
    </w:p>
    <w:p>
      <w:pPr>
        <w:pStyle w:val="Normal"/>
        <w:snapToGrid w:val="false"/>
        <w:ind w:left="783" w:hanging="0"/>
        <w:jc w:val="both"/>
        <w:rPr>
          <w:i/>
          <w:i/>
        </w:rPr>
      </w:pPr>
      <w:r>
        <w:rPr>
          <w:i/>
        </w:rPr>
        <w:t>Chúng ta có thể làm cho đời sống mình tuyệt diệu;</w:t>
      </w:r>
    </w:p>
    <w:p>
      <w:pPr>
        <w:pStyle w:val="Normal"/>
        <w:snapToGrid w:val="false"/>
        <w:ind w:left="783" w:hanging="0"/>
        <w:jc w:val="both"/>
        <w:rPr>
          <w:i/>
          <w:i/>
        </w:rPr>
      </w:pPr>
      <w:r>
        <w:rPr>
          <w:i/>
        </w:rPr>
        <w:t>Với những vai trò để lại đằng sau mình,</w:t>
      </w:r>
    </w:p>
    <w:p>
      <w:pPr>
        <w:pStyle w:val="Normal"/>
        <w:snapToGrid w:val="false"/>
        <w:spacing w:before="0" w:after="80"/>
        <w:ind w:left="783" w:hanging="0"/>
        <w:jc w:val="both"/>
        <w:rPr>
          <w:i/>
          <w:i/>
        </w:rPr>
      </w:pPr>
      <w:r>
        <w:rPr>
          <w:i/>
        </w:rPr>
        <w:t>Những dấu chân trên cát của thời gian.</w:t>
      </w:r>
    </w:p>
    <w:p>
      <w:pPr>
        <w:pStyle w:val="Normal"/>
        <w:snapToGrid w:val="false"/>
        <w:spacing w:before="0" w:after="80"/>
        <w:jc w:val="both"/>
        <w:rPr/>
      </w:pPr>
      <w:r>
        <w:rPr/>
        <w:tab/>
        <w:t>Ngày nào đó ngồi nơi xa kia trên những ngọn đồi Vinh hiển thuộc về trời, ở đó mặt trời sẽ không bao giờ lặn trong thành phố ấy, nơi các Thánh đồ hết thảy ở trên đó la lớn, những anh hùng đức tin xưa kia đó, nhìn xuống lại những nơi xa kia, và thấy một con đường làm bằng sự Vinh hiển, tôi muốn ngồi với họ, và thấy tôi ngẩng đầu trên không trung, tin cậy Đức Chúa Trời, tiếp tục bước đi trong lúc bão tố. Ô, chà. Chúng ta hãy cầu nguyện.</w:t>
      </w:r>
    </w:p>
    <w:p>
      <w:pPr>
        <w:pStyle w:val="Normal"/>
        <w:snapToGrid w:val="false"/>
        <w:spacing w:before="0" w:after="80"/>
        <w:jc w:val="both"/>
        <w:rPr/>
      </w:pPr>
      <w:r>
        <w:rPr>
          <w:vertAlign w:val="superscript"/>
        </w:rPr>
        <w:t>E-58</w:t>
      </w:r>
      <w:r>
        <w:rPr/>
        <w:tab/>
        <w:t>Kính lạy Cha Thiên Thượng của chúng con, chúng con cảm ơn Cha sáng nay vì Chúa Jêsus, Chúng con cảm ơn Cha vì sự trọn vẹn của Phúc âm, vì sự trọn vẹn và sự cai trị đời đời của Lời được nói ra của Đức Chúa Trời. Và phù hợp với Lời, Ngài đã kêu gọi chúng con và chọn chúng con trong Ngài trước khi sáng thế, và đã viết tên của chúng con trước khi sáng thế. Khi Đức Chúa Trời Phán một lời, nó phải xảy ra. Nó thật sự phải xảy ra.</w:t>
      </w:r>
    </w:p>
    <w:p>
      <w:pPr>
        <w:pStyle w:val="Normal"/>
        <w:snapToGrid w:val="false"/>
        <w:spacing w:before="0" w:after="80"/>
        <w:jc w:val="both"/>
        <w:rPr/>
      </w:pPr>
      <w:r>
        <w:rPr/>
        <w:tab/>
        <w:t>Ngài đã Phán tên chúng con khi Cha nói Danh Ngài. Cha đã chọn chúng con với Ngài trước khi thế gian bắt đầu. Vì thế không có gì chúng con có thể nói mình có thể làm, Chúa ôi.</w:t>
      </w:r>
    </w:p>
    <w:p>
      <w:pPr>
        <w:pStyle w:val="Normal"/>
        <w:snapToGrid w:val="false"/>
        <w:spacing w:before="0" w:after="80"/>
        <w:jc w:val="both"/>
        <w:rPr/>
      </w:pPr>
      <w:r>
        <w:rPr>
          <w:vertAlign w:val="superscript"/>
        </w:rPr>
        <w:t>E-59</w:t>
      </w:r>
      <w:r>
        <w:rPr/>
        <w:tab/>
        <w:t xml:space="preserve">Đó là -- điều đó không ở loài người. Không có gì để chúng con có thể khoe khoang hay khoác lác. Điều duy nhất chúng con nói là, “Đức Chúa Trời ôi, cảm ơn Ngài vì ân điển Ngài.” Cảm ơn Ngài vì sự thương xót của Ngài, Chúa ôi. Thấy rằng chúng con là người lạ, nhưng bây giờ Ngài đã làm cho chúng con trọn vẹn bằng Sự Hi Sinh trọn vẹn đó mà chúng con đứng trong (Ô, Đức Chúa Trời ôi), đứng trong Ngài ngày hôm nay khi chúng con tiến tới. </w:t>
      </w:r>
    </w:p>
    <w:p>
      <w:pPr>
        <w:pStyle w:val="Normal"/>
        <w:snapToGrid w:val="false"/>
        <w:spacing w:before="0" w:after="80"/>
        <w:jc w:val="both"/>
        <w:rPr/>
      </w:pPr>
      <w:r>
        <w:rPr/>
        <w:tab/>
        <w:t>Cảm ơn Ngài, Cha ôi, vì những việc nầy, chúng con cầu xin, nếu có một người nào ở trong nhà đây hôm nay, Chúa ôi, không nằm trong tình trạng đó, cầu xin cho họ giây lát nầy, họ có quyết định cuối cùng và đời đời trước khi Ngài kêu gọi lần cuối cùng và sau chót ở lòng họ. Chúng con cầu nguyện Ngài sẽ nhận điều đó qua Danh của Đấng Christ.</w:t>
      </w:r>
    </w:p>
    <w:p>
      <w:pPr>
        <w:pStyle w:val="Normal"/>
        <w:tabs>
          <w:tab w:val="clear" w:pos="567"/>
          <w:tab w:val="left" w:pos="522" w:leader="none"/>
        </w:tabs>
        <w:snapToGrid w:val="false"/>
        <w:spacing w:before="0" w:after="80"/>
        <w:jc w:val="both"/>
        <w:rPr/>
      </w:pPr>
      <w:r>
        <w:rPr/>
        <w:tab/>
        <w:t>Trong khi chúng ta cúi đầu, tôi tự hỏi có người nào như vậy ở đây sáng nay thật sự là người nữ đồng trinh ngủ gục. Anh em không bao giờ thức tỉnh với sự nhận biết rằng anh em phải cứu những linh hồn, anh em phải làm điều gì đó, và anh em muốn Đức Chúa Trời nhớ đến anh em như một Đấng cứu rỗi linh hồn, anh em muốn là người sẽ đi ra và cố gắng kiếm được những linh hồn được cứu. Anh chị em hãy giơ tay lên nói, “Đức Chúa Trời ôi, xin nhớ đến con” không?” Cầu xin Chúa ban phước cho anh chị em. Điều đó tốt. Tốt lắm.</w:t>
      </w:r>
    </w:p>
    <w:p>
      <w:pPr>
        <w:pStyle w:val="Normal"/>
        <w:snapToGrid w:val="false"/>
        <w:spacing w:before="0" w:after="80"/>
        <w:jc w:val="both"/>
        <w:rPr/>
      </w:pPr>
      <w:r>
        <w:rPr>
          <w:vertAlign w:val="superscript"/>
        </w:rPr>
        <w:t>E-60</w:t>
      </w:r>
      <w:r>
        <w:rPr/>
        <w:tab/>
        <w:t>Có một người như vậy ở đây sáng nay mà chưa một lần tin nhận Đấng Christ làm Đấng Cứu Rỗi, nhưng sáng nay muốn có quyết định cuối cùng và đời đời, khi các bạn thấy mặt trời đang lặn nơi xa kia và biết rằng chỉ vài nữa, chúng ta sẽ không còn ở đây nữa. Bạn biết điều đó. Nhưng bạn muốn - muốn đi vào Nước Đức Chúa Trời và muốn Đức Chúa Trời tiếp nhận bạn; Bạn tin rằng Ngài làm điều đó, bạn sẽ giơ tay lên dưới ảnh hưởng đó mà bạn tin nhận sáng nay, bây giờ Đấng Christ nhận bạn làm con cái Ngài. Cầu xin Chúa ban phước cho bạn. Cầu xin Chúa ban phước cho anh em.</w:t>
      </w:r>
    </w:p>
    <w:p>
      <w:pPr>
        <w:pStyle w:val="Normal"/>
        <w:snapToGrid w:val="false"/>
        <w:spacing w:before="0" w:after="80"/>
        <w:jc w:val="both"/>
        <w:rPr>
          <w:lang w:val="it-IT"/>
        </w:rPr>
      </w:pPr>
      <w:r>
        <w:rPr>
          <w:vertAlign w:val="superscript"/>
          <w:lang w:val="it-IT"/>
        </w:rPr>
        <w:t>E-61</w:t>
      </w:r>
      <w:r>
        <w:rPr>
          <w:lang w:val="it-IT"/>
        </w:rPr>
        <w:tab/>
        <w:t>Có ai khác không? Bạn sẽ nhận Ngài làm Đấng Cứu Rỗi cho mình một cách cá nhân ngày hôm nay. Bạn giơ tay lên và nói, “Từ giờ nầy từ ngày hôm nay, tôi sẽ hầu việc Đức Chúa Trời hết lòng. Tôi tin, và tôi muốn được nhớ đến. Suốt đời tôi điều gì đó đã gõ cửa lòng, và tôi đã ngoảnh mặt với điều đó. Tôi e rằng tôi có thể ngoảnh mặt với điều đó không đúng lúc giờ nầy. Vì vậy sáng nay, bởi ân điển Đức Chúa Trời, tôi tiến lên giơ tay nói rằng, “Xin thương xót tôi, một tội nhân.” Có ai khác muốn không?</w:t>
      </w:r>
    </w:p>
    <w:p>
      <w:pPr>
        <w:pStyle w:val="Normal"/>
        <w:snapToGrid w:val="false"/>
        <w:spacing w:before="0" w:after="80"/>
        <w:jc w:val="both"/>
        <w:rPr>
          <w:lang w:val="it-IT"/>
        </w:rPr>
      </w:pPr>
      <w:r>
        <w:rPr>
          <w:lang w:val="it-IT"/>
        </w:rPr>
        <w:tab/>
        <w:t>Cầu xin Chúa ban phước cho bạn. Và ban phước cho cháu, cô bé. Tôi thấy tay cháu giơ lên, cháu yêu. Tốt lắm. Người nào khác không? Mời bạn giơ tay lên nói, “Xin nhớ đến tôi.”</w:t>
      </w:r>
    </w:p>
    <w:p>
      <w:pPr>
        <w:pStyle w:val="Normal"/>
        <w:snapToGrid w:val="false"/>
        <w:spacing w:before="0" w:after="80"/>
        <w:jc w:val="both"/>
        <w:rPr>
          <w:lang w:val="it-IT"/>
        </w:rPr>
      </w:pPr>
      <w:r>
        <w:rPr>
          <w:vertAlign w:val="superscript"/>
          <w:lang w:val="it-IT"/>
        </w:rPr>
        <w:t>E-62</w:t>
      </w:r>
      <w:r>
        <w:rPr>
          <w:lang w:val="it-IT"/>
        </w:rPr>
        <w:tab/>
        <w:t>Có một người nào sa ngã muốn nói, “Ồ, Anh Branham, tôi là Cơ-đốc nhân, nhưng tôi viện một cớ đáng khinh (poor excuse) nầy. Tôi thường xuyên sa ngã và làm những điều sai trật. Và - và tôi yêu mến Đức Chúa Trời, Đức Chúa Trời nhận tôi bởi ân điển; Tôi biết tôi là con cái Ngài. Nhưng tôi chưa bao giờ hoạt động. Tôi không bao giờ làm công việc Chúa. Bằng lý do gì đó tôi chỉ buông trôi, và ra ra vào vào, đi đi lại lại. Nhưng điều gì đó thật sự nắm giữ trong lòng tôi. Tôi xấu hổ vì lời làm chứng của mình. Tôi hổ thẹn gặp Đức Chúa Trời sáng nay, mà không giành được linh hồn nào hay làm điều gì. Tôi - tôi - tôi muốn Đức Chúa Trời đem tôi về, ôm chặt tôi vào hông tuôn Huyết Ngài, và đánh cho tôi một trận đích đáng, để tôi trở nên Cơ-đốc nhân chân thật từ ngày hôm nay, từ giờ trở đi. Tôi sẽ giơ tay lên với Ngài. Đó là điều con muốn Ngài làm, Chúa ôi.”</w:t>
      </w:r>
    </w:p>
    <w:p>
      <w:pPr>
        <w:pStyle w:val="Normal"/>
        <w:snapToGrid w:val="false"/>
        <w:spacing w:before="0" w:after="80"/>
        <w:jc w:val="both"/>
        <w:rPr/>
      </w:pPr>
      <w:r>
        <w:rPr>
          <w:lang w:val="it-IT"/>
        </w:rPr>
        <w:tab/>
      </w:r>
      <w:r>
        <w:rPr/>
        <w:t>Cầu xin Chúa ban phước cho bà. Cầu xin Chúa ban phước cho anh, cho bạn, cho chị. Đó là... Bây giờ, Đức Chúa Trời hiểu lòng các bạn Và nhiều bạn giơ tay lên, tôi biết bạn. Tôi biết đời sống thăng trầm của các bạn. (Trong khi các bạn là -- những Cơ-đốc nhân còn lại đang cầu nguyện.) Tôi biết tình trạng thăng trầm của các bạn. Tôi biết sự sa sút của các bạn. Phương chi Đức Chúa Trời biết nhiều hơn, nếu tôi biết dường nào.</w:t>
      </w:r>
    </w:p>
    <w:p>
      <w:pPr>
        <w:pStyle w:val="Normal"/>
        <w:snapToGrid w:val="false"/>
        <w:spacing w:before="0" w:after="80"/>
        <w:jc w:val="both"/>
        <w:rPr/>
      </w:pPr>
      <w:r>
        <w:rPr/>
        <w:tab/>
        <w:t>Tôi thấy anh cố gắng đến với Bàn thờ, cố gắng làm sự khởi đầu và đi trở về.</w:t>
      </w:r>
    </w:p>
    <w:p>
      <w:pPr>
        <w:pStyle w:val="Normal"/>
        <w:snapToGrid w:val="false"/>
        <w:spacing w:before="0" w:after="80"/>
        <w:jc w:val="both"/>
        <w:rPr/>
      </w:pPr>
      <w:r>
        <w:rPr/>
        <w:tab/>
        <w:t>Một người đàn ông vừa mới chết cách đây vài ngày, và thường dạy trường Chúa nhật ở đây. Tôi e rằng một số người của ông ấy có ở đây. Tôi có thể nhắc tên. Nhiều người của các bạn ở đây biết tôi đang nói về ai. Người đó muốn đến Nhà thờ; Ông ấy có thể đi trở về; Ông ấy muốn đến Nhà thờ; Ông ấy muốn trở về. Ông muốn làm điều đúng đắn.</w:t>
      </w:r>
    </w:p>
    <w:p>
      <w:pPr>
        <w:pStyle w:val="Normal"/>
        <w:snapToGrid w:val="false"/>
        <w:spacing w:before="0" w:after="80"/>
        <w:jc w:val="both"/>
        <w:rPr/>
      </w:pPr>
      <w:r>
        <w:rPr>
          <w:vertAlign w:val="superscript"/>
        </w:rPr>
        <w:t>E-63</w:t>
      </w:r>
      <w:r>
        <w:rPr/>
        <w:tab/>
        <w:t>Ông ấy đã có kinh nghiệm với Đức Chúa Trời. Ông là một người tốt bụng, nhưng ông đã bắt đầu dò dẫm với thế gian quá nhiều. Ông đã chết trẻ. Ông đã rời khỏi thế gian. Bây giờ, tôi tự hỏi phần thưởng của ông sẽ là gì. Đúng không? Đừng làm điều đó. Đừng làm thế, thưa các bạn. Hãy lao đầu vào công việc (Stay in the harness.).</w:t>
      </w:r>
    </w:p>
    <w:p>
      <w:pPr>
        <w:pStyle w:val="Normal"/>
        <w:snapToGrid w:val="false"/>
        <w:spacing w:before="0" w:after="80"/>
        <w:jc w:val="both"/>
        <w:rPr/>
      </w:pPr>
      <w:r>
        <w:rPr/>
        <w:tab/>
        <w:t>Con người đó có thể trở lại với thế gian ngày hôm nay, và đứng ở đây trong bất cứ nơi xa nào trong thành phố, ngay chính vị trí ông ấy chết, ông có thể la lớn hết sức và chạy quanh Đền thờ như có thể được. “Anh bạn, tôi sẵn sàng để được cứu rỗi linh hồn tuần nầy.” Khi ông ấy bắt đầu... Ông ấy đã vượt qua giới hạn lúc nầy.</w:t>
      </w:r>
    </w:p>
    <w:p>
      <w:pPr>
        <w:pStyle w:val="Normal"/>
        <w:snapToGrid w:val="false"/>
        <w:spacing w:before="0" w:after="80"/>
        <w:jc w:val="both"/>
        <w:rPr/>
      </w:pPr>
      <w:r>
        <w:rPr/>
        <w:tab/>
        <w:t>Nhưng nên nhớ, chừng nào còn có sự vĩnh cửu, có sự sâu thẳm như bầu trời, sẽ không bao giờ có cơ hội khác nữa để cứu một linh hồn, không bao giờ có cơ hội khác để sống cho Đức Chúa Trời. Ông ấy đã đi tới quyết định cuối cùng của mình.</w:t>
      </w:r>
    </w:p>
    <w:p>
      <w:pPr>
        <w:pStyle w:val="Normal"/>
        <w:snapToGrid w:val="false"/>
        <w:spacing w:before="0" w:after="80"/>
        <w:jc w:val="both"/>
        <w:rPr/>
      </w:pPr>
      <w:r>
        <w:rPr>
          <w:vertAlign w:val="superscript"/>
        </w:rPr>
        <w:t>E-64</w:t>
      </w:r>
      <w:r>
        <w:rPr/>
        <w:tab/>
        <w:t>Quyết định của các bạn sáng hôm nay thì thế nào? Chúng ta hãy thực hiện nó đúng đắn cho Đức Chúa Trời, trong khi chúng ta cúi đầu xuống. Hãy chơi điệp khúc ngắn, ‘Ở phía bên kia sông Giô-đanh.”</w:t>
      </w:r>
    </w:p>
    <w:p>
      <w:pPr>
        <w:pStyle w:val="Normal"/>
        <w:snapToGrid w:val="false"/>
        <w:ind w:left="783" w:hanging="0"/>
        <w:jc w:val="both"/>
        <w:rPr/>
      </w:pPr>
      <w:r>
        <w:rPr>
          <w:i/>
        </w:rPr>
        <w:t>Ở phía bên</w:t>
      </w:r>
      <w:r>
        <w:rPr/>
        <w:t>... (Nào, cứ cầu nguyện.).</w:t>
      </w:r>
      <w:r>
        <w:rPr>
          <w:i/>
        </w:rPr>
        <w:t>.. sông Giô-đanh,</w:t>
      </w:r>
    </w:p>
    <w:p>
      <w:pPr>
        <w:pStyle w:val="Normal"/>
        <w:snapToGrid w:val="false"/>
        <w:ind w:left="783" w:hanging="0"/>
        <w:jc w:val="both"/>
        <w:rPr/>
      </w:pPr>
      <w:r>
        <w:rPr>
          <w:i/>
        </w:rPr>
        <w:t xml:space="preserve">Trong cánh đồng êm dịu của vườn Ê-đen, </w:t>
      </w:r>
      <w:r>
        <w:rPr/>
        <w:t>(Hết thảy chúng ta hát chầm chậm nào.)</w:t>
      </w:r>
    </w:p>
    <w:p>
      <w:pPr>
        <w:pStyle w:val="Normal"/>
        <w:snapToGrid w:val="false"/>
        <w:ind w:left="783" w:hanging="0"/>
        <w:jc w:val="both"/>
        <w:rPr>
          <w:i/>
          <w:i/>
        </w:rPr>
      </w:pPr>
      <w:r>
        <w:rPr>
          <w:i/>
        </w:rPr>
        <w:t>Nơi Cây Sự Sống đang trổ bông,</w:t>
      </w:r>
    </w:p>
    <w:p>
      <w:pPr>
        <w:pStyle w:val="Normal"/>
        <w:snapToGrid w:val="false"/>
        <w:ind w:left="783" w:hanging="0"/>
        <w:jc w:val="both"/>
        <w:rPr>
          <w:i/>
          <w:i/>
        </w:rPr>
      </w:pPr>
      <w:r>
        <w:rPr>
          <w:i/>
        </w:rPr>
        <w:t>Đó là chỗ yên nghỉ cho bạn.</w:t>
      </w:r>
    </w:p>
    <w:p>
      <w:pPr>
        <w:pStyle w:val="Normal"/>
        <w:snapToGrid w:val="false"/>
        <w:ind w:left="783" w:hanging="0"/>
        <w:jc w:val="both"/>
        <w:rPr>
          <w:i/>
          <w:i/>
        </w:rPr>
      </w:pPr>
      <w:r>
        <w:rPr>
          <w:i/>
        </w:rPr>
        <w:t>Chúa Jêsus phá tan mọi xiềng xích,</w:t>
      </w:r>
    </w:p>
    <w:p>
      <w:pPr>
        <w:pStyle w:val="Normal"/>
        <w:snapToGrid w:val="false"/>
        <w:ind w:left="783" w:hanging="0"/>
        <w:jc w:val="both"/>
        <w:rPr>
          <w:i/>
          <w:i/>
        </w:rPr>
      </w:pPr>
      <w:r>
        <w:rPr>
          <w:i/>
        </w:rPr>
        <w:t>Chúa Jêsus phá tan mọi xiềng xích,</w:t>
      </w:r>
    </w:p>
    <w:p>
      <w:pPr>
        <w:pStyle w:val="Normal"/>
        <w:snapToGrid w:val="false"/>
        <w:ind w:left="783" w:hanging="0"/>
        <w:jc w:val="both"/>
        <w:rPr/>
      </w:pPr>
      <w:r>
        <w:rPr>
          <w:i/>
        </w:rPr>
        <w:t xml:space="preserve">Chúa Jêsus... </w:t>
      </w:r>
      <w:r>
        <w:rPr/>
        <w:t xml:space="preserve">(Điều gì đang nắm giữ bạn lại?) </w:t>
      </w:r>
      <w:r>
        <w:rPr>
          <w:i/>
        </w:rPr>
        <w:t>mọi xiềng xích.</w:t>
      </w:r>
    </w:p>
    <w:p>
      <w:pPr>
        <w:pStyle w:val="Normal"/>
        <w:snapToGrid w:val="false"/>
        <w:ind w:left="783" w:hanging="0"/>
        <w:jc w:val="both"/>
        <w:rPr>
          <w:i/>
          <w:i/>
        </w:rPr>
      </w:pPr>
      <w:r>
        <w:rPr>
          <w:i/>
        </w:rPr>
        <w:t>Và khi Ngài cho bạn tự do,</w:t>
      </w:r>
    </w:p>
    <w:p>
      <w:pPr>
        <w:pStyle w:val="Normal"/>
        <w:snapToGrid w:val="false"/>
        <w:ind w:left="783" w:hanging="0"/>
        <w:jc w:val="both"/>
        <w:rPr>
          <w:i/>
          <w:i/>
        </w:rPr>
      </w:pPr>
      <w:r>
        <w:rPr>
          <w:i/>
        </w:rPr>
        <w:t>Tôi sẽ mãi, mãi ca ngợi Ngài,</w:t>
      </w:r>
    </w:p>
    <w:p>
      <w:pPr>
        <w:pStyle w:val="Normal"/>
        <w:snapToGrid w:val="false"/>
        <w:ind w:left="783" w:hanging="0"/>
        <w:jc w:val="both"/>
        <w:rPr>
          <w:i/>
          <w:i/>
        </w:rPr>
      </w:pPr>
      <w:r>
        <w:rPr>
          <w:i/>
        </w:rPr>
        <w:t>Tôi sẽ mãi, mãi ca ngợi Ngài,</w:t>
      </w:r>
    </w:p>
    <w:p>
      <w:pPr>
        <w:pStyle w:val="Normal"/>
        <w:snapToGrid w:val="false"/>
        <w:ind w:left="783" w:hanging="0"/>
        <w:jc w:val="both"/>
        <w:rPr>
          <w:i/>
          <w:i/>
        </w:rPr>
      </w:pPr>
      <w:r>
        <w:rPr>
          <w:i/>
        </w:rPr>
        <w:t>Tôi sẽ mãi, mãi ca ngợi Ngài,</w:t>
      </w:r>
    </w:p>
    <w:p>
      <w:pPr>
        <w:pStyle w:val="Normal"/>
        <w:snapToGrid w:val="false"/>
        <w:spacing w:before="0" w:after="80"/>
        <w:ind w:left="783" w:hanging="0"/>
        <w:jc w:val="both"/>
        <w:rPr>
          <w:i/>
          <w:i/>
        </w:rPr>
      </w:pPr>
      <w:r>
        <w:rPr>
          <w:i/>
        </w:rPr>
        <w:t>Vì Ngài ban cho tôi tự do.</w:t>
      </w:r>
    </w:p>
    <w:p>
      <w:pPr>
        <w:pStyle w:val="Normal"/>
        <w:snapToGrid w:val="false"/>
        <w:spacing w:before="0" w:after="80"/>
        <w:jc w:val="both"/>
        <w:rPr/>
      </w:pPr>
      <w:r>
        <w:rPr/>
        <w:tab/>
        <w:t>Bây giờ, hết thảy chúng ta cùng hát chầm chậm.</w:t>
      </w:r>
    </w:p>
    <w:p>
      <w:pPr>
        <w:pStyle w:val="Normal"/>
        <w:snapToGrid w:val="false"/>
        <w:ind w:left="783" w:hanging="0"/>
        <w:jc w:val="both"/>
        <w:rPr>
          <w:i/>
          <w:i/>
        </w:rPr>
      </w:pPr>
      <w:r>
        <w:rPr>
          <w:i/>
        </w:rPr>
        <w:t xml:space="preserve">Ở phía bên sông Giô-đanh... </w:t>
      </w:r>
      <w:r>
        <w:rPr/>
        <w:t>(Chỉ vượt qua bên kia sông.)</w:t>
      </w:r>
    </w:p>
    <w:p>
      <w:pPr>
        <w:pStyle w:val="Normal"/>
        <w:snapToGrid w:val="false"/>
        <w:ind w:left="783" w:hanging="0"/>
        <w:jc w:val="both"/>
        <w:rPr>
          <w:i/>
          <w:i/>
        </w:rPr>
      </w:pPr>
      <w:r>
        <w:rPr>
          <w:i/>
        </w:rPr>
        <w:t>Trong cánh đồng êm dịu của vườn Ê-đen.</w:t>
      </w:r>
    </w:p>
    <w:p>
      <w:pPr>
        <w:pStyle w:val="Normal"/>
        <w:snapToGrid w:val="false"/>
        <w:ind w:left="783" w:hanging="0"/>
        <w:jc w:val="both"/>
        <w:rPr>
          <w:i/>
          <w:i/>
        </w:rPr>
      </w:pPr>
      <w:r>
        <w:rPr>
          <w:i/>
        </w:rPr>
        <w:t>Nơi Cây Sự Sống đang trổ bông,</w:t>
      </w:r>
    </w:p>
    <w:p>
      <w:pPr>
        <w:pStyle w:val="Normal"/>
        <w:snapToGrid w:val="false"/>
        <w:ind w:left="783" w:hanging="0"/>
        <w:jc w:val="both"/>
        <w:rPr>
          <w:i/>
          <w:i/>
        </w:rPr>
      </w:pPr>
      <w:r>
        <w:rPr>
          <w:i/>
        </w:rPr>
        <w:t>Là chỗ yên nghỉ cho bạn.</w:t>
      </w:r>
    </w:p>
    <w:p>
      <w:pPr>
        <w:pStyle w:val="Normal"/>
        <w:snapToGrid w:val="false"/>
        <w:spacing w:before="0" w:after="80"/>
        <w:ind w:left="783" w:hanging="0"/>
        <w:jc w:val="both"/>
        <w:rPr>
          <w:i/>
          <w:i/>
          <w:lang w:val="fr-CA"/>
        </w:rPr>
      </w:pPr>
      <w:r>
        <w:rPr>
          <w:i/>
          <w:lang w:val="fr-CA"/>
        </w:rPr>
        <w:t>Chúa Jêsus phá tan mọi...</w:t>
      </w:r>
    </w:p>
    <w:p>
      <w:pPr>
        <w:pStyle w:val="Normal"/>
        <w:snapToGrid w:val="false"/>
        <w:spacing w:before="0" w:after="80"/>
        <w:jc w:val="both"/>
        <w:rPr>
          <w:lang w:val="fr-CA"/>
        </w:rPr>
      </w:pPr>
      <w:r>
        <w:rPr>
          <w:lang w:val="fr-CA"/>
        </w:rPr>
        <w:tab/>
        <w:t>Những xiềng xích lãnh đạm, những xiềng xích tôn giáo, xiềng xích giáo phái, xiềng xích tội lỗi, những xiềng xích vô tín...</w:t>
      </w:r>
    </w:p>
    <w:p>
      <w:pPr>
        <w:pStyle w:val="Normal"/>
        <w:snapToGrid w:val="false"/>
        <w:ind w:left="783" w:hanging="0"/>
        <w:jc w:val="both"/>
        <w:rPr>
          <w:i/>
          <w:i/>
          <w:lang w:val="fr-CA"/>
        </w:rPr>
      </w:pPr>
      <w:r>
        <w:rPr>
          <w:i/>
          <w:lang w:val="fr-CA"/>
        </w:rPr>
        <w:t xml:space="preserve">Chúa Jêsus... </w:t>
      </w:r>
      <w:r>
        <w:rPr>
          <w:lang w:val="fr-CA"/>
        </w:rPr>
        <w:t>(Sự Hiện diện của Ngài đang ở gần.)</w:t>
      </w:r>
      <w:r>
        <w:rPr>
          <w:i/>
          <w:lang w:val="fr-CA"/>
        </w:rPr>
        <w:t xml:space="preserve"> phá tan mọi xiềng xích. </w:t>
      </w:r>
      <w:r>
        <w:rPr>
          <w:lang w:val="fr-CA"/>
        </w:rPr>
        <w:t>(Bạn hãy quyết định.)</w:t>
      </w:r>
    </w:p>
    <w:p>
      <w:pPr>
        <w:pStyle w:val="Normal"/>
        <w:snapToGrid w:val="false"/>
        <w:ind w:left="783" w:hanging="0"/>
        <w:jc w:val="both"/>
        <w:rPr>
          <w:i/>
          <w:i/>
          <w:lang w:val="fr-CA"/>
        </w:rPr>
      </w:pPr>
      <w:r>
        <w:rPr>
          <w:i/>
          <w:lang w:val="fr-CA"/>
        </w:rPr>
        <w:t>Và khi Ngài để bạn tự do,</w:t>
      </w:r>
    </w:p>
    <w:p>
      <w:pPr>
        <w:pStyle w:val="Normal"/>
        <w:snapToGrid w:val="false"/>
        <w:spacing w:before="0" w:after="80"/>
        <w:ind w:left="783" w:hanging="0"/>
        <w:jc w:val="both"/>
        <w:rPr>
          <w:i/>
          <w:i/>
          <w:lang w:val="fr-CA"/>
        </w:rPr>
      </w:pPr>
      <w:r>
        <w:rPr>
          <w:i/>
          <w:lang w:val="fr-CA"/>
        </w:rPr>
        <w:t>Tôi sẽ mãi mãi, mãi mãi ca ngợi Ngài,</w:t>
      </w:r>
    </w:p>
    <w:p>
      <w:pPr>
        <w:pStyle w:val="Normal"/>
        <w:snapToGrid w:val="false"/>
        <w:spacing w:before="0" w:after="80"/>
        <w:jc w:val="both"/>
        <w:rPr>
          <w:lang w:val="fr-CA"/>
        </w:rPr>
      </w:pPr>
      <w:r>
        <w:rPr>
          <w:lang w:val="fr-CA"/>
        </w:rPr>
        <w:tab/>
        <w:t>Cầu xin Chúa ban phước cho chị, chị ơi. Rất vui chị đến...?...</w:t>
      </w:r>
    </w:p>
    <w:p>
      <w:pPr>
        <w:pStyle w:val="Normal"/>
        <w:snapToGrid w:val="false"/>
        <w:spacing w:before="0" w:after="80"/>
        <w:ind w:left="783" w:hanging="0"/>
        <w:jc w:val="both"/>
        <w:rPr>
          <w:i/>
          <w:i/>
          <w:lang w:val="fr-CA"/>
        </w:rPr>
      </w:pPr>
      <w:r>
        <w:rPr>
          <w:i/>
          <w:lang w:val="fr-CA"/>
        </w:rPr>
        <w:t>...Ca ngợi Ngài.</w:t>
      </w:r>
    </w:p>
    <w:p>
      <w:pPr>
        <w:pStyle w:val="Normal"/>
        <w:snapToGrid w:val="false"/>
        <w:spacing w:before="0" w:after="80"/>
        <w:jc w:val="both"/>
        <w:rPr>
          <w:lang w:val="fr-CA"/>
        </w:rPr>
      </w:pPr>
      <w:r>
        <w:rPr>
          <w:vertAlign w:val="superscript"/>
          <w:lang w:val="fr-CA"/>
        </w:rPr>
        <w:t>E-65</w:t>
      </w:r>
      <w:r>
        <w:rPr>
          <w:lang w:val="fr-CA"/>
        </w:rPr>
        <w:tab/>
        <w:t>Người nào khác để những xiềng xích bị phá tung khỏi chung quanh bạn không? Bạn chẳng muốn được tự do hôm nay sao? Bạn đang thật sự đòi hỏi về điều gì? Tại sao, bạn chỉ là khốn khổ với chính mình nếu bạn không được tự do. Đức Thánh Linh... Tất cả mọi ‘sự cản trở’ trên đường đều được giải quyết hết (All the chunks out of the way), Thánh Linh của Đức Chúa Trời đang vận hành xuống qua lòng bạn... Cầu xin Chúa ban phước cho chị, chị ơi.</w:t>
      </w:r>
    </w:p>
    <w:p>
      <w:pPr>
        <w:pStyle w:val="Normal"/>
        <w:snapToGrid w:val="false"/>
        <w:spacing w:before="0" w:after="80"/>
        <w:ind w:left="783" w:hanging="0"/>
        <w:jc w:val="both"/>
        <w:rPr>
          <w:i/>
          <w:i/>
          <w:lang w:val="fr-CA"/>
        </w:rPr>
      </w:pPr>
      <w:r>
        <w:rPr>
          <w:i/>
          <w:lang w:val="fr-CA"/>
        </w:rPr>
        <w:t>Ở phía bên kia...</w:t>
      </w:r>
    </w:p>
    <w:p>
      <w:pPr>
        <w:pStyle w:val="Normal"/>
        <w:snapToGrid w:val="false"/>
        <w:spacing w:before="0" w:after="80"/>
        <w:jc w:val="both"/>
        <w:rPr>
          <w:lang w:val="fr-CA"/>
        </w:rPr>
      </w:pPr>
      <w:r>
        <w:rPr>
          <w:lang w:val="fr-CA"/>
        </w:rPr>
        <w:tab/>
        <w:t>Có lẽ điều thói quen tầm thường nào đó đang nắm giữ các bạn. Sao bạn không muốn được cứu? Tôi hi vọng tên chúng ta được bọc lại với nhau. Cầu xin Chúa ban phước cho anh em.</w:t>
      </w:r>
    </w:p>
    <w:p>
      <w:pPr>
        <w:pStyle w:val="Normal"/>
        <w:snapToGrid w:val="false"/>
        <w:spacing w:before="0" w:after="80"/>
        <w:jc w:val="both"/>
        <w:rPr>
          <w:lang w:val="fr-CA"/>
        </w:rPr>
      </w:pPr>
      <w:r>
        <w:rPr>
          <w:lang w:val="fr-CA"/>
        </w:rPr>
        <w:tab/>
        <w:t>Hi vọng tên chúng ta được bọc lại với nhau trong nơi Vinh hiển xa kia như các ngôi sao của Sự Sống đang chiếu sáng đời đời mãi mãi. Hãy ngước nhìn lên và nói, “Anh Branham đứng ở đó kìa.”</w:t>
      </w:r>
    </w:p>
    <w:p>
      <w:pPr>
        <w:pStyle w:val="Normal"/>
        <w:snapToGrid w:val="false"/>
        <w:spacing w:before="0" w:after="80"/>
        <w:jc w:val="both"/>
        <w:rPr>
          <w:lang w:val="fr-CA"/>
        </w:rPr>
      </w:pPr>
      <w:r>
        <w:rPr>
          <w:lang w:val="fr-CA"/>
        </w:rPr>
        <w:t>Tôi nói, “Ở trên đó, đúng thế, anh em ạ. Nhớ dưới Đền tạm sáng nay không?”</w:t>
      </w:r>
    </w:p>
    <w:p>
      <w:pPr>
        <w:pStyle w:val="Normal"/>
        <w:snapToGrid w:val="false"/>
        <w:ind w:left="783" w:hanging="0"/>
        <w:jc w:val="both"/>
        <w:rPr>
          <w:i/>
          <w:i/>
          <w:lang w:val="fr-CA"/>
        </w:rPr>
      </w:pPr>
      <w:r>
        <w:rPr>
          <w:i/>
          <w:lang w:val="fr-CA"/>
        </w:rPr>
        <w:t>...Đang trổ bông,</w:t>
      </w:r>
    </w:p>
    <w:p>
      <w:pPr>
        <w:pStyle w:val="Normal"/>
        <w:snapToGrid w:val="false"/>
        <w:ind w:left="783" w:hanging="0"/>
        <w:jc w:val="both"/>
        <w:rPr>
          <w:i/>
          <w:i/>
          <w:lang w:val="fr-CA"/>
        </w:rPr>
      </w:pPr>
      <w:r>
        <w:rPr>
          <w:i/>
          <w:lang w:val="fr-CA"/>
        </w:rPr>
        <w:t>Đó là chỗ yên nghỉ cho bạn.</w:t>
      </w:r>
    </w:p>
    <w:p>
      <w:pPr>
        <w:pStyle w:val="Normal"/>
        <w:snapToGrid w:val="false"/>
        <w:ind w:left="783" w:hanging="0"/>
        <w:jc w:val="both"/>
        <w:rPr>
          <w:i/>
          <w:i/>
          <w:lang w:val="fr-CA"/>
        </w:rPr>
      </w:pPr>
      <w:r>
        <w:rPr>
          <w:i/>
          <w:lang w:val="fr-CA"/>
        </w:rPr>
        <w:t>Tôi sẽ mãi mãi, mãi mãi ca ngợi Ngài...</w:t>
      </w:r>
    </w:p>
    <w:p>
      <w:pPr>
        <w:pStyle w:val="Normal"/>
        <w:snapToGrid w:val="false"/>
        <w:ind w:left="783" w:hanging="0"/>
        <w:jc w:val="both"/>
        <w:rPr>
          <w:i/>
          <w:i/>
          <w:lang w:val="fr-CA"/>
        </w:rPr>
      </w:pPr>
      <w:r>
        <w:rPr>
          <w:i/>
          <w:lang w:val="fr-CA"/>
        </w:rPr>
        <w:t>Các bạn chẳng muốn làm điều đó sao?</w:t>
      </w:r>
    </w:p>
    <w:p>
      <w:pPr>
        <w:pStyle w:val="Normal"/>
        <w:snapToGrid w:val="false"/>
        <w:ind w:left="783" w:hanging="0"/>
        <w:jc w:val="both"/>
        <w:rPr/>
      </w:pPr>
      <w:r>
        <w:rPr>
          <w:i/>
          <w:lang w:val="fr-CA"/>
        </w:rPr>
        <w:t>...Sẽ mãi mãi, mãi mãi ca ngợi Ngài.</w:t>
      </w:r>
    </w:p>
    <w:p>
      <w:pPr>
        <w:pStyle w:val="Normal"/>
        <w:snapToGrid w:val="false"/>
        <w:spacing w:before="0" w:after="80"/>
        <w:ind w:left="783" w:hanging="0"/>
        <w:jc w:val="both"/>
        <w:rPr>
          <w:i/>
          <w:i/>
          <w:lang w:val="fr-CA"/>
        </w:rPr>
      </w:pPr>
      <w:r>
        <w:rPr>
          <w:i/>
          <w:lang w:val="fr-CA"/>
        </w:rPr>
        <w:t>Tôi...</w:t>
      </w:r>
    </w:p>
    <w:p>
      <w:pPr>
        <w:pStyle w:val="Normal"/>
        <w:snapToGrid w:val="false"/>
        <w:spacing w:before="0" w:after="80"/>
        <w:jc w:val="both"/>
        <w:rPr>
          <w:lang w:val="fr-CA"/>
        </w:rPr>
      </w:pPr>
      <w:r>
        <w:rPr>
          <w:vertAlign w:val="superscript"/>
          <w:lang w:val="fr-CA"/>
        </w:rPr>
        <w:t>E-66</w:t>
      </w:r>
      <w:r>
        <w:rPr>
          <w:lang w:val="fr-CA"/>
        </w:rPr>
        <w:tab/>
        <w:t>Người sa ngã ơi, bạn không muốn tiến lên Bàn thờ giờ nầy sao? Vâng. Một điều gì đó tầm thường nhỏ bé đang đứng trong đường lối bạn, Chúa Jêsus phá tung xiềng xích đó. Hãy tiến lên.</w:t>
      </w:r>
    </w:p>
    <w:p>
      <w:pPr>
        <w:pStyle w:val="Normal"/>
        <w:snapToGrid w:val="false"/>
        <w:ind w:left="783" w:hanging="0"/>
        <w:jc w:val="both"/>
        <w:rPr/>
      </w:pPr>
      <w:r>
        <w:rPr>
          <w:i/>
        </w:rPr>
        <w:t>...Khi Ngài cho bạn tự do.</w:t>
      </w:r>
    </w:p>
    <w:p>
      <w:pPr>
        <w:pStyle w:val="Normal"/>
        <w:snapToGrid w:val="false"/>
        <w:ind w:left="783" w:hanging="0"/>
        <w:jc w:val="both"/>
        <w:rPr>
          <w:i/>
          <w:i/>
          <w:lang w:val="fr-CA"/>
        </w:rPr>
      </w:pPr>
      <w:r>
        <w:rPr>
          <w:i/>
          <w:lang w:val="fr-CA"/>
        </w:rPr>
        <w:t>Chính chỗ thập tự xưa Jêsus treo mình,</w:t>
      </w:r>
    </w:p>
    <w:p>
      <w:pPr>
        <w:pStyle w:val="Normal"/>
        <w:snapToGrid w:val="false"/>
        <w:ind w:left="783" w:hanging="0"/>
        <w:jc w:val="both"/>
        <w:rPr>
          <w:i/>
          <w:i/>
          <w:lang w:val="fr-CA"/>
        </w:rPr>
      </w:pPr>
      <w:r>
        <w:rPr>
          <w:i/>
          <w:lang w:val="fr-CA"/>
        </w:rPr>
        <w:t>Nay tôi xin Chúa xóa muôn tội trắng tinh,</w:t>
      </w:r>
    </w:p>
    <w:p>
      <w:pPr>
        <w:pStyle w:val="Normal"/>
        <w:snapToGrid w:val="false"/>
        <w:ind w:left="783" w:hanging="0"/>
        <w:jc w:val="both"/>
        <w:rPr>
          <w:i/>
          <w:i/>
        </w:rPr>
      </w:pPr>
      <w:r>
        <w:rPr>
          <w:i/>
        </w:rPr>
        <w:t>Bởi Huyết Chiên Con tâm thanh sạch an bình;</w:t>
      </w:r>
    </w:p>
    <w:p>
      <w:pPr>
        <w:pStyle w:val="Normal"/>
        <w:snapToGrid w:val="false"/>
        <w:ind w:left="783" w:hanging="0"/>
        <w:jc w:val="both"/>
        <w:rPr>
          <w:i/>
          <w:i/>
        </w:rPr>
      </w:pPr>
      <w:r>
        <w:rPr>
          <w:i/>
        </w:rPr>
        <w:t>Kính ngợi Chúa Jêsus!</w:t>
      </w:r>
    </w:p>
    <w:p>
      <w:pPr>
        <w:pStyle w:val="Normal"/>
        <w:snapToGrid w:val="false"/>
        <w:ind w:left="783" w:hanging="0"/>
        <w:jc w:val="both"/>
        <w:rPr>
          <w:i/>
          <w:i/>
        </w:rPr>
      </w:pPr>
      <w:r>
        <w:rPr>
          <w:i/>
        </w:rPr>
        <w:t>Vinh thay Danh Jêsus!</w:t>
      </w:r>
    </w:p>
    <w:p>
      <w:pPr>
        <w:pStyle w:val="Normal"/>
        <w:snapToGrid w:val="false"/>
        <w:spacing w:before="0" w:after="80"/>
        <w:ind w:left="783" w:hanging="0"/>
        <w:jc w:val="both"/>
        <w:rPr>
          <w:i/>
          <w:i/>
        </w:rPr>
      </w:pPr>
      <w:r>
        <w:rPr>
          <w:i/>
        </w:rPr>
        <w:t>Vinh thay...</w:t>
      </w:r>
    </w:p>
    <w:p>
      <w:pPr>
        <w:pStyle w:val="Normal"/>
        <w:snapToGrid w:val="false"/>
        <w:spacing w:before="0" w:after="80"/>
        <w:jc w:val="both"/>
        <w:rPr/>
      </w:pPr>
      <w:r>
        <w:rPr/>
        <w:tab/>
        <w:t>Hỡi người bạn tội nhân, Bàn thờ ở đây, người sa ngã ơi, hãy thưa với Ngài về điều đó giờ nầy. Nó là gì?</w:t>
      </w:r>
    </w:p>
    <w:p>
      <w:pPr>
        <w:pStyle w:val="Normal"/>
        <w:snapToGrid w:val="false"/>
        <w:spacing w:before="0" w:after="80"/>
        <w:ind w:left="783" w:hanging="0"/>
        <w:jc w:val="both"/>
        <w:rPr>
          <w:i/>
          <w:i/>
        </w:rPr>
      </w:pPr>
      <w:r>
        <w:rPr>
          <w:i/>
        </w:rPr>
        <w:t>Bởi Huyết Chiên Con tâm thanh sạch an bình.</w:t>
      </w:r>
    </w:p>
    <w:p>
      <w:pPr>
        <w:pStyle w:val="Normal"/>
        <w:snapToGrid w:val="false"/>
        <w:spacing w:before="0" w:after="80"/>
        <w:jc w:val="both"/>
        <w:rPr/>
      </w:pPr>
      <w:r>
        <w:rPr/>
        <w:tab/>
        <w:t>Bạn đang quì gối ở đó một mình, có Đức Chúa Trời giờ nầy đang nhìn bạn. Ngay cả chim sẻ không thể rơi mà Ngài không biết.</w:t>
      </w:r>
    </w:p>
    <w:p>
      <w:pPr>
        <w:pStyle w:val="Normal"/>
        <w:snapToGrid w:val="false"/>
        <w:spacing w:before="0" w:after="80"/>
        <w:ind w:left="783" w:hanging="0"/>
        <w:jc w:val="both"/>
        <w:rPr>
          <w:i/>
          <w:i/>
        </w:rPr>
      </w:pPr>
      <w:r>
        <w:rPr>
          <w:i/>
        </w:rPr>
        <w:t>Hãy đến đây nơi Huyết Jêsus tuôn tràn,</w:t>
      </w:r>
    </w:p>
    <w:p>
      <w:pPr>
        <w:pStyle w:val="Normal"/>
        <w:snapToGrid w:val="false"/>
        <w:spacing w:before="0" w:after="80"/>
        <w:jc w:val="both"/>
        <w:rPr/>
      </w:pPr>
      <w:r>
        <w:rPr/>
        <w:tab/>
        <w:t>Nếu bạn chưa bao giờ nhận lãnh Đức Thánh Linh, hãy đến, Ngài ở đây.</w:t>
      </w:r>
    </w:p>
    <w:p>
      <w:pPr>
        <w:pStyle w:val="Normal"/>
        <w:snapToGrid w:val="false"/>
        <w:ind w:left="783" w:hanging="0"/>
        <w:jc w:val="both"/>
        <w:rPr>
          <w:i/>
          <w:i/>
        </w:rPr>
      </w:pPr>
      <w:r>
        <w:rPr>
          <w:i/>
        </w:rPr>
        <w:t xml:space="preserve">Đem dâng cho Chúa cả tâm hồn vỡ tan </w:t>
      </w:r>
    </w:p>
    <w:p>
      <w:pPr>
        <w:pStyle w:val="Normal"/>
        <w:snapToGrid w:val="false"/>
        <w:ind w:left="783" w:hanging="0"/>
        <w:jc w:val="both"/>
        <w:rPr>
          <w:i/>
          <w:i/>
        </w:rPr>
      </w:pPr>
      <w:r>
        <w:rPr>
          <w:i/>
        </w:rPr>
        <w:t>Chúa giúp anh nay luôn luôn được an toàn;</w:t>
      </w:r>
    </w:p>
    <w:p>
      <w:pPr>
        <w:pStyle w:val="Normal"/>
        <w:snapToGrid w:val="false"/>
        <w:ind w:left="783" w:hanging="0"/>
        <w:jc w:val="both"/>
        <w:rPr>
          <w:i/>
          <w:i/>
        </w:rPr>
      </w:pPr>
      <w:r>
        <w:rPr>
          <w:i/>
        </w:rPr>
        <w:t>Kính ngợi Chúa Jêsus!</w:t>
      </w:r>
    </w:p>
    <w:p>
      <w:pPr>
        <w:pStyle w:val="Normal"/>
        <w:snapToGrid w:val="false"/>
        <w:spacing w:before="0" w:after="80"/>
        <w:ind w:left="783" w:hanging="0"/>
        <w:jc w:val="both"/>
        <w:rPr>
          <w:i/>
          <w:i/>
        </w:rPr>
      </w:pPr>
      <w:r>
        <w:rPr>
          <w:i/>
        </w:rPr>
        <w:t>Vinh thay Danh Jêsus!</w:t>
      </w:r>
    </w:p>
    <w:p>
      <w:pPr>
        <w:pStyle w:val="Normal"/>
        <w:snapToGrid w:val="false"/>
        <w:spacing w:before="0" w:after="80"/>
        <w:jc w:val="both"/>
        <w:rPr>
          <w:lang w:val="it-IT"/>
        </w:rPr>
      </w:pPr>
      <w:r>
        <w:rPr>
          <w:vertAlign w:val="superscript"/>
          <w:lang w:val="it-IT"/>
        </w:rPr>
        <w:t>E-67</w:t>
      </w:r>
      <w:r>
        <w:rPr>
          <w:lang w:val="it-IT"/>
        </w:rPr>
        <w:tab/>
        <w:t>Trong khi chúng ta cúi đầu. Anh chị em có để ý những người từng tin nhận Chúa Jêsus không? Hãy xem họ ở trong loại địa vị nào, họ đã nhận điều đó như thế nào. Anh em thấy họ hành động cùng một cách. Chắc chắn vậy. Nếu đó là...?... Và đã tiến lên, đầy cảm động, người con đó sẽ được lớn lên như thế. Đó là cách nó sẽ đi đến.</w:t>
      </w:r>
    </w:p>
    <w:p>
      <w:pPr>
        <w:pStyle w:val="Normal"/>
        <w:snapToGrid w:val="false"/>
        <w:spacing w:before="0" w:after="80"/>
        <w:jc w:val="both"/>
        <w:rPr>
          <w:lang w:val="it-IT"/>
        </w:rPr>
      </w:pPr>
      <w:r>
        <w:rPr>
          <w:lang w:val="it-IT"/>
        </w:rPr>
        <w:tab/>
        <w:t xml:space="preserve">Nếu lạnh lùng, hình thức, và lãnh đạm, điều đó thường là cách của họ. Họ tin nhận hình bóng của linh đó, bởi vì đó là điều đang làm việc lúc đó. </w:t>
      </w:r>
    </w:p>
    <w:p>
      <w:pPr>
        <w:pStyle w:val="Normal"/>
        <w:snapToGrid w:val="false"/>
        <w:spacing w:before="0" w:after="80"/>
        <w:jc w:val="both"/>
        <w:rPr>
          <w:lang w:val="it-IT"/>
        </w:rPr>
      </w:pPr>
      <w:r>
        <w:rPr>
          <w:lang w:val="it-IT"/>
        </w:rPr>
        <w:tab/>
        <w:t xml:space="preserve">Hãy mang tôi đến thập tự giá. Hãy dẫn tôi đến một nơi ở đó có một Thánh Linh đang vận hành làm êm dịu lòng tôi. </w:t>
      </w:r>
      <w:r>
        <w:rPr>
          <w:b/>
          <w:lang w:val="it-IT"/>
        </w:rPr>
        <w:t>“Dầu tôi nói được các thứ tiếng loài người và Thiên sứ, dầu tôi biết đủ các sự mầu nhiệm và mọi sự hay biết, dầu tôi phân phát gia tài để nuôi kẻ nghèo khó, lại bỏ thân mình để chịu đốt, song không có tình yêu thương, mọi điều đó chẳng ích chi cho tôi. Song lúc sự trọn lành đã đến, thì tình yêu thương sẽ còn lại đời đời.”</w:t>
      </w:r>
      <w:r>
        <w:rPr>
          <w:lang w:val="it-IT"/>
        </w:rPr>
        <w:t xml:space="preserve"> Tình yêu thương làm công việc của đức tin.</w:t>
      </w:r>
    </w:p>
    <w:p>
      <w:pPr>
        <w:pStyle w:val="Normal"/>
        <w:snapToGrid w:val="false"/>
        <w:spacing w:before="0" w:after="80"/>
        <w:jc w:val="both"/>
        <w:rPr>
          <w:lang w:val="it-IT"/>
        </w:rPr>
      </w:pPr>
      <w:r>
        <w:rPr>
          <w:vertAlign w:val="superscript"/>
          <w:lang w:val="it-IT"/>
        </w:rPr>
        <w:t>E-68</w:t>
      </w:r>
      <w:r>
        <w:rPr>
          <w:lang w:val="it-IT"/>
        </w:rPr>
        <w:tab/>
        <w:t xml:space="preserve">Sao bạn không đến lúc nầy trong khi cảm giác êm dịu, khiêm nhường, đáng yêu nầy của Đức Thánh Linh đang vận hành ở đây tại Bàn thờ giờ nầy. Chỉ quì gối xuống, nói rằng, “Đức Chúa Trời ôi, xin thương xót con. Con muốn Ngài giờ nầy ban trong lòng con, Thánh Linh nầy ở trong Hội thánh. Bây giờ, con quì gối và cầu xin, và bởi đức tin con tin rằng Ngài sẽ nhậm điều đó với con.” Bạn sẽ bước ra đây, một trong những linh êm dịu, khiêm nhu nhất. Rồi lúc đó mọi sự sẽ chấm dứt. </w:t>
      </w:r>
    </w:p>
    <w:p>
      <w:pPr>
        <w:pStyle w:val="Normal"/>
        <w:snapToGrid w:val="false"/>
        <w:ind w:left="783" w:hanging="0"/>
        <w:jc w:val="both"/>
        <w:rPr>
          <w:i/>
          <w:i/>
          <w:lang w:val="it-IT"/>
        </w:rPr>
      </w:pPr>
      <w:r>
        <w:rPr>
          <w:i/>
          <w:lang w:val="it-IT"/>
        </w:rPr>
        <w:t>Chúa cứu tôi ôi, ơn sâu rộng muôn trùng;</w:t>
      </w:r>
    </w:p>
    <w:p>
      <w:pPr>
        <w:pStyle w:val="Normal"/>
        <w:snapToGrid w:val="false"/>
        <w:ind w:left="783" w:hanging="0"/>
        <w:jc w:val="both"/>
        <w:rPr/>
      </w:pPr>
      <w:r>
        <w:rPr>
          <w:i/>
          <w:lang w:val="it-IT"/>
        </w:rPr>
        <w:t>Tâm linh tôi có Chúa vui ngự thủy chung,</w:t>
      </w:r>
    </w:p>
    <w:p>
      <w:pPr>
        <w:pStyle w:val="Normal"/>
        <w:snapToGrid w:val="false"/>
        <w:ind w:left="783" w:hanging="0"/>
        <w:jc w:val="both"/>
        <w:rPr>
          <w:i/>
          <w:i/>
          <w:lang w:val="it-IT"/>
        </w:rPr>
      </w:pPr>
      <w:r>
        <w:rPr>
          <w:i/>
          <w:lang w:val="it-IT"/>
        </w:rPr>
        <w:t>Chúa với tôi nơi thập tự kìa nghinh phùng;</w:t>
      </w:r>
    </w:p>
    <w:p>
      <w:pPr>
        <w:pStyle w:val="Normal"/>
        <w:snapToGrid w:val="false"/>
        <w:ind w:left="783" w:hanging="0"/>
        <w:jc w:val="both"/>
        <w:rPr>
          <w:i/>
          <w:i/>
          <w:lang w:val="it-IT"/>
        </w:rPr>
      </w:pPr>
      <w:r>
        <w:rPr>
          <w:i/>
          <w:lang w:val="it-IT"/>
        </w:rPr>
        <w:t>Kính ngợi Chúa Jêsus!</w:t>
      </w:r>
    </w:p>
    <w:p>
      <w:pPr>
        <w:pStyle w:val="Normal"/>
        <w:snapToGrid w:val="false"/>
        <w:spacing w:before="0" w:after="80"/>
        <w:ind w:left="783" w:hanging="0"/>
        <w:jc w:val="both"/>
        <w:rPr>
          <w:i/>
          <w:i/>
          <w:lang w:val="it-IT"/>
        </w:rPr>
      </w:pPr>
      <w:r>
        <w:rPr>
          <w:i/>
          <w:lang w:val="it-IT"/>
        </w:rPr>
        <w:t>Vinh thay...</w:t>
      </w:r>
    </w:p>
    <w:p>
      <w:pPr>
        <w:pStyle w:val="Normal"/>
        <w:snapToGrid w:val="false"/>
        <w:spacing w:before="0" w:after="80"/>
        <w:jc w:val="both"/>
        <w:rPr>
          <w:lang w:val="it-IT"/>
        </w:rPr>
      </w:pPr>
      <w:r>
        <w:rPr>
          <w:lang w:val="it-IT"/>
        </w:rPr>
        <w:tab/>
        <w:t>Trong khi chúng ta hát bài nầy, tôi tự hỏi có Cơ-đốc nhân nào muốn dâng hiến đời mình lại với những người ở Bàn thờ đây, đã đến để được Đức Thánh Linh và được sự cứu rỗi không? Mời các bạn lên quì gối ở đây với chúng tôi, cầu nguyện với chúng tôi trong vài phút.</w:t>
      </w:r>
    </w:p>
    <w:p>
      <w:pPr>
        <w:pStyle w:val="Normal"/>
        <w:snapToGrid w:val="false"/>
        <w:spacing w:before="0" w:after="80"/>
        <w:jc w:val="both"/>
        <w:rPr>
          <w:lang w:val="it-IT"/>
        </w:rPr>
      </w:pPr>
      <w:r>
        <w:rPr>
          <w:vertAlign w:val="superscript"/>
          <w:lang w:val="it-IT"/>
        </w:rPr>
        <w:t>E-69</w:t>
      </w:r>
      <w:r>
        <w:rPr>
          <w:lang w:val="it-IT"/>
        </w:rPr>
        <w:tab/>
        <w:t>Bất cứ điều gì các bạn cần, cho dù là điều gì. Nếu là sự đau ốm, bạn cần sự chữa lành; Nếu đó là sự bối rối, và bạn cần có sự trợ giúp; Nếu bạn lo lắng và bị phiền phức, cần - cần sự bình an, bây giờ hãy đến chứ?</w:t>
      </w:r>
    </w:p>
    <w:p>
      <w:pPr>
        <w:pStyle w:val="Normal"/>
        <w:snapToGrid w:val="false"/>
        <w:ind w:left="783" w:hanging="0"/>
        <w:jc w:val="both"/>
        <w:rPr>
          <w:i/>
          <w:i/>
          <w:lang w:val="it-IT"/>
        </w:rPr>
      </w:pPr>
      <w:r>
        <w:rPr>
          <w:i/>
          <w:lang w:val="it-IT"/>
        </w:rPr>
        <w:t>Hãy đến nơi mạch huyết Jêsus tuôn tràn;</w:t>
      </w:r>
    </w:p>
    <w:p>
      <w:pPr>
        <w:pStyle w:val="Normal"/>
        <w:snapToGrid w:val="false"/>
        <w:spacing w:before="0" w:after="80"/>
        <w:ind w:left="783" w:hanging="0"/>
        <w:jc w:val="both"/>
        <w:rPr>
          <w:i/>
          <w:i/>
          <w:lang w:val="it-IT"/>
        </w:rPr>
      </w:pPr>
      <w:r>
        <w:rPr>
          <w:i/>
          <w:lang w:val="it-IT"/>
        </w:rPr>
        <w:t>Đem dâng cho Chúa cả tâm hồn vỡ tan,</w:t>
      </w:r>
    </w:p>
    <w:p>
      <w:pPr>
        <w:pStyle w:val="Normal"/>
        <w:snapToGrid w:val="false"/>
        <w:spacing w:before="0" w:after="80"/>
        <w:jc w:val="both"/>
        <w:rPr>
          <w:lang w:val="it-IT"/>
        </w:rPr>
      </w:pPr>
      <w:r>
        <w:rPr>
          <w:lang w:val="it-IT"/>
        </w:rPr>
        <w:tab/>
        <w:t>Rất vui mừng được thấy có nhiều người đến sáng nay.</w:t>
      </w:r>
    </w:p>
    <w:p>
      <w:pPr>
        <w:pStyle w:val="Normal"/>
        <w:snapToGrid w:val="false"/>
        <w:ind w:left="783" w:hanging="0"/>
        <w:jc w:val="both"/>
        <w:rPr/>
      </w:pPr>
      <w:r>
        <w:rPr>
          <w:i/>
          <w:lang w:val="it-IT"/>
        </w:rPr>
        <w:t>...Chúa giúp anh nay luôn luôn được an toàn;</w:t>
      </w:r>
    </w:p>
    <w:p>
      <w:pPr>
        <w:pStyle w:val="Normal"/>
        <w:snapToGrid w:val="false"/>
        <w:spacing w:before="0" w:after="80"/>
        <w:ind w:left="783" w:hanging="0"/>
        <w:jc w:val="both"/>
        <w:rPr>
          <w:i/>
          <w:i/>
          <w:lang w:val="it-IT"/>
        </w:rPr>
      </w:pPr>
      <w:r>
        <w:rPr>
          <w:i/>
          <w:lang w:val="it-IT"/>
        </w:rPr>
        <w:t>Kính ngợi Chúa Jêsus.</w:t>
      </w:r>
    </w:p>
    <w:p>
      <w:pPr>
        <w:pStyle w:val="Normal"/>
        <w:snapToGrid w:val="false"/>
        <w:spacing w:before="0" w:after="80"/>
        <w:jc w:val="both"/>
        <w:rPr>
          <w:lang w:val="it-IT"/>
        </w:rPr>
      </w:pPr>
      <w:r>
        <w:rPr>
          <w:lang w:val="it-IT"/>
        </w:rPr>
        <w:tab/>
        <w:t>Anh em biết, đó chính là công việc của Đức Thánh Linh. Ngài làm điều đó.</w:t>
      </w:r>
    </w:p>
    <w:p>
      <w:pPr>
        <w:pStyle w:val="Normal"/>
        <w:snapToGrid w:val="false"/>
        <w:spacing w:before="0" w:after="80"/>
        <w:ind w:left="783" w:hanging="0"/>
        <w:jc w:val="both"/>
        <w:rPr>
          <w:i/>
          <w:i/>
          <w:lang w:val="it-IT"/>
        </w:rPr>
      </w:pPr>
      <w:r>
        <w:rPr>
          <w:i/>
          <w:lang w:val="it-IT"/>
        </w:rPr>
        <w:t>Vinh thay...</w:t>
      </w:r>
    </w:p>
    <w:p>
      <w:pPr>
        <w:pStyle w:val="Normal"/>
        <w:snapToGrid w:val="false"/>
        <w:spacing w:before="0" w:after="80"/>
        <w:jc w:val="both"/>
        <w:rPr>
          <w:lang w:val="it-IT"/>
        </w:rPr>
      </w:pPr>
      <w:r>
        <w:rPr>
          <w:lang w:val="it-IT"/>
        </w:rPr>
        <w:tab/>
        <w:t>Không dễ xúc động, vững vàng, không cuồng tín; Điều đó không hình thức. Đó là tình yêu thương thu hút, lôi kéo chúng ta.</w:t>
      </w:r>
    </w:p>
    <w:p>
      <w:pPr>
        <w:pStyle w:val="Normal"/>
        <w:snapToGrid w:val="false"/>
        <w:ind w:left="783" w:hanging="0"/>
        <w:jc w:val="both"/>
        <w:rPr>
          <w:i/>
          <w:i/>
          <w:lang w:val="it-IT"/>
        </w:rPr>
      </w:pPr>
      <w:r>
        <w:rPr>
          <w:i/>
          <w:lang w:val="it-IT"/>
        </w:rPr>
        <w:t>Chỉ suối Huyết kia mong rửa sạch nhơ lòng;</w:t>
      </w:r>
    </w:p>
    <w:p>
      <w:pPr>
        <w:pStyle w:val="Normal"/>
        <w:snapToGrid w:val="false"/>
        <w:spacing w:before="0" w:after="80"/>
        <w:ind w:left="783" w:hanging="0"/>
        <w:jc w:val="both"/>
        <w:rPr>
          <w:i/>
          <w:i/>
          <w:lang w:val="it-IT"/>
        </w:rPr>
      </w:pPr>
      <w:r>
        <w:rPr>
          <w:i/>
          <w:lang w:val="it-IT"/>
        </w:rPr>
        <w:t>Kính ngợi Chúa Jêsus...</w:t>
      </w:r>
    </w:p>
    <w:p>
      <w:pPr>
        <w:pStyle w:val="Normal"/>
        <w:snapToGrid w:val="false"/>
        <w:spacing w:before="0" w:after="80"/>
        <w:jc w:val="both"/>
        <w:rPr>
          <w:lang w:val="it-IT"/>
        </w:rPr>
      </w:pPr>
      <w:r>
        <w:rPr>
          <w:vertAlign w:val="superscript"/>
          <w:lang w:val="it-IT"/>
        </w:rPr>
        <w:t>E-70</w:t>
      </w:r>
      <w:r>
        <w:rPr>
          <w:lang w:val="it-IT"/>
        </w:rPr>
        <w:tab/>
        <w:t>Tuyệt vời, mọi người bây giờ chỉ cúi đầu. Anh chị em chẳng yêu Ngài sao? Tôi không biết anh em cảm thấy thế nào, nhưng tôi chỉ cảm thấy thích trong lòng, anh chị em chỉ cảm thấy nước mắt rơi bên trong lòng mình, sự giáng xuống. Đức Thánh Linh của Đức Chúa Trời thật sự đang vận hành. Ngài đang làm công việc đó. Anh em ơi, xin cho tôi một Hội thánh giống như thế, điều đó thật sự bị tan vỡ, đập vỡ nhà bằng gốm và được hun đúc lại.</w:t>
      </w:r>
    </w:p>
    <w:p>
      <w:pPr>
        <w:pStyle w:val="Normal"/>
        <w:snapToGrid w:val="false"/>
        <w:ind w:left="783" w:hanging="0"/>
        <w:jc w:val="both"/>
        <w:rPr>
          <w:i/>
          <w:i/>
          <w:lang w:val="it-IT"/>
        </w:rPr>
      </w:pPr>
      <w:r>
        <w:rPr>
          <w:i/>
          <w:lang w:val="it-IT"/>
        </w:rPr>
        <w:t>Jêsus giữ tôi gần thập tự,</w:t>
      </w:r>
    </w:p>
    <w:p>
      <w:pPr>
        <w:pStyle w:val="Normal"/>
        <w:snapToGrid w:val="false"/>
        <w:ind w:left="783" w:hanging="0"/>
        <w:jc w:val="both"/>
        <w:rPr>
          <w:i/>
          <w:i/>
          <w:lang w:val="it-IT"/>
        </w:rPr>
      </w:pPr>
      <w:r>
        <w:rPr>
          <w:i/>
          <w:lang w:val="it-IT"/>
        </w:rPr>
        <w:t>Gần hông tuôn suối huyết ra,</w:t>
      </w:r>
    </w:p>
    <w:p>
      <w:pPr>
        <w:pStyle w:val="Normal"/>
        <w:snapToGrid w:val="false"/>
        <w:spacing w:before="0" w:after="80"/>
        <w:ind w:left="783" w:hanging="0"/>
        <w:jc w:val="both"/>
        <w:rPr>
          <w:i/>
          <w:i/>
          <w:lang w:val="it-IT"/>
        </w:rPr>
      </w:pPr>
      <w:r>
        <w:rPr>
          <w:i/>
          <w:lang w:val="it-IT"/>
        </w:rPr>
        <w:t>Lưu xuất nơi Gô-gô-tha...</w:t>
      </w:r>
    </w:p>
    <w:p>
      <w:pPr>
        <w:pStyle w:val="Normal"/>
        <w:snapToGrid w:val="false"/>
        <w:spacing w:before="0" w:after="80"/>
        <w:jc w:val="both"/>
        <w:rPr>
          <w:lang w:val="it-IT"/>
        </w:rPr>
      </w:pPr>
      <w:r>
        <w:rPr>
          <w:lang w:val="it-IT"/>
        </w:rPr>
        <w:tab/>
        <w:t>Hãy để hội chúng hát điều đó trong lúc những người ăn năn đang cầu xin tại Bàn thờ giờ nầy.</w:t>
      </w:r>
    </w:p>
    <w:p>
      <w:pPr>
        <w:pStyle w:val="Normal"/>
        <w:snapToGrid w:val="false"/>
        <w:ind w:left="783" w:hanging="0"/>
        <w:jc w:val="both"/>
        <w:rPr>
          <w:i/>
          <w:i/>
          <w:lang w:val="it-IT"/>
        </w:rPr>
      </w:pPr>
      <w:r>
        <w:rPr>
          <w:i/>
          <w:lang w:val="it-IT"/>
        </w:rPr>
        <w:t>Nghìn thu công hiệu chẳng ngoa.</w:t>
      </w:r>
    </w:p>
    <w:p>
      <w:pPr>
        <w:pStyle w:val="Normal"/>
        <w:snapToGrid w:val="false"/>
        <w:ind w:left="783" w:hanging="0"/>
        <w:jc w:val="both"/>
        <w:rPr>
          <w:i/>
          <w:i/>
          <w:lang w:val="it-IT"/>
        </w:rPr>
      </w:pPr>
      <w:r>
        <w:rPr>
          <w:i/>
          <w:lang w:val="it-IT"/>
        </w:rPr>
        <w:t>Thập giá Chúa, thập giá Chúa,</w:t>
      </w:r>
    </w:p>
    <w:p>
      <w:pPr>
        <w:pStyle w:val="Normal"/>
        <w:snapToGrid w:val="false"/>
        <w:ind w:left="783" w:hanging="0"/>
        <w:jc w:val="both"/>
        <w:rPr>
          <w:i/>
          <w:i/>
          <w:lang w:val="it-IT"/>
        </w:rPr>
      </w:pPr>
      <w:r>
        <w:rPr>
          <w:i/>
          <w:lang w:val="it-IT"/>
        </w:rPr>
        <w:t>Vinh hiển tôi muôn muôn đời,</w:t>
      </w:r>
    </w:p>
    <w:p>
      <w:pPr>
        <w:pStyle w:val="Normal"/>
        <w:snapToGrid w:val="false"/>
        <w:ind w:left="783" w:hanging="0"/>
        <w:jc w:val="both"/>
        <w:rPr>
          <w:i/>
          <w:i/>
          <w:lang w:val="it-IT"/>
        </w:rPr>
      </w:pPr>
      <w:r>
        <w:rPr>
          <w:i/>
          <w:lang w:val="it-IT"/>
        </w:rPr>
        <w:t>Cho đến qua bên kia bờ rồi;</w:t>
      </w:r>
    </w:p>
    <w:p>
      <w:pPr>
        <w:pStyle w:val="Normal"/>
        <w:snapToGrid w:val="false"/>
        <w:spacing w:before="0" w:after="80"/>
        <w:ind w:left="783" w:hanging="0"/>
        <w:jc w:val="both"/>
        <w:rPr>
          <w:i/>
          <w:i/>
          <w:lang w:val="it-IT"/>
        </w:rPr>
      </w:pPr>
      <w:r>
        <w:rPr>
          <w:i/>
          <w:lang w:val="it-IT"/>
        </w:rPr>
        <w:t>Ngày đêm hoan lạc thảnh thơi.</w:t>
      </w:r>
    </w:p>
    <w:p>
      <w:pPr>
        <w:pStyle w:val="Normal"/>
        <w:snapToGrid w:val="false"/>
        <w:spacing w:before="0" w:after="80"/>
        <w:jc w:val="both"/>
        <w:rPr>
          <w:lang w:val="it-IT"/>
        </w:rPr>
      </w:pPr>
      <w:r>
        <w:rPr>
          <w:vertAlign w:val="superscript"/>
          <w:lang w:val="it-IT"/>
        </w:rPr>
        <w:t>E-71</w:t>
      </w:r>
      <w:r>
        <w:rPr>
          <w:lang w:val="it-IT"/>
        </w:rPr>
        <w:tab/>
        <w:t xml:space="preserve">Lạy Đức Chúa Trời, Cha chúng con, chúng con đến với Cha ngày hôm nay, khiêm nhường, tan vỡ, Đức Chúa Trời đang đi vào trong Lời. Những Cơ-đốc nhân rất cao quí, và rất biết ơn Cha và họ đã tin nhận Ngài và đã được sanh lại. Ngài đã định trước điều nầy từ trước khi sáng thế. Ngài đã tuyên bố điều đó. Ngài đã Phán, </w:t>
      </w:r>
      <w:r>
        <w:rPr>
          <w:b/>
          <w:lang w:val="it-IT"/>
        </w:rPr>
        <w:t>“Ta có nhiều điều muốn nói với các ngươi, mà Ta không thể nói cho các ngươi biết lúc nầy, nhưng khi Đức Thánh Linh đến, Ngài sẽ tỏ cho các ngươi những điều nầy, sẽ dạy dỗ các ngươi, và hướng dẫn các ngươi.”</w:t>
      </w:r>
    </w:p>
    <w:p>
      <w:pPr>
        <w:pStyle w:val="Normal"/>
        <w:snapToGrid w:val="false"/>
        <w:spacing w:before="0" w:after="80"/>
        <w:jc w:val="both"/>
        <w:rPr>
          <w:lang w:val="it-IT"/>
        </w:rPr>
      </w:pPr>
      <w:r>
        <w:rPr>
          <w:lang w:val="it-IT"/>
        </w:rPr>
        <w:tab/>
        <w:t>Chúng con rất cảm ơn Ngài sáng nay vì Đức Thánh Linh bày tỏ Lời Đức Chúa Trời. Ngài Phán, “Và Ngài sẽ khiến cho -- Các ngươi nhớ lại những điều nầy, mà Ta đã Phán với các ngươi, và Ngài sẽ tỏ cho các ngươi những việc hầu đến.” Chúng ta rất vui mừng đến nỗi Ngài ở cùng chúng ta hôm nay. Và qua sự dạy dỗ của Lời, và công việc của Đức Thánh Linh đã khiến cho các Cơ-đốc nhân được tỉnh thức, làm cho những tội nhân đến với Ngài, những người sa ngã tận hiến chính mình trở lại. Cha ôi, họ [dâng mình] ở trên Bàn thờ.</w:t>
      </w:r>
    </w:p>
    <w:p>
      <w:pPr>
        <w:pStyle w:val="Normal"/>
        <w:snapToGrid w:val="false"/>
        <w:spacing w:before="0" w:after="80"/>
        <w:jc w:val="both"/>
        <w:rPr>
          <w:lang w:val="it-IT"/>
        </w:rPr>
      </w:pPr>
      <w:r>
        <w:rPr>
          <w:vertAlign w:val="superscript"/>
          <w:lang w:val="it-IT"/>
        </w:rPr>
        <w:t>E-72</w:t>
      </w:r>
      <w:r>
        <w:rPr>
          <w:lang w:val="it-IT"/>
        </w:rPr>
        <w:tab/>
        <w:t xml:space="preserve">Khiến cho người đau ốm và mệt mỏi đã bị khốn khổ đến và cúi đầu tin nhận sự chữa lành cho thân thể họ, biết rằng Lời đã Phán ra của Ngài là Lẽ thật. Mọi thứ khác sẽ qua đi, nhưng Lời Ngài không bao giờ qua đi. Lẽ thật... </w:t>
      </w:r>
      <w:r>
        <w:rPr>
          <w:b/>
          <w:lang w:val="it-IT"/>
        </w:rPr>
        <w:t>“Các ngươi sẽ biết Lẽ thật, và Lẽ thật sẽ buông tha các ngươi.”</w:t>
      </w:r>
    </w:p>
    <w:p>
      <w:pPr>
        <w:pStyle w:val="Normal"/>
        <w:snapToGrid w:val="false"/>
        <w:spacing w:before="0" w:after="80"/>
        <w:jc w:val="both"/>
        <w:rPr>
          <w:lang w:val="it-IT"/>
        </w:rPr>
      </w:pPr>
      <w:r>
        <w:rPr>
          <w:lang w:val="it-IT"/>
        </w:rPr>
        <w:tab/>
        <w:t xml:space="preserve">Sáng nay chúng con đến để tin nhận Ngài những gì Ngài đã chu cấp cho chúng con trong sự chịu khổ thay của Ngài, và sự chết chuộc tội mà Ngài đã làm cho chúng con. Và chúng con nhận điều đó cách nhưng không, Đức Chúa Jêsus ôi. Chúng con tin Lời Đức Chúa Trời; Chúng con tin rằng Ngài đã Hứa, </w:t>
      </w:r>
      <w:r>
        <w:rPr>
          <w:b/>
          <w:lang w:val="it-IT"/>
        </w:rPr>
        <w:t>“Kẻ nào đến với Ta, Ta sẽ không bỏ ra ngoài đâu.”</w:t>
      </w:r>
      <w:r>
        <w:rPr>
          <w:lang w:val="it-IT"/>
        </w:rPr>
        <w:t xml:space="preserve"> Ôi Đức Chúa Trời ơi, thật là Lời hứa tuyệt vời.</w:t>
      </w:r>
    </w:p>
    <w:p>
      <w:pPr>
        <w:pStyle w:val="Normal"/>
        <w:snapToGrid w:val="false"/>
        <w:spacing w:before="0" w:after="80"/>
        <w:jc w:val="both"/>
        <w:rPr>
          <w:lang w:val="it-IT"/>
        </w:rPr>
      </w:pPr>
      <w:r>
        <w:rPr>
          <w:lang w:val="it-IT"/>
        </w:rPr>
        <w:tab/>
        <w:t xml:space="preserve">Cho dù nó vì điều gì đi nữa, Ngài đã Phán, </w:t>
      </w:r>
      <w:r>
        <w:rPr>
          <w:b/>
          <w:lang w:val="it-IT"/>
        </w:rPr>
        <w:t>“Khi các ngươi cầu nguyện, hãy tin rằng các ngươi đã nhận được điều mình cầu xin, thì các ngươi sẽ nhận được điều đó.”</w:t>
      </w:r>
      <w:r>
        <w:rPr>
          <w:lang w:val="it-IT"/>
        </w:rPr>
        <w:t xml:space="preserve"> Bây giờ, Cha ôi, nếu chúng con tin điều đó thật sự, nó đã được giải quyết rồi. Chúng con tin điều đó. Nó đã được thực hiện. Thế thì chúng con hành động dựa trên sự xưng nhận mà Ngài đã làm cho chúng con.</w:t>
      </w:r>
    </w:p>
    <w:p>
      <w:pPr>
        <w:pStyle w:val="Normal"/>
        <w:snapToGrid w:val="false"/>
        <w:spacing w:before="0" w:after="80"/>
        <w:jc w:val="both"/>
        <w:rPr>
          <w:lang w:val="it-IT"/>
        </w:rPr>
      </w:pPr>
      <w:r>
        <w:rPr>
          <w:vertAlign w:val="superscript"/>
          <w:lang w:val="it-IT"/>
        </w:rPr>
        <w:t>E-73</w:t>
      </w:r>
      <w:r>
        <w:rPr>
          <w:lang w:val="it-IT"/>
        </w:rPr>
        <w:tab/>
        <w:t>Điều đó không phải vì chúng con xứng đáng; Chúng con chẳng xứng đáng gì. Nhưng qua ân điển không xứng đáng của Ngài mà chúng con có qua Ngài, chúng con tin rằng công việc đã làm xong.</w:t>
      </w:r>
    </w:p>
    <w:p>
      <w:pPr>
        <w:pStyle w:val="Normal"/>
        <w:snapToGrid w:val="false"/>
        <w:spacing w:before="0" w:after="80"/>
        <w:jc w:val="both"/>
        <w:rPr>
          <w:lang w:val="it-IT"/>
        </w:rPr>
      </w:pPr>
      <w:r>
        <w:rPr>
          <w:lang w:val="it-IT"/>
        </w:rPr>
        <w:tab/>
        <w:t xml:space="preserve">Như những người ăn năn nầy, và những người đang đến sáng nay, dâng hiến chính mình, và với những ai đang đến vì lợi ích của sự đau khổ... Như Đa-vít đã nói, </w:t>
      </w:r>
      <w:r>
        <w:rPr>
          <w:b/>
          <w:lang w:val="it-IT"/>
        </w:rPr>
        <w:t xml:space="preserve">“Hỡi linh hồn ta, hãy ngợi khen Đức Giê-hô-va, chớ quên </w:t>
      </w:r>
      <w:bookmarkStart w:id="1" w:name="Thi_103_3"/>
      <w:r>
        <w:rPr>
          <w:b/>
          <w:lang w:val="it-IT"/>
        </w:rPr>
        <w:t>các ân huệ của Ngài.</w:t>
      </w:r>
      <w:r>
        <w:rPr>
          <w:b/>
          <w:vertAlign w:val="superscript"/>
          <w:lang w:val="it-IT"/>
        </w:rPr>
        <w:t xml:space="preserve"> </w:t>
      </w:r>
      <w:bookmarkEnd w:id="1"/>
      <w:r>
        <w:rPr>
          <w:b/>
          <w:lang w:val="it-IT"/>
        </w:rPr>
        <w:t>Ấy là Ngài tha thứ các tội ác tôi, chữa lành mọi bệnh tật chúng ta.”</w:t>
      </w:r>
    </w:p>
    <w:p>
      <w:pPr>
        <w:pStyle w:val="Normal"/>
        <w:snapToGrid w:val="false"/>
        <w:spacing w:before="0" w:after="80"/>
        <w:jc w:val="both"/>
        <w:rPr>
          <w:lang w:val="it-IT"/>
        </w:rPr>
      </w:pPr>
      <w:r>
        <w:rPr>
          <w:lang w:val="it-IT"/>
        </w:rPr>
        <w:tab/>
        <w:t>Đó là ân huệ của tín hữu, và chúng con tin nhận điều đó qua đức tin sáng nay bằng sự đến dựa trên Lời Đức Chúa Trời, đã được Phán ra trước khi sáng thế. Nếu đó là điều không thể xảy ra được, vậy thì chúng con không thể nhận được những gì chúng ta cầu xin bằng đức tin, và tin tưởng. Điều đó nằm trong lòng chúng con, Chúa ôi, để nhận được những gì chúng con cầu xin. Chúa Jêsus ôi, xin giữ chúng con gần thập tự. Khi kẻ thù đến như nước lũ, Chúa ôi hãy dấy lên ngọn cờ địch lại nó.</w:t>
      </w:r>
    </w:p>
    <w:p>
      <w:pPr>
        <w:pStyle w:val="Normal"/>
        <w:snapToGrid w:val="false"/>
        <w:spacing w:before="0" w:after="80"/>
        <w:jc w:val="both"/>
        <w:rPr>
          <w:lang w:val="it-IT"/>
        </w:rPr>
      </w:pPr>
      <w:r>
        <w:rPr>
          <w:vertAlign w:val="superscript"/>
          <w:lang w:val="it-IT"/>
        </w:rPr>
        <w:t>E-74</w:t>
      </w:r>
      <w:r>
        <w:rPr>
          <w:lang w:val="it-IT"/>
        </w:rPr>
        <w:tab/>
        <w:t>Xin ban ơn cho hội chúng nhỏ bé đang chờ đợi nầy. Đức Chúa Trời ôi, cầu xin Đức Thánh Linh Ngài nhận lấy những người nầy đã dâng hiến đời họ, các ông các bà đã quì gối tại Bàn thờ, những tội nhân đã đến cúi đầu, và đem họ vào trong Nước Đức Chúa Trời của Ngài.</w:t>
      </w:r>
    </w:p>
    <w:p>
      <w:pPr>
        <w:pStyle w:val="Normal"/>
        <w:snapToGrid w:val="false"/>
        <w:spacing w:before="0" w:after="80"/>
        <w:jc w:val="both"/>
        <w:rPr>
          <w:lang w:val="it-IT"/>
        </w:rPr>
      </w:pPr>
      <w:r>
        <w:rPr>
          <w:lang w:val="it-IT"/>
        </w:rPr>
        <w:tab/>
        <w:t xml:space="preserve">Chúa ôi, con nhận biết đó chính là đức tin cá nhân của họ. Giây phút họ tin Ngài, đó là giây phút Ngài đã tiếp nhận họ, vì Ngài đã Phán, </w:t>
      </w:r>
      <w:r>
        <w:rPr>
          <w:b/>
          <w:lang w:val="it-IT"/>
        </w:rPr>
        <w:t>“Không ai có thể đến cùng Ta nếu Cha Ta không kéo đến. Và hết thảy những kẻ đến, Ta sẽ ban cho người ấy Sự sống Đời đời, và sẽ làm cho người đó sống lại trong ngày sau rốt.”</w:t>
      </w:r>
      <w:r>
        <w:rPr>
          <w:lang w:val="it-IT"/>
        </w:rPr>
        <w:t xml:space="preserve"> Đó là Lời Ngài, Chúa ôi. Chúng con cảm ơn Ngài vì sự chữa lành cho mọi thân thể, cho mọi linh hồn mệt mỏi, cho mọi việc có ở đây. Những người có đôi tay yếu đuối buông thõng, những ai đầy lo sợ, những ai đã tự hỏi... Đa-vít đã nói, </w:t>
      </w:r>
      <w:r>
        <w:rPr>
          <w:b/>
          <w:lang w:val="it-IT"/>
        </w:rPr>
        <w:t xml:space="preserve">“Khi tôi đã để lòng </w:t>
      </w:r>
      <w:r>
        <w:rPr>
          <w:rStyle w:val="Em"/>
          <w:b/>
          <w:lang w:val="it-IT"/>
        </w:rPr>
        <w:t>tin cậy</w:t>
      </w:r>
      <w:r>
        <w:rPr>
          <w:b/>
          <w:lang w:val="it-IT"/>
        </w:rPr>
        <w:t xml:space="preserve"> nơi Đức Chúa Trời, ắt sẽ chẳng lo sợ chi.”</w:t>
      </w:r>
    </w:p>
    <w:p>
      <w:pPr>
        <w:pStyle w:val="Normal"/>
        <w:snapToGrid w:val="false"/>
        <w:spacing w:before="0" w:after="80"/>
        <w:jc w:val="both"/>
        <w:rPr>
          <w:lang w:val="it-IT"/>
        </w:rPr>
      </w:pPr>
      <w:r>
        <w:rPr>
          <w:lang w:val="it-IT"/>
        </w:rPr>
        <w:tab/>
        <w:t>Đức Chúa Trời ôi, xin cho sáng nay chúng con ngẩng đầu lên, không phải là hèn nhát nữa, nhưng là những Cơ-đốc nhân tin vào Đức Chúa Jêsus Christ. Xin cho chúng con bước đi với lời làm chứng sáng ngời của chúng con. Cầu xin qua sự chữa lành thân thể chúng con, qua những lời làm chứng về sự cứu rỗi của chúng con, xin cho chúng con giành được những người khác đến với Ngài. Xin nhậm lời, Cha ôi, khi hết thảy chúng con dâng mình trên Bàn thờ, Xin ban điều đó vì sự Vinh hiển Ngài, khi chúng con tin Ngài, và chờ đợi Ngài Chúa ôi, ở đây... Thật sự tắm gội trong vẻ đẹp của Ngài, thật sự tắm gội trong Lời hứa của Ngài, cảm thấy rằng Đức Thánh Linh đầy Vinh hiển đang đeo đuổi chúng con với Ngài...</w:t>
      </w:r>
    </w:p>
    <w:p>
      <w:pPr>
        <w:pStyle w:val="Normal"/>
        <w:snapToGrid w:val="false"/>
        <w:spacing w:before="0" w:after="80"/>
        <w:jc w:val="both"/>
        <w:rPr>
          <w:lang w:val="it-IT"/>
        </w:rPr>
      </w:pPr>
      <w:r>
        <w:rPr>
          <w:vertAlign w:val="superscript"/>
          <w:lang w:val="it-IT"/>
        </w:rPr>
        <w:t>E-75</w:t>
      </w:r>
      <w:r>
        <w:rPr>
          <w:lang w:val="it-IT"/>
        </w:rPr>
        <w:tab/>
        <w:t xml:space="preserve">Chúng con yêu Ngài biết bao, chúng con ngợi khen Ngài dường nào, chúng con tôn thờ Ngài biết bao Chúa ôi. Chính con ở đây sau bục giảng Thiêng liêng nầy với đôi tay giơ lên với Ngài, con thờ phượng Ngài, Đức Chúa Trời của con ôi, con tôn thờ Ngài. Ngài là Đấng Chữa Lành con, Đấng Cứu Rỗi con, vua của con, Đấng sắm sẵn của con, Cha của con, người Anh của con.. Tất cả những gì còn lại của con trong Ngài. Ngài là Sức lực của con, con công khai... Ngài... Đa-vít đã nói, </w:t>
      </w:r>
      <w:r>
        <w:rPr>
          <w:b/>
          <w:lang w:val="it-IT"/>
        </w:rPr>
        <w:t>“Tôi sẽ Ngợi khen Ngài trong hội chúng của các Thánh đồ.”</w:t>
      </w:r>
      <w:r>
        <w:rPr>
          <w:lang w:val="it-IT"/>
        </w:rPr>
        <w:t xml:space="preserve"> Và con dâng Ngài sự ngợi khen trước những người đã được Thánh hóa này sáng nay. Con ngợi khen Ngài vì sự chữa lành con. Con ngợi khen Ngài vì đời sống con. Con ngợi khen Ngài vì sức khỏe con. Con ngợi khen Ngài vì sự nhân từ Ngài đã tỏ cho con. Con ngợi khen Ngài vì những người bạn của con. Con ngợi khen Ngài vì mọi việc, Chúa ôi. Ngài tuyệt vời, sự vui mừng không thể diễn tả được và đầy dẫy sự Vinh hiển. Con ngợi khen Ngài biết bao.</w:t>
      </w:r>
    </w:p>
    <w:p>
      <w:pPr>
        <w:pStyle w:val="Normal"/>
        <w:snapToGrid w:val="false"/>
        <w:spacing w:before="0" w:after="80"/>
        <w:jc w:val="both"/>
        <w:rPr>
          <w:lang w:val="it-IT"/>
        </w:rPr>
      </w:pPr>
      <w:r>
        <w:rPr>
          <w:vertAlign w:val="superscript"/>
          <w:lang w:val="it-IT"/>
        </w:rPr>
        <w:t>E-76</w:t>
      </w:r>
      <w:r>
        <w:rPr>
          <w:lang w:val="it-IT"/>
        </w:rPr>
        <w:tab/>
        <w:t xml:space="preserve">Chúng con có thể làm cho những người mệt mỏi yêu mến Ngài biết bao. Con có thể giới thiệu Ngài với những tội nhân như một Đấng Cứu Rỗi như thế nào. Con có thể giới thiệu với Ngài với người đau như là Đấng Chữa Lành như thế nào. Con có thể làm cho những kẻ đi lang thang yêu mến Ngài như một Vua thế nào. Ồ, sáng nay con yêu Ngài biết bao. Con có thể làm cho những kẻ ngã lòng trở nên vui mừng trong Ngài biết bao, vui mừng trong trại. Chúng con cảm ơn Ngài biết bao. Ồ, Ngài là Vầng Đá trong đất mòn mỏi, là nơi Núp gió và Chỗ Che bão táp, là </w:t>
      </w:r>
      <w:r>
        <w:rPr>
          <w:b/>
          <w:lang w:val="it-IT"/>
        </w:rPr>
        <w:t>“Đấng An-pha và Ô-mê-ga, Đấng Trước Hết và là Đấng Sau Cùng; Hoa Hồng Sa-rôn, Hoa Huệ trong Trũng; Sao Mai Sáng Chói.”</w:t>
      </w:r>
      <w:r>
        <w:rPr>
          <w:lang w:val="it-IT"/>
        </w:rPr>
        <w:t xml:space="preserve"> Ồ, chúng con yêu Ngài biết bao, Đấng Vô Song đời đời. Chúng con dâng Ngài lời ngợi khen. Ô, chúng con ca ngợi Ngài, và dâng Ngài sự ngợi khen qua suốt mọi thời đại. </w:t>
      </w:r>
    </w:p>
    <w:p>
      <w:pPr>
        <w:pStyle w:val="Normal"/>
        <w:snapToGrid w:val="false"/>
        <w:spacing w:before="0" w:after="80"/>
        <w:jc w:val="both"/>
        <w:rPr>
          <w:lang w:val="it-IT"/>
        </w:rPr>
      </w:pPr>
      <w:r>
        <w:rPr>
          <w:lang w:val="it-IT"/>
        </w:rPr>
        <w:tab/>
        <w:t xml:space="preserve">Xin nhận chúng con, Chúa ôi, khi chúng con dâng những lời ngợi khen nầy. Ngài đã Phán, </w:t>
      </w:r>
      <w:r>
        <w:rPr>
          <w:b/>
          <w:lang w:val="it-IT"/>
        </w:rPr>
        <w:t>“Nhưng chúng ta là dòng giống được lựa chọn, là chức Thầy Tế lễ Nhà Vua, là Dân Thánh, là dân thuộc về Đức Chúa Trời, Vậy, hãy cậy Đức Chúa Jêsus mà hằng dâng tế lễ bằng lời ngợi khen cho Đức Chúa Trời, nghĩa là bông trái của môi miếng xưng Danh Ngài ra.”</w:t>
      </w:r>
      <w:r>
        <w:rPr>
          <w:lang w:val="it-IT"/>
        </w:rPr>
        <w:t xml:space="preserve"> Chúng con ngợi khen Ngài biết bao kính yêu Ngài đời đời mãi mãi. Ồ, xin nhận chính sự tôn sùng của lòng chúng con, bày tỏ môi miếng của chúng con, Chúa ôi, mà từ nơi sâu thẳm của tấm lòng thanh khiết, chúng con ngợi khen Ngài, biết rằng điều đó không phải là những gì chúng con có thể làm. Không phải là đời sống chúng con; Mà chính là sự sống của Ngài. Không phải sự cứu rỗi của chúng con mà chính là sự cứu rỗi của Ngài. Không phải là Thiên đàng của chúng con; Mà chính là Thiên đàng của Ngài. Ồ, chúng con không biết công việc của chính mình; Chúng con là công việc Ngài. Không phải ân điển của chúng con mà ân điển của Ngài. Không phải sự vinh quang của chúng con, nhưng mà sự vinh quang Ngài. Không phải quyền năng của chúng con, mà quyền năng Ngài. Ồ, chúng con yêu Ngài xiết bao. Không phải Hội thánh của chúng con, mà Hội thánh Ngài. Chúng con ngợi khen Ngài, Chúa ôi. Đó là lòng chúng con, Chúa ôi. Đó là lòng chúng con. Xin tiếp nhận chúng con.</w:t>
      </w:r>
    </w:p>
    <w:p>
      <w:pPr>
        <w:pStyle w:val="Normal"/>
        <w:snapToGrid w:val="false"/>
        <w:spacing w:before="0" w:after="80"/>
        <w:jc w:val="both"/>
        <w:rPr>
          <w:lang w:val="it-IT"/>
        </w:rPr>
      </w:pPr>
      <w:r>
        <w:rPr>
          <w:vertAlign w:val="superscript"/>
          <w:lang w:val="it-IT"/>
        </w:rPr>
        <w:t>E-77</w:t>
      </w:r>
      <w:r>
        <w:rPr>
          <w:lang w:val="it-IT"/>
        </w:rPr>
        <w:tab/>
        <w:t xml:space="preserve">Ôi Đức Chúa Trời ơi, xin ban xuống Đền tạm Branham một sự tuôn đổ của Thánh Linh. Chúa ôi, xin hãy ban cho. Ồ, chúng con cần một góc ở đây. Đức Chúa Trời ôi, xin ban xuống những vòi sen phước hạnh, tuôn ra </w:t>
      </w:r>
      <w:r>
        <w:rPr>
          <w:b/>
          <w:lang w:val="it-IT"/>
        </w:rPr>
        <w:t>“Mưa của Đức Chúa Trời”</w:t>
      </w:r>
      <w:r>
        <w:rPr>
          <w:lang w:val="it-IT"/>
        </w:rPr>
        <w:t xml:space="preserve">, là </w:t>
      </w:r>
      <w:r>
        <w:rPr>
          <w:b/>
          <w:lang w:val="it-IT"/>
        </w:rPr>
        <w:t>“Mưa Đầu Mùa cùng với Mưa Cuối Mùa</w:t>
      </w:r>
      <w:r>
        <w:rPr>
          <w:lang w:val="it-IT"/>
        </w:rPr>
        <w:t xml:space="preserve"> (the former and latter)</w:t>
      </w:r>
      <w:r>
        <w:rPr>
          <w:b/>
          <w:lang w:val="it-IT"/>
        </w:rPr>
        <w:t>”</w:t>
      </w:r>
      <w:r>
        <w:rPr>
          <w:lang w:val="it-IT"/>
        </w:rPr>
        <w:t>.</w:t>
      </w:r>
    </w:p>
    <w:p>
      <w:pPr>
        <w:pStyle w:val="Normal"/>
        <w:snapToGrid w:val="false"/>
        <w:spacing w:before="0" w:after="80"/>
        <w:jc w:val="both"/>
        <w:rPr>
          <w:lang w:val="it-IT"/>
        </w:rPr>
      </w:pPr>
      <w:r>
        <w:rPr>
          <w:lang w:val="it-IT"/>
        </w:rPr>
        <w:tab/>
        <w:t>Xin làm phép báp-têm cho Mục sư chúng con lần nữa, Chúa ôi. Cho lòng ông nóng cháy với Phúc âm. Chúng con yêu ông, Chúa ôi. Ông là đầy tớ của Ngài. Chúng con cầu xin Ngài sẽ xức dầu cho lòng ông. Xin xức dầu cho những Thầy giảng khác trong nhà nầy sáng nay và mỗi một con cái Ngài. Cầu xin cho chúng con ra khỏi đây, Chúa ôi...</w:t>
      </w:r>
    </w:p>
    <w:p>
      <w:pPr>
        <w:pStyle w:val="Normal"/>
        <w:snapToGrid w:val="false"/>
        <w:spacing w:before="0" w:after="80"/>
        <w:jc w:val="both"/>
        <w:rPr>
          <w:lang w:val="it-IT"/>
        </w:rPr>
      </w:pPr>
      <w:r>
        <w:rPr>
          <w:lang w:val="it-IT"/>
        </w:rPr>
        <w:tab/>
        <w:t>Đừng quên đầy tớ không ra gì đáng thương của Ngài, chính con đây, Chúa ôi, xin Ngài xức dầu cho con lần nữa bằng Đức Thánh Linh. Xin nhậm lời, Chúa ôi. Xin ban cho chúng con những phước hạnh nầy. Chúng con khiêm nhu chờ đợi tại Bàn thờ, biết rằng chúng con tin nhận điều đó, tắm gội chính chúng con bằng Đức Thánh Linh Ngài. Và không hổ thẹn về Phúc âm của Đức Chúa Jêsus Christ, quyền năng của Đức Chúa Trời cho sự cứu rỗi. Thật chúng con cảm ơn Ngài vì điều đó.</w:t>
      </w:r>
    </w:p>
    <w:p>
      <w:pPr>
        <w:pStyle w:val="Normal"/>
        <w:snapToGrid w:val="false"/>
        <w:spacing w:before="0" w:after="80"/>
        <w:jc w:val="both"/>
        <w:rPr>
          <w:lang w:val="it-IT"/>
        </w:rPr>
      </w:pPr>
      <w:r>
        <w:rPr>
          <w:vertAlign w:val="superscript"/>
          <w:lang w:val="it-IT"/>
        </w:rPr>
        <w:t>E-78</w:t>
      </w:r>
      <w:r>
        <w:rPr>
          <w:lang w:val="it-IT"/>
        </w:rPr>
        <w:tab/>
        <w:t>Ngày Vinh hiển nào đó chúng con hi vọng gặp Ngài, Chúa ôi, đặt tay chúng con trên đôi chân của Đấng đứng với chúng con ngày hôm nay, Đấng chúng con không thể thấy, nhưng chúng con biết rằng Ngài ở đây. Thật chúng con cầu xin Ngài.</w:t>
      </w:r>
    </w:p>
    <w:p>
      <w:pPr>
        <w:pStyle w:val="Normal"/>
        <w:snapToGrid w:val="false"/>
        <w:ind w:left="783" w:hanging="0"/>
        <w:jc w:val="both"/>
        <w:rPr>
          <w:i/>
          <w:i/>
          <w:lang w:val="it-IT"/>
        </w:rPr>
      </w:pPr>
      <w:r>
        <w:rPr>
          <w:i/>
          <w:lang w:val="it-IT"/>
        </w:rPr>
        <w:t>Mặt trời sẽ không hề lặn;</w:t>
      </w:r>
    </w:p>
    <w:p>
      <w:pPr>
        <w:pStyle w:val="Normal"/>
        <w:snapToGrid w:val="false"/>
        <w:ind w:left="783" w:hanging="0"/>
        <w:jc w:val="both"/>
        <w:rPr>
          <w:i/>
          <w:i/>
          <w:lang w:val="it-IT"/>
        </w:rPr>
      </w:pPr>
      <w:r>
        <w:rPr>
          <w:i/>
          <w:lang w:val="it-IT"/>
        </w:rPr>
        <w:t>Bông hoa sẽ nở mãi,</w:t>
      </w:r>
    </w:p>
    <w:p>
      <w:pPr>
        <w:pStyle w:val="Normal"/>
        <w:snapToGrid w:val="false"/>
        <w:ind w:left="783" w:hanging="0"/>
        <w:jc w:val="both"/>
        <w:rPr>
          <w:i/>
          <w:i/>
          <w:lang w:val="it-IT"/>
        </w:rPr>
      </w:pPr>
      <w:r>
        <w:rPr>
          <w:i/>
          <w:lang w:val="it-IT"/>
        </w:rPr>
        <w:t>Và mặt trời sẽ không hề lặn.</w:t>
      </w:r>
    </w:p>
    <w:p>
      <w:pPr>
        <w:pStyle w:val="Normal"/>
        <w:snapToGrid w:val="false"/>
        <w:ind w:left="783" w:hanging="0"/>
        <w:jc w:val="both"/>
        <w:rPr>
          <w:i/>
          <w:i/>
          <w:lang w:val="it-IT"/>
        </w:rPr>
      </w:pPr>
      <w:r>
        <w:rPr>
          <w:i/>
          <w:lang w:val="it-IT"/>
        </w:rPr>
        <w:t>Tôi cảm thấy thích đi nữa, đi tiếp cuộc hành trình;</w:t>
      </w:r>
    </w:p>
    <w:p>
      <w:pPr>
        <w:pStyle w:val="Normal"/>
        <w:snapToGrid w:val="false"/>
        <w:ind w:left="783" w:hanging="0"/>
        <w:jc w:val="both"/>
        <w:rPr>
          <w:i/>
          <w:i/>
          <w:lang w:val="it-IT"/>
        </w:rPr>
      </w:pPr>
      <w:r>
        <w:rPr>
          <w:i/>
          <w:lang w:val="it-IT"/>
        </w:rPr>
        <w:t>Tôi cảm thấy thích cuộc hành trình tiếp tục</w:t>
      </w:r>
    </w:p>
    <w:p>
      <w:pPr>
        <w:pStyle w:val="Normal"/>
        <w:snapToGrid w:val="false"/>
        <w:ind w:left="783" w:hanging="0"/>
        <w:jc w:val="both"/>
        <w:rPr>
          <w:i/>
          <w:i/>
          <w:lang w:val="it-IT"/>
        </w:rPr>
      </w:pPr>
      <w:r>
        <w:rPr>
          <w:i/>
          <w:lang w:val="it-IT"/>
        </w:rPr>
        <w:t>Những bông hoa sẽ nở mãi,</w:t>
      </w:r>
    </w:p>
    <w:p>
      <w:pPr>
        <w:pStyle w:val="Normal"/>
        <w:snapToGrid w:val="false"/>
        <w:spacing w:before="0" w:after="80"/>
        <w:ind w:left="783" w:hanging="0"/>
        <w:jc w:val="both"/>
        <w:rPr>
          <w:i/>
          <w:i/>
          <w:lang w:val="it-IT"/>
        </w:rPr>
      </w:pPr>
      <w:r>
        <w:rPr>
          <w:i/>
          <w:lang w:val="it-IT"/>
        </w:rPr>
        <w:t>Và mặt trời sẽ không bao giờ lặn.</w:t>
      </w:r>
    </w:p>
    <w:p>
      <w:pPr>
        <w:pStyle w:val="Normal"/>
        <w:snapToGrid w:val="false"/>
        <w:spacing w:before="0" w:after="80"/>
        <w:jc w:val="both"/>
        <w:rPr>
          <w:i/>
          <w:i/>
          <w:lang w:val="it-IT"/>
        </w:rPr>
      </w:pPr>
      <w:r>
        <w:rPr>
          <w:lang w:val="it-IT"/>
        </w:rPr>
        <w:tab/>
        <w:t>Bao nhiêu người cảm thấy cách đó, hãy giơ tay lên</w:t>
      </w:r>
      <w:r>
        <w:rPr>
          <w:i/>
          <w:lang w:val="it-IT"/>
        </w:rPr>
        <w:t>?</w:t>
      </w:r>
    </w:p>
    <w:p>
      <w:pPr>
        <w:pStyle w:val="Normal"/>
        <w:snapToGrid w:val="false"/>
        <w:ind w:left="783" w:hanging="0"/>
        <w:jc w:val="both"/>
        <w:rPr>
          <w:i/>
          <w:i/>
          <w:lang w:val="it-IT"/>
        </w:rPr>
      </w:pPr>
      <w:r>
        <w:rPr>
          <w:i/>
          <w:lang w:val="it-IT"/>
        </w:rPr>
        <w:t>Thỉnh thoảng tôi thấy thích la lên, đúng thế,</w:t>
      </w:r>
    </w:p>
    <w:p>
      <w:pPr>
        <w:pStyle w:val="Normal"/>
        <w:snapToGrid w:val="false"/>
        <w:ind w:left="783" w:hanging="0"/>
        <w:jc w:val="both"/>
        <w:rPr>
          <w:i/>
          <w:i/>
          <w:lang w:val="it-IT"/>
        </w:rPr>
      </w:pPr>
      <w:r>
        <w:rPr>
          <w:i/>
          <w:lang w:val="it-IT"/>
        </w:rPr>
        <w:t>Tôi thấy thích la lên, đúng thế;</w:t>
      </w:r>
    </w:p>
    <w:p>
      <w:pPr>
        <w:pStyle w:val="Normal"/>
        <w:snapToGrid w:val="false"/>
        <w:ind w:left="783" w:hanging="0"/>
        <w:jc w:val="both"/>
        <w:rPr>
          <w:i/>
          <w:i/>
          <w:lang w:val="it-IT"/>
        </w:rPr>
      </w:pPr>
      <w:r>
        <w:rPr>
          <w:i/>
          <w:lang w:val="it-IT"/>
        </w:rPr>
        <w:t>Những bông hoa đang nở đời đời,</w:t>
      </w:r>
    </w:p>
    <w:p>
      <w:pPr>
        <w:pStyle w:val="Normal"/>
        <w:snapToGrid w:val="false"/>
        <w:ind w:left="783" w:hanging="0"/>
        <w:jc w:val="both"/>
        <w:rPr>
          <w:i/>
          <w:i/>
          <w:lang w:val="it-IT"/>
        </w:rPr>
      </w:pPr>
      <w:r>
        <w:rPr>
          <w:i/>
          <w:lang w:val="it-IT"/>
        </w:rPr>
        <w:t>Và mặt trời, sẽ không bao giờ lặn.</w:t>
      </w:r>
    </w:p>
    <w:p>
      <w:pPr>
        <w:pStyle w:val="Normal"/>
        <w:snapToGrid w:val="false"/>
        <w:ind w:left="783" w:hanging="0"/>
        <w:jc w:val="both"/>
        <w:rPr>
          <w:i/>
          <w:i/>
          <w:lang w:val="it-IT"/>
        </w:rPr>
      </w:pPr>
      <w:r>
        <w:rPr>
          <w:i/>
          <w:lang w:val="it-IT"/>
        </w:rPr>
        <w:t>Tôi cảm thấy thích cuộc hành trình tiếp tục,</w:t>
      </w:r>
    </w:p>
    <w:p>
      <w:pPr>
        <w:pStyle w:val="Normal"/>
        <w:snapToGrid w:val="false"/>
        <w:ind w:left="783" w:hanging="0"/>
        <w:jc w:val="both"/>
        <w:rPr>
          <w:i/>
          <w:i/>
          <w:lang w:val="it-IT"/>
        </w:rPr>
      </w:pPr>
      <w:r>
        <w:rPr>
          <w:i/>
          <w:lang w:val="it-IT"/>
        </w:rPr>
        <w:t>Tôi thấy thích cuộc hành trình tiếp tục,</w:t>
      </w:r>
    </w:p>
    <w:p>
      <w:pPr>
        <w:pStyle w:val="Normal"/>
        <w:snapToGrid w:val="false"/>
        <w:spacing w:before="0" w:after="80"/>
        <w:ind w:left="783" w:hanging="0"/>
        <w:jc w:val="both"/>
        <w:rPr>
          <w:i/>
          <w:i/>
          <w:lang w:val="it-IT"/>
        </w:rPr>
      </w:pPr>
      <w:r>
        <w:rPr>
          <w:i/>
          <w:lang w:val="it-IT"/>
        </w:rPr>
        <w:t>Những bông hoa...</w:t>
      </w:r>
    </w:p>
    <w:p>
      <w:pPr>
        <w:pStyle w:val="Normal"/>
        <w:snapToGrid w:val="false"/>
        <w:spacing w:before="0" w:after="80"/>
        <w:jc w:val="both"/>
        <w:rPr>
          <w:lang w:val="it-IT"/>
        </w:rPr>
      </w:pPr>
      <w:r>
        <w:rPr>
          <w:vertAlign w:val="superscript"/>
          <w:lang w:val="it-IT"/>
        </w:rPr>
        <w:t>E-79</w:t>
      </w:r>
      <w:r>
        <w:rPr>
          <w:lang w:val="it-IT"/>
        </w:rPr>
        <w:tab/>
        <w:t>[Anh Branham rời khỏi bục giảng và nói với những người kia ở Bàn thờ (bên tòa giảng). - Bt] ... Tôi chúc phước cho anh em...?... Ngài là Đấng ở đầu tàu. Chúa ôi...?... Chúng con cầu xin ơn phước Ngài nhơn Danh Đức Chúa Jêsus Christ. A-men!</w:t>
      </w:r>
    </w:p>
    <w:p>
      <w:pPr>
        <w:pStyle w:val="Normal"/>
        <w:snapToGrid w:val="false"/>
        <w:spacing w:before="0" w:after="80"/>
        <w:jc w:val="both"/>
        <w:rPr>
          <w:lang w:val="it-IT"/>
        </w:rPr>
      </w:pPr>
      <w:r>
        <w:rPr>
          <w:lang w:val="it-IT"/>
        </w:rPr>
        <w:tab/>
        <w:t>Kính lạy Cha Thiên Thượng yêu quí, khi chúng con đi qua dưới Bàn thờ nầy, để có thể đặt tay trên những người kia, đang chờ đợi những ơn phước nhiều hơn, cầu xin Đức Thánh Linh, không hoàn toàn chạm trong cách cần phải có... Nhưng chúng con cầu nguyện, Cha trên trời yêu dấu ôi, Ngài sẽ ban ơn cho những người còn lại...?... Ôi, Đức Chúa Trời đời đời ôi, xin thương xót người chị của chúng con.</w:t>
      </w:r>
    </w:p>
    <w:p>
      <w:pPr>
        <w:pStyle w:val="Normal"/>
        <w:snapToGrid w:val="false"/>
        <w:spacing w:before="0" w:after="80"/>
        <w:jc w:val="both"/>
        <w:rPr>
          <w:lang w:val="it-IT"/>
        </w:rPr>
      </w:pPr>
      <w:r>
        <w:rPr>
          <w:lang w:val="it-IT"/>
        </w:rPr>
        <w:tab/>
        <w:t>Kính lạy Cha Thiên Thượng yêu quí, như người đàn bà yêu dấu ở đây bước lên đây bởi đức tin... Bà đã ở đây nhiều ngày. Những mái đầu tóc bạc và những bàn tay nhăn nheo đã có ảnh hưởng nào đó với con. Nhưng họ phải trải qua nhiều công việc khó nhọc lâu dài để đi qua đây. Không nghi ngờ gì những bàn tay nầy đã đặt trên những trang Kinh thánh, đã giơ lên với Ngài, không nghi ngờ gì qua tấm lòng nầy sáng nay khi bà đi khập khểnh vào Nhà thờ bằng cặp nạng mình dưới cánh ta... Nhưng bây giờ, bởi đức tin bà đã đặt nó xuống, và bước đi. Xin chữa lành bà, Chúa ôi. Bà đến vì những ơn phước từ Đức Chúa Trời. Con cầu xin Đức Chúa Trời ôi, Ngài sẽ chữa lành cho bà ở đây, xin cho bà không bao giờ phải mang chúng trong những ngày còn lại của đời bà. Xin ban cho bà sức lực trong thân thể. Xin cho linh bà giành được những linh hồn cho Ngài, cho Nước Đức Chúa Trời Chúa ôi, nhơn Danh Đức Chúa Jêsus Christ. A-men!</w:t>
      </w:r>
    </w:p>
    <w:p>
      <w:pPr>
        <w:pStyle w:val="Normal"/>
        <w:snapToGrid w:val="false"/>
        <w:spacing w:before="0" w:after="80"/>
        <w:jc w:val="both"/>
        <w:rPr>
          <w:lang w:val="it-IT"/>
        </w:rPr>
      </w:pPr>
      <w:r>
        <w:rPr>
          <w:lang w:val="it-IT"/>
        </w:rPr>
        <w:tab/>
        <w:t>Cầu xin Chúa ban phước cho chị, chị ơi, và tôi không tin chị sẽ phải dùng cặp nạng cũ đó nữa. Chị ổn rồi lúc nầy. Tôi tin chị sẽ về nhà mà không phải mang theo chúng. A-men! Khi chị đi ra khỏi tòa nhà, chị mang chúng trên vai, và cứ bước ra; Nó sẽ chấm dứt tất cả.</w:t>
      </w:r>
    </w:p>
    <w:p>
      <w:pPr>
        <w:pStyle w:val="Normal"/>
        <w:snapToGrid w:val="false"/>
        <w:spacing w:before="0" w:after="80"/>
        <w:jc w:val="both"/>
        <w:rPr>
          <w:lang w:val="it-IT"/>
        </w:rPr>
      </w:pPr>
      <w:r>
        <w:rPr>
          <w:vertAlign w:val="superscript"/>
          <w:lang w:val="it-IT"/>
        </w:rPr>
        <w:t>E-80</w:t>
      </w:r>
      <w:r>
        <w:rPr>
          <w:lang w:val="it-IT"/>
        </w:rPr>
        <w:tab/>
        <w:t>Đức Chúa Trời là Cha ôi, chúng con cầu nguyện Ngài sẽ ban phước cho người đàn bà nầy đang đứng tại đây ngày hôm nay. Khiến cho bà ấy hoàn toàn khỏe mạnh. Xin nhậm lời, Cha ôi. Chúng con đặt tay trên bà và tin điều đó nhơn Danh Chúa Jêsus.</w:t>
      </w:r>
    </w:p>
    <w:p>
      <w:pPr>
        <w:pStyle w:val="Normal"/>
        <w:snapToGrid w:val="false"/>
        <w:spacing w:before="0" w:after="80"/>
        <w:jc w:val="both"/>
        <w:rPr/>
      </w:pPr>
      <w:r>
        <w:rPr>
          <w:lang w:val="it-IT"/>
        </w:rPr>
        <w:tab/>
        <w:t>Đức Chúa Trời là Cha ôi, xin đặt tay trên Chị Slaughter, cầu xin cho chị sự chữa lành...?...</w:t>
      </w:r>
    </w:p>
    <w:p>
      <w:pPr>
        <w:pStyle w:val="Normal"/>
        <w:snapToGrid w:val="false"/>
        <w:spacing w:before="0" w:after="80"/>
        <w:jc w:val="both"/>
        <w:rPr>
          <w:lang w:val="it-IT"/>
        </w:rPr>
      </w:pPr>
      <w:r>
        <w:rPr>
          <w:lang w:val="it-IT"/>
        </w:rPr>
        <w:tab/>
        <w:t xml:space="preserve">Đức Chúa Trời yêu dấu ôi, chúng con đặt tay trên... [Băng trống. - Bt] ... </w:t>
      </w:r>
    </w:p>
    <w:p>
      <w:pPr>
        <w:pStyle w:val="Normal"/>
        <w:snapToGrid w:val="false"/>
        <w:spacing w:before="0" w:after="80"/>
        <w:jc w:val="both"/>
        <w:rPr>
          <w:lang w:val="it-IT"/>
        </w:rPr>
      </w:pPr>
      <w:r>
        <w:rPr>
          <w:vertAlign w:val="superscript"/>
          <w:lang w:val="it-IT"/>
        </w:rPr>
        <w:t>E-81</w:t>
      </w:r>
      <w:r>
        <w:rPr>
          <w:lang w:val="it-IT"/>
        </w:rPr>
        <w:tab/>
        <w:t>Không biết các bạn cảm thấy thế nào. Tôi sẽ hát một câu; Các bạn hát điệp khúc với tôi.</w:t>
      </w:r>
    </w:p>
    <w:p>
      <w:pPr>
        <w:pStyle w:val="TextBody"/>
        <w:snapToGrid w:val="false"/>
        <w:ind w:left="783" w:hanging="0"/>
        <w:rPr/>
      </w:pPr>
      <w:r>
        <w:rPr>
          <w:rFonts w:cs="Times New Roman" w:ascii="Times New Roman" w:hAnsi="Times New Roman"/>
          <w:i/>
          <w:sz w:val="22"/>
          <w:szCs w:val="22"/>
          <w:lang w:val="it-IT"/>
        </w:rPr>
        <w:t>Ng</w:t>
      </w:r>
      <w:r>
        <w:rPr>
          <w:rFonts w:cs="Times New Roman" w:ascii="Times New Roman" w:hAnsi="Times New Roman"/>
          <w:i/>
          <w:sz w:val="22"/>
          <w:szCs w:val="22"/>
          <w:lang w:val="vi-VN"/>
        </w:rPr>
        <w:t xml:space="preserve">ười đầu tiên đã chết cho kế hoạch </w:t>
      </w:r>
      <w:r>
        <w:rPr>
          <w:rFonts w:cs="Times New Roman" w:ascii="Times New Roman" w:hAnsi="Times New Roman"/>
          <w:i/>
          <w:sz w:val="22"/>
          <w:szCs w:val="22"/>
          <w:lang w:val="it-IT"/>
        </w:rPr>
        <w:t>Đức Thánh Linh nầy</w:t>
      </w:r>
    </w:p>
    <w:p>
      <w:pPr>
        <w:pStyle w:val="TextBody"/>
        <w:snapToGrid w:val="false"/>
        <w:ind w:left="783" w:hanging="0"/>
        <w:rPr>
          <w:rFonts w:ascii="Times New Roman" w:hAnsi="Times New Roman" w:cs="Times New Roman"/>
          <w:i/>
          <w:i/>
          <w:sz w:val="22"/>
          <w:szCs w:val="22"/>
          <w:lang w:val="it-IT"/>
        </w:rPr>
      </w:pPr>
      <w:r>
        <w:rPr>
          <w:rFonts w:cs="Times New Roman" w:ascii="Times New Roman" w:hAnsi="Times New Roman"/>
          <w:i/>
          <w:sz w:val="22"/>
          <w:szCs w:val="22"/>
          <w:lang w:val="it-IT"/>
        </w:rPr>
        <w:t>Là Giăng Báp-tít đã chết như một con người;</w:t>
      </w:r>
    </w:p>
    <w:p>
      <w:pPr>
        <w:pStyle w:val="TextBody"/>
        <w:snapToGrid w:val="false"/>
        <w:ind w:left="783" w:hanging="0"/>
        <w:rPr>
          <w:rFonts w:ascii="Times New Roman" w:hAnsi="Times New Roman" w:cs="Times New Roman"/>
          <w:i/>
          <w:i/>
          <w:sz w:val="22"/>
          <w:szCs w:val="22"/>
          <w:lang w:val="it-IT"/>
        </w:rPr>
      </w:pPr>
      <w:r>
        <w:rPr>
          <w:rFonts w:cs="Times New Roman" w:ascii="Times New Roman" w:hAnsi="Times New Roman"/>
          <w:i/>
          <w:sz w:val="22"/>
          <w:szCs w:val="22"/>
          <w:lang w:val="it-IT"/>
        </w:rPr>
        <w:t>Rồi đến Chúa Jêsus họ đã đóng đinh Ngài,</w:t>
      </w:r>
    </w:p>
    <w:p>
      <w:pPr>
        <w:pStyle w:val="TextBody"/>
        <w:snapToGrid w:val="false"/>
        <w:ind w:left="783" w:hanging="0"/>
        <w:rPr>
          <w:rFonts w:ascii="Times New Roman" w:hAnsi="Times New Roman" w:cs="Times New Roman"/>
          <w:i/>
          <w:i/>
          <w:sz w:val="22"/>
          <w:szCs w:val="22"/>
          <w:lang w:val="it-IT"/>
        </w:rPr>
      </w:pPr>
      <w:r>
        <w:rPr>
          <w:rFonts w:cs="Times New Roman" w:ascii="Times New Roman" w:hAnsi="Times New Roman"/>
          <w:i/>
          <w:sz w:val="22"/>
          <w:szCs w:val="22"/>
          <w:lang w:val="it-IT"/>
        </w:rPr>
        <w:t>Ngài rao giảng Thánh Linh nầy sẽ cứu con người khỏi tội.</w:t>
      </w:r>
    </w:p>
    <w:p>
      <w:pPr>
        <w:pStyle w:val="TextBody"/>
        <w:snapToGrid w:val="false"/>
        <w:ind w:left="783" w:hanging="0"/>
        <w:rPr>
          <w:rFonts w:ascii="Times New Roman" w:hAnsi="Times New Roman" w:cs="Times New Roman"/>
          <w:i/>
          <w:i/>
          <w:sz w:val="22"/>
          <w:szCs w:val="22"/>
          <w:lang w:val="it-IT"/>
        </w:rPr>
      </w:pPr>
      <w:r>
        <w:rPr>
          <w:rFonts w:cs="Times New Roman" w:ascii="Times New Roman" w:hAnsi="Times New Roman"/>
          <w:i/>
          <w:sz w:val="22"/>
          <w:szCs w:val="22"/>
          <w:lang w:val="it-IT"/>
        </w:rPr>
        <w:t>Cứ nhỏ máu, vâng, nó đang nhỏ máu,</w:t>
      </w:r>
    </w:p>
    <w:p>
      <w:pPr>
        <w:pStyle w:val="TextBody"/>
        <w:snapToGrid w:val="false"/>
        <w:ind w:left="783" w:hanging="0"/>
        <w:rPr/>
      </w:pPr>
      <w:r>
        <w:rPr>
          <w:rFonts w:cs="Times New Roman" w:ascii="Times New Roman" w:hAnsi="Times New Roman"/>
          <w:i/>
          <w:sz w:val="22"/>
          <w:szCs w:val="22"/>
          <w:lang w:val="it-IT"/>
        </w:rPr>
        <w:t>Tin lành Đức Thánh Linh nầy</w:t>
      </w:r>
      <w:r>
        <w:rPr>
          <w:rFonts w:cs="Times New Roman" w:ascii="Times New Roman" w:hAnsi="Times New Roman"/>
          <w:sz w:val="22"/>
          <w:szCs w:val="22"/>
          <w:lang w:val="it-IT"/>
        </w:rPr>
        <w:t xml:space="preserve"> -- (Tôi yêu Phúc âm nầy biết bao!),</w:t>
      </w:r>
      <w:r>
        <w:rPr>
          <w:rFonts w:cs="Times New Roman" w:ascii="Times New Roman" w:hAnsi="Times New Roman"/>
          <w:i/>
          <w:sz w:val="22"/>
          <w:szCs w:val="22"/>
          <w:lang w:val="it-IT"/>
        </w:rPr>
        <w:t xml:space="preserve"> nó đang nhỏ máu,</w:t>
      </w:r>
    </w:p>
    <w:p>
      <w:pPr>
        <w:pStyle w:val="TextBody"/>
        <w:snapToGrid w:val="false"/>
        <w:ind w:left="783" w:hanging="0"/>
        <w:rPr/>
      </w:pPr>
      <w:r>
        <w:rPr>
          <w:rFonts w:cs="Times New Roman" w:ascii="Times New Roman" w:hAnsi="Times New Roman"/>
          <w:i/>
          <w:sz w:val="22"/>
          <w:szCs w:val="22"/>
          <w:lang w:val="it-IT"/>
        </w:rPr>
        <w:t xml:space="preserve">Máu những môn đồ... </w:t>
      </w:r>
      <w:r>
        <w:rPr>
          <w:rFonts w:cs="Times New Roman" w:ascii="Times New Roman" w:hAnsi="Times New Roman"/>
          <w:sz w:val="22"/>
          <w:szCs w:val="22"/>
          <w:lang w:val="it-IT"/>
        </w:rPr>
        <w:t>(Hãy để thế gian muốn nói gì thì nói)...</w:t>
      </w:r>
      <w:r>
        <w:rPr>
          <w:rFonts w:cs="Times New Roman" w:ascii="Times New Roman" w:hAnsi="Times New Roman"/>
          <w:i/>
          <w:sz w:val="22"/>
          <w:szCs w:val="22"/>
          <w:lang w:val="it-IT"/>
        </w:rPr>
        <w:t xml:space="preserve"> chết cho Lẽ thật,</w:t>
      </w:r>
    </w:p>
    <w:p>
      <w:pPr>
        <w:pStyle w:val="TextBody"/>
        <w:snapToGrid w:val="false"/>
        <w:ind w:left="783" w:hanging="0"/>
        <w:rPr>
          <w:rFonts w:ascii="Times New Roman" w:hAnsi="Times New Roman" w:cs="Times New Roman"/>
          <w:i/>
          <w:i/>
          <w:sz w:val="22"/>
          <w:szCs w:val="22"/>
          <w:lang w:val="it-IT"/>
        </w:rPr>
      </w:pPr>
      <w:r>
        <w:rPr>
          <w:rFonts w:cs="Times New Roman" w:ascii="Times New Roman" w:hAnsi="Times New Roman"/>
          <w:i/>
          <w:sz w:val="22"/>
          <w:szCs w:val="22"/>
          <w:lang w:val="it-IT"/>
        </w:rPr>
        <w:t>Tin lành Đức Thánh Linh nầy vẫn đang nhỏ máu.</w:t>
      </w:r>
    </w:p>
    <w:p>
      <w:pPr>
        <w:pStyle w:val="TextBody"/>
        <w:snapToGrid w:val="false"/>
        <w:ind w:left="783" w:hanging="0"/>
        <w:rPr>
          <w:rFonts w:ascii="Times New Roman" w:hAnsi="Times New Roman" w:cs="Times New Roman"/>
          <w:i/>
          <w:i/>
          <w:sz w:val="22"/>
          <w:szCs w:val="22"/>
          <w:lang w:val="it-IT"/>
        </w:rPr>
      </w:pPr>
      <w:r>
        <w:rPr>
          <w:rFonts w:cs="Times New Roman" w:ascii="Times New Roman" w:hAnsi="Times New Roman"/>
          <w:i/>
          <w:sz w:val="22"/>
          <w:szCs w:val="22"/>
          <w:lang w:val="it-IT"/>
        </w:rPr>
        <w:t>Rồi họ ném đá Ê-tiên giảng rao chống lại tội lỗi,</w:t>
      </w:r>
    </w:p>
    <w:p>
      <w:pPr>
        <w:pStyle w:val="TextBody"/>
        <w:snapToGrid w:val="false"/>
        <w:ind w:left="783" w:hanging="0"/>
        <w:rPr>
          <w:rFonts w:ascii="Times New Roman" w:hAnsi="Times New Roman" w:cs="Times New Roman"/>
          <w:i/>
          <w:i/>
          <w:sz w:val="22"/>
          <w:szCs w:val="22"/>
          <w:lang w:val="it-IT"/>
        </w:rPr>
      </w:pPr>
      <w:r>
        <w:rPr>
          <w:rFonts w:cs="Times New Roman" w:ascii="Times New Roman" w:hAnsi="Times New Roman"/>
          <w:i/>
          <w:sz w:val="22"/>
          <w:szCs w:val="22"/>
          <w:lang w:val="it-IT"/>
        </w:rPr>
        <w:t>Khiến họ rất giận dữ ném đá vào đầu ông;</w:t>
      </w:r>
    </w:p>
    <w:p>
      <w:pPr>
        <w:pStyle w:val="TextBody"/>
        <w:snapToGrid w:val="false"/>
        <w:ind w:left="783" w:hanging="0"/>
        <w:rPr>
          <w:rFonts w:ascii="Times New Roman" w:hAnsi="Times New Roman" w:cs="Times New Roman"/>
          <w:i/>
          <w:i/>
          <w:sz w:val="22"/>
          <w:szCs w:val="22"/>
          <w:lang w:val="it-IT"/>
        </w:rPr>
      </w:pPr>
      <w:r>
        <w:rPr>
          <w:rFonts w:cs="Times New Roman" w:ascii="Times New Roman" w:hAnsi="Times New Roman"/>
          <w:i/>
          <w:sz w:val="22"/>
          <w:szCs w:val="22"/>
          <w:lang w:val="it-IT"/>
        </w:rPr>
        <w:t>Nhưng Ê-tiên đã chết trong Thánh Linh, người chối từ làm hồn ma,</w:t>
      </w:r>
    </w:p>
    <w:p>
      <w:pPr>
        <w:pStyle w:val="TextBody"/>
        <w:snapToGrid w:val="false"/>
        <w:ind w:left="783" w:hanging="0"/>
        <w:rPr>
          <w:rFonts w:ascii="Times New Roman" w:hAnsi="Times New Roman" w:cs="Times New Roman"/>
          <w:i/>
          <w:i/>
          <w:sz w:val="22"/>
          <w:szCs w:val="22"/>
          <w:lang w:val="it-IT"/>
        </w:rPr>
      </w:pPr>
      <w:r>
        <w:rPr>
          <w:rFonts w:cs="Times New Roman" w:ascii="Times New Roman" w:hAnsi="Times New Roman"/>
          <w:i/>
          <w:sz w:val="22"/>
          <w:szCs w:val="22"/>
          <w:lang w:val="it-IT"/>
        </w:rPr>
        <w:t>Mà đi gia nhập với những người có Chủ ban cho sự sống.</w:t>
      </w:r>
    </w:p>
    <w:p>
      <w:pPr>
        <w:pStyle w:val="TextBody"/>
        <w:snapToGrid w:val="false"/>
        <w:ind w:left="783" w:hanging="0"/>
        <w:rPr>
          <w:rFonts w:ascii="Times New Roman" w:hAnsi="Times New Roman" w:cs="Times New Roman"/>
          <w:i/>
          <w:i/>
          <w:sz w:val="22"/>
          <w:szCs w:val="22"/>
          <w:lang w:val="it-IT"/>
        </w:rPr>
      </w:pPr>
      <w:r>
        <w:rPr>
          <w:rFonts w:cs="Times New Roman" w:ascii="Times New Roman" w:hAnsi="Times New Roman"/>
          <w:i/>
          <w:sz w:val="22"/>
          <w:szCs w:val="22"/>
          <w:lang w:val="it-IT"/>
        </w:rPr>
        <w:t>Máu vẫn đang nhỏ xuống...</w:t>
      </w:r>
    </w:p>
    <w:p>
      <w:pPr>
        <w:pStyle w:val="TextBody"/>
        <w:snapToGrid w:val="false"/>
        <w:ind w:left="783" w:hanging="0"/>
        <w:rPr>
          <w:rFonts w:ascii="Times New Roman" w:hAnsi="Times New Roman" w:cs="Times New Roman"/>
          <w:i/>
          <w:i/>
          <w:sz w:val="22"/>
          <w:szCs w:val="22"/>
          <w:lang w:val="it-IT"/>
        </w:rPr>
      </w:pPr>
      <w:r>
        <w:rPr>
          <w:rFonts w:cs="Times New Roman" w:ascii="Times New Roman" w:hAnsi="Times New Roman"/>
          <w:i/>
          <w:sz w:val="22"/>
          <w:szCs w:val="22"/>
          <w:lang w:val="it-IT"/>
        </w:rPr>
        <w:t>Tin lành Đức Thánh Linh nầy đang nhỏ máu,</w:t>
      </w:r>
    </w:p>
    <w:p>
      <w:pPr>
        <w:pStyle w:val="TextBody"/>
        <w:snapToGrid w:val="false"/>
        <w:ind w:left="783" w:hanging="0"/>
        <w:rPr>
          <w:rFonts w:ascii="Times New Roman" w:hAnsi="Times New Roman" w:cs="Times New Roman"/>
          <w:i/>
          <w:i/>
          <w:sz w:val="22"/>
          <w:szCs w:val="22"/>
          <w:lang w:val="it-IT"/>
        </w:rPr>
      </w:pPr>
      <w:r>
        <w:rPr>
          <w:rFonts w:cs="Times New Roman" w:ascii="Times New Roman" w:hAnsi="Times New Roman"/>
          <w:i/>
          <w:sz w:val="22"/>
          <w:szCs w:val="22"/>
          <w:lang w:val="it-IT"/>
        </w:rPr>
        <w:t>Máu những môn đồ chết cho Lẽ thật,</w:t>
      </w:r>
    </w:p>
    <w:p>
      <w:pPr>
        <w:pStyle w:val="TextBody"/>
        <w:snapToGrid w:val="false"/>
        <w:ind w:left="783" w:hanging="0"/>
        <w:rPr>
          <w:rFonts w:ascii="Times New Roman" w:hAnsi="Times New Roman" w:cs="Times New Roman"/>
          <w:i/>
          <w:i/>
          <w:sz w:val="22"/>
          <w:szCs w:val="22"/>
          <w:lang w:val="it-IT"/>
        </w:rPr>
      </w:pPr>
      <w:r>
        <w:rPr>
          <w:rFonts w:cs="Times New Roman" w:ascii="Times New Roman" w:hAnsi="Times New Roman"/>
          <w:i/>
          <w:sz w:val="22"/>
          <w:szCs w:val="22"/>
          <w:lang w:val="it-IT"/>
        </w:rPr>
        <w:t>Phi-e-rơ, Phao-lô và Giăng, những Thánh đồ,</w:t>
      </w:r>
    </w:p>
    <w:p>
      <w:pPr>
        <w:pStyle w:val="TextBody"/>
        <w:snapToGrid w:val="false"/>
        <w:ind w:left="783" w:hanging="0"/>
        <w:rPr>
          <w:rFonts w:ascii="Times New Roman" w:hAnsi="Times New Roman" w:cs="Times New Roman"/>
          <w:i/>
          <w:i/>
          <w:sz w:val="22"/>
          <w:szCs w:val="22"/>
          <w:lang w:val="it-IT"/>
        </w:rPr>
      </w:pPr>
      <w:r>
        <w:rPr>
          <w:rFonts w:cs="Times New Roman" w:ascii="Times New Roman" w:hAnsi="Times New Roman"/>
          <w:i/>
          <w:sz w:val="22"/>
          <w:szCs w:val="22"/>
          <w:lang w:val="it-IT"/>
        </w:rPr>
        <w:t>Từ bỏ sự sống mình để Phúc âm chiếu sáng;</w:t>
      </w:r>
    </w:p>
    <w:p>
      <w:pPr>
        <w:pStyle w:val="TextBody"/>
        <w:snapToGrid w:val="false"/>
        <w:ind w:left="783" w:hanging="0"/>
        <w:rPr>
          <w:rFonts w:ascii="Times New Roman" w:hAnsi="Times New Roman" w:cs="Times New Roman"/>
          <w:i/>
          <w:i/>
          <w:sz w:val="22"/>
          <w:szCs w:val="22"/>
          <w:lang w:val="it-IT"/>
        </w:rPr>
      </w:pPr>
      <w:r>
        <w:rPr>
          <w:rFonts w:cs="Times New Roman" w:ascii="Times New Roman" w:hAnsi="Times New Roman"/>
          <w:i/>
          <w:sz w:val="22"/>
          <w:szCs w:val="22"/>
          <w:lang w:val="it-IT"/>
        </w:rPr>
        <w:t xml:space="preserve">Huyết những Thánh đồ hòa lẫn máu Tiên tri, </w:t>
      </w:r>
    </w:p>
    <w:p>
      <w:pPr>
        <w:pStyle w:val="TextBody"/>
        <w:snapToGrid w:val="false"/>
        <w:ind w:left="783" w:hanging="0"/>
        <w:rPr>
          <w:rFonts w:ascii="Times New Roman" w:hAnsi="Times New Roman" w:cs="Times New Roman"/>
          <w:i/>
          <w:i/>
          <w:sz w:val="22"/>
          <w:szCs w:val="22"/>
          <w:lang w:val="it-IT"/>
        </w:rPr>
      </w:pPr>
      <w:r>
        <w:rPr>
          <w:rFonts w:cs="Times New Roman" w:ascii="Times New Roman" w:hAnsi="Times New Roman"/>
          <w:i/>
          <w:sz w:val="22"/>
          <w:szCs w:val="22"/>
          <w:lang w:val="it-IT"/>
        </w:rPr>
        <w:t>Để Lời Đức Chúa Trời chân thật được giảng rao chân thật,</w:t>
      </w:r>
    </w:p>
    <w:p>
      <w:pPr>
        <w:pStyle w:val="TextBody"/>
        <w:snapToGrid w:val="false"/>
        <w:ind w:left="783" w:hanging="0"/>
        <w:rPr>
          <w:rFonts w:ascii="Times New Roman" w:hAnsi="Times New Roman" w:cs="Times New Roman"/>
          <w:i/>
          <w:i/>
          <w:sz w:val="22"/>
          <w:szCs w:val="22"/>
          <w:lang w:val="it-IT"/>
        </w:rPr>
      </w:pPr>
      <w:r>
        <w:rPr>
          <w:rFonts w:cs="Times New Roman" w:ascii="Times New Roman" w:hAnsi="Times New Roman"/>
          <w:i/>
          <w:sz w:val="22"/>
          <w:szCs w:val="22"/>
          <w:lang w:val="it-IT"/>
        </w:rPr>
        <w:t>Huyết vẫn nhỏ xuống, vâng, nó đang nhỏ xuống</w:t>
      </w:r>
    </w:p>
    <w:p>
      <w:pPr>
        <w:pStyle w:val="TextBody"/>
        <w:snapToGrid w:val="false"/>
        <w:ind w:left="783" w:hanging="0"/>
        <w:rPr>
          <w:rFonts w:ascii="Times New Roman" w:hAnsi="Times New Roman" w:cs="Times New Roman"/>
          <w:i/>
          <w:i/>
          <w:sz w:val="22"/>
          <w:szCs w:val="22"/>
          <w:lang w:val="it-IT"/>
        </w:rPr>
      </w:pPr>
      <w:r>
        <w:rPr>
          <w:rFonts w:cs="Times New Roman" w:ascii="Times New Roman" w:hAnsi="Times New Roman"/>
          <w:i/>
          <w:sz w:val="22"/>
          <w:szCs w:val="22"/>
          <w:lang w:val="it-IT"/>
        </w:rPr>
        <w:t>Tin lành Đức Thánh Linh nầy đang nhỏ máu,</w:t>
      </w:r>
    </w:p>
    <w:p>
      <w:pPr>
        <w:pStyle w:val="TextBody"/>
        <w:snapToGrid w:val="false"/>
        <w:ind w:left="783" w:hanging="0"/>
        <w:rPr>
          <w:rFonts w:ascii="Times New Roman" w:hAnsi="Times New Roman" w:cs="Times New Roman"/>
          <w:i/>
          <w:i/>
          <w:sz w:val="22"/>
          <w:szCs w:val="22"/>
          <w:lang w:val="it-IT"/>
        </w:rPr>
      </w:pPr>
      <w:r>
        <w:rPr>
          <w:rFonts w:cs="Times New Roman" w:ascii="Times New Roman" w:hAnsi="Times New Roman"/>
          <w:i/>
          <w:sz w:val="22"/>
          <w:szCs w:val="22"/>
          <w:lang w:val="it-IT"/>
        </w:rPr>
        <w:t>Máu những môn đồ chết cho Lẽ thật,</w:t>
      </w:r>
    </w:p>
    <w:p>
      <w:pPr>
        <w:pStyle w:val="TextBody"/>
        <w:snapToGrid w:val="false"/>
        <w:ind w:left="783" w:hanging="0"/>
        <w:rPr>
          <w:rFonts w:ascii="Times New Roman" w:hAnsi="Times New Roman" w:cs="Times New Roman"/>
          <w:i/>
          <w:i/>
          <w:sz w:val="22"/>
          <w:szCs w:val="22"/>
          <w:lang w:val="it-IT"/>
        </w:rPr>
      </w:pPr>
      <w:r>
        <w:rPr>
          <w:rFonts w:cs="Times New Roman" w:ascii="Times New Roman" w:hAnsi="Times New Roman"/>
          <w:i/>
          <w:sz w:val="22"/>
          <w:szCs w:val="22"/>
          <w:lang w:val="it-IT"/>
        </w:rPr>
        <w:t>Tin lành Đức Thánh Linh nầy đang nhỏ máu.</w:t>
      </w:r>
    </w:p>
    <w:p>
      <w:pPr>
        <w:pStyle w:val="TextBody"/>
        <w:snapToGrid w:val="false"/>
        <w:ind w:left="783" w:hanging="0"/>
        <w:rPr>
          <w:rFonts w:ascii="Times New Roman" w:hAnsi="Times New Roman" w:cs="Times New Roman"/>
          <w:i/>
          <w:i/>
          <w:sz w:val="22"/>
          <w:szCs w:val="22"/>
          <w:lang w:val="it-IT"/>
        </w:rPr>
      </w:pPr>
      <w:r>
        <w:rPr>
          <w:rFonts w:cs="Times New Roman" w:ascii="Times New Roman" w:hAnsi="Times New Roman"/>
          <w:i/>
          <w:sz w:val="22"/>
          <w:szCs w:val="22"/>
          <w:lang w:val="it-IT"/>
        </w:rPr>
        <w:t>Những linh hồn dưới Bàn thờ kêu khóc “Cho đến chừng nào?”</w:t>
      </w:r>
    </w:p>
    <w:p>
      <w:pPr>
        <w:pStyle w:val="TextBody"/>
        <w:snapToGrid w:val="false"/>
        <w:ind w:left="783" w:hanging="0"/>
        <w:rPr>
          <w:rFonts w:ascii="Times New Roman" w:hAnsi="Times New Roman" w:cs="Times New Roman"/>
          <w:i/>
          <w:i/>
          <w:sz w:val="22"/>
          <w:szCs w:val="22"/>
          <w:lang w:val="it-IT"/>
        </w:rPr>
      </w:pPr>
      <w:r>
        <w:rPr>
          <w:rFonts w:cs="Times New Roman" w:ascii="Times New Roman" w:hAnsi="Times New Roman"/>
          <w:i/>
          <w:sz w:val="22"/>
          <w:szCs w:val="22"/>
          <w:lang w:val="it-IT"/>
        </w:rPr>
        <w:t xml:space="preserve">Vì Chúa sẽ trừng phạt kẻ làm điều sai quấy; </w:t>
      </w:r>
      <w:r>
        <w:rPr>
          <w:rFonts w:cs="Times New Roman" w:ascii="Times New Roman" w:hAnsi="Times New Roman"/>
          <w:sz w:val="22"/>
          <w:szCs w:val="22"/>
          <w:lang w:val="it-IT"/>
        </w:rPr>
        <w:t>(Hãy lắng nghe!)</w:t>
      </w:r>
    </w:p>
    <w:p>
      <w:pPr>
        <w:pStyle w:val="TextBody"/>
        <w:snapToGrid w:val="false"/>
        <w:ind w:left="783" w:hanging="0"/>
        <w:rPr>
          <w:rFonts w:ascii="Times New Roman" w:hAnsi="Times New Roman" w:cs="Times New Roman"/>
          <w:i/>
          <w:i/>
          <w:sz w:val="22"/>
          <w:szCs w:val="22"/>
          <w:lang w:val="it-IT"/>
        </w:rPr>
      </w:pPr>
      <w:r>
        <w:rPr>
          <w:rFonts w:cs="Times New Roman" w:ascii="Times New Roman" w:hAnsi="Times New Roman"/>
          <w:i/>
          <w:sz w:val="22"/>
          <w:szCs w:val="22"/>
          <w:lang w:val="it-IT"/>
        </w:rPr>
        <w:t>Nhưng sẽ có nhiều người dâng huyết sự sống mình hơn nữa,</w:t>
      </w:r>
    </w:p>
    <w:p>
      <w:pPr>
        <w:pStyle w:val="TextBody"/>
        <w:snapToGrid w:val="false"/>
        <w:ind w:left="783" w:hanging="0"/>
        <w:rPr>
          <w:rFonts w:ascii="Times New Roman" w:hAnsi="Times New Roman" w:cs="Times New Roman"/>
          <w:i/>
          <w:i/>
          <w:sz w:val="22"/>
          <w:szCs w:val="22"/>
          <w:lang w:val="it-IT"/>
        </w:rPr>
      </w:pPr>
      <w:r>
        <w:rPr>
          <w:rFonts w:cs="Times New Roman" w:ascii="Times New Roman" w:hAnsi="Times New Roman"/>
          <w:i/>
          <w:sz w:val="22"/>
          <w:szCs w:val="22"/>
          <w:lang w:val="it-IT"/>
        </w:rPr>
        <w:t>Vì Tin lành Đức Thánh Linh nầy và trận lụt máu.</w:t>
      </w:r>
    </w:p>
    <w:p>
      <w:pPr>
        <w:pStyle w:val="TextBody"/>
        <w:snapToGrid w:val="false"/>
        <w:ind w:left="783" w:hanging="0"/>
        <w:rPr>
          <w:rFonts w:ascii="Times New Roman" w:hAnsi="Times New Roman" w:cs="Times New Roman"/>
          <w:i/>
          <w:i/>
          <w:sz w:val="22"/>
          <w:szCs w:val="22"/>
          <w:lang w:val="it-IT"/>
        </w:rPr>
      </w:pPr>
      <w:r>
        <w:rPr>
          <w:rFonts w:cs="Times New Roman" w:ascii="Times New Roman" w:hAnsi="Times New Roman"/>
          <w:i/>
          <w:sz w:val="22"/>
          <w:szCs w:val="22"/>
          <w:lang w:val="it-IT"/>
        </w:rPr>
        <w:t>Ồ, Huyết vẫn nhỏ xuống, vâng, nó đang nhỏ xuống</w:t>
      </w:r>
    </w:p>
    <w:p>
      <w:pPr>
        <w:pStyle w:val="TextBody"/>
        <w:snapToGrid w:val="false"/>
        <w:ind w:left="783" w:hanging="0"/>
        <w:rPr>
          <w:rFonts w:ascii="Times New Roman" w:hAnsi="Times New Roman" w:cs="Times New Roman"/>
          <w:i/>
          <w:i/>
          <w:sz w:val="22"/>
          <w:szCs w:val="22"/>
          <w:lang w:val="it-IT"/>
        </w:rPr>
      </w:pPr>
      <w:r>
        <w:rPr>
          <w:rFonts w:cs="Times New Roman" w:ascii="Times New Roman" w:hAnsi="Times New Roman"/>
          <w:i/>
          <w:sz w:val="22"/>
          <w:szCs w:val="22"/>
          <w:lang w:val="it-IT"/>
        </w:rPr>
        <w:t>Tin lành Đức Thánh Linh nầy đang nhỏ máu,</w:t>
      </w:r>
    </w:p>
    <w:p>
      <w:pPr>
        <w:pStyle w:val="TextBody"/>
        <w:snapToGrid w:val="false"/>
        <w:ind w:left="783" w:hanging="0"/>
        <w:rPr>
          <w:rFonts w:ascii="Times New Roman" w:hAnsi="Times New Roman" w:cs="Times New Roman"/>
          <w:i/>
          <w:i/>
          <w:sz w:val="22"/>
          <w:szCs w:val="22"/>
          <w:lang w:val="it-IT"/>
        </w:rPr>
      </w:pPr>
      <w:r>
        <w:rPr>
          <w:rFonts w:cs="Times New Roman" w:ascii="Times New Roman" w:hAnsi="Times New Roman"/>
          <w:i/>
          <w:sz w:val="22"/>
          <w:szCs w:val="22"/>
          <w:lang w:val="it-IT"/>
        </w:rPr>
        <w:t>Máu những môn đồ chết cho Lẽ thật,</w:t>
      </w:r>
    </w:p>
    <w:p>
      <w:pPr>
        <w:pStyle w:val="TextBody"/>
        <w:snapToGrid w:val="false"/>
        <w:spacing w:before="0" w:after="80"/>
        <w:ind w:left="783" w:hanging="0"/>
        <w:rPr>
          <w:rFonts w:ascii="Times New Roman" w:hAnsi="Times New Roman" w:cs="Times New Roman"/>
          <w:i/>
          <w:i/>
          <w:sz w:val="22"/>
          <w:szCs w:val="22"/>
          <w:lang w:val="it-IT"/>
        </w:rPr>
      </w:pPr>
      <w:r>
        <w:rPr>
          <w:rFonts w:cs="Times New Roman" w:ascii="Times New Roman" w:hAnsi="Times New Roman"/>
          <w:i/>
          <w:sz w:val="22"/>
          <w:szCs w:val="22"/>
          <w:lang w:val="it-IT"/>
        </w:rPr>
        <w:t>Tin lành Đức Thánh Linh nầy đang nhỏ máu...</w:t>
      </w:r>
    </w:p>
    <w:p>
      <w:pPr>
        <w:pStyle w:val="Normal"/>
        <w:snapToGrid w:val="false"/>
        <w:spacing w:before="0" w:after="80"/>
        <w:jc w:val="both"/>
        <w:rPr>
          <w:lang w:val="it-IT"/>
        </w:rPr>
      </w:pPr>
      <w:r>
        <w:rPr>
          <w:vertAlign w:val="superscript"/>
          <w:lang w:val="it-IT"/>
        </w:rPr>
        <w:t>E-82</w:t>
      </w:r>
      <w:r>
        <w:rPr>
          <w:lang w:val="it-IT"/>
        </w:rPr>
        <w:tab/>
        <w:t>Bao nhiêu người sáng nay vui mừng đã nhận lãnh Đức Thánh Linh? Hãy giơ tay lên. Chẳng tuyệt vời sao? [Hội chúng nói, “A-men!” - Bt] Đúng như vậy.</w:t>
      </w:r>
    </w:p>
    <w:p>
      <w:pPr>
        <w:pStyle w:val="TextBody"/>
        <w:snapToGrid w:val="false"/>
        <w:ind w:left="783" w:hanging="0"/>
        <w:rPr/>
      </w:pPr>
      <w:r>
        <w:rPr>
          <w:rFonts w:cs="Times New Roman" w:ascii="Times New Roman" w:hAnsi="Times New Roman"/>
          <w:i/>
          <w:sz w:val="22"/>
          <w:szCs w:val="22"/>
          <w:lang w:val="it-IT"/>
        </w:rPr>
        <w:t xml:space="preserve">Đang nhỏ xuống... </w:t>
      </w:r>
      <w:r>
        <w:rPr>
          <w:rFonts w:cs="Times New Roman" w:ascii="Times New Roman" w:hAnsi="Times New Roman"/>
          <w:sz w:val="22"/>
          <w:szCs w:val="22"/>
          <w:lang w:val="it-IT"/>
        </w:rPr>
        <w:t>(Hãy bắt tay với người bạn đứng bên cạnh)</w:t>
      </w:r>
      <w:r>
        <w:rPr>
          <w:rFonts w:cs="Times New Roman" w:ascii="Times New Roman" w:hAnsi="Times New Roman"/>
          <w:i/>
          <w:sz w:val="22"/>
          <w:szCs w:val="22"/>
          <w:lang w:val="it-IT"/>
        </w:rPr>
        <w:t>... đang nhỏ máu.</w:t>
      </w:r>
    </w:p>
    <w:p>
      <w:pPr>
        <w:pStyle w:val="TextBody"/>
        <w:snapToGrid w:val="false"/>
        <w:ind w:left="783" w:hanging="0"/>
        <w:rPr>
          <w:rFonts w:ascii="Times New Roman" w:hAnsi="Times New Roman" w:cs="Times New Roman"/>
          <w:sz w:val="22"/>
          <w:szCs w:val="22"/>
          <w:lang w:val="it-IT"/>
        </w:rPr>
      </w:pPr>
      <w:r>
        <w:rPr>
          <w:rFonts w:cs="Times New Roman" w:ascii="Times New Roman" w:hAnsi="Times New Roman"/>
          <w:sz w:val="22"/>
          <w:szCs w:val="22"/>
          <w:lang w:val="it-IT"/>
        </w:rPr>
        <w:t>(Hãy nói, “Ngợi khen Chúa, anh ơi vì tất cả sự nhơn từ của Ngài.)</w:t>
      </w:r>
    </w:p>
    <w:p>
      <w:pPr>
        <w:pStyle w:val="TextBody"/>
        <w:snapToGrid w:val="false"/>
        <w:ind w:left="783" w:hanging="0"/>
        <w:rPr>
          <w:rFonts w:ascii="Times New Roman" w:hAnsi="Times New Roman" w:cs="Times New Roman"/>
          <w:i/>
          <w:i/>
          <w:sz w:val="22"/>
          <w:szCs w:val="22"/>
          <w:lang w:val="it-IT"/>
        </w:rPr>
      </w:pPr>
      <w:r>
        <w:rPr>
          <w:rFonts w:cs="Times New Roman" w:ascii="Times New Roman" w:hAnsi="Times New Roman"/>
          <w:i/>
          <w:sz w:val="22"/>
          <w:szCs w:val="22"/>
          <w:lang w:val="it-IT"/>
        </w:rPr>
        <w:t>...Tin lành Đức Thánh Linh nầy đang nhỏ máu,</w:t>
      </w:r>
    </w:p>
    <w:p>
      <w:pPr>
        <w:pStyle w:val="TextBody"/>
        <w:snapToGrid w:val="false"/>
        <w:ind w:left="783" w:hanging="0"/>
        <w:rPr>
          <w:rFonts w:ascii="Times New Roman" w:hAnsi="Times New Roman" w:cs="Times New Roman"/>
          <w:i/>
          <w:i/>
          <w:sz w:val="22"/>
          <w:szCs w:val="22"/>
          <w:lang w:val="it-IT"/>
        </w:rPr>
      </w:pPr>
      <w:r>
        <w:rPr>
          <w:rFonts w:cs="Times New Roman" w:ascii="Times New Roman" w:hAnsi="Times New Roman"/>
          <w:i/>
          <w:sz w:val="22"/>
          <w:szCs w:val="22"/>
          <w:lang w:val="it-IT"/>
        </w:rPr>
        <w:t>Ồ, máu những môn đồ chết cho Lẽ thật,</w:t>
      </w:r>
    </w:p>
    <w:p>
      <w:pPr>
        <w:pStyle w:val="TextBody"/>
        <w:snapToGrid w:val="false"/>
        <w:ind w:left="783" w:hanging="0"/>
        <w:rPr/>
      </w:pPr>
      <w:r>
        <w:rPr>
          <w:rFonts w:cs="Times New Roman" w:ascii="Times New Roman" w:hAnsi="Times New Roman"/>
          <w:i/>
          <w:sz w:val="22"/>
          <w:szCs w:val="22"/>
          <w:lang w:val="it-IT"/>
        </w:rPr>
        <w:t>Tin lành Đức Thánh Linh nầy</w:t>
      </w:r>
      <w:r>
        <w:rPr>
          <w:rFonts w:cs="Times New Roman" w:ascii="Times New Roman" w:hAnsi="Times New Roman"/>
          <w:sz w:val="22"/>
          <w:szCs w:val="22"/>
          <w:lang w:val="it-IT"/>
        </w:rPr>
        <w:t xml:space="preserve">... </w:t>
      </w:r>
      <w:r>
        <w:rPr>
          <w:rFonts w:cs="Times New Roman" w:ascii="Times New Roman" w:hAnsi="Times New Roman"/>
          <w:sz w:val="22"/>
          <w:szCs w:val="22"/>
        </w:rPr>
        <w:t>(Cầu xin Chúa ban phước cho anh em. Cầu xin Chúa ban phước cho anh chị em...?...).</w:t>
      </w:r>
      <w:r>
        <w:rPr>
          <w:rFonts w:cs="Times New Roman" w:ascii="Times New Roman" w:hAnsi="Times New Roman"/>
          <w:i/>
          <w:sz w:val="22"/>
          <w:szCs w:val="22"/>
        </w:rPr>
        <w:t>.. đang nhỏ máu.</w:t>
      </w:r>
    </w:p>
    <w:p>
      <w:pPr>
        <w:pStyle w:val="TextBody"/>
        <w:snapToGrid w:val="false"/>
        <w:ind w:left="783" w:hanging="0"/>
        <w:rPr/>
      </w:pPr>
      <w:r>
        <w:rPr>
          <w:rFonts w:cs="Times New Roman" w:ascii="Times New Roman" w:hAnsi="Times New Roman"/>
          <w:i/>
          <w:sz w:val="22"/>
          <w:szCs w:val="22"/>
        </w:rPr>
        <w:t xml:space="preserve">Ồ, nó đang nhỏ máu, </w:t>
      </w:r>
      <w:r>
        <w:rPr>
          <w:rFonts w:cs="Times New Roman" w:ascii="Times New Roman" w:hAnsi="Times New Roman"/>
          <w:sz w:val="22"/>
          <w:szCs w:val="22"/>
        </w:rPr>
        <w:t>(Chính là thế, hãy giơ tay anh chị em lên.)...</w:t>
      </w:r>
      <w:r>
        <w:rPr>
          <w:rFonts w:cs="Times New Roman" w:ascii="Times New Roman" w:hAnsi="Times New Roman"/>
          <w:i/>
          <w:sz w:val="22"/>
          <w:szCs w:val="22"/>
        </w:rPr>
        <w:t xml:space="preserve"> đang nhỏ máu,</w:t>
      </w:r>
    </w:p>
    <w:p>
      <w:pPr>
        <w:pStyle w:val="TextBody"/>
        <w:snapToGrid w:val="false"/>
        <w:ind w:left="783" w:hanging="0"/>
        <w:rPr>
          <w:rFonts w:ascii="Times New Roman" w:hAnsi="Times New Roman" w:cs="Times New Roman"/>
          <w:i/>
          <w:i/>
          <w:sz w:val="22"/>
          <w:szCs w:val="22"/>
        </w:rPr>
      </w:pPr>
      <w:r>
        <w:rPr>
          <w:rFonts w:cs="Times New Roman" w:ascii="Times New Roman" w:hAnsi="Times New Roman"/>
          <w:i/>
          <w:sz w:val="22"/>
          <w:szCs w:val="22"/>
        </w:rPr>
        <w:t>Tin lành Đức Thánh Linh nầy đang nhỏ máu.</w:t>
      </w:r>
    </w:p>
    <w:p>
      <w:pPr>
        <w:pStyle w:val="Normal"/>
        <w:snapToGrid w:val="false"/>
        <w:ind w:left="783" w:hanging="0"/>
        <w:jc w:val="both"/>
        <w:rPr/>
      </w:pPr>
      <w:r>
        <w:rPr>
          <w:i/>
        </w:rPr>
        <w:t>...Những môn đồ chết cho Lẽ thật,</w:t>
      </w:r>
    </w:p>
    <w:p>
      <w:pPr>
        <w:pStyle w:val="Normal"/>
        <w:snapToGrid w:val="false"/>
        <w:ind w:left="783" w:hanging="0"/>
        <w:jc w:val="both"/>
        <w:rPr>
          <w:i/>
          <w:i/>
        </w:rPr>
      </w:pPr>
      <w:r>
        <w:rPr>
          <w:i/>
        </w:rPr>
        <w:t>Tin lành Đức Thánh Linh nầy đang nhỏ máu,</w:t>
      </w:r>
    </w:p>
    <w:p>
      <w:pPr>
        <w:pStyle w:val="Normal"/>
        <w:snapToGrid w:val="false"/>
        <w:ind w:left="783" w:hanging="0"/>
        <w:jc w:val="both"/>
        <w:rPr/>
      </w:pPr>
      <w:r>
        <w:rPr>
          <w:i/>
        </w:rPr>
        <w:t xml:space="preserve">Nó đang nhỏ máu, </w:t>
      </w:r>
      <w:r>
        <w:rPr/>
        <w:t>(Ha-lê-lu-gia!)</w:t>
      </w:r>
      <w:r>
        <w:rPr>
          <w:i/>
        </w:rPr>
        <w:t>... đang nhỏ máu,</w:t>
      </w:r>
    </w:p>
    <w:p>
      <w:pPr>
        <w:pStyle w:val="Normal"/>
        <w:snapToGrid w:val="false"/>
        <w:ind w:left="783" w:hanging="0"/>
        <w:jc w:val="both"/>
        <w:rPr/>
      </w:pPr>
      <w:r>
        <w:rPr>
          <w:i/>
        </w:rPr>
        <w:t xml:space="preserve">Tin lành Đức Thánh Linh nầy đang nhỏ máu. </w:t>
      </w:r>
      <w:r>
        <w:rPr/>
        <w:t>[Anh Branham rời bục giảng với mi-crô. - Bt]</w:t>
      </w:r>
    </w:p>
    <w:p>
      <w:pPr>
        <w:pStyle w:val="TextBody"/>
        <w:snapToGrid w:val="false"/>
        <w:ind w:left="783" w:hanging="783"/>
        <w:rPr/>
      </w:pPr>
      <w:r>
        <w:rPr>
          <w:rFonts w:cs="Times New Roman" w:ascii="Times New Roman" w:hAnsi="Times New Roman"/>
          <w:sz w:val="22"/>
          <w:szCs w:val="22"/>
          <w:vertAlign w:val="superscript"/>
        </w:rPr>
        <w:t>E-83</w:t>
      </w:r>
      <w:r>
        <w:rPr>
          <w:rFonts w:cs="Times New Roman" w:ascii="Times New Roman" w:hAnsi="Times New Roman"/>
          <w:sz w:val="22"/>
          <w:szCs w:val="22"/>
        </w:rPr>
        <w:tab/>
        <w:t>...</w:t>
      </w:r>
      <w:r>
        <w:rPr>
          <w:rFonts w:cs="Times New Roman" w:ascii="Times New Roman" w:hAnsi="Times New Roman"/>
          <w:i/>
          <w:sz w:val="22"/>
          <w:szCs w:val="22"/>
        </w:rPr>
        <w:t xml:space="preserve">Đang nhỏ máu. </w:t>
      </w:r>
      <w:r>
        <w:rPr>
          <w:rFonts w:cs="Times New Roman" w:ascii="Times New Roman" w:hAnsi="Times New Roman"/>
          <w:sz w:val="22"/>
          <w:szCs w:val="22"/>
        </w:rPr>
        <w:t>(Mọi người hãy hát điều đó.)</w:t>
      </w:r>
    </w:p>
    <w:p>
      <w:pPr>
        <w:pStyle w:val="Normal"/>
        <w:snapToGrid w:val="false"/>
        <w:spacing w:before="0" w:after="80"/>
        <w:ind w:left="783" w:hanging="783"/>
        <w:jc w:val="both"/>
        <w:rPr>
          <w:i/>
          <w:i/>
        </w:rPr>
      </w:pPr>
      <w:r>
        <w:rPr>
          <w:i/>
        </w:rPr>
        <w:tab/>
        <w:t>...Những môn đồ chết cho Lẽ thật,</w:t>
      </w:r>
    </w:p>
    <w:p>
      <w:pPr>
        <w:pStyle w:val="Normal"/>
        <w:snapToGrid w:val="false"/>
        <w:spacing w:before="0" w:after="80"/>
        <w:jc w:val="both"/>
        <w:rPr/>
      </w:pPr>
      <w:r>
        <w:rPr/>
        <w:tab/>
        <w:t xml:space="preserve">Cầu xin Chúa ban phước cho chị, chị ơi. </w:t>
      </w:r>
    </w:p>
    <w:p>
      <w:pPr>
        <w:pStyle w:val="Normal"/>
        <w:snapToGrid w:val="false"/>
        <w:spacing w:before="0" w:after="80"/>
        <w:jc w:val="both"/>
        <w:rPr/>
      </w:pPr>
      <w:r>
        <w:rPr/>
        <w:tab/>
        <w:t>[Người chị em làm chứng với Anh Branham. - Bt]</w:t>
      </w:r>
    </w:p>
    <w:p>
      <w:pPr>
        <w:pStyle w:val="Normal"/>
        <w:snapToGrid w:val="false"/>
        <w:spacing w:before="0" w:after="80"/>
        <w:jc w:val="both"/>
        <w:rPr/>
      </w:pPr>
      <w:r>
        <w:rPr/>
        <w:tab/>
        <w:t>Rất sung sướng được nghe điều đó. Cầu xin Chúa ban phước cho chị. Một quí bà vừa nới được cầu nguyện cho, và bây giờ bà được bước đi sau 3 năm, làm vinh hiển Đức Chúa Trời.</w:t>
      </w:r>
    </w:p>
    <w:p>
      <w:pPr>
        <w:pStyle w:val="Normal"/>
        <w:snapToGrid w:val="false"/>
        <w:spacing w:before="0" w:after="80"/>
        <w:jc w:val="both"/>
        <w:rPr/>
      </w:pPr>
      <w:r>
        <w:rPr/>
        <w:tab/>
        <w:t>Bây giờ, chúng ta hãy hát bài hát cổ rất hay nầy. Bao nhiêu người thích điều nầy? “Đức tin trong Cha, đức tin trong Con, đức tin trong Đức Thánh Linh, Ba trong Một.” Tốt lắm, chị Gertie.</w:t>
      </w:r>
    </w:p>
    <w:p>
      <w:pPr>
        <w:pStyle w:val="Normal"/>
        <w:snapToGrid w:val="false"/>
        <w:ind w:left="783" w:hanging="0"/>
        <w:jc w:val="both"/>
        <w:rPr>
          <w:i/>
          <w:i/>
        </w:rPr>
      </w:pPr>
      <w:r>
        <w:rPr>
          <w:i/>
        </w:rPr>
        <w:t>Đức tin... Con.</w:t>
      </w:r>
    </w:p>
    <w:p>
      <w:pPr>
        <w:pStyle w:val="Normal"/>
        <w:snapToGrid w:val="false"/>
        <w:ind w:left="783" w:hanging="0"/>
        <w:jc w:val="both"/>
        <w:rPr>
          <w:i/>
          <w:i/>
        </w:rPr>
      </w:pPr>
      <w:r>
        <w:rPr>
          <w:i/>
        </w:rPr>
        <w:t>Đức tin trong Đức Thánh Linh, Ba trong Một;</w:t>
      </w:r>
    </w:p>
    <w:p>
      <w:pPr>
        <w:pStyle w:val="Normal"/>
        <w:snapToGrid w:val="false"/>
        <w:ind w:left="783" w:hanging="0"/>
        <w:jc w:val="both"/>
        <w:rPr>
          <w:i/>
          <w:i/>
        </w:rPr>
      </w:pPr>
      <w:r>
        <w:rPr>
          <w:i/>
        </w:rPr>
        <w:t>Ồ, ma quỉ sẽ run sợ và tội nhân thức tỉnh.</w:t>
      </w:r>
    </w:p>
    <w:p>
      <w:pPr>
        <w:pStyle w:val="Normal"/>
        <w:snapToGrid w:val="false"/>
        <w:spacing w:before="0" w:after="80"/>
        <w:ind w:left="783" w:hanging="0"/>
        <w:jc w:val="both"/>
        <w:rPr>
          <w:i/>
          <w:i/>
        </w:rPr>
      </w:pPr>
      <w:r>
        <w:rPr>
          <w:i/>
        </w:rPr>
        <w:t>Đức tin trong Đức Giê-hô-va sẽ thức tỉnh bất cứ điều gì.</w:t>
      </w:r>
    </w:p>
    <w:p>
      <w:pPr>
        <w:pStyle w:val="Normal"/>
        <w:snapToGrid w:val="false"/>
        <w:spacing w:before="0" w:after="80"/>
        <w:jc w:val="both"/>
        <w:rPr/>
      </w:pPr>
      <w:r>
        <w:rPr>
          <w:vertAlign w:val="superscript"/>
        </w:rPr>
        <w:t>E-84</w:t>
      </w:r>
      <w:r>
        <w:rPr/>
        <w:tab/>
        <w:t>Bao nhiêu người ưa thích một hội chúng (crowd) như thế nầy? Ồ, Cầu xin Chúa ban phước cho chị. Hết thảy chúng ta hãy hát bài hát nầy bây giờ, mọi người đều hát to hết sức.</w:t>
      </w:r>
    </w:p>
    <w:p>
      <w:pPr>
        <w:pStyle w:val="Normal"/>
        <w:snapToGrid w:val="false"/>
        <w:spacing w:before="0" w:after="80"/>
        <w:jc w:val="both"/>
        <w:rPr/>
      </w:pPr>
      <w:r>
        <w:rPr/>
        <w:tab/>
        <w:t>Cầu xin Chúa ban phước cho chị. Cảm ơn chị. Cầu xin Chúa ban phước cho chị. A-men! Cầu xin Chúa ban phước cho chị. [Một số người đến bục giảng chào mừng Anh Branham. - Bt] A-men! A-men! Cầu xin Chúa ban phước cho anh chị em. Cầu xin Chúa ban phước cho anh. Cầu xin Chúa ban phước cho chị, chị ơi... [Băng trống. - Bt] ... Giơ tay anh chị em hát lúc nầy.</w:t>
      </w:r>
    </w:p>
    <w:p>
      <w:pPr>
        <w:pStyle w:val="Normal"/>
        <w:snapToGrid w:val="false"/>
        <w:spacing w:before="0" w:after="80"/>
        <w:ind w:left="783" w:hanging="0"/>
        <w:jc w:val="both"/>
        <w:rPr>
          <w:i/>
          <w:i/>
        </w:rPr>
      </w:pPr>
      <w:r>
        <w:rPr>
          <w:i/>
        </w:rPr>
        <w:t>Nguyền Ngài dắt anh kịp khi ta trùng phùng.</w:t>
      </w:r>
    </w:p>
    <w:p>
      <w:pPr>
        <w:pStyle w:val="Normal"/>
        <w:snapToGrid w:val="false"/>
        <w:spacing w:before="0" w:after="80"/>
        <w:jc w:val="both"/>
        <w:rPr/>
      </w:pPr>
      <w:r>
        <w:rPr/>
        <w:tab/>
        <w:t>Cầu xin Chúa ban phước cho, Chị Slaughter, rất vui mừng gặp chị ở trên đây.</w:t>
      </w:r>
    </w:p>
    <w:p>
      <w:pPr>
        <w:pStyle w:val="Normal"/>
        <w:snapToGrid w:val="false"/>
        <w:spacing w:before="0" w:after="80"/>
        <w:jc w:val="both"/>
        <w:rPr/>
      </w:pPr>
      <w:r>
        <w:rPr/>
        <w:tab/>
        <w:t>[Chị ấy làm chứng, rồi vui mừng. - Bt]</w:t>
      </w:r>
    </w:p>
    <w:p>
      <w:pPr>
        <w:pStyle w:val="Normal"/>
        <w:snapToGrid w:val="false"/>
        <w:spacing w:before="0" w:after="80"/>
        <w:jc w:val="both"/>
        <w:rPr/>
      </w:pPr>
      <w:r>
        <w:rPr/>
        <w:tab/>
        <w:t>Tốt lắm. Cầu xin Chúa ban phước cho...?...</w:t>
      </w:r>
    </w:p>
    <w:p>
      <w:pPr>
        <w:pStyle w:val="Normal"/>
        <w:snapToGrid w:val="false"/>
        <w:spacing w:before="0" w:after="80"/>
        <w:jc w:val="both"/>
        <w:rPr/>
      </w:pPr>
      <w:r>
        <w:rPr/>
        <w:tab/>
        <w:t>Hết thảy những ai biết điều nầy đều la lên. Đó là Chị Kelly. Chị biết rằng chị là... Họ -- Ma quỉ đã cố giết chị ấy ở một tai nạn xe hơi ngoài đây, và chị ấy đã ở ngoài bệnh viện đau đớn vô cùng, chị nói chị có thể không bao giờ bước đi được nữa và nhiều chuyện khác. Nhưng ân điển Đức Chúa Trời. Chị ấy là một người mà... Dường như giống một đội quân cứu rỗi ở trên nầy sáng nay. Chúng ta hãy ngợi khen Chúa với chị ấy, hết thảy mọi người. Bao nhiêu người trong các bạn đều vui sướng với người chị nầy. Đúng thế, hãy xuống đây và bắt tay chị ấy ở Bàn thờ. Hết thảy anh em đều làm. Vui mừng được gặp chị.</w:t>
      </w:r>
    </w:p>
    <w:p>
      <w:pPr>
        <w:pStyle w:val="Normal"/>
        <w:snapToGrid w:val="false"/>
        <w:spacing w:before="0" w:after="80"/>
        <w:jc w:val="both"/>
        <w:rPr/>
      </w:pPr>
      <w:r>
        <w:rPr>
          <w:lang w:val="it-IT"/>
        </w:rPr>
        <w:tab/>
      </w:r>
      <w:r>
        <w:rPr/>
        <w:t>Nào, chúng ta ngợi khen Chúa.</w:t>
      </w:r>
    </w:p>
    <w:p>
      <w:pPr>
        <w:pStyle w:val="Normal"/>
        <w:snapToGrid w:val="false"/>
        <w:ind w:left="783" w:hanging="0"/>
        <w:jc w:val="both"/>
        <w:rPr>
          <w:i/>
          <w:i/>
        </w:rPr>
      </w:pPr>
      <w:r>
        <w:rPr>
          <w:i/>
        </w:rPr>
        <w:t>Nguyền Ngài dắt anh kịp khi ta trùng phùng.</w:t>
      </w:r>
    </w:p>
    <w:p>
      <w:pPr>
        <w:pStyle w:val="Normal"/>
        <w:snapToGrid w:val="false"/>
        <w:ind w:left="783" w:hanging="0"/>
        <w:jc w:val="both"/>
        <w:rPr>
          <w:i/>
          <w:i/>
        </w:rPr>
      </w:pPr>
      <w:r>
        <w:rPr>
          <w:i/>
        </w:rPr>
        <w:t>Từ giờ cho đến lúc tương phùng đôi ta,</w:t>
      </w:r>
    </w:p>
    <w:p>
      <w:pPr>
        <w:pStyle w:val="Normal"/>
        <w:snapToGrid w:val="false"/>
        <w:ind w:left="783" w:hanging="0"/>
        <w:jc w:val="both"/>
        <w:rPr>
          <w:i/>
          <w:i/>
        </w:rPr>
      </w:pPr>
      <w:r>
        <w:rPr>
          <w:i/>
        </w:rPr>
        <w:t>Dưới chân Christ chúng ta trùng phùng</w:t>
      </w:r>
      <w:r>
        <w:rPr/>
        <w:t>; (Cho đến khi chúng ta gặp nhau.)</w:t>
      </w:r>
    </w:p>
    <w:p>
      <w:pPr>
        <w:pStyle w:val="Normal"/>
        <w:snapToGrid w:val="false"/>
        <w:ind w:left="783" w:hanging="0"/>
        <w:jc w:val="both"/>
        <w:rPr>
          <w:i/>
          <w:i/>
        </w:rPr>
      </w:pPr>
      <w:r>
        <w:rPr>
          <w:i/>
        </w:rPr>
        <w:t>Từ rày cho đến lúc tương phùng đôi ta,</w:t>
      </w:r>
    </w:p>
    <w:p>
      <w:pPr>
        <w:pStyle w:val="Normal"/>
        <w:snapToGrid w:val="false"/>
        <w:spacing w:before="0" w:after="80"/>
        <w:ind w:left="783" w:hanging="0"/>
        <w:jc w:val="both"/>
        <w:rPr>
          <w:i/>
          <w:i/>
        </w:rPr>
      </w:pPr>
      <w:r>
        <w:rPr>
          <w:i/>
        </w:rPr>
        <w:t>Chúa...</w:t>
      </w:r>
    </w:p>
    <w:p>
      <w:pPr>
        <w:pStyle w:val="Normal"/>
        <w:snapToGrid w:val="false"/>
        <w:spacing w:before="0" w:after="80"/>
        <w:jc w:val="both"/>
        <w:rPr/>
      </w:pPr>
      <w:r>
        <w:rPr/>
        <w:tab/>
        <w:t>Cầu xin Chúa ban phước cho mọi người...?... Cầu xin Chúa ban phước cho anh chị em.</w:t>
      </w:r>
    </w:p>
    <w:p>
      <w:pPr>
        <w:pStyle w:val="Normal"/>
        <w:snapToGrid w:val="false"/>
        <w:spacing w:before="0" w:after="80"/>
        <w:jc w:val="both"/>
        <w:rPr/>
      </w:pPr>
      <w:r>
        <w:rPr/>
        <w:tab/>
        <w:t>Chúng ta hãy ngừng hát và cúi đầu một phút, mời Anh Neville cầu nguyện kết thúc Buổi nhóm cho chúng ta. Mời anh chị em cúi đầu một lát.</w:t>
      </w:r>
    </w:p>
    <w:p>
      <w:pPr>
        <w:pStyle w:val="Normal"/>
        <w:snapToGrid w:val="false"/>
        <w:jc w:val="both"/>
        <w:rPr/>
      </w:pPr>
      <w:r>
        <w:rPr/>
        <w:tab/>
        <w:t>Anh Neville, xin mời Anh.</w:t>
      </w:r>
    </w:p>
    <w:p>
      <w:pPr>
        <w:pStyle w:val="Normal"/>
        <w:snapToGrid w:val="false"/>
        <w:jc w:val="both"/>
        <w:rPr/>
      </w:pPr>
      <w:r>
        <w:rPr/>
      </w:r>
    </w:p>
    <w:p>
      <w:pPr>
        <w:pStyle w:val="Normal"/>
        <w:snapToGrid w:val="false"/>
        <w:jc w:val="both"/>
        <w:rPr/>
      </w:pPr>
      <w:r>
        <w:rPr/>
      </w:r>
    </w:p>
    <w:p>
      <w:pPr>
        <w:pStyle w:val="Normal"/>
        <w:pBdr>
          <w:bottom w:val="single" w:sz="6" w:space="1" w:color="000000"/>
        </w:pBdr>
        <w:overflowPunct w:val="false"/>
        <w:autoSpaceDE w:val="false"/>
        <w:snapToGrid w:val="false"/>
        <w:jc w:val="both"/>
        <w:rPr>
          <w:sz w:val="20"/>
          <w:szCs w:val="20"/>
        </w:rPr>
      </w:pPr>
      <w:r>
        <w:rPr>
          <w:sz w:val="20"/>
          <w:szCs w:val="20"/>
        </w:rPr>
      </w:r>
    </w:p>
    <w:p>
      <w:pPr>
        <w:pStyle w:val="Normal"/>
        <w:snapToGrid w:val="false"/>
        <w:jc w:val="center"/>
        <w:rPr>
          <w:sz w:val="20"/>
          <w:szCs w:val="20"/>
          <w:lang w:val="es-ES_tradnl"/>
        </w:rPr>
      </w:pPr>
      <w:r>
        <w:rPr>
          <w:sz w:val="20"/>
          <w:szCs w:val="20"/>
          <w:lang w:val="es-ES_tradnl"/>
        </w:rPr>
      </w:r>
    </w:p>
    <w:p>
      <w:pPr>
        <w:pStyle w:val="Normal"/>
        <w:snapToGrid w:val="false"/>
        <w:jc w:val="center"/>
        <w:rPr>
          <w:sz w:val="20"/>
          <w:lang w:val="es-ES_tradnl"/>
        </w:rPr>
      </w:pPr>
      <w:r>
        <w:rPr>
          <w:sz w:val="20"/>
          <w:lang w:val="es-ES_tradnl"/>
        </w:rPr>
        <w:t>Địa chỉ hạ tải và liên lạc:</w:t>
      </w:r>
    </w:p>
    <w:p>
      <w:pPr>
        <w:pStyle w:val="Normal"/>
        <w:snapToGrid w:val="false"/>
        <w:jc w:val="center"/>
        <w:rPr>
          <w:sz w:val="20"/>
          <w:lang w:val="es-ES_tradnl"/>
        </w:rPr>
      </w:pPr>
      <w:r>
        <w:rPr>
          <w:sz w:val="20"/>
          <w:lang w:val="es-ES_tradnl"/>
        </w:rPr>
        <w:t>http://</w:t>
      </w:r>
      <w:hyperlink r:id="rId6">
        <w:r>
          <w:rPr>
            <w:rStyle w:val="InternetLink"/>
            <w:sz w:val="20"/>
            <w:lang w:val="es-ES_tradnl"/>
          </w:rPr>
          <w:t>Vn.Bibleway.org</w:t>
        </w:r>
      </w:hyperlink>
    </w:p>
    <w:p>
      <w:pPr>
        <w:pStyle w:val="Normal"/>
        <w:snapToGrid w:val="false"/>
        <w:jc w:val="center"/>
        <w:rPr>
          <w:sz w:val="20"/>
          <w:lang w:val="es-ES_tradnl"/>
        </w:rPr>
      </w:pPr>
      <w:r>
        <w:rPr>
          <w:sz w:val="20"/>
          <w:lang w:val="es-ES_tradnl"/>
        </w:rPr>
        <w:t xml:space="preserve">Email: </w:t>
      </w:r>
      <w:hyperlink r:id="rId7">
        <w:r>
          <w:rPr>
            <w:rStyle w:val="InternetLink"/>
            <w:sz w:val="20"/>
            <w:lang w:val="es-ES_tradnl"/>
          </w:rPr>
          <w:t>ThanhDoCanada@Yahoo.Ca</w:t>
        </w:r>
      </w:hyperlink>
    </w:p>
    <w:p>
      <w:pPr>
        <w:pStyle w:val="Normal"/>
        <w:snapToGrid w:val="false"/>
        <w:jc w:val="center"/>
        <w:rPr>
          <w:sz w:val="20"/>
          <w:lang w:val="es-ES_tradnl"/>
        </w:rPr>
      </w:pPr>
      <w:r>
        <w:rPr>
          <w:sz w:val="20"/>
          <w:lang w:val="es-ES_tradnl"/>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Time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360" w:hanging="0"/>
      <w:rPr>
        <w:sz w:val="20"/>
        <w:szCs w:val="20"/>
      </w:rPr>
    </w:pPr>
    <w:r>
      <w:rPr>
        <w:sz w:val="20"/>
        <w:szCs w:val="20"/>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1717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7170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6-0603 Sách Sự Sống Của Chiên Co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310.9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6-0603 Sách Sự Sống Của Chiên Co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I-Times" w:hAnsi="VNI-Times" w:cs="Arial"/>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56-0603.mp3" TargetMode="External"/><Relationship Id="rId3" Type="http://schemas.openxmlformats.org/officeDocument/2006/relationships/hyperlink" Target="http://nathan.co.za/message.asp?sermonum=328"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02:59:00Z</dcterms:created>
  <dc:creator>Brother Wm. M. Branham</dc:creator>
  <dc:description>CBW - Phuong - Peter - Timothy (09-0827, Rev. 5c)</dc:description>
  <cp:keywords/>
  <dc:language>en-US</dc:language>
  <cp:lastModifiedBy>Timothy</cp:lastModifiedBy>
  <dcterms:modified xsi:type="dcterms:W3CDTF">2009-08-28T01:10:00Z</dcterms:modified>
  <cp:revision>60</cp:revision>
  <dc:subject>Sách Sự Sống Của Chiên Con</dc:subject>
  <dc:title>56-0603 The Lamb’s Book of Life (Vietnamese Translation, Rev. 5c)</dc:title>
</cp:coreProperties>
</file>