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Năm Hân Hỉ Phố Azusa</w:t>
      </w:r>
    </w:p>
    <w:p>
      <w:pPr>
        <w:pStyle w:val="Normal"/>
        <w:spacing w:lineRule="atLeast" w:line="19" w:before="0" w:after="50"/>
        <w:jc w:val="center"/>
        <w:rPr>
          <w:b/>
          <w:b/>
          <w:sz w:val="28"/>
          <w:szCs w:val="28"/>
        </w:rPr>
      </w:pPr>
      <w:r>
        <w:rPr>
          <w:b/>
          <w:sz w:val="28"/>
          <w:szCs w:val="28"/>
        </w:rPr>
        <w:t>(Kỷ Niệm 50 Năm Đức Thánh Linh Giáng Lâm Phố Azusa)</w:t>
      </w:r>
    </w:p>
    <w:p>
      <w:pPr>
        <w:pStyle w:val="Normal"/>
        <w:spacing w:lineRule="atLeast" w:line="19" w:before="0" w:after="50"/>
        <w:jc w:val="both"/>
        <w:rPr>
          <w:b/>
          <w:b/>
          <w:sz w:val="28"/>
          <w:szCs w:val="28"/>
        </w:rPr>
      </w:pPr>
      <w:r>
        <w:rPr>
          <w:b/>
          <w:sz w:val="28"/>
          <w:szCs w:val="28"/>
        </w:rPr>
      </w:r>
    </w:p>
    <w:p>
      <w:pPr>
        <w:pStyle w:val="Normal"/>
        <w:widowControl w:val="false"/>
        <w:pBdr>
          <w:top w:val="single" w:sz="4" w:space="1" w:color="000000"/>
          <w:left w:val="single" w:sz="4" w:space="4" w:color="000000"/>
          <w:bottom w:val="single" w:sz="4" w:space="1" w:color="000000"/>
          <w:right w:val="single" w:sz="4" w:space="4" w:color="000000"/>
        </w:pBdr>
        <w:snapToGrid w:val="false"/>
        <w:spacing w:lineRule="atLeast" w:line="19" w:before="0" w:after="50"/>
        <w:ind w:left="720" w:right="638" w:firstLine="414"/>
        <w:jc w:val="both"/>
        <w:rPr/>
      </w:pPr>
      <w:r>
        <w:rPr>
          <w:kern w:val="2"/>
          <w:sz w:val="20"/>
          <w:szCs w:val="20"/>
          <w:lang w:eastAsia="zh-TW"/>
        </w:rPr>
        <w:t xml:space="preserve">Sứ điệp này được dịch từ băng ghi âm số </w:t>
      </w:r>
      <w:hyperlink r:id="rId2">
        <w:r>
          <w:rPr>
            <w:rStyle w:val="InternetLink"/>
            <w:b/>
            <w:color w:val="0000FF"/>
            <w:kern w:val="2"/>
            <w:sz w:val="20"/>
            <w:szCs w:val="20"/>
            <w:lang w:eastAsia="zh-TW"/>
          </w:rPr>
          <w:t>56-0916</w:t>
        </w:r>
      </w:hyperlink>
      <w:r>
        <w:rPr>
          <w:kern w:val="2"/>
          <w:sz w:val="20"/>
          <w:szCs w:val="20"/>
          <w:lang w:eastAsia="zh-TW"/>
        </w:rPr>
        <w:t xml:space="preserve"> “</w:t>
      </w:r>
      <w:r>
        <w:rPr>
          <w:b/>
          <w:color w:val="0000FF"/>
          <w:kern w:val="2"/>
          <w:sz w:val="20"/>
          <w:szCs w:val="20"/>
          <w:lang w:eastAsia="zh-TW"/>
        </w:rPr>
        <w:t>Azusa Jubilee</w:t>
      </w:r>
      <w:r>
        <w:rPr>
          <w:kern w:val="2"/>
          <w:sz w:val="20"/>
          <w:szCs w:val="20"/>
          <w:lang w:eastAsia="zh-TW"/>
        </w:rPr>
        <w:t xml:space="preserve">”, dài 40 phút, giảng vào Chiều Chúa  nhật ngày 16/9/1956, bởi Anh (Mục sư) Brother William Marrion Branham, tại Đền thờ Angelus, Los Angeles Ca., USA. </w:t>
      </w:r>
      <w:r>
        <w:rPr>
          <w:color w:val="0000FF"/>
          <w:kern w:val="2"/>
          <w:sz w:val="20"/>
          <w:szCs w:val="20"/>
          <w:lang w:eastAsia="zh-TW"/>
        </w:rPr>
        <w:t>(This Message has other speaking in the background. It was perhaps originally recorded over a previously used tape that had not been fully erased.). Có lẽ bản gốc dựa trên một băng ghi âm đã sử dụng trước mà chưa được xóa hoàn toàn</w:t>
      </w:r>
      <w:r>
        <w:rPr>
          <w:kern w:val="2"/>
          <w:sz w:val="20"/>
          <w:szCs w:val="20"/>
          <w:lang w:eastAsia="zh-TW"/>
        </w:rPr>
        <w:t xml:space="preserve">. (Bản dịch tiếng Việt lần thứ 2, ngày </w:t>
      </w:r>
      <w:r>
        <w:rPr>
          <w:color w:val="0000FF"/>
          <w:kern w:val="2"/>
          <w:sz w:val="20"/>
          <w:szCs w:val="20"/>
          <w:lang w:eastAsia="zh-TW"/>
        </w:rPr>
        <w:t>20/5 – 22/7</w:t>
      </w:r>
      <w:hyperlink r:id="rId3">
        <w:r>
          <w:rPr>
            <w:rStyle w:val="InternetLink"/>
            <w:color w:val="0000FF"/>
            <w:kern w:val="2"/>
            <w:sz w:val="20"/>
            <w:szCs w:val="20"/>
            <w:lang w:eastAsia="zh-TW"/>
          </w:rPr>
          <w:t>/2013</w:t>
        </w:r>
      </w:hyperlink>
      <w:r>
        <w:rPr>
          <w:kern w:val="2"/>
          <w:sz w:val="20"/>
          <w:szCs w:val="20"/>
          <w:lang w:eastAsia="zh-TW"/>
        </w:rPr>
        <w:t xml:space="preserve"> - </w:t>
      </w:r>
      <w:hyperlink r:id="rId4">
        <w:r>
          <w:rPr>
            <w:rStyle w:val="InternetLink"/>
            <w:color w:val="FF0000"/>
            <w:kern w:val="2"/>
            <w:sz w:val="20"/>
            <w:szCs w:val="20"/>
            <w:lang w:eastAsia="zh-TW"/>
          </w:rPr>
          <w:t>Vietnamese Translation, Version 2</w:t>
        </w:r>
      </w:hyperlink>
      <w:r>
        <w:rPr>
          <w:color w:val="FF0000"/>
          <w:kern w:val="2"/>
          <w:sz w:val="20"/>
          <w:szCs w:val="20"/>
          <w:lang w:eastAsia="zh-TW"/>
        </w:rPr>
        <w:t>c</w:t>
      </w:r>
      <w:r>
        <w:rPr>
          <w:kern w:val="2"/>
          <w:sz w:val="20"/>
          <w:szCs w:val="20"/>
          <w:lang w:eastAsia="zh-TW"/>
        </w:rPr>
        <w:t xml:space="preserve">) </w:t>
      </w:r>
    </w:p>
    <w:p>
      <w:pPr>
        <w:pStyle w:val="Normal"/>
        <w:spacing w:lineRule="atLeast" w:line="19" w:before="0" w:after="50"/>
        <w:jc w:val="both"/>
        <w:rPr>
          <w:rFonts w:eastAsia="Times New Roman"/>
        </w:rPr>
      </w:pPr>
      <w:r>
        <w:rPr>
          <w:rFonts w:eastAsia="Times New Roman"/>
        </w:rPr>
        <w:t xml:space="preserve"> </w:t>
      </w:r>
    </w:p>
    <w:p>
      <w:pPr>
        <w:pStyle w:val="Normal"/>
        <w:spacing w:lineRule="atLeast" w:line="19" w:before="0" w:after="50"/>
        <w:jc w:val="both"/>
        <w:rPr/>
      </w:pPr>
      <w:r>
        <w:rPr>
          <w:vertAlign w:val="superscript"/>
        </w:rPr>
        <w:t>E-1</w:t>
      </w:r>
      <w:r>
        <w:rPr/>
        <w:t xml:space="preserve">   </w:t>
        <w:tab/>
        <w:t>Cảm ơn Anh …?... Cảm ơn Anh rất nhiều…?... Cảm ơn rất nhiều…?...</w:t>
      </w:r>
    </w:p>
    <w:p>
      <w:pPr>
        <w:pStyle w:val="Normal"/>
        <w:spacing w:lineRule="atLeast" w:line="19" w:before="0" w:after="50"/>
        <w:ind w:firstLine="720"/>
        <w:jc w:val="both"/>
        <w:rPr/>
      </w:pPr>
      <w:r>
        <w:rPr/>
        <w:t>Cảm ơn quí vị rất tử tế. Thật là một đặc ân được ở Đền thờ Angelus này chiều hôm nay trong lễ kỷ niệm về sự tuôn đổ Đức Thánh Linh của Phố Azusa này. Thấy rất nhiều người nhóm nhau lại, vẫn “vì đạo mà tranh chiến, là đạo đã truyền cho các thánh một lần đủ rồi.” Và chúng ta tin  rằng qua thì giờ trọng đại này của tuần tới, nhiều diễn giả được xức dầu sẽ nói, Đức Chúa Trời sẽ gia ơn dồi dào cho chúng ta, sự Hiện diện Ngài sẽ ở với chúng ta tại mỗi Buổi nhóm. Và tin rằng từ sự nhóm nhau lại này sẽ xuất hiện một Buổi nhóm Ngũ tuần điển hình thuở xưa lan tràn khắp thế giới trước khi Chúa Jêsus chúng ta đến.</w:t>
      </w:r>
    </w:p>
    <w:p>
      <w:pPr>
        <w:pStyle w:val="Normal"/>
        <w:spacing w:lineRule="atLeast" w:line="19" w:before="0" w:after="50"/>
        <w:jc w:val="both"/>
        <w:rPr/>
      </w:pPr>
      <w:r>
        <w:rPr>
          <w:vertAlign w:val="superscript"/>
        </w:rPr>
        <w:t>E-2</w:t>
      </w:r>
      <w:r>
        <w:rPr/>
        <w:t xml:space="preserve">   </w:t>
        <w:tab/>
        <w:t>Giờ này, tôi biết trời ấm áp, chúng ta sẽ đi ngay vào Lời, đọc từ trong Sách Lu-ca chương thứ 4 và bắt đầu với câu thứ 14:</w:t>
      </w:r>
    </w:p>
    <w:p>
      <w:pPr>
        <w:pStyle w:val="Normal"/>
        <w:spacing w:lineRule="atLeast" w:line="19" w:before="0" w:after="50"/>
        <w:ind w:left="805" w:hanging="0"/>
        <w:jc w:val="both"/>
        <w:rPr>
          <w:b/>
          <w:b/>
        </w:rPr>
      </w:pPr>
      <w:r>
        <w:rPr>
          <w:b/>
        </w:rPr>
        <w:t xml:space="preserve">Đức Chúa Jêsus được quyền phép Đức Thánh Linh, trở về xứ Ga-li-lê, và danh tiếng Ngài đồn khắp các xứ chung quanh. </w:t>
      </w:r>
      <w:bookmarkStart w:id="0" w:name="Lu_4_15"/>
    </w:p>
    <w:p>
      <w:pPr>
        <w:pStyle w:val="Normal"/>
        <w:spacing w:lineRule="atLeast" w:line="19" w:before="0" w:after="50"/>
        <w:ind w:left="805" w:hanging="0"/>
        <w:jc w:val="both"/>
        <w:rPr/>
      </w:pPr>
      <w:bookmarkEnd w:id="0"/>
      <w:r>
        <w:rPr>
          <w:b/>
        </w:rPr>
        <w:t>Ngài dạy dỗ trong các Nhà hội, ai nấy đều khen ngợi Ngài.</w:t>
      </w:r>
    </w:p>
    <w:p>
      <w:pPr>
        <w:pStyle w:val="Normal"/>
        <w:spacing w:lineRule="atLeast" w:line="19" w:before="0" w:after="50"/>
        <w:ind w:left="805" w:hanging="0"/>
        <w:jc w:val="both"/>
        <w:rPr>
          <w:b/>
          <w:b/>
          <w:vertAlign w:val="superscript"/>
        </w:rPr>
      </w:pPr>
      <w:r>
        <w:rPr>
          <w:b/>
        </w:rPr>
        <w:t xml:space="preserve">Đức Chúa Jêsus đến thành Na-xa-rét, là nơi dưỡng dục Ngài. Theo thói quen, nhằm ngày Sa-bát, Ngài vào Nhà hội, đứng dậy và đọc. </w:t>
      </w:r>
    </w:p>
    <w:p>
      <w:pPr>
        <w:pStyle w:val="Normal"/>
        <w:spacing w:lineRule="atLeast" w:line="19" w:before="0" w:after="50"/>
        <w:ind w:left="805" w:hanging="0"/>
        <w:jc w:val="both"/>
        <w:rPr/>
      </w:pPr>
      <w:r>
        <w:rPr>
          <w:b/>
        </w:rPr>
        <w:t>Có người trao sách tiên tri Ê-sai cho Ngài, Ngài dở ra, gặp chỗ có chép rằng: Thần của Chúa ngự trên Ta;</w:t>
      </w:r>
    </w:p>
    <w:p>
      <w:pPr>
        <w:pStyle w:val="Normal"/>
        <w:spacing w:lineRule="atLeast" w:line="19" w:before="0" w:after="50"/>
        <w:ind w:left="805" w:hanging="0"/>
        <w:jc w:val="both"/>
        <w:rPr/>
      </w:pPr>
      <w:r>
        <w:rPr>
          <w:b/>
        </w:rPr>
        <w:t>Vì Ngài đã xức dầu cho Ta đặng truyền Tin lành cho kẻ nghèo; Ngài đã sai Ta để rao cho kẻ bị cầm được tha, Kẻ mù được sáng, Kẻ bị hà hiếp được tự do; Và để đồn ra Năm lành của Chúa</w:t>
      </w:r>
      <w:r>
        <w:rPr/>
        <w:t>.</w:t>
      </w:r>
    </w:p>
    <w:p>
      <w:pPr>
        <w:pStyle w:val="Normal"/>
        <w:spacing w:lineRule="atLeast" w:line="19" w:before="0" w:after="50"/>
        <w:ind w:firstLine="720"/>
        <w:jc w:val="both"/>
        <w:rPr/>
      </w:pPr>
      <w:r>
        <w:rPr/>
        <w:t>Xin Chúa gia ơn cho việc đọc Lời Ngài.</w:t>
      </w:r>
    </w:p>
    <w:p>
      <w:pPr>
        <w:pStyle w:val="Normal"/>
        <w:spacing w:lineRule="atLeast" w:line="19" w:before="0" w:after="50"/>
        <w:jc w:val="both"/>
        <w:rPr/>
      </w:pPr>
      <w:r>
        <w:rPr>
          <w:vertAlign w:val="superscript"/>
        </w:rPr>
        <w:t>E-3</w:t>
      </w:r>
      <w:r>
        <w:rPr/>
        <w:t xml:space="preserve">   </w:t>
        <w:tab/>
        <w:t>Thật là một đặc ân được ở Los Angeles ngày hôm nay, biết rằng trước đây nhiều năm khi người Tây-ban-nha chèo thuyền đi lại duyên hải miền Tây bày, tìm thấy vùng đất vĩ đại này ở đây,… Họ không biết rằng ngày nào đó nó trở nên một thành phố vĩ đại như hôm nay.</w:t>
      </w:r>
    </w:p>
    <w:p>
      <w:pPr>
        <w:pStyle w:val="Normal"/>
        <w:spacing w:lineRule="atLeast" w:line="19" w:before="0" w:after="50"/>
        <w:ind w:firstLine="720"/>
        <w:jc w:val="both"/>
        <w:rPr/>
      </w:pPr>
      <w:r>
        <w:rPr/>
        <w:t>Rồi được ở đây trong Đền thờ Angelus ngày hôm nay, là một sự tưởng nhớ nổi bật với đức tin Phúc âm trọn vẹn, trong đại lễ kỷ niệm về sự tuôn đổ lớn của Đức Thánh Linh tại Phố Azusa cách đây 50 năm… Tôi đọc báo và thấy bức hình Hội Truyền giáo cũ Phố Azusa. Và ngay phía dưới là một bức hình về Đền thờ Angelus đẹp đẽ này, … hoàn toàn là một con đường dài để Hội thánh từ ngày đó đến nay, từ một Hội Truyền giáo nhỏ trở thành như nơi này.</w:t>
      </w:r>
    </w:p>
    <w:p>
      <w:pPr>
        <w:pStyle w:val="Normal"/>
        <w:spacing w:lineRule="atLeast" w:line="19" w:before="0" w:after="50"/>
        <w:jc w:val="both"/>
        <w:rPr/>
      </w:pPr>
      <w:r>
        <w:rPr>
          <w:vertAlign w:val="superscript"/>
        </w:rPr>
        <w:t xml:space="preserve">E-4 </w:t>
      </w:r>
      <w:r>
        <w:rPr/>
        <w:t xml:space="preserve"> </w:t>
        <w:tab/>
        <w:t>Tôi nghĩ Hội đã chọn lựa một nơi tuyệt vời để tổ chức đại hội này, bởi vì Đền thờ đứng vững bền ngày hôm nay như là một sự tưởng nhớ một người mẹ thân yêu, Bà McPherson, người đã cảm thấy tận đáy lòng rằng Đức Chúa Jêsus Christ vẫn sống và tể trị. Bà đã ngủ yên trong Forest Lawn ngày hôm nay, nhưng linh hồn dũng cảm của bà đang yên nghỉ với Đức Chúa Trời: và sự ra đi của bà để lại đằng sau những dấu chân trên cát của thời gian.</w:t>
      </w:r>
    </w:p>
    <w:p>
      <w:pPr>
        <w:pStyle w:val="Normal"/>
        <w:spacing w:lineRule="atLeast" w:line="19" w:before="0" w:after="50"/>
        <w:ind w:firstLine="720"/>
        <w:jc w:val="both"/>
        <w:rPr/>
      </w:pPr>
      <w:r>
        <w:rPr/>
        <w:t>Có mặt trong Đền thờ ở đây với Anh McPherson, con trai bà, và Anh Teeford, và nhiều ban ngành khác, những người làm việc, và thấy những thành viên của sự thông công này nhóm lại từ khắp đất nước đến vì đại hội này… Tôi biết ơn vì có cơ hội được nói với quí vị 2 đêm hay 2 lần của Buổi nhóm. Và chúng ta hết thảy muốn liên kết lòng chúng ta với nhau trong sự cầu nguyện tin và tin cậy Đức Chúa Trời cho một sự tuôn đổ vĩ đại khác. Đức Chúa Trời thật không hề thay đổi; Ngài không bao giờ sai. Và -- chính xác một Năm Hân hỉ của Phố Azusa, đó là khi Chúa Jêsus giảng năm ban ơn của Năm Hân hỉ, được mang đến vào ngày Lễ Ngũ tuần và đã có kể từ đó. Chúng ta cứ tiếp tục Năm Hân hỉ lớn ấy đã bắt đầu cách đây hơn 1900 năm, vào ngày Lễ Ngũ tuần.</w:t>
      </w:r>
    </w:p>
    <w:p>
      <w:pPr>
        <w:pStyle w:val="Normal"/>
        <w:spacing w:lineRule="atLeast" w:line="19" w:before="0" w:after="50"/>
        <w:jc w:val="both"/>
        <w:rPr/>
      </w:pPr>
      <w:r>
        <w:rPr>
          <w:vertAlign w:val="superscript"/>
        </w:rPr>
        <w:t>E-5</w:t>
      </w:r>
      <w:r>
        <w:rPr/>
        <w:t xml:space="preserve">   </w:t>
        <w:tab/>
        <w:t>Tôi rất vui mừng hôm nay đã nhận lãnh phép báp-têm bằng Đức Thánh Linh và là người thờ phượng giống như đức tin quí báu như hết thảy quí vị đang tranh đấu cho ngày hôm nay. Cảm thấy như người ra từ mùa (one out of season)* vì có nhiều người ở đây đã rao giảng Phúc âm trước khi tôi được sanh ra. Tôi tin điều đó xảy ra vào năm 1906, khi sự tuôn đổ lớn này đến với California; Điều đó xảy ra vào năm trước khi tôi được sanh ra. Nhiều người đang ngồi ở đây ngày hôm nay  còn nhớ việc ấy, nhiều người đã thờ phượng vào lúc đó, những anh hùng của đức tin, đang già đi, tóc bạc. Nhưng thưa anh em, có một một phần thưởng lớn đang nằm ở phía bên kia khi chúng ta vượt qua ngày nào đó. Thấy những gì nó trả giá qua những năm dài, tôi đã nói chuyện với dân chúng như thế nào, họ nằm bên ngoài ướt đẫm sương đêm, đi bộ trên những con đường rầy như thế nào, nhặt bắp, bẻ ra cho con cái ăn, sống khó khăn, để thấy Hội thánh vĩ đại này ngày càng thịnh vượng.</w:t>
      </w:r>
    </w:p>
    <w:p>
      <w:pPr>
        <w:pStyle w:val="Normal"/>
        <w:spacing w:lineRule="atLeast" w:line="19" w:before="0" w:after="50"/>
        <w:ind w:firstLine="720"/>
        <w:jc w:val="both"/>
        <w:rPr/>
      </w:pPr>
      <w:r>
        <w:rPr/>
        <w:t>Ngày vinh hiển nào đó tôi hi vọng gặp lại trong Năm Hân hỉ vĩ đại khác, khi tất cả những người được cứu chuộc của các thời đại có thể đứng trên vành trái đất ca hát câu chuyện cứu chuộc, khi Thiên sứ nhóm nhau lại cúi đầu quanh trái đất, thậm chí không biết chúng ta đang nói về điều gì. Họ không bao giờ cần sự cứu chuộc, song chúng ta những tội nhân hư mất đáng thương cần được cứu chuộc bởi ân điển Ngài, và chúng ta biết điều đó có ý nghĩa gì để hát về câu chuyện cứu chuộc, và bài hát cứu chuộc. Thật là một thì giờ trọng đại khi chúng ta đội mão miện cho Ngài là Vua trên muôn vua và Chúa của các chúa.</w:t>
      </w:r>
    </w:p>
    <w:p>
      <w:pPr>
        <w:pStyle w:val="Normal"/>
        <w:spacing w:lineRule="atLeast" w:line="19" w:before="0" w:after="50"/>
        <w:jc w:val="both"/>
        <w:rPr/>
      </w:pPr>
      <w:r>
        <w:rPr>
          <w:vertAlign w:val="superscript"/>
        </w:rPr>
        <w:t>E-6</w:t>
      </w:r>
      <w:r>
        <w:rPr/>
        <w:t xml:space="preserve">   </w:t>
        <w:tab/>
        <w:t>Ngày hôm nay, Lời Kinh thánh tôi đọc đến từ Đấng Christ, nơi Ngài bước ào Đền thờ và Phán rằng Ngài đã giảng năm ban ơn. Và sự xức dầu của Chúa ở trên Ngài; Chúa Jêsus đọc Sách và ngồi xuống. Lời đã được nói trước từ môi miệng Ngài.</w:t>
      </w:r>
    </w:p>
    <w:p>
      <w:pPr>
        <w:pStyle w:val="Normal"/>
        <w:spacing w:lineRule="atLeast" w:line="19" w:before="0" w:after="50"/>
        <w:ind w:firstLine="720"/>
        <w:jc w:val="both"/>
        <w:rPr/>
      </w:pPr>
      <w:r>
        <w:rPr/>
        <w:t>Trở lại trong Cựu ước có một năm gọi là Năm Hân hỉ. Đó là năm mà tất cả phu tù được thả tự do. Mọi người đã bị bắt có thể đi tự do. Điều đó có ý nghĩa lớn với thời đại này về việc được coi như một hình bóng.</w:t>
      </w:r>
    </w:p>
    <w:p>
      <w:pPr>
        <w:pStyle w:val="Normal"/>
        <w:spacing w:lineRule="atLeast" w:line="19" w:before="0" w:after="50"/>
        <w:ind w:firstLine="720"/>
        <w:jc w:val="both"/>
        <w:rPr/>
      </w:pPr>
      <w:r>
        <w:rPr/>
        <w:t>Bây giờ, ngày hôm nay… Nhiều trăm năm đã trôi qua, nhưng Đức Chúa Trời không hề thay đổi đã ban Năm Hân hỉ trong thời đại của họ cũng là Đức Chúa Trời không thay đổi đã ban cho Năm Hân hỉ ngày nay. Tất cả những người bị bắt đi, bị cầm tù đến Năm Ban ơn khi tiếng kèn thổi lên được tha… Tất cả những đã bị cầm tù không phải trả giá, họ có thể hoàn toàn được tự do. Họ có thể buông cái cuốc, hay bất cứ dụng cụ gì họ đang làm việc và có thể đi và được tự do. Điều đó có bởi sự lựa chọn. Nếu họ không muốn được tự do, thì họ sẽ được gọi đến Đền thờ và người chủ của họ sẽ lấy một cái mũi dùi xỏ tai, để làm dấu  họ phục vụ người chủ này mãi mãi. Điều đó điển hình về ngày nay. Thật điển hình nó đã xảy ra cách đây 50 năm khi Đức Thánh Linh giáng xuống lần đầu tiên trong nhà kho ấy nơi tôi được dạy dỗ điều đó là một cái chuồng bò. Khi Chúa Jêsus đến thế gian trong hình hài xác thịt, Đức Chúa Trời, Ngài được sanh ra trong máng cỏ. Khi Ngài đến Los Angeles, Ngài vẫn đến với một nhà kho. Đó là sự khiêm nhường của Đức Chúa Trời, tự hạ mình để cứu chuộc chúng ta khỏi tội.</w:t>
      </w:r>
    </w:p>
    <w:p>
      <w:pPr>
        <w:pStyle w:val="Normal"/>
        <w:spacing w:lineRule="atLeast" w:line="19" w:before="0" w:after="50"/>
        <w:jc w:val="both"/>
        <w:rPr/>
      </w:pPr>
      <w:r>
        <w:rPr>
          <w:vertAlign w:val="superscript"/>
        </w:rPr>
        <w:t>E-7</w:t>
      </w:r>
      <w:r>
        <w:rPr/>
        <w:t xml:space="preserve">   </w:t>
        <w:tab/>
        <w:t>Thế rồi người nô lệ này -- không muốn đi ra tự do -- thì phải được đóng ấn, một hình thức đẹp đẽ ngày nay về ấn chứng của Đức Chúa Trời hay dấu hiệu con thú, mà đã có quá nhiều bàn cãi. “Đức tin đến bởi việc nghe, nghe Lời của Đức Chúa Trời.” Khi chúng ta nghe rằng mình được tự do mà từ chối hành động dựa trên sự tự do của mình, thì chúng ta sẽ bị đóng ấn. Theo quan điểm của tôi, được ấn chứng ra khỏi Đức Chúa Trời để nhận dấu hiệu con thú. Vì nghe là nhận. Và khi chúng ta nghe rằng chúng ta được tự do, thì chúng ta có thể chấp nhận điều đó và được tự do.</w:t>
      </w:r>
    </w:p>
    <w:p>
      <w:pPr>
        <w:pStyle w:val="Normal"/>
        <w:spacing w:lineRule="atLeast" w:line="19" w:before="0" w:after="50"/>
        <w:ind w:firstLine="720"/>
        <w:jc w:val="both"/>
        <w:rPr/>
      </w:pPr>
      <w:r>
        <w:rPr/>
        <w:t>Vậy thì, khi người ta nghe âm thanh của Năm Hân hỉ, nếu không muốn được tự do, thì người ấy phải được đóng dấu. Chính là ngày nay, khi người nam người nữ nghe Phúc âm tuyệt diệu của Đức Chúa Jêsus Christ và phép báp-têm bằng Đức Thánh Linh, các bạn phải ở nơi mình đã chọn. Các bạn có thể không bao giờ nghe điều đó và sống giống như vậy. Nếu các bạn tin nhận nó, Con Ngài tin nhận Đấng Christ. Nếu các bạn từ chối nó, các bạn bị cắt đứt với Đấng Christ. Và nó có tác dụng với thái độ của bạn với việc nghe Lời.</w:t>
      </w:r>
    </w:p>
    <w:p>
      <w:pPr>
        <w:pStyle w:val="Normal"/>
        <w:spacing w:lineRule="atLeast" w:line="19" w:before="0" w:after="50"/>
        <w:jc w:val="both"/>
        <w:rPr/>
      </w:pPr>
      <w:r>
        <w:rPr>
          <w:vertAlign w:val="superscript"/>
        </w:rPr>
        <w:t>E-8</w:t>
      </w:r>
      <w:r>
        <w:rPr/>
        <w:t xml:space="preserve">    </w:t>
        <w:tab/>
        <w:t>Tôi đã nói sáng nay trong một nơi tuyệt vời trong thành phố nay ở đây, một Đền tạm, và nói về chính chủ đề ấy, rằng Đức Chúa Trời muốn Hội thánh Ngài được tự do. Nhiều việc đã xảy ra trong suốt 50 năm, nhiều người, những người tin, đã bị thế gian bắt làm phu tù. Nhiều người, những sự ngăn trở Giáo phái, đôi khi đã phân rẽ sự thông công và kéo ra những thanh chắn cản đường.</w:t>
      </w:r>
    </w:p>
    <w:p>
      <w:pPr>
        <w:pStyle w:val="Normal"/>
        <w:spacing w:lineRule="atLeast" w:line="19" w:before="0" w:after="50"/>
        <w:jc w:val="both"/>
        <w:rPr/>
      </w:pPr>
      <w:r>
        <w:rPr>
          <w:rFonts w:eastAsia="Times New Roman"/>
        </w:rPr>
        <w:t xml:space="preserve"> </w:t>
      </w:r>
      <w:r>
        <w:rPr/>
        <w:tab/>
        <w:t>Cách đây không lâu tôi đã suy nghĩ ở đây, người nào đó đã hỏi tôi, nói, “Anh Branham ơi, anh thuộc về Hội thánh nào?”</w:t>
      </w:r>
    </w:p>
    <w:p>
      <w:pPr>
        <w:pStyle w:val="Normal"/>
        <w:spacing w:lineRule="atLeast" w:line="19" w:before="0" w:after="50"/>
        <w:ind w:firstLine="720"/>
        <w:jc w:val="both"/>
        <w:rPr/>
      </w:pPr>
      <w:r>
        <w:rPr/>
        <w:t>Tôi nói, “Thật ra chỉ có một Hội thánh duy nhất. ‘Hội thánh’ có nghĩa là ‘được gọi ra.’”</w:t>
      </w:r>
    </w:p>
    <w:p>
      <w:pPr>
        <w:pStyle w:val="Normal"/>
        <w:spacing w:lineRule="atLeast" w:line="19" w:before="0" w:after="50"/>
        <w:ind w:firstLine="720"/>
        <w:jc w:val="both"/>
        <w:rPr/>
      </w:pPr>
      <w:r>
        <w:rPr/>
        <w:t>“</w:t>
      </w:r>
      <w:r>
        <w:rPr/>
        <w:t>Nhưng tôi muốn nói anh thuộc về Giáo phái nào?”</w:t>
      </w:r>
    </w:p>
    <w:p>
      <w:pPr>
        <w:pStyle w:val="Normal"/>
        <w:spacing w:lineRule="atLeast" w:line="19" w:before="0" w:after="50"/>
        <w:ind w:firstLine="720"/>
        <w:jc w:val="both"/>
        <w:rPr/>
      </w:pPr>
      <w:r>
        <w:rPr/>
        <w:t>Tôi nó, “Không có Giáo phái nào cả, tuy nhiên thuộc về tất cả.”</w:t>
      </w:r>
    </w:p>
    <w:p>
      <w:pPr>
        <w:pStyle w:val="Normal"/>
        <w:spacing w:lineRule="atLeast" w:line="19" w:before="0" w:after="50"/>
        <w:jc w:val="both"/>
        <w:rPr/>
      </w:pPr>
      <w:r>
        <w:rPr>
          <w:vertAlign w:val="superscript"/>
        </w:rPr>
        <w:t>E-9</w:t>
      </w:r>
      <w:r>
        <w:rPr/>
        <w:t xml:space="preserve">   </w:t>
        <w:tab/>
        <w:t>Anh Shakarian tuyên bố một câu vào sáng hôm nọ đã ám ảnh tôi , anh ấy nói, “Ngũ tuần không phải là Giáo phái. Nó không phải là một tổ chức. Nó là một kinh nghiệm với Đức Chúa Trời mà người nam người nữ tiếp nhận.” Những người Giám Lý, Báp-tít, Trưởng Lão, và tất cả những ai có thể tiếp nhận kinh nghiệm này khi họ nghe Lời và quyết định hành động dựa trên điều đó. Đức Thánh Linh đã giáng xuống gần 2.000 năm, và người nào muốn có thể đến và là người dự phần. Mọi người bị bắt có thể được tự do khi họ nghe Lời. Vậy thì, nếu các bạn từ chối, thì nó đóng lại với bạn.</w:t>
      </w:r>
    </w:p>
    <w:p>
      <w:pPr>
        <w:pStyle w:val="Normal"/>
        <w:spacing w:lineRule="atLeast" w:line="19" w:before="0" w:after="50"/>
        <w:jc w:val="both"/>
        <w:rPr/>
      </w:pPr>
      <w:r>
        <w:rPr>
          <w:vertAlign w:val="superscript"/>
        </w:rPr>
        <w:t>E-10</w:t>
      </w:r>
      <w:r>
        <w:rPr/>
        <w:t xml:space="preserve">  </w:t>
        <w:tab/>
        <w:t>Cách đây một thời gian, tôi thường cỡi ngựa lên Colorado ở một trại gia súc. Chúng tôi thả súc vật gặm cỏ trên rừng Arapaho. Mỗi người có trại gia súc trong thung lũng, có thể trồng một tấn cỏ để cho bò ăn ngoài đồng vào mùa hè. Người bảo vệ rừng đứng đếm gia súc khi chúng đi qua. Nhiều lần tôi đã ở trên đó với bầy gia súc nhỏ trong rừng.</w:t>
      </w:r>
    </w:p>
    <w:p>
      <w:pPr>
        <w:pStyle w:val="Normal"/>
        <w:spacing w:lineRule="atLeast" w:line="19" w:before="0" w:after="50"/>
        <w:ind w:firstLine="720"/>
        <w:jc w:val="both"/>
        <w:rPr/>
      </w:pPr>
      <w:r>
        <w:rPr/>
        <w:t>Tôi để ý khi chúng đi qua, chúng có những nhãn khác nhau, giống như Lazy K, Diamond T, nhiều nhãn khác nhau. Khi chúng đi qua cổng, chúng mang những nhãn khác nhau, nhưng không có con vật nào đi qua cổng đó mà không có một nhãn hiệu đăng ký (a registered hereford)*</w:t>
      </w:r>
    </w:p>
    <w:p>
      <w:pPr>
        <w:pStyle w:val="Normal"/>
        <w:spacing w:lineRule="atLeast" w:line="19" w:before="0" w:after="50"/>
        <w:ind w:firstLine="720"/>
        <w:jc w:val="both"/>
        <w:rPr/>
      </w:pPr>
      <w:r>
        <w:rPr/>
        <w:t>Tôi nghĩ đó là điều sẽ xảy ra ở cuối con đường, Đức Chúa Trời sẽ không để ý chúng ta có nhãn mác gì, nhưng mỗi người đi qua được sanh lại bởi Thánh Linh của Đức Chúa Trời. Cho dù anh mang nhãn hiệu gì, miễn là anh là người tin chân thật, Thánh đồ được sanh ra bởi Thánh Linh của Đức Chúa Trời, anh phải đi qua cổng ngày ấy, chắc chắn vậy. Thật là một bức tranh đẹp!</w:t>
      </w:r>
    </w:p>
    <w:p>
      <w:pPr>
        <w:pStyle w:val="Normal"/>
        <w:spacing w:lineRule="atLeast" w:line="19" w:before="0" w:after="50"/>
        <w:jc w:val="both"/>
        <w:rPr/>
      </w:pPr>
      <w:r>
        <w:rPr>
          <w:vertAlign w:val="superscript"/>
        </w:rPr>
        <w:t>E-11</w:t>
      </w:r>
      <w:r>
        <w:rPr/>
        <w:t xml:space="preserve">    </w:t>
        <w:tab/>
        <w:t>Thế thì chúng ta để ý địa điểm của người chăn  súc vật ở ngoài đó, thỉnh thoảng sau khi chúng được ở trong cả khu rừng lớn để gặm cỏ, sau đó chúng được cho vào trong những hàng rào tập trung. Một số gia súc được chọn để đi vào những thung lũng nào đó để gặm cỏ. Chúng được tập trung vào trong các hàng rào để không thể đi ra khỏi nơi này. Nhưng rồi, cuối mùa những hàng rào này được hạ xuống. Tất cả súc vật đến với nhau để làm lễ kỷ niệm Năm Hân hỉ trọng đại. Tất cả những con được đăng ký đều có quyền dự lễ kỷ niệm lớn này.</w:t>
      </w:r>
    </w:p>
    <w:p>
      <w:pPr>
        <w:pStyle w:val="Normal"/>
        <w:spacing w:lineRule="atLeast" w:line="19" w:before="0" w:after="50"/>
        <w:ind w:firstLine="720"/>
        <w:jc w:val="both"/>
        <w:rPr/>
      </w:pPr>
      <w:r>
        <w:rPr/>
        <w:t>Tôi cầu xin Đức Chúa Trời để tuần lễ sắp đến này tất cả những hàng rào Giáo phái sẽ được phá đổ, và hết thảy con cái được sanh lại của Đức Chúa Trời sẽ được đến với nhau trong một đại lễ Năm Hân hỉ Đức Thánh Linh lớn, ở đó hết thảy người tin đến với nhau.</w:t>
      </w:r>
    </w:p>
    <w:p>
      <w:pPr>
        <w:pStyle w:val="Normal"/>
        <w:spacing w:lineRule="atLeast" w:line="19" w:before="0" w:after="50"/>
        <w:jc w:val="both"/>
        <w:rPr/>
      </w:pPr>
      <w:r>
        <w:rPr>
          <w:vertAlign w:val="superscript"/>
        </w:rPr>
        <w:t>E-12</w:t>
      </w:r>
      <w:r>
        <w:rPr/>
        <w:t xml:space="preserve">   </w:t>
        <w:tab/>
        <w:t>Trải qua các thời đại, qua 50 năm qua, nhiều việc đã xảy ra trong các Giáo hội. Nhiều người đã sa ngã. Chúng ta rất tiếc phải nói điều này, nhưng ngày hôm nay trong những Đền thờ thần thoại vĩ đại này, đẹp hết sức, và chúng ta cảm ơn Chúa vì điều đó. Chúng ta tin chắc ngày hôm nay mỗi người tin theo với Anh McPherson và hết thảy những người còn lại sẽ dự phần với mọi sự chúng ta có và đặt nó ở Bàn thờ của Đức Chúa Trời, vì một sự tuôn đổ điển hình thuở xưa của Đức Thánh Linh lần nữa giống như đã có lúc ban đầu. Những gì chúng ta cần ngày hôm nay, thưa bạn hữu Cơ-đốc, là một thì giờ Năm Hân hỉ.</w:t>
      </w:r>
    </w:p>
    <w:p>
      <w:pPr>
        <w:pStyle w:val="Normal"/>
        <w:spacing w:lineRule="atLeast" w:line="19" w:before="0" w:after="50"/>
        <w:ind w:firstLine="720"/>
        <w:jc w:val="both"/>
        <w:rPr/>
      </w:pPr>
      <w:r>
        <w:rPr/>
        <w:t>Bây giờ, ma quỉ đã lấy đi nhiều người tin đem đi trong suốt thời gian này. Chẳng hạn, sự nguội lạnh và thế tục lẻn vào trong Hội thánh. Vậy thì, chúng ta có thể lấy đề tài khác, nhưng tôi tự nghĩ, như là một người trong anh em với nhau, điều mà chúng ta ở đây ngày hôm nay trong đại lễ về những sư Phục hưng Đức Thánh Linh điển hình thuở xưa, và quyền năng của Đức Thánh Linh cai quản, cùng những Thánh đồ được sanh lại, và những việc lớn đã xảy ra. Nó đến từ những khu rừng tối tăm, điển hình thuở xưa, màu xanh da trời, tội lỗi giết chết sự rao giảng. Và loại cây de vàng, có lẽ nhiều người không biết đọc chữ ABC, nhưng họ biết Đấng Christ và được phép báp-têm bằng Đức Thánh Linh. Đó là điều chúng ta đói khát ngày hôm nay, là một phép báp-têm bằng Đức Thánh Linh điển hình thuở xưa và một sự tuôn đổ của những ơn phước của Đức Chúa Trời. Hãy trở về với đường lối xưa.</w:t>
      </w:r>
    </w:p>
    <w:p>
      <w:pPr>
        <w:pStyle w:val="Normal"/>
        <w:spacing w:lineRule="atLeast" w:line="19" w:before="0" w:after="50"/>
        <w:jc w:val="both"/>
        <w:rPr/>
      </w:pPr>
      <w:r>
        <w:rPr>
          <w:vertAlign w:val="superscript"/>
        </w:rPr>
        <w:t>E-13</w:t>
      </w:r>
      <w:r>
        <w:rPr/>
        <w:t xml:space="preserve">    </w:t>
        <w:tab/>
        <w:t>Nhiều lần chúng ta đã để cho thế gian lẻn vào. Đó là nan đề với các Giáo hội chúng ta ngày hôm nay; Chúng ta hầu như hạ xuống một chút ở đây ở nơi này nơi kia. Ma quỉ đã đến từ nơi này đến nơi khác, lấy một chút, lẻn vào ở đây, chỉ một chút nơi này một chút nơi kia. Và anh em biết việc trước tiên, nó làm cho toàn bộ sự việc hỗn loạn. Nhưng điều tôi cầu nguyện với Đức Chúa Trời trong suốt thời gian đại hội điển hình thuở xưa này, rằng chúng ta có mặt ở đây, để người ta quên đi mọi truyền thống của họ, tất cả những việc đã cản trở, và quăng hết mọi gánh nặng, và trở về với một Buổi nhóm điển hình thuở xưa, nơi dân sự được sanh lại. Tôi cầu nguyện xin Đức Chúa Trời ban cho chúng ta hàng trăm người đầy dẫy Đức Thánh Linh ở Bàn thờ nơi đó cầu nguyện với Đức Chúa Trời cho các tội nhân và những việc đến trong suốt Buổi nhóm này. Ồ, thật là khác biết bao!</w:t>
      </w:r>
    </w:p>
    <w:p>
      <w:pPr>
        <w:pStyle w:val="Normal"/>
        <w:spacing w:lineRule="atLeast" w:line="19" w:before="0" w:after="50"/>
        <w:ind w:firstLine="720"/>
        <w:jc w:val="both"/>
        <w:rPr/>
      </w:pPr>
      <w:r>
        <w:rPr/>
        <w:t>Vậy thì, hỡi dân chúng, tôi yêu mến quí vị; Quí vị yêu mến tôi như anh em của mình vì tôi là người được sanh ra đúng mùa, nhưng tôi có trách nhiệm (when I was one borned out of season, but I'm responsible.)* Tôi tin rằng chúng ta đang bước vào sự đến lần thứ hai của Đức Chúa Jêsus Christ. Tôi tin rằng chúng ta ở Thời kỳ Cuối cùng.</w:t>
      </w:r>
    </w:p>
    <w:p>
      <w:pPr>
        <w:pStyle w:val="Normal"/>
        <w:spacing w:lineRule="atLeast" w:line="19" w:before="0" w:after="50"/>
        <w:jc w:val="both"/>
        <w:rPr/>
      </w:pPr>
      <w:r>
        <w:rPr>
          <w:vertAlign w:val="superscript"/>
        </w:rPr>
        <w:t>E-14</w:t>
      </w:r>
      <w:r>
        <w:rPr/>
        <w:t xml:space="preserve">    Anh em biết Chúa Jêsus đã giảng năm Ban ơn, rồi sau đó Ngài giảng đến Năm Hân hỉ .. Chúng ta đã có một thì giờ tuôn đổ lớn ở đây trong những ngày Sau rốt này. Đức Chúa Trời đã đáp ứng chúng ta với những Buổi nhóm điển hình thuở xưa khắp đất nước, và tôi tin bây giờ chúng ta ở ngay sự cuối cùng của thời đó. Tôi tin chúng ta ở cuối đường, chờ đợi sự Chúa tái lâm. Tôi nghĩ điều trông đợi kế tiếp của chúng ta là một sự mang đến với nhau của tất cả những người của Đức Chúa Trời đã bị hà hiếp được tha và bị cầm tù được tự do.</w:t>
      </w:r>
    </w:p>
    <w:p>
      <w:pPr>
        <w:pStyle w:val="Normal"/>
        <w:spacing w:lineRule="atLeast" w:line="19" w:before="0" w:after="50"/>
        <w:ind w:firstLine="720"/>
        <w:jc w:val="both"/>
        <w:rPr/>
      </w:pPr>
      <w:r>
        <w:rPr/>
        <w:t>Chẳng hạn, một số lời răn dạy của Hội thánh chúng ta. Cách đây nhiều năm, khi Bà McPherson đứng ở bục giảng này, và những người khác đi lên đi xuống. Người da màu một mắt ở dưới Phố Azusa đây, họ đã giảng Phúc âm điển hình thuở xưa, và những người nam người nữ sống như những người tin kính, những việc lớn đã xảy ra và ngày hôm nay chúng ta đã hạ thanh chắn xuống.</w:t>
      </w:r>
    </w:p>
    <w:p>
      <w:pPr>
        <w:pStyle w:val="Normal"/>
        <w:spacing w:lineRule="atLeast" w:line="19" w:before="0" w:after="50"/>
        <w:ind w:firstLine="720"/>
        <w:jc w:val="both"/>
        <w:rPr/>
      </w:pPr>
      <w:r>
        <w:rPr/>
        <w:t>Chẳng hạn, không phải là nện búa vào ai, tôi không tin vào việc đó, nhưng thưa anh em, tôi tin rằng chúng ta ở đây hôm nay, Đức Thánh Linh ở giữa 5.000 người này đang ngồi ở đây, và ngồi nhóm họp lại ở đây, nếu chúng ta chỉ để cho đường lối Đức Chúa Trời trong mỗi tấm lòng, thì sẽ bắt đầu có một sự Phục hưng mà báo chí sẽ mang nó từ biển này đến biển kia, từ bờ biển này đến bờ biển kia. Hãy trở về với hàng lối đục đẽo xưa (the old hewing lines.”)</w:t>
      </w:r>
    </w:p>
    <w:p>
      <w:pPr>
        <w:pStyle w:val="Normal"/>
        <w:spacing w:lineRule="atLeast" w:line="19" w:before="0" w:after="50"/>
        <w:jc w:val="both"/>
        <w:rPr/>
      </w:pPr>
      <w:r>
        <w:rPr>
          <w:vertAlign w:val="superscript"/>
        </w:rPr>
        <w:t>E-15</w:t>
      </w:r>
      <w:r>
        <w:rPr/>
        <w:t xml:space="preserve">   </w:t>
        <w:tab/>
        <w:t>Ma quỉ đã bắt nhiều người trong chúng ta cầm tù. Cách đây nhiều năm, nếu phụ nữ cắt tóc là điều tội lỗi. Nhưng ngày nay phụ nữ Ngũ Tuần giống như những người đàn bà đường phố; Quí vị không thể nói sự khác biệt. Đúng thế. Trước đây là điều tội lỗi nếu phụ nữ trang điểm son phấn trong thời xưa. Ngày nay quí vị không thể biết ai là Thánh đồ ai là tội nhân. Việc gì vậy? Hãy trở về với hàng lối đục đẽo xưa, trở về với Ngũ Tuần thật, trở về với kinh nghiệm Phố Azusa, trở về với… Đúng thế.</w:t>
      </w:r>
    </w:p>
    <w:p>
      <w:pPr>
        <w:pStyle w:val="Normal"/>
        <w:spacing w:lineRule="atLeast" w:line="19" w:before="0" w:after="50"/>
        <w:ind w:firstLine="720"/>
        <w:jc w:val="both"/>
        <w:rPr/>
      </w:pPr>
      <w:r>
        <w:rPr/>
        <w:t>Thế thì một số Thầy giảng anh em đã hạ thanh chắn xuống, và một số đàn ông các anh, tại sao, tôi hổ thẹn về anh em. Bất cứ người nào tự xưng mình là con cái được sanh lại của Đức Chúa Trời muốn để cho vợ mình hành động như cách những người Ngũ Tuần để đàn bà hành động ngày nay, điều đó cho thấy anh em không có tính cách đàn ông nhiều lắm. Đó hoàn toàn là sự thật. Điều chúng ta cần ngày nay, thưa anh em, là một sự kêu gọi trở về với phép báp-têm bằng Đức Thánh Linh điển hình thuở xưa và dân sự trở về ngay lần nữa. A-men! Đó là sự thật, thưa anh em. Điều đó có lẽ lam đau lòng một chút, nhưng thà tôi bị đau lòng còn hơn bị thiêu đốt.</w:t>
      </w:r>
    </w:p>
    <w:p>
      <w:pPr>
        <w:pStyle w:val="Normal"/>
        <w:spacing w:lineRule="atLeast" w:line="19" w:before="0" w:after="50"/>
        <w:ind w:firstLine="720"/>
        <w:jc w:val="both"/>
        <w:rPr/>
      </w:pPr>
      <w:r>
        <w:rPr/>
        <w:t>Nếu ma quỉ đã bắt quí vị cầm tù, chính là thì giờ Năm hân hỉ (If the devil has took you captive, it's jubilee time.)*. Đó là lúc trở về với kinh nghiệm xưa, trở về với Kinh thánh điển hình thuở xưa, trở về với nơi mà chúng ta có thể cảm thấy quyền năng của Đức Chúa Trời  dấy lên, điều đó sẽ kêu gọi các ông các bà đến với Bàn thờ. Nó sẽ làm cho họ ở lại sấp mặt suốt đêm dài cầu nguyện với Đức Chúa Trời và tìm kiếm sự giải cứu. A-men! Thật là một thì giờ tuyệt vời!</w:t>
      </w:r>
    </w:p>
    <w:p>
      <w:pPr>
        <w:pStyle w:val="Normal"/>
        <w:spacing w:lineRule="atLeast" w:line="19" w:before="0" w:after="50"/>
        <w:jc w:val="both"/>
        <w:rPr/>
      </w:pPr>
      <w:r>
        <w:rPr>
          <w:vertAlign w:val="superscript"/>
        </w:rPr>
        <w:t>E-16</w:t>
      </w:r>
      <w:r>
        <w:rPr/>
        <w:t xml:space="preserve">   </w:t>
        <w:tab/>
        <w:t>Tôi nói với anh em, Bà McPherson đã qua đời; nhiều người kỳ cựu lâu năm đã qua đời; Nhưng nếu có một việc như  thế họ có thể nhìn qua cầu thang của miền Vinh hiển ngày ngay, họ sẽ la lớn, “A-men! “ với điều đó chắc chắn như tôi đang đứng ở đây. Đúng thế. Hãy trở về với đường lối đục đẻo xưa; Trở về với Ngũ tuần.</w:t>
      </w:r>
    </w:p>
    <w:p>
      <w:pPr>
        <w:pStyle w:val="Normal"/>
        <w:spacing w:lineRule="atLeast" w:line="19" w:before="0" w:after="50"/>
        <w:ind w:firstLine="720"/>
        <w:jc w:val="both"/>
        <w:rPr/>
      </w:pPr>
      <w:r>
        <w:rPr/>
        <w:t>Những gì chúng ta cần làm là giũ bỏ nhiều vui thú ngông cuồng và trở về với Kinh thánh, trở về với Đức Thánh Linh điển hình thuở xưa, trở về đúng nơi mà  người nam người nữ nên có và hành động, và bước như những Cơ-đốc nhân. A-men! Anh em có thể nghĩ tôi hơi bị kích động một chút; Tôi đúng là hơi điên; nhưng tôi nói cho anh em biết: Tôi thích giống như thế này.</w:t>
      </w:r>
    </w:p>
    <w:p>
      <w:pPr>
        <w:pStyle w:val="Normal"/>
        <w:spacing w:lineRule="atLeast" w:line="19" w:before="0" w:after="50"/>
        <w:ind w:firstLine="720"/>
        <w:jc w:val="both"/>
        <w:rPr/>
      </w:pPr>
      <w:r>
        <w:rPr/>
        <w:t>Cách đây một thời gian, ở các đường phố ở Losangeles dưới đây, tôi thấy một người đàn ông mang bảng hiệu phía trước ,”Tôi là kẻ dại khờ cho Đấng Christ.” Và phía sau lưng, “Còn bạn là kẻ dại của anh em?” Vậy tôi thà làm một kẻ dại cho Đấng Christ, còn hơn là kẻ dại cho ma quỉ.</w:t>
      </w:r>
    </w:p>
    <w:p>
      <w:pPr>
        <w:pStyle w:val="Normal"/>
        <w:spacing w:lineRule="atLeast" w:line="19" w:before="0" w:after="50"/>
        <w:jc w:val="both"/>
        <w:rPr/>
      </w:pPr>
      <w:r>
        <w:rPr>
          <w:vertAlign w:val="superscript"/>
        </w:rPr>
        <w:t>E-17</w:t>
      </w:r>
      <w:r>
        <w:rPr/>
        <w:t xml:space="preserve">   </w:t>
        <w:tab/>
        <w:t>Thưa quí vị Mục sư Truyền đạo, những gì chúng ta cần ngày hôm nay, thưa các chị em, là một việc này: ma quỉ đã vào Nhà thờ chúng ta và làm cho chúng ta hình thức, lãnh đạm. Những gì chúng ta cần là một sự kêu gọi trở lại. Những gì chúng ta cần là một sự nhóm nhau lại điển hình thuở xưa, một tiếng kèn của Năm Hân hỉ, sự tuôn đổ của Đức Thánh Linh, sự tuôn đổ đến từ Thánh Linh. A-men! Chắc chắn, đó là cứu cánh để trở về với Buổi nhóm Cầu nguyện.</w:t>
      </w:r>
    </w:p>
    <w:p>
      <w:pPr>
        <w:pStyle w:val="Normal"/>
        <w:spacing w:lineRule="atLeast" w:line="19" w:before="0" w:after="50"/>
        <w:ind w:firstLine="720"/>
        <w:jc w:val="both"/>
        <w:rPr/>
      </w:pPr>
      <w:r>
        <w:rPr/>
        <w:t>Đúng vậy, chúng ta chỉ bắt đầu hình thức giống như thế gian, làm những việc giống như thế gian. Làm sao điều đó xảy ra trong khi nhiều sự truyền bá Hollywood, và nhiều ti-vi, nhiều người ở nhà buổi tối để xem-ti-vi, thay vì đi nhóm cầu nguyện, xem “Ai Yêu Lucy” và tất cả các thứ đó, và cách xa Lời Đức Chúa Trời và cách xa Hội thánh. Tôi nói với anh em, thưa anh em, đó là lý do. Anh em biết đó là sự thật. Xin Chúa giúp cho chúng ta ngày hôm nay trở về với kinh nghiệm Ngũ Tuần điển hình thuở xưa của phép báp-têm bằng Đức Thánh Linh.</w:t>
      </w:r>
    </w:p>
    <w:p>
      <w:pPr>
        <w:pStyle w:val="Normal"/>
        <w:spacing w:lineRule="atLeast" w:line="19" w:before="0" w:after="50"/>
        <w:jc w:val="both"/>
        <w:rPr/>
      </w:pPr>
      <w:r>
        <w:rPr>
          <w:vertAlign w:val="superscript"/>
        </w:rPr>
        <w:t>E-18</w:t>
      </w:r>
      <w:r>
        <w:rPr/>
        <w:t xml:space="preserve">   </w:t>
        <w:tab/>
        <w:t>Nhiều điều đó xảy ra vì Mục sư đã hạ thanh chắn xuống; Đó hoàn toàn là người theo thế tục. Vâng, thưa quí vị. Những gì chúng ta cần ngày nay là một sự gọi ra, kéo ra Năm Hân hỉ, sự Phục hưng điển hình thuở xưa, là điều chúng ta cần. Đúng vậy. Những tội nhân khóc trên đường đi tới đồi Sọ…</w:t>
      </w:r>
    </w:p>
    <w:p>
      <w:pPr>
        <w:pStyle w:val="Normal"/>
        <w:spacing w:lineRule="atLeast" w:line="19" w:before="0" w:after="50"/>
        <w:ind w:firstLine="720"/>
        <w:jc w:val="both"/>
        <w:rPr/>
      </w:pPr>
      <w:r>
        <w:rPr/>
        <w:t>Mới đây một thuộc viên Giáo hội lớn nào đó, Giáo phái Ngũ Tuần nào đó, người ấy muốn đến trong sự thông công của Giáo hội mà không muốn làm điều đó công khai, và các Chấp sự nhận anh ta vào sự thông công phía sau bức màn. Điều người đó nên được làm là bị đuổi ra khỏi bức màn để đến với Bàn thờ, là những gì chúng ta cần ngày hôm nay để kêu gọi trở lại với kinh nghiệm Ngũ tuần đích thực. Chúng ta cần điều đó lần nữa. Chúng ta không cần một Đền thờ Angelus mới. Chúng ta không cần những Nhà thờ mới. Chúng ta đã có một số Nhà thờ đẹp nhất đứng trên cát ngày hôm nay. Chúng ta không cần một Đền thờ Angelus mới. Việc mà chúng ta cần là một sự Phục hưng trong Đền thờ Angelus. Những gì chúng ta cần ngày hôm nay là một sự Phục hưng trong giới Ngũ Tuần.</w:t>
      </w:r>
    </w:p>
    <w:p>
      <w:pPr>
        <w:pStyle w:val="Normal"/>
        <w:spacing w:lineRule="atLeast" w:line="19" w:before="0" w:after="50"/>
        <w:jc w:val="both"/>
        <w:rPr/>
      </w:pPr>
      <w:r>
        <w:rPr>
          <w:vertAlign w:val="superscript"/>
        </w:rPr>
        <w:t>E-19</w:t>
      </w:r>
      <w:r>
        <w:rPr/>
        <w:t xml:space="preserve">   Chúng ta không cần một Giáo phái Ngũ Tuần mới. Không, thưa quí vị, Đức Chúa Trời cấm. Chúng ta không cần một Giáo phái mới, nhưng chúng ta cần làm sống lại những gì chúng ta đã lập nên Giáo phái rồi. Đó chính xác là điều chúng ta cần, là một sự Phục hưng điển hình thuở xưa. Đức Chúa Trời biết rằng điều đó đúng.</w:t>
      </w:r>
    </w:p>
    <w:p>
      <w:pPr>
        <w:pStyle w:val="Normal"/>
        <w:spacing w:lineRule="atLeast" w:line="19" w:before="0" w:after="50"/>
        <w:jc w:val="both"/>
        <w:rPr/>
      </w:pPr>
      <w:r>
        <w:rPr/>
        <w:t>Lúc ấy anh em sẽ thấy quyền phép của Đức Chúa Trời giáng xuống một lần nữa. Có nhiều tiếng kèn trong các bụi dâu, khi Đức Thánh Linh vận hành trước khi đổ đầy Sứ điệp và Thánh Linh đổ đầy dân sự khi họ đi khắp thế gian giảng Phúc âm. Chúng ta thật biết ơn vì những gì Ngài đã làm. Chúng ta biết ơn vì tất cả những việc này.</w:t>
      </w:r>
    </w:p>
    <w:p>
      <w:pPr>
        <w:pStyle w:val="Normal"/>
        <w:spacing w:lineRule="atLeast" w:line="19" w:before="0" w:after="50"/>
        <w:ind w:firstLine="720"/>
        <w:jc w:val="both"/>
        <w:rPr/>
      </w:pPr>
      <w:r>
        <w:rPr/>
        <w:t>Nhưng thưa anh em, chị em, điều tôi muốn nói ngày hôm nay, chúng ta cần một sự tái dâng hiến (rededication). Chúng ta cần một sự tái tuôn đổ (re-pouring out). Thật là một thì giờ tốt đẹp chiều nay, khi hàng người nhóm nhau lại trong ngôi Đền thờ đẹp đẽ này… Ứơc gì chúng ta sẽ tái dâng hiến đời sống mình lần nữa và mục đích trong lòng chúng ta rằng chúng ta sẽ đi về nhà, rửa mặt, lau sạch, và không chỉ mặt chúng ta thôi, mà còn linh hồn chúng ta, và không phải ở trong nước của Los Angeles nhưng trong dòng Huyết của Đức Chúa Jêsus Christ và quyền năng của Đức Chúa Trời, và bắt đầu lại một đời sống mới. Đó là điều chúng ta cần ngày hôm nay, rửa sạch trong Huyết Chiên Con. Vâng, thưa quí vị.</w:t>
      </w:r>
    </w:p>
    <w:p>
      <w:pPr>
        <w:pStyle w:val="Normal"/>
        <w:spacing w:lineRule="atLeast" w:line="19" w:before="0" w:after="50"/>
        <w:jc w:val="both"/>
        <w:rPr/>
      </w:pPr>
      <w:r>
        <w:rPr>
          <w:vertAlign w:val="superscript"/>
        </w:rPr>
        <w:t>E-20</w:t>
      </w:r>
      <w:r>
        <w:rPr/>
        <w:t xml:space="preserve">   </w:t>
        <w:tab/>
        <w:t xml:space="preserve">Thật là một bức tranh tuyệt vời, một thì giờ tuyệt vời! Tôi không muốn giữ anh chị em lại lâu. Nhưng tôi nói với quí vị: Những gì chúng ta cần ngày nay là những Buổi nhóm kéo dài điển hình thuở xưa nào đó. Tại sao, trở về với những ngày đầu tiên khi tôi đọc những quyển sách về Ngũ tuần ban đầu, họ giảng suốt đêm, cầu nguyện thâu đêm. Đó thật là một thì giờ tuyệt vời. Trong khi chúng ta thì sa sút, đúng là ý muốn của Đức Chúa Trời tuôn đổ Đức Thánh Linh Ngài trên thính giả ngày nay cũng như Ngài đã làm qua các thời đại. Đức Chúa Trời có mọi cơn mưa đổ đầy, nếu anh em có tấm lòng nhận lãnh nó. Đúng thế. A-men! </w:t>
      </w:r>
    </w:p>
    <w:p>
      <w:pPr>
        <w:pStyle w:val="Normal"/>
        <w:spacing w:lineRule="atLeast" w:line="19" w:before="0" w:after="50"/>
        <w:ind w:firstLine="720"/>
        <w:jc w:val="both"/>
        <w:rPr/>
      </w:pPr>
      <w:r>
        <w:rPr/>
        <w:t>Chúng ta đã có những dấu kỳ phép lạ. Tôi cảm ơn Đức Chúa Trời vì mọi sự bày tỏ của Đức Thánh Linh. Tôi cảm ơn Chúa vì mỗi người nói tiếng lạ. Tôi cảm ơn Chúa vì mỗi người thông giải, mọi ân tứ chữa lành, mỗi người nói tiên tri, mọi việc Đức Chúa Trời đã làm. Mỗi Mục sư, mỗi nhà Truyền bá Phúc âm, mỗi chi thể của thân thể Ngài, tôi tạ ơn Chúa vì điều đó. Nhưng những gì chúng ta cần ngày hôm nay là một sự tái dâng hiến, đến với nhau, một sự di chuyển về đường lối cũ. Và thưa anh em, nếu chúng ta không làm điều đó, trong 50 nă nữa -- hay là Ngài sẽ không chịu đựng điều đó lâu. Nhưng nếu chúng ta ở lại 10 năm nữa, sẽ là gì, nếu chúng ta không đến với nhau thật nhanh chóng và trở về với đường lối đục đẽo xưa lần nữa? Hãy trở về với sự Phục hưng Ngũ Tuần Phố Azusa điển hình thuở xưa. Chúng ta phải có điều đó.</w:t>
      </w:r>
    </w:p>
    <w:p>
      <w:pPr>
        <w:pStyle w:val="Normal"/>
        <w:spacing w:lineRule="atLeast" w:line="19" w:before="0" w:after="50"/>
        <w:ind w:firstLine="720"/>
        <w:jc w:val="both"/>
        <w:rPr/>
      </w:pPr>
      <w:r>
        <w:rPr/>
        <w:t>Nếu anh em chỉ suy nghĩ về Chúa Jêsus thật vinh hiển vớí chúng ta thế nào, những gì Ngài đã làm cho chúng ta” Thật Ngài đã nhịn nhục, không muốn một người nào hư mất, nhưng để tất cả có thể đến ăn năn.</w:t>
      </w:r>
    </w:p>
    <w:p>
      <w:pPr>
        <w:pStyle w:val="Normal"/>
        <w:spacing w:lineRule="atLeast" w:line="19" w:before="0" w:after="50"/>
        <w:jc w:val="both"/>
        <w:rPr/>
      </w:pPr>
      <w:r>
        <w:rPr>
          <w:rFonts w:eastAsia="Times New Roman"/>
        </w:rPr>
        <w:t xml:space="preserve"> </w:t>
      </w:r>
      <w:r>
        <w:rPr>
          <w:vertAlign w:val="superscript"/>
        </w:rPr>
        <w:t>E-21</w:t>
      </w:r>
      <w:r>
        <w:rPr/>
        <w:t xml:space="preserve">    Cách đây không lâu tôi đã ở trong một thành phố nhỏ, nơi chúng tôi đang tổ chức một Buổi nhóm. Tôi phải ở lại thành phố ấy. Và … tôi đã ăn ở một quán nhỏ. Và tôi nhìn thấy điều đó. Chúa nhật đến, và họ đóng cửa đi Nhà thờ. Họ là những người say rượu. Chiều hôm ấy, hay ngay sau buổi trưa, tôi cảm thấy đói bụng, và tôi nghĩ tôi nên ăn bánh mì săng-wích. Tôi băng qua đường đến một tiệm ăn nhỏ. Thật sỉ nhục khi bước vào nơi ấy. Đứng ở đó là máy chơi đánh bài mà luật pháp cho chơi, khi đánh bài là hợp pháp trong bang đó. Nhưng luật pháp cho đặt một cái máy chơi giật xèng (đánh bài.)</w:t>
      </w:r>
    </w:p>
    <w:p>
      <w:pPr>
        <w:pStyle w:val="Normal"/>
        <w:spacing w:lineRule="atLeast" w:line="19" w:before="0" w:after="50"/>
        <w:ind w:firstLine="720"/>
        <w:jc w:val="both"/>
        <w:rPr/>
      </w:pPr>
      <w:r>
        <w:rPr/>
        <w:t>Vậy thì, anh em có thể thấy luật pháp của đất nước chúng ta thoái hóa như thế nào, đó là theo mắt tôi thấy. Luật pháp mà chúng ta tôn trọng và được tán thành, thấy chính luật pháp tự nó đang quay lại chơi đánh bài. Điều đó cũng tương tự như việc người không tin thấy Cơ-đốc nhân hành động giống như thế gian. Điều đó giống như đặt ấn tượng lên họ.</w:t>
      </w:r>
    </w:p>
    <w:p>
      <w:pPr>
        <w:pStyle w:val="Normal"/>
        <w:spacing w:lineRule="atLeast" w:line="19" w:before="0" w:after="50"/>
        <w:jc w:val="both"/>
        <w:rPr/>
      </w:pPr>
      <w:r>
        <w:rPr>
          <w:vertAlign w:val="superscript"/>
        </w:rPr>
        <w:t>E-22</w:t>
      </w:r>
      <w:r>
        <w:rPr/>
        <w:t xml:space="preserve">   </w:t>
        <w:tab/>
        <w:t>Tôi để ý trong góc phía sau, một cô, ăn mặc rất độc (foully.)* Khi cô ấy đi xuống đợi ở bàn, các chàng trai cứ…</w:t>
      </w:r>
    </w:p>
    <w:p>
      <w:pPr>
        <w:pStyle w:val="Normal"/>
        <w:spacing w:lineRule="atLeast" w:line="19" w:before="0" w:after="50"/>
        <w:ind w:firstLine="720"/>
        <w:jc w:val="both"/>
        <w:rPr/>
      </w:pPr>
      <w:r>
        <w:rPr/>
        <w:t>Tôi nhìn phía bên phải, một bà cụ, có thể là bà nội tôi, đang ngồi đó ăn mặc lố lăng, hầu như “kind--kind of a blue looking lipstick.”* Ai cũng biết một người bình thường không vẽ mặt màu xanh. Nhưng họ vẽ mắt màu xanh. Bà ta ngồi đó với hai người đàn ông. Tôi nghĩ, “Ôi lạy Chúa, làm sao Ngài có thể nhìn xuống điều như vậy?”</w:t>
      </w:r>
    </w:p>
    <w:p>
      <w:pPr>
        <w:pStyle w:val="Normal"/>
        <w:spacing w:lineRule="atLeast" w:line="19" w:before="0" w:after="50"/>
        <w:ind w:firstLine="720"/>
        <w:jc w:val="both"/>
        <w:rPr/>
      </w:pPr>
      <w:r>
        <w:rPr>
          <w:rFonts w:eastAsia="Times New Roman"/>
        </w:rPr>
        <w:t xml:space="preserve"> </w:t>
      </w:r>
      <w:r>
        <w:rPr/>
        <w:t>Chúa đã gọi tôi đằng sau cánh cửa, và tôi thấy một khải tượng. Tôi thấy thế gian và nó đang rẽ ngoặc. Tôi thấy rằng tội lỗi tôi và tội lỗi những người khác đang diễn ra. Tôi nghĩ, “Lạy Chúa, sao Ngài không thổi bay nó đi? Sao Ngài có thể chịu được được điều đó?”</w:t>
      </w:r>
    </w:p>
    <w:p>
      <w:pPr>
        <w:pStyle w:val="Normal"/>
        <w:spacing w:lineRule="atLeast" w:line="19" w:before="0" w:after="50"/>
        <w:jc w:val="both"/>
        <w:rPr/>
      </w:pPr>
      <w:r>
        <w:rPr>
          <w:vertAlign w:val="superscript"/>
        </w:rPr>
        <w:t>E-23</w:t>
      </w:r>
      <w:r>
        <w:rPr/>
        <w:t xml:space="preserve">   </w:t>
        <w:tab/>
        <w:t>Nhưng tôi thấy khắp thế gian là một Suối đỏ thẫm. Tôi thấy Chúa Jêsus đứng đó nhìn xuống thế gian với tất cả lòng thương hại. Tôi thấy tội lỗi tôi khi chúng đi đến với Ngài, Huyết Ngài hành động giống như cái đỡ va đập của xe ô-tô trước Đức Chúa Trời. Chúng đến với Ngài. Tôi thấy mỗi lần tôi làm điều gì sai; Huyết Ngài sẽ đứng giữa tôi và sự phán xét của Đức Chúa Trời. Tôi bước đến với Ngài; Tôi nói, “Lạy Chúa,” trong khải tượng, tôi nói, “tội lỗi con làm điều đó chăng?” Tôi nói, “Xin tha thứ con, Chúa ôi; Con không có ý làm thế.”</w:t>
      </w:r>
    </w:p>
    <w:p>
      <w:pPr>
        <w:pStyle w:val="Normal"/>
        <w:spacing w:lineRule="atLeast" w:line="19" w:before="0" w:after="50"/>
        <w:ind w:firstLine="720"/>
        <w:jc w:val="both"/>
        <w:rPr/>
      </w:pPr>
      <w:r>
        <w:rPr/>
        <w:t>Ngài giơ tay Ngài ra, và lấy một quyển sách nhỏ có ghi tên tôi, đầy những tội lỗi và viết, “Được tha” trên đó, rồi ném vào biển quên lãng phía sau Ngài. Ngài Phán, “Bây giờ, Ta tha thứ cho con, con đã phạm tội, nhưng con đã nói gì về người đàn bà đó?”</w:t>
      </w:r>
    </w:p>
    <w:p>
      <w:pPr>
        <w:pStyle w:val="Normal"/>
        <w:spacing w:lineRule="atLeast" w:line="19" w:before="0" w:after="50"/>
        <w:ind w:firstLine="720"/>
        <w:jc w:val="both"/>
        <w:rPr/>
      </w:pPr>
      <w:r>
        <w:rPr/>
        <w:t>Khi tôi ra khỏi khải tượng, tôi đi đến và ngồi xuống bên bà, tôi nói, “Thưa bà, bà là Cơ-đốc nhân chứ?”</w:t>
      </w:r>
    </w:p>
    <w:p>
      <w:pPr>
        <w:pStyle w:val="Normal"/>
        <w:spacing w:lineRule="atLeast" w:line="19" w:before="0" w:after="50"/>
        <w:jc w:val="both"/>
        <w:rPr/>
      </w:pPr>
      <w:r>
        <w:rPr/>
        <w:t>Bà ấy hỏi, “Tại sao anh hỏi tôi điều đó?”</w:t>
      </w:r>
    </w:p>
    <w:p>
      <w:pPr>
        <w:pStyle w:val="Normal"/>
        <w:spacing w:lineRule="atLeast" w:line="19" w:before="0" w:after="50"/>
        <w:jc w:val="both"/>
        <w:rPr/>
      </w:pPr>
      <w:r>
        <w:rPr>
          <w:vertAlign w:val="superscript"/>
        </w:rPr>
        <w:t>E-24</w:t>
      </w:r>
      <w:r>
        <w:rPr/>
        <w:t xml:space="preserve">   </w:t>
        <w:tab/>
        <w:t>Tôi bèn nói với bà, và bà kể cho tôi nghe câu chuyện thương tâm về cách một số việc đến trong Hội thánh, và bà được kêu gọi ra khỏi Giáo hội đó. Bà đã đi con đường sai. Bà có 2 cô con gái, và họ là những thiếu nữ xinh đẹp. Và bà đã ở đó với 2 người say rượu như thế nào chiều hôm ấy… Tôi nói với bà những gì Chúa Jêsus đã tỏ cho tôi thấy, rằng Ngài vẫn yêu bà. Tôi giơ tay ra nắm bàn tay bà, và nói, “Thưa bà, tôi không quan tâm bà đã làm điều gì; Đấng Christ vẫn yêu thương bà.”</w:t>
      </w:r>
    </w:p>
    <w:p>
      <w:pPr>
        <w:pStyle w:val="Normal"/>
        <w:spacing w:lineRule="atLeast" w:line="19" w:before="0" w:after="50"/>
        <w:ind w:firstLine="720"/>
        <w:jc w:val="both"/>
        <w:rPr/>
      </w:pPr>
      <w:r>
        <w:rPr/>
        <w:t>Ngay phía sau bàn đó, bà đi đến giữa nền nhà. Viên cảnh sát lấy mũ xuống và hết thảy những người còn lại cũng vậy; và chúng tôi đã có một Buổi nhóm Cầu nguyện điển hình thuở xưa ở đó; Bà ấy được tự do và trở lại với Đấng Christ. Đó là những người bạn Năm Hân hỉ. Năm Hân hỉ vẫn diễn ra. Đó là thì giờ dành cho các ông và các bà trở lại với Đấng Christ.</w:t>
      </w:r>
    </w:p>
    <w:p>
      <w:pPr>
        <w:pStyle w:val="Normal"/>
        <w:spacing w:lineRule="atLeast" w:line="19" w:before="0" w:after="50"/>
        <w:jc w:val="both"/>
        <w:rPr/>
      </w:pPr>
      <w:r>
        <w:rPr>
          <w:vertAlign w:val="superscript"/>
        </w:rPr>
        <w:t>E-25</w:t>
      </w:r>
      <w:r>
        <w:rPr/>
        <w:t xml:space="preserve">   </w:t>
        <w:tab/>
        <w:t>Mới đây ở Thụy sĩ, tôi nghĩ về Arnold Von Winkelried khi đang đứng trên núi Alps cao lớn ấy. Nhiều người trong anh em biết câu chuyện ấy. Thật là một anh hùng cách đây nhiều năm ở Thụy sĩ. Và đất nước Thụy sĩ đã bị một quân đội hùng mạnh xâm chiếm, các thành phố bị chiếm. Dòng máu dũng cảm của người dân Thụy sĩ họp lại trong thung lũng với những vũ khí đơn sơ như vậy để tự vệ.</w:t>
      </w:r>
    </w:p>
    <w:p>
      <w:pPr>
        <w:pStyle w:val="Normal"/>
        <w:spacing w:lineRule="atLeast" w:line="19" w:before="0" w:after="50"/>
        <w:ind w:firstLine="720"/>
        <w:jc w:val="both"/>
        <w:rPr/>
      </w:pPr>
      <w:r>
        <w:rPr/>
        <w:t>Khi họ đứng ngoài cánh đồng, trên 50 người, và gặp đội quân lớn này. Họ không phải là những người lính và chưa được huấn luyện. Họ không biết làm gì. Nhưng đội quân này dến xâm lược được huấn luyện kỹ, mỗi người giống như một bức tường gạch vững chắc.</w:t>
      </w:r>
    </w:p>
    <w:p>
      <w:pPr>
        <w:pStyle w:val="Normal"/>
        <w:spacing w:lineRule="atLeast" w:line="19" w:before="0" w:after="50"/>
        <w:jc w:val="both"/>
        <w:rPr/>
      </w:pPr>
      <w:r>
        <w:rPr>
          <w:vertAlign w:val="superscript"/>
        </w:rPr>
        <w:t>E-26</w:t>
      </w:r>
      <w:r>
        <w:rPr/>
        <w:t xml:space="preserve">    </w:t>
        <w:tab/>
        <w:t>Khi họ đang đứng đó với gươm giáo, tiến đến. Một người vĩ đại bước ra, Arnold Von Winkelried. Khi ông bước ra đó, họ hết hi vọng; Họ nghĩ mọi sự đã mất hết. Họ chỉ phải đi xuống và bị mất nhà. Gia đình họ sẽ bị giết. Quê hương sẽ bị hủy diệt. Họ không thể làm được gì; Không còn hi vọng gì.</w:t>
      </w:r>
    </w:p>
    <w:p>
      <w:pPr>
        <w:pStyle w:val="Normal"/>
        <w:spacing w:lineRule="atLeast" w:line="19" w:before="0" w:after="50"/>
        <w:ind w:firstLine="720"/>
        <w:jc w:val="both"/>
        <w:rPr/>
      </w:pPr>
      <w:r>
        <w:rPr/>
        <w:t>Lúc ấy Arnold Von Winkerlried bước ra và nói, “Thưa các anh em Thụy  sĩ, ngày hôm nay tôi dâng đời mình cho nước Thụy sĩ và quê hương.”</w:t>
      </w:r>
    </w:p>
    <w:p>
      <w:pPr>
        <w:pStyle w:val="Normal"/>
        <w:spacing w:lineRule="atLeast" w:line="19" w:before="0" w:after="50"/>
        <w:ind w:firstLine="720"/>
        <w:jc w:val="both"/>
        <w:rPr/>
      </w:pPr>
      <w:r>
        <w:rPr/>
        <w:t>“</w:t>
      </w:r>
      <w:r>
        <w:rPr/>
        <w:t>Anh sẽ làm gì?”</w:t>
      </w:r>
    </w:p>
    <w:p>
      <w:pPr>
        <w:pStyle w:val="Normal"/>
        <w:spacing w:lineRule="atLeast" w:line="19" w:before="0" w:after="50"/>
        <w:ind w:firstLine="720"/>
        <w:jc w:val="both"/>
        <w:rPr/>
      </w:pPr>
      <w:r>
        <w:rPr/>
        <w:t>Anh nói,”Dưới thung lũng kia, là gia đình thân yêu nơi vợ và các con tôi đang chờ đợi tôi trở về. Nhưng họ sẽ không bao giờ gặp lại tôi. Vì ngày hôm nay tôi sẽ dâng đời mình cho đất nước tôi.”</w:t>
      </w:r>
    </w:p>
    <w:p>
      <w:pPr>
        <w:pStyle w:val="Normal"/>
        <w:spacing w:lineRule="atLeast" w:line="19" w:before="0" w:after="50"/>
        <w:ind w:firstLine="720"/>
        <w:jc w:val="both"/>
        <w:rPr/>
      </w:pPr>
      <w:r>
        <w:rPr/>
        <w:t>“</w:t>
      </w:r>
      <w:r>
        <w:rPr/>
        <w:t>Anh định làm gì?”</w:t>
      </w:r>
    </w:p>
    <w:p>
      <w:pPr>
        <w:pStyle w:val="Normal"/>
        <w:spacing w:lineRule="atLeast" w:line="19" w:before="0" w:after="50"/>
        <w:ind w:firstLine="720"/>
        <w:jc w:val="both"/>
        <w:rPr/>
      </w:pPr>
      <w:r>
        <w:rPr/>
        <w:t>Anh nói, “Bây giờ, mỗi người trong quí vị có vũ khí hãy đi theo tôi và làm hết sức mình. Hãy chiến đấu với những gì các bạn có. Làm mọi thứ các bạn có thể làm.”</w:t>
      </w:r>
    </w:p>
    <w:p>
      <w:pPr>
        <w:pStyle w:val="Normal"/>
        <w:spacing w:lineRule="atLeast" w:line="19" w:before="0" w:after="50"/>
        <w:jc w:val="both"/>
        <w:rPr/>
      </w:pPr>
      <w:r>
        <w:rPr>
          <w:vertAlign w:val="superscript"/>
        </w:rPr>
        <w:t>E-27</w:t>
      </w:r>
      <w:r>
        <w:rPr/>
        <w:t xml:space="preserve">   </w:t>
        <w:tab/>
        <w:t>Anh la lớn, đưa vũ khí lên và nói, “Tiến lên vì tự do.” Anh hướng về phía quân thù, chạy thẳng vào những mũi giáo dày đặc. Khi anh chạy đến nơi hàng trăm mũi giáo giơ ra bắt anh, anh giơ tay lên và nói, “Tiến lên vì tự do.” Và anh chụp lấy mũi giáo kia đâm vào ngực mình. Mỗi người linh Thụy sĩ kia chạy theo sau anh. Anh phá vỡ hàng ngũ kẻ địch và họ chiến thắng như chưa từng có trước đó.</w:t>
      </w:r>
    </w:p>
    <w:p>
      <w:pPr>
        <w:pStyle w:val="Normal"/>
        <w:spacing w:lineRule="atLeast" w:line="19" w:before="0" w:after="50"/>
        <w:ind w:firstLine="720"/>
        <w:jc w:val="both"/>
        <w:rPr/>
      </w:pPr>
      <w:r>
        <w:rPr/>
        <w:t>Ngày nay anh em có thể nhắc đến tên anh ở Thụy sĩ, và mắt họ sẽ rướm nước mắt, đôi má họ sẽ ửng hồng lên hãnh diện về người anh hùng của họ. Đó là một trong những anh hùng vĩ đại nhất, theo ý tôi trong đời sống quân đội. Nhưng đó chỉ là một việc nhỏ. Một  ngày kia các con trai của A-đam đứng vì bị đánh bại; luật pháp, các lời tiên tri, và mọi thứ đã thất bại. Mọi sự tiếp cận của chúng ta đều thất bại hoàn toàn. Trong nơi Vinh hiển ấy, có một Đấng bước ra gọi là Con Đức Chúa Trời. Các Thiên sứ nói, “Ngài sẽ làm gì?”</w:t>
        <w:br/>
        <w:t>Ngài Phán, “Ta sẽ đi xuống và phó chính sự sống Ta. Và ngày này Ta sẽ cứu chuộc các con trai sa ngã của A-đam.”</w:t>
      </w:r>
    </w:p>
    <w:p>
      <w:pPr>
        <w:pStyle w:val="Normal"/>
        <w:spacing w:lineRule="atLeast" w:line="19" w:before="0" w:after="50"/>
        <w:jc w:val="both"/>
        <w:rPr/>
      </w:pPr>
      <w:r>
        <w:rPr>
          <w:vertAlign w:val="superscript"/>
        </w:rPr>
        <w:t>E-28</w:t>
      </w:r>
      <w:r>
        <w:rPr/>
        <w:t xml:space="preserve">   </w:t>
        <w:tab/>
        <w:t>Và Ngài đã đến với đồi Gô-gô-tha. Ngài đi thẳng vào  hàng gươm giáo dày đặc nhất. Ngài đi qua trũng bóng chết và bắt lấy mọi mũi tên của ma quỉ, kéo nó vào trong ngực Ngài, và mời gọi Hội thánh nhận lấy những gì anh em có và cố hết sức như có thể được. Ngợi khen Chúa! Vào ngày Lễ Ngũ tuần, một ngọn gió quyền năng thổi ào ào từ trời giáng xuống trên mọi người và trang bị mỗi người bằng một vũ khí.</w:t>
      </w:r>
    </w:p>
    <w:p>
      <w:pPr>
        <w:pStyle w:val="Normal"/>
        <w:spacing w:lineRule="atLeast" w:line="19" w:before="0" w:after="50"/>
        <w:ind w:firstLine="720"/>
        <w:jc w:val="both"/>
        <w:rPr/>
      </w:pPr>
      <w:r>
        <w:rPr/>
        <w:t>Thưa anh em, tôi nói rằng mỗi người, dù anh em có điều gì, hãy làm hết sức mình với những gì chúng ta có, và chiến đấu tới người cuối cùng,vì chúng ta phải phá vỡ hàng lối kẻ thù. Đấng Christ đã đánh bại Sa-tan, lột trần mọi thứ nó có, và ngày hôm nay nó chẳng là gì ngoài một kẻ lừa dối khi nó nói với anh em chúng ta không thể có một sự tuôn đổ Đức Thánh Linh điển hình thuở xưa khác của Thánh Linh, chúng ta có thể có điều đó ngày hôm nay bởi vì đường lối kẻ thù bị phá vỡ, và Đức Chúa Trời cai trị và trị vì ngày hôm nay. Ha-lê-lu-gia! Tôi vui mừng vì một kinh nghiệm Đức Thánh Linh điển hình thuở xưa  của Đức Chúa Trời Hằng Sống.</w:t>
      </w:r>
    </w:p>
    <w:p>
      <w:pPr>
        <w:pStyle w:val="Normal"/>
        <w:spacing w:lineRule="atLeast" w:line="19" w:before="0" w:after="50"/>
        <w:jc w:val="both"/>
        <w:rPr/>
      </w:pPr>
      <w:r>
        <w:rPr>
          <w:vertAlign w:val="superscript"/>
        </w:rPr>
        <w:t>E-29</w:t>
      </w:r>
      <w:r>
        <w:rPr/>
        <w:t xml:space="preserve">  </w:t>
        <w:tab/>
        <w:t>Thật chiến binh vĩ đai này của Đấng Christ đã phá vỡ đường lối và làm cho quân thù thất bại thảm hại. Những anh em ấy trong thời Ngũ Tuần, khi con số 50 người… Có điều gì đó về con số 50 mang đến Năm Hân hỉ. Khi họ phá vỡ hàng ngũ kẻ thù ở đó, họ tạo ra một tấm gương để anh em và tôi ngày nay có thể có một sự Phục hưng điển hình thuở xưa lần nữa.</w:t>
      </w:r>
    </w:p>
    <w:p>
      <w:pPr>
        <w:pStyle w:val="Normal"/>
        <w:spacing w:lineRule="atLeast" w:line="19" w:before="0" w:after="50"/>
        <w:ind w:firstLine="720"/>
        <w:jc w:val="both"/>
        <w:rPr/>
      </w:pPr>
      <w:r>
        <w:rPr/>
        <w:t>Thưa anh em và chị em, thì giờ đã trễ; Trễ hơn anh chị em nghĩ. Như Anh Moore đã từng nói ở Phần-lan, khi chúng tôi ở trên đó ngay sau chiến tranh. Họ đã làm việc cả ngày đêm. Phụ nữ đi ra ngoài đồng cày bừa. Họ không thể mất thì giờ để “disk the ground”. Họ chỉ phải kéo cày làm cho vỡ đất. Mùa đông đến, kéo cày. Họ phải làm cho vỡ đất ra để gieo giống như cách họ có thể làm. Nếu không, tuyết đến, và mùa đông làm cho hạt giống hư thối và năm tới họ chết đói. Họ phải gieo hạt giống vào đất.</w:t>
      </w:r>
    </w:p>
    <w:p>
      <w:pPr>
        <w:pStyle w:val="Normal"/>
        <w:spacing w:lineRule="atLeast" w:line="19" w:before="0" w:after="50"/>
        <w:jc w:val="both"/>
        <w:rPr/>
      </w:pPr>
      <w:r>
        <w:rPr>
          <w:vertAlign w:val="superscript"/>
        </w:rPr>
        <w:t>E-30</w:t>
      </w:r>
      <w:r>
        <w:rPr/>
        <w:t xml:space="preserve">   </w:t>
        <w:tab/>
        <w:t>Thưa anh chị em của tôi, nếu chúng ta không cày bừa nhanh chóng và gieo hạt giống của Đức Chúa Trời vào trong đất, mùa gặt sẽ được gì? Chúng ta phải đi ra với sự  tuôn đổ điển hình thuở xưa khác của Đức Chúa Trời và những người nam người nữ trở về lại với Đức Chúa Trời, nếu không thì đất nước và Hội thánh, ngày Lễ Ngũ tuần và tất cả bị mất đi, nếu chúng ta không trở lại với hạt giống và Lời Đức Chúa Trời với sự Phục hưng điển hình thuở xưa. Anh chị em tin điều đó ngày nay không? Anh chị em tin rằng Đức Chúa Trời sẽ tuôn đổ nó ra không?</w:t>
      </w:r>
    </w:p>
    <w:p>
      <w:pPr>
        <w:pStyle w:val="Normal"/>
        <w:spacing w:lineRule="atLeast" w:line="19" w:before="0" w:after="50"/>
        <w:ind w:firstLine="720"/>
        <w:jc w:val="both"/>
        <w:rPr/>
      </w:pPr>
      <w:r>
        <w:rPr/>
        <w:t>Ồ, chao ôi. Tôi cảm thấy ngày hôm nay, được dẫn dắt trong linh hồn tôi để tuyên bố lời này với dân sự. tôi tin nếu mỗi người chúng ta trong tòa nhà này sẽ tái dâng hiến đời sống mình cho Đức Chúa Trời và ý muốn… Như Gia-cốp được Chúa bảo dân sự hãy tự làm sạch chính mình trước mặt Chúa, tôi tin nếu chúng ta tự làm sạch mình khỏi mọi ác tưởng của chúng ta, khỏi sự ích kỷ của mình, khỏi mọi mọi lời nói xấu sau lưng, khỏi mọi hành động của chúng ta thuộc về đời này, và liều lĩnh đến  trước Ngai của Đức Chúa Trời, tôi tin một sự Phục hưng điển hình thuở xưa sẽ bùng nổ ngay trong Đền thờ Angelus này ở đây, mà một tuần sẽ không bao giờ làm nó ngừng lại được. Đúng thế. Nó sẽ cứ tiếp diễn. Anh chị em tin điều đó không?</w:t>
        <w:br/>
      </w:r>
      <w:r>
        <w:rPr>
          <w:vertAlign w:val="superscript"/>
        </w:rPr>
        <w:t>E-31</w:t>
      </w:r>
      <w:r>
        <w:rPr/>
        <w:t xml:space="preserve">    </w:t>
        <w:tab/>
        <w:t>Chúng ta hãy đứng lên tại chỗ một lát. Anh chị em có thể không bao giờ lập Bàn thờ trong nơi như thế này. Không có đủ chỗ cho nó. Nhưng lòng anh chị em là Bàn thờ. Lòng am là nơi Đức Chúa Trời sống. Tôi tự hỏingày hôm nay, nếu có nhiều người đứng ở đây chưa hề nhận lãnh Đức Thánh Linh. Quí vị đã nghe mọi việc về những việc vĩ đại này đã xảy ra, nhưng quí vị chưa hề tiếp nhận  nó, mời quí vị giơ tay lên và nói, “Tôi muốn nhận lãnh phép báp-têm bằng Đức Thánh Linh.” Mời quí vị giơ tay lên, khắp các ban công và mọi nơi. Xin Chúa ban phước cho quí vị.</w:t>
      </w:r>
    </w:p>
    <w:p>
      <w:pPr>
        <w:pStyle w:val="Normal"/>
        <w:spacing w:lineRule="atLeast" w:line="19" w:before="0" w:after="50"/>
        <w:ind w:firstLine="720"/>
        <w:jc w:val="both"/>
        <w:rPr/>
      </w:pPr>
      <w:r>
        <w:rPr/>
        <w:t>Bao nhiêu quí vị ở đây chưa hề nhận Chúa Cứu Thế làm Đấng Cứu Rỗi mình cách cá nhân? Mời quí vị giơ tay lên? Quí vị có quan tâm đủ đến nơi đến đời đời của mình để giơ tay lên với Ngài không? Mời quí vị làm điều đó. Xin Chúa ban phước cho quí vị.</w:t>
      </w:r>
    </w:p>
    <w:p>
      <w:pPr>
        <w:pStyle w:val="Normal"/>
        <w:spacing w:lineRule="atLeast" w:line="19" w:before="0" w:after="50"/>
        <w:jc w:val="both"/>
        <w:rPr/>
      </w:pPr>
      <w:r>
        <w:rPr>
          <w:vertAlign w:val="superscript"/>
        </w:rPr>
        <w:t>E-32</w:t>
      </w:r>
      <w:r>
        <w:rPr/>
        <w:t xml:space="preserve">    </w:t>
        <w:tab/>
        <w:t>Bao nhiêu anh chị em ở đây đã nhận lãnh Đức Thánh Linh rồi và muốn dâng hiến đời mình một lần nữa cho Đấng Christ ngày hôm nay? Mời anh chị em giơ tay lên. Xin Chúa ban phước cho anh chị em. Tôi tin, --sau khi Năm ban ơn của Chúa đã được giảng, Khi họ nhóm lại với nhau vào ngày Lễ Ngũ tuần trong Đền thờ, họ là những người tin. Họ đã đồng một lòng. Thật thích hợp cho Buổi nhóm này là chiều nay khi những người tin từ mọi miền đất nước nhóm nhau lại ở Đền thờ lần nữa, hết thảy đều đồng một lòng. Thật là một thì giờ tuyệt vời cho một sự tuôn đổ của Đức Thánh Linh giáng xuống ở giữa vòng chúng ta chiều nay, nghe những Sứ điệp ấy đã được ban cho trước đây.</w:t>
      </w:r>
    </w:p>
    <w:p>
      <w:pPr>
        <w:pStyle w:val="Normal"/>
        <w:spacing w:lineRule="atLeast" w:line="19" w:before="0" w:after="50"/>
        <w:ind w:firstLine="720"/>
        <w:jc w:val="both"/>
        <w:rPr/>
      </w:pPr>
      <w:r>
        <w:rPr/>
        <w:t>Nếu Đức Chúa Trời ban cho chúng ta Sứ điệp nói tiếng lạ, hãy làm điều đó. Nếu Đức Chúa Trời ban cho anh chị em thông giải, hãy làm điều đó. Nếu Đức Chúa Trời cho anh chị em làm chứng, hãy làm chứng. Nếu Đức Chúa Trời ban cho anh em giảng, hãy giảng. Những gì anh em có hãy hành động. Đấng Christ đã phá vỡ hàng lối, chúng ta hãy đi giàng chiến thắng cho Đức Chúa Jêsus Christ. Chúng ta hãy giơ tay lên giờ này với Đức Chúa Trời và cảm ơn Đức Chúa Trời và ngợi khen Ngài!</w:t>
      </w:r>
    </w:p>
    <w:p>
      <w:pPr>
        <w:pStyle w:val="Normal"/>
        <w:spacing w:lineRule="atLeast" w:line="19" w:before="0" w:after="50"/>
        <w:jc w:val="both"/>
        <w:rPr/>
      </w:pPr>
      <w:r>
        <w:rPr>
          <w:vertAlign w:val="superscript"/>
        </w:rPr>
        <w:t>E-33</w:t>
      </w:r>
      <w:r>
        <w:rPr/>
        <w:t xml:space="preserve">  </w:t>
        <w:tab/>
        <w:t>Kính lạy Cha Thiên Thượng của chúng con, chúng con cảm ơn Chúa ngày hôm nay vì sự tuôn đổ của Đức Thánh Linh. Chúng con tin Chúa vì một Buổi nhóm lớn, Chúa ôi, vì một sự vận hành lớn giữa dân sự. Con cầu xin Chúa ngày hôm nay ban cho những ơn phước này, lạy Chúa, và xin cho họ thấy một thì giờ thông công tuyệt vời…?... trong Danh Đức Chúa Jêsus Christ. Xin Đức Chúa Trời nghe dân Ngài …?...</w:t>
      </w:r>
    </w:p>
    <w:p>
      <w:pPr>
        <w:pStyle w:val="Normal"/>
        <w:spacing w:lineRule="atLeast" w:line="19" w:before="0" w:after="50"/>
        <w:ind w:firstLine="720"/>
        <w:jc w:val="both"/>
        <w:rPr/>
      </w:pPr>
      <w:r>
        <w:rPr/>
        <w:t>Quí thính giả nghe qua đài phát thanh, quí vị nên được ở đây để thấy hơn 5.000 người ở đây giơ tay lên Ngợi khen Chúa Jêsus.  Chúng ta đang làm lễ kỷ niệm Năm Hân hỉ điển hình thuở xưa. Hãy đến và gia nhập với chúng tôi, mọi người đang ngợi khen Chúa, dâng sự ngợi khen cho Đức Chúa Trời thì giờ thờ phượng thuở xưa lần nữa. Trong thế giờ hiện đại mà chúng ta đang sống này, người ta băng hoại, tâm trí họ suy nghĩ điều xấu, tội phạm ở lứa tuổi vị thành niên chồng chất mọi nơi, tuy nhiên, giữa những điều đó, Đức Chúa Trời đang tuôn đổ Đức Thánh Linh Ngài ngày này qua ngày khác, đêm này sang đêm khác, và ngay tại đây chiều hôm nay trong Đền thờ Angelus, Đức Thánh Linh ở đây. Thật Đức Chúa Trời ở đây để ban phước cho dân sự.</w:t>
      </w:r>
    </w:p>
    <w:p>
      <w:pPr>
        <w:pStyle w:val="Normal"/>
        <w:spacing w:lineRule="atLeast" w:line="19" w:before="0" w:after="50"/>
        <w:jc w:val="both"/>
        <w:rPr/>
      </w:pPr>
      <w:r>
        <w:rPr>
          <w:vertAlign w:val="superscript"/>
        </w:rPr>
        <w:t>E-34</w:t>
      </w:r>
      <w:r>
        <w:rPr/>
        <w:t xml:space="preserve">   </w:t>
        <w:tab/>
        <w:t>Quí vị nghe đài, như quí vị -- không ý thức nhiều rằng chúng ta vẫn còn phát thanh. Nhưng quí vị đang nghe đài phát thanh, quí vị nên đến xem việc này, những gì đang xảy ra ở đây, một sự nhóm họp lớn của dân sự Đức Chúa Trời, một sự hiệp một về linh như vậy. Nơi mà những thanh chắn Giáo phái đã bị phá vỡ. Mọi người đang đứng đồng một lòng một ý tin nhận Đức Chúa Jêsus Christ. Thật là thì giờ diệu kỳ. Ô, chúng ta hãy mở lòng mình ra; Chúng ta hãy giơ tay lên; Chúng ta hãy cất cao giọng, giơ tay và giơ lòng mình lên với Đấng Christ, và nhận lãnh phép báp-têm bằng Đức Thánh Linh và sự tuôn đổ.</w:t>
      </w:r>
    </w:p>
    <w:p>
      <w:pPr>
        <w:pStyle w:val="Normal"/>
        <w:spacing w:lineRule="atLeast" w:line="19" w:before="0" w:after="50"/>
        <w:ind w:firstLine="720"/>
        <w:jc w:val="both"/>
        <w:rPr/>
      </w:pPr>
      <w:r>
        <w:rPr/>
        <w:t>Nếu quí vị quyết định tiếp nhận Nó, và thật sự muốn có… Nhưng quí vị phải có sự đói khát Nó trước khi quí vị có thể có được điều đó. Vì Kinh thánh dạy, “Phước cho những kẻ đói khát sự công bình, vì họ sẽ được no đủ.”</w:t>
      </w:r>
    </w:p>
    <w:p>
      <w:pPr>
        <w:pStyle w:val="Normal"/>
        <w:spacing w:lineRule="atLeast" w:line="19" w:before="0" w:after="50"/>
        <w:jc w:val="both"/>
        <w:rPr/>
      </w:pPr>
      <w:r>
        <w:rPr>
          <w:vertAlign w:val="superscript"/>
        </w:rPr>
        <w:t>E-35</w:t>
      </w:r>
      <w:r>
        <w:rPr/>
        <w:t xml:space="preserve">  </w:t>
        <w:tab/>
        <w:t>[Đài KSFG đọc thông báo - Bt.] … và dân Ngài. Lạy Cha Thiên Thượng, khi chúng con rời khỏi đây, chúng con cầu xin Đức Thánh Linh sẽ làm nóng cháy lên ở thành phố này, và những vùng lân cận, mang chúng con trở lại một sự Phục hưng điển hình thuở xưa khác, khi mà quyền năng của Đức Chúa Trời giáng xuống trong Buổi nhóm. Chúa ôi, xin chữa lành người đau ốm và bệnh tật ở mọi nơi, và nhận sự Vinh hiển từ các Buổi nhóm, qua Danh Chúa Jêsus …</w:t>
      </w:r>
    </w:p>
    <w:p>
      <w:pPr>
        <w:pStyle w:val="Normal"/>
        <w:spacing w:lineRule="atLeast" w:line="19" w:before="0" w:after="50"/>
        <w:jc w:val="both"/>
        <w:rPr/>
      </w:pPr>
      <w:r>
        <w:rPr/>
      </w:r>
    </w:p>
    <w:p>
      <w:pPr>
        <w:pStyle w:val="Normal"/>
        <w:spacing w:lineRule="atLeast" w:line="19" w:before="0" w:after="50"/>
        <w:jc w:val="both"/>
        <w:rPr/>
      </w:pPr>
      <w:r>
        <w:rPr/>
      </w:r>
    </w:p>
    <w:p>
      <w:pPr>
        <w:pStyle w:val="Normal"/>
        <w:pBdr>
          <w:bottom w:val="single" w:sz="4" w:space="1" w:color="000000"/>
        </w:pBdr>
        <w:spacing w:lineRule="atLeast" w:line="19" w:before="0" w:after="50"/>
        <w:jc w:val="both"/>
        <w:rPr/>
      </w:pPr>
      <w:r>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center"/>
        <w:rPr>
          <w:color w:val="0000FF"/>
          <w:sz w:val="20"/>
          <w:szCs w:val="20"/>
          <w:lang w:val="es-ES_tradnl"/>
        </w:rPr>
      </w:pPr>
      <w:r>
        <w:rPr>
          <w:color w:val="0000FF"/>
          <w:sz w:val="20"/>
          <w:szCs w:val="20"/>
          <w:lang w:val="es-ES_tradnl"/>
        </w:rPr>
        <w:t>http://</w:t>
      </w:r>
      <w:hyperlink r:id="rId5">
        <w:r>
          <w:rPr>
            <w:rStyle w:val="InternetLink"/>
            <w:sz w:val="20"/>
            <w:szCs w:val="20"/>
            <w:lang w:val="es-ES_tradnl"/>
          </w:rPr>
          <w:t>Vn.BibleWay.org</w:t>
        </w:r>
      </w:hyperlink>
    </w:p>
    <w:p>
      <w:pPr>
        <w:pStyle w:val="Normal"/>
        <w:snapToGrid w:val="false"/>
        <w:spacing w:lineRule="atLeast" w:line="19" w:before="0" w:after="50"/>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spacing w:lineRule="atLeast" w:line="19" w:before="0" w:after="50"/>
        <w:jc w:val="both"/>
        <w:rPr>
          <w:rFonts w:eastAsia="Times New Roman"/>
          <w:lang w:val="es-ES_tradnl"/>
        </w:rPr>
      </w:pPr>
      <w:r>
        <w:rPr>
          <w:rFonts w:eastAsia="Times New Roman"/>
          <w:lang w:val="es-ES_tradnl"/>
        </w:rPr>
        <w:t xml:space="preserve"> </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5-1212.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4:43:00Z</dcterms:created>
  <dc:creator>Phuong</dc:creator>
  <dc:description/>
  <cp:keywords/>
  <dc:language>en-US</dc:language>
  <cp:lastModifiedBy>Eagle</cp:lastModifiedBy>
  <dcterms:modified xsi:type="dcterms:W3CDTF">2013-09-25T16:39:00Z</dcterms:modified>
  <cp:revision>106</cp:revision>
  <dc:subject/>
  <dc:title>Năm Hân hỉ Azusa</dc:title>
</cp:coreProperties>
</file>