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ột Cái Áo Choàng Cũ</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 w:val="20"/>
          <w:szCs w:val="20"/>
        </w:rPr>
        <w:t xml:space="preserve">Sứ điệp nầy được dịch từ băng ghi âm số </w:t>
      </w:r>
      <w:r>
        <w:rPr>
          <w:b/>
          <w:color w:val="0000FF"/>
          <w:sz w:val="20"/>
          <w:szCs w:val="20"/>
        </w:rPr>
        <w:t>56-01125M</w:t>
      </w:r>
      <w:r>
        <w:rPr>
          <w:color w:val="0000FF"/>
          <w:sz w:val="20"/>
          <w:szCs w:val="20"/>
        </w:rPr>
        <w:t>, “</w:t>
      </w:r>
      <w:r>
        <w:rPr>
          <w:b/>
          <w:color w:val="0000FF"/>
          <w:sz w:val="20"/>
          <w:szCs w:val="20"/>
        </w:rPr>
        <w:t>A Secondhanded Robe</w:t>
      </w:r>
      <w:r>
        <w:rPr>
          <w:sz w:val="20"/>
          <w:szCs w:val="20"/>
        </w:rPr>
        <w:t xml:space="preserve">”, dài 58 phút, giảng bởi Anh (Brother) William Branham, vào sáng Chúa nhật, ngày 25/11/1956, tại Đền tạm Branham, Jeffersonville, Indiana, USA. (Bản dịch tiếng Việt lần thứ 1, ngày </w:t>
      </w:r>
      <w:hyperlink r:id="rId2">
        <w:r>
          <w:rPr>
            <w:rStyle w:val="InternetLink"/>
            <w:sz w:val="20"/>
            <w:szCs w:val="20"/>
          </w:rPr>
          <w:t>21/5/2014</w:t>
        </w:r>
      </w:hyperlink>
      <w:r>
        <w:rPr>
          <w:sz w:val="20"/>
          <w:szCs w:val="20"/>
        </w:rPr>
        <w:t xml:space="preserve"> - </w:t>
      </w:r>
      <w:hyperlink r:id="rId3">
        <w:r>
          <w:rPr>
            <w:rStyle w:val="InternetLink"/>
            <w:sz w:val="20"/>
            <w:szCs w:val="20"/>
          </w:rPr>
          <w:t>Vietnamese Translation, Version 1</w:t>
        </w:r>
      </w:hyperlink>
      <w:r>
        <w:rPr>
          <w:sz w:val="20"/>
          <w:szCs w:val="20"/>
        </w:rPr>
        <w:t>)</w:t>
      </w:r>
    </w:p>
    <w:p>
      <w:pPr>
        <w:pStyle w:val="Normal"/>
        <w:jc w:val="both"/>
        <w:rPr>
          <w:rFonts w:eastAsia="Times New Roman"/>
        </w:rPr>
      </w:pPr>
      <w:r>
        <w:rPr>
          <w:rFonts w:eastAsia="Times New Roman"/>
        </w:rPr>
        <w:t xml:space="preserve"> </w:t>
      </w:r>
    </w:p>
    <w:p>
      <w:pPr>
        <w:pStyle w:val="Normal"/>
        <w:jc w:val="both"/>
        <w:rPr/>
      </w:pPr>
      <w:r>
        <w:rPr>
          <w:vertAlign w:val="superscript"/>
        </w:rPr>
        <w:t>1</w:t>
      </w:r>
      <w:r>
        <w:rPr/>
        <w:t xml:space="preserve">  </w:t>
        <w:tab/>
        <w:t>Tôi đã nói chuyện với Mục sư. Ngày hôm qua tôi nhờ ông gọi tôi; Và suốt cả ngày tôi thấy không có cuộc gọi nào, tôi nghĩ, “Chà, không biết có gì không ổn chăng? Điều gì … Mọi sự rất bình an mà.” Sau một lát Chị Wood đến với một số cuộc gọi; Thì ra điện thoại của tôi bị hỏng. Vì thế nếu anh chị em nào đã gọi…Điện thoại reng, nhưng không có tiếng vang trong đó; Vậy sự trục trặc ở tổng đài. Họ đã sửa lại nó khoảng 8 giờ tối qua, hoặc có lẽ trước đó một chút, và điện thoại…. Những cuộc gọi đến bây giờ đã thông suốt.</w:t>
      </w:r>
    </w:p>
    <w:p>
      <w:pPr>
        <w:pStyle w:val="Normal"/>
        <w:spacing w:lineRule="auto" w:line="228" w:before="0" w:after="50"/>
        <w:jc w:val="both"/>
        <w:rPr/>
      </w:pPr>
      <w:r>
        <w:rPr>
          <w:vertAlign w:val="superscript"/>
        </w:rPr>
        <w:t xml:space="preserve">2  </w:t>
      </w:r>
      <w:r>
        <w:rPr/>
        <w:t xml:space="preserve">    </w:t>
        <w:tab/>
        <w:t>Chúng ta rất vui mừng được có mặt ở đây trong Buổi nhóm này sáng hôm nay. Tôi thường bị cảm lạnh nặng, khi về nhà. Lội trong tuyết lên tới thắt lưng và ngủ ngoài trời ban đêm, không hề nghĩ nó cách xa nơi này, nhưng cứ băng qua ngọn đồi ở New Albany là điều hết thảy anh em phải làm để vào được thung lũng này, sau đó tôi bị cảm lạnh. Và… tôi không biết; Có điều gì đó ở ngay trong thung lũng cứ giữ chúng tôi đi xuống, và khi xuống thấp, thời tiết không thích hợp với tôi chút nào.</w:t>
      </w:r>
    </w:p>
    <w:p>
      <w:pPr>
        <w:pStyle w:val="Normal"/>
        <w:spacing w:lineRule="auto" w:line="228" w:before="0" w:after="50"/>
        <w:ind w:firstLine="720"/>
        <w:jc w:val="both"/>
        <w:rPr/>
      </w:pPr>
      <w:r>
        <w:rPr/>
        <w:t>Bây giờ, như tôi đã nói, chúng ta vui mừng được ở Nhà thờ đây, được nghe Mục sư yêu dấu của chúng ta dâng lời cầu xin cho chúng ta với Chúa Jêsus. Và buồn vì nghe có nhiều người đau ốm và có nhu cầu, thật ma quỉ đang giận dữ làm cho mọi người đau đớn. Quí chị này đứng đây với cô em gái ở phía sau đó. Tôi biết Chị Sires với em gái. Bác sĩ đã cho em gái chị về nhà để chết lúc này. Nhưng chị vẫn tin cô ấy sẽ được lành. Cô ấy ở trong một tình trạng rất nghiêm trọng, mẹ vợ tôi, cũng bị như vậy. 70 tuổi lúc này, bà ở trong tình trạng rất xấu. Chắc chắn có nhiều người đau ở khắp đất nước. Vậy thì cũng có một Đức Thánh Linh ở khắp đất nước (Anh chị em hiểu không?) để chữa lành bệnh tật chúng ta, nếu chúng ta thật được ơn với Ngài.</w:t>
      </w:r>
    </w:p>
    <w:p>
      <w:pPr>
        <w:pStyle w:val="Normal"/>
        <w:spacing w:lineRule="auto" w:line="228" w:before="0" w:after="50"/>
        <w:jc w:val="both"/>
        <w:rPr/>
      </w:pPr>
      <w:r>
        <w:rPr>
          <w:vertAlign w:val="superscript"/>
        </w:rPr>
        <w:t>5</w:t>
      </w:r>
      <w:r>
        <w:rPr/>
        <w:t xml:space="preserve">  </w:t>
        <w:tab/>
        <w:t xml:space="preserve">Hiện giờ tôi bị khan tiếng, không đau, nhưng rát cổ, tôi sẽ cố gắng giảng với anh chị em một lát về Lời, rồi đi vào hàng người xin cầu nguyện chữa lành, mà tôi đã hứa. Nhưng ngay trước khi làm điều này, tôi muốn thông báo một số Buổi nhóm nữa… </w:t>
      </w:r>
    </w:p>
    <w:p>
      <w:pPr>
        <w:pStyle w:val="Normal"/>
        <w:spacing w:lineRule="auto" w:line="228" w:before="0" w:after="50"/>
        <w:jc w:val="both"/>
        <w:rPr/>
      </w:pPr>
      <w:r>
        <w:rPr>
          <w:rFonts w:eastAsia="Times New Roman"/>
        </w:rPr>
        <w:t xml:space="preserve">  </w:t>
      </w:r>
      <w:r>
        <w:rPr/>
        <w:tab/>
        <w:t>Trong những Buổi nhóm của tôi, hầu như có sự chống đối nhỏ, không phải chống đối, nhưng chỉ là sự hiểu lầm nhỏ. Nhiều lần, tôi không có phương tiện để làm thỏa mãn với những Buổi nhóm của tôi, như nhiều anh em khác trên công trường thuộc linh, chẳng hạn như đài phát thanh, ti-vi, và những tạp chí, vân vân. Để làm vậy, có người nói, “Anh Branham ở đây…” Vậy thì, tôi được quảng cáo trong 3 nơi trong tuần này, ngay ngày hôm nay, có 3 địa điểm: Một ở dưới Kentucky, hai ở California, mà tôi biết. Anh em không thể làm gì về điều đó, vì tôi không có phương tiện truyền thông chính thức nào khác; Vì vậy việc ấy hầu như khó.</w:t>
      </w:r>
    </w:p>
    <w:p>
      <w:pPr>
        <w:pStyle w:val="Normal"/>
        <w:tabs>
          <w:tab w:val="clear" w:pos="720"/>
          <w:tab w:val="left" w:pos="900" w:leader="none"/>
        </w:tabs>
        <w:spacing w:lineRule="atLeast" w:line="19" w:before="0" w:after="50"/>
        <w:jc w:val="both"/>
        <w:rPr/>
      </w:pPr>
      <w:r>
        <w:rPr>
          <w:vertAlign w:val="superscript"/>
        </w:rPr>
        <w:t xml:space="preserve">7 </w:t>
      </w:r>
      <w:r>
        <w:rPr/>
        <w:t xml:space="preserve">  </w:t>
        <w:tab/>
        <w:t>Nếu tình cờ có người nào xuống Madisonville, Kentucky ở đây, tôi đã được thông báo ở dưới đấy tuần trước, mà tôi không biết gì về điều đó. Tôi về nhà, họ thông báo, và người anh em đã thông báo ấy tên là Ethings, tôi nghĩ đó là tên anh ấy, với tất cả đức tin tốt anh đã làm điều đó. Anh đã gọi cho tôi hỏi chúng tôi có thể ghé tới như là một phước hạnh và được ơn phước cho những người của anh. Anh đã gọi; tôi bảo anh hỏi Anh Moore. Thế rồi, tôi phải đi. Tôi bảo anh tôi phải đi cùng ngày ấy. Ồ, Anh Moore đã không thông báo cho người nào biết. Và khi… Hay cho tôi biết hoặc để vợ tôi biết. Vì thế tôi lên Idaho và chỉ trở về và Buổi nhóm tiếp tục. Vậy tôi thấy trong suốt… Không có sự sắp xếp từ Louisiana cho mọi việc tiến hành ở đây. Cho nên tôi chỉ tự giải quyết, và tự sắp xếp những Buổi nhóm của chính tôi cho tới khi có … Tôi chỉ hầu như…</w:t>
      </w:r>
    </w:p>
    <w:p>
      <w:pPr>
        <w:pStyle w:val="Normal"/>
        <w:tabs>
          <w:tab w:val="clear" w:pos="720"/>
          <w:tab w:val="left" w:pos="900" w:leader="none"/>
        </w:tabs>
        <w:spacing w:lineRule="atLeast" w:line="19" w:before="0" w:after="50"/>
        <w:jc w:val="both"/>
        <w:rPr/>
      </w:pPr>
      <w:r>
        <w:rPr>
          <w:vertAlign w:val="superscript"/>
        </w:rPr>
        <w:t>9</w:t>
      </w:r>
      <w:r>
        <w:rPr/>
        <w:t xml:space="preserve">   </w:t>
        <w:tab/>
        <w:t>Tôi đang cố gắng sắp xếp, tôi sẽ gặp Bà Arnold. Có một người rất tốt khi tôi có những Buổi nhómở đây. Anh ấy tên là AnhDurvan. Anh ấy muốn có một hay hai đêm nhóm. Tôi định gặp cháu Teddy, Teddy Arnold của chị, tôi tin thời gian nào đó trong tuần này.</w:t>
      </w:r>
    </w:p>
    <w:p>
      <w:pPr>
        <w:pStyle w:val="Normal"/>
        <w:tabs>
          <w:tab w:val="clear" w:pos="720"/>
          <w:tab w:val="left" w:pos="900" w:leader="none"/>
        </w:tabs>
        <w:spacing w:lineRule="atLeast" w:line="19" w:before="0" w:after="50"/>
        <w:jc w:val="both"/>
        <w:rPr/>
      </w:pPr>
      <w:r>
        <w:rPr>
          <w:vertAlign w:val="superscript"/>
        </w:rPr>
        <w:t>10</w:t>
      </w:r>
      <w:r>
        <w:rPr/>
        <w:tab/>
        <w:t xml:space="preserve">Rồi thứ Bảy và Chúa nhật đến, nếu có thể được, ý Chúa, tôi muốn được ở dưới Madisonville. Họ có 25 hay 30 Mục sư Truyền đạo ở đó, tất cả họ sắp đặt ở đó, họ ở xa từ 600, 700 dặm. Ồ, không ai ở đó, vì thế không có … Không phải lỗi của tôi, nhưng chỉ qua sự hiểu lầm hay quên gọi anh ấy. Tôi sẽ cố gắng đến đó tuần tới, nếu Chúa cho phép. </w:t>
      </w:r>
    </w:p>
    <w:p>
      <w:pPr>
        <w:pStyle w:val="Normal"/>
        <w:tabs>
          <w:tab w:val="clear" w:pos="720"/>
          <w:tab w:val="left" w:pos="900" w:leader="none"/>
        </w:tabs>
        <w:spacing w:lineRule="atLeast" w:line="19" w:before="0" w:after="50"/>
        <w:jc w:val="both"/>
        <w:rPr/>
      </w:pPr>
      <w:r>
        <w:rPr/>
        <w:tab/>
        <w:t>Sau đó vào ngày 5 đến ngày 6, tôi ở Brooklyn, New York. Và rồi từ ngày 14, 15, 16 ở Parkersburg, West Virginia, chỉ hai sự sắp xếp, tối hôm qua và sáng nay. Bây giờ, Charlottte, Nam Carolina, ở trong danh sách, nhưng tôi không biết. Sau đó đến những ngày nghỉ và chúng tôi đi qua Duyên hải miền Tây sẽ là hai thành phố, một Buổi nhóm kết hợp giữa 2 thành phố Oakland và San Francisco.</w:t>
      </w:r>
    </w:p>
    <w:p>
      <w:pPr>
        <w:pStyle w:val="Normal"/>
        <w:tabs>
          <w:tab w:val="clear" w:pos="720"/>
          <w:tab w:val="left" w:pos="900" w:leader="none"/>
        </w:tabs>
        <w:spacing w:lineRule="atLeast" w:line="19" w:before="0" w:after="50"/>
        <w:jc w:val="both"/>
        <w:rPr/>
      </w:pPr>
      <w:r>
        <w:rPr/>
        <w:tab/>
        <w:t>Rồi sau đó, đại biểu Phoenix, hiện nay Anh Roberts không thể có mặt ở đó năm nay, tôi hầu như thay thế chỗ của anh ở Phoenix trong những Buổi nhóm tôn giáo toàn vùng Maricopa. Đó là nỗ lực liên kết. Xin cầu nguyện cho tôi, vì tôi cần điều đó. Tôi nhận biết rằng mỗi lần đức tin tự nó sắp đặt, thì ma quỉ quay mọi khẩu súng trong địa ngục vào ngay trên nó như thế. Anh em hiểu không? Cho nên điều đó làm cho Buổi nhóm hơi khó khăn.</w:t>
      </w:r>
    </w:p>
    <w:p>
      <w:pPr>
        <w:pStyle w:val="Normal"/>
        <w:tabs>
          <w:tab w:val="clear" w:pos="720"/>
          <w:tab w:val="left" w:pos="900" w:leader="none"/>
        </w:tabs>
        <w:spacing w:lineRule="atLeast" w:line="19" w:before="0" w:after="50"/>
        <w:jc w:val="both"/>
        <w:rPr/>
      </w:pPr>
      <w:r>
        <w:rPr>
          <w:vertAlign w:val="superscript"/>
        </w:rPr>
        <w:t>15</w:t>
      </w:r>
      <w:r>
        <w:rPr/>
        <w:t xml:space="preserve">   </w:t>
        <w:tab/>
        <w:t>Vì vậy sáng nay để cầu nguyện cho người đau… Giờ này, chúng ta cần đọc vài Lời đời đời của Đức Chúa Trời, và nói chỉ chốc lát từ Lời Kinh thánh, sau đó cầu nguyện chữa lành người đau.</w:t>
      </w:r>
    </w:p>
    <w:p>
      <w:pPr>
        <w:pStyle w:val="Normal"/>
        <w:tabs>
          <w:tab w:val="clear" w:pos="720"/>
          <w:tab w:val="left" w:pos="900" w:leader="none"/>
        </w:tabs>
        <w:spacing w:lineRule="atLeast" w:line="19" w:before="0" w:after="50"/>
        <w:jc w:val="both"/>
        <w:rPr/>
      </w:pPr>
      <w:r>
        <w:rPr/>
        <w:tab/>
        <w:t>Ồ, tôi thật thích nói về Ngài, còn anh chị em? Tôi thật thích nói về Ngài. Bây giờ, tôi muốn đọc trong Kinh thánh: Các Vua Nhì, chương 2, câu thứ 12, một phần của câu đó.</w:t>
      </w:r>
    </w:p>
    <w:p>
      <w:pPr>
        <w:pStyle w:val="Normal"/>
        <w:tabs>
          <w:tab w:val="clear" w:pos="720"/>
          <w:tab w:val="left" w:pos="900" w:leader="none"/>
        </w:tabs>
        <w:spacing w:lineRule="atLeast" w:line="19" w:before="0" w:after="50"/>
        <w:jc w:val="both"/>
        <w:rPr/>
      </w:pPr>
      <w:r>
        <w:rPr>
          <w:b/>
        </w:rPr>
        <w:tab/>
        <w:t xml:space="preserve">Ê-li-sê nhìn thấy, bèn la lên rằng: Cha tôi ôi! Cha tôi ôi! Là xe và lính kỵ của Y-sơ-ra-ên!  </w:t>
      </w:r>
    </w:p>
    <w:p>
      <w:pPr>
        <w:pStyle w:val="Normal"/>
        <w:tabs>
          <w:tab w:val="clear" w:pos="720"/>
          <w:tab w:val="left" w:pos="900" w:leader="none"/>
        </w:tabs>
        <w:spacing w:lineRule="atLeast" w:line="19" w:before="0" w:after="50"/>
        <w:jc w:val="both"/>
        <w:rPr/>
      </w:pPr>
      <w:r>
        <w:rPr/>
        <w:tab/>
        <w:t>Tôi muốn nói về chủ đề, “Một Cái Áo Choàng Cũ.” Vậy cầu xin Chúa gia ơn khi tôi nói với anh chị em sáng nay. Và anh chị em  cầu nguyện cho chúng tôi.</w:t>
      </w:r>
    </w:p>
    <w:p>
      <w:pPr>
        <w:pStyle w:val="Normal"/>
        <w:tabs>
          <w:tab w:val="clear" w:pos="720"/>
          <w:tab w:val="left" w:pos="900" w:leader="none"/>
        </w:tabs>
        <w:spacing w:lineRule="atLeast" w:line="19" w:before="0" w:after="50"/>
        <w:jc w:val="both"/>
        <w:rPr/>
      </w:pPr>
      <w:r>
        <w:rPr>
          <w:vertAlign w:val="superscript"/>
        </w:rPr>
        <w:t xml:space="preserve">18 </w:t>
      </w:r>
      <w:r>
        <w:rPr/>
        <w:t xml:space="preserve">  </w:t>
        <w:tab/>
        <w:t>Trong suốt thời gian cai trị của Y-sơ-ra-ên trong xứ, Y-sơ-ra-ên là một dân. Y-sơ-ra-ên là một dân mạnh, và hầu như đó là thời gian hòa bình giữa phần quân sự của nó, nhưng về phần thuộc linh, hầu như đó là một thời gian của sự giả mạo. Nếu chúng ta nhìn lại trong Cựu ước, chúng ta có thể luôn luôn thấy những tấm gương về những gì sẽ xảy ra ngày nay. Luôn luôn trong Kinh thánh những sự việc diễn ra làm tiền hình bóng cho những gì xảy ra bây giờ.</w:t>
      </w:r>
    </w:p>
    <w:p>
      <w:pPr>
        <w:pStyle w:val="Normal"/>
        <w:tabs>
          <w:tab w:val="clear" w:pos="720"/>
          <w:tab w:val="left" w:pos="900" w:leader="none"/>
        </w:tabs>
        <w:spacing w:lineRule="atLeast" w:line="19" w:before="0" w:after="50"/>
        <w:jc w:val="both"/>
        <w:rPr/>
      </w:pPr>
      <w:r>
        <w:rPr>
          <w:rFonts w:eastAsia="Times New Roman"/>
        </w:rPr>
        <w:t xml:space="preserve">    </w:t>
      </w:r>
      <w:r>
        <w:rPr/>
        <w:tab/>
        <w:t>Vậy thì, sách Sáng thế ký xuất phát mọi sự trong thế gian ngày nay. Không có việc gì trên đời mà không bắt đầu từ trong Sáng thế ký, vì nó là sự bắt đầu. Trong đó đã bắt đầu mọi chủ nghĩa. Trong Sáng thế ký bắt đầu mọi việc đã bắt đầu. Hội thánh thật bắt đầu trong Sáng thế ký. Những người giả tin đã bắt đầu trong Sáng thế ký. Sự khác nhau đã bắt đầu trong Sáng thế ký. Sáng thế ký là sự bắt đầu.</w:t>
      </w:r>
    </w:p>
    <w:p>
      <w:pPr>
        <w:pStyle w:val="Normal"/>
        <w:tabs>
          <w:tab w:val="clear" w:pos="720"/>
          <w:tab w:val="left" w:pos="900" w:leader="none"/>
        </w:tabs>
        <w:spacing w:lineRule="atLeast" w:line="19" w:before="0" w:after="50"/>
        <w:jc w:val="both"/>
        <w:rPr/>
      </w:pPr>
      <w:r>
        <w:rPr>
          <w:vertAlign w:val="superscript"/>
        </w:rPr>
        <w:t>20</w:t>
      </w:r>
      <w:r>
        <w:rPr/>
        <w:t xml:space="preserve">    </w:t>
        <w:tab/>
        <w:t>Trong suốt thời gian cai trị của Ê-li, hay cuộc hành hương của Ê-li trên trái đất này, là Tiên tri  của Đức Chúa Trời dành cho thời đại … Và Đức Chúa Trời không bao giờ để lại chính Ngài trên thế gian mà không có một người làm chứng. Đức Chúa Trời luôn luôn có, ở nơi nào đó, ở đâu đó, một người mà Ngài có thể đặt tay trên và sẽ đứng để làm chứng. Vì thế nếu Ngài đã làm điều đó từ Sáng thế ký, sự bắt đầu, thì chắc chắn Đức Chúa Trời có một người ở đâu đó để Ngài có thể đặt tay trên bây giờ. Vì Ngài …  Còn trọng hơn cả một người. Ngài có nhiều người mà Ngài có thể đặt tay trên, vì chúng ta đang đi đến thì giờ gặt hái, mùa gặt.</w:t>
      </w:r>
    </w:p>
    <w:p>
      <w:pPr>
        <w:pStyle w:val="Normal"/>
        <w:tabs>
          <w:tab w:val="clear" w:pos="720"/>
          <w:tab w:val="left" w:pos="900" w:leader="none"/>
        </w:tabs>
        <w:spacing w:lineRule="atLeast" w:line="19" w:before="0" w:after="50"/>
        <w:jc w:val="both"/>
        <w:rPr/>
      </w:pPr>
      <w:r>
        <w:rPr/>
        <w:tab/>
        <w:t>Sáng thế ký là việc trồng hạt giống, và 6.000 năm này đã trưởng thành của mùa gặt; và bây giờ hạt giống đã tự trở nên một hạt giống chính nó. Nó đi trở lại nở hoa và rồi kết trái. Và hiện nay đang là mùa gặt, mùa gặt, mọi sự vĩ đại đã bắt đầu. Hội thánh thật đã bắt đầu trong Sáng thế ký  đã đến thì giờ ra trái, bông trái Thánh Linh. Kẻ chống lại Đấng Christ đã bắt đầu trong Sáng thế ký đã đi đến kết quả của nó lúc này. Chúng ta thật sự ở trong thì giờ kết thúc của toàn bộ sự hưng thịnh tôn giáo của thế gian này, hữu thể hay chết (And we're just in the closing time of this world's entire dispensation, the--of the mortal being.)*</w:t>
      </w:r>
    </w:p>
    <w:p>
      <w:pPr>
        <w:pStyle w:val="Normal"/>
        <w:tabs>
          <w:tab w:val="clear" w:pos="720"/>
          <w:tab w:val="left" w:pos="900" w:leader="none"/>
        </w:tabs>
        <w:spacing w:lineRule="atLeast" w:line="19" w:before="0" w:after="50"/>
        <w:jc w:val="both"/>
        <w:rPr/>
      </w:pPr>
      <w:r>
        <w:rPr>
          <w:rFonts w:eastAsia="Times New Roman"/>
        </w:rPr>
        <w:t xml:space="preserve">    </w:t>
      </w:r>
      <w:r>
        <w:rPr/>
        <w:tab/>
        <w:t>Và chúng ta … Thật là một thì giờ vĩ đại mà bất cứ ai, hay bất cứ thời đại nào từng sống, là thì giờ này. Nó là một thì giờ rúng động. Nó là thì giờ làm bối rối tội nhân. Nhưng nó là một thì giờ tuyệt diệu cho các Cơ-đốc nhân,vì chúng ta biết rằng chúng ta đang đóng gói, hay góp lại những nỗ lực nhỏ bé cuối cùng với nhau để đi về Nhà gặp Chúa. Vậy thì, nhiều người ngày nay như anh em nhìn chung quanh thấy những bối rối và hoạn nạn lớn đang đối đầu các nước, nơi mà…</w:t>
      </w:r>
    </w:p>
    <w:p>
      <w:pPr>
        <w:pStyle w:val="Normal"/>
        <w:tabs>
          <w:tab w:val="clear" w:pos="720"/>
          <w:tab w:val="left" w:pos="900" w:leader="none"/>
        </w:tabs>
        <w:spacing w:lineRule="atLeast" w:line="19" w:before="0" w:after="50"/>
        <w:jc w:val="both"/>
        <w:rPr/>
      </w:pPr>
      <w:r>
        <w:rPr>
          <w:vertAlign w:val="superscript"/>
        </w:rPr>
        <w:t xml:space="preserve">23   </w:t>
        <w:tab/>
      </w:r>
      <w:r>
        <w:rPr/>
        <w:t>Cách đây vài đêm, tôi nói chuyện với một người, là một trong những nhân viên canh gác ở đây, họ nói, “Anh Branham à, chúng tôi được chính quyền dạy không bao giờ khuyên người nào nằm xuống bên… cách xa cánh cửa sổ trên nền nhà nếu đụng trái bom, nếu không thì không bao giờ đi vào trong tầng hầm, vì trái bom mới này mà người ta truyền thanh trên đài điều khiển từ Mát-cơ-va đến Phố Số 4 ở Louisville và đụng ngay trên phố; Bắn lên, nó có những mục tiêu trong đó để làm nổ tung bay đi rất nhiều, nhiều ngàn dặm, các vì sao và đài ra-đa hướng dẫn nó, và từ Mát-cơ-va, nước Nga làm cho nó rơi xuống chính xác trên Phố số 4 ở Louisville. Khi nó đụng xuống nơi đó, không có … ? … và không sử dụng máy bay cũng không cái gì cả, chỉ bắn nó ra từ đây và nó rơi xuống ngay tại đó. Nó sẽ làm nổ tung một cái hục lớn trên mặt đất … sâu 175 tấc Tây trong 15 dặm vuông: 15 dặm vuông.”</w:t>
      </w:r>
    </w:p>
    <w:p>
      <w:pPr>
        <w:pStyle w:val="Normal"/>
        <w:jc w:val="both"/>
        <w:rPr/>
      </w:pPr>
      <w:r>
        <w:rPr>
          <w:vertAlign w:val="superscript"/>
        </w:rPr>
        <w:t>25</w:t>
      </w:r>
      <w:r>
        <w:rPr/>
        <w:t xml:space="preserve">    </w:t>
        <w:tab/>
        <w:t>Tôi rất vui mừng rằng chúng ta có một nơi Trú ẩn. “</w:t>
      </w:r>
      <w:r>
        <w:rPr>
          <w:b/>
        </w:rPr>
        <w:t xml:space="preserve">Danh của Đức Giê-hô-va vốn một ngọn </w:t>
      </w:r>
      <w:r>
        <w:rPr>
          <w:rStyle w:val="Em"/>
          <w:b/>
        </w:rPr>
        <w:t>tháp</w:t>
      </w:r>
      <w:r>
        <w:rPr>
          <w:b/>
        </w:rPr>
        <w:t xml:space="preserve"> kiên cố; Kẻ công bình chạy đến đó, gặp được nơi ẩn trú cao.” </w:t>
      </w:r>
      <w:r>
        <w:rPr/>
        <w:t>Cho dù có bao nhiêu bom đạn, hay bao nhiêu điều gì khác, chúng ta được an toàn ở đó. Vì vậy thế gian và tội nhân không có nơi trú ẩn, hay nơi an toàn này, đó là thì giờ rúng động. Tôi tin nếu tôi không phải là Cơ-đốc nhân, tôi có thể bị điên khùng, khi nghĩ về những có thể xảy ra bất cứ lúc nào. Với một nhà đầy trẻ con và mọi thứ, tôi chắc hẳn không biết làm gì. Nhưng tôi rất vui mừng rằng tôi có thể đứng trong nhà tôi và giới thiệu cho họ một nơi trú ẩn mà không bom nào có thể chạm đến được, hay không có gì khác. Dưới bóng cánh che chở của Chúa Jêsus. “Không phải bởi quyền thế, cũng không phải bởi năng lực, bèn là bởi Thần Ta, Đức Giê-hô-va Phán vậy.” Hiểu không? Đó là  sự che chở của chúng ta.</w:t>
      </w:r>
    </w:p>
    <w:p>
      <w:pPr>
        <w:pStyle w:val="Normal"/>
        <w:ind w:firstLine="720"/>
        <w:jc w:val="both"/>
        <w:rPr/>
      </w:pPr>
      <w:r>
        <w:rPr/>
        <w:t>Thật là một thì giờ quan trọng và vinh hiển để biết rằng mọi tội lỗi và tranh chiến cùng những thử thách của cuộc đời chẳng bao lâu sẽ chấm dứt. Nó sẽ chấm dứt một trong những ngày này, và chúng ta sẽ đi về Nhà, được ở với Chúa. Vậy thì, điều còn lại là thì giờ chúng ta rao giảng Phúc âm và mang vào tháp vĩ đại này nhiều người như có thể được.</w:t>
      </w:r>
    </w:p>
    <w:p>
      <w:pPr>
        <w:pStyle w:val="Normal"/>
        <w:jc w:val="both"/>
        <w:rPr/>
      </w:pPr>
      <w:r>
        <w:rPr>
          <w:vertAlign w:val="superscript"/>
        </w:rPr>
        <w:t xml:space="preserve">27 </w:t>
      </w:r>
      <w:r>
        <w:rPr/>
        <w:t xml:space="preserve">   </w:t>
        <w:tab/>
        <w:t>Vậy thì, như chúng ta thấy khuôn mẫu của bài học chúng ta ngày hôm nay, về Ê-li trong suốt sự cai trị của ông, hay sự hành hương của ông trên trái đất, chà, ông là một người vĩ đại, mạnh mẽ. Đức Chúa Trời dùng ông trong những đường lối mạnh mẽ, với quyền năng mạnh mẽ. Và chúng ta thấy rằng trong suốt thời gian này, có một nhóm người giả mạo cố gắng bắt chước Ê-li, họ cố làm những việc giống như Ê-li làm. Vì thế chúng ta thấy ngày nay cũng một thể ấy: sự giả mạo của Cơ-đốc nhân, những người cố hành động giống như Cơ-đốc nhân, cố gắng tự làm cho mình là Cơ-đốc nhân. Quí vị không thể làm điều đó. Đức Chúa Trời phải làm điều ấy. Hiểu không? Ngài là Đấng duy nhất có thể làm điều đó.</w:t>
      </w:r>
    </w:p>
    <w:p>
      <w:pPr>
        <w:pStyle w:val="Normal"/>
        <w:ind w:firstLine="720"/>
        <w:jc w:val="both"/>
        <w:rPr/>
      </w:pPr>
      <w:r>
        <w:rPr/>
        <w:t>Vì thế họ hình thành một Trường và gọi nó là Trường của các Tiên tri. Hết thảy họ đi lên trường Tiên tri và người ta dạy dỗ họ. Tôi có thể hình dung tất cả những Thầy giảng ở trên đó mặc cùng loại áo khoác mà Ê-li mặc. Tôi có thể hình dung họ cố bắt chước giọng của ông, cách ông nói, và cách ông bộc lộ ra, mọi người cố gắng làm giống như vậy, bởi vì Ê-li là một người vĩ đại được Đức Chúa Trời sử dụng. Và chúng ta thấy ngày nay cũng vậy. Tôi đã nghe đài phát thanh cách đây không lâu; Họ có Billy Braham ở khắp đất nước này vì Billy ở Louisville, mọi người cố bắt chước hầu hết giống nhau: chải tóc cũng giống như cách của Billy, và mặc đồ cũng giống vậy, và bắt chước giọng nói như Billy vân vân. Nhưng các bạn không thể làm thế. Các bạn  chỉ phải là chính mình và là những gì Đức Chúa Trời đã tạo nên các bạn. Đúng thế. Vậy chúng ta thấy cách mà có lẽ trong thời họ những việc giống như vậy đã xảy ra.</w:t>
      </w:r>
    </w:p>
    <w:p>
      <w:pPr>
        <w:pStyle w:val="Normal"/>
        <w:jc w:val="both"/>
        <w:rPr/>
      </w:pPr>
      <w:r>
        <w:rPr>
          <w:vertAlign w:val="superscript"/>
        </w:rPr>
        <w:t>31</w:t>
      </w:r>
      <w:r>
        <w:rPr/>
        <w:t xml:space="preserve">  </w:t>
        <w:tab/>
        <w:t>Đức Chúa Trời thấy, thấy trước rằng thì giờ của Ê-li sắp hết, rằng ông có thể đã ở lại rất lâu trên trái đất (như mọi người), vì thế Ngài định có người kế nghiệp Ê-li. Khi đó, Ngài kêu gọi người này. Người không ở trong Thần học viện khi Ngài gọi ông. Ông đang cày ngoài đồng với một cái ách của con bò, đang phục vụ, hay chăm sóc cha mẹ người. Đức Chúa Trời đã gọi ông làm người nối nghiệp Ê-li. Có lẽ nhiều người ở trường học nghĩ họ chắc chắn sẽ được làm người kế nghiệp ông, họ sẽ mặc chiếc áo của ông khi ông đã xong rồi với nó. Nhưng Đức Chúa Trời là Đấng kêu gọi. Ngài làm việc lựa chọn. Đức Chúa Trời làm sự lựa chọn. Đức Chúa Trời sắp đặt sẵn. Đức Chúa Trời thiết lập trong Hội thánh, các Sứ đồ, một số làm Tiên tri, một số làm Giáo sư, một số là Nhà Truyền giảng Phúc âm, và các Mục sư. Chính Đức Chúa Trời làm điều đó. Chúng ta không thể làm cho tóc đen hay trắng; chúng ta cũng không thể lo lắng mà làm cho đời mình dài thêm một khắc. Đức Chúa Trời trong ân điển vô hạn của Ngài, và bởi sự lựa chọn của Ngài, và sự biết trước của Ngài sắp đặt những điều này có thứ tự, và mọi bánh xe làm việc thật đúng. Tôi thích điều đó. Tôi chắc hẳn là một người bất đồng sáng nay nếu tôi không tin vào sự lựa chọn và sự kêu gọi của Đức Chúa Trời.</w:t>
      </w:r>
    </w:p>
    <w:p>
      <w:pPr>
        <w:pStyle w:val="Normal"/>
        <w:jc w:val="both"/>
        <w:rPr/>
      </w:pPr>
      <w:r>
        <w:rPr>
          <w:vertAlign w:val="superscript"/>
        </w:rPr>
        <w:t>34</w:t>
      </w:r>
      <w:r>
        <w:rPr/>
        <w:t xml:space="preserve">  </w:t>
        <w:tab/>
        <w:t>Nếu tôi nghĩ rằng thế giới này bị để lại với hậu quả của nó, bởi quyền lực của con người, và bởi  sự khôn ngoan của con người,bởi những người quan trọng và quyền lực của Liên Hiệp Quốc,và những người mà thậm chí không bao giờ nhắc đến Danh của Đức Chúa Trời, tôi chúng ta là một người nản chí. Nhưng tôi không nhìn tới điều đó với hậu quả của nó. Tôi nhìn xuống những trang giấy cũ của Sách này đây, mà Đức Chúa Trời đã chép ra, mọi sự sẽ đến hoàn toàn chính xác như cách Ngài đã Phán, chỉ thế thôi. Vì thế điều duy nhất cho tôi làm là không xếp hàng với họ, nhưng đứng trong hàng ngũ với đồi Sọ, xếp hàng với Đức Chúa Trời, xếp hàng với Lời Ngài, ở lại sống trong Lời Ngài. Cho dù nó trông giống như sẽ xảy ra thế nào đi nữa theo cách đó, nó sẽ xảy ra theo cách Đức Chúa Trời dự định nó xảy ra. Nó không thể là gì khác. Vì Ngài là Đấng vô hạn, biết sự chấm dứt từ ban đầu, và Ngài làm cho mọi việc đến với sự ca tụng Ngài. Đúng thế. Mọi sự sẽ phải tác động với nhau. Mọi sự sẽ phải định hình ngay tại chỗ của nó.</w:t>
      </w:r>
    </w:p>
    <w:p>
      <w:pPr>
        <w:pStyle w:val="Normal"/>
        <w:ind w:firstLine="720"/>
        <w:jc w:val="both"/>
        <w:rPr/>
      </w:pPr>
      <w:r>
        <w:rPr/>
        <w:t xml:space="preserve">Nếu như điều đó không làm cho một Cơ-đốc nhân được khích lệ, không có gì có thể sai. Rốt cuộc nó không phải là Kinh thánh của chúng ta; Nó là của Ngài. Không phải là sự khôn ngoan của chúng ta; Đó là sự khôn ngoan của Ngài. Một điều duy nhất chúng ta phải làm là đặt đức tin và sự tin cậy của chúng ta ở đó, và ngồi yên lặng chờ xem sự vinh hiển của Đức Chúa Trời. Thấy cách nó hành động khắp nơi của nó, và mọi bánh xe hoạt động trong đó. Nó có thể bị phân tán từ bên này sang bên kia, nhưng sẽ di chuyển vào đúng nơi của nó khi Đức Chúa Trời Phán Lời. </w:t>
      </w:r>
    </w:p>
    <w:p>
      <w:pPr>
        <w:pStyle w:val="Normal"/>
        <w:jc w:val="both"/>
        <w:rPr/>
      </w:pPr>
      <w:r>
        <w:rPr>
          <w:rFonts w:eastAsia="Times New Roman"/>
        </w:rPr>
        <w:t xml:space="preserve">   </w:t>
      </w:r>
      <w:r>
        <w:rPr/>
        <w:tab/>
        <w:t>Ngài biết sự cuối cùng từ ban đầu. Ngài biết Ngài sẽ chọn ai. Ngài biết Ê-li-sê sẽ thay thế Ê-li trước khi thế gian được hình thành. Mọi sự phải làm việc một cách chính xác. Và chúng ta lo lắng về những người thân yêu của mình, vân vân, họ sẽ đến không? Tên của họ, nếu chúng đã được chép trong Sách Sự Sống của Chiên Con trước khi sáng thế, chúng sẽ có tác dụng ngay trong ấy; Đó là điều duy nhất nó có thể làm. Chúng ta đưa lời chứng và chiếu ra Sự sáng; Đức Chúa Trời …. Đấng mang Nó đến với họ.</w:t>
      </w:r>
    </w:p>
    <w:p>
      <w:pPr>
        <w:pStyle w:val="Normal"/>
        <w:jc w:val="both"/>
        <w:rPr/>
      </w:pPr>
      <w:r>
        <w:rPr>
          <w:vertAlign w:val="superscript"/>
        </w:rPr>
        <w:t>39</w:t>
      </w:r>
      <w:r>
        <w:rPr/>
        <w:t xml:space="preserve">   </w:t>
        <w:tab/>
        <w:t xml:space="preserve">Bây giờ, để ý Ê-li. Rồi sau đó ông đã ném cái áo choàng của mình xuống trên Ê-li-sê và cố gắng… Nói cách khác, Tiên tri Ê-li, người đã mang áo choàng của Đức Chúa Trời trên vai, ông đến đặt nó trên Ê-li-sê, một nông dân, xem thử nó có vừa với Ê-li-sê không. Và mất khoảng 10 để sửa đổi nó cho vừa vặn với Ê-li-sê. Anh em biết đấy, Đức Chúa Trời thường đặt chúng ta vào trong tiệm và cắt tỉa chúng ta. Vậy thì, Ngài không thay đổi cái áo của Ngài cho thích hợp với Ê-li-sê; Ngài sửa đổi Ê-li-sê để thích hợp với cái áo. Đó là điều Đức Chúa Trời làm ngày hôm nay. Ngài sửa đổi chúng ta để thích hợp với cái áo, không phải sửa đổi cái áo cho thích hợp với chúng ta. Đôi khi chúng ta muốn làm cho cái áo vừa vặn với mình. Nhưng chúng ta không thể làm điều đó. Anh em phải để Ngài đưa chúng ta vào trong phạm vi đó để làm cho cái áo thích hợp với chúng ta. </w:t>
      </w:r>
    </w:p>
    <w:p>
      <w:pPr>
        <w:pStyle w:val="Normal"/>
        <w:ind w:firstLine="720"/>
        <w:jc w:val="both"/>
        <w:rPr/>
      </w:pPr>
      <w:r>
        <w:rPr/>
        <w:t>Vì thế chúng ta không thể tự làm cho mình trọn vẹn được; Chúng ta biết mình không thể. Không có cách nào cho chúng ta tự trọn lành được, tuy nhiên Đức Chúa Trời đã Phán cho chúng ta được trọn vẹn. Nhưng điều Ngài đã làm, Ngài đã chuẩn bị trước cho chúng ta, Đức Chúa Jêsus Christ và sự công bình của Ngài. Đó là chỗ sự trọn vẹn đến  mà quên đi sự thánh khiết riêng của chúng ta, mà sự trọn vẹn đó chúng ta chẳng có gì, và những ý riêng của chúng ta không nên có, nhưng chúng ta yên nghỉ trang nghiêm trên công việc đã hoàn tất của Đức Chúa Jêsus. Đức Chúa Trời đã sai Ngài đến thế gian, và chính ở trong Ngài mà chúng ta được yên nghỉ.</w:t>
      </w:r>
    </w:p>
    <w:p>
      <w:pPr>
        <w:pStyle w:val="Normal"/>
        <w:jc w:val="both"/>
        <w:rPr/>
      </w:pPr>
      <w:r>
        <w:rPr>
          <w:vertAlign w:val="superscript"/>
        </w:rPr>
        <w:t>42</w:t>
      </w:r>
      <w:r>
        <w:rPr/>
        <w:t xml:space="preserve">   </w:t>
        <w:tab/>
        <w:t>Để ý, tất cả những năm này, theo như chúng ta biết, ông chỉ có một phép báp-têm của áo choàng đó ở trên ông. Nhưng suốt những năm ấy Đức Chúa Trời đã hun đúc tính cách của con người ấy vào một nơi để ở đó, sau khi được kêu gọi, để ông sẽ thích hợp trong chiếc áo đó và là đầy tớ của Chúa. Và lúc ấy khi Ê-li đi ngang qua và ném cái áo trên ông, họ bắt đầu đi lên Ghinh-ganh, và nhiều nơi khác, họ tiếp tục đi đến trường của các Tiên tri tiếp tục đi đường, hành trình tiếp. Cuối cùng Ê-li cố làm cho Ê-li-sê quay trở lại. Anh em để ý điều đó không? Ê-li cố làm cho Ê-li-sê quay trở về, nói, “Có lẽ đường đi quá dốc, con đi không nỗi đâu. Có lẽ nó hơi quá hẹp đến nỗi con đi không được.” Anh em biết ở Ê-li là sự ngay thẳng. Bất cứ nơi nào đầy tớ thật của Đức Chúa Trời giảng Phúc âm, phải thẳng thắn, Phúc âm thuần khiết, là nơi nó được giảng.</w:t>
      </w:r>
    </w:p>
    <w:p>
      <w:pPr>
        <w:pStyle w:val="Normal"/>
        <w:jc w:val="both"/>
        <w:rPr/>
      </w:pPr>
      <w:r>
        <w:rPr>
          <w:vertAlign w:val="superscript"/>
        </w:rPr>
        <w:t>45</w:t>
      </w:r>
      <w:r>
        <w:rPr/>
        <w:t xml:space="preserve">   </w:t>
        <w:tab/>
        <w:t>Ngày kia ông đi lên trường Tiên tri để thăm họ, và họ yêu cầu ông rời khỏi. Họ nói, “Điều ấy quá thẳng thắn nơi chúng tôi đây.” Những gì chúng ta cần ngày hôm nay là một số sự  giảng dạy Phúc âm thẳng thắn  hơn mà sẽ phân rẽ lúa mì và cỏ gai, hay điều đúng ra khỏi điều sai trật. Hãy làm cho điều gì đúng là đúng và điều gì sai là sai. Tất cả những người này với kinh nghiệm của họ, và tất cả điều họ có, họ đi ra để kiếm cái gì đó để ăn, và một người trong bọn họ kiếm được trái nho hoang, và bỏ chung với một ít trái bầu dại và nấu lên. Sự chết đến trong cái nồi Giáo hội của họ. Và anh em biết điều trước tiên, họ kêu lên, “Có sự chết trong nồi.” Nhưng Ê-li-sê, với Thần linh bội phần biết điều gì để làm, vì thế ông bỏ một nắm bột vào trong nồi, và nói, “Bây giờ, hãy ăn đi.” Nói cách khác, họ đã…</w:t>
      </w:r>
    </w:p>
    <w:p>
      <w:pPr>
        <w:pStyle w:val="Normal"/>
        <w:jc w:val="both"/>
        <w:rPr/>
      </w:pPr>
      <w:r>
        <w:rPr>
          <w:vertAlign w:val="superscript"/>
        </w:rPr>
        <w:t>49</w:t>
      </w:r>
      <w:r>
        <w:rPr/>
        <w:t xml:space="preserve">   </w:t>
        <w:tab/>
        <w:t>Ngày hôm nay trong một hình bóng, tôi nghĩ rằng chúng ta có nhiều [Giáo hội] Giám Lý, Báp-tít, Trưởng Lão, Lu-the, Ngũ Tuần, và mọi thứ khác, tất cả pha trộn với nhau; Giáo hội này chống lại Giáo hội kia. Và chúng ta không trục xuất toàn bộ và giết ai; Chúng ta cần một nắm bột. Cứ giữ Hội thánh như vậy. Bột đã có từ nhà, hay trường ở đó, là của lễ dâng mà dân sự đã mang vào; cùng những trái cây đầu mùa được trồng, một cỏ gai nào đó đã làm nên mọi hạt của bột giống như nhau (and the firstfruits of the harvest which was grounded a certain burr that made every grain of meal the same.)*</w:t>
      </w:r>
    </w:p>
    <w:p>
      <w:pPr>
        <w:pStyle w:val="Normal"/>
        <w:ind w:firstLine="720"/>
        <w:jc w:val="both"/>
        <w:rPr/>
      </w:pPr>
      <w:r>
        <w:rPr/>
        <w:t>Và rồi, khi bột này tương tự, là một hình bóng của Đấng Christ.Bột là sự sống. Khi hình bóng về Đấng Christ, bột, được trồng lên, có nghĩa tương tự, Đức Chúa Jêsus Christ hôm qua, ngày nay, và cho đến đời đời không hề thay đổi…Bột và của lễ dâng bằng bột… Khi họ bỏ bột này vào trong đó, đưa Đấng Christ vào trong sự chết để mang lại sự sống. Đó là điều tạo nên sự khác biệt. Trong hình thể chết của chúng ta, trong những tranh cãi Giáo hội của chúng ta và mọi thứ, nếu chúng ta chỉ mang Đấng Christ vào trong đó, nó sẽ thay đổi sự chết và phân rẽ thành sự sống, nếu chúng ta chỉ làm điều đó.</w:t>
      </w:r>
    </w:p>
    <w:p>
      <w:pPr>
        <w:pStyle w:val="Normal"/>
        <w:ind w:firstLine="720"/>
        <w:jc w:val="both"/>
        <w:rPr/>
      </w:pPr>
      <w:r>
        <w:rPr/>
        <w:t>Có 19 triệu tín đồ Báp-tít ở nước Mỹ. Có 13 triệu tín đồ Giám Lý ở nước Mỹ. Có 11 triệu người Lu-the ở nước Mỹ, và 10 triệu người Trưởng Lão ở nước Mỹ, và Đức Chúa Trời chỉ biết, bao nhiêu tín đồ Công giáo, mà ở ngoài bất cứ Giáo phái nào. Nhưng trong tất cả điều đó, chúng ta cần điều gì? Một nắm bột. Chúng ta cần mang Sự sống vào với Hội thánh. Và Đấng Christ là Sự sống. Ngài đã đến để mang lại Sự sống cho chúng ta.</w:t>
      </w:r>
    </w:p>
    <w:p>
      <w:pPr>
        <w:pStyle w:val="Normal"/>
        <w:jc w:val="both"/>
        <w:rPr/>
      </w:pPr>
      <w:r>
        <w:rPr>
          <w:vertAlign w:val="superscript"/>
        </w:rPr>
        <w:t>53</w:t>
      </w:r>
      <w:r>
        <w:rPr/>
        <w:t xml:space="preserve">     </w:t>
        <w:tab/>
        <w:t>Vì thế họ đã có những sự tranh luận và các trường của họ cùng những hệ thống Thần học, vân vân. Và rồi Ê-li bảo Ê-li-sê, “Tốt hơn ngươi nên quay lại, bởi vì con đường này có thể hơi khó khăn.” Nhưng người của Đức Chúa Trời là người đã từng đối mặt với nó, hay đã được ném trên lưng chiếc áo công nghĩa và quyền năng của Đức Chúa Trời, thì không dễ dàng quay lui.</w:t>
      </w:r>
    </w:p>
    <w:p>
      <w:pPr>
        <w:pStyle w:val="Normal"/>
        <w:ind w:firstLine="720"/>
        <w:jc w:val="both"/>
        <w:rPr/>
      </w:pPr>
      <w:r>
        <w:rPr/>
        <w:t>Khi tôi nghe Mục sư nói sáng nay rằng … Nhiều người đang trở nên nản chí. Những gì chúng ta cần là nhận lấy can đảm. Những gì chúng ta cần là được khích lệ. Và nó đúng. Những thử thách có thể đến; Chúng ta không bao giờ được hứa hẹn  miễn trừ khỏi chúng; nhưng Ngài sẽ ban ân điển để đi qua những thử thách. Nếu núi có quá cao để đi lên, quá sâu để đi xuống, quá rộng để đi chung quanh nó, Ngài sẽ ban ơn để vượt qua nó. Đúng thế. Chỉ đừng lo lắng, nhưng cứ nhìn xem nơi Đấng Christ, vì Ngài là Đấng duy nhất có thể đem chúng ta qua.</w:t>
      </w:r>
    </w:p>
    <w:p>
      <w:pPr>
        <w:pStyle w:val="Normal"/>
        <w:jc w:val="both"/>
        <w:rPr/>
      </w:pPr>
      <w:r>
        <w:rPr>
          <w:vertAlign w:val="superscript"/>
        </w:rPr>
        <w:t>56</w:t>
      </w:r>
      <w:r>
        <w:rPr/>
        <w:t xml:space="preserve">      Chúng ta thấy hai người đi tiếp, đến trường Tiên tri. Ê-li nói, “Ta xin ngươi hãy ở lại đây. Ở đây và ổn định rồi trở nên Giáo sư giỏi của Trường Thần học, vân vân. Có thể ngày nào đó ngươi trở nên Hiệu trưởng trường Cao đẳng ở đây. Nhưng ta phải đi xa hơn một chút.” Anh em có thể tưởng tượng một người của Đức Chúa Trời lại thỏa mãn làm Hiệu trưởng trường Cao đẳng trong khi quyền năng của Đức Chúa Trời đặt ngay nơi người ấy đang đứng không? Không, thưa quí vị. Người thưa rằng: “Tôi chỉ Đức Giê-hô-va hằng sống và chỉ mạng sống thầy mà thề rằng, tôi chẳng hề lìa khỏi thầy.” Tôi thích điều đó. Hãy ở lại với Nó cho dù sự nản chí có thể đến từ mẹ của anh em, cha của anh em, hay từ Mục sư của anh em, hãy ở lại với Ngài.</w:t>
      </w:r>
    </w:p>
    <w:p>
      <w:pPr>
        <w:pStyle w:val="Normal"/>
        <w:jc w:val="both"/>
        <w:rPr/>
      </w:pPr>
      <w:r>
        <w:rPr>
          <w:vertAlign w:val="superscript"/>
        </w:rPr>
        <w:t>59</w:t>
      </w:r>
      <w:r>
        <w:rPr/>
        <w:t xml:space="preserve">       </w:t>
        <w:tab/>
        <w:t>Họ đi tiếp đến sông Giô-đanh. Họ đi qua và Ê-li hỏi, “Bây giờ, ngươi muốn ta làm điều gì cho ngươi?”</w:t>
      </w:r>
    </w:p>
    <w:p>
      <w:pPr>
        <w:pStyle w:val="Normal"/>
        <w:jc w:val="both"/>
        <w:rPr/>
      </w:pPr>
      <w:r>
        <w:rPr/>
        <w:t>Ê-li-sê thưa rằng: “Nguyền xin Thần của thầy cảm động tôi được bội phần.” Ê-li-sê biết ông có công tác để làm. Ông thưa rằng, “Bội phần,” Không phải chỉ một kinh nghiệm ấm áp tốt đẹp, không phải chỉ một cái bắt tay, hay sự thông công tốt đẹp với những người còn lại trong Hội thánh; Nhưng điều tôi muốn là bội phần của những gì tốt nhất vậy.</w:t>
      </w:r>
    </w:p>
    <w:p>
      <w:pPr>
        <w:pStyle w:val="Normal"/>
        <w:ind w:firstLine="720"/>
        <w:jc w:val="both"/>
        <w:rPr>
          <w:vertAlign w:val="superscript"/>
        </w:rPr>
      </w:pPr>
      <w:r>
        <w:rPr/>
        <w:t xml:space="preserve">Tôi nói với anh em khi Đức Chúa Trời đặt một người cho một công tác thế gian, người ấy phải có điều gì đó tốt hơn thế gian có. Người ấy phải có điều tốt hơn Hội thánh có. Người ấy phải đi vì có bội phần. Nếu đã từng có lần mà bội phần cần đến, thì đó chính là ngày nay trong những lãnh vực của dân chúng. Điều gì tốt hơn, điều gì cao quí hơn… Tôi không thể … Tôi nghĩ bánh đậu ngô thì rất tốt, nhưng đôi khi tôi phải vươn tới cái gì đó cao hơn một chút. Và chúng ta làm thế. Chúng ta phải có. Chúng ta phải cứ leo lên. Y-sơ-ra-ên đã sa ngã nếu họ cứ ở lại tại chỗ. Người ấy phải di chuyển tới hay lùi. Đó là cách Hội thánh hành động.  </w:t>
      </w:r>
      <w:r>
        <w:rPr>
          <w:vertAlign w:val="superscript"/>
        </w:rPr>
        <w:t xml:space="preserve"> </w:t>
      </w:r>
    </w:p>
    <w:p>
      <w:pPr>
        <w:pStyle w:val="Normal"/>
        <w:jc w:val="both"/>
        <w:rPr/>
      </w:pPr>
      <w:r>
        <w:rPr>
          <w:vertAlign w:val="superscript"/>
        </w:rPr>
        <w:t xml:space="preserve">63   </w:t>
        <w:tab/>
      </w:r>
      <w:r>
        <w:rPr/>
        <w:t>Vậy họ cứ đi tiếp, nhưng được chưa tới vài phút, Ê-li nói, “Ngươi cầu xin một sự khó. Song nếu ngươi thấy ta lúc ta được cất lên khỏi ngươi, ắt sẽ được như lời; bằng chẳng, thì không được.”</w:t>
      </w:r>
    </w:p>
    <w:p>
      <w:pPr>
        <w:pStyle w:val="Normal"/>
        <w:jc w:val="both"/>
        <w:rPr/>
      </w:pPr>
      <w:r>
        <w:rPr>
          <w:rFonts w:eastAsia="Times New Roman"/>
        </w:rPr>
        <w:t xml:space="preserve"> </w:t>
      </w:r>
      <w:r>
        <w:rPr/>
        <w:tab/>
        <w:t xml:space="preserve">Vậy thì, đó phải là sự đơn sơ của động cơ, sự đơn sơ của hành động, sự đơn sơ của mắt, cứ chăm chú vào Lời hứa. Nếu anh chị em bị đau sáng nay, nếu anh chị em bệnh tật, có một lời hứa lớn, không phải bởi Ê-li-sê, nhưng bởi chính Đức Chúa Trời. “Nếu ngươi có thể tin… Khi các ngươi cầu nguyện, hãy tin đã được thì các ngươi sẽ nhận được điều đó.” Cho dù bác sĩ nói điều gì đi nữa, cho dù bệnh tật cứ tiếp tục thế này hay thế khác, cứ ở yên trên Lời hứa. </w:t>
      </w:r>
    </w:p>
    <w:p>
      <w:pPr>
        <w:pStyle w:val="Normal"/>
        <w:ind w:firstLine="720"/>
        <w:jc w:val="both"/>
        <w:rPr/>
      </w:pPr>
      <w:r>
        <w:rPr/>
        <w:t xml:space="preserve">Ê-li cho Ê-li-sê một điều kiện. “Nếu ngươi thấy ta lúc ta được cất lên khỏi ngươi, ắt sẽ được như lời.” Có một Lời hứa. “Nếu các ngươi tin, mọi sự đều có thể được.” </w:t>
      </w:r>
    </w:p>
    <w:p>
      <w:pPr>
        <w:pStyle w:val="Normal"/>
        <w:jc w:val="both"/>
        <w:rPr/>
      </w:pPr>
      <w:r>
        <w:rPr>
          <w:vertAlign w:val="superscript"/>
        </w:rPr>
        <w:t>67</w:t>
      </w:r>
      <w:r>
        <w:rPr/>
        <w:t xml:space="preserve">     </w:t>
        <w:tab/>
        <w:t>Đôi khi tôi nhìn lại chính mình và nghĩ tôi đã là một người yếu đuối như vậy trong đời sống. Tôi đã chờ đợi và bỏ lỡ nhiều ngàn linh hồn được vào trong Vương quốc,bởi vì tôi đã chờ đợi và nói, “Lạy Chúa…” lệ thuộc quá nhiều vào một sự ban cho thuộc linh, và thưa, “Lạy Chúa, nếu Chúa chỉ bày tỏ cho con, và nếu Ngài ban cho con một khải tượng điều gì để làm.” Và Chúa ban cho khải tượng, thì tôi lại quay quanh để người nào đó nói chuyện với tôi về điều gì khác. Và, ồ, tôi chưa bao giờ đạt đến điểm này, cho tới khi tôi -- giống như tôi có lúc này, tôi cảm thấy đó là một đức tin, mà chúng ta phải bước khỏi nơi đó, bởi vì đó là Lời  hứa. Những sự việc mà Ngài đã làm, sự chữa lành mà Ngài đã thi hành, và những phép lạ,thậm chí quá nhiều như giáng xuống và có bức hình của Ngài được chụp bên cạnh chúng ta, vân vân, mà thế gian chưa hề biết bao giờ. Và rồi đứng đây đó giống như một người nhu nhược, thậm chí nó làm tôi ngã lòng với chính mình. Đã đến lúc cứ chăm chú vào Lời  hứa. Và đó là điều, bởi ân điển của Đức Chúa Trời, tôi nhắm mà làm. Tôi nhận biết rằng mọi ma quỉ của địa ngục sẽ bắn vào nó. Nhưng bởi ân điển của Đức Chúa Trời, tôi cứ nhắm mục tiêu vào Lời hứa.</w:t>
      </w:r>
    </w:p>
    <w:p>
      <w:pPr>
        <w:pStyle w:val="Normal"/>
        <w:jc w:val="both"/>
        <w:rPr/>
      </w:pPr>
      <w:r>
        <w:rPr>
          <w:vertAlign w:val="superscript"/>
        </w:rPr>
        <w:t>70</w:t>
      </w:r>
      <w:r>
        <w:rPr/>
        <w:t xml:space="preserve">   </w:t>
        <w:tab/>
        <w:t>Ê-li nói rằng, “Song nếu ngươi thấy ta lúc ta được cất lên khỏi ngươi, ắt sẽ được như lời.” Đúng thế. Anh chị em phải để mắt vào Lời đó, coi chừng Lời hứa… Điều gì xảy ra nếu từ trường Tiên tri, ông đã quay lại và nói, “Này, các bạn, tôi sẽ làm cách nào bây giờ, đi theo ngay sau Đấng Tiên tri ấy không?” Nếu thế có lẽ ông đã thất bại. Nhưng ông không quan tâm Trường ấy nghĩ gì, hay điều gì mà tất cả các Giáo sư nghĩ. Ông không quan tâm đến điều những người lân cận nghĩ, hay những gia đình, hoặc ai nhìn vào ông. Ê-li-sê giữ đức tin vào Lời hứa. Những gì chúng ta cần ngày nay là đức tin  vào Lời hứa của Đức Chúa Trời, và không quan tâm đến điều người này hay người kia nói. Như một anh em nói, “Một Mục sư có 2 cô gái bị câm,. Và điều đó … người ta chỉ trích sự Chữa lành Thiêng liêng [bằng phép lạ]. Rằng hai đứa con không được chữa lành.” Đừng quan tâm đến những lời chỉ trích. Cứ giữ đức tin của anh chị em vào Lời hứa. Đức Chúa Trời đã Phán  vậy. “Lời cầu nguyện bằng đức tin sẽ cứu người đau, và Đức Chúa Trời sẽ khiến họ sống lại.” Nếu Ngài có thể làm cho một người điếc nghe được, thì Ngài có thể làm cho người điếc khác nghe. Chúng ta biết bởi chứng cớ không thể sai lầm rằng Ngài làm điều đó. Cứ giữ đức tin vào Lời hứa, chỉ để mắt, để tai, để lòng chúng ta vào, và một điều về Đấng Christ; và Ngài có thể thi hành điều Ngài đã hứa. Ồ, khi chúng ta nghĩ về điều đó, nó thay đổi toàn bộ sự việc, khi chúng ta hiểu được điều đó. Đức Chúa Trời đã Hứa. Đức Chúa Trời là Đấng đã Phán vậy. Bây giờ, đây là sự thể hiện của Đức Chúa Trời đã Phán điều đó. Vậy thì chính Đức Chúa Trời đã Phán vậy. Thế thì chúng ta có thể làm gì? Không gì ngoài việc tập trung chú ý vào điều đó.</w:t>
      </w:r>
    </w:p>
    <w:p>
      <w:pPr>
        <w:pStyle w:val="Normal"/>
        <w:ind w:firstLine="720"/>
        <w:jc w:val="both"/>
        <w:rPr/>
      </w:pPr>
      <w:r>
        <w:rPr/>
        <w:t>Nói, “Song nếu ngươi thấy ta lúc ta được cất lên khỏi ngươi, ắt sẽ được như lời.” Ê-li-sê cứ để mắt vào Ê-li. Cho dù la hét từ phía này điều gì, lấy đi thứ gì từ phía kia đi nữa, thay thế những gì trước đó, ông không hề nhìn lại phía sau; Ông cứ để mắt chăm chú vào Lời hứa.</w:t>
      </w:r>
    </w:p>
    <w:p>
      <w:pPr>
        <w:pStyle w:val="Normal"/>
        <w:ind w:firstLine="720"/>
        <w:jc w:val="both"/>
        <w:rPr/>
      </w:pPr>
      <w:r>
        <w:rPr/>
        <w:t>Các bạn đấy. Hãy để mắt các bạn vào Lời hứa…</w:t>
      </w:r>
    </w:p>
    <w:p>
      <w:pPr>
        <w:pStyle w:val="Normal"/>
        <w:ind w:firstLine="720"/>
        <w:jc w:val="both"/>
        <w:rPr/>
      </w:pPr>
      <w:r>
        <w:rPr/>
        <w:t>Tôi nghĩ về quí bà mà chúng tôi đã thăm viếng đêm nọ, Chị Styler, Bác sĩ nói tình trạng chị rất xấu. Và không nói cho chị biết, chỉ nói với những người thân yêu, và thật chị không thể khỏe được. Thưa anh em… Con rể của chị hỏi tôi về điều đó. Tôi nói, “Nếu chị cứ chăm chú vào Lời hứa…” Cho dù điều gì xảy ra đi nữa, cứ để mắt vào Lời hứa.</w:t>
      </w:r>
    </w:p>
    <w:p>
      <w:pPr>
        <w:pStyle w:val="Normal"/>
        <w:jc w:val="both"/>
        <w:rPr/>
      </w:pPr>
      <w:r>
        <w:rPr>
          <w:vertAlign w:val="superscript"/>
        </w:rPr>
        <w:t>76</w:t>
      </w:r>
      <w:r>
        <w:rPr/>
        <w:t xml:space="preserve">   </w:t>
        <w:tab/>
        <w:t>Cách đây vài tuần, Chị Wood ở đây, và Anh Wood , 2 người bạn tri kỷ của Hội thánh chúng ta ở đây. Tôi đã ở Michigan với những người bạn của tôi Leo và Gene. Chúng tôi rời khỏi những Buổi nhóm và đi đến với những người của họ trong hai ngày để đi săn nai với cung tên. Trên đường về, vợ tôi chận tôi lại và nói, “Hãy cầu nguyện cho mẹ của Bà Wood. Một bệnh ung thư ăn dần gương mặt của bà.” Và nói, “Tôi chưa hề thấy chị quá lo sợ như vậy, chị đang khóc.”</w:t>
      </w:r>
    </w:p>
    <w:p>
      <w:pPr>
        <w:pStyle w:val="Normal"/>
        <w:ind w:firstLine="720"/>
        <w:jc w:val="both"/>
        <w:rPr/>
      </w:pPr>
      <w:r>
        <w:rPr/>
        <w:t>Chị Wood luôn luôn là một anh ùng đức tin từ khi Chúa chữa lành cho con trai chị khỏi bị què chân và chữa lành bệnh lao phổi cho chị, vân vân. Nhưng chị đã kiệt sức. Chúng ta đã cầu nguyện tại căn phòng ấy đêm đó. Chị Wood vào và nói, “Anh Branham à, chúng ta sẽ đi qua …” Và chúng tôi đi đến mẹ chị ở Louisville. Bà ấy bị ung thư phía trên mũi. Bác sĩ đã thử mọi cách với nó, đã tập trung nó thành một vành đai nhỏ phía bên mũi bà và phía trên khoảng 8 in-sơ từ mũi, chỉ còn xương ở đó, nó ăn dần thật nhanh như có thể được.</w:t>
      </w:r>
    </w:p>
    <w:p>
      <w:pPr>
        <w:pStyle w:val="Normal"/>
        <w:jc w:val="both"/>
        <w:rPr/>
      </w:pPr>
      <w:r>
        <w:rPr>
          <w:vertAlign w:val="superscript"/>
        </w:rPr>
        <w:t>78</w:t>
      </w:r>
      <w:r>
        <w:rPr/>
        <w:t xml:space="preserve">    </w:t>
        <w:tab/>
        <w:t>Tôi đi vào phòng và quì gối; Tôi nói, “Tôi muốn nói với một mình bà.” Và tôi đi vào phòng để cầu nguyện với bà. Trong lúc ở trong phòng, tôi nghĩ, “Ôi Chúa ôi, ước gì Chúa tỏ cho con một khải tượng điều gì sẽ xảy ra với người đàn bà này.”</w:t>
      </w:r>
    </w:p>
    <w:p>
      <w:pPr>
        <w:pStyle w:val="Normal"/>
        <w:ind w:firstLine="720"/>
        <w:jc w:val="both"/>
        <w:rPr/>
      </w:pPr>
      <w:r>
        <w:rPr/>
        <w:t>Ông bà Wood ở bên ngoài chờ đợi xem khải tượng nói điều gì … Nhưng trong lúc tôi ở đó, tôi bị định tội. Tôi bị định tội chờ một khải tượng; dường như điều gì đó nhắc lại, “Không phải là sự kêu gọi. Ngươi cần khải tượng gì trong khi Lời đã được Phán rồi.” Vì vậy tôi quì gối xuống và cầu nguyện. Trong khi cầu nguyện điều gì đó cứ neo chặt vào bên trong, đức tin của Lời hứa.</w:t>
      </w:r>
    </w:p>
    <w:p>
      <w:pPr>
        <w:pStyle w:val="Normal"/>
        <w:ind w:firstLine="720"/>
        <w:jc w:val="both"/>
        <w:rPr/>
      </w:pPr>
      <w:r>
        <w:rPr/>
        <w:t>Trở ra ngoài và Chị Wood khi tôi bảo chị điều đó, chị nói, “Anh thấy điều gì không, Anh Branham?”</w:t>
      </w:r>
    </w:p>
    <w:p>
      <w:pPr>
        <w:pStyle w:val="Normal"/>
        <w:ind w:firstLine="720"/>
        <w:jc w:val="both"/>
        <w:rPr/>
      </w:pPr>
      <w:r>
        <w:rPr/>
        <w:t>Tôi đáp, “Tôi không hề thấy chính xác điều gì, nhưng tôi cảm thấy điều gì đó bảo tôi rằng Lời hứa Ngài là thật, và Ngài sẽ làm điều đó. Và tôi tin rằng Ngài sẽ làm.”</w:t>
      </w:r>
    </w:p>
    <w:p>
      <w:pPr>
        <w:pStyle w:val="Normal"/>
        <w:ind w:firstLine="720"/>
        <w:jc w:val="both"/>
        <w:rPr/>
      </w:pPr>
      <w:r>
        <w:rPr/>
        <w:t>Chưa tới 24 giờ sau, sự chấm dứt của bệnh ung thư ấy bắt đầu lìa khỏi và một cái vảy hình thành ở trên nó. Các bệnh ung thư không đóng vảy như anh em biết, trừ khi nó chết. Vậy nó đã ở đấy lúc ấy, và người đàn bà ấy được chữa lành và về nhà. Thật tuyệt vời thay Đấng Christ! Bởi cứ để mắt vào Lời, Đức Chúa Trời đã Phán vậy.</w:t>
      </w:r>
    </w:p>
    <w:p>
      <w:pPr>
        <w:pStyle w:val="Normal"/>
        <w:jc w:val="both"/>
        <w:rPr/>
      </w:pPr>
      <w:r>
        <w:rPr>
          <w:vertAlign w:val="superscript"/>
        </w:rPr>
        <w:t xml:space="preserve">83 </w:t>
      </w:r>
      <w:r>
        <w:rPr/>
        <w:t xml:space="preserve">  </w:t>
        <w:tab/>
        <w:t>Nhưng trong khi chúng ta cầu nguyện đôi khi, chúng tôi đi ra và nói, “Ồ, nó không có kết quả ngay lập tức, vậy có lẽ tốt hơn chúng ta đến lại lần nữa.” Ồ, không. Cứ chăm chú vào Lời hứa. Đức Chúa Trời Phán vậy, hãy yên trí. Chỉ thế thôi. Nếu Đức Chúa Trời đã Phán vậy, thì Đức Chúa Trời có thể giữ Lời hứa Ngài nếu không thì Ngài không bao giờ làm điều đó.</w:t>
      </w:r>
    </w:p>
    <w:p>
      <w:pPr>
        <w:pStyle w:val="Normal"/>
        <w:ind w:firstLine="720"/>
        <w:jc w:val="both"/>
        <w:rPr/>
      </w:pPr>
      <w:r>
        <w:rPr/>
        <w:t>Áp-ra-ham gọi những sự không có như đã có, và trong 25 năm đứng trên điều không thể được, bởi vì ông kể Đức Chúa Trời có thể thực hiện những gì Ngài đã hứa. A-men! Còn chúng ta là con cái Áp-ra-ham bởi đức tin. Chắc chắn Ê-li-sê đã chăm chú nhìn vào Ê-li.</w:t>
      </w:r>
    </w:p>
    <w:p>
      <w:pPr>
        <w:pStyle w:val="Normal"/>
        <w:jc w:val="both"/>
        <w:rPr/>
      </w:pPr>
      <w:r>
        <w:rPr>
          <w:vertAlign w:val="superscript"/>
        </w:rPr>
        <w:t xml:space="preserve">86 </w:t>
      </w:r>
      <w:r>
        <w:rPr/>
        <w:t xml:space="preserve">  </w:t>
        <w:tab/>
        <w:t>Khi họ đi tiếp… Và sau một lát xe ngựa đến chia cách họ, một người phía bên này và người phía bên kia. Và rồi… Ê-li được cất lên… Ông bước lên xe ngựa và đi lên và cởi cái áo choàng ra khỏi vai và ném nó rơi trên Ê-li-sê, bởi vì Ê-li-sê đã lớn lên trong điều đó (Anh em biết không?), vì thế nó vừa vặn với Ê-li-sê ngay. Anh em có thể hình dung…</w:t>
      </w:r>
    </w:p>
    <w:p>
      <w:pPr>
        <w:pStyle w:val="Normal"/>
        <w:ind w:firstLine="720"/>
        <w:jc w:val="both"/>
        <w:rPr/>
      </w:pPr>
      <w:r>
        <w:rPr/>
        <w:t>Ồ, tôi muốn anh em tập trung chú ý cho tôi, khi tôi cảm thấy cổ họng tôi bị ngứa ngáy. Tôi muốn hỏi anh em đôi điều. Anh em có thể hình dung Ê-li-sê cảm thấy thế nào khi ông nhặt cái áo choàng này lên, đặt nó trên vai mình. Ồ, một cảm giác thật tuyệt vời.</w:t>
      </w:r>
    </w:p>
    <w:p>
      <w:pPr>
        <w:pStyle w:val="Normal"/>
        <w:jc w:val="both"/>
        <w:rPr/>
      </w:pPr>
      <w:r>
        <w:rPr>
          <w:vertAlign w:val="superscript"/>
        </w:rPr>
        <w:t xml:space="preserve">89 </w:t>
      </w:r>
      <w:r>
        <w:rPr/>
        <w:t xml:space="preserve"> </w:t>
        <w:tab/>
        <w:t>Tôi không muốn nói điều này là cá nhân, nhưng cách đây khoảng 10 năm từ bục giảng này, tôi đã giảng bài, “Đa-vít, chiến binh, với cái ná trong tay và Gô-li-át ở trước mặt.” Trong thời của họ không có  Chiến dịch Chữa lành trên công trường thuộc linh, không nơi nào chúng ta biết. Và, ồ, người ta chỉ trích về sự Chữa lành Thiêng liêng [bằng phép lạ]. Nhưng có điều gì đó, sau Buổi nhóm với một Đấng Hiện hữu.</w:t>
      </w:r>
    </w:p>
    <w:p>
      <w:pPr>
        <w:pStyle w:val="Normal"/>
        <w:ind w:firstLine="720"/>
        <w:jc w:val="both"/>
        <w:rPr/>
      </w:pPr>
      <w:r>
        <w:rPr/>
        <w:t xml:space="preserve">Các vị Mục sư ấy đã bảo rằng tôi bị mất trí, điều đó không thể là vậy được. Nhưng từ cùng bục giảng này ở đây, tôi đã nói về Đa-vít nói, “Vì người </w:t>
      </w:r>
      <w:r>
        <w:rPr>
          <w:rStyle w:val="Em"/>
        </w:rPr>
        <w:t>Phi-li-tin</w:t>
      </w:r>
      <w:r>
        <w:rPr/>
        <w:t xml:space="preserve"> nầy, kẻ chẳng chịu phép cắt bì nầy, là ai, mà lại dám sỉ nhục đạo binh của Đức Chúa Trời hằng sống?”</w:t>
      </w:r>
    </w:p>
    <w:p>
      <w:pPr>
        <w:pStyle w:val="Normal"/>
        <w:ind w:firstLine="720"/>
        <w:jc w:val="both"/>
        <w:rPr/>
      </w:pPr>
      <w:r>
        <w:rPr/>
        <w:t>Một người nhỏ bé lưng gù, tóc quăn, với cái áo khoác bằng da chiên và cái ná trong tay, với quân đội Y-sơ-ra-ên đứng phía sau, và một mình ông bước ra, đương đầu với một người to lớn có thanh gươm sắc bén dài 19 tấc và cân nặng 20 cân. Còn Đa-vít có lẽ  cân nặng 90 cân, và đứng nhảy lên nhảy xuống giống như một con gà trống tơ… “Các anh muốn nói với tôi rằng các anh để cho người Phi-li-tin không chịu phép cắt bì kia, nếu hắn ở trong chỗ của hắn hãy để hắn ở lại, nhưng hắn đang sỉ nhục đạo binh của Đức Chúa Trời Hằng Sống.” Ồ, thật là một người anh hùng.</w:t>
      </w:r>
    </w:p>
    <w:p>
      <w:pPr>
        <w:pStyle w:val="Normal"/>
        <w:jc w:val="both"/>
        <w:rPr/>
      </w:pPr>
      <w:r>
        <w:rPr>
          <w:vertAlign w:val="superscript"/>
        </w:rPr>
        <w:t>91</w:t>
      </w:r>
      <w:r>
        <w:rPr/>
        <w:t xml:space="preserve">  </w:t>
        <w:tab/>
        <w:t xml:space="preserve"> “Và hết thảy các anh sợ đi ra đánh với hắn phải không? Hãy để hắn cho tôi.” Ồ, chao ôi! Người nói, “Đức Giê-hô-va đã giải cứu tôi khỏi vấu sư tử và khỏi cẳng gấu với cái ná này, ắt sẽ giải cứu tôi khỏi tay người Phi-li-tin không chịu phép cắt bì kia.” Tất nhiên. Khi chiến thắng đầu tiên  đến và Gô-li-át ngã xuống, cả quân đội của Y-sơ-ra-ên đi theo Đa-vít. Họ chặt đầu, hay đuổi quân Phi-li-tin ra khỏi xứ </w:t>
      </w:r>
      <w:bookmarkStart w:id="0" w:name="ISa_17_53"/>
      <w:r>
        <w:rPr/>
        <w:t>mình.</w:t>
      </w:r>
      <w:r>
        <w:rPr>
          <w:vertAlign w:val="superscript"/>
        </w:rPr>
        <w:t xml:space="preserve"> </w:t>
      </w:r>
      <w:bookmarkEnd w:id="0"/>
      <w:r>
        <w:rPr/>
        <w:t>Dân Y-sơ-ra-ên, sau khi đã rượt đuổi dân Phi-li-tin rồi, thì trở về cướp phá trại quân chúng nó. Họ đã chiến thắng.</w:t>
      </w:r>
    </w:p>
    <w:p>
      <w:pPr>
        <w:pStyle w:val="Normal"/>
        <w:ind w:firstLine="720"/>
        <w:jc w:val="both"/>
        <w:rPr/>
      </w:pPr>
      <w:r>
        <w:rPr/>
        <w:t>Thưa anh chị em, cũng một thể ấy trong những lãnh vực của siêu nhiên khi họ nói, “Sự Chữa lành Thiêng liêng [bằng phép lạ] không thể có tác dụng. Thời đại phép lạ đã qua rồi.”  Nếu thời đại phép lạ đã qua, thì thời đại của Đức Chúa Trời cũng qua. Hội thánh mà không tin vào sự siêu nhiên cuối cùng sẽ chết và Đức Chúa Trời sẽ lìa bỏ Hội thánh, phải lìa bỏ. Và Đức Chúa Trời đã ban Lời hứa và Lời của Đức Chúa Trời là đời đời.</w:t>
      </w:r>
    </w:p>
    <w:p>
      <w:pPr>
        <w:pStyle w:val="Normal"/>
        <w:jc w:val="both"/>
        <w:rPr/>
      </w:pPr>
      <w:r>
        <w:rPr>
          <w:vertAlign w:val="superscript"/>
        </w:rPr>
        <w:t xml:space="preserve">93 </w:t>
      </w:r>
      <w:r>
        <w:rPr/>
        <w:t xml:space="preserve">  </w:t>
        <w:tab/>
        <w:t>Cách đây một thời gian khi các cô gái bị lừa phỉnh với chất ra-di-um, nhúng nó và tô kim đồng hồ bằng chất ra-đi-um. Tôi biết một ít về điều này. Một cô gái đã lầm lẫn lấy bàn chải đánh răng và chà nó vào miệng. Nó giết chết cô ta. Nhiều năm sau, người ta lấy kính hiển vi và đặt nó trên sọ cô gái đó, họ có thể nghe tiếng ra-đi-um kêu, “rù, rù, rù, rù.” Nó kêu bất tận. Nó cứ kêu mãi. Không có gì làm cho nó dừng lại.</w:t>
      </w:r>
    </w:p>
    <w:p>
      <w:pPr>
        <w:pStyle w:val="Normal"/>
        <w:jc w:val="both"/>
        <w:rPr/>
      </w:pPr>
      <w:r>
        <w:rPr>
          <w:vertAlign w:val="superscript"/>
        </w:rPr>
        <w:t xml:space="preserve">94 </w:t>
      </w:r>
      <w:r>
        <w:rPr/>
        <w:t xml:space="preserve">  </w:t>
        <w:tab/>
        <w:t>Ồ, thưa anh em, nếu ra-đi-um đó hầu như có sự ảnh hưởng bất tận, huống chi sự bất tận, đời đời, siêu nhiên, mọi quyền năng, mọi vô hạn, Đức Chúa Trời Toàn năng. Ngài phải có cùng ảnh hưởng như Ngài đã bắt đầu, Ngài phải có nó qua tất cả, nếu không thì Ngài không phải là Đức Chúa Trời Toàn năng, Toàn quyền. Ngài vẫn đang chờ đợi người nào đó với một đức tin mạnh mẽ để sẽ bước ra và thách thức kẻ thù trên cơ sở của Lời và nói rằng nó là vậy.</w:t>
      </w:r>
    </w:p>
    <w:p>
      <w:pPr>
        <w:pStyle w:val="Normal"/>
        <w:jc w:val="both"/>
        <w:rPr/>
      </w:pPr>
      <w:r>
        <w:rPr>
          <w:vertAlign w:val="superscript"/>
        </w:rPr>
        <w:t>95</w:t>
      </w:r>
      <w:r>
        <w:rPr/>
        <w:t xml:space="preserve">   </w:t>
        <w:tab/>
        <w:t>Và bây giờ, điều gì đã xảy ra? Ngay khi những Chiến dịch Chữa lành lớn bắt đầu, thì hàng ngàn chiến sĩ của Đức Chúa Trời, những con người nằm phía sau trong những Hội thánh nhỏ, giống như Oral Roberts, Tommy Hicks, và nhiều người nổi tiếng khác trên công trường thuộc linh, đã tuốt gươm ra và đi: Gươm này cắt tới cắt lui, cắt lên cắt xuống, cắt trong cắt ngoài, phân biệt những ý tưởng trong lòng, thậm chí đến tận xương tủy. Họ tuốt ra Kinh thánh của mình (những lưỡi gươm của họ), bước ra khi họ thấy rằng nó có thể được thực hiện, và chúng ta đánh kẻ thù bởi ân điển của Đức Chúa Trời, cho tới khi cả thế gian có một sự Phục hưng chữa lành. Được thực hiện… Quí Mục sư trẻ tuổi, “who had little two by four churches and so forth”*, bắt lửa và thấy khải tượng, giật gươm ra tiến thẳng đến và đánh bại quân thù. Làm sao anh em biết nó sẽ có tác dụng? Đó là những con người vĩ đại, Thượng nghị sĩ Upshaw, Vua George của nước Anh, và nhiều người vĩ đại khác nằm đau ốm và bệnh tật đã được chữa lành bởi quyền năng của Đức Chúa Trời Toàn năng. Vì thế họ không thể nói điều gì về điều đó lúc này…?... Chắc chắn vậy…</w:t>
      </w:r>
    </w:p>
    <w:p>
      <w:pPr>
        <w:pStyle w:val="Normal"/>
        <w:jc w:val="both"/>
        <w:rPr/>
      </w:pPr>
      <w:r>
        <w:rPr>
          <w:vertAlign w:val="superscript"/>
        </w:rPr>
        <w:t xml:space="preserve">97 </w:t>
      </w:r>
      <w:r>
        <w:rPr/>
        <w:t xml:space="preserve">  </w:t>
        <w:tab/>
        <w:t>Thế rồi khi Ê-li-sê, sau khi sự ao ước bằng cả tấm lòng ông đã có được Lời hứa đó. Ông muốn có Lời hứa ấy. Đó là động cơ của ông. Đó là tất cả của ông. Đó là sự sống của ông. Đó là ý định của ông. Mọi sự, tất cả, mọi sự ở trên việc có được Lời hứa ấy. Tôi bị thuyết phục để tin rằng chúng ta không chân thành về điều này mà chúng ta đang nói về. Nếu toàn bộ những động cơ của anh em sáng nay yên nghỉ trên sự dâng lời ngợi khen Đức Chúa Trời vì sự cầu nguyện chữa lành của tôi … “Tôi quyết tâm được chữa lành bởi quyền năng của Đức Chúa Trời. Tôi quyết tâm sống một đời sống Cơ-đốc nhân. Tôi quyết tâm bước đi trong sự bình an với Đức Chúa Trời. Tôi quyết tâm làm điều đó. Tôi không quan tâm những gì mẹ tôi nói,những gì Giáo hội nói, những gì Mục sư nói, những gì người khác nói, những gì thế gian nói, tôi đã quyết tâm. Đó là sự  toàn tâm toàn ý của lòng tôi.” Thế thì anh chị em sẽ có được ở nơi nào đó.</w:t>
      </w:r>
    </w:p>
    <w:p>
      <w:pPr>
        <w:pStyle w:val="Normal"/>
        <w:ind w:firstLine="720"/>
        <w:jc w:val="both"/>
        <w:rPr/>
      </w:pPr>
      <w:r>
        <w:rPr/>
        <w:t>Sau đó khi Ê-li thấy Ê-li-sê đã quyết tâm. Người ban lời hứa cho ông. Vậy thì, lời hứa là, “Nếu ngươi thấy ta lúc ta được cất lên khỏi ngươi, ắt sẽ được như lời.” Bấy giờ, lời hứa ấy ở với Ê-li-sê. Ông muốn nghe lời hứa ấy, vì thế ông đã có được Lời hứa. Có một điều kiện ở trong đó. “Nếu ngươi có thể thấy ta lúc ta được cất lên.” Vậy nếu anh chị em sáng nay đau ốm và muốn được chữa lành, tôi có thể chứng minh với anh chị em Đấng Christ đã ban cho anh chị em Lời hứa. Lời hứa là của anh chị em nếu anh chị em có thể tin, nếu anh chị em có thể tin. Đừng để bị đánh bại.</w:t>
      </w:r>
    </w:p>
    <w:p>
      <w:pPr>
        <w:pStyle w:val="Normal"/>
        <w:jc w:val="both"/>
        <w:rPr/>
      </w:pPr>
      <w:r>
        <w:rPr>
          <w:vertAlign w:val="superscript"/>
        </w:rPr>
        <w:t xml:space="preserve">101 </w:t>
      </w:r>
      <w:r>
        <w:rPr/>
        <w:t xml:space="preserve">   </w:t>
        <w:tab/>
        <w:t xml:space="preserve">Lúc ấy, Ê-li-sê quấn mình trong cái áo choàng của Ê-li, Đấng Tiên tri… Thật là một chặng đường của người chiến thắng, ông đã bước đi tới như một người chiến thắng. Ông đã nghe Lời hứa. Ông cảm thấy quyền năng. Ông đi giống như một chiến binh bước thẳng xuống sông Giô-đanh. Ngợi khen Chúa, thưa các bạn. </w:t>
      </w:r>
    </w:p>
    <w:p>
      <w:pPr>
        <w:pStyle w:val="Normal"/>
        <w:ind w:firstLine="720"/>
        <w:jc w:val="both"/>
        <w:rPr/>
      </w:pPr>
      <w:r>
        <w:rPr/>
        <w:t>Mọi người tin sáng nay đã được mặc áo choàng công nghĩa của Đấng Christ đang bước tới con đường Giô-đanh. Đúng thế. Hãy để bom nguyên tử  đến. Hãy để nó…?... Anh em được mặc áo choàng và bước đi như người chiến thắng. A-men! … “Đừng sợ, Ta đã thắng thế gian rồi.” Vâng, thưa quí vị.</w:t>
      </w:r>
    </w:p>
    <w:p>
      <w:pPr>
        <w:pStyle w:val="Normal"/>
        <w:ind w:firstLine="720"/>
        <w:jc w:val="both"/>
        <w:rPr/>
      </w:pPr>
      <w:r>
        <w:rPr/>
        <w:t>Nhớ điều gì không? “Ta đã thắng thế gian rồi.” Đấng Christ đã Phán vậy.</w:t>
      </w:r>
    </w:p>
    <w:p>
      <w:pPr>
        <w:pStyle w:val="Normal"/>
        <w:ind w:firstLine="720"/>
        <w:jc w:val="both"/>
        <w:rPr/>
      </w:pPr>
      <w:r>
        <w:rPr/>
        <w:t xml:space="preserve">Ê-li-sê bước đi với cái áo choàng cũ [của Ê-li] trên người, cảm thấy giống như một người chiến thắng (Chính xác.), đi qua sông Giô-đanh. Thưa anh em, xin cho tôi nói điều này với sự tôn trọng anh em. Anh em đừng mặc áo choàng của người nào khác đã bị sâu mối gặm nhấm bởi những nghi ngờ, nơi tất cả những điều này bị đánh bại, và những sự mê tín dị đoan, những thăng trầm làm lủng những cái lỗ ở trong nó, và nó rò rỉ qua đó. Anh em hãy mặc chiếc áo của Đấng Chiến thắng, là Đấng Christ. Đừng cậy vào Giáo hội của mình nơi đã từng dạy sự cứu rỗi bởi phép báp-têm bằng Đức Thánh Linh, nơi đã từng dạy sự Chữa lành Thiêng liêng [bằng phép lạ], và bây giờ lại chối bỏ nó, hết thảy ăn mòn với những sâu mọt của nghi ngờ và mọi thứ khác. Hãy mặc cái áo choàng của Ngài mà không bao giờ thua trận, vì anh em ở trên đường đi đến sông Giô-đanh. A-men! </w:t>
      </w:r>
    </w:p>
    <w:p>
      <w:pPr>
        <w:pStyle w:val="Normal"/>
        <w:jc w:val="both"/>
        <w:rPr/>
      </w:pPr>
      <w:r>
        <w:rPr>
          <w:vertAlign w:val="superscript"/>
        </w:rPr>
        <w:t>106</w:t>
      </w:r>
      <w:r>
        <w:rPr/>
        <w:t xml:space="preserve">    Bây giờ, Ê-li-sê đã có được một cái áo choàng cũ; Điều đó đúng. Và nhiều người sáng nay đã mặc áo choàng cũ. Nhưng khi ông đến Giô-đanh, ông nhận biết rằng chỉ cái áo choàng đó sẽ không thực hiện công việc. Đúng thế. Và Hội thánh, những người Giám Lý,Báp-tít, Ngũ Tuần, Trưởng Lão, ồ, chúng ta có những trường học, và chà, chúng ta có mọi đạo đức của Kinh thánh rất rõ. Chúng ta có mọi áo choàng thêu dệt tốt lắm, những lời hứa. Chúng ta có tất cả điều đó. Ồ, chúng ta chịu phép báp-têm, đi xuống, và chúng ta rất có tính tính cách Sứ đồ. Chúng ta có đức tin Sứ đồ. Chúng ta tin vào sự Chữa lành Thiêng liêng [bằng phép lạ]. Chúng ta tin vào Đức Chúa Trời. Chúng ta tin vào những quyền phép của Đức Chúa Trời. Chúng ta làm phép báp-têm, trong Kinh thánh, cách Kinh thánh nói. Chúng ta tin nhận Đức Thánh Linh. Chúng ta nói tiếng lạ. Chúng ta làm tất cả điều đó.</w:t>
      </w:r>
    </w:p>
    <w:p>
      <w:pPr>
        <w:pStyle w:val="Normal"/>
        <w:ind w:firstLine="720"/>
        <w:jc w:val="both"/>
        <w:rPr/>
      </w:pPr>
      <w:r>
        <w:rPr/>
        <w:t>Nhưng thưa anh em, nếu đó là điều duy nhất anh em cần, anh em cũng sẽ thấy sự thiếu sót của mình khi anh em đến với sông Giô-đanh. Ồ, anh em có thể được dạy dỗ; Anh em có thể thông minh; Anh em có thể có bằng Tiến sĩ Thần đạo, Tiến sĩ Triết học, Tiến sĩ Văn chương, Tiến sĩ tiếng La-tinh. Anh em có thể có mọi thứ bằng cấp. Anh em có thể mặc cái áo choàng của Giáo hội Giám Lý. Anh em có thể mặc cái áo choàng của Giáo hội Ngũ Tuần trên mình. Anh em có thể mặc cái áo choàng của Giáo hội Phúc âm Ngũ Tuần, hay áo choàng của Giáo hội Một Ngôi, hoặc Ba Ngôi, hay bất cứ cái gì đi nữa. Nó chỉ là một cái áo choàng cũ từ đầu (Đúng thế,), một số giáo điều do con người làm ra được suy nghĩ ra, đại loại như thế.</w:t>
        <w:tab/>
      </w:r>
    </w:p>
    <w:p>
      <w:pPr>
        <w:pStyle w:val="Normal"/>
        <w:jc w:val="both"/>
        <w:rPr/>
      </w:pPr>
      <w:r>
        <w:rPr>
          <w:vertAlign w:val="superscript"/>
        </w:rPr>
        <w:t>108</w:t>
      </w:r>
      <w:r>
        <w:rPr/>
        <w:t xml:space="preserve">    </w:t>
        <w:tab/>
        <w:t>Thậm chí nếu anh em đã là một Cơ-đốc nhân, và Hội thánh đã có một Cơ-đốc nhân, mặc áo choàng chính xác… Nhưng khi Ê-li-sê đứng đó, dễ dàng nhận thấy với cả bờ sông đứng đầy các Tiên tri và những  người chỉ trích, thấy những gì ông muốn làm… Và ở đây ông đang bước đến với cái áo choàng của Ê-li trên người. Ôi chao! Nói cách khác ông đã được đào tạo; Ông đã được dạy dỗ; Ông đã được chịu phục tùng; Ông tin. Không có sai với ông. Ông đang đi xuống sông Giô-đanh. Thế gian đang theo dõi ông.</w:t>
      </w:r>
    </w:p>
    <w:p>
      <w:pPr>
        <w:pStyle w:val="Normal"/>
        <w:ind w:firstLine="720"/>
        <w:jc w:val="both"/>
        <w:rPr/>
      </w:pPr>
      <w:r>
        <w:rPr/>
        <w:t>Ôi Đức Chúa Trời ôi, chúng ta cần điều đó ngày hôm nay biết bao. Với nhiều học giả được đào tạo và có học vấn, nhiều người mà có thể xé Kinh thánh ra từng phần và đặt nó lại với nhau trong Toán học… Nhiều người có thể làm những việc lớn trong những cách dạy, những người mà biết lịch sử Kinh thánh chính xác từng lúc, người mà có thể nói cho anh em thì giờ địa ngục bén lửa và thì giờ nó đi ra. Họ có thể nói cho anh em biết mọi thứ này. Và họ có phép báp-têm bằng nước. Họ có phép báp-têm thuộc linh, như họ gọi nó, cái áo choàng. Họ có mọi thứ sắp đặt trật tự. Ê-li-sê cũng có vậy.</w:t>
      </w:r>
    </w:p>
    <w:p>
      <w:pPr>
        <w:pStyle w:val="Normal"/>
        <w:jc w:val="both"/>
        <w:rPr/>
      </w:pPr>
      <w:r>
        <w:rPr>
          <w:vertAlign w:val="superscript"/>
        </w:rPr>
        <w:t>110</w:t>
      </w:r>
      <w:r>
        <w:rPr/>
        <w:t xml:space="preserve">   </w:t>
        <w:tab/>
        <w:t>Khi ông đi xuống sông Giô-đanh để đối mặt với thế giới chỉ trích, Ê-li-sê đã kêu lên điều gì? “Đức Chúa Trời của Ê-li ở đâu?” Không phải là cái áo choàng của Ê-li đã làm. Mà chính là Quyền năng của Đức Chúa Trời ở trong Ê-li đã làm điều đó. Anh em có thể nói tiếng lạ và la lớn chạy trên sàn nhà, nhưng điều chúng ta cần là Quyền năng của Đức Chúa Trời của Ngũ Tuần sản sanh những đời sống và những việc mà đã được sống trong thời đó trong thời đại Sứ đồ. Một cái áo choàng cũ thì tốt lắm, nhưng ông cần một sự kêu gọi tươi mới trong lòng mình từ Đức Chúa Trời. Ông cần một sự xức dầu mới từ Đức Chúa Trời. Ông đã mặc áo choàng cũ khi ông đến bờ sông, nhưng ông cần một cái nhãn mới, sự kêu gọi trao tay đầu tiên từ Đức Chúa Trời. Một quyền năng trao tay đầu tiên từ Đức Chúa Trời để thi hành phép lạ.</w:t>
      </w:r>
    </w:p>
    <w:p>
      <w:pPr>
        <w:pStyle w:val="Normal"/>
        <w:jc w:val="both"/>
        <w:rPr/>
      </w:pPr>
      <w:r>
        <w:rPr>
          <w:vertAlign w:val="superscript"/>
        </w:rPr>
        <w:t xml:space="preserve">113 </w:t>
      </w:r>
      <w:r>
        <w:rPr/>
        <w:t xml:space="preserve"> </w:t>
        <w:tab/>
        <w:t>Thưa anh em của tôi, anh em đừng sợ cầu xin Đức Chúa Trời bất cứ điều gì. Anh em phải đòi hỏi Đức Chúa Trời, hay cầu xin Đức Chúa Trời cho điều gì mà Ngài đã Hứa. Vì nếu tôi đang giới thiệu một Đức Chúa Trời là Đấng vô sở bất năng và có mọi quyền năng, và nếu tôi là tôi tớ của Đức Chúa Trời, tôi phải làm các công việc của Đức Chúa Trời. Nếu tôi làm các công việc của Đức Chúa Trời, tôi phải là người của Đức Chúa Trời để làm những điều này ứng nghiệm, vì Ngài đã yêu cầu tôi sanh ra điều không thể được. Tôi phải cầu xin Ngài, “Lạy Đức Chúa Trời, Ngài đã hứa điều đó”; anh em cũng làm  vậy, mỗi người. “Các ngươi sẽ nhận lấy quyền phép sau khi Đức Thánh Linh giáng trên các ngươi.” (Công vụ 1: 8) Sau khi Đức Thánh Linh giáng trên anh em, sau khi anh em được mặc áo choàng Cơ-đốc nhân, sau khi đức tin anh em được đặt vào trong Đấng Christ, thì anh em sẽ nhận lãnh quyền năng. Anh em đấy. Vâng.</w:t>
      </w:r>
    </w:p>
    <w:p>
      <w:pPr>
        <w:pStyle w:val="Normal"/>
        <w:ind w:firstLine="720"/>
        <w:jc w:val="both"/>
        <w:rPr/>
      </w:pPr>
      <w:r>
        <w:rPr/>
        <w:t>Và, thưa anh chị em, mỗi người ở sáng hôm đó… Tôi xin phép nói điều này trước cầu nguyện cho người đau, xin cho tôi nói điều này, bởi sự giúp đỡ của Đức Chúa Trời, anh chị em cầu nguyện cho tôi khi tôi đứng cách đây 10 năm ở bục giảng này, giảng về Đa-vít  và Gô-li-át. Bây giờ, không phải Gô-li-át đó ngăn trở tôi. Đức Chúa Trời đã giết hắn trước tôi. Nhưng điều đang ngăn trở tôi là sự thiếu đức tin, thiếu điều gì đó mà tôi biết ở chung quanh. Và sáng nay, trước khi đến lại Đền tạm thân yêu này, tôi đã la lớn, “Đức Chúa Trời là Đấng đã ban Lời hứa này ở đâu? Đức Chúa Trời Đấng đã gặp chúng con ở nơi xa kia ở đâu? Xin hãy đến, Chúa ôi, ban cho con sự can đảm, ban cho con một sức mạnh, ban cho con một tâm trí dứt khoát, bất kể điều gì đến và đi, cho dù nó trông tối tăm, hay trông giống như thế nào  đi nữa; cứ tiến lên; Lời hứa có thật.”</w:t>
      </w:r>
    </w:p>
    <w:p>
      <w:pPr>
        <w:pStyle w:val="Normal"/>
        <w:jc w:val="both"/>
        <w:rPr/>
      </w:pPr>
      <w:r>
        <w:rPr>
          <w:vertAlign w:val="superscript"/>
        </w:rPr>
        <w:t xml:space="preserve">117  </w:t>
      </w:r>
      <w:r>
        <w:rPr/>
        <w:tab/>
        <w:t>Thưa anh, chị, em, một trong những ngày này… Với các thân hữu là tội nhân ở đây sáng nay, và với quí vị đang cố giả mạo Cơ-đốc giáo, quí vị có thể thuộc về Giáo hội. Điều đó rất tốt. Tôi không có gì chống lại điều đó, không có gì chống lại học vấn uyên thâm, tốt đẹp của quí vị, hay chống lại hệ thống Thần học của quí vị. Tôi không có việc gì chống lại điều đó. Nhưng, ồ, Đức Chúa Trời ở đâu?</w:t>
      </w:r>
    </w:p>
    <w:p>
      <w:pPr>
        <w:pStyle w:val="Normal"/>
        <w:jc w:val="both"/>
        <w:rPr/>
      </w:pPr>
      <w:r>
        <w:rPr>
          <w:rFonts w:eastAsia="Times New Roman"/>
        </w:rPr>
        <w:t xml:space="preserve">   </w:t>
      </w:r>
      <w:r>
        <w:rPr/>
        <w:tab/>
        <w:t xml:space="preserve">Rốt cuộc không phải là Ê-li. Không phải Ê-li là người đã làm sông Giô-đanh mở ra. Không phải cái áo choàng của ông. Ê-li-sê lấy nó từ nơi vai mình; Ông cuốn nó lại như Ê-li đã làm. Nhưng khi ông bắt đầu đung đưa nó, không có quyền năng nào ở đó. Thế rồi ông kêu lên, biết rằng Đức Chúa Trời ở đâu đó, “Đức Chúa Trời ở đâu? Ngài ở đâu?” Rồi điều gì đó phải đập vào Tiên tri, sau đó ông đưa qua đưa lại cái áo choàng và đập mạnh xuống nước, nó mở ra chỗ này tới chỗ kia. Và trước giới chức sắc thời đó, trước những người chỉ trích của thời đó, ông bước đi qua sông Giô-đanh giống như Ê-li đã làm trước ông. </w:t>
      </w:r>
    </w:p>
    <w:p>
      <w:pPr>
        <w:pStyle w:val="Normal"/>
        <w:jc w:val="both"/>
        <w:rPr/>
      </w:pPr>
      <w:r>
        <w:rPr>
          <w:vertAlign w:val="superscript"/>
        </w:rPr>
        <w:t>119</w:t>
      </w:r>
      <w:r>
        <w:rPr/>
        <w:t xml:space="preserve">   </w:t>
        <w:tab/>
        <w:t>Chúng ta không cần sự dạy dỗ; chúng ta có điều đó. Nhưng chúng ta cần Đức Chúa Trời của Ê-li. Chúng ta cần quyền năng Đức Chúa Trời của Ê-li trở lại trong Hội thánh chúng ta, quyền năng làm cho chúng ta đứng vững ở đó, và kêu Lời Đức Chúa Trời ngay, bất chấp thể nào. Chúng ta là mỗi người sáng nay, đó là những người trên đường của mình đi đến sông Giô-đanh. Và khi Ê-li-sê đến sông Giô-đanh… Anh em sẽ đến nơi đó một trong những buổi sáng này, hay là một trong những đêm này. Khi ông đến sông Giô-đanh, ông bước đi như người chiến thắng. Nhưng khi ông đến Giô-đanh, đó là sự khác hẳn. Ông đã có một cái áo choàng cũ trên người; Người khác đã mặc nó. Nhưng đó là một cái áo tốt, và ông biết những gì mà người đó đã có khi mặc cái áo choàng đó.</w:t>
      </w:r>
    </w:p>
    <w:p>
      <w:pPr>
        <w:pStyle w:val="Normal"/>
        <w:jc w:val="both"/>
        <w:rPr/>
      </w:pPr>
      <w:r>
        <w:rPr>
          <w:rFonts w:eastAsia="Times New Roman"/>
        </w:rPr>
        <w:t xml:space="preserve"> </w:t>
      </w:r>
      <w:r>
        <w:rPr>
          <w:vertAlign w:val="superscript"/>
        </w:rPr>
        <w:t>122</w:t>
      </w:r>
      <w:r>
        <w:rPr/>
        <w:t xml:space="preserve">    Thưa anh, chị, em, một trong những buổi sáng này tôi phải đi tới sông Giô-đanh. Tôi đã suy nghĩ điều này chiều nay. Chúng ta sẽ  đến với Anh Chị Wright. Đừng quên điều đó; Đây là lễ kỷ niệm đám cưới vàng. Tôi rời Nhà thờ ở đây và đến ăn tối với họ. tôi nghĩ ngày nọ, 50 năm. Và tôi thấy cả hai người đã già cả và luống tuổi. Tôi nghĩ, “Vâng, tôi 47 tuổi; Họ vừa mới làm đám cưới 3 năm trước khi tôi sanh ra.” 47 tuổi, tôi đang tiến bước đến sông Giô-đanh. Tôi phải đi xuống. Tôi phải đi đến đó. Tôi sẽ đi đến đó. Nó có thể là một tai nạn trên đường. Tôi có thể rơi xuống từ một máy bay. Tôi có thể bị bắn qua qua mũi tên của ma quỉ ở đâu đó và chết. Tôi không biết tôi sẽ thế nào, nhưng có một điều tôi biết: Tôi đang đi. Nhưng tôi đang bước đến Giô-đanh. Song khi tôi đến đó, tôi muốn biết một điều, rằng tôi đã cũng đã mặc cái áo choàng cũ. Tôi không tin vào cái áo choàng của tôi, vì nó không tốt.</w:t>
      </w:r>
    </w:p>
    <w:p>
      <w:pPr>
        <w:pStyle w:val="Normal"/>
        <w:ind w:firstLine="720"/>
        <w:jc w:val="both"/>
        <w:rPr/>
      </w:pPr>
      <w:r>
        <w:rPr/>
        <w:t>Vì ngay khi Ê-li-sê nhặt cái áo choàng của Ê-li lên, thì ông xé cái cáo choàng của mình ra nhiều mảnh và ném nó xuống. Đó là cách phải xảy ra khi tôi tìm thấy Đấng Christ. Tôi xé áo choàng của chính mình, những ý riêng, sự vô lý riêng của tôi, những điều ưa thích của tôi. Và tôi nghĩ khi tôi là một Thầy giảng Báp-tít trẻ, tôi hầu như là người nào đó. Tôi đã xé nó ra. Tôi mặc áo choàng của Ngài. Khi tôi đến Giô-đanh, tôi muốn thấy chính mình mặc cái áo choàng của Ngài. Ngài muốn đi theo điều đó. Và chúng ta sẽ đến nơi ấy một ngày nào đó. Vậy chúng ta hãy cầu nguyện giây lát.</w:t>
      </w:r>
    </w:p>
    <w:p>
      <w:pPr>
        <w:pStyle w:val="Normal"/>
        <w:jc w:val="both"/>
        <w:rPr/>
      </w:pPr>
      <w:r>
        <w:rPr>
          <w:vertAlign w:val="superscript"/>
        </w:rPr>
        <w:t xml:space="preserve">126 </w:t>
      </w:r>
      <w:r>
        <w:rPr/>
        <w:t xml:space="preserve">  </w:t>
        <w:tab/>
        <w:t>Kính lạy Cha Thiên Thượng, chúng con đang trên đường tiến về Giô-đanh sáng nay như những người chiến thắng, và ngày nào đó chúng ta phải đưa ra điều gì đó với Giô-đanh; Đó là sự chết. Và, ồ, đó sẽ điều thật khủng khiếp, sự phân rẽ khỏi Đức Chúa Trời. Chúng con không thể băng qua. Không, Nhưng Ê-li-sê khi người đến đó, người đã có chiếc áo của Ê-li. Và khi người cởi cái áo choàng ra,… Ê-li-sê, người mà rất được ưa thích trước mặt Ngài, và Ngài đã tiếp nhận người và đem người lên trời với Ngài. Còn Ê-li-sê mặc áo choàng của Ê-li, ông đưa ra cho Giô-đanh, sự chết, là cái áo choàng của Ê-li. Và nó được chấp nhận, sông Giô-đanh mở ra và người đi qua.</w:t>
      </w:r>
    </w:p>
    <w:p>
      <w:pPr>
        <w:pStyle w:val="Normal"/>
        <w:autoSpaceDE w:val="false"/>
        <w:jc w:val="both"/>
        <w:rPr>
          <w:szCs w:val="22"/>
        </w:rPr>
      </w:pPr>
      <w:r>
        <w:rPr/>
        <w:tab/>
        <w:t xml:space="preserve">Lạy Chúa kính yêu, ngày nào đó chúng con phải đi xuống nơi ấy. Chúng con không thể trình bày các việc thiện của chúng con; Chúng con không có gì cả. Chúng con không thể trình bày bất cứ điều gì trong thế gian này. Con chẳng ham muốn cố đưa ra điều gì, nhưng con tin hoàn toàn vào chiến tích của Chúa Jêsus. Chúa đã chấp nhận Ngài và khiến Ngài </w:t>
      </w:r>
      <w:r>
        <w:rPr>
          <w:szCs w:val="22"/>
        </w:rPr>
        <w:t>sống lại từ kẻ chết. Và Chúa đã mang Ngài vào trong sự Hiện diện của Đức Chúa Trời và sẽ ở đó đời đời. Và Chúa ôi, con muốn trình bày điều đó với Ngài, rằng con tin nơi Ngài. Và con yêu Ngài. Bởi ân điển Ngài đã mặc cho con cái áo choàng của Ngài.</w:t>
      </w:r>
    </w:p>
    <w:p>
      <w:pPr>
        <w:pStyle w:val="Normal"/>
        <w:autoSpaceDE w:val="false"/>
        <w:ind w:firstLine="720"/>
        <w:jc w:val="both"/>
        <w:rPr/>
      </w:pPr>
      <w:r>
        <w:rPr>
          <w:szCs w:val="22"/>
        </w:rPr>
        <w:t>Cha ôi, con cầu xin Ngài sẽ giúp con giờ này trong thì giờ tranh chiến. Nơi mà người của Đức Chúa Trời phải làm các công việc của Đức Chúa Trời, con cầu xin Cha cho chúng con mặc cái áo choàng của Đấng Christ, Quyền năng của Đức Thánh Linh, và mời Đức Chúa Trời Đấng sống trong Ngài. Xin nhậm lời, Chúa ôi. Chúng con cầu xin trong Danh Đức Chúa Jêsus Christ.</w:t>
      </w:r>
    </w:p>
    <w:p>
      <w:pPr>
        <w:pStyle w:val="Normal"/>
        <w:autoSpaceDE w:val="false"/>
        <w:jc w:val="both"/>
        <w:rPr>
          <w:szCs w:val="22"/>
        </w:rPr>
      </w:pPr>
      <w:r>
        <w:rPr>
          <w:szCs w:val="22"/>
          <w:vertAlign w:val="superscript"/>
        </w:rPr>
        <w:t>128</w:t>
      </w:r>
      <w:r>
        <w:rPr>
          <w:szCs w:val="22"/>
        </w:rPr>
        <w:t xml:space="preserve">     </w:t>
        <w:tab/>
        <w:t>Trong khi chúng ta cúi đầu, tôi tự hỏi có người nào ở đây sáng nay đang cố gắng bước đi tới Giô-đanh mà không có áo choàng không. Nếu có người nào không mặc cái áo choàng của Đức Chúa Jêsus Christ trên mình, và nghĩ nó đã được mặc một lần bởi Con Đức Chúa Trời, tôi tự hỏi nếu các bạn không có áo ấy sáng nay, mời các bạn giơ tay lên với Đức Chúa Trời và thưa rằng, “Lạy Chúa kính yêu, giờ này con muốn tiếp nhận nó.” Xin Chúa ban phước cho chị. Người nào khác muốn giơ tay lên … Xin Chúa ban phước cho con. Người nào khác muốn giơ tay lên không? Xin Chúa ban phước cho bạn trẻ. Xin Chúa ban phước cho anh. Người nào khác muốn giơ tay lên? Xin Chúa ban phước cho ông ngồi phía sau đó.</w:t>
      </w:r>
    </w:p>
    <w:p>
      <w:pPr>
        <w:pStyle w:val="Normal"/>
        <w:autoSpaceDE w:val="false"/>
        <w:jc w:val="both"/>
        <w:rPr>
          <w:szCs w:val="22"/>
        </w:rPr>
      </w:pPr>
      <w:r>
        <w:rPr>
          <w:szCs w:val="22"/>
          <w:vertAlign w:val="superscript"/>
        </w:rPr>
        <w:t>130</w:t>
      </w:r>
      <w:r>
        <w:rPr>
          <w:szCs w:val="22"/>
        </w:rPr>
        <w:t xml:space="preserve">    </w:t>
        <w:tab/>
        <w:t>Chỉ nói điều đó, “Bởi sự giúp đỡ của Ngài sáng nay, con muốn từ bỏ sự tự xưng công bình của con, những ý riêng của con, và những ý nghĩ về sự vui chơi và thì giờ lớn trong tội lỗi mà con đã sống lâu nay. Con muốn Đấng Christ mặc cho con cái áo choàng của Ngài sáng nay. Để con sẽ dùng cái áo choàng của Ngài. Con biết nó là cái áo trọn vẹn.” Xin Chúa ban phước cho bạn. Người khác, nói, “Tôi sẽ giơ tay lên …” Các bạn giơ tay lên và nói, “Bây giờ con muốn nhận lãnh Đức Thánh Linh trong đời sống con, Con muốn được mặc áo công bình của Ngài. Khi con đến nơi đó ngày ấy, con sẽ không tự giới thiệu mình và nói, ‘À này, Ngài biết đấy, tôi đã mua cho người nào đó một ít than. Tôi đã làm điều này.’” Điều đó tốt, điều đó rất tử tế. Vì thế, điều gì đó phải chết cho quí vị được sống. Và chỉ qua hành động của điều đó mà quí vị có thể được cứu rỗi. Mời quí vị giơ tay lên, nói, “Lạy Đấng Christ, giờ này con từ bỏ con đường của riêng mình; Con tin nhận đường lối Ngài. Con muốn Ngài thương xót con khi con đến cuối đường.” Xin Chúa ban phước cho bà. Xin Chúa ban phước cho chị. Tốt lắm. Bây giờ, chúng ta sẽ dânglời cầu nguyện.</w:t>
      </w:r>
    </w:p>
    <w:p>
      <w:pPr>
        <w:pStyle w:val="Normal"/>
        <w:autoSpaceDE w:val="false"/>
        <w:jc w:val="both"/>
        <w:rPr/>
      </w:pPr>
      <w:r>
        <w:rPr>
          <w:szCs w:val="22"/>
          <w:vertAlign w:val="superscript"/>
        </w:rPr>
        <w:t>132</w:t>
      </w:r>
      <w:r>
        <w:rPr>
          <w:szCs w:val="22"/>
        </w:rPr>
        <w:t xml:space="preserve"> </w:t>
        <w:tab/>
        <w:t>Kính lạy Cha Thiên Thượng công bình, một số 7 hay 8, 9, 10 cánh tay đã giơ lên. Con không biết tình trạng của họ. Nhưng Cha biết hết về họ. Con không biết. Nhưng họ đang có nhu cầu ngày hôm nay, và họ nhận biết rằng họ có nhu cầu, họ muốn đến và nhận lãnh sự giúp đỡ trong thì giờ có cần, thấy rằng thì giờ trọng đại đã gần rồi, bom nguyên tử, những việc lớn đang chờ đợi chúng con.</w:t>
      </w:r>
    </w:p>
    <w:p>
      <w:pPr>
        <w:pStyle w:val="Normal"/>
        <w:autoSpaceDE w:val="false"/>
        <w:ind w:firstLine="720"/>
        <w:jc w:val="both"/>
        <w:rPr>
          <w:szCs w:val="22"/>
        </w:rPr>
      </w:pPr>
      <w:r>
        <w:rPr>
          <w:szCs w:val="22"/>
        </w:rPr>
        <w:t xml:space="preserve">Lạy Cha Thiên thượng, con cầu xin Cha sẽ ban phước cho những người này, và ngày hôm nay đặt tay Ngài trên họ và lấy đi mọi tội lỗi và nghi ngờ của họ. Xin cho họ quăng đi cái áo choàng cũ mối mọt của sự tự xưng công bình đi, nơi có sâu keo, và dế, cùng những thứ mối mọt mê tín dị đoan và đi Nhà thờ cách hình thức đã đục lỗ nó và họ… Nó sẽ không nắm giữ lâu hơn nữa. Xin cho họ ném nó đi và đến nhận lấy áo choàng của Đức Chúa Jêsus, thưa rằng, “Con tin cậy Ngài. Con tự mặc lấy, không phải sự công bình riêng của con hay những ý riêng của con, nhưng từ giờ này con tin nơi Ngài.” Xin Cha ban ơn để họ sẽ nhận nó, Cha ôi. Chúng con cầu xin trong Danh Đức Chúa Jêsus Christ. A-men! </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pBdr>
          <w:bottom w:val="single" w:sz="4" w:space="1" w:color="000000"/>
        </w:pBdr>
        <w:autoSpaceDE w:val="false"/>
        <w:jc w:val="both"/>
        <w:rPr>
          <w:szCs w:val="22"/>
        </w:rPr>
      </w:pPr>
      <w:r>
        <w:rPr>
          <w:szCs w:val="22"/>
        </w:rPr>
      </w:r>
    </w:p>
    <w:p>
      <w:pPr>
        <w:pStyle w:val="Normal"/>
        <w:autoSpaceDE w:val="false"/>
        <w:jc w:val="both"/>
        <w:rPr>
          <w:szCs w:val="22"/>
        </w:rPr>
      </w:pPr>
      <w:r>
        <w:rPr>
          <w:szCs w:val="22"/>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4">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5">
        <w:r>
          <w:rPr>
            <w:rStyle w:val="InternetLink"/>
            <w:sz w:val="20"/>
            <w:szCs w:val="20"/>
            <w:lang w:val="es-ES_tradnl"/>
          </w:rPr>
          <w:t>ThanhDoCanada@Yahoo.Ca</w:t>
        </w:r>
      </w:hyperlink>
    </w:p>
    <w:p>
      <w:pPr>
        <w:pStyle w:val="Normal"/>
        <w:autoSpaceDE w:val="false"/>
        <w:jc w:val="both"/>
        <w:rPr>
          <w:rFonts w:eastAsia="Times New Roman"/>
          <w:szCs w:val="22"/>
        </w:rPr>
      </w:pPr>
      <w:r>
        <w:rPr>
          <w:rFonts w:eastAsia="Times New Roman"/>
          <w:szCs w:val="22"/>
        </w:rPr>
        <w:t xml:space="preserve"> </w:t>
      </w:r>
    </w:p>
    <w:sectPr>
      <w:type w:val="nextPage"/>
      <w:pgSz w:w="11906" w:h="16838"/>
      <w:pgMar w:left="851" w:right="851" w:gutter="0" w:header="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8:00Z</dcterms:created>
  <dc:creator>Phuong</dc:creator>
  <dc:description/>
  <cp:keywords/>
  <dc:language>en-US</dc:language>
  <cp:lastModifiedBy>Phuong</cp:lastModifiedBy>
  <dcterms:modified xsi:type="dcterms:W3CDTF">2014-05-21T04:48:00Z</dcterms:modified>
  <cp:revision>90</cp:revision>
  <dc:subject/>
  <dc:title>Một Chiếc Áo Cũ</dc:title>
</cp:coreProperties>
</file>