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 xml:space="preserve">Một Tiên Tri Hổ Thẹn </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 w:val="20"/>
          <w:szCs w:val="20"/>
        </w:rPr>
        <w:t xml:space="preserve">Sứ điệp nầy được dịch từ băng ghi âm số </w:t>
      </w:r>
      <w:hyperlink r:id="rId2">
        <w:r>
          <w:rPr>
            <w:rStyle w:val="InternetLink"/>
            <w:b/>
            <w:sz w:val="20"/>
            <w:szCs w:val="20"/>
          </w:rPr>
          <w:t>56-1125E</w:t>
        </w:r>
      </w:hyperlink>
      <w:r>
        <w:rPr>
          <w:sz w:val="20"/>
          <w:szCs w:val="20"/>
        </w:rPr>
        <w:t>, “</w:t>
      </w:r>
      <w:r>
        <w:rPr>
          <w:b/>
          <w:color w:val="0000FF"/>
          <w:sz w:val="20"/>
          <w:szCs w:val="20"/>
        </w:rPr>
        <w:t>A Blushing Prophet</w:t>
      </w:r>
      <w:r>
        <w:rPr>
          <w:sz w:val="20"/>
          <w:szCs w:val="20"/>
        </w:rPr>
        <w:t xml:space="preserve">”, dài 55 phút, giảng bởi Anh (Brother) William Branham, vào tối Chúa nhật, ngày 25/11/1956, tại Đền tạm Branham, Jeffersonville, Indiana, USA. (Bản dịch tiếng Việt lần thứ 1, ngày </w:t>
      </w:r>
      <w:hyperlink r:id="rId3">
        <w:r>
          <w:rPr>
            <w:rStyle w:val="InternetLink"/>
            <w:sz w:val="20"/>
            <w:szCs w:val="20"/>
          </w:rPr>
          <w:t>05/5/2014</w:t>
        </w:r>
      </w:hyperlink>
      <w:r>
        <w:rPr>
          <w:sz w:val="20"/>
          <w:szCs w:val="20"/>
        </w:rPr>
        <w:t xml:space="preserve"> - </w:t>
      </w:r>
      <w:hyperlink r:id="rId4">
        <w:r>
          <w:rPr>
            <w:rStyle w:val="InternetLink"/>
            <w:sz w:val="20"/>
            <w:szCs w:val="20"/>
          </w:rPr>
          <w:t>Vietnamese Translation, Version 1</w:t>
        </w:r>
      </w:hyperlink>
      <w:r>
        <w:rPr>
          <w:szCs w:val="20"/>
        </w:rPr>
        <w:t>)</w:t>
      </w:r>
    </w:p>
    <w:p>
      <w:pPr>
        <w:pStyle w:val="Normal"/>
        <w:spacing w:lineRule="atLeast" w:line="19" w:before="0" w:after="50"/>
        <w:jc w:val="both"/>
        <w:rPr>
          <w:rFonts w:eastAsia="Times New Roman"/>
        </w:rPr>
      </w:pPr>
      <w:r>
        <w:rPr>
          <w:rFonts w:eastAsia="Times New Roman"/>
        </w:rPr>
        <w:t xml:space="preserve"> </w:t>
      </w:r>
    </w:p>
    <w:p>
      <w:pPr>
        <w:pStyle w:val="Normal"/>
        <w:spacing w:lineRule="atLeast" w:line="19" w:before="0" w:after="50"/>
        <w:jc w:val="both"/>
        <w:rPr/>
      </w:pPr>
      <w:r>
        <w:rPr>
          <w:vertAlign w:val="superscript"/>
        </w:rPr>
        <w:t xml:space="preserve">1 </w:t>
      </w:r>
      <w:r>
        <w:rPr/>
        <w:t xml:space="preserve">  </w:t>
        <w:tab/>
        <w:t>Bây giờ, cầu xin Chúa gia ơn cho chủ đề về “Một Tiên Tri Hổ Thẹn.” Sáng nay chúng ta đã thảo luận rất nhiều về một Tiên tri mặc chiếc áo cũ. Chúng ta biết tối nay, vì trong Kinh thánh sáng nay, cho thấy rằng chính chúng ta mặc chiếc áo cũ. Chiếc áo … mà tôi rất sung sướng đó là một chiếc áo cũ, vì chiếc áo này mà chúng ta mặc bây giờ đã được Đức Chúa Trời coi như là sự công bình qua Đức Chúa Jêsus Christ. Và chúng ta không nhận lấy hệ thống Thần học cũ rích mối mọt của người nào đó đã bị mọt và dế ăn, vân vân, nói rằng thời đại phép lạ đã qua, và không chuyện như sự Hiện diện ở mọi nơi của Đức Thánh Linh giờ này; Nhưng chúng ta đang mặc chiếc áo công bình của Ngài.</w:t>
      </w:r>
    </w:p>
    <w:p>
      <w:pPr>
        <w:pStyle w:val="Normal"/>
        <w:spacing w:lineRule="atLeast" w:line="19" w:before="0" w:after="50"/>
        <w:jc w:val="both"/>
        <w:rPr/>
      </w:pPr>
      <w:r>
        <w:rPr>
          <w:vertAlign w:val="superscript"/>
        </w:rPr>
        <w:t xml:space="preserve">3 </w:t>
        <w:tab/>
      </w:r>
      <w:r>
        <w:rPr/>
        <w:t>[Băng trống - Bt.] … Không phải trong khả năng riêng của chúng ta, nhưng trong khả năng của Chúa Jêsus chúng ta. Khi tôi đi xuống sông Giô-đanh, tôi muốn mặc chiếc áo của Ngài, tin cậy nơi Ngài. Và cái bóng lớn của cánh cổng được đặt trước khi tất cả chúng ta gọi sự chết, mỗi lần tim chúng ta đập, chúng ta đi đến gần hơn chỗ nứt lớn đó mà mỗi người nam người nữ phải đi qua. Khi tôi đến chỗ nứt đó, cùng với anh chị em  là những người tin, tôi rất vui mừng biết rằng tôi không đang đi nơi đó với điều này trong lòng và tâm trí tôi, rằng tôi đã làm xong điều gì đó vĩ đại. Tôi sẽ thú nhận nơi đó và biết rằng tôi là một tội nhân, biết điều này, rằng tôi muốn quấn mình trong những chiếc áo công nghĩa của Ngài, với lời làm chứng này, rằng tôi biết Ngài trong quyền năng của sự sống lại của Ngài, rằng khi Ngài gọi tôi từ kẻ chết, tôi muốn bước ra.</w:t>
      </w:r>
    </w:p>
    <w:p>
      <w:pPr>
        <w:pStyle w:val="Normal"/>
        <w:spacing w:lineRule="atLeast" w:line="19" w:before="0" w:after="50"/>
        <w:jc w:val="both"/>
        <w:rPr/>
      </w:pPr>
      <w:r>
        <w:rPr>
          <w:vertAlign w:val="superscript"/>
        </w:rPr>
        <w:t xml:space="preserve">5  </w:t>
      </w:r>
      <w:r>
        <w:rPr/>
        <w:t xml:space="preserve">  </w:t>
        <w:tab/>
        <w:t>Bây giờ, quang cảnh và vở kịch được sắp đặt tối nay dành cho đề tài của chúng ta về ngày nọ trong dân Y-sơ-ra-ên khoảng 700 năm sau  thời kỳ của Tiên tri Ê-li. Nhiều thăng trầm đến trong sự cai trị của Y-sơ-ra-ên. Và bây giờ, tối nay chúng ta … Sáng nay chúng ta ở cảnh nơi mà có nhiều sự giả mạo: cách mà trường Tiên tri ở đó huấn luyện để làm Tiên tri. Và họ đơn giản làm sao, đến nỗi thậm chí họ không hiểu được quyền năng của Đức Chúa Trời. Họ nghĩ quyền phép đã cất Ê-li lên và đưa ông lên núi ở  nơi nào đó. Họ đã sai người đi tìm ông, trong khi Ê-li-sê rất rõ rằng Đức Chúa Trời đã đem Ê-li về miền Vinh hiển. Vì không phải ông đi; nhưng Đức Chúa Trời đã đem ông đi, và ông thoát khỏi sự chết bằng cách đi về Nhà với Đức Chúa Trời  trên một chiếc xe ngựa lửa với những con ngựa lửa. Và rồi chúng ta thấy những Thần học viện và các công việc về thần học của họ đã không có tác dụng. Phải là sự lựa chọn và sự kêu gọi của Đức Chúa Trời để làm nên một Tiên tri của Đức Chúa Trời.</w:t>
      </w:r>
    </w:p>
    <w:p>
      <w:pPr>
        <w:pStyle w:val="Normal"/>
        <w:spacing w:lineRule="atLeast" w:line="19" w:before="0" w:after="50"/>
        <w:jc w:val="both"/>
        <w:rPr/>
      </w:pPr>
      <w:r>
        <w:rPr/>
        <w:t xml:space="preserve">7    </w:t>
        <w:tab/>
        <w:t>Và giờ này, tối nay chúng ta thấy Y-sơ-ra-ên trong một tình trạng sa ngã. Y-sơ-ra-ên đã có những sự thăng trầm của nó. Nó chính là một hình bóng về Hội thánh ngày nay. Đôi khi họ  ở trên những nóc nhà; có khi họ ở dưới thung lũng. Đó là điều làm cho chúng ta đánh giá cao những điều tốt.</w:t>
      </w:r>
    </w:p>
    <w:p>
      <w:pPr>
        <w:pStyle w:val="Normal"/>
        <w:spacing w:lineRule="atLeast" w:line="19" w:before="0" w:after="50"/>
        <w:ind w:firstLine="720"/>
        <w:jc w:val="both"/>
        <w:rPr/>
      </w:pPr>
      <w:r>
        <w:rPr/>
        <w:t>Đó là những gì người ta gọi là luật tương phản. Người  da đen ở Châu Phi không bao giờ biết rằng da mình đen, cho tới khi họ thấy David Livingstone. Ông nói… Rồi họ nhận biết da họ đen, bởi vì Livingstone da trắng. Nó là sự tương phản. Anh chị em sẽ không bao giờ coi trọng một ngày nếu anh chị em không có ban đêm. Anh chị em không bao giờ biết coi trọng ánh sáng mặt trời nếu anh chị em không có những ngày mây mù. Anh chị em sẽ không bao giờ  biết cách coi trọng sự công bình trừ phi anh chị em đã gặp sự bất công nào đó. Anh chị em sẽ không hề biết coi trọng sức khỏe tốt trừ phi anh chị em có sức khỏe bị trục trặc, sức khỏe xấu. Chỉ những người … Đó là lý do tôi nghĩ rằng chúng ta sẽ coi trọng Thiên đàng rất nhiều,vì chúng ta đã từng sống trên trái đất này.</w:t>
      </w:r>
    </w:p>
    <w:p>
      <w:pPr>
        <w:pStyle w:val="Normal"/>
        <w:spacing w:lineRule="atLeast" w:line="19" w:before="0" w:after="50"/>
        <w:ind w:firstLine="720"/>
        <w:jc w:val="both"/>
        <w:rPr/>
      </w:pPr>
      <w:r>
        <w:rPr/>
        <w:t>Tôi nghĩ luật tương phản. Lý do mà tôi coi trọng Đức Thánh Linh rất nhiều tối nay, là vì chúng ta đã sống quá lâu trong một Giáo hội bảo chúng ta rằng không có chuyện như vậy. Lý do chúng ta coi trọng Điều đó tối nay vì chúng ta đã có phía bên kia. Đó là con đường Đức Chúa Trời đã định như vậy, vì dân sự Ngài đã có những thăng trầm. Anh chị em không bao giờ biết coi trọng đỉnh núi trừ phi anh chị em đã ở dưới thung lũng. Vì thế anh chị em không bao giờ biết coi trong nước sạch trừ phi anh chị em uống nước dơ dáy nào đó. Và rồi anh chị em … Mọi con đường đi qua một luật tương phản.</w:t>
      </w:r>
    </w:p>
    <w:p>
      <w:pPr>
        <w:pStyle w:val="Normal"/>
        <w:spacing w:lineRule="atLeast" w:line="19" w:before="0" w:after="50"/>
        <w:jc w:val="both"/>
        <w:rPr/>
      </w:pPr>
      <w:r>
        <w:rPr>
          <w:vertAlign w:val="superscript"/>
        </w:rPr>
        <w:t xml:space="preserve">11   </w:t>
        <w:tab/>
      </w:r>
      <w:r>
        <w:rPr/>
        <w:t>Y-sơ-ra-ên ở trong một trong những tình trạng sa ngã của nó. Họ đã làm một việc kinh khủng. Y-sơ-ra-ên là một dân được lựa chọn, tuyển chọn. Đức Chúa Trời đã chọn Y-sơ-ra-ên vì một mục đích đặc biệt, để huyết của Y-sơ-ra-ên sẽ là dòng huyết tinh sạch nhất. Vì từ dòng dõi đó, chính Đấng Mê-si sẽ xuất hiện.</w:t>
      </w:r>
    </w:p>
    <w:p>
      <w:pPr>
        <w:pStyle w:val="Normal"/>
        <w:spacing w:lineRule="atLeast" w:line="19" w:before="0" w:after="50"/>
        <w:jc w:val="both"/>
        <w:rPr/>
      </w:pPr>
      <w:r>
        <w:rPr>
          <w:vertAlign w:val="superscript"/>
        </w:rPr>
        <w:t xml:space="preserve">12   </w:t>
        <w:tab/>
      </w:r>
      <w:r>
        <w:rPr/>
        <w:t>Suốt cả thời Cựu ước, Đức Chúa Trời đã xuất hiện trong Đa-vít như một Vua. Ngài đã xuất hiện trong Giô-sép như sự công bình. Ngài đã hiện ra trong Môi-se như một Đấng Tiên tri, Thầy Tế lễ, Đấng Ban luật pháp, vân vân.</w:t>
      </w:r>
    </w:p>
    <w:p>
      <w:pPr>
        <w:pStyle w:val="Normal"/>
        <w:spacing w:lineRule="atLeast" w:line="19" w:before="0" w:after="50"/>
        <w:jc w:val="both"/>
        <w:rPr/>
      </w:pPr>
      <w:r>
        <w:rPr>
          <w:vertAlign w:val="superscript"/>
        </w:rPr>
        <w:t xml:space="preserve">13 </w:t>
      </w:r>
      <w:r>
        <w:rPr/>
        <w:t xml:space="preserve"> </w:t>
        <w:tab/>
        <w:t>Nhưng trong Đấng Christ, ngự trong Ngài sự Đầy đủ của bổn tánh Đức Chúa Trời, biết rằng Thánh Linh này cuối cùng phải tìm thấy một nơi yên nghỉ. Trên Ê-li, Ngài là một con người của sự công bình của Đức Chúa Trời; Ông phơi bày nó ra, sự công bình của Đức Chúa Trời. Trong Môi-se, Ngài là Đấng Ban luật pháp, mà anh em tuân thủ hay không. Trong mọi sự này Đức Chúa Trời đã tượng trưng. Nhưng khi Ngài đến với Đấng Christ, Ngài hoàn hảo. Sự Đầy đủ hoàn toàn của Bổn tánh Đức Chúa Trời yên nghỉ trong Đấng Christ.</w:t>
      </w:r>
    </w:p>
    <w:p>
      <w:pPr>
        <w:pStyle w:val="Normal"/>
        <w:spacing w:lineRule="atLeast" w:line="19" w:before="0" w:after="50"/>
        <w:jc w:val="both"/>
        <w:rPr/>
      </w:pPr>
      <w:r>
        <w:rPr>
          <w:vertAlign w:val="superscript"/>
        </w:rPr>
        <w:t xml:space="preserve">14  </w:t>
      </w:r>
      <w:r>
        <w:rPr/>
        <w:t xml:space="preserve"> </w:t>
        <w:tab/>
        <w:t>Đức Chúa Trời đã từng biểu hiện chính Ngài trong sự Đầy đủ trước trong sách Sáng thế ký, trong phẩm chức của Mên-chi-xê-đéc, Người không cha, không mẹ, không gia phổ; không có ngày đầu mới sanh, cũng không có ngày rốt qua đời. Người là Thầy Tế lễ, Vua Sa-lem, một Thầy Tế lễ của Đức Chúa Trời, của Đức Chúa Trời chí cao, Đấng không có sự bắt đầu và chấm dứt. Người không gì khác hơn sự biểu hiện trước của Đức Chúa Jêsus Christ, vì Người là Vua Bình an là Vua của Giê-ru-sa-lem. Người đã ở trong sự báo trước, ngay cả tổ phụ Áp-ra-ham đã dâng phần mười cho Người. Người là sự biểu hiện trước của Sự đến của Đức Chúa Jêsus Christ.</w:t>
      </w:r>
    </w:p>
    <w:p>
      <w:pPr>
        <w:pStyle w:val="Normal"/>
        <w:spacing w:lineRule="atLeast" w:line="19" w:before="0" w:after="50"/>
        <w:ind w:firstLine="720"/>
        <w:jc w:val="both"/>
        <w:rPr/>
      </w:pPr>
      <w:r>
        <w:rPr/>
        <w:t>Mên-chi-xê-đéc này đã gặp Áp-ra-ham ngoài đồng bằng trước khi hủy diệt thành Sô-đôm và Gô-mô-rơ. Và Người đã gặp ông sau khi hủy diệt Sô-đôm và Gô-mô-rơ, khi Áp-ra-ham dâng phần mười của mọi thứ mà ông chiếm được từ vua ấy. Mọi sự này là những cái bóng, làm hình bóng về Đấng Christ.</w:t>
      </w:r>
    </w:p>
    <w:p>
      <w:pPr>
        <w:pStyle w:val="Normal"/>
        <w:spacing w:lineRule="atLeast" w:line="19" w:before="0" w:after="50"/>
        <w:ind w:firstLine="720"/>
        <w:jc w:val="both"/>
        <w:rPr/>
      </w:pPr>
      <w:r>
        <w:rPr/>
        <w:t>Vậy thì, mọi cái bóng của các Thánh đồ Cựu ước, những thăng trầm của họ, là cái bóng và hình bóng, gương mẫu cho chúng ta ngày nay.</w:t>
      </w:r>
    </w:p>
    <w:p>
      <w:pPr>
        <w:pStyle w:val="Normal"/>
        <w:spacing w:lineRule="atLeast" w:line="19" w:before="0" w:after="50"/>
        <w:jc w:val="both"/>
        <w:rPr/>
      </w:pPr>
      <w:r>
        <w:rPr>
          <w:vertAlign w:val="superscript"/>
        </w:rPr>
        <w:t>16</w:t>
      </w:r>
      <w:r>
        <w:rPr/>
        <w:t xml:space="preserve">   </w:t>
        <w:tab/>
        <w:t xml:space="preserve">Chúng ta thấy rằng hô nhân ở  Y-sơ-ra-ên không pha trộn với giống dân khác. Hôn nhân của họ là giữa những người Y-sơ-ra-ên với nhau, không người Y-sơ-ra-ên nào được cưới Dân Ngoại, để giữ dòng máu trong sạch. Thậm chí cho tới ngày nay tôi tin dòng máu Do-thái là dòng máu tinh sạch nhất trên mặt địa cầu ngày nay, là người Do-thái. Họ vẫn còn tìm kiếm Đấng Mê-si ấy. Nhưng Ngài … Chúng ta biết rằng Ngài đã đến rồi, và mắt họ bị mù để chúng ta có cơ hội ăn năn qua Đấng Christ. </w:t>
      </w:r>
    </w:p>
    <w:p>
      <w:pPr>
        <w:pStyle w:val="Normal"/>
        <w:spacing w:lineRule="atLeast" w:line="19" w:before="0" w:after="50"/>
        <w:ind w:firstLine="720"/>
        <w:jc w:val="both"/>
        <w:rPr/>
      </w:pPr>
      <w:r>
        <w:rPr/>
        <w:t>Trong suốt thời cai trị của vua Ê-xơ-ra, dân Y-sơ-ra-ên đã bắt đầu sa sút. Họ đi ra và lấy những người nữ Mô-áp. Họ lấy những người nữ A-mô-rít, Phê-rê-sít, và nhiều dân khác, và không phải chỉ cưới họ mà còn phạm tội tà dâm giữa họ, không tinh sạch, và làm ô nhiễm chính dòng máu là nguồn sự sống.</w:t>
      </w:r>
    </w:p>
    <w:p>
      <w:pPr>
        <w:pStyle w:val="Normal"/>
        <w:spacing w:lineRule="atLeast" w:line="19" w:before="0" w:after="50"/>
        <w:ind w:firstLine="720"/>
        <w:jc w:val="both"/>
        <w:rPr/>
      </w:pPr>
      <w:r>
        <w:rPr/>
        <w:t xml:space="preserve">Thật đó là bức tranh ngày hôm nay của các Giáo hội chúng ta, cách mà họ sa ngã từ đường lối được tuân thủ chặt chẽ mà Đức Chúa Trời đã đặt để vì Hội thánh, những giềng mối mà chúng ta sống bởi đó. Hội thánh đang phạm tội tà dâm với thế gian. Nó đi ra để vào trong thế gian và bắt đầu vui thú trong thế gian. </w:t>
      </w:r>
    </w:p>
    <w:p>
      <w:pPr>
        <w:pStyle w:val="Normal"/>
        <w:spacing w:lineRule="atLeast" w:line="19" w:before="0" w:after="50"/>
        <w:jc w:val="both"/>
        <w:rPr/>
      </w:pPr>
      <w:r>
        <w:rPr>
          <w:vertAlign w:val="superscript"/>
        </w:rPr>
        <w:t xml:space="preserve">19  </w:t>
      </w:r>
      <w:r>
        <w:rPr/>
        <w:t xml:space="preserve"> </w:t>
        <w:tab/>
        <w:t xml:space="preserve"> Vậy thì, điều này làm cho Tiên tri bối rối rất nhiều đến nỗi khi ông đến trước Đức Chúa Trời ông hổ thẹn trước mặt Ngài. Điều trước tiên ông nghe về… Dường như sự suy đồi đạo đức của dân sự, làm ông đau lòng rất nhiều đến nỗi ông ngồi xuống và tự xức dầu, bức tóc bức râu, và tấm lòng nặng nề trước mặt Đức Chúa Trời trong lời cầu nguyện. Rồi khi của lễ dâng buổi chiều tối được dâng lên, ông đi vào Đền thờ và sấp mình xuống hổ thẹn trước Đức Chúa Trời vì tội lỗi của dân sự.</w:t>
      </w:r>
    </w:p>
    <w:p>
      <w:pPr>
        <w:pStyle w:val="Normal"/>
        <w:spacing w:lineRule="atLeast" w:line="19" w:before="0" w:after="50"/>
        <w:ind w:firstLine="720"/>
        <w:jc w:val="both"/>
        <w:rPr/>
      </w:pPr>
      <w:r>
        <w:rPr/>
        <w:t xml:space="preserve">Người không hổ thẹn vì gái điếm chốn lầu xanh. Người không hổ thẹn vì những kẻ nát rượu trong những hố sâu địa ngục, mặc dầu nó rất tệ như có thể có. Nhưng người hổ thẹn vì tội lỗi dân được chọn. Điều mà chúng ta cần ngày nay là có một số Tiên tri nữa với đủ Đức Chúa Trời trong lòng họ để xấu hổ trước sự Hiện diện của Đức Chúa Trời vì tội lỗi của dân sự là những người tự xưng là dân sự của Đức Chúa Trời mà làm theo cách họ đang làm. </w:t>
      </w:r>
    </w:p>
    <w:p>
      <w:pPr>
        <w:pStyle w:val="Normal"/>
        <w:spacing w:lineRule="atLeast" w:line="19" w:before="0" w:after="50"/>
        <w:ind w:firstLine="720"/>
        <w:jc w:val="both"/>
        <w:rPr/>
      </w:pPr>
      <w:r>
        <w:rPr/>
        <w:t>Thật xấu hổ cho chúng ta đã được mang đến nơi này. Đạo đức cúa dân sự chúng ta …</w:t>
      </w:r>
    </w:p>
    <w:p>
      <w:pPr>
        <w:pStyle w:val="Normal"/>
        <w:spacing w:lineRule="atLeast" w:line="19" w:before="0" w:after="50"/>
        <w:jc w:val="both"/>
        <w:rPr/>
      </w:pPr>
      <w:r>
        <w:rPr>
          <w:vertAlign w:val="superscript"/>
        </w:rPr>
        <w:t xml:space="preserve">22  </w:t>
        <w:tab/>
      </w:r>
      <w:r>
        <w:rPr/>
        <w:t>Đây không phải là đề tài dễ dàng để giảng. Tôi có thể nghĩ về nhiều điều dễ hơn để nói. Nhưng, thưa anh em, nếu người nào đó không đứng ra trong thời đại tà dâm, tội lỗi này mà chúng ta đang sống trong đó, và kêu gọi, thì điều gì sẽ xảy ra? Người nào đó phải nói nó. Ai đó phải đặt nó ra trước dân sự. Có lẽ Ê-xơ-ra không muốn làm điều đó. Nhưng nó đã có trong lòng ông.</w:t>
      </w:r>
    </w:p>
    <w:p>
      <w:pPr>
        <w:pStyle w:val="Normal"/>
        <w:spacing w:lineRule="atLeast" w:line="19" w:before="0" w:after="50"/>
        <w:jc w:val="both"/>
        <w:rPr/>
      </w:pPr>
      <w:r>
        <w:rPr>
          <w:vertAlign w:val="superscript"/>
        </w:rPr>
        <w:t xml:space="preserve">23 </w:t>
      </w:r>
      <w:r>
        <w:rPr/>
        <w:t xml:space="preserve">  </w:t>
        <w:tab/>
        <w:t>Khi anh em thấy đầy tớ của Đức Chúa Trời quá chân thành đến nỗi  ông ngẩng mặt và giơ hai tay lên trời, cầu nguyện với Đức Chúa Trời, và hổ thẹn vì sự gian ác của dân sự, thì anh em đang thấy một sự Phục hưng bắt đầu. Một người không thể nằm trong sự Hiện diện của Đức Chúa Trời, một Hội thánh không thể ở trong sự Hiện diện của Đức Chúa Trời dưới sự ăn năn ,trừ khi Đức Thánh Linh giáng xuống và ban cho sự xức dầu và quyền năng để bắt đầu một hành động của Đức Chúa Trời trong vòng những người ấy. Phải là thế.</w:t>
      </w:r>
    </w:p>
    <w:p>
      <w:pPr>
        <w:pStyle w:val="Normal"/>
        <w:spacing w:lineRule="atLeast" w:line="19" w:before="0" w:after="50"/>
        <w:jc w:val="both"/>
        <w:rPr/>
      </w:pPr>
      <w:r>
        <w:rPr>
          <w:vertAlign w:val="superscript"/>
        </w:rPr>
        <w:t>24</w:t>
      </w:r>
      <w:r>
        <w:rPr/>
        <w:t xml:space="preserve"> </w:t>
        <w:tab/>
        <w:t>Hãy chỉ cho tôi một người. Cho tôi thấy một Calvin, Knox, Finney, Sankey khác, hay bất cứ ai trong những người nào cảm thấy gánh nặng về dân sự, người mà sẽ che mặt và kêu khóc cầu nguyện trước Đức Chúa Trời. Xin ban đến cho chúng ta lần nữa một John Smith của Giáo hội Báp-tít, người đã cầu nguyện suốt đêm vì tội lỗi của dân sự đến nỗi mắt người sưng lên vì khóc sáng hôm sau, đến nỗi vợ ông phải dẫn ông đến bàn và cho ông ăn bằng thìa. Hãy chỉ cho tôi thấy một John Wesley lần nữa, một khúc củi đang cháy lấy ra từ trong lửa. Tôi sẽ chỉ cho anh em thấy một sự Phục hưng.</w:t>
      </w:r>
    </w:p>
    <w:p>
      <w:pPr>
        <w:pStyle w:val="Normal"/>
        <w:spacing w:lineRule="atLeast" w:line="19" w:before="0" w:after="50"/>
        <w:jc w:val="both"/>
        <w:rPr/>
      </w:pPr>
      <w:r>
        <w:rPr>
          <w:vertAlign w:val="superscript"/>
        </w:rPr>
        <w:t>25</w:t>
      </w:r>
      <w:r>
        <w:rPr/>
        <w:t xml:space="preserve">    </w:t>
        <w:tab/>
        <w:t>Những gì chúng ta đang làm ngày hôm nay, chúng ta đang tự khen ngợi mình. Chúng ta đang gọi nó thế này thế kia và một sự Phục hưng, trong khi không có sự Phục hưng với điều đó. Đúng thế. Đó là sự khuấy động cảm xúc, gọi là tôn giáo, trong vòng dân chúng, mà không có sự Phục hưng. Họ đã có một nhóm người sùng đạo trong thời đó. Họ có một sự khuấy động trong thời đó. Nhưng họ cần một sự Phục hưng.</w:t>
      </w:r>
    </w:p>
    <w:p>
      <w:pPr>
        <w:pStyle w:val="Normal"/>
        <w:spacing w:lineRule="atLeast" w:line="19" w:before="0" w:after="50"/>
        <w:ind w:firstLine="720"/>
        <w:jc w:val="both"/>
        <w:rPr/>
      </w:pPr>
      <w:r>
        <w:rPr/>
        <w:t>Thưa anh chị em yêu dấu của tôi, đạo đức của đất nước này đã trở nên quá thấp kém đến nỗi nó làm cho một con chó xấu hổ. Nó sẽ làm cho con chó săn hổ thẹn nếu nó có thể làm vậy, những việc vô đạo đức của nhiều người chúng ta. Dân sự, thậm chí cách đây nhiều năm làm những việc chúng ta có, mà dân tộc đã làm, những việc mà dân chúng đã làm, tất cả vì sự thiếu cầu nguyện. Hội thánh trước đây không tin vào những buổi chiếu phim. Họ không để cho con cái họ đi xem phim. Họ tránh xa phim ảnh. Còn ngày nay, thậm chí họ có… Họ chiếu phim trong chính nhà riêng của họ. Mỗi nhà đều có ti-vi.</w:t>
      </w:r>
    </w:p>
    <w:p>
      <w:pPr>
        <w:pStyle w:val="Normal"/>
        <w:spacing w:lineRule="atLeast" w:line="19" w:before="0" w:after="50"/>
        <w:jc w:val="both"/>
        <w:rPr/>
      </w:pPr>
      <w:r>
        <w:rPr/>
        <w:tab/>
        <w:t>Trong nơi mà họ nghĩ uống bia rượu là sai trái, trong nơi mà họ trước đây thường nghĩ, John Barleycorn, một người thật xấu tính… Ngày nay 60 phần trăm những người tự xưng là Cơ-đốc nhân lấy một sự uống rượu xã giao ít nhất mỗi năm một lần. Rồi họ có sự vui chơi lớn vào Lễ Giáng sinh khi họ tổ chức lễ kỷ  niệm. Bởi vì họ đã tiếp thu một nền giáo dục thay thế sự cứu rỗi.  Nó sẽ không bao giờ làm điều đó. Những gì chúng ta cần là một sự Phục hưng.</w:t>
      </w:r>
    </w:p>
    <w:p>
      <w:pPr>
        <w:pStyle w:val="Normal"/>
        <w:spacing w:lineRule="atLeast" w:line="19" w:before="0" w:after="50"/>
        <w:jc w:val="both"/>
        <w:rPr/>
      </w:pPr>
      <w:r>
        <w:rPr>
          <w:vertAlign w:val="superscript"/>
        </w:rPr>
        <w:t>30</w:t>
      </w:r>
      <w:r>
        <w:rPr/>
        <w:t xml:space="preserve">    </w:t>
        <w:tab/>
        <w:t>Chúng ta đưa vữa ngô vào, lấy chúng ra, đưa vữa ngô khác vào, rồi lấy nó ra, mà vẫn thấy sự đau đớn ở đó. Những gì chúng ta cần ngày nay không phải là sự tự cải tạo xã hội; Không phải là những buổi nói chuyện tri thức; Điều chúng ta cần ngày hôm nay là một sự Truyền máu Đức Chúa Trời ban xuống điển hình thuở xưa từ Thiên đàng. Vữa ngô sẽ chẳng có ích gì. Chúng ta bị lừa lẫm. Chúng ta cần một Truyền Máu. Chúng ta cần trở lại với Phúc âm  điển hình thuở xưa kêu gọi sự ăn năn trước Đức Chúa Trời, và không phải với một cặp mắt ráo hoảnh truyền cho lời tuyên xưng rúng động, nhưng một người được Đức Chúa Trời sai đến, sự phục sinh Đức Thánh Linh với sự sở hữu về sự tinh sạch Huyết của Đức Chúa Jêsus Christ vào trong lòng mỗi người. Chúng ta cần một sự Phục hưng bắt đầu  trong Hội thánh và càn quét khắp đất nước. Chúng ta sẽ chết; Chúng ta sẽ hư mất; Chúng ta chết nếu không có loại Phục hưng đó.</w:t>
      </w:r>
    </w:p>
    <w:p>
      <w:pPr>
        <w:pStyle w:val="Normal"/>
        <w:spacing w:lineRule="atLeast" w:line="19" w:before="0" w:after="50"/>
        <w:ind w:firstLine="720"/>
        <w:jc w:val="both"/>
        <w:rPr/>
      </w:pPr>
      <w:r>
        <w:rPr/>
        <w:t>Tôi rất đau lòng và mệt mỏi thấy những Buổi nhóm gọi là Phục hưng Hollywood tầm thường, nơi mà người ta đến và làm khuấy động cảm xúc trong hai giờ  hay là một hay 2 ngày, hay 1, 2 tuần, và đi, rồi chỉ có thế thôi. Thưa anh em, anh em có thể tiến bộ bởi một Buổi nhóm Phục hưng. Anh em có thể có cảm xúc. Anh em có thể có những ý định tốt. Mọi việc ấy đều tốt. Nhưng chúng ta không cần điều đó ngày hôm nay. Chúng ta cần phép báp-têm bằng Đức Thánh Linh để thay đổi những cảm xúc đó, và những khả năng hiểu biết, những quan niệm, những thói quen, đời sống của dân chúng, và đưa họ trở về lại trên con đường đúng. Bên ngoài sự Truyền Máu từ đồi Gô-gô-tha, mọi sự cải chánh của chúng ta sẽ chẳng có ích gì.</w:t>
      </w:r>
    </w:p>
    <w:p>
      <w:pPr>
        <w:pStyle w:val="Normal"/>
        <w:spacing w:lineRule="atLeast" w:line="19" w:before="0" w:after="50"/>
        <w:jc w:val="both"/>
        <w:rPr/>
      </w:pPr>
      <w:r>
        <w:rPr>
          <w:vertAlign w:val="superscript"/>
        </w:rPr>
        <w:t>33</w:t>
      </w:r>
      <w:r>
        <w:rPr/>
        <w:t xml:space="preserve">     Chúng ta không cần một Liên Hiệp Quốc. Chúng ta có một Liên Hiệp Quốc ở đó và họ đã làm gì? Danh của Đức Chúa Trời không hề được nhắc đến. Họ sợ nhắc đến nó.  Có lần nhóm chức sắc nào đó hỏi, tại sao họ không cầu nguyện? Họ nói điều đó có thể chống lại người nào khác, một trong những người không tin vào Đức Chúa Trời. Ồ, những gì chúng ta cần là một sự Phục hưng. Chẳng quan trọng ai chống đối nó, chúng ta phải giảng Phúc âm và kêu gọi tất cả màu da của chúng ta ….?... Đúng không? Tôi không muốn cho một đồng hào cho chương trình nào mà bỏ Đức Chúa Trời ra khỏi nó, cho dù đó là Liên Hiệp Quốc hay một nhân vật quan trọng, cho dù có thể là ai đi nữa. Cho tới khi dân nước này thức tỉnh đến chỗ biết rằng chúng ta đang chết mà không biết Huyết Đức Chúa Jêsus Christ, cho tới khi những cá nhân thức tỉnh với nguyên nhân mà chúng ta đang chết… Lý do chúng ta đang chết, là không có nguồn gốc, con đường, phương thuốc, và sự chữa trị mà Đức Chúa Trời đã ban cho chúng ta tại đồi Gô-fô-tha.</w:t>
      </w:r>
    </w:p>
    <w:p>
      <w:pPr>
        <w:pStyle w:val="Normal"/>
        <w:spacing w:lineRule="atLeast" w:line="19" w:before="0" w:after="50"/>
        <w:jc w:val="both"/>
        <w:rPr/>
      </w:pPr>
      <w:r>
        <w:rPr>
          <w:vertAlign w:val="superscript"/>
        </w:rPr>
        <w:t xml:space="preserve">36 </w:t>
      </w:r>
      <w:r>
        <w:rPr/>
        <w:t xml:space="preserve">  </w:t>
        <w:tab/>
        <w:t>Không lạ gì nó làm một người hổ thẹn. Không lạ gì một Thầy giảng chân thật ngước nhìn hội chúng của mình và cố gắng dẫn dắt họ đến trước Ngai của Đức Chúa Trời, rồi thăm viếng nhà họ thấy họ đang hút thuốc, kể những chuyện đùa dơ bẩn với nhau, vui thú phía sân sau với những tiệc bia rượu, những người nữ của họ, và những người tuổi trung niên, đi quanh quẩn trên phố, và đại loại như vậy, ngay cả những bà nội bà ngoại cũng mặc quần soóc. Người mẹ ra phố bồng con trên tay, ăn mặc sexy đủ để lôi cuốn sự chú ý của bợm nhậu nào đó đi trên phố, và tự xưng mình là Cơ-đốc nhân sao? Điều đó sẽ làm cho một con người thật của Đức Chúa Trời hổ thẹn để mang một người như vậy vào sự Hiện diện của Đức Chúa Trời. Đúng.</w:t>
      </w:r>
    </w:p>
    <w:p>
      <w:pPr>
        <w:pStyle w:val="Normal"/>
        <w:tabs>
          <w:tab w:val="clear" w:pos="720"/>
          <w:tab w:val="left" w:pos="900" w:leader="none"/>
        </w:tabs>
        <w:spacing w:lineRule="atLeast" w:line="19" w:before="0" w:after="50"/>
        <w:jc w:val="both"/>
        <w:rPr/>
      </w:pPr>
      <w:r>
        <w:rPr>
          <w:vertAlign w:val="superscript"/>
        </w:rPr>
        <w:t>37</w:t>
      </w:r>
      <w:r>
        <w:rPr/>
        <w:t xml:space="preserve">   </w:t>
        <w:tab/>
        <w:t xml:space="preserve">Nhiều người trong số họ gia nhập Giáo hội và có được một hạng tốt hơn, đã đến với thứ vô nghĩa. Đã có trong thời đó và nó sẽ có trong thời đại này. Hãy mang chúng ta trở lại với Đức Chúa Trời, không phải với một sự tiêm chúng giáo dục, không phải với một sự chích ngừa của sự cải chánh tôn giáo, không phải trong sự tiêm chích vào loại Thần học nào đó do con người làm ra, nhưng một phép báp-têm bằng Đức Thánh Linh điển hình thuở xưa giáng xuống từ Đức Chúa Trời trên trời trong một kinh nghiệm Ngũ Tuần, của sự đốt cháy đi bản tánh xác thịt và thay thế trong đó con người đáng quý…?... thuộc về con trai con gái của Đức Chúa Trời. Cho tới lúc chúng ta làm điều ấy, thưa các anh chị em, chúng ta sẽ vẫn để tóc ngắn, trang điểm mặt mày, những người nam người nữ ăn mặc sexy, hút thuốc, uống rượu, mà tự xưng là những Cơ-đốc nhân, bởi vì họ không biết tốt hơn, và trong lòng họ chính gốc rễ của bảnt ính xác thịt nằm ở đó. Chúng ta cần một Hội thánh  làm tinh sạch từ tầng hầm đến bục giảng. A-men! Đúng thế. Những gì chúng ta cần ngày nay là một số Tiên tri xấu hổ. Đức Chúa Trời … Đôi khi nhiều người đi vào </w:t>
      </w:r>
      <w:r>
        <w:rPr>
          <w:sz w:val="24"/>
        </w:rPr>
        <w:t>hàng người xin cầu nguyện chữa lành để được cầu nguyện cho, trông giống như họ đi tới nhà thổ (Đúng thế.), đến cầu xin Đức Chúa Trời điều gì đó mà trông giống như Giê-sa-bên. Những gì chúng ta cần ngày hôm nay là một sự làm sạch nhà và một tấm lòng nồng ấm, của các Tiên tri của Đức Chúa Trời, người mà sẽ đứng trên bục giảng gọi ra các thứ và bảo điều gì đúng và điều gì sai, và giảng Phúc âm không có sự thỏa hiệp đến nỗi những tội nhân sấp mình xuống nền nhà và khóc lóc cho đến khi Đức Chúa Trời ban Đức Thánh Linh đến làm sạch đời sống họ. A-men! Anh chị em biết  điều đó đúng. Đúng thế.</w:t>
      </w:r>
    </w:p>
    <w:p>
      <w:pPr>
        <w:pStyle w:val="Normal"/>
        <w:tabs>
          <w:tab w:val="clear" w:pos="720"/>
          <w:tab w:val="left" w:pos="900" w:leader="none"/>
        </w:tabs>
        <w:spacing w:lineRule="atLeast" w:line="19" w:before="0" w:after="50"/>
        <w:jc w:val="both"/>
        <w:rPr>
          <w:sz w:val="24"/>
        </w:rPr>
      </w:pPr>
      <w:r>
        <w:rPr>
          <w:sz w:val="24"/>
          <w:vertAlign w:val="superscript"/>
        </w:rPr>
        <w:t>39</w:t>
      </w:r>
      <w:r>
        <w:rPr>
          <w:sz w:val="24"/>
        </w:rPr>
        <w:t xml:space="preserve">    </w:t>
        <w:tab/>
        <w:t>Tôi đã giảng cách đây không lâu ở đây và nói rằng mỗi người nữ trong thành phố này đều phạm tội tà dâm cách này hay cách khác. Thật vậy. Phụ nữ đi xuống phố ở đây, và chị em hầu như không thể mua một cái áo dài trừ phi nó rất giống như họ được đúc khuôn trong đó. Tôi không ở đây để… Đây là Nhà thờ của chính tôi. Tôi có quyền giảng những gì Đức Thánh Linh bảo tôi giảng. Đúng thế. Xin cho tôi nói với anh chị em; Tôi không chỉ trích chị em, thưa các chị em của tôi. Nhưng Đức Thánh Linh há chẳng dạy chị em khác hẳn sao? Nếu không, tôi e rằng anh chị em không có được Đức Thánh Linh. Đúng thế. Đức Thánh Linh không la lớn. Đức Thánh Linh không nhảy múa trong Thánh Linh. Đức Thánh Linh không nói tiếng lạ. Đức Thánh Linh là sự công bình. Đức Chúa Trời ban cho chúng ta một sự Phục hưng Đức Thánh Linh của sự công bình Đức Chúa Trời đã ban đến.</w:t>
      </w:r>
    </w:p>
    <w:p>
      <w:pPr>
        <w:pStyle w:val="Normal"/>
        <w:spacing w:lineRule="atLeast" w:line="19" w:before="0" w:after="50"/>
        <w:jc w:val="both"/>
        <w:rPr/>
      </w:pPr>
      <w:r>
        <w:rPr>
          <w:vertAlign w:val="superscript"/>
        </w:rPr>
        <w:t>40</w:t>
      </w:r>
      <w:r>
        <w:rPr/>
        <w:t xml:space="preserve">    </w:t>
        <w:tab/>
        <w:t>Chị em không nhận thức rằng khi ăn mặc như thế đi xuống phố, đàn ông nhìn chị em trong cách sai trái đó, mà ở sự phán xét… Chị em có thể trong sạch như một hoa huệ trước chồng mình, nhưng lúc Phán xét, chị em sẽ bị phạm tội tà dâm với người đàn ông mà chị em tự phơi bày với người ấy.</w:t>
      </w:r>
    </w:p>
    <w:p>
      <w:pPr>
        <w:pStyle w:val="Normal"/>
        <w:spacing w:lineRule="atLeast" w:line="19" w:before="0" w:after="50"/>
        <w:jc w:val="both"/>
        <w:rPr/>
      </w:pPr>
      <w:r>
        <w:rPr>
          <w:rFonts w:eastAsia="Times New Roman"/>
        </w:rPr>
        <w:t xml:space="preserve">  </w:t>
      </w:r>
      <w:r>
        <w:rPr/>
        <w:tab/>
        <w:t xml:space="preserve">Không lạ gì nó sẽ làm cho một người hổ thẹn. Không lạ gì… </w:t>
        <w:tab/>
        <w:t>Phải làm gì với Đức Chúa Trời khi Kinh thánh nói ban đầu Ngài đã lấy làm buồn rằng Ngài đã tạo nên loài người. Điều đó làm buồn lòng Đức Chúa Trời vì đã tạo nên con người khi Ngài nhìn thấy sự việc loài người làm trước khi Ngài hủy diệt họ bằng cơn đại hồng thủy.</w:t>
      </w:r>
    </w:p>
    <w:p>
      <w:pPr>
        <w:pStyle w:val="Normal"/>
        <w:spacing w:lineRule="atLeast" w:line="19" w:before="0" w:after="50"/>
        <w:jc w:val="both"/>
        <w:rPr/>
      </w:pPr>
      <w:r>
        <w:rPr>
          <w:rFonts w:eastAsia="Times New Roman"/>
        </w:rPr>
        <w:t xml:space="preserve"> </w:t>
      </w:r>
      <w:r>
        <w:rPr/>
        <w:tab/>
        <w:t>Điều gì đã xảy ra? Các con trai của Đức Chúa Trời thấy con gái loài người xinh đẹp. Đó là sự băng hoại.  Nó là một sự ham muốn tình dục pha trộn. Nó là điều dẫn con cái Đức Chúa Trời ra khỏi vườn Ê-đen. Nó là việc đã dẫn đến sự phán xét của Đức Chúa Trời để mng lại sự hòa biình cho trái đất. Đó là điều đã khiến Ngài hủy diệt nó. Đó cũng là điều pha trộn giữa người nữ và người nam đã khiến thành Sô-đôm và Gô-mô-rơ chìm xuống đáy Biển Chết. Điều đó đã được nói bởi các nhà Tiên tri. Nó được Chúa Jêsus nói rằng, “Việc đã xảy đến trong thời Sô-đôm, thì cũng sẽ xảy đến trong ngày Con Đức Chúa Trời đến.”</w:t>
      </w:r>
    </w:p>
    <w:p>
      <w:pPr>
        <w:pStyle w:val="Normal"/>
        <w:spacing w:lineRule="atLeast" w:line="19" w:before="0" w:after="50"/>
        <w:jc w:val="both"/>
        <w:rPr/>
      </w:pPr>
      <w:r>
        <w:rPr>
          <w:vertAlign w:val="superscript"/>
        </w:rPr>
        <w:t>43</w:t>
      </w:r>
      <w:r>
        <w:rPr/>
        <w:t xml:space="preserve">    </w:t>
        <w:tab/>
        <w:t>Chúng ta nhìn xem ngày nay và thấy Hội thánh đã lấy gương mẫu của nó ra khỏi Kinh thánh, ra khỏi Ru-tơ, và ra khỏi Na-ô-mi, ra khỏi Sa-ra, và những người trong Kinh thánh; Nhưng ngay cả những phụ nữ của Hội thánh, họ đang chạy theo khuôn mẫu của Hollywood và những thứ rác rưởi của ma quỉ. Nó là cách mà những chúng ta tự xưng là Cơ-đốc nhân, đi ra đó và nhận lấy những cách của con người xấu xa này, những đĩa hát của Elvis Presley, thứ gì thuộc về tên tuổi anh ta, một trong những người bị ma quỉ chiếm hữu, mê hoặc nhất tôi từng nghe trong đời. Arthur Godfrey và thứ như thế… Nghe những thứ đó trên ra-đi-ô và từ chối nghe bài giảng Phúc âm giảng dạy và Kinh thánh, xin Chúa thương xót các bạn. Thật là một thứ linh kinh khủng mà chúng ta có giữa vòng chúng ta. Đúng thế. Không lạ gì Tiên tri của Đức Chúa Trời xấu hổ trước Chúa. Ông biết rằng việc đó không ngay thẳng. Ông đứng lên và đưa ra lời xin lỗi cho trường hợp đó, và thưa với Đức Chúa Trời, “Chúng con bất chính.” Chúng ta đó, thưa các bạn.</w:t>
      </w:r>
    </w:p>
    <w:p>
      <w:pPr>
        <w:pStyle w:val="Normal"/>
        <w:spacing w:lineRule="atLeast" w:line="19" w:before="0" w:after="50"/>
        <w:jc w:val="both"/>
        <w:rPr/>
      </w:pPr>
      <w:r>
        <w:rPr>
          <w:vertAlign w:val="superscript"/>
        </w:rPr>
        <w:t>46</w:t>
      </w:r>
      <w:r>
        <w:rPr/>
        <w:t xml:space="preserve">       </w:t>
        <w:tab/>
        <w:t>Cho đến khi chúng ta có thể trở lại với nơi của sự Truyền Máu đó… Cố tránh đưa vào vữa ngô. Tránh mặc vào thứ thuốc mỡ nào đó. Sự chữa lành không thể đến  trừ phi có dòng máu tốt.</w:t>
      </w:r>
    </w:p>
    <w:p>
      <w:pPr>
        <w:pStyle w:val="Normal"/>
        <w:spacing w:lineRule="atLeast" w:line="19" w:before="0" w:after="50"/>
        <w:ind w:firstLine="720"/>
        <w:jc w:val="both"/>
        <w:rPr/>
      </w:pPr>
      <w:r>
        <w:rPr/>
        <w:t>Đó là lý do nhiều người bị bệnh tiểu đường. Nếu một người tự cắt lấy mình, nó có thể sẽ không bao giờ lành. Tại sao? Vì những tế bào hồng huyết cầu thật sự bị ăn sạch. Và cả Hội thánh trở nên bị bệnh đái tháo đường. Với mỗi vết cắt nhỏ, thay vì bước đi tiếp, các bạn lại rầy rà với nó. Nó không thể lành. Sự ích kỷ, tham lam, vô đạo đức, mọi thứ khác ở trong danh sách của Đức Chúa Trời là những việc làm sai trái, Hội thánh đang nhặt lấy ng thói quen đ: đàn ông uống rượu, hút thuốc, kể chuyện tục tĩu; Đàn bà cắt tóc ngắn, trang điểm, làm đủ thứ như thế, tự họ ăn mặc vô đạo đức ở trước mặt nhiều người. Tất cả những việc đó là vì nó thiếu Huyết của Đức Chúa Jêsus Christ tẩy sạch chúng ta khỏi mọi sự không bất chính. A-men! Điều đó có thể dường như khó. Chắc chắn là khó, nhưng đó là sự thật. Nếu chúng ta không ợ ra ở sự phán xét của Đức Chúa Trời Toàn năng, các bạn sẽ bị bắt một trong những ngày này trong một sự nổ bom nguyên tử ở đây mà sẽ đưa mọi linh hồn đi vào cõi đời đời để gặp một Đức Chúa Trời Đấng sẽ chị nhận biết Huyết của Con Ngài là Đức Chúa Jêsus Christ. Tôi muốn thấy anh chị em đên dưới Huyết. Lời khuyên của tôi với anh chị em là sống ngay thẳng với Đức Chúa Trời. Lời khuyên của tôi với anh chị em …?...</w:t>
      </w:r>
    </w:p>
    <w:p>
      <w:pPr>
        <w:pStyle w:val="Normal"/>
        <w:spacing w:lineRule="atLeast" w:line="19" w:before="0" w:after="50"/>
        <w:jc w:val="both"/>
        <w:rPr/>
      </w:pPr>
      <w:r>
        <w:rPr>
          <w:vertAlign w:val="superscript"/>
        </w:rPr>
        <w:t xml:space="preserve">50  </w:t>
        <w:tab/>
      </w:r>
      <w:r>
        <w:rPr/>
        <w:t>Tại sao chúng ta không thể có đức tin? Tại sao chúng ta không thể có sự bình an hơn chúng ta thật sự có? Tại sao chúng ta không thể tự xây dựng vững vàng? Bởi vì chúng ta đang mặc lấy vữa ngô, vì chúng ta đang mang lấy những nhãn dính, đặt trên những mảnh của băng ghi âm. Chúng ta đang cố gắng che đậy sự việc thay vì nói chúng ta cần một sự truyền máu. Chúng ta không có Máu. Chúng ta không có Đấng Christ. Đừng tự dối mình. Đừng để ma quỉ vỗ vai anh em, “Ồ, tôi đi Nhà thờ mà.” Ma quỉ cũng đi. Đúng thế. Chắc chắn vậy.</w:t>
      </w:r>
    </w:p>
    <w:p>
      <w:pPr>
        <w:pStyle w:val="Normal"/>
        <w:spacing w:lineRule="atLeast" w:line="19" w:before="0" w:after="50"/>
        <w:ind w:firstLine="720"/>
        <w:jc w:val="both"/>
        <w:rPr/>
      </w:pPr>
      <w:r>
        <w:rPr/>
        <w:t xml:space="preserve">Nó đi lên gặp Đức Chúa Trời, đi lên Nhà thờ trên trời, đến trước Ngai của Đức Chúa Trời với các con trai của Ngài, ngồi xuống với họ, có một khán thính giả ở với Đức Chúa Trời. Ngài Phán, “Ngươi ở đâu đến?” </w:t>
      </w:r>
    </w:p>
    <w:p>
      <w:pPr>
        <w:pStyle w:val="Normal"/>
        <w:spacing w:lineRule="atLeast" w:line="19" w:before="0" w:after="50"/>
        <w:ind w:firstLine="720"/>
        <w:jc w:val="both"/>
        <w:rPr/>
      </w:pPr>
      <w:r>
        <w:rPr/>
        <w:t>Nó đáp, “Tôi trải qua đây đó trên đất và dạo chơi tại nơi nó.” Đó là nơi nó đã ở.</w:t>
      </w:r>
    </w:p>
    <w:p>
      <w:pPr>
        <w:pStyle w:val="Normal"/>
        <w:spacing w:lineRule="atLeast" w:line="19" w:before="0" w:after="50"/>
        <w:ind w:firstLine="720"/>
        <w:jc w:val="both"/>
        <w:rPr/>
      </w:pPr>
      <w:r>
        <w:rPr/>
        <w:t>Vì thế ma quỉ đi Nhà thờ. Ma quỉ thuộc về Giáo hội. Ma quỉ hành động giống như Cơ-đốc nhân. Nó là kẻ lừa dối. Không người nào có thể bị lừa dối, nếu họ chỉ… Sự khác nhau là đen và trắng, nếu nó tương phản với nhau. Nhưng… Kinh thánh nói rằng nó sẽ rất gần gũi đến nỗi nó có thể lừa dối chính những người được Chọn nếu có thể được, linh của thời đại Sau rốt. Thưa các bạn, chúng ta ở đó.</w:t>
      </w:r>
    </w:p>
    <w:p>
      <w:pPr>
        <w:pStyle w:val="Normal"/>
        <w:spacing w:lineRule="atLeast" w:line="19" w:before="0" w:after="50"/>
        <w:jc w:val="both"/>
        <w:rPr/>
      </w:pPr>
      <w:r>
        <w:rPr>
          <w:vertAlign w:val="superscript"/>
        </w:rPr>
        <w:t>55</w:t>
      </w:r>
      <w:r>
        <w:rPr/>
        <w:t xml:space="preserve">  </w:t>
        <w:tab/>
        <w:t>Ồ, thưa anh em, đã đến lúc dành cho các Tiên tri của Đức Chúa Trời, cho các Thầy giảng đạo, khắp đất nước, nếu anh em muốn nói điều đó rơi trên mặt họ. Vì tôi biết có 19 triệu Giáo hội Báp-tít, đúng hơn là 19 triệu tín đồ Báp-tít ở nước Mỹ, 13 triệu người Giám Lý, 11 triệu tín đồ Lu-the, 10 triệu tín đồ Trưởng Lão, ôi chao, hãy suy nghĩ điều đó. Và luôn luôn, những môn chơi bóng, những thú vui giải trí… Và những buổi tối thứ Tư  và đôi khi những tối Chúa nhật, ở nhà xem ti-vi và nghe ra-đi-ô về những cái hũ cũ, những chuyện vui cười, và chuyện đùa giỡn họ kéo ra từ Hollywood, linh hồn các bạn phát triển trên những thứ đó, trong khi các bạn  nên đem Kinh thánh ra nơi nào đó, quì gối trước Đức Chúa Trời cầu nguyện cho tội lỗi của đất nước này… Và tôi có lỗi với anh chị em.</w:t>
      </w:r>
    </w:p>
    <w:p>
      <w:pPr>
        <w:pStyle w:val="Normal"/>
        <w:spacing w:lineRule="atLeast" w:line="19" w:before="0" w:after="50"/>
        <w:jc w:val="both"/>
        <w:rPr/>
      </w:pPr>
      <w:r>
        <w:rPr>
          <w:rFonts w:eastAsia="Times New Roman"/>
        </w:rPr>
        <w:t xml:space="preserve"> </w:t>
      </w:r>
      <w:r>
        <w:rPr/>
        <w:tab/>
        <w:t>Tôi đã quyết định. Bởi sự vùa giúp và ân điển của Đức Chúa Trời, nếu Chúa ban cho tôi sức lực để làm điều đó, tôi quyết định bươn tới sự kêu gọi trên cao của Đức Chúa Jêsus Christ cho đến khi sự chết để tôi được tự do. Lạy Chúa, xin Ngài là Đấng Giúp đỡ con làm vậy. Xin giúp tôi, là lời cầu nguyện của tôi. Thấy các công việc và thấy những sự việc mà tôi đã thấy và anh chị em đã thấy, và đi tụt lại phía sau và trở nên mắc bệnh thiếu máu thuộc linh…</w:t>
      </w:r>
    </w:p>
    <w:p>
      <w:pPr>
        <w:pStyle w:val="Normal"/>
        <w:spacing w:lineRule="atLeast" w:line="19" w:before="0" w:after="50"/>
        <w:jc w:val="both"/>
        <w:rPr/>
      </w:pPr>
      <w:r>
        <w:rPr>
          <w:vertAlign w:val="superscript"/>
        </w:rPr>
        <w:t xml:space="preserve">59  </w:t>
      </w:r>
      <w:r>
        <w:rPr/>
        <w:t xml:space="preserve">  </w:t>
        <w:tab/>
        <w:t>Đền tạm này, mà được biết khắp nơi trên thế giới, nơi khối bê-tông nhỏ này đặt trên một góc, Đức Chúa Trời đã nâng anh em lên trước dân tộc. Đúng thế.</w:t>
      </w:r>
    </w:p>
    <w:p>
      <w:pPr>
        <w:pStyle w:val="Normal"/>
        <w:spacing w:lineRule="atLeast" w:line="19" w:before="0" w:after="50"/>
        <w:ind w:firstLine="720"/>
        <w:jc w:val="both"/>
        <w:rPr/>
      </w:pPr>
      <w:r>
        <w:rPr/>
        <w:t>Tôi nghĩ về điều Đa-vít đã nói một đêm nọ, “Ở đây ta đang sống trong cung bằng gỗ bá hương còn hòm Giao ước của Đức Chúa Trời ngự trong trại.” Ông nói, “Ta sẽ xây cho Ngài một cái nhà.”</w:t>
      </w:r>
    </w:p>
    <w:p>
      <w:pPr>
        <w:pStyle w:val="Normal"/>
        <w:spacing w:lineRule="atLeast" w:line="19" w:before="0" w:after="50"/>
        <w:ind w:firstLine="720"/>
        <w:jc w:val="both"/>
        <w:rPr/>
      </w:pPr>
      <w:r>
        <w:rPr/>
        <w:t>Tiên tri Na-than thưa rằng, “Hễ trong lòng vua có ý làm gì, thì hãy làm, vì Đức Giê-hô-va ở cùng vua.”</w:t>
      </w:r>
    </w:p>
    <w:p>
      <w:pPr>
        <w:pStyle w:val="Normal"/>
        <w:spacing w:lineRule="atLeast" w:line="19" w:before="0" w:after="50"/>
        <w:ind w:firstLine="720"/>
        <w:jc w:val="both"/>
        <w:rPr/>
      </w:pPr>
      <w:r>
        <w:rPr/>
        <w:t>Đêm ấy Đức Chúa Trời đã hiện ra với Tiên tri Na-than và Phán …?... “Hãy đi nói cùng Đa-vít  rằng, ‘Hỡi Đa-vít, ngươi là ai? Ta đã gọi ngươi từ giữa đồng cỏ, từ nơi ngươi chăn chiên, đặng lập ngươi làm kẻ dẫn dắt dân Y-sơ-ra-ên của ta. Ta đã khiến cho ngươi được danh lớn như danh người sang trọng của thế gian.”</w:t>
      </w:r>
    </w:p>
    <w:p>
      <w:pPr>
        <w:pStyle w:val="Normal"/>
        <w:spacing w:lineRule="atLeast" w:line="19" w:before="0" w:after="50"/>
        <w:ind w:firstLine="720"/>
        <w:jc w:val="both"/>
        <w:rPr/>
      </w:pPr>
      <w:r>
        <w:rPr/>
        <w:t>Ai đã ở trong Đền tạm thân yêu này đặt ở đây? Một người tầm thường, già cả, mệt mỏi, bị đá ra khỏi điều gì đó đặt trên góc Số 8 Phố Penn, cho đến nỗi hầu như Jeffersonville không biết nó ở đâu và nhiều người sẽ đến đây… Và ngày hôm nay, Đức Chúa Trời, bởi sự thương xót Ngài đã đem anh em lên, và khiến anh em thành một dân lớn. Bombay, Ấn độ, đều biết nơi đặt Đền tạm này. Delhi, Ấn độ, mọi nước, Châu Phi biết nơi này. Ấn độ, nước Đức, nước Anh, Phần-lan, Thụy điển, Châu Âu, Châu Á, họ đều biết. Đường đi đến những Quần đảo…?... và ở dưới đó, họ biết hết về nó. Đức Chúa Trời đã làm cho chúng ta thành một tấm gương cho dân chúng. Nghĩ rằng sau khi làm Đức Chúa Trời điều đó và chúng ta và lưỡng lự trong những việc của thế gian  và mắc bệnh thiếu máu thuộc linh… Thật chúng ta nên là ngọn hải đăng đặt trên núi, một ngọn đèn không thể bị che giấu.</w:t>
      </w:r>
    </w:p>
    <w:p>
      <w:pPr>
        <w:pStyle w:val="Normal"/>
        <w:spacing w:lineRule="atLeast" w:line="19" w:before="0" w:after="50"/>
        <w:ind w:firstLine="720"/>
        <w:jc w:val="both"/>
        <w:rPr/>
      </w:pPr>
      <w:r>
        <w:rPr/>
        <w:t>Ôi Đức Chúa Trời, tôi cũng mắc tội như hết thảy anh chị em. Những gì tôi cần… Tôi muốn có một Đức Chúa Trời điển hình thuở xưa ban đến sự ăn năn và sự kêu gọi trở lại với Đức Chúa Trời, để khi những người nam người nữ bước vào cửa đó trên những cái nạng, họ sẽ bước mà không có chúng. Khi người mù được dẫn vào trong cửa, họ sẽ thấy đường đi ra. Và khi người điếc đến vì bị điếc, họ sẽ đi ra nghe được. Khi tội nhân đến trong tối tăm và dơ bẩn với tội lỗi, sẽ đi ra được tẩy sạch trong Huyết Chiên Con… ?... Chúng ta làm điều đó chứ?</w:t>
      </w:r>
    </w:p>
    <w:p>
      <w:pPr>
        <w:pStyle w:val="Normal"/>
        <w:spacing w:lineRule="atLeast" w:line="19" w:before="0" w:after="50"/>
        <w:jc w:val="both"/>
        <w:rPr/>
      </w:pPr>
      <w:r>
        <w:rPr>
          <w:vertAlign w:val="superscript"/>
        </w:rPr>
        <w:t>65</w:t>
      </w:r>
      <w:r>
        <w:rPr/>
        <w:t xml:space="preserve">   </w:t>
        <w:tab/>
        <w:t>Đức Chúa Trời đã kêu gọi Y-sơ-ra-ên làm một tấm gương. Đức Chúa Trời đã kêu gọi chúng ta để làm tấm gương. Nhưng chúng ta đã bỏ rơi Đức Chúa Trời, và điều đó làm hổ thẹn chúng ta trong sự Hiện diện của Đức Chúa Trời khi nghĩ về những việc mà Ngài đã làm cho chúng ta: Ngài đã đem chúng ta lên từ nơi đồng cỏ; Thật Ngài đã làm cho chúng ta được biết đến khắp thế giới; Thật Ngài đã làm những việc lớn cho chúng ta. Tuy nhiên chúng ta do dự và hòa nhập với thế gian và đi ra. Chúng ta dường như không chân thật. Chúng ta không còn cầu nguyện nữa. Những sự việc đúng đang hành động sai. Chúng ta đang cố gắng đưa vào những chương trình tầm thường, vữa ngô để làm dịu cơn đau. Anh em không thể làm dịu cơn đau cho đến khi anh em có được nhiều máu tốt trong đó để chữa lành việc ấy. Đúng.</w:t>
      </w:r>
    </w:p>
    <w:p>
      <w:pPr>
        <w:pStyle w:val="Normal"/>
        <w:spacing w:lineRule="atLeast" w:line="19" w:before="0" w:after="50"/>
        <w:ind w:firstLine="720"/>
        <w:jc w:val="both"/>
        <w:rPr/>
      </w:pPr>
      <w:r>
        <w:rPr/>
        <w:t>Anh em cắt một trái bắp già ra và anh em sẽ tự chuốc lấy bệnh tiểu đường chúng sẽ lấy đi sức khỏe của anh em. Đừng cố gạt bỏ điều này và bỏ qua điều này, và mặc lấy vữa ngô trên điều này; Nhưng điều để làm là đến thẳng trước mặt Đức Chúa Trời và thưa, “Lạy Chúa, con bị thiếu máu và con cần Huyết Ngài để thanh tẩy con khỏi mọi tội lỗi.” Đó là lời cầu nguyện của tôi, tin rằng đó cũng là lời cầu nguyện của anh chị em. Hãy suy nghĩ về những điều này, thưa các bạn.</w:t>
      </w:r>
    </w:p>
    <w:p>
      <w:pPr>
        <w:pStyle w:val="Normal"/>
        <w:spacing w:lineRule="atLeast" w:line="19" w:before="0" w:after="50"/>
        <w:jc w:val="both"/>
        <w:rPr/>
      </w:pPr>
      <w:r>
        <w:rPr>
          <w:vertAlign w:val="superscript"/>
        </w:rPr>
        <w:t>68</w:t>
      </w:r>
      <w:r>
        <w:rPr/>
        <w:t xml:space="preserve">   </w:t>
        <w:tab/>
        <w:t>Một trong những ngày này thật dễ xảy ra trước ban ngày vào buổi sáng như nó xảy ra trong 50 năm tới. Một quả tên lửa, một trong những chất cô-ban đó, hay những quả bom hi-drô-gen có thể. Cả nước ở trong tình trạng báo động. Anh chị em thấy trên báo chí ngày nọ người ta yêu cầu Ngũ Giác Đài trả lời về đĩa bay. Nó không phải là chuyện hoang đường; Nó không phải là điều gì anh chị em tưởng tượng; Nó có thật. Nó là một sự thông minh. Chúng bay trong sự hình thành chiến trận. Chúng có thể  lẩn tránh. Chúng có thể phát hiện; Chúng có thể nói; Đó là một sự thông minh. Họ biết nó. Người ta cười nhạo. Họ nói, “Những đĩa bay à?” làm trò cười về điều đó.</w:t>
      </w:r>
    </w:p>
    <w:p>
      <w:pPr>
        <w:pStyle w:val="Normal"/>
        <w:spacing w:lineRule="atLeast" w:line="19" w:before="0" w:after="50"/>
        <w:ind w:firstLine="720"/>
        <w:jc w:val="both"/>
        <w:rPr/>
      </w:pPr>
      <w:r>
        <w:rPr/>
        <w:t>Nhưng anh em biết tôi đang nghĩ gì không? Chúa Jêsus đã Phán trước khi Ngài đến sẽ có dấu lạ trên trời. Anh em có để ý trước khi Ngài hủy diệt thành Sô-đôm và Gô-mô-rơ bởi vì những việc tình dục của họ, Ngài đã sai Thiên sứ xuống điều tra việc ấy. Các Thiên sứ đã đến trái đất trong vài năm qua. Họ đã được thấy giữa nhiều người, tôi muốn nói những người chân thật được Huyết rửa sạch biết điều đó. Họ đã đứng và chụp những bức hình ấy. Đúng thế. Các hữu thể Thiên sứ đã thăm viếng, về làm chứng lại cùng Cha rằng tội lỗi chất đống đến nỗi các ngôi sao hầu như không thể chiếu sáng được. Mặt trăng, cả thế gian là một sự quay cuồng của người say đi trong đêm. Đúng thế.</w:t>
      </w:r>
    </w:p>
    <w:p>
      <w:pPr>
        <w:pStyle w:val="Normal"/>
        <w:spacing w:lineRule="atLeast" w:line="19" w:before="0" w:after="50"/>
        <w:jc w:val="both"/>
        <w:rPr/>
      </w:pPr>
      <w:r>
        <w:rPr>
          <w:vertAlign w:val="superscript"/>
        </w:rPr>
        <w:t>71</w:t>
      </w:r>
      <w:r>
        <w:rPr/>
        <w:t xml:space="preserve">  </w:t>
        <w:tab/>
        <w:t>Thấy điều đó giữa những Cơ-đốc nhân,giữa những người được Chọn, họ đã bán tháo quyền kế tự của mình vì sự hâm mộ quần chúng. Mục sư Truyền đạo đã đổi chác Phúc âm  cho sự kêu gọi xã hội. Ông đã trao đổi Phúc âm được Huyết thanh tẩy điển hình thuở xưa để làm một người trí thức với dân sự, giảng tri thức, nói về những việc xã hội, và sử dụng sai Phúc âm. Nhiều người trong họ đã đi ra để vào công trường grao giảng và sử dụng Phúc âm vì lợi ích cá nhân, làm tiền. Nhiều người trong họ đã có những trang trại lớn và những chiếc xe hơi cùng những thứ mà họ không bao giờ chắc hẳn có được, lợi ích cá nhân. Không phải tất cả, tôi biết ơn vì vẫn còn có một số ít.</w:t>
      </w:r>
    </w:p>
    <w:p>
      <w:pPr>
        <w:pStyle w:val="Normal"/>
        <w:spacing w:lineRule="atLeast" w:line="19" w:before="0" w:after="50"/>
        <w:ind w:firstLine="720"/>
        <w:jc w:val="both"/>
        <w:rPr/>
      </w:pPr>
      <w:r>
        <w:rPr/>
        <w:t>Trong thời vua E-xơ-ra, khi E-xơ-ra bắt đầu khóc lóc và kêu gọi quở trách tội lỗi, anh em biết điều gì xảy ra không? Hết thảy những người được chọn nhóm lại quanh ông. Những gì chúng ta cần ngày nay là những người nan và những người nữ … Thầy giảng quí vị sẽ giảng trong Nhà thờ của mình và kêu gọi tội lỗi và quở trách nó, những người thật của Đức Chúa Trời sẽ nhóm lại ngay chung quanh quí vị và ở với quí vị. Đúng thế. Đã đến lúc gọi ra và nói cái nào là cái nào, phân rẽ đúng khỏi sai. Đức Chúa Trời ôi, xin ban cho chúng con điều đó để chúng con sẽ có sự can đảm làm việc ấy. Cứ nghĩ điều gì có thể xảy ra.</w:t>
      </w:r>
    </w:p>
    <w:p>
      <w:pPr>
        <w:pStyle w:val="Normal"/>
        <w:spacing w:lineRule="atLeast" w:line="19" w:before="0" w:after="50"/>
        <w:jc w:val="both"/>
        <w:rPr/>
      </w:pPr>
      <w:r>
        <w:rPr>
          <w:vertAlign w:val="superscript"/>
        </w:rPr>
        <w:t>74</w:t>
      </w:r>
      <w:r>
        <w:rPr/>
        <w:t xml:space="preserve">      Như tôi đã nói, tôi tin sáng nay, hay nghe người nào đó nói điều đó, mà dựa trên một trong những người theo dõi này đang quan sát chúng ta, tôi quên điều anh em nhắc lúc này, vì bom hay những máy bay đến… Cách đây không lâu có một chương trình đến nơi nào đó, mà họ đã gọi ra những phi đội lớn với 300 máy bay phản lực cơ, với những bom nguyên tử và bom hi-drô-gen treo ở dưới chúng.</w:t>
      </w:r>
    </w:p>
    <w:p>
      <w:pPr>
        <w:pStyle w:val="Normal"/>
        <w:spacing w:lineRule="atLeast" w:line="19" w:before="0" w:after="50"/>
        <w:ind w:firstLine="720"/>
        <w:jc w:val="both"/>
        <w:rPr/>
      </w:pPr>
      <w:r>
        <w:rPr/>
        <w:t>Cách đây không lâu ở một phi trường lớn tại Shereveport, một trong những chàng trai đã trở lại đạo trên Buổi nhóm ở Nhà thờ của Anh Jack. Anh ấy nói, “Chúng ta có những bom nguyên tử ở ngay trong những nhà chứa máy bay.”</w:t>
      </w:r>
    </w:p>
    <w:p>
      <w:pPr>
        <w:pStyle w:val="Normal"/>
        <w:spacing w:lineRule="atLeast" w:line="19" w:before="0" w:after="50"/>
        <w:ind w:firstLine="720"/>
        <w:jc w:val="both"/>
        <w:rPr/>
      </w:pPr>
      <w:r>
        <w:rPr/>
        <w:t>Tôi nói, “Chẳng phải anh…”</w:t>
      </w:r>
    </w:p>
    <w:p>
      <w:pPr>
        <w:pStyle w:val="Normal"/>
        <w:spacing w:lineRule="atLeast" w:line="19" w:before="0" w:after="50"/>
        <w:ind w:firstLine="720"/>
        <w:jc w:val="both"/>
        <w:rPr/>
      </w:pPr>
      <w:r>
        <w:rPr/>
        <w:t>“</w:t>
      </w:r>
      <w:r>
        <w:rPr/>
        <w:t>Tôi muốn nói trong những chiếc máy bay. Và chúng tôi đi lên đó thực hành hằng ngày.”</w:t>
      </w:r>
    </w:p>
    <w:p>
      <w:pPr>
        <w:pStyle w:val="Normal"/>
        <w:spacing w:lineRule="atLeast" w:line="19" w:before="0" w:after="50"/>
        <w:ind w:firstLine="720"/>
        <w:jc w:val="both"/>
        <w:rPr/>
      </w:pPr>
      <w:r>
        <w:rPr/>
        <w:t>Tôi nói, “Anh không sợ à?”</w:t>
      </w:r>
    </w:p>
    <w:p>
      <w:pPr>
        <w:pStyle w:val="Normal"/>
        <w:spacing w:lineRule="atLeast" w:line="19" w:before="0" w:after="50"/>
        <w:ind w:firstLine="720"/>
        <w:jc w:val="both"/>
        <w:rPr/>
      </w:pPr>
      <w:r>
        <w:rPr/>
        <w:t>“</w:t>
      </w:r>
      <w:r>
        <w:rPr/>
        <w:t>Chúng tôi không để những cò sùng trong chúng. Nhưng chúng tôi vẫn cảnh giác, mà trong khoảng cách một phút, 60 giây, chúng ta có thể có cò súng vào đó và đi, và đổ nhiên liệu vào và sẵn sàng, cho đến nỗi họ có thể bay tới nước Anh với chúng ngay lập tức.”</w:t>
      </w:r>
    </w:p>
    <w:p>
      <w:pPr>
        <w:pStyle w:val="Normal"/>
        <w:spacing w:lineRule="atLeast" w:line="19" w:before="0" w:after="50"/>
        <w:jc w:val="both"/>
        <w:rPr/>
      </w:pPr>
      <w:r>
        <w:rPr>
          <w:vertAlign w:val="superscript"/>
        </w:rPr>
        <w:t>78</w:t>
      </w:r>
      <w:r>
        <w:rPr/>
        <w:t xml:space="preserve">   </w:t>
        <w:tab/>
        <w:t>Những nhà chứa máy bay của họ đang đặt ngoài đại dương ở mọi nơi. Và người ta đang nói với nước Nga, “Anh dám thả bom. Cứ thả một quả bom nguyên tử trên Liên Hiệp Quốc, hay nơi nào đó, và nhìn xem điều gì xảy ra.” Điều gì sẽ xảy ra? Có thể có một sự tàn sát đến với nước Nga. Nếu họ làm điều đó và bắt đầu thả những quả bom nguyên tử và hi-drô-gen kia, nó sẽ gây ra một phản ứng dây chuyền mà sẽ đốt cháy trái đất này thành một mớ, cứ tan chảy.</w:t>
      </w:r>
    </w:p>
    <w:p>
      <w:pPr>
        <w:pStyle w:val="Normal"/>
        <w:spacing w:lineRule="atLeast" w:line="19" w:before="0" w:after="50"/>
        <w:jc w:val="both"/>
        <w:rPr/>
      </w:pPr>
      <w:r>
        <w:rPr>
          <w:rFonts w:eastAsia="Times New Roman"/>
        </w:rPr>
        <w:t xml:space="preserve">   </w:t>
      </w:r>
      <w:r>
        <w:rPr/>
        <w:tab/>
        <w:t>Anh em biết điều đó không bất đồng với Kinh thánh chút nào. “Vì trái đất sẽ cháy, trời cũng vậy.” Những quả bom của thế gian sẽ cháy. Chúng ta đang sống trong một thời đại đầy nguy hiểm. Chúng ta đang sống trong một thời đại khi con người của thế gian sợ đến chết, những con người vĩ đại ấy. Họ sợ người sẽ đốt cháy quả bom đầu tiên đó. Quả bom đầu tiên mà nổ ra, thì toàn bộ sự việc sẽ đi vào cuộc tập hợp lớn.</w:t>
      </w:r>
    </w:p>
    <w:p>
      <w:pPr>
        <w:pStyle w:val="Normal"/>
        <w:spacing w:lineRule="atLeast" w:line="19" w:before="0" w:after="50"/>
        <w:jc w:val="both"/>
        <w:rPr/>
      </w:pPr>
      <w:r>
        <w:rPr>
          <w:vertAlign w:val="superscript"/>
        </w:rPr>
        <w:t>81</w:t>
      </w:r>
      <w:r>
        <w:rPr/>
        <w:t xml:space="preserve">     Đó phải là một thì giờ hạnh phúc nhất trên thế gian này cho những Cơ-đốc nhân. Thời gian sẽ thay đổi. Những người già sẽ trẻ lại. Ồi chao. Sự chết sẽ trốn đi. Bệnh tật sẽ không còn nữa. Không còn những Buổi nhóm Cầu nguyện cho người đau. Không còn những Buổi nhóm Cầu nguyện cho những người hư mất. Nhưng Đức Chúa Trời sẽ đến và nhận lấy người được Chọn từ bốn phương trời và sẽ nhóm họ lại dưới cánh Ngài. Và chúng ta sẽ sống và tể trị với Ngài mãi mãi trên Thiên đàng.</w:t>
      </w:r>
    </w:p>
    <w:p>
      <w:pPr>
        <w:pStyle w:val="Normal"/>
        <w:spacing w:lineRule="atLeast" w:line="19" w:before="0" w:after="50"/>
        <w:ind w:firstLine="720"/>
        <w:jc w:val="both"/>
        <w:rPr/>
      </w:pPr>
      <w:r>
        <w:rPr/>
        <w:t>Ồ, thưa anh chị em, bạn bè của tôi, nếu anh chị em không chuẩn bị tối nay, xin cho anh chị em sửa soạn giờ này. Tôi mời anh chị em hãy đến với Đức Chúa Jêsus Christ tối nay và tin nhận. Anh chị em đã bị khác lạ, anh chị em mà biết rằng mình không ở nơi mình nên ở với Đức Chúa Trời, tôi mời gọi anh chị em đến với bày tỏ với chính tôi. Tôi mời mỗi người trong anh chị em đến đây, và không chỉ nói, nhưngở lại đây cho tới khi Đức Chúa Trời tẩy sạch linh hồn các bạn khỏi mọi thứ không giống như Ngài,cho đến khi anh chị em có thể đi ra khỏi nơi đây với một con người mới; Không phải với vữa ngô trên mình, nhưng đi ra khỏi nơi này với sự truyền Huyết thanh tẩy máu của anh chị em và ban cho anh chị em sự sống  mới và hi vọng mới. Đi ra với phép báp-têm bằng Đức Thánh Linh. Đi ra, không la lớn, không nhày múa, không quá nhiều.  Những việc đó đúng thôi. Nhưng chúng thuộc về Hội thánh; Hết thảy chúng thuộc về trong Kinh thánh. Nhưng điều tôi đang nói về là Đức Thánh Linh, tình yêu thương của Đức Chúa Trời.</w:t>
      </w:r>
    </w:p>
    <w:p>
      <w:pPr>
        <w:pStyle w:val="Normal"/>
        <w:spacing w:lineRule="atLeast" w:line="19" w:before="0" w:after="50"/>
        <w:jc w:val="both"/>
        <w:rPr/>
      </w:pPr>
      <w:r>
        <w:rPr>
          <w:vertAlign w:val="superscript"/>
        </w:rPr>
        <w:t>83</w:t>
      </w:r>
      <w:r>
        <w:rPr/>
        <w:t xml:space="preserve">   </w:t>
        <w:tab/>
        <w:t>Một thanh niên nói chuyện với tôi ngày nọ. Mẹ anh, một người đàn bà yêu quí (tôi biết bà ấy, đã gặp bà một hay hai lần rồi.) và bà ấy nói, “Ô, cưng ơi,” nói với con trai bà, “hãy đến đây, mẹ muốn con nhìn thấy. Mẹ có dầu trong tay.” Ồ, tôi cũng có. Đó là chỗ mà tôi đã toát mồ hôi. Lúc ấy, bà nói, “Mẹ có dầu trong tay, con nghĩ gì về điều đó?” Chàng trai nhìn mẹ mình và nói, “Mẹ ơi, con muốn hỏi mẹ một điều.” Bà ấy chỉ muốn cậu cầu nguyện -- muốn cậu ấy cầu nguyện để bà có sự bước đi gần gũi hơn với Đức Chúa Trời. Cậu ấy nói, “Khi dầu đến trong tay mẹ, nó đã lấy đi mọi sự đoán phạt của mẹ không? Nó có cho mẹ một kinh nghiệm ngọt ngào với Đức Chúa Trời không?”</w:t>
      </w:r>
    </w:p>
    <w:p>
      <w:pPr>
        <w:pStyle w:val="Normal"/>
        <w:spacing w:lineRule="atLeast" w:line="19" w:before="0" w:after="50"/>
        <w:ind w:firstLine="720"/>
        <w:jc w:val="both"/>
        <w:rPr/>
      </w:pPr>
      <w:r>
        <w:rPr/>
        <w:t>“</w:t>
      </w:r>
      <w:r>
        <w:rPr/>
        <w:t>À, không.”</w:t>
      </w:r>
    </w:p>
    <w:p>
      <w:pPr>
        <w:pStyle w:val="Normal"/>
        <w:spacing w:lineRule="atLeast" w:line="19" w:before="0" w:after="50"/>
        <w:ind w:firstLine="720"/>
        <w:jc w:val="both"/>
        <w:rPr/>
      </w:pPr>
      <w:r>
        <w:rPr/>
        <w:t>“</w:t>
      </w:r>
      <w:r>
        <w:rPr/>
        <w:t>Thế thì con mặc kệ điều đó.”</w:t>
      </w:r>
    </w:p>
    <w:p>
      <w:pPr>
        <w:pStyle w:val="Normal"/>
        <w:spacing w:lineRule="atLeast" w:line="19" w:before="0" w:after="50"/>
        <w:ind w:firstLine="720"/>
        <w:jc w:val="both"/>
        <w:rPr/>
      </w:pPr>
      <w:r>
        <w:rPr/>
        <w:t>Chính là điều đó. Ồ, thế gian, thế giới tôn giáo, những người Ngũ Tuần đang tìm kiếm những người cuồng tín. Thế gian, thế được gọi là có học vấn, thế giới Giáo phái, đang tìm kiếm giải pháp lớn nào đó để họ có thể làm tốt hơn Giáo phái của họ và có nhiều thành viên vào trong đó, một triệu người nữa, anh em biết đấy. Các nước đang tìm kiếm loại lực lượng cảnh sát nào đó mà có thể mang tất cả thế giới đến đến chỗ quì gối và mang lại sự công bình. Thưa anh em, nó không đến bởi những người cuồng tín Ngũ Tuần. Cũng không đến bởi những tổ chức Tin lành hay nhóm thống trị Công giáo. Nó cũng không đến bởi Lầu Năm Góc, cũng không lật qua những trang mới. Nó đến bởi một đời sống đầu phục Đức Chúa Jêsus Christ qua phép báp-têm bằng Đức Thánh Linh. Bất cứ việc gì thiếu điều đó, thì nó sai.</w:t>
      </w:r>
    </w:p>
    <w:p>
      <w:pPr>
        <w:pStyle w:val="Normal"/>
        <w:spacing w:lineRule="atLeast" w:line="19" w:before="0" w:after="50"/>
        <w:ind w:firstLine="720"/>
        <w:jc w:val="both"/>
        <w:rPr/>
      </w:pPr>
      <w:r>
        <w:rPr/>
        <w:t>Xin chúng ta hãy cầu nguyện. Tôi sẽ mời chị chúng ta chơi đàn or-gan hay pi-a-nô vào lúc này.</w:t>
      </w:r>
    </w:p>
    <w:p>
      <w:pPr>
        <w:pStyle w:val="Normal"/>
        <w:spacing w:lineRule="atLeast" w:line="19" w:before="0" w:after="50"/>
        <w:jc w:val="both"/>
        <w:rPr/>
      </w:pPr>
      <w:r>
        <w:rPr>
          <w:vertAlign w:val="superscript"/>
        </w:rPr>
        <w:t xml:space="preserve">88 </w:t>
      </w:r>
      <w:r>
        <w:rPr/>
        <w:t xml:space="preserve">   </w:t>
        <w:tab/>
        <w:t>Trong khi chúng ta cầu nguyện, trong lúc mọi người cúi đầu, và mọi người ở trong sự cầu nguyện, tôi không biết vào lúc này anh chị em thử xem linh của mình có chống lại Lời Đức Chúa Trời không. Anh chị em đều đúng chứ? Sau Buổi nhóm này, tôi sẽ làm như tôi đã nói với anh chị em. Tôi có một mẹ vợ đang nằm sắp chết mà tôi phải đi thăm. Bà ấy đang hấp hối.</w:t>
      </w:r>
    </w:p>
    <w:p>
      <w:pPr>
        <w:pStyle w:val="Normal"/>
        <w:spacing w:lineRule="atLeast" w:line="19" w:before="0" w:after="50"/>
        <w:ind w:firstLine="720"/>
        <w:jc w:val="both"/>
        <w:rPr/>
      </w:pPr>
      <w:r>
        <w:rPr/>
        <w:t>Những người bạn khác mà tôi biết ở đây, mà tôi thăm viếng, đang nằm hấp hối, nhiều người ngồi trong Nhà thờ này… Ồ, thưa anh chị em, anh chị em cũng xuống nơi đó. Anh chị em phải xuống nơi đó. Vậy thì, anh chị em nói, “Ồ, tôi biết điều đó, Anh Branham à, tôi có ý sắp xếp việc ấy thích hợp ngày nào đó.” Nhưng có thể không phải là một trong những ngày này cho bạn. Đây có thể là ngày duy nhất.</w:t>
      </w:r>
    </w:p>
    <w:p>
      <w:pPr>
        <w:pStyle w:val="Normal"/>
        <w:spacing w:lineRule="atLeast" w:line="19" w:before="0" w:after="50"/>
        <w:ind w:firstLine="720"/>
        <w:jc w:val="both"/>
        <w:rPr/>
      </w:pPr>
      <w:r>
        <w:rPr/>
        <w:t>Thật đáng thương cho người đàn ông ấy, từ California đến Michigan ngày nọ với người vợ thân yêu đi quá giang về nhà mơi của họ. Anh vừa nghỉ hưu ở Hải quân. Làm thế nào anh ấy biết thật rõ khi khởi hành sáng hôm ấy, có lẽ từ một chuyến du lịch, rằng vợ anh và đứa con bé bỏng sẽ là một xác chết trong giây phút. Nhưng ở ngay gần Henryville nơi đó, xe car của họ đụng vào mọt chiếc xe bus, và người tài xế gây tai nạn hầu như lao xuống, nhưng nó đã giết chết người đàn bà và cháu gái. Tôi tin rằng linh hồn họ đã ở ngay với Đức Chúa Trời.</w:t>
      </w:r>
    </w:p>
    <w:p>
      <w:pPr>
        <w:pStyle w:val="Normal"/>
        <w:spacing w:lineRule="atLeast" w:line="19" w:before="0" w:after="50"/>
        <w:jc w:val="both"/>
        <w:rPr/>
      </w:pPr>
      <w:r>
        <w:rPr>
          <w:vertAlign w:val="superscript"/>
        </w:rPr>
        <w:t>92</w:t>
      </w:r>
      <w:r>
        <w:rPr/>
        <w:t xml:space="preserve">   </w:t>
        <w:tab/>
        <w:t>Cách đây vài tuần khi AnhWoood và tôi đi lên đây để đến một chiếc máy bay đã rơi phía sau nơi đó, và xem họ kéo những mảnh vụn  của 8 xác người, khi những cái đầu và những cái chân cùng cánh tay tất cả được kéo lên nơi đó, lấy lên một thân thể và ruột rơi ra từ thân thể người đàn ông ấy, một người tốt, có lẽ là người nổi tiếng ở Chicago. Khi người đó được đưa vào máy bay sáng hôm ấy, tôi tự hỏi đêm đó rằng ông ấy đã đi Nhà thờ, nếu ông ấy có những dự định tốt. Mục sư ấy đã kêu gọi tin Chúa không? Ông ấy đã quở trách tội lỗi không? Và ông ấy đã có một cơ hội. Hay là ông ta đã chết đi giống như một con vật? Người đàn ông ấy đã ở trước mặt Đức Chúa Trời như con trai Đức Chúa Trời không?</w:t>
      </w:r>
    </w:p>
    <w:p>
      <w:pPr>
        <w:pStyle w:val="Normal"/>
        <w:spacing w:lineRule="atLeast" w:line="19" w:before="0" w:after="50"/>
        <w:ind w:firstLine="720"/>
        <w:jc w:val="both"/>
        <w:rPr/>
      </w:pPr>
      <w:r>
        <w:rPr/>
        <w:t>Hãy suy nghĩ về điều đó, thưa các bạn. Chúng rất quan trọng. Chúng không chỉ quan trọng thôi mà còn là điều quan trọng nhất với các bạn giờ này. Đây là thì giờ để các bạn quyết định. Đây là lúc để các bạn có thể quyết định về sự sống này dành cho đời sống các bạn sau này. Xin các bạn làm điều đó trong khi chúng ta cầu nguyện.</w:t>
      </w:r>
    </w:p>
    <w:p>
      <w:pPr>
        <w:pStyle w:val="Normal"/>
        <w:spacing w:lineRule="atLeast" w:line="19" w:before="0" w:after="50"/>
        <w:jc w:val="both"/>
        <w:rPr/>
      </w:pPr>
      <w:r>
        <w:rPr>
          <w:vertAlign w:val="superscript"/>
        </w:rPr>
        <w:t xml:space="preserve">94 </w:t>
      </w:r>
      <w:r>
        <w:rPr/>
        <w:t xml:space="preserve">  </w:t>
        <w:tab/>
        <w:t>Kính lạy Cha Thiên Thượng, khi chúng con đọc Kinh thánh về những gì Ngài đã Phán về tội lỗi và những người làm điều đó mà không xưng tội, chúng con nhận biết nó có nghĩa là chết mà không biết Đức Chúa Trời. Chúng con biết rằng bởi kinh nghiệm của những người khác mà chúng con đã thấy chết, những người đã có ý định, những người loại bỏ nó quá lâu, Chúa ôi, những người đã xưng nhận và không sở hữu những gì họ nói họ đã có. Những người mà đã hành động giống như những Cơ-đốc nhân, tuy nhiên chưa bao giờ là một Cơ-đốc nhân, đời sống họ chứng minh việc ấy, và cái chết của họ bày tỏ điều đó.</w:t>
      </w:r>
    </w:p>
    <w:p>
      <w:pPr>
        <w:pStyle w:val="Normal"/>
        <w:spacing w:lineRule="atLeast" w:line="19" w:before="0" w:after="50"/>
        <w:ind w:firstLine="720"/>
        <w:jc w:val="both"/>
        <w:rPr/>
      </w:pPr>
      <w:r>
        <w:rPr/>
        <w:t>Cha ôi, con cầu xin Cha sẽ Phán với mọi lòng ở đây tối nay. Và chính con, Chúa ôi, vì sự trễ nãi, vì nhiều việc mà con có thể đã làm và đã không làm, con xưng nhận sự sai trái của mình. Con xưng nhận sự sai trái của dân sự này.  Con xưng nhận sự sai trật của đất nước này. Con cầu xin Ngài thương xót, Chúa ôi. Con có 3 đứa con để nuôi dạy. Chúng con đang sống ở đây trong một thời điểm nóng bỏng. Và, lạy Chúa, không có nhu cầu về sự chạy đua. Ngài biết hết về điều đó. Lạy Chúa, con muốn sống ngay thẳng với Ngài. Ngày nào đó, nếu bom nguyên tử giết chết chúng con, sẽ có một sự hoang tàn đổ nát. Nếu tai nạn đó không đem chúng con đi, thì cũng sẽ có bệnh tật đến. Điều gì đó sẽ giết chết chúng con.</w:t>
      </w:r>
    </w:p>
    <w:p>
      <w:pPr>
        <w:pStyle w:val="Normal"/>
        <w:spacing w:lineRule="atLeast" w:line="19" w:before="0" w:after="50"/>
        <w:ind w:firstLine="720"/>
        <w:jc w:val="both"/>
        <w:rPr/>
      </w:pPr>
      <w:r>
        <w:rPr/>
        <w:t>Nhưng chúng con rất vui mừng biết rằng có một con đường trốn thoát. “Danh của Đức Giê-hô-va là một ngọn tháp, người công bình chạy vào đó và được an toàn.” Chúa ôi, xin cho thân hữu tội nhân tối nay, quí ông, bà, anh, chị, em thấy cánh cửa mở đó, cơ hội và chạy đến với Đấng Christ ngay.</w:t>
      </w:r>
    </w:p>
    <w:p>
      <w:pPr>
        <w:pStyle w:val="Normal"/>
        <w:spacing w:lineRule="atLeast" w:line="19" w:before="0" w:after="50"/>
        <w:jc w:val="both"/>
        <w:rPr/>
      </w:pPr>
      <w:r>
        <w:rPr>
          <w:vertAlign w:val="superscript"/>
        </w:rPr>
        <w:t xml:space="preserve">97  </w:t>
        <w:tab/>
      </w:r>
      <w:r>
        <w:rPr/>
        <w:t>Giờ</w:t>
      </w:r>
      <w:r>
        <w:rPr>
          <w:vertAlign w:val="superscript"/>
        </w:rPr>
        <w:t xml:space="preserve"> </w:t>
      </w:r>
      <w:r>
        <w:rPr/>
        <w:t>này, trong khi chúng ta cúi đầu, có người nào ở đây, hay là (tôi biết có vài người ở đây) muốn nói với cánh tay giơ lên rằng, “Con hổ thẹn về đời sống con. Con muốn xưng nhận sự sai trật của mình trước Đức Chúa Trời và cầu xin sự thương xót “ không? Hãy giơ tay lên với Đức Chúa Trời. Xin Chúa ban phước cho anh. Xin Chúa ban phước cho ông. Xin Chúa ban phước cho chị. Có nhiều người trong các bạn, nhiều người trong anh chị em. Vâng. Có nhiều người trong anh chị em ở đây cũng… Xin Chúa ban phước cho các bạn.</w:t>
      </w:r>
    </w:p>
    <w:p>
      <w:pPr>
        <w:pStyle w:val="Normal"/>
        <w:spacing w:lineRule="atLeast" w:line="19" w:before="0" w:after="50"/>
        <w:ind w:firstLine="720"/>
        <w:jc w:val="both"/>
        <w:rPr/>
      </w:pPr>
      <w:r>
        <w:rPr/>
        <w:t>Nhiều người trong anh chị em ở đây đã làm chứng Cơ-đốc giáo trong một thời gian dài, và biết rằng anh em đã không vâng phục Đức Chúa Trời; biết rằng anh em đang làm những việc ngay bây giờ anh em không nên làm và anh em sẽ không xưng nhận chúng, cứ trôi dạt theo dòng đời; Hãy nhìn xem những loại chương trình mà các bạn không nên xem; Nhìn xem loại tạp chí và văn chương mà các bạn không nên đọc, điều đó không trở thành những Cơ-đốc nhân; Lắng nghe những chuyện đùa tục tĩu, nhớp nhúa, và dâm ô mà các bạn biết mình không nên nghe, cả đàn ông và phụ nữ. Các bạn biết những nơi mà các bạn có thể đã nói và không nên làm điều đó, và các bạn đã phạm tội có thể thuộc về tội chểnh mảng. Tôi tự hỏi các bạn có giơ tay lên với Đấng Christ xin thương xót và tha thứ các bạn không. Hãy giơ tay lên. Xin Chúa ban phước cho chị.</w:t>
      </w:r>
    </w:p>
    <w:p>
      <w:pPr>
        <w:pStyle w:val="Normal"/>
        <w:spacing w:lineRule="atLeast" w:line="19" w:before="0" w:after="50"/>
        <w:jc w:val="both"/>
        <w:rPr/>
      </w:pPr>
      <w:r>
        <w:rPr>
          <w:vertAlign w:val="superscript"/>
        </w:rPr>
        <w:t>99</w:t>
      </w:r>
      <w:r>
        <w:rPr/>
        <w:t xml:space="preserve">  </w:t>
        <w:tab/>
        <w:t>Khi người đàn bà ấy bước ra để đến với Bàn thờ xưng nhận tội lỗi mình… Hãy giơ tay lên các bạn lên với Đức Chúa Trời. Xin Chúa ban phước cho anh. Đúng thế. Đúng thế. Xin Chúa ban phước cho ông. Hãy giơ tay lên. Anh em biết mình đã làm sai trái. Tôi không biết anh em có can đảm tối nay gặp tôi tối nay ở đây tại Bàn thờ không. Chúng ta hãy quì gối chung quanh nơi này và thưa, “Lạy Đức Chúa Trời, xin thương xót cho tất cả chúng con. Chúng con cần Ngài.” Xin Chúa ban phước cho bà.</w:t>
      </w:r>
    </w:p>
    <w:p>
      <w:pPr>
        <w:pStyle w:val="Normal"/>
        <w:spacing w:lineRule="atLeast" w:line="19" w:before="0" w:after="50"/>
        <w:ind w:firstLine="720"/>
        <w:jc w:val="both"/>
        <w:rPr/>
      </w:pPr>
      <w:r>
        <w:rPr/>
        <w:t>Thấy các cô này đến, khóc, sự sống ở trước họ. Họ ở ngã tư đường. Họ là nạn nhân của những hoàn cảnh. … Các ông có nhận biết khi chúng ta còn trẻ, tuổi trẻ có nhiều cám dỗ hơn chúng ta không? Chị ơi, chị có nhận biết rằng con gái chị gặp cám dỗ gấp10 lần hơn khi chị còn trẻ không? Con gái chị ấy sẽ có điều gì? Hãy nhìn xem các thứ, bức bức tranh ma quỉ đang vẽ. Ồ, chúng ta thật cần cầu nguyện biết bao.</w:t>
      </w:r>
    </w:p>
    <w:p>
      <w:pPr>
        <w:pStyle w:val="Normal"/>
        <w:spacing w:lineRule="atLeast" w:line="19" w:before="0" w:after="50"/>
        <w:ind w:firstLine="720"/>
        <w:jc w:val="both"/>
        <w:rPr/>
      </w:pPr>
      <w:r>
        <w:rPr/>
        <w:t>Giờ này, chúng ta sẽ trở lại với các bạn lần nữa. Thưa anh, anh nhận biết chúng ta không cầu nguyện bằng một nửa như cha ông chúng ta không? Thưa Mục sư, ông biết chúng ta không đặt quá nhiều thì giờ để quì gối như những Mục sư trước đây không? Thưa quí bà, quí bà nhận biết mình không giáo huấn con gái mình và cầu nguyện cho nó ban đêm như mẹ quí bà đã cầu nguyện cho bà không? Thế còn điều đó thì sao? Ai đã phạm tội? Chúng ta phạm tội. Không có cách nào chung quanh điều đó; Chúng ta phạm tội. Tôi phạm tội. Tôi có lỗi không làm công việc của Đức Chúa Trời như tôi nên làm. Tôi xưng nhận rằng tôi sai. Tôi đang cầu xin Đức Chúa Trời thương xót tôi.</w:t>
      </w:r>
    </w:p>
    <w:p>
      <w:pPr>
        <w:pStyle w:val="Normal"/>
        <w:spacing w:lineRule="atLeast" w:line="19" w:before="0" w:after="50"/>
        <w:jc w:val="both"/>
        <w:rPr/>
      </w:pPr>
      <w:r>
        <w:rPr>
          <w:vertAlign w:val="superscript"/>
        </w:rPr>
        <w:t>103</w:t>
      </w:r>
      <w:r>
        <w:rPr/>
        <w:t xml:space="preserve">   </w:t>
        <w:tab/>
        <w:t>Tôi nhìn ra ngoài đây và thấy những cơ hội tôi đã bỏ lỡ vì những việc lặt vặt, những việc nhỏ mọn tầm thường không có ý nghĩa gì cả. Tôi tự hổ thẹn vì là một Mục sư Phúc âm trước anh chị em. Tôi ăn năn trước Đức Chúa Trời và cầu xin Ngài tha thứ tôi và Hội thánh tha thứ cho tôi vì quá chậm chạp về công việc của Chúa. Bởi ân điển của Đức Chúa Trời, và bởi sự vùa giúp của Đức Chúa Trời, tôi sẽ không lắng nghe những …Mọi người cố gắng bảo anh em điều gì đó để làm. Họ có một chương trình; Họ có điều gì đó dành cho anh em làm. Vô lý. Tôi biết chương trình của Đức Chúa Trời; Nó được viết ra đây trong Kinh thánh. Và tôi hổ thẹn về chính mình khi là Thầy giảng đạo của Phúc âm. Một triệu linh hồn được cứu, tôi phải có được 10 triệu linh hồn được cứu. Tôi đã bỏ lại điều đó đằng sau.</w:t>
      </w:r>
    </w:p>
    <w:p>
      <w:pPr>
        <w:pStyle w:val="Normal"/>
        <w:spacing w:lineRule="atLeast" w:line="19" w:before="0" w:after="50"/>
        <w:ind w:firstLine="720"/>
        <w:jc w:val="both"/>
        <w:rPr/>
      </w:pPr>
      <w:r>
        <w:rPr/>
        <w:t>Còn các bạn thì thế nào? Anh chị em đã giành được bao nhiêu linh hồn từ khi đến với Đấng Christ? Cơ-đốc giáo chỉ đi từ người này đến người khác. Bao nhiêu linh hồn anh chị em đã giành được từ khi là Cơ-đốc nhân? Nếu anh chị em không giành được những linh hồn, thì anh chị em phạm tội. Anh chị em không có kết quả. Anh chị em mang sự hổ thẹn đến trên Hội thánh và Phúc âm. Bao nhiêu người anh chị em lấy ra cho Buổi nhóm cầu nguyện tối thứ Tư? Anh chị em không làm  điều đó, anh chị em nên tự hổ thẹn trước Đấng Christ. Anh chị em phạm tội, và chỗ của anh chị em là ở Bàn thờ. Tôi mời anh chị em đến với tôi để ăn năn. Mời anh chị em cúi đầu và giữ im lặng một phút trong khi tôi cảm thấy tội tôi và muốn ăn năn. Cứ  cúi đầu.</w:t>
      </w:r>
    </w:p>
    <w:p>
      <w:pPr>
        <w:pStyle w:val="Normal"/>
        <w:spacing w:lineRule="atLeast" w:line="19" w:before="0" w:after="50"/>
        <w:jc w:val="both"/>
        <w:rPr/>
      </w:pPr>
      <w:r>
        <w:rPr>
          <w:vertAlign w:val="superscript"/>
        </w:rPr>
        <w:t xml:space="preserve">106 </w:t>
      </w:r>
      <w:r>
        <w:rPr/>
        <w:t xml:space="preserve">  </w:t>
        <w:tab/>
        <w:t>Kính lạy Cha Thiên Thượng của chúng con, con cúi xuống trên Bàn thờ này cầu xin sự tha thứ cho thói quen của con. Con cầu xin sự tha thứ tội lỗi của những người ở chung quanh Bàn thờ. Con cầu xin sự tha thứ cho  Hội thánh này, cho thân thể này, vì thân thể của những người tin khắp cả nước và quốc tế. Con cầu xin sự thương xót vì sự quá chậm, trễ  liên quan đến những việc của Vương quốc Ngài. Con cầu xin Chúa tha thứ cho tội lỗi chúng con và cất đi sự vi phạm của chúng con. Xin tha thứ cho chúng con vì quá ngu dại… Thật chúng con đã đến thiếu sót. Thật chúng con đã nhận lấy sự rèn luyện thân thể. Thật chúng con đã làm những việc mà chúng con không nênl àm. Chúng con thật có tội trước Ngài biết bao!</w:t>
      </w:r>
    </w:p>
    <w:p>
      <w:pPr>
        <w:pStyle w:val="Normal"/>
        <w:spacing w:lineRule="atLeast" w:line="19" w:before="0" w:after="50"/>
        <w:jc w:val="both"/>
        <w:rPr/>
      </w:pPr>
      <w:r>
        <w:rPr>
          <w:rFonts w:eastAsia="Times New Roman"/>
        </w:rPr>
        <w:t xml:space="preserve">     </w:t>
      </w:r>
      <w:r>
        <w:rPr/>
        <w:tab/>
        <w:t>Cha ôi, vào Buổi nhóm tối Chúa nhật này, thấy Tiên tri xấu hổ trong Kinh thánh, chúng con thật hổ thẹn tối nay. Con hổ thẹn trước Cha vì tội lỗi của dân sự. Dân sự, dân tộc của con, đất nước con, con cảm thấy hổ thẹn về họ,Chúa ôi, thấy những côgái đi dạo trên đường phố và hành động theo cách của họ, thấy nạn mãi dâm, những người trẻ sống trong đủ mọi cách sống…?... ở nhà không đi Nhà thờ, đọc những tạp chí tầm thường  không nên đọc, xem những chương trình chưa được kiểm duyệt,nghe những câu chuyện tục tĩu của Hollywood, nghe nhạc bugi-ugi của ma quỉ ấp ra con người xấu xa và lương tâm độc ác, những nhạc cụ của ma quỉ, cảm hứng với những công việc của ma quỉ</w:t>
      </w:r>
    </w:p>
    <w:p>
      <w:pPr>
        <w:pStyle w:val="Normal"/>
        <w:autoSpaceDE w:val="false"/>
        <w:spacing w:lineRule="atLeast" w:line="19" w:before="0" w:after="50"/>
        <w:jc w:val="both"/>
        <w:rPr/>
      </w:pPr>
      <w:r>
        <w:rPr>
          <w:vertAlign w:val="superscript"/>
        </w:rPr>
        <w:t xml:space="preserve">108 </w:t>
      </w:r>
      <w:r>
        <w:rPr/>
        <w:t xml:space="preserve">   </w:t>
        <w:tab/>
        <w:t xml:space="preserve">Ôi Đức Chúa Trời ơi, con hổ thẹn về chính mình vì không quở trách theo cách con nên làm. Ôi Chúa ơi, xin cất tội lỗi của con đi. Con cầu xin Chúa làm điều đó. Con cầu xin Chúa tha thứ cho những người này ở đây. Xin tha thứ cho hết thảy chúng con. Xin giúp chúng con đứng dậy từ Bàn thờ này như những người nam người nữ mới. Xin giúp chúng con đi từ nơi đây như những Cơ-đốc nhân nên đi. Xin giúp chúng con quăng hết </w:t>
      </w:r>
      <w:r>
        <w:rPr>
          <w:sz w:val="22"/>
          <w:szCs w:val="22"/>
          <w:lang w:val="vi-VN"/>
        </w:rPr>
        <w:t xml:space="preserve">gánh nặng và tội lỗi dễ vấn vương, lấy </w:t>
      </w:r>
      <w:r>
        <w:rPr>
          <w:sz w:val="22"/>
          <w:szCs w:val="22"/>
        </w:rPr>
        <w:t>lò</w:t>
      </w:r>
      <w:r>
        <w:rPr>
          <w:sz w:val="22"/>
          <w:szCs w:val="22"/>
          <w:lang w:val="vi-VN"/>
        </w:rPr>
        <w:t xml:space="preserve">ng nhịn nhục theo </w:t>
      </w:r>
      <w:r>
        <w:rPr>
          <w:sz w:val="22"/>
          <w:szCs w:val="22"/>
        </w:rPr>
        <w:t>đòi</w:t>
      </w:r>
      <w:r>
        <w:rPr>
          <w:sz w:val="22"/>
          <w:szCs w:val="22"/>
          <w:lang w:val="vi-VN"/>
        </w:rPr>
        <w:t xml:space="preserve"> cuộc chạy đua đ</w:t>
      </w:r>
      <w:r>
        <w:rPr>
          <w:sz w:val="22"/>
          <w:szCs w:val="22"/>
        </w:rPr>
        <w:t>ã</w:t>
      </w:r>
      <w:r>
        <w:rPr>
          <w:sz w:val="22"/>
          <w:szCs w:val="22"/>
          <w:lang w:val="vi-VN"/>
        </w:rPr>
        <w:t xml:space="preserve"> bày ra </w:t>
      </w:r>
      <w:r>
        <w:rPr>
          <w:sz w:val="22"/>
          <w:szCs w:val="22"/>
        </w:rPr>
        <w:t>trước</w:t>
      </w:r>
      <w:r>
        <w:rPr>
          <w:sz w:val="22"/>
          <w:szCs w:val="22"/>
          <w:lang w:val="vi-VN"/>
        </w:rPr>
        <w:t xml:space="preserve"> </w:t>
      </w:r>
      <w:r>
        <w:rPr>
          <w:sz w:val="22"/>
          <w:szCs w:val="22"/>
        </w:rPr>
        <w:t xml:space="preserve">chúng con, không xem ti-vi, không nhìn xem những việc của thế gian, nhưng nhìn xem </w:t>
      </w:r>
      <w:r>
        <w:rPr>
          <w:sz w:val="22"/>
          <w:szCs w:val="22"/>
          <w:lang w:val="vi-VN"/>
        </w:rPr>
        <w:t xml:space="preserve">Đức Chúa Jêsus, là </w:t>
      </w:r>
      <w:r>
        <w:rPr>
          <w:sz w:val="22"/>
          <w:szCs w:val="22"/>
        </w:rPr>
        <w:t>C</w:t>
      </w:r>
      <w:r>
        <w:rPr>
          <w:sz w:val="22"/>
          <w:szCs w:val="22"/>
          <w:lang w:val="vi-VN"/>
        </w:rPr>
        <w:t xml:space="preserve">ội rễ và </w:t>
      </w:r>
      <w:r>
        <w:rPr>
          <w:sz w:val="22"/>
          <w:szCs w:val="22"/>
        </w:rPr>
        <w:t>C</w:t>
      </w:r>
      <w:r>
        <w:rPr>
          <w:sz w:val="22"/>
          <w:szCs w:val="22"/>
          <w:lang w:val="vi-VN"/>
        </w:rPr>
        <w:t xml:space="preserve">uối cùng của đức tin, tức là Đấng vì sự vui mừng đă đặt trước mặt mình, chịu lấy thập tự giá, khinh điều sỉ nhục, và </w:t>
      </w:r>
      <w:r>
        <w:rPr>
          <w:sz w:val="22"/>
          <w:szCs w:val="22"/>
        </w:rPr>
        <w:t xml:space="preserve">chịu mang điều đó vì chúng con và chịu khổ </w:t>
      </w:r>
      <w:r>
        <w:rPr>
          <w:sz w:val="22"/>
          <w:szCs w:val="22"/>
          <w:lang w:val="vi-VN"/>
        </w:rPr>
        <w:t xml:space="preserve">tại ngoài cửa thành để lấy </w:t>
      </w:r>
      <w:r>
        <w:rPr>
          <w:sz w:val="22"/>
          <w:szCs w:val="22"/>
        </w:rPr>
        <w:t>H</w:t>
      </w:r>
      <w:r>
        <w:rPr>
          <w:sz w:val="22"/>
          <w:szCs w:val="22"/>
          <w:lang w:val="vi-VN"/>
        </w:rPr>
        <w:t xml:space="preserve">uyết </w:t>
      </w:r>
      <w:r>
        <w:rPr>
          <w:sz w:val="22"/>
          <w:szCs w:val="22"/>
        </w:rPr>
        <w:t>Ngài</w:t>
      </w:r>
      <w:r>
        <w:rPr>
          <w:sz w:val="22"/>
          <w:szCs w:val="22"/>
          <w:lang w:val="vi-VN"/>
        </w:rPr>
        <w:t xml:space="preserve"> làm cho dân nên thánh.</w:t>
      </w:r>
      <w:r>
        <w:rPr>
          <w:rFonts w:cs="Georgia" w:ascii="Georgia" w:hAnsi="Georgia"/>
          <w:sz w:val="22"/>
          <w:szCs w:val="22"/>
        </w:rPr>
        <w:t xml:space="preserve"> Xin thanh t</w:t>
      </w:r>
      <w:r>
        <w:rPr>
          <w:sz w:val="22"/>
          <w:szCs w:val="22"/>
        </w:rPr>
        <w:t>ẩy chúng con khỏi mọi sự gian ác và nhận lấy chúng con như con cái của chính Ngài tối nay, tiếp nhận chúng con với lời cầu nguyện ăn năn này. Và Chúa ôi, xin ban cho chúng con sự  bình an và sự vui mừng.</w:t>
      </w:r>
    </w:p>
    <w:p>
      <w:pPr>
        <w:pStyle w:val="Normal"/>
        <w:autoSpaceDE w:val="false"/>
        <w:spacing w:lineRule="atLeast" w:line="19" w:before="0" w:after="50"/>
        <w:ind w:hanging="15"/>
        <w:jc w:val="both"/>
        <w:rPr>
          <w:sz w:val="22"/>
          <w:szCs w:val="22"/>
        </w:rPr>
      </w:pPr>
      <w:r>
        <w:rPr>
          <w:sz w:val="22"/>
          <w:szCs w:val="22"/>
          <w:vertAlign w:val="superscript"/>
        </w:rPr>
        <w:t>110</w:t>
      </w:r>
      <w:r>
        <w:rPr>
          <w:sz w:val="22"/>
          <w:szCs w:val="22"/>
        </w:rPr>
        <w:t xml:space="preserve">    Nguyện khi chúng con nằm xuống trên giường tối nay sẽ suy nghĩ về Buổi nhóm tối  nay. Xin cho chúng con nghĩ về những tình trạng của thế gian mà Kinh thánh đã bày tỏ cho chúng con tối nay. Xin cho khi nghĩ về điều đó, chúng con sẽ đỏ mặt vì hổ thẹn. Nguyện xin Ngài mang đến sự bình an và hạnh phúc cho mọi tấm lòng. Chúng con đang ăn năn trước Ngài ở Bàn thờ này đây, Chúa ôi. Lạy Đức Chúa Trời, xin giúp con, khi con đi tới giờ này. Bởi đức tin, con cầu xin điều đó ở trong ý chỉ của Ngài, để nhiều, nhiều, nhiều trăm người sẽ được cứu để đến với Ngài. Và xin giúp con có đức tin và can đảm khi con hành động, không nhìn người nào ngoài Ngài, là Đấng C</w:t>
      </w:r>
      <w:r>
        <w:rPr>
          <w:sz w:val="22"/>
          <w:szCs w:val="22"/>
          <w:lang w:val="vi-VN"/>
        </w:rPr>
        <w:t xml:space="preserve">ội rễ và </w:t>
      </w:r>
      <w:r>
        <w:rPr>
          <w:sz w:val="22"/>
          <w:szCs w:val="22"/>
        </w:rPr>
        <w:t>C</w:t>
      </w:r>
      <w:r>
        <w:rPr>
          <w:sz w:val="22"/>
          <w:szCs w:val="22"/>
          <w:lang w:val="vi-VN"/>
        </w:rPr>
        <w:t>uối cùng của đức tin</w:t>
      </w:r>
      <w:r>
        <w:rPr>
          <w:sz w:val="22"/>
          <w:szCs w:val="22"/>
        </w:rPr>
        <w:t xml:space="preserve">. Xin nhậm lời, Chúa ôi. </w:t>
      </w:r>
    </w:p>
    <w:p>
      <w:pPr>
        <w:pStyle w:val="Normal"/>
        <w:autoSpaceDE w:val="false"/>
        <w:spacing w:lineRule="atLeast" w:line="19" w:before="0" w:after="50"/>
        <w:ind w:hanging="15"/>
        <w:jc w:val="both"/>
        <w:rPr>
          <w:sz w:val="22"/>
          <w:szCs w:val="22"/>
        </w:rPr>
      </w:pPr>
      <w:r>
        <w:rPr>
          <w:sz w:val="22"/>
          <w:szCs w:val="22"/>
          <w:vertAlign w:val="superscript"/>
        </w:rPr>
        <w:t>112</w:t>
      </w:r>
      <w:r>
        <w:rPr>
          <w:sz w:val="22"/>
          <w:szCs w:val="22"/>
        </w:rPr>
        <w:t xml:space="preserve">    Xin tha thứ cho mỗi Chấp sự Hội thánh này. Xin tha thứ cho Mục sư. Xin tha thứ cho những tín đồ. Xin tha thứ cho mỗi người  trong tất cả chúng con về tội lỗi chúng con. Xin tha thứ chúng con, Chúa ôi. Xin tha thứ cho mọi khách lạ trong cửa Nhà thờ chúng con. Xin cho chúng con cảm thấy sự đụng chạm của Đức Thánh Linh trên đời sống chúng con bởi vì chúng con hạ mình trước Ngài tối nay, ăn năn với tất cả tấm lòng mình để Ngài sẽ tiếp nhận chúng con và làm cho chúng con trở thành những người khiêm nhường, yên lặng, nên thánh, để hầu việc Ngài. Xin ban cho ơn phước này, Chúa ôi, khi chúng con dâng nó cho Ngài trên sự ăn năn hối lỗi và cúi đầu và cúi cả lòng mình trước Ngài. Chúng con cầu xin trong Danh Đức Chúa Jêsus Christ. A-men! </w:t>
      </w:r>
    </w:p>
    <w:p>
      <w:pPr>
        <w:pStyle w:val="Normal"/>
        <w:spacing w:lineRule="atLeast" w:line="19" w:before="0" w:after="50"/>
        <w:ind w:left="920" w:hanging="0"/>
        <w:jc w:val="both"/>
        <w:rPr>
          <w:i/>
          <w:i/>
        </w:rPr>
      </w:pPr>
      <w:r>
        <w:rPr>
          <w:i/>
        </w:rPr>
        <w:t xml:space="preserve">Nghe Tiếng Jêsus tuyên, yêu mến tôi vẹn  tuyền; </w:t>
      </w:r>
    </w:p>
    <w:p>
      <w:pPr>
        <w:pStyle w:val="Normal"/>
        <w:spacing w:lineRule="atLeast" w:line="19" w:before="0" w:after="50"/>
        <w:ind w:left="920" w:hanging="0"/>
        <w:jc w:val="both"/>
        <w:rPr>
          <w:i/>
          <w:i/>
        </w:rPr>
      </w:pPr>
      <w:r>
        <w:rPr>
          <w:i/>
        </w:rPr>
        <w:t>Ôi tôi đã thuộc Ngài như nguyền;</w:t>
      </w:r>
    </w:p>
    <w:p>
      <w:pPr>
        <w:pStyle w:val="Normal"/>
        <w:spacing w:lineRule="atLeast" w:line="19" w:before="0" w:after="50"/>
        <w:ind w:left="920" w:hanging="0"/>
        <w:jc w:val="both"/>
        <w:rPr>
          <w:i/>
          <w:i/>
        </w:rPr>
      </w:pPr>
      <w:r>
        <w:rPr>
          <w:i/>
        </w:rPr>
        <w:t xml:space="preserve">Tay đức tin giơ cao, tôi quyết không sờn nào, </w:t>
      </w:r>
    </w:p>
    <w:p>
      <w:pPr>
        <w:pStyle w:val="Normal"/>
        <w:spacing w:lineRule="atLeast" w:line="19" w:before="0" w:after="50"/>
        <w:ind w:left="920" w:hanging="0"/>
        <w:jc w:val="both"/>
        <w:rPr>
          <w:i/>
          <w:i/>
        </w:rPr>
      </w:pPr>
      <w:r>
        <w:rPr>
          <w:i/>
        </w:rPr>
        <w:t>Càng gần Chúa khoái lạc dường bao!</w:t>
      </w:r>
    </w:p>
    <w:p>
      <w:pPr>
        <w:pStyle w:val="Normal"/>
        <w:spacing w:lineRule="atLeast" w:line="19" w:before="0" w:after="50"/>
        <w:ind w:left="920" w:hanging="0"/>
        <w:jc w:val="both"/>
        <w:rPr>
          <w:i/>
          <w:i/>
        </w:rPr>
      </w:pPr>
      <w:r>
        <w:rPr>
          <w:i/>
        </w:rPr>
        <w:t>Xin hãy kéo tôi, kéo tôi cho càng gần nơi thập tự xưa Chúa xả thân;</w:t>
      </w:r>
    </w:p>
    <w:p>
      <w:pPr>
        <w:pStyle w:val="Normal"/>
        <w:spacing w:lineRule="atLeast" w:line="19" w:before="0" w:after="50"/>
        <w:ind w:left="920" w:hanging="0"/>
        <w:jc w:val="both"/>
        <w:rPr>
          <w:i/>
          <w:i/>
        </w:rPr>
      </w:pPr>
      <w:r>
        <w:rPr>
          <w:i/>
        </w:rPr>
        <w:t>Cho tôi khắng khít, khắng khít, khít nơi hông trào Huyết,</w:t>
      </w:r>
    </w:p>
    <w:p>
      <w:pPr>
        <w:pStyle w:val="Normal"/>
        <w:spacing w:lineRule="atLeast" w:line="19" w:before="0" w:after="50"/>
        <w:ind w:left="920" w:hanging="0"/>
        <w:jc w:val="both"/>
        <w:rPr>
          <w:i/>
          <w:i/>
        </w:rPr>
      </w:pPr>
      <w:r>
        <w:rPr>
          <w:i/>
        </w:rPr>
        <w:t>Khít hông trào Dòng Huyết bất tuyệt.</w:t>
      </w:r>
    </w:p>
    <w:p>
      <w:pPr>
        <w:pStyle w:val="Normal"/>
        <w:spacing w:lineRule="atLeast" w:line="19" w:before="0" w:after="50"/>
        <w:jc w:val="both"/>
        <w:rPr/>
      </w:pPr>
      <w:r>
        <w:rPr>
          <w:vertAlign w:val="superscript"/>
        </w:rPr>
        <w:t>113</w:t>
      </w:r>
      <w:r>
        <w:rPr/>
        <w:tab/>
        <w:t>Dọc theo Bàn thờ tối nay, giữa các anh em của tôi ở trên Bàn thờ đây, tôi vui mừng thấy tối nay có nhiều người nam cũng như nhiều người nữ. Thường thường phụ nữ có thể dễ dàng tan vỡ tấm lòng. Có điều gì đó mà họ có thể dễ dàng được đụng chạm đến bởi vì thuộc về phái nữ. Họ là những quí bà quí cô mà các bạn đôi khi có thể đụng chạm được họ. Nhưng tôi rất vui mừng thấy Đức Thánh Linh có thể cũng đụng chạm được quí ông và mang họ đến Bàn thờ.</w:t>
      </w:r>
    </w:p>
    <w:p>
      <w:pPr>
        <w:pStyle w:val="Normal"/>
        <w:spacing w:lineRule="atLeast" w:line="19" w:before="0" w:after="50"/>
        <w:ind w:firstLine="720"/>
        <w:jc w:val="both"/>
        <w:rPr/>
      </w:pPr>
      <w:r>
        <w:rPr/>
        <w:t>Tôi tự hỏi bao nhiêu người trong quí vị  ở Bàn thờ đang quì gối giờ này, cảm thấy rằng quí vị đã dâng hiến cho Đức Chúa Trời, hầu cho quí vị đi ra khỏi nơi này tối nay sống một đời sống tốt hơn bởi ân điển của Đức Chúa Trời và làm nhiều hơn cho Nước Đức Chúa Trời và vì cứu cánh Ngài? Mời quí vị giơ tay lên với Đấng Christ nếu quí vị ở chung quanh Bàn thờ và nói, “Tôi tin rằng bây giờ tôi đã ăn năn”? Xin Chúa ban phước cho quí vị.</w:t>
      </w:r>
    </w:p>
    <w:p>
      <w:pPr>
        <w:pStyle w:val="Normal"/>
        <w:spacing w:lineRule="atLeast" w:line="19" w:before="0" w:after="50"/>
        <w:jc w:val="both"/>
        <w:rPr/>
      </w:pPr>
      <w:r>
        <w:rPr>
          <w:vertAlign w:val="superscript"/>
        </w:rPr>
        <w:t xml:space="preserve">117 </w:t>
      </w:r>
      <w:r>
        <w:rPr/>
        <w:t xml:space="preserve">    Nào, đừng quên Buổi nhóm tối Chúa nhật. Anh Neville à, anh cần nói điều gì không? [Anh Neville nói - Bt.] Tối thứ Ba và tối thứ Tư… Hội Truyền giáo ở đâu? Có phải… 1628 West Market, tối thứ Ba và thứ Tư sắp đến này. Rồi vào thứ Bảy và Chúa nhật, tôi sẽ ở Madisonville, bang Kentucky, ở thính phòng nơi đó. Rồi chúng tôi tiếp tục đi lên Nữu Ứơc.</w:t>
      </w:r>
    </w:p>
    <w:p>
      <w:pPr>
        <w:pStyle w:val="Normal"/>
        <w:spacing w:lineRule="atLeast" w:line="19" w:before="0" w:after="50"/>
        <w:ind w:firstLine="720"/>
        <w:jc w:val="both"/>
        <w:rPr/>
      </w:pPr>
      <w:r>
        <w:rPr/>
        <w:t>Bây giờ, lý do chúng ta nghỉ sớm, tôi có bà gia bị đau rất nặng, và họ đang gọi tôi. Nào, chúng ta hãy… Anh có lời nào muốn nói không, Anh Neville? Không có gì. Chúng ta hãy cúi đầu giây lát. “Đức Chúa Trời Ở Cùng Anh Em.” Hát chậm rãi nào.</w:t>
      </w:r>
    </w:p>
    <w:p>
      <w:pPr>
        <w:pStyle w:val="Normal"/>
        <w:spacing w:lineRule="atLeast" w:line="19" w:before="0" w:after="50"/>
        <w:ind w:firstLine="720"/>
        <w:jc w:val="both"/>
        <w:rPr>
          <w:i/>
          <w:i/>
        </w:rPr>
      </w:pPr>
      <w:r>
        <w:rPr>
          <w:i/>
        </w:rPr>
        <w:t>Chúa dắt đưa anh tận khi ta trùng phùng…</w:t>
      </w:r>
    </w:p>
    <w:p>
      <w:pPr>
        <w:pStyle w:val="Normal"/>
        <w:spacing w:lineRule="atLeast" w:line="19" w:before="0" w:after="50"/>
        <w:jc w:val="both"/>
        <w:rPr>
          <w:i/>
          <w:i/>
        </w:rPr>
      </w:pPr>
      <w:r>
        <w:rPr>
          <w:i/>
        </w:rPr>
      </w:r>
    </w:p>
    <w:p>
      <w:pPr>
        <w:pStyle w:val="Normal"/>
        <w:pBdr>
          <w:bottom w:val="single" w:sz="4" w:space="1" w:color="000000"/>
        </w:pBdr>
        <w:spacing w:lineRule="atLeast" w:line="19" w:before="0" w:after="50"/>
        <w:jc w:val="both"/>
        <w:rPr>
          <w:i/>
          <w:i/>
        </w:rPr>
      </w:pPr>
      <w:r>
        <w:rPr>
          <w:i/>
        </w:rPr>
      </w:r>
    </w:p>
    <w:p>
      <w:pPr>
        <w:pStyle w:val="Normal"/>
        <w:pBdr>
          <w:bottom w:val="single" w:sz="4" w:space="1" w:color="000000"/>
        </w:pBdr>
        <w:spacing w:lineRule="atLeast" w:line="19" w:before="0" w:after="50"/>
        <w:jc w:val="both"/>
        <w:rPr>
          <w:i/>
          <w:i/>
        </w:rPr>
      </w:pPr>
      <w:r>
        <w:rPr>
          <w:i/>
        </w:rPr>
      </w:r>
    </w:p>
    <w:p>
      <w:pPr>
        <w:pStyle w:val="Normal"/>
        <w:pBdr>
          <w:bottom w:val="single" w:sz="4" w:space="1" w:color="000000"/>
        </w:pBdr>
        <w:spacing w:lineRule="atLeast" w:line="19" w:before="0" w:after="50"/>
        <w:jc w:val="both"/>
        <w:rPr>
          <w:i/>
          <w:i/>
        </w:rPr>
      </w:pPr>
      <w:r>
        <w:rPr>
          <w:i/>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center"/>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31:00Z</dcterms:created>
  <dc:creator>Phuong</dc:creator>
  <dc:description/>
  <cp:keywords/>
  <dc:language>en-US</dc:language>
  <cp:lastModifiedBy>Phuong</cp:lastModifiedBy>
  <dcterms:modified xsi:type="dcterms:W3CDTF">2014-05-05T05:03:00Z</dcterms:modified>
  <cp:revision>122</cp:revision>
  <dc:subject/>
  <dc:title>Một Tiên Tri Hổ Thẹn</dc:title>
</cp:coreProperties>
</file>