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Sự Giả Mạo Của Cơ-đốc Giáo</w:t>
      </w:r>
    </w:p>
    <w:p>
      <w:pPr>
        <w:pStyle w:val="Normal"/>
        <w:snapToGrid w:val="false"/>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720" w:right="839" w:firstLine="380"/>
        <w:jc w:val="both"/>
        <w:rPr>
          <w:sz w:val="20"/>
          <w:szCs w:val="20"/>
        </w:rPr>
      </w:pPr>
      <w:r>
        <w:rPr>
          <w:sz w:val="20"/>
          <w:szCs w:val="20"/>
        </w:rPr>
        <w:t xml:space="preserve">Sứ điệp nầy được dịch từ băng ghi âm số </w:t>
      </w:r>
      <w:hyperlink r:id="rId2">
        <w:r>
          <w:rPr>
            <w:rStyle w:val="InternetLink"/>
            <w:b/>
            <w:sz w:val="20"/>
            <w:szCs w:val="20"/>
            <w:u w:val="none"/>
          </w:rPr>
          <w:t>57-0127A</w:t>
        </w:r>
      </w:hyperlink>
      <w:r>
        <w:rPr>
          <w:sz w:val="20"/>
          <w:szCs w:val="20"/>
        </w:rPr>
        <w:t>, “</w:t>
      </w:r>
      <w:hyperlink r:id="rId3">
        <w:r>
          <w:rPr>
            <w:rStyle w:val="InternetLink"/>
            <w:b/>
            <w:color w:val="0000FF"/>
            <w:sz w:val="20"/>
            <w:szCs w:val="20"/>
          </w:rPr>
          <w:t>The Impersonation of Christianity</w:t>
        </w:r>
      </w:hyperlink>
      <w:r>
        <w:rPr>
          <w:sz w:val="20"/>
          <w:szCs w:val="20"/>
        </w:rPr>
        <w:t xml:space="preserve">”, dài 94 phút, giảng bởi Anh (Brother) William Marrion Branham, vào chiều Chúa nhật, ngày 27/1/1957, tại Hội Trường Kỷ Niệm (Memorial Hall), Lima, Ohio, USA. (Bản dịch tiếng Việt đã duyệt lần thứ 5c, ngày </w:t>
      </w:r>
      <w:hyperlink r:id="rId4">
        <w:r>
          <w:rPr>
            <w:rStyle w:val="InternetLink"/>
            <w:sz w:val="20"/>
            <w:u w:val="none"/>
          </w:rPr>
          <w:t>5/9/2009</w:t>
        </w:r>
      </w:hyperlink>
      <w:r>
        <w:rPr>
          <w:sz w:val="20"/>
        </w:rPr>
        <w:t xml:space="preserve"> - </w:t>
      </w:r>
      <w:hyperlink r:id="rId5">
        <w:r>
          <w:rPr>
            <w:rStyle w:val="InternetLink"/>
            <w:sz w:val="20"/>
            <w:u w:val="none"/>
          </w:rPr>
          <w:t>Vietnamese Translation, Revision 6c</w:t>
        </w:r>
      </w:hyperlink>
      <w:r>
        <w:rPr>
          <w:sz w:val="20"/>
          <w:szCs w:val="20"/>
        </w:rPr>
        <w:t>)</w:t>
      </w:r>
    </w:p>
    <w:p>
      <w:pPr>
        <w:pStyle w:val="Normal"/>
        <w:snapToGrid w:val="false"/>
        <w:jc w:val="both"/>
        <w:rPr>
          <w:sz w:val="20"/>
          <w:szCs w:val="20"/>
        </w:rPr>
      </w:pPr>
      <w:r>
        <w:rPr>
          <w:sz w:val="20"/>
          <w:szCs w:val="20"/>
        </w:rPr>
      </w:r>
    </w:p>
    <w:p>
      <w:pPr>
        <w:pStyle w:val="Normal"/>
        <w:snapToGrid w:val="false"/>
        <w:spacing w:before="0" w:after="80"/>
        <w:jc w:val="both"/>
        <w:rPr/>
      </w:pPr>
      <w:r>
        <w:rPr>
          <w:vertAlign w:val="superscript"/>
        </w:rPr>
        <w:t>E-1</w:t>
      </w:r>
      <w:r>
        <w:rPr/>
        <w:tab/>
        <w:t xml:space="preserve">Cảm ơn Anh...?... Điều đó luôn được biết đến, chính là đặc ân được đồng ngồi tại các nơi trên trời trong Chúa Cứu Thế Jêsus với dân sự Ngài. Hôm nay tôi có đặc ân lớn được thăm viếng Hội thánh của Anh em Mục sư chúng ta (our Brother pastor), và chúng ta có một thì giờ tuyệt vời của tình thân hữu với nhau, trong lúc chúng ta được ngồi trong “Nơi Thiên Thượng” (heavenly place) ở Nhà thờ Báp-tít sáng nay. </w:t>
      </w:r>
    </w:p>
    <w:p>
      <w:pPr>
        <w:pStyle w:val="Normal"/>
        <w:snapToGrid w:val="false"/>
        <w:spacing w:before="0" w:after="80"/>
        <w:jc w:val="both"/>
        <w:rPr/>
      </w:pPr>
      <w:r>
        <w:rPr/>
        <w:tab/>
        <w:t>Rồi buổi tiệc trưa có Tiến sĩ Wer -- Weirwill (Tôi thật không thể nói đúng tên đó) và những anh em của ông ấy cùng một số người nữa, Tiến sĩ -- Nha sĩ và một số nhóm người mà chúng tôi đã dùng bữa trưa với nhau cách đây chỉ vài phút. Và tôi... Đây chắc chắn là một ngày vui vẻ, tôi tin Đức Chúa Trời sẽ tiếp tục cách đó suốt ngày hôm nay cho tất cả chúng ta, khi chúng ta gặp lại nhau trong Đấng Christ và thật đồng ngồi với nhau tại các nơi trên trời với Ngài.</w:t>
      </w:r>
    </w:p>
    <w:p>
      <w:pPr>
        <w:pStyle w:val="Normal"/>
        <w:snapToGrid w:val="false"/>
        <w:spacing w:before="0" w:after="80"/>
        <w:jc w:val="both"/>
        <w:rPr/>
      </w:pPr>
      <w:r>
        <w:rPr>
          <w:vertAlign w:val="superscript"/>
        </w:rPr>
        <w:t>E-2</w:t>
      </w:r>
      <w:r>
        <w:rPr/>
        <w:tab/>
        <w:t>Đúng nhằm đặc ân của tôi để - để nói với anh chị em chiều nay lần nữa. Chỉ hơi khan giọng một chút, bởi vì, ồ, tôi chỉ hơi bị cảm lạnh một chút, và tôi -- thật - thật là khó cho dòng máu miền Nam của chúng ta, anh chị em biết đấy; Trời ở trên đây gần như lạnh và lạnh hơn ở nhà một chút. Sau đó đi lại khắp nơi rất nhiều...</w:t>
      </w:r>
    </w:p>
    <w:p>
      <w:pPr>
        <w:pStyle w:val="Normal"/>
        <w:snapToGrid w:val="false"/>
        <w:spacing w:before="0" w:after="80"/>
        <w:jc w:val="both"/>
        <w:rPr/>
      </w:pPr>
      <w:r>
        <w:rPr/>
        <w:tab/>
        <w:t>Bây giờ, một tuần, tuần lễ... Trong khoảng một tuần nữa, hay 10 ngày, đẹp ý Chúa, tôi sẽ ở Phoenix, Arizona, nơi những đứa bé đều đi chân không chạy khắp nơi, rồi đi qua California và sau đó đi lên bờ duyên hải miền Tây lần nữa nơi trời lại lạnh cóng. Đó là cách những Buổi nhóm Phúc âm hoạt động hay đúng hơn sự sống dành cho nhà Truyền bá Phúc âm diễn ra. Nhưng thật là một đặc ân như vậy để hầu việc Chúa. Tôi thật vui sướng.</w:t>
      </w:r>
    </w:p>
    <w:p>
      <w:pPr>
        <w:pStyle w:val="Normal"/>
        <w:snapToGrid w:val="false"/>
        <w:spacing w:before="0" w:after="80"/>
        <w:jc w:val="both"/>
        <w:rPr/>
      </w:pPr>
      <w:r>
        <w:rPr/>
        <w:tab/>
        <w:t>Điều đó là một -- dường như giống như người nào đó nói, “Anh Branham à, tôi đoán cả đời anh là một cuộc đời chiến thắng.” Ồ, thật là một đặc ân cho tôi được biết rằng Ngài cho phép tôi nói chuyện với con cái Ngài và bằng cách nào mà chúng ta đi đến chỗ đến với nhau và giảng, nói chuyện, thờ phượng với nhau. Điều đó tuyệt vời. Những mọi việc đi với nó thì rất khó khăn, chẳng hạn rời khỏi gia đình là một chuyện. Tôi có một gia đình đáng yêu, và một cậu con trai mà khi...</w:t>
      </w:r>
    </w:p>
    <w:p>
      <w:pPr>
        <w:pStyle w:val="Normal"/>
        <w:snapToGrid w:val="false"/>
        <w:spacing w:before="0" w:after="80"/>
        <w:jc w:val="both"/>
        <w:rPr/>
      </w:pPr>
      <w:r>
        <w:rPr>
          <w:vertAlign w:val="superscript"/>
        </w:rPr>
        <w:t>E-3</w:t>
      </w:r>
      <w:r>
        <w:rPr/>
        <w:tab/>
        <w:t>Tôi đã kết hôn 2 lần. Người vợ đầu tiên của tôi đã chết khi -- con gái nhỏ chỉ mới 8 tháng tuổi, và bé Billy chỉ 18 tháng. Cô ấy 22, tôi nghĩ lúc đó tôi khoảng 26 tuổi. Và tôi - tôi đã mất nàng, và nàng... Tôi - tôi - tôi xin lỗi các bạn tôi không muốn nói điều đó theo cách ấy. Tôi không bao giờ mất nàng. Nàng chỉ ở trên gác (upstairs) cùng với cháu bé sơ sinh. Tôi đã có Billy trong nhiều năm, sau đó khi nó đi học. Chúa đã cho tôi một người vợ nhỏ bé đáng yêu, chúng tôi đã kết hôn trong 4 năm thì có cháu gái Rebekah sau đó. 4 năm nữa...</w:t>
      </w:r>
    </w:p>
    <w:p>
      <w:pPr>
        <w:pStyle w:val="Normal"/>
        <w:snapToGrid w:val="false"/>
        <w:spacing w:before="0" w:after="80"/>
        <w:jc w:val="both"/>
        <w:rPr/>
      </w:pPr>
      <w:r>
        <w:rPr/>
        <w:tab/>
        <w:t>Trong suốt thời gian đó tôi đã từng ở Minneaplis trong một Buổi nhóm... Ở đó tôi hoạt động cho Buổi nhóm kế tiếp của mình, sau khi ở đây tôi đi đến Evansville sau đó đến Minneapolis, rồi tới Phoenix sau khi nghỉ lại không lâu ở Louisiana... Vì khi chúng tôi đi lên đó, và tôi đang giải thích đời sống Giô-sép, chỉ đọc về cuộc đời ông. Và anh em biết đấy, Áp-ra-ham (đã giảng sáng nay) -- Áp-ra-ham được chọn lựa. Áp-ra-ham sanh Y-sác là sự xưng công bình. Y-sác sanh Gia-cốp là ân điển. Gia-cốp sanh Giô-sép là sự trọn vẹn, không có điều gì chống nghịch với Giô-sép. Tôi thấy cuộc đời vĩ đại của ông, tôi nói, “Ô, Đức Chúa Trời nếu...”</w:t>
      </w:r>
    </w:p>
    <w:p>
      <w:pPr>
        <w:pStyle w:val="Normal"/>
        <w:snapToGrid w:val="false"/>
        <w:spacing w:before="0" w:after="80"/>
        <w:jc w:val="both"/>
        <w:rPr/>
      </w:pPr>
      <w:r>
        <w:rPr>
          <w:vertAlign w:val="superscript"/>
        </w:rPr>
        <w:t>E-4</w:t>
      </w:r>
      <w:r>
        <w:rPr/>
        <w:tab/>
        <w:t xml:space="preserve">Tôi - tôi hầu như thật là con người yếu đuối, như anh em biết rồi. Tôi đã đi vào một buồng nhỏ, bởi vì, ồ, Đức Chúa Trời sẽ nghe lời cầu nguyện của anh em ở bất cứ nơi nào, nhưng Ngài đã Phán, </w:t>
      </w:r>
      <w:r>
        <w:rPr>
          <w:b/>
        </w:rPr>
        <w:t>“Hãy vào phòng riêng,”</w:t>
      </w:r>
      <w:r>
        <w:rPr/>
        <w:t xml:space="preserve"> và ồ, tôi nghĩ chỉ đủ cho gần như mình tôi mà tôi thì không cao lớn nữa trong suốt 45 năm nay, vì thế tôi chỉ đi vào buồng nhỏ và kéo cánh cửa lại với nhau. Tôi thực sự khóc vì vui mừng.</w:t>
      </w:r>
    </w:p>
    <w:p>
      <w:pPr>
        <w:pStyle w:val="Normal"/>
        <w:snapToGrid w:val="false"/>
        <w:spacing w:before="0" w:after="80"/>
        <w:jc w:val="both"/>
        <w:rPr/>
      </w:pPr>
      <w:r>
        <w:rPr/>
        <w:tab/>
        <w:t>Tôi nói, “Ồ, rồi đây mình sẽ rất vui mừng khi vượt qua để gặp Giô-sép và bắt tay ông, thấy Đa-ni-ên và hỏi ông cảm thấy thế nào khi ở dưới đó với những con sư tử và Trụ Lửa của Sự Sáng đứng ngăn giữ những con sư tử kia lại suốt đêm. Thấy những chàng trai Hê-bơ-rơ, họ đi ra khỏi lò lửa hực như thế nào với ngọn gió Ngũ Tuần đang quay cuồng chung quanh họ, thổi đi những sự buồn bực...” Tôi nói, “Thật là một thì giờ tuyệt diệu.” Và tôi nói, “Ồ, Đức Chúa Trời ôi, nếu Ngài ban cho con một đứa con, con sẽ đặt tên cho nó là Giô-sép -- Con trai.” Và Billy là một cậu con trai có kích thước tốt lúc đó, và rồi... Anh em biết đấy, khi tôi nhìn vào, tôi đã đi vào... Ồ, tôi không biết gọi nó là cái gì nữa. Tôi không thể giải thích điều đó; Tôi không muốn... Anh em không thể giải thích Đức Chúa Trời. Đức Chúa Trời vượt xa ngoài giới hạn giải thích.</w:t>
      </w:r>
    </w:p>
    <w:p>
      <w:pPr>
        <w:pStyle w:val="Normal"/>
        <w:snapToGrid w:val="false"/>
        <w:jc w:val="both"/>
        <w:rPr/>
      </w:pPr>
      <w:r>
        <w:rPr>
          <w:vertAlign w:val="superscript"/>
        </w:rPr>
        <w:t>E-5</w:t>
      </w:r>
      <w:r>
        <w:rPr/>
        <w:tab/>
        <w:t xml:space="preserve">Nếu có người nào đó ở đây thích đạt đến điều đó từ cái tôi gọi là lãnh vực khoa học, thì nó ở trong chiều kích khác. Các bạn ở nơi nào khác, trừ ra nó là thật như là đây, nhưng hoàn toàn ở nơi nào khác, và ý thức mình ở đó. Nhưng các bạn biết giọng nói của mình ở đây, nhưng lại ở nơi đó. Đúng không? Hãy giải thích nó đi, tôi không thể giải thích. Nhưng Điều gì đó nói, </w:t>
      </w:r>
      <w:r>
        <w:rPr>
          <w:b/>
        </w:rPr>
        <w:t>“Ngươi sẽ có một con trai, và sẽ đặt tên nó là Giô-sép.”</w:t>
      </w:r>
    </w:p>
    <w:p>
      <w:pPr>
        <w:pStyle w:val="Normal"/>
        <w:snapToGrid w:val="false"/>
        <w:spacing w:before="0" w:after="80"/>
        <w:jc w:val="both"/>
        <w:rPr/>
      </w:pPr>
      <w:r>
        <w:rPr/>
        <w:tab/>
        <w:t>Ô, chà, ngay từ Buổi nhóm đó, “Tôi sẽ có một con trai đặt tên là Giô-sép.” Thế đấy, sau thời gian ngắn, chúng tôi biết rằng mình sẽ có một đứa con. Mọi người nói... Và vợ tôi, hết thảy người nhà nàng đều phải mổ khi sanh con. Vì thế Bác sĩ nói sau khi Rebakah được sanh ra, nên giải quyết điều đó vì lý do của 2 tình trạng nàng sẽ không bao giờ có con nữa. Ồ, tôi nói, “Chúa nhân từ biết tất cả điều đó.”</w:t>
      </w:r>
    </w:p>
    <w:p>
      <w:pPr>
        <w:pStyle w:val="Normal"/>
        <w:snapToGrid w:val="false"/>
        <w:jc w:val="both"/>
        <w:rPr/>
      </w:pPr>
      <w:r>
        <w:rPr>
          <w:vertAlign w:val="superscript"/>
        </w:rPr>
        <w:t>E-6</w:t>
      </w:r>
      <w:r>
        <w:rPr/>
        <w:tab/>
        <w:t>Vì thế khi biết mình sắp có con, chúng tôi đã ngạc nhiên. Có người đã nói, “Giô-sép đó phải không?”</w:t>
      </w:r>
    </w:p>
    <w:p>
      <w:pPr>
        <w:pStyle w:val="Normal"/>
        <w:snapToGrid w:val="false"/>
        <w:jc w:val="both"/>
        <w:rPr/>
      </w:pPr>
      <w:r>
        <w:rPr/>
        <w:tab/>
        <w:t>Tôi đáp, “Tôi không biết.” Tôi nói, “Nhưng chúng tôi sẽ có một Giô-sép.” Vì thế...Tôi nói, “Tôi hầu như tin là vậy.”</w:t>
      </w:r>
    </w:p>
    <w:p>
      <w:pPr>
        <w:pStyle w:val="Normal"/>
        <w:snapToGrid w:val="false"/>
        <w:jc w:val="both"/>
        <w:rPr/>
      </w:pPr>
      <w:r>
        <w:rPr/>
        <w:tab/>
        <w:t>Khi được sanh ra, nó là con gái. Ồ, anh nói về việc đối phó tôi (you talk about razing me). Tôi đã nhận được thư từ khắp mọi nơi nói, “Ôi chao! Sự hiện thấy của anh bắt đầu sai rồi.” Nó không hề sai. Tôi nói, “Giô-sép sắp đến.”</w:t>
      </w:r>
    </w:p>
    <w:p>
      <w:pPr>
        <w:pStyle w:val="Normal"/>
        <w:snapToGrid w:val="false"/>
        <w:jc w:val="both"/>
        <w:rPr/>
      </w:pPr>
      <w:r>
        <w:rPr/>
        <w:tab/>
        <w:t>Thế nên khi Bác sĩ trao một bé gái, ông ấy nói, “Ồ, ông Branham à, nó quá ốm.” Ông ấy nói, “Về việc nầy chúng ta nên làm điều gì đó.” Ông ấy nói rằng -- Họ có thể không có con nữa. Nhưng ồ, không, Giô-sép đang đến. Vì thế đang đứng ở đó...</w:t>
      </w:r>
    </w:p>
    <w:p>
      <w:pPr>
        <w:pStyle w:val="Normal"/>
        <w:snapToGrid w:val="false"/>
        <w:jc w:val="both"/>
        <w:rPr/>
      </w:pPr>
      <w:r>
        <w:rPr/>
        <w:tab/>
        <w:t>Rồi sau một thời gian -- 4 năm trôi qua. Một số người tiếp tục nói, “Ồ, đã là một lần không đúng.”</w:t>
      </w:r>
    </w:p>
    <w:p>
      <w:pPr>
        <w:pStyle w:val="Normal"/>
        <w:snapToGrid w:val="false"/>
        <w:jc w:val="both"/>
        <w:rPr/>
      </w:pPr>
      <w:r>
        <w:rPr/>
        <w:tab/>
        <w:t>Tôi nói, “Không. Nên nhớ tôi không hề nói nó là Giô-sép.” Tôi đã nói, “Giô-sép sắp đến.”</w:t>
      </w:r>
    </w:p>
    <w:p>
      <w:pPr>
        <w:pStyle w:val="Normal"/>
        <w:snapToGrid w:val="false"/>
        <w:jc w:val="both"/>
        <w:rPr/>
      </w:pPr>
      <w:r>
        <w:rPr>
          <w:vertAlign w:val="superscript"/>
        </w:rPr>
        <w:t>E-7</w:t>
      </w:r>
      <w:r>
        <w:rPr/>
        <w:tab/>
        <w:t>Thế nên sau một thời gian ngắn, chúng tôi biết mình sẽ có đứa con khác; Khoảng 4 năm sau nữa, sắp có một đứa con. Thế đấy, tôi nói, “Ồ, tôi hi vọng đó là Giô-sép.”</w:t>
      </w:r>
    </w:p>
    <w:p>
      <w:pPr>
        <w:pStyle w:val="Normal"/>
        <w:snapToGrid w:val="false"/>
        <w:jc w:val="both"/>
        <w:rPr/>
      </w:pPr>
      <w:r>
        <w:rPr/>
        <w:tab/>
        <w:t>Thế rồi sau thời gian ngắn, tôi... Hết thảy mọi người đã hỏi, “Lần nầy là Giô-sép chứ?”</w:t>
      </w:r>
    </w:p>
    <w:p>
      <w:pPr>
        <w:pStyle w:val="Normal"/>
        <w:snapToGrid w:val="false"/>
        <w:spacing w:before="0" w:after="80"/>
        <w:jc w:val="both"/>
        <w:rPr/>
      </w:pPr>
      <w:r>
        <w:rPr/>
        <w:tab/>
        <w:t>Tôi đáp, “Tôi không biết. Nhưng Giô-sép sẽ đến.”</w:t>
      </w:r>
    </w:p>
    <w:p>
      <w:pPr>
        <w:pStyle w:val="Normal"/>
        <w:snapToGrid w:val="false"/>
        <w:spacing w:before="0" w:after="80"/>
        <w:jc w:val="both"/>
        <w:rPr/>
      </w:pPr>
      <w:r>
        <w:rPr/>
        <w:tab/>
        <w:t>Vì vậy chúng tôi đi xuống ngay với ca mổ chỉ vài ngày sau và những chuyện tôi không thể nói trước một hội chúng nhiều thành phần. Nhưng người ta cho rằng họ phải tiến hành ca mổ trước thời gian. Ở đó có một quý bà sống trong thành phố mà con người đáng thương ấy đã bối rối khi bà nghĩ rằng nên làm người lãnh đạo tinh thần cho đời sống tôi và nói tôi nên đi đâu và làm gì. Tôi hoàn toàn từ chối (các bạn hiểu không?), bởi vì Đức Thánh Linh làm điều đó.</w:t>
      </w:r>
    </w:p>
    <w:p>
      <w:pPr>
        <w:pStyle w:val="Normal"/>
        <w:snapToGrid w:val="false"/>
        <w:jc w:val="both"/>
        <w:rPr/>
      </w:pPr>
      <w:r>
        <w:rPr>
          <w:vertAlign w:val="superscript"/>
        </w:rPr>
        <w:t>E-8</w:t>
      </w:r>
      <w:r>
        <w:rPr/>
        <w:tab/>
        <w:t xml:space="preserve">Vậy là bà đánh cược và nói rằng, “Bây giờ, đây là lúc mà Billy sẽ có được [Giô-sép] của anh ấy. Chúa sắp cất Meda đi khỏi anh ấy lúc nầy.” Và đã có hết thảy mọi chuyện viết ra ở khắp đất nước, các bạn biết đấy. Vợ tôi dù thế nào đi nữa cũng lo lắng, ồ, anh chàng thân yêu tội nghiệp gần như sắp chết. </w:t>
      </w:r>
    </w:p>
    <w:p>
      <w:pPr>
        <w:pStyle w:val="Normal"/>
        <w:snapToGrid w:val="false"/>
        <w:jc w:val="both"/>
        <w:rPr/>
      </w:pPr>
      <w:r>
        <w:rPr/>
        <w:tab/>
        <w:t>Nàng đến với tôi nói rằng, “Ồ, Bill à, Anh nghe điều đó không?”</w:t>
      </w:r>
    </w:p>
    <w:p>
      <w:pPr>
        <w:pStyle w:val="Normal"/>
        <w:snapToGrid w:val="false"/>
        <w:spacing w:before="0" w:after="80"/>
        <w:jc w:val="both"/>
        <w:rPr/>
      </w:pPr>
      <w:r>
        <w:rPr/>
        <w:tab/>
        <w:t>Tôi đáp, “Ồ, điều đó chẳng có gì quan trọng. Đức Chúa Trời đã Phán chúng ta sẽ có một đứa con và thế là xong.” Vì thế chúng tôi...</w:t>
      </w:r>
    </w:p>
    <w:p>
      <w:pPr>
        <w:pStyle w:val="Normal"/>
        <w:snapToGrid w:val="false"/>
        <w:spacing w:before="0" w:after="80"/>
        <w:jc w:val="both"/>
        <w:rPr/>
      </w:pPr>
      <w:r>
        <w:rPr/>
        <w:tab/>
        <w:t>Tôi - tôi có thể cảm thấy, anh em biết đấy, còn cô ấy lo lắng... Tôi chỉ đi đến một chỗ; Tôi có một nơi bí mật (Các bạn đã nghe về nó.), cách trở lại chỗ tôi đi vào hang động, cách để đẩy lui điều đó; FBI [Cục Tình báo Trung ương Mỹ] không thể tìm thấy tôi. Vậy tôi - tôi đi trở lại trong đó. Tôi đã trở lại trong đó cầu nguyện, và Chúa sai tôi đến trước... khi Ngài Phán với tôi... Có một khúc gỗ già nằm ngang qua con đường trong núi nơi tôi thường đặt bẫy khi còn trẻ. Trong đó Ngài - Ngài cho tôi biết đừng lo lắng chút nào...</w:t>
      </w:r>
    </w:p>
    <w:p>
      <w:pPr>
        <w:pStyle w:val="Normal"/>
        <w:snapToGrid w:val="false"/>
        <w:jc w:val="both"/>
        <w:rPr/>
      </w:pPr>
      <w:r>
        <w:rPr/>
        <w:tab/>
        <w:t>Khi tôi về nhà, Anh Wood (Người ở đây với tôi và cô em gái), kéo tôi vào, tôi thấy một anh chàng nhỏ bé đáng thương ở ngoài sân sau, gương mặt nhỏ bé của nàng trông tái mét, nàng sắp sửa vỡ -- nước ối (to empty some slop out at the - the garbage can.); Và tôi bước đến bên nàng. Nàng đang khóc và nói, “Ồ, Billy, ngay cả Margie không thể đến chăm sóc em.” Đó là cô y tá bệnh viện chuyên khoa Mayo đã được chữa lành trong Buổi nhóm của tôi vì bịnh ung thư, cân nặng 35 cân Anh, trường hợp đầu tiên. Chị ấy đã điều trị bịnh ung thư ở bệnh viện chuyên khoa ở Louisville, đã chết (gần 10 năm). Chị là y tá ở bệnh viện. Vì thế...</w:t>
      </w:r>
    </w:p>
    <w:p>
      <w:pPr>
        <w:pStyle w:val="Normal"/>
        <w:snapToGrid w:val="false"/>
        <w:jc w:val="both"/>
        <w:rPr/>
      </w:pPr>
      <w:r>
        <w:rPr/>
        <w:tab/>
        <w:t>Nàng nói, “Margie có ca cấp cứu, không thể đem em vào...” Nàng rất mến chị ấy.</w:t>
      </w:r>
    </w:p>
    <w:p>
      <w:pPr>
        <w:pStyle w:val="Normal"/>
        <w:snapToGrid w:val="false"/>
        <w:jc w:val="both"/>
        <w:rPr/>
      </w:pPr>
      <w:r>
        <w:rPr/>
        <w:tab/>
        <w:t>Tôi nó, “Kìa, em yêu, chúng ta yêu mến chị Margie, nhưng chúng ta không tùy thuộc vào Chị Margie; Chúng ta đang tùy thuộc vào Chúa Jêsus. Hiểu không?” Tôi nói, “Chúng ta yêu Chị Margie.” Và tôi đã nói, “Anh muốn em là người can đảm.”</w:t>
      </w:r>
    </w:p>
    <w:p>
      <w:pPr>
        <w:pStyle w:val="Normal"/>
        <w:snapToGrid w:val="false"/>
        <w:jc w:val="both"/>
        <w:rPr/>
      </w:pPr>
      <w:r>
        <w:rPr/>
        <w:tab/>
        <w:t>“Tại sao?”</w:t>
      </w:r>
    </w:p>
    <w:p>
      <w:pPr>
        <w:pStyle w:val="Normal"/>
        <w:snapToGrid w:val="false"/>
        <w:jc w:val="both"/>
        <w:rPr/>
      </w:pPr>
      <w:r>
        <w:rPr/>
        <w:tab/>
        <w:t>Tôi đáp, “Em biết anh đã ở đâu không?”</w:t>
      </w:r>
    </w:p>
    <w:p>
      <w:pPr>
        <w:pStyle w:val="Normal"/>
        <w:snapToGrid w:val="false"/>
        <w:jc w:val="both"/>
        <w:rPr/>
      </w:pPr>
      <w:r>
        <w:rPr/>
        <w:tab/>
        <w:t>Nàng đáp, “Em biết rồi.”</w:t>
      </w:r>
    </w:p>
    <w:p>
      <w:pPr>
        <w:pStyle w:val="Normal"/>
        <w:snapToGrid w:val="false"/>
        <w:spacing w:before="0" w:after="80"/>
        <w:jc w:val="both"/>
        <w:rPr/>
      </w:pPr>
      <w:r>
        <w:rPr/>
        <w:tab/>
        <w:t>Tôi nói, “Anh đã hiểu được LỜI CHÚA PHÁN VẬY.” Thế là ổn (Hiểu chứ?), ngay ở đó.</w:t>
      </w:r>
    </w:p>
    <w:p>
      <w:pPr>
        <w:pStyle w:val="Normal"/>
        <w:snapToGrid w:val="false"/>
        <w:jc w:val="both"/>
        <w:rPr/>
      </w:pPr>
      <w:r>
        <w:rPr>
          <w:vertAlign w:val="superscript"/>
        </w:rPr>
        <w:t>E-9</w:t>
      </w:r>
      <w:r>
        <w:rPr/>
        <w:tab/>
        <w:t xml:space="preserve">Sáng hôm sau một cháu bé được sanh ra. </w:t>
      </w:r>
      <w:r>
        <w:rPr>
          <w:lang w:val="fr-CA"/>
        </w:rPr>
        <w:t>Khi cô y tá xuống... Chúng tôi hết thảy một đám người làm cha; Các bạn biết đấy, chúng ta vinh dự biết bao (how we walk the carpet out), các bạn biết. Vì thế, tôi ở lại với họ. Cô y tá đã trở lại, chị nói, “Mục sư Branham phải không?”</w:t>
      </w:r>
    </w:p>
    <w:p>
      <w:pPr>
        <w:pStyle w:val="Normal"/>
        <w:snapToGrid w:val="false"/>
        <w:jc w:val="both"/>
        <w:rPr>
          <w:lang w:val="fr-CA"/>
        </w:rPr>
      </w:pPr>
      <w:r>
        <w:rPr>
          <w:lang w:val="fr-CA"/>
        </w:rPr>
        <w:tab/>
        <w:t>Tôi đáp, “Vâng, thưa bà.”</w:t>
      </w:r>
    </w:p>
    <w:p>
      <w:pPr>
        <w:pStyle w:val="Normal"/>
        <w:snapToGrid w:val="false"/>
        <w:jc w:val="both"/>
        <w:rPr>
          <w:lang w:val="fr-CA"/>
        </w:rPr>
      </w:pPr>
      <w:r>
        <w:rPr>
          <w:lang w:val="fr-CA"/>
        </w:rPr>
        <w:tab/>
        <w:t>“Tôi sẽ chỉ cho ông bé trai khỏe mạnh nặng 7,3 cân Anh.”</w:t>
      </w:r>
    </w:p>
    <w:p>
      <w:pPr>
        <w:pStyle w:val="Normal"/>
        <w:snapToGrid w:val="false"/>
        <w:jc w:val="both"/>
        <w:rPr/>
      </w:pPr>
      <w:r>
        <w:rPr>
          <w:lang w:val="fr-CA"/>
        </w:rPr>
        <w:tab/>
        <w:t xml:space="preserve">“Giô-sép, ba chờ đợi con đến đây đã lâu. </w:t>
      </w:r>
      <w:r>
        <w:rPr/>
        <w:t>Nhưng ba tin chắc con ở đây.”</w:t>
      </w:r>
    </w:p>
    <w:p>
      <w:pPr>
        <w:pStyle w:val="Normal"/>
        <w:snapToGrid w:val="false"/>
        <w:jc w:val="both"/>
        <w:rPr/>
      </w:pPr>
      <w:r>
        <w:rPr/>
        <w:tab/>
        <w:t>“Tại sao ông đặt tên nó là Giô-sép?”</w:t>
      </w:r>
    </w:p>
    <w:p>
      <w:pPr>
        <w:pStyle w:val="Normal"/>
        <w:snapToGrid w:val="false"/>
        <w:spacing w:before="0" w:after="80"/>
        <w:jc w:val="both"/>
        <w:rPr/>
      </w:pPr>
      <w:r>
        <w:rPr/>
        <w:tab/>
        <w:t>Tôi nói, “Đó chính là nó đấy.”</w:t>
      </w:r>
    </w:p>
    <w:p>
      <w:pPr>
        <w:pStyle w:val="Normal"/>
        <w:snapToGrid w:val="false"/>
        <w:spacing w:before="0" w:after="80"/>
        <w:jc w:val="both"/>
        <w:rPr/>
      </w:pPr>
      <w:r>
        <w:rPr/>
        <w:tab/>
        <w:t>Thật khó mà rời khỏi nó, khi nó chỉ bắt đầu biết đi loanh quanh và la lên, “Ba đâu rồi?” Nhưng chính là một đặc ân như vậy để làm điều đó cho Đức Chúa Jêsus. Và tôi biết nhiều người các bạn, nhiều anh em ở đây, cũng có những việc giống như vậy. Nhưng một trong những ngày đầy vinh hiển, nếu tôi trung tín với Đấng Cứu Rỗi của tôi, để cánh tay dẫn dắt của Ngài cho tôi bám vào, Ngài sẽ hướng dẫn tôi qua bên kia sông. Đó là điều chủ yếu.</w:t>
      </w:r>
    </w:p>
    <w:p>
      <w:pPr>
        <w:pStyle w:val="Normal"/>
        <w:snapToGrid w:val="false"/>
        <w:spacing w:before="0" w:after="80"/>
        <w:jc w:val="both"/>
        <w:rPr/>
      </w:pPr>
      <w:r>
        <w:rPr>
          <w:vertAlign w:val="superscript"/>
        </w:rPr>
        <w:t>E-10</w:t>
      </w:r>
      <w:r>
        <w:rPr/>
        <w:tab/>
        <w:t>Bây giờ, chúng ta sẽ phải -- chúng ta sẽ phải đi ra sớm hơn một chút để anh em có thể về nhà ăn trưa, rồi trở lại. Và họ sẽ phát ra thẻ cầu nguyện cho tối nay. Các bạn nghĩ về tối hôm qua như thế nào Các bạn thích điều đó không? Hãy nói, “A-men!” [Hội chúng nói, “A-men!”]</w:t>
      </w:r>
    </w:p>
    <w:p>
      <w:pPr>
        <w:pStyle w:val="Normal"/>
        <w:snapToGrid w:val="false"/>
        <w:spacing w:before="0" w:after="80"/>
        <w:jc w:val="both"/>
        <w:rPr/>
      </w:pPr>
      <w:r>
        <w:rPr/>
        <w:tab/>
        <w:t>Tôi rất cảm ơn vì tối hôm qua, lần đầu tiên tôi có điều đó từ -- rất nhiều năm. Bao nhiêu người đã dự những Buổi nhóm của tôi ở những nơi khác? Chỉ... Các bạn biết đấy, điều đó có thật. Và tôi...</w:t>
      </w:r>
    </w:p>
    <w:p>
      <w:pPr>
        <w:pStyle w:val="Normal"/>
        <w:snapToGrid w:val="false"/>
        <w:spacing w:before="0" w:after="80"/>
        <w:jc w:val="both"/>
        <w:rPr/>
      </w:pPr>
      <w:r>
        <w:rPr/>
        <w:tab/>
        <w:t>Điều nầy sẽ không tình cờ tôi suy nghĩ nó là ai, phải không?...?... Ồ, chao. Jimmy có ở đây không?... Người đàn ông nầy, Anh Green, và vợ của con rể anh ấy có thể lái chiếc xe Ford, con rể khác của anh ấy. Tôi thật sự ngạc nhiên nếu Jimmy có mặt ở đây, một chàng trai Báp-tít tốt, và chắc chắn tôi yêu mến cậu ấy.</w:t>
      </w:r>
    </w:p>
    <w:p>
      <w:pPr>
        <w:pStyle w:val="Normal"/>
        <w:snapToGrid w:val="false"/>
        <w:spacing w:before="0" w:after="80"/>
        <w:jc w:val="both"/>
        <w:rPr/>
      </w:pPr>
      <w:r>
        <w:rPr>
          <w:vertAlign w:val="superscript"/>
        </w:rPr>
        <w:t>E-11</w:t>
      </w:r>
      <w:r>
        <w:rPr/>
        <w:tab/>
        <w:t>Chúng - chúng ta đang cố đi ra sớm một chút để -- các cậu con trai có thể về nhà và phát ra thẻ cầu nguyện cho chiều hôm nay. Chúng ta trông mong một sự tuôn đổ lớn những phước hạnh Ngài tối nay. Tối hôm qua đứng ở đây, khi tôi có hàng người thường lệ, không có người khác (Hiểu không?), thế là tôi đặt tay trên toàn bộ những người đó và cái bướu cùng những thứ khác. Các bạn chỉ cảm thấy điều gì đó xảy ra dưới bàn tay của mình và nhìn đi nơi khác và nó không còn ở đó nữa. Điều - điều đó khiến bạn cảm thấy hạnh phúc. Tôi nói với các bạn, nó thật sự hành động như vậy. Khiến cho tôi cảm thấy giống như đang đi trở về và đang có một Buổi nhóm Chữa lành.</w:t>
      </w:r>
    </w:p>
    <w:p>
      <w:pPr>
        <w:pStyle w:val="Normal"/>
        <w:snapToGrid w:val="false"/>
        <w:spacing w:before="0" w:after="80"/>
        <w:jc w:val="both"/>
        <w:rPr/>
      </w:pPr>
      <w:r>
        <w:rPr/>
        <w:tab/>
        <w:t>Ở trong -- Kinh thánh cổ xưa phước hạnh nầy, là Sách dẫn đến Sự sống Đời đời, và trong Ê-xê-chi-ên chương thứ 36, và chúng ta sẽ đọc một -- chỉ một hàng của chương thứ 36, câu 27. Đề tài tôi muốn dùng chiều nay là “Sự Giả Mạo của Cơ-đốc Giáo”.</w:t>
      </w:r>
    </w:p>
    <w:p>
      <w:pPr>
        <w:pStyle w:val="Normal"/>
        <w:snapToGrid w:val="false"/>
        <w:spacing w:before="0" w:after="80"/>
        <w:ind w:left="550" w:hanging="0"/>
        <w:jc w:val="both"/>
        <w:rPr>
          <w:b/>
          <w:b/>
        </w:rPr>
      </w:pPr>
      <w:r>
        <w:rPr>
          <w:b/>
        </w:rPr>
        <w:t>“</w:t>
      </w:r>
      <w:r>
        <w:rPr>
          <w:b/>
        </w:rPr>
        <w:t>Ta sẽ đặt Thần Ta trong các ngươi, và khiến các ngươi noi theo Luật lệ Ta, thì các ngươi sẽ giữ Mạng lịnh Ta và làm theo.”</w:t>
      </w:r>
    </w:p>
    <w:p>
      <w:pPr>
        <w:pStyle w:val="Normal"/>
        <w:snapToGrid w:val="false"/>
        <w:spacing w:before="0" w:after="80"/>
        <w:jc w:val="both"/>
        <w:rPr/>
      </w:pPr>
      <w:r>
        <w:rPr>
          <w:vertAlign w:val="superscript"/>
        </w:rPr>
        <w:t>E-12</w:t>
      </w:r>
      <w:r>
        <w:rPr/>
        <w:tab/>
        <w:t>Ê-xê-chi-ên là một nhà Tiên tri, và một Tiên tri trong Kinh thánh được coi như chim ưng. Vậy thì, chim ưng là một giống chim đầy quyền năng, và nó có thể bay cao hơn bất cứ giống chim nào khác, bởi vì -- nó được tạo nên khác với những con chim khác. Nó có thể chịu đựng -- độ cao ở trên cao, và đường bay lên cao trên không trung. Và Đức Chúa Trời ví sánh các Tiên tri Ngài với những chim ưng. Họ thật sự được tạo nên theo cách ấy. Họ sẽ dấy lên trong Thánh Linh và đi con đường lên cao (go way high), và họ có thể thấy những việc xa tít sắp đến. Rồi khi họ đi xuống, họ có thể nói những việc gì sắp hình thành.</w:t>
      </w:r>
    </w:p>
    <w:p>
      <w:pPr>
        <w:pStyle w:val="Normal"/>
        <w:snapToGrid w:val="false"/>
        <w:spacing w:before="0" w:after="80"/>
        <w:jc w:val="both"/>
        <w:rPr/>
      </w:pPr>
      <w:r>
        <w:rPr/>
        <w:tab/>
        <w:t>Ê-xê-chi-ên là một trong những con chim ưng của Đức Chúa Trời, có thể bay lên cao và thấy hàng trăm và hàng trăm năm sắp đến. Các bạn biết, điều đó giống như, càng cao hơn -- bạn càng có thể thấy xa hơn. Thế nên -- chim ưng có một - một đôi mắt thật nhạy bén để hoạt động với độ cao đó; Bởi vì nếu nó không có đôi mắt như vậy, sẽ chẳng tốt gì cho nó chút nào để đi lên cao; Nó không thể thấy rất xa. Nhưng mắt chim ưng thì tốt hơn chim diều hâu bất cứ lúc nào. Nó có thể thấy xa hơn chim diều hâu, bay xa hơn chim diều hâu bất cứ cách nào nó muốn; Còn đường bay của nó cũng cao hơn chim diều hâu.</w:t>
      </w:r>
    </w:p>
    <w:p>
      <w:pPr>
        <w:pStyle w:val="Normal"/>
        <w:snapToGrid w:val="false"/>
        <w:spacing w:before="0" w:after="80"/>
        <w:jc w:val="both"/>
        <w:rPr/>
      </w:pPr>
      <w:r>
        <w:rPr>
          <w:vertAlign w:val="superscript"/>
        </w:rPr>
        <w:t>E-13</w:t>
      </w:r>
      <w:r>
        <w:rPr/>
        <w:tab/>
        <w:t>Tôi đã nghiên cứu đời sống hoang dã và - và những giống chim. Lần nọ tôi ở tận Cincinnati dưới đây tại một sở thú lớn. Nhiều bạn đã có mặt ở đó. Họ tìm được con chim đại bàng và đặt nó vào một - một cái chuồng. Con chim đáng thương, tôi thật cảm thấy tiếc cho nó. Nó muốn nhảy lên dựa vào thanh sắt kia bằng mọi thứ nó có thể để chống lại. Nó đập đầu cho rơi lông ra, những chiếc lông cánh rơi ra khỏi đôi cánh nó. Nó có thể quăng mình xuống như thế, cố gắng bay ra. Nó đụng vào thanh sắt, rơi xuống lại, và nằm ngửa ở đó. Đôi mắt nó muốn tìm kiếm xuyên qua bầu trời.</w:t>
      </w:r>
    </w:p>
    <w:p>
      <w:pPr>
        <w:pStyle w:val="Normal"/>
        <w:snapToGrid w:val="false"/>
        <w:spacing w:before="0" w:after="80"/>
        <w:jc w:val="both"/>
        <w:rPr/>
      </w:pPr>
      <w:r>
        <w:rPr/>
        <w:tab/>
        <w:t>Tôi nghĩ: “Ồ, thật là một con chim khốn khổ đáng thương biết bao. Vì nó đã được tạo nên, được tạo ra là loại chim bay trên trời. Và ở đây nó bị đánh bẫy trong cuộc sống còn lại phải ở trong cái chuồng nhỏ bé.” Và để biết rằng nó có thể nhìn thấy những sự việc đó, những nơi mà nó ao ước sống, nhưng nó không thể ra khỏi cái chuồng của mình.</w:t>
      </w:r>
    </w:p>
    <w:p>
      <w:pPr>
        <w:pStyle w:val="Normal"/>
        <w:snapToGrid w:val="false"/>
        <w:spacing w:before="0" w:after="80"/>
        <w:jc w:val="both"/>
        <w:rPr/>
      </w:pPr>
      <w:r>
        <w:rPr/>
        <w:tab/>
        <w:t>Tôi nghĩ: “Một con người khốn khổ biết bao -- người đó phải giống như con chim kia.” Tôi nghĩ: “Điều đó hầu như là một trong những cảnh đáng buồn nhất mà tôi từng thấy.”</w:t>
      </w:r>
    </w:p>
    <w:p>
      <w:pPr>
        <w:pStyle w:val="Normal"/>
        <w:snapToGrid w:val="false"/>
        <w:spacing w:before="0" w:after="80"/>
        <w:jc w:val="both"/>
        <w:rPr/>
      </w:pPr>
      <w:r>
        <w:rPr>
          <w:vertAlign w:val="superscript"/>
        </w:rPr>
        <w:t>E-14</w:t>
      </w:r>
      <w:r>
        <w:rPr/>
        <w:tab/>
        <w:t>Nhưng sau đó, khi ngoảnh lại, tôi thấy một cảnh buồn hơn. Đó là các con trai A-đam, những con người được tạo ra là con Đức Chúa Trời, đang đập não họ ra, cố gắng để tìm những thú vui làm thỏa mãn trong đời nầy, và đã biết rằng họ được sanh ra là các con trai Đức Chúa Trời hằng sống; Họ thật sự dễ dàng đập chính mình đến chết, chạy đây chạy đó, bắn giết lẫn nhau, đánh bài, trộm cắp, cướp giựt lẫn nhau, trong khi họ thật sự được sanh ra là con trai của Đức Chúa Trời. Đó là cảnh đáng buồn nhất tôi từng thấy, là những con người bị giam cầm bởi tội lỗi.</w:t>
      </w:r>
    </w:p>
    <w:p>
      <w:pPr>
        <w:pStyle w:val="Normal"/>
        <w:snapToGrid w:val="false"/>
        <w:spacing w:before="0" w:after="80"/>
        <w:jc w:val="both"/>
        <w:rPr/>
      </w:pPr>
      <w:r>
        <w:rPr/>
        <w:tab/>
        <w:t>Nhưng có một điều về việc đó. Có thể có một việc như vậy khi một người có lòng tốt để cho chim đại bàng bay ra ngoài. Tôi rất vui mừng để nói với các con trai của A-đam chiều nay, rằng đã có người tốt bụng đến với con trai A-đam, là Đức Chúa Jêsus Đấng sẽ để mọi người đi tự do nơi họ muốn đi. Điều đó tùy các bạn.</w:t>
      </w:r>
    </w:p>
    <w:p>
      <w:pPr>
        <w:pStyle w:val="Normal"/>
        <w:snapToGrid w:val="false"/>
        <w:spacing w:before="0" w:after="80"/>
        <w:jc w:val="both"/>
        <w:rPr/>
      </w:pPr>
      <w:r>
        <w:rPr>
          <w:vertAlign w:val="superscript"/>
        </w:rPr>
        <w:t>E-15</w:t>
      </w:r>
      <w:r>
        <w:rPr/>
        <w:tab/>
        <w:t>Chúng ta thấy rất nhiều người đang cố gắng giả mạo Cơ-đốc giáo. Cơ-đốc giáo là -- không có nghĩa là gia nhập một Giáo hội. Cơ-đốc giáo là một kinh nghiệm. Người nào đó đã nói với tôi... Ồ, chính là ở Little Rock, Arkansas. Chúng ta đã ở Thính phòng Đài Tưởng niệm Robinson, nhiều người đã tụ họp chật kín các đường phố, và Chúa đã ban cho một sự phục hưng lớn.</w:t>
      </w:r>
    </w:p>
    <w:p>
      <w:pPr>
        <w:pStyle w:val="Normal"/>
        <w:snapToGrid w:val="false"/>
        <w:spacing w:before="0" w:after="80"/>
        <w:jc w:val="both"/>
        <w:rPr/>
      </w:pPr>
      <w:r>
        <w:rPr/>
        <w:tab/>
        <w:t>Ở đó có một anh em người Na-xi-rê, đã lên diễn thuyết, anh ấy đã bán viết chì trên đường phố. Và anh ta đã chống nạng bước đi trong nhiều năm. Anh ta đứng trên cặp nạng nầy với cái mũ để viết chì để bán, một người ăn xin. Khi Chúa trong sự chu cấp Thiêng liêng của Ngài, khôn ngoan, và ân điển đến với con người đó, ngày hôm sau anh ta quấn quanh một tấm băng lớn trên cặp nạng đó đi xuống phố, giống như thế nầy, cho mọi người thấy. “Những người bạn cũ nầy thường trợ giúp tôi. Bây giờ, tôi đang nương dựa vào cánh tay đời đời mãi mãi (Và anh ta là...) của Đức Chúa Jêsus.”</w:t>
      </w:r>
    </w:p>
    <w:p>
      <w:pPr>
        <w:pStyle w:val="Normal"/>
        <w:snapToGrid w:val="false"/>
        <w:jc w:val="both"/>
        <w:rPr/>
      </w:pPr>
      <w:r>
        <w:rPr/>
        <w:tab/>
        <w:t>Anh ta rất được tán dương. Khi trở lại với Buổi nhóm tối hôm đó, anh đang ngồi trên ban công, hay cái đó giống như thế. Theo như tôi nhớ, có 2 hay có - có lẽ 2 hay 3 ban công. Dù thế nào đi nữa, tôi chỉ vừa bắt đầu nói như lúc nầy, anh ta chỉ rất muốn ra đi (carried away), anh chàng tội nghiệp đáng thương, đến nỗi anh đã đứng dậy và nói, “Thưa Anh Branham, tôi muốn hỏi Anh một điều.”</w:t>
      </w:r>
    </w:p>
    <w:p>
      <w:pPr>
        <w:pStyle w:val="Normal"/>
        <w:snapToGrid w:val="false"/>
        <w:jc w:val="both"/>
        <w:rPr/>
      </w:pPr>
      <w:r>
        <w:rPr/>
        <w:tab/>
        <w:t>Tôi đáp, “Vâng.”</w:t>
      </w:r>
    </w:p>
    <w:p>
      <w:pPr>
        <w:pStyle w:val="Normal"/>
        <w:snapToGrid w:val="false"/>
        <w:jc w:val="both"/>
        <w:rPr/>
      </w:pPr>
      <w:r>
        <w:rPr/>
        <w:tab/>
        <w:t>Anh ấy nói, “Tôi nghe Anh giảng, và tôi thật sự biết Anh là một người Na-xi-rê.” Và anh nói, “Sau đó tôi đã nghe Anh -- một số người khác nói anh là người Báp-tít.” Anh đã nói, “Thế rồi tôi thấy khắp chung quanh Anh là người Ngũ Tuần.” Anh ấy nói, “Thế Anh là gì, hả Anh Branham?”</w:t>
      </w:r>
    </w:p>
    <w:p>
      <w:pPr>
        <w:pStyle w:val="Normal"/>
        <w:snapToGrid w:val="false"/>
        <w:spacing w:before="0" w:after="80"/>
        <w:jc w:val="both"/>
        <w:rPr/>
      </w:pPr>
      <w:r>
        <w:rPr/>
        <w:tab/>
        <w:t>Tôi nói, “Điều đó dễ thôi. Tôi là người Ngũ Tuần, Na-xi-rê, Báp-tít.” Tôi nói, “Điều đó...?”</w:t>
      </w:r>
    </w:p>
    <w:p>
      <w:pPr>
        <w:pStyle w:val="Normal"/>
        <w:snapToGrid w:val="false"/>
        <w:spacing w:before="0" w:after="80"/>
        <w:jc w:val="both"/>
        <w:rPr/>
      </w:pPr>
      <w:r>
        <w:rPr>
          <w:vertAlign w:val="superscript"/>
        </w:rPr>
        <w:t>E-16</w:t>
      </w:r>
      <w:r>
        <w:rPr/>
        <w:tab/>
        <w:t>Cơ-đốc giáo là một Sự Sống. Ngũ Tuần là - là... Tôi biết họ đã tổ chức nó, chữ Ngũ Tuần, và thật sự chỉ lợi dụng cái tên đó (just capitalized on the name). Nhưng Ngũ Tuần là một kinh nghiệm, không phải là một giáo phái. Ngũ Tuần liên quan với Báp-tít, Trưởng Lão, Tin Lành, Na-xi-rê, hết thảy. Ngũ Tuần là một kinh nghiệm.</w:t>
      </w:r>
    </w:p>
    <w:p>
      <w:pPr>
        <w:pStyle w:val="Normal"/>
        <w:snapToGrid w:val="false"/>
        <w:spacing w:before="0" w:after="80"/>
        <w:jc w:val="both"/>
        <w:rPr/>
      </w:pPr>
      <w:r>
        <w:rPr/>
        <w:tab/>
        <w:t>Dường như là để có điều đó một số người có một thời gian khổ cố gắng sống một đời sống Cơ-đốc, nhưng thật ra, không phải thế, nó là...</w:t>
      </w:r>
    </w:p>
    <w:p>
      <w:pPr>
        <w:pStyle w:val="Normal"/>
        <w:snapToGrid w:val="false"/>
        <w:spacing w:before="0" w:after="80"/>
        <w:jc w:val="both"/>
        <w:rPr/>
      </w:pPr>
      <w:r>
        <w:rPr>
          <w:vertAlign w:val="superscript"/>
        </w:rPr>
        <w:t>E-17</w:t>
      </w:r>
      <w:r>
        <w:rPr/>
        <w:tab/>
        <w:t>Người nào đó đã nói khi tôi vượt khỏi những thử thách lớn của tôi lúc đó, sau khi tôi mất vợ, con, và mọi thứ, “Anh Branham à, Anh đã giữ niềm tin của mình suốt thời gian đó chứ?”</w:t>
      </w:r>
    </w:p>
    <w:p>
      <w:pPr>
        <w:pStyle w:val="Normal"/>
        <w:snapToGrid w:val="false"/>
        <w:spacing w:before="0" w:after="80"/>
        <w:jc w:val="both"/>
        <w:rPr/>
      </w:pPr>
      <w:r>
        <w:rPr/>
        <w:tab/>
        <w:t>Tôi đáp, “Không, thưa ông, nó giữ tôi suốt thời gian đó.” Cho nên đó là nó vì cái gì. Tôi không thể giữ Đấng Christ; Ngài giữ tôi. Nó không phải là tôi đang cố bám vào hay không; Mà chính là Ngài đã nắm giữ tôi hay không. Và đó là một sự ban cho đối với tôi.</w:t>
      </w:r>
    </w:p>
    <w:p>
      <w:pPr>
        <w:pStyle w:val="Normal"/>
        <w:snapToGrid w:val="false"/>
        <w:spacing w:before="0" w:after="80"/>
        <w:jc w:val="both"/>
        <w:rPr/>
      </w:pPr>
      <w:r>
        <w:rPr/>
        <w:tab/>
        <w:t>Và rồi để ý những người có một thời gian vất vả nầy, thật sự có điều gì sai ở đâu đó. Vậy thì, nếu niềm tin Cơ-đốc chỉ gồm có sự tuyên bố một tín điều, những giáo phái, hay những người tri thức, thế thì chúng ta không cần điều gì ngoài một nhóm người lịch sự thật tốt. Đó là tất cả những gì chúng ta cần, nếu Hội thánh được cầm quyền bằng một người trí thức.</w:t>
      </w:r>
    </w:p>
    <w:p>
      <w:pPr>
        <w:pStyle w:val="Normal"/>
        <w:snapToGrid w:val="false"/>
        <w:spacing w:before="0" w:after="80"/>
        <w:jc w:val="both"/>
        <w:rPr/>
      </w:pPr>
      <w:r>
        <w:rPr/>
        <w:tab/>
        <w:t>Nào, trí thức thì tốt lắm. Cầu nguyện nhận lãnh Lời một cách tri thức, nhưng hãy để Nó thấm xuống tận đáy lòng các bạn. Đó là nơi nó - nó bắt đầu chỉ ra những kết quả.</w:t>
      </w:r>
    </w:p>
    <w:p>
      <w:pPr>
        <w:pStyle w:val="Normal"/>
        <w:snapToGrid w:val="false"/>
        <w:spacing w:before="0" w:after="80"/>
        <w:jc w:val="both"/>
        <w:rPr/>
      </w:pPr>
      <w:r>
        <w:rPr>
          <w:vertAlign w:val="superscript"/>
        </w:rPr>
        <w:t>E-18</w:t>
      </w:r>
      <w:r>
        <w:rPr/>
        <w:tab/>
        <w:t>Nhưng nếu Đức Chúa Trời có ý định dành cho chúng ta điều khiển Hội thánh Ngài bằng những giáo phái hay bằng những tín điều, thế thì điều duy nhất chúng ta cần là khả năng hiểu biết của con người: Một người càng khéo léo, Hội thánh càng tốt hơn. Nhưng đó không phải là chương trình của Đức Chúa Trời. Và chúng ta không thể có ‘2 cơ chế’ (two faculties) điều hành Hội thánh cùng một lúc. Nếu con người điều khiển nó, thì Đức Thánh Linh đi ra ngoài. Nếu Đức Thánh Linh điều khiển nó, thì con người đi ra. Vì thế chỉ là một cái nầy hoặc cái kia.</w:t>
      </w:r>
    </w:p>
    <w:p>
      <w:pPr>
        <w:pStyle w:val="Normal"/>
        <w:snapToGrid w:val="false"/>
        <w:spacing w:before="0" w:after="80"/>
        <w:jc w:val="both"/>
        <w:rPr/>
      </w:pPr>
      <w:r>
        <w:rPr/>
        <w:tab/>
        <w:t>Thế nên, chúng ta phải đi đến kết luận nầy Đức Chúa Trời có ý định Đức Thánh Linh điều khiển Hội thánh. Vậy thì, tôi không muốn nói chỉ Thánh Linh dấy lên và giảng dạy, bởi vì Đức Thánh Linh đặt để dân sự trong Hội thánh cho những việc nào đó. Nhưng tôi muốn nói, nếu chỉ trí thức là tất cả cái nó cần...</w:t>
      </w:r>
    </w:p>
    <w:p>
      <w:pPr>
        <w:pStyle w:val="Normal"/>
        <w:snapToGrid w:val="false"/>
        <w:spacing w:before="0" w:after="80"/>
        <w:jc w:val="both"/>
        <w:rPr/>
      </w:pPr>
      <w:r>
        <w:rPr>
          <w:vertAlign w:val="superscript"/>
        </w:rPr>
        <w:t>E-19</w:t>
      </w:r>
      <w:r>
        <w:rPr/>
        <w:tab/>
        <w:t>Để ý, lúc ấy Ê-xê-chi-ên đang nói; Ông đã nói Ngài sẽ ban cho một tấm lòng mới bằng cách nào (cùng chương), cất đi tấm lòng cũ bằng đá, và Ngài sẽ ban cho anh chị em tấm lòng mới. Và rồi Ngài sẽ đặt Đức Thánh Linh Ngài vào trong anh chị em.</w:t>
      </w:r>
    </w:p>
    <w:p>
      <w:pPr>
        <w:pStyle w:val="Normal"/>
        <w:snapToGrid w:val="false"/>
        <w:spacing w:before="0" w:after="80"/>
        <w:jc w:val="both"/>
        <w:rPr/>
      </w:pPr>
      <w:r>
        <w:rPr/>
        <w:tab/>
        <w:t>Tấm lòng mới không có nghĩa là làm việc trên con người cũ. Không có nghĩa rằng Hội thánh cần một gương mặt ngất lên. Mà có nghĩa là Hội thánh cần một sự sanh sản. Hội thánh của Đức Chúa Trời không cần đánh bóng, nó cần sự trở lại với Chúa. Đúng thế. Thế thì chỉ để cất đi Hội thánh cũ và đặt để, nói rằng, “Ồ, tôi nói cho anh biết, chúng ta sẽ thay đổi ban chấp sự. Chúng ta sẽ thay đổi Mục sư.”</w:t>
      </w:r>
    </w:p>
    <w:p>
      <w:pPr>
        <w:pStyle w:val="Normal"/>
        <w:snapToGrid w:val="false"/>
        <w:spacing w:before="0" w:after="80"/>
        <w:jc w:val="both"/>
        <w:rPr/>
      </w:pPr>
      <w:r>
        <w:rPr/>
        <w:tab/>
        <w:t>Đó không phải là điều Hội thánh cần. Nó cần phép báp-têm bằng Đức Thánh Linh. Nó cần quyền năng của Đức Chúa Trời hằng sống.</w:t>
      </w:r>
    </w:p>
    <w:p>
      <w:pPr>
        <w:pStyle w:val="Normal"/>
        <w:snapToGrid w:val="false"/>
        <w:spacing w:before="0" w:after="80"/>
        <w:jc w:val="both"/>
        <w:rPr/>
      </w:pPr>
      <w:r>
        <w:rPr/>
        <w:tab/>
        <w:t>Một sự phục hưng không có nghĩa là đi ra và kiếm những thành viên mới, sự phục hưng có nghĩa là khôi phục những gì mà anh chị em có rồi.</w:t>
      </w:r>
    </w:p>
    <w:p>
      <w:pPr>
        <w:pStyle w:val="Normal"/>
        <w:snapToGrid w:val="false"/>
        <w:spacing w:before="0" w:after="80"/>
        <w:jc w:val="both"/>
        <w:rPr/>
      </w:pPr>
      <w:r>
        <w:rPr>
          <w:vertAlign w:val="superscript"/>
        </w:rPr>
        <w:t>E-20</w:t>
      </w:r>
      <w:r>
        <w:rPr/>
        <w:tab/>
        <w:t>Cách đây không lâu ở đây, tôi đã có một kinh nghiệm tuyệt vời như vậy ở Chicago. Tôi đang đứng bên ngoài Hồ Michigan, và tôi thấy những làn sóng lao nhanh vào, và bọt biển bay lên, và ồ, thật là một thời gian tuyệt diệu, làm cho con thuyền gần như chòng chành. Khi tôi nhìn nó, tôi nghĩ: “Ngươi quá sung sướng về điều gì? Ngươi đã có một sự phục hưng.” Nhưng tôi nghĩ: “Ngươi biết gì? Ngươi có thể là đang nhảy và cứ có thái độ kỳ quặc ở ngoài đó, nhưng ngươi không có lấy một giọt nước rơi xuống nữa hơn là lúc ngươi hoàn toàn im lặng. Đúng thế. Thật sự nước không hề thay đổi, chỉ mình ngươi vừa có một sự phục hưng.”</w:t>
      </w:r>
    </w:p>
    <w:p>
      <w:pPr>
        <w:pStyle w:val="Normal"/>
        <w:snapToGrid w:val="false"/>
        <w:spacing w:before="0" w:after="80"/>
        <w:jc w:val="both"/>
        <w:rPr/>
      </w:pPr>
      <w:r>
        <w:rPr/>
        <w:tab/>
        <w:t>Sự phục hưng đi theo đường gì? Nó đi theo cơn gió đến, đi tới theo làn gió thổi. Đó là điều Hội thánh cần, là một số gió đã giáng xuống vào Lễ Ngũ tuần, quét xuống và phục hồi chúng ta, không phải là một người Báp-tít mới, không phải một tín đồ Giám Lý mới, nhưng một sự phục hưng trong Báp-tít và Giám Lý. Việc thay đổi của nước ở ngoài đó là gì? Nó - nó dành cho một mục đích. Nó rửa sạch mọi thứ rác rưởi của nước đẩy lên trên bờ. Đó là điều sự phục hưng làm, hầu như đánh bật tất cả những sự dị biệt ra khỏi chúng ta, nếu chúng ta để cho Đức Thánh Linh làm công việc đánh đập. Rồi nó làm cho chúng ta rất quan trọng, nó làm sáng tỏ, rồi làm sạch dòng nước ấy.</w:t>
      </w:r>
    </w:p>
    <w:p>
      <w:pPr>
        <w:pStyle w:val="Normal"/>
        <w:snapToGrid w:val="false"/>
        <w:spacing w:before="0" w:after="80"/>
        <w:jc w:val="both"/>
        <w:rPr/>
      </w:pPr>
      <w:r>
        <w:rPr/>
        <w:tab/>
        <w:t>Anh em không thể chỉ có thì giờ đánh bóng trong Hội thánh như một sự phục hưng. Tôi tin rằng sau Buổi nhóm nầy, sẽ có những Buổi nhóm Phục hưng ở khắp nơi xuyên khắp thành phố; Tôi tin vậy. Khắp đất nước, tôi nghĩ chính là thì giờ phục hưng. Sự phục hưng vĩ đại nầy mà chúng ta đang nói phải đến từ Thiên đàng. Nó không thể đến bởi con người. Không thể được sanh ra bởi con người. Nó được sanh ra bởi Đức Chúa Trời, và nó phải đến từ Đức Chúa Trời. Anh em không thể đặt sự phục hưng nầy trong một hệ thống thần học cũ và nhào trộn nó. Chúa Jêsus Phán điều đó trong Phúc âm Lu-ca. Anh em không thể đổ rượu mới trong những cái bình cũ.</w:t>
      </w:r>
    </w:p>
    <w:p>
      <w:pPr>
        <w:pStyle w:val="Normal"/>
        <w:snapToGrid w:val="false"/>
        <w:spacing w:before="0" w:after="80"/>
        <w:jc w:val="both"/>
        <w:rPr/>
      </w:pPr>
      <w:r>
        <w:rPr>
          <w:vertAlign w:val="superscript"/>
        </w:rPr>
        <w:t>E-21</w:t>
      </w:r>
      <w:r>
        <w:rPr/>
        <w:tab/>
        <w:t xml:space="preserve">Tôi thường tự hỏi tại sao có lời tuyên bố đó, tại sao anh em không thể đổ rượu mới vào những bình cũ? Tôi đến để tìm ra điều đó... Tôi nói, “Kìa! Chúng ta đã có một cái cốc bằng thủy tinh, một cái chai, tại sao tôi không thể đổ rượu mới vào những cái đó? Họ đã có để rượu cũ vào trong đó.” </w:t>
      </w:r>
    </w:p>
    <w:p>
      <w:pPr>
        <w:pStyle w:val="Normal"/>
        <w:snapToGrid w:val="false"/>
        <w:spacing w:before="0" w:after="80"/>
        <w:jc w:val="both"/>
        <w:rPr/>
      </w:pPr>
      <w:r>
        <w:rPr/>
        <w:tab/>
        <w:t xml:space="preserve">Nhưng tôi thấy rằng đằng sau thời Chúa Jêsus đang nói đến, những cái bình không được làm bằng thủy tinh. Thời ấy người ta không có thợ thổi thủy tinh. Họ làm chúng bằng da thú. Da thú vật đã được thuộc và được may lại, hay cột lại và họ đổ -- rượu, nước, các chất lỏng trong cái bình bằng da. Sau đó cái bình trở nên quá cũ, đến nỗi nó -- không có rượu đổ vào trong nó hay bất cứ thứ gì, nó khô đi. Dầu thú vật của lớp da đã hết. Và rồi nó bắt đầu thô ráp và cứng ngắt. </w:t>
      </w:r>
    </w:p>
    <w:p>
      <w:pPr>
        <w:pStyle w:val="Normal"/>
        <w:snapToGrid w:val="false"/>
        <w:spacing w:before="0" w:after="80"/>
        <w:jc w:val="both"/>
        <w:rPr/>
      </w:pPr>
      <w:r>
        <w:rPr>
          <w:vertAlign w:val="superscript"/>
        </w:rPr>
        <w:t>E-22</w:t>
      </w:r>
      <w:r>
        <w:rPr/>
        <w:tab/>
        <w:t>Tôi hiểu điều Chúa Jêsus muốn nói lúc đó; Nếu anh em đổ rượu mới, rượu chưa lên men, vào trong một cái bình như thế, và rượu mới đó có sự sống ở trong nó, và nó đi vào hoạt động và lên men, nó sẽ làm nổ tung cái bình. Và đó là cách anh em nhận lãnh Đức Thánh Linh mà đổ nó vào trong cái bình da bò hình thức, khô khan, cằn cỗi nó chắc chắn sẽ nổ tung như trái đất. Anh em thật sự không thể có điều đó như thế.</w:t>
      </w:r>
    </w:p>
    <w:p>
      <w:pPr>
        <w:pStyle w:val="Normal"/>
        <w:snapToGrid w:val="false"/>
        <w:spacing w:before="0" w:after="80"/>
        <w:jc w:val="both"/>
        <w:rPr/>
      </w:pPr>
      <w:r>
        <w:rPr/>
        <w:tab/>
        <w:t xml:space="preserve">Anh em cố gắng nhận lãnh phép báp-têm bằng Đức Thánh Linh với một kinh nghiệm cũ về một số kinh nghiệm Giáo hội kéo ra dài dòng, nó sẽ thổi căng lên chắc chắn như thế gian, </w:t>
      </w:r>
      <w:r>
        <w:rPr>
          <w:b/>
        </w:rPr>
        <w:t>“Nhưng rượu mới,”</w:t>
      </w:r>
      <w:r>
        <w:rPr/>
        <w:t xml:space="preserve"> Chúa Jêsus Phán, </w:t>
      </w:r>
      <w:r>
        <w:rPr>
          <w:b/>
        </w:rPr>
        <w:t>“Phải đổ vào bình mới.”</w:t>
      </w:r>
      <w:r>
        <w:rPr/>
        <w:t xml:space="preserve"> Những bình mới vẫn có dầu thú vật trong da, và nó dễ uốn nắn. Đó là đường lối của Hội thánh Đức Chúa Trời phải có dành cho sự phục hưng: Dễ uốn nắn.</w:t>
      </w:r>
    </w:p>
    <w:p>
      <w:pPr>
        <w:pStyle w:val="Normal"/>
        <w:snapToGrid w:val="false"/>
        <w:spacing w:before="0" w:after="80"/>
        <w:jc w:val="both"/>
        <w:rPr/>
      </w:pPr>
      <w:r>
        <w:rPr>
          <w:vertAlign w:val="superscript"/>
        </w:rPr>
        <w:t>E-23</w:t>
      </w:r>
      <w:r>
        <w:rPr/>
        <w:tab/>
        <w:t xml:space="preserve">Anh em biết, anh em có thể đổ rượu mới, mà tượng trưng cho Lời, đổ rượu mới vào một cái bình cũ, và anh em sẽ đọc Lời và Lời đó nói, </w:t>
      </w:r>
      <w:r>
        <w:rPr>
          <w:b/>
        </w:rPr>
        <w:t>“Đức Chúa Jêsus Christ hôm qua, ngày nay, cho đến đời đời không hề thay đổi.”</w:t>
      </w:r>
      <w:r>
        <w:rPr/>
        <w:t xml:space="preserve"> Cái bình cũ sẽ đi ‘đời’, [Anh Branham tạo ra một âm thanh “Bốp”. - Biên tập] nổ ra: “Tôi không tin điều đó!”</w:t>
      </w:r>
    </w:p>
    <w:p>
      <w:pPr>
        <w:pStyle w:val="Normal"/>
        <w:snapToGrid w:val="false"/>
        <w:spacing w:before="0" w:after="80"/>
        <w:jc w:val="both"/>
        <w:rPr/>
      </w:pPr>
      <w:r>
        <w:rPr/>
        <w:tab/>
        <w:t>Phép báp-têm bằng Đức Thánh Linh thì thật đúng như nó xảy ra ngày nay, “Bốp! Tôi không tin điều đó!”</w:t>
      </w:r>
    </w:p>
    <w:p>
      <w:pPr>
        <w:pStyle w:val="Normal"/>
        <w:snapToGrid w:val="false"/>
        <w:jc w:val="both"/>
        <w:rPr/>
      </w:pPr>
      <w:r>
        <w:rPr/>
        <w:tab/>
        <w:t xml:space="preserve">Anh em làm gì? Anh em làm hư cả bình lẫn rượu. Anh em đang quăng ngọc trai trước bầy heo. Sứ điệp của anh em đã tan thành từng mảnh, và không ai nhận lãnh nó hết, và nó thật sự nổ tung đến nỗi tất cả chỉ là thế ở đó với nó. Nhưng anh em có những cái bình mới và đổ vào một số rượu Đức Thánh Linh mới vào trong nó, và Lời nói nó đang hoạt động sống động trong lòng chúng ta và nói, </w:t>
      </w:r>
      <w:r>
        <w:rPr>
          <w:b/>
        </w:rPr>
        <w:t>“Đức Chúa Jêsus Christ hôm qua, ngày nay, cho đến đời đời không hề thay đổi.”</w:t>
      </w:r>
    </w:p>
    <w:p>
      <w:pPr>
        <w:pStyle w:val="Normal"/>
        <w:snapToGrid w:val="false"/>
        <w:jc w:val="both"/>
        <w:rPr/>
      </w:pPr>
      <w:r>
        <w:rPr/>
        <w:tab/>
        <w:t xml:space="preserve">Rượu mới nói, </w:t>
      </w:r>
      <w:r>
        <w:rPr>
          <w:b/>
        </w:rPr>
        <w:t>“Đức Chúa Jêsus Christ hôm qua, ngày nay, cho đến đời đời không hề thay đổi.”</w:t>
      </w:r>
    </w:p>
    <w:p>
      <w:pPr>
        <w:pStyle w:val="Normal"/>
        <w:snapToGrid w:val="false"/>
        <w:spacing w:before="0" w:after="80"/>
        <w:jc w:val="both"/>
        <w:rPr/>
      </w:pPr>
      <w:r>
        <w:rPr/>
        <w:tab/>
        <w:t xml:space="preserve">Bình mới nói, </w:t>
      </w:r>
      <w:r>
        <w:rPr>
          <w:b/>
        </w:rPr>
        <w:t>“Đức Chúa Jêsus Christ đã vì tội lỗi chúng ta mà bị vết, vì sự gian ác chúng ta mà bị thương, Bởi sự sửa phạt Ngài chịu mà chúng ta được bình an, bởi lằn roi Ngài mà chúng ta được lành bịnh;” “Thật đúng hôm qua, ngày nay, cho đến đời đời không hề thay đổi.”</w:t>
      </w:r>
      <w:r>
        <w:rPr/>
        <w:t xml:space="preserve"> Bình mới nói, “A-men!” Nó lan tỏa ra bằng một đời sống mới. Cả hai được giữ gìn và bảo quản. Cho nên anh em không thể đổ rượu mới vào những bình cũ.</w:t>
      </w:r>
    </w:p>
    <w:p>
      <w:pPr>
        <w:pStyle w:val="Normal"/>
        <w:snapToGrid w:val="false"/>
        <w:spacing w:before="0" w:after="80"/>
        <w:jc w:val="both"/>
        <w:rPr/>
      </w:pPr>
      <w:r>
        <w:rPr/>
        <w:tab/>
        <w:t xml:space="preserve">Vào ngày Lễ Ngũ tuần, Đức Chúa Trời đã có 120 bình mới nhãn hiệu ‘Ngũ Tuần’ đang đặt ở cổ họ. Và khi Đức Thánh Linh từ trời giáng xuống, đổ đầy các bình kia, chúng văng tung tóe khắp nơi, rao giảng Phúc âm cho thế gian biết, tuyên bố rằng, </w:t>
      </w:r>
      <w:r>
        <w:rPr>
          <w:b/>
        </w:rPr>
        <w:t>“Đức Chúa Jêsus Christ hôm qua, ngày nay, cho đến đời đời không bao giờ thay đổi.”</w:t>
      </w:r>
      <w:r>
        <w:rPr/>
        <w:t xml:space="preserve"> Hãy để ý điều đó.</w:t>
      </w:r>
    </w:p>
    <w:p>
      <w:pPr>
        <w:pStyle w:val="Normal"/>
        <w:snapToGrid w:val="false"/>
        <w:jc w:val="both"/>
        <w:rPr/>
      </w:pPr>
      <w:r>
        <w:rPr>
          <w:vertAlign w:val="superscript"/>
        </w:rPr>
        <w:t>E-24</w:t>
      </w:r>
      <w:r>
        <w:rPr/>
        <w:tab/>
        <w:t>Cách đây một thời gian ở đây tôi đã có một kinh nghiệm. Tôi đã đi lên những khu rừng phương bắc, ở tỉnh British Columbia [vùng Tây Bắc Canada] xa xôi. Tôi đã có những Buổi nhóm ở trên đó giữa những người Da đỏ cùng những người dân ở nước đó [Canada]. Một trong những người đó biết tôi rất ưa thích săn bắn, đã nói, “Billy à, Anh nghĩ thế nào về một chuyến đi săn trở lại bên trên núi sau những Buổi nhóm.”</w:t>
      </w:r>
    </w:p>
    <w:p>
      <w:pPr>
        <w:pStyle w:val="Normal"/>
        <w:snapToGrid w:val="false"/>
        <w:spacing w:before="0" w:after="80"/>
        <w:jc w:val="both"/>
        <w:rPr/>
      </w:pPr>
      <w:r>
        <w:rPr/>
        <w:tab/>
        <w:t>Tôi đáp, “Không gì tốt hơn.”</w:t>
      </w:r>
    </w:p>
    <w:p>
      <w:pPr>
        <w:pStyle w:val="Normal"/>
        <w:snapToGrid w:val="false"/>
        <w:spacing w:before="0" w:after="80"/>
        <w:jc w:val="both"/>
        <w:rPr/>
      </w:pPr>
      <w:r>
        <w:rPr/>
        <w:tab/>
        <w:t>Thế là chúng tôi có 21 con ngựa, cột lại, chúng tôi đi 11 dặm từ một con đường xe ô-tô ở mức khoảng 200 dặm, với 21 ngựa, trở lại săn những con dê trên núi.</w:t>
      </w:r>
    </w:p>
    <w:p>
      <w:pPr>
        <w:pStyle w:val="Normal"/>
        <w:snapToGrid w:val="false"/>
        <w:spacing w:before="0" w:after="80"/>
        <w:jc w:val="both"/>
        <w:rPr/>
      </w:pPr>
      <w:r>
        <w:rPr/>
        <w:tab/>
        <w:t>Tôi còn nhớ ngày nọ... Tôi thật sự ưa thích cảnh sống ngoài trời. Đó là nơi bạn có thể tìm thấy Đức Chúa Trời. Nếu các bạn chỉ thật sự có một mình trong thiên nhiên, các bạn có thể gặp Ngài. Tôi đang theo dõi con gấu xám già Bắc Mỹ. Tôi không cần nó, bởi vì tôi không có đủ tiền để mua một giấy phép để đưa nó ra ngoài. Nhưng tôi chỉ muốn nhìn nó. Tôi đã đuổi theo nó từ ngọn núi nầy đến núi khác trên lưng ngựa. Tôi gặp nhiều phiền phức với con ngựa nhỏ nầy của tôi; Nó thực ra chỉ 3 tuổi, và nó định ném tôi. Thế nên, nó có thể ngừng một lần và một lát chỉ để xem nó ném tốt như thế nào. Vì thế chúng tôi sẽ đi quanh các bụi cây.</w:t>
      </w:r>
    </w:p>
    <w:p>
      <w:pPr>
        <w:pStyle w:val="Normal"/>
        <w:snapToGrid w:val="false"/>
        <w:spacing w:before="0" w:after="80"/>
        <w:jc w:val="both"/>
        <w:rPr/>
      </w:pPr>
      <w:r>
        <w:rPr>
          <w:vertAlign w:val="superscript"/>
        </w:rPr>
        <w:t>E-25</w:t>
      </w:r>
      <w:r>
        <w:rPr/>
        <w:tab/>
        <w:t>Tôi muốn thúc ngựa tiến lên núi. Cuối cùng, tôi đã quay trở về. Tôi nghĩ: “Bây giờ, thật sự hướng nào là hướng đông và hướng tây lúc nầy?” Vì thế tôi nghĩ: “Nào, hãy đợi. Ngươi không muốn quay quanh phía trên đây.” Bởi vì anh em có thể chỉ đi trong những con đường dài mà không tìm thấy gì cả. Thành thật mà nói, người đánh bẫy mỗi năm đi ra một lần trên tuyết khi người đó đi xuống sông, gọi là Sông Cây Thông Phía Đông (East Pines River.)</w:t>
      </w:r>
    </w:p>
    <w:p>
      <w:pPr>
        <w:pStyle w:val="Normal"/>
        <w:snapToGrid w:val="false"/>
        <w:spacing w:before="0" w:after="80"/>
        <w:jc w:val="both"/>
        <w:rPr/>
      </w:pPr>
      <w:r>
        <w:rPr/>
        <w:tab/>
        <w:t>Thế rồi tôi nghĩ: “Vậy thì, mình đã đến bằng con đường nào?” Tôi nghĩ: “Nếu tôi leo lên một ngọn núi cao hơn...” Và trời đang mưa, trong thung lũng có chút ít sương mù. Cho nên tôi nghĩ: “Có lẽ mình có thể tìm thấy phương hướng.”</w:t>
      </w:r>
    </w:p>
    <w:p>
      <w:pPr>
        <w:pStyle w:val="Normal"/>
        <w:snapToGrid w:val="false"/>
        <w:spacing w:before="0" w:after="80"/>
        <w:jc w:val="both"/>
        <w:rPr/>
      </w:pPr>
      <w:r>
        <w:rPr/>
        <w:tab/>
        <w:t>Trên đường đi lên tôi đã tìm được phương hướng, nhưng tôi thấy mình phải quay lại đi đường khác, trời đang bắt đầu tối. Tôi nghĩ: “Chúa...” Cỡi ngựa dọc theo đó và chỉ ca ngợi Đức Chúa Trời vì được ở một mình, tôi nghĩ: “Ồ, thật đẹp biết bao được ở một mình trong rừng.” Tôi thật sự yêu thích điều đó. Và nó...</w:t>
      </w:r>
    </w:p>
    <w:p>
      <w:pPr>
        <w:pStyle w:val="Normal"/>
        <w:snapToGrid w:val="false"/>
        <w:spacing w:before="0" w:after="80"/>
        <w:jc w:val="both"/>
        <w:rPr/>
      </w:pPr>
      <w:r>
        <w:rPr>
          <w:vertAlign w:val="superscript"/>
        </w:rPr>
        <w:t>E-26</w:t>
      </w:r>
      <w:r>
        <w:rPr/>
        <w:tab/>
        <w:t>Những trận bão đã qua, và mặt trăng đã xuất hiện sau khi mặt trời lặn. Mặt trăng đang chiếu sáng cùng -- những đám mây trăng nầy, mà tôi gọi là bầu trời trắng như sữa, thật sự y như những đám mây lớn trôi qua. Còn tôi cỡi ngựa dọc theo; Rồi ngừng lại.</w:t>
      </w:r>
    </w:p>
    <w:p>
      <w:pPr>
        <w:pStyle w:val="Normal"/>
        <w:snapToGrid w:val="false"/>
        <w:spacing w:before="0" w:after="80"/>
        <w:jc w:val="both"/>
        <w:rPr/>
      </w:pPr>
      <w:r>
        <w:rPr/>
        <w:tab/>
        <w:t>Điều gì đó dường như rõ ràng khuyến khích tôi dừng. Vậy là tôi ngừng lại và cột con ngựa nhỏ bé của mình lại, bởi vì nó đã đổ mồ hôi khá nhiều. Tôi kéo lên một khúc cây và ngồi xuống.</w:t>
      </w:r>
    </w:p>
    <w:p>
      <w:pPr>
        <w:pStyle w:val="Normal"/>
        <w:snapToGrid w:val="false"/>
        <w:spacing w:before="0" w:after="80"/>
        <w:jc w:val="both"/>
        <w:rPr/>
      </w:pPr>
      <w:r>
        <w:rPr/>
        <w:tab/>
        <w:t>Tôi nhìn lên trời; Tôi nói, “Ôi Chúa Giê-hô-va ôi, Ngài là rất lớn và rất lạ lùng. Con yêu Ngài biết bao.” Tôi bắt đầu nghe một tiếng lạ, thật huyền bí. Nó là một tiếng buồn bã, rõ ràng điều gì đó sẽ làm cho bạn cảm thấy tốt (như chúng ta nói, sự biểu lộ tình cảm đáng yêu) -- hầu như gợi lên sự sợ hãi.</w:t>
      </w:r>
    </w:p>
    <w:p>
      <w:pPr>
        <w:pStyle w:val="Normal"/>
        <w:snapToGrid w:val="false"/>
        <w:spacing w:before="0" w:after="80"/>
        <w:jc w:val="both"/>
        <w:rPr/>
      </w:pPr>
      <w:r>
        <w:rPr/>
        <w:tab/>
        <w:t>Tôi đã nhìn chung quanh thấy mình ở gần ‘bãi thiêu’ (an old burn-over). Tôi không biết các bạn biết ‘bãi thiêu’ (a burn-over) là gì hay không? Nó là nơi ngọn lửa đã đi qua nhiều năm trước và đốt trụi hết thảy những vỏ cây, và chúng không đứng đó. Khi mặt trời đó, hay đúng hơn là mặt trăng, ló ra từ sau những đám mây, tất cả những cây cột tẩy sạch màu trắng kia, đang đứng lên các cây, nó trông giống như những bia mộ. Gió đang thổi, khi những đám mây trôi qua nhanh, nó để lại một âm thanh rền rĩ, “Ôi!” [Anh Branham làm một âm thanh. - Bt]</w:t>
      </w:r>
    </w:p>
    <w:p>
      <w:pPr>
        <w:pStyle w:val="Normal"/>
        <w:snapToGrid w:val="false"/>
        <w:spacing w:before="0" w:after="80"/>
        <w:jc w:val="both"/>
        <w:rPr/>
      </w:pPr>
      <w:r>
        <w:rPr/>
        <w:tab/>
        <w:t>Tôi nghĩ: “Ôi Đức Chúa Trời ơi, tại sao Ngài đặt con vào trong một nơi như thế nầy? Ở đây thật là chỗ dễ sợ.” Và tôi đã nhìn quanh, hết thảy những tiếng than thở và rền rĩ tôi từng nghe...?... [Anh Branham giả tiếng. - Bt] Những ngọn gió thổi cây cối rền rĩ trong gió... Tôi nói, “Chúa ôi, con luôn biết rằng Ngài đã sống trong rừng, tại sao con bị lôi cuốn để ngừng lại nơi nầy, vì nơi đây trông có vẻ là một nơi khủng khiếp.”</w:t>
      </w:r>
    </w:p>
    <w:p>
      <w:pPr>
        <w:pStyle w:val="Normal"/>
        <w:snapToGrid w:val="false"/>
        <w:spacing w:before="0" w:after="80"/>
        <w:jc w:val="both"/>
        <w:rPr/>
      </w:pPr>
      <w:r>
        <w:rPr>
          <w:vertAlign w:val="superscript"/>
        </w:rPr>
        <w:t>E-27</w:t>
      </w:r>
      <w:r>
        <w:rPr/>
        <w:tab/>
        <w:t xml:space="preserve">Khi tôi ngồi ở đó, có một câu Kinh thánh đến với tâm trí. Câu đó ở trong sách Giô-ên. Ngài đã Phán, </w:t>
      </w:r>
      <w:r>
        <w:rPr>
          <w:b/>
        </w:rPr>
        <w:t>“Cái gì sâu keo còn để lại, cào cào ăn; Cái gì cào cào còn để lại, sâu lột vỏ ăn; Cái gì sâu lột vỏ còn để lại, châu chấu ăn.”</w:t>
      </w:r>
      <w:r>
        <w:rPr/>
        <w:t xml:space="preserve"> Cứ tiếp tục như thế, những côn trùng khác đã ăn hết sự sống của cây. Tôi nghĩ: “Vâng. Đúng thế. Và tôi đứng trong các cây ở đây. Đã có thời chúng là những cây to lớn đã đứng ở đây. Khi những ngọn gió thổi trong thời ấy đã đi qua, chúng đùa giỡn tới lui trong địa vị vương giả của mình; Chúng đi lại đường bệ khi gió thổi. Nhưng ồ, bây giờ thật khác biết bao.” Điều gì đó đã xảy ra. Ồ, đúng thế, tuy nhiên chúng là cây cối. Điều đó đúng. Nhưng điều gì đó đã xảy ra. Ranh giới sự sống, vành đai sự sống của cây đã cháy trụi, bị lấy mất đi.</w:t>
      </w:r>
    </w:p>
    <w:p>
      <w:pPr>
        <w:pStyle w:val="Normal"/>
        <w:snapToGrid w:val="false"/>
        <w:spacing w:before="0" w:after="80"/>
        <w:jc w:val="both"/>
        <w:rPr/>
      </w:pPr>
      <w:r>
        <w:rPr/>
        <w:tab/>
        <w:t>Tôi nghĩ: “Thế đấy, điều nầy có ý nghĩa gì?” Tôi bắt đầu nghĩ sau đó về những nơi tôi đã sống, và những con người, tôi có thể nghe sự chống đối và nói rằng tất cả những ngày phép lạ đã qua rồi. Tôi nghĩ: “Đúng thế. Điều đó chỉ giống như một số những ngọn tháp cao to của các Nhà thờ đứng với những cái tên vĩ đại đằng sau, những cái tên đã đi vào lịch sử đó, “Chúng ta đã có một thời là thế nầy thế kia.” Nhưng vành đai sự sống đã bị đốn chặt.</w:t>
      </w:r>
    </w:p>
    <w:p>
      <w:pPr>
        <w:pStyle w:val="Normal"/>
        <w:snapToGrid w:val="false"/>
        <w:spacing w:before="0" w:after="80"/>
        <w:jc w:val="both"/>
        <w:rPr/>
      </w:pPr>
      <w:r>
        <w:rPr>
          <w:vertAlign w:val="superscript"/>
        </w:rPr>
        <w:t>E-28</w:t>
      </w:r>
      <w:r>
        <w:rPr/>
        <w:tab/>
        <w:t>Những giáo phái từ thời đầu cải chánh và những nhà lãnh đạo của chúng, một nhóm Giáo sư mới đi vào và chặt hết thảy Sự Sống thật của Đức Thánh Linh. Họ được tạo nên để gây ảnh hưởng với ngọn gió phi thường thổi ào ào đến giống như vào ngày Lễ Ngũ tuần. Nhưng bây giờ, khi Đức Chúa Trời liên tục đưa gió của Ngài đến, và chúng nằm rạp xuống, điều duy nhất chúng có thể làm và rên rỉ, “Thời của phép lạ đã qua rồi! Không có chuyện như phép báp-têm bằng Đức Thánh Linh. Tất cả những điều nầy đã trôi qua.”</w:t>
      </w:r>
    </w:p>
    <w:p>
      <w:pPr>
        <w:pStyle w:val="Normal"/>
        <w:snapToGrid w:val="false"/>
        <w:spacing w:before="0" w:after="80"/>
        <w:jc w:val="both"/>
        <w:rPr/>
      </w:pPr>
      <w:r>
        <w:rPr/>
        <w:tab/>
        <w:t>Thật là một nơi kinh khủng. Và tôi nghĩ: “Ồ, không, không nghi ngờ gì họ là các cây; Họ có lịch sử phía sau như cây. Nhưng sự sống đã chết khỏi họ.”</w:t>
      </w:r>
    </w:p>
    <w:p>
      <w:pPr>
        <w:pStyle w:val="Normal"/>
        <w:snapToGrid w:val="false"/>
        <w:spacing w:before="0" w:after="80"/>
        <w:jc w:val="both"/>
        <w:rPr/>
      </w:pPr>
      <w:r>
        <w:rPr/>
        <w:tab/>
        <w:t>Đó là vấn đề của Ngũ Tuần, Trưởng Lão, Giám Lý, Báp-tít, Na-xi-rê, Hành hương Thánh khiết của chúng ta; Những con bọ hung giáo phái đã ăn hết sự sống của nó, và nó thật sự trở thành một tháp chuông to lớn cũ kỹ đã chết. Những gì chúng ta cần đến là ngọn gió quyền năng ào ào và một vành đai sự sống mới để nhận lãnh nó. Đúng vậy.</w:t>
      </w:r>
    </w:p>
    <w:p>
      <w:pPr>
        <w:pStyle w:val="Normal"/>
        <w:snapToGrid w:val="false"/>
        <w:spacing w:before="0" w:after="80"/>
        <w:jc w:val="both"/>
        <w:rPr/>
      </w:pPr>
      <w:r>
        <w:rPr>
          <w:vertAlign w:val="superscript"/>
        </w:rPr>
        <w:t>E-29</w:t>
      </w:r>
      <w:r>
        <w:rPr/>
        <w:tab/>
        <w:t>Ồ, đừng hiểu nhầm tôi. Tôi không kết án Giáo hội hay tổ chức; Tôi đang lên án sự thiếu vắng Đấng Christ trong những nơi nầy. Mà điều duy nhất làm họ rên rỉ và than vãn khi Đức Chúa Trời sai Đức Thánh Linh gây lại niềm tin với thế gian, là bởi vì thiếu đời sống mềm mại dễ uốn nắn trong họ để nhận lãnh nó. Đức Thánh Linh đã giáng lâm vào ngày Lễ Ngũ tuần, vì bất cứ ai tin đều sẽ nhận lãnh Đức Thánh Linh.</w:t>
      </w:r>
    </w:p>
    <w:p>
      <w:pPr>
        <w:pStyle w:val="Normal"/>
        <w:snapToGrid w:val="false"/>
        <w:spacing w:before="0" w:after="80"/>
        <w:jc w:val="both"/>
        <w:rPr/>
      </w:pPr>
      <w:r>
        <w:rPr/>
        <w:tab/>
        <w:t xml:space="preserve">Phi-e-rơ đã nói trong Công vụ 2:38, </w:t>
      </w:r>
      <w:r>
        <w:rPr>
          <w:b/>
        </w:rPr>
        <w:t xml:space="preserve">“Hãy hối cải, ai nấy phải nhân Danh </w:t>
      </w:r>
      <w:r>
        <w:rPr/>
        <w:t>[cái Tên]</w:t>
      </w:r>
      <w:r>
        <w:rPr>
          <w:b/>
        </w:rPr>
        <w:t xml:space="preserve"> ‘Chúa Jêsus Christ’ mà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 </w:t>
      </w:r>
      <w:r>
        <w:rPr/>
        <w:t>Nếu Đức Chúa Trời vẫn đang kêu gọi, thì Đức Thánh Linh vẫn đang giáng xuống. Điều đó phải xảy ra.</w:t>
      </w:r>
    </w:p>
    <w:p>
      <w:pPr>
        <w:pStyle w:val="Normal"/>
        <w:snapToGrid w:val="false"/>
        <w:spacing w:before="0" w:after="80"/>
        <w:jc w:val="both"/>
        <w:rPr/>
      </w:pPr>
      <w:r>
        <w:rPr>
          <w:vertAlign w:val="superscript"/>
        </w:rPr>
        <w:t>E-30</w:t>
      </w:r>
      <w:r>
        <w:rPr/>
        <w:tab/>
        <w:t>Đến nỗi tôi bắt đầu ngạc nhiên nhìn, tôi nghĩ: “Ồ, cái gì gây ra điều nầy? Cái gì đã làm cuộc sống trơ trụi? Cái gì những người theo Lu-the đã bỏ lại, Giám Lý ăn, cái gì Giám Lý để lại, Báp-tít ăn; Cái gì Báp-tít để lại, người Na-xi-rê ăn; Cái gì Na-xi-rê để lại, Ngũ Tuần đã ăn.” Anh em ơi, chúng ta đã không có gì chỉ ngoài tên của một Giáo hội. Tôi nghĩ: “Đó không phải điều gì sao? Không ngạc nhiên có quá nhiều sự giả mạo về Cơ-đốc giáo. Không gì ngoài một sự nhạo báng...”</w:t>
      </w:r>
    </w:p>
    <w:p>
      <w:pPr>
        <w:pStyle w:val="Normal"/>
        <w:snapToGrid w:val="false"/>
        <w:spacing w:before="0" w:after="80"/>
        <w:jc w:val="both"/>
        <w:rPr/>
      </w:pPr>
      <w:r>
        <w:rPr/>
        <w:tab/>
        <w:t>“Tôi sẽ không đi qua tòa nhà đó. Không, tôi sẽ không hợp tác với việc như vậy.” Thiếu sự sống, chỉ thế thôi, không thiếu ‘Giáo hội’, mà thiếu “Sự Sống”...</w:t>
      </w:r>
    </w:p>
    <w:p>
      <w:pPr>
        <w:pStyle w:val="Normal"/>
        <w:snapToGrid w:val="false"/>
        <w:spacing w:before="0" w:after="80"/>
        <w:jc w:val="both"/>
        <w:rPr/>
      </w:pPr>
      <w:r>
        <w:rPr/>
        <w:tab/>
        <w:t xml:space="preserve">Thế nên tôi nói trong lòng với Đức Chúa Trời, tôi nói, “Vậy thì tại sao Ngài vẫn sai gió đến?” Lúc đó tâm trí tôi tiếp tục đọc tiếp lời Kinh thánh, quá tối để đọc quyển Tân ước nhỏ của tôi trong túi. Nhưng tôi nói, “Tại sao Ngài muốn gởi gió đến?” Và trí tôi tiếp tục nhớ đến; Câu Kinh thánh dạy...?... </w:t>
      </w:r>
      <w:r>
        <w:rPr>
          <w:b/>
        </w:rPr>
        <w:t xml:space="preserve">“Ta sẽ đền bù </w:t>
      </w:r>
      <w:r>
        <w:rPr/>
        <w:t>[khôi phục],</w:t>
      </w:r>
      <w:r>
        <w:rPr>
          <w:b/>
        </w:rPr>
        <w:t xml:space="preserve"> Đức Giê-hô-va Phán. Tất cả những gì cào cào đã ăn, tất cả những gì châu chấu đã ăn; Ta sẽ đền bù.”</w:t>
      </w:r>
    </w:p>
    <w:p>
      <w:pPr>
        <w:pStyle w:val="Normal"/>
        <w:snapToGrid w:val="false"/>
        <w:spacing w:before="0" w:after="80"/>
        <w:jc w:val="both"/>
        <w:rPr/>
      </w:pPr>
      <w:r>
        <w:rPr>
          <w:vertAlign w:val="superscript"/>
        </w:rPr>
        <w:t>E-31</w:t>
      </w:r>
      <w:r>
        <w:rPr/>
        <w:tab/>
        <w:t>Rồi trước sự kinh ngạc của tôi, để ý phần bên dưới -- cái nón những cây nầy và những hạt giống của chúng dưới đất, không thật sự quá cao, và không quá lớn, nhưng có một sự phát triển đang đến gần, những cây mới đang lớn lên. Khi gió thổi, chúng chỉ đùa giỡn với nhau, lắc lư, nhảy lên, rung rinh, và cứ thế. Tôi nói, “Nếu đó không phải là sự phục hưng điển hình thuở xưa không, tôi chưa hề thấy một lần.” Đó là con cái của vui mừng thật sự và đùa giỡn trong những ơn phước Đức Chúa Trời khi nó tuôn đổ xuống. Ồ, điều gì đó đến với tôi, nói rằng, “Chúng đầy sức sống. Chúng trẻ trung đầy sức sống.” Tôi thích được trẻ trung đầy sức sống và dễ uốn nắn, có một ít sự sống hơn là già nua, cứng ngắc, và chết, mà chẳng có gì. Vì thế ngay cả có một chút cháy rừng, thay vì không có lửa chút nào cả.</w:t>
      </w:r>
    </w:p>
    <w:p>
      <w:pPr>
        <w:pStyle w:val="Normal"/>
        <w:snapToGrid w:val="false"/>
        <w:spacing w:before="0" w:after="80"/>
        <w:jc w:val="both"/>
        <w:rPr/>
      </w:pPr>
      <w:r>
        <w:rPr>
          <w:vertAlign w:val="superscript"/>
        </w:rPr>
        <w:t>E-32</w:t>
      </w:r>
      <w:r>
        <w:rPr/>
        <w:tab/>
        <w:t>Khi những ngọn gió thổi, những cây nhỏ kia nô đùa với nhau và chỉ có một sự phục hưng Ngũ Tuần điển hình thuở xưa tốt đẹp. Và tôi nghĩ: “Tại sao Ngài làm thế? Họ sẽ không đến gần chỉ tương tự như vậy nếu anh em không có phép báp-têm giáng trên họ và lay động họ? Những cây cối cũng cùng cách ấy sao?”</w:t>
      </w:r>
    </w:p>
    <w:p>
      <w:pPr>
        <w:pStyle w:val="Normal"/>
        <w:snapToGrid w:val="false"/>
        <w:spacing w:before="0" w:after="80"/>
        <w:jc w:val="both"/>
        <w:rPr/>
      </w:pPr>
      <w:r>
        <w:rPr/>
        <w:tab/>
        <w:t>Nhưng điều gì đó nói với tôi trong lòng, “Đúng thế. Nhưng mỗi thời Ta sẽ lay động chúng, ta đã nới lỏng những cái rễ để chúng có thể phát triển sâu hơn.” Đó là cách một sự phục hưng lớn xảy ra trong thành phố.</w:t>
      </w:r>
    </w:p>
    <w:p>
      <w:pPr>
        <w:pStyle w:val="Normal"/>
        <w:snapToGrid w:val="false"/>
        <w:spacing w:before="0" w:after="80"/>
        <w:jc w:val="both"/>
        <w:rPr/>
      </w:pPr>
      <w:r>
        <w:rPr/>
        <w:tab/>
        <w:t>Những Buổi nhóm Phục hưng mới Ngũ Tuần nầy là gì? Chúng không là gì ngoài sản phẩm từ cây cũ. Chính xác nơi cây cũ đã chết, Đức Chúa Trời đã có một phương cách tái sản xuất sự sống. Giống y như khi chúng ta trở nên già nua và chết đi, Đức Chúa Trời dấy lên một người khác phù hợp với chúng ta giống như cái cây, hạt giống, hay bất cứ thứ gì khác. Chúng ta nhận lấy Kinh thánh giống như họ đọc.</w:t>
      </w:r>
    </w:p>
    <w:p>
      <w:pPr>
        <w:pStyle w:val="Normal"/>
        <w:snapToGrid w:val="false"/>
        <w:spacing w:before="0" w:after="80"/>
        <w:jc w:val="both"/>
        <w:rPr/>
      </w:pPr>
      <w:r>
        <w:rPr>
          <w:vertAlign w:val="superscript"/>
        </w:rPr>
        <w:t>E-33</w:t>
      </w:r>
      <w:r>
        <w:rPr/>
        <w:tab/>
        <w:t>Nếu một số anh em Giám Lý, hổ thẹn về... Tôi vừa đọc một số ghi chú về John Wesley. Và ở đây khi ông đi qua đây với Asbury, ngày nọ ông đang cỡi ngựa, thì con ngựa vấp ngã gãy chân của nó. John Wesley đã nhảy xuống, lấy dầu trong túi áo của mình ra, và xức dầu cho con ngựa của ông, rồi nhảy lên, phóng đi.</w:t>
      </w:r>
    </w:p>
    <w:p>
      <w:pPr>
        <w:pStyle w:val="Normal"/>
        <w:snapToGrid w:val="false"/>
        <w:spacing w:before="0" w:after="80"/>
        <w:jc w:val="both"/>
        <w:rPr/>
      </w:pPr>
      <w:r>
        <w:rPr/>
        <w:tab/>
        <w:t xml:space="preserve">Tại sao anh em không thể hợp tác với một Buổi nhóm Phục hưng Chữa lành? Nếu Đức Chúa Trời có thể chữa lành một con ngựa, chắc chắn Ngài có thể chữa lành cho con người. Vấn đề là gì? Những Giáo sư trẻ tuổi ngu dại của anh em đã bơm anh em đầy chất dầu thơm và đó là lý do anh em không thể sống. Đúng thế. </w:t>
      </w:r>
    </w:p>
    <w:p>
      <w:pPr>
        <w:pStyle w:val="Normal"/>
        <w:snapToGrid w:val="false"/>
        <w:spacing w:before="0" w:after="80"/>
        <w:jc w:val="both"/>
        <w:rPr/>
      </w:pPr>
      <w:r>
        <w:rPr/>
        <w:tab/>
        <w:t>Còn Báp-tít? John Smith đã khóc và cầu nguyện cho sự phục hưng cho đến nỗi đôi mắt ông mở không ra, đến nỗi người vợ phải dẫn ông đến bàn ăn. Ông sẽ nói gì với Giáo hội Báp-tít hiện đại nếu ông sống lại? John Smith sẽ nói gì nếu ông sống lại và nhìn thấy nhóm người thánh khiết đó? Khi họ -- ông đã giảng bài giảng cuối cùng của mình ở tuổi trên 80, tôi tin là thế. Họ đã mang ông lên bục giảng, và ông đã không giảng chỉ một giờ ngắn ngủi -- mà 4 giờ. Còn anh em không thể đứng 20 phút. Không có sự sống để nhận lãnh gió đó chút nào.</w:t>
      </w:r>
    </w:p>
    <w:p>
      <w:pPr>
        <w:pStyle w:val="Normal"/>
        <w:snapToGrid w:val="false"/>
        <w:spacing w:before="0" w:after="80"/>
        <w:jc w:val="both"/>
        <w:rPr/>
      </w:pPr>
      <w:r>
        <w:rPr/>
        <w:tab/>
        <w:t>Ông đã nói, “Tim tôi tan vỡ thấy những con gái Giám Lý đeo nhẫn vàng trên các ngón tay của họ.” Ông sẽ nói gì bây giờ với bộ đồ kiểu hở vai và lưng ngắn ngủn trên người? Đó là sự thật. Và nó có thể làm các bạn dễ chịu và kinh tởm (make you good and sick).</w:t>
      </w:r>
    </w:p>
    <w:p>
      <w:pPr>
        <w:pStyle w:val="Normal"/>
        <w:snapToGrid w:val="false"/>
        <w:spacing w:before="0" w:after="80"/>
        <w:jc w:val="both"/>
        <w:rPr/>
      </w:pPr>
      <w:r>
        <w:rPr>
          <w:vertAlign w:val="superscript"/>
        </w:rPr>
        <w:t>E-34</w:t>
      </w:r>
      <w:r>
        <w:rPr/>
        <w:tab/>
        <w:t>Khi tôi còn nhỏ, chúng ta đã không có gì nhiều để ăn, ở tận trong núi. Mẹ thường lấy miếng da từ tiệm thực phẩm và bỏ vào trong cái chảo nướng bánh mì to đã cũ, đun sôi lên, rán cho chúng ra mỡ, lấy mỡ đó làm thành bánh ngô. Chúng tôi dùng đậu đen và bánh ngô. Những người miền bắc các anh không biết ăn ngon là gì.</w:t>
      </w:r>
    </w:p>
    <w:p>
      <w:pPr>
        <w:pStyle w:val="Normal"/>
        <w:snapToGrid w:val="false"/>
        <w:spacing w:before="0" w:after="80"/>
        <w:jc w:val="both"/>
        <w:rPr/>
      </w:pPr>
      <w:r>
        <w:rPr/>
        <w:tab/>
        <w:t>Vì thế khi chúng - chúng tôi có thể nhận được cái đó... Rồi tối mỗi thứ Bảy chúng tôi có một cái chậu bằng gỗ to cũ kỹ, và cái ấm nấu nước pha trà đặt ở trên bếp lò. Một người muốn tắm, chỉ châm thêm nước vào, và người kế tiếp tắm, cho đến khi hết thảy những đứa trẻ đều đã tắm. Sau đó là một lượng dầu thầu dầu. Tôi thật sự phát ốm vì cái thứ đó; Thậm chí tôi không thể chịu nỗi cái mùi của nó. Tôi không muốn một trong những đứa con của tôi phải xức dầu thầu dầu.</w:t>
      </w:r>
    </w:p>
    <w:p>
      <w:pPr>
        <w:pStyle w:val="Normal"/>
        <w:snapToGrid w:val="false"/>
        <w:jc w:val="both"/>
        <w:rPr/>
      </w:pPr>
      <w:r>
        <w:rPr/>
        <w:tab/>
        <w:t>Tôi sẽ đến với mẹ, và bịt mũi lại và kêu khóc. Tôi nói, “Mẹ ơi, cái thứ nầy làm con phát ốm.”</w:t>
      </w:r>
    </w:p>
    <w:p>
      <w:pPr>
        <w:pStyle w:val="Normal"/>
        <w:snapToGrid w:val="false"/>
        <w:jc w:val="both"/>
        <w:rPr/>
      </w:pPr>
      <w:r>
        <w:rPr/>
        <w:tab/>
        <w:t>Bà ấy sẽ nói, “Nhưng nếu nó không làm cho con phát ốm, nó không làm cho con khỏe mạnh chút nào.”</w:t>
      </w:r>
    </w:p>
    <w:p>
      <w:pPr>
        <w:pStyle w:val="Normal"/>
        <w:snapToGrid w:val="false"/>
        <w:spacing w:before="0" w:after="80"/>
        <w:jc w:val="both"/>
        <w:rPr/>
      </w:pPr>
      <w:r>
        <w:rPr/>
        <w:tab/>
        <w:t>Vì thế có lẽ tôi sẽ áp dụng điều đó cho Sứ điệp nầy. Có lẽ nó sẽ khiến ăn ngon miệng, nói hóm hỉnh, để bắt đầu khuấy động lên, để anh em cầu nguyện trở lại với vị trí mà anh em nên có.</w:t>
      </w:r>
    </w:p>
    <w:p>
      <w:pPr>
        <w:pStyle w:val="Normal"/>
        <w:snapToGrid w:val="false"/>
        <w:spacing w:before="0" w:after="80"/>
        <w:jc w:val="both"/>
        <w:rPr/>
      </w:pPr>
      <w:r>
        <w:rPr>
          <w:vertAlign w:val="superscript"/>
        </w:rPr>
        <w:t>E-35</w:t>
      </w:r>
      <w:r>
        <w:rPr/>
        <w:tab/>
        <w:t xml:space="preserve">Vâng, hãy xem mệnh lệnh của lời Kinh thánh, </w:t>
      </w:r>
      <w:r>
        <w:rPr>
          <w:b/>
        </w:rPr>
        <w:t>“Ta sẽ cất tấm lòng bằng đá khỏi các ngươi, và Ta sẽ ban cho các ngươi một tấm lòng mới.”</w:t>
      </w:r>
      <w:r>
        <w:rPr/>
        <w:t xml:space="preserve"> Đó là mệnh lệnh đầu tiên. Bây giờ, đó là... Anh em là -- anh em chỉ đang bắt đầu khởi sự. Thế thì Ngài đã Phán, </w:t>
      </w:r>
      <w:r>
        <w:rPr>
          <w:b/>
        </w:rPr>
        <w:t>“Ta sẽ ban cho các ngươi một Thần Mới.”</w:t>
      </w:r>
    </w:p>
    <w:p>
      <w:pPr>
        <w:pStyle w:val="Normal"/>
        <w:snapToGrid w:val="false"/>
        <w:spacing w:before="0" w:after="80"/>
        <w:jc w:val="both"/>
        <w:rPr/>
      </w:pPr>
      <w:r>
        <w:rPr/>
        <w:tab/>
        <w:t xml:space="preserve">Có chỗ cho nhiều anh em Ngũ Tuần thất bại. Anh em phải có Thần linh Mới. Ồ, anh em cảm thấy tốt đẹp và cảm thấy thích thế, “Ồ, thế đấy, tôi thực sự, ồ, tôi cảm thấy tốt. Tôi - tôi tôi không thể có điều đó.” Thế đấy, anh em chỉ mới bắt đầu. Anh em chỉ chuẩn bị bây giờ để... Anh em chỉ đang đến trong hàng ngũ. Ngài phải ban cho anh em một </w:t>
      </w:r>
      <w:r>
        <w:rPr>
          <w:b/>
        </w:rPr>
        <w:t>‘Thần linh Mới’</w:t>
      </w:r>
      <w:r>
        <w:rPr/>
        <w:t>. Tại sao anh em không thể đi theo với chính mình bằng ‘Thần linh cũ’. Cho nên làm sao anh em có thể đi với Thánh Linh của Đức Chúa Trời? Vì thế Ngài phải ban cho anh em Thần Mới.</w:t>
      </w:r>
    </w:p>
    <w:p>
      <w:pPr>
        <w:pStyle w:val="Normal"/>
        <w:snapToGrid w:val="false"/>
        <w:spacing w:before="0" w:after="80"/>
        <w:ind w:left="550" w:hanging="550"/>
        <w:jc w:val="both"/>
        <w:rPr/>
      </w:pPr>
      <w:r>
        <w:rPr>
          <w:vertAlign w:val="superscript"/>
        </w:rPr>
        <w:t>E-36</w:t>
      </w:r>
      <w:r>
        <w:rPr/>
        <w:tab/>
        <w:t xml:space="preserve">Hãy theo dõi Kinh thánh. </w:t>
      </w:r>
      <w:r>
        <w:rPr>
          <w:b/>
        </w:rPr>
        <w:t>“Ta sẽ ban cho các ngươi -- cất lòng bằng đá khỏi các ngươi, và ban cho các ngươi tấm lòng mềm mại bằng thịt. Và rồi Ta sẽ ban cho các ngươi một Thần linh Mới. Và sau đó, Ta sẽ đặt Thần Linh Ta ở trong các ngươi.”</w:t>
      </w:r>
    </w:p>
    <w:p>
      <w:pPr>
        <w:pStyle w:val="Normal"/>
        <w:snapToGrid w:val="false"/>
        <w:spacing w:before="0" w:after="80"/>
        <w:jc w:val="both"/>
        <w:rPr/>
      </w:pPr>
      <w:r>
        <w:rPr/>
        <w:tab/>
        <w:t xml:space="preserve">Hãy theo dõi. </w:t>
      </w:r>
      <w:r>
        <w:rPr>
          <w:b/>
        </w:rPr>
        <w:t>“Thần Linh của Ngài”</w:t>
      </w:r>
      <w:r>
        <w:rPr/>
        <w:t xml:space="preserve"> (His Spirit) khác với </w:t>
      </w:r>
      <w:r>
        <w:rPr>
          <w:b/>
        </w:rPr>
        <w:t>‘Thần linh Mới’</w:t>
      </w:r>
      <w:r>
        <w:rPr/>
        <w:t xml:space="preserve"> (new spirit) của anh em. Nhiều người nhận lấy một ‘Thần linh Mới’ và nghĩ rằng họ có “Đức Thánh Linh”. Họ cảm thấy vui mừng, và nhảy nhót, có lẽ làm vài việc sùng kính. Và họ nghĩ rằng mình có Đức Thánh Linh. Ồ, không, Đức Thánh Linh khiến cho các bạn hành động khác. Đức Thánh Linh khiến cho các bạn suy nghĩ khác hẳn. Đức Thánh Linh thực hiện ngay ở giữa Thần Mới của các bạn. Thần Mới của các bạn được đặt ngay ở giữa lòng mới. Tấm lòng mới, Thần Mới, ở giữa tấm lòng mới, và Đức Chúa Trời đã Phán, </w:t>
      </w:r>
      <w:r>
        <w:rPr>
          <w:b/>
        </w:rPr>
        <w:t>“Ta sẽ đặt Thần Ta ở trong các ngươi.”</w:t>
      </w:r>
    </w:p>
    <w:p>
      <w:pPr>
        <w:pStyle w:val="Normal"/>
        <w:snapToGrid w:val="false"/>
        <w:spacing w:before="0" w:after="80"/>
        <w:jc w:val="both"/>
        <w:rPr/>
      </w:pPr>
      <w:r>
        <w:rPr/>
        <w:tab/>
        <w:t>Vậy thì Thánh Linh của Đức Chúa Trời đặt ngay ở giữa linh hồn của anh em một ‘Thần Mới’ (new spirit). Và rồi anh em không phải đi ra và hành động giống như Bà Jones hay Ông Jones. Thật sự có điều gì đó ở trong anh chị em; Anh chị em chỉ nhận được tình yêu thương Đức Chúa Trời, lắng sâu trong anh chị em đến nỗi anh chị em thật sự sống cho nó. Không phải là anh chị em; Mà điều gì đó ở trong anh chị em.</w:t>
      </w:r>
    </w:p>
    <w:p>
      <w:pPr>
        <w:pStyle w:val="Normal"/>
        <w:snapToGrid w:val="false"/>
        <w:spacing w:before="0" w:after="80"/>
        <w:jc w:val="both"/>
        <w:rPr/>
      </w:pPr>
      <w:r>
        <w:rPr>
          <w:vertAlign w:val="superscript"/>
        </w:rPr>
        <w:t>E-37</w:t>
      </w:r>
      <w:r>
        <w:rPr/>
        <w:tab/>
        <w:t>Rất nhiều người cố gắng mang gương mặt Cơ-đốc nhân hay một cái mặt Cơ-đốc nhân vào ngày Chúa nhật. Và vào thứ Hai anh em sẽ thấy họ mang loại gương mặt khác. Nhưng thế thì, đó là sự giả mạo với... Họ chẳng là gì trên đời trong sách của tôi, ngoài ra những kẻ đạo đức giả. Đúng như vậy.</w:t>
      </w:r>
    </w:p>
    <w:p>
      <w:pPr>
        <w:pStyle w:val="Normal"/>
        <w:snapToGrid w:val="false"/>
        <w:spacing w:before="0" w:after="80"/>
        <w:jc w:val="both"/>
        <w:rPr/>
      </w:pPr>
      <w:r>
        <w:rPr/>
        <w:tab/>
        <w:t>Như Thượng nghị sĩ Upshaw, anh em tất cả đều biết, đã được chữa lành trong những Buổi nhóm của tôi sau khi ông đã bị tàn tật trong 66 năm. Ông nói, “Anh không thể là cái gì mà anh không có.”</w:t>
      </w:r>
    </w:p>
    <w:p>
      <w:pPr>
        <w:pStyle w:val="Normal"/>
        <w:snapToGrid w:val="false"/>
        <w:spacing w:before="0" w:after="80"/>
        <w:jc w:val="both"/>
        <w:rPr/>
      </w:pPr>
      <w:r>
        <w:rPr/>
        <w:tab/>
        <w:t>Điều đó đúng. Hãy là những gì các bạn có. Đức Chúa Trời ban ơn cho ngày mà Hội thánh Cơ-đốc giáo sẽ là điều được cho là có. Nếu bạn vì Đấng Christ, sống cho Đấng Christ; Hãy dâng hết thảy những gì các bạn có Đấng Christ. Hãy mở lòng bạn ra. Đừng nghĩ về những gì chung quanh bạn. Hãy suy nghĩ về Đấng Christ là gì đối với các bạn và ở trong các bạn.</w:t>
      </w:r>
    </w:p>
    <w:p>
      <w:pPr>
        <w:pStyle w:val="Normal"/>
        <w:snapToGrid w:val="false"/>
        <w:spacing w:before="0" w:after="80"/>
        <w:jc w:val="both"/>
        <w:rPr/>
      </w:pPr>
      <w:r>
        <w:rPr>
          <w:vertAlign w:val="superscript"/>
        </w:rPr>
        <w:t>E-38</w:t>
      </w:r>
      <w:r>
        <w:rPr/>
        <w:tab/>
        <w:t xml:space="preserve">Thần Mới đó ở trong các bạn, Đức Thánh Linh của Đức Chúa Trời ngự ở trung tâm Thần Mới của các bạn thì giống y như dây cót chính trong một chiếc đồng hồ đeo tay nổi tiếng. Khi -- cái lò xo trong chiếc đồng hồ nổi tiếng đó, bắt đầu kêu tích tắc, nó làm cho mọi bộ phận trong chiếc đồng hồ hoạt động thật chính xác; Nó là một chiếc lò xo mới, Dây cót. Lò xo chính của Cơ-đốc giáo là phép báp-têm bằng Đức Thánh Linh, không phải là một số hệ thống thần học do loài người tạo ra, không phải giáo phái nào đó; Nhưng chính là phép báp-têm bằng Đức Thánh Linh đặt trong mọi bộ phận trong Hội thánh đó đang làm việc có trật tự. Điều gì đó sai lầm, anh em ơi. Đúng thế. </w:t>
      </w:r>
    </w:p>
    <w:p>
      <w:pPr>
        <w:pStyle w:val="Normal"/>
        <w:snapToGrid w:val="false"/>
        <w:spacing w:before="0" w:after="80"/>
        <w:jc w:val="both"/>
        <w:rPr/>
      </w:pPr>
      <w:r>
        <w:rPr/>
        <w:tab/>
        <w:t>Đúng như Đức Thánh Linh vận hành và cai trị trên Hội thánh Ngài, mọi tiếng tích tắc nhỏ hoạt động thật chính xác như nhau, và nó ăn khớp hoàn toàn chính xác thời gian với Kinh thánh. Mọi thứ phù hợp chung quanh ngay Kinh thánh; Cho dù Nhà Thần học nói gì đi nữa; Kinh thánh vẫn nói đúng. Nó kêu tích tắc ngay với điều đó, bởi vì nếu Đức Thánh Linh đã viết Kinh thánh, đi vào để Kinh thánh phát ra tiếng tích tắc và đưa nó ra, hoàn toàn chính xác như cách nó đã được viết. Ồ, tôi hi vọng anh em hiểu điều đó. Anh em hiểu điều đó không?</w:t>
      </w:r>
    </w:p>
    <w:p>
      <w:pPr>
        <w:pStyle w:val="Normal"/>
        <w:snapToGrid w:val="false"/>
        <w:spacing w:before="0" w:after="80"/>
        <w:jc w:val="both"/>
        <w:rPr/>
      </w:pPr>
      <w:r>
        <w:rPr>
          <w:vertAlign w:val="superscript"/>
        </w:rPr>
        <w:t>E-39</w:t>
      </w:r>
      <w:r>
        <w:rPr/>
        <w:tab/>
        <w:t xml:space="preserve">Không bởi vì anh em thấy nó tốt hơn với một Thần Mới, không bởi anh em đã thanh tẩy khỏi việc say sưa và các thứ vớ vẩn; Điều đó tốt thôi, nhưng... Không bởi anh em đã nhảy múa, la hét, hay nói tiếng lạ, hoặc gia nhập Giáo hội, hay bấy cứ cách nào anh em -- những việc ‘ngoan đạo’ anh em đã làm, không liên hệ gì với điều đó. Đức Chúa Jêsus Christ đã Phán, </w:t>
      </w:r>
      <w:r>
        <w:rPr>
          <w:b/>
        </w:rPr>
        <w:t>“Bởi trái</w:t>
      </w:r>
      <w:r>
        <w:rPr/>
        <w:t xml:space="preserve"> [kết quả]</w:t>
      </w:r>
      <w:r>
        <w:rPr>
          <w:b/>
        </w:rPr>
        <w:t xml:space="preserve"> mà các ngươi nhìn biết họ.”</w:t>
      </w:r>
      <w:r>
        <w:rPr/>
        <w:t xml:space="preserve"> Bông trái của Thánh Linh là tình yêu thương, sự vui mừng, nhân từ, nhu mì, nhịn nhục, trung tín, nhẫn nại, tất cả những tính chất tốt đẹp nầy mà thế gian đang tìm kiếm để thấy trong Hội thánh Cơ-đốc giáo. Họ đặt phạm vi của Đức Chúa Trời bằng -- dựa trên những tín hữu Báp-tít, Giám Lý, Ngũ Tuần, Na-xi-rê, và hết thảy về điều đó. Họ đang tìm kiếm Đức Chúa Trời.</w:t>
      </w:r>
    </w:p>
    <w:p>
      <w:pPr>
        <w:pStyle w:val="Normal"/>
        <w:snapToGrid w:val="false"/>
        <w:spacing w:before="0" w:after="80"/>
        <w:jc w:val="both"/>
        <w:rPr/>
      </w:pPr>
      <w:r>
        <w:rPr>
          <w:vertAlign w:val="superscript"/>
        </w:rPr>
        <w:t>E-40</w:t>
      </w:r>
      <w:r>
        <w:rPr/>
        <w:tab/>
        <w:t xml:space="preserve">Phao-lô nói, </w:t>
      </w:r>
      <w:r>
        <w:rPr>
          <w:b/>
        </w:rPr>
        <w:t>“Dầu tôi nói được các thứ tiếng loài người và các Thiên sứ; Dầu tôi có thể đi ra và chữa lành người đau hay có thể dời được núi và vân vân, nhưng không có tình yêu thương để ủng hộ điều đó, thì tôi chẳng ra gì.”</w:t>
      </w:r>
      <w:r>
        <w:rPr/>
        <w:t xml:space="preserve"> Đức Thánh Linh ở trong anh em với đời sống anh em, nhưng ồ, cái ách trở nên dễ dàng. Ồ, một số người nói, “Anh Branham à, nếu tôi có thể chỉ sống cuộc đời đó.”</w:t>
      </w:r>
    </w:p>
    <w:p>
      <w:pPr>
        <w:pStyle w:val="Normal"/>
        <w:snapToGrid w:val="false"/>
        <w:spacing w:before="0" w:after="80"/>
        <w:jc w:val="both"/>
        <w:rPr/>
      </w:pPr>
      <w:r>
        <w:rPr/>
        <w:tab/>
        <w:t>“Ồ, Anh em không phải lo lắng về điều đó, thưa anh em. Dù thế nào đi nữa không phải là anh em. Chính là Đức Thánh Linh ở trong anh em.”</w:t>
      </w:r>
    </w:p>
    <w:p>
      <w:pPr>
        <w:pStyle w:val="Normal"/>
        <w:snapToGrid w:val="false"/>
        <w:spacing w:before="0" w:after="80"/>
        <w:jc w:val="both"/>
        <w:rPr/>
      </w:pPr>
      <w:r>
        <w:rPr/>
        <w:tab/>
        <w:t xml:space="preserve">Phao-lô nói, </w:t>
      </w:r>
      <w:r>
        <w:rPr>
          <w:b/>
        </w:rPr>
        <w:t>“Không phải... Bây giờ, tôi sống không phải là tôi sống nữa, nhưng mà Đấng Christ sống trong tôi. Sự sống mà tôi hiện sống là...”</w:t>
      </w:r>
      <w:r>
        <w:rPr/>
        <w:t xml:space="preserve"> Nên nhớ, ông từng là một người sùng đạo. Chắc chắn ông là một học giả. Và ông là người biết hết về Kinh thánh. Ông đã ngồi dưới chân Ga-ma-li-ên, một trong những - những Giáo sư nổi tiếng nhất thời đó. Họ có một trong những ‘Thần học viện’ lớn nhất thời đó. Nhưng ông nói ông phải quên hết thảy điều ông đã từng biết để tìm thấy Đấng Christ, là Đức Thánh Linh.</w:t>
      </w:r>
    </w:p>
    <w:p>
      <w:pPr>
        <w:pStyle w:val="Normal"/>
        <w:snapToGrid w:val="false"/>
        <w:spacing w:before="0" w:after="80"/>
        <w:jc w:val="both"/>
        <w:rPr/>
      </w:pPr>
      <w:r>
        <w:rPr>
          <w:vertAlign w:val="superscript"/>
        </w:rPr>
        <w:t>E-41</w:t>
      </w:r>
      <w:r>
        <w:rPr/>
        <w:tab/>
        <w:t>Thế rồi... Anh em nói, “Nhưng người lân cận nói với tôi, ‘Anh là Thánh quá máu.’” Ồ, cái tên nhục nhã đó ma quỉ đã gán cho Hội thánh của Đức Chúa Trời.</w:t>
      </w:r>
    </w:p>
    <w:p>
      <w:pPr>
        <w:pStyle w:val="Normal"/>
        <w:snapToGrid w:val="false"/>
        <w:spacing w:before="0" w:after="80"/>
        <w:jc w:val="both"/>
        <w:rPr/>
      </w:pPr>
      <w:r>
        <w:rPr/>
        <w:tab/>
        <w:t>Tôi đã vượt qua mọi nơi trên thế gian bởi ân điển của Đức Chúa Trời và đã rao giảng gần như cho thế gian. Bởi ân điển Chúa tôi đã dẫn dắt linh hồn thứ 2 triệu đến với Đấng Christ, và tôi chưa bao giờ thấy một ‘Thánh quá máu’. Tôi chưa hề thấy một ‘Thánh quá máu’ thuộc về tất cả các tôn giáo. Nó thật sự là một cái tên thô lỗ mà ma quỉ đã gán cho tín đồ. Nói rằng, “Tín đồ phải không? Tôi là tín đồ.”</w:t>
      </w:r>
    </w:p>
    <w:p>
      <w:pPr>
        <w:pStyle w:val="Normal"/>
        <w:snapToGrid w:val="false"/>
        <w:spacing w:before="0" w:after="80"/>
        <w:jc w:val="both"/>
        <w:rPr/>
      </w:pPr>
      <w:r>
        <w:rPr/>
        <w:tab/>
        <w:t xml:space="preserve">Ồ, chúng ta sẽ thấy. Ngài Phán, </w:t>
      </w:r>
      <w:r>
        <w:rPr>
          <w:b/>
        </w:rPr>
        <w:t>“Những dấu hiệu nầy</w:t>
      </w:r>
      <w:r>
        <w:rPr/>
        <w:t xml:space="preserve"> [nhiều phép lạ]</w:t>
      </w:r>
      <w:r>
        <w:rPr>
          <w:b/>
        </w:rPr>
        <w:t xml:space="preserve"> sẽ theo sau những kẻ tin.”</w:t>
      </w:r>
      <w:r>
        <w:rPr/>
        <w:t xml:space="preserve"> Hãy kiểm soát lại điều đó bằng Lời.</w:t>
      </w:r>
    </w:p>
    <w:p>
      <w:pPr>
        <w:pStyle w:val="Normal"/>
        <w:snapToGrid w:val="false"/>
        <w:spacing w:before="0" w:after="80"/>
        <w:jc w:val="both"/>
        <w:rPr/>
      </w:pPr>
      <w:r>
        <w:rPr>
          <w:vertAlign w:val="superscript"/>
        </w:rPr>
        <w:t>E-42</w:t>
      </w:r>
      <w:r>
        <w:rPr/>
        <w:tab/>
        <w:t>Để ý, anh em không thể chịu đựng sự bắt bớ. Vậy thì, anh em hãy lắng nghe, anh em biết tôi không ở đây để quở trách anh em. Tôi ở đây để yêu thương anh em. Tôi ở đây để nói với anh em lẽ thật. Và tôi tin đó là lý do Đức Thánh Linh để cho những điều nầy xảy ra trong những Buổi nhóm. Đó là một ân tứ Thiêng liêng, nhưng đó không... Đó chỉ là một sự xác minh của điều gì đó.</w:t>
      </w:r>
    </w:p>
    <w:p>
      <w:pPr>
        <w:pStyle w:val="Normal"/>
        <w:snapToGrid w:val="false"/>
        <w:spacing w:before="0" w:after="80"/>
        <w:jc w:val="both"/>
        <w:rPr/>
      </w:pPr>
      <w:r>
        <w:rPr/>
        <w:tab/>
        <w:t>Hãy nghe, tôi ở đây để giúp đỡ anh em, không phải để khinh thường anh em hay lấy anh em làm trò cười. Tôi không muốn làm điều đó, không chút nào. Nhưng anh em phải có sự sống mới nầy. Lý do mà anh em thấy nhiều người đến với Bàn thờ và anh em thấy trong... Tôi lấy ví dụ trong Nhà thờ của chính tôi, Giáo hội Báp-tít. Họ đến gần và xưng nhận và chịu phép báp-têm, anh em anh em thấy họ trong vài tuần thói hư tật xấu cũ không thay đổi.</w:t>
      </w:r>
    </w:p>
    <w:p>
      <w:pPr>
        <w:pStyle w:val="Normal"/>
        <w:snapToGrid w:val="false"/>
        <w:spacing w:before="0" w:after="80"/>
        <w:jc w:val="both"/>
        <w:rPr/>
      </w:pPr>
      <w:r>
        <w:rPr>
          <w:vertAlign w:val="superscript"/>
        </w:rPr>
        <w:t>E-43</w:t>
      </w:r>
      <w:r>
        <w:rPr/>
        <w:tab/>
        <w:t>Billy Graham, nổi tiếng, khắp thế giới đều biết. Nguyên nhân nhiều lần vượt đại dương của chúng ta. Chỉ mới đây ở Zurich, Thụy-sĩ, ông đã kết thúc tại sân vận động vào chiều thứ Bảy. Tôi bắt đầu vào sáng Chúa nhật. Một phép lạ hiện đại của ngày nay, một con người tuyệt vời, một Cơ-đốc nhân chân chính... Tôi yêu mến người đó và cầu nguyện cho ông, vì ông không xuất hiện trước tôi với tư cách của Nhà Thần học hợm mình mà thật sự biết rõ hết thảy điều đó, nhưng ông thật ngay thật và Lời đơn sơ, đến mức mà ông đã cho phép rao giảng.</w:t>
      </w:r>
    </w:p>
    <w:p>
      <w:pPr>
        <w:pStyle w:val="Normal"/>
        <w:snapToGrid w:val="false"/>
        <w:spacing w:before="0" w:after="80"/>
        <w:jc w:val="both"/>
        <w:rPr/>
      </w:pPr>
      <w:r>
        <w:rPr/>
        <w:tab/>
        <w:t>Tôi đang để ý việc làm của ông... Và cách đây không lâu tôi có đặc ân nói chuyện với ông. Nhưng tôi đã ở trong Buổi nhóm ở đó tôi nghe ông tuyên bố điều gì đó giống như thế nầy. Chính là tại bữa điểm tâm, ở Louisville, bang Kentucky, cách đây vài tháng. Ông đã nói về điều gì như, “Kinh thánh là tiêu chuẩn của Đức Chúa Trời.” Ồ, thật đúng biết bao. Ông nói, “Tôi sẽ đi vào thành phố. Không ai trong nước biết rõ hơn tôi rằng tôi là nhà Truyền giảng đầy sức thuyết phục.” Ông nói, “Nhưng Đức Chúa Trời đã kêu gọi tôi làm công việc nầy, và tôi đang cố gắng hết sức làm điều đó để biết về Đức Chúa Trời như thế nào.” Thật tuyệt. Đức Chúa Trời có thể dấy lên một con người như thế, và ông ở trong sự khiêm nhường đó.</w:t>
      </w:r>
    </w:p>
    <w:p>
      <w:pPr>
        <w:pStyle w:val="Normal"/>
        <w:snapToGrid w:val="false"/>
        <w:spacing w:before="0" w:after="80"/>
        <w:jc w:val="both"/>
        <w:rPr/>
      </w:pPr>
      <w:r>
        <w:rPr/>
        <w:tab/>
        <w:t>Nhưng ông nói, “Nhưng tôi đi vào và nói có nhiều người trở lại tin Chúa, 10.000 người trở lại tin Chúa những Buổi nhóm 6 tuần nầy.” Và ông nói, “Tôi trở lại 1 hay 2 năm sau, và không tìm thấy 1/10 số người đó.”</w:t>
      </w:r>
    </w:p>
    <w:p>
      <w:pPr>
        <w:pStyle w:val="Normal"/>
        <w:snapToGrid w:val="false"/>
        <w:spacing w:before="0" w:after="80"/>
        <w:jc w:val="both"/>
        <w:rPr/>
      </w:pPr>
      <w:r>
        <w:rPr>
          <w:vertAlign w:val="superscript"/>
        </w:rPr>
        <w:t>E-44</w:t>
      </w:r>
      <w:r>
        <w:rPr/>
        <w:tab/>
        <w:t>Ồ, tôi ước mong tôi có thể vừa nói điều gì đó. Nhưng con người nầy đang sử dụng đời sống mình hoàn toàn vì Đức Chúa Trời. Ông đã làm cho dân ở đó sẽ không đến nghe tôi giảng. Nhưng tại đây là lý do... Tôi tìm thấy điều đó trong Buổi nhóm của mình. Oral Roberts tìm thấy họ trong Buổi nhóm của ông. Nhưng chúng ta sẽ tìm thấy họ ở mọi nơi.</w:t>
      </w:r>
    </w:p>
    <w:p>
      <w:pPr>
        <w:pStyle w:val="Normal"/>
        <w:snapToGrid w:val="false"/>
        <w:jc w:val="both"/>
        <w:rPr/>
      </w:pPr>
      <w:r>
        <w:rPr/>
        <w:tab/>
        <w:t>Nhưng ở đây là nó thì ở đâu. Họ chỉ có thực hiện bằng cảm xúc. Họ không hề trở lại với Chúa. Họ không hề thật sự trở nên người tin dựa trên Lời. Họ chỉ xưng nhận một cách lạnh lùng, lễ nghi, điều đó hầu như chấm dứt hết thảy. Sự khủng bố nhỏ bé đầu tiên đến và nói, “John, hút xì-gà thì thế nào?”</w:t>
      </w:r>
    </w:p>
    <w:p>
      <w:pPr>
        <w:pStyle w:val="Normal"/>
        <w:snapToGrid w:val="false"/>
        <w:jc w:val="both"/>
        <w:rPr/>
      </w:pPr>
      <w:r>
        <w:rPr/>
        <w:tab/>
        <w:t>“Ồ, tôi...?... Tại Buổi nhóm của Billy Graham.”</w:t>
      </w:r>
    </w:p>
    <w:p>
      <w:pPr>
        <w:pStyle w:val="Normal"/>
        <w:snapToGrid w:val="false"/>
        <w:jc w:val="both"/>
        <w:rPr/>
      </w:pPr>
      <w:r>
        <w:rPr/>
        <w:tab/>
        <w:t>“Thôi được, bà ơi, tôi không thể chịu đựng điều đó nữa. Hãy đưa tôi đến nhà John Wilson của tôi.” Đấy nó không, hiểu không?</w:t>
      </w:r>
    </w:p>
    <w:p>
      <w:pPr>
        <w:pStyle w:val="Normal"/>
        <w:snapToGrid w:val="false"/>
        <w:jc w:val="both"/>
        <w:rPr/>
      </w:pPr>
      <w:r>
        <w:rPr/>
        <w:tab/>
        <w:t>“Bà ơi, điều gì đã xảy ra với sự trang điểm đó? Tôi thấy bà đang để tóc dài. Tôi nghe bà đã đi xuống với một trong những Buổi nhóm của Chiến dịch Branham.”</w:t>
      </w:r>
    </w:p>
    <w:p>
      <w:pPr>
        <w:pStyle w:val="Normal"/>
        <w:snapToGrid w:val="false"/>
        <w:spacing w:before="0" w:after="80"/>
        <w:jc w:val="both"/>
        <w:rPr/>
      </w:pPr>
      <w:r>
        <w:rPr/>
        <w:tab/>
        <w:t>“Ồ, tôi thật không thể thuộc về câu lạc bộ nầy mà sống trong sự bình an. Tôi sẽ chỉ tìm lại những gì của mình mà làm bẩn mặt tôi.” Cứ như thế, có một người đàn bà trong Kinh thánh đã tô vẽ mặt mày để gặp đàn ông, và Đức Chúa Trời đã để những con chó ăn thịt bà ta. Đúng thế. Nếu chị em muốn là ‘thịt để chó ăn’ (dog-meat) cho Đức Chúa Trời, cứ tiếp tục đi.</w:t>
      </w:r>
    </w:p>
    <w:p>
      <w:pPr>
        <w:pStyle w:val="Normal"/>
        <w:snapToGrid w:val="false"/>
        <w:spacing w:before="0" w:after="80"/>
        <w:jc w:val="both"/>
        <w:rPr/>
      </w:pPr>
      <w:r>
        <w:rPr>
          <w:vertAlign w:val="superscript"/>
        </w:rPr>
        <w:t>E-45</w:t>
      </w:r>
      <w:r>
        <w:rPr/>
        <w:tab/>
        <w:t>Nhưng nào chờ một chút. Hãy nghe, tôi muốn anh em nghe một điều. Điều gì đã xảy ra Họ không bao giờ đi khá xa. Họ chỉ có thể có một quan điểm mới về Đấng Christ. Nhưng hãy xem, khi anh chị em có “tấm lòng mới, một Thần Mới”, và thế thì Đức Chúa Trời đặt Đức Thánh Linh, Thần của Ngài vào trong Thần Mới của anh chị em, thập tự giá bắt đầu giới hạn với bộ lông. Nó không làm cho bực dọc nữa.</w:t>
      </w:r>
    </w:p>
    <w:p>
      <w:pPr>
        <w:pStyle w:val="Normal"/>
        <w:snapToGrid w:val="false"/>
        <w:spacing w:before="0" w:after="80"/>
        <w:jc w:val="both"/>
        <w:rPr/>
      </w:pPr>
      <w:r>
        <w:rPr/>
        <w:tab/>
        <w:t>Họ có thể nói về anh em bất cứ điều gì họ muốn. Tại sao, chà, những gánh nặng mà thế gian ném trên các bạn, tại sao anh em dường như rất mạnh mẽ trong Thánh Linh, và Thần Mới đó ở trong anh em, và Đức Thánh Linh đã lấy đời sống thế gian ngay chung quanh hướng về Thiên đàng và Lời Đức Chúa Trời. Tại sao, anh em hoàn toàn giống như Sam-sôn. Anh em nhấc cái cổng bằng đồng thành Ga-xa lên và thu dọn nó lên một ngọn đồi gọi là Gô-tha-tha (Calvary), và cầu nguyện cho người đó. Chắc chắn vậy. Thập tự giá có những cái cánh ở trên. Nó di chuyển theo dễ dàng.</w:t>
      </w:r>
    </w:p>
    <w:p>
      <w:pPr>
        <w:pStyle w:val="Normal"/>
        <w:snapToGrid w:val="false"/>
        <w:spacing w:before="0" w:after="80"/>
        <w:jc w:val="both"/>
        <w:rPr>
          <w:b/>
          <w:b/>
        </w:rPr>
      </w:pPr>
      <w:r>
        <w:rPr>
          <w:vertAlign w:val="superscript"/>
        </w:rPr>
        <w:t>E-46</w:t>
      </w:r>
      <w:r>
        <w:rPr/>
        <w:tab/>
        <w:t xml:space="preserve">Đó là lý do chỉ một hơi thổi nhẹ làm cho chúng tắt. Đó là lý do chúng ta nhận vào hàng ngàn thuộc viên mỗi năm và gió thổi tắt họ. Sự bắt bớ nhỏ đầu tiên, họ không thể chịu đựng được. Chỗ vết thương nhỏ bé đầu tiên đến với nó...?... Thập tự giá và ném nó đi. Họ chưa xóa nó đi. Hiểu không? Đức Chúa Trời xếp thập tự giá cho các bạn (lines the cross). </w:t>
      </w:r>
      <w:r>
        <w:rPr>
          <w:b/>
        </w:rPr>
        <w:t>“Hãy mang lấy ách của Ta, và học theo Ta, vì ách Ta dễ chịu, gánh Ta nhẹ nhàng.”</w:t>
      </w:r>
      <w:r>
        <w:rPr/>
        <w:t xml:space="preserve"> Chắc chắn là vậy.</w:t>
      </w:r>
    </w:p>
    <w:p>
      <w:pPr>
        <w:pStyle w:val="Normal"/>
        <w:snapToGrid w:val="false"/>
        <w:spacing w:before="0" w:after="80"/>
        <w:jc w:val="both"/>
        <w:rPr/>
      </w:pPr>
      <w:r>
        <w:rPr/>
        <w:tab/>
        <w:t xml:space="preserve">Nó được tạo nên trong cơ chế của Đức Chúa Trời không? Cơ chế của Ngài lúc nầy, không nối kết với một số học thuyết thần học hay sự khéo léo tri thức, nhưng có được phép báp-têm bằng Đức Thánh Linh. Thế thì khi anh em bắt đầu, cơ chế bắt đầu vận hành anh em, không phải anh em vận hành nó và cố gắng, “Tại sao ở đây là cách tôi nghĩ điều đó nên xảy ra.” Đức Chúa Trời Phán đây là cách nó nên xảy ra. Chính là dành Đức Thánh Linh vận hành ngay trong Lời. Và anh em thật sự di chuyển theo ngay. Rất dễ dàng khi anh em làm điều đó. </w:t>
      </w:r>
      <w:r>
        <w:rPr>
          <w:b/>
        </w:rPr>
        <w:t>“Ta sẽ ban cho chúng lòng mới.”</w:t>
      </w:r>
    </w:p>
    <w:p>
      <w:pPr>
        <w:pStyle w:val="Normal"/>
        <w:snapToGrid w:val="false"/>
        <w:spacing w:before="0" w:after="80"/>
        <w:jc w:val="both"/>
        <w:rPr/>
      </w:pPr>
      <w:r>
        <w:rPr>
          <w:vertAlign w:val="superscript"/>
        </w:rPr>
        <w:t>E-47</w:t>
      </w:r>
      <w:r>
        <w:rPr/>
        <w:tab/>
        <w:t>Vậy thì, ách dễ chịu... Đức Chúa Trời muốn tỏ cho các môn đồ và cho thế gian quyền năng của Ngài. Vì thế trong Đấng Christ, chúng ta hãy nhìn xem quyền năng của Đức Chúa Trời nên diễn ra trong Hội thánh. Mà bởi cùng một Thần Linh chúng ta hết thảy đều được chịu chung một phép báp-têm trong cùng một Thân Linh. Thân đó là Thân Thể của Đấng Christ. Bất chấp giáo phái của anh em, đó là Thân thể của Đấng Christ bởi phép báp-têm bằng Đức Thánh Linh. Anh em tin điều đó không? Đó là cách duy nhất anh em có thể được.</w:t>
      </w:r>
    </w:p>
    <w:p>
      <w:pPr>
        <w:pStyle w:val="Normal"/>
        <w:snapToGrid w:val="false"/>
        <w:spacing w:before="0" w:after="80"/>
        <w:jc w:val="both"/>
        <w:rPr/>
      </w:pPr>
      <w:r>
        <w:rPr/>
        <w:tab/>
        <w:t xml:space="preserve">Đức Chúa Trời muốn cho thế gian thấy sự sống lại của Đấng Christ. Ngài nằm trong hầm mộ ở đó. Ngài yên lặng; Thân thể của Ngài trắng bệch. Vào buổi sáng phục sanh chúng ta nghe Ngài la lớn, </w:t>
      </w:r>
      <w:r>
        <w:rPr>
          <w:b/>
        </w:rPr>
        <w:t>“Mọi quyền năng đã giao cho Ta.”</w:t>
      </w:r>
      <w:r>
        <w:rPr/>
        <w:t xml:space="preserve"> </w:t>
      </w:r>
      <w:r>
        <w:rPr>
          <w:b/>
        </w:rPr>
        <w:t>“Mọi...”</w:t>
      </w:r>
      <w:r>
        <w:rPr/>
        <w:t>...?... Hãy lắng nghe và chúng ta thấy lực hấp dẫn mất tác dụng của nó, khi chúng ta thấy ánh sáng đến dưới chân Ngài và trái đất. Tại sao? Ngài là trung tâm của lực hấp dẫn. Ngài được nhấc lên cao, lên, lên cao. Đó là quyền năng của Đức Chúa Trời nhấc Ngài lên, cho chúng ta thấy Chúa ở đâu...?... Chúng ta là...?... [Băng trống. - Bt] ... Giống như Ngài đã muốn có điều đó. Ngài đã xuất hiện ngay...?... Ồ, thật là một điều vĩ đại.</w:t>
      </w:r>
    </w:p>
    <w:p>
      <w:pPr>
        <w:pStyle w:val="Normal"/>
        <w:snapToGrid w:val="false"/>
        <w:spacing w:before="0" w:after="80"/>
        <w:jc w:val="both"/>
        <w:rPr/>
      </w:pPr>
      <w:r>
        <w:rPr>
          <w:vertAlign w:val="superscript"/>
        </w:rPr>
        <w:t>E-48</w:t>
      </w:r>
      <w:r>
        <w:rPr/>
        <w:tab/>
        <w:t>Cách đây không lâu tôi đang đứng dưới viện bảo tàng ở Nashville, Tennessee. Tôi đang nhìn xem những điều khác lạ. Tôi yêu nghệ thuật. Đức Chúa Trời ở trong nghệ thuật. Đức Chúa Trời ở trong âm nhạc. Tôi đang chăm chú xem nghệ thuật, tôi thấy 2 người trẻ tuổi đang đứng ở đó, và đã đưa ra sự phân tích về giá trị của thân thể con người cân nặng 150 cân Anh. Anh em biết mình đáng giá bao nhiêu không? 84 xu. Đúng thế. Như tôi đã nói sáng nay, anh em đội cái mũ 25 đô trên thân thể 84 xu để che chở nó. Chắc chắn vậy.</w:t>
      </w:r>
    </w:p>
    <w:p>
      <w:pPr>
        <w:pStyle w:val="Normal"/>
        <w:snapToGrid w:val="false"/>
        <w:spacing w:before="0" w:after="80"/>
        <w:jc w:val="both"/>
        <w:rPr/>
      </w:pPr>
      <w:r>
        <w:rPr/>
        <w:tab/>
        <w:t>Ổ, nếu anh em thấy một con nhện trong tô súp của mình, anh em sẽ kết tội nhà hàng và ngồi trên phòng Hội đồng hành chính Thương mại, mà viết điều đó đăng báo. Chắc chắn vậy, anh em đang cần 84 xu đó, nhưng lại để cho ma quỉ nhét vào bất cứ thứ gì nó muốn để đánh gục linh hồn đó của anh em, mà nó xứng đáng hơn cả 10.000 thế gian.</w:t>
      </w:r>
    </w:p>
    <w:p>
      <w:pPr>
        <w:pStyle w:val="Normal"/>
        <w:snapToGrid w:val="false"/>
        <w:spacing w:before="0" w:after="80"/>
        <w:jc w:val="both"/>
        <w:rPr/>
      </w:pPr>
      <w:r>
        <w:rPr>
          <w:vertAlign w:val="superscript"/>
        </w:rPr>
        <w:t>E-49</w:t>
      </w:r>
      <w:r>
        <w:rPr/>
        <w:tab/>
        <w:t>Với 2 người trẻ tuổi đang đứng ở đó nhìn... Anh em chỉ có đủ nước vôi để rảy ổ gà (just got about enough whitewash to sprinkle a hen’s nest,) và một vài thứ, chất can-xi ở trong anh em, vân vân. Một người nhìn người kia rồi nói, “John nè, chúng ta không đáng giá nhiều lắm phải không?”</w:t>
      </w:r>
    </w:p>
    <w:p>
      <w:pPr>
        <w:pStyle w:val="Normal"/>
        <w:snapToGrid w:val="false"/>
        <w:spacing w:before="0" w:after="80"/>
        <w:jc w:val="both"/>
        <w:rPr/>
      </w:pPr>
      <w:r>
        <w:rPr/>
        <w:tab/>
        <w:t>Tôi nghĩ tôi có thể đứng và nắm tay anh ta. Tôi nói, “Nhưng anh bạn trẻ à, anh có một linh hồn ở trong con người anh đáng giá 10.000 thế gian, mà Đức Chúa Jêsus Christ đã chết để chuộc tội.” Tất nhiên.</w:t>
      </w:r>
    </w:p>
    <w:p>
      <w:pPr>
        <w:pStyle w:val="Normal"/>
        <w:snapToGrid w:val="false"/>
        <w:jc w:val="both"/>
        <w:rPr/>
      </w:pPr>
      <w:r>
        <w:rPr>
          <w:vertAlign w:val="superscript"/>
        </w:rPr>
        <w:t>E-50</w:t>
      </w:r>
      <w:r>
        <w:rPr/>
        <w:tab/>
        <w:t>Tôi thật sửng sốt ở đây trước đây ít lâu ở Illinois, đi đến một chỗ tầm thường và có một -- viện bảo tàng. Tôi đang nhìn tù đầu đến cuối. Tôi thấy một người đàn ông da màu già nua. Ông ta thật sự có vành tóc nhỏ. Ông đang đi qua nơi nầy, nhìn chung quanh. Ngay lập tức ông dừng lại; Mắt ông lướt qua lần nữa, ông bắt đầu khóc. Ông khóc một lúc. Rồi tôi thấy ông cúi đầu bắt đầu dâng lời cầu nguyện. Theo dõi ông một hồi, tôi nghĩ: “Điều gì khiến ông già ấy đau buồn? Ồ, mình sẽ tìm ra.”</w:t>
      </w:r>
    </w:p>
    <w:p>
      <w:pPr>
        <w:pStyle w:val="Normal"/>
        <w:snapToGrid w:val="false"/>
        <w:jc w:val="both"/>
        <w:rPr/>
      </w:pPr>
      <w:r>
        <w:rPr/>
        <w:tab/>
        <w:t xml:space="preserve">Lướt qua lần nữa, và lau nước mắt. </w:t>
      </w:r>
      <w:r>
        <w:rPr>
          <w:lang w:val="it-IT"/>
        </w:rPr>
        <w:t>Ông ấy già, thật già. Tôi nói, “Chào bác.”</w:t>
      </w:r>
    </w:p>
    <w:p>
      <w:pPr>
        <w:pStyle w:val="Normal"/>
        <w:snapToGrid w:val="false"/>
        <w:jc w:val="both"/>
        <w:rPr>
          <w:lang w:val="it-IT"/>
        </w:rPr>
      </w:pPr>
      <w:r>
        <w:rPr>
          <w:lang w:val="it-IT"/>
        </w:rPr>
        <w:tab/>
        <w:t>Ông lướt nhìn rồi đáp, “Chào ông.”</w:t>
      </w:r>
    </w:p>
    <w:p>
      <w:pPr>
        <w:pStyle w:val="Normal"/>
        <w:snapToGrid w:val="false"/>
        <w:jc w:val="both"/>
        <w:rPr>
          <w:lang w:val="it-IT"/>
        </w:rPr>
      </w:pPr>
      <w:r>
        <w:rPr>
          <w:lang w:val="it-IT"/>
        </w:rPr>
        <w:tab/>
        <w:t>Tôi nói, “Tôi là Giáo sĩ Phúc âm, và tôi muốn hỏi bác một câu. Tôi thấy bác cầu nguyện. Tại sao bác cầu nguyện?”</w:t>
      </w:r>
    </w:p>
    <w:p>
      <w:pPr>
        <w:pStyle w:val="Normal"/>
        <w:snapToGrid w:val="false"/>
        <w:jc w:val="both"/>
        <w:rPr>
          <w:lang w:val="it-IT"/>
        </w:rPr>
      </w:pPr>
      <w:r>
        <w:rPr>
          <w:lang w:val="it-IT"/>
        </w:rPr>
        <w:tab/>
        <w:t>Ông nói, “Hãy đến đấy.” Tôi đi qua và nhìn xem. Ông ấy nói, “Nhìn ở đó kìa.”</w:t>
      </w:r>
    </w:p>
    <w:p>
      <w:pPr>
        <w:pStyle w:val="Normal"/>
        <w:snapToGrid w:val="false"/>
        <w:jc w:val="both"/>
        <w:rPr>
          <w:lang w:val="it-IT"/>
        </w:rPr>
      </w:pPr>
      <w:r>
        <w:rPr>
          <w:lang w:val="it-IT"/>
        </w:rPr>
        <w:tab/>
        <w:t>Tôi nói, “Đó là cái gì thế, cái áo à?”</w:t>
      </w:r>
    </w:p>
    <w:p>
      <w:pPr>
        <w:pStyle w:val="Normal"/>
        <w:snapToGrid w:val="false"/>
        <w:spacing w:before="0" w:after="80"/>
        <w:jc w:val="both"/>
        <w:rPr>
          <w:lang w:val="it-IT"/>
        </w:rPr>
      </w:pPr>
      <w:r>
        <w:rPr>
          <w:lang w:val="it-IT"/>
        </w:rPr>
        <w:tab/>
        <w:t>Ông nói, “Nhưng cái vết ố ở trên đó là máu của Abraham Lincohn.” Ông nói, “Người da trắng, vẫn có một dấu hiệu chung quanh hông tôi ở đây là cái đai nô lệ một thời.” Ông nói, “Máu đó đã cất đi cái đai nô lệ khỏi tôi. Nó không làm ông xúc động sao?”</w:t>
      </w:r>
    </w:p>
    <w:p>
      <w:pPr>
        <w:pStyle w:val="Normal"/>
        <w:snapToGrid w:val="false"/>
        <w:spacing w:before="0" w:after="80"/>
        <w:jc w:val="both"/>
        <w:rPr>
          <w:lang w:val="it-IT"/>
        </w:rPr>
      </w:pPr>
      <w:r>
        <w:rPr>
          <w:lang w:val="it-IT"/>
        </w:rPr>
        <w:tab/>
        <w:t>Nếu việc cất khỏi cái đai nô lệ đó làm xúc động một người da màu, thì Huyết Đức Chúa Jêsus Christ làm xúc động người tin thế nào, khi anh em có thể đi qua quán rượu bia, những phòng sảnh chơi cờ bạc cùng các thứ của thế gian, và anh em biết mình được tự do, trái tim anh em đang đập trong đường lối bằng Lời Đức Chúa Trời, biết rằng ngày nào đó anh em sẽ về nhà. Điều đó chẳng làm xúc động một người nào sao? Đó là điều dễ xúc động.</w:t>
      </w:r>
    </w:p>
    <w:p>
      <w:pPr>
        <w:pStyle w:val="Normal"/>
        <w:snapToGrid w:val="false"/>
        <w:spacing w:before="0" w:after="80"/>
        <w:jc w:val="both"/>
        <w:rPr>
          <w:lang w:val="it-IT"/>
        </w:rPr>
      </w:pPr>
      <w:r>
        <w:rPr>
          <w:vertAlign w:val="superscript"/>
          <w:lang w:val="it-IT"/>
        </w:rPr>
        <w:t>E-51</w:t>
      </w:r>
      <w:r>
        <w:rPr>
          <w:lang w:val="it-IT"/>
        </w:rPr>
        <w:tab/>
        <w:t>Thỉnh thoảng tôi hết sức kinh ngạc khi đi qua vùng đất phương nam. Tôi nghe một câu chuyện mà người ta đã kể cho tôi. Trong thời những nô lệ kia, có một - một người mua nô lệ đi qua và mua họ, những con người mà thật giống y như các bạn mua một lô xe hơi đã sử dụng rồi. Ông muốn mua một đám người ở đây, và đám người ở đằng kia. Vì thế ông đến một trang trại lớn ở đó có nhiều nô lệ. Và ông muốn mua một đám nô lệ.</w:t>
      </w:r>
    </w:p>
    <w:p>
      <w:pPr>
        <w:pStyle w:val="Normal"/>
        <w:snapToGrid w:val="false"/>
        <w:spacing w:before="0" w:after="80"/>
        <w:jc w:val="both"/>
        <w:rPr/>
      </w:pPr>
      <w:r>
        <w:rPr>
          <w:lang w:val="it-IT"/>
        </w:rPr>
        <w:tab/>
        <w:t xml:space="preserve">Ông thấy có một người trẻ tuổi ở đó khác với những người còn lại. Lúc ấy, họ đã xa nhà. Tôi đã rao giảng cho họ ở Phi châu. Tôi biết họ có những đặc điểm và đại loại như vậy. Khi họ... Người Hà lan đi qua và tìm họ, và mang ra ở đó, và bán họ làm nô lệ. Họ đã bị đem đi xa nhà; Họ chán nản. Họ có nhiều thứ và gia đình, cùng những người thân yêu của họ. Họ không bao giờ trở về nhà lại. Họ là nô lệ. Họ đã ra khỏi quê hương. Và họ - họ đã không có can đảm để làm việc hay chẳng làm gì cả, và người ta có thể lấy roi da đánh họ. </w:t>
      </w:r>
      <w:r>
        <w:rPr/>
        <w:t>Họ kêu khóc, ‘nhảy nhót’ (pull on).</w:t>
      </w:r>
    </w:p>
    <w:p>
      <w:pPr>
        <w:pStyle w:val="Normal"/>
        <w:snapToGrid w:val="false"/>
        <w:jc w:val="both"/>
        <w:rPr/>
      </w:pPr>
      <w:r>
        <w:rPr>
          <w:vertAlign w:val="superscript"/>
        </w:rPr>
        <w:t>E-52</w:t>
      </w:r>
      <w:r>
        <w:rPr/>
        <w:tab/>
        <w:t>Ngày nọ, người mua nầy chú ý đến một người trai trẻ tốt đẹp ngực trần, đầu ngẩng lên. Các bạn không phải đánh anh ta. Anh ta là một người cảnh giác. Bất cứ điều gì đưa tới anh ta đều được làm xong.</w:t>
      </w:r>
    </w:p>
    <w:p>
      <w:pPr>
        <w:pStyle w:val="Normal"/>
        <w:snapToGrid w:val="false"/>
        <w:jc w:val="both"/>
        <w:rPr/>
      </w:pPr>
      <w:r>
        <w:rPr/>
        <w:tab/>
        <w:t>Người mua nô lệ nầy nói, “Tôi - tôi muốn mua anh ta.”</w:t>
      </w:r>
    </w:p>
    <w:p>
      <w:pPr>
        <w:pStyle w:val="Normal"/>
        <w:snapToGrid w:val="false"/>
        <w:jc w:val="both"/>
        <w:rPr/>
      </w:pPr>
      <w:r>
        <w:rPr/>
        <w:tab/>
        <w:t>Còn người chủ nói, “Anh ta không được bán.”</w:t>
      </w:r>
    </w:p>
    <w:p>
      <w:pPr>
        <w:pStyle w:val="Normal"/>
        <w:snapToGrid w:val="false"/>
        <w:jc w:val="both"/>
        <w:rPr/>
      </w:pPr>
      <w:r>
        <w:rPr/>
        <w:tab/>
        <w:t>“Điều gì khiến anh ta được coi trọng như vậy (so up-and-at-it)? Anh ta là chủ với đám người còn lại à?”</w:t>
      </w:r>
    </w:p>
    <w:p>
      <w:pPr>
        <w:pStyle w:val="Normal"/>
        <w:snapToGrid w:val="false"/>
        <w:jc w:val="both"/>
        <w:rPr/>
      </w:pPr>
      <w:r>
        <w:rPr/>
        <w:tab/>
      </w:r>
      <w:r>
        <w:rPr>
          <w:lang w:val="fr-CA"/>
        </w:rPr>
        <w:t>“Không, anh ta chỉ là một nô lệ.”</w:t>
      </w:r>
    </w:p>
    <w:p>
      <w:pPr>
        <w:pStyle w:val="Normal"/>
        <w:snapToGrid w:val="false"/>
        <w:jc w:val="both"/>
        <w:rPr>
          <w:lang w:val="fr-CA"/>
        </w:rPr>
      </w:pPr>
      <w:r>
        <w:rPr>
          <w:lang w:val="fr-CA"/>
        </w:rPr>
        <w:tab/>
        <w:t>“Ông cho anh ta ăn tử tế hơn những người còn lại hả?”</w:t>
      </w:r>
    </w:p>
    <w:p>
      <w:pPr>
        <w:pStyle w:val="Normal"/>
        <w:snapToGrid w:val="false"/>
        <w:jc w:val="both"/>
        <w:rPr>
          <w:lang w:val="fr-CA"/>
        </w:rPr>
      </w:pPr>
      <w:r>
        <w:rPr>
          <w:lang w:val="fr-CA"/>
        </w:rPr>
        <w:tab/>
        <w:t>“Không, ăn ngoài bếp với những người khác.”</w:t>
      </w:r>
    </w:p>
    <w:p>
      <w:pPr>
        <w:pStyle w:val="Normal"/>
        <w:snapToGrid w:val="false"/>
        <w:jc w:val="both"/>
        <w:rPr>
          <w:lang w:val="fr-CA"/>
        </w:rPr>
      </w:pPr>
      <w:r>
        <w:rPr>
          <w:lang w:val="fr-CA"/>
        </w:rPr>
        <w:tab/>
        <w:t>“Thế thì điều gì khiến anh ta quá khác và quá quan trọng như vậy. Chí khí, nhuệ khí anh ta dường như là quá cao. Vậy điều gì làm cho anh ta quá quan trọng so với những người khác?”</w:t>
      </w:r>
    </w:p>
    <w:p>
      <w:pPr>
        <w:pStyle w:val="Normal"/>
        <w:snapToGrid w:val="false"/>
        <w:spacing w:before="0" w:after="80"/>
        <w:jc w:val="both"/>
        <w:rPr>
          <w:lang w:val="fr-CA"/>
        </w:rPr>
      </w:pPr>
      <w:r>
        <w:rPr>
          <w:lang w:val="fr-CA"/>
        </w:rPr>
        <w:tab/>
        <w:t>Ông ấy nói, “Chính tôi không biết, cho đến khi mới đây tôi khám phá ra cha anh ta là một Tù trưởng của một bộ lạc. Mặc dầu anh ta là một người nước ngoài ở trong xứ khác, anh ta biết cha mình là Vua. Và anh ta hành động cư xử giống như con một vị Vua.”</w:t>
      </w:r>
    </w:p>
    <w:p>
      <w:pPr>
        <w:pStyle w:val="Normal"/>
        <w:snapToGrid w:val="false"/>
        <w:spacing w:before="0" w:after="80"/>
        <w:jc w:val="both"/>
        <w:rPr/>
      </w:pPr>
      <w:r>
        <w:rPr>
          <w:vertAlign w:val="superscript"/>
        </w:rPr>
        <w:t>E-53</w:t>
      </w:r>
      <w:r>
        <w:rPr/>
        <w:tab/>
        <w:t>Thế thì một Cơ-đốc nhân nên làm gì? Chúng ta là những khách bộ hành và khách lạ, nhưng Cha chúng ta là Vua. Chúng ta nên hành động và sống như thế nào trong thế gian hiện tại? Không giống như thế gian nầy, không bị lái đi lòng vòng, và ký tên giấy chúng ta sẽ đến với Hội thánh, và - và chúng ta sẽ cố gắng hết sức để làm điều nầy, và chúng ta sẽ đi đến Buổi nhóm Cầu nguyện kế tiếp. Thưa anh chị em, chúng ta nên ăn ở như con trai con gái của Đức Chúa Trời. Chúng ta không nên trở lui khi ma quỉ cố làm hoen ố Lời Đức Chúa Trời. Đó là Lời của Cha chúng ta. Chúng ta hãy ủng hộ Lời cho đến chết. Vâng, thưa quý vị. Chính anh em hãy ăn ở cho đúng.</w:t>
      </w:r>
    </w:p>
    <w:p>
      <w:pPr>
        <w:pStyle w:val="Normal"/>
        <w:snapToGrid w:val="false"/>
        <w:spacing w:before="0" w:after="80"/>
        <w:jc w:val="both"/>
        <w:rPr/>
      </w:pPr>
      <w:r>
        <w:rPr/>
        <w:tab/>
        <w:t>Mặc dù mọi con đường trong đất nước khác, có thể ở trong đất nước khác, anh em có thể ở trong đất nước khác cách xa, làm khách lạ. Nhưng không có gì quan trọng cho dù anh em ở xa thế nào, anh em gặp phải rắc rối chừng nào, Đức Chúa Trời vẫn là Cha của anh chị em. Ha-lê-lu-gia! Anh chị em từ đâu đến?</w:t>
      </w:r>
    </w:p>
    <w:p>
      <w:pPr>
        <w:pStyle w:val="Normal"/>
        <w:snapToGrid w:val="false"/>
        <w:spacing w:before="0" w:after="80"/>
        <w:jc w:val="both"/>
        <w:rPr/>
      </w:pPr>
      <w:r>
        <w:rPr>
          <w:vertAlign w:val="superscript"/>
        </w:rPr>
        <w:t>E-54</w:t>
      </w:r>
      <w:r>
        <w:rPr/>
        <w:tab/>
        <w:t xml:space="preserve">Trở lại lúc ban đầu khi Đức Chúa Trời đã ban Lời, là Con của Đức Chúa Trời từ trong lòng Cha, Kinh thánh nói Ngài bắt đầu ấp yêu trái đất. </w:t>
      </w:r>
    </w:p>
    <w:p>
      <w:pPr>
        <w:pStyle w:val="Normal"/>
        <w:snapToGrid w:val="false"/>
        <w:spacing w:before="0" w:after="80"/>
        <w:jc w:val="both"/>
        <w:rPr>
          <w:lang w:val="fr-CA"/>
        </w:rPr>
      </w:pPr>
      <w:r>
        <w:rPr/>
        <w:tab/>
      </w:r>
      <w:r>
        <w:rPr>
          <w:lang w:val="fr-CA"/>
        </w:rPr>
        <w:t>Chữ “ấp” (brood) là gì? Nó có ý nghĩa gì? Giống như một người mẹ chăm sóc, giống như con gà mái, bầy của nó là những con gà con, con của nó. Đức Thánh Linh, như đã có, với cánh tay Ngài hay cánh Ngài ấp ủ trái đất lạnh lẽo, ở đó không bao giờ có sự sống... Khi Ngài bắt đầu ấp ủ, nước bắt đầu phân rẽ và đất bày ra. Thân thể của các bạn đang nằm trên đất ở đây lúc đó. Các bạn được tạo ra từ 16 nguyên tố của trái đất nầy. Thật thể của các bạn ở đây lúc đó. Để ý, nếu không phải, nó đã đến từ đâu? Các bạn sống bằng thực thể chết.</w:t>
      </w:r>
    </w:p>
    <w:p>
      <w:pPr>
        <w:pStyle w:val="Normal"/>
        <w:snapToGrid w:val="false"/>
        <w:jc w:val="both"/>
        <w:rPr/>
      </w:pPr>
      <w:r>
        <w:rPr>
          <w:vertAlign w:val="superscript"/>
          <w:lang w:val="fr-CA"/>
        </w:rPr>
        <w:t>E-55</w:t>
      </w:r>
      <w:r>
        <w:rPr>
          <w:lang w:val="fr-CA"/>
        </w:rPr>
        <w:tab/>
        <w:t>Khi các bạn ăn thịt bò, con bò chết. Nếu các bạn ăn bánh mì, lùa mì phải chết. Các bạn chỉ có thể sống bằng chất chết.</w:t>
      </w:r>
    </w:p>
    <w:p>
      <w:pPr>
        <w:pStyle w:val="Normal"/>
        <w:snapToGrid w:val="false"/>
        <w:jc w:val="both"/>
        <w:rPr>
          <w:lang w:val="fr-CA"/>
        </w:rPr>
      </w:pPr>
      <w:r>
        <w:rPr>
          <w:lang w:val="fr-CA"/>
        </w:rPr>
        <w:tab/>
        <w:t>Bây giờ, mới đây tôi đã hỏi Bác sĩ điều nầy. Tôi nói, “Bác sĩ ơi, có thật là khi tôi ăn, tôi làm mới lại sự sống của mình không.”</w:t>
      </w:r>
    </w:p>
    <w:p>
      <w:pPr>
        <w:pStyle w:val="Normal"/>
        <w:snapToGrid w:val="false"/>
        <w:jc w:val="both"/>
        <w:rPr>
          <w:lang w:val="fr-CA"/>
        </w:rPr>
      </w:pPr>
      <w:r>
        <w:rPr>
          <w:lang w:val="fr-CA"/>
        </w:rPr>
        <w:tab/>
        <w:t>Ông ấy đáp, “Điều đó đúng.”</w:t>
      </w:r>
    </w:p>
    <w:p>
      <w:pPr>
        <w:pStyle w:val="Normal"/>
        <w:snapToGrid w:val="false"/>
        <w:spacing w:before="0" w:after="80"/>
        <w:jc w:val="both"/>
        <w:rPr>
          <w:lang w:val="fr-CA"/>
        </w:rPr>
      </w:pPr>
      <w:r>
        <w:rPr>
          <w:lang w:val="fr-CA"/>
        </w:rPr>
        <w:tab/>
        <w:t>Tôi nói, “Thế thì thưa Bác sĩ, tại sao khi tôi 16 tuổi tôi ăn thức ăn cũng giống như tôi ăn lúc nầy; Tôi trở nên lớn hơn và mạnh hơn, và sự sống của tôi được làm mới lại; Còn bây giờ tôi ăn thức ăn cũng giống như vậy, mà tôi càng ngày càng già hơn và sức lực yếu hơn và co rút lại. Chứng minh có tính cách khoa học với tôi rằng ở đây là cái thùng đựng hàng và đây là cái bình nước, và khi các bạn đổ nước vào đó, và nó đầy tới một mức nào đó, rồi các bạn đổ thêm nữa nó chảy xuống. Có một câu trả lời duy nhất. Đức Chúa Trời đã định.” Cái chết đưa vào khi bạn khoảng 22 tới 25 tuổi, tóc bắt đầu bạc, da mặt bắt đầu nhăn. Bạn đang ăn cùng một thứ thức ăn, làm mới lại sự sống của mình, nhưng bạn đang chết. Đức Chúa Trời đã định.</w:t>
      </w:r>
    </w:p>
    <w:p>
      <w:pPr>
        <w:pStyle w:val="Normal"/>
        <w:snapToGrid w:val="false"/>
        <w:jc w:val="both"/>
        <w:rPr/>
      </w:pPr>
      <w:r>
        <w:rPr>
          <w:vertAlign w:val="superscript"/>
          <w:lang w:val="fr-CA"/>
        </w:rPr>
        <w:t>E-56</w:t>
      </w:r>
      <w:r>
        <w:rPr>
          <w:lang w:val="fr-CA"/>
        </w:rPr>
        <w:tab/>
        <w:t>Bây giờ, hãy nghe, để kết luận. Giống như nói điều nầy bây giờ với sự quan tâm nghiêm khắc của các bạn. Ồ, nếu bạn chỉ có thể hiểu thấu nó. Để ý, bạn nằm đó trên trái đất lúc ban đan đầu. Bác sĩ nầy mà tôi đang nói chuyện là một người không theo đạo. Ông ấy cười nhạo sự chữa lành Thiêng liêng [bằng phép lạ]. Và tôi nói, “Thưa Bác sĩ, tôi muốn hỏi ông một điều.”</w:t>
      </w:r>
    </w:p>
    <w:p>
      <w:pPr>
        <w:pStyle w:val="Normal"/>
        <w:snapToGrid w:val="false"/>
        <w:jc w:val="both"/>
        <w:rPr>
          <w:lang w:val="fr-CA"/>
        </w:rPr>
      </w:pPr>
      <w:r>
        <w:rPr>
          <w:lang w:val="fr-CA"/>
        </w:rPr>
        <w:tab/>
        <w:t>“Ồ, sự sanh ra đồng trinh của các ông và tất cả các thứ,” Ông ấy nói.</w:t>
      </w:r>
    </w:p>
    <w:p>
      <w:pPr>
        <w:pStyle w:val="Normal"/>
        <w:snapToGrid w:val="false"/>
        <w:spacing w:before="0" w:after="80"/>
        <w:jc w:val="both"/>
        <w:rPr>
          <w:lang w:val="fr-CA"/>
        </w:rPr>
      </w:pPr>
      <w:r>
        <w:rPr>
          <w:lang w:val="fr-CA"/>
        </w:rPr>
        <w:tab/>
        <w:t>Tôi đáp, “Thưa Bác sĩ, chờ một chút. Nếu điều gì đó phải chết cho thân thể hay chết của tôi sống, Bác sĩ ơi, thì có điều đó trong tôi Thiêng liêng cho đến bây giờ chứ? Ở đó là một linh hồn ở bên trong đó ban cho tôi sự hiểu biết để biết điều gì đúng hay sai và các thứ. Nhưng nếu điều gì phải chết để thân thể nầy có thể sống, vậy thì nó đã phải chết để linh hồn tôi có thể sống.” Tôi nhìn ông còn ông nhìn lại tôi, rồi gật đầu bỏ đi</w:t>
      </w:r>
    </w:p>
    <w:p>
      <w:pPr>
        <w:pStyle w:val="Normal"/>
        <w:snapToGrid w:val="false"/>
        <w:spacing w:before="0" w:after="80"/>
        <w:jc w:val="both"/>
        <w:rPr/>
      </w:pPr>
      <w:r>
        <w:rPr>
          <w:vertAlign w:val="superscript"/>
        </w:rPr>
        <w:t>E-57</w:t>
      </w:r>
      <w:r>
        <w:rPr/>
        <w:tab/>
        <w:t xml:space="preserve">Vậy khi Đức Thánh Linh bắt đầu ấp ủ trên trái đất... Hãy xem, chúng ta ta hãy lấy bức tranh nhỏ làm ví dụ. Nó lạnh lẽo; Nó trơ trọi. Hãy xem điều gì đã xảy ra. Khi Ngài bắt đầu ấp ủ, tôi có thể để ý một chút hơi nước đang đến, và chung quanh đó được bao bọc một số sinh tố và những nguyên tố đi vào bông hoa. Bông hoa Phục sinh nhỏ bé được bày ra. Nó đã làm gì? Sự hiểu biết ư? Không, sự ấp ủ của Đức Thánh Linh </w:t>
      </w:r>
    </w:p>
    <w:p>
      <w:pPr>
        <w:pStyle w:val="Normal"/>
        <w:snapToGrid w:val="false"/>
        <w:spacing w:before="0" w:after="80"/>
        <w:jc w:val="both"/>
        <w:rPr/>
      </w:pPr>
      <w:r>
        <w:rPr/>
        <w:tab/>
        <w:t>Sau đó đến cỏ cây; Đến rau trái. Đức Thánh Linh cứ ấp ủ. Đức Chúa Cha Phán, “Điều đó tuyệt vời.” Rồi đến cây trái. Sau đó xuất hiện những loài chim bay lên từ bụi đất. Đức Thánh Linh cứ ấp ủ, ôm ấp, làm tình (making love), ấp ủ trái đất. Rồi xuất hiện đời sống động vật. Sau một lát đến con người. Đức Thánh Linh ấp ủ từ trái đất, ấp ủ trên trái đất, Ngài mang đến với nhau một con người. Từ đó, Ngài làm nên một sản phẩm phụ (byproduct) là người nữ.</w:t>
      </w:r>
    </w:p>
    <w:p>
      <w:pPr>
        <w:pStyle w:val="Normal"/>
        <w:snapToGrid w:val="false"/>
        <w:jc w:val="both"/>
        <w:rPr/>
      </w:pPr>
      <w:r>
        <w:rPr>
          <w:vertAlign w:val="superscript"/>
        </w:rPr>
        <w:t>E-58</w:t>
      </w:r>
      <w:r>
        <w:rPr/>
        <w:tab/>
        <w:t>Rồi những người yêu dấu nầy, khi họ đi dạo với nhau trong vườn Ê-đen, tôi có thể nghe Ê-va nói, “Ồ, gió khủng khiếp thật.”</w:t>
      </w:r>
    </w:p>
    <w:p>
      <w:pPr>
        <w:pStyle w:val="Normal"/>
        <w:snapToGrid w:val="false"/>
        <w:spacing w:before="0" w:after="80"/>
        <w:jc w:val="both"/>
        <w:rPr/>
      </w:pPr>
      <w:r>
        <w:rPr/>
        <w:tab/>
        <w:t>Tôi nghe người đàn ông nói, “Hãy yên đi, lặng đi.” Và gió đã ngừng lại. Tôi có thể nghe người đàn ông nói, “Em yêu...” Khi nàng đặt đầu mình trên vai chàng và khi họ đi dạo khắp nơi không hề bị đau ốm. Nàng không bao giờ phải dùng chút phấn Max Factor để làm đẹp. Nàng đã ở trong tình trạng đó mãi. Và với đôi tay nàng choàng lấy cánh tay thân yêu của A-đam, họ đã đi dạo qua khắp vườn. Trong khi đó Sư tử Leo gầm gừ. Không sợ chút nào. Nàng nói, “Lại đây, Leo.” Và chàng xoa lưng nó. Cọp Shi-ta đến gần, cọ vào lưng nàng. Và chúng đi theo họ giống như những chú mèo con.</w:t>
      </w:r>
    </w:p>
    <w:p>
      <w:pPr>
        <w:pStyle w:val="Normal"/>
        <w:snapToGrid w:val="false"/>
        <w:spacing w:before="0" w:after="80"/>
        <w:jc w:val="both"/>
        <w:rPr/>
      </w:pPr>
      <w:r>
        <w:rPr/>
        <w:tab/>
        <w:t>Mặt trời bắt đầu lặn vào ngày đầu tiên, đúng hơn là ngày thứ 6. Khi nó bắt đầu lặn, A-đam nói, “Em yêu, chúng ta phải đi Nhà thờ tối nay. Chúng ta phải đến Giáo đường.” Khi họ đi đến những cây to và quỳ xuống...?... Đức Chúa Trời vận hành xuống qua các cây. Nghe tiếng êm dịu của Cha nói với các con, “Các con ơi, hôm nay các con có vui thú với chỗ ở của mình trên đất không?” Ngài hôn trên má họ, như đã có, và đặt họ nằm xuống ngủ. Ngài đặt sư tử và cọp Shi-ta nằm xuống. Không có tai hại, không có sự nguy hiểm.</w:t>
      </w:r>
    </w:p>
    <w:p>
      <w:pPr>
        <w:pStyle w:val="Normal"/>
        <w:snapToGrid w:val="false"/>
        <w:spacing w:before="0" w:after="80"/>
        <w:jc w:val="both"/>
        <w:rPr/>
      </w:pPr>
      <w:r>
        <w:rPr>
          <w:vertAlign w:val="superscript"/>
        </w:rPr>
        <w:t>E-59</w:t>
      </w:r>
      <w:r>
        <w:rPr/>
        <w:tab/>
        <w:t xml:space="preserve">Anh chị em không yêu thích làm điều đó lần nữa sao? Nó có thể xảy ra không? Có, không nghi ngờ gì. Và nếu Đức Thánh Linh ấp ủ thân thể anh chị em từ dưới đất không kèm theo anh chị em có ý tưởng về mình sẽ là gì, hay sự hiểu biết nào về sự xuất hiện của mình, và có thể mang anh chị em đến nơi mình hiện có, và ban cho anh chị em một sự lựa chọn, phương chi là sẽ cần Đức Thánh Linh ấp ủ anh chị em ra từ đất, cho dù nếu thân thể anh chị em bị thổi tung tóe khắp nơi. </w:t>
      </w:r>
    </w:p>
    <w:p>
      <w:pPr>
        <w:pStyle w:val="Normal"/>
        <w:snapToGrid w:val="false"/>
        <w:spacing w:before="0" w:after="80"/>
        <w:jc w:val="both"/>
        <w:rPr/>
      </w:pPr>
      <w:r>
        <w:rPr/>
        <w:tab/>
        <w:t>Cái gì đã đưa anh chị em vào chỗ ban đầu. Anh chị em là cát bụi; Tội lỗi đã bò vào, và chúng ta phải chết, chúng ta vẫn... Đức Chúa Trời sẽ không bao giờ bị đánh bại. Ngài đã mong ước trái đất nầy có người ở, vì thế Ngài đã làm cho người đàn bà sanh con cái. Ngài vẫn đổ chất can-xi, bồ-tạt, và -- những nguyên tố vào họ và dựng nên họ. Rồi Ngài mang họ vào một nơi và để cho họ lựa chọn. Nếu không có sự lựa chọn, Đức Chúa Trời đã làm nên tôi ngày nọ là một người trẻ trung, khỏe mạnh, sung sướng, và Đức Thánh Linh... Không có giáo điều thần học, thần học hình thức, lạnh lùng nào, nhưng Đức Thánh Linh phước hạnh, không có cây tri thức, nhưng Đức Thánh Linh (Anh em biết đấy, chương trình của Đức Chúa Trời.) bắt đầu theo đuổi tôi và bày tỏ tình yêu (make love) với tôi, và tôi đã chấp nhận Ngài. Rồi Ngài giáng vào tận lòng tôi và chiếm chỗ của Ngài.</w:t>
      </w:r>
    </w:p>
    <w:p>
      <w:pPr>
        <w:pStyle w:val="Normal"/>
        <w:snapToGrid w:val="false"/>
        <w:spacing w:before="0" w:after="80"/>
        <w:jc w:val="both"/>
        <w:rPr/>
      </w:pPr>
      <w:r>
        <w:rPr>
          <w:vertAlign w:val="superscript"/>
        </w:rPr>
        <w:t>E-60</w:t>
      </w:r>
      <w:r>
        <w:rPr/>
        <w:tab/>
        <w:t>Tôi có sự bảo đảm chừng nào rằng Ngài sẽ làm tôi sống lại vào ngày sau rốt? Tại sao, Ngài đã Hứa với tôi; Ngài đã thề làm điều đó. Và chứng cớ về điều đó trong lòng tôi ngay bây giờ, rằng Ngài sẽ làm chúng ta sống lại trong ngày sau rốt. Cho nên những thời đại xưa hay bất cứ điều gì khác có tầm quan trọng gì? Không có gì cả. Đức Chúa Trời ban cho Lời hứa; Đức Thánh Linh cai trị Hội thánh. Đức Thánh Linh mang các bạn đến đây. Mọi việc được gói trọn trong Đức Thánh Linh.</w:t>
      </w:r>
    </w:p>
    <w:p>
      <w:pPr>
        <w:pStyle w:val="Normal"/>
        <w:snapToGrid w:val="false"/>
        <w:spacing w:before="0" w:after="80"/>
        <w:jc w:val="both"/>
        <w:rPr/>
      </w:pPr>
      <w:r>
        <w:rPr/>
        <w:tab/>
        <w:t>Vậy thì, khi Đức Thánh Linh thì thầm với bạn, và nói, “Nầy tội nhân, ngươi là sự ban cho tình yêu của Đức Chúa Trời. Ta muốn bày tỏ tình yêu với ngươi.” Bạn chẳng làm điều đó sao? Tại sao bạn không chỉ mở lòng mình và nói, “Vâng, Đức Thánh Linh ơi, tôi đây. Tôi đây nầy. Ồ, tôi không quan tâm đến những gì ai nói cả. Đức Thánh Linh ơi, tôi cần Ngài, tôi cần Ngài. Ngài là Đấng tôi đang tìm kiếm. Ngài là Đấng ấy.”</w:t>
      </w:r>
    </w:p>
    <w:p>
      <w:pPr>
        <w:pStyle w:val="Normal"/>
        <w:snapToGrid w:val="false"/>
        <w:spacing w:before="0" w:after="80"/>
        <w:jc w:val="both"/>
        <w:rPr/>
      </w:pPr>
      <w:r>
        <w:rPr>
          <w:vertAlign w:val="superscript"/>
        </w:rPr>
        <w:t>E-61</w:t>
      </w:r>
      <w:r>
        <w:rPr/>
        <w:tab/>
        <w:t>Thế rồi khi tà linh, ma quỉ đi ra khỏi một người, và nó trở lại với thói hư tật xấu (old tin can alley) của nó nơi mà nó thường khiến bạn say sưa, và làm ầm ĩ, hít ma túy (snort), nghi ngờ, ồn ào, và để mặc Kinh thánh, khi nó trở lại trong đường xưa lối cũ của nó, anh em biết điều gì xảy ra không? Đức Chúa Trời đã sai xe ủi đất của Ngài từ trời xuống ủi sạch mọi đường lối cũ của nó. Đúng thế, thưa quý vị, xiềng xích cũ đã hết (old shackle-de-shack’s gone), những ngục tù (tin-cans) chấm dứt; Rác rưởi biến mất. Hết thảy chúng đều bị đẩy ra biển lãng quên, và Ngài...?... nó tất cả.</w:t>
      </w:r>
    </w:p>
    <w:p>
      <w:pPr>
        <w:pStyle w:val="Normal"/>
        <w:snapToGrid w:val="false"/>
        <w:spacing w:before="0" w:after="80"/>
        <w:jc w:val="both"/>
        <w:rPr/>
      </w:pPr>
      <w:r>
        <w:rPr/>
        <w:tab/>
        <w:t>Ngài đã xây một nhà mới, lớn, hiện đại. Ngài đang ấp ủ ở đó, những hoa huệ xinh đẹp mọc lên trong sân chung quanh đó. Bãi cỏ đẹp đang mọc lên, và đại lộ tuyệt vời đang chạy ngang qua. Điều gì vậy? Có một con người mới dọn đến ở, không phải con người cũ đã từng nằm đó làm ầm ĩ, chửi rủa, cư xử sai trái với người lân cận mình, thuộc về giáo phái, tâm trí hẹp hòi, theo chủ nghĩa hoài nghi, không theo đạo, có một niềm tin nửa vời ít ỏi khiến các bạn đau ốm. Nhưng Ngài làm sạch các bạn. Đức Thánh Linh ở đó đang ấp ủ. Khi Đức Thánh Linh ấp ủ, Ngài mang lại tình yêu thương, sự vui mừng, bình an, nhịn nhục, nhân từ, mềm mại, kiên nhẫn. Ngài sẽ trang hoàng lại nhà của Ngài trên đó cho thích hợp. Tất nhiên, Ngài sẽ lấy đi mọi điều xấu xa cũ đó ra khỏi bạn (old tin can alley out of your), và làm cho những nghi ngờ cũ, những sự ồn ào, vân vân, ở đó... Ngài sẽ đặt một đường lớn đi xuyên qua đó, để mọi thứ đều có thể chạy êm cho các bạn. A-men!</w:t>
      </w:r>
    </w:p>
    <w:p>
      <w:pPr>
        <w:pStyle w:val="Normal"/>
        <w:snapToGrid w:val="false"/>
        <w:spacing w:before="0" w:after="80"/>
        <w:jc w:val="both"/>
        <w:rPr/>
      </w:pPr>
      <w:r>
        <w:rPr/>
        <w:tab/>
        <w:t>Ồ, hỡi anh em, những gì chúng ta cần ngày nay là -- không phải một thị trưởng mới của thành phố, không phải một lực lượng cảnh sát mới, không phải một giáo phái mới, không phải một sự đổi mới với Giáo hội, nhưng chúng ta cần một sự phục hưng của Thánh Phao-lô điển hình thuở xưa và Đức Thánh Linh Kinh thánh trở lại với Hội thánh lần nữa. Giám Lý, Báp-tít, Ngũ Tuần, và hết thảy anh em, nhận lại và... Những gì chúng ta cần ngày hôm nay, người nào đó với kinh nghiệm nầy là một người thách thức, một người nào đó biết Đức Chúa Trời để đứng ra (to stand out).</w:t>
      </w:r>
    </w:p>
    <w:p>
      <w:pPr>
        <w:pStyle w:val="Normal"/>
        <w:snapToGrid w:val="false"/>
        <w:spacing w:before="0" w:after="80"/>
        <w:jc w:val="both"/>
        <w:rPr/>
      </w:pPr>
      <w:r>
        <w:rPr>
          <w:vertAlign w:val="superscript"/>
        </w:rPr>
        <w:t>E-62</w:t>
      </w:r>
      <w:r>
        <w:rPr/>
        <w:tab/>
        <w:t>Cách đây không lâu ở đây khi tôi ở Thụy-sĩ... Hãy nghe kỹ điều nầy khi chúng ta kết thúc. Bao nhiêu người, và hầu hết các ông các bà ở lứa tuổi tôi đã đọc câu chuyện nổi tiếng của Arnold Von Winkelried. Nhiều ông bà nhờ ông ấy, người anh hùng Thụy-sĩ vĩ đại. Ồ, những câu chuyện nầy quá dễ quên giữa nhiều người. Chủ nghĩa anh hùng của anh ta không bao giờ được phóng đại và ít khi được so sánh.</w:t>
      </w:r>
    </w:p>
    <w:p>
      <w:pPr>
        <w:pStyle w:val="Normal"/>
        <w:snapToGrid w:val="false"/>
        <w:spacing w:before="0" w:after="80"/>
        <w:jc w:val="both"/>
        <w:rPr/>
      </w:pPr>
      <w:r>
        <w:rPr/>
        <w:tab/>
        <w:t>Ngày nọ khi người Thụy-sĩ dời nhà đi và có được ngôi nhà nhỏ bé của họ và các thứ ở núi Thụy-sĩ, và những tín đồ Cơ-đốc đang cầu nguyện... Khi họ đã có những căn nhà nhỏ của mình và mọi thứ đáng yêu, một đội quân xâm lược đang tiến vào. Những người Thụy-sĩ đang tụ họp dưới chân núi với những lưỡi cày cũ, lưỡi liềm, những kéo tỉa cây và bất cứ cái gì họ có thể phải đánh nhau. Họ không phải là con người chiến tranh. Họ chỉ tụ họp với nhau với gậy, những viên đá, và bất cứ cái gì họ có thế chiến đấu để bảo vệ quê hương.</w:t>
      </w:r>
    </w:p>
    <w:p>
      <w:pPr>
        <w:pStyle w:val="Normal"/>
        <w:snapToGrid w:val="false"/>
        <w:spacing w:before="0" w:after="80"/>
        <w:jc w:val="both"/>
        <w:rPr/>
      </w:pPr>
      <w:r>
        <w:rPr/>
        <w:tab/>
        <w:t>Nhưng đứa con và các bà mẹ của họ... Ở đó những người lính kia đã vào và giết trẻ em, cưỡng hiếp phụ nữa trên các đường phố, và gì nữa, phá nhà, và lấy đi sự sinh sống của họ... Tại đây một đội quân lớn đến, trang bị đầy đủ, được huấn luyện tốt: Từng đoàn, từng đoàn, từng đoàn lưỡi lê dài, được huấn luyện tốt, giống như bước tường, đang tiến vào nước Thụy-sĩ nhỏ bé.</w:t>
      </w:r>
    </w:p>
    <w:p>
      <w:pPr>
        <w:pStyle w:val="Normal"/>
        <w:snapToGrid w:val="false"/>
        <w:spacing w:before="0" w:after="80"/>
        <w:jc w:val="both"/>
        <w:rPr/>
      </w:pPr>
      <w:r>
        <w:rPr>
          <w:vertAlign w:val="superscript"/>
        </w:rPr>
        <w:t>E-63</w:t>
      </w:r>
      <w:r>
        <w:rPr/>
        <w:tab/>
        <w:t>Ồ, có vẻ rất tối tăm. Quân Thụy-sĩ nhỏ bé trở lên góc chân núi. Họ hoàn toàn bị đánh bại. Họ nhìn cách nầy cách kia, và chỉ ồ, đông hơn hàng ngàn. Dụng cụ họ có để chiến đấu, vũ khí của họ chẳng có gì để so sánh với những lưỡi gươm dài kia. Sự bảo vệ của họ không có gì, chỉ phơi những bộ ngực trần bị những thanh gươm kia đâm vào, trong khi những người kia được bao phủ kỹ bởi những cái khiên.</w:t>
      </w:r>
    </w:p>
    <w:p>
      <w:pPr>
        <w:pStyle w:val="Normal"/>
        <w:snapToGrid w:val="false"/>
        <w:spacing w:before="0" w:after="80"/>
        <w:jc w:val="both"/>
        <w:rPr/>
      </w:pPr>
      <w:r>
        <w:rPr/>
        <w:tab/>
        <w:t>Họ không được huấn luyện; Họ không được đào tạo khi quân đội khác đã được huấn luyện và mỗi bước giống y hệt nhau. Họ đang tiếp tục bước đều. Cuối cùng, điều gì đó phải được xảy ra. Tiềm lực kinh tế nhỏ bé của đất nước Thụy-sĩ nhỏ bé nầy ở tầm tay; Mọi thứ đang lâm nguy.</w:t>
      </w:r>
    </w:p>
    <w:p>
      <w:pPr>
        <w:pStyle w:val="Normal"/>
        <w:snapToGrid w:val="false"/>
        <w:jc w:val="both"/>
        <w:rPr/>
      </w:pPr>
      <w:r>
        <w:rPr/>
        <w:tab/>
        <w:t>Cuối cùng, một người trẻ tuổi tên là Arnold Von Winkelried đã bước ra, và anh nói, “Hỡi những người Thụy-sĩ của tôi, đây là ngày tôi dâng đời mình cho đất nước Thụy-sĩ. Phải làm điều gì đó, và tôi sẽ làm.” Anh nói, “Băng qua những dãy núi nơi xa kia là ngôi nhà nhỏ màu trắng của tôi, ở đó có người vợ yêu dấu và 3 đứa con thơ của tôi đang chờ đợi tôi trở về, nhưng họ sẽ không bao giờ thấy tôi lần nữa; Vì ngày hôm nay tôi dâng đời mình cho nước Thụy-sĩ.”</w:t>
      </w:r>
    </w:p>
    <w:p>
      <w:pPr>
        <w:pStyle w:val="Normal"/>
        <w:snapToGrid w:val="false"/>
        <w:jc w:val="both"/>
        <w:rPr/>
      </w:pPr>
      <w:r>
        <w:rPr/>
        <w:tab/>
        <w:t>Tất cả mọi người nhìn anh kinh ngạc và nói, “Arnold Von Winkelried à, anh sẽ làm gì cho Thụy-sĩ?”</w:t>
      </w:r>
    </w:p>
    <w:p>
      <w:pPr>
        <w:pStyle w:val="Normal"/>
        <w:snapToGrid w:val="false"/>
        <w:spacing w:before="0" w:after="80"/>
        <w:jc w:val="both"/>
        <w:rPr/>
      </w:pPr>
      <w:r>
        <w:rPr/>
        <w:tab/>
        <w:t>Anh đáp, “Hãy đi theo tôi. Hãy đi theo tôi và chiến đấu với những gì tốt nhất mà các bạn có.”</w:t>
      </w:r>
    </w:p>
    <w:p>
      <w:pPr>
        <w:pStyle w:val="Normal"/>
        <w:snapToGrid w:val="false"/>
        <w:spacing w:before="0" w:after="80"/>
        <w:jc w:val="both"/>
        <w:rPr/>
      </w:pPr>
      <w:r>
        <w:rPr>
          <w:vertAlign w:val="superscript"/>
        </w:rPr>
        <w:t>E-64</w:t>
      </w:r>
      <w:r>
        <w:rPr/>
        <w:tab/>
        <w:t>Anh đã ném xuống những gì anh đã có và giơ đôi tay hướng lên trời, anh đã la to hết sức, “Hãy mở đường cho tự do. Hãy mở đường cho tự do.” Khi chạy về phía quân đội Thụy-sĩ, nhìn để thấy độ dày của những ngọn giáo, và anh lao vào ngay nơi đó với đôi tay giơ lên. Hàng trăm ngọn giáo nhọn giương lên chĩa vào ngực anh (guided theirself to pick him up). Khi đến đó, anh đã vồ lấy một ôm đầy những ngọn giáo, đâm chúng vào ngực mình, và ngã xuống chết. Nó là sự biểu lộ đức tính anh hùng theo cách đó với quân đội ấy. Họ không biết làm gì...?... Như là Đa-vít và Gô-li-át.</w:t>
      </w:r>
    </w:p>
    <w:p>
      <w:pPr>
        <w:pStyle w:val="Normal"/>
        <w:snapToGrid w:val="false"/>
        <w:spacing w:before="0" w:after="80"/>
        <w:jc w:val="both"/>
        <w:rPr/>
      </w:pPr>
      <w:r>
        <w:rPr/>
        <w:tab/>
        <w:t>Khi những người lính Thụy-sĩ thấy sự việc xảy ra, họ đã chạy vào lấy những cái cày, kéo tỉa cây, và những cục đá họ đã đuổi đội quân đó hoàn toàn ra khỏi đất nước. Và họ đã có hòa bình từ đó. Không có chiến tranh ở Thụy-sĩ nữa. Chỉ kể tên Arnold Von Winkelried trên núi và hãy xem những đôi má đỏ ửng lên và những giọt nước mắt chảy xuống. Họ biết xứ sở hòa bình của họ phải trả giá điều gì. Nhưng cách xử sự của chủ nghĩa anh hùng, ồ, đó chỉ là chuyện nhỏ, cho đến một ngày điều gì khác đã xảy ra.</w:t>
      </w:r>
    </w:p>
    <w:p>
      <w:pPr>
        <w:pStyle w:val="Normal"/>
        <w:snapToGrid w:val="false"/>
        <w:jc w:val="both"/>
        <w:rPr/>
      </w:pPr>
      <w:r>
        <w:rPr>
          <w:vertAlign w:val="superscript"/>
        </w:rPr>
        <w:t>E-65</w:t>
      </w:r>
      <w:r>
        <w:rPr/>
        <w:tab/>
        <w:t>Khi dòng dõi của A-đam tất cả bị lùi vào trong góc, chịu trách nhiệm về cái chết và bệnh tật, tội lỗi lũ lượt kéo vào; Luật pháp thất bại; Những nhà Tiên tri đã thất bại; Mọi thứ đều thất bại; Họ đã từ chối, và họ ở trong một đám bùn như vậy. Bệnh tật và sự ngu dốt, vân vân, đã làm họ suy sụp thật sự đến chỗ không còn lại một hi vọng nào như vậy. Tại đó dòng dõi A-đam đang run lẩy bẩy, lắc lư. Không điều gì có thể làm được, điạ ngục đang há hoác miệng ra để nuốt họ. Trong sự Vinh hiển, Ai đó, Con Đức Chúa Trời đã bước ra. “Con sẽ đi xuống, Cha ôi. Con sẽ trở nên một người trong số họ. Con sẽ xuống.”</w:t>
      </w:r>
    </w:p>
    <w:p>
      <w:pPr>
        <w:pStyle w:val="Normal"/>
        <w:snapToGrid w:val="false"/>
        <w:jc w:val="both"/>
        <w:rPr/>
      </w:pPr>
      <w:r>
        <w:rPr/>
        <w:tab/>
        <w:t>“Con sẽ làm gì,” các Thiên sứ hỏi.</w:t>
      </w:r>
    </w:p>
    <w:p>
      <w:pPr>
        <w:pStyle w:val="Normal"/>
        <w:snapToGrid w:val="false"/>
        <w:spacing w:before="0" w:after="80"/>
        <w:jc w:val="both"/>
        <w:rPr/>
      </w:pPr>
      <w:r>
        <w:rPr/>
        <w:tab/>
        <w:t>“Hãy xem.”</w:t>
      </w:r>
    </w:p>
    <w:p>
      <w:pPr>
        <w:pStyle w:val="Normal"/>
        <w:snapToGrid w:val="false"/>
        <w:spacing w:before="0" w:after="80"/>
        <w:jc w:val="both"/>
        <w:rPr/>
      </w:pPr>
      <w:r>
        <w:rPr/>
        <w:tab/>
        <w:t xml:space="preserve">Một ngày nọ đang đừng giữa đám người đó, Ngài nhìn xuống qua con người kinh sợ nhất là sự chết đó, và khi Ngài nhấc cánh tay Ngài lên để đi đến nơi gọi là đồi Gô-gô-tha, Ngài đã lao Chính mình Ngài vào hỗn hợp tối tăm nhất mà con ngươi kinh sợ, là sự chết và đã chiến thắng nó. Khi Ngài được đem lên nơi cao, Ngài không hề ban xuống một sự tuyên bố về đức tin thuộc về hệ thống thần học; Ngài ban lại Đức Thánh Linh và Phán rằng, </w:t>
      </w:r>
      <w:r>
        <w:rPr>
          <w:b/>
        </w:rPr>
        <w:t>“Hãy nhận lấy điều nầy, và chiến đấu bằng mọi thứ ngươi có ở trong các ngươi. Hãy nhận lấy điều nầy và theo Ta. Như Cha đã sai Ta, thì Ta cũng sai các ngươi.”</w:t>
      </w:r>
      <w:r>
        <w:rPr/>
        <w:t xml:space="preserve"> Cha đã sai Ngài, đi với với Ngài và đi trong Ngài. Khi Ngài sai chúng ta, Ngài ở với chúng ta, ở trong chúng ta.</w:t>
      </w:r>
    </w:p>
    <w:p>
      <w:pPr>
        <w:pStyle w:val="Normal"/>
        <w:snapToGrid w:val="false"/>
        <w:spacing w:before="0" w:after="80"/>
        <w:jc w:val="both"/>
        <w:rPr/>
      </w:pPr>
      <w:r>
        <w:rPr>
          <w:vertAlign w:val="superscript"/>
        </w:rPr>
        <w:t>E-66</w:t>
      </w:r>
      <w:r>
        <w:rPr/>
        <w:tab/>
        <w:t>Hỡi các ông các bà, những gì chúng ta cần ngày hôm nay không phải là tên của chúng ta trong sách Giáo hội, thì hoàn toàn tốt lắm rồi, nhưng chúng ta cần tìm lại vũ khí đầy quyền năng đó của Đức Thánh Linh trong lòng chúng ta, thay đổi bản thể tận trong đáy lòng chúng ta, làm cho chúng ta nên những người mới trong Chúa Cứu Thế Jêsus, chiến đấu đường lối qua thế gian tội lỗi bằng sự công bình và quyền năng sống lại của Đức Chúa Jêsus Christ.</w:t>
      </w:r>
    </w:p>
    <w:p>
      <w:pPr>
        <w:pStyle w:val="Normal"/>
        <w:snapToGrid w:val="false"/>
        <w:spacing w:before="0" w:after="80"/>
        <w:jc w:val="both"/>
        <w:rPr/>
      </w:pPr>
      <w:r>
        <w:rPr/>
        <w:tab/>
        <w:t xml:space="preserve">Đó là những gì chúng ta cần. Đó là những gì Hội thánh cần, không phải một sự thay da cho đẹp hay là một đám thuộc viên mới, nhưng khôi phục lại những gì chúng ta có, và đầy dẫy bằng Đức Thánh Linh, sắp đặt để chiến đấu với kẻ thù, cầu nguyện cho người đau, chữa lành người bệnh, đuổi quỉ. Anh em đã nhận nhưng không, hãy cho rộng rãi. Những dấu hiệu nầy sẽ đi với những kẻ tin. Đấng Christ đặt vào tay con người vũ khí mạnh nhất chưa từng đặt vào cho nhân loại, là phép báp-têm bằng Đức Thánh Linh: </w:t>
      </w:r>
      <w:r>
        <w:rPr>
          <w:b/>
        </w:rPr>
        <w:t>“Một tấm lòng mới, một Thần linh Mới.”</w:t>
      </w:r>
      <w:r>
        <w:rPr/>
        <w:t xml:space="preserve"> </w:t>
      </w:r>
      <w:r>
        <w:rPr>
          <w:b/>
        </w:rPr>
        <w:t>“Và Ta sẽ đặt Thần Ta trong đó.”</w:t>
      </w:r>
      <w:r>
        <w:rPr/>
        <w:t xml:space="preserve"> Và sau đó tranh chiến với những có ở trong anh em cho đến chết sẽ để anh em được tự do. Chúng ta hãy cầu nguyện.</w:t>
      </w:r>
    </w:p>
    <w:p>
      <w:pPr>
        <w:pStyle w:val="Normal"/>
        <w:snapToGrid w:val="false"/>
        <w:spacing w:before="0" w:after="80"/>
        <w:jc w:val="both"/>
        <w:rPr/>
      </w:pPr>
      <w:r>
        <w:rPr>
          <w:vertAlign w:val="superscript"/>
        </w:rPr>
        <w:t>E-67</w:t>
      </w:r>
      <w:r>
        <w:rPr/>
        <w:tab/>
        <w:t>Với đầu cúi xuống, trước khi chúng ta đi xa hơn chút nữa, tôi tự hỏi nếu có ông bà nào là những người ý thức rằng chỉ có một điều có thể ban cho quý vị sự sống, đó là Đức Thánh Linh. Quý vị nhận biết chính Ngài đang ấp ủ trên quý vị không?</w:t>
      </w:r>
    </w:p>
    <w:p>
      <w:pPr>
        <w:pStyle w:val="Normal"/>
        <w:snapToGrid w:val="false"/>
        <w:spacing w:before="0" w:after="80"/>
        <w:jc w:val="both"/>
        <w:rPr/>
      </w:pPr>
      <w:r>
        <w:rPr/>
        <w:tab/>
        <w:t>Khi đứa trẻ sơ sinh đó được lấy ra, các bạn lấy nó ra khỏi nấm mồ, các bạn vỗ nhẹ vào má nó và nói, “Con yêu quí, ba mẹ sẽ gặp con, ba sẽ gặp con.” Đó là gì? Chính là sự ấp ủ của Đức Thánh Linh.</w:t>
      </w:r>
    </w:p>
    <w:p>
      <w:pPr>
        <w:pStyle w:val="Normal"/>
        <w:snapToGrid w:val="false"/>
        <w:spacing w:before="0" w:after="80"/>
        <w:jc w:val="both"/>
        <w:rPr/>
      </w:pPr>
      <w:r>
        <w:rPr>
          <w:vertAlign w:val="superscript"/>
        </w:rPr>
        <w:t>E-68</w:t>
      </w:r>
      <w:r>
        <w:rPr/>
        <w:tab/>
        <w:t>Rồi ngày qua ngày, khi quý vị quỳ gối xuống và nói lời cầu nguyện ngắn ngủi trước khi đi ngủ và điều gì đó bảo bạn làm điều gì đó sai trật. Ngài đang nhịn nhục, không muốn một người nào hư mất. Quý vị có nhận biết rằng đó là sự ấp ủ của Đức Thánh Linh không?</w:t>
      </w:r>
    </w:p>
    <w:p>
      <w:pPr>
        <w:pStyle w:val="Normal"/>
        <w:snapToGrid w:val="false"/>
        <w:spacing w:before="0" w:after="80"/>
        <w:jc w:val="both"/>
        <w:rPr/>
      </w:pPr>
      <w:r>
        <w:rPr/>
        <w:tab/>
        <w:t>Quý vị nói, “Sang năm tôi sẽ cố gắng làm tốt hơn. Thời gian tới họ có một Buổi nhóm Phục hưng tôi sẽ đi lên Bàn thờ. Có lẽ khi tôi có được một cơ hội và công việc của tôi đã làm xong. Tôi sẽ có một chút thì giờ để cầu nguyện.” Quý vị làm thế không? Đức Thánh Linh đang ấp ủ. Tôi không biết quý vị. Đức Chúa Trời biết.</w:t>
      </w:r>
    </w:p>
    <w:p>
      <w:pPr>
        <w:pStyle w:val="Normal"/>
        <w:snapToGrid w:val="false"/>
        <w:spacing w:before="0" w:after="80"/>
        <w:jc w:val="both"/>
        <w:rPr/>
      </w:pPr>
      <w:r>
        <w:rPr/>
        <w:tab/>
        <w:t>Nhưng tôi muốn quý vị giơ tay lên với Đấng Christ ngay bây giờ và nói bằng sự giơ tay lên, “Đấng Christ ôi, con biết rằng Đức Thánh Linh Ngài đang ấp ủ trên con để hầu việc Ngài.” Ồ, quý vị có thể không phải là Thầy giảng hay một nhà Truyền giáo. Quý vị có thể chỉ là thuộc viên của Giáo hội của mình. Nhưng Đức Thánh Linh đang kêu gọi quý vị. Ngài muốn quý vị có lời làm chứng với Giáo hội đó. Mời quý vị giơ tay lên với Ngài như dấu hiệu bây giờ quý vị nói rằng, “Đức Chúa Trời ôi, chính con; Con đang trả lời lúc nầy.”</w:t>
      </w:r>
    </w:p>
    <w:p>
      <w:pPr>
        <w:pStyle w:val="Normal"/>
        <w:snapToGrid w:val="false"/>
        <w:spacing w:before="0" w:after="80"/>
        <w:jc w:val="both"/>
        <w:rPr/>
      </w:pPr>
      <w:r>
        <w:rPr/>
        <w:tab/>
        <w:t>Cầu xin Chúa ban phước cho quý vị. ồ, chà. Ở trên những ban công, ở trên đó. Cầu xin Chúa ban phước cho các bạn ở phía sau trong đó. Ồ, điều đó tốt.</w:t>
      </w:r>
    </w:p>
    <w:p>
      <w:pPr>
        <w:pStyle w:val="Normal"/>
        <w:snapToGrid w:val="false"/>
        <w:spacing w:before="0" w:after="80"/>
        <w:jc w:val="both"/>
        <w:rPr/>
      </w:pPr>
      <w:r>
        <w:rPr>
          <w:vertAlign w:val="superscript"/>
        </w:rPr>
        <w:t>E-69</w:t>
      </w:r>
      <w:r>
        <w:rPr/>
        <w:tab/>
        <w:t>Ôi lạy Cha Thiên Thượng, một Buổi nhóm nữa, và Buổi nhóm Phục hưng nhỏ bé sẽ kết thúc theo như chúng con được biết. Khi chúng con đứng từ đêm nầy sang đêm khác và thấy Đức Thánh Linh đang ấp ủ, cất đi những nỗi khốn khổ của dân sự, bày tỏ những sự bí mật của lòng, tỏ cho thấy những công việc mạnh mẽ lớn lao và những dấu hiệu, chúng con nhận biết rằng chúng con đang ở cuối đường. Ngài đã Phán, “Như trong thời của Nô-ê thể nào...”</w:t>
      </w:r>
    </w:p>
    <w:p>
      <w:pPr>
        <w:pStyle w:val="Normal"/>
        <w:snapToGrid w:val="false"/>
        <w:spacing w:before="0" w:after="80"/>
        <w:jc w:val="both"/>
        <w:rPr/>
      </w:pPr>
      <w:r>
        <w:rPr/>
        <w:tab/>
        <w:t>Thế gian phải bắt đầu cơ khí hóa, xây dựng những ngôi nhà, sắt, kim loại, vân vân, và rồi đột nhiên ở ngoài thế gian hình thức, sùng đạo, lạnh lẽo đó một Tiên tri đã dấy lên, Thiên sứ xuất hiện, những dấu hiệu bắt đầu xảy ra, và thế gian bị hủy diệt.</w:t>
      </w:r>
    </w:p>
    <w:p>
      <w:pPr>
        <w:pStyle w:val="Normal"/>
        <w:snapToGrid w:val="false"/>
        <w:spacing w:before="0" w:after="80"/>
        <w:jc w:val="both"/>
        <w:rPr/>
      </w:pPr>
      <w:r>
        <w:rPr/>
        <w:tab/>
        <w:t>Ra khỏi xứ Ai-cập hàng trăm năm sau, khi Hội thánh nguội lạnh dần và những lễ nghi tin kính của họ có sự lạnh lẽo hình thức, và lãnh đạm, chính là lúc sắp sửa về nhà, một Thiên sứ xuất hiện; Một Tiên tri được sanh ra; Một Sứ điệp được ban cho; Những dấu kỳ phép lạ được thực hiện; Sự siêu nhiên ra đời, đã bị chết giữa họ trong nhiều năm và họ đang chối bỏ nó. Chính là ở cuối đường.</w:t>
      </w:r>
    </w:p>
    <w:p>
      <w:pPr>
        <w:pStyle w:val="Normal"/>
        <w:snapToGrid w:val="false"/>
        <w:spacing w:before="0" w:after="80"/>
        <w:jc w:val="both"/>
        <w:rPr/>
      </w:pPr>
      <w:r>
        <w:rPr>
          <w:vertAlign w:val="superscript"/>
        </w:rPr>
        <w:t>E-70</w:t>
      </w:r>
      <w:r>
        <w:rPr/>
        <w:tab/>
        <w:t>Ngay khi họ bắt đầu nguội lạnh trở lại ngay trước khi Chúa Jêsus đến, một Thiên sứ đã xuất hiện; Một Tiên tri đã được sanh ra; Sự siêu nhiên được thực hiện; Và Con Đức Chúa Trời đã vào thế gian.</w:t>
      </w:r>
    </w:p>
    <w:p>
      <w:pPr>
        <w:pStyle w:val="Normal"/>
        <w:snapToGrid w:val="false"/>
        <w:spacing w:before="0" w:after="80"/>
        <w:jc w:val="both"/>
        <w:rPr/>
      </w:pPr>
      <w:r>
        <w:rPr/>
        <w:tab/>
        <w:t>Chúa ôi, nó đã bị nguội lạnh lúc nầy trong nhiều năm nầy. Tại đây chúng con đang ở điểm nối kết thời gian lại. Thế gian hình thức, nguội lạnh với tính cách Giáo hội của nó...?... Những lễ nghi hình thức Giáo hội của họ gia nhập. Và họ chỉ là một...?... Họ có thể thấy bằng đôi mắt xác thịt những việc siêu nhiên đang được thực hiện, các Thiên sứ đang xuất hiện, Sứ điệp được ban ra; Nhưng công việc của Đức Chúa Trời đang được biểu lộ. Ôi Đức Chúa Trời ơi, hãy lay động mọi tấm lòng.</w:t>
      </w:r>
    </w:p>
    <w:p>
      <w:pPr>
        <w:pStyle w:val="Normal"/>
        <w:snapToGrid w:val="false"/>
        <w:spacing w:before="0" w:after="80"/>
        <w:jc w:val="both"/>
        <w:rPr/>
      </w:pPr>
      <w:r>
        <w:rPr/>
        <w:tab/>
        <w:t>Trong tòa nhà bé nhỏ nầy chiều nay, nơi chỉ có một ít chúng con nhóm nhau lại, có hàng chục bàn tay giơ đã giơ lên. Họ muốn sự chuyển động nầy nằm ở giữa bánh xe (this wheel in the middle of the wheel). Họ muốn Đức Thánh Linh Ngài ở trong đời sống họ để cai trị họ, và làm cho họ thành con người mới, và kiểm soát họ, ban cho họ...?... Đời sống Cơ-đốc nhân của họ và sống bên trong.</w:t>
      </w:r>
    </w:p>
    <w:p>
      <w:pPr>
        <w:pStyle w:val="Normal"/>
        <w:snapToGrid w:val="false"/>
        <w:spacing w:before="0" w:after="80"/>
        <w:jc w:val="both"/>
        <w:rPr/>
      </w:pPr>
      <w:r>
        <w:rPr>
          <w:vertAlign w:val="superscript"/>
        </w:rPr>
        <w:t>E-71</w:t>
      </w:r>
      <w:r>
        <w:rPr/>
        <w:tab/>
        <w:t>Con cầu xin Cha Thiên Thượng, bằng cả tấm lòng con, Ngài sẽ ban phép báp-têm bằng Đức Thánh Linh ngay bây giờ. Nguyện nó đến từ sự vinh hiển giống như gió thổi ào ào và đậu trên mỗi tấm lòng. Xin cho linh sói lìa khỏi họ và xin cho linh mềm mại, yên lặng của chiên con đến, và Chim Bồ Câu hòa bình sẽ đáp đậu trên chiên con đó như đã làm ở sông Giô-đanh ngày ấy. Vì chúng là 2 tạo vật duy nhất có thể đi với nhau. Chúng con nhận biết rằng linh hung ác cũ của thế gian đang tranh chiến, Đức Thánh Linh sẽ không bao giờ ngự trong một nơi như thế. Ngài chỉ - chỉ cất cánh và bay đi. Chúng con biết rằng sẽ có những việc giống như vậy nếu mà Chiên Con đã từng hành động như một con sói. Nhưng đó phải là Chiên Con.</w:t>
      </w:r>
    </w:p>
    <w:p>
      <w:pPr>
        <w:pStyle w:val="Normal"/>
        <w:snapToGrid w:val="false"/>
        <w:spacing w:before="0" w:after="80"/>
        <w:jc w:val="both"/>
        <w:rPr/>
      </w:pPr>
      <w:r>
        <w:rPr/>
        <w:tab/>
        <w:t>Ôi Đức Chúa Trời, này hôm nay trong Sự Hiện Hữu tạo dựng của chính Ngài, nguyện Đức Thánh Linh ấp ủ ngay bây giờ với những bàn tay kia đã đi lên và những người khác bên cạnh họ, sẽ thay đổi bản chất của họ trở thành chiên con, một Thần Mới, một tấm lòng mới, và nguyện Chim Bồ Câu đến và đậu trong lòng họ, hướng dẫn họ và ban cho họ Sự sống Đời đời. Con cầu xin ơn phước nầy cho Hội thánh nhỏ bé và những người nầy nhơn Danh Đức Chúa Jêsus, Con Yêu dấu Ngài. A-men!</w:t>
      </w:r>
    </w:p>
    <w:p>
      <w:pPr>
        <w:pStyle w:val="Normal"/>
        <w:snapToGrid w:val="false"/>
        <w:spacing w:before="0" w:after="80"/>
        <w:jc w:val="both"/>
        <w:rPr/>
      </w:pPr>
      <w:r>
        <w:rPr>
          <w:vertAlign w:val="superscript"/>
        </w:rPr>
        <w:t>E-72</w:t>
      </w:r>
      <w:r>
        <w:rPr/>
        <w:tab/>
        <w:t>Anh chị em yêu Ngài không? Anh chị em thật sự cảm thấy giống như mình vừa được tẩy rửa. Tôi giữ anh chị em lại lâu một chút. Đã 4 giờ 30. Tôi nghĩ anh ấy sẽ định phát khoảng 6 giờ 30, hay gần như vậy, 6 đến 6 giờ 30.</w:t>
      </w:r>
    </w:p>
    <w:p>
      <w:pPr>
        <w:pStyle w:val="Normal"/>
        <w:snapToGrid w:val="false"/>
        <w:spacing w:before="0" w:after="80"/>
        <w:jc w:val="both"/>
        <w:rPr/>
      </w:pPr>
      <w:r>
        <w:rPr/>
        <w:tab/>
        <w:t>Bây giờ, tôi muốn anh chị em đã giơ tay lên làm điều nầy và nên làm xong. Tôi sẽ không nói anh chị em thay đổi Giáo hội của mình. Không, thưa quý vị, không. Quý vị chỉ đến với Đấng Christ và sống cho Ngài hết lòng.</w:t>
      </w:r>
    </w:p>
    <w:p>
      <w:pPr>
        <w:pStyle w:val="Normal"/>
        <w:snapToGrid w:val="false"/>
        <w:spacing w:before="0" w:after="80"/>
        <w:jc w:val="both"/>
        <w:rPr/>
      </w:pPr>
      <w:r>
        <w:rPr/>
        <w:tab/>
        <w:t xml:space="preserve">Hãy đi nói với Mục sư của anh em, khi Đức Thánh Linh đã thật sự đầy dẫy anh em, và anh em nói, “Thưa Mục sư, tôi sẽ là một thuộc viên khác hẳn từ bây giờ. Đời sống tôi sẽ phong phú và cao quí, bởi vì Đức Thánh Linh đã ngự trong tôi.” Ồ, ông ấy sẽ đánh giá cao điều đó biết bao. Có lẽ anh em có thể hướng dẫn ông đến với cùng một kinh nghiệm giống như vậy nếu ông ấy chưa có điều ấy rồi. Biết đâu? Đó là những gì chúng ta cần. </w:t>
      </w:r>
    </w:p>
    <w:p>
      <w:pPr>
        <w:pStyle w:val="Normal"/>
        <w:snapToGrid w:val="false"/>
        <w:spacing w:before="0" w:after="80"/>
        <w:jc w:val="both"/>
        <w:rPr/>
      </w:pPr>
      <w:r>
        <w:rPr/>
        <w:tab/>
        <w:t>Cầu xin Chúa ban phước cho anh chị em. Anh chị em thật là một hội chúng đáng yêu. Và tôi nguyện xin mỗi anh chị em sẽ được đầy dẫy Đức Thánh Linh.</w:t>
      </w:r>
    </w:p>
    <w:p>
      <w:pPr>
        <w:pStyle w:val="Normal"/>
        <w:snapToGrid w:val="false"/>
        <w:spacing w:before="0" w:after="80"/>
        <w:jc w:val="both"/>
        <w:rPr/>
      </w:pPr>
      <w:r>
        <w:rPr/>
        <w:tab/>
        <w:t>Bao nhiêu người tin những điều tôi là sự thật...?... Cảm ơn các bạn. Cầu xin Chúa ban phước cho anh chị em. Bây giờ, tôi sẽ hỏi Mục sư của các bạn Anh Vayle, nếu Anh ấy có ở đây và hoàn tất Buổi nhóm, trong khi tôi đi đến cầu nguyện và chuẩn bị cho Buổi nhóm Chữa lành tối nay. Cầu xin Chúa ban phước cho Anh, Tiến sĩ Vayle. [Anh Branham nói với Anh Vayle. - Bt]</w:t>
      </w:r>
    </w:p>
    <w:p>
      <w:pPr>
        <w:pStyle w:val="Normal"/>
        <w:snapToGrid w:val="false"/>
        <w:spacing w:before="0" w:after="80"/>
        <w:jc w:val="both"/>
        <w:rPr/>
      </w:pPr>
      <w:r>
        <w:rPr/>
        <w:tab/>
        <w:t>Ồ, tôi nghĩ, trước những Buổi nhóm Chữa lành. Chính tôi. Anh Vayle đang yêu cầu tôi; Họ muốn có một số bức hình photo. Những bức hình photo có thể chụp bất cứ lúc nào cho tới khi sự linh cảm đánh động cho sự hiện thấy, bởi vì Sự Sống mà tôi nhìn thấy... Nó - nó là một Ánh Sáng.</w:t>
      </w:r>
    </w:p>
    <w:p>
      <w:pPr>
        <w:pStyle w:val="Normal"/>
        <w:snapToGrid w:val="false"/>
        <w:jc w:val="both"/>
        <w:rPr/>
      </w:pPr>
      <w:r>
        <w:rPr/>
        <w:tab/>
        <w:t>Bao nhiêu người biết rằng Đức Chúa Jêsus Christ là Ánh Sáng lúc nầy? Bất cứ ai biết Kinh thánh đều biết điều đó. Đúng vậy. Ngài là... Bất cứ lúc nào trong lúc tôi đang giảng và đại loại như vậy, tối nay, sẽ hoàn toàn tốt đẹp. Xin Chúa ban phước cho anh chị em với mọi sự tốt đẹp ở trên trời là lời cầu nguyện của tôi.</w:t>
      </w:r>
    </w:p>
    <w:p>
      <w:pPr>
        <w:pStyle w:val="Normal"/>
        <w:snapToGrid w:val="false"/>
        <w:jc w:val="both"/>
        <w:rPr/>
      </w:pPr>
      <w:r>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6">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 xml:space="preserve">Email: </w:t>
      </w:r>
      <w:hyperlink r:id="rId7">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815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8155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127A Sự Giả Mạo Của Cơ-đốc Giá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9.6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127A Sự Giả Mạo Của Cơ-đốc Giá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7-0127a.mp3" TargetMode="External"/><Relationship Id="rId3" Type="http://schemas.openxmlformats.org/officeDocument/2006/relationships/hyperlink" Target="http://nathan.co.za/message.asp?sermonum=37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3:00:00Z</dcterms:created>
  <dc:creator>Brother Wm. M. Branham</dc:creator>
  <dc:description>CBW - Phuong - Peter - Timothy (09-0905, Rev. 5c)</dc:description>
  <cp:keywords/>
  <dc:language>en-US</dc:language>
  <cp:lastModifiedBy>Timothy</cp:lastModifiedBy>
  <dcterms:modified xsi:type="dcterms:W3CDTF">2009-09-05T17:56:00Z</dcterms:modified>
  <cp:revision>74</cp:revision>
  <dc:subject>Sự Giả Mạo Của Cơ-đốc Giáo</dc:subject>
  <dc:title>57-0127A The Impersonation of Christianity (Vietnamese Translation, Rev. 5c)</dc:title>
</cp:coreProperties>
</file>