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Tại Sao Nhiều Cơ-đốc Nhân</w:t>
      </w:r>
    </w:p>
    <w:p>
      <w:pPr>
        <w:pStyle w:val="Normal"/>
        <w:snapToGrid w:val="false"/>
        <w:jc w:val="center"/>
        <w:rPr>
          <w:b/>
          <w:b/>
          <w:sz w:val="40"/>
          <w:szCs w:val="40"/>
        </w:rPr>
      </w:pPr>
      <w:r>
        <w:rPr>
          <w:b/>
          <w:sz w:val="40"/>
          <w:szCs w:val="40"/>
        </w:rPr>
        <w:t>Thấy Khó Sống Cuộc Sống Cơ-đốc Nhân?</w:t>
      </w:r>
    </w:p>
    <w:p>
      <w:pPr>
        <w:pStyle w:val="Normal"/>
        <w:snapToGrid w:val="false"/>
        <w:jc w:val="center"/>
        <w:rPr>
          <w:b/>
          <w:b/>
          <w:sz w:val="32"/>
          <w:szCs w:val="32"/>
        </w:rPr>
      </w:pPr>
      <w:r>
        <w:rPr>
          <w:b/>
          <w:sz w:val="32"/>
          <w:szCs w:val="32"/>
        </w:rPr>
        <w:t>(Một Tấm Lòng Mới)</w:t>
      </w:r>
    </w:p>
    <w:p>
      <w:pPr>
        <w:pStyle w:val="Normal"/>
        <w:snapToGrid w:val="false"/>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0" w:color="000000"/>
        </w:pBdr>
        <w:snapToGrid w:val="false"/>
        <w:ind w:left="783" w:right="765" w:firstLine="324"/>
        <w:jc w:val="both"/>
        <w:rPr>
          <w:sz w:val="20"/>
          <w:szCs w:val="20"/>
        </w:rPr>
      </w:pPr>
      <w:r>
        <w:rPr>
          <w:sz w:val="20"/>
          <w:szCs w:val="20"/>
        </w:rPr>
        <w:t xml:space="preserve">Sứ điệp nầy được dịch từ băng ghi âm số </w:t>
      </w:r>
      <w:hyperlink r:id="rId2">
        <w:r>
          <w:rPr>
            <w:rStyle w:val="InternetLink"/>
            <w:b/>
            <w:sz w:val="20"/>
            <w:szCs w:val="20"/>
            <w:u w:val="none"/>
          </w:rPr>
          <w:t>57-0303A</w:t>
        </w:r>
      </w:hyperlink>
      <w:r>
        <w:rPr>
          <w:sz w:val="20"/>
          <w:szCs w:val="20"/>
        </w:rPr>
        <w:t>, “</w:t>
      </w:r>
      <w:hyperlink r:id="rId3">
        <w:r>
          <w:rPr>
            <w:rStyle w:val="InternetLink"/>
            <w:b/>
            <w:color w:val="0000FF"/>
            <w:sz w:val="20"/>
            <w:szCs w:val="20"/>
          </w:rPr>
          <w:t>Why Is It So Many Christians Find It So Hard To Live the Christian Life? (A New Heart)</w:t>
        </w:r>
      </w:hyperlink>
      <w:r>
        <w:rPr>
          <w:sz w:val="20"/>
          <w:szCs w:val="20"/>
        </w:rPr>
        <w:t xml:space="preserve">”, dài 100 phút, giảng bởi Anh (Brother) William Marrion Branham, vào chiều Chúa nhật, ngày 3/3/1957, tại Nhà Hàng Madison Square Garden, Phoenix Arizona, USA. (Bản dịch tiếng Việt đã duyệt lần thứ 5c, ngày </w:t>
      </w:r>
      <w:hyperlink r:id="rId4">
        <w:r>
          <w:rPr>
            <w:rStyle w:val="InternetLink"/>
            <w:sz w:val="20"/>
            <w:szCs w:val="20"/>
            <w:u w:val="none"/>
          </w:rPr>
          <w:t>5/9/2009</w:t>
        </w:r>
      </w:hyperlink>
      <w:r>
        <w:rPr>
          <w:sz w:val="20"/>
          <w:szCs w:val="20"/>
        </w:rPr>
        <w:t xml:space="preserve"> - </w:t>
      </w:r>
      <w:hyperlink r:id="rId5">
        <w:r>
          <w:rPr>
            <w:rStyle w:val="InternetLink"/>
            <w:sz w:val="20"/>
            <w:szCs w:val="20"/>
            <w:u w:val="none"/>
          </w:rPr>
          <w:t>Vietnamese Translation, Revision 5c</w:t>
        </w:r>
      </w:hyperlink>
      <w:r>
        <w:rPr>
          <w:sz w:val="20"/>
          <w:szCs w:val="20"/>
        </w:rPr>
        <w:t>)</w:t>
      </w:r>
    </w:p>
    <w:p>
      <w:pPr>
        <w:pStyle w:val="Normal"/>
        <w:snapToGrid w:val="false"/>
        <w:jc w:val="both"/>
        <w:rPr>
          <w:sz w:val="20"/>
          <w:szCs w:val="20"/>
        </w:rPr>
      </w:pPr>
      <w:r>
        <w:rPr>
          <w:sz w:val="20"/>
          <w:szCs w:val="20"/>
        </w:rPr>
      </w:r>
    </w:p>
    <w:p>
      <w:pPr>
        <w:pStyle w:val="Normal"/>
        <w:snapToGrid w:val="false"/>
        <w:spacing w:before="0" w:after="80"/>
        <w:jc w:val="both"/>
        <w:rPr/>
      </w:pPr>
      <w:r>
        <w:rPr>
          <w:vertAlign w:val="superscript"/>
        </w:rPr>
        <w:t>E-1</w:t>
      </w:r>
      <w:r>
        <w:rPr/>
        <w:tab/>
        <w:t>Chúng ta cứ đứng một lát cho đến khi gặp được Đức Chúa Trời trong sự cầu nguyện. Xin chúng ta cúi đầu.</w:t>
      </w:r>
    </w:p>
    <w:p>
      <w:pPr>
        <w:pStyle w:val="Normal"/>
        <w:snapToGrid w:val="false"/>
        <w:spacing w:before="0" w:after="80"/>
        <w:jc w:val="both"/>
        <w:rPr/>
      </w:pPr>
      <w:r>
        <w:rPr/>
        <w:tab/>
        <w:t xml:space="preserve">Kính lạy Cha Thiên Thượng nhân từ của chúng con, từ nơi sâu thẳm đáy lòng chúng con cảm ơn Cha vì đặc ân mà chúng con được gọi Cha là Cha chúng con. Chúng con đọc trong Kinh thánh chỗ Thánh Linh kêu lên, </w:t>
      </w:r>
      <w:r>
        <w:rPr>
          <w:b/>
        </w:rPr>
        <w:t>“A-ba, Cha ôi, Đức Chúa Trời tôi ôi, Đức Chúa Trời tôi ôi!”</w:t>
      </w:r>
    </w:p>
    <w:p>
      <w:pPr>
        <w:pStyle w:val="Normal"/>
        <w:snapToGrid w:val="false"/>
        <w:spacing w:before="0" w:after="80"/>
        <w:jc w:val="both"/>
        <w:rPr/>
      </w:pPr>
      <w:r>
        <w:rPr/>
        <w:tab/>
        <w:t>Chúng con rất vui mừng ngày hôm nay chúng con được ở trong số lớn những người được cứu chuộc nầy. Chúng con được ở đây chiều hôm nay không vì mục đích nào khác ngoài sự Thờ phượng Ngài, để đọc Lời Ngài, để khám phá chúng con có thể là những đầy tớ tốt hơn của Ngài, để sống một cuộc đời Cơ-đốc nhân bước đi gần gũi với Ngài hơn, và ở với Ngài. Chúng con cầu xin Ngài sẽ gặp gỡ chúng con chung quanh Lời và sẽ ban cho chúng con sự ước ao sâu kín mà chúng con muốn trong lòng.</w:t>
      </w:r>
    </w:p>
    <w:p>
      <w:pPr>
        <w:pStyle w:val="Normal"/>
        <w:snapToGrid w:val="false"/>
        <w:spacing w:before="0" w:after="80"/>
        <w:jc w:val="both"/>
        <w:rPr/>
      </w:pPr>
      <w:r>
        <w:rPr/>
        <w:tab/>
        <w:t>Chúng con ca ngợi Ngài vì chúng con cầu xin điều đó trong Danh Đức Chúa Jêsus, Con Ngài. A-men! Xin mời ngồi.</w:t>
      </w:r>
    </w:p>
    <w:p>
      <w:pPr>
        <w:pStyle w:val="Normal"/>
        <w:snapToGrid w:val="false"/>
        <w:spacing w:before="0" w:after="80"/>
        <w:jc w:val="both"/>
        <w:rPr/>
      </w:pPr>
      <w:r>
        <w:rPr>
          <w:vertAlign w:val="superscript"/>
        </w:rPr>
        <w:t>E-2</w:t>
      </w:r>
      <w:r>
        <w:rPr/>
        <w:tab/>
        <w:t>Tôi rất vui mừng được ở đây chiều nay để hầu việc Chúa. Và tôi tin rằng sự nhóm họp nhỏ bé của chúng ta với nhau là hướng tới sự ngợi khen Ngài.</w:t>
      </w:r>
    </w:p>
    <w:p>
      <w:pPr>
        <w:pStyle w:val="Normal"/>
        <w:snapToGrid w:val="false"/>
        <w:spacing w:before="0" w:after="80"/>
        <w:jc w:val="both"/>
        <w:rPr/>
      </w:pPr>
      <w:r>
        <w:rPr/>
        <w:tab/>
        <w:t>Bây giờ, nhiều anh em, những anh em đồng lao đã ở với tôi, đã được tập hợp bên ngoài trong những nơi khác, hôm nay ở chỗ họ đang có sự Thờ phượng. Nơi mà tôi đang có mặt sáng nay, chúng tôi đã có một thì giờ tuyệt vời, ở trên Nhà thờ của Giáo hội Phúc âm Ngũ Tuần (Giáo hội Hội Chúng ĐCT, the Assemblies of God church). Thế nên chúng tôi đã có Buổi nhóm tuyệt vời, và tôi biết anh em cũng vậy.</w:t>
      </w:r>
    </w:p>
    <w:p>
      <w:pPr>
        <w:pStyle w:val="Normal"/>
        <w:snapToGrid w:val="false"/>
        <w:spacing w:before="0" w:after="80"/>
        <w:jc w:val="both"/>
        <w:rPr/>
      </w:pPr>
      <w:r>
        <w:rPr/>
        <w:tab/>
        <w:t>Chúng ta cảm ơn anh chị em ở bên ngoài chiều nay, chúng ta cảm thấy dù thế nào đi nữa chúng ta thật sự không hiểu đủ được về Đức Chúa Trời. Có điều gì đó về Phúc âm, và Lời Đức Chúa Trời, mà chúng ta chỉ đơn giản dường như không thể hiểu đủ về Nó. Tôi tin anh em có thể... thỉnh thoảng anh em có thể ăn quá nhiều, và có thể uống nước lạnh khá nhiều khiến anh em đau ốm, nhưng tôi không tin một người có thể từng cầu nguyện quá nhiều, hay hiểu quá nhiều về tình yêu thương của Đức Chúa Trời trong lòng mình. Điều đó chỉ là một việc mà thật sự dường như không bao giờ hiểu được đủ, đầy đủ.</w:t>
      </w:r>
    </w:p>
    <w:p>
      <w:pPr>
        <w:pStyle w:val="Normal"/>
        <w:snapToGrid w:val="false"/>
        <w:spacing w:before="0" w:after="80"/>
        <w:jc w:val="both"/>
        <w:rPr/>
      </w:pPr>
      <w:r>
        <w:rPr/>
        <w:tab/>
        <w:t>Tôi được dạy dỗ rằng khi chúng ta ăn... nếu chúng ta thường ăn những phần nhỏ, bao tử chúng ta co lại với khẩu phần đó. Nếu chúng ta ăn nhiều, bao tử chúng ta giãn nở ra với nó. Tôi nghĩ chúng ta cần một sự giãn nở thuộc linh nào đó, và nhận được nhiều về Lời. Không thể được thỏa mãn với việc thỉnh thoảng chỉ đọc một câu ngắn, hay cái gì kiểu đó, nhưng giãn nở sự ham thích thuộc linh (spiritual gastronomics) của chúng ta...</w:t>
      </w:r>
    </w:p>
    <w:p>
      <w:pPr>
        <w:pStyle w:val="Normal"/>
        <w:snapToGrid w:val="false"/>
        <w:jc w:val="both"/>
        <w:rPr/>
      </w:pPr>
      <w:r>
        <w:rPr>
          <w:vertAlign w:val="superscript"/>
        </w:rPr>
        <w:t>E-3</w:t>
      </w:r>
      <w:r>
        <w:rPr/>
        <w:tab/>
        <w:t>Nếu tôi không nhầm, đây không phải là Anh Chị Peterson từ Minneapolis đến đang ngồi ngay ở đây sáng nay chứ? Tôi nghĩ tôi thấy Thuyền trưởng Stadskles ở đây, con rể của Anh chị tối hôm qua, một Cha Tuyên úy trong -- ở trong Quân đội. Tôi không thấy anh ấy ngày hôm nay. Vâng, anh ấy ở đây phía trên kia.</w:t>
      </w:r>
    </w:p>
    <w:p>
      <w:pPr>
        <w:pStyle w:val="Normal"/>
        <w:snapToGrid w:val="false"/>
        <w:jc w:val="both"/>
        <w:rPr/>
      </w:pPr>
      <w:r>
        <w:rPr/>
        <w:tab/>
        <w:t>Ồ, anh sẽ ở đây qua suốt Buổi nhóm, tôi cho là vậy. Và tôi hi vọng gặp anh trước khi anh đi ra. Tôi muốn đi đến bưu điện với anh, nếu Chúa muốn, trong khi tôi ở California.</w:t>
      </w:r>
    </w:p>
    <w:p>
      <w:pPr>
        <w:pStyle w:val="Normal"/>
        <w:snapToGrid w:val="false"/>
        <w:jc w:val="both"/>
        <w:rPr/>
      </w:pPr>
      <w:r>
        <w:rPr/>
        <w:tab/>
        <w:t>Ồ, chúng ta sẽ đọc chỉ một phần của một câu và một phần của câu khác của chương thứ 36 sách Ê-xê-chi-ê. Và đó là câu thứ 26, và -- tôi muốn chương 36 câu thứ 37, và câu 26 và 27:</w:t>
      </w:r>
    </w:p>
    <w:p>
      <w:pPr>
        <w:pStyle w:val="Normal"/>
        <w:snapToGrid w:val="false"/>
        <w:jc w:val="both"/>
        <w:rPr>
          <w:b/>
          <w:b/>
        </w:rPr>
      </w:pPr>
      <w:r>
        <w:rPr>
          <w:b/>
        </w:rPr>
        <w:tab/>
        <w:t>“Ta sẽ ban lòng mới cho các ngươi, và đặt Thần Mới trong các ngươi.”</w:t>
      </w:r>
    </w:p>
    <w:p>
      <w:pPr>
        <w:pStyle w:val="Normal"/>
        <w:snapToGrid w:val="false"/>
        <w:jc w:val="both"/>
        <w:rPr/>
      </w:pPr>
      <w:r>
        <w:rPr/>
        <w:tab/>
        <w:t>Rồi câu thứ 27:</w:t>
      </w:r>
    </w:p>
    <w:p>
      <w:pPr>
        <w:pStyle w:val="Normal"/>
        <w:snapToGrid w:val="false"/>
        <w:jc w:val="both"/>
        <w:rPr>
          <w:b/>
          <w:b/>
        </w:rPr>
      </w:pPr>
      <w:r>
        <w:rPr>
          <w:b/>
        </w:rPr>
        <w:tab/>
        <w:t>“Ta sẽ đặt Thần Ta trong các ngươi...”</w:t>
      </w:r>
    </w:p>
    <w:p>
      <w:pPr>
        <w:pStyle w:val="Normal"/>
        <w:snapToGrid w:val="false"/>
        <w:spacing w:before="0" w:after="80"/>
        <w:jc w:val="both"/>
        <w:rPr/>
      </w:pPr>
      <w:r>
        <w:rPr/>
        <w:tab/>
        <w:t>Như trước đây có chủ để nầy, chúng ta tin rằng Đức Chúa Trời sẽ ban cho chúng ta một bối cảnh từ câu nầy và tin tưởng nghiêm túc trong Đức Thánh Linh để đưa ra ngữ cảnh của đoạn trích nầy.</w:t>
      </w:r>
    </w:p>
    <w:p>
      <w:pPr>
        <w:pStyle w:val="Normal"/>
        <w:snapToGrid w:val="false"/>
        <w:spacing w:before="0" w:after="80"/>
        <w:jc w:val="both"/>
        <w:rPr/>
      </w:pPr>
      <w:r>
        <w:rPr/>
        <w:tab/>
        <w:t>Trong Kinh thánh có nhiều sự ban cho lớn. Đức Chúa Trời đặt để những ân tứ đó vào Hội thánh để làm trọn vẹn Hội thánh. Vậy, tôi ước mong lấy chủ đề của mình chiều nay về điều nầy, “Tại Sao Có Rất Nhiều Cơ-đốc Nhân Thấy Khó Sống Cuộc Đời Cơ-đốc Nhân?” với anh em là người đang ghi chép, và ghi âm, vân vân...</w:t>
      </w:r>
    </w:p>
    <w:p>
      <w:pPr>
        <w:pStyle w:val="Normal"/>
        <w:snapToGrid w:val="false"/>
        <w:spacing w:before="0" w:after="80"/>
        <w:jc w:val="both"/>
        <w:rPr/>
      </w:pPr>
      <w:r>
        <w:rPr>
          <w:vertAlign w:val="superscript"/>
        </w:rPr>
        <w:t>E-4</w:t>
      </w:r>
      <w:r>
        <w:rPr/>
        <w:tab/>
        <w:t>Tôi nghĩ rằng dường như đối với tôi, đó sẽ là một đề tài rất quan trọng chiều nay. Tại sao có một số người luôn luôn ở trên mái nhà, còn những người khác dường như lúc nào cũng có những sự thăng trầm lên xuống, và một số người nữa dường như trên thực tế ở trong thung lũng mọi lúc?</w:t>
      </w:r>
    </w:p>
    <w:p>
      <w:pPr>
        <w:pStyle w:val="Normal"/>
        <w:snapToGrid w:val="false"/>
        <w:spacing w:before="0" w:after="80"/>
        <w:jc w:val="both"/>
        <w:rPr/>
      </w:pPr>
      <w:r>
        <w:rPr/>
        <w:tab/>
        <w:t>Nhận được những lá thư và những băng ghi âm từ các Buổi nhóm, đôi khi dẫn dắt tôi đến cầu nguyện để tìm thấy Chúa muốn tôi phải nói điều gì với Hội thánh. Vì trong những bức thư và thỉnh thoảng vào nửa đêm khi sự xức dầu của sự phân biệt xảy ra, các bạn dường như có thể tìm thấy sự nhầm lẫn đó.</w:t>
      </w:r>
    </w:p>
    <w:p>
      <w:pPr>
        <w:pStyle w:val="Normal"/>
        <w:snapToGrid w:val="false"/>
        <w:spacing w:before="0" w:after="80"/>
        <w:jc w:val="both"/>
        <w:rPr/>
      </w:pPr>
      <w:r>
        <w:rPr/>
        <w:tab/>
        <w:t>Những thần linh dường như có một số có sự vui mừng, một số buồn bã, và một số thất vọng, và đôi khi Đức Thánh Linh mang chúng ta đến với những chủ đề như chúng ta có chiều hôm nay.</w:t>
      </w:r>
    </w:p>
    <w:p>
      <w:pPr>
        <w:pStyle w:val="Normal"/>
        <w:snapToGrid w:val="false"/>
        <w:spacing w:before="0" w:after="80"/>
        <w:jc w:val="both"/>
        <w:rPr/>
      </w:pPr>
      <w:r>
        <w:rPr>
          <w:vertAlign w:val="superscript"/>
        </w:rPr>
        <w:t>E-5</w:t>
      </w:r>
      <w:r>
        <w:rPr/>
        <w:tab/>
        <w:t xml:space="preserve">Chúng ta đang nói về Ê-xê-chi-ên, 800 hay 900 năm trước khi Đấng Mê-si [nghĩa là Đấng Christ] đến. Trong Kinh thánh những vị Tiên tri, Lời đến với Tiên tri vào ngày xưa. Trong Hê-bơ-rơ nói, </w:t>
      </w:r>
      <w:r>
        <w:rPr>
          <w:b/>
        </w:rPr>
        <w:t>“Đời xưa, Đức Chúa Trời đã dùng các đấng Tiên tri Phán dạy tổ phụ chúng ta nhiều lần nhiều cách, rồi đến những ngày sau rốt nầy, Ngài Phán dạy chúng ta bởi Con Ngài, là Đức Chúa Jêsus Christ.”</w:t>
      </w:r>
    </w:p>
    <w:p>
      <w:pPr>
        <w:pStyle w:val="Normal"/>
        <w:snapToGrid w:val="false"/>
        <w:spacing w:before="0" w:after="80"/>
        <w:jc w:val="both"/>
        <w:rPr/>
      </w:pPr>
      <w:r>
        <w:rPr/>
        <w:tab/>
        <w:t>Vậy thì, những nhà Tiên tri là những người thấy trước, những người thấy trước Thiêng liêng. Và ở sự thay đổi của các Thời kỳ Dân Ngoại (dispensations) từ luật pháp qua ân điển, Đức Chúa Trời vẫn không thay đổi việc sai những nhà Tiên tri đến. Vì trong Tân ước chúng ta thấy nhà Tiên tri tiếp tục giống như vậy. Và những nhà Tiên tri tiếp tục giống y hệt.</w:t>
      </w:r>
    </w:p>
    <w:p>
      <w:pPr>
        <w:pStyle w:val="Normal"/>
        <w:snapToGrid w:val="false"/>
        <w:spacing w:before="0" w:after="80"/>
        <w:jc w:val="both"/>
        <w:rPr>
          <w:lang w:val="fr-CA"/>
        </w:rPr>
      </w:pPr>
      <w:r>
        <w:rPr/>
        <w:tab/>
      </w:r>
      <w:r>
        <w:rPr>
          <w:lang w:val="fr-CA"/>
        </w:rPr>
        <w:t>Tiên tri là một ân tứ. Đó là một ân tứ mà có thể xảy ra trên một người nầy và người khác trong bất cứ Hội thánh địa phương nào. Và mọi người có thể nói tiên tri từng người một.</w:t>
      </w:r>
    </w:p>
    <w:p>
      <w:pPr>
        <w:pStyle w:val="Normal"/>
        <w:snapToGrid w:val="false"/>
        <w:spacing w:before="0" w:after="80"/>
        <w:jc w:val="both"/>
        <w:rPr>
          <w:lang w:val="fr-CA"/>
        </w:rPr>
      </w:pPr>
      <w:r>
        <w:rPr>
          <w:vertAlign w:val="superscript"/>
          <w:lang w:val="fr-CA"/>
        </w:rPr>
        <w:t>E-6</w:t>
      </w:r>
      <w:r>
        <w:rPr>
          <w:lang w:val="fr-CA"/>
        </w:rPr>
        <w:tab/>
        <w:t>Nhưng một Tiên tri là một chức vụ của Hội thánh, không phải một ân tứ trong Hội thánh, nhưng mà là một chức vụ của Hội thánh: Một Tiên tri. Họ không phải... họ đã được phong chức, được định trước bởi sự biết trước của Đức Chúa Trời là nhà Tiên tri. Họ được sanh ra là những nhà Tiên tri. Những nhà Tiên tri không được tạo ra; Họ là những người được sanh ra. Một nhà Tiên tri hay nói cách khác là người thấy trước, được coi như những chim đại bàng trong Cựu ước. Tôi thích nghĩ về điều đó theo cách ấy, như một chim đại bàng.</w:t>
      </w:r>
    </w:p>
    <w:p>
      <w:pPr>
        <w:pStyle w:val="Normal"/>
        <w:snapToGrid w:val="false"/>
        <w:spacing w:before="0" w:after="80"/>
        <w:jc w:val="both"/>
        <w:rPr>
          <w:lang w:val="fr-CA"/>
        </w:rPr>
      </w:pPr>
      <w:r>
        <w:rPr>
          <w:lang w:val="fr-CA"/>
        </w:rPr>
        <w:tab/>
        <w:t>Tôi đã đặt nhiều đời sống tôi vào những cuộc chuyện trò, như các bạn biết, và nghiên cứu về đời sống hoang dã, nghiên cứu về các loài chim, động vật hoang dã, học biết về bản chất của chúng. Và tôi thấy rằng một chim đại bàng là giống chim đáng quan tâm nhất mà tôi biết, ngoài chim bồ câu.</w:t>
      </w:r>
    </w:p>
    <w:p>
      <w:pPr>
        <w:pStyle w:val="Normal"/>
        <w:snapToGrid w:val="false"/>
        <w:spacing w:before="0" w:after="80"/>
        <w:jc w:val="both"/>
        <w:rPr>
          <w:lang w:val="fr-CA"/>
        </w:rPr>
      </w:pPr>
      <w:r>
        <w:rPr>
          <w:vertAlign w:val="superscript"/>
          <w:lang w:val="fr-CA"/>
        </w:rPr>
        <w:t>E-7</w:t>
      </w:r>
      <w:r>
        <w:rPr>
          <w:lang w:val="fr-CA"/>
        </w:rPr>
        <w:tab/>
        <w:t>Chim đại bàng là loại chim săn mồi. Nhưng nó cũng là loại chim ở trên trời. Trong một cuốn sách, tôi đã đọc một lần, cảnh - cảnh kinh hoàng là chim đại bàng bị nhốt trong chuồng. Chim đại bàng nầy, loài chim to lớn đồ sộ nầy, sẽ lấy đà bay đập vào chuồng thô bạo hết sức, chỉ đập vào đầu nó và trở lui, rơi xuống sàn, nhìn quanh quất. Nó quất mạnh đôi cánh to lớn đập vào chuồng lần nữa. Nó đã bị nhốt trong chuồng.</w:t>
      </w:r>
    </w:p>
    <w:p>
      <w:pPr>
        <w:pStyle w:val="Normal"/>
        <w:snapToGrid w:val="false"/>
        <w:spacing w:before="0" w:after="80"/>
        <w:jc w:val="both"/>
        <w:rPr>
          <w:lang w:val="fr-CA"/>
        </w:rPr>
      </w:pPr>
      <w:r>
        <w:rPr>
          <w:lang w:val="fr-CA"/>
        </w:rPr>
        <w:tab/>
        <w:t>Khi nó đập đôi cánh tất cả da và lông cánh bị tróc ra khỏi các bộ phận của thân thể nó, ở đó nó cố căng hết sức để ra khỏi chuồng đó. Và khi nó đập vào chuồng, nó chắc hẳn bị rơi xuống. Đôi mắt mệt mỏi sẽ ngước lên trời. Nó biết nó đã được sanh ra là con chim bay vút lên trời. Đó là bản chất của nó.</w:t>
      </w:r>
    </w:p>
    <w:p>
      <w:pPr>
        <w:pStyle w:val="Normal"/>
        <w:snapToGrid w:val="false"/>
        <w:spacing w:before="0" w:after="80"/>
        <w:jc w:val="both"/>
        <w:rPr>
          <w:lang w:val="fr-CA"/>
        </w:rPr>
      </w:pPr>
      <w:r>
        <w:rPr>
          <w:vertAlign w:val="superscript"/>
          <w:lang w:val="fr-CA"/>
        </w:rPr>
        <w:t>E-8</w:t>
      </w:r>
      <w:r>
        <w:rPr>
          <w:lang w:val="fr-CA"/>
        </w:rPr>
        <w:tab/>
        <w:t>Đó là một cảnh buồn, một trong những cảnh tượng buồn nhất mà tôi từng thấy. Nhưng tôi thấy một cảnh ở Phoenix, và khắp thế giới, đó là một cảnh tượng buồn nhiều hơn thế: Tôi thấy những người đàn ông đàn bà được sanh ra là con trai con gái Đức Chúa Trời, và họ bị ma quỉ nhốt trong chuồng. Và thấy họ bước đi trên đường phố trong ham mê tình dục, bị ma quỉ nhốt trong chuồng, trong khi thật ra họ là con trai con gái tự do của Đức Chúa Trời...</w:t>
      </w:r>
    </w:p>
    <w:p>
      <w:pPr>
        <w:pStyle w:val="Normal"/>
        <w:snapToGrid w:val="false"/>
        <w:spacing w:before="0" w:after="80"/>
        <w:jc w:val="both"/>
        <w:rPr/>
      </w:pPr>
      <w:r>
        <w:rPr>
          <w:lang w:val="fr-CA"/>
        </w:rPr>
        <w:tab/>
      </w:r>
      <w:r>
        <w:rPr/>
        <w:t>Chim đại bàng có thể bay cao hơn hết thảy các loại chim khác. Không có con chim nào có thể bay cao hơn chim đại bàng. Và cũng không ai, cho dù người đó là giáo sư, nhà Truyền bá Phúc âm, Mục sư có thể leo lên tới chỗ nhà Tiên tri đã đi. Vì con đường họ đi lên, càng lên cao, càng thấy xa hơn.</w:t>
      </w:r>
    </w:p>
    <w:p>
      <w:pPr>
        <w:pStyle w:val="Normal"/>
        <w:snapToGrid w:val="false"/>
        <w:spacing w:before="0" w:after="80"/>
        <w:jc w:val="both"/>
        <w:rPr>
          <w:lang w:val="it-IT"/>
        </w:rPr>
      </w:pPr>
      <w:r>
        <w:rPr>
          <w:vertAlign w:val="superscript"/>
        </w:rPr>
        <w:t>E-9</w:t>
      </w:r>
      <w:r>
        <w:rPr/>
        <w:tab/>
        <w:t xml:space="preserve">Khi con chim nầy được làm ra... không chim nào khác có thể chịu đựng được ở trên đó. </w:t>
      </w:r>
      <w:r>
        <w:rPr>
          <w:lang w:val="it-IT"/>
        </w:rPr>
        <w:t>Mắt chim đại bàng tinh tường nhất trong bất cứ loài chim nào. Tại sao, nó có thể hơn hẳn diều hâu bằng bất cứ cách nào. Bởi vì chim ưng có con mắt tinh, nhưng ở một khoảng cách nào đấy. Còn chim đại bàng có sức mạnh lớn hơn nhiều, bởi vì nó bay cao hơn chim diều hâu. Nó bay lên tới nơi mà ở đó chim diều hâu sẽ chết nếu nó cố bay theo đại bàng. Thân thể nó không được làm ra giống như thế.</w:t>
      </w:r>
    </w:p>
    <w:p>
      <w:pPr>
        <w:pStyle w:val="Normal"/>
        <w:snapToGrid w:val="false"/>
        <w:spacing w:before="0" w:after="80"/>
        <w:jc w:val="both"/>
        <w:rPr>
          <w:lang w:val="it-IT"/>
        </w:rPr>
      </w:pPr>
      <w:r>
        <w:rPr>
          <w:lang w:val="it-IT"/>
        </w:rPr>
        <w:tab/>
        <w:t>Ồ, thật tôi có thể ngừng ngay ở đây, bởi sự giúp đỡ của Đức Chúa Trời, và chỉ cho anh em một số người cố gắng trèo nơi các nơi mà những người khác có thể chịu đựng. Các bạn thật sự không được tạo ra bằng cách đó. Các bạn thật sự không thể chịu đựng điều đó.</w:t>
      </w:r>
    </w:p>
    <w:p>
      <w:pPr>
        <w:pStyle w:val="Normal"/>
        <w:snapToGrid w:val="false"/>
        <w:spacing w:before="0" w:after="80"/>
        <w:jc w:val="both"/>
        <w:rPr>
          <w:lang w:val="it-IT"/>
        </w:rPr>
      </w:pPr>
      <w:r>
        <w:rPr>
          <w:vertAlign w:val="superscript"/>
          <w:lang w:val="it-IT"/>
        </w:rPr>
        <w:t>E-10</w:t>
      </w:r>
      <w:r>
        <w:rPr>
          <w:lang w:val="it-IT"/>
        </w:rPr>
        <w:tab/>
        <w:t>Và những chim đại bàng nầy sẽ bay lên. Vua Ê-xê-chia có thể từng trèo lên chỗ của Ê-li phải không? Mặc dù ông ta là một người vĩ đại trong nước, là vua, nhưng khi ông quay mặt lại vào tường và khóc dầm dề, Đức Chúa Trời đã Phán với Ê-sai đi nói cho ông biết. Tiên tri Ê-sai có thể leo đến chỗ vua Ê-xê-chia không thể leo đến, mặc dù Ê-xê-chia có thể nói một lời trên đất, như diều hâu, và mọi thứ cúi đầu dưới chân ông... Ê-sai không thể làm điều đó, nhưng Ê-sai có thể leo vào trong nơi mà Ê-xê-chia không thể leo. Tất cả mọi việc là vì có những mục đích.</w:t>
      </w:r>
    </w:p>
    <w:p>
      <w:pPr>
        <w:pStyle w:val="Normal"/>
        <w:snapToGrid w:val="false"/>
        <w:spacing w:before="0" w:after="80"/>
        <w:jc w:val="both"/>
        <w:rPr>
          <w:lang w:val="it-IT"/>
        </w:rPr>
      </w:pPr>
      <w:r>
        <w:rPr>
          <w:lang w:val="it-IT"/>
        </w:rPr>
        <w:tab/>
        <w:t>Thế nên chim đại bàng của Đức Chúa Trời, Ê-xê-chi-ên, đã leo lên đến một nơi mà ở đó ông có thể nhìn thấy 1.500, 1.800, vâng, 2.500 năm phía trước, thấy những sự việc.</w:t>
      </w:r>
    </w:p>
    <w:p>
      <w:pPr>
        <w:pStyle w:val="Normal"/>
        <w:snapToGrid w:val="false"/>
        <w:spacing w:before="0" w:after="80"/>
        <w:jc w:val="both"/>
        <w:rPr>
          <w:lang w:val="it-IT"/>
        </w:rPr>
      </w:pPr>
      <w:r>
        <w:rPr>
          <w:lang w:val="it-IT"/>
        </w:rPr>
        <w:tab/>
        <w:t>Nếu các bạn có thể đi khá cao trên mặt đất, các bạn có thể thấy ngày và đêm cùng một lúc, sự tối tăm trên mặt bên nầy và sự sáng phía bên kia. Vì thế các bạn có thể thấy khắp thế giới, nếu các bạn có thể đến được khá cao và mắt các bạn có thể thấy trọng điểm với điều đó. Do đó Ê-xê-chi-ên đã leo lên rất cao, đến nỗi ông đã thấy thời đại của chúng ta, chim đại bàng của Đức Chúa Trời. Và ông đã nói với chúng ta điều gì sẽ xảy ra trong thời đại nầy.</w:t>
      </w:r>
    </w:p>
    <w:p>
      <w:pPr>
        <w:pStyle w:val="Normal"/>
        <w:snapToGrid w:val="false"/>
        <w:spacing w:before="0" w:after="80"/>
        <w:jc w:val="both"/>
        <w:rPr>
          <w:lang w:val="it-IT"/>
        </w:rPr>
      </w:pPr>
      <w:r>
        <w:rPr>
          <w:vertAlign w:val="superscript"/>
          <w:lang w:val="it-IT"/>
        </w:rPr>
        <w:t>E-11</w:t>
      </w:r>
      <w:r>
        <w:rPr>
          <w:lang w:val="it-IT"/>
        </w:rPr>
        <w:tab/>
        <w:t>Bây giờ, tôi muốn hỏi anh em một điều. Hội thánh dường như ở ngoài chỗ cung cấp lương thức nào đó.</w:t>
      </w:r>
    </w:p>
    <w:p>
      <w:pPr>
        <w:pStyle w:val="Normal"/>
        <w:snapToGrid w:val="false"/>
        <w:spacing w:before="0" w:after="80"/>
        <w:jc w:val="both"/>
        <w:rPr>
          <w:lang w:val="it-IT"/>
        </w:rPr>
      </w:pPr>
      <w:r>
        <w:rPr>
          <w:lang w:val="it-IT"/>
        </w:rPr>
        <w:tab/>
        <w:t>Chúng ta có ít nhất một giờ tốt đẹp ở đây, vì thế chúng ta hãy ngồi xuống, lấy mão trụ anh em ra, và lắng nghe chỉ trong một vài phút.</w:t>
      </w:r>
    </w:p>
    <w:p>
      <w:pPr>
        <w:pStyle w:val="Normal"/>
        <w:snapToGrid w:val="false"/>
        <w:spacing w:before="0" w:after="80"/>
        <w:jc w:val="both"/>
        <w:rPr>
          <w:lang w:val="it-IT"/>
        </w:rPr>
      </w:pPr>
      <w:r>
        <w:rPr>
          <w:lang w:val="it-IT"/>
        </w:rPr>
        <w:tab/>
        <w:t>Để ý, nếu Đức Chúa Trời đã có ý định để Hội thánh Ngài hoạt động dựa trên những người trí thức, thế thì nó không nhận lãnh Đức Thánh Linh để làm bất cứ điều gì trong Hội thánh. Chúng ta không cần Đức Thánh Linh nếu Hội thánh được điều khiển dựa trên những người trí thức. Lúc đó chúng ta sẽ tìm người thông minh nhất mà chúng ta có thể thể tìm để làm Mục sư của chúng ta. Chúng ta có thể xây những tòa nhà to nhất, và chúng ta có thể đem vào Giáo hội chúng ta nhiều thuộc viên hơn, và trừ tận gốc sự ngu dốt, và đưa vào sự tri thức, Giáo hội sẽ tốt hơn, nếu đó là chương trình. Nếu đó là chương trình, Thầy giảng càng lịch duyệt hơn, Hội thánh càng lịch thiệp hơn, họ càng có vẻ trí thức hơn, Hội thánh sẽ tốt hơn.</w:t>
      </w:r>
    </w:p>
    <w:p>
      <w:pPr>
        <w:pStyle w:val="Normal"/>
        <w:snapToGrid w:val="false"/>
        <w:spacing w:before="0" w:after="80"/>
        <w:jc w:val="both"/>
        <w:rPr>
          <w:lang w:val="it-IT"/>
        </w:rPr>
      </w:pPr>
      <w:r>
        <w:rPr>
          <w:lang w:val="it-IT"/>
        </w:rPr>
        <w:tab/>
        <w:t>Nhưng tôi không thể tìm thấy một nơi trong hết thảy Lời Kinh thánh mà ở đó Hội thánh của Đức Chúa Trời được điều hành dựa trên sự khôn ngoan của con người. Chừng nào chúng ta còn cố gắng điều hành nó dựa trên sự học thức của con người, thì chúng ta chỉ hoàn toàn đánh gió.</w:t>
      </w:r>
    </w:p>
    <w:p>
      <w:pPr>
        <w:pStyle w:val="Normal"/>
        <w:snapToGrid w:val="false"/>
        <w:spacing w:before="0" w:after="80"/>
        <w:jc w:val="both"/>
        <w:rPr>
          <w:lang w:val="it-IT"/>
        </w:rPr>
      </w:pPr>
      <w:r>
        <w:rPr>
          <w:vertAlign w:val="superscript"/>
          <w:lang w:val="it-IT"/>
        </w:rPr>
        <w:t>E-12</w:t>
      </w:r>
      <w:r>
        <w:rPr>
          <w:lang w:val="it-IT"/>
        </w:rPr>
        <w:tab/>
        <w:t>Hội thánh của Đức Chúa Trời được vận hành dựa vào phép báp-têm bằng Đức Thánh Linh. Vậy nếu chúng ta có phép báp-têm bằng Đức Thánh Linh, và Đức Thánh Linh đang điều hướng Hội thánh, thế thì Nó không cần nhận quá nhiều tri thức. Nó không cần nhận sự giáo dục. Nó nhận lấy Đức Thánh Linh; Đó là chương trình của Đức Chúa Trời.</w:t>
      </w:r>
    </w:p>
    <w:p>
      <w:pPr>
        <w:pStyle w:val="Normal"/>
        <w:snapToGrid w:val="false"/>
        <w:spacing w:before="0" w:after="80"/>
        <w:jc w:val="both"/>
        <w:rPr>
          <w:lang w:val="it-IT"/>
        </w:rPr>
      </w:pPr>
      <w:r>
        <w:rPr>
          <w:lang w:val="it-IT"/>
        </w:rPr>
        <w:tab/>
        <w:t>Bây giờ, chúng ta biết điều đó. Chúng ta không phải tìm những con người sang trọng nhất trong thành phố để làm cho Hội thánh mình tốt hơn. Chúng ta không phải tìm những người ăn mặc bảnh bao trong thành phố để làm cho Hội thánh mình tốt hơn. Chúng ta không cần có một đám đông lớn nhất trong thành phố để làm cho Hội thánh mình tốt hơn. Chúng ta cần sự dẫn dắt của Đức Thánh Linh để làm cho Hội thánh tốt hơn.</w:t>
      </w:r>
    </w:p>
    <w:p>
      <w:pPr>
        <w:pStyle w:val="Normal"/>
        <w:snapToGrid w:val="false"/>
        <w:spacing w:before="0" w:after="80"/>
        <w:jc w:val="both"/>
        <w:rPr>
          <w:lang w:val="it-IT"/>
        </w:rPr>
      </w:pPr>
      <w:r>
        <w:rPr>
          <w:vertAlign w:val="superscript"/>
          <w:lang w:val="it-IT"/>
        </w:rPr>
        <w:t>E-13</w:t>
      </w:r>
      <w:r>
        <w:rPr>
          <w:lang w:val="it-IT"/>
        </w:rPr>
        <w:tab/>
        <w:t>Những người tri thức dường như không có gì để làm với điều đó. Tôi không cố ủng hộ cho sự ngu dốt. Nhưng sự giáo dục đã chiếm chỗ trong Hội thánh của Đức Thánh Linh. Giáo dục thì tốt lắm, nhưng đó không phải là chương trình của Đức Chúa Trời.</w:t>
      </w:r>
    </w:p>
    <w:p>
      <w:pPr>
        <w:pStyle w:val="Normal"/>
        <w:snapToGrid w:val="false"/>
        <w:spacing w:before="0" w:after="80"/>
        <w:jc w:val="both"/>
        <w:rPr>
          <w:lang w:val="it-IT"/>
        </w:rPr>
      </w:pPr>
      <w:r>
        <w:rPr>
          <w:lang w:val="it-IT"/>
        </w:rPr>
        <w:tab/>
        <w:t>Nếu nền học vấn đã được thay thế, Đấng Christ sẽ thành lập những nhà trường khi Ngài còn ở trên đất. Đấng Christ không bao giờ thành lập một trường học. Nhưng Đấng Christ đã thiết lập Hội thánh, không phải một Hội thánh của những người trí thức, nhưng từ đám người đánh cá ít học, họ là những người muốn nghe Đức Thánh Linh và để Đức Thánh Linh dẫn dắt.</w:t>
      </w:r>
    </w:p>
    <w:p>
      <w:pPr>
        <w:pStyle w:val="Normal"/>
        <w:snapToGrid w:val="false"/>
        <w:spacing w:before="0" w:after="80"/>
        <w:jc w:val="both"/>
        <w:rPr>
          <w:lang w:val="it-IT"/>
        </w:rPr>
      </w:pPr>
      <w:r>
        <w:rPr>
          <w:lang w:val="it-IT"/>
        </w:rPr>
        <w:tab/>
        <w:t>Vậy thì Hội thánh không cần một nhóm người trí thức. Hội thánh cần sự sanh ra. Hội thánh cần được sanh lại. Nếu Đức Thánh Linh sẽ dẫn dắt Hội thánh, thế thì Đức Thánh Linh sẽ dẫn dắt Hội thánh, không theo một lễ nghi nào đó, nhưng theo Kinh thánh. Vì thế đây là những luật lệ Ngài đã đặt ra từ lúc ban đầu.</w:t>
      </w:r>
    </w:p>
    <w:p>
      <w:pPr>
        <w:pStyle w:val="Normal"/>
        <w:snapToGrid w:val="false"/>
        <w:spacing w:before="0" w:after="80"/>
        <w:jc w:val="both"/>
        <w:rPr/>
      </w:pPr>
      <w:r>
        <w:rPr>
          <w:lang w:val="it-IT"/>
        </w:rPr>
        <w:tab/>
      </w:r>
      <w:r>
        <w:rPr/>
        <w:t>Hội thánh cần một phép báp-têm. Hội thánh không cần sự đánh bóng, hay một học giả tốt hơn trên bục giảng, một người ăn mặc bảnh bao, một hội chúng ăn mặc đẹp hơn. Hội thánh cần một tấm lòng mới, là điều Hội thánh cần. Nó cần Đức Thánh Linh. Hội thánh cần lễ xức dầu lớn thay đổi đời sống quý ông bà. Đức Chúa Trời đã Hứa như thế nào rằng Ngài sẽ cất tấm lòng cũ bằng đá ra khỏi anh chị em và đặt một lòng mới vào trong anh chị em. Sau đó khi điều nầy xảy ra, một sự biến đổi xảy ra.</w:t>
      </w:r>
    </w:p>
    <w:p>
      <w:pPr>
        <w:pStyle w:val="Normal"/>
        <w:snapToGrid w:val="false"/>
        <w:spacing w:before="0" w:after="80"/>
        <w:jc w:val="both"/>
        <w:rPr/>
      </w:pPr>
      <w:r>
        <w:rPr>
          <w:vertAlign w:val="superscript"/>
        </w:rPr>
        <w:t>E-14</w:t>
      </w:r>
      <w:r>
        <w:rPr/>
        <w:tab/>
        <w:t>Vậy thì, trong sự giảng dạy những điều nầy, ngay cả với những người Ngũ Tuần... và chúng ta có rất ít để khoe khoang. Vì ở trong đó chúng ta đã cố gắng có một sự vận hành tự do Ngũ Tuần của Đức Chúa Trời. Chúng ta đã bắt đầu tới chỗ hầu như một đám người thực dân &lt; colonized cults &gt;, chỉ là một nơi ồn ào và bất hòa.</w:t>
      </w:r>
    </w:p>
    <w:p>
      <w:pPr>
        <w:pStyle w:val="Normal"/>
        <w:snapToGrid w:val="false"/>
        <w:spacing w:before="0" w:after="80"/>
        <w:jc w:val="both"/>
        <w:rPr/>
      </w:pPr>
      <w:r>
        <w:rPr/>
        <w:tab/>
        <w:t>Điều gì nên xảy ra ở đây chiều nay? Nên có mọi Giáo hội Ngũ Tuần trong thành phố nhồi nhét (jammed into) vào một số sân vận động lớn nơi nào đó ở đây. Nếu không vì những sự lãnh đạm nhỏ nhen giữa những vị Mục sư Truyền đạo và dân sự, nó sẽ là cách đó.</w:t>
      </w:r>
    </w:p>
    <w:p>
      <w:pPr>
        <w:pStyle w:val="Normal"/>
        <w:snapToGrid w:val="false"/>
        <w:spacing w:before="0" w:after="80"/>
        <w:jc w:val="both"/>
        <w:rPr/>
      </w:pPr>
      <w:r>
        <w:rPr/>
        <w:tab/>
        <w:t xml:space="preserve">“Ta sẽ ban cho ngươi tấm lòng mới,” không phải, “Ta sẽ làm cho bóng bẩy tấm lòng cũ,” nhưng mà, </w:t>
      </w:r>
      <w:r>
        <w:rPr>
          <w:b/>
        </w:rPr>
        <w:t>“Ta sẽ ban cho ngươi một lòng mới.”</w:t>
      </w:r>
      <w:r>
        <w:rPr/>
        <w:t xml:space="preserve"> Bây giờ, các bạn... rất khó. Chúng ta nghĩ thật là khó để rao giảng giữa những người Báp-tít và Trưởng Lão, những người trí thức; Nhưng thật khó gấp đôi để rao giảng lẽ thật trước những người Ngũ Tuần. Đúng thế.</w:t>
      </w:r>
    </w:p>
    <w:p>
      <w:pPr>
        <w:pStyle w:val="Normal"/>
        <w:snapToGrid w:val="false"/>
        <w:spacing w:before="0" w:after="80"/>
        <w:jc w:val="both"/>
        <w:rPr/>
      </w:pPr>
      <w:r>
        <w:rPr>
          <w:vertAlign w:val="superscript"/>
        </w:rPr>
        <w:t>E-15</w:t>
      </w:r>
      <w:r>
        <w:rPr/>
        <w:tab/>
        <w:t>Kinh thánh đã bảo chúng ta anh em không thể đổ rượu mới vào trong những bình cũ. Điều đó từng có lần làm tôi suýt vấp ngã. Tôi không thể hiểu được. Một cái bình như tôi biết nó ở đây, và chúng ta ở nước Mỹ, là một vật bằng thủy tinh. Nếu chúng ta đổ rượu mới trong chiếc bình mới hay chiếc bình cũ thì sự khác nhau là gì?</w:t>
      </w:r>
    </w:p>
    <w:p>
      <w:pPr>
        <w:pStyle w:val="Normal"/>
        <w:snapToGrid w:val="false"/>
        <w:spacing w:before="0" w:after="80"/>
        <w:jc w:val="both"/>
        <w:rPr/>
      </w:pPr>
      <w:r>
        <w:rPr/>
        <w:tab/>
        <w:t>Nhưng khi tôi ở những nước phương Đông, tôi học biết rằng cái bình trong thời Kinh thánh không phải là cái bình thủy tinh. Nó là cái bình được làm bằng da thú vật. Người ta đã lấy da con thú và đem thuộc nó. Bây giờ, miễn là -- dầu của da thú ở trong da, nó dễ uốn nắn. Nhưng khi da trở nên cũ, không thay đổi, và khô, lúc đó nó không thể dễ uốn nắn nữa. Hãy chúc tụng Chúa chúng ta. Da nầy bắt đầu khô và cố định, nó sẽ không co giãn nữa. Tuy nhiên rượu đó có sự sống bên trong nó, đổ rượu chưa lên men vào trong một thứ da như thế, không phải là khôn ngoan. Khi rượu bắt đầu lên men và giãn nở, da đó bị nổ tung, và anh em mất cả bình lẫn rượu.</w:t>
      </w:r>
    </w:p>
    <w:p>
      <w:pPr>
        <w:pStyle w:val="Normal"/>
        <w:snapToGrid w:val="false"/>
        <w:spacing w:before="0" w:after="80"/>
        <w:jc w:val="both"/>
        <w:rPr/>
      </w:pPr>
      <w:r>
        <w:rPr/>
        <w:tab/>
        <w:t xml:space="preserve">Chúa Jêsus đã Phán trong chỗ khác, </w:t>
      </w:r>
      <w:r>
        <w:rPr>
          <w:b/>
        </w:rPr>
        <w:t>“Chớ quăng ngọc trai trước mặt heo.”</w:t>
      </w:r>
      <w:r>
        <w:rPr/>
        <w:t xml:space="preserve"> Anh em sẽ mất ngọc trai.</w:t>
      </w:r>
    </w:p>
    <w:p>
      <w:pPr>
        <w:pStyle w:val="Normal"/>
        <w:snapToGrid w:val="false"/>
        <w:spacing w:before="0" w:after="80"/>
        <w:jc w:val="both"/>
        <w:rPr/>
      </w:pPr>
      <w:r>
        <w:rPr/>
        <w:tab/>
        <w:t xml:space="preserve">Khi anh em nhận lấy Hội thánh để đặt để trong cách ấy, hãy để cho nó là Báp-tít, Ngũ Tuần, hay là bất cứ cái gì, mà nó rất ổn định, mà Rượu Mới có thể đổ vào, và Rượu đến bằng Lời... Lời Mới bắt đầu nói, </w:t>
      </w:r>
      <w:r>
        <w:rPr>
          <w:b/>
        </w:rPr>
        <w:t>“Thời kỳ của phép lạ là đây lần nữa.”</w:t>
      </w:r>
    </w:p>
    <w:p>
      <w:pPr>
        <w:pStyle w:val="Normal"/>
        <w:snapToGrid w:val="false"/>
        <w:spacing w:before="0" w:after="80"/>
        <w:jc w:val="both"/>
        <w:rPr/>
      </w:pPr>
      <w:r>
        <w:rPr/>
        <w:tab/>
        <w:t>Da bình cũ sẽ khô đi, khi Rượu Mới bắt đầu nắm giữ, nó không thể di chuyển, bởi vì nó được đặt trong cái gì nó tin; Nó sẽ không dời chuyển, và da vỡ ra và nổ cái bốp... [Anh Branham minh họa âm thanh da đang nổ ra. - Biên tập] ...?... Tôi không tin vào những phép lạ.” Các bạn đấy.</w:t>
      </w:r>
    </w:p>
    <w:p>
      <w:pPr>
        <w:pStyle w:val="Normal"/>
        <w:snapToGrid w:val="false"/>
        <w:spacing w:before="0" w:after="80"/>
        <w:jc w:val="both"/>
        <w:rPr/>
      </w:pPr>
      <w:r>
        <w:rPr>
          <w:vertAlign w:val="superscript"/>
        </w:rPr>
        <w:t>E-16</w:t>
      </w:r>
      <w:r>
        <w:rPr/>
        <w:tab/>
        <w:t>Khi Đức Thánh Linh bắt đầu Phán rằng hôm qua, ngày nay, cho đến đời đời không hề thay đổi, và điều đó rơi vào trong một Giáo hội khô khan, già cỗi ẩn giấu, anh em biết điều gì sẽ xảy ra không? Họ chỉ vênh váo kiêu ngạo. Chỉ thế thôi.</w:t>
      </w:r>
    </w:p>
    <w:p>
      <w:pPr>
        <w:pStyle w:val="Normal"/>
        <w:snapToGrid w:val="false"/>
        <w:spacing w:before="0" w:after="80"/>
        <w:jc w:val="both"/>
        <w:rPr/>
      </w:pPr>
      <w:r>
        <w:rPr/>
        <w:tab/>
        <w:t>Nếu anh em nói phép báp-têm bằng Đức Thánh Linh đã được Hứa vào ngày Lễ Ngũ tuần với anh em, và với con cái anh em, và với những người ở xa, ngay cả nhiều người mà Chúa, là Đức Chúa Trời chúng ta sẽ gọi, da khô cũ chỉ nổ tung, và anh em mất bài giảng của mình. Đúng thế. Nó không tốt. Và tôi xấu hổ rằng da Ngũ Tuần đang khô giống như thế. Đúng thế. Hãy trở lại với Lời.</w:t>
      </w:r>
    </w:p>
    <w:p>
      <w:pPr>
        <w:pStyle w:val="Normal"/>
        <w:snapToGrid w:val="false"/>
        <w:spacing w:before="0" w:after="80"/>
        <w:jc w:val="both"/>
        <w:rPr/>
      </w:pPr>
      <w:r>
        <w:rPr/>
        <w:tab/>
        <w:t xml:space="preserve">Để ý. Bây giờ, Da Mới... Ngài Phán, </w:t>
      </w:r>
      <w:r>
        <w:rPr>
          <w:b/>
        </w:rPr>
        <w:t>“Rượu mới đổ vào bình mới,”</w:t>
      </w:r>
      <w:r>
        <w:rPr/>
        <w:t xml:space="preserve"> và Da Mới có dầu ở trong đó: Dễ uốn nắn. Và lúc đó khi Đức Thánh Linh giáng xuống và Phán, </w:t>
      </w:r>
      <w:r>
        <w:rPr>
          <w:b/>
        </w:rPr>
        <w:t>“Phép báp-têm bằng Đức Thánh Linh có ngày hôm nay không hề thay đổi như nó đã từng có, sự chữa lành Thiêng liêng [bằng phép lạ] không hề thay đổi như nó đã từng có,”</w:t>
      </w:r>
      <w:r>
        <w:rPr/>
        <w:t xml:space="preserve"> rượu mới đó bắt đầu lan ra và da giãn nở với nó. Mỗi lần Lời Đức Chúa Trời được rao giảng trong quyền năng của Nó, Da Mới sẽ la lớn, “A-men!” Nó sẽ cho. Vậy anh em sự khôn ngoan ở trong một cái bình mới dành cho rượu mới.</w:t>
      </w:r>
    </w:p>
    <w:p>
      <w:pPr>
        <w:pStyle w:val="Normal"/>
        <w:snapToGrid w:val="false"/>
        <w:spacing w:before="0" w:after="80"/>
        <w:jc w:val="both"/>
        <w:rPr/>
      </w:pPr>
      <w:r>
        <w:rPr/>
        <w:tab/>
        <w:t>Vào ngày Lễ Ngũ tuần ở đó có 120 Da Mới đang đặt trên sàn nhà. Bây giờ, anh em thấy những da cũ đã bị ném ra ngoài. Nhưng kho Đức Chúa Trời từ trời đến và đổ đầy những Da Mới nầy, họ đã nhận được Sự Sống Mới và bắt đầu sôi tràn ra trên khắp nền nhà, thầm chí văng ra ngoài cửa, qua những cửa sổ trên đường phố, Da Mới với Bình Mới, Rượu Mới, Rượu Đức Thánh Linh. Hãy rót Nó ra, đầy dẫy Sự Sống, hoàn toàn căng ra và ban cho và... “Ồ, Anh John, tôi không quan tâm anh thuộc về giáo phái gì dù thế nào đi nữa tôi cũng yêu mến Anh.” Là anh em đấy.</w:t>
      </w:r>
    </w:p>
    <w:p>
      <w:pPr>
        <w:pStyle w:val="Normal"/>
        <w:snapToGrid w:val="false"/>
        <w:spacing w:before="0" w:after="80"/>
        <w:jc w:val="both"/>
        <w:rPr/>
      </w:pPr>
      <w:r>
        <w:rPr>
          <w:vertAlign w:val="superscript"/>
        </w:rPr>
        <w:t>E-17</w:t>
      </w:r>
      <w:r>
        <w:rPr/>
        <w:tab/>
        <w:t>“Tôi không quan tâm anh là ‘Một Ngôi’, ‘Hai Ngôi’, ‘Ba Ngôi’, ‘Năm Ngôi’ (Oneness, Twoness, Threeness, Fiveness), chúng ta là anh em.” Đó là Da Mới. Cho dù chúng ta là người theo Giáo hội Phúc Âm Ngũ Tuần – Hội Chúng ĐCT, Giáo Hội Đức Chúa Trời, Giáo hội Gió Bốn Phương (Assemblies, Church of God, Foursquare), cho dù chúng ta là ai đi nữa, những Da Mới căng thẳng ra và nhận vào mọi anh em có chung quanh. Nhưng da bò cũ sẽ không làm điều đó. Đúng thế. Nó sẽ không làm điều đó. Vì lý do gì đó nó sẽ không làm điều đó; Nó bị khô hết và bất động. Và nó sẽ vỡ ra.</w:t>
      </w:r>
    </w:p>
    <w:p>
      <w:pPr>
        <w:pStyle w:val="Normal"/>
        <w:snapToGrid w:val="false"/>
        <w:spacing w:before="0" w:after="80"/>
        <w:jc w:val="both"/>
        <w:rPr/>
      </w:pPr>
      <w:r>
        <w:rPr/>
        <w:tab/>
        <w:t>Cách đây đã lâu tôi đi săn trên tỉnh British Columbia ở hướng Bắc; Sau một Buổi nhóm lớn, tôi rất mệt. Tôi đã đi về gần như một... Chúng tôi có gần 1.100 dặm từ đường dành cho xe ô-tô, khoảng 175 dặm trở về với 21 mã lực.</w:t>
      </w:r>
    </w:p>
    <w:p>
      <w:pPr>
        <w:pStyle w:val="Normal"/>
        <w:snapToGrid w:val="false"/>
        <w:spacing w:before="0" w:after="80"/>
        <w:jc w:val="both"/>
        <w:rPr/>
      </w:pPr>
      <w:r>
        <w:rPr/>
        <w:tab/>
        <w:t>Và tôi bắt đầu đuổi theo một con gấu già ngày ấy. Trời đang mưa. Tôi đã không muốn bắn chú gấu già đó; Tôi chỉ muốn nhìn nó, nhưng nó đã được xác định tôi sẽ không làm thế.</w:t>
      </w:r>
    </w:p>
    <w:p>
      <w:pPr>
        <w:pStyle w:val="Normal"/>
        <w:snapToGrid w:val="false"/>
        <w:spacing w:before="0" w:after="80"/>
        <w:jc w:val="both"/>
        <w:rPr/>
      </w:pPr>
      <w:r>
        <w:rPr/>
        <w:tab/>
        <w:t>Tôi có một con ngựa nhỏ khoảng 3 tuổi từ khi tôi bắt đầu cỡi nó đã cố gắng ném tôi xuống. Và đi lên qua các ngọn đồi chúng tôi đuổi theo chú gấu già nầy, vì lý do nầy hay lý do khác, cố gắng cắt ngang qua khe sâu và đi qua đó, tôi bắt đầu quay chung quanh.</w:t>
      </w:r>
    </w:p>
    <w:p>
      <w:pPr>
        <w:pStyle w:val="Normal"/>
        <w:snapToGrid w:val="false"/>
        <w:spacing w:before="0" w:after="80"/>
        <w:jc w:val="both"/>
        <w:rPr/>
      </w:pPr>
      <w:r>
        <w:rPr>
          <w:vertAlign w:val="superscript"/>
        </w:rPr>
        <w:t>E-18</w:t>
      </w:r>
      <w:r>
        <w:rPr/>
        <w:tab/>
        <w:t>Ồ, lúc đó, anh em không muốn làm điều đó ở trên đấy, bởi vì không có con đường nào cả; Không có nơi nào để đi ra, dù thế nào đi nữa tôi bắt đầu đi lang thang. Tôi lấy con ngựa nhỏ của mình đi lên đỉnh núi và nhìn khắp nơi. Tôi nghĩ tôi có lời chỉ dẫn mơ hồ mặc dù đang có nhiều sương.</w:t>
      </w:r>
    </w:p>
    <w:p>
      <w:pPr>
        <w:pStyle w:val="Normal"/>
        <w:snapToGrid w:val="false"/>
        <w:spacing w:before="0" w:after="80"/>
        <w:jc w:val="both"/>
        <w:rPr/>
      </w:pPr>
      <w:r>
        <w:rPr>
          <w:vertAlign w:val="superscript"/>
        </w:rPr>
        <w:t>E-19</w:t>
      </w:r>
      <w:r>
        <w:rPr/>
        <w:tab/>
        <w:t>Tôi khởi sự quay lại hướng về nơi tôi nghĩ mình có thể tìm thấy trại, cỡi ngựa dọc theo lập tức nhanh, bởi vì trời bắt đầu tối. Gió thổi đến và thổi sương qua một bên, tôi cho là khoảng 9 giờ tối, chúng ta sẽ có cái người ta gọi là “Bầu trời trong như Sữa (Buttermilk Skies).” Tôi nghĩ vậy. Các bạn có cái gì đó giống như ‘clabbers’ và một ít mây trắng, giống như nước sữa vậy.</w:t>
      </w:r>
    </w:p>
    <w:p>
      <w:pPr>
        <w:pStyle w:val="Normal"/>
        <w:snapToGrid w:val="false"/>
        <w:spacing w:before="0" w:after="80"/>
        <w:jc w:val="both"/>
        <w:rPr/>
      </w:pPr>
      <w:r>
        <w:rPr/>
        <w:tab/>
        <w:t>Mặt trăng chiếu sáng và rồi bị che khuất sau đám mây, và sau đó lại chiếu sáng. Con ngựa đã đổ mồ hôi khá nhiều, vì thế tôi cảm thấy được hướng dẫn nên ngừng lại để cho nó nghỉ ngơi. Tôi đã bắt nó ngừng lại và cột khá kỹ, buộc chặt nó -- hay đúng hơn là mở yên ngựa, cột nó lại, và tôi ngồi xuống trên một khúc cây.</w:t>
      </w:r>
    </w:p>
    <w:p>
      <w:pPr>
        <w:pStyle w:val="Normal"/>
        <w:snapToGrid w:val="false"/>
        <w:spacing w:before="0" w:after="80"/>
        <w:jc w:val="both"/>
        <w:rPr/>
      </w:pPr>
      <w:r>
        <w:rPr/>
        <w:tab/>
        <w:t>Tôi đang ngồi đó tự hỏi; Tôi nhìn chung quanh nói, “Hỡi Đức Chúa Trời, Ngài thật lớn [vĩ đại] thay!” Ngay lúc đó ngọn gió đông đang thổi đến, và tôi nghe tiếng thê lương nhất mà tôi từng nghe. Tôi nghĩ: “Điều gì đang làm ra tiếng ồn thật buồn cười đó?” Và tôi nhìn ngay phía trước mình, ở đó có một ‘đám cháy cũ’ (old burn-over). Tôi nghĩ hết thảy anh em đều biết một đám cháy cũ là gì, trước đây ở đó có cây cối, lửa đã đi qua thiêu đốt hết thảy vỏ cây của chúng, và chúng chỉ đứng đó, một số bị gió thổi ngã xuống khó chịu đựng đến cùng (get through).</w:t>
      </w:r>
    </w:p>
    <w:p>
      <w:pPr>
        <w:pStyle w:val="Normal"/>
        <w:snapToGrid w:val="false"/>
        <w:spacing w:before="0" w:after="80"/>
        <w:jc w:val="both"/>
        <w:rPr/>
      </w:pPr>
      <w:r>
        <w:rPr>
          <w:vertAlign w:val="superscript"/>
        </w:rPr>
        <w:t>E-20</w:t>
      </w:r>
      <w:r>
        <w:rPr/>
        <w:tab/>
        <w:t>Mỗi lần gió thổi, lúc đó gió thổi qua những cây già trơ trụi nhẹ kia, và trăng chiếu trên chúng, nó trông giống như rất (Ồ, tôi sẽ nói, gọi nó bằng sự diễn tả đường phố) ‘ma quỉ’ hầu như cho các bạn một cảm giác buồn cười. Nó trông giống như nghĩa địa, những bia mộ trắng đứng ở đó. Và mỗi lần gió thổi, các cây đó phát ra tiếng rên rỉ thật sự. Ồ, âm thanh thật dễ sợ như vậy đó. Tôi nghĩ: “Không phải đó là một nơi trông đáng kinh sợ sao?”</w:t>
      </w:r>
    </w:p>
    <w:p>
      <w:pPr>
        <w:pStyle w:val="Normal"/>
        <w:snapToGrid w:val="false"/>
        <w:spacing w:before="0" w:after="80"/>
        <w:jc w:val="both"/>
        <w:rPr/>
      </w:pPr>
      <w:r>
        <w:rPr/>
        <w:tab/>
        <w:t xml:space="preserve">Tôi đã nhìn, đứng nhìn điều đó một lát. Tôi nghĩ: “Anh biết điều nầy nhắc nhở tôi về đoạn trích tôi thường dùng trong sách Giô-ên, nói rằng, </w:t>
      </w:r>
      <w:r>
        <w:rPr>
          <w:b/>
        </w:rPr>
        <w:t>‘Cái gì sâu keo còn để lại, cào cào ăn; Cái gì cào cào còn để lại, sâu lột vỏ ăn; Cái gì sâu lột vỏ còn để lại, châu chấu ăn.’</w:t>
      </w:r>
      <w:r>
        <w:rPr/>
        <w:t>” Tôi nghĩ: “Đó chắc chắn là bức tranh của Giô-ên.” Và tôi nghĩ: “Đúng thế, điều đó nhắc tôi về tất cả những tiếng than van của những tháp chuông cao chót vót nầy trên các Nhà thờ, những Giáo phái to lớn đằng sau chúng, nhưng không có một chút sự sống, giống như da bò cũ khô khan.”</w:t>
      </w:r>
    </w:p>
    <w:p>
      <w:pPr>
        <w:pStyle w:val="Normal"/>
        <w:snapToGrid w:val="false"/>
        <w:spacing w:before="0" w:after="80"/>
        <w:jc w:val="both"/>
        <w:rPr/>
      </w:pPr>
      <w:r>
        <w:rPr>
          <w:vertAlign w:val="superscript"/>
        </w:rPr>
        <w:t>E-21</w:t>
      </w:r>
      <w:r>
        <w:rPr/>
        <w:tab/>
        <w:t>Sau đó mỗi lần Đức Chúa Trời sai xuống gió mạnh mẽ ào ào nầy giống như Ngài đã làm vào ngày Lễ Ngũ tuần, điều duy nhất họ có thể làm là chỉ rên rỉ, than van, “Thời kỳ phép lạ đã qua rồi!” Các bạn đừng đi khắp nơi với cái thứ vớ vẩn như vậy. Ồ, nó sẽ không thực hiện đâu. Thấy không? Chỉ rên rỉ và than van.</w:t>
      </w:r>
    </w:p>
    <w:p>
      <w:pPr>
        <w:pStyle w:val="Normal"/>
        <w:snapToGrid w:val="false"/>
        <w:spacing w:before="0" w:after="80"/>
        <w:jc w:val="both"/>
        <w:rPr/>
      </w:pPr>
      <w:r>
        <w:rPr/>
        <w:tab/>
        <w:t xml:space="preserve">Thế đấy, tôi nghĩ: “Tại sao các cây chúng không...?” Điều khiến chúng rên rỉ thê lương là bởi vì chúng không có sự sống nào bên trong. Đó là lý do chúng than van. </w:t>
      </w:r>
    </w:p>
    <w:p>
      <w:pPr>
        <w:pStyle w:val="Normal"/>
        <w:snapToGrid w:val="false"/>
        <w:spacing w:before="0" w:after="80"/>
        <w:jc w:val="both"/>
        <w:rPr/>
      </w:pPr>
      <w:r>
        <w:rPr/>
        <w:tab/>
        <w:t>Thế đấy, tôi nghĩ: “Nếu chúng có sự sống bên trong, chúng có thể lay động với gió nầy.” Ồ, tôi nghĩ: “Đúng thế. Những gì Giáo hội Lu-the để lại, Giám Lý đã ăn. Những gì Giám Lý để lại, Trưởng Lão ăn. Những gì Trưởng Lão để lại, Báp-tít ăn. Những gì Báp-tít để lại, Na-xi-rê ăn. Những gì Na-xi-rê để lại, Ngũ Tuần đã ăn.” Tôi nói, “Nó chắc chắn giáng xuống với một đám người quan trọng già cỗi của các Giáo hội lạnh lẽo không có gì ở trong họ.” Điều đó hoàn toàn chính xác. Đúng thế.</w:t>
      </w:r>
    </w:p>
    <w:p>
      <w:pPr>
        <w:pStyle w:val="Normal"/>
        <w:snapToGrid w:val="false"/>
        <w:spacing w:before="0" w:after="80"/>
        <w:jc w:val="both"/>
        <w:rPr/>
      </w:pPr>
      <w:r>
        <w:rPr>
          <w:vertAlign w:val="superscript"/>
        </w:rPr>
        <w:t>E-22</w:t>
      </w:r>
      <w:r>
        <w:rPr/>
        <w:tab/>
        <w:t xml:space="preserve">Ngay khi sự phục hưng đập vào ở đó, “Tôi chẳng liên quan gì với nó. Không. Hãy tránh xa điều đó.” Ồ, hỡi anh em. Đó là một bức tranh khá đen tối, cho đến khi tôi chợt nghĩ đến điều Giô-ên đã nói, </w:t>
      </w:r>
      <w:r>
        <w:rPr>
          <w:b/>
        </w:rPr>
        <w:t>“Nhưng Ta sẽ khôi phục, Đức Giê-hô-va Phán vậy.”</w:t>
      </w:r>
      <w:r>
        <w:rPr/>
        <w:t xml:space="preserve"> Lúc đó tôi nghĩ: “Chúa ôi Ngài sẽ làm điều nầy như thế nào?” Rồi một cơn gió lớn khác quét qua lần nữa, và tôi để ý bên dưới những cây già nầy là một đám bụi cây nhỏ bé, chỉ lả những cây nhỏ tí xíu đầy hứa hẹn, những anh bạn nhỏ bé đó.</w:t>
      </w:r>
    </w:p>
    <w:p>
      <w:pPr>
        <w:pStyle w:val="Normal"/>
        <w:snapToGrid w:val="false"/>
        <w:spacing w:before="0" w:after="80"/>
        <w:jc w:val="both"/>
        <w:rPr/>
      </w:pPr>
      <w:r>
        <w:rPr/>
        <w:tab/>
        <w:t xml:space="preserve">Nhưng mỗi lần ngọn gió thổi và bắt lấy những cây quen thuộc nhỏ bé kia, chúng chỉ la lớn, nhảy múa, và nắm chặt lấy nhau, giống như Đa-vít đã nói, “Chúng vỗ tay.” Chúng thật mềm mại dễ uốn làm sao. Nếu gió thổi phía trên đây tới John, nó tốt lắm. Nếu nó thổi ở trên Giáo hội Phúc âm Ngũ Tuần, thật tốt lắm. Nếu nó thổi lui đến Giáo hội Gió Bốn Phương (Foursquare), được lắm. Họ thật dễ uốn nắn hết sức. Mọi người rất dễ lay động với nhau. </w:t>
      </w:r>
      <w:r>
        <w:rPr>
          <w:b/>
        </w:rPr>
        <w:t>“Ta sẽ không phục, Đức Giê-hô-va Phán vậy.”</w:t>
      </w:r>
    </w:p>
    <w:p>
      <w:pPr>
        <w:pStyle w:val="Normal"/>
        <w:snapToGrid w:val="false"/>
        <w:spacing w:before="0" w:after="80"/>
        <w:jc w:val="both"/>
        <w:rPr/>
      </w:pPr>
      <w:r>
        <w:rPr/>
        <w:tab/>
        <w:t>Tôi để ý, điều lạ về nó, tôi nói, “Ồ, có một điều. Những cây đó còn non nớt, nhưng chúng dễ uốn nắn. Chúng có sự sống.”</w:t>
      </w:r>
    </w:p>
    <w:p>
      <w:pPr>
        <w:pStyle w:val="Normal"/>
        <w:snapToGrid w:val="false"/>
        <w:spacing w:before="0" w:after="80"/>
        <w:jc w:val="both"/>
        <w:rPr/>
      </w:pPr>
      <w:r>
        <w:rPr>
          <w:vertAlign w:val="superscript"/>
        </w:rPr>
        <w:t>E-23</w:t>
      </w:r>
      <w:r>
        <w:rPr/>
        <w:tab/>
        <w:t>Vì thế anh em thấy, hỡi anh em, Đức Thánh Linh không muốn gởi những người trí thức chết, cứng nhắc, gượng ép; Nó được gởi cho những người nam người nữ được sanh lại trong Nước Đức Chúa Trời. Đức Thánh Linh không được gởi đến cho những người trí thức. Nó được ban cho những người có tấm lòng khiêm nhường và những thần linh ăn năn, cho dù họ được giáo dục hay không có giáo dục, họ là những bụi cây nhỏ hay là họ là bất cứ cái gì. Họ dễ uốn nắn theo Đức Thánh Linh.</w:t>
      </w:r>
    </w:p>
    <w:p>
      <w:pPr>
        <w:pStyle w:val="Normal"/>
        <w:snapToGrid w:val="false"/>
        <w:spacing w:before="0" w:after="80"/>
        <w:jc w:val="both"/>
        <w:rPr/>
      </w:pPr>
      <w:r>
        <w:rPr/>
        <w:tab/>
        <w:t>Tôi có thể tự hỏi mình một câu. Tôi nghĩ: “Ồ, điều gì khiến gió bắt đầu thổi. Có phải hoàn toàn là gió muốn thổi không?”</w:t>
      </w:r>
    </w:p>
    <w:p>
      <w:pPr>
        <w:pStyle w:val="Normal"/>
        <w:snapToGrid w:val="false"/>
        <w:spacing w:before="0" w:after="80"/>
        <w:jc w:val="both"/>
        <w:rPr/>
      </w:pPr>
      <w:r>
        <w:rPr/>
        <w:tab/>
        <w:t>Điều gì đó dường như nói với tôi, “Không, không phải vì nó muốn thổi, nhưng mỗi lần những cây nhỏ lay động và cho đi (give away), nó xới cho đất xốp lên để chúng có thể mọc sâu hơn và giữ được chặt hơn.”</w:t>
      </w:r>
    </w:p>
    <w:p>
      <w:pPr>
        <w:pStyle w:val="Normal"/>
        <w:snapToGrid w:val="false"/>
        <w:spacing w:before="0" w:after="80"/>
        <w:jc w:val="both"/>
        <w:rPr/>
      </w:pPr>
      <w:r>
        <w:rPr>
          <w:vertAlign w:val="superscript"/>
        </w:rPr>
        <w:t>E-24</w:t>
      </w:r>
      <w:r>
        <w:rPr/>
        <w:tab/>
        <w:t>Đó là nguyên tắc của một sự phục hưng: Một dân dễ uốn nắn, không với một cuộc nói chuyện trí thức, nhưng với sự đến của Đức Thánh Linh trong hình thức phép báp-têm, cho đi để đến với Lời Đức Chúa Trời vui mừng và mềm mại trong sự xức dầu của Thánh Linh.</w:t>
      </w:r>
    </w:p>
    <w:p>
      <w:pPr>
        <w:pStyle w:val="Normal"/>
        <w:snapToGrid w:val="false"/>
        <w:spacing w:before="0" w:after="80"/>
        <w:jc w:val="both"/>
        <w:rPr/>
      </w:pPr>
      <w:r>
        <w:rPr/>
        <w:tab/>
        <w:t>Nó làm gì với Hội thánh? Nó làm giãn nở những gốc rễ của Hội thánh, làm cho nó phát triển lên, và bao bọc rễ của nó khắp Giáo hội của Jones, và Jones bao bọc rễ khắp Giáo hội nầy. Anh em biết điều trước tiên, chúng là liên kết là một khu rừng với nhau. Tất cả ma quỉ trong địa ngục không thể lay chuyển họ trong trường hợp nầy.</w:t>
      </w:r>
    </w:p>
    <w:p>
      <w:pPr>
        <w:pStyle w:val="Normal"/>
        <w:snapToGrid w:val="false"/>
        <w:spacing w:before="0" w:after="80"/>
        <w:jc w:val="both"/>
        <w:rPr/>
      </w:pPr>
      <w:r>
        <w:rPr/>
        <w:tab/>
        <w:t xml:space="preserve">Nhưng đó là điều rắc rối. Đó là những gì của nó. Nào, để ý trình tự Kinh thánh nói ở đây, </w:t>
      </w:r>
      <w:r>
        <w:rPr>
          <w:b/>
        </w:rPr>
        <w:t>“Ta sẽ ban cho ngươi một tấm lòng mới.”</w:t>
      </w:r>
      <w:r>
        <w:rPr/>
        <w:t xml:space="preserve"> Không phải là một Giáo hội bóng bẩy, không một người nào tử tế mà... Quý bà lớn tuổi không cần căng da mặt cho đẹp; Bà cần sự sanh ra. Đó là những gì bà ấy cần.</w:t>
      </w:r>
    </w:p>
    <w:p>
      <w:pPr>
        <w:pStyle w:val="Normal"/>
        <w:snapToGrid w:val="false"/>
        <w:spacing w:before="0" w:after="80"/>
        <w:jc w:val="both"/>
        <w:rPr/>
      </w:pPr>
      <w:r>
        <w:rPr>
          <w:vertAlign w:val="superscript"/>
        </w:rPr>
        <w:t>E-25</w:t>
      </w:r>
      <w:r>
        <w:rPr/>
        <w:tab/>
        <w:t xml:space="preserve">Giáo hội già nua cần được sanh lại. Bây giờ, Ngài không hề Phán, “Ta sẽ đánh bóng tấm lòng cũ.” Ngài Phán, </w:t>
      </w:r>
      <w:r>
        <w:rPr>
          <w:b/>
        </w:rPr>
        <w:t>“Ta sẽ lấy đi tấm lòng già nua, bằng đá ra khỏi ngươi và đặt vào một tấm lòng mới.”</w:t>
      </w:r>
      <w:r>
        <w:rPr/>
        <w:t xml:space="preserve"> Tấm lòng mới đó... tấm lòng mới đó đặt ngay ở trong tận cùng bên trong con người (innermost being) của anh em. Tấm lòng là nơi cư ngụ của linh hồn. Trong khoa học họ không hề biết điều đó cho đến cách đây không lâu.</w:t>
      </w:r>
    </w:p>
    <w:p>
      <w:pPr>
        <w:pStyle w:val="Normal"/>
        <w:snapToGrid w:val="false"/>
        <w:spacing w:before="0" w:after="80"/>
        <w:jc w:val="both"/>
        <w:rPr/>
      </w:pPr>
      <w:r>
        <w:rPr/>
        <w:tab/>
        <w:t>Khoa học chỉ trích xưa thường nói, “Đức Chúa Trời đã sai lầm khi Ngài Phán, ‘Khi một người tin trong lòng người đó.’ Kinh thánh đã sai.” Họ nói, “Không có những khả năng đặc biệt trong trái tim. Các bạn tin ở trong đầu.”</w:t>
      </w:r>
    </w:p>
    <w:p>
      <w:pPr>
        <w:pStyle w:val="Normal"/>
        <w:snapToGrid w:val="false"/>
        <w:spacing w:before="0" w:after="80"/>
        <w:jc w:val="both"/>
        <w:rPr/>
      </w:pPr>
      <w:r>
        <w:rPr/>
        <w:tab/>
        <w:t xml:space="preserve">Nếu Đức Chúa Trời... Tôi là một người giải thích [Kinh thánh] theo nghĩa đen (a literalist). Tôi không muốn thiêng liêng hóa Lời nào. Tôi chỉ muốn nói những gì Lời nói. Tôi tin Nó là cách đó. Kinh thánh nói, </w:t>
      </w:r>
      <w:r>
        <w:rPr>
          <w:b/>
        </w:rPr>
        <w:t>“Phải biết rõ rằng chẳng có Lời tiên tri nào trong Kinh thánh lấy ý riêng giải nghĩa được.”</w:t>
      </w:r>
      <w:r>
        <w:rPr/>
        <w:t xml:space="preserve"> Và nếu Đức Chúa Trời muốn nói “cái đầu” Ngài chắc hẳn đã nói, “cái đầu.” Nhưng Ngài Phán, “tấm lòng.”</w:t>
      </w:r>
    </w:p>
    <w:p>
      <w:pPr>
        <w:pStyle w:val="Normal"/>
        <w:snapToGrid w:val="false"/>
        <w:spacing w:before="0" w:after="80"/>
        <w:jc w:val="both"/>
        <w:rPr/>
      </w:pPr>
      <w:r>
        <w:rPr/>
        <w:tab/>
        <w:t>Vì thế chúng ta khám phá điều đó cách đây vài năm (Khoảng trước đây 2, 3 năm.), trên trang đầu báo Chicago, có một bài báo, họ tìm thấy một ngăn nhỏ trong trái tim con người (Không có trong trái tim thú vật, hay trái tim nào khác ngoài con người.) một chỗ nhỏ bé ở đó thậm chí không có một tế bào máu. Và họ nói đó là ngăn - ngăn ở đó chứa linh hồn. Cho nên Đức Chúa Trời đúng.</w:t>
      </w:r>
    </w:p>
    <w:p>
      <w:pPr>
        <w:pStyle w:val="Normal"/>
        <w:snapToGrid w:val="false"/>
        <w:spacing w:before="0" w:after="80"/>
        <w:jc w:val="both"/>
        <w:rPr/>
      </w:pPr>
      <w:r>
        <w:rPr>
          <w:vertAlign w:val="superscript"/>
        </w:rPr>
        <w:t>E-26</w:t>
      </w:r>
      <w:r>
        <w:rPr/>
        <w:tab/>
        <w:t>Con người suy nghĩ bằng cái đầu, nhưng tin trong lòng. Đúng thế. Người trí thức sẽ suy luận. Ồ, tôi quá tệ. Tôi không thể làm điều nầy. Đây là... “Ồ, nếu tôi có thể đi qua đó, tôi sẽ là... Ồ...” Đấy, đó là sự suy luận, nhưng con tim không suy luận. Nó chỉ tiếp nhận Lời cách Lời có, và tin Nó. Kinh thánh nói chúng ta nên quăng xuống sự biện luận. Đúng thế. Chúng ta tin, không lý luận. Chỉ tin nó.</w:t>
      </w:r>
    </w:p>
    <w:p>
      <w:pPr>
        <w:pStyle w:val="Normal"/>
        <w:snapToGrid w:val="false"/>
        <w:spacing w:before="0" w:after="80"/>
        <w:jc w:val="both"/>
        <w:rPr>
          <w:b/>
          <w:b/>
        </w:rPr>
      </w:pPr>
      <w:r>
        <w:rPr>
          <w:b/>
        </w:rPr>
        <w:tab/>
        <w:t>“Ta sẽ ban lòng mới và đặt Thần Mới trong các ngươi.”</w:t>
      </w:r>
    </w:p>
    <w:p>
      <w:pPr>
        <w:pStyle w:val="Normal"/>
        <w:snapToGrid w:val="false"/>
        <w:spacing w:before="0" w:after="80"/>
        <w:jc w:val="both"/>
        <w:rPr/>
      </w:pPr>
      <w:r>
        <w:rPr>
          <w:vertAlign w:val="superscript"/>
        </w:rPr>
        <w:t>E-27</w:t>
      </w:r>
      <w:r>
        <w:rPr/>
        <w:tab/>
        <w:t>Nhiều người nghĩ rằng có Đức Thánh Linh. Họ đã nhầm lẫn. Giám Lý lý nghĩ chắc chắn họ có Đức Thánh Linh khi họ la lớn. Họ nói, “Anh em ơi, chúng ta có Thánh Linh.” Bất cứ ai la lớn nhưng người ta khám phá có nhiều người la lớn mà không có Thánh Linh. Đúng thế.</w:t>
      </w:r>
    </w:p>
    <w:p>
      <w:pPr>
        <w:pStyle w:val="Normal"/>
        <w:snapToGrid w:val="false"/>
        <w:spacing w:before="0" w:after="80"/>
        <w:jc w:val="both"/>
        <w:rPr/>
      </w:pPr>
      <w:r>
        <w:rPr/>
        <w:tab/>
        <w:t>Cho đến Ngũ Tuần nói, “Khi chúng tôi nói tiếng lạ chúng tôi có điều đó.” Nhưng người ta thấy nhiều người nói tiếng lạ mà không có nó. Đúng thế. Anh em thú nhận điều đó.</w:t>
      </w:r>
    </w:p>
    <w:p>
      <w:pPr>
        <w:pStyle w:val="Normal"/>
        <w:snapToGrid w:val="false"/>
        <w:spacing w:before="0" w:after="80"/>
        <w:jc w:val="both"/>
        <w:rPr/>
      </w:pPr>
      <w:r>
        <w:rPr/>
        <w:tab/>
        <w:t xml:space="preserve">Ồ, bây giờ chúng ta có tất cả các loại cho sự sắp đến, anh em không có Nó, cho đến khi anh em nhận được điều đó. Nhưng anh em ơi, anh em không có điều đó cho đến khi có Thánh Linh của Đức Chúa Trời từ Thiên đàng đến và biến đổi đời sống của anh em, làm cho đời sống anh em có kết quả như một người khác. </w:t>
      </w:r>
      <w:r>
        <w:rPr>
          <w:b/>
        </w:rPr>
        <w:t>“Bởi trái mà các ngươi nhìn biết họ.”</w:t>
      </w:r>
      <w:r>
        <w:rPr/>
        <w:t xml:space="preserve"> Đó là lý do anh em có nhiều sự thăng trầm.</w:t>
      </w:r>
    </w:p>
    <w:p>
      <w:pPr>
        <w:pStyle w:val="Normal"/>
        <w:snapToGrid w:val="false"/>
        <w:spacing w:before="0" w:after="80"/>
        <w:jc w:val="both"/>
        <w:rPr/>
      </w:pPr>
      <w:r>
        <w:rPr>
          <w:vertAlign w:val="superscript"/>
        </w:rPr>
        <w:t>E-28</w:t>
      </w:r>
      <w:r>
        <w:rPr/>
        <w:tab/>
        <w:t xml:space="preserve">Anh em nhận được Thần Mới; Anh em thoát khỏi sự say sưa. Anh em có Thần Mới anh em giũ bỏ sự say sưa -- nói dối. anh em có Thần Mới; Anh em có thể làm bất cứ việc gì lớn nhất với thần đó, nhưng điều đó không phải là những gì Đức Chúa Trời đang nói đến. </w:t>
      </w:r>
      <w:r>
        <w:rPr>
          <w:b/>
        </w:rPr>
        <w:t>“Một Thần Mới,”</w:t>
      </w:r>
      <w:r>
        <w:rPr/>
        <w:t xml:space="preserve"> Ngài Phán, </w:t>
      </w:r>
      <w:r>
        <w:rPr>
          <w:b/>
        </w:rPr>
        <w:t>“Ta sẽ ban cho các ngươi...”</w:t>
      </w:r>
      <w:r>
        <w:rPr/>
        <w:t xml:space="preserve"> Bây giờ, hãy xem, </w:t>
      </w:r>
      <w:r>
        <w:rPr>
          <w:b/>
        </w:rPr>
        <w:t>“Ta sẽ ban cho các ngươi một lòng mới và một Thần Mới.”</w:t>
      </w:r>
      <w:r>
        <w:rPr/>
        <w:t xml:space="preserve"> Tại sao, Ngài phải ban cho anh em một Thần Mới để sống cho Ngài.</w:t>
      </w:r>
    </w:p>
    <w:p>
      <w:pPr>
        <w:pStyle w:val="Normal"/>
        <w:snapToGrid w:val="false"/>
        <w:spacing w:before="0" w:after="80"/>
        <w:jc w:val="both"/>
        <w:rPr/>
      </w:pPr>
      <w:r>
        <w:rPr/>
        <w:tab/>
        <w:t xml:space="preserve">Thế nào, anh em thậm chí không thể sống với chính mình bằng thần anh em đã có. Anh em không thể sống với người người lân cận của mình. Anh em không thể kết hợp với người kế bên ở trên góc phố bên cạnh. Anh em không thể liên kết với những Cơ-đốc nhân nầy. Thế nào, anh em có thể có một linh kinh khủng. Vì thế Ngài phải ban cho anh em một linh mới. </w:t>
      </w:r>
      <w:r>
        <w:rPr>
          <w:b/>
        </w:rPr>
        <w:t>“Ta sẽ ban lòng mới và đặt Thần Mới trong các ngươi.”</w:t>
      </w:r>
      <w:r>
        <w:rPr/>
        <w:t xml:space="preserve"> Nào, hãy xem. </w:t>
      </w:r>
      <w:r>
        <w:rPr>
          <w:b/>
        </w:rPr>
        <w:t>“Ta sẽ đặt Thần Ta trong các ngươi.”</w:t>
      </w:r>
      <w:r>
        <w:rPr/>
        <w:t xml:space="preserve"> Có sự khác nhau. </w:t>
      </w:r>
      <w:r>
        <w:rPr>
          <w:b/>
        </w:rPr>
        <w:t>“Ta sẽ đặt Thần Ta ở trong các ngươi.”</w:t>
      </w:r>
    </w:p>
    <w:p>
      <w:pPr>
        <w:pStyle w:val="Normal"/>
        <w:snapToGrid w:val="false"/>
        <w:spacing w:before="0" w:after="80"/>
        <w:jc w:val="both"/>
        <w:rPr/>
      </w:pPr>
      <w:r>
        <w:rPr/>
        <w:tab/>
        <w:t>Có chỗ anh em tìm thấy nó rất khó khăn đến nỗi anh em đi xuống Nhà thờ và anh em nhận được một quan điểm mới. “Anh biết gì không? Tôi tin tôi nên đi Nhà thờ.”</w:t>
      </w:r>
    </w:p>
    <w:p>
      <w:pPr>
        <w:pStyle w:val="Normal"/>
        <w:snapToGrid w:val="false"/>
        <w:spacing w:before="0" w:after="80"/>
        <w:jc w:val="both"/>
        <w:rPr/>
      </w:pPr>
      <w:r>
        <w:rPr>
          <w:vertAlign w:val="superscript"/>
        </w:rPr>
        <w:t>E-29</w:t>
      </w:r>
      <w:r>
        <w:rPr/>
        <w:tab/>
        <w:t>Sau đó anh em trở về nhà và nói, “Ha-lê-lu-gia! Tôi đã có điều đó.” Không, anh em không có. Thế thì anh em đi xuống Nhà thờ và nói, “Ồ, tôi tin rằng điều gì đó đã xảy ra. Tôi không nhìn những sự việc theo cách tôi đã thường nhìn. Ha-lê-lu-gia!”</w:t>
      </w:r>
    </w:p>
    <w:p>
      <w:pPr>
        <w:pStyle w:val="Normal"/>
        <w:snapToGrid w:val="false"/>
        <w:spacing w:before="0" w:after="80"/>
        <w:jc w:val="both"/>
        <w:rPr/>
      </w:pPr>
      <w:r>
        <w:rPr/>
        <w:tab/>
        <w:t>Trong một vài ngày anh em thấy chính mình ở ngay trong vết mòn cũ giống y như mình đã có: Nghi ngờ, lý lẽ, mọi thứ khác, “Thế thì bây giờ, nếu Mục sư A hay B đã nói điều đó không đúng, tôi không tin nó đúng. Tôi sẽ chỉ nhận lấy lời của ông ấy dành cho điều đó. Và tôi nói với anh em tôi sẽ làm điều nầy, điều kia.” Anh em tự thấy mình lên lên xuống xuống, và đi đi lại lại. Đấy, anh em thật sự không đi đủ xa.</w:t>
      </w:r>
    </w:p>
    <w:p>
      <w:pPr>
        <w:pStyle w:val="Normal"/>
        <w:snapToGrid w:val="false"/>
        <w:spacing w:before="0" w:after="80"/>
        <w:jc w:val="both"/>
        <w:rPr/>
      </w:pPr>
      <w:r>
        <w:rPr>
          <w:vertAlign w:val="superscript"/>
        </w:rPr>
        <w:t>E-30</w:t>
      </w:r>
      <w:r>
        <w:rPr/>
        <w:tab/>
        <w:t>Ồ, anh em nói, “Anh Branham ơi, tôi - tôi có mọi chứng cớ.” Tôi biết, nhưng chúng ta không đang nói về những chứng cớ; Chúng ta đang nói về sự sản xuất. Đúng thế. Vâng, thưa quý vị. Tôi đã thấy những dân ngoại đạo la lớn. Tôi đã thấy họ nói tiếng lạ. Tôi đã thấy họ đặt cây viết nằm xuống và viết bằng tiếng lạ, và một phù thủy đứng dậy đọc điều đó, thông giải nó và nói sự thật.</w:t>
      </w:r>
    </w:p>
    <w:p>
      <w:pPr>
        <w:pStyle w:val="Normal"/>
        <w:snapToGrid w:val="false"/>
        <w:spacing w:before="0" w:after="80"/>
        <w:jc w:val="both"/>
        <w:rPr/>
      </w:pPr>
      <w:r>
        <w:rPr/>
        <w:tab/>
        <w:t>Nếu một người có thể nói tiếng lạ, nếu một người có thể la lớn, nếu một người có thể thấy những khải tượng, nếu một người có thể thấy bất cứ điều gì khác mà người đó có thể làm mà không có tình yêu Thiêng liêng, họ bị hư mất. Đúng thế. Đấng Christ ở trong lòng. Đúng không?</w:t>
      </w:r>
    </w:p>
    <w:p>
      <w:pPr>
        <w:pStyle w:val="Normal"/>
        <w:snapToGrid w:val="false"/>
        <w:spacing w:before="0" w:after="80"/>
        <w:jc w:val="both"/>
        <w:rPr/>
      </w:pPr>
      <w:r>
        <w:rPr/>
        <w:tab/>
        <w:t xml:space="preserve">Thế nên không để bị lừa dối bằng những dấu hiệu và chứng cớ. Có tất cả các loại dấu hiệu. Kinh thánh nói, trong những ngày sau rốt những Tiên tri giả sẽ dấy lên và tỏ cho thấy những dấu hiệu như vậy, nó sẽ lừa dối chính kẻ được chọn nếu có thể được. Hãy trở về với những dấu hiệu Kinh thánh. </w:t>
      </w:r>
    </w:p>
    <w:p>
      <w:pPr>
        <w:pStyle w:val="Normal"/>
        <w:snapToGrid w:val="false"/>
        <w:spacing w:before="0" w:after="80"/>
        <w:jc w:val="both"/>
        <w:rPr/>
      </w:pPr>
      <w:r>
        <w:rPr>
          <w:vertAlign w:val="superscript"/>
        </w:rPr>
        <w:t>E-31</w:t>
      </w:r>
      <w:r>
        <w:rPr/>
        <w:tab/>
        <w:t xml:space="preserve">Để ý, bây giờ, </w:t>
      </w:r>
      <w:r>
        <w:rPr>
          <w:b/>
        </w:rPr>
        <w:t>“Ta sẽ ban cho các ngươi Thần Mới, và Ta sẽ đặt Thần Ta...”</w:t>
      </w:r>
      <w:r>
        <w:rPr/>
        <w:t xml:space="preserve"> Để ý, một tấm lòng mới là được đặt ngay ở giữa anh em. Thần Mới được đặt ngay ở giữa lòng anh em. Thần Ngài được đặt ngay ở giữa Thần Mới.</w:t>
      </w:r>
    </w:p>
    <w:p>
      <w:pPr>
        <w:pStyle w:val="Normal"/>
        <w:snapToGrid w:val="false"/>
        <w:spacing w:before="0" w:after="80"/>
        <w:jc w:val="both"/>
        <w:rPr/>
      </w:pPr>
      <w:r>
        <w:rPr/>
        <w:tab/>
        <w:t>Nó thật sự giống như dây cót trong một cái đồng hồ đeo tay nổi tiếng. Khi đó... khi cái dây cót đó được đặt ở giữa đồng hồ, nó điều khiển mọi động tác của động hồ đó. Đó là vấn đề, thưa các bạn. Bây giờ, tôi hi vọng các bạn hiểu điều nầy. Tôi không nói nó là -- cố gắng quay hay không chuyển hóa; Tôi chỉ nói điều đó bởi vì tôi biết ngày nào đó tôi sẽ đứng trong sự phán xét với các bạn. Các bạn biết, nếu Đức Thánh Linh ở giữa linh (spirit) của anh em... Lò xo đồng hồ đó làm tất cả những sự chuyển động còn lại chỉ kêu tích tắc thật chính xác với vị trí, giữ giờ hoàn hảo. Khi Đức Thánh Linh có ở giữa linh anh em, nó làm mọi hành động của Đức Thánh Linh trong anh em đánh dấu thật chính xác theo Đồng Hồ của Đức Chúa Trời, là Kinh thánh. Đúng.</w:t>
      </w:r>
    </w:p>
    <w:p>
      <w:pPr>
        <w:pStyle w:val="Normal"/>
        <w:snapToGrid w:val="false"/>
        <w:spacing w:before="0" w:after="80"/>
        <w:jc w:val="both"/>
        <w:rPr/>
      </w:pPr>
      <w:r>
        <w:rPr>
          <w:vertAlign w:val="superscript"/>
        </w:rPr>
        <w:t>E-32</w:t>
      </w:r>
      <w:r>
        <w:rPr/>
        <w:tab/>
        <w:t xml:space="preserve">Anh em không nói dối; Anh em không trộm cắp; Anh em có sự liên hiệp, và sự đáng yêu, anh em có sự bình an, vui mừng, nhịn nhục, nhân từ, mềm mại, kiên nhẫn. Tại sao, tất cả các trái của Thánh Linh chỉ kêu tích tắc đúng với Dây cót. Hiểu điều tôi muốn nói không? </w:t>
      </w:r>
    </w:p>
    <w:p>
      <w:pPr>
        <w:pStyle w:val="Normal"/>
        <w:snapToGrid w:val="false"/>
        <w:spacing w:before="0" w:after="80"/>
        <w:jc w:val="both"/>
        <w:rPr/>
      </w:pPr>
      <w:r>
        <w:rPr/>
        <w:tab/>
        <w:t>Chính Dây cót làm điều đó. Đó là Đức Thánh Linh làm. Không phải Giáo hội các bạn làm. Không phải Mục sư của anh em làm. Không phải sự la lớn của anh em làm. Không phải anh em nói tiếng lạ làm. Không phải Buổi nhóm Chữa lành của anh em làm. Chính Đức Thánh Linh làm điều đó, Đức Thánh Linh của Đức Chúa Trời ở giữa linh mới của anh em. Nó làm cho toàn thể Hội thánh hoạt động, thật đúng là một nhóm lớn thuộc về tình yêu thương.</w:t>
      </w:r>
    </w:p>
    <w:p>
      <w:pPr>
        <w:pStyle w:val="Normal"/>
        <w:snapToGrid w:val="false"/>
        <w:spacing w:before="0" w:after="80"/>
        <w:jc w:val="both"/>
        <w:rPr/>
      </w:pPr>
      <w:r>
        <w:rPr>
          <w:vertAlign w:val="superscript"/>
        </w:rPr>
        <w:t>E-33</w:t>
      </w:r>
      <w:r>
        <w:rPr/>
        <w:tab/>
        <w:t>Ồ, chúng ta không cần điều đó sao, thưa các bạn. Hãy xem xét lại chính chúng ta ngày hôm nay. Xét nghiệm nó bằng Lời. Hiểu chứ? Đời sống chúng ta đang đánh dấu thật giống như như thế không? Đúng không? Mọi thứ, tình yêu... bông trái của nó là gì? Làm thế nào anh em biết nó đang giữ đúng giờ? Nó có tình yêu thương.</w:t>
      </w:r>
    </w:p>
    <w:p>
      <w:pPr>
        <w:pStyle w:val="Normal"/>
        <w:snapToGrid w:val="false"/>
        <w:spacing w:before="0" w:after="80"/>
        <w:jc w:val="both"/>
        <w:rPr/>
      </w:pPr>
      <w:r>
        <w:rPr/>
        <w:tab/>
        <w:t>Tình yêu thương tự nó chẳng hề hư mất bao giờ, nó không vênh váo tự đắc. Nó dễ gần gũi, ăn ở hòa thuận với người lân cận, yêu thương, tin mọi sự, hi vọng mọi sự. Tình yêu thương, sự vui mừng, bình an, nhịn nhục, nhân từ, mềm mại, nhẫn nại, nhu mì, trung tín. Tất cả những tính chất tốt đẹp nầy đang kêu tích tắc vang ra từ đời sống của người ấy khi Đức Thánh Linh ở trong đó đang kêu tích tắc chung quanh.</w:t>
      </w:r>
    </w:p>
    <w:p>
      <w:pPr>
        <w:pStyle w:val="Normal"/>
        <w:snapToGrid w:val="false"/>
        <w:spacing w:before="0" w:after="80"/>
        <w:jc w:val="both"/>
        <w:rPr/>
      </w:pPr>
      <w:r>
        <w:rPr/>
        <w:tab/>
        <w:t>Bây giờ, đó không phải là bằng quan niệm trí thức, mà điều nầy sinh ra. Đó chính là bởi phép báp-têm bằng Đức Thánh Linh mang lại điều nầy. Nếu anh em đang cố gắng sống một đời sống Cơ-đốc nhân, anh em chỉ đang giả mạo.</w:t>
      </w:r>
    </w:p>
    <w:p>
      <w:pPr>
        <w:pStyle w:val="Normal"/>
        <w:snapToGrid w:val="false"/>
        <w:spacing w:before="0" w:after="80"/>
        <w:jc w:val="both"/>
        <w:rPr/>
      </w:pPr>
      <w:r>
        <w:rPr>
          <w:vertAlign w:val="superscript"/>
        </w:rPr>
        <w:t>E-34</w:t>
      </w:r>
      <w:r>
        <w:rPr/>
        <w:tab/>
        <w:t xml:space="preserve">Không phải là... Phao-lô nói, </w:t>
      </w:r>
      <w:r>
        <w:rPr>
          <w:b/>
        </w:rPr>
        <w:t>“Không phải là tôi sống, mà Đấng Christ sống trong tôi. Sự sống mà tôi sống bây giờ, tôi không sống cho chính mình, Đấng Christ sống trong tôi.”</w:t>
      </w:r>
      <w:r>
        <w:rPr/>
        <w:t xml:space="preserve"> Ông trở nên chết với mọi thứ thuộc về thế gian, mà Đấng Christ, Dây cót trong đời sống của ông, đang kêu tích tắc đời ông thật chính xác, chính xác đường lối Đức Chúa Trời đã đặt nó ở đây trong Kinh thánh. Anh em hiểu những gì tôi muốn nói không? </w:t>
      </w:r>
    </w:p>
    <w:p>
      <w:pPr>
        <w:pStyle w:val="Normal"/>
        <w:snapToGrid w:val="false"/>
        <w:spacing w:before="0" w:after="80"/>
        <w:jc w:val="both"/>
        <w:rPr/>
      </w:pPr>
      <w:r>
        <w:rPr/>
        <w:tab/>
        <w:t>Đó là lý do chúng ta đang làm nhặng xị lên với nhau ngày hôm nay. Đó là lý do có sự cãi lộn và bất hòa ở giữa chúng ta. Đó là lý do người Các Hội Chúng (Assemblies) không thể tin hay có tình thân hữu với người ‘Một Ngôi’ (Oneness). Đó là lý do ‘Một Ngôi’ không thể tin với Các Hội Chúng. Đó là nguyên nhân tín đồ Giám Lý sẽ không tin với những người Báp-tít. Đó là lý do tín đồ Trưởng Lão cũng sẽ không tin với một giáo phái khác. Đó là lý do những bè phái nầy bất đồng, ồn ào, ngột ngạt cùng tất cả những điều nầy, điều kia, điều nọ.</w:t>
      </w:r>
    </w:p>
    <w:p>
      <w:pPr>
        <w:pStyle w:val="Normal"/>
        <w:snapToGrid w:val="false"/>
        <w:spacing w:before="0" w:after="80"/>
        <w:jc w:val="both"/>
        <w:rPr/>
      </w:pPr>
      <w:r>
        <w:rPr/>
        <w:tab/>
        <w:t>Chúng ta có thể la lớn, nói tiếng lạ, tổ chức, giáo dục...?... bất cứ điều gì mà chúng ta muốn gọi, nhưng cho tới khi Đức Thánh Linh của Đức Chúa Trời đi vào giữa Hội thánh Ngài và bắt đầu chuẩn bị quyền năng Đức Chúa Trời... Đó là vấn đề gì? Hiểu không? Anh em đều biết.</w:t>
      </w:r>
    </w:p>
    <w:p>
      <w:pPr>
        <w:pStyle w:val="Normal"/>
        <w:snapToGrid w:val="false"/>
        <w:spacing w:before="0" w:after="80"/>
        <w:jc w:val="both"/>
        <w:rPr/>
      </w:pPr>
      <w:r>
        <w:rPr>
          <w:vertAlign w:val="superscript"/>
        </w:rPr>
        <w:t>E-35</w:t>
      </w:r>
      <w:r>
        <w:rPr/>
        <w:tab/>
        <w:t>Anh em muốn nói với tôi rằng Hội thánh của Đức Chúa Trời hằng sống sẽ là bất cứ cái gì không đạt tiêu chuẩn về điều đó (short of that) chăng? Thế nên anh em thấy, chúng ta đi đến chỗ quan tâm đến chứng cớ thay vì động lực chính (mainspring). Chúng ta đi đến chỗ quan tâm đến một trường hợp thật là đẹp về điều đó, chúng ta có một Nhà thờ thật là lớn, tháp chuông ở trên đỉnh của nó lớn làm sao, dân sự của chúng ta ăn mặc thật là đẹp, Mục sư của chúng ta có thể đứng nói “Aaaaa-men” giống như anh chàng khờ khạo sắp chết vì chứng vọp bẻ. Chúng ta đã có hết thảy các thứ trong Nhà thờ mà bỏ đi Dây Cót (mainspring).</w:t>
      </w:r>
    </w:p>
    <w:p>
      <w:pPr>
        <w:pStyle w:val="Normal"/>
        <w:snapToGrid w:val="false"/>
        <w:spacing w:before="0" w:after="80"/>
        <w:ind w:left="522" w:hanging="0"/>
        <w:jc w:val="both"/>
        <w:rPr>
          <w:b/>
          <w:b/>
        </w:rPr>
      </w:pPr>
      <w:r>
        <w:rPr>
          <w:b/>
        </w:rPr>
        <w:t>“</w:t>
      </w:r>
      <w:r>
        <w:rPr>
          <w:b/>
        </w:rPr>
        <w:t>Vì dầu tôi nói được các thứ tiếng loài người và của Thiên sứ; Dầu tôi có những ân tứ đến nỗi tôi có thể</w:t>
      </w:r>
      <w:bookmarkStart w:id="0" w:name="ICo_13_2"/>
      <w:r>
        <w:rPr>
          <w:b/>
          <w:vertAlign w:val="superscript"/>
        </w:rPr>
        <w:t xml:space="preserve"> </w:t>
      </w:r>
      <w:bookmarkEnd w:id="0"/>
      <w:r>
        <w:rPr>
          <w:b/>
        </w:rPr>
        <w:t>dời núi được; Dầu tôi biết đủ các sự mầu nhiệm và mọi sự hay biết, tôi cũng chẳng ra gì.”</w:t>
      </w:r>
    </w:p>
    <w:p>
      <w:pPr>
        <w:pStyle w:val="Normal"/>
        <w:snapToGrid w:val="false"/>
        <w:spacing w:before="0" w:after="80"/>
        <w:jc w:val="both"/>
        <w:rPr/>
      </w:pPr>
      <w:r>
        <w:rPr/>
        <w:tab/>
        <w:t>Tôi hoàn toàn cảm thấy giống như... Nếu tôi có thể chỉ có sự hiểu biết, hay điều gì đó để bày tỏ với anh em, dân sự tôi. Ồ, dân sự của Đức Chúa Trời chúng ta, đừng lìa bỏ Dây cót, cho dù điều đó trông có vẻ xinh đẹp thế nào, trông nó giống như một cái đồng hồ đeo tay bao nhiêu đi nữa. Nếu Dây cót đó không ở trong nó, nó sẽ không bao giờ chạy đúng giờ. Ha-lê-lu-gia! Vinh quanh thay.</w:t>
      </w:r>
    </w:p>
    <w:p>
      <w:pPr>
        <w:pStyle w:val="Normal"/>
        <w:snapToGrid w:val="false"/>
        <w:spacing w:before="0" w:after="80"/>
        <w:jc w:val="both"/>
        <w:rPr/>
      </w:pPr>
      <w:r>
        <w:rPr/>
        <w:tab/>
        <w:t>Chúng ta có thể gọi chính mình là người của Giáo hội Gió Bốn Phương, Hội Chúng – Ngũ Tuấn, Trưởng Lão, Báp-tít (Foursquare, Assembly, Presbyterian, Baptist). Chúng ta có tự gọi mình là Ngũ Tuần, bất cứ cái gì chúng ta muốn, nhưng miễn là Dây cót chính, là Đức Thánh Linh, không có tắt tiếng kêu tích tắc tình yêu thương, sự vui mừng, bình an, nhân từ, mềm mại, nhịn nhục, chúng ta chỉ đang khoác cái vẻ phô trương.</w:t>
      </w:r>
    </w:p>
    <w:p>
      <w:pPr>
        <w:pStyle w:val="Normal"/>
        <w:snapToGrid w:val="false"/>
        <w:spacing w:before="0" w:after="80"/>
        <w:jc w:val="both"/>
        <w:rPr/>
      </w:pPr>
      <w:r>
        <w:rPr>
          <w:vertAlign w:val="superscript"/>
        </w:rPr>
        <w:t>E-36</w:t>
      </w:r>
      <w:r>
        <w:rPr/>
        <w:tab/>
        <w:t>Không ngạc nhiên khi chúng ta không thể có những Buổi nhóm Chữa lành thật sự. Đức Chúa Trời có thể lãnh đạo dân sự chân thật kia dựa trên nền tảng ở đâu? Đây là Nền tảng của Đức Chúa Trời. Không nền tảng khác nào có thể đặt được. Chúng ta có thể nghĩ chúng ta đang đặt nền tảng, nhưng mà chúng ta thấy Dây cót đã chết.</w:t>
      </w:r>
    </w:p>
    <w:p>
      <w:pPr>
        <w:pStyle w:val="Normal"/>
        <w:snapToGrid w:val="false"/>
        <w:spacing w:before="0" w:after="80"/>
        <w:jc w:val="both"/>
        <w:rPr/>
      </w:pPr>
      <w:r>
        <w:rPr/>
        <w:tab/>
        <w:t>Những nhà xây dựng nghĩ họ có thể xây dựng Đền thờ, còn Dây cót đồng hồ buồn cười cũ kỹ nhỏ bé kia dường như không thích hợp vào bất cứ chỗ nào, họ đá nó ra đằng kia vào trong đống cỏ dại, nhưng họ hồi tỉnh lại khám phá nó chính là đá góc nhà.</w:t>
      </w:r>
    </w:p>
    <w:p>
      <w:pPr>
        <w:pStyle w:val="Normal"/>
        <w:snapToGrid w:val="false"/>
        <w:spacing w:before="0" w:after="80"/>
        <w:jc w:val="both"/>
        <w:rPr/>
      </w:pPr>
      <w:r>
        <w:rPr/>
        <w:tab/>
        <w:t>Anh chị em của tôi ơi, chúng ta đã có tất cả các loại cảm giác, tất cả các thứ chứng cớ, tất cả các loại của mọi thứ khác, nhưng cho đến khi chúng ta trở về với động cơ chính, Hội thánh chúng ta chỉ đúng là khô khan như hết thảy những người còn lại của họ. Chúng ta bắt đầu trở về với chỗ có điều gì đó trong người thuộc viên có sự bình an và vui mừng, người đó luôn luôn ở trên đỉnh núi lớn tiếng ca ngợi Đức Chúa Trời.</w:t>
      </w:r>
    </w:p>
    <w:p>
      <w:pPr>
        <w:pStyle w:val="Normal"/>
        <w:snapToGrid w:val="false"/>
        <w:spacing w:before="0" w:after="80"/>
        <w:jc w:val="both"/>
        <w:rPr/>
      </w:pPr>
      <w:r>
        <w:rPr/>
        <w:tab/>
        <w:t>Ồ, chà, tôi ước mong mình có thể làm cho anh chị em hiểu điều đó. Lúc ấy cái ách trở nên dễ chịu. Nó không làm cho trầy da chung quanh cổ. Nó được xếp hàng với tình yêu thương. Nếu nó chỉ ngang hàng với cảm xúc, chẳng bao lâu nó sẽ làm trầy da chung quanh cổ.</w:t>
      </w:r>
    </w:p>
    <w:p>
      <w:pPr>
        <w:pStyle w:val="Normal"/>
        <w:snapToGrid w:val="false"/>
        <w:spacing w:before="0" w:after="80"/>
        <w:jc w:val="both"/>
        <w:rPr/>
      </w:pPr>
      <w:r>
        <w:rPr>
          <w:vertAlign w:val="superscript"/>
        </w:rPr>
        <w:t>E-37</w:t>
      </w:r>
      <w:r>
        <w:rPr/>
        <w:tab/>
        <w:t xml:space="preserve">Anh chị em có thể đến Nhà thờ lớn tiếng, nhảy múa, và làm bất cứ điều gì mình muốn. Anh chị em có thể đi Nhà thờ, và hát “A-men” và lặp lại “Bài ca ngợi khen” và ‘Bài Tín Điều Các Sứ Đồ’... ‘Tín điều các Sứ đồ’ không hề có điều họ đã viết ra, “Tôi tin vào Giáo hội Công giáo La-mã ‘thánh khiết’ và ‘sự thông công’ với các vị Thánh [quá cố]!” Kinh thánh chống lại điều đó. Nếu các Sứ đồ có ‘tín điều’ nào, thì đó là, </w:t>
      </w:r>
      <w:r>
        <w:rPr>
          <w:b/>
        </w:rPr>
        <w:t xml:space="preserve">“Hãy hối cải, ai nấy phải nhân Danh </w:t>
      </w:r>
      <w:r>
        <w:rPr/>
        <w:t>[cái Tên]</w:t>
      </w:r>
      <w:r>
        <w:rPr>
          <w:b/>
        </w:rPr>
        <w:t xml:space="preserve"> ‘Đức Chúa Jêsus’ mà chịu phép báp-têm, để được tha tội mình, rồi sẽ được lãnh sự ban cho Đức Thánh Linh.”</w:t>
      </w:r>
      <w:r>
        <w:rPr/>
        <w:t xml:space="preserve"> Nếu họ có bất kỳ tín điều nào nó sẽ là điều gì đó giống như thế, không phải là sự thông công của các Thánh đồ; Điều đó bị kết tội.</w:t>
      </w:r>
    </w:p>
    <w:p>
      <w:pPr>
        <w:pStyle w:val="Normal"/>
        <w:snapToGrid w:val="false"/>
        <w:spacing w:before="0" w:after="80"/>
        <w:jc w:val="both"/>
        <w:rPr/>
      </w:pPr>
      <w:r>
        <w:rPr/>
        <w:tab/>
        <w:t xml:space="preserve">Nhưng anh chị em có thể nói tất cả các sách giáo lý đại cương của Giáo hội mình, và thật giống như tín hữu Lu-the trung tín hết sức, hay Công giáo, hoặc có thể là bất cứ cái gì, Giám Lý, những người đó cũng có sách giáo lý đại cương. Hãy biết sách giáo lý đại cương không có sự sống. Biết Nhà thờ không phải là sự sống. Biết Kinh thánh không phải là sự sống. Nhưng biết Ngài là Sự Sống, Dây Cót, lò xo...?... </w:t>
      </w:r>
    </w:p>
    <w:p>
      <w:pPr>
        <w:pStyle w:val="Normal"/>
        <w:snapToGrid w:val="false"/>
        <w:jc w:val="both"/>
        <w:rPr/>
      </w:pPr>
      <w:r>
        <w:rPr>
          <w:vertAlign w:val="superscript"/>
        </w:rPr>
        <w:t>E-38</w:t>
      </w:r>
      <w:r>
        <w:rPr/>
        <w:tab/>
        <w:t>Bây giờ, anh chị em có thể la lớn một chút ở Nhà thờ, và anh chị em đi ra trên đường phố, và người nào đó nói, “Anh có biết anh là cuồng tín thánh không?” Ồ, điều đó làm cho trầy cổ, thật tệ.</w:t>
      </w:r>
    </w:p>
    <w:p>
      <w:pPr>
        <w:pStyle w:val="Normal"/>
        <w:snapToGrid w:val="false"/>
        <w:jc w:val="both"/>
        <w:rPr/>
      </w:pPr>
      <w:r>
        <w:rPr/>
        <w:tab/>
        <w:t>Người nào đó nói, “Ồ, nhìn kìa. Thế nào, tôi thấy anh ở dưới kia đêm nọ la lớn cho đến nỗi tóc anh rũ xuống.”</w:t>
      </w:r>
    </w:p>
    <w:p>
      <w:pPr>
        <w:pStyle w:val="Normal"/>
        <w:snapToGrid w:val="false"/>
        <w:spacing w:before="0" w:after="80"/>
        <w:jc w:val="both"/>
        <w:rPr/>
      </w:pPr>
      <w:r>
        <w:rPr/>
        <w:tab/>
        <w:t>“Ồ, John, tôi cho rằng nếu đó là cách anh sẽ làm điều đó, chúng ta có thể tốt khi đi ra khỏi nhóm đó.” Điều đó làm phồng da. Hiểu không? Nhưng khi Dây Cót có ở trong đó, nó ngang hàng với tình yêu thương. Và ách thì dễ chịu, và anh chị em có thể chịu đựng bất cứ điều gì.</w:t>
      </w:r>
    </w:p>
    <w:p>
      <w:pPr>
        <w:pStyle w:val="Normal"/>
        <w:snapToGrid w:val="false"/>
        <w:spacing w:before="0" w:after="80"/>
        <w:jc w:val="both"/>
        <w:rPr/>
      </w:pPr>
      <w:r>
        <w:rPr/>
        <w:tab/>
        <w:t>Họ gọi anh em là thánh quá máu, gọi anh em là cuồng tín, bất cứ thứ gì họ muốn, ách quá dễ chịu đến nỗi anh em có thể đặt nó trên vai mình. Khi anh em được mang ách với Dây Cót, và nó không phải là anh em nữa; Đó chính là Ngài là tiếng kêu tích tắc đó. Nó thật dễ chịu, giống y như Sam-sôn với cổng thành bằng đồng thành Ga-xa. Ông chỉ nhổ nó đem đi.</w:t>
      </w:r>
    </w:p>
    <w:p>
      <w:pPr>
        <w:pStyle w:val="Normal"/>
        <w:snapToGrid w:val="false"/>
        <w:spacing w:before="0" w:after="80"/>
        <w:jc w:val="both"/>
        <w:rPr/>
      </w:pPr>
      <w:r>
        <w:rPr/>
        <w:tab/>
        <w:t>Và khi người nào đó gọi anh em là cuồng tín thánh, hay lấy anh em làm trò cười, anh em chỉ mang cái gánh nặng cũ đó lên ngay trên núi nào đó gọi là đồi Gô-gô-tha và cầu nguyện cho họ. A-men! Đó là khi tình yêu thương đến. Tình yêu thương, những gì thế gian đang chết mất cần là tình yêu thương. Bây giờ, Đức Chúa Trời muốn bày tỏ... Đúng hơn là các Sứ đồ muốn chỉ cho chúng ta thấy quyền năng của Đức Chúa Trời là gì. Hãy xem quyền quyền năng của Ngài là gì?</w:t>
      </w:r>
    </w:p>
    <w:p>
      <w:pPr>
        <w:pStyle w:val="Normal"/>
        <w:snapToGrid w:val="false"/>
        <w:spacing w:before="0" w:after="80"/>
        <w:jc w:val="both"/>
        <w:rPr/>
      </w:pPr>
      <w:r>
        <w:rPr>
          <w:vertAlign w:val="superscript"/>
        </w:rPr>
        <w:t>E-39</w:t>
      </w:r>
      <w:r>
        <w:rPr/>
        <w:tab/>
        <w:t xml:space="preserve">Ngài đưa chúng ta qua thân thể chết non của Đức Chúa Jêsus; Chịu chết, đóng đinh xuyên qua đôi bàn tay, đôi má xanh xao của Ngài nằm trong mộ. Một con dấu Rô-ma niêm phong trên đỉnh của tảng đá to lớn đó mà phải mất nhiều người lăn nó lên đó... </w:t>
      </w:r>
    </w:p>
    <w:p>
      <w:pPr>
        <w:pStyle w:val="Normal"/>
        <w:snapToGrid w:val="false"/>
        <w:spacing w:before="0" w:after="80"/>
        <w:jc w:val="both"/>
        <w:rPr/>
      </w:pPr>
      <w:r>
        <w:rPr/>
        <w:tab/>
        <w:t>Ngài đã nằm ở đó. Người sĩ quan Rô-ma nói Ngài đã chết. Lính canh nói Ngài đã chết. Họ đóng dấu sự chết của Ngài, và mọi thứ thông báo Ngài đã chết. Họ lấy Ngài đi và đặt Ngài ở đó trong 3 ngày đêm. Nhưng một sáng sớm... Đức Chúa Trời muốn bày tỏ quyền năng Ngài.</w:t>
      </w:r>
    </w:p>
    <w:p>
      <w:pPr>
        <w:pStyle w:val="Normal"/>
        <w:snapToGrid w:val="false"/>
        <w:spacing w:before="0" w:after="80"/>
        <w:jc w:val="both"/>
        <w:rPr/>
      </w:pPr>
      <w:r>
        <w:rPr/>
        <w:tab/>
        <w:t xml:space="preserve">Tôi có thể thấy một đám lính chạy giống như thỏ với một một con chó săn theo sau, thật khó cho họ có thể đi. Trong lúc bên cạnh mộ, một Thiên sứ đang đứng và chỉ đưa ngón tay Ngài ra đã đẩy lùi tảng đá đó. Tôi có thể thấy hình thái sự chết từ gương mặt xanh xao, không chút máu, ở đó lưỡi gươm xuyên qua xác ướp của Ngài... Tôi có thể thấy chính sự ngượng ngùng về sức khỏe trên đôi má Ngài. Tôi có thể thấy Ngài đang đứng đó la lớn, </w:t>
      </w:r>
      <w:r>
        <w:rPr>
          <w:b/>
        </w:rPr>
        <w:t>“Tất cả quyền năng và quyền phép</w:t>
      </w:r>
      <w:r>
        <w:rPr/>
        <w:t xml:space="preserve"> (all hail and all power)...”</w:t>
      </w:r>
    </w:p>
    <w:p>
      <w:pPr>
        <w:pStyle w:val="Normal"/>
        <w:snapToGrid w:val="false"/>
        <w:spacing w:before="0" w:after="80"/>
        <w:jc w:val="both"/>
        <w:rPr/>
      </w:pPr>
      <w:r>
        <w:rPr>
          <w:vertAlign w:val="superscript"/>
        </w:rPr>
        <w:t>E-40</w:t>
      </w:r>
      <w:r>
        <w:rPr/>
        <w:tab/>
        <w:t xml:space="preserve">Vâng, tôi có thể thấy Ngài vài ngày sau khi giao trọng trách cho các Sứ đồ của Ngài đi khắp thế gian giảng Tin lành cho mọi người. </w:t>
      </w:r>
      <w:r>
        <w:rPr>
          <w:b/>
        </w:rPr>
        <w:t>“Những dấu hiệu nầy sẽ đi theo họ cho đến chừng Ta đến. Những việc Ta làm, các ngươi cũng sẽ làm,”</w:t>
      </w:r>
      <w:r>
        <w:rPr/>
        <w:t xml:space="preserve"> và vân vân.</w:t>
      </w:r>
    </w:p>
    <w:p>
      <w:pPr>
        <w:pStyle w:val="Normal"/>
        <w:snapToGrid w:val="false"/>
        <w:spacing w:before="0" w:after="80"/>
        <w:jc w:val="both"/>
        <w:rPr/>
      </w:pPr>
      <w:r>
        <w:rPr/>
        <w:tab/>
        <w:t xml:space="preserve">Hãy theo dõi. Tôi bắt đầu để ý, dưới chân Ngài, đang có ánh sáng. Ngài bắt đầu được cất lên. Đó là gì? Ngài đập tan và bất chấp luật hấp dẫn. Đó là quyền năng. Đó là gì? Ngài là trung tâm của sự hấp dẫn. Ngài bắt đầu được cất lên. </w:t>
      </w:r>
      <w:r>
        <w:rPr>
          <w:b/>
        </w:rPr>
        <w:t>“Và nếu Ta đi -- nếu Ta đi khỏi, Ta sẽ trở lại để tiếp các ngươi đi với Ta.”</w:t>
      </w:r>
      <w:r>
        <w:rPr/>
        <w:t xml:space="preserve"> Đó là quyền năng của Đức Chúa Trời. Ở đó là sự phá tan luật hấp dẫn.</w:t>
      </w:r>
    </w:p>
    <w:p>
      <w:pPr>
        <w:pStyle w:val="Normal"/>
        <w:snapToGrid w:val="false"/>
        <w:spacing w:before="0" w:after="80"/>
        <w:jc w:val="both"/>
        <w:rPr/>
      </w:pPr>
      <w:r>
        <w:rPr/>
        <w:tab/>
        <w:t>Anh chị em biết. Chúng ta hãy làm một cuộc hành trình ngắn ngủi chỉ vài phút, nếu anh chị em muốn thấy quyền năng của Đức Chúa Trời, và tôi yêu cầu anh chị em thật sự tôn kính một phút trước khi kết thúc.</w:t>
      </w:r>
    </w:p>
    <w:p>
      <w:pPr>
        <w:pStyle w:val="Normal"/>
        <w:snapToGrid w:val="false"/>
        <w:spacing w:before="0" w:after="80"/>
        <w:jc w:val="both"/>
        <w:rPr/>
      </w:pPr>
      <w:r>
        <w:rPr>
          <w:vertAlign w:val="superscript"/>
        </w:rPr>
        <w:t>E-41</w:t>
      </w:r>
      <w:r>
        <w:rPr/>
        <w:tab/>
        <w:t>Cầu xin anh chị em hiểu thông suốt điều đó không phải là Giáo hội; Đó không phải là tri thức; Không phải là sự hiểu biết Kinh thánh. Không phải là bất cứ điều gì khác. Chính là tình yêu thương của Đức Chúa Trời, Đức Thánh Linh ở giữa linh ấy, mà anh em bỏ được sự say sưa, bỏ hút thuốc, bỏ nói dối. Lúc đó Đức Thánh Linh của Đức Chúa Trời ở trong linh ấy bắt đầu làm việc thật chính xác ngay. Thế thì tình yêu thương, rồi - rồi anh em ở trên núi suốt mọi lúc cho dù các sự việc đang xảy đến đúng, hay hoạt động thích hợp hay không. Anh em vẫn có được sự chiến thắng. Đúng là thế.</w:t>
      </w:r>
    </w:p>
    <w:p>
      <w:pPr>
        <w:pStyle w:val="Normal"/>
        <w:snapToGrid w:val="false"/>
        <w:spacing w:before="0" w:after="80"/>
        <w:jc w:val="both"/>
        <w:rPr>
          <w:b/>
          <w:b/>
        </w:rPr>
      </w:pPr>
      <w:r>
        <w:rPr/>
        <w:tab/>
        <w:t xml:space="preserve">Sống hay chết... thế nào, khi họ sắp sửa chặt đầu Phao-lô, ông nói, </w:t>
      </w:r>
      <w:r>
        <w:rPr>
          <w:b/>
        </w:rPr>
        <w:t>“</w:t>
      </w:r>
      <w:bookmarkStart w:id="1" w:name="IITi_4_7"/>
      <w:bookmarkEnd w:id="1"/>
      <w:r>
        <w:rPr>
          <w:b/>
        </w:rPr>
        <w:t>Ta đã đánh trận tốt lành, đã xong sự chạy, đã giữ được đức tin.</w:t>
      </w:r>
      <w:bookmarkStart w:id="2" w:name="IITi_4_8"/>
      <w:r>
        <w:rPr>
          <w:b/>
          <w:vertAlign w:val="superscript"/>
        </w:rPr>
        <w:t xml:space="preserve"> </w:t>
      </w:r>
      <w:bookmarkEnd w:id="2"/>
      <w:r>
        <w:rPr>
          <w:b/>
        </w:rPr>
        <w:t>Hiện nay mão triều thiên của sự công bình đã để dành cho ta; Chúa là Quan án Công bình, sẽ ban mão ấy cho ta trong ngày đó, không những cho ta mà thôi, nhưng cũng cho mọi kẻ yêu mến Sự Hiện Đến của Ngài.”</w:t>
      </w:r>
    </w:p>
    <w:p>
      <w:pPr>
        <w:pStyle w:val="Normal"/>
        <w:snapToGrid w:val="false"/>
        <w:spacing w:before="0" w:after="80"/>
        <w:jc w:val="both"/>
        <w:rPr/>
      </w:pPr>
      <w:r>
        <w:rPr>
          <w:vertAlign w:val="superscript"/>
        </w:rPr>
        <w:t>E-42</w:t>
      </w:r>
      <w:r>
        <w:rPr/>
        <w:tab/>
        <w:t>Mồ mả nhìn lại ông, sự chết nhìn lại ông và nói, “Hỡi Phao-lô, chúng ta sẽ có được ngươi trong vài phút.”</w:t>
      </w:r>
    </w:p>
    <w:p>
      <w:pPr>
        <w:pStyle w:val="Normal"/>
        <w:snapToGrid w:val="false"/>
        <w:spacing w:before="0" w:after="80"/>
        <w:jc w:val="both"/>
        <w:rPr>
          <w:b/>
          <w:b/>
        </w:rPr>
      </w:pPr>
      <w:r>
        <w:rPr/>
        <w:tab/>
        <w:t xml:space="preserve">Nhưng Dây Cót đó vẫn đang kêu tích tắc. Ông nói, </w:t>
      </w:r>
      <w:r>
        <w:rPr>
          <w:b/>
        </w:rPr>
        <w:t>“Hỡi sự chết, cái nọc của mày ở đâu? Hỡi mồ mả, sự thắng của ngươi ở đâu?</w:t>
      </w:r>
      <w:bookmarkStart w:id="3" w:name="ICo_15_56"/>
      <w:bookmarkEnd w:id="3"/>
      <w:r>
        <w:rPr>
          <w:b/>
        </w:rPr>
        <w:t xml:space="preserve"> Hãy chỉ cho ta ngươi có thể làm ta hoảng sợ ở đâu? Hãy chỉ cho ta ngươi có thể cất đi thập tự giá </w:t>
      </w:r>
      <w:bookmarkStart w:id="4" w:name="ICo_15_57"/>
      <w:r>
        <w:rPr>
          <w:b/>
        </w:rPr>
        <w:t>ta ở đâu.</w:t>
      </w:r>
      <w:r>
        <w:rPr>
          <w:b/>
          <w:vertAlign w:val="superscript"/>
        </w:rPr>
        <w:t xml:space="preserve"> </w:t>
      </w:r>
      <w:bookmarkEnd w:id="4"/>
      <w:r>
        <w:rPr>
          <w:b/>
        </w:rPr>
        <w:t>Nhưng, tạ ơn Đức Chúa Trời đã cho chúng ta sự thắng, nhờ Đức Chúa Jêsus Christ chúng ta.”</w:t>
      </w:r>
    </w:p>
    <w:p>
      <w:pPr>
        <w:pStyle w:val="Normal"/>
        <w:snapToGrid w:val="false"/>
        <w:jc w:val="both"/>
        <w:rPr>
          <w:lang w:val="fr-CA"/>
        </w:rPr>
      </w:pPr>
      <w:r>
        <w:rPr/>
        <w:tab/>
        <w:t xml:space="preserve">Anh em hiểu nó là gì không? </w:t>
      </w:r>
      <w:r>
        <w:rPr>
          <w:lang w:val="fr-CA"/>
        </w:rPr>
        <w:t xml:space="preserve">Nó là gì? Anh em là ai? Dù thế nào đi nữa, anh em to lớn chừng nào? Hay làm sao...?... dù sao đi nữa anh em là ai? Hãy đi vòng quanh phố, anh em và tôi, một thân thể 150 cân Anh chỉ đáng giá 84 xu. Nhưng anh em ơi, anh em hành động giống như mình làm chủ đất nước. Và điều đó không loại trừ những Thầy giảng. Đúng thế. </w:t>
      </w:r>
    </w:p>
    <w:p>
      <w:pPr>
        <w:pStyle w:val="Normal"/>
        <w:snapToGrid w:val="false"/>
        <w:jc w:val="both"/>
        <w:rPr>
          <w:lang w:val="fr-CA"/>
        </w:rPr>
      </w:pPr>
      <w:r>
        <w:rPr>
          <w:lang w:val="fr-CA"/>
        </w:rPr>
        <w:tab/>
        <w:t xml:space="preserve">“Ồ, tôi đã có một Nhà thờ lớn nhất trong thành phố; Tôi không phải...?...” Anh em có thể không phải làm điều đó, nhưng anh em có thể phải ăn năn ngày nào đó. Đúng thế. </w:t>
      </w:r>
    </w:p>
    <w:p>
      <w:pPr>
        <w:pStyle w:val="Normal"/>
        <w:snapToGrid w:val="false"/>
        <w:jc w:val="both"/>
        <w:rPr>
          <w:lang w:val="fr-CA"/>
        </w:rPr>
      </w:pPr>
      <w:r>
        <w:rPr>
          <w:vertAlign w:val="superscript"/>
          <w:lang w:val="fr-CA"/>
        </w:rPr>
        <w:t>E-43</w:t>
      </w:r>
      <w:r>
        <w:rPr>
          <w:lang w:val="fr-CA"/>
        </w:rPr>
        <w:tab/>
        <w:t>“Tôi là một tín đồ Trưởng Lão; Tôi không...” Tốt lắm, cứ tiếp tục đi. Hiểu không? Điều đó tốt lắm. Tôi không quan tâm anh em là Trưởng Lão. Đức Chúa Trời cũng không. Nhưng nếu anh em có Dây Cót ở trong đó, đó là việc chính yếu: Đó là việc chính. Nếu anh em có, anh em sẽ không cảm thấy cách ấy về điều đó.</w:t>
      </w:r>
    </w:p>
    <w:p>
      <w:pPr>
        <w:pStyle w:val="Normal"/>
        <w:snapToGrid w:val="false"/>
        <w:jc w:val="both"/>
        <w:rPr>
          <w:lang w:val="fr-CA"/>
        </w:rPr>
      </w:pPr>
      <w:r>
        <w:rPr>
          <w:lang w:val="fr-CA"/>
        </w:rPr>
        <w:tab/>
        <w:t>Tôi đã hỏi một Bác sĩ ngày nọ (Ồ, cách đây vài tháng.) Tôi nói, “Thưa Bác sĩ, tôi muốn hỏi ông một điều. Có đúng là tôi làm mới lại sự sống mình mỗi lần tôi ăn không?”</w:t>
      </w:r>
    </w:p>
    <w:p>
      <w:pPr>
        <w:pStyle w:val="Normal"/>
        <w:snapToGrid w:val="false"/>
        <w:jc w:val="both"/>
        <w:rPr>
          <w:lang w:val="fr-CA"/>
        </w:rPr>
      </w:pPr>
      <w:r>
        <w:rPr>
          <w:lang w:val="fr-CA"/>
        </w:rPr>
        <w:tab/>
        <w:t>“Đúng, thưa ông.”</w:t>
      </w:r>
    </w:p>
    <w:p>
      <w:pPr>
        <w:pStyle w:val="Normal"/>
        <w:snapToGrid w:val="false"/>
        <w:jc w:val="both"/>
        <w:rPr/>
      </w:pPr>
      <w:r>
        <w:rPr>
          <w:lang w:val="fr-CA"/>
        </w:rPr>
        <w:tab/>
        <w:t>Tôi nói, “Thế thì có đúng là có 16 nguyên tố trên trái đất có trong cơ thể tôi không?” Tôi được tạo dựng nên bằng 16 nguyên tố. Đúng thế. Đó là...?... Can-xi, bồ-tạt, dầu khí, ánh sáng vũ trụ, và hết thảy 16 nguyên tố khác nhau hoạt động với nhau, và nó tạo nên bạn.</w:t>
      </w:r>
    </w:p>
    <w:p>
      <w:pPr>
        <w:pStyle w:val="Normal"/>
        <w:snapToGrid w:val="false"/>
        <w:jc w:val="both"/>
        <w:rPr>
          <w:lang w:val="fr-CA"/>
        </w:rPr>
      </w:pPr>
      <w:r>
        <w:rPr>
          <w:lang w:val="fr-CA"/>
        </w:rPr>
        <w:tab/>
        <w:t>“Bây giờ, tôi muốn hỏi ông,” Tôi nói, “Mỗi lần ăn là tôi làm mới lại sự sống của mình phải không?”</w:t>
      </w:r>
    </w:p>
    <w:p>
      <w:pPr>
        <w:pStyle w:val="Normal"/>
        <w:snapToGrid w:val="false"/>
        <w:jc w:val="both"/>
        <w:rPr>
          <w:lang w:val="fr-CA"/>
        </w:rPr>
      </w:pPr>
      <w:r>
        <w:rPr>
          <w:lang w:val="fr-CA"/>
        </w:rPr>
        <w:tab/>
        <w:t>Ông ấy đáp, “Đúng thế.”</w:t>
      </w:r>
    </w:p>
    <w:p>
      <w:pPr>
        <w:pStyle w:val="Normal"/>
        <w:snapToGrid w:val="false"/>
        <w:spacing w:before="0" w:after="80"/>
        <w:jc w:val="both"/>
        <w:rPr>
          <w:lang w:val="fr-CA"/>
        </w:rPr>
      </w:pPr>
      <w:r>
        <w:rPr>
          <w:vertAlign w:val="superscript"/>
          <w:lang w:val="fr-CA"/>
        </w:rPr>
        <w:t>E-44</w:t>
      </w:r>
      <w:r>
        <w:rPr>
          <w:lang w:val="fr-CA"/>
        </w:rPr>
        <w:tab/>
        <w:t>Tôi nói, “Đó là tại sao, tôi đang ăn đậu, khoai tây, thịt, và bánh mì, giống y như khi tôi 16 tuổi. Mỗi lần tôi ăn tôi trở nên lớn hơn và mạnh hơn. Còn bây giờ, mỗi lần tôi ăn, tôi bắt đầu già hơn và yếu hơn. Nếu ông đổ nước từ một cái bình vào trong cái ly, nó nhận đầy được một nửa, và rồi ông càng đổ nữa thì nước càng chảy ra ngoài. Hãy nói cho tôi biết điều đó được làm như thế nào bằng khoa học.”</w:t>
      </w:r>
    </w:p>
    <w:p>
      <w:pPr>
        <w:pStyle w:val="Normal"/>
        <w:snapToGrid w:val="false"/>
        <w:spacing w:before="0" w:after="80"/>
        <w:jc w:val="both"/>
        <w:rPr>
          <w:lang w:val="fr-CA"/>
        </w:rPr>
      </w:pPr>
      <w:r>
        <w:rPr>
          <w:lang w:val="fr-CA"/>
        </w:rPr>
        <w:tab/>
        <w:t xml:space="preserve">Điều đó không thể được giải thích chỉ bằng Lời Đức Chúa Trời. Đó là gì? Đó là một công việc được bổ nhiệm (appointment) mà anh em sẽ đương đầu với nó. Đúng thế. Nó được định cho một người đã có lần chết, khỏi điều đó để đến sự phán xét. Cái chết đặt vào trong các bạn khi 22 đến 25 tuổi, cho dù chính chị em cư xử tốt như thế nào đi nữa, đánh (mỹ phẩm) Max Factor và những thứ khác làm mới lại làn môi nhiều thế nào đi nữa, nó sẽ không làm một người tốt hơn chút nào. Chị em ơi, chị em sẽ trở về ngay với điểm hẹn đó. Đúng thế. </w:t>
      </w:r>
    </w:p>
    <w:p>
      <w:pPr>
        <w:pStyle w:val="Normal"/>
        <w:snapToGrid w:val="false"/>
        <w:spacing w:before="0" w:after="80"/>
        <w:jc w:val="both"/>
        <w:rPr>
          <w:lang w:val="fr-CA"/>
        </w:rPr>
      </w:pPr>
      <w:r>
        <w:rPr>
          <w:lang w:val="fr-CA"/>
        </w:rPr>
        <w:tab/>
        <w:t>Anh em có thể mặc lễ phục và lảng tránh một người đàn ông mặc đồ bảo hộ lao động, nhưng anh em của tôi ơi, anh em chỉ là một chút bồ-tạt và chất can-xi hòa trộn với nhau; Chỉ thế thôi. Và anh em biết rằng: Được làm ra cùng một chất liệu giống nhau.</w:t>
      </w:r>
    </w:p>
    <w:p>
      <w:pPr>
        <w:pStyle w:val="Normal"/>
        <w:snapToGrid w:val="false"/>
        <w:spacing w:before="0" w:after="80"/>
        <w:jc w:val="both"/>
        <w:rPr>
          <w:lang w:val="fr-CA"/>
        </w:rPr>
      </w:pPr>
      <w:r>
        <w:rPr>
          <w:vertAlign w:val="superscript"/>
          <w:lang w:val="fr-CA"/>
        </w:rPr>
        <w:t>E-45</w:t>
      </w:r>
      <w:r>
        <w:rPr>
          <w:lang w:val="fr-CA"/>
        </w:rPr>
        <w:tab/>
        <w:t>Thế thì hãy xem. Khi các bạn lấy ví dụ một ý niệm, mẹ các bạn đã làm, để có một cậu bé trong nhà, mẹ và bố, hay một cô bé, họ đã gọi Bác sĩ và nói, “Thưa Bác sĩ, tôi muốn ông nạo hết số bồ-tạt, can-xi, dầu khí nào đó, và mỗi ngày đến làm cho cặp mắt nó màu nâu, tóc nâu, và làm cho nó dợn sóng, và làm cho thích hợp với chị gái của nó tóc dài, và hóa trang cho nó, hay bất cứ điều gì.” Tôi mong rằng... Ông ấy đã là cách đó không? Không, thưa quý vị, ông ấy không thể làm. Mặc dù các bạn là bụi của đất, tuy nhiên Đức Chúa Trời đã tạo nên các bạn và Ngài là Đấng duy nhất có thể làm nên bạn.</w:t>
      </w:r>
    </w:p>
    <w:p>
      <w:pPr>
        <w:pStyle w:val="Normal"/>
        <w:snapToGrid w:val="false"/>
        <w:spacing w:before="0" w:after="80"/>
        <w:jc w:val="both"/>
        <w:rPr>
          <w:lang w:val="fr-CA"/>
        </w:rPr>
      </w:pPr>
      <w:r>
        <w:rPr>
          <w:lang w:val="fr-CA"/>
        </w:rPr>
        <w:tab/>
        <w:t>Làm thế nào Ngài làm điều đó? Qua gien thức ăn. Thức ăn đến từ đâu? Trái đất.</w:t>
      </w:r>
    </w:p>
    <w:p>
      <w:pPr>
        <w:pStyle w:val="Normal"/>
        <w:snapToGrid w:val="false"/>
        <w:spacing w:before="0" w:after="80"/>
        <w:jc w:val="both"/>
        <w:rPr>
          <w:lang w:val="fr-CA"/>
        </w:rPr>
      </w:pPr>
      <w:r>
        <w:rPr>
          <w:vertAlign w:val="superscript"/>
          <w:lang w:val="fr-CA"/>
        </w:rPr>
        <w:t>E-46</w:t>
      </w:r>
      <w:r>
        <w:rPr>
          <w:lang w:val="fr-CA"/>
        </w:rPr>
        <w:tab/>
        <w:t>Chờ một phút. Nào, hết thảy anh em Trưởng Lão, Báp-tít, Ngũ Tuần, ngồi im lặng và lắng nghe điều nầy. Đó là hết thảy anh em quá sa lầy vào trong các giáo phái của mình và anh em có thể làm tốt điều nầy như thế nào, hay là anh em có giọng nói thật là êm tai, và anh em sẽ hát trong ban hát, hãy cẩn thận...?... trong địa ngục.</w:t>
      </w:r>
    </w:p>
    <w:p>
      <w:pPr>
        <w:pStyle w:val="Normal"/>
        <w:snapToGrid w:val="false"/>
        <w:spacing w:before="0" w:after="80"/>
        <w:jc w:val="both"/>
        <w:rPr>
          <w:lang w:val="fr-CA"/>
        </w:rPr>
      </w:pPr>
      <w:r>
        <w:rPr>
          <w:lang w:val="fr-CA"/>
        </w:rPr>
        <w:tab/>
        <w:t>Để ý, hãy cẩn thận. Thế thì nó là tại sao, nếu - nếu tôi định sống theo qui luật tự nhiên, tôi phải ăn, và thức ăn mà tôi ăn trở thành những tế bào máu. Đó là điều gì đó bí mật mà người ta không thể nhận thức ăn đó, hay không có cách nào khác họ có thể khiến chúng trở thành các tế bào máu. Chỉ có Đức Chúa Trời làm điều đó, đập vào thân thể của anh em... phát triển... Họ không thể có được máy móc chuyển hóa, hay không có cái gì khác. Tại sao? Tế bào máu có sự sống bên trong nó. Người ta không thể sản xuất ra sự sống.</w:t>
      </w:r>
    </w:p>
    <w:p>
      <w:pPr>
        <w:pStyle w:val="Normal"/>
        <w:snapToGrid w:val="false"/>
        <w:spacing w:before="0" w:after="80"/>
        <w:jc w:val="both"/>
        <w:rPr>
          <w:lang w:val="fr-CA"/>
        </w:rPr>
      </w:pPr>
      <w:r>
        <w:rPr>
          <w:vertAlign w:val="superscript"/>
          <w:lang w:val="fr-CA"/>
        </w:rPr>
        <w:t>E-47</w:t>
      </w:r>
      <w:r>
        <w:rPr>
          <w:lang w:val="fr-CA"/>
        </w:rPr>
        <w:tab/>
        <w:t>Nào, để ý. Thế thì mỗi ngày, nếu tôi sống, tôi phải sống bằng loại vật chất chết. Điều gì đó phải chết để tôi có thể sống. Nếu tôi ăn thịt bò, con bò chết. Nếu tôi ăn thịt cừu, con chiên phải chết. Nếu tôi ăn cá, con cá phải chết. Nếu tôi ăn bánh mì, lúa mì đã chết. Nếu tôi ăn khoai tây, khoai tây đã chết. Cách duy nhất mà tôi có thể sống là bằng chất chết. Đó là điều... [Băng trống. - Bt] ...bằng một Sự Sống Mới.</w:t>
      </w:r>
    </w:p>
    <w:p>
      <w:pPr>
        <w:pStyle w:val="Normal"/>
        <w:snapToGrid w:val="false"/>
        <w:spacing w:before="0" w:after="80"/>
        <w:jc w:val="both"/>
        <w:rPr>
          <w:lang w:val="fr-CA"/>
        </w:rPr>
      </w:pPr>
      <w:r>
        <w:rPr>
          <w:lang w:val="fr-CA"/>
        </w:rPr>
        <w:tab/>
        <w:t xml:space="preserve">Con Đức Chúa Trời đã ban sự sống của Ngài để nó có thể trở lại trên anh em. Chỉ... [Băng trống. - Bt] ...nếu điều gì đó không chết, thì anh em không sống. Nếu sự hiện hữu thể chất phải sống bằng chất liệu chết, thì linh ở trong anh em thế nào? Điều gì đó phải chết để anh em có thể sống lại... [Băng trống. - Bt]... Hội thánh không phải là một tổ chức, không phải là một nhóm người, nhưng Con Đức Chúa Trời đã chết và một mình Dây Cót đó là cách Đức Chúa Trời kêu tích tắc trên Hội thánh Ngài. Không phải bằng sự bắt tay, không bằng... [Băng trống. - Bt] ...anh em phải mặc đẹp hơn, hay bất cứ cái gì hơn nữa, nhưng anh em sống bằng chất đã chết. Anh em có thể thuộc về một Giáo hội tốt hơn, hay điều mà anh em gọi là một Giáo hội tốt hơn; Chị em có thể là một quý bà xinh đẹp... [Băng trống. - Bt] ...không phải bằng trí thức của mình, nhưng bởi Thánh Linh. </w:t>
      </w:r>
      <w:r>
        <w:rPr>
          <w:b/>
          <w:lang w:val="fr-CA"/>
        </w:rPr>
        <w:t>“Chẳng phải bởi quyền thế, chẳng phải bởi năng lực, nhưng bởi Thần Ta,”</w:t>
      </w:r>
      <w:r>
        <w:rPr>
          <w:lang w:val="fr-CA"/>
        </w:rPr>
        <w:t xml:space="preserve"> Chúa Phán vậy. Hãy ghi nhận.</w:t>
      </w:r>
    </w:p>
    <w:p>
      <w:pPr>
        <w:pStyle w:val="Normal"/>
        <w:snapToGrid w:val="false"/>
        <w:spacing w:before="0" w:after="80"/>
        <w:jc w:val="both"/>
        <w:rPr>
          <w:lang w:val="fr-CA"/>
        </w:rPr>
      </w:pPr>
      <w:r>
        <w:rPr>
          <w:vertAlign w:val="superscript"/>
          <w:lang w:val="fr-CA"/>
        </w:rPr>
        <w:t>E-48</w:t>
      </w:r>
      <w:r>
        <w:rPr>
          <w:lang w:val="fr-CA"/>
        </w:rPr>
        <w:tab/>
        <w:t>Nào, chúng ta hãy làm một cuộc hành trình ngắn ngủi chỉ một phút. Anh chị em biết gì về Đức Chúa Trời, từ ban đầu, khi trái đất cũ xưa nầy nổi trên mặt nước. Nó trống trải, trơ trụi, và là một sa mạc. Không có một dấu vết của sự sống ở bất cứ nơi nào ở trên trái đất. Khoa học nói cho chúng ta biết nó ra từ mặt trời. Bất cứ nó đến từ đâu, hay ở bất cứ nơi nào đến, không có một dấu vết của sự sống.</w:t>
      </w:r>
    </w:p>
    <w:p>
      <w:pPr>
        <w:pStyle w:val="Normal"/>
        <w:snapToGrid w:val="false"/>
        <w:spacing w:before="0" w:after="80"/>
        <w:jc w:val="both"/>
        <w:rPr>
          <w:lang w:val="fr-CA"/>
        </w:rPr>
      </w:pPr>
      <w:r>
        <w:rPr>
          <w:lang w:val="fr-CA"/>
        </w:rPr>
        <w:tab/>
        <w:t>Nhưng bây giờ, hãy lắng nghe. Nếu thân thể anh em được làm ra từ bụi đất (Hãy hiểu điều đó.), thân thể của anh em nằm trên trái đất nầy từ ban đầu. Đúng thế không? Hết thảy chất can-xi, bồ-tạt, dầu khí, nằm trên trái đất lúc ban đầu khi trái đất trồi ra khỏi mặt nước.</w:t>
      </w:r>
    </w:p>
    <w:p>
      <w:pPr>
        <w:pStyle w:val="Normal"/>
        <w:snapToGrid w:val="false"/>
        <w:spacing w:before="0" w:after="80"/>
        <w:jc w:val="both"/>
        <w:rPr>
          <w:lang w:val="fr-CA"/>
        </w:rPr>
      </w:pPr>
      <w:r>
        <w:rPr>
          <w:lang w:val="fr-CA"/>
        </w:rPr>
        <w:tab/>
        <w:t>Hãy xem những gì đã xảy ra và ghi nhớ điều nầy. Lời (Logos) đi ra từ Đức Chúa Trời, là Đức Thánh Linh lớn. Và chúng ta hãy hình dung (visualize) điều đó.</w:t>
      </w:r>
    </w:p>
    <w:p>
      <w:pPr>
        <w:pStyle w:val="Normal"/>
        <w:snapToGrid w:val="false"/>
        <w:spacing w:before="0" w:after="80"/>
        <w:jc w:val="both"/>
        <w:rPr>
          <w:lang w:val="fr-CA"/>
        </w:rPr>
      </w:pPr>
      <w:r>
        <w:rPr>
          <w:vertAlign w:val="superscript"/>
          <w:lang w:val="fr-CA"/>
        </w:rPr>
        <w:t>E-49</w:t>
      </w:r>
      <w:r>
        <w:rPr>
          <w:lang w:val="fr-CA"/>
        </w:rPr>
        <w:tab/>
        <w:t>Tôi có thể thấy Ngài với 2 cái cánh lớn của Ngài khi Ngài nhìn lướt qua trái đất, và Ngài bắt đầu ấp ủ trên trái đất. Anh em biết ấp ủ là gì không? Đó là gà mái ấp gà con của nó. Khi nó... khi Đức Thánh Linh bắt đầu ấp ủ khắp trái đất, tôi có thể thấy một số dầu khí và chất liệu đến với nhau, một Hoa Huệ Phục sinh ngẩng đầu lên đại diện cho vật đầu tiên trên trái đất lúc ấy.</w:t>
      </w:r>
    </w:p>
    <w:p>
      <w:pPr>
        <w:pStyle w:val="Normal"/>
        <w:snapToGrid w:val="false"/>
        <w:spacing w:before="0" w:after="80"/>
        <w:jc w:val="both"/>
        <w:rPr>
          <w:lang w:val="fr-CA"/>
        </w:rPr>
      </w:pPr>
      <w:r>
        <w:rPr>
          <w:lang w:val="fr-CA"/>
        </w:rPr>
        <w:tab/>
        <w:t>Đức Chúa Trời nói, “Ồ, cái đó đẹp đấy; Chỉ tiếp tục ấp ủ.” Sau một lát, cỏ và thảo mộc bắt đầu xuất hiện trên mặt đất. Đức Thánh Linh tiếp tục ấp ủ. Sau đó điều gì đã xảy ra?</w:t>
      </w:r>
    </w:p>
    <w:p>
      <w:pPr>
        <w:pStyle w:val="Normal"/>
        <w:snapToGrid w:val="false"/>
        <w:spacing w:before="0" w:after="80"/>
        <w:jc w:val="both"/>
        <w:rPr>
          <w:lang w:val="fr-CA"/>
        </w:rPr>
      </w:pPr>
      <w:r>
        <w:rPr>
          <w:lang w:val="fr-CA"/>
        </w:rPr>
        <w:tab/>
        <w:t>Tiếp đến những con chim bay ra từ bụi đất. Đức Thánh Linh vẫn ở trong tình trạng ấp ủ. Sau một lát một người đàn ông ra từ bụi đất, và Đức Chúa Trời ngừng công việc sáng tạo của Ngài. Ngài nhìn chúng Phán rằng, “Điều nầy tuyệt vời.” Nhưng A-đam trông có vẻ đơn độc. Vì thế Ngài đi qua và lấy một xương sườn nhỏ bên hông của ông và làm nên một cô dâu bé nhỏ xinh đẹp.</w:t>
      </w:r>
    </w:p>
    <w:p>
      <w:pPr>
        <w:pStyle w:val="Normal"/>
        <w:snapToGrid w:val="false"/>
        <w:spacing w:before="0" w:after="80"/>
        <w:jc w:val="both"/>
        <w:rPr>
          <w:lang w:val="fr-CA"/>
        </w:rPr>
      </w:pPr>
      <w:r>
        <w:rPr>
          <w:lang w:val="fr-CA"/>
        </w:rPr>
        <w:tab/>
        <w:t>Bây giờ, tôi có thể thấy họ, như trong thời nầy, Ê-va nhỏ bé đang choàng cánh tay A-đam khi họ đi xuống khắp vườn, Thiên đàng, không có sự chết, không buồn rầu. Nàng không hề cần sự trang điểm nào. Không, thưa quý vị. Nàng đẹp mãi mãi.</w:t>
      </w:r>
    </w:p>
    <w:p>
      <w:pPr>
        <w:pStyle w:val="Normal"/>
        <w:snapToGrid w:val="false"/>
        <w:jc w:val="both"/>
        <w:rPr/>
      </w:pPr>
      <w:r>
        <w:rPr>
          <w:vertAlign w:val="superscript"/>
          <w:lang w:val="fr-CA"/>
        </w:rPr>
        <w:t>E-50</w:t>
      </w:r>
      <w:r>
        <w:rPr>
          <w:lang w:val="fr-CA"/>
        </w:rPr>
        <w:tab/>
        <w:t>Nàng ở đó, đang nắm tay A-đam, sau một lát, gió thổi đến. Nàng nói, “Ồ, A-đam ơi, gió ấy...”</w:t>
      </w:r>
    </w:p>
    <w:p>
      <w:pPr>
        <w:pStyle w:val="Normal"/>
        <w:snapToGrid w:val="false"/>
        <w:jc w:val="both"/>
        <w:rPr/>
      </w:pPr>
      <w:r>
        <w:rPr>
          <w:lang w:val="fr-CA"/>
        </w:rPr>
        <w:tab/>
      </w:r>
      <w:r>
        <w:rPr/>
        <w:t>A-đam nói, “Hãy yên đi.” Và nó vâng lời A-đam. A-đam là con trai của Đức Chúa Trời.</w:t>
      </w:r>
    </w:p>
    <w:p>
      <w:pPr>
        <w:pStyle w:val="Normal"/>
        <w:snapToGrid w:val="false"/>
        <w:jc w:val="both"/>
        <w:rPr/>
      </w:pPr>
      <w:r>
        <w:rPr/>
        <w:tab/>
        <w:t>Một lát sau có tiếng gầm gừ lớn ở đó. Ê-va nhỏ bé, không thể bị hoảng sợ lúc ấy. Không hoảng sợ về điều đó, nó hoàn hảo trước mặt Đức Chúa Trời. Một tiếng gầm gừ lớn đến gần. Nàng không hề nghe nó trước đây. Nhưng anh em biết không, A-đam đã đặt tên cho nó; Là con sư tử, sư tử Leo. A-đam nói, “Đến đây, Leo.” Con sư tử đi qua, một tiếng gầm gừ khác đến. Đó là cọp Shi-ta. A-đam chơi với chúng, và chúng -- giống như những con mèo con ở chung quanh A-đam và Ê-va, cho đến lúc chiều tối.</w:t>
      </w:r>
    </w:p>
    <w:p>
      <w:pPr>
        <w:pStyle w:val="Normal"/>
        <w:snapToGrid w:val="false"/>
        <w:jc w:val="both"/>
        <w:rPr/>
      </w:pPr>
      <w:r>
        <w:rPr/>
        <w:tab/>
        <w:t>Ê-va nói, “Ồ, A-đam ơi, mặt trời đang lặn.”</w:t>
      </w:r>
    </w:p>
    <w:p>
      <w:pPr>
        <w:pStyle w:val="Normal"/>
        <w:snapToGrid w:val="false"/>
        <w:jc w:val="both"/>
        <w:rPr/>
      </w:pPr>
      <w:r>
        <w:rPr>
          <w:vertAlign w:val="superscript"/>
        </w:rPr>
        <w:t>E-51</w:t>
      </w:r>
      <w:r>
        <w:rPr/>
        <w:tab/>
        <w:t>A-đam nói, “Chúng ta phải đi thờ phượng.” Không có việc gì vào lúc chiều tối sao, các bạn muốn sống một mình không?</w:t>
      </w:r>
    </w:p>
    <w:p>
      <w:pPr>
        <w:pStyle w:val="Normal"/>
        <w:snapToGrid w:val="false"/>
        <w:jc w:val="both"/>
        <w:rPr/>
      </w:pPr>
      <w:r>
        <w:rPr/>
        <w:tab/>
        <w:t>Khi đến giờ Thờ phượng, chàng khoác tay nàng, giống như con trai hiện đại của Đức Chúa Trời ngày hôm nay làm với vợ mình, và họ đi lên Giáo đường.</w:t>
      </w:r>
    </w:p>
    <w:p>
      <w:pPr>
        <w:pStyle w:val="Normal"/>
        <w:snapToGrid w:val="false"/>
        <w:spacing w:before="0" w:after="80"/>
        <w:jc w:val="both"/>
        <w:rPr/>
      </w:pPr>
      <w:r>
        <w:rPr/>
        <w:tab/>
        <w:t>Ồ, không có tháp chuông lớn trên đỉnh và những chỗ ngồi sang trọng. Nó có lẽ là một đám cây đang đứng. Khi họ quỳ gối bắt đầu cầu nguyện, mặt trời đang lặn xuống, và Đức Thánh Linh đã ấp ủ họ từ bụi đất lơ lửng trong Ánh Sáng thiêng liêng ở trong bụi cây và giống như bắt đầu bày tỏ tình yêu với họ, tôi có thể nghe Ngài Phán, “Hỡi các con, các con có vui thú ngày hôm nay ở trên trái đất mà Chúa là Đức Chúa Trời đã đặt các con không?”</w:t>
      </w:r>
    </w:p>
    <w:p>
      <w:pPr>
        <w:pStyle w:val="Normal"/>
        <w:snapToGrid w:val="false"/>
        <w:jc w:val="both"/>
        <w:rPr/>
      </w:pPr>
      <w:r>
        <w:rPr/>
        <w:tab/>
        <w:t>“Ồ, có, Cha ôi, Chúng con đã vui hưởng điều nầy. Ồ, chúng con yêu thích nó.” Điều gì đã xảy ra?</w:t>
      </w:r>
    </w:p>
    <w:p>
      <w:pPr>
        <w:pStyle w:val="Normal"/>
        <w:snapToGrid w:val="false"/>
        <w:spacing w:before="0" w:after="80"/>
        <w:jc w:val="both"/>
        <w:rPr/>
      </w:pPr>
      <w:r>
        <w:rPr/>
        <w:tab/>
        <w:t>Ngài Phán, “Các con ơi, mặt trời đang lặn. Ta đến để hôn tạm biệt các con.”</w:t>
      </w:r>
    </w:p>
    <w:p>
      <w:pPr>
        <w:pStyle w:val="Normal"/>
        <w:snapToGrid w:val="false"/>
        <w:spacing w:before="0" w:after="80"/>
        <w:jc w:val="both"/>
        <w:rPr/>
      </w:pPr>
      <w:r>
        <w:rPr>
          <w:vertAlign w:val="superscript"/>
        </w:rPr>
        <w:t>E-52</w:t>
      </w:r>
      <w:r>
        <w:rPr/>
        <w:tab/>
        <w:t>Các bạn biết đó là gì? Tôi thật sự thích cầm lấy tay vợ tôi đi vào giường ngủ với bé Giô-sép, nhấc bàn tay nhỏ bé của nó lên và nói, “Mẹ nó, hãy nhìn nó kìa. Nó trông giống như bàn tay của em.” Nàng nói, “Ba nó à, Anh biết em nghĩ cặp mắt của nó giống Anh.”</w:t>
      </w:r>
    </w:p>
    <w:p>
      <w:pPr>
        <w:pStyle w:val="Normal"/>
        <w:snapToGrid w:val="false"/>
        <w:spacing w:before="0" w:after="80"/>
        <w:jc w:val="both"/>
        <w:rPr/>
      </w:pPr>
      <w:r>
        <w:rPr/>
        <w:tab/>
        <w:t>Đấy, chúng ta được tạo ra theo hình ảnh của Đức Chúa Trời. Chiều hướng đó vẫn làm chúng ta yêu thích nó. Tôi hôn bé Giô-sép ngủ ngon như thế nào, rồi xem qua bé Sa-ra, và hôn tạm biệt nó, qua tiếp bé Rebekah, hôn chúc nó ngủ ngon, có điều gì đó trong lòng tôi thật sự, ồ, thật yêu thương.</w:t>
      </w:r>
    </w:p>
    <w:p>
      <w:pPr>
        <w:pStyle w:val="Normal"/>
        <w:snapToGrid w:val="false"/>
        <w:spacing w:before="0" w:after="80"/>
        <w:jc w:val="both"/>
        <w:rPr/>
      </w:pPr>
      <w:r>
        <w:rPr>
          <w:vertAlign w:val="superscript"/>
        </w:rPr>
        <w:t>E-53</w:t>
      </w:r>
      <w:r>
        <w:rPr/>
        <w:tab/>
        <w:t>Khi Đức Chúa Trời hôn tạm biệt gia đình nhỏ đầu tiên của Ngài, “Bây giờ, Ta đặt các con nằm xuống để ngủ...” Ngài đã đặt sự tử Leo nằm xuống. Ngài đã đặt Shi-ta nằm xuống. Không điều gì có thể làm tổn hại chúng. Cha đang canh chừng cho chúng. Không tổn hại hay nguy hiểm nào có thể đến. Các bạn biết chúng ta đang trên đường trở về của mình không?</w:t>
      </w:r>
    </w:p>
    <w:p>
      <w:pPr>
        <w:pStyle w:val="Normal"/>
        <w:snapToGrid w:val="false"/>
        <w:spacing w:before="0" w:after="80"/>
        <w:jc w:val="both"/>
        <w:rPr/>
      </w:pPr>
      <w:r>
        <w:rPr/>
        <w:tab/>
        <w:t>Vậy thì, họ là con cái của Đức Chúa Trời bởi vì Đức Thánh Linh đã ấp ủ họ từ đất. Bây giờ, để ý, xin hãy thật tôn kính một lát.</w:t>
      </w:r>
    </w:p>
    <w:p>
      <w:pPr>
        <w:pStyle w:val="Normal"/>
        <w:snapToGrid w:val="false"/>
        <w:spacing w:before="0" w:after="80"/>
        <w:jc w:val="both"/>
        <w:rPr/>
      </w:pPr>
      <w:r>
        <w:rPr/>
        <w:tab/>
        <w:t>Để ý thật kỹ. Sau đó tội lỗi đã đi vào. Nào, hãy xem điều gì đã làm. Nó đã làm hỏng con người. Đức Chúa Trời sẽ không bị đánh bại. Người đàn bà nầy đã làm những gì và phải mang lại sự sống vào thế gian. Đức Chúa Trời mang các bạn vào thế gian, làm các bạn thoát ra từ bụi đất... Các bạn không thể giam giữ ánh sáng ở một mức độ nào đó (Just as no other piling up of cosmic -- cosmic lights and things will ever do it.) Các bạn không thể sử dụng dầu với điều đó. Nó sẽ không bao giờ làm nên một con người. Chỉ Đức Chúa Trời có thể làm điều đó. Và Đức Chúa Trời đã làm nên con người của các bạn với những gì các bạn có.</w:t>
      </w:r>
    </w:p>
    <w:p>
      <w:pPr>
        <w:pStyle w:val="Normal"/>
        <w:snapToGrid w:val="false"/>
        <w:spacing w:before="0" w:after="80"/>
        <w:jc w:val="both"/>
        <w:rPr/>
      </w:pPr>
      <w:r>
        <w:rPr>
          <w:vertAlign w:val="superscript"/>
        </w:rPr>
        <w:t>E-54</w:t>
      </w:r>
      <w:r>
        <w:rPr/>
        <w:tab/>
        <w:t>Ngài có thể làm điều đó như thế nào? Ra từ bụi đất. Bây giờ, hãy xem, nếu Đức Thánh Linh đã ấp ủ tôi từ trái đất, để gọi tôi ra từ bụi đất, và bây giờ tôi dựa trên cơ sở tác nhân đạo đức tự do (free moral agency) để tiếp nhận nó hay bác bỏ. Nếu muốn sự sống, tôi có thể có điều đó. Nếu tôi muốn từ chối, tôi là một tác nhân tự do. Lúc đó tôi có thể nhận lấy ma quỉ. Nhưng nếu tôi cần Đức Chúa Trời, tôi có thể nhận Đức Chúa Trời. Điều đó có trước khi con người từng xuất hiện trên trái đất.</w:t>
      </w:r>
    </w:p>
    <w:p>
      <w:pPr>
        <w:pStyle w:val="Normal"/>
        <w:snapToGrid w:val="false"/>
        <w:spacing w:before="0" w:after="80"/>
        <w:jc w:val="both"/>
        <w:rPr/>
      </w:pPr>
      <w:r>
        <w:rPr/>
        <w:tab/>
        <w:t>Nhưng hãy xem, bằng quan niệm tinh thần của riêng tôi, tôi không thể có điều đó. Nó là gì? Nó nhận lấy Đức Thánh Linh để mang tôi ra từ đất. Nếu Đức Thánh Linh làm nên tôi điều tôi có không có bất cứ sự lựa chọn nào, huống chi Ngài có thể mang tôi trở về bụi đất bằng sự chọn lựa. Không phải bằng trí thức của tôi, không phải tư cách thuộc viên Giáo hội của tôi, nhưng Đức Thánh Linh đang ấp nó, và đang kêu gọi tôi, tôi sẽ đáp lời với điều đó. Ngài sẽ giơ tay Ngài lên và thề rằng Ngài sẽ khiến tôi sống lại vào ngày sau rốt.</w:t>
      </w:r>
    </w:p>
    <w:p>
      <w:pPr>
        <w:pStyle w:val="Normal"/>
        <w:snapToGrid w:val="false"/>
        <w:jc w:val="both"/>
        <w:rPr/>
      </w:pPr>
      <w:r>
        <w:rPr>
          <w:vertAlign w:val="superscript"/>
        </w:rPr>
        <w:t>E-55</w:t>
      </w:r>
      <w:r>
        <w:rPr/>
        <w:tab/>
        <w:t xml:space="preserve">Ồ, hỡi anh em, trí thức sẽ không bao giờ làm điều đó. Quan niệm tinh thần sẽ không bao giờ làm điều đó. Chính là công việc của Đức Thánh Linh mang sự hiện hữu con người đến địa vị của nó. Anh em hãy lựa chọn. Ồ, thật là ngày hạnh phúc. Tôi đã tập trung sự lựa chọn của tôi vào Ngài Đấng Cứu Rỗi tôi và Đức Chúa Trời tôi. Cho dù những người còn lại của thế gian đang làm nó lún sâu trong cát đi nữa, sự lựa chọn của tôi vẫn tiếp tục ở Ngài. Đức Thánh Linh đang di chuyển xuống qua Lời Ngài, Phán rằng, </w:t>
      </w:r>
      <w:r>
        <w:rPr>
          <w:b/>
        </w:rPr>
        <w:t>“Nầy là Lời Ta. Người ta sống không phải chỉ nhờ bánh, nhưng bằng mọi Lời từ miệng Chúa Phán ra.”</w:t>
      </w:r>
    </w:p>
    <w:p>
      <w:pPr>
        <w:pStyle w:val="Normal"/>
        <w:snapToGrid w:val="false"/>
        <w:jc w:val="both"/>
        <w:rPr/>
      </w:pPr>
      <w:r>
        <w:rPr/>
        <w:tab/>
        <w:t>“Vâng, Đức Thánh Linh.”</w:t>
      </w:r>
    </w:p>
    <w:p>
      <w:pPr>
        <w:pStyle w:val="Normal"/>
        <w:snapToGrid w:val="false"/>
        <w:jc w:val="both"/>
        <w:rPr/>
      </w:pPr>
      <w:r>
        <w:rPr/>
        <w:tab/>
      </w:r>
      <w:r>
        <w:rPr>
          <w:b/>
        </w:rPr>
        <w:t>“Ta Hứa ban Sự sống Đời đời cho những kẻ tin.”</w:t>
      </w:r>
    </w:p>
    <w:p>
      <w:pPr>
        <w:pStyle w:val="Normal"/>
        <w:snapToGrid w:val="false"/>
        <w:jc w:val="both"/>
        <w:rPr/>
      </w:pPr>
      <w:r>
        <w:rPr/>
        <w:tab/>
        <w:t>“Con tin, Đức Thánh Linh ơi.”</w:t>
      </w:r>
    </w:p>
    <w:p>
      <w:pPr>
        <w:pStyle w:val="Normal"/>
        <w:snapToGrid w:val="false"/>
        <w:spacing w:before="0" w:after="80"/>
        <w:jc w:val="both"/>
        <w:rPr/>
      </w:pPr>
      <w:r>
        <w:rPr/>
        <w:tab/>
      </w:r>
      <w:r>
        <w:rPr>
          <w:b/>
        </w:rPr>
        <w:t>“Ta sẽ đóng ấn ngươi.”</w:t>
      </w:r>
      <w:r>
        <w:rPr/>
        <w:t xml:space="preserve"> Sau đó hãy xem sự sống các bạn bắt đầu di chuyển, không phải Giáo hội, Đức Thánh Linh; Không phải giáo phái, mà Đức Thánh Linh.</w:t>
      </w:r>
    </w:p>
    <w:p>
      <w:pPr>
        <w:pStyle w:val="Normal"/>
        <w:snapToGrid w:val="false"/>
        <w:spacing w:before="0" w:after="80"/>
        <w:jc w:val="both"/>
        <w:rPr/>
      </w:pPr>
      <w:r>
        <w:rPr>
          <w:vertAlign w:val="superscript"/>
        </w:rPr>
        <w:t>E-56</w:t>
      </w:r>
      <w:r>
        <w:rPr/>
        <w:tab/>
        <w:t>Bây giờ, điều gì xảy ra? Khi linh cũ đã đi ra khỏi một người, Kinh thánh nói -- Ma quỉ đi ra khỏi một ngươi, nó đi vào những nơi khô khan và trở lại để tìm nhà đã được dọn sạch rồi. Các bạn biết điều gì xảy ra không?</w:t>
      </w:r>
    </w:p>
    <w:p>
      <w:pPr>
        <w:pStyle w:val="Normal"/>
        <w:snapToGrid w:val="false"/>
        <w:spacing w:before="0" w:after="80"/>
        <w:jc w:val="both"/>
        <w:rPr/>
      </w:pPr>
      <w:r>
        <w:rPr/>
        <w:tab/>
        <w:t>Các bạn từng sống trong thói hư tật xấu cũ (old tin can alley). (Đúng thế!) Ở đó tất cả ma quỉ, và những người xấu xa đê tiện, và mọi thứ khác đã sống, làm nhặng xị lên, đánh nhau, và tranh cãi. Nhưng khi Đức Thánh Linh đi vào, Ngài không thể sống trong một nơi như thế. Đó là lý do nhiều người ngày hôm nay có thể la lớn, kêu gào, và cứ như thế, nhưng sống bất cứ loại đời sống nào sau đấy.</w:t>
      </w:r>
    </w:p>
    <w:p>
      <w:pPr>
        <w:pStyle w:val="Normal"/>
        <w:snapToGrid w:val="false"/>
        <w:spacing w:before="0" w:after="80"/>
        <w:jc w:val="both"/>
        <w:rPr/>
      </w:pPr>
      <w:r>
        <w:rPr/>
        <w:tab/>
        <w:t xml:space="preserve">Khi Đức Thánh Linh vận hành bên trong, đi bằng xe ủi đất to lớn của Đức Chúa Trời và giáng xuống đào xới lối đi cũ đó lên (digs that old alley up), ném những bụi đất ra, chôn nó vào trong biển quên lãng, và những nền đất cao của một nơi to lớn đẹp đẽ bị đứt rời, đặt lên một lâu đài to lớn vĩ đại; Và Ngài sống ở đó. Còn </w:t>
      </w:r>
      <w:r>
        <w:rPr>
          <w:b/>
        </w:rPr>
        <w:t>“những bông hoa tình yêu, sự vui mừng, bình an, nhịn nhục, nhơn từ, và thương xót, hiền lành, trung tín”</w:t>
      </w:r>
      <w:r>
        <w:rPr/>
        <w:t xml:space="preserve"> đang nở hoa khắp chung quanh nhà nầy. Vinh hiển thay!</w:t>
      </w:r>
    </w:p>
    <w:p>
      <w:pPr>
        <w:pStyle w:val="Normal"/>
        <w:snapToGrid w:val="false"/>
        <w:spacing w:before="0" w:after="80"/>
        <w:jc w:val="both"/>
        <w:rPr/>
      </w:pPr>
      <w:r>
        <w:rPr>
          <w:vertAlign w:val="superscript"/>
        </w:rPr>
        <w:t>E-57</w:t>
      </w:r>
      <w:r>
        <w:rPr/>
        <w:tab/>
        <w:t>Chính là điều đó. Tôi chỉ bắt đầu bỏ sự giảng dạy. Thậm chí tôi chưa có chủ đề hay. Hãy xem. Chính là thế. Khi Đức Thánh Linh vận hành bên trong, những giỏ rác, những kẻ đê tiện, nói dối, nói xấu sau lưng, dửng dưng với những Cơ-đốc nhân khác, tất cả đều dời đi. Và nếu anh em vẫn còn có chúng, nó cho thấy Đức Thánh Linh chưa hề lấy nền đất cũ ra khỏi bạn. A-men! Hãy tống khứ những kẻ đê tiện xấu xa đi.</w:t>
      </w:r>
    </w:p>
    <w:p>
      <w:pPr>
        <w:pStyle w:val="Normal"/>
        <w:snapToGrid w:val="false"/>
        <w:spacing w:before="0" w:after="80"/>
        <w:jc w:val="both"/>
        <w:rPr/>
      </w:pPr>
      <w:r>
        <w:rPr/>
        <w:tab/>
        <w:t xml:space="preserve">Đức Thánh Linh đem những sự dị biệt đi. Làm cho anh chị em đầy dẫy tình yêu thương, sự vui mừng, và bình an. Hãy nhìn những bông hoa đang nở rộ khắp nơi. Sa-tan không thể giẫm bước chân bụi bặm của nó lên đó, </w:t>
      </w:r>
      <w:r>
        <w:rPr>
          <w:b/>
        </w:rPr>
        <w:t>“Vì đời sống của anh chị em đã chết, được giấu kín trong Đức Chúa Trời qua Đấng Christ, và được Đức Thánh Linh đóng ấn.”</w:t>
      </w:r>
    </w:p>
    <w:p>
      <w:pPr>
        <w:pStyle w:val="Normal"/>
        <w:snapToGrid w:val="false"/>
        <w:spacing w:before="0" w:after="80"/>
        <w:jc w:val="both"/>
        <w:rPr/>
      </w:pPr>
      <w:r>
        <w:rPr/>
        <w:tab/>
        <w:t xml:space="preserve">Sau đó điều gì xảy đến? Thế nào, Đức Thánh Linh đang sống ở đó không? Những bông hoa nầy thật sự hoàn toàn đồng hành với Đức Chúa Trời. Bây giờ, anh chị em không thể hoạt động, và lấy một số bông hoa nhân tạo nầy, và đặt chúng ở ngoài sân, bởi vì chúng không có sự sống chút nào. Anh chị em nói, “Thôi được, tôi đã gia nhập Hội thánh. Tôi nghĩ tôi sẽ thật sự phải là cách nầy.” Anh chị em là người bất hạnh khốn khổ. Đúng thế. </w:t>
      </w:r>
    </w:p>
    <w:p>
      <w:pPr>
        <w:pStyle w:val="Normal"/>
        <w:snapToGrid w:val="false"/>
        <w:spacing w:before="0" w:after="80"/>
        <w:jc w:val="both"/>
        <w:rPr/>
      </w:pPr>
      <w:r>
        <w:rPr/>
        <w:tab/>
        <w:t>Nhưng khi Đức Thánh Linh có ở đó, rõ ràng tự động có tình yêu thương. “Ồ, tôi không thể nhổ từng sợi tóc trong đầu cô ấy ra (pull every hair in her head out.) Ừm, ‘Một Ngôi’ (Oneness) già cỗi đó, ‘Ba Ngôi’ (Trinity) cũ kỹ đó, cái nầy cũ kỹ, cái kia, cái nọ. Ồ. Tôi không muốn nói với cô ấy. Tôi sẽ đi xuống với Buổi nhóm đó không? Thế nào, nó thật sự...?...” Ồ, Anh bạn già Pha-ri-si.</w:t>
      </w:r>
    </w:p>
    <w:p>
      <w:pPr>
        <w:pStyle w:val="Normal"/>
        <w:snapToGrid w:val="false"/>
        <w:spacing w:before="0" w:after="80"/>
        <w:jc w:val="both"/>
        <w:rPr>
          <w:lang w:val="it-IT"/>
        </w:rPr>
      </w:pPr>
      <w:r>
        <w:rPr>
          <w:vertAlign w:val="superscript"/>
          <w:lang w:val="it-IT"/>
        </w:rPr>
        <w:t>E-58</w:t>
      </w:r>
      <w:r>
        <w:rPr>
          <w:lang w:val="it-IT"/>
        </w:rPr>
        <w:tab/>
        <w:t>Người Pha-ri-si có nghĩa là diễn viên. Các bạn chỉ đang cố gắng hành động sùng đạo. Nếu các bạn có Đức Thánh Linh thật, Ngài sẽ đặt một tình yêu trong lòng bạn cho mỗi người đã tin Danh Đức Chúa Jêsus Christ.</w:t>
      </w:r>
    </w:p>
    <w:p>
      <w:pPr>
        <w:pStyle w:val="Normal"/>
        <w:snapToGrid w:val="false"/>
        <w:spacing w:before="0" w:after="80"/>
        <w:jc w:val="both"/>
        <w:rPr>
          <w:lang w:val="it-IT"/>
        </w:rPr>
      </w:pPr>
      <w:r>
        <w:rPr>
          <w:lang w:val="it-IT"/>
        </w:rPr>
        <w:tab/>
        <w:t>Người Pha-ri-si có nghĩa là một diễn viên. Các bạn đang cố hành động điều gì đó mà mình không có. Đúng thế. Đức Thánh Linh điều khiển Hội thánh. Đức Thánh Linh là tình yêu của Đức Chúa Trời. Tại sao con người cố gắng diễn tả tình yêu của Đức Chúa Trời, một người trong số họ đã nói,</w:t>
      </w:r>
    </w:p>
    <w:p>
      <w:pPr>
        <w:pStyle w:val="Normal"/>
        <w:snapToGrid w:val="false"/>
        <w:ind w:left="783" w:hanging="0"/>
        <w:jc w:val="both"/>
        <w:rPr>
          <w:i/>
          <w:i/>
          <w:lang w:val="it-IT"/>
        </w:rPr>
      </w:pPr>
      <w:r>
        <w:rPr>
          <w:i/>
          <w:lang w:val="it-IT"/>
        </w:rPr>
        <w:t>Dù mực tràn lan khắp đáy biển sâu,</w:t>
      </w:r>
    </w:p>
    <w:p>
      <w:pPr>
        <w:pStyle w:val="Normal"/>
        <w:snapToGrid w:val="false"/>
        <w:ind w:left="783" w:hanging="0"/>
        <w:jc w:val="both"/>
        <w:rPr>
          <w:i/>
          <w:i/>
          <w:lang w:val="it-IT"/>
        </w:rPr>
      </w:pPr>
      <w:r>
        <w:rPr>
          <w:i/>
          <w:lang w:val="it-IT"/>
        </w:rPr>
        <w:t>Thay da cừu mềm lấy khoảng trời xanh;</w:t>
      </w:r>
    </w:p>
    <w:p>
      <w:pPr>
        <w:pStyle w:val="Normal"/>
        <w:snapToGrid w:val="false"/>
        <w:ind w:left="783" w:hanging="0"/>
        <w:jc w:val="both"/>
        <w:rPr>
          <w:i/>
          <w:i/>
          <w:lang w:val="it-IT"/>
        </w:rPr>
      </w:pPr>
      <w:r>
        <w:rPr>
          <w:i/>
          <w:lang w:val="it-IT"/>
        </w:rPr>
        <w:t>Dùng mọi thân cây, chế viết ghi hoài,</w:t>
      </w:r>
    </w:p>
    <w:p>
      <w:pPr>
        <w:pStyle w:val="Normal"/>
        <w:snapToGrid w:val="false"/>
        <w:ind w:left="783" w:hanging="0"/>
        <w:jc w:val="both"/>
        <w:rPr>
          <w:i/>
          <w:i/>
          <w:lang w:val="it-IT"/>
        </w:rPr>
      </w:pPr>
      <w:r>
        <w:rPr>
          <w:i/>
          <w:lang w:val="it-IT"/>
        </w:rPr>
        <w:t>Nhân gian thảy làm sĩ phu trên đời;</w:t>
      </w:r>
    </w:p>
    <w:p>
      <w:pPr>
        <w:pStyle w:val="Normal"/>
        <w:snapToGrid w:val="false"/>
        <w:ind w:left="783" w:hanging="0"/>
        <w:jc w:val="both"/>
        <w:rPr>
          <w:i/>
          <w:i/>
          <w:lang w:val="it-IT"/>
        </w:rPr>
      </w:pPr>
      <w:r>
        <w:rPr>
          <w:i/>
          <w:lang w:val="it-IT"/>
        </w:rPr>
        <w:t>Cốt chép thánh danh, bác ái Chúa Trời,</w:t>
      </w:r>
    </w:p>
    <w:p>
      <w:pPr>
        <w:pStyle w:val="Normal"/>
        <w:snapToGrid w:val="false"/>
        <w:ind w:left="783" w:hanging="0"/>
        <w:jc w:val="both"/>
        <w:rPr>
          <w:i/>
          <w:i/>
          <w:lang w:val="it-IT"/>
        </w:rPr>
      </w:pPr>
      <w:r>
        <w:rPr>
          <w:i/>
          <w:lang w:val="it-IT"/>
        </w:rPr>
        <w:t>Biển kia ráo mực biết đâu;</w:t>
      </w:r>
    </w:p>
    <w:p>
      <w:pPr>
        <w:pStyle w:val="Normal"/>
        <w:snapToGrid w:val="false"/>
        <w:ind w:left="783" w:hanging="0"/>
        <w:jc w:val="both"/>
        <w:rPr>
          <w:i/>
          <w:i/>
          <w:lang w:val="it-IT"/>
        </w:rPr>
      </w:pPr>
      <w:r>
        <w:rPr>
          <w:i/>
          <w:lang w:val="it-IT"/>
        </w:rPr>
        <w:t>Bác ái của Chúa, lớn cao sâu rộng,</w:t>
      </w:r>
    </w:p>
    <w:p>
      <w:pPr>
        <w:pStyle w:val="Normal"/>
        <w:snapToGrid w:val="false"/>
        <w:spacing w:before="0" w:after="80"/>
        <w:ind w:left="783" w:hanging="0"/>
        <w:jc w:val="both"/>
        <w:rPr>
          <w:i/>
          <w:i/>
          <w:lang w:val="it-IT"/>
        </w:rPr>
      </w:pPr>
      <w:r>
        <w:rPr>
          <w:i/>
          <w:lang w:val="it-IT"/>
        </w:rPr>
        <w:t>Trải giăng khắp mọi phương trời.</w:t>
      </w:r>
    </w:p>
    <w:p>
      <w:pPr>
        <w:pStyle w:val="Normal"/>
        <w:snapToGrid w:val="false"/>
        <w:spacing w:before="0" w:after="80"/>
        <w:jc w:val="both"/>
        <w:rPr>
          <w:lang w:val="fr-CA"/>
        </w:rPr>
      </w:pPr>
      <w:r>
        <w:rPr>
          <w:vertAlign w:val="superscript"/>
          <w:lang w:val="it-IT"/>
        </w:rPr>
        <w:t>E-59</w:t>
      </w:r>
      <w:r>
        <w:rPr>
          <w:lang w:val="it-IT"/>
        </w:rPr>
        <w:tab/>
        <w:t xml:space="preserve">Đó là Đức Thánh Linh. </w:t>
      </w:r>
      <w:r>
        <w:rPr>
          <w:lang w:val="fr-CA"/>
        </w:rPr>
        <w:t>Đó là điều Phoenix cần. Đó là những gì thế gian cần. Đó là những gì mà Giáo hội phải có. Thêm vào tình yêu thương, sự vui mừng, bình an, và rồi tất cả những sự thận trọng được giải quyết, và chúng ta là một Hội thánh liên hiệp lớn hoạt động cho sự vinh hiển của Đức Chúa Trời.</w:t>
      </w:r>
    </w:p>
    <w:p>
      <w:pPr>
        <w:pStyle w:val="Normal"/>
        <w:snapToGrid w:val="false"/>
        <w:spacing w:before="0" w:after="80"/>
        <w:jc w:val="both"/>
        <w:rPr/>
      </w:pPr>
      <w:r>
        <w:rPr>
          <w:lang w:val="fr-CA"/>
        </w:rPr>
        <w:tab/>
        <w:t xml:space="preserve">Chúng ta hãy cầu nguyện. Hãy nghĩ về điều đó. </w:t>
      </w:r>
      <w:r>
        <w:rPr/>
        <w:t>Tùy thuộc anh chị em. Đây là Lời. Anh chị em sẽ tiếp nhận Nó hay sẽ bác bỏ? Anh chị em có phạm tội không? Anh chị em đang sống trong lề lối ma quỉ, đang cố gắng tự hành động giống như một Cơ-đốc nhân chăng? Hay là tình yêu thương của Đức Chúa Trời đang thật sự đang chảy ra, và những bông hoa đang nở rộ mãi mãi khắp nhà vĩ đại thánh khiết lớn lao của Đức Chúa Trời ở đó sự thánh khiết của Đức Chúa Trời thật sự mang đến những bông hoa nầy.</w:t>
      </w:r>
    </w:p>
    <w:p>
      <w:pPr>
        <w:pStyle w:val="Normal"/>
        <w:snapToGrid w:val="false"/>
        <w:spacing w:before="0" w:after="80"/>
        <w:jc w:val="both"/>
        <w:rPr/>
      </w:pPr>
      <w:r>
        <w:rPr/>
        <w:tab/>
        <w:t>Một hương vị ngọt ngào ở khắp chung quanh anh chị em luôn. Anh chị em không nghe tiếng chỉ trích nào; Không quan tâm bất cứ vấn đề gì về điều đó. Không việc gì, nó thật sự êm dịu và dễ chịu, bởi vì Đức Thánh Linh có ở trong đó đang đánh thức giờ giấc đời sống bạn.</w:t>
      </w:r>
    </w:p>
    <w:p>
      <w:pPr>
        <w:pStyle w:val="Normal"/>
        <w:snapToGrid w:val="false"/>
        <w:spacing w:before="0" w:after="80"/>
        <w:jc w:val="both"/>
        <w:rPr/>
      </w:pPr>
      <w:r>
        <w:rPr/>
        <w:tab/>
        <w:t>Nếu không, mỗi người cúi đầu nhắm mắt, giơ tay lên, không phải với tôi, nhưng với Đức Chúa Trời, và nói, “Chúa ôi, xin thương xót con và ban cho con kiểu đời sống đó.” Mời anh chị em làm điều đó. Cầu xin Chúa ban phước cho quý ông, bà, anh chị em, vâng, ở trên kia, cho các bạn. Đức Chúa Trời thấy mọi cánh tay. Ngài biết sự ước ao của quý vị. Ở trên các ban công, bất cứ ở đâu...</w:t>
      </w:r>
    </w:p>
    <w:p>
      <w:pPr>
        <w:pStyle w:val="Normal"/>
        <w:snapToGrid w:val="false"/>
        <w:spacing w:before="0" w:after="80"/>
        <w:jc w:val="both"/>
        <w:rPr/>
      </w:pPr>
      <w:r>
        <w:rPr/>
        <w:tab/>
        <w:t>Xin anh chị em nhớ, tôi chỉ là một Mục sư. Tôi chỉ có thể nói như Ngài bảo tôi. Tôi cố đi theo Lời và ở lại trong Lời.</w:t>
      </w:r>
    </w:p>
    <w:p>
      <w:pPr>
        <w:pStyle w:val="Normal"/>
        <w:snapToGrid w:val="false"/>
        <w:spacing w:before="0" w:after="80"/>
        <w:jc w:val="both"/>
        <w:rPr/>
      </w:pPr>
      <w:r>
        <w:rPr>
          <w:vertAlign w:val="superscript"/>
        </w:rPr>
        <w:t>E-60</w:t>
      </w:r>
      <w:r>
        <w:rPr/>
        <w:tab/>
        <w:t xml:space="preserve">Nếu Sự Sống đó không đồng hành với anh chị em, nó... bất kể điều gì, tôi nói trong Danh Đấng Christ. Anh em nói, “Anh Branham à, tôi đã có một số kinh nghiệm tuyệt vời.” Điều đó chẳng làm nên việc gì, anh em ơi. Chúa Jêsus không bao giờ Phán, “Bởi kinh nghiệm của họ mà các ngươi sẽ biết họ.” Nhưng, </w:t>
      </w:r>
      <w:r>
        <w:rPr>
          <w:b/>
        </w:rPr>
        <w:t>“Bởi bông trái của họ mà các ngươi biết họ.”</w:t>
      </w:r>
    </w:p>
    <w:p>
      <w:pPr>
        <w:pStyle w:val="Normal"/>
        <w:snapToGrid w:val="false"/>
        <w:spacing w:before="0" w:after="80"/>
        <w:jc w:val="both"/>
        <w:rPr/>
      </w:pPr>
      <w:r>
        <w:rPr/>
        <w:tab/>
        <w:t>“</w:t>
      </w:r>
      <w:r>
        <w:rPr>
          <w:b/>
        </w:rPr>
        <w:t>‘Bông trái của Thánh Linh’</w:t>
      </w:r>
      <w:r>
        <w:rPr/>
        <w:t xml:space="preserve"> là gì?” </w:t>
      </w:r>
      <w:r>
        <w:rPr>
          <w:b/>
        </w:rPr>
        <w:t>“Sự vui mừng, nhịn nhục, nhu mì, tình yêu thương, kiên nhẫn, mềm mại, trung tín.”</w:t>
      </w:r>
      <w:r>
        <w:rPr/>
        <w:t xml:space="preserve"> Đời sống của anh em có đồng hành với điều đó không? Đừng bị lừa dối: Ở cuối đường, phải không, thưa các bạn? Đây có thể là lần cuối cùng anh em có cơ hội kiểm soát lại: Tốt hơn là làm điều đó.</w:t>
      </w:r>
    </w:p>
    <w:p>
      <w:pPr>
        <w:pStyle w:val="Normal"/>
        <w:snapToGrid w:val="false"/>
        <w:spacing w:before="0" w:after="80"/>
        <w:jc w:val="both"/>
        <w:rPr/>
      </w:pPr>
      <w:r>
        <w:rPr>
          <w:vertAlign w:val="superscript"/>
        </w:rPr>
        <w:t>E-61</w:t>
      </w:r>
      <w:r>
        <w:rPr/>
        <w:tab/>
        <w:t>Bao nhiêu người... nhiều anh em có thể giơ tay. Anh em biết đạt tới mức thỏa mãn. Cầu xin Chúa ban phước cho anh, con trai ạ. Cầu xin Chúa ban phước cho cho ông. Cầu xin Chúa ban phước cho ông. Cầu xin Chúa ban phước cho các bạn. Còn ai khác không? Cầu xin Chúa ban phước cho chị. Cầu xin Chúa ban phước cho anh. Còn ai khác không? Cầu xin Chúa ban phước cho chị. Cầu xin Chúa ban phước cho anh em. Ở trên ban công...</w:t>
      </w:r>
    </w:p>
    <w:p>
      <w:pPr>
        <w:pStyle w:val="Normal"/>
        <w:snapToGrid w:val="false"/>
        <w:spacing w:before="0" w:after="80"/>
        <w:jc w:val="both"/>
        <w:rPr/>
      </w:pPr>
      <w:r>
        <w:rPr/>
        <w:tab/>
        <w:t>Anh em là quan tòa. Nên nhớ, tôi... cầu xin Chúa ban phước cho bà. Mọi người ở trong sự cầu nguyện. Tôi sẽ đứng đối diện với anh chị em ở vành móng ngựa. Và anh chị em sẽ kể về những gì mình làm với Sứ điệp nầy chiều nay. Tâm trí anh chị em, cách nghĩ của anh chị em lúc nầy, sẽ rung động màn hiện sóng ra-đa của Đức Chúa Trời ở ngày phán xét. Nếu đó là 1.000 năm nữa, nó cũng sẽ rung động.</w:t>
      </w:r>
    </w:p>
    <w:p>
      <w:pPr>
        <w:pStyle w:val="Normal"/>
        <w:snapToGrid w:val="false"/>
        <w:spacing w:before="0" w:after="80"/>
        <w:jc w:val="both"/>
        <w:rPr/>
      </w:pPr>
      <w:r>
        <w:rPr/>
        <w:tab/>
        <w:t>Anh chị em suy nghĩ gì về điều đó. Chúng...?... thứ đó có trong đời sống anh chị em không? [Một Sứ điệp Tiên tri được ban ra. - Bt]</w:t>
      </w:r>
    </w:p>
    <w:p>
      <w:pPr>
        <w:pStyle w:val="Normal"/>
        <w:snapToGrid w:val="false"/>
        <w:spacing w:before="0" w:after="80"/>
        <w:jc w:val="both"/>
        <w:rPr/>
      </w:pPr>
      <w:r>
        <w:rPr/>
        <w:tab/>
        <w:t>Với đầu cúi xuống... Có Lời của Đức Chúa Trời cho anh chị em. Sứ điệp nầy trở lại chính xác như tôi đã nói.</w:t>
      </w:r>
    </w:p>
    <w:p>
      <w:pPr>
        <w:pStyle w:val="Normal"/>
        <w:snapToGrid w:val="false"/>
        <w:spacing w:before="0" w:after="80"/>
        <w:jc w:val="both"/>
        <w:rPr/>
      </w:pPr>
      <w:r>
        <w:rPr>
          <w:vertAlign w:val="superscript"/>
        </w:rPr>
        <w:t>E-62</w:t>
      </w:r>
      <w:r>
        <w:rPr/>
        <w:tab/>
        <w:t>Mời anh chị em xưng nhận tội lỗi dựa trên sự giảng dạy Lời, sự làm chứng về Thánh Linh không? Nào, anh chị em biết lòng mình; Tôi thì không. Anh chị em biết lòng mình. Hãy bước xuống ở đây, ngay dưới đây chung quanh bàn thờ. Cho phép tôi nắm bàn tay anh chị em ở đây. Chúng ta hãy đứng đây và cầu nguyện, cầu xin Đức Chúa Trời lấy đi sự ích kỷ ra khỏi anh chị em, những thăng trầm đang đang đùa cợt anh chị em, và đến đây, đứng ở đây và nhận một thần linh mới vào đời sống anh chị em hôm nay.</w:t>
      </w:r>
    </w:p>
    <w:p>
      <w:pPr>
        <w:pStyle w:val="Normal"/>
        <w:snapToGrid w:val="false"/>
        <w:spacing w:before="0" w:after="80"/>
        <w:jc w:val="both"/>
        <w:rPr/>
      </w:pPr>
      <w:r>
        <w:rPr/>
        <w:tab/>
        <w:t>Ồ, Anh chị em nói, “Anh Branham, tôi đã la lớn rồi. Tôi đã nói tiếng lạ.” Điều đó tốt lắm. Điều đó tốt. Điều đó tốt đẹp, nhưng tôi đang nói về điều khác.</w:t>
      </w:r>
    </w:p>
    <w:p>
      <w:pPr>
        <w:pStyle w:val="Normal"/>
        <w:snapToGrid w:val="false"/>
        <w:spacing w:before="0" w:after="80"/>
        <w:jc w:val="both"/>
        <w:rPr/>
      </w:pPr>
      <w:r>
        <w:rPr/>
        <w:tab/>
        <w:t>Hãy đi xuống đây giờ nầy, nhận lấy Dây Cót vào trong lòng mình. Điều đó... Cầu xin Chúa ban phước cho ông. Thật tốt khi đi xuống ngay làm người đầu tiên. Tôi thích điều đó. Hãy đến ngay dưới đây lúc nầy. Nếu anh chị em không có kiểu đời sống đó, sau khi... Tối nay, có lẽ quá xa cho anh chị em.</w:t>
      </w:r>
    </w:p>
    <w:p>
      <w:pPr>
        <w:pStyle w:val="Normal"/>
        <w:snapToGrid w:val="false"/>
        <w:spacing w:before="0" w:after="80"/>
        <w:jc w:val="both"/>
        <w:rPr/>
      </w:pPr>
      <w:r>
        <w:rPr/>
        <w:tab/>
        <w:t xml:space="preserve">Anh chị em nói, “Ồ, tôi thuộc về Giáo hội.” Bất kể thuộc về Giáo hội gì, anh chị em hãy đến đây. Anh chị em nên thuộc về Đấng Christ. Nếu phạm tội, hãy đến. Đúng thế. </w:t>
      </w:r>
    </w:p>
    <w:p>
      <w:pPr>
        <w:pStyle w:val="Normal"/>
        <w:snapToGrid w:val="false"/>
        <w:spacing w:before="0" w:after="80"/>
        <w:jc w:val="both"/>
        <w:rPr/>
      </w:pPr>
      <w:r>
        <w:rPr>
          <w:vertAlign w:val="superscript"/>
        </w:rPr>
        <w:t>E-63</w:t>
      </w:r>
      <w:r>
        <w:rPr/>
        <w:tab/>
        <w:t>Hãy đến ngay ngoài ban công, tiếp tục đi xuống. Bây giờ, nên nhớ... “Ồ,” Anh chị em nói, “Anh Branham ơi, tôi đã nghe những Sứ điệp đó rất nhiều lần.” Đây cũng có thể là lần cuối cùng anh chị em nghe.</w:t>
      </w:r>
    </w:p>
    <w:p>
      <w:pPr>
        <w:pStyle w:val="Normal"/>
        <w:snapToGrid w:val="false"/>
        <w:ind w:left="783" w:hanging="0"/>
        <w:jc w:val="both"/>
        <w:rPr>
          <w:i/>
          <w:i/>
        </w:rPr>
      </w:pPr>
      <w:r>
        <w:rPr>
          <w:i/>
        </w:rPr>
        <w:t xml:space="preserve">...Tôi chỉ biết yên lặng </w:t>
      </w:r>
      <w:r>
        <w:rPr/>
        <w:t>(Hãy ở trong sự cầu nguyện, khắp mọi nơi.)</w:t>
      </w:r>
    </w:p>
    <w:p>
      <w:pPr>
        <w:pStyle w:val="Normal"/>
        <w:snapToGrid w:val="false"/>
        <w:ind w:left="783" w:hanging="0"/>
        <w:jc w:val="both"/>
        <w:rPr>
          <w:i/>
          <w:i/>
        </w:rPr>
      </w:pPr>
      <w:r>
        <w:rPr>
          <w:i/>
        </w:rPr>
        <w:t>Chờ đợi vâng phục.</w:t>
      </w:r>
    </w:p>
    <w:p>
      <w:pPr>
        <w:pStyle w:val="Normal"/>
        <w:snapToGrid w:val="false"/>
        <w:ind w:left="783" w:hanging="0"/>
        <w:jc w:val="both"/>
        <w:rPr>
          <w:i/>
          <w:i/>
        </w:rPr>
      </w:pPr>
      <w:r>
        <w:rPr>
          <w:i/>
        </w:rPr>
        <w:t>Tôi nguyện theo ý Cha,</w:t>
      </w:r>
    </w:p>
    <w:p>
      <w:pPr>
        <w:pStyle w:val="Normal"/>
        <w:snapToGrid w:val="false"/>
        <w:ind w:left="783" w:hanging="0"/>
        <w:jc w:val="both"/>
        <w:rPr>
          <w:i/>
          <w:i/>
        </w:rPr>
      </w:pPr>
      <w:r>
        <w:rPr>
          <w:i/>
        </w:rPr>
        <w:t>Vâng Ngài không thôi,</w:t>
      </w:r>
    </w:p>
    <w:p>
      <w:pPr>
        <w:pStyle w:val="Normal"/>
        <w:snapToGrid w:val="false"/>
        <w:ind w:left="783" w:hanging="0"/>
        <w:jc w:val="both"/>
        <w:rPr>
          <w:i/>
          <w:i/>
        </w:rPr>
      </w:pPr>
      <w:r>
        <w:rPr>
          <w:i/>
        </w:rPr>
        <w:t>Xin Ngài cai quản luôn</w:t>
      </w:r>
    </w:p>
    <w:p>
      <w:pPr>
        <w:pStyle w:val="Normal"/>
        <w:snapToGrid w:val="false"/>
        <w:ind w:left="783" w:hanging="0"/>
        <w:jc w:val="both"/>
        <w:rPr>
          <w:i/>
          <w:i/>
        </w:rPr>
      </w:pPr>
      <w:r>
        <w:rPr>
          <w:i/>
        </w:rPr>
        <w:t>Cả thân hồn tôi</w:t>
      </w:r>
      <w:r>
        <w:rPr/>
        <w:t>. (Hỡi Chúa!)</w:t>
      </w:r>
    </w:p>
    <w:p>
      <w:pPr>
        <w:pStyle w:val="Normal"/>
        <w:snapToGrid w:val="false"/>
        <w:ind w:left="783" w:hanging="0"/>
        <w:jc w:val="both"/>
        <w:rPr>
          <w:i/>
          <w:i/>
        </w:rPr>
      </w:pPr>
      <w:r>
        <w:rPr>
          <w:i/>
        </w:rPr>
        <w:t>Ban đầy ơn Thánh Linh,</w:t>
      </w:r>
    </w:p>
    <w:p>
      <w:pPr>
        <w:pStyle w:val="Normal"/>
        <w:snapToGrid w:val="false"/>
        <w:spacing w:before="0" w:after="80"/>
        <w:ind w:left="783" w:hanging="0"/>
        <w:jc w:val="both"/>
        <w:rPr>
          <w:i/>
          <w:i/>
        </w:rPr>
      </w:pPr>
      <w:r>
        <w:rPr>
          <w:i/>
        </w:rPr>
        <w:t xml:space="preserve">Cho người ta thấy... </w:t>
      </w:r>
    </w:p>
    <w:p>
      <w:pPr>
        <w:pStyle w:val="Normal"/>
        <w:snapToGrid w:val="false"/>
        <w:spacing w:before="0" w:after="80"/>
        <w:jc w:val="both"/>
        <w:rPr/>
      </w:pPr>
      <w:r>
        <w:rPr/>
        <w:tab/>
        <w:t>Anh chị em chẳng muốn thế sao? Hãy đầy dẫy Đức Thánh Linh cho đến nỗi mọi người đều muốn biết?</w:t>
      </w:r>
    </w:p>
    <w:p>
      <w:pPr>
        <w:pStyle w:val="Normal"/>
        <w:snapToGrid w:val="false"/>
        <w:ind w:left="783" w:hanging="0"/>
        <w:jc w:val="both"/>
        <w:rPr>
          <w:i/>
          <w:i/>
          <w:lang w:val="fr-CA"/>
        </w:rPr>
      </w:pPr>
      <w:r>
        <w:rPr>
          <w:i/>
          <w:lang w:val="fr-CA"/>
        </w:rPr>
        <w:t>Duy Chúa Jêsus Christ,</w:t>
      </w:r>
    </w:p>
    <w:p>
      <w:pPr>
        <w:pStyle w:val="Normal"/>
        <w:snapToGrid w:val="false"/>
        <w:spacing w:before="0" w:after="80"/>
        <w:ind w:left="783" w:hanging="0"/>
        <w:jc w:val="both"/>
        <w:rPr>
          <w:i/>
          <w:i/>
          <w:lang w:val="fr-CA"/>
        </w:rPr>
      </w:pPr>
      <w:r>
        <w:rPr>
          <w:i/>
          <w:lang w:val="fr-CA"/>
        </w:rPr>
        <w:t>Cai trị tâm nầy!</w:t>
      </w:r>
    </w:p>
    <w:p>
      <w:pPr>
        <w:pStyle w:val="Normal"/>
        <w:snapToGrid w:val="false"/>
        <w:spacing w:before="0" w:after="80"/>
        <w:jc w:val="both"/>
        <w:rPr>
          <w:lang w:val="fr-CA"/>
        </w:rPr>
      </w:pPr>
      <w:r>
        <w:rPr>
          <w:lang w:val="fr-CA"/>
        </w:rPr>
        <w:tab/>
        <w:t>Hãy đến ngay. Tiếp tục. Các bạn ơi, các bạn biết có nhiều hơn điều đó ở đây...?...</w:t>
      </w:r>
    </w:p>
    <w:p>
      <w:pPr>
        <w:pStyle w:val="Normal"/>
        <w:snapToGrid w:val="false"/>
        <w:ind w:left="783" w:hanging="0"/>
        <w:jc w:val="both"/>
        <w:rPr>
          <w:i/>
          <w:i/>
          <w:lang w:val="fr-CA"/>
        </w:rPr>
      </w:pPr>
      <w:r>
        <w:rPr>
          <w:i/>
          <w:lang w:val="fr-CA"/>
        </w:rPr>
        <w:t>...Theo ý Cha,</w:t>
      </w:r>
    </w:p>
    <w:p>
      <w:pPr>
        <w:pStyle w:val="Normal"/>
        <w:snapToGrid w:val="false"/>
        <w:ind w:left="783" w:hanging="0"/>
        <w:jc w:val="both"/>
        <w:rPr>
          <w:i/>
          <w:i/>
          <w:lang w:val="fr-CA"/>
        </w:rPr>
      </w:pPr>
      <w:r>
        <w:rPr>
          <w:i/>
          <w:lang w:val="fr-CA"/>
        </w:rPr>
        <w:t>Vâng Ngài không thôi.</w:t>
      </w:r>
    </w:p>
    <w:p>
      <w:pPr>
        <w:pStyle w:val="Normal"/>
        <w:snapToGrid w:val="false"/>
        <w:ind w:left="783" w:hanging="0"/>
        <w:jc w:val="both"/>
        <w:rPr/>
      </w:pPr>
      <w:r>
        <w:rPr>
          <w:i/>
          <w:lang w:val="fr-CA"/>
        </w:rPr>
        <w:t xml:space="preserve">Cha là Thợ Gốm Thiêng, </w:t>
      </w:r>
      <w:r>
        <w:rPr>
          <w:lang w:val="fr-CA"/>
        </w:rPr>
        <w:t>(Đức Thánh Linh mang đến một công tác...)</w:t>
      </w:r>
    </w:p>
    <w:p>
      <w:pPr>
        <w:pStyle w:val="Normal"/>
        <w:snapToGrid w:val="false"/>
        <w:ind w:left="783" w:hanging="0"/>
        <w:jc w:val="both"/>
        <w:rPr/>
      </w:pPr>
      <w:r>
        <w:rPr>
          <w:i/>
          <w:lang w:val="fr-CA"/>
        </w:rPr>
        <w:t xml:space="preserve">Đất sét là tôi. </w:t>
      </w:r>
      <w:r>
        <w:rPr>
          <w:lang w:val="fr-CA"/>
        </w:rPr>
        <w:t>(Anh chị em có muốn Ngài mang anh chị em đến với nhau trong một thân thể thật để dấy anh chị em lên không?)</w:t>
      </w:r>
    </w:p>
    <w:p>
      <w:pPr>
        <w:pStyle w:val="Normal"/>
        <w:snapToGrid w:val="false"/>
        <w:ind w:left="783" w:hanging="0"/>
        <w:jc w:val="both"/>
        <w:rPr>
          <w:i/>
          <w:i/>
          <w:lang w:val="fr-CA"/>
        </w:rPr>
      </w:pPr>
      <w:r>
        <w:rPr>
          <w:i/>
          <w:lang w:val="fr-CA"/>
        </w:rPr>
        <w:t>Tôi nguyện vâng ý Cha</w:t>
      </w:r>
      <w:r>
        <w:rPr>
          <w:lang w:val="fr-CA"/>
        </w:rPr>
        <w:t>, (Không khiến tôi làm theo tín điều của Giáo hội nào đó.)</w:t>
      </w:r>
    </w:p>
    <w:p>
      <w:pPr>
        <w:pStyle w:val="Normal"/>
        <w:snapToGrid w:val="false"/>
        <w:ind w:left="783" w:hanging="0"/>
        <w:jc w:val="both"/>
        <w:rPr>
          <w:i/>
          <w:i/>
          <w:lang w:val="fr-CA"/>
        </w:rPr>
      </w:pPr>
      <w:r>
        <w:rPr>
          <w:i/>
          <w:lang w:val="fr-CA"/>
        </w:rPr>
        <w:t>Xin Ngài nung đúc,</w:t>
      </w:r>
    </w:p>
    <w:p>
      <w:pPr>
        <w:pStyle w:val="Normal"/>
        <w:snapToGrid w:val="false"/>
        <w:ind w:left="783" w:hanging="0"/>
        <w:jc w:val="both"/>
        <w:rPr>
          <w:i/>
          <w:i/>
          <w:lang w:val="fr-CA"/>
        </w:rPr>
      </w:pPr>
      <w:r>
        <w:rPr>
          <w:i/>
          <w:lang w:val="fr-CA"/>
        </w:rPr>
        <w:t>Tôi chỉ biết yên lặng,</w:t>
      </w:r>
    </w:p>
    <w:p>
      <w:pPr>
        <w:pStyle w:val="Normal"/>
        <w:snapToGrid w:val="false"/>
        <w:spacing w:before="0" w:after="80"/>
        <w:ind w:left="783" w:hanging="0"/>
        <w:jc w:val="both"/>
        <w:rPr>
          <w:i/>
          <w:i/>
          <w:lang w:val="fr-CA"/>
        </w:rPr>
      </w:pPr>
      <w:r>
        <w:rPr>
          <w:i/>
          <w:lang w:val="fr-CA"/>
        </w:rPr>
        <w:t>Đợi chờ vâng phục.</w:t>
      </w:r>
    </w:p>
    <w:p>
      <w:pPr>
        <w:pStyle w:val="Normal"/>
        <w:snapToGrid w:val="false"/>
        <w:spacing w:before="0" w:after="80"/>
        <w:jc w:val="both"/>
        <w:rPr>
          <w:lang w:val="fr-CA"/>
        </w:rPr>
      </w:pPr>
      <w:r>
        <w:rPr>
          <w:vertAlign w:val="superscript"/>
          <w:lang w:val="fr-CA"/>
        </w:rPr>
        <w:t>E-64</w:t>
      </w:r>
      <w:r>
        <w:rPr>
          <w:lang w:val="fr-CA"/>
        </w:rPr>
        <w:tab/>
        <w:t xml:space="preserve">Hãy ở trong sự cầu nguyện. Tôi thật sự cảm thấy... Tôi không biết. Tôi chỉ cảm thấy người nào đó không hoàn toàn thành thật với chính mình. Và nếu anh em không muốn thành thật với chính mình, làm sao anh em có thể thành thật với Đức Chúa Trời? Làm sao anh em có thể? </w:t>
      </w:r>
    </w:p>
    <w:p>
      <w:pPr>
        <w:pStyle w:val="Normal"/>
        <w:snapToGrid w:val="false"/>
        <w:spacing w:before="0" w:after="80"/>
        <w:jc w:val="both"/>
        <w:rPr>
          <w:lang w:val="fr-CA"/>
        </w:rPr>
      </w:pPr>
      <w:r>
        <w:rPr>
          <w:lang w:val="fr-CA"/>
        </w:rPr>
        <w:tab/>
        <w:t>Cầu xin Chúa ban phước cho ông. Ông... nếu ông, trong lòng chính mình biết rằng lòng của ông không sống một cuộc đời vui mừng, bình an, đời sống thuộc về Thánh Linh, đầu phục với Thợ Gốm, mọi việc thật sự tuyệt vời... Đức Chúa Trời đang hiện diện. Anh em không khá thành thật với chính mình để đến tiếp nhận nó, làm sao anh chị em có thể khá thành thật với Đức Chúa Trời? Hiểu không? Hãy xuống.</w:t>
      </w:r>
    </w:p>
    <w:p>
      <w:pPr>
        <w:pStyle w:val="Normal"/>
        <w:snapToGrid w:val="false"/>
        <w:spacing w:before="0" w:after="80"/>
        <w:jc w:val="both"/>
        <w:rPr>
          <w:lang w:val="fr-CA"/>
        </w:rPr>
      </w:pPr>
      <w:r>
        <w:rPr>
          <w:vertAlign w:val="superscript"/>
          <w:lang w:val="fr-CA"/>
        </w:rPr>
        <w:t>E-65</w:t>
      </w:r>
      <w:r>
        <w:rPr>
          <w:lang w:val="fr-CA"/>
        </w:rPr>
        <w:tab/>
        <w:t>Có một số các bạn ở đây có lẽ nên được đứng ở đây. Đừng nói với tôi là tôi không biết, dành cho tôi. Không phải tôi, nhưng Thánh Linh của Đức Chúa Trời Phán bảo tôi như vậy. Hiểu chứ?</w:t>
      </w:r>
    </w:p>
    <w:p>
      <w:pPr>
        <w:pStyle w:val="Normal"/>
        <w:snapToGrid w:val="false"/>
        <w:spacing w:before="0" w:after="80"/>
        <w:jc w:val="both"/>
        <w:rPr>
          <w:lang w:val="fr-CA"/>
        </w:rPr>
      </w:pPr>
      <w:r>
        <w:rPr>
          <w:lang w:val="fr-CA"/>
        </w:rPr>
        <w:tab/>
        <w:t>Nào, một lần nữa. Đúng thế. Hãy tiếp tục đến ngay. Cầu xin Chúa ban phước cho anh chị em dân sự.</w:t>
      </w:r>
    </w:p>
    <w:p>
      <w:pPr>
        <w:pStyle w:val="Normal"/>
        <w:snapToGrid w:val="false"/>
        <w:spacing w:before="0" w:after="80"/>
        <w:ind w:left="783" w:hanging="0"/>
        <w:jc w:val="both"/>
        <w:rPr>
          <w:lang w:val="fr-CA"/>
        </w:rPr>
      </w:pPr>
      <w:r>
        <w:rPr>
          <w:i/>
          <w:lang w:val="fr-CA"/>
        </w:rPr>
        <w:t>Vâng Ngài</w:t>
      </w:r>
      <w:r>
        <w:rPr>
          <w:lang w:val="fr-CA"/>
        </w:rPr>
        <w:t>...</w:t>
      </w:r>
    </w:p>
    <w:p>
      <w:pPr>
        <w:pStyle w:val="Normal"/>
        <w:snapToGrid w:val="false"/>
        <w:spacing w:before="0" w:after="80"/>
        <w:jc w:val="both"/>
        <w:rPr>
          <w:lang w:val="fr-CA"/>
        </w:rPr>
      </w:pPr>
      <w:r>
        <w:rPr>
          <w:lang w:val="fr-CA"/>
        </w:rPr>
        <w:tab/>
        <w:t>Bây giờ, chỉ cầu nguyện trong khi anh chị em làm điều nầy. “Vâng Ngài không thôi, Chúa ôi. Xin phá bỏ ý riêng ích kỷ của tôi.” Đúng thế, đó là đường lối.</w:t>
      </w:r>
    </w:p>
    <w:p>
      <w:pPr>
        <w:pStyle w:val="Normal"/>
        <w:snapToGrid w:val="false"/>
        <w:ind w:left="783" w:hanging="0"/>
        <w:jc w:val="both"/>
        <w:rPr>
          <w:i/>
          <w:i/>
          <w:lang w:val="fr-CA"/>
        </w:rPr>
      </w:pPr>
      <w:r>
        <w:rPr>
          <w:i/>
          <w:lang w:val="fr-CA"/>
        </w:rPr>
        <w:t>Vâng Ngài không thôi,</w:t>
      </w:r>
    </w:p>
    <w:p>
      <w:pPr>
        <w:pStyle w:val="Normal"/>
        <w:snapToGrid w:val="false"/>
        <w:ind w:left="783" w:hanging="0"/>
        <w:jc w:val="both"/>
        <w:rPr>
          <w:lang w:val="fr-CA"/>
        </w:rPr>
      </w:pPr>
      <w:r>
        <w:rPr>
          <w:i/>
          <w:lang w:val="fr-CA"/>
        </w:rPr>
        <w:t xml:space="preserve">Cha là Thợ Gốm Thiêng, </w:t>
      </w:r>
    </w:p>
    <w:p>
      <w:pPr>
        <w:pStyle w:val="Normal"/>
        <w:snapToGrid w:val="false"/>
        <w:ind w:left="783" w:hanging="0"/>
        <w:jc w:val="both"/>
        <w:rPr/>
      </w:pPr>
      <w:r>
        <w:rPr>
          <w:i/>
          <w:lang w:val="fr-CA"/>
        </w:rPr>
        <w:t xml:space="preserve">Đất sét là tôi. </w:t>
      </w:r>
      <w:r>
        <w:rPr>
          <w:lang w:val="fr-CA"/>
        </w:rPr>
        <w:t xml:space="preserve">(Phía bên nầy đây thế nào? </w:t>
      </w:r>
      <w:r>
        <w:rPr>
          <w:lang w:val="it-IT"/>
        </w:rPr>
        <w:t>Hãy di chuyển vào đây.)</w:t>
      </w:r>
    </w:p>
    <w:p>
      <w:pPr>
        <w:pStyle w:val="Normal"/>
        <w:snapToGrid w:val="false"/>
        <w:ind w:left="783" w:hanging="0"/>
        <w:jc w:val="both"/>
        <w:rPr>
          <w:i/>
          <w:i/>
          <w:lang w:val="it-IT"/>
        </w:rPr>
      </w:pPr>
      <w:r>
        <w:rPr>
          <w:i/>
          <w:lang w:val="it-IT"/>
        </w:rPr>
        <w:t>Tôi nguyện vâng ý Cha</w:t>
      </w:r>
      <w:r>
        <w:rPr>
          <w:lang w:val="it-IT"/>
        </w:rPr>
        <w:t>, (Không khiến tôi làm theo tín điều của Giáo hội nào đó.)</w:t>
      </w:r>
    </w:p>
    <w:p>
      <w:pPr>
        <w:pStyle w:val="Normal"/>
        <w:snapToGrid w:val="false"/>
        <w:ind w:left="783" w:hanging="0"/>
        <w:jc w:val="both"/>
        <w:rPr>
          <w:i/>
          <w:i/>
          <w:lang w:val="it-IT"/>
        </w:rPr>
      </w:pPr>
      <w:r>
        <w:rPr>
          <w:i/>
          <w:lang w:val="it-IT"/>
        </w:rPr>
        <w:t>Xin Ngài nung đúc,</w:t>
      </w:r>
    </w:p>
    <w:p>
      <w:pPr>
        <w:pStyle w:val="Normal"/>
        <w:snapToGrid w:val="false"/>
        <w:ind w:left="783" w:hanging="0"/>
        <w:jc w:val="both"/>
        <w:rPr>
          <w:i/>
          <w:i/>
          <w:lang w:val="it-IT"/>
        </w:rPr>
      </w:pPr>
      <w:r>
        <w:rPr>
          <w:i/>
          <w:lang w:val="it-IT"/>
        </w:rPr>
        <w:t>Tôi chỉ biết yên lặng,</w:t>
      </w:r>
    </w:p>
    <w:p>
      <w:pPr>
        <w:pStyle w:val="Normal"/>
        <w:snapToGrid w:val="false"/>
        <w:ind w:left="783" w:hanging="0"/>
        <w:jc w:val="both"/>
        <w:rPr>
          <w:i/>
          <w:i/>
          <w:lang w:val="it-IT"/>
        </w:rPr>
      </w:pPr>
      <w:r>
        <w:rPr>
          <w:i/>
          <w:lang w:val="it-IT"/>
        </w:rPr>
        <w:t>Đợi chờ vâng phục.</w:t>
      </w:r>
    </w:p>
    <w:p>
      <w:pPr>
        <w:pStyle w:val="Normal"/>
        <w:snapToGrid w:val="false"/>
        <w:ind w:left="783" w:hanging="0"/>
        <w:jc w:val="both"/>
        <w:rPr>
          <w:i/>
          <w:i/>
          <w:lang w:val="it-IT"/>
        </w:rPr>
      </w:pPr>
      <w:r>
        <w:rPr>
          <w:i/>
          <w:lang w:val="it-IT"/>
        </w:rPr>
        <w:t>Tôi nguyền theo ý Cha,</w:t>
      </w:r>
    </w:p>
    <w:p>
      <w:pPr>
        <w:pStyle w:val="Normal"/>
        <w:snapToGrid w:val="false"/>
        <w:ind w:left="783" w:hanging="0"/>
        <w:jc w:val="both"/>
        <w:rPr>
          <w:i/>
          <w:i/>
          <w:lang w:val="it-IT"/>
        </w:rPr>
      </w:pPr>
      <w:r>
        <w:rPr>
          <w:i/>
          <w:lang w:val="it-IT"/>
        </w:rPr>
        <w:t>Vâng Ngài không thôi,</w:t>
      </w:r>
    </w:p>
    <w:p>
      <w:pPr>
        <w:pStyle w:val="Normal"/>
        <w:snapToGrid w:val="false"/>
        <w:ind w:left="783" w:hanging="0"/>
        <w:jc w:val="both"/>
        <w:rPr>
          <w:i/>
          <w:i/>
          <w:lang w:val="it-IT"/>
        </w:rPr>
      </w:pPr>
      <w:r>
        <w:rPr>
          <w:i/>
          <w:lang w:val="it-IT"/>
        </w:rPr>
        <w:t xml:space="preserve">Xin Ngài tra xét tôi, </w:t>
      </w:r>
    </w:p>
    <w:p>
      <w:pPr>
        <w:pStyle w:val="Normal"/>
        <w:snapToGrid w:val="false"/>
        <w:ind w:left="783" w:hanging="0"/>
        <w:jc w:val="both"/>
        <w:rPr>
          <w:i/>
          <w:i/>
          <w:lang w:val="it-IT"/>
        </w:rPr>
      </w:pPr>
      <w:r>
        <w:rPr>
          <w:i/>
          <w:lang w:val="it-IT"/>
        </w:rPr>
        <w:t>Thử tôi luyện tôi.</w:t>
      </w:r>
      <w:r>
        <w:rPr>
          <w:lang w:val="it-IT"/>
        </w:rPr>
        <w:t xml:space="preserve"> (Thử tôi bằng điều gì? Bằng Lời.)</w:t>
      </w:r>
    </w:p>
    <w:p>
      <w:pPr>
        <w:pStyle w:val="Normal"/>
        <w:snapToGrid w:val="false"/>
        <w:ind w:left="783" w:hanging="0"/>
        <w:jc w:val="both"/>
        <w:rPr>
          <w:i/>
          <w:i/>
          <w:lang w:val="it-IT"/>
        </w:rPr>
      </w:pPr>
      <w:r>
        <w:rPr>
          <w:i/>
          <w:lang w:val="it-IT"/>
        </w:rPr>
        <w:t>Tâm nầy xin tẩy thanh,</w:t>
      </w:r>
    </w:p>
    <w:p>
      <w:pPr>
        <w:pStyle w:val="Normal"/>
        <w:snapToGrid w:val="false"/>
        <w:ind w:left="783" w:hanging="0"/>
        <w:jc w:val="both"/>
        <w:rPr>
          <w:i/>
          <w:i/>
          <w:lang w:val="it-IT"/>
        </w:rPr>
      </w:pPr>
      <w:r>
        <w:rPr>
          <w:i/>
          <w:lang w:val="it-IT"/>
        </w:rPr>
        <w:t>Thanh bạch hơn tuyết,</w:t>
      </w:r>
    </w:p>
    <w:p>
      <w:pPr>
        <w:pStyle w:val="Normal"/>
        <w:snapToGrid w:val="false"/>
        <w:spacing w:before="0" w:after="80"/>
        <w:ind w:left="783" w:hanging="0"/>
        <w:jc w:val="both"/>
        <w:rPr>
          <w:i/>
          <w:i/>
          <w:lang w:val="it-IT"/>
        </w:rPr>
      </w:pPr>
      <w:r>
        <w:rPr>
          <w:i/>
          <w:lang w:val="it-IT"/>
        </w:rPr>
        <w:t>Tôi cúi dưới chơn Ngài...</w:t>
      </w:r>
    </w:p>
    <w:p>
      <w:pPr>
        <w:pStyle w:val="Normal"/>
        <w:snapToGrid w:val="false"/>
        <w:spacing w:before="0" w:after="80"/>
        <w:jc w:val="both"/>
        <w:rPr>
          <w:lang w:val="it-IT"/>
        </w:rPr>
      </w:pPr>
      <w:r>
        <w:rPr>
          <w:vertAlign w:val="superscript"/>
          <w:lang w:val="it-IT"/>
        </w:rPr>
        <w:t>E-66</w:t>
      </w:r>
      <w:r>
        <w:rPr>
          <w:lang w:val="it-IT"/>
        </w:rPr>
        <w:tab/>
        <w:t>Mời các bạn đến, những người còn lại? Hãy di chuyển lên ngay, các bạn cảm thấy, chỉ một vết nhơ nhỏ sẽ ngăn trở các bạn ở lại bên ngoài. Điều gì sẽ xảy ra nếu đây là giờ cuối cùng của cuộc đời? Làm thế nào bạn biết đó không phải là giờ cuối cùng của cuộc đời?</w:t>
      </w:r>
    </w:p>
    <w:p>
      <w:pPr>
        <w:pStyle w:val="Normal"/>
        <w:snapToGrid w:val="false"/>
        <w:spacing w:before="0" w:after="80"/>
        <w:jc w:val="both"/>
        <w:rPr>
          <w:lang w:val="it-IT"/>
        </w:rPr>
      </w:pPr>
      <w:r>
        <w:rPr>
          <w:lang w:val="it-IT"/>
        </w:rPr>
        <w:tab/>
        <w:t>Các bạn đang chỉ cho thấy một nỗ lực chân thật. Nếu Lời đã đi vào trong Đức Thánh Linh... Sự phiền phức của nó là những người Ngũ Tuần chúng ta, chúng ta bắt đầu quá tự gieo hạt (get too self-seeded). Đúng không? Đức Chúa Trời muốn làm chúng ta khác hẳn. Đức Chúa Trời muốn đặt điều đó vào trong lòng chúng ta. Đức Chúa Trời muốn chúng ta có thật.</w:t>
      </w:r>
    </w:p>
    <w:p>
      <w:pPr>
        <w:pStyle w:val="Normal"/>
        <w:snapToGrid w:val="false"/>
        <w:spacing w:before="0" w:after="80"/>
        <w:jc w:val="both"/>
        <w:rPr>
          <w:lang w:val="it-IT"/>
        </w:rPr>
      </w:pPr>
      <w:r>
        <w:rPr>
          <w:lang w:val="it-IT"/>
        </w:rPr>
        <w:tab/>
        <w:t>Hãy lắng nghe, thưa các bạn. Cho phép tôi nói với các bạn điều nầy. Tại sao lấy điều khác thay thế trong khi bầu trời Ngũ Tuần được tải xuống những việc có thật? Tại sao cố gắng đặt trên một số người cuồng tín? Tại sao lại cố dựa trên cảm xúc nhỏ nhoi nào đó? Hay là một số điều nào đó nhỏ bé khác mà không có gì cả, trong khi bầu trời Ngũ Tuần thật sự đầy tràn việc thật. Đừng lấy cái khác thay thế trong khi anh chị em có thể nhận được cái có thật.</w:t>
      </w:r>
    </w:p>
    <w:p>
      <w:pPr>
        <w:pStyle w:val="Normal"/>
        <w:snapToGrid w:val="false"/>
        <w:spacing w:before="0" w:after="80"/>
        <w:jc w:val="both"/>
        <w:rPr>
          <w:lang w:val="it-IT"/>
        </w:rPr>
      </w:pPr>
      <w:r>
        <w:rPr>
          <w:vertAlign w:val="superscript"/>
          <w:lang w:val="it-IT"/>
        </w:rPr>
        <w:t>E-67</w:t>
      </w:r>
      <w:r>
        <w:rPr>
          <w:lang w:val="it-IT"/>
        </w:rPr>
        <w:tab/>
        <w:t xml:space="preserve">Phao-lô nói, </w:t>
      </w:r>
      <w:r>
        <w:rPr>
          <w:b/>
          <w:lang w:val="it-IT"/>
        </w:rPr>
        <w:t>“Mọi việc nầy tôi làm, chúng sẽ qua đi. Sự ban cho nói tiếng lạ sẽ thôi, sự thông biết hầu bị bỏ; Song khi tình yêu đến, nó chẳng hề hư mất bao giờ.”</w:t>
      </w:r>
      <w:r>
        <w:rPr>
          <w:lang w:val="it-IT"/>
        </w:rPr>
        <w:t xml:space="preserve"> Chắc chắn vậy, đừng lấy vật thay thế. Không, thưa quý vị. Tôi cần cái thật, hay tôi cần rời bỏ. Tôi muốn là một Cơ-đốc nhân chân thật, hay tôi không muốn là bất cứ cái gì giống như thế. Tôi muốn điều thật, không gì ngoài lẽ thật. Nó ở đây dành cho các bạn.</w:t>
      </w:r>
    </w:p>
    <w:p>
      <w:pPr>
        <w:pStyle w:val="Normal"/>
        <w:snapToGrid w:val="false"/>
        <w:spacing w:before="0" w:after="80"/>
        <w:jc w:val="both"/>
        <w:rPr>
          <w:lang w:val="it-IT"/>
        </w:rPr>
      </w:pPr>
      <w:r>
        <w:rPr>
          <w:lang w:val="it-IT"/>
        </w:rPr>
        <w:tab/>
        <w:t>Bầu trời Ngũ Tuần thật sự được tải xuống ngay bây giờ. Ngũ Tuần thì không... không có nghĩa là Giáo hội Phúc Âm Ngũ Tuần – Hội Chúng ĐCT (Assemblies). Ngũ Tuần không có nghĩa cùng với Giáo hội Gió Bốn Phương (Foursquare). “Ngũ tuần” không phải một ‘giáo phái’. Ngũ tuần là một “kinh nghiệm”, kinh nghiệm -- sự từng trải thúc ép anh chị em đến với tình yêu của Đức Chúa Trời.</w:t>
      </w:r>
    </w:p>
    <w:p>
      <w:pPr>
        <w:pStyle w:val="Normal"/>
        <w:snapToGrid w:val="false"/>
        <w:spacing w:before="0" w:after="80"/>
        <w:jc w:val="both"/>
        <w:rPr>
          <w:lang w:val="it-IT"/>
        </w:rPr>
      </w:pPr>
      <w:r>
        <w:rPr>
          <w:vertAlign w:val="superscript"/>
          <w:lang w:val="it-IT"/>
        </w:rPr>
        <w:t>E-68</w:t>
      </w:r>
      <w:r>
        <w:rPr>
          <w:lang w:val="it-IT"/>
        </w:rPr>
        <w:tab/>
        <w:t>Thế thì những điều khác là gì? Là những thuộc tính, những trái táo rơi khỏi cây. Anh em hiểu không? Nhưng đừng nhận lấy táo trước cây. Hãy nhận cây trước và nó sẽ sanh ra những trái táo. Anh em có thể có tất cả những dấu hiệu và những con người kỳ cục anh em muốn nhặt ở dưới cây mà vẫn không hề có cây. Cây đó có sự sống.</w:t>
      </w:r>
    </w:p>
    <w:p>
      <w:pPr>
        <w:pStyle w:val="Normal"/>
        <w:snapToGrid w:val="false"/>
        <w:spacing w:before="0" w:after="80"/>
        <w:jc w:val="both"/>
        <w:rPr>
          <w:lang w:val="it-IT"/>
        </w:rPr>
      </w:pPr>
      <w:r>
        <w:rPr>
          <w:lang w:val="it-IT"/>
        </w:rPr>
        <w:tab/>
        <w:t>Anh em hiểu đấy, anh em chỉ đang lấy điều gì đó rơi khỏi cây. Hãy có cây trước đã, và nó sẽ tự sanh trái. Nhưng nếu cây của anh em không dễ uốn những điều nầy, thế thì có điều gì đó không ổn. Đúng thế. Đó là điều anh em cần.</w:t>
      </w:r>
    </w:p>
    <w:p>
      <w:pPr>
        <w:pStyle w:val="Normal"/>
        <w:snapToGrid w:val="false"/>
        <w:spacing w:before="0" w:after="80"/>
        <w:jc w:val="both"/>
        <w:rPr>
          <w:lang w:val="it-IT"/>
        </w:rPr>
      </w:pPr>
      <w:r>
        <w:rPr>
          <w:lang w:val="it-IT"/>
        </w:rPr>
        <w:tab/>
        <w:t>Chà, hãy nhìn cây đang đứng kia. Những người còn lại các anh thỏa mãn với quyết định đúng đắn của mình không? Hãy nói, “Anh Branham, nó tạo nên sự khác nhau gì?” Ồ, điều đó thật sự là sự khác nhau giữa cái chết và Sự Sống.</w:t>
      </w:r>
    </w:p>
    <w:p>
      <w:pPr>
        <w:pStyle w:val="Normal"/>
        <w:snapToGrid w:val="false"/>
        <w:spacing w:before="0" w:after="80"/>
        <w:jc w:val="both"/>
        <w:rPr>
          <w:lang w:val="it-IT"/>
        </w:rPr>
      </w:pPr>
      <w:r>
        <w:rPr>
          <w:vertAlign w:val="superscript"/>
          <w:lang w:val="it-IT"/>
        </w:rPr>
        <w:t>E-69</w:t>
      </w:r>
      <w:r>
        <w:rPr>
          <w:lang w:val="it-IT"/>
        </w:rPr>
        <w:tab/>
        <w:t>“Anh muốn nói rằng tôi bước lên đó và đứng ở đó phải không? Điều gì sẽ xảy đến với tôi nếu tôi không nhận được gì cả?” Ồ, Anh em ơi, anh em có thể đánh mất sự chứng minh cho Đức Chúa Trời rằng anh em muốn nỗ lực để nhận được điều đó không? Làm sao anh em từng hoạt động để nhận được nó mà lại đang ngồi đó như thế? Hãy nhận một sự xê dịch. Hãy đứng lên. Giơ tay lên và bước lên. Hãy thú nhận trước dân sự. Hãy nhìn những người nầy ở đây, những thuộc viên của Giáo hội anh em. Và họ đang làm chứng trước Đức Chúa Trời, và trước anh em, rằng họ biết đời sống mình thiếu những điều đó. Họ có thể nói tiếng lạ; Họ có thể nói tiên tri; Họ có thể rao giảng; Họ có thể làm hết thảy những điều nầy; Tuy nhiên họ biết rằng điều gì đó ở bên trong hoàn toàn không có ở đó, và họ muốn xưng nhận điều đó.</w:t>
      </w:r>
    </w:p>
    <w:p>
      <w:pPr>
        <w:pStyle w:val="Normal"/>
        <w:snapToGrid w:val="false"/>
        <w:spacing w:before="0" w:after="80"/>
        <w:jc w:val="both"/>
        <w:rPr>
          <w:lang w:val="it-IT"/>
        </w:rPr>
      </w:pPr>
      <w:r>
        <w:rPr>
          <w:lang w:val="it-IT"/>
        </w:rPr>
        <w:tab/>
        <w:t xml:space="preserve">Anh em muốn nói Đức Chúa Trời của Thiên đàng sẽ không nhìn xuống và khen thưởng điều đó ư? Ngài có nhìn thấy. </w:t>
      </w:r>
      <w:r>
        <w:rPr>
          <w:b/>
          <w:lang w:val="it-IT"/>
        </w:rPr>
        <w:t>“Kẻ nào đến với Ta, Ta sẽ không bỏ ra ngoài đâu.”</w:t>
      </w:r>
      <w:r>
        <w:rPr>
          <w:lang w:val="it-IT"/>
        </w:rPr>
        <w:t xml:space="preserve"> Tôi tin Lời phước hạnh của Ngài. Tôi tin rằng mọi con tim chân thật đang ngồi ở đây đang đập sự sống nầy, sẽ nhận được điều gì đó từ lời cầu nguyện giờ nầy. Tôi tin điều đó.</w:t>
      </w:r>
    </w:p>
    <w:p>
      <w:pPr>
        <w:pStyle w:val="Normal"/>
        <w:snapToGrid w:val="false"/>
        <w:spacing w:before="0" w:after="80"/>
        <w:jc w:val="both"/>
        <w:rPr>
          <w:lang w:val="it-IT"/>
        </w:rPr>
      </w:pPr>
      <w:r>
        <w:rPr>
          <w:vertAlign w:val="superscript"/>
          <w:lang w:val="it-IT"/>
        </w:rPr>
        <w:t>E-70</w:t>
      </w:r>
      <w:r>
        <w:rPr>
          <w:lang w:val="it-IT"/>
        </w:rPr>
        <w:tab/>
        <w:t>Chỉ suy nghĩ những gì chúng ta -- những gì các Giáo hội Ngũ Tuần chúng ta nhận vào. Chúng ta hãy lấy “Thi thiên của Sự Sống” một phút. Đừng giống như là bầy gia súc câm bị dẫn đi, phải được sống thành bầy trong trại hay điều gì khác. Hãy là một anh hùng; Nổi bật ở đây.</w:t>
      </w:r>
    </w:p>
    <w:p>
      <w:pPr>
        <w:pStyle w:val="Normal"/>
        <w:snapToGrid w:val="false"/>
        <w:ind w:left="783" w:hanging="0"/>
        <w:jc w:val="both"/>
        <w:rPr>
          <w:i/>
          <w:i/>
          <w:lang w:val="it-IT"/>
        </w:rPr>
      </w:pPr>
      <w:r>
        <w:rPr>
          <w:i/>
          <w:lang w:val="it-IT"/>
        </w:rPr>
        <w:t xml:space="preserve">Cuộc đời những con người vĩ đại nhắc nhở tất cả chúng ta </w:t>
      </w:r>
    </w:p>
    <w:p>
      <w:pPr>
        <w:pStyle w:val="Normal"/>
        <w:snapToGrid w:val="false"/>
        <w:ind w:left="783" w:hanging="0"/>
        <w:jc w:val="both"/>
        <w:rPr>
          <w:i/>
          <w:i/>
          <w:lang w:val="it-IT"/>
        </w:rPr>
      </w:pPr>
      <w:r>
        <w:rPr>
          <w:i/>
          <w:lang w:val="it-IT"/>
        </w:rPr>
        <w:t>Chúng ta có thể làm cho đời sống mình siêu phàm,</w:t>
      </w:r>
    </w:p>
    <w:p>
      <w:pPr>
        <w:pStyle w:val="Normal"/>
        <w:snapToGrid w:val="false"/>
        <w:ind w:left="783" w:hanging="0"/>
        <w:jc w:val="both"/>
        <w:rPr>
          <w:i/>
          <w:i/>
          <w:lang w:val="it-IT"/>
        </w:rPr>
      </w:pPr>
      <w:r>
        <w:rPr>
          <w:i/>
          <w:lang w:val="it-IT"/>
        </w:rPr>
        <w:t>Với những vai trò để lại đằng sau chúng ta</w:t>
      </w:r>
    </w:p>
    <w:p>
      <w:pPr>
        <w:pStyle w:val="Normal"/>
        <w:snapToGrid w:val="false"/>
        <w:ind w:left="783" w:hanging="0"/>
        <w:jc w:val="both"/>
        <w:rPr>
          <w:i/>
          <w:i/>
          <w:lang w:val="it-IT"/>
        </w:rPr>
      </w:pPr>
      <w:r>
        <w:rPr>
          <w:i/>
          <w:lang w:val="it-IT"/>
        </w:rPr>
        <w:t>Những dấu chân trên các của thời gian;</w:t>
      </w:r>
    </w:p>
    <w:p>
      <w:pPr>
        <w:pStyle w:val="Normal"/>
        <w:snapToGrid w:val="false"/>
        <w:ind w:left="783" w:hanging="0"/>
        <w:jc w:val="both"/>
        <w:rPr>
          <w:i/>
          <w:i/>
          <w:lang w:val="it-IT"/>
        </w:rPr>
      </w:pPr>
      <w:r>
        <w:rPr>
          <w:i/>
          <w:lang w:val="it-IT"/>
        </w:rPr>
        <w:t>Những dấu chân, có lẽ của người nào khác,</w:t>
      </w:r>
    </w:p>
    <w:p>
      <w:pPr>
        <w:pStyle w:val="Normal"/>
        <w:snapToGrid w:val="false"/>
        <w:ind w:left="783" w:hanging="0"/>
        <w:jc w:val="both"/>
        <w:rPr>
          <w:i/>
          <w:i/>
          <w:lang w:val="it-IT"/>
        </w:rPr>
      </w:pPr>
      <w:r>
        <w:rPr>
          <w:i/>
          <w:lang w:val="it-IT"/>
        </w:rPr>
        <w:t>Đang chèo cuộc đời qua biển cả khoan thai,</w:t>
      </w:r>
    </w:p>
    <w:p>
      <w:pPr>
        <w:pStyle w:val="Normal"/>
        <w:snapToGrid w:val="false"/>
        <w:ind w:left="783" w:hanging="0"/>
        <w:jc w:val="both"/>
        <w:rPr>
          <w:i/>
          <w:i/>
          <w:lang w:val="it-IT"/>
        </w:rPr>
      </w:pPr>
      <w:r>
        <w:rPr>
          <w:i/>
          <w:lang w:val="it-IT"/>
        </w:rPr>
        <w:t>Vì một anh em bị đắm tàu tuyệt vọng,</w:t>
      </w:r>
    </w:p>
    <w:p>
      <w:pPr>
        <w:pStyle w:val="Normal"/>
        <w:snapToGrid w:val="false"/>
        <w:spacing w:before="0" w:after="80"/>
        <w:ind w:left="783" w:hanging="0"/>
        <w:jc w:val="both"/>
        <w:rPr>
          <w:i/>
          <w:i/>
          <w:lang w:val="it-IT"/>
        </w:rPr>
      </w:pPr>
      <w:r>
        <w:rPr>
          <w:i/>
          <w:lang w:val="it-IT"/>
        </w:rPr>
        <w:t xml:space="preserve">Đã thấy rồi, xin tin tưởng hơn lên. </w:t>
      </w:r>
    </w:p>
    <w:p>
      <w:pPr>
        <w:pStyle w:val="Normal"/>
        <w:snapToGrid w:val="false"/>
        <w:spacing w:before="0" w:after="80"/>
        <w:jc w:val="both"/>
        <w:rPr>
          <w:lang w:val="it-IT"/>
        </w:rPr>
      </w:pPr>
      <w:r>
        <w:rPr>
          <w:vertAlign w:val="superscript"/>
          <w:lang w:val="it-IT"/>
        </w:rPr>
        <w:t>E-71</w:t>
      </w:r>
      <w:r>
        <w:rPr>
          <w:lang w:val="it-IT"/>
        </w:rPr>
        <w:tab/>
        <w:t>Ồ, bạn bè phước hạnh trong Đấng Christ của tôi ơi, hãy hiểu sự tuyên xưng của mình. Nào, đừng đứng đây suy nghĩ mình sẽ không nhận được điều gì đó khi cả bầu trời đầy dẫy những ơn phước của Ngài. Anh em có thể không được thực hiện qua điều đó. Có lẽ anh em đã có điều đó nhiều rồi. Nó sẽ không tiến triển. Nó sẽ bắt đầu tiến triển và đầy cảm xúc. Nó đang đến một cách cung kính trước Đức Chúa Trời. Nó đang đến đó và nói, “Đức Chúa Trời ôi, bây giờ con tin. Và Ngài đặt vào trong con điều có tác dụng trên đời sống con.”</w:t>
      </w:r>
    </w:p>
    <w:p>
      <w:pPr>
        <w:pStyle w:val="Normal"/>
        <w:snapToGrid w:val="false"/>
        <w:spacing w:before="0" w:after="80"/>
        <w:jc w:val="both"/>
        <w:rPr>
          <w:lang w:val="it-IT"/>
        </w:rPr>
      </w:pPr>
      <w:r>
        <w:rPr>
          <w:lang w:val="it-IT"/>
        </w:rPr>
        <w:tab/>
        <w:t>Bao nhiêu người đang đứng ở đây tin điều đó? Chúng ta hãy giơ tay lên Các bạn đang xưng tội với Đức Chúa Trời rồi. Các bạn đang giơ tay và đứng lên, chứng tỏ rằng các bạn thành thật trong điều đó, chứng tỏ điều các bạn có.</w:t>
      </w:r>
    </w:p>
    <w:p>
      <w:pPr>
        <w:pStyle w:val="Normal"/>
        <w:snapToGrid w:val="false"/>
        <w:spacing w:before="0" w:after="80"/>
        <w:jc w:val="both"/>
        <w:rPr>
          <w:lang w:val="it-IT"/>
        </w:rPr>
      </w:pPr>
      <w:r>
        <w:rPr>
          <w:vertAlign w:val="superscript"/>
          <w:lang w:val="it-IT"/>
        </w:rPr>
        <w:t>E-72</w:t>
      </w:r>
      <w:r>
        <w:rPr>
          <w:lang w:val="it-IT"/>
        </w:rPr>
        <w:tab/>
        <w:t>Bây giờ, tôi muốn cầu nguyện cho các bạn trước. Sau đó tôi muốn các bạn tự cầu nguyện cho chính mình. Nhưng trước tiên, tôi muốn mọi người ngồi xuống ổn định lúc nầy. Nếu tất cả các bạn cảm thấy mình hoàn toàn được xưng công bình trong việc làm những gì các bạn đang làm, nếu các bạn tin chắc mình được xưng công bình, không có một vết nhơ ở đâu cả, nhưng đời sống các bạn đang kêu tích tắc thật phù hợp với Đức Thánh Linh của Đức Chúa Trời, đang khiến cho bạn sống một đời sống theo Kinh thánh nầy... Nếu các bạn thỏa mãn, hãy nhớ ngày hôm nay sẽ đi vào sự phán xét.</w:t>
      </w:r>
    </w:p>
    <w:p>
      <w:pPr>
        <w:pStyle w:val="Normal"/>
        <w:snapToGrid w:val="false"/>
        <w:spacing w:before="0" w:after="80"/>
        <w:jc w:val="both"/>
        <w:rPr>
          <w:lang w:val="it-IT"/>
        </w:rPr>
      </w:pPr>
      <w:r>
        <w:rPr>
          <w:lang w:val="it-IT"/>
        </w:rPr>
        <w:tab/>
        <w:t xml:space="preserve">Anh em ơi, tôi nói với anh em, tôi thà bước ra đứng trước Mục sư của tôi, Hội thánh, và mọi thứ mà làm điều đó đúng đắn ngay bây giờ, còn hơn là cố gắng làm điều đó lúc nầy, bởi vì Anh - anh em đã nhận được sự thương xót lúc nầy; Thế rồi anh em không có. Anh em ở trong sự phán xét trong trường hợp ấy. Tốt lắm. </w:t>
      </w:r>
    </w:p>
    <w:p>
      <w:pPr>
        <w:pStyle w:val="Normal"/>
        <w:snapToGrid w:val="false"/>
        <w:spacing w:before="0" w:after="80"/>
        <w:jc w:val="both"/>
        <w:rPr>
          <w:lang w:val="it-IT"/>
        </w:rPr>
      </w:pPr>
      <w:r>
        <w:rPr>
          <w:lang w:val="it-IT"/>
        </w:rPr>
        <w:tab/>
        <w:t>[Nhiều người nói tiên tri (tiếng lạ). - Bt] Ồ, chà. Cầu xin Chúa... [Nhiều Sứ điệp (lời tiên tri, nói tiếng lạ) nữa được ban cho. - Bt]</w:t>
      </w:r>
    </w:p>
    <w:p>
      <w:pPr>
        <w:pStyle w:val="Normal"/>
        <w:snapToGrid w:val="false"/>
        <w:spacing w:before="0" w:after="80"/>
        <w:jc w:val="both"/>
        <w:rPr>
          <w:lang w:val="it-IT"/>
        </w:rPr>
      </w:pPr>
      <w:r>
        <w:rPr>
          <w:vertAlign w:val="superscript"/>
          <w:lang w:val="it-IT"/>
        </w:rPr>
        <w:t>E-73</w:t>
      </w:r>
      <w:r>
        <w:rPr>
          <w:lang w:val="it-IT"/>
        </w:rPr>
        <w:tab/>
        <w:t>Ôi Chúa, là Đức Chúa Trời của chúng con, chúng con cảm ơn Ngài biết bao vì những điều nầy, những người nầy đang đứng ở đây lúc nầy. Long trọng, Chúa ôi chúng con đi vào đối diện với mọi kẻ thù. Chúng con dâng chính chúng con như một của lễ cho Ngài. Như ngày nọ khi kẻ thù gần như sắp sửa chiếm lấy trại Y-sơ-ra-ên, và vua đang nói; Một người giữa vòng họ đã đứng lên nói cho họ biết con đường đi lên. Và Đức Chúa Trời ôi, họ tìm thấy kẻ thù rất hỗn loạn đến nỗi giết lẫn nhau, và dân Y-sơ-ra-ên chiếm lấy chiến lợi phẩm.</w:t>
      </w:r>
    </w:p>
    <w:p>
      <w:pPr>
        <w:pStyle w:val="Normal"/>
        <w:snapToGrid w:val="false"/>
        <w:spacing w:before="0" w:after="80"/>
        <w:jc w:val="both"/>
        <w:rPr>
          <w:lang w:val="it-IT"/>
        </w:rPr>
      </w:pPr>
      <w:r>
        <w:rPr>
          <w:lang w:val="it-IT"/>
        </w:rPr>
        <w:tab/>
        <w:t>Hỡi Đức Chúa Trời, trong giờ nầy khi có nhiều sự lộn lạo trên khắp thế gian, cầu xin cho nhóm người nhỏ bé nầy giờ nầy đến với Giê-hô-va Đức Chúa Trời. Xin cho Bánh Xe nhỏ bé nầy, được gọi Đức Thánh Linh, Đấng mà Ê-xê-chi-ên đã thấy như một Bánh Xe ở giữa Bánh Xe, đang quay trên không trung. Ồ, con cầu xin trong mỗi tấm lòng đang hiện diện, Ôi Giê-hô-va Đức Chúa Trời Đời Đời, ôi Đấng Ta Là cực đại, Đấng Đầy Đủ mọi sự, Đấng - Đấng đã kêu gọi Áp-ra-ham đến ngực Ngài, đã kêu gọi những con cái nầy của Ngài. Ồ, xin cho chúng con nắm giữ sự che chở đùm bọc của Đức Chúa Trời và bắt đầu làm người nuôi dưỡng. Ôi, xin nhậm lời, Chúa ôi Cầu xin cho mọi người tin biết cách đến gần bằng đức tin như thế nào lúc nầy và nhận lấy Lời Đời Đời của Đức Chúa Trời và chăm sóc thân thể họ mà Đức Thánh Linh quý báu và vĩ đại...</w:t>
      </w:r>
    </w:p>
    <w:p>
      <w:pPr>
        <w:pStyle w:val="Normal"/>
        <w:snapToGrid w:val="false"/>
        <w:spacing w:before="0" w:after="80"/>
        <w:jc w:val="both"/>
        <w:rPr>
          <w:lang w:val="it-IT"/>
        </w:rPr>
      </w:pPr>
      <w:r>
        <w:rPr>
          <w:vertAlign w:val="superscript"/>
          <w:lang w:val="it-IT"/>
        </w:rPr>
        <w:t>E-74</w:t>
      </w:r>
      <w:r>
        <w:rPr>
          <w:lang w:val="it-IT"/>
        </w:rPr>
        <w:tab/>
        <w:t>Xin cất đi mọi tội lỗi và sự đoán phạt. Lấy đi mọi tội lỗi, và xin cho từ chính ngày nầy, cầu xin Đức Thánh Linh của tình yêu thương, sự vui mừng, bình an, nhu mì, mềm mại, kiên nhẫn, đặt vào mỗi tấm lòng ở đây Chúa ôi. Như đầy tớ Ngài, con nói giùm cho nhóm người nầy bằng cả tấm lòng. Con xin dâng Ngài, Chúa ôi... Đây là - là bông trái của bài giảng. Đầy là đầu con đang dâng Ngài. Như một Thầy giảng Phúc âm, con dâng những người nầy cho Ngài, hỡi Đức Chúa Trời, nhơn Danh Đức Chúa Jêsus Christ, là Đức Thánh Linh của tình yêu thương, bình an, và sự vui mừng, sự hiểu biết, nhu mì và mềm mại, sẽ ở vào trong mỗi tấm lòng. Cầu xin Đức Thánh Linh làm tan chảy đi sự lạnh lùng, nghi thức, lãnh đạm. Xin cho mọi rễ đắng bị nhổ ra khỏi bởi cái cuốc nhổ sắc bén của Đức Chúa Trời.</w:t>
      </w:r>
    </w:p>
    <w:p>
      <w:pPr>
        <w:pStyle w:val="Normal"/>
        <w:snapToGrid w:val="false"/>
        <w:spacing w:before="0" w:after="80"/>
        <w:jc w:val="both"/>
        <w:rPr>
          <w:lang w:val="it-IT"/>
        </w:rPr>
      </w:pPr>
      <w:r>
        <w:rPr>
          <w:vertAlign w:val="superscript"/>
          <w:lang w:val="it-IT"/>
        </w:rPr>
        <w:t>E-75</w:t>
      </w:r>
      <w:r>
        <w:rPr>
          <w:lang w:val="it-IT"/>
        </w:rPr>
        <w:tab/>
        <w:t>Nguyện những nguồn nước bay ra từ Thiên đàng, đang đổ xuống những linh hồn khô hạn của họ, và những bông trái Thánh Linh nở hoa trên Nước Sự Sống nầy, từ Vầng Đá bị đập. Hỡi Đấng Đời Đời, xin ban ơn.</w:t>
      </w:r>
    </w:p>
    <w:p>
      <w:pPr>
        <w:pStyle w:val="Normal"/>
        <w:snapToGrid w:val="false"/>
        <w:spacing w:before="0" w:after="80"/>
        <w:jc w:val="both"/>
        <w:rPr>
          <w:lang w:val="it-IT"/>
        </w:rPr>
      </w:pPr>
      <w:r>
        <w:rPr>
          <w:lang w:val="it-IT"/>
        </w:rPr>
        <w:tab/>
        <w:t>Cứ giữ 2 tay đưa lên lúc nầy và chúng ta hãy cầu nguyện. Hết thảy anh chị em cầu nguyện lúc nầy trong khi một số...?... Hãy giơ tay cho Đức Thánh Linh.</w:t>
      </w:r>
    </w:p>
    <w:p>
      <w:pPr>
        <w:pStyle w:val="Normal"/>
        <w:snapToGrid w:val="false"/>
        <w:jc w:val="both"/>
        <w:rPr>
          <w:lang w:val="it-IT"/>
        </w:rPr>
      </w:pPr>
      <w:r>
        <w:rPr>
          <w:lang w:val="it-IT"/>
        </w:rPr>
        <w:tab/>
        <w:t>Bây giờ, những anh em cùng với lời cầu nguyện của mình, cứ giữ tay giơ lên. Anh chị em đừng rời khỏi nơi mình đang đứng cho đến khi điều gì đó xảy ra trong lòng để biến đổi anh chị em.</w:t>
      </w:r>
    </w:p>
    <w:p>
      <w:pPr>
        <w:pStyle w:val="Normal"/>
        <w:snapToGrid w:val="false"/>
        <w:jc w:val="both"/>
        <w:rPr>
          <w:lang w:val="it-IT"/>
        </w:rPr>
      </w:pPr>
      <w:r>
        <w:rPr>
          <w:lang w:val="it-IT"/>
        </w:rPr>
        <w:tab/>
        <w:t>Tốt lắm, anh em...</w:t>
      </w:r>
    </w:p>
    <w:p>
      <w:pPr>
        <w:pStyle w:val="Normal"/>
        <w:snapToGrid w:val="false"/>
        <w:jc w:val="both"/>
        <w:rPr>
          <w:sz w:val="20"/>
          <w:szCs w:val="20"/>
          <w:lang w:val="it-IT"/>
        </w:rPr>
      </w:pPr>
      <w:r>
        <w:rPr>
          <w:sz w:val="20"/>
          <w:szCs w:val="20"/>
          <w:lang w:val="it-IT"/>
        </w:rPr>
      </w:r>
    </w:p>
    <w:p>
      <w:pPr>
        <w:pStyle w:val="Normal"/>
        <w:snapToGrid w:val="false"/>
        <w:jc w:val="both"/>
        <w:rPr>
          <w:sz w:val="20"/>
          <w:szCs w:val="20"/>
          <w:lang w:val="it-IT"/>
        </w:rPr>
      </w:pPr>
      <w:r>
        <w:rPr>
          <w:sz w:val="20"/>
          <w:szCs w:val="20"/>
          <w:lang w:val="it-IT"/>
        </w:rPr>
      </w:r>
    </w:p>
    <w:p>
      <w:pPr>
        <w:pStyle w:val="Normal"/>
        <w:pBdr>
          <w:bottom w:val="single" w:sz="6" w:space="1" w:color="000000"/>
        </w:pBdr>
        <w:snapToGrid w:val="false"/>
        <w:jc w:val="both"/>
        <w:rPr>
          <w:sz w:val="20"/>
          <w:szCs w:val="20"/>
          <w:lang w:val="it-IT"/>
        </w:rPr>
      </w:pPr>
      <w:r>
        <w:rPr>
          <w:sz w:val="20"/>
          <w:szCs w:val="20"/>
          <w:lang w:val="it-IT"/>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29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9768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303A Tại Sao Nhiều Cơ-đốc-nhân Thấy Khó Sống...? (Một Tấm Lòng Mớ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38.4pt;height:11.55pt;mso-wrap-distance-left:0pt;mso-wrap-distance-right:0pt;mso-wrap-distance-top:0pt;mso-wrap-distance-bottom:0pt;margin-top:0.05pt;mso-position-vertical-relative:text;margin-left:143.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303A Tại Sao Nhiều Cơ-đốc-nhân Thấy Khó Sống...? (Một Tấm Lòng Mớ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7-0303a.mp3" TargetMode="External"/><Relationship Id="rId3" Type="http://schemas.openxmlformats.org/officeDocument/2006/relationships/hyperlink" Target="http://nathan.co.za/message.asp?sermonum=38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5:57:00Z</dcterms:created>
  <dc:creator>Brother Wm. M. Branham</dc:creator>
  <dc:description>CBW  - Phuong - Peter - Timothy (09-0905, Rev. 5c)</dc:description>
  <cp:keywords/>
  <dc:language>en-US</dc:language>
  <cp:lastModifiedBy>Timothy</cp:lastModifiedBy>
  <dcterms:modified xsi:type="dcterms:W3CDTF">2009-09-05T21:40:00Z</dcterms:modified>
  <cp:revision>51</cp:revision>
  <dc:subject>Tại Sao Nhiều Cơ-đốc Nhân Thấy Khó Sống Cuộc Sống Cơ-đốc Nhân?</dc:subject>
  <dc:title>57-0303A Why Is It So Many Christians Find It So Hard To Live the Christian Life? (Vietnamese Translation, Rev. 5c)</dc:title>
</cp:coreProperties>
</file>