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Đấng Chăn Chiên Hiền Lành Của Chiên</w:t>
      </w:r>
    </w:p>
    <w:p>
      <w:pPr>
        <w:pStyle w:val="Normal"/>
        <w:spacing w:lineRule="atLeast" w:line="19" w:before="0" w:after="50"/>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spacing w:lineRule="atLeast" w:line="19" w:before="0" w:after="50"/>
        <w:ind w:left="840" w:right="619" w:firstLine="360"/>
        <w:jc w:val="both"/>
        <w:rPr/>
      </w:pPr>
      <w:r>
        <w:rPr>
          <w:sz w:val="20"/>
          <w:szCs w:val="20"/>
        </w:rPr>
        <w:t xml:space="preserve">Sứ điệp này được dịch từ băng ghi âm số </w:t>
      </w:r>
      <w:r>
        <w:rPr>
          <w:b/>
          <w:color w:val="0000FF"/>
          <w:sz w:val="20"/>
          <w:szCs w:val="20"/>
        </w:rPr>
        <w:t>57-0308</w:t>
      </w:r>
      <w:r>
        <w:rPr>
          <w:sz w:val="20"/>
          <w:szCs w:val="20"/>
        </w:rPr>
        <w:t xml:space="preserve"> “</w:t>
      </w:r>
      <w:r>
        <w:rPr>
          <w:b/>
          <w:color w:val="0000FF"/>
          <w:sz w:val="20"/>
          <w:szCs w:val="20"/>
        </w:rPr>
        <w:t>The Good Shepherd Of Sheep</w:t>
      </w:r>
      <w:r>
        <w:rPr>
          <w:sz w:val="20"/>
          <w:szCs w:val="20"/>
        </w:rPr>
        <w:t xml:space="preserve">”, dài 98 phút, giảng vào tối Thứ Sáu, ngày 08 tháng 3 năm 1957, bởi Anh (Mục sư) Brother William Marrion Branham, tại Madison Square Garden, Phoenix, Arizona, USA. Hiệu chỉnh từ băng ghi âm 57-0307E. (Bản dịch tiếng Việt lần thứ </w:t>
      </w:r>
      <w:r>
        <w:rPr>
          <w:color w:val="FF0000"/>
          <w:sz w:val="20"/>
          <w:szCs w:val="20"/>
        </w:rPr>
        <w:t>1b</w:t>
      </w:r>
      <w:r>
        <w:rPr>
          <w:sz w:val="20"/>
          <w:szCs w:val="20"/>
        </w:rPr>
        <w:t xml:space="preserve">, ngày </w:t>
      </w:r>
      <w:r>
        <w:rPr>
          <w:color w:val="0000FF"/>
          <w:sz w:val="20"/>
          <w:szCs w:val="20"/>
        </w:rPr>
        <w:t>25/9/2012</w:t>
      </w:r>
      <w:r>
        <w:rPr>
          <w:sz w:val="20"/>
          <w:szCs w:val="20"/>
        </w:rPr>
        <w:t xml:space="preserve"> - </w:t>
      </w:r>
      <w:hyperlink r:id="rId2">
        <w:r>
          <w:rPr>
            <w:rStyle w:val="InternetLink"/>
            <w:sz w:val="20"/>
            <w:szCs w:val="20"/>
          </w:rPr>
          <w:t xml:space="preserve">Vietnamese Translation, Version </w:t>
        </w:r>
        <w:r>
          <w:rPr>
            <w:rStyle w:val="InternetLink"/>
            <w:color w:val="FF0000"/>
            <w:sz w:val="20"/>
            <w:szCs w:val="20"/>
          </w:rPr>
          <w:t>1</w:t>
        </w:r>
      </w:hyperlink>
      <w:r>
        <w:rPr>
          <w:color w:val="FF0000"/>
          <w:sz w:val="20"/>
          <w:szCs w:val="20"/>
        </w:rPr>
        <w:t>b</w:t>
      </w:r>
      <w:r>
        <w:rPr>
          <w:sz w:val="20"/>
          <w:szCs w:val="20"/>
        </w:rPr>
        <w:t>)</w:t>
      </w:r>
    </w:p>
    <w:p>
      <w:pPr>
        <w:pStyle w:val="Normal"/>
        <w:spacing w:lineRule="atLeast" w:line="19" w:before="0" w:after="50"/>
        <w:jc w:val="both"/>
        <w:rPr/>
      </w:pPr>
      <w:r>
        <w:rPr/>
        <w:t xml:space="preserve"> </w:t>
      </w:r>
    </w:p>
    <w:p>
      <w:pPr>
        <w:pStyle w:val="Normal"/>
        <w:spacing w:lineRule="atLeast" w:line="19" w:before="0" w:after="50"/>
        <w:jc w:val="both"/>
        <w:rPr/>
      </w:pPr>
      <w:r>
        <w:rPr>
          <w:vertAlign w:val="superscript"/>
        </w:rPr>
        <w:t>E-1</w:t>
      </w:r>
      <w:r>
        <w:rPr/>
        <w:t xml:space="preserve">   </w:t>
        <w:tab/>
        <w:t>Xin chúng ta cứ đứng một lát và cúi đầu cầu nguyện.</w:t>
      </w:r>
    </w:p>
    <w:p>
      <w:pPr>
        <w:pStyle w:val="Normal"/>
        <w:spacing w:lineRule="atLeast" w:line="19" w:before="0" w:after="50"/>
        <w:ind w:firstLine="720"/>
        <w:jc w:val="both"/>
        <w:rPr/>
      </w:pPr>
      <w:r>
        <w:rPr/>
        <w:t>Kính lạy Cha Thiên Thượng chí ái của chúng con, thật là đặc ân cho chúng con tối nay được đến trong sự Hiện diện của Cha để cảm ơn Cha vì mọi sự tốt lành mà Ngài đã dành cho chúng con. Và chúng con không xứng đáng với những ơn phước mà Cha đã ban cho chúng con. Nhưng chúng con biết có Lời hứa rằng mọi sự hiệp lại có ích cho những kẻ yêu mến Đức Chúa Trời. Thật linh hồn chúng con yên nghỉ trên Lời ấy.</w:t>
      </w:r>
    </w:p>
    <w:p>
      <w:pPr>
        <w:pStyle w:val="Normal"/>
        <w:spacing w:lineRule="atLeast" w:line="19" w:before="0" w:after="50"/>
        <w:ind w:firstLine="720"/>
        <w:jc w:val="both"/>
        <w:rPr/>
      </w:pPr>
      <w:r>
        <w:rPr/>
        <w:t>Chúng con cầu nguyện tối nay Cha sẽ tuôn đổ các ơn phước Ngài trên chúng con. Xin Đức Thánh Linh Ngài đến với mỗi tấm lòng và ban cho chúng con những gì chúng con cần. Vì chúng con đứng chờ đợi với tấm lòng mở ra, trong Danh Đức Chúa Jêsus Christ. A-men! Xin mời ngồi.</w:t>
      </w:r>
    </w:p>
    <w:p>
      <w:pPr>
        <w:pStyle w:val="Normal"/>
        <w:spacing w:lineRule="atLeast" w:line="19" w:before="0" w:after="50"/>
        <w:jc w:val="both"/>
        <w:rPr/>
      </w:pPr>
      <w:r>
        <w:rPr>
          <w:vertAlign w:val="superscript"/>
        </w:rPr>
        <w:t>E-2</w:t>
      </w:r>
      <w:r>
        <w:rPr/>
        <w:t xml:space="preserve">    </w:t>
        <w:tab/>
        <w:t>Sáng mai, ý Chúa … Tôi không biết cái này phía nào là phía trước hay phía sau. Nếu có thể được, xin chuyên viên kỹ thuật vặn lên thật to vì tôi bị khan tiếng. Cảm ơn anh.</w:t>
      </w:r>
    </w:p>
    <w:p>
      <w:pPr>
        <w:pStyle w:val="Normal"/>
        <w:spacing w:lineRule="atLeast" w:line="19" w:before="0" w:after="50"/>
        <w:ind w:firstLine="720"/>
        <w:jc w:val="both"/>
        <w:rPr/>
      </w:pPr>
      <w:r>
        <w:rPr/>
        <w:t>[Băng trống - Biên tập.] Một bữa điểm tâm dành cho quí vị Mục sư Truyền đạo… Nếu Chúa cho phép, tôi hi vọng rằng mỗi Mục sư Truyền đạo ở Phoenix có mặt ở đó. Tôi muốn nói chuyện với họ một chút. Vì thế kế hoạch được ở đó, thưa anh em, nếu có thể được. Tôi không biết nơi đó ở đâu. Quán cà phê Miller… Tôi đoán họ có một nơi phục vụ cho bữa điểm tâm. Và lúc 9 giờ, phải không? Anh Groomer? 9 giờ phải không? 9 giờ.</w:t>
      </w:r>
    </w:p>
    <w:p>
      <w:pPr>
        <w:pStyle w:val="Normal"/>
        <w:spacing w:lineRule="atLeast" w:line="19" w:before="0" w:after="50"/>
        <w:jc w:val="both"/>
        <w:rPr/>
      </w:pPr>
      <w:r>
        <w:rPr>
          <w:vertAlign w:val="superscript"/>
        </w:rPr>
        <w:t>E-3</w:t>
      </w:r>
      <w:r>
        <w:rPr/>
        <w:t xml:space="preserve">    </w:t>
        <w:tab/>
        <w:t>Bục giảng không phải là nơi vui đùa. Nhưng vừa có điều gì đó mà tôi nghe trên điện thoại mới đây, thật làm tôi thích thú. Tôi có một đứa con trai 18 tháng tuổi, bà nội chăm sóc nó trong khi vợ tôi ở đây với tôi. Nàng cũng bị khan tiếng, nàng không nói được, muốn biết có việc gì. Cháu bé Giô-sép đi và khóa cửa lại nên nàng không thể vào nhà, không thể vào được chút nào. Không có chìa khóa, và chìa khóa để bên trong, 18 tháng tuổi, cuối cùng nó phải đến bên cửa và tự mở cửa để nàng vào. “Honey, does he take that after you? I'll pay for that tonight.”*</w:t>
      </w:r>
    </w:p>
    <w:p>
      <w:pPr>
        <w:pStyle w:val="Normal"/>
        <w:spacing w:lineRule="atLeast" w:line="19" w:before="0" w:after="50"/>
        <w:ind w:firstLine="720"/>
        <w:jc w:val="both"/>
        <w:rPr/>
      </w:pPr>
      <w:r>
        <w:rPr/>
        <w:t>Ồ, thật tốt đẹp được ở nơi này. Họ bảo tôi có một khối lớn tuyết trước nhà tôi, trời lạnh lắm. Tôi tin Anh Sothmann ở nhà đã gọi đêm nọ và trời dưới 5 độ. Vì thế tất cả anh em được ơn nhiều vì ở gần Phoenix đây lúc này trong năm.</w:t>
      </w:r>
    </w:p>
    <w:p>
      <w:pPr>
        <w:pStyle w:val="Normal"/>
        <w:spacing w:lineRule="atLeast" w:line="19" w:before="0" w:after="50"/>
        <w:jc w:val="both"/>
        <w:rPr/>
      </w:pPr>
      <w:r>
        <w:rPr>
          <w:vertAlign w:val="superscript"/>
        </w:rPr>
        <w:t>E-4</w:t>
      </w:r>
      <w:r>
        <w:rPr/>
        <w:t xml:space="preserve">  </w:t>
        <w:tab/>
        <w:t>Bây giờ tối nay chúng ta sẽ đọc chỉ một phân đoạn ngắn, có lẽ Chúa ban cho chúng ta đề tài này, trong Phúc âm theo Thánh Giăng chương thứ 10. Tôi muốn đọc câu thứ 7 và câu 14 Phúc âm Giăng chương 10.</w:t>
      </w:r>
    </w:p>
    <w:p>
      <w:pPr>
        <w:pStyle w:val="Normal"/>
        <w:spacing w:lineRule="atLeast" w:line="19" w:before="0" w:after="50"/>
        <w:ind w:firstLine="720"/>
        <w:jc w:val="both"/>
        <w:rPr>
          <w:b/>
          <w:b/>
        </w:rPr>
      </w:pPr>
      <w:bookmarkStart w:id="0" w:name="Gi_10_7"/>
      <w:r>
        <w:rPr>
          <w:b/>
          <w:vertAlign w:val="superscript"/>
        </w:rPr>
        <w:t xml:space="preserve">7 </w:t>
      </w:r>
      <w:bookmarkEnd w:id="0"/>
      <w:r>
        <w:rPr>
          <w:b/>
        </w:rPr>
        <w:t>Đức Chúa Jêsus lại phán cùng họ rằng: Quả thật, quả thật, Ta nói cùng các ngươi, Ta là cửa của chiên.</w:t>
      </w:r>
    </w:p>
    <w:p>
      <w:pPr>
        <w:pStyle w:val="Normal"/>
        <w:spacing w:lineRule="atLeast" w:line="19" w:before="0" w:after="50"/>
        <w:ind w:firstLine="720"/>
        <w:jc w:val="both"/>
        <w:rPr/>
      </w:pPr>
      <w:r>
        <w:rPr>
          <w:b/>
        </w:rPr>
        <w:t xml:space="preserve"> </w:t>
      </w:r>
      <w:r>
        <w:rPr>
          <w:b/>
          <w:vertAlign w:val="superscript"/>
        </w:rPr>
        <w:t xml:space="preserve"> </w:t>
      </w:r>
      <w:r>
        <w:rPr/>
        <w:t>Và trong câu thứ 14:</w:t>
      </w:r>
    </w:p>
    <w:p>
      <w:pPr>
        <w:pStyle w:val="Normal"/>
        <w:spacing w:lineRule="atLeast" w:line="19" w:before="0" w:after="50"/>
        <w:jc w:val="both"/>
        <w:rPr/>
      </w:pPr>
      <w:r>
        <w:rPr>
          <w:b/>
        </w:rPr>
        <w:t xml:space="preserve"> </w:t>
      </w:r>
      <w:bookmarkStart w:id="1" w:name="Gi_10_14"/>
      <w:r>
        <w:rPr>
          <w:b/>
        </w:rPr>
        <w:tab/>
      </w:r>
      <w:r>
        <w:rPr>
          <w:b/>
          <w:vertAlign w:val="superscript"/>
        </w:rPr>
        <w:t xml:space="preserve">14 </w:t>
      </w:r>
      <w:bookmarkEnd w:id="1"/>
      <w:r>
        <w:rPr>
          <w:b/>
        </w:rPr>
        <w:t>Ta là Người Chăn Hiền lành, Ta quen chiên Ta, và chiên Ta quen Ta.</w:t>
      </w:r>
    </w:p>
    <w:p>
      <w:pPr>
        <w:pStyle w:val="Normal"/>
        <w:spacing w:lineRule="atLeast" w:line="19" w:before="0" w:after="50"/>
        <w:ind w:firstLine="720"/>
        <w:jc w:val="both"/>
        <w:rPr/>
      </w:pPr>
      <w:r>
        <w:rPr/>
        <w:t>Nếu anh em để ý đọc câu thứ 7 như thế nào:</w:t>
      </w:r>
    </w:p>
    <w:p>
      <w:pPr>
        <w:pStyle w:val="Normal"/>
        <w:spacing w:lineRule="atLeast" w:line="19" w:before="0" w:after="50"/>
        <w:ind w:firstLine="720"/>
        <w:jc w:val="both"/>
        <w:rPr>
          <w:b/>
          <w:b/>
        </w:rPr>
      </w:pPr>
      <w:r>
        <w:rPr>
          <w:b/>
        </w:rPr>
        <w:t xml:space="preserve"> </w:t>
      </w:r>
      <w:r>
        <w:rPr>
          <w:b/>
          <w:vertAlign w:val="superscript"/>
        </w:rPr>
        <w:t xml:space="preserve"> </w:t>
      </w:r>
      <w:r>
        <w:rPr>
          <w:b/>
        </w:rPr>
        <w:t>Quả thật, quả thật, Ta nói cùng các ngươi, Ta là cửa của chiên.</w:t>
      </w:r>
    </w:p>
    <w:p>
      <w:pPr>
        <w:pStyle w:val="Normal"/>
        <w:spacing w:lineRule="atLeast" w:line="19" w:before="0" w:after="50"/>
        <w:ind w:firstLine="720"/>
        <w:jc w:val="both"/>
        <w:rPr/>
      </w:pPr>
      <w:r>
        <w:rPr/>
        <w:t>Và ở trên đây Ngài Phán Ngài là Người Chăn hiền lành.</w:t>
      </w:r>
    </w:p>
    <w:p>
      <w:pPr>
        <w:pStyle w:val="Normal"/>
        <w:spacing w:lineRule="atLeast" w:line="19" w:before="0" w:after="50"/>
        <w:jc w:val="both"/>
        <w:rPr/>
      </w:pPr>
      <w:r>
        <w:rPr>
          <w:vertAlign w:val="superscript"/>
        </w:rPr>
        <w:t xml:space="preserve">E-5   </w:t>
        <w:tab/>
      </w:r>
      <w:r>
        <w:rPr/>
        <w:t>Tôi không tin có</w:t>
      </w:r>
      <w:r>
        <w:rPr>
          <w:vertAlign w:val="superscript"/>
        </w:rPr>
        <w:t xml:space="preserve"> </w:t>
      </w:r>
      <w:r>
        <w:rPr/>
        <w:t>người nào vĩ đại mà chúng ta có thể nói về tối nay hơn là Chúa Jêsus. Ngài là Người vĩ đại nhất mà chúng ta có thể nói về. Tôi thật thích nói và khoe khoang về Ngài vì Ngài xứng đáng tất cả mọi sự hơn bất cứ ai có thể nói. Tôi chưa bao giờ tìm thấy trong giọng tôi, hay trong suy nghĩ của tôi, lời nào có thể diễn tả thái độ của tôi với Ngài cho tất cả những gì mà Ngài đã làm cho tôi và cho  những người khác.</w:t>
      </w:r>
    </w:p>
    <w:p>
      <w:pPr>
        <w:pStyle w:val="Normal"/>
        <w:spacing w:lineRule="atLeast" w:line="19" w:before="0" w:after="50"/>
        <w:ind w:firstLine="720"/>
        <w:jc w:val="both"/>
        <w:rPr/>
      </w:pPr>
      <w:r>
        <w:rPr/>
        <w:t>Tối nay tôi muốn nói về Ngài như “Người Chăn Chiên Hiền Lành của Chiên.” Chúng ta học quá nhiều điều về thú vật, con chiên. Và tôi nghĩ, nếu Chúa cho phép, có lẽ tối mai, nếu tôi không phải đáp chuyến bay đến Nam Arizona ngày mai sau bữa điểm tâm, tôi muốn nói về đề tài “Chiên Con và Bồ Câu.” Tôi nghĩ tối nay tôi sẽ nói về chiên con, để tôi có thể rút ngắn đề tài tối mai.</w:t>
      </w:r>
    </w:p>
    <w:p>
      <w:pPr>
        <w:pStyle w:val="Normal"/>
        <w:spacing w:lineRule="atLeast" w:line="19" w:before="0" w:after="50"/>
        <w:jc w:val="both"/>
        <w:rPr/>
      </w:pPr>
      <w:r>
        <w:rPr>
          <w:vertAlign w:val="superscript"/>
        </w:rPr>
        <w:t>E-6</w:t>
      </w:r>
      <w:r>
        <w:rPr/>
        <w:t xml:space="preserve">   </w:t>
        <w:tab/>
        <w:t>Chúng ta học được nhiều điều bởi chiên. Nếu chúng ta cứ để ý chúng và nhìn xem những hành động của chúng… Chiên là con vật làm của lễ. Con vật nhỏ bé vô tội, và tôi nghĩ nó hoàn toàn bất lực khi đi lạc. Tôi nghĩ đó là lý do Chúa Jêsus ví sánh chúng ta với chiên, bởi vì chúng thật sự không thể tìm thấy đường đi. Chúng phải tùy thuộc người nào dẫn đường chúng. Và chúng không thể dẫn đường với nhau. Chúng hoàn toàn không muốn làm điều đó. Điều đó chỉ cho tôi thấy một điều; Nếu chúng ta được ví sánh với chiên trong cơ nghiệp của Đức Chúa Trời, thì chúng ta không thể lãnh đạo nhau. Chúng ta bất lực. Và chúng ta phải nương dựa vào Đấng Chăn Chiên Lớn của chiên, là Chúa Jêsus.</w:t>
      </w:r>
    </w:p>
    <w:p>
      <w:pPr>
        <w:pStyle w:val="Normal"/>
        <w:spacing w:lineRule="atLeast" w:line="19" w:before="0" w:after="50"/>
        <w:ind w:firstLine="720"/>
        <w:jc w:val="both"/>
        <w:rPr/>
      </w:pPr>
      <w:r>
        <w:rPr/>
        <w:t>Lần nọ tôi để ý ở hàng làm thịt chiên … Người nào đó nói với tôi về cách họ giết thịt chiên. Khi họ muốn con chiên đi ra khỏi ràn và đi tới hàng làm thịt mà họ sẽ giết nó, thì họ để một con dê dẫn chúng đến. Chúng đi theo con dê. Con dê đực này sẽ dẫn chúng đến nơi giết mổ, rồi nó nhảy qua phía bên kia và để con chiên đi ngay vào chỗ chết. Đó là bản chất hoàn toàn của dê.</w:t>
      </w:r>
    </w:p>
    <w:p>
      <w:pPr>
        <w:pStyle w:val="Normal"/>
        <w:spacing w:lineRule="atLeast" w:line="19" w:before="0" w:after="50"/>
        <w:jc w:val="both"/>
        <w:rPr/>
      </w:pPr>
      <w:r>
        <w:rPr>
          <w:vertAlign w:val="superscript"/>
        </w:rPr>
        <w:t>E-7</w:t>
      </w:r>
      <w:r>
        <w:rPr/>
        <w:t xml:space="preserve"> </w:t>
        <w:tab/>
        <w:t>Nếu một người không biết chiên của mình thật kỹ, thì khó nói được sự khác biệt giữa tiếng kêu be be của dê và chiên. Chúng hoàn toàn giống nhau. Nhưng bản chất của chúng chứng minh chúng là gì. Đó là cách xảy ra với những Cơ-đốc nhân xưng nhận và Cơ-đốc nhân thật. Dê tượng trưng cho thế gian. Chúng sẽ dẫn anh chị em đi ngay vào con đường sai trật để phân rẽ anh chị em đời đời với Đức Chúa Trời. Chúng sẽ dẫn anh chị em vào chỗ rắc rối. Vậy nếu chúng ta là chiên, tốt hơn là chúng ta nhìn xem mình có loại người chăn chiên gì.</w:t>
      </w:r>
    </w:p>
    <w:p>
      <w:pPr>
        <w:pStyle w:val="Normal"/>
        <w:spacing w:lineRule="atLeast" w:line="19" w:before="0" w:after="50"/>
        <w:ind w:firstLine="720"/>
        <w:jc w:val="both"/>
        <w:rPr/>
      </w:pPr>
      <w:r>
        <w:rPr/>
        <w:t>Chiên là những tạo vật nhỏ bé buồn cười theo cách nào đó. Đây là việc khác chúng ta có thể học về chiên tối nay. Khi thời tiết thật nóng nực, anh em thấy chiên không? Chúng không muốn tự phân rẽ, một con ở một nơi, và một con ở nơi khác. Nhưng ngay trong sức nóng ban ngày, tất cả chiên sẽ đứng với nhau. Anh em biết chúng đang làm gì không? Chúng đang làm cái bóng che cho nhau. Chúng đang có sự thông công.</w:t>
      </w:r>
    </w:p>
    <w:p>
      <w:pPr>
        <w:pStyle w:val="Normal"/>
        <w:spacing w:lineRule="atLeast" w:line="19" w:before="0" w:after="50"/>
        <w:jc w:val="both"/>
        <w:rPr/>
      </w:pPr>
      <w:r>
        <w:rPr>
          <w:vertAlign w:val="superscript"/>
        </w:rPr>
        <w:t>E-8</w:t>
      </w:r>
      <w:r>
        <w:rPr/>
        <w:t xml:space="preserve">   </w:t>
        <w:tab/>
        <w:t>Sẽ chẳng tốt sao nếu tất cả chiên của Chúa, khi trời nóng, cứ đứng với nhau. Khi những thử thách thật gay go, và sức nóng gia tăng, và mọi thứ diễn ra ở mọi nơi, nếu tất cả chiên của Chúa cứ đứng với nhau, chúng ta sẽ có sự mát mẻ làm bóng cho nhau, sự an ủi, nương dựa lẫn nhau.</w:t>
      </w:r>
    </w:p>
    <w:p>
      <w:pPr>
        <w:pStyle w:val="Normal"/>
        <w:spacing w:lineRule="atLeast" w:line="19" w:before="0" w:after="50"/>
        <w:ind w:firstLine="720"/>
        <w:jc w:val="both"/>
        <w:rPr/>
      </w:pPr>
      <w:r>
        <w:rPr/>
        <w:t>Vậy thì, có người nói, “Điều đó cần thiết không, Anh Branham?” Chắc chắn cần. Không có gì giống như có một người bạn thật tốt đáng tin cậy, khi khó khăn dữ dội, sức nóng gia tăng, anh em có thể đi với người bạn này, và yên ổn, và cứ giải thích điều đó với họ, bàn bạc nó trong sự tin tưởng cá nhân, và rồi quì gối xuống cầu nguyện với nhau, biết rằng người này là một người nam hay người nữ được cứu của Đức Chúa Trời nhân từ  mà anh chị em có thể đặt sự tin cậy. Ồ, thật tốt để làm điều đó. “Hãy đến, chúng ta hãy biện luận cùng nhau.” Lời Kinh thánh dạy. Hay là, “Hãy đến, chúng ta hãy đứng cùng nhau.”</w:t>
      </w:r>
    </w:p>
    <w:p>
      <w:pPr>
        <w:pStyle w:val="Normal"/>
        <w:spacing w:lineRule="atLeast" w:line="19" w:before="0" w:after="50"/>
        <w:ind w:firstLine="720"/>
        <w:jc w:val="both"/>
        <w:rPr/>
      </w:pPr>
      <w:r>
        <w:rPr/>
        <w:t>Tôi để ý điều khác khi tôi thấy chiên trong một đất nước lạnh giá. Khi tất cả chiên, những trận bão tuyết đến, phá tan ngọn gió tất cả chiên nhỏ bé đó sẽ đến từ phía này cánh đồng với phía kia và nằm cụm lại với nhau, giữ ấm cho nhau. Sự ấm áp từ mỗi thân thể giữ ấm  cho nhau.</w:t>
      </w:r>
    </w:p>
    <w:p>
      <w:pPr>
        <w:pStyle w:val="Normal"/>
        <w:spacing w:lineRule="atLeast" w:line="19" w:before="0" w:after="50"/>
        <w:jc w:val="both"/>
        <w:rPr/>
      </w:pPr>
      <w:r>
        <w:rPr>
          <w:vertAlign w:val="superscript"/>
        </w:rPr>
        <w:t>E-9</w:t>
      </w:r>
      <w:r>
        <w:rPr/>
        <w:t xml:space="preserve">   </w:t>
        <w:tab/>
        <w:t>Tôi nghĩ khi Hội thánh thật lạnh lẽo và thờ ơ lãnh đạm, chiên của Chúa nên nằm cụm lại với nhau và cầu nguyện cho nhau. Sự ấm áp của tình thông công Cơ-đốc thật tốt, ồ, nó có ý nghĩa rất nhiều. Đa-vít nói về điều đó trong Thi thiên thứ nhứt, “</w:t>
      </w:r>
      <w:r>
        <w:rPr>
          <w:b/>
        </w:rPr>
        <w:t>Phước cho người nào chẳng theo mưu kế của kẻ dữ, Chẳng đứng trong đường tội nhân, Không ngồi chỗ của kẻ nhạo báng; Song lấy làm vui vẻ về luật pháp của Đức Giê-hô-va, Và suy gẫm luật pháp ấy ngày và đêm. Người ấy sẽ như cây trồng gần dòng nước, Sanh bông trái theo thì tiết, Lá nó cũng chẳng tàn héo; Mọi sự người làm đều sẽ thạnh vượng</w:t>
      </w:r>
      <w:r>
        <w:rPr/>
        <w:t>.”</w:t>
      </w:r>
    </w:p>
    <w:p>
      <w:pPr>
        <w:pStyle w:val="Normal"/>
        <w:spacing w:lineRule="atLeast" w:line="19" w:before="0" w:after="50"/>
        <w:jc w:val="both"/>
        <w:rPr/>
      </w:pPr>
      <w:r>
        <w:rPr>
          <w:vertAlign w:val="superscript"/>
        </w:rPr>
        <w:t>E-10</w:t>
      </w:r>
      <w:r>
        <w:rPr/>
        <w:t xml:space="preserve">   </w:t>
        <w:tab/>
        <w:t>Và anh em biết, nếu anh chị em đi ra, đặc biệt trong xứ tôi, có một buổi đi chơi ngoài trời, chúng ta phải có một bóng mát cho bữa ăn ngoài trời. Vậy nếu một cây nhỏ đã bị người nào đó đốn năm ngoái, chúng ta không thể tin tưởng để ở dưới bóng cây đó. Nhưng anh em phải đi tới một cây sồi to lớn già cỗi, nơi những thử thách và những cám dỗ, và các nhánh cây đung đưa lui tới, làm lay chuyển cây cổ thụ ấy, cho đến nỗi lay động rễ nằm sâu từ dưới lòng đất. Anh chị em có thể tin vững vàng nó vẫn đứng đó.</w:t>
      </w:r>
    </w:p>
    <w:p>
      <w:pPr>
        <w:pStyle w:val="Normal"/>
        <w:spacing w:lineRule="atLeast" w:line="19" w:before="0" w:after="50"/>
        <w:ind w:firstLine="720"/>
        <w:jc w:val="both"/>
        <w:rPr/>
      </w:pPr>
      <w:r>
        <w:rPr/>
        <w:t>Đó là cách tôi thích đến với một Thánh đồ kỳ cựu được Đức Chúa Trời cứu, đã vượt qua bão tố, và rễ của chúng vẫn giữ chặt trong tình yêu thương của Đức Chúa Trời, có ý nghĩa đến với một người giống như thế, và có một chút thì giờ thông công: có ý nghĩa rất nhiều.</w:t>
      </w:r>
    </w:p>
    <w:p>
      <w:pPr>
        <w:pStyle w:val="Normal"/>
        <w:spacing w:lineRule="atLeast" w:line="19" w:before="0" w:after="50"/>
        <w:ind w:firstLine="720"/>
        <w:jc w:val="both"/>
        <w:rPr/>
      </w:pPr>
      <w:r>
        <w:rPr/>
        <w:t>Bây giờ, đó là một việc lạ; Chúa Jêsus nói ở đây trong Phúc âm theo Thánh Giăng 10, “Ta là cái Cửa.” Tôi luôn luôn tự hỏi làm thế nào Ngài có thể là Cái Cửa và là Một Người. Điều đó làm tôi băn khoăn. Làm sao Ngài có thể là Cái Cửa và là Một Người?</w:t>
      </w:r>
    </w:p>
    <w:p>
      <w:pPr>
        <w:pStyle w:val="Normal"/>
        <w:spacing w:lineRule="atLeast" w:line="19" w:before="0" w:after="50"/>
        <w:ind w:firstLine="720"/>
        <w:jc w:val="both"/>
        <w:rPr/>
      </w:pPr>
      <w:r>
        <w:rPr/>
        <w:t>Khi tôi đi qua phương Đông, tôi thấy điều Lời Kinh thánh muốn nói. Ngài Phán ở đây, “</w:t>
      </w:r>
      <w:r>
        <w:rPr>
          <w:b/>
        </w:rPr>
        <w:t>Ta là Cái Cửa. Hết thảy những kẻ đã đến trước Ta đều là quân trộm cướp</w:t>
      </w:r>
      <w:r>
        <w:rPr/>
        <w:t>.” Và rồi tôi tự hỏi điều đó là thế nào.</w:t>
      </w:r>
    </w:p>
    <w:p>
      <w:pPr>
        <w:pStyle w:val="Normal"/>
        <w:spacing w:lineRule="atLeast" w:line="19" w:before="0" w:after="50"/>
        <w:jc w:val="both"/>
        <w:rPr/>
      </w:pPr>
      <w:r>
        <w:rPr>
          <w:vertAlign w:val="superscript"/>
        </w:rPr>
        <w:t>E-11</w:t>
      </w:r>
      <w:r>
        <w:rPr/>
        <w:t xml:space="preserve">  </w:t>
        <w:tab/>
        <w:t>Ở phương Đông, cách người ta chăm sóc chiên của họ, người chăn chiên mang chúng vào ban đêm, và đếm từng con để biết tất cả đều ở trong chuồng. Nếu có một con nào bị mất, người sẽ không nằm xuống cho tới khi người đi ra trong sa mạc, hay nơi mà người đã chăn bầy ban ngày, và tìm thấy chiên đó, vác nó trên vai mang về chuồng. Rồi khi tất cả đều ở trong ràn, thì người chăn chiên nằm xuống ở chỗ khoảng trống. Người nằm ở cửa của bầy chiên. Không có con đường nào khác; Đó là bãi nuôi súc vật. Không ai có thể đi vào trong bầy chiên đó mà không bước qua người chăn chiên.</w:t>
      </w:r>
    </w:p>
    <w:p>
      <w:pPr>
        <w:pStyle w:val="Normal"/>
        <w:spacing w:lineRule="atLeast" w:line="19" w:before="0" w:after="50"/>
        <w:ind w:firstLine="720"/>
        <w:jc w:val="both"/>
        <w:rPr/>
      </w:pPr>
      <w:r>
        <w:rPr/>
        <w:t>Thật là một sự cứu giúp, một điều thật đáng yêu để biết đến rằng khi chúng ta được giữ trong ơn phước Ngài, Ngài trở nên Cái Cửa, và không có gì có thể xảy ra với anh chị em. Cho dù điều gì xảy ra đi nữa, tất cả sẽ đến với Người Chăn Chiên. Nếu đó là bệnh tật, có thể là để chỉnh sửa anh chị em. Nó có thể là vì một lời làm chứng chống lại kẻ thù. Nó có thể là vì sự tôn cao Danh Đấng Christ. Nhưng không điều gì có thể đến với anh chị em nếu Ngài không cho phép đến. Ngài là Cái Cửa của chuồng chiên.</w:t>
      </w:r>
    </w:p>
    <w:p>
      <w:pPr>
        <w:pStyle w:val="Normal"/>
        <w:spacing w:lineRule="atLeast" w:line="19" w:before="0" w:after="50"/>
        <w:jc w:val="both"/>
        <w:rPr/>
      </w:pPr>
      <w:r>
        <w:rPr>
          <w:vertAlign w:val="superscript"/>
        </w:rPr>
        <w:t>E-12</w:t>
      </w:r>
      <w:r>
        <w:rPr/>
        <w:t xml:space="preserve">   </w:t>
        <w:tab/>
        <w:t>Ngài Phán tất cả những kẻ đã đến đều là quân trộm cướp, tất cả những kẻ đến với Ngài cố giành lấy anh chị em đi ra khỏi ràn Ngài là những kẻ trộm cướp, những kẻ xấu, cố đem anh chị em  ra khỏi ràn Ngài. Nhưng họ không thể có được anh chị em. Tôi thật thích tiếng kêu be be đó. Không gì có thể quấy rầy anh em nếu anh chị em ở trong chuồng của Đức Chúa Trời. Vì Ngài là Cái Cửa, và không có đường nào khác. Mọi sự phải được sự cho phép của Ngài.</w:t>
      </w:r>
    </w:p>
    <w:p>
      <w:pPr>
        <w:pStyle w:val="Normal"/>
        <w:spacing w:lineRule="atLeast" w:line="19" w:before="0" w:after="50"/>
        <w:ind w:firstLine="720"/>
        <w:jc w:val="both"/>
        <w:rPr/>
      </w:pPr>
      <w:r>
        <w:rPr/>
        <w:t>Đôi khi anh em nói, “Tại sao tôi bị đau?” Điều đó có lẽ vì sự vinh hiển Ngài.</w:t>
      </w:r>
    </w:p>
    <w:p>
      <w:pPr>
        <w:pStyle w:val="Normal"/>
        <w:spacing w:lineRule="atLeast" w:line="19" w:before="0" w:after="50"/>
        <w:ind w:firstLine="720"/>
        <w:jc w:val="both"/>
        <w:rPr/>
      </w:pPr>
      <w:r>
        <w:rPr/>
        <w:t>Lần nọ khi họ đi ngang qua một người mù, các môn đồ nói, “Ai đã phạm tội, người này hay cha mẹ người?”</w:t>
      </w:r>
    </w:p>
    <w:p>
      <w:pPr>
        <w:pStyle w:val="Normal"/>
        <w:spacing w:lineRule="atLeast" w:line="19" w:before="0" w:after="50"/>
        <w:ind w:firstLine="720"/>
        <w:jc w:val="both"/>
        <w:rPr/>
      </w:pPr>
      <w:bookmarkStart w:id="2" w:name="Gi_9_3"/>
      <w:bookmarkEnd w:id="2"/>
      <w:r>
        <w:rPr/>
        <w:t>Đức Chúa Jêsus đáp rằng: “Đó chẳng phải tại người hay tại cha mẹ đã phạm tội; nhưng ấy để cho những việc Đức Chúa Trời được tỏ ra trong người.”</w:t>
      </w:r>
    </w:p>
    <w:p>
      <w:pPr>
        <w:pStyle w:val="Normal"/>
        <w:spacing w:lineRule="atLeast" w:line="19" w:before="0" w:after="50"/>
        <w:jc w:val="both"/>
        <w:rPr/>
      </w:pPr>
      <w:r>
        <w:rPr>
          <w:vertAlign w:val="superscript"/>
        </w:rPr>
        <w:t>E-13</w:t>
      </w:r>
      <w:r>
        <w:rPr/>
        <w:t xml:space="preserve">   </w:t>
        <w:tab/>
        <w:t>Người mù biết rất ít điều đó bởi thời trẻ tuổi của người bị mù. Người được sanh ra đã bị mù, và qua những ngày trẻ tuổi có thể thật khó cho người hiểu được. Nhưng sau khi người tìm thấy, đó là để làm chứng về Chúa Jêsus. Vậy thì, Đức Chúa Trời làm những việc như thế.</w:t>
      </w:r>
    </w:p>
    <w:p>
      <w:pPr>
        <w:pStyle w:val="Normal"/>
        <w:spacing w:lineRule="atLeast" w:line="19" w:before="0" w:after="50"/>
        <w:ind w:firstLine="720"/>
        <w:jc w:val="both"/>
        <w:rPr/>
      </w:pPr>
      <w:r>
        <w:rPr/>
        <w:t>Việc khác về những con chiên này, nếu chúng phải có một người chăn. Và một người, một ông chủ của chiên, khi đi kiếm một người chăn, người ấy phải đi và tìm cho tới khi có được người chăn chiên tốt nhất có thể được, bởi vì người ấy yêu chiên mình. Người này phải được huấn luyện đặc biệt về sự hiểu biết cách chăm sóc chiên, phải biết loại thức ăn nào chiên ăn được.</w:t>
      </w:r>
    </w:p>
    <w:p>
      <w:pPr>
        <w:pStyle w:val="Normal"/>
        <w:spacing w:lineRule="atLeast" w:line="19" w:before="0" w:after="50"/>
        <w:ind w:firstLine="720"/>
        <w:jc w:val="both"/>
        <w:rPr/>
      </w:pPr>
      <w:r>
        <w:rPr/>
        <w:t>Anh em biết đấy, có nhiều thức ăn của chiên, và có nhiều thức ăn nếu cho chiên ăn sẽ giết chết chiên. Và tôi rất vui mừng rằng Đức Chúa Trời rất quan tâm đến chiên Ngài để kiếm cho nó một Đấng Chăn Chiên thật tốt, là Đức Chúa Jêsus. Ngài biết loại thức ăn của chiên là gì. Và anh em biết thức ăn của chiên là gì không? Đó là Lời của Đức Chúa Trời. “</w:t>
      </w:r>
      <w:r>
        <w:rPr>
          <w:b/>
        </w:rPr>
        <w:t>Có lời chép rằng: Người ta sống chẳng phải chỉ nhờ bánh mà thôi, song nhờ mọi Lời nói ra từ miệng Đức Chúa Trời</w:t>
      </w:r>
      <w:r>
        <w:rPr/>
        <w:t>.” Tôi xin phép được đổi điều đó một chút, “Chiên sống chẳng phải chỉ nhờ bánh mà thôi, song nhờ mọi Lời nói ra từ miệng Đức Chúa Trời.” Chiên của Chúa được nuôi bằng Lời của Đức Chúa Trời. Thánh Linh ở trong anh chị em, làm cho anh chị em là chiên, nuôi chính thức bằng Lời. Và Ngài chỉ nuôi dựa trên Lời. Bất cứ điều gì ở bên ngoài Lời, anh em đưa vào trong bầy, Ngài sẽ làm thối rữa đi và để nó nằm ở đó. Điều đó khá gay gắt. Song tôi không biết anh em biết tôi đang nói điều gì hay không.</w:t>
      </w:r>
    </w:p>
    <w:p>
      <w:pPr>
        <w:pStyle w:val="Normal"/>
        <w:spacing w:lineRule="atLeast" w:line="19" w:before="0" w:after="50"/>
        <w:jc w:val="both"/>
        <w:rPr/>
      </w:pPr>
      <w:r>
        <w:rPr>
          <w:vertAlign w:val="superscript"/>
        </w:rPr>
        <w:t>E-14</w:t>
      </w:r>
      <w:r>
        <w:rPr/>
        <w:t xml:space="preserve">   </w:t>
        <w:tab/>
        <w:t>Nhưng người sẽ chỉ nhận thức ăn của chiên. Đức Chúa Trời lựa chọn Đấng Chăn Chiên lớn của bầy, là Đức Chúa Jêsus, và ban cho Ngài mọi thẩm quyền. Bây giờ, việc khác nữa, trước người có thể dẫn chiên đi, chiên phải biết tiếng của người chăn. Người Chăn chiên khác có thể gọi, chiên đó sẽ không bao giờ lắng nghe người. Nó sẽ không bao giờ để ý đến người chăn chiên khác nào ngoài người ấy.</w:t>
      </w:r>
    </w:p>
    <w:p>
      <w:pPr>
        <w:pStyle w:val="Normal"/>
        <w:spacing w:lineRule="atLeast" w:line="19" w:before="0" w:after="50"/>
        <w:ind w:firstLine="720"/>
        <w:jc w:val="both"/>
        <w:rPr/>
      </w:pPr>
      <w:r>
        <w:rPr/>
        <w:t>Trong lãnh vực thiên nhiên, nếu điều gì đó xảy ra với người chăn chiên và người bị đuổi đi, ồ, thật là khó khăn cho người nuôi chiên trong những miền đó để tìm người nào đó chăm sóc những chiên này. Người chăn chiên phải là hiền lành. Người đó phải yêu thương. Người chăn phải có loại tiếng nào đó. Chúa Jêsus Phán, “</w:t>
      </w:r>
      <w:r>
        <w:rPr>
          <w:b/>
        </w:rPr>
        <w:t>Chiên Ta nghe tiếng Ta</w:t>
      </w:r>
      <w:r>
        <w:rPr/>
        <w:t>.” Và nói cách khác, “</w:t>
      </w:r>
      <w:r>
        <w:rPr>
          <w:b/>
        </w:rPr>
        <w:t>Chiên Ta nghe Tiếng Ta; Nhưng chiên chẳng theo người lạ; trái lại, nó chạy trốn, vì chẳng quen tiếng người lạ</w:t>
      </w:r>
      <w:r>
        <w:rPr/>
        <w:t>.”</w:t>
      </w:r>
    </w:p>
    <w:p>
      <w:pPr>
        <w:pStyle w:val="Normal"/>
        <w:spacing w:lineRule="atLeast" w:line="19" w:before="0" w:after="50"/>
        <w:jc w:val="both"/>
        <w:rPr/>
      </w:pPr>
      <w:r>
        <w:rPr>
          <w:vertAlign w:val="superscript"/>
        </w:rPr>
        <w:t>E-15</w:t>
      </w:r>
      <w:r>
        <w:rPr/>
        <w:t xml:space="preserve">   </w:t>
        <w:tab/>
        <w:t>Ngài Phán người chăn chiên thật phó sự sống mình vì chiên. Người chăn thuê sẽ không lắng nghe. Người sẽ bỏ chạy và để chiên lại. Nhưng người chăn chiên thật ở lại với chiên. Và tôi rất vui mừng rằng Ngài đã Phán những lời này, “Này, Ta ở cùng các ngươi luôn cho đến tận thế.” Chừng nào Đức Chúa Trời có một con chiên, thì Đức Chúa Trời có một Đấng Chăn chiên để dẫn đường chiên ấy. Chúng ta thật nên vui mừng biết bao: Chiên của Chúa được dẫn dắt bởi Đấng Chăn chiên của Đức Chúa Trời.</w:t>
      </w:r>
    </w:p>
    <w:p>
      <w:pPr>
        <w:pStyle w:val="Normal"/>
        <w:spacing w:lineRule="atLeast" w:line="19" w:before="0" w:after="50"/>
        <w:ind w:firstLine="720"/>
        <w:jc w:val="both"/>
        <w:rPr/>
      </w:pPr>
      <w:r>
        <w:rPr/>
        <w:t xml:space="preserve">Điều đó đã kéo dài bao lâu? “Còn ít lâu, thế gian chẳng thấy Ta nữa, nhưng các ngươi sẽ thấy Ta; Vì Ta sẽ ở cùng các ngươi, dẫn dắt ngươi, cho ngươi ăn, dẫn đường ngươi, chăn nuôi ngươi cho đến tận thế.” Đấng Chăn Chiên  của Đức Chúa Trời, Ngài không phải để một con xuống và bồng con khác lên. Bởi vì con người không phải là Đấng Chăn Chiên của </w:t>
      </w:r>
      <w:r>
        <w:rPr>
          <w:color w:val="FF0000"/>
        </w:rPr>
        <w:t>Đức Chúa Trời</w:t>
      </w:r>
      <w:r>
        <w:rPr/>
        <w:t xml:space="preserve"> trong ý nghĩa đó. Một người chết</w:t>
      </w:r>
      <w:r>
        <w:rPr>
          <w:color w:val="FF0000"/>
        </w:rPr>
        <w:t>,</w:t>
      </w:r>
      <w:r>
        <w:rPr/>
        <w:t xml:space="preserve"> người khác thay thế người ấy. Nhưng Đấng Chăn Chiên này, Đấng Chăn Chiên lớn của Bầy, phó mạng sống Ngài, điều đó trở nên bất tử. Và Thánh Linh Ngài, vậy thì nó có thể không bao giờ bị giết </w:t>
      </w:r>
      <w:r>
        <w:rPr>
          <w:color w:val="FF0000"/>
        </w:rPr>
        <w:t>(And His Spirit, now it can never be killed.)*</w:t>
      </w:r>
      <w:r>
        <w:rPr/>
        <w:t xml:space="preserve"> Ngài là Đấng Lãnh Đạo và Đấng Nuôi dưỡng bất biến, vững bền của chiên cho đến khi thân thể thánh của Ngài đến từ sự vinh hiển, Ngài ngự trên Ngôi Đa-vít, và tất cả các chiên sẽ ở chung quanh Ngài. Ồ, đáng chúc tụng Danh Chúa. Tôi rất vui mừng về điều đó, Đấng Chăn Chiên Lớn của bầy đã phó sự sống Ngài vì chúng ta, là chiên không xứng đáng…</w:t>
      </w:r>
    </w:p>
    <w:p>
      <w:pPr>
        <w:pStyle w:val="Normal"/>
        <w:spacing w:lineRule="atLeast" w:line="19" w:before="0" w:after="50"/>
        <w:jc w:val="both"/>
        <w:rPr/>
      </w:pPr>
      <w:r>
        <w:rPr>
          <w:vertAlign w:val="superscript"/>
        </w:rPr>
        <w:t>E-16</w:t>
      </w:r>
      <w:r>
        <w:rPr/>
        <w:t xml:space="preserve">  </w:t>
        <w:tab/>
        <w:t>Tôi nghĩ anh em đã nghe câu chuyện về người chăn chiên đánh gãy chân con chiên mình. Nhiều câu chuyện được kể về điều đó. Người chăn chiên này được hỏi, “Chiên ấy bị té từ trên núi xuống và bị như thế này phải không?”</w:t>
      </w:r>
    </w:p>
    <w:p>
      <w:pPr>
        <w:pStyle w:val="Normal"/>
        <w:spacing w:lineRule="atLeast" w:line="19" w:before="0" w:after="50"/>
        <w:ind w:firstLine="720"/>
        <w:jc w:val="both"/>
        <w:rPr/>
      </w:pPr>
      <w:r>
        <w:rPr/>
        <w:t>Người chăn chiên đáp, “Không.”</w:t>
      </w:r>
    </w:p>
    <w:p>
      <w:pPr>
        <w:pStyle w:val="Normal"/>
        <w:spacing w:lineRule="atLeast" w:line="19" w:before="0" w:after="50"/>
        <w:ind w:firstLine="720"/>
        <w:jc w:val="both"/>
        <w:rPr/>
      </w:pPr>
      <w:r>
        <w:rPr/>
        <w:t>“</w:t>
      </w:r>
      <w:r>
        <w:rPr/>
        <w:t>Vậy nó bị gì?”</w:t>
      </w:r>
    </w:p>
    <w:p>
      <w:pPr>
        <w:pStyle w:val="Normal"/>
        <w:spacing w:lineRule="atLeast" w:line="19" w:before="0" w:after="50"/>
        <w:ind w:firstLine="720"/>
        <w:jc w:val="both"/>
        <w:rPr/>
      </w:pPr>
      <w:r>
        <w:rPr/>
        <w:t>“</w:t>
      </w:r>
      <w:r>
        <w:rPr/>
        <w:t>Tôi đánh gãy chân nó.”</w:t>
      </w:r>
    </w:p>
    <w:p>
      <w:pPr>
        <w:pStyle w:val="Normal"/>
        <w:spacing w:lineRule="atLeast" w:line="19" w:before="0" w:after="50"/>
        <w:ind w:firstLine="720"/>
        <w:jc w:val="both"/>
        <w:rPr/>
      </w:pPr>
      <w:r>
        <w:rPr/>
        <w:t>“</w:t>
      </w:r>
      <w:r>
        <w:rPr/>
        <w:t>Tại sao anh đánh gãy chân nó? Anh là người chăn chiên độc ác à?”</w:t>
      </w:r>
    </w:p>
    <w:p>
      <w:pPr>
        <w:pStyle w:val="Normal"/>
        <w:spacing w:lineRule="atLeast" w:line="19" w:before="0" w:after="50"/>
        <w:ind w:firstLine="720"/>
        <w:jc w:val="both"/>
        <w:rPr/>
      </w:pPr>
      <w:r>
        <w:rPr/>
        <w:t>“</w:t>
      </w:r>
      <w:r>
        <w:rPr/>
        <w:t>Không. Tôi yêu chiên. Nhưng con chiên này bỏ tôi mà chạy. Nó cứ tự đi theo ý mình. Và tôi biết bản tánh của chiên. Và tôi biết nếu nó đi lạc, muông sói sẽ vồ nó. Vì thế tôi phải đánh gãy chân chiên đó để giữ nó ở với tôi, bồng nó nơi ngực tôi, cho nó ăn thức ăn đặc biệt một chút. Tôi sẽ rất nhân từ với nó, để khi chân nó lành, nó sẽ không bao giờ lìa khỏi tôi nữa.”</w:t>
      </w:r>
    </w:p>
    <w:p>
      <w:pPr>
        <w:pStyle w:val="Normal"/>
        <w:spacing w:lineRule="atLeast" w:line="19" w:before="0" w:after="50"/>
        <w:jc w:val="both"/>
        <w:rPr/>
      </w:pPr>
      <w:r>
        <w:rPr>
          <w:vertAlign w:val="superscript"/>
        </w:rPr>
        <w:t>E-17</w:t>
      </w:r>
      <w:r>
        <w:rPr/>
        <w:t xml:space="preserve">  </w:t>
        <w:tab/>
        <w:t xml:space="preserve"> Thỉnh thoảng Đức Chúa Trời phải đánh gục chúng ta bằng bệnh tật và đau ốm, khốn khổ, để Ngài có thể vuốt ve chúng ta nơi ngực Ngài và ban cho chúng ta một sự đụng chạm đặc biệt một chút về quyền phép sống lại Thiêng liêng Ngài để chứng minh rằng Ngài vẫn là Chúa Jêsus. Một người từng được Đức Chúa Trời chữa lành biết Đức Chúa Trời là Ai</w:t>
      </w:r>
      <w:r>
        <w:rPr>
          <w:color w:val="FF0000"/>
        </w:rPr>
        <w:t>, n</w:t>
      </w:r>
      <w:r>
        <w:rPr/>
        <w:t>gười ấy sẽ không muốn đi chệch đường nữa. Gia-cơ đã được thanh sạch; ông nói, “</w:t>
      </w:r>
      <w:bookmarkStart w:id="3" w:name="Gia_5_15"/>
      <w:bookmarkEnd w:id="3"/>
      <w:r>
        <w:rPr>
          <w:b/>
        </w:rPr>
        <w:t>Sự cầu nguyện bởi đức tin sẽ cứu kẻ bịnh, Chúa sẽ đỡ kẻ ấy dậy; nếu kẻ bịnh có phạm tội, cũng sẽ được tha.</w:t>
      </w:r>
      <w:r>
        <w:rPr/>
        <w:t>” Đấng Chăn Chiên của Đức Chúa Trời biết cách chăm sóc chiên Ngài như thế nào.</w:t>
      </w:r>
    </w:p>
    <w:p>
      <w:pPr>
        <w:pStyle w:val="Normal"/>
        <w:spacing w:lineRule="atLeast" w:line="19" w:before="0" w:after="50"/>
        <w:ind w:firstLine="720"/>
        <w:jc w:val="both"/>
        <w:rPr/>
      </w:pPr>
      <w:r>
        <w:rPr/>
        <w:t>Anh em đôi khi tự hỏi, người mẹ, khi đứa con bé bỏng ấy ôm cánh tay mẹ trong sự chết. Câu chuyện đó cũng giống như chiên. Có một bức tranh về Chúa Jêsus được một họa sĩ vẽ. Tôi không biết tên người ấy. Nhưng Ngài ôm chiên, con chiên bé nhỏ trong cánh tay Ngài. Chiên mẹ ngước lên, đi theo, mắt chiên mẹ nhìn Ngài. Người chăn chiên được thấy trong thì giờ đặc biệt này, người họa sĩ, đi đến gần người chăn chiên, đang ôm con chiên, nói, “Tại sao anh ôm con chiên đó? Nó bị què à?”</w:t>
      </w:r>
    </w:p>
    <w:p>
      <w:pPr>
        <w:pStyle w:val="Normal"/>
        <w:spacing w:lineRule="atLeast" w:line="19" w:before="0" w:after="50"/>
        <w:ind w:firstLine="720"/>
        <w:jc w:val="both"/>
        <w:rPr/>
      </w:pPr>
      <w:r>
        <w:rPr/>
        <w:t>“</w:t>
      </w:r>
      <w:r>
        <w:rPr/>
        <w:t>Không.”</w:t>
      </w:r>
    </w:p>
    <w:p>
      <w:pPr>
        <w:pStyle w:val="Normal"/>
        <w:spacing w:lineRule="atLeast" w:line="19" w:before="0" w:after="50"/>
        <w:ind w:firstLine="720"/>
        <w:jc w:val="both"/>
        <w:rPr/>
      </w:pPr>
      <w:r>
        <w:rPr/>
        <w:t>“</w:t>
      </w:r>
      <w:r>
        <w:rPr/>
        <w:t>Chiên đó làm sao vậy?”</w:t>
      </w:r>
    </w:p>
    <w:p>
      <w:pPr>
        <w:pStyle w:val="Normal"/>
        <w:spacing w:lineRule="atLeast" w:line="19" w:before="0" w:after="50"/>
        <w:jc w:val="both"/>
        <w:rPr/>
      </w:pPr>
      <w:r>
        <w:rPr>
          <w:vertAlign w:val="superscript"/>
        </w:rPr>
        <w:t>E-18</w:t>
      </w:r>
      <w:r>
        <w:rPr/>
        <w:t xml:space="preserve">    “Con chiên không có gì không ổn; Điều không ổn là chiên cái, chiên mẹ.” Nói, “Nó không muốn nghe nghe tôi nữa. Nó không muốn nghe tôi nữa. Vì thế tôi phải giữ chiên con của nó, bây giờ nó cứ nhìn tôi suốt ngày.”</w:t>
      </w:r>
    </w:p>
    <w:p>
      <w:pPr>
        <w:pStyle w:val="Normal"/>
        <w:spacing w:lineRule="atLeast" w:line="19" w:before="0" w:after="50"/>
        <w:ind w:firstLine="720"/>
        <w:jc w:val="both"/>
        <w:rPr/>
      </w:pPr>
      <w:r>
        <w:rPr/>
        <w:t>Đôi khi Đức Chúa Trời phải làm điều đó. Những chiên mẹ đáng thương đi chệch đường, chạy ra những đám tiệc rượu, và chạy loanh quanh, và nuôi chiên con mình sai trật, đôi khi Chúa Jêsus có thể phải lấy chiên con đó để làm cho anh chị em ngước lên. Vậy nếu anh chị em không nghe điều đó, muông sói sẽ cướp lấy anh chị em. Lúc đó anh chị em chết. Ồ, chúng ta có thể học biết rất nhiều về chiên.</w:t>
      </w:r>
    </w:p>
    <w:p>
      <w:pPr>
        <w:pStyle w:val="Normal"/>
        <w:spacing w:lineRule="atLeast" w:line="19" w:before="0" w:after="50"/>
        <w:ind w:firstLine="720"/>
        <w:jc w:val="both"/>
        <w:rPr/>
      </w:pPr>
      <w:r>
        <w:rPr/>
        <w:t>Điều khác nữa về người chăn chiên. Người chăn chiên luôn luôn làm đúng bổn phận. Anh chị em biết người chăn chiên ở với chiên cả ngày lẫn đêm không?</w:t>
      </w:r>
    </w:p>
    <w:p>
      <w:pPr>
        <w:pStyle w:val="Normal"/>
        <w:spacing w:lineRule="atLeast" w:line="19" w:before="0" w:after="50"/>
        <w:jc w:val="both"/>
        <w:rPr/>
      </w:pPr>
      <w:r>
        <w:rPr>
          <w:vertAlign w:val="superscript"/>
        </w:rPr>
        <w:t>E-19</w:t>
      </w:r>
      <w:r>
        <w:rPr/>
        <w:t xml:space="preserve">    </w:t>
        <w:tab/>
        <w:t>Cách đây một thời gian ở Colorado nơi tôi đi săn, tôi để ý -- họ cho phép chiên nào đó gặp cỏ phía bên kia của cái mà chúng ta gọi là Núi Chiên. Tôi để ý những người chăn chiên ở phía sau đó, những người nuôi dưỡng chiên, một số thanh niên với bộ râu dài  lớn. Họ đã ở với những con chiên đó ngày và đêm. Họ luôn luôn làm tốt công việc mình.</w:t>
      </w:r>
    </w:p>
    <w:p>
      <w:pPr>
        <w:pStyle w:val="Normal"/>
        <w:spacing w:lineRule="atLeast" w:line="19" w:before="0" w:after="50"/>
        <w:ind w:firstLine="720"/>
        <w:jc w:val="both"/>
        <w:rPr/>
      </w:pPr>
      <w:r>
        <w:rPr/>
        <w:t>Họ biết những người chăn chiên đang canh chừng bầy của họ ban đêm khi Chúa Jêsus sanh ra, một con  chiên được sanh ra ở đó, và những người chăn chiên đi tìm nó ngay. Anh em biết tôi muốn nói điều gì chứ? Người chăn chiên đi săn tìm chiên. … Có lẽ những người được gọi là chiên đang ngồi ở đây. Và anh chị em biết vì chiên cái của anh em đang đẻ con, điều đó đặc biệt hơn bao giờ hết. Người chăn chiên hầu như khó có thể bỏ chiên mình mà đi. Người dựng một túi cắm trại và nằm ngay giữa chúng khi chúng còn nhỏ, vì chúng phải được quan tâm đặc biệt.</w:t>
      </w:r>
    </w:p>
    <w:p>
      <w:pPr>
        <w:pStyle w:val="Normal"/>
        <w:spacing w:lineRule="atLeast" w:line="19" w:before="0" w:after="50"/>
        <w:jc w:val="both"/>
        <w:rPr/>
      </w:pPr>
      <w:r>
        <w:rPr>
          <w:vertAlign w:val="superscript"/>
        </w:rPr>
        <w:t>E-20</w:t>
      </w:r>
      <w:r>
        <w:rPr/>
        <w:t xml:space="preserve">   </w:t>
        <w:tab/>
        <w:t>Điều đó có ý nghĩa gì? Khi chúng ta có một Buổi nhóm Phục hưng điển hình thuở xưa và các con chiên được sanh ra cách vài phút, người chăn chiên nằm ngay giữa bầy chiên mình, canh chừng để biết những người đến trong Nước Đức Chúa Trời bằng con đường đúng đắn. Ha-lê-lu-gia! Tôi rất vui mừng Ngài làm việc ngày đêm. Ngài Phán, “</w:t>
      </w:r>
      <w:r>
        <w:rPr>
          <w:b/>
        </w:rPr>
        <w:t>Ta không bao giờ lìa khỏi ngươi, cũng sẽ không bỏ ngươi bao giờ. Ta sẽ ở cùng các ngươi luôn cho đến tận thế</w:t>
      </w:r>
      <w:r>
        <w:rPr/>
        <w:t>.”</w:t>
      </w:r>
    </w:p>
    <w:p>
      <w:pPr>
        <w:pStyle w:val="Normal"/>
        <w:spacing w:lineRule="atLeast" w:line="19" w:before="0" w:after="50"/>
        <w:ind w:firstLine="720"/>
        <w:jc w:val="both"/>
        <w:rPr/>
      </w:pPr>
      <w:r>
        <w:rPr/>
        <w:t>Đa-vít nói trong Thi thiên, “Ví bằng tôi nằm dưới âm phủ, kìa, Chúa cũng có ở đó.”</w:t>
      </w:r>
    </w:p>
    <w:p>
      <w:pPr>
        <w:pStyle w:val="Normal"/>
        <w:spacing w:lineRule="atLeast" w:line="19" w:before="0" w:after="50"/>
        <w:ind w:firstLine="720"/>
        <w:jc w:val="both"/>
        <w:rPr/>
      </w:pPr>
      <w:r>
        <w:rPr/>
        <w:t>Ồ, cho dù anh chị em ở đâu… nếu người lo việc mai táng chôn các bạn xuống dưới 6 tấc đất, người ấy có thể không bao giờ giấu chiên đó khỏi Đấng Chăn Chiên. Ngài biết chính xác anh chị em nằm ở đâu, và anh em được đánh dấu. Ngày vinh hiển nào đó Ngài sẽ gọi và tôi sẽ trả lời. Ồ, kỳ diệu biết bao. Chiên biết Tiếng Ngài; Người lạ chúng sẽ chẳng đi theo.</w:t>
      </w:r>
    </w:p>
    <w:p>
      <w:pPr>
        <w:pStyle w:val="Normal"/>
        <w:spacing w:lineRule="atLeast" w:line="19" w:before="0" w:after="50"/>
        <w:jc w:val="both"/>
        <w:rPr/>
      </w:pPr>
      <w:r>
        <w:rPr>
          <w:vertAlign w:val="superscript"/>
        </w:rPr>
        <w:t>E-21</w:t>
      </w:r>
      <w:r>
        <w:rPr/>
        <w:t xml:space="preserve">    </w:t>
        <w:tab/>
        <w:t>Tại sao người chăn chiên phải làm việc luôn? Người phải chắc chắn không một con chiên nào lạc mất. Anh em có vui mừng về điều đó chăng? Nếu người chăn chiên để mất một con, thật là sỉ nhục cho người chăn ấy. “</w:t>
      </w:r>
      <w:r>
        <w:rPr>
          <w:b/>
        </w:rPr>
        <w:t>Ai nghe Lời Ta mà tin Đấng đã sai Ta, thì được Sự sống Đời đời, và không đến sự phán xét, song vượt khỏi sự chết mà đến Sự sống</w:t>
      </w:r>
      <w:r>
        <w:rPr/>
        <w:t>.” Người chăn chiên  sẽ không làm mất chiên mình. Vậy thì nếu anh em là chiên, tốt lắm.</w:t>
      </w:r>
    </w:p>
    <w:p>
      <w:pPr>
        <w:pStyle w:val="Normal"/>
        <w:spacing w:lineRule="atLeast" w:line="19" w:before="0" w:after="50"/>
        <w:ind w:firstLine="720"/>
        <w:jc w:val="both"/>
        <w:rPr/>
      </w:pPr>
      <w:r>
        <w:rPr/>
        <w:t>“</w:t>
      </w:r>
      <w:bookmarkStart w:id="4" w:name="Gi_6_37"/>
      <w:bookmarkEnd w:id="4"/>
      <w:r>
        <w:rPr>
          <w:b/>
        </w:rPr>
        <w:t>Phàm những kẻ Cha cho Ta sẽ đến cùng Ta, kẻ đến cùng Ta thì Ta không bỏ ra ngoài đâu. Nhưng Ta sẽ ban cho người Sự sống Đời đời</w:t>
      </w:r>
      <w:r>
        <w:rPr/>
        <w:t xml:space="preserve">.” “Mặc dù người lo mai táng đưa người xuống lòng đất, người là chiên của Ta, sẽ nghe Tiếng Ta và Ta sẽ làm cho người sống lại nơi ngày Sau rốt. </w:t>
      </w:r>
      <w:r>
        <w:rPr>
          <w:color w:val="FF0000"/>
        </w:rPr>
        <w:t>Ngợi khen</w:t>
      </w:r>
      <w:r>
        <w:rPr/>
        <w:t xml:space="preserve"> Đức Chúa Trời Hằng Sống. Chiên Ta nghe Tiếng Ta.” Chúa Jêsus Phán, “</w:t>
      </w:r>
      <w:r>
        <w:rPr>
          <w:b/>
        </w:rPr>
        <w:t>Vì giờ đến, khi mọi người ở trong mồ mả nghe Tiếng Đấng Chăn Chiên và ra khỏi</w:t>
      </w:r>
      <w:bookmarkStart w:id="5" w:name="Gi_5_29"/>
      <w:r>
        <w:rPr>
          <w:b/>
        </w:rPr>
        <w:t>, (Ha-lê-lu-gia!)</w:t>
      </w:r>
      <w:r>
        <w:rPr>
          <w:b/>
          <w:vertAlign w:val="superscript"/>
        </w:rPr>
        <w:t xml:space="preserve"> </w:t>
      </w:r>
      <w:bookmarkEnd w:id="5"/>
      <w:r>
        <w:rPr>
          <w:b/>
        </w:rPr>
        <w:t>để được Sự sống Đời đời</w:t>
      </w:r>
      <w:r>
        <w:rPr/>
        <w:t>.” Ồ, với ngày lớn ấy của Đấng Chăn Chiên của chiên sẽ đến.</w:t>
      </w:r>
    </w:p>
    <w:p>
      <w:pPr>
        <w:pStyle w:val="Normal"/>
        <w:spacing w:lineRule="atLeast" w:line="19" w:before="0" w:after="50"/>
        <w:jc w:val="both"/>
        <w:rPr/>
      </w:pPr>
      <w:r>
        <w:rPr>
          <w:vertAlign w:val="superscript"/>
        </w:rPr>
        <w:t>E-22</w:t>
      </w:r>
      <w:r>
        <w:rPr/>
        <w:t xml:space="preserve">    </w:t>
        <w:tab/>
        <w:t>Không bao giờ còn những giọt nước đau buồn cách xa Đấng Chăn Chiên nữa. Sự hư nát, Ngài đã chứng minh điều đó ở mộ của La-xa-rơ. La-xa-rơ là một trong những con chiên thân yêu của Ngài. Thân thể ông đã nằm trong đáy huyệt, một tảng đá lăn đến lấp cửa mộ; Thân thể được nắn nên của ông, cái mũi rớt ra; giòi bọ đang ăn da thịt ông. Nhưng Đấng Chăn Chiên Lớn đã đến ngôi mộ. Ngài biết tên của chiên Ngài. Nếu Ngài gọi tên của anh em giờ này và gọi anh em, anh em sẽ trả lời. Vì sẽ có một thì giờ, Đấng Tiên tri đã nói, Ngài sẽ gọi và tôi sẽ trả lời Ngài.</w:t>
      </w:r>
    </w:p>
    <w:p>
      <w:pPr>
        <w:pStyle w:val="Normal"/>
        <w:spacing w:lineRule="atLeast" w:line="19" w:before="0" w:after="50"/>
        <w:ind w:firstLine="720"/>
        <w:jc w:val="both"/>
        <w:rPr/>
      </w:pPr>
      <w:r>
        <w:rPr/>
        <w:t xml:space="preserve">La-xa-rơ đã chết được 4 ngày. Thân thể ông đã thối rữa. Nhưng Đấng Chăn Chiên Phán, và sự hư nát biết Chủ của nó. Linh hồn đã đi du hành trong 4 ngày, trở lại trong thân thể đó. Thân thể ấy đã được ướp xác, không có huyết, các tế bào đã tan ra. Ông đã thối rữa trong mộ. Nhưng Đấng Chăn Chiên của Sự sống Phán tên của chiên Ngài, và chiên Ngài kêu be be nói, “Có </w:t>
      </w:r>
      <w:r>
        <w:rPr>
          <w:color w:val="FF0000"/>
        </w:rPr>
        <w:t>con</w:t>
      </w:r>
      <w:r>
        <w:rPr/>
        <w:t xml:space="preserve"> đây.”</w:t>
      </w:r>
    </w:p>
    <w:p>
      <w:pPr>
        <w:pStyle w:val="Normal"/>
        <w:spacing w:lineRule="atLeast" w:line="19" w:before="0" w:after="50"/>
        <w:jc w:val="both"/>
        <w:rPr/>
      </w:pPr>
      <w:r>
        <w:rPr>
          <w:vertAlign w:val="superscript"/>
        </w:rPr>
        <w:t>E-23</w:t>
      </w:r>
      <w:r>
        <w:rPr/>
        <w:t xml:space="preserve">   </w:t>
        <w:tab/>
        <w:t>Ồ, Ngài là Đấng Chăn Chiên kỳ diệu. Hãy để Ngài cho anh chị em ăn. Ngài sẽ cho anh chị em ăn Lời Ngài. Đức Thánh Linh sống bằng Lời của Đức Chúa Trời (The Holy Spirit lives by the Word of God.) Đấng Chăn Chiên lớn đó của bầy… Chắc chắn. Ngài không thể để mất một chiên nào. Điều đó sẽ là sự sỉ nhục. Anh em nói, “Anh Branham à, anh muốn nói điều đó à?” Đó là những gì Kinh thánh dạy.</w:t>
      </w:r>
    </w:p>
    <w:p>
      <w:pPr>
        <w:pStyle w:val="Normal"/>
        <w:spacing w:lineRule="atLeast" w:line="19" w:before="0" w:after="50"/>
        <w:ind w:firstLine="720"/>
        <w:jc w:val="both"/>
        <w:rPr/>
      </w:pPr>
      <w:r>
        <w:rPr/>
        <w:t>Hãy xem. Đức Chúa Trời đã Phán bảo dân Y-sơ-ra-ên đi xuống xứ Ai-cập, “Ta đã ban cho các ngươi xứ Pa-les-tin.” Ngài có thể cứ đi lên nơi đó và dứt phép thông công toàn bộ, để cho họ bị mọi tai vạ, giết chết hết thảy họ. Ngài có thể đi lên đó và giáng sự sợ hãi ở giữa họ, và đuổi họ ra khỏi xứ. Nhưng Ngài Phán, “Hỡi Y-sơ-ra-ên, nó là của các ngươi. Các ngươi hãy đi nhận nó.” Họ phải chiến đấu để giành từng tấc đất.</w:t>
      </w:r>
    </w:p>
    <w:p>
      <w:pPr>
        <w:pStyle w:val="Normal"/>
        <w:spacing w:lineRule="atLeast" w:line="19" w:before="0" w:after="50"/>
        <w:ind w:firstLine="720"/>
        <w:jc w:val="both"/>
        <w:rPr/>
      </w:pPr>
      <w:r>
        <w:rPr/>
        <w:t>Mọi Lời Hứa trong Sách của Đấng Chăn Chiên lớn là với chiên Ngài. Nhưng thưa anh em, Ngài sẽ không bao giờ giáng xuống và xua nó khỏi anh em; Anh em phải tranh đấu cho từng tấc Lời hứa ấy, nó là của anh em. Nó thuộc về anh em.</w:t>
      </w:r>
    </w:p>
    <w:p>
      <w:pPr>
        <w:pStyle w:val="Normal"/>
        <w:spacing w:lineRule="atLeast" w:line="19" w:before="0" w:after="50"/>
        <w:jc w:val="both"/>
        <w:rPr/>
      </w:pPr>
      <w:r>
        <w:rPr>
          <w:vertAlign w:val="superscript"/>
        </w:rPr>
        <w:t>E-24</w:t>
      </w:r>
      <w:r>
        <w:rPr/>
        <w:t xml:space="preserve">   </w:t>
        <w:tab/>
        <w:t xml:space="preserve">Môi-se, một hình bóng hoàn hảo của Đấng Chăn Chiên lớn… Khi họ ở đường cùng tại sông Giô-đanh, và nước cuộn mình lại, họ đã làm gì khi họ đi đến Biển Chết? Đức Chúa Trời đã làm một con đường. Và Môi-se, Đấng Chăn Chiên lớn, dẫn dắt mọi con chiên thật bằng mọi cách ra khỏi xứ Ê-díp-tô để đến xứ Pa-les-tin. Ông không hề để mất một người nào trong họ. Không người nào trong họ bị đói khát, hay áo xống họ cũng không bị rách chỉ. Môi-se, người chăn chiên đã dẫn đường họ. Chắc chắn. Ông là hình bóng của Đấng Christ. Những ai muốn đi theo sẽ không bao giờ bị lạc. Hãy đi theo Đấng Chăn Chiên. </w:t>
      </w:r>
    </w:p>
    <w:p>
      <w:pPr>
        <w:pStyle w:val="Normal"/>
        <w:spacing w:lineRule="atLeast" w:line="19" w:before="0" w:after="50"/>
        <w:ind w:firstLine="720"/>
        <w:jc w:val="both"/>
        <w:rPr/>
      </w:pPr>
      <w:r>
        <w:rPr/>
        <w:t>Chúng ta vừa nói qua có một đám đông ô hợp. Anh em nói, “Họ đã ngã chết trong đồng vắng.” Chính xác, nhưng chiên thật đi thẳng tới miền Đất hứa, chiên. Và họ biết ăn loại thức ăn gì. Khi tất cả đám người ấy, 10 người, trở về và nói, “Chúng ta không thể chiếm xứ ấy; Chúng ta không thể chiếm nó,” họ đang nhìn thấy những trở ngại. Họ chỉ nhìn thấy hoàn cảnh.</w:t>
      </w:r>
    </w:p>
    <w:p>
      <w:pPr>
        <w:pStyle w:val="Normal"/>
        <w:spacing w:lineRule="atLeast" w:line="19" w:before="0" w:after="50"/>
        <w:jc w:val="both"/>
        <w:rPr/>
      </w:pPr>
      <w:r>
        <w:rPr>
          <w:vertAlign w:val="superscript"/>
        </w:rPr>
        <w:t>E-25</w:t>
      </w:r>
      <w:r>
        <w:rPr/>
        <w:t xml:space="preserve">   </w:t>
        <w:tab/>
        <w:t>Nhưng có hai chiên con đứng đó tên là Giô-suê và Ca-lép, kêu be be lớn tiếng, “Đức Chúa Trời đã Phán vậy; Chúng ta có thể chiếm lấy nó.” Tất nhiên, chúng ta có thể. Họ đi theo Đấng Chăn Chiên. Đức Chúa Trời sẽ dẫn đưa chiên Ngài, “Ta là Đấng Chăn Chiên của bầy.” Đáng ngợi khen Đấng nhơn Danh Chúa.</w:t>
      </w:r>
    </w:p>
    <w:p>
      <w:pPr>
        <w:pStyle w:val="Normal"/>
        <w:spacing w:lineRule="atLeast" w:line="19" w:before="0" w:after="50"/>
        <w:ind w:firstLine="720"/>
        <w:jc w:val="both"/>
        <w:rPr/>
      </w:pPr>
      <w:r>
        <w:rPr/>
        <w:t>Tôi để ý rất nhiều về chiên. Một lần khi tôi ở miền quê nọ, tôi đang lái chiếc xe jíp Anh với một người. Tôi đang đi qua một thành phố, trên đường đi xuống phía Nam. Đột nhiên, tôi thấy một cảnh sát giao thông thổi còi, và mọi xe hơi ngừng lại đứng im. Tôi nghĩ chắc là thị trưởng thành phố đang đến. Điều gì có thể làm cho mọi thứ đều ngừng lại? Và tôi hỏi một người, “Việc gì đang diễn ra?”</w:t>
      </w:r>
    </w:p>
    <w:p>
      <w:pPr>
        <w:pStyle w:val="Normal"/>
        <w:spacing w:lineRule="atLeast" w:line="19" w:before="0" w:after="50"/>
        <w:ind w:firstLine="720"/>
        <w:jc w:val="both"/>
        <w:rPr/>
      </w:pPr>
      <w:r>
        <w:rPr/>
        <w:t>Người ấy nói, “Chúng ta hãy đứng lên trên cái chắn của xe jíp.”</w:t>
      </w:r>
    </w:p>
    <w:p>
      <w:pPr>
        <w:pStyle w:val="Normal"/>
        <w:spacing w:lineRule="atLeast" w:line="19" w:before="0" w:after="50"/>
        <w:jc w:val="both"/>
        <w:rPr/>
      </w:pPr>
      <w:r>
        <w:rPr>
          <w:vertAlign w:val="superscript"/>
        </w:rPr>
        <w:t>E-26</w:t>
      </w:r>
      <w:r>
        <w:rPr/>
        <w:t xml:space="preserve">   </w:t>
        <w:tab/>
        <w:t>Anh em biết chuyện gì không? Đó là một người chăn chiên đến thành phố với chiên của mình, mọi thứ dành đường cho người. Tôi xin thưa với anh em; Đó là cảnh có thật. Và tôi nghĩ, ‘Ngày nào đó đám người Thánh quá máu bị sỉ nhục ấy, khi Đấng Chăn Chiên Lớn của Bầy đến, họ đã bị đuổi ra ngoài các lối đi và mọi thứ khác, nhưng ngày nào đó thế gian sẽ đứng một phía nhìn ngắm sự nhân từ Ngài, trong khi Đấng Chăn Chiên Lớn của Bầy dẫn chiên Ngài đi qua các đường phố Pa-les-tin.” Tôi nói, “Tôi chưa bao giờ thấy việc như vậy.”</w:t>
      </w:r>
    </w:p>
    <w:p>
      <w:pPr>
        <w:pStyle w:val="Normal"/>
        <w:spacing w:lineRule="atLeast" w:line="19" w:before="0" w:after="50"/>
        <w:ind w:firstLine="720"/>
        <w:jc w:val="both"/>
        <w:rPr/>
      </w:pPr>
      <w:r>
        <w:rPr/>
        <w:t>Người ấy nói, “Người đó là người chăn chiên; Anh ta có quyền trên con đường.”</w:t>
      </w:r>
    </w:p>
    <w:p>
      <w:pPr>
        <w:pStyle w:val="Normal"/>
        <w:spacing w:lineRule="atLeast" w:line="19" w:before="0" w:after="50"/>
        <w:ind w:firstLine="720"/>
        <w:jc w:val="both"/>
        <w:rPr/>
      </w:pPr>
      <w:r>
        <w:rPr/>
        <w:t>Ông Baxter, viên quản lý của tôi (Bây giờ anh đang làm Mục sư một Hội thánh thánh lớn ở tỉnh British Columbia, Canada), chúng tôi đã ở đó suốt thời gian khi vua George đến xứ này. Vua George quá cố, một người dũng cảm, một người tốt, và khi họ đang đứng ở góc phố… Vua George bị đau dạ dày, và bệnh xơ cứng. Đó là người đã sai đến tìm tôi để cầu nguyện cho ông. Và Chúa đã chữa lành ông.</w:t>
      </w:r>
    </w:p>
    <w:p>
      <w:pPr>
        <w:pStyle w:val="Normal"/>
        <w:spacing w:lineRule="atLeast" w:line="19" w:before="0" w:after="50"/>
        <w:jc w:val="both"/>
        <w:rPr/>
      </w:pPr>
      <w:r>
        <w:rPr>
          <w:vertAlign w:val="superscript"/>
        </w:rPr>
        <w:t xml:space="preserve"> </w:t>
      </w:r>
      <w:r>
        <w:rPr>
          <w:vertAlign w:val="superscript"/>
        </w:rPr>
        <w:t>E-27</w:t>
      </w:r>
      <w:r>
        <w:rPr/>
        <w:t xml:space="preserve">   Lúc đó, khi vua đang lái xe xuống phố, đau rất nặng ngày ấy, ông đã tỏ cho thấy rằng ông có dòng máu hoàng gia. Ông ngồi trên xe hơi; Quí vị không hề biết. Tại sao? Vì ông là một vì vua. Và nữ hoàng xinh đẹp ngồi bên cạnh vua mặc chiếc áo màu xanh dương đáng yêu. Khi xe chạy qua góc phố nơi người bạn Canada vĩ đại nay của tôi đang đứng, ông Baxter cúi đầu chào và</w:t>
      </w:r>
      <w:r>
        <w:rPr>
          <w:color w:val="FF0000"/>
        </w:rPr>
        <w:t xml:space="preserve"> kêu lên thật lặng lẽ</w:t>
      </w:r>
      <w:r>
        <w:rPr/>
        <w:t>, giơ tay lên như thế này và khóc. Tôi nhìn, và hỏi “Anh làm sao vậy?”</w:t>
      </w:r>
    </w:p>
    <w:p>
      <w:pPr>
        <w:pStyle w:val="Normal"/>
        <w:spacing w:lineRule="atLeast" w:line="19" w:before="0" w:after="50"/>
        <w:ind w:firstLine="720"/>
        <w:jc w:val="both"/>
        <w:rPr/>
      </w:pPr>
      <w:r>
        <w:rPr/>
        <w:t>Anh nói, “Vua của tôi đó; Lòng tôi nhảy nhót khi họ chơi bài, “Chúa Cứu Nhà Vua.”</w:t>
      </w:r>
    </w:p>
    <w:p>
      <w:pPr>
        <w:pStyle w:val="Normal"/>
        <w:spacing w:lineRule="atLeast" w:line="19" w:before="0" w:after="50"/>
        <w:jc w:val="both"/>
        <w:rPr/>
      </w:pPr>
      <w:r>
        <w:rPr>
          <w:vertAlign w:val="superscript"/>
        </w:rPr>
        <w:t>E-28</w:t>
      </w:r>
      <w:r>
        <w:rPr/>
        <w:t xml:space="preserve">   </w:t>
        <w:tab/>
        <w:t>Tôi nghĩ, “Nếu điều đó có thể làm cho một người đang sống dưới  lá cờ của vua nước Anh cảm thấy như thế khi một vị vua thế gian đi ngang qua, thì chúng ta sẽ làm gì khi Vua của các vua chúng ta cỡi ngựa đến một trong những ngày này với Nàng Dâu xinh đẹp với mọi y phục sẵn sàng. Dù Ngài có những vết sẹo và dấu đinh nơi bàn tay, Ngài sẽ đứng như một Vua của các vua và Chúa của các chúa. Tôi muốn thấy ngày ấy.”</w:t>
      </w:r>
    </w:p>
    <w:p>
      <w:pPr>
        <w:pStyle w:val="Normal"/>
        <w:spacing w:lineRule="atLeast" w:line="19" w:before="0" w:after="50"/>
        <w:ind w:firstLine="720"/>
        <w:jc w:val="both"/>
        <w:rPr/>
      </w:pPr>
      <w:r>
        <w:rPr/>
        <w:t>Cách đây khoảng 2 ngày Ông Moore, Ông Brown, và chính tôi từ Roosevelt Dam đi xuống. Chúng tôi đã ở trên đó thăm cảnh thiên nhiên và vân vân, có sự thông công. Chúng tôi hát bài hát hay nhất, những bài hát về Huyết cứu chuộc. Và tiếng hát giống như vọng qua những ngọn đồi hoang vu ấy.</w:t>
      </w:r>
    </w:p>
    <w:p>
      <w:pPr>
        <w:pStyle w:val="Normal"/>
        <w:spacing w:lineRule="atLeast" w:line="19" w:before="0" w:after="50"/>
        <w:jc w:val="both"/>
        <w:rPr/>
      </w:pPr>
      <w:r>
        <w:rPr>
          <w:vertAlign w:val="superscript"/>
        </w:rPr>
        <w:t>E-29</w:t>
      </w:r>
      <w:r>
        <w:rPr/>
        <w:t xml:space="preserve">  </w:t>
        <w:tab/>
        <w:t xml:space="preserve">Tôi nói, “Anh Moore à, tôi thấy một khải tượng về ngày nào đó khi Chúa Jêsus đến, khi mọi người được cứu chuộc của tất cả các thời đại đứng trên mặt trái đất này và hát, kể những câu chuyện, được cứu bởi ân điển, và hát những bài ca cứu chuộc, còn các Thiên sứ sẽ đứng ngoài trái đất cúi đầu không biết chúng ta đang nói về điều gì. Họ không bao giờ cần sự cứu chuộc. Chúng ta là những người đã đi lạc. Chúng ta là những người mà Ngài đã cứu chuộc. </w:t>
      </w:r>
      <w:r>
        <w:rPr>
          <w:color w:val="FF0000"/>
        </w:rPr>
        <w:t>Còn Thiên sứ</w:t>
      </w:r>
      <w:r>
        <w:rPr/>
        <w:t xml:space="preserve"> là những bản thể được tạo ra của Ngài, nhưng chúng ta đã đi lạc và bây giờ chúng ta được tìm thấy. Chúng ta có thể hát về sự cứu chuộc. Đó sẽ là một ngày tuyệt vời! </w:t>
      </w:r>
    </w:p>
    <w:p>
      <w:pPr>
        <w:pStyle w:val="Normal"/>
        <w:spacing w:lineRule="atLeast" w:line="19" w:before="0" w:after="50"/>
        <w:ind w:firstLine="720"/>
        <w:jc w:val="both"/>
        <w:rPr/>
      </w:pPr>
      <w:r>
        <w:rPr/>
        <w:t>Trong trường hợp đặc biệt này của người chăn chiên này… Tôi có thể đi xa hơn một chút với anh em trong khi chúng ta còn vài phút nữa. Tôi nhìn theo người chăn chiên đó đi xuống phố. Và trên con đường … ở Pales-tin và những xứ khác, ở Đông phươngvà mọi nơi, họ không lấy thức ăn và đưa vào trong những quầy có cửa kính đẹp giống như chúng ta. Họ chỉ có một cành cây nhỏ, hay chỉ một ít trái cây đặt ở đó, ngay trên đường phố.</w:t>
      </w:r>
    </w:p>
    <w:p>
      <w:pPr>
        <w:pStyle w:val="Normal"/>
        <w:spacing w:lineRule="atLeast" w:line="19" w:before="0" w:after="50"/>
        <w:jc w:val="both"/>
        <w:rPr/>
      </w:pPr>
      <w:r>
        <w:rPr>
          <w:vertAlign w:val="superscript"/>
        </w:rPr>
        <w:t>E-30</w:t>
      </w:r>
      <w:r>
        <w:rPr/>
        <w:t xml:space="preserve">    </w:t>
        <w:tab/>
        <w:t>Và ở đây người chăn chiên đến, đi thẳng về một phía. Tôi nghĩ, “Bây giờ anh sẽ làm một sự náo động.”</w:t>
      </w:r>
    </w:p>
    <w:p>
      <w:pPr>
        <w:pStyle w:val="Normal"/>
        <w:spacing w:lineRule="atLeast" w:line="19" w:before="0" w:after="50"/>
        <w:ind w:firstLine="720"/>
        <w:jc w:val="both"/>
        <w:rPr/>
      </w:pPr>
      <w:r>
        <w:rPr/>
        <w:t>Khi chúng tôi lái xe đến gần để xem, điều lạ là, người chăn chiên ấy đi thẳng qua giữa những bức tường lớn trái cây kia, như trái đào và rau quả, mà chiên ưa thích. Chắc chắn giống như những con chiên sẽ nhảy từ bên này qua bên kia, nhưng chúng đi theo người chăn chiên rất gần đến nỗi chúng không nhìn qua bên phải hay bên trái. Chúng bước đi thẳng qua mọi cám dỗ, đi theo người chăn chiên. Tôi nghĩ, “Ồ lạy Chúa, một con chiên được sanh lại của bầy sẽ đi thẳng qua mọi sự cám dỗ của đời sống này để đi theo Đấng Chăn Chiên. ‘Chiên Ta nghe Tiếng Ta.’” Ngài Phán với họ.</w:t>
      </w:r>
    </w:p>
    <w:p>
      <w:pPr>
        <w:pStyle w:val="Normal"/>
        <w:spacing w:lineRule="atLeast" w:line="19" w:before="0" w:after="50"/>
        <w:ind w:firstLine="720"/>
        <w:jc w:val="both"/>
        <w:rPr/>
      </w:pPr>
      <w:r>
        <w:rPr/>
        <w:t>Tôi để ý, trong những thì giờ hiểm nguy đau buồn vô cùng đó, những cám dỗ lớn ấy, con chiên nhỏ bé nhìn từ bên này sang bên kia. Mỗi lần chiên làm thế, chiên mẹ thúc nó một chút. Chúng ta cần một người mẹ điển hình thuở xưa thêm nữa để nhắc nhở con cái chúng ta tối nay khi chúng làm điều sai trái.</w:t>
      </w:r>
    </w:p>
    <w:p>
      <w:pPr>
        <w:pStyle w:val="Normal"/>
        <w:spacing w:lineRule="atLeast" w:line="19" w:before="0" w:after="50"/>
        <w:jc w:val="both"/>
        <w:rPr/>
      </w:pPr>
      <w:r>
        <w:rPr>
          <w:vertAlign w:val="superscript"/>
        </w:rPr>
        <w:t>E-31</w:t>
      </w:r>
      <w:r>
        <w:rPr/>
        <w:t xml:space="preserve">   </w:t>
        <w:tab/>
        <w:t>Và tôi để ý người chăn chiên bước ra, đi giống như thế này. Nếu người ấy bước như thế này rồi trở về, mọi con chiên đi theo anh ta, đi thẳng hàng với cùng một bước chân. Chúng đi thẳng lên đó và đi vào đi ra, mỗi con đi theo ngay con khác.</w:t>
      </w:r>
    </w:p>
    <w:p>
      <w:pPr>
        <w:pStyle w:val="Normal"/>
        <w:spacing w:lineRule="atLeast" w:line="19" w:before="0" w:after="50"/>
        <w:ind w:firstLine="720"/>
        <w:jc w:val="both"/>
        <w:rPr/>
      </w:pPr>
      <w:r>
        <w:rPr/>
        <w:t>Ồ, thưa anh em, không một chiên nào đi mất trật tự; Một con dê sẽ đi  bên cạnh để dụ dỗ. Chính con dê sẽ đi và vồ lấy một trái đào, hay bất cứ thứ gì nó có thể kiếm được, không phải chiên; Chính là dê. Chiên duy nhất sa ngã là những ai đi không vững vàng và dao động.</w:t>
      </w:r>
    </w:p>
    <w:p>
      <w:pPr>
        <w:pStyle w:val="Normal"/>
        <w:spacing w:lineRule="atLeast" w:line="19" w:before="0" w:after="50"/>
        <w:ind w:firstLine="720"/>
        <w:jc w:val="both"/>
        <w:rPr/>
      </w:pPr>
      <w:r>
        <w:rPr/>
        <w:t>Một ngày trước khi tôi rời khỏi xứ, tôi nhìn theo dọc đường, có một người đi ra, và ông đang chăn một đám súc vật lớn. Tôi để ý có những con la và cũng có gia súc; có những dê đực; và có chiên. Tôi hỏi, “Anh có biết người đó làm gì không?”</w:t>
      </w:r>
    </w:p>
    <w:p>
      <w:pPr>
        <w:pStyle w:val="Normal"/>
        <w:spacing w:lineRule="atLeast" w:line="19" w:before="0" w:after="50"/>
        <w:ind w:firstLine="720"/>
        <w:jc w:val="both"/>
        <w:rPr/>
      </w:pPr>
      <w:r>
        <w:rPr/>
        <w:t>Người đàn ông đi với tôi nói, “Ông ấy là người chăn chiên.”</w:t>
      </w:r>
    </w:p>
    <w:p>
      <w:pPr>
        <w:pStyle w:val="Normal"/>
        <w:spacing w:lineRule="atLeast" w:line="19" w:before="0" w:after="50"/>
        <w:ind w:firstLine="720"/>
        <w:jc w:val="both"/>
        <w:rPr/>
      </w:pPr>
      <w:r>
        <w:rPr/>
        <w:t>Tôi nói, “Ồ, một người chăn chiên à? Một người chăn chiên không có nghĩa là chỉ chăn chiên thôi sao?”</w:t>
      </w:r>
    </w:p>
    <w:p>
      <w:pPr>
        <w:pStyle w:val="Normal"/>
        <w:spacing w:lineRule="atLeast" w:line="19" w:before="0" w:after="50"/>
        <w:ind w:firstLine="720"/>
        <w:jc w:val="both"/>
        <w:rPr/>
      </w:pPr>
      <w:r>
        <w:rPr/>
        <w:t>Người ấy trả lời, “Không, ‘người chăn chiên’ có nghĩa là ‘người cho ăn.’”</w:t>
      </w:r>
    </w:p>
    <w:p>
      <w:pPr>
        <w:pStyle w:val="Normal"/>
        <w:spacing w:lineRule="atLeast" w:line="19" w:before="0" w:after="50"/>
        <w:ind w:firstLine="720"/>
        <w:jc w:val="both"/>
        <w:rPr/>
      </w:pPr>
      <w:r>
        <w:rPr/>
        <w:t xml:space="preserve"> </w:t>
      </w:r>
      <w:r>
        <w:rPr/>
        <w:t>Tôi nói, “Ồ, anh để ý không, chiên, dê, la, và mọi thứ gia súc đang ăn cùng một đồng cỏ.” Nói, “Đúng.” “Ồ, thế thì người chăn chiên là người tốt bụng.”</w:t>
      </w:r>
    </w:p>
    <w:p>
      <w:pPr>
        <w:pStyle w:val="Normal"/>
        <w:spacing w:lineRule="atLeast" w:line="19" w:before="0" w:after="50"/>
        <w:jc w:val="both"/>
        <w:rPr/>
      </w:pPr>
      <w:r>
        <w:rPr>
          <w:vertAlign w:val="superscript"/>
        </w:rPr>
        <w:t>E-32</w:t>
      </w:r>
      <w:r>
        <w:rPr/>
        <w:t xml:space="preserve">     “Đúng.” Nhưng anh ấy nói, “Khi đêm đến, người chăn chiên sẽ gọi, và mỗi con chiên ngoài đồng sẽ đến với người, và người sẽ đưa chiên vào chuồng hay ràn, nằm xuống trước chúng. Nhưng lừa, la, gia súc, và dê sẽ ở lại ngoài đồng.” </w:t>
      </w:r>
    </w:p>
    <w:p>
      <w:pPr>
        <w:pStyle w:val="Normal"/>
        <w:spacing w:lineRule="atLeast" w:line="19" w:before="0" w:after="50"/>
        <w:ind w:firstLine="720"/>
        <w:jc w:val="both"/>
        <w:rPr/>
      </w:pPr>
      <w:r>
        <w:rPr/>
        <w:t>Tôi nói, “Xin lỗi anh. Tôi chỉ muốn nói một lời với Đấng Chăn Chiên của tôi ngay bây giờ.”</w:t>
      </w:r>
    </w:p>
    <w:p>
      <w:pPr>
        <w:pStyle w:val="Normal"/>
        <w:spacing w:lineRule="atLeast" w:line="19" w:before="0" w:after="50"/>
        <w:ind w:firstLine="720"/>
        <w:jc w:val="both"/>
        <w:rPr/>
      </w:pPr>
      <w:r>
        <w:rPr/>
        <w:t>Tôi không quan tâm đến hệ thống Thần học nào, bằng cấp nào, hay người vĩ đại nào. Tất cả những gì tôi muốn có là một con chiên khiêm nhường, mà khi màn đêm bắt đầu đập vào trán tôi, tôi muốn Ngài gọi tôi vào. Chúng có thể là những con la, dê đực và những mọi thứ khác ăn cùng thức ăn này, nhưng một người chăn chiên chỉ đem chiên vào lúc ban đêm.</w:t>
      </w:r>
    </w:p>
    <w:p>
      <w:pPr>
        <w:pStyle w:val="Normal"/>
        <w:spacing w:lineRule="atLeast" w:line="19" w:before="0" w:after="50"/>
        <w:ind w:firstLine="720"/>
        <w:jc w:val="both"/>
        <w:rPr/>
      </w:pPr>
      <w:r>
        <w:rPr/>
        <w:t>Thưa anh em, nếu anh em đang mạo nhận Cơ-đốc giáo, nếu anh em có một linh giống như la, hay linh giống như dê đực đào lỗ và học đòi theo thế gian, một trong những ngày này trời sẽ tối, và anh em sẽ không biết Tiếng của Đấng Chăn Chiên. Tại sao anh em không làm quen với Tiếng ấy tối nay, và biết một con chiên có nghĩa là gì. Chúng ta hãy cúi đầu trong khi chúng ta suy gẫm nghiêm túc về điều này.</w:t>
      </w:r>
    </w:p>
    <w:p>
      <w:pPr>
        <w:pStyle w:val="Normal"/>
        <w:spacing w:lineRule="atLeast" w:line="19" w:before="0" w:after="50"/>
        <w:jc w:val="both"/>
        <w:rPr/>
      </w:pPr>
      <w:r>
        <w:rPr>
          <w:vertAlign w:val="superscript"/>
        </w:rPr>
        <w:t>E-33</w:t>
      </w:r>
      <w:r>
        <w:rPr/>
        <w:t xml:space="preserve">   </w:t>
        <w:tab/>
        <w:t>Tôi muốn anh em nghĩ. Anh em nói, “Ồ, Anh Branham ơi, tôi tận hưởng Lời Đức Chúa Trời.” Vâng, thưa anh em, mưa xuống trên người công bình và kẻ độc ác. Cỏ dại ở ngoài đây thật tốt, vui mừng nhận nước mưa ấy rơi xuống từ trời và vui mừng cũng giống như ruộng bông của anh em, giống như khu vườn của anh em. Nó hưởng cùng thứ nước. Nhưng vào kỳ cuối cùng, điều gì xảy ra? Ngài sai các Thiên sứ đến, gom hết những cỏ gai, cỏ lùng, những thứ cỏ độc hôi hám, và ném chúng vào lửa.</w:t>
      </w:r>
    </w:p>
    <w:p>
      <w:pPr>
        <w:pStyle w:val="Normal"/>
        <w:spacing w:lineRule="atLeast" w:line="19" w:before="0" w:after="50"/>
        <w:ind w:firstLine="720"/>
        <w:jc w:val="both"/>
        <w:rPr/>
      </w:pPr>
      <w:r>
        <w:rPr/>
        <w:t xml:space="preserve">Nhưng điều gì xảy ra với lúa mì và ngũ cốc? Nó được đem vào trong kho. La, lừa, lạc đà, tất cả những thú vật khác gặm cỏ trên đất, chắc chắn chúng ăn cùng thứ thức ăn mà mọi người đi Nhà thờ </w:t>
      </w:r>
      <w:r>
        <w:rPr>
          <w:color w:val="FF0000"/>
        </w:rPr>
        <w:t>[ăn].</w:t>
      </w:r>
      <w:r>
        <w:rPr/>
        <w:t xml:space="preserve"> Nhưng chỉ con chiên được gọi khi mặt trời lặn. Anh em là chiên tối nay không, thưa anh em?</w:t>
      </w:r>
    </w:p>
    <w:p>
      <w:pPr>
        <w:pStyle w:val="Normal"/>
        <w:spacing w:lineRule="atLeast" w:line="19" w:before="0" w:after="50"/>
        <w:ind w:firstLine="720"/>
        <w:jc w:val="both"/>
        <w:rPr/>
      </w:pPr>
      <w:r>
        <w:rPr/>
        <w:t>Chị em yêu dấu, chị em là chiên nhỏ bé của Đức Chúa Trời chứ? Nếu anh chị em không tin chắc, chúng ta hãy làm cho điều đó chắc chắn ngay bây giờ. Mời anh chị em giơ tay lên với Đấng Christ và nói, “Bởi điều này, Đấng Christ ôi, con đang tin nhận giờ này. Ngài là Đấng Cứu Rỗi con, xin thương xót con.”</w:t>
      </w:r>
    </w:p>
    <w:p>
      <w:pPr>
        <w:pStyle w:val="Normal"/>
        <w:spacing w:lineRule="atLeast" w:line="19" w:before="0" w:after="50"/>
        <w:jc w:val="both"/>
        <w:rPr/>
      </w:pPr>
      <w:r>
        <w:rPr>
          <w:vertAlign w:val="superscript"/>
        </w:rPr>
        <w:t>E-34</w:t>
      </w:r>
      <w:r>
        <w:rPr/>
        <w:t xml:space="preserve">   </w:t>
        <w:tab/>
        <w:t>Xin Chúa ban phước cho bà đang ngồi ở đây. Xin Chúa ban phước cho ông, ngồi bên bà ấy. Ở dưới đây, có người nào đó giơ tay lên và nói, “Đấng Christ …” Xin Chúa ban phước cho ông. “Bây giờ tôi muốn trở nên một chiên. Tôi tin chắc rằng linh ở trong tôi là linh tự cao, đau yếu, lãnh đạm, dù tôi thuộc về Giáo hội …” Xin Chúa ban phước cho anh bạn trẻ. “Dù tôi thuộc về Giáo hội …” Xin Chúa ban phước cho quí bà ngồi phía sau đó, thưa bà. “Mặc dù tôi thuộc về Giáo hội và tên tôi được ghi vào sổ, tôi biết linh ở trong tôi không đúng.” Xin Chúa ban phước cho bà người Tây Ban Nha ở đằng kia.</w:t>
      </w:r>
    </w:p>
    <w:p>
      <w:pPr>
        <w:pStyle w:val="Normal"/>
        <w:spacing w:lineRule="atLeast" w:line="19" w:before="0" w:after="50"/>
        <w:ind w:firstLine="720"/>
        <w:jc w:val="both"/>
        <w:rPr/>
      </w:pPr>
      <w:r>
        <w:rPr/>
        <w:t>Trên ban công bên phải tôi, người nào đó giơ tay lên nói, “Lạy Chúa Jêsus, tôi muốn Ngài thay đổi tôi.”</w:t>
      </w:r>
    </w:p>
    <w:p>
      <w:pPr>
        <w:pStyle w:val="Normal"/>
        <w:spacing w:lineRule="atLeast" w:line="19" w:before="0" w:after="50"/>
        <w:ind w:firstLine="720"/>
        <w:jc w:val="both"/>
        <w:rPr/>
      </w:pPr>
      <w:r>
        <w:rPr/>
        <w:t>Xin Chúa ban phước cho anh bạn trẻ. “Xin thay đổi tôi.” Xin Chúa ban phước cho anh ở trên đó. “Xin thay đổi tôi như tôi đang ngồi đây. Xin lấy linh cũ khỏi tôi và làm tôi nên một chiên của Ngài. Tôi yêu Ngài, Chúa ôi. Và khi mặt trời lặn, tôi muốn nghe tiếng êm dịu của chim bồ câu của Đức Chúa Trời kêu gù gù từ sông Giô-đanh đến gọi tôi. Giờ này tôi giơ tay lên trong khoảnh khắc trang trọng này sau khi nghe Sứ điệp. Tôi muốn Ngài là Đấng Chăn Chiên của tôi. Tôi sẽ đi theo Ngài, Chúa ôi.”</w:t>
      </w:r>
    </w:p>
    <w:p>
      <w:pPr>
        <w:pStyle w:val="Normal"/>
        <w:spacing w:lineRule="atLeast" w:line="19" w:before="0" w:after="50"/>
        <w:ind w:firstLine="720"/>
        <w:jc w:val="both"/>
        <w:rPr/>
      </w:pPr>
      <w:r>
        <w:rPr/>
        <w:t>“</w:t>
      </w:r>
      <w:r>
        <w:rPr/>
        <w:t>Và đúng thế, dù khi tôi đi trong trũng bóng chết, tôi sẽ chẳng sợ tai họa nào, vì Chúa ở cùng tôi.” Chừng nào Đấng Chăn Chiên dẫn đường, mọi sự đều ổn thỏa. Có người  nào khác giờ này trước khi chúng ta kết thúc và cầu nguyện không? Hãy nhớ, đó là linh hồn của anh em. Tôi đưa ra Sứ điệp này cho anh chị em. Nếu anh chị em không phải chiên của Đức Chúa Trời, thì anh chị em không biết tiếng của Đấng Chăn Chiên. Chỉ điều nhỏ nhặt có thể làm anh chị em khó chịu.</w:t>
      </w:r>
    </w:p>
    <w:p>
      <w:pPr>
        <w:pStyle w:val="Normal"/>
        <w:spacing w:lineRule="atLeast" w:line="19" w:before="0" w:after="50"/>
        <w:jc w:val="both"/>
        <w:rPr/>
      </w:pPr>
      <w:r>
        <w:rPr>
          <w:vertAlign w:val="superscript"/>
        </w:rPr>
        <w:t>E-35</w:t>
      </w:r>
      <w:r>
        <w:rPr/>
        <w:t xml:space="preserve">   </w:t>
        <w:tab/>
        <w:t>Nhưng nếu anh chị em là chiên, anh chị em biết Tiếng của Đấng Chăn Chiên. Và ngày nào đó khi mọi tiếng thế gian này chấm dứt, khi anh chị em nghe tiếng kêu của cha, chị em nghe tiếng kêu của chồng, nghe tiếng kêu của vợ, tiếng kêu của anh em; Những tiếng kêu của họ sẽ biến mất đi. Nhưng rồi anh em nghe tiếng kêu của Đấng Chăn Chiên Lớn bên kia sông, “Hãy đến, ngươi được Cha Ta ban phước” không? Anh chị em muốn có Ngài không? Ngài là của anh chị em vì sự cầu xin nếu Ngài gõ cửa lòng anh chị em. Xin Chúa ban phước cho chị, người giơ tay lên. Vâng, chị tôi, xin Chúa ban phước cho chị. Một linh hồn nữa, chị không biết điều đó có ý nghĩa gì.</w:t>
      </w:r>
    </w:p>
    <w:p>
      <w:pPr>
        <w:pStyle w:val="Normal"/>
        <w:spacing w:lineRule="atLeast" w:line="19" w:before="0" w:after="50"/>
        <w:ind w:firstLine="720"/>
        <w:jc w:val="both"/>
        <w:rPr/>
      </w:pPr>
      <w:r>
        <w:rPr/>
        <w:t>Chúng ta giảng Phúc âm, cầu nguyện cho người đau, thật hổ thẹn để những linh hồn qua đi (get by)*. Hãy tin nhận Ngài tối nay, mời các bạn tin nhận. Tôi xin các bạn tin giờ này trong Danh Đức Chúa Jêsus Christ, thay cho Đấng Christ, được hòa thuận lại với Đức Chúa Trời bởi Đấng Christ bằng sự làm mới lại (Xin Chúa ban phước cho anh em.), bởi sự làm mới lại của tâm thần anh em, bởi sự thanh tẩy của nước bằng Lời. Mời quí vị đến êm dịu, khiêm nhường với Đấng Christ và tin nhận Ngài.</w:t>
      </w:r>
    </w:p>
    <w:p>
      <w:pPr>
        <w:pStyle w:val="Normal"/>
        <w:spacing w:lineRule="atLeast" w:line="19" w:before="0" w:after="50"/>
        <w:ind w:firstLine="720"/>
        <w:jc w:val="both"/>
        <w:rPr/>
      </w:pPr>
      <w:r>
        <w:rPr/>
        <w:t>Xin chị cứ đàn dạo. Tôi chỉ đợi. Có lẽ một lần nữa. Có thể nói ngày ấy, “Anh Branham à, anh chờ đợi thêm một chút nữa, có Đấng Phán với tôi, và tôi giơ tay lên. Điều đó giải quyết toàn bộ vấn đề, Anh Branham à. Tôi rất vui mừng được ở đây giờ này.” Nó sẽ có ý nghĩa gì? Nó có ý nghĩa gì?</w:t>
      </w:r>
    </w:p>
    <w:p>
      <w:pPr>
        <w:pStyle w:val="Normal"/>
        <w:spacing w:lineRule="atLeast" w:line="19" w:before="0" w:after="50"/>
        <w:ind w:firstLine="720"/>
        <w:jc w:val="both"/>
        <w:rPr/>
      </w:pPr>
      <w:r>
        <w:rPr/>
        <w:t>Anh em nói, “Tôi đã nghe điều đó trước đây.” Nhưng, thưa anh em, anh em sẽ nghe điều đó một lần cuối cùng. Anh em sẽ không bao giờ nghe điều đó nữa sau đó. Anh em hướng về nơi nào, đó là cách anh em chết.</w:t>
      </w:r>
    </w:p>
    <w:p>
      <w:pPr>
        <w:pStyle w:val="Normal"/>
        <w:spacing w:lineRule="atLeast" w:line="19" w:before="0" w:after="50"/>
        <w:jc w:val="both"/>
        <w:rPr/>
      </w:pPr>
      <w:r>
        <w:rPr>
          <w:vertAlign w:val="superscript"/>
        </w:rPr>
        <w:t>E-36</w:t>
      </w:r>
      <w:r>
        <w:rPr/>
        <w:t xml:space="preserve">   </w:t>
        <w:tab/>
        <w:t>Kính lạy Cha Thiên Thượng của chúng con, giờ này chúng con dâng Ngài những người đã giơ tay lên, họ đã đến với Ngài, và không ai có thể giật họ khỏi tay Cha. Cha là Đấng Chăn Chiên Lớn; Không người nào, không ma quỉ nào, không quyền lực nào, không chút nào có thể giật họ khỏi tay Cha. “</w:t>
      </w:r>
      <w:r>
        <w:rPr>
          <w:b/>
        </w:rPr>
        <w:t>Phàm những kẻ Cha cho Ta sẽ đến cùng Ta, kẻ đến cùng Ta thì Ta không bỏ ra ngoài đâu. Ta đã gìn giữ họ, trừ đứa con của sự hư mất ra, thì trong đám họ không một người nào bị thất lạc, hầu cho lời Kinh thánh được ứng nghiệm</w:t>
      </w:r>
      <w:r>
        <w:rPr/>
        <w:t xml:space="preserve">.” Và Cha vẫn đang gọi; Những người nam người nữ vẫn đang trình lên Cha và đang đến. Tối nay con cầu xin Cha nhận những người này vào trong Nước Chúa. Có lẽ con không bao giờ còn có đặc ân lớn bắt tay họ. Buổi nhóm căng thẳng, và chính vào lúc này nhiều người đau đang chờ đợi. Nhưng, ồ, Đấng Christ ôi, Ngài biết bông trái này đang ở trước con, con trao họ trong tay Ngài. Xin nhậm lời, Chúa ôi. Bởi việc giảng Lời Ngài họ đã tin và đã đến với Ngài. Nếu có người nào ở đây, nên đến mà chưa đến, Chúa ôi, xin thương xót họ, và xin  cho họ cũng đến. Vì họ sẽ sống cuộc đời khốn khổ cho tới khi điều đó chấm dứt. Xin nhậm lời, Chúa ôi. Xin nghe lời cầu nguyện của chúng con; Chúng con cầu nguyện trong Danh Đức Chúa Jêsus Christ. A-men! </w:t>
      </w:r>
    </w:p>
    <w:p>
      <w:pPr>
        <w:pStyle w:val="Normal"/>
        <w:spacing w:lineRule="atLeast" w:line="19" w:before="0" w:after="50"/>
        <w:jc w:val="both"/>
        <w:rPr/>
      </w:pPr>
      <w:r>
        <w:rPr>
          <w:vertAlign w:val="superscript"/>
        </w:rPr>
        <w:t>E-37</w:t>
      </w:r>
      <w:r>
        <w:rPr/>
        <w:t xml:space="preserve">  </w:t>
        <w:tab/>
        <w:t>Cầu xin Chúa là Đức Chúa Trời trên trời đất ban phước cho mỗi một anh chị em. Anh chị em tin rằng Đức Chúa Trời ở đây để ban cho anh chị em điều lòng mình ao ước không? Bao nhiêu anh chị em cảm thấy thật tốt sau khi Đức Thánh Linh ở đây vận hành trên anh chị em không? Tôi tin rằng Ngài sẽ ban cho mọi người tin rằng họ rất ước ao và tin. Nếu anh chị em tin điều đó bằng cả tấm lòng, hãy nói, “A-men!”</w:t>
      </w:r>
    </w:p>
    <w:p>
      <w:pPr>
        <w:pStyle w:val="Normal"/>
        <w:spacing w:lineRule="atLeast" w:line="19" w:before="0" w:after="50"/>
        <w:jc w:val="both"/>
        <w:rPr/>
      </w:pPr>
      <w:r>
        <w:rPr/>
        <w:t xml:space="preserve"> </w:t>
      </w:r>
      <w:r>
        <w:rPr/>
        <w:tab/>
        <w:t>Lời chẳng làm điều gì đó cho anh chị em chăng? Anh chị em biết đó là gì không? Nó là thức ăn; Đó là thức ăn của Đức Chúa Trời dành cho chiên Ngài. Kinh thánh là Thức ăn dành cho chiên của Đức Chúa Trời. Nó chẳng tốt chăng? Kinh thánh đã dạy; Tôi tin Đa-vít nói, “Nó nếm giống như mật trong đá.” Vâng. Lời Đức Chúa Trời thật ngọt ngào. Tôi đã thấy Lời ấy đến trong lòng dân sự bởi sự giảng dạy thánh hóa điển hình thuở xưa về Lời, giáng xuống cho đến nỗi dân chúng nơi ấy thật sự liếm môi họ giống như họ nếm được thứ gì theo nghĩa đen mà tốt, khi ơn phước của Chúa rất gần và rất yêu thương và rất nhân từ.</w:t>
      </w:r>
    </w:p>
    <w:p>
      <w:pPr>
        <w:pStyle w:val="Normal"/>
        <w:spacing w:lineRule="atLeast" w:line="19" w:before="0" w:after="50"/>
        <w:jc w:val="both"/>
        <w:rPr/>
      </w:pPr>
      <w:r>
        <w:rPr>
          <w:vertAlign w:val="superscript"/>
        </w:rPr>
        <w:t>E-38</w:t>
      </w:r>
      <w:r>
        <w:rPr/>
        <w:t xml:space="preserve">   </w:t>
        <w:tab/>
        <w:t xml:space="preserve">Và tôi biết, thưa anh em, chị em yêu dấu, tối nay, Đức Chúa Jêsus Christ, Con yêu dấu của Đức Chúa Trời, yêu mỗi người trong anh chị em  theo cách như vậy để anh em không thể tạo ra Thiên đàng mà không có Ngài. Người nào đó đã nói ngày nọ, “Anh Branham ơi, anh muốn nói với tôi, anh tin nếu một người thật là con cái Đức Chúa Trời, thì người đó hoàn toàn có thể biết rằng mình là con cái Đức Chúa Trời không?” </w:t>
      </w:r>
    </w:p>
    <w:p>
      <w:pPr>
        <w:pStyle w:val="Normal"/>
        <w:spacing w:lineRule="atLeast" w:line="19" w:before="0" w:after="50"/>
        <w:ind w:firstLine="720"/>
        <w:jc w:val="both"/>
        <w:rPr/>
      </w:pPr>
      <w:r>
        <w:rPr/>
        <w:t>Tôi nói, “Tất nhiên. Khi tâm thần anh chị em làm chứng về Lời Ngài và Thánh Linh Ngài, thì anh chị em  là con trai con gái Đức Chúa Trời. Khi kinh nghiệm đến từ Kinh thánh của Đức Chúa Trời, và anh chị em đáp ứng mọi yêu cầu, và Đức Chúa Trời đã chứng minh với anh chị em, tất cả thế gian qua đi, và anh chị em trở nên một tạo vật mới; thì anh chị em trải qua sự chết mà đến với Sự sống.” Đức Chúa Trời đã làm điều đó.</w:t>
      </w:r>
    </w:p>
    <w:p>
      <w:pPr>
        <w:pStyle w:val="Normal"/>
        <w:tabs>
          <w:tab w:val="clear" w:pos="720"/>
          <w:tab w:val="left" w:pos="900" w:leader="none"/>
        </w:tabs>
        <w:spacing w:lineRule="atLeast" w:line="19" w:before="0" w:after="50"/>
        <w:jc w:val="both"/>
        <w:rPr/>
      </w:pPr>
      <w:r>
        <w:rPr>
          <w:vertAlign w:val="superscript"/>
        </w:rPr>
        <w:t>E-39</w:t>
      </w:r>
      <w:r>
        <w:rPr/>
        <w:t xml:space="preserve">   </w:t>
        <w:tab/>
        <w:t>Bây giờ, chúng ta sẽ cầu nguyện cho người đau trong chốc lát. Billy, con đã phát thẻ chưa? Cậu ấy đã phát thẻ cầu nguyện lần nữa tối nay. Nếu Chúa muốn, Bao nhiêu anh chị em muốn xếp hàng người xin cầu nguyện chữa lành tối mai, hay tối Chúa nhật, để mọi người có thể đến bục và được cầu nguyện cho? Anh chị em muốn một trong những buổi tối này không? Có lẽ chúng ta sẽ làm điều đó ngày mai. Tôi sẽ sai những thanh niên đi xuống với đám người xin cầu nguyện cho được phát thẻ cầu nguyện, và chúng ta có lẽ sẽ đi qua họ.</w:t>
      </w:r>
    </w:p>
    <w:p>
      <w:pPr>
        <w:pStyle w:val="Normal"/>
        <w:tabs>
          <w:tab w:val="clear" w:pos="720"/>
          <w:tab w:val="left" w:pos="900" w:leader="none"/>
        </w:tabs>
        <w:spacing w:lineRule="atLeast" w:line="19" w:before="0" w:after="50"/>
        <w:jc w:val="both"/>
        <w:rPr/>
      </w:pPr>
      <w:r>
        <w:rPr/>
        <w:tab/>
        <w:t>Thật không giống như hàng người kiêng ăn, nhưng đưa họ lên bục. Tôi đã làm điều đó cách đây không lâu ở đây, và Chúa đã làm  việc kỳ diệu. Người Mỹ anh em được dạy về sự đặt tay trên. Tôi nghĩ anh em sẽ chỉ phải làm điều đó; Đó là tất cả những gì tôi biết. Tôi đang cố gắng để anh chị em tin điều đó ở mức độ cao hơn, tin nhận nó mà không có sự đặt tay trên: Anh chị em chỉ tin, rồi bước đi. Tuy nhiên, có một Lời Kinh thánh…</w:t>
      </w:r>
    </w:p>
    <w:p>
      <w:pPr>
        <w:pStyle w:val="Normal"/>
        <w:tabs>
          <w:tab w:val="clear" w:pos="720"/>
          <w:tab w:val="left" w:pos="900" w:leader="none"/>
        </w:tabs>
        <w:spacing w:lineRule="atLeast" w:line="19" w:before="0" w:after="50"/>
        <w:jc w:val="both"/>
        <w:rPr/>
      </w:pPr>
      <w:r>
        <w:rPr/>
        <w:tab/>
        <w:t>Giai-ru, ông là người Do-thái. Ông nói, “Xin Chúa hãy đến đặt tay trên trên con gái nhỏ tôi thì nó sẽ được lành, hay sống.” Ông là người Do-thái. Chúa Jêsus phải đi qua thành phố để đặt tay trên con gái nhỏ ấy là điều mà ông tin.</w:t>
      </w:r>
    </w:p>
    <w:p>
      <w:pPr>
        <w:pStyle w:val="Normal"/>
        <w:tabs>
          <w:tab w:val="clear" w:pos="720"/>
          <w:tab w:val="left" w:pos="900" w:leader="none"/>
        </w:tabs>
        <w:spacing w:lineRule="atLeast" w:line="19" w:before="0" w:after="50"/>
        <w:jc w:val="both"/>
        <w:rPr/>
      </w:pPr>
      <w:r>
        <w:rPr>
          <w:vertAlign w:val="superscript"/>
        </w:rPr>
        <w:t>E-40</w:t>
      </w:r>
      <w:r>
        <w:rPr/>
        <w:t xml:space="preserve">   </w:t>
        <w:tab/>
        <w:t>Nhưng người La-mã, Dân Ngoại, nói, “Ngài không phải làm điều đó với tôi, thưa Thầy. Tôi là một người có thẩm quyền, và tôi nói với người này, ‘Hãy đi,’ thì người ấy đi. Và người này, ‘Hãy đến,’ thì nó đến. Ngài chỉ Phán một Lời, chỉ thế thôi. Chỉ Phán một Lời thì đầy tớ tôi sẽ sống.” Nói, “Tôi không xứng đáng cho Ngài đến nhà tôi.”</w:t>
      </w:r>
    </w:p>
    <w:p>
      <w:pPr>
        <w:pStyle w:val="Normal"/>
        <w:tabs>
          <w:tab w:val="clear" w:pos="720"/>
          <w:tab w:val="left" w:pos="900" w:leader="none"/>
        </w:tabs>
        <w:spacing w:lineRule="atLeast" w:line="19" w:before="0" w:after="50"/>
        <w:jc w:val="both"/>
        <w:rPr/>
      </w:pPr>
      <w:r>
        <w:rPr/>
        <w:tab/>
        <w:t xml:space="preserve">Chúa Jêsus quay lại, và nhìn những người Do-thái kia và nói, “Ta chưa hề thấy đức tin giống như vậy trong Y-sơ-ra-ên.” Đúng thế. Đó là những gì tôi đang cố gắng để đến với dân chúng. Anh em không thấy đức tin giống như vậy ở nước Mỹ. Thưa </w:t>
      </w:r>
      <w:r>
        <w:rPr>
          <w:color w:val="FF0000"/>
        </w:rPr>
        <w:t>Anh</w:t>
      </w:r>
      <w:r>
        <w:rPr/>
        <w:t xml:space="preserve"> Julius, anh tìm </w:t>
      </w:r>
      <w:r>
        <w:rPr>
          <w:color w:val="FF0000"/>
        </w:rPr>
        <w:t>thấy</w:t>
      </w:r>
      <w:r>
        <w:rPr/>
        <w:t xml:space="preserve"> điều đó ở Châu Phi, và India, và những nòi giống như thế, nhưng không phải trong nước Mỹ. Chỉ đơn giản… Anh em nhận quá nhiều Thần học trong Thung lũng. Anh em ắt hẳn có rất nhiều người giả hình thiêng liêng. Điều anh em cần là một thứ thuốc phiện thật để giảm đau. Ngài là Hoa Huệ của Trũng. Anh em lấy được </w:t>
      </w:r>
      <w:r>
        <w:rPr>
          <w:color w:val="FF0000"/>
        </w:rPr>
        <w:t>T</w:t>
      </w:r>
      <w:r>
        <w:rPr/>
        <w:t>huốc phiện ở đâu? Từ Hoa huệ. Và Hoa huệ đó bị nghiền nát trên đồi Gô-gô-tha. Ngài có mọi thuốc phiện cho nhu cầu anh em. Đúng thế. Ngài làm dịu cơn  đau.</w:t>
      </w:r>
    </w:p>
    <w:p>
      <w:pPr>
        <w:pStyle w:val="Normal"/>
        <w:tabs>
          <w:tab w:val="clear" w:pos="720"/>
          <w:tab w:val="left" w:pos="900" w:leader="none"/>
        </w:tabs>
        <w:spacing w:lineRule="atLeast" w:line="19" w:before="0" w:after="50"/>
        <w:jc w:val="both"/>
        <w:rPr/>
      </w:pPr>
      <w:r>
        <w:rPr>
          <w:vertAlign w:val="superscript"/>
        </w:rPr>
        <w:t>E-41</w:t>
      </w:r>
      <w:r>
        <w:rPr/>
        <w:t xml:space="preserve">   </w:t>
        <w:tab/>
        <w:t>Thuốc phiện cất đi sự đau đớn, buồn rầu. Anh em trở nên một người nghiện thuốc phiện, giống như ma túy ngày hôm nay. Nhưng ngay khi thuộc phiện đã tan hết, anh em bị đau đầu, và còn tệ hơn bao giờ hết. Song Thuốc phiện mà tôi đang nói về, từ Chúa Jêsus, nó không hề cạn kiệt. Trong Ngài là… “Kẻ nào tin Ta, thì có Sự sống Đời đời. Nếu ngươi biết Ai đang nói với ngươi, Ta sẽ ban cho ngươi nước hầu cho ngươi không đến đây để múc, Chúa Phán, nước ấy sôi trào trong linh hồn ngươi.” Đó là loại nước chúng ta cần.</w:t>
      </w:r>
    </w:p>
    <w:p>
      <w:pPr>
        <w:pStyle w:val="Normal"/>
        <w:tabs>
          <w:tab w:val="clear" w:pos="720"/>
          <w:tab w:val="left" w:pos="900" w:leader="none"/>
        </w:tabs>
        <w:spacing w:lineRule="atLeast" w:line="19" w:before="0" w:after="50"/>
        <w:jc w:val="both"/>
        <w:rPr/>
      </w:pPr>
      <w:r>
        <w:rPr/>
        <w:tab/>
        <w:t>Bây giờ, chúng ta sẽ gọi hàng người xin cầu nguyện chữa lành tối nay. 1 đến 100 phải không? 1 đến 100. Anh nói chứ Đấng à? Chữ P, được rồi. Thẻ cầu nguyện chữ P giống như ở Phoenix. Chúng ta hãy bắt đầu người nào đó. Thẻ cầu nguyện, chúng ta hãy bắt đầu ở số 1. Hãy mang người có thẻ số 1. Ai có thẻ cầu nguyện số 1? Thẻ cầu nguyện, giống như ở Phoenix, P số 1? Mời quí vị giơ tay lên. Tôi không thấy trong thính giả. Được rồi, thưa bà, hãy đến đây.</w:t>
      </w:r>
    </w:p>
    <w:p>
      <w:pPr>
        <w:pStyle w:val="Normal"/>
        <w:tabs>
          <w:tab w:val="clear" w:pos="720"/>
          <w:tab w:val="left" w:pos="900" w:leader="none"/>
        </w:tabs>
        <w:spacing w:lineRule="atLeast" w:line="19" w:before="0" w:after="50"/>
        <w:jc w:val="both"/>
        <w:rPr/>
      </w:pPr>
      <w:r>
        <w:rPr>
          <w:vertAlign w:val="superscript"/>
        </w:rPr>
        <w:t>E-42</w:t>
      </w:r>
      <w:r>
        <w:rPr/>
        <w:t xml:space="preserve">   </w:t>
        <w:tab/>
        <w:t>Số 2, mời quí vị giơ tay lên. Số 3, mời giơ tay lên. Số 4, mời quí vị giơ tay lên. Xem nào, có lẽ người nào không giơ tay lên được. Có lẽ người nào đó không nghe được.1, 2, 3, 4, tôi đoán chừng đó người. Số 5 đâu? Được rồi, thưa bà. Số 6, mời quí vị giơ tay lên, số 6? Số 7, 8, 9,  10. Được rồi. Bây giờ, chúng ta hãy để họ đi lên trước.</w:t>
      </w:r>
    </w:p>
    <w:p>
      <w:pPr>
        <w:pStyle w:val="Normal"/>
        <w:tabs>
          <w:tab w:val="clear" w:pos="720"/>
          <w:tab w:val="left" w:pos="900" w:leader="none"/>
        </w:tabs>
        <w:spacing w:lineRule="atLeast" w:line="19" w:before="0" w:after="50"/>
        <w:jc w:val="both"/>
        <w:rPr/>
      </w:pPr>
      <w:r>
        <w:rPr/>
        <w:tab/>
        <w:t>Được rồi. Tôi đang chờ đợi cho tới khi tôi cảm thấy sự xức dầu đến trước tôi cầu nguyện cho những người này. Khăn tay của quí vị đang đặt ở đây; Tôi chỉ đang đợi cho tới khi biết rằng tôi đã có sự xức dầu của Ngài trước cầu nguyện cho họ. Hãy nhìn, những người này đại diện cho người đau. Điều gì xảy ra nếu đứa con bé bỏng của tôi đau? Đấy, tôi muốn mọi người chân thành để cầu nguyện cho con trẻ của tôi. Quí vị cũng làm như vậy với con cái mình. Tôi muốn mọi việc nhỏ mà Đức Chúa Trời, hay Mục sư Truyền đạo, hoặc bất cứ ai khác có thể làm cho con tôi, vợ tôi, người yêu dấu của tôi, bạn bè tôi. Các bạn cũng vậy, phải không? Vì thế điều chúng ta muốn làm, là sự chân thành sâu sắc nhất để tin hết lòng.</w:t>
      </w:r>
    </w:p>
    <w:p>
      <w:pPr>
        <w:pStyle w:val="Normal"/>
        <w:tabs>
          <w:tab w:val="clear" w:pos="720"/>
          <w:tab w:val="left" w:pos="900" w:leader="none"/>
        </w:tabs>
        <w:spacing w:lineRule="atLeast" w:line="19" w:before="0" w:after="50"/>
        <w:jc w:val="both"/>
        <w:rPr/>
      </w:pPr>
      <w:r>
        <w:rPr>
          <w:vertAlign w:val="superscript"/>
        </w:rPr>
        <w:t>E-43</w:t>
      </w:r>
      <w:r>
        <w:rPr/>
        <w:t xml:space="preserve">   </w:t>
        <w:tab/>
        <w:t>Bao nhiêu người có thẻ cầu nguyện? Thẻ cầu nguyện chữ P không có, Billy nói họ chưa đến. Anh chị em nhìn thẻ cầu nguyện của người bên cạnh. Có lẽ người nào đó bỏ lỡ. Có thể họ bị mù không thể thấy được thẻ mình. Mọi người có thẻ cầu nguyện, hãy nhìn xem, hay nhìn thẻ cầu nguyện của người nào đó: số 4. Phía sau thẻ, có một chữ nhỏ… Ở trên đây có bức hình của tôi trên đó. Phía sau nó có chữ P, và trên đó có một con số. Chúng ta làm điều đó để giữ mọi người đứng trong hàng cho có thứ tự; Đó là lý do duy nhất.</w:t>
      </w:r>
    </w:p>
    <w:p>
      <w:pPr>
        <w:pStyle w:val="Normal"/>
        <w:spacing w:lineRule="atLeast" w:line="19" w:before="0" w:after="50"/>
        <w:ind w:firstLine="720"/>
        <w:jc w:val="both"/>
        <w:rPr/>
      </w:pPr>
      <w:r>
        <w:rPr/>
        <w:t>Lý do tôi đưa họ lên đây, anh em không phải làm điều đó. Bao nhiêu anh chị em biết 2 hay 3 đêm vừa qua họ được gọi lên bất cứ ở nơi nào, không vấn đề gì. Chỉ lấy ý kiến họ muốn người nào đó đặt tay trên họ. Anh em hiểu không? Đó là điều duy nhất về việc ấy. Không phải làm thế. Nhưng chỉ đưa dân sự lên trên bục để họ sẽ hiểu…</w:t>
      </w:r>
    </w:p>
    <w:p>
      <w:pPr>
        <w:pStyle w:val="Normal"/>
        <w:tabs>
          <w:tab w:val="clear" w:pos="720"/>
          <w:tab w:val="left" w:pos="900" w:leader="none"/>
        </w:tabs>
        <w:spacing w:lineRule="atLeast" w:line="19" w:before="0" w:after="50"/>
        <w:jc w:val="both"/>
        <w:rPr/>
      </w:pPr>
      <w:r>
        <w:rPr>
          <w:vertAlign w:val="superscript"/>
        </w:rPr>
        <w:t>E-44</w:t>
      </w:r>
      <w:r>
        <w:rPr/>
        <w:t xml:space="preserve">  </w:t>
        <w:tab/>
        <w:t>Được rồi, số 10? Có hết những người có số ấy giờ này chưa? Có đủ trừ người có số 4. Được rồi. 11, 12, 13, 14, 15 chữ P giống như Phoenix. Nếu có thể được, …Anh em nói, “Hàng người xin cầu nguyện chữa lành hơi dài, Anh Branham à, anh không thể có được sự xức dầu đó.” Tôi có thể không có. Tùy thuộc bao nhiêu người ở ngoài đó tin. Nếu anh em để ý ban đêm, Anh Moore ở trên một phía, Anh Brown ở phía kia, Billy đứng nhìn; Họ nhìn chừng tôi. Khi có đủ, họ báo cho tôi.</w:t>
      </w:r>
    </w:p>
    <w:p>
      <w:pPr>
        <w:pStyle w:val="Normal"/>
        <w:spacing w:lineRule="atLeast" w:line="19" w:before="0" w:after="50"/>
        <w:ind w:firstLine="720"/>
        <w:jc w:val="both"/>
        <w:rPr/>
      </w:pPr>
      <w:r>
        <w:rPr/>
        <w:t>Anh em có thể tưởng tượng điều đó có ảnh hưởng gì không? Đêm nọ tôi thức dậy trên đường đi mà không biết khi nào tôi rời khỏi nơi đó, đi ra ngoài phố, khóc lóc vì sự thất bại hoàn toàn của mình. Tôi không hiểu tại sao Chúa để tôi ở lại lâu hơn. Tôi khóc lóc cho mình và mọi thứ khác. Anh em không nhận ra điều gì xuất hiện … Tôi không hiểu điều đó. Tôi không thể hiểu được điều đó. Nhưng tôi có thể chỉ ra trong Kinh thánh.</w:t>
      </w:r>
    </w:p>
    <w:p>
      <w:pPr>
        <w:pStyle w:val="Normal"/>
        <w:spacing w:lineRule="atLeast" w:line="19" w:before="0" w:after="50"/>
        <w:jc w:val="both"/>
        <w:rPr/>
      </w:pPr>
      <w:r>
        <w:rPr>
          <w:vertAlign w:val="superscript"/>
        </w:rPr>
        <w:t>E-45</w:t>
      </w:r>
      <w:r>
        <w:rPr/>
        <w:t xml:space="preserve">   </w:t>
        <w:tab/>
        <w:t>Còn về Ê-li khi ông ở dưới sự xức dầu và gọi lửa từ trời xuống, gọi mưa từ trời xuống, giết 400 Thầy Tế lễ, đó là điều ông đã làm. Sau đó khi sự xức dầu lìa khỏi, ông chạy trốn khỏi người đàn bà Giê-sa-bên, và trốn trong đồng vắng, không biết ông ở đâu 40 ngày đêm. Đức Chúa Trời tìm thấy ông trong một cái hang động. Đúng thế không? Không phải khi ông đứng đó là Tiên tri được xức dầu. Không, thưa quí vị, khi đó sự xức dầu lìa khỏi ông. Đúng thế.</w:t>
      </w:r>
    </w:p>
    <w:p>
      <w:pPr>
        <w:pStyle w:val="Normal"/>
        <w:spacing w:lineRule="atLeast" w:line="19" w:before="0" w:after="50"/>
        <w:ind w:firstLine="720"/>
        <w:jc w:val="both"/>
        <w:rPr/>
      </w:pPr>
      <w:r>
        <w:rPr/>
        <w:t>Giô-na được sự hà hơi mặc khải của Đức Chúa Trời, và bị giữ trong bụng cá voi 4 ngày đêm, hay 3 ngày đêm, và đi ra nói Tiên tri với một thành phố nơi đó có gần một triệu người, họ đã ăn năn đến nỗi mặc bao gai cho súc vật. Con người ấy đi lên đồi, và khi sự xức dầu lìa khỏi, ông đã cầu nguyện xin Đức Chúa Trời cất sự sống ông đi. Đúng thế.</w:t>
      </w:r>
    </w:p>
    <w:p>
      <w:pPr>
        <w:pStyle w:val="Normal"/>
        <w:spacing w:lineRule="atLeast" w:line="19" w:before="0" w:after="50"/>
        <w:jc w:val="both"/>
        <w:rPr/>
      </w:pPr>
      <w:r>
        <w:rPr>
          <w:vertAlign w:val="superscript"/>
        </w:rPr>
        <w:t>E-46</w:t>
      </w:r>
      <w:r>
        <w:rPr/>
        <w:t xml:space="preserve">    </w:t>
        <w:tab/>
        <w:t>Ô, những gì Ngũ Tuần cần là một bài học Kinh thánh tốt đẹp, sự dạy dỗ tốt; rồi anh em sẽ không cần quá nhiều. Hiểu không? Đức Chúa Jêsus Christ là Con Đức Chúa Trời. Ngài là Thánh Linh không có sự đo lường. Anh em tin điều đó không? Trong Ngài không bao giờ ngự một phần của Đức Chúa Trời, nhưng tất cả của Đức Chúa Trời  đã có ở trong Con Ngài là Đức Chúa Jêsus Christ. Ngài là Sự Đầy đủ trọn vẹn của Bổn tánh Đức Chúa Trời. Tất cả mọi sự của Đức Chúa Trời được tuôn đổ vào trong Đấng Christ. Tất cả điều mà Đức Chúa Trời đã có thì đã ở trong Đấng Christ. Và tất cả điều mà Đấng Christ có, Ngài tuôn đổ ra trên Hội thánh. Nhưng anh em từ chối nó. Hiểu không?</w:t>
      </w:r>
    </w:p>
    <w:p>
      <w:pPr>
        <w:pStyle w:val="Normal"/>
        <w:spacing w:lineRule="atLeast" w:line="19" w:before="0" w:after="50"/>
        <w:jc w:val="both"/>
        <w:rPr/>
      </w:pPr>
      <w:r>
        <w:rPr/>
        <w:t xml:space="preserve"> </w:t>
      </w:r>
      <w:r>
        <w:rPr/>
        <w:tab/>
        <w:t>Những sự việc mà… “</w:t>
      </w:r>
      <w:r>
        <w:rPr>
          <w:b/>
        </w:rPr>
        <w:t xml:space="preserve">Ví bằng Ta không làm những việc của Cha Ta, thì các ngươi chớ tin Ta. Như Cha đã sai Ta </w:t>
      </w:r>
      <w:r>
        <w:rPr/>
        <w:t>(Cha đã sai Ngài như thế nào? Cha đã sai Ngài, đi với Ngài và ở trong Ngài,)</w:t>
      </w:r>
      <w:r>
        <w:rPr>
          <w:b/>
        </w:rPr>
        <w:t xml:space="preserve"> thì Ta cũng sai ngươi</w:t>
      </w:r>
      <w:r>
        <w:rPr/>
        <w:t>.”</w:t>
      </w:r>
    </w:p>
    <w:p>
      <w:pPr>
        <w:pStyle w:val="Normal"/>
        <w:spacing w:lineRule="atLeast" w:line="19" w:before="0" w:after="50"/>
        <w:jc w:val="both"/>
        <w:rPr/>
      </w:pPr>
      <w:r>
        <w:rPr>
          <w:vertAlign w:val="superscript"/>
        </w:rPr>
        <w:t>E-47</w:t>
      </w:r>
      <w:r>
        <w:rPr/>
        <w:t xml:space="preserve">   </w:t>
        <w:tab/>
        <w:t>Ngài đã sai Hội thánh cũng cách giống như Đức Chúa Trời đã sai Ngài. Đức Chúa Trời đã đi, sai Ngài đi, đi với Ngài. Đấng Christ sai Hội thánh, đi cùng Hội thánh. Chính những công việc giống nhau… Đức Chúa Trời ở trong Đấng Christ, đang làm điều gì? Biểu lộ chính Ngài với thế gian. Không người nào thấy Cha; Cha là một Thần Linh. Nhưng Con Độc sanh duy nhất của Cha tuyên bố Ngài. Ngài có ở nơi này. Đức Chúa Trời ở trong Đấng Christ bày tỏ chính Ngài cho thế gian mà Ngài đã phó mạng sống của chính mình vì nó. Con đường duy nhất Ngài có thể chết như một con người hay chết, Ngài phải trở nên xác thịt hay chết. Đức Chúa Trời ở trong Đấng Christ.</w:t>
      </w:r>
    </w:p>
    <w:p>
      <w:pPr>
        <w:pStyle w:val="Normal"/>
        <w:spacing w:lineRule="atLeast" w:line="19" w:before="0" w:after="50"/>
        <w:ind w:firstLine="720"/>
        <w:jc w:val="both"/>
        <w:rPr/>
      </w:pPr>
      <w:r>
        <w:rPr/>
        <w:t>Những gì Đấng Christ đã có Ngài đưa vào ngay trong Hội thánh và cứu chuộc chúng ta bởi H</w:t>
        <w:tab/>
        <w:t>uyết Ngài. “Kẻ nào tin Ta, cũng sẽ làm việc Ta làm.” Một người đàn bà đã tin điều đó. Bà rờ gấu áo Ngài, rồi lẻn ra khỏi đám đông, và đứng bên ngoài. Chúa Jêsus đã hói, “Ai đã rờ đến Ta?” Bao nhiêu anh chị em biết đó là Phúc âm? Chắc chắn vậy.</w:t>
      </w:r>
    </w:p>
    <w:p>
      <w:pPr>
        <w:pStyle w:val="Normal"/>
        <w:spacing w:lineRule="atLeast" w:line="19" w:before="0" w:after="50"/>
        <w:jc w:val="both"/>
        <w:rPr/>
      </w:pPr>
      <w:r>
        <w:rPr>
          <w:vertAlign w:val="superscript"/>
        </w:rPr>
        <w:t>E-48</w:t>
      </w:r>
      <w:r>
        <w:rPr/>
        <w:t xml:space="preserve">   </w:t>
        <w:tab/>
        <w:t>Phi-e-rơ trách Ngài. Mọi người nói, “Ồ, chào Thầy. Thầy là Tiên tri lớn à? Hay là tôi muốn gặp Thầy, tôi có thể bắt tay Ngài được chứ? Mời Ngài đến dùng buổi tối với tôi? Tôi muốn Ngài đến nhà tôi. Mục sư của tôi không tin vào Ngài, nhưng tôi tin.” Hiểu không?</w:t>
      </w:r>
    </w:p>
    <w:p>
      <w:pPr>
        <w:pStyle w:val="Normal"/>
        <w:spacing w:lineRule="atLeast" w:line="19" w:before="0" w:after="50"/>
        <w:jc w:val="both"/>
        <w:rPr/>
      </w:pPr>
      <w:r>
        <w:rPr/>
        <w:t xml:space="preserve"> </w:t>
      </w:r>
      <w:r>
        <w:rPr/>
        <w:tab/>
        <w:t>Nhưng một người đàn bà thậm chí không thể đến gần, đến nỗi bà len qua chân họ, và rờ gấu áo Ngài, rồi chạy lại phía sau. Bà chỉ muốn làm thế thôi.</w:t>
      </w:r>
    </w:p>
    <w:p>
      <w:pPr>
        <w:pStyle w:val="Normal"/>
        <w:spacing w:lineRule="atLeast" w:line="19" w:before="0" w:after="50"/>
        <w:ind w:firstLine="720"/>
        <w:jc w:val="both"/>
        <w:rPr/>
      </w:pPr>
      <w:r>
        <w:rPr/>
        <w:t>Chúa Jêsus ngừng lại và Phán, “Ai đã rờ đến Ta?”</w:t>
      </w:r>
    </w:p>
    <w:p>
      <w:pPr>
        <w:pStyle w:val="Normal"/>
        <w:spacing w:lineRule="atLeast" w:line="19" w:before="0" w:after="50"/>
        <w:ind w:firstLine="720"/>
        <w:jc w:val="both"/>
        <w:rPr/>
      </w:pPr>
      <w:r>
        <w:rPr/>
        <w:t>Làm sao Ngài biết người nào đó rờ đến Ngài? Phi-e-rơ nói, ông cũng bị giới hạn. Ông nói, “Ồ, cả đám đông lấn ép Thầy.” Ông trách Ngài.</w:t>
      </w:r>
    </w:p>
    <w:p>
      <w:pPr>
        <w:pStyle w:val="Normal"/>
        <w:spacing w:lineRule="atLeast" w:line="19" w:before="0" w:after="50"/>
        <w:ind w:firstLine="720"/>
        <w:jc w:val="both"/>
        <w:rPr/>
      </w:pPr>
      <w:r>
        <w:rPr/>
        <w:t>Ngài Phán, “Ta yếu đi; Sức lực từ Ta mà ra.”</w:t>
      </w:r>
    </w:p>
    <w:p>
      <w:pPr>
        <w:pStyle w:val="Normal"/>
        <w:spacing w:lineRule="atLeast" w:line="19" w:before="0" w:after="50"/>
        <w:jc w:val="both"/>
        <w:rPr/>
      </w:pPr>
      <w:r>
        <w:rPr>
          <w:vertAlign w:val="superscript"/>
        </w:rPr>
        <w:t>E-49</w:t>
      </w:r>
      <w:r>
        <w:rPr/>
        <w:t xml:space="preserve">   </w:t>
        <w:tab/>
        <w:t>Quyền phép là gì? Sức mạnh. “Ta yếu đi; Sức mạnh từ Ta mà ra,” bởi một người đàn bà rờ đến Con Đức Chúa Trời, với sự Đầy đủ trọn vẹn của Ngài. Tôi so sánh điều đó giống như thế này. Nếu từng chút nước của trái đất, mà hầu như chiếm 4 phần 5 địa cầu… Nếu từng chút nước trên trái đất tượng trưng cho Thánh Linh đã ở trong Đấng Christ, tất cả điều đó ở trong Đấng Christ, và phần nhỏ bé này chỉ là một muỗng nước.</w:t>
      </w:r>
    </w:p>
    <w:p>
      <w:pPr>
        <w:pStyle w:val="Normal"/>
        <w:spacing w:lineRule="atLeast" w:line="19" w:before="0" w:after="50"/>
        <w:ind w:firstLine="720"/>
        <w:jc w:val="both"/>
        <w:rPr/>
      </w:pPr>
      <w:r>
        <w:rPr/>
        <w:t>Nhưng bây giờ, xin để tôi tỏ ra điều ích lợi của nó cho quí vị thấy. Cũng hóa chất đó ở trong toàn bộ đại dương, thì ở trong cái muỗng này, giống như những hóa chất đó, thật không nhiều. Vì thế các công việc giống như Đấng Christ làm, thì tôi tớ Ngài cũng có thể làm, bởi vì Sự sống của Đấng Christ ở trong tôi tớ Ngài. “Ta sẽ ở cùng các ngươi và ở trong các ngươi cho đến tận thế.” Đó là điều làm cho anh em yếu đi.</w:t>
      </w:r>
    </w:p>
    <w:p>
      <w:pPr>
        <w:pStyle w:val="Normal"/>
        <w:spacing w:lineRule="atLeast" w:line="19" w:before="0" w:after="50"/>
        <w:jc w:val="both"/>
        <w:rPr/>
      </w:pPr>
      <w:r>
        <w:rPr>
          <w:vertAlign w:val="superscript"/>
        </w:rPr>
        <w:t>E-50</w:t>
      </w:r>
      <w:r>
        <w:rPr/>
        <w:t xml:space="preserve">  </w:t>
        <w:tab/>
        <w:t xml:space="preserve"> Nếu Đấng Christ Con Đức Chúa Trời được sanh ra đồng trinh, với Sự Đầy Đủ trọn vẹn của Đức Chúa Trời ở trong Ngài trở nên yếu đi từ sự rờ đến của một người đàn bà, thế thì còn tôi một tội nhân được cứu bởi ân điển thì thế nào? Nếu Ngài không chịu đựng và giữ tôi, tôi không thể ủng hộ cho một người đến gần như thế.</w:t>
      </w:r>
    </w:p>
    <w:p>
      <w:pPr>
        <w:pStyle w:val="Normal"/>
        <w:spacing w:lineRule="atLeast" w:line="19" w:before="0" w:after="50"/>
        <w:ind w:firstLine="720"/>
        <w:jc w:val="both"/>
        <w:rPr/>
      </w:pPr>
      <w:r>
        <w:rPr/>
        <w:t>Đại Tiên tri Đa-ni-ên đã thấy một  khải tượng và bối rối đau đầu trong nhiều ngày. Vậy bây giờ anh em bắt đầu hiểu tất cả chứ? Đó là điều làm cho yếu đi. “Những khải tượng này làm gì, Anh Branham?” Đó là vì anh chị em; Không phải tôi. Những khải tượng mà Đức Chúa Trời … Đây là một sự ban cho của Đức Chúa Trời; Không phải của tôi; Đó là sự ban cho của Đức Chúa Trời.</w:t>
      </w:r>
    </w:p>
    <w:p>
      <w:pPr>
        <w:pStyle w:val="Normal"/>
        <w:spacing w:lineRule="atLeast" w:line="19" w:before="0" w:after="50"/>
        <w:jc w:val="both"/>
        <w:rPr/>
      </w:pPr>
      <w:r>
        <w:rPr>
          <w:vertAlign w:val="superscript"/>
        </w:rPr>
        <w:t>E-51</w:t>
      </w:r>
      <w:r>
        <w:rPr/>
        <w:t xml:space="preserve"> </w:t>
        <w:tab/>
        <w:t>Vợ tôi đã nói ngày hôm nay, “Billy à, anh không bao giờ ở nhà. Chúng ta cưới nhau đã gần 15 năm, và con cái hầu như không biết anh.” Ngay khi anh em nhận được cú điện thoại, có lẽ 30, hay 40 cuộc gọi mỗi ngày, “Hãy đến đây, Anh Branham. Đến nơi đây. Đi qua đây.” Ồ, anh em phát khùng (</w:t>
      </w:r>
      <w:r>
        <w:rPr>
          <w:szCs w:val="36"/>
        </w:rPr>
        <w:t>Well, you go wild.)</w:t>
      </w:r>
      <w:r>
        <w:rPr/>
        <w:t>*</w:t>
      </w:r>
    </w:p>
    <w:p>
      <w:pPr>
        <w:pStyle w:val="Normal"/>
        <w:spacing w:lineRule="atLeast" w:line="19" w:before="0" w:after="50"/>
        <w:ind w:firstLine="720"/>
        <w:jc w:val="both"/>
        <w:rPr/>
      </w:pPr>
      <w:r>
        <w:rPr/>
        <w:t>Tôi nói, “Em yêu. Đời sống này không phải của anh, cũng không phải của em. Đức Chúa Trời ban cho anh một ân tứ với công chúng. Anh thuộc về công chúng.”</w:t>
      </w:r>
    </w:p>
    <w:p>
      <w:pPr>
        <w:pStyle w:val="Normal"/>
        <w:spacing w:lineRule="atLeast" w:line="19" w:before="0" w:after="50"/>
        <w:ind w:firstLine="720"/>
        <w:jc w:val="both"/>
        <w:rPr/>
      </w:pPr>
      <w:r>
        <w:rPr/>
        <w:t>Vậy thì, cho dù anh em làm gì với ân tứ ấy đi nữa, điều đó sẽ là giữa anh em và Đức Chúa Trời. Không phải tôi. Tôi là con người. Nhưng Thánh Linh ở nơi đây hầu việc công chúng của Đức Chúa Trời với anh em. Anh em có thể nhận hay từ chối nó. Cho dù anh em làm gì với nó; Điều đó tùy anh em. Anh em có thể nghĩ nó phải là có sức hấp dẫn. Chúng ta nghĩ Giăng cũng đã có sức hấp dẫn, nhưng đứng trong bùn có lẽ đến đầu gối trên bờ sông Giô-đanh giảng dạy.</w:t>
      </w:r>
    </w:p>
    <w:p>
      <w:pPr>
        <w:pStyle w:val="Normal"/>
        <w:spacing w:lineRule="atLeast" w:line="19" w:before="0" w:after="50"/>
        <w:jc w:val="both"/>
        <w:rPr/>
      </w:pPr>
      <w:r>
        <w:rPr>
          <w:vertAlign w:val="superscript"/>
        </w:rPr>
        <w:t>E-52</w:t>
      </w:r>
      <w:r>
        <w:rPr/>
        <w:t xml:space="preserve">    </w:t>
        <w:tab/>
        <w:t>Tất cả các nhà Tiên tri đã nói đó thật là một thì giờ lớn, họ nghĩ cái mống đường chân trời khuất dần, và một vua lớn sẽ đi ngựa xuống. Đó là gì? Một Con Người bình thường nhỏ bé đang bước đi trên bờ sông Giô-đanh, được một người đang đứng đó làm phép báp-têm, thậm chí không mặc y phục bình thường, miếng da chiên quấn quanh người, Kinh thánh nói vào lúc đó mọi nơi sủng thấp được tôn cao, mọi núi mọi gò bị hạ  xuống. Khi núi đồi thấy điều đó, chúng nhảy nhót giống như những con chiên đực, và mọi núi đồi vỗ tay.</w:t>
      </w:r>
    </w:p>
    <w:p>
      <w:pPr>
        <w:pStyle w:val="Normal"/>
        <w:spacing w:lineRule="atLeast" w:line="19" w:before="0" w:after="50"/>
        <w:ind w:firstLine="720"/>
        <w:jc w:val="both"/>
        <w:rPr/>
      </w:pPr>
      <w:r>
        <w:rPr/>
        <w:t xml:space="preserve">Gì vậy? Một Thầy giảng được xem là Thánh quá máu, đang đứng ở trên bờ sông, và được một Chàng Trai bị con là con hoang, giáng xuống chịu phép báp-têm. Đó là khi điều ấy xảy ra. Những gì thế gian gọi là vĩ đại, Đức Chúa Trời gọi là ngu dại. Những gì thế gian cho là ngu dại, Đức Chúa Trời gọi là vĩ đại. Đấy, nó tùy thuộc nơi tâm trí của anh chị em, những gì anh chị em đang nhìn xem. Bây giờ, chúng ta hãy tin Đức Chúa Trời bằng cả tấm lòng, bằng cả tâm trí.  </w:t>
      </w:r>
    </w:p>
    <w:p>
      <w:pPr>
        <w:pStyle w:val="Normal"/>
        <w:tabs>
          <w:tab w:val="clear" w:pos="720"/>
          <w:tab w:val="left" w:pos="900" w:leader="none"/>
        </w:tabs>
        <w:spacing w:lineRule="atLeast" w:line="19" w:before="0" w:after="50"/>
        <w:jc w:val="both"/>
        <w:rPr/>
      </w:pPr>
      <w:r>
        <w:rPr/>
        <w:tab/>
        <w:t>Bây giờ, hàng người xin cầu nguyện chữa lành tất cả đã sẵn sàng chưa? Số 4 và số 14 chưa xuất hiện. Được rồi, chúng ta có nhiều thì giờ. Vậy giờ này, hãy thật kỉnh kiền và cầu nguyện.</w:t>
      </w:r>
    </w:p>
    <w:p>
      <w:pPr>
        <w:pStyle w:val="Normal"/>
        <w:tabs>
          <w:tab w:val="clear" w:pos="720"/>
          <w:tab w:val="left" w:pos="900" w:leader="none"/>
        </w:tabs>
        <w:spacing w:lineRule="atLeast" w:line="19" w:before="0" w:after="50"/>
        <w:jc w:val="both"/>
        <w:rPr/>
      </w:pPr>
      <w:r>
        <w:rPr>
          <w:vertAlign w:val="superscript"/>
        </w:rPr>
        <w:t>E-53</w:t>
      </w:r>
      <w:r>
        <w:rPr/>
        <w:t xml:space="preserve">   </w:t>
        <w:tab/>
        <w:t xml:space="preserve">Chào bà. Đây là thì giờ mà Đức Chúa Trời phải nói. Tất cả điều tôi </w:t>
      </w:r>
      <w:r>
        <w:rPr>
          <w:color w:val="FF0000"/>
        </w:rPr>
        <w:t>đã nói</w:t>
      </w:r>
      <w:r>
        <w:rPr/>
        <w:t xml:space="preserve"> sẽ không đúng nếu chính Chúa Jêsus không nói. Anh chị em có thể hiểu điều đó không? Tôi đặt chính mình vào </w:t>
      </w:r>
      <w:r>
        <w:rPr>
          <w:color w:val="FF0000"/>
        </w:rPr>
        <w:t>địa vị</w:t>
      </w:r>
      <w:r>
        <w:rPr/>
        <w:t xml:space="preserve"> ở đây, để thấy Kinh thánh này phải đúng hay là sai. Đây là thì giờ đóng ấn.</w:t>
      </w:r>
    </w:p>
    <w:p>
      <w:pPr>
        <w:pStyle w:val="Normal"/>
        <w:tabs>
          <w:tab w:val="clear" w:pos="720"/>
          <w:tab w:val="left" w:pos="900" w:leader="none"/>
        </w:tabs>
        <w:spacing w:lineRule="atLeast" w:line="19" w:before="0" w:after="50"/>
        <w:jc w:val="both"/>
        <w:rPr/>
      </w:pPr>
      <w:r>
        <w:rPr/>
        <w:tab/>
        <w:t>Người đàn bà đứng đó, theo như tôi biết, tôi chưa hề gặp bà trong đời. Chúng ta là người lạ, phải không? Có lẽ chúng ta được sanh ra cách xa nhiều dặm, nhiều năm, và đây là lần đầu tiên chúng ta gặp nhau. Vậy nếu đây không phải là bức tranh chính xác Giăng chương 4 lần nữa, một người đàn ông và một người đàn bà. Điều gì xảy ra nếu người đàn bà này được chữa lành? Tôi có thể chữa lành bà không? Không, thưa quí vị. Tôi có thể làm bất  cứ điều gì để bà được chữa lành không? Không, thưa quí vị. Mọi sự mà có thể được thực hiện…</w:t>
      </w:r>
    </w:p>
    <w:p>
      <w:pPr>
        <w:pStyle w:val="Normal"/>
        <w:tabs>
          <w:tab w:val="clear" w:pos="720"/>
          <w:tab w:val="left" w:pos="900" w:leader="none"/>
        </w:tabs>
        <w:spacing w:lineRule="atLeast" w:line="19" w:before="0" w:after="50"/>
        <w:jc w:val="both"/>
        <w:rPr>
          <w:szCs w:val="36"/>
        </w:rPr>
      </w:pPr>
      <w:r>
        <w:rPr>
          <w:vertAlign w:val="superscript"/>
        </w:rPr>
        <w:t>E-54</w:t>
      </w:r>
      <w:r>
        <w:rPr/>
        <w:t xml:space="preserve">   </w:t>
        <w:tab/>
        <w:t>Nếu bà ấy bị bệnh gì mà họ có thể chữa lành được, Bác sĩ có thể giúp bà, hay cho bà điều gì đó… Bác sĩ không thể chữa lành bà, không, không. Bác sĩ không chữa lành. Đức Chúa Trời chữa lành; Bác sĩ sắp xếp xương và lấy đi những mảnh vỡ, nếu cái gì đó đã quá tệ, họ lấy ra, đại loại như thế. Hay như tôi đã nói tối hôm kia, con chuột nào đó “</w:t>
      </w:r>
      <w:r>
        <w:rPr>
          <w:szCs w:val="36"/>
        </w:rPr>
        <w:t xml:space="preserve">some rat poisoning to poison the rats that's in you, the germs.”* Nhưng nó không thể xây dựng trở lại những mô </w:t>
      </w:r>
      <w:r>
        <w:rPr>
          <w:color w:val="FF0000"/>
          <w:szCs w:val="36"/>
        </w:rPr>
        <w:t>(tissues)</w:t>
      </w:r>
      <w:r>
        <w:rPr>
          <w:szCs w:val="36"/>
        </w:rPr>
        <w:t xml:space="preserve"> ấy. Đức Chúa Trời đứng trong sự sáng tạo một mình. Người ta có thể cắt một bên để lấy ra khối u, nhưng ai sẽ chữa lành phía đó? Anh chị em sẽ không bao giờ chổi dậy nếu Đức Chúa Trời không chữa lành nó. Bác sĩ cắt đi, nhưng không thể chữa lành. Hiểu tôi muốn nói điều gì không?</w:t>
      </w:r>
    </w:p>
    <w:p>
      <w:pPr>
        <w:pStyle w:val="Normal"/>
        <w:tabs>
          <w:tab w:val="clear" w:pos="720"/>
          <w:tab w:val="left" w:pos="900" w:leader="none"/>
        </w:tabs>
        <w:spacing w:lineRule="atLeast" w:line="19" w:before="0" w:after="50"/>
        <w:jc w:val="both"/>
        <w:rPr/>
      </w:pPr>
      <w:r>
        <w:rPr>
          <w:szCs w:val="36"/>
        </w:rPr>
        <w:tab/>
        <w:t>Vậy nếu bà có nhu cầu về vấn đề tài chánh thì sao? Nếu bà ấy muốn -- đó là nan đề gia đình… Nếu như đó là tội lỗi thì sao? Tất cả những gì bà cần là ở trong Đấng Christ. Nếu Đấng Christ sẽ tỏ cho tôi biết bà ấy ở đây vì lý do gì, mọi người sẽ tin hết lòng chứ? Qúi bà ấy sẽ trả lời cho các bạn.</w:t>
      </w:r>
    </w:p>
    <w:p>
      <w:pPr>
        <w:pStyle w:val="Normal"/>
        <w:tabs>
          <w:tab w:val="clear" w:pos="720"/>
          <w:tab w:val="left" w:pos="900" w:leader="none"/>
        </w:tabs>
        <w:spacing w:lineRule="atLeast" w:line="19" w:before="0" w:after="50"/>
        <w:jc w:val="both"/>
        <w:rPr/>
      </w:pPr>
      <w:r>
        <w:rPr>
          <w:szCs w:val="36"/>
          <w:vertAlign w:val="superscript"/>
        </w:rPr>
        <w:t>E-55</w:t>
      </w:r>
      <w:r>
        <w:rPr>
          <w:szCs w:val="36"/>
        </w:rPr>
        <w:t xml:space="preserve">  </w:t>
        <w:tab/>
        <w:t>Chúng ta không tin vào việc thề. Kinh thánh không dạy… Nếu anh em không thể nhận lời của con người cho điều đó, ồ, điều đó chỉ có thế. Kinh thánh dạy, “Đừng chỉ trời hay đất mà thề.” Đừng thề chút nào.</w:t>
      </w:r>
    </w:p>
    <w:p>
      <w:pPr>
        <w:pStyle w:val="Normal"/>
        <w:tabs>
          <w:tab w:val="clear" w:pos="720"/>
          <w:tab w:val="left" w:pos="900" w:leader="none"/>
        </w:tabs>
        <w:spacing w:lineRule="atLeast" w:line="19" w:before="0" w:after="50"/>
        <w:jc w:val="both"/>
        <w:rPr/>
      </w:pPr>
      <w:r>
        <w:rPr>
          <w:szCs w:val="36"/>
        </w:rPr>
        <w:tab/>
        <w:t>Tôi chưa bao giờ thấy người đàn bà trong đời theo như tôi biết. Bà ấy nói tôi không biết bà. Và bà không biết tôi, trừ phi ngồi phía ngoài thính giả ở đâu đó và nhìn tôi. Nhưng Đức Chúa Trời biết hết về bà. Nếu người đàn bà này ngồi tại đây, nếu Đức Thánh Linh giáng xuống và làm việc giống vậy với người đàn bà này, như Ngài đã làm với người đàn bà bên giếng ở Sa-ma-ri, thấy nan đề của bà ở đâu, bà ở đây vì điều gì, bà có nhu cầu về điều gì, và bày tỏ nó cho bà… Quí vị biết người đàn bà Sa-ma-ri đó đã nói gì không? “Chúng tôi biết rằng khi Đấng Mê-si đến Ngài sẽ làm những việc này.”</w:t>
      </w:r>
    </w:p>
    <w:p>
      <w:pPr>
        <w:pStyle w:val="Normal"/>
        <w:tabs>
          <w:tab w:val="clear" w:pos="720"/>
          <w:tab w:val="left" w:pos="900" w:leader="none"/>
        </w:tabs>
        <w:spacing w:lineRule="atLeast" w:line="19" w:before="0" w:after="50"/>
        <w:jc w:val="both"/>
        <w:rPr/>
      </w:pPr>
      <w:r>
        <w:rPr>
          <w:szCs w:val="36"/>
        </w:rPr>
        <w:tab/>
        <w:t xml:space="preserve">Đó là một dấu hiệu mà Đức Chúa Trời của chúng ta, rằng anh chị em Cơ-đốc, những Cơ-đốc nhân được sanh ra mới chỉ tin nhận thì không chết nhưng được sống ở đây với chúng ta tối nay. Bây giờ, mọi người trong tòa nhà không có thẻ cầu nguyện và muốn Đức Chúa Trời chữa lành mình, hãy giơ tay lên. Được rồi. </w:t>
      </w:r>
      <w:r>
        <w:rPr>
          <w:color w:val="FF0000"/>
          <w:szCs w:val="36"/>
        </w:rPr>
        <w:t>Hình</w:t>
      </w:r>
      <w:r>
        <w:rPr>
          <w:szCs w:val="36"/>
        </w:rPr>
        <w:t xml:space="preserve"> như ở khắp nơi. Bây giờ, hãy có đức tin.</w:t>
      </w:r>
    </w:p>
    <w:p>
      <w:pPr>
        <w:pStyle w:val="Normal"/>
        <w:tabs>
          <w:tab w:val="clear" w:pos="720"/>
          <w:tab w:val="left" w:pos="900" w:leader="none"/>
        </w:tabs>
        <w:spacing w:lineRule="atLeast" w:line="19" w:before="0" w:after="50"/>
        <w:jc w:val="both"/>
        <w:rPr>
          <w:szCs w:val="36"/>
        </w:rPr>
      </w:pPr>
      <w:r>
        <w:rPr>
          <w:szCs w:val="36"/>
          <w:vertAlign w:val="superscript"/>
        </w:rPr>
        <w:t>E-56</w:t>
      </w:r>
      <w:r>
        <w:rPr>
          <w:szCs w:val="36"/>
        </w:rPr>
        <w:t xml:space="preserve">   </w:t>
        <w:tab/>
        <w:t>Bây giờ,  tôi chỉ muốn nói chuyện với bà, thưa bà, chỉ một lát. Sau khi giảng như thế, kêu gọi trở lại với Chúa … Tôi chỉ muốn nói chuyện với bà một phút. Ồ, bà nói, “Anh muốn nói với tôi vì điều gì vậy, Anh Branham?” … Nắm bắt linh của bà. Giống như người đàn bà bên giếng …</w:t>
      </w:r>
    </w:p>
    <w:p>
      <w:pPr>
        <w:pStyle w:val="Normal"/>
        <w:tabs>
          <w:tab w:val="clear" w:pos="720"/>
          <w:tab w:val="left" w:pos="900" w:leader="none"/>
        </w:tabs>
        <w:spacing w:lineRule="atLeast" w:line="19" w:before="0" w:after="50"/>
        <w:jc w:val="both"/>
        <w:rPr/>
      </w:pPr>
      <w:r>
        <w:rPr>
          <w:szCs w:val="36"/>
        </w:rPr>
        <w:tab/>
        <w:t>Tại sao Chúa Jêsus muốn nói chuyện với người đàn bà bên giếng? Nắm bắt linh bà ta. Ngài Phán, “Hãy cho Ta uống.”</w:t>
      </w:r>
    </w:p>
    <w:p>
      <w:pPr>
        <w:pStyle w:val="Normal"/>
        <w:tabs>
          <w:tab w:val="clear" w:pos="720"/>
          <w:tab w:val="left" w:pos="900" w:leader="none"/>
        </w:tabs>
        <w:spacing w:lineRule="atLeast" w:line="19" w:before="0" w:after="50"/>
        <w:jc w:val="both"/>
        <w:rPr/>
      </w:pPr>
      <w:r>
        <w:rPr>
          <w:szCs w:val="36"/>
        </w:rPr>
        <w:tab/>
        <w:t>“Ông là người Giu-đa mà lại xin tôi uống nước à?”</w:t>
      </w:r>
    </w:p>
    <w:p>
      <w:pPr>
        <w:pStyle w:val="Normal"/>
        <w:tabs>
          <w:tab w:val="clear" w:pos="720"/>
          <w:tab w:val="left" w:pos="900" w:leader="none"/>
        </w:tabs>
        <w:spacing w:lineRule="atLeast" w:line="19" w:before="0" w:after="50"/>
        <w:jc w:val="both"/>
        <w:rPr>
          <w:szCs w:val="36"/>
        </w:rPr>
      </w:pPr>
      <w:r>
        <w:rPr>
          <w:szCs w:val="36"/>
        </w:rPr>
        <w:t xml:space="preserve"> </w:t>
      </w:r>
      <w:r>
        <w:rPr>
          <w:szCs w:val="36"/>
        </w:rPr>
        <w:tab/>
        <w:t>Chúa Jêsus và người đàn bà cứ nói chuyện tiếp. Cuối cùng Chúa Jêsus thấy được nan đề của bà ở đâu. Tôi không tin rằng người đàn bà trả lời Ngài. Chị không phải trả lời tôi, nhưng Ngài biết nan đề của chị, nếu Đức Chúa Trời bày tỏ nó cho Ngài. Chị tin điều đó không?</w:t>
      </w:r>
    </w:p>
    <w:p>
      <w:pPr>
        <w:pStyle w:val="Normal"/>
        <w:tabs>
          <w:tab w:val="clear" w:pos="720"/>
          <w:tab w:val="left" w:pos="900" w:leader="none"/>
        </w:tabs>
        <w:spacing w:lineRule="atLeast" w:line="19" w:before="0" w:after="50"/>
        <w:jc w:val="both"/>
        <w:rPr>
          <w:szCs w:val="36"/>
        </w:rPr>
      </w:pPr>
      <w:r>
        <w:rPr>
          <w:szCs w:val="36"/>
        </w:rPr>
        <w:tab/>
        <w:t>Nếu tôi có thể giúp chị, mà không làm, thì tôi là người cục súc. Nhưng cách duy nhất tôi có thể làm, sẽ là giảng Lời hay là bởi một ân tứ Thiêng liêng. Đúng không? Thế thì chị sẽ tin điều đó.</w:t>
      </w:r>
    </w:p>
    <w:p>
      <w:pPr>
        <w:pStyle w:val="Normal"/>
        <w:tabs>
          <w:tab w:val="clear" w:pos="720"/>
          <w:tab w:val="left" w:pos="900" w:leader="none"/>
        </w:tabs>
        <w:spacing w:lineRule="atLeast" w:line="19" w:before="0" w:after="50"/>
        <w:jc w:val="both"/>
        <w:rPr/>
      </w:pPr>
      <w:r>
        <w:rPr>
          <w:szCs w:val="36"/>
          <w:vertAlign w:val="superscript"/>
        </w:rPr>
        <w:t>E-57</w:t>
      </w:r>
      <w:r>
        <w:rPr>
          <w:szCs w:val="36"/>
        </w:rPr>
        <w:t xml:space="preserve">   </w:t>
        <w:tab/>
        <w:t xml:space="preserve">Điều gì sẽ xảy ra, cả nhóm sẽ nói, “Lạy Chúa Jêsus, tôi tin Ngài. Ngài vẫn sống. Lời Ngài nói Ngài sẽ làm điều đó. Chúng con đang sống trong kỳ cuối cùng trong thời đại nguyên tử khi Ngài nói về thời gian Ngài đến, ‘Hãy ngẩng đầu lên.’ Ngài Phán, “Vào lúc đó những việc này sẽ xảy ra. Và ở đây con thấy bởi Lời Ngài. Bây giờ con tin Ngài ở đây. Con tin nhận Ngài là Đấng Chữa Lành của con. Vậy là ổn rồi.” Điều đó nên làm. Đức Chúa Trời Phán với Môi-se, “Hãy đi và làm dấu hiệu này, họ sẽ tin các ngươi.” Ngài làm dấu hiệu và họ tin Ngài. Và họ tiến bước. Nhưng Đấng Chăn Chiên của chúng ta, Chúa Jêsus, có thể đến và làm dấu hiệu, Dân Ngoại chúng ta ngồi phía sau và nói, “Này, tôi không biết đó có phải là Ngài hay không.” Đó là lý do chúng ta bỏ mất ơn phước. </w:t>
      </w:r>
    </w:p>
    <w:p>
      <w:pPr>
        <w:pStyle w:val="Normal"/>
        <w:spacing w:lineRule="atLeast" w:line="19" w:before="0" w:after="50"/>
        <w:ind w:firstLine="720"/>
        <w:jc w:val="both"/>
        <w:rPr/>
      </w:pPr>
      <w:r>
        <w:rPr>
          <w:szCs w:val="36"/>
        </w:rPr>
        <w:t xml:space="preserve">Bây giờ, ở đây, như nói chuyện với người đàn bà … Tôi không biết tôi đã nói với bà điều gì. Tôi không thể nói chuyện bà. Nhưng tôi có thể tìm thấy chốc lát. Có băng ghi âm của tôi ở trên đó. Từng lời nói khẽ đều nghe được. </w:t>
      </w:r>
      <w:r>
        <w:rPr/>
        <w:t>Hiểu không?</w:t>
      </w:r>
    </w:p>
    <w:p>
      <w:pPr>
        <w:pStyle w:val="Normal"/>
        <w:tabs>
          <w:tab w:val="clear" w:pos="720"/>
          <w:tab w:val="left" w:pos="900" w:leader="none"/>
        </w:tabs>
        <w:spacing w:lineRule="atLeast" w:line="19" w:before="0" w:after="50"/>
        <w:jc w:val="both"/>
        <w:rPr>
          <w:szCs w:val="36"/>
        </w:rPr>
      </w:pPr>
      <w:r>
        <w:rPr>
          <w:szCs w:val="36"/>
          <w:vertAlign w:val="superscript"/>
        </w:rPr>
        <w:t xml:space="preserve"> </w:t>
      </w:r>
      <w:r>
        <w:rPr>
          <w:szCs w:val="36"/>
          <w:vertAlign w:val="superscript"/>
        </w:rPr>
        <w:t>E-58</w:t>
      </w:r>
      <w:r>
        <w:rPr>
          <w:szCs w:val="36"/>
        </w:rPr>
        <w:t xml:space="preserve">   </w:t>
        <w:tab/>
        <w:t>Nhưng bây giờ, cứ ngồi và nói chuyện với chị chốc lát, sẽ làm cho chị cảm thấy tốt hơn nếu  … Ngài có thể không nói điều gì khác. Nhưng nếu Ngài Phán, sẽ làm tăng đức tin của chị chứ? Chị sẽ tin chứ, thưa chị? Nếu Ngài … Được rồi, bao nhiêu người nói sẽ tăng đức tin của chị, hãy giơ tay lên cho chúng ta thấy rằng quí vị tin nơi Chúa Jêsus.</w:t>
      </w:r>
    </w:p>
    <w:p>
      <w:pPr>
        <w:pStyle w:val="Normal"/>
        <w:tabs>
          <w:tab w:val="clear" w:pos="720"/>
          <w:tab w:val="left" w:pos="900" w:leader="none"/>
        </w:tabs>
        <w:spacing w:lineRule="atLeast" w:line="19" w:before="0" w:after="50"/>
        <w:jc w:val="both"/>
        <w:rPr/>
      </w:pPr>
      <w:r>
        <w:rPr>
          <w:szCs w:val="36"/>
        </w:rPr>
        <w:tab/>
        <w:t>Xin Chúa nghe lời cầu nguyện tôi. Nhưng tôi muốn chị nhìn lối này một lần nữa, và thấy Đức Thánh Linh sẽ làm những gì Ngài đã Hứa. Ngài sẽ làm điều đó, nếu Ngài cho phép tôi. Đây là một sự ban cho. Tôi không điều khiển ân tứ, ân tứ điều khiển tôi. Chị là người đang làm điều đó. Nếu chị có đức tin, đó là đức tin, giống như người đàn bà chạm gấu áo Ngài.</w:t>
      </w:r>
    </w:p>
    <w:p>
      <w:pPr>
        <w:pStyle w:val="Normal"/>
        <w:tabs>
          <w:tab w:val="clear" w:pos="720"/>
          <w:tab w:val="left" w:pos="900" w:leader="none"/>
        </w:tabs>
        <w:spacing w:lineRule="atLeast" w:line="19" w:before="0" w:after="50"/>
        <w:jc w:val="both"/>
        <w:rPr/>
      </w:pPr>
      <w:r>
        <w:rPr>
          <w:szCs w:val="36"/>
        </w:rPr>
        <w:tab/>
        <w:t>Nếu thính giả vẫn nghe tôi, người đàn bà, vâng, ở trên lưng chị. Chị bị đau lưng; Tôi thấy điều đó lần nữa. Ngài đã nói rằng đó là một đĩa đệm; Đó đĩa đệm phía sau lưng bị thoát vị. Có người nào khác với chị, và người đàn bà đó đang đau khổ với tình trạng thần kinh. Đúng thế. Chị ấy sống cùng nhà này. Tên chị ấy là Bidwell. Đúng thế. Chị sống ở số 1315  Pierce. Đúng thế. Tên chị là Edna Anderson. Đúng thế. Chị tin không?</w:t>
      </w:r>
    </w:p>
    <w:p>
      <w:pPr>
        <w:pStyle w:val="Normal"/>
        <w:tabs>
          <w:tab w:val="clear" w:pos="720"/>
          <w:tab w:val="left" w:pos="900" w:leader="none"/>
        </w:tabs>
        <w:spacing w:lineRule="atLeast" w:line="19" w:before="0" w:after="50"/>
        <w:jc w:val="both"/>
        <w:rPr/>
      </w:pPr>
      <w:r>
        <w:rPr>
          <w:szCs w:val="36"/>
        </w:rPr>
        <w:tab/>
        <w:t>Ồ, lạy Chúa nhân từ, xin thương xót chúng con, những con người đáng thương của Ngài, và ban phước cho người đàn bà này vì nhu cầu nào của bà. Con cầu nguyện trong Danh Đức Chúa Jêsus Christ. A-men! Xin Chúa ban phước cho bà.</w:t>
      </w:r>
    </w:p>
    <w:p>
      <w:pPr>
        <w:pStyle w:val="Normal"/>
        <w:tabs>
          <w:tab w:val="clear" w:pos="720"/>
          <w:tab w:val="left" w:pos="900" w:leader="none"/>
        </w:tabs>
        <w:spacing w:lineRule="atLeast" w:line="19" w:before="0" w:after="50"/>
        <w:jc w:val="both"/>
        <w:rPr>
          <w:szCs w:val="36"/>
        </w:rPr>
      </w:pPr>
      <w:r>
        <w:rPr>
          <w:szCs w:val="36"/>
          <w:vertAlign w:val="superscript"/>
        </w:rPr>
        <w:t>E-59</w:t>
      </w:r>
      <w:r>
        <w:rPr>
          <w:szCs w:val="36"/>
        </w:rPr>
        <w:t xml:space="preserve">   </w:t>
        <w:tab/>
        <w:t>Chào chị. Tôi là người lạ với chị. Tôi cho rằng chị là người da đỏ địa phương. Ồ, tôi rất kính trọng quốc tịch của chị. Rốt lại, chị là người Mỹ đích thực. Đức Chúa Trời ban cho chị đất này. Tôi chỉ là một trong hàng triệu người, nhưng chị có thể cảm thấy, và tôi cũng vậy, rằng chị có một sự thẳng thắn về điều đó (a raw deal out of it.)* Đức Chúa Trời ban cho chị đất: người da trắng đến chiếm lấy nó khỏi các bạn. Nhưng tôi biết Đấng sẽ không ban cho chị phần xấu; Đó là Chúa Jêsus.</w:t>
      </w:r>
    </w:p>
    <w:p>
      <w:pPr>
        <w:pStyle w:val="Normal"/>
        <w:tabs>
          <w:tab w:val="clear" w:pos="720"/>
          <w:tab w:val="left" w:pos="900" w:leader="none"/>
        </w:tabs>
        <w:spacing w:lineRule="atLeast" w:line="19" w:before="0" w:after="50"/>
        <w:jc w:val="both"/>
        <w:rPr>
          <w:szCs w:val="36"/>
        </w:rPr>
      </w:pPr>
      <w:r>
        <w:rPr>
          <w:szCs w:val="36"/>
        </w:rPr>
        <w:tab/>
        <w:t>Chị đang đau khổ vì một tình trạng căng thẳng thần kinh. Và rồi chị đã đến Bác sĩ. Bác sĩ bảo chị nên được mổ, đó là tình trạng thận; Nó là thận trái ở phía sau, mà họ muốn lấy ra.</w:t>
      </w:r>
    </w:p>
    <w:p>
      <w:pPr>
        <w:pStyle w:val="Normal"/>
        <w:tabs>
          <w:tab w:val="clear" w:pos="720"/>
          <w:tab w:val="left" w:pos="900" w:leader="none"/>
        </w:tabs>
        <w:spacing w:lineRule="atLeast" w:line="19" w:before="0" w:after="50"/>
        <w:jc w:val="both"/>
        <w:rPr/>
      </w:pPr>
      <w:r>
        <w:rPr>
          <w:szCs w:val="36"/>
        </w:rPr>
        <w:tab/>
        <w:t>Lạy Chúa trên trời, xin ban ơn phước Ngài trên người đàn bà này và chúc phước cho bà; Con cầu xin trong Danh Đức Chúa Jêsus. A-men! Xin Chúa ban phước cho chị, ban cho chị điều chị cầu xin.</w:t>
      </w:r>
    </w:p>
    <w:p>
      <w:pPr>
        <w:pStyle w:val="Normal"/>
        <w:tabs>
          <w:tab w:val="clear" w:pos="720"/>
          <w:tab w:val="left" w:pos="900" w:leader="none"/>
        </w:tabs>
        <w:spacing w:lineRule="atLeast" w:line="19" w:before="0" w:after="50"/>
        <w:jc w:val="both"/>
        <w:rPr/>
      </w:pPr>
      <w:r>
        <w:rPr>
          <w:szCs w:val="36"/>
        </w:rPr>
        <w:tab/>
        <w:t xml:space="preserve">Chúa Jêsus biết mọi sự, phải không? Ngài biết chị và Ngài biết tôi. Ngài biết chị ở đây vì điều gì. Chồng chị cũng nghĩ chị sẽ khỏe mạnh, phải không? Mọi Thầy giảng nên tin Lời bằng cả tấm lòng. Nhưng chị đang đau khổ cũng vì tình trạng thần kinh. Và rồi chị bị đau đớn nhiều ở ngực. Đúng thế. Và tôi thấy, phía sau có một mảnh nhỏ, và có điều gì về một Bác sĩ, và nó ở trong túi mật. Và ông ấy đã cảnh báo, nói nên mỗ </w:t>
      </w:r>
      <w:r>
        <w:rPr>
          <w:color w:val="FF0000"/>
          <w:szCs w:val="36"/>
        </w:rPr>
        <w:t>để</w:t>
      </w:r>
      <w:r>
        <w:rPr>
          <w:szCs w:val="36"/>
        </w:rPr>
        <w:t xml:space="preserve"> lấy những sỏi thận ra. Điều đó xảy ra cánh đây ít nhất 3 hay 4 năm. Đúng ra là 3 năm 9 tháng. Chị tin chứ? Hãy đến đây.</w:t>
      </w:r>
    </w:p>
    <w:p>
      <w:pPr>
        <w:pStyle w:val="Normal"/>
        <w:tabs>
          <w:tab w:val="clear" w:pos="720"/>
          <w:tab w:val="left" w:pos="900" w:leader="none"/>
        </w:tabs>
        <w:spacing w:lineRule="atLeast" w:line="19" w:before="0" w:after="50"/>
        <w:jc w:val="both"/>
        <w:rPr/>
      </w:pPr>
      <w:r>
        <w:rPr>
          <w:szCs w:val="36"/>
        </w:rPr>
        <w:tab/>
        <w:t>Ôi Chúa Jêsus phước hạnh ơi, Đức Chúa Con công bình của Đức Chúa Trời ôi, xin cho người đang đứng đây chờ đợi, ao ước quyền năng chữa lành của Ngài, được khỏe mạnh. Xin Chúa ban phước cho chị trong Danh Đức Chúa Jêsus Christ để chị được chữa lành. A-men! Xin Chúa ban phước cho chị.</w:t>
      </w:r>
    </w:p>
    <w:p>
      <w:pPr>
        <w:pStyle w:val="Normal"/>
        <w:tabs>
          <w:tab w:val="clear" w:pos="720"/>
          <w:tab w:val="left" w:pos="900" w:leader="none"/>
        </w:tabs>
        <w:spacing w:lineRule="atLeast" w:line="19" w:before="0" w:after="50"/>
        <w:jc w:val="both"/>
        <w:rPr>
          <w:szCs w:val="36"/>
        </w:rPr>
      </w:pPr>
      <w:r>
        <w:rPr>
          <w:szCs w:val="36"/>
          <w:vertAlign w:val="superscript"/>
        </w:rPr>
        <w:t>E-60</w:t>
      </w:r>
      <w:r>
        <w:rPr>
          <w:szCs w:val="36"/>
        </w:rPr>
        <w:t xml:space="preserve"> </w:t>
        <w:tab/>
        <w:t>Nếu chị có thể tin… Bây giờ, nếu anh chị em đừng đi lại, nếu có thể được. Có người nào đã được chữa lành phía sau đó cách đây một lát. Tôi không hiểu được điều đó, vì người nào đó đang di chuyển. Anh em nói, “Anh Branham ơi, điều đó thì thế nào? Tôi nghĩ Anh chỉ giảng Kinh thánh.” Đó là Kinh thánh.</w:t>
      </w:r>
    </w:p>
    <w:p>
      <w:pPr>
        <w:pStyle w:val="Normal"/>
        <w:tabs>
          <w:tab w:val="clear" w:pos="720"/>
          <w:tab w:val="left" w:pos="900" w:leader="none"/>
        </w:tabs>
        <w:spacing w:lineRule="atLeast" w:line="19" w:before="0" w:after="50"/>
        <w:jc w:val="both"/>
        <w:rPr/>
      </w:pPr>
      <w:r>
        <w:rPr>
          <w:szCs w:val="36"/>
        </w:rPr>
        <w:tab/>
        <w:t>Chúa Jêsus khi Ngài đi vào trong phòng nơi con gái Giai-ru được chữa lành. Ngài Phán, “Nó chỉ ngủ.”</w:t>
      </w:r>
    </w:p>
    <w:p>
      <w:pPr>
        <w:pStyle w:val="Normal"/>
        <w:tabs>
          <w:tab w:val="clear" w:pos="720"/>
          <w:tab w:val="left" w:pos="900" w:leader="none"/>
        </w:tabs>
        <w:spacing w:lineRule="atLeast" w:line="19" w:before="0" w:after="50"/>
        <w:jc w:val="both"/>
        <w:rPr>
          <w:szCs w:val="36"/>
        </w:rPr>
      </w:pPr>
      <w:r>
        <w:rPr>
          <w:szCs w:val="36"/>
        </w:rPr>
        <w:tab/>
        <w:t>Họ nói, “Chúng tôi biết nó chết.”</w:t>
      </w:r>
    </w:p>
    <w:p>
      <w:pPr>
        <w:pStyle w:val="Normal"/>
        <w:tabs>
          <w:tab w:val="clear" w:pos="720"/>
          <w:tab w:val="left" w:pos="900" w:leader="none"/>
        </w:tabs>
        <w:spacing w:lineRule="atLeast" w:line="19" w:before="0" w:after="50"/>
        <w:jc w:val="both"/>
        <w:rPr>
          <w:szCs w:val="36"/>
        </w:rPr>
      </w:pPr>
      <w:r>
        <w:rPr>
          <w:szCs w:val="36"/>
        </w:rPr>
        <w:tab/>
        <w:t>Và Ngài đuổi họ ra khỏi nhà. Có lần Ngài dẫn một người ra khỏi đám đông và đưa người đi ra bên ngoài thành phố để chữa lành người. Nếu anh chị em có thể tin…</w:t>
      </w:r>
    </w:p>
    <w:p>
      <w:pPr>
        <w:pStyle w:val="Normal"/>
        <w:tabs>
          <w:tab w:val="clear" w:pos="720"/>
          <w:tab w:val="left" w:pos="900" w:leader="none"/>
        </w:tabs>
        <w:spacing w:lineRule="atLeast" w:line="19" w:before="0" w:after="50"/>
        <w:jc w:val="both"/>
        <w:rPr>
          <w:szCs w:val="36"/>
        </w:rPr>
      </w:pPr>
      <w:r>
        <w:rPr>
          <w:szCs w:val="36"/>
        </w:rPr>
        <w:tab/>
        <w:t>Chỉ tin thôi với chị đang ngồi ở đó. Tôi không quả quyết. Chị tin hết lòng chứ? Chị tin Chúa Jêsus sai tôi đến đây để giúp chị không? Nếu chị tin hết lòng, Đức Chúa Trời sẽ làm điều đó cho chị. Tôi không thể chữa lành chị, chị biết điều đó. Vì tôi không có quyền năng chữa lành. Nhưng Đức Chúa Jêsus Christ là Đấng duy nhất có quyền năng để chữa lành. Chị tin điều đó không. Được rồi. Nếu Đức Chúa Trời giải thích cho tôi chị có điều gì không ổn, chị sẽ tin chứ? Ở bên hông chị. Nó là một khối u bên hông phải chị. Đúng thế. Không đúng sao? Chị tin hết lòng giờ này không? Chị có loại ơn phước nào đó, phải không? Và đó là chồng chị đã bị đau, đã được chữa lành. Đúng thế. Và đó là bệnh tiểu đường. Không đúng sao? Điều đó hoàn toàn chính xác. Chị tin hết lòng chứ? Thế thì hãy đến đây.</w:t>
      </w:r>
    </w:p>
    <w:p>
      <w:pPr>
        <w:pStyle w:val="Normal"/>
        <w:tabs>
          <w:tab w:val="clear" w:pos="720"/>
          <w:tab w:val="left" w:pos="900" w:leader="none"/>
        </w:tabs>
        <w:spacing w:lineRule="atLeast" w:line="19" w:before="0" w:after="50"/>
        <w:jc w:val="both"/>
        <w:rPr/>
      </w:pPr>
      <w:r>
        <w:rPr>
          <w:szCs w:val="36"/>
        </w:rPr>
        <w:tab/>
        <w:t>Kính lạy Cha Thiên Thượng, con cầu xin Cha thương xót người đàn bà này và cho Thánh Linh Ngài vận hành trên chị và ban cho chị điều lòng chị ao ước, vì con yếu đuối, khiêm nhu, cầu xin một cách tin kính ơn phước này, trong Danh Đức Chúa Jêsus. A-men! Xin Chúa ban phước cho chị.</w:t>
      </w:r>
    </w:p>
    <w:p>
      <w:pPr>
        <w:pStyle w:val="Normal"/>
        <w:tabs>
          <w:tab w:val="clear" w:pos="720"/>
          <w:tab w:val="left" w:pos="900" w:leader="none"/>
        </w:tabs>
        <w:spacing w:lineRule="atLeast" w:line="19" w:before="0" w:after="50"/>
        <w:jc w:val="both"/>
        <w:rPr/>
      </w:pPr>
      <w:r>
        <w:rPr>
          <w:szCs w:val="36"/>
          <w:vertAlign w:val="superscript"/>
        </w:rPr>
        <w:t>E-61</w:t>
      </w:r>
      <w:r>
        <w:rPr>
          <w:szCs w:val="36"/>
        </w:rPr>
        <w:t xml:space="preserve">   </w:t>
        <w:tab/>
        <w:t>“Mọi sự đều có thể được, nếu các ngươi tin.” Hãy có đức tin, đừng nghi ngờ.</w:t>
      </w:r>
    </w:p>
    <w:p>
      <w:pPr>
        <w:pStyle w:val="Normal"/>
        <w:tabs>
          <w:tab w:val="clear" w:pos="720"/>
          <w:tab w:val="left" w:pos="900" w:leader="none"/>
        </w:tabs>
        <w:spacing w:lineRule="atLeast" w:line="19" w:before="0" w:after="50"/>
        <w:jc w:val="both"/>
        <w:rPr/>
      </w:pPr>
      <w:r>
        <w:rPr>
          <w:szCs w:val="36"/>
        </w:rPr>
        <w:tab/>
        <w:t xml:space="preserve">Chị là người đàn bà vừa ở trên này phải không? Chị có điều gì không ổn bên hông, phải không? Quí bà ngồi bên cạnh người đàn ông đó, bà thứ hai đang nhìn tôi, ngay phía sau đó, có điều gì không ổn bên hông bà, quí bà ở ngay đó. Bà đội mũ ấy. Chính xác. Cả hai bà được chữa lành giờ này. A-men! </w:t>
      </w:r>
    </w:p>
    <w:p>
      <w:pPr>
        <w:pStyle w:val="Normal"/>
        <w:tabs>
          <w:tab w:val="clear" w:pos="720"/>
          <w:tab w:val="left" w:pos="900" w:leader="none"/>
        </w:tabs>
        <w:spacing w:lineRule="atLeast" w:line="19" w:before="0" w:after="50"/>
        <w:jc w:val="both"/>
        <w:rPr/>
      </w:pPr>
      <w:r>
        <w:rPr>
          <w:szCs w:val="36"/>
        </w:rPr>
        <w:tab/>
        <w:t xml:space="preserve">Đó là bà cách đây vài phút, thưa bà. Điều giống như vậy xảy ra trong </w:t>
      </w:r>
      <w:r>
        <w:rPr/>
        <w:t xml:space="preserve">hàng người xin cầu nguyện chữa lành </w:t>
      </w:r>
    </w:p>
    <w:p>
      <w:pPr>
        <w:pStyle w:val="Normal"/>
        <w:spacing w:lineRule="atLeast" w:line="19" w:before="0" w:after="50"/>
        <w:jc w:val="both"/>
        <w:rPr/>
      </w:pPr>
      <w:r>
        <w:rPr>
          <w:szCs w:val="36"/>
        </w:rPr>
        <w:t xml:space="preserve"> </w:t>
      </w:r>
      <w:r>
        <w:rPr>
          <w:szCs w:val="36"/>
        </w:rPr>
        <w:tab/>
        <w:t xml:space="preserve">  Được gọi lên cách mà tôi không thể nói nó đã đến cách nào. </w:t>
      </w:r>
      <w:r>
        <w:rPr/>
        <w:t>Hiểu không?</w:t>
      </w:r>
    </w:p>
    <w:p>
      <w:pPr>
        <w:pStyle w:val="Normal"/>
        <w:tabs>
          <w:tab w:val="clear" w:pos="720"/>
          <w:tab w:val="left" w:pos="900" w:leader="none"/>
        </w:tabs>
        <w:spacing w:lineRule="atLeast" w:line="19" w:before="0" w:after="50"/>
        <w:jc w:val="both"/>
        <w:rPr/>
      </w:pPr>
      <w:r>
        <w:rPr>
          <w:szCs w:val="36"/>
        </w:rPr>
        <w:tab/>
        <w:t>Ồ, Ngài tốt lành không? Ngài quá tuyệt vời. “Nếu các ngươi tin, mọi sự đều có thể được.” Nhưng tùy thuộc vào anh chị em có tin hay không.</w:t>
      </w:r>
    </w:p>
    <w:p>
      <w:pPr>
        <w:pStyle w:val="Normal"/>
        <w:tabs>
          <w:tab w:val="clear" w:pos="720"/>
          <w:tab w:val="left" w:pos="900" w:leader="none"/>
        </w:tabs>
        <w:spacing w:lineRule="atLeast" w:line="19" w:before="0" w:after="50"/>
        <w:jc w:val="both"/>
        <w:rPr>
          <w:szCs w:val="36"/>
        </w:rPr>
      </w:pPr>
      <w:r>
        <w:rPr>
          <w:szCs w:val="36"/>
          <w:vertAlign w:val="superscript"/>
        </w:rPr>
        <w:t>E-62</w:t>
      </w:r>
      <w:r>
        <w:rPr>
          <w:szCs w:val="36"/>
        </w:rPr>
        <w:t xml:space="preserve">   </w:t>
        <w:tab/>
        <w:t>Chào bà. Bà tin hết lòng không? Bà đầy đau buồn, phải không? Bà thật suy nhược thần kinh. Bà vừa mất người nào đó: chồng bà. Đúng thế. Đừng lo  lắng; Đức Chúa Trời ở cùng bà. Ngài đã hứa  là Đấng Nâng Đỡ bà. Đừng lo buồn. Ngài giữ mọi sự trong tay Ngài, chị yêu dấu ơi. Ngài yêu chị, và Ngài sẽ ban phước cho chị, tôi tin chắc vậy. Chúng ta hãy cầu nguyện.</w:t>
      </w:r>
    </w:p>
    <w:p>
      <w:pPr>
        <w:pStyle w:val="Normal"/>
        <w:tabs>
          <w:tab w:val="clear" w:pos="720"/>
          <w:tab w:val="left" w:pos="900" w:leader="none"/>
        </w:tabs>
        <w:spacing w:lineRule="atLeast" w:line="19" w:before="0" w:after="50"/>
        <w:jc w:val="both"/>
        <w:rPr/>
      </w:pPr>
      <w:r>
        <w:rPr>
          <w:szCs w:val="36"/>
        </w:rPr>
        <w:tab/>
        <w:t>Kính lạy Cha Thiên Thượng nhân từ của chúng con, con chúc phước cho người đàn bà đang đứng đây, trong Danh Đức Chúa Jêsus Christ Con yêu dấu Ngài. Con cầu xin sự chữa lành cho chị. A-men! Xin Chúa ban phước cho chị. Cứ có đức tin, đừng nghi ngờ.</w:t>
      </w:r>
    </w:p>
    <w:p>
      <w:pPr>
        <w:pStyle w:val="Normal"/>
        <w:tabs>
          <w:tab w:val="clear" w:pos="720"/>
          <w:tab w:val="left" w:pos="900" w:leader="none"/>
        </w:tabs>
        <w:spacing w:lineRule="atLeast" w:line="19" w:before="0" w:after="50"/>
        <w:jc w:val="both"/>
        <w:rPr>
          <w:szCs w:val="36"/>
        </w:rPr>
      </w:pPr>
      <w:r>
        <w:rPr>
          <w:szCs w:val="36"/>
        </w:rPr>
        <w:tab/>
        <w:t>Bóng tối. Đức Chúa Trời có thể chữa lành bệnh ung thư và cho họ được khỏe mạnh. Quí vị tin điều đó không? Chờ một lát, thưa bà. Ở đó đấy, chị mặc áo màu xanh dương, chị tin Đức Chúa Trời chữa lành bệnh ung thư không? Sa-tan nghĩ nó có thể có được chị bởi điều đó, nhưng nó đã bỏ lỡ. Chị tin điều đó không? Chị tin nhận điều đó chứ? Tin hết lòng chứ? Được rồi, chị sẽ có được điều đó, cả hai chị đi ra và được chữa lành giờ này, trong Danh Đức Chúa Jêsus. Hãy có đức tin nơi Đức Chúa Trời. Nếu chị tin…</w:t>
      </w:r>
    </w:p>
    <w:p>
      <w:pPr>
        <w:pStyle w:val="Normal"/>
        <w:tabs>
          <w:tab w:val="clear" w:pos="720"/>
          <w:tab w:val="left" w:pos="900" w:leader="none"/>
        </w:tabs>
        <w:spacing w:lineRule="atLeast" w:line="19" w:before="0" w:after="50"/>
        <w:jc w:val="both"/>
        <w:rPr/>
      </w:pPr>
      <w:r>
        <w:rPr>
          <w:szCs w:val="36"/>
          <w:vertAlign w:val="superscript"/>
        </w:rPr>
        <w:t>E-63</w:t>
      </w:r>
      <w:r>
        <w:rPr>
          <w:szCs w:val="36"/>
        </w:rPr>
        <w:t xml:space="preserve">    </w:t>
        <w:tab/>
        <w:t>Thưa ông đang ngồi ở cuối hàng ngoài đó, ngay phía sau đó, bị cao huyết áp, ông tin Chúa Jêsus sẽ chữa lành ông chứ? Ông tình cờ ở ngay trong hàng với bà ấy. Tôi nghĩ Thánh Linh đã lìa khỏi, nhưng đi thẳng đến ngay phía sau ông. Ông cũng đang ngồi đó cầu nguyện, phải không? Đúng. Được rồi, nếu ông tin hết lòng, ông có thể có được điều ông cầu xin. Xin Chúa nhậm lời ông. Ông tin mình được chữa lành ngay bây giờ bởi quyền năng của Đức Chúa Trời Toàn năng không?</w:t>
      </w:r>
    </w:p>
    <w:p>
      <w:pPr>
        <w:pStyle w:val="Normal"/>
        <w:tabs>
          <w:tab w:val="clear" w:pos="720"/>
          <w:tab w:val="left" w:pos="900" w:leader="none"/>
        </w:tabs>
        <w:spacing w:lineRule="atLeast" w:line="19" w:before="0" w:after="50"/>
        <w:jc w:val="both"/>
        <w:rPr/>
      </w:pPr>
      <w:r>
        <w:rPr>
          <w:szCs w:val="36"/>
        </w:rPr>
        <w:tab/>
        <w:t xml:space="preserve">Ôi lạy Chúa, con đặt tay trên người này và cầu xin sự chữa lành cho ông. Trong Danh Đức Chúa Jêsus Christ xin cho ông được lành. A-men! </w:t>
      </w:r>
    </w:p>
    <w:p>
      <w:pPr>
        <w:pStyle w:val="Normal"/>
        <w:tabs>
          <w:tab w:val="clear" w:pos="720"/>
          <w:tab w:val="left" w:pos="900" w:leader="none"/>
        </w:tabs>
        <w:spacing w:lineRule="atLeast" w:line="19" w:before="0" w:after="50"/>
        <w:jc w:val="both"/>
        <w:rPr/>
      </w:pPr>
      <w:r>
        <w:rPr>
          <w:szCs w:val="36"/>
        </w:rPr>
        <w:tab/>
        <w:t>Chào bà. Bà tin Đức Chúa Trời làm cho bệnh hen suyễn đó lìa khỏi bà, và bà được khỏe mạnh, không còn ho không? Bà tin điều đó chứ?</w:t>
      </w:r>
    </w:p>
    <w:p>
      <w:pPr>
        <w:pStyle w:val="Normal"/>
        <w:tabs>
          <w:tab w:val="clear" w:pos="720"/>
          <w:tab w:val="left" w:pos="900" w:leader="none"/>
        </w:tabs>
        <w:spacing w:lineRule="atLeast" w:line="19" w:before="0" w:after="50"/>
        <w:jc w:val="both"/>
        <w:rPr/>
      </w:pPr>
      <w:r>
        <w:rPr>
          <w:szCs w:val="36"/>
        </w:rPr>
        <w:tab/>
        <w:t>Ôi Chúa Jêsus yêu kính, con chúc phước cho người đàn bà đáng thương này trong Danh Đức Chúa Jêsus Christ để bà được lành. Xin ban cho điều đó trong Danh Đức Chúa Jêsus. A-men! Xin Chúa ban phước cho chị. Nguyện ơn phước Ngài ở trên chị.</w:t>
      </w:r>
    </w:p>
    <w:p>
      <w:pPr>
        <w:pStyle w:val="Normal"/>
        <w:tabs>
          <w:tab w:val="clear" w:pos="720"/>
          <w:tab w:val="left" w:pos="900" w:leader="none"/>
        </w:tabs>
        <w:spacing w:lineRule="atLeast" w:line="19" w:before="0" w:after="50"/>
        <w:jc w:val="both"/>
        <w:rPr/>
      </w:pPr>
      <w:r>
        <w:rPr>
          <w:szCs w:val="36"/>
        </w:rPr>
        <w:tab/>
        <w:t xml:space="preserve">Đức Chúa Trời chữa lành bệnh ung thư, bất cứ bệnh gì, không có gì quan  trọng với Ngài, nếu chị tin. Chị tin Đức Chúa Trời sẽ cho chị khỏe mạnh không? </w:t>
      </w:r>
    </w:p>
    <w:p>
      <w:pPr>
        <w:pStyle w:val="Normal"/>
        <w:tabs>
          <w:tab w:val="clear" w:pos="720"/>
          <w:tab w:val="left" w:pos="900" w:leader="none"/>
        </w:tabs>
        <w:spacing w:lineRule="atLeast" w:line="19" w:before="0" w:after="50"/>
        <w:jc w:val="both"/>
        <w:rPr/>
      </w:pPr>
      <w:r>
        <w:rPr>
          <w:szCs w:val="36"/>
        </w:rPr>
        <w:tab/>
        <w:t>Ôi Chúa Jêsus, Con Đức Chúa Trời Hằng Sống ôi, xin ban phước cho người đàn bà đáng thương này bị Sa-tan muốn cướp đi sự sống. Con cầu nguyện để Ngài cứu chị và cứu chuộc chị khỏi kẻ thù này, trong Danh Đức Chúa Jêsus Christ. A-men! Xin Chúa ban phước cho chị. Hãy đi, và tin.</w:t>
      </w:r>
    </w:p>
    <w:p>
      <w:pPr>
        <w:pStyle w:val="Normal"/>
        <w:tabs>
          <w:tab w:val="clear" w:pos="720"/>
          <w:tab w:val="left" w:pos="900" w:leader="none"/>
        </w:tabs>
        <w:spacing w:lineRule="atLeast" w:line="19" w:before="0" w:after="50"/>
        <w:jc w:val="both"/>
        <w:rPr/>
      </w:pPr>
      <w:r>
        <w:rPr>
          <w:szCs w:val="36"/>
          <w:vertAlign w:val="superscript"/>
        </w:rPr>
        <w:t>E-64</w:t>
      </w:r>
      <w:r>
        <w:rPr>
          <w:szCs w:val="36"/>
        </w:rPr>
        <w:t xml:space="preserve">       Tấm lòng là nơi Đức Chúa Trời ngự. Ngài có thể chữa lành nơi nào Ngài sống. Anh tin điều này không? Anh tin Ngài sẽ chữa lành anh không? Ôi lạy Đức Chúa Trời đời đời, xin ban ơn phước Ngài trên người này, là người mà con chúc phước trong Danh Đức Chúa Jêsus Christ. Xin cho anh được lành vì sự vinh hiển của Đức Chúa Trời. A-men! Xin Chúa ban phước cho anh. Hãy đi và tin bây giờ bằng cả tấm lòng.</w:t>
      </w:r>
    </w:p>
    <w:p>
      <w:pPr>
        <w:pStyle w:val="Normal"/>
        <w:tabs>
          <w:tab w:val="clear" w:pos="720"/>
          <w:tab w:val="left" w:pos="900" w:leader="none"/>
        </w:tabs>
        <w:spacing w:lineRule="atLeast" w:line="19" w:before="0" w:after="50"/>
        <w:jc w:val="both"/>
        <w:rPr/>
      </w:pPr>
      <w:r>
        <w:rPr>
          <w:szCs w:val="36"/>
        </w:rPr>
        <w:tab/>
        <w:t>Anh chị em ở đây tin hết lòng chứ? Hãy có đức tin.</w:t>
      </w:r>
    </w:p>
    <w:p>
      <w:pPr>
        <w:pStyle w:val="Normal"/>
        <w:tabs>
          <w:tab w:val="clear" w:pos="720"/>
          <w:tab w:val="left" w:pos="900" w:leader="none"/>
        </w:tabs>
        <w:spacing w:lineRule="atLeast" w:line="19" w:before="0" w:after="50"/>
        <w:jc w:val="both"/>
        <w:rPr/>
      </w:pPr>
      <w:r>
        <w:rPr>
          <w:szCs w:val="36"/>
        </w:rPr>
        <w:tab/>
        <w:t>Đức Chúa Trời cũng chữa lành bệnh thấp khớp. Anh đang ngồi phía sau hàng đang cầu nguyện cho bệnh thấp khớp của mình. Đúng thế. Tôi chưa nắm bắt điều đó nếu tôi không thấy Thiên sứ đi lối ấy. Bây giờ, anh có thể có được điều mình cầu xin. Đức tin anh đã làm cho anh khỏe mạnh.</w:t>
      </w:r>
    </w:p>
    <w:p>
      <w:pPr>
        <w:pStyle w:val="Normal"/>
        <w:tabs>
          <w:tab w:val="clear" w:pos="720"/>
          <w:tab w:val="left" w:pos="900" w:leader="none"/>
        </w:tabs>
        <w:spacing w:lineRule="atLeast" w:line="19" w:before="0" w:after="50"/>
        <w:jc w:val="both"/>
        <w:rPr/>
      </w:pPr>
      <w:r>
        <w:rPr>
          <w:szCs w:val="36"/>
        </w:rPr>
        <w:tab/>
        <w:t>Vinh hiển thay Đức Chúa Trời. Thật là một thách thức cho người tin để tin và chấp nhận.</w:t>
      </w:r>
    </w:p>
    <w:p>
      <w:pPr>
        <w:pStyle w:val="Normal"/>
        <w:tabs>
          <w:tab w:val="clear" w:pos="720"/>
          <w:tab w:val="left" w:pos="900" w:leader="none"/>
        </w:tabs>
        <w:spacing w:lineRule="atLeast" w:line="19" w:before="0" w:after="50"/>
        <w:jc w:val="both"/>
        <w:rPr/>
      </w:pPr>
      <w:r>
        <w:rPr>
          <w:szCs w:val="36"/>
        </w:rPr>
        <w:tab/>
        <w:t>Bà đang ngồi ngoài đó mang kính, bị bệnh viêm xoang. Bà tin Đức Chúa Jêsus Christ cho bà khỏe mạnh chứ? Bà có thể có được điều mình cầu xin. A-men! Xin Chúa ban phước cho bà.</w:t>
      </w:r>
    </w:p>
    <w:p>
      <w:pPr>
        <w:pStyle w:val="Normal"/>
        <w:tabs>
          <w:tab w:val="clear" w:pos="720"/>
          <w:tab w:val="left" w:pos="900" w:leader="none"/>
        </w:tabs>
        <w:spacing w:lineRule="atLeast" w:line="19" w:before="0" w:after="50"/>
        <w:jc w:val="both"/>
        <w:rPr>
          <w:szCs w:val="36"/>
        </w:rPr>
      </w:pPr>
      <w:r>
        <w:rPr>
          <w:szCs w:val="36"/>
          <w:vertAlign w:val="superscript"/>
        </w:rPr>
        <w:t>E-65</w:t>
      </w:r>
      <w:r>
        <w:rPr>
          <w:szCs w:val="36"/>
        </w:rPr>
        <w:t xml:space="preserve">   </w:t>
        <w:tab/>
        <w:t>Bây giờ, bà ngồi bên bà ấy. Bà đang cúi đầu; Bà đang cầu nguyện cho người nào đó. Hình như là cháu nội của bà. Đúng thế. Bà tin tôi là Tiên tri của Đức Chúa Trời không? Bà tin không? Cháu nội của bà đang bị suy nhược thần kinh, rất nặng đến nỗi không thể đi học được. Đúng vậy. Nhưng nếu bà tin hết lòng, bà có thể có được điều mình cầu xin và sẽ thấy khác hẳn khi bà gặp lại nó.</w:t>
      </w:r>
    </w:p>
    <w:p>
      <w:pPr>
        <w:pStyle w:val="Normal"/>
        <w:tabs>
          <w:tab w:val="clear" w:pos="720"/>
          <w:tab w:val="left" w:pos="900" w:leader="none"/>
        </w:tabs>
        <w:spacing w:lineRule="atLeast" w:line="19" w:before="0" w:after="50"/>
        <w:jc w:val="both"/>
        <w:rPr/>
      </w:pPr>
      <w:r>
        <w:rPr>
          <w:szCs w:val="36"/>
        </w:rPr>
        <w:tab/>
        <w:t>Đáng chúc tụng thay Danh Chúa. Chúng ta hãy cầu nguyện cho những khăn tay này ở đây.</w:t>
      </w:r>
    </w:p>
    <w:p>
      <w:pPr>
        <w:pStyle w:val="Normal"/>
        <w:tabs>
          <w:tab w:val="clear" w:pos="720"/>
          <w:tab w:val="left" w:pos="900" w:leader="none"/>
        </w:tabs>
        <w:spacing w:lineRule="atLeast" w:line="19" w:before="0" w:after="50"/>
        <w:jc w:val="both"/>
        <w:rPr>
          <w:szCs w:val="36"/>
        </w:rPr>
      </w:pPr>
      <w:r>
        <w:rPr>
          <w:szCs w:val="36"/>
          <w:vertAlign w:val="superscript"/>
        </w:rPr>
        <w:t>E-66</w:t>
      </w:r>
      <w:r>
        <w:rPr>
          <w:szCs w:val="36"/>
        </w:rPr>
        <w:t xml:space="preserve"> </w:t>
        <w:tab/>
        <w:t>Ôi lạy Chúa Jêsus, Con Đức Chúa Trời, xin thương xót những người có nhu cầu, và chữa lành mỗi một người có khăn tay để ở đây. Xin nhậm lời, Chúa ôi, trong Danh Đức Chúa Jêsus Christ. Với người đàn bà này đây, con cầu nguyện để Ngài chữa lành cho chị và cho chị khỏe mạnh hoàn toàn. Xin cho chị đi bình an và khỏe mạnh.</w:t>
      </w:r>
    </w:p>
    <w:p>
      <w:pPr>
        <w:pStyle w:val="Normal"/>
        <w:tabs>
          <w:tab w:val="clear" w:pos="720"/>
          <w:tab w:val="left" w:pos="900" w:leader="none"/>
        </w:tabs>
        <w:spacing w:lineRule="atLeast" w:line="19" w:before="0" w:after="50"/>
        <w:jc w:val="both"/>
        <w:rPr/>
      </w:pPr>
      <w:r>
        <w:rPr>
          <w:szCs w:val="36"/>
        </w:rPr>
        <w:tab/>
        <w:t>Bao nhiêu anh chị em ở đây tin ngay bây giờ? Tôi biết con trai tôi, hay một người nào đó đang nắm áo khoác tôi, để báo cho biết đã hết giờ, tôi phải rời khỏi đây. Vậy thì, hãy kỉnh kiền trong giây lát. Anh chị em hãy kỉnh kiền, bằng cả tấm lòng, tin rằng Đức Chúa Jêsus Christ, Con Đức Chúa Trời, Đấng Chăn Chiên của Bầy lớn của Đức Chúa Trời, ở đây đang cố gắng hết sức thổi gió vào lòng anh chị em để lấy đi sự vô tín và tất cả sự thờ ơ lãnh đạm ra…</w:t>
      </w:r>
    </w:p>
    <w:p>
      <w:pPr>
        <w:pStyle w:val="Normal"/>
        <w:tabs>
          <w:tab w:val="clear" w:pos="720"/>
          <w:tab w:val="left" w:pos="900" w:leader="none"/>
        </w:tabs>
        <w:spacing w:lineRule="atLeast" w:line="19" w:before="0" w:after="50"/>
        <w:jc w:val="both"/>
        <w:rPr>
          <w:szCs w:val="36"/>
        </w:rPr>
      </w:pPr>
      <w:r>
        <w:rPr>
          <w:szCs w:val="36"/>
        </w:rPr>
        <w:tab/>
        <w:t>Tội lỗi là gì? Tội lỗi là gì? Là sự không tin. Nếu một người nam hay người nữ, trai hay gái, có thể ngồi trong Buổi nhóm như thế này và bước ra không tin, tôi tin là quí vị có hi vọng cuối cùng. Tại sao không tin ngay bây giờ? Mời các bạn tin. Hãy giơ tay lên với Ngài.</w:t>
      </w:r>
    </w:p>
    <w:p>
      <w:pPr>
        <w:pStyle w:val="Normal"/>
        <w:tabs>
          <w:tab w:val="clear" w:pos="720"/>
          <w:tab w:val="left" w:pos="900" w:leader="none"/>
        </w:tabs>
        <w:spacing w:lineRule="atLeast" w:line="19" w:before="0" w:after="50"/>
        <w:jc w:val="both"/>
        <w:rPr>
          <w:szCs w:val="36"/>
        </w:rPr>
      </w:pPr>
      <w:r>
        <w:rPr>
          <w:szCs w:val="36"/>
        </w:rPr>
        <w:tab/>
        <w:t>Hãy đến đây, thưa bà. Chúa ôi, nhân Danh Đức Chúa Jêsus Christ, xin chữa lành người đàn bà này, và cho bà được khỏe mạnh.</w:t>
      </w:r>
    </w:p>
    <w:p>
      <w:pPr>
        <w:pStyle w:val="Normal"/>
        <w:tabs>
          <w:tab w:val="clear" w:pos="720"/>
          <w:tab w:val="left" w:pos="900" w:leader="none"/>
        </w:tabs>
        <w:spacing w:lineRule="atLeast" w:line="19" w:before="0" w:after="50"/>
        <w:jc w:val="both"/>
        <w:rPr/>
      </w:pPr>
      <w:r>
        <w:rPr>
          <w:szCs w:val="36"/>
          <w:vertAlign w:val="superscript"/>
        </w:rPr>
        <w:t>E-67</w:t>
      </w:r>
      <w:r>
        <w:rPr>
          <w:szCs w:val="36"/>
        </w:rPr>
        <w:t xml:space="preserve">    </w:t>
        <w:tab/>
        <w:t>Lạy Cha Thiên Thượng, con cầu xin Cha thương xót thính giả này, và cho Đức Thánh Linh … Dù thế nào đi nữa, Chúa ôi, con không biết Ngài sẽ làm cách nào, nhưng con chỉ cầu xin Cha thực hiện điều đó: Xin quyền năng Chúa xua tan sự tối tăm; phá tan quyền lực của sự vô tín. Xin tuôn đổ Thánh Linh Ngài trong thính giả này, hầu cho lay động mỗi người đang ngồi. Cầu xin quyền năng Đức Chúa Trời khiến người đau ốm và bệnh tật đứng dậy và họ khỏe mạnh hoàn toàn. Con giao phó họ cho Ngài, là Đức Thánh Linh  lớn. Con đã làm mọi điều con biết phải làm như thế nào. Và con giao họ cho Ngài trong Danh Chúa Jêsus.</w:t>
      </w:r>
    </w:p>
    <w:p>
      <w:pPr>
        <w:pStyle w:val="Normal"/>
        <w:tabs>
          <w:tab w:val="clear" w:pos="720"/>
          <w:tab w:val="left" w:pos="900" w:leader="none"/>
        </w:tabs>
        <w:spacing w:lineRule="atLeast" w:line="19" w:before="0" w:after="50"/>
        <w:jc w:val="both"/>
        <w:rPr>
          <w:szCs w:val="36"/>
        </w:rPr>
      </w:pPr>
      <w:r>
        <w:rPr>
          <w:szCs w:val="36"/>
        </w:rPr>
      </w:r>
    </w:p>
    <w:p>
      <w:pPr>
        <w:pStyle w:val="Normal"/>
        <w:tabs>
          <w:tab w:val="clear" w:pos="720"/>
          <w:tab w:val="left" w:pos="900" w:leader="none"/>
        </w:tabs>
        <w:spacing w:lineRule="atLeast" w:line="19" w:before="0" w:after="50"/>
        <w:jc w:val="both"/>
        <w:rPr>
          <w:szCs w:val="36"/>
        </w:rPr>
      </w:pPr>
      <w:r>
        <w:rPr>
          <w:szCs w:val="36"/>
        </w:rPr>
      </w:r>
    </w:p>
    <w:p>
      <w:pPr>
        <w:pStyle w:val="Normal"/>
        <w:pBdr>
          <w:bottom w:val="single" w:sz="4" w:space="1" w:color="000000"/>
        </w:pBdr>
        <w:tabs>
          <w:tab w:val="clear" w:pos="720"/>
          <w:tab w:val="left" w:pos="900" w:leader="none"/>
        </w:tabs>
        <w:spacing w:lineRule="atLeast" w:line="19" w:before="0" w:after="50"/>
        <w:jc w:val="both"/>
        <w:rPr>
          <w:szCs w:val="36"/>
        </w:rPr>
      </w:pPr>
      <w:r>
        <w:rPr>
          <w:szCs w:val="36"/>
        </w:rPr>
      </w:r>
    </w:p>
    <w:p>
      <w:pPr>
        <w:pStyle w:val="Normal"/>
        <w:snapToGrid w:val="false"/>
        <w:spacing w:lineRule="atLeast" w:line="19" w:before="0" w:after="50"/>
        <w:jc w:val="center"/>
        <w:rPr>
          <w:szCs w:val="20"/>
          <w:lang w:val="es-ES_tradnl"/>
        </w:rPr>
      </w:pPr>
      <w:r>
        <w:rPr>
          <w:szCs w:val="20"/>
          <w:lang w:val="es-ES_tradnl"/>
        </w:rPr>
        <w:t>Địa chỉ hạ tải và liên lạc:</w:t>
      </w:r>
    </w:p>
    <w:p>
      <w:pPr>
        <w:pStyle w:val="Normal"/>
        <w:snapToGrid w:val="false"/>
        <w:spacing w:lineRule="atLeast" w:line="19" w:before="0" w:after="50"/>
        <w:jc w:val="center"/>
        <w:rPr>
          <w:color w:val="0000FF"/>
          <w:szCs w:val="20"/>
          <w:lang w:val="es-ES_tradnl"/>
        </w:rPr>
      </w:pPr>
      <w:r>
        <w:rPr>
          <w:color w:val="0000FF"/>
          <w:szCs w:val="20"/>
          <w:lang w:val="es-ES_tradnl"/>
        </w:rPr>
        <w:t>http://</w:t>
      </w:r>
      <w:hyperlink r:id="rId3">
        <w:r>
          <w:rPr>
            <w:rStyle w:val="InternetLink"/>
            <w:szCs w:val="20"/>
            <w:lang w:val="es-ES_tradnl"/>
          </w:rPr>
          <w:t>Vn.BibleWay.org</w:t>
        </w:r>
      </w:hyperlink>
    </w:p>
    <w:p>
      <w:pPr>
        <w:pStyle w:val="Normal"/>
        <w:snapToGrid w:val="false"/>
        <w:spacing w:lineRule="atLeast" w:line="19" w:before="0" w:after="50"/>
        <w:jc w:val="center"/>
        <w:rPr>
          <w:szCs w:val="20"/>
          <w:lang w:val="es-ES_tradnl"/>
        </w:rPr>
      </w:pPr>
      <w:r>
        <w:rPr>
          <w:szCs w:val="20"/>
          <w:lang w:val="es-ES_tradnl"/>
        </w:rPr>
        <w:t>Email:</w:t>
      </w:r>
      <w:r>
        <w:rPr>
          <w:color w:val="0000FF"/>
          <w:szCs w:val="20"/>
          <w:lang w:val="es-ES_tradnl"/>
        </w:rPr>
        <w:t xml:space="preserve"> </w:t>
      </w:r>
      <w:hyperlink r:id="rId4">
        <w:r>
          <w:rPr>
            <w:rStyle w:val="InternetLink"/>
            <w:szCs w:val="20"/>
            <w:lang w:val="es-ES_tradnl"/>
          </w:rPr>
          <w:t>ThanhDoCanada@Yahoo.Ca</w:t>
        </w:r>
      </w:hyperlink>
    </w:p>
    <w:p>
      <w:pPr>
        <w:pStyle w:val="Normal"/>
        <w:tabs>
          <w:tab w:val="clear" w:pos="720"/>
          <w:tab w:val="left" w:pos="900" w:leader="none"/>
        </w:tabs>
        <w:spacing w:lineRule="atLeast" w:line="19" w:before="0" w:after="50"/>
        <w:jc w:val="center"/>
        <w:rPr>
          <w:szCs w:val="20"/>
          <w:lang w:val="es-ES_tradnl"/>
        </w:rPr>
      </w:pPr>
      <w:r>
        <w:rPr>
          <w:szCs w:val="20"/>
          <w:lang w:val="es-ES_tradnl"/>
        </w:rPr>
      </w:r>
    </w:p>
    <w:p>
      <w:pPr>
        <w:pStyle w:val="Normal"/>
        <w:spacing w:lineRule="atLeast" w:line="19" w:before="0" w:after="50"/>
        <w:jc w:val="both"/>
        <w:rPr/>
      </w:pPr>
      <w:r>
        <w:rPr/>
      </w:r>
    </w:p>
    <w:p>
      <w:pPr>
        <w:pStyle w:val="Normal"/>
        <w:spacing w:lineRule="atLeast" w:line="19" w:before="0" w:after="50"/>
        <w:jc w:val="both"/>
        <w:rPr/>
      </w:pPr>
      <w:r>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18:00Z</dcterms:created>
  <dc:creator>Phuong</dc:creator>
  <dc:description/>
  <cp:keywords/>
  <dc:language>en-US</dc:language>
  <cp:lastModifiedBy>Phuong</cp:lastModifiedBy>
  <dcterms:modified xsi:type="dcterms:W3CDTF">2012-10-01T02:48:00Z</dcterms:modified>
  <cp:revision>260</cp:revision>
  <dc:subject/>
  <dc:title>Đấng Chăn Chiên Hiền Lành Của Chiên</dc:title>
</cp:coreProperties>
</file>