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b/>
          <w:b/>
          <w:sz w:val="36"/>
          <w:szCs w:val="36"/>
        </w:rPr>
      </w:pPr>
      <w:r>
        <w:rPr>
          <w:b/>
          <w:sz w:val="36"/>
          <w:szCs w:val="36"/>
        </w:rPr>
        <w:t>Tại Sao Một Số Người Không Thể Giữ Được Sự Đắc Thắng?</w:t>
      </w:r>
    </w:p>
    <w:p>
      <w:pPr>
        <w:pStyle w:val="Normal"/>
        <w:snapToGrid w:val="false"/>
        <w:jc w:val="center"/>
        <w:rPr>
          <w:b/>
          <w:b/>
          <w:sz w:val="36"/>
          <w:szCs w:val="36"/>
        </w:rPr>
      </w:pPr>
      <w:r>
        <w:rPr>
          <w:b/>
          <w:sz w:val="36"/>
          <w:szCs w:val="36"/>
        </w:rPr>
        <w:t>(Rượu Mới)</w:t>
      </w:r>
    </w:p>
    <w:p>
      <w:pPr>
        <w:pStyle w:val="Normal"/>
        <w:snapToGrid w:val="false"/>
        <w:jc w:val="center"/>
        <w:rPr>
          <w:b/>
          <w:b/>
          <w:sz w:val="18"/>
          <w:szCs w:val="18"/>
        </w:rPr>
      </w:pPr>
      <w:r>
        <w:rPr>
          <w:b/>
          <w:sz w:val="18"/>
          <w:szCs w:val="18"/>
        </w:rPr>
      </w:r>
    </w:p>
    <w:p>
      <w:pPr>
        <w:pStyle w:val="Normal"/>
        <w:pBdr>
          <w:top w:val="single" w:sz="4" w:space="1" w:color="000000"/>
          <w:left w:val="single" w:sz="4" w:space="4" w:color="000000"/>
          <w:bottom w:val="single" w:sz="4" w:space="1" w:color="000000"/>
          <w:right w:val="single" w:sz="4" w:space="0" w:color="000000"/>
        </w:pBdr>
        <w:snapToGrid w:val="false"/>
        <w:ind w:left="720" w:right="-18" w:firstLine="720"/>
        <w:jc w:val="both"/>
        <w:rPr>
          <w:sz w:val="20"/>
          <w:szCs w:val="20"/>
        </w:rPr>
      </w:pPr>
      <w:r>
        <w:rPr>
          <w:sz w:val="20"/>
          <w:szCs w:val="20"/>
        </w:rPr>
        <w:t xml:space="preserve">Sứ điệp nầy được dịch từ băng ghi âm số </w:t>
      </w:r>
      <w:hyperlink r:id="rId2">
        <w:r>
          <w:rPr>
            <w:rStyle w:val="InternetLink"/>
            <w:b/>
            <w:sz w:val="20"/>
            <w:szCs w:val="20"/>
            <w:u w:val="none"/>
          </w:rPr>
          <w:t>57-0324</w:t>
        </w:r>
      </w:hyperlink>
      <w:r>
        <w:rPr>
          <w:sz w:val="20"/>
          <w:szCs w:val="20"/>
        </w:rPr>
        <w:t xml:space="preserve">, </w:t>
      </w:r>
      <w:r>
        <w:rPr>
          <w:b/>
          <w:sz w:val="20"/>
          <w:szCs w:val="20"/>
        </w:rPr>
        <w:t>“</w:t>
      </w:r>
      <w:hyperlink r:id="rId3">
        <w:r>
          <w:rPr>
            <w:rStyle w:val="InternetLink"/>
            <w:b/>
            <w:color w:val="0000FF"/>
            <w:sz w:val="20"/>
            <w:szCs w:val="20"/>
          </w:rPr>
          <w:t>Why Some People Can’t Keep the Victory? (New Wine)</w:t>
        </w:r>
      </w:hyperlink>
      <w:r>
        <w:rPr>
          <w:b/>
          <w:sz w:val="20"/>
          <w:szCs w:val="20"/>
        </w:rPr>
        <w:t>”</w:t>
      </w:r>
      <w:r>
        <w:rPr>
          <w:sz w:val="20"/>
          <w:szCs w:val="20"/>
        </w:rPr>
        <w:t xml:space="preserve">, dài 98 phút, giảng bởi Anh (Brother) William Marrion Branham, vào chiều Chúa nhật, ngày 24/3/1957, tại Tại Thính Phòng Thị Xã Oakland (Oakland Municipal Auditorium), California, USA. (Bản dịch tiếng Việt đã duyệt lại lần thứ 5c, ngày </w:t>
      </w:r>
      <w:hyperlink r:id="rId4">
        <w:r>
          <w:rPr>
            <w:rStyle w:val="InternetLink"/>
            <w:sz w:val="20"/>
            <w:u w:val="none"/>
          </w:rPr>
          <w:t>2/9/2009</w:t>
        </w:r>
      </w:hyperlink>
      <w:r>
        <w:rPr>
          <w:sz w:val="20"/>
        </w:rPr>
        <w:t xml:space="preserve"> - </w:t>
      </w:r>
      <w:hyperlink r:id="rId5">
        <w:r>
          <w:rPr>
            <w:rStyle w:val="InternetLink"/>
            <w:sz w:val="20"/>
            <w:u w:val="none"/>
          </w:rPr>
          <w:t>Vietnamese Translation, Revision 5c</w:t>
        </w:r>
      </w:hyperlink>
      <w:r>
        <w:rPr>
          <w:sz w:val="20"/>
          <w:szCs w:val="20"/>
        </w:rPr>
        <w:t>)</w:t>
      </w:r>
    </w:p>
    <w:p>
      <w:pPr>
        <w:pStyle w:val="Normal"/>
        <w:snapToGrid w:val="false"/>
        <w:jc w:val="both"/>
        <w:rPr>
          <w:sz w:val="20"/>
          <w:szCs w:val="20"/>
          <w:vertAlign w:val="superscript"/>
        </w:rPr>
      </w:pPr>
      <w:r>
        <w:rPr>
          <w:sz w:val="20"/>
          <w:szCs w:val="20"/>
          <w:vertAlign w:val="superscript"/>
        </w:rPr>
      </w:r>
    </w:p>
    <w:p>
      <w:pPr>
        <w:pStyle w:val="Normal"/>
        <w:snapToGrid w:val="false"/>
        <w:spacing w:before="0" w:after="80"/>
        <w:jc w:val="both"/>
        <w:rPr/>
      </w:pPr>
      <w:r>
        <w:rPr>
          <w:vertAlign w:val="superscript"/>
        </w:rPr>
        <w:t>E-1</w:t>
      </w:r>
      <w:r>
        <w:rPr/>
        <w:tab/>
        <w:t xml:space="preserve">Chúng ta đang bàn về việc lên đường của tôi vào tối thứ Ba hoặc sáng thứ Tư để khởi hành xuống tại Wichita, Kansas, cho ngày thứ Sáu. Tôi đã bảo họ tôi không thể đi qua miền Bắc được bởi vì tuyết phủ. Chúng tôi đang nghĩ việc nghe khúc ca dạo đầu ấy </w:t>
      </w:r>
      <w:r>
        <w:rPr>
          <w:i/>
        </w:rPr>
        <w:t>“Chỉ Tin Mà Thôi”</w:t>
      </w:r>
      <w:r>
        <w:rPr/>
        <w:t xml:space="preserve">. Tôi đã nhìn chăm chú vào anh ấy và nói, “Hết nước này đến nước khác, các thứ tiếng và người dân có bài hát ấy đã gọi tôi đến bục giảng trong 10 năm qua hoặc hơn nữa.” Và tôi đã nói, “Khi mà... Nếu tôi sẽ đi trước khi Chúa Jêsus đến, nó đã sắp đặt trước để khi họ đang đặt tôi vào lòng đất, họ sẽ đứng hát bài </w:t>
      </w:r>
      <w:r>
        <w:rPr>
          <w:i/>
        </w:rPr>
        <w:t>‘Chỉ Tin Mà Thôi</w:t>
      </w:r>
      <w:r>
        <w:rPr/>
        <w:t>’ trong lúc tôi đang đi vào bụi đất.” Tôi đã nói, “Tôi hy vọng khi, nếu tôi bắt đầu đến Thiên đàng nơi của những người đã qua đời, chúng ta sẽ hát bài ấy khi chúng ta đến đó.” Vì đó thật sự là điều tôi tin, là Chúa Jêsus.</w:t>
      </w:r>
    </w:p>
    <w:p>
      <w:pPr>
        <w:pStyle w:val="Normal"/>
        <w:snapToGrid w:val="false"/>
        <w:spacing w:before="0" w:after="80"/>
        <w:jc w:val="both"/>
        <w:rPr/>
      </w:pPr>
      <w:r>
        <w:rPr>
          <w:vertAlign w:val="superscript"/>
        </w:rPr>
        <w:t>E-2</w:t>
      </w:r>
      <w:r>
        <w:rPr/>
        <w:tab/>
        <w:t xml:space="preserve">Bây giờ, chúng ta... Những chiếc khăn tay và các thứ được cầu nguyện ở trên... Đó là một - một sự biểu lộ tuyệt diệu về - về đức tin của mọi người như thế. Có rất nhiều điều để tôi có thể nói sẽ là... Một phần lớn chức vụ Truyền giáo của tôi, hầu như là gởi ra những chiếc khăn tay và các thứ nầy bởi vì tôi tiếp xúc nhiều người hơn. Và tôi có... Điều đó đã được nói đến nhiều lần, “Anh Branham, Anh Roberts, hoặc Anh Allen, hoặc một số những người đó sẽ cầu nguyện cho 500 người, trong lúc quý vị đang có được 3 hoặc 4 vị Mục sư.” Ồ, điều đó có lẽ đúng. Nhưng các bạn đều biết, họ đang làm những gì Đức Chúa Trời bảo họ làm, và tôi đang làm điều Đức Chúa Trời bảo tôi làm. </w:t>
      </w:r>
    </w:p>
    <w:p>
      <w:pPr>
        <w:pStyle w:val="Normal"/>
        <w:snapToGrid w:val="false"/>
        <w:spacing w:before="0" w:after="80"/>
        <w:jc w:val="both"/>
        <w:rPr/>
      </w:pPr>
      <w:r>
        <w:rPr/>
        <w:tab/>
        <w:t>Bởi vậy tôi... Chức vụ Mục sư của tôi thì khác một chút. Nhưng tôi gặp gỡ rất nhiều người trong cách nầy, bằng cách gởi những - những chiếc khăn tay, những chiếc tạp dề, và những mảnh vải nhỏ. Và các bạn cứ tự nhiên mà gởi đến nhà của tôi bất cứ giờ nào, nếu các bạn ước mong có chúng, chỉ đề: Jeffersonville, Indiana, Bưu điện Hộp thư 325. Nhưng nếu chỉ đề Jeffersonville, nó cũng sẽ đến với tôi. Và lúc ấy... Cho nên chúng tôi cũng vui vẻ, và chúng tôi gởi nó ra đến, ồ, hàng ngàn địa chỉ nầy mỗi tuần, khắp nơi trên thế giới. Và một sự thành công to lớn đã được thực hiện thuộc về những người tin và có đức tin trong Đức Chúa Trời cho sự chữa lành của họ.</w:t>
      </w:r>
    </w:p>
    <w:p>
      <w:pPr>
        <w:pStyle w:val="Normal"/>
        <w:snapToGrid w:val="false"/>
        <w:spacing w:before="0" w:after="80"/>
        <w:jc w:val="both"/>
        <w:rPr/>
      </w:pPr>
      <w:r>
        <w:rPr>
          <w:vertAlign w:val="superscript"/>
        </w:rPr>
        <w:t>E-3</w:t>
      </w:r>
      <w:r>
        <w:rPr/>
        <w:tab/>
        <w:t xml:space="preserve">Còn bây giờ, chúng ta sẽ cầu nguyện trên những người nầy trước khi rời khỏi chiều nay, và các bạn có thể có được chúng. Nhưng nếu các bạn đã ngẫu nhiên không đưa một người lên đây, cứ thử viết đến chỗ tôi. Nó sẽ được gởi đến các bạn hoàn toàn miễn phí. Không - không có những gánh nặng gì để chúng ta lo, không một điều gì. Không có những Buổi nhóm nặng nề, không nặng nề cho bất cứ điều gì. </w:t>
      </w:r>
    </w:p>
    <w:p>
      <w:pPr>
        <w:pStyle w:val="Normal"/>
        <w:snapToGrid w:val="false"/>
        <w:spacing w:before="0" w:after="80"/>
        <w:jc w:val="both"/>
        <w:rPr/>
      </w:pPr>
      <w:r>
        <w:rPr/>
        <w:tab/>
        <w:t>Chúng ta đã có một số sách. Các em thiếu niên đã nói với tôi cách đây vài phút, đó là chỉ còn chừng một nửa thùng để lại cho thứ Hai... Chúng ta sẽ không bán chúng vào Chủ nhật. Những tranh ảnh, chỉ một ít còn lại, cho thứ Hai và thứ Ba. Sau đó... Chúng ta mua số ấy từ những người ấn hành chúng. Chúng ta phát ra vì lý do chúng ta mua chúng chưa đến 40 xu. Mang chúng... Người ta đã không có tiền và họ cần chúng, cho nên dù thế nào đi nữa chúng ta cũng cho họ. Đức Chúa Trời tạo ra nó theo cách nào đó. Cho nên không có giá cả trên cái gì hết. Thật sự cảm thấy miễn phí để gởi cho bất cứ thứ gì, hoặc bất cứ vật gì, chúng tôi có thể giúp các bạn, để làm cho cuộc sống các bạn tốt đẹp hơn, khiến cho những thử thách dễ dàng hơn một chút, đó là điều khiến tôi ở đây. Tôi ở đây để làm điều đó.</w:t>
      </w:r>
    </w:p>
    <w:p>
      <w:pPr>
        <w:pStyle w:val="Normal"/>
        <w:snapToGrid w:val="false"/>
        <w:spacing w:before="0" w:after="80"/>
        <w:jc w:val="both"/>
        <w:rPr/>
      </w:pPr>
      <w:r>
        <w:rPr>
          <w:vertAlign w:val="superscript"/>
        </w:rPr>
        <w:t>E-4</w:t>
      </w:r>
      <w:r>
        <w:rPr/>
        <w:tab/>
        <w:t>Ước gì tôi có thể đi về nhà với mỗi người một cách cá nhân và nói chuyện với các bạn một lúc. Tôi - tôi thích làm thế, nhưng mà tôi không thể làm điều đó. Tôi hoàn toàn không thể. Nhưng tôi chắc các bạn hiểu điều ấy. Vậy có một điều các bạn -- Tất cả các bạn có thể làm cho tôi: Đó là cầu nguyện cho tôi. Bởi vì đó là điều mà tôi cần hơn bất cứ điều gì tôi biết, là lời cầu nguyện.</w:t>
      </w:r>
    </w:p>
    <w:p>
      <w:pPr>
        <w:pStyle w:val="Normal"/>
        <w:snapToGrid w:val="false"/>
        <w:spacing w:before="0" w:after="80"/>
        <w:jc w:val="both"/>
        <w:rPr/>
      </w:pPr>
      <w:r>
        <w:rPr/>
        <w:tab/>
        <w:t>Tôi rất khàn giọng và đã bị khàn giọng như vậy lâu lắm, như tôi đã nói, trong 4 tháng nay tôi nói một cách khó khăn mà không một đêm nào nghỉ, chỉ làm việc suốt, với sự giảng dạy, cầu nguyện cho người đau. Nó là... Chắc chắn các bạn có thể nói một giọng khác sau khi giảng lâu đến thế. Các bạn có thể tưởng tượng, lúc ấy những Buổi nhóm Chữa lành khó khăn gấp đôi trên tôi như những gì bài giảng có.</w:t>
      </w:r>
    </w:p>
    <w:p>
      <w:pPr>
        <w:pStyle w:val="Normal"/>
        <w:snapToGrid w:val="false"/>
        <w:spacing w:before="0" w:after="80"/>
        <w:jc w:val="both"/>
        <w:rPr/>
      </w:pPr>
      <w:r>
        <w:rPr>
          <w:vertAlign w:val="superscript"/>
        </w:rPr>
        <w:t>E-5</w:t>
      </w:r>
      <w:r>
        <w:rPr/>
        <w:tab/>
        <w:t>Thế nên chiều nay, đẹp ý Chúa, chúng tôi đã chọn một chủ đề ngắn chỉ để nói chuyện với dân sự một lúc. Sau đó, ngày mai những Buổi nhóm Chữa lành và vân vân, sẽ lại bắt đầu. Chúng ta không biết Chúa sẽ làm gì. Ngài có thể thật sự giáng xuống chiều nay và cho phép có Buổi nhóm Chữa lành lớn lao nhất mà chúng ta từng có. Chúng ta không biết. Ngài chỉ -- Ngài làm điều đó cách riêng của Ngài. Chúng ta chỉ cố gắng làm theo sự chỉ dẫn Ngài.</w:t>
      </w:r>
    </w:p>
    <w:p>
      <w:pPr>
        <w:pStyle w:val="Normal"/>
        <w:snapToGrid w:val="false"/>
        <w:spacing w:before="0" w:after="80"/>
        <w:jc w:val="both"/>
        <w:rPr/>
      </w:pPr>
      <w:r>
        <w:rPr>
          <w:vertAlign w:val="superscript"/>
        </w:rPr>
        <w:t>E-6</w:t>
      </w:r>
      <w:r>
        <w:rPr/>
        <w:tab/>
        <w:t xml:space="preserve">Giờ nầy trước khi chúng ta mở Lời phước hạnh của Ngài theo cách mà chúng ta đặt...?... Để đọc, chúng ta hãy thưa chuyện cùng Ngài chỉ một chút bằng sự cầu nguyện trong lúc cúi đầu. </w:t>
      </w:r>
    </w:p>
    <w:p>
      <w:pPr>
        <w:pStyle w:val="Normal"/>
        <w:snapToGrid w:val="false"/>
        <w:spacing w:before="0" w:after="80"/>
        <w:jc w:val="both"/>
        <w:rPr/>
      </w:pPr>
      <w:r>
        <w:rPr/>
        <w:tab/>
        <w:t>Lạy Cha Thiên Thượng đầy ơn phước của chúng con, chúng con cảm ơn Cha vì đặc ân mà chúng con hưởng được đến trong sân vận động rộng lớn, đáng yêu nầy chiều hôm nay, một nơi nương náu ngay trên đầu chúng con, và được nhóm lại trong Danh Con Ngài, là Chúa Jêsus. Biết rằng trong những giờ phút kinh sợ và đen tối mà chúng con đang sống, lúc chấm dứt thời đại, vẫn còn có hàng ngàn người tin cậy nơi Ngài và đang nhìn xem sự đến mau chóng của Ngài. Chúng con cảm biết hôm nay, rằng đây là Những Người Được Chọn, tinh tuý của mùa gặt, tại Oakland và các vùng lân cận, được nhóm nhau lại đây chiều nay. Họ đã đến vì một mục đích: Nghe Lời Đức Chúa Trời và quây quần chung quanh Lời Ngài.</w:t>
      </w:r>
    </w:p>
    <w:p>
      <w:pPr>
        <w:pStyle w:val="Normal"/>
        <w:snapToGrid w:val="false"/>
        <w:spacing w:before="0" w:after="80"/>
        <w:jc w:val="both"/>
        <w:rPr/>
      </w:pPr>
      <w:r>
        <w:rPr>
          <w:vertAlign w:val="superscript"/>
        </w:rPr>
        <w:t>E-7</w:t>
      </w:r>
      <w:r>
        <w:rPr/>
        <w:tab/>
        <w:t>Chúng con khiêm nhu cầu xin, Cha chúng con ơi, Cha sẽ cai quản buổi nhóm nầy trong đôi tay của chính Ngài, sự tể trị riêng của Cha, và nhận vinh hiển với chính mình Ngài. Xin Thánh hoá tiếng nói để nói ra. Tất cả điều ấy hoàn toàn thuộc về Cha; Tất cả những gì mà con có, Cha ơi, không gì ngoài được dâng cho Cha. Xin Thánh hoá những đôi tai sẽ nghe, và cho từng tấm lòng nhận lãnh. Xin cho nó không phải được xem như Sứ điệp của con người, nhưng như là một Sứ điệp từ Đức Chúa Trời. Vì chúng con đang lắng nghe và chờ đợi để nghe tất cả mọi điều mà chúng con có thể thay cho những sự giáo huấn, để chúng con có thể đứng trước Ngài, thánh sạch và không tì vết trong giờ ấy đang đến cách mau chóng. Chúng con cầu xin ơn lành nầy trong Danh Đấng Christ. A-men!</w:t>
      </w:r>
    </w:p>
    <w:p>
      <w:pPr>
        <w:pStyle w:val="Normal"/>
        <w:snapToGrid w:val="false"/>
        <w:spacing w:before="0" w:after="80"/>
        <w:jc w:val="both"/>
        <w:rPr/>
      </w:pPr>
      <w:r>
        <w:rPr>
          <w:vertAlign w:val="superscript"/>
        </w:rPr>
        <w:t>E-8</w:t>
      </w:r>
      <w:r>
        <w:rPr/>
        <w:tab/>
        <w:t xml:space="preserve">Trong sách của Ê-xê-chi-ên, chương thứ 36 và câu 26, tôi sẽ đọc phần ngắn gọn. [Một Lời tiên tri được ban cho. - Biên tập] A-men! Tạ ơn Đức Chúa Trời vì Lời nầy. Và nó luôn luôn làm cho chúng ta thêm can đảm. Nào, chúng ta thường hát một bài: </w:t>
      </w:r>
      <w:r>
        <w:rPr>
          <w:i/>
        </w:rPr>
        <w:t>“Tất cả Chúng Ta Hãy Lấy Can Đảm, Vì Chúng Ta Không Bị Để Lại Một Mình.”</w:t>
      </w:r>
      <w:r>
        <w:rPr/>
        <w:t xml:space="preserve"> Đúng vậy. Chúa ngự tại đây. Chúng ta tin điều ấy.</w:t>
      </w:r>
    </w:p>
    <w:p>
      <w:pPr>
        <w:pStyle w:val="Normal"/>
        <w:snapToGrid w:val="false"/>
        <w:ind w:left="522" w:firstLine="261"/>
        <w:jc w:val="both"/>
        <w:rPr>
          <w:b/>
          <w:b/>
          <w:vertAlign w:val="superscript"/>
        </w:rPr>
      </w:pPr>
      <w:bookmarkStart w:id="0" w:name="Exe_36_26"/>
      <w:bookmarkEnd w:id="0"/>
      <w:r>
        <w:rPr>
          <w:b/>
        </w:rPr>
        <w:t xml:space="preserve">Ta sẽ ban lòng mới cho các ngươi, và đặt thần mới trong các ngươi. Ta sẽ cất lòng bằng đá khỏi thịt các ngươi, và ban cho các ngươi lòng bằng thịt. </w:t>
      </w:r>
      <w:bookmarkStart w:id="1" w:name="Exe_36_27"/>
    </w:p>
    <w:p>
      <w:pPr>
        <w:pStyle w:val="Normal"/>
        <w:snapToGrid w:val="false"/>
        <w:spacing w:before="0" w:after="80"/>
        <w:ind w:left="522" w:firstLine="261"/>
        <w:jc w:val="both"/>
        <w:rPr/>
      </w:pPr>
      <w:bookmarkEnd w:id="1"/>
      <w:r>
        <w:rPr>
          <w:b/>
        </w:rPr>
        <w:t>Ta sẽ đặt Thần Ta trong các ngươi, và khiến các ngươi noi theo luật lệ Ta, thì các ngươi sẽ giữ mạng lịnh Ta và làm theo.</w:t>
      </w:r>
      <w:r>
        <w:rPr/>
        <w:t xml:space="preserve"> </w:t>
      </w:r>
    </w:p>
    <w:p>
      <w:pPr>
        <w:pStyle w:val="Normal"/>
        <w:snapToGrid w:val="false"/>
        <w:spacing w:before="0" w:after="80"/>
        <w:jc w:val="both"/>
        <w:rPr/>
      </w:pPr>
      <w:r>
        <w:rPr/>
        <w:tab/>
        <w:t>Xin Chúa thêm ơn lành của Ngài vào bài đọc về Lời Ngài. Ê-xê-chi-ên chương 36, câu 26 và 27.</w:t>
      </w:r>
    </w:p>
    <w:p>
      <w:pPr>
        <w:pStyle w:val="Normal"/>
        <w:snapToGrid w:val="false"/>
        <w:spacing w:before="0" w:after="80"/>
        <w:jc w:val="both"/>
        <w:rPr/>
      </w:pPr>
      <w:r>
        <w:rPr/>
        <w:tab/>
        <w:t>Chiều nay chúng ta ước muốn được nói về nhà Tiên tri lớn, có quyền năng nầy, Ê-xê-chi-ên, và Lời tiên tri của ông. Và bây giờ, các bạn đều biết những nhà Tiên tri của Kinh thánh đã được cho là như những con đại bàng của Đức Chúa Trời.</w:t>
      </w:r>
    </w:p>
    <w:p>
      <w:pPr>
        <w:pStyle w:val="Normal"/>
        <w:snapToGrid w:val="false"/>
        <w:spacing w:before="0" w:after="80"/>
        <w:jc w:val="both"/>
        <w:rPr/>
      </w:pPr>
      <w:r>
        <w:rPr>
          <w:vertAlign w:val="superscript"/>
        </w:rPr>
        <w:t>E-9</w:t>
      </w:r>
      <w:r>
        <w:rPr/>
        <w:tab/>
        <w:t>Vậy thì, trong việc nghiên cứu về thiên nhiên, như tôi đã từng rao giảng, bởi vì nó đã là Kinh thánh đầu tiên của tôi để dẫn đưa tôi đến cùng Đấng Christ. Chúng tôi chưa bao giờ có một quyển Kinh thánh trong nhà. Và tôi đã 20 tuổi, chúng tôi chưa hề thấy một quyển Kinh thánh, theo như tôi biết trong nhà mình. Chúng tôi đã không tin kính gì cả. Người thân của tôi thuở trước là người Công giáo. Họ đã rời bỏ Giáo hội, kết hôn với người ngoại đạo và đã chết. Và họ đã không có tín ngưỡng gì cả. Sau đó, chỉ bởi ân điển Ngài, Chúa đã nhặt tôi lên. Điều đó làm tôi yêu mến Ngài. Ồ, tôi không bao giờ có thể... Có điều gì đã nắm giữ bên trong tôi: Đó là tình yêu của Đức Chúa Trời.</w:t>
      </w:r>
    </w:p>
    <w:p>
      <w:pPr>
        <w:pStyle w:val="Normal"/>
        <w:snapToGrid w:val="false"/>
        <w:spacing w:before="0" w:after="80"/>
        <w:jc w:val="both"/>
        <w:rPr/>
      </w:pPr>
      <w:r>
        <w:rPr/>
        <w:tab/>
        <w:t>Trong việc nghiên cứu thiên nhiên -- Tôi thấy sự khôn ngoan cả thể của Đức Chúa Trời ở đâu, là đã để cho tôi hiểu những hiện tượng thiên nhiên, vì thế không có một trình độ học vấn, tôi đã có thể hiểu những điều có thể nói là siêu nhiên. Trong tất cả những điều trong siêu nhiên, hoặc thiên nhiên, là những hình bóng của những điều trong siêu nhiên.. Tôi không biết trường hợp các bạn hiểu được như thế hay không, nhưng đó -- điều đó là đúng. Tất cả mọi vật trong trái đất được tạo nên bởi một điều gì đó ở bên trên. Các hình bóng và vân vân, nó là những cái bóng. Hình bóng riêng của chúng ta đây trên trái đất nầy là... Những gì chúng ta có bây giờ hoàn toàn là một - một khuôn mẫu của những gì chúng ta sẽ có trong sự sống lại đầy vinh hiển ấy, khi tất cả tội lỗi bệnh tật cùng những nỗi đau đớn và cái chết đã chấm dứt.</w:t>
      </w:r>
    </w:p>
    <w:p>
      <w:pPr>
        <w:pStyle w:val="Normal"/>
        <w:snapToGrid w:val="false"/>
        <w:spacing w:before="0" w:after="80"/>
        <w:jc w:val="both"/>
        <w:rPr/>
      </w:pPr>
      <w:r>
        <w:rPr>
          <w:vertAlign w:val="superscript"/>
        </w:rPr>
        <w:t>E-10</w:t>
      </w:r>
      <w:r>
        <w:rPr/>
        <w:tab/>
        <w:t>Chim đại bàng là một hình bóng của nhà Tiên tri. Thế thì, đại bàng là một loài chim lớn mạnh. Và một trong những cảnh tượng đáng buồn nhất tôi từng thấy trong đời mình là một ngày tại Sở Thú Cincinnati. Con trai tôi đang kể với tôi, lúc nãy chúng đã một lần thử vượt qua hồ ở đây, và một phần của một - một chỗ nhỏ hẹp mà chúng đã thấy được những con vật ở đó, như một thảo cầm viên nhỏ. Thậm chí tôi chẳng muốn nhìn xem. Nếu có thứ gì mà tôi ghét xem, thì đó là vật gì bị giam cầm. Tôi không muốn nhìn thấy những tín đồ Đấng Christ bị giam cầm. Nếu các bạn cho chim bạch yến của các bạn tất cả thức ăn chính thống mà các bạn có thể cho nó, và kế đó cầm giữ nó trong một chiếc lồng; Tốt đẹp gì cho nó, cho thức ăn tốt, làm nó cứng cáp cặp cánh, nếu các bạn sẽ không cho nó khoảng không gian để bay? Bởi vậy đó là điều mà tôi cho là Cơ-đốc nhân như đã bị giam cầm. Chúng ta nên được tự do. Nếu chúng ta học biết Lời, và tin Lời, cho chúng ta một chỗ. Chắc chắn. Chúng ta hãy xuất hành và di chuyển; Tiến hành luyện tập đức tin của chúng ta.</w:t>
      </w:r>
    </w:p>
    <w:p>
      <w:pPr>
        <w:pStyle w:val="Normal"/>
        <w:snapToGrid w:val="false"/>
        <w:spacing w:before="0" w:after="80"/>
        <w:jc w:val="both"/>
        <w:rPr/>
      </w:pPr>
      <w:r>
        <w:rPr>
          <w:vertAlign w:val="superscript"/>
        </w:rPr>
        <w:t>E-11</w:t>
      </w:r>
      <w:r>
        <w:rPr/>
        <w:tab/>
        <w:t>Lúc ấy tôi đã chú ý chú chim mạnh mẽ, to lớn nầy, và quả nhiên nó đã lấy đôi cánh đồ sộ của nó và đập phá -- chiếc lồng; Nó rơi trở xuống, và nhìn lên hướng về bầu trời. Và nó lại quất đập cho đến khi tất cả những chiếc lông vũ đã rơi rớt khỏi đôi cánh mình, và - và đầu bị đánh hết cả, và nó rơi xuống nằm ngửa. Khi tông những thanh chắn kiên cố ấy và bay lùi lại, nó đã nhìn lên; Ánh mắt của nó, rã rượi, đã nhìn vào những bầu trời, bởi vì nó là con chim trên trời. Nó có thể bay cao hơn bất cứ loài chim nào khác. Tại sao, diều hâu không phải là một đối thủ của nó trong bất cứ mức độ nào. Không một con chim nào trên trái đất có thể bay kịp đại bàng. Nó đi con đường trên không trung. Không con chim nào khác đã có thể chịu đựng con đường ấy; Nó không được dựng nên cho loại tầm cao kia. Con chim khác sẽ chết nếu nó đi lên đó. Bầu không khí rất mỏng, nó không thể thở được; Nó sẽ tử vong và rơi xuống đất. Nhưng đại bàng là loài chim được tạo nên để bay vút lên chốn Thiên đàng.</w:t>
      </w:r>
    </w:p>
    <w:p>
      <w:pPr>
        <w:pStyle w:val="Normal"/>
        <w:snapToGrid w:val="false"/>
        <w:spacing w:before="0" w:after="80"/>
        <w:jc w:val="both"/>
        <w:rPr/>
      </w:pPr>
      <w:r>
        <w:rPr>
          <w:vertAlign w:val="superscript"/>
        </w:rPr>
        <w:t>E-12</w:t>
      </w:r>
      <w:r>
        <w:rPr/>
        <w:tab/>
        <w:t xml:space="preserve">Nếu các bạn hiểu được những gì tôi muốn nói chiều nay, tôi muốn nó là một bài học dành cho dân sự, khi Đức Chúa Trời sẽ để tôi nói. Các bạn thấy, </w:t>
      </w:r>
      <w:bookmarkStart w:id="2" w:name="Ro_11_29"/>
      <w:bookmarkEnd w:id="2"/>
      <w:r>
        <w:rPr/>
        <w:t xml:space="preserve">vì các </w:t>
      </w:r>
      <w:r>
        <w:rPr>
          <w:rStyle w:val="Em"/>
        </w:rPr>
        <w:t>sự ban cho</w:t>
      </w:r>
      <w:r>
        <w:rPr/>
        <w:t xml:space="preserve"> và sự kêu gọi của Đức Chúa Trời chẳng hề đổi lại được bao giờ. Chúng ta có nhu cầu về một loài chim nhại tiếng. Chúng ta cần có những chim hồng tước. Chúng ta có nhu cầu về tất cả những giống chim khác và của những con chim đại bàng. Nhưng đại bàng không thể ngăn chặn điều ấy bởi vì nó là đại bàng; Đức Chúa Trời đã làm nên nó là chim đại bàng. Không cần có bất cứ con chim nào khác thử bay lên với nó, bởi vì chúng hoàn toàn không thể đi xa như vậy. Đại bàng cũng không thể được nhanh nhạy như chim ruồi bé nhỏ.</w:t>
      </w:r>
    </w:p>
    <w:p>
      <w:pPr>
        <w:pStyle w:val="Normal"/>
        <w:snapToGrid w:val="false"/>
        <w:spacing w:before="0" w:after="80"/>
        <w:jc w:val="both"/>
        <w:rPr/>
      </w:pPr>
      <w:r>
        <w:rPr/>
        <w:tab/>
        <w:t>Nhưng muôn vật đều có chỗ của nó. Mỗi ân tứ của Hội thánh có chỗ của nó. Chính bởi vì một người là đại bàng, và một người là một chim gì khác, và một người khác là một cái gì đó, ấy là tất cả đang làm việc cùng nhau trong cơ cấu tổ chức cả thể của Đức Chúa Trời cho tất cả mọi vật đều tốt đẹp. Nhưng bây giờ, nếu chim ruồi đã cố gắng để là một đại bàng, tự nó sẽ hủy hoại mình. Còn nếu đại bàng đã cố gắng để là một chim ruồi, chính nó sẽ tự hủy hoại mình. Thấy rõ không? Nếu bồ câu đã cố gắng để là một con quạ, nó sẽ chết. Thấy chứ? Mà con quạ không thể là một bồ câu. Các bạn cũng thế đấy. Chúng ta hoàn toàn khác nhau, và Đức Chúa Trời đã làm nên chúng ta theo đường lối nầy.</w:t>
      </w:r>
    </w:p>
    <w:p>
      <w:pPr>
        <w:pStyle w:val="Normal"/>
        <w:snapToGrid w:val="false"/>
        <w:spacing w:before="0" w:after="80"/>
        <w:jc w:val="both"/>
        <w:rPr/>
      </w:pPr>
      <w:r>
        <w:rPr>
          <w:vertAlign w:val="superscript"/>
        </w:rPr>
        <w:t>E-13</w:t>
      </w:r>
      <w:r>
        <w:rPr/>
        <w:tab/>
        <w:t xml:space="preserve">Nhưng đại bàng... Chúng ta đang nói về nó lúc nầy. Đức Chúa Trời đã ví sánh các nhà Tiên tri Ngài với những đại bàng. Nguyên cớ Ngài đã làm thế, bởi vì càng đi lên cao hơn càng có thể nhìn xa hơn. Nếu các bạn đã có thể được lên rất cao bên trên trái đất, các bạn có thể thấy nguyên hình tròn trái đất. Càng ở cao hơn các bạn càng có thể thấy được xa hơn. Đức Chúa Trời đã có các nhà Tiên tri thuộc về Cựu Ước của Ngài, rằng, </w:t>
      </w:r>
      <w:r>
        <w:rPr>
          <w:b/>
        </w:rPr>
        <w:t>“Đời xưa, Đức Chúa Trời đã dùng các đấng Tiên tri Phán dạy tổ phụ chúng ta nhiều lần nhiều cách,</w:t>
      </w:r>
      <w:bookmarkStart w:id="3" w:name="He_1_2"/>
      <w:r>
        <w:rPr>
          <w:b/>
          <w:vertAlign w:val="superscript"/>
        </w:rPr>
        <w:t xml:space="preserve"> </w:t>
      </w:r>
      <w:bookmarkEnd w:id="3"/>
      <w:r>
        <w:rPr>
          <w:b/>
        </w:rPr>
        <w:t>rồi đến những ngày sau rốt nầy, Ngài Phán dạy chúng ta qua Con Ngài, là Đức Chúa Jêsus Christ.”</w:t>
      </w:r>
      <w:r>
        <w:rPr/>
        <w:t xml:space="preserve"> Và tôi... Như những Tiên tri trong Cựu Ước đã được dấy lên trong Đức Thánh Linh, bằng đường lối cao cả, họ đã có thể nhìn xa thẳm và thấy những điều đang đến. Đức Chúa Trời đã dấy họ lên.</w:t>
      </w:r>
    </w:p>
    <w:p>
      <w:pPr>
        <w:pStyle w:val="Normal"/>
        <w:snapToGrid w:val="false"/>
        <w:spacing w:before="0" w:after="80"/>
        <w:jc w:val="both"/>
        <w:rPr/>
      </w:pPr>
      <w:r>
        <w:rPr/>
        <w:tab/>
        <w:t>Nếu đại bàng từng có thể bay rất cao, mà mắt của nó không điều tiết theo khả năng bay -- của nó, lúc ấy sẽ không tốt đẹp gì cho nó để bay lên đó nếu nó mù mắt khi đến đó. Nhưng nó -- Mắt đã được làm nên để sánh với phần thân hình còn lại của nó. Khi nó đã được lên, nó thấy, và nó có thể nhìn thấy xa tít.</w:t>
      </w:r>
    </w:p>
    <w:p>
      <w:pPr>
        <w:pStyle w:val="Normal"/>
        <w:snapToGrid w:val="false"/>
        <w:spacing w:before="0" w:after="80"/>
        <w:jc w:val="both"/>
        <w:rPr/>
      </w:pPr>
      <w:r>
        <w:rPr>
          <w:vertAlign w:val="superscript"/>
        </w:rPr>
        <w:t>E-14</w:t>
      </w:r>
      <w:r>
        <w:rPr/>
        <w:tab/>
        <w:t>Nhà Tiên tri thời Cựu Ước sẽ dấy lên trong Thánh Linh, đi lên cao, và sẽ thấy những điều được ứng nghiệm. Ê-xê-chi-ên là một trong các đại bàng của Đức Chúa Trời, nhà Tiên tri của Ngài. Ông đã đi xa, và ông đã có thể nhìn xa thẳm, và đã thấy ngay con đường xuống đến thời đại của chúng ta bây giờ. Ông đã có thể nhìn thấy khoảng 2.500 năm cách xa, khi ông được dấy lên trong Thánh Linh của Đức Chúa Trời. Và ông đã thấy thời buổi mà chúng ta đang sống, và đó là lý do tại sao ông đã có thể viết nó. Chúng ta có thể xem điều đó như nó được ứng nghiệm. Điều gì các nhà Tiên tri trong Kinh thánh đã nói, mỗi một Lời sẽ được làm trọn. Đôi khi chúng ta... Thật là khó để cho chúng ta tin, nhưng Đức Chúa Trời sẽ làm điều đó bất kể thế nào, bởi vì đó là Lời Ngài. Và Ngài - Ngài là toàn tri; Ngài là vô hạn; Ngài thấu hiểu; Ngài biết chính xác điều gì đã có, và điều gì sẽ có. Bởi vậy, Ngài đã có thể định trước để làm mọi việc cho ý tốt lành của Ngài.</w:t>
      </w:r>
    </w:p>
    <w:p>
      <w:pPr>
        <w:pStyle w:val="Normal"/>
        <w:snapToGrid w:val="false"/>
        <w:spacing w:before="0" w:after="80"/>
        <w:jc w:val="both"/>
        <w:rPr/>
      </w:pPr>
      <w:r>
        <w:rPr>
          <w:vertAlign w:val="superscript"/>
        </w:rPr>
        <w:t>E-15</w:t>
      </w:r>
      <w:r>
        <w:rPr/>
        <w:tab/>
        <w:t>Con người trên căn bản của đạo đức tự do -- tác nhân đạo đức tự do. Và anh ta không thể... Đức Chúa Trời đã không thể làm nên một người và Phán, “Nào, Ta sẽ khiến ngươi làm điều nầy. Ta sẽ làm nên ngươi là -- để là một người hư mất. Ta sẽ làm cho ngươi là một người được cứu rỗi.” Đó sẽ không phải bản tính của Đức Chúa Trời. Không. Ngài không nhẫn tâm để bất cứ ai sẽ chết mất, nhưng Ngài muốn tất cả ăn năn. Nhưng nếu Ngài là... Như Ngài là vô hạn, Ngài đã biết từ đầu, ai sẽ hư mất và ai sẽ không hư mất, bởi vì Ngài đã biết sẽ xảy ra điều gì. Ngài không nhẫn tâm để nó xảy ra cách ấy; Ngài muốn tất cả được trở về cùng Ngài, nhưng Ngài biết ai sẽ về và sẽ không về. Bởi vậy, Ngài có thể bởi sự biết trước, Ngài có thể làm tất cả mọi việc đúng theo chương trình của Ngài. Ồ, các bạn không vui mừng vì một Cha như vậy sao?</w:t>
      </w:r>
    </w:p>
    <w:p>
      <w:pPr>
        <w:pStyle w:val="Normal"/>
        <w:snapToGrid w:val="false"/>
        <w:spacing w:before="0" w:after="80"/>
        <w:jc w:val="both"/>
        <w:rPr/>
      </w:pPr>
      <w:r>
        <w:rPr>
          <w:vertAlign w:val="superscript"/>
        </w:rPr>
        <w:t>E-16</w:t>
      </w:r>
      <w:r>
        <w:rPr/>
        <w:tab/>
        <w:t>Thử nghĩ xem, về mỗi một người các bạn tại đây hôm nay đó là đã được có tên các bạn trong Sách Sự Sống của Chiên Con, các bạn không hề đăng ký nó ở đó; Và Thầy giảng của các bạn không hề ghi nó vào đó; Giáo hội các bạn cũng không đặt nó vào đó; Nhưng Đức Chúa Trời đã ghi nó vào đấy. Đức Chúa Trời đã làm điều đó khi nào? Nó đã được viết trong Huyết Chiên Con. Có bao nhiêu người đã tin điều đó? Không có đủ thuốc tẩy mực, hoặc bất cứ là gì, trong thế gian để tẩy được nó ra khỏi chỗ đó. Hãy xem. Đức Chúa Trời đã ghi tên các bạn trên Sổ Sách Sự Sống vào thuở lập nền của thế giới, Kinh thánh đã cho biết chúng ta hoàn toàn không có gì. Các bạn đã không hề có gì để làm với nó; Tôi đã không hề có gì để làm với nó; Đức Chúa Trời, chính mình Ngài, đã làm nó vào thuở lập nền của thế giới khi Ngài đã giết Chiên Con. Bởi sự biết trước Ngài đã biết rằng Đấng Christ sẽ là ở đây, Ngài đã được gọi là Chiên Con của Đức Chúa Trời, đã bị giết từ thuở lập nền thế giới. Và con thú sẽ lừa dối tất cả cư dân trên trái đất nào mà tên không được viết trong Sách Sự Sống của Chiên Con từ khi sáng thế.</w:t>
      </w:r>
    </w:p>
    <w:p>
      <w:pPr>
        <w:pStyle w:val="Normal"/>
        <w:snapToGrid w:val="false"/>
        <w:spacing w:before="0" w:after="80"/>
        <w:jc w:val="both"/>
        <w:rPr/>
      </w:pPr>
      <w:r>
        <w:rPr>
          <w:vertAlign w:val="superscript"/>
        </w:rPr>
        <w:t>E-17</w:t>
      </w:r>
      <w:r>
        <w:rPr/>
        <w:tab/>
        <w:t>Tôi ước mong các bạn là người Ngũ Tuần đã có thể thấy rõ điều ấy. Đó là một điều sở đoản của các bạn. Đó là điều mang nỗi lo sợ và căng thẳng đến với các bạn. Ồ, các bạn nói, “Anh Branham, tôi e rằng anh sẽ ngủ say trên đáy sâu của sự an ninh vĩnh hằng, và tất cả điều nầy.” Ồ, không, các bạn không phải lo về điều ấy nếu các bạn giữ lòng mình trong Kinh thánh, không sao đâu. Đúng vậy. Đó - đó là Lời Đức Chúa Trời.</w:t>
      </w:r>
    </w:p>
    <w:p>
      <w:pPr>
        <w:pStyle w:val="Normal"/>
        <w:snapToGrid w:val="false"/>
        <w:spacing w:before="0" w:after="80"/>
        <w:jc w:val="both"/>
        <w:rPr/>
      </w:pPr>
      <w:r>
        <w:rPr/>
        <w:tab/>
        <w:t>Một người nói, “Ồ, tôi đã được cứu. Tôi chỉ làm những gì...” Tôi luôn luôn làm những gì tôi muốn làm. Nếu tôi biết những căn cơ của tôi là sai phạm, lúc ấy tốt hơn tôi đi lại Bàn thờ. Bởi vì nếu Đức Chúa Trời ở trong tôi, tôi chỉ muốn làm những điều ấy để vui lòng Chúa. Đó là bản tính tự nhiên của - của con người để khiến anh ta làm theo những điều gì mà anh ta muốn làm. Đó là bản chất.</w:t>
      </w:r>
    </w:p>
    <w:p>
      <w:pPr>
        <w:pStyle w:val="Normal"/>
        <w:snapToGrid w:val="false"/>
        <w:spacing w:before="0" w:after="80"/>
        <w:jc w:val="both"/>
        <w:rPr/>
      </w:pPr>
      <w:r>
        <w:rPr>
          <w:vertAlign w:val="superscript"/>
        </w:rPr>
        <w:t>E-18</w:t>
      </w:r>
      <w:r>
        <w:rPr/>
        <w:tab/>
        <w:t>Đức Chúa Trời ban đầu đã biết mỗi người sẽ có lúc ở trên trái đất từ ban đầu. Ngài đã biết từng con ruồi, từng con bọ chét, tất cả muôn vật sẽ có lúc hiện ra. Ngài là vô cùng, Ngài đã biết tất cả mọi điều. Bởi vậy, ngày mà tên chúng ta ghi trên Sách Sự Sống của Chiên Con, chúng đã được ghi vào đấy trước khi sáng thế.</w:t>
      </w:r>
    </w:p>
    <w:p>
      <w:pPr>
        <w:pStyle w:val="Normal"/>
        <w:snapToGrid w:val="false"/>
        <w:spacing w:before="0" w:after="80"/>
        <w:jc w:val="both"/>
        <w:rPr/>
      </w:pPr>
      <w:r>
        <w:rPr/>
        <w:tab/>
        <w:t>Phúc âm được rao giảng không là gì trong thế gian không ngoài việc đánh bắt tất cả loài cá ra khỏi hồ, như Chúa Jêsus đã Phán. Nước Trời là... Các bạn nói thế thì dùng sự rao giảng là gì? Một Thầy giảng phải có nhiệm vụ thi hành. Người đó phải có... Nước Trời giống như một mạng lưới để đánh bắt và kéo nó vào. Có rất nhiều cá trong hồ ấy, và khi một con cá cuối cùng được mang ra, đó là sự chấm dứt của nó. Vậy thì, Thầy giảng chỉ quăng lưới và kéo. Trong cái lưới khổng lồ ấy, Kinh thánh dạy dỗ, ông mang vào tất cả mọi thứ. Ông lùa vào những con nhện nước, ếch nhái, thằn lằn, rùa nước ngọt, nòng nọc, và cá. Vậy điều đó không phải dành cho tôi định đoạt hoặc phán xét, để nói con nào là cá và những con nào là nòng nọc. Nhưng nếu các bạn cứ thử nhìn xem chúng -- Nếu các bạn thật sự nhìn xem chúng, bản chất ở trong chúng sẽ chứng tỏ chúng là con gì. Đúng thế. Điều đó hoàn toàn chính xác.</w:t>
      </w:r>
    </w:p>
    <w:p>
      <w:pPr>
        <w:pStyle w:val="Normal"/>
        <w:snapToGrid w:val="false"/>
        <w:spacing w:before="0" w:after="80"/>
        <w:jc w:val="both"/>
        <w:rPr/>
      </w:pPr>
      <w:r>
        <w:rPr>
          <w:vertAlign w:val="superscript"/>
        </w:rPr>
        <w:t>E-19</w:t>
      </w:r>
      <w:r>
        <w:rPr/>
        <w:tab/>
        <w:t>Các bạn nhìn xem một Sứ điệp Phúc âm được truyền ra. Nhiều người sẽ đi lên vòng quanh Bàn thờ (tòa giảng). Chắc chắn, trong lưới đã kéo được họ. Chỉ một chút ít, họ sẽ là một Anh Terrapin thân mến ngẩng đầu lên nói, “Tôi thật sự không tin điều đó vào lúc ban đầu.” Anh ấy đã là một rùa nước ngọt từ đầu; Chỉ thế thôi.</w:t>
      </w:r>
    </w:p>
    <w:p>
      <w:pPr>
        <w:pStyle w:val="Normal"/>
        <w:snapToGrid w:val="false"/>
        <w:spacing w:before="0" w:after="80"/>
        <w:jc w:val="both"/>
        <w:rPr/>
      </w:pPr>
      <w:r>
        <w:rPr/>
        <w:tab/>
        <w:t>Con rắn sẽ nói, “Các bạn biết, đó chỉ là một cái thứ ‘Thánh giật gân’ già gì đấy mà mình không thể chịu nổi.” Con rắn bắt đầu với... Đúng thế. Chú nhện nước già đã bắt đầu nhảy lỏm bỏm, bám víu, bảo thủ, đang đi trở về. Nó khởi sự là như thế từ đầu. Khi chiếc lưới đã đi qua trên họ, họ đã là như thế. Điều đó hoàn toàn đúng. Nhưng cá đã là cá khi cũng mang lưới đã đi ngay trên nó. Chúng ta đang quăng lưới đánh cá. Đức Chúa Trời là Đấng định đoạt.</w:t>
      </w:r>
    </w:p>
    <w:p>
      <w:pPr>
        <w:pStyle w:val="Normal"/>
        <w:snapToGrid w:val="false"/>
        <w:spacing w:before="0" w:after="80"/>
        <w:jc w:val="both"/>
        <w:rPr/>
      </w:pPr>
      <w:r>
        <w:rPr>
          <w:vertAlign w:val="superscript"/>
        </w:rPr>
        <w:t>E-20</w:t>
      </w:r>
      <w:r>
        <w:rPr/>
        <w:tab/>
        <w:t>Đó là... Nếu -- tín ngưỡng Cơ-đốc nầy là nắm chắc chỗ đứng của nó dựa trên khả năng trí tuệ, thế thì chúng ta không cần Đức Thánh Linh. Đúng vậy. Nếu đức tin Cơ-đốc tồn tại trên những chương trình giáo dục, trên những giáo phái, và vân vân, và công trình xây cất của những toà nhà lớn, và bất cứ điều gì chúng ta có hôm nay, vậy thì chúng ta không cần Đức Thánh Linh để vận hành Hội thánh Đức Chúa Trời. Đúng vậy. Vậy thì điều tốt nhất cho chúng ta để thực hiện, nếu nó là như thế, là chúng ta ở trong chương trình đúng đắn. Chúng ta hãy có mỗi con người mà có thể khởi lập một giáo phái, chúng ta hãy làm đi. Chúng ta hãy xây cất những Đền thờ lớn nhất chúng ta có thể có. Chúng ta hãy có những Thầy giảng xuất sắc bậc nhất chúng ta có thể mời được. Chúng ta hãy có con người có bằng cấp giỏi nhất mà chúng ta có thể. Chúng ta hãy xua đuổi người nghèo, và người -- vân vân trên đường phố, và diện quần áo đẹp nhất, và mời những người có địa vị tinh thần ưu tú nhất về những trí năng, nếu đó là những gì Hội thánh có để vận hành: Những năng lực trí tuệ (intellectuals).</w:t>
      </w:r>
    </w:p>
    <w:p>
      <w:pPr>
        <w:pStyle w:val="Normal"/>
        <w:snapToGrid w:val="false"/>
        <w:spacing w:before="0" w:after="80"/>
        <w:jc w:val="both"/>
        <w:rPr/>
      </w:pPr>
      <w:r>
        <w:rPr>
          <w:vertAlign w:val="superscript"/>
        </w:rPr>
        <w:t>E-21</w:t>
      </w:r>
      <w:r>
        <w:rPr/>
        <w:tab/>
        <w:t>Nhưng, hỡi anh em, Thần Linh Mới vĩ đại nầy mà chúng ta đang nói đến, Hội thánh mới cao quý nầy mà Ê-xê-chi-ên đã thấy ở đây, đã không phải là hoạt động nhờ vào những trí năng. Nó đã được Đức Thánh Linh vận hành. Vậy thì, nếu Đức Thánh Linh điều khiển Hội thánh, chúng ta không cần làm ầm ĩ nhiều như vậy về các giáo phái, và về những trí năng, và những người có thể nói, “A-men” nghe hay nhất, và mặc bộ đồ sang trọng nhất. Chúng ta không cần điều đó.</w:t>
      </w:r>
    </w:p>
    <w:p>
      <w:pPr>
        <w:pStyle w:val="Normal"/>
        <w:snapToGrid w:val="false"/>
        <w:spacing w:before="0" w:after="80"/>
        <w:jc w:val="both"/>
        <w:rPr/>
      </w:pPr>
      <w:r>
        <w:rPr/>
        <w:tab/>
        <w:t>Thế thì chúng ta hãy làm điều gì Chúa Jêsus đã Phán bảo chúng ta làm. Hãy đi vào những đường phố và những nẻo đường, đến với kẻ què, tàn tật, mù, bần cùng, và bất kể là gì đi nữa, và khiêng họ vào. Vì Đại Tiệc (the great supper) sẽ đặt vào một trong những ngày nầy. Chúng ta cần như thế. Đó là hình bóng của tín ngưỡng mà chúng ta cần. Rồi chúng ta ngạc nhiên làm thế nào chúng ta có được nó.</w:t>
      </w:r>
    </w:p>
    <w:p>
      <w:pPr>
        <w:pStyle w:val="Normal"/>
        <w:snapToGrid w:val="false"/>
        <w:spacing w:before="0" w:after="80"/>
        <w:jc w:val="both"/>
        <w:rPr/>
      </w:pPr>
      <w:r>
        <w:rPr>
          <w:vertAlign w:val="superscript"/>
        </w:rPr>
        <w:t>E-22</w:t>
      </w:r>
      <w:r>
        <w:rPr/>
        <w:tab/>
        <w:t>Hiện tại, chúng ta chưa nhận được mạng lệnh để sản xuất (product) trái. Không, thưa quý vị. Đức Chúa Trời không hề Phán bất cứ ở đâu để sản xuất trái. Chúng ta đang sanh ra (bear) trái. Đó là một sự khác biệt hoàn toàn trong việc sản xuất và nhân giống. Bây giờ, chúng ta sản xuất sự giáo dục. Chúng ta sản xuất tâm lý học. Chúng ta sản xuất những người trí thức, hình thức bề ngoài. Nhưng, để sanh ra trái, phải có sự cưu mang từ bên trong mà ra. Chúng ta đang cố gắng để chặn đứng nó ở bề ngoài. Nhưng Hội thánh của Đức Chúa Trời không phải được xây dựng như vậy; Nó sanh ra từ bên trong. Quả táo không đến từ bề ngoài của cây; Nó sanh ra từ bên trong. Sự sống của cây cho thấy nó là gì và nó được biết là gì, bởi những trái mà nó sinh ra.</w:t>
      </w:r>
    </w:p>
    <w:p>
      <w:pPr>
        <w:pStyle w:val="Normal"/>
        <w:snapToGrid w:val="false"/>
        <w:spacing w:before="0" w:after="80"/>
        <w:jc w:val="both"/>
        <w:rPr/>
      </w:pPr>
      <w:r>
        <w:rPr/>
        <w:tab/>
        <w:t>Giáo hội đã được biết đến hôm nay... Nó đã có được một kinh nghiệm Thần học viện trí thức bề ngoài, những học giả lịch lãm nhất chúng ta đã từng có. Giáo hội đã có được những ‘Nhà Thuyết giáo’ [Truyền đạo sinh] (pulpits) yếu đuối nhất đã từng có trong bất cứ thời nào. Đúng vậy. Là vì chúng ta đang cố gắng để điều hành nó bằng những nhà trí thức. Đó không phải là chương trình của Đức Chúa Trời. Chúa đã không có ý muốn nó như vậy.</w:t>
      </w:r>
    </w:p>
    <w:p>
      <w:pPr>
        <w:pStyle w:val="Normal"/>
        <w:snapToGrid w:val="false"/>
        <w:spacing w:before="0" w:after="80"/>
        <w:jc w:val="both"/>
        <w:rPr/>
      </w:pPr>
      <w:r>
        <w:rPr/>
        <w:tab/>
        <w:t>Xem nào. Các bạn nói, “Chúng ta có thể làm gì, Anh Branham? Điều gì làm nên nó?” Tôi đáp rằng chiều nay tôi sẽ nói về “Vì sao Một Số Người Không thể Nắm giữ Sự Đắc Thắng?”</w:t>
      </w:r>
    </w:p>
    <w:p>
      <w:pPr>
        <w:pStyle w:val="Normal"/>
        <w:snapToGrid w:val="false"/>
        <w:spacing w:before="0" w:after="80"/>
        <w:jc w:val="both"/>
        <w:rPr/>
      </w:pPr>
      <w:r>
        <w:rPr>
          <w:vertAlign w:val="superscript"/>
        </w:rPr>
        <w:t>E-23</w:t>
      </w:r>
      <w:r>
        <w:rPr/>
        <w:tab/>
        <w:t>Nào, hãy chú ý. Bây giờ, Hội thánh không cần một sự đánh bóng. Nó không cần căng da mặt. Nó cần sự sanh sản. Một điều gì đó phải xảy ra. Không chỉ củng cố những lề lối của chúng ta, không phải để mang vào những thuộc viên mới: Một sự phục hưng là không phải để có được những thuộc viên mới. Một sự phục hưng là làm sống dậy những gì chúng ta đã có. Đó là điều mà chúng ta rất cần.</w:t>
      </w:r>
    </w:p>
    <w:p>
      <w:pPr>
        <w:pStyle w:val="Normal"/>
        <w:snapToGrid w:val="false"/>
        <w:jc w:val="both"/>
        <w:rPr/>
      </w:pPr>
      <w:r>
        <w:rPr>
          <w:vertAlign w:val="superscript"/>
        </w:rPr>
        <w:t>E-24</w:t>
      </w:r>
      <w:r>
        <w:rPr/>
        <w:tab/>
        <w:t>Cách đây không lâu ở Chicago, tôi đang đứng ngoài trời bên hồ Michigan lớn nổi tiếng. Tôi đã chú ý những con sóng đó đang biến đổi đột ngột và nhảy vọt làm sao. Và tôi nghĩ: “Ồ, Chúa ơi. Hồ hôm nay đã nhận được một sự phục hưng.” Tôi đã đứng đấy; Có vài người nào đó đang đứng đấy với tôi.</w:t>
      </w:r>
    </w:p>
    <w:p>
      <w:pPr>
        <w:pStyle w:val="Normal"/>
        <w:snapToGrid w:val="false"/>
        <w:jc w:val="both"/>
        <w:rPr/>
      </w:pPr>
      <w:r>
        <w:rPr/>
        <w:tab/>
        <w:t>Họ nói, “Xin thứ lỗi, Anh Branham?”</w:t>
      </w:r>
    </w:p>
    <w:p>
      <w:pPr>
        <w:pStyle w:val="Normal"/>
        <w:snapToGrid w:val="false"/>
        <w:jc w:val="both"/>
        <w:rPr/>
      </w:pPr>
      <w:r>
        <w:rPr/>
        <w:tab/>
        <w:t>Tôi đáp, “Ồ có một sự phục hưng.”</w:t>
      </w:r>
    </w:p>
    <w:p>
      <w:pPr>
        <w:pStyle w:val="Normal"/>
        <w:snapToGrid w:val="false"/>
        <w:jc w:val="both"/>
        <w:rPr/>
      </w:pPr>
      <w:r>
        <w:rPr/>
        <w:tab/>
        <w:t>“Kìa,” Anh ta nói, “Anh muốn nói gì bằng một sự phục hưng?”</w:t>
      </w:r>
    </w:p>
    <w:p>
      <w:pPr>
        <w:pStyle w:val="Normal"/>
        <w:snapToGrid w:val="false"/>
        <w:jc w:val="both"/>
        <w:rPr/>
      </w:pPr>
      <w:r>
        <w:rPr/>
        <w:tab/>
        <w:t>Tôi nói, “Hãy nhìn nó đang biến đổi đột ngột và nhảy vọt như thế nào, đang đập những ngọn sóng tới lui đập vào nhau, đúng là nô đùa.”</w:t>
      </w:r>
    </w:p>
    <w:p>
      <w:pPr>
        <w:pStyle w:val="Normal"/>
        <w:snapToGrid w:val="false"/>
        <w:jc w:val="both"/>
        <w:rPr/>
      </w:pPr>
      <w:r>
        <w:rPr/>
        <w:tab/>
        <w:t>Anh ta nói, “Ồ, anh muốn nói gì, một sự phục hưng à?”</w:t>
      </w:r>
    </w:p>
    <w:p>
      <w:pPr>
        <w:pStyle w:val="Normal"/>
        <w:snapToGrid w:val="false"/>
        <w:spacing w:before="0" w:after="80"/>
        <w:jc w:val="both"/>
        <w:rPr/>
      </w:pPr>
      <w:r>
        <w:rPr/>
        <w:tab/>
        <w:t>Tôi nói, “Nó đang có một thì giờ vui mừng.” Và tôi nói, “Nhưng mà hãy nhớ, không có thêm một giọt nước nhảy vọt, như nó vốn có khi yên tĩnh.” Đúng vậy.</w:t>
      </w:r>
    </w:p>
    <w:p>
      <w:pPr>
        <w:pStyle w:val="Normal"/>
        <w:snapToGrid w:val="false"/>
        <w:spacing w:before="0" w:after="80"/>
        <w:jc w:val="both"/>
        <w:rPr/>
      </w:pPr>
      <w:r>
        <w:rPr/>
        <w:tab/>
        <w:t>Vậy thì, sự kêu la ca ngợi Đức Chúa Trời và nhảy vọt lên của chúng ta là tuyệt vời nếu chúng ta có thể vẫn đang có cùng một số lượng của nước khi chúng ta xuống đất trở lại. Đúng vậy. Hội thánh thì không được xây trên sự vui mừng và sự khiêu vũ sôi trào bong bóng, nhưng nó được xây dựng trên phép báp-têm bằng Đức Thánh Linh, tình yêu của Đức Chúa Trời.</w:t>
      </w:r>
    </w:p>
    <w:p>
      <w:pPr>
        <w:pStyle w:val="Normal"/>
        <w:snapToGrid w:val="false"/>
        <w:spacing w:before="0" w:after="80"/>
        <w:jc w:val="both"/>
        <w:rPr/>
      </w:pPr>
      <w:r>
        <w:rPr>
          <w:vertAlign w:val="superscript"/>
        </w:rPr>
        <w:t>E-25</w:t>
      </w:r>
      <w:r>
        <w:rPr/>
        <w:tab/>
        <w:t>“Ồ,” các bạn nói, “Thế thì ích lợi gì một sự phục hưng hành động lúc ấy?” Nếu các bạn để ý, mỗi lần biển có một sự hồi sinh, hoặc là hồ (nó hoàn toàn nổi sóng dồn dập), là để đánh bật ra khỏi nó tất cả đồ rác rưởi. Sau khi các bạn nhận thấy sự phục hưng đã hết, thì rác rưởi đang nằm trên bờ. Nó tự làm trong sạch trong một sự phục hưng. Đức Chúa Trời biết rằng Hội thánh của Đức Chúa Trời hằng sống, cần một sự hồi sinh, vì rất nhiều lời nói vô nghĩa lý của nó cần được nổi sóng đánh bật ra khỏi nó. Đúng vậy.</w:t>
      </w:r>
    </w:p>
    <w:p>
      <w:pPr>
        <w:pStyle w:val="Normal"/>
        <w:snapToGrid w:val="false"/>
        <w:spacing w:before="0" w:after="80"/>
        <w:jc w:val="both"/>
        <w:rPr/>
      </w:pPr>
      <w:r>
        <w:rPr/>
        <w:tab/>
        <w:t>Điều gì làm nên sự phục hưng? Điều gì làm cho hồ nổi sóng? Là vì có một luồng gió đến. Đúng vậy. Cơn gió từ trời xuống và cho nó sự hồi sinh. Đó là những gì làm cho Hội thánh. Khi một cơn gió mạnh, từ Thiên đàng thổi ào ào đến, ngày nọ, một sự phục hưng Ngũ Tuần đã khởi phát thình lình. Đó là điều chúng ta cần hôm nay, một ngọn gió mạnh mẽ, đầy quyền năng thổi ào ào đến trên Hội thánh Ngũ Tuần để loại ra những học thuyết và những dị biệt nhỏ nhen, để tình yêu của Đức Chúa Trời có thể có đường lối đúng đắn. Ném lên trên bờ tất cả đồ vô tích sự và làm cho nó sạch sẽ, và chúng ta hãy bắt đầu trở lại.</w:t>
      </w:r>
    </w:p>
    <w:p>
      <w:pPr>
        <w:pStyle w:val="Normal"/>
        <w:snapToGrid w:val="false"/>
        <w:spacing w:before="0" w:after="80"/>
        <w:jc w:val="both"/>
        <w:rPr/>
      </w:pPr>
      <w:r>
        <w:rPr>
          <w:vertAlign w:val="superscript"/>
        </w:rPr>
        <w:t>E-26</w:t>
      </w:r>
      <w:r>
        <w:rPr/>
        <w:tab/>
        <w:t>Trong Kinh thánh vào thời mà người thợ dát vàng thường được... Họ đã thường lấy vàng trước khi họ có những lò nung kim loại, và người thợ dát vàng sẽ đập quặng vàng, lật qua, lật lại đập nó, và đập cho đến khi tất cả tạp chất ra khỏi nó. Làm sao anh ta đã biết rằng nó đã được rơi xuống để thật sự có vàng tốt, tất cả chất sul-fít sắt và chất pha tạp của quặng vàng và vân vân, đã được đập văng ra khỏi nó, người đập đã có thể thấy ảnh phản chiếu của chính mình trong nó. Lúc ấy anh ta biết nó đã được trong sạch. Hãy lắng nghe, các bạn thân mến của tôi, ngày nay khi Đức Thánh Linh (ấy là Người Đập) sẽ đập Giáo hội với Phúc âm cho đến khi sự phản chiếu của Chúa Jêsus Christ toả sáng vào Hội thánh, lúc ấy nó lại được tinh sạch. Đúng thế. Nhưng chúng ta đã có quá nhiều sul-fít sắt, đồng, và những thứ khác còn trong chúng ta. Nó phải được đem ra và chỉ Người Đập có thể làm được điều đó. Điều chúng ta cần là một sự phục hưng.</w:t>
      </w:r>
    </w:p>
    <w:p>
      <w:pPr>
        <w:pStyle w:val="Normal"/>
        <w:snapToGrid w:val="false"/>
        <w:spacing w:before="0" w:after="80"/>
        <w:jc w:val="both"/>
        <w:rPr/>
      </w:pPr>
      <w:r>
        <w:rPr>
          <w:vertAlign w:val="superscript"/>
        </w:rPr>
        <w:t>E-27</w:t>
      </w:r>
      <w:r>
        <w:rPr/>
        <w:tab/>
        <w:t>Hiện tại, anh em không thể mang một Sứ điệp có phép báp-têm bằng Đức Thánh Linh mới toanh nầy vào một Giáo hội khô khan, hình thức, giáo điều. Anh em hoàn toàn không thể làm được điều đó. Và bây giờ... Bây giờ, hãy nhớ, tôi yêu mến anh em bằng cả tấm lòng tôi, và tôi hy vọng rằng Đức Chúa Trời sẽ để cho anh em biết. Nhưng mà tôi đã có một con trai nhỏ ở tại nhà, đang được 2 tuổi. Nếu tôi đã thấy nó đang chơi nghịch ngợm và tôi đã không chỉnh nó lại cho đúng, thì tôi không yêu thương nó. Đúng thế. Còn con cái của anh em...</w:t>
      </w:r>
    </w:p>
    <w:p>
      <w:pPr>
        <w:pStyle w:val="Normal"/>
        <w:snapToGrid w:val="false"/>
        <w:spacing w:before="0" w:after="80"/>
        <w:jc w:val="both"/>
        <w:rPr/>
      </w:pPr>
      <w:r>
        <w:rPr/>
        <w:tab/>
        <w:t>Tôi muốn nói thế nầy: Sự vận hành lớn lao của Hội thánh Đức Chúa Trời hằng sống chúng ta trong quốc gia nầy đã trở thành 2 hệ phái: Một phái đang tiến bước rất kiên quyết cứng nhắc và trí tuệ; Và một phái kia đã chìm nghỉm dưới đáy sâu trên phương diện khác. Hỡi anh em, đó là sự thật hoàn toàn. Đúng thế. Đã lao ùm vào mặt cuồng tín... Không có khoảng giữa của con đường.</w:t>
      </w:r>
    </w:p>
    <w:p>
      <w:pPr>
        <w:pStyle w:val="Normal"/>
        <w:snapToGrid w:val="false"/>
        <w:spacing w:before="0" w:after="80"/>
        <w:jc w:val="both"/>
        <w:rPr/>
      </w:pPr>
      <w:r>
        <w:rPr>
          <w:vertAlign w:val="superscript"/>
        </w:rPr>
        <w:t>E-28</w:t>
      </w:r>
      <w:r>
        <w:rPr/>
        <w:tab/>
        <w:t>Tôi đã có sự phê phán ấy trước đây, và một người bạn tốt của tôi, Roy Weed, Mục sư của bang Indiana, thuộc Hội chúng của Đức Chúa Trời, anh ấy nói, “Tôi nghe có người nói rằng anh sẽ lái xe vào giữa con đường.” Anh ấy đã nói, “Anh thừa biết đó không phải là đạo đức tốt. Một người ở giữa đường sẽ bị xe cán.” Tôi đã gặp anh ta; Tôi nói, “Nhưng hãy xem, người anh em thân mến của tôi, anh chỉ nghĩ rất nhiều về những việc của thế gian cho đến nỗi đó là cách duy nhất anh có thể đoán xét mọi điều bằng cách nhìn những dáng vẻ nó.”</w:t>
      </w:r>
    </w:p>
    <w:p>
      <w:pPr>
        <w:pStyle w:val="Normal"/>
        <w:snapToGrid w:val="false"/>
        <w:spacing w:before="0" w:after="80"/>
        <w:jc w:val="both"/>
        <w:rPr/>
      </w:pPr>
      <w:r>
        <w:rPr/>
        <w:tab/>
        <w:t>Đây là con đường một chiều. Không có ai đang đi ngược lại; Anh em đang đi tiếp hoặc đang đi mất hút. Đúng vậy. Hoặc đi một chiều hoặc đi đường khác, anh em hoặc sẽ cứng nhắc, hình thức, đi mất hút cuối con đường nầy, hoặc tiếp tục đi với Đấng Christ. Anh em đừng quẹo và quay lại; Không có chiều ngược lại. Chỉ tiếp tục di chuyển. Anh em không có chiều hướng nào quay lại.</w:t>
      </w:r>
    </w:p>
    <w:p>
      <w:pPr>
        <w:pStyle w:val="Normal"/>
        <w:snapToGrid w:val="false"/>
        <w:spacing w:before="0" w:after="80"/>
        <w:jc w:val="both"/>
        <w:rPr/>
      </w:pPr>
      <w:r>
        <w:rPr>
          <w:vertAlign w:val="superscript"/>
        </w:rPr>
        <w:t>E-29</w:t>
      </w:r>
      <w:r>
        <w:rPr/>
        <w:tab/>
        <w:t>Hãy chú ý, thưa các bạn, chúng ta cần một - một loạt mới của những người dâng hiến thật sự. Đó là những gì chúng ta cần. Giờ này, Sứ điệp hôm nay, có lẽ nếu chúng ta muốn... Nếu ngài Tổng thống sẽ đến thành phố nầy, ông ta đã có thể nói 5 lời về một điều gì đó, “Các bạn nên xẻ hồ nầy ra tại đây” và một điều khác như vậy, và họ sẽ bắt đầu công việc xả hết hồ ấy bởi vì Tổng thống đã nói như vậy.” “Họ nên làm một đường xe điện ngầm qua đây hoặc một điều gì khác.” Họ sẽ làm điều đó thật sự bởi vì Tổng thống đã nói vậy.</w:t>
      </w:r>
    </w:p>
    <w:p>
      <w:pPr>
        <w:pStyle w:val="Normal"/>
        <w:snapToGrid w:val="false"/>
        <w:spacing w:before="0" w:after="80"/>
        <w:jc w:val="both"/>
        <w:rPr/>
      </w:pPr>
      <w:r>
        <w:rPr/>
        <w:tab/>
        <w:t>Nhưng, hỡi anh em, chúng ta đang đọc hôm nay từ một quyển Sách mà vĩ đại hơn lời nói của bất kỳ của vị Tổng thống nào. Nó là... Vị Tổng thống ấy của chúng ta đã quan tâm... Tôi yêu mến Tổng thống của chúng ta, cho rằng ông là một người tuyệt vời. Ông hầu như đã làm các sự việc, nhưng mà -- Về công việc của quốc gia. Nhưng điều mà tôi đang nói đến; Không phải tôi đang nói đến -- Những viên chức thành phố trong phương cách về việc chăm lo cho thành phố họ; Tôi đang nói đến Hội thánh Đức Chúa Trời bằng Lời Đức Chúa Trời. Đây là chỗ chúng ta cần biến đổi.</w:t>
      </w:r>
    </w:p>
    <w:p>
      <w:pPr>
        <w:pStyle w:val="Normal"/>
        <w:snapToGrid w:val="false"/>
        <w:spacing w:before="0" w:after="80"/>
        <w:jc w:val="both"/>
        <w:rPr/>
      </w:pPr>
      <w:r>
        <w:rPr>
          <w:vertAlign w:val="superscript"/>
        </w:rPr>
        <w:t>E-30</w:t>
      </w:r>
      <w:r>
        <w:rPr/>
        <w:tab/>
        <w:t xml:space="preserve">Các bạn khó có thể nhận lãnh Sứ điệp vào hình thể xưa cũ của lòng tin, Chúa Jêsus đã Phán về điều đó cách đây đã lâu trong Kinh thánh. Ngài Phán, </w:t>
      </w:r>
      <w:r>
        <w:rPr>
          <w:b/>
        </w:rPr>
        <w:t>“Các ngươi không thể đựng rượu mới trong bình cũ.”</w:t>
      </w:r>
      <w:r>
        <w:rPr/>
        <w:t xml:space="preserve"> Tôi đã thường tự hỏi điều ấy có ý nghĩa gì. Chúa chúng ta đã muốn nói gì khi Ngài Phán, </w:t>
      </w:r>
      <w:r>
        <w:rPr>
          <w:b/>
        </w:rPr>
        <w:t>“Đổ rượu mới trong những bình cũ?”</w:t>
      </w:r>
      <w:r>
        <w:rPr/>
        <w:t xml:space="preserve"> Phải, tôi đã nghĩ nó làm nên sự khác biệt gì. Bởi vì, ngày nay, chúng ta chỉ có những bình thuỷ tinh. Trường hợp nó mới hay cũ, chẳng có quan trọng gì. Nhưng khi tôi viếng thăm các nước phương Đông, hướng Đông, tôi nhận thấy rằng những bình nước của thời ấy đã được làm ra từ da thú. Sau đó, khi da thú còn tươi và một tấm da mới... Hoặc khi nó đã cũ và khô queo, để lấy rượu mới, chưa lên men và đặt nó trong đó với rượu mới ấy, chưa lên men, trong nó vẫn có mầm mống của sự sống. Khi nó bắt đầu lên men, phải, những bình cũ thì cũng co lại và cứng đơ, phải, có một sự bùng nổ. Nó đã không thể giữ rượu, và đúng lúc nầy nó sẽ vỡ ra. Các bạn sẽ... </w:t>
      </w:r>
      <w:r>
        <w:rPr>
          <w:b/>
        </w:rPr>
        <w:t>“Rượu sẽ hỏng và bình sẽ hư.”</w:t>
      </w:r>
    </w:p>
    <w:p>
      <w:pPr>
        <w:pStyle w:val="Normal"/>
        <w:snapToGrid w:val="false"/>
        <w:jc w:val="both"/>
        <w:rPr/>
      </w:pPr>
      <w:r>
        <w:rPr>
          <w:vertAlign w:val="superscript"/>
        </w:rPr>
        <w:t>E-31</w:t>
      </w:r>
      <w:r>
        <w:rPr/>
        <w:tab/>
        <w:t xml:space="preserve">Đó là đường lối của nó ngày nay. Anh em không thể lấy rượu Ngũ Tuần nhãn hiệu mới toanh nầy, sinh quán tại Thiên đàng, và trộn lẫn với vài loại giáo điều thời xưa, một số điều cũ kỹ đưa vào trong đạo, thâm căn cố đế. Tại sao, nếu làm thế, anh em đi rao giảng về phép báp-têm bằng Đức Thánh Linh, sự chữa lành Thiêng liêng [bằng phép lạ], những dấu kỳ và phép lạ, da cũ ấy sẽ cố gắng căng ra và nó sẽ bốc mùi: “Thời kỳ của phép lạ đã qua rồi! Tôi không thể chịu đựng nó nữa. Thậm chí tôi không thể chịu nổi qua bài giảng nầy.” Thổi xì xèo, nó đi ra cửa. Đúng thế. Anh em không thể làm điều đó. Nhưng để chứa rượu Ngũ Tuần mới, các bạn phải có những bình rượu mới. Đúng. Và những bình mới là da mới; Nó vẫn còn chất dầu con thú trong nó. Và da mới ấy sẽ dãn ra. Khi anh em truyền giảng phép báp-têm bằng Đức Thánh Linh, tình yêu thương của Đức Chúa Trời, sự chữa lành Thiêng liêng [bằng phép lạ], những dấu kỳ và phép lạ, một tấm da mới... Khi Kinh thánh cho biết, </w:t>
      </w:r>
      <w:r>
        <w:rPr>
          <w:b/>
        </w:rPr>
        <w:t>“Đức Chúa Jêsus Christ hôm qua, ngày nay và cho đến đời đời không bao giờ thay đổi!”</w:t>
      </w:r>
      <w:r>
        <w:rPr/>
        <w:t xml:space="preserve"> Da mới sẽ nói, “A-men!” Đúng vậy. Nó sẽ dãn ra.</w:t>
      </w:r>
    </w:p>
    <w:p>
      <w:pPr>
        <w:pStyle w:val="Normal"/>
        <w:snapToGrid w:val="false"/>
        <w:spacing w:before="0" w:after="80"/>
        <w:jc w:val="both"/>
        <w:rPr/>
      </w:pPr>
      <w:r>
        <w:rPr/>
        <w:tab/>
        <w:t>Da cũ sẽ nói, “Tiến sĩ Jones không - không dạy điều đó như vậy.” Thấy không? Có thế thôi. Đó là sự khác biệt. Điều chúng ta cần hôm nay là một bộ da Ngũ Tuần mới toanh. Đúng vậy. Để truyền giảng một Sứ điệp Ngũ tuần.</w:t>
      </w:r>
    </w:p>
    <w:p>
      <w:pPr>
        <w:pStyle w:val="Normal"/>
        <w:snapToGrid w:val="false"/>
        <w:spacing w:before="0" w:after="80"/>
        <w:jc w:val="both"/>
        <w:rPr>
          <w:b/>
          <w:b/>
        </w:rPr>
      </w:pPr>
      <w:r>
        <w:rPr>
          <w:vertAlign w:val="superscript"/>
        </w:rPr>
        <w:t>E-32</w:t>
      </w:r>
      <w:r>
        <w:rPr/>
        <w:tab/>
        <w:t xml:space="preserve">Vậy thì, Ngũ Tuần thì không ở tại giáo phái hiện nay của anh em. Ngũ Tuần là một kinh nghiệm. Nó không phải là một giáo phái. Ngũ Tuần là điều mà các bạn tiếp nhận. Đúng vậy. Nó là dành cho người Giám Lý, Báp-tít, Lu-the, Công giáo; Cũng cho nhiều người Ngũ Tuần, và đôi khi còn rất nhiều hơn cả những người tự gọi là người Ngũ Tuần ấy. Đúng vậy. Nó là một kinh nghiệm, khi anh em có thể nắm giữ nó. Ồ, và khi nếp sống mới ấy bắt đầu làm việc, và anh em đọc trong Kinh thánh rằng, </w:t>
      </w:r>
      <w:r>
        <w:rPr>
          <w:b/>
        </w:rPr>
        <w:t>“Ta là Đức Chúa Trời chữa lành mọi bệnh tật các ngươi.”</w:t>
      </w:r>
    </w:p>
    <w:p>
      <w:pPr>
        <w:pStyle w:val="Normal"/>
        <w:snapToGrid w:val="false"/>
        <w:spacing w:before="0" w:after="80"/>
        <w:jc w:val="both"/>
        <w:rPr/>
      </w:pPr>
      <w:r>
        <w:rPr/>
        <w:tab/>
        <w:t>Lúc ấy da mới, khi sự sống ấy bắt đầu vào trong, nó giãn nở ra và nói, “A-men! Tôi tin điều ấy, Chúa ơi.”</w:t>
      </w:r>
    </w:p>
    <w:p>
      <w:pPr>
        <w:pStyle w:val="Normal"/>
        <w:snapToGrid w:val="false"/>
        <w:spacing w:before="0" w:after="80"/>
        <w:jc w:val="both"/>
        <w:rPr/>
      </w:pPr>
      <w:r>
        <w:rPr>
          <w:vertAlign w:val="superscript"/>
        </w:rPr>
        <w:t>E-33</w:t>
      </w:r>
      <w:r>
        <w:rPr/>
        <w:tab/>
        <w:t>Nhưng bây giờ, nếu như tất cả anh em đã thấm nhuần với tất cả dung môi đang ướp cho thơm xác nầy đây, mà đã được tuôn đổ vào anh em, vậy thì điều trước tiên anh em biết, thế nào... Anh em biết không, tôi luôn luôn cảm thấy tiếc cho một người chết. Tôi đi quanh một vài nhà xác và nhìn vào đó. Tôi nghĩ đến cái chết của con người khi anh em đưa anh ta vào trong đó, và sau đó họ đã tiêm rất nhiều chất lỏng vào anh ta để chắc chắn anh ta ở lại với cái chết. Và đó là về đường lối với vài ba Giáo hội ngày nay khắp trên châu Mỹ nầy. Trước hết họ bắt đầu chết. Và khi đi vào đó, họ sẽ bơm anh em đầy một số chất lỏng ướp cho thơm xác thuộc về trí tuệ, cổ điển của họ để chắc chắn rằng anh em ở lại đường lối đó.</w:t>
      </w:r>
    </w:p>
    <w:p>
      <w:pPr>
        <w:pStyle w:val="Normal"/>
        <w:snapToGrid w:val="false"/>
        <w:spacing w:before="0" w:after="80"/>
        <w:jc w:val="both"/>
        <w:rPr/>
      </w:pPr>
      <w:r>
        <w:rPr/>
        <w:tab/>
        <w:t>Điều chúng ta cần hôm nay là một sự phục sinh theo khuôn mẫu xưa, quyền năng Ngũ Tuần của Đức Thánh Linh. Đúng vậy. Chúng ta cần hiểu được những vấn đề phát sinh trong quá trình phát triển mà chúng ta có thể đưa thẳng ra trong Chúa. Ồ, tôi hoàn toàn căm ghét bị bó buộc tất cả (vâng, thưa quý vị) đến một chỗ nơi mà quý vị không thể nói, “A-men!” Hoặc các bạn... [Anh Branham lẩm nhẩm 2 lần. - Bt] Ồ, điều ấy chỉ khiến tôi phát cáu để làm như vậy.</w:t>
      </w:r>
    </w:p>
    <w:p>
      <w:pPr>
        <w:pStyle w:val="Normal"/>
        <w:snapToGrid w:val="false"/>
        <w:spacing w:before="0" w:after="80"/>
        <w:jc w:val="both"/>
        <w:rPr/>
      </w:pPr>
      <w:r>
        <w:rPr>
          <w:vertAlign w:val="superscript"/>
        </w:rPr>
        <w:t>E-34</w:t>
      </w:r>
      <w:r>
        <w:rPr/>
        <w:tab/>
        <w:t>Cách đây không lâu trên Kentucky, một Nhà thờ Giám Lý xưa cũ nhỏ bé trên đó đã thật sự có Thánh Linh... Một đôi uyên ương đã làm lễ kết hôn tại Nhà thờ ấy, và họ đã gởi thư xuống Louisville. Và họ tổ chức trong một Nhà thờ thành phố hiện đại, to lớn nơi mà họ đúng như (Ồ, tôi không biết), rất cứng nhắc theo nghi thức.</w:t>
      </w:r>
    </w:p>
    <w:p>
      <w:pPr>
        <w:pStyle w:val="Normal"/>
        <w:snapToGrid w:val="false"/>
        <w:spacing w:before="0" w:after="80"/>
        <w:jc w:val="both"/>
        <w:rPr/>
      </w:pPr>
      <w:r>
        <w:rPr/>
        <w:tab/>
        <w:t>Ngày nọ, người mẹ nhỏ bé ở Kenutcky đi xuống để - để thăm cậu con trai và - và con dâu bà. Và, dĩ nhiên, họ chỉ thỉnh thoảng đi Nhà thờ. Họ đã ở nhà và xem ti-vi như những người khác vậy, và xa cách buổi nhóm cầu nguyện, chỉ là Cơ-đốc nhân bình thường trên danh nghĩa, như quá nhiều người Mỹ chúng ta ngày nay. Đó là Giám Lý, Báp-tít, Ngũ Tuần và cũng như tất cả. Nó có thật. Nó đúng chính xác. Chúng ta ở nhà để xem cái nầy, hoặc làm thế kia, hoặc đi dạo một chút; Trời quá nóng để đi đến Nhà thờ, hoặc một điều như thế. Tôi không cảm thấy tốt thật sự. Các bạn sẽ cảm thấy tệ hại hơn thế trong một ngày nào đấy khi các bạn bị kết tội tại vành móng ngựa ngày phán xét. Đúng thế.</w:t>
      </w:r>
    </w:p>
    <w:p>
      <w:pPr>
        <w:pStyle w:val="Normal"/>
        <w:snapToGrid w:val="false"/>
        <w:spacing w:before="0" w:after="80"/>
        <w:jc w:val="both"/>
        <w:rPr/>
      </w:pPr>
      <w:r>
        <w:rPr>
          <w:vertAlign w:val="superscript"/>
        </w:rPr>
        <w:t>E-35</w:t>
      </w:r>
      <w:r>
        <w:rPr/>
        <w:tab/>
        <w:t>Và ở đó... Bà mẹ nhỏ bé nầy, các bạn biết không, bà - bà ta đã muốn đi Nhà thờ. Bà nói, “Phải rồi, cưng ơi, các con đi Nhà thờ tại đâu?” Phải, họ nói, “Mẹ à, chúng con đi xuống Giáo hội Giám Lý Ba Ngôi (Trinity Methodist Church) lớn tại góc đường dưới đây.” “Ồ,” bà ta nói, “Mẹ vừa mới được đi Nhà thờ sáng nay. Hôm nay là ngày Sa bát và mẹ phải đi.”</w:t>
      </w:r>
    </w:p>
    <w:p>
      <w:pPr>
        <w:pStyle w:val="Normal"/>
        <w:snapToGrid w:val="false"/>
        <w:spacing w:before="0" w:after="80"/>
        <w:jc w:val="both"/>
        <w:rPr/>
      </w:pPr>
      <w:r>
        <w:rPr/>
        <w:tab/>
        <w:t>Sau đó, đến sáng Chủ nhật, họ đã đưa người mẹ nhỏ bé xuống đó, và cả chiếc áo dài nhỏ của bà lên quá cổ thế nầy, và những tà áo dài. Khi bà đã bước vào, các người chỉ chỗ ngồi đã ngoảnh lại như muốn nói, “Kìa, gì vậy, từ đâu rơi ra thế nầy? Bà đã mang thứ nầy ra từ cửa hàng đồ cổ nào vậy?” Và bà ta đã bước vào trong ấy; Mái tóc lưa thưa của bà đã chải mượt trên gáy và khuôn mặt nhỏ nhắn của bà bóng mượt dễ thương như một củ hành đã lột vỏ. Bà bước xuống qua đó ngồi xuống.</w:t>
      </w:r>
    </w:p>
    <w:p>
      <w:pPr>
        <w:pStyle w:val="Normal"/>
        <w:snapToGrid w:val="false"/>
        <w:jc w:val="both"/>
        <w:rPr/>
      </w:pPr>
      <w:r>
        <w:rPr>
          <w:vertAlign w:val="superscript"/>
        </w:rPr>
        <w:t>E-36</w:t>
      </w:r>
      <w:r>
        <w:rPr/>
        <w:tab/>
        <w:t>Vị Mục sư đã bước lên với chiếc áo đuôi tôm mặc trên người, các bạn đều biết, và cổ áo tròn. Và -- Ông đã lên đó và nói, “Nào, hội chúng yêu dấu của tôi, bây giờ chúng ta sẽ đi vào trong sự Thờ phượng.”</w:t>
      </w:r>
    </w:p>
    <w:p>
      <w:pPr>
        <w:pStyle w:val="Normal"/>
        <w:snapToGrid w:val="false"/>
        <w:jc w:val="both"/>
        <w:rPr/>
      </w:pPr>
      <w:r>
        <w:rPr/>
        <w:tab/>
        <w:t>Thiếu phụ nói, “Ồ, vinh hiển thay.” Tất cả mọi người đã nhìn quanh, nhướng cổ họ như một bầy ngỗng đực Canada, nhìn quanh để xem điều gì vừa xảy ra. Họ tự hỏi điều gì đã xảy ra.</w:t>
      </w:r>
    </w:p>
    <w:p>
      <w:pPr>
        <w:pStyle w:val="Normal"/>
        <w:snapToGrid w:val="false"/>
        <w:jc w:val="both"/>
        <w:rPr/>
      </w:pPr>
      <w:r>
        <w:rPr/>
        <w:tab/>
        <w:t>Vị Mục sư nói... [Anh Branham đằng hắng. - Bt] Ông nói, “Tôi sẽ cố gắng một lần nữa.” Và ông nói, “Được rồi, nào,” ông nói, “Bây giờ, thưa các quí bà và quí ông, hôm nay chúng ta tin rằng Jêsus Christ là Đấng vĩ đại ở giữa chúng ta.”</w:t>
      </w:r>
    </w:p>
    <w:p>
      <w:pPr>
        <w:pStyle w:val="Normal"/>
        <w:snapToGrid w:val="false"/>
        <w:jc w:val="both"/>
        <w:rPr/>
      </w:pPr>
      <w:r>
        <w:rPr/>
        <w:tab/>
        <w:t>Bà ta nói, “Ôi, sự vinh hiển thay Đức Chúa Trời. A-men!” Và 2 cô cậu thì ngồi đó gục đầu xuống. Họ đã không hay biết có gì xảy ra.</w:t>
      </w:r>
    </w:p>
    <w:p>
      <w:pPr>
        <w:pStyle w:val="Normal"/>
        <w:snapToGrid w:val="false"/>
        <w:spacing w:before="0" w:after="80"/>
        <w:jc w:val="both"/>
        <w:rPr/>
      </w:pPr>
      <w:r>
        <w:rPr/>
        <w:tab/>
        <w:t>Anh ta nói... Nhân viên trật tự đi vòng đến và anh ta nói, “Thưa bà, bà đang ngắt lời ông Mục sư. Ông ấy thật sự không thể giảng.”</w:t>
      </w:r>
    </w:p>
    <w:p>
      <w:pPr>
        <w:pStyle w:val="Normal"/>
        <w:snapToGrid w:val="false"/>
        <w:spacing w:before="0" w:after="80"/>
        <w:jc w:val="both"/>
        <w:rPr/>
      </w:pPr>
      <w:r>
        <w:rPr>
          <w:vertAlign w:val="superscript"/>
        </w:rPr>
        <w:t>E-37</w:t>
      </w:r>
      <w:r>
        <w:rPr/>
        <w:tab/>
        <w:t>Đó là một sự khác nhau hoàn toàn giữa ông ấy và tôi. Nếu họ không hô lên; “A-men!” tôi không thể giảng. Đó là điều duy nhất tôi biết. Tôi không biết nơi tôi đang đứng. Tôi cho là tôi thích được nghe... “A-men!”, nghĩa là “Xin được như vậy.” Lời đang nắm giữ và đi vào lòng. Và, các bạn biết không, tôi chỉ tự hỏi... Bà ấy có lẽ không có... Danh tánh bà ấy có lẽ không được lẫy lừng cho lắm trong trần gian nầy, mà nó đã nghe diễn ra trong “Danh sách và lịch sử của những người có tên tuổi?”, nhưng, tôi có thể hình dung nó đã được viết trong Sách Sự Sống của Chiên Con. Thà tôi có tên của mình ở đó hơn là trên hết cả “Danh Sách của Những Người Có Tên Tuổi” trên thế giới. Đúng. Vâng. Tôi thà có tên trên Sách Sự Sống của Chiên Con. Phải. Đó là chỗ để được có điều đó.</w:t>
      </w:r>
    </w:p>
    <w:p>
      <w:pPr>
        <w:pStyle w:val="Normal"/>
        <w:snapToGrid w:val="false"/>
        <w:spacing w:before="0" w:after="80"/>
        <w:jc w:val="both"/>
        <w:rPr/>
      </w:pPr>
      <w:r>
        <w:rPr>
          <w:vertAlign w:val="superscript"/>
        </w:rPr>
        <w:t>E-38</w:t>
      </w:r>
      <w:r>
        <w:rPr/>
        <w:tab/>
        <w:t>Trước đây tôi đã lên miền Bắc tỉnh British Columbia [vùng Tây Bắc Canada], và một cảnh tượng đã diễn ra trước mắt khiến tôi thật sự xúc động. Trước hết, tôi đang cỡi ngựa đi săn một bác gấu xám già. Và anh bạn cũ đã thuyết phục tôi sẽ không chụp ảnh nó. Nhưng tôi đã cho là tôi có thể. Nhưng tôi không thể đến khá gần với nó. Trong một thoáng, ồ, con ngựa chừng 3 tuổi, đã vừa mới bị sút dây cương, và nó đang cố hết sức để quăng tôi. Chúng tôi đã đi qua những vực sâu, tôi đang cố hết sức để tránh con gấu già nầy đã đi mất rồi. Và tôi đi vòng quanh. Tôi nghĩ là không thể, nhưng tôi đã đi được.</w:t>
      </w:r>
    </w:p>
    <w:p>
      <w:pPr>
        <w:pStyle w:val="Normal"/>
        <w:snapToGrid w:val="false"/>
        <w:spacing w:before="0" w:after="80"/>
        <w:jc w:val="both"/>
        <w:rPr/>
      </w:pPr>
      <w:r>
        <w:rPr/>
        <w:tab/>
        <w:t>Thế là tôi đã đi loanh quanh, và bóng đêm đã vây kín. Tôi đã lên được trên một ngọn đồi cao, bắt đầu nhìn quanh. Và tôi nghĩ: “Con đường nào đã đưa tôi đến?” Bây giờ, các bạn biết đấy, các bạn hoàn toàn không muốn đi lòng vòng trên đó, bởi vì các bạn sẽ đi 500 dặm mà không có một con đường hoặc bất cứ lối nào. Bởi vậy tôi nói, “Tự hỏi đường nào...” Trời hầu như đầy mây, có một màn sương bao phủ, và đó là lý do tôi đã phải đến gần với con gấu kia để có được một tấm ảnh của nó. Tôi nhìn quanh và nghĩ: “Phải, tôi chắc chắn đây là hướng đi đúng...” Tôi đã cưỡi ngựa một lúc, sương đã tan đi, và -- mặt trăng hiện ra. Tôi nghĩ: “Hay quá, tôi có thể thấy đường để phi ngựa khá tốt. Gặp trường hợp quá tệ, tôi chỉ đốt lên một đống lửa và nghỉ qua đêm.”</w:t>
      </w:r>
    </w:p>
    <w:p>
      <w:pPr>
        <w:pStyle w:val="Normal"/>
        <w:snapToGrid w:val="false"/>
        <w:spacing w:before="0" w:after="80"/>
        <w:jc w:val="both"/>
        <w:rPr/>
      </w:pPr>
      <w:r>
        <w:rPr>
          <w:vertAlign w:val="superscript"/>
        </w:rPr>
        <w:t>E-39</w:t>
      </w:r>
      <w:r>
        <w:rPr/>
        <w:tab/>
        <w:t>Vậy sau khi tiếp tục đi một lúc nữa, chú ngựa nhỏ của tôi đã ướt đẫm mồ hôi. Tôi cột nó lại, đi đến một cây to nằm rạp xuống, đúng hơn là cháy sém. Nó cũng là một cây bị gió thổi ngã xuống, bởi vì cây cối sau khi chúng bị đốt cháy, sự sống đã ra đi khỏi, phần lớn chúng chỉ ngã đè lên nhau khi gió thổi mạnh. Lúc ấy tôi đã dừng tại đó và để nó nghỉ ngơi. Và tôi ngồi xuống đó ngủ thiếp đi một chút, những mảng mây trắng lớn mà tôi gọi là “bầu trời nước sữa” cùng mặt trăng đang chiếu xuyên qua như là nó đang đi theo.</w:t>
      </w:r>
    </w:p>
    <w:p>
      <w:pPr>
        <w:pStyle w:val="Normal"/>
        <w:snapToGrid w:val="false"/>
        <w:spacing w:before="0" w:after="80"/>
        <w:jc w:val="both"/>
        <w:rPr/>
      </w:pPr>
      <w:r>
        <w:rPr/>
        <w:tab/>
        <w:t>Tôi nghĩ: “Được rồi, đây là một chỗ để dừng chân.” Những cơn gió đang thổi, như nó đã thổi tan đi sương mù. Và - và tôi bắt đầu nghe tiếng kêu thê thảm nhất mà tôi chưa bao giờ nghe thấy. Tôi nghĩ: “Đó là tiếng gì?” Một lúc sau tôi lại nghe nó. [Anh Branham minh hoạ. - Bt] “M-èm-èm-èm.” Và tôi nghĩ: “Thật là chỗ có ma.” Đúng vào lúc ấy, mặt trăng ló ra, những cây thông sừng sững, già cỗi to lớn ấy đang đứng đó, và chúng vừa mới được tẩy trắng phau. Vầng trăng ấy đang chiếu xuống trên chúng, trông giống như những bia mộ. Nó có âm thanh não ruột nhất tôi chưa từng nghe thấy. Tôi nghĩ: “Thật là một chỗ dễ sợ để dừng lại.” Được rồi, tôi nghĩ: “Chúa ơi, Ngài muốn con ở lại đây chăng?”</w:t>
      </w:r>
    </w:p>
    <w:p>
      <w:pPr>
        <w:pStyle w:val="Normal"/>
        <w:snapToGrid w:val="false"/>
        <w:spacing w:before="0" w:after="80"/>
        <w:jc w:val="both"/>
        <w:rPr/>
      </w:pPr>
      <w:r>
        <w:rPr>
          <w:vertAlign w:val="superscript"/>
        </w:rPr>
        <w:t>E-40</w:t>
      </w:r>
      <w:r>
        <w:rPr/>
        <w:tab/>
        <w:t>Tôi đã cột kỹ chú ngựa nhỏ của mình và ngồi xuống bắt đầu tự hỏi. Tôi nghĩ: “Ồ, điều gì làm cho những cây thông già ấy rền rĩ như thế, làm cho một người đang đi qua đây phát chán?” Nghĩ rằng, “Lạy Chúa, bất kỳ du khách nào đi qua đây, sẽ bị hoảng sợ.” Tôi đã ngồi đó hồi lâu ngắm xem cảnh tượng quen thuộc đơn điệu nầy hiện ra trước mắt.</w:t>
      </w:r>
    </w:p>
    <w:p>
      <w:pPr>
        <w:pStyle w:val="Normal"/>
        <w:snapToGrid w:val="false"/>
        <w:spacing w:before="0" w:after="80"/>
        <w:jc w:val="both"/>
        <w:rPr/>
      </w:pPr>
      <w:r>
        <w:rPr/>
        <w:tab/>
        <w:t xml:space="preserve">Sau một lúc tôi đã chú ý, cơn gió lại thổi đến với một sự dồn dập triền miên. Những cổ thụ ấy hoàn toàn rên rỉ và than vãn. Tôi đã nghĩ: “Phải rồi, điều nầy có ý nghĩa gì?” Một bài giảng luận ngắn ngay trong sách Giô-ên đến với tâm trí tôi. </w:t>
      </w:r>
      <w:r>
        <w:rPr>
          <w:b/>
        </w:rPr>
        <w:t>“Cái gì sâu keo để lại, sâu lột vỏ ăn; Cái gì sâu lột vỏ còn để lại, có châu chấu ăn,”</w:t>
      </w:r>
      <w:r>
        <w:rPr/>
        <w:t xml:space="preserve"> và tất cả những côn trùng bé nhỏ nầy Tôi đã nghĩ ngợi về điều ấy, rằng mỗi một thứ sâu bọ ấy đều là côn trùng; Nó thật đúng là một sự tuần hoàn khác. Nó đi mất như một thứ sâu bọ và trở về như một thứ sâu bọ khác. Tất cả sâu keo, sâu lột vỏ, và châu chấu cùng là một loài côn trùng, sau đó, chỉ là một giai đoạn khác cuộc sống của nó.</w:t>
      </w:r>
    </w:p>
    <w:p>
      <w:pPr>
        <w:pStyle w:val="Normal"/>
        <w:snapToGrid w:val="false"/>
        <w:spacing w:before="0" w:after="80"/>
        <w:jc w:val="both"/>
        <w:rPr/>
      </w:pPr>
      <w:r>
        <w:rPr>
          <w:vertAlign w:val="superscript"/>
        </w:rPr>
        <w:t>E-41</w:t>
      </w:r>
      <w:r>
        <w:rPr/>
        <w:tab/>
        <w:t>Tôi đã nghĩ: “Phải, đúng thế. Ồ, vậy thì tôi thấy tại sao Chúa đã bắt tôi dừng lại đây.” Những cây cổ thụ to lớn hùng vĩ nầy đã từng có lần là những cây thật sự xanh rờn. Cảnh ấy nhắc tôi nhớ lại một vài Giáo hội lớn, mạnh mẽ cứng nhắc nầy, các bạn đều biết. Họ thiết lập đường lối lên cao như thế. Ồ, chà, họ xây những ngọn giáo -- tháp hình chóp cho tới khi nó rất cao, nó chọc ngay trên cả thành phố, và ôi chao, gần như chết rồi. Ồ, chắc hẳn đã có lần chúng là những cây. Họ đã có lần được đầy dẫy Đức Thánh Linh, trở lại dưới thời Lu-the và Giám Lý, và vân vân. Nhưng cái gì, những người Lu-te còn để lại, người Giám Lý ăn; Cái gì Giám Lý để lại, Báp-tít đã nhận; Cái gì Báp-tít còn để lại, Ngũ Tuần đã có. Và ôi, cây đáng thương ăn xuống. Điều đó gần như là tất cả về những gì với nó.</w:t>
      </w:r>
    </w:p>
    <w:p>
      <w:pPr>
        <w:pStyle w:val="Normal"/>
        <w:snapToGrid w:val="false"/>
        <w:spacing w:before="0" w:after="80"/>
        <w:jc w:val="both"/>
        <w:rPr/>
      </w:pPr>
      <w:r>
        <w:rPr>
          <w:vertAlign w:val="superscript"/>
        </w:rPr>
        <w:t>E-42</w:t>
      </w:r>
      <w:r>
        <w:rPr/>
        <w:tab/>
        <w:t>Trở về trong buổi ban đầu, cây ấy, di sản của Đức Chúa Trời, về đó nơi mà cây nho của Ngài, nó - nó là một Hội thánh mới; Họ đã có sự tương giao, tình yêu thương. Họ đã có giáo lý Thánh kinh. Họ đã có tất cả mọi điều hoàn toàn ngay thẳng. Một thứ sâu bọ bò dọc đến để ăn những điều nầy và cho ra, cho đến khi nó trở thành không gì ngoài một chỗ hoang vắng, rậm rạp, cổ xưa, trống trải dường như có ma quỷ. Có lẽ là đúng vậy.</w:t>
      </w:r>
    </w:p>
    <w:p>
      <w:pPr>
        <w:pStyle w:val="Normal"/>
        <w:snapToGrid w:val="false"/>
        <w:spacing w:before="0" w:after="80"/>
        <w:jc w:val="both"/>
        <w:rPr/>
      </w:pPr>
      <w:r>
        <w:rPr/>
        <w:tab/>
        <w:t>Lúc ấy, mỗi lần gió thổi chúng sẽ thật sự rền rĩ. Và tôi nói, “Đúng vậy. Mỗi lần Đức Chúa Trời lặp lại kinh nghiệm Ngũ Tuần, điều duy nhất những nhà xác cũ kỹ, rộng lớn nầy có thể làm là đứng đó và bắt đầu, ‘M-èm-èm-èm’ những ngày của Phép lạ qua rồi. ‘M-èm-èm-èm’ không có chuyện như thế,” thật đúng như nó có thể là có ma quỷ, cố gắng đưa dắt người ta rời xa khỏi điều đó.</w:t>
      </w:r>
    </w:p>
    <w:p>
      <w:pPr>
        <w:pStyle w:val="Normal"/>
        <w:snapToGrid w:val="false"/>
        <w:spacing w:before="0" w:after="80"/>
        <w:jc w:val="both"/>
        <w:rPr/>
      </w:pPr>
      <w:r>
        <w:rPr>
          <w:vertAlign w:val="superscript"/>
        </w:rPr>
        <w:t>E-43</w:t>
      </w:r>
      <w:r>
        <w:rPr/>
        <w:tab/>
        <w:t>Tôi ngẫm nghĩ: “Ồ, vậy thì, Chúa ơi, sao Ngài gởi cơn gió đến? Tại sao Ngài sai khiến nó dù thế nào đi nữa?” Họ đã xong xuôi; Họ đã kết thúc; Họ sẽ không bao giờ tiếp nhận nó. Họ hoàn toàn như những tấm da bò đã làm cho khô và sử dụng. Không có cách gì để thử nói với họ bất cứ điều gì bởi vì họ sẽ không hề tin điều ấy. Họ đã được hoàn tất, đã chai lì, khô khan, và đó là tất cả về nó. Nhưng tôi nghĩ: “Tại sao Chúa sai cơn gió đến vào lúc ấy?”</w:t>
      </w:r>
    </w:p>
    <w:p>
      <w:pPr>
        <w:pStyle w:val="Normal"/>
        <w:snapToGrid w:val="false"/>
        <w:spacing w:before="0" w:after="80"/>
        <w:jc w:val="both"/>
        <w:rPr/>
      </w:pPr>
      <w:r>
        <w:rPr/>
        <w:tab/>
        <w:t xml:space="preserve">Nhưng sau đó tôi nhớ lại Gióp -- Giô-ên đã nói, </w:t>
      </w:r>
      <w:r>
        <w:rPr>
          <w:b/>
        </w:rPr>
        <w:t xml:space="preserve">“Nhưng, Ta sẽ đền bù </w:t>
      </w:r>
      <w:r>
        <w:rPr/>
        <w:t>[khôi phục</w:t>
      </w:r>
      <w:r>
        <w:rPr>
          <w:b/>
        </w:rPr>
        <w:t>], Chúa Phán. Ta sẽ ban lại cho các ngươi tất cả những năm sâu lột vỏ ăn, và châu chấu ăn.”</w:t>
      </w:r>
    </w:p>
    <w:p>
      <w:pPr>
        <w:pStyle w:val="Normal"/>
        <w:snapToGrid w:val="false"/>
        <w:spacing w:before="0" w:after="80"/>
        <w:jc w:val="both"/>
        <w:rPr/>
      </w:pPr>
      <w:r>
        <w:rPr/>
        <w:tab/>
        <w:t>Tôi nghĩ: “Chúa ơi, nó sẽ xảy ra ở đâu?” Tôi chú ý phía dưới những cây nầy mọc lên một bụi cây thấp, một bụi cây nhỏ bé. Chúng xanh tươi; Điều đó là thật. Giáo hội có khả năng hoạt động xanh tươi một chút. Nhưng, hỡi anh em, khi những cơn gió của Đức Chúa Trời thổi đến, nó mềm mại linh động. Mỗi lần gió thổi những cây bé nhỏ ấy sẽ chỉ cười, nhún nhảy, và vui mừng. Các bạn ơi, tôi nói, “Đó chẳng phải là một buổi nhóm Ngũ Tuần theo phong cách xưa không, tôi chưa hề thấy bao giờ.” Đúng vậy. Phải. Chắc chắn rồi.</w:t>
      </w:r>
    </w:p>
    <w:p>
      <w:pPr>
        <w:pStyle w:val="Normal"/>
        <w:snapToGrid w:val="false"/>
        <w:spacing w:before="0" w:after="80"/>
        <w:jc w:val="both"/>
        <w:rPr/>
      </w:pPr>
      <w:r>
        <w:rPr>
          <w:vertAlign w:val="superscript"/>
        </w:rPr>
        <w:t>E-44</w:t>
      </w:r>
      <w:r>
        <w:rPr/>
        <w:tab/>
        <w:t>Ồ, những cây bé nhỏ ấy, khi gió thổi, chúng dễ uốn nắn.</w:t>
      </w:r>
    </w:p>
    <w:p>
      <w:pPr>
        <w:pStyle w:val="Normal"/>
        <w:snapToGrid w:val="false"/>
        <w:spacing w:before="0" w:after="80"/>
        <w:jc w:val="both"/>
        <w:rPr/>
      </w:pPr>
      <w:r>
        <w:rPr/>
        <w:tab/>
        <w:t>Họ sẽ nói, “Tôi không thể đi dự buổi nhóm ấy. Tôi là người phái Trưởng Lão. Tôi thuộc về Các Hội chúng. Tôi... Ồ, tôi không muốn hợp tác với điều đó chút nào.” Các bạn kiên quyết, bướng bỉnh, ương ương dở dở... Nan đề là gì? Những gì chúng ta cần hôm nay là một sự khôi phục kinh nghiệm của lễ Ngũ tuần chân thật đang thoái hoá trong các Giáo hội của Đức Chúa Trời hằng sống. Tôi nghĩ: “Lạy Chúa, Ngài sẽ làm điều đó chăng?”</w:t>
      </w:r>
    </w:p>
    <w:p>
      <w:pPr>
        <w:pStyle w:val="Normal"/>
        <w:snapToGrid w:val="false"/>
        <w:spacing w:before="0" w:after="80"/>
        <w:jc w:val="both"/>
        <w:rPr/>
      </w:pPr>
      <w:r>
        <w:rPr/>
        <w:tab/>
        <w:t>Tôi đã thấy bụi cây cứt lợn bé nhỏ, người ta đã gọi chúng ta, các bạn đều biết, nhưng...?... Hay vật bị bỏ đi, hoặc bất kể là cái gì trong cơn gió cuộn xoáy ấy. Nhưng chúng... Các bạn nói, “Ồ, chúng xanh tươi.” Có lẽ chúng nó tươi xanh, nhưng chúng nó dẻo dai với gió. Chúng có thể nhún nhảy, nhưng sau đó chúng đã có được Sự Sống bên trong dù như thế nào. Đó là một điều tốt.</w:t>
      </w:r>
    </w:p>
    <w:p>
      <w:pPr>
        <w:pStyle w:val="Normal"/>
        <w:snapToGrid w:val="false"/>
        <w:spacing w:before="0" w:after="80"/>
        <w:jc w:val="both"/>
        <w:rPr/>
      </w:pPr>
      <w:r>
        <w:rPr/>
        <w:tab/>
        <w:t>Tôi nghĩ: “Các bạn rung lắc chúng gay gắt như vậy để làm gì?” Mỗi lần các bạn rung lắc một cây, nó đã làm lỏng lẻo các rễ chung quanh như vậy để có thể mọc cắm xuống và được bám đất tốt hơn. Mỗi lần chúng ta mở rộng những tấm lòng của chúng ta để Đức Thánh Linh ngự vào, nó thật sự lay động làm lỏng lẻo những cái rễ, như thế chúng ta có thể mọc sâu xuống và được nắm giữ tốt hơn vào Đức Chúa Jêsus Christ.</w:t>
      </w:r>
    </w:p>
    <w:p>
      <w:pPr>
        <w:pStyle w:val="Normal"/>
        <w:snapToGrid w:val="false"/>
        <w:ind w:left="783" w:hanging="0"/>
        <w:jc w:val="both"/>
        <w:rPr>
          <w:i/>
          <w:i/>
        </w:rPr>
      </w:pPr>
      <w:r>
        <w:rPr>
          <w:i/>
        </w:rPr>
        <w:t>Bám neo vào Vầng Đá không thể nào quên,</w:t>
      </w:r>
    </w:p>
    <w:p>
      <w:pPr>
        <w:pStyle w:val="Normal"/>
        <w:snapToGrid w:val="false"/>
        <w:spacing w:before="0" w:after="80"/>
        <w:ind w:left="783" w:hanging="0"/>
        <w:jc w:val="both"/>
        <w:rPr>
          <w:i/>
          <w:i/>
        </w:rPr>
      </w:pPr>
      <w:r>
        <w:rPr>
          <w:i/>
        </w:rPr>
        <w:t>Nương mình an toàn bền vững trong tình yêu của Cứu Chúa.</w:t>
      </w:r>
    </w:p>
    <w:p>
      <w:pPr>
        <w:pStyle w:val="Normal"/>
        <w:snapToGrid w:val="false"/>
        <w:spacing w:before="0" w:after="80"/>
        <w:jc w:val="both"/>
        <w:rPr/>
      </w:pPr>
      <w:r>
        <w:rPr>
          <w:vertAlign w:val="superscript"/>
        </w:rPr>
        <w:t>E-45</w:t>
      </w:r>
      <w:r>
        <w:rPr/>
        <w:tab/>
        <w:t>Những gì Hội thánh cần hôm nay là sự rộng mở và có đầy sức sống. Đừng cố gắng để là. “Tôi là Tiến sĩ Tâm lý [Triết học]... Mục sư của tôi là một...” Dù thế nào đi nữa, nó có nghĩa gì? Các bạn nói, “Tiến sĩ Thần học.”... Trong Kinh thánh ‘Tiến sĩ Thần đạo’ (D.D.) có nghĩa ‘con chó ngu xuẩn’ (dumb dog). Tôi không nghĩ là nó đã thay đổi nhiều cho lắm từ lúc ấy. Đúng vậy. Hỡi anh em, những gì -- Chúng ta không cần ‘chó ngu xuẩn’. Chúng ta cần một sự từng trải Thánh Linh trong Hội thánh của Đức Chúa Trời hằng sống. Các bạn biết điều đó là có thật. Chúng ta cần được xanh tươi lên, được sống động lên. Nếu sự Sống làm cho các bạn hoạt động tươi mới, vậy thì hãy tiến bước và có được Sự Sống. Đúng thế.</w:t>
      </w:r>
    </w:p>
    <w:p>
      <w:pPr>
        <w:pStyle w:val="Normal"/>
        <w:snapToGrid w:val="false"/>
        <w:spacing w:before="0" w:after="80"/>
        <w:jc w:val="both"/>
        <w:rPr>
          <w:b/>
          <w:b/>
        </w:rPr>
      </w:pPr>
      <w:r>
        <w:rPr/>
        <w:tab/>
        <w:t xml:space="preserve">Vành đai Sự Sống không hề đứt. Những con sâu lột vỏ không còn ăn. Ồ, hỡi anh em, một trong những ngày nầy Đức Chúa Trời sẽ ngự xuống với bột thuốc trừ sâu bọ; Ngài sẽ phun gốc cây già ấy. Và nó sẽ lớn lên hoàn toàn vững chắc như thế gian, nó sẽ làm điều đó. Vâng, thưa quý vị. Và </w:t>
      </w:r>
      <w:r>
        <w:rPr>
          <w:b/>
        </w:rPr>
        <w:t>“Đức Chúa Trời sẽ khôi phục tất cả những năm mà châu chấu và sâu lột vỏ ăn lên.”</w:t>
      </w:r>
    </w:p>
    <w:p>
      <w:pPr>
        <w:pStyle w:val="Normal"/>
        <w:snapToGrid w:val="false"/>
        <w:spacing w:before="0" w:after="80"/>
        <w:jc w:val="both"/>
        <w:rPr/>
      </w:pPr>
      <w:r>
        <w:rPr>
          <w:vertAlign w:val="superscript"/>
        </w:rPr>
        <w:t>E-46</w:t>
      </w:r>
      <w:r>
        <w:rPr/>
        <w:tab/>
        <w:t>Vào ngày lễ Ngũ tuần họ đã có 120 bình da cừu mới toanh. Đúng vậy. Không phải da dê, mà là da cừu, nó là tuyệt hảo. Vâng, thưa quý vị. Và 120 bình đầy sức sống được đặt trong một phòng cao, tất cả sự phong phú của họ đang căng ra cùng với cơn sốt vỡ da (growing pains). Họ đã có những tấm lòng rộng mở để nắm bắt tất cả mọi điều Đức Chúa Trời sẽ tuôn đổ xuống.. Vâng, thưa quý vị. Hôm nay chúng ta nói, “Tôi sẽ đi ngay qua đó, nhưng tôi sẽ kể với các bạn điều gì; Tôi không tin chắc. Tôi không bận tâm anh ta trích ra bao nhiêu câu Kinh thánh; Tôi sẽ không bao giờ tin nó.” “Được lắm, các anh là da bò và da dê cũ rích. Dù sao đi nữa thì nan đề là gì?”</w:t>
      </w:r>
    </w:p>
    <w:p>
      <w:pPr>
        <w:pStyle w:val="Normal"/>
        <w:snapToGrid w:val="false"/>
        <w:spacing w:before="0" w:after="80"/>
        <w:jc w:val="both"/>
        <w:rPr/>
      </w:pPr>
      <w:r>
        <w:rPr>
          <w:vertAlign w:val="superscript"/>
        </w:rPr>
        <w:t>E-47</w:t>
      </w:r>
      <w:r>
        <w:rPr/>
        <w:tab/>
        <w:t>Chúng ta cần làm một việc gì đó. Trước khi Đức Thánh Linh có thể đã từng đi làm việc, Ngài đã có một công việc gì đó để tiến hành. Các bạn đều biết đúng vậy. Ồ, thời đại Pha-ri-si giả dối nầy mà chúng ta đang sống: “Tôi nói cho anh biết, tôi sẽ không bao giờ để cho một kẻ ngốc trình độ lớp 7 nói chuyện với tôi. Tôi xuất thân từ ông nầy bà nọ; Tôi đã có được một trình độ giáo dục ở trường đại học.” Nhưng các bạn có lẽ không có được đầu óc thực tế đủ để biết kiểm soát nó như thế nào. Như thế có lẽ đồng nghĩa với một khối dị biệt, hỡi anh em. Tôi nói với các bạn; Phao-lô cũng đã có một trình độ ấy, nhưng ông nói ông đã quên lửng tất cả mọi sự ông đã biết để tìm kiếm Đấng Christ. Nan đề của nó, mà Hội thánh cần ngày nay, là chúng ta cần vứt bỏ đi toàn bộ những thứ vớ vẩn, như vậy chúng ta có thể được đầy dẫy lần nữa.</w:t>
      </w:r>
    </w:p>
    <w:p>
      <w:pPr>
        <w:pStyle w:val="Normal"/>
        <w:snapToGrid w:val="false"/>
        <w:spacing w:before="0" w:after="80"/>
        <w:jc w:val="both"/>
        <w:rPr/>
      </w:pPr>
      <w:r>
        <w:rPr/>
        <w:tab/>
        <w:t>Đây là 120 bình đầy sức sống đang đặt trên đó. Và thình lình có Rượu Mới từ trời đến như một cơn gió quyền năng thổi ào ào. Nó đã rót đầy những bình nhỏ bé thân yêu kia cho đến khi họ đạt đến cơn sốt làm vỡ bình, và họ đã hoàn toàn trào ra trên khắp cả quốc gia đang nói, “Đây là điều đó.” Anh em ơi, nếu đây không phải thứ đó, tôi sẽ giữ thứ nầy cho đến khi Rượu đó đến. Đó là điều chắc chắn.</w:t>
      </w:r>
    </w:p>
    <w:p>
      <w:pPr>
        <w:pStyle w:val="Normal"/>
        <w:snapToGrid w:val="false"/>
        <w:spacing w:before="0" w:after="80"/>
        <w:jc w:val="both"/>
        <w:rPr/>
      </w:pPr>
      <w:r>
        <w:rPr>
          <w:vertAlign w:val="superscript"/>
        </w:rPr>
        <w:t>E-48</w:t>
      </w:r>
      <w:r>
        <w:rPr/>
        <w:tab/>
        <w:t>Kinh nghiệm Thánh Linh lớn lao diệu kỳ nầy, về sự phục sinh của Chúa Jêsus Christ, Nhân vị và Bản thể của Ngài đang hành động trong chúng ta, thông qua chúng ta, khắp tất cả, không ngoài một điều nó là gì; Ấy quả thật là một điều lạ lùng. Đó là đã có được Sự Sống bên trong. Hội thánh Đức Chúa Trời hằng sống thì đầy dẫy Sự Sống. Nó là rượu chưa lên men. Nó vẫn còn mang trong mình mầm mống vi khuẩn để tràn đầy, nó đang lớn lên, đang nỗ lực, và đang đánh bật nó lên. Đó là những gì Đức Chúa Trời đang làm. Sự kinh nghiệm thuộc về Đấng Christ...</w:t>
      </w:r>
    </w:p>
    <w:p>
      <w:pPr>
        <w:pStyle w:val="Normal"/>
        <w:snapToGrid w:val="false"/>
        <w:jc w:val="both"/>
        <w:rPr/>
      </w:pPr>
      <w:r>
        <w:rPr>
          <w:vertAlign w:val="superscript"/>
        </w:rPr>
        <w:t>E-49</w:t>
      </w:r>
      <w:r>
        <w:rPr/>
        <w:tab/>
        <w:t>Như một người canh giữ nơi cấm săn bắn, tôi thường đi bộ gần một chỗ nhỏ hẹp nơi tôi - tôi cho là ngọn suối phun vui vẻ nhất mà tôi đã từng nhìn thấy trong đời mình. Suối phun nhỏ bé quen thuộc ấy chỉ đang sủi bọt và nhảy nhót suốt ngày. Bởi vậy, ngày nọ khi tôi đi ngang qua đó, tôi đã ngồi xuống. Tôi nói, “Suối nhỏ bé ơi, điều gì làm ngươi vui thế? Tại sao ngươi luôn luôn sủi bong bóng và đang tiếp tục?” Tôi đã nói, “Có lẽ đó là vì những con hoẵng uống nước ở đây.”</w:t>
      </w:r>
    </w:p>
    <w:p>
      <w:pPr>
        <w:pStyle w:val="Normal"/>
        <w:snapToGrid w:val="false"/>
        <w:jc w:val="both"/>
        <w:rPr/>
      </w:pPr>
      <w:r>
        <w:rPr/>
        <w:tab/>
        <w:t>Nếu có thể đáp lại, nó sẽ nói, “Không đâu, Anh Branham. Hừm-m.”</w:t>
      </w:r>
    </w:p>
    <w:p>
      <w:pPr>
        <w:pStyle w:val="Normal"/>
        <w:snapToGrid w:val="false"/>
        <w:jc w:val="both"/>
        <w:rPr/>
      </w:pPr>
      <w:r>
        <w:rPr/>
        <w:tab/>
        <w:t>Tôi sẽ nói, “Có lẽ vì những chú gấu uống nơi đây, làm ngươi vui thích.”</w:t>
      </w:r>
    </w:p>
    <w:p>
      <w:pPr>
        <w:pStyle w:val="Normal"/>
        <w:snapToGrid w:val="false"/>
        <w:jc w:val="both"/>
        <w:rPr/>
      </w:pPr>
      <w:r>
        <w:rPr/>
        <w:tab/>
        <w:t>Rằng, “Không, Anh Branham, không phải vậy.”</w:t>
      </w:r>
    </w:p>
    <w:p>
      <w:pPr>
        <w:pStyle w:val="Normal"/>
        <w:snapToGrid w:val="false"/>
        <w:jc w:val="both"/>
        <w:rPr/>
      </w:pPr>
      <w:r>
        <w:rPr/>
        <w:tab/>
        <w:t>Tôi nói, “Ồ, có lẽ bởi vì ta uống chỗ ngươi.”</w:t>
      </w:r>
    </w:p>
    <w:p>
      <w:pPr>
        <w:pStyle w:val="Normal"/>
        <w:snapToGrid w:val="false"/>
        <w:jc w:val="both"/>
        <w:rPr/>
      </w:pPr>
      <w:r>
        <w:rPr/>
        <w:tab/>
        <w:t>Nó sẽ nói, “Không. Không phải thế.”</w:t>
      </w:r>
    </w:p>
    <w:p>
      <w:pPr>
        <w:pStyle w:val="Normal"/>
        <w:snapToGrid w:val="false"/>
        <w:jc w:val="both"/>
        <w:rPr/>
      </w:pPr>
      <w:r>
        <w:rPr/>
        <w:tab/>
        <w:t>“Được rồi, điều gì làm ngươi sôi bọt?”</w:t>
      </w:r>
    </w:p>
    <w:p>
      <w:pPr>
        <w:pStyle w:val="Normal"/>
        <w:snapToGrid w:val="false"/>
        <w:spacing w:before="0" w:after="80"/>
        <w:jc w:val="both"/>
        <w:rPr/>
      </w:pPr>
      <w:r>
        <w:rPr/>
        <w:tab/>
        <w:t>Nếu có thể trả lời, nó sẽ nói, “Anh Branham, đó không phải là tôi đang sôi bọt. Chính là điều gì đó đang thúc đẩy và đang làm tôi sủi bọt.” Đó là cách với mỗi một con trai và con gái đã được tái sanh của Đức Chúa Trời. Không phải là những sự cảm động của các bạn; Nó là một điều gì đó đang đẩy dồn trong các bạn, đang làm cho các bạn sôi sục. Đúng. Có thật.</w:t>
      </w:r>
    </w:p>
    <w:p>
      <w:pPr>
        <w:pStyle w:val="Normal"/>
        <w:snapToGrid w:val="false"/>
        <w:spacing w:before="0" w:after="80"/>
        <w:jc w:val="both"/>
        <w:rPr/>
      </w:pPr>
      <w:r>
        <w:rPr>
          <w:vertAlign w:val="superscript"/>
        </w:rPr>
        <w:t>E-50</w:t>
      </w:r>
      <w:r>
        <w:rPr/>
        <w:tab/>
        <w:t xml:space="preserve">Đúng thế. Đó là điều chúng ta cần hôm nay ấy là những từng trải về sự sanh lại. Bây giờ tôi muốn các bạn xem mạng lịnh mà Ê-xê-chi-ên đã mang vào. Ngài Phán, </w:t>
      </w:r>
      <w:r>
        <w:rPr>
          <w:b/>
        </w:rPr>
        <w:t>“Ta sẽ ban lòng mới cho các ngươi, và Ta sẽ ban cho các ngươi một Thần Linh Mới, và Ta sẽ đặt Thần Ta trong các ngươi.”</w:t>
      </w:r>
      <w:r>
        <w:rPr/>
        <w:t xml:space="preserve"> Tôi muốn các bạn nhìn xem; Có 3 điều của nó. Một tấm lòng mới. </w:t>
      </w:r>
      <w:r>
        <w:rPr>
          <w:b/>
        </w:rPr>
        <w:t>“Ta sẽ cất đi tấm lòng bằng đá.”</w:t>
      </w:r>
      <w:r>
        <w:rPr/>
        <w:t xml:space="preserve"> Đó là tấm lòng cũ khác ấy mà các bạn đang có. </w:t>
      </w:r>
      <w:r>
        <w:rPr>
          <w:b/>
        </w:rPr>
        <w:t>“Và Ta sẽ ban cho các ngươi một Thần Linh Mới.”</w:t>
      </w:r>
    </w:p>
    <w:p>
      <w:pPr>
        <w:pStyle w:val="Normal"/>
        <w:snapToGrid w:val="false"/>
        <w:spacing w:before="0" w:after="80"/>
        <w:jc w:val="both"/>
        <w:rPr/>
      </w:pPr>
      <w:r>
        <w:rPr/>
        <w:tab/>
        <w:t xml:space="preserve">Hiện nay, nhiều lần, đó là một lỗi lầm khủng khiếp, người ta đôi khi cho rằng Thần Linh Mới ấy là Đức Thánh Linh. Nhưng không phải; Nó là một Thần Linh Mới. Đức Chúa Trời ban cho các bạn một... mới. Tại sao, thậm chí chính các bạn đã không thể bước theo với thần linh cũ của mình; Thì làm sao các bạn sẽ bước đi với Đức Thánh Linh được? Đức Chúa Trời đã phải ban cho các bạn một Thần Linh Mới để các bạn có thể bước theo với Thánh Linh Ngài. Và đôi khi người ta...?... </w:t>
      </w:r>
      <w:r>
        <w:rPr>
          <w:b/>
        </w:rPr>
        <w:t>“Một tấm lòng mới, một tấm lòng bằng thịt, để các ngươi sẽ tiếp nhận nó; Lúc ấy một Thần Linh Mới ở trong tấm lòng ấy, và sau đó Ta sẽ đặt Thần Ta vào trong đó.”</w:t>
      </w:r>
      <w:r>
        <w:rPr/>
        <w:t xml:space="preserve"> Các bạn thấy chứ? Lòng mới, Thần Linh Mới, </w:t>
      </w:r>
      <w:r>
        <w:rPr>
          <w:b/>
        </w:rPr>
        <w:t>“Và THẦN TA,”</w:t>
      </w:r>
      <w:r>
        <w:rPr/>
        <w:t xml:space="preserve"> Ngài đã Phán 3 điều.</w:t>
      </w:r>
    </w:p>
    <w:p>
      <w:pPr>
        <w:pStyle w:val="Normal"/>
        <w:snapToGrid w:val="false"/>
        <w:spacing w:before="0" w:after="80"/>
        <w:jc w:val="both"/>
        <w:rPr/>
      </w:pPr>
      <w:r>
        <w:rPr>
          <w:vertAlign w:val="superscript"/>
        </w:rPr>
        <w:t>E-51</w:t>
      </w:r>
      <w:r>
        <w:rPr/>
        <w:tab/>
        <w:t>Hiện tại, nhiều lần chúng ta cố gắng làm điều ấy chỉ nói... Phải, ngay khi các bạn có được Thần Linh Mới, các bạn dứt bỏ sự trộm cắp của mình, các bạn vứt bỏ lời nói gian dối của mình, những điều như vậy. Các bạn nói, “Ô, ha-lê-lu-gia! Tôi đã có được điều ấy.” Các bạn nhận thấy lần đầu tiên bất cứ ai đi băng qua lối đi của các bạn một chút ít, ồ tội nghiệp, thật là một sự dị biệt. chắc chắn. Các bạn sẽ nổ ra như con ếch ăn phải đạn chì. Nhưng mà cho phép tôi nói với anh em, hỡi anh em. Đó là nguyên do anh em không bao giờ có được Thánh Linh của Đức Chúa Trời. Đúng vậy. “Ồ,” Anh em nói, “Anh ấy đã dẫm lên chân của tôi; Tôi sẽ không bày mưu tính kế với điều đó.” Tốt lắm. Điều đó cho thấy cái gì đã đi vào bên trong các bạn. Điều đó đúng. “Ta sẽ đặt một Thần Linh Mới trong các ngươi, và Ta sẽ đặt Thần Ta trong các ngươi.”</w:t>
      </w:r>
    </w:p>
    <w:p>
      <w:pPr>
        <w:pStyle w:val="Normal"/>
        <w:snapToGrid w:val="false"/>
        <w:spacing w:before="0" w:after="80"/>
        <w:jc w:val="both"/>
        <w:rPr/>
      </w:pPr>
      <w:r>
        <w:rPr/>
        <w:tab/>
        <w:t>Nào, trái tim thì ở trung tâm những mối xúc động của con người. Trái tim các bạn ở giữa các bạn. Điều đó hoàn toàn đúng. Bởi vậy Đức Chúa Trời đặt một tấm lòng mới trong trung tâm của con người cũ, lúc ấy Ngài đặt một thần mới trong trung tâm của linh mới, hoặc tấm lòng, và đặt Thần của Ngài trong trung tâm của Thần Linh Mới.</w:t>
      </w:r>
    </w:p>
    <w:p>
      <w:pPr>
        <w:pStyle w:val="Normal"/>
        <w:snapToGrid w:val="false"/>
        <w:spacing w:before="0" w:after="80"/>
        <w:jc w:val="both"/>
        <w:rPr/>
      </w:pPr>
      <w:r>
        <w:rPr>
          <w:vertAlign w:val="superscript"/>
        </w:rPr>
        <w:t>E-52</w:t>
      </w:r>
      <w:r>
        <w:rPr/>
        <w:tab/>
        <w:t xml:space="preserve">Tất cả điều đó hoàn toàn chính xác như dây cót chính trong một - một chiếc đồng hồ nổi tiếng. Các bạn thấy không? Chúng có một tiếng lách cách nhỏ bên trên đang làm việc ở đây, một tiếng tích tắc nhỏ bên trên đang làm việc ở đây. Nó là những bánh răng nhỏ đang quay. Nhưng tất cả nó được điều động bởi dây cót chính. Bây giờ, các bạn đã có thể có... </w:t>
      </w:r>
    </w:p>
    <w:p>
      <w:pPr>
        <w:pStyle w:val="Normal"/>
        <w:snapToGrid w:val="false"/>
        <w:spacing w:before="0" w:after="80"/>
        <w:jc w:val="both"/>
        <w:rPr/>
      </w:pPr>
      <w:r>
        <w:rPr/>
        <w:tab/>
        <w:t>Vấn đề của nó ngày nay, hỡi anh em, chúng ta đã đánh mất Dây Cót. Chúng ta đã cố gắng để tự mình làm những tín đồ Giám Lý, Báp-tít, Trưởng Lão, xây dựng những Đền thờ lớn, và nói, “Hãy nhìn kỹ đây quả là một chiếc đồng hồ thanh lịch mà tôi đã tậu được. Nhìn nầy nó đã có một cái trục lên dây thật là đẹp. Nhìn vào sự hoàn chỉnh của nó; Đấy, nó đã có những viên hồng ngọc trong đó; Nó đã có những viên đá quý bên trong. Nó không đáng giá một cắc nếu nó không chỉ giờ chính xác. Đúng.</w:t>
      </w:r>
    </w:p>
    <w:p>
      <w:pPr>
        <w:pStyle w:val="Normal"/>
        <w:snapToGrid w:val="false"/>
        <w:spacing w:before="0" w:after="80"/>
        <w:jc w:val="both"/>
        <w:rPr/>
      </w:pPr>
      <w:r>
        <w:rPr/>
        <w:tab/>
        <w:t>Đó là vấn đề hôm nay. Chúng ta cố gắng để làm những tín đồ Giám Lý và Báp-tít, và Trưởng Lão, và Ngũ Tuần. Và chúng ta cố gắng để xây được Đền thờ đẹp nhất, mời được Mục sư giỏi nhất, có được con người thanh lịch nhất, và tất cả mọi điều. Và Giáo hội của chúng ta hoàn toàn không chỉ đúng giờ với Kinh thánh của Đức Chúa Trời. Đó là vấn đề. Rõ không? Anh em để mất đi Thánh Linh của Ngài.</w:t>
      </w:r>
    </w:p>
    <w:p>
      <w:pPr>
        <w:pStyle w:val="Normal"/>
        <w:snapToGrid w:val="false"/>
        <w:spacing w:before="0" w:after="80"/>
        <w:jc w:val="both"/>
        <w:rPr/>
      </w:pPr>
      <w:r>
        <w:rPr>
          <w:vertAlign w:val="superscript"/>
        </w:rPr>
        <w:t>E-53</w:t>
      </w:r>
      <w:r>
        <w:rPr/>
        <w:tab/>
        <w:t xml:space="preserve">Há chẳng phải Chúa Jêsus đã Phán, </w:t>
      </w:r>
      <w:r>
        <w:rPr>
          <w:b/>
        </w:rPr>
        <w:t>“Các ngươi có nghe rằng hòn Đá mà các thợ xây loại bỏ đã trở nên Đá Góc Nhà chăng?”</w:t>
      </w:r>
      <w:r>
        <w:rPr/>
        <w:t xml:space="preserve"> Chắc chắn, Dây Cót...</w:t>
      </w:r>
    </w:p>
    <w:p>
      <w:pPr>
        <w:pStyle w:val="Normal"/>
        <w:snapToGrid w:val="false"/>
        <w:spacing w:before="0" w:after="80"/>
        <w:jc w:val="both"/>
        <w:rPr/>
      </w:pPr>
      <w:r>
        <w:rPr/>
        <w:tab/>
        <w:t>Khi dây cót chính ở trong đồng hồ, và đồng hồ nầy là một -- Không phải một đồng hồ tự lên dây, nó là một đồng hồ Đức Chúa Trời lên dây. Và điều duy nhất anh em làm với - với một đồng hồ tự lên dây, cách duy nhất anh em làm, là những sự cảm động với chiếc đồng hồ, là những gì lên dây nó.. Và những sự cảm động của anh em hướng về Lời của Đức Chúa Trời là những gì lên dây anh em bằng Đức Thánh Linh, nếu anh em đang dùng Lời Đức Chúa Trời. Là nó đấy, người canh đêm (watch) mới.</w:t>
      </w:r>
    </w:p>
    <w:p>
      <w:pPr>
        <w:pStyle w:val="Normal"/>
        <w:snapToGrid w:val="false"/>
        <w:spacing w:before="0" w:after="80"/>
        <w:jc w:val="both"/>
        <w:rPr/>
      </w:pPr>
      <w:r>
        <w:rPr>
          <w:vertAlign w:val="superscript"/>
        </w:rPr>
        <w:t>E-54</w:t>
      </w:r>
      <w:r>
        <w:rPr/>
        <w:tab/>
        <w:t>Nào, anh em biết không, Ê-xê-chi-ên đã thấy nó lần nữa. Và ông ấy, cũng một nhà tiên tri nầy, ông đã thấy nó như một cái bánh xe ở giữa một bánh xe, đang quay lên trên không trung. Nào, bánh xe... Trước hết đó là một -- là một vành. Lốp xe, rồi đến vành, đến nan hoa, và trục bánh xe.</w:t>
      </w:r>
    </w:p>
    <w:p>
      <w:pPr>
        <w:pStyle w:val="Normal"/>
        <w:snapToGrid w:val="false"/>
        <w:spacing w:before="0" w:after="80"/>
        <w:jc w:val="both"/>
        <w:rPr/>
      </w:pPr>
      <w:r>
        <w:rPr/>
        <w:tab/>
        <w:t xml:space="preserve">Bấy giờ, khi Lu-te đã khởi động, </w:t>
      </w:r>
      <w:r>
        <w:rPr>
          <w:b/>
        </w:rPr>
        <w:t>“Người công bình sẽ sống bởi đức tin,”</w:t>
      </w:r>
      <w:r>
        <w:rPr/>
        <w:t xml:space="preserve"> sự xưng công bình, ông đã đặt cặp vành vòng quanh nó. Đúng thế. Tốt lắm. Tuy nhiên không có gì hơn một bánh xe. Được rồi. Lúc ấy ở đây đến những người Giám Lý đi theo với sự Thánh hoá, đặt vào cặp vành trên nó -- vành quanh nó. Sau đó tiếp đến Ngũ Tuần. Họ đã giảng dạy sự Thánh hoá, người theo Lu-te, hoặc những tín đồ Giám Lý. Người Lu-te đã dạy sự xưng công bình, mà đó là một cặp vành ở mé ngoài. Vành lúc ấy đã là những tín đồ Giám Lý với - với sự Thánh hoá. Những tín đồ Ngũ Tuần đi vòng theo, họ đã đặt một bộ nan hoa trong đó: Nói tiếng lạ.</w:t>
      </w:r>
    </w:p>
    <w:p>
      <w:pPr>
        <w:pStyle w:val="Normal"/>
        <w:snapToGrid w:val="false"/>
        <w:spacing w:before="0" w:after="80"/>
        <w:jc w:val="both"/>
        <w:rPr/>
      </w:pPr>
      <w:r>
        <w:rPr>
          <w:vertAlign w:val="superscript"/>
        </w:rPr>
        <w:t>E-55</w:t>
      </w:r>
      <w:r>
        <w:rPr/>
        <w:tab/>
        <w:t>Thế đấy, cho phép tôi nói với các bạn, hỡi anh em, không phải nó thật sự bao gồm điều đó. Đó là lý do chúng ta đang nặng nề, đang ngã xuống trên đường lối chúng ta. Không có một nan hoa nào trong đó, nhưng đó là 9 ân tứ thuộc linh trong Hội thánh ấy, không phải chỉ một. Hết thảy chúng đều tốt cả. Lốp thì tốt; Vành liền thì ổn; Nan hoa là tốt lắm; Nhưng giống như người da màu đang ăn dưa hấu, “Nó có cái quan trọng hơn nữa.” Đó là điều tôi muốn nói hôm nay. Nó có nhiều hơn nữa. Có 9 ân tứ thuộc linh trong bánh xe nầy. Nó được quay bởi bánh lái ở giữa bánh quay, tất cả được nối kết với trục trung tâm. Ồ, tôi cảm thấy tin kính. Tôi thừa nhận.</w:t>
      </w:r>
    </w:p>
    <w:p>
      <w:pPr>
        <w:pStyle w:val="Normal"/>
        <w:snapToGrid w:val="false"/>
        <w:spacing w:before="0" w:after="80"/>
        <w:jc w:val="both"/>
        <w:rPr/>
      </w:pPr>
      <w:r>
        <w:rPr/>
        <w:tab/>
        <w:t xml:space="preserve">Đúng thế, hỡi anh em. Bất luận chúng ta đang làm điều tốt lành, gì, anh em đang làm nó như thế nào, anh em đang đánh gió, bởi vì đã có Lời Phán của Đức Chúa Trời, </w:t>
      </w:r>
      <w:r>
        <w:rPr>
          <w:b/>
        </w:rPr>
        <w:t>“Ta sẽ khôi phục lại, Đức Giê-hô-va Phán</w:t>
      </w:r>
      <w:r>
        <w:rPr/>
        <w:t xml:space="preserve"> </w:t>
      </w:r>
      <w:r>
        <w:rPr>
          <w:b/>
        </w:rPr>
        <w:t>vậy.”</w:t>
      </w:r>
      <w:r>
        <w:rPr/>
        <w:t xml:space="preserve"> Nó phải đến.</w:t>
      </w:r>
    </w:p>
    <w:p>
      <w:pPr>
        <w:pStyle w:val="Normal"/>
        <w:snapToGrid w:val="false"/>
        <w:spacing w:before="0" w:after="80"/>
        <w:jc w:val="both"/>
        <w:rPr/>
      </w:pPr>
      <w:r>
        <w:rPr/>
        <w:tab/>
        <w:t>Trục là nơi phát xuất tất cả những vòng quay. Dây Cót là nơi làm việc của cả đồng hồ. Dây Cót ấy, nó làm cho kêu tích tắc ngay ở trên, nó giữ gìn mọi ơn phước hoàn toàn chính xác.</w:t>
      </w:r>
    </w:p>
    <w:p>
      <w:pPr>
        <w:pStyle w:val="Normal"/>
        <w:snapToGrid w:val="false"/>
        <w:spacing w:before="0" w:after="80"/>
        <w:jc w:val="both"/>
        <w:rPr/>
      </w:pPr>
      <w:r>
        <w:rPr>
          <w:vertAlign w:val="superscript"/>
        </w:rPr>
        <w:t>E-56</w:t>
      </w:r>
      <w:r>
        <w:rPr/>
        <w:tab/>
        <w:t>Vậy thì, những ân tứ nầy... [Băng trống. - Bt] ... Ân tứ nói tiếng lạ của các bạn, là phi thường; Sự xưng công bình bởi đức tin, là tuyệt diệu; Sự Thánh hoá, là tốt đẹp; Nói tiếng lạ, phi thường; Sự thông giải; Tốt đẹp; Những Sứ điệp từ Đức Chúa Trời, là tuyệt diệu; Lời tiên tri, bí ẩn... Hỡi anh em, nếu trong nó không có được trục trung tâm bên trong, nó sẽ có ý nghĩa gì? Những nan hoa của các bạn sẽ đâm ngang qua một bánh xe khác. Chúng sẽ chồng chéo lên, rối rít ầm ĩ, tranh cãi, cô lập, và đánh nhau, và xâu xé nhau. Đó là nan đề.</w:t>
      </w:r>
    </w:p>
    <w:p>
      <w:pPr>
        <w:pStyle w:val="Normal"/>
        <w:snapToGrid w:val="false"/>
        <w:spacing w:before="0" w:after="80"/>
        <w:jc w:val="both"/>
        <w:rPr/>
      </w:pPr>
      <w:r>
        <w:rPr/>
        <w:tab/>
        <w:t>Chúng ta cần Dây Cót. Ích lợi gì với những dây nhỏ li ti, và những bộ phận nhỏ li ti trong nầy, và những dây lò xo, và những chuông báo giờ, những mặt số, và những kim to, và tất cả thứ nầy, nếu không có một điều gì trong đó để làm cho nó chạy?</w:t>
      </w:r>
    </w:p>
    <w:p>
      <w:pPr>
        <w:pStyle w:val="Normal"/>
        <w:snapToGrid w:val="false"/>
        <w:spacing w:before="0" w:after="80"/>
        <w:jc w:val="both"/>
        <w:rPr/>
      </w:pPr>
      <w:r>
        <w:rPr>
          <w:vertAlign w:val="superscript"/>
        </w:rPr>
        <w:t>E-57</w:t>
      </w:r>
      <w:r>
        <w:rPr/>
        <w:tab/>
        <w:t>Tôi tin Giáo hội Ngũ Tuần đã có được phép báp-têm bằng Đức Thánh Linh. Tôi tin chắc anh em còn lại cũng vậy, để xác nhận điều ấy. Tôi tin rằng việc nói tiếng lạ của anh em là đúng. Tôi tin rằng việc nói tiên tri của các bạn là phải. Tôi sẽ tiếp tục đi với anh em...?... Là một tín đồ Báp-tít. Tôi tin điều đó. Tôi chắc chắn. Nhưng ở đây là một việc, hỡi anh em. Nó không giữ được đúng giờ chút nào. Đó là những gì tôi đang cố gắng nói. Để nhận lãnh phép báp-têm bằng Đức Thánh Linh đi vào trái tim con người ở đó để làm sự việc hoạt động đúng đắn.</w:t>
      </w:r>
    </w:p>
    <w:p>
      <w:pPr>
        <w:pStyle w:val="Normal"/>
        <w:snapToGrid w:val="false"/>
        <w:spacing w:before="0" w:after="80"/>
        <w:jc w:val="both"/>
        <w:rPr/>
      </w:pPr>
      <w:r>
        <w:rPr/>
        <w:tab/>
        <w:t>Tình yêu thương của Đức Chúa Trời, Đức Chúa Trời là tình yêu thương. Trừ khi mỗi một ân tứ nầy được đặt ngay tại trung tâm của tình yêu, nó sẽ trở thành ích kỷ và lãnh đạm, và tự kéo mình ra ngoài, và tự nó cô lập, đi tắt, làm ầm ĩ và mặc kệ người khác. Nhưng khi đã bám neo vào chính giữa tình yêu, nó sẽ có tình thân hữu khắp nơi. Và đúng thế. Đó chính xác là điều chúng ta cần. Hội thánh đang chết cho tình yêu thương, hỡi anh em.</w:t>
      </w:r>
    </w:p>
    <w:p>
      <w:pPr>
        <w:pStyle w:val="Normal"/>
        <w:snapToGrid w:val="false"/>
        <w:jc w:val="both"/>
        <w:rPr>
          <w:b/>
          <w:b/>
        </w:rPr>
      </w:pPr>
      <w:r>
        <w:rPr>
          <w:vertAlign w:val="superscript"/>
        </w:rPr>
        <w:t>E-58</w:t>
      </w:r>
      <w:r>
        <w:rPr/>
        <w:tab/>
        <w:t xml:space="preserve">Những ân tứ của chúng ta là tốt cả. Những giáo phái của chúng ta đều tốt; Không việc gì chống lại họ. Nhưng chúng ta đang tập trung hết thảy hy vọng vào giáo phái của mình. Anh em đang tập trung hết thảy hy vọng của mình vào những ân tứ. Như Chúa Jêsus đã Phán, </w:t>
      </w:r>
      <w:r>
        <w:rPr>
          <w:b/>
        </w:rPr>
        <w:t>“Ngày ấy nhiều người sẽ đến cùng Ta và nói, ‘Thưa Chúa, há chẳng phải tôi đã nhơn Danh Ngài nói tiên tri, nhơn Danh Chúa mà đuổi quỷ, đã làm những việc lớn sao?’”</w:t>
      </w:r>
    </w:p>
    <w:p>
      <w:pPr>
        <w:pStyle w:val="Normal"/>
        <w:snapToGrid w:val="false"/>
        <w:jc w:val="both"/>
        <w:rPr>
          <w:b/>
          <w:b/>
        </w:rPr>
      </w:pPr>
      <w:r>
        <w:rPr/>
        <w:tab/>
        <w:t xml:space="preserve">Ngài đã Phán, </w:t>
      </w:r>
      <w:r>
        <w:rPr>
          <w:b/>
        </w:rPr>
        <w:t xml:space="preserve">“Ta sẽ nói, ‘Hãy ra khỏi Ta, hỡi những kẻ làm công gian ác. Ta không hề biết </w:t>
      </w:r>
      <w:r>
        <w:rPr/>
        <w:t>[có quan hệ thân mật với]</w:t>
      </w:r>
      <w:r>
        <w:rPr>
          <w:b/>
        </w:rPr>
        <w:t xml:space="preserve"> các ngươi bao giờ.’”</w:t>
      </w:r>
    </w:p>
    <w:p>
      <w:pPr>
        <w:pStyle w:val="Normal"/>
        <w:snapToGrid w:val="false"/>
        <w:spacing w:before="0" w:after="80"/>
        <w:jc w:val="both"/>
        <w:rPr/>
      </w:pPr>
      <w:r>
        <w:rPr/>
        <w:tab/>
        <w:t xml:space="preserve">Phao-lô đã nói, </w:t>
      </w:r>
      <w:r>
        <w:rPr>
          <w:b/>
        </w:rPr>
        <w:t>“Dầu tôi nói được các thứ tiếng loài người và các Thiên sứ mà không có tình yêu thương, thì tôi chẳng ra gì.”</w:t>
      </w:r>
      <w:r>
        <w:rPr/>
        <w:t xml:space="preserve"> Dầu tôi hiểu Kinh thánh, tôi đã có bằng Tiến sĩ Triết học kép, Tiến sĩ Văn học kép, dầu tôi hiểu tất cả những điều mầu nhiệm của Đức Chúa Trời, và nếu nó không được gắn vào ổ trục của tình yêu thương dưới đó, sự việc sẽ không giữ được đúng giờ. Nó...?... Thấy chứ? Nó sẽ hoàn toàn không làm được.</w:t>
      </w:r>
    </w:p>
    <w:p>
      <w:pPr>
        <w:pStyle w:val="Normal"/>
        <w:snapToGrid w:val="false"/>
        <w:spacing w:before="0" w:after="80"/>
        <w:jc w:val="both"/>
        <w:rPr/>
      </w:pPr>
      <w:r>
        <w:rPr>
          <w:vertAlign w:val="superscript"/>
        </w:rPr>
        <w:t>E-59</w:t>
      </w:r>
      <w:r>
        <w:rPr/>
        <w:tab/>
        <w:t>Thế nên, thưa Tiến sĩ, tôi chẳng có gì... Tôi ước gì tôi có một bằng Tiến sĩ. Ngày nọ đã có người muốn ban tặng nó cho tôi. Tôi nói, “Tôi thì quá thông minh với điều đó.” Phải, thưa quý vị. Tôi đã nói, “Tôi chỉ -- Tôi thì lớn lên quá thông minh để mà làm một Tiến sĩ.” Tôi nói, “Kentucky thân yêu của tôi, cây de vàng (sassafras), tiếng miền nam về những từ’của hắn, không có, máy tổng, mánh khóe, lần lữa, giống như thế... Dân sự thì quá thông minh. Tôi không muốn làm kẻ đạo đức giả. Nếu tôi đã có một học vị, tôi rất vui mừng, nhưng không chọn một trong những khoá học ấy. Tôi thà làm điều gì là tôi và hầu việc Chúa, chắc chắn, nhất định thế, và ngay thật với dân sự và với Đức Chúa Trời. Nếu anh em không chân thật với dân sự, anh em sẽ không ngay thật với Đức Chúa Trời.</w:t>
      </w:r>
    </w:p>
    <w:p>
      <w:pPr>
        <w:pStyle w:val="Normal"/>
        <w:snapToGrid w:val="false"/>
        <w:spacing w:before="0" w:after="80"/>
        <w:jc w:val="both"/>
        <w:rPr/>
      </w:pPr>
      <w:r>
        <w:rPr>
          <w:vertAlign w:val="superscript"/>
        </w:rPr>
        <w:t>E-60</w:t>
      </w:r>
      <w:r>
        <w:rPr/>
        <w:tab/>
        <w:t xml:space="preserve">Chúng ta cần tình yêu thương của Đức Chúa Trời. Điều đó điều khiển hết thảy. Hiện tại, đồng hồ đeo tay của anh em đều tốt cả; Dây cót và những dây đàn organ thì tốt cả. Cây kim chỉ giây thanh mảnh đều tốt; Tất cả những ân tứ bé nhỏ của anh em và mọi thứ đều tốt lắm. Nhưng, hỡi anh em, hãy điều chỉnh lại Dây Cót bên trong trở lại. Ồ, chà. Đó là điều làm cho mỗi một vật bé nhỏ... </w:t>
      </w:r>
    </w:p>
    <w:p>
      <w:pPr>
        <w:pStyle w:val="Normal"/>
        <w:snapToGrid w:val="false"/>
        <w:spacing w:before="0" w:after="80"/>
        <w:jc w:val="both"/>
        <w:rPr/>
      </w:pPr>
      <w:r>
        <w:rPr/>
        <w:tab/>
        <w:t>Bây giờ, xem nào, Dây Cót (Mainspring) làm việc khi -- khi tình yêu thương đi đến hành động. Các bạn biết điều gì xảy đến không? Những tín đồ Giám Lý nói, “Tiếp tục đi, hỡi các tín đồ Báp-tít, chúng ta hãy cùng nhau rung chuyển.” Tốt lắm. “Tiến lên hỡi các tín đồ Trưởng Lão, Ngũ Tuần, tất cả chúng ta hãy kết hợp với nhau và có một sự phục hưng thật toàn thành phố.” Là các bạn đấy. Lúc ấy Dây Cót đang khởi sự điều hành. Đức Thánh Linh bắt đầu vận hành. Sau đó những tín đồ Báp-tít sẽ không làm huyên náo vì anh em trong việc nói tiếng lạ, và anh em cũng không làm mất trật tự với nó. Và tín đồ Trưởng Lão, Giám Lý, Báp-tít, Lu-te, tất cả sẽ cùng nhau hoạt động trong một đơn vị to lớn thuộc về Hội thánh Đức Chúa Trời hằng sống. Nó sẽ chỉ đúng giờ với Kinh thánh cách chính xác. Đúng như vậy.</w:t>
      </w:r>
    </w:p>
    <w:p>
      <w:pPr>
        <w:pStyle w:val="Normal"/>
        <w:snapToGrid w:val="false"/>
        <w:spacing w:before="0" w:after="80"/>
        <w:jc w:val="both"/>
        <w:rPr/>
      </w:pPr>
      <w:r>
        <w:rPr/>
        <w:tab/>
        <w:t>Ồ, những dấu hiệu của thời gian. Chúng ta đang sống trong thời Sau rốt. Nó phải giữ được đúng giờ với Kinh thánh nầy. Đây là... Anh em biết cứ thỉnh thoảng, nếu bài nói chuyện ấy đang trở nên khô khan một chút, Đức Chúa Trời sẽ lại ban cho anh em một giọt dầu từ trên trời. Và Ngài sẽ tra dầu toàn bộ, và nó sẽ chạy hoàn toàn tốt sau đó. Vâng, thưa quý vị. Nếu quý vị sẽ làm điều đó.</w:t>
      </w:r>
    </w:p>
    <w:p>
      <w:pPr>
        <w:pStyle w:val="Normal"/>
        <w:snapToGrid w:val="false"/>
        <w:spacing w:before="0" w:after="80"/>
        <w:jc w:val="both"/>
        <w:rPr/>
      </w:pPr>
      <w:r>
        <w:rPr>
          <w:vertAlign w:val="superscript"/>
        </w:rPr>
        <w:t>E-61</w:t>
      </w:r>
      <w:r>
        <w:rPr/>
        <w:tab/>
        <w:t>Hãy chú ý. Một tấm lòng mới, một Thần Linh Mới, rồi Ta sẽ đặt Thần Ta trong các ngươi. Nào, và các ngươi sẽ giữ tất cả luật thánh và tất cả sự phán xét của Ta. Khi Dây Cót ấy bắt đầu kêu tích tắc, khi Hòn Đá bị loại bỏ, thì tình yêu của Đức Chúa Trời được đem lại giữa con dân Chúa, lúc ấy các bạn sẽ thấy tất cả Hội thánh Đức Chúa Trời đang thông công với nhau mà không có bất cứ sự đụng chạm nào.</w:t>
      </w:r>
    </w:p>
    <w:p>
      <w:pPr>
        <w:pStyle w:val="Normal"/>
        <w:snapToGrid w:val="false"/>
        <w:spacing w:before="0" w:after="80"/>
        <w:jc w:val="both"/>
        <w:rPr/>
      </w:pPr>
      <w:r>
        <w:rPr/>
        <w:tab/>
        <w:t xml:space="preserve">Anh em còn nhớ khi những đầy tớ trong Kinh thánh, họ đã nói, “Chúa chúng ta trì hoãn sự đến của Ngài.” Họ bắt đầu tàn phá lẫn nhau, làm náo động và xâu xé nhau. Và Chúa đến đã bắt gặp họ cách đó. Họ đã có những cái đèn nhưng không có dầu trong. Hiểu chứ? Và khi họ đã làm vậy, thì họ bị đuổi ra trong sự tối tăm bên ngoài. Hỡi anh em, tại sao dùng một vật thay thế, khi người thật ở tầm tay tại đây? Tại sao anh em nắm giữ một cái gì khác trong khi điều thật ở tầm tay tại đây? </w:t>
      </w:r>
    </w:p>
    <w:p>
      <w:pPr>
        <w:pStyle w:val="Normal"/>
        <w:snapToGrid w:val="false"/>
        <w:spacing w:before="0" w:after="80"/>
        <w:jc w:val="both"/>
        <w:rPr/>
      </w:pPr>
      <w:r>
        <w:rPr/>
        <w:tab/>
        <w:t xml:space="preserve">Thế rồi khi anh em có được Dây Cót Chính đang vận hành bên trong anh em, Đấng Christ, tình yêu thương của Đức Chúa Trời, ở trong lòng anh em, đang hành động trong anh em, sau đó nó sẽ bắt đầu biểu lộ phần nào những tiếng tích tắc nầy: </w:t>
      </w:r>
      <w:r>
        <w:rPr>
          <w:b/>
        </w:rPr>
        <w:t>“Yêu thương, vui mừng, bình an, nhẫn nại, nhân từ, mềm mại, tiết độ, trung tín, thương xót.”</w:t>
      </w:r>
      <w:r>
        <w:rPr/>
        <w:t xml:space="preserve"> Ồ, chà. Nó sẽ kêu tích tắc thật sự đúng với những điều ấy.</w:t>
      </w:r>
    </w:p>
    <w:p>
      <w:pPr>
        <w:pStyle w:val="Normal"/>
        <w:snapToGrid w:val="false"/>
        <w:jc w:val="both"/>
        <w:rPr/>
      </w:pPr>
      <w:r>
        <w:rPr>
          <w:vertAlign w:val="superscript"/>
        </w:rPr>
        <w:t>E-62</w:t>
      </w:r>
      <w:r>
        <w:rPr/>
        <w:tab/>
        <w:t>Thế rồi anh em biết điều gì? Cái ách mà anh em mang với Đấng Christ không băm vào những cái cổ của anh em nữa. Nó không phải một gánh nặng để mang. Lúc ấy chỉ tiếp tục... Tất cả ách ấy đã được đệm đầy những lông chim rồi. Nó nhẹ nhàng. Những gánh nặng thì ít ỏi. Anh em biết phải làm gì với nó. Khi một người nào đó lật lại thắc mắc, nói, “Này, không phải là anh xuống với Buổi nhóm của ‘Thánh quá máu’ đó chứ? Tôi cho là tôi đã thấy anh đi lên đó.”</w:t>
      </w:r>
    </w:p>
    <w:p>
      <w:pPr>
        <w:pStyle w:val="Normal"/>
        <w:snapToGrid w:val="false"/>
        <w:jc w:val="both"/>
        <w:rPr/>
      </w:pPr>
      <w:r>
        <w:rPr/>
        <w:tab/>
        <w:t>“Được rồi, èm-èm-èm-èm, tôi sẽ nói với anh...” Rõ chứ? Nó - nó có phần nào giễu cợt các bạn một chút ít bởi vì dây cót chính không hoạt động. Đúng vậy. Nhưng khi dây cót chính bắt đầu làm việc... Khi người kia nói, “Tôi đã nghe Liddy à, cô trở nên một ‘Thánh giật gân’. Vậy là cô sẽ không tham gia buổi tiệc hút thuốc lá của chúng ta nữa.”</w:t>
      </w:r>
    </w:p>
    <w:p>
      <w:pPr>
        <w:pStyle w:val="Normal"/>
        <w:snapToGrid w:val="false"/>
        <w:spacing w:before="0" w:after="80"/>
        <w:jc w:val="both"/>
        <w:rPr/>
      </w:pPr>
      <w:r>
        <w:rPr/>
        <w:tab/>
        <w:t>Nếu các bạn không có Dây Cót, bạn nói, “John, tôi sẽ nói anh nghe. Tôi đã bỏ thuốc lá. Tôi đã biết rồi. Tôi đã nghe trên radio, rằng...”</w:t>
      </w:r>
    </w:p>
    <w:p>
      <w:pPr>
        <w:pStyle w:val="Normal"/>
        <w:snapToGrid w:val="false"/>
        <w:spacing w:before="0" w:after="80"/>
        <w:jc w:val="both"/>
        <w:rPr/>
      </w:pPr>
      <w:r>
        <w:rPr>
          <w:vertAlign w:val="superscript"/>
        </w:rPr>
        <w:t>E-63</w:t>
      </w:r>
      <w:r>
        <w:rPr/>
        <w:tab/>
        <w:t>Ngày nọ tôi đã nghe rằng sẽ có nhiều người chết tại Mỹ năm nay vì hút thuốc lá với chứng ung thư vòm họng (đang gây ung thư họng), còn hơn là đã bị giết trong 4 năm thế chiến cuối cùng. Nhiều người nữa sẽ chết tại Mỹ còn hơn là đã bị giết ở cả hai phía. Các bạn đã nghe nói về bệnh ung thư do radio truyền đi ngày hôm qua chăng? Nó đã chứng tỏ chắc chắn rằng hút thuốc lá gây bệnh ung thư. Và không còn nữa... Tại sao người ta không dừng lại? Nan đề là gì? Ti vi và đủ mọi thứ khác thì đầy trò gớm ấy và cả những loại hình rác rưởi như vậy. Là vì những con diều hâu muốn nó. Điều đó hoàn toàn đúng. Hoàn toàn chính xác. Các bạn không thể nói chuyện với một con diều ó về bất cứ điều chết chóc nào, bởi vì đó là tất cả các món nó ăn. Đúng vậy. Hãy thay đổi bản chất của nó một lần. Nó chắc chắn sẽ tránh xa. Chính xác là thế.</w:t>
      </w:r>
    </w:p>
    <w:p>
      <w:pPr>
        <w:pStyle w:val="Normal"/>
        <w:snapToGrid w:val="false"/>
        <w:spacing w:before="0" w:after="80"/>
        <w:jc w:val="both"/>
        <w:rPr/>
      </w:pPr>
      <w:r>
        <w:rPr/>
        <w:tab/>
        <w:t>Ồ, anh em nghĩ rằng tôi khó tính. Tôi không có ý định là làm khó khăn; Tôi yêu mến anh em. Nhưng mà, hỡi anh em, anh em đã bị suy yếu đi trước khi anh em có thể được vào khuôn phép một lần nữa. Điều đó hoàn toàn đúng. Chúng ta phải biết sự thật là gì. Tôi đang trích dẫn Thánh Kinh cho anh em. Nhất định rồi.</w:t>
      </w:r>
    </w:p>
    <w:p>
      <w:pPr>
        <w:pStyle w:val="Normal"/>
        <w:snapToGrid w:val="false"/>
        <w:jc w:val="both"/>
        <w:rPr/>
      </w:pPr>
      <w:r>
        <w:rPr>
          <w:vertAlign w:val="superscript"/>
        </w:rPr>
        <w:t>E-64</w:t>
      </w:r>
      <w:r>
        <w:rPr/>
        <w:tab/>
        <w:t>Thế rồi Đức Chúa Trời... Lúc đó cái ách xa xưa ấy mà các bạn đã ràng buộc với Đấng Christ, nếu Động cơ thúc đẩy ấy đang làm việc, tình yêu của Đức Chúa Trời đang chứa chan từ trái tim các bạn, và ai đó nói rằng, “Nầy, tôi nghe nói anh là một ‘Thánh giật gân’. Anh không uống rượu nữa, anh không hút thuốc nữa.”</w:t>
      </w:r>
    </w:p>
    <w:p>
      <w:pPr>
        <w:pStyle w:val="Normal"/>
        <w:snapToGrid w:val="false"/>
        <w:spacing w:before="0" w:after="80"/>
        <w:jc w:val="both"/>
        <w:rPr/>
      </w:pPr>
      <w:r>
        <w:rPr/>
        <w:tab/>
        <w:t>“Đúng đấy, chị em ơi. Ồ, tôi đã tìm thấy Kho báu. Nó rất êm dịu trong lòng tôi. Tôi ước gì có thể kể với chị em về điều đó.” Ôi, phải, nó hoàn toàn đệm lông chim ngay trên tất cả cây thập tự. Hoàn toàn khiến cho nó...</w:t>
      </w:r>
    </w:p>
    <w:p>
      <w:pPr>
        <w:pStyle w:val="Normal"/>
        <w:snapToGrid w:val="false"/>
        <w:spacing w:before="0" w:after="80"/>
        <w:jc w:val="both"/>
        <w:rPr/>
      </w:pPr>
      <w:r>
        <w:rPr/>
        <w:tab/>
        <w:t xml:space="preserve">Anh em có biết mình làm điều gì chăng? Những gánh nặng ấy đã chất chồng lên trên anh em, anh em gánh tất cả... Nó có vẻ như Sam-sôn với các cửa cổng bằng đồng thau của - của - của Ga-xa. Phải, ông chỉ vác nó lên đến một ngọn đồi nhất định và đặt nó xuống. Khi anh em đã thật sự có được Dây cót đang làm việc trong lòng mình, tình yêu của Đức Chúa Trời đang tuôn đổ ra, và họ gọi anh em bằng bất cứ loại danh hiệu gì họ muốn, điều đó sẽ không tốt lành cho họ chút nào để nói như vậy. Anh em sẽ vác nó đến một ngọn đồi nào đó, gọi là Gô-gô-tha, tại đó anh em sẽ đặt nó xuống và cầu nguyện cho người ấy. Đúng vậy. Anh em sẽ không làm ầm ĩ và bực bội với người ta về cái nầy, cái kia, hoặc cái nọ. Một... </w:t>
      </w:r>
    </w:p>
    <w:p>
      <w:pPr>
        <w:pStyle w:val="Normal"/>
        <w:snapToGrid w:val="false"/>
        <w:spacing w:before="0" w:after="80"/>
        <w:jc w:val="both"/>
        <w:rPr/>
      </w:pPr>
      <w:r>
        <w:rPr>
          <w:vertAlign w:val="superscript"/>
        </w:rPr>
        <w:t>E-65</w:t>
      </w:r>
      <w:r>
        <w:rPr/>
        <w:tab/>
        <w:t>Phải, nếu anh em đã trở nên một con cái thật của Đức Chúa Trời, thế nào, những sự cũ đã qua đi. Anh em đã bị mang ách vào cổ ách, và, ồ, thật dễ chịu để mang ách của Đấng Christ với Ngài như thế, biết rằng anh em được ràng buộc với nhau, như những công dân của Nước Trời, và đồng trị vì với Ngài trong Thiên đàng. Thật dễ chịu.</w:t>
      </w:r>
    </w:p>
    <w:p>
      <w:pPr>
        <w:pStyle w:val="TextBody"/>
        <w:snapToGrid w:val="false"/>
        <w:spacing w:before="0" w:after="80"/>
        <w:rPr>
          <w:szCs w:val="22"/>
        </w:rPr>
      </w:pPr>
      <w:r>
        <w:rPr>
          <w:szCs w:val="22"/>
        </w:rPr>
        <w:tab/>
        <w:t>Bây giờ, chúng ta làm gì đây khi điều này đi vào chúng ta, khi tình yêu này đi vào? Tôi nghĩ tôi đã giảng ở đây đêm trước tình yêu ấy được dự định như thế nào, làm thế nào mà những gánh dường như nhẹ nhàng, làm thế nào mà tình yêu xua tan sự sợ hãi. Anh em sẽ không bị kinh sợ nếu đã có được tình yêu ấy trong lòng. Và -- Kinh thánh cho biết anh em có thể được chữa lành, các bạn sẽ nhận Đức Chúa Trời bởi Lời Ngài. Anh em sẽ không quan tâm về điều gì miễn là tình yêu thương ở tại đó, đang làm cho tất cả mọi điều này xoay chuyển. Nếu mọi sự không đi đúng ý muốn, đó chẳng phải vấn đề; Anh em vẫn còn có được tình yêu thương. Thấy không? Nó nắm giữ anh em.</w:t>
      </w:r>
    </w:p>
    <w:p>
      <w:pPr>
        <w:pStyle w:val="Normal"/>
        <w:snapToGrid w:val="false"/>
        <w:spacing w:before="0" w:after="80"/>
        <w:jc w:val="both"/>
        <w:rPr/>
      </w:pPr>
      <w:r>
        <w:rPr>
          <w:vertAlign w:val="superscript"/>
        </w:rPr>
        <w:t>E-66</w:t>
      </w:r>
      <w:r>
        <w:rPr/>
        <w:tab/>
        <w:t xml:space="preserve">Các Sứ đồ đã muốn bày tỏ với chúng ta quyền năng đến bởi tình yêu này, “động lực” chính này. Hãy nhìn xem Chúa Jêsus; Ngài đã đem chúng ta qua phần mộ. Nhìn xem Chúa Jêsus đang nằm đó. Mặt Ngài đầy sẹo, tái nhợt như chết; Tất cả Huyết đã tuôn chảy ra từ thân thể Ngài; Đôi tay Ngài đã bị xuyên qua bằng những cây đinh dài rách toạc. Chân Ngài bị rách tả tơi. Ngài đang nằm tại đó, lạnh ngắt, đã chết 3 ngày. Rồi hãy xem. Thình lình tôi thấy một tốp quân lính đang chạy đạp lên nhau như điên cuồng. Điều gì thế? Lúc ấy tôi chú ý thấy thần sắc bắt đầu trở lại vào môi Ngài. Đức Chúa Trời đang làm điều gì? Ngài đang bày tỏ quyền năng của tình yêu ấy. Đức Chúa Trời đã khiến Ngài sống lại. Ở đây Ngài đã đứng hát tại phần mộ: </w:t>
      </w:r>
      <w:r>
        <w:rPr>
          <w:i/>
        </w:rPr>
        <w:t>“Tung hô Danh Chúa quyền oai!”</w:t>
      </w:r>
    </w:p>
    <w:p>
      <w:pPr>
        <w:pStyle w:val="Normal"/>
        <w:snapToGrid w:val="false"/>
        <w:spacing w:before="0" w:after="80"/>
        <w:jc w:val="both"/>
        <w:rPr/>
      </w:pPr>
      <w:r>
        <w:rPr/>
        <w:tab/>
        <w:t xml:space="preserve">Nhìn xem Ngài khi Ngài đi đây đi đó. Một vài ngày sau, khi Ngài tập hợp lại các môn đồ Ngài trên bờ, Ngài đang giảng cho họ. Lần cuối cùng đôi môi tươi đẹp của Ngài hành động, Phán truyền Lời tại đây, và Lời ấy rơi xuống, </w:t>
      </w:r>
      <w:r>
        <w:rPr>
          <w:b/>
        </w:rPr>
        <w:t>“Hãy đi khắp thế gian. Hãy giảng Tin lành cho mọi người. Những dấu hiệu này sẽ theo những kẻ tin.”</w:t>
      </w:r>
    </w:p>
    <w:p>
      <w:pPr>
        <w:pStyle w:val="Normal"/>
        <w:snapToGrid w:val="false"/>
        <w:spacing w:before="0" w:after="80"/>
        <w:jc w:val="both"/>
        <w:rPr/>
      </w:pPr>
      <w:r>
        <w:rPr>
          <w:vertAlign w:val="superscript"/>
        </w:rPr>
        <w:t>E-67</w:t>
      </w:r>
      <w:r>
        <w:rPr/>
        <w:tab/>
        <w:t>Khi Ngài bắt đầu Phán, tôi bắt đầu thấy ánh sáng ban ngày đang đến dưới chân Ngài. Có điều gì vậy? Đức Chúa Trời đang bày tỏ quyền năng Ngài. Ngài đang thăng thiên. Ngài là gì? Ngài là -- Ngài đang hoàn toàn phủ nhận mọi định luật về lực hút. Ngài đang được cất lên. Tại sao vậy? Ngài là Đấng Tạo Hoá của luật hấp dẫn. Và Ngài nầy. Ngài cứ cất lên, cho đến khi Ngài lên trên cao. Và Ngài ngồi xuống yên tịnh tại bàn chân của Đấng Chí Cao. Vinh hiển thay Danh Chúa. Ngài ở đó với tất cả quyền phép trên trời, và dưới đất đều ở trong bàn tay Ngài. Ngay cả một con sóng nhỏ cũng không thể chuyển động trên đại dương nếu không được Ngài cho phép nó. Đó là quyền năng của Ngài... [Băng trống. - Bt]</w:t>
      </w:r>
    </w:p>
    <w:p>
      <w:pPr>
        <w:pStyle w:val="Normal"/>
        <w:snapToGrid w:val="false"/>
        <w:spacing w:before="0" w:after="80"/>
        <w:jc w:val="both"/>
        <w:rPr/>
      </w:pPr>
      <w:r>
        <w:rPr/>
        <w:tab/>
        <w:t>Ha-lê-lu-gia! Cùng một quyền năng ấy đang hành động trong chúng ta để làm cho chúng ta nên những tạo vật mới trong Đức Chúa Jêsus Christ. Ồ, hỡi anh em, có chỗ cho quyền năng đến, khi đức tin chúng ta mang xuống, đức tin ấy là tình yêu thương, nó xua tan đi tất cả sợ hãi mà chúng - chúng ta nghĩ Đức Chúa Trời sẽ không giữ Lời Ngài. Khi tôi đã thấy tình yêu thương và Ân điển hiện thực là Đấng Christ, để rồi nó mang Ngài xuống ngay với chúng ta. Quyền năng mạnh mẽ ấy của Đức Chúa Trời bắt đầu vận hành trong Hội thánh, tình yêu chinh phục, tôi sẽ nói cùng anh em, tình yêu là điều có năng lực lớn nhất trong thế gian. Không có điều gì sẽ thay thế được chỗ của nó: Tình yêu.</w:t>
      </w:r>
    </w:p>
    <w:p>
      <w:pPr>
        <w:pStyle w:val="Normal"/>
        <w:snapToGrid w:val="false"/>
        <w:jc w:val="both"/>
        <w:rPr/>
      </w:pPr>
      <w:r>
        <w:rPr>
          <w:vertAlign w:val="superscript"/>
        </w:rPr>
        <w:t>E-68</w:t>
      </w:r>
      <w:r>
        <w:rPr/>
        <w:tab/>
        <w:t>Cách đây đã lâu, một cô gái nhỏ đã rời nhà đến trường đại học và cô trở về đem theo một bạn gái thân. Khi trở về, cô xuống xe lửa, và người mẹ già của cô đang đứng ở ngoài đó. Và cô bạn ấy đã hỏi, “Bà già xấu xí trông khổ sở kia là ai vậy?”</w:t>
      </w:r>
    </w:p>
    <w:p>
      <w:pPr>
        <w:pStyle w:val="Normal"/>
        <w:snapToGrid w:val="false"/>
        <w:jc w:val="both"/>
        <w:rPr/>
      </w:pPr>
      <w:r>
        <w:rPr/>
        <w:tab/>
        <w:t>Cô gái đã lấy làm xấu hổ, “Ồ,” cô nói, “Mình không biết.”</w:t>
      </w:r>
    </w:p>
    <w:p>
      <w:pPr>
        <w:pStyle w:val="Normal"/>
        <w:snapToGrid w:val="false"/>
        <w:jc w:val="both"/>
        <w:rPr/>
      </w:pPr>
      <w:r>
        <w:rPr/>
        <w:tab/>
        <w:t>Khi cô ta đã rời tàu hoả, người mẹ già chạy đến nói, “Con thân yêu, mẹ rất vui được gặp...” Đã nói... Cô ta đã quay lưng</w:t>
      </w:r>
    </w:p>
    <w:p>
      <w:pPr>
        <w:pStyle w:val="Normal"/>
        <w:snapToGrid w:val="false"/>
        <w:spacing w:before="0" w:after="80"/>
        <w:jc w:val="both"/>
        <w:rPr/>
      </w:pPr>
      <w:r>
        <w:rPr/>
        <w:tab/>
        <w:t>Người phục vụ hành khách đang đứng đó. Ông ấy nói, “Mary, tôi sẽ hỏi cô một câu.” Ông nói, “Làm sao cô có thể rất dửng dưng từ khi cô đã xa nhà vào đại học? Có phải đó là những gì cô đã học ở những người tri thức của cô?”</w:t>
      </w:r>
    </w:p>
    <w:p>
      <w:pPr>
        <w:pStyle w:val="Normal"/>
        <w:snapToGrid w:val="false"/>
        <w:spacing w:before="0" w:after="80"/>
        <w:jc w:val="both"/>
        <w:rPr/>
      </w:pPr>
      <w:r>
        <w:rPr>
          <w:vertAlign w:val="superscript"/>
        </w:rPr>
        <w:t>E-69</w:t>
      </w:r>
      <w:r>
        <w:rPr/>
        <w:tab/>
        <w:t>Tôi e rằng đó là tất cả những gì chúng ta đã học tập trong tất cả những người trí thức thay thế những trí năng của chúng ta thay vì tình yêu thương. Đúng vậy. Ông nói, “Mary, điều đó là có thật. Tôi cũng là một người già. Tôi biết mẹ cô hôm nay xấu xí như thế nào. Lý do làm cho mẹ cô xấu xí là ngày nọ cô đang ở trong phòng trên gác, bà ấy đang phơi quần áo trong vườn sau.” Và kể rằng, “Trong lúc bà ấy đang phơi đồ sau ấy, lửa đã bén cháy căn nhà, có người nào đó chạy đến báo cho bà. Còn cô thì ở trong một phòng nhỏ đã bị vây kín trong những ngọn lửa. Mọi người đã kêu lên, “Ở ngoài, ở ngoài!” Nhưng bà ấy đã không làm theo tiếng kêu ấy. Bà đã giật đứt tấm tạp dề ra, đi xuyên qua những ngọn lửa, và quấn cô vào trong tấm vải của bà. Bà đi băng ra, bị bốc cháy và đầy sẹo, đó là điều khiến cho bà xấu xí ngày nay. “Vậy nguyên do cô đẹp là bởi bà xấu xí. Bà ấy trở thành xấu xí để cho cô đã có thể trở nên xinh xắn. Vậy mà cô muốn nói với tôi rằng cô đã lấy làm xấu hổ về người mẹ mình chăng?”</w:t>
      </w:r>
    </w:p>
    <w:p>
      <w:pPr>
        <w:pStyle w:val="Normal"/>
        <w:snapToGrid w:val="false"/>
        <w:spacing w:before="0" w:after="80"/>
        <w:jc w:val="both"/>
        <w:rPr/>
      </w:pPr>
      <w:r>
        <w:rPr>
          <w:vertAlign w:val="superscript"/>
        </w:rPr>
        <w:t>E-70</w:t>
      </w:r>
      <w:r>
        <w:rPr/>
        <w:tab/>
        <w:t xml:space="preserve">Tôi nghĩ hôm nay, anh em ơi, khi một thứ đã được mất đi, không phải một bản chất trí tuệ, nhưng mất tình yêu thương của Đức Chúa Trời sai Đấng Christ đến thập tự giá và chết tại đó trong tình trạng sỉ nhục và xấu hổ. Và các bạn muốn nói với tôi rằng Hội thánh Ngũ Tuần hoặc bất cứ Giáo hội nào khác sẽ xây bỏ tình yêu thật của Đức Chúa Trời. </w:t>
      </w:r>
      <w:r>
        <w:rPr>
          <w:b/>
        </w:rPr>
        <w:t>“Tôi không hổ thẹn về Phúc âm của Chúa Jêsus Christ. Đó là quyền phép của Đức Chúa Trời cho sự cứu rỗi linh hồn.”</w:t>
      </w:r>
      <w:r>
        <w:rPr/>
        <w:t xml:space="preserve"> Thà các bạn nói, “Thánh quá máu.” Chúng ta hãy hành động như vậy bao lâu tình yêu của Đức Chúa Trời còn ban xuống trong lòng ta. Nhất định thế, không sao cả.</w:t>
      </w:r>
    </w:p>
    <w:p>
      <w:pPr>
        <w:pStyle w:val="Normal"/>
        <w:snapToGrid w:val="false"/>
        <w:spacing w:before="0" w:after="80"/>
        <w:jc w:val="both"/>
        <w:rPr/>
      </w:pPr>
      <w:r>
        <w:rPr/>
        <w:tab/>
        <w:t>Ồ, hỡi anh em, Đức Chúa Trời đã ban Đức Thánh Linh, Tình yêu thương của Đức Chúa Trời điều khiển Hội thánh, không phải sự khôn khéo, học thức, nhưng là tình yêu thương. Những ân tứ đi vào Hội thánh, nhưng nó không điều khiển Hội thánh. Tình yêu thương điều khiển Hội thánh</w:t>
      </w:r>
      <w:r>
        <w:rPr>
          <w:b/>
        </w:rPr>
        <w:t>. “Đức Chúa Trời quá yêu thương thế gian đến nỗi đã ban Con Một của Ngài.”</w:t>
      </w:r>
      <w:r>
        <w:rPr/>
        <w:t xml:space="preserve"> Tình yêu thương của Ngài đã thúc bách Ngài làm điều ấy. Và khi một tình yêu thương được thúc giục, lúc ấy Ân điển tối cao chiếu sáng rõ đối tượng của nó. Tôi xin phép nói như vậy một lần nữa: Khi tình yêu Thiên Thượng được chiếu ra, Ân điển sẽ sanh ra những đối tượng của tình yêu ấy. Và Đức Chúa Trời đã yêu thương nhân loại rất nhiều cho đến khi Ân điển tối cao đã dự kiến một Đấng Cứu Thế cho thế gian. Phải, thật vậy. Và khi các bạn yêu mến Đức Chúa Trời rất nhiều, Ân điển tối cao sẽ soi chiếu đến các bạn phép báp-têm bằng Đức Thánh Linh để làm cho các bạn sống, yêu thương, và làm một Cơ-đốc nhân chân chính.</w:t>
      </w:r>
    </w:p>
    <w:p>
      <w:pPr>
        <w:pStyle w:val="Normal"/>
        <w:snapToGrid w:val="false"/>
        <w:spacing w:before="0" w:after="80"/>
        <w:jc w:val="both"/>
        <w:rPr/>
      </w:pPr>
      <w:r>
        <w:rPr>
          <w:vertAlign w:val="superscript"/>
        </w:rPr>
        <w:t>E-71</w:t>
      </w:r>
      <w:r>
        <w:rPr/>
        <w:tab/>
        <w:t>Ngày nào đó... Chỉ ngẫm nghĩ một chút ở đây. Nhiều ngàn năm trước đây khi trái đất già cỗi nầy đây không là gì ngoài một khối phun ra từ núi lửa lớn, đã không có một tiếng nói của sự sống ở trên nó, đã không hề có gì nhưng chỉ là sự phun suất núi lửa. Đức Chúa Trời, Đức Thánh Linh vĩ đại, Lời (Logos) đã ra bởi Đức Chúa Trời. Chúng ta gọi là Đức Thánh Linh. Khi đã ra từ Đức Chúa Trời, Ngài đã đến Trái đất.</w:t>
      </w:r>
    </w:p>
    <w:p>
      <w:pPr>
        <w:pStyle w:val="Normal"/>
        <w:snapToGrid w:val="false"/>
        <w:spacing w:before="0" w:after="80"/>
        <w:jc w:val="both"/>
        <w:rPr/>
      </w:pPr>
      <w:r>
        <w:rPr/>
        <w:tab/>
        <w:t>Hãy lắng nghe và ngồi yên tịnh trong một phút, bây giờ các bạn sẵn lòng, trong lúc tôi kết thúc trong một phút. Tôi muốn các bạn suy nghĩ, thành thật, hiện tại. Những người trí thức có làm điều ấy không? Hãy suy nghĩ. Giáo phái của các bạn sẽ làm điều đó không? Hay là cá nhân anh em sẽ làm nên điều ấy?</w:t>
      </w:r>
    </w:p>
    <w:p>
      <w:pPr>
        <w:pStyle w:val="Normal"/>
        <w:snapToGrid w:val="false"/>
        <w:spacing w:before="0" w:after="80"/>
        <w:jc w:val="both"/>
        <w:rPr/>
      </w:pPr>
      <w:r>
        <w:rPr>
          <w:vertAlign w:val="superscript"/>
        </w:rPr>
        <w:t>E-72</w:t>
      </w:r>
      <w:r>
        <w:rPr/>
        <w:tab/>
        <w:t>Tôi muốn hỏi anh em một điều gì chăng? Khi ở vào thời kỳ hỗn nguyên còn ở đây, hoàn toàn không có gì ở đây, hoàn toàn không có gì ngoài những khối đá trơ trụi, trong núi lửa đã nguội dần. Tại đó nó lắng xuống. Đức Thánh Linh đã tiến đến như một gà mái đến với sự tan vỡ đó, và bắt đầu ấp ngay trên trái đất im lìm như chết. Gà mái ấy bắt đầu ấp, hoặc... Chữ “ấp” là chữ “gù gù” của bồ câu, hoặc tỏ tình, “cục cục” như gà mái cùng với những gà con của nó, “nó ấp.” Như Ngài bắt đầu Phán, “Hãy có. Hãy có...” Và tôi có thể ghi nhận, khắp cả trái đất đã không có gì ngoài những thân thể của chúng ta đang nằm tại đó.</w:t>
      </w:r>
    </w:p>
    <w:p>
      <w:pPr>
        <w:pStyle w:val="Normal"/>
        <w:snapToGrid w:val="false"/>
        <w:spacing w:before="0" w:after="80"/>
        <w:jc w:val="both"/>
        <w:rPr/>
      </w:pPr>
      <w:r>
        <w:rPr/>
        <w:tab/>
        <w:t>Chúng ta đã được dạy rằng thân thể chúng ta đến từ trái đất. Chúng ta đã được chế tạo bởi 16 nguyên tố khác nhau: Đó là dầu lửa, ánh sáng vũ trụ, và ồ, các-bô-nat-kali, calcium, và vân vân, 16 nguyên tố. Đó là thân thể. Làm sao để chúng ta được những nguyên tố ấy tạo dựng nên như thế này? Chúng ta ăn đồ ăn. Mỗi ngày khi chúng ta cho đồ ăn vào, một cái gì đó đã chết. Nếu các bạn ăn hôm nay, một thứ gì đó đã phải chết để các bạn có thể sống. Mỗi lần... Bởi vì các bạn đang sống, một cái gì đó chết vì các bạn sống. Nếu bạn ăn thịt bò, con bò đã chết. Nếu bạn ăn thịt cừu, con cừu đã chết. Nếu bạn ăn cá, con cá đã chết. Nếu bạn ăn bánh mì, cây lúa mì đã chết. Nếu bạn ăn khoai tây, cây khoai tây đã chết. Nếu bạn ăn đậu, những cây đậu đã chết. Bất cứ nó là gì, đó là một sự sống. Chúng ta chỉ có thể sống bằng những thực thể đã chết.</w:t>
      </w:r>
    </w:p>
    <w:p>
      <w:pPr>
        <w:pStyle w:val="Normal"/>
        <w:snapToGrid w:val="false"/>
        <w:spacing w:before="0" w:after="80"/>
        <w:jc w:val="both"/>
        <w:rPr/>
      </w:pPr>
      <w:r>
        <w:rPr>
          <w:vertAlign w:val="superscript"/>
        </w:rPr>
        <w:t>E-73</w:t>
      </w:r>
      <w:r>
        <w:rPr/>
        <w:tab/>
        <w:t xml:space="preserve">Còn bây giờ, hãy lắng nghe, hỡi anh em của tôi, tôi muốn hỏi anh em điều gì đó. Nếu nó lấy -- nếu lấy sự chết để làm nên sự sống ở đây, có bao nhiêu thứ gì đó nữa phải chết để chúng ta có thể lại sống một lần nữa, bất tử? Phương chi nó đã làm điều đó. Không có cách của các Thầy giảng khôn ngoan, không một Linh mục Công giáo, không một Giáo sĩ Do thái, nhưng nó đã lấy đi Sự Sống của Chúa Jêsus Christ để ban cho Sự Sống của Ngài như một...?... Ban lại Đức Thánh Linh để chúng ta có thể sống một lần nữa. Đấng Christ Phán, </w:t>
      </w:r>
      <w:r>
        <w:rPr>
          <w:b/>
        </w:rPr>
        <w:t>“Bởi vì Ta sống, các ngươi cũng sẽ sống.”</w:t>
      </w:r>
      <w:r>
        <w:rPr/>
        <w:t xml:space="preserve"> Tôi muốn các bạn hãy suy gẫm về nó. Hãy chú ý. Có một cái gì đó phải chết để cho các bạn sống hằng ngày. Có điều gì đó phải chết cho các bạn sống vĩnh hằng. Không phải những người trí thức các bạn, các bạn không thể làm gì về điều đó, nhưng là tiếp nhận Sự sống Đời đời mà Đức Chúa Trời đã ban cho.</w:t>
      </w:r>
    </w:p>
    <w:p>
      <w:pPr>
        <w:pStyle w:val="Normal"/>
        <w:snapToGrid w:val="false"/>
        <w:spacing w:before="0" w:after="80"/>
        <w:jc w:val="both"/>
        <w:rPr/>
      </w:pPr>
      <w:r>
        <w:rPr>
          <w:vertAlign w:val="superscript"/>
        </w:rPr>
        <w:t>E-74</w:t>
      </w:r>
      <w:r>
        <w:rPr/>
        <w:tab/>
        <w:t xml:space="preserve">Nhìn xem Đức Thánh Linh lúc bấy giờ, khi Ngài đang ấp ủ, ồ, đang gù gù như một chim bồ câu. Tại đây Ngài đang gù gù ngay trên trái đất bấy giờ. Trước tiên các bạn biết không, tôi bắt đầu ghi nhận một ít dầu lửa đang kết tụ đến ngoài xa kia. Nó là gì? Chúng ta hãy xem. Dầu lửa, một ít chất vôi -- một ít can-xi kết tụ đến, một ít sắt. Điều gì đang xảy ra? Một hoa huệ Phục sinh nhỏ nhắn, xinh đẹp tự nó lớn lên khỏi đất. Nó là gì? Đức Thánh Linh đang ấp ủ, đang kêu gù gù, </w:t>
      </w:r>
      <w:r>
        <w:rPr>
          <w:b/>
        </w:rPr>
        <w:t>“Tất cả các ngươi sinh nở quặn đau đấy...”</w:t>
      </w:r>
      <w:r>
        <w:rPr/>
        <w:t xml:space="preserve"> Cây hoa huệ nhỏ, nó...</w:t>
      </w:r>
    </w:p>
    <w:p>
      <w:pPr>
        <w:pStyle w:val="Normal"/>
        <w:snapToGrid w:val="false"/>
        <w:spacing w:before="0" w:after="80"/>
        <w:jc w:val="both"/>
        <w:rPr/>
      </w:pPr>
      <w:r>
        <w:rPr/>
        <w:tab/>
        <w:t xml:space="preserve">Đức Chúa Cha nhìn xuống và Phán, </w:t>
      </w:r>
      <w:r>
        <w:rPr>
          <w:b/>
        </w:rPr>
        <w:t>“Thật là đẹp; Cứ thử tiếp tục ấp ủ.”</w:t>
      </w:r>
      <w:r>
        <w:rPr/>
        <w:t xml:space="preserve"> Giây lát sau cỏ mọc lên. Giây phút sau cây cối mọc lên. Sau phút chốc chim chóc đã bay ra từ bụi bặm. Sau một lúc những thú vật đi ra từ bụi bặm. Rồi điều gì đã xảy ra? Tiếp đến một con người. Điều gì vậy? Sự ấp ủ, Đức Thánh Linh, không phải một Giáo hội, Đức Thánh Linh.</w:t>
      </w:r>
    </w:p>
    <w:p>
      <w:pPr>
        <w:pStyle w:val="Normal"/>
        <w:snapToGrid w:val="false"/>
        <w:jc w:val="both"/>
        <w:rPr/>
      </w:pPr>
      <w:r>
        <w:rPr/>
        <w:tab/>
        <w:t xml:space="preserve">Tại đây con người đi đến. Đức Chúa Trời Phán, </w:t>
      </w:r>
      <w:r>
        <w:rPr>
          <w:b/>
        </w:rPr>
        <w:t>“Nó không có vẻ đúng lắm.”</w:t>
      </w:r>
      <w:r>
        <w:rPr/>
        <w:t xml:space="preserve"> Bởi vậy... Người nữ thì không phải trong số tạo vật nguyên bản; Nàng là một sản phẩm phụ của người. đàn ông. Vậy là Đức Chúa Trời đã đặt sinh vật của Ngài nằm trên bàn phẫu thuật và lấy một xương sườn từ bên hông anh ta và tạo nên một tấm lòng ngọt ngào bé bỏng. Ê-va cùng A-đam với những cánh tay đã khoá lại -- choàng tay nhau, đang đi thẳng xuống. Trước tiên các bạn biết, một cơn gió lớn đã thổi. Và Ê-va nói, “Ô, chàng ơi, gió kìa...”</w:t>
      </w:r>
    </w:p>
    <w:p>
      <w:pPr>
        <w:pStyle w:val="Normal"/>
        <w:snapToGrid w:val="false"/>
        <w:spacing w:before="0" w:after="80"/>
        <w:jc w:val="both"/>
        <w:rPr/>
      </w:pPr>
      <w:r>
        <w:rPr/>
        <w:tab/>
        <w:t>Chàng nói, “Hãy yên đi lặng đi.” Và nó đã vâng lời người; Người là con trai Đức Chúa Trời. Ồ, Ha-lê-lu-gia!</w:t>
      </w:r>
    </w:p>
    <w:p>
      <w:pPr>
        <w:pStyle w:val="Normal"/>
        <w:snapToGrid w:val="false"/>
        <w:spacing w:before="0" w:after="80"/>
        <w:jc w:val="both"/>
        <w:rPr/>
      </w:pPr>
      <w:r>
        <w:rPr>
          <w:vertAlign w:val="superscript"/>
        </w:rPr>
        <w:t>E-75</w:t>
      </w:r>
      <w:r>
        <w:rPr/>
        <w:tab/>
        <w:t>Ồ, có lẽ tôi hành động như người điên; Tôi không nghĩ là tôi điên. Nhưng xem nào, hỡi anh em, có một điều gì đó ở trong tôi, khi tôi nghĩ về những điều này... Ồ, chà. Khi tôi nghĩ về nó, thời xưa có nghĩa khác gì đối với bây giờ? Bất cứ điều gì có nghĩa gì khác biệt lúc nầy?</w:t>
      </w:r>
    </w:p>
    <w:p>
      <w:pPr>
        <w:pStyle w:val="Normal"/>
        <w:snapToGrid w:val="false"/>
        <w:spacing w:before="0" w:after="80"/>
        <w:jc w:val="both"/>
        <w:rPr/>
      </w:pPr>
      <w:r>
        <w:rPr/>
        <w:tab/>
        <w:t>Hãy chú ý, trong một vài phút đến, có một tiếng gầm lớn. Nàng không thể bị kinh sợ. Nó là ai? Sư tử Lê-ô. A-đam nói, “Đến đây, Lê-ô.” Và anh ta đã cưng nó như đã cưng một con mèo nhỏ. Cọp Shi-ta đi đến. Chúng đã biết hàng phục... Ồ, lúc ấy đây là một Thiên đàng rộng lớn.</w:t>
      </w:r>
    </w:p>
    <w:p>
      <w:pPr>
        <w:pStyle w:val="Normal"/>
        <w:snapToGrid w:val="false"/>
        <w:spacing w:before="0" w:after="80"/>
        <w:jc w:val="both"/>
        <w:rPr/>
      </w:pPr>
      <w:r>
        <w:rPr/>
        <w:tab/>
        <w:t xml:space="preserve">Một lúc sau A-đam nói, “Không phải là lúc để mở ti-vi, nhưng mà em ơi, vầng thái dương đang đi xuống. Đã đến giờ cho chúng ta đi thờ phượng.” Ồ, Chúa ôi. “Đã đến giờ chúng con đi thờ phượng.” Không phải, “Chúng ta sẽ đi xuống để nghe Tiến sĩ Jones, và chúng ta đang đi xuống để nghe Bill Branham hoặc bất cứ ai khác.” Nhưng, “Chúng ta đang đi lên để tôn thờ.” Và ở trên, không phải trong một chỗ vòm cuốn xoắn ốc cao rộng khang trang, nhưng họ đã đi dưới những hàng cây. Tại đó một Ánh Sáng thật, êm dịu soi xuống, Lời (Logos), Đức Thánh Linh, Đấng Christ, Sự Xức Dầu ban xuống. Chúa Phán, </w:t>
      </w:r>
      <w:r>
        <w:rPr>
          <w:b/>
        </w:rPr>
        <w:t>“Hỡi các con, các con có vui mừng về chỗ ở trên trái đất mà Giê-hô-va Đức Chúa Trời các con đã đặt để các con chăng?”</w:t>
      </w:r>
    </w:p>
    <w:p>
      <w:pPr>
        <w:pStyle w:val="Normal"/>
        <w:snapToGrid w:val="false"/>
        <w:spacing w:before="0" w:after="80"/>
        <w:jc w:val="both"/>
        <w:rPr/>
      </w:pPr>
      <w:r>
        <w:rPr/>
        <w:tab/>
        <w:t>“Lạy Cha, có chứ, chúng con đang dâng lên Cha tất cả sự ngợi ca.” Ngài ngự xuống, và hôn trên má họ, và Ngài đặt họ nằm xuống để ngủ sau khi họ đã cầu nguyện.</w:t>
      </w:r>
    </w:p>
    <w:p>
      <w:pPr>
        <w:pStyle w:val="Normal"/>
        <w:snapToGrid w:val="false"/>
        <w:jc w:val="both"/>
        <w:rPr/>
      </w:pPr>
      <w:r>
        <w:rPr>
          <w:vertAlign w:val="superscript"/>
        </w:rPr>
        <w:t>E-76</w:t>
      </w:r>
      <w:r>
        <w:rPr/>
        <w:tab/>
        <w:t>Các bạn hãy để ý thật tốt đẹp là đi vào phòng ngủ của các bạn vào ban đêm... Tôi đến cùng bé trai của tôi, đứng đó với bé Joseph và với vợ tôi, và chúng tôi sẽ hôn nó từ má bên này đến mà bên kia, khi chúng tôi đang đặt nó vào giường. Tôi sẽ nói, “Mẹ nó ơi, mẹ nó biết không, cặp mắt nó có điều gì đó giống hệt mắt mẹ.”</w:t>
      </w:r>
    </w:p>
    <w:p>
      <w:pPr>
        <w:pStyle w:val="Normal"/>
        <w:snapToGrid w:val="false"/>
        <w:spacing w:before="0" w:after="80"/>
        <w:jc w:val="both"/>
        <w:rPr/>
      </w:pPr>
      <w:r>
        <w:rPr/>
        <w:tab/>
        <w:t>Nàng nói, “Phải, và nó - nó phần nào mang tâm trí của anh, xem khuôn miệng của nó kìa, và vân vân.” Đó là sự tương đồng của hôn nhân thánh khiết.</w:t>
      </w:r>
    </w:p>
    <w:p>
      <w:pPr>
        <w:pStyle w:val="Normal"/>
        <w:snapToGrid w:val="false"/>
        <w:spacing w:before="0" w:after="80"/>
        <w:jc w:val="both"/>
        <w:rPr/>
      </w:pPr>
      <w:r>
        <w:rPr/>
        <w:tab/>
        <w:t>Khi Đức Chúa Trời nhìn A-đam và Ê-va, thấy họ giống như Ngài, vì họ đã được tạo nên trong ảnh tượng của Ngài, thật Ngài đã hôn họ và tấm lòng vô biên của Ngài phải có sự cảm động biết bao.</w:t>
      </w:r>
    </w:p>
    <w:p>
      <w:pPr>
        <w:pStyle w:val="Normal"/>
        <w:snapToGrid w:val="false"/>
        <w:spacing w:before="0" w:after="80"/>
        <w:jc w:val="both"/>
        <w:rPr/>
      </w:pPr>
      <w:r>
        <w:rPr>
          <w:vertAlign w:val="superscript"/>
        </w:rPr>
        <w:t>E-77</w:t>
      </w:r>
      <w:r>
        <w:rPr/>
        <w:tab/>
        <w:t>Không có gì nguy hại có thể đưa đến. Con hổ đã nằm xuống; Sư tử Leo đã phủ phục. Sẽ không có gì nguy hại. Thế rồi tội lỗi lần mò đến, anh em à. Nó đã đầu độc khung cảnh tươi đẹp ấy. Ê-va sẽ không bao giờ cần phấn Max Factor để trang điểm gương mặt của nàng bằng mỹ phẩm. Không, thưa quý vị. Ấy là Đức Chúa Trời, chính nét ửng hồng bằng Sự Sống Vĩnh Hằng đã tạo nên sắc đẹp của nàng. Nàng sẽ không bao giờ phải đến những thợ cắt sửa móng tay và mọi thứ như họ làm ngày nay. Tội lỗi là điều đã đem các bà đến chỗ ấy.</w:t>
      </w:r>
    </w:p>
    <w:p>
      <w:pPr>
        <w:pStyle w:val="Normal"/>
        <w:snapToGrid w:val="false"/>
        <w:jc w:val="both"/>
        <w:rPr/>
      </w:pPr>
      <w:r>
        <w:rPr/>
        <w:tab/>
        <w:t>Hỡi anh em, tôi đang nói với các bạn, mỗi người đàn ông và đàn bà... Tại sao vậy khi chúng ta ăn, chúng ta làm mới lại sự sống của chúng ta. Sau đó khi chúng ta bắt đầu... Tôi đã hỏi ý Bác sĩ; Tôi nói, “.Thưa Bác sĩ, có phải mỗi lần ăn, tôi làm mới lại sự sống của mình chăng?”</w:t>
      </w:r>
    </w:p>
    <w:p>
      <w:pPr>
        <w:pStyle w:val="Normal"/>
        <w:snapToGrid w:val="false"/>
        <w:jc w:val="both"/>
        <w:rPr/>
      </w:pPr>
      <w:r>
        <w:rPr/>
        <w:tab/>
        <w:t>Ông ấy nói, “Đúng là như vậy, Anh Branham.”</w:t>
      </w:r>
    </w:p>
    <w:p>
      <w:pPr>
        <w:pStyle w:val="Normal"/>
        <w:snapToGrid w:val="false"/>
        <w:jc w:val="both"/>
        <w:rPr/>
      </w:pPr>
      <w:r>
        <w:rPr/>
        <w:tab/>
        <w:t>Tôi nói, “Tại sao vậy, bây giờ tôi ăn một thứ mà tôi ăn khi tôi 16 tuổi; Khi 16 tuổi, tôi đã ăn, tôi được lớn mạnh hơn suốt thời gian; Bây giờ, tôi ăn một thứ đồ ăn giống như vậy mà già hơn, yếu hơn mọi lúc? Hãy nói với tôi tại sao vậy.” Tôi đã nói, “Nếu tôi rót nước ra từ một cái bình vào một cái ly và nó đang đầy lên và cùng một lúc tôi càng rót nữa thì mực nước trong bình càng thấp hơn. Hãy giải thích điều đó cho tôi một cách khoa học.”</w:t>
      </w:r>
    </w:p>
    <w:p>
      <w:pPr>
        <w:pStyle w:val="Normal"/>
        <w:snapToGrid w:val="false"/>
        <w:jc w:val="both"/>
        <w:rPr/>
      </w:pPr>
      <w:r>
        <w:rPr/>
        <w:tab/>
        <w:t>Ông ấy nói, “Thưa Mục sư Branham, điều đó thì không thể thực hiện.”</w:t>
      </w:r>
    </w:p>
    <w:p>
      <w:pPr>
        <w:pStyle w:val="Normal"/>
        <w:snapToGrid w:val="false"/>
        <w:spacing w:before="0" w:after="80"/>
        <w:jc w:val="both"/>
        <w:rPr/>
      </w:pPr>
      <w:r>
        <w:rPr/>
        <w:tab/>
        <w:t xml:space="preserve">Tôi nói, “Phải, nó có thể, thưa Bác sĩ. Tôi xin anh thứ lỗi, nhưng Kinh thánh cho biết như vậy. </w:t>
      </w:r>
      <w:r>
        <w:rPr>
          <w:b/>
        </w:rPr>
        <w:t>‘Như đã định cho con người,’</w:t>
      </w:r>
      <w:r>
        <w:rPr/>
        <w:t xml:space="preserve"> và con người sẽ đối diện với sự định trước ấy.” Nhưng, hỡi anh em, trong sự phục sinh phước hạnh mọi vết nhăn và mọi dấu hiệu tuổi già sẽ được xoá đi. Đó là nhãn hiệu của tội lỗi và tất cả những điều nầy...?... Của tội lỗi sẽ được xoá đi. Ha-lê-lu-gia! Tại đó chúng ta sẽ được trẻ trung mãi mãi.</w:t>
      </w:r>
    </w:p>
    <w:p>
      <w:pPr>
        <w:pStyle w:val="Normal"/>
        <w:snapToGrid w:val="false"/>
        <w:jc w:val="both"/>
        <w:rPr/>
      </w:pPr>
      <w:r>
        <w:rPr>
          <w:vertAlign w:val="superscript"/>
        </w:rPr>
        <w:t>E-78</w:t>
      </w:r>
      <w:r>
        <w:rPr/>
        <w:tab/>
        <w:t>Ngày nọ vợ tôi nói với tôi; Tôi đang chải vài chỏm tóc còn lại. Cô ấy nói với tôi, “Billy, anh bắt đầu hói rồi đấy.”</w:t>
      </w:r>
    </w:p>
    <w:p>
      <w:pPr>
        <w:pStyle w:val="Normal"/>
        <w:snapToGrid w:val="false"/>
        <w:jc w:val="both"/>
        <w:rPr/>
      </w:pPr>
      <w:r>
        <w:rPr/>
        <w:tab/>
        <w:t>Tôi nói, “Em yêu của anh à, anh không hề mất đi một sợi tóc nào.”</w:t>
      </w:r>
    </w:p>
    <w:p>
      <w:pPr>
        <w:pStyle w:val="Normal"/>
        <w:snapToGrid w:val="false"/>
        <w:jc w:val="both"/>
        <w:rPr/>
      </w:pPr>
      <w:r>
        <w:rPr/>
        <w:tab/>
        <w:t>Cô ấy hỏi, “Thế là thế nào, anh yêu?”</w:t>
      </w:r>
    </w:p>
    <w:p>
      <w:pPr>
        <w:pStyle w:val="Normal"/>
        <w:snapToGrid w:val="false"/>
        <w:jc w:val="both"/>
        <w:rPr/>
      </w:pPr>
      <w:r>
        <w:rPr/>
        <w:tab/>
        <w:t>Tôi nói, “Anh không mất một sợi tóc nào.”</w:t>
      </w:r>
    </w:p>
    <w:p>
      <w:pPr>
        <w:pStyle w:val="Normal"/>
        <w:snapToGrid w:val="false"/>
        <w:jc w:val="both"/>
        <w:rPr/>
      </w:pPr>
      <w:r>
        <w:rPr/>
        <w:tab/>
        <w:t>Cô ấy hỏi, “Chúng ở tại nơi nào?”</w:t>
      </w:r>
    </w:p>
    <w:p>
      <w:pPr>
        <w:pStyle w:val="Normal"/>
        <w:snapToGrid w:val="false"/>
        <w:jc w:val="both"/>
        <w:rPr/>
      </w:pPr>
      <w:r>
        <w:rPr/>
        <w:tab/>
        <w:t>Tôi nói, “Em yêu, để anh hỏi em một điều; Em trả lời anh, và sau đó anh sẽ nói với em.”</w:t>
      </w:r>
    </w:p>
    <w:p>
      <w:pPr>
        <w:pStyle w:val="Normal"/>
        <w:snapToGrid w:val="false"/>
        <w:jc w:val="both"/>
        <w:rPr/>
      </w:pPr>
      <w:r>
        <w:rPr/>
        <w:tab/>
        <w:t>Cô ấy nói, “Được rồi, mình à.”</w:t>
      </w:r>
    </w:p>
    <w:p>
      <w:pPr>
        <w:pStyle w:val="Normal"/>
        <w:snapToGrid w:val="false"/>
        <w:spacing w:before="0" w:after="80"/>
        <w:jc w:val="both"/>
        <w:rPr/>
      </w:pPr>
      <w:r>
        <w:rPr/>
        <w:tab/>
        <w:t>Tôi nói, “Chúng đã ở đâu trước khi anh có được chúng? Chúng ở một nơi nào đó. Nơi chúng đã từng có trước khi anh có được chúng, chúng ở đó đang đợi chờ vì anh trong ngày phục sinh.” Ha-lê-lu-gia! Duy... Đúng thế, hỡi anh em. Đúng thế, anh em à.</w:t>
      </w:r>
    </w:p>
    <w:p>
      <w:pPr>
        <w:pStyle w:val="Normal"/>
        <w:snapToGrid w:val="false"/>
        <w:spacing w:before="0" w:after="80"/>
        <w:jc w:val="both"/>
        <w:rPr/>
      </w:pPr>
      <w:r>
        <w:rPr>
          <w:vertAlign w:val="superscript"/>
        </w:rPr>
        <w:t>E-79</w:t>
      </w:r>
      <w:r>
        <w:rPr/>
        <w:tab/>
        <w:t>Xem nào. Tôi muốn hỏi các bạn một điều. Nếu Đức Thánh Linh đã ấp anh em ra từ trái đất, và từ trái đất anh em đã đến, và giờ ở đây bây giờ là một -- Trở thành một con người thông minh; Hiện nay, nếu anh em, không có sự lựa chọn nào, Đức Thánh Linh đã tạo nên anh chị em những gì hiện có hôm nay, vậy thì huống chi Ngài là Đấng đem anh em từ trái đất trong chỗ thứ nhất, khiến anh em sống lại trong những ngày cuối cùng, mặc dầu thân thể anh em đã được rải rắc từ phương đông đến phương tây?</w:t>
      </w:r>
    </w:p>
    <w:p>
      <w:pPr>
        <w:pStyle w:val="Normal"/>
        <w:snapToGrid w:val="false"/>
        <w:spacing w:before="0" w:after="80"/>
        <w:jc w:val="both"/>
        <w:rPr/>
      </w:pPr>
      <w:r>
        <w:rPr/>
        <w:tab/>
        <w:t>Hãy nhớ thân thể anh em đang nằm đây khi Đức Thánh Linh bắt đầu ấp ủ trong chỗ thứ nhất. Nếu Ngài không làm vậy, nó đã đến từ đâu? Các bạn là calcium, bồ tạt, và ánh sáng vũ trụ, và dầu lửa, sự sống tại đây trên trái đất... Đức Chúa Trời đã đặt lại với nhau. Không ai khác đã có thể làm điều đó. Anh em không thể kết hợp bồ-tạt và calcium và kéo nó lại với nhau và làm nên một con người. Ngài lấy Thần linh bởi Sự Sống của Đức Chúa Trời để đi vào con người, làm nên con người hiện nay.</w:t>
      </w:r>
    </w:p>
    <w:p>
      <w:pPr>
        <w:pStyle w:val="Normal"/>
        <w:snapToGrid w:val="false"/>
        <w:spacing w:before="0" w:after="80"/>
        <w:jc w:val="both"/>
        <w:rPr/>
      </w:pPr>
      <w:r>
        <w:rPr>
          <w:vertAlign w:val="superscript"/>
        </w:rPr>
        <w:t>E-80</w:t>
      </w:r>
      <w:r>
        <w:rPr/>
        <w:tab/>
        <w:t>Các bạn tôi ơi, các bạn đùng để bị lừa dối. Đức Chúa Trời không vận hành Hội thánh của Ngài dựa trên những trí năng. Chính là sự ấp ủ của Đức Thánh Linh, đang cố gắng để nói, “Ngươi yêu Ta chăng? Ngươi tin Ta chăng?” Và nếu Ngài đã đem đến những gì tôi có, mà tôi không còn gì hơn nữa -- Bất cứ sự lựa chọn nào, quả thật Ngài sẽ ban cho nhiều hơn nữa khi sự sống của tôi trở về với Sự sống Đời đời vậy. Nếu tôi ấp ủ trở về với Ngài, nói, “Phải, hỡi Đức Thánh Linh, tôi không bận tâm những lời nói của thế gian. Tôi yêu Ngài. Tôi yêu Ngài. Tôi yêu Ngài.” Huống chi Ngài sẽ quan phòng nhiều hơn nữa những calcium và bồ-tạt trong ngày trọng đại ấy. Ngài sẽ Phán và thân thể ấy trong chớp mắt trở về lại: Mỗi sợi tóc trên đầu, từng chút của sức mạnh đã ở trong thân thể tôi khi Sự Sống Bất Diệt sẽ xuất hiện lần nữa. Đúng thế, hỡi anh em, Đức Chúa Trời ban cho Đức Thánh Linh công việc chăm sóc Hội thánh.</w:t>
      </w:r>
    </w:p>
    <w:p>
      <w:pPr>
        <w:pStyle w:val="Normal"/>
        <w:snapToGrid w:val="false"/>
        <w:spacing w:before="0" w:after="80"/>
        <w:jc w:val="both"/>
        <w:rPr/>
      </w:pPr>
      <w:r>
        <w:rPr>
          <w:vertAlign w:val="superscript"/>
        </w:rPr>
        <w:t>E-81</w:t>
      </w:r>
      <w:r>
        <w:rPr/>
        <w:tab/>
        <w:t xml:space="preserve">Hãy xem, Kinh thánh cho biết, </w:t>
      </w:r>
      <w:r>
        <w:rPr>
          <w:b/>
        </w:rPr>
        <w:t>“Khi tà linh đã ra khỏi một người, nó đi vào những chỗ khô hạn. Khi nó đi trở về, nó nhìn thấy nơi đó khác hẳn.”</w:t>
      </w:r>
      <w:r>
        <w:rPr/>
        <w:t xml:space="preserve"> Đây là nan đề. Khi tà linh ấy đi trở lại chỗ cũ...</w:t>
      </w:r>
    </w:p>
    <w:p>
      <w:pPr>
        <w:pStyle w:val="Normal"/>
        <w:snapToGrid w:val="false"/>
        <w:spacing w:before="0" w:after="80"/>
        <w:jc w:val="both"/>
        <w:rPr/>
      </w:pPr>
      <w:r>
        <w:rPr/>
        <w:tab/>
        <w:t>Hãy lắng nghe, nào. Có lẽ tôi chỉ kéo dài một chút, nhưng mà anh em còn có đủ thì giờ. Hãy lắng nghe. Tôi muốn hỏi anh em vài điều. Các bạn thường đi khiêu vũ và xem chương trình biểu diễn mà ngồi suốt đêm. Hãy lắng nghe. Đây là Sự sống Đời đời.</w:t>
      </w:r>
    </w:p>
    <w:p>
      <w:pPr>
        <w:pStyle w:val="Normal"/>
        <w:snapToGrid w:val="false"/>
        <w:spacing w:before="0" w:after="80"/>
        <w:jc w:val="both"/>
        <w:rPr/>
      </w:pPr>
      <w:r>
        <w:rPr>
          <w:vertAlign w:val="superscript"/>
        </w:rPr>
        <w:t>E-82</w:t>
      </w:r>
      <w:r>
        <w:rPr/>
        <w:tab/>
        <w:t>Lý do khiến các bạn cứ đi lên đi xuống là khi tà linh ra khỏi, đó thật sự là mức độ các bạn khởi hành; Các bạn có được một tấm lòng mới hoặc một điều gì đó. Các bạn đã có gương mặt để cho thấy. Các bạn đã đặt một điều gì đó mà các bạn khoác vào, một điều nhỏ nhặt bên ngoài. Khi trở lại, nó nhìn thấy các bạn vẫn con sống trong ‘thói hư tật xấu’ như cũ (old tin can alley) với tất cả tính khí và tất cả sự dửng dưng của mình và mọi thứ. Nhưng khi Đức Thánh Linh vận hành trong đó, Đức Chúa Trời sai xe ủi đất đồ sộ của Ngài từ trời xuống, và Ngài lật điều đó lộn ngược xuống, nạo vét tất cả điều đó đem bỏ đi, và đắp đất san bằng ra.</w:t>
      </w:r>
    </w:p>
    <w:p>
      <w:pPr>
        <w:pStyle w:val="Normal"/>
        <w:snapToGrid w:val="false"/>
        <w:spacing w:before="0" w:after="80"/>
        <w:jc w:val="both"/>
        <w:rPr/>
      </w:pPr>
      <w:r>
        <w:rPr/>
        <w:tab/>
        <w:t>Các bạn biết, bởi vì Ngài ở đó, không còn những thói hư tật xấu tại đó nữa; Không còn sự căm ghét ở đó nữa; Không còn tính nham hiểm ở đó nữa. Và người đó thấy có một lâu đài lớn, lộng lẫy mà Đức Thánh Linh đang sống bên trong. Vì Ngài ở đó, Sự Hiện Diện Ngài tại đó, nở lên những bông hoa đẹp xung quanh tất cả dãy nhà, những đoá hoa yêu thương, vui mừng, bình an, nhẫn nại, nhân từ, nhu mì, mềm mại. Đó không phải là một chuồng heo nữa; Nó là chỗ mà Đức Thánh Linh cư ngụ. Ha-lê-lu-gia!</w:t>
      </w:r>
    </w:p>
    <w:p>
      <w:pPr>
        <w:pStyle w:val="Normal"/>
        <w:snapToGrid w:val="false"/>
        <w:spacing w:before="0" w:after="80"/>
        <w:jc w:val="both"/>
        <w:rPr/>
      </w:pPr>
      <w:r>
        <w:rPr/>
        <w:tab/>
        <w:t>Ồ, tôi bắt đầu ngừng lại, dầu tôi cảm thấy giống như tôi - tôi gần như đang trong trạng thái tốt để giảng lúc nầy. Tôi hoàn toàn cảm thấy tốt. Đúng vậy.</w:t>
      </w:r>
    </w:p>
    <w:p>
      <w:pPr>
        <w:pStyle w:val="Normal"/>
        <w:snapToGrid w:val="false"/>
        <w:spacing w:before="0" w:after="80"/>
        <w:jc w:val="both"/>
        <w:rPr/>
      </w:pPr>
      <w:r>
        <w:rPr>
          <w:vertAlign w:val="superscript"/>
        </w:rPr>
        <w:t>E-83</w:t>
      </w:r>
      <w:r>
        <w:rPr/>
        <w:tab/>
        <w:t>Hỡi anh em, hãy để tôi kể với các anh em một điều. Những gì mà Giáo hội cần hôm nay, là trở về trong chỗ thật sự ấy của Đức Chúa Trời lần nữa, nơi mà Đức Thánh Linh có thể vận hành bên trong mang lại tình yêu thương và sự thông công. Hãy lắng nghe. Thế gian nầy cần điều ấy, tôi sẽ nói với các bạn. Chỉ một giây, rồi chúng ta sẽ kết thúc, đẹp ý Chúa.</w:t>
      </w:r>
    </w:p>
    <w:p>
      <w:pPr>
        <w:pStyle w:val="Normal"/>
        <w:snapToGrid w:val="false"/>
        <w:spacing w:before="0" w:after="80"/>
        <w:jc w:val="both"/>
        <w:rPr/>
      </w:pPr>
      <w:r>
        <w:rPr>
          <w:vertAlign w:val="superscript"/>
        </w:rPr>
        <w:t>E-84</w:t>
      </w:r>
      <w:r>
        <w:rPr/>
        <w:tab/>
        <w:t xml:space="preserve">Tôi là một người đi săn. Anh em biết không, tôi yêu thiên nhiên. Tôi thường đi lên trong một cánh rừng miền bắc để săn bắn, nhiều năm trước. Thỉnh thoảng tôi vẫn còn đi. Tôi đã gặp một người bạn tốt trên đó, người mà có lẽ đang ngồi trong toà nhà này hôm nay, Burt Caul, một con người tuyệt vời. Anh ấy là một thợ săn giỏi. Tôi thích đi săn với anh, bởi vì anh khoẻ mạnh và kiên quyết. Chúng tôi đã có thể leo lên những ngọn núi và chạy qua nhiều chỗ. Anh ta có một đôi mắt tốt, tinh nhanh; Anh ta có thể quan sát thú săn. Tôi đã thưởng ngoạn thú săn bắn với anh ta. Không dễ gì làm cho anh ta mất phương hướng, các bạn không thể khiến anh ta đi lạc loanh quanh. Anh ta đã biết từng gốc cây và những dấu vết và nhiều điều, và nơi nào để đi. Một lần kia khi chúng tôi lên đó, tôi đã đi lên... </w:t>
      </w:r>
    </w:p>
    <w:p>
      <w:pPr>
        <w:pStyle w:val="Normal"/>
        <w:snapToGrid w:val="false"/>
        <w:jc w:val="both"/>
        <w:rPr/>
      </w:pPr>
      <w:r>
        <w:rPr/>
        <w:tab/>
        <w:t>Anh ấy là một người tốt, một thợ săn giỏi, nhưng là một người có trái tim hung bạo. Ồ, trong trái tim anh ấy rất là hung dữ. Anh ta sẽ cứ giết những con hươu non hoàn toàn là -- Chỉ để cho vui, bởi vì anh ta đã biết tôi là một Thầy giảng. Tôi nói, “Burt, anh không thấy xấu hổ vì chính mình làm thế sao?”</w:t>
      </w:r>
    </w:p>
    <w:p>
      <w:pPr>
        <w:pStyle w:val="Normal"/>
        <w:snapToGrid w:val="false"/>
        <w:jc w:val="both"/>
        <w:rPr/>
      </w:pPr>
      <w:r>
        <w:rPr/>
        <w:tab/>
        <w:t>“Ồ,” Anh ta nói, “Chính anh chơi con tiếp theo, nhà Truyền giảng à. Anh chỉ có quả tim gà.”</w:t>
      </w:r>
    </w:p>
    <w:p>
      <w:pPr>
        <w:pStyle w:val="Normal"/>
        <w:snapToGrid w:val="false"/>
        <w:jc w:val="both"/>
        <w:rPr/>
      </w:pPr>
      <w:r>
        <w:rPr/>
        <w:tab/>
        <w:t>Tôi nói, “Burt, đừng làm thế.”</w:t>
      </w:r>
    </w:p>
    <w:p>
      <w:pPr>
        <w:pStyle w:val="Normal"/>
        <w:snapToGrid w:val="false"/>
        <w:spacing w:before="0" w:after="80"/>
        <w:jc w:val="both"/>
        <w:rPr/>
      </w:pPr>
      <w:r>
        <w:rPr/>
        <w:tab/>
        <w:t>Có Chúa, nếu Ngài muốn cho phép các bạn có một con nai tơ, thế thì tốt. Đó là việc của các bạn. Áp-ra-ham đã đi và ăn một con bê và đã nuôi nó cho Đức Chúa Trời. Đúng thế. Và nó là tốt lắm. Nhưng sẽ không đúng nếu giết chúng cả một loạt...</w:t>
      </w:r>
    </w:p>
    <w:p>
      <w:pPr>
        <w:pStyle w:val="Normal"/>
        <w:snapToGrid w:val="false"/>
        <w:jc w:val="both"/>
        <w:rPr/>
      </w:pPr>
      <w:r>
        <w:rPr>
          <w:vertAlign w:val="superscript"/>
        </w:rPr>
        <w:t>E-85</w:t>
      </w:r>
      <w:r>
        <w:rPr/>
        <w:tab/>
        <w:t>Anh ta thật đúng là đê tiện. Một năm sau tôi đã lên đó, anh ta phát một tiếng huýt nhỏ. Và anh ta có thể thổi tiếng huýt ngắn ấy và kêu giống như một chú nai con. Tôi chưa bao giờ nghe tiếng gì như vậy để nhại theo, hoặc để bắt chước, trong đời tôi. Và tôi nói, “Burt, anh sẽ không dùng tiếng ấy chứ?”</w:t>
      </w:r>
    </w:p>
    <w:p>
      <w:pPr>
        <w:pStyle w:val="Normal"/>
        <w:snapToGrid w:val="false"/>
        <w:jc w:val="both"/>
        <w:rPr/>
      </w:pPr>
      <w:r>
        <w:rPr/>
        <w:tab/>
        <w:t>Đã đáp, “Ồ, tiếp tục, Thầy giảng ơi.” Nói rằng, “Đó là nan đề đối với những gã như anh; Anh thì cũng có trái tim gà.”</w:t>
      </w:r>
    </w:p>
    <w:p>
      <w:pPr>
        <w:pStyle w:val="Normal"/>
        <w:snapToGrid w:val="false"/>
        <w:spacing w:before="0" w:after="80"/>
        <w:jc w:val="both"/>
        <w:rPr/>
      </w:pPr>
      <w:r>
        <w:rPr/>
        <w:tab/>
        <w:t>Tôi nói, “Burt, xấu hổ cho anh; Anh không nên làm như thế.”</w:t>
      </w:r>
    </w:p>
    <w:p>
      <w:pPr>
        <w:pStyle w:val="Normal"/>
        <w:snapToGrid w:val="false"/>
        <w:spacing w:before="0" w:after="80"/>
        <w:jc w:val="both"/>
        <w:rPr/>
      </w:pPr>
      <w:r>
        <w:rPr/>
        <w:tab/>
        <w:t>Chúng tôi đã tiếp tục vào rừng, và trên thực tế chúng tôi đã đi săn nửa ngày hoặc hơn nữa, không hề thấy những dấu di chuyển hoặc vết tích gì. Và chúng tôi đã cúi rạp xuống; Đó là một khoảnh rừng thưa. Và tôi để ý anh ta quờ trong túi lấy được chiếc còi nhỏ này. Tôi nghĩ: “Ồ, không, anh không nên làm thế.” Và anh ta phát ra một tiếng gào nhỏ, có âm thanh như một con hoẵng nhỏ quen thuộc đang kêu. Và bỗng nhiên, ngang qua chỗ ấy, một con hươu cái to lớn, xinh đẹp đã bật dậy (đó là một con hoẵng mẹ). Nó đã đứng lên, tôi thấy những đôi tai duyên dáng to bè bè ấy, mắt nâu mở lớn. Nó cách xa tôi không đầy 30 mét. Burt nhướng mắt nhìn tôi và mỉm cười. Và tôi đã nghĩ: “Ồ, Burt, đừng làm như vậy. Anh sẽ không làm điều đó.”</w:t>
      </w:r>
    </w:p>
    <w:p>
      <w:pPr>
        <w:pStyle w:val="Normal"/>
        <w:snapToGrid w:val="false"/>
        <w:spacing w:before="0" w:after="80"/>
        <w:jc w:val="both"/>
        <w:rPr/>
      </w:pPr>
      <w:r>
        <w:rPr>
          <w:vertAlign w:val="superscript"/>
        </w:rPr>
        <w:t>E-86</w:t>
      </w:r>
      <w:r>
        <w:rPr/>
        <w:tab/>
        <w:t>Tôi có thể thấy nó đang đi ra ở đó, đầu nó ngước lên, con thú xinh đẹp. Đó là gì? Điều gì đã làm cho nó đi ra đấy? Một điều gì trong nó, một tình thương của mẹ; Một trẻ thơ đã kêu khóc. Nó đã bước ra trong khoảng trống. Mặt khác, nó sẽ không hành động như thế một cách vu vơ. Nhưng đó là gì? Sự căng thẳng đã tiếp diễn. Nó là một người mẹ. Nó không thể làm khác đi. Một trẻ thơ đang kêu khóc, và một bản năng làm mẹ bên trong đã dẫn nó ra. Nó đang cố gắng tìm trẻ thơ ấy. Tôi đã thấy Burt cầm lấy súng săn của anh ta và kéo lui cần lên nạp đạn, nạp đạn vào nòng súng, nâng ngang lên. Ồ, anh ta là một tay thiện xạ. Tôi nghĩ: “Ôi, Chúa ơi, đừng để anh ta làm thế.” Lạy Chúa, mẹ ấy đang bày tỏ ra tình yêu thương như thế, làm sao anh ta có thể hạ nó? Và khi -- cái cần lên đạn đã kêu lách cách, động tác khóa nòng trên khẩu súng đã đi xuống, tôi đã thấy anh ta hạ ngang súng xuống, sợi tóc chữ thập của tầm bắn ấy thẳng qua trái tim của hoẵng mẹ ấy. Tôi đã biết trong tích tắc anh ta có thể thổi xuyên đúng qua tim của nó.</w:t>
      </w:r>
    </w:p>
    <w:p>
      <w:pPr>
        <w:pStyle w:val="Normal"/>
        <w:snapToGrid w:val="false"/>
        <w:spacing w:before="0" w:after="80"/>
        <w:jc w:val="both"/>
        <w:rPr/>
      </w:pPr>
      <w:r>
        <w:rPr/>
        <w:tab/>
        <w:t>Tôi nghĩ: “Ồ, làm sao bạn có thể làm được? Làm sao anh ta có thể làm thế kia? Và tôi nghĩ: “Ồ, tôi - tôi không muốn thấy điều đó.”</w:t>
      </w:r>
    </w:p>
    <w:p>
      <w:pPr>
        <w:pStyle w:val="Normal"/>
        <w:snapToGrid w:val="false"/>
        <w:spacing w:before="0" w:after="80"/>
        <w:jc w:val="both"/>
        <w:rPr/>
      </w:pPr>
      <w:r>
        <w:rPr>
          <w:vertAlign w:val="superscript"/>
        </w:rPr>
        <w:t>E-87</w:t>
      </w:r>
      <w:r>
        <w:rPr/>
        <w:tab/>
        <w:t>Lát sau, chỉ trong một giây, con hoẵng mẹ đã đến chỗ người đi săn. Nó đã giật mình. Cái đầu đồ sộ của nó hất lên. Nó đã chạy à? Không. Tại sao? Có một trẻ thơ gặp rắc rối. Nó phải tìm đứa bé ấy. Mặc dù trái tim của nó sẽ bị bắn tan vỡ ra, nó phải tìm đứa bé ấy. Chính là trong nan đề. Tại sao? Đó không phải là điều gì mà nó đang khoác vào như Giáo hội đang cố gắng làm. Đó là một điều đã ở trong nó. Nó là một kẻ làm mẹ. Nó đã phải tìm đứa bé ấy. Nó bắt đầu bước đi, mắt nó nhìn người săn ấy. Và tôi đã thấy nòng súng ấy hạ xuống. Tôi nghĩ: “Ồ, Đức Chúa Trời...” Tôi đã thật sự quay đầu đi một vài phút. Tôi đã không nghe tiếng súng nổ. Tôi nghĩ: “Điều gì vậy? Điều kỳ diệu đã xảy ra.” Tôi quay lại để nhìn. Và khi đó, tôi đã thấy nòng súng đang đi như thế này.</w:t>
      </w:r>
    </w:p>
    <w:p>
      <w:pPr>
        <w:pStyle w:val="Normal"/>
        <w:snapToGrid w:val="false"/>
        <w:spacing w:before="0" w:after="80"/>
        <w:jc w:val="both"/>
        <w:rPr/>
      </w:pPr>
      <w:r>
        <w:rPr/>
        <w:tab/>
        <w:t>Anh ta đã xoay quanh và nhìn vào tôi. Anh ta ném khẩu súng trên mặt đất; Anh ta vồ lấy tôi bằng bàn tay và nói, “Billy, tôi đã có đủ điều đó. Tôi không thể chịu đựng nổi nữa.” Anh ta nói, “Billy, hãy cầu nguyện để Đức Chúa Trời sẽ ban cho tôi một trái tim Cơ-đốc nhân giống như anh đã có. Tôi không muốn là con người như thế này.” Và ngay tại đó, trên mặt đất, tôi đã hướng dẫn con người có trái tim lạnh giá ấy đến với một Thánh Linh yêu thương của Đức Chúa Jêsus Christ. Tại sao? Điều gì đã xảy ra? Điều gì đã xảy đến? Bời vì đó là...?... Anh ta đã nhìn ngay qua nó. Điều gì đã xảy ra? Bởi vì anh ta đã thấy sự hiển thị của tình yêu thương chân thật.</w:t>
      </w:r>
    </w:p>
    <w:p>
      <w:pPr>
        <w:pStyle w:val="Normal"/>
        <w:snapToGrid w:val="false"/>
        <w:spacing w:before="0" w:after="80"/>
        <w:jc w:val="both"/>
        <w:rPr/>
      </w:pPr>
      <w:r>
        <w:rPr/>
        <w:tab/>
        <w:t>Hỡi anh em, chị em, điều Hội thánh cần hôm nay là sự biểu lộ, không phải khoác vào, không phải một sự giáo dục thuộc về trí tuệ, nhưng là một sự bày tỏ, một sự tỏ ra về tình yêu thương chân thật của Đức Chúa Trời trong tấm lòng chúng ta.</w:t>
      </w:r>
    </w:p>
    <w:p>
      <w:pPr>
        <w:pStyle w:val="Normal"/>
        <w:snapToGrid w:val="false"/>
        <w:spacing w:before="0" w:after="80"/>
        <w:jc w:val="both"/>
        <w:rPr/>
      </w:pPr>
      <w:r>
        <w:rPr>
          <w:vertAlign w:val="superscript"/>
        </w:rPr>
        <w:t>E-88</w:t>
      </w:r>
      <w:r>
        <w:rPr/>
        <w:tab/>
        <w:t>Chúng ta hãy cúi đầu trong khi chúng ta suy gẫm về điều khác...?... Đó là gì? Có lẽ anh em là một thuộc viên của Hội thánh trong một thời gian dài, nhưng anh em thật sự có... Anh em nói, “Tôi phải bỏ điều nầy không? Tôi phải làm điều nầy không?” Có phải đó là cách anh em đang hoạt động không? Điều đó thuộc về trí tuệ. Nhưng có điều gì đó trong anh em không? Có một điều gì đó trong anh em, là tình yêu thương chân thật của Đức Chúa Trời trong trái tim anh em chăng? Nếu không, tại sao anh em không chấp nhận nó hôm nay? Tại sao anh em sẽ chấp nhận một vật thay thế? Có tất cả những điều mà anh em phải biết rằng mình là một Cơ-đốc nhân, bởi vì anh em thuộc về một Giáo hội chăng? Có phải tất cả những gì anh em phải biết mình là một tín đồ Đấng Christ, là vì anh em đang kêu gào chăng? Tất cả những gì các bạn đã biết rằng bạn là một Cơ-đốc nhân, bởi vì bạn đã nói tiếng lạ chăng? Tôi tin vào tất cả những điều này, nhưng tôi đã thấy những mụ phù thủy và những lão phù thủy nói tiếng lạ. Tất cả điều mà anh em phải tin...</w:t>
      </w:r>
    </w:p>
    <w:p>
      <w:pPr>
        <w:pStyle w:val="Normal"/>
        <w:snapToGrid w:val="false"/>
        <w:spacing w:before="0" w:after="80"/>
        <w:jc w:val="both"/>
        <w:rPr/>
      </w:pPr>
      <w:r>
        <w:rPr/>
        <w:tab/>
        <w:t>Có lẽ anh em đã có được dầu trong những bàn tay mình, hoặc một khuôn mặt đẫm máu, hoặc một cái gì như vậy để sẽ nhận ra mình là một Cơ-đốc nhân. Có phải đó là tất cả những gì anh em có được? Hỡi anh em, anh em thật là khốn khổ. Phải. Tại sao anh em không lấy sự chân thật... Tại sao lấy một vật thay thế khi mà những bầu trời Lễ Ngũ tuần thì tràn đầy sự chân thật?</w:t>
      </w:r>
    </w:p>
    <w:p>
      <w:pPr>
        <w:pStyle w:val="Normal"/>
        <w:snapToGrid w:val="false"/>
        <w:spacing w:before="0" w:after="80"/>
        <w:jc w:val="both"/>
        <w:rPr/>
      </w:pPr>
      <w:r>
        <w:rPr>
          <w:vertAlign w:val="superscript"/>
        </w:rPr>
        <w:t>E-89</w:t>
      </w:r>
      <w:r>
        <w:rPr/>
        <w:tab/>
      </w:r>
      <w:r>
        <w:rPr>
          <w:b/>
        </w:rPr>
        <w:t>“Các Lời tiên tri sẽ hết, sự ban cho nói tiếng lạ sẽ thôi, sự thông biết hầu bị bỏ. Vì chưng chúng ta hiểu biết chưa trọn vẹn, n</w:t>
      </w:r>
      <w:bookmarkStart w:id="4" w:name="ICo_13_10"/>
      <w:r>
        <w:rPr>
          <w:b/>
        </w:rPr>
        <w:t>ói tiên tri cũng chưa trọn vẹn</w:t>
      </w:r>
      <w:bookmarkEnd w:id="4"/>
      <w:r>
        <w:rPr>
          <w:b/>
        </w:rPr>
        <w:t>; Song lúc sự trọn lành đã đến, là tình yêu thương, Nó sẽ còn lại đời đời.”</w:t>
      </w:r>
      <w:r>
        <w:rPr/>
        <w:t xml:space="preserve"> Sẽ mãi mãi còn lại bền vững bài ca các Thánh đồ và các Thiên thần. Các thi sĩ không thể làm viết về nó. Không có cách gì để giải thích điều đó.</w:t>
      </w:r>
    </w:p>
    <w:p>
      <w:pPr>
        <w:pStyle w:val="Normal"/>
        <w:snapToGrid w:val="false"/>
        <w:spacing w:before="0" w:after="80"/>
        <w:jc w:val="both"/>
        <w:rPr/>
      </w:pPr>
      <w:r>
        <w:rPr>
          <w:vertAlign w:val="superscript"/>
        </w:rPr>
        <w:t>E-90</w:t>
      </w:r>
      <w:r>
        <w:rPr/>
        <w:tab/>
        <w:t>Bây giờ, trong lúc sự suy gẫm qua về điều đó, các bạn có thật sự muốn tình yêu thương chân thật của Đức Chúa Trời ở trong lòng các bạn vì chưa có được nó chăng? Nào, hãy thành thật với Đức Chúa Trời. Với tư cách là tôi tớ của Đức Chúa Trời, tôi - tôi mang các bạn vào, trong Danh Chúa Jêsus Christ, vào Sự Hiện Diện của Đức Chúa Trời Toàn Năng. Nếu có một tì vết trong bạn, là người thật sự chân thành, tôi cầu xin Đức Chúa Trời sẽ đem nó ra chiều hôm nay. Các bạn có thật sự biết rằng các bạn là thiếu kinh nghiệm đó không? Các bạn hãy đưa tay lên cùng Đức Chúa Trời và nói, “Hỡi Đức Chúa Trời, trong Danh Đấng Christ, xin ban cho con điều ấy trong lòng.” Cầu xin Đức Chúa Trời ban phước cho các bạn. Đó là điều phi thường. Ồ, hoàn toàn khắp cả mọi nơi.</w:t>
      </w:r>
    </w:p>
    <w:p>
      <w:pPr>
        <w:pStyle w:val="Normal"/>
        <w:snapToGrid w:val="false"/>
        <w:spacing w:before="0" w:after="80"/>
        <w:jc w:val="both"/>
        <w:rPr/>
      </w:pPr>
      <w:r>
        <w:rPr/>
        <w:tab/>
        <w:t>“Tôi muốn tình yêu Cơ-đốc được tỏ ra như con nai ấy đã có tình yêu thương của người mẹ tỏ ra. Tôi muốn tình yêu Cơ-đốc của tôi được tỏ ra trong một cách như vậy để nó sẽ dắt về những người khác, không phải những sự cảm động của tôi, mà là tình yêu thương Cơ-đốc của tôi.”</w:t>
      </w:r>
    </w:p>
    <w:p>
      <w:pPr>
        <w:pStyle w:val="Normal"/>
        <w:snapToGrid w:val="false"/>
        <w:ind w:left="783" w:hanging="0"/>
        <w:jc w:val="both"/>
        <w:rPr>
          <w:i/>
          <w:i/>
        </w:rPr>
      </w:pPr>
      <w:r>
        <w:rPr>
          <w:i/>
        </w:rPr>
        <w:t>Ôi, tình yêu của Đức Chúa Trời, thật phong phú và tinh anh!</w:t>
      </w:r>
    </w:p>
    <w:p>
      <w:pPr>
        <w:pStyle w:val="Normal"/>
        <w:snapToGrid w:val="false"/>
        <w:ind w:left="783" w:hanging="0"/>
        <w:jc w:val="both"/>
        <w:rPr>
          <w:i/>
          <w:i/>
        </w:rPr>
      </w:pPr>
      <w:r>
        <w:rPr>
          <w:i/>
        </w:rPr>
        <w:t>Thật không thể dò được và thật vững bền!</w:t>
      </w:r>
    </w:p>
    <w:p>
      <w:pPr>
        <w:pStyle w:val="Normal"/>
        <w:snapToGrid w:val="false"/>
        <w:ind w:left="783" w:hanging="0"/>
        <w:jc w:val="both"/>
        <w:rPr>
          <w:i/>
          <w:i/>
        </w:rPr>
      </w:pPr>
      <w:r>
        <w:rPr>
          <w:i/>
        </w:rPr>
        <w:t>Sẽ mãi mãi tồn tại bền vững lâu dài,</w:t>
      </w:r>
    </w:p>
    <w:p>
      <w:pPr>
        <w:pStyle w:val="Normal"/>
        <w:snapToGrid w:val="false"/>
        <w:spacing w:before="0" w:after="80"/>
        <w:ind w:left="783" w:hanging="0"/>
        <w:jc w:val="both"/>
        <w:rPr>
          <w:i/>
          <w:i/>
        </w:rPr>
      </w:pPr>
      <w:r>
        <w:rPr>
          <w:i/>
        </w:rPr>
        <w:t>...Những bài ca chư Thánh cùng các Thiên thần.</w:t>
      </w:r>
    </w:p>
    <w:p>
      <w:pPr>
        <w:pStyle w:val="Normal"/>
        <w:snapToGrid w:val="false"/>
        <w:spacing w:before="0" w:after="80"/>
        <w:jc w:val="both"/>
        <w:rPr/>
      </w:pPr>
      <w:r>
        <w:rPr>
          <w:vertAlign w:val="superscript"/>
        </w:rPr>
        <w:t>E-91</w:t>
      </w:r>
      <w:r>
        <w:rPr/>
        <w:tab/>
        <w:t>Anh em có thật sự muốn Điều Đó không? Nếu anh em tin tôi là người hầu việc của Đức Chúa Trời, nếu anh em có... Tôi không kể là anh em ở trong ban công hoặc bất kỳ nơi nào. Đừng xem giờ, anh em. Đừng nghĩ bởi vì đã 4 giờ hoặc trễ hơn một chút; Đừng nghĩ về điều ấy. Hãy nghĩ đến những gì là vĩnh viễn. Nếu anh em không nghĩ được như vậy, và tin rằng Đức Chúa Trời nghe lời cầu nguyện của tôi để làm cho người què được đi và kẻ mù được thấy. Đó chỉ là một lời cầu nguyện; Thế thôi. Nhưng nếu các anh em tin tôi... Điều đó sẽ giúp anh em tin rằng tôi là tôi tớ của Đức Chúa Trời, và anh em muốn có phần nào sự từng trải ấy... Tôi đoán có lẽ 200 bàn tay hoặc nhiều hơn đã đưa lên. Tôi muốn bắt tay và cầu nguyện với anh em. Trong lúc anh em đi xuống giờ này chúng ta hát, anh em sẽ hát bài “</w:t>
      </w:r>
      <w:r>
        <w:rPr>
          <w:i/>
        </w:rPr>
        <w:t>Tôi Nguyện Đến Liền”</w:t>
      </w:r>
      <w:r>
        <w:rPr/>
        <w:t>. Được rồi.</w:t>
      </w:r>
    </w:p>
    <w:p>
      <w:pPr>
        <w:pStyle w:val="Normal"/>
        <w:snapToGrid w:val="false"/>
        <w:ind w:left="783" w:hanging="0"/>
        <w:jc w:val="both"/>
        <w:rPr>
          <w:i/>
          <w:i/>
        </w:rPr>
      </w:pPr>
      <w:r>
        <w:rPr>
          <w:i/>
        </w:rPr>
        <w:t xml:space="preserve">Tôi nguyện đến liền </w:t>
      </w:r>
      <w:r>
        <w:rPr/>
        <w:t>(Ồ, đó là con đường.)</w:t>
      </w:r>
    </w:p>
    <w:p>
      <w:pPr>
        <w:pStyle w:val="Normal"/>
        <w:snapToGrid w:val="false"/>
        <w:ind w:left="783" w:hanging="0"/>
        <w:jc w:val="both"/>
        <w:rPr/>
      </w:pPr>
      <w:r>
        <w:rPr>
          <w:i/>
        </w:rPr>
        <w:t xml:space="preserve">Tuyệt nhiên như thế, Jêsus thứ tha </w:t>
      </w:r>
      <w:r>
        <w:rPr/>
        <w:t>(Đi thẳng ra ngoài ban công...?...)</w:t>
      </w:r>
      <w:r>
        <w:rPr>
          <w:i/>
        </w:rPr>
        <w:t xml:space="preserve"> tẩy sạch, tiếp rước vô nhà;</w:t>
      </w:r>
    </w:p>
    <w:p>
      <w:pPr>
        <w:pStyle w:val="Normal"/>
        <w:snapToGrid w:val="false"/>
        <w:ind w:left="783" w:hanging="0"/>
        <w:jc w:val="both"/>
        <w:rPr/>
      </w:pPr>
      <w:r>
        <w:rPr>
          <w:i/>
        </w:rPr>
        <w:t>Lời Cha Tuyên Hứa, lòng tin, quyết tiến!</w:t>
      </w:r>
    </w:p>
    <w:p>
      <w:pPr>
        <w:pStyle w:val="Normal"/>
        <w:snapToGrid w:val="false"/>
        <w:ind w:left="783" w:hanging="0"/>
        <w:jc w:val="both"/>
        <w:rPr>
          <w:i/>
          <w:i/>
        </w:rPr>
      </w:pPr>
      <w:r>
        <w:rPr>
          <w:i/>
        </w:rPr>
        <w:t>Kính thưa Chiên Con, tôi nguyện đến liền!</w:t>
      </w:r>
    </w:p>
    <w:p>
      <w:pPr>
        <w:pStyle w:val="Normal"/>
        <w:snapToGrid w:val="false"/>
        <w:ind w:left="783" w:hanging="0"/>
        <w:jc w:val="both"/>
        <w:rPr>
          <w:i/>
          <w:i/>
        </w:rPr>
      </w:pPr>
      <w:r>
        <w:rPr>
          <w:i/>
        </w:rPr>
        <w:t>Tuyệt nhiên tôi chẳng cậy một pháp môn,</w:t>
      </w:r>
    </w:p>
    <w:p>
      <w:pPr>
        <w:pStyle w:val="Normal"/>
        <w:snapToGrid w:val="false"/>
        <w:ind w:left="783" w:hanging="0"/>
        <w:jc w:val="both"/>
        <w:rPr>
          <w:i/>
          <w:i/>
        </w:rPr>
      </w:pPr>
      <w:r>
        <w:rPr>
          <w:i/>
        </w:rPr>
        <w:t>Có thể gột sạch vết uế tâm hồn,</w:t>
      </w:r>
    </w:p>
    <w:p>
      <w:pPr>
        <w:pStyle w:val="Normal"/>
        <w:snapToGrid w:val="false"/>
        <w:ind w:left="783" w:hanging="0"/>
        <w:jc w:val="both"/>
        <w:rPr>
          <w:i/>
          <w:i/>
        </w:rPr>
      </w:pPr>
      <w:r>
        <w:rPr>
          <w:i/>
        </w:rPr>
        <w:t>Nhờ Huyết Jêsus tội khiên tiêu biến...</w:t>
      </w:r>
    </w:p>
    <w:p>
      <w:pPr>
        <w:pStyle w:val="Normal"/>
        <w:snapToGrid w:val="false"/>
        <w:jc w:val="both"/>
        <w:rPr>
          <w:i/>
          <w:i/>
        </w:rPr>
      </w:pPr>
      <w:r>
        <w:rPr>
          <w:i/>
        </w:rPr>
      </w:r>
    </w:p>
    <w:p>
      <w:pPr>
        <w:pStyle w:val="Normal"/>
        <w:pBdr>
          <w:bottom w:val="single" w:sz="6" w:space="1" w:color="000000"/>
        </w:pBdr>
        <w:overflowPunct w:val="false"/>
        <w:autoSpaceDE w:val="false"/>
        <w:snapToGrid w:val="false"/>
        <w:jc w:val="both"/>
        <w:rPr>
          <w:i/>
          <w:i/>
          <w:sz w:val="20"/>
          <w:szCs w:val="20"/>
        </w:rPr>
      </w:pPr>
      <w:r>
        <w:rPr>
          <w:i/>
          <w:sz w:val="20"/>
          <w:szCs w:val="20"/>
        </w:rPr>
      </w:r>
    </w:p>
    <w:p>
      <w:pPr>
        <w:pStyle w:val="Normal"/>
        <w:pBdr>
          <w:bottom w:val="single" w:sz="6" w:space="1" w:color="000000"/>
        </w:pBdr>
        <w:overflowPunct w:val="false"/>
        <w:autoSpaceDE w:val="false"/>
        <w:snapToGrid w:val="false"/>
        <w:jc w:val="both"/>
        <w:rPr>
          <w:sz w:val="20"/>
          <w:szCs w:val="20"/>
        </w:rPr>
      </w:pPr>
      <w:r>
        <w:rPr>
          <w:sz w:val="20"/>
          <w:szCs w:val="20"/>
        </w:rPr>
      </w:r>
    </w:p>
    <w:p>
      <w:pPr>
        <w:pStyle w:val="Normal"/>
        <w:overflowPunct w:val="false"/>
        <w:autoSpaceDE w:val="false"/>
        <w:snapToGrid w:val="false"/>
        <w:jc w:val="center"/>
        <w:rPr>
          <w:sz w:val="20"/>
          <w:szCs w:val="20"/>
        </w:rPr>
      </w:pPr>
      <w:r>
        <w:rPr>
          <w:sz w:val="20"/>
          <w:szCs w:val="20"/>
        </w:rPr>
      </w:r>
    </w:p>
    <w:p>
      <w:pPr>
        <w:pStyle w:val="Normal"/>
        <w:snapToGrid w:val="false"/>
        <w:jc w:val="center"/>
        <w:rPr>
          <w:sz w:val="20"/>
          <w:lang w:val="es-ES_tradnl"/>
        </w:rPr>
      </w:pPr>
      <w:r>
        <w:rPr>
          <w:sz w:val="20"/>
          <w:lang w:val="es-ES_tradnl"/>
        </w:rPr>
        <w:t>Địa chỉ hạ tải và liên lạc:</w:t>
      </w:r>
    </w:p>
    <w:p>
      <w:pPr>
        <w:pStyle w:val="Normal"/>
        <w:snapToGrid w:val="false"/>
        <w:jc w:val="center"/>
        <w:rPr>
          <w:sz w:val="20"/>
          <w:lang w:val="es-ES_tradnl"/>
        </w:rPr>
      </w:pPr>
      <w:r>
        <w:rPr>
          <w:sz w:val="20"/>
          <w:lang w:val="es-ES_tradnl"/>
        </w:rPr>
        <w:t>http://</w:t>
      </w:r>
      <w:hyperlink r:id="rId6">
        <w:r>
          <w:rPr>
            <w:rStyle w:val="InternetLink"/>
            <w:sz w:val="20"/>
            <w:lang w:val="es-ES_tradnl"/>
          </w:rPr>
          <w:t>Vn.Bibleway.org</w:t>
        </w:r>
      </w:hyperlink>
    </w:p>
    <w:p>
      <w:pPr>
        <w:pStyle w:val="Normal"/>
        <w:jc w:val="center"/>
        <w:rPr>
          <w:sz w:val="20"/>
          <w:lang w:val="es-ES_tradnl"/>
        </w:rPr>
      </w:pPr>
      <w:r>
        <w:rPr>
          <w:sz w:val="20"/>
          <w:lang w:val="es-ES_tradnl"/>
        </w:rPr>
        <w:t xml:space="preserve">Email: </w:t>
      </w:r>
      <w:hyperlink r:id="rId7">
        <w:r>
          <w:rPr>
            <w:rStyle w:val="InternetLink"/>
            <w:sz w:val="20"/>
            <w:lang w:val="es-ES_tradnl"/>
          </w:rPr>
          <w:t>ThanhDoCanada@Yahoo.Ca</w:t>
        </w:r>
      </w:hyperlink>
    </w:p>
    <w:p>
      <w:pPr>
        <w:pStyle w:val="Normal"/>
        <w:jc w:val="center"/>
        <w:rPr>
          <w:sz w:val="20"/>
          <w:lang w:val="es-ES_tradnl"/>
        </w:rPr>
      </w:pPr>
      <w:r>
        <w:rPr>
          <w:sz w:val="20"/>
          <w:lang w:val="es-ES_tradnl"/>
        </w:rPr>
      </w:r>
    </w:p>
    <w:sectPr>
      <w:headerReference w:type="default" r:id="rId8"/>
      <w:headerReference w:type="first" r:id="rId9"/>
      <w:type w:val="nextPage"/>
      <w:pgSz w:w="11906" w:h="16838"/>
      <w:pgMar w:left="1134" w:right="1134" w:gutter="0" w:header="567"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right="360" w:hanging="0"/>
      <w:rPr>
        <w:sz w:val="20"/>
        <w:szCs w:val="20"/>
      </w:rPr>
    </w:pPr>
    <w:r>
      <w:rPr>
        <w:sz w:val="20"/>
        <w:szCs w:val="20"/>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377571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775710" cy="146685"/>
                      </a:xfrm>
                      <a:prstGeom prst="rect"/>
                      <a:solidFill>
                        <a:srgbClr val="FFFFFF">
                          <a:alpha val="0"/>
                        </a:srgbClr>
                      </a:solidFill>
                    </wps:spPr>
                    <wps:txbx>
                      <w:txbxContent>
                        <w:p>
                          <w:pPr>
                            <w:pStyle w:val="Header"/>
                            <w:rPr>
                              <w:rStyle w:val="PageNumber"/>
                              <w:sz w:val="20"/>
                              <w:szCs w:val="20"/>
                            </w:rPr>
                          </w:pPr>
                          <w:r>
                            <w:rPr>
                              <w:rStyle w:val="PageNumber"/>
                              <w:sz w:val="20"/>
                              <w:szCs w:val="20"/>
                            </w:rPr>
                            <w:t xml:space="preserve">57-0324 Tại Sao Một Số Người Không Thể Giữ Được Sự Đắc Thắng?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297.3pt;height:11.55pt;mso-wrap-distance-left:0pt;mso-wrap-distance-right:0pt;mso-wrap-distance-top:0pt;mso-wrap-distance-bottom:0pt;margin-top:0.05pt;mso-position-vertical-relative:text;margin-left:184.6pt;mso-position-horizontal:right;mso-position-horizontal-relative:margin">
              <v:fill opacity="0f"/>
              <v:textbox inset="0in,0in,0in,0in">
                <w:txbxContent>
                  <w:p>
                    <w:pPr>
                      <w:pStyle w:val="Header"/>
                      <w:rPr>
                        <w:rStyle w:val="PageNumber"/>
                        <w:sz w:val="20"/>
                        <w:szCs w:val="20"/>
                      </w:rPr>
                    </w:pPr>
                    <w:r>
                      <w:rPr>
                        <w:rStyle w:val="PageNumber"/>
                        <w:sz w:val="20"/>
                        <w:szCs w:val="20"/>
                      </w:rPr>
                      <w:t xml:space="preserve">57-0324 Tại Sao Một Số Người Không Thể Giữ Được Sự Đắc Thắng?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
    <w:name w:val="em"/>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freeword.com/mp3/57-0324.mp3" TargetMode="External"/><Relationship Id="rId3" Type="http://schemas.openxmlformats.org/officeDocument/2006/relationships/hyperlink" Target="http://nathan.co.za/message.asp?sermonum=392" TargetMode="External"/><Relationship Id="rId4" Type="http://schemas.openxmlformats.org/officeDocument/2006/relationships/hyperlink" Target="mailto:ThanhDoCanada@yahoo.ca" TargetMode="External"/><Relationship Id="rId5" Type="http://schemas.openxmlformats.org/officeDocument/2006/relationships/hyperlink" Target="http://vn.bibleway.org/" TargetMode="External"/><Relationship Id="rId6" Type="http://schemas.openxmlformats.org/officeDocument/2006/relationships/hyperlink" Target="http://vn.bibleway.org/" TargetMode="External"/><Relationship Id="rId7" Type="http://schemas.openxmlformats.org/officeDocument/2006/relationships/hyperlink" Target="mailto:ThanhDoCanada@Yahoo.Ca"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0T15:58:00Z</dcterms:created>
  <dc:creator>Brother Wm. M. Branham</dc:creator>
  <dc:description>CBW - Phuong - Peter - Timothy (09-0902, Rev. 5c)</dc:description>
  <cp:keywords/>
  <dc:language>en-US</dc:language>
  <cp:lastModifiedBy>Timothy</cp:lastModifiedBy>
  <dcterms:modified xsi:type="dcterms:W3CDTF">2009-09-05T21:50:00Z</dcterms:modified>
  <cp:revision>57</cp:revision>
  <dc:subject>Tại Sao Một Số Người Không Thể Giữ Được Sự Đắc Thắng?</dc:subject>
  <dc:title>57-0324  Why Some People Can’t Keep the Victory? (New Wine) (Vietnamese Translation, Rev. 5c)</dc:title>
</cp:coreProperties>
</file>