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40"/>
          <w:szCs w:val="40"/>
        </w:rPr>
      </w:pPr>
      <w:r>
        <w:rPr>
          <w:b/>
          <w:sz w:val="40"/>
          <w:szCs w:val="40"/>
        </w:rPr>
        <w:t>Rồi Chúa Jêsus Đến</w:t>
      </w:r>
    </w:p>
    <w:p>
      <w:pPr>
        <w:pStyle w:val="Normal"/>
        <w:snapToGrid w:val="false"/>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0" w:color="000000"/>
        </w:pBdr>
        <w:snapToGrid w:val="false"/>
        <w:ind w:left="720" w:right="765" w:firstLine="324"/>
        <w:jc w:val="both"/>
        <w:rPr>
          <w:sz w:val="20"/>
          <w:szCs w:val="20"/>
        </w:rPr>
      </w:pPr>
      <w:r>
        <w:rPr>
          <w:sz w:val="20"/>
          <w:szCs w:val="20"/>
        </w:rPr>
        <w:t xml:space="preserve">Sứ điệp nầy được dịch từ băng ghi âm số </w:t>
      </w:r>
      <w:hyperlink r:id="rId2">
        <w:r>
          <w:rPr>
            <w:rStyle w:val="InternetLink"/>
            <w:b/>
            <w:sz w:val="20"/>
            <w:szCs w:val="20"/>
            <w:u w:val="none"/>
          </w:rPr>
          <w:t>57-0407E</w:t>
        </w:r>
      </w:hyperlink>
      <w:r>
        <w:rPr>
          <w:sz w:val="20"/>
          <w:szCs w:val="20"/>
        </w:rPr>
        <w:t>, “</w:t>
      </w:r>
      <w:hyperlink r:id="rId3">
        <w:r>
          <w:rPr>
            <w:rStyle w:val="InternetLink"/>
            <w:b/>
            <w:color w:val="0000FF"/>
            <w:sz w:val="20"/>
            <w:szCs w:val="20"/>
          </w:rPr>
          <w:t>Then Jesus Came</w:t>
        </w:r>
      </w:hyperlink>
      <w:r>
        <w:rPr>
          <w:sz w:val="20"/>
          <w:szCs w:val="20"/>
        </w:rPr>
        <w:t xml:space="preserve">”, dài 72 phút, giảng bởi Anh (Brother) William Marrion Branham, vào tối Chúa nhật, ngày 7/4/1957, tại Nhà Thờ Đền Tạm Branham (Branham Tabernacle), Jeffersonville, Indiana, USA. (Bản dịch tiếng Việt đã duyệt lần thứ 5c, ngày </w:t>
      </w:r>
      <w:hyperlink r:id="rId4">
        <w:r>
          <w:rPr>
            <w:rStyle w:val="InternetLink"/>
            <w:sz w:val="20"/>
            <w:szCs w:val="20"/>
            <w:u w:val="none"/>
          </w:rPr>
          <w:t>28/8/2009</w:t>
        </w:r>
      </w:hyperlink>
      <w:r>
        <w:rPr>
          <w:sz w:val="20"/>
          <w:szCs w:val="20"/>
        </w:rPr>
        <w:t xml:space="preserve"> - </w:t>
      </w:r>
      <w:hyperlink r:id="rId5">
        <w:r>
          <w:rPr>
            <w:rStyle w:val="InternetLink"/>
            <w:sz w:val="20"/>
            <w:szCs w:val="20"/>
            <w:u w:val="none"/>
          </w:rPr>
          <w:t>Vietnamese Translation, Revision 5c</w:t>
        </w:r>
      </w:hyperlink>
      <w:r>
        <w:rPr>
          <w:sz w:val="20"/>
          <w:szCs w:val="20"/>
        </w:rPr>
        <w:t>)</w:t>
      </w:r>
    </w:p>
    <w:p>
      <w:pPr>
        <w:pStyle w:val="Normal"/>
        <w:snapToGrid w:val="false"/>
        <w:jc w:val="both"/>
        <w:rPr>
          <w:sz w:val="20"/>
          <w:szCs w:val="20"/>
          <w:vertAlign w:val="superscript"/>
        </w:rPr>
      </w:pPr>
      <w:r>
        <w:rPr>
          <w:sz w:val="20"/>
          <w:szCs w:val="20"/>
          <w:vertAlign w:val="superscript"/>
        </w:rPr>
      </w:r>
    </w:p>
    <w:p>
      <w:pPr>
        <w:pStyle w:val="Normal"/>
        <w:snapToGrid w:val="false"/>
        <w:spacing w:before="0" w:after="80"/>
        <w:jc w:val="both"/>
        <w:rPr/>
      </w:pPr>
      <w:r>
        <w:rPr>
          <w:vertAlign w:val="superscript"/>
        </w:rPr>
        <w:t>E-1</w:t>
      </w:r>
      <w:r>
        <w:rPr/>
        <w:tab/>
        <w:t>Với Danh cao quý của Con được xức dầu Ngài, là Đức Chúa Jêsus Christ, chúng con cảm tạ Cha vì sự sống và ân điển Ngài đã đổ tràn vào lòng chúng con bởi Đức Thánh Linh. Nếu chúng con thật sự ngừng lại để đếm nhiều ơn phước đã ban cho chúng con, thật sẽ không thể đếm xuể. Chúng con biết ơn vì sức khỏe chúng con có và vì tất cả những phước hạnh lớn lao mà tiền bạc không thể mua được; Ngài có dư dật bởi ân điển Ngài đã ban chúng trên chúng con. Chúng con là một dân được đặc ân biết Ngài.</w:t>
      </w:r>
    </w:p>
    <w:p>
      <w:pPr>
        <w:pStyle w:val="Normal"/>
        <w:snapToGrid w:val="false"/>
        <w:spacing w:before="0" w:after="80"/>
        <w:jc w:val="both"/>
        <w:rPr/>
      </w:pPr>
      <w:r>
        <w:rPr>
          <w:vertAlign w:val="superscript"/>
        </w:rPr>
        <w:t>E-2</w:t>
      </w:r>
      <w:r>
        <w:rPr/>
        <w:tab/>
        <w:t xml:space="preserve">Thật lòng chúng con khao khát những ai không biết Ngài, không thân thiết với Ngài, họ có thể trở nên quen biết với Ngài, và tội lỗi họ được tha thứ, và thân mật với Ngài, Cha ôi. Vì Ngài đã Phán, </w:t>
      </w:r>
      <w:r>
        <w:rPr>
          <w:b/>
        </w:rPr>
        <w:t>“Ta có lòng nhu mì, khiêm nhường; Nên hãy gánh lấy ách của Ta, và học theo Ta; Thì linh hồn các ngươi sẽ được yên nghỉ.</w:t>
      </w:r>
      <w:bookmarkStart w:id="0" w:name="Mat_11_30"/>
      <w:r>
        <w:rPr>
          <w:b/>
          <w:vertAlign w:val="superscript"/>
        </w:rPr>
        <w:t xml:space="preserve"> </w:t>
      </w:r>
      <w:bookmarkEnd w:id="0"/>
      <w:r>
        <w:rPr>
          <w:b/>
        </w:rPr>
        <w:t>Vì ách Ta dễ chịu và gánh ta nhẹ nhàng.”</w:t>
      </w:r>
      <w:r>
        <w:rPr/>
        <w:t xml:space="preserve"> Chúng con thật cầu xin Cha sẽ biểu lộ điều đó với mỗi một người tối nay.</w:t>
      </w:r>
    </w:p>
    <w:p>
      <w:pPr>
        <w:pStyle w:val="Normal"/>
        <w:snapToGrid w:val="false"/>
        <w:spacing w:before="0" w:after="80"/>
        <w:jc w:val="both"/>
        <w:rPr/>
      </w:pPr>
      <w:r>
        <w:rPr/>
        <w:tab/>
        <w:t>Nếu tình cờ có người nào ở đây không biết Ngài, xin cho họ đến và tiếp nhận Ngài tối nay. Xin giúp những Cơ-đốc nhân khi họ đi tiếp. Xin ban ơn cho những người hát bài hát nầy tối nay. Và giúp đỡ chúng con trong đợt nhóm Phục hưng 5 đêm sắp đến, Chúa ôi; Chúng con cảm thấy đó chắc chắn là ý chỉ Ngài để chúng con có thể khai mạc những đêm hầu việc nầy ngay trước khi chúng con làm lễ kỷ niệm sự sống lại vĩ đại, sự thương khó và sự sống lại của Chúa chúng con. Xin ở với chúng con giờ nầy. Xin đến với Lời Ngài, Chúa ôi, và chăm sóc chúng con, xin cho chúng con có sự thông công chung quanh Lời bởi Thánh Linh Đức Chúa Trời. Chúng con cầu nguyện nhơn Danh Đấng Christ. A-men!</w:t>
      </w:r>
    </w:p>
    <w:p>
      <w:pPr>
        <w:pStyle w:val="Normal"/>
        <w:snapToGrid w:val="false"/>
        <w:spacing w:before="0" w:after="80"/>
        <w:jc w:val="both"/>
        <w:rPr/>
      </w:pPr>
      <w:r>
        <w:rPr>
          <w:vertAlign w:val="superscript"/>
        </w:rPr>
        <w:t>E-3</w:t>
      </w:r>
      <w:r>
        <w:rPr/>
        <w:tab/>
        <w:t>Thật là một đặc ân cố gắng đứng trước một người để nói chuyện về Đức Chúa Jêsus như vậy. Tôi chú ý trong chức vụ của mình; Thật sự không phải là vấn đề với Đức Chúa Trời có một tá hay nhiều ngàn người. Ngài có cùng Sứ điệp, là ân điển Ngài cho mọi người trong mọi lúc.</w:t>
      </w:r>
    </w:p>
    <w:p>
      <w:pPr>
        <w:pStyle w:val="Normal"/>
        <w:snapToGrid w:val="false"/>
        <w:spacing w:before="0" w:after="80"/>
        <w:jc w:val="both"/>
        <w:rPr/>
      </w:pPr>
      <w:r>
        <w:rPr/>
        <w:tab/>
        <w:t>Sứ điệp của tôi tối nay bắt đầu trở lại với một trong những bối cảnh đẹp nhất của Kinh thánh. Tôi nghĩ rằng tất cả Lời Kinh thánh thì thật sự hoàn hảo. Không có lỗi nào có thể tìm thấy với Lời Đức Chúa Trời. Nó thật sự hoàn hảo. Nhưng chủ đề mà chúng ta có dưới ảnh hưởng của sự nhìn nhận là một trong những đề tài nổi bật của Kinh thánh. Nó là một trong những Ấn chứng Chức vụ Mê-si [nghĩa là Đấng Christ] của Ngài.</w:t>
      </w:r>
    </w:p>
    <w:p>
      <w:pPr>
        <w:pStyle w:val="Normal"/>
        <w:snapToGrid w:val="false"/>
        <w:spacing w:before="0" w:after="80"/>
        <w:jc w:val="both"/>
        <w:rPr/>
      </w:pPr>
      <w:r>
        <w:rPr/>
        <w:tab/>
        <w:t xml:space="preserve">Anh em biết đấy, một người có thể đến trái đất nầy và có thể tuyên bố tất cả các thứ và tất cả các loại Lời Hứa, nhưng nếu họ không thể làm trọn những Lời Hứa ấy, thế nào, những Lời Hứa của họ không tốt lắm. Nhưng khi Con Người đến, có thể thực hiện Lời Hứa, và có thể làm trọn Lời Hứa đó, thực hiện tốt Lời Hứa của Ngài. Ngài là Người duy nhất đã từng sống trên đất có thể tuyên bố, </w:t>
      </w:r>
      <w:r>
        <w:rPr>
          <w:b/>
        </w:rPr>
        <w:t>“Ta có quyền đặt Sự Sống Ta xuống, Ta có quyền đem nó lên lại.”</w:t>
      </w:r>
    </w:p>
    <w:p>
      <w:pPr>
        <w:pStyle w:val="Normal"/>
        <w:snapToGrid w:val="false"/>
        <w:spacing w:before="0" w:after="80"/>
        <w:jc w:val="both"/>
        <w:rPr/>
      </w:pPr>
      <w:r>
        <w:rPr>
          <w:vertAlign w:val="superscript"/>
        </w:rPr>
        <w:t>E-4</w:t>
      </w:r>
      <w:r>
        <w:rPr/>
        <w:tab/>
        <w:t xml:space="preserve">Tôi được có đặc ân trong chức vụ của mình đứng bên cạnh mộ của những nhà sáng lập tôn giáo vĩ đại như Mohammed và nhiều tôn giáo nổi bật khác của thế gian. Nhưng mỗi tôn giáo có một chỗ rõ ràng tại đó người sáng lập của họ đã chết, được chôn và nằm ở đó cho đến nay. Cho đến bây giờ, trong thiên nhiên tôi chưa hề có đặc ân đứng bên cạnh ngôi mộ trống mở ra nơi Đấng Christ đã được đặt nằm và mồ mả không thể giữ được Ngài. Vì Ngài là Đấng đã Phán, </w:t>
      </w:r>
      <w:r>
        <w:rPr>
          <w:b/>
        </w:rPr>
        <w:t>“Ấy vì Ta phó sự sống mình, chẳng có ai cất sự sống Ta đi, nhưng tự Ta phó cho; Ta có quyền phó sự sống, và có quyền lấy lại.”</w:t>
      </w:r>
    </w:p>
    <w:p>
      <w:pPr>
        <w:pStyle w:val="Normal"/>
        <w:snapToGrid w:val="false"/>
        <w:spacing w:before="0" w:after="80"/>
        <w:jc w:val="both"/>
        <w:rPr/>
      </w:pPr>
      <w:r>
        <w:rPr/>
        <w:tab/>
        <w:t>Đó là tôn giáo duy nhất trên thế gian có thể được chứng minh là đúng, là niềm tin Cơ-đốc giáo. Lời chúng ta, Ngài không chỉ chết cho dân mình, nhưng Ngài đã sống lại để họ được xưng công bình. Ngài đã thăng thiên ở trên nơi cao tối nay và ngồi trên Ngôi của Đức Chúa Trời, và Thánh Linh Ngài sống trong Hội thánh Ngài với dân sự Ngài, đang làm những việc giống như Ngài đã làm khi Ngài còn ở trên đất nầy, thực hiện chức vụ của Ngài.</w:t>
      </w:r>
    </w:p>
    <w:p>
      <w:pPr>
        <w:pStyle w:val="Normal"/>
        <w:snapToGrid w:val="false"/>
        <w:spacing w:before="0" w:after="80"/>
        <w:jc w:val="both"/>
        <w:rPr/>
      </w:pPr>
      <w:r>
        <w:rPr>
          <w:vertAlign w:val="superscript"/>
        </w:rPr>
        <w:t>E-5</w:t>
      </w:r>
      <w:r>
        <w:rPr/>
        <w:tab/>
        <w:t>Thế thì sáng nay, Đức Thánh Linh rất tốt đẹp đang giáng xuống và tắm gội chúng ta trong vẻ đẹp vĩ đại của Ngài, tôi thật sự được soi dẫn để nói với họ những lời và nói rằng, “Một ngày vinh hiển nào đó tất cả những ân tứ có trong Hội thánh, sẽ hoàn toàn được đặt qua một bên như cái áo choàng. Chính Đức Thánh Linh Ngài sẽ lấy Hội thánh trong sự điều khiển của tình yêu Thiên Thượng như vậy cho đến khi người đau được chữa lành, người què bước đi, mà không có sự đặt tay trên họ. Nó sẽ hoàn toàn là một sự hiệp nhất vĩ đại.”</w:t>
      </w:r>
    </w:p>
    <w:p>
      <w:pPr>
        <w:pStyle w:val="Normal"/>
        <w:snapToGrid w:val="false"/>
        <w:spacing w:before="0" w:after="80"/>
        <w:jc w:val="both"/>
        <w:rPr/>
      </w:pPr>
      <w:r>
        <w:rPr/>
        <w:tab/>
        <w:t>Khi chúng ta đứng sáng nay trong thời đại nầy và thời giờ mà chúng ta có, đã chứng kiến người đàn ông đó bước đi, hay được mang lên đây với đầu cúi xuống giữa 2 đầu gối, vì căn bệnh cột sống đã khiến cho người ấy khòm lưng như thế nầy, kéo anh ta xuống, và trong lúc đang ngồi ở đây, bắt đầu rung chuyển lui tới trong lưng đó. Rồi để ý thấy người ấy đi trở lại và ngồi xuống sau khi đi qua hàng người xin cầu nguyện, để biết người đó đã tuyên bố và nói trong nhiều năm anh ta đã nghe rất khó khăn, và để thấy Đức Chúa Jêsus mở đôi tai kia quá tuyệt vời, đến nỗi người ấy có thể nghe những tiếng thì thầm nhỏ nhất, đi trở về ngồi xuống đặt tay người đó trên tai mình và ré lên; Một thương gia, một người đã lái xe 100 dặm để đến đây.</w:t>
      </w:r>
    </w:p>
    <w:p>
      <w:pPr>
        <w:pStyle w:val="Normal"/>
        <w:snapToGrid w:val="false"/>
        <w:spacing w:before="0" w:after="80"/>
        <w:jc w:val="both"/>
        <w:rPr/>
      </w:pPr>
      <w:r>
        <w:rPr>
          <w:vertAlign w:val="superscript"/>
        </w:rPr>
        <w:t>E-6</w:t>
      </w:r>
      <w:r>
        <w:rPr/>
        <w:tab/>
        <w:t xml:space="preserve">Rồi sau đó ở bục giảng, những lời làm chứng của những con cái kia đang đến đây, nhiều người đã ở trong tình trạng nghiêm trọng với tất cả các thứ bệnh tật, từ đất nước khác đến, dâng lời làm chứng về tình trạng của họ và sắp chết vì bệnh ung thư cùng những bệnh khác như thế nào, và ở đây họ được chữa lành một cách bình thường. Đó chỉ là một trong những chứng thực về Chức Mê-si (Messiahship) liên tục của Ngài. Đó là một chứng thực rằng Cơ-đốc giáo là Lẽ thật. Không có tôn giáo nào khác ngoài Cơ-đốc giáo. </w:t>
      </w:r>
      <w:r>
        <w:rPr>
          <w:lang w:val="fr-CA"/>
        </w:rPr>
        <w:t xml:space="preserve">Chính là qua Đấng Christ là Lẽ Thật. Ngài là... </w:t>
      </w:r>
      <w:r>
        <w:rPr/>
        <w:t>Tôn giáo của Đấng Christ không chết với Đấng Christ; Nó có thể chết với Ngài, nhưng Nó cũng đã sống lại với Ngài. Tối nay Ngài vẫn chứng minh chức Mê-si vĩ đại của Ngài.</w:t>
      </w:r>
    </w:p>
    <w:p>
      <w:pPr>
        <w:pStyle w:val="Normal"/>
        <w:snapToGrid w:val="false"/>
        <w:spacing w:before="0" w:after="80"/>
        <w:jc w:val="both"/>
        <w:rPr/>
      </w:pPr>
      <w:r>
        <w:rPr>
          <w:vertAlign w:val="superscript"/>
        </w:rPr>
        <w:t>E-7</w:t>
      </w:r>
      <w:r>
        <w:rPr/>
        <w:tab/>
        <w:t>Chúng ta được dạy dỗ trong một số sách quen thuộc mà tôi đang đọc cách đây đã lâu gọi là, “Hoàng Tử của Nhà Đa-vít.”... Tôi nghĩ một người tên Ingraham đã viết nó. Nó được cho là một phần có thật lấy ra từ bản thảo cũ bằng da thuộc viết tay từ nhiều, nhiều năm trước, rằng có một người Do-thái trẻ tuổi ở xứ Pa-lét-tin, sống cùng thời với Chúa Jêsus. Bà ấy viết về cha mình ở Alexandria, tiếp tục giữ sự tiếp xúc với cha mình liên quan đến Giăng Báp-tít và Chúa Jêsus Đấng xưng chính Ngài là Đấng Mê-si [tức là Đấng Christ].</w:t>
      </w:r>
    </w:p>
    <w:p>
      <w:pPr>
        <w:pStyle w:val="Normal"/>
        <w:snapToGrid w:val="false"/>
        <w:spacing w:before="0" w:after="80"/>
        <w:jc w:val="both"/>
        <w:rPr/>
      </w:pPr>
      <w:r>
        <w:rPr/>
        <w:tab/>
        <w:t>Trong [quyển sách] đó bà đưa ra một bức tranh đẹp về sự sắp đặt của chúng ta tối nay. Bà nói rằng Ma-thê, Ma-ri và La-xa-rơ là bạn tri kỷ của Chúa Jêsus, rằng sau cái chết của Giô-sép họ đã đi... Ngài đến sống với họ. La-xa-rơ đang học để làm người sao chép bản thảo tại Đền thờ. Còn Ma-thê và Ma-ri là... Họ cũng không có cha mẹ, vì thế họ làm những tấm thảm thêu cho Đền thờ, những miếng vải nhỏ cùng những thứ khác, công việc may vá. Điều đó đã cho họ có gì đó để làm. Còn Chúa Jêsus đến cư ngụ với họ trước khi Ngài tự bày tỏ chính mình Ngài là Đấng Mê-si [tức là Đấng Christ].</w:t>
      </w:r>
    </w:p>
    <w:p>
      <w:pPr>
        <w:pStyle w:val="Normal"/>
        <w:snapToGrid w:val="false"/>
        <w:spacing w:before="0" w:after="80"/>
        <w:jc w:val="both"/>
        <w:rPr/>
      </w:pPr>
      <w:r>
        <w:rPr/>
        <w:tab/>
        <w:t>La-xa-rơ đã xuống tận dưới sông để nghe Giăng (Báp-tít) rao giảng. Thế nên ông trở về nói cho họ biết những gì nhà Tiên tri lớn đã đến từ xứ Ga-li-lê, từ đồng vắng, và điều ông đã tuyên bố là Đấng Mê-si [tức là Đấng Christ] sẽ đến đã gần rồi. La-xa-rơ thân mến đã biết rằng Chính Người ông đang nói với là Đấng Mê-si [tức là Đấng Christ]. Ngày nọ ông đã thuyết phục Chúa Jêsus, như đã xảy ra, đi xuống với ông để nghe nhà Tiên tri nầy rao giảng.</w:t>
      </w:r>
    </w:p>
    <w:p>
      <w:pPr>
        <w:pStyle w:val="Normal"/>
        <w:snapToGrid w:val="false"/>
        <w:spacing w:before="0" w:after="80"/>
        <w:jc w:val="both"/>
        <w:rPr/>
      </w:pPr>
      <w:r>
        <w:rPr>
          <w:vertAlign w:val="superscript"/>
        </w:rPr>
        <w:t>E-8</w:t>
      </w:r>
      <w:r>
        <w:rPr/>
        <w:tab/>
        <w:t>Giăng đã ở dưới đó, không nói những lời chải chuốt phô trương to lớn, chỉ là một con người bình thường, không ăn mặc như những Thầy Tế lễ thượng phẩm... Vì Đức Chúa Trời không ở cùng cách chúng ta ăn mặc. Đức Chúa Trời không quan tâm nhiều về điều đó miễn là chúng ta ăn mặc lịch sự và đứng đắn. Anh em không phải có cổ áo tròn và mang khăn xếp (người Hồi giáo) trên đầu. Đức Chúa Trời muốn anh em có một tấm lòng thuận phục khiêm nhường. Đó là điều Đức Chúa Trời tìm kiếm.</w:t>
      </w:r>
    </w:p>
    <w:p>
      <w:pPr>
        <w:pStyle w:val="Normal"/>
        <w:snapToGrid w:val="false"/>
        <w:spacing w:before="0" w:after="80"/>
        <w:jc w:val="both"/>
        <w:rPr/>
      </w:pPr>
      <w:r>
        <w:rPr/>
        <w:tab/>
        <w:t xml:space="preserve">Khi thấy Chúa Jêsus đến với Giăng Báp-tít để chịu phép báp-têm, Giăng đã quay lại nói, </w:t>
      </w:r>
      <w:r>
        <w:rPr>
          <w:b/>
        </w:rPr>
        <w:t>“Kìa, Chiên Con của Đức Chúa Trời đến cất tội lỗi của thế gian đi.”</w:t>
      </w:r>
    </w:p>
    <w:p>
      <w:pPr>
        <w:pStyle w:val="Normal"/>
        <w:snapToGrid w:val="false"/>
        <w:spacing w:before="0" w:after="80"/>
        <w:jc w:val="both"/>
        <w:rPr/>
      </w:pPr>
      <w:r>
        <w:rPr/>
        <w:tab/>
        <w:t>Khi Chúa Jêsus chịu phép báp-têm của Giăng, họ nói rằng sau đó Ngài đã trở về lại nhà của La-xa-rơ và Ma-thê. Khi Ngài sống ở đó, ăn tại bàn của họ, ngủ trên giường của họ tại Bê-tha-ni... Ngày nọ Đức Chúa Trời đã Phán với Chúa Jêsus và bảo Ngài, “Ta muốn Con rời khỏi nơi nầy và đi đến nơi Ta sẽ chỉ cho Con.”</w:t>
      </w:r>
    </w:p>
    <w:p>
      <w:pPr>
        <w:pStyle w:val="Normal"/>
        <w:snapToGrid w:val="false"/>
        <w:spacing w:before="0" w:after="80"/>
        <w:jc w:val="both"/>
        <w:rPr/>
      </w:pPr>
      <w:r>
        <w:rPr>
          <w:vertAlign w:val="superscript"/>
        </w:rPr>
        <w:t>E-9</w:t>
      </w:r>
      <w:r>
        <w:rPr/>
        <w:tab/>
        <w:t xml:space="preserve">Nào, chúng ta biết rằng Kinh thánh nói trong Phúc âm Giăng 5:19, </w:t>
      </w:r>
      <w:r>
        <w:rPr>
          <w:b/>
        </w:rPr>
        <w:t>“Con chẳng tự mình làm việc gì được; Chỉ làm điều chi mà Con thấy Cha làm.”</w:t>
      </w:r>
      <w:r>
        <w:rPr/>
        <w:t xml:space="preserve"> Và bây giờ, Đức Chúa Trời phải tỏ cho Ngài điều gì để làm, hay Ngài có thể không bao giờ rời khỏi làng Bê-tha-ni. Thế nên Ngài đã đi ra khoảng 1 hay 2 ngày, ngay lúc ấy, La-xa-rơ bị đau. Họ đã sai người đến mời Chúa Jêsus đến. Nhưng thay vì đến Chúa Jêsus chỉ làm ngơ việc đó.</w:t>
      </w:r>
    </w:p>
    <w:p>
      <w:pPr>
        <w:pStyle w:val="Normal"/>
        <w:snapToGrid w:val="false"/>
        <w:spacing w:before="0" w:after="80"/>
        <w:jc w:val="both"/>
        <w:rPr/>
      </w:pPr>
      <w:r>
        <w:rPr/>
        <w:tab/>
        <w:t xml:space="preserve">Vậy thì, điều đó hẳn làm cho các bạn cảm thấy lạ không nếu Mục sư đã làm thế? Nó sẽ khiến anh em cảm thấy giống như, “Ồ, ông ta chẳng quan tâm gì đến chúng ta.” Nhưng ồ, nếu anh em chỉ dừng lại một chút để nhớ lại điều nầy, </w:t>
      </w:r>
      <w:r>
        <w:rPr>
          <w:b/>
        </w:rPr>
        <w:t>“Mọi sự hiệp lại làm ích cho những kẻ yêu mến Đức Chúa Trời.”</w:t>
      </w:r>
      <w:r>
        <w:rPr/>
        <w:t xml:space="preserve"> Không việc gì trên thế gian có thể sai trật chừng nào mà anh em ở trong Đức Chúa Trời. </w:t>
      </w:r>
      <w:r>
        <w:rPr>
          <w:b/>
        </w:rPr>
        <w:t>“Những bước chân của người công bình bước đi theo trật tự của Chúa.”</w:t>
      </w:r>
    </w:p>
    <w:p>
      <w:pPr>
        <w:pStyle w:val="Normal"/>
        <w:snapToGrid w:val="false"/>
        <w:spacing w:before="0" w:after="80"/>
        <w:jc w:val="both"/>
        <w:rPr/>
      </w:pPr>
      <w:r>
        <w:rPr/>
        <w:tab/>
        <w:t xml:space="preserve">Rồi họ được sai đến Chúa Jêsus lần nữa. Chúa Jêsus dường như làm ngơ sự kêu nài của họ mà chỉ tiếp tục đi. Sau 4 ngày trôi qua, Ngài đã Phán, </w:t>
      </w:r>
      <w:r>
        <w:rPr>
          <w:b/>
        </w:rPr>
        <w:t>“La-xa-rơ, bạn chúng ta đang ngủ. Và Ta vì các ngươi vui mừng vì không có Ta ở đó.”</w:t>
      </w:r>
      <w:r>
        <w:rPr/>
        <w:t xml:space="preserve"> Vì nếu Ngài có ở đó, họ đã cố gắng kiếm Ngài để làm điều gì đó mà không phải là ý muốn của Đức Chúa Trời.</w:t>
      </w:r>
    </w:p>
    <w:p>
      <w:pPr>
        <w:pStyle w:val="Normal"/>
        <w:snapToGrid w:val="false"/>
        <w:spacing w:before="0" w:after="80"/>
        <w:jc w:val="both"/>
        <w:rPr/>
      </w:pPr>
      <w:r>
        <w:rPr>
          <w:vertAlign w:val="superscript"/>
        </w:rPr>
        <w:t>E-10</w:t>
      </w:r>
      <w:r>
        <w:rPr/>
        <w:tab/>
        <w:t>Ồ, làm sao tôi có thể ngừng lại ở đây một lát. Làm thế nào mà nhiều lần với những ý định tốt lành, nhiều người cố gắng kêu gọi dân sự ra khỏi ý chỉ của Đức Chúa Trời. Con người nên biết sự kêu gọi tuyệt đối của mình. Anh em nên biết mình đang làm điều gì. Không chỉ với một cách bừa bãi, hay để tiền bạc lôi kéo anh em từ nơi nầy đến nơi khác hay làm cho mọi người khâm phục. Cho dù anh em được ngưỡng mộ hay giàu có thế nào đi nữa, anh em nên luôn luôn tìm kiếm Đức Chúa Trời trước tiên để biết kế hoạch và ý chỉ Ngài.</w:t>
      </w:r>
    </w:p>
    <w:p>
      <w:pPr>
        <w:pStyle w:val="Normal"/>
        <w:snapToGrid w:val="false"/>
        <w:spacing w:before="0" w:after="80"/>
        <w:jc w:val="both"/>
        <w:rPr/>
      </w:pPr>
      <w:r>
        <w:rPr/>
        <w:tab/>
        <w:t xml:space="preserve">Khi La-xa-rơ bị đau, có vẻ lạ khi Ngài không đi trở về. Nhưng Chúa Jêsus Phán, </w:t>
      </w:r>
      <w:r>
        <w:rPr>
          <w:b/>
        </w:rPr>
        <w:t>“Ta vui vì không có ở đó.”</w:t>
      </w:r>
      <w:r>
        <w:rPr/>
        <w:t xml:space="preserve"> Bởi vì họ đã thuyết phục Ngài, nói rằng, “Bây giờ, tại sao Ngài không đi đến đó? Sao Ngài không muốn làm điều nầy?” Và “Tại sao Ngài không khiến anh ta sống lại? Ngài đã làm cho những người khác sống lại mà.”</w:t>
      </w:r>
    </w:p>
    <w:p>
      <w:pPr>
        <w:pStyle w:val="Normal"/>
        <w:snapToGrid w:val="false"/>
        <w:spacing w:before="0" w:after="80"/>
        <w:jc w:val="both"/>
        <w:rPr/>
      </w:pPr>
      <w:r>
        <w:rPr>
          <w:vertAlign w:val="superscript"/>
        </w:rPr>
        <w:t>E-11</w:t>
      </w:r>
      <w:r>
        <w:rPr/>
        <w:tab/>
        <w:t>Nhưng Chúa Jêsus biết rõ hơn. Chúa Jêsus đã biết ý chỉ của Cha là gì. Và ồ, thật là đặc ân chúng ta có thể biết ý chỉ của Cha. Nếu chúng ta muốn tìm kiếm Đức Chúa Trời, Đức Chúa Trời sẽ bày tỏ ý chỉ Ngài. Tôi thà biết rằng tôi ở trong ý chỉ của Đức Chúa Trời nếu tôi không bao giờ nói với người khác, rồi rao giảng với 10.000 người mỗi buổi tối do ý Chúa; Thà tôi biết ý Chúa còn hơn.</w:t>
      </w:r>
    </w:p>
    <w:p>
      <w:pPr>
        <w:pStyle w:val="Normal"/>
        <w:snapToGrid w:val="false"/>
        <w:spacing w:before="0" w:after="80"/>
        <w:jc w:val="both"/>
        <w:rPr/>
      </w:pPr>
      <w:r>
        <w:rPr/>
        <w:tab/>
        <w:t xml:space="preserve">Tôi tin rằng chính Đa-vít đã nói, </w:t>
      </w:r>
      <w:r>
        <w:rPr>
          <w:b/>
        </w:rPr>
        <w:t xml:space="preserve">“Tôi thà làm tấm thảm chùi chân </w:t>
      </w:r>
      <w:r>
        <w:rPr/>
        <w:t>(hay cái gì đó)</w:t>
      </w:r>
      <w:r>
        <w:rPr>
          <w:b/>
        </w:rPr>
        <w:t xml:space="preserve"> ở nhà của Chúa tôi, còn hơn ở trong trại với những kẻ dữ.”</w:t>
      </w:r>
      <w:r>
        <w:rPr/>
        <w:t xml:space="preserve"> Thật là một đặc ân để tìm thấy chỗ đứng của chúng ta và ở lại đó. Cho dù ma quỉ lung lạc thế nào đi nữa, nó nói những gì, hay nó nhạo báng như thế nào, hãy ở lại ngay trong ý chỉ Đức Chúa Trời.</w:t>
      </w:r>
    </w:p>
    <w:p>
      <w:pPr>
        <w:pStyle w:val="Normal"/>
        <w:snapToGrid w:val="false"/>
        <w:spacing w:before="0" w:after="80"/>
        <w:jc w:val="both"/>
        <w:rPr/>
      </w:pPr>
      <w:r>
        <w:rPr>
          <w:vertAlign w:val="superscript"/>
        </w:rPr>
        <w:t>E-12</w:t>
      </w:r>
      <w:r>
        <w:rPr/>
        <w:tab/>
        <w:t xml:space="preserve">Để ý, thế rồi khi Chúa Jêsus đã Phán, </w:t>
      </w:r>
      <w:r>
        <w:rPr>
          <w:b/>
        </w:rPr>
        <w:t>“Bây giờ, người - người đã chết.”</w:t>
      </w:r>
      <w:r>
        <w:rPr/>
        <w:t xml:space="preserve"> Họ nghĩ người đang ngủ. Ngài Phán, </w:t>
      </w:r>
      <w:r>
        <w:rPr>
          <w:b/>
        </w:rPr>
        <w:t>“Người đã chết, và vì các ngươi Ta lấy làm vui mừng vì không có Ta ở tại đó. Nhưng Ta đi đánh thức người dậy.”</w:t>
      </w:r>
    </w:p>
    <w:p>
      <w:pPr>
        <w:pStyle w:val="Normal"/>
        <w:snapToGrid w:val="false"/>
        <w:spacing w:before="0" w:after="80"/>
        <w:jc w:val="both"/>
        <w:rPr/>
      </w:pPr>
      <w:r>
        <w:rPr/>
        <w:tab/>
        <w:t xml:space="preserve">Ồ, chà, đó không phải là ý tưởng, “Ta sẽ đi và xem Ta có thể làm gì không? Ta sẽ đi và làm thử,” Nhưng mà, </w:t>
      </w:r>
      <w:r>
        <w:rPr>
          <w:b/>
        </w:rPr>
        <w:t>“Ta sẽ đi đánh thức người.”</w:t>
      </w:r>
      <w:r>
        <w:rPr/>
        <w:t xml:space="preserve"> Vì Ngài đã biết, Đức Chúa Trời đã tỏ cho Ngài bởi một khải tượng La-xa-rơ sẽ đi ra khỏi mộ đó. Đó không phải là sự phỏng đoán.</w:t>
      </w:r>
    </w:p>
    <w:p>
      <w:pPr>
        <w:pStyle w:val="Normal"/>
        <w:snapToGrid w:val="false"/>
        <w:spacing w:before="0" w:after="80"/>
        <w:jc w:val="both"/>
        <w:rPr/>
      </w:pPr>
      <w:r>
        <w:rPr/>
        <w:tab/>
        <w:t>Ồ, nếu Đức Chúa Trời muốn... Bất cứ lúc nào mà Đức Chúa Trời tỏ cho thấy một khải tượng về điều gì sắp xảy ra, nó sẽ thật chính xác theo cách đó, nếu khải tượng có từ Đức Chúa Trời: Thì thật sự phải có. Làm thế nào tôi có thể ngừng lại ở đây trong chủ đề của tôi, và chỉ trích ra hàng giờ về những trường hợp mà tôi biết. Tôi đã đi đến những hang động ở đó tôi muốn suy nghĩ. “Ồ Đức Chúa Trời ôi, chắc chắn Ngài sẽ làm điều đó,” Chỉ đi ra và thật sự thử trắc nghiệm đức tin của tôi dựa và điều đó. Tuy nhiên nhiều lần nó không có tác động. Nhưng khi Đức Chúa Trời tỏ cho thấy một khải tượng, ồ, chà, nó thật sự phải xảy ra; Nó không thể thất bại. Bởi vì Ngài thực hiện điều đó lúc nầy, nó là chứng cớ không thể sai lầm rằng Ngài vẫn là Đấng Mê-si [tức là Đấng Christ], rằng chức vụ Mê-si [Christ] của Ngài được đóng ấn bởi những dấu kỳ phép lạ về sự xác minh Lời phước hạnh của Ngài.</w:t>
      </w:r>
    </w:p>
    <w:p>
      <w:pPr>
        <w:pStyle w:val="Normal"/>
        <w:snapToGrid w:val="false"/>
        <w:spacing w:before="0" w:after="80"/>
        <w:jc w:val="both"/>
        <w:rPr/>
      </w:pPr>
      <w:r>
        <w:rPr>
          <w:vertAlign w:val="superscript"/>
        </w:rPr>
        <w:t>E-13</w:t>
      </w:r>
      <w:r>
        <w:rPr/>
        <w:tab/>
        <w:t>Rồi suy nghĩ La-xa-rơ, khi ông bị đau... Không có ai biết đau ốm là gì cho tới khi anh em ở trong tình trạng đó ở nhà riêng của mình. Tôi chắc chắn rằng mỗi một người chúng ta tối nay có thể đồng cảm với Ma-thê và Ma-ri, về cách kiếm sống duy nhất của họ, anh trai họ đã nằm đau ốm trên giường, và có lẽ các Bác sĩ đã chịu thua. Chúng ta được dạy rằng ông đã chết vì bệnh xuất huyết phổi, có lẽ là lao phổi. Ông đã chết trong tình trạng đó khi đau nặng, và Bác sĩ đã chối từ, và lúc đó Chúa Jêsus không đến với bạn Ngài.</w:t>
      </w:r>
    </w:p>
    <w:p>
      <w:pPr>
        <w:pStyle w:val="Normal"/>
        <w:snapToGrid w:val="false"/>
        <w:spacing w:before="0" w:after="80"/>
        <w:jc w:val="both"/>
        <w:rPr/>
      </w:pPr>
      <w:r>
        <w:rPr/>
        <w:tab/>
        <w:t>Đó thật sự là thời kỳ tối tăm. Anh em có thể hình dung 2 phụ nữ xinh đẹp kia đã gởi đến người đến tìm Chúa Jêsus và bị Ngài chối từ làm điều đó không? Sau khi họ đi ra khỏi Giáo hội, và chối bỏ niềm tin chính thống cũ, và đã phân rẽ chính mình khỏi những hội chúng khác của thế gian, và đặt toàn bộ sự tin cậy của mình vào Người nầy, là Đấng Christ, Đấng họ tin là Đấng Mê-si, là Đấng Christ, và rồi Ngài đã làm họ thất vọng không?</w:t>
      </w:r>
    </w:p>
    <w:p>
      <w:pPr>
        <w:pStyle w:val="Normal"/>
        <w:snapToGrid w:val="false"/>
        <w:spacing w:before="0" w:after="80"/>
        <w:jc w:val="both"/>
        <w:rPr/>
      </w:pPr>
      <w:r>
        <w:rPr>
          <w:vertAlign w:val="superscript"/>
        </w:rPr>
        <w:t>E-14</w:t>
      </w:r>
      <w:r>
        <w:rPr/>
        <w:tab/>
        <w:t>Ồ, tất cả chúng ta đã hầu như có những kinh nghiệm. Tôi có nhớ khi lần đầu tiên tôi trở lại tin Lời, dân sự của tôi nghĩ rằng tôi bị mất trí. “Ồ,” Họ nói, “Nếu anh giữ loại tôn giáo đó anh sẽ ở trong nhà thương điên vài ngày.” Anh em đã có việc giống như vậy dân sự làm trò cười về anh em, và các bạn đồng liêu nói rằng anh em có thể nổi giận (went off at the deep end). Nhưng bao lâu mà đức tin của anh em còn ở trong Đấng Christ, mọi thứ sẽ hiện ra tốt đẹp. Đừng bao giờ lo lắng về điều đó.</w:t>
      </w:r>
    </w:p>
    <w:p>
      <w:pPr>
        <w:pStyle w:val="Normal"/>
        <w:snapToGrid w:val="false"/>
        <w:spacing w:before="0" w:after="80"/>
        <w:jc w:val="both"/>
        <w:rPr/>
      </w:pPr>
      <w:r>
        <w:rPr/>
        <w:tab/>
        <w:t>Tôi có thể nhớ về cách mà dân sự... Tôi có thể gặp bạn trai của mình và những cô gái trẻ trung mà tôi sẽ đi với họ, gặp họ trên đường phố và nói, “Billy à, Anh trở nên một ‘Thánh giật gân’ rồi.” Tôi không quan tâm, vì tôi đã biết điều gì đó đã xảy ra. Điều gì đó đã xảy ra. Trong lòng tôi tin đó là Đức Thánh Linh chân thật. 24 năm đã trôi qua, nó thật sự đúng là cái neo ở đó tối nay. Tôi có quyết tâm không hề thay đổi hầu việc Ngài như tôi đã quyết định trong đêm đầu tiên tôi đã hứa với Ngài trong căn nhà gỗ nhỏ bé thân yêu đó. Chắc chắn vậy. Điều gì đó đã nắm giữ.</w:t>
      </w:r>
    </w:p>
    <w:p>
      <w:pPr>
        <w:pStyle w:val="Normal"/>
        <w:snapToGrid w:val="false"/>
        <w:spacing w:before="0" w:after="80"/>
        <w:jc w:val="both"/>
        <w:rPr>
          <w:b/>
          <w:b/>
        </w:rPr>
      </w:pPr>
      <w:r>
        <w:rPr/>
        <w:tab/>
        <w:t xml:space="preserve">Giờ phút tối tăm đã đến; Bi kịch đã đến; Sự thất vọng đã đến; Sự chết đã đến; Nhưng đối diện với tất cả điều đó tôi yên nghỉ trên hi vọng đẹp đẽ ấy, rằng Ngài đã Phán, </w:t>
      </w:r>
      <w:r>
        <w:rPr>
          <w:b/>
        </w:rPr>
        <w:t>“Ta là Sự Sống Lại và Sự Sống. Kẻ nào tin Ta, dầu đã chết, nhưng sẽ sống.”</w:t>
      </w:r>
    </w:p>
    <w:p>
      <w:pPr>
        <w:pStyle w:val="Normal"/>
        <w:snapToGrid w:val="false"/>
        <w:ind w:left="783" w:hanging="0"/>
        <w:jc w:val="both"/>
        <w:rPr>
          <w:i/>
          <w:i/>
        </w:rPr>
      </w:pPr>
      <w:r>
        <w:rPr>
          <w:i/>
        </w:rPr>
        <w:t>Hồn tôi chỉ quyết neo luôn trong nơi</w:t>
      </w:r>
    </w:p>
    <w:p>
      <w:pPr>
        <w:pStyle w:val="Normal"/>
        <w:snapToGrid w:val="false"/>
        <w:ind w:left="783" w:hanging="0"/>
        <w:jc w:val="both"/>
        <w:rPr>
          <w:i/>
          <w:i/>
        </w:rPr>
      </w:pPr>
      <w:r>
        <w:rPr>
          <w:i/>
        </w:rPr>
        <w:t>Công nghĩa với Huyết Jêsus mà thôi;</w:t>
      </w:r>
    </w:p>
    <w:p>
      <w:pPr>
        <w:pStyle w:val="Normal"/>
        <w:snapToGrid w:val="false"/>
        <w:ind w:left="783" w:hanging="0"/>
        <w:jc w:val="both"/>
        <w:rPr>
          <w:i/>
          <w:i/>
        </w:rPr>
      </w:pPr>
      <w:r>
        <w:rPr>
          <w:i/>
        </w:rPr>
        <w:t>Thật tôi không dám ỷ sở năng tôi,</w:t>
      </w:r>
    </w:p>
    <w:p>
      <w:pPr>
        <w:pStyle w:val="Normal"/>
        <w:snapToGrid w:val="false"/>
        <w:ind w:left="783" w:hanging="0"/>
        <w:jc w:val="both"/>
        <w:rPr/>
      </w:pPr>
      <w:r>
        <w:rPr>
          <w:i/>
        </w:rPr>
        <w:t>Duy đứng vững chắc trên Jê-sus thôi.</w:t>
      </w:r>
    </w:p>
    <w:p>
      <w:pPr>
        <w:pStyle w:val="Normal"/>
        <w:snapToGrid w:val="false"/>
        <w:ind w:left="783" w:hanging="0"/>
        <w:jc w:val="both"/>
        <w:rPr>
          <w:i/>
          <w:i/>
        </w:rPr>
      </w:pPr>
      <w:r>
        <w:rPr>
          <w:i/>
        </w:rPr>
        <w:t>Nương trên Jêsus như Tảng Đá khối,</w:t>
      </w:r>
    </w:p>
    <w:p>
      <w:pPr>
        <w:pStyle w:val="Normal"/>
        <w:snapToGrid w:val="false"/>
        <w:spacing w:before="0" w:after="80"/>
        <w:ind w:left="783" w:hanging="0"/>
        <w:jc w:val="both"/>
        <w:rPr>
          <w:i/>
          <w:i/>
        </w:rPr>
      </w:pPr>
      <w:r>
        <w:rPr>
          <w:i/>
        </w:rPr>
        <w:t xml:space="preserve">Các chỗ đứng khác dường cát lún thôi. </w:t>
      </w:r>
      <w:r>
        <w:rPr/>
        <w:t>(Chắc chắn vậy.)</w:t>
      </w:r>
    </w:p>
    <w:p>
      <w:pPr>
        <w:pStyle w:val="Normal"/>
        <w:snapToGrid w:val="false"/>
        <w:spacing w:before="0" w:after="80"/>
        <w:jc w:val="both"/>
        <w:rPr/>
      </w:pPr>
      <w:r>
        <w:rPr>
          <w:vertAlign w:val="superscript"/>
        </w:rPr>
        <w:t>E-15</w:t>
      </w:r>
      <w:r>
        <w:rPr/>
        <w:tab/>
        <w:t>Ồ, phải là giờ phút tối tăm khi Bác sĩ của họ đã không cần đến họ, khi Người Bạn của họ đã làm họ thất vọng. La-xa-rơ bây giờ đang nằm chết. Và ngày thứ 4 đã đến, ông đã xuất huyết lần cuối cùng và đi ở với Chúa. Họ đã mang ông đi ra, rút máu ra khỏi thân thể ông, đưa các thứ và dầu thơm vào mạch máu ông, lấy vải quấn thi thể ông lại và đặt vào trong mộ. Ông đã nằm ở đó 4 ngày, đã chết. Thân thể ông đã bốc mùi.</w:t>
      </w:r>
    </w:p>
    <w:p>
      <w:pPr>
        <w:pStyle w:val="Normal"/>
        <w:snapToGrid w:val="false"/>
        <w:spacing w:before="0" w:after="80"/>
        <w:jc w:val="both"/>
        <w:rPr/>
      </w:pPr>
      <w:r>
        <w:rPr/>
        <w:tab/>
        <w:t>Ai cũng biết rằng thân thể con người rã ra từng mảnh sau khoảng 72 giờ. Đó là lý do Chúa Jêsus phải sống lại trước 3 ngày để đứng dậy. Trong 72 giờ sự hư nát sẽ bắt đầu.</w:t>
      </w:r>
    </w:p>
    <w:p>
      <w:pPr>
        <w:pStyle w:val="Normal"/>
        <w:snapToGrid w:val="false"/>
        <w:spacing w:before="0" w:after="80"/>
        <w:jc w:val="both"/>
        <w:rPr/>
      </w:pPr>
      <w:r>
        <w:rPr/>
        <w:tab/>
        <w:t xml:space="preserve">Đa-vít đã nói trong Kinh thánh, 800 năm trước khi Đấng Christ sanh ra, dưới sự linh cảm của Đức Thánh Linh, đã nói, </w:t>
      </w:r>
      <w:r>
        <w:rPr>
          <w:b/>
        </w:rPr>
        <w:t xml:space="preserve">“Vì Chúa sẽ chẳng bỏ linh hồn tôi trong </w:t>
      </w:r>
      <w:r>
        <w:rPr>
          <w:rStyle w:val="Em"/>
          <w:b/>
        </w:rPr>
        <w:t>âm phủ</w:t>
      </w:r>
      <w:r>
        <w:rPr>
          <w:b/>
        </w:rPr>
        <w:t xml:space="preserve">, cũng không để cho người Thánh Chúa thấy sự hư nát.” </w:t>
      </w:r>
      <w:r>
        <w:rPr/>
        <w:t xml:space="preserve">Đó là lý do Ngài đã Phán, </w:t>
      </w:r>
      <w:r>
        <w:rPr>
          <w:b/>
        </w:rPr>
        <w:t>“Hãy phá hủy Thân thể nầy đi và Ta sẽ dựng nó lại trong 3 ngày.”</w:t>
      </w:r>
      <w:r>
        <w:rPr/>
        <w:t xml:space="preserve"> Ngài đã biết rằng sẽ không có sự hư nát ăn sâu vào. Vì thế Ngài đã chết vào chiều thứ Sáu và sống lại vào sáng Chúa nhật, là vì Ngài biết sự hư nát có thể đụng vào không một tế bào nào của thân thể đầy ơn phước đó. Vì Lời Đức Chúa Trời thì rất không thể sai lầm được. Ô, chà. Ngài giữ Lời Ngài từng li từng tí. </w:t>
      </w:r>
      <w:r>
        <w:rPr>
          <w:b/>
        </w:rPr>
        <w:t xml:space="preserve">“Vì Chúa sẽ chẳng bỏ linh hồn tôi trong </w:t>
      </w:r>
      <w:r>
        <w:rPr>
          <w:rStyle w:val="Em"/>
          <w:b/>
        </w:rPr>
        <w:t>âm phủ</w:t>
      </w:r>
      <w:r>
        <w:rPr>
          <w:b/>
        </w:rPr>
        <w:t xml:space="preserve">, cũng không để cho người Thánh Chúa thấy sự hư nát.” </w:t>
      </w:r>
      <w:r>
        <w:rPr/>
        <w:t>Lời không thề sai lầm của Đức Chúa Trời không thể sai lạc.</w:t>
      </w:r>
    </w:p>
    <w:p>
      <w:pPr>
        <w:pStyle w:val="Normal"/>
        <w:snapToGrid w:val="false"/>
        <w:spacing w:before="0" w:after="80"/>
        <w:jc w:val="both"/>
        <w:rPr/>
      </w:pPr>
      <w:r>
        <w:rPr>
          <w:vertAlign w:val="superscript"/>
        </w:rPr>
        <w:t>E-16</w:t>
      </w:r>
      <w:r>
        <w:rPr/>
        <w:tab/>
        <w:t>Thân thể Ngài đã nằm ở đó, chắc chắn nhiều người sẽ đặt câu hỏi. Họ nói, “3 ngày đêm.” Nhưng trong 3 ngày đêm Ngài đã Phán. Ngài đã biết rằng điều đó không thể hoàn toàn là 3 ngày bởi vì sự hư nát sẽ bắt đầu.</w:t>
      </w:r>
    </w:p>
    <w:p>
      <w:pPr>
        <w:pStyle w:val="Normal"/>
        <w:snapToGrid w:val="false"/>
        <w:spacing w:before="0" w:after="80"/>
        <w:jc w:val="both"/>
        <w:rPr/>
      </w:pPr>
      <w:r>
        <w:rPr/>
        <w:tab/>
        <w:t>La-xa-rơ ở đây cũng vậy; 4 ngày đã trôi qua. Mũi đã sụp xuống trên gương mặt rồi. Những ngón tay đã khiến buồn nôn. Sâu da bắt đầu bò vào trong cơ thể và ăn sạch thịt ông. Ồ, đó phải giờ phút tối tăm nhất mà gia đình nhỏ bé đó từng thấy, Người Bạn đã đi khỏi, Giáo hội của họ, họ đã bị dứt phép thông công. Anh trai họ đã chết. Nhiều người phỉ báng và cười chê họ, khi 2 cô gái thân yêu kia ngồi với nhau trong nhà với những bức màn đen che mặt như phong tục phương đông, đang ngồi ở đó khóc lóc than vãn về sự ra đi của người anh trai.</w:t>
      </w:r>
    </w:p>
    <w:p>
      <w:pPr>
        <w:pStyle w:val="Normal"/>
        <w:snapToGrid w:val="false"/>
        <w:spacing w:before="0" w:after="80"/>
        <w:jc w:val="both"/>
        <w:rPr/>
      </w:pPr>
      <w:r>
        <w:rPr>
          <w:vertAlign w:val="superscript"/>
        </w:rPr>
        <w:t>E-17</w:t>
      </w:r>
      <w:r>
        <w:rPr/>
        <w:tab/>
        <w:t>Họ ở đấy. Không ai ngoài người ở trong những gia đình loại đó, không ai ngoài những người ngồi bên cạnh người thân yêu của họ... Chúng ta biết đấy, nhiều anh em biết chúng ta ngồi bên cạnh người yêu dấu của mình. Roy à, tôi có thể thấy anh đang ngồi bên cạnh cậu bé đó. Anh Roberson à, tôi có thể thấy Anh và Chị Roberson đang ngồi bên cạnh mẹ chị ấy. Ồ, bao nhiêu anh chị em... Tôi có thể thấy những điều kia là cái gì. Ồ, thật là thì giờ tăm tối.</w:t>
      </w:r>
    </w:p>
    <w:p>
      <w:pPr>
        <w:pStyle w:val="Normal"/>
        <w:snapToGrid w:val="false"/>
        <w:spacing w:before="0" w:after="80"/>
        <w:jc w:val="both"/>
        <w:rPr/>
      </w:pPr>
      <w:r>
        <w:rPr/>
        <w:tab/>
        <w:t>Nhưng chính là giờ tăm tối nhất mà gia đình bé nhỏ đó đã từng thấy. Gần như lúc đó Chúa Jêsus đến. Thường thường đó là cách Ngài hành động. Chính giờ phút tối tăm nhất, lúc đó Chúa Jêsus xuất hiện.</w:t>
      </w:r>
    </w:p>
    <w:p>
      <w:pPr>
        <w:pStyle w:val="Normal"/>
        <w:snapToGrid w:val="false"/>
        <w:spacing w:before="0" w:after="80"/>
        <w:jc w:val="both"/>
        <w:rPr/>
      </w:pPr>
      <w:r>
        <w:rPr>
          <w:vertAlign w:val="superscript"/>
        </w:rPr>
        <w:t>E-18</w:t>
      </w:r>
      <w:r>
        <w:rPr/>
        <w:tab/>
        <w:t>Đó là con đường đi xuống xứ Ba-by-lôn vào một buổi sáng cách đây nhiều năm, khi 3 chàng trai người Hê-bơ-rơ bị bắt đi xuống ở đó cách xa quê nhà của họ... Họ đã buồn bã bởi vì họ bị giam cầm. Họ buồn bã bởi vì không có chỗ để thờ phượng. Nhưng họ vẫn sống đúng với Đức Chúa Trời.</w:t>
      </w:r>
    </w:p>
    <w:p>
      <w:pPr>
        <w:pStyle w:val="Normal"/>
        <w:snapToGrid w:val="false"/>
        <w:spacing w:before="0" w:after="80"/>
        <w:jc w:val="both"/>
        <w:rPr/>
      </w:pPr>
      <w:r>
        <w:rPr/>
        <w:tab/>
        <w:t>Đã có một đám người lừa dối đi theo, họ đã thông qua bản thông cáo rằng bất kể người nào không muốn cúi đầu trước một hình tượng, là chống lại niềm tin của họ, sẽ bị ném vào lò lửa hực. Và vua với sự cãi cọ ầm ĩ (brawl) lớn đã bước ra và nói, “Bất cứ ai không muốn cúi đầu trước hình tượng nầy phải đi vào lò lửa hực nầy và bị thiêu cháy.”</w:t>
      </w:r>
    </w:p>
    <w:p>
      <w:pPr>
        <w:pStyle w:val="Normal"/>
        <w:snapToGrid w:val="false"/>
        <w:spacing w:before="0" w:after="80"/>
        <w:jc w:val="both"/>
        <w:rPr/>
      </w:pPr>
      <w:r>
        <w:rPr>
          <w:vertAlign w:val="superscript"/>
        </w:rPr>
        <w:t>E-19</w:t>
      </w:r>
      <w:r>
        <w:rPr/>
        <w:tab/>
        <w:t>Đó là lúc trắc nghiệm. Luôn luôn có giờ phút thử thách... Mỗi người con đến với Đức Chúa Trời trước tiên phải được trắc nghiệm, thử thách. Ồ, tôi ưa thích điều đó. Ồ, tôi không đòi hỏi điều đó, nhưng sau khi nó đã không làm được cái gì nó sanh ra những bông trái nhu mì. Thì giờ trắc nghiệm, khi lửa đã nóng, mỗi Cơ-đốc nhân qua các thời đại đều đã đi qua thời gian thử thách đó.</w:t>
      </w:r>
    </w:p>
    <w:p>
      <w:pPr>
        <w:pStyle w:val="Normal"/>
        <w:snapToGrid w:val="false"/>
        <w:spacing w:before="0" w:after="80"/>
        <w:jc w:val="both"/>
        <w:rPr/>
      </w:pPr>
      <w:r>
        <w:rPr/>
        <w:tab/>
        <w:t>Kinh thánh nói nếu chúng ta không thể chịu đựng nổi thử thách đó, chúng ta trở nên con hoang và không phải là con cái Đức Chúa Trời. Cho nên thật sự là con cái, thì phải trải qua sự thử thách, với điều nầy là... Họ không bước đi bằng thị lực; Đôi mắt thể chất được khép lại với những sự việc chung quanh họ. Họ chỉ bước đi bằng đức tin thuộc về Đức Chúa Jêsus Christ, nhìn xem Lời Ngài và tin rằng Ngài sẽ giữ mọi Lời chính xác như cách Ngài Phán Ngài sẽ làm. Thì giờ trắc nghiệm, thử thách...</w:t>
      </w:r>
    </w:p>
    <w:p>
      <w:pPr>
        <w:pStyle w:val="Normal"/>
        <w:snapToGrid w:val="false"/>
        <w:spacing w:before="0" w:after="80"/>
        <w:jc w:val="both"/>
        <w:rPr>
          <w:b/>
          <w:b/>
        </w:rPr>
      </w:pPr>
      <w:r>
        <w:rPr>
          <w:vertAlign w:val="superscript"/>
        </w:rPr>
        <w:t>E-20</w:t>
      </w:r>
      <w:r>
        <w:rPr/>
        <w:tab/>
        <w:t xml:space="preserve">Chúng ta thấy khi thì giờ thử thách nầy đến với 3 chàng trai Hê-bơ-rơ nầy, họ đã chứng tỏ sự trung tín. Họ nói, </w:t>
      </w:r>
      <w:r>
        <w:rPr>
          <w:b/>
        </w:rPr>
        <w:t>“Chúng tôi sẽ không cúi xuống trước hình tượng.”</w:t>
      </w:r>
    </w:p>
    <w:p>
      <w:pPr>
        <w:pStyle w:val="Normal"/>
        <w:snapToGrid w:val="false"/>
        <w:spacing w:before="0" w:after="80"/>
        <w:jc w:val="both"/>
        <w:rPr/>
      </w:pPr>
      <w:r>
        <w:rPr/>
        <w:tab/>
        <w:t>Ô, chà, sự tuyên bố vĩ đại đó đã làm dấu hiệu, họ đi nhóm họp họ lại với nhau và kéo 2 tay họ ra phía sau, bắt họ bước lại tấm ván lớn hay đường lăn ở rơi vào trong lò lửa hực đỏ cả bầu trời: Nóng hơn gấp 7 lần nó từng được đốt lên. Trong lúc họ đang bước lại tấm ván nầy, biết rằng trong lòng họ, họ đã không thấy làm thế nào Đức Chúa Trời sẽ làm điều ấy, nhưng họ biết rằng Đức Chúa Trời có thể làm điều đó. Thật là đặc ân cho họ để bước tới cái chết của mình, như nó đã xảy ra, để giữ Lời Đức Chúa Trời.</w:t>
      </w:r>
    </w:p>
    <w:p>
      <w:pPr>
        <w:pStyle w:val="Normal"/>
        <w:snapToGrid w:val="false"/>
        <w:spacing w:before="0" w:after="80"/>
        <w:jc w:val="both"/>
        <w:rPr/>
      </w:pPr>
      <w:r>
        <w:rPr>
          <w:vertAlign w:val="superscript"/>
        </w:rPr>
        <w:t>E-21</w:t>
      </w:r>
      <w:r>
        <w:rPr/>
        <w:tab/>
        <w:t>Khi họ bước lại gần đó, có lẽ là giờ phút tối tăm nhất họ từng thấy. Họ không - không có nhà để đi tiếp trên đất nầy; Họ bị giam cầm. Họ giống như những nô lệ. Họ đã bị mang ra khỏi quê nhà; Họ không được phép đi thờ phượng công khai. Người ta thờ các hình tượng trong xứ đó, vì thế họ không thể thờ thần tượng. Họ cũng không thể có những đặc ân ở quê nhà. Họ bị giam giữ. Nhưng có một điều, các bạn không thể trói buộc người tin cách xa Đức Chúa Trời của họ; Không, các bạn không thể.</w:t>
      </w:r>
    </w:p>
    <w:p>
      <w:pPr>
        <w:pStyle w:val="Normal"/>
        <w:snapToGrid w:val="false"/>
        <w:spacing w:before="0" w:after="80"/>
        <w:jc w:val="both"/>
        <w:rPr/>
      </w:pPr>
      <w:r>
        <w:rPr/>
        <w:tab/>
        <w:t>Sáng hôm đó khi họ bước lại gần đó biết rằng họ đứng với một mình Đức Chúa Trời... Khi họ bắt đầu bước đến, có lẽ, giờ phút tối tăm họ từng thấy... Sức nóng của lò lửa bắt đầu chiếu sáng rực khuôn mặt họ. Khi họ đi bước cuối cùng giã từ thế gian vào lò lửa hực đó, thì Chúa Jêsus đến ngay lúc ấy. Ngài đã giáng xuống vào trong lò lửa hực đó, kéo ra một nhánh cọ từ các cây trường sanh trên Thiên đàng, và Ngài đã quạt tắt lửa khỏi họ cho đến nỗi sau khi đốt cháy một giờ hay hơn nữa, vua bắt đầu lo lắng nói, “Hãy mở ra để cho chúng ta thấy điều gì đã xảy ra.”</w:t>
      </w:r>
    </w:p>
    <w:p>
      <w:pPr>
        <w:pStyle w:val="Normal"/>
        <w:snapToGrid w:val="false"/>
        <w:jc w:val="both"/>
        <w:rPr/>
      </w:pPr>
      <w:r>
        <w:rPr>
          <w:vertAlign w:val="superscript"/>
        </w:rPr>
        <w:t>E-22</w:t>
      </w:r>
      <w:r>
        <w:rPr/>
        <w:tab/>
        <w:t>Khi người ta kéo nắp vung bằng thép to lớn hay bằng đồng của lò lửa rớt xuống, vua nhìn vào trong và nói, “Chúng ta đã đưa vào đó bao nhiêu người?”</w:t>
      </w:r>
    </w:p>
    <w:p>
      <w:pPr>
        <w:pStyle w:val="Normal"/>
        <w:snapToGrid w:val="false"/>
        <w:jc w:val="both"/>
        <w:rPr/>
      </w:pPr>
      <w:r>
        <w:rPr/>
        <w:tab/>
        <w:t>Họ đáp, “3 người.”</w:t>
      </w:r>
    </w:p>
    <w:p>
      <w:pPr>
        <w:pStyle w:val="Normal"/>
        <w:snapToGrid w:val="false"/>
        <w:spacing w:before="0" w:after="80"/>
        <w:jc w:val="both"/>
        <w:rPr/>
      </w:pPr>
      <w:r>
        <w:rPr/>
        <w:tab/>
        <w:t>Vua nói, “Có 4 người ở trong đó, và Một Người trong số họ giống như Con Đức Chúa Trời.”</w:t>
      </w:r>
    </w:p>
    <w:p>
      <w:pPr>
        <w:pStyle w:val="Normal"/>
        <w:snapToGrid w:val="false"/>
        <w:spacing w:before="0" w:after="80"/>
        <w:jc w:val="both"/>
        <w:rPr/>
      </w:pPr>
      <w:r>
        <w:rPr/>
        <w:tab/>
        <w:t>Có thể đến những lúc tối tăm được nung nóng lên nhiều lần, có thể phải đến giờ thử thách; Nhưng Chúa Jêsus luôn luôn xuất hiện, nếu chúng ta thật sự đúng đắn và trung tín.</w:t>
      </w:r>
    </w:p>
    <w:p>
      <w:pPr>
        <w:pStyle w:val="Normal"/>
        <w:snapToGrid w:val="false"/>
        <w:spacing w:before="0" w:after="80"/>
        <w:jc w:val="both"/>
        <w:rPr/>
      </w:pPr>
      <w:r>
        <w:rPr/>
        <w:tab/>
        <w:t>Chính là lần nọ một người đàn bà nhỏ bé, đã tiêu hết tiền cho Bác sĩ. Bà đã bán trang trại và những con vật để kéo cày. Có lẽ bà đã bán tất cả những gì mình có và đi đến Bác sĩ cố gắng để được chữa lành. Không người nào có thể làm bà khá hơn chút nào. Và khi bà ngồi lại một mình, thân hình bé nhỏ của bà mỏng mảnh vì đã bị mất máu nhiều năm. Dường như không gì có thể giúp được bà.</w:t>
      </w:r>
    </w:p>
    <w:p>
      <w:pPr>
        <w:pStyle w:val="Normal"/>
        <w:snapToGrid w:val="false"/>
        <w:spacing w:before="0" w:after="80"/>
        <w:jc w:val="both"/>
        <w:rPr/>
      </w:pPr>
      <w:r>
        <w:rPr/>
        <w:tab/>
        <w:t xml:space="preserve">Và ở đó... Bà đã nghe; Anh em biết đấy, </w:t>
      </w:r>
      <w:r>
        <w:rPr>
          <w:b/>
        </w:rPr>
        <w:t>“Đức tin đến bởi sự người ta nghe, mà người ta nghe, là khi Lời được rao giảng.”</w:t>
      </w:r>
      <w:r>
        <w:rPr/>
        <w:t xml:space="preserve"> Bà đã nghe cách đó trên phía bên kia bờ biển Ga-li-lê, có một vị Tiên tri ở trên kia đang chữa lành người bệnh. Nhưng bà không có tiến để đi qua hồ. Bà không thể chèo thuyền một mình; Bà rất yếu. Bà không thể có tiền để trả cho người khác, bởi bà tiêu hết thảy cho các Bác sĩ, mà vẫn tồi tệ như trước.</w:t>
      </w:r>
    </w:p>
    <w:p>
      <w:pPr>
        <w:pStyle w:val="Normal"/>
        <w:snapToGrid w:val="false"/>
        <w:spacing w:before="0" w:after="80"/>
        <w:jc w:val="both"/>
        <w:rPr/>
      </w:pPr>
      <w:r>
        <w:rPr>
          <w:vertAlign w:val="superscript"/>
        </w:rPr>
        <w:t>E-23</w:t>
      </w:r>
      <w:r>
        <w:rPr/>
        <w:tab/>
        <w:t>Một buổi sáng đang ngồi bên ngoài, như chúng ta chắc hẳn nghĩ, trên thềm với những ngón tay nhỏ bé run rẩy đang cố gắng để đan hay thêu thùa, khi bà nhìn xuống một ở chỗ có tiếng ồn ào đang xảy ra dưới bờ biển. Một chiếc thuyền tấp vào những cây liễu, và bà chợt nhìn. Sau đó vừa ngồi bà vừa nghĩ, “Bây giờ, tất cả tiền bạc của mình đã hết, mình sẽ làm gì đây? Tuần tới chắc mình sẽ đẩy [bán] (push out) luôn căn nhà nầy. Tiền thế chấp làm xong trừ vào đó. Thậm chí chúng ta không có thực phẩm để ăn, đừng nói gì thứ khác. Và mình không thể không giảm bệnh.”</w:t>
      </w:r>
    </w:p>
    <w:p>
      <w:pPr>
        <w:pStyle w:val="Normal"/>
        <w:snapToGrid w:val="false"/>
        <w:jc w:val="both"/>
        <w:rPr/>
      </w:pPr>
      <w:r>
        <w:rPr/>
        <w:tab/>
        <w:t>Đó có lẽ là giờ phút đen tối nhất bà từng thấy. Gần như lúc đó chiếc thuyền nhỏ đẩy vào, Chúa Jêsus bước lên. Bà đi xuống sông với thân thể nhỏ bé run rẩy. Nên nhớ, bởi vì Chúa Jêsus đến, mọi ma quỉ trong địa ngục sẽ cố giữ anh em cách xa Ngài. Đúng thế. Anh em có thể nghe Sứ điệp, nhưng ma quỉ sẽ ngồi ngay trên vai anh em và nói, “Ngươi đừng nghe; Ngươi đừng nghe.” Nhưng anh em đừng tin nó.</w:t>
      </w:r>
    </w:p>
    <w:p>
      <w:pPr>
        <w:pStyle w:val="Normal"/>
        <w:snapToGrid w:val="false"/>
        <w:spacing w:before="0" w:after="80"/>
        <w:jc w:val="both"/>
        <w:rPr/>
      </w:pPr>
      <w:r>
        <w:rPr/>
        <w:tab/>
        <w:t xml:space="preserve">Ngài Phán, </w:t>
      </w:r>
      <w:r>
        <w:rPr>
          <w:b/>
        </w:rPr>
        <w:t>“Kẻ</w:t>
      </w:r>
      <w:r>
        <w:rPr/>
        <w:t xml:space="preserve"> </w:t>
      </w:r>
      <w:r>
        <w:rPr>
          <w:b/>
        </w:rPr>
        <w:t>nào muốn có thể đến và tự do uống nước Sự Sống.”</w:t>
      </w:r>
      <w:r>
        <w:rPr/>
        <w:t xml:space="preserve"> Đừng lắng tai nghe nó, vì nó là ma quỉ.</w:t>
      </w:r>
    </w:p>
    <w:p>
      <w:pPr>
        <w:pStyle w:val="Normal"/>
        <w:snapToGrid w:val="false"/>
        <w:spacing w:before="0" w:after="80"/>
        <w:jc w:val="both"/>
        <w:rPr/>
      </w:pPr>
      <w:r>
        <w:rPr>
          <w:vertAlign w:val="superscript"/>
        </w:rPr>
        <w:t>E-24</w:t>
      </w:r>
      <w:r>
        <w:rPr/>
        <w:tab/>
        <w:t>Người đàn bà nhỏ bé đó đi xuống chỗ Chúa Jêsus đang đến, đám đông tập hợp lại chung quanh Ngài, những người nghèo, và vân vân. Ở đó những Thầy Tế lễ và hết thảy -- Những người lãnh đạo tôn giáo của bà đang đứng. Họ đang cười nhạo Ngài mà nói rằng, “Xin chào, anh là ‘người chữa lành’ người đau, phải không? Chúng tôi có một nghĩa địa đầy ắp người đau đây, hãy cho chúng ta xem anh khiến họ sống lại.”</w:t>
      </w:r>
    </w:p>
    <w:p>
      <w:pPr>
        <w:pStyle w:val="Normal"/>
        <w:snapToGrid w:val="false"/>
        <w:spacing w:before="0" w:after="80"/>
        <w:jc w:val="both"/>
        <w:rPr/>
      </w:pPr>
      <w:r>
        <w:rPr/>
        <w:tab/>
        <w:t>Ngài không hề để ý chút nào đến họ. Ngài chỉ tiếp tục bước đi. Ngài có một việc phải làm. Đó là điều Đức Chúa Trời đã tỏ cho Ngài, không ít hơn hoặc nhiều hơn.</w:t>
      </w:r>
    </w:p>
    <w:p>
      <w:pPr>
        <w:pStyle w:val="Normal"/>
        <w:snapToGrid w:val="false"/>
        <w:spacing w:before="0" w:after="80"/>
        <w:jc w:val="both"/>
        <w:rPr/>
      </w:pPr>
      <w:r>
        <w:rPr>
          <w:vertAlign w:val="superscript"/>
        </w:rPr>
        <w:t>E-25</w:t>
      </w:r>
      <w:r>
        <w:rPr/>
        <w:tab/>
        <w:t>Khi Cơ-đốc nhân bắt đầu đạt đến chỗ đó, anh em sẽ để qua một bên và không nghe tất cả những chuyện gây xôn xao dư luận và những thứ đã nói, và tất cả sẽ tiếp tục, và có một động cơ, đó là làm theo ý chỉ của Đức Chúa Trời mà Ngài đã sai anh em làm, sẽ có một ngày khác và một Hội thánh khác.</w:t>
      </w:r>
    </w:p>
    <w:p>
      <w:pPr>
        <w:pStyle w:val="Normal"/>
        <w:snapToGrid w:val="false"/>
        <w:spacing w:before="0" w:after="80"/>
        <w:jc w:val="both"/>
        <w:rPr/>
      </w:pPr>
      <w:r>
        <w:rPr/>
        <w:tab/>
        <w:t>Tại đây bà đã bước xuống đám đông nầy... Đức Chúa Jêsus đang bước đi những chầm chậm đều đều. Còn dân chúng chạy theo Ngài và nói, “Ngài là Đấng Tiên tri chăng? Ngài là điều nầy sao? Ngài là điều đó sao? Làm thế nào Ngài đi qua đám đông nầy và làm điều gì đó cho tôi? Hãy cho tôi xem Ngài thi hành phép lạ đi. Chúng tôi muốn xem Ngài biến nước thành rượu. Một cái bình đầy nước đây nầy; Tôi muốn có một ít rượu. Người ta nói đó là rượu ngon. Hãy làm rượu đi, tôi muốn nếm một ít.”</w:t>
      </w:r>
    </w:p>
    <w:p>
      <w:pPr>
        <w:pStyle w:val="Normal"/>
        <w:snapToGrid w:val="false"/>
        <w:spacing w:before="0" w:after="80"/>
        <w:jc w:val="both"/>
        <w:rPr/>
      </w:pPr>
      <w:r>
        <w:rPr>
          <w:vertAlign w:val="superscript"/>
        </w:rPr>
        <w:t>E-26</w:t>
      </w:r>
      <w:r>
        <w:rPr/>
        <w:tab/>
        <w:t>Ngài thậm chí không hề ngẩng đầu lên; Ngài cứ tiếp tục bước đi. Điều đó khiến tôi yêu Ngài. Anh em biết đấy, nó khiến cho đám người tầm thường nầy gây ồn ào và tranh cãi. Một người rộng lượng không bao giờ để ý đến điều gì như thế. Những Cơ-đốc nhân không quan tâm đến những gì thế gian nói. Nếu họ muốn cứ để cho họ nói điều gì họ muốn, họ có... Họ quá phóng khoáng đến nỗi không để ý đến những việc nhỏ nhặt đó. Họ chỉ cứ tiếp tục di chuyển, chỉ tiếp tục tiến lên.</w:t>
      </w:r>
    </w:p>
    <w:p>
      <w:pPr>
        <w:pStyle w:val="Normal"/>
        <w:snapToGrid w:val="false"/>
        <w:spacing w:before="0" w:after="80"/>
        <w:jc w:val="both"/>
        <w:rPr/>
      </w:pPr>
      <w:r>
        <w:rPr/>
        <w:tab/>
        <w:t>Người đàn bà nhỏ bé đó nghĩ, “Bây giờ, chính là giờ duy nhất mà ta từng thấy Ngài, cơ hội cuối cùng của ta. Cơ hội duy nhất mà ta từng có, và thật sự tin nếu có thể chạm vào vạt áo của Người đó, ta sẽ được khỏe mạnh.” Thật là một đức tin tuyệt vời, một thì giờ tuyệt vời.</w:t>
      </w:r>
    </w:p>
    <w:p>
      <w:pPr>
        <w:pStyle w:val="Normal"/>
        <w:snapToGrid w:val="false"/>
        <w:jc w:val="both"/>
        <w:rPr/>
      </w:pPr>
      <w:r>
        <w:rPr>
          <w:vertAlign w:val="superscript"/>
        </w:rPr>
        <w:t>E-27</w:t>
      </w:r>
      <w:r>
        <w:rPr/>
        <w:tab/>
        <w:t xml:space="preserve">Còn ở đây là đám đông đang cố gắng đẩy bà lùi lại, bà quì xuống cách nào đó, và bò qua đám đông kia cho đến khi rờ vào vạt áo Ngài. Và bà bước lui lại đứng trong đám đông. Chúa Jêsus đã quay lại và Phán, </w:t>
      </w:r>
      <w:r>
        <w:rPr>
          <w:b/>
        </w:rPr>
        <w:t>“Ai đã rờ đến Ta?”</w:t>
      </w:r>
    </w:p>
    <w:p>
      <w:pPr>
        <w:pStyle w:val="Normal"/>
        <w:snapToGrid w:val="false"/>
        <w:jc w:val="both"/>
        <w:rPr/>
      </w:pPr>
      <w:r>
        <w:rPr/>
        <w:tab/>
        <w:t>Thế nào, đám đông nói, “Không có ai rờ đến Thầy.” Mọi người đều chối.</w:t>
      </w:r>
    </w:p>
    <w:p>
      <w:pPr>
        <w:pStyle w:val="Normal"/>
        <w:snapToGrid w:val="false"/>
        <w:jc w:val="both"/>
        <w:rPr/>
      </w:pPr>
      <w:r>
        <w:rPr/>
        <w:tab/>
        <w:t>Phi-e-rơ trách Ngài; Ông nói, “Lạy Chúa, mọi người đang lấn ép Ngài.”</w:t>
      </w:r>
    </w:p>
    <w:p>
      <w:pPr>
        <w:pStyle w:val="Normal"/>
        <w:snapToGrid w:val="false"/>
        <w:spacing w:before="0" w:after="80"/>
        <w:jc w:val="both"/>
        <w:rPr/>
      </w:pPr>
      <w:r>
        <w:rPr/>
        <w:tab/>
        <w:t xml:space="preserve">Ngài Phán, </w:t>
      </w:r>
      <w:r>
        <w:rPr>
          <w:b/>
        </w:rPr>
        <w:t>“Nhưng Ta tự biết có sức mạnh đã ra từ mình.”</w:t>
      </w:r>
      <w:r>
        <w:rPr/>
        <w:t xml:space="preserve"> Và Ngài nhìn xung quanh cho đến khi </w:t>
        <w:tab/>
        <w:t xml:space="preserve">Ngài tìm thấy người đó, và Ngài Phán, </w:t>
      </w:r>
      <w:r>
        <w:rPr>
          <w:b/>
        </w:rPr>
        <w:t>“Đức tin ngươi đã cứu ngươi.”</w:t>
      </w:r>
    </w:p>
    <w:p>
      <w:pPr>
        <w:pStyle w:val="Normal"/>
        <w:snapToGrid w:val="false"/>
        <w:spacing w:before="0" w:after="80"/>
        <w:jc w:val="both"/>
        <w:rPr/>
      </w:pPr>
      <w:r>
        <w:rPr/>
        <w:tab/>
        <w:t>Giờ phút tối tăm nhất của bà... Kinh thánh nói rằng bà cảm thấy trong người -- Máu đã cầm lại.</w:t>
      </w:r>
    </w:p>
    <w:p>
      <w:pPr>
        <w:pStyle w:val="Normal"/>
        <w:snapToGrid w:val="false"/>
        <w:spacing w:before="0" w:after="80"/>
        <w:jc w:val="both"/>
        <w:rPr/>
      </w:pPr>
      <w:r>
        <w:rPr>
          <w:vertAlign w:val="superscript"/>
        </w:rPr>
        <w:t>E-28</w:t>
      </w:r>
      <w:r>
        <w:rPr/>
        <w:tab/>
        <w:t>Chẳng phải cũng Đức Chúa Jêsus đó ở đây sáng nay với một người đang ngồi ở đó với bệnh ung thư đã phát triển, đến nỗi ông -- Bác sĩ nói ông có thể chỉ sống được một thời gian ngắn. Và khi ông đi qua Bàn thờ (tòa giảng) trong giờ phút đen tối nhất mà ông từng gặp, và trong 15 đứng phía sau đó và phải đến đây và nói, “Mọi cảm giác nặng nề đã biến mất khỏi tôi.” Giờ phút đen tối, lúc đó Chúa Jêsus đến.</w:t>
      </w:r>
    </w:p>
    <w:p>
      <w:pPr>
        <w:pStyle w:val="Normal"/>
        <w:snapToGrid w:val="false"/>
        <w:spacing w:before="0" w:after="80"/>
        <w:jc w:val="both"/>
        <w:rPr/>
      </w:pPr>
      <w:r>
        <w:rPr/>
        <w:tab/>
        <w:t>Anh Burns đang ngồi đằng kia, khi bạn đồng hành thân yêu của anh ở trong sự vinh hiển tối nay, điều đó đã như thế nào, anh ấy đang nằm trong bệnh viện ở đây tại Louisville vì bệnh ung thư lá lách. Và các Bác sĩ đã từ chối anh.</w:t>
      </w:r>
    </w:p>
    <w:p>
      <w:pPr>
        <w:pStyle w:val="Normal"/>
        <w:snapToGrid w:val="false"/>
        <w:spacing w:before="0" w:after="80"/>
        <w:jc w:val="both"/>
        <w:rPr/>
      </w:pPr>
      <w:r>
        <w:rPr>
          <w:vertAlign w:val="superscript"/>
        </w:rPr>
        <w:t>E-29</w:t>
      </w:r>
      <w:r>
        <w:rPr/>
        <w:tab/>
        <w:t>Còn Anh Wood và tôi đã ra ngoài -- rừng đi săn sóc nhám. Chúng ta đi vào, và điều gì đó ép buộc tôi đi đến Louisville. Tại sao, tôi không biết. Và tôi nói, “Anh Wood à, lái xe lại ngay góc phố; Tôi sẽ đi vào Sucliffs. Và khi anh quay trở lại, anh có thể đón tôi.” Tôi chờ đợi và đã chờ đợi; Tôi không thể tìm thấy anh ấy ở đâu cả. Sau một lát tôi để ý thấy anh ấy đang quay lại góc phố khác và đi ngang qua con đường nghĩ rằng Sucliffs ở trên phố khác. Nếu con người đó chỉ nhìn anh ấy sẽ thấy Sucliffs không có ở đó. Và anh ấy đã giải quyết với Sucliffs; Anh biết nơi đó ở đâu.</w:t>
      </w:r>
    </w:p>
    <w:p>
      <w:pPr>
        <w:pStyle w:val="Normal"/>
        <w:snapToGrid w:val="false"/>
        <w:spacing w:before="0" w:after="80"/>
        <w:jc w:val="both"/>
        <w:rPr/>
      </w:pPr>
      <w:r>
        <w:rPr>
          <w:vertAlign w:val="superscript"/>
        </w:rPr>
        <w:t>E-30</w:t>
      </w:r>
      <w:r>
        <w:rPr/>
        <w:tab/>
        <w:t>Nhưng Chị Burns thân mến, đã an nghỉ với Chúa tối nay, đang đứng trong nhà mình, đã lấy bức hình thân thuộc có Thiên sứ của Chúa ở trên đỉnh, và quì gối trước Nó và nói, “Đức Chúa Trời ôi, xin giúp con tìm thấy Anh Branham cho người chồng yêu dấu của con.”</w:t>
      </w:r>
    </w:p>
    <w:p>
      <w:pPr>
        <w:pStyle w:val="Normal"/>
        <w:snapToGrid w:val="false"/>
        <w:spacing w:before="0" w:after="80"/>
        <w:jc w:val="both"/>
        <w:rPr/>
      </w:pPr>
      <w:r>
        <w:rPr/>
        <w:tab/>
        <w:t>Chị đi xuống phố để trả tiền điện, không biết tôi ở đâu trong thế giới rộng lớn nầy. Chị ấy đến, tôi đã chờ đợi trên nửa giờ, và cứ nhìn chiếc xe tải chạy qua góc phố kia. Tôi nói, “Anh ấy đã đi lạc rồi; Mình phải đi lên đó.”</w:t>
      </w:r>
    </w:p>
    <w:p>
      <w:pPr>
        <w:pStyle w:val="Normal"/>
        <w:snapToGrid w:val="false"/>
        <w:spacing w:before="0" w:after="80"/>
        <w:jc w:val="both"/>
        <w:rPr/>
      </w:pPr>
      <w:r>
        <w:rPr/>
        <w:tab/>
        <w:t>Ngay khi tôi đi đến góc phố và anh ấy quay lại để đón tôi lên chiếc xe tải, và gần như lúc đó, Chị Burns đến gần góc phố. Ở đó với lời cầu nguyện bằng đức tin. Đức Chúa Trời đã chữa lành chồng chị. Và tối nay Anh ấy ngồi ở đấy. Đó chính là giờ phút tối tăm nhất, thì Chúa Jêsus đến. Chúng ta thật sự suy nghĩ rằng chúng ta đi lạc, chúng ta bị bỏ rơi, và khi các bạn bắt đầu cảm thấy... Chỉ cứ nắm giữ tiếp tục, Ngài sẽ ở đó. Đừng lo lắng.</w:t>
      </w:r>
    </w:p>
    <w:p>
      <w:pPr>
        <w:pStyle w:val="Normal"/>
        <w:snapToGrid w:val="false"/>
        <w:jc w:val="both"/>
        <w:rPr/>
      </w:pPr>
      <w:r>
        <w:rPr>
          <w:vertAlign w:val="superscript"/>
        </w:rPr>
        <w:t>E-31</w:t>
      </w:r>
      <w:r>
        <w:rPr/>
        <w:tab/>
        <w:t>Chính là giờ phút tối tăm nhất mà Georgie Carter thân mến đã từng gặp ở dưới Miltown. Bà thuộc về một Giáo hội không tin vào sự chữa lành Thiêng liêng. Họ giễu cợt và làm trò đùa về sự chữa lành Thiêng liêng bằng phép lạ. Người nữ nhỏ bé đang nằm trong tình trạng đó, và Chúa đã Phán với tôi ở dưới đây trên giường rằng, “Chúa đã sai tôi đến một nơi gọi là Miltown. Có một con chiên nhỏ bị móc vào trong bụi cây. Và nó đang kêu cứu.”</w:t>
      </w:r>
    </w:p>
    <w:p>
      <w:pPr>
        <w:pStyle w:val="Normal"/>
        <w:snapToGrid w:val="false"/>
        <w:spacing w:before="0" w:after="80"/>
        <w:jc w:val="both"/>
        <w:rPr/>
      </w:pPr>
      <w:r>
        <w:rPr/>
        <w:tab/>
        <w:t>Không ai biết nó ở đâu. Anh George Wright, người có mặt ở đây sáng nay đã nói, “Tôi biết nó ở đâu. Nó thật sự ở dưới chỗ tôi.”</w:t>
      </w:r>
    </w:p>
    <w:p>
      <w:pPr>
        <w:pStyle w:val="Normal"/>
        <w:snapToGrid w:val="false"/>
        <w:spacing w:before="0" w:after="80"/>
        <w:jc w:val="both"/>
        <w:rPr/>
      </w:pPr>
      <w:r>
        <w:rPr>
          <w:vertAlign w:val="superscript"/>
        </w:rPr>
        <w:t>E-32</w:t>
      </w:r>
      <w:r>
        <w:rPr/>
        <w:tab/>
        <w:t>Tôi đã đi xuống Thứ Bảy ngày hôm sau. Tôi đã nhìn khắp nơi và bắt đầu Buổi nhóm trong một Nhà thờ Báp-tít cổ. Lúc đó Ông Hall dẫn tôi đi qua đó để cầu nguyện cho cô bé nầy. Tôi đã cầu nguyện cho cô ấy. Nhiều người của cô ở bên trái ngôi nhà; Họ không làm gì với điều đó, bởi vì Giáo hội của họ đã bảo họ, “Bất kỳ người nào đi vào buổi nhóm của tôi sẽ bị dứt phép thông công khỏi Giáo hội.”</w:t>
      </w:r>
    </w:p>
    <w:p>
      <w:pPr>
        <w:pStyle w:val="Normal"/>
        <w:snapToGrid w:val="false"/>
        <w:spacing w:before="0" w:after="80"/>
        <w:jc w:val="both"/>
        <w:rPr/>
      </w:pPr>
      <w:r>
        <w:rPr/>
        <w:tab/>
        <w:t>Cô gái nằm đó đã 9 năm 8 tháng, nằm sóng sượt trên lưng, thậm chí không thể di chuyển được. Cô bé đã kêu khóc; Cô bé đã cầu nguyện cho đến khi anh em có thể đi đến ngày hôm nay và nhìn; Cái giường dán những tranh áp-phích nhỏ bé, cô đã cọ sạch lớp sơn ra khỏi phía sau, nó kêu la với Đức Chúa Trời để Ngài làm điều gì đó. Tuy nhiên Giáo hội lãnh đạm hình thức lạnh lùng của cô không tin vào sự chữa lành Thiêng liêng (bằng phép lạ) và sẽ từ chối bất cứ ai đến cầu nguyện cho cô trong cách đó.</w:t>
      </w:r>
    </w:p>
    <w:p>
      <w:pPr>
        <w:pStyle w:val="Normal"/>
        <w:snapToGrid w:val="false"/>
        <w:spacing w:before="0" w:after="80"/>
        <w:jc w:val="both"/>
        <w:rPr/>
      </w:pPr>
      <w:r>
        <w:rPr>
          <w:vertAlign w:val="superscript"/>
        </w:rPr>
        <w:t>E-33</w:t>
      </w:r>
      <w:r>
        <w:rPr/>
        <w:tab/>
        <w:t>Ba cô là chấp sự hay là cái gì đó trong Giáo hội, mẹ cô là cột trụ lớn trong Nhà thờ. Ở đó họ đã bị chối bỏ, tất cả những hi vọng đã hết. Bác sĩ đã từ chối cô 5 năm trước. Cô chỉ cân nặng 37 cân Anh,, không có gì ngoài những cái xương. Cái chân nhỏ bé của cô trông giống như cái cán chổi. Và cô nằm đó không có gì ngoài da bọc xương.</w:t>
      </w:r>
    </w:p>
    <w:p>
      <w:pPr>
        <w:pStyle w:val="Normal"/>
        <w:snapToGrid w:val="false"/>
        <w:jc w:val="both"/>
        <w:rPr/>
      </w:pPr>
      <w:r>
        <w:rPr/>
        <w:tab/>
        <w:t>Ngày nọ tôi đi xuống đó, và mẹ cô chạy trốn, còn 3 cô đã rời khỏi nhà; Họ chẳng muốn liên quan gì với kẻ cuồng tín đó. Ngày đó khi bước vào phòng để cầu nguyện cho cô, tôi nói, “Cô bé ơi, cháu có muốn đứng dậy và làm phép báp-têm nhơn Danh [cái Tên] ‘Đức Chúa Jêsus’ để tẩy sạch tội lỗi của mình và muốn hầu việc Ngài không?”</w:t>
      </w:r>
    </w:p>
    <w:p>
      <w:pPr>
        <w:pStyle w:val="Normal"/>
        <w:snapToGrid w:val="false"/>
        <w:spacing w:before="0" w:after="80"/>
        <w:jc w:val="both"/>
        <w:rPr/>
      </w:pPr>
      <w:r>
        <w:rPr/>
        <w:tab/>
        <w:t>Tôi phải lại gần hơn để nghe những gì cô nói. Cô bé nói, “Con sẽ làm bất cứ điều gì.”</w:t>
      </w:r>
    </w:p>
    <w:p>
      <w:pPr>
        <w:pStyle w:val="Normal"/>
        <w:snapToGrid w:val="false"/>
        <w:spacing w:before="0" w:after="80"/>
        <w:jc w:val="both"/>
        <w:rPr/>
      </w:pPr>
      <w:r>
        <w:rPr>
          <w:vertAlign w:val="superscript"/>
        </w:rPr>
        <w:t>E-34</w:t>
      </w:r>
      <w:r>
        <w:rPr/>
        <w:tab/>
        <w:t xml:space="preserve">Tôi nhìn cô bé nằm trên giường, và ở đó đặt cuốn sách nhỏ của tôi </w:t>
      </w:r>
      <w:r>
        <w:rPr>
          <w:b/>
        </w:rPr>
        <w:t>“Chúa Jêsus Hôm Qua, Ngày Nay, Cho Đến Đời Đời Không Hề Thay Đổi”</w:t>
      </w:r>
      <w:r>
        <w:rPr/>
        <w:t>. Tôi đã cầu nguyện cho cô bé; Dường như không có bất cứ điều gì tốt đẹp. Hai tuần sau tôi đang tổ chức buổi nhóm. Tôi đi lên để phép báp-têm, phía trên ở bến cảnh Totten’s Ford. Buổi nhóm kết thúc tối hôm đó. Trong khi làm phép báp-têm, có một Mục sư khác đi lên đó làm trò cười và chế nhạo những ý tưởng về phép báp-têm bằng nước và nhơn Danh Đức Chúa Jêsus Christ. Ông ấy nói, “Nếu bất cứ người nào của tôi đang ngồi trong trại nầy, đã từng lảng vảng chung quanh người đó, hãy đi ra khỏi đây bây giờ. Tôi không muốn liên quan gì với họ.”</w:t>
      </w:r>
    </w:p>
    <w:p>
      <w:pPr>
        <w:pStyle w:val="Normal"/>
        <w:snapToGrid w:val="false"/>
        <w:jc w:val="both"/>
        <w:rPr/>
      </w:pPr>
      <w:r>
        <w:rPr>
          <w:vertAlign w:val="superscript"/>
        </w:rPr>
        <w:t>E-35</w:t>
      </w:r>
      <w:r>
        <w:rPr/>
        <w:tab/>
        <w:t>Ông Wright tình cờ đang ngồi đó, ông đã đứng lên ngay và đi ra. Ngay Chúa nhật hôm sau, tôi không bao giờ mở miệng nói một lời về con người đó. Và tôi tiếp tục đi lên đó đến nơi -- làm phép báp-têm ở bên bến cảnh Totten’s Ford. Khi tôi bước ra khỏi nước, ở đó những người từ Buổi nhóm Phục hưng của ông ấy đang đứng trên bờ sông làm trò đùa tôi về phép báp-têm nhơn Danh Đức Chúa Jêsus. Và khi tôi bước ra khỏi nước, gần như lúc đó Chúa Jêsus đến. Ở đây toàn thể hội chúng của ông ấy đến ăn mặc đẹp đẽ lội qua đi vào trong nước bùn đó la lớn, “Đức Chúa Trời ôi, xin thương xót tôi.” Tôi đã làm phép báp-têm cho mọi người nhơn Danh Đức Chúa Jêsus Christ ngay ở đó trong hố nước ở đó. Tiếp tục đi lên Nhà thờ của Anh George, và Anh George nói, “Anh Branham ơi, đi tiếp đến bữa tiệc trong vài phút nữa.”</w:t>
      </w:r>
    </w:p>
    <w:p>
      <w:pPr>
        <w:pStyle w:val="Normal"/>
        <w:snapToGrid w:val="false"/>
        <w:spacing w:before="0" w:after="80"/>
        <w:jc w:val="both"/>
        <w:rPr/>
      </w:pPr>
      <w:r>
        <w:rPr/>
        <w:tab/>
        <w:t>Tôi nói, “Tôi phải cầu nguyện.”</w:t>
      </w:r>
    </w:p>
    <w:p>
      <w:pPr>
        <w:pStyle w:val="Normal"/>
        <w:snapToGrid w:val="false"/>
        <w:jc w:val="both"/>
        <w:rPr/>
      </w:pPr>
      <w:r>
        <w:rPr>
          <w:vertAlign w:val="superscript"/>
        </w:rPr>
        <w:t>E-36</w:t>
      </w:r>
      <w:r>
        <w:rPr/>
        <w:tab/>
        <w:t>Tôi đã đi qua vào trong rừng, và tôi không thể cầu nguyện chỗ nầy chỗ kia. Đột nhiên trời hầu như tối lại, tôi nhìn lại và có một Ánh Sáng chiếu xuống qua cây sơn thù dù nhỏ bé. Và nói rằng, “Hãy chờ dậy khỏi... Hãy đi bộ và đi bằng con đường của nhà Carter.”</w:t>
      </w:r>
    </w:p>
    <w:p>
      <w:pPr>
        <w:pStyle w:val="Normal"/>
        <w:snapToGrid w:val="false"/>
        <w:spacing w:before="0" w:after="80"/>
        <w:jc w:val="both"/>
        <w:rPr/>
      </w:pPr>
      <w:r>
        <w:rPr/>
        <w:tab/>
        <w:t>Cô bé Georgie đang nằm đó kêu khóc nói rằng, “Mẹ ơi, con sẽ được đi ra. Ông ấy sẽ rời khỏi đây hôm nay, và con sẽ không thể gặp ông ấy nữa.”</w:t>
      </w:r>
    </w:p>
    <w:p>
      <w:pPr>
        <w:pStyle w:val="Normal"/>
        <w:snapToGrid w:val="false"/>
        <w:spacing w:before="0" w:after="80"/>
        <w:jc w:val="both"/>
        <w:rPr/>
      </w:pPr>
      <w:r>
        <w:rPr/>
        <w:tab/>
        <w:t xml:space="preserve">Đó là Buổi nhóm bế mạc đêm đó của Hội đồng Phục hưng lớn. Cô bé ở đó trông giống như mọi hi vọng đã biến mất. Gần như lúc ấy Chúa Jêsus đến. Người nữ nhỏ bé đang nằm ở đó, chỉ cân nặng khoảng 30 cân, khi tôi bước vào đó đặt tay trên cô, tôi nói, “Chị ơi, Đức Chúa Jêsus đã xuất hiện với tôi cách đây một lát ở phía bên trên đồi đó và Phán rằng, </w:t>
      </w:r>
      <w:r>
        <w:rPr>
          <w:b/>
        </w:rPr>
        <w:t>‘Hãy đến đây và đặt tay trên chị, chị có thể được chữa lành.’</w:t>
      </w:r>
      <w:r>
        <w:rPr/>
        <w:t>”</w:t>
      </w:r>
    </w:p>
    <w:p>
      <w:pPr>
        <w:pStyle w:val="Normal"/>
        <w:snapToGrid w:val="false"/>
        <w:spacing w:before="0" w:after="80"/>
        <w:jc w:val="both"/>
        <w:rPr/>
      </w:pPr>
      <w:r>
        <w:rPr/>
        <w:tab/>
        <w:t>Bộ xương sườn nhỏ bé đó không ngồi dậy khỏi giường sau 9 năm 8 tháng, đã đứng dậy trên chân mình và chạy đến đàn pi-a-nô chơi,</w:t>
      </w:r>
    </w:p>
    <w:p>
      <w:pPr>
        <w:pStyle w:val="Normal"/>
        <w:snapToGrid w:val="false"/>
        <w:ind w:left="783" w:hanging="0"/>
        <w:jc w:val="both"/>
        <w:rPr>
          <w:i/>
          <w:i/>
        </w:rPr>
      </w:pPr>
      <w:r>
        <w:rPr>
          <w:i/>
        </w:rPr>
        <w:t xml:space="preserve">Jêsus giữ tôi gần thập tự, </w:t>
      </w:r>
    </w:p>
    <w:p>
      <w:pPr>
        <w:pStyle w:val="Normal"/>
        <w:snapToGrid w:val="false"/>
        <w:ind w:left="783" w:hanging="0"/>
        <w:jc w:val="both"/>
        <w:rPr>
          <w:i/>
          <w:i/>
        </w:rPr>
      </w:pPr>
      <w:r>
        <w:rPr>
          <w:i/>
        </w:rPr>
        <w:t>Gần hông tuôn suối huyết ra,</w:t>
      </w:r>
    </w:p>
    <w:p>
      <w:pPr>
        <w:pStyle w:val="Normal"/>
        <w:snapToGrid w:val="false"/>
        <w:ind w:left="783" w:hanging="0"/>
        <w:jc w:val="both"/>
        <w:rPr>
          <w:i/>
          <w:i/>
        </w:rPr>
      </w:pPr>
      <w:r>
        <w:rPr>
          <w:i/>
        </w:rPr>
        <w:t>Lưu Huyết nơi Gô-gô-tha,</w:t>
      </w:r>
    </w:p>
    <w:p>
      <w:pPr>
        <w:pStyle w:val="Normal"/>
        <w:snapToGrid w:val="false"/>
        <w:spacing w:before="0" w:after="80"/>
        <w:ind w:left="783" w:hanging="0"/>
        <w:jc w:val="both"/>
        <w:rPr>
          <w:i/>
          <w:i/>
        </w:rPr>
      </w:pPr>
      <w:r>
        <w:rPr>
          <w:i/>
        </w:rPr>
        <w:t>Nghìn thu công hiệu chẳng ngoa.</w:t>
      </w:r>
    </w:p>
    <w:p>
      <w:pPr>
        <w:pStyle w:val="Normal"/>
        <w:snapToGrid w:val="false"/>
        <w:spacing w:before="0" w:after="80"/>
        <w:jc w:val="both"/>
        <w:rPr/>
      </w:pPr>
      <w:r>
        <w:rPr/>
        <w:tab/>
        <w:t>Chính giờ phút đen tối nhất mà Georgie từng thấy, lúc đó Chúa Jêsus đến.</w:t>
      </w:r>
    </w:p>
    <w:p>
      <w:pPr>
        <w:pStyle w:val="Normal"/>
        <w:snapToGrid w:val="false"/>
        <w:spacing w:before="0" w:after="80"/>
        <w:jc w:val="both"/>
        <w:rPr/>
      </w:pPr>
      <w:r>
        <w:rPr>
          <w:vertAlign w:val="superscript"/>
        </w:rPr>
        <w:t>E-37</w:t>
      </w:r>
      <w:r>
        <w:rPr/>
        <w:tab/>
        <w:t>Thượng Nghị sĩ Willie B.Upshaw, 66 năm ngồi trong xe lăn, bị xô đẩy từ phòng họp của Quốc hội từ nơi nầy đến nơi khác, đã được cầu nguyện cho hàng trăm lần. Ông ấy là Phó Chủ tịch Hiệp hội Báp-tít Miền Nam, tín hữu Báp-tít Miền Nam, một người vĩ đại, con người tuyệt vời, một người đã làm Tổng thống Mỹ vào năm 1926 nếu ông muốn bán quyền thừa kế của mình; Nhưng ông ghét rượu whiskey. Ông đã hoạt động về giấy phép cấm nấu và bán rượu lậu khi Đảng Dân Chủ muốn bầu ông. Họ nói họ sẽ, và họ muốn làm điều đó. Bởi vì ông có thể làm điều đó dễ dàng; Ông đã được yêu mến nhiều, nhưng ông nói, “Tôi không muốn đánh đổi quyền thừa kế của tôi để làm Tổng thống của thế gian.” Ha-lê-lu-gia! Đức Chúa Trời ban cho chúng ta nhiều người đàn ông giống như thế trong Nhà Trắng chúng ta ở đây. Vâng, thưa quý vị.</w:t>
      </w:r>
    </w:p>
    <w:p>
      <w:pPr>
        <w:pStyle w:val="Normal"/>
        <w:snapToGrid w:val="false"/>
        <w:spacing w:before="0" w:after="80"/>
        <w:jc w:val="both"/>
        <w:rPr/>
      </w:pPr>
      <w:r>
        <w:rPr>
          <w:vertAlign w:val="superscript"/>
        </w:rPr>
        <w:t>E-38</w:t>
      </w:r>
      <w:r>
        <w:rPr/>
        <w:tab/>
        <w:t>Ông đã nằm ở đó giống như một người tàn tật như thế nào, lưng của ông bị bể từ khi ông 17 tuổi, và 18 tuổi. Một đêm kia, trước hàng ngàn người, khi Roy Davis đưa ông ra ở đó... Anh ấy chuyển ông vào trong chiếc xe lăn sau khi Roy đã cầu nguyện cho ông và hàng trăm người khác. Tôi chưa bao giờ nghe về con người đó trong đời. Ông ngồi phía sau đó chỉ trong một Buổi nhóm khác. Tôi đã bước lên bục giảng, và gần như lúc đó tôi nhìn thấy một đụn rơm và một cậu bé đang chơi đùa. Đức Thánh Linh bắt đầu mặc khải, chỉ ra ông và đã bảo với ông là một Thượng nghị sĩ và Đức Chúa Jêsus Christ đã khiến cho ông khỏe mạnh.</w:t>
      </w:r>
    </w:p>
    <w:p>
      <w:pPr>
        <w:pStyle w:val="Normal"/>
        <w:snapToGrid w:val="false"/>
        <w:spacing w:before="0" w:after="80"/>
        <w:jc w:val="both"/>
        <w:rPr/>
      </w:pPr>
      <w:r>
        <w:rPr/>
        <w:tab/>
        <w:t xml:space="preserve">Ông ở đó, một con người tàn phế, 66 năm ngồi trong chiếc xe lăn, 86 tuổi, giờ phút tối tăm nhất ông từng thấy, mọi hi vọng đã biến mất cho sự chữa lành của ông, lúc đó Chúa Jêsus đã đến; Một người đàn ông ngồi trong chiếc xe lăn trong 66 năm, đứng dậy và chạy lên bục giảng ở tuổi 86, rờ vào chân ông, rồi nhảy lên nhảy xuống, và đứng trong Buổi nhóm của Billy Branham và hát </w:t>
      </w:r>
      <w:r>
        <w:rPr>
          <w:i/>
        </w:rPr>
        <w:t>“Tôi Đang Nương Dựa Vào Cánh Tay Đời Đời”,</w:t>
      </w:r>
      <w:r>
        <w:rPr/>
        <w:t xml:space="preserve"> trên những bức thềm của Nhà Trắng. Giờ phút tối tăm nhất, lúc đó Chúa Jêsus đến.</w:t>
      </w:r>
    </w:p>
    <w:p>
      <w:pPr>
        <w:pStyle w:val="Normal"/>
        <w:snapToGrid w:val="false"/>
        <w:spacing w:before="0" w:after="80"/>
        <w:jc w:val="both"/>
        <w:rPr/>
      </w:pPr>
      <w:r>
        <w:rPr>
          <w:vertAlign w:val="superscript"/>
        </w:rPr>
        <w:t>E-39</w:t>
      </w:r>
      <w:r>
        <w:rPr/>
        <w:tab/>
        <w:t>Một đêm sau khi giảng một thời gian dài Ngài đã sai những môn đồ của Ngài đi, và họ đã đi vào thuyền và đi ra mà không thấy Ngài. Và trông giống như điều đó... Khi Ngài làm thế, lúc đó họ ở ngoài biển, chiếc thuyền nhỏ gặp cơn bão nhỏ đến gần; Và ma quỉ nói, “Ta sẽ đem họ đi khỏi Ngài bây giờ. Ta kiếm được những thánh quá máu nầy đi cách xa Thầy họ. Ta sẽ thấy biết bao nhiêu Sứ điệp họ cần đến cho thế gian. Ta sẽ nhận chìm chúng ở ngoài nầy.”</w:t>
      </w:r>
    </w:p>
    <w:p>
      <w:pPr>
        <w:pStyle w:val="Normal"/>
        <w:snapToGrid w:val="false"/>
        <w:spacing w:before="0" w:after="80"/>
        <w:jc w:val="both"/>
        <w:rPr/>
      </w:pPr>
      <w:r>
        <w:rPr/>
        <w:tab/>
        <w:t>Thế nên một cơn bão lớn đến gần. Ma quỉ bắt đầu thở phì phì, và cơn bão đến gần, và con thuyền nhỏ bắt đầu chao đảo lên xuống như thế nầy. Cánh buồm bị rách bươm; Mái chèo đã vỡ; Thuyền đầy nước; Và trời thì tối mịt. Không nghi ngờ gì họ ôm chặt nhau mà kêu khóc. Họ nghĩ, “Ồ, Ngài đã đi đâu rồi? Điều gì đã xảy ra với Ngài? Tại sao chúng ta không chờ đợi và đi đem Ngài đi với chúng ta? Tại sao chúng ta không có Ngài trên thuyền?”</w:t>
      </w:r>
    </w:p>
    <w:p>
      <w:pPr>
        <w:pStyle w:val="Normal"/>
        <w:snapToGrid w:val="false"/>
        <w:spacing w:before="0" w:after="80"/>
        <w:jc w:val="both"/>
        <w:rPr/>
      </w:pPr>
      <w:r>
        <w:rPr>
          <w:vertAlign w:val="superscript"/>
        </w:rPr>
        <w:t>E-40</w:t>
      </w:r>
      <w:r>
        <w:rPr/>
        <w:tab/>
        <w:t>Nhiều lần anh em có thể nghĩ giống như vậy. Các bạn của tôi ơi, anh em có thể bỏ đi mà không có Ngài, nhưng nên nhớ, Ngài vẫn đang theo dõi anh em. Ngài biết ngay anh em ở đâu. Có lẽ là sự bối rối trong nhà anh em; Ở đó có lẽ là rắc rối về linh hồn anh em; Ở đó có lẽ là bệnh tật trong thân thể của anh em; Bất kể nó là gì đi nữa, anh em đừng lo lắng, mắt Ngài vẫn chăm chú vào anh em; Ngài đang nhìn anh chị em.</w:t>
      </w:r>
    </w:p>
    <w:p>
      <w:pPr>
        <w:pStyle w:val="Normal"/>
        <w:snapToGrid w:val="false"/>
        <w:spacing w:before="0" w:after="80"/>
        <w:jc w:val="both"/>
        <w:rPr/>
      </w:pPr>
      <w:r>
        <w:rPr/>
        <w:tab/>
        <w:t>Ngài đã leo lên đỉnh núi; Ngài đã nhìn ra đó và thấy mọi mánh lới mà ma quỉ đang sử dụng. Ha-lê-lu-gia! Ngài không chỉ leo lên, nhưng Ngài đã leo lên thành lũy của đồi Gô-gô-tha (Calvary), không chỉ đến đồi Gô-gô-tha, nhưng còn leo lên đến thành lũy của sự vinh hiển. Ngài đang ngồi bên Đấng Chủ Tể tối nay. Ngài nhìn xuống trái đất. Nếu Ngài không cho phép, không có ngay cả một gợn sóng lăn tăn. Biển cả không thể di chuyển; Chim chóc không thể bay.</w:t>
      </w:r>
    </w:p>
    <w:p>
      <w:pPr>
        <w:pStyle w:val="Normal"/>
        <w:snapToGrid w:val="false"/>
        <w:spacing w:before="0" w:after="80"/>
        <w:jc w:val="both"/>
        <w:rPr/>
      </w:pPr>
      <w:r>
        <w:rPr>
          <w:vertAlign w:val="superscript"/>
        </w:rPr>
        <w:t>E-41</w:t>
      </w:r>
      <w:r>
        <w:rPr/>
        <w:tab/>
        <w:t>Ồ, ngợi khen Danh Chúa. Ngài ở trên tất cả những sự thống trị và những quyền lực. Trái đất đã làm cho Ngài mang một cái tên thấp hèn nhất. Đức Chúa Trời ban cho Ngài Danh cao nhất mọi danh. Trái đất đã đặt Ngài thấp đến mức họ có thể đưa Ngài vào một mồ mả những tội nhân. Nhưng Đức Chúa Trời đã làm cho Ngài sống lại trong nơi cao nhất; Thế nào, Ngài ở quá cao đến nỗi Ngài phải nhìn xuống để thấy Thiên đàng. Mắt Ngài chăm chú vào chim sẻ, và tôi biết Ngài chăm chú tôi. Ngài canh chừng tôi. Ngài biết mọi tư tưởng trong trí anh em. Ngài biết mọi hành động của anh em. Ngài biết mọi việc về anh chị em. Đúng thế.</w:t>
      </w:r>
    </w:p>
    <w:p>
      <w:pPr>
        <w:pStyle w:val="Normal"/>
        <w:snapToGrid w:val="false"/>
        <w:spacing w:before="0" w:after="80"/>
        <w:jc w:val="both"/>
        <w:rPr/>
      </w:pPr>
      <w:r>
        <w:rPr>
          <w:vertAlign w:val="superscript"/>
        </w:rPr>
        <w:t>E-42</w:t>
      </w:r>
      <w:r>
        <w:rPr/>
        <w:tab/>
        <w:t>Anh em nói, “Nhưng tôi là kẻ sa ngã, Anh Branham ơi.” Điều đó không quan trọng gì chút nào. Ngài biết hoàn toàn chính xác điều anh em sa ngã. Ngài biết hoàn toàn chính xác anh em ở đâu. Anh em nói, “Ồ, Anh Branham, tôi cũng đã bỏ Ngài mà đi. Tôi đã một lần có cơ hội để nói. Tôi đã một lần có cơ hội -- Là một Cơ-đốc nhân. Tôi đã có một cơ hội. Thầy giảng đã kêu gọi; Tôi nên đi. Tôi đã từng cố gắng một lần; Tôi đã thất bại. Tôi đã làm thế nầy, thế kia.”</w:t>
      </w:r>
    </w:p>
    <w:p>
      <w:pPr>
        <w:pStyle w:val="Normal"/>
        <w:snapToGrid w:val="false"/>
        <w:spacing w:before="0" w:after="80"/>
        <w:jc w:val="both"/>
        <w:rPr/>
      </w:pPr>
      <w:r>
        <w:rPr/>
        <w:tab/>
        <w:t>Cho dù các bạn đã làm gì đi nữa, Ngài vẫn để mắt trên anh chị em. Những môn đồ đã đi ra cách xa Ngài, giờ phút tối tăm nhất khi ma quỉ đem họ đi khỏi nơi đó, cách xa sự Hiện diện Ngài, nó bắt đầu gây sóng gió trên họ. Có lẽ đó là điều nó đang làm tối nay với anh chị em. Nó có thể làm cho anh chị em bị bệnh ung thư; Nó có thể làm cho anh chị em điều nầy; Nó có thể làm cho anh chị em điều kia. Nó có thể khiến anh chị em gia đình tan nát; Nó có thể khiến cho anh chị em bị lật xe. Nó có thể gây cho anh chị em lo lắng; Nó có thể khiến anh chị em bị đau đầu. Tôi không biết nó sẽ làm gì, nhưng có một điều tôi biết, đó là Đức Chúa Trời vẫn để mắt Ngài trên anh chị em.</w:t>
      </w:r>
    </w:p>
    <w:p>
      <w:pPr>
        <w:pStyle w:val="Normal"/>
        <w:snapToGrid w:val="false"/>
        <w:jc w:val="both"/>
        <w:rPr/>
      </w:pPr>
      <w:r>
        <w:rPr>
          <w:vertAlign w:val="superscript"/>
        </w:rPr>
        <w:t>E-43</w:t>
      </w:r>
      <w:r>
        <w:rPr/>
        <w:tab/>
        <w:t>Đây có thể giờ phút đen tối nhất của anh chị em. Tôi không biết; Đức Chúa Trời biết. Nhưng thật sự trong giờ phút tối tăm nhất đó, khi họ gần như sẵn sàng ngã xuống, thì Chúa Jêsus đến đang đi bộ trên mặt nước, thật sự yên tĩnh hết thảy. Những cơn sóng lớn hoàn toàn trải thẳng ra trước mặt Ngài khi Ngài bước đi. Phi-e-rơ nói, “Lạy Chúa, nếu đó là Ngài, xin cho tôi đến cùng Ngài.”</w:t>
      </w:r>
    </w:p>
    <w:p>
      <w:pPr>
        <w:pStyle w:val="Normal"/>
        <w:snapToGrid w:val="false"/>
        <w:spacing w:before="0" w:after="80"/>
        <w:jc w:val="both"/>
        <w:rPr/>
      </w:pPr>
      <w:r>
        <w:rPr/>
        <w:tab/>
        <w:t xml:space="preserve">Ngài Phán rằng, </w:t>
      </w:r>
      <w:r>
        <w:rPr>
          <w:b/>
        </w:rPr>
        <w:t>“Hãy lại đây, bước ra đây. Hãy xin, sẽ được; Hãy tìm, sẽ thấy; Hãy gõ cửa, sẽ mở cho các ngươi. Vì hễ ai gõ cửa thì sẽ được mở; Ai tìm kiếm, người đó sẽ tìm thấy.”</w:t>
      </w:r>
      <w:r>
        <w:rPr/>
        <w:t xml:space="preserve"> Chắc chắn vậy. Ngài vẫn đang canh phòng.</w:t>
      </w:r>
    </w:p>
    <w:p>
      <w:pPr>
        <w:pStyle w:val="Normal"/>
        <w:snapToGrid w:val="false"/>
        <w:spacing w:before="0" w:after="80"/>
        <w:jc w:val="both"/>
        <w:rPr/>
      </w:pPr>
      <w:r>
        <w:rPr/>
        <w:tab/>
        <w:t>Điều lạ về việc đó, khi những môn đồ đó không có sự giúp đỡ và tuyệt vọng, là khi Chúa Jêsus đến với họ. Đó là điều duy nhất có thể giúp đỡ họ, mà họ đã e sợ Ngài. Họ đã bị hoảng sợ về Ngài.</w:t>
      </w:r>
    </w:p>
    <w:p>
      <w:pPr>
        <w:pStyle w:val="Normal"/>
        <w:snapToGrid w:val="false"/>
        <w:spacing w:before="0" w:after="80"/>
        <w:jc w:val="both"/>
        <w:rPr/>
      </w:pPr>
      <w:r>
        <w:rPr>
          <w:vertAlign w:val="superscript"/>
        </w:rPr>
        <w:t>E-44</w:t>
      </w:r>
      <w:r>
        <w:rPr/>
        <w:tab/>
        <w:t>Tôi nói với các bạn ngày hôm nay, khi mà các dân thất bại, khi mà dân sự đã thất bại, khi các cộng đồng đã thất bại, khi Giáo hội đã thất bại, nơi mà mọi thứ đều đã thất bại; Trông giống như chúng ta hoàn toàn sụp đổ. Hầu như bất cứ lúc nào, bất cứ giờ phút nào, anh chị em có thể nghe một tiếng kêu la, và anh chị em không thể đi qua tiếng kêu thất thanh đó cho đến khi cả thế gian sẽ bị hủy diệt. Một trong những quả bom hẹn giờ sẽ làm điều đó; Đó là hết thảy anh em phải giải quyết, chỉ một lần. Họ không phải rời khỏi Moscow; Họ có thể đặt ngay ở đó và thả xuống một quả trên Phố Số 4 ở Louisville. Còn chúng ta cũng có thể đứng ngay ở đây mà thả một quả ở Moscow.</w:t>
      </w:r>
    </w:p>
    <w:p>
      <w:pPr>
        <w:pStyle w:val="Normal"/>
        <w:snapToGrid w:val="false"/>
        <w:spacing w:before="0" w:after="80"/>
        <w:jc w:val="both"/>
        <w:rPr/>
      </w:pPr>
      <w:r>
        <w:rPr/>
        <w:tab/>
        <w:t>Điều gì sẽ xảy ra khi những con tàu to lớn nầy đang nằm dưới biển như thế nầy, với những người đã huấn luyện về tên lửa ngay trên thành phố? Một phía huấn luyện cách nầy, và phía bên kia huấn luyện cách kia. Phía đầu tiên bắn ra những chiếc tàu nầy sẽ đụng vào cách đó. Điều gì sẽ xảy ra? Nhà cửa anh em sẽ ích lợi gì lúc đó? Tiền bạc của anh em sẽ ích lợi gì lúc đó? Bạn trai hay bạn gái của các bạn sẽ có ích gì? Bất cứ điều gì sẽ có ích cho anh chị em? Nếu anh chị em không ở trong tình trạng thích hợp với Đức Chúa Trời, anh chị em sẽ chết vào lúc ấy và đời đời.</w:t>
      </w:r>
    </w:p>
    <w:p>
      <w:pPr>
        <w:pStyle w:val="Normal"/>
        <w:snapToGrid w:val="false"/>
        <w:spacing w:before="0" w:after="80"/>
        <w:jc w:val="both"/>
        <w:rPr/>
      </w:pPr>
      <w:r>
        <w:rPr>
          <w:vertAlign w:val="superscript"/>
        </w:rPr>
        <w:t>E-45</w:t>
      </w:r>
      <w:r>
        <w:rPr/>
        <w:tab/>
        <w:t>Đây là thì giờ tối tăm nhất mà thế gian từng đối diện từ khi bắt đầu của thời gian. Chưa bao giờ có lần nào trong cả lịch sử thế giới mà đen tối như ngay lúc nầy. Bệnh ung thư đang hoành hành. Chỉ nghĩ rằng tôi đã nghe lời tuyên bố ngày nọ, như thế nầy, “Sẽ có nhiều người chết ở nước Mỹ năm nay vì bệnh ung thư do hút thuốc gây ra, sẽ chết năm nay ở nước Mỹ, hơn là số người đã bị chết trong 4 năm chiến tranh Korean.” Bệnh ung thư đang hoành hành. Bệnh tật đang xảy ra, mọi thứ đang xảy ra. Ồ, chúng ta không biết mong ước điều gì. Các Bác sĩ không biết gọi những bệnh tật đó là gì, vì thế họ nói đó là những vi-rút gây bệnh.</w:t>
      </w:r>
    </w:p>
    <w:p>
      <w:pPr>
        <w:pStyle w:val="Normal"/>
        <w:snapToGrid w:val="false"/>
        <w:spacing w:before="0" w:after="80"/>
        <w:jc w:val="both"/>
        <w:rPr>
          <w:lang w:val="it-IT"/>
        </w:rPr>
      </w:pPr>
      <w:r>
        <w:rPr>
          <w:vertAlign w:val="superscript"/>
          <w:lang w:val="it-IT"/>
        </w:rPr>
        <w:t>E-46</w:t>
      </w:r>
      <w:r>
        <w:rPr>
          <w:lang w:val="it-IT"/>
        </w:rPr>
        <w:tab/>
        <w:t>Vi-rút là gì? Hãy hỏi Bác sĩ. Nó là điều gì đó mà Bác sĩ không biết gì về nó cả. Ông ta chỉ nói nó là một nguồn lây bệnh. Chỉ có thế thôi. Có những con siêu vi trùng và những con quỉ đang bay mà con người chưa hề nghe bao giờ trước đây. Mọi thứ đang hoạt động. Mọi thứ, chúng ta đang cố gắng kiềm chế nó bằng những việc xác thịt. Nhưng khi chúng ta cố gắng để làm điều nầy, nó khởi phát thình lình điều gì khác. Đúng thế.</w:t>
      </w:r>
    </w:p>
    <w:p>
      <w:pPr>
        <w:pStyle w:val="Normal"/>
        <w:snapToGrid w:val="false"/>
        <w:spacing w:before="0" w:after="80"/>
        <w:jc w:val="both"/>
        <w:rPr>
          <w:lang w:val="it-IT"/>
        </w:rPr>
      </w:pPr>
      <w:r>
        <w:rPr/>
        <w:tab/>
      </w:r>
      <w:r>
        <w:rPr>
          <w:lang w:val="it-IT"/>
        </w:rPr>
        <w:t>Các bạn có thể cho một người thuốc Penicillin cho bệnh nầy; Nó sẽ bắt đầu bệnh khác. Các bạn đưa cái nầy... Nó là... Các bạn chỉ sử dụng hết mọi cách. Đức Chúa Trời là một phương cách, mà chúng ta có thể đi vào điều đó cũng được. Các Giáo hội đã thất bại, Trưởng Lão đã thất bại; Giám Lý đã thất bại; Báp-tít thất bại; Ngũ Tuần thất bại, Hành hương Thánh khiết thất bại, Giáo hội của Đức Chúa Trời thất bại; Mọi người chúng ta đều thất bại. Đúng thế.</w:t>
      </w:r>
    </w:p>
    <w:p>
      <w:pPr>
        <w:pStyle w:val="Normal"/>
        <w:snapToGrid w:val="false"/>
        <w:spacing w:before="0" w:after="80"/>
        <w:jc w:val="both"/>
        <w:rPr>
          <w:lang w:val="it-IT"/>
        </w:rPr>
      </w:pPr>
      <w:r>
        <w:rPr>
          <w:vertAlign w:val="superscript"/>
          <w:lang w:val="it-IT"/>
        </w:rPr>
        <w:t>E-47</w:t>
      </w:r>
      <w:r>
        <w:rPr>
          <w:lang w:val="it-IT"/>
        </w:rPr>
        <w:tab/>
        <w:t xml:space="preserve">Anh em không thể nói, “Tôi là một tín đồ Giám Lý và hành động an toàn.” Anh em không thể nói, “Anh là người Báp-tít và hành động yên tâm.’ Giám Lý hay Trưởng Lão, bất kể anh em có thể là gì, hay Ngũ Tuần, anh em không thể nói mình an toàn. Không phải thuộc về Giáo hội, bởi vì Giáo hội đã thất bại khốn khổ... Bệnh tật đang hoành hành như vậy cho tới khi tôi tin, 5 phần 8 người, hay giống như vậy, sẽ chết năm nay vì bệnh ung thư. Hãy suy nghĩ về điều đó. Đủ các loại bệnh tật, những bệnh mới lạ cùng các thứ đang bộc phát thình lình mà thật sự kinh khủng khi nghĩ về nó. Tai nạn ô-tô đang giết chết họ mỗi ngày. Và người ta đang lái xe xuống đường rất lo lắng và kêu la thất thanh. </w:t>
      </w:r>
    </w:p>
    <w:p>
      <w:pPr>
        <w:pStyle w:val="Normal"/>
        <w:snapToGrid w:val="false"/>
        <w:jc w:val="both"/>
        <w:rPr/>
      </w:pPr>
      <w:r>
        <w:rPr/>
        <w:tab/>
      </w:r>
      <w:r>
        <w:rPr>
          <w:lang w:val="it-IT"/>
        </w:rPr>
        <w:t>Thế nào, tôi đang bước xuống phố ở Louisville ngày hôm qua, và một phụ nữ đập tôi một phát trên phố. Tôi đang đi dạo như thế nầy, cùng với vợ tôi, và tôi nghe người nào đó ở phía sau và -- đám đông chỉ. Và một người đàn bà trông ngốc nghếch đang hút thuốc, bà nói, “Ồ, nếu anh không biết đi phía bên nào thì cuốn xéo đi.”</w:t>
      </w:r>
    </w:p>
    <w:p>
      <w:pPr>
        <w:pStyle w:val="Normal"/>
        <w:snapToGrid w:val="false"/>
        <w:jc w:val="both"/>
        <w:rPr/>
      </w:pPr>
      <w:r>
        <w:rPr/>
        <w:tab/>
      </w:r>
      <w:r>
        <w:rPr>
          <w:lang w:val="it-IT"/>
        </w:rPr>
        <w:t>Tôi nói, “Ồ, bà...”</w:t>
      </w:r>
    </w:p>
    <w:p>
      <w:pPr>
        <w:pStyle w:val="Normal"/>
        <w:snapToGrid w:val="false"/>
        <w:spacing w:before="0" w:after="80"/>
        <w:jc w:val="both"/>
        <w:rPr>
          <w:lang w:val="it-IT"/>
        </w:rPr>
      </w:pPr>
      <w:r>
        <w:rPr/>
        <w:tab/>
      </w:r>
      <w:r>
        <w:rPr>
          <w:lang w:val="it-IT"/>
        </w:rPr>
        <w:t>Bà ta đáp, “Câm mồm.”</w:t>
      </w:r>
    </w:p>
    <w:p>
      <w:pPr>
        <w:pStyle w:val="Normal"/>
        <w:snapToGrid w:val="false"/>
        <w:spacing w:before="0" w:after="80"/>
        <w:jc w:val="both"/>
        <w:rPr>
          <w:lang w:val="it-IT"/>
        </w:rPr>
      </w:pPr>
      <w:r>
        <w:rPr>
          <w:vertAlign w:val="superscript"/>
          <w:lang w:val="it-IT"/>
        </w:rPr>
        <w:t>E-48</w:t>
      </w:r>
      <w:r>
        <w:rPr>
          <w:lang w:val="it-IT"/>
        </w:rPr>
        <w:tab/>
        <w:t>Các bạn đấy. Các bạn đấy. Đó là gì? Đó là người loạn thần kinh chức năng; Đó là tâm thần. Và các Bác sĩ tuyên bố rằng cứ 9 trong số 10 người Mỹ đang đau khổ vì bệnh suy nhược thần kinh. Ngay cả những nhà tâm lý đã bị cho là những nhà giải thích tâm thần, họ sẽ rồ dại và điên cuồng. Họ đang móc họ vào những cái móc to lớn trong nhà thương điên. Bệnh điên đang hoạt động. Sự cưỡng hiếp đang khuấy động. Rượu whiskey đang hoạt động. Tội lỗi đang hoành hành. Sự trụy lạc đang hoành hành. Không có cách gì ngăn chận nó. Chủ nghĩa cộng sản đang càn quét giống như lũ lụt. Không có cách nào ngăn chận nó bởi vì chúng ở trong chính quyền và khắp mọi nơi khác.</w:t>
      </w:r>
    </w:p>
    <w:p>
      <w:pPr>
        <w:pStyle w:val="Normal"/>
        <w:snapToGrid w:val="false"/>
        <w:spacing w:before="0" w:after="80"/>
        <w:jc w:val="both"/>
        <w:rPr>
          <w:lang w:val="it-IT"/>
        </w:rPr>
      </w:pPr>
      <w:r>
        <w:rPr>
          <w:vertAlign w:val="superscript"/>
          <w:lang w:val="it-IT"/>
        </w:rPr>
        <w:t>E-49</w:t>
      </w:r>
      <w:r>
        <w:rPr>
          <w:lang w:val="it-IT"/>
        </w:rPr>
        <w:tab/>
        <w:t>Ồ, nhưng tạ ơn Đức Chúa Trời, ngay trong giờ phút tối tăm nầy thì ở đây Chúa Jêsus đang vận hành bằng đôi tay rộng mở của Ngài, tỏ cho thấy những dấu kỳ phép lạ và ban sự cứu rỗi và thương xót cho dân sự. Giờ phút đen tối nhất thế gian nầy từng thấy, khi vầng đá Gibraltar sẽ nổ ra từng mảnh một ngày nào đó, nhưng Vầng Đá Muôn Đời sẽ đứng mãi mãi như một sự tưởng nhớ về sự sống lại đã xảy ra trước đây.</w:t>
      </w:r>
    </w:p>
    <w:p>
      <w:pPr>
        <w:pStyle w:val="Normal"/>
        <w:snapToGrid w:val="false"/>
        <w:spacing w:before="0" w:after="80"/>
        <w:jc w:val="both"/>
        <w:rPr>
          <w:lang w:val="it-IT"/>
        </w:rPr>
      </w:pPr>
      <w:r>
        <w:rPr/>
        <w:tab/>
      </w:r>
      <w:r>
        <w:rPr>
          <w:lang w:val="it-IT"/>
        </w:rPr>
        <w:t>Cầu xin Đức Chúa Trời ban phước cho dân sự. Cầu xin Chúa ban phước cho anh chị em, là con cái Ngài. Anh chị em có thể nghèo nàn; Anh chị em có thể không biết những bữa ăn kế tiếp sẽ đến từ đâu; Nhưng có một điều là anh chị em thật sự được chào đón tại Suối Sự Sống tối nay như người giàu có nhất trên thế gian. Anh chị em có thể đến mà không cần tiền bạc, không đòi giá, nó được rộng mở cho bất cứ ai muốn.</w:t>
      </w:r>
    </w:p>
    <w:p>
      <w:pPr>
        <w:pStyle w:val="Normal"/>
        <w:snapToGrid w:val="false"/>
        <w:spacing w:before="0" w:after="80"/>
        <w:jc w:val="both"/>
        <w:rPr>
          <w:lang w:val="it-IT"/>
        </w:rPr>
      </w:pPr>
      <w:r>
        <w:rPr/>
        <w:tab/>
      </w:r>
      <w:r>
        <w:rPr>
          <w:lang w:val="it-IT"/>
        </w:rPr>
        <w:t>Thật là giờ phút đen tối nhất mà gia đình từng thấy. Hãy nhìn những gia đình tan vỡ. Có nhiều vụ li dị ở trong một mình nước Mỹ hơn cả thế giới còn lại. Li dị đang hoành hành. Sự thật thà, và -- sự chân thành, cùng nữ tính của phụ nữ Mỹ đã đi đâu rồi?</w:t>
      </w:r>
    </w:p>
    <w:p>
      <w:pPr>
        <w:pStyle w:val="Normal"/>
        <w:snapToGrid w:val="false"/>
        <w:spacing w:before="0" w:after="80"/>
        <w:jc w:val="both"/>
        <w:rPr>
          <w:lang w:val="it-IT"/>
        </w:rPr>
      </w:pPr>
      <w:r>
        <w:rPr>
          <w:vertAlign w:val="superscript"/>
          <w:lang w:val="it-IT"/>
        </w:rPr>
        <w:t>E-50</w:t>
      </w:r>
      <w:r>
        <w:rPr>
          <w:lang w:val="it-IT"/>
        </w:rPr>
        <w:tab/>
        <w:t>Hãy nhìn đàn ông, hết thảy bọn họ chạy nhanh quá tốc độ trên các con đường cố gắng đánh đổ tất cả mọi thứ trên đường nếu có thể được, đi xuống để uống bia trước khi về nhà. Hãy nhìn những cô gái vị thành niên của chúng ta đang xuống phố, với những điều thuốc trong tay và cũng... Cho dù y khoa đặt ra nhiều cảnh báo thế nào đi nữa, “Đó là bệnh ung thư, bệnh ung thư đấy.” Họ không quan tâm. Họ không quan tâm; Họ sẽ phả khói thuốc ra ngay lập tức dù thế nào đi nữa. Thầy giảng có thể đứng công khai chỉ trích và nói cho biết điều đó sai trái; Chúng sẽ nói, “Ồ, lão già ‘cuồng tín’.” Thế gian sẵn sàng cho sự Phán xét, chúng ta sẽ nhận lãnh điều đó. Anh em ghi nhớ lời tôi. Nó sẽ không kéo dài quá lâu cho đến khi sẽ có điều gì đó xảy ra.</w:t>
      </w:r>
    </w:p>
    <w:p>
      <w:pPr>
        <w:pStyle w:val="Normal"/>
        <w:snapToGrid w:val="false"/>
        <w:spacing w:before="0" w:after="80"/>
        <w:jc w:val="both"/>
        <w:rPr>
          <w:lang w:val="it-IT"/>
        </w:rPr>
      </w:pPr>
      <w:r>
        <w:rPr>
          <w:vertAlign w:val="superscript"/>
          <w:lang w:val="it-IT"/>
        </w:rPr>
        <w:t>E-51</w:t>
      </w:r>
      <w:r>
        <w:rPr>
          <w:lang w:val="it-IT"/>
        </w:rPr>
        <w:tab/>
        <w:t xml:space="preserve">Khi tôi thấy sự phục hưng nầy, nó đã càn quét trong một thời gian ngắn. Nó đã đi qua. Đứng ở đó khi sao mai còn ở trên dòng sông, cách đây khoảng 20 năm khi Ngài Phán, </w:t>
      </w:r>
      <w:r>
        <w:rPr>
          <w:b/>
          <w:lang w:val="it-IT"/>
        </w:rPr>
        <w:t>“Sứ điệp sẽ lan tràn khắp thế gian.”</w:t>
      </w:r>
      <w:r>
        <w:rPr>
          <w:lang w:val="it-IT"/>
        </w:rPr>
        <w:t>... Và đã có một sự tuôn đổ Ngũ Tuần khuôn mẫu xưa bằng Đức Thánh Linh, cùng những ngọn lửa Phục hưng và những Buổi nhóm Chữa lành bao phủ khắp hoàn cầu.</w:t>
      </w:r>
    </w:p>
    <w:p>
      <w:pPr>
        <w:pStyle w:val="Normal"/>
        <w:snapToGrid w:val="false"/>
        <w:spacing w:before="0" w:after="80"/>
        <w:jc w:val="both"/>
        <w:rPr>
          <w:lang w:val="it-IT"/>
        </w:rPr>
      </w:pPr>
      <w:r>
        <w:rPr/>
        <w:tab/>
      </w:r>
      <w:r>
        <w:rPr>
          <w:lang w:val="it-IT"/>
        </w:rPr>
        <w:t>Họ đã phạm nhiều lỗi lầm. Báo chí đã đăng ở đây cách đây không lâu ở Mccraw hay “MacCall’s” khi mà một người đàn ông đưa ra trong buổi nhóm của tôi ở Minneapolis... Một số người, Ông Peterson và họ đến nói với tôi rằng ông ta có mặt ở trong buổi nhóm. Tôi nói, “Không nghi ngờ chút nào, nhưng anh không hề xem xét những bài báo của anh đúng đắn. Anh nói, ‘A. A. Allen đã viết quyển sách đó,’ và A. A. Allen không liên quan gì với nó. Thế thì nếu đó là một sự nhầm lẫn như vậy, tôi tin những bài còn lại về điều đó có nhiều lỗi lầm.” Tôi nói, “Thật ra, anh em có thể có thể đáng được phê bình rất nhiều; Họ có nhiều lỗi lầm. Điều đó đúng cả. Nhưng anh ơi, tôi thà bị tìm thấy trong trận chiến đang phạm lỗi còn hơn là làm người chỉ trích con người đang cố gắng đem những linh hồn được cứu về cho Đức Chúa Trời. Anh đang làm gì về điều đó?”</w:t>
      </w:r>
    </w:p>
    <w:p>
      <w:pPr>
        <w:pStyle w:val="Normal"/>
        <w:snapToGrid w:val="false"/>
        <w:spacing w:before="0" w:after="80"/>
        <w:jc w:val="both"/>
        <w:rPr>
          <w:lang w:val="it-IT"/>
        </w:rPr>
      </w:pPr>
      <w:r>
        <w:rPr>
          <w:vertAlign w:val="superscript"/>
          <w:lang w:val="it-IT"/>
        </w:rPr>
        <w:t>E-52</w:t>
      </w:r>
      <w:r>
        <w:rPr>
          <w:lang w:val="it-IT"/>
        </w:rPr>
        <w:tab/>
        <w:t>Ngợi khen Danh Giê-hô-va Đức Chúa Trời. Quyền năng của Đức Chúa Jêsus Christ thật sự đầy đủ tối nay; Đó là Vầng Đá duy nhất; Đó là hi vọng duy nhất; Là đức tin duy nhất, và Đấng Christ đã ban tặng nó cho anh chị em... [Băng trống. - Biên tập] ... Anh chị em được ở bên trong đời đời. Đó là giờ phút đen tối nhất thế gian từng thấy. Nhưng Chúa Jêsus đã đến. Ngài đã ở đây giờ nầy. Phước hạnh của Ngài rộng mở. Hông Ngài bị đâm thủng, tay Ngài đang giang ra. Bất kể người nào muốn, có thể đến uống Nguồn Sự Sống cách nhưng không. Các bạn hãy lựa chọn. Nơi đến đời đời của các bạn sẽ là -- sẽ được đóng cọc dựa trên thái độ của các bạn đối với Đức Chúa Jêsus Christ. Đây có thể là cơ hội cuối cùng của các bạn. Và trong khi chúng ta cúi đầu ngay bây giờ để dâng lời cầu nguyện. Tôi sẽ mời một chị em lên chơi đàn pi-a-nô. Trong khi mọi người ở trong sự cầu nguyện, tôi muốn anh chị em suy gẫm về điều đó.</w:t>
      </w:r>
    </w:p>
    <w:p>
      <w:pPr>
        <w:pStyle w:val="Normal"/>
        <w:snapToGrid w:val="false"/>
        <w:spacing w:before="0" w:after="80"/>
        <w:jc w:val="both"/>
        <w:rPr>
          <w:lang w:val="it-IT"/>
        </w:rPr>
      </w:pPr>
      <w:r>
        <w:rPr/>
        <w:tab/>
      </w:r>
      <w:r>
        <w:rPr>
          <w:lang w:val="it-IT"/>
        </w:rPr>
        <w:t xml:space="preserve">Các bạn có thể đi đâu tối nay? Điều gì sẽ xảy ra tối nay nếu cơn đau tim thình lình tấn công các bạn? Đây có lẽ là cơ hội cuối cùng của các bạn. Hãy suy nghĩ về điều đó giờ nầy. Nếu là thế, sao các bạn chẳng nhận lấy cơ hội nầy. Các bạn nói, “Tôi thuộc loại còn trẻ mà.” Ồ, anh chị em ơi, Ngài không lưu tâm đến tuổi tác. Anh em có thể đi qua hàng nầy khi còn trẻ hay đã già; Điều đó không thành vấn đề. Anh em hiểu không? </w:t>
      </w:r>
    </w:p>
    <w:p>
      <w:pPr>
        <w:pStyle w:val="Normal"/>
        <w:snapToGrid w:val="false"/>
        <w:spacing w:before="0" w:after="80"/>
        <w:jc w:val="both"/>
        <w:rPr>
          <w:lang w:val="it-IT"/>
        </w:rPr>
      </w:pPr>
      <w:r>
        <w:rPr>
          <w:vertAlign w:val="superscript"/>
          <w:lang w:val="it-IT"/>
        </w:rPr>
        <w:t>E-53</w:t>
      </w:r>
      <w:r>
        <w:rPr>
          <w:lang w:val="it-IT"/>
        </w:rPr>
        <w:tab/>
        <w:t xml:space="preserve">Lạy Cha Thiên Thượng của chúng con, Sứ điệp nầy chúng con dâng cho Ngài nhơn Danh Đấng Christ. Chính là giờ phút tối tăm nhất thế gian thấy. Thật là giờ phút đen tối nhất mà lịch sử nhân loại đã từng viết. Có những vật thể phóng ra trên không trung; Những đĩa bay, người ta gọi thế. Ngài Phán đó sẽ là những dấu hiệu trên trời. Và trong trái đất, những trận động đất lớn, làm rung chuyển các nơi khác nhau, những lần núi lửa phun, những cơn sóng lớn trên biển (Ngài Phán, ‘Biển cả thét gào.), lòng người đang thất vọng. Thực vậy, thế gian nầy không biết làm điều gì. Quả bom nguyên tử đầu tiên nói cho biết điều đó, thì giờ bối rối, lo buồn giữa các dân tộc... Ngài đã Phán, </w:t>
      </w:r>
      <w:r>
        <w:rPr>
          <w:b/>
          <w:lang w:val="it-IT"/>
        </w:rPr>
        <w:t>“Khi những điều nầy ứng nghiệm, thì các ngươi hãy ngước đầu lên, sự cứu chuộc của các ngươi đang đến gần.”</w:t>
      </w:r>
    </w:p>
    <w:p>
      <w:pPr>
        <w:pStyle w:val="Normal"/>
        <w:snapToGrid w:val="false"/>
        <w:spacing w:before="0" w:after="80"/>
        <w:jc w:val="both"/>
        <w:rPr>
          <w:lang w:val="it-IT"/>
        </w:rPr>
      </w:pPr>
      <w:r>
        <w:rPr>
          <w:vertAlign w:val="superscript"/>
          <w:lang w:val="it-IT"/>
        </w:rPr>
        <w:t>E-54</w:t>
      </w:r>
      <w:r>
        <w:rPr>
          <w:lang w:val="it-IT"/>
        </w:rPr>
        <w:tab/>
        <w:t xml:space="preserve">Con nghĩ về những người Do-thái ở nơi xa kia; Con thấy lá cờ 6 chấm sao của Đa-vít xa xưa cổ nhất trên trên thế giới, đang treo nơi xa kia. Tại sao dân sự không thể thấy nó? Và suy nghĩ rằng dân tộc đáng yêu của chính chúng con giống như sẽ ‘móc nối’ (hook up) với người Ả-rập. Họ sẽ bị nguyền rủa chắc chắn. Họ vứt bỏ -- sự thương xót của Đức Chúa Trời. Bây giờ, họ phải chịu sự Phán xét. Thấy lá cờ cũ đó đang treo nơi xa kia không? Thấy sa mạc bắt đầu trổ bông hồng không? Thấy những người Do-thái kia đang trên đường từ I-ran trở về sau khi đã ở đó trong 2.500 năm không? Kinh thánh nói, </w:t>
      </w:r>
      <w:r>
        <w:rPr>
          <w:b/>
          <w:lang w:val="it-IT"/>
        </w:rPr>
        <w:t>“Họ sẽ được trở về Giê-ru-sa-lem trên đôi cánh đại bàng.”</w:t>
      </w:r>
      <w:r>
        <w:rPr>
          <w:lang w:val="it-IT"/>
        </w:rPr>
        <w:t xml:space="preserve"> Ngài thấy Công ty Hàng không Hiệp chủng lớn kia đang mang họ trở về trên những đôi cánh đại bàng, như nó đã có. Họ đi ra khỏi tàu nhìn ngắm và nói, “Đấng Mê-si [tức là Đấng Christ] ở đâu?”...</w:t>
      </w:r>
    </w:p>
    <w:p>
      <w:pPr>
        <w:pStyle w:val="Normal"/>
        <w:snapToGrid w:val="false"/>
        <w:spacing w:before="0" w:after="80"/>
        <w:jc w:val="both"/>
        <w:rPr>
          <w:lang w:val="it-IT"/>
        </w:rPr>
      </w:pPr>
      <w:r>
        <w:rPr>
          <w:vertAlign w:val="superscript"/>
          <w:lang w:val="it-IT"/>
        </w:rPr>
        <w:t>E-55</w:t>
      </w:r>
      <w:r>
        <w:rPr>
          <w:lang w:val="it-IT"/>
        </w:rPr>
        <w:tab/>
        <w:t xml:space="preserve">Ngài đã Phán, </w:t>
      </w:r>
      <w:r>
        <w:rPr>
          <w:b/>
          <w:lang w:val="it-IT"/>
        </w:rPr>
        <w:t>“Khi cây vả đâm nhành non lá mới, thì các ngươi biết mùa hạ gần tới.”</w:t>
      </w:r>
      <w:r>
        <w:rPr>
          <w:lang w:val="it-IT"/>
        </w:rPr>
        <w:t xml:space="preserve"> Chúng con thấy nó đang đâm chồi nẩy lộc. Và chúng con thấy tất cả các cây khác đang đâm chồi; Chúng con biết nó đã đến gần. Chúng con thấy Ích-ma-ên và Y-sác nơi xa kia ở cổng thành (at each other’s throat), đúng như Ngài đã Phán, mọi Lời Tiên tri ngay bây giờ đang gióng lên. Đức Chúa Trời đầy lòng thương xót và cứu vớt kẻ hư mất. Nếu có một người ở đây tối nay cần Ngài, Chúa ôi, xin hãy Phán với lòng anh ấy hay chị ấy ngay bây giờ. Vì có thể là điều đó. Đó là giờ phút tối tăm nhất. Mặc dù chúng con có thể không nhận biết, có thể một số người ở đây không nhận biết rằng đây là giờ phút đen tối nhất, nhưng mà là thế. Sa-tan có lẽ muốn họ chìm đắm trong những việc thuộc về thế gian đến nỗi họ không nhận biết điều đó. Ngài đã Phán trong Kinh thánh, </w:t>
      </w:r>
      <w:r>
        <w:rPr>
          <w:b/>
          <w:lang w:val="it-IT"/>
        </w:rPr>
        <w:t>“Song ngươi không biết rằng mình khổ sở, khốn khó, nghèo ngặt, đui mù, và lõa lồ.”</w:t>
      </w:r>
    </w:p>
    <w:p>
      <w:pPr>
        <w:pStyle w:val="Normal"/>
        <w:snapToGrid w:val="false"/>
        <w:spacing w:before="0" w:after="80"/>
        <w:jc w:val="both"/>
        <w:rPr>
          <w:lang w:val="it-IT"/>
        </w:rPr>
      </w:pPr>
      <w:r>
        <w:rPr>
          <w:vertAlign w:val="superscript"/>
          <w:lang w:val="it-IT"/>
        </w:rPr>
        <w:t>E-56</w:t>
      </w:r>
      <w:r>
        <w:rPr>
          <w:lang w:val="it-IT"/>
        </w:rPr>
        <w:tab/>
        <w:t>Đức Chúa Trời ôi, xin ban ơn cho các ông bà anh chị em có thể tự họ đến và nhận biết rằng đây là thì giờ đen tối nhất nhất thế gian từng thấy. Bây giờ, Chúa ôi, xin ban ơn, nếu có người nào ở đây không biết Ngài, họ có thể đến cách êm dịu khiêm nhường với thập tự giá tối nay và tin nhận Đấng Christ làm Đấng Cứu Rỗi của cá nhân mình.</w:t>
      </w:r>
    </w:p>
    <w:p>
      <w:pPr>
        <w:pStyle w:val="Normal"/>
        <w:snapToGrid w:val="false"/>
        <w:spacing w:before="0" w:after="80"/>
        <w:jc w:val="both"/>
        <w:rPr>
          <w:lang w:val="it-IT"/>
        </w:rPr>
      </w:pPr>
      <w:r>
        <w:rPr/>
        <w:tab/>
      </w:r>
      <w:r>
        <w:rPr>
          <w:lang w:val="it-IT"/>
        </w:rPr>
        <w:t>Có một thái độ như vậy (với đầu chúng ta cúi xuống), các bạn muốn được nhớ đến trong lời cầu nguyện khi chúng ta kết thúc buổi nhóm, mời các bạn giơ tay lên với Đức Chúa Trời và nói, “Xin hãy nhớ đến tôi.” Cầu xin Chúa ban phước cho các bạn. Cầu xin Chúa ban phước cho anh. Cầu xin Chúa ban phước cho chị, cho anh, cho chị và cho chị. Cầu xin Chúa ban phước cho anh, phía sau kia, và bà, vâng. Có người nào khác nữa trước khi kết thúc buổi nhóm không? Cầu xin Chúa ban phước cho cô, quý cô.</w:t>
      </w:r>
    </w:p>
    <w:p>
      <w:pPr>
        <w:pStyle w:val="Normal"/>
        <w:snapToGrid w:val="false"/>
        <w:spacing w:before="0" w:after="80"/>
        <w:jc w:val="both"/>
        <w:rPr>
          <w:lang w:val="it-IT"/>
        </w:rPr>
      </w:pPr>
      <w:r>
        <w:rPr>
          <w:vertAlign w:val="superscript"/>
          <w:lang w:val="it-IT"/>
        </w:rPr>
        <w:t>E-57</w:t>
      </w:r>
      <w:r>
        <w:rPr>
          <w:lang w:val="it-IT"/>
        </w:rPr>
        <w:tab/>
        <w:t>Các bạn nói, “Anh Branham ơi, khi tôi giơ tay lên điều đó có ý nghĩa gì?” Điều đó quyết định những gì các bạn muốn nói. Các bạn biết khi giơ tay, các bạn bất chấp mọi luật của khoa học không? Các bạn biết bàn tay của mình tưởng là buông thõng xuống; Lực hấp dẫn kéo nó xuống mặt đất không? Các bạn biết khi các bạn giơ tay lên, nó cho thấy có điều gì đó siêu nhiên trong việc các bạn quyết định không? Điều gì đó không thuộc về tự nhiên, điều gì đó không thuộc về khoa học, đó là một linh ở trong các bạn khiến cho các bạn phá bỏ luật hấp dẫn bởi một Sự Hiện Hữu siêu nhiên trong việc các bạn giơ tay hướng về Đức Chúa Trời của Thiên đàng mà nói rằng, “Bây giờ, tôi tin nhận Chúa Jêsus làm Đấng Cứu Rỗi của mình.”</w:t>
      </w:r>
    </w:p>
    <w:p>
      <w:pPr>
        <w:pStyle w:val="Normal"/>
        <w:snapToGrid w:val="false"/>
        <w:spacing w:before="0" w:after="80"/>
        <w:jc w:val="both"/>
        <w:rPr>
          <w:lang w:val="it-IT"/>
        </w:rPr>
      </w:pPr>
      <w:r>
        <w:rPr/>
        <w:tab/>
      </w:r>
      <w:r>
        <w:rPr>
          <w:lang w:val="it-IT"/>
        </w:rPr>
        <w:t>Các bạn biết đó là một Thần linh trong các bạn đang làm điều đó chăng? Tự các bạn không thể làm điều đó? Đó là điều nó có ý nghĩa: Sự khác nhau giữa Sự Sống và cái chết. Nếu các bạn sai trật, hãy giơ tay lên với Ngài. Ngài thấy những con chim sẻ; Chắc chắn Ngài thấy các bạn. Bây giờ, trong khi các bạn ngồi ngay trong chỗ ngồi của mình, chúng tôi sẽ cầu nguyện cho các bạn. Các bạn có thể chọn lựa cách nào các bạn muốn cầu nguyện. Đức Chúa Trời muốn nghe. Có khoảng một chục bàn tay giơ lên.</w:t>
      </w:r>
    </w:p>
    <w:p>
      <w:pPr>
        <w:pStyle w:val="Normal"/>
        <w:snapToGrid w:val="false"/>
        <w:spacing w:before="0" w:after="80"/>
        <w:jc w:val="both"/>
        <w:rPr>
          <w:lang w:val="it-IT"/>
        </w:rPr>
      </w:pPr>
      <w:r>
        <w:rPr>
          <w:vertAlign w:val="superscript"/>
          <w:lang w:val="it-IT"/>
        </w:rPr>
        <w:t>E-58</w:t>
      </w:r>
      <w:r>
        <w:rPr>
          <w:lang w:val="it-IT"/>
        </w:rPr>
        <w:tab/>
        <w:t>Nào, nếu các bạn ưa thích, và muốn Đức Chúa Trời làm cho các bạn, ngay tại nơi Ngài ban cho các bạn sự nhận thức tội lỗi, ngay tại cùng điểm đó, Ngài sẽ cất lấy sự ý thức tội lỗi đi khỏi các bạn. Ngài sẽ lấy sự đoán phạt của các bạn để trên chính Ngài. Và Ngài đã trả giá cho điều đó rồi. Và Ngài sẽ Phán, “Cha ôi, xin đặt tất cả những món nợ của người đó lên con. Nó đã được giải quyết rồi.”</w:t>
      </w:r>
    </w:p>
    <w:p>
      <w:pPr>
        <w:pStyle w:val="Normal"/>
        <w:snapToGrid w:val="false"/>
        <w:spacing w:before="0" w:after="80"/>
        <w:jc w:val="both"/>
        <w:rPr>
          <w:lang w:val="it-IT"/>
        </w:rPr>
      </w:pPr>
      <w:r>
        <w:rPr/>
        <w:tab/>
      </w:r>
      <w:r>
        <w:rPr>
          <w:lang w:val="it-IT"/>
        </w:rPr>
        <w:t>Đức Chúa Trời sẽ ban cho các bạn Đức Thánh Linh ngay tại đó. Các bạn thật sự muốn nói điều đó khi các bạn giơ tay lên không? Nếu có, bây giờ chúng ta hãy cầu nguyện.</w:t>
      </w:r>
    </w:p>
    <w:p>
      <w:pPr>
        <w:pStyle w:val="Normal"/>
        <w:snapToGrid w:val="false"/>
        <w:spacing w:before="0" w:after="80"/>
        <w:jc w:val="both"/>
        <w:rPr>
          <w:lang w:val="it-IT"/>
        </w:rPr>
      </w:pPr>
      <w:r>
        <w:rPr/>
        <w:tab/>
      </w:r>
      <w:r>
        <w:rPr>
          <w:lang w:val="it-IT"/>
        </w:rPr>
        <w:t>Ngợi khen Đấng Cứu Rỗi, con thật sự không biết đêm nào sẽ là bài giảng cuối cùng của con. Con muốn rao giảng mọi bài giảng như là bài giảng cuối cùng của con, vì con không biết khi nào Ngài sẽ Phán, “Bây giờ, xong rồi, hãy về nhà.” Con xin Ngài giữ con. Con muốn ở lại giảng Lời. Con thấy nhu cầu của Phúc âm và tác động của Nó trên nhân loại. Nhưng ở đây trong xứ sở xinh đẹp của nước Mỹ chúng con, chúng con thấy quá nhiều điều dễ dàng, nhiều người giàu có, tiến bạc, và mọi thứ. Ồ, chúng con thật sự không thể tiếp tục như thế nầy còn phần lớn thế gian đang chết đói. Chúng con đã được nuôi dưỡng và ăn mặc đầy đủ, và chúng con có nhà riêng, xe hơi riêng của mình; Chúng con không có nhu cầu về điều gì. Và không biết rằng chúng con khốn khổ, nghèo ngặt, mù lòa, nói về mặt thuộc linh, lõa lồ không có Huyết của Đức Chúa Jêsus. Mặc dù chúng con có số thuộc viên lớn trong Giáo hội, chúng con có thể có địa vị xã hội cao quý trong những người lân cận; Chúng con có thể mặc đẹp hơn, ăn ngon hơn, nhưng, ồ, Đức Chúa Trời ôi, về linh hồn đó...</w:t>
      </w:r>
    </w:p>
    <w:p>
      <w:pPr>
        <w:pStyle w:val="Normal"/>
        <w:snapToGrid w:val="false"/>
        <w:spacing w:before="0" w:after="80"/>
        <w:jc w:val="both"/>
        <w:rPr>
          <w:lang w:val="it-IT"/>
        </w:rPr>
      </w:pPr>
      <w:r>
        <w:rPr>
          <w:vertAlign w:val="superscript"/>
          <w:lang w:val="it-IT"/>
        </w:rPr>
        <w:t>E-59</w:t>
      </w:r>
      <w:r>
        <w:rPr>
          <w:lang w:val="it-IT"/>
        </w:rPr>
        <w:tab/>
        <w:t>Bây giờ, trong giờ phút tối tăm nầy, Ngài vẫn ở đây vì Ngài đang đặt sự nhận thức tội lỗi trên lòng. Có nhiều cánh tay giơ lên, con đoán một tá; Có lẽ con sai. Có nhiều hơn hoặc ít hơn, con không biết, Chúa ôi, nhưng Ngài biết mỗi một người trong số họ. Và bây giờ, một cách trang nghiêm trong lời cầu nguyện bế mạc nầy, con mang họ êm dịu và khiêm nhường đến với Ngài, Chúa ôi, khi họ giơ tay lên cho con để nhớ đến họ trong sự cầu nguyện. Và họ đang quì gối trong lòng giờ nầy tại thập tự giá; Xin tiếp nhận họ, Cha ôi; Xin nhận lấy họ làm con cái yêu dấu của Ngài.</w:t>
      </w:r>
    </w:p>
    <w:p>
      <w:pPr>
        <w:pStyle w:val="Normal"/>
        <w:snapToGrid w:val="false"/>
        <w:spacing w:before="0" w:after="80"/>
        <w:jc w:val="both"/>
        <w:rPr>
          <w:lang w:val="it-IT"/>
        </w:rPr>
      </w:pPr>
      <w:r>
        <w:rPr>
          <w:vertAlign w:val="superscript"/>
          <w:lang w:val="it-IT"/>
        </w:rPr>
        <w:t>E-60</w:t>
      </w:r>
      <w:r>
        <w:rPr>
          <w:lang w:val="it-IT"/>
        </w:rPr>
        <w:tab/>
        <w:t>Họ đi Nhà thờ ở bất cứ Giáo hội nào, có thể là ở bất cứ nơi đâu, ồ, cầu xin cho họ trở nên những chiến sĩ cầu nguyện. Xin cho họ trở nên những người giành được nhiều linh hồn, làm việc vì đêm sắp đến. Xin nhậm lời, Cha ôi. Xin nhận họ vào sự chăm sóc Ngài, và ban ơn cho họ, ban cho họ sự ước ao lớn trong lòng. Và cầu xin Đức Thánh Linh phước hạnh đầy dẫy đời sống họ. Vì chúng con cầu xin bấy nhiêu điều nhơn Danh Đấng Christ. A-men!</w:t>
      </w:r>
    </w:p>
    <w:p>
      <w:pPr>
        <w:pStyle w:val="Normal"/>
        <w:snapToGrid w:val="false"/>
        <w:spacing w:before="0" w:after="80"/>
        <w:jc w:val="both"/>
        <w:rPr>
          <w:lang w:val="it-IT"/>
        </w:rPr>
      </w:pPr>
      <w:r>
        <w:rPr/>
        <w:tab/>
      </w:r>
      <w:r>
        <w:rPr>
          <w:lang w:val="it-IT"/>
        </w:rPr>
        <w:t xml:space="preserve">Bao nhiêu người yêu Chúa Jêsus bằng cả tấm lòng? Ồ, Ngài chẳng tuyệt vời sao? Bao nhiêu người thật sự cảm thấy tất cả đã tẩy sạch, thật giống y như Chúa vừa giáng xuống và lấy bàn chải vĩ đại của Ngài và vừa mới chùi sạch hết trên anh chị em không? Ô, chà. Xin chơi cho chúng ta bài hát cổ đó, tôi nghĩ đó là bài </w:t>
      </w:r>
      <w:r>
        <w:rPr>
          <w:i/>
          <w:lang w:val="it-IT"/>
        </w:rPr>
        <w:t>Đội quân Cứu Thế</w:t>
      </w:r>
      <w:r>
        <w:rPr>
          <w:lang w:val="it-IT"/>
        </w:rPr>
        <w:t>.</w:t>
      </w:r>
    </w:p>
    <w:p>
      <w:pPr>
        <w:pStyle w:val="Normal"/>
        <w:snapToGrid w:val="false"/>
        <w:ind w:left="783" w:hanging="0"/>
        <w:jc w:val="both"/>
        <w:rPr>
          <w:i/>
          <w:i/>
          <w:lang w:val="it-IT"/>
        </w:rPr>
      </w:pPr>
      <w:r>
        <w:rPr>
          <w:i/>
          <w:lang w:val="it-IT"/>
        </w:rPr>
        <w:t>Lòng tội nầy sao cho trắng băng?</w:t>
      </w:r>
    </w:p>
    <w:p>
      <w:pPr>
        <w:pStyle w:val="Normal"/>
        <w:snapToGrid w:val="false"/>
        <w:ind w:left="783" w:hanging="0"/>
        <w:jc w:val="both"/>
        <w:rPr>
          <w:i/>
          <w:i/>
          <w:lang w:val="it-IT"/>
        </w:rPr>
      </w:pPr>
      <w:r>
        <w:rPr>
          <w:i/>
          <w:lang w:val="it-IT"/>
        </w:rPr>
        <w:t>Còn gì ngoài ra</w:t>
      </w:r>
      <w:r>
        <w:rPr>
          <w:lang w:val="it-IT"/>
        </w:rPr>
        <w:t xml:space="preserve">... [Hội chúng hát bài </w:t>
      </w:r>
      <w:r>
        <w:rPr>
          <w:i/>
          <w:lang w:val="it-IT"/>
        </w:rPr>
        <w:t>“Huyết Chúa Jêsus”</w:t>
      </w:r>
      <w:r>
        <w:rPr>
          <w:lang w:val="it-IT"/>
        </w:rPr>
        <w:t>. - Bt]</w:t>
      </w:r>
    </w:p>
    <w:p>
      <w:pPr>
        <w:pStyle w:val="Normal"/>
        <w:snapToGrid w:val="false"/>
        <w:ind w:left="783" w:hanging="0"/>
        <w:jc w:val="both"/>
        <w:rPr/>
      </w:pPr>
      <w:r>
        <w:rPr>
          <w:i/>
          <w:lang w:val="it-IT"/>
        </w:rPr>
        <w:t>Bệnh tình nầy phương chi chữa chăng?</w:t>
      </w:r>
    </w:p>
    <w:p>
      <w:pPr>
        <w:pStyle w:val="Normal"/>
        <w:snapToGrid w:val="false"/>
        <w:spacing w:before="0" w:after="80"/>
        <w:ind w:left="782" w:hanging="0"/>
        <w:jc w:val="both"/>
        <w:rPr>
          <w:lang w:val="it-IT"/>
        </w:rPr>
      </w:pPr>
      <w:r>
        <w:rPr>
          <w:i/>
          <w:lang w:val="it-IT"/>
        </w:rPr>
        <w:t xml:space="preserve">Còn gì ngoài ra... </w:t>
      </w:r>
      <w:r>
        <w:rPr>
          <w:lang w:val="it-IT"/>
        </w:rPr>
        <w:t>[“Huyết Chúa Jêsus.”]</w:t>
      </w:r>
    </w:p>
    <w:p>
      <w:pPr>
        <w:pStyle w:val="Normal"/>
        <w:snapToGrid w:val="false"/>
        <w:spacing w:before="0" w:after="80"/>
        <w:jc w:val="both"/>
        <w:rPr>
          <w:lang w:val="it-IT"/>
        </w:rPr>
      </w:pPr>
      <w:r>
        <w:rPr/>
        <w:tab/>
      </w:r>
      <w:r>
        <w:rPr>
          <w:lang w:val="it-IT"/>
        </w:rPr>
        <w:t>Đúng thế. Chúng ta hãy hát bài đó với nhau bây giờ.</w:t>
      </w:r>
    </w:p>
    <w:p>
      <w:pPr>
        <w:pStyle w:val="Normal"/>
        <w:snapToGrid w:val="false"/>
        <w:ind w:left="783" w:hanging="0"/>
        <w:jc w:val="both"/>
        <w:rPr>
          <w:i/>
          <w:i/>
          <w:lang w:val="it-IT"/>
        </w:rPr>
      </w:pPr>
      <w:r>
        <w:rPr>
          <w:i/>
          <w:lang w:val="it-IT"/>
        </w:rPr>
        <w:t>Lòng tội nầy sao cho trắng băng?</w:t>
      </w:r>
    </w:p>
    <w:p>
      <w:pPr>
        <w:pStyle w:val="Normal"/>
        <w:snapToGrid w:val="false"/>
        <w:ind w:left="783" w:hanging="0"/>
        <w:jc w:val="both"/>
        <w:rPr>
          <w:i/>
          <w:i/>
          <w:lang w:val="it-IT"/>
        </w:rPr>
      </w:pPr>
      <w:r>
        <w:rPr>
          <w:i/>
          <w:lang w:val="it-IT"/>
        </w:rPr>
        <w:t>Còn gì ngoài ra Huyết Chúa Jêsus;</w:t>
      </w:r>
    </w:p>
    <w:p>
      <w:pPr>
        <w:pStyle w:val="Normal"/>
        <w:snapToGrid w:val="false"/>
        <w:ind w:left="783" w:hanging="0"/>
        <w:jc w:val="both"/>
        <w:rPr/>
      </w:pPr>
      <w:r>
        <w:rPr>
          <w:i/>
          <w:lang w:val="it-IT"/>
        </w:rPr>
        <w:t>Bệnh tình nầy phương chi chữa chăng?</w:t>
      </w:r>
    </w:p>
    <w:p>
      <w:pPr>
        <w:pStyle w:val="Normal"/>
        <w:snapToGrid w:val="false"/>
        <w:ind w:left="783" w:hanging="0"/>
        <w:jc w:val="both"/>
        <w:rPr>
          <w:i/>
          <w:i/>
          <w:lang w:val="it-IT"/>
        </w:rPr>
      </w:pPr>
      <w:r>
        <w:rPr>
          <w:i/>
          <w:lang w:val="it-IT"/>
        </w:rPr>
        <w:t>Còn gì ngoài ra Huyết Chúa Jêsus.</w:t>
      </w:r>
    </w:p>
    <w:p>
      <w:pPr>
        <w:pStyle w:val="Normal"/>
        <w:snapToGrid w:val="false"/>
        <w:ind w:left="783" w:hanging="0"/>
        <w:jc w:val="both"/>
        <w:rPr>
          <w:i/>
          <w:i/>
          <w:lang w:val="it-IT"/>
        </w:rPr>
      </w:pPr>
      <w:r>
        <w:rPr>
          <w:i/>
          <w:lang w:val="it-IT"/>
        </w:rPr>
        <w:t>Huyết Chúa mầu nhiệm biết bao!</w:t>
      </w:r>
    </w:p>
    <w:p>
      <w:pPr>
        <w:pStyle w:val="Normal"/>
        <w:snapToGrid w:val="false"/>
        <w:ind w:left="783" w:hanging="0"/>
        <w:jc w:val="both"/>
        <w:rPr>
          <w:i/>
          <w:i/>
        </w:rPr>
      </w:pPr>
      <w:r>
        <w:rPr>
          <w:i/>
        </w:rPr>
        <w:t>Cho tôi sạch trong hơn tuyết;</w:t>
      </w:r>
    </w:p>
    <w:p>
      <w:pPr>
        <w:pStyle w:val="Normal"/>
        <w:snapToGrid w:val="false"/>
        <w:ind w:left="783" w:hanging="0"/>
        <w:jc w:val="both"/>
        <w:rPr>
          <w:i/>
          <w:i/>
        </w:rPr>
      </w:pPr>
      <w:r>
        <w:rPr>
          <w:i/>
        </w:rPr>
        <w:t>Ấy chẳng nhờ chi khác đâu.</w:t>
      </w:r>
    </w:p>
    <w:p>
      <w:pPr>
        <w:pStyle w:val="Normal"/>
        <w:snapToGrid w:val="false"/>
        <w:spacing w:before="0" w:after="80"/>
        <w:ind w:left="783" w:hanging="0"/>
        <w:jc w:val="both"/>
        <w:rPr>
          <w:i/>
          <w:i/>
        </w:rPr>
      </w:pPr>
      <w:r>
        <w:rPr>
          <w:i/>
        </w:rPr>
        <w:t>Hoàn toàn nhờ Huyết báu Chúa Jêsus.</w:t>
      </w:r>
    </w:p>
    <w:p>
      <w:pPr>
        <w:pStyle w:val="Normal"/>
        <w:snapToGrid w:val="false"/>
        <w:spacing w:before="0" w:after="80"/>
        <w:jc w:val="both"/>
        <w:rPr/>
      </w:pPr>
      <w:r>
        <w:rPr>
          <w:vertAlign w:val="superscript"/>
        </w:rPr>
        <w:t>E-61</w:t>
      </w:r>
      <w:r>
        <w:rPr/>
        <w:tab/>
        <w:t>Điều đó chẳng tuyệt sao? Anh chị em thích những bài hát thánh ca cổ đó không? Ồ, chà. Tôi muốn thấy điều gì đó lúc nầy. Người nào trong anh em... Tất cả những người Giám Lý, hãy giơ tay lên. Tốt. Tất cả những người Báp-tít, hãy giơ tay lên. Có tín hữu Hành hương Thánh khiết nào không? Hãy giơ tay lên. Na-xi-rê, giơ tay lên. Hội chúng Đức Chúa Trời, giơ tay anh em lên. Trưởng Lão, giơ tay anh em lên. Công giáo có không? Hãy giơ tay anh em lên. Chỉ nhìn những Giáo hội khác biệt ở đây. Nào, trong khi chúng ta hát lại bài đó, điều gì làm cho một tín đồ Trưởng Lão bình an vô sự? Không gì ngoài Huyết Chúa Jêsus. Điều gì khiến người Na-xi-rê khỏe mạnh? Không gì ngoài Huyết Chúa Jêsus. Điều gì làm...</w:t>
      </w:r>
    </w:p>
    <w:p>
      <w:pPr>
        <w:pStyle w:val="Normal"/>
        <w:snapToGrid w:val="false"/>
        <w:spacing w:before="0" w:after="80"/>
        <w:jc w:val="both"/>
        <w:rPr/>
      </w:pPr>
      <w:r>
        <w:rPr>
          <w:vertAlign w:val="superscript"/>
        </w:rPr>
        <w:t>E-62</w:t>
      </w:r>
      <w:r>
        <w:rPr/>
        <w:tab/>
        <w:t>Bao nhiêu người Ngũ Tuần? Tôi hỏi điều đó. Bao nhiêu người người Ngũ Tuần ở đây, hãy giơ tay anh em lên. Nào, dân sự đều thấy. Người ta nói rằng chúng ta là một Giáo hội Ngũ Tuần. Có 5 cánh tay giơ lên thuộc về Ngũ Tuần. Anh em đấy. Chúng ta không phải là Ngũ Tuần trong giáo phái. Chúng ta là Hội thánh của Đức Chúa Trời hằng sống. Chúng ta chỉ là con cái của Đức Chúa Trời. Chúng ta là Trưởng Lão; Chúng ta là Giám Lý; Chúng ta là những người Báp-tít; Chúng ta là những người theo Lu-the; Chúng ta là người Na-xi-rê; Chúng ta là những tín đồ Ngũ Tuần; Chúng ta là những tín đồ Hành hương Thánh khiết; Chúng ta là hết thảy những điều đó. Vì tất cả chúng ta là một trong Chúa Cứu Thế Jêsus. Chúa Jêsus đó đã làm gì? Đây nầy.</w:t>
      </w:r>
    </w:p>
    <w:p>
      <w:pPr>
        <w:pStyle w:val="Normal"/>
        <w:snapToGrid w:val="false"/>
        <w:ind w:left="783" w:hanging="0"/>
        <w:jc w:val="both"/>
        <w:rPr>
          <w:i/>
          <w:i/>
        </w:rPr>
      </w:pPr>
      <w:r>
        <w:rPr>
          <w:i/>
        </w:rPr>
        <w:t>Lòng tội nầy sao cho trắng băng?</w:t>
      </w:r>
    </w:p>
    <w:p>
      <w:pPr>
        <w:pStyle w:val="Normal"/>
        <w:snapToGrid w:val="false"/>
        <w:ind w:left="783" w:hanging="0"/>
        <w:jc w:val="both"/>
        <w:rPr>
          <w:i/>
          <w:i/>
        </w:rPr>
      </w:pPr>
      <w:r>
        <w:rPr>
          <w:i/>
        </w:rPr>
        <w:t>Còn gì ngoài ra Huyết Chúa Jêsus;</w:t>
      </w:r>
    </w:p>
    <w:p>
      <w:pPr>
        <w:pStyle w:val="Normal"/>
        <w:snapToGrid w:val="false"/>
        <w:ind w:left="783" w:hanging="0"/>
        <w:jc w:val="both"/>
        <w:rPr/>
      </w:pPr>
      <w:r>
        <w:rPr>
          <w:i/>
        </w:rPr>
        <w:t>Bệnh tình nầy phương chi chữa chăng?</w:t>
      </w:r>
    </w:p>
    <w:p>
      <w:pPr>
        <w:pStyle w:val="Normal"/>
        <w:snapToGrid w:val="false"/>
        <w:ind w:left="783" w:hanging="0"/>
        <w:jc w:val="both"/>
        <w:rPr>
          <w:i/>
          <w:i/>
        </w:rPr>
      </w:pPr>
      <w:r>
        <w:rPr>
          <w:i/>
        </w:rPr>
        <w:t>Còn gì ngoài ra Huyết Chúa Jêsus.</w:t>
      </w:r>
    </w:p>
    <w:p>
      <w:pPr>
        <w:pStyle w:val="Normal"/>
        <w:snapToGrid w:val="false"/>
        <w:ind w:left="783" w:hanging="0"/>
        <w:jc w:val="both"/>
        <w:rPr>
          <w:i/>
          <w:i/>
        </w:rPr>
      </w:pPr>
      <w:r>
        <w:rPr>
          <w:i/>
        </w:rPr>
        <w:t>Huyết Chúa mầu nhiệm biết bao!</w:t>
      </w:r>
    </w:p>
    <w:p>
      <w:pPr>
        <w:pStyle w:val="Normal"/>
        <w:snapToGrid w:val="false"/>
        <w:ind w:left="783" w:hanging="0"/>
        <w:jc w:val="both"/>
        <w:rPr>
          <w:i/>
          <w:i/>
        </w:rPr>
      </w:pPr>
      <w:r>
        <w:rPr>
          <w:i/>
        </w:rPr>
        <w:t>Cho tôi sạch trong hơn tuyết;</w:t>
      </w:r>
    </w:p>
    <w:p>
      <w:pPr>
        <w:pStyle w:val="Normal"/>
        <w:snapToGrid w:val="false"/>
        <w:ind w:left="783" w:hanging="0"/>
        <w:jc w:val="both"/>
        <w:rPr>
          <w:i/>
          <w:i/>
        </w:rPr>
      </w:pPr>
      <w:r>
        <w:rPr>
          <w:i/>
        </w:rPr>
        <w:t>Ấy chẳng nhờ chi khác đâu.</w:t>
      </w:r>
    </w:p>
    <w:p>
      <w:pPr>
        <w:pStyle w:val="Normal"/>
        <w:snapToGrid w:val="false"/>
        <w:spacing w:before="0" w:after="80"/>
        <w:ind w:left="783" w:hanging="0"/>
        <w:jc w:val="both"/>
        <w:rPr>
          <w:i/>
          <w:i/>
        </w:rPr>
      </w:pPr>
      <w:r>
        <w:rPr>
          <w:i/>
        </w:rPr>
        <w:t>Hoàn toàn nhờ Huyết báu Chúa Jêsus.</w:t>
      </w:r>
    </w:p>
    <w:p>
      <w:pPr>
        <w:pStyle w:val="Normal"/>
        <w:snapToGrid w:val="false"/>
        <w:spacing w:before="0" w:after="80"/>
        <w:jc w:val="both"/>
        <w:rPr/>
      </w:pPr>
      <w:r>
        <w:rPr>
          <w:vertAlign w:val="superscript"/>
        </w:rPr>
        <w:t>E-63</w:t>
      </w:r>
      <w:r>
        <w:rPr/>
        <w:tab/>
        <w:t xml:space="preserve">Ngài há chẳng tuyệt diệu sao? Đúng thế, thưa quý vị. Bây giờ, trong khi chúng ta hát bài </w:t>
      </w:r>
      <w:r>
        <w:rPr>
          <w:i/>
        </w:rPr>
        <w:t>“Nơi Chân Thập Tự”</w:t>
      </w:r>
      <w:r>
        <w:rPr/>
        <w:t>, Tôi muốn những người Giám Lý, và Báp-tít, Trưởng Lão, Ngũ Tuần và Na-xi-rê, tất cả bắt tay nhau. Tốt lắm. trong khi chúng ta hát bài đó.</w:t>
      </w:r>
    </w:p>
    <w:p>
      <w:pPr>
        <w:pStyle w:val="Normal"/>
        <w:snapToGrid w:val="false"/>
        <w:ind w:left="783" w:hanging="0"/>
        <w:jc w:val="both"/>
        <w:rPr/>
      </w:pPr>
      <w:r>
        <w:rPr>
          <w:i/>
        </w:rPr>
        <w:t>Chính chỗ thập tự xưa Jêsus treo mình;</w:t>
      </w:r>
      <w:r>
        <w:rPr/>
        <w:t xml:space="preserve"> (Quay quanh lúc nầy, bắt tay với người nào đó.)</w:t>
      </w:r>
    </w:p>
    <w:p>
      <w:pPr>
        <w:pStyle w:val="Normal"/>
        <w:snapToGrid w:val="false"/>
        <w:ind w:left="783" w:hanging="0"/>
        <w:jc w:val="both"/>
        <w:rPr>
          <w:i/>
          <w:i/>
        </w:rPr>
      </w:pPr>
      <w:r>
        <w:rPr>
          <w:i/>
        </w:rPr>
        <w:t>Nay tôi xin Chúa xóa muôn tội trắng tinh;</w:t>
      </w:r>
    </w:p>
    <w:p>
      <w:pPr>
        <w:pStyle w:val="Normal"/>
        <w:snapToGrid w:val="false"/>
        <w:ind w:left="783" w:hanging="0"/>
        <w:jc w:val="both"/>
        <w:rPr>
          <w:i/>
          <w:i/>
        </w:rPr>
      </w:pPr>
      <w:r>
        <w:rPr>
          <w:i/>
        </w:rPr>
        <w:t>Bởi Huyết Chiên Con tâm thanh sạch an bình;</w:t>
      </w:r>
    </w:p>
    <w:p>
      <w:pPr>
        <w:pStyle w:val="Normal"/>
        <w:snapToGrid w:val="false"/>
        <w:ind w:left="783" w:hanging="0"/>
        <w:jc w:val="both"/>
        <w:rPr>
          <w:i/>
          <w:i/>
        </w:rPr>
      </w:pPr>
      <w:r>
        <w:rPr>
          <w:i/>
        </w:rPr>
        <w:t>Kính ngợi Chúa Jêsus!</w:t>
      </w:r>
    </w:p>
    <w:p>
      <w:pPr>
        <w:pStyle w:val="Normal"/>
        <w:snapToGrid w:val="false"/>
        <w:ind w:left="783" w:hanging="0"/>
        <w:jc w:val="both"/>
        <w:rPr>
          <w:i/>
          <w:i/>
        </w:rPr>
      </w:pPr>
      <w:r>
        <w:rPr>
          <w:i/>
        </w:rPr>
        <w:t>Vinh thay Danh Jêusus!</w:t>
      </w:r>
    </w:p>
    <w:p>
      <w:pPr>
        <w:pStyle w:val="Normal"/>
        <w:snapToGrid w:val="false"/>
        <w:ind w:left="783" w:hanging="0"/>
        <w:jc w:val="both"/>
        <w:rPr>
          <w:i/>
          <w:i/>
        </w:rPr>
      </w:pPr>
      <w:r>
        <w:rPr>
          <w:i/>
        </w:rPr>
        <w:t>Vinh thay Danh Jêsus!</w:t>
      </w:r>
    </w:p>
    <w:p>
      <w:pPr>
        <w:pStyle w:val="Normal"/>
        <w:snapToGrid w:val="false"/>
        <w:ind w:left="783" w:hanging="0"/>
        <w:jc w:val="both"/>
        <w:rPr>
          <w:i/>
          <w:i/>
        </w:rPr>
      </w:pPr>
      <w:r>
        <w:rPr>
          <w:i/>
        </w:rPr>
        <w:t>Bởi Huyết Chiên Con tôi thanh sạch an bình,</w:t>
      </w:r>
    </w:p>
    <w:p>
      <w:pPr>
        <w:pStyle w:val="Normal"/>
        <w:snapToGrid w:val="false"/>
        <w:spacing w:before="0" w:after="80"/>
        <w:ind w:left="783" w:hanging="0"/>
        <w:jc w:val="both"/>
        <w:rPr>
          <w:i/>
          <w:i/>
        </w:rPr>
      </w:pPr>
      <w:r>
        <w:rPr>
          <w:i/>
        </w:rPr>
        <w:t>Kính ngợi Chúa Jêsus!</w:t>
      </w:r>
    </w:p>
    <w:p>
      <w:pPr>
        <w:pStyle w:val="Normal"/>
        <w:snapToGrid w:val="false"/>
        <w:spacing w:before="0" w:after="80"/>
        <w:jc w:val="both"/>
        <w:rPr/>
      </w:pPr>
      <w:r>
        <w:rPr>
          <w:vertAlign w:val="superscript"/>
        </w:rPr>
        <w:t>E-64</w:t>
      </w:r>
      <w:r>
        <w:rPr/>
        <w:tab/>
        <w:t>Đây là Tiệc thánh tối nay, như mọi người đều biết; Chúng ta dự Tiệc thánh tối nay. Và tôi đã quên điều đó cho đến khi Anh Neville vừa mới nhắc tôi. Nào, Bao nhiêu người cảm thấy tốt thật vì mình là người Na-xi-rê, Hành hương Thánh khiết, Ngũ Tuần, Báp-tít. Hãy cho chúng ta thấy tay các bạn. Tôi để ý ở đây có một người Báp-tít và Giám Lý đang đứng trên bục giảng, bắt tay với nhau. Tốt lắm, chúng ta muốn... Há chẳng tốt đẹp được là đầy tớ của Chúa sao.</w:t>
      </w:r>
    </w:p>
    <w:p>
      <w:pPr>
        <w:pStyle w:val="Normal"/>
        <w:snapToGrid w:val="false"/>
        <w:spacing w:before="0" w:after="80"/>
        <w:jc w:val="both"/>
        <w:rPr/>
      </w:pPr>
      <w:r>
        <w:rPr/>
        <w:tab/>
        <w:t>Chúng ta chỉ là con trẻ, và con trẻ có nhiều cách buồn cười, anh em biết đấy. Chúng sẽ làm ồn ào một phút và rồi chơi đùa. Và đó là cách chúng ta phải có. Chỉ giũ bỏ sự ầm ĩ ra khỏi vai anh em, và tiếp tục đi ra, có nhiều trò chơi vui nhộn hơn, chơi đùa với những con búp bê của mình và bất cứ cái gì đã được làm.</w:t>
      </w:r>
    </w:p>
    <w:p>
      <w:pPr>
        <w:pStyle w:val="Normal"/>
        <w:snapToGrid w:val="false"/>
        <w:spacing w:before="0" w:after="80"/>
        <w:jc w:val="both"/>
        <w:rPr/>
      </w:pPr>
      <w:r>
        <w:rPr>
          <w:vertAlign w:val="superscript"/>
        </w:rPr>
        <w:t>E-65</w:t>
      </w:r>
      <w:r>
        <w:rPr/>
        <w:tab/>
        <w:t>Chúng ta sẽ có một Buổi nhóm Phục hưng sắp tới. Và chúng ta sẽ hát Phúc âm, giảng Tin lành, và thật sự có thì giờ tuyệt vời. Bao nhiêu người sẽ cầu nguyện cho điều đó? Ồ, rất tốt. Nào, hãy đến và giúp đỡ chúng tôi; Nhận điện thoại; Tìm mọi cách có thể được; Mời tất cả con cái đến, nói với chúng ghé qua và giúp đỡ chúng tôi lúc nầy; Chúng ta sẽ sự tương giao trong Lời.</w:t>
      </w:r>
    </w:p>
    <w:p>
      <w:pPr>
        <w:pStyle w:val="Normal"/>
        <w:snapToGrid w:val="false"/>
        <w:spacing w:before="0" w:after="80"/>
        <w:jc w:val="both"/>
        <w:rPr/>
      </w:pPr>
      <w:r>
        <w:rPr/>
        <w:tab/>
        <w:t>Bây giờ là thì giờ Tiệc thánh. Mọi người được hoan nghênh dự Tiệc thánh với chúng tôi. Chỉ ít phút. Họ mang chúng lên Bàn thờ đây, và 10 hay 15 phút sẽ chấm dứt hết thảy, rồi chúng ta tiến hành Lễ Rửa chơn.</w:t>
      </w:r>
    </w:p>
    <w:p>
      <w:pPr>
        <w:pStyle w:val="Normal"/>
        <w:snapToGrid w:val="false"/>
        <w:jc w:val="both"/>
        <w:rPr/>
      </w:pPr>
      <w:r>
        <w:rPr/>
        <w:tab/>
        <w:t>Anh Neville sẽ đọc Lời Kinh thánh liên quan đến Tiệc thánh, trong khi chúng ta thật sự tôn kính lúc nầy khi chúng ta nhận lãnh Tiệc thánh.</w:t>
      </w:r>
    </w:p>
    <w:p>
      <w:pPr>
        <w:pStyle w:val="Normal"/>
        <w:snapToGrid w:val="false"/>
        <w:jc w:val="both"/>
        <w:rPr/>
      </w:pPr>
      <w:r>
        <w:rPr/>
      </w:r>
    </w:p>
    <w:p>
      <w:pPr>
        <w:pStyle w:val="Normal"/>
        <w:overflowPunct w:val="false"/>
        <w:autoSpaceDE w:val="false"/>
        <w:snapToGrid w:val="false"/>
        <w:jc w:val="both"/>
        <w:rPr>
          <w:sz w:val="20"/>
          <w:szCs w:val="20"/>
        </w:rPr>
      </w:pPr>
      <w:r>
        <w:rPr>
          <w:sz w:val="20"/>
          <w:szCs w:val="20"/>
        </w:rPr>
      </w:r>
    </w:p>
    <w:p>
      <w:pPr>
        <w:pStyle w:val="Normal"/>
        <w:pBdr>
          <w:bottom w:val="single" w:sz="6" w:space="1" w:color="000000"/>
        </w:pBdr>
        <w:overflowPunct w:val="false"/>
        <w:autoSpaceDE w:val="false"/>
        <w:snapToGrid w:val="false"/>
        <w:jc w:val="both"/>
        <w:rPr>
          <w:sz w:val="20"/>
          <w:szCs w:val="20"/>
        </w:rPr>
      </w:pPr>
      <w:r>
        <w:rPr>
          <w:sz w:val="20"/>
          <w:szCs w:val="20"/>
        </w:rPr>
      </w:r>
    </w:p>
    <w:p>
      <w:pPr>
        <w:pStyle w:val="Normal"/>
        <w:overflowPunct w:val="false"/>
        <w:autoSpaceDE w:val="false"/>
        <w:snapToGrid w:val="false"/>
        <w:jc w:val="both"/>
        <w:rPr>
          <w:sz w:val="20"/>
          <w:szCs w:val="20"/>
        </w:rPr>
      </w:pPr>
      <w:r>
        <w:rPr>
          <w:sz w:val="20"/>
          <w:szCs w:val="20"/>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6">
        <w:r>
          <w:rPr>
            <w:rStyle w:val="InternetLink"/>
            <w:sz w:val="20"/>
            <w:lang w:val="es-ES_tradnl"/>
          </w:rPr>
          <w:t>Vn.Bibleway.org</w:t>
        </w:r>
      </w:hyperlink>
    </w:p>
    <w:p>
      <w:pPr>
        <w:pStyle w:val="Normal"/>
        <w:jc w:val="center"/>
        <w:rPr>
          <w:sz w:val="20"/>
          <w:lang w:val="es-ES_tradnl"/>
        </w:rPr>
      </w:pPr>
      <w:r>
        <w:rPr>
          <w:sz w:val="20"/>
          <w:lang w:val="es-ES_tradnl"/>
        </w:rPr>
        <w:t xml:space="preserve">Email: </w:t>
      </w:r>
      <w:hyperlink r:id="rId7">
        <w:r>
          <w:rPr>
            <w:rStyle w:val="InternetLink"/>
            <w:sz w:val="20"/>
            <w:lang w:val="es-ES_tradnl"/>
          </w:rPr>
          <w:t>ThanhDoCanada@Yahoo.Ca</w:t>
        </w:r>
      </w:hyperlink>
    </w:p>
    <w:p>
      <w:pPr>
        <w:pStyle w:val="Normal"/>
        <w:jc w:val="center"/>
        <w:rPr>
          <w:sz w:val="20"/>
          <w:lang w:val="es-ES_tradnl"/>
        </w:rPr>
      </w:pPr>
      <w:r>
        <w:rPr>
          <w:sz w:val="20"/>
          <w:lang w:val="es-ES_tradnl"/>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60" w:hanging="0"/>
      <w:rPr>
        <w:sz w:val="20"/>
        <w:szCs w:val="20"/>
      </w:rPr>
    </w:pPr>
    <w:r>
      <w:rPr>
        <w:sz w:val="20"/>
        <w:szCs w:val="20"/>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50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5069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7-0407E Rồi Chúa Jêsus Đế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37.85pt;height:11.55pt;mso-wrap-distance-left:0pt;mso-wrap-distance-right:0pt;mso-wrap-distance-top:0pt;mso-wrap-distance-bottom:0pt;margin-top:0.05pt;mso-position-vertical-relative:text;margin-left:344.0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7-0407E Rồi Chúa Jêsus Đế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57-0407e.mp3" TargetMode="External"/><Relationship Id="rId3" Type="http://schemas.openxmlformats.org/officeDocument/2006/relationships/hyperlink" Target="http://nathan.co.za/message.asp?sermonum=396"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5:59:00Z</dcterms:created>
  <dc:creator>Brother Wm. M. Branham</dc:creator>
  <dc:description>CBW - Phuong - Peter - Timothy (09-0828, Rev. 5c)</dc:description>
  <cp:keywords/>
  <dc:language>en-US</dc:language>
  <cp:lastModifiedBy>Timothy</cp:lastModifiedBy>
  <dcterms:modified xsi:type="dcterms:W3CDTF">2009-08-28T08:47:00Z</dcterms:modified>
  <cp:revision>60</cp:revision>
  <dc:subject>Rồi Chúa Jêsus Đến</dc:subject>
  <dc:title>57-0407E Then Jesus Came (Vietnamese Translation, Rev. 5c)</dc:title>
</cp:coreProperties>
</file>