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ự Chôn Cất</w:t>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left="600" w:right="533" w:firstLine="360"/>
        <w:jc w:val="both"/>
        <w:rPr>
          <w:sz w:val="20"/>
          <w:szCs w:val="20"/>
        </w:rPr>
      </w:pPr>
      <w:r>
        <w:rPr>
          <w:sz w:val="20"/>
          <w:szCs w:val="20"/>
        </w:rPr>
        <w:t xml:space="preserve">Sứ điệp nầy được dịch từ băng ghi âm số </w:t>
      </w:r>
      <w:r>
        <w:rPr>
          <w:b/>
          <w:color w:val="0000FF"/>
          <w:sz w:val="20"/>
          <w:szCs w:val="20"/>
        </w:rPr>
        <w:t>57-0420</w:t>
      </w:r>
      <w:r>
        <w:rPr>
          <w:sz w:val="20"/>
          <w:szCs w:val="20"/>
        </w:rPr>
        <w:t>, “</w:t>
      </w:r>
      <w:r>
        <w:rPr>
          <w:b/>
          <w:color w:val="0000FF"/>
          <w:sz w:val="20"/>
          <w:szCs w:val="20"/>
        </w:rPr>
        <w:t>The Entombment</w:t>
      </w:r>
      <w:r>
        <w:rPr>
          <w:sz w:val="20"/>
          <w:szCs w:val="20"/>
        </w:rPr>
        <w:t xml:space="preserve">”, dài 65 phút, được giảng vào tối thứ Bảy, ngày 20/04/1957, bởi Anh (Brother) William Marrion Branham, tại Nhà Thờ Đền Tạm Branham (Branham Tabernacle), Jeffersonville, Indiana, USA. Bản dịch tiếng Việt đã duyệt lần thứ 4, </w:t>
      </w:r>
      <w:r>
        <w:rPr>
          <w:color w:val="0000FF"/>
          <w:sz w:val="20"/>
          <w:szCs w:val="20"/>
        </w:rPr>
        <w:t>ngày 20/5/2009</w:t>
      </w:r>
      <w:r>
        <w:rPr>
          <w:sz w:val="20"/>
        </w:rPr>
        <w:t xml:space="preserve"> - </w:t>
      </w:r>
      <w:hyperlink r:id="rId2">
        <w:r>
          <w:rPr>
            <w:rStyle w:val="InternetLink"/>
            <w:sz w:val="20"/>
            <w:u w:val="none"/>
          </w:rPr>
          <w:t>Vietnamese Translation, Revision 4</w:t>
        </w:r>
      </w:hyperlink>
      <w:r>
        <w:rPr>
          <w:sz w:val="20"/>
        </w:rPr>
        <w:t>)</w:t>
      </w:r>
    </w:p>
    <w:p>
      <w:pPr>
        <w:pStyle w:val="Normal"/>
        <w:jc w:val="both"/>
        <w:rPr>
          <w:sz w:val="20"/>
          <w:szCs w:val="20"/>
          <w:u w:val="single"/>
        </w:rPr>
      </w:pPr>
      <w:r>
        <w:rPr>
          <w:sz w:val="20"/>
          <w:szCs w:val="20"/>
          <w:u w:val="single"/>
        </w:rPr>
      </w:r>
    </w:p>
    <w:p>
      <w:pPr>
        <w:pStyle w:val="Normal"/>
        <w:jc w:val="both"/>
        <w:rPr/>
      </w:pPr>
      <w:r>
        <w:rPr>
          <w:vertAlign w:val="superscript"/>
        </w:rPr>
        <w:t xml:space="preserve">1  </w:t>
      </w:r>
      <w:r>
        <w:rPr/>
        <w:t xml:space="preserve"> </w:t>
        <w:tab/>
        <w:t xml:space="preserve">Ngợi khen Cha Thiêng Thượng, với -- Sự Hiện Diện của Đức Thánh Linh đã ở đây rồi, chúng con đến gần Lời thánh Ngài. Dù với giọng nói khó nghe cố gắng nén lại và nói những lời thật chậm đều đều hết sức, con cầu xin sự hướng dẫn Thiêng liêng của Cha và sự xức dầu của Đức Thánh Linh vận hành giữa chúng con tối nay. Cầu xin Cha là Đấng vô sở bất tại, xin lấy Lời Đức Chúa Trời ban phát cho mọi lòng, đúng như chúng con cần. Nguyện tối nay Cha nuôi chúng con dựa trên những điều tốt lành thuộc về Đức Chúa Trời. </w:t>
      </w:r>
    </w:p>
    <w:p>
      <w:pPr>
        <w:pStyle w:val="Normal"/>
        <w:jc w:val="both"/>
        <w:rPr/>
      </w:pPr>
      <w:r>
        <w:rPr/>
        <w:t xml:space="preserve">   </w:t>
      </w:r>
      <w:r>
        <w:rPr/>
        <w:tab/>
        <w:t>Tối nay, trong lúc chúng con đang nói về Lời, xin cho lòng chúng con đi nhiều dặm vào đồi Gô-gô-tha, nơi Chúa Jêsus đã trả giá đầy đủ mọi sự đòi hỏi về sự phán xét lớn của Đức Chúa Trời, từ vườn Ê-đen. Ngày hôm nay xin cho chúng con nhận biết rằng mình được xưng công bình cách nhưng không bởi sự sống lại của Ngài, bởi sự chết, sự chôn, và sự sống lại của Ngài</w:t>
      </w:r>
      <w:r>
        <w:rPr>
          <w:sz w:val="10"/>
        </w:rPr>
        <w:t>.</w:t>
      </w:r>
    </w:p>
    <w:p>
      <w:pPr>
        <w:pStyle w:val="Normal"/>
        <w:jc w:val="both"/>
        <w:rPr>
          <w:sz w:val="10"/>
        </w:rPr>
      </w:pPr>
      <w:r>
        <w:rPr>
          <w:sz w:val="10"/>
        </w:rPr>
        <w:t xml:space="preserve"> </w:t>
      </w:r>
    </w:p>
    <w:p>
      <w:pPr>
        <w:pStyle w:val="Normal"/>
        <w:jc w:val="both"/>
        <w:rPr/>
      </w:pPr>
      <w:r>
        <w:rPr>
          <w:vertAlign w:val="superscript"/>
        </w:rPr>
        <w:t xml:space="preserve">3 </w:t>
      </w:r>
      <w:r>
        <w:rPr/>
        <w:t xml:space="preserve">  </w:t>
        <w:tab/>
        <w:t>Tối nay chúng con không thuộc về thế gian nữa, vì chúng con đã được mua chuộc bằng Huyết quí báu của Con Đức Chúa Trời. Xin cho chúng con với tấm lòng biết ơn quay lại với Ngài bằng tất cả tâm trí và sức lực tối nay, và những gì có trong chúng con, hầu việc Cha với một tấm lòng trong sạch, thuần khiết.</w:t>
      </w:r>
    </w:p>
    <w:p>
      <w:pPr>
        <w:pStyle w:val="Normal"/>
        <w:jc w:val="both"/>
        <w:rPr/>
      </w:pPr>
      <w:r>
        <w:rPr/>
        <w:t xml:space="preserve">    </w:t>
      </w:r>
      <w:r>
        <w:rPr/>
        <w:tab/>
        <w:t xml:space="preserve">Cha ôi, xin ban ơn, tối nay nếu có người nào đó ở đây chưa biết Cha trong sự tha thứ tội lỗi, cầu xin tối nay họ đến cách khiêm nhường với thập tự giá, và xưng nhận tội lỗi mình ở đó với Đức Chúa Trời để được tha thứ. Nguyện đây là một đêm lớn cho hết thảy chúng con. Chúng con cầu xin nhơn Danh Đức Chúa Jêsus, Con Ngài. A-men! </w:t>
      </w:r>
    </w:p>
    <w:p>
      <w:pPr>
        <w:pStyle w:val="Normal"/>
        <w:jc w:val="both"/>
        <w:rPr/>
      </w:pPr>
      <w:r>
        <w:rPr/>
      </w:r>
    </w:p>
    <w:p>
      <w:pPr>
        <w:pStyle w:val="Normal"/>
        <w:jc w:val="both"/>
        <w:rPr/>
      </w:pPr>
      <w:r>
        <w:rPr>
          <w:vertAlign w:val="superscript"/>
        </w:rPr>
        <w:t xml:space="preserve">5 </w:t>
      </w:r>
      <w:r>
        <w:rPr/>
        <w:t xml:space="preserve">  </w:t>
        <w:tab/>
        <w:t>Giờ nầy, chúng ta thật sự nhận biết rằng không có người nào trên đất có thể thích đáng để nhận lấy Lời Đức Chúa Trời và bày tỏ Lời, bởi vì Lời được chép ra bằng sự soi dẫn Thánh Linh. Đức Thánh Linh là Tác Giả của Lời.</w:t>
      </w:r>
    </w:p>
    <w:p>
      <w:pPr>
        <w:pStyle w:val="Normal"/>
        <w:jc w:val="both"/>
        <w:rPr/>
      </w:pPr>
      <w:r>
        <w:rPr/>
        <w:t xml:space="preserve">   </w:t>
      </w:r>
      <w:r>
        <w:rPr/>
        <w:tab/>
        <w:t>Khi một người được tìm kiếm cho Nước Thiên đàng để nhận lấy Sách và mở Các Ấn, không có ai ở trên trời, dưới đất, hay dưới đất, xứng đáng để mở Các Ấn, hay thậm chí ngước lên nhìn Sách. Có một Chiên Con đã bị giết từ khi sáng thế ở đó và Ngài đến lấy Sách từ tay Đức Chúa Trời ngồi trên Ngôi, và mở các Ấn, mở ra Lời.</w:t>
      </w:r>
    </w:p>
    <w:p>
      <w:pPr>
        <w:pStyle w:val="Normal"/>
        <w:jc w:val="both"/>
        <w:rPr/>
      </w:pPr>
      <w:r>
        <w:rPr/>
        <w:t xml:space="preserve">   </w:t>
      </w:r>
      <w:r>
        <w:rPr/>
        <w:tab/>
        <w:t>Tối nay chúng ta tin và cậy trông nơi Ngài, rằng Ngài sẽ mở Lời cho chúng ta. Khi tôi đọc trong Công vụ chương thứ 2…</w:t>
      </w:r>
    </w:p>
    <w:p>
      <w:pPr>
        <w:pStyle w:val="Normal"/>
        <w:jc w:val="both"/>
        <w:rPr/>
      </w:pPr>
      <w:r>
        <w:rPr/>
      </w:r>
    </w:p>
    <w:p>
      <w:pPr>
        <w:pStyle w:val="Normal"/>
        <w:jc w:val="both"/>
        <w:rPr/>
      </w:pPr>
      <w:r>
        <w:rPr>
          <w:vertAlign w:val="superscript"/>
        </w:rPr>
        <w:t xml:space="preserve">9 </w:t>
      </w:r>
      <w:r>
        <w:rPr/>
        <w:t xml:space="preserve"> </w:t>
        <w:tab/>
        <w:t>Tôi đã chọn lời Kinh thánh tối nay đọc trong Công vụ chương thứ 2 và  bao gồm câu thứ 25, 26, 27. Lời đọc như thế nầy, Phi-e-rơ đang giảng.</w:t>
      </w:r>
    </w:p>
    <w:p>
      <w:pPr>
        <w:pStyle w:val="Normal"/>
        <w:ind w:left="884" w:hanging="0"/>
        <w:rPr/>
      </w:pPr>
      <w:r>
        <w:rPr>
          <w:b/>
          <w:vertAlign w:val="superscript"/>
        </w:rPr>
        <w:t xml:space="preserve">25 </w:t>
      </w:r>
      <w:r>
        <w:rPr>
          <w:b/>
        </w:rPr>
        <w:t>Bởi chưng vua Đa-vít có nói về Người rằng:</w:t>
        <w:br/>
        <w:t>Tôi từng thấy Chúa ở trước mặt tôi luôn,</w:t>
        <w:br/>
        <w:t>Vì Ngài ở bên hữu tôi, hầu cho tôi chẳng bị rúng động chút nào.</w:t>
        <w:br/>
      </w:r>
      <w:bookmarkStart w:id="0" w:name="Cong_2_26"/>
      <w:r>
        <w:rPr>
          <w:b/>
          <w:vertAlign w:val="superscript"/>
        </w:rPr>
        <w:t xml:space="preserve">26 </w:t>
      </w:r>
      <w:bookmarkEnd w:id="0"/>
      <w:r>
        <w:rPr>
          <w:b/>
        </w:rPr>
        <w:t>Bởi cớ đó, lòng tôi vui vẻ, lưỡi tôi mừng rỡ,</w:t>
        <w:br/>
        <w:t>Và xác thịt tôi cũng sẽ yên nghỉ trong sự trông cậy;</w:t>
        <w:br/>
      </w:r>
      <w:bookmarkStart w:id="1" w:name="Cong_2_27"/>
      <w:r>
        <w:rPr>
          <w:b/>
          <w:vertAlign w:val="superscript"/>
        </w:rPr>
        <w:t xml:space="preserve">27 </w:t>
      </w:r>
      <w:bookmarkEnd w:id="1"/>
      <w:r>
        <w:rPr>
          <w:b/>
        </w:rPr>
        <w:t>Vì Chúa sẽ chẳng để linh hồn tôi nơi Âm phủ,</w:t>
        <w:br/>
        <w:t>Và chẳng cho Đấng Thánh của Ngài thấy sự hư nát đâu</w:t>
      </w:r>
      <w:r>
        <w:rPr>
          <w:b/>
          <w:sz w:val="24"/>
          <w:szCs w:val="24"/>
        </w:rPr>
        <w:t>.</w:t>
      </w:r>
    </w:p>
    <w:p>
      <w:pPr>
        <w:pStyle w:val="Normal"/>
        <w:jc w:val="both"/>
        <w:rPr/>
      </w:pPr>
      <w:r>
        <w:rPr>
          <w:vertAlign w:val="superscript"/>
        </w:rPr>
        <w:t xml:space="preserve">   </w:t>
      </w:r>
      <w:r>
        <w:rPr>
          <w:vertAlign w:val="superscript"/>
        </w:rPr>
        <w:tab/>
        <w:t xml:space="preserve"> </w:t>
      </w:r>
      <w:r>
        <w:rPr/>
        <w:t>Thật là một đoạn trích Kinh thánh tuyệt vời cho tối nay, để hiểu được tình huống Ngài đang ở trong mồ mả.</w:t>
      </w:r>
    </w:p>
    <w:p>
      <w:pPr>
        <w:pStyle w:val="Normal"/>
        <w:rPr/>
      </w:pPr>
      <w:r>
        <w:rPr/>
      </w:r>
    </w:p>
    <w:p>
      <w:pPr>
        <w:pStyle w:val="Normal"/>
        <w:jc w:val="both"/>
        <w:rPr/>
      </w:pPr>
      <w:r>
        <w:rPr>
          <w:vertAlign w:val="superscript"/>
        </w:rPr>
        <w:t xml:space="preserve">11  </w:t>
      </w:r>
      <w:r>
        <w:rPr/>
        <w:tab/>
        <w:t>Điều trước tiên chúng tôi ước mong thu hút sự quan tâm của anh chị em, là tính không thể sai lầm về Lời Đức Chúa Trời. Đức Chúa Trời giữ đúng Lời Ngài đến từng chữ. Tối nay chúng ta cần tập trung tư tưởng của mình về điều đó, để Đức Chúa Trời giữ Lời Ngài. Chúng ta có thể đảm bảo chắc chắn về bất cứ điều gì mà Đức Chúa Trời đã Phán trong Lời Ngài là Lẽ Thật. Đức tin không yên nghỉ trên cát chảy của những ý kiến con người hay hệ thống Thần học con người, nhưng nó có nơi an nghỉ cuối cùng trên Vầng Đá không thể lay chuyển Lời, Lời đời đời của Đức Chúa Trời.</w:t>
      </w:r>
    </w:p>
    <w:p>
      <w:pPr>
        <w:pStyle w:val="Normal"/>
        <w:jc w:val="both"/>
        <w:rPr/>
      </w:pPr>
      <w:r>
        <w:rPr/>
        <w:t xml:space="preserve">   </w:t>
      </w:r>
      <w:r>
        <w:rPr/>
        <w:tab/>
        <w:t>Nếu Đức Chúa Trời đã Phán điều đó, thì mãi mãi là Lẽ Thật. Ngài có thể không bao giờ lấy lại và phán, “Ta không muốn nói điều đó.” Tôi có thể nói nhiều điều và quí vị có thể nói nhiều thứ, rồi chúng ta có khuynh hướng lấy lại, bởi vì chúng ta đã nói bằng tất cả sự hiểu biết của mình và với tất cả khả năng mình. Nhưng Đức Chúa Trời khác hẳn chúng ta rất nhiều. Ngài là vô hạn; Cho nên, Ngài không Phán một điều gì trừ phi nó tuyệt đối hoàn hảo. Ngài không bao giờ phải lấy lại điều đó, không bao giờ phải xin lỗi về những gì Ngài đã Phán. Nó luôn luôn chứa đựng Lẽ Thật.</w:t>
      </w:r>
    </w:p>
    <w:p>
      <w:pPr>
        <w:pStyle w:val="Normal"/>
        <w:jc w:val="both"/>
        <w:rPr/>
      </w:pPr>
      <w:r>
        <w:rPr/>
      </w:r>
    </w:p>
    <w:p>
      <w:pPr>
        <w:pStyle w:val="Normal"/>
        <w:jc w:val="both"/>
        <w:rPr/>
      </w:pPr>
      <w:r>
        <w:rPr>
          <w:vertAlign w:val="superscript"/>
        </w:rPr>
        <w:t xml:space="preserve">13  </w:t>
      </w:r>
      <w:r>
        <w:rPr/>
        <w:tab/>
        <w:t>Ngay cả đối với Chúa Jêsus trong những ngày trọng đại chúng ta làm lễ kỷ niệm, khi Đức Chúa Trời thật sự giết Con Ngài vì tội lỗi của thế gian, có lẽ hàng ngàn năm trước khi sáng thế. Đức Chúa Trời đã phán Lời, và Lời ấy là một sản phẩm hoàn tất trên trời khi Đức Chúa Trời Phán; Nó đã hoàn tất rồi. Ồ, nếu chúng ta có thể chỉ hiểu được điều đó có nghĩa gì, dân sự chúng ta sẽ khác hẳn biết bao. Để thấy trong Sách Ngài sự phán xét được đặt ở đây cho kẻ không vâng lời, nó chắc hẳn khiến con người xem xét lại chính mình giờ nầy qua giờ khác; Và nó sẽ khiến sự vui vẻ công bình giờ nầy sang giờ khác để đọc những ơn phước mà Đức Chúa Trời đã hứa cho sự trung tín. Chúng ta có thể dựa trên sự đảm bảo rằng mọi Lời sẽ được đổ đầy; cứ neo chặt linh hồn chúng ta trên điều đó. Nó luôn luôn xảy ra cách ấy.</w:t>
      </w:r>
    </w:p>
    <w:p>
      <w:pPr>
        <w:pStyle w:val="Normal"/>
        <w:jc w:val="both"/>
        <w:rPr/>
      </w:pPr>
      <w:r>
        <w:rPr/>
      </w:r>
    </w:p>
    <w:p>
      <w:pPr>
        <w:pStyle w:val="Normal"/>
        <w:jc w:val="both"/>
        <w:rPr/>
      </w:pPr>
      <w:r>
        <w:rPr>
          <w:vertAlign w:val="superscript"/>
        </w:rPr>
        <w:t xml:space="preserve">14  </w:t>
      </w:r>
      <w:r>
        <w:rPr/>
        <w:tab/>
        <w:t>Khi Đức Chúa Trời Phán với Nô-ê trong trước thời kỳ hồng thủy, có thể có lẽ một Kinh thánh đã từng được viết (hay Kinh thánh nầy, dù thế nào đi nữa đã từng được chép), Đức Chúa Trời đã Phán cùng Nô-ê sẽ có một trận bão, và nước bao phủ mặt đất. Không có một dấu vết của chứng cớ nó sẽ xảy ra, mọi thứ đều trái ngược, Nô-ê đã hành động với sự kính sợ, xây dựng một con tàu, sửa soạn cho điều đó. Nó được dùng để cứu người nhà của Nô-ê và chính ông. Đức Chúa Trời không hề để ông thất vọng, bởi vì đó chính là Lời Ngài. Phải xảy ra khi Đức Chúa Trời đã Phán nó sẽ xảy ra.</w:t>
      </w:r>
    </w:p>
    <w:p>
      <w:pPr>
        <w:pStyle w:val="Normal"/>
        <w:jc w:val="both"/>
        <w:rPr/>
      </w:pPr>
      <w:r>
        <w:rPr/>
      </w:r>
    </w:p>
    <w:p>
      <w:pPr>
        <w:pStyle w:val="Normal"/>
        <w:jc w:val="both"/>
        <w:rPr/>
      </w:pPr>
      <w:r>
        <w:rPr>
          <w:vertAlign w:val="superscript"/>
        </w:rPr>
        <w:t xml:space="preserve">15  </w:t>
      </w:r>
      <w:r>
        <w:rPr/>
        <w:tab/>
        <w:t>Khi Gióp, Sách xưa nhất trong Kinh thánh, có lẽ đã được chép lại trước Sáng Thế ký, và nó được có trong Kinh thánh… Môi-se đã chép Sáng Thế ký, trong Sách của mình, ông yên nghỉ trang trọng trên lời hứa Đức Chúa Trời đã Phán với mình. Ông đã đứng bên cạnh của lễ thiêu của mình với sự kính sợ trong lòng, biết rằng những gì Đức Chúa Trời đã Phán, Ngài có thể thi hành. Khi mọi việc dường như đi ngược lại, Gióp đã giữ vững quan điểm chắc chắn bởi vì Lời hứa của Đức Chúa Trời là chắc chắn. Đức Chúa Trời đã Hứa với Gióp, và Gióp yên nghỉ trên Lời Hứa ấy.</w:t>
      </w:r>
    </w:p>
    <w:p>
      <w:pPr>
        <w:pStyle w:val="Normal"/>
        <w:jc w:val="both"/>
        <w:rPr/>
      </w:pPr>
      <w:r>
        <w:rPr/>
      </w:r>
    </w:p>
    <w:p>
      <w:pPr>
        <w:pStyle w:val="Normal"/>
        <w:jc w:val="both"/>
        <w:rPr/>
      </w:pPr>
      <w:r>
        <w:rPr>
          <w:vertAlign w:val="superscript"/>
        </w:rPr>
        <w:t xml:space="preserve">16  </w:t>
      </w:r>
      <w:r>
        <w:rPr/>
        <w:tab/>
        <w:t>Nếu Hội thánh có thể đạt đến chỗ đó với nơi nó có thể yên nghỉ trang nghiêm trên Lời đời đời của Đức Chúa Trời là Lẽ Thật, sẽ có sự khác biệt biết bao, sẽ có quyền năng biết bao, trong khi quí ông bà muốn nhận lấy Đức Chúa Trời ở giá trị bề ngoài, những gì Đức Chúa Trời đã Phán là Chân Lý. Cho dù tình trạng như thế nào đi nữa, chẳng có liên hệ gì với điều đó. Đức Chúa Trời đã Phán vậy; Điều đó đã giải quyết.</w:t>
      </w:r>
    </w:p>
    <w:p>
      <w:pPr>
        <w:pStyle w:val="Normal"/>
        <w:jc w:val="both"/>
        <w:rPr/>
      </w:pPr>
      <w:r>
        <w:rPr/>
        <w:t xml:space="preserve">   </w:t>
      </w:r>
      <w:r>
        <w:rPr/>
        <w:tab/>
        <w:t>Còn Gióp, khi đang ở trong thời gian thử thách mọi kinh nghiệm của mình; Ông được tìm thấy ở trong Sự Hiện Diện của Đức Chúa Trời như một người công bình. Ngay cả Đức Chúa Trời đã Phán ông là một người trọn vẹn. Không có ai giống như Gióp trên đất. Sa-tan đã được ban cho thử thách ông, nó nói, “Tôi sẽ làm cho người sẽ phỉ báng trước mặt Chúa.”</w:t>
      </w:r>
    </w:p>
    <w:p>
      <w:pPr>
        <w:pStyle w:val="Normal"/>
        <w:jc w:val="both"/>
        <w:rPr/>
      </w:pPr>
      <w:r>
        <w:rPr/>
        <w:t xml:space="preserve">    </w:t>
      </w:r>
      <w:r>
        <w:rPr/>
        <w:tab/>
        <w:t>Nó hầu như đã lấy mạng sống của Gióp. Sa-tan chắc hẳn làm điều đó, nhưng Đức Chúa Trời đã một dựng hàng rào, Ngài Phán, “Nầy, ngươi có thể làm bất cứ điều gì; Nhưng chớ tra tay vào mình nó.”</w:t>
      </w:r>
    </w:p>
    <w:p>
      <w:pPr>
        <w:pStyle w:val="Normal"/>
        <w:jc w:val="both"/>
        <w:rPr/>
      </w:pPr>
      <w:r>
        <w:rPr/>
      </w:r>
    </w:p>
    <w:p>
      <w:pPr>
        <w:pStyle w:val="Normal"/>
        <w:jc w:val="both"/>
        <w:rPr/>
      </w:pPr>
      <w:r>
        <w:rPr>
          <w:vertAlign w:val="superscript"/>
        </w:rPr>
        <w:t xml:space="preserve">19 </w:t>
      </w:r>
      <w:r>
        <w:rPr/>
        <w:t xml:space="preserve"> </w:t>
        <w:tab/>
        <w:t>Thế rồi khi Gióp đã chịu đựng mọi thử thách của thời gian chịu khổ hình, ông nói, “</w:t>
      </w:r>
      <w:bookmarkStart w:id="2" w:name="Giop_19_25"/>
      <w:bookmarkEnd w:id="2"/>
      <w:r>
        <w:rPr>
          <w:b/>
        </w:rPr>
        <w:t>Còn tôi, tôi biết rằng Đấng Cứu Chuộc tôi vẫn sống, Đến lúc cuối cùng Ngài sẽ đứng trên đất.</w:t>
      </w:r>
      <w:bookmarkStart w:id="3" w:name="Giop_19_26"/>
      <w:r>
        <w:rPr>
          <w:b/>
          <w:vertAlign w:val="superscript"/>
        </w:rPr>
        <w:t xml:space="preserve"> </w:t>
      </w:r>
      <w:bookmarkEnd w:id="3"/>
      <w:r>
        <w:rPr>
          <w:b/>
        </w:rPr>
        <w:t>Sau khi da tôi, tức xác thịt nầy, đã bị tan nát, Bấy giờ ngoài xác thịt tôi sẽ xem thấy Đức Chúa Trời;</w:t>
      </w:r>
      <w:bookmarkStart w:id="4" w:name="Giop_19_27"/>
      <w:r>
        <w:rPr>
          <w:b/>
          <w:vertAlign w:val="superscript"/>
        </w:rPr>
        <w:t xml:space="preserve"> </w:t>
      </w:r>
      <w:bookmarkEnd w:id="4"/>
      <w:r>
        <w:rPr>
          <w:b/>
        </w:rPr>
        <w:t>Chánh tôi sẽ thấy Ngài</w:t>
      </w:r>
      <w:r>
        <w:rPr/>
        <w:t>.” Cho dù dường như tối tăm thế nào đi nữa, sự việc dường như có vẻ không thật đi nữa, có điều gì đó mà Gióp đã neo chặt linh hồn mình: Lời hứa Đời Đời của Đức Chúa Trời. Ồ, nếu chúng ta có thể chỉ  làm điều đó. Để ý ông đã yên nghỉ trên Lời hứa, “Tôi biết rằng Đấng Cứu Chuộc tôi vẫn sống.”</w:t>
      </w:r>
    </w:p>
    <w:p>
      <w:pPr>
        <w:pStyle w:val="Normal"/>
        <w:jc w:val="both"/>
        <w:rPr/>
      </w:pPr>
      <w:r>
        <w:rPr/>
        <w:t xml:space="preserve">    </w:t>
      </w:r>
      <w:r>
        <w:rPr/>
        <w:tab/>
        <w:t>Tôi muốn anh em để ý, vì những lời sắp tới tôi muốn nói, Gióp đã định rõ nơi chôn của mình. Khi Gióp chết, ông đã được chôn như vậy.</w:t>
      </w:r>
    </w:p>
    <w:p>
      <w:pPr>
        <w:pStyle w:val="Normal"/>
        <w:jc w:val="both"/>
        <w:rPr/>
      </w:pPr>
      <w:r>
        <w:rPr/>
      </w:r>
    </w:p>
    <w:p>
      <w:pPr>
        <w:pStyle w:val="Normal"/>
        <w:jc w:val="both"/>
        <w:rPr/>
      </w:pPr>
      <w:r>
        <w:rPr>
          <w:vertAlign w:val="superscript"/>
        </w:rPr>
        <w:t xml:space="preserve">21  </w:t>
      </w:r>
      <w:r>
        <w:rPr/>
        <w:tab/>
        <w:t>Có người khác tên Áp-ra-ham đã nhận lấy Lời Ngài. Ông đã tin Đức Chúa Trời, ông đã coi những việc thuộc về thế gian thì trái với lời hứa Đức Chúa Trời ban cho mình, dường như thể là chúng không đúng. Ông đã nhận Đức Chúa Trời ở Lời Ngài. Khi ngày tháng trôi qua, hết tuần hết tháng, và ngay cả những năm trôi qua, Áp-ra-ham không bối rối chút nào. Kinh thánh nói, “</w:t>
      </w:r>
      <w:r>
        <w:rPr>
          <w:b/>
        </w:rPr>
        <w:t xml:space="preserve">Người chẳng có lưỡng lự hoặc hồ nghi về Lời hứa Đức Chúa Trời, nhưng càng mạnh mẽ trong đức tin, và </w:t>
      </w:r>
      <w:r>
        <w:rPr>
          <w:rStyle w:val="Em"/>
          <w:b/>
        </w:rPr>
        <w:t>ngợi khen</w:t>
      </w:r>
      <w:r>
        <w:rPr>
          <w:b/>
        </w:rPr>
        <w:t xml:space="preserve"> Đức Chúa Trời</w:t>
      </w:r>
      <w:r>
        <w:rPr/>
        <w:t>.”</w:t>
      </w:r>
    </w:p>
    <w:p>
      <w:pPr>
        <w:pStyle w:val="Normal"/>
        <w:jc w:val="both"/>
        <w:rPr/>
      </w:pPr>
      <w:r>
        <w:rPr/>
        <w:t xml:space="preserve">   </w:t>
      </w:r>
      <w:r>
        <w:rPr/>
        <w:tab/>
        <w:t>Khi mọi sự dường như tiến triển nhiều khó khăn hơn mỗi ngày; Nhưng thay vì trở nên yếu đuối đi, ông càng mạnh mẽ hơn mỗi ngày. Ồ, quả là sự đảm bảo phước hạnh mà chúng ta có. Khi khó khăn dường như nổi lên khiến cho điều Đức Chúa Trời đã hứa có vẻ không có khả năng thực hiện được, thay vì  sợ hãi để quay lại với thế gian, chúng ta nên đứng vững vàng chiến đấu nhiều hơn bao giờ hết dựa trên VÌ LỜI CHÚA PHÁN VẬY. Nên an tâm về điều Đức Chúa Trời Phán.</w:t>
      </w:r>
    </w:p>
    <w:p>
      <w:pPr>
        <w:pStyle w:val="Normal"/>
        <w:jc w:val="both"/>
        <w:rPr/>
      </w:pPr>
      <w:r>
        <w:rPr/>
      </w:r>
    </w:p>
    <w:p>
      <w:pPr>
        <w:pStyle w:val="Normal"/>
        <w:jc w:val="both"/>
        <w:rPr/>
      </w:pPr>
      <w:r>
        <w:rPr>
          <w:vertAlign w:val="superscript"/>
        </w:rPr>
        <w:t xml:space="preserve">23 </w:t>
      </w:r>
      <w:r>
        <w:rPr/>
        <w:t xml:space="preserve"> </w:t>
        <w:tab/>
        <w:t>Áp-ra-ham đã coi những điều đã có, dường như không, bởi vì chúng đi ngược với Lời. Khi Áp-ra-ham mất người vợ yêu quí, Sa-ra, sau nhiều năm chung sống, ông đã mua một phần đất gần nơi đã chôn Gióp, khi Áp-ra-ham chết, ông đã được chôn với Sa-ra.</w:t>
      </w:r>
    </w:p>
    <w:p>
      <w:pPr>
        <w:pStyle w:val="Normal"/>
        <w:jc w:val="both"/>
        <w:rPr/>
      </w:pPr>
      <w:r>
        <w:rPr/>
        <w:t xml:space="preserve">    </w:t>
      </w:r>
      <w:r>
        <w:rPr/>
        <w:tab/>
        <w:t>Lúc bấy giờ, Áp-ra-ham không muốn những người kia cho ông phần đất đó. Ông đã mua nó trước sự làm chứng. Thật là một hình bóng đẹp đẽ về phép Báp-têm. Ông đã mua nó trước sự làm chứng, đó là sở hữu của ông. Ồ, đó là đường lối mà tín hữu thật nên đến, không cởi bỏ trong góc, nhưng đứng trước sự làm chứng, “Tôi là lời chứng về Đức Chúa Jêsus, và về Đức Thánh Linh, và về những công việc lớn lao của Ngài.” Rất nhiều hơn nữa khi chúng ta thấy thì giờ mà mình không thích đang đến gần.</w:t>
      </w:r>
    </w:p>
    <w:p>
      <w:pPr>
        <w:pStyle w:val="Normal"/>
        <w:jc w:val="both"/>
        <w:rPr/>
      </w:pPr>
      <w:r>
        <w:rPr/>
      </w:r>
    </w:p>
    <w:p>
      <w:pPr>
        <w:pStyle w:val="Normal"/>
        <w:jc w:val="both"/>
        <w:rPr/>
      </w:pPr>
      <w:r>
        <w:rPr>
          <w:vertAlign w:val="superscript"/>
        </w:rPr>
        <w:t xml:space="preserve">25 </w:t>
      </w:r>
      <w:r>
        <w:rPr/>
        <w:t xml:space="preserve"> </w:t>
        <w:tab/>
        <w:t>Sau đó khi con trai Áp-ra-ham, là Y-sác, Lời Hứa đã được ban cho ông… Khi Y-sác qua đời, ông được chôn với Áp-ra-ham. Y-sác đã sanh Gia-cốp. Khi Gia-cốp chết dưới xứ Ê-díp-tô… Nhưng để ý, trước khi chết, ông đã nói lời tiên tri của mình với Giô-sép, con trai ông, “Hãy đến đây, hỡi con, và đặt tay trên hông bị tật của ta.” Nên nhớ ông đã bị tật như thế nào, là vì Thiên sứ của Chúa đã đánh vào sườn ông, và ông đã đi khập khiễng từ đó. Ông nói, “Hãy đặt tay trên hông ta mà thề với ta bởi Đức Chúa Trời của tổ phụ của chúng ta, con sẽ không chôn cha dưới xứ Ê-díp-tô nầy.” Tại sao? Ồ, họ đã có Hội thánh; Họ đã có sự mặc khải.</w:t>
      </w:r>
    </w:p>
    <w:p>
      <w:pPr>
        <w:pStyle w:val="Normal"/>
        <w:jc w:val="both"/>
        <w:rPr/>
      </w:pPr>
      <w:r>
        <w:rPr/>
      </w:r>
    </w:p>
    <w:p>
      <w:pPr>
        <w:pStyle w:val="Normal"/>
        <w:jc w:val="both"/>
        <w:rPr/>
      </w:pPr>
      <w:r>
        <w:rPr>
          <w:vertAlign w:val="superscript"/>
        </w:rPr>
        <w:t xml:space="preserve">27 </w:t>
      </w:r>
      <w:r>
        <w:rPr/>
        <w:t xml:space="preserve"> </w:t>
        <w:tab/>
        <w:t>Có lẽ tôi ngừng ở đây để nói rằng Hội thánh của Đức Chúa Trời hằng sống được xây dựng trên sự mặc khải Thiêng liêng, không phải trên Giáo phái, những tổ chức, không phải trên những giáo lý hay tín điều, nhưng trên Lẽ thật được mặc khải thiêng liêng (spiritual revealed truth) của Đức Chúa Trời hằng sống.</w:t>
      </w:r>
    </w:p>
    <w:p>
      <w:pPr>
        <w:pStyle w:val="Normal"/>
        <w:jc w:val="both"/>
        <w:rPr/>
      </w:pPr>
      <w:r>
        <w:rPr/>
        <w:t xml:space="preserve">    </w:t>
      </w:r>
      <w:r>
        <w:rPr/>
        <w:tab/>
        <w:t>A-bên, trong vườn Ê-đen đã có sự mặc khải đó khi Hội Thánh bắt đầu. Làm thế nào ông biết để mang đến chiên con? Tại sao ông không mang đến trái cây như Ca-in? Nhưng điều đó đã được mặc khải với ông.</w:t>
      </w:r>
    </w:p>
    <w:p>
      <w:pPr>
        <w:pStyle w:val="Normal"/>
        <w:jc w:val="both"/>
        <w:rPr/>
      </w:pPr>
      <w:r>
        <w:rPr/>
        <w:t xml:space="preserve">   </w:t>
      </w:r>
      <w:r>
        <w:rPr/>
        <w:tab/>
        <w:t>Chúa Jêsus đã từng Phán, “Trong dân chúng, họ nói Ta Con Người là ai?”</w:t>
      </w:r>
    </w:p>
    <w:p>
      <w:pPr>
        <w:pStyle w:val="Normal"/>
        <w:jc w:val="both"/>
        <w:rPr/>
      </w:pPr>
      <w:r>
        <w:rPr/>
        <w:t xml:space="preserve">    </w:t>
      </w:r>
      <w:r>
        <w:rPr/>
        <w:tab/>
        <w:t>“Một số người nói là Môi-se, và Ê-li; vân vân.”</w:t>
      </w:r>
    </w:p>
    <w:p>
      <w:pPr>
        <w:pStyle w:val="Normal"/>
        <w:jc w:val="both"/>
        <w:rPr/>
      </w:pPr>
      <w:r>
        <w:rPr/>
        <w:t xml:space="preserve">   </w:t>
      </w:r>
      <w:r>
        <w:rPr/>
        <w:tab/>
        <w:t>Ngài Phán, “Còn các ngươi nói Ta là ai?”</w:t>
      </w:r>
    </w:p>
    <w:p>
      <w:pPr>
        <w:pStyle w:val="Normal"/>
        <w:jc w:val="both"/>
        <w:rPr/>
      </w:pPr>
      <w:r>
        <w:rPr/>
        <w:t xml:space="preserve">   </w:t>
      </w:r>
      <w:r>
        <w:rPr/>
        <w:tab/>
        <w:t>Chúng ta thấy rằng, điều đó không dựa trên những gì người khác nghĩ; mà chính là những gì anh chị em biết là sự thật. “Các ngươi nói gì?” Câu hỏi đó sẽ đối diện với mỗi người chúng ta tối hôm nay, “Các ngươi nói gì?”</w:t>
      </w:r>
    </w:p>
    <w:p>
      <w:pPr>
        <w:pStyle w:val="Normal"/>
        <w:jc w:val="both"/>
        <w:rPr/>
      </w:pPr>
      <w:r>
        <w:rPr/>
        <w:t xml:space="preserve">    </w:t>
      </w:r>
      <w:r>
        <w:rPr/>
        <w:tab/>
        <w:t>Phi-e-rơ nhanh chóng nói lên không một chút do dự, “Chúa là Đấng Christ, Con của Đức Chúa Trời hằng sống.”</w:t>
      </w:r>
    </w:p>
    <w:p>
      <w:pPr>
        <w:pStyle w:val="Normal"/>
        <w:jc w:val="both"/>
        <w:rPr/>
      </w:pPr>
      <w:r>
        <w:rPr/>
        <w:t xml:space="preserve">   </w:t>
      </w:r>
      <w:r>
        <w:rPr/>
        <w:tab/>
        <w:t>Vì Đức Chúa Jêsus biết mọi bí mật của lòng, vì Ngài không là ai khác hơn Đức Giê-hô-va được biểu hiện trong xác thịt, Ngài Phán, “</w:t>
      </w:r>
      <w:r>
        <w:rPr>
          <w:b/>
        </w:rPr>
        <w:t>Hỡi Si-môn, con Giô-na, ngươi có phước đó; vì chẳng phải thịt và huyết tỏ cho ngươi biết điều nầy đâu, bèn là Cha Ta ở trên trời vậy.</w:t>
      </w:r>
      <w:bookmarkStart w:id="5" w:name="Mat_16_18"/>
      <w:r>
        <w:rPr>
          <w:b/>
          <w:vertAlign w:val="superscript"/>
        </w:rPr>
        <w:t xml:space="preserve"> </w:t>
      </w:r>
      <w:bookmarkEnd w:id="5"/>
      <w:r>
        <w:rPr>
          <w:b/>
        </w:rPr>
        <w:t>Còn Ta, Ta bảo ngươi rằng: Ngươi là Phi-e-rơ, Ta sẽ lập Hội thánh ta trên đá nầy, các cửa âm phủ chẳng thắng được Hội đó</w:t>
      </w:r>
      <w:r>
        <w:rPr/>
        <w:t>.”</w:t>
      </w:r>
    </w:p>
    <w:p>
      <w:pPr>
        <w:pStyle w:val="Normal"/>
        <w:jc w:val="both"/>
        <w:rPr/>
      </w:pPr>
      <w:r>
        <w:rPr/>
      </w:r>
    </w:p>
    <w:p>
      <w:pPr>
        <w:pStyle w:val="Normal"/>
        <w:jc w:val="both"/>
        <w:rPr/>
      </w:pPr>
      <w:r>
        <w:rPr>
          <w:vertAlign w:val="superscript"/>
        </w:rPr>
        <w:t xml:space="preserve">33 </w:t>
      </w:r>
      <w:r>
        <w:rPr/>
        <w:t xml:space="preserve"> </w:t>
        <w:tab/>
        <w:t>Nhiều người chúng ta khi chúng ta đi tới, tín đồ Lu-te chúng ta muốn bước đi bằng đức tin, tín đồ Giám lý chúng ta muốn la lớn để có được điều đó, anh em Ngũ tuần muốn nói tiếng lạ để có được điều đó, nhưng nó cách xa hàng vạn dặm.</w:t>
      </w:r>
    </w:p>
    <w:p>
      <w:pPr>
        <w:pStyle w:val="Normal"/>
        <w:jc w:val="both"/>
        <w:rPr>
          <w:b/>
          <w:b/>
        </w:rPr>
      </w:pPr>
      <w:r>
        <w:rPr/>
        <w:t xml:space="preserve">   </w:t>
      </w:r>
      <w:r>
        <w:rPr/>
        <w:tab/>
        <w:t>Đó là  một sự mặc khải Thiêng liêng của Đức Chúa Jêsus Christ, Thân vị của Bản thể Ngài được biểu hiện trong lòng, “</w:t>
      </w:r>
      <w:r>
        <w:rPr>
          <w:b/>
        </w:rPr>
        <w:t>Ta sẽ lập Hội thánh ta trên đá nầy, các cửa âm phủ chẳng thắng được Hội đó</w:t>
      </w:r>
      <w:r>
        <w:rPr/>
        <w:t>.” Nó thực hiện trọn vẹn với Ma-thi-ơ 24--5: 24--hay Tin Lành Giăng 5:24, “</w:t>
      </w:r>
      <w:r>
        <w:rPr>
          <w:b/>
        </w:rPr>
        <w:t>Ai nghe lời Ta mà tin Đấng đã sai Ta, thì được Sự Sống Đời Đời, và không đến sự phán xét, nhưng vượt qua sự chết mà đến Sự Sống</w:t>
      </w:r>
      <w:r>
        <w:rPr/>
        <w:t>.” Không phải vì anh em có hoạt động, hay sự cảm xúc nào; nhưng bởi vì anh em có được đặc ân thuộc về Đấng Christ đã bày tỏ cho anh em từ trên trời, “</w:t>
      </w:r>
      <w:r>
        <w:rPr>
          <w:b/>
        </w:rPr>
        <w:t>Ta sẽ lập Hội thánh Ta trên đá nầy.”</w:t>
      </w:r>
    </w:p>
    <w:p>
      <w:pPr>
        <w:pStyle w:val="Normal"/>
        <w:jc w:val="both"/>
        <w:rPr>
          <w:b/>
          <w:b/>
          <w:vertAlign w:val="superscript"/>
        </w:rPr>
      </w:pPr>
      <w:r>
        <w:rPr>
          <w:b/>
          <w:vertAlign w:val="superscript"/>
        </w:rPr>
      </w:r>
    </w:p>
    <w:p>
      <w:pPr>
        <w:pStyle w:val="Normal"/>
        <w:numPr>
          <w:ilvl w:val="0"/>
          <w:numId w:val="2"/>
        </w:numPr>
        <w:tabs>
          <w:tab w:val="clear" w:pos="567"/>
        </w:tabs>
        <w:ind w:left="0" w:hanging="0"/>
        <w:jc w:val="both"/>
        <w:rPr/>
      </w:pPr>
      <w:r>
        <w:rPr/>
        <w:t xml:space="preserve">Sau đó, Gia-cốp khi chết, con trai ông đã mang xác ông về chôn với Áp-ra-ham, Y-sác, Sa-ra và Gióp, trong xứ thánh ở Palestine. </w:t>
      </w:r>
    </w:p>
    <w:p>
      <w:pPr>
        <w:pStyle w:val="Normal"/>
        <w:jc w:val="both"/>
        <w:rPr/>
      </w:pPr>
      <w:r>
        <w:rPr/>
        <w:t xml:space="preserve">   </w:t>
      </w:r>
      <w:r>
        <w:rPr/>
        <w:tab/>
        <w:t>Rồi Giô-sép, là một Tiên tri, ông đã thịnh vượng dưới xứ Ê-díp-tô. Ông đã biết Đức Chúa Trời. Đức Chúa Trời đã mặc khải chính Ngài cho ông. Khi chết, ông nói, “Đừng chôn hài cốt tôi ở dưới đây, nhưng hãy đem… Rồi đây Đức Chúa Trời sẽ đến viếng các anh em.” Tại sao? Ông yên nghỉ trang nghiêm trên Lời.</w:t>
      </w:r>
    </w:p>
    <w:p>
      <w:pPr>
        <w:pStyle w:val="Normal"/>
        <w:jc w:val="both"/>
        <w:rPr/>
      </w:pPr>
      <w:r>
        <w:rPr/>
      </w:r>
    </w:p>
    <w:p>
      <w:pPr>
        <w:pStyle w:val="Normal"/>
        <w:jc w:val="both"/>
        <w:rPr/>
      </w:pPr>
      <w:r>
        <w:rPr/>
        <w:t xml:space="preserve">     </w:t>
      </w:r>
      <w:r>
        <w:rPr/>
        <w:tab/>
        <w:t>Thật là một bức tranh minh họa đẹp đẽ ở đây, nếu các bạn để ý, mỗi người Hê-bơ-rơ đem theo những thùng nhồi bột trong áo tơi vác lên vai mình, và khi họ ngước nhìn hài cốt của Giô-sép nhà Tiên tri của họ, họ biết rồi đây sẽ được đi ra. Vì hài cốt được để lại làm kỷ niệm rằng ngày nào đó họ sẽ đi ra.</w:t>
      </w:r>
    </w:p>
    <w:p>
      <w:pPr>
        <w:pStyle w:val="Normal"/>
        <w:jc w:val="both"/>
        <w:rPr/>
      </w:pPr>
      <w:r>
        <w:rPr/>
      </w:r>
    </w:p>
    <w:p>
      <w:pPr>
        <w:pStyle w:val="Normal"/>
        <w:jc w:val="both"/>
        <w:rPr/>
      </w:pPr>
      <w:r>
        <w:rPr>
          <w:vertAlign w:val="superscript"/>
        </w:rPr>
        <w:t>38</w:t>
      </w:r>
      <w:r>
        <w:rPr/>
        <w:t xml:space="preserve">  </w:t>
        <w:tab/>
        <w:t xml:space="preserve">Cách đây khoảng 15 hay 18 năm khi Billy Paul còn là cậu bé 5 tuổi, hầu như rất nhiều… Chúng tôi có đặt một bó hoa nhỏ trên mộ mẹ nó lúc sáng sớm vào ngày lễ Phục sinh, ngay khi mặt trời ló dạng; hay ngay trước khi ánh sáng ban ngày bắt đầu, lúc đó đi đến buổi nhóm thờ phượng. Khi chúng tôi đi đến mộ, cậu bé lấy mũ ra khi chúng tôi đến nơi chôn mẹ và em gái nó. Nó trở nên buồn bã khóc, và nói, “Ba ơi, mẹ ở trong cái huyệt dưới đó hả?” </w:t>
      </w:r>
    </w:p>
    <w:p>
      <w:pPr>
        <w:pStyle w:val="Normal"/>
        <w:jc w:val="both"/>
        <w:rPr/>
      </w:pPr>
      <w:r>
        <w:rPr/>
        <w:t xml:space="preserve">   </w:t>
      </w:r>
      <w:r>
        <w:rPr/>
        <w:tab/>
        <w:t>Tôi nói, “Không, con à. Mẹ con không ở dưới cái chỗ đó. Mẹ con ở một chỗ tốt hơn ba và con gấp triệu lần.” Nó hỏi, “Con sẽ gặp lại mẹ chứ?”</w:t>
      </w:r>
    </w:p>
    <w:p>
      <w:pPr>
        <w:pStyle w:val="Normal"/>
        <w:jc w:val="both"/>
        <w:rPr/>
      </w:pPr>
      <w:r>
        <w:rPr/>
        <w:t xml:space="preserve">   </w:t>
      </w:r>
      <w:r>
        <w:rPr/>
        <w:tab/>
        <w:t>Tôi nói, “Bởi ân điển Đức Chúa Trời, nếu con muốn điều đó, con có thể gặp lại mẹ con.” Nó nói, “Thân thể mẹ sẽ đi lên từ mộ nầy không?”</w:t>
      </w:r>
    </w:p>
    <w:p>
      <w:pPr>
        <w:pStyle w:val="Normal"/>
        <w:jc w:val="both"/>
        <w:rPr/>
      </w:pPr>
      <w:r>
        <w:rPr/>
        <w:t xml:space="preserve">   </w:t>
      </w:r>
      <w:r>
        <w:rPr/>
        <w:tab/>
        <w:t>Tôi nói, “Con yêu quí, hãy nhắm mắt lại, ba sẽ kể cho con nghe một chuyện ngắn. Cách đây nhiều trăm năm vào buổi sáng nầy, có một ngôi mộ bỏ trống.” Tôi nói, “Đó là sự tưởng nhớ đến những ai ngủ trong Chúa, Đấng Christ sẽ mang họ đi với Ngài khi Ngài đến.” Không có một bóng dáng nghi ngờ, tôi yên nghỉ trang trọng trên Lời Hứa đời đời của Đức Chúa Trời.</w:t>
      </w:r>
    </w:p>
    <w:p>
      <w:pPr>
        <w:pStyle w:val="Normal"/>
        <w:jc w:val="both"/>
        <w:rPr/>
      </w:pPr>
      <w:r>
        <w:rPr/>
      </w:r>
    </w:p>
    <w:p>
      <w:pPr>
        <w:pStyle w:val="Normal"/>
        <w:jc w:val="both"/>
        <w:rPr/>
      </w:pPr>
      <w:r>
        <w:rPr>
          <w:vertAlign w:val="superscript"/>
        </w:rPr>
        <w:t xml:space="preserve">42 </w:t>
      </w:r>
      <w:r>
        <w:rPr/>
        <w:t xml:space="preserve"> </w:t>
        <w:tab/>
        <w:t xml:space="preserve"> Như Gióp xưa, khi chúng ta nghe “Bụi tro trở về với bụi tro,” điều đó làm tôi nhớ đến Longfellow, người đã nói:</w:t>
      </w:r>
    </w:p>
    <w:p>
      <w:pPr>
        <w:pStyle w:val="Normal"/>
        <w:ind w:left="884" w:hanging="0"/>
        <w:jc w:val="both"/>
        <w:rPr>
          <w:i/>
          <w:i/>
        </w:rPr>
      </w:pPr>
      <w:r>
        <w:rPr>
          <w:i/>
        </w:rPr>
        <w:t>Đừng kể với tôi bằng bài hát thê lương.</w:t>
      </w:r>
    </w:p>
    <w:p>
      <w:pPr>
        <w:pStyle w:val="Normal"/>
        <w:ind w:left="884" w:hanging="0"/>
        <w:jc w:val="both"/>
        <w:rPr>
          <w:i/>
          <w:i/>
        </w:rPr>
      </w:pPr>
      <w:r>
        <w:rPr>
          <w:i/>
        </w:rPr>
        <w:t>Đời sống chỉ là một giấc mơ trống rỗng!</w:t>
      </w:r>
    </w:p>
    <w:p>
      <w:pPr>
        <w:pStyle w:val="Normal"/>
        <w:ind w:left="884" w:hanging="0"/>
        <w:jc w:val="both"/>
        <w:rPr>
          <w:i/>
          <w:i/>
        </w:rPr>
      </w:pPr>
      <w:r>
        <w:rPr>
          <w:i/>
        </w:rPr>
        <w:t>Linh hồn chết đi ngủ một giấc ngon lành,</w:t>
      </w:r>
    </w:p>
    <w:p>
      <w:pPr>
        <w:pStyle w:val="Normal"/>
        <w:ind w:left="884" w:hanging="0"/>
        <w:jc w:val="both"/>
        <w:rPr>
          <w:i/>
          <w:i/>
        </w:rPr>
      </w:pPr>
      <w:r>
        <w:rPr>
          <w:i/>
        </w:rPr>
        <w:t>Và những sự việc không phải là những gì dường như có.</w:t>
      </w:r>
    </w:p>
    <w:p>
      <w:pPr>
        <w:pStyle w:val="Normal"/>
        <w:jc w:val="both"/>
        <w:rPr/>
      </w:pPr>
      <w:r>
        <w:rPr/>
        <w:t>Ông đã nói thế.</w:t>
      </w:r>
    </w:p>
    <w:p>
      <w:pPr>
        <w:pStyle w:val="Normal"/>
        <w:ind w:left="884" w:hanging="0"/>
        <w:jc w:val="both"/>
        <w:rPr>
          <w:i/>
          <w:i/>
        </w:rPr>
      </w:pPr>
      <w:r>
        <w:rPr>
          <w:i/>
        </w:rPr>
        <w:t>Đúng thế, sống là thật! Sống là tha thiết!</w:t>
      </w:r>
    </w:p>
    <w:p>
      <w:pPr>
        <w:pStyle w:val="Normal"/>
        <w:ind w:left="884" w:hanging="0"/>
        <w:jc w:val="both"/>
        <w:rPr>
          <w:i/>
          <w:i/>
        </w:rPr>
      </w:pPr>
      <w:r>
        <w:rPr>
          <w:i/>
        </w:rPr>
        <w:t>Và mộ bia không phải là mục tiêu;</w:t>
      </w:r>
    </w:p>
    <w:p>
      <w:pPr>
        <w:pStyle w:val="Normal"/>
        <w:ind w:left="884" w:hanging="0"/>
        <w:jc w:val="both"/>
        <w:rPr>
          <w:i/>
          <w:i/>
        </w:rPr>
      </w:pPr>
      <w:r>
        <w:rPr>
          <w:i/>
        </w:rPr>
        <w:t>Vì ngươi là bụi, phải trở về cát bụi,</w:t>
      </w:r>
    </w:p>
    <w:p>
      <w:pPr>
        <w:pStyle w:val="Normal"/>
        <w:ind w:left="884" w:hanging="0"/>
        <w:jc w:val="both"/>
        <w:rPr>
          <w:i/>
          <w:i/>
        </w:rPr>
      </w:pPr>
      <w:r>
        <w:rPr>
          <w:i/>
        </w:rPr>
        <w:t>Không được nói về linh hồn.</w:t>
      </w:r>
    </w:p>
    <w:p>
      <w:pPr>
        <w:pStyle w:val="Normal"/>
        <w:jc w:val="both"/>
        <w:rPr/>
      </w:pPr>
      <w:r>
        <w:rPr/>
        <w:t xml:space="preserve">   </w:t>
      </w:r>
      <w:r>
        <w:rPr/>
        <w:tab/>
        <w:t xml:space="preserve"> Họ gọi nó là khả năng ngoại cảm (telepathy), mà khi chúng ta rời khỏi đây đi vào nơi nào khác. Bất cứ điều đó có thể là gì, tôi lấy Lời của các Sứ đồ, khi họ nói, “Vả, chúng ta biết rằng nếu </w:t>
      </w:r>
      <w:r>
        <w:rPr>
          <w:rStyle w:val="Em"/>
        </w:rPr>
        <w:t>nhà tạm</w:t>
      </w:r>
      <w:r>
        <w:rPr/>
        <w:t xml:space="preserve"> của chúng ta dưới đất nầy hay nơi cư ngụ nầy bị đổ nát, thì chúng ta lại có nhà đang chờ đợi chúng ta di chuyển từ nhà nầy vào nhà đó.”</w:t>
      </w:r>
    </w:p>
    <w:p>
      <w:pPr>
        <w:pStyle w:val="Normal"/>
        <w:jc w:val="both"/>
        <w:rPr/>
      </w:pPr>
      <w:r>
        <w:rPr/>
      </w:r>
    </w:p>
    <w:p>
      <w:pPr>
        <w:pStyle w:val="Normal"/>
        <w:jc w:val="both"/>
        <w:rPr/>
      </w:pPr>
      <w:r>
        <w:rPr>
          <w:vertAlign w:val="superscript"/>
        </w:rPr>
        <w:t xml:space="preserve">44 </w:t>
      </w:r>
      <w:r>
        <w:rPr/>
        <w:t xml:space="preserve"> </w:t>
        <w:tab/>
        <w:t>Áp-ra-ham, Y-sác, Gia-cốp, Gióp, hết thảy các đấng Tiên tri, họ tin cậy và tin rằng có một sự sống lại, rằng Đấng Cứu Chuộc sẽ đến. Họ đã nói tiên tri về Ngài. Hê-nóc đã nói tiên tri về Ngài, đã yên nghỉ trang trọng, đóng ấn lời chứng của mình với nó. Y-sác, Gia-cốp, Đa-ni-ên, Giê-rê-mi. Ê-chê-chi-ên, họ yên nghĩ trân trọng trên thời gian mà Đấng Mê-si sẽ đến. Họ đã chết và linh hồn họ đi vào Nước Thiên đàng. Họ không thể đi vào Sự Hiện Diện của Đức Chúa Trời, bởi vì (Chúng ta đã nói điều đó tối qua.) mà huyết bò đực và dê không thể tha thứ tội lỗi; nó chỉ bao phủ tội, nói về một ngày  khi Của Lễ trọn vẹn; bởi vì huyết trong thú vật không thể trở lại với người thờ phượng, vì lúc đó họ không ngừng dâng các của lễ về hình bóng đó.</w:t>
      </w:r>
    </w:p>
    <w:p>
      <w:pPr>
        <w:pStyle w:val="Normal"/>
        <w:jc w:val="both"/>
        <w:rPr/>
      </w:pPr>
      <w:r>
        <w:rPr/>
        <w:t xml:space="preserve">   </w:t>
      </w:r>
      <w:r>
        <w:rPr/>
        <w:tab/>
        <w:t>Nhưng khi Con Người của Đức Chúa Trời đã chết, Sự Sống ở trong Ngài không ai khác ngoài Đức Chúa Trời, để trở về và nhận chúng ta vào gia đình của Đức Chúa Trời. Bây giờ, chúng ta là con cái của Đức Chúa Trời, Sự Sống từ Huyết Ngài.</w:t>
      </w:r>
    </w:p>
    <w:p>
      <w:pPr>
        <w:pStyle w:val="Normal"/>
        <w:jc w:val="both"/>
        <w:rPr/>
      </w:pPr>
      <w:r>
        <w:rPr/>
      </w:r>
    </w:p>
    <w:p>
      <w:pPr>
        <w:pStyle w:val="Normal"/>
        <w:jc w:val="both"/>
        <w:rPr/>
      </w:pPr>
      <w:r>
        <w:rPr>
          <w:vertAlign w:val="superscript"/>
        </w:rPr>
        <w:t xml:space="preserve">47  </w:t>
      </w:r>
      <w:r>
        <w:rPr/>
        <w:tab/>
        <w:t xml:space="preserve">Để ý nhanh chóng khi chúng ta đi tiếp. Khi trở lại trong thời Cựu Ứơc, những ai tin và thờ phượng, đã chết trong đức tin, chờ đợi đến lúc đó… Lý do những nhà Tiên tri đã làm điều đó, và muốn được chôn ở xứ Palestine, họ biết rằng sự sống lại sẽ không được xảy ra ở xứ Ê-díp-tô. Nó sẽ chỉ diễn ra tại xứ Palestine. </w:t>
      </w:r>
    </w:p>
    <w:p>
      <w:pPr>
        <w:pStyle w:val="Normal"/>
        <w:jc w:val="both"/>
        <w:rPr/>
      </w:pPr>
      <w:r>
        <w:rPr/>
        <w:t xml:space="preserve">  </w:t>
      </w:r>
      <w:r>
        <w:rPr/>
        <w:tab/>
        <w:t>Đó là điều tôi muốn nói tối nay. Tôi đã có hết thảy các danh hiệu; Tôi không quan tâm người ta gọi tôi là gì, điều đó không có ý nghĩa gì với tôi. Điều duy nhất mà tôi muốn làm là biết điều nầy: rằng tôi đã chết, sự sống tôi đã được chôn trong Đấng Christ, qua Đức Chúa Trời, và đã đóng ấn bằng Đức Thánh Linh; khi Ngài gọi từ giữa những kẻ chết, tôi sẽ trả lời về ngày đó. Hãy chôn tôi trong Đấng Christ, vì những người ở trong Đấng Christ, Đức Chúa Trời sẽ mang đi vào ngày đó.</w:t>
      </w:r>
    </w:p>
    <w:p>
      <w:pPr>
        <w:pStyle w:val="Normal"/>
        <w:jc w:val="both"/>
        <w:rPr/>
      </w:pPr>
      <w:r>
        <w:rPr/>
      </w:r>
    </w:p>
    <w:p>
      <w:pPr>
        <w:pStyle w:val="Normal"/>
        <w:jc w:val="both"/>
        <w:rPr/>
      </w:pPr>
      <w:r>
        <w:rPr>
          <w:vertAlign w:val="superscript"/>
        </w:rPr>
        <w:t xml:space="preserve">49 </w:t>
      </w:r>
      <w:r>
        <w:rPr/>
        <w:t xml:space="preserve"> </w:t>
        <w:tab/>
        <w:t>Làm sao chúng ta được ở trong Đấng Christ?  Cô-rinh-tô 12:13, “</w:t>
      </w:r>
      <w:r>
        <w:rPr>
          <w:b/>
        </w:rPr>
        <w:t>Bởi một Thánh Linh chúng ta đều đã chịu phép báp-têm chung một Thánh Linh để hiệp làm một Thân, và trở nên những công dân của Nước Đức Chúa Trời.</w:t>
      </w:r>
      <w:r>
        <w:rPr/>
        <w:t>” Chúng ta xưng nhận là những khách lữ hành và khách lạ trên đất nầy nữa, không tìm kiếm những điều thuộc về thế gian nầy, nhưng tìm kiếm sự đến của Vua phước hạnh để cai quản lãnh thổ từ biển đến biển không bờ bến, khi Ngài đi vào sự vinh hiển Ngài. Chắc chắn, chúng ta trông đợi sự đến của Ngài.</w:t>
      </w:r>
    </w:p>
    <w:p>
      <w:pPr>
        <w:pStyle w:val="Normal"/>
        <w:jc w:val="both"/>
        <w:rPr/>
      </w:pPr>
      <w:r>
        <w:rPr/>
      </w:r>
    </w:p>
    <w:p>
      <w:pPr>
        <w:pStyle w:val="Normal"/>
        <w:jc w:val="both"/>
        <w:rPr/>
      </w:pPr>
      <w:r>
        <w:rPr>
          <w:vertAlign w:val="superscript"/>
        </w:rPr>
        <w:t xml:space="preserve">50 </w:t>
      </w:r>
      <w:r>
        <w:rPr/>
        <w:t xml:space="preserve"> </w:t>
        <w:tab/>
        <w:t>Vậy thì không có sự nghi ngờ trong tâm trí tôi, nhưng đó là điều Chúa Jêsus đã có trong trí Ngài khi Ngài ở trên đất nầy, là Lời đời đời không thể sai lầm của Đức Chúa Trời. Vì chúng ta biết rằng Sự Đầy Dẫy của Bổn tánh Đức Chúa Trời thảy đều ở trong Đấng ấy như có hình. Bổn tánh Đức Chúa Trời hoàn toàn ở trong Ngài. Ngài là cả Đức Cha, Đức Con, và Đức Thánh Linh; Nhưng ở trong hình thể con người; sự thần giao cách cảm của Đức Chúa Trời, hình ảnh vĩ đại của Đức Chúa Trời mà Ngài đã làm nên bên trong con người, rồi đặt vào con người ấy trên trái đất… Ngài có một thân thể. Đức Chúa Trời không có thân thể. Đức Chúa Trời đã có một thân, và giống như một con người. Môi-se đã thấy điều đó; Những người khác đã thấy và nó giống như một con người.</w:t>
      </w:r>
    </w:p>
    <w:p>
      <w:pPr>
        <w:pStyle w:val="Normal"/>
        <w:jc w:val="both"/>
        <w:rPr/>
      </w:pPr>
      <w:r>
        <w:rPr/>
        <w:t xml:space="preserve">   </w:t>
      </w:r>
      <w:r>
        <w:rPr/>
        <w:tab/>
        <w:t>Đó chỉ lả ấn tượng, điều nầy, điều kia thuộc về cái gì. Mọi vật trên thế gian, vẻ đẹp, sự êm dịu, vẻ đẹp của trái đất, không là gì khác trên thế gian ngoài một câu trả lời khá tốt hơn cho điều đó, mà nó chờ đợi chúng ta khi lìa khỏi thế gian nầy. Vì mọi vật trên thế gian chỉ là một khuôn mẫu về điều gì có trên trời. Mọi thứ đều tốt lành, mọi thứ đều công bình, mọi thứ đều đẹp đẽ, cây cối, chim chóc, mọi thứ chỉ là một hình bóng về những gì ở trên Thiên đàng.</w:t>
      </w:r>
    </w:p>
    <w:p>
      <w:pPr>
        <w:pStyle w:val="Normal"/>
        <w:jc w:val="both"/>
        <w:rPr/>
      </w:pPr>
      <w:r>
        <w:rPr/>
        <w:t xml:space="preserve">    </w:t>
      </w:r>
      <w:r>
        <w:rPr/>
        <w:tab/>
        <w:t>Đời sống riêng của chúng ta chỉ là một khuôn mẫu. Nó chỉ là một bóng dáng, mà không phải là điều có thật. Nó ở bản âm. Nó chụp cái chết để rửa ra bức hình, đặt chúng ta trở lại nơi chúng ta đến từ trong thân thể thuộc linh. Sau đó trong sự sống lại chúng ta đi vào sự giống như Ngài (His likeness), một thân thể sống lại. Thật là đẹp đẽ biết bao; không chỉ đẹp mà thôi, nhưng là sự thật uy nghi của Lời đời đời của Đức Chúa Trời, mà chúng ta sẽ giống như Ngài.</w:t>
      </w:r>
    </w:p>
    <w:p>
      <w:pPr>
        <w:pStyle w:val="Normal"/>
        <w:jc w:val="both"/>
        <w:rPr/>
      </w:pPr>
      <w:r>
        <w:rPr/>
        <w:t xml:space="preserve"> </w:t>
      </w:r>
    </w:p>
    <w:p>
      <w:pPr>
        <w:pStyle w:val="Normal"/>
        <w:jc w:val="both"/>
        <w:rPr/>
      </w:pPr>
      <w:r>
        <w:rPr>
          <w:vertAlign w:val="superscript"/>
        </w:rPr>
        <w:t>53</w:t>
      </w:r>
      <w:r>
        <w:rPr/>
        <w:t xml:space="preserve">  </w:t>
        <w:tab/>
        <w:t>Để ý. Chúa Jêsus, được đầu tư tất cả quyền năng của Đức Chúa Trời, nhưng khi Ngài đương đầu với Sa-tan, Ngài không hề sử dụng bất cứ quyền phép nào của Ngài. Ngài chỉ nhắc đến Lời. Ngài đã làm thế. Đức Chúa Jêsus Phán, “</w:t>
      </w:r>
      <w:r>
        <w:rPr>
          <w:b/>
        </w:rPr>
        <w:t xml:space="preserve">Có lời chép rằng: Người ta sống chẳng phải chỉ </w:t>
      </w:r>
      <w:r>
        <w:rPr>
          <w:rStyle w:val="Em"/>
          <w:b/>
        </w:rPr>
        <w:t>nhờ bánh</w:t>
      </w:r>
      <w:r>
        <w:rPr>
          <w:b/>
        </w:rPr>
        <w:t xml:space="preserve"> mà thôi, song nhờ mọi lời nói ra từ miệng Đức Chúa Trời</w:t>
      </w:r>
      <w:r>
        <w:rPr/>
        <w:t>.”</w:t>
      </w:r>
    </w:p>
    <w:p>
      <w:pPr>
        <w:pStyle w:val="Normal"/>
        <w:jc w:val="both"/>
        <w:rPr/>
      </w:pPr>
      <w:r>
        <w:rPr/>
        <w:t xml:space="preserve">    </w:t>
      </w:r>
      <w:r>
        <w:rPr/>
        <w:tab/>
        <w:t>Thế thì làm thế nào các bạn nói mình có thể ở nhà mà thật tốt như một Cơ-đốc nhân ở Nhà thờ? Các bạn không thể làm điều đó được. Hãy đọc Lời. Đức Thánh Linh nuôi dưỡng dựa trên Lời. Kinh thánh là đồ ăn thuộc linh thường ngày của Đức Chúa Trời dành cho Hội Thánh Ngài. Đức Thánh Linh là Đấng mang Lời đến cho anh chị em và đặt Lời trong lòng; Với sự tạ ơn anh chị em tưới nước cho Lời. Mọi Lời hứa Thiêng liêng sẽ sanh ra hoàn toàn chính xác những gì Đức Chúa Trời đã Phán sẽ có. Nó phải có. Đó là Lời Ngài, và Lời là Sự Sống.</w:t>
      </w:r>
    </w:p>
    <w:p>
      <w:pPr>
        <w:pStyle w:val="Normal"/>
        <w:jc w:val="both"/>
        <w:rPr/>
      </w:pPr>
      <w:r>
        <w:rPr/>
      </w:r>
    </w:p>
    <w:p>
      <w:pPr>
        <w:pStyle w:val="Normal"/>
        <w:jc w:val="both"/>
        <w:rPr/>
      </w:pPr>
      <w:r>
        <w:rPr>
          <w:vertAlign w:val="superscript"/>
        </w:rPr>
        <w:t xml:space="preserve">55  </w:t>
        <w:tab/>
      </w:r>
      <w:r>
        <w:rPr/>
        <w:t>Tôi quên rằng chỉ được cho có nửa giờ đồng hồ. Tôi mất quá nhiều thì giờ để có được điều</w:t>
      </w:r>
      <w:r>
        <w:rPr>
          <w:vertAlign w:val="superscript"/>
        </w:rPr>
        <w:t xml:space="preserve"> </w:t>
      </w:r>
      <w:r>
        <w:rPr/>
        <w:t>tôi muốn nói.</w:t>
      </w:r>
    </w:p>
    <w:p>
      <w:pPr>
        <w:pStyle w:val="Normal"/>
        <w:jc w:val="both"/>
        <w:rPr/>
      </w:pPr>
      <w:r>
        <w:rPr/>
        <w:t xml:space="preserve">   </w:t>
      </w:r>
      <w:r>
        <w:rPr/>
        <w:tab/>
        <w:t>Nhưng để ý Chúa Jêsus trong một hay hai giờ cuối cùng của đời sống Ngài, nhiều, nhiều lời tiên tri đã được ứng nghiệm.</w:t>
      </w:r>
    </w:p>
    <w:p>
      <w:pPr>
        <w:pStyle w:val="Normal"/>
        <w:jc w:val="both"/>
        <w:rPr/>
      </w:pPr>
      <w:r>
        <w:rPr/>
        <w:t xml:space="preserve">    </w:t>
      </w:r>
      <w:r>
        <w:rPr/>
        <w:tab/>
        <w:t>Có người đã nói với tôi, “Anh Branham ơi, điều nầy phải xảy ra, điều kia phải xảy ra.”</w:t>
      </w:r>
    </w:p>
    <w:p>
      <w:pPr>
        <w:pStyle w:val="Normal"/>
        <w:jc w:val="both"/>
        <w:rPr/>
      </w:pPr>
      <w:r>
        <w:rPr/>
        <w:t xml:space="preserve">  </w:t>
      </w:r>
      <w:r>
        <w:rPr/>
        <w:tab/>
        <w:t>Tôi đã nói, “Nó có thể xảy ra trong một giờ.”</w:t>
      </w:r>
    </w:p>
    <w:p>
      <w:pPr>
        <w:pStyle w:val="Normal"/>
        <w:jc w:val="both"/>
        <w:rPr/>
      </w:pPr>
      <w:r>
        <w:rPr/>
        <w:t xml:space="preserve">   </w:t>
      </w:r>
      <w:r>
        <w:rPr/>
        <w:tab/>
        <w:t>Nếu anh chị em đọc trong Thi thiên 22  và rồi xem Ngài chết trên thập tự giá. Tôi thật sự quên lúc nầy có bao nhiêu lời tiên tri nổi bật đã được ứng nghiệm trong một hay hai giờ cuối cùng của Ngài. Tất nhiên, “</w:t>
      </w:r>
      <w:r>
        <w:rPr>
          <w:b/>
        </w:rPr>
        <w:t>Chúng nó đâm lủng tay và chân Tôi. Đức Chúa Trời Tôi ôi, Đức Chúa Trời Tôi ôi, sao Ngài lìa bỏ Tôi</w:t>
      </w:r>
      <w:r>
        <w:rPr/>
        <w:t>?” và vân vân, như Đa-vít đã kêu khóc.</w:t>
      </w:r>
    </w:p>
    <w:p>
      <w:pPr>
        <w:pStyle w:val="Normal"/>
        <w:jc w:val="both"/>
        <w:rPr/>
      </w:pPr>
      <w:r>
        <w:rPr/>
      </w:r>
    </w:p>
    <w:p>
      <w:pPr>
        <w:pStyle w:val="Normal"/>
        <w:jc w:val="both"/>
        <w:rPr/>
      </w:pPr>
      <w:r>
        <w:rPr>
          <w:vertAlign w:val="superscript"/>
        </w:rPr>
        <w:t xml:space="preserve">59  </w:t>
      </w:r>
      <w:r>
        <w:rPr/>
        <w:tab/>
        <w:t>Một điều khác tôi muốn các bạn để ý Lẽ Thật, phần không thể sai lầm của Lời Đức Chúa Trời. Kinh thánh nói, “</w:t>
      </w:r>
      <w:r>
        <w:rPr>
          <w:b/>
        </w:rPr>
        <w:t>Chẳng một cái xương nào của Ngài sẽ bị gãy</w:t>
      </w:r>
      <w:r>
        <w:rPr/>
        <w:t>.” Vì trong hình bóng, chiên con của lễ Phục sinh là một hình bóng về điều đó. Chiên con phải là không tì vết; Không gãy một cái xương nào mới là chiên con. Vào giờ Ngài chết, họ đi đến đánh đánh gãy ống chân Ngài bằng cái búa. Và ngay trước khi… Hãy nhìn xem điều đó chính lúc chịu đóng đinh trên thập tự giá. Loài người tay sửa soạn đánh vào ống chân Ngài, nhưng Lời Đức Chúa Trời nói, “</w:t>
      </w:r>
      <w:r>
        <w:rPr>
          <w:b/>
        </w:rPr>
        <w:t>Chẳng một cái xương nào của Ngài sẽ bị gãy.”</w:t>
      </w:r>
      <w:r>
        <w:rPr/>
        <w:t xml:space="preserve"> Điều đó sẽ xảy ra như thế nào? Chúng ta hãy đi nhanh.</w:t>
      </w:r>
    </w:p>
    <w:p>
      <w:pPr>
        <w:pStyle w:val="Normal"/>
        <w:jc w:val="both"/>
        <w:rPr/>
      </w:pPr>
      <w:r>
        <w:rPr/>
      </w:r>
    </w:p>
    <w:p>
      <w:pPr>
        <w:pStyle w:val="Normal"/>
        <w:jc w:val="both"/>
        <w:rPr/>
      </w:pPr>
      <w:r>
        <w:rPr>
          <w:vertAlign w:val="superscript"/>
        </w:rPr>
        <w:t xml:space="preserve">60 </w:t>
      </w:r>
      <w:r>
        <w:rPr/>
        <w:t xml:space="preserve">  </w:t>
        <w:tab/>
        <w:t>Lời Đức Chúa Trời là đời đời. Nếu Lời Đức Chúa Trời là sự trọn vẹn đó, những ai ở trong Đấng Christ chắc chắn sống lại khi có sự phục sinh. Đức Chúa Trời thật sự bắt buộc giữ Lời Ngài để chữa lành anh chị em, khi Ngài hiện diện để cứu rỗi anh chị em. Vì Ngài… Chính Lời Ngài đã hứa điều đó, và chúng ta không có quyền bỏ đi khỏi điều đó, nhưng chỉ nói, “Đó là Lẽ Thật.” Hãy tin Nó. Cho dù điều gì xảy ra đi nữa, hãy tin Lời ấy dù thế nào. Đó là cách những người còn lại phải tin, và chúng ta không ai loại trừ khỏi điều đó. Đức Chúa Trời đã ban Palestine cho Y-sơ-ra-ên, nhưng họ phải chiến đấu cho từng tấc đất họ có. Lời hứa dành cho anh chị em, nhưng anh chị em phải chiến đấu cho mỗi tấc đất mình thỉnh cầu; Ma quỉ sẽ thấy điều đó: Chắc chắn nó sẽ hiểu.</w:t>
      </w:r>
    </w:p>
    <w:p>
      <w:pPr>
        <w:pStyle w:val="Normal"/>
        <w:jc w:val="both"/>
        <w:rPr/>
      </w:pPr>
      <w:r>
        <w:rPr/>
      </w:r>
    </w:p>
    <w:p>
      <w:pPr>
        <w:pStyle w:val="Normal"/>
        <w:jc w:val="both"/>
        <w:rPr/>
      </w:pPr>
      <w:r>
        <w:rPr>
          <w:vertAlign w:val="superscript"/>
        </w:rPr>
        <w:t xml:space="preserve">61 </w:t>
      </w:r>
      <w:r>
        <w:rPr/>
        <w:t xml:space="preserve"> </w:t>
        <w:tab/>
        <w:t>Nhưng để ý khi họ sẵn sàng để đánh gãy ống chân của Đức Chúa Jêsus chúng ta, nếu cái búa đó đụng vào ống chân và làm vỡ nó, Đức Chúa Trời sẽ bị bắt lỗi sai lầm. Nhưng không có đủ ma quỉ trong tất cả sự dằn vặt tối tăm để cái búa đó đập vào thân thể quí báu ấy. Vì Đa-vít, trước đó 800 năm, đã nói không có một cái xương nào của Ngài sẽ bị gãy. Lời Đức Chúa Trời phải đúng với Lẽ thật.</w:t>
      </w:r>
    </w:p>
    <w:p>
      <w:pPr>
        <w:pStyle w:val="Normal"/>
        <w:jc w:val="both"/>
        <w:rPr/>
      </w:pPr>
      <w:r>
        <w:rPr/>
        <w:t xml:space="preserve">     </w:t>
      </w:r>
      <w:r>
        <w:rPr/>
        <w:tab/>
        <w:t>Nhưng rồi họ đã làm gì? Họ lấy ngọn giáo đâm vào hông Ngài, và Huyết và nước chảy ra, để ứng nghiệm lời Kinh thánh đã nói, “</w:t>
      </w:r>
      <w:r>
        <w:rPr>
          <w:b/>
        </w:rPr>
        <w:t>Một lũ hung ác vây phủ Tôi: Chúng nó đâm lủng tay và chân Tôi</w:t>
      </w:r>
      <w:r>
        <w:rPr/>
        <w:t>.” Lời đã được ứng nghiệm.</w:t>
      </w:r>
    </w:p>
    <w:p>
      <w:pPr>
        <w:pStyle w:val="Normal"/>
        <w:jc w:val="both"/>
        <w:rPr/>
      </w:pPr>
      <w:r>
        <w:rPr/>
      </w:r>
    </w:p>
    <w:p>
      <w:pPr>
        <w:pStyle w:val="Normal"/>
        <w:jc w:val="both"/>
        <w:rPr/>
      </w:pPr>
      <w:r>
        <w:rPr>
          <w:vertAlign w:val="superscript"/>
        </w:rPr>
        <w:t xml:space="preserve">63 </w:t>
      </w:r>
      <w:r>
        <w:rPr/>
        <w:t xml:space="preserve"> </w:t>
        <w:tab/>
        <w:t>Khi Ngài chết, ồ, thật là một giờ kinh hoàng… Tôi nghĩ đến bài hát đó, và chân thật, nó làm tôi cảm thấy kinh khủng, khi tôi nghĩ bài hát đó mà nhà thơ đã viết cách đây nhiều năm.</w:t>
      </w:r>
    </w:p>
    <w:p>
      <w:pPr>
        <w:pStyle w:val="Normal"/>
        <w:ind w:left="884" w:hanging="0"/>
        <w:jc w:val="both"/>
        <w:rPr>
          <w:i/>
          <w:i/>
          <w:iCs/>
        </w:rPr>
      </w:pPr>
      <w:r>
        <w:rPr>
          <w:i/>
          <w:iCs/>
        </w:rPr>
        <w:t>Giữa những tảng đá đang vỡ ra và bầu trời tối sầm lại,</w:t>
      </w:r>
    </w:p>
    <w:p>
      <w:pPr>
        <w:pStyle w:val="Normal"/>
        <w:ind w:left="884" w:hanging="0"/>
        <w:jc w:val="both"/>
        <w:rPr/>
      </w:pPr>
      <w:r>
        <w:rPr>
          <w:i/>
          <w:iCs/>
        </w:rPr>
        <w:t>Chúa Cứu Thế của tôi gục đầu chết.</w:t>
      </w:r>
    </w:p>
    <w:p>
      <w:pPr>
        <w:pStyle w:val="Normal"/>
        <w:ind w:left="884" w:hanging="0"/>
        <w:jc w:val="both"/>
        <w:rPr>
          <w:i/>
          <w:i/>
          <w:iCs/>
        </w:rPr>
      </w:pPr>
      <w:r>
        <w:rPr>
          <w:i/>
          <w:iCs/>
        </w:rPr>
        <w:t>Nhưng bức màn đang mở ra để lộ một con đường</w:t>
      </w:r>
    </w:p>
    <w:p>
      <w:pPr>
        <w:pStyle w:val="Normal"/>
        <w:ind w:left="884" w:hanging="0"/>
        <w:jc w:val="both"/>
        <w:rPr>
          <w:i/>
          <w:i/>
          <w:iCs/>
        </w:rPr>
      </w:pPr>
      <w:r>
        <w:rPr>
          <w:i/>
          <w:iCs/>
        </w:rPr>
        <w:t>Đến sự vui vẻ Thiên đàng và ngày bất tận.</w:t>
      </w:r>
    </w:p>
    <w:p>
      <w:pPr>
        <w:pStyle w:val="Normal"/>
        <w:jc w:val="both"/>
        <w:rPr/>
      </w:pPr>
      <w:r>
        <w:rPr>
          <w:iCs/>
        </w:rPr>
        <w:t xml:space="preserve">   </w:t>
      </w:r>
      <w:r>
        <w:rPr>
          <w:iCs/>
        </w:rPr>
        <w:tab/>
        <w:t>Khi Ngài bị treo trên đó, máu chảy và chết, khi Ngài gục đầu xuống. Mặt trời tự trở nên hổ thẹn khi nhìn xuống những con người hay chết mà Đức Chúa Trời đã tạo dựng theo hình ảnh Ngài; Phải trả giá vì điều đó để cứu chuộc nó; Mặt trời đã khước từ nhìn xuống thế gian vào giờ đó. Mặt trăng quá bối rối đến nỗi nó rút lui khỏi chỗ của mình. Các ngôi sao quay lưng lại với trái đất. Thật là một tội phạm khủng khiếp đã phạm phải, Đức Chúa Trời phải giải quyết với nó như thế nào.</w:t>
      </w:r>
    </w:p>
    <w:p>
      <w:pPr>
        <w:pStyle w:val="Normal"/>
        <w:jc w:val="both"/>
        <w:rPr>
          <w:iCs/>
        </w:rPr>
      </w:pPr>
      <w:r>
        <w:rPr>
          <w:iCs/>
        </w:rPr>
        <w:t xml:space="preserve"> </w:t>
      </w:r>
    </w:p>
    <w:p>
      <w:pPr>
        <w:pStyle w:val="Normal"/>
        <w:jc w:val="both"/>
        <w:rPr/>
      </w:pPr>
      <w:r>
        <w:rPr>
          <w:vertAlign w:val="superscript"/>
        </w:rPr>
        <w:t xml:space="preserve">65  </w:t>
      </w:r>
      <w:r>
        <w:rPr/>
        <w:tab/>
        <w:t>Để thấy các Thầy Tế lễ nhạo báng kia, đã nhổ vào mặt Ngài. Một người đã đánh vào đầu Ngài bằng một cây sậy và nói, “Nếu người là Tiên tri, hãy nói cho biết ai đánh ngươi.” Một trong những kẻ đó đã nắm râu Ngài và vả vào mặt Ngài, muốn Ngài than trách cho chính Ngài.</w:t>
      </w:r>
    </w:p>
    <w:p>
      <w:pPr>
        <w:pStyle w:val="Normal"/>
        <w:jc w:val="both"/>
        <w:rPr/>
      </w:pPr>
      <w:r>
        <w:rPr/>
        <w:t xml:space="preserve">    </w:t>
      </w:r>
      <w:r>
        <w:rPr/>
        <w:tab/>
        <w:t>Ngài Phán, “Nếu Nước Đức Chúa Trời thuộc về thế gian nầy, Ta sẽ gọi tức khắc cho Cha Ta, Ngài sẽ gởi đến cho Ta 12 đạo quân Thiên sứ ngay.”</w:t>
      </w:r>
    </w:p>
    <w:p>
      <w:pPr>
        <w:pStyle w:val="Normal"/>
        <w:jc w:val="both"/>
        <w:rPr/>
      </w:pPr>
      <w:r>
        <w:rPr/>
        <w:t xml:space="preserve">   </w:t>
      </w:r>
      <w:r>
        <w:rPr/>
        <w:tab/>
        <w:t>Điều đó có thể được thay đổi, nhưng làm sao Ngài có thể làm? Ngài thật sự không thể làm điều đó, vì chính con cái Ngài đang kêu khóc đòi Huyết Ngài. Các bạn có thể tưởng tượng một ông bố, một người cha, với con cái chính mình đang ở trong bóng tối kêu khóc vì huyết của chính cha chúng không? Đó là lý do Chúa Jêsus không thể làm điều gì khác ngoài cái chết. Nhưng Chúa đã không, đó là ngày tận thế dành cho con cái Ngài, chính là sự tận thế đối với mọi tạo vật. Nhưng Chúa Jêsus phải chết để cứu dân Ngài.</w:t>
      </w:r>
    </w:p>
    <w:p>
      <w:pPr>
        <w:pStyle w:val="Normal"/>
        <w:jc w:val="both"/>
        <w:rPr/>
      </w:pPr>
      <w:r>
        <w:rPr/>
      </w:r>
    </w:p>
    <w:p>
      <w:pPr>
        <w:pStyle w:val="Normal"/>
        <w:jc w:val="both"/>
        <w:rPr/>
      </w:pPr>
      <w:r>
        <w:rPr>
          <w:vertAlign w:val="superscript"/>
        </w:rPr>
        <w:t>68</w:t>
      </w:r>
      <w:r>
        <w:rPr/>
        <w:t xml:space="preserve">  </w:t>
        <w:tab/>
        <w:t>Khi Ngài chết, Ngài cúi đầu, trái đất cũ kỹ nầy rùng mình trên khắp sống lưng của nó. Nó phải có một sự phủ phục vì run sợ, vì Kinh thánh nói rằng cả trái đất, từ 6 đến 9 giờ [12 giờ trưa đến 3 giờ chiều] bị tối tăm, bao phủ trên khắp mặt đất. Trái đất rúng động, và những hòn đá lớn bể ra. Màn trong Đền thờ bị xé ra từ trên xuống dưới; Những khối lớn của lễ bị đổ nhào. Con của Đức Chúa Trời hằng sống đã chết. Ngài chết thật rồi đến nỗi mặt trời nhận biết điều đó. Ngài đã chết đến nỗi mặt trăng nhận biết điều đó. Ngài đã chết đến nỗi những ngôi sao nhận biết điều đó. Ngài đã chết đến nỗi trái đất đã nhận biết điều đó. Ngài đã chết đến nỗi sức mạnh thiên nhiên nhận biết điều đó, khí quyển nhận biết điều đó. Mọi vật phải nhận biết đó là Con của Đức Chúa Trời. Vì Lời Đức Chúa Trời không thể qua đi. Ngài đã hứa từ vườn Ê-đen, Dòng dõi đó sẽ đạp đầu con rắn.</w:t>
      </w:r>
    </w:p>
    <w:p>
      <w:pPr>
        <w:pStyle w:val="Normal"/>
        <w:jc w:val="both"/>
        <w:rPr/>
      </w:pPr>
      <w:r>
        <w:rPr/>
      </w:r>
    </w:p>
    <w:p>
      <w:pPr>
        <w:pStyle w:val="Normal"/>
        <w:numPr>
          <w:ilvl w:val="0"/>
          <w:numId w:val="1"/>
        </w:numPr>
        <w:tabs>
          <w:tab w:val="clear" w:pos="567"/>
        </w:tabs>
        <w:ind w:left="0" w:hanging="0"/>
        <w:jc w:val="both"/>
        <w:rPr/>
      </w:pPr>
      <w:r>
        <w:rPr/>
        <w:t xml:space="preserve"> </w:t>
      </w:r>
      <w:r>
        <w:rPr/>
        <w:t>Điều gì đã xảy ra với Ngài? Ngài đã đi đâu khi Ngài lìa khỏi thập tự giá mà đi vào mộ của Giô-sép A-ri-ma-thê?</w:t>
      </w:r>
    </w:p>
    <w:p>
      <w:pPr>
        <w:pStyle w:val="Normal"/>
        <w:jc w:val="both"/>
        <w:rPr/>
      </w:pPr>
      <w:r>
        <w:rPr/>
        <w:t xml:space="preserve">    </w:t>
      </w:r>
      <w:r>
        <w:rPr/>
        <w:tab/>
        <w:t>Ngài quá đáng thương đến nỗi Ngài không có chỗ gối đầu. Ngài đã sinh ra trong một máng cỏ, với cái tên xấu xa đằng sau Ngài, như một đứa con hoang. Ngài đã bị cười vào mặt, bị làm trò hề, chế giễu trên đất. Ngài đã bị làm đùa cợt và bị chối bỏ. Và khi Ngài chết, Ngài phải chết qua hình phạt vô cùng độc ác, ở giữa hai tên trộm cướp. Thậm chí không có chỗ để chôn Ngài, và Ngài đã bị chôn trong mộ của người khác. Chính Đức Chúa Trời trên trời đang đến với trái đất… Chúng ta nghĩ mình là ai, mà phải đi qua một sự đau khổ nhỏ nhoi? Những gì Ngài đã làm cho chúng ta, hãy suy nghĩ về điều đó, thưa các bạn; Hãy học hỏi về điều đó.</w:t>
      </w:r>
    </w:p>
    <w:p>
      <w:pPr>
        <w:pStyle w:val="Normal"/>
        <w:ind w:left="360" w:hanging="0"/>
        <w:jc w:val="both"/>
        <w:rPr/>
      </w:pPr>
      <w:r>
        <w:rPr/>
      </w:r>
    </w:p>
    <w:p>
      <w:pPr>
        <w:pStyle w:val="Normal"/>
        <w:jc w:val="both"/>
        <w:rPr/>
      </w:pPr>
      <w:r>
        <w:rPr>
          <w:vertAlign w:val="superscript"/>
        </w:rPr>
        <w:t xml:space="preserve">71  </w:t>
      </w:r>
      <w:r>
        <w:rPr/>
        <w:tab/>
        <w:t>Người lính La-mã đã nói, “Quả thật, đó là Con của Đức Chúa Trời.” Tội nhân phải nhận biết điều ấy.</w:t>
      </w:r>
    </w:p>
    <w:p>
      <w:pPr>
        <w:pStyle w:val="Normal"/>
        <w:jc w:val="both"/>
        <w:rPr/>
      </w:pPr>
      <w:r>
        <w:rPr/>
        <w:t xml:space="preserve">    </w:t>
      </w:r>
      <w:r>
        <w:rPr/>
        <w:tab/>
        <w:t>Giu-đa nói, “Tôi đã làm đổ Huyết vô tội.” Ông phải nhận biết thế. Cả thế gian phải nhận biết điều đó.</w:t>
      </w:r>
    </w:p>
    <w:p>
      <w:pPr>
        <w:pStyle w:val="Normal"/>
        <w:jc w:val="both"/>
        <w:rPr/>
      </w:pPr>
      <w:r>
        <w:rPr/>
        <w:t xml:space="preserve">    </w:t>
      </w:r>
      <w:r>
        <w:rPr/>
        <w:tab/>
        <w:t>Sau đó Ngài đã đi đâu? Khi một người chết, điều đó hoàn tất nó không? Không, thưa quí vị. Ngài phải chết cách ấy bởi vì Kinh thánh của Đức Chúa Trời đã Phán rằng Ngài sẽ chết cách ấy. Ngài đã tin cậy Lời Đức Chúa Trời. Đó là lý do Ngài có thể nói trong đời sống Ngài, “Hãy phá Đền thờ đi, và Ta sẽ dựng nó lại trong ba ngày.”</w:t>
      </w:r>
    </w:p>
    <w:p>
      <w:pPr>
        <w:pStyle w:val="Normal"/>
        <w:rPr>
          <w:b/>
          <w:b/>
          <w:sz w:val="24"/>
          <w:szCs w:val="24"/>
        </w:rPr>
      </w:pPr>
      <w:r>
        <w:rPr/>
        <w:t xml:space="preserve">    </w:t>
      </w:r>
      <w:r>
        <w:rPr/>
        <w:tab/>
        <w:t>Vì Đa-vít đã có lần nói, chỉ trong Kinh thánh, dưới sự Hà hơi (Inspiration), khi Đa-vít, người của Đức Chúa Trời, nhà Tiên tri được xức dầu bằng Lời đã nói, “</w:t>
      </w:r>
      <w:r>
        <w:rPr>
          <w:b/>
        </w:rPr>
        <w:t>Vì Chúa sẽ chẳng để linh hồn tôi nơi Âm phủ, Và chẳng cho Đấng Thánh của Ngài hư nát đâu</w:t>
      </w:r>
      <w:r>
        <w:rPr>
          <w:b/>
          <w:sz w:val="24"/>
          <w:szCs w:val="24"/>
        </w:rPr>
        <w:t>.”</w:t>
      </w:r>
    </w:p>
    <w:p>
      <w:pPr>
        <w:pStyle w:val="Normal"/>
        <w:rPr>
          <w:b/>
          <w:b/>
          <w:sz w:val="24"/>
          <w:szCs w:val="24"/>
        </w:rPr>
      </w:pPr>
      <w:r>
        <w:rPr>
          <w:b/>
          <w:sz w:val="24"/>
          <w:szCs w:val="24"/>
        </w:rPr>
      </w:r>
    </w:p>
    <w:p>
      <w:pPr>
        <w:pStyle w:val="Normal"/>
        <w:rPr/>
      </w:pPr>
      <w:r>
        <w:rPr>
          <w:vertAlign w:val="superscript"/>
        </w:rPr>
        <w:t xml:space="preserve">74 </w:t>
      </w:r>
      <w:r>
        <w:rPr/>
        <w:t xml:space="preserve"> </w:t>
        <w:tab/>
        <w:t>Đức Chúa Jêsus Phán, “Các ngươi hãy phá hủy thân thể nầy đi, Ta sẽ làm cho nó sống lại trong ba ngày.” Ngài đã biết rằng Lời Đức Chúa Trời không thể qua đi. Ồ, chao ôi.</w:t>
      </w:r>
    </w:p>
    <w:p>
      <w:pPr>
        <w:pStyle w:val="Normal"/>
        <w:jc w:val="both"/>
        <w:rPr/>
      </w:pPr>
      <w:r>
        <w:rPr/>
        <w:t xml:space="preserve">   </w:t>
      </w:r>
      <w:r>
        <w:rPr/>
        <w:tab/>
        <w:t>Nếu Ngài có thể yên nghỉ uy nghiêm trên điều đó, tin rằng Lời Đức Chúa Trời không thể qua đi, huống hồ chi là chúng ta càng phải yên nghỉ khi được sanh lại bởi Đức Thánh Linh, và Đó là lời chứng trong lòng ngay bây giờ rằng chúng ta biết Đấng Cứu Chuộc của mình sống và sẽ trở lại ngày nào đó. Cứ quả quyết rằng những ai ở trong Đấng Christ, Đức Chúa Trời sẽ mang đi với Ngài.</w:t>
      </w:r>
    </w:p>
    <w:p>
      <w:pPr>
        <w:pStyle w:val="Normal"/>
        <w:jc w:val="both"/>
        <w:rPr/>
      </w:pPr>
      <w:r>
        <w:rPr/>
        <w:t xml:space="preserve">   </w:t>
      </w:r>
      <w:r>
        <w:rPr/>
        <w:tab/>
        <w:t>Để ý. Ngài đã ở đấy. Ngài biết rằng không một tế bào nào trong thân thể sẽ bị hư nát. 72 giờ, sự hư nát đi vào. Đó là lý do Ngài không hề ở lại trong ba ngày. Ngài chết vào chiều thứ Sáu, và đã sống lại và sáng Chúa nhật. Nhưng điều đó đã xảy ra trong ba ngày. Trong vòng 3 ngày đó Ngài đã sống lại, bởi vì Ngài tin cậy vào Lời Đức Chúa Trời.</w:t>
      </w:r>
    </w:p>
    <w:p>
      <w:pPr>
        <w:pStyle w:val="Normal"/>
        <w:jc w:val="both"/>
        <w:rPr/>
      </w:pPr>
      <w:r>
        <w:rPr/>
      </w:r>
    </w:p>
    <w:p>
      <w:pPr>
        <w:pStyle w:val="Normal"/>
        <w:jc w:val="both"/>
        <w:rPr/>
      </w:pPr>
      <w:r>
        <w:rPr>
          <w:vertAlign w:val="superscript"/>
        </w:rPr>
        <w:t xml:space="preserve">77 </w:t>
      </w:r>
      <w:r>
        <w:rPr/>
        <w:t xml:space="preserve"> </w:t>
        <w:tab/>
        <w:t>Nào, Ngài bắt đầu. Ngài đã rời khỏi nơi Ngài đã ra đi ở đâu? Kinh thánh nói, “</w:t>
      </w:r>
      <w:r>
        <w:rPr>
          <w:b/>
        </w:rPr>
        <w:t xml:space="preserve">Ngài đã lên nơi cao. Ấy bởi đồng một linh hồn đó, Ngài đi giảng cho các linh hồn bị </w:t>
      </w:r>
      <w:r>
        <w:rPr>
          <w:rStyle w:val="Em"/>
          <w:b/>
        </w:rPr>
        <w:t>tù</w:t>
      </w:r>
      <w:r>
        <w:rPr>
          <w:b/>
        </w:rPr>
        <w:t>, tức là kẻ đã không ăn năn thuở trước, về thời kỳ Nô-ê.</w:t>
      </w:r>
      <w:r>
        <w:rPr/>
        <w:t>” Linh hồn Ngài, Thánh Linh Ngài, Thân thể thuộc linh của Bản thể Ngài, đã đi xuống. Chúng ta hãy đi theo Ngài. Anh chị em có muốn đi theo Ngài tối nay không? Chúng ta hãy thấy Ngài đã đi đâu.</w:t>
      </w:r>
    </w:p>
    <w:p>
      <w:pPr>
        <w:pStyle w:val="Normal"/>
        <w:jc w:val="both"/>
        <w:rPr/>
      </w:pPr>
      <w:r>
        <w:rPr/>
        <w:t xml:space="preserve">   </w:t>
      </w:r>
      <w:r>
        <w:rPr/>
        <w:tab/>
        <w:t>Ngay dưới những lĩnh vực của bản thể hay chết đưa ra một lãnh vực của quyền lực ma quỉ; Dưới điều đó -- ngay trên đó bày ra những linh hồn của những kẻ không công bình; Dưới nó bày ra chính lãnh thổ của Sa-tan: Địa ngục. Vậy ngay phía trên chúng ta đặt để Đức Thánh Linh; Rồi dưới Bàn thờ bày ra những linh hồn của những kẻ công bình; Kế đến là chính mình Đức Chúa Trời. Một người đi xuống, một người đi lên; Hai linh ở trên trái đất nầy, đang ảnh hưởng đến con người trên thế gian.</w:t>
      </w:r>
    </w:p>
    <w:p>
      <w:pPr>
        <w:pStyle w:val="Normal"/>
        <w:jc w:val="both"/>
        <w:rPr/>
      </w:pPr>
      <w:r>
        <w:rPr/>
      </w:r>
    </w:p>
    <w:p>
      <w:pPr>
        <w:pStyle w:val="Normal"/>
        <w:jc w:val="both"/>
        <w:rPr/>
      </w:pPr>
      <w:r>
        <w:rPr>
          <w:vertAlign w:val="superscript"/>
        </w:rPr>
        <w:t xml:space="preserve">79 </w:t>
      </w:r>
      <w:r>
        <w:rPr/>
        <w:t xml:space="preserve"> </w:t>
        <w:tab/>
        <w:t xml:space="preserve">Khi Chúa Jêsus chết, Ngài đi lên, đi xuống nơi đó. Tôi có thể thấy Ngài vào chiều thứ Sáu đó, sau khi Ngài chết, </w:t>
      </w:r>
      <w:r>
        <w:rPr>
          <w:color w:val="008000"/>
        </w:rPr>
        <w:t xml:space="preserve">[Anh Branham gõ cửa--Bt.] </w:t>
      </w:r>
      <w:r>
        <w:rPr/>
        <w:t>gõ vào cái cửa của những khu vực người hư mất. Chúng ta hãy đi theo Ngài chỉ một lát. Cái cửa mở ra. Có những người đàn bà; Có những người đàn ông; có các cô còn trẻ; có những người già; Có tất cả ở với nhau trong nơi ẩn náu gọi là ngục tù của những linh hồn hư mất.</w:t>
      </w:r>
    </w:p>
    <w:p>
      <w:pPr>
        <w:pStyle w:val="Normal"/>
        <w:jc w:val="both"/>
        <w:rPr/>
      </w:pPr>
      <w:r>
        <w:rPr/>
        <w:t xml:space="preserve">    </w:t>
      </w:r>
      <w:r>
        <w:rPr/>
        <w:tab/>
        <w:t>Nếu tôi có thì giờ, tôi sẽ nói cho các bạn biết. Nó có thể là một khải tượng. Nhưng một lần nọ tôi đã thăm viếng nơi đó và la lên kêu xin sự thương xót, khi tôi là một tội nhân đang chịu ảnh hưởng một ca mổ. Khi tôi đi ra, đứng ở miền Tây, với đôi tay giơ lên trời, và một thập tự giá đang chiếu sáng trên tôi.</w:t>
      </w:r>
    </w:p>
    <w:p>
      <w:pPr>
        <w:pStyle w:val="Normal"/>
        <w:jc w:val="both"/>
        <w:rPr/>
      </w:pPr>
      <w:r>
        <w:rPr/>
      </w:r>
    </w:p>
    <w:p>
      <w:pPr>
        <w:pStyle w:val="Normal"/>
        <w:jc w:val="both"/>
        <w:rPr/>
      </w:pPr>
      <w:r>
        <w:rPr>
          <w:vertAlign w:val="superscript"/>
        </w:rPr>
        <w:t xml:space="preserve">81  </w:t>
      </w:r>
      <w:r>
        <w:rPr/>
        <w:tab/>
        <w:t>Nhưng trong nơi than khóc đó, Chúa Jêsus bước đến cửa. Mọi thứ phải làm chứng rằng Ngài là Con của Đức Chúa Trời, bởi vì họ đã được rao giảng cho trong sự nhịn nhục chờ đợi của thời Nô-ê. Ngài gõ cửa và Phán, “Ta là Đấng mà Hê-nóc đã nói đến. Ta là Dòng dõi của người nữ, đã đạp đầu con rắn. Mọi Lời Đức Chúa Trời phải được ứng nghiệm; Ta đã chết thật sự nơi đồi Gô-gô-tha kia, và Ta đã mua chuộc Hội Thánh Ta. Đấng mà Hê-nóc đã nói, Ta chính là Đấng ấy.” Họ không có sự thương xót, không có hi vọng, bởi vì họ đã phạm tội. Và cửa đã đóng lại trước mặt họ.</w:t>
      </w:r>
    </w:p>
    <w:p>
      <w:pPr>
        <w:pStyle w:val="Normal"/>
        <w:jc w:val="both"/>
        <w:rPr/>
      </w:pPr>
      <w:r>
        <w:rPr/>
      </w:r>
    </w:p>
    <w:p>
      <w:pPr>
        <w:pStyle w:val="Normal"/>
        <w:jc w:val="both"/>
        <w:rPr/>
      </w:pPr>
      <w:r>
        <w:rPr>
          <w:vertAlign w:val="superscript"/>
        </w:rPr>
        <w:t xml:space="preserve">82 </w:t>
      </w:r>
      <w:r>
        <w:rPr/>
        <w:t xml:space="preserve"> </w:t>
        <w:tab/>
        <w:t xml:space="preserve">Đi xuống trên những khu vực của ma quỉ, xuống tận những cánh cửa của âm phủ, Ngài gõ cửa </w:t>
      </w:r>
      <w:r>
        <w:rPr>
          <w:color w:val="008000"/>
        </w:rPr>
        <w:t>[Anh Branham gõ--Biên tập.]</w:t>
      </w:r>
    </w:p>
    <w:p>
      <w:pPr>
        <w:pStyle w:val="Normal"/>
        <w:jc w:val="both"/>
        <w:rPr/>
      </w:pPr>
      <w:r>
        <w:rPr/>
        <w:t xml:space="preserve">   </w:t>
      </w:r>
      <w:r>
        <w:rPr/>
        <w:tab/>
        <w:t>Đây là khi Ngài ở trong mộ, Thân thể Ngài ở trong đó, chờ đợi sự sống lại. Ngài đã viếng thăm những nơi mà người công bình và gian ác ở; Nơi các bạn sẽ đi đến vào một trong những ngày nầy, tới một trong những chỗ ấy.</w:t>
      </w:r>
    </w:p>
    <w:p>
      <w:pPr>
        <w:pStyle w:val="Normal"/>
        <w:jc w:val="both"/>
        <w:rPr>
          <w:lang w:val="it-IT"/>
        </w:rPr>
      </w:pPr>
      <w:r>
        <w:rPr/>
        <w:t xml:space="preserve">   </w:t>
      </w:r>
      <w:r>
        <w:rPr/>
        <w:tab/>
        <w:t xml:space="preserve">Ngài gõ cửa </w:t>
      </w:r>
      <w:r>
        <w:rPr>
          <w:color w:val="008000"/>
        </w:rPr>
        <w:t>[Anh Branham gõ--Bt.]</w:t>
      </w:r>
      <w:r>
        <w:rPr/>
        <w:t xml:space="preserve"> âm phủ. </w:t>
      </w:r>
      <w:r>
        <w:rPr>
          <w:lang w:val="it-IT"/>
        </w:rPr>
        <w:t>Khi Ngài gõ, ma quỉ đi ra. Tôi có thể nghe nó nói, “Ồ, vậy là cuối cùng ngươi đã đến. Ta nghĩ tất nhiên ta phải thắng ngươi như ta đã giết A-bên.”</w:t>
      </w:r>
    </w:p>
    <w:p>
      <w:pPr>
        <w:pStyle w:val="Normal"/>
        <w:jc w:val="both"/>
        <w:rPr>
          <w:lang w:val="it-IT"/>
        </w:rPr>
      </w:pPr>
      <w:r>
        <w:rPr>
          <w:lang w:val="it-IT"/>
        </w:rPr>
      </w:r>
    </w:p>
    <w:p>
      <w:pPr>
        <w:pStyle w:val="Normal"/>
        <w:jc w:val="both"/>
        <w:rPr/>
      </w:pPr>
      <w:r>
        <w:rPr>
          <w:vertAlign w:val="superscript"/>
          <w:lang w:val="it-IT"/>
        </w:rPr>
        <w:t>85</w:t>
      </w:r>
      <w:r>
        <w:rPr>
          <w:lang w:val="it-IT"/>
        </w:rPr>
        <w:t xml:space="preserve">  </w:t>
        <w:tab/>
        <w:t>Các bạn biết đấy, khi Dòng dõi đó đã được hứa trong vườn Ê-đen, ma quỉ đã liên tục cố gắng để hủy phá Dòng dõi ấy. Cái chết của A-bên và sự đến của Sết chỉ là một cái chết, chôn, và sống lại của Đấng Christ. Dòng dõi đó phải tiếp tục. Nó đã cố phá hủy Điều đó.</w:t>
      </w:r>
    </w:p>
    <w:p>
      <w:pPr>
        <w:pStyle w:val="Normal"/>
        <w:jc w:val="both"/>
        <w:rPr/>
      </w:pPr>
      <w:r>
        <w:rPr>
          <w:lang w:val="it-IT"/>
        </w:rPr>
        <w:t xml:space="preserve">   </w:t>
      </w:r>
      <w:r>
        <w:rPr>
          <w:lang w:val="it-IT"/>
        </w:rPr>
        <w:tab/>
        <w:t>Nó nói, “Ta nghĩ ta đã có được Ngài khi ta hủy diệt A-bên. Ta nghĩ ta đã thắng Ngài khi hủy diệt các đấng Tiên tri. Ta đã hoàn toàn thắng Ngài khi ta chặt đầu Giăng. Nhưng bây giờ, rốt cuộc Ngài đã đến. Ta có được Ngài bây giờ.” Ồ, chao ôi.</w:t>
      </w:r>
    </w:p>
    <w:p>
      <w:pPr>
        <w:pStyle w:val="Normal"/>
        <w:jc w:val="both"/>
        <w:rPr>
          <w:lang w:val="it-IT"/>
        </w:rPr>
      </w:pPr>
      <w:r>
        <w:rPr>
          <w:lang w:val="it-IT"/>
        </w:rPr>
      </w:r>
    </w:p>
    <w:p>
      <w:pPr>
        <w:pStyle w:val="Normal"/>
        <w:jc w:val="both"/>
        <w:rPr>
          <w:lang w:val="fr-CA"/>
        </w:rPr>
      </w:pPr>
      <w:r>
        <w:rPr>
          <w:vertAlign w:val="superscript"/>
          <w:lang w:val="it-IT"/>
        </w:rPr>
        <w:t xml:space="preserve">87  </w:t>
      </w:r>
      <w:r>
        <w:rPr>
          <w:lang w:val="it-IT"/>
        </w:rPr>
        <w:tab/>
        <w:t xml:space="preserve">Tôi có thể nghe Ngài Phán, “Ớ Sa-tan, hãy đến đây.” </w:t>
      </w:r>
      <w:r>
        <w:rPr>
          <w:lang w:val="fr-CA"/>
        </w:rPr>
        <w:t>Ngài là Chủ lúc nầy. Đưa tay ra, chụp lấy chìa khóa của sự chết và âm phủ phía bên hông nó, treo nó vào Hông Ngài. “Ta muốn thông báo cho ngươi. Ngươi đã lừa gạt quá lâu. Ta là Con sinh ra đồng trinh (virgin-born Son) của Đức Chúa Trời hằng sống. Huyết Ta vẫn còn đẫm ướt trên thập tự giá, và món nợ đã được trả đầy đủ. Ngươi không có quyền nữa. Ngươi bị tước lột. Hãy đưa những chìa khóa kia cho Ta.” Đúng thế. Quay lại Ngài cho nó một cú đá nên thân, đóng sầm cánh cửa lại, và Phán, “Hãy ở lại đó. Ta là Chủ từ giờ trở đi.”</w:t>
      </w:r>
    </w:p>
    <w:p>
      <w:pPr>
        <w:pStyle w:val="Normal"/>
        <w:jc w:val="both"/>
        <w:rPr/>
      </w:pPr>
      <w:r>
        <w:rPr>
          <w:lang w:val="fr-CA"/>
        </w:rPr>
        <w:t xml:space="preserve">    </w:t>
      </w:r>
      <w:r>
        <w:rPr>
          <w:lang w:val="fr-CA"/>
        </w:rPr>
        <w:tab/>
        <w:t>Lúc ấy, Ngài không có những chìa khóa của Nước Thiên đàng, bởi vì Ngài ban chúng cho Phi-e-rơ, chúng ta hiểu điều đó sáng nay trong phép Báp-têm bằng nước. Nhưng Ngài đã có những chìa khóa của âm phủ và sự chết, Ngài đã lấy chúng; Sau khi Ngài sống lại Ngài Phán, “Ta có những chìa khóa của sự chết và âm phủ.” Phi-e-rơ đã có những chìa khóa của Nước Thiên đàng. Sa-tan đã có chìa khóa của sự chết và âm phủ; Nhưng bây giờ Chúa Jêsus đã có chúng; Ngài là Chủ.</w:t>
      </w:r>
    </w:p>
    <w:p>
      <w:pPr>
        <w:pStyle w:val="Normal"/>
        <w:jc w:val="both"/>
        <w:rPr>
          <w:lang w:val="fr-CA"/>
        </w:rPr>
      </w:pPr>
      <w:r>
        <w:rPr>
          <w:lang w:val="fr-CA"/>
        </w:rPr>
      </w:r>
    </w:p>
    <w:p>
      <w:pPr>
        <w:pStyle w:val="Normal"/>
        <w:jc w:val="both"/>
        <w:rPr/>
      </w:pPr>
      <w:r>
        <w:rPr>
          <w:vertAlign w:val="superscript"/>
          <w:lang w:val="fr-CA"/>
        </w:rPr>
        <w:t>89</w:t>
      </w:r>
      <w:r>
        <w:rPr>
          <w:lang w:val="fr-CA"/>
        </w:rPr>
        <w:t xml:space="preserve">  </w:t>
        <w:tab/>
        <w:t xml:space="preserve">Tại đây Ngài thình lình đứng dậy. Điều đó bắt đầu vào sáng Phục sinh; Thì giờ trôi qua nhanh. Nhưng có một nhóm người khác. Gióp ở đâu? Áp-ra-ham ở đâu? Họ ở đâu? Những môn đồ tin vào Lời Đức Chúa Trời ở đâu? Ngài đã quên họ chăng? Sự chết đã hủy diệt họ chăng? Hết thảy điều đó đã có không? Không bao giờ, không bao giờ; Đức Chúa Trời phải giữ Lời Ngài. </w:t>
      </w:r>
    </w:p>
    <w:p>
      <w:pPr>
        <w:pStyle w:val="Normal"/>
        <w:jc w:val="both"/>
        <w:rPr/>
      </w:pPr>
      <w:r>
        <w:rPr>
          <w:lang w:val="fr-CA"/>
        </w:rPr>
        <w:t xml:space="preserve">   </w:t>
      </w:r>
      <w:r>
        <w:rPr>
          <w:lang w:val="fr-CA"/>
        </w:rPr>
        <w:tab/>
        <w:t>Tôi có thể thấy Ngài. Chúng ta hãy liếc nhanh vào trong Thiên đàng, và nhìn khắp nơi đó. Tôi thấy Sa-ra và Áp-ra-ham đang đi dạo ở đó, sau một lúc [Anh Branham gõ - Bt.] tiếng gì đó trên cửa. Áp-ra-ham đi đến mở cửa và nói, “Em yêu, lại đây. Nhìn đây nầy. Nhìn đây; Đó là chính là Người đã đứng với ta dưới cây dẻ bộp ngày ấy.” Ngài là Đức Chúa Trời của Áp-ra-ham.</w:t>
      </w:r>
    </w:p>
    <w:p>
      <w:pPr>
        <w:pStyle w:val="Normal"/>
        <w:jc w:val="both"/>
        <w:rPr>
          <w:lang w:val="fr-CA"/>
        </w:rPr>
      </w:pPr>
      <w:r>
        <w:rPr>
          <w:lang w:val="fr-CA"/>
        </w:rPr>
        <w:t xml:space="preserve">   </w:t>
      </w:r>
      <w:r>
        <w:rPr>
          <w:lang w:val="fr-CA"/>
        </w:rPr>
        <w:tab/>
        <w:t>Ngay lúc ấy tôi thấy Đa-ni-ên nhìn lướt qua và nói, “Đó là Vầng Đá được đẻo ra từ trong núi, thật chắc chắn như tôi đang đứng đây.”</w:t>
      </w:r>
    </w:p>
    <w:p>
      <w:pPr>
        <w:pStyle w:val="Normal"/>
        <w:jc w:val="both"/>
        <w:rPr>
          <w:lang w:val="fr-CA"/>
        </w:rPr>
      </w:pPr>
      <w:r>
        <w:rPr>
          <w:lang w:val="fr-CA"/>
        </w:rPr>
        <w:t xml:space="preserve">     </w:t>
      </w:r>
      <w:r>
        <w:rPr>
          <w:lang w:val="fr-CA"/>
        </w:rPr>
        <w:tab/>
        <w:t>Tôi thấy Gióp sống lại nói, “Đó là Đấng Cứu Chuộc tôi mà tôi đã nói biết rằng vẫn sống, và ngày nào đó Ngài sẽ đứng trên đất. Thân thể tôi không là gì ngoài một muỗng tro bụi, nhưng trong 15 phút nữa tôi sẽ ở lại trong nó. Đó là Ngài.”</w:t>
      </w:r>
    </w:p>
    <w:p>
      <w:pPr>
        <w:pStyle w:val="Normal"/>
        <w:jc w:val="both"/>
        <w:rPr/>
      </w:pPr>
      <w:r>
        <w:rPr>
          <w:lang w:val="fr-CA"/>
        </w:rPr>
        <w:t xml:space="preserve">    </w:t>
      </w:r>
      <w:r>
        <w:rPr>
          <w:lang w:val="fr-CA"/>
        </w:rPr>
        <w:tab/>
        <w:t>Ê-xê-chi-ên nhìn lên đỉnh, và nói, “Tôi thấy Người đó như một Bánh Xe ở giữa bánh xe đang quay, giữa không trung.” Ồ, chao ôi.</w:t>
      </w:r>
    </w:p>
    <w:p>
      <w:pPr>
        <w:pStyle w:val="Normal"/>
        <w:jc w:val="both"/>
        <w:rPr>
          <w:lang w:val="fr-CA"/>
        </w:rPr>
      </w:pPr>
      <w:r>
        <w:rPr>
          <w:lang w:val="fr-CA"/>
        </w:rPr>
        <w:t xml:space="preserve">    </w:t>
      </w:r>
      <w:r>
        <w:rPr>
          <w:lang w:val="fr-CA"/>
        </w:rPr>
        <w:tab/>
        <w:t>Rồi đến Hê-nóc. Hê-nóc nói, “Tôi thấy Ngài đến với hàng vạn Thánh đồ để xét đoán thế gian.”</w:t>
      </w:r>
    </w:p>
    <w:p>
      <w:pPr>
        <w:pStyle w:val="Normal"/>
        <w:jc w:val="both"/>
        <w:rPr>
          <w:lang w:val="fr-CA"/>
        </w:rPr>
      </w:pPr>
      <w:r>
        <w:rPr>
          <w:lang w:val="fr-CA"/>
        </w:rPr>
      </w:r>
    </w:p>
    <w:p>
      <w:pPr>
        <w:pStyle w:val="Normal"/>
        <w:jc w:val="both"/>
        <w:rPr/>
      </w:pPr>
      <w:r>
        <w:rPr>
          <w:vertAlign w:val="superscript"/>
          <w:lang w:val="fr-CA"/>
        </w:rPr>
        <w:t xml:space="preserve">95  </w:t>
      </w:r>
      <w:r>
        <w:rPr>
          <w:lang w:val="fr-CA"/>
        </w:rPr>
        <w:tab/>
        <w:t>Có các Thánh Cựu Ứơc đang chờ ở đó; Chắc chắn là họ. Dưới sự xức dầu của Huyết họ không thể đi vào Sự Hiện Diện của Đức Chúa Trời -- Đức Chúa Trời trên Thiên đàng, bởi vì huyết của chiên và dê không thể cất tội lỗi đi.</w:t>
      </w:r>
    </w:p>
    <w:p>
      <w:pPr>
        <w:pStyle w:val="Normal"/>
        <w:jc w:val="both"/>
        <w:rPr/>
      </w:pPr>
      <w:r>
        <w:rPr>
          <w:lang w:val="fr-CA"/>
        </w:rPr>
        <w:t xml:space="preserve">    </w:t>
      </w:r>
      <w:r>
        <w:rPr>
          <w:lang w:val="fr-CA"/>
        </w:rPr>
        <w:tab/>
        <w:t xml:space="preserve">Nhưng Ngài Phán, “Hỡi anh em Ta, Ta là Đấng mà các ngươi nghĩ Ta là. Ta là Dòng dõi người nữ. Ta là Con của Đa-vít. Ta là Con của Đức Chúa Trời. Ta là Đấng được sinh ra đồng trinh. Huyết Ta đã đền tội cho nó. Các ngươi đã chờ đợi dưới huyết chiên và dê, nhưng bây giờ Huyết Ta đền tội, và các ngươi được tự do. Chúng ta hãy đi lên; Sắp bắt đầu lễ Phục sinh.” Cứ suy nghĩ đi, điều đó hầu như đã xảy ra trước tối nay hơn 1900 năm. </w:t>
      </w:r>
    </w:p>
    <w:p>
      <w:pPr>
        <w:pStyle w:val="Normal"/>
        <w:jc w:val="both"/>
        <w:rPr>
          <w:lang w:val="fr-CA"/>
        </w:rPr>
      </w:pPr>
      <w:r>
        <w:rPr>
          <w:lang w:val="fr-CA"/>
        </w:rPr>
      </w:r>
    </w:p>
    <w:p>
      <w:pPr>
        <w:pStyle w:val="Normal"/>
        <w:jc w:val="both"/>
        <w:rPr>
          <w:lang w:val="fr-CA"/>
        </w:rPr>
      </w:pPr>
      <w:r>
        <w:rPr>
          <w:vertAlign w:val="superscript"/>
          <w:lang w:val="fr-CA"/>
        </w:rPr>
        <w:t xml:space="preserve">97 </w:t>
      </w:r>
      <w:r>
        <w:rPr>
          <w:lang w:val="fr-CA"/>
        </w:rPr>
        <w:t xml:space="preserve">  </w:t>
        <w:tab/>
        <w:t>Tôi có thể nghe Áp-ra-ham nói, “Chúa ôi, khi con đứng dậy trong thân thể chúng con lần nữa, Sa-ra và con thật sự yêu mến điều đó rất nhiều, Ngài có phiền không nếu chúng con làm một trạm nghỉ nhỏ trên đường Ngài không?”</w:t>
      </w:r>
    </w:p>
    <w:p>
      <w:pPr>
        <w:pStyle w:val="Normal"/>
        <w:jc w:val="both"/>
        <w:rPr>
          <w:lang w:val="fr-CA"/>
        </w:rPr>
      </w:pPr>
      <w:r>
        <w:rPr>
          <w:lang w:val="fr-CA"/>
        </w:rPr>
        <w:t xml:space="preserve">   </w:t>
      </w:r>
      <w:r>
        <w:rPr>
          <w:lang w:val="fr-CA"/>
        </w:rPr>
        <w:tab/>
        <w:t>Thế nào, tôi có thể nghe Ngài Phán, “Thế nào, không, chắc chắn không. Ta sẽ ở lại với các môn đồ Ta trong khoảng 40 ngày. Nhìn xem mọi việc như thế nào.”</w:t>
      </w:r>
    </w:p>
    <w:p>
      <w:pPr>
        <w:pStyle w:val="Normal"/>
        <w:jc w:val="both"/>
        <w:rPr/>
      </w:pPr>
      <w:r>
        <w:rPr>
          <w:lang w:val="fr-CA"/>
        </w:rPr>
        <w:t xml:space="preserve">   </w:t>
      </w:r>
      <w:r>
        <w:rPr>
          <w:lang w:val="fr-CA"/>
        </w:rPr>
        <w:tab/>
        <w:t>Vào buổi sáng Phục sinh đầy vinh hiển ấy (Chúng ta sẽ được cất lên sáng nay, nếu Chúa muốn.) khi Ngài sống lại từ trong kẻ chết, Kinh thánh nói theo Tin lành Ma-thi-ơ 27, rằng, “Nhiều Thánh đồ ngủ trong bụi đất, đã sống lại và đi ra khỏi mồ.” Ai thế? Áp-ra-ham, Y-sác, Gia-cốp, Gióp và những ai bởi sự mặc khải thuộc linh biết rằng rồi đây Đấng Cứu Chuộc sẽ đứng trên đất. Họ đấy, những trái đầu mùa của những kẻ ngủ.</w:t>
      </w:r>
    </w:p>
    <w:p>
      <w:pPr>
        <w:pStyle w:val="Normal"/>
        <w:jc w:val="both"/>
        <w:rPr/>
      </w:pPr>
      <w:r>
        <w:rPr>
          <w:lang w:val="fr-CA"/>
        </w:rPr>
        <w:t xml:space="preserve">  </w:t>
      </w:r>
      <w:r>
        <w:rPr>
          <w:lang w:val="fr-CA"/>
        </w:rPr>
        <w:tab/>
        <w:t>Tại đó họ đã đi vào thành phố. Tôi có thể thấy Áp-ra-ham và Sa-ra, trẻ trung, hoàn toàn -- đẹp đẽ, và đầy sức sống, không bao giờ già nữa, không bao giờ đau yếu nữa, không bao giờ đói khát nữa, đang bước đi trong thân thể họ.</w:t>
      </w:r>
    </w:p>
    <w:p>
      <w:pPr>
        <w:pStyle w:val="Normal"/>
        <w:jc w:val="both"/>
        <w:rPr>
          <w:lang w:val="fr-CA"/>
        </w:rPr>
      </w:pPr>
      <w:r>
        <w:rPr>
          <w:lang w:val="fr-CA"/>
        </w:rPr>
      </w:r>
    </w:p>
    <w:p>
      <w:pPr>
        <w:pStyle w:val="Normal"/>
        <w:jc w:val="both"/>
        <w:rPr>
          <w:lang w:val="fr-CA"/>
        </w:rPr>
      </w:pPr>
      <w:r>
        <w:rPr>
          <w:vertAlign w:val="superscript"/>
          <w:lang w:val="fr-CA"/>
        </w:rPr>
        <w:t xml:space="preserve">100 </w:t>
      </w:r>
      <w:r>
        <w:rPr>
          <w:lang w:val="fr-CA"/>
        </w:rPr>
        <w:t xml:space="preserve">  </w:t>
        <w:tab/>
        <w:t>Cai-phe đang đứng đó nói, “Các ông biết điều gì không? Có điều gì đó đã xảy ra ngày nọ, cứ nhìn đám hổn loạn trong Đền thờ nầy. Có… Chúng ta sẽ kiếm người nào may lại bức màn ấy. Hãy nhìn những đống của lễ kia bị đổ nhào. Điều gì đã xảy ra vậy? Cái gã chiêm tinh gia đó phải không? Hắn là gã phù thủy à? Nếu không thì, điều gì đã xảy ra? Nói đi, hãy đến đây, Josephus, cặp đang đứng đó là ai?”</w:t>
        <w:br/>
        <w:t xml:space="preserve">    </w:t>
        <w:tab/>
        <w:t>Áp-ra-ham nói, “Sa-ra, chúng ta bị nhận dạng. Tốt hơn là chúng ta đi ra thôi.”</w:t>
      </w:r>
    </w:p>
    <w:p>
      <w:pPr>
        <w:pStyle w:val="Normal"/>
        <w:jc w:val="both"/>
        <w:rPr/>
      </w:pPr>
      <w:r>
        <w:rPr>
          <w:lang w:val="fr-CA"/>
        </w:rPr>
        <w:t xml:space="preserve">   </w:t>
      </w:r>
      <w:r>
        <w:rPr>
          <w:lang w:val="fr-CA"/>
        </w:rPr>
        <w:tab/>
        <w:t>“Nhiều Thánh đồ đã xuất hiện.” Đó không phải là tất cả những người ấy. Để kết thúc, hãy theo dõi. Ngày kia sau khi Ngài đã sống lại, họ có thể thăm viếng: Áp-ra-ham, Y-sác, Gia-cốp và hết thảy những người ấy đã thăm viếng quê nhà. Khi Chúa Jêsus thăng thiên…</w:t>
      </w:r>
    </w:p>
    <w:p>
      <w:pPr>
        <w:pStyle w:val="Normal"/>
        <w:jc w:val="both"/>
        <w:rPr/>
      </w:pPr>
      <w:r>
        <w:rPr>
          <w:lang w:val="fr-CA"/>
        </w:rPr>
        <w:t xml:space="preserve">   </w:t>
      </w:r>
      <w:r>
        <w:rPr>
          <w:lang w:val="fr-CA"/>
        </w:rPr>
        <w:tab/>
        <w:t>Các bạn nói, “Anh Branham, đó có phải là chuyện hoang đường không?” Không, thưa quí vị. Tôi  sẽ chỉ cho quí vị thấy vài câu Kinh thánh trong giây lát.</w:t>
      </w:r>
    </w:p>
    <w:p>
      <w:pPr>
        <w:pStyle w:val="Normal"/>
        <w:jc w:val="both"/>
        <w:rPr/>
      </w:pPr>
      <w:r>
        <w:rPr>
          <w:lang w:val="fr-CA"/>
        </w:rPr>
        <w:t xml:space="preserve">    </w:t>
      </w:r>
      <w:r>
        <w:rPr>
          <w:lang w:val="fr-CA"/>
        </w:rPr>
        <w:tab/>
        <w:t xml:space="preserve">Khi Ngài bắt đầu đi lên, họ chỉ thấy Ngài, nhưng những Thánh đồ Cựu ước đi với Ngài, vì Kinh thánh nói Ngài đã lên nơi cao, dẫn muôn vàn kẻ phu </w:t>
      </w:r>
      <w:r>
        <w:rPr>
          <w:rStyle w:val="Em"/>
          <w:lang w:val="fr-CA"/>
        </w:rPr>
        <w:t>tù</w:t>
      </w:r>
      <w:r>
        <w:rPr>
          <w:lang w:val="fr-CA"/>
        </w:rPr>
        <w:t>, Và ban các ơn cho loài người. Tôi có thể thấy Ngài khi Ngài lên nơi cao, và kết hợp với Hội thánh Ngài.</w:t>
      </w:r>
    </w:p>
    <w:p>
      <w:pPr>
        <w:pStyle w:val="Normal"/>
        <w:jc w:val="both"/>
        <w:rPr>
          <w:lang w:val="fr-CA"/>
        </w:rPr>
      </w:pPr>
      <w:r>
        <w:rPr>
          <w:lang w:val="fr-CA"/>
        </w:rPr>
      </w:r>
    </w:p>
    <w:p>
      <w:pPr>
        <w:pStyle w:val="Normal"/>
        <w:jc w:val="both"/>
        <w:rPr/>
      </w:pPr>
      <w:r>
        <w:rPr>
          <w:vertAlign w:val="superscript"/>
          <w:lang w:val="fr-CA"/>
        </w:rPr>
        <w:t xml:space="preserve">104 </w:t>
      </w:r>
      <w:r>
        <w:rPr>
          <w:lang w:val="fr-CA"/>
        </w:rPr>
        <w:t xml:space="preserve"> </w:t>
        <w:tab/>
        <w:t>Hai Thiên sứ ở ngoài nhóm đang chơi âm nhạc, trở lại nơi đó, và nói, “</w:t>
      </w:r>
      <w:r>
        <w:rPr>
          <w:b/>
          <w:lang w:val="fr-CA"/>
        </w:rPr>
        <w:t>Hỡi các người Ga-li-lê kia, sao các ngươi còn đứng ngóng lên trời làm chi? Jêsus nầy đã được cất lên trời khỏi giữa các ngươi, cũng sẽ trở lại như cách các ngươi đã thấy Ngài lên trời vậy</w:t>
      </w:r>
      <w:r>
        <w:rPr>
          <w:lang w:val="fr-CA"/>
        </w:rPr>
        <w:t>.” Chắc chắn vậy. Họ vội vàng gia nhập vào đám người diễn hành.</w:t>
      </w:r>
    </w:p>
    <w:p>
      <w:pPr>
        <w:pStyle w:val="Normal"/>
        <w:jc w:val="both"/>
        <w:rPr/>
      </w:pPr>
      <w:r>
        <w:rPr>
          <w:lang w:val="fr-CA"/>
        </w:rPr>
        <w:t xml:space="preserve">    </w:t>
      </w:r>
      <w:r>
        <w:rPr>
          <w:lang w:val="fr-CA"/>
        </w:rPr>
        <w:tab/>
        <w:t>Chúa Jêsus và Thánh đồ Cựu ước đi qua khắp bầu trời. Họ bay qua mặt trăng; Họ bay qua mặt trời; Họ đi qua các ngôi sao. Khi vào trong cảnh Thiên đàng đẹp đẽ, vĩ đại, các Thánh đồ Cựu ước la lên, trích ra từ Kinh thánh, “</w:t>
      </w:r>
      <w:r>
        <w:rPr>
          <w:b/>
          <w:lang w:val="fr-CA"/>
        </w:rPr>
        <w:t xml:space="preserve">Hỡi các cửa, hãy cất đầu lên! Hỡi các cửa đời đời, hãy mở cao lên, Thì </w:t>
      </w:r>
      <w:r>
        <w:rPr>
          <w:rStyle w:val="Em"/>
          <w:b/>
          <w:lang w:val="fr-CA"/>
        </w:rPr>
        <w:t>Vua vinh hiển</w:t>
      </w:r>
      <w:r>
        <w:rPr>
          <w:b/>
          <w:lang w:val="fr-CA"/>
        </w:rPr>
        <w:t xml:space="preserve"> sẽ vào</w:t>
      </w:r>
      <w:r>
        <w:rPr>
          <w:lang w:val="fr-CA"/>
        </w:rPr>
        <w:t>.” Hết thảy các Thiên sứ nhóm nhau lại trên đỉnh cầu thang các từng trời, và hỏi, “</w:t>
      </w:r>
      <w:r>
        <w:rPr>
          <w:rStyle w:val="Em"/>
          <w:b/>
          <w:lang w:val="fr-CA"/>
        </w:rPr>
        <w:t>Vua vinh hiển</w:t>
      </w:r>
      <w:r>
        <w:rPr>
          <w:b/>
          <w:lang w:val="fr-CA"/>
        </w:rPr>
        <w:t xml:space="preserve"> nầy là ai</w:t>
      </w:r>
      <w:r>
        <w:rPr>
          <w:lang w:val="fr-CA"/>
        </w:rPr>
        <w:t xml:space="preserve">?” </w:t>
      </w:r>
    </w:p>
    <w:p>
      <w:pPr>
        <w:pStyle w:val="Normal"/>
        <w:jc w:val="both"/>
        <w:rPr>
          <w:lang w:val="fr-CA"/>
        </w:rPr>
      </w:pPr>
      <w:r>
        <w:rPr>
          <w:lang w:val="fr-CA"/>
        </w:rPr>
        <w:t xml:space="preserve">   </w:t>
      </w:r>
      <w:r>
        <w:rPr>
          <w:lang w:val="fr-CA"/>
        </w:rPr>
        <w:tab/>
        <w:t>Các thánh đồ Cựu ước nói, “</w:t>
      </w:r>
      <w:r>
        <w:rPr>
          <w:b/>
          <w:lang w:val="fr-CA"/>
        </w:rPr>
        <w:t>Ấy là Đức Giê-hô-va có sức lực và quyền năng, Đức Giê-hô-va mạnh dạn trong chiến trận. Ngài là Đấng Chinh Phục</w:t>
      </w:r>
      <w:r>
        <w:rPr>
          <w:lang w:val="fr-CA"/>
        </w:rPr>
        <w:t>.”</w:t>
      </w:r>
    </w:p>
    <w:p>
      <w:pPr>
        <w:pStyle w:val="Normal"/>
        <w:jc w:val="both"/>
        <w:rPr>
          <w:lang w:val="fr-CA"/>
        </w:rPr>
      </w:pPr>
      <w:r>
        <w:rPr>
          <w:lang w:val="fr-CA"/>
        </w:rPr>
      </w:r>
    </w:p>
    <w:p>
      <w:pPr>
        <w:pStyle w:val="Normal"/>
        <w:jc w:val="both"/>
        <w:rPr>
          <w:lang w:val="fr-CA"/>
        </w:rPr>
      </w:pPr>
      <w:r>
        <w:rPr>
          <w:vertAlign w:val="superscript"/>
          <w:lang w:val="fr-CA"/>
        </w:rPr>
        <w:t xml:space="preserve">108 </w:t>
      </w:r>
      <w:r>
        <w:rPr>
          <w:lang w:val="fr-CA"/>
        </w:rPr>
        <w:tab/>
        <w:t>Thiên sứ nhấn cái nút lớn, và những cánh cổng bằng ngọc đung đưa mở ra, Thành Giê-ru-sa-lem hiện ra Đấng Chinh Phục đầy quyền năng, vĩ đại mang theo những Thánh đồ Cựu ước. Ban hát Thiên sứ đang trổi nhạc, khi các Thiên sứ la lớn… Ngài là Đấng Chinh Phục đầy quyền năng. Ngài đã có các chìa khóa của sự chết và âm phủ đeo bên hông Ngài, đi thẳng qua các cung điện của Sự Vinh hiển cho đến khi Ngài đến trước Ngôi. Ngài Phán, “Cha ôi, họ đây nầy. Họ tin bằng đức tin nơi Lời Cha, rằng con sẽ đến ngày nào đó. Con đã chinh phục cả sự chết và âm phủ.” Điều gì thế, thưa anh em? Ngài có những vết sẹo trong bàn tay Ngài để cho thấy rằng Ngài đã ở trong trận chiến. Vinh hiển thuộc về Đức Chúa Trời rất cao. Ngài là Đấng Chinh Phục quyền năng. “Họ đây nầy, Cha ôi; Áp-ra-ham, Y-sác, Gia-cốp.”</w:t>
      </w:r>
    </w:p>
    <w:p>
      <w:pPr>
        <w:pStyle w:val="Normal"/>
        <w:jc w:val="both"/>
        <w:rPr/>
      </w:pPr>
      <w:r>
        <w:rPr>
          <w:lang w:val="fr-CA"/>
        </w:rPr>
        <w:t xml:space="preserve">   </w:t>
      </w:r>
      <w:r>
        <w:rPr>
          <w:lang w:val="fr-CA"/>
        </w:rPr>
        <w:tab/>
        <w:t xml:space="preserve"> Tôi có thể nghe Ngài Phán, “Hỡi Con, hãy lên đây ngồi bên cạnh Ta, và ngồi xuống cho đến khi Ta đặt kẻ thù của Con ở dưới bệ chơn.” Anh em ơi, rồi đây Ngài lại đến, và đó sẽ là một ngày tuyệt diệu.</w:t>
      </w:r>
    </w:p>
    <w:p>
      <w:pPr>
        <w:pStyle w:val="Normal"/>
        <w:jc w:val="both"/>
        <w:rPr>
          <w:lang w:val="fr-CA"/>
        </w:rPr>
      </w:pPr>
      <w:r>
        <w:rPr>
          <w:lang w:val="fr-CA"/>
        </w:rPr>
        <w:t xml:space="preserve">    </w:t>
      </w:r>
      <w:r>
        <w:rPr>
          <w:lang w:val="fr-CA"/>
        </w:rPr>
        <w:tab/>
        <w:t>Ngài đã không để thì giờ trôi qua vô ích khi Ngài ở trong mộ. Chúng ta nghĩ Ngài chỉ nằm đấy, chết. Nhưng Ngài ở dưới đó vẫn đang chinh phục, Ngài đi xuống lấy các chìa khóa của Sa-tan đi, Ngài có các chìa khóa của sự chết và âm phủ. Chúa Jêsus Phán, “</w:t>
      </w:r>
      <w:r>
        <w:rPr>
          <w:b/>
          <w:lang w:val="fr-CA"/>
        </w:rPr>
        <w:t>Bởi vì Ta sống, các ngươi cũng sẽ sống</w:t>
      </w:r>
      <w:r>
        <w:rPr>
          <w:lang w:val="fr-CA"/>
        </w:rPr>
        <w:t>.”</w:t>
      </w:r>
    </w:p>
    <w:p>
      <w:pPr>
        <w:pStyle w:val="Normal"/>
        <w:jc w:val="both"/>
        <w:rPr>
          <w:lang w:val="fr-CA"/>
        </w:rPr>
      </w:pPr>
      <w:r>
        <w:rPr>
          <w:lang w:val="fr-CA"/>
        </w:rPr>
      </w:r>
    </w:p>
    <w:p>
      <w:pPr>
        <w:pStyle w:val="Normal"/>
        <w:jc w:val="both"/>
        <w:rPr/>
      </w:pPr>
      <w:r>
        <w:rPr>
          <w:vertAlign w:val="superscript"/>
          <w:lang w:val="fr-CA"/>
        </w:rPr>
        <w:t xml:space="preserve">112  </w:t>
      </w:r>
      <w:r>
        <w:rPr>
          <w:lang w:val="fr-CA"/>
        </w:rPr>
        <w:tab/>
        <w:t>Tôi tự hỏi tối nay, anh chị em yêu dấu của tôi, anh chị em có suy nghĩ về điều đó chưa? Anh chị em có nhận biết rằng mình sống bởi vì Ngài sống? Anh chị em có biết ơn sâu sắc để dâng chính mình và thưa rằng, “Chúa ôi con đây, một tội nhân, xin thương xót con không?”Anh chị em có bao giờ tin nhận Của Lễ hi sinh đầy đủ mọi sự đó không? Anh chị em đã bao giờ nói mình yêu Ngài chưa? Điều đó có làm anh chị em tổn thương khi làm điều sai trật không? Nếu anh chị em không bao giờ đến với kinh nghiệm đó giờ nầy trong sự chôn cất nầy… Vì thì giờ chúng ta đang trôi qua đi, chỉ cảm thấy tốt đẹp… Nhưng tôi tự hỏi, nếu anh chị em chưa từng tin nhận Đấng Christ như Đấng Cứu Rỗi của mình, tôi tự hỏi anh chị em có muốn làm thế trong khi chúng ta cúi đầu chỉ một lát để cầu nguyện không.</w:t>
      </w:r>
    </w:p>
    <w:p>
      <w:pPr>
        <w:pStyle w:val="Normal"/>
        <w:jc w:val="both"/>
        <w:rPr>
          <w:lang w:val="fr-CA"/>
        </w:rPr>
      </w:pPr>
      <w:r>
        <w:rPr>
          <w:lang w:val="fr-CA"/>
        </w:rPr>
      </w:r>
    </w:p>
    <w:p>
      <w:pPr>
        <w:pStyle w:val="Normal"/>
        <w:jc w:val="both"/>
        <w:rPr/>
      </w:pPr>
      <w:r>
        <w:rPr>
          <w:vertAlign w:val="superscript"/>
          <w:lang w:val="fr-CA"/>
        </w:rPr>
        <w:t xml:space="preserve">113  </w:t>
      </w:r>
      <w:r>
        <w:rPr>
          <w:lang w:val="fr-CA"/>
        </w:rPr>
        <w:tab/>
        <w:t>Đàn bài đó, “Giữa Kẻ Đá Vững An,” nếu chị muốn, Chị Gertie, nếu chị muốn. Tốt lắm, tùy ý chị.</w:t>
      </w:r>
    </w:p>
    <w:p>
      <w:pPr>
        <w:pStyle w:val="Normal"/>
        <w:jc w:val="both"/>
        <w:rPr>
          <w:lang w:val="fr-CA"/>
        </w:rPr>
      </w:pPr>
      <w:r>
        <w:rPr>
          <w:lang w:val="fr-CA"/>
        </w:rPr>
        <w:t xml:space="preserve">    </w:t>
      </w:r>
      <w:r>
        <w:rPr>
          <w:lang w:val="fr-CA"/>
        </w:rPr>
        <w:tab/>
        <w:t>Chúng ta cúi đầu xuống, tôi định hỏi anh chị em một câu hỏi chân thành thật sự. Các bạn nên nhớ, tội nhân hay thánh nhân, các bạn không ra khỏi sự tồn tại khi chúng ta chôn các bạn. Linh hồn các bạn ở đâu đó. Chúa Jêsus thăm viếng cả hai nơi theo lời Kinh thánh. Ngài thấy các bạn ở đâu nếu đêm nay các bạn qua đời? Các bạn có muốn cửa thương xót đóng lại trước mặt mình bởi vì đã khước từ không? Nên nhớ, Ngài không chỉ là Đấng Cứu Rỗi, Ngài còn là Quan Án. Các bạn là người xét đoán bây giờ, làm sao các bạn xét đoán Ngài ?</w:t>
      </w:r>
    </w:p>
    <w:p>
      <w:pPr>
        <w:pStyle w:val="Normal"/>
        <w:jc w:val="both"/>
        <w:rPr>
          <w:lang w:val="fr-CA"/>
        </w:rPr>
      </w:pPr>
      <w:r>
        <w:rPr>
          <w:lang w:val="fr-CA"/>
        </w:rPr>
      </w:r>
    </w:p>
    <w:p>
      <w:pPr>
        <w:pStyle w:val="Normal"/>
        <w:jc w:val="both"/>
        <w:rPr/>
      </w:pPr>
      <w:r>
        <w:rPr>
          <w:vertAlign w:val="superscript"/>
          <w:lang w:val="fr-CA"/>
        </w:rPr>
        <w:t xml:space="preserve">115   </w:t>
      </w:r>
      <w:r>
        <w:rPr>
          <w:lang w:val="fr-CA"/>
        </w:rPr>
        <w:tab/>
        <w:t>Câu chuyện ngắn đến với tâm trí tôi. Cách đây một thời gian một cậu bé đang ngồi trong một -  một chiếc xe ngựa. Một khẩu súng bắn xuống phố, và những con ngựa chạy nhanh ra khỏi vách núi. Một thanh niên chăn bò chạy đến chận những con ngựa lại ngay trước khi xe ngựa đi qua vách núi, bởi vì có đứa bé ở trong đó. Anh chàng đó đã cứu sống một cậu bé.</w:t>
      </w:r>
    </w:p>
    <w:p>
      <w:pPr>
        <w:pStyle w:val="Normal"/>
        <w:jc w:val="both"/>
        <w:rPr>
          <w:lang w:val="fr-CA"/>
        </w:rPr>
      </w:pPr>
      <w:r>
        <w:rPr>
          <w:lang w:val="fr-CA"/>
        </w:rPr>
        <w:t xml:space="preserve">  </w:t>
      </w:r>
      <w:r>
        <w:rPr>
          <w:lang w:val="fr-CA"/>
        </w:rPr>
        <w:tab/>
        <w:t>Nhiều năm sau đó đang đứng trong trụ sở tòa án, cậu bé đó đã phạm tội, đi theo con đường sai trật đã phạm tội. Anh ta uống rượu, đánh bài và bắn một người, phạm tội và bị kết tội. Quan án đứng lên và nói, “Tôi tuyên án treo cổ anh đến chết.”</w:t>
      </w:r>
    </w:p>
    <w:p>
      <w:pPr>
        <w:pStyle w:val="Normal"/>
        <w:jc w:val="both"/>
        <w:rPr>
          <w:lang w:val="fr-CA"/>
        </w:rPr>
      </w:pPr>
      <w:r>
        <w:rPr>
          <w:lang w:val="fr-CA"/>
        </w:rPr>
        <w:t xml:space="preserve">   </w:t>
      </w:r>
    </w:p>
    <w:p>
      <w:pPr>
        <w:pStyle w:val="Normal"/>
        <w:jc w:val="both"/>
        <w:rPr/>
      </w:pPr>
      <w:r>
        <w:rPr>
          <w:vertAlign w:val="superscript"/>
          <w:lang w:val="fr-CA"/>
        </w:rPr>
        <w:t xml:space="preserve">117  </w:t>
      </w:r>
      <w:r>
        <w:rPr>
          <w:lang w:val="fr-CA"/>
        </w:rPr>
        <w:tab/>
        <w:t>Người trẻ tuổi đó nói, “Thưa quan tòa.” Anh cắt ngang phiên tòa và nhảy qua chấn song, chạy sấp mình nơi chân quan tòa xin thương xót.</w:t>
      </w:r>
    </w:p>
    <w:p>
      <w:pPr>
        <w:pStyle w:val="Normal"/>
        <w:jc w:val="both"/>
        <w:rPr>
          <w:lang w:val="fr-CA"/>
        </w:rPr>
      </w:pPr>
      <w:r>
        <w:rPr>
          <w:lang w:val="fr-CA"/>
        </w:rPr>
        <w:t xml:space="preserve">     </w:t>
      </w:r>
      <w:r>
        <w:rPr>
          <w:lang w:val="fr-CA"/>
        </w:rPr>
        <w:tab/>
        <w:t>Anh nói, “Thưa quan tòa, hãy nhìn mặt tôi. Ông không biết tôi sao?”</w:t>
      </w:r>
    </w:p>
    <w:p>
      <w:pPr>
        <w:pStyle w:val="Normal"/>
        <w:jc w:val="both"/>
        <w:rPr>
          <w:lang w:val="fr-CA"/>
        </w:rPr>
      </w:pPr>
      <w:r>
        <w:rPr>
          <w:lang w:val="fr-CA"/>
        </w:rPr>
        <w:t xml:space="preserve">   </w:t>
      </w:r>
      <w:r>
        <w:rPr>
          <w:lang w:val="fr-CA"/>
        </w:rPr>
        <w:tab/>
        <w:t>Quan tòa nói, “Không, anh bạn à, tôi không biết.”</w:t>
      </w:r>
    </w:p>
    <w:p>
      <w:pPr>
        <w:pStyle w:val="Normal"/>
        <w:jc w:val="both"/>
        <w:rPr>
          <w:lang w:val="fr-CA"/>
        </w:rPr>
      </w:pPr>
      <w:r>
        <w:rPr>
          <w:lang w:val="fr-CA"/>
        </w:rPr>
        <w:t xml:space="preserve">    </w:t>
      </w:r>
      <w:r>
        <w:rPr>
          <w:lang w:val="fr-CA"/>
        </w:rPr>
        <w:tab/>
        <w:t>Anh nói, “Ông còn nhớ mạng sống của cậu bé mà ông đã cứu thoát khỏi xe ngựa lồng lên cách đây nhiều năm không?”</w:t>
      </w:r>
    </w:p>
    <w:p>
      <w:pPr>
        <w:pStyle w:val="Normal"/>
        <w:jc w:val="both"/>
        <w:rPr>
          <w:lang w:val="fr-CA"/>
        </w:rPr>
      </w:pPr>
      <w:r>
        <w:rPr>
          <w:lang w:val="fr-CA"/>
        </w:rPr>
        <w:t xml:space="preserve">   </w:t>
      </w:r>
      <w:r>
        <w:rPr>
          <w:lang w:val="fr-CA"/>
        </w:rPr>
        <w:tab/>
        <w:t>Quan tòa nói, “Vâng, tôi nhớ rồi.”</w:t>
      </w:r>
    </w:p>
    <w:p>
      <w:pPr>
        <w:pStyle w:val="Normal"/>
        <w:jc w:val="both"/>
        <w:rPr>
          <w:lang w:val="fr-CA"/>
        </w:rPr>
      </w:pPr>
      <w:r>
        <w:rPr>
          <w:lang w:val="fr-CA"/>
        </w:rPr>
        <w:t xml:space="preserve">   </w:t>
      </w:r>
      <w:r>
        <w:rPr>
          <w:lang w:val="fr-CA"/>
        </w:rPr>
        <w:tab/>
        <w:t>Anh nói, “Tôi là chàng trai ấy. Thưa quan tòa, ông đã cứu tôi  lúc đó. Bây giờ, xin hãy cứu tôi.”</w:t>
      </w:r>
    </w:p>
    <w:p>
      <w:pPr>
        <w:pStyle w:val="Normal"/>
        <w:jc w:val="both"/>
        <w:rPr>
          <w:lang w:val="fr-CA"/>
        </w:rPr>
      </w:pPr>
      <w:r>
        <w:rPr>
          <w:lang w:val="fr-CA"/>
        </w:rPr>
        <w:t xml:space="preserve">   </w:t>
      </w:r>
      <w:r>
        <w:rPr>
          <w:lang w:val="fr-CA"/>
        </w:rPr>
        <w:tab/>
        <w:t>Quan tòa nhìn xuống anh nói, “Anh bạn, ngày đó tôi là Đấng Cứu Rỗi đối với anh. Ngày hôm nay tôi là quan tòa của anh.”</w:t>
      </w:r>
    </w:p>
    <w:p>
      <w:pPr>
        <w:pStyle w:val="Normal"/>
        <w:jc w:val="both"/>
        <w:rPr>
          <w:lang w:val="fr-CA"/>
        </w:rPr>
      </w:pPr>
      <w:r>
        <w:rPr>
          <w:lang w:val="fr-CA"/>
        </w:rPr>
        <w:t xml:space="preserve">   </w:t>
      </w:r>
      <w:r>
        <w:rPr>
          <w:lang w:val="fr-CA"/>
        </w:rPr>
        <w:tab/>
        <w:t>Ngài hôm nay Ngài là Đấng Cứu Rỗi của các bạn. Hỡi người tội, ngày mai Ngài có thể là Quan Án của bạn. Chúng ta hãy suy nghĩ về điều đó giờ nầy khi đàn dạo, và mọi người đang cầu nguyện, những người đó đang cầu nguyện trên đất với Đức Chúa Trời.</w:t>
      </w:r>
    </w:p>
    <w:p>
      <w:pPr>
        <w:pStyle w:val="Normal"/>
        <w:jc w:val="both"/>
        <w:rPr>
          <w:lang w:val="fr-CA"/>
        </w:rPr>
      </w:pPr>
      <w:r>
        <w:rPr>
          <w:lang w:val="fr-CA"/>
        </w:rPr>
      </w:r>
    </w:p>
    <w:p>
      <w:pPr>
        <w:pStyle w:val="Normal"/>
        <w:jc w:val="both"/>
        <w:rPr>
          <w:lang w:val="fr-CA"/>
        </w:rPr>
      </w:pPr>
      <w:r>
        <w:rPr>
          <w:vertAlign w:val="superscript"/>
          <w:lang w:val="fr-CA"/>
        </w:rPr>
        <w:t xml:space="preserve">122  </w:t>
      </w:r>
      <w:r>
        <w:rPr>
          <w:lang w:val="fr-CA"/>
        </w:rPr>
        <w:tab/>
        <w:t>Tôi tự hỏi tối nay giờ nầy, nhanh lên, ai là người muốn tin nhận Đấng Christ làm Đấng Cứu Rỗi của mình cách cá nhân, hãy nói, “Đức Chúa Trời ôi, xin thương xót tôi, một tội nhân. Con muốn đến gần Dòng Huyết đổ. Con mệt mỏi vì gia nhập các Giáo hội và chạy từ nơi nầy đến nơi khác. Con muốn được sanh lại. Con cần có kinh nghiệm trong lòng mà con biết rằng Đấng Christ đã bày tỏ chính mình Ngài  cho con bằng sự mặc khải thuộc linh mà anh vừa nói về, Anh Branham ơi. Tôi cần có sự mặc khải thiêng liêng, Đức Thánh Linh ở trong lòng tôi, khiến cho tôi sống động, mang Đấng Christ đến thật sự nhiều hơn với tôi hơn là tôi đối với chính mình. Tôi ước ao có kinh nghiệm đó, Anh Branham ơi. Xin Anh cầu xin cho khi tôi đưa tay lên .”</w:t>
      </w:r>
    </w:p>
    <w:p>
      <w:pPr>
        <w:pStyle w:val="Normal"/>
        <w:jc w:val="both"/>
        <w:rPr/>
      </w:pPr>
      <w:r>
        <w:rPr>
          <w:lang w:val="fr-CA"/>
        </w:rPr>
        <w:t xml:space="preserve">  </w:t>
      </w:r>
      <w:r>
        <w:rPr>
          <w:lang w:val="fr-CA"/>
        </w:rPr>
        <w:tab/>
        <w:t>Mời các bạn đưa tay lên giờ nầy, người nào ao ước được nhớ đến. Cầu xin Chúa ban phước cho quí bà. Cầu xin Chúa ban phước cho bà ở phía sau đó. Tốt lắm. Cầu xin Chúa ban phước cho ông. Tốt lắm. Hãy đưa tay lên  giờ nầy, tiếp tục đưa tay lên.</w:t>
      </w:r>
    </w:p>
    <w:p>
      <w:pPr>
        <w:pStyle w:val="Normal"/>
        <w:jc w:val="both"/>
        <w:rPr>
          <w:lang w:val="fr-CA"/>
        </w:rPr>
      </w:pPr>
      <w:r>
        <w:rPr>
          <w:lang w:val="fr-CA"/>
        </w:rPr>
      </w:r>
    </w:p>
    <w:p>
      <w:pPr>
        <w:pStyle w:val="Normal"/>
        <w:jc w:val="both"/>
        <w:rPr/>
      </w:pPr>
      <w:r>
        <w:rPr>
          <w:vertAlign w:val="superscript"/>
          <w:lang w:val="fr-CA"/>
        </w:rPr>
        <w:t xml:space="preserve">123 </w:t>
      </w:r>
      <w:r>
        <w:rPr>
          <w:lang w:val="fr-CA"/>
        </w:rPr>
        <w:t xml:space="preserve"> </w:t>
        <w:tab/>
        <w:t>Các bạn sẽ bị hổ thẹn như thế nào? Các bạn có thể khước từ Đấng đó sao, thưa các bạn? Nên nhớ…</w:t>
      </w:r>
    </w:p>
    <w:p>
      <w:pPr>
        <w:pStyle w:val="Normal"/>
        <w:jc w:val="both"/>
        <w:rPr/>
      </w:pPr>
      <w:r>
        <w:rPr>
          <w:lang w:val="fr-CA"/>
        </w:rPr>
        <w:t xml:space="preserve">   </w:t>
      </w:r>
      <w:r>
        <w:rPr>
          <w:lang w:val="fr-CA"/>
        </w:rPr>
        <w:tab/>
        <w:t>Các bạn nói, “Ồ, Anh Branham ơi, những Thầy giảng đã giảng trong nhiều năm rồi.” Tôi biết, nhưng một trong những ngày nầy họ sẽ ngừng giảng. Các sự việc trông giống như vậy, nó có thể xảy ra ngay lập tức. Các bạn sẽ nghe bài giảng cuối cùng của mình. Thành thật mà nói, đây có thể là bài cuối.</w:t>
      </w:r>
    </w:p>
    <w:p>
      <w:pPr>
        <w:pStyle w:val="Normal"/>
        <w:jc w:val="both"/>
        <w:rPr/>
      </w:pPr>
      <w:r>
        <w:rPr>
          <w:lang w:val="fr-CA"/>
        </w:rPr>
        <w:t xml:space="preserve">   </w:t>
      </w:r>
      <w:r>
        <w:rPr>
          <w:lang w:val="fr-CA"/>
        </w:rPr>
        <w:tab/>
        <w:t>Các bạn nói, “Ồ, tôi còn trẻ.” Điều đó không thành vấn đề. Sự chết không kiêng nể ai, hay tuổi tác, hoặc khả năng nào. Mời các bạn giờ nầy tin nhận Ngài làm Đấng Cứu Rỗi mình cách riêng tư, bằng cách giơ tay lên nói, “Đức Chúa Trời ôi, xin thương xót tôi.” Hãy giơ tay lên với những người khác đây và nói, “Bây giờ, tôi muốn tin nhận Đấng Christ.” Mời các bạn giơ tay lên.</w:t>
      </w:r>
    </w:p>
    <w:p>
      <w:pPr>
        <w:pStyle w:val="Normal"/>
        <w:jc w:val="both"/>
        <w:rPr>
          <w:lang w:val="fr-CA"/>
        </w:rPr>
      </w:pPr>
      <w:r>
        <w:rPr>
          <w:lang w:val="fr-CA"/>
        </w:rPr>
      </w:r>
    </w:p>
    <w:p>
      <w:pPr>
        <w:pStyle w:val="Normal"/>
        <w:jc w:val="both"/>
        <w:rPr/>
      </w:pPr>
      <w:r>
        <w:rPr>
          <w:vertAlign w:val="superscript"/>
          <w:lang w:val="fr-CA"/>
        </w:rPr>
        <w:t>127</w:t>
      </w:r>
      <w:r>
        <w:rPr>
          <w:lang w:val="fr-CA"/>
        </w:rPr>
        <w:t xml:space="preserve">  </w:t>
        <w:tab/>
        <w:t>Người nào đó sa ngã, hãy nói, “Chúa ôi xin thương xót con. Con muốn trở lại với Đấng Christ tối nay, ngày mai đó có thể là một sự sống lại mới  đối với con.” Mời bạn giơ tay lên. Hãy đưa tay bạn lên, nói, “Xin thương xót con. Con muốn đến giờ nầy.” Mời các bạn làm điều đó. Đưa tay lên nói, “Con đã sa sút, nhưng tối nay…” Cầu xin Chúa ban phước cho cho bà. Cầu xin Chúa ban phước cho chị. Tốt lắm.</w:t>
      </w:r>
    </w:p>
    <w:p>
      <w:pPr>
        <w:pStyle w:val="Normal"/>
        <w:jc w:val="both"/>
        <w:rPr/>
      </w:pPr>
      <w:r>
        <w:rPr>
          <w:lang w:val="fr-CA"/>
        </w:rPr>
        <w:t xml:space="preserve">   </w:t>
      </w:r>
      <w:r>
        <w:rPr>
          <w:lang w:val="fr-CA"/>
        </w:rPr>
        <w:tab/>
        <w:t>“Tôi muốn tin nhận Đấng Christ làm Đấng Cứu Rỗi tôi cách riêng tư. Tôi muốn tin nhận Ngài tối nay. Tôi đã đi lang thang nhiều năm cách xa Đức Chúa Trời nhưng bây giờ tôi đang trở về nhà.” Mời các bạn tin nhận Ngài tối nay, đây có lẽ là một sự sống lại mới dành cho các bạn, sự sống cũ của các bạn có thể đã xong.</w:t>
      </w:r>
    </w:p>
    <w:p>
      <w:pPr>
        <w:pStyle w:val="Normal"/>
        <w:jc w:val="both"/>
        <w:rPr>
          <w:lang w:val="fr-CA"/>
        </w:rPr>
      </w:pPr>
      <w:r>
        <w:rPr>
          <w:lang w:val="fr-CA"/>
        </w:rPr>
      </w:r>
    </w:p>
    <w:p>
      <w:pPr>
        <w:pStyle w:val="Normal"/>
        <w:jc w:val="both"/>
        <w:rPr/>
      </w:pPr>
      <w:r>
        <w:rPr>
          <w:vertAlign w:val="superscript"/>
          <w:lang w:val="fr-CA"/>
        </w:rPr>
        <w:t xml:space="preserve">128 </w:t>
      </w:r>
      <w:r>
        <w:rPr>
          <w:lang w:val="fr-CA"/>
        </w:rPr>
        <w:t xml:space="preserve"> </w:t>
        <w:tab/>
        <w:t xml:space="preserve">Qúi bà nầy đang đến Bàn thờ (bên tòa giảng, altar) để xưng nhận quan điểm của mình. Người nào khác muốn thay thế họ ở đây, hãy lên đây với bà để xưng nhận. Mời các bạn đứng lên, và cũng đi lên Bàn thờ. Bàn thờ đang mở. Tất nhiên. Hãy đến ngay, ngay bây giờ. Nếu các bạn muốn đứng đây cầu nguyện, sẽ rất tốt. Mời tiếp tục. Mời các bạn đến. Dựa trên sự xưng nhận đức tin của mình, dựa trên niềm tin của Con Đức Chúa Trời, mời các bạn đến ngay giờ nầy. Tốt lắm. </w:t>
      </w:r>
    </w:p>
    <w:p>
      <w:pPr>
        <w:pStyle w:val="Normal"/>
        <w:jc w:val="both"/>
        <w:rPr/>
      </w:pPr>
      <w:r>
        <w:rPr>
          <w:lang w:val="fr-CA"/>
        </w:rPr>
        <w:t xml:space="preserve">  </w:t>
      </w:r>
      <w:r>
        <w:rPr>
          <w:lang w:val="fr-CA"/>
        </w:rPr>
        <w:tab/>
        <w:t>Các bạn nên nhớ, tùy các bạn. Các bạn là con người. Bạn là tội nhân phải không? Bạn là người sa ngã ư? Bạn sa sút nguội lạnh và cách xa Đấng Christ ư? Bạn muốn muốn đứng dậy làm mới lại với Ngài giờ nầy không, bắt đầu một cuộc sống mới? Còn các bạn thế nào, vợ chồng đã xung đột trong một thời gian dài, làm ầm ĩ trong gia đình? Bạn chẳng muốn đến giải quyết điều đó với Đức Chúa Trời và với nhau giờ nầy sao? Hãy làm cho lễ Phục sinh thật sự là lễ Phục sinh với các bạn; Hãy bắt đầu một gia đình mới.</w:t>
      </w:r>
    </w:p>
    <w:p>
      <w:pPr>
        <w:pStyle w:val="Normal"/>
        <w:jc w:val="both"/>
        <w:rPr>
          <w:lang w:val="fr-CA"/>
        </w:rPr>
      </w:pPr>
      <w:r>
        <w:rPr>
          <w:lang w:val="fr-CA"/>
        </w:rPr>
      </w:r>
    </w:p>
    <w:p>
      <w:pPr>
        <w:pStyle w:val="Normal"/>
        <w:jc w:val="both"/>
        <w:rPr/>
      </w:pPr>
      <w:r>
        <w:rPr>
          <w:vertAlign w:val="superscript"/>
          <w:lang w:val="fr-CA"/>
        </w:rPr>
        <w:t xml:space="preserve">130 </w:t>
      </w:r>
      <w:r>
        <w:rPr>
          <w:lang w:val="fr-CA"/>
        </w:rPr>
        <w:t xml:space="preserve"> </w:t>
        <w:tab/>
        <w:t>Còn các bạn chưa bao giờ, chưa hề cầu nguyện ở nhà mình, chưa bao giờ đem gia đình đến với nhau và cầu nguyện, các bạn cứ về nhà và cố gắng sống tốt hết sức. Đó là lý do chúng ta có những tội phạm ở lứa tuổi vị thành niên và những điều khác. Đó là lý do những gia đình người Mỹ bị đổ vỡ. Các bạn chẳng đến, bắt đầu làm mới lại tối nay sao? Mời các bạn làm điều đó. Các bạn được mời. Nên nhớ, tôi là Mục sư của các bạn bây giờ; Tôi là người làm chứng vào ngày đó. Trong khi chúng ta cúi đầu lúc nầy, bây giờ chúng ta cầu nguyện.</w:t>
      </w:r>
    </w:p>
    <w:p>
      <w:pPr>
        <w:pStyle w:val="Normal"/>
        <w:jc w:val="both"/>
        <w:rPr>
          <w:lang w:val="fr-CA"/>
        </w:rPr>
      </w:pPr>
      <w:r>
        <w:rPr>
          <w:lang w:val="fr-CA"/>
        </w:rPr>
      </w:r>
    </w:p>
    <w:p>
      <w:pPr>
        <w:pStyle w:val="Normal"/>
        <w:jc w:val="both"/>
        <w:rPr/>
      </w:pPr>
      <w:r>
        <w:rPr>
          <w:vertAlign w:val="superscript"/>
          <w:lang w:val="fr-CA"/>
        </w:rPr>
        <w:t xml:space="preserve">131  </w:t>
      </w:r>
      <w:r>
        <w:rPr>
          <w:lang w:val="fr-CA"/>
        </w:rPr>
        <w:tab/>
        <w:t>Ngợi khen Cha Thiên Thượng của chúng con, tối nay chúng con mang đến cho Cha hội chúng nầy trong sự trang nghiêm thiêng liêng nhất mà chúng con biết như thế nào. Chúng con khiêm nhường đến gần Ngôi Ngài. Sau Sứ điệp tối nay, sự mai táng vĩ đại đó, Ngài không hề nằm yên, linh hồn Ngài đi thẳng vào trong những lãnh vực và làm xong công tác mà Đức Chúa Trời định sẵn cho Chúa Jêsus làm. Sáng mai, chúng con thấy nơi Ngài đi qua những lãnh vực trên, đang chiến thắng mọi thứ trong sự sống lại của Ngài. Nhưng Ngài xuất hiện vào buổi sáng Phục sinh để xưng công bình cho chúng con. Và chúng con thấy Ngài đã sai Đức Thánh Linh trở lại để tuyên án những kẻ tội lỗi.</w:t>
      </w:r>
    </w:p>
    <w:p>
      <w:pPr>
        <w:pStyle w:val="Normal"/>
        <w:jc w:val="both"/>
        <w:rPr/>
      </w:pPr>
      <w:r>
        <w:rPr>
          <w:lang w:val="fr-CA"/>
        </w:rPr>
        <w:t xml:space="preserve">    </w:t>
      </w:r>
      <w:r>
        <w:rPr>
          <w:lang w:val="fr-CA"/>
        </w:rPr>
        <w:tab/>
        <w:t xml:space="preserve">Tối nay Chúa ôi, chúng con cầu xin những ai đã giơ tay lên có thể được nhớ đến trước Ngài. Xin cho họ có sự quyết định từ trong lòng tối nay, họ đã tiếp nhận Ngài, tin Ngài, xin cho họ được niêm phong bằng Ấn của Lời hứa, là Đức Thánh Linh tối nay. Cha ôi, xin ban cho điều đó. Chúng con giao phó họ cho Cha với Sứ điệp nầy tối nay. Chúa ôi, nguyện Sứ điệp đem lại phước hạnh cho người nghe, là những người sẽ nhận lấy nó cho nhà họ, và để Sứ điệp lắng sâu trong lòng. Nguyện họ sống bám vào Lời Đức Chúa Trời. Xin nhậm lời, Cha ôi, chúng con cầu xin nhơn Danh Đức Chúa Jêsus Christ. A-men! </w:t>
      </w:r>
    </w:p>
    <w:p>
      <w:pPr>
        <w:pStyle w:val="Normal"/>
        <w:jc w:val="both"/>
        <w:rPr>
          <w:lang w:val="fr-CA"/>
        </w:rPr>
      </w:pPr>
      <w:r>
        <w:rPr>
          <w:lang w:val="fr-CA"/>
        </w:rPr>
      </w:r>
    </w:p>
    <w:p>
      <w:pPr>
        <w:pStyle w:val="Normal"/>
        <w:pBdr>
          <w:bottom w:val="single" w:sz="4" w:space="1" w:color="000000"/>
        </w:pBdr>
        <w:jc w:val="both"/>
        <w:rPr>
          <w:lang w:val="fr-CA"/>
        </w:rPr>
      </w:pPr>
      <w:r>
        <w:rPr>
          <w:lang w:val="fr-CA"/>
        </w:rPr>
      </w:r>
    </w:p>
    <w:p>
      <w:pPr>
        <w:pStyle w:val="Normal"/>
        <w:pBdr>
          <w:bottom w:val="single" w:sz="4" w:space="1" w:color="000000"/>
        </w:pBdr>
        <w:jc w:val="both"/>
        <w:rPr>
          <w:lang w:val="fr-CA"/>
        </w:rPr>
      </w:pPr>
      <w:r>
        <w:rPr>
          <w:lang w:val="fr-CA"/>
        </w:rPr>
      </w:r>
    </w:p>
    <w:p>
      <w:pPr>
        <w:pStyle w:val="Normal"/>
        <w:snapToGrid w:val="false"/>
        <w:jc w:val="center"/>
        <w:rPr>
          <w:sz w:val="20"/>
          <w:szCs w:val="20"/>
          <w:lang w:val="fr-CA"/>
        </w:rPr>
      </w:pPr>
      <w:r>
        <w:rPr>
          <w:sz w:val="20"/>
          <w:szCs w:val="20"/>
          <w:lang w:val="fr-CA"/>
        </w:rPr>
      </w:r>
    </w:p>
    <w:p>
      <w:pPr>
        <w:pStyle w:val="Normal"/>
        <w:snapToGrid w:val="false"/>
        <w:jc w:val="center"/>
        <w:rPr>
          <w:sz w:val="20"/>
          <w:szCs w:val="20"/>
          <w:lang w:val="fr-CA"/>
        </w:rPr>
      </w:pPr>
      <w:r>
        <w:rPr>
          <w:sz w:val="20"/>
          <w:szCs w:val="20"/>
          <w:lang w:val="fr-CA"/>
        </w:rPr>
        <w:t>Địa chỉ hạ tải và liên lạc: http//</w:t>
      </w:r>
      <w:hyperlink r:id="rId3">
        <w:r>
          <w:rPr>
            <w:rStyle w:val="InternetLink"/>
            <w:sz w:val="20"/>
            <w:szCs w:val="20"/>
            <w:lang w:val="fr-CA"/>
          </w:rPr>
          <w:t>Vn.BibleWay.org</w:t>
        </w:r>
      </w:hyperlink>
    </w:p>
    <w:p>
      <w:pPr>
        <w:pStyle w:val="Normal"/>
        <w:snapToGrid w:val="false"/>
        <w:jc w:val="center"/>
        <w:rPr>
          <w:sz w:val="20"/>
          <w:szCs w:val="20"/>
          <w:lang w:val="fr-CA"/>
        </w:rPr>
      </w:pPr>
      <w:r>
        <w:rPr>
          <w:sz w:val="20"/>
          <w:szCs w:val="20"/>
          <w:lang w:val="fr-CA" w:eastAsia="en-CA"/>
        </w:rPr>
        <w:t xml:space="preserve">Email: </w:t>
      </w:r>
      <w:hyperlink r:id="rId4">
        <w:r>
          <w:rPr>
            <w:rStyle w:val="InternetLink"/>
            <w:sz w:val="20"/>
            <w:szCs w:val="20"/>
            <w:lang w:val="fr-CA" w:eastAsia="en-CA"/>
          </w:rPr>
          <w:t>ThanhDoCanada@Yahoo.Ca</w:t>
        </w:r>
      </w:hyperlink>
    </w:p>
    <w:p>
      <w:pPr>
        <w:pStyle w:val="Normal"/>
        <w:jc w:val="center"/>
        <w:rPr>
          <w:sz w:val="20"/>
          <w:szCs w:val="20"/>
          <w:lang w:val="fr-CA"/>
        </w:rPr>
      </w:pPr>
      <w:r>
        <w:rPr>
          <w:sz w:val="20"/>
          <w:szCs w:val="20"/>
          <w:lang w:val="fr-CA"/>
        </w:rPr>
      </w:r>
    </w:p>
    <w:sectPr>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004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004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420 Sự Chôn Cấ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4pt;height:11.55pt;mso-wrap-distance-left:0pt;mso-wrap-distance-right:0pt;mso-wrap-distance-top:0pt;mso-wrap-distance-bottom:0pt;margin-top:0.05pt;mso-position-vertical-relative:text;margin-left:37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420 Sự Chôn Cấ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lvlText w:val="%1"/>
      <w:lvlJc w:val="left"/>
      <w:pPr>
        <w:tabs>
          <w:tab w:val="num" w:pos="720"/>
        </w:tabs>
        <w:ind w:left="720" w:hanging="360"/>
      </w:pPr>
      <w:rPr>
        <w:vertAlign w:val="superscript"/>
      </w:rPr>
    </w:lvl>
  </w:abstractNum>
  <w:abstractNum w:abstractNumId="2">
    <w:lvl w:ilvl="0">
      <w:start w:val="35"/>
      <w:numFmt w:val="decimal"/>
      <w:lvlText w:val="%1"/>
      <w:lvlJc w:val="left"/>
      <w:pPr>
        <w:tabs>
          <w:tab w:val="num" w:pos="720"/>
        </w:tabs>
        <w:ind w:left="720" w:hanging="360"/>
      </w:pPr>
      <w:rPr>
        <w:vertAlign w:val="superscrip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vertAlign w:val="superscrip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vn/home.html"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5:16:00Z</dcterms:created>
  <dc:creator>Phuong</dc:creator>
  <dc:description/>
  <cp:keywords/>
  <dc:language>en-US</dc:language>
  <cp:lastModifiedBy>Timothy</cp:lastModifiedBy>
  <dcterms:modified xsi:type="dcterms:W3CDTF">2009-05-20T10:05:00Z</dcterms:modified>
  <cp:revision>23</cp:revision>
  <dc:subject/>
  <dc:title>Sự Chôn Cất  </dc:title>
</cp:coreProperties>
</file>