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ự Sống Là Đấng Chữa Lành</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567" w:right="352"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7-0611</w:t>
        </w:r>
      </w:hyperlink>
      <w:r>
        <w:rPr>
          <w:sz w:val="20"/>
          <w:szCs w:val="20"/>
        </w:rPr>
        <w:t xml:space="preserve"> (sửa từ 57-0612), “</w:t>
      </w:r>
      <w:hyperlink r:id="rId3">
        <w:r>
          <w:rPr>
            <w:rStyle w:val="InternetLink"/>
            <w:b/>
            <w:sz w:val="20"/>
            <w:szCs w:val="20"/>
            <w:u w:val="none"/>
          </w:rPr>
          <w:t>Life Is the Healer</w:t>
        </w:r>
      </w:hyperlink>
      <w:r>
        <w:rPr>
          <w:sz w:val="20"/>
          <w:szCs w:val="20"/>
        </w:rPr>
        <w:t xml:space="preserve">”, dài 115 phút, giảng bởi Anh (Brother) William Marrion Branham, vào tối thứ Ba, ngày 11/6/1957, tại Nhà thờ Đền Tạm Cadle (Cadle Tabernacle) Cadle, Indianapolis, Indiana, USA. (Bản dịch tiếng Việt đã duyệt lần thứ 5c, ngày </w:t>
      </w:r>
      <w:hyperlink r:id="rId4">
        <w:r>
          <w:rPr>
            <w:rStyle w:val="InternetLink"/>
            <w:sz w:val="20"/>
            <w:u w:val="none"/>
          </w:rPr>
          <w:t>31/8/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hào các bạn. Xin chúng ta cúi đầu để dâng lời cầu nguyện.</w:t>
      </w:r>
    </w:p>
    <w:p>
      <w:pPr>
        <w:pStyle w:val="Normal"/>
        <w:snapToGrid w:val="false"/>
        <w:spacing w:before="0" w:after="80"/>
        <w:jc w:val="both"/>
        <w:rPr/>
      </w:pPr>
      <w:r>
        <w:rPr/>
        <w:tab/>
        <w:t>Lạy Cha Thiên Thượng của chúng con, chúng con cảm ơn Cha vì thêm đặc ân nầy, chúng con phải nhóm lại với nhau trong Nhà thờ Đền Tạm đồ sộ, vĩ đại nầy ở đây nơi anh em yêu dấu chúng con đã dâng hiến cho Ngài cách đây đã lâu: Từ đó đến giờ, đã là một sự sáng soi rạng cho thế gian, dẫn dắt đất nước đến sự cầu nguyện mỗi sáng sớm qua sự phát thanh của họ.</w:t>
      </w:r>
    </w:p>
    <w:p>
      <w:pPr>
        <w:pStyle w:val="Normal"/>
        <w:snapToGrid w:val="false"/>
        <w:spacing w:before="0" w:after="80"/>
        <w:jc w:val="both"/>
        <w:rPr/>
      </w:pPr>
      <w:r>
        <w:rPr/>
        <w:tab/>
        <w:t>Chúng con cảm ơn Cha vì mọi việc mà Nhà thờ Đền Tạm Cadle đại diện, và đó là Đức Chúa Jêsus Christ. Và chúng con biết ơn vì đặc ân được nhóm nhau lại ở đây tối nay cho hội đồng vĩ đại nầy đang diễn ra.</w:t>
      </w:r>
    </w:p>
    <w:p>
      <w:pPr>
        <w:pStyle w:val="Normal"/>
        <w:snapToGrid w:val="false"/>
        <w:spacing w:before="0" w:after="80"/>
        <w:jc w:val="both"/>
        <w:rPr/>
      </w:pPr>
      <w:r>
        <w:rPr/>
        <w:tab/>
        <w:t>Cha ôi, chúng con cầu xin đây sẽ là một - một sự tưởng niệm với cả thế gian của những người không tin, và Đức Chúa Jêsus Christ vẫn sống và tể trị. Xin ban ơn sự Hiện diện của Ngài sẽ ở như vậy với chúng con tối nay và rất nổi bật, đến nỗi nó sẽ đuổi đi mọi dấu vết nghi ngờ, và Đức Thánh Linh có thể có quyền trong người nói và người nghe. Chúng con cầu xin bấy nhiêu điều nhơn Danh Đức Chúa Jêsus Con yêu dấu Ngài. A-men! Xin mời ngồi.</w:t>
      </w:r>
    </w:p>
    <w:p>
      <w:pPr>
        <w:pStyle w:val="Normal"/>
        <w:snapToGrid w:val="false"/>
        <w:spacing w:before="0" w:after="80"/>
        <w:jc w:val="both"/>
        <w:rPr/>
      </w:pPr>
      <w:r>
        <w:rPr>
          <w:vertAlign w:val="superscript"/>
        </w:rPr>
        <w:t>E-2</w:t>
      </w:r>
      <w:r>
        <w:rPr/>
        <w:tab/>
        <w:t>Cầu xin Đức Chúa Trời trên trời ban phước dồi dào cho hết thảy anh chị em tối nay, với tư cách Mục sư chúng tôi nhơn Danh Ngài. Và đó là... Tối hôm qua, tôi đến với các bạn trễ một chút, nhưng tôi... Sa-tan luôn luôn làm việc ở cả hai đầu hàng lối, các bạn biết đấy, và Đức Chúa Trời cũng vậy.</w:t>
      </w:r>
    </w:p>
    <w:p>
      <w:pPr>
        <w:pStyle w:val="Normal"/>
        <w:snapToGrid w:val="false"/>
        <w:spacing w:before="0" w:after="80"/>
        <w:jc w:val="both"/>
        <w:rPr/>
      </w:pPr>
      <w:r>
        <w:rPr/>
        <w:tab/>
        <w:t>Nhưng tôi phải lái xe nhanh để đến đây tối hôm qua, mà không hề nghĩ về anh em đang ngồi quạt ở đó, và - và tôi có -- Chính tôi, thế nào, tôi -- quá nóng, ở trên đây. Nhưng chúng ta đang cố gắng để, bởi ân điển của Đức Chúa Trời, để thoát ra khỏi một nơi nóng hơn. Và - và rồi...</w:t>
      </w:r>
    </w:p>
    <w:p>
      <w:pPr>
        <w:pStyle w:val="Normal"/>
        <w:snapToGrid w:val="false"/>
        <w:spacing w:before="0" w:after="80"/>
        <w:jc w:val="both"/>
        <w:rPr/>
      </w:pPr>
      <w:r>
        <w:rPr/>
        <w:tab/>
        <w:t>Vì thế chúng ta sẽ không có ngay cả loại quạt nầy ở dưới đó. Cho nên chúng ta biết ơn rằng chúng ta sẽ không đang đi con đường đó. Và chúng ta cố gắng đem mọi người có thể ở với chúng ta bằng cách khác. Chúng ta có thể nói bởi ân điển với sự sợ hãi và run sợ trong lòng, đang thực hiện sự cứu rỗi của chính chúng ta. Cầu xin Chúa ban phước cho anh chị em.</w:t>
      </w:r>
    </w:p>
    <w:p>
      <w:pPr>
        <w:pStyle w:val="Normal"/>
        <w:snapToGrid w:val="false"/>
        <w:spacing w:before="0" w:after="80"/>
        <w:jc w:val="both"/>
        <w:rPr/>
      </w:pPr>
      <w:r>
        <w:rPr>
          <w:vertAlign w:val="superscript"/>
        </w:rPr>
        <w:t>E-3</w:t>
      </w:r>
      <w:r>
        <w:rPr/>
        <w:tab/>
        <w:t>Bao nhiêu người ở đây biết F. F. Bosworth? Hãy giơ tay cho chúng ta thấy. Vừa có sự kêu gọi ở nơi xa xôi cho ông ấy cách đây vài tháng. Người ta nghĩ ông sắp chết, và ông gần 100 tuổi, đã giảng dạy ở ngay bục giảng nầy. Đã có những Chiến dịch lớn ở đây, cách đây nhiều năm từ Nhà thờ Đền Tạm Cadle nầy. Tôi đã cộng tác chặt chẽ với ông trong 8 đến 10 năm. Ông đã ở nước ngoài với tôi. Và gần 100 tuổi, ông quá yếu để đi lại thời gian gần đây.</w:t>
      </w:r>
    </w:p>
    <w:p>
      <w:pPr>
        <w:pStyle w:val="Normal"/>
        <w:snapToGrid w:val="false"/>
        <w:spacing w:before="0" w:after="80"/>
        <w:jc w:val="both"/>
        <w:rPr/>
      </w:pPr>
      <w:r>
        <w:rPr/>
        <w:tab/>
        <w:t>Bà Bosworth đã gọi cho tôi, nói rằng ông cụ rất yếu. Tôi đã đảm bảo với bà rằng chúng ta, dân sự ở Nhà thờ Đền Tạm nầy tối nay, sẽ hiệp nguyện cho Anh Bosworth. Và bây giờ, chúng ta làm điều đó khi chúng ta cúi đầu cầu nguyện.</w:t>
      </w:r>
    </w:p>
    <w:p>
      <w:pPr>
        <w:pStyle w:val="Normal"/>
        <w:snapToGrid w:val="false"/>
        <w:spacing w:before="0" w:after="80"/>
        <w:jc w:val="both"/>
        <w:rPr/>
      </w:pPr>
      <w:r>
        <w:rPr>
          <w:vertAlign w:val="superscript"/>
        </w:rPr>
        <w:t>E-4</w:t>
      </w:r>
      <w:r>
        <w:rPr/>
        <w:tab/>
        <w:t>Lạy Cha Thiên Thượng của chúng con, khi con ngắm xem tộc trưởng Phúc âm cao tuổi, thấy Anh dũng cảm đứng trên bục giảng không sợ hãi công bố Sứ điệp vĩ đại của Đức Chúa Jêsus, biết rằng Anh đã có tuổi và già yếu tối nay, đang nằm đó ở Miami trong rất tình trạng nghiêm trọng. Biết rằng con đang đứng đây tối nay trong vết chân Anh, cùng một bục giảng nơi Anh đã đứng nầy cách đây nhiều năm rao giảng sự giàu có không thể dò tìm được của Đức Chúa Jêsus Christ...</w:t>
      </w:r>
    </w:p>
    <w:p>
      <w:pPr>
        <w:pStyle w:val="Normal"/>
        <w:snapToGrid w:val="false"/>
        <w:spacing w:before="0" w:after="80"/>
        <w:jc w:val="both"/>
        <w:rPr/>
      </w:pPr>
      <w:r>
        <w:rPr/>
        <w:tab/>
        <w:t>Và có vẻ như, theo như chúng con biết Anh đã ở cuối cuộc hành trình của mình. Cha ôi, chúng con cầu xin nếu là vậy, xin Cha tiếp nhận linh hồn Anh trong sự bình an. Nhưng nếu có thể được, chúng con cầu xin nếu Anh ấy hãy còn công việc nhỏ để làm trên đất, thì xin Cha tha cho Anh sự vây hãm nầy. Đó là lời cầu nguyện của chúng con khi chúng con làm việc rất triệt để (go thousands strong) cho Cha tối nay. Và không nghi ngờ gì, nhiều người đang cầu nguyện cho Anh ấy suốt ngày đêm, nếu họ biết điều nầy.</w:t>
      </w:r>
    </w:p>
    <w:p>
      <w:pPr>
        <w:pStyle w:val="Normal"/>
        <w:snapToGrid w:val="false"/>
        <w:spacing w:before="0" w:after="80"/>
        <w:jc w:val="both"/>
        <w:rPr/>
      </w:pPr>
      <w:r>
        <w:rPr/>
        <w:tab/>
        <w:t>Xin giải cứu Anh, chúng con cầu xin Chúa ôi. Chúng con cầu xin Ngài sẽ an ủi vợ con Anh vì họ đang chờ đợi sự trả lời từ Thiên đàng. Chúng con rất vui mừng biết rằng tội lỗi Anh được ở dưới Huyết, là một người lính dũng cảm có nhiều ngôi sao đang chiếu sáng nơi xa kia, không chỉ ở đó, nhưng mà còn ở trên trái đất đây như một Mục sư đi ra rao giảng Phúc âm khi Anh đã lên đường. Chúng con thành tâm hết lòng cầu nguyện cho Anh Bosworth nhơn Danh Đức Chúa Jêsus Christ. A-men! Cầu xin Chúa ban phước cho linh hồn dũng cảm của Anh.</w:t>
      </w:r>
    </w:p>
    <w:p>
      <w:pPr>
        <w:pStyle w:val="Normal"/>
        <w:snapToGrid w:val="false"/>
        <w:spacing w:before="0" w:after="80"/>
        <w:jc w:val="both"/>
        <w:rPr/>
      </w:pPr>
      <w:r>
        <w:rPr>
          <w:vertAlign w:val="superscript"/>
        </w:rPr>
        <w:t>E-5</w:t>
      </w:r>
      <w:r>
        <w:rPr/>
        <w:tab/>
        <w:t>Lúc ấy, Anh Bosworth đã đứng cạnh tôi trong những trận tranh chiến lớn. Cách đây vài năm, chúng tôi đến từ Châu Phi. Và lúc bấy giờ một người gần 80 tuổi, Anh ấy vẫn giỏi ở trận tiền.</w:t>
      </w:r>
    </w:p>
    <w:p>
      <w:pPr>
        <w:pStyle w:val="Normal"/>
        <w:snapToGrid w:val="false"/>
        <w:spacing w:before="0" w:after="80"/>
        <w:jc w:val="both"/>
        <w:rPr/>
      </w:pPr>
      <w:r>
        <w:rPr/>
        <w:tab/>
        <w:t xml:space="preserve">Tôi tin, tôi không nói điều nầy để làm cho có thành kiến, không phải vì Anh ấy bị đau, nhưng tôi nói điều đó trên băng ghi âm và khắp thế giới: Rằng tôi tin Anh Bosworth biết nhiều về Kinh thánh dựa trên sự chữa lành Thiêng liêng [bằng phép lạ] hơn bất cứ người nào tôi từng gặp trong đời. Đúng thế. </w:t>
      </w:r>
    </w:p>
    <w:p>
      <w:pPr>
        <w:pStyle w:val="Normal"/>
        <w:snapToGrid w:val="false"/>
        <w:spacing w:before="0" w:after="80"/>
        <w:jc w:val="both"/>
        <w:rPr/>
      </w:pPr>
      <w:r>
        <w:rPr/>
        <w:tab/>
        <w:t>Không chỉ thế, nhưng mà Anh còn sống theo mọi điều Anh đã dạy. Anh biết tốt hơn là sống bằng bài giảng hơn là giảng cho tôi một bài. Tôi nghĩ điều đó tốt hơn nhiều. Hết thảy chúng ta cảm thấy về điều ấy cách đó. Hãy sống như bài giảng. Chúng ta là những thư tín của các Sứ đồ đã được viết ra, mà mọi người đều đọc.</w:t>
      </w:r>
    </w:p>
    <w:p>
      <w:pPr>
        <w:pStyle w:val="Normal"/>
        <w:snapToGrid w:val="false"/>
        <w:spacing w:before="0" w:after="80"/>
        <w:jc w:val="both"/>
        <w:rPr/>
      </w:pPr>
      <w:r>
        <w:rPr>
          <w:vertAlign w:val="superscript"/>
        </w:rPr>
        <w:t>E-6</w:t>
      </w:r>
      <w:r>
        <w:rPr/>
        <w:tab/>
        <w:t>Bây giờ, tôi có chỉ có vài điều ở đây tôi muốn nói ngay trước khi chúng ta bắt đầu giảng (speak). Bây giờ, tối mai... Tôi sẽ giảng tối nay về sự chữa lành Thiêng liêng [bằng phép lạ] lần nữa, và tối mai có thể thay đổi một chút, vẫn cầu nguyện cho người đau.</w:t>
      </w:r>
    </w:p>
    <w:p>
      <w:pPr>
        <w:pStyle w:val="Normal"/>
        <w:snapToGrid w:val="false"/>
        <w:spacing w:before="0" w:after="80"/>
        <w:jc w:val="both"/>
        <w:rPr/>
      </w:pPr>
      <w:r>
        <w:rPr/>
        <w:tab/>
        <w:t>Nhưng thỉnh thoảng những vấn đề được đặt ra trong buổi nhóm làm tôi yếu đi. Tôi muốn trả lời câu hỏi đó nhanh hết sức. Nhưng không có cách để trả lời. Đôi khi họ không để tôi ở lại chỉ một ít thời gian ngắn. Những chàng trai đang ngồi đây. Anh Wood ở đâu đó, sẽ đứng ở cuối đường, anh bạn à. Họ nhìn xem tôi. Đó là sự xức dầu. Nó ở trong một thế giới khác.</w:t>
      </w:r>
    </w:p>
    <w:p>
      <w:pPr>
        <w:pStyle w:val="Normal"/>
        <w:snapToGrid w:val="false"/>
        <w:spacing w:before="0" w:after="80"/>
        <w:jc w:val="both"/>
        <w:rPr/>
      </w:pPr>
      <w:r>
        <w:rPr/>
        <w:tab/>
        <w:t>Đối với các anh là những nhà nghiên cứu, nó là chiều kích khác. Các anh sẽ trở lại xuôi theo dòng đời qua đời sống người nam hay người nữ. Đó là sự biết trước của Đức Chúa Trời Phán bảo với tôi điều gì đã có và sẽ có.</w:t>
      </w:r>
    </w:p>
    <w:p>
      <w:pPr>
        <w:pStyle w:val="Normal"/>
        <w:snapToGrid w:val="false"/>
        <w:spacing w:before="0" w:after="80"/>
        <w:jc w:val="both"/>
        <w:rPr/>
      </w:pPr>
      <w:r>
        <w:rPr>
          <w:vertAlign w:val="superscript"/>
        </w:rPr>
        <w:t>E-7</w:t>
      </w:r>
      <w:r>
        <w:rPr/>
        <w:tab/>
        <w:t>Không - không điều gì có thể chữa lành. Có... Sự chữa lành được mua chuộc ở đồi Gô-gô-tha rồi. Không sự chữa lành nào khác có thể đến ngoài ở đó. Nó đã được làm xong. Đó là đức tin của cá nhân anh em ở trong Đức Chúa Jêsus.</w:t>
      </w:r>
    </w:p>
    <w:p>
      <w:pPr>
        <w:pStyle w:val="Normal"/>
        <w:snapToGrid w:val="false"/>
        <w:spacing w:before="0" w:after="80"/>
        <w:jc w:val="both"/>
        <w:rPr/>
      </w:pPr>
      <w:r>
        <w:rPr/>
        <w:tab/>
        <w:t>Do đó, tôi có thể nói điều nầy. Anh em để trong Giăng chương 5 khi tôi mời anh chị em đọc tối qua không? Tất cả sức mạnh của Thiên sứ ra từ nước đó, và người đầu tiên đã được chữa lành.</w:t>
      </w:r>
    </w:p>
    <w:p>
      <w:pPr>
        <w:pStyle w:val="Normal"/>
        <w:snapToGrid w:val="false"/>
        <w:spacing w:before="0" w:after="80"/>
        <w:jc w:val="both"/>
        <w:rPr/>
      </w:pPr>
      <w:r>
        <w:rPr/>
        <w:tab/>
        <w:t xml:space="preserve">Đa-ni-ên, vị Tiên tri đã thấy một khải tượng, ông đã nói ông đã đau đầu trong nhiều ngày. Một người đàn bà đã chạm vào vạt áo Chúa Jêsus, và Ngài đã Phán, </w:t>
      </w:r>
      <w:r>
        <w:rPr>
          <w:b/>
        </w:rPr>
        <w:t xml:space="preserve">“Ta </w:t>
      </w:r>
      <w:r>
        <w:rPr>
          <w:rStyle w:val="Em"/>
          <w:b/>
        </w:rPr>
        <w:t>nhận biết</w:t>
      </w:r>
      <w:r>
        <w:rPr>
          <w:b/>
        </w:rPr>
        <w:t xml:space="preserve"> có quyền phép từ Ta mà ra,”</w:t>
      </w:r>
      <w:r>
        <w:rPr/>
        <w:t xml:space="preserve"> Ngài trở nên yếu đi, tình trạng yếu đuối.</w:t>
      </w:r>
    </w:p>
    <w:p>
      <w:pPr>
        <w:pStyle w:val="Normal"/>
        <w:snapToGrid w:val="false"/>
        <w:spacing w:before="0" w:after="80"/>
        <w:jc w:val="both"/>
        <w:rPr/>
      </w:pPr>
      <w:r>
        <w:rPr/>
        <w:tab/>
        <w:t>Nhiều người Thiêng liêng hay là những người Tiên tri dễ bị tác động đến thần kinh. Bao nhiêu người biết điều đó? Chúng ta hãy lấy một vài người bẩm sinh làm thí dụ sẽ hiểu điều đó. Tôi nghĩ chúng ta hãy lấy tác giả những bài hát dân ca vĩ đại nhất là Steven Foster làm ví dụ, ông là một nhà thơ. Và ông thở hổn hển (wind) khi ông được linh cảm, và khi ông đứng lên đó, ông đã sáng tác một bài hát. Sau đó khi đi xuống, ông -- tiếp tục giống như một người say. Ông thật sự không biết chính mình làm gì.</w:t>
      </w:r>
    </w:p>
    <w:p>
      <w:pPr>
        <w:pStyle w:val="Normal"/>
        <w:snapToGrid w:val="false"/>
        <w:spacing w:before="0" w:after="80"/>
        <w:jc w:val="both"/>
        <w:rPr/>
      </w:pPr>
      <w:r>
        <w:rPr/>
        <w:tab/>
        <w:t>Cuối cùng, một lần trong sự linh cảm, ông đã gọi một đầy tớ, lấy dao cạo râu và tự tử: Steven Foster đấy.</w:t>
      </w:r>
    </w:p>
    <w:p>
      <w:pPr>
        <w:pStyle w:val="Normal"/>
        <w:snapToGrid w:val="false"/>
        <w:spacing w:before="0" w:after="80"/>
        <w:jc w:val="both"/>
        <w:rPr/>
      </w:pPr>
      <w:r>
        <w:rPr>
          <w:vertAlign w:val="superscript"/>
        </w:rPr>
        <w:t>E-8</w:t>
      </w:r>
      <w:r>
        <w:rPr/>
        <w:tab/>
        <w:t>Bao nhiêu người từng nghe về William Cowper đã viết bài hát nổi tiếng, “</w:t>
      </w:r>
      <w:r>
        <w:rPr>
          <w:i/>
        </w:rPr>
        <w:t>Kìa trông Suối thiêng Huyết báu tuôn đầy, từ hông Jêsus phát nguyên, tội nhân tắm mình dưới suối Huyết nầy, sạch hết mọi gian ác liền.</w:t>
      </w:r>
      <w:r>
        <w:rPr/>
        <w:t>” Tôi đã đứng bên cạnh mộ ông cách đây không lâu ở Luân-đôn, nước Anh. Đã ở đó cầu nguyện cho Vua George. Tôi đã cúi đầu khóc. Ông đã bị coi như loạn thần kinh và điên khùng.</w:t>
      </w:r>
    </w:p>
    <w:p>
      <w:pPr>
        <w:pStyle w:val="Normal"/>
        <w:snapToGrid w:val="false"/>
        <w:spacing w:before="0" w:after="80"/>
        <w:jc w:val="both"/>
        <w:rPr/>
      </w:pPr>
      <w:r>
        <w:rPr/>
        <w:tab/>
        <w:t>Khi ông viết bài hát đó “</w:t>
      </w:r>
      <w:r>
        <w:rPr>
          <w:i/>
        </w:rPr>
        <w:t>Nguồn Huyết Tuôn Đầy</w:t>
      </w:r>
      <w:r>
        <w:rPr/>
        <w:t>,” (Nhiều anh em đã nghe lịch sử bài hát), ông ấy có một chiếc xe ngựa và cố lao xuống sông. Ông đã rơi xuống trong linh cảm. Ông không biết mình ở đâu.</w:t>
      </w:r>
    </w:p>
    <w:p>
      <w:pPr>
        <w:pStyle w:val="Normal"/>
        <w:snapToGrid w:val="false"/>
        <w:spacing w:before="0" w:after="80"/>
        <w:jc w:val="both"/>
        <w:rPr/>
      </w:pPr>
      <w:r>
        <w:rPr/>
        <w:tab/>
        <w:t>Hãy xem Tiên tri Giô-na. Đức Chúa Trời đã ban cho ông một Sứ điệp. Và ông đã giảng nó với nỗ lực như vậy cho thành phố lớn hơn Indianapolis. Và ông đi qua đường phố công bố Sứ điệp của Đức Chúa Trời với sức mạnh như vậy, cho đến nỗi dân chúng cho đến thú vật đều mặc đồ tang.</w:t>
      </w:r>
    </w:p>
    <w:p>
      <w:pPr>
        <w:pStyle w:val="Normal"/>
        <w:snapToGrid w:val="false"/>
        <w:spacing w:before="0" w:after="80"/>
        <w:jc w:val="both"/>
        <w:rPr/>
      </w:pPr>
      <w:r>
        <w:rPr/>
        <w:tab/>
        <w:t>Khi sự linh cảm lìa khỏi ông, ông đã ngồi dưới cây cầu xin Đức Chúa Trời cất sự sống của ông đi (Thấy không?), ra khỏi sự linh cảm.</w:t>
      </w:r>
    </w:p>
    <w:p>
      <w:pPr>
        <w:pStyle w:val="Normal"/>
        <w:snapToGrid w:val="false"/>
        <w:spacing w:before="0" w:after="80"/>
        <w:jc w:val="both"/>
        <w:rPr>
          <w:lang w:val="it-IT"/>
        </w:rPr>
      </w:pPr>
      <w:r>
        <w:rPr>
          <w:vertAlign w:val="superscript"/>
          <w:lang w:val="it-IT"/>
        </w:rPr>
        <w:t>E-9</w:t>
      </w:r>
      <w:r>
        <w:rPr>
          <w:lang w:val="it-IT"/>
        </w:rPr>
        <w:tab/>
        <w:t xml:space="preserve">Có Đan, hay là Tiên tri Ê-li. Đức Chúa Trời đã ban cho ông sự linh cảm; Ông đã gọi hết thảy các Tiên tri Ba-anh lại chứng minh Đức Chúa Trời là Đức Chúa Trời. Ông mang lửa ra từ trời và mưa rơi xuống trong cùng một ngày. Khi sự linh cảm lìa khỏi, ông đã đi lang thang trong đồng vắng trong 40 ngày đêm, Đức Chúa Trời đã tìm và lôi ông ra khỏi hang động nào đó. Đúng thế không? </w:t>
      </w:r>
    </w:p>
    <w:p>
      <w:pPr>
        <w:pStyle w:val="Normal"/>
        <w:snapToGrid w:val="false"/>
        <w:spacing w:before="0" w:after="80"/>
        <w:jc w:val="both"/>
        <w:rPr>
          <w:lang w:val="it-IT"/>
        </w:rPr>
      </w:pPr>
      <w:r>
        <w:rPr>
          <w:lang w:val="it-IT"/>
        </w:rPr>
        <w:tab/>
        <w:t>Thế nên không ngạc nhiên về điều đó. Chính là Đức Chúa Trời. Không có cách nào giải thích điều đó. Đó thật sự là Đức Chúa Trời. Anh em đi ra để vào một thế giới khác. Và khi anh em trở về lại. Nếu một khải tượng khiến cho Đa-ni-ên cảm thấy đau đầu trong nhiều ngày, anh em nghĩ gì khi khải tượng nầy tới khải tượng khác nối tiếp nhau?</w:t>
      </w:r>
    </w:p>
    <w:p>
      <w:pPr>
        <w:pStyle w:val="Normal"/>
        <w:snapToGrid w:val="false"/>
        <w:spacing w:before="0" w:after="80"/>
        <w:jc w:val="both"/>
        <w:rPr>
          <w:lang w:val="it-IT"/>
        </w:rPr>
      </w:pPr>
      <w:r>
        <w:rPr>
          <w:lang w:val="it-IT"/>
        </w:rPr>
        <w:tab/>
        <w:t>Nếu một người bị một người đàn bà làm cho quyền phép ra khỏi, và đã lôi kéo sự ban cho của Đức Chúa Trời qua Con Ngài, sẽ làm quyền phép ra từ Ngài khiến cho Ngài yếu đi; Thì sẽ làm gì với một tội nhân đã được cứu bởi ân điển, cùng một Thánh Linh đó đang hành động?</w:t>
      </w:r>
    </w:p>
    <w:p>
      <w:pPr>
        <w:pStyle w:val="Normal"/>
        <w:snapToGrid w:val="false"/>
        <w:spacing w:before="0" w:after="80"/>
        <w:jc w:val="both"/>
        <w:rPr>
          <w:lang w:val="it-IT"/>
        </w:rPr>
      </w:pPr>
      <w:r>
        <w:rPr>
          <w:vertAlign w:val="superscript"/>
          <w:lang w:val="it-IT"/>
        </w:rPr>
        <w:t>E-10</w:t>
      </w:r>
      <w:r>
        <w:rPr>
          <w:lang w:val="it-IT"/>
        </w:rPr>
        <w:tab/>
        <w:t>Đôi khi, người ta nghĩ tôi có thể làm cho họ sẽ có điều gì đó. Không điều gì tôi có thể làm cả. Nếu tôi có thể, mà không muốn làm điều đó, thì tôi sẽ là đồ thú vật. Điều duy nhất tôi có thể làm cho là chỉ cho anh chị em rõ Chiên Con của Đức Chúa Trời đã làm hết thảy cho anh chị em.</w:t>
      </w:r>
    </w:p>
    <w:p>
      <w:pPr>
        <w:pStyle w:val="Normal"/>
        <w:snapToGrid w:val="false"/>
        <w:spacing w:before="0" w:after="80"/>
        <w:jc w:val="both"/>
        <w:rPr>
          <w:lang w:val="it-IT"/>
        </w:rPr>
      </w:pPr>
      <w:r>
        <w:rPr>
          <w:lang w:val="it-IT"/>
        </w:rPr>
        <w:tab/>
        <w:t>Bây giờ, tôi không phải là Thầy giảng cho lắm, nhưng sự ban cho của tôi là điều gì khác. Tất cả các công tác giảng dạy với nhau phải dựa trên Lời. Hết thảy các công việc cùng nhau khẳng định sự Hiện diện của Đức Chúa Trời Hằng Sống với chúng ta. Tất cả đều thuộc về Đức Chúa Trời.</w:t>
      </w:r>
    </w:p>
    <w:p>
      <w:pPr>
        <w:pStyle w:val="Normal"/>
        <w:snapToGrid w:val="false"/>
        <w:spacing w:before="0" w:after="80"/>
        <w:jc w:val="both"/>
        <w:rPr>
          <w:lang w:val="it-IT"/>
        </w:rPr>
      </w:pPr>
      <w:r>
        <w:rPr>
          <w:lang w:val="it-IT"/>
        </w:rPr>
        <w:tab/>
        <w:t>Đôi khi cách chúng ta phát ra thẻ cầu nguyện, đó là cách để giữ hàng lối cho có trật tự. Những người mà chúng ta đã cầu nguyện cho là người đưa ra điều đó. Cách đây nhiều năm, những người anh em cũ ở Nhà thờ Đền Tạm đây, quen đến, đúng hơn là... Anh chị em còn nhớ khi Ông Bosworth có những hàng người cầu nguyện ở đây trong Nhà thờ Đền Tạm Cadle nầy, có lẽ là cách đây 20, 30 năm hoặc nhiều hơn nữa không? Đó là cách ông đã cầu nguyện cho họ bằng sự xếp hàng.</w:t>
      </w:r>
    </w:p>
    <w:p>
      <w:pPr>
        <w:pStyle w:val="Normal"/>
        <w:snapToGrid w:val="false"/>
        <w:spacing w:before="0" w:after="80"/>
        <w:jc w:val="both"/>
        <w:rPr>
          <w:lang w:val="it-IT"/>
        </w:rPr>
      </w:pPr>
      <w:r>
        <w:rPr>
          <w:vertAlign w:val="superscript"/>
          <w:lang w:val="it-IT"/>
        </w:rPr>
        <w:t>E-11</w:t>
      </w:r>
      <w:r>
        <w:rPr>
          <w:lang w:val="it-IT"/>
        </w:rPr>
        <w:tab/>
        <w:t>Ồ, ông thường gởi tất cả -- mỗi vị Mục sư Truyền đạo 100 hay 200 thẻ cầu nguyện nhưng -- Đó là sự hợp tác trong những Buổi nhóm... Điều đó sẽ không có kết quả. Lần đầu tiên chúng tôi đến đó, Mục sư đầu tiên của chúng tôi đưa nhóm người của mình và giải quyết điều đó. Những người còn lại họ không vào được. Điều đó đã gây sự tranh cãi giữa những vị Mục sư Truyền đạo.</w:t>
      </w:r>
    </w:p>
    <w:p>
      <w:pPr>
        <w:pStyle w:val="Normal"/>
        <w:snapToGrid w:val="false"/>
        <w:spacing w:before="0" w:after="80"/>
        <w:jc w:val="both"/>
        <w:rPr>
          <w:lang w:val="it-IT"/>
        </w:rPr>
      </w:pPr>
      <w:r>
        <w:rPr>
          <w:lang w:val="it-IT"/>
        </w:rPr>
        <w:tab/>
        <w:t>Sau đó chúng tôi nhận một số người ở với chúng tôi và để cho họ phát ra tất cả những thẻ cầu nguyện trong ngày đầu tiên. Tất cả những người có ở đây, đến trước, được phục vụ trước. Điều đó cắt bỏ người mà không thể đến đấy và ngày đầu tiên, không có nhu cầu đến. Người đó có thể không đi vào hàng cầu nguyện, bởi vì nếu anh ta đến vào ngày thứ nhì hay giờ thứ nhì, anh ta không có cơ hội.</w:t>
      </w:r>
    </w:p>
    <w:p>
      <w:pPr>
        <w:pStyle w:val="Normal"/>
        <w:snapToGrid w:val="false"/>
        <w:spacing w:before="0" w:after="80"/>
        <w:jc w:val="both"/>
        <w:rPr>
          <w:lang w:val="it-IT"/>
        </w:rPr>
      </w:pPr>
      <w:r>
        <w:rPr>
          <w:lang w:val="it-IT"/>
        </w:rPr>
        <w:tab/>
        <w:t>Vì thế nên, chúng tôi đã bắt đầu có người nào đó đi với chúng tôi và phát ra thẻ cầu nguyện mỗi ngày. Và khi chúng tôi làm thế, chúng tôi để một số trẻ em ngồi phía trước và bắt đầu đếm. Bất kể nó dừng ở số nào, chúng tôi bắt đầu ở số đó. Tin điều đó hay không, nhiều người để con cái họ biết rõ số của mẹ nó ở số nào lên đó. Nó không có tác dụng.</w:t>
      </w:r>
    </w:p>
    <w:p>
      <w:pPr>
        <w:pStyle w:val="Normal"/>
        <w:snapToGrid w:val="false"/>
        <w:spacing w:before="0" w:after="80"/>
        <w:jc w:val="both"/>
        <w:rPr>
          <w:lang w:val="it-IT"/>
        </w:rPr>
      </w:pPr>
      <w:r>
        <w:rPr>
          <w:vertAlign w:val="superscript"/>
          <w:lang w:val="it-IT"/>
        </w:rPr>
        <w:t>E-12</w:t>
      </w:r>
      <w:r>
        <w:rPr>
          <w:lang w:val="it-IT"/>
        </w:rPr>
        <w:tab/>
        <w:t>Cho nên chúng tôi có nhiều việc. Do đó chúng phát ra thẻ cầu nguyện mới. Những người mới đến có -- quyền, hay để đi vào -- nhận được thẻ cầu nguyện. Nhưng thẻ cầu nguyện không có ý nghĩa gì cả, và mỗi đêm... Chúng tôi không bắt đầu từ số một, chúng tôi bắt đầu có lẽ từ số 10, 20, 30, 50, 90, 100 hay ở số nào đó và bắt đầu trở lui, đi tới và trộn với nhau và bằng mọi cách.</w:t>
      </w:r>
    </w:p>
    <w:p>
      <w:pPr>
        <w:pStyle w:val="Normal"/>
        <w:snapToGrid w:val="false"/>
        <w:spacing w:before="0" w:after="80"/>
        <w:jc w:val="both"/>
        <w:rPr>
          <w:lang w:val="it-IT"/>
        </w:rPr>
      </w:pPr>
      <w:r>
        <w:rPr>
          <w:lang w:val="it-IT"/>
        </w:rPr>
        <w:tab/>
        <w:t>Vì thế không ai biết. Không, không người nào cả. Nhiều người đang phát thẻ ra cho họ cũng không hề biết. Thậm chí chính tôi cũng không biết cho đến khi tôi ở đây. Và bất kể nơi nào tôi cảm thấy được dẫn dắt để bắt đầu, thì tôi bắt đầu ở đó. Chúng ta không có quá nhiều người lên đây. Bởi vì điều duy nhất để làm là có được sự linh cảm bắt đầu. Tệ hại là chúng ta chỉ có 5 ngày trong Nhà thờ Đền Tạm lớn nầy. Hầu như thì giờ chúng ta có được làm tất cả ma quỉ bỏ đi, ở chỗ anh chị em không hoảng sợ về tôi, lúc đó là giờ hành động.</w:t>
      </w:r>
    </w:p>
    <w:p>
      <w:pPr>
        <w:pStyle w:val="Normal"/>
        <w:snapToGrid w:val="false"/>
        <w:spacing w:before="0" w:after="80"/>
        <w:jc w:val="both"/>
        <w:rPr>
          <w:lang w:val="it-IT"/>
        </w:rPr>
      </w:pPr>
      <w:r>
        <w:rPr>
          <w:lang w:val="it-IT"/>
        </w:rPr>
        <w:tab/>
        <w:t>Chỉ xem Buổi nhóm như thế nào -- làm sao -- Quyền năng của Buổi nhóm lớn lên mỗi lúc. Hãy xem Đức Thánh Linh đưa tay ra khi quý vị bắt đầu có được một chút nghi ngờ về điều đó ra khỏi tâm trí quý vị, hãy xem Ngài đi ra khỏi và bắt được điều đó. Có nhiều người đã được chữa lành hơn trong hội chúng hơn là ở trên bục giảng, nhiều hơn nhiều lần.</w:t>
      </w:r>
    </w:p>
    <w:p>
      <w:pPr>
        <w:pStyle w:val="Normal"/>
        <w:snapToGrid w:val="false"/>
        <w:spacing w:before="0" w:after="80"/>
        <w:jc w:val="both"/>
        <w:rPr>
          <w:lang w:val="it-IT"/>
        </w:rPr>
      </w:pPr>
      <w:r>
        <w:rPr>
          <w:vertAlign w:val="superscript"/>
          <w:lang w:val="it-IT"/>
        </w:rPr>
        <w:t>E-13</w:t>
      </w:r>
      <w:r>
        <w:rPr>
          <w:lang w:val="it-IT"/>
        </w:rPr>
        <w:tab/>
        <w:t xml:space="preserve">Ý tưởng không chạm đến tôi; Nó đã chạm đến Ngài. Bây giờ, nước Mỹ, rất khó để họ nhận điều đó. Họ thường để người ta đặt tay trên họ. Điều đó thật tốt. Nhưng đó là thói quen cũ của người Do-thái. Thói quen Dân Ngoại là, </w:t>
      </w:r>
      <w:r>
        <w:rPr>
          <w:b/>
          <w:lang w:val="it-IT"/>
        </w:rPr>
        <w:t>“Tôi không xứng đáng để Ngài bước chân đến nhà tôi, xin chỉ Phán một Lời thì đầy tớ tôi sẽ sống.”</w:t>
      </w:r>
      <w:r>
        <w:rPr>
          <w:lang w:val="it-IT"/>
        </w:rPr>
        <w:t xml:space="preserve"> Người đó biết thẩm quyền của Lời, bởi vì Ngài đã Phán Ngài là người ở dưới thẩm quyền.</w:t>
      </w:r>
    </w:p>
    <w:p>
      <w:pPr>
        <w:pStyle w:val="Normal"/>
        <w:snapToGrid w:val="false"/>
        <w:spacing w:before="0" w:after="80"/>
        <w:jc w:val="both"/>
        <w:rPr>
          <w:lang w:val="it-IT"/>
        </w:rPr>
      </w:pPr>
      <w:r>
        <w:rPr>
          <w:lang w:val="it-IT"/>
        </w:rPr>
        <w:tab/>
        <w:t>Thế nên bây giờ, đó là lý do chúng ta phát ra thẻ cầu nguyện. Mọi người có thể có một thẻ mỗi đêm khi những chàng trai phát ra.</w:t>
      </w:r>
    </w:p>
    <w:p>
      <w:pPr>
        <w:pStyle w:val="Normal"/>
        <w:snapToGrid w:val="false"/>
        <w:spacing w:before="0" w:after="80"/>
        <w:jc w:val="both"/>
        <w:rPr>
          <w:lang w:val="it-IT"/>
        </w:rPr>
      </w:pPr>
      <w:r>
        <w:rPr>
          <w:lang w:val="it-IT"/>
        </w:rPr>
        <w:tab/>
        <w:t>Còn bây giờ, điều chính yếu là ngồi với tấm lòng và nói, “Đức Chúa Jêsus ôi, con tin.” Và tôi thách thức đức tin của anh em. Anh chị em thấy điều gì xảy ra nếu anh chị em làm điều đó. Thật sự lấy ra mọi thứ từ nơi sâu thẳm linh hồn của mình, và nói, “Chúa ôi, con tin.”</w:t>
      </w:r>
    </w:p>
    <w:p>
      <w:pPr>
        <w:pStyle w:val="Normal"/>
        <w:snapToGrid w:val="false"/>
        <w:spacing w:before="0" w:after="80"/>
        <w:jc w:val="both"/>
        <w:rPr>
          <w:lang w:val="it-IT"/>
        </w:rPr>
      </w:pPr>
      <w:r>
        <w:rPr>
          <w:lang w:val="it-IT"/>
        </w:rPr>
        <w:tab/>
        <w:t>Tôi không có cách nào biết bịnh của tất cả. Ngài sẽ Phán điều gì, nhưng chính Ngài sẽ làm điều đó. Điều đó có một cách thần hiệu [có quyền tể trị tối cao] (sovereignly). Tôi không thể khiến nó hoạt động. Đó sẽ là một sự thần giao cách cảm. Không phải tôi làm cho nó làm việc, nó điều khiển tôi. Tôi không điều khiển nó. Vì thế chỉ nhìn, sống, và tin.</w:t>
      </w:r>
    </w:p>
    <w:p>
      <w:pPr>
        <w:pStyle w:val="Normal"/>
        <w:snapToGrid w:val="false"/>
        <w:spacing w:before="0" w:after="80"/>
        <w:jc w:val="both"/>
        <w:rPr>
          <w:lang w:val="it-IT"/>
        </w:rPr>
      </w:pPr>
      <w:r>
        <w:rPr>
          <w:vertAlign w:val="superscript"/>
          <w:lang w:val="it-IT"/>
        </w:rPr>
        <w:t>E-14</w:t>
      </w:r>
      <w:r>
        <w:rPr>
          <w:lang w:val="it-IT"/>
        </w:rPr>
        <w:tab/>
        <w:t>Tôi muốn nói điều nầy rằng có lẽ những Bác sĩ y khoa đang ngồi gần. Tôi muốn nói điều nầy với những Bác sĩ y khoa. Nếu tôi có điều đó ở dưới đây, chúng ta không việc gì chống lại sự thực hành y khoa, hay những phòng khám bệnh, bệnh viện, hay là bất cứ điều gì. Chúng ta rất biết ơn vì những điều đó trong những ngày nầy. Chúng sẽ không được cần thiết, nhưng dưới điều kiện mà chúng ta sống. Đức Chúa Trời không bao giờ có ý định một người phải có những ca mổ và vân vân. Chúng ta sẽ đi vào điều đó sau.</w:t>
      </w:r>
    </w:p>
    <w:p>
      <w:pPr>
        <w:pStyle w:val="Normal"/>
        <w:snapToGrid w:val="false"/>
        <w:spacing w:before="0" w:after="80"/>
        <w:jc w:val="both"/>
        <w:rPr>
          <w:lang w:val="it-IT"/>
        </w:rPr>
      </w:pPr>
      <w:r>
        <w:rPr>
          <w:lang w:val="it-IT"/>
        </w:rPr>
        <w:tab/>
        <w:t>Nhưng nếu chúng ta phải có những điều đó... Chúng ta biết ơn những Bác sĩ, nhưng anh chị em biết điều gì không? Về tất cả... Chúng ta đang sống trong thời buổi mà có những Bác sĩ giỏi nhất hơn bao giờ hết. Chúng ta dùng những thứ thuốc tốt nhất hơn bao giờ hết. Chúng ta có những bệnh viện tốt hơn bao giờ hết. Và chúng ta cũng có nhiều sự đau ốm và bệnh tật thế gian nhiều hơn bao giờ hết. Chỗ các bạn đặt sự bối rối của mình là ở đó. Nó được báo trước cách đó.</w:t>
      </w:r>
    </w:p>
    <w:p>
      <w:pPr>
        <w:pStyle w:val="Normal"/>
        <w:snapToGrid w:val="false"/>
        <w:spacing w:before="0" w:after="80"/>
        <w:jc w:val="both"/>
        <w:rPr>
          <w:lang w:val="it-IT"/>
        </w:rPr>
      </w:pPr>
      <w:r>
        <w:rPr>
          <w:vertAlign w:val="superscript"/>
          <w:lang w:val="it-IT"/>
        </w:rPr>
        <w:t>E-15</w:t>
      </w:r>
      <w:r>
        <w:rPr>
          <w:lang w:val="it-IT"/>
        </w:rPr>
        <w:tab/>
        <w:t>Về tất cả các thứ thuốc tốt, chỉ dành cho điều nầy khi chúng ta tiếp tục. Tất cả các thứ thuốc men chúng ta có trên thế giới, không có một thứ thuốc có thể chữa lành bất cứ bịnh tật nào. Chúng ta không có thứ thuốc mà sẽ chữa lành một bịnh thông thường, như cảm lạnh. Hàng trăm người chết mỗi năm, các Bác sĩ cũng vậy, cũng bị cảm lạnh.</w:t>
      </w:r>
    </w:p>
    <w:p>
      <w:pPr>
        <w:pStyle w:val="Normal"/>
        <w:snapToGrid w:val="false"/>
        <w:spacing w:before="0" w:after="80"/>
        <w:jc w:val="both"/>
        <w:rPr>
          <w:lang w:val="it-IT"/>
        </w:rPr>
      </w:pPr>
      <w:r>
        <w:rPr>
          <w:lang w:val="it-IT"/>
        </w:rPr>
        <w:tab/>
        <w:t>Chúng ta không có một bệnh tật [thuốc men] nào sẽ chữa lành một vết dao cắt. Một việc thông thường như vết dao cắt, chúng ta không có thứ thuốc men nào sẽ chữa lành nó. Tại sao? Đức Chúa Trời đã Phán Ngài chữa lành mọi bệnh tật.</w:t>
      </w:r>
    </w:p>
    <w:p>
      <w:pPr>
        <w:pStyle w:val="Normal"/>
        <w:snapToGrid w:val="false"/>
        <w:spacing w:before="0" w:after="80"/>
        <w:jc w:val="both"/>
        <w:rPr>
          <w:lang w:val="it-IT"/>
        </w:rPr>
      </w:pPr>
      <w:r>
        <w:rPr>
          <w:lang w:val="it-IT"/>
        </w:rPr>
        <w:tab/>
        <w:t>Hãy nhìn ở đây, tôi muốn hỏi anh chị em một điều. Chẳng hạn, điều gì sẽ xảy ra tối nay nếu tôi có một vết dao cắt trên tay, ngay trên bục giảng ở đây; Không có thứ thuốc nào trên thế gian có thể chữa lành vết cắt đó. Nào, hãy lắng nghe kỹ.</w:t>
      </w:r>
    </w:p>
    <w:p>
      <w:pPr>
        <w:pStyle w:val="Normal"/>
        <w:snapToGrid w:val="false"/>
        <w:spacing w:before="0" w:after="80"/>
        <w:jc w:val="both"/>
        <w:rPr>
          <w:lang w:val="it-IT"/>
        </w:rPr>
      </w:pPr>
      <w:r>
        <w:rPr>
          <w:vertAlign w:val="superscript"/>
          <w:lang w:val="it-IT"/>
        </w:rPr>
        <w:t>E-16</w:t>
        <w:tab/>
      </w:r>
      <w:r>
        <w:rPr>
          <w:lang w:val="it-IT"/>
        </w:rPr>
        <w:t>Bất cứ thứ thuốc nào chữa lành vết cắt trên tay tôi sẽ chữa lành vết cắt trong áo khoác tôi. Nó sẽ chữa lành một vết dao cắt trên cái bàn nầy. Bây giờ, anh chị em nói, “Anh Branham ơi, Anh đang trở nên cuồng nhiệt đó. Thuốc men không được làm ra để chữa lành cái áo khoác của Anh. Nó được làm ra để chữa lành tay Anh.”</w:t>
      </w:r>
    </w:p>
    <w:p>
      <w:pPr>
        <w:pStyle w:val="Normal"/>
        <w:snapToGrid w:val="false"/>
        <w:spacing w:before="0" w:after="80"/>
        <w:jc w:val="both"/>
        <w:rPr>
          <w:lang w:val="it-IT"/>
        </w:rPr>
      </w:pPr>
      <w:r>
        <w:rPr>
          <w:lang w:val="it-IT"/>
        </w:rPr>
        <w:tab/>
        <w:t>Được rồi, hãy để -- Tôi cắt tay tôi, và tôi ngã ra chết, và người ta đến mang tôi qua nhà xác và -- chích một thứ chất lưu nào đó vào sẽ làm cho tôi trông rất tự nhiên trong 50 năm. Hãy gọi những Bác sĩ giỏi nhất trên thế giới đến, để cho họ cưa chỗ đó ra, cho tôi một mũi thuốc penicillin mỗi ngày, đặt thuốc sulfa vào trong đó và mọi thứ anh em muốn. Trong 50 năm tới vết cắt đó hoàn toàn đúng y như cũ.</w:t>
      </w:r>
    </w:p>
    <w:p>
      <w:pPr>
        <w:pStyle w:val="Normal"/>
        <w:snapToGrid w:val="false"/>
        <w:spacing w:before="0" w:after="80"/>
        <w:jc w:val="both"/>
        <w:rPr>
          <w:lang w:val="it-IT"/>
        </w:rPr>
      </w:pPr>
      <w:r>
        <w:rPr>
          <w:lang w:val="it-IT"/>
        </w:rPr>
        <w:tab/>
        <w:t>Nếu thuốc men được làm ra để chữa - chữa lành thân thể con người, thế thì tại sao không chữa lành nó? Đúng thế không? Tại sao? Thuốc men không tạo nên mô. Thuốc men chỉ giữ cho nó sạch sẽ trong khi Đức Chúa Trời làm nên các mô, chỉ sức sống tự nhiên có thể làm điều đó.</w:t>
      </w:r>
    </w:p>
    <w:p>
      <w:pPr>
        <w:pStyle w:val="Normal"/>
        <w:snapToGrid w:val="false"/>
        <w:spacing w:before="0" w:after="80"/>
        <w:jc w:val="both"/>
        <w:rPr>
          <w:lang w:val="it-IT"/>
        </w:rPr>
      </w:pPr>
      <w:r>
        <w:rPr>
          <w:vertAlign w:val="superscript"/>
          <w:lang w:val="it-IT"/>
        </w:rPr>
        <w:t>E-17</w:t>
      </w:r>
      <w:r>
        <w:rPr>
          <w:lang w:val="it-IT"/>
        </w:rPr>
        <w:tab/>
        <w:t>Điều gì sẽ xảy ra nếu tôi bẻ tay lái, bị gãy tay, và chạy đến Bác sĩ nói rằng, “Xin chào, ‘Người Chữa lành’, hãy chữa lành cánh tay tôi nhanh lên. Tôi phải làm xong việc bẻ tay lái chiếc xe hơi của tôi.” Ông ấy có thể biết tôi... Tâm thần có vấn đề gì đó không ổn. Ông ấy sẽ nói, “Tôi có thể nối cánh tay của ông. Điều đó thì... Tôi nghiên cứu khoa giải phẫu. Tôi có thể nối một cái xương, nhưng có một Đấng Chữa Lành, đó là Đức Chúa Trời.” Đức Chúa Trời đã sản xuất ra chất can-xi và - và chất đi vào xương để chữa lành nó.</w:t>
      </w:r>
    </w:p>
    <w:p>
      <w:pPr>
        <w:pStyle w:val="Normal"/>
        <w:snapToGrid w:val="false"/>
        <w:spacing w:before="0" w:after="80"/>
        <w:jc w:val="both"/>
        <w:rPr>
          <w:lang w:val="it-IT"/>
        </w:rPr>
      </w:pPr>
      <w:r>
        <w:rPr>
          <w:lang w:val="it-IT"/>
        </w:rPr>
        <w:tab/>
        <w:t>Đức Chúa Trời không thể... Tôi muốn nói, con người không thể tạo ra các tế bào. Tại sao, anh chị em nói, “Anh Branham à, lý do mà -- cái đó không thể chữa lành là, bởi vì sự sống đã đi ra khỏi thân thể của Anh.” Đúng thế.</w:t>
      </w:r>
    </w:p>
    <w:p>
      <w:pPr>
        <w:pStyle w:val="Normal"/>
        <w:snapToGrid w:val="false"/>
        <w:spacing w:before="0" w:after="80"/>
        <w:jc w:val="both"/>
        <w:rPr>
          <w:lang w:val="it-IT"/>
        </w:rPr>
      </w:pPr>
      <w:r>
        <w:rPr>
          <w:lang w:val="it-IT"/>
        </w:rPr>
        <w:tab/>
        <w:t>Nếu sự sống đã đi ra khỏi thân thể, thế thì tại sao thuốc men không chữa lành? Bởi vì thuốc men không phải là ‘kẻ chữa lành’. Sự Sống Mới là “Kẻ Chữa lành”. Nếu anh em nói với tôi sự sống là gì, tôi sẽ nói với anh em rằng ấy chính là Đức Chúa Trời. Đó là... Ngài đến để anh chị em có sự sống dư dật. Chính sự sống ấy làm điều đó. Anh chị em chỉ có thể hiểu thế.</w:t>
      </w:r>
    </w:p>
    <w:p>
      <w:pPr>
        <w:pStyle w:val="Normal"/>
        <w:snapToGrid w:val="false"/>
        <w:jc w:val="both"/>
        <w:rPr>
          <w:lang w:val="it-IT"/>
        </w:rPr>
      </w:pPr>
      <w:r>
        <w:rPr>
          <w:vertAlign w:val="superscript"/>
          <w:lang w:val="it-IT"/>
        </w:rPr>
        <w:t>E-18</w:t>
      </w:r>
      <w:r>
        <w:rPr>
          <w:lang w:val="it-IT"/>
        </w:rPr>
        <w:tab/>
        <w:t>Xem nầy, tôi nói điều nầy bởi vì vợ tôi không có ở đây. Nhưng để suy nghĩ rằng Đức Chúa Trời trong sự thương xót của Ngài dường nào, làm thế nào mà Lời được Phán ra đã tạo nên trời đất. Chính - chính trái đất mà anh chị em đang ở trên tối nay là Lời Đức Chúa Trời đã làm cho phát lộ.</w:t>
      </w:r>
    </w:p>
    <w:p>
      <w:pPr>
        <w:pStyle w:val="Normal"/>
        <w:snapToGrid w:val="false"/>
        <w:jc w:val="both"/>
        <w:rPr>
          <w:lang w:val="it-IT"/>
        </w:rPr>
      </w:pPr>
      <w:r>
        <w:rPr>
          <w:lang w:val="it-IT"/>
        </w:rPr>
        <w:tab/>
        <w:t>Tôi đang chải một ít tóc còn lại của mình. Mới đây vợ tôi đã nói với tôi, “Billy à, anh bắt đầu hói rồi, anh yêu.”</w:t>
      </w:r>
    </w:p>
    <w:p>
      <w:pPr>
        <w:pStyle w:val="Normal"/>
        <w:snapToGrid w:val="false"/>
        <w:jc w:val="both"/>
        <w:rPr>
          <w:lang w:val="it-IT"/>
        </w:rPr>
      </w:pPr>
      <w:r>
        <w:rPr>
          <w:lang w:val="it-IT"/>
        </w:rPr>
        <w:tab/>
        <w:t>Tôi nói, “Nhưng anh không có mất một sợi nào.”</w:t>
      </w:r>
    </w:p>
    <w:p>
      <w:pPr>
        <w:pStyle w:val="Normal"/>
        <w:snapToGrid w:val="false"/>
        <w:jc w:val="both"/>
        <w:rPr>
          <w:lang w:val="it-IT"/>
        </w:rPr>
      </w:pPr>
      <w:r>
        <w:rPr>
          <w:lang w:val="it-IT"/>
        </w:rPr>
        <w:tab/>
        <w:t>Nàng hỏi, “Sao?”</w:t>
      </w:r>
    </w:p>
    <w:p>
      <w:pPr>
        <w:pStyle w:val="Normal"/>
        <w:snapToGrid w:val="false"/>
        <w:jc w:val="both"/>
        <w:rPr>
          <w:lang w:val="it-IT"/>
        </w:rPr>
      </w:pPr>
      <w:r>
        <w:rPr>
          <w:lang w:val="it-IT"/>
        </w:rPr>
        <w:tab/>
        <w:t>Tôi nói, “Anh không có mất một sợi tóc nào.”</w:t>
      </w:r>
    </w:p>
    <w:p>
      <w:pPr>
        <w:pStyle w:val="Normal"/>
        <w:snapToGrid w:val="false"/>
        <w:jc w:val="both"/>
        <w:rPr>
          <w:lang w:val="it-IT"/>
        </w:rPr>
      </w:pPr>
      <w:r>
        <w:rPr>
          <w:lang w:val="it-IT"/>
        </w:rPr>
        <w:tab/>
        <w:t>Nàng nói, “Nói cho em biết chúng ở đâu nào.”</w:t>
      </w:r>
    </w:p>
    <w:p>
      <w:pPr>
        <w:pStyle w:val="Normal"/>
        <w:snapToGrid w:val="false"/>
        <w:jc w:val="both"/>
        <w:rPr>
          <w:lang w:val="it-IT"/>
        </w:rPr>
      </w:pPr>
      <w:r>
        <w:rPr>
          <w:lang w:val="it-IT"/>
        </w:rPr>
        <w:tab/>
        <w:t>Tôi đáp, “Anh sẽ nói cho em biết, sẽ trả lời nếu em trả lời anh.”</w:t>
      </w:r>
    </w:p>
    <w:p>
      <w:pPr>
        <w:pStyle w:val="Normal"/>
        <w:snapToGrid w:val="false"/>
        <w:spacing w:before="0" w:after="80"/>
        <w:jc w:val="both"/>
        <w:rPr/>
      </w:pPr>
      <w:r>
        <w:rPr>
          <w:lang w:val="it-IT"/>
        </w:rPr>
        <w:tab/>
        <w:t xml:space="preserve">Nàng đáp, “Được rồi.” Tôi nói, “Nó ở đâu trước khi chúng ta có nó?” Nó đã không có, rồi nó có, rồi nó không có. Bất kể nó ở đâu trước khi chúng ta có, nó đang chờ đợi tôi đến với nó. </w:t>
      </w:r>
      <w:r>
        <w:rPr/>
        <w:t>A-men! Đúng thế. A-men! Cảm ơn các bạn.</w:t>
      </w:r>
    </w:p>
    <w:p>
      <w:pPr>
        <w:pStyle w:val="Normal"/>
        <w:snapToGrid w:val="false"/>
        <w:spacing w:before="0" w:after="80"/>
        <w:jc w:val="both"/>
        <w:rPr/>
      </w:pPr>
      <w:r>
        <w:rPr>
          <w:vertAlign w:val="superscript"/>
        </w:rPr>
        <w:t>E-19</w:t>
      </w:r>
      <w:r>
        <w:rPr/>
        <w:tab/>
        <w:t>Đức Chúa Trời không phải là không huyền bí. Các bạn đã có. Điều gì đó đã chết cho anh chị em sống tối nay. Anh chị em biết điều đó không? Nếu anh chị em ăn thịt bò, con bò đã chết. Nếu ăn thịt heo, thì con heo đã chết. Nếu ăn bắp cải, bắp cải chết. Nếu anh chị em ăn khoai tây thì khoai tây chết. Phải mất đi sự chết để sanh ra sự sống.</w:t>
      </w:r>
    </w:p>
    <w:p>
      <w:pPr>
        <w:pStyle w:val="Normal"/>
        <w:snapToGrid w:val="false"/>
        <w:spacing w:before="0" w:after="80"/>
        <w:jc w:val="both"/>
        <w:rPr/>
      </w:pPr>
      <w:r>
        <w:rPr/>
        <w:tab/>
        <w:t>Cho nên, Đấng Christ đã chết để các bạn có thể sống mãi mãi và có Sự sống Đời đời. Và cho dù niềm tin của các bạn có nhiều thế nào đi nữa, phải mất sự cứu rỗi linh hồn để mang lại sự sống. Tôi sẽ ra khỏi đề tài của tôi ở đây hoàn toàn nếu cứ tiếp tục nói về điều đó. Chúng ta sẽ đi vào điều đó tối mai và sau này. Bây giờ... Nhưng điều đó đúng.</w:t>
      </w:r>
    </w:p>
    <w:p>
      <w:pPr>
        <w:pStyle w:val="Normal"/>
        <w:snapToGrid w:val="false"/>
        <w:jc w:val="both"/>
        <w:rPr/>
      </w:pPr>
      <w:r>
        <w:rPr>
          <w:vertAlign w:val="superscript"/>
        </w:rPr>
        <w:t>E-20</w:t>
      </w:r>
      <w:r>
        <w:rPr/>
        <w:tab/>
        <w:t>Có người nói với tôi cách đây không lâu khi tôi đang rao giảng về ra khi ông đang ngồi trong trại. Và Đức Chúa Trời xuất hiện với ông và 2 Thiên sứ. Người đó nói, “Thầy giảng ơi, Anh muốn nói với tôi, đó là Đức Chúa Trời hả?”</w:t>
      </w:r>
    </w:p>
    <w:p>
      <w:pPr>
        <w:pStyle w:val="Normal"/>
        <w:snapToGrid w:val="false"/>
        <w:jc w:val="both"/>
        <w:rPr/>
      </w:pPr>
      <w:r>
        <w:rPr/>
        <w:tab/>
        <w:t>Tôi nói, “Đó là Đức Chúa Trời.” Ngài đã Phán... Tôi nói, “Kinh thánh đã nói thế.”</w:t>
      </w:r>
    </w:p>
    <w:p>
      <w:pPr>
        <w:pStyle w:val="Normal"/>
        <w:snapToGrid w:val="false"/>
        <w:jc w:val="both"/>
        <w:rPr/>
      </w:pPr>
      <w:r>
        <w:rPr/>
        <w:tab/>
        <w:t>Người đó nói, “Sao lại là Ngài?”</w:t>
      </w:r>
    </w:p>
    <w:p>
      <w:pPr>
        <w:pStyle w:val="Normal"/>
        <w:snapToGrid w:val="false"/>
        <w:spacing w:before="0" w:after="80"/>
        <w:jc w:val="both"/>
        <w:rPr/>
      </w:pPr>
      <w:r>
        <w:rPr/>
        <w:tab/>
        <w:t>Tôi đáp, “Vâng, thưa ông, Ngài ở đó và uống sữa bò, ăn bơ, và thậm chí ăn thịt cừu, và một ít bánh. (Đúng thế) Đức Chúa Trời Toàn Năng, chính Ngài.” Tôi nói, “Ông giới hạn Ngài với những ý nghĩ nhỏ bé của mình.” Tôi nói, “Chính Đức Chúa Trời của trời đất, việc duy nhất Ngài đã làm là bước qua đó mà nói rằng, “[Thiên sứ] Mi-ca-in, hãy đến đây. Giáp-ri-ên, hãy đến đây.” “Pfftt.” [Anh Branham minh họa. - Biên tập] Mang lên một ít... Thân thể của chúng ta được làm ra từ cái gì? Một ít dầu khí và ánh sáng vũ trụ, bồ-tạt, và vân vân... [Băng trống. - Bt] ... Nặn nó lại với nhau, Phán bảo nó ra đời, và đặt các Thiên sứ vào trong đó, và chính Ngài bước vào khi Ngài đói bụng.</w:t>
      </w:r>
    </w:p>
    <w:p>
      <w:pPr>
        <w:pStyle w:val="Normal"/>
        <w:snapToGrid w:val="false"/>
        <w:spacing w:before="0" w:after="80"/>
        <w:jc w:val="both"/>
        <w:rPr/>
      </w:pPr>
      <w:r>
        <w:rPr/>
        <w:tab/>
        <w:t xml:space="preserve">Sau khi Ngài đã chúc phước cho A-đam và bảo ông biết điều gì sẽ xảy ra, Ngài bước ra khỏi nó, và đi vào sự vĩnh cửu trở lại. Đó là Đức Chúa Trời của chúng ta. Thế nên chẳng có ý nghĩa gì ở chỗ chúng ta đang bị hư mất trong nghĩa địa và những gì tạo nên nó. Nếu linh hồn chúng ta đã neo chặt trong Đấng Christ, Chúa Cứu Thế Jêsus đã có sự đảm bảo về sự sống lại ngày Vinh hiển nào đó. Đúng thế. </w:t>
      </w:r>
    </w:p>
    <w:p>
      <w:pPr>
        <w:pStyle w:val="Normal"/>
        <w:snapToGrid w:val="false"/>
        <w:spacing w:before="0" w:after="80"/>
        <w:jc w:val="both"/>
        <w:rPr/>
      </w:pPr>
      <w:r>
        <w:rPr>
          <w:vertAlign w:val="superscript"/>
        </w:rPr>
        <w:t>E-21</w:t>
      </w:r>
      <w:r>
        <w:rPr/>
        <w:tab/>
        <w:t>Mọi điều nhỏ bé nầy đang tiếp tục vận hành lúc nầy, những bánh xe nhỏ bé nầy, những bánh xe hay chết đó đang quay, tất cả đến bằng chương trình của Đức Chúa Trời. Đúng thế. Vì thế Ngài biết cách chăm sóc chúng nếu anh em thật sự để Ngài để Ngài sai khiến chúng. Nếu các bạn giữ, các bạn sẽ mất chúng. Nếu các bạn dâng chúng cho Ngài, các bạn sẽ tìm được chúng. Đúng thế. Nhưng các bạn hãy tin chắc dâng nó cho Ngài và dâng hết tâm trí và ý nghĩ mình cho Ngài tối nay, nào, Ngài có thể có quyền ở trong tim bạn. Hãy ném qua một bên, đặt qua một bên mọi tội lỗi, đó là sự không tin, và gánh nặng dễ vấn vương anh em, nào, để chúng ta có thể theo đòi cuộc chạy đua nầy với lòng nhịn nhục đặt phía trước chúng ta, hãy nhìn tấm gương của Đức Chúa Jêsus Christ, Con Đức Chúa Trời.</w:t>
      </w:r>
    </w:p>
    <w:p>
      <w:pPr>
        <w:pStyle w:val="Normal"/>
        <w:snapToGrid w:val="false"/>
        <w:spacing w:before="0" w:after="80"/>
        <w:jc w:val="both"/>
        <w:rPr/>
      </w:pPr>
      <w:r>
        <w:rPr/>
        <w:tab/>
        <w:t>Bây giờ, dành cho việc đọc Lời Kinh thánh và tôi nhìn đồng hồ nầy tối qua là 2 giờ, và bây giờ nó vẫn 2 giờ. Vì thế tốt hơn là tôi cởi nó ra.</w:t>
      </w:r>
    </w:p>
    <w:p>
      <w:pPr>
        <w:pStyle w:val="Normal"/>
        <w:snapToGrid w:val="false"/>
        <w:spacing w:before="0" w:after="80"/>
        <w:jc w:val="both"/>
        <w:rPr/>
      </w:pPr>
      <w:r>
        <w:rPr/>
        <w:tab/>
        <w:t>Nào, trong Thi thiên 103, chúng ta đọc câu nầy:</w:t>
      </w:r>
    </w:p>
    <w:p>
      <w:pPr>
        <w:pStyle w:val="Normal"/>
        <w:snapToGrid w:val="false"/>
        <w:ind w:left="550" w:hanging="0"/>
        <w:jc w:val="both"/>
        <w:rPr>
          <w:b/>
          <w:b/>
        </w:rPr>
      </w:pPr>
      <w:r>
        <w:rPr>
          <w:b/>
        </w:rPr>
        <w:t>Hỡi linh hồn ta, khá ngợi khen Đức Giê-hô-va!</w:t>
      </w:r>
    </w:p>
    <w:p>
      <w:pPr>
        <w:pStyle w:val="Normal"/>
        <w:snapToGrid w:val="false"/>
        <w:ind w:left="550" w:hanging="0"/>
        <w:jc w:val="both"/>
        <w:rPr>
          <w:b/>
          <w:b/>
        </w:rPr>
      </w:pPr>
      <w:r>
        <w:rPr>
          <w:b/>
        </w:rPr>
        <w:t>Mọi điều gì ở trong ta hãy ca tụng Danh Thánh của Ngài!</w:t>
      </w:r>
      <w:bookmarkStart w:id="0" w:name="Thi_103_2"/>
    </w:p>
    <w:p>
      <w:pPr>
        <w:pStyle w:val="Normal"/>
        <w:snapToGrid w:val="false"/>
        <w:ind w:left="550" w:hanging="0"/>
        <w:jc w:val="both"/>
        <w:rPr>
          <w:b/>
          <w:b/>
        </w:rPr>
      </w:pPr>
      <w:bookmarkEnd w:id="0"/>
      <w:r>
        <w:rPr>
          <w:b/>
        </w:rPr>
        <w:t>Hỡi linh hồn ta, hãy ngợi khen Đức Giê-hô-va,</w:t>
      </w:r>
    </w:p>
    <w:p>
      <w:pPr>
        <w:pStyle w:val="Normal"/>
        <w:snapToGrid w:val="false"/>
        <w:spacing w:before="0" w:after="80"/>
        <w:ind w:left="550" w:hanging="0"/>
        <w:jc w:val="both"/>
        <w:rPr>
          <w:b/>
          <w:b/>
        </w:rPr>
      </w:pPr>
      <w:r>
        <w:rPr>
          <w:b/>
        </w:rPr>
        <w:t>Chớ quên các ân huệ của Ngài.</w:t>
      </w:r>
    </w:p>
    <w:p>
      <w:pPr>
        <w:pStyle w:val="Normal"/>
        <w:snapToGrid w:val="false"/>
        <w:spacing w:before="0" w:after="80"/>
        <w:jc w:val="both"/>
        <w:rPr/>
      </w:pPr>
      <w:r>
        <w:rPr/>
        <w:tab/>
        <w:t>Anh em biết về cách xử sự những ân huệ mà chúng ta có nầy. Anh em tin điều đó chăng? Các ân huệ. Hầu như hết thảy anh em có những hợp đồng bảo hiểm, phải không? Gần như mọi người ngày nay đều có, một số các bạn có bảo hiểm dành cho người nghèo. Tôi không có bảo hiểm nào cả.</w:t>
      </w:r>
    </w:p>
    <w:p>
      <w:pPr>
        <w:pStyle w:val="Normal"/>
        <w:snapToGrid w:val="false"/>
        <w:jc w:val="both"/>
        <w:rPr/>
      </w:pPr>
      <w:r>
        <w:rPr>
          <w:vertAlign w:val="superscript"/>
        </w:rPr>
        <w:t>E-22</w:t>
      </w:r>
      <w:r>
        <w:rPr/>
        <w:tab/>
        <w:t>Cách đây đã lâu ở đây một đại lý bảo hiểm đến nhà tôi, một trong số những người bạn của tôi, nói rằng, “Billy, tôi muốn bán hợp đồng bảo hiểm cho Anh”</w:t>
      </w:r>
    </w:p>
    <w:p>
      <w:pPr>
        <w:pStyle w:val="Normal"/>
        <w:snapToGrid w:val="false"/>
        <w:jc w:val="both"/>
        <w:rPr/>
      </w:pPr>
      <w:r>
        <w:rPr/>
        <w:tab/>
        <w:t>Tôi thật sự bắt đầu quá mệt mỏi đùa cợt với họ; Tôi nói, “Tôi có một cái.”</w:t>
      </w:r>
    </w:p>
    <w:p>
      <w:pPr>
        <w:pStyle w:val="Normal"/>
        <w:snapToGrid w:val="false"/>
        <w:jc w:val="both"/>
        <w:rPr/>
      </w:pPr>
      <w:r>
        <w:rPr/>
        <w:tab/>
        <w:t>Vợ tôi quay qua dường như nghĩ tôi đang nói dối. Nàng nói, “Ồ, Bill.”</w:t>
      </w:r>
    </w:p>
    <w:p>
      <w:pPr>
        <w:pStyle w:val="Normal"/>
        <w:snapToGrid w:val="false"/>
        <w:jc w:val="both"/>
        <w:rPr/>
      </w:pPr>
      <w:r>
        <w:rPr/>
        <w:tab/>
        <w:t>Và tôi nói, “Tôi có rồi.”</w:t>
      </w:r>
    </w:p>
    <w:p>
      <w:pPr>
        <w:pStyle w:val="Normal"/>
        <w:snapToGrid w:val="false"/>
        <w:jc w:val="both"/>
        <w:rPr/>
      </w:pPr>
      <w:r>
        <w:rPr/>
        <w:tab/>
        <w:t>Nàng hỏi, “Anh có loại bảo hiểm gì?”</w:t>
      </w:r>
    </w:p>
    <w:p>
      <w:pPr>
        <w:pStyle w:val="Normal"/>
        <w:snapToGrid w:val="false"/>
        <w:jc w:val="both"/>
        <w:rPr/>
      </w:pPr>
      <w:r>
        <w:rPr/>
        <w:tab/>
        <w:t xml:space="preserve">Tôi nói, “Đại lý bảo hiểm.” </w:t>
      </w:r>
    </w:p>
    <w:p>
      <w:pPr>
        <w:pStyle w:val="Normal"/>
        <w:snapToGrid w:val="false"/>
        <w:jc w:val="both"/>
        <w:rPr/>
      </w:pPr>
      <w:r>
        <w:rPr/>
        <w:tab/>
        <w:t>Nàng hỏi, “Công - công ty bảo hiểm gì?”</w:t>
      </w:r>
    </w:p>
    <w:p>
      <w:pPr>
        <w:pStyle w:val="Normal"/>
        <w:snapToGrid w:val="false"/>
        <w:jc w:val="both"/>
        <w:rPr/>
      </w:pPr>
      <w:r>
        <w:rPr/>
        <w:tab/>
        <w:t>Tôi nói, “Chúa Jêsus bảo đảm phước hạnh là sự bảo hiểm của tôi. Ôi sự nếm trước về Vinh hiển Thiêng liêng thật diệu kỳ, kẻ kế tự về sự mua chuộc cứu rỗi linh hồn của Đức Chúa Trời, sanh ra của Thánh Linh Ngài, được thanh tẩy trong Huyết Ngài.”</w:t>
      </w:r>
    </w:p>
    <w:p>
      <w:pPr>
        <w:pStyle w:val="Normal"/>
        <w:snapToGrid w:val="false"/>
        <w:jc w:val="both"/>
        <w:rPr/>
      </w:pPr>
      <w:r>
        <w:rPr/>
        <w:tab/>
        <w:t>Anh ấy nói, “Điều đó rất tốt, Billy à, nhưng điều đó sẽ không đưa anh vào nghĩa địa sao?”</w:t>
      </w:r>
    </w:p>
    <w:p>
      <w:pPr>
        <w:pStyle w:val="Normal"/>
        <w:snapToGrid w:val="false"/>
        <w:spacing w:before="0" w:after="80"/>
        <w:jc w:val="both"/>
        <w:rPr/>
      </w:pPr>
      <w:r>
        <w:rPr/>
        <w:tab/>
        <w:t>Tôi đáp, “Nhưng nó sẽ lấy tôi ra. Tôi sẽ không lo lắng về về việc đi vào. Nó đang lấy ra.” Và đó là...</w:t>
      </w:r>
    </w:p>
    <w:p>
      <w:pPr>
        <w:pStyle w:val="Normal"/>
        <w:snapToGrid w:val="false"/>
        <w:spacing w:before="0" w:after="80"/>
        <w:jc w:val="both"/>
        <w:rPr/>
      </w:pPr>
      <w:r>
        <w:rPr>
          <w:vertAlign w:val="superscript"/>
        </w:rPr>
        <w:t>E-23</w:t>
      </w:r>
      <w:r>
        <w:rPr/>
        <w:tab/>
        <w:t xml:space="preserve">Xác thịt nói tôi sẽ đi đến đó; Đức Chúa Trời đã bảo tôi Ngài sẽ mang tôi ra. Vì thế đó là điều chủ yếu. Tôi muốn có sự bảo đảm của việc đi ra. Tôi muốn nói như Phao-lô đã nói, </w:t>
      </w:r>
      <w:r>
        <w:rPr>
          <w:b/>
        </w:rPr>
        <w:t>“Con đường tối tăm, to lớn đó đặt trước mỗi một chúng ta. Mỗi lần tim chúng ta đập là mỗi lần chúng ta bước gần đến nơi tối tăm to lớn gọi là sự chết đó.”</w:t>
      </w:r>
    </w:p>
    <w:p>
      <w:pPr>
        <w:pStyle w:val="Normal"/>
        <w:snapToGrid w:val="false"/>
        <w:spacing w:before="0" w:after="80"/>
        <w:jc w:val="both"/>
        <w:rPr/>
      </w:pPr>
      <w:r>
        <w:rPr/>
        <w:tab/>
        <w:t>Nhưng khi tôi đến cuối cuộc hành trình của mình, tim tôi ngưng đập, tôi không muốn là một kẻ hèn nhát; Tôi muốn bao bọc chính mình trong chiếc áo công bình của Ngài, đi vào nơi đó, biết rằng tôi biết Ngài trong quyền năng sống lại của Ngài, biết rằng khi Ngài gọi từ giữa đám người chết, tôi sẽ bước ra. Đó là điều quan trọng. Đó là sự bảo đảm điều chúng ta ở trong đó tối nay: Sự đảm bảo phước hạnh.</w:t>
      </w:r>
    </w:p>
    <w:p>
      <w:pPr>
        <w:pStyle w:val="Normal"/>
        <w:snapToGrid w:val="false"/>
        <w:spacing w:before="0" w:after="80"/>
        <w:jc w:val="both"/>
        <w:rPr/>
      </w:pPr>
      <w:r>
        <w:rPr/>
        <w:tab/>
        <w:t xml:space="preserve">Kinh thánh nói, </w:t>
      </w:r>
      <w:r>
        <w:rPr>
          <w:b/>
        </w:rPr>
        <w:t xml:space="preserve">“Chớ quên các ân huệ của đường lối </w:t>
      </w:r>
      <w:r>
        <w:rPr/>
        <w:t>(policy)</w:t>
      </w:r>
      <w:r>
        <w:rPr>
          <w:b/>
        </w:rPr>
        <w:t xml:space="preserve"> nầy.”</w:t>
      </w:r>
      <w:r>
        <w:rPr/>
        <w:t xml:space="preserve"> Vậy thì, trong lúc anh em có sự đảm bảo nầy, anh em cũng có các ân huệ. Đa-vít đã kêu lên rằng, </w:t>
      </w:r>
      <w:r>
        <w:rPr>
          <w:b/>
        </w:rPr>
        <w:t>“Và chớ quên các ân huệ của Ngài.”</w:t>
      </w:r>
      <w:r>
        <w:rPr/>
        <w:t xml:space="preserve"> Các ân huệ Đa-vít nói là gì? </w:t>
      </w:r>
      <w:r>
        <w:rPr>
          <w:b/>
        </w:rPr>
        <w:t>“Đấng Tha Thứ về mọi gian ác ngươi; Đấng Chữa Lành về mọi bịnh ngươi.”</w:t>
      </w:r>
      <w:r>
        <w:rPr/>
        <w:t xml:space="preserve"> Chúng ta có một lời chào mừng được cân nhắc thật hay ở đây. Chúng ta hãy đào sâu vào nó một lát.</w:t>
      </w:r>
    </w:p>
    <w:p>
      <w:pPr>
        <w:pStyle w:val="Normal"/>
        <w:snapToGrid w:val="false"/>
        <w:spacing w:before="0" w:after="80"/>
        <w:jc w:val="both"/>
        <w:rPr>
          <w:lang w:val="fr-CA"/>
        </w:rPr>
      </w:pPr>
      <w:r>
        <w:rPr>
          <w:vertAlign w:val="superscript"/>
        </w:rPr>
        <w:t>E-24</w:t>
      </w:r>
      <w:r>
        <w:rPr/>
        <w:tab/>
        <w:t xml:space="preserve">Đức Chúa Trời... Khi con người được tạo nên và đặt trên trái đất nầy, chúng ta thấy rằng con người đã được dựng nên không phạm tội. Con người đã được dựng nên là một con người hoàn hảo. Tội lỗi là điều đã gây nên sự sa ngã. Và bây giờ, con người ở trong ‘tình trạng hai mặt’ (a twofold aspect). </w:t>
      </w:r>
      <w:r>
        <w:rPr>
          <w:lang w:val="fr-CA"/>
        </w:rPr>
        <w:t>Con người là, con người là một ‘thần linh’ (spirit). Tiếp đến, con người là vật chất. Con người ở trên trời, là con của Đức Chúa Trời. Kế đó, con người là một tạo vật của nơi đến. Con người phải trở về bụi đất vì sự sa ngã. Chúa Jêsus đã đến để cứu chuộc con người.</w:t>
      </w:r>
    </w:p>
    <w:p>
      <w:pPr>
        <w:pStyle w:val="Normal"/>
        <w:snapToGrid w:val="false"/>
        <w:spacing w:before="0" w:after="80"/>
        <w:jc w:val="both"/>
        <w:rPr>
          <w:lang w:val="fr-CA"/>
        </w:rPr>
      </w:pPr>
      <w:r>
        <w:rPr>
          <w:lang w:val="fr-CA"/>
        </w:rPr>
        <w:tab/>
        <w:t>Bây giờ, tôi muốn anh em để ý. Bệnh tật và tội lỗi liên kết rất chặt chẽ với nhau, điều đó hầu như giống linh hồn và thân thể. Nó không tách rời nhau được. Con người phải chết. Linh hồn con người đầy tội lỗi, và thân thể con người đầy bệnh tật, và sự chết dứt khoát ở trên anh ta. Con người phải chết. Linh hồn thì đau yếu còn thân thể thì bệnh tật.</w:t>
      </w:r>
    </w:p>
    <w:p>
      <w:pPr>
        <w:pStyle w:val="Normal"/>
        <w:snapToGrid w:val="false"/>
        <w:spacing w:before="0" w:after="80"/>
        <w:jc w:val="both"/>
        <w:rPr>
          <w:lang w:val="fr-CA"/>
        </w:rPr>
      </w:pPr>
      <w:r>
        <w:rPr>
          <w:lang w:val="fr-CA"/>
        </w:rPr>
        <w:tab/>
        <w:t>Chúa Jêsus đến để cứu chuộc không chỉ một, mà cả hai (Đúng thế) Linh hồn con người... Ngài đã mang lại sự cứu chuộc hoàn toàn. Và chúng ta chỉ có sự tha thiết (earnest) về sự cứu chuộc hoàn toàn của mình lúc nầy. Nếu không có sự chữa lành Thiêng liêng [bằng phép lạ] trong trường hợp nầy, thì không có sự sống lại của thân thể. Điều đó đúng.</w:t>
      </w:r>
    </w:p>
    <w:p>
      <w:pPr>
        <w:pStyle w:val="Normal"/>
        <w:snapToGrid w:val="false"/>
        <w:spacing w:before="0" w:after="80"/>
        <w:jc w:val="both"/>
        <w:rPr>
          <w:lang w:val="fr-CA"/>
        </w:rPr>
      </w:pPr>
      <w:r>
        <w:rPr>
          <w:vertAlign w:val="superscript"/>
          <w:lang w:val="fr-CA"/>
        </w:rPr>
        <w:t>E-25</w:t>
      </w:r>
      <w:r>
        <w:rPr>
          <w:lang w:val="fr-CA"/>
        </w:rPr>
        <w:tab/>
        <w:t>Chúng ta chỉ có nếm trước về sự Vinh hiển Thiêng liêng. Sẽ là gì khi chúng ta thấy Ngài mặt đối mặt? Sẽ là gì khi chúng ta... Nếu Đức Chúa Trời Toàn Năng có thể chữa lành bịnh ung thư cướp đi tính mạng con người, không có gì ngoài một cái bóng và làm cho họ sống lại, sự sống lại Vinh hiển đó sẽ là gì khi Ngài đến?</w:t>
      </w:r>
    </w:p>
    <w:p>
      <w:pPr>
        <w:pStyle w:val="Normal"/>
        <w:snapToGrid w:val="false"/>
        <w:spacing w:before="0" w:after="80"/>
        <w:jc w:val="both"/>
        <w:rPr>
          <w:lang w:val="fr-CA"/>
        </w:rPr>
      </w:pPr>
      <w:r>
        <w:rPr>
          <w:lang w:val="fr-CA"/>
        </w:rPr>
        <w:tab/>
        <w:t>Đức Chúa Trời đặt anh chị em trên đất nầy... Nhiều ông bà anh chị em ở đây tóc bắt đầu bạc, cách đây vài năm, quý vị là những người tình, quì xuống ở Bàn thờ (tòa giảng) kết hôn. Các bạn còn nhớ mẹ trông thế nào, đẹp ra sao chứ? Những đôi mắt xinh đẹp kia và tóc của bố đen óng làm sao, nó không... Chỉ một thời gian ngắn, các bạn bắt đầu nói, “Mẹ ơi, có một nếp nhăn ở dưới đôi mắt kia. Bố ơi, tóc bố bắt đầu có một ít tóc bạc.” Việc gì vậy? Sự chết đặt vào. Điều đó đúng.</w:t>
      </w:r>
    </w:p>
    <w:p>
      <w:pPr>
        <w:pStyle w:val="Normal"/>
        <w:snapToGrid w:val="false"/>
        <w:jc w:val="both"/>
        <w:rPr/>
      </w:pPr>
      <w:r>
        <w:rPr>
          <w:vertAlign w:val="superscript"/>
          <w:lang w:val="fr-CA"/>
        </w:rPr>
        <w:t>E-26</w:t>
      </w:r>
      <w:r>
        <w:rPr>
          <w:lang w:val="fr-CA"/>
        </w:rPr>
        <w:tab/>
        <w:t>Đức Chúa Trời đã làm bạn lớn lên vào một thời kỳ nào đó. Tôi đã hỏi Bác sĩ ở Louisville, Kentucky cách đây đã lâu, khi đang nói về cuộc hành trình của tôi đến Châu Phi. Tôi nói, “Thưa Bác sĩ, tôi muốn ông chứng minh có khoa học điều gì đó cho tôi.”</w:t>
      </w:r>
    </w:p>
    <w:p>
      <w:pPr>
        <w:pStyle w:val="Normal"/>
        <w:snapToGrid w:val="false"/>
        <w:jc w:val="both"/>
        <w:rPr>
          <w:lang w:val="fr-CA"/>
        </w:rPr>
      </w:pPr>
      <w:r>
        <w:rPr>
          <w:lang w:val="fr-CA"/>
        </w:rPr>
        <w:tab/>
        <w:t>Ông ấy đáp, “Được rồi, thưa ông.”</w:t>
      </w:r>
    </w:p>
    <w:p>
      <w:pPr>
        <w:pStyle w:val="Normal"/>
        <w:snapToGrid w:val="false"/>
        <w:jc w:val="both"/>
        <w:rPr>
          <w:lang w:val="fr-CA"/>
        </w:rPr>
      </w:pPr>
      <w:r>
        <w:rPr>
          <w:lang w:val="fr-CA"/>
        </w:rPr>
        <w:tab/>
        <w:t>Tôi nói, “Có thật không, tôi muốn hỏi ông câu đầu tiên. Mỗi lần tôi ăn, tôi làm mới lại sự sống mình phải không?”</w:t>
      </w:r>
    </w:p>
    <w:p>
      <w:pPr>
        <w:pStyle w:val="Normal"/>
        <w:snapToGrid w:val="false"/>
        <w:jc w:val="both"/>
        <w:rPr>
          <w:lang w:val="fr-CA"/>
        </w:rPr>
      </w:pPr>
      <w:r>
        <w:rPr>
          <w:lang w:val="fr-CA"/>
        </w:rPr>
        <w:tab/>
        <w:t>Ông ấy đáp, “Chính xác. Tạo nên tế bào huyết.”</w:t>
      </w:r>
    </w:p>
    <w:p>
      <w:pPr>
        <w:pStyle w:val="Normal"/>
        <w:snapToGrid w:val="false"/>
        <w:spacing w:before="0" w:after="80"/>
        <w:jc w:val="both"/>
        <w:rPr>
          <w:lang w:val="fr-CA"/>
        </w:rPr>
      </w:pPr>
      <w:r>
        <w:rPr>
          <w:lang w:val="fr-CA"/>
        </w:rPr>
        <w:tab/>
        <w:t>Tôi nói, “Thế thì tại sao khi tôi 15, 16 tuổi, tôi ăn cùng một thứ thức ăn tôi đang lúc nầy, mỗi lần ăn tôi trở nên lớn hơn và mạnh hơn. Bây giờ, tôi đang ăn thức ăn giống như vậy nhiều hơn và ngon hơn. Mà tôi lại bắt đầu già hơn và yếu hơn mọi lúc. Tại sao thế, nếu tôi đổ nước ra vào một cái ly khác và nó bắt đầu đầy tràn và tôi đổ nhanh hơn thì nó lại bắt đầu đi xuống? Hãy chỉ cho tôi biết một cách khoa học tại sao.”</w:t>
      </w:r>
    </w:p>
    <w:p>
      <w:pPr>
        <w:pStyle w:val="Normal"/>
        <w:snapToGrid w:val="false"/>
        <w:spacing w:before="0" w:after="80"/>
        <w:jc w:val="both"/>
        <w:rPr>
          <w:lang w:val="fr-CA"/>
        </w:rPr>
      </w:pPr>
      <w:r>
        <w:rPr>
          <w:lang w:val="fr-CA"/>
        </w:rPr>
        <w:tab/>
        <w:t>Nếu tôi ăn thức ăn giống nhau, đưa nó vào cùng một thân thể mà tôi từng lớn lên và bắt đầu mạnh mẽ và lớn, rồi đột nhiên tôi bắt đầu quay lại, cho dù tôi đưa vào nhiều thế nào đi nữa, tôi trở nên già hơn và già già hơn luôn. Bởi vì Đức Chúa Trời đã Phán. Chính là thế.</w:t>
      </w:r>
    </w:p>
    <w:p>
      <w:pPr>
        <w:pStyle w:val="Normal"/>
        <w:snapToGrid w:val="false"/>
        <w:spacing w:before="0" w:after="80"/>
        <w:jc w:val="both"/>
        <w:rPr>
          <w:lang w:val="fr-CA"/>
        </w:rPr>
      </w:pPr>
      <w:r>
        <w:rPr>
          <w:lang w:val="fr-CA"/>
        </w:rPr>
        <w:tab/>
        <w:t>Không có cách cho thế gian nầy chứng minh điều đó có tính cách khoa học. Chúng ta không trông cậy khoa học. Chúng ta trông cậy Đức Chúa Trời.</w:t>
      </w:r>
    </w:p>
    <w:p>
      <w:pPr>
        <w:pStyle w:val="Normal"/>
        <w:snapToGrid w:val="false"/>
        <w:jc w:val="both"/>
        <w:rPr/>
      </w:pPr>
      <w:r>
        <w:rPr>
          <w:vertAlign w:val="superscript"/>
          <w:lang w:val="fr-CA"/>
        </w:rPr>
        <w:t>E-27</w:t>
      </w:r>
      <w:r>
        <w:rPr>
          <w:lang w:val="fr-CA"/>
        </w:rPr>
        <w:tab/>
        <w:t>Các đây không lâu một người nói, “Bất cứ điều gì không được chứng minh có tính cách khoa học thì không thật.”</w:t>
      </w:r>
    </w:p>
    <w:p>
      <w:pPr>
        <w:pStyle w:val="Normal"/>
        <w:snapToGrid w:val="false"/>
        <w:jc w:val="both"/>
        <w:rPr>
          <w:lang w:val="fr-CA"/>
        </w:rPr>
      </w:pPr>
      <w:r>
        <w:rPr>
          <w:lang w:val="fr-CA"/>
        </w:rPr>
        <w:tab/>
        <w:t>Tôi nói, “Tôi thật sự nói ngược điều đó. Bất cứ điều gì mà có thể chứng minh một cách khoa học thì không có thật.”</w:t>
      </w:r>
    </w:p>
    <w:p>
      <w:pPr>
        <w:pStyle w:val="Normal"/>
        <w:snapToGrid w:val="false"/>
        <w:jc w:val="both"/>
        <w:rPr>
          <w:lang w:val="fr-CA"/>
        </w:rPr>
      </w:pPr>
      <w:r>
        <w:rPr>
          <w:lang w:val="fr-CA"/>
        </w:rPr>
        <w:tab/>
        <w:t>Tại sao, ông ấy nói, “Ông chắc là tâm thần không ổn.”</w:t>
      </w:r>
    </w:p>
    <w:p>
      <w:pPr>
        <w:pStyle w:val="Normal"/>
        <w:snapToGrid w:val="false"/>
        <w:jc w:val="both"/>
        <w:rPr/>
      </w:pPr>
      <w:r>
        <w:rPr>
          <w:lang w:val="fr-CA"/>
        </w:rPr>
        <w:tab/>
        <w:t>Và tôi nói, “Thôi được, tôi muốn hỏi ông một điều.”</w:t>
      </w:r>
    </w:p>
    <w:p>
      <w:pPr>
        <w:pStyle w:val="Normal"/>
        <w:snapToGrid w:val="false"/>
        <w:jc w:val="both"/>
        <w:rPr>
          <w:lang w:val="fr-CA"/>
        </w:rPr>
      </w:pPr>
      <w:r>
        <w:rPr>
          <w:lang w:val="fr-CA"/>
        </w:rPr>
        <w:tab/>
        <w:t>Ông ấy nói, “Nếu ông không thể chứng minh điều đó cách khoa học, tôi sẽ không tin.”</w:t>
      </w:r>
    </w:p>
    <w:p>
      <w:pPr>
        <w:pStyle w:val="Normal"/>
        <w:snapToGrid w:val="false"/>
        <w:spacing w:before="0" w:after="80"/>
        <w:jc w:val="both"/>
        <w:rPr>
          <w:lang w:val="fr-CA"/>
        </w:rPr>
      </w:pPr>
      <w:r>
        <w:rPr>
          <w:lang w:val="fr-CA"/>
        </w:rPr>
        <w:tab/>
        <w:t>Tôi đáp, “Ông tin ông có một tâm trí chứ?” Tôi nói, “Hãy chứng minh một cách khoa học cho tôi thấy tâm trí của ông là gì. Ông có vợ con, hãy cho tôi thấy tình yêu là gì.”</w:t>
      </w:r>
    </w:p>
    <w:p>
      <w:pPr>
        <w:pStyle w:val="Normal"/>
        <w:snapToGrid w:val="false"/>
        <w:spacing w:before="0" w:after="80"/>
        <w:jc w:val="both"/>
        <w:rPr>
          <w:lang w:val="fr-CA"/>
        </w:rPr>
      </w:pPr>
      <w:r>
        <w:rPr>
          <w:lang w:val="fr-CA"/>
        </w:rPr>
        <w:tab/>
        <w:t xml:space="preserve">Mọi việc đời đời, mọi việc chân chính thì không được chứng minh có tính khoa học. Áo giáp nguyên vẹn của Đức Chúa Trời là siêu nhiên hoàn toàn: </w:t>
      </w:r>
      <w:r>
        <w:rPr>
          <w:b/>
          <w:lang w:val="fr-CA"/>
        </w:rPr>
        <w:t>“Tình yêu thương, sự vui mừng, bình an, nhịn nhục nhân từ, mềm mại, kiên nhẫn, trung tín.”</w:t>
      </w:r>
      <w:r>
        <w:rPr>
          <w:lang w:val="fr-CA"/>
        </w:rPr>
        <w:t xml:space="preserve"> Mọi áo giáp -- toàn bộ áo giáp của Cơ-đốc giáo là siêu nhiên.</w:t>
      </w:r>
    </w:p>
    <w:p>
      <w:pPr>
        <w:pStyle w:val="Normal"/>
        <w:snapToGrid w:val="false"/>
        <w:spacing w:before="0" w:after="80"/>
        <w:jc w:val="both"/>
        <w:rPr>
          <w:lang w:val="fr-CA"/>
        </w:rPr>
      </w:pPr>
      <w:r>
        <w:rPr>
          <w:lang w:val="fr-CA"/>
        </w:rPr>
        <w:tab/>
        <w:t>Thế thì tại sao chúng ta không tin vào những việc siêu nhiên, nêu toàn thể áo giáp của đức tin Cơ-đốc giáo là siêu nhiên? Chúng ta chăm xem điều không thấy được. Không xem những gì chúng ta thấy. Mọi sự chúng ta thấy đều có thể tàn lụi, đến từ đất. Nhưng chúng ta chăm xem những việc chúng ta không thấy, và bởi đức tin chúng ta tin điều đó và chấp nhận nó.</w:t>
      </w:r>
    </w:p>
    <w:p>
      <w:pPr>
        <w:pStyle w:val="Normal"/>
        <w:snapToGrid w:val="false"/>
        <w:spacing w:before="0" w:after="80"/>
        <w:jc w:val="both"/>
        <w:rPr>
          <w:lang w:val="fr-CA"/>
        </w:rPr>
      </w:pPr>
      <w:r>
        <w:rPr>
          <w:vertAlign w:val="superscript"/>
          <w:lang w:val="fr-CA"/>
        </w:rPr>
        <w:t>E-28</w:t>
      </w:r>
      <w:r>
        <w:rPr>
          <w:lang w:val="fr-CA"/>
        </w:rPr>
        <w:tab/>
        <w:t>Bệnh tật là gì? Điều dễ sợ nầy đến trên con người là gì? Chúng ta hãy chẩn đoán nó một lát.</w:t>
      </w:r>
    </w:p>
    <w:p>
      <w:pPr>
        <w:pStyle w:val="Normal"/>
        <w:snapToGrid w:val="false"/>
        <w:spacing w:before="0" w:after="80"/>
        <w:jc w:val="both"/>
        <w:rPr>
          <w:lang w:val="fr-CA"/>
        </w:rPr>
      </w:pPr>
      <w:r>
        <w:rPr>
          <w:lang w:val="fr-CA"/>
        </w:rPr>
        <w:tab/>
        <w:t>Một số người đã đi quá nhiều để nói rằng bệnh tật là một ơn phước. Tôi nghe một vị Mục sư nói trên radio ở đây cách đây không lâu, nói rằng Đức Chúa Trời đặt sự đau yếu trên con người để tỏ cho thấy tình trạng thấp hèn của mình, và để chịu khổ vì Ngài, và để tỏ cho thấy sự nhịn nhục. Nếu điều đó là sự thật, thế thì Chúa Jêsus làm tiêu tan mục đích của Ngài. Ngài đã đánh bại mục đích của riêng Ngài.</w:t>
      </w:r>
    </w:p>
    <w:p>
      <w:pPr>
        <w:pStyle w:val="Normal"/>
        <w:snapToGrid w:val="false"/>
        <w:spacing w:before="0" w:after="80"/>
        <w:jc w:val="both"/>
        <w:rPr>
          <w:lang w:val="fr-CA"/>
        </w:rPr>
      </w:pPr>
      <w:r>
        <w:rPr>
          <w:lang w:val="fr-CA"/>
        </w:rPr>
        <w:tab/>
        <w:t>Không hề có nơi nào trong Kinh thánh có Lời Kinh thánh đó, bất cứ Sứ đồ, Tiên tri, hay ngay cả chính Chúa Jêsus, đã từng tuyên bố đó là sự thật. Đó là sự suy nghĩ có tính tiêu cực.</w:t>
      </w:r>
    </w:p>
    <w:p>
      <w:pPr>
        <w:pStyle w:val="Normal"/>
        <w:snapToGrid w:val="false"/>
        <w:spacing w:before="0" w:after="80"/>
        <w:jc w:val="both"/>
        <w:rPr>
          <w:lang w:val="fr-CA"/>
        </w:rPr>
      </w:pPr>
      <w:r>
        <w:rPr>
          <w:lang w:val="fr-CA"/>
        </w:rPr>
        <w:tab/>
        <w:t xml:space="preserve">Anh em chỉ đang cố gắng để bào chữa cho sự không tin của mình, Thầy giảng ơi, bằng sự ẩn náu đằng sau học thuyết [giáo lý] như vậy. Điều đó không phải đến từ Lời Đức Chúa Trời. Những gì chúng ta cần ngày hôm nay là một sự phục hưng điển hình được Đức Chúa Trời ban cho thuở xưa (an old fashion God-sent revival), trở lại với Kinh thánh và phép báp-têm bằng Đức Thánh Linh đã rao giảng trong quyền năng sống lại của Đức Chúa Jêsus Christ, để mang dân sự trở về một đức tin sống động và một Đức Chúa Trời sống lại, không phải một hệ thống thần học chết đã biến mất cách đây nhiều năm và ấp nở ra những giáo phái khác nhau. Chúng ta cần một đức tin sống động theo Kinh thánh. </w:t>
      </w:r>
    </w:p>
    <w:p>
      <w:pPr>
        <w:pStyle w:val="Normal"/>
        <w:snapToGrid w:val="false"/>
        <w:spacing w:before="0" w:after="80"/>
        <w:jc w:val="both"/>
        <w:rPr>
          <w:lang w:val="fr-CA"/>
        </w:rPr>
      </w:pPr>
      <w:r>
        <w:rPr>
          <w:vertAlign w:val="superscript"/>
          <w:lang w:val="fr-CA"/>
        </w:rPr>
        <w:t>E-29</w:t>
      </w:r>
      <w:r>
        <w:rPr>
          <w:lang w:val="fr-CA"/>
        </w:rPr>
        <w:tab/>
        <w:t>Để ý, bệnh tật là gì? Chúng ta nhìn chúng và gọi chúng, “Ồ, ung thư viêm phổi, và những bệnh tật giống như thế.” Đó là ngôn ngữ y khoa. Kinh thánh gọi nó là ma quỉ. Và nếu nó là ma quỉ, nó phải đến từ lãnh vực siêu nhiên. Chúng ta hãy lấy...</w:t>
      </w:r>
    </w:p>
    <w:p>
      <w:pPr>
        <w:pStyle w:val="Normal"/>
        <w:snapToGrid w:val="false"/>
        <w:spacing w:before="0" w:after="80"/>
        <w:jc w:val="both"/>
        <w:rPr>
          <w:lang w:val="fr-CA"/>
        </w:rPr>
      </w:pPr>
      <w:r>
        <w:rPr>
          <w:lang w:val="fr-CA"/>
        </w:rPr>
        <w:tab/>
        <w:t>Một trong số những bệnh giết người nhiều nhất mà chúng ta có là bịnh ung thư. Chúng ta hãy chẩn đoán bệnh ung thư trong một vài phút. ‘</w:t>
      </w:r>
      <w:r>
        <w:rPr>
          <w:b/>
          <w:lang w:val="fr-CA"/>
        </w:rPr>
        <w:t>Ung thư</w:t>
      </w:r>
      <w:r>
        <w:rPr>
          <w:lang w:val="fr-CA"/>
        </w:rPr>
        <w:t>’ là gì? Chữ Hi-lạp... Từ y khoa từ đó có gốc của từ ‘</w:t>
      </w:r>
      <w:r>
        <w:rPr>
          <w:b/>
          <w:lang w:val="fr-CA"/>
        </w:rPr>
        <w:t>con cua</w:t>
      </w:r>
      <w:r>
        <w:rPr>
          <w:lang w:val="fr-CA"/>
        </w:rPr>
        <w:t>’, có nhiều chân. Có nhiều loại ung thư khác nhau: Ung thư hồng, ung thư đen, ung thư bướu.</w:t>
      </w:r>
    </w:p>
    <w:p>
      <w:pPr>
        <w:pStyle w:val="Normal"/>
        <w:snapToGrid w:val="false"/>
        <w:spacing w:before="0" w:after="80"/>
        <w:jc w:val="both"/>
        <w:rPr>
          <w:lang w:val="fr-CA"/>
        </w:rPr>
      </w:pPr>
      <w:r>
        <w:rPr>
          <w:lang w:val="fr-CA"/>
        </w:rPr>
        <w:tab/>
        <w:t>Bây giờ, cho phép tôi hỏi quý vị một điều. Đã có một lần khi đó các bạn chưa có trên trái đất nầy. Các bạn không là gì cả. Nhưng sẽ không bao giờ có lần ngoài việc bạn sẽ là cái gì hay ở nơi nào đó. Vì thế hãy suy nghĩ về điều nầy. Bao lâu mà sự vĩnh cửu còn kéo dài, các bạn sẽ ở nơi nào đó hay là cái gì đó.</w:t>
      </w:r>
    </w:p>
    <w:p>
      <w:pPr>
        <w:pStyle w:val="Normal"/>
        <w:snapToGrid w:val="false"/>
        <w:spacing w:before="0" w:after="80"/>
        <w:jc w:val="both"/>
        <w:rPr>
          <w:lang w:val="fr-CA"/>
        </w:rPr>
      </w:pPr>
      <w:r>
        <w:rPr>
          <w:vertAlign w:val="superscript"/>
          <w:lang w:val="fr-CA"/>
        </w:rPr>
        <w:t>E-30</w:t>
      </w:r>
      <w:r>
        <w:rPr>
          <w:lang w:val="fr-CA"/>
        </w:rPr>
        <w:tab/>
        <w:t>Làm thế nào các bạn đến trái đất ở đây? Nào, thật là một hội chúng pha trộn. Các bạn lắng nghe một Bác sĩ. Tôi là anh em các bạn. Hãy nghe, qua sự kết hôn thánh khiết, qua phôi thai. Phôi sự sống đến từ người nam. Người nữ sản xuất ra trứng. Phôi ra từ tế bào máu của người nam. Bất cứ ai đều có thể biết điều đó.</w:t>
      </w:r>
    </w:p>
    <w:p>
      <w:pPr>
        <w:pStyle w:val="Normal"/>
        <w:snapToGrid w:val="false"/>
        <w:spacing w:before="0" w:after="80"/>
        <w:jc w:val="both"/>
        <w:rPr>
          <w:lang w:val="fr-CA"/>
        </w:rPr>
      </w:pPr>
      <w:r>
        <w:rPr>
          <w:lang w:val="fr-CA"/>
        </w:rPr>
        <w:tab/>
        <w:t>Nhiều người ở đây đến từ nông trại. Nhiều anh em biết điều đó. Anh em lấy một con gà có thể nằm ấp trứng làm ví dụ. Nhưng nếu con gà trống không ở với gà mái, nó sẽ không bao giờ làm nở trứng. Nó bị hư đi. Một gà mái mẹ... Chính mùa xuân là, thời gian giao phối. Con gà mái mẹ có thể đi ra làm tổ của mình, và đẻ đầy tổ trứng. Nó có thể nằm lên trên, ấp những cái trứng kia, lật trở chúng vài phút một một lần, và để ở đó cho đến khi nó quá mệt đến nỗi thậm chí không thể bay ra khỏi tổ.</w:t>
      </w:r>
    </w:p>
    <w:p>
      <w:pPr>
        <w:pStyle w:val="Normal"/>
        <w:snapToGrid w:val="false"/>
        <w:spacing w:before="0" w:after="80"/>
        <w:jc w:val="both"/>
        <w:rPr>
          <w:lang w:val="fr-CA"/>
        </w:rPr>
      </w:pPr>
      <w:r>
        <w:rPr>
          <w:lang w:val="fr-CA"/>
        </w:rPr>
        <w:tab/>
        <w:t>Nếu nó không ở, hay giao phối với gà trống, những cái trứng đó sẽ không hề nở. Chúng sẽ thối rữa ngay trong tổ. Điều đó chính xác.</w:t>
      </w:r>
    </w:p>
    <w:p>
      <w:pPr>
        <w:pStyle w:val="Normal"/>
        <w:snapToGrid w:val="false"/>
        <w:spacing w:before="0" w:after="80"/>
        <w:jc w:val="both"/>
        <w:rPr>
          <w:lang w:val="fr-CA"/>
        </w:rPr>
      </w:pPr>
      <w:r>
        <w:rPr>
          <w:vertAlign w:val="superscript"/>
          <w:lang w:val="fr-CA"/>
        </w:rPr>
        <w:t>E-31</w:t>
      </w:r>
      <w:r>
        <w:rPr>
          <w:lang w:val="fr-CA"/>
        </w:rPr>
        <w:tab/>
        <w:t>Điều đó nhắc nhở tôi về một số Giáo hội lạnh lùng, nghi thức già cỗi mà chúng ta có khắp nơi ở Indiana đây, chỉ một cái tổ đầy trứng thối. Anh em tự khen họ, làm vui lòng họ, kết thân với họ gia nhập vào Giáo hội, bắt tay với họ, mọi thứ khác, nhưng mọi thứ anh em có là một cái tổ đầy trứng thối. Đúng thế.</w:t>
      </w:r>
    </w:p>
    <w:p>
      <w:pPr>
        <w:pStyle w:val="Normal"/>
        <w:snapToGrid w:val="false"/>
        <w:spacing w:before="0" w:after="80"/>
        <w:jc w:val="both"/>
        <w:rPr>
          <w:lang w:val="fr-CA"/>
        </w:rPr>
      </w:pPr>
      <w:r>
        <w:rPr>
          <w:lang w:val="fr-CA"/>
        </w:rPr>
        <w:tab/>
        <w:t>Những gì chúng ta cần tối nay là những người nam người nữ có kinh nghiệm về Đức Chúa Trời đi vào trong sự tiếp xúc với Người Bạn Đời của Hội thánh, là Đức Chúa Jêsus Christ, đã gây giống (germitized) bằng Đức Thánh Linh, có đức tin để tin Lời của Đức Chúa Trời Hằng Sống.</w:t>
      </w:r>
    </w:p>
    <w:p>
      <w:pPr>
        <w:pStyle w:val="Normal"/>
        <w:snapToGrid w:val="false"/>
        <w:spacing w:before="0" w:after="80"/>
        <w:jc w:val="both"/>
        <w:rPr>
          <w:lang w:val="fr-CA"/>
        </w:rPr>
      </w:pPr>
      <w:r>
        <w:rPr>
          <w:vertAlign w:val="superscript"/>
          <w:lang w:val="fr-CA"/>
        </w:rPr>
        <w:t>E-32</w:t>
      </w:r>
      <w:r>
        <w:rPr>
          <w:lang w:val="fr-CA"/>
        </w:rPr>
        <w:tab/>
        <w:t>Làm thế nào một người có thể tin Đức Chúa Trời mà không bao giờ đi vào sự tiếp xúc với Ngài? Nó chỉ là một sự kiện lịch sử. Làm sao một người có thể vẽ ra Đức Chúa Trời thường là gì? Một thần lịch sử làm ích lợi gì cho anh em? Sẽ làm ích lợi cho một người lạnh lẽo mà chỉ cho người ấy thấy một bức tranh vẻ đẹp về ngọn lửa. Người đó không thể trở nên ấm áp bằng một bức tranh vẽ.</w:t>
      </w:r>
    </w:p>
    <w:p>
      <w:pPr>
        <w:pStyle w:val="Normal"/>
        <w:snapToGrid w:val="false"/>
        <w:spacing w:before="0" w:after="80"/>
        <w:jc w:val="both"/>
        <w:rPr>
          <w:lang w:val="fr-CA"/>
        </w:rPr>
      </w:pPr>
      <w:r>
        <w:rPr>
          <w:lang w:val="fr-CA"/>
        </w:rPr>
        <w:tab/>
        <w:t>Anh em cũng không thể nhận được sự cứu rỗi bằng một số bức tranh đã vẽ trong thời kỳ cổ đại nào đó. Đức Thánh Linh ở ngay đây để ban cho anh em sự cứu rỗi hoàn toàn, nguyên vẹn, giải cứu anh chị em khỏi bệnh tật và tội lỗi tối nay; Bởi vì tối nay Ngài giống y như Ngài đã có vào ngày Lễ Ngũ tuần. A-men!</w:t>
      </w:r>
    </w:p>
    <w:p>
      <w:pPr>
        <w:pStyle w:val="Normal"/>
        <w:snapToGrid w:val="false"/>
        <w:spacing w:before="0" w:after="80"/>
        <w:jc w:val="both"/>
        <w:rPr>
          <w:lang w:val="fr-CA"/>
        </w:rPr>
      </w:pPr>
      <w:r>
        <w:rPr>
          <w:lang w:val="fr-CA"/>
        </w:rPr>
        <w:tab/>
        <w:t>Như tôi thường nói, “Ích lợi gì cho những con chim của bạn thức ăn ngon, nhiều vitamin làm cho mạnh đôi cánh của nó để cho nó bay đi và lúc nào cũng giữ nó lại trong chuồng?” Ích lợi gì cố gắng gởi những chàng trai của chúng ta đến những thần học viện, học tất cả các loại giáo dục, và những từ tốt đẹp, những từ Hi-lạp và mọi thứ khác, rồi nhốt họ lại trong chuồng và bảo họ rằng thời kỳ phép lạ đã qua rồi? Có điều gì đó sai trật. Những gì chúng ta cần là một sự thả lỏng đức tin ra và thỉnh thoảng để cho Đức Chúa Trời có đường lối của Ngài. Và nó sẽ sản sanh ra điều gì đó.</w:t>
      </w:r>
    </w:p>
    <w:p>
      <w:pPr>
        <w:pStyle w:val="Normal"/>
        <w:snapToGrid w:val="false"/>
        <w:spacing w:before="0" w:after="80"/>
        <w:jc w:val="both"/>
        <w:rPr>
          <w:lang w:val="fr-CA"/>
        </w:rPr>
      </w:pPr>
      <w:r>
        <w:rPr>
          <w:vertAlign w:val="superscript"/>
          <w:lang w:val="fr-CA"/>
        </w:rPr>
        <w:t>E-33</w:t>
      </w:r>
      <w:r>
        <w:rPr>
          <w:lang w:val="fr-CA"/>
        </w:rPr>
        <w:tab/>
        <w:t>Bây giờ, các bạn biết mình từ đâu đến, một phôi nhỏ bé. Các bạn giữ... Phôi thai nhỏ bé đó, chúng đã bò, chạm vào... Đức Chúa Trời định đoạt điều đó như thế nào. Các bạn đã từng thấy nó làm việc chưa? Làm sao một phôi đơn sẽ làm theo ý mình (take its course), và cái trứng sẽ làm theo ý nó. Đức Chúa Trời quyết định rằng chính Ngài cách chúng đến với nhau, phát triển những tế bào bắt đầu trong xương sống.</w:t>
      </w:r>
    </w:p>
    <w:p>
      <w:pPr>
        <w:pStyle w:val="Normal"/>
        <w:snapToGrid w:val="false"/>
        <w:spacing w:before="0" w:after="80"/>
        <w:jc w:val="both"/>
        <w:rPr>
          <w:lang w:val="fr-CA"/>
        </w:rPr>
      </w:pPr>
      <w:r>
        <w:rPr>
          <w:lang w:val="fr-CA"/>
        </w:rPr>
        <w:tab/>
        <w:t>Điều trước tiên các bạn biết, nó sẽ sanh ra một con người. Mọi việc... Chó sẽ sanh ra chó, chim sanh ra chim. Giống nào sanh ra thứ giống đó.</w:t>
      </w:r>
    </w:p>
    <w:p>
      <w:pPr>
        <w:pStyle w:val="Normal"/>
        <w:snapToGrid w:val="false"/>
        <w:spacing w:before="0" w:after="80"/>
        <w:jc w:val="both"/>
        <w:rPr>
          <w:lang w:val="fr-CA"/>
        </w:rPr>
      </w:pPr>
      <w:r>
        <w:rPr>
          <w:lang w:val="fr-CA"/>
        </w:rPr>
        <w:tab/>
        <w:t>Nhưng bây giờ, ung thư đến từ đâu? Cách đây nhiều năm đã không có, nhưng nó đến đây rồi. Nó từ đâu đến? Bệnh đục nhân mắt đó từ đâu đến? Khối u đó từ đâu đến? Những bệnh khác từ đâu đến? Bác sĩ nói chúng là những vi rút gây bệnh. Ồ, chúng không có ở đó. Chúng đến đó bằng cách nào?</w:t>
      </w:r>
    </w:p>
    <w:p>
      <w:pPr>
        <w:pStyle w:val="Normal"/>
        <w:snapToGrid w:val="false"/>
        <w:spacing w:before="0" w:after="80"/>
        <w:jc w:val="both"/>
        <w:rPr>
          <w:lang w:val="fr-CA"/>
        </w:rPr>
      </w:pPr>
      <w:r>
        <w:rPr>
          <w:vertAlign w:val="superscript"/>
          <w:lang w:val="fr-CA"/>
        </w:rPr>
        <w:t>E-34</w:t>
      </w:r>
      <w:r>
        <w:rPr>
          <w:lang w:val="fr-CA"/>
        </w:rPr>
        <w:tab/>
        <w:t>Vậy thì, nó phải có sự bắt đầu. Bây giờ, tôi muốn nói về bệnh ung thư. Tất cả những việc trong thiên nhiên đều hình bóng về thuộc linh. Các bạn biết điều đó? Tất cả những việc thuộc về xác thịt... Ở - ở đây là một điều dành cho anh em Mục sư Truyền đạo và Cơ-đốc nhân.</w:t>
      </w:r>
    </w:p>
    <w:p>
      <w:pPr>
        <w:pStyle w:val="Normal"/>
        <w:snapToGrid w:val="false"/>
        <w:spacing w:before="0" w:after="80"/>
        <w:jc w:val="both"/>
        <w:rPr>
          <w:lang w:val="fr-CA"/>
        </w:rPr>
      </w:pPr>
      <w:r>
        <w:rPr>
          <w:lang w:val="fr-CA"/>
        </w:rPr>
        <w:tab/>
        <w:t xml:space="preserve">Trong sự sanh ra xác thịt, các bà mẹ, khi em bé được sanh ra theo tiến trình tự nhiên, trước tiên là gì, nước; Kế đến, máu; Tiếp theo, sự sống, nước, huyết và thần linh. Bất cứ Thầy giảng nào cũng biết điều đó -- Cùng 3 chất làm nên Sự Sống Mới: </w:t>
      </w:r>
      <w:r>
        <w:rPr>
          <w:b/>
          <w:lang w:val="fr-CA"/>
        </w:rPr>
        <w:t>“Nước, Huyết, Và Linh.”</w:t>
      </w:r>
      <w:r>
        <w:rPr>
          <w:lang w:val="fr-CA"/>
        </w:rPr>
        <w:t xml:space="preserve"> Đó là những gì đến từ Thân Thể của Đức Chúa Jêsus.</w:t>
      </w:r>
    </w:p>
    <w:p>
      <w:pPr>
        <w:pStyle w:val="Normal"/>
        <w:snapToGrid w:val="false"/>
        <w:spacing w:before="0" w:after="80"/>
        <w:ind w:left="550" w:hanging="0"/>
        <w:jc w:val="both"/>
        <w:rPr>
          <w:lang w:val="fr-CA"/>
        </w:rPr>
      </w:pPr>
      <w:r>
        <w:rPr>
          <w:lang w:val="fr-CA"/>
        </w:rPr>
        <w:t xml:space="preserve">Thư I Giăng 5:7 nói rằng, </w:t>
      </w:r>
      <w:r>
        <w:rPr>
          <w:b/>
          <w:lang w:val="fr-CA"/>
        </w:rPr>
        <w:t>“Có ‘3’ làm chứng trên trời. ‘Cha, Con hay Lời, và Đức Thánh Linh’, và ‘3’ ấy hiệp Một. Có ‘3’ làm chứng trên đất: Nước, Huyết, và Linh và chúng hiệp làm Một.”</w:t>
      </w:r>
    </w:p>
    <w:p>
      <w:pPr>
        <w:pStyle w:val="Normal"/>
        <w:snapToGrid w:val="false"/>
        <w:spacing w:before="0" w:after="80"/>
        <w:jc w:val="both"/>
        <w:rPr>
          <w:lang w:val="fr-CA"/>
        </w:rPr>
      </w:pPr>
      <w:r>
        <w:rPr>
          <w:vertAlign w:val="superscript"/>
          <w:lang w:val="fr-CA"/>
        </w:rPr>
        <w:t>E-35</w:t>
      </w:r>
      <w:r>
        <w:rPr>
          <w:lang w:val="fr-CA"/>
        </w:rPr>
        <w:tab/>
        <w:t>Để ý sự khác nhau, là Một và hiệp Một. Nước, huyết, linh, tất cả những thứ thuộc về xác thịt hình bóng về thuộc linh. Vậy thì những thứ thuộc về xác thịt trên đất làm hình bóng cho những việc thuộc linh. Bệnh ung thư sẽ là con thú ăn xác thối giống như -- diều hâu ăn những vật chết. Ung thư thường đến từ vết thương, vết bầm. Trước hết, nó làm thương tích và anh em đầy những tế bào nhỏ. Và một trong những tế bào nhỏ đó bị nghiền nát; Nó bị hư hỏng.</w:t>
      </w:r>
    </w:p>
    <w:p>
      <w:pPr>
        <w:pStyle w:val="Normal"/>
        <w:snapToGrid w:val="false"/>
        <w:spacing w:before="0" w:after="80"/>
        <w:jc w:val="both"/>
        <w:rPr>
          <w:lang w:val="fr-CA"/>
        </w:rPr>
      </w:pPr>
      <w:r>
        <w:rPr>
          <w:lang w:val="fr-CA"/>
        </w:rPr>
        <w:tab/>
        <w:t>Thế thì điều trước tiên, có một sự sống, không có sự sống ở đó. Sự sống khác đi vào. Nó đến từ đâu? Hãy suy nghĩ về điều đó. Nó không phức tạp. Nó đã đến từ đâu? Ma quỉ. Nó lấy vào đó... Ma quỉ không thể tạo ra thứ gì. Ma quỉ chỉ làm hỏng. Nó không tạo nên thứ gì; Nó làm hư hỏng đi.</w:t>
      </w:r>
    </w:p>
    <w:p>
      <w:pPr>
        <w:pStyle w:val="Normal"/>
        <w:snapToGrid w:val="false"/>
        <w:spacing w:before="0" w:after="80"/>
        <w:jc w:val="both"/>
        <w:rPr>
          <w:lang w:val="fr-CA"/>
        </w:rPr>
      </w:pPr>
      <w:r>
        <w:rPr>
          <w:lang w:val="fr-CA"/>
        </w:rPr>
        <w:tab/>
        <w:t>Trước tiên nó phải có một cách. Hãy hỏi Bác sĩ. Nếu thân thể của anh em là hoàn hảo và giống như Đức Chúa Trời đã làm từ thuở ban đầu, nó sẽ không thể trở nên bệnh hoạn. Nhưng ma quỉ phải tìm một sự đau yếu ở đâu đó để làm hư đi.</w:t>
      </w:r>
    </w:p>
    <w:p>
      <w:pPr>
        <w:pStyle w:val="Normal"/>
        <w:snapToGrid w:val="false"/>
        <w:spacing w:before="0" w:after="80"/>
        <w:jc w:val="both"/>
        <w:rPr>
          <w:lang w:val="fr-CA"/>
        </w:rPr>
      </w:pPr>
      <w:r>
        <w:rPr>
          <w:vertAlign w:val="superscript"/>
          <w:lang w:val="fr-CA"/>
        </w:rPr>
        <w:t>E-36</w:t>
      </w:r>
      <w:r>
        <w:rPr>
          <w:lang w:val="fr-CA"/>
        </w:rPr>
        <w:tab/>
        <w:t>Cùng một thể ấy với linh hồn của anh em. Nguyên do anh em không tin vào sự chữa lành Thiêng liêng [bằng phép lạ], ma quỉ tìm thấy một điểm yếu trong anh chị em, và nó bóp méo điều đó. Đức Chúa Trời là Đấng Chữa Lành. Chúng ta là dòng dõi của Đức Chúa Trời, con trai con gái Đức Chúa Trời tin điều đó giống như Cha chúng ta đã tin.</w:t>
      </w:r>
    </w:p>
    <w:p>
      <w:pPr>
        <w:pStyle w:val="Normal"/>
        <w:snapToGrid w:val="false"/>
        <w:spacing w:before="0" w:after="80"/>
        <w:jc w:val="both"/>
        <w:rPr>
          <w:lang w:val="fr-CA"/>
        </w:rPr>
      </w:pPr>
      <w:r>
        <w:rPr>
          <w:lang w:val="fr-CA"/>
        </w:rPr>
        <w:tab/>
        <w:t>Để ý, tế bào nhỏ nầy, nó đã bị thương. Rồi sự sống đi vào trong đó bị thương một chút. Tế bào bị hư hỏng. Đó là lời to lớn dành cho một người Báp-tít nói, phải không? Nhưng anh em làm điều đó dù thế nào đi nữa.</w:t>
      </w:r>
    </w:p>
    <w:p>
      <w:pPr>
        <w:pStyle w:val="Normal"/>
        <w:snapToGrid w:val="false"/>
        <w:spacing w:before="0" w:after="80"/>
        <w:jc w:val="both"/>
        <w:rPr>
          <w:lang w:val="fr-CA"/>
        </w:rPr>
      </w:pPr>
      <w:r>
        <w:rPr>
          <w:lang w:val="fr-CA"/>
        </w:rPr>
        <w:tab/>
        <w:t>Nó từ lành mạnh trở thành hư hỏng. Ma quỉ đã đặt một mầm sự sống ma quỉ vào trong bịnh ung thư đó, khối u, bất kể nó có thể là cái gì. Chúng bắt đầu phát triển thành những tế bào. Và nó bắt đầu hút máu của anh em. Đó là điều nó làm. Nó ăn sạch các bạn bằng việc hút máu.</w:t>
      </w:r>
    </w:p>
    <w:p>
      <w:pPr>
        <w:pStyle w:val="Normal"/>
        <w:snapToGrid w:val="false"/>
        <w:spacing w:before="0" w:after="80"/>
        <w:jc w:val="both"/>
        <w:rPr>
          <w:lang w:val="fr-CA"/>
        </w:rPr>
      </w:pPr>
      <w:r>
        <w:rPr>
          <w:lang w:val="fr-CA"/>
        </w:rPr>
        <w:tab/>
        <w:t>Còn Bác sĩ làm gì? Bác sĩ cắt nó ra. Nếu có một vết nhỏ còn sót lại, nó sẽ tiếp tục sống.</w:t>
      </w:r>
    </w:p>
    <w:p>
      <w:pPr>
        <w:pStyle w:val="Normal"/>
        <w:snapToGrid w:val="false"/>
        <w:spacing w:before="0" w:after="80"/>
        <w:jc w:val="both"/>
        <w:rPr>
          <w:lang w:val="fr-CA"/>
        </w:rPr>
      </w:pPr>
      <w:r>
        <w:rPr>
          <w:lang w:val="fr-CA"/>
        </w:rPr>
        <w:tab/>
        <w:t>Vậy thì, sự chữa lành Thiêng liêng không giải quyết giải quyết quá nhiều bằng việc lấy khối u đó ra. Sự chữa lành Thiêng liêng giải quyết với ma quỉ bên trong chúng ta, bằng phôi thai, sự sống.</w:t>
      </w:r>
    </w:p>
    <w:p>
      <w:pPr>
        <w:pStyle w:val="Normal"/>
        <w:snapToGrid w:val="false"/>
        <w:spacing w:before="0" w:after="80"/>
        <w:jc w:val="both"/>
        <w:rPr>
          <w:lang w:val="fr-CA"/>
        </w:rPr>
      </w:pPr>
      <w:r>
        <w:rPr>
          <w:vertAlign w:val="superscript"/>
          <w:lang w:val="fr-CA"/>
        </w:rPr>
        <w:t>E-37</w:t>
      </w:r>
      <w:r>
        <w:rPr>
          <w:lang w:val="fr-CA"/>
        </w:rPr>
        <w:tab/>
        <w:t>Vậy thì, anh em biết mình đến từ đâu, qua tình trạng vợ chồng thánh khiết bởi ý muốn Đức Chúa Trời, mà Ngài đã Hứa. Nhưng -- Phôi nầy ở đây có trong anh em nhưng không thuộc về anh em; Phôi anh em là mầm sự sống. Đó là mầm của sự chết mà sẽ chống lại sự sống. Làm sao có thể gọi nó là một ơn phước chứ?</w:t>
      </w:r>
    </w:p>
    <w:p>
      <w:pPr>
        <w:pStyle w:val="Normal"/>
        <w:snapToGrid w:val="false"/>
        <w:spacing w:before="0" w:after="80"/>
        <w:jc w:val="both"/>
        <w:rPr>
          <w:lang w:val="fr-CA"/>
        </w:rPr>
      </w:pPr>
      <w:r>
        <w:rPr>
          <w:lang w:val="fr-CA"/>
        </w:rPr>
        <w:tab/>
        <w:t>Làm sao một người có thể rao truyền sự cứu rỗi linh hồn mà không giải quyết... Làm sao anh em giải quyết với tội lỗi trong bất cứ cách nào mà không giải quyết với bệnh tật? Anh em không thể làm điều đó.</w:t>
      </w:r>
    </w:p>
    <w:p>
      <w:pPr>
        <w:pStyle w:val="Normal"/>
        <w:snapToGrid w:val="false"/>
        <w:spacing w:before="0" w:after="80"/>
        <w:jc w:val="both"/>
        <w:rPr>
          <w:lang w:val="fr-CA"/>
        </w:rPr>
      </w:pPr>
      <w:r>
        <w:rPr>
          <w:lang w:val="fr-CA"/>
        </w:rPr>
        <w:tab/>
        <w:t>Chúng ta luôn luôn giảng dạy về tội lỗi và gọi nó là tội lỗi. Thật giống y như một con vật lớn, đã sai khiến tôi bằng móng vuốt nó bên trong hông của tôi đang lôi kéo những chiếc xương sườn tôi ra. Không cần cắt móng vuốt nó đi, chỉ đập vào đầu nó; Nó chết cả thân. Và khi Chúa Jêsus đụng vào tội lỗi, Ngài đã giết chết mọi thuộc tính mà tội lỗi từng sanh ra. Vì thế anh em không thể giải quyết với tội lỗi mà không giải quyết với bệnh tật.</w:t>
      </w:r>
    </w:p>
    <w:p>
      <w:pPr>
        <w:pStyle w:val="Normal"/>
        <w:snapToGrid w:val="false"/>
        <w:spacing w:before="0" w:after="80"/>
        <w:jc w:val="both"/>
        <w:rPr>
          <w:lang w:val="fr-CA"/>
        </w:rPr>
      </w:pPr>
      <w:r>
        <w:rPr>
          <w:vertAlign w:val="superscript"/>
          <w:lang w:val="fr-CA"/>
        </w:rPr>
        <w:t>E-38</w:t>
      </w:r>
      <w:r>
        <w:rPr>
          <w:lang w:val="fr-CA"/>
        </w:rPr>
        <w:tab/>
        <w:t>Để ý, mầm mống nầy, nó bắt đầu phát triển thành những tế bào. Nó từ đâu đến? Một sự sống ở trong tự nó đang phát triển, đang diễn ra, lớn lên, lớn lên, lớn lên. Đằng sau nó là một sự sống. Sự sống đó không phải là Đức Chúa Trời. Chỉ có 2 nguồn sự sống có thể đến ở đó; Đó là từ Đức Chúa Trời hay là từ ma quỉ. Chỉ có 2 Thần linh chủ yếu: Đức Chúa Trời và ma quỉ.</w:t>
      </w:r>
    </w:p>
    <w:p>
      <w:pPr>
        <w:pStyle w:val="Normal"/>
        <w:snapToGrid w:val="false"/>
        <w:spacing w:before="0" w:after="80"/>
        <w:jc w:val="both"/>
        <w:rPr>
          <w:lang w:val="fr-CA"/>
        </w:rPr>
      </w:pPr>
      <w:r>
        <w:rPr>
          <w:lang w:val="fr-CA"/>
        </w:rPr>
        <w:tab/>
        <w:t>Đức Chúa Trời ban cho các bạn sự sống ở trên đất, còn ma quỉ đến lấy đi nó đi khỏi các bạn. Và bịnh ung thư là ma quỉ; Sự</w:t>
      </w:r>
      <w:r>
        <w:rPr>
          <w:b/>
          <w:lang w:val="fr-CA"/>
        </w:rPr>
        <w:t xml:space="preserve"> </w:t>
      </w:r>
      <w:r>
        <w:rPr>
          <w:lang w:val="fr-CA"/>
        </w:rPr>
        <w:t xml:space="preserve">sống ở trong đó là ma quỉ. Điều Chúa Jêsus đã nói, </w:t>
      </w:r>
      <w:r>
        <w:rPr>
          <w:b/>
          <w:lang w:val="fr-CA"/>
        </w:rPr>
        <w:t>“Nhơn Danh Ta, các ngươi sẽ đuổi quỉ.”</w:t>
      </w:r>
      <w:r>
        <w:rPr>
          <w:lang w:val="fr-CA"/>
        </w:rPr>
        <w:t xml:space="preserve"> Đó là gì? Lấy sự sống đó ra.</w:t>
      </w:r>
    </w:p>
    <w:p>
      <w:pPr>
        <w:pStyle w:val="Normal"/>
        <w:snapToGrid w:val="false"/>
        <w:spacing w:before="0" w:after="80"/>
        <w:jc w:val="both"/>
        <w:rPr>
          <w:lang w:val="fr-CA"/>
        </w:rPr>
      </w:pPr>
      <w:r>
        <w:rPr>
          <w:lang w:val="fr-CA"/>
        </w:rPr>
        <w:tab/>
        <w:t>Ở đây là tình trạng yếu đuối của - của cái gọi là Cơ-đốc giáo không nhận lãnh sự chữa lành của họ ngày hôm nay. Họ đang nhìn vào cái bướu (người đần độn) thay vì nhìn vào những gì Đức Chúa Trời đã Phán. Các bạn có thể tưởng tượng một nông dân trồng bắp và sẽ đi ra mỗi ngày và đào xới nó lên hết, xem thử nó có đang mọc lên hay không? Người đó sẽ không bao giờ gặt được vụ mùa. Người đó chuyển giao nó cho đất, dưới ảnh hưởng điều nầy Đức Chúa Trời đã Hứa và giải quyết nó.</w:t>
      </w:r>
    </w:p>
    <w:p>
      <w:pPr>
        <w:pStyle w:val="Normal"/>
        <w:snapToGrid w:val="false"/>
        <w:spacing w:before="0" w:after="80"/>
        <w:jc w:val="both"/>
        <w:rPr>
          <w:lang w:val="fr-CA"/>
        </w:rPr>
      </w:pPr>
      <w:r>
        <w:rPr>
          <w:vertAlign w:val="superscript"/>
          <w:lang w:val="fr-CA"/>
        </w:rPr>
        <w:t>E-39</w:t>
      </w:r>
      <w:r>
        <w:rPr>
          <w:lang w:val="fr-CA"/>
        </w:rPr>
        <w:tab/>
        <w:t>Đó là cách chúng ta nhận lãnh mọi Lời Đức Chúa Trời, bởi vì nó là hạt giống và chúng ta nhận lãnh nó trong lòng mình và chuyển giao nó cho Đức Chúa Trời và quên nó. Đức Chúa Trời làm phần còn lại của nó bởi vì Ngài đã Hứa. Lời Đức Chúa Trời. Và mọi lời sẽ sanh ra hoàn toàn chính xác những gì nó có, vì Lời là Hạt Giống.</w:t>
      </w:r>
    </w:p>
    <w:p>
      <w:pPr>
        <w:pStyle w:val="Normal"/>
        <w:snapToGrid w:val="false"/>
        <w:spacing w:before="0" w:after="80"/>
        <w:jc w:val="both"/>
        <w:rPr>
          <w:lang w:val="fr-CA"/>
        </w:rPr>
      </w:pPr>
      <w:r>
        <w:rPr>
          <w:lang w:val="fr-CA"/>
        </w:rPr>
        <w:tab/>
        <w:t>Để ý, bịnh ung thư nầy, nó bắt đầu phát triển những tế bào ung thư, đang lớn lên; Nó ranh ma. Các bạn hầu như không biết nó ở đó: Cứ tiếp tục di chuyển, di chuyển, hút máu.</w:t>
      </w:r>
    </w:p>
    <w:p>
      <w:pPr>
        <w:pStyle w:val="Normal"/>
        <w:snapToGrid w:val="false"/>
        <w:spacing w:before="0" w:after="80"/>
        <w:jc w:val="both"/>
        <w:rPr>
          <w:lang w:val="fr-CA"/>
        </w:rPr>
      </w:pPr>
      <w:r>
        <w:rPr>
          <w:lang w:val="fr-CA"/>
        </w:rPr>
        <w:tab/>
        <w:t>Nào, điều gì sẽ xảy ra nếu Bác sĩ không thể hiểu được điều đó? Nào, tôi tự làm dễ hiểu điều đó tôi kính trọng các Bác sĩ và bệnh viện và cầu nguyện cho họ thường xuyên. Chúng ta sẽ làm sẽ làm gì nếu không có họ? Nhưng tôi chỉ cố gắng nói với các bạn bệnh tật là gì.</w:t>
      </w:r>
    </w:p>
    <w:p>
      <w:pPr>
        <w:pStyle w:val="Normal"/>
        <w:snapToGrid w:val="false"/>
        <w:spacing w:before="0" w:after="80"/>
        <w:jc w:val="both"/>
        <w:rPr>
          <w:lang w:val="fr-CA"/>
        </w:rPr>
      </w:pPr>
      <w:r>
        <w:rPr>
          <w:lang w:val="fr-CA"/>
        </w:rPr>
        <w:tab/>
        <w:t>Đức Chúa Trời đã thấy ngày đến nhiều người sẽ bước ra và tin giống như thế nầy. Với tình yêu của Ngài, Ngài để cho chúng ta có những Bác sĩ và những bệnh viện. Tất nhiên Ngài đã làm thế. Đó là sự ban cho tình yêu của Ngài đối với các bạn.</w:t>
      </w:r>
    </w:p>
    <w:p>
      <w:pPr>
        <w:pStyle w:val="Normal"/>
        <w:snapToGrid w:val="false"/>
        <w:spacing w:before="0" w:after="80"/>
        <w:jc w:val="both"/>
        <w:rPr>
          <w:lang w:val="fr-CA"/>
        </w:rPr>
      </w:pPr>
      <w:r>
        <w:rPr>
          <w:lang w:val="fr-CA"/>
        </w:rPr>
        <w:tab/>
        <w:t>Nhưng chính điều đầu tiên các bạn nên có là đức tin nơi Đức Chúa Trời. Nên nhớ, tôi -- Nếu Đức Chúa Trời tuyên bố bạn chết, không có thuốc men nào trên thế gian giữ các bạn ở lại đây. Tất cả đều ở trong Đức Chúa Trời.</w:t>
      </w:r>
    </w:p>
    <w:p>
      <w:pPr>
        <w:pStyle w:val="Normal"/>
        <w:snapToGrid w:val="false"/>
        <w:spacing w:before="0" w:after="80"/>
        <w:jc w:val="both"/>
        <w:rPr>
          <w:lang w:val="fr-CA"/>
        </w:rPr>
      </w:pPr>
      <w:r>
        <w:rPr>
          <w:vertAlign w:val="superscript"/>
          <w:lang w:val="fr-CA"/>
        </w:rPr>
        <w:t>E-40</w:t>
      </w:r>
      <w:r>
        <w:rPr>
          <w:lang w:val="fr-CA"/>
        </w:rPr>
        <w:tab/>
        <w:t xml:space="preserve">Nhưng để ý. Bây giờ, bệnh ung thư nầy là một khối u. Nó đang hút máu các bạn. Các bạn biết điều trước tiên, các bạn bắt đầu yếu hơn. Bấy giờ, Bác sĩ nói, “Tôi không thể làm gì với nó nữa.” Các bạn đi đến với Đức Chúa Trời và cầu xin Ngài chữa lành. Các bạn bắt Ngài Hứa điều các bạn sẽ làm. Và khi - khi các bạn làm điều đó, các bạn cảm thấy trong lòng rằng, </w:t>
      </w:r>
      <w:r>
        <w:rPr>
          <w:b/>
          <w:lang w:val="fr-CA"/>
        </w:rPr>
        <w:t>“Sự cầu nguyện bằng đức tin sẽ chữa lành người bệnh.”</w:t>
      </w:r>
      <w:r>
        <w:rPr>
          <w:lang w:val="fr-CA"/>
        </w:rPr>
        <w:t xml:space="preserve"> Đức Chúa Trời đã Phán. Khi lời cầu nguyện bằng đức tin đã được nói ra, lúc đó bạn cảm thấy bảo đảm. Nhưng bây giờ, hãy xem thật kỹ ngay lúc nầy. 90% (phần trăm), vâng, 99% là hi vọng thay vì đức tin. 1 triệu chứng nhỏ nổi lên, anh em sẽ nghi ngờ điều đó. Và hóa ra cho thấy, đó không phải là đức tin Đức Chúa Trời ban cho. Đức tin Đức Chúa Trời ban cho sẽ không nhận lời trả lời ‘không’, cho dù điều gì có xảy ra đi nữa. Bây giờ, anh em không thể lừa gạt nó. Ma quỉ, anh em không thể lừa gạt nó. Anh em phải có hàng hóa để chứng minh điều đó.</w:t>
      </w:r>
    </w:p>
    <w:p>
      <w:pPr>
        <w:pStyle w:val="Normal"/>
        <w:snapToGrid w:val="false"/>
        <w:spacing w:before="0" w:after="80"/>
        <w:jc w:val="both"/>
        <w:rPr>
          <w:lang w:val="fr-CA"/>
        </w:rPr>
      </w:pPr>
      <w:r>
        <w:rPr>
          <w:lang w:val="fr-CA"/>
        </w:rPr>
        <w:tab/>
        <w:t>Người đó nhận biết đức tin. Người đó phải có, vì đó là vũ khí duy nhất mà chúng ta có trong tay. Và điều sanh ra đức tin là sự cầu nguyện. Sự cầu nguyện bởi đức tin sẽ cứu người bệnh.</w:t>
      </w:r>
    </w:p>
    <w:p>
      <w:pPr>
        <w:pStyle w:val="Normal"/>
        <w:snapToGrid w:val="false"/>
        <w:spacing w:before="0" w:after="80"/>
        <w:jc w:val="both"/>
        <w:rPr>
          <w:lang w:val="fr-CA"/>
        </w:rPr>
      </w:pPr>
      <w:r>
        <w:rPr>
          <w:vertAlign w:val="superscript"/>
          <w:lang w:val="fr-CA"/>
        </w:rPr>
        <w:t>E-41</w:t>
      </w:r>
      <w:r>
        <w:rPr>
          <w:lang w:val="fr-CA"/>
        </w:rPr>
        <w:tab/>
        <w:t>Bây giờ, để ý. Vậy thì, điều gì xảy ra? Nói một người đến với khối u. Khối u đó được cầu nguyện cho, và sự bảo đảm đến hay Đức Thánh Linh Phán, “Xong rồi.” Bệnh nhân đi ra, và điều trước tiên anh em biết... Tôi có điều nầy luôn luôn.</w:t>
      </w:r>
    </w:p>
    <w:p>
      <w:pPr>
        <w:pStyle w:val="Normal"/>
        <w:snapToGrid w:val="false"/>
        <w:spacing w:before="0" w:after="80"/>
        <w:jc w:val="both"/>
        <w:rPr>
          <w:lang w:val="fr-CA"/>
        </w:rPr>
      </w:pPr>
      <w:r>
        <w:rPr>
          <w:lang w:val="fr-CA"/>
        </w:rPr>
        <w:tab/>
        <w:t>Bịnh nhân đi ra từ chỗ đó. Ồ, họ cảm thấy tốt hơn. Điều gì xảy ra khi điều gì đó chết? Ai biết điều đó không? Có ai ở đây từng đi săn trong cuộc đi săn lớn? Hãy giơ tay lên cho chúng ta thấy. Tôi không có nhiều người bạn là dân ở đây, phải không? Được rồi.</w:t>
      </w:r>
    </w:p>
    <w:p>
      <w:pPr>
        <w:pStyle w:val="Normal"/>
        <w:snapToGrid w:val="false"/>
        <w:spacing w:before="0" w:after="80"/>
        <w:jc w:val="both"/>
        <w:rPr>
          <w:lang w:val="fr-CA"/>
        </w:rPr>
      </w:pPr>
      <w:r>
        <w:rPr>
          <w:lang w:val="fr-CA"/>
        </w:rPr>
        <w:tab/>
        <w:t>Một người bán thịt, người làm dịch vụ tang lễ, bất kể người đó có thể là gì, bất kể cái gì đã chết... Nếu các bạn bắn một con vật tối nay, nói với các chàng trai, ném nó trên cái cân, và nói con nai đó cân nặng thậm chí 500 cân Anh. Hãy cẩn thận. Sáng hôm sau nó sẽ nhẹ hơn nhiều cân. Nó sẽ bắt đầu co rút lại.</w:t>
      </w:r>
    </w:p>
    <w:p>
      <w:pPr>
        <w:pStyle w:val="Normal"/>
        <w:snapToGrid w:val="false"/>
        <w:spacing w:before="0" w:after="80"/>
        <w:jc w:val="both"/>
        <w:rPr>
          <w:lang w:val="fr-CA"/>
        </w:rPr>
      </w:pPr>
      <w:r>
        <w:rPr>
          <w:lang w:val="fr-CA"/>
        </w:rPr>
        <w:tab/>
        <w:t>Người làm dịch vụ tang lễ biết thân thể con người sẽ co rút lại. Ngay khi sự sống ra khỏi, nó bắt đầu co rút lại. Có cái răng giả, họ sẽ lấy chúng ra, và mắt nhân tạo cho đến khi thân thể làm xong việc co rút, và ngày thứ 3 nó bắt đầu trương phình lên, bởi vì nó đã bắt đầu hư thối hay nó bắt đầu thối rữa.</w:t>
      </w:r>
    </w:p>
    <w:p>
      <w:pPr>
        <w:pStyle w:val="Normal"/>
        <w:snapToGrid w:val="false"/>
        <w:spacing w:before="0" w:after="80"/>
        <w:jc w:val="both"/>
        <w:rPr>
          <w:lang w:val="fr-CA"/>
        </w:rPr>
      </w:pPr>
      <w:r>
        <w:rPr>
          <w:vertAlign w:val="superscript"/>
          <w:lang w:val="fr-CA"/>
        </w:rPr>
        <w:t>E-42</w:t>
      </w:r>
      <w:r>
        <w:rPr>
          <w:lang w:val="fr-CA"/>
        </w:rPr>
        <w:tab/>
        <w:t xml:space="preserve">Đó là lý do nhiều người chậm hiểu về (all stunted about) Chúa Jêsus ở trong mộ 3 ngày đêm. Đó là trong 3 ngày đêm, bởi vì Đa-vít đã nói, </w:t>
      </w:r>
      <w:r>
        <w:rPr>
          <w:b/>
          <w:lang w:val="fr-CA"/>
        </w:rPr>
        <w:t xml:space="preserve">“Vì Chúa sẽ chẳng bỏ linh hồn tôi trong </w:t>
      </w:r>
      <w:r>
        <w:rPr>
          <w:rStyle w:val="Em"/>
          <w:b/>
          <w:lang w:val="fr-CA"/>
        </w:rPr>
        <w:t>âm phủ</w:t>
      </w:r>
      <w:r>
        <w:rPr>
          <w:b/>
          <w:lang w:val="fr-CA"/>
        </w:rPr>
        <w:t>, cũng không để cho tôi chịu đựng Người Thánh Chúa thấy sự hư nát.”</w:t>
      </w:r>
      <w:r>
        <w:rPr>
          <w:lang w:val="fr-CA"/>
        </w:rPr>
        <w:t xml:space="preserve"> Dựa trên Lời Hứa trang trọng đó, Chúa Jêsus đã Phán, </w:t>
      </w:r>
      <w:r>
        <w:rPr>
          <w:b/>
          <w:lang w:val="fr-CA"/>
        </w:rPr>
        <w:t>“Các ngươi hủy diệt Đền thờ nầy, còn Ta sẽ dựng nó lên trong 3 ngày.”</w:t>
      </w:r>
      <w:r>
        <w:rPr>
          <w:lang w:val="fr-CA"/>
        </w:rPr>
        <w:t xml:space="preserve"> Ngài đã biết không tế bào nào sẽ hư nát. Nhưng vào thời điểm nào đó trong 72 giờ Đức Chúa Trời sẽ khiến Ngài sống lại, vì nhà Tiên tri đã nói vậy.</w:t>
      </w:r>
    </w:p>
    <w:p>
      <w:pPr>
        <w:pStyle w:val="Normal"/>
        <w:snapToGrid w:val="false"/>
        <w:spacing w:before="0" w:after="80"/>
        <w:jc w:val="both"/>
        <w:rPr>
          <w:lang w:val="fr-CA"/>
        </w:rPr>
      </w:pPr>
      <w:r>
        <w:rPr>
          <w:lang w:val="fr-CA"/>
        </w:rPr>
        <w:tab/>
        <w:t>Để ý, anh em lấy một con vật nhỏ bị cán trên đường phố làm ví dụ. Chỉ để nó nằm đó, một con chó nhỏ hay cái gì đó, trong 3 ngày và chờ xem điều gì xảy ra. Cuối ngày thứ 3 nó sẽ nặng hơn vào ngày nó chết. Nó đang trương phình lên. Đó là gì? Các tế bào đang vỡ ra.</w:t>
      </w:r>
    </w:p>
    <w:p>
      <w:pPr>
        <w:pStyle w:val="Normal"/>
        <w:snapToGrid w:val="false"/>
        <w:spacing w:before="0" w:after="80"/>
        <w:jc w:val="both"/>
        <w:rPr>
          <w:lang w:val="fr-CA"/>
        </w:rPr>
      </w:pPr>
      <w:r>
        <w:rPr>
          <w:lang w:val="fr-CA"/>
        </w:rPr>
        <w:tab/>
        <w:t>Đó là điều các bệnh nhân vấp phải. Tôi thấy họ đi ra khỏi bệnh đục nhãn cầu, đọc Kinh thánh, bước xuống sung sướng. Ngày hôm sau họ trở lại làm chứng ngay, tôn vinh Đức Chúa Trời. “Ồ, tôi có thể thấy, Anh Branham ơi.” Và cứ thế, nhưng khoảng 3 ngày sau họ là người mù hơn lúc ban đầu.</w:t>
      </w:r>
    </w:p>
    <w:p>
      <w:pPr>
        <w:pStyle w:val="Normal"/>
        <w:snapToGrid w:val="false"/>
        <w:spacing w:before="0" w:after="80"/>
        <w:jc w:val="both"/>
        <w:rPr>
          <w:lang w:val="fr-CA"/>
        </w:rPr>
      </w:pPr>
      <w:r>
        <w:rPr>
          <w:lang w:val="fr-CA"/>
        </w:rPr>
        <w:tab/>
        <w:t>Bệnh nhân bắt đầu mắc bịnh ung thư hay khối u. Họ nói, “Ồ, thôi được, ngợi khen Chúa, tôi nghĩ tôi đã đánh mất sự chữa lành của mình. Tôi rất đau; Tôi không thể đứng lên. Ha-lê-lu-gia! Tôi nghĩ tôi đã đánh mất sự chữa lành của mình.” Ồ, các bạn không có một lời xin lỗi tội nghiệp. Hãy nghe. Đó là dấu hiệu tốt nhất trong thế gian các bạn có sự chữa lành của mình.</w:t>
      </w:r>
    </w:p>
    <w:p>
      <w:pPr>
        <w:pStyle w:val="Normal"/>
        <w:snapToGrid w:val="false"/>
        <w:spacing w:before="0" w:after="80"/>
        <w:jc w:val="both"/>
        <w:rPr>
          <w:lang w:val="fr-CA"/>
        </w:rPr>
      </w:pPr>
      <w:r>
        <w:rPr>
          <w:vertAlign w:val="superscript"/>
          <w:lang w:val="fr-CA"/>
        </w:rPr>
        <w:t>E-43</w:t>
      </w:r>
      <w:r>
        <w:rPr>
          <w:lang w:val="fr-CA"/>
        </w:rPr>
        <w:tab/>
        <w:t>Nó là gì? Sự chết đó lớn lên trong anh em, và nó vỡ tung ra và có... Khi trái tim đập, nó dẫn máu đi, và nó đưa máu qua tim để tinh lọc thân thể. Và bất cứ sự nhiễm trùng nào sẽ gây ra sốt. Anh em biết điều đó.</w:t>
      </w:r>
    </w:p>
    <w:p>
      <w:pPr>
        <w:pStyle w:val="Normal"/>
        <w:snapToGrid w:val="false"/>
        <w:spacing w:before="0" w:after="80"/>
        <w:jc w:val="both"/>
        <w:rPr>
          <w:lang w:val="fr-CA"/>
        </w:rPr>
      </w:pPr>
      <w:r>
        <w:rPr>
          <w:lang w:val="fr-CA"/>
        </w:rPr>
        <w:tab/>
        <w:t>Vào ngày thứ 3, anh em thường bị bệnh, bị sốt; Tại sao, sự phát triển cái chết đó đang nằm bên trong thối rữa đi. Nhưng sự sống thì đi ra khỏi nó.</w:t>
      </w:r>
    </w:p>
    <w:p>
      <w:pPr>
        <w:pStyle w:val="Normal"/>
        <w:snapToGrid w:val="false"/>
        <w:spacing w:before="0" w:after="80"/>
        <w:jc w:val="both"/>
        <w:rPr>
          <w:lang w:val="fr-CA"/>
        </w:rPr>
      </w:pPr>
      <w:r>
        <w:rPr>
          <w:lang w:val="fr-CA"/>
        </w:rPr>
        <w:tab/>
        <w:t xml:space="preserve">Chúa Jêsus đã nói gì về điều đó? </w:t>
      </w:r>
      <w:r>
        <w:rPr>
          <w:b/>
          <w:lang w:val="fr-CA"/>
        </w:rPr>
        <w:t>“</w:t>
      </w:r>
      <w:bookmarkStart w:id="1" w:name="Lu_11_24"/>
      <w:bookmarkEnd w:id="1"/>
      <w:r>
        <w:rPr>
          <w:b/>
          <w:lang w:val="fr-CA"/>
        </w:rPr>
        <w:t>Khi tà ma đã ra khỏi một người, thì đi các nơi khô khan; Và nó trở về với 7 quỉ khác dữ hơn mình.”</w:t>
      </w:r>
      <w:r>
        <w:rPr>
          <w:lang w:val="fr-CA"/>
        </w:rPr>
        <w:t xml:space="preserve"> Và bằng cách, nếu nó có thể, nếu người tốt của nhà, đức tin thuần khiết của anh em không đứng ở đó, biết rằng Đức Chúa Trời đã Hứa và phải giữ Lời Hứa Ngài...</w:t>
      </w:r>
    </w:p>
    <w:p>
      <w:pPr>
        <w:pStyle w:val="Normal"/>
        <w:snapToGrid w:val="false"/>
        <w:spacing w:before="0" w:after="80"/>
        <w:jc w:val="both"/>
        <w:rPr>
          <w:lang w:val="fr-CA"/>
        </w:rPr>
      </w:pPr>
      <w:r>
        <w:rPr>
          <w:vertAlign w:val="superscript"/>
          <w:lang w:val="fr-CA"/>
        </w:rPr>
        <w:t>E-44</w:t>
      </w:r>
      <w:r>
        <w:rPr>
          <w:lang w:val="fr-CA"/>
        </w:rPr>
        <w:tab/>
        <w:t xml:space="preserve">Chúa Jêsus đã nói lại điều gì? </w:t>
      </w:r>
      <w:r>
        <w:rPr>
          <w:b/>
          <w:lang w:val="fr-CA"/>
        </w:rPr>
        <w:t>“Các ngươi hãy đi và đừng không tin nữa kẻo e điều xấu hơn điều nầy sẽ xảy đến với ngươi chăng.”</w:t>
      </w:r>
      <w:r>
        <w:rPr>
          <w:lang w:val="fr-CA"/>
        </w:rPr>
        <w:t xml:space="preserve"> Khi Đức Chúa Trời Phán điều gì, anh em phải cột linh hồn mình vào Lời Ngài và cứ giữ chặt lấy nó. Không, cho dù bên ngoài nói điều gì, đức tin của anh em nhìn vào cõi không thấy được đó.</w:t>
      </w:r>
    </w:p>
    <w:p>
      <w:pPr>
        <w:pStyle w:val="Normal"/>
        <w:snapToGrid w:val="false"/>
        <w:spacing w:before="0" w:after="80"/>
        <w:jc w:val="both"/>
        <w:rPr>
          <w:lang w:val="fr-CA"/>
        </w:rPr>
      </w:pPr>
      <w:r>
        <w:rPr>
          <w:lang w:val="fr-CA"/>
        </w:rPr>
        <w:tab/>
        <w:t>Chúa Jêsus đến để hủy diệt công việc của ma quỉ. Đó là lý do Đức Chúa Trời đã được tạo nên cả linh hồn và thân thể. Chúa Jêsus có cả linh hôn và thân thể tuy nhiên vẫn là Đức Chúa Trời. Ngài đã đến để nhận trên chính Ngài hình thức trọn vẹn của con người để cứu chuộc hình thể trọn vẹn của con người trở lại với Đức Chúa Trời. Đó là lý do Ngài đã đến trong xác thịt và trong linh hồn. Đó là lý do Chúa Jêsus có thể nói, “Không phải Ta làm các công việc, bèn là Cha Ta ở trong Ta.”</w:t>
      </w:r>
    </w:p>
    <w:p>
      <w:pPr>
        <w:pStyle w:val="Normal"/>
        <w:snapToGrid w:val="false"/>
        <w:spacing w:before="0" w:after="80"/>
        <w:jc w:val="both"/>
        <w:rPr>
          <w:lang w:val="fr-CA"/>
        </w:rPr>
      </w:pPr>
      <w:r>
        <w:rPr>
          <w:lang w:val="fr-CA"/>
        </w:rPr>
        <w:tab/>
        <w:t>Nếu bệnh tật là một ơn phước và Chúa Jêsus đến và chữa lành người bệnh mọi nơi, thì Ngài làm hỏng mục đích đến (thế gian) của Ngài. Anh em sẽ nói điều nào là phước hạnh? Nếu một Đức Chúa Trời yêu thương, một Đức Chúa Cha, Đấng ban cho anh em sự sống và Hứa ban cho anh em sống lâu trên đất nếu anh em vâng lời Ngài; Thế thì Ngài sẽ đến và đánh ngã anh em bằng ma quỉ và để cho nó nằm ở đó ăn sạch anh em trên giường bệnh với bịnh ung thư, lao phổi, hay điều gì đó. Bây giờ, nói, “Ồ, Chúa ôi đây là tình yêu của Ngài đối với con.”</w:t>
      </w:r>
    </w:p>
    <w:p>
      <w:pPr>
        <w:pStyle w:val="Normal"/>
        <w:snapToGrid w:val="false"/>
        <w:spacing w:before="0" w:after="80"/>
        <w:jc w:val="both"/>
        <w:rPr>
          <w:lang w:val="fr-CA"/>
        </w:rPr>
      </w:pPr>
      <w:r>
        <w:rPr>
          <w:lang w:val="fr-CA"/>
        </w:rPr>
        <w:tab/>
        <w:t>Hay là thà anh em nói, “Ma quỉ đánh ngã con và một Đức Chúa Trời yêu thương đến chữa lành con và ban cho con sự sống trở lại.” Tại sao, một đứa trẻ biết rõ hơn là nói rằng Đức Chúa Trời đặt bệnh hoạn trên con người. Đừng bao giờ ghim điều đó vào Đức Chúa Trời. Sự không vâng lời mang đến bệnh tật.</w:t>
      </w:r>
    </w:p>
    <w:p>
      <w:pPr>
        <w:pStyle w:val="Normal"/>
        <w:snapToGrid w:val="false"/>
        <w:spacing w:before="0" w:after="80"/>
        <w:jc w:val="both"/>
        <w:rPr>
          <w:lang w:val="fr-CA"/>
        </w:rPr>
      </w:pPr>
      <w:r>
        <w:rPr>
          <w:vertAlign w:val="superscript"/>
          <w:lang w:val="fr-CA"/>
        </w:rPr>
        <w:t>E-45</w:t>
      </w:r>
      <w:r>
        <w:rPr>
          <w:lang w:val="fr-CA"/>
        </w:rPr>
        <w:tab/>
        <w:t>Chúa Jêsus không hề Phán với các môn đồ của Ngài, không bao giờ rao giảng ở nơi nào hay yêu cầu các môn đồ nói cho dân sự họ phải bắt buộc ở trong tình trạng bệnh tật để vâng lời Ngài. Ngài sai họ đi để giải phóng con người khỏi bệnh tật, rao giảng cho những kẻ bị giam cầm, và những ai ở trong ách nô lệ. Ngài đến mang lại sự giải cứu. Và Ngài không thể mang sự giải cứu, Ngài không thể làm 2 việc chống nghịch nhau. Ngài là Đấng Tạo Nên Sự Sống hoặc là tác giả của sự chết.</w:t>
      </w:r>
    </w:p>
    <w:p>
      <w:pPr>
        <w:pStyle w:val="Normal"/>
        <w:snapToGrid w:val="false"/>
        <w:spacing w:before="0" w:after="80"/>
        <w:jc w:val="both"/>
        <w:rPr>
          <w:lang w:val="fr-CA"/>
        </w:rPr>
      </w:pPr>
      <w:r>
        <w:rPr>
          <w:lang w:val="fr-CA"/>
        </w:rPr>
        <w:tab/>
        <w:t>Nếu anh em đặt bệnh tật trên Đức Chúa Trời, và nói rằng đó là Đức Chúa Trời làm cho anh em đau ốm để chết, thế thì anh em làm Ngài thành tác giả của sự chết. Trong khi ngay cả sự chết và sự sống không thể hợp tác với nhau.</w:t>
      </w:r>
    </w:p>
    <w:p>
      <w:pPr>
        <w:pStyle w:val="Normal"/>
        <w:snapToGrid w:val="false"/>
        <w:spacing w:before="0" w:after="80"/>
        <w:jc w:val="both"/>
        <w:rPr>
          <w:lang w:val="fr-CA"/>
        </w:rPr>
      </w:pPr>
      <w:r>
        <w:rPr>
          <w:lang w:val="fr-CA"/>
        </w:rPr>
        <w:tab/>
        <w:t xml:space="preserve">Không bao giờ có một tang lễ đã rao giảng trong sự Hiện diện của Đức Chúa Jêsus Christ. Ngài phá vỡ mọi đám tang lễ Ngài gặp. Tại sao? Sự Sống và sự chết không thể tồn tại với nhau. A-men! </w:t>
      </w:r>
    </w:p>
    <w:p>
      <w:pPr>
        <w:pStyle w:val="Normal"/>
        <w:snapToGrid w:val="false"/>
        <w:spacing w:before="0" w:after="80"/>
        <w:jc w:val="both"/>
        <w:rPr>
          <w:lang w:val="fr-CA"/>
        </w:rPr>
      </w:pPr>
      <w:r>
        <w:rPr>
          <w:vertAlign w:val="superscript"/>
          <w:lang w:val="fr-CA"/>
        </w:rPr>
        <w:t>E-46</w:t>
      </w:r>
      <w:r>
        <w:rPr>
          <w:lang w:val="fr-CA"/>
        </w:rPr>
        <w:tab/>
        <w:t>Ứơc gì tôi có kích thước gấp đôi hiện giờ. Điều nầy... Tôi có thể cảm thấy rất tốt, tôi sẽ -- có thể giữ bằng 2 lần. Khi tôi nghĩ về sự nhân từ của Ngài, quyền năng vô hạn của Ngài, quyền năng của Ngài, thật là nhu nhược lẩn tránh, tầm thường biết bao cái gọi là Cơ-đốc giáo ngày nay là sợ bước ra đặt Lời Đức Chúa Trời trước tiên và nhận lấy Lời Ngài...</w:t>
      </w:r>
    </w:p>
    <w:p>
      <w:pPr>
        <w:pStyle w:val="Normal"/>
        <w:snapToGrid w:val="false"/>
        <w:spacing w:before="0" w:after="80"/>
        <w:jc w:val="both"/>
        <w:rPr>
          <w:lang w:val="fr-CA"/>
        </w:rPr>
      </w:pPr>
      <w:r>
        <w:rPr>
          <w:lang w:val="fr-CA"/>
        </w:rPr>
        <w:tab/>
        <w:t xml:space="preserve">Để ý, Chúa Jêsus đến để phá hủy công việc của ma quỉ, và chữa lành người đau. Ngài đã chứng minh quyền Đấng Mê-si [nghĩa là Đấng Christ, Đấng được xức dầu] của Ngài. Ngài đã chứng tỏ bằng những khải tượng đang được thấy. Thế gian biết bởi vì Ngài không lấy tín chỉ (take credit) cho chính Ngài. Ngài giao nó cho Cha. Ngài Phán, </w:t>
      </w:r>
      <w:r>
        <w:rPr>
          <w:b/>
          <w:lang w:val="fr-CA"/>
        </w:rPr>
        <w:t>“Ta không thể làm gì nếu Cha không chỉ cho Ta biết trước.”</w:t>
      </w:r>
      <w:r>
        <w:rPr>
          <w:lang w:val="fr-CA"/>
        </w:rPr>
        <w:t xml:space="preserve"> Ngài đã chữa lành người đau và Ngài khiến kẻ chết sống lại. Ngài làm cho người phung được sạch và chứng tỏ quyền Đấng Mê-si [Đấng Christ] của Ngài.</w:t>
      </w:r>
    </w:p>
    <w:p>
      <w:pPr>
        <w:pStyle w:val="Normal"/>
        <w:snapToGrid w:val="false"/>
        <w:spacing w:before="0" w:after="80"/>
        <w:jc w:val="both"/>
        <w:rPr>
          <w:lang w:val="fr-CA"/>
        </w:rPr>
      </w:pPr>
      <w:r>
        <w:rPr>
          <w:lang w:val="fr-CA"/>
        </w:rPr>
        <w:tab/>
        <w:t>Hội thánh của Đức Chúa Trời Hằng Sống sẽ làm giống như vậy ngày hôm nay chứng tỏ Đấng Mê-si [Đấng Christ] là ích lợi và đang sống trong Hội thánh.</w:t>
      </w:r>
    </w:p>
    <w:p>
      <w:pPr>
        <w:pStyle w:val="Normal"/>
        <w:snapToGrid w:val="false"/>
        <w:spacing w:before="0" w:after="80"/>
        <w:jc w:val="both"/>
        <w:rPr>
          <w:lang w:val="fr-CA"/>
        </w:rPr>
      </w:pPr>
      <w:r>
        <w:rPr>
          <w:lang w:val="fr-CA"/>
        </w:rPr>
        <w:tab/>
        <w:t>Tôi nghĩ trường hợp của người bị liệt đã chứng tỏ rằng Chúa Jêsus đến để cứu rỗi lẫn chữa lành. Ngài đã Phán cùng chàng trai, “Tội lỗi ngươi đã được tha. Hãy đứng dậy vác giường mà đi.” Ngài thấy rằng đó là tội lỗi.</w:t>
      </w:r>
    </w:p>
    <w:p>
      <w:pPr>
        <w:pStyle w:val="Normal"/>
        <w:snapToGrid w:val="false"/>
        <w:spacing w:before="0" w:after="80"/>
        <w:jc w:val="both"/>
        <w:rPr>
          <w:lang w:val="fr-CA"/>
        </w:rPr>
      </w:pPr>
      <w:r>
        <w:rPr>
          <w:vertAlign w:val="superscript"/>
          <w:lang w:val="fr-CA"/>
        </w:rPr>
        <w:t>E-47</w:t>
      </w:r>
      <w:r>
        <w:rPr>
          <w:lang w:val="fr-CA"/>
        </w:rPr>
        <w:tab/>
        <w:t xml:space="preserve">Tội lỗi được kết hợp với bệnh tật. Tôi không muốn nói rằng anh chị em phạm tội, cha mẹ anh chị em phạm tội trước (your parents before you). Đức Chúa Trời đã Hứa -- Nếu cha mẹ phạm tội, Ngài sẽ phạt con cháu đến 3 hay 4 đời. Nhưng </w:t>
      </w:r>
      <w:r>
        <w:rPr>
          <w:b/>
          <w:lang w:val="fr-CA"/>
        </w:rPr>
        <w:t>“Đức Chúa Trời là Đấng Chữa Lành.”</w:t>
      </w:r>
    </w:p>
    <w:p>
      <w:pPr>
        <w:pStyle w:val="Normal"/>
        <w:snapToGrid w:val="false"/>
        <w:spacing w:before="0" w:after="80"/>
        <w:jc w:val="both"/>
        <w:rPr>
          <w:lang w:val="fr-CA"/>
        </w:rPr>
      </w:pPr>
      <w:r>
        <w:rPr>
          <w:lang w:val="fr-CA"/>
        </w:rPr>
        <w:tab/>
        <w:t xml:space="preserve">Để ý những gì đã xảy ra trong đời sống của Đức Chúa Jêsus chúng ta khi Ngài còn ở trên đất nầy. Ngài đã chứng tỏ Ngài là Đấng Mê-si [tức là Đấng Christ] bởi những công việc Ngài đã làm. Ngài Phán, </w:t>
      </w:r>
      <w:r>
        <w:rPr>
          <w:b/>
          <w:lang w:val="fr-CA"/>
        </w:rPr>
        <w:t>“Nếu Ta không làm những công việc Cha đã sai Ta, thế thì các ngươi đừng tin Ta. Nhưng nếu Ta làm các công việc, dầu các ngươi không tin Ta, hãy tin những công việc Ta làm.”</w:t>
      </w:r>
    </w:p>
    <w:p>
      <w:pPr>
        <w:pStyle w:val="Normal"/>
        <w:snapToGrid w:val="false"/>
        <w:spacing w:before="0" w:after="80"/>
        <w:jc w:val="both"/>
        <w:rPr>
          <w:lang w:val="fr-CA"/>
        </w:rPr>
      </w:pPr>
      <w:r>
        <w:rPr>
          <w:lang w:val="fr-CA"/>
        </w:rPr>
        <w:tab/>
        <w:t>Tôi biết tôi nói lớn một chút. Điều đó phải có một giọng kinh khủng. Nhưng tôi không muốn la hét với anh em, nhưng tôi đã đã nói trong những nơi trước đây ở đó không có âm vang tốt như vậy. Nhưng bây giờ, bây giờ nhanh lên, thì giờ của tôi gần hết.</w:t>
      </w:r>
    </w:p>
    <w:p>
      <w:pPr>
        <w:pStyle w:val="Normal"/>
        <w:snapToGrid w:val="false"/>
        <w:spacing w:before="0" w:after="80"/>
        <w:jc w:val="both"/>
        <w:rPr>
          <w:lang w:val="fr-CA"/>
        </w:rPr>
      </w:pPr>
      <w:r>
        <w:rPr>
          <w:vertAlign w:val="superscript"/>
          <w:lang w:val="fr-CA"/>
        </w:rPr>
        <w:t>E-48</w:t>
      </w:r>
      <w:r>
        <w:rPr>
          <w:lang w:val="fr-CA"/>
        </w:rPr>
        <w:tab/>
        <w:t>Để ý, Hội thánh của Thời kỳ Đầu tiên, họ chết cho 3 thế kỷ đầu tiên, và họ đã rao giảng Tin lành, và họ chữa lành người đau. Rồi sau đó, sự chữa lành và phép lạ bắt đầu chết.</w:t>
      </w:r>
    </w:p>
    <w:p>
      <w:pPr>
        <w:pStyle w:val="Normal"/>
        <w:snapToGrid w:val="false"/>
        <w:spacing w:before="0" w:after="80"/>
        <w:jc w:val="both"/>
        <w:rPr>
          <w:lang w:val="fr-CA"/>
        </w:rPr>
      </w:pPr>
      <w:r>
        <w:rPr>
          <w:lang w:val="fr-CA"/>
        </w:rPr>
        <w:tab/>
        <w:t>Một số người ngày nay nói rằng Đức Chúa Trời đã Hứa trong Lời Ngài chỉ là với các Sứ đồ và chữa lành người bệnh trong Thời kỳ Ban đầu của Hội thánh. Tôi cho rằng đó là tính học giả Kinh thánh rất ít ỏi. Không có một Lời Kinh thánh nào như vậy trong Kinh thánh chứng minh điều đó.</w:t>
      </w:r>
    </w:p>
    <w:p>
      <w:pPr>
        <w:pStyle w:val="Normal"/>
        <w:snapToGrid w:val="false"/>
        <w:spacing w:before="0" w:after="80"/>
        <w:ind w:left="550" w:hanging="0"/>
        <w:jc w:val="both"/>
        <w:rPr>
          <w:b/>
          <w:b/>
          <w:lang w:val="fr-CA"/>
        </w:rPr>
      </w:pPr>
      <w:r>
        <w:rPr>
          <w:lang w:val="fr-CA"/>
        </w:rPr>
        <w:t xml:space="preserve">Đức Chúa Trời đã Hứa trong Mác chương 16, sứ mệnh cuối cùng của Ngài cho Hội thánh, </w:t>
      </w:r>
      <w:r>
        <w:rPr>
          <w:b/>
          <w:lang w:val="fr-CA"/>
        </w:rPr>
        <w:t>“Hãy đi khắp thế gian, giảng Tin lành cho mọi người. Ai tin và chịu phép báp têm, sẽ được rỗi; Nhưng ai chẳng tin sẽ bị đoán phạt.</w:t>
      </w:r>
      <w:bookmarkStart w:id="2" w:name="Mac_16_17"/>
      <w:r>
        <w:rPr>
          <w:b/>
          <w:vertAlign w:val="superscript"/>
          <w:lang w:val="fr-CA"/>
        </w:rPr>
        <w:t xml:space="preserve"> </w:t>
      </w:r>
      <w:bookmarkEnd w:id="2"/>
      <w:r>
        <w:rPr>
          <w:b/>
          <w:lang w:val="fr-CA"/>
        </w:rPr>
        <w:t>Vậy những kẻ tin sẽ được các dấu lạ nầy. Hễ họ đặt tay trên kẻ đau, thì kẻ đau sẽ lành.”</w:t>
      </w:r>
    </w:p>
    <w:p>
      <w:pPr>
        <w:pStyle w:val="Normal"/>
        <w:snapToGrid w:val="false"/>
        <w:spacing w:before="0" w:after="80"/>
        <w:jc w:val="both"/>
        <w:rPr>
          <w:lang w:val="fr-CA"/>
        </w:rPr>
      </w:pPr>
      <w:r>
        <w:rPr>
          <w:lang w:val="fr-CA"/>
        </w:rPr>
        <w:tab/>
        <w:t>Sứ mệnh đầu tiên Ngài ban cho Hội thánh Ngài là chữa lành người đau; Sứ mệnh cuối cùng Ngài ban cho Hội thánh là chữa lành người đau. Hoàn toàn chính xác. Thế thì Ngài đã là tất cả đối với thế gian.</w:t>
      </w:r>
    </w:p>
    <w:p>
      <w:pPr>
        <w:pStyle w:val="Normal"/>
        <w:snapToGrid w:val="false"/>
        <w:spacing w:before="0" w:after="80"/>
        <w:jc w:val="both"/>
        <w:rPr>
          <w:lang w:val="fr-CA"/>
        </w:rPr>
      </w:pPr>
      <w:r>
        <w:rPr>
          <w:vertAlign w:val="superscript"/>
          <w:lang w:val="fr-CA"/>
        </w:rPr>
        <w:t>E-49</w:t>
      </w:r>
      <w:r>
        <w:rPr>
          <w:lang w:val="fr-CA"/>
        </w:rPr>
        <w:tab/>
        <w:t xml:space="preserve">Những người không tin nói rằng điều đó chỉ dành cho những người ngoại đạo trở lại tin Chúa. Mặt khác người tin nói rằng lý do Hội thánh mất -- địa vị của mình trong sự chữa lành Thiêng liêng [bằng phép lạ]... “Ồ, chúng ta có một thần linh nhỏ bé, nhưng nó rất lờ mờ. Chỉ đủ đi dông dài,” giống như một số người hầu như bị lãng tai. </w:t>
      </w:r>
    </w:p>
    <w:p>
      <w:pPr>
        <w:pStyle w:val="Normal"/>
        <w:snapToGrid w:val="false"/>
        <w:spacing w:before="0" w:after="80"/>
        <w:jc w:val="both"/>
        <w:rPr>
          <w:lang w:val="fr-CA"/>
        </w:rPr>
      </w:pPr>
      <w:r>
        <w:rPr>
          <w:lang w:val="fr-CA"/>
        </w:rPr>
        <w:tab/>
        <w:t>Điều đó hầu như là cách Hội thánh của Đức Chúa Trời Hằng Sống đang hoạt động ngày nay, chỉ hầu như đủ càu nhàu một thời gian ngắn. Và tôi không đang nói điều đó để đùa giỡn. Nhưng đó là sự thật. Hãy thật sự đủ can đảm để đi xuống Nhà thờ để nói. “Ồ, tôi là một tín đồ Báp-tít, tôi là người Ngũ Tuần. Tôi...” Hầu như họ có nhiều đời sống như vậy. Điều đó đúng. Một số [Giáo hội] cho phép làm điều đó.</w:t>
      </w:r>
    </w:p>
    <w:p>
      <w:pPr>
        <w:pStyle w:val="Normal"/>
        <w:snapToGrid w:val="false"/>
        <w:spacing w:before="0" w:after="80"/>
        <w:jc w:val="both"/>
        <w:rPr>
          <w:lang w:val="fr-CA"/>
        </w:rPr>
      </w:pPr>
      <w:r>
        <w:rPr>
          <w:lang w:val="fr-CA"/>
        </w:rPr>
        <w:tab/>
        <w:t>Tôi làm giống như vậy. Tôi nghĩ nếu Hội thánh của Đức Chúa Trời Hằng Sống ở lại trong địa vị của mình, và đã được cầu nguyện cho, và đã sống trong sự Hiện diện của Đức Chúa Trời với phép báp-têm bằng Đức Thánh Linh, mà những dấu kỳ phép lạ sẽ theo sau nó giống như một giếng dầu phun. Đúng thế. Tôi nghĩ đó là chỗ có sự rắc rối.</w:t>
      </w:r>
    </w:p>
    <w:p>
      <w:pPr>
        <w:pStyle w:val="Normal"/>
        <w:snapToGrid w:val="false"/>
        <w:spacing w:before="0" w:after="80"/>
        <w:jc w:val="both"/>
        <w:rPr>
          <w:lang w:val="fr-CA"/>
        </w:rPr>
      </w:pPr>
      <w:r>
        <w:rPr>
          <w:vertAlign w:val="superscript"/>
          <w:lang w:val="fr-CA"/>
        </w:rPr>
        <w:t>E-50</w:t>
      </w:r>
      <w:r>
        <w:rPr>
          <w:lang w:val="fr-CA"/>
        </w:rPr>
        <w:tab/>
        <w:t>Còn các bạn đang nói về điều đó thường xảy ra để biến đổi những người ngoại trở lại tin Chúa: “Đó là những gì Đức Chúa Trời đã ban cho Hội thánh, Hội thánh nguyên thủy, đã xảy ra để những người ngoại trở lại với Chúa.” Hỡi người không tin yêu dấu thân mến của tôi ơi, các bạn biết có những người ngoại trên thế giới nhiều hơn gấp 10 lần lúc đó không? Chắc chắn là có. 2/3 thế giới là những người phi Cơ-đốc.</w:t>
      </w:r>
    </w:p>
    <w:p>
      <w:pPr>
        <w:pStyle w:val="Normal"/>
        <w:snapToGrid w:val="false"/>
        <w:spacing w:before="0" w:after="80"/>
        <w:jc w:val="both"/>
        <w:rPr>
          <w:lang w:val="fr-CA"/>
        </w:rPr>
      </w:pPr>
      <w:r>
        <w:rPr>
          <w:lang w:val="fr-CA"/>
        </w:rPr>
        <w:tab/>
        <w:t>Lý do chúng ta không có nơi nào cả là bởi vì hết thảy chúng ta đã quay lưng với Lời Hứa của Đức Chúa Trời để đi vào trong hệ thống thần học, vào trong sự dạy dỗ một số loại học thuyết của con người và những tổ chức, vân vân, và đã làm cho không sanh ra điều Chúa Jêsus đã Phán, là những dấu hiệu sẽ đi theo những kẻ tin. Chúng ta đưa vào sự nhấn mạnh về những tổ chức, vân vân hơn là chúng ta dựa trên sự sống lại và quyền năng của Đức Chúa Jêsus Christ. Nếu chúng ta có nhiều Buổi nhóm cầu nguyện thay vì những món súp buổi tối và những canh bài, chúng ta sẽ là những Cơ-đốc nhân tốt hơn nhiều. A-men! Họ đã đảo ngược phòng cao khuôn mẫu thuở xưa thành một phòng ăn tối. Các bạn biết điều đó đúng. Hãy nhìn những gì đã làm. Đó là lột áo quần những phụ nữ chúng ta. Nó phá hoại đạo đức dân tộc chúng ta. Chúng ta đang ở trong một tình trạng sụp đổ.</w:t>
      </w:r>
    </w:p>
    <w:p>
      <w:pPr>
        <w:pStyle w:val="Normal"/>
        <w:snapToGrid w:val="false"/>
        <w:spacing w:before="0" w:after="80"/>
        <w:jc w:val="both"/>
        <w:rPr>
          <w:lang w:val="fr-CA"/>
        </w:rPr>
      </w:pPr>
      <w:r>
        <w:rPr>
          <w:vertAlign w:val="superscript"/>
          <w:lang w:val="fr-CA"/>
        </w:rPr>
        <w:t>E-51</w:t>
      </w:r>
      <w:r>
        <w:rPr>
          <w:lang w:val="fr-CA"/>
        </w:rPr>
        <w:tab/>
        <w:t>Tôi thường nói, “Đừng sợ nước Nga hay bất cứ nước nào vượt qua đánh chúng ta.” Chúng ta đang đánh chính mình. Không phải là con chim cổ đỏ mổ trái táo làm nó bị hư; Mà chính là con sâu ở cốt lõi. Đó là vấn đề ở đây ngày nay là Hollywood và... Anh em biết vấn đề gì không? Sự truyền bá ‘Phúc âm Hollywood’. Những Thầy giảng đến bục giảng và không có -- sự tin quyết thật, khuôn mẫu xưa, đủ để gọi “đen là đen và trắng là trắng” (black black and white white) và nói Lẽ thật là gì. Họ sợ mất phiếu ăn ở Giáo hội.</w:t>
      </w:r>
    </w:p>
    <w:p>
      <w:pPr>
        <w:pStyle w:val="Normal"/>
        <w:snapToGrid w:val="false"/>
        <w:spacing w:before="0" w:after="80"/>
        <w:jc w:val="both"/>
        <w:rPr>
          <w:lang w:val="fr-CA"/>
        </w:rPr>
      </w:pPr>
      <w:r>
        <w:rPr>
          <w:lang w:val="fr-CA"/>
        </w:rPr>
        <w:tab/>
        <w:t>Tôi muốn thấy một người có xương sống thay vì chạc xương đòn, rao giảng Phúc âm nếu tôi phải nằm với bụng đói và uống nước lã, ăn bánh quy. Tôi thà làm điều đó mà rao giảng Lẽ thật và ủng hộ Đức Chúa Jêsus Christ hơn là ăn gà rán 3 lần một ngày và sống trong cung điện. A-men!</w:t>
      </w:r>
    </w:p>
    <w:p>
      <w:pPr>
        <w:pStyle w:val="Normal"/>
        <w:snapToGrid w:val="false"/>
        <w:spacing w:before="0" w:after="80"/>
        <w:jc w:val="both"/>
        <w:rPr>
          <w:lang w:val="fr-CA"/>
        </w:rPr>
      </w:pPr>
      <w:r>
        <w:rPr>
          <w:lang w:val="fr-CA"/>
        </w:rPr>
        <w:tab/>
        <w:t>Điều đó hầu như thô thiển và trơ trụi, nhưng nó sẽ giúp đỡ anh em. Thật tốt cho sự ham muốn thuộc linh của anh em. Giúp anh em ăn nuốt Lời của Đức Chúa Trời Hằng Sống. Tà giáo...</w:t>
      </w:r>
    </w:p>
    <w:p>
      <w:pPr>
        <w:pStyle w:val="Normal"/>
        <w:snapToGrid w:val="false"/>
        <w:jc w:val="both"/>
        <w:rPr/>
      </w:pPr>
      <w:r>
        <w:rPr>
          <w:vertAlign w:val="superscript"/>
          <w:lang w:val="fr-CA"/>
        </w:rPr>
        <w:t>E-52</w:t>
      </w:r>
      <w:r>
        <w:rPr>
          <w:lang w:val="fr-CA"/>
        </w:rPr>
        <w:tab/>
        <w:t>Cách đây không lâu ở Louisville, Kentucky, tôi được một nhóm Tiến sĩ và Mục sư Truyền đạo mời đến một buổi tiệc nhỏ ở đó có gặp gỡ một câu lạc bộ. Ngày hôm đó Tiến - Tiến sĩ đã phong chức cho tôi trong Giáo hội Báp-tít đang ngồi ở đó và kể với tôi một cơn ác mộng. Đêm đó khi tôi nói với ông rằng Thiên sứ của Chúa đã hiện ra với tôi và Phán bảo điều gì để làm, ông ấy nói, “Billy à, đó là ‘ma quỉ’. Anh đừng nghe điều đó.”</w:t>
      </w:r>
    </w:p>
    <w:p>
      <w:pPr>
        <w:pStyle w:val="Normal"/>
        <w:snapToGrid w:val="false"/>
        <w:jc w:val="both"/>
        <w:rPr>
          <w:lang w:val="fr-CA"/>
        </w:rPr>
      </w:pPr>
      <w:r>
        <w:rPr>
          <w:lang w:val="fr-CA"/>
        </w:rPr>
        <w:tab/>
        <w:t>Tôi nói, “Tiến sĩ Davis, Ngài đã bảo tôi rằng tôi được cầu nguyện cho các vị Vua và những Quốc Vương.”</w:t>
      </w:r>
    </w:p>
    <w:p>
      <w:pPr>
        <w:pStyle w:val="Normal"/>
        <w:snapToGrid w:val="false"/>
        <w:jc w:val="both"/>
        <w:rPr>
          <w:lang w:val="fr-CA"/>
        </w:rPr>
      </w:pPr>
      <w:r>
        <w:rPr>
          <w:lang w:val="fr-CA"/>
        </w:rPr>
        <w:tab/>
        <w:t>“Với trình độ lớp 7 của Anh à?’</w:t>
      </w:r>
    </w:p>
    <w:p>
      <w:pPr>
        <w:pStyle w:val="Normal"/>
        <w:snapToGrid w:val="false"/>
        <w:jc w:val="both"/>
        <w:rPr/>
      </w:pPr>
      <w:r>
        <w:rPr>
          <w:lang w:val="fr-CA"/>
        </w:rPr>
        <w:tab/>
        <w:t>“Tôi không biết về điều đó, nhưng Ngài đã Phán thế, tôi tin, và tôi sẽ sống với điều đó.”</w:t>
      </w:r>
    </w:p>
    <w:p>
      <w:pPr>
        <w:pStyle w:val="Normal"/>
        <w:snapToGrid w:val="false"/>
        <w:jc w:val="both"/>
        <w:rPr/>
      </w:pPr>
      <w:r>
        <w:rPr>
          <w:lang w:val="fr-CA"/>
        </w:rPr>
        <w:tab/>
      </w:r>
      <w:r>
        <w:rPr/>
        <w:t>“Nầy, Billy, hãy về nhà. Anh cần nghỉ ngơi.”</w:t>
      </w:r>
    </w:p>
    <w:p>
      <w:pPr>
        <w:pStyle w:val="Normal"/>
        <w:snapToGrid w:val="false"/>
        <w:spacing w:before="0" w:after="80"/>
        <w:jc w:val="both"/>
        <w:rPr/>
      </w:pPr>
      <w:r>
        <w:rPr/>
        <w:tab/>
        <w:t>“Tôi nói, “Tôi không cần nghỉ ngơi. Tôi được nghỉ ngơi đủ rồi. Tôi sẵn sàng để đi vào công việc.”</w:t>
      </w:r>
    </w:p>
    <w:p>
      <w:pPr>
        <w:pStyle w:val="Normal"/>
        <w:snapToGrid w:val="false"/>
        <w:spacing w:before="0" w:after="80"/>
        <w:jc w:val="both"/>
        <w:rPr/>
      </w:pPr>
      <w:r>
        <w:rPr>
          <w:vertAlign w:val="superscript"/>
        </w:rPr>
        <w:t>E-53</w:t>
      </w:r>
      <w:r>
        <w:rPr/>
        <w:tab/>
        <w:t>Ngày ấy đang đứng trước một nhóm người ở đó, họ nói, “Chúng ta vui mừng vì Anh Branham,” họ nói, “Ban phát cho chúng ta một - một Sứ điệp ở Buổi nhóm chúng ta hôm nay.”</w:t>
      </w:r>
    </w:p>
    <w:p>
      <w:pPr>
        <w:pStyle w:val="Normal"/>
        <w:snapToGrid w:val="false"/>
        <w:spacing w:before="0" w:after="80"/>
        <w:jc w:val="both"/>
        <w:rPr/>
      </w:pPr>
      <w:r>
        <w:rPr/>
        <w:tab/>
        <w:t>Tôi nghĩ: “Đây là thì giờ của con, Chúa ôi. Cảm ơn Cha vì điều nầy.” Tôi nói, “Thưa quý ông, tôi rất vui mừng được ở đây. Và quý vị muốn tôi nói chuyện về Chiến dịch Châu Phi của tôi.” Tôi nói, “Tôi muốn nói với quý vị những gì tôi tìm thấy khi tôi đi qua đó, đi xuống các đường phố của - của Durban với thị trưởng Sidney Smith, vượt qua hàng vạn lần ngàn người đã nhóm họp lại đợt nhóm trong 3 hay 4 ngày. Dấu vết chủng tộc được ‘tụ họp lại’ (packed over). Đám đông lớn nhất chưa từng có ở bất loại buổi nhóm nào Châu Phi đã tụ họp lại với nhau.”</w:t>
      </w:r>
    </w:p>
    <w:p>
      <w:pPr>
        <w:pStyle w:val="Normal"/>
        <w:snapToGrid w:val="false"/>
        <w:spacing w:before="0" w:after="80"/>
        <w:jc w:val="both"/>
        <w:rPr/>
      </w:pPr>
      <w:r>
        <w:rPr>
          <w:vertAlign w:val="superscript"/>
        </w:rPr>
        <w:t>E-54</w:t>
      </w:r>
      <w:r>
        <w:rPr/>
        <w:tab/>
        <w:t xml:space="preserve">Đó là gì, bởi vì tôi đã có ở đó không? Không, thưa quý vị. Chúa Jêsus đã Phán, </w:t>
      </w:r>
      <w:r>
        <w:rPr>
          <w:b/>
        </w:rPr>
        <w:t xml:space="preserve">“Còn Ta, khi Ta đã được treo lên khỏi đất, Ta sẽ </w:t>
      </w:r>
      <w:r>
        <w:rPr>
          <w:rStyle w:val="Em"/>
          <w:b/>
        </w:rPr>
        <w:t>kéo</w:t>
      </w:r>
      <w:r>
        <w:rPr>
          <w:b/>
        </w:rPr>
        <w:t xml:space="preserve"> mọi người đến cùng Ta.”</w:t>
      </w:r>
      <w:r>
        <w:rPr/>
        <w:t xml:space="preserve"> Tuy nhiên Phúc âm trong tính giản dị của nó có kéo theo một đám đông lớn nhất -- Con chủ bài (card) thế gian đã từng biết. Đó là quyền năng sống lại của Đức Chúa Jêsus Christ. A-men! Đúng thế.</w:t>
      </w:r>
    </w:p>
    <w:p>
      <w:pPr>
        <w:pStyle w:val="Normal"/>
        <w:snapToGrid w:val="false"/>
        <w:jc w:val="both"/>
        <w:rPr/>
      </w:pPr>
      <w:r>
        <w:rPr/>
        <w:tab/>
        <w:t>Tôi để ý những Thổ dân đang bước dọc theo, những người chúng ta gọi là người da màu ở đây. Họ có những vải (tags) nhỏ buộc lòng thòng ở trên, mang những thần tượng trong cánh tay. Tôi nói, “Miếng vải đó để làm gì vậy?”</w:t>
      </w:r>
    </w:p>
    <w:p>
      <w:pPr>
        <w:pStyle w:val="Normal"/>
        <w:snapToGrid w:val="false"/>
        <w:jc w:val="both"/>
        <w:rPr/>
      </w:pPr>
      <w:r>
        <w:rPr/>
        <w:tab/>
        <w:t>“Điều đó có nghĩa họ là Cơ-đốc nhân.”</w:t>
      </w:r>
    </w:p>
    <w:p>
      <w:pPr>
        <w:pStyle w:val="Normal"/>
        <w:snapToGrid w:val="false"/>
        <w:jc w:val="both"/>
        <w:rPr/>
      </w:pPr>
      <w:r>
        <w:rPr/>
        <w:tab/>
        <w:t>Tôi nói, “Một Cơ-đốc nhân, mà đeo một hình tượng.”</w:t>
      </w:r>
    </w:p>
    <w:p>
      <w:pPr>
        <w:pStyle w:val="Normal"/>
        <w:snapToGrid w:val="false"/>
        <w:jc w:val="both"/>
        <w:rPr/>
      </w:pPr>
      <w:r>
        <w:rPr/>
        <w:tab/>
        <w:t>“Ồ, đúng thế.”</w:t>
      </w:r>
    </w:p>
    <w:p>
      <w:pPr>
        <w:pStyle w:val="Normal"/>
        <w:snapToGrid w:val="false"/>
        <w:jc w:val="both"/>
        <w:rPr/>
      </w:pPr>
      <w:r>
        <w:rPr/>
        <w:tab/>
        <w:t>Ồ, tôi nói, “Tôi không hiểu được điều đó, Ông Smith à.”</w:t>
      </w:r>
    </w:p>
    <w:p>
      <w:pPr>
        <w:pStyle w:val="Normal"/>
        <w:snapToGrid w:val="false"/>
        <w:jc w:val="both"/>
        <w:rPr/>
      </w:pPr>
      <w:r>
        <w:rPr/>
        <w:tab/>
        <w:t>Ông ấy nói, “Tôi có thể nói ‘Shangai’. Chúng ta hãy hỏi một người ở đây.” Tôi đã gọi một người lại. Ông ấy nói, “Cứ nói với anh ta bất cứ điều gì ông muốn.”</w:t>
      </w:r>
    </w:p>
    <w:p>
      <w:pPr>
        <w:pStyle w:val="Normal"/>
        <w:snapToGrid w:val="false"/>
        <w:jc w:val="both"/>
        <w:rPr/>
      </w:pPr>
      <w:r>
        <w:rPr/>
        <w:tab/>
        <w:t>Tôi nói với anh ta. Tôi hỏi, “Anh có phải là một Cơ-đốc nhân không?”</w:t>
      </w:r>
    </w:p>
    <w:p>
      <w:pPr>
        <w:pStyle w:val="Normal"/>
        <w:snapToGrid w:val="false"/>
        <w:jc w:val="both"/>
        <w:rPr/>
      </w:pPr>
      <w:r>
        <w:rPr/>
        <w:tab/>
        <w:t>“Đúng thế. “Anh ấy là một Cơ-đốc nhân.</w:t>
      </w:r>
    </w:p>
    <w:p>
      <w:pPr>
        <w:pStyle w:val="Normal"/>
        <w:snapToGrid w:val="false"/>
        <w:jc w:val="both"/>
        <w:rPr/>
      </w:pPr>
      <w:r>
        <w:rPr/>
        <w:tab/>
        <w:t>Tôi nói, “Ồ, anh đang đeo cái tượng đó để làm gì?” “Ồ, nó cũng là một thần.”</w:t>
      </w:r>
    </w:p>
    <w:p>
      <w:pPr>
        <w:pStyle w:val="Normal"/>
        <w:snapToGrid w:val="false"/>
        <w:jc w:val="both"/>
        <w:rPr/>
      </w:pPr>
      <w:r>
        <w:rPr/>
        <w:tab/>
        <w:t>“Ồ,” tôi nói, “không có gì trong tượng đó cả.”</w:t>
      </w:r>
    </w:p>
    <w:p>
      <w:pPr>
        <w:pStyle w:val="Normal"/>
        <w:snapToGrid w:val="false"/>
        <w:spacing w:before="0" w:after="80"/>
        <w:jc w:val="both"/>
        <w:rPr/>
      </w:pPr>
      <w:r>
        <w:rPr/>
        <w:tab/>
        <w:t>Anh ta nói, “Ồ, cha tôi đã mang nó.” Và nói rằng ngày nọ một con sư tử đuổi theo anh ta; Anh ta giải thích điều đó, đã nhóm một ngọn lửa nhỏ, và nói lời thần chú của thầy mo nói với anh ta. Con sư tử đã bỏ đi. Vì thế nếu Amoya hay... (‘Amoya’ có nghĩa là ‘nó’ là một quyền lực không thể thấy giống như gió’). Nếu Amoya, ‘thần’ không thấy được thất bại, người nầy sẽ không thắng.” Bây giờ, họ gọi đó là Cơ-đốc giáo. Nó vẫn còn một hình thức tà giáo. Đúng.</w:t>
      </w:r>
    </w:p>
    <w:p>
      <w:pPr>
        <w:pStyle w:val="Normal"/>
        <w:snapToGrid w:val="false"/>
        <w:spacing w:before="0" w:after="80"/>
        <w:jc w:val="both"/>
        <w:rPr/>
      </w:pPr>
      <w:r>
        <w:rPr/>
        <w:tab/>
        <w:t>Và tôi nói, “Kìa, thưa ông, chính tôi là một ‘yakkta’ hay ‘thợ săn’.” Tôi nói, “Nghe nầy, lời cầu nguyện không bao giờ làm con sư tử hoảng sợ bỏ đi; Ngọn lửa làm sư tử hoảng sợ bỏ đi đấy.” Thú vật thì sợ lửa. Ồ, thế đấy, dù thế nào đi nữa anh ta mang nó, rảy bằng huyết.</w:t>
      </w:r>
    </w:p>
    <w:p>
      <w:pPr>
        <w:pStyle w:val="Normal"/>
        <w:snapToGrid w:val="false"/>
        <w:spacing w:before="0" w:after="80"/>
        <w:jc w:val="both"/>
        <w:rPr/>
      </w:pPr>
      <w:r>
        <w:rPr>
          <w:vertAlign w:val="superscript"/>
        </w:rPr>
        <w:t>E-55</w:t>
      </w:r>
      <w:r>
        <w:rPr/>
        <w:tab/>
        <w:t>Khi tôi đến đó ngày ấy và bắt đầu nói với họ, và nói với họ về những gì Chúa Jêsus đã làm trong sự sống lại, những gì Ngài đã làm khi Ngài còn ở trên trái đất, Ngài đã thấy những khải tượng như thế nào, Ngài đã chứng tỏ tất cả về đó là Đức Chúa Trời ra sao. Đức Chúa Trời ở trong sự biểu lộ chính Ngài với thế gian và đang giải hòa thế gian trở lại với Ngài. Tôi nói, “Nếu Đức Chúa Jêsus Christ sẽ đến trước mặt và sẽ đưa ra những việc giống như vậy ở đây ngày hôm nay trước các bạn những người Hồi giáo và những người còn lại các bạn, các bạn sẽ tin nhận Ngài chứ?” Hàng vạn người, và một số người đã nói, tôi quên bao nhiêu ngàn người, trên 100.000 hay khoảng đó, đã giơ tay lên, họ muốn.</w:t>
      </w:r>
    </w:p>
    <w:p>
      <w:pPr>
        <w:pStyle w:val="Normal"/>
        <w:snapToGrid w:val="false"/>
        <w:jc w:val="both"/>
        <w:rPr/>
      </w:pPr>
      <w:r>
        <w:rPr/>
        <w:tab/>
        <w:t>Người đầu tiên lên bục giảng, không có cách nào để giữ hàng người cầu nguyện chỉ có những nhà Truyền giáo đi đến để...?...</w:t>
      </w:r>
    </w:p>
    <w:p>
      <w:pPr>
        <w:pStyle w:val="Normal"/>
        <w:snapToGrid w:val="false"/>
        <w:jc w:val="both"/>
        <w:rPr/>
      </w:pPr>
      <w:r>
        <w:rPr/>
        <w:tab/>
        <w:t>Người đầu tiên là một phụ nữ Hồi giáo. Chị ấy không thể nói tiếng Anh. Chị có một chấm đỏ, một chấm đỏ người Ấn độ ở giữa 2 mắt. Chị là người Hồi giáo. Và qua người phiên dịch, 15 người phiên dịch các thứ tiếng khác nhau hay nhiều hơn nữa phải phiên dịch qua Phi châu, những bộ lạc khác nhau...</w:t>
      </w:r>
    </w:p>
    <w:p>
      <w:pPr>
        <w:pStyle w:val="Normal"/>
        <w:snapToGrid w:val="false"/>
        <w:jc w:val="both"/>
        <w:rPr/>
      </w:pPr>
      <w:r>
        <w:rPr/>
        <w:tab/>
        <w:t>Tôi đã nói với người phụ nữ nầy, tôi nói, “Tại sao chị là người Hồi giáo lại đến với tôi như một Cơ-đốc nhân? Tại sao chị không đi đến một Thầy Tế lễ ở đền thờ?”</w:t>
      </w:r>
    </w:p>
    <w:p>
      <w:pPr>
        <w:pStyle w:val="Normal"/>
        <w:snapToGrid w:val="false"/>
        <w:jc w:val="both"/>
        <w:rPr/>
      </w:pPr>
      <w:r>
        <w:rPr/>
        <w:tab/>
        <w:t>Chị ấy trả lời, “Tôi tin ông có thể giúp tôi.” Dĩ nhiên qua người thông dịch.</w:t>
      </w:r>
    </w:p>
    <w:p>
      <w:pPr>
        <w:pStyle w:val="Normal"/>
        <w:snapToGrid w:val="false"/>
        <w:jc w:val="both"/>
        <w:rPr/>
      </w:pPr>
      <w:r>
        <w:rPr/>
        <w:tab/>
        <w:t>Tôi nói, “Ồ, chị có bao giờ đọc Kinh thánh Tân ước chưa?”</w:t>
      </w:r>
    </w:p>
    <w:p>
      <w:pPr>
        <w:pStyle w:val="Normal"/>
        <w:snapToGrid w:val="false"/>
        <w:jc w:val="both"/>
        <w:rPr/>
      </w:pPr>
      <w:r>
        <w:rPr/>
        <w:tab/>
        <w:t>Chị ta đáp, “Nhiều lần.”</w:t>
      </w:r>
    </w:p>
    <w:p>
      <w:pPr>
        <w:pStyle w:val="Normal"/>
        <w:snapToGrid w:val="false"/>
        <w:jc w:val="both"/>
        <w:rPr/>
      </w:pPr>
      <w:r>
        <w:rPr/>
        <w:tab/>
        <w:t>Tôi nói, “Nếu Đức Chúa Jêsus Christ vẫn còn sống ở Châu Phi nầy và sẽ là những việc giống y như vậy ở đây như Ngài đã làm với người đàn bà bên giếng, chị sẽ đi từ bỏ đạo Hồi và tiếp nhận Chúa Jêsus chứ?”</w:t>
      </w:r>
    </w:p>
    <w:p>
      <w:pPr>
        <w:pStyle w:val="Normal"/>
        <w:snapToGrid w:val="false"/>
        <w:spacing w:before="0" w:after="80"/>
        <w:jc w:val="both"/>
        <w:rPr/>
      </w:pPr>
      <w:r>
        <w:rPr/>
        <w:tab/>
        <w:t>Chị ấy đáp, “Tôi sẽ tin.”</w:t>
      </w:r>
    </w:p>
    <w:p>
      <w:pPr>
        <w:pStyle w:val="Normal"/>
        <w:snapToGrid w:val="false"/>
        <w:spacing w:before="0" w:after="80"/>
        <w:jc w:val="both"/>
        <w:rPr/>
      </w:pPr>
      <w:r>
        <w:rPr>
          <w:vertAlign w:val="superscript"/>
        </w:rPr>
        <w:t>E-56</w:t>
      </w:r>
      <w:r>
        <w:rPr/>
        <w:tab/>
        <w:t>Sau đó tôi đã cầu nguyện. Đức Thánh Linh đến với một khải tượng. Nó chỉ cho biết người phụ nữ và nói với chị ấy rằng chị bị u nang tử cung. Chị đã đến với một Bác sĩ Hồi giáo. Cha của chị... Chồng chị đưa chị đến một người đàn ông thấp có bộ râu quai nón màu đen, và ông đã chờ đợi bên ngoài trong hành lang trong khi chị khám nghiệm. Bác sĩ nói chị phải bị mổ. Chị đã giơ tay lên và nói, “Đó là sự thật.” Và chị đã nói, “Bây giờ, tôi tin nhận Đức Chúa Jêsus Christ làm Đấng Cứu Rỗi của tôi cách cá nhân.”</w:t>
      </w:r>
    </w:p>
    <w:p>
      <w:pPr>
        <w:pStyle w:val="Normal"/>
        <w:snapToGrid w:val="false"/>
        <w:spacing w:before="0" w:after="80"/>
        <w:jc w:val="both"/>
        <w:rPr/>
      </w:pPr>
      <w:r>
        <w:rPr/>
        <w:tab/>
        <w:t>Hàng trăm ngàn người Hồi giáo bắt đầu la lên. Điều đó cho như là điều gì? Sự ủy thác của Đức Chúa Jêsus. Vâng Lời Ngài; Đi khắp thế gian và biểu thị quyền năng sống lại. Tất nhiên rồi.</w:t>
      </w:r>
    </w:p>
    <w:p>
      <w:pPr>
        <w:pStyle w:val="Normal"/>
        <w:snapToGrid w:val="false"/>
        <w:spacing w:before="0" w:after="80"/>
        <w:jc w:val="both"/>
        <w:rPr/>
      </w:pPr>
      <w:r>
        <w:rPr>
          <w:vertAlign w:val="superscript"/>
        </w:rPr>
        <w:t>E-57</w:t>
      </w:r>
      <w:r>
        <w:rPr/>
        <w:tab/>
        <w:t>Người kế tiếp đến là người đàn bà, một phụ nữ da trắng. Bà biết nói tiếng Anh. Nó nói bà không ổn về điều gì, nhưng nói với bà chuẩn bị cho cái chết. Bà có cái gì đó nhỏ bé giống như khối u nhỏ hay cái gì đấy, nhưng bà sắp chết trong vài phút.</w:t>
      </w:r>
    </w:p>
    <w:p>
      <w:pPr>
        <w:pStyle w:val="Normal"/>
        <w:snapToGrid w:val="false"/>
        <w:spacing w:before="0" w:after="80"/>
        <w:jc w:val="both"/>
        <w:rPr/>
      </w:pPr>
      <w:r>
        <w:rPr/>
        <w:tab/>
        <w:t>Bà bước xuống, và ngồi xuống bên cạnh chồng, bắt đầu tự hỏi về điều đó và ngã ra chết ngay ở đó nơi bà đang ngồi.</w:t>
      </w:r>
    </w:p>
    <w:p>
      <w:pPr>
        <w:pStyle w:val="Normal"/>
        <w:snapToGrid w:val="false"/>
        <w:spacing w:before="0" w:after="80"/>
        <w:jc w:val="both"/>
        <w:rPr/>
      </w:pPr>
      <w:r>
        <w:rPr/>
        <w:tab/>
        <w:t>Người kế tiếp là cậu bé da đen. Cậu có một, ồ, một túi xách nhỏ. Họ lấy huyết từ cổ con bò ra và - và đổ vào một ít sữa trong đó, khuấy lên xuống cho đều bằng một cái que, và làm thành thứ đồ uống thú vị. Họ uống huyết với sữa. Đó là thức ăn thường ngày của họ. Hầu như không mặc đồ, rất sơ khai.</w:t>
      </w:r>
    </w:p>
    <w:p>
      <w:pPr>
        <w:pStyle w:val="Normal"/>
        <w:snapToGrid w:val="false"/>
        <w:spacing w:before="0" w:after="80"/>
        <w:jc w:val="both"/>
        <w:rPr/>
      </w:pPr>
      <w:r>
        <w:rPr/>
        <w:tab/>
        <w:t>Một bà sanh ra một đứa bé đang ngồi ngay trước tôi. Không hề để ý chút nào đến điều đó, nhặt nó lên, và tiếp tục chăm sóc nó.</w:t>
      </w:r>
    </w:p>
    <w:p>
      <w:pPr>
        <w:pStyle w:val="Normal"/>
        <w:snapToGrid w:val="false"/>
        <w:spacing w:before="0" w:after="80"/>
        <w:jc w:val="both"/>
        <w:rPr/>
      </w:pPr>
      <w:r>
        <w:rPr>
          <w:vertAlign w:val="superscript"/>
        </w:rPr>
        <w:t>E-58</w:t>
      </w:r>
      <w:r>
        <w:rPr/>
        <w:tab/>
        <w:t>Rồi điều kế tiếp xảy ra. Cậu bé da đen đến; Đôi mắt nhỏ của nó đúng là bị lé; Chúng đang ở đó. Tôi nói, “Nào, bất cứ ai cũng thấy cậu bé nầy bị -- lé. Nếu điều gì tôi có thể làm cho đứa trẻ nầy, tôi vui mừng làm điều đó, nhưng tôi không thể. Tôi chỉ là một đầy tớ của Chúa. Chính Ngài làm điều đó. Có lẽ Ngài có thể bảo tôi lý do tại sao.”</w:t>
      </w:r>
    </w:p>
    <w:p>
      <w:pPr>
        <w:pStyle w:val="Normal"/>
        <w:snapToGrid w:val="false"/>
        <w:jc w:val="both"/>
        <w:rPr/>
      </w:pPr>
      <w:r>
        <w:rPr/>
        <w:tab/>
        <w:t>Tôi nhìn lại, có một sự hiện thấy đang ở trên cậu bé. Tôi nói, “Đứa bé được sanh ra mắt bị lé, và cha mẹ nó, rất lạ là người Zulu; Bởi vì người Zulu mức trung bình khoảng 250 hay 300.” Và tôi nói, “Họ là người nhỏ con.”</w:t>
      </w:r>
    </w:p>
    <w:p>
      <w:pPr>
        <w:pStyle w:val="Normal"/>
        <w:snapToGrid w:val="false"/>
        <w:jc w:val="both"/>
        <w:rPr/>
      </w:pPr>
      <w:r>
        <w:rPr/>
        <w:tab/>
        <w:t>Tôi nói, “Đứa bé bị lé mắt.”Cách tôi khoảng 200</w:t>
      </w:r>
      <w:r>
        <w:rPr>
          <w:vertAlign w:val="superscript"/>
        </w:rPr>
        <w:t xml:space="preserve"> </w:t>
      </w:r>
      <w:r>
        <w:rPr/>
        <w:t>thước, cha mẹ đứa bé giơ tay lên làm chứng. Tôi nói, “Nó được sanh ra trong một nơi Cơ-đốc giáo, bởi vì có và bức hình của Đấng Christ đang treo ở trên một căn nhà trát bùn. Đúng thế. Họ là những Cơ-đốc nhân.</w:t>
      </w:r>
    </w:p>
    <w:p>
      <w:pPr>
        <w:pStyle w:val="Normal"/>
        <w:snapToGrid w:val="false"/>
        <w:spacing w:before="0" w:after="80"/>
        <w:jc w:val="both"/>
        <w:rPr/>
      </w:pPr>
      <w:r>
        <w:rPr/>
        <w:tab/>
        <w:t>Tôi nói, “Nếu...” Tôi nhìn lại đứa bé đó, và mắt nó ngay ngắn như mắt tôi.” Tôi nói, “Bất cứ ai cũng đều thấy. Đừng lo lắng. Đức tin nhỏ bé của nó đã làm cho nó khỏe mạnh. Đi tiếp qua, bé con.”</w:t>
      </w:r>
    </w:p>
    <w:p>
      <w:pPr>
        <w:pStyle w:val="Normal"/>
        <w:snapToGrid w:val="false"/>
        <w:jc w:val="both"/>
        <w:rPr>
          <w:lang w:val="fr-CA"/>
        </w:rPr>
      </w:pPr>
      <w:r>
        <w:rPr>
          <w:vertAlign w:val="superscript"/>
        </w:rPr>
        <w:t>E-59</w:t>
      </w:r>
      <w:r>
        <w:rPr/>
        <w:tab/>
        <w:t xml:space="preserve">Tôi nghe một sự kết hợp phía sau tiếng ồn đó. </w:t>
      </w:r>
      <w:r>
        <w:rPr>
          <w:lang w:val="fr-CA"/>
        </w:rPr>
        <w:t>Đó là một Bác sĩ. Ông ta đang nói và cố gắng đến chỗ tôi. Ông Bosworth đang đứng ở đó nói, “Chúng tôi không thể làm điều đó. Sự xức dầu đó ở trên người anh em chúng tôi. Các bạn có thể gây ra cuộc xung đột chủng tộc ở đây.” Bởi vì dù thế nào đi nữa họ có những bộ lạc phân cách nhau bằng những hàng rào. Ông ấy nói, “Điều đó gây ra sự phân biệt chủng tộc dù thế nào đi nữa. Chúng tôi không thể làm điều đó.”</w:t>
      </w:r>
    </w:p>
    <w:p>
      <w:pPr>
        <w:pStyle w:val="Normal"/>
        <w:snapToGrid w:val="false"/>
        <w:jc w:val="both"/>
        <w:rPr>
          <w:lang w:val="fr-CA"/>
        </w:rPr>
      </w:pPr>
      <w:r>
        <w:rPr>
          <w:lang w:val="fr-CA"/>
        </w:rPr>
        <w:tab/>
        <w:t>Ông Baxter đi ra nói, “Chúng ta sẽ có... Không thể làm điều đó, thưa ông.”</w:t>
      </w:r>
    </w:p>
    <w:p>
      <w:pPr>
        <w:pStyle w:val="Normal"/>
        <w:snapToGrid w:val="false"/>
        <w:jc w:val="both"/>
        <w:rPr>
          <w:lang w:val="fr-CA"/>
        </w:rPr>
      </w:pPr>
      <w:r>
        <w:rPr>
          <w:lang w:val="fr-CA"/>
        </w:rPr>
        <w:tab/>
        <w:t>Và ông ấy nói, “”Tôi muốn nói chuyện với ông ấy.”</w:t>
      </w:r>
    </w:p>
    <w:p>
      <w:pPr>
        <w:pStyle w:val="Normal"/>
        <w:snapToGrid w:val="false"/>
        <w:jc w:val="both"/>
        <w:rPr>
          <w:lang w:val="fr-CA"/>
        </w:rPr>
      </w:pPr>
      <w:r>
        <w:rPr>
          <w:lang w:val="fr-CA"/>
        </w:rPr>
        <w:tab/>
        <w:t>Tôi quay quanh; Tôi nói, “Việc gì vậy, thưa Bác sĩ?”</w:t>
      </w:r>
    </w:p>
    <w:p>
      <w:pPr>
        <w:pStyle w:val="Normal"/>
        <w:snapToGrid w:val="false"/>
        <w:jc w:val="both"/>
        <w:rPr>
          <w:lang w:val="fr-CA"/>
        </w:rPr>
      </w:pPr>
      <w:r>
        <w:rPr>
          <w:lang w:val="fr-CA"/>
        </w:rPr>
        <w:tab/>
        <w:t>Ông ta đáp, “Làm thế nào ông biết tôi là Bác sĩ?”</w:t>
      </w:r>
    </w:p>
    <w:p>
      <w:pPr>
        <w:pStyle w:val="Normal"/>
        <w:snapToGrid w:val="false"/>
        <w:jc w:val="both"/>
        <w:rPr>
          <w:lang w:val="fr-CA"/>
        </w:rPr>
      </w:pPr>
      <w:r>
        <w:rPr>
          <w:lang w:val="fr-CA"/>
        </w:rPr>
        <w:tab/>
        <w:t>Ồ, tôi nói, “Thế thì ông không biết rằng Đức Chúa Trời ở đây sao?</w:t>
      </w:r>
    </w:p>
    <w:p>
      <w:pPr>
        <w:pStyle w:val="Normal"/>
        <w:snapToGrid w:val="false"/>
        <w:jc w:val="both"/>
        <w:rPr>
          <w:lang w:val="fr-CA"/>
        </w:rPr>
      </w:pPr>
      <w:r>
        <w:rPr>
          <w:lang w:val="fr-CA"/>
        </w:rPr>
        <w:tab/>
        <w:t>Ông ta nói, “Mục sư Branham, tôi có thể hiểu bài diễn thuyết của ông như thế nào, tâm lý của ông, và khả năng ngoại cảm của ông có thể đưa vào một ảnh hưởng trên dân chúng.”</w:t>
      </w:r>
    </w:p>
    <w:p>
      <w:pPr>
        <w:pStyle w:val="Normal"/>
        <w:snapToGrid w:val="false"/>
        <w:jc w:val="both"/>
        <w:rPr>
          <w:lang w:val="fr-CA"/>
        </w:rPr>
      </w:pPr>
      <w:r>
        <w:rPr>
          <w:lang w:val="fr-CA"/>
        </w:rPr>
        <w:tab/>
        <w:t>Tôi nói, “Thần giao cách cảm à, thưa Bác sĩ?”</w:t>
      </w:r>
    </w:p>
    <w:p>
      <w:pPr>
        <w:pStyle w:val="Normal"/>
        <w:snapToGrid w:val="false"/>
        <w:jc w:val="both"/>
        <w:rPr>
          <w:lang w:val="fr-CA"/>
        </w:rPr>
      </w:pPr>
      <w:r>
        <w:rPr>
          <w:lang w:val="fr-CA"/>
        </w:rPr>
        <w:tab/>
        <w:t>Ông ta đáp, “Vâng thưa ông.”Nhưng nói rằng, “Ông đã làm gì với đứa trẻ đó? Ông đã thôi miên nó à?”</w:t>
      </w:r>
    </w:p>
    <w:p>
      <w:pPr>
        <w:pStyle w:val="Normal"/>
        <w:snapToGrid w:val="false"/>
        <w:jc w:val="both"/>
        <w:rPr>
          <w:lang w:val="fr-CA"/>
        </w:rPr>
      </w:pPr>
      <w:r>
        <w:rPr>
          <w:lang w:val="fr-CA"/>
        </w:rPr>
        <w:tab/>
        <w:t>Tôi nói, “Thưa Bác sĩ, người ta cấp giấy phép cho ông để hành nghề y khoa, mà không biết nhiều hơn nữa về thuật thôi miên và điều đó? Tôi ngạc nhiên về hiệp hội y khoa của nước Anh.” Tôi nói, “Nếu thuật thôi miên sẽ làm cho đứa bé hết bị lé, Bác sĩ các ông tốt hơn nên hành nghề thôi miên, như những thành quả của khoa học từ điều đó.”</w:t>
      </w:r>
    </w:p>
    <w:p>
      <w:pPr>
        <w:pStyle w:val="Normal"/>
        <w:snapToGrid w:val="false"/>
        <w:jc w:val="both"/>
        <w:rPr/>
      </w:pPr>
      <w:r>
        <w:rPr>
          <w:vertAlign w:val="superscript"/>
          <w:lang w:val="fr-CA"/>
        </w:rPr>
        <w:t>E-60</w:t>
      </w:r>
      <w:r>
        <w:rPr>
          <w:lang w:val="fr-CA"/>
        </w:rPr>
        <w:tab/>
        <w:t>Ông ta nói, “Kìa, Mục sư Branham, tôi là người đưa đứa trẻ vào trong hàng. Và nó đang đứng đó, đôi mắt của nó đã bị lé, còn nó đang đứng ở đây với đôi mắt không bị lé. Điều gì đã xảy ra giữa đó và đây?</w:t>
      </w:r>
    </w:p>
    <w:p>
      <w:pPr>
        <w:pStyle w:val="Normal"/>
        <w:snapToGrid w:val="false"/>
        <w:jc w:val="both"/>
        <w:rPr>
          <w:lang w:val="fr-CA"/>
        </w:rPr>
      </w:pPr>
      <w:r>
        <w:rPr>
          <w:lang w:val="fr-CA"/>
        </w:rPr>
        <w:tab/>
        <w:t>Tôi nói, “Đức Chúa Trời đang đứng ở đó.”</w:t>
      </w:r>
    </w:p>
    <w:p>
      <w:pPr>
        <w:pStyle w:val="Normal"/>
        <w:snapToGrid w:val="false"/>
        <w:spacing w:before="0" w:after="80"/>
        <w:jc w:val="both"/>
        <w:rPr>
          <w:lang w:val="fr-CA"/>
        </w:rPr>
      </w:pPr>
      <w:r>
        <w:rPr>
          <w:lang w:val="fr-CA"/>
        </w:rPr>
        <w:tab/>
        <w:t>Ông ấy nói, “Mục sư...” quý bà thật sự nên thấy những điều đó, những cây thùy vu to lớn, màu trắng và màu vàng băng qua 18 in-sơ ngoài những cánh đồng hoang dã, những thứ xinh đẹp nhất các bạn từng thấy. Những cái vò lớn hay những cái bình của họ đang đặt trên một chỗ. Ông ta nói, “Mục sư Branham, tôi biết Đức Chúa Trời ở trong hoa huệ đó, bởi vì nó không thể sống mà không có Đức Chúa Trời. Tôi tin vào một Cơ-đốc nhân.” Nhưng ông ấy nói, “Ngài có thể nghe, có thể thấy, hay ở đây để có thể nhận lấy và kéo những sợi dây trong mắt cậu bé cho thẳng, và làm cho nó thấy không?”</w:t>
      </w:r>
    </w:p>
    <w:p>
      <w:pPr>
        <w:pStyle w:val="Normal"/>
        <w:snapToGrid w:val="false"/>
        <w:jc w:val="both"/>
        <w:rPr/>
      </w:pPr>
      <w:r>
        <w:rPr>
          <w:vertAlign w:val="superscript"/>
          <w:lang w:val="fr-CA"/>
        </w:rPr>
        <w:t>E-61</w:t>
      </w:r>
      <w:r>
        <w:rPr>
          <w:lang w:val="fr-CA"/>
        </w:rPr>
        <w:tab/>
        <w:t>Ông Bosworth đến bên cạnh ông ấy và nói, “Thưa ông, chúng tôi phải mời ông đi cho.”</w:t>
      </w:r>
    </w:p>
    <w:p>
      <w:pPr>
        <w:pStyle w:val="Normal"/>
        <w:snapToGrid w:val="false"/>
        <w:jc w:val="both"/>
        <w:rPr>
          <w:lang w:val="fr-CA"/>
        </w:rPr>
      </w:pPr>
      <w:r>
        <w:rPr>
          <w:lang w:val="fr-CA"/>
        </w:rPr>
        <w:tab/>
        <w:t>Tôi nói, “Chờ một chút.” Tôi nói, “Thưa Bác sĩ, ông đã làm chứng cặp mắt của cậu bé đã bị vặn vẹo ở đó phải không?”</w:t>
      </w:r>
    </w:p>
    <w:p>
      <w:pPr>
        <w:pStyle w:val="Normal"/>
        <w:snapToGrid w:val="false"/>
        <w:jc w:val="both"/>
        <w:rPr>
          <w:lang w:val="fr-CA"/>
        </w:rPr>
      </w:pPr>
      <w:r>
        <w:rPr>
          <w:lang w:val="fr-CA"/>
        </w:rPr>
        <w:tab/>
        <w:t>“Đúng thế.”</w:t>
      </w:r>
    </w:p>
    <w:p>
      <w:pPr>
        <w:pStyle w:val="Normal"/>
        <w:snapToGrid w:val="false"/>
        <w:jc w:val="both"/>
        <w:rPr/>
      </w:pPr>
      <w:r>
        <w:rPr>
          <w:lang w:val="fr-CA"/>
        </w:rPr>
        <w:tab/>
        <w:t>“Chúng đã thẳng lại ở đây.”</w:t>
      </w:r>
    </w:p>
    <w:p>
      <w:pPr>
        <w:pStyle w:val="Normal"/>
        <w:snapToGrid w:val="false"/>
        <w:jc w:val="both"/>
        <w:rPr>
          <w:lang w:val="fr-CA"/>
        </w:rPr>
      </w:pPr>
      <w:r>
        <w:rPr>
          <w:lang w:val="fr-CA"/>
        </w:rPr>
        <w:tab/>
        <w:t>“Vâng.”</w:t>
      </w:r>
    </w:p>
    <w:p>
      <w:pPr>
        <w:pStyle w:val="Normal"/>
        <w:snapToGrid w:val="false"/>
        <w:spacing w:before="0" w:after="80"/>
        <w:jc w:val="both"/>
        <w:rPr>
          <w:lang w:val="fr-CA"/>
        </w:rPr>
      </w:pPr>
      <w:r>
        <w:rPr>
          <w:lang w:val="fr-CA"/>
        </w:rPr>
        <w:tab/>
        <w:t>Tôi nói, “Đức Chúa Trời đã làm điều đó.”</w:t>
      </w:r>
    </w:p>
    <w:p>
      <w:pPr>
        <w:pStyle w:val="Normal"/>
        <w:snapToGrid w:val="false"/>
        <w:spacing w:before="0" w:after="80"/>
        <w:jc w:val="both"/>
        <w:rPr>
          <w:lang w:val="fr-CA"/>
        </w:rPr>
      </w:pPr>
      <w:r>
        <w:rPr>
          <w:lang w:val="fr-CA"/>
        </w:rPr>
        <w:tab/>
        <w:t>Họ bắt đầu kéo ông ta đi ra, ông ấy nói, “Chờ một chút.” Bước tới mi-crô chính, ông ta nói, “Thế thì tôi tin nhận Đức Chúa Jêsus Christ làm Đấng Cứu Rỗi của tôi một cách riêng tư. Tôi sẽ không bao giờ nghi ngờ trong tâm trí tôi nữa bao lâu mà...”</w:t>
      </w:r>
    </w:p>
    <w:p>
      <w:pPr>
        <w:pStyle w:val="Normal"/>
        <w:snapToGrid w:val="false"/>
        <w:spacing w:before="0" w:after="80"/>
        <w:jc w:val="both"/>
        <w:rPr>
          <w:lang w:val="fr-CA"/>
        </w:rPr>
      </w:pPr>
      <w:r>
        <w:rPr>
          <w:lang w:val="fr-CA"/>
        </w:rPr>
        <w:tab/>
        <w:t>Với anh em người Ngũ Tuần, điều nầy có thể khích lệ anh em, anh chị em là người Ngũ Tuần. Khi tôi rời Johannesburg khoảng 3 tuần sau tại phi trường, nhiều ngàn người tụ tập ở đó chào tạm biệt với tôi. Khi máy bay cất cánh, tôi đi lên thang máy bay, Bác sĩ giang tay ôm tôi. Ông hôn tạm biệt tôi, nói tiếng lạ, và đang đi vào những đồng ruộng truyền giáo. Đúng thế.</w:t>
      </w:r>
    </w:p>
    <w:p>
      <w:pPr>
        <w:pStyle w:val="Normal"/>
        <w:snapToGrid w:val="false"/>
        <w:spacing w:before="0" w:after="80"/>
        <w:jc w:val="both"/>
        <w:rPr>
          <w:lang w:val="fr-CA"/>
        </w:rPr>
      </w:pPr>
      <w:r>
        <w:rPr>
          <w:lang w:val="fr-CA"/>
        </w:rPr>
        <w:tab/>
        <w:t>Vậy thì ông đã tin nhận Chúa Jêsus làm Đấng Cứu Rỗi linh hồn mình lúc ở bục giảng.</w:t>
      </w:r>
    </w:p>
    <w:p>
      <w:pPr>
        <w:pStyle w:val="Normal"/>
        <w:snapToGrid w:val="false"/>
        <w:spacing w:before="0" w:after="80"/>
        <w:jc w:val="both"/>
        <w:rPr>
          <w:lang w:val="fr-CA"/>
        </w:rPr>
      </w:pPr>
      <w:r>
        <w:rPr>
          <w:vertAlign w:val="superscript"/>
          <w:lang w:val="fr-CA"/>
        </w:rPr>
        <w:t>E-62</w:t>
      </w:r>
      <w:r>
        <w:rPr>
          <w:lang w:val="fr-CA"/>
        </w:rPr>
        <w:tab/>
        <w:t>Trong buổi nhóm, có một người bị người đặt cái chung quanh cổ dẫn anh ta đến như một con chó. Anh - anh ta đã mắc phải căn bệnh khiến cho anh ta... Ồ, thật khủng khiếp. Anh chị em có thể hình dung anh ta trông giống như thế nào. Và tôi đã nói, “Nào, nếu ai có thể làm điều gì cho cho con người đáng thương nầy mà không muốn làm, người đó có thể là đồ cục súc.” Bây giờ, hãy nghe thật kỹ khi chúng ta chấm dứt.</w:t>
      </w:r>
    </w:p>
    <w:p>
      <w:pPr>
        <w:pStyle w:val="Normal"/>
        <w:snapToGrid w:val="false"/>
        <w:spacing w:before="0" w:after="80"/>
        <w:jc w:val="both"/>
        <w:rPr>
          <w:lang w:val="fr-CA"/>
        </w:rPr>
      </w:pPr>
      <w:r>
        <w:rPr>
          <w:lang w:val="fr-CA"/>
        </w:rPr>
        <w:tab/>
        <w:t>Người đàn ông ấy, đang đứng ở đó trên tay và chân mình, anh ta nghĩ rằng tôi muốn anh ta làm một vũ điệu của các chiến binh bộ lạc. Nếu tình cờ có một nhà Truyền giáo ở đây biết điều mà họ làm hề trong các tua du lịch, vân vân, đang làm bộ lạc của họ nhảy múa.</w:t>
      </w:r>
    </w:p>
    <w:p>
      <w:pPr>
        <w:pStyle w:val="Normal"/>
        <w:snapToGrid w:val="false"/>
        <w:spacing w:before="0" w:after="80"/>
        <w:jc w:val="both"/>
        <w:rPr>
          <w:lang w:val="fr-CA"/>
        </w:rPr>
      </w:pPr>
      <w:r>
        <w:rPr>
          <w:lang w:val="fr-CA"/>
        </w:rPr>
        <w:tab/>
        <w:t>Người đàn ông đó tinh thần không ổn. Và tôi nói, “Tôi muốn cầu nguyện với anh ta.” Và anh ta [Anh Branham vỗ tay. - Bt] cứ giữ đôi tay như thế chồm xuống như có 4 chân tất cả. Không thể đứng dậy. Tôi nói, “Hãy nhìn con người đang ở trong tình trạng đáng thương làm sao. Người đó có linh hồn giống như tôi hay bất cứ ai ở đây.” Tôi nói, “Nếu có thầy mo nào ở gần đây, tôi nhơn Danh Đức Chúa Jêsus Christ thách thức người đó đến, làm điều gì đó cho anh ta.” Đúng thế. Mọi người đều im lặng.</w:t>
      </w:r>
    </w:p>
    <w:p>
      <w:pPr>
        <w:pStyle w:val="Normal"/>
        <w:snapToGrid w:val="false"/>
        <w:spacing w:before="0" w:after="80"/>
        <w:jc w:val="both"/>
        <w:rPr>
          <w:lang w:val="fr-CA"/>
        </w:rPr>
      </w:pPr>
      <w:r>
        <w:rPr>
          <w:lang w:val="fr-CA"/>
        </w:rPr>
        <w:tab/>
        <w:t>Nhưng có một sự hiện thấy trên anh ta. Tôi nói, “Anh ta đang nghĩ về em trai mình. Người đó sanh ra trong một mái nhà Cơ-đốc. Tuy nhiên khi còn nhỏ, anh ta đã bị như thế nầy.” Tôi nói, “Anh ta 22 tuổi lúc nầy.”</w:t>
      </w:r>
    </w:p>
    <w:p>
      <w:pPr>
        <w:pStyle w:val="Normal"/>
        <w:snapToGrid w:val="false"/>
        <w:spacing w:before="0" w:after="80"/>
        <w:jc w:val="both"/>
        <w:rPr>
          <w:lang w:val="fr-CA"/>
        </w:rPr>
      </w:pPr>
      <w:r>
        <w:rPr>
          <w:vertAlign w:val="superscript"/>
          <w:lang w:val="fr-CA"/>
        </w:rPr>
        <w:t>E-63</w:t>
      </w:r>
      <w:r>
        <w:rPr>
          <w:lang w:val="fr-CA"/>
        </w:rPr>
        <w:tab/>
        <w:t>Nhưng tôi nói, “Anh ta được sanh ra trong một gia đình Cơ-đốc.” Cha mẹ anh đã đứng lên để làm chứng giống như vậy. Và tôi nói, “Anh có một người anh đang cỡi một con dê hay con chó màu vàng, nó đã bị ngã và làm cho cậu ấy bị thương. Người ấy phải chống 2 cái nạng bước đi.” Tôi tình cờ nhìn thấy diễn biến, tôi thấy một khải tượng về một chàng trai được chữa lành. Tôi nói, “Nhưng VÌ ĐÓ LÀ LỜI CHÚA PHÁN VẬY, chàng trai được chữa lành.” Hầu như cách một khối phố hay nhiều hơn nữa, tôi nghe một tiếng la hét, còn ở đây chàng trai đang nhảy lên lên trên không, cầm cặp nạng giơ lên đầu, chỉ la hét khản giọng. Mất gần như 20 phút để lực lượng Dân quân và hết thảy chung quanh làm đám đông im lặng.</w:t>
      </w:r>
    </w:p>
    <w:p>
      <w:pPr>
        <w:pStyle w:val="Normal"/>
        <w:snapToGrid w:val="false"/>
        <w:spacing w:before="0" w:after="80"/>
        <w:jc w:val="both"/>
        <w:rPr>
          <w:lang w:val="fr-CA"/>
        </w:rPr>
      </w:pPr>
      <w:r>
        <w:rPr>
          <w:lang w:val="fr-CA"/>
        </w:rPr>
        <w:tab/>
        <w:t>Rồi trong chốc lát, tôi đã nhìn lại con người đó để xem điều gì đã xảy ra. Phía trên anh ta là một khải tượng giống như cái bóng màu xanh, trông giống như đang nhìn vào ti-vi. Ở đó anh chàng ấy đứng bình thường. Ô, chà. Không ai không biết điều đó là gì. Tôi đã thấy người chết sống lại sau khi Bác sĩ tuyên bố họ đã chết. Tôi đã thấy những sự việc xảy ra. Khi Đức Chúa Trời đã Phán giống như vậy, hết thảy ma quỉ ra từ địa ngục không thể ngăn cản điều đó. Đó là Đức Chúa Trời Toàn Năng.</w:t>
      </w:r>
    </w:p>
    <w:p>
      <w:pPr>
        <w:pStyle w:val="Normal"/>
        <w:snapToGrid w:val="false"/>
        <w:spacing w:before="0" w:after="80"/>
        <w:jc w:val="both"/>
        <w:rPr>
          <w:lang w:val="fr-CA"/>
        </w:rPr>
      </w:pPr>
      <w:r>
        <w:rPr>
          <w:vertAlign w:val="superscript"/>
          <w:lang w:val="fr-CA"/>
        </w:rPr>
        <w:t>E-64</w:t>
      </w:r>
      <w:r>
        <w:rPr>
          <w:lang w:val="fr-CA"/>
        </w:rPr>
        <w:tab/>
        <w:t>Tôi đã thấy anh ta đang đứng bình thường. Tôi nghĩ: “Đây là cơ hội của con. Đây là cơ hội của con, Chúa ôi.” Tôi nói, “Nếu ai có thể giúp đỡ người đó mà không muốn làm, sẽ là kẻ vũ phu.” Nhưng tôi nói, “Tôi thách Thầy tế lễ của đền thờ Hồi giáo đến làm cho anh ta lành mạnh. Tôi thách thầy phù thủy hay bất cứ ai đến làm cho anh lành mạnh. Không người nào trong quý vị có thể làm, tôi cũng không. Nhưng Đức Chúa Trời của Thiên đàng đã khiến Con Ngài, là Đức Chúa Jêsus Christ sống lại, và đã Hứa những việc Ngài đã làm, chúng ta cũng sẽ làm giống như Ngài. Tôi đã thấy một khải tượng trên chàng trai đó, anh ta sẽ được làm cho khỏe mạnh. ĐÓ LÀ LỜI CHÚA PHÁN VẬY. Nếu Ngài muốn làm điều nầy,” tôi nói, “Bao nhiêu người muốn tin Ngài?” Và họ đã giơ tay lên.</w:t>
      </w:r>
    </w:p>
    <w:p>
      <w:pPr>
        <w:pStyle w:val="Normal"/>
        <w:snapToGrid w:val="false"/>
        <w:spacing w:before="0" w:after="80"/>
        <w:jc w:val="both"/>
        <w:rPr>
          <w:lang w:val="fr-CA"/>
        </w:rPr>
      </w:pPr>
      <w:r>
        <w:rPr>
          <w:lang w:val="fr-CA"/>
        </w:rPr>
        <w:tab/>
        <w:t>Tôi bước lại chỗ chàng trai và nói, “Nhơn Danh Đức Chúa Jêsus, hãy đứng dậy.” Anh ấy nghĩ tôi giống như thế nầy [Anh Branham minh họa. - Bt] Người thông ngôn nói lại với anh ta, tôi đã kéo sợi dây xích, và đột nhiên, anh ta đứng lên trên chân của mình lần đầu tiên trong cuộc sống bình thường. Những giọt nước mắt chảy dài xuống cái bụng dơ dáy của anh ta. Anh ta bắt đầu khóc. Đám đông đó kinh hoàng. Và tôi nói, “Mọi người ở đây bây giờ sẽ tin nhận Đức Chúa Jêsus Christ làm Đấng Cứu Rỗi cá nhân mình, hãy đứng vững trên chân mình.” 30.000 người ngoại còn non nớt đã đứng dậy tin nhận Đức Chúa Jêsus Christ làm Đấng Cứu Rỗi của mình cách cá nhân. Cùng một lúc. Nhưng nhiều gấp 10 lần vào ngày Lễ Ngũ tuần, gấp 30 lần.</w:t>
      </w:r>
    </w:p>
    <w:p>
      <w:pPr>
        <w:pStyle w:val="Normal"/>
        <w:snapToGrid w:val="false"/>
        <w:spacing w:before="0" w:after="80"/>
        <w:jc w:val="both"/>
        <w:rPr>
          <w:lang w:val="fr-CA"/>
        </w:rPr>
      </w:pPr>
      <w:r>
        <w:rPr>
          <w:vertAlign w:val="superscript"/>
          <w:lang w:val="fr-CA"/>
        </w:rPr>
        <w:t>E-65</w:t>
      </w:r>
      <w:r>
        <w:rPr>
          <w:lang w:val="fr-CA"/>
        </w:rPr>
        <w:tab/>
        <w:t>Để ý, điều gì đã xảy ra. Ông Baxter đã đến nói với tôi, “Anh Branham à, tôi tin đã bỏ lỡ sự chữa lành thể chất. Anh nên gởi nó đến qua người phiên dịch lần nữa.” Tôi nói điều đó lần nữa.” Tôi nói, “Tôi không muốn nói sự chữa lành thể chất. Tôi muốn rằng các bạn tin nhận, và sẽ từ bỏ hết thảy các thần tượng khác, và các bạn sẽ tin nhận Đức Chúa Jêsus Christ làm Đấng Cứu Rỗi của mình nếu các bạn thành thật. Hãy ném những vật trang sức rẻ tiền của các bạn xuống đất, đập vỡ những hình tượng của các bạn.” Điều đó giống như một cơn bão bụi nơi quyền năng của Đức Chúa Trời đụng vào và 30.000 người ngoại giáo hay nhiều hơn nữa đến với Đức Chúa Jêsus Christ cùng một lúc. Tại sao?</w:t>
      </w:r>
    </w:p>
    <w:p>
      <w:pPr>
        <w:pStyle w:val="Normal"/>
        <w:snapToGrid w:val="false"/>
        <w:spacing w:before="0" w:after="80"/>
        <w:jc w:val="both"/>
        <w:rPr>
          <w:lang w:val="fr-CA"/>
        </w:rPr>
      </w:pPr>
      <w:r>
        <w:rPr>
          <w:lang w:val="fr-CA"/>
        </w:rPr>
        <w:tab/>
        <w:t xml:space="preserve">Đó là vấn đề của Giáo hội Cơ-đốc giáo ngày nay. Nó đã không làm được những gì Đấng Christ Phán bảo làm. </w:t>
      </w:r>
      <w:r>
        <w:rPr>
          <w:b/>
          <w:lang w:val="fr-CA"/>
        </w:rPr>
        <w:t>“Nếu Ta được cất lên...”</w:t>
      </w:r>
    </w:p>
    <w:p>
      <w:pPr>
        <w:pStyle w:val="Normal"/>
        <w:snapToGrid w:val="false"/>
        <w:spacing w:before="0" w:after="80"/>
        <w:jc w:val="both"/>
        <w:rPr>
          <w:lang w:val="fr-CA"/>
        </w:rPr>
      </w:pPr>
      <w:r>
        <w:rPr>
          <w:lang w:val="fr-CA"/>
        </w:rPr>
        <w:tab/>
        <w:t xml:space="preserve">Không ngạc nhiên khi Đa-vít kêu khóc, </w:t>
      </w:r>
      <w:r>
        <w:rPr>
          <w:b/>
          <w:lang w:val="fr-CA"/>
        </w:rPr>
        <w:t>“Hỡi linh hồn ta, hãy ngợi khen Đức Giê-hô-va, chớ quên các ân huệ của Ngài.</w:t>
      </w:r>
      <w:bookmarkStart w:id="3" w:name="Thi_103_3"/>
      <w:r>
        <w:rPr>
          <w:b/>
          <w:vertAlign w:val="superscript"/>
          <w:lang w:val="fr-CA"/>
        </w:rPr>
        <w:t xml:space="preserve"> </w:t>
      </w:r>
      <w:bookmarkEnd w:id="3"/>
      <w:r>
        <w:rPr>
          <w:b/>
          <w:lang w:val="fr-CA"/>
        </w:rPr>
        <w:t>Ấy là Ngài tha thứ các tội ác ngươi, chữa lành mọi bệnh tật ngươi;”</w:t>
      </w:r>
      <w:r>
        <w:rPr>
          <w:lang w:val="fr-CA"/>
        </w:rPr>
        <w:t xml:space="preserve"> Ngài vẫn là Đức Chúa Trời tối nay.</w:t>
      </w:r>
    </w:p>
    <w:p>
      <w:pPr>
        <w:pStyle w:val="Normal"/>
        <w:snapToGrid w:val="false"/>
        <w:spacing w:before="0" w:after="80"/>
        <w:jc w:val="both"/>
        <w:rPr>
          <w:lang w:val="fr-CA"/>
        </w:rPr>
      </w:pPr>
      <w:r>
        <w:rPr>
          <w:vertAlign w:val="superscript"/>
          <w:lang w:val="fr-CA"/>
        </w:rPr>
        <w:t>E-66</w:t>
      </w:r>
      <w:r>
        <w:rPr>
          <w:lang w:val="fr-CA"/>
        </w:rPr>
        <w:tab/>
        <w:t>Tôi đã thấy Ngài thực hiện thậm chí nhiều hơn ở Ấn-độ cách đây vài tháng với một người mù. Điều đó chúng ta sẽ không có thì giờ nói. Nhưng đó là gì, thưa các bạn...?... [Băng trống. - Bt] ...</w:t>
      </w:r>
    </w:p>
    <w:p>
      <w:pPr>
        <w:pStyle w:val="Normal"/>
        <w:snapToGrid w:val="false"/>
        <w:spacing w:before="0" w:after="80"/>
        <w:jc w:val="both"/>
        <w:rPr>
          <w:lang w:val="fr-CA"/>
        </w:rPr>
      </w:pPr>
      <w:r>
        <w:rPr>
          <w:lang w:val="fr-CA"/>
        </w:rPr>
        <w:tab/>
        <w:t>Ông Bosworth người đang nằm chết trên giường sắp chết tối nay... Sau khi họ đưa tôi đến Buổi nhóm, Anh Baxter bắt đầu khóc. Tôi không thể chịu đựng điều đó được nữa. Một cảm xúc như vậy. Nếu...</w:t>
      </w:r>
    </w:p>
    <w:p>
      <w:pPr>
        <w:pStyle w:val="Normal"/>
        <w:snapToGrid w:val="false"/>
        <w:spacing w:before="0" w:after="80"/>
        <w:jc w:val="both"/>
        <w:rPr>
          <w:lang w:val="fr-CA"/>
        </w:rPr>
      </w:pPr>
      <w:r>
        <w:rPr>
          <w:lang w:val="fr-CA"/>
        </w:rPr>
        <w:tab/>
        <w:t>Tôi đang đứng đó trước những vị Mục sư Truyền đạo và những Bác sĩ. Tôi nói, “Thưa các quý vị, những gì quý vị đã nói với tôi là một cơn ác mộng, những gì quý vị đã nói với tôi sẽ khiến tôi mất trí...” Tôi nói, “Thậm chí Giáo hội Báp-tít thân yêu của chúng ta đã sai hàng ngàn nhà Truyền giáo qua đó trong 50 hay 100 năm qua.” Chúng ta đã tiêu hàng triệu đô-la để giáo dục những con người và sai họ qua đó. Chúng ta thấy họ đang làm gì? Đang đứng loanh quanh ở một nơi nhỏ bé và không biết gì ngoài một vài vùng Thổ dân nhảy múa.”</w:t>
      </w:r>
    </w:p>
    <w:p>
      <w:pPr>
        <w:pStyle w:val="Normal"/>
        <w:snapToGrid w:val="false"/>
        <w:spacing w:before="0" w:after="80"/>
        <w:jc w:val="both"/>
        <w:rPr>
          <w:lang w:val="fr-CA"/>
        </w:rPr>
      </w:pPr>
      <w:r>
        <w:rPr>
          <w:lang w:val="fr-CA"/>
        </w:rPr>
        <w:tab/>
        <w:t>Nhưng tôi nói, “Những các bạn gọi là cuồng tín, Đức Chúa Trời đã lấy quyền năng sống lại của Đức Chúa Jêsus Christ và đã cứu nhiều linh hồn ở một sự kêu gọi Bàn thờ (tòa giảng)... [Băng trống. - Bt] ...</w:t>
      </w:r>
    </w:p>
    <w:p>
      <w:pPr>
        <w:pStyle w:val="Normal"/>
        <w:snapToGrid w:val="false"/>
        <w:spacing w:before="0" w:after="80"/>
        <w:jc w:val="both"/>
        <w:rPr>
          <w:lang w:val="fr-CA"/>
        </w:rPr>
      </w:pPr>
      <w:r>
        <w:rPr>
          <w:vertAlign w:val="superscript"/>
          <w:lang w:val="fr-CA"/>
        </w:rPr>
        <w:t>E-67</w:t>
      </w:r>
      <w:r>
        <w:rPr>
          <w:lang w:val="fr-CA"/>
        </w:rPr>
        <w:tab/>
        <w:t>Bây giờ, những gì tôi muốn nói ngày hôm nay, thưa anh em, Giáo hội khô khan, già cỗi nầy mà chúng ta đang nhai, chúng ta cần ném điều đó đi và chấp nhận Đức Chúa Jêsus Christ sống lại và quyền năng của Ngài. Ngài ở đây tối nay để làm việc giống như Ngài đã làm trên bờ biển xứ Ga-li-lê, Ngài đã làm ở Durban, Nam Phi, và sẽ làm giống như vậy ở Indianapolis, Indiana.</w:t>
      </w:r>
    </w:p>
    <w:p>
      <w:pPr>
        <w:pStyle w:val="Normal"/>
        <w:snapToGrid w:val="false"/>
        <w:spacing w:before="0" w:after="80"/>
        <w:jc w:val="both"/>
        <w:rPr>
          <w:lang w:val="fr-CA"/>
        </w:rPr>
      </w:pPr>
      <w:r>
        <w:rPr>
          <w:lang w:val="fr-CA"/>
        </w:rPr>
        <w:tab/>
        <w:t>2/3 (hai phần ba) của thế giới ngoại giáo, và 1/3... Ngoại giáo có nghĩa là gì? Một người không tin. 2/3 thế giới với nhau tạo nên nhóm người đó và đang nói chúng ta không cần những dấu hiệu nữa.</w:t>
      </w:r>
    </w:p>
    <w:p>
      <w:pPr>
        <w:pStyle w:val="Normal"/>
        <w:snapToGrid w:val="false"/>
        <w:spacing w:before="0" w:after="80"/>
        <w:jc w:val="both"/>
        <w:rPr>
          <w:lang w:val="fr-CA"/>
        </w:rPr>
      </w:pPr>
      <w:r>
        <w:rPr>
          <w:lang w:val="fr-CA"/>
        </w:rPr>
        <w:tab/>
        <w:t>Hãy nhìn xem cái gọi là những Cơ-đốc nhân. Hãy nhìn những sự khác biệt giữa những người không tin. Họ chỉ là 1% nhỏ những Cơ-đốc nhân tin vào sự chữa lành Thiêng liêng [bằng phép lạ]. Rất ít Cơ-đốc nhân tin vào điều đó. Phương chi chúng ta cần Chúa Jêsus trong sự sống lại của Ngài biết bao tối nay?</w:t>
      </w:r>
    </w:p>
    <w:p>
      <w:pPr>
        <w:pStyle w:val="Normal"/>
        <w:snapToGrid w:val="false"/>
        <w:spacing w:before="0" w:after="80"/>
        <w:jc w:val="both"/>
        <w:rPr>
          <w:lang w:val="fr-CA"/>
        </w:rPr>
      </w:pPr>
      <w:r>
        <w:rPr>
          <w:lang w:val="fr-CA"/>
        </w:rPr>
        <w:tab/>
        <w:t xml:space="preserve">Không ngạc nhiên khi Ngài Phán, </w:t>
      </w:r>
      <w:r>
        <w:rPr>
          <w:b/>
          <w:lang w:val="fr-CA"/>
        </w:rPr>
        <w:t xml:space="preserve">“Hỡi bầy nhỏ, đừng sợ. Song Cửa Hẹp và Đường Chật dẫn đến Sự Sống, kẻ kiếm được thì ít.” </w:t>
      </w:r>
      <w:r>
        <w:rPr>
          <w:lang w:val="fr-CA"/>
        </w:rPr>
        <w:t>Tôi tuyên bố với anh em tối nay, hỡi anh em yêu dấu của tôi: Rằng đó là công việc mà Đức Chúa Jêsus Christ đã làm, Ngài không hề làm xong chúng. Ngài đã hoàn tất đời sống Ngài ở cây thập tự, mà Ngài có thể đổ Nó lại trên anh em, Hội thánh. Và Hội thánh sẽ làm giống như Ngài đã làm cho đến khi Ngài đến lại.</w:t>
      </w:r>
    </w:p>
    <w:p>
      <w:pPr>
        <w:pStyle w:val="Normal"/>
        <w:snapToGrid w:val="false"/>
        <w:spacing w:before="0" w:after="80"/>
        <w:jc w:val="both"/>
        <w:rPr>
          <w:lang w:val="fr-CA"/>
        </w:rPr>
      </w:pPr>
      <w:r>
        <w:rPr>
          <w:vertAlign w:val="superscript"/>
          <w:lang w:val="fr-CA"/>
        </w:rPr>
        <w:t>E-68</w:t>
      </w:r>
      <w:r>
        <w:rPr>
          <w:lang w:val="fr-CA"/>
        </w:rPr>
        <w:tab/>
        <w:t>Tôi thấy 2 loại khác biệt của ngoại giáo: Một là người không có học. Loại kia là người có giáo dục; Những người khó giải quyết nhất trong đời ở nước Mỹ. Bất cứ nhà Truyền giáo nào cũng nói với quý vị giống như vậy.</w:t>
      </w:r>
    </w:p>
    <w:p>
      <w:pPr>
        <w:pStyle w:val="Normal"/>
        <w:snapToGrid w:val="false"/>
        <w:spacing w:before="0" w:after="80"/>
        <w:jc w:val="both"/>
        <w:rPr>
          <w:lang w:val="fr-CA"/>
        </w:rPr>
      </w:pPr>
      <w:r>
        <w:rPr>
          <w:lang w:val="fr-CA"/>
        </w:rPr>
        <w:tab/>
        <w:t>Chúng ta trở nên cực kỳ có giáo dục. Tiến sĩ Jones... Tôi hi vọng không có người nào ở đây theo như cái tên đó. Tiến sĩ Jones nói với nhóm người của mình, “Bây giờ, đừng... Không có chuyện đó. Thời kỳ của phép lạ đã qua rồi.”</w:t>
      </w:r>
    </w:p>
    <w:p>
      <w:pPr>
        <w:pStyle w:val="Normal"/>
        <w:snapToGrid w:val="false"/>
        <w:spacing w:before="0" w:after="80"/>
        <w:jc w:val="both"/>
        <w:rPr>
          <w:lang w:val="fr-CA"/>
        </w:rPr>
      </w:pPr>
      <w:r>
        <w:rPr>
          <w:lang w:val="fr-CA"/>
        </w:rPr>
        <w:tab/>
        <w:t>Tiến sĩ Jones Doe nói cho biết, “Đó là siêu nhiên. Không có chuyện đó.” Họ nói điều giống như thế về Chúa Jêsus, phải không? ‘Quỷ Bê-ên-xê-bun!’</w:t>
      </w:r>
    </w:p>
    <w:p>
      <w:pPr>
        <w:pStyle w:val="Normal"/>
        <w:snapToGrid w:val="false"/>
        <w:spacing w:before="0" w:after="80"/>
        <w:jc w:val="both"/>
        <w:rPr>
          <w:lang w:val="fr-CA"/>
        </w:rPr>
      </w:pPr>
      <w:r>
        <w:rPr>
          <w:lang w:val="fr-CA"/>
        </w:rPr>
        <w:tab/>
        <w:t>Người khác nói, “Đó là khả năng ngoại cảm. Chúng ta là Giáo hội Khoa Học. Chúng ta không biết nếu... Điều đó không giống như thế. Nó đã chấm dứt rồi...” Không ngạc nhiên khi tâm trí con người bị méo mó.</w:t>
      </w:r>
    </w:p>
    <w:p>
      <w:pPr>
        <w:pStyle w:val="Normal"/>
        <w:snapToGrid w:val="false"/>
        <w:spacing w:before="0" w:after="80"/>
        <w:jc w:val="both"/>
        <w:rPr>
          <w:lang w:val="fr-CA"/>
        </w:rPr>
      </w:pPr>
      <w:r>
        <w:rPr>
          <w:lang w:val="fr-CA"/>
        </w:rPr>
        <w:tab/>
        <w:t>Nhưng Chúa Jêsus đã ban cho anh em một dấu hiệu. “Những dấu hiệu nầy sẽ theo sau những kẻ tin.” Tôi không thể cứu anh em. Tôi chỉ có thể vâng theo điều Ngài bảo làm. Điều đó tùy anh em đến với sự cứu rỗi của mình. Xin chúng ta cầu nguyện.</w:t>
      </w:r>
    </w:p>
    <w:p>
      <w:pPr>
        <w:pStyle w:val="Normal"/>
        <w:snapToGrid w:val="false"/>
        <w:spacing w:before="0" w:after="80"/>
        <w:jc w:val="both"/>
        <w:rPr>
          <w:lang w:val="fr-CA"/>
        </w:rPr>
      </w:pPr>
      <w:r>
        <w:rPr>
          <w:vertAlign w:val="superscript"/>
          <w:lang w:val="fr-CA"/>
        </w:rPr>
        <w:t>E-69</w:t>
      </w:r>
      <w:r>
        <w:rPr>
          <w:lang w:val="fr-CA"/>
        </w:rPr>
        <w:tab/>
        <w:t>Kính lạy Cha Thiên Thượng của chúng con, khi chúng con đứng đây trên bục Thiêng liêng nầy, rao giảng Tin lành, Lời thuần khiết của Đức Chúa Trời. Con cầu xin Ngài sẽ ban phước cho những người nầy. Và ôi Đức Chúa Trời ơi, một lần nữa, Chúa yêu dấu ôi. Khi con nói với họ về Châu Phi và nhiều nơi khác nhau khắp thế giới, làm thế nào mà Ngài đã hành động trong 1 triệu người vào Nước Đức Chúa Trời rồi bằng sự vâng lời những gì Ngài Phán bảo làm. Ngài đã Phán trong những ngày cuối cùng Ngài sẽ đổ ra bội phần. Điều đó sẽ ứng nghiệm trong ngày sau rốt những điều sẽ ứng nghiệm. Ngài đã Hứa điều đó.</w:t>
      </w:r>
    </w:p>
    <w:p>
      <w:pPr>
        <w:pStyle w:val="Normal"/>
        <w:snapToGrid w:val="false"/>
        <w:spacing w:before="0" w:after="80"/>
        <w:jc w:val="both"/>
        <w:rPr>
          <w:lang w:val="fr-CA"/>
        </w:rPr>
      </w:pPr>
      <w:r>
        <w:rPr>
          <w:lang w:val="fr-CA"/>
        </w:rPr>
        <w:tab/>
        <w:t>Chúng con rất vui mừng tối nay, Chúa ôi có sự bảo đảm phước hạnh nầy, biết rằng lòng chúng con được ở trong sự tỉa sửa với Ngài. Và những việc Ngài làm, linh chúng con làm chứng với điều ấy, rằng nó đến từ Lời Ngài và nó là Lẽ thật. Lời Ngài không thể bị chối bỏ, và Ngài không thể chối bỏ Lời Ngài.</w:t>
      </w:r>
    </w:p>
    <w:p>
      <w:pPr>
        <w:pStyle w:val="Normal"/>
        <w:snapToGrid w:val="false"/>
        <w:spacing w:before="0" w:after="80"/>
        <w:jc w:val="both"/>
        <w:rPr>
          <w:lang w:val="fr-CA"/>
        </w:rPr>
      </w:pPr>
      <w:r>
        <w:rPr>
          <w:lang w:val="fr-CA"/>
        </w:rPr>
        <w:tab/>
        <w:t>Giờ nầy, con cầu xin Cha ôi, tối nay, Ngài sẽ để Thiên sứ của Đức Chúa Trời Đấng đã Phán với con trong cách ấy, rằng Ngài sẽ đến lần nữa tối nay cho nhiều hơn một lời làm chứng phía bên nầy của sự vĩnh cửu, trước khi Chúa Jêsus đến, và sẽ biểu lộ Đức Chúa Jêsus sống lại trước hội chúng nầy. Và cầu xin mỗi một người khi họ đang run rẩy trong chỗ ngồi của mình, nhìn và sống. Xin nhậm lời đó, Cha ôi. Chúng con cầu xin điều nầy nhơn Danh Đức Chúa Jêsus vì sự Vinh hiển Ngài. Và ban ơn để nó sẽ diễn ra vì sự Vinh hiển của Đức Chúa Trời. A-men!</w:t>
      </w:r>
    </w:p>
    <w:p>
      <w:pPr>
        <w:pStyle w:val="Normal"/>
        <w:snapToGrid w:val="false"/>
        <w:spacing w:before="0" w:after="80"/>
        <w:jc w:val="both"/>
        <w:rPr>
          <w:lang w:val="fr-CA"/>
        </w:rPr>
      </w:pPr>
      <w:r>
        <w:rPr>
          <w:vertAlign w:val="superscript"/>
          <w:lang w:val="fr-CA"/>
        </w:rPr>
        <w:t>E-70</w:t>
      </w:r>
      <w:r>
        <w:rPr>
          <w:lang w:val="fr-CA"/>
        </w:rPr>
        <w:tab/>
        <w:t>Bây giờ, hỡi các bạn yêu dấu Thiêng liêng của tôi, hay những chủ nhà trên trời ở đây mà chúng ta nhóm với nhau trong các nơi trên trời trong Đức Chúa Jêsus Christ, tôi thách thức đức tin của anh em tối nay tin điều anh em đã nghe là Lẽ thật. Tôi không thể chữa lành dân sự. Đức Chúa Trời đã làm điều đó rồi ở đồi Sọ (Calvary) xa kia.</w:t>
      </w:r>
    </w:p>
    <w:p>
      <w:pPr>
        <w:pStyle w:val="Normal"/>
        <w:snapToGrid w:val="false"/>
        <w:spacing w:before="0" w:after="80"/>
        <w:jc w:val="both"/>
        <w:rPr>
          <w:lang w:val="fr-CA"/>
        </w:rPr>
      </w:pPr>
      <w:r>
        <w:rPr>
          <w:lang w:val="fr-CA"/>
        </w:rPr>
        <w:tab/>
        <w:t>Tôi biết thật khó cho anh em tin điều đó. Nó đã được -- Anh em được giảng dạy nghịch với điều đó. Nhưng hãy nghe, Đức Chúa Jêsus Christ, Kinh thánh, anh em không thể được nói đó không phải là được soi dẫn. Nó là Lời Đức Chúa Trời được linh cảm. Đấng Christ hôm qua, ngày nay, cho đến đời đời không hề thay đổi. Và Đấng Christ nói những điều mà Ngài đã làm, Hội thánh Ngài cũng sẽ làm. Ngài sẽ ở với họ cho đến tận thế.</w:t>
      </w:r>
    </w:p>
    <w:p>
      <w:pPr>
        <w:pStyle w:val="Normal"/>
        <w:snapToGrid w:val="false"/>
        <w:spacing w:before="0" w:after="80"/>
        <w:jc w:val="both"/>
        <w:rPr>
          <w:lang w:val="fr-CA"/>
        </w:rPr>
      </w:pPr>
      <w:r>
        <w:rPr>
          <w:lang w:val="fr-CA"/>
        </w:rPr>
        <w:tab/>
        <w:t>Tôi muốn hỏi anh chị em một điều. Nếu bởi ân điển Ngài, Ngài sẽ đến tối nay và làm sự việc giống như Ngài đã làm trong thời Kinh thánh, khi còn ở trên trái đất đây, anh chị em sẽ đuổi đi mọi nghi ngờ, biết đó là ma quỉ đang cố gắng bắt cho được anh chị em bằng sự nghi ngờ, và sẽ tin nhận Ngài, anh chị em sẽ làm điều đó chứ? Hãy giơ tay lên nếu muốn. Cảm ơn anh chị em. Cầu xin Chúa ban phước cho anh chị em.</w:t>
      </w:r>
    </w:p>
    <w:p>
      <w:pPr>
        <w:pStyle w:val="Normal"/>
        <w:snapToGrid w:val="false"/>
        <w:spacing w:before="0" w:after="80"/>
        <w:jc w:val="both"/>
        <w:rPr>
          <w:lang w:val="fr-CA"/>
        </w:rPr>
      </w:pPr>
      <w:r>
        <w:rPr>
          <w:vertAlign w:val="superscript"/>
          <w:lang w:val="fr-CA"/>
        </w:rPr>
        <w:t>E-71</w:t>
      </w:r>
      <w:r>
        <w:rPr>
          <w:lang w:val="fr-CA"/>
        </w:rPr>
        <w:tab/>
        <w:t>Bây giờ, các chàng trai hay bất kể ai sẽ đến và phát ra thẻ cầu nguyện. Bao... Điều gì? Những thẻ cầu nguyện bắt đầu bằng chữ C, số 1 đến 100. Tốt lắm.. Chúng ta hãy xem. Chúng ta đã bắt đầu ở đâu tối hôm qua? Số... Chúng ta bắt đầu ở số 1 tối qua. 62, chúng ta hãy bắt đầu ở số cuối cùng tối nay. Bao nhiêu người... Chúng ta đã có khoảng 15 người lên ở đây tối qua, phải không? Chúng ta hãy bắt thử có 15 người, 15 người cuối cùng. Đó là số 85, 90, 95, 85.</w:t>
      </w:r>
    </w:p>
    <w:p>
      <w:pPr>
        <w:pStyle w:val="Normal"/>
        <w:snapToGrid w:val="false"/>
        <w:spacing w:before="0" w:after="80"/>
        <w:jc w:val="both"/>
        <w:rPr>
          <w:lang w:val="fr-CA"/>
        </w:rPr>
      </w:pPr>
      <w:r>
        <w:rPr>
          <w:lang w:val="fr-CA"/>
        </w:rPr>
        <w:tab/>
        <w:t>Ai có thẻ cầu nguyện, C-85? Mời các bạn giơ tay lên. 85, hãy nhìn ở thẻ nhỏ bé của mình. Nó là con số nhỏ có ở đây có một chữ C và một con số phía sau lưng. C-85, mời bạn giơ tay lên. 85, tốt lắm. 86, tiếp tục lên đây, anh em hay chị em ơi, hoặc bất kỳ ai có con số đó và đứng phía trên nầy đây, 85, 86, 87, 88, 89, anh đến trước tiên. Đó sẽ là 5 người đầu tiên.</w:t>
      </w:r>
    </w:p>
    <w:p>
      <w:pPr>
        <w:pStyle w:val="Normal"/>
        <w:snapToGrid w:val="false"/>
        <w:spacing w:before="0" w:after="80"/>
        <w:jc w:val="both"/>
        <w:rPr>
          <w:lang w:val="fr-CA"/>
        </w:rPr>
      </w:pPr>
      <w:r>
        <w:rPr>
          <w:lang w:val="fr-CA"/>
        </w:rPr>
        <w:tab/>
        <w:t>Mời các bạn giơ tay lên để tôi có thể thấy các bạn, tôi nghĩ vậy hay đứng lên để tôi có thể biết anh em là ai khi tôi gọi số của anh em, 85, đúng không? 86, tốt lắm, 87, 88, 89, 90, 91, ai có số 91? Hãy giơ tay lên... 91. Được rồi, thưa ông, 92, 93, 94, 95, 96, 97, 98,99, và 100. Hãy nhìn chung quanh, nếu người nào có một...</w:t>
      </w:r>
    </w:p>
    <w:p>
      <w:pPr>
        <w:pStyle w:val="Normal"/>
        <w:snapToGrid w:val="false"/>
        <w:spacing w:before="0" w:after="80"/>
        <w:jc w:val="both"/>
        <w:rPr>
          <w:lang w:val="fr-CA"/>
        </w:rPr>
      </w:pPr>
      <w:r>
        <w:rPr>
          <w:vertAlign w:val="superscript"/>
          <w:lang w:val="fr-CA"/>
        </w:rPr>
        <w:t>E-72</w:t>
      </w:r>
      <w:r>
        <w:rPr>
          <w:lang w:val="fr-CA"/>
        </w:rPr>
        <w:tab/>
        <w:t>Hãy xem bao nhiêu người chúng ta có thẻ nầy, nếu không thể có đủ hết, chúng ta sẽ gọi một nơi nào khác. Tốt lắm, bây giờ, trong khi họ đang đến, cho phép tôi hỏi một điều trong khi... Nếu Anh Boze... Một số anh em đi xuống ở đó và giúp đỡ những chàng trai nếu anh em muốn và xem thử họ đứng hết trong hàng chưa.</w:t>
      </w:r>
    </w:p>
    <w:p>
      <w:pPr>
        <w:pStyle w:val="Normal"/>
        <w:snapToGrid w:val="false"/>
        <w:spacing w:before="0" w:after="80"/>
        <w:jc w:val="both"/>
        <w:rPr>
          <w:lang w:val="fr-CA"/>
        </w:rPr>
      </w:pPr>
      <w:r>
        <w:rPr>
          <w:lang w:val="fr-CA"/>
        </w:rPr>
        <w:tab/>
        <w:t>Nếu người nào đó nghe, hãy nhìn chung quanh người lân cận mình. Có lẽ người đó không nghe được, nếu số thẻ của người đó được gọi, hãy giơ tay lên. Và nếu có người nào đó không thể đứng dậy, thì hãy giơ tay lên, chúng tôi có những người chỉ chỗ ngồi để mang các bạn đến. Chúng ta có những người ở đây để làm những việc như thế khi các bạn được gọi.</w:t>
      </w:r>
    </w:p>
    <w:p>
      <w:pPr>
        <w:pStyle w:val="Normal"/>
        <w:snapToGrid w:val="false"/>
        <w:spacing w:before="0" w:after="80"/>
        <w:jc w:val="both"/>
        <w:rPr>
          <w:lang w:val="fr-CA"/>
        </w:rPr>
      </w:pPr>
      <w:r>
        <w:rPr>
          <w:lang w:val="fr-CA"/>
        </w:rPr>
        <w:tab/>
        <w:t>Bây giờ, chúng ta sẽ thông qua điều nầy. Nếu Chúa muốn, chúng ta sẽ bắt đầu ở nhóm người khác chỉ trong vài phút. Tốt lắm.</w:t>
      </w:r>
    </w:p>
    <w:p>
      <w:pPr>
        <w:pStyle w:val="Normal"/>
        <w:snapToGrid w:val="false"/>
        <w:spacing w:before="0" w:after="80"/>
        <w:jc w:val="both"/>
        <w:rPr>
          <w:lang w:val="fr-CA"/>
        </w:rPr>
      </w:pPr>
      <w:r>
        <w:rPr>
          <w:vertAlign w:val="superscript"/>
          <w:lang w:val="fr-CA"/>
        </w:rPr>
        <w:t>E-73</w:t>
      </w:r>
      <w:r>
        <w:rPr>
          <w:lang w:val="fr-CA"/>
        </w:rPr>
        <w:tab/>
        <w:t xml:space="preserve">Bao nhiêu người tin câu chuyện Đức Chúa Jêsus Christ, Con Đức Chúa Trời đang sống tối nay và không chết? Hãy giơ tay cho chúng ta thấy. Nào, các bạn biết bằng cách nào, chỉ bởi đức tin, nhưng nếu Ngài đã Hứa rằng Ngài sẽ bày tỏ chính Ngài cho những người tin, cho đến cùng trái đất, sẽ tỏ chính Ngài cho những tín hữu cho đến cùng trái đất, bao nhiêu người tin Kinh thánh đã dạy điều đó? </w:t>
      </w:r>
    </w:p>
    <w:p>
      <w:pPr>
        <w:pStyle w:val="Normal"/>
        <w:snapToGrid w:val="false"/>
        <w:spacing w:before="0" w:after="80"/>
        <w:jc w:val="both"/>
        <w:rPr>
          <w:lang w:val="fr-CA"/>
        </w:rPr>
      </w:pPr>
      <w:r>
        <w:rPr>
          <w:lang w:val="fr-CA"/>
        </w:rPr>
        <w:tab/>
      </w:r>
      <w:r>
        <w:rPr>
          <w:b/>
          <w:lang w:val="fr-CA"/>
        </w:rPr>
        <w:t xml:space="preserve">“Còn ít lâu, thế gian </w:t>
      </w:r>
      <w:r>
        <w:rPr>
          <w:lang w:val="fr-CA"/>
        </w:rPr>
        <w:t>(những người không tin)</w:t>
      </w:r>
      <w:r>
        <w:rPr>
          <w:b/>
          <w:lang w:val="fr-CA"/>
        </w:rPr>
        <w:t xml:space="preserve"> chẳng thấy Ta nữa, </w:t>
      </w:r>
      <w:r>
        <w:rPr>
          <w:rStyle w:val="Em"/>
          <w:b/>
          <w:lang w:val="fr-CA"/>
        </w:rPr>
        <w:t>nhưng các ngươi</w:t>
      </w:r>
      <w:r>
        <w:rPr>
          <w:b/>
          <w:lang w:val="fr-CA"/>
        </w:rPr>
        <w:t xml:space="preserve"> sẽ thấy Ta; Vì Ta sẽ ở cùng các ngươi </w:t>
      </w:r>
      <w:r>
        <w:rPr>
          <w:lang w:val="fr-CA"/>
        </w:rPr>
        <w:t>(bao lâu)</w:t>
      </w:r>
      <w:r>
        <w:rPr>
          <w:b/>
          <w:lang w:val="fr-CA"/>
        </w:rPr>
        <w:t xml:space="preserve"> cho đến tận thế.”</w:t>
      </w:r>
      <w:r>
        <w:rPr>
          <w:lang w:val="fr-CA"/>
        </w:rPr>
        <w:t xml:space="preserve"> Điều đó có tại Nhà thờ Đền Tạm Cadle tối nay không? Cuối kỳ, Đấng Christ sẽ đến giống như vậy.</w:t>
      </w:r>
    </w:p>
    <w:p>
      <w:pPr>
        <w:pStyle w:val="Normal"/>
        <w:snapToGrid w:val="false"/>
        <w:spacing w:before="0" w:after="80"/>
        <w:jc w:val="both"/>
        <w:rPr>
          <w:lang w:val="fr-CA"/>
        </w:rPr>
      </w:pPr>
      <w:r>
        <w:rPr>
          <w:lang w:val="fr-CA"/>
        </w:rPr>
        <w:tab/>
        <w:t>Ồ, nếu Ngài không hề thay đổi, tôi muốn biết, bao nhiêu... Một số người Do-thái lần nọ đã đến, không, tôi xin lỗi, đó là người Hi-lạp. Và họ đã nói với Phi-líp người Bê-tết-đa, “Thưa quý ông...” Hãy lắng nghe cho kỹ, “Thưa quý ông, chúng tôi muốn thấy Chúa Jêsus.” Bao nhiêu người đã từng nghe câu Kinh thánh đó? Tôi muốn hỏi, quý vị thích gặp Ngài chứ? Quý vị tin mình có thể thấy Ngài chứ? Tất nhiên rồi.</w:t>
      </w:r>
    </w:p>
    <w:p>
      <w:pPr>
        <w:pStyle w:val="Normal"/>
        <w:snapToGrid w:val="false"/>
        <w:jc w:val="both"/>
        <w:rPr/>
      </w:pPr>
      <w:r>
        <w:rPr>
          <w:vertAlign w:val="superscript"/>
          <w:lang w:val="fr-CA"/>
        </w:rPr>
        <w:t>E-74</w:t>
      </w:r>
      <w:r>
        <w:rPr>
          <w:lang w:val="fr-CA"/>
        </w:rPr>
        <w:tab/>
        <w:t>Một cậu bé trên đường của chúng ta... Tôi sống trên sông Ohio. Ngày nọ cậu bé đã hỏi thầy mình, cậu nói... Trước tiên cậu nói, “Mẹ ơi, Đức Chúa Trời rất vĩ đại, bất cứ ai có thể thấy Ngài không?”</w:t>
      </w:r>
    </w:p>
    <w:p>
      <w:pPr>
        <w:pStyle w:val="Normal"/>
        <w:snapToGrid w:val="false"/>
        <w:jc w:val="both"/>
        <w:rPr>
          <w:lang w:val="fr-CA"/>
        </w:rPr>
      </w:pPr>
      <w:r>
        <w:rPr>
          <w:lang w:val="fr-CA"/>
        </w:rPr>
        <w:tab/>
        <w:t>Người mẹ đáp, “Hãy hỏi Giáo viên Trường Chúa nhật của con đấy.”</w:t>
      </w:r>
    </w:p>
    <w:p>
      <w:pPr>
        <w:pStyle w:val="Normal"/>
        <w:snapToGrid w:val="false"/>
        <w:jc w:val="both"/>
        <w:rPr>
          <w:lang w:val="fr-CA"/>
        </w:rPr>
      </w:pPr>
      <w:r>
        <w:rPr>
          <w:lang w:val="fr-CA"/>
        </w:rPr>
        <w:tab/>
        <w:t>Bà là một Giê-sa-bên nhỏ bé tô vẽ mặt mày. Vì thế vừa nhai kẹo cao-su vừa nói, Mẹ không biết, con phải hỏi Mục sư.”</w:t>
      </w:r>
    </w:p>
    <w:p>
      <w:pPr>
        <w:pStyle w:val="Normal"/>
        <w:snapToGrid w:val="false"/>
        <w:spacing w:before="0" w:after="80"/>
        <w:jc w:val="both"/>
        <w:rPr>
          <w:lang w:val="fr-CA"/>
        </w:rPr>
      </w:pPr>
      <w:r>
        <w:rPr>
          <w:lang w:val="fr-CA"/>
        </w:rPr>
        <w:tab/>
        <w:t>Mục sư nói, “Không, con ạ, không ai có thể thấy Đức Chúa Trời mà sống được.”</w:t>
      </w:r>
    </w:p>
    <w:p>
      <w:pPr>
        <w:pStyle w:val="Normal"/>
        <w:snapToGrid w:val="false"/>
        <w:spacing w:before="0" w:after="80"/>
        <w:jc w:val="both"/>
        <w:rPr>
          <w:lang w:val="fr-CA"/>
        </w:rPr>
      </w:pPr>
      <w:r>
        <w:rPr>
          <w:lang w:val="fr-CA"/>
        </w:rPr>
        <w:tab/>
        <w:t>Nó nản chí. Nó đi lên với một ông lão đánh cá trên quần đảo cách đó khoảng 6 dặm. Và trên đường trở về một buổi chiều, sau một trận bão có mống xuất hiện. Ông lão chèo thuyền, còn ông bắt đầu khóc, hàm râu trắng của ông bị đóng băng cho cõi đời đời, những giọt nước mắt lăn dài trên má.</w:t>
      </w:r>
    </w:p>
    <w:p>
      <w:pPr>
        <w:pStyle w:val="Normal"/>
        <w:snapToGrid w:val="false"/>
        <w:spacing w:before="0" w:after="80"/>
        <w:jc w:val="both"/>
        <w:rPr>
          <w:lang w:val="fr-CA"/>
        </w:rPr>
      </w:pPr>
      <w:r>
        <w:rPr>
          <w:lang w:val="fr-CA"/>
        </w:rPr>
        <w:tab/>
        <w:t>Cậu bé đang ngồi phía đuôi tàu đứng dậy, và chạy hướng về phía mũi tàu và nói, “Thưa ông, con muốn hỏi ông một câu. Giáo viên Trường Chúa nhật của con, mẹ con, và Mục sư không thể trả lời.” Cậu nói, “Bất cứ điều gì có thể thấy được Đức Chúa Trời mà còn sống chứ?”</w:t>
      </w:r>
    </w:p>
    <w:p>
      <w:pPr>
        <w:pStyle w:val="Normal"/>
        <w:snapToGrid w:val="false"/>
        <w:spacing w:before="0" w:after="80"/>
        <w:jc w:val="both"/>
        <w:rPr>
          <w:lang w:val="fr-CA"/>
        </w:rPr>
      </w:pPr>
      <w:r>
        <w:rPr>
          <w:lang w:val="fr-CA"/>
        </w:rPr>
        <w:tab/>
        <w:t>Ông lão đặt mái chèo xuống và nhấc cậu bé lên, ông nói, “Cầu xin Chúa ban phước cho lòng cháu, cháu yêu, mọi điều ông thấy trong 35 năm là Đức Chúa Trời.” Khi anh em đi vào bên trong Ngài, anh em có thể thấy Ngài ở ngoài đó.</w:t>
      </w:r>
    </w:p>
    <w:p>
      <w:pPr>
        <w:pStyle w:val="Normal"/>
        <w:snapToGrid w:val="false"/>
        <w:spacing w:before="0" w:after="80"/>
        <w:jc w:val="both"/>
        <w:rPr>
          <w:b/>
          <w:b/>
          <w:lang w:val="fr-CA"/>
        </w:rPr>
      </w:pPr>
      <w:r>
        <w:rPr>
          <w:vertAlign w:val="superscript"/>
          <w:lang w:val="fr-CA"/>
        </w:rPr>
        <w:t>E-75</w:t>
      </w:r>
      <w:r>
        <w:rPr>
          <w:lang w:val="fr-CA"/>
        </w:rPr>
        <w:tab/>
        <w:t xml:space="preserve">Đó là lý do Ngài đã Phán, </w:t>
      </w:r>
      <w:r>
        <w:rPr>
          <w:b/>
          <w:lang w:val="fr-CA"/>
        </w:rPr>
        <w:t xml:space="preserve">“Còn ít lâu, thế gian chẳng thấy Ta nữa, </w:t>
      </w:r>
      <w:r>
        <w:rPr>
          <w:rStyle w:val="Em"/>
          <w:b/>
          <w:lang w:val="fr-CA"/>
        </w:rPr>
        <w:t>nhưng các ngươi</w:t>
      </w:r>
      <w:r>
        <w:rPr>
          <w:b/>
          <w:lang w:val="fr-CA"/>
        </w:rPr>
        <w:t xml:space="preserve"> sẽ thấy Ta. Và những việc Ta làm, các ngươi cũng sẽ làm. Và làm nhiều hơn điều nầy nữa.” </w:t>
      </w:r>
      <w:r>
        <w:rPr>
          <w:lang w:val="fr-CA"/>
        </w:rPr>
        <w:t xml:space="preserve">Tôi biết anh em nói bản King James dịch, ‘lớn hơn’ (greater).” Nhưng bản dịch đúng ở đây phải là “nhiều hơn.” Anh em không thể làm nhiều hơn. Ngài làm ngừng lại xác thịt, khiến người chết sống lại, và mọi việc khác. Nhưng không trong chất lượng, mà ở trong số lượng </w:t>
      </w:r>
      <w:r>
        <w:rPr>
          <w:b/>
          <w:lang w:val="fr-CA"/>
        </w:rPr>
        <w:t xml:space="preserve">“Những việc Ta làm các ngươi cũng sẽ làm; Lại cũng làm việc lớn </w:t>
      </w:r>
      <w:r>
        <w:rPr>
          <w:lang w:val="fr-CA"/>
        </w:rPr>
        <w:t>[nhiều]</w:t>
      </w:r>
      <w:r>
        <w:rPr>
          <w:b/>
          <w:lang w:val="fr-CA"/>
        </w:rPr>
        <w:t xml:space="preserve"> hơn nữa, vì Ta đi về cùng Cha.”</w:t>
      </w:r>
    </w:p>
    <w:p>
      <w:pPr>
        <w:pStyle w:val="Normal"/>
        <w:snapToGrid w:val="false"/>
        <w:spacing w:before="0" w:after="80"/>
        <w:jc w:val="both"/>
        <w:rPr>
          <w:lang w:val="fr-CA"/>
        </w:rPr>
      </w:pPr>
      <w:r>
        <w:rPr>
          <w:lang w:val="fr-CA"/>
        </w:rPr>
        <w:tab/>
        <w:t>Giờ nầy, cầu xin Chúa ban phước cho các bạn khi chúng ta đang cố gắng lúc nầy... Nếu chúng ta đã đi xuống ở dưới đây để tìm thấy Chúa Jêsus, Ngài sẽ ăn mặc khác với người khác không? Bước ngay bên cạnh nhiều người, mà thậm chí nhiều người không biết Ngài là ai. Đúng thế.</w:t>
      </w:r>
    </w:p>
    <w:p>
      <w:pPr>
        <w:pStyle w:val="Normal"/>
        <w:snapToGrid w:val="false"/>
        <w:spacing w:before="0" w:after="80"/>
        <w:jc w:val="both"/>
        <w:rPr>
          <w:lang w:val="fr-CA"/>
        </w:rPr>
      </w:pPr>
      <w:r>
        <w:rPr>
          <w:lang w:val="fr-CA"/>
        </w:rPr>
        <w:tab/>
        <w:t>Ngài có một giọng cao quý và tiếng nói du dương như vậy đến nỗi dân sự lũ lượt kéo đến để nghe tiếng nói du dương của Ngài không? Kinh thánh nói rằng những người tầm thường rất vui sướng nghe Ngài nói. Vậy thì anh chị em sẽ không tìm thấy Ngài trong những Nhà thờ to lớn, phô trương, hào nhoáng. Ngài sẽ không có ở đó. Nếu Ngài hôm qua ngày nay cho đến đời đời không hề thay đổi, thì Ngài sẽ ở với những người nghèo, những người đã tin nhận Ngài.</w:t>
      </w:r>
    </w:p>
    <w:p>
      <w:pPr>
        <w:pStyle w:val="Normal"/>
        <w:snapToGrid w:val="false"/>
        <w:spacing w:before="0" w:after="80"/>
        <w:jc w:val="both"/>
        <w:rPr>
          <w:lang w:val="fr-CA"/>
        </w:rPr>
      </w:pPr>
      <w:r>
        <w:rPr>
          <w:vertAlign w:val="superscript"/>
          <w:lang w:val="fr-CA"/>
        </w:rPr>
        <w:t>E-76</w:t>
      </w:r>
      <w:r>
        <w:rPr>
          <w:lang w:val="fr-CA"/>
        </w:rPr>
        <w:tab/>
        <w:t>Những người phô trương, khoác lác nói, “Ồ, đó là khả năng ngoại cảm. Ông ta là chúa quỉ. Thế nào, Người đang đọc ý nghĩ những người kia.”</w:t>
      </w:r>
    </w:p>
    <w:p>
      <w:pPr>
        <w:pStyle w:val="Normal"/>
        <w:snapToGrid w:val="false"/>
        <w:spacing w:before="0" w:after="80"/>
        <w:jc w:val="both"/>
        <w:rPr>
          <w:lang w:val="fr-CA"/>
        </w:rPr>
      </w:pPr>
      <w:r>
        <w:rPr>
          <w:lang w:val="fr-CA"/>
        </w:rPr>
        <w:tab/>
        <w:t xml:space="preserve">Chúa Jêsus Phán, </w:t>
      </w:r>
      <w:r>
        <w:rPr>
          <w:b/>
          <w:lang w:val="fr-CA"/>
        </w:rPr>
        <w:t xml:space="preserve">“Ai nói nghịch cùng Ta, thì sẽ được </w:t>
      </w:r>
      <w:r>
        <w:rPr>
          <w:rStyle w:val="Em"/>
          <w:b/>
          <w:lang w:val="fr-CA"/>
        </w:rPr>
        <w:t>tha</w:t>
      </w:r>
      <w:r>
        <w:rPr>
          <w:b/>
          <w:lang w:val="fr-CA"/>
        </w:rPr>
        <w:t xml:space="preserve">; Song khi khi Đức Thánh Linh đến mà làm điều giống như vậy </w:t>
      </w:r>
      <w:r>
        <w:rPr>
          <w:lang w:val="fr-CA"/>
        </w:rPr>
        <w:t>(nói những Lời như vậy)</w:t>
      </w:r>
      <w:r>
        <w:rPr>
          <w:b/>
          <w:lang w:val="fr-CA"/>
        </w:rPr>
        <w:t>, thì dầu đời nầy hay đời sau cũng sẽ chẳng được tha!”</w:t>
      </w:r>
    </w:p>
    <w:p>
      <w:pPr>
        <w:pStyle w:val="Normal"/>
        <w:snapToGrid w:val="false"/>
        <w:spacing w:before="0" w:after="80"/>
        <w:jc w:val="both"/>
        <w:rPr>
          <w:lang w:val="fr-CA"/>
        </w:rPr>
      </w:pPr>
      <w:r>
        <w:rPr>
          <w:lang w:val="fr-CA"/>
        </w:rPr>
        <w:tab/>
        <w:t>Ngài đã Hứa rằng những sự biểu lộ giống như vậy, những dấu kỳ phép lạ sẽ được thực hiện cho đến khi Ngài trở lại trái đất. Bây giờ, tôi tin rằng Ngài hôm nay, ngày nay, cho đến đời đời không hề thay đổi.</w:t>
      </w:r>
    </w:p>
    <w:p>
      <w:pPr>
        <w:pStyle w:val="Normal"/>
        <w:snapToGrid w:val="false"/>
        <w:spacing w:before="0" w:after="80"/>
        <w:jc w:val="both"/>
        <w:rPr>
          <w:lang w:val="fr-CA"/>
        </w:rPr>
      </w:pPr>
      <w:r>
        <w:rPr>
          <w:lang w:val="fr-CA"/>
        </w:rPr>
        <w:tab/>
        <w:t>Đây là cách tôi tin Kinh thánh. Nó hoặc là Lẽ thật hay không là Lẽ thật. Có nhiều Lời Hứa ở trong đó mà tôi không có đủ đức tin để làm nó biểu lộ. Nhưng tôi sẽ không bao giờ đứng trong đường lối của những ai có đức tin để làm điều ấy. Hiểu không? Tôi tin nó, dù đức tin tôi có làm được điều đó hay không. Đức tin ở trong ân tứ mà Đức Chúa Trời ban cho tôi. Những gì tôi thấy là những gì tôi nói. Những gì Ngài đã Phán bảo tôi đó là những gì tôi nói. Tôi không biết điều gì khác ngoài những gì Ngài Phán bảo tôi.</w:t>
      </w:r>
    </w:p>
    <w:p>
      <w:pPr>
        <w:pStyle w:val="Normal"/>
        <w:snapToGrid w:val="false"/>
        <w:spacing w:before="0" w:after="80"/>
        <w:jc w:val="both"/>
        <w:rPr>
          <w:lang w:val="fr-CA"/>
        </w:rPr>
      </w:pPr>
      <w:r>
        <w:rPr>
          <w:lang w:val="fr-CA"/>
        </w:rPr>
        <w:tab/>
        <w:t>Tôi đã 47 tuổi. Tôi thấy khải tượng đầu tiên khi tôi 18 tháng tuổi, và Ngài không hề có một lần... Và tôi thách thức bất cứ ai trong số hàng vạn điều mà Ngài đã Phán bảo tôi, Ngài từng nói điều gì mà nó không ứng nghiệm hoàn toàn chính xác như Ngài đã Phán không. Nó không bao giờ sai lạc. Không thể được. Đó là Đức Chúa Trời.</w:t>
      </w:r>
    </w:p>
    <w:p>
      <w:pPr>
        <w:pStyle w:val="Normal"/>
        <w:snapToGrid w:val="false"/>
        <w:spacing w:before="0" w:after="80"/>
        <w:jc w:val="both"/>
        <w:rPr>
          <w:lang w:val="fr-CA"/>
        </w:rPr>
      </w:pPr>
      <w:r>
        <w:rPr>
          <w:vertAlign w:val="superscript"/>
          <w:lang w:val="fr-CA"/>
        </w:rPr>
        <w:t>E-77</w:t>
      </w:r>
      <w:r>
        <w:rPr>
          <w:lang w:val="fr-CA"/>
        </w:rPr>
        <w:tab/>
        <w:t>À, Anh Wood phải không? Làm sao... Mọi việc đều ổn chứ? Nhận tất cả mọi người ở dưới đó không? Tốt lắm, thế thì anh hãy đưa người đầu tiên lên. Ồ, tôi xin lỗi, thưa bà. Tôi không...?...</w:t>
      </w:r>
    </w:p>
    <w:p>
      <w:pPr>
        <w:pStyle w:val="Normal"/>
        <w:snapToGrid w:val="false"/>
        <w:spacing w:before="0" w:after="80"/>
        <w:jc w:val="both"/>
        <w:rPr>
          <w:lang w:val="fr-CA"/>
        </w:rPr>
      </w:pPr>
      <w:r>
        <w:rPr>
          <w:lang w:val="fr-CA"/>
        </w:rPr>
        <w:tab/>
        <w:t>Ồ, điều - điều đó hầu như khó để giảng. Tôi không biết... Các bạn thật sự là một hội chúng đáng yêu và có nhiều Thánh Linh của Đức Chúa Trời ở đây. Thật khó để trốn khỏi nó. Thường thường, trong những chiến dịch của chúng ta những người quản lý làm công việc nó. Tôi đến đi thẳng vào phòng của mình nơi đó không ai nói với tôi, thậm chí suốt ngày, đi thẳng tới bục giảng, dưới sự tác động của sự xức dầu, gọi hàng người cầu nguyện và bắt đầu Buổi nhóm.</w:t>
      </w:r>
    </w:p>
    <w:p>
      <w:pPr>
        <w:pStyle w:val="Normal"/>
        <w:snapToGrid w:val="false"/>
        <w:spacing w:before="0" w:after="80"/>
        <w:jc w:val="both"/>
        <w:rPr>
          <w:lang w:val="fr-CA"/>
        </w:rPr>
      </w:pPr>
      <w:r>
        <w:rPr>
          <w:lang w:val="fr-CA"/>
        </w:rPr>
        <w:tab/>
        <w:t>Bao nhiêu người từng thấy tôi làm điều đó? Chúng ta hãy giơ tay lên. Nhiều anh chị em ở đây. Thật là một Buổi nhóm khác biệt. Nhưng anh chị em thấy ở đây, là một hội đồng. Nó phải có: Lời phải được trồng. Nếu chúng ta có ở lại khoảng chừng 3 hay 4 tuần, thế thì điều đó sẽ xảy ra khác. Nhưng chỉ vài tuần gieo hạt. Thật sự quên hết thảy -- Chỉ lấy đi tất cả những điều mê tín dị đoan khỏi anh chị em tối nay.</w:t>
      </w:r>
    </w:p>
    <w:p>
      <w:pPr>
        <w:pStyle w:val="Normal"/>
        <w:snapToGrid w:val="false"/>
        <w:spacing w:before="0" w:after="80"/>
        <w:jc w:val="both"/>
        <w:rPr>
          <w:lang w:val="fr-CA"/>
        </w:rPr>
      </w:pPr>
      <w:r>
        <w:rPr>
          <w:vertAlign w:val="superscript"/>
          <w:lang w:val="fr-CA"/>
        </w:rPr>
        <w:t>E-78</w:t>
      </w:r>
      <w:r>
        <w:rPr>
          <w:lang w:val="fr-CA"/>
        </w:rPr>
        <w:tab/>
        <w:t>Tối qua tôi có thể cảm thấy điều đó, thưa các bạn. Các bạn muốn tin, tuy nhiên có điều gì đó đằng sau đang vận hành. Đúng không? Nào, hãy xem, hãy để cho mọi người biết điều nầy là chắc chắn: Không người nào trên đất có thể chữa lành các bạn, bằng sự chữa lành Thiêng liêng [bằng phép lạ]. Và không có sự chữa lành nào khác trên thế giới ngoài sự chữa lành Thiêng liêng. Thuốc men không chữa lành; Các bệnh viện không chữa lành; Những nhà phẫu thuật không chữa lành; Họ chỉ làm sạch chỗ đó mà sự chữa lành Thiêng liêng xảy ra. Các bạn mất các bộ phận trong ca mổ, nhưng Đức Chúa Trời làm sự chữa lành, đức tin của các bạn không có đủ để làm sạch điều đó và làm cho nó khỏe mạnh không. Đức Chúa Trời đã có ca mổ để cắt bỏ nó đi.</w:t>
      </w:r>
    </w:p>
    <w:p>
      <w:pPr>
        <w:pStyle w:val="Normal"/>
        <w:snapToGrid w:val="false"/>
        <w:spacing w:before="0" w:after="80"/>
        <w:jc w:val="both"/>
        <w:rPr>
          <w:lang w:val="fr-CA"/>
        </w:rPr>
      </w:pPr>
      <w:r>
        <w:rPr>
          <w:lang w:val="fr-CA"/>
        </w:rPr>
        <w:tab/>
        <w:t>Nên nhớ, đó là sự thật. Bây giờ, Đức Chúa Trời chắc chắn sẽ không để một lỗi lầm làm phá hỏng sự phục hưng đã bao phủ trái đất và gởi đến Nước Đức Chúa Trời hàng ngàn người và là một lỗi lầm. Và nó đã cố gắng xuyên qua mọi lò lửa hực mà tôi biết trong mọi dân tộc. Hãy hỏi Mục sư Boze ở đây. Nhiều nơi trên thế giới... [Băng trống. - Bt] ... Các bạn gặp... Có một con quỉ đang đứng đó. Tôi chưa hề thấy lúc nào ngoài những gì Đức Chúa Trời luôn luôn giết điều đó và lộ ra chiến thắng khải hoàn.</w:t>
      </w:r>
    </w:p>
    <w:p>
      <w:pPr>
        <w:pStyle w:val="Normal"/>
        <w:snapToGrid w:val="false"/>
        <w:spacing w:before="0" w:after="80"/>
        <w:jc w:val="both"/>
        <w:rPr>
          <w:lang w:val="fr-CA"/>
        </w:rPr>
      </w:pPr>
      <w:r>
        <w:rPr>
          <w:vertAlign w:val="superscript"/>
          <w:lang w:val="fr-CA"/>
        </w:rPr>
        <w:t>E-79</w:t>
      </w:r>
      <w:r>
        <w:rPr>
          <w:lang w:val="fr-CA"/>
        </w:rPr>
        <w:tab/>
        <w:t>Tôi đã thấy nhiều người bị liệt vì sỉ nhục nó và đang nằm liệt cho đến nay. Tôi đã thấy nhiều người ngã ra chết và không sống quá 2 phút sau khi nói thế. Tôi đã thấy một người bị động kinh tấn công vào đám đông khoảng 28 người một lúc bị chứng động kinh. Thấy không? Đúng thế. Bệnh tật đi từ người nầy đến người khác. Các bạn biết điều đó.</w:t>
      </w:r>
    </w:p>
    <w:p>
      <w:pPr>
        <w:pStyle w:val="Normal"/>
        <w:snapToGrid w:val="false"/>
        <w:spacing w:before="0" w:after="80"/>
        <w:jc w:val="both"/>
        <w:rPr>
          <w:lang w:val="fr-CA"/>
        </w:rPr>
      </w:pPr>
      <w:r>
        <w:rPr>
          <w:lang w:val="fr-CA"/>
        </w:rPr>
        <w:tab/>
        <w:t>Các bạn còn nhớ những kẻ lang thang cầu bơ cầu bất kia nghĩ họ có thể đuổi quỉ giống như Phao-lô chăng? Không đùa giỡn với Hội thánh, chúng ta đang sống trong Hội thánh. Đây là thời kỳ cuối cùng, và những dấu hiệu đang đồng hành...</w:t>
      </w:r>
    </w:p>
    <w:p>
      <w:pPr>
        <w:pStyle w:val="Normal"/>
        <w:snapToGrid w:val="false"/>
        <w:spacing w:before="0" w:after="80"/>
        <w:jc w:val="both"/>
        <w:rPr>
          <w:lang w:val="fr-CA"/>
        </w:rPr>
      </w:pPr>
      <w:r>
        <w:rPr>
          <w:lang w:val="fr-CA"/>
        </w:rPr>
        <w:tab/>
        <w:t>... [Băng trống. - Bt] ... Ngay trước khi sự suy vong sẽ đánh vào đất nước nầy. Anh em tốt hơn là nên đi vào trong Đấng Christ ngay lập tức. Nếu Đấng Christ đến tối nay, tôi không nói Ngài sẽ đến, nếu Ngài đến, Ngài sẽ làm công việc giống như Ngài đã làm khi Ngài còn sống ở trên đất nầy.</w:t>
      </w:r>
    </w:p>
    <w:p>
      <w:pPr>
        <w:pStyle w:val="Normal"/>
        <w:snapToGrid w:val="false"/>
        <w:spacing w:before="0" w:after="80"/>
        <w:jc w:val="both"/>
        <w:rPr>
          <w:lang w:val="fr-CA"/>
        </w:rPr>
      </w:pPr>
      <w:r>
        <w:rPr>
          <w:vertAlign w:val="superscript"/>
          <w:lang w:val="fr-CA"/>
        </w:rPr>
        <w:t>E-80</w:t>
      </w:r>
      <w:r>
        <w:rPr>
          <w:lang w:val="fr-CA"/>
        </w:rPr>
        <w:tab/>
        <w:t>Một người đàn bà đang đứng ở đây. Tôi không biết bà. Tôi không tin chúng ta đã từng gặp nhau, phải không bà? Chúng ta hoàn toàn xa lạ. Ở đây thật sự là một người đàn bà đang đứng đây. Chưa bao giờ gặp bà trong đời, không biết gì về bà. Bà biết rằng đó là sự thật. Đúng thế không, thưa bà? Bây giờ, tôi không biết bà, chưa bao giờ thấy bà ấy, không biết gì về bà ấy. Có lẽ bà có một chị em ở ngay Nhà thờ Đền Tạm Cadle ở đây là tất cả những gì tôi biết. Tôi không thể nói cho bà biết. Đức Chúa Trời biết; Tôi không biết.</w:t>
      </w:r>
    </w:p>
    <w:p>
      <w:pPr>
        <w:pStyle w:val="Normal"/>
        <w:snapToGrid w:val="false"/>
        <w:spacing w:before="0" w:after="80"/>
        <w:jc w:val="both"/>
        <w:rPr>
          <w:lang w:val="fr-CA"/>
        </w:rPr>
      </w:pPr>
      <w:r>
        <w:rPr>
          <w:lang w:val="fr-CA"/>
        </w:rPr>
        <w:tab/>
        <w:t>Điều gì xảy ra nếu Chúa Jêsus đang đứng đây trong bộ đồ mà Ngài ban cho tôi nầy? Và điều gì xảy ra nếu bà ấy đau? Có lẽ bà ấy đau; Tôi không biết. Ngài sẽ làm gì nếu bà ấy muốn chữa lành? Ngài sẽ nhanh chóng... Điều duy nhất Ngài có thể làm là nói Ngài đã làm điều đó rồi. Đúng thế không? Bao nhiêu người đọc Kinh thánh biết đó là sự thật? Nó đã được mua chuộc rồi.</w:t>
      </w:r>
    </w:p>
    <w:p>
      <w:pPr>
        <w:pStyle w:val="Normal"/>
        <w:snapToGrid w:val="false"/>
        <w:spacing w:before="0" w:after="80"/>
        <w:jc w:val="both"/>
        <w:rPr>
          <w:lang w:val="fr-CA"/>
        </w:rPr>
      </w:pPr>
      <w:r>
        <w:rPr>
          <w:vertAlign w:val="superscript"/>
          <w:lang w:val="fr-CA"/>
        </w:rPr>
        <w:t>E-81</w:t>
      </w:r>
      <w:r>
        <w:rPr>
          <w:lang w:val="fr-CA"/>
        </w:rPr>
        <w:tab/>
        <w:t>Nếu bà hầu như nghi ngờ đó là Ngài, Ngài có thể cho bà một số loại dấu hiệu. Ngài có thể là một Người có những dấu đinh trên tay, hay Ngài có thể có những dấu đinh, nhưng điều - điều đó sẽ không làm cho Ngài là Chúa Jêsus.</w:t>
      </w:r>
    </w:p>
    <w:p>
      <w:pPr>
        <w:pStyle w:val="Normal"/>
        <w:snapToGrid w:val="false"/>
        <w:spacing w:before="0" w:after="80"/>
        <w:jc w:val="both"/>
        <w:rPr>
          <w:lang w:val="fr-CA"/>
        </w:rPr>
      </w:pPr>
      <w:r>
        <w:rPr>
          <w:lang w:val="fr-CA"/>
        </w:rPr>
        <w:tab/>
        <w:t>Chỉ giống như một huy hiệu sẽ chẳng có nghĩa là một sĩ quan. Người đó phải có giấy chứng minh hoặc tín chỉ để chứng minh điều đó. Bất cứ kẻ gián điệp nào đều có thể có huy hiệu. Phải không? Điều đó không có nghĩa gì cả. Nhưng những tín chỉ chứng minh điều đó...</w:t>
      </w:r>
    </w:p>
    <w:p>
      <w:pPr>
        <w:pStyle w:val="Normal"/>
        <w:snapToGrid w:val="false"/>
        <w:spacing w:before="0" w:after="80"/>
        <w:jc w:val="both"/>
        <w:rPr>
          <w:lang w:val="fr-CA"/>
        </w:rPr>
      </w:pPr>
      <w:r>
        <w:rPr>
          <w:lang w:val="fr-CA"/>
        </w:rPr>
        <w:tab/>
        <w:t>Những tín chỉ của Đức Chúa Jêsus Christ là Sự Sống của Ngài được biểu lộ. Đúng thế không? Thế thì Ngài làm những việc giống như Ngài đã làm khi Ngài còn ở trên đất nầy.</w:t>
      </w:r>
    </w:p>
    <w:p>
      <w:pPr>
        <w:pStyle w:val="Normal"/>
        <w:snapToGrid w:val="false"/>
        <w:jc w:val="both"/>
        <w:rPr/>
      </w:pPr>
      <w:r>
        <w:rPr>
          <w:vertAlign w:val="superscript"/>
          <w:lang w:val="fr-CA"/>
        </w:rPr>
        <w:t>E-82</w:t>
      </w:r>
      <w:r>
        <w:rPr>
          <w:lang w:val="fr-CA"/>
        </w:rPr>
        <w:tab/>
        <w:t>Chúng ta hãy lấy bức tranh người đàn bà gặp Chúa Jêsus bên giếng Sa-ma-ri. Nó là gì? Đời sống của bà. Khi Đức Chúa Trời, Cha, mà Ngài đã Phán rằng Ngài không thể làm điều gì cho đến khi Cha tỏ cho Ngài thấy... Và Đức Chúa Trời, là Cha, đã tỏ cho Ngài thấy những gì sai trật ở người đàn bà, và Ngài đã Phán với bà, “Các ngươi... Hãy đi gọi chồng ngươi.”</w:t>
      </w:r>
    </w:p>
    <w:p>
      <w:pPr>
        <w:pStyle w:val="Normal"/>
        <w:snapToGrid w:val="false"/>
        <w:jc w:val="both"/>
        <w:rPr>
          <w:lang w:val="fr-CA"/>
        </w:rPr>
      </w:pPr>
      <w:r>
        <w:rPr>
          <w:lang w:val="fr-CA"/>
        </w:rPr>
        <w:tab/>
        <w:t>Bà thưa rằng, “Tôi không có chồng.”</w:t>
      </w:r>
    </w:p>
    <w:p>
      <w:pPr>
        <w:pStyle w:val="Normal"/>
        <w:snapToGrid w:val="false"/>
        <w:spacing w:before="0" w:after="80"/>
        <w:jc w:val="both"/>
        <w:rPr>
          <w:lang w:val="fr-CA"/>
        </w:rPr>
      </w:pPr>
      <w:r>
        <w:rPr>
          <w:lang w:val="fr-CA"/>
        </w:rPr>
        <w:tab/>
        <w:t>Ngài Phán, “Đúng thế, vì ngươi đã có 5 đời chồng rồi.”</w:t>
      </w:r>
    </w:p>
    <w:p>
      <w:pPr>
        <w:pStyle w:val="Normal"/>
        <w:snapToGrid w:val="false"/>
        <w:spacing w:before="0" w:after="80"/>
        <w:jc w:val="both"/>
        <w:rPr>
          <w:lang w:val="fr-CA"/>
        </w:rPr>
      </w:pPr>
      <w:r>
        <w:rPr>
          <w:vertAlign w:val="superscript"/>
          <w:lang w:val="fr-CA"/>
        </w:rPr>
        <w:t>E-83</w:t>
      </w:r>
      <w:r>
        <w:rPr>
          <w:lang w:val="fr-CA"/>
        </w:rPr>
        <w:tab/>
        <w:t xml:space="preserve">Đó là điều bất ổn của bà. Đúng thế không? “Tại sao,” bà nói, “Tôi nhìn biết Ngài là một đấng Tiên tri.” Bà nói, “Bây giờ, chúng tôi biết, chúng tôi biết rằng khi Đấng Mê-si [Đấng Christ] đến...” Các bạn biết Chúa Jêsus là Đấng Mê-si [Đấng Christ] không?” Bà thưa rằng, </w:t>
      </w:r>
      <w:r>
        <w:rPr>
          <w:b/>
          <w:lang w:val="fr-CA"/>
        </w:rPr>
        <w:t xml:space="preserve">“Khi Đấng Mê-si </w:t>
      </w:r>
      <w:r>
        <w:rPr>
          <w:lang w:val="fr-CA"/>
        </w:rPr>
        <w:t>[</w:t>
      </w:r>
      <w:r>
        <w:rPr>
          <w:b/>
          <w:lang w:val="fr-CA"/>
        </w:rPr>
        <w:t>Đấng Christ</w:t>
      </w:r>
      <w:r>
        <w:rPr>
          <w:lang w:val="fr-CA"/>
        </w:rPr>
        <w:t xml:space="preserve">] </w:t>
      </w:r>
      <w:r>
        <w:rPr>
          <w:b/>
          <w:lang w:val="fr-CA"/>
        </w:rPr>
        <w:t xml:space="preserve">đến, chúng ta biết rằng khi Đấng Mê-si </w:t>
      </w:r>
      <w:r>
        <w:rPr>
          <w:lang w:val="fr-CA"/>
        </w:rPr>
        <w:t>[</w:t>
      </w:r>
      <w:r>
        <w:rPr>
          <w:b/>
          <w:lang w:val="fr-CA"/>
        </w:rPr>
        <w:t>Đấng Christ</w:t>
      </w:r>
      <w:r>
        <w:rPr>
          <w:lang w:val="fr-CA"/>
        </w:rPr>
        <w:t xml:space="preserve">] </w:t>
      </w:r>
      <w:r>
        <w:rPr>
          <w:b/>
          <w:lang w:val="fr-CA"/>
        </w:rPr>
        <w:t>đến, Ngài sẽ bảo cho chúng ta những điều nầy, nhưng Ngài là Ai?”</w:t>
      </w:r>
    </w:p>
    <w:p>
      <w:pPr>
        <w:pStyle w:val="Normal"/>
        <w:snapToGrid w:val="false"/>
        <w:spacing w:before="0" w:after="80"/>
        <w:jc w:val="both"/>
        <w:rPr>
          <w:lang w:val="fr-CA"/>
        </w:rPr>
      </w:pPr>
      <w:r>
        <w:rPr>
          <w:lang w:val="fr-CA"/>
        </w:rPr>
        <w:tab/>
        <w:t xml:space="preserve">Ngài Phán, </w:t>
      </w:r>
      <w:r>
        <w:rPr>
          <w:b/>
          <w:lang w:val="fr-CA"/>
        </w:rPr>
        <w:t>“Ta chính là Đấng ngươi đang nói đến.”</w:t>
      </w:r>
    </w:p>
    <w:p>
      <w:pPr>
        <w:pStyle w:val="Normal"/>
        <w:snapToGrid w:val="false"/>
        <w:spacing w:before="0" w:after="80"/>
        <w:jc w:val="both"/>
        <w:rPr>
          <w:lang w:val="fr-CA"/>
        </w:rPr>
      </w:pPr>
      <w:r>
        <w:rPr>
          <w:lang w:val="fr-CA"/>
        </w:rPr>
        <w:tab/>
        <w:t>Thế thì nếu đó là dấu hiệu Đấng Mê-si [Đấng Christ], nó sẽ là dấu hiệu Đấng Mê-si [Đấng Christ] tối nay về sự sống lại của Đức Chúa Jêsus Christ. Đúng thế không? “Những việc Ta làm các ngươi cũng sẽ làm.” Bà tin điều đó không? Hội chúng sẽ tin điều đó không? Bây giờ, điều đó tùy Ngài, Cha ôi, để làm việc còn lại. A-men!</w:t>
      </w:r>
    </w:p>
    <w:p>
      <w:pPr>
        <w:pStyle w:val="Normal"/>
        <w:snapToGrid w:val="false"/>
        <w:spacing w:before="0" w:after="80"/>
        <w:jc w:val="both"/>
        <w:rPr>
          <w:lang w:val="fr-CA"/>
        </w:rPr>
      </w:pPr>
      <w:r>
        <w:rPr>
          <w:vertAlign w:val="superscript"/>
          <w:lang w:val="fr-CA"/>
        </w:rPr>
        <w:t>E-84</w:t>
      </w:r>
      <w:r>
        <w:rPr>
          <w:lang w:val="fr-CA"/>
        </w:rPr>
        <w:tab/>
        <w:t>Tôi sẽ nói chuyện với người đàn bà đó. Tôi sẽ hỏi các bạn dựa trên điều nầy: Nếu có một người không tin ở đây, tôi không chịu trách nhiệm về những gì xảy. Nên nhớ, bệnh tật đi từ người nầy sang người khác. Tôi định hỏi dân sự, tôi biết chứng động kinh đang hiện diện. Nó có nhiệm vụ chống lại tôi ngay khi Thiên sứ của Chúa đến.</w:t>
      </w:r>
    </w:p>
    <w:p>
      <w:pPr>
        <w:pStyle w:val="Normal"/>
        <w:snapToGrid w:val="false"/>
        <w:spacing w:before="0" w:after="80"/>
        <w:jc w:val="both"/>
        <w:rPr>
          <w:lang w:val="fr-CA"/>
        </w:rPr>
      </w:pPr>
      <w:r>
        <w:rPr>
          <w:lang w:val="fr-CA"/>
        </w:rPr>
        <w:tab/>
        <w:t>Các bạn đã thấy bức tranh về Thiên sứ đó chưa? Họ đã trưng bày Nó ở đây tối nay không? Họ có một mớ ở đây. Các bạn sẽ thấy nó ngày mai. Nó trở lại đây lúc nầy. Và Nó... Nếu xuất hiện trước tiên Nó sẽ kể với các bạn câu chuyện đó. Bức tranh Thiên sứ của Chúa ở trên bầu trời Washington D.C. các bạn sẽ thấy ngày mai. Nó là sự thật. Trụ Lửa đã dẫn con cái Y-sơ-ra-ên, cũng là Chúa Jêsus mà Sau-lơ đã gặp trên con đường xuống nơi đây.</w:t>
      </w:r>
    </w:p>
    <w:p>
      <w:pPr>
        <w:pStyle w:val="Normal"/>
        <w:snapToGrid w:val="false"/>
        <w:spacing w:before="0" w:after="80"/>
        <w:jc w:val="both"/>
        <w:rPr>
          <w:lang w:val="fr-CA"/>
        </w:rPr>
      </w:pPr>
      <w:r>
        <w:rPr>
          <w:vertAlign w:val="superscript"/>
          <w:lang w:val="fr-CA"/>
        </w:rPr>
        <w:t>E-85</w:t>
      </w:r>
      <w:r>
        <w:rPr>
          <w:lang w:val="fr-CA"/>
        </w:rPr>
        <w:tab/>
        <w:t>Tôi biết rằng, vào ngày Phán xét, những lời tôi sẽ có ảnh hưởng đến tôi. Các bạn hiểu điều đó. Ích lợi gì cho tôi đứng đây làm và nói điều gì đó sai trật? Đấy, nó sẽ không có kết quả. Đức Chúa Trời biết điều đó.</w:t>
      </w:r>
    </w:p>
    <w:p>
      <w:pPr>
        <w:pStyle w:val="Normal"/>
        <w:snapToGrid w:val="false"/>
        <w:spacing w:before="0" w:after="80"/>
        <w:jc w:val="both"/>
        <w:rPr>
          <w:lang w:val="fr-CA"/>
        </w:rPr>
      </w:pPr>
      <w:r>
        <w:rPr>
          <w:lang w:val="fr-CA"/>
        </w:rPr>
        <w:tab/>
        <w:t>Nhưng bây giờ, nếu Thiên sứ của Chúa có ở đây, có thể làm những việc giống như vậy, các bạn có tin rằng nếu sanh ra những việc làm như vậy không, bà sẽ tin hết lòng không? Với cả tấm lòng chứ? Mọi người thật sự tôn kính, hãy giữ yên lặng, cứ ở trong sự cầu nguyện.</w:t>
      </w:r>
    </w:p>
    <w:p>
      <w:pPr>
        <w:pStyle w:val="Normal"/>
        <w:snapToGrid w:val="false"/>
        <w:spacing w:before="0" w:after="80"/>
        <w:jc w:val="both"/>
        <w:rPr>
          <w:lang w:val="fr-CA"/>
        </w:rPr>
      </w:pPr>
      <w:r>
        <w:rPr>
          <w:lang w:val="fr-CA"/>
        </w:rPr>
        <w:tab/>
        <w:t>Tôi chỉ muốn nói chuyện với anh em. Và hiện giờ anh em biết rằng Chúa Jêsus ở gần, và biết rằng tôi không có cách nào khác để biết về anh chị em cả. Chúng ta không hề gặp nhau trước đây trong đời. Và điều đó đúng. Nhưng nếu Chúa Jêsus đã sống lại từ kẻ chết như tôi tuyên bố, và đây là một ân tứ Thiêng liêng đã được ban cho, để trong những ngày sau rốt dân sự sẽ không bỏ qua nhưng sẽ biết rằng Đức Chúa Jêsus Christ đã sống lại từ kẻ chết...</w:t>
      </w:r>
    </w:p>
    <w:p>
      <w:pPr>
        <w:pStyle w:val="Normal"/>
        <w:snapToGrid w:val="false"/>
        <w:spacing w:before="0" w:after="80"/>
        <w:jc w:val="both"/>
        <w:rPr>
          <w:lang w:val="fr-CA"/>
        </w:rPr>
      </w:pPr>
      <w:r>
        <w:rPr>
          <w:vertAlign w:val="superscript"/>
          <w:lang w:val="fr-CA"/>
        </w:rPr>
        <w:t>E-86</w:t>
      </w:r>
      <w:r>
        <w:rPr>
          <w:lang w:val="fr-CA"/>
        </w:rPr>
        <w:tab/>
        <w:t>Tất cả những tôn giáo khác đều sai trật. Cơ-đốc giáo thì đúng đắn. Nó là tôn giáo duy nhất có thể chứng minh rằng Đấng Sáng lập vẫn sống. Những tôn giáo khác, đạo phật, đạo Hồi, đạo Khổng, tất cả những người đó đều đã chết và biến mất. Mồ mả đã nuốt họ, và điều đó chấm dứt nó.</w:t>
      </w:r>
    </w:p>
    <w:p>
      <w:pPr>
        <w:pStyle w:val="Normal"/>
        <w:snapToGrid w:val="false"/>
        <w:spacing w:before="0" w:after="80"/>
        <w:jc w:val="both"/>
        <w:rPr>
          <w:lang w:val="fr-CA"/>
        </w:rPr>
      </w:pPr>
      <w:r>
        <w:rPr>
          <w:lang w:val="fr-CA"/>
        </w:rPr>
        <w:tab/>
        <w:t xml:space="preserve">Nhưng Chúa Jêsus đã từ kẻ chết sống lại. Và Ngài đã Hứa, </w:t>
      </w:r>
      <w:r>
        <w:rPr>
          <w:b/>
          <w:lang w:val="fr-CA"/>
        </w:rPr>
        <w:t>“Những việc Ta làm các ngươi cũng sẽ làm.”</w:t>
      </w:r>
      <w:r>
        <w:rPr>
          <w:lang w:val="fr-CA"/>
        </w:rPr>
        <w:t xml:space="preserve"> Nếu Ngài làm ra</w:t>
      </w:r>
      <w:r>
        <w:rPr>
          <w:b/>
          <w:lang w:val="fr-CA"/>
        </w:rPr>
        <w:t xml:space="preserve"> </w:t>
      </w:r>
      <w:r>
        <w:rPr>
          <w:lang w:val="fr-CA"/>
        </w:rPr>
        <w:t>những việc giống như vậy ở đây giữa anh chị em và tôi tối nay điều Ngài đã làm với người đàn bà bên giếng, chúng ta sẽ tin Ngài. Tôi chỉ tiếp xúc với linh của chị, như tôi nói.</w:t>
      </w:r>
    </w:p>
    <w:p>
      <w:pPr>
        <w:pStyle w:val="Normal"/>
        <w:snapToGrid w:val="false"/>
        <w:spacing w:before="0" w:after="80"/>
        <w:jc w:val="both"/>
        <w:rPr>
          <w:lang w:val="fr-CA"/>
        </w:rPr>
      </w:pPr>
      <w:r>
        <w:rPr>
          <w:lang w:val="fr-CA"/>
        </w:rPr>
        <w:tab/>
        <w:t>Chị ý thức rằng điều gì đó đang xảy ra. Chị biết... Tôi muốn chị giơ tay lên với hội chúng nếu điều đó đúng. Nếu chị cảm thấy hầu như một cảm giác thật sự êm dịu, đáng yêu. Đúng và chị biết điều đó. Đó là Thiên sứ của Chúa.</w:t>
      </w:r>
    </w:p>
    <w:p>
      <w:pPr>
        <w:pStyle w:val="Normal"/>
        <w:snapToGrid w:val="false"/>
        <w:spacing w:before="0" w:after="80"/>
        <w:jc w:val="both"/>
        <w:rPr>
          <w:lang w:val="fr-CA"/>
        </w:rPr>
      </w:pPr>
      <w:r>
        <w:rPr>
          <w:vertAlign w:val="superscript"/>
          <w:lang w:val="fr-CA"/>
        </w:rPr>
        <w:t>E-87</w:t>
      </w:r>
      <w:r>
        <w:rPr>
          <w:lang w:val="fr-CA"/>
        </w:rPr>
        <w:tab/>
        <w:t>Nếu một số người chỉ chỗ ngồi sẽ đi quanh qua phía sau và cho Mattsson Boze một trong những bức tranh, tôi muốn họ mang nó đến bục giảng. Đó là những gì ở giữa các bạn và tôi lúc nầy.</w:t>
      </w:r>
    </w:p>
    <w:p>
      <w:pPr>
        <w:pStyle w:val="Normal"/>
        <w:snapToGrid w:val="false"/>
        <w:jc w:val="both"/>
        <w:rPr/>
      </w:pPr>
      <w:r>
        <w:rPr>
          <w:lang w:val="fr-CA"/>
        </w:rPr>
        <w:tab/>
        <w:t>Nếu Đức Chúa Trời sẽ nói cho tôi biết điều bất an của chị. Và nếu Ngài biết điều gì đã xảy ra trong đời sống chị... Bây giờ, nếu tôi đứng ở đây và nói, “Ồ, chị ơi, chị đang muốn có 1.000 đô để trả tiền văn tự thế chấp, chị sắp nhận được nó.” Ồ, nếu tôi nói với chị, “Chị bị đau, và chị sẽ được chữa lành.”</w:t>
      </w:r>
    </w:p>
    <w:p>
      <w:pPr>
        <w:pStyle w:val="Normal"/>
        <w:snapToGrid w:val="false"/>
        <w:jc w:val="both"/>
        <w:rPr>
          <w:lang w:val="fr-CA"/>
        </w:rPr>
      </w:pPr>
      <w:r>
        <w:rPr>
          <w:lang w:val="fr-CA"/>
        </w:rPr>
        <w:tab/>
        <w:t>Nếu chị bị đau, chị có thể đến nói, “Mục sư Branham ơi, tôi bị đau, tôi cần cái nọ cái kia.”</w:t>
      </w:r>
    </w:p>
    <w:p>
      <w:pPr>
        <w:pStyle w:val="Normal"/>
        <w:snapToGrid w:val="false"/>
        <w:spacing w:before="0" w:after="80"/>
        <w:jc w:val="both"/>
        <w:rPr>
          <w:lang w:val="fr-CA"/>
        </w:rPr>
      </w:pPr>
      <w:r>
        <w:rPr>
          <w:lang w:val="fr-CA"/>
        </w:rPr>
        <w:tab/>
        <w:t>“Ồ, chị sẽ khỏe mạnh.”</w:t>
      </w:r>
    </w:p>
    <w:p>
      <w:pPr>
        <w:pStyle w:val="Normal"/>
        <w:snapToGrid w:val="false"/>
        <w:spacing w:before="0" w:after="80"/>
        <w:jc w:val="both"/>
        <w:rPr>
          <w:lang w:val="fr-CA"/>
        </w:rPr>
      </w:pPr>
      <w:r>
        <w:rPr>
          <w:lang w:val="fr-CA"/>
        </w:rPr>
        <w:tab/>
        <w:t>Ồ, chị phải chấp nhận lời tôi về điều đó. Nhưng nếu Đấng Christ hiện diện ở đây và có thể nói với chị điều gì xảy ra trong đời sống chị, chị biết điều đó đúng hay không. Phải không? Vậy thì chị có thể có đức tin để biết rằng đó là Ngài. Bởi vì chị biết rằng điều đó thuộc về đời sống của chị. Đúng thế không, thưa hội chúng? Điều đó sẽ cho chị có đức tin để biết, mà chị biết rằng tôi không biết.</w:t>
      </w:r>
    </w:p>
    <w:p>
      <w:pPr>
        <w:pStyle w:val="Normal"/>
        <w:snapToGrid w:val="false"/>
        <w:spacing w:before="0" w:after="80"/>
        <w:jc w:val="both"/>
        <w:rPr>
          <w:lang w:val="fr-CA"/>
        </w:rPr>
      </w:pPr>
      <w:r>
        <w:rPr>
          <w:vertAlign w:val="superscript"/>
          <w:lang w:val="fr-CA"/>
        </w:rPr>
        <w:t>E-88</w:t>
      </w:r>
      <w:r>
        <w:rPr>
          <w:lang w:val="fr-CA"/>
        </w:rPr>
        <w:tab/>
        <w:t xml:space="preserve">Nhưng nếu - nếu hội chúng có thể vẫn nghe tiếng của tôi, mà tôi - tôi - tôi hi vọng họ có thể nghe, như người đàn bà lúc nầy đang nhận biết rằng Thiên sứ của Chúa đến giữa bà ấy và tôi. Người đàn bà đang mờ dần đi, và tôi thấy bà ấy sắp bị giải phẫu hay điều gì đó. Đúng thế, tôi thấy bà ấy đi ra và đi lần nữa. Bà ấy có 2 ca mổ chính. Điều đó đúng. ĐÓ LÀ LỜI CHÚA PHÁN VẬY. Đúng thế, phải không? </w:t>
      </w:r>
    </w:p>
    <w:p>
      <w:pPr>
        <w:pStyle w:val="Normal"/>
        <w:snapToGrid w:val="false"/>
        <w:spacing w:before="0" w:after="80"/>
        <w:jc w:val="both"/>
        <w:rPr>
          <w:lang w:val="fr-CA"/>
        </w:rPr>
      </w:pPr>
      <w:r>
        <w:rPr>
          <w:lang w:val="fr-CA"/>
        </w:rPr>
        <w:tab/>
        <w:t>Nào, bà tin không? Nào, nếu bà nói chuyện với ngươi đàn bà đó nữa... Nếu bà chỉ biết điều đó đã làm gì bà không. Nó là gì? Nó ở trong một thế giới khác. Sức lực bây giờ đang bắt đầu yếu đi. Đúng không?</w:t>
      </w:r>
    </w:p>
    <w:p>
      <w:pPr>
        <w:pStyle w:val="Normal"/>
        <w:snapToGrid w:val="false"/>
        <w:spacing w:before="0" w:after="80"/>
        <w:jc w:val="both"/>
        <w:rPr>
          <w:lang w:val="fr-CA"/>
        </w:rPr>
      </w:pPr>
      <w:r>
        <w:rPr>
          <w:lang w:val="fr-CA"/>
        </w:rPr>
        <w:tab/>
        <w:t>Bây giờ, chỉ nói với người đàn bà. Người nầy nên giải quyết điều đó mãi mãi với cả nhóm của các bạn. Môi-se và A-rôn không làm dấu hiệu mỗi lần họ gặp dân Y-sơ-ra-ên, nói rằng, “Đây nầy, hãy xem đây, tôi có thể chữa lành bàn tay bị phung của mình, và tôi có thể thi hành phép lạ bằng cây gậy.” Họ đã làm điều đó một lần và mọi người đã tin họ. Điều nầy sẽ ổn định tư tưởng về điều đó.</w:t>
      </w:r>
    </w:p>
    <w:p>
      <w:pPr>
        <w:pStyle w:val="Normal"/>
        <w:snapToGrid w:val="false"/>
        <w:spacing w:before="0" w:after="80"/>
        <w:jc w:val="both"/>
        <w:rPr>
          <w:lang w:val="fr-CA"/>
        </w:rPr>
      </w:pPr>
      <w:r>
        <w:rPr>
          <w:vertAlign w:val="superscript"/>
          <w:lang w:val="fr-CA"/>
        </w:rPr>
        <w:t>E-89</w:t>
      </w:r>
      <w:r>
        <w:rPr>
          <w:lang w:val="fr-CA"/>
        </w:rPr>
        <w:tab/>
        <w:t>Đó là sự thật, phải không bà? Bất kể điều gì đã được nói với anh chị em. Hiểu không? Tôi -- Nó... Bây giờ, dựa trên những băng ghi âm chúng có thể nói cho tôi biết ngày mai; Tôi sẽ nghĩ tôi đã mơ điều đó. Anh em hiểu không? Nó giống như một giấc mơ. Bây giờ...</w:t>
      </w:r>
    </w:p>
    <w:p>
      <w:pPr>
        <w:pStyle w:val="Normal"/>
        <w:snapToGrid w:val="false"/>
        <w:spacing w:before="0" w:after="80"/>
        <w:jc w:val="both"/>
        <w:rPr>
          <w:lang w:val="fr-CA"/>
        </w:rPr>
      </w:pPr>
      <w:r>
        <w:rPr>
          <w:lang w:val="fr-CA"/>
        </w:rPr>
        <w:tab/>
        <w:t>Nhưng bây giờ, nếu anh chị em nhìn và -- tin... Nào, bất kỳ điều gì sai... Nào, thật sự cho đến khi tôi nắm bắt linh của ông lần nữa. Đúng thế. Thưa quý ông, tôi thấy Nó đang trở lại. Ông có một cái bóng, cái bóng đen đó đang đi theo ông có nghĩa là ông bị bịnh ung thư. Đúng thế. Và bịnh ung thư ở trên chân. Đó là chân trái. Đúng thế. Phải không? Ừm-m. Đó là sự thật.</w:t>
      </w:r>
    </w:p>
    <w:p>
      <w:pPr>
        <w:pStyle w:val="Normal"/>
        <w:snapToGrid w:val="false"/>
        <w:spacing w:before="0" w:after="80"/>
        <w:jc w:val="both"/>
        <w:rPr>
          <w:lang w:val="fr-CA"/>
        </w:rPr>
      </w:pPr>
      <w:r>
        <w:rPr>
          <w:lang w:val="fr-CA"/>
        </w:rPr>
        <w:tab/>
        <w:t>Tôi muốn hỏi bà một điều. Bà có điều gì đó kết tội mình trong đời sống. Thậm chí, từ khi là một quý cô, bà có một ước muốn và một cảm xúc mà Đức Chúa Trời có điều gì đó cho ông làm trong vườn nho của Ngài.</w:t>
      </w:r>
    </w:p>
    <w:p>
      <w:pPr>
        <w:pStyle w:val="Normal"/>
        <w:snapToGrid w:val="false"/>
        <w:spacing w:before="0" w:after="80"/>
        <w:jc w:val="both"/>
        <w:rPr>
          <w:lang w:val="fr-CA"/>
        </w:rPr>
      </w:pPr>
      <w:r>
        <w:rPr>
          <w:vertAlign w:val="superscript"/>
          <w:lang w:val="fr-CA"/>
        </w:rPr>
        <w:t>E-90</w:t>
      </w:r>
      <w:r>
        <w:rPr>
          <w:lang w:val="fr-CA"/>
        </w:rPr>
        <w:tab/>
        <w:t>Khi người ta ở ngoài đó... Một ý nghĩ đến với tôi lúc nầy từ Sa-tan ở lãnh vực bên ngoài, nói với tôi bất cứ người đàn bà nào đều đó sự khao khát đó. Tôi sẽ bắt đầu chỉ cho Sa-tan thấy rằng nó là kẻ nói dối.</w:t>
      </w:r>
    </w:p>
    <w:p>
      <w:pPr>
        <w:pStyle w:val="Normal"/>
        <w:snapToGrid w:val="false"/>
        <w:spacing w:before="0" w:after="80"/>
        <w:jc w:val="both"/>
        <w:rPr>
          <w:lang w:val="fr-CA"/>
        </w:rPr>
      </w:pPr>
      <w:r>
        <w:rPr>
          <w:lang w:val="fr-CA"/>
        </w:rPr>
        <w:tab/>
        <w:t>Bởi điều nầy mà bà biết rằng tôi đang nói với bà sự thật và bà biết đây là Đức Chúa Trời hay không. Bà không bao giờ có đủ thần linh trong đời sống mình để tin nhận những gì Đức Chúa Trời đã Hứa cho bà làm. Đúng thế, phải không? Bà đang cần Đức Thánh Linh...?... Điều đó hoàn toàn chính xác. Bà đang tìm kiếm Nó, phép báp-têm bằng Đức Thánh Linh lúc nầy. Điều đó hoàn toàn chính xác. VÌ ĐÓ LÀ LỜI CHÚA PHÁN VẬY.</w:t>
      </w:r>
    </w:p>
    <w:p>
      <w:pPr>
        <w:pStyle w:val="Normal"/>
        <w:snapToGrid w:val="false"/>
        <w:spacing w:before="0" w:after="80"/>
        <w:jc w:val="both"/>
        <w:rPr>
          <w:lang w:val="fr-CA"/>
        </w:rPr>
      </w:pPr>
      <w:r>
        <w:rPr>
          <w:lang w:val="fr-CA"/>
        </w:rPr>
        <w:tab/>
        <w:t>Bên cạnh đó, nếu tôi nói với bà điều gì đó. Bà đã rất sung sướng ngày hôm nay. Bà đã phải có một quyết định quan trọng. Bà đã tưởng là bay khỏi thành phố nầy. Bà không phải ở thành phố nầy. Bà bay đến đây để dự một buổi Tang lễ. Và bà đã hoãn lại để đến nhóm tối nay, bởi vì Điều gì đó đã nói với bà rằng bà đã đi nhận thẻ cầu nguyện.</w:t>
      </w:r>
    </w:p>
    <w:p>
      <w:pPr>
        <w:pStyle w:val="Normal"/>
        <w:snapToGrid w:val="false"/>
        <w:spacing w:before="0" w:after="80"/>
        <w:jc w:val="both"/>
        <w:rPr>
          <w:lang w:val="fr-CA"/>
        </w:rPr>
      </w:pPr>
      <w:r>
        <w:rPr>
          <w:lang w:val="fr-CA"/>
        </w:rPr>
        <w:tab/>
        <w:t xml:space="preserve">Khi bà nhận thẻ cầu nguyện, không phải là số 1, bà đã ngạc nhiên. Nhưng khi Thiên sứ của Chúa đã định điều đó đến nỗi tôi đã gọi bà trước tiên, bà đã rất vui mừng. Đúng thế. Đúng thế không? Bây giờ, bà đã được chữa lành nhơn Danh Chúa. Đức Chúa Trời đã định trước điều đó là như vậy. Hãy đi, và cầu xin Đức Chúa Trời ở với bà, người chị yêu dấu của tôi. </w:t>
      </w:r>
    </w:p>
    <w:p>
      <w:pPr>
        <w:pStyle w:val="Normal"/>
        <w:snapToGrid w:val="false"/>
        <w:spacing w:before="0" w:after="80"/>
        <w:jc w:val="both"/>
        <w:rPr>
          <w:lang w:val="fr-CA"/>
        </w:rPr>
      </w:pPr>
      <w:r>
        <w:rPr>
          <w:vertAlign w:val="superscript"/>
          <w:lang w:val="fr-CA"/>
        </w:rPr>
        <w:t>E-91</w:t>
      </w:r>
      <w:r>
        <w:rPr>
          <w:lang w:val="fr-CA"/>
        </w:rPr>
        <w:tab/>
        <w:t>Đừng nghi ngờ. Hãy có đức tin. Bây giờ, xin mời ngồi. Đừng khuấy động chung quanh. Nên nhớ, những việc kia ở mức độ lớn. Chúng sẽ đến ngay với các bạn. Thiên sứ đã Phán anh chị em làm cho dân sự mình không. Nếu anh chị em không vâng lời, thế thì anh chị em không tin. Chỉ vài phút chúng sẽ nắm bắt tôi.</w:t>
      </w:r>
    </w:p>
    <w:p>
      <w:pPr>
        <w:pStyle w:val="Normal"/>
        <w:snapToGrid w:val="false"/>
        <w:spacing w:before="0" w:after="80"/>
        <w:jc w:val="both"/>
        <w:rPr>
          <w:lang w:val="fr-CA"/>
        </w:rPr>
      </w:pPr>
      <w:r>
        <w:rPr>
          <w:lang w:val="fr-CA"/>
        </w:rPr>
        <w:tab/>
        <w:t>Tôi bị bắt buộc đến với người đàn bà nầy. Bà ơi, tôi không biết bà. Nhưng bà không thể che giấu đời sống mình nếu phải làm. Bà ở trong sự Hiện diện của, không phải anh em bà; Bà ở trong sự Hiện diện của Đức Chúa Jêsus Christ, Ngài đã từ kẻ chết sống lại. Tôi chỉ đang đầu phục. Chính Thánh Linh của Ngài đang làm việc nói. Bà tin thế không?</w:t>
      </w:r>
    </w:p>
    <w:p>
      <w:pPr>
        <w:pStyle w:val="Normal"/>
        <w:snapToGrid w:val="false"/>
        <w:spacing w:before="0" w:after="80"/>
        <w:jc w:val="both"/>
        <w:rPr>
          <w:lang w:val="fr-CA"/>
        </w:rPr>
      </w:pPr>
      <w:r>
        <w:rPr>
          <w:lang w:val="fr-CA"/>
        </w:rPr>
        <w:tab/>
        <w:t>Vậy thì Đức Chúa Trời chắc chắn giúp đỡ bà. Bà biết tôi không biết bà. Không có cách nào cho tôi biết bất cứ điều gì về bà. Nhưng Đức Chúa Trời biết. Nhưng tôi thấy bà đang cầu nguyện ở nhà. Bà cầu nguyện nhiều, và đặc biết kể từ khi bà biết về buổi nhóm nầy. Bà đang cầu nguyện bên cạnh chiếc giường (Đúng thế) trước khi đến. Không phải đọc trong tâm trí bà. Đó là sự thật.</w:t>
      </w:r>
    </w:p>
    <w:p>
      <w:pPr>
        <w:pStyle w:val="Normal"/>
        <w:snapToGrid w:val="false"/>
        <w:spacing w:before="0" w:after="80"/>
        <w:jc w:val="both"/>
        <w:rPr>
          <w:lang w:val="fr-CA"/>
        </w:rPr>
      </w:pPr>
      <w:r>
        <w:rPr>
          <w:vertAlign w:val="superscript"/>
          <w:lang w:val="fr-CA"/>
        </w:rPr>
        <w:t>E-92</w:t>
      </w:r>
      <w:r>
        <w:rPr>
          <w:lang w:val="fr-CA"/>
        </w:rPr>
        <w:tab/>
        <w:t>Đức Chúa Trời đó muốn để cho bà đi vào trong hàng nầy và được cầu nguyện cho, bởi vì bà thật sự lo lắng... Và tôi thấy bà, bà ở trước một Bác sĩ hay điều gì đó... Vâng, đó là bệnh ung thư. Và Bác sĩ từ chối bà. Không có thể làm gì cho bà được. Bà đã sống quá thời gian hạn định. Tôi thấy cái bóng biến mất và bắt đầu trở lại. Đức Chúa Trời đã miễn thứ cho bà. Đúng thế.</w:t>
      </w:r>
    </w:p>
    <w:p>
      <w:pPr>
        <w:pStyle w:val="Normal"/>
        <w:snapToGrid w:val="false"/>
        <w:spacing w:before="0" w:after="80"/>
        <w:jc w:val="both"/>
        <w:rPr>
          <w:lang w:val="fr-CA"/>
        </w:rPr>
      </w:pPr>
      <w:r>
        <w:rPr>
          <w:lang w:val="fr-CA"/>
        </w:rPr>
        <w:tab/>
        <w:t>Đức Chúa Trời ở đây đã nói với tôi điều đó. Bà tin đó là Chúa Jêsus sống lại không? Lúc đó Ngài đã Phán điều nầy... Nếu có một Thánh Linh đang xức dầu cho tôi... Điều đó tùy thuộc đức tin của bà lúc nầy. Nếu có một Thần Linh ở trên tôi tại đây biết bà, biết hết về bà, nếu bà tin đó là Con Đức Chúa Trời, thế thì Con Đức Chúa Trời đã Phán, “Nếu như họ là những người tin, những dấu hiệu nầy sẽ đi theo họ, nếu họ đặt tay trên người đau thì người đau sẽ được lành.” Bà tin điều đó không? Thế thì, hãy đến gần.</w:t>
      </w:r>
    </w:p>
    <w:p>
      <w:pPr>
        <w:pStyle w:val="Normal"/>
        <w:snapToGrid w:val="false"/>
        <w:spacing w:before="0" w:after="80"/>
        <w:jc w:val="both"/>
        <w:rPr>
          <w:lang w:val="fr-CA"/>
        </w:rPr>
      </w:pPr>
      <w:r>
        <w:rPr>
          <w:lang w:val="fr-CA"/>
        </w:rPr>
        <w:tab/>
        <w:t>Hỡi Đức Chúa Trời, con đến để thách thức quỉ nầy. Ngươi đã che giấu Bác sĩ, nhưng ngươi không thể che giấu Đức Chúa Trời. Hãy ra khỏi bà ấy, ớ Sa-tan, nhơn Danh Đức Chúa Jêsus Christ. Đức Chúa Trời đã định trước điều nầy như vậy. Và ngươi hãy lìa khỏi bà ấy, vì chúng ta đuổi ngươi đi khỏi nhơn Danh Đức Chúa Jêsus, Con Đức Chúa Trời. A-men!</w:t>
      </w:r>
    </w:p>
    <w:p>
      <w:pPr>
        <w:pStyle w:val="Normal"/>
        <w:snapToGrid w:val="false"/>
        <w:spacing w:before="0" w:after="80"/>
        <w:jc w:val="both"/>
        <w:rPr>
          <w:lang w:val="fr-CA"/>
        </w:rPr>
      </w:pPr>
      <w:r>
        <w:rPr>
          <w:lang w:val="fr-CA"/>
        </w:rPr>
        <w:tab/>
        <w:t>Hãy đi vui vẻ, chị ơi. Nào, hãy theo dõi trong khoảng 3 ngày. Tốt lắm. Hãy có đức tin nơi Đức Chúa Trời. Hãy tin. Chị tin chứ? Mọi việc đều có thể được.</w:t>
      </w:r>
    </w:p>
    <w:p>
      <w:pPr>
        <w:pStyle w:val="Normal"/>
        <w:snapToGrid w:val="false"/>
        <w:jc w:val="both"/>
        <w:rPr/>
      </w:pPr>
      <w:r>
        <w:rPr>
          <w:vertAlign w:val="superscript"/>
          <w:lang w:val="it-IT"/>
        </w:rPr>
        <w:t>E-93</w:t>
      </w:r>
      <w:r>
        <w:rPr>
          <w:lang w:val="it-IT"/>
        </w:rPr>
        <w:tab/>
        <w:t>Bà tin chứ, thưa bà? Bà tin tôi là đầy tớ của Đức Chúa Trời chứ? Lý do tôi muốn hỏi chị điều đó... Khi Ngài gặp tôi trong phòng... Những quyển sách sẽ có ở đây ngày mai. Anh chị em có thể đọc điều đó. Ngài đã Phán, “Nếu ngươi làm cho dân sự tin ngươi.”</w:t>
      </w:r>
    </w:p>
    <w:p>
      <w:pPr>
        <w:pStyle w:val="Normal"/>
        <w:snapToGrid w:val="false"/>
        <w:jc w:val="both"/>
        <w:rPr>
          <w:lang w:val="it-IT"/>
        </w:rPr>
      </w:pPr>
      <w:r>
        <w:rPr>
          <w:lang w:val="it-IT"/>
        </w:rPr>
        <w:tab/>
        <w:t>Tôi đã thưa, “Con là người ít học, thưa Ngài; Người ta sẽ không tin...”</w:t>
      </w:r>
    </w:p>
    <w:p>
      <w:pPr>
        <w:pStyle w:val="Normal"/>
        <w:snapToGrid w:val="false"/>
        <w:spacing w:before="0" w:after="80"/>
        <w:jc w:val="both"/>
        <w:rPr>
          <w:lang w:val="it-IT"/>
        </w:rPr>
      </w:pPr>
      <w:r>
        <w:rPr>
          <w:lang w:val="it-IT"/>
        </w:rPr>
        <w:tab/>
        <w:t xml:space="preserve">Ngài Phán, </w:t>
      </w:r>
      <w:r>
        <w:rPr>
          <w:b/>
          <w:lang w:val="it-IT"/>
        </w:rPr>
        <w:t>“Cũng như Tiên tri Môi-se đã được ban cho 2 dấu hiệu để chứng minh với dân Y-sơ-ra-ên làm bằng chứng về chức vụ của người được sai xuống để nói cho dân sự Lẽ thật,”</w:t>
      </w:r>
      <w:r>
        <w:rPr>
          <w:lang w:val="it-IT"/>
        </w:rPr>
        <w:t xml:space="preserve"> Ngài Phán, </w:t>
      </w:r>
      <w:r>
        <w:rPr>
          <w:b/>
          <w:lang w:val="it-IT"/>
        </w:rPr>
        <w:t>“Ngươi được ban cho 2 dấu hiệu. Và bởi điều nầy họ sẽ tin ngươi.”</w:t>
      </w:r>
    </w:p>
    <w:p>
      <w:pPr>
        <w:pStyle w:val="Normal"/>
        <w:snapToGrid w:val="false"/>
        <w:spacing w:before="0" w:after="80"/>
        <w:jc w:val="both"/>
        <w:rPr>
          <w:lang w:val="it-IT"/>
        </w:rPr>
      </w:pPr>
      <w:r>
        <w:rPr>
          <w:lang w:val="it-IT"/>
        </w:rPr>
        <w:tab/>
        <w:t>Bây giờ... Và tôi đã đặt câu hỏi với Ngài, và Ngài đã liên hệ trở lại với Lời Kinh thánh, để nó phải là Lời Kinh thánh mọi lúc hoặc là tôi sẽ không tin nó. Không, vấn đề Thiên sứ hay cái gì, nếu điều đó không chứng thực theo Lời Kinh thánh, thì không đúng.</w:t>
      </w:r>
    </w:p>
    <w:p>
      <w:pPr>
        <w:pStyle w:val="Normal"/>
        <w:snapToGrid w:val="false"/>
        <w:spacing w:before="0" w:after="80"/>
        <w:jc w:val="both"/>
        <w:rPr>
          <w:lang w:val="it-IT"/>
        </w:rPr>
      </w:pPr>
      <w:r>
        <w:rPr>
          <w:vertAlign w:val="superscript"/>
          <w:lang w:val="it-IT"/>
        </w:rPr>
        <w:t>E-94</w:t>
      </w:r>
      <w:r>
        <w:rPr>
          <w:lang w:val="it-IT"/>
        </w:rPr>
        <w:tab/>
        <w:t>Tôi là người lạ với bà. Tôi không biết bà. Đức Chúa Trời biết bà. Đúng thế. Thưa các bạn, tôi mong các bạn thật sự im lặng. Nhiều người đang được chữa lành. Xin vui lòng ngồi im lặng một lát. Anh Wood đứng bên cạnh gần đây. Bắt đầu càng lúc càng yếu, nhưng anh chị em thật sự tôn kính chỉ 1 hoặc 2 phút nữa vì những người nầy đã được gọi lên xếp hàng. Họ sẽ nhận tôi nhưng không...</w:t>
      </w:r>
    </w:p>
    <w:p>
      <w:pPr>
        <w:pStyle w:val="Normal"/>
        <w:snapToGrid w:val="false"/>
        <w:spacing w:before="0" w:after="80"/>
        <w:jc w:val="both"/>
        <w:rPr>
          <w:lang w:val="it-IT"/>
        </w:rPr>
      </w:pPr>
      <w:r>
        <w:rPr>
          <w:lang w:val="it-IT"/>
        </w:rPr>
        <w:tab/>
        <w:t xml:space="preserve">Đấy, chị là một linh. Mỗi linh ở trong đây đều ở dưới sự kiểm soát của tôi. Đúng thế. Và khi anh chị em di chuyển, điều đó gây cản trở nếu anh chị em đi lại. Đức Thánh Linh đang vận hành ở đâu đó, và anh chị em đang đến với tôi, vậy thì người nào đó di chuyển, nó làm tôi bối rối. Hãy cung kính. Kinh thánh nói, </w:t>
      </w:r>
      <w:r>
        <w:rPr>
          <w:b/>
          <w:lang w:val="it-IT"/>
        </w:rPr>
        <w:t>“Hãy yên lặng và biết rằng Ta là Đức Chúa Trời.”</w:t>
      </w:r>
      <w:r>
        <w:rPr>
          <w:lang w:val="it-IT"/>
        </w:rPr>
        <w:t xml:space="preserve"> Hãy cung kính. Hãy cầu nguyện.</w:t>
      </w:r>
    </w:p>
    <w:p>
      <w:pPr>
        <w:pStyle w:val="Normal"/>
        <w:snapToGrid w:val="false"/>
        <w:spacing w:before="0" w:after="80"/>
        <w:jc w:val="both"/>
        <w:rPr>
          <w:lang w:val="it-IT"/>
        </w:rPr>
      </w:pPr>
      <w:r>
        <w:rPr>
          <w:lang w:val="it-IT"/>
        </w:rPr>
        <w:tab/>
        <w:t>Anh chị em nói, “Ồ, tôi không bị đau.” Ồ, cầu nguyện cho người nào đó bị đau. Hãy đến với sự cầu nguyện và cầu xin Đức Chúa Trời. Tôi thách thức đức tin anh chị em, bất cứ anh chị em nào nhơn Danh Đức Chúa Jêsus để tin những gì tôi đang nói với anh chị em là sự thật, rằng Đức Chúa Jêsus Christ đã chết và đã sống lại. Và đây là Ngài, không phải tôi, đang cố gắng để khiến cho đôi mắt bị mù của anh chị em mở ra để anh chị em biết rằng Ngài sống và ở đây tối nay. Hãy cầu xin Ngài. Hãy nói, “Chúa ôi nếu là vậy, hãy để ông ấy nói với con.” Và theo dõi những gì xảy ra. Anh chị em không có thẻ cầu nguyện hay bất cứ cách nào khác để lên ở đây, hãy tin điều đó.</w:t>
      </w:r>
    </w:p>
    <w:p>
      <w:pPr>
        <w:pStyle w:val="Normal"/>
        <w:snapToGrid w:val="false"/>
        <w:spacing w:before="0" w:after="80"/>
        <w:jc w:val="both"/>
        <w:rPr>
          <w:lang w:val="it-IT"/>
        </w:rPr>
      </w:pPr>
      <w:r>
        <w:rPr>
          <w:vertAlign w:val="superscript"/>
          <w:lang w:val="it-IT"/>
        </w:rPr>
        <w:t>E-95</w:t>
      </w:r>
      <w:r>
        <w:rPr>
          <w:lang w:val="it-IT"/>
        </w:rPr>
        <w:tab/>
        <w:t>Anh chị em đang đứng ở đây vì chính mình. Bà đang đứng đây vì một người đàn bà, một người khác, đau rất nặng. Người đàn bà đó bị bịnh ung thư, và nó ở trong bàng quang. Đúng thế. Bà có khăn tay đó vì bà ấy ở đó.</w:t>
      </w:r>
    </w:p>
    <w:p>
      <w:pPr>
        <w:pStyle w:val="Normal"/>
        <w:snapToGrid w:val="false"/>
        <w:spacing w:before="0" w:after="80"/>
        <w:jc w:val="both"/>
        <w:rPr>
          <w:lang w:val="it-IT"/>
        </w:rPr>
      </w:pPr>
      <w:r>
        <w:rPr>
          <w:lang w:val="it-IT"/>
        </w:rPr>
        <w:tab/>
        <w:t>Bạn của bà cũng không sống ở đây. Bà từ nước khác đến. Đó là đất nước đầy núi đồi, đất nước nhiều núi non, tôi thấy những mỏ than, tôi tin đó là núi. Nó ở Pennsylvania. Đúng thế. Bà có khăn tay đó, phải không? Hãy đưa tay lên ở đây.</w:t>
      </w:r>
    </w:p>
    <w:p>
      <w:pPr>
        <w:pStyle w:val="Normal"/>
        <w:snapToGrid w:val="false"/>
        <w:spacing w:before="0" w:after="80"/>
        <w:jc w:val="both"/>
        <w:rPr>
          <w:lang w:val="it-IT"/>
        </w:rPr>
      </w:pPr>
      <w:r>
        <w:rPr>
          <w:lang w:val="it-IT"/>
        </w:rPr>
        <w:tab/>
        <w:t>Kính lạy Cha Thiên Thượng yêu dấu, khắp đất nước, Ngài biết, Chúa ôi, không ai không tin Ngài. Tuy nhiên, Chúa ôi, xin hãy khiến các công việc của Ngài lộ ra. Nhìn nhận đức tin của người đàn bà nầy khi con gởi chiếc khăn tay nhơn Danh Đức Chúa Jêsus Christ. Cầu xin Thánh Linh của Đức Chúa Trời ở đây lúc nầy, Ngài biết người nầy, xin cho Nó chữa lành bà ấy trong hành động của đức tin nầy vì chúng con cầu xin điều đó vì sự Vinh hiển của Đức Chúa Trời. Cầu xin Chúa ban phước cho bà.</w:t>
      </w:r>
    </w:p>
    <w:p>
      <w:pPr>
        <w:pStyle w:val="Normal"/>
        <w:snapToGrid w:val="false"/>
        <w:spacing w:before="0" w:after="80"/>
        <w:jc w:val="both"/>
        <w:rPr>
          <w:lang w:val="it-IT"/>
        </w:rPr>
      </w:pPr>
      <w:r>
        <w:rPr>
          <w:vertAlign w:val="superscript"/>
          <w:lang w:val="it-IT"/>
        </w:rPr>
        <w:t>E-96</w:t>
      </w:r>
      <w:r>
        <w:rPr>
          <w:lang w:val="it-IT"/>
        </w:rPr>
        <w:tab/>
        <w:t xml:space="preserve">Bà tin không, bà ơi? Tôi không biết bà, chưa hề gặp bà. Nhưng bà căng thẳng cực kỳ. Và bà bị khối u trên người dưới cánh tay trái (Đúng thế), thuộc về khối u. Hãy đến đây. </w:t>
      </w:r>
    </w:p>
    <w:p>
      <w:pPr>
        <w:pStyle w:val="Normal"/>
        <w:snapToGrid w:val="false"/>
        <w:spacing w:before="0" w:after="80"/>
        <w:jc w:val="both"/>
        <w:rPr/>
      </w:pPr>
      <w:r>
        <w:rPr>
          <w:lang w:val="it-IT"/>
        </w:rPr>
        <w:tab/>
        <w:t xml:space="preserve">Lạy Cha Thiên Thượng yêu dấu, nhơn Danh Đức Chúa Jêsus Christ, bây giờ con đặt tay trên quỉ nầy, thân thể đang sưng phồng lên ở người đàn bà nầy. Ta thách ngươi, ớ Sa-tan, khi ta đến. Ngươi không sợ ta, nhưng ngươi sợ Đấng mà ta đại diện, là Đức Chúa Jêsus Christ. Sự đau khổ mà Ngài chịu thay, sự đắc thắng của Ngài với ngươi ở đồi Gô-gô-tha.Và ta thách thức ngươi qua Huyết Ngài, và sự ủy thác được ban cho bởi Đức Thánh Linh, và Thiên sứ của Đức Chúa Trời Đấng đã tuyên bố ân tứ nầy: Hãy ra khỏi người đàn bà nhơn Danh Đức Chúa Jêsus Christ. </w:t>
      </w:r>
      <w:r>
        <w:rPr/>
        <w:t xml:space="preserve">A-men, A-men! </w:t>
      </w:r>
    </w:p>
    <w:p>
      <w:pPr>
        <w:pStyle w:val="Normal"/>
        <w:snapToGrid w:val="false"/>
        <w:spacing w:before="0" w:after="80"/>
        <w:jc w:val="both"/>
        <w:rPr/>
      </w:pPr>
      <w:r>
        <w:rPr/>
        <w:tab/>
        <w:t>Bây giờ, nó đã đi; Bà được khỏe mạnh. Hãy vui mừng về nhà. Nó đã biến mất hết rồi. Chúng ta hãy nói “Ngợi khen Chúa”. Hãy có đức tin nơi Đức Chúa Trời. Đừng nghi ngờ; Hãy tin hết lòng.</w:t>
      </w:r>
    </w:p>
    <w:p>
      <w:pPr>
        <w:pStyle w:val="Normal"/>
        <w:snapToGrid w:val="false"/>
        <w:spacing w:before="0" w:after="80"/>
        <w:jc w:val="both"/>
        <w:rPr/>
      </w:pPr>
      <w:r>
        <w:rPr>
          <w:vertAlign w:val="superscript"/>
        </w:rPr>
        <w:t>E-97</w:t>
      </w:r>
      <w:r>
        <w:rPr/>
        <w:tab/>
        <w:t>Chúng ta là người lạ, thưa bà. Tôi không biết bà. Chưa hề gặp bà. Chúng ta được sanh ra cách xa nhiều dặm và nhiều năm. Nhưng Đức Chúa Trời biết cả hai chúng ta.</w:t>
      </w:r>
    </w:p>
    <w:p>
      <w:pPr>
        <w:pStyle w:val="Normal"/>
        <w:snapToGrid w:val="false"/>
        <w:spacing w:before="0" w:after="80"/>
        <w:jc w:val="both"/>
        <w:rPr/>
      </w:pPr>
      <w:r>
        <w:rPr/>
        <w:tab/>
        <w:t xml:space="preserve">Chị ơi, chị đang cố gắng khó khăn. Chị bị chứng động kinh, đang ngồi ở cuối chỗ ngồi, cái bóng ma quỉ màu đen ở chung quanh chị. Nó là một con quỉ. Nhưng chị đang cầu nguyện Đức Chúa Trời sẽ trục xuất nó đi, phải không? Chị đang cầu nguyện với Đức Chúa Trời, “Hãy để nó -- Hãy để Đức Chúa Trời để Ngài trở lại nói chuyện với tôi. Đúng thế không? Hãy tin Ngài, và cầu xin nó lìa khỏi chị và không bao giờ trở lại, nhơn Danh Đức Chúa Jêsus Christ, ớ Sa-tan, ngươi là kẻ thù. Hãy lìa khỏi người đàn bà nhơn Danh Đức Chúa Jêsus Christ. </w:t>
      </w:r>
    </w:p>
    <w:p>
      <w:pPr>
        <w:pStyle w:val="Normal"/>
        <w:snapToGrid w:val="false"/>
        <w:spacing w:before="0" w:after="80"/>
        <w:jc w:val="both"/>
        <w:rPr/>
      </w:pPr>
      <w:r>
        <w:rPr/>
        <w:tab/>
        <w:t>Nó đã hoảng sợ Đức Chúa Trời. Chị hãy có đức tin nơi Đức Chúa Jêsus. Ngài ở đây, ở trong hết thảy quyền năng sống lại của Ngài. Điều duy nhất chị phải làm là có đức tin và tin.</w:t>
      </w:r>
    </w:p>
    <w:p>
      <w:pPr>
        <w:pStyle w:val="Normal"/>
        <w:snapToGrid w:val="false"/>
        <w:spacing w:before="0" w:after="80"/>
        <w:jc w:val="both"/>
        <w:rPr/>
      </w:pPr>
      <w:r>
        <w:rPr>
          <w:vertAlign w:val="superscript"/>
        </w:rPr>
        <w:t>E-98</w:t>
      </w:r>
      <w:r>
        <w:rPr/>
        <w:tab/>
        <w:t>Hãy nhìn tôi một chút, bà ơi. Bà có đức tin nơi Đức Chúa Jêsus. Ngài ở đây, trong tất cả quyền năng sống lại của Ngài. Điều duy nhất bà phải làm là có đức tin và tin.</w:t>
      </w:r>
    </w:p>
    <w:p>
      <w:pPr>
        <w:pStyle w:val="Normal"/>
        <w:snapToGrid w:val="false"/>
        <w:spacing w:before="0" w:after="80"/>
        <w:jc w:val="both"/>
        <w:rPr/>
      </w:pPr>
      <w:r>
        <w:rPr/>
        <w:tab/>
        <w:t>Bà ấy đang cầu nguyện bởi vì bà... Tôi thấy bà ở nhà. Bà đang khổ sở với tình trạng bất an. Điều đó đúng, phải không, thưa bà? Sự khốn khổ tâm linh, Sa-tan đang cố gắng nói với bà rằng bà gần như đã hết đời. Không đúng thế sao? Quý bà nầy bị giống như vậy. Nhưng nó là kẻ nói dối. Nó đã bị đánh bại.</w:t>
      </w:r>
    </w:p>
    <w:p>
      <w:pPr>
        <w:pStyle w:val="Normal"/>
        <w:snapToGrid w:val="false"/>
        <w:spacing w:before="0" w:after="80"/>
        <w:jc w:val="both"/>
        <w:rPr/>
      </w:pPr>
      <w:r>
        <w:rPr/>
        <w:tab/>
        <w:t>Hãy xem Sa-tan cố gắng đến gần bằng việc hèn hạ của nó như thế nào không? Ồ, Đức Chúa Trời ôi. Đức Chúa Trời còn quan trọng hơn một đối thủ của nó trên bất cứ lý do.</w:t>
      </w:r>
    </w:p>
    <w:p>
      <w:pPr>
        <w:pStyle w:val="Normal"/>
        <w:snapToGrid w:val="false"/>
        <w:spacing w:before="0" w:after="80"/>
        <w:jc w:val="both"/>
        <w:rPr/>
      </w:pPr>
      <w:r>
        <w:rPr>
          <w:vertAlign w:val="superscript"/>
        </w:rPr>
        <w:t>E-99</w:t>
      </w:r>
      <w:r>
        <w:rPr/>
        <w:tab/>
        <w:t xml:space="preserve">Bà đang đau khổ vượt xa ngoài giới hạn của nó. Bà đang đau khổ vì bịnh tim, một căn bệnh chết người. Đúng thế. Và không chỉ thế, nhưng bà - bà bị bịnh phù; Thân thể bà đầy chất lòng. Bác sĩ dường như không thể làm gì với nó. Đúng thế. </w:t>
      </w:r>
    </w:p>
    <w:p>
      <w:pPr>
        <w:pStyle w:val="Normal"/>
        <w:snapToGrid w:val="false"/>
        <w:spacing w:before="0" w:after="80"/>
        <w:jc w:val="both"/>
        <w:rPr/>
      </w:pPr>
      <w:r>
        <w:rPr/>
        <w:tab/>
        <w:t>Bà không phải từ đất nước nầy. Bà từ đất nước khác đến. Đó là một đất nước lớn, có những cây thông cao. Bà phải đến đây qua sự nhập cư. Bà từ Canada đến. Đúng thế. Từ -- Ot đến -- Ottawa, Canada. Hãy trở về nhà nhơn Danh Đức Chúa Jêsus Christ cầu xin chị đi khỏe mạnh, qua sự Vinh hiển của Đức Chúa Trời.</w:t>
      </w:r>
    </w:p>
    <w:p>
      <w:pPr>
        <w:pStyle w:val="Normal"/>
        <w:snapToGrid w:val="false"/>
        <w:spacing w:before="0" w:after="80"/>
        <w:jc w:val="both"/>
        <w:rPr/>
      </w:pPr>
      <w:r>
        <w:rPr/>
        <w:tab/>
        <w:t xml:space="preserve">Tôi không tự chủ được. Tôi biết mình ở đâu. Nhưng ồ, nếu bà có thể biết sự Vinh hiển của Ngài. Đó là... </w:t>
      </w:r>
      <w:r>
        <w:rPr>
          <w:b/>
        </w:rPr>
        <w:t>“Ngài là An-pha, Ô-mê-ga, Đấng Trước hết và là Đấng Sau cùng, Hoa Hồng Sa-rôn, Hoa Huệ trong Trũng, Sao Mai Sáng Chói, Chồi và Mầm của Đa-vít,”</w:t>
      </w:r>
      <w:r>
        <w:rPr/>
        <w:t xml:space="preserve"> Ngài - Ngài đã có, sẽ đến, có quyền tuyệt đối, Đức Chúa Trời Hằng Sống và có thật, Đấng Christ Phục Sinh, Đấng Phán Xét của mọi sự vĩnh cửu, Vua của Hội thánh, Quyền năng Ngài dầu đã chết và đã sống lại mãi mãi. Sự Vinh hiển thuộc về Danh Thánh Ngài.</w:t>
      </w:r>
    </w:p>
    <w:p>
      <w:pPr>
        <w:pStyle w:val="Normal"/>
        <w:snapToGrid w:val="false"/>
        <w:spacing w:before="0" w:after="80"/>
        <w:jc w:val="both"/>
        <w:rPr/>
      </w:pPr>
      <w:r>
        <w:rPr>
          <w:vertAlign w:val="superscript"/>
        </w:rPr>
        <w:t>E-100</w:t>
      </w:r>
      <w:r>
        <w:rPr/>
        <w:tab/>
        <w:t>Bà là người lạ với tôi, thưa bà. Đúng thế. Tôi không biết bà. Nhưng Ngài là Đấng có quyền tuyệt đối và thông suốt mọi sự, Ngài biết chị và nuôi dưỡng chị suốt cuộc đời. Ngài biết mọi di chuyển của chị. Bây giờ, Đức Thánh Linh ở đây, đó là Đấng Christ trong sự sống lại của đó là Đấng Christ trong sự sống lại của Ngài, Đấng An Ủi đã đến Đấng đã ban đến trong Danh Ngài. Và Ngài đến, Ngài sẽ nói với bà mọi điều và sẽ chỉ cho bà thấy những việc sẽ xảy đến. Bà tin điều nầy không?</w:t>
      </w:r>
    </w:p>
    <w:p>
      <w:pPr>
        <w:pStyle w:val="Normal"/>
        <w:snapToGrid w:val="false"/>
        <w:spacing w:before="0" w:after="80"/>
        <w:jc w:val="both"/>
        <w:rPr/>
      </w:pPr>
      <w:r>
        <w:rPr/>
        <w:tab/>
        <w:t xml:space="preserve">Tôi thấy bà đã chịu phẫu thuật, nhưng nó đang tở lại. Đúng thế. Và đó là là bệnh phụ nữ. Nó là khối u trong tuyến sinh dục nữ. Họ đã cắt nó đi, nhưng nó đang trở lại. Đúng thế. Bà đã lo lắng về nó. Đúng thế. Bà là người đã kết hôn. Bà đã có chồng. Bà tin tôi là Tiên tri của Đức Chúa Trời không? Ông ấy cũng muốn được cầu nguyện cho, phải không? Ông ấy bị chứng sa ruột, phải không? Nếu điều đó đúng, bà hãy giơ tay lên lên. Bà tin Đức Chúa Jêsus trong quyền năng sống lại của Ngài chứ? Vậy thì, hãy tin nhận, bà ơi, theo như điều bà đã tin, cầu xin nó sẽ xảy đến với bà qua Chúa Jêsus Christ. A-men! </w:t>
      </w:r>
    </w:p>
    <w:p>
      <w:pPr>
        <w:pStyle w:val="Normal"/>
        <w:snapToGrid w:val="false"/>
        <w:spacing w:before="0" w:after="80"/>
        <w:jc w:val="both"/>
        <w:rPr/>
      </w:pPr>
      <w:r>
        <w:rPr>
          <w:vertAlign w:val="superscript"/>
        </w:rPr>
        <w:t>E-101</w:t>
      </w:r>
      <w:r>
        <w:rPr/>
        <w:tab/>
        <w:t>Có một cảm giác lạ khi bà đứng dậy ở dưới đó lúc nãy, phải không? Khi bà đứng dậy và bắt đầu đi lên đây xếp hàng khi tôi gọi số, nó đã lìa khỏi bà. Cứ tiếp tục đi. Bệnh tim sẽ không làm phiền bà nữa, và Đức Chúa Trời sẽ khiến cho bà khỏe mạnh. Cầu xin Chúa ban phước cho bà. Hãy có đức tin nơi Đức Chúa Trời.</w:t>
      </w:r>
    </w:p>
    <w:p>
      <w:pPr>
        <w:pStyle w:val="Normal"/>
        <w:snapToGrid w:val="false"/>
        <w:spacing w:before="0" w:after="80"/>
        <w:jc w:val="both"/>
        <w:rPr/>
      </w:pPr>
      <w:r>
        <w:rPr/>
        <w:tab/>
        <w:t>Bệnh tim là kẻ giết người, nhưng Chúa Jêsus là Sự Sống.</w:t>
        <w:tab/>
        <w:t>Anh chị em sẽ thay đổi và đi đến đồi Gô-gô-tha vì sự chữa lành từ Đấng Christ chứ? Anh chị em tin Ngài sẽ ban nó cho mình không? Vậy thì, tôi quở trách quỉ nầy đã khuấy phá bà nhơn Danh Đức Chúa Jêsus Christ và yêu cấu nó đi. A-men! Hãy đi, và tin giờ nầy. Hãy có đức tin.</w:t>
      </w:r>
    </w:p>
    <w:p>
      <w:pPr>
        <w:pStyle w:val="Normal"/>
        <w:snapToGrid w:val="false"/>
        <w:spacing w:before="0" w:after="80"/>
        <w:jc w:val="both"/>
        <w:rPr/>
      </w:pPr>
      <w:r>
        <w:rPr/>
        <w:tab/>
        <w:t>Bà ơi, có một ca mổ khối u đang chờ bà. Đúng thế. Nhưng Đức Chúa Trời có thể đi vào giống như Ngài đã làm trên hông của A-đam và lấy ra khối u mà không cần ca mổ. Anh chị em tin điều đó không? Anh chị em sẽ tin nhận điều đó chứ? Vậy thì mời anh chị em tin nhận nhơn Danh Đức Chúa Jêsus Christ, Con Đức Chúa Trời. Hãy tin nơi Đức Chúa Trời. Đừng nghi ngờ.</w:t>
      </w:r>
    </w:p>
    <w:p>
      <w:pPr>
        <w:pStyle w:val="Normal"/>
        <w:snapToGrid w:val="false"/>
        <w:spacing w:before="0" w:after="80"/>
        <w:jc w:val="both"/>
        <w:rPr/>
      </w:pPr>
      <w:r>
        <w:rPr>
          <w:vertAlign w:val="superscript"/>
        </w:rPr>
        <w:t>E-102</w:t>
      </w:r>
      <w:r>
        <w:rPr/>
        <w:tab/>
        <w:t>Có một bà bị bệnh, căng thẳng, mắc bệnh tim. Bệnh tim thật sự không phải là một cơn bệnh, đó là tim bị rối loạn. Thường thường, sau khi ăn và nằm xuống, lúc đó bà gặp rắc rối với nó: Bị kich động và nóng nảy. Đó là sự thật. Đúng thế. Đó là tim rối loạn, thay vì cơn đau tim. Bà bị căng thẳng. Bà đã như thế từ khi bà đi qua thời kỳ mãn kinh. Bị lo lắng trong một thời gian dài. Bà đã là người suy nghĩ sâu sắc. Bà luôn luôn hay lo, dự định điều gì đó không bao giờ xảy ra. Điều đó chính xác là sự thật. Tự mang lấy gánh nặng của người khác và không bao giờ đi ra đúng đắn...</w:t>
      </w:r>
    </w:p>
    <w:p>
      <w:pPr>
        <w:pStyle w:val="Normal"/>
        <w:snapToGrid w:val="false"/>
        <w:spacing w:before="0" w:after="80"/>
        <w:jc w:val="both"/>
        <w:rPr/>
      </w:pPr>
      <w:r>
        <w:rPr/>
        <w:tab/>
        <w:t>Hãy quăng điều đó đi và tin nhận Chúa Jêsus. Mời bà tin giờ nầy. Thế thì, sự dao động sẽ ngừng lại và bà sẽ khỏe mạnh. Bà tin tôi là đầy tớ của Đức Chúa Trời chứ?</w:t>
      </w:r>
    </w:p>
    <w:p>
      <w:pPr>
        <w:pStyle w:val="Normal"/>
        <w:snapToGrid w:val="false"/>
        <w:spacing w:before="0" w:after="80"/>
        <w:jc w:val="both"/>
        <w:rPr/>
      </w:pPr>
      <w:r>
        <w:rPr/>
        <w:tab/>
        <w:t>Lạy Đức Chúa Trời, xin ban phước cho người đàn bà nầy, mà con chúc phước cho trong Danh Đức Chúa Jêsus vì sự Vinh hiển nầy.</w:t>
      </w:r>
    </w:p>
    <w:p>
      <w:pPr>
        <w:pStyle w:val="Normal"/>
        <w:snapToGrid w:val="false"/>
        <w:spacing w:before="0" w:after="80"/>
        <w:jc w:val="both"/>
        <w:rPr/>
      </w:pPr>
      <w:r>
        <w:rPr/>
        <w:tab/>
        <w:t>Bà tin không? Hãy có đức tin nơi Đức Chúa Trời. Mọi sự đều có thể được cho những ai tin.</w:t>
      </w:r>
    </w:p>
    <w:p>
      <w:pPr>
        <w:pStyle w:val="Normal"/>
        <w:snapToGrid w:val="false"/>
        <w:spacing w:before="0" w:after="80"/>
        <w:jc w:val="both"/>
        <w:rPr/>
      </w:pPr>
      <w:r>
        <w:rPr>
          <w:vertAlign w:val="superscript"/>
        </w:rPr>
        <w:t>E-103</w:t>
      </w:r>
      <w:r>
        <w:rPr/>
        <w:tab/>
        <w:t>Hãy cúi đầu một lát. Tôi muốn bà cầu nguyện với tôi. Những chàng trai đang chạm vào hông tôi, tôi biết điều đó có ý nghĩa gì. Họ biết tôi có đủ sức. Những khải tượng vẫn đang lộ ra trên hội chúng.</w:t>
      </w:r>
    </w:p>
    <w:p>
      <w:pPr>
        <w:pStyle w:val="Normal"/>
        <w:snapToGrid w:val="false"/>
        <w:spacing w:before="0" w:after="80"/>
        <w:jc w:val="both"/>
        <w:rPr/>
      </w:pPr>
      <w:r>
        <w:rPr/>
        <w:tab/>
        <w:t>Có một bà đang ngồi đó, đằng xa kia, với đầu cúi xuống đang cầu nguyện. Bà bị đau nhức ở miệng, phải không chị ơi? Chị tin Đức Chúa Trời sẽ chữa lành cho chị chứ? Thế thì chị có thể nhận được điều đó. Cầu xin Chúa ban phước cho chị.</w:t>
      </w:r>
    </w:p>
    <w:p>
      <w:pPr>
        <w:pStyle w:val="Normal"/>
        <w:snapToGrid w:val="false"/>
        <w:spacing w:before="0" w:after="80"/>
        <w:jc w:val="both"/>
        <w:rPr/>
      </w:pPr>
      <w:r>
        <w:rPr/>
        <w:tab/>
        <w:t>Hãy đặt tay chị lên người đàn bà ngồi bên cạnh bị chứng viêm khớp ở đó. Cầu xin Chúa ban phước cho bà. Bà tin Đức Chúa Jêsus cũng chữa lành cho bà chứ? Hãy giơ tay chị lên. Chị đấy. Bây giờ, chị có thể cũng được chữa lành. Xin Đức Chúa Trời thương xót chị.</w:t>
      </w:r>
    </w:p>
    <w:p>
      <w:pPr>
        <w:pStyle w:val="Normal"/>
        <w:snapToGrid w:val="false"/>
        <w:spacing w:before="0" w:after="80"/>
        <w:jc w:val="both"/>
        <w:rPr/>
      </w:pPr>
      <w:r>
        <w:rPr/>
        <w:tab/>
        <w:t>Bà đang ngồi ngay phía sau đó, dễ bị kích động. Bà tin Đức Chúa Trời sẽ khiến bà khỏe mạnh chứ? Nếu tin, bà hãy giơ tay lên, tiếp nhận nó. Cầu xin Chúa ban phước cho bà. Bà có thể có những gì bà cầu xin. A-men!</w:t>
      </w:r>
    </w:p>
    <w:p>
      <w:pPr>
        <w:pStyle w:val="Normal"/>
        <w:snapToGrid w:val="false"/>
        <w:spacing w:before="0" w:after="80"/>
        <w:jc w:val="both"/>
        <w:rPr/>
      </w:pPr>
      <w:r>
        <w:rPr/>
        <w:tab/>
        <w:t>Bà bị bịnh tim và thấp khớp, đó là...?... Vâng, đang ngồi đó. Bà tin rằng Đức Chúa Trời sẽ làm cho bà khỏe mạnh chứ? Tốt lắm. Cầu xin Chúa ban phước cho bà. Làm thế nào tôi biết tên bà là gì? Đức Chúa Trời nói cho tôi biết. Hãy có đức tin nơi Đức Chúa Trời.</w:t>
      </w:r>
    </w:p>
    <w:p>
      <w:pPr>
        <w:pStyle w:val="Normal"/>
        <w:snapToGrid w:val="false"/>
        <w:spacing w:before="0" w:after="80"/>
        <w:jc w:val="both"/>
        <w:rPr/>
      </w:pPr>
      <w:r>
        <w:rPr>
          <w:vertAlign w:val="superscript"/>
        </w:rPr>
        <w:t>E-104</w:t>
      </w:r>
      <w:r>
        <w:rPr/>
        <w:tab/>
        <w:t>Tất cả đều tin rằng Đức Chúa Jêsus Christ đã sống lại từ kẻ chết và ở đây giờ nầy, tôi muốn anh chị em giơ tay lên. Nếu tôi không bao giờ nói với anh em sự thật... Tôi đã nói anh em sự thật, và Đức Chúa Trời đã khẳng định rằng tôi đã nói với các bạn sự thật.</w:t>
      </w:r>
    </w:p>
    <w:p>
      <w:pPr>
        <w:pStyle w:val="Normal"/>
        <w:snapToGrid w:val="false"/>
        <w:spacing w:before="0" w:after="80"/>
        <w:jc w:val="both"/>
        <w:rPr/>
      </w:pPr>
      <w:r>
        <w:rPr/>
        <w:tab/>
        <w:t>Bây giờ, tôi đang nói với anh chị em nhơn Danh Đức Chúa Jêsus Christ, sự chữa lành của anh chị em đã được mua chuộc ở đồi Gô-gô-tha. Đức Chúa Trời có thể làm gì nhiều hơn nữa? Ngài đã sai Con Ngài đến; Ngài đã gởi những dấu hiệu; Ngài đã sai những Tiên tri. Ngài đã sai mọi thứ để chứng tỏ với anh em.</w:t>
      </w:r>
    </w:p>
    <w:p>
      <w:pPr>
        <w:pStyle w:val="Normal"/>
        <w:snapToGrid w:val="false"/>
        <w:spacing w:before="0" w:after="80"/>
        <w:jc w:val="both"/>
        <w:rPr/>
      </w:pPr>
      <w:r>
        <w:rPr/>
        <w:tab/>
        <w:t>Tôi muốn anh chị em làm điều gì đó cho tôi. Hãy đặt tay trên người khác. Cho dù anh chị em đau yếu hay là ai. Thưa bà, hãy đặt tay trên đứa bé đầu tiên (water-head) đó. Tôi muốn bà đặt một sợi dây chung quanh đầu nó tối nay, và tôi muốn đo cái đầu của nó. Ngày mai, tôi muốn bà cắt ra xem nó co rút bao nhiêu và đặt nó lên bục giảng nầy tối mai. VÌ ĐÓ LÀ LỜI THÁNH LINH PHÁN VẬY, bà sẽ thấy đầu đứa bé thêm được bao nhiêu. Hội chúng sẽ biết rằng Chúa Jêsus sống.</w:t>
      </w:r>
    </w:p>
    <w:p>
      <w:pPr>
        <w:pStyle w:val="Normal"/>
        <w:snapToGrid w:val="false"/>
        <w:spacing w:before="0" w:after="80"/>
        <w:jc w:val="both"/>
        <w:rPr/>
      </w:pPr>
      <w:r>
        <w:rPr>
          <w:vertAlign w:val="superscript"/>
        </w:rPr>
        <w:t>E-105</w:t>
      </w:r>
      <w:r>
        <w:rPr/>
        <w:tab/>
        <w:t>Khi anh chị em đặt tay lên với nhau, chúng ta hãy cầu nguyện. Đức Chúa Trời sẽ nghe lời cầu nguyện của tôi từ nơi đây vì mỗi một anh chị em như ở ngoài kia.</w:t>
      </w:r>
    </w:p>
    <w:p>
      <w:pPr>
        <w:pStyle w:val="Normal"/>
        <w:snapToGrid w:val="false"/>
        <w:spacing w:before="0" w:after="80"/>
        <w:ind w:left="550" w:hanging="0"/>
        <w:jc w:val="both"/>
        <w:rPr>
          <w:b/>
          <w:b/>
        </w:rPr>
      </w:pPr>
      <w:r>
        <w:rPr>
          <w:b/>
        </w:rPr>
        <w:t>“</w:t>
      </w:r>
      <w:r>
        <w:rPr>
          <w:b/>
        </w:rPr>
        <w:t>Lạy Cha chúng con ở trên trời, Danh Cha được Thánh. Nước Cha được đến, ý Cha được nên ở đất như trời. Xin cho chúng con hôm nay đồ ăn hằng ngày. Xin tha tội lỗi cho chúng con như chúng con tha kẻ phạm tội cùng chúng con.”</w:t>
      </w:r>
    </w:p>
    <w:p>
      <w:pPr>
        <w:pStyle w:val="Normal"/>
        <w:snapToGrid w:val="false"/>
        <w:jc w:val="both"/>
        <w:rPr/>
      </w:pPr>
      <w:r>
        <w:rPr/>
        <w:tab/>
        <w:t>Lạy Đức Chúa Trời Toàn Năng, Đấng Tạo Nên Sự sống Đời đời, Đấng Ban Cho mọi ân tứ tốt lành, xin ban cho ơn phước Ngài trên dân sự nầy chờ đợi hiện giờ. Ngài thấy họ đặt tay lên nhau. Hỡi Sa-tan, ngươi bị vạch mặt. Ngươi bị quở trách bằng Lời Kinh thánh, và bằng Đức Thánh Linh, bằng Đức Chúa Jêsus phục sinh. Ngươi không thể giữ họ lâu hơn nữa. Hãy ra khỏi họ nhơn Danh Đức Chúa Jêsus Christ. Ta buộc ngươi.</w:t>
      </w:r>
    </w:p>
    <w:p>
      <w:pPr>
        <w:pStyle w:val="Normal"/>
        <w:snapToGrid w:val="false"/>
        <w:jc w:val="both"/>
        <w:rPr/>
      </w:pPr>
      <w:r>
        <w:rPr/>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48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88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611 Sự Sống Là Đấng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9.2pt;height:11.55pt;mso-wrap-distance-left:0pt;mso-wrap-distance-right:0pt;mso-wrap-distance-top:0pt;mso-wrap-distance-bottom:0pt;margin-top:0.05pt;mso-position-vertical-relative:text;margin-left:312.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611 Sự Sống Là Đấng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7-0611.mp3" TargetMode="External"/><Relationship Id="rId3" Type="http://schemas.openxmlformats.org/officeDocument/2006/relationships/hyperlink" Target="http://nathan.co.za/message.asp?sermonum=41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3:05:00Z</dcterms:created>
  <dc:creator>Brother Wm. M. Branham</dc:creator>
  <dc:description>CBW - Phuong - Peter - Timothy (09-0831, Rev. 5c)</dc:description>
  <cp:keywords/>
  <dc:language>en-US</dc:language>
  <cp:lastModifiedBy>Timothy</cp:lastModifiedBy>
  <dcterms:modified xsi:type="dcterms:W3CDTF">2009-09-01T07:57:00Z</dcterms:modified>
  <cp:revision>57</cp:revision>
  <dc:subject>Sự Sống Là Đấng Chữa Lành</dc:subject>
  <dc:title>57-0611 Life Is the Healer (Vietnamese Translation, Rev. 5c)</dc:title>
</cp:coreProperties>
</file>