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40"/>
          <w:szCs w:val="40"/>
        </w:rPr>
      </w:pPr>
      <w:r>
        <w:rPr>
          <w:b/>
          <w:sz w:val="40"/>
          <w:szCs w:val="40"/>
        </w:rPr>
        <w:t>Tin Bằng Tấm Lòng</w:t>
      </w:r>
    </w:p>
    <w:p>
      <w:pPr>
        <w:pStyle w:val="Normal"/>
        <w:snapToGrid w:val="false"/>
        <w:jc w:val="both"/>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snapToGrid w:val="false"/>
        <w:ind w:left="442" w:right="352" w:hanging="0"/>
        <w:jc w:val="both"/>
        <w:rPr/>
      </w:pPr>
      <w:r>
        <w:rPr>
          <w:rFonts w:eastAsia="Times New Roman"/>
          <w:sz w:val="20"/>
          <w:szCs w:val="20"/>
        </w:rPr>
        <w:t xml:space="preserve">    </w:t>
      </w:r>
      <w:r>
        <w:rPr>
          <w:sz w:val="20"/>
          <w:szCs w:val="20"/>
        </w:rPr>
        <w:tab/>
        <w:t xml:space="preserve">Sứ điệp này được dịch từ băng ghi âm số </w:t>
      </w:r>
      <w:hyperlink r:id="rId2">
        <w:r>
          <w:rPr>
            <w:rStyle w:val="InternetLink"/>
            <w:b/>
            <w:sz w:val="20"/>
            <w:szCs w:val="20"/>
            <w:u w:val="none"/>
          </w:rPr>
          <w:t>57-0623</w:t>
        </w:r>
      </w:hyperlink>
      <w:r>
        <w:rPr>
          <w:sz w:val="20"/>
          <w:szCs w:val="20"/>
        </w:rPr>
        <w:t xml:space="preserve">, </w:t>
      </w:r>
      <w:r>
        <w:rPr>
          <w:b/>
          <w:sz w:val="20"/>
          <w:szCs w:val="20"/>
        </w:rPr>
        <w:t>“</w:t>
      </w:r>
      <w:hyperlink r:id="rId3">
        <w:r>
          <w:rPr>
            <w:rStyle w:val="InternetLink"/>
            <w:b/>
            <w:color w:val="0000FF"/>
            <w:sz w:val="20"/>
            <w:szCs w:val="20"/>
          </w:rPr>
          <w:t>Believe From the Heart</w:t>
        </w:r>
      </w:hyperlink>
      <w:r>
        <w:rPr>
          <w:b/>
          <w:sz w:val="20"/>
          <w:szCs w:val="20"/>
        </w:rPr>
        <w:t>”</w:t>
      </w:r>
      <w:r>
        <w:rPr>
          <w:sz w:val="20"/>
          <w:szCs w:val="20"/>
        </w:rPr>
        <w:t xml:space="preserve">, dài 81 phút, được giảng bởi Anh (Brother) William Marrion Branham, vào sáng Chúa nhật, ngày 23/6/1957, tại (Nhà Thờ) Đền Tạm Branham (Branham Tabernacle), Jeffersonville, Indiana, USA. (Bản dịch tiếng Việt đã sửa lần thứ 5, ngày </w:t>
      </w:r>
      <w:hyperlink r:id="rId4">
        <w:r>
          <w:rPr>
            <w:rStyle w:val="InternetLink"/>
            <w:sz w:val="20"/>
            <w:szCs w:val="20"/>
            <w:u w:val="none"/>
          </w:rPr>
          <w:t>25/9/2009</w:t>
        </w:r>
      </w:hyperlink>
      <w:r>
        <w:rPr>
          <w:sz w:val="20"/>
          <w:szCs w:val="20"/>
        </w:rPr>
        <w:t xml:space="preserve"> - </w:t>
      </w:r>
      <w:hyperlink r:id="rId5">
        <w:r>
          <w:rPr>
            <w:rStyle w:val="InternetLink"/>
            <w:sz w:val="20"/>
            <w:szCs w:val="20"/>
            <w:u w:val="none"/>
          </w:rPr>
          <w:t>Vietnamese Translation, Revision 5</w:t>
        </w:r>
      </w:hyperlink>
      <w:r>
        <w:rPr>
          <w:sz w:val="20"/>
          <w:szCs w:val="20"/>
        </w:rPr>
        <w:t>.)</w:t>
      </w:r>
    </w:p>
    <w:p>
      <w:pPr>
        <w:pStyle w:val="Normal"/>
        <w:snapToGrid w:val="false"/>
        <w:jc w:val="both"/>
        <w:rPr>
          <w:sz w:val="20"/>
          <w:szCs w:val="20"/>
        </w:rPr>
      </w:pPr>
      <w:r>
        <w:rPr>
          <w:sz w:val="20"/>
          <w:szCs w:val="20"/>
        </w:rPr>
      </w:r>
    </w:p>
    <w:p>
      <w:pPr>
        <w:pStyle w:val="Normal"/>
        <w:snapToGrid w:val="false"/>
        <w:ind w:left="550" w:hanging="550"/>
        <w:jc w:val="both"/>
        <w:rPr/>
      </w:pPr>
      <w:r>
        <w:rPr>
          <w:vertAlign w:val="superscript"/>
        </w:rPr>
        <w:t>E-1</w:t>
      </w:r>
      <w:r>
        <w:rPr/>
        <w:t xml:space="preserve">    </w:t>
        <w:tab/>
      </w:r>
      <w:r>
        <w:rPr>
          <w:b/>
        </w:rPr>
        <w:t xml:space="preserve">    Trong anh em có ai chịu khổ chăng? Người ấy hãy cầu nguyện. Có ai vui mừng chăng? Hãy hát ngợi khen. </w:t>
      </w:r>
      <w:bookmarkStart w:id="0" w:name="Gia_5_14"/>
    </w:p>
    <w:p>
      <w:pPr>
        <w:pStyle w:val="Normal"/>
        <w:snapToGrid w:val="false"/>
        <w:ind w:left="550" w:hanging="0"/>
        <w:jc w:val="both"/>
        <w:rPr>
          <w:b/>
          <w:b/>
          <w:vertAlign w:val="superscript"/>
        </w:rPr>
      </w:pPr>
      <w:bookmarkEnd w:id="0"/>
      <w:r>
        <w:rPr>
          <w:rFonts w:eastAsia="Times New Roman"/>
          <w:b/>
        </w:rPr>
        <w:t xml:space="preserve">    </w:t>
      </w:r>
      <w:r>
        <w:rPr>
          <w:b/>
        </w:rPr>
        <w:t xml:space="preserve">Trong anh em có ai đau ốm chăng? Hãy mời các Trưởng lão Hội thánh đến, sau khi nhân Danh Chúa xức dầu cho người bịnh đoạn, thì các Trưởng lão hãy cầu nguyện cho người. </w:t>
      </w:r>
    </w:p>
    <w:p>
      <w:pPr>
        <w:pStyle w:val="Normal"/>
        <w:snapToGrid w:val="false"/>
        <w:ind w:left="550" w:hanging="0"/>
        <w:jc w:val="both"/>
        <w:rPr>
          <w:b/>
          <w:b/>
        </w:rPr>
      </w:pPr>
      <w:r>
        <w:rPr>
          <w:rFonts w:eastAsia="Times New Roman"/>
          <w:b/>
        </w:rPr>
        <w:t xml:space="preserve">    </w:t>
      </w:r>
      <w:r>
        <w:rPr>
          <w:b/>
        </w:rPr>
        <w:t>Sự cầu nguyện bởi đức tin sẽ cứu kẻ bịnh, Chúa sẽ đỡ kẻ ấy dậy; Nếu kẻ bịnh có phạm tội, cũng sẽ được tha.</w:t>
      </w:r>
    </w:p>
    <w:p>
      <w:pPr>
        <w:pStyle w:val="Normal"/>
        <w:snapToGrid w:val="false"/>
        <w:ind w:left="550" w:hanging="0"/>
        <w:jc w:val="both"/>
        <w:rPr>
          <w:b/>
          <w:b/>
        </w:rPr>
      </w:pPr>
      <w:r>
        <w:rPr>
          <w:rFonts w:eastAsia="Times New Roman"/>
          <w:b/>
        </w:rPr>
        <w:t xml:space="preserve">    </w:t>
      </w:r>
      <w:r>
        <w:rPr>
          <w:b/>
        </w:rPr>
        <w:t xml:space="preserve">Vậy hãy xưng tội cùng nhau và cầu nguyện cho nhau, hầu cho anh em được lành bịnh: Người công bình lấy lòng sốt sắng cầu nguyện, thật có linh nghiệm nhiều. </w:t>
      </w:r>
      <w:bookmarkStart w:id="1" w:name="Gia_5_17"/>
    </w:p>
    <w:p>
      <w:pPr>
        <w:pStyle w:val="Normal"/>
        <w:snapToGrid w:val="false"/>
        <w:ind w:left="550" w:hanging="0"/>
        <w:jc w:val="both"/>
        <w:rPr>
          <w:b/>
          <w:b/>
        </w:rPr>
      </w:pPr>
      <w:bookmarkEnd w:id="1"/>
      <w:r>
        <w:rPr>
          <w:rFonts w:eastAsia="Times New Roman"/>
          <w:b/>
        </w:rPr>
        <w:t xml:space="preserve">    </w:t>
      </w:r>
      <w:r>
        <w:rPr>
          <w:b/>
        </w:rPr>
        <w:t>Ê-li vốn là người yếu đuối như chúng ta. Người cầu nguyện, cố xin cho đừng mưa, thì không mưa xuống đất trong 3 năm rưỡi. Đoạn người cầu nguyện lại, trời bèn mưa, và đất sanh sản hoa màu.</w:t>
      </w:r>
    </w:p>
    <w:p>
      <w:pPr>
        <w:pStyle w:val="Normal"/>
        <w:snapToGrid w:val="false"/>
        <w:ind w:left="550" w:hanging="0"/>
        <w:jc w:val="both"/>
        <w:rPr>
          <w:b/>
          <w:b/>
        </w:rPr>
      </w:pPr>
      <w:r>
        <w:rPr>
          <w:rFonts w:eastAsia="Times New Roman"/>
          <w:b/>
        </w:rPr>
        <w:t xml:space="preserve">    </w:t>
      </w:r>
      <w:r>
        <w:rPr>
          <w:b/>
        </w:rPr>
        <w:t>Hỡi anh em, trong vòng anh em nếu có ai lầm lạc cách xa Lẽ thật mà có người khác làm cho nó trở lại, thì phải biết rằng kẻ làm cho người có tội trở lại, bỏ đường lầm lạc, ấy là cứu linh hồn người khỏi sự chết và che đậy vô số tội lỗi.</w:t>
      </w:r>
    </w:p>
    <w:p>
      <w:pPr>
        <w:pStyle w:val="Normal"/>
        <w:snapToGrid w:val="false"/>
        <w:jc w:val="both"/>
        <w:rPr>
          <w:sz w:val="10"/>
          <w:szCs w:val="10"/>
        </w:rPr>
      </w:pPr>
      <w:r>
        <w:rPr>
          <w:sz w:val="10"/>
          <w:szCs w:val="10"/>
        </w:rPr>
      </w:r>
    </w:p>
    <w:p>
      <w:pPr>
        <w:pStyle w:val="Normal"/>
        <w:snapToGrid w:val="false"/>
        <w:jc w:val="both"/>
        <w:rPr/>
      </w:pPr>
      <w:r>
        <w:rPr>
          <w:vertAlign w:val="superscript"/>
        </w:rPr>
        <w:t>E-2</w:t>
      </w:r>
      <w:r>
        <w:rPr/>
        <w:t xml:space="preserve">  </w:t>
        <w:tab/>
        <w:t>Trong chương cuối cùng của sách Mác, chương 16 và câu cuối cùng, Phúc âm Mác, chúng ta đọc những lời này.</w:t>
      </w:r>
    </w:p>
    <w:p>
      <w:pPr>
        <w:pStyle w:val="Normal"/>
        <w:snapToGrid w:val="false"/>
        <w:jc w:val="both"/>
        <w:rPr>
          <w:sz w:val="10"/>
          <w:szCs w:val="10"/>
        </w:rPr>
      </w:pPr>
      <w:r>
        <w:rPr>
          <w:sz w:val="10"/>
          <w:szCs w:val="10"/>
        </w:rPr>
      </w:r>
    </w:p>
    <w:p>
      <w:pPr>
        <w:pStyle w:val="Normal"/>
        <w:snapToGrid w:val="false"/>
        <w:ind w:left="550" w:hanging="0"/>
        <w:jc w:val="both"/>
        <w:rPr>
          <w:b/>
          <w:b/>
        </w:rPr>
      </w:pPr>
      <w:r>
        <w:rPr>
          <w:rFonts w:eastAsia="Times New Roman"/>
          <w:b/>
        </w:rPr>
        <w:t xml:space="preserve">    </w:t>
      </w:r>
      <w:r>
        <w:rPr>
          <w:b/>
        </w:rPr>
        <w:t xml:space="preserve">Sau nữa, Ngài hiện ra cho 11 Sứ đồ đang khi ngồi ăn, mà quở trách về sự không tin và lòng cứng cỏi, vì chẳng tin những kẻ từng thấy Ngài đã sống lại. </w:t>
      </w:r>
      <w:bookmarkStart w:id="2" w:name="Mac_16_15"/>
    </w:p>
    <w:p>
      <w:pPr>
        <w:pStyle w:val="Normal"/>
        <w:snapToGrid w:val="false"/>
        <w:ind w:left="550" w:hanging="0"/>
        <w:jc w:val="both"/>
        <w:rPr>
          <w:b/>
          <w:b/>
        </w:rPr>
      </w:pPr>
      <w:bookmarkEnd w:id="2"/>
      <w:r>
        <w:rPr>
          <w:rFonts w:eastAsia="Times New Roman"/>
          <w:b/>
        </w:rPr>
        <w:t xml:space="preserve">    </w:t>
      </w:r>
      <w:r>
        <w:rPr>
          <w:b/>
        </w:rPr>
        <w:t xml:space="preserve">Ngài Phán cùng các Sứ đồ rằng: Hãy đi khắp thế gian, giảng Tin lành cho mọi người. </w:t>
      </w:r>
    </w:p>
    <w:p>
      <w:pPr>
        <w:pStyle w:val="Normal"/>
        <w:snapToGrid w:val="false"/>
        <w:ind w:left="550" w:hanging="0"/>
        <w:jc w:val="both"/>
        <w:rPr>
          <w:b/>
          <w:b/>
          <w:vertAlign w:val="superscript"/>
        </w:rPr>
      </w:pPr>
      <w:r>
        <w:rPr>
          <w:rFonts w:eastAsia="Times New Roman"/>
          <w:b/>
        </w:rPr>
        <w:t xml:space="preserve">    </w:t>
      </w:r>
      <w:r>
        <w:rPr>
          <w:b/>
        </w:rPr>
        <w:t xml:space="preserve">Ai tin và chịu phép báp-têm, sẽ được rỗi; Nhưng ai chẳng tin sẽ bị đoán phạt. </w:t>
      </w:r>
      <w:bookmarkStart w:id="3" w:name="Mac_16_17"/>
    </w:p>
    <w:p>
      <w:pPr>
        <w:pStyle w:val="Normal"/>
        <w:snapToGrid w:val="false"/>
        <w:ind w:left="550" w:hanging="0"/>
        <w:jc w:val="both"/>
        <w:rPr/>
      </w:pPr>
      <w:bookmarkEnd w:id="3"/>
      <w:r>
        <w:rPr>
          <w:rFonts w:eastAsia="Times New Roman"/>
          <w:b/>
        </w:rPr>
        <w:t xml:space="preserve">    </w:t>
      </w:r>
      <w:r>
        <w:rPr>
          <w:b/>
        </w:rPr>
        <w:t>Vậy những kẻ tin sẽ được các dấu lạ này: Lấy Danh Ta mà trừ quỉ; Dùng tiếng mới mà nói; Bắt rắn trong tay; Nếu uống giống chi độc, cũng chẳng hại gì; Hễ đặt tay trên kẻ đau, thì kẻ đau sẽ lành.</w:t>
      </w:r>
    </w:p>
    <w:p>
      <w:pPr>
        <w:pStyle w:val="Normal"/>
        <w:snapToGrid w:val="false"/>
        <w:ind w:left="550" w:hanging="0"/>
        <w:jc w:val="both"/>
        <w:rPr>
          <w:b/>
          <w:b/>
        </w:rPr>
      </w:pPr>
      <w:r>
        <w:rPr>
          <w:rFonts w:eastAsia="Times New Roman"/>
          <w:b/>
        </w:rPr>
        <w:t xml:space="preserve">    </w:t>
      </w:r>
      <w:r>
        <w:rPr>
          <w:b/>
        </w:rPr>
        <w:t>Lời cầu nguyện bởi đức tin sẽ cứu người bệnh.</w:t>
      </w:r>
    </w:p>
    <w:p>
      <w:pPr>
        <w:pStyle w:val="Normal"/>
        <w:snapToGrid w:val="false"/>
        <w:jc w:val="both"/>
        <w:rPr>
          <w:sz w:val="10"/>
          <w:szCs w:val="10"/>
        </w:rPr>
      </w:pPr>
      <w:r>
        <w:rPr>
          <w:sz w:val="10"/>
          <w:szCs w:val="10"/>
        </w:rPr>
      </w:r>
    </w:p>
    <w:p>
      <w:pPr>
        <w:pStyle w:val="Normal"/>
        <w:snapToGrid w:val="false"/>
        <w:jc w:val="both"/>
        <w:rPr/>
      </w:pPr>
      <w:r>
        <w:rPr>
          <w:vertAlign w:val="superscript"/>
        </w:rPr>
        <w:t>E-3</w:t>
      </w:r>
      <w:r>
        <w:rPr/>
        <w:t xml:space="preserve">  </w:t>
        <w:tab/>
        <w:t>Bây giờ, khi chúng ta cúi đầu trong sự cầu nguyện, hết thảy chúng ta hãy cùng nhau cầu nguyện, và mỗi người trong cách riêng của mình hãy nói lời cầu nguyện bởi đức tin cho những người đau này sáng nay. Sau đó tôi muốn cùng các Trưởng Lão đặt tay trên họ. Vậy chúng ta đã làm chính xác những gì Lời Đức Chúa Trời dạy, bởi vì đó là chỗ tôi sẽ đi ngay vào Sứ điệp của mình. Nào, chúng ta hãy cầu nguyện.</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Lạy Cha Thiên Thượng của chúng con, khi chúng con mang đến Ngài bài hát này, giai điệu của bài “</w:t>
      </w:r>
      <w:r>
        <w:rPr>
          <w:i/>
        </w:rPr>
        <w:t>Chỉ Tin Mà Thôi</w:t>
      </w:r>
      <w:r>
        <w:rPr/>
        <w:t>”, đang diễn tả cảm xúc của chúng con với Lời Ngài. Khi người đau được xức dầu theo Lời Ngài, bấy giờ chúng con sẽ cầu nguyện lời cầu nguyện bởi đức tin này theo sự hiểu biết của chúng con để vâng theo các điều răn Ngài. Chúng con nhận biết ngay trong sự yếu đuối của mình, Ngài có thể chiến thắng sự yếu đuối chúng con bằng quyền năng và sự nhân từ Ngài.</w:t>
      </w:r>
    </w:p>
    <w:p>
      <w:pPr>
        <w:pStyle w:val="Normal"/>
        <w:snapToGrid w:val="false"/>
        <w:jc w:val="both"/>
        <w:rPr>
          <w:sz w:val="10"/>
          <w:szCs w:val="10"/>
        </w:rPr>
      </w:pPr>
      <w:r>
        <w:rPr>
          <w:sz w:val="10"/>
          <w:szCs w:val="10"/>
        </w:rPr>
      </w:r>
    </w:p>
    <w:p>
      <w:pPr>
        <w:pStyle w:val="Normal"/>
        <w:snapToGrid w:val="false"/>
        <w:jc w:val="both"/>
        <w:rPr/>
      </w:pPr>
      <w:r>
        <w:rPr>
          <w:vertAlign w:val="superscript"/>
        </w:rPr>
        <w:t>E-4</w:t>
      </w:r>
      <w:r>
        <w:rPr/>
        <w:t xml:space="preserve">  </w:t>
        <w:tab/>
        <w:t>Tiếp theo chúng con sẽ đưa cácTrưởng lão xuống để đặt tay trên người đau, làm trọn mọi sự ủy thác mà chúng con biết được ban cho bởi Chúa chúng con. Chúa ôi, chúng con cầu xin tìm thấy ân điển trong mắt Ngài. Sau tất cả những năm này, chúng con vẫn đang cố gắng vâng theo mạng lệnh Ngà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Giờ này, con cầu xin với nhóm người này sáng nay, Cha đã gởi đến cho chúng con, vì họ cần những người này ở đây để cầu nguyện cho. Chúng con dâng lời cầu xin cho mỗi một người. Cha biết tấm lòng và biết sự khát khao của họ. Con cầu xin lời cầu nguyện bằng đức tin cùng với Hội thánh này, Cha sẽ biểu lộ với từng người mọi ước muốn của họ. Xin cho nó trở thành hiện thực ngay bây giờ, và nguyện xin khi họ rời khỏi Nhà thờ này hôm nay, họ có thể giống như Áp-ra-ham xưa, nhắc đến những triệu chứng kia dường như không còn ở đó nữa, và từ chối bất cứ điều gì trái nghịch với ơn phước mà chúng con cầu xin. Cha đã Hứa trong Lời Ngài nó sẽ ứng nghiệm, và chúng con tin điều đó.</w:t>
      </w:r>
    </w:p>
    <w:p>
      <w:pPr>
        <w:pStyle w:val="Normal"/>
        <w:snapToGrid w:val="false"/>
        <w:jc w:val="both"/>
        <w:rPr>
          <w:sz w:val="10"/>
          <w:szCs w:val="10"/>
        </w:rPr>
      </w:pPr>
      <w:r>
        <w:rPr>
          <w:sz w:val="10"/>
          <w:szCs w:val="10"/>
        </w:rPr>
      </w:r>
    </w:p>
    <w:p>
      <w:pPr>
        <w:pStyle w:val="Normal"/>
        <w:snapToGrid w:val="false"/>
        <w:jc w:val="both"/>
        <w:rPr/>
      </w:pPr>
      <w:r>
        <w:rPr>
          <w:vertAlign w:val="superscript"/>
        </w:rPr>
        <w:t>E-5</w:t>
      </w:r>
      <w:r>
        <w:rPr/>
        <w:t xml:space="preserve">  </w:t>
        <w:tab/>
        <w:t>Với những người mà Cha đã chọn này, đã kêu gọi họ làm Mục sư Truyền đạo, Trưởng lão, chúng con sẽ đặt tay trên họ đúng như chúng con được -- Như thể là chúng con đang làm làm phép báp-têm cho họ. Còn họ thì được xức dầu; Lời cầu nguyện bằng đức tin được dâng lên, và bàn tay đặt trên họ. Hỡi Đức Chúa Trời Toàn Năng, chúng con cầu xin đức tin họ giờ này sẽ hướng về Ngài, và được khỏe mạnh, nhơn Danh Đức Chúa Jêsus.</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mời các Trưởng lão xuống ngay ở dưới đây dọc theo hàng này khi chúng ta đặt tay trên họ. Mỗi người đặt tay trên người bệnh... [Băng trống. - Biên tập] ...</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Xin quí vị vui lòng tập trung hoàn toàn nghe tôi chỉ trong giây lát. Tôi sẽ cố gắng không làm mất quá nhiều thì giờ khi đặt đồng hồ của mình ở đây để chắc ăn. Anh Beeler, tôi nghĩ Anh đang ghi âm ở phía cuối đó, và Leo với Gene không có ở đây. Thế nên tôi muốn anh ghi âm lời làm chứng này mà tôi sẽ đưa ra trong ít phút nữa để gởi cho Anh Boze, nếu anh sẵn lòng. Anh ấy đã ghi âm điều này.</w:t>
      </w:r>
    </w:p>
    <w:p>
      <w:pPr>
        <w:pStyle w:val="Normal"/>
        <w:snapToGrid w:val="false"/>
        <w:jc w:val="both"/>
        <w:rPr>
          <w:sz w:val="10"/>
          <w:szCs w:val="10"/>
        </w:rPr>
      </w:pPr>
      <w:r>
        <w:rPr>
          <w:sz w:val="10"/>
          <w:szCs w:val="10"/>
        </w:rPr>
      </w:r>
    </w:p>
    <w:p>
      <w:pPr>
        <w:pStyle w:val="Normal"/>
        <w:snapToGrid w:val="false"/>
        <w:jc w:val="both"/>
        <w:rPr/>
      </w:pPr>
      <w:r>
        <w:rPr>
          <w:vertAlign w:val="superscript"/>
        </w:rPr>
        <w:t>E-6</w:t>
      </w:r>
      <w:r>
        <w:rPr/>
        <w:t xml:space="preserve">  </w:t>
        <w:tab/>
        <w:t>Tôi muốn đọc -- Sách Tin lành Mác chương thứ 12. Chúng ta cần dự phần về điều này, và đọc nó... Bởi vì đó chính là Lời Thánh Thuần Khiết của Đức Chúa Trời. Chúng ta tin rằng Đức Chúa Trời ở trong Lời Ngài. Qúi vị tin điều đó chăng? Chúng ta đang cầu nguyện Đức Chúa Trời sẽ gia ơn cho Lời Ngài, khi chúng ta đọc Nó. Tôi tin chắc Ngài sẽ làm.</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Sau đó tôi muốn lấy ra một phần khác của Lời Ngài trong Công vụ chương 1. Và rồi chúng ta sẽ đọc ở đó. Tôi cầu xin Chúa, nếu Ngài thêm ơn cho - cho sự đọc Lời Ngài. Tôi chỉ nhìn ở đây, tôi đã đánh dấu trong -- Kinh thánh của tôi ở đây mà tôi muốn đọc từ đầu, nhưng tôi không nghĩ tôi có thể tìm thấy nó ngay lúc này. Xin tha lỗi cho tôi giây lát cho đến khi tìm thấy điều đó, nếu có thể được; Tôi nghĩ tôi đã tìm được. </w:t>
      </w:r>
      <w:bookmarkStart w:id="4" w:name="Mac_11_22"/>
    </w:p>
    <w:p>
      <w:pPr>
        <w:pStyle w:val="Normal"/>
        <w:snapToGrid w:val="false"/>
        <w:jc w:val="both"/>
        <w:rPr>
          <w:sz w:val="10"/>
          <w:szCs w:val="10"/>
        </w:rPr>
      </w:pPr>
      <w:r>
        <w:rPr>
          <w:sz w:val="10"/>
          <w:szCs w:val="10"/>
        </w:rPr>
      </w:r>
      <w:bookmarkEnd w:id="4"/>
    </w:p>
    <w:p>
      <w:pPr>
        <w:pStyle w:val="Normal"/>
        <w:snapToGrid w:val="false"/>
        <w:ind w:left="550" w:hanging="0"/>
        <w:jc w:val="both"/>
        <w:rPr>
          <w:b/>
          <w:b/>
        </w:rPr>
      </w:pPr>
      <w:r>
        <w:rPr>
          <w:rFonts w:eastAsia="Times New Roman"/>
          <w:b/>
        </w:rPr>
        <w:t xml:space="preserve">    </w:t>
      </w:r>
      <w:r>
        <w:rPr>
          <w:b/>
        </w:rPr>
        <w:t xml:space="preserve">Đức Chúa Jêsus cất tiếng Phán rằng: Hãy có đức tin nơi Đức Chúa Trời. </w:t>
      </w:r>
      <w:bookmarkStart w:id="5" w:name="Mac_11_23"/>
    </w:p>
    <w:p>
      <w:pPr>
        <w:pStyle w:val="Normal"/>
        <w:snapToGrid w:val="false"/>
        <w:ind w:left="550" w:hanging="0"/>
        <w:jc w:val="both"/>
        <w:rPr/>
      </w:pPr>
      <w:bookmarkEnd w:id="5"/>
      <w:r>
        <w:rPr>
          <w:rFonts w:eastAsia="Times New Roman"/>
          <w:b/>
        </w:rPr>
        <w:t xml:space="preserve">    </w:t>
      </w:r>
      <w:r>
        <w:rPr>
          <w:b/>
        </w:rPr>
        <w:t>Quả thật, Ta nói cùng các ngươi, ai sẽ biểu hòn núi này rằng: Phải cất mình lên, và quăng xuống biển, nếu ngươi chẳng nghi ngại trong lòng, nhưng tin chắc lời mình nói sẽ ứng nghiệm, thì điều đó sẽ thành cho.</w:t>
      </w:r>
    </w:p>
    <w:p>
      <w:pPr>
        <w:pStyle w:val="Normal"/>
        <w:snapToGrid w:val="false"/>
        <w:jc w:val="both"/>
        <w:rPr>
          <w:b/>
          <w:b/>
          <w:sz w:val="10"/>
          <w:szCs w:val="10"/>
        </w:rPr>
      </w:pPr>
      <w:r>
        <w:rPr>
          <w:b/>
          <w:sz w:val="10"/>
          <w:szCs w:val="10"/>
        </w:rPr>
      </w:r>
    </w:p>
    <w:p>
      <w:pPr>
        <w:pStyle w:val="Normal"/>
        <w:snapToGrid w:val="false"/>
        <w:jc w:val="both"/>
        <w:rPr/>
      </w:pPr>
      <w:r>
        <w:rPr>
          <w:rFonts w:eastAsia="Times New Roman"/>
        </w:rPr>
        <w:t xml:space="preserve">    </w:t>
      </w:r>
      <w:r>
        <w:rPr/>
        <w:tab/>
        <w:t>Bây giờ, lật qua Công vụ -- chương thứ 1 và câu thứ 8.</w:t>
      </w:r>
    </w:p>
    <w:p>
      <w:pPr>
        <w:pStyle w:val="Normal"/>
        <w:snapToGrid w:val="false"/>
        <w:jc w:val="both"/>
        <w:rPr>
          <w:sz w:val="10"/>
          <w:szCs w:val="10"/>
        </w:rPr>
      </w:pPr>
      <w:r>
        <w:rPr>
          <w:sz w:val="10"/>
          <w:szCs w:val="10"/>
        </w:rPr>
      </w:r>
    </w:p>
    <w:p>
      <w:pPr>
        <w:pStyle w:val="Normal"/>
        <w:snapToGrid w:val="false"/>
        <w:ind w:left="550" w:hanging="0"/>
        <w:jc w:val="both"/>
        <w:rPr>
          <w:b/>
          <w:b/>
        </w:rPr>
      </w:pPr>
      <w:r>
        <w:rPr>
          <w:rFonts w:eastAsia="Times New Roman"/>
          <w:b/>
        </w:rPr>
        <w:t xml:space="preserve">    </w:t>
      </w:r>
      <w:r>
        <w:rPr>
          <w:b/>
        </w:rPr>
        <w:t>Nhưng khi Đức Thánh Linh giáng trên các ngươi, thì các ngươi sẽ nhận lấy quyền phép, và làm chứng về Ta tại thành Giê-ru-sa-lem, cả xứ Giu-đê, xứ Sa-ma-ri, cho đến cùng trái đất.</w:t>
      </w:r>
    </w:p>
    <w:p>
      <w:pPr>
        <w:pStyle w:val="Normal"/>
        <w:snapToGrid w:val="false"/>
        <w:jc w:val="both"/>
        <w:rPr>
          <w:b/>
          <w:b/>
          <w:sz w:val="10"/>
          <w:szCs w:val="10"/>
        </w:rPr>
      </w:pPr>
      <w:r>
        <w:rPr>
          <w:b/>
          <w:sz w:val="10"/>
          <w:szCs w:val="10"/>
        </w:rPr>
      </w:r>
    </w:p>
    <w:p>
      <w:pPr>
        <w:pStyle w:val="Normal"/>
        <w:snapToGrid w:val="false"/>
        <w:jc w:val="both"/>
        <w:rPr/>
      </w:pPr>
      <w:r>
        <w:rPr>
          <w:vertAlign w:val="superscript"/>
        </w:rPr>
        <w:t>E-7</w:t>
      </w:r>
      <w:r>
        <w:rPr/>
        <w:t xml:space="preserve">  </w:t>
        <w:tab/>
        <w:t>Sáng nay tôi muốn thu hút sự chú ý của anh chị em đến Lời Chúa một chút. Tôi muốn anh chị em để ý hết sức đến Lời đó. Hãy lắng nghe thật kỹ. Giá trị của Lời này... Sau 25 năm thi hành chức vụ cho Chúa trong công tác của Ngài và trong Lời Ngài, sau 12 năm rao truyền Phúc âm có tính cách quốc tế, bởi ân điển Đức Chúa Trời để nhóm họp hàng ngàn người thuộc - thuộc về dân sự, và thấy Chúa chúng ta trong các Chiến dịch [Truyền giảng và Cầu nguyện Chữa lành] của chính chúng ta... Khi... Bây giờ, khi tôi đã thấy Ngài, ồ, hướng đến ngay 2 triệu người, hay 1 triệu 500 ngàn người ở nơi nào đó trong Buổi nhóm, tôi đã đi đến kết luận này. Thuộc về mọi nỗ lực của chúng ta và vân vân, thì không thể cho Đức Chúa Trời làm bất cứ điều gì cho dân sự cho đến khi dân sự đã ổn định trước tiên về đó là Lẽ thật hay không.</w:t>
      </w:r>
    </w:p>
    <w:p>
      <w:pPr>
        <w:pStyle w:val="Normal"/>
        <w:snapToGrid w:val="false"/>
        <w:jc w:val="both"/>
        <w:rPr>
          <w:sz w:val="10"/>
          <w:szCs w:val="10"/>
        </w:rPr>
      </w:pPr>
      <w:r>
        <w:rPr>
          <w:sz w:val="10"/>
          <w:szCs w:val="10"/>
        </w:rPr>
      </w:r>
    </w:p>
    <w:p>
      <w:pPr>
        <w:pStyle w:val="Normal"/>
        <w:snapToGrid w:val="false"/>
        <w:jc w:val="both"/>
        <w:rPr/>
      </w:pPr>
      <w:r>
        <w:rPr>
          <w:vertAlign w:val="superscript"/>
        </w:rPr>
        <w:t>E-8</w:t>
      </w:r>
      <w:r>
        <w:rPr/>
        <w:t xml:space="preserve">  </w:t>
        <w:tab/>
        <w:t>Anh chị em thật sự không thể... Dù thế nào đi nữa, tôi đã thấy tuyệt tác phi thường của Chúa chúng ta ở trong -- Lời, Đấng có thể giải thích Lời tốt hơn bất cứ người nào tôi từng thấy, mà vẫn còn không thể làm cho chương trình chấm dứt. Sáng nay tôi có ý định về một người nào đó mà tôi nghĩ có một trong các chương trình truyền thanh tốt nhất, nhưng vì lý do nào đó người ấy không thể hoàn thành chương trình của mình, đó là Tiến sĩ White, một Giáo sư chân chính, nhưng có điều gì đó không ổn. Tôi không biết ở đâu. Ông ấy có một khải tượng. Ông có ý tưởng. Ông có khả năng. Nhưng ông ấy thật sự hoàn toàn không thể làm cho chương trình hoạt động dù thế nào đi nữa. Chương trình mà ông đã có sự nghiêm nhặt về Lời, và nó sẽ làm cho thế gian phải quì gối.</w:t>
      </w:r>
    </w:p>
    <w:p>
      <w:pPr>
        <w:pStyle w:val="Normal"/>
        <w:snapToGrid w:val="false"/>
        <w:jc w:val="both"/>
        <w:rPr>
          <w:sz w:val="10"/>
          <w:szCs w:val="10"/>
        </w:rPr>
      </w:pPr>
      <w:r>
        <w:rPr>
          <w:sz w:val="10"/>
          <w:szCs w:val="10"/>
        </w:rPr>
      </w:r>
    </w:p>
    <w:p>
      <w:pPr>
        <w:pStyle w:val="Normal"/>
        <w:snapToGrid w:val="false"/>
        <w:jc w:val="both"/>
        <w:rPr/>
      </w:pPr>
      <w:r>
        <w:rPr>
          <w:vertAlign w:val="superscript"/>
        </w:rPr>
        <w:t>E-9</w:t>
      </w:r>
      <w:r>
        <w:rPr/>
        <w:t xml:space="preserve">  </w:t>
        <w:tab/>
        <w:t>Cách đây không lâu ở Louisville khi tôi thấy Tiến sĩ Mordecai Hamm và nhiều Nhà Thần học tôi biết, là Thầy giảng giỏi hơn Nhà Truyền bá Phúc âm ‘đầu đỏ’ [lừng danh] (red-headed evangelist) 38 hay 40 tuổi trẻ trung nhiều, đã bước ra lên bục giảng đi qua những người đó, họ ngồi một chỗ ở phía sau, và đứng ở đó đêm ấy. Không phải Nhà Truyền giảng thứ 10 hay thứ 100 mà người ấy ngồi sau ông, Billy Graham, mặc dầu ông ấy có chương trình của Đức Chúa Trời giành được điều đó. Tôi đã để ý đến điều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Lúc để ý họ, rồi tôi đi đến kết luận này. Cho dù bạn là ai, Đức Chúa Trời phải trang bị hội chúng này. Chẳng có gì quan trọng, nếu tôi có thể đứng đây sáng nay và mang người chết trở về với sự sống, làm cho người tàn tật trở lại trong tình trạng bình thường, tuy nhiên, Đức Chúa Trời không ở trong chương trình thì nó sẽ không đi tới đâu. Đức Chúa Trời phải có ở trong chương trình. Người nào được biết... Đặc điểm của người đó được biết bằng công việc của người. Cho dù họ là ai, công việc chứng minh tính cách của người ấy.</w:t>
      </w:r>
    </w:p>
    <w:p>
      <w:pPr>
        <w:pStyle w:val="Normal"/>
        <w:snapToGrid w:val="false"/>
        <w:jc w:val="both"/>
        <w:rPr>
          <w:sz w:val="10"/>
          <w:szCs w:val="10"/>
        </w:rPr>
      </w:pPr>
      <w:r>
        <w:rPr>
          <w:sz w:val="10"/>
          <w:szCs w:val="10"/>
        </w:rPr>
      </w:r>
    </w:p>
    <w:p>
      <w:pPr>
        <w:pStyle w:val="Normal"/>
        <w:snapToGrid w:val="false"/>
        <w:jc w:val="both"/>
        <w:rPr/>
      </w:pPr>
      <w:r>
        <w:rPr>
          <w:vertAlign w:val="superscript"/>
        </w:rPr>
        <w:t>E-10</w:t>
      </w:r>
      <w:r>
        <w:rPr/>
        <w:t xml:space="preserve">  </w:t>
        <w:tab/>
        <w:t>Chúng ta biết rằng thế giới này đến đây bởi một Đấng Tạo Hóa vĩ đại nào đó. Nó thật sự không thể tình cờ mà có. Bây giờ, tôi muốn điều này, chỉ một lát, xảy ra hoàn toàn đơn giản như có thể được, nhưng tôi muốn anh chị em hiểu được trong sự cầu nguyện rằng Đức Thánh Linh sẽ vận hành nó vào ngay trong ánh sáng của n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ếu anh em chỉ nhìn xem cây cối đang lớn lên, và -- những cành cây to, cùng những phiến lá đến và đi như thế nào, những bông hoa, mùa xuân, mùa thu, mùa hạ, điều gì đó phải ở lại phía sau. Không thể có một cây trừ phi có thể có trí thông minh ở đó để tạo nó thành một cây. Cho dù có loại sự sống gì ở bên trong, phải có một trí thông minh đằng sau đó để tạo nên nó là thứ gì. Vậy, hãy suy nghĩ; Điều đó chính xác. Thế thì, đừng để nó qua đi, hãy suy nghĩ sâu sắc về điều đó.</w:t>
      </w:r>
    </w:p>
    <w:p>
      <w:pPr>
        <w:pStyle w:val="Normal"/>
        <w:snapToGrid w:val="false"/>
        <w:jc w:val="both"/>
        <w:rPr>
          <w:sz w:val="10"/>
          <w:szCs w:val="10"/>
        </w:rPr>
      </w:pPr>
      <w:r>
        <w:rPr>
          <w:sz w:val="10"/>
          <w:szCs w:val="10"/>
        </w:rPr>
      </w:r>
    </w:p>
    <w:p>
      <w:pPr>
        <w:pStyle w:val="Normal"/>
        <w:snapToGrid w:val="false"/>
        <w:jc w:val="both"/>
        <w:rPr/>
      </w:pPr>
      <w:r>
        <w:rPr>
          <w:vertAlign w:val="superscript"/>
        </w:rPr>
        <w:t>E-11</w:t>
      </w:r>
      <w:r>
        <w:rPr/>
        <w:t xml:space="preserve">  </w:t>
        <w:tab/>
        <w:t xml:space="preserve">Vì nếu anh em chú ý bài học Kinh thánh của mình, Chúa Jêsus đã Phán, </w:t>
      </w:r>
      <w:r>
        <w:rPr>
          <w:b/>
        </w:rPr>
        <w:t>“Nếu các ngươi nói trong lòng...”</w:t>
      </w:r>
      <w:r>
        <w:rPr/>
        <w:t xml:space="preserve"> Không phải trong trí óc anh em; Nó không bao giờ làm việc ở đó. Cho dù anh em cố gắng làm cho nó hoạt động thế nào đi nữa, nó sẽ không hoạt động, bởi vì điều đó thuộc về trí tuệ và có sự kết thúc. Nhưng bất cứ điều gì là vĩnh cửu, thì nó không có sự chấm dứt, và không có sự bắt đầu. Bất cứ điều gì có một sự chấm dứt -- Sự bắt đầu nào cũng có một sự chấm dứt. Nhưng chỉ những điều ấy thì không có sự bắt đầu. Chỉ Đức Chúa Trời không có sự bắt đầu và sự chấm dứt. Thế thì để những điều này có sự bắt đầu, ở đó phải có điều gì đó không có sự bắt đầu để bắt đầu.</w:t>
      </w:r>
    </w:p>
    <w:p>
      <w:pPr>
        <w:pStyle w:val="Normal"/>
        <w:snapToGrid w:val="false"/>
        <w:jc w:val="both"/>
        <w:rPr>
          <w:sz w:val="10"/>
          <w:szCs w:val="10"/>
        </w:rPr>
      </w:pPr>
      <w:r>
        <w:rPr>
          <w:sz w:val="10"/>
          <w:szCs w:val="10"/>
        </w:rPr>
      </w:r>
    </w:p>
    <w:p>
      <w:pPr>
        <w:pStyle w:val="Normal"/>
        <w:snapToGrid w:val="false"/>
        <w:jc w:val="both"/>
        <w:rPr/>
      </w:pPr>
      <w:r>
        <w:rPr>
          <w:vertAlign w:val="superscript"/>
        </w:rPr>
        <w:t>E-12</w:t>
      </w:r>
      <w:r>
        <w:rPr/>
        <w:t xml:space="preserve">  </w:t>
        <w:tab/>
        <w:t xml:space="preserve">Cây đầu tiên đã được tạo nên -- giống như cây vả đã bị Chúa Jêsus rủa sả ở đây. Ngài Phán, </w:t>
      </w:r>
      <w:r>
        <w:rPr>
          <w:b/>
        </w:rPr>
        <w:t>“Từ nay về sau chẳng hề có trái nào mọc trên ngươi nữa. Chẳng hề có ai ăn trái của mầy nữa!”</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ây phải có sự bắt đầu và sự chấm dứt ở nơi nào đó. Vì Lời ra từ miệng của Đấng đã ban cho nó sự bắt đầu đã lấy đi sự sống của nó. Thế nên anh em thấy Lời Ngài bất diệt như thế nào.</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hưng chúng ta chỉ nhận lãnh Lời dựa trên căn bản trí tuệ, và thấy quá nhiều những thất bại hoàn toàn, cho đến nỗi nó đưa người ta đến chỗ họ thật sự hầu như không biết cái gì để tin. Họ chỉ nhận được nhiều vấn đề chưa giải quyết đối với -- niềm tin của mình. Họ hoạt động theo quán tính trên bờ rìa của đường lối này, hoặc bờ rìa phương cách kia, mà đi đến ngõ cụt, và tại đây hóa ra họ đang bò lui.</w:t>
      </w:r>
    </w:p>
    <w:p>
      <w:pPr>
        <w:pStyle w:val="Normal"/>
        <w:snapToGrid w:val="false"/>
        <w:jc w:val="both"/>
        <w:rPr>
          <w:sz w:val="10"/>
          <w:szCs w:val="10"/>
        </w:rPr>
      </w:pPr>
      <w:r>
        <w:rPr>
          <w:sz w:val="10"/>
          <w:szCs w:val="10"/>
        </w:rPr>
      </w:r>
    </w:p>
    <w:p>
      <w:pPr>
        <w:pStyle w:val="Normal"/>
        <w:snapToGrid w:val="false"/>
        <w:jc w:val="both"/>
        <w:rPr/>
      </w:pPr>
      <w:r>
        <w:rPr>
          <w:vertAlign w:val="superscript"/>
        </w:rPr>
        <w:t>E-13</w:t>
      </w:r>
      <w:r>
        <w:rPr/>
        <w:t xml:space="preserve">  </w:t>
        <w:tab/>
        <w:t>Những phong trào lớn bắt đầu, họ chạy ra giống như tín đồ Giám Lý, Báp-tít, và Ngũ Tuần, cùng tất cả những thứ này, và điều trước tiên anh em biết đấy, họ nhận được một ý kiến tâm linh tầm thường, và chạy ra bờ rìa, họ đang có một thì giờ thành công nhất; Nhưng điều đầu tiên anh em biết, là họ tìm thấy chính mình đang ở ngõ cụt. Nhưng điều duy nhất đã từng kéo dài là những việc đời đời. Những việc đời đời là Đức Chúa Trờ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ếu anh em để ý một người được biết bằng tính cách -- của người đó qua công việc. Nếu chúng ta muốn suy gẫm về Đức Chúa Trời bày tỏ tính cách Ngài qua công việc của Ngài như thế nào... Ngài có tính cách riêng của Ngài, và Ngài làm những công việc mình, anh em nhìn xem những công việc Ngài không, chúng thật vĩ đại biết bao.</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ho phép tôi thách thức mọi nhà khoa học trên thế giới xây dựng cho tôi một cây. Cho tôi thách thức mọi nhà khoa học trên thế giới làm cho tôi một ngọn cỏ đơn giản bé nhỏ. Điều đó hoàn toàn không thể được.</w:t>
      </w:r>
    </w:p>
    <w:p>
      <w:pPr>
        <w:pStyle w:val="Normal"/>
        <w:snapToGrid w:val="false"/>
        <w:jc w:val="both"/>
        <w:rPr>
          <w:sz w:val="10"/>
          <w:szCs w:val="10"/>
        </w:rPr>
      </w:pPr>
      <w:r>
        <w:rPr>
          <w:sz w:val="10"/>
          <w:szCs w:val="10"/>
        </w:rPr>
      </w:r>
    </w:p>
    <w:p>
      <w:pPr>
        <w:pStyle w:val="Normal"/>
        <w:snapToGrid w:val="false"/>
        <w:jc w:val="both"/>
        <w:rPr/>
      </w:pPr>
      <w:r>
        <w:rPr>
          <w:vertAlign w:val="superscript"/>
        </w:rPr>
        <w:t>E-14</w:t>
      </w:r>
      <w:r>
        <w:rPr/>
        <w:t xml:space="preserve">  </w:t>
        <w:tab/>
        <w:t xml:space="preserve">Thế đấy, thế thì nó có vẻ giống như vậy, dựa trên những việc kia, mà ở đó có thể là một sự đặt để bởi việc đọc Lời bởi đức tin, mà sẽ đi vượt xa ngoài giới hạn những ý niệm trí thức đi vào trong lòng. Chúa Jêsus Phán, </w:t>
      </w:r>
      <w:r>
        <w:rPr>
          <w:b/>
        </w:rPr>
        <w:t>“Nếu các ngươi nói trong lò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Bây giờ, chúng ta làm cho xáo động hết tâm trí mình, và đi ra ngoài nói rằng, “Ồ, tôi thấy điều đó đã làm xong; Vâng, tôi...” Và thỉnh thoảng nhảy lò cò, nhảy băng qua, vân vân; Nhưng dường như nó thật sự không thể hoạt động đúng đắn được.</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hính là vì chúng ta cố hòa nhập trí tuệ với sự siêu nhiên. Chúng không giải quyết được với nhau chút nào. Những nhà trí thức sẽ nói một điều, còn siêu nhiên nói điều khác. Bất cứ ai từng được Thánh Linh Đức Chúa Trời dẫn dắt không nhận lấy tư tưởng tri thức nào, nhưng người đó để Thánh Linh Đức Chúa Trời dẫn dắt. Ngài không hề nhầm lẫm.</w:t>
      </w:r>
    </w:p>
    <w:p>
      <w:pPr>
        <w:pStyle w:val="Normal"/>
        <w:snapToGrid w:val="false"/>
        <w:jc w:val="both"/>
        <w:rPr/>
      </w:pPr>
      <w:r>
        <w:rPr>
          <w:rFonts w:eastAsia="Times New Roman"/>
        </w:rPr>
        <w:t xml:space="preserve">    </w:t>
      </w:r>
      <w:r>
        <w:rPr/>
        <w:tab/>
        <w:t>Nhiều người nói, “Ồ, làm sao có thể được?”</w:t>
      </w:r>
    </w:p>
    <w:p>
      <w:pPr>
        <w:pStyle w:val="Normal"/>
        <w:snapToGrid w:val="false"/>
        <w:jc w:val="both"/>
        <w:rPr>
          <w:sz w:val="10"/>
          <w:szCs w:val="10"/>
        </w:rPr>
      </w:pPr>
      <w:r>
        <w:rPr>
          <w:sz w:val="10"/>
          <w:szCs w:val="10"/>
        </w:rPr>
      </w:r>
    </w:p>
    <w:p>
      <w:pPr>
        <w:pStyle w:val="Normal"/>
        <w:snapToGrid w:val="false"/>
        <w:jc w:val="both"/>
        <w:rPr/>
      </w:pPr>
      <w:r>
        <w:rPr>
          <w:vertAlign w:val="superscript"/>
        </w:rPr>
        <w:t>E-15</w:t>
      </w:r>
      <w:r>
        <w:rPr/>
        <w:t xml:space="preserve">  </w:t>
        <w:tab/>
        <w:t>Ngay bây giờ tôi đang nhận được những bức thư và những cú điện thoại nói, “Anh Branham, Anh muốn nói rằng Anh sẽ không đi nước ngoài sau khi hết thảy những điều vĩ đại này... Nhưng trông thật kỳ diệu à.”</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hưng điều gì đó lắng xuống bên trong nói, “Hãy cẩn thận.” Và do đó, chúng ta không nhìn xem những gì chúng ta thấy; Chúng ta nhìn xem những điều chúng ta không thấy được bằng những gì Đức Chúa Trời Phán trong lòng. Nếu chúng ta có thể quan tâm đến những việc kia, làm sao chúng ta không quan tâm nhiều hơn đến sự chữa lành Thiêng liêng [bằng phép lạ]?</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ếu Đức Chúa Trời đã Hứa và điều đó neo chặt vào trong lòng, thế thì, ích lợi gì cho chúng ta cần những nhà trí thức nữa? Tôi không nhìn thấy sự đau khổ của tôi. Tôi không thấy những triệu chứng của tôi. Tôi nhìn xem những gì Đức Chúa Trời Phán về điều đó; Bởi vì rốt cuộc, Ngài là Chủ, và Đấng Chủ Tể Cao Cả [Ông Chủ Lớn Nhất] (Supreme Boss).</w:t>
      </w:r>
    </w:p>
    <w:p>
      <w:pPr>
        <w:pStyle w:val="Normal"/>
        <w:snapToGrid w:val="false"/>
        <w:jc w:val="both"/>
        <w:rPr>
          <w:sz w:val="10"/>
          <w:szCs w:val="10"/>
        </w:rPr>
      </w:pPr>
      <w:r>
        <w:rPr>
          <w:sz w:val="10"/>
          <w:szCs w:val="10"/>
        </w:rPr>
      </w:r>
    </w:p>
    <w:p>
      <w:pPr>
        <w:pStyle w:val="Normal"/>
        <w:snapToGrid w:val="false"/>
        <w:jc w:val="both"/>
        <w:rPr/>
      </w:pPr>
      <w:r>
        <w:rPr>
          <w:vertAlign w:val="superscript"/>
        </w:rPr>
        <w:t>E-16</w:t>
      </w:r>
      <w:r>
        <w:rPr/>
        <w:t xml:space="preserve">  </w:t>
        <w:tab/>
        <w:t>Nếu Bác sĩ nói thế này thế nọ... Vậy thì, nếu anh em cố gắng để lừa gạt điều đó, nó sẽ không hoạt động. Nếu anh em cố lý giải nó theo tâm trí mình nói rằng, “Đúng thế, Lời Đức Chúa Trời là đúng. Tôi tin thế. Tôi tin nó sẽ ứng nghiệm. Tôi nghĩ thế.” Bây giờ, nếu đó là về mặt tri thức, anh em chỉ có thể ngừng suy nghĩ về nó cũng không hại gì.</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ho đến khi điều gì đó giáng vào bên trong của anh em và thật sự nói nó như vậy, và đó là tất cả đối với điều đó... Không có khá nhiều điều xấu ra từ nỗi đau khổ để có thể khiến làm lay chuyển điều đó ra khỏi anh em. Nó là điều gì đó bên trong gọi là tấm lòng. Đó là nơi đức tin chân thật tìm thấy chỗ yên nghỉ của n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Những người trí thức sẽ cố lý giải điều đó. “Bây giờ, chúng ta hãy biện luận cùng nhau.” Nhưng đức tin không có lý giải. Nó chỉ có một điều, nếu đó là </w:t>
      </w:r>
      <w:r>
        <w:rPr>
          <w:b/>
        </w:rPr>
        <w:t>“Lời Đức Chúa Trời thì đúng!”</w:t>
      </w:r>
      <w:r>
        <w:rPr/>
        <w:t xml:space="preserve"> Ồ, có chỗ linh hồn đặt chân của nó và yên nghỉ đời đời ngay tại đó, vì Đức Chúa Trời đã Phán vậy. Không lừa phỉnh, nhưng biết nó...</w:t>
      </w:r>
    </w:p>
    <w:p>
      <w:pPr>
        <w:pStyle w:val="Normal"/>
        <w:snapToGrid w:val="false"/>
        <w:jc w:val="both"/>
        <w:rPr>
          <w:sz w:val="10"/>
          <w:szCs w:val="10"/>
        </w:rPr>
      </w:pPr>
      <w:r>
        <w:rPr>
          <w:sz w:val="10"/>
          <w:szCs w:val="10"/>
        </w:rPr>
      </w:r>
    </w:p>
    <w:p>
      <w:pPr>
        <w:pStyle w:val="Normal"/>
        <w:snapToGrid w:val="false"/>
        <w:jc w:val="both"/>
        <w:rPr/>
      </w:pPr>
      <w:r>
        <w:rPr>
          <w:vertAlign w:val="superscript"/>
        </w:rPr>
        <w:t>E-17</w:t>
      </w:r>
      <w:r>
        <w:rPr/>
        <w:t xml:space="preserve">  </w:t>
        <w:tab/>
        <w:t xml:space="preserve">Còn thế gian, là công việc của Đức Chúa Trời, nó hoàn toàn nói lên và chứng minh về bản thể Ngài. Phải có một Đức Chúa Trời, hoặc sẽ không có trái đất. Phải có một Đấng Tạo Hóa, hoặc không có sự sáng tạo thế gian. Nếu bởi Lời này mà Ngài đã tạo nên trái đất, ban ra Lời hứa, ắt phải tạo dựng chính những thế gian này bởi Lời Ngài từ ban đầu khi Đức Chúa Trời Phán, </w:t>
      </w:r>
      <w:r>
        <w:rPr>
          <w:b/>
        </w:rPr>
        <w:t>“Phải có cái này.”</w:t>
      </w:r>
      <w:r>
        <w:rPr/>
        <w:t xml:space="preserve"> Có thể phải mất 10 tỉ năm. Tôi không biết nó đã xảy ra trong bao lâu. Nhưng nó đã xảy ra bao lâu, điều đó không có ý nghĩa gì, bởi vì Đức Chúa Trời là Vĩnh Cửu.</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Ngài đã Phán, </w:t>
      </w:r>
      <w:r>
        <w:rPr>
          <w:b/>
        </w:rPr>
        <w:t>“Phải có cái kia.”</w:t>
      </w:r>
      <w:r>
        <w:rPr/>
        <w:t xml:space="preserve"> Và nó bắt đầu phát triển, vì Đức Chúa Trời cầm giữ và tin Lời chính Ngài. Nếu Lời về sự sáng tạo của Ngài, công việc Ngài ở đây, chứng tỏ rằng Ngài là Đấng Tạo Hóa, thế thì tại sao chúng ta không thể nắm giữ Lời Ngài theo những gì nó nói mà tin Lời, bởi vì đó cũng là Lời của Đấng Sáng Tạo.</w:t>
      </w:r>
    </w:p>
    <w:p>
      <w:pPr>
        <w:pStyle w:val="Normal"/>
        <w:snapToGrid w:val="false"/>
        <w:jc w:val="both"/>
        <w:rPr>
          <w:sz w:val="10"/>
          <w:szCs w:val="10"/>
        </w:rPr>
      </w:pPr>
      <w:r>
        <w:rPr>
          <w:sz w:val="10"/>
          <w:szCs w:val="10"/>
        </w:rPr>
      </w:r>
    </w:p>
    <w:p>
      <w:pPr>
        <w:pStyle w:val="Normal"/>
        <w:snapToGrid w:val="false"/>
        <w:jc w:val="both"/>
        <w:rPr/>
      </w:pPr>
      <w:r>
        <w:rPr>
          <w:vertAlign w:val="superscript"/>
        </w:rPr>
        <w:t>E-18</w:t>
      </w:r>
      <w:r>
        <w:rPr/>
        <w:t xml:space="preserve">  </w:t>
        <w:tab/>
        <w:t>Công việc Ngài bóc trần chứng cớ. Và bây giờ trước Đức Chúa Trời, Đấng không thể sai lầm được, có thể nói bất cứ điều gì, thì nó phải là hoàn hảo bởi vì nó có thể chỉ -- Nó có thể chỉ... Nếu nó đến từ Đức Chúa Trời, nó đang đến từ một ống dẫn hoàn hảo.</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Để ý điều này. Tất cả dân sự, mọi việc, con người được biết bởi công việc của họ. Khi Cây Cầu Thành phố vĩ đại được xây dựng ở Sydney, nước Úc, để mở rộng ra phía trên miền Nam Sydney... Hết thảy mọi người và những kiến trúc sư, đã đến đào đất lên để thử nghiệm. Hết thảy đều đi đến kết luận này: “Nó không thể được thực hiện.” Họ nói, “Cả vịnh là vùng cát lún, và cát sẽ không đủ độ nắm giữ nhau. Nó sẽ di chuyển từ nơi này đến nơi khác. Thế nên, nếu cây cầu được dựng nên, thật là điều nguy hiểm để cố đi qua nó.”</w:t>
      </w:r>
    </w:p>
    <w:p>
      <w:pPr>
        <w:pStyle w:val="Normal"/>
        <w:snapToGrid w:val="false"/>
        <w:jc w:val="both"/>
        <w:rPr>
          <w:sz w:val="10"/>
          <w:szCs w:val="10"/>
        </w:rPr>
      </w:pPr>
      <w:r>
        <w:rPr>
          <w:sz w:val="10"/>
          <w:szCs w:val="10"/>
        </w:rPr>
      </w:r>
    </w:p>
    <w:p>
      <w:pPr>
        <w:pStyle w:val="Normal"/>
        <w:snapToGrid w:val="false"/>
        <w:jc w:val="both"/>
        <w:rPr/>
      </w:pPr>
      <w:r>
        <w:rPr>
          <w:vertAlign w:val="superscript"/>
        </w:rPr>
        <w:t>E-19</w:t>
      </w:r>
      <w:r>
        <w:rPr/>
        <w:t xml:space="preserve">  </w:t>
        <w:tab/>
        <w:t>Cuối cùng, có một người, là người có tầm nhìn, người xây cầu ở nước Anh. Ông đã đi qua và nhìn xem cát. Ông đã -- xem xét nó. Ông đã thử nghiệm các thứ đất. Ông nghe tiếng nước chảy. Ông xem xét nó hết thảy trước. Ồ, tôi thích điều đó. Ông đã nhìn từ trên cao xuống trước tiên.</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Chúa Jêsus Phán, </w:t>
      </w:r>
      <w:r>
        <w:rPr>
          <w:b/>
        </w:rPr>
        <w:t>“Một người mua một miếng đất, hay là đang đi ra gặp kẻ thù, trước tiên người đó phải ngồi tính xem mình có đủ của đặng làm xong việc chă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ếu mỗi một anh em ở đây tại Bàn thờ (tòa giảng) sáng nay sẽ ngồi trong chỗ mình ở đó trước khi anh em đến để được xức dầu và tính xem nó có ý nghĩa gì, nó sẽ không chỉ đi qua dường dây cầu nguyện bừa bãi; Nó sẽ hoạt động ở đó với niềm tin vững chắc, mà Chúa đã Hứa, và Đức Chúa Trời có thể giữ Lời Ngài.</w:t>
      </w:r>
    </w:p>
    <w:p>
      <w:pPr>
        <w:pStyle w:val="Normal"/>
        <w:snapToGrid w:val="false"/>
        <w:jc w:val="both"/>
        <w:rPr>
          <w:sz w:val="10"/>
          <w:szCs w:val="10"/>
        </w:rPr>
      </w:pPr>
      <w:r>
        <w:rPr>
          <w:sz w:val="10"/>
          <w:szCs w:val="10"/>
        </w:rPr>
      </w:r>
    </w:p>
    <w:p>
      <w:pPr>
        <w:pStyle w:val="Normal"/>
        <w:snapToGrid w:val="false"/>
        <w:jc w:val="both"/>
        <w:rPr/>
      </w:pPr>
      <w:r>
        <w:rPr>
          <w:vertAlign w:val="superscript"/>
        </w:rPr>
        <w:t>E-20</w:t>
      </w:r>
      <w:r>
        <w:rPr/>
        <w:t xml:space="preserve">  </w:t>
        <w:tab/>
        <w:t>Cho nên người này đã thử nghiệm các thứ đất; Ông đã thử nghiệm -- mỗi đáy sông đều có vùng cát lún. Cuối cùng ông đi đến với các viên chức; Ông nói, “Tôi sẽ xây cây cầu đó và nó sẽ được an toàn.”</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hững nhà xây cầu ở Mỹ và những vùng khác nhau trên thế giới chỉ cười và nói, “Người này bị bệnh ‘tâm thần’. Không ai có thể dựng cây cầu bắc ngang qua đó. Thậm chí nếu một con gà con bước đi trên cây cầu đó, nó sẽ bị lún xuống. Cây cầu không thể chịu nổi nó. Sự dao động của ngay cả con chó chạy ngang qua cầu, sẽ làm cây cầu rung động...” Họ nói, “Nó sẽ lay động cát, và cây cầu sẽ ngã xuống. Nó không thể làm được.”</w:t>
      </w:r>
    </w:p>
    <w:p>
      <w:pPr>
        <w:pStyle w:val="Normal"/>
        <w:snapToGrid w:val="false"/>
        <w:jc w:val="both"/>
        <w:rPr>
          <w:sz w:val="10"/>
          <w:szCs w:val="10"/>
        </w:rPr>
      </w:pPr>
      <w:r>
        <w:rPr>
          <w:sz w:val="10"/>
          <w:szCs w:val="10"/>
        </w:rPr>
      </w:r>
    </w:p>
    <w:p>
      <w:pPr>
        <w:pStyle w:val="Normal"/>
        <w:snapToGrid w:val="false"/>
        <w:jc w:val="both"/>
        <w:rPr/>
      </w:pPr>
      <w:r>
        <w:rPr>
          <w:vertAlign w:val="superscript"/>
        </w:rPr>
        <w:t>E-21</w:t>
      </w:r>
      <w:r>
        <w:rPr/>
        <w:t xml:space="preserve">  </w:t>
        <w:tab/>
        <w:t>Nhưng con người này là một người có tầm nhìn. Ông đã biết rằng những gì ông nói, về điều gì đó giáng xuống trong ông bảo với ông rằng ông có thể làm cây cầu đó. Đức Chúa Trời ôi, xin ban cho chúng con những con người trong Hội thánh giống như thế.</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ừ tất cả những nghiên cứu khoa học thì nó không thể làm được. Khoa học đã chứng minh rằng người ta không thể làm được cây cầu đó, nhưng người này đã có một khải tượng ông có thể làm nó được. Vì thế ông đã nhận hợp đồng. Ông nhanh chóng đi vào công việc Ông đã đi trắc nghiệm các thứ đất. Ông đã nghiên cứu và dò chiều sâu của lớp đất lún. Ông kiểm tra mỗi cái bu-lông. Ông đã kiểm tra từng miếng gỗ, mọi mảnh kim loại, mọi tấm bê tông. Mọi thứ phải được kiểm tra hoàn hảo, bởi vì -- danh tiếng vĩ đại của ông, và đặc điểm của ông, khả năng của ông đặt trên cái cầu đó đúng hay không.</w:t>
      </w:r>
    </w:p>
    <w:p>
      <w:pPr>
        <w:pStyle w:val="Normal"/>
        <w:snapToGrid w:val="false"/>
        <w:jc w:val="both"/>
        <w:rPr>
          <w:sz w:val="10"/>
          <w:szCs w:val="10"/>
        </w:rPr>
      </w:pPr>
      <w:r>
        <w:rPr>
          <w:sz w:val="10"/>
          <w:szCs w:val="10"/>
        </w:rPr>
      </w:r>
    </w:p>
    <w:p>
      <w:pPr>
        <w:pStyle w:val="Normal"/>
        <w:snapToGrid w:val="false"/>
        <w:jc w:val="both"/>
        <w:rPr/>
      </w:pPr>
      <w:r>
        <w:rPr>
          <w:vertAlign w:val="superscript"/>
        </w:rPr>
        <w:t>E-22</w:t>
      </w:r>
      <w:r>
        <w:rPr/>
        <w:t xml:space="preserve">  </w:t>
        <w:tab/>
        <w:t>Nếu một người ở trên đất này, bằng một khải tượng, chắc chắn rằng mọi việc đã được kiểm tra hoàn hảo trước khi người ấy đưa nó vào cây cầu bởi tính cách, và bởi vì tên tuổi của người đó, phương chi Cha Thiên Thượng đầy ơn phước của chúng ta kiểm tra mọi Lời đã từng được viết và Phán ra trong Kinh thánh. Ngài đã kiểm chứng mọi Lời, mọi Lời Tiên tri. Và mỗi người con đến với Đức Chúa Trời phải được kiểm chứng. Vật liệu đề đi vào xa lộ lớn này, mọi tảng đá, mọi vật liệu, trước khi nó được đặt vào trong Thân thể của Đấng Christ phải được thử thách, gọt giũa. Mỗi người con đến với Đức Chúa Trời phải được thử thách trước tiên, không có trường hợp ngoại lệ, mỗi một người. Mọi Lời Tiên tri trước khi nó được viết ra trong Kinh thánh đó, nó phải được kiểm chứng bằng Đức Thánh Linh.</w:t>
      </w:r>
    </w:p>
    <w:p>
      <w:pPr>
        <w:pStyle w:val="Normal"/>
        <w:snapToGrid w:val="false"/>
        <w:jc w:val="both"/>
        <w:rPr>
          <w:sz w:val="10"/>
          <w:szCs w:val="10"/>
        </w:rPr>
      </w:pPr>
      <w:r>
        <w:rPr>
          <w:sz w:val="10"/>
          <w:szCs w:val="10"/>
        </w:rPr>
      </w:r>
    </w:p>
    <w:p>
      <w:pPr>
        <w:pStyle w:val="Normal"/>
        <w:snapToGrid w:val="false"/>
        <w:jc w:val="both"/>
        <w:rPr/>
      </w:pPr>
      <w:r>
        <w:rPr>
          <w:vertAlign w:val="superscript"/>
        </w:rPr>
        <w:t>E-23</w:t>
      </w:r>
      <w:r>
        <w:rPr/>
        <w:t xml:space="preserve">  </w:t>
        <w:tab/>
        <w:t>Đúng như -- người xây dựng cây cầu, tôi rất tiếc tôi quên tên ông; Tôi đã biết điều đó. Cách đây 2 ngày tôi đã đọc một bài báo về cách ông đã kiểm tra mọi thứ. Ông đã kiếm những thợ cơ khí giỏi nhất. Ông đã kiếm được những người đổ bê-tông giỏi nhất. Ông đã kiếm được những gì tốt nhất mà ông có thể tìm được để đưa vào với nhau thành cây cầu tốt nhất từng c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Ồ, linh hồn tôi muốn kêu lên, “Ngợi khen Đức Chúa Trời!” Khi tôi nghĩ rằng Đức Chúa Trời đưa vào Hội thánh Ngài những gì tốt nhất Ngài có thể tìm thấy được. Ngài lấy con cái Ngài và thử nghiệm họ bằng sự thử thách gay go. Sau đó Ngài đặt họ vào trong Thân thể Đấng Christ bởi vì họ đã được thử nghiệm rồi. Họ tin... Họ đã trải qua mọi thử thách. Họ đã có kinh nghiệm. Họ là những người làm chứng về Ngài, và biết mình đang nói điều gì. Không chỉ là một quan niệm tri thức, mà họ là đã được tái sanh bởi Đức Thánh Linh quí báu, và đã có một thời được thử thách sát hạch, đến nỗi linh hồn họ giống như đá lửa (flint) hướng đến đồi Gô-gô-tha.</w:t>
      </w:r>
    </w:p>
    <w:p>
      <w:pPr>
        <w:pStyle w:val="Normal"/>
        <w:snapToGrid w:val="false"/>
        <w:jc w:val="both"/>
        <w:rPr>
          <w:sz w:val="10"/>
          <w:szCs w:val="10"/>
        </w:rPr>
      </w:pPr>
      <w:r>
        <w:rPr>
          <w:sz w:val="10"/>
          <w:szCs w:val="10"/>
        </w:rPr>
      </w:r>
    </w:p>
    <w:p>
      <w:pPr>
        <w:pStyle w:val="Normal"/>
        <w:snapToGrid w:val="false"/>
        <w:jc w:val="both"/>
        <w:rPr/>
      </w:pPr>
      <w:r>
        <w:rPr>
          <w:vertAlign w:val="superscript"/>
        </w:rPr>
        <w:t>E-24</w:t>
      </w:r>
      <w:r>
        <w:rPr/>
        <w:t xml:space="preserve">  </w:t>
        <w:tab/>
        <w:t>Đúng thế, họ đã được thời gian thử thách. Họ là những chứng nhân về Quyền năng Ngài. Qua đó, Đức Chúa Trời đang xây dựng một cây cầu từ thế gian đến sự Vinh hiển, mà người đi du lịch có thể đến trên đại lộ, ngồi xuống dưới cây cầu trong sự sự mát mẻ của thời đại bằng vật liệu được thời gian thử thách, là những người nhận Đức Chúa Trời ở Lời Ngài. Cho dù có dấu hiệu tồn tại cái xấu, những hoàn cảnh gì đi nữa, người đó không chịu đựng trong cách đó. Đức Chúa Trời đã có thời gian thử thách vật liệu như là một lời chứng, và Ngài đặt để n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òn người xây dựng cây cầu này, khi mà cuối cùng nhà kiến trúc sư đã đứng bên cạnh và nói với nhà thầu, nhiều lời chỉ trích, “Nó sẽ không thể chịu đự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gười ta cũng đã nói Hội thánh sẽ không bao giờ sống lại [được khôi phục lại]. Họ cũng đã nói những ngày của phép lạ đã qua rồi. Họ cũng đã nói niềm tin thời xưa không thể được vui mừng nữa.</w:t>
      </w:r>
    </w:p>
    <w:p>
      <w:pPr>
        <w:pStyle w:val="Normal"/>
        <w:snapToGrid w:val="false"/>
        <w:jc w:val="both"/>
        <w:rPr>
          <w:sz w:val="10"/>
          <w:szCs w:val="10"/>
        </w:rPr>
      </w:pPr>
      <w:r>
        <w:rPr>
          <w:sz w:val="10"/>
          <w:szCs w:val="10"/>
        </w:rPr>
      </w:r>
    </w:p>
    <w:p>
      <w:pPr>
        <w:pStyle w:val="Normal"/>
        <w:snapToGrid w:val="false"/>
        <w:jc w:val="both"/>
        <w:rPr/>
      </w:pPr>
      <w:r>
        <w:rPr>
          <w:vertAlign w:val="superscript"/>
        </w:rPr>
        <w:t>E-25</w:t>
      </w:r>
      <w:r>
        <w:rPr/>
        <w:t xml:space="preserve">  </w:t>
        <w:tab/>
        <w:t>Nhưng ồ, khi người này đã đào để đặt tất cả những vật liệu kia lại với nhau; Ông có những máy quạt gió thổi sạch những lớp đất lún đó đi và tiếp tục đào xuống, đào xuống, xuống hàng trăm phút [thước Anh] (foot) dưới nước, cho đến khi đã thổi sạch dòng cát đang chảy đó đi, ông đổ bê-tông này neo chặt vào trong đá dưới đáy biển. Ồ, đó là cái giá phải trải qua để có được, đúng thế. Và cái mà xứng đáng có, phải có một giá trị gắn bó với nó. Sự cứu rỗi này thật vĩ đại biết bao, giá phải trả thật lớn.</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hưng cuối cùng ông đã đi xuống dưới dòng cát đang chảy. Đức Chúa Trời đã lấy những Cơ-đốc nhân và thử thách họ, thử thách họ, Ngài phải kì cọ họ cho sạch hết, chải sạch cho đến khi cuối cùng một trong những ngày này Ngài giáng xuống đá vững chắc đó. Một số người chỉ nhận lấy sự mờ nhạt nhỏ bé về kinh nghiệm của sự bắt tay, và gia nhập vào Giáo hội, được rảy nước vài lần, hay được làm phép báp-têm, hoặc điều gì đó. Người đó tẩy sạch dòng cát chảy đi cho đến khi đã neo chặt vài Vầng Đá, là Đức Chúa Jêsus Christ. Hết thảy ma quỉ gây ra đau khổ không thể dời chuyển anh ta.</w:t>
      </w:r>
    </w:p>
    <w:p>
      <w:pPr>
        <w:pStyle w:val="Normal"/>
        <w:snapToGrid w:val="false"/>
        <w:jc w:val="both"/>
        <w:rPr>
          <w:sz w:val="10"/>
          <w:szCs w:val="10"/>
        </w:rPr>
      </w:pPr>
      <w:r>
        <w:rPr>
          <w:sz w:val="10"/>
          <w:szCs w:val="10"/>
        </w:rPr>
      </w:r>
    </w:p>
    <w:p>
      <w:pPr>
        <w:pStyle w:val="Normal"/>
        <w:snapToGrid w:val="false"/>
        <w:jc w:val="both"/>
        <w:rPr/>
      </w:pPr>
      <w:r>
        <w:rPr>
          <w:vertAlign w:val="superscript"/>
        </w:rPr>
        <w:t>E-26</w:t>
      </w:r>
      <w:r>
        <w:rPr/>
        <w:t xml:space="preserve">  </w:t>
        <w:tab/>
        <w:t>Người xây cây cầu đó biết những gì mình đang làm. Cuối cùng nó được hoàn thành, một số người đã nói, “Nó sẽ không đứng nổi. Nó nguy hiểm cho bất cứ ai đi qua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Ông đã có một đám kỹ sư và với những con đường rầy ngày đó, khi chúng chạy ngang từ Nam Sydney đến miền Bắc Sydney, bắc ngang qua nhịp cầu khoảng 8 chuyến tàu chuyên chở hàng hóa xuống. Ông đã để thị trưởng thành phố vào trong một chiếc xe hơi, và ông đi vào phía trước nó, bước đi mang theo lá cờ. Khi đội quân vĩ đại và 8 động cơ -- rất lớn chất hàng hóa xuống, đi ngang qua cây cầu này với người xây dựng đi ở chỗ đầu tiên, đi phía trước, thậm chí nó không hề xê dịch.</w:t>
      </w:r>
    </w:p>
    <w:p>
      <w:pPr>
        <w:pStyle w:val="Normal"/>
        <w:snapToGrid w:val="false"/>
        <w:jc w:val="both"/>
        <w:rPr>
          <w:sz w:val="10"/>
          <w:szCs w:val="10"/>
        </w:rPr>
      </w:pPr>
      <w:r>
        <w:rPr>
          <w:sz w:val="10"/>
          <w:szCs w:val="10"/>
        </w:rPr>
      </w:r>
    </w:p>
    <w:p>
      <w:pPr>
        <w:pStyle w:val="Normal"/>
        <w:snapToGrid w:val="false"/>
        <w:jc w:val="both"/>
        <w:rPr/>
      </w:pPr>
      <w:r>
        <w:rPr>
          <w:vertAlign w:val="superscript"/>
        </w:rPr>
        <w:t>E-27</w:t>
      </w:r>
      <w:r>
        <w:rPr/>
        <w:t xml:space="preserve">  </w:t>
        <w:tab/>
        <w:t xml:space="preserve">Đức Chúa Jêsus Christ, Con Đức Chúa Trời, Đấng là Kiến Trúc Sư của Hội thánh, đến với trái đất này và đã đặt xuống những nền tảng. Khi Ngài đương đầu với ma quỉ, Ngài đã bị thử nghiệm bằng Lời Đức Chúa Trời, và Ngài đã Phán, </w:t>
      </w:r>
      <w:r>
        <w:rPr>
          <w:b/>
        </w:rPr>
        <w:t>“Có</w:t>
      </w:r>
      <w:r>
        <w:rPr/>
        <w:t xml:space="preserve"> </w:t>
      </w:r>
      <w:r>
        <w:rPr>
          <w:b/>
        </w:rPr>
        <w:t>Lời chép rằng, người ta sống chẳng phải chỉ nhờ bánh mà thôi.”</w:t>
      </w:r>
      <w:r>
        <w:rPr/>
        <w:t xml:space="preserve"> Khi nó đã mang Ngài lên đỉnh đền thờ, Ngài Phán, </w:t>
      </w:r>
      <w:r>
        <w:rPr>
          <w:b/>
        </w:rPr>
        <w:t>“Có Lời chép rằng.”</w:t>
      </w:r>
      <w:r>
        <w:rPr/>
        <w:t xml:space="preserve"> Thấy “vật liệu” mà Ngài đang đặt trong Hội thánh Ngài không? Nó đã đưa Ngài lên núi và chỉ cho Ngài thấy mọi chương trình vĩ đại Ngài có thể có. Ngài Phán, </w:t>
      </w:r>
      <w:r>
        <w:rPr>
          <w:b/>
        </w:rPr>
        <w:t>“Có Lời chép rằ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Mọi Lời Đức Chúa Trời đã được thời gian thử thách. Ngài là Thuyền Trưởng Vĩ Đại đang đi trước chúng ta với Huyết của chính Ngài đang vẫy sóng. Nhưng dành cho kẻ được cứu chuộc được mua bằng chiếc áo đẫm Huyết của Đức Chúa Jêsus Christ, đã mua Hội thánh bằng Đức Thánh Linh đã được kiểm tra mọi cái bu-lông, và mỗi người đã từng neo chặt trong Hội thánh vĩ đại này của Đức Chúa Trời Hằng Sống. Đó là một “chất liệu” được thời gian thử thách, nó đã làm điều đó.</w:t>
      </w:r>
    </w:p>
    <w:p>
      <w:pPr>
        <w:pStyle w:val="Normal"/>
        <w:snapToGrid w:val="false"/>
        <w:jc w:val="both"/>
        <w:rPr>
          <w:sz w:val="10"/>
          <w:szCs w:val="10"/>
        </w:rPr>
      </w:pPr>
      <w:r>
        <w:rPr>
          <w:sz w:val="10"/>
          <w:szCs w:val="10"/>
        </w:rPr>
      </w:r>
    </w:p>
    <w:p>
      <w:pPr>
        <w:pStyle w:val="Normal"/>
        <w:snapToGrid w:val="false"/>
        <w:jc w:val="both"/>
        <w:rPr/>
      </w:pPr>
      <w:r>
        <w:rPr>
          <w:vertAlign w:val="superscript"/>
        </w:rPr>
        <w:t>E-28</w:t>
      </w:r>
      <w:r>
        <w:rPr/>
        <w:t xml:space="preserve">  </w:t>
        <w:tab/>
        <w:t>Khi Ngài bước đến, sự tể trị vĩ đại đến theo sau Ngài, và như Hội thánh được sanh lại của Đức Chúa Trời Hằng Sống, Nó không xê dịch bởi vì chúng ta đã tiếp nhận Nước Trời không thể lay chuyển. Nó được đào thẳng tới Vầng Đá vững chắc, đó là Chúa Cứu Thế Jêsus, hiện là... ? ... Thế thì khi Ngài đi trước chúng ta bằng Chiếc Áo [Thân Thể] đẫm Huyết của chính Ngài làm Đường, Nó là dấu hiệu của sự cứu chuộc.</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r>
      <w:r>
        <w:rPr>
          <w:b/>
        </w:rPr>
        <w:t>“Các ngươi sẽ làm chứng về Ta tại Giê-ru-sa-lem, ở xứ Giu-đa, và xứ Sa-ma-ri.”</w:t>
      </w:r>
      <w:r>
        <w:rPr/>
        <w:t xml:space="preserve"> Hội thánh Ngài đứng như Lời chứng của Ngà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Sáng nay tôi muốn nói điều này và để lại điều này cho anh em. Chúng ta là những “Chứng Nhân” của Ngài sau khi anh em đã nhận lãnh Đức Thánh Linh. Vì chỉ có một điều duy nhất anh em có thể làm chứng, đó là những gì anh em biết là Lẽ thật.</w:t>
      </w:r>
    </w:p>
    <w:p>
      <w:pPr>
        <w:pStyle w:val="Normal"/>
        <w:snapToGrid w:val="false"/>
        <w:jc w:val="both"/>
        <w:rPr>
          <w:sz w:val="10"/>
          <w:szCs w:val="10"/>
        </w:rPr>
      </w:pPr>
      <w:r>
        <w:rPr>
          <w:sz w:val="10"/>
          <w:szCs w:val="10"/>
        </w:rPr>
      </w:r>
    </w:p>
    <w:p>
      <w:pPr>
        <w:pStyle w:val="Normal"/>
        <w:snapToGrid w:val="false"/>
        <w:jc w:val="both"/>
        <w:rPr/>
      </w:pPr>
      <w:r>
        <w:rPr>
          <w:vertAlign w:val="superscript"/>
        </w:rPr>
        <w:t>E-29</w:t>
      </w:r>
      <w:r>
        <w:rPr/>
        <w:t xml:space="preserve">  </w:t>
        <w:tab/>
        <w:t>Con người đó có thể làm chứng, sau khi ông đã thổi sạch hết lớp cát đó đi, và tìm thấy đá vững chắc... Trên mặt đất, ông là một chứng nhân nắm giữ điều đó. Ông đã đặt chiếc máy “Geiger’s” và những máy móc trên những mảnh vật liệu vĩ đại kia và kiểm tra từng cái một. Ông là người làm chứng rằng chúng sẽ giữ chặt, vì ông đã thấy nó để đặt sức mạnh và nắm giữ.</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òn chúng ta, người đã được tái sanh bằng Đức Thánh Linh, đã được đầy dẫy bằng Quyền năng Đức Chúa Trời, mà đức tin vào Sự sống Đời đời, hay Đức Chúa Trời Đời Đời, và cư ngụ trong chúng ta là những chứng cớ về sự Nhân từ Ngài, Lời Ngài, và Quyền năng Ngài. Vì thế không phải đoán mò nữa. Nó được biết bằng kinh nghiệm.</w:t>
      </w:r>
    </w:p>
    <w:p>
      <w:pPr>
        <w:pStyle w:val="Normal"/>
        <w:snapToGrid w:val="false"/>
        <w:jc w:val="both"/>
        <w:rPr>
          <w:sz w:val="10"/>
          <w:szCs w:val="10"/>
        </w:rPr>
      </w:pPr>
      <w:r>
        <w:rPr>
          <w:sz w:val="10"/>
          <w:szCs w:val="10"/>
        </w:rPr>
      </w:r>
    </w:p>
    <w:p>
      <w:pPr>
        <w:pStyle w:val="Normal"/>
        <w:snapToGrid w:val="false"/>
        <w:jc w:val="both"/>
        <w:rPr/>
      </w:pPr>
      <w:r>
        <w:rPr>
          <w:vertAlign w:val="superscript"/>
        </w:rPr>
        <w:t>E-30</w:t>
      </w:r>
      <w:r>
        <w:rPr/>
        <w:t xml:space="preserve">  </w:t>
        <w:tab/>
        <w:t>Nô-ê, khi dựng con tàu, ông đã làm chứng với thế gian không công bình rằng có một Đức Chúa Trời Công Bình. Mặc dù dường như điên dại trong khi dựng nó, nhưng điều đó đã được chứng minh rằng nó là con tàu duy nhất sẽ nổi lên qua bão tố. Khi nó đang được lắp ráp, nó là... Ngài đã cứu chuộc thế gian không công bình và xưng công bình cho những kẻ tin ở trong n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hỉnh thoảng Đức Chúa Trời làm những việc thật là ‘lố bịch’ theo mắt con người. Anh chị em có bao giờ ngừng lại để suy nghĩ Nô-ê đã dùng loại gỗ gì để dựng nên con tàu không? Nó được làm bằng gỗ si-tim. Đó là loại gỗ mềm nhất có thể kiếm được.</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ó giống y như cây nhựa thơm. Nó thật giống... Tại sao các bạn muốn ném vào trong hồ phía ngoài xa kia, nó sẽ chìm cuống trong vòng 5 phút. Nó là loại gỗ nhựa thơm, hay si-tim có những cái lỗ ở trên đó. Và điều đó không phải là lạ sao khi một con tàu vẫn chịu nổi thử thách của nạn đại hồng thủy, lại được làm nên bằng một loại gỗ mềm?</w:t>
      </w:r>
    </w:p>
    <w:p>
      <w:pPr>
        <w:pStyle w:val="Normal"/>
        <w:snapToGrid w:val="false"/>
        <w:jc w:val="both"/>
        <w:rPr>
          <w:sz w:val="10"/>
          <w:szCs w:val="10"/>
        </w:rPr>
      </w:pPr>
      <w:r>
        <w:rPr>
          <w:sz w:val="10"/>
          <w:szCs w:val="10"/>
        </w:rPr>
      </w:r>
    </w:p>
    <w:p>
      <w:pPr>
        <w:pStyle w:val="Normal"/>
        <w:snapToGrid w:val="false"/>
        <w:jc w:val="both"/>
        <w:rPr/>
      </w:pPr>
      <w:r>
        <w:rPr>
          <w:vertAlign w:val="superscript"/>
        </w:rPr>
        <w:t>E-31</w:t>
      </w:r>
      <w:r>
        <w:rPr/>
        <w:t xml:space="preserve">  </w:t>
        <w:tab/>
        <w:t>Ồ, nó là thứ “dễ uốn nắn”. Đôi khi chúng ta đưa vào đường lối chúng ta có cách quá ‘cứng nhắc’, Đức Chúa Trời không thể giao cho chúng ta bất kỳ công việc gì. Nhưng đây là lý do Ngài đã làm điều đó. Anh chị em để ý sau khi ông đã làm nó, thì ông đã bôi dầu hắc lên, hay một ít nhựa ra từ các cây khác khô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Vậy thì, điều này có ý nghĩa gì? Khi ông ráp con tàu lại với nhau, nó đã được làm nên bằng một thứ gỗ thật mềm và nhẹ, anh chị em có thể nhấc nó lên dễ dàng. Nó quá nhẹ và dễ uốn nắn. Sau đó ông chặt cây khác, là một cây thông, và người ta đập vào cây thông theo như cách họ thường làm, đập nó, và đập cho tới khi họ chảy nhựa ra. Rồi ông đã lấy nhựa thông ấy đổ nó vào thứ gỗ nhẹ này, và những cái lỗ nhỏ trên mặt gỗ mềm được nhựa thông trám lại làm cho nó cứng hơn thép.</w:t>
      </w:r>
    </w:p>
    <w:p>
      <w:pPr>
        <w:pStyle w:val="Normal"/>
        <w:snapToGrid w:val="false"/>
        <w:jc w:val="both"/>
        <w:rPr>
          <w:sz w:val="10"/>
          <w:szCs w:val="10"/>
        </w:rPr>
      </w:pPr>
      <w:r>
        <w:rPr>
          <w:sz w:val="10"/>
          <w:szCs w:val="10"/>
        </w:rPr>
      </w:r>
    </w:p>
    <w:p>
      <w:pPr>
        <w:pStyle w:val="Normal"/>
        <w:snapToGrid w:val="false"/>
        <w:jc w:val="both"/>
        <w:rPr/>
      </w:pPr>
      <w:r>
        <w:rPr>
          <w:vertAlign w:val="superscript"/>
        </w:rPr>
        <w:t>E-32</w:t>
      </w:r>
      <w:r>
        <w:rPr/>
        <w:t xml:space="preserve">  </w:t>
        <w:tab/>
        <w:t>Đức Chúa Trời đang lấy Hội thánh Ngài, những người tự làm nên “</w:t>
      </w:r>
      <w:r>
        <w:rPr>
          <w:b/>
        </w:rPr>
        <w:t>trống không</w:t>
      </w:r>
      <w:r>
        <w:rPr/>
        <w:t>” và không có gì ngoài “</w:t>
      </w:r>
      <w:r>
        <w:rPr>
          <w:b/>
        </w:rPr>
        <w:t>sự mềm mại dễ uốn nắn</w:t>
      </w:r>
      <w:r>
        <w:rPr/>
        <w:t>” trong tay Đức Chúa Trời. Đức Chúa Trời chặt chính Con Yêu Dấu Ngài và đặt Sự Sống từ Con Ngài, bằng sự đánh đập, những vết thương, và đổ nó vào những kẻ tin, và người đó trở nên sẵn sàng được uốn nắn sẵn sàng cho sự phán xét.</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Đó là việc duy nhất sẽ nhận lấy sự phán xét. Nó đi qua ngay trên những sự đoán xét, bởi vì nó đi qua... </w:t>
      </w:r>
      <w:r>
        <w:rPr>
          <w:b/>
        </w:rPr>
        <w:t>“Nước là sự phán xét,”</w:t>
      </w:r>
      <w:r>
        <w:rPr/>
        <w:t xml:space="preserve"> và nó đi qua sự phán xét. Nó là một chứng cớ rằng Đức Chúa Trời biết những gì Ngài đang làm. Nô-ê đi theo Lời Đức Chúa Trời. Nhiều việc có thể được nó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Đa-ni-ên là một chứng cớ rằng có một Thiên sứ trên trời, hay một Đức Chúa Trời trên trời, biết những bí mật của lòng. Vì Ngài đã sai Thiên sứ Ngài xuống giải cứu Đa-ni-ên. Nhiều người khác là những chứng nhân.</w:t>
      </w:r>
    </w:p>
    <w:p>
      <w:pPr>
        <w:pStyle w:val="Normal"/>
        <w:snapToGrid w:val="false"/>
        <w:jc w:val="both"/>
        <w:rPr>
          <w:sz w:val="10"/>
          <w:szCs w:val="10"/>
        </w:rPr>
      </w:pPr>
      <w:r>
        <w:rPr>
          <w:sz w:val="10"/>
          <w:szCs w:val="10"/>
        </w:rPr>
      </w:r>
    </w:p>
    <w:p>
      <w:pPr>
        <w:pStyle w:val="Normal"/>
        <w:snapToGrid w:val="false"/>
        <w:jc w:val="both"/>
        <w:rPr/>
      </w:pPr>
      <w:r>
        <w:rPr>
          <w:vertAlign w:val="superscript"/>
        </w:rPr>
        <w:t>E-33</w:t>
      </w:r>
      <w:r>
        <w:rPr/>
        <w:t xml:space="preserve">  </w:t>
        <w:tab/>
        <w:t xml:space="preserve">Khi Chúa Jêsus chết trên cây thập tự, Thiên đàng cho chứng cớ. Có một chất liệu. Đó là sự việc. Nếu quí vị để ý mọi tạo vật đều làm chứng về điều đó. Ngay giữa ban ngày, khi Đức Chúa Trời đã nói tiên tri trước khi ngày Sa-bát sẽ chấm dứt, lúc đó mặt trời sẽ lặn giữa ban ngày. Từ 6 giờ đến 9 giờ trời đất đã tối tăm. Đó là gì? </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Mặt trời, tối tăm không có nghĩa là có một ít ánh sáng trong đó. Sự tối tăm là tối tăm hoàn toàn tuyệt đối, rất tối giống như khi còn ở trong xứ Ai-cập đến nỗi có thể cảm thấy không có một tia sáng nào. Mặt trời đã làm chứng... Có một vật, đó là chất liệu mà Đức Chúa Trời đang sử dụng để gây dựng Hội thánh ra từ đó. Mặt trăng và các ngôi sao làm chứng. Khi Ngài chết trên trời đã làm chứng; Trái đất phun ra; Những tảng đá nứt ra; Trái đất làm chứng. Các Thánh đồ đang ngủ trong bụi đất -- bụi đất của thế gian đã sống lại làm chứng.</w:t>
      </w:r>
    </w:p>
    <w:p>
      <w:pPr>
        <w:pStyle w:val="Normal"/>
        <w:snapToGrid w:val="false"/>
        <w:jc w:val="both"/>
        <w:rPr>
          <w:sz w:val="10"/>
          <w:szCs w:val="10"/>
        </w:rPr>
      </w:pPr>
      <w:r>
        <w:rPr>
          <w:sz w:val="10"/>
          <w:szCs w:val="10"/>
        </w:rPr>
      </w:r>
    </w:p>
    <w:p>
      <w:pPr>
        <w:pStyle w:val="Normal"/>
        <w:snapToGrid w:val="false"/>
        <w:jc w:val="both"/>
        <w:rPr/>
      </w:pPr>
      <w:r>
        <w:rPr>
          <w:vertAlign w:val="superscript"/>
        </w:rPr>
        <w:t>E-34</w:t>
      </w:r>
      <w:r>
        <w:rPr/>
        <w:t xml:space="preserve">  </w:t>
        <w:tab/>
        <w:t xml:space="preserve">Nhiều người vào ngày Lễ Ngũ tuần đã làm trò cười, Phi-e-rơ đã đứng lên làm chứng. Nhưng một số thuộc về Sự Sáng đó đã được đánh đập ra từ Ngài ở đồi Gô-gô-tha, được tuôn đổ vào lòng Phi-e-rơ trong hình thức Đức Thánh Linh. Ông đứng ở đó như một lời làm chứng, Lời Đức Chúa Trời. Ông đã làm chứng một đoạn trích ra từ Lời Kinh thánh rằng, </w:t>
      </w:r>
      <w:r>
        <w:rPr>
          <w:b/>
        </w:rPr>
        <w:t xml:space="preserve">“Hỡi người Giu-đa, và mọi người ở tại thành Giê-ru-sa-lem, hãy biết rõ điều này, và lắng tai nghe Lời Ta. Những người này chẳng phải say như các ngươi ngờ đâu, vì bây giờ mới là giờ thứ 3 ban ngày </w:t>
      </w:r>
      <w:r>
        <w:rPr/>
        <w:t>(nghĩa là 9 giờ sáng)</w:t>
      </w:r>
      <w:r>
        <w:rPr>
          <w:b/>
        </w:rPr>
        <w:t>. Nhưng ấy là điều đấng Tiên tri Giô-ên đã nói tiên tri rằng:</w:t>
      </w:r>
      <w:bookmarkStart w:id="6" w:name="Cong_2_17"/>
      <w:r>
        <w:rPr>
          <w:b/>
          <w:vertAlign w:val="superscript"/>
        </w:rPr>
        <w:t xml:space="preserve"> </w:t>
      </w:r>
      <w:bookmarkEnd w:id="6"/>
      <w:r>
        <w:rPr>
          <w:b/>
        </w:rPr>
        <w:t>Đức Chúa Trời Phán: Trong những ngày sau rốt, Ta sẽ đổ Thần Ta khắp trên mọi xác thịt;”</w:t>
      </w:r>
      <w:r>
        <w:rPr/>
        <w:t xml:space="preserve"> Ông là một lời chứ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húng ta đang đi vào thời đại gian ác cuối cùng này, khi ông đang làm chứng. Ông phải có lời làm chứng. Đức Chúa Trời sống. Lời Đức Chúa Trời là đời đời. Nào, chúng ta hãy đi trở lại với việc đọc Kinh thánh.</w:t>
      </w:r>
    </w:p>
    <w:p>
      <w:pPr>
        <w:pStyle w:val="Normal"/>
        <w:snapToGrid w:val="false"/>
        <w:jc w:val="both"/>
        <w:rPr>
          <w:sz w:val="10"/>
          <w:szCs w:val="10"/>
        </w:rPr>
      </w:pPr>
      <w:r>
        <w:rPr>
          <w:sz w:val="10"/>
          <w:szCs w:val="10"/>
        </w:rPr>
      </w:r>
    </w:p>
    <w:p>
      <w:pPr>
        <w:pStyle w:val="Normal"/>
        <w:snapToGrid w:val="false"/>
        <w:jc w:val="both"/>
        <w:rPr/>
      </w:pPr>
      <w:r>
        <w:rPr>
          <w:vertAlign w:val="superscript"/>
        </w:rPr>
        <w:t>E-35</w:t>
      </w:r>
      <w:r>
        <w:rPr/>
        <w:t xml:space="preserve">  </w:t>
        <w:tab/>
        <w:t>Chúa Jêsus rời khỏi núi, Ngài đói bụng, và Ngài nhìn vào một cây vả không có trái ở trên. Có lẽ Ngài chưa bao giờ lên giọng. Ngài không hề ngừng lại nói, “Nào, hỡi những người quyền quí, hãy đứng qua một bên, Ta sẽ tỏ cho thấy Quyền năng Ta.” Ngài đã Phán, “Nào, Ta có quyền làm cho cây đó như thế này thế kia.” Ngài không hề nói thế.</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Ngài chỉ bước đến gần nó, và Ngài không tìm thấy -- không có trái nào trên cây hết. Vì thế Ngài Phán, </w:t>
      </w:r>
      <w:r>
        <w:rPr>
          <w:b/>
        </w:rPr>
        <w:t>“Sẽ không ai ăn trái của mầy nữa!”</w:t>
      </w:r>
      <w:r>
        <w:rPr/>
        <w:t xml:space="preserve"> Và bỏ đ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Phi-e-rơ đã nghe điều đó. Ngày hôm sau khi đi ngang qua, ông thấy cây vẫn ở đó, nhưng nó đã chết. Ông ghi nhớ về điều đó, cây đó đã khô thật nhanh làm sao.</w:t>
      </w:r>
    </w:p>
    <w:p>
      <w:pPr>
        <w:pStyle w:val="Normal"/>
        <w:snapToGrid w:val="false"/>
        <w:jc w:val="both"/>
        <w:rPr>
          <w:sz w:val="10"/>
          <w:szCs w:val="10"/>
        </w:rPr>
      </w:pPr>
      <w:r>
        <w:rPr>
          <w:sz w:val="10"/>
          <w:szCs w:val="10"/>
        </w:rPr>
      </w:r>
    </w:p>
    <w:p>
      <w:pPr>
        <w:pStyle w:val="Normal"/>
        <w:snapToGrid w:val="false"/>
        <w:jc w:val="both"/>
        <w:rPr/>
      </w:pPr>
      <w:r>
        <w:rPr>
          <w:vertAlign w:val="superscript"/>
        </w:rPr>
        <w:t>E-36</w:t>
      </w:r>
      <w:r>
        <w:rPr/>
        <w:t xml:space="preserve">  </w:t>
        <w:tab/>
        <w:t xml:space="preserve">Chúa Jêsus Phán, </w:t>
      </w:r>
      <w:r>
        <w:rPr>
          <w:b/>
        </w:rPr>
        <w:t>“Không...”</w:t>
      </w:r>
      <w:r>
        <w:rPr/>
        <w:t xml:space="preserve"> Trông có vẻ như không phải lỗi của cây. Tuy nhiên không phải là lúc cây vả cho trái. Nhưng Ngài đã làm điều đó để hiện rõ chính minh Ngài (magnify Himself), để chứng minh chính Ngài, để... </w:t>
      </w:r>
      <w:r>
        <w:rPr>
          <w:b/>
        </w:rPr>
        <w:t>“Ngài là Đấng Mê-si!”</w:t>
      </w:r>
      <w:r>
        <w:rPr/>
        <w:t xml:space="preserve"> Và đó là một trong những lời làm chứng rằng Ngài là Đấng Mê-si; Đó là cái </w:t>
      </w:r>
      <w:r>
        <w:rPr>
          <w:b/>
        </w:rPr>
        <w:t>“Ấn của Chức vụ Đấng Mê-si”</w:t>
      </w:r>
      <w:r>
        <w:rPr/>
        <w:t>. Ấn cuối cùng là sự sống lại và thăng thiên của Ngài; Đó là ấn cuối cùng về chức vụ Đấng Mê-si của Ngài. Những gì Ngài đã làm là bằng chứng Ngài là A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Ngài không hề đi loanh quanh và nói, “Hết thảy các cây hãy chết đi!” Ngài chỉ làm thế ở đó để các môn đồ sẽ viết Kinh thánh sau này, biết rằng </w:t>
      </w:r>
      <w:r>
        <w:rPr>
          <w:b/>
        </w:rPr>
        <w:t>“Ngài là Đấng Mê-si.”</w:t>
      </w:r>
      <w:r>
        <w:rPr/>
        <w:t xml:space="preserve"> Anh em hiểu không?</w:t>
      </w:r>
    </w:p>
    <w:p>
      <w:pPr>
        <w:pStyle w:val="Normal"/>
        <w:snapToGrid w:val="false"/>
        <w:jc w:val="both"/>
        <w:rPr>
          <w:sz w:val="10"/>
          <w:szCs w:val="10"/>
        </w:rPr>
      </w:pPr>
      <w:r>
        <w:rPr>
          <w:sz w:val="10"/>
          <w:szCs w:val="10"/>
        </w:rPr>
      </w:r>
    </w:p>
    <w:p>
      <w:pPr>
        <w:pStyle w:val="Normal"/>
        <w:snapToGrid w:val="false"/>
        <w:jc w:val="both"/>
        <w:rPr/>
      </w:pPr>
      <w:r>
        <w:rPr>
          <w:vertAlign w:val="superscript"/>
        </w:rPr>
        <w:t>E-37</w:t>
      </w:r>
      <w:r>
        <w:rPr/>
        <w:t xml:space="preserve">  </w:t>
        <w:tab/>
        <w:t xml:space="preserve">Lúc đó khi Phi-e-rơ hỏi câu này, “Coi kìa! </w:t>
      </w:r>
      <w:r>
        <w:rPr>
          <w:rStyle w:val="Em"/>
        </w:rPr>
        <w:t>Cây</w:t>
      </w:r>
      <w:r>
        <w:rPr/>
        <w:t xml:space="preserve"> vả khô nhanh chóng làm sao?”</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Chúa Jêsus Phán cùng họ rằng, </w:t>
      </w:r>
      <w:r>
        <w:rPr>
          <w:b/>
        </w:rPr>
        <w:t xml:space="preserve">“Quả thật, Ta nói cùng các ngươi, ai sẽ biểu hòn </w:t>
      </w:r>
      <w:r>
        <w:rPr>
          <w:rStyle w:val="Em"/>
          <w:b/>
        </w:rPr>
        <w:t>núi này</w:t>
      </w:r>
      <w:r>
        <w:rPr>
          <w:b/>
        </w:rPr>
        <w:t xml:space="preserve"> rằng: Phải cất mình lên, và quăng xuống biển, nếu ngươi chẳng nghi ngại trong lòng, nhưng tin chắc lời mình nói sẽ ứng nghiệm, thì điều đó sẽ thành cho.”</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Bây giờ, hãy nghe. Đó là phần vật liệu trong hệ thống kinh tế vĩ đại này của Đức Chúa Trời, Con Tàu vĩ đại mà chúng ta ở trong, Con Tàu cổ của Si-ôn, trong Huyết Đấng Christ.</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Giờ này, đối với sự làm chứng. Đôi khi nó đã xảy ra. Tôi đã theo dõi điều này. Và bây giờ, hãy nghe cho kỹ dành cho một sự dạy dỗ nhỏ lúc này. Có nhiều lần trong đời, khi tôi nhìn nhìn xem hết thảy những sự đau khổ và thấy những người bị bệnh tật giày vò đau đớn bằng quyền lực ma quỉ, lòng tôi thật sự chảy máu cho họ. Tuy nhiên, họ đã có gọi điện cho tôi, và... Trong các Buổi nhóm, tiếng kêu la và di chuyển, lôi kéo, và thật rất khó nói “Không” với những người đó... Thành thật mà nói, tôi không thể làm điều đó; Người nào đó nói cho tôi. Tôi không thể đi đến chỗ họ. Lòng tôi thật rướm máu vì họ biết chừng nào.</w:t>
      </w:r>
    </w:p>
    <w:p>
      <w:pPr>
        <w:pStyle w:val="Normal"/>
        <w:snapToGrid w:val="false"/>
        <w:jc w:val="both"/>
        <w:rPr>
          <w:sz w:val="10"/>
          <w:szCs w:val="10"/>
        </w:rPr>
      </w:pPr>
      <w:r>
        <w:rPr>
          <w:sz w:val="10"/>
          <w:szCs w:val="10"/>
        </w:rPr>
      </w:r>
    </w:p>
    <w:p>
      <w:pPr>
        <w:pStyle w:val="Normal"/>
        <w:snapToGrid w:val="false"/>
        <w:jc w:val="both"/>
        <w:rPr/>
      </w:pPr>
      <w:r>
        <w:rPr>
          <w:vertAlign w:val="superscript"/>
        </w:rPr>
        <w:t>E-38</w:t>
      </w:r>
      <w:r>
        <w:rPr/>
        <w:t xml:space="preserve">  </w:t>
        <w:tab/>
        <w:t>Ngày này sang ngày khác tôi trải qua những sự tra tấn về điều đó. Đôi khi tôi tự hỏi, và tôi... Sau đó tôi tự an ủi mình bằng cách đi trở về với Lời Kinh thánh, thấy Ngài đang đi qua hồ Bê-tết-đa đó, và thấy tất cả những ai tàn tật, đau khổ, Ngài đi qua họ để đến với một con người, và chữa lành cho anh ta đang nằm trên chiếc cáng, rồi bỏ đi, để lại những người khác còn lại ở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hưng tận đáy lòng tôi, điều đó khiến tôi... Nó không lấy đi sự nóng cháy kia. Ồ, tôi ước ao điều gì đã có thể xảy ra ở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Sau đó tôi để ý, ở Oregon, nước Phần-lan, tối hôm đó khi người điên chạy lên bục giảng để giết tôi. Tôi còn nhớ điều gì đó đã xảy ra, mà không phải ở trong giới tri thức chút nào. Về mặt tri thức tôi muốn chạy giống như những Thầy giảng khác đã làm, nhưng tôi đã không chạy; Có điều gì đó. Đức Chúa Trời sẵn sàng bày tỏ Quyền năng của Ngài. Một lần Ngài đã Phán, </w:t>
      </w:r>
      <w:r>
        <w:rPr>
          <w:b/>
        </w:rPr>
        <w:t xml:space="preserve">“Hãy yên lặng </w:t>
      </w:r>
      <w:r>
        <w:rPr/>
        <w:t>[bình tĩnh, an tâm]</w:t>
      </w:r>
      <w:r>
        <w:rPr>
          <w:b/>
        </w:rPr>
        <w:t xml:space="preserve"> và biết rằng Ta là Đức Chúa Trời.”</w:t>
      </w:r>
    </w:p>
    <w:p>
      <w:pPr>
        <w:pStyle w:val="Normal"/>
        <w:snapToGrid w:val="false"/>
        <w:jc w:val="both"/>
        <w:rPr>
          <w:sz w:val="10"/>
          <w:szCs w:val="10"/>
        </w:rPr>
      </w:pPr>
      <w:r>
        <w:rPr>
          <w:sz w:val="10"/>
          <w:szCs w:val="10"/>
        </w:rPr>
      </w:r>
    </w:p>
    <w:p>
      <w:pPr>
        <w:pStyle w:val="Normal"/>
        <w:snapToGrid w:val="false"/>
        <w:jc w:val="both"/>
        <w:rPr/>
      </w:pPr>
      <w:r>
        <w:rPr>
          <w:vertAlign w:val="superscript"/>
        </w:rPr>
        <w:t>E-39</w:t>
      </w:r>
      <w:r>
        <w:rPr/>
        <w:t xml:space="preserve">  </w:t>
        <w:tab/>
        <w:t>Nếu Hội thánh chỉ yên lặng khá lâu... Đức Chúa Trời sẽ làm điều gì đó nhỏ bé, họ sẽ được xúc động hết thảy và chạy quanh làm điều đó (Hiểu chứ?), đi ra ngoài ý chỉ Đức Chúa Trời. Hãy yên lặ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Lần nọ Ngài đang bày tỏ trong Biển Đỏ. Ngài Phán, </w:t>
      </w:r>
      <w:r>
        <w:rPr>
          <w:b/>
        </w:rPr>
        <w:t>“Hỡi Biển Đỏ, ngươi hãy yên lặng hoàn toàn.”</w:t>
      </w:r>
      <w:r>
        <w:rPr/>
        <w:t xml:space="preserve"> Và Ngài dắt con cái Ngài đi qua.</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Điều gì sẽ xảy ra nếu ngày hôm sau Giô-suê nói, “Chúng ta hãy làm lại điều đó, Chúa ôi.” Nó sẽ chẳng xảy ra. Chắc chắn không.</w:t>
      </w:r>
    </w:p>
    <w:p>
      <w:pPr>
        <w:pStyle w:val="Normal"/>
        <w:snapToGrid w:val="false"/>
        <w:jc w:val="both"/>
        <w:rPr>
          <w:sz w:val="10"/>
          <w:szCs w:val="10"/>
        </w:rPr>
      </w:pPr>
      <w:r>
        <w:rPr>
          <w:sz w:val="10"/>
          <w:szCs w:val="10"/>
        </w:rPr>
      </w:r>
    </w:p>
    <w:p>
      <w:pPr>
        <w:pStyle w:val="Normal"/>
        <w:snapToGrid w:val="false"/>
        <w:jc w:val="both"/>
        <w:rPr/>
      </w:pPr>
      <w:r>
        <w:rPr>
          <w:vertAlign w:val="superscript"/>
        </w:rPr>
        <w:t>E-40</w:t>
      </w:r>
      <w:r>
        <w:rPr/>
        <w:t xml:space="preserve">  </w:t>
        <w:tab/>
        <w:t xml:space="preserve">Lần nọ Ngài cần có một ít thì giờ để đánh trận đến cùng. Đức Chúa Trời chỉ khiến cho mặt trời đứng yên để xem những gì Ngài sắp làm. Đúng thế. </w:t>
      </w:r>
      <w:r>
        <w:rPr>
          <w:b/>
        </w:rPr>
        <w:t>“Này mặt trời, ngươi chỉ đứng yên nơi xa đó một ít phút; Ta sẽ cho ngươi thấy một điều gì đó.”</w:t>
      </w:r>
    </w:p>
    <w:p>
      <w:pPr>
        <w:pStyle w:val="Normal"/>
        <w:snapToGrid w:val="false"/>
        <w:jc w:val="both"/>
        <w:rPr>
          <w:b/>
          <w:b/>
          <w:sz w:val="10"/>
          <w:szCs w:val="10"/>
        </w:rPr>
      </w:pPr>
      <w:r>
        <w:rPr>
          <w:b/>
          <w:sz w:val="10"/>
          <w:szCs w:val="10"/>
        </w:rPr>
      </w:r>
    </w:p>
    <w:p>
      <w:pPr>
        <w:pStyle w:val="Normal"/>
        <w:snapToGrid w:val="false"/>
        <w:jc w:val="both"/>
        <w:rPr/>
      </w:pPr>
      <w:r>
        <w:rPr>
          <w:rFonts w:eastAsia="Times New Roman"/>
        </w:rPr>
        <w:t xml:space="preserve">    </w:t>
      </w:r>
      <w:r>
        <w:rPr/>
        <w:tab/>
        <w:t>Điều gì sẽ xảy ra nếu ngày hôm sau Giô-suê nói, “</w:t>
      </w:r>
      <w:r>
        <w:rPr>
          <w:b/>
        </w:rPr>
        <w:t>Hỡi mặt trời, hãy đứng yên.</w:t>
      </w:r>
      <w:r>
        <w:rPr/>
        <w:t>”? Sẽ không có điều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Đức Chúa Trời sắp làm điều gì thì, Ngài sẽ ban cho chứng cớ về Quyền năng Ngài. Lời Ngài là Toàn Năng, và Ngài là chứng cớ ban cho với điều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ó lần một người mù đi ra khỏi thành Giê-ri-cô. Khi Chúa Jêsus đi ngang qua, người mù la lên, “Xin thương xót tô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Kinh thánh chép, </w:t>
      </w:r>
      <w:r>
        <w:rPr>
          <w:b/>
        </w:rPr>
        <w:t>“Và Chúa Jêsus đứng yên lặng.”</w:t>
      </w:r>
      <w:r>
        <w:rPr/>
        <w:t xml:space="preserve"> Ngài Phán, </w:t>
      </w:r>
      <w:r>
        <w:rPr>
          <w:b/>
        </w:rPr>
        <w:t>“Hãy mang người đó đến đây.”</w:t>
      </w:r>
      <w:r>
        <w:rPr/>
        <w:t xml:space="preserve"> Ồ, chà. Đấng Christ đứng yên lặng, vì Đức Chúa Trời sẽ dùng Ngài để bày tỏ Quyền năng Ngà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Ở đó có lẽ có hơn 100 người mù đi xuống đường ở đó; Tôi không biết. Có lẽ, Thầy Tế lễ nói, “Hãy đến đây một chút, ngươi là ai mà khiến kẻ chết sống lại, chúng ta có một nghĩa địa đầy người chết, hãy làm họ sống lại không? Chúng ta nghe ngươi đã khiến cho La-xa-rơ sống lại mà.” Nhưng Đức Chúa Trời quả quyết chức vụ Mê-si của Ngài; Đó là điều Ngài đang làm. Tất nhiên.</w:t>
      </w:r>
    </w:p>
    <w:p>
      <w:pPr>
        <w:pStyle w:val="Normal"/>
        <w:snapToGrid w:val="false"/>
        <w:jc w:val="both"/>
        <w:rPr>
          <w:sz w:val="10"/>
          <w:szCs w:val="10"/>
        </w:rPr>
      </w:pPr>
      <w:r>
        <w:rPr>
          <w:sz w:val="10"/>
          <w:szCs w:val="10"/>
        </w:rPr>
      </w:r>
    </w:p>
    <w:p>
      <w:pPr>
        <w:pStyle w:val="Normal"/>
        <w:snapToGrid w:val="false"/>
        <w:jc w:val="both"/>
        <w:rPr/>
      </w:pPr>
      <w:r>
        <w:rPr>
          <w:vertAlign w:val="superscript"/>
        </w:rPr>
        <w:t>E-41</w:t>
      </w:r>
      <w:r>
        <w:rPr/>
        <w:t xml:space="preserve">  </w:t>
        <w:tab/>
        <w:t>Tôi thường ngạc nhiên về những gì xảy ra... Nhưng có một nơi mà người ta có thể sống rất gần gũi với Sự Hiện Diện của Đức Chúa Trời. Điều đó không phải bởi sự chọn lựa của anh chị em; Mà chính là sự chọn lựa của Đức Chúa Trời để anh chị em sống trong đó nơi mà tri thức riêng của anh chị em không có liên quan gì với nó nữa.</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Dưới tận Phi Châu, tôi đã thách thức một đám phù thủy. Một người đang đứng đó giữa 12 người hay nhiều hơn nữa, và họ đang cố gắng ném những câu thần chú vào tôi... Nhưng Đức Chúa Trời đã làm cho họ đứng im nhìn sự Vinh hiển của Đức Chúa Trời khôi phục lại thị lực cho người mù và phục hồi hình dạng cho những người bệnh tật.</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ơi xa kia tận Karlsruhe, nước Đức, một chiều nọ khi các ‘nhà thần linh học’ (spiritists) đi ra để đến... Họ muốn làm ầm ĩ với tôi tại khách sạn. Người đàn ông đó không muốn để họ vào. Họ nói, “Chúng tôi sẽ ném phù chú trên Buổi nhóm đó chiều nay, và họ sẽ không có người nào đến nữa...” Không, họ nói, “Chúng tôi sẽ khiến nó sụp đổ bằng một trận bão.” Và trời thật đẹp và sáng sủa.</w:t>
      </w:r>
    </w:p>
    <w:p>
      <w:pPr>
        <w:pStyle w:val="Normal"/>
        <w:snapToGrid w:val="false"/>
        <w:jc w:val="both"/>
        <w:rPr>
          <w:sz w:val="10"/>
          <w:szCs w:val="10"/>
        </w:rPr>
      </w:pPr>
      <w:r>
        <w:rPr>
          <w:sz w:val="10"/>
          <w:szCs w:val="10"/>
        </w:rPr>
      </w:r>
    </w:p>
    <w:p>
      <w:pPr>
        <w:pStyle w:val="Normal"/>
        <w:snapToGrid w:val="false"/>
        <w:jc w:val="both"/>
        <w:rPr/>
      </w:pPr>
      <w:r>
        <w:rPr>
          <w:vertAlign w:val="superscript"/>
        </w:rPr>
        <w:t>E-42</w:t>
      </w:r>
      <w:r>
        <w:rPr/>
        <w:t xml:space="preserve">  </w:t>
        <w:tab/>
        <w:t xml:space="preserve">Nhưng khi chúng tôi đi qua đó, và ngay khi bắt đầu hát, một cơn bão lớn mạnh đến. Họ có khoảng 20 người ở về phía tôi, và 20 người ở phía bên kia, và hết thảy họ trải qua trạng thái bùa mê và cắt lông của mình bằng những cái kéo, trải qua những việc như thế để phát ra phù chú. Đột nhiên, cái lều lớn chứa 30.000 bắt đầu rung, và lung lay, gió đang thổi. Còn tôi đang giảng, và Điều gì đó nói, </w:t>
      </w:r>
      <w:r>
        <w:rPr>
          <w:b/>
        </w:rPr>
        <w:t>“Hãy đứng yên.”</w:t>
      </w:r>
      <w:r>
        <w:rPr/>
        <w:t xml:space="preserve"> “Ha-lê-lu-gia!” Tôi không nói lời bào chữa, điều đó có nghĩa, “Ngợi khen Đức Chúa Trời chúng ta!”</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Đức Chúa Trời đã làm cho trận bão đó đứng yên lặng, di chuyển về phía sau để thấy những “Lời ngợi khen” thuộc về Đức Chúa Trời, ở đó khoảng 40.000 linh hồn ngày và đêm hôm đó được quét vào Nước Đức Chúa Trời bởi trận bão đó. Hãy yên lặng, đúng thế. Ngài ban cho chứng cớ.</w:t>
      </w:r>
    </w:p>
    <w:p>
      <w:pPr>
        <w:pStyle w:val="Normal"/>
        <w:snapToGrid w:val="false"/>
        <w:jc w:val="both"/>
        <w:rPr>
          <w:sz w:val="10"/>
          <w:szCs w:val="10"/>
        </w:rPr>
      </w:pPr>
      <w:r>
        <w:rPr>
          <w:sz w:val="10"/>
          <w:szCs w:val="10"/>
        </w:rPr>
      </w:r>
    </w:p>
    <w:p>
      <w:pPr>
        <w:pStyle w:val="Normal"/>
        <w:snapToGrid w:val="false"/>
        <w:jc w:val="both"/>
        <w:rPr/>
      </w:pPr>
      <w:r>
        <w:rPr>
          <w:vertAlign w:val="superscript"/>
        </w:rPr>
        <w:t>E-43</w:t>
      </w:r>
      <w:r>
        <w:rPr/>
        <w:t xml:space="preserve">  </w:t>
        <w:tab/>
        <w:t>Ở Thụy-sĩ hay Thụy-điển xa xôi kia, ồ, họ có ở đây. Tôi nói qua ở Phần-lan ngày nọ, một cậu bé đã chết đang nằm bên đường, một chiếc xe ô-tô chạy ngang qua người nó, đã nghiền nát cậu bé ra từng mảnh. Nó bị nát vụn ra đến nỗi thậm chí chân nó xuyên qua tất. Chiếc xe hơi đã cán ngang qua người, và bao bọc nó lại giống như một đống giẻ rách, và đá văng nó lên không trung, rồi ném xuống bên kia đường. Đôi mắt nó lồi ra ngoài; Miệng mở ra; Lưỡi nó thè ra, máu từ đôi tai chảy ra.</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hưng 2 năm trước đó Đức Chúa Trời đã cho tôi thấy “khải tượng” về điều đó. Tôi đã bước đến gần rất ngờ nghệch và nhìn đứa bé, rồi khóc mà bỏ đi. Chúa hay Người siêu nhiên, đặt tay trên vai tôi nói, “Không phải đứa bé Ta đã chỉ cho ngươi chăng?” Ồ, thật là một cảm giác lạ lù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Thị trưởng thành phố đứng ở đó, nguời ta gọi ông là người đứng đầu, và nhiều người đứng bên cạnh. Đức Chúa Trời bảo họ phải đứng yên để Ngài có thể bày tỏ quyền năng phi thường của Ngài làm kẻ chết sống lại, mang nó trở về với sự sống. </w:t>
      </w:r>
      <w:r>
        <w:rPr>
          <w:b/>
        </w:rPr>
        <w:t>“Hãy yên lặng; Hãy tin Đức Chúa Trời;”</w:t>
      </w:r>
      <w:r>
        <w:rPr/>
        <w:t xml:space="preserve"> Hãy làm một Chứng Nhân. Lời Ngài còn đến đời đời.</w:t>
      </w:r>
    </w:p>
    <w:p>
      <w:pPr>
        <w:pStyle w:val="Normal"/>
        <w:snapToGrid w:val="false"/>
        <w:jc w:val="both"/>
        <w:rPr>
          <w:sz w:val="10"/>
          <w:szCs w:val="10"/>
        </w:rPr>
      </w:pPr>
      <w:r>
        <w:rPr>
          <w:sz w:val="10"/>
          <w:szCs w:val="10"/>
        </w:rPr>
      </w:r>
    </w:p>
    <w:p>
      <w:pPr>
        <w:pStyle w:val="Normal"/>
        <w:snapToGrid w:val="false"/>
        <w:jc w:val="both"/>
        <w:rPr/>
      </w:pPr>
      <w:r>
        <w:rPr>
          <w:vertAlign w:val="superscript"/>
        </w:rPr>
        <w:t>E-44</w:t>
      </w:r>
      <w:r>
        <w:rPr/>
        <w:t xml:space="preserve">  </w:t>
        <w:tab/>
        <w:t>Đó là cách đây vài ngày, khi chúng tôi... Chỉ để xem Đức Chúa Trời làm những điều này rất đơn giản như thế nào, và chúng ta quá bị làm cho xáo động đến nỗi chúng ta tìm kiếm những điều to lớn... Hãy thỏa mãn với những việc nhỏ. Hãy xem Ngài khi Ngài làm những công việc vinh hiển của mình, Ngài che chở anh chị em như thế nào. Đừng nhìn lướt qua mặt trên đỉnh của điều gì, hãy nhìn xuống ở dưới đâ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Để ý, tôi bắt đầu nghĩ đến điều này, mà hầu như có thể thực hiện được, khi một người, giống như các Sứ đồ, và khi anh em có thể sống gần gũi với Đức Chúa Trời, và Chúa qua ân điển Ngài hoạt động qua anh em, anh em càng có được Chúa nhiều chừng nào, anh em càng trở nên tin kính bấy nhiêu. Sự sống Đời đời càng đi vào anh em nhiều chừng nào, nó càng đẩy sự tri thức ra ngoài chừng nấy. Vậy thì tôi không muốn nói là một người ‘cuồng tín’. Tôi muốn nói là một tín đồ có đầu óc ở tình trạng lành mạnh chân thật (Anh em hiểu không?), không phải là một đám người theo ‘học thuyết’, nhưng là một tín hữu thật sự “thông minh nhạy bén chân chính vững vàng” (a real solid true sensible intelligent believer).</w:t>
      </w:r>
    </w:p>
    <w:p>
      <w:pPr>
        <w:pStyle w:val="Normal"/>
        <w:snapToGrid w:val="false"/>
        <w:jc w:val="both"/>
        <w:rPr>
          <w:sz w:val="10"/>
          <w:szCs w:val="10"/>
        </w:rPr>
      </w:pPr>
      <w:r>
        <w:rPr>
          <w:sz w:val="10"/>
          <w:szCs w:val="10"/>
        </w:rPr>
      </w:r>
    </w:p>
    <w:p>
      <w:pPr>
        <w:pStyle w:val="Normal"/>
        <w:snapToGrid w:val="false"/>
        <w:jc w:val="both"/>
        <w:rPr/>
      </w:pPr>
      <w:r>
        <w:rPr>
          <w:vertAlign w:val="superscript"/>
        </w:rPr>
        <w:t>E-45</w:t>
      </w:r>
      <w:r>
        <w:rPr/>
        <w:t xml:space="preserve">  </w:t>
        <w:tab/>
        <w:t>Bây giờ, hãy xem. Tôi đã thấy nó hoạt động. Để suy nghĩ rằng nếu anh em sẽ đi vào sự tiếp xúc đó Chúa, nó xảy đến cho đến khi không phải là tiếng của anh em nữa. Không phải là ý tưởng của anh em nữa. Mà nó trở nên ý tưởng Đức Chúa Trời và tiếng Đức Chúa Trời. Anh em chỉ là cây nho, hay nhánh nho. Nếu Thánh Linh Ngài đi vào bên trong và hoạt động mạnh mẽ, miễn là anh em tự đi ra ngoài cách đó, Ngài sẽ đổ nó đầy lên. Lúc đó anh em có thể là chứng nhân giống y như con tàu Nô-ê là một chứng cớ, giống như Chúa Jêsus là chứng nhân của Đức Chúa Trờ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gười đó trở nên rất đầy dẫy Đức Chúa Trời, đến nỗi người ấy và Đức Chúa Trời là một. Đức Chúa Trời ở trong Đấng Christ. Đang bày tỏ sự giải hòa thế gian với chính Ngài.</w:t>
      </w:r>
    </w:p>
    <w:p>
      <w:pPr>
        <w:pStyle w:val="Normal"/>
        <w:snapToGrid w:val="false"/>
        <w:jc w:val="both"/>
        <w:rPr>
          <w:sz w:val="10"/>
          <w:szCs w:val="10"/>
        </w:rPr>
      </w:pPr>
      <w:r>
        <w:rPr>
          <w:sz w:val="10"/>
          <w:szCs w:val="10"/>
        </w:rPr>
      </w:r>
    </w:p>
    <w:p>
      <w:pPr>
        <w:pStyle w:val="Normal"/>
        <w:snapToGrid w:val="false"/>
        <w:jc w:val="both"/>
        <w:rPr/>
      </w:pPr>
      <w:r>
        <w:rPr>
          <w:vertAlign w:val="superscript"/>
        </w:rPr>
        <w:t>E-46</w:t>
      </w:r>
      <w:r>
        <w:rPr/>
        <w:t xml:space="preserve">  </w:t>
        <w:tab/>
        <w:t>Công việc một người nói lên tính cách người đó. Đấng Christ là công việc của Đức Chúa Trời. Đấng Christ trình bày “Bản Chất” của Đức Chúa Trời, sự cảm xúc của Ngài đối với người đau, sự ước ao về việc cứu rỗi linh hồn của Ngài, đến nỗi Ngài đã hy sinh sự sống của riêng Ngài. Công việc Đức Chúa Trời... Tính cách [Bản Chất, Thần Tánh] Đức Chúa Trời được bày tỏ trong Đấng Christ.</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ếu anh em có thể hoàn toàn làm trống không tư tưởng tri thức của riêng mình và cho Đức Chúa Trời có quyền hành động, Ngài có thể bày tỏ bản chất Ngài qua việc làm đầu phục của anh em. Hãy làm trống không; Lấy thế gian, sự nghi ngờ ra khỏi đường lối mình.</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ếu anh em đến Bàn thờ đề cầu thay, nói rằng, “Tôi sẽ đi lên và thấy mình có được chữa lành,” Đức Chúa Trời không bao giờ có thể tuyên bố công việc Ngài. Anh em phải lấy đi những ý riêng ra khỏi đường lối và để Ngài đầy dẫy anh em.</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ách tôi để ý những điều này... Giống như con bò đực già (old bull) này định lên đây để giết tôi lúc đó, giống như những con ong bắp cày phía sau hàng rào, giống như nhiều thứ khác muốn xảy ra, con gấu trong rừng, đó là sự học hỏi về bản chất. Đó là điều gì đó xảy ra.</w:t>
      </w:r>
    </w:p>
    <w:p>
      <w:pPr>
        <w:pStyle w:val="Normal"/>
        <w:snapToGrid w:val="false"/>
        <w:jc w:val="both"/>
        <w:rPr>
          <w:sz w:val="10"/>
          <w:szCs w:val="10"/>
        </w:rPr>
      </w:pPr>
      <w:r>
        <w:rPr>
          <w:sz w:val="10"/>
          <w:szCs w:val="10"/>
        </w:rPr>
      </w:r>
    </w:p>
    <w:p>
      <w:pPr>
        <w:pStyle w:val="Normal"/>
        <w:snapToGrid w:val="false"/>
        <w:jc w:val="both"/>
        <w:rPr/>
      </w:pPr>
      <w:r>
        <w:rPr>
          <w:vertAlign w:val="superscript"/>
        </w:rPr>
        <w:t>E-47</w:t>
      </w:r>
      <w:r>
        <w:rPr/>
        <w:t xml:space="preserve">  </w:t>
        <w:tab/>
        <w:t>Tôi đang nói điều này. Xin lỗi vì điều đó như là một kinh nghiệm cá nhân, nhưng tôi muốn nói với anh em bởi vì đó thời đại hiện nay. Người nào đó nói, “Ồ, chả, những điều đó đã xảy ra vào thời của những đấng Tiên tri xưa kia, vào thời...” Ồ, Đức Chúa Trời đã tỏ cho thấy những tấm gươ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hưng anh em biết ngày nay Đức Chúa Trời đang xây dựng một Hội thánh không? Anh em nói, “Ồ, họ đã có những đấng Tiên tri; Họ đã nói Lời Đức Chúa Trời.” Nhưng Ngài có một Hội thánh của Đức Chúa Trời ngày na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Để ý, có điều gì đó xảy ra; Ước mong nó có thể xảy ra luôn. Tôi muốn Đức Chúa Trời làm nó có thể xảy ra luôn mọi lúc, nhưng không thể. Nó chỉ đến theo ý Ngà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Để ý, cách đây vài ngày, hay khoảng 2 hay 3 tuần, tôi cầu nguyện cho những người bị bệnh bạch cầu. Tôi cầu nguyện với nhiều người đang chờ đợi khải tượng là người đau và khốn khổ. Tôi đã chờ đợi nhiều năm, chẳng hạn bé Edith Wright, bị tàn tật. Tôi còn nhớ khi ba cô ấy đang nằm chờ chết và Đức Chúa Trời đã tỏ cho thấy một khải tượng về ba của cô, và để Edith nằm ở đó.</w:t>
      </w:r>
    </w:p>
    <w:p>
      <w:pPr>
        <w:pStyle w:val="Normal"/>
        <w:snapToGrid w:val="false"/>
        <w:jc w:val="both"/>
        <w:rPr>
          <w:sz w:val="10"/>
          <w:szCs w:val="10"/>
        </w:rPr>
      </w:pPr>
      <w:r>
        <w:rPr>
          <w:sz w:val="10"/>
          <w:szCs w:val="10"/>
        </w:rPr>
      </w:r>
    </w:p>
    <w:p>
      <w:pPr>
        <w:pStyle w:val="Normal"/>
        <w:snapToGrid w:val="false"/>
        <w:jc w:val="both"/>
        <w:rPr/>
      </w:pPr>
      <w:r>
        <w:rPr>
          <w:vertAlign w:val="superscript"/>
        </w:rPr>
        <w:t>E-48</w:t>
      </w:r>
      <w:r>
        <w:rPr/>
        <w:t xml:space="preserve">  </w:t>
        <w:tab/>
        <w:t>Có một người đàn bà nhỏ bé; Tôi - tôi đoán bà vẫn còn ở đây, Bà Geiger, từ Fort Wayne đến, một người mẹ nhỏ bé trông đáng thương, một phụ nữ trẻ. Bà đã sinh ra một em bé, và nó quá lớn, bà lại rất nhỏ, nó khiến bà trở nên bị bịnh ung thư, và Đức Chúa Trời đã chữa lành bịnh ung thư. Và bây giờ, bà hầu như bị suy sụp tinh thần; Bà đang ở trong thời kỳ mãn kinh. Con người nhỏ bé tội nghiệp đó, và người chồng chung thủy chân thật, anh chàng đó đã đi cầu nguyện ở mọi nơi, tìm kiếm, kêu khóc, và tôi cầu thay cho trường hợp như vậy. Anh em biết điều gì đã xảy ra khô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Anh Wood, ở phía sau đó, cha của anh đã sa sút, một tín đồ Chứng nhân của Giê-hô-va. Anh Wood là một tín đồ Chứng nhân Giê-hô-va. Đức Chúa Trời đã làm chứng và bày tỏ chính Ngài với anh bằng sự chữa lành con trai anh, David tàn tật. Sau đó anh trai của anh đã sa sút, và đang sống phóng đãng, ở đó Đức Thánh Linh đã quay lại và quở trách người đó, thấy anh ta đang chạy theo người đàn bà. Anh ta đã đầu phục đời sống mình, để cho mọi quỉ dữ ra khỏi anh ngày ấy. Anh đang bước đi trên đường phố lúc bấy giờ và làm mọi việc để hầu việc Đức Chúa Trời, làm chứng cho nhiều người.</w:t>
      </w:r>
    </w:p>
    <w:p>
      <w:pPr>
        <w:pStyle w:val="Normal"/>
        <w:snapToGrid w:val="false"/>
        <w:jc w:val="both"/>
        <w:rPr>
          <w:sz w:val="10"/>
          <w:szCs w:val="10"/>
        </w:rPr>
      </w:pPr>
      <w:r>
        <w:rPr>
          <w:sz w:val="10"/>
          <w:szCs w:val="10"/>
        </w:rPr>
      </w:r>
    </w:p>
    <w:p>
      <w:pPr>
        <w:pStyle w:val="Normal"/>
        <w:snapToGrid w:val="false"/>
        <w:jc w:val="both"/>
        <w:rPr/>
      </w:pPr>
      <w:r>
        <w:rPr>
          <w:vertAlign w:val="superscript"/>
        </w:rPr>
        <w:t>E-49</w:t>
      </w:r>
      <w:r>
        <w:rPr/>
        <w:t xml:space="preserve">  </w:t>
        <w:tab/>
        <w:t>Rồi người cha đáng thương của anh, thật thà hết sức, trong mọi các ông là một người nông dân, và vân vân... Khi cha anh đi xuống đó, ông muốn đi câu cá với anh. Và chúng ta đi xuống - xuống hồ.</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rên đường đi, sáng hôm đó một khải tượng hiện đến. Ngài Phán, “Mọi hồ mà con băng qua và mọi suối nước sẽ đầy bùn, không có cá. Nhưng khi ngươi đi qua và mọi suối nước sẽ đầy bùn, không có cá. Nhưng khi ngươi đi xuống tới Khe Wolf đó, tới trũng Dale, trời sẽ đẹp đẽ và xanh bích. Còn ngươi không bao giờ bắt được cá trê trong chỗ đó, nhưng ngươi sẽ bắt được cả loạt cá.” Ngài Phán, “Người ta sẽ bắt được 1 hoặc 2 con nhỏ, còn ngươi sẽ bắt được một con lớn nhiều cân. Nó sẽ có một đồng tiền lớn.” Tôi quay quanh và nêu điều đó ra với họ. Tôi nhìn đôi mắt của cụ già đó khi ông nhìn lướt qua những gã con trai của mình.</w:t>
      </w:r>
    </w:p>
    <w:p>
      <w:pPr>
        <w:pStyle w:val="Normal"/>
        <w:snapToGrid w:val="false"/>
        <w:jc w:val="both"/>
        <w:rPr>
          <w:sz w:val="10"/>
          <w:szCs w:val="10"/>
        </w:rPr>
      </w:pPr>
      <w:r>
        <w:rPr>
          <w:sz w:val="10"/>
          <w:szCs w:val="10"/>
        </w:rPr>
      </w:r>
    </w:p>
    <w:p>
      <w:pPr>
        <w:pStyle w:val="Normal"/>
        <w:snapToGrid w:val="false"/>
        <w:jc w:val="both"/>
        <w:rPr/>
      </w:pPr>
      <w:r>
        <w:rPr>
          <w:vertAlign w:val="superscript"/>
        </w:rPr>
        <w:t>E-50</w:t>
      </w:r>
      <w:r>
        <w:rPr/>
        <w:t xml:space="preserve">  </w:t>
        <w:tab/>
        <w:t>Khi chúng tôi đi xuống đó và đi vào dòng nước, mỗi hồ đều đầy bùn chảy xuống. Khi chúng tôi đến đó trời thật buồn chán như muốn làm tổn thương đôi mắt bạn. Chúng tôi đã câu cá mà không bắt được một con ‘bass, crappie’ nào, hay bất cứ cái gì. Đột nhiên tôi bắt đầu bắt được con cá trê và cả một dây cá, một số con nặng 5 cân Anh, và thỉnh thoảng 2 con một lần. Chúng tôi đã câu cá và kiếm được một dãy cá.</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Sáng hôm sau, tôi trở lại câu cá, tôi bắt được một con cá bluegill lớn, hay - hay chúng ta thường gọi là cá mặt trời bụng đỏ, con cá lớn nhất tôi từng thấy. Sau đó khi nhiều người đến, tôi nói, “Bây giờ, thưa quí vị, Kinh thánh nói, </w:t>
      </w:r>
      <w:r>
        <w:rPr>
          <w:b/>
        </w:rPr>
        <w:t>‘Nếu giữa vòng anh em có người Thiêng liêng hay nói tiên tri, và nếu điều người đó nói ứng ngiệm, thế thì hãy nghe người, nếu điều đó không...’</w:t>
      </w:r>
      <w:r>
        <w:rPr/>
        <w:t>” Và tôi đã lấy 4 Lời Tiên tri nổi bật của Chứng Nhân Giê-hô-va, và tỏ cho người đó thấy không có điều nào ứng nghiệm. Mọi lời đó đều sai. Tôi nói, “Bây giờ, về cá thì thế nào?”</w:t>
      </w:r>
    </w:p>
    <w:p>
      <w:pPr>
        <w:pStyle w:val="Normal"/>
        <w:snapToGrid w:val="false"/>
        <w:jc w:val="both"/>
        <w:rPr>
          <w:sz w:val="10"/>
          <w:szCs w:val="10"/>
        </w:rPr>
      </w:pPr>
      <w:r>
        <w:rPr>
          <w:sz w:val="10"/>
          <w:szCs w:val="10"/>
        </w:rPr>
      </w:r>
    </w:p>
    <w:p>
      <w:pPr>
        <w:pStyle w:val="Normal"/>
        <w:snapToGrid w:val="false"/>
        <w:jc w:val="both"/>
        <w:rPr/>
      </w:pPr>
      <w:r>
        <w:rPr>
          <w:vertAlign w:val="superscript"/>
        </w:rPr>
        <w:t>E-51</w:t>
      </w:r>
      <w:r>
        <w:rPr/>
        <w:t xml:space="preserve">  </w:t>
        <w:tab/>
        <w:t>Đức Chúa Trời đã tỏ cho thấy khải tượng đó để thay đổi con người đàn ông ấy và khiến anh ta quay lại, vì một con người đó, nơi đó có hàng ngàn người đang nằm đau đớn. Đó là quyền tể trị của Đức Chúa Trời Toàn Năng để cho anh chị em biết rằng Ngài công bố những việc làm của Ngài bằng công việc Ngài. Và bản tính Ngài cũng được bày tỏ qua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Hãy nhìn tại ao Bê-tết-đa; Anh em nói, “Điều đó dường như không giống như Đức Chúa Trời đang làm thế.” Nhìn xem người què, tàn tật, bại liệt, mù lòa đang chờ đợi, và ở đây Chúa Jêsus đến ngay tại đó, vạt áo Ngài đầy Quyền năng, bước đến bên một người, đi đến bên một người có thể bước đi và làm bất cứ điều gì người đó muốn, nhưng có bệnh chậm phát triển về tinh thần, đã chữa lành ông và để những người còn lại đứng đó. Đấy, bản chất Ngài đấy, Ngài muốn tỏ cho thấy Quyền năng của Ngài. Ngài muốn làm điều gì đó, Đúng thế. Thế gian đứng yên để chú ý điều đó...</w:t>
      </w:r>
    </w:p>
    <w:p>
      <w:pPr>
        <w:pStyle w:val="Normal"/>
        <w:snapToGrid w:val="false"/>
        <w:jc w:val="both"/>
        <w:rPr>
          <w:sz w:val="10"/>
          <w:szCs w:val="10"/>
        </w:rPr>
      </w:pPr>
      <w:r>
        <w:rPr>
          <w:sz w:val="10"/>
          <w:szCs w:val="10"/>
        </w:rPr>
      </w:r>
    </w:p>
    <w:p>
      <w:pPr>
        <w:pStyle w:val="Normal"/>
        <w:snapToGrid w:val="false"/>
        <w:jc w:val="both"/>
        <w:rPr/>
      </w:pPr>
      <w:r>
        <w:rPr>
          <w:vertAlign w:val="superscript"/>
        </w:rPr>
        <w:t>E-52</w:t>
      </w:r>
      <w:r>
        <w:rPr/>
        <w:t xml:space="preserve">  </w:t>
        <w:tab/>
        <w:t>Để ý, ngày hôm kia khi chúng tôi đi trở về... Tôi trở về với Buổi nhóm ở Indianapolis, và tôi nghĩ tôi có thể phải ở lại cách xa đám đông một lát đến khi tôi hầu như đã được nghỉ ngơi, bởi vì tôi có 20 hay 30 cuộc phỏng vấn chung mỗi ngày, và những khải tượng kia đang đến. Tôi thật sự gần như chết khi tôi về đến nhà. Không ai biết những gì tôi đã trải qua về điều đó. Không ai, không có cách nào giải thích điều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hưng khi Anh Wood, anh trai Anh ấy, và tôi, chạy xuống nơi đó để câu cá lần nữa trong một ngày đêm. Chiều hôm đó, đang ngồi phía sau, Anh Wood bắt đầu nói về một bà cụ già thuộc về Giáo hội Đức Chúa Trời Anderson ở trên đây, khi họ còn ở tuổi thanh xuân, thật tốt biết bao. Anh nói bà ấy thường đem họ là những cậu bé Chứng Nhân Giê-hô-va đến và yêu thương họ.</w:t>
      </w:r>
    </w:p>
    <w:p>
      <w:pPr>
        <w:pStyle w:val="Normal"/>
        <w:snapToGrid w:val="false"/>
        <w:jc w:val="both"/>
        <w:rPr>
          <w:sz w:val="10"/>
          <w:szCs w:val="10"/>
        </w:rPr>
      </w:pPr>
      <w:r>
        <w:rPr>
          <w:sz w:val="10"/>
          <w:szCs w:val="10"/>
        </w:rPr>
      </w:r>
    </w:p>
    <w:p>
      <w:pPr>
        <w:pStyle w:val="Normal"/>
        <w:snapToGrid w:val="false"/>
        <w:jc w:val="both"/>
        <w:rPr/>
      </w:pPr>
      <w:r>
        <w:rPr>
          <w:vertAlign w:val="superscript"/>
        </w:rPr>
        <w:t>E-53</w:t>
      </w:r>
      <w:r>
        <w:rPr/>
        <w:t xml:space="preserve">  </w:t>
        <w:tab/>
        <w:t>Anh Wood nói với anh trai mình, là Lyle. Anh nói, “Lyle à, lúc này chắc không thú vị sao nếu chúng ta đi tìm người chị lớn tuổi đó và cho chị ấy biết rằng chúng ta đã được cứu?”</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Lời đó được xem là thiện ý với Đức Chúa Trời. Sau khi anh ấy nói về Đức Chúa Trời trong một thời gian dài, những lời đó cho thấy thiện ý. 2 chàng trai Chứng Nhân Giê-hô-va kia, cả hai đều là những người có tuổi, muốn tìm một bà cụ để nói cho bà ấy biết rằng 2 anh em họ đã được cứu. Khi họ nói điều đó, Thánh Linh của Đức Chúa Trời trong sự tể trị của Ngài đã giáng trên tôi, đang ngồi trên thuyền tại đó. Ồ, tôi đã ước mơ tiếng của tôi có thể bằng cách nào đó lắng đọng vào tâm hồn nhiều người biết chừng nào.</w:t>
      </w:r>
    </w:p>
    <w:p>
      <w:pPr>
        <w:pStyle w:val="Normal"/>
        <w:snapToGrid w:val="false"/>
        <w:jc w:val="both"/>
        <w:rPr>
          <w:sz w:val="10"/>
          <w:szCs w:val="10"/>
        </w:rPr>
      </w:pPr>
      <w:r>
        <w:rPr>
          <w:sz w:val="10"/>
          <w:szCs w:val="10"/>
        </w:rPr>
      </w:r>
    </w:p>
    <w:p>
      <w:pPr>
        <w:pStyle w:val="Normal"/>
        <w:snapToGrid w:val="false"/>
        <w:jc w:val="both"/>
        <w:rPr/>
      </w:pPr>
      <w:r>
        <w:rPr>
          <w:vertAlign w:val="superscript"/>
        </w:rPr>
        <w:t>E-54</w:t>
      </w:r>
      <w:r>
        <w:rPr/>
        <w:t xml:space="preserve">  </w:t>
        <w:tab/>
        <w:t>Chỉ bằng lời nói đó, tôi không thể tự chủ hơn các bạn có thể bay lên mặt trăng nữa. Và tôi nói, “Này các chàng trai, có điều gì đó chuẩn bị xảy đến. Có một loài con vật nhỏ bé nào đó; Nó sẽ được mang lại sự sống. Sẽ có sự sống nối kết với nó, và anh em sẽ thấy nó ngay tức khắc.”</w:t>
      </w:r>
    </w:p>
    <w:p>
      <w:pPr>
        <w:pStyle w:val="Normal"/>
        <w:snapToGrid w:val="false"/>
        <w:jc w:val="both"/>
        <w:rPr/>
      </w:pPr>
      <w:r>
        <w:rPr>
          <w:rFonts w:eastAsia="Times New Roman"/>
        </w:rPr>
        <w:t xml:space="preserve">    </w:t>
      </w:r>
      <w:r>
        <w:rPr/>
        <w:tab/>
        <w:t>Tôi nghĩ, “Nào, mình đã nói gì?”</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bắt đầu suy nghĩ về những việc nào đó, điều gì đã làm tôi nói thế? Không có “khải tượng”, chỉ là điều gì đó đã nói. Nó là gì? Nó không phải là ‘kiến thức’ của tôi; Tôi thậm chí không thể nghĩ về việc như vậy. Điều đó đã lắng xuống. Nó ở trong những tấm lòng mà Đức Chúa Trời đã bước vào. Ngài đang làm việc nói. Thậm chí tôi đã không nghĩ về việc như vậy. Và nó đã nói.</w:t>
      </w:r>
    </w:p>
    <w:p>
      <w:pPr>
        <w:pStyle w:val="Normal"/>
        <w:snapToGrid w:val="false"/>
        <w:jc w:val="both"/>
        <w:rPr>
          <w:sz w:val="10"/>
          <w:szCs w:val="10"/>
        </w:rPr>
      </w:pPr>
      <w:r>
        <w:rPr>
          <w:sz w:val="10"/>
          <w:szCs w:val="10"/>
        </w:rPr>
      </w:r>
    </w:p>
    <w:p>
      <w:pPr>
        <w:pStyle w:val="Normal"/>
        <w:snapToGrid w:val="false"/>
        <w:jc w:val="both"/>
        <w:rPr/>
      </w:pPr>
      <w:r>
        <w:rPr>
          <w:vertAlign w:val="superscript"/>
        </w:rPr>
        <w:t>E-55</w:t>
      </w:r>
      <w:r>
        <w:rPr/>
        <w:t xml:space="preserve">  </w:t>
        <w:tab/>
        <w:t xml:space="preserve">Tôi nghĩ đó là nơi Chúa Jêsus Phán, </w:t>
      </w:r>
      <w:r>
        <w:rPr>
          <w:b/>
        </w:rPr>
        <w:t>“Nếu các ngươi tin trong lòng, và không nghi ngờ chi hết, và sẽ nói cùng cây này, hay núi này, nhưng tin trong lòng rằng điều ngươi nói sẽ ứng nghiệm, thì các ngươi sẽ có những gì mình nói.”</w:t>
      </w:r>
      <w:r>
        <w:rPr/>
        <w:t xml:space="preserve"> Đó là quan điểm của tô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Đi đến điểm đó phải tới chỗ điều gì không phải là chính mình. Nó là điều gì vượt xa ngoài giới hạn lý giải của anh em để nói lên điều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húng ta tiếp tục. Để kết thúc tôi nói điều này, Anh Wood và những người đó đang ngồi ở đây như một sự làm chứng. Sáng hôm sau... Đêm đó chúng tôi đã đi, và Chúa đã ban cho tôi một đêm đánh cá tuyệt vời. Không người nào đánh được lấy một con cá, còn chúng tôi bắt được 3 con chỉ trong 1 phút. 3 con cá đó cân nặng gần 20 cân Anh. Chúng tôi thật sự có những dây cá tuyệt vời.</w:t>
      </w:r>
    </w:p>
    <w:p>
      <w:pPr>
        <w:pStyle w:val="Normal"/>
        <w:snapToGrid w:val="false"/>
        <w:jc w:val="both"/>
        <w:rPr>
          <w:sz w:val="10"/>
          <w:szCs w:val="10"/>
        </w:rPr>
      </w:pPr>
      <w:r>
        <w:rPr>
          <w:sz w:val="10"/>
          <w:szCs w:val="10"/>
        </w:rPr>
      </w:r>
    </w:p>
    <w:p>
      <w:pPr>
        <w:pStyle w:val="Normal"/>
        <w:snapToGrid w:val="false"/>
        <w:jc w:val="both"/>
        <w:rPr/>
      </w:pPr>
      <w:r>
        <w:rPr>
          <w:vertAlign w:val="superscript"/>
        </w:rPr>
        <w:t>E-56</w:t>
      </w:r>
      <w:r>
        <w:rPr/>
        <w:t xml:space="preserve">  </w:t>
        <w:tab/>
        <w:t>Sáng hôm sau chúng tôi đi trở lại, và đặt mồi mới vào dây câu mà chẳng bắt được một con nào. Điều đó đã hết. Tôi nói, “Chúng ta hãy đi vào cái vịnh nhỏ này nghỉ ngơi vài phút, anh em ơi. Và chúng ta sẽ câu cá bluegill bằng dây ‘fly line’ bay (for bluegills with a fly line).”</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húng tôi đã đi trở lên đó, và câu những con cá bluegill, phía sau vịnh nhỏ bằng con thuyền cùa chúng tôi. Mọi lần chúng tôi ngừng lại khá lâu, động cơ dừng lại, Chúng tôi không câu cá, chúng tôi nói chuyện về Đức Chúa Trờ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Ông Lyle, bây giờ là... Ông ấy đi với chị mình để cố gắng làm cho chị ấy ra khỏi Giáo hội Chứng Nhân Giê-hô-va. Và chị ấy đã nói với ông... Chị - chị ấy nói ông đang nghe lời ma quỉ, nói rằng chúng tôi là ma quỉ, chị nói, “Lyle à, em biết tốt hơn điều đó,” và hết thảy những điều này.</w:t>
      </w:r>
    </w:p>
    <w:p>
      <w:pPr>
        <w:pStyle w:val="Normal"/>
        <w:snapToGrid w:val="false"/>
        <w:jc w:val="both"/>
        <w:rPr>
          <w:sz w:val="10"/>
          <w:szCs w:val="10"/>
        </w:rPr>
      </w:pPr>
      <w:r>
        <w:rPr>
          <w:sz w:val="10"/>
          <w:szCs w:val="10"/>
        </w:rPr>
      </w:r>
    </w:p>
    <w:p>
      <w:pPr>
        <w:pStyle w:val="Normal"/>
        <w:snapToGrid w:val="false"/>
        <w:jc w:val="both"/>
        <w:rPr/>
      </w:pPr>
      <w:r>
        <w:rPr>
          <w:vertAlign w:val="superscript"/>
        </w:rPr>
        <w:t>E-57</w:t>
      </w:r>
      <w:r>
        <w:rPr/>
        <w:t xml:space="preserve">  </w:t>
        <w:tab/>
        <w:t>Lúc đó Lyle câu được một con cá bluegill nhỏ khoảng như thế này. Vì thế anh ấy móc con cá nhỏ đó vào cái móc to. Nó đi thẳng vào bụng của con cá nhỏ.. Khi anh ấy nắm lấy nó, anh không thể kéo nó lên, do đó anh chỉ bóp chặt nó trong tay, bao lại và kéo ruột nó ra. Phải lấy cái móc ra khỏi miệng nó, vì nếu anh cắt cái móc sẽ làm chết... Con cá chết, sẽ chết dù thế nào đi nữa.</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Đây là lời anh nói, “Anh chắc phải bắt con cá nhỏ làm mồi đó,” và ném nó xuống nước, còn anh giật nhẹ 3, 4 lần, xoay tròn xuống qua dòng nước xanh trong vắt cho đến khi đụng vào đáy nước, nằm ở đó chỉ ít phút cho đến khi anh ấy trở lại kéo lên mặt nước, và dập dờn 3, 4 lần; Những ngón tay nhỏ bé của anh kéo thẳng ra như thế, co lại một bên. Trong khoảng 20 phút, chúng tôi câu cá, nó đã nổi trở lại ở chỗ vắng vẻ trên một đám rác rưởi.</w:t>
      </w:r>
    </w:p>
    <w:p>
      <w:pPr>
        <w:pStyle w:val="Normal"/>
        <w:snapToGrid w:val="false"/>
        <w:jc w:val="both"/>
        <w:rPr>
          <w:sz w:val="10"/>
          <w:szCs w:val="10"/>
        </w:rPr>
      </w:pPr>
      <w:r>
        <w:rPr>
          <w:sz w:val="10"/>
          <w:szCs w:val="10"/>
        </w:rPr>
      </w:r>
    </w:p>
    <w:p>
      <w:pPr>
        <w:pStyle w:val="Normal"/>
        <w:snapToGrid w:val="false"/>
        <w:jc w:val="both"/>
        <w:rPr/>
      </w:pPr>
      <w:r>
        <w:rPr>
          <w:vertAlign w:val="superscript"/>
        </w:rPr>
        <w:t>E-58</w:t>
      </w:r>
      <w:r>
        <w:rPr/>
        <w:t xml:space="preserve">  </w:t>
        <w:tab/>
        <w:t>Tôi... Ai đó đã nói, “Con cá nhỏ đó thật đang ăn sáng, chúng đang nuôi nó.”</w:t>
      </w:r>
    </w:p>
    <w:p>
      <w:pPr>
        <w:pStyle w:val="Normal"/>
        <w:snapToGrid w:val="false"/>
        <w:jc w:val="both"/>
        <w:rPr/>
      </w:pPr>
      <w:r>
        <w:rPr>
          <w:rFonts w:eastAsia="Times New Roman"/>
        </w:rPr>
        <w:t xml:space="preserve">    </w:t>
      </w:r>
      <w:r>
        <w:rPr/>
        <w:tab/>
        <w:t>Tôi đáp, “Đúng thế, điều đó đúng.”</w:t>
      </w:r>
    </w:p>
    <w:p>
      <w:pPr>
        <w:pStyle w:val="Normal"/>
        <w:snapToGrid w:val="false"/>
        <w:jc w:val="both"/>
        <w:rPr/>
      </w:pPr>
      <w:r>
        <w:rPr>
          <w:rFonts w:eastAsia="Times New Roman"/>
        </w:rPr>
        <w:t xml:space="preserve">    </w:t>
      </w:r>
      <w:r>
        <w:rPr/>
        <w:tab/>
        <w:t>Chúng ta nói, “Ồ, Đức Chúa Trời há chẳng tuyệt vời với anh sao?”</w:t>
      </w:r>
    </w:p>
    <w:p>
      <w:pPr>
        <w:pStyle w:val="Normal"/>
        <w:snapToGrid w:val="false"/>
        <w:jc w:val="both"/>
        <w:rPr/>
      </w:pPr>
      <w:r>
        <w:rPr>
          <w:rFonts w:eastAsia="Times New Roman"/>
        </w:rPr>
        <w:t xml:space="preserve">    </w:t>
      </w:r>
      <w:r>
        <w:rPr/>
        <w:tab/>
        <w:t>Anh Wood nói, “Ồ, thật rất tuyệt, Anh Branham ơi; Chúng tôi có đặc ân được ở đây với Anh.”</w:t>
      </w:r>
    </w:p>
    <w:p>
      <w:pPr>
        <w:pStyle w:val="Normal"/>
        <w:snapToGrid w:val="false"/>
        <w:jc w:val="both"/>
        <w:rPr/>
      </w:pPr>
      <w:r>
        <w:rPr>
          <w:rFonts w:eastAsia="Times New Roman"/>
        </w:rPr>
        <w:t xml:space="preserve">    </w:t>
      </w:r>
      <w:r>
        <w:rPr/>
        <w:tab/>
        <w:t xml:space="preserve">Thế đấy, tôi nói, “Đừng nói thế, các anh à. Đây này, nó không phải -- đó không phải là ‘Núi Thánh’; Không phải là ‘Nơi Thánh’. Chính là Đức Chúa Trời Thánh Khiết, không phải là một ‘con người thánh khiết’, nhưng mà một Đức Chúa Trời Thánh Khiết...” [Băng trống. - Bt] ... Và trong lúc chúng tôi đang nói chuyện Điều gì đó vận hành trên tôi. Phán bảo rằng, </w:t>
      </w:r>
      <w:r>
        <w:rPr>
          <w:b/>
        </w:rPr>
        <w:t>“Ta sẽ tỏ Quyền năng Ta lúc này.”</w:t>
      </w:r>
    </w:p>
    <w:p>
      <w:pPr>
        <w:pStyle w:val="Normal"/>
        <w:snapToGrid w:val="false"/>
        <w:jc w:val="both"/>
        <w:rPr>
          <w:sz w:val="10"/>
          <w:szCs w:val="10"/>
        </w:rPr>
      </w:pPr>
      <w:r>
        <w:rPr>
          <w:sz w:val="10"/>
          <w:szCs w:val="10"/>
        </w:rPr>
      </w:r>
    </w:p>
    <w:p>
      <w:pPr>
        <w:pStyle w:val="Normal"/>
        <w:snapToGrid w:val="false"/>
        <w:jc w:val="both"/>
        <w:rPr/>
      </w:pPr>
      <w:r>
        <w:rPr>
          <w:vertAlign w:val="superscript"/>
        </w:rPr>
        <w:t>E-59</w:t>
      </w:r>
      <w:r>
        <w:rPr/>
        <w:t xml:space="preserve">  </w:t>
        <w:tab/>
        <w:t xml:space="preserve">Trước khi tôi biết mình đang nói về điều gì, Lời Kinh thánh đến trong tâm trí tôi, </w:t>
      </w:r>
      <w:r>
        <w:rPr>
          <w:b/>
        </w:rPr>
        <w:t xml:space="preserve">“Mọi điều các ngươi xin, tin rằng nó sẽ được, </w:t>
      </w:r>
      <w:r>
        <w:rPr>
          <w:rStyle w:val="Em"/>
          <w:b/>
        </w:rPr>
        <w:t>tin</w:t>
      </w:r>
      <w:r>
        <w:rPr>
          <w:b/>
        </w:rPr>
        <w:t xml:space="preserve"> chắc lời mình nói sẽ ứng nghiệm; Trong lòng các ngươi nói điều đó, thì các ngươi sẽ có những gì mình nó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 tôi có thể hoàn toàn hầu như... Dường như nó tràn ngập lòng tôi. Và tôi nghĩ, “Tiếp tục sẽ là điều gì?”</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Lyle và Banks đang ngồi tại đó, chúng tôi đang câu cá. Con cá nhỏ chết đang nằm khoảng 20 phút co lại ở đằng kia, nổi lên phía sau đó, ruột nó lòi ra miệng. Tôi nhìn con cá nhỏ đó và ý tưởng ấy đến với tôi, Ngài đã Phán với những người đánh cá rằng, </w:t>
      </w:r>
      <w:r>
        <w:rPr>
          <w:b/>
        </w:rPr>
        <w:t>“Hãy thả lưới ở bên kia thuyền.”</w:t>
      </w:r>
      <w:r>
        <w:rPr/>
        <w:t xml:space="preserve"> Họ đã vâng Lời Ngài.</w:t>
      </w:r>
    </w:p>
    <w:p>
      <w:pPr>
        <w:pStyle w:val="Normal"/>
        <w:snapToGrid w:val="false"/>
        <w:jc w:val="both"/>
        <w:rPr>
          <w:sz w:val="10"/>
          <w:szCs w:val="10"/>
        </w:rPr>
      </w:pPr>
      <w:r>
        <w:rPr>
          <w:sz w:val="10"/>
          <w:szCs w:val="10"/>
        </w:rPr>
      </w:r>
    </w:p>
    <w:p>
      <w:pPr>
        <w:pStyle w:val="Normal"/>
        <w:snapToGrid w:val="false"/>
        <w:jc w:val="both"/>
        <w:rPr/>
      </w:pPr>
      <w:r>
        <w:rPr>
          <w:vertAlign w:val="superscript"/>
        </w:rPr>
        <w:t>E-60</w:t>
      </w:r>
      <w:r>
        <w:rPr/>
        <w:t xml:space="preserve">  </w:t>
        <w:tab/>
        <w:t xml:space="preserve">Phi-e-rơ thưa rằng, </w:t>
      </w:r>
      <w:r>
        <w:rPr>
          <w:b/>
        </w:rPr>
        <w:t xml:space="preserve">“Thưa Thầy, chúng tôi đã làm </w:t>
      </w:r>
      <w:r>
        <w:rPr>
          <w:rStyle w:val="Em"/>
          <w:b/>
        </w:rPr>
        <w:t>suốt đêm</w:t>
      </w:r>
      <w:r>
        <w:rPr>
          <w:b/>
        </w:rPr>
        <w:t xml:space="preserve"> không bắt được chi hết; Dầu vậy, tôi cũng theo Lời Thầy mà thả lưới.”</w:t>
      </w:r>
    </w:p>
    <w:p>
      <w:pPr>
        <w:pStyle w:val="Normal"/>
        <w:snapToGrid w:val="false"/>
        <w:jc w:val="both"/>
        <w:rPr>
          <w:b/>
          <w:b/>
          <w:sz w:val="10"/>
          <w:szCs w:val="10"/>
        </w:rPr>
      </w:pPr>
      <w:r>
        <w:rPr>
          <w:b/>
          <w:sz w:val="10"/>
          <w:szCs w:val="10"/>
        </w:rPr>
      </w:r>
    </w:p>
    <w:p>
      <w:pPr>
        <w:pStyle w:val="Normal"/>
        <w:snapToGrid w:val="false"/>
        <w:jc w:val="both"/>
        <w:rPr/>
      </w:pPr>
      <w:r>
        <w:rPr>
          <w:rFonts w:eastAsia="Times New Roman"/>
        </w:rPr>
        <w:t xml:space="preserve">    </w:t>
      </w:r>
      <w:r>
        <w:rPr/>
        <w:tab/>
        <w:t>Kia kìa, Lời đấy. Điều gì đó bảo với tôi, “Đức Chúa Trời biết con cá ấy; Chỉ nói Lời và nhìn xem điều gì xảy ra với con cá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nói, “Cá nhỏ ơi, nhơn Danh Đức Chúa Jêsus Christ, hãy sống trở lại!” Đức Chúa Trời, Đấng Phán Xét uy nghiêm của tôi, có 2 người đang đứng ở đó, con cá nhỏ đó lật sang một bên, và bơi đi khỏi nơi đó cách khó khăn hết sức, sống trở lại. Hãy nói Lời. Đức Chúa Trời Toàn Năng, khi tôi đứng trước Ngài ở đây trong sự hiện diện của những người đồng hành này, và Kinh thánh này, biết đó là sự thật.</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Khi người ta sắp chết, nhưng Đức Chúa Trời bày tỏ Quyền năng của Ngài với 2 -- 2 người Chứng Nhân Giê-hô-va kia rằng Ngài là Sự Sống Lại và Sự Sống. Không có gì ngoài điều Ngài đã Phán bảo anh em, </w:t>
      </w:r>
      <w:r>
        <w:rPr>
          <w:b/>
        </w:rPr>
        <w:t>“Các ngươi nói và tin rằng điều đó sẽ ứng nghiệm, thì các ngươi sẽ có điều mình nói.”</w:t>
      </w:r>
    </w:p>
    <w:p>
      <w:pPr>
        <w:pStyle w:val="Normal"/>
        <w:snapToGrid w:val="false"/>
        <w:jc w:val="both"/>
        <w:rPr>
          <w:b/>
          <w:b/>
          <w:sz w:val="10"/>
          <w:szCs w:val="10"/>
        </w:rPr>
      </w:pPr>
      <w:r>
        <w:rPr>
          <w:b/>
          <w:sz w:val="10"/>
          <w:szCs w:val="10"/>
        </w:rPr>
      </w:r>
    </w:p>
    <w:p>
      <w:pPr>
        <w:pStyle w:val="Normal"/>
        <w:snapToGrid w:val="false"/>
        <w:jc w:val="both"/>
        <w:rPr/>
      </w:pPr>
      <w:r>
        <w:rPr>
          <w:vertAlign w:val="superscript"/>
        </w:rPr>
        <w:t>E-61</w:t>
      </w:r>
      <w:r>
        <w:rPr/>
        <w:t xml:space="preserve">  </w:t>
        <w:tab/>
        <w:t>Đó là gì? Đức Chúa Trời đang bày tỏ Quyền năng Ngài, không phải tôi, chỉ là một cây nho, hay nhánh nho. Ngài tiếp sinh lực cho nhánh cho đến khi tôi không thể ngăn phát ra tiếng của chúng. Tôi đã từng nghĩ gì về một con cá nhỏ đang chết ở đó, khi chúng tôi thậm chí đã cắt nó ra, và làm mồi trên cần câu? Con cá nhỏ bé đó treo ở đấy, đang nằm chết ở đấ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Ông Wood và những người kia đang ngồi ngay ở đây nhìn tôi lúc này là người làm chứng về điều đó. Thánh Linh của Đức Chúa Trời lướt qua khắp thung lũng đó cho đến nỗi anh em có thể nghĩ sự cất lên đang đến, ngay cả cho đến nỗi Ông Wood la lên và nói, “Ồ, thật tốt biết bao được ở đây.” Ông nói, “Anh Branham ơi, chúng tôi ở đây rất vui vẻ.” Sự biểu lộ duy nhất họ có thể đưa ra là đối với tôi họ là anh em.</w:t>
      </w:r>
    </w:p>
    <w:p>
      <w:pPr>
        <w:pStyle w:val="Normal"/>
        <w:snapToGrid w:val="false"/>
        <w:jc w:val="both"/>
        <w:rPr>
          <w:sz w:val="10"/>
          <w:szCs w:val="10"/>
        </w:rPr>
      </w:pPr>
      <w:r>
        <w:rPr>
          <w:sz w:val="10"/>
          <w:szCs w:val="10"/>
        </w:rPr>
      </w:r>
    </w:p>
    <w:p>
      <w:pPr>
        <w:pStyle w:val="Normal"/>
        <w:snapToGrid w:val="false"/>
        <w:jc w:val="both"/>
        <w:rPr/>
      </w:pPr>
      <w:r>
        <w:rPr>
          <w:vertAlign w:val="superscript"/>
        </w:rPr>
        <w:t>E-62</w:t>
      </w:r>
      <w:r>
        <w:rPr/>
        <w:t xml:space="preserve">  </w:t>
        <w:tab/>
        <w:t xml:space="preserve">Tôi đã nhanh chóng quay lại, bởi vì họ đã thấy rằng Đức Chúa Trời đã dùng tôi để nói sự sống với một con cá, và bây giờ điều đó dường như ‘điên khùng’, nhưng đó là cùng một Đức Chúa Trời đã Phán bảo sự sống với con thú có túi đang nằm chết trong sân tại đó. </w:t>
      </w:r>
      <w:r>
        <w:rPr>
          <w:b/>
        </w:rPr>
        <w:t>“Ngài là An-pha và Ô-mê-ga, Đấng Trước Hết và là Đấng Sau Cùng. Ngài là Sự Sống và Sự Sống Lại. Ngài là Đấng Quyền Năng và Đời Đời,” “Hôm qua, ngày nay, cho đến đời đời không bao giờ thay đổi.”</w:t>
      </w:r>
    </w:p>
    <w:p>
      <w:pPr>
        <w:pStyle w:val="Normal"/>
        <w:snapToGrid w:val="false"/>
        <w:jc w:val="both"/>
        <w:rPr>
          <w:b/>
          <w:b/>
          <w:sz w:val="10"/>
          <w:szCs w:val="10"/>
        </w:rPr>
      </w:pPr>
      <w:r>
        <w:rPr>
          <w:b/>
          <w:sz w:val="10"/>
          <w:szCs w:val="10"/>
        </w:rPr>
      </w:r>
    </w:p>
    <w:p>
      <w:pPr>
        <w:pStyle w:val="Normal"/>
        <w:snapToGrid w:val="false"/>
        <w:jc w:val="both"/>
        <w:rPr/>
      </w:pPr>
      <w:r>
        <w:rPr>
          <w:rFonts w:eastAsia="Times New Roman"/>
        </w:rPr>
        <w:t xml:space="preserve">    </w:t>
      </w:r>
      <w:r>
        <w:rPr/>
        <w:tab/>
        <w:t>Điều đó cho tôi biết điều này: Ngày nào đó khi sự sống biến mất khỏi thân thể hay chết này, tôi nằm yên lặng nơi xa kia, nếu Ngài quan tâm đến một con cá, chắc chắn Ngài quan tâm đến tôi và anh em, người đang cố gắng hầu việc Ngài. Ngày Vinh hiển nào đó Ngài sẽ đến. Không phải là nhánh, nhưng chính Gốc Nho sẽ nói từ Tổng hành dinh của Nó trong sự Vinh hiển, và những ai ngủ trong Đấng Christ sẽ sống lại, và đi vào Sự sống Đời đời. Thật là cảm xúc tuyệt vời. Không ai có thể diễn tả được điều đó.</w:t>
      </w:r>
    </w:p>
    <w:p>
      <w:pPr>
        <w:pStyle w:val="Normal"/>
        <w:snapToGrid w:val="false"/>
        <w:jc w:val="both"/>
        <w:rPr>
          <w:sz w:val="10"/>
          <w:szCs w:val="10"/>
        </w:rPr>
      </w:pPr>
      <w:r>
        <w:rPr>
          <w:sz w:val="10"/>
          <w:szCs w:val="10"/>
        </w:rPr>
      </w:r>
    </w:p>
    <w:p>
      <w:pPr>
        <w:pStyle w:val="Normal"/>
        <w:snapToGrid w:val="false"/>
        <w:jc w:val="both"/>
        <w:rPr/>
      </w:pPr>
      <w:r>
        <w:rPr>
          <w:vertAlign w:val="superscript"/>
        </w:rPr>
        <w:t>E-63</w:t>
      </w:r>
      <w:r>
        <w:rPr/>
        <w:t xml:space="preserve">  </w:t>
        <w:tab/>
        <w:t>Khi anh em thấy một con cá chết đang nằm trên mặt nước với ruột của nó bị lôi ra ngoài miệng, bởi một bàn tay to lớn của con người bóp chặt nó như thế này, lấy nó vặn mạnh cho đến nỗi anh em có thể nghe nó nát ra, khi người đó móc ruột khỏi con cá; Rồi ném con cá nhỏ xuống mặt nước, nó quẫy đuôi 4 hay 5 lần, và nhảy lên, chính là thế.</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Để thấy con vật nhỏ bé này, chỉ trong một thời gian ngắn nói về Lời đó, chính nó bơi trở lại trong tình trạng giống như khi nó còn sống, và bơi xuống qua mặt nước thật khó khăn hết sức, quay lại hòa nhập với những con cá khác...</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gài là Đức Chúa Trời. Ngài biết con cá đó ở đấy thật giống như Ngài biết con cá đó có một đồng bạc trong miệng. Đúng y như Ngài đã biết nếu Ngài đã ném... Nếu những người kia họ nói...</w:t>
      </w:r>
    </w:p>
    <w:p>
      <w:pPr>
        <w:pStyle w:val="Normal"/>
        <w:snapToGrid w:val="false"/>
        <w:jc w:val="both"/>
        <w:rPr>
          <w:sz w:val="10"/>
          <w:szCs w:val="10"/>
        </w:rPr>
      </w:pPr>
      <w:r>
        <w:rPr>
          <w:sz w:val="10"/>
          <w:szCs w:val="10"/>
        </w:rPr>
      </w:r>
    </w:p>
    <w:p>
      <w:pPr>
        <w:pStyle w:val="Normal"/>
        <w:snapToGrid w:val="false"/>
        <w:jc w:val="both"/>
        <w:rPr/>
      </w:pPr>
      <w:r>
        <w:rPr>
          <w:vertAlign w:val="superscript"/>
        </w:rPr>
        <w:t>E-64</w:t>
      </w:r>
      <w:r>
        <w:rPr/>
        <w:t xml:space="preserve">  </w:t>
        <w:tab/>
        <w:t xml:space="preserve">Trong Phúc âm Mác [Lu-ca] chương 5 dạy rằng Chúa Jêsus đã mượn thuyền của Phi-e-rơ ở đó và đi ra câu cá. Bây giờ, Ngài Phán rằng, </w:t>
      </w:r>
      <w:r>
        <w:rPr>
          <w:b/>
        </w:rPr>
        <w:t>“Hãy thả lưới mà đánh cá.”</w:t>
      </w:r>
      <w:r>
        <w:rPr/>
        <w:t xml:space="preserve"> Và họ đã đánh cá -- Ngay cả khi họ đã biết mình đánh cá suốt đêm mà không bắt được chi hết, đúng y như chúng ta đã làm mà không nhận được điều gì, nhưng Đức Chúa Trời muốn thấy họ nhận lấy Lời Ngài. Cho nên Ngài Phán, </w:t>
      </w:r>
      <w:r>
        <w:rPr>
          <w:b/>
        </w:rPr>
        <w:t>“Hãy thả lưới mà đánh cá.”</w:t>
      </w:r>
    </w:p>
    <w:p>
      <w:pPr>
        <w:pStyle w:val="Normal"/>
        <w:snapToGrid w:val="false"/>
        <w:jc w:val="both"/>
        <w:rPr>
          <w:b/>
          <w:b/>
          <w:sz w:val="10"/>
          <w:szCs w:val="10"/>
        </w:rPr>
      </w:pPr>
      <w:r>
        <w:rPr>
          <w:b/>
          <w:sz w:val="10"/>
          <w:szCs w:val="10"/>
        </w:rPr>
      </w:r>
    </w:p>
    <w:p>
      <w:pPr>
        <w:pStyle w:val="Normal"/>
        <w:snapToGrid w:val="false"/>
        <w:jc w:val="both"/>
        <w:rPr/>
      </w:pPr>
      <w:r>
        <w:rPr>
          <w:rFonts w:eastAsia="Times New Roman"/>
        </w:rPr>
        <w:t xml:space="preserve">    </w:t>
      </w:r>
      <w:r>
        <w:rPr/>
        <w:tab/>
        <w:t xml:space="preserve">Nếu không có con cá nào ở đó, đang nhận lấy Đức Chúa Trời như Lời Ngài, thì Ngài sẽ đặt ở đó một số cá. Chỉ có điều đó ở đó thôi. Rồi Đức Chúa Trời không hề thay đổi đó ở trong cùng bản chất đã có từ ban đầu là Đức Chúa Trời giống y như Đức Chúa Trời có cùng bản chất ngày nay. </w:t>
      </w:r>
      <w:r>
        <w:rPr>
          <w:b/>
        </w:rPr>
        <w:t>“Ngài là Đấng Trước hết và Đấng Sau Cùng, là Đấng hôm qua, ngày nay, cho đến đời đời không hề thay đổi.”</w:t>
      </w:r>
      <w:r>
        <w:rPr/>
        <w:t xml:space="preserve"> Ngài là </w:t>
      </w:r>
      <w:r>
        <w:rPr>
          <w:b/>
        </w:rPr>
        <w:t xml:space="preserve">“Đức Chúa Trời Im Lặng </w:t>
      </w:r>
      <w:r>
        <w:rPr/>
        <w:t>[</w:t>
      </w:r>
      <w:r>
        <w:rPr>
          <w:b/>
        </w:rPr>
        <w:t>Yên Nghỉ</w:t>
      </w:r>
      <w:r>
        <w:rPr/>
        <w:t>]</w:t>
      </w:r>
      <w:r>
        <w:rPr>
          <w:b/>
        </w:rPr>
        <w:t>”</w:t>
      </w:r>
      <w:r>
        <w:rPr/>
        <w:t>.</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hế nên bạn là người ở đây sáng nay muốn được cầu thay, hãy cho tôi biết điều gì đó về các bạn. Thấy những lời làm chứng này, và chứng nhân của Đức Chúa Trời thật hay không. Đúng thế. Các bạn đang tìm kiếm những điều vĩ đại. Các bạn đang cố gắng tìm kiếm điều gì đó to lớn qua nơi này, trong khi nó ở ngay bên cạnh anh em. Đúng thế.</w:t>
      </w:r>
    </w:p>
    <w:p>
      <w:pPr>
        <w:pStyle w:val="Normal"/>
        <w:snapToGrid w:val="false"/>
        <w:jc w:val="both"/>
        <w:rPr>
          <w:sz w:val="10"/>
          <w:szCs w:val="10"/>
        </w:rPr>
      </w:pPr>
      <w:r>
        <w:rPr>
          <w:sz w:val="10"/>
          <w:szCs w:val="10"/>
        </w:rPr>
      </w:r>
    </w:p>
    <w:p>
      <w:pPr>
        <w:pStyle w:val="Normal"/>
        <w:snapToGrid w:val="false"/>
        <w:jc w:val="both"/>
        <w:rPr/>
      </w:pPr>
      <w:r>
        <w:rPr>
          <w:vertAlign w:val="superscript"/>
        </w:rPr>
        <w:t>E-65</w:t>
      </w:r>
      <w:r>
        <w:rPr/>
        <w:t xml:space="preserve">  </w:t>
        <w:tab/>
        <w:t xml:space="preserve">Chính Đức Chúa Trời đã đưa sự đói khát vào linh hồn để anh em đến đây để được cầu nguyện cho, là chính Đức Chúa Trời không hề thay đổi đã ban sự sống cho con cá đó, chính Đức Chúa Trời giống như vậy đã mang Đa-ni-ên từ trong hang sư tử ra, cũng chính Đức Chúa Trời đó đã nói anh em thả lưới phía bên kia mà đánh cá, </w:t>
      </w:r>
      <w:r>
        <w:rPr>
          <w:b/>
        </w:rPr>
        <w:t>“Ngài hôm qua, ngày nay, cho đến đời đời không bao giờ thay đổi.”</w:t>
      </w:r>
      <w:r>
        <w:rPr/>
        <w:t xml:space="preserve"> Lời Ngài không bao giờ qua đi. Bản chất Ngài không thể sai trật. Công việc Ngài bày tỏ tính cách Ngài. Cho nên Ngài đã sống lại ngày hôm nay, Ngài ở đây giữa vòng chúng ta, </w:t>
      </w:r>
      <w:r>
        <w:rPr>
          <w:b/>
        </w:rPr>
        <w:t>“Hôm qua, ngày nay, cho đến đời đời không hề thay đổi.”</w:t>
      </w:r>
      <w:r>
        <w:rPr/>
        <w:t xml:space="preserve"> Còn chúng ta là những chứng nhân về bản chất Ngài. Bản chất Ngài đã biến đổi tôi.</w:t>
      </w:r>
    </w:p>
    <w:p>
      <w:pPr>
        <w:pStyle w:val="Normal"/>
        <w:snapToGrid w:val="false"/>
        <w:jc w:val="both"/>
        <w:rPr>
          <w:sz w:val="10"/>
          <w:szCs w:val="10"/>
        </w:rPr>
      </w:pPr>
      <w:r>
        <w:rPr>
          <w:sz w:val="10"/>
          <w:szCs w:val="10"/>
        </w:rPr>
      </w:r>
    </w:p>
    <w:p>
      <w:pPr>
        <w:pStyle w:val="Normal"/>
        <w:snapToGrid w:val="false"/>
        <w:jc w:val="both"/>
        <w:rPr/>
      </w:pPr>
      <w:r>
        <w:rPr>
          <w:vertAlign w:val="superscript"/>
        </w:rPr>
        <w:t>E-66</w:t>
      </w:r>
      <w:r>
        <w:rPr/>
        <w:t xml:space="preserve">  </w:t>
        <w:tab/>
        <w:t>Khi Ngài đến với tôi, tôi từng là kẻ có tội mà bây giờ tôi được cứu. Tôi từng bị hư mất; Mà bây giờ được tìm thấy. Tôi từng yêu mến những việc thuộc về thế gian mà nay tôi ghét nó. Tôi từng không quan tâm đến Đức Chúa Trời mà giờ đây tôi yêu mến Ngài. Điều gì đó đã xảy ra với tôi. Điều gì đó đã xảy ra với anh em.</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Đó là gì? Chính là Lời Đức Chúa Trời đang bày tỏ tính cách Ngài. Ngài yêu thương chúng ta. Ngài quan tâm đến sự thạnh vượng của anh em. Ngài quan tâm đến sự chữa lành anh em. Ngài quan tâm đến linh hồn anh chị em. Anh chị em há chẳng để Ngài hành động theo đường lối Ngài trong đời sống mình sao? Anh chị em đừng nghi ngờ Ngài điều gì. Hãy đi và tin Ngài, và Đức Chúa Trời sẽ ban cho anh chị em sự ước ao của lòng, vì đó là ý tốt lành của Ngài sẽ làm điều đó. Ngài ước ao làm điều đó. Nhưng sự việc của nó là, chúng ta làm cho xáo động hết thảy. “</w:t>
      </w:r>
      <w:r>
        <w:rPr>
          <w:b/>
        </w:rPr>
        <w:t>Hãy yên lặng</w:t>
      </w:r>
      <w:r>
        <w:rPr/>
        <w:t xml:space="preserve"> [</w:t>
      </w:r>
      <w:r>
        <w:rPr>
          <w:b/>
        </w:rPr>
        <w:t>yên tâm</w:t>
      </w:r>
      <w:r>
        <w:rPr/>
        <w:t>]!”</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Hãy nhìn xem điều đó, mà nói rằng, “Chúa ôi, điều đó có ý nghĩa đối với con. Cho dù ai cầu nguyện cho con đi nữa, chỉ những điều cầu nguyện là dành cho con.”</w:t>
      </w:r>
    </w:p>
    <w:p>
      <w:pPr>
        <w:pStyle w:val="Normal"/>
        <w:snapToGrid w:val="false"/>
        <w:jc w:val="both"/>
        <w:rPr>
          <w:sz w:val="10"/>
          <w:szCs w:val="10"/>
        </w:rPr>
      </w:pPr>
      <w:r>
        <w:rPr>
          <w:sz w:val="10"/>
          <w:szCs w:val="10"/>
        </w:rPr>
      </w:r>
    </w:p>
    <w:p>
      <w:pPr>
        <w:pStyle w:val="Normal"/>
        <w:snapToGrid w:val="false"/>
        <w:jc w:val="both"/>
        <w:rPr/>
      </w:pPr>
      <w:r>
        <w:rPr>
          <w:vertAlign w:val="superscript"/>
        </w:rPr>
        <w:t>E-67</w:t>
      </w:r>
      <w:r>
        <w:rPr/>
        <w:t xml:space="preserve">  </w:t>
        <w:tab/>
        <w:t xml:space="preserve">Điều đó không chấp nhận một Oral Roberts, một Billy Branham, hay một William Branham, hoặc là A. A. Allen. Đúng thế. </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Phải có đức tin của anh em neo chặt vào Đức Chúa Trời. Hãy nói, “Đức Chúa Trời ôi, đó là sự thật.” Tôi đứng ở đó một mình, và để điều đó hoàn toàn giữ ở trong đây, cho đến khi nó rơi xuống vào ở trong nơi này, từ đầu tới lòng anh em cho đến khi nó trở nên hiện thực. Lúc đó nó sẽ hoạt động. Nó chỉ có thể hoạt động khi đi vào tấm lòng. Cầu xin Chúa ban phước cho anh chị em lúc này, trong khi chúng ta cúi đầu cầu nguyện.</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Hãy đặt sự ham muốn trên lòng anh em; Hãy đặt nó trước mặt Đức Chúa Trời ngay bây giờ. Mời anh chị em sẽ làm thế khi chúng ta cầu nguyện. Nếu điều đó dành cho sự cứu rỗi linh hồn, nếu nó dành cho bất kể cái gì đi nữa, anh chị em hay đặt nó trước Đức Chúa Trời ngay bây giờ khi chúng ta cầu nguyện.</w:t>
      </w:r>
    </w:p>
    <w:p>
      <w:pPr>
        <w:pStyle w:val="Normal"/>
        <w:snapToGrid w:val="false"/>
        <w:jc w:val="both"/>
        <w:rPr>
          <w:sz w:val="10"/>
          <w:szCs w:val="10"/>
        </w:rPr>
      </w:pPr>
      <w:r>
        <w:rPr>
          <w:sz w:val="10"/>
          <w:szCs w:val="10"/>
        </w:rPr>
      </w:r>
    </w:p>
    <w:p>
      <w:pPr>
        <w:pStyle w:val="Normal"/>
        <w:snapToGrid w:val="false"/>
        <w:ind w:left="770" w:hanging="0"/>
        <w:jc w:val="both"/>
        <w:rPr>
          <w:i/>
          <w:i/>
        </w:rPr>
      </w:pPr>
      <w:r>
        <w:rPr>
          <w:i/>
        </w:rPr>
        <w:t>Lòng tin ngó Chúa chẳng thôi,</w:t>
      </w:r>
    </w:p>
    <w:p>
      <w:pPr>
        <w:pStyle w:val="Normal"/>
        <w:snapToGrid w:val="false"/>
        <w:ind w:left="770" w:hanging="0"/>
        <w:jc w:val="both"/>
        <w:rPr>
          <w:i/>
          <w:i/>
        </w:rPr>
      </w:pPr>
      <w:r>
        <w:rPr>
          <w:i/>
        </w:rPr>
        <w:t>Gô-gô-tha Chiên Con Trời.</w:t>
      </w:r>
    </w:p>
    <w:p>
      <w:pPr>
        <w:pStyle w:val="Normal"/>
        <w:snapToGrid w:val="false"/>
        <w:ind w:left="770" w:hanging="0"/>
        <w:jc w:val="both"/>
        <w:rPr>
          <w:i/>
          <w:i/>
        </w:rPr>
      </w:pPr>
      <w:r>
        <w:rPr>
          <w:i/>
        </w:rPr>
        <w:t>Thật là Chúa tôi.</w:t>
      </w:r>
    </w:p>
    <w:p>
      <w:pPr>
        <w:pStyle w:val="Normal"/>
        <w:snapToGrid w:val="false"/>
        <w:ind w:left="770" w:hanging="0"/>
        <w:jc w:val="both"/>
        <w:rPr>
          <w:i/>
          <w:i/>
        </w:rPr>
      </w:pPr>
      <w:r>
        <w:rPr>
          <w:i/>
        </w:rPr>
        <w:t>Xin nhậm lời tôi Chúa ôi,</w:t>
      </w:r>
    </w:p>
    <w:p>
      <w:pPr>
        <w:pStyle w:val="Normal"/>
        <w:snapToGrid w:val="false"/>
        <w:ind w:left="770" w:hanging="0"/>
        <w:jc w:val="both"/>
        <w:rPr>
          <w:i/>
          <w:i/>
        </w:rPr>
      </w:pPr>
      <w:r>
        <w:rPr>
          <w:i/>
        </w:rPr>
        <w:t>Quăng mọi tội xa khỏi tôi,</w:t>
      </w:r>
    </w:p>
    <w:p>
      <w:pPr>
        <w:pStyle w:val="Normal"/>
        <w:snapToGrid w:val="false"/>
        <w:ind w:left="770" w:hanging="0"/>
        <w:jc w:val="both"/>
        <w:rPr/>
      </w:pPr>
      <w:r>
        <w:rPr>
          <w:i/>
        </w:rPr>
        <w:t>Quyết hiến cả thân hồn này,</w:t>
      </w:r>
    </w:p>
    <w:p>
      <w:pPr>
        <w:pStyle w:val="Normal"/>
        <w:snapToGrid w:val="false"/>
        <w:ind w:left="770" w:hanging="0"/>
        <w:jc w:val="both"/>
        <w:rPr>
          <w:i/>
          <w:i/>
        </w:rPr>
      </w:pPr>
      <w:r>
        <w:rPr>
          <w:i/>
        </w:rPr>
        <w:t>Thuộc về Chúa hoài.</w:t>
      </w:r>
    </w:p>
    <w:p>
      <w:pPr>
        <w:pStyle w:val="Normal"/>
        <w:snapToGrid w:val="false"/>
        <w:ind w:left="770" w:hanging="0"/>
        <w:jc w:val="both"/>
        <w:rPr/>
      </w:pPr>
      <w:r>
        <w:rPr>
          <w:i/>
        </w:rPr>
        <w:t>Hồi tôi nếm lắm đắng cay,</w:t>
      </w:r>
      <w:r>
        <w:rPr/>
        <w:t xml:space="preserve"> (Hãy im lặng giờ này.)</w:t>
      </w:r>
    </w:p>
    <w:p>
      <w:pPr>
        <w:pStyle w:val="Normal"/>
        <w:snapToGrid w:val="false"/>
        <w:ind w:left="770" w:hanging="0"/>
        <w:jc w:val="both"/>
        <w:rPr/>
      </w:pPr>
      <w:r>
        <w:rPr>
          <w:i/>
        </w:rPr>
        <w:t>Đường đời rất tối tăm này,</w:t>
      </w:r>
    </w:p>
    <w:p>
      <w:pPr>
        <w:pStyle w:val="Normal"/>
        <w:snapToGrid w:val="false"/>
        <w:ind w:left="770" w:hanging="0"/>
        <w:jc w:val="both"/>
        <w:rPr>
          <w:i/>
          <w:i/>
        </w:rPr>
      </w:pPr>
      <w:r>
        <w:rPr>
          <w:i/>
        </w:rPr>
        <w:t>Mong Ngài dắt tay.</w:t>
      </w:r>
    </w:p>
    <w:p>
      <w:pPr>
        <w:pStyle w:val="Normal"/>
        <w:snapToGrid w:val="false"/>
        <w:ind w:left="770" w:hanging="0"/>
        <w:jc w:val="both"/>
        <w:rPr>
          <w:i/>
          <w:i/>
        </w:rPr>
      </w:pPr>
      <w:r>
        <w:rPr>
          <w:i/>
        </w:rPr>
        <w:t>Cho ngày thay đêm tối nay,</w:t>
      </w:r>
    </w:p>
    <w:p>
      <w:pPr>
        <w:pStyle w:val="Normal"/>
        <w:snapToGrid w:val="false"/>
        <w:ind w:left="770" w:hanging="0"/>
        <w:jc w:val="both"/>
        <w:rPr>
          <w:i/>
          <w:i/>
        </w:rPr>
      </w:pPr>
      <w:r>
        <w:rPr>
          <w:i/>
        </w:rPr>
        <w:t>Lau dòng lụy xưa ráo ngay.</w:t>
      </w:r>
    </w:p>
    <w:p>
      <w:pPr>
        <w:pStyle w:val="Normal"/>
        <w:snapToGrid w:val="false"/>
        <w:ind w:left="770" w:hanging="0"/>
        <w:jc w:val="both"/>
        <w:rPr>
          <w:i/>
          <w:i/>
        </w:rPr>
      </w:pPr>
      <w:r>
        <w:rPr>
          <w:i/>
        </w:rPr>
        <w:t>Chớ để tôi lạc loài,</w:t>
      </w:r>
    </w:p>
    <w:p>
      <w:pPr>
        <w:pStyle w:val="Normal"/>
        <w:snapToGrid w:val="false"/>
        <w:ind w:left="770" w:hanging="0"/>
        <w:jc w:val="both"/>
        <w:rPr>
          <w:i/>
          <w:i/>
        </w:rPr>
      </w:pPr>
      <w:r>
        <w:rPr>
          <w:i/>
        </w:rPr>
        <w:t>Lạc xa Chúa hoài.</w:t>
      </w:r>
    </w:p>
    <w:p>
      <w:pPr>
        <w:pStyle w:val="Normal"/>
        <w:snapToGrid w:val="false"/>
        <w:jc w:val="both"/>
        <w:rPr>
          <w:i/>
          <w:i/>
          <w:sz w:val="10"/>
          <w:szCs w:val="10"/>
        </w:rPr>
      </w:pPr>
      <w:r>
        <w:rPr>
          <w:i/>
          <w:sz w:val="10"/>
          <w:szCs w:val="10"/>
        </w:rPr>
      </w:r>
    </w:p>
    <w:p>
      <w:pPr>
        <w:pStyle w:val="Normal"/>
        <w:snapToGrid w:val="false"/>
        <w:jc w:val="both"/>
        <w:rPr/>
      </w:pPr>
      <w:r>
        <w:rPr>
          <w:vertAlign w:val="superscript"/>
        </w:rPr>
        <w:t>E-68</w:t>
      </w:r>
      <w:r>
        <w:rPr/>
        <w:t xml:space="preserve">  </w:t>
        <w:tab/>
        <w:t>[Anh Branham ngân nga bài “</w:t>
      </w:r>
      <w:r>
        <w:rPr>
          <w:i/>
        </w:rPr>
        <w:t>Lòng Tin Ngó Chúa Chẳng Thôi</w:t>
      </w:r>
      <w:r>
        <w:rPr/>
        <w:t xml:space="preserve">”. - Bt] ... Đức Chúa Trời Phước Lành ôi, chúng con có thể nói giống như những người đứng trên núi ngày ấy mà nói rằng, “Chúng ta ở lại đây thì tốt lắm. Và chúng tôi sẽ đóng </w:t>
      </w:r>
      <w:r>
        <w:rPr>
          <w:rStyle w:val="Em"/>
        </w:rPr>
        <w:t xml:space="preserve">3 </w:t>
      </w:r>
      <w:r>
        <w:rPr/>
        <w:t>trại tại đây, cho những Mục sư mỗi người một cá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Nhưng Tiếng nhanh chóng quay lại Phán rằng, </w:t>
      </w:r>
      <w:r>
        <w:rPr>
          <w:b/>
        </w:rPr>
        <w:t>“Hãy nghe Ngài; Ngài là Con Ta.”</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Bây giờ, chúng con trở lại từ những người chăn bầy, từ Môi-se, Ê - Ê-li, và từ những con người vĩ đại trên thế gian, mặc dù chúng con biết ơn hết thảy họ. Nhưng Ngài đã Phán cho chúng con nghe Ngài. Và Lời Ngài nói thế này, không phải lời Mục sư, không phải lời những Nhà Truyền bá Phúc âm, </w:t>
      </w:r>
      <w:r>
        <w:rPr>
          <w:b/>
        </w:rPr>
        <w:t xml:space="preserve">“Mọi điều các ngươi xin trong lúc </w:t>
      </w:r>
      <w:r>
        <w:rPr>
          <w:rStyle w:val="Em"/>
          <w:b/>
        </w:rPr>
        <w:t>cầu nguyện</w:t>
      </w:r>
      <w:r>
        <w:rPr>
          <w:b/>
        </w:rPr>
        <w:t xml:space="preserve">, hãy tin đã được, tất điều đó sẽ ban cho các ngươi. Nếu các ngươi có đức tin, và không nghi ngờ trong lòng, thì dầu các ngươi biểu hòn </w:t>
      </w:r>
      <w:r>
        <w:rPr>
          <w:rStyle w:val="Em"/>
          <w:b/>
        </w:rPr>
        <w:t>núi này</w:t>
      </w:r>
      <w:r>
        <w:rPr>
          <w:b/>
        </w:rPr>
        <w:t xml:space="preserve"> rằng: Hãy cất mình lên và quăng xuống biển, điều đó cũng sẽ làm được.”</w:t>
      </w:r>
      <w:r>
        <w:rPr/>
        <w:t xml:space="preserve"> Không nhất thiết điều đó sẽ xảy ra ngay tức khắc, nó cũng không xảy ra ngay tức khắc với Áp-ra-ham và Sa-ra. Nhưng Ngài Phán, </w:t>
      </w:r>
      <w:r>
        <w:rPr>
          <w:b/>
        </w:rPr>
        <w:t>“Nếu các ngươi tin chắc lời mình nói sẽ ứng nghiệm, thì điều đó sẽ thành cho.”</w:t>
      </w:r>
    </w:p>
    <w:p>
      <w:pPr>
        <w:pStyle w:val="Normal"/>
        <w:snapToGrid w:val="false"/>
        <w:jc w:val="both"/>
        <w:rPr>
          <w:sz w:val="10"/>
          <w:szCs w:val="10"/>
        </w:rPr>
      </w:pPr>
      <w:r>
        <w:rPr>
          <w:sz w:val="10"/>
          <w:szCs w:val="10"/>
        </w:rPr>
      </w:r>
    </w:p>
    <w:p>
      <w:pPr>
        <w:pStyle w:val="Normal"/>
        <w:snapToGrid w:val="false"/>
        <w:jc w:val="both"/>
        <w:rPr/>
      </w:pPr>
      <w:r>
        <w:rPr>
          <w:vertAlign w:val="superscript"/>
        </w:rPr>
        <w:t>E-69</w:t>
      </w:r>
      <w:r>
        <w:rPr/>
        <w:t xml:space="preserve">  </w:t>
        <w:tab/>
        <w:t xml:space="preserve">Giờ này, Cha ôi, đây là lời cầu nguyện của chúng con, xin nhận lấy ngay bây giờ. Xin nhận lấy lòng chúng con trong vào trong tay Cha và siết thật chặt bằng tình yêu, xua tan mọi nỗi nghi ngờ sợ hãi, làm cho chúng trống không, và rồi đổ đầy lập tức bằng Thánh Linh Ngài, như nhựa thông và dầu hắc chảy vào tàu để giữ không cho sự sợ hãi và nghi ngờ vào lòng chúng con lần nữa. Làm cho chúng con trở nên tay nghề của Ngài, để Ngài có thể tuyên bố tính cách của Ngài với thế gian qua chúng con như các thư tín đã viết để đọc cho tất cả mọi người. </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ầu xin cho mọi người được - được xức dầu (đó là điều Ngài đã Phán.), xin cho họ được chữa lành ngày hôm nay, từ mỗi người, từ bệnh nhức răng thông thường, cho đến đui mù, đau ốm, hay bất kể có thể là gì. Xin cho đức tin đó neo chặt vào tấm lòng đang sợ hãi và nghi ngờ khi nó bước vào giờ này.</w:t>
      </w:r>
    </w:p>
    <w:p>
      <w:pPr>
        <w:pStyle w:val="Normal"/>
        <w:snapToGrid w:val="false"/>
        <w:jc w:val="both"/>
        <w:rPr>
          <w:sz w:val="10"/>
          <w:szCs w:val="10"/>
        </w:rPr>
      </w:pPr>
      <w:r>
        <w:rPr>
          <w:sz w:val="10"/>
          <w:szCs w:val="10"/>
        </w:rPr>
      </w:r>
    </w:p>
    <w:p>
      <w:pPr>
        <w:pStyle w:val="Normal"/>
        <w:snapToGrid w:val="false"/>
        <w:jc w:val="both"/>
        <w:rPr/>
      </w:pPr>
      <w:r>
        <w:rPr>
          <w:vertAlign w:val="superscript"/>
        </w:rPr>
        <w:t>E-70</w:t>
      </w:r>
      <w:r>
        <w:rPr/>
        <w:t xml:space="preserve">  </w:t>
        <w:tab/>
        <w:t>Đức Chúa Trời ôi, con sẽ luôn luôn tự nhớ lấy, chúng con 3 người, như Phi-e-rơ, Giăng và Gia-cơ đã đứng trên núi Hóa Hình thấy những gì Ngài đã làm ở đó, chúng con sẽ không bao giờ quên cái vịnh nhỏ dưới nhánh sông Fannon, chừng nào mà chúng con còn có những kỷ niệm và những hồi ức. Nó có thể không có ý nghĩa gì với thế gian. Nhưng khi chúng con thấy quyền tuyệt đối của Đức Chúa Trời, sự hiện diện ở khắp mọi nơi của Đức Chúa Trời Hằng Sống, di chuyển xuống và có sự đồng cảm thỏa mãn trên con người để bày tỏ Quyền năng Ngài qua con cá nhỏ, đã chết trên mặt nước, được sống trở lại, đi thẳng qua đỉnh của những kẻ hoài nghi hoặc không tin.</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hưng làm thế nào ghi nó vào lòng Cơ-đốc nhân, chúng con biết rằng Ngài là Đức Chúa Trời. Ngài là Đức Chúa Trời không hề thay đổi trong phòng này ở đây sáng nay. Huống chi Ngài quan tâm đến dân sự những ông bà trong phòng này như Ngài đã làm cho còn cá nhỏ. Con cá nhỏ đó có ý nghĩa gì với Ngài? Chẳng là gì cả, chỉ để bày tỏ công việc Ngài.</w:t>
      </w:r>
    </w:p>
    <w:p>
      <w:pPr>
        <w:pStyle w:val="Normal"/>
        <w:snapToGrid w:val="false"/>
        <w:jc w:val="both"/>
        <w:rPr>
          <w:sz w:val="10"/>
          <w:szCs w:val="10"/>
        </w:rPr>
      </w:pPr>
      <w:r>
        <w:rPr>
          <w:sz w:val="10"/>
          <w:szCs w:val="10"/>
        </w:rPr>
      </w:r>
    </w:p>
    <w:p>
      <w:pPr>
        <w:pStyle w:val="Normal"/>
        <w:snapToGrid w:val="false"/>
        <w:jc w:val="both"/>
        <w:rPr/>
      </w:pPr>
      <w:r>
        <w:rPr>
          <w:vertAlign w:val="superscript"/>
        </w:rPr>
        <w:t>E-71</w:t>
      </w:r>
      <w:r>
        <w:rPr/>
        <w:t xml:space="preserve">  </w:t>
        <w:tab/>
        <w:t>Chúa ôi, và chúng con cầu xin Ngài sẽ bày tỏ công việc Ngài trong mỗi ông bà anh chị em ở đây ngày hôm nay. Nếu có người nào đó ở đây không biết Ngài là Đấng Cứu Rỗi của họ, chưa có kinh nghiệm, và muốn làm trống không lòng họ ngày hôm nay khỏi mọi thứ rác rưởi thế gian, để Ngài có thể đổ đầy lòng họ bằng tình yêu, như Nô-ê đã làm con tàu với nhựa thông, con cầu xin Ngài sẽ ở cùng họ trong những phút thoáng qua này còn lại trong chương trình. Xin nhậm lời, Cha ôi, nhơn Danh Đức Chúa Jêsus. Trong khi chúng con cúi đầu...</w:t>
      </w:r>
    </w:p>
    <w:p>
      <w:pPr>
        <w:pStyle w:val="Normal"/>
        <w:snapToGrid w:val="false"/>
        <w:jc w:val="both"/>
        <w:rPr>
          <w:sz w:val="10"/>
          <w:szCs w:val="10"/>
        </w:rPr>
      </w:pPr>
      <w:r>
        <w:rPr>
          <w:sz w:val="10"/>
          <w:szCs w:val="10"/>
        </w:rPr>
      </w:r>
    </w:p>
    <w:p>
      <w:pPr>
        <w:pStyle w:val="Normal"/>
        <w:snapToGrid w:val="false"/>
        <w:ind w:left="770" w:hanging="0"/>
        <w:jc w:val="both"/>
        <w:rPr>
          <w:i/>
          <w:i/>
        </w:rPr>
      </w:pPr>
      <w:r>
        <w:rPr>
          <w:i/>
        </w:rPr>
        <w:t>Nguyền xin Cứu Chúa giáng ân,</w:t>
      </w:r>
    </w:p>
    <w:p>
      <w:pPr>
        <w:pStyle w:val="Normal"/>
        <w:snapToGrid w:val="false"/>
        <w:ind w:left="770" w:hanging="0"/>
        <w:jc w:val="both"/>
        <w:rPr>
          <w:i/>
          <w:i/>
        </w:rPr>
      </w:pPr>
      <w:r>
        <w:rPr>
          <w:i/>
        </w:rPr>
        <w:t>Bồi nhược điểm bổ tâm thần,</w:t>
      </w:r>
    </w:p>
    <w:p>
      <w:pPr>
        <w:pStyle w:val="Normal"/>
        <w:snapToGrid w:val="false"/>
        <w:ind w:left="770" w:hanging="0"/>
        <w:jc w:val="both"/>
        <w:rPr>
          <w:i/>
          <w:i/>
        </w:rPr>
      </w:pPr>
      <w:r>
        <w:rPr>
          <w:i/>
        </w:rPr>
        <w:t>Mong được phấn hưng;</w:t>
      </w:r>
    </w:p>
    <w:p>
      <w:pPr>
        <w:pStyle w:val="Normal"/>
        <w:snapToGrid w:val="false"/>
        <w:jc w:val="both"/>
        <w:rPr>
          <w:i/>
          <w:i/>
          <w:sz w:val="10"/>
          <w:szCs w:val="10"/>
        </w:rPr>
      </w:pPr>
      <w:r>
        <w:rPr>
          <w:i/>
          <w:sz w:val="10"/>
          <w:szCs w:val="10"/>
        </w:rPr>
      </w:r>
    </w:p>
    <w:p>
      <w:pPr>
        <w:pStyle w:val="Normal"/>
        <w:snapToGrid w:val="false"/>
        <w:jc w:val="both"/>
        <w:rPr/>
      </w:pPr>
      <w:r>
        <w:rPr>
          <w:vertAlign w:val="superscript"/>
        </w:rPr>
        <w:t>E-72</w:t>
      </w:r>
      <w:r>
        <w:rPr/>
        <w:t xml:space="preserve">  </w:t>
        <w:tab/>
        <w:t>Nếu anh em cần Đấng Christ trong khi họ hát, muốn làm trống không lòng mình sáng nay, và Đức Chúa Trời có thể nhận lấy anh em ở đó, mời anh chị em giơ tay lên với Ngài, mà nói rằng, “Xin nhớ đến tô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ầu xin Chúa ban phước cho ông, và cho ông, cho chị; Cho anh em. Người nào khác ở trên phía bên phải tôi? Hãy giơ tay lên. Cầu xin Chúa ban phước cho chị, chị ơi. Người nào khác nói, “Tôi muốn được làm sạch lòng.” Cầu xin Chúa ban phước cho chị, phía sau đó.</w:t>
      </w:r>
    </w:p>
    <w:p>
      <w:pPr>
        <w:pStyle w:val="Normal"/>
        <w:snapToGrid w:val="false"/>
        <w:jc w:val="both"/>
        <w:rPr>
          <w:sz w:val="10"/>
          <w:szCs w:val="10"/>
        </w:rPr>
      </w:pPr>
      <w:r>
        <w:rPr>
          <w:sz w:val="10"/>
          <w:szCs w:val="10"/>
        </w:rPr>
      </w:r>
    </w:p>
    <w:p>
      <w:pPr>
        <w:pStyle w:val="Normal"/>
        <w:snapToGrid w:val="false"/>
        <w:ind w:left="770" w:hanging="0"/>
        <w:jc w:val="both"/>
        <w:rPr/>
      </w:pPr>
      <w:r>
        <w:rPr>
          <w:i/>
        </w:rPr>
        <w:t>Quyết hiến cả thân hồn này,</w:t>
      </w:r>
    </w:p>
    <w:p>
      <w:pPr>
        <w:pStyle w:val="Normal"/>
        <w:snapToGrid w:val="false"/>
        <w:ind w:left="770" w:hanging="0"/>
        <w:jc w:val="both"/>
        <w:rPr>
          <w:i/>
          <w:i/>
        </w:rPr>
      </w:pPr>
      <w:r>
        <w:rPr>
          <w:i/>
        </w:rPr>
        <w:t>Thuộc về Chúa hoài.</w:t>
      </w:r>
    </w:p>
    <w:p>
      <w:pPr>
        <w:pStyle w:val="Normal"/>
        <w:snapToGrid w:val="false"/>
        <w:jc w:val="both"/>
        <w:rPr>
          <w:i/>
          <w:i/>
          <w:sz w:val="10"/>
          <w:szCs w:val="10"/>
        </w:rPr>
      </w:pPr>
      <w:r>
        <w:rPr>
          <w:i/>
          <w:sz w:val="10"/>
          <w:szCs w:val="10"/>
        </w:rPr>
      </w:r>
    </w:p>
    <w:p>
      <w:pPr>
        <w:pStyle w:val="Normal"/>
        <w:snapToGrid w:val="false"/>
        <w:jc w:val="both"/>
        <w:rPr/>
      </w:pPr>
      <w:r>
        <w:rPr>
          <w:rFonts w:eastAsia="Times New Roman"/>
        </w:rPr>
        <w:t xml:space="preserve">    </w:t>
      </w:r>
      <w:r>
        <w:rPr/>
        <w:tab/>
        <w:t>Người nào khác muốn giơ tay lên ngay bây giờ trước khi cầu nguyện không?</w:t>
      </w:r>
    </w:p>
    <w:p>
      <w:pPr>
        <w:pStyle w:val="Normal"/>
        <w:snapToGrid w:val="false"/>
        <w:jc w:val="both"/>
        <w:rPr>
          <w:sz w:val="10"/>
          <w:szCs w:val="10"/>
        </w:rPr>
      </w:pPr>
      <w:r>
        <w:rPr>
          <w:sz w:val="10"/>
          <w:szCs w:val="10"/>
        </w:rPr>
      </w:r>
    </w:p>
    <w:p>
      <w:pPr>
        <w:pStyle w:val="Normal"/>
        <w:snapToGrid w:val="false"/>
        <w:jc w:val="both"/>
        <w:rPr/>
      </w:pPr>
      <w:r>
        <w:rPr>
          <w:vertAlign w:val="superscript"/>
        </w:rPr>
        <w:t>E-73</w:t>
      </w:r>
      <w:r>
        <w:rPr/>
        <w:t xml:space="preserve">  </w:t>
        <w:tab/>
        <w:t xml:space="preserve">Lạy Đức Chúa Trời là Cha, Ngài thấy mọi cánh tay; 7; 8, 10 bàn tay giơ lên. Bây giờ, họ đang trút đổ ra từ tấm lòng những sợ hãi và không tin. Họ đang tuyên bố Ngài là Đấng Ban Cho đầy đủ mọi sự, là </w:t>
      </w:r>
      <w:r>
        <w:rPr>
          <w:b/>
        </w:rPr>
        <w:t>“Người Yêu”</w:t>
      </w:r>
      <w:r>
        <w:rPr/>
        <w:t xml:space="preserve"> của họ, là Đấng Chữa Lành họ giờ này. Mọi nghi ngờ và sợ hãi họ đang ước muốn được cất đi khỏi họ. Con cầu xin Ngài sẽ nhậm lời, Chúa ôi, bởi ân điển lớn lao của Ngài. Xin hãy để điều đó xảy ra ngay hôm na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Ngài có thể bảo con cá sống lại, ban sự sống lại cho đứa bé đã chết, Phán ra sự sống cho “Lij” Perry đang nằm chết ở đó với đôi tay đặt lên nhay; Phát ra Lời Nói Sự Sống cho đứa bé đã chết ở nước Mê-xi-cô kia; Đã phát ra Lời Sự Sống cho La-xa-rơ sau khi đã chết 4 ngày; Phương chi chúng con còn có thể nhận lấy chỗ đứng của mình trên Vầng Đá của Lời Đời Đời của Ngài, và nhìn vượt qua ngoài giới hạn của bóng dáng nghi ngờ này với Ngài đã Nói rằng, </w:t>
      </w:r>
      <w:r>
        <w:rPr>
          <w:b/>
        </w:rPr>
        <w:t>“Ta là Sự Sống lại và Sự Sống.”</w:t>
      </w:r>
    </w:p>
    <w:p>
      <w:pPr>
        <w:pStyle w:val="Normal"/>
        <w:snapToGrid w:val="false"/>
        <w:jc w:val="both"/>
        <w:rPr>
          <w:b/>
          <w:b/>
          <w:sz w:val="10"/>
          <w:szCs w:val="10"/>
        </w:rPr>
      </w:pPr>
      <w:r>
        <w:rPr>
          <w:b/>
          <w:sz w:val="10"/>
          <w:szCs w:val="10"/>
        </w:rPr>
      </w:r>
    </w:p>
    <w:p>
      <w:pPr>
        <w:pStyle w:val="Normal"/>
        <w:snapToGrid w:val="false"/>
        <w:jc w:val="both"/>
        <w:rPr/>
      </w:pPr>
      <w:r>
        <w:rPr>
          <w:rFonts w:eastAsia="Times New Roman"/>
        </w:rPr>
        <w:t xml:space="preserve">    </w:t>
      </w:r>
      <w:r>
        <w:rPr/>
        <w:tab/>
        <w:t>Xin cho đức tin lấy chỗ yên nghỉ của nó giờ này trên Ngài, Vầng Đá vững chắc đó, là Đấng Christ. Nguyện họ nhận được mọi điều cầu xin. Xin nghe lời cầu nguyện của chúng con khi chúng con cầu xin nhơn Danh Đấng Christ. A-men!</w:t>
      </w:r>
    </w:p>
    <w:p>
      <w:pPr>
        <w:pStyle w:val="Normal"/>
        <w:snapToGrid w:val="false"/>
        <w:jc w:val="both"/>
        <w:rPr>
          <w:sz w:val="10"/>
          <w:szCs w:val="10"/>
        </w:rPr>
      </w:pPr>
      <w:r>
        <w:rPr>
          <w:sz w:val="10"/>
          <w:szCs w:val="10"/>
        </w:rPr>
      </w:r>
    </w:p>
    <w:p>
      <w:pPr>
        <w:pStyle w:val="Normal"/>
        <w:snapToGrid w:val="false"/>
        <w:ind w:left="770" w:hanging="770"/>
        <w:jc w:val="both"/>
        <w:rPr/>
      </w:pPr>
      <w:r>
        <w:rPr>
          <w:vertAlign w:val="superscript"/>
        </w:rPr>
        <w:t>E-74</w:t>
      </w:r>
      <w:r>
        <w:rPr/>
        <w:t xml:space="preserve">  </w:t>
        <w:tab/>
      </w:r>
      <w:r>
        <w:rPr>
          <w:i/>
        </w:rPr>
        <w:t>Tôi yêu Ngài, tôi yêu Ngài</w:t>
      </w:r>
    </w:p>
    <w:p>
      <w:pPr>
        <w:pStyle w:val="Normal"/>
        <w:snapToGrid w:val="false"/>
        <w:ind w:left="770" w:hanging="0"/>
        <w:jc w:val="both"/>
        <w:rPr>
          <w:i/>
          <w:i/>
        </w:rPr>
      </w:pPr>
      <w:r>
        <w:rPr>
          <w:i/>
        </w:rPr>
        <w:t>Vì Ngài yêu tôi trước</w:t>
      </w:r>
    </w:p>
    <w:p>
      <w:pPr>
        <w:pStyle w:val="Normal"/>
        <w:snapToGrid w:val="false"/>
        <w:ind w:left="770" w:hanging="0"/>
        <w:jc w:val="both"/>
        <w:rPr>
          <w:i/>
          <w:i/>
        </w:rPr>
      </w:pPr>
      <w:r>
        <w:rPr>
          <w:i/>
        </w:rPr>
        <w:t xml:space="preserve">Và đã mua chuộc linh hồn tôi </w:t>
      </w:r>
    </w:p>
    <w:p>
      <w:pPr>
        <w:pStyle w:val="Normal"/>
        <w:snapToGrid w:val="false"/>
        <w:ind w:left="770" w:hanging="0"/>
        <w:jc w:val="both"/>
        <w:rPr>
          <w:i/>
          <w:i/>
        </w:rPr>
      </w:pPr>
      <w:r>
        <w:rPr>
          <w:i/>
        </w:rPr>
        <w:t>Trên cây thập hình.</w:t>
      </w:r>
    </w:p>
    <w:p>
      <w:pPr>
        <w:pStyle w:val="Normal"/>
        <w:snapToGrid w:val="false"/>
        <w:jc w:val="both"/>
        <w:rPr>
          <w:i/>
          <w:i/>
          <w:sz w:val="10"/>
          <w:szCs w:val="10"/>
        </w:rPr>
      </w:pPr>
      <w:r>
        <w:rPr>
          <w:i/>
          <w:sz w:val="10"/>
          <w:szCs w:val="10"/>
        </w:rPr>
      </w:r>
    </w:p>
    <w:p>
      <w:pPr>
        <w:pStyle w:val="Normal"/>
        <w:snapToGrid w:val="false"/>
        <w:jc w:val="both"/>
        <w:rPr/>
      </w:pPr>
      <w:r>
        <w:rPr>
          <w:rFonts w:eastAsia="Times New Roman"/>
          <w:i/>
        </w:rPr>
        <w:t xml:space="preserve">    </w:t>
      </w:r>
      <w:r>
        <w:rPr>
          <w:i/>
        </w:rPr>
        <w:tab/>
      </w:r>
      <w:r>
        <w:rPr/>
        <w:t>Bây giờ, trong khi chúng ta hát lại lần nữa, hãy bắt tay với người nào đó ở gần anh chị em. Chỉ yên lặng giờ này; Chúng ta... Buổi nhóm chưa chấm dứt. Đúng không?</w:t>
      </w:r>
    </w:p>
    <w:p>
      <w:pPr>
        <w:pStyle w:val="Normal"/>
        <w:snapToGrid w:val="false"/>
        <w:jc w:val="both"/>
        <w:rPr>
          <w:sz w:val="10"/>
          <w:szCs w:val="10"/>
        </w:rPr>
      </w:pPr>
      <w:r>
        <w:rPr>
          <w:sz w:val="10"/>
          <w:szCs w:val="10"/>
        </w:rPr>
      </w:r>
    </w:p>
    <w:p>
      <w:pPr>
        <w:pStyle w:val="Normal"/>
        <w:snapToGrid w:val="false"/>
        <w:ind w:left="770" w:hanging="770"/>
        <w:jc w:val="both"/>
        <w:rPr>
          <w:i/>
          <w:i/>
        </w:rPr>
      </w:pPr>
      <w:r>
        <w:rPr>
          <w:rFonts w:eastAsia="Times New Roman"/>
          <w:i/>
        </w:rPr>
        <w:t xml:space="preserve">    </w:t>
      </w:r>
      <w:r>
        <w:rPr>
          <w:i/>
        </w:rPr>
        <w:tab/>
        <w:t>Tôi yêu Ngài...</w:t>
      </w:r>
    </w:p>
    <w:p>
      <w:pPr>
        <w:pStyle w:val="Normal"/>
        <w:snapToGrid w:val="false"/>
        <w:ind w:left="770" w:hanging="0"/>
        <w:jc w:val="both"/>
        <w:rPr>
          <w:i/>
          <w:i/>
        </w:rPr>
      </w:pPr>
      <w:r>
        <w:rPr>
          <w:i/>
        </w:rPr>
        <w:t>... Ngài yêu tôi trước,</w:t>
      </w:r>
    </w:p>
    <w:p>
      <w:pPr>
        <w:pStyle w:val="Normal"/>
        <w:snapToGrid w:val="false"/>
        <w:ind w:left="770" w:hanging="0"/>
        <w:jc w:val="both"/>
        <w:rPr>
          <w:i/>
          <w:i/>
        </w:rPr>
      </w:pPr>
      <w:r>
        <w:rPr>
          <w:i/>
        </w:rPr>
        <w:t>Và đã mua chuộc linh hồn tôi,</w:t>
      </w:r>
    </w:p>
    <w:p>
      <w:pPr>
        <w:pStyle w:val="Normal"/>
        <w:snapToGrid w:val="false"/>
        <w:ind w:left="770" w:hanging="0"/>
        <w:jc w:val="both"/>
        <w:rPr>
          <w:i/>
          <w:i/>
        </w:rPr>
      </w:pPr>
      <w:r>
        <w:rPr>
          <w:i/>
        </w:rPr>
        <w:t>Trên cây thập hình.</w:t>
      </w:r>
    </w:p>
    <w:p>
      <w:pPr>
        <w:pStyle w:val="Normal"/>
        <w:snapToGrid w:val="false"/>
        <w:jc w:val="both"/>
        <w:rPr>
          <w:i/>
          <w:i/>
          <w:sz w:val="10"/>
          <w:szCs w:val="10"/>
        </w:rPr>
      </w:pPr>
      <w:r>
        <w:rPr>
          <w:i/>
          <w:sz w:val="10"/>
          <w:szCs w:val="10"/>
        </w:rPr>
      </w:r>
    </w:p>
    <w:p>
      <w:pPr>
        <w:pStyle w:val="Normal"/>
        <w:snapToGrid w:val="false"/>
        <w:jc w:val="both"/>
        <w:rPr/>
      </w:pPr>
      <w:r>
        <w:rPr>
          <w:rFonts w:eastAsia="Times New Roman"/>
        </w:rPr>
        <w:t xml:space="preserve">    </w:t>
      </w:r>
      <w:r>
        <w:rPr/>
        <w:tab/>
        <w:t>Hết thảy anh chị em cảm thấy được rửa sạch hết không? Anh chị em cảm thấy tốt hơn giờ này không? Anh chị em cảm thấy thích Lời... Đó là -- chính - chính là Huyết thanh tẩy của Đức Chúa Jêsus đi thẳng qua lòng, thanh tẩy chúng ta khỏi mọi tội lỗi và gian ác.</w:t>
      </w:r>
    </w:p>
    <w:p>
      <w:pPr>
        <w:pStyle w:val="Normal"/>
        <w:snapToGrid w:val="false"/>
        <w:jc w:val="both"/>
        <w:rPr>
          <w:sz w:val="10"/>
          <w:szCs w:val="10"/>
        </w:rPr>
      </w:pPr>
      <w:r>
        <w:rPr>
          <w:sz w:val="10"/>
          <w:szCs w:val="10"/>
        </w:rPr>
      </w:r>
    </w:p>
    <w:p>
      <w:pPr>
        <w:pStyle w:val="Normal"/>
        <w:snapToGrid w:val="false"/>
        <w:ind w:left="770" w:hanging="0"/>
        <w:jc w:val="both"/>
        <w:rPr>
          <w:i/>
          <w:i/>
        </w:rPr>
      </w:pPr>
      <w:r>
        <w:rPr>
          <w:i/>
        </w:rPr>
        <w:t xml:space="preserve">Và đã mua chuộc linh hồn tôi </w:t>
      </w:r>
    </w:p>
    <w:p>
      <w:pPr>
        <w:pStyle w:val="Normal"/>
        <w:snapToGrid w:val="false"/>
        <w:ind w:left="770" w:hanging="0"/>
        <w:jc w:val="both"/>
        <w:rPr>
          <w:i/>
          <w:i/>
        </w:rPr>
      </w:pPr>
      <w:r>
        <w:rPr>
          <w:i/>
        </w:rPr>
        <w:t>Trên cây thập hình.</w:t>
      </w:r>
    </w:p>
    <w:p>
      <w:pPr>
        <w:pStyle w:val="Normal"/>
        <w:snapToGrid w:val="false"/>
        <w:jc w:val="both"/>
        <w:rPr>
          <w:i/>
          <w:i/>
          <w:sz w:val="10"/>
          <w:szCs w:val="10"/>
        </w:rPr>
      </w:pPr>
      <w:r>
        <w:rPr>
          <w:i/>
          <w:sz w:val="10"/>
          <w:szCs w:val="10"/>
        </w:rPr>
      </w:r>
    </w:p>
    <w:p>
      <w:pPr>
        <w:pStyle w:val="Normal"/>
        <w:snapToGrid w:val="false"/>
        <w:jc w:val="both"/>
        <w:rPr/>
      </w:pPr>
      <w:r>
        <w:rPr>
          <w:rFonts w:eastAsia="Times New Roman"/>
        </w:rPr>
        <w:t xml:space="preserve">    </w:t>
      </w:r>
      <w:r>
        <w:rPr/>
        <w:tab/>
        <w:t>Bây giờ, xin mời Anh Neville...</w:t>
      </w:r>
    </w:p>
    <w:p>
      <w:pPr>
        <w:pStyle w:val="Normal"/>
        <w:snapToGrid w:val="false"/>
        <w:jc w:val="both"/>
        <w:rPr/>
      </w:pPr>
      <w:r>
        <w:rPr/>
      </w:r>
    </w:p>
    <w:p>
      <w:pPr>
        <w:pStyle w:val="Normal"/>
        <w:snapToGrid w:val="false"/>
        <w:jc w:val="both"/>
        <w:rPr/>
      </w:pPr>
      <w:r>
        <w:rPr/>
      </w:r>
    </w:p>
    <w:p>
      <w:pPr>
        <w:pStyle w:val="Normal"/>
        <w:pBdr>
          <w:bottom w:val="single" w:sz="4" w:space="1" w:color="000000"/>
        </w:pBdr>
        <w:snapToGrid w:val="false"/>
        <w:ind w:right="53" w:hanging="0"/>
        <w:jc w:val="both"/>
        <w:rPr/>
      </w:pPr>
      <w:r>
        <w:rPr/>
      </w:r>
    </w:p>
    <w:p>
      <w:pPr>
        <w:pStyle w:val="Normal"/>
        <w:overflowPunct w:val="false"/>
        <w:autoSpaceDE w:val="false"/>
        <w:snapToGrid w:val="false"/>
        <w:jc w:val="center"/>
        <w:rPr>
          <w:sz w:val="20"/>
          <w:szCs w:val="20"/>
        </w:rPr>
      </w:pPr>
      <w:r>
        <w:rPr>
          <w:sz w:val="20"/>
          <w:szCs w:val="20"/>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6">
        <w:r>
          <w:rPr>
            <w:rStyle w:val="InternetLink"/>
            <w:sz w:val="20"/>
            <w:lang w:val="es-ES_tradnl"/>
          </w:rPr>
          <w:t>Vn.Bibleway.org</w:t>
        </w:r>
      </w:hyperlink>
    </w:p>
    <w:p>
      <w:pPr>
        <w:pStyle w:val="Normal"/>
        <w:ind w:left="2880" w:firstLine="720"/>
        <w:rPr>
          <w:lang w:val="es-ES_tradnl"/>
        </w:rPr>
      </w:pPr>
      <w:r>
        <w:rPr>
          <w:sz w:val="20"/>
          <w:lang w:val="es-ES_tradnl"/>
        </w:rPr>
        <w:t xml:space="preserve">Email: </w:t>
      </w:r>
      <w:hyperlink r:id="rId7">
        <w:r>
          <w:rPr>
            <w:rStyle w:val="InternetLink"/>
            <w:sz w:val="20"/>
            <w:lang w:val="es-ES_tradnl"/>
          </w:rPr>
          <w:t>ThanhDoCanada@Yahoo.Ca</w:t>
        </w:r>
      </w:hyperlink>
    </w:p>
    <w:p>
      <w:pPr>
        <w:pStyle w:val="Normal"/>
        <w:snapToGrid w:val="false"/>
        <w:jc w:val="center"/>
        <w:rPr>
          <w:sz w:val="20"/>
          <w:szCs w:val="20"/>
          <w:lang w:val="es-ES_tradnl"/>
        </w:rPr>
      </w:pPr>
      <w:r>
        <w:rPr>
          <w:sz w:val="20"/>
          <w:szCs w:val="20"/>
          <w:lang w:val="es-ES_tradnl"/>
        </w:rPr>
      </w:r>
    </w:p>
    <w:p>
      <w:pPr>
        <w:pStyle w:val="Normal"/>
        <w:snapToGrid w:val="false"/>
        <w:jc w:val="center"/>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60" w:hanging="0"/>
      <w:rPr>
        <w:sz w:val="20"/>
        <w:szCs w:val="20"/>
      </w:rPr>
    </w:pPr>
    <w:r>
      <w:rPr>
        <w:sz w:val="20"/>
        <w:szCs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6865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8656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7-0623 Tin Bằng Tấm Lòn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32.8pt;height:11.55pt;mso-wrap-distance-left:0pt;mso-wrap-distance-right:0pt;mso-wrap-distance-top:0pt;mso-wrap-distance-bottom:0pt;margin-top:0.05pt;mso-position-vertical-relative:text;margin-left:349.1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7-0623 Tin Bằng Tấm Lòn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7-0623.rm" TargetMode="External"/><Relationship Id="rId3" Type="http://schemas.openxmlformats.org/officeDocument/2006/relationships/hyperlink" Target="http://nathan.co.za/message.asp?sermonum=415" TargetMode="External"/><Relationship Id="rId4" Type="http://schemas.openxmlformats.org/officeDocument/2006/relationships/hyperlink" Target="mailto:thanhdocanada@yahoo.ca"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23:07:00Z</dcterms:created>
  <dc:creator>Phuong</dc:creator>
  <dc:description/>
  <cp:keywords/>
  <dc:language>en-US</dc:language>
  <cp:lastModifiedBy>Timothy</cp:lastModifiedBy>
  <dcterms:modified xsi:type="dcterms:W3CDTF">2010-07-24T18:43:00Z</dcterms:modified>
  <cp:revision>21</cp:revision>
  <dc:subject/>
  <dc:title>Tin Bằng Tấm Lòng</dc:title>
</cp:coreProperties>
</file>