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Khát Khao Sự Sống</w:t>
      </w:r>
    </w:p>
    <w:p>
      <w:pPr>
        <w:pStyle w:val="Normal"/>
        <w:spacing w:lineRule="atLeast" w:line="19" w:before="0" w:after="50"/>
        <w:jc w:val="center"/>
        <w:rPr>
          <w:b/>
          <w:b/>
          <w:sz w:val="36"/>
          <w:szCs w:val="22"/>
        </w:rPr>
      </w:pPr>
      <w:r>
        <w:rPr>
          <w:b/>
          <w:sz w:val="36"/>
          <w:szCs w:val="22"/>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sz w:val="20"/>
          <w:szCs w:val="20"/>
        </w:rPr>
      </w:pPr>
      <w:r>
        <w:rPr>
          <w:sz w:val="20"/>
          <w:szCs w:val="20"/>
        </w:rPr>
        <w:t xml:space="preserve">Sứ điệp nầy được dịch từ băng ghi âm số </w:t>
      </w:r>
      <w:hyperlink r:id="rId2">
        <w:r>
          <w:rPr>
            <w:rStyle w:val="InternetLink"/>
            <w:b/>
            <w:sz w:val="20"/>
            <w:szCs w:val="20"/>
            <w:u w:val="none"/>
          </w:rPr>
          <w:t>57-0630</w:t>
        </w:r>
      </w:hyperlink>
      <w:r>
        <w:rPr>
          <w:sz w:val="20"/>
          <w:szCs w:val="20"/>
        </w:rPr>
        <w:t xml:space="preserve"> (Corrected from 57-0707A - Hiệu chỉnh từ băng ghi âm số 57-0707A), “</w:t>
      </w:r>
      <w:r>
        <w:rPr>
          <w:b/>
          <w:color w:val="0000FF"/>
          <w:sz w:val="20"/>
          <w:szCs w:val="20"/>
        </w:rPr>
        <w:t>Thirsting For Life</w:t>
      </w:r>
      <w:r>
        <w:rPr>
          <w:sz w:val="20"/>
          <w:szCs w:val="20"/>
        </w:rPr>
        <w:t>”, dài 58 phút, giảng bởi Anh (Mục Sư) Brother William Branham, vào chiều Chúa Nhật, ngày 30 tháng 6 năm 1957, tại Nhà Thờ Philadenphia (Philadenphia Church), thành phố Chicago, Illinois, USA.</w:t>
      </w:r>
      <w:r>
        <w:rPr>
          <w:szCs w:val="20"/>
        </w:rPr>
        <w:t xml:space="preserve"> </w:t>
      </w:r>
      <w:r>
        <w:rPr>
          <w:sz w:val="20"/>
          <w:szCs w:val="20"/>
        </w:rPr>
        <w:t xml:space="preserve">(Bản dịch tiếng Việt đã duyệt lần thứ 3c, ngày </w:t>
      </w:r>
      <w:hyperlink r:id="rId3">
        <w:r>
          <w:rPr>
            <w:rStyle w:val="InternetLink"/>
            <w:color w:val="000000"/>
            <w:sz w:val="20"/>
            <w:szCs w:val="20"/>
            <w:u w:val="none"/>
          </w:rPr>
          <w:t>27-28/8/2013</w:t>
        </w:r>
      </w:hyperlink>
      <w:r>
        <w:rPr>
          <w:sz w:val="20"/>
          <w:szCs w:val="20"/>
        </w:rPr>
        <w:t xml:space="preserve"> - </w:t>
      </w:r>
      <w:hyperlink r:id="rId4">
        <w:r>
          <w:rPr>
            <w:rStyle w:val="InternetLink"/>
            <w:color w:val="000000"/>
            <w:sz w:val="20"/>
            <w:szCs w:val="20"/>
            <w:u w:val="none"/>
          </w:rPr>
          <w:t>Vietnamese Translation, Version 3c</w:t>
        </w:r>
      </w:hyperlink>
      <w:r>
        <w:rPr>
          <w:sz w:val="20"/>
          <w:szCs w:val="20"/>
        </w:rPr>
        <w:t>)</w:t>
      </w:r>
    </w:p>
    <w:p>
      <w:pPr>
        <w:pStyle w:val="Normal"/>
        <w:spacing w:lineRule="atLeast" w:line="19" w:before="0" w:after="50"/>
        <w:jc w:val="center"/>
        <w:rPr>
          <w:sz w:val="20"/>
          <w:szCs w:val="22"/>
        </w:rPr>
      </w:pPr>
      <w:r>
        <w:rPr>
          <w:sz w:val="20"/>
          <w:szCs w:val="22"/>
        </w:rPr>
      </w:r>
    </w:p>
    <w:p>
      <w:pPr>
        <w:pStyle w:val="Normal"/>
        <w:spacing w:lineRule="atLeast" w:line="19" w:before="0" w:after="60"/>
        <w:jc w:val="both"/>
        <w:rPr>
          <w:szCs w:val="22"/>
        </w:rPr>
      </w:pPr>
      <w:r>
        <w:rPr>
          <w:szCs w:val="22"/>
          <w:vertAlign w:val="superscript"/>
        </w:rPr>
        <w:t>E-1</w:t>
      </w:r>
      <w:r>
        <w:rPr>
          <w:szCs w:val="22"/>
        </w:rPr>
        <w:tab/>
        <w:t>Lạy Chúa, Chúa cho chúng con sống trong thời đại này để thấy những dấu kỳ phép lạ lớn này đang xảy ra bởi bàn tay Ngài. Và không có người nào ở đây mà không ý thức rằng không phải đầy tớ Ngài là con biết những điều này. Chính Ngài, Chúa ôi. Và bởi Lời hứa Chúa đã Hứa Ngài sẽ làm những việc này và Chúa luôn giữ Lời hứa Ngài. Chúng con biết ơn và dâng sự ngợi khen cho Chúa về những việc này. Xin Chúa ban phước cho chúng con chiều này trong Lời, tối nay trong Buổi nhóm Chữa lành lớn. Chúng con sẽ ngợi khen Ngài trong Danh Đức Chúa Jêsus Christ. A-men! Xin mời ngồi.</w:t>
      </w:r>
    </w:p>
    <w:p>
      <w:pPr>
        <w:pStyle w:val="Normal"/>
        <w:spacing w:lineRule="atLeast" w:line="19" w:before="0" w:after="60"/>
        <w:jc w:val="both"/>
        <w:rPr/>
      </w:pPr>
      <w:r>
        <w:rPr>
          <w:szCs w:val="22"/>
          <w:vertAlign w:val="superscript"/>
        </w:rPr>
        <w:t>E-2</w:t>
      </w:r>
      <w:r>
        <w:rPr>
          <w:szCs w:val="22"/>
        </w:rPr>
        <w:tab/>
        <w:t xml:space="preserve">Cách đây một lát tôi cứ cố gắng suy nghĩ... [Người nào đó chỉnh cái mi-crô. - Biên tập] Xin anh đặt nó cao như có thể được... Có ai đã từng bị cúm không? Tôi chỉ hôn con trai bé bỏng Joseph của tôi một cái, tôi nghĩ chắc mình đã bị lây bịnh cảm và tôi bị khan tiếng nặng. Tôi có một cái cổ họng của Thầy giảng. Tôi không biết thời gian trong 25 năm đó cổ họng của tôi đỏ liên tục, vì tôi giảng, cầu nguyện cho người đau suốt ngày đêm, hết ngày này đến ngày khác, tuần này đến tuần khác, năm này đến năm khác liên tục. </w:t>
      </w:r>
      <w:r>
        <w:rPr/>
        <w:t xml:space="preserve">Hiểu không? </w:t>
      </w:r>
      <w:r>
        <w:rPr>
          <w:szCs w:val="22"/>
        </w:rPr>
        <w:t>Và nó cứ làm tôi ho luôn. Vì thế tôi bị... Nó sẽ không hề đau. Tôi không tin mình bị đau họng, không bao giờ bị đau họng; nó chỉ phải làm việc quá nhiều. Rồi tôi bị cảm lạnh ở trong đó, thanh quản sưng lên, và rồi nó bị trầy tạo cơ hội cho vi khuẩn xâm nhập.</w:t>
      </w:r>
    </w:p>
    <w:p>
      <w:pPr>
        <w:pStyle w:val="Normal"/>
        <w:spacing w:lineRule="atLeast" w:line="19" w:before="0" w:after="60"/>
        <w:jc w:val="both"/>
        <w:rPr>
          <w:szCs w:val="22"/>
        </w:rPr>
      </w:pPr>
      <w:r>
        <w:rPr>
          <w:szCs w:val="22"/>
          <w:vertAlign w:val="superscript"/>
        </w:rPr>
        <w:t>E-3</w:t>
      </w:r>
      <w:r>
        <w:rPr>
          <w:szCs w:val="22"/>
        </w:rPr>
        <w:tab/>
        <w:t xml:space="preserve">Cái gì đó ở đây... Ồ, vâng, một lá thư. Tôi ước gì mình đã mang đến nó; Tôi biết mình nên làm điều gì đó. Rosella, chị có ở đây chiều nay không? Rosella Griffin? Đúng thế. Billy muốn gặp và rồi dàn xếp với chị. Tôi vừa đọc thư của chị cách đây một lát. Vì thế ... </w:t>
      </w:r>
    </w:p>
    <w:p>
      <w:pPr>
        <w:pStyle w:val="Normal"/>
        <w:spacing w:lineRule="atLeast" w:line="19" w:before="0" w:after="60"/>
        <w:jc w:val="both"/>
        <w:rPr>
          <w:szCs w:val="22"/>
        </w:rPr>
      </w:pPr>
      <w:r>
        <w:rPr>
          <w:szCs w:val="22"/>
        </w:rPr>
        <w:tab/>
        <w:t xml:space="preserve">Chị này đến (Chị ấy ở đâu đây.), tôi đoán trong thính phòng ngay đây, trong Nhà thờ này. Đức Thánh Linh đã Phán bảo chị rằng, “Hỡi người đàn bà, ngươi bị ung thư.” Chị ấy từ nơi nào đó ở miền Tây đến đây. Chị ấy nói khi tôi rời khỏi bục giảng, tôi đã nói... Chị đã nói với chồng mình, “Này, điều đó thật không thể xảy ra. Em đã không nói gì khi Anh Branham nói điều đó, nhưng em chỉ nghĩ, ‘Nào, đợi đã. Mình biết...” Và rồi tôi đã bảo chị ấy là ai, từ đâu đến, chị ấy có triệu chứng gì, và nói các Bác si không thể tìm ra bịnh của chị. Nhưng nói, “Chị bị ung thư.” Và chị nghi ngờ điều đó. </w:t>
      </w:r>
    </w:p>
    <w:p>
      <w:pPr>
        <w:pStyle w:val="Normal"/>
        <w:spacing w:lineRule="atLeast" w:line="19" w:before="0" w:after="60"/>
        <w:jc w:val="both"/>
        <w:rPr/>
      </w:pPr>
      <w:r>
        <w:rPr>
          <w:szCs w:val="22"/>
        </w:rPr>
        <w:tab/>
        <w:t xml:space="preserve">Và bây giờ, tôi có những lá thư. Tôi sẽ mang chúng đến tối nay. Tối nay thật là thì giờ tốt. Còn bây giờ chị ấy ở bệnh viện sắp chết vì bệnh ung thư. </w:t>
      </w:r>
      <w:r>
        <w:rPr/>
        <w:t xml:space="preserve">Hiểu không? </w:t>
      </w:r>
      <w:r>
        <w:rPr>
          <w:szCs w:val="22"/>
        </w:rPr>
        <w:t>Bác sĩ không thể tìm ra bịnh, nhưng Thánh Linh biết là nó ở đó.</w:t>
      </w:r>
    </w:p>
    <w:p>
      <w:pPr>
        <w:pStyle w:val="Normal"/>
        <w:spacing w:lineRule="atLeast" w:line="19" w:before="0" w:after="60"/>
        <w:ind w:firstLine="720"/>
        <w:jc w:val="both"/>
        <w:rPr/>
      </w:pPr>
      <w:r>
        <w:rPr>
          <w:szCs w:val="22"/>
        </w:rPr>
        <w:t xml:space="preserve">Vậy thì, tôi không nói điều này (Quí vị </w:t>
      </w:r>
      <w:r>
        <w:rPr/>
        <w:t>hiểu không?), nhưng có lẽ chị ấy đã không nghi ngờ điều đó, câu chuyện này có thể khác ngày hôm nay nếu chị ấy đã không nghi ngờ nó. Chị phải tin... Vậy thì, với tôi, chị không phải tin tôi; Tôi chỉ là con người. Nhưng Ngài nói điều gì, thì đó là sự thật (Hiểu không?); Đó là sự thật.</w:t>
      </w:r>
    </w:p>
    <w:p>
      <w:pPr>
        <w:pStyle w:val="Normal"/>
        <w:spacing w:lineRule="atLeast" w:line="19"/>
        <w:jc w:val="both"/>
        <w:rPr/>
      </w:pPr>
      <w:r>
        <w:rPr>
          <w:vertAlign w:val="superscript"/>
        </w:rPr>
        <w:t>E-4</w:t>
      </w:r>
      <w:r>
        <w:rPr/>
        <w:tab/>
        <w:t xml:space="preserve">Vì thế một lần trong một Buổi nhóm ở Canada... tôi có thể không bao giờ nghĩ về thành phố đó đi ngang qua Detroit, Windsor, Ontario. Có một người đàn ông lẻn vào trong Buổi nhóm. Anh ta nghĩ đó là chuyện thần cảm giả mạo. Và anh ta nhận thẻ cầu nguyện, ghi phía sau nó, “Tôi có rất nhiều bệnh,” và những việc giống như thế. Anh ta không có gì không ổn. Khi đến trên bục, anh ta ở trong hàng người xin cầu nguyện chữa lành, có lẽ cứ đi qua để được cầu nguyện chữa lành cho người đau. Anh nói, “Xin anh nói cho tôi biết tôi bị bệnh gì?” Anh Baxter bắt đầu đi qua anh ta. </w:t>
      </w:r>
    </w:p>
    <w:p>
      <w:pPr>
        <w:pStyle w:val="Normal"/>
        <w:spacing w:lineRule="atLeast" w:line="19"/>
        <w:jc w:val="both"/>
        <w:rPr/>
      </w:pPr>
      <w:r>
        <w:rPr/>
        <w:tab/>
        <w:t xml:space="preserve">Tôi nói, “Đợi đã.” </w:t>
      </w:r>
    </w:p>
    <w:p>
      <w:pPr>
        <w:pStyle w:val="Normal"/>
        <w:spacing w:lineRule="atLeast" w:line="19"/>
        <w:jc w:val="both"/>
        <w:rPr/>
      </w:pPr>
      <w:r>
        <w:rPr/>
        <w:tab/>
        <w:t xml:space="preserve">Anh ta nói, “Tôi muốn biết tôi có gì không ổn.” </w:t>
      </w:r>
    </w:p>
    <w:p>
      <w:pPr>
        <w:pStyle w:val="Normal"/>
        <w:spacing w:lineRule="atLeast" w:line="19"/>
        <w:jc w:val="both"/>
        <w:rPr/>
      </w:pPr>
      <w:r>
        <w:rPr/>
        <w:tab/>
        <w:t>Anh Baxter nói, “Chúng tôi không có giải quyết việc đó.”</w:t>
      </w:r>
    </w:p>
    <w:p>
      <w:pPr>
        <w:pStyle w:val="Normal"/>
        <w:spacing w:lineRule="atLeast" w:line="19"/>
        <w:jc w:val="both"/>
        <w:rPr/>
      </w:pPr>
      <w:r>
        <w:rPr/>
        <w:tab/>
        <w:t xml:space="preserve">Bấy giờ, anh ta sẽ tốt hơn nếu lắng nghe Anh Baxter (Hiểu không?) và đi qua. Nhưng không, anh ta phải dừng lại. Khi ấy, Đức Thánh Linh Phán với anh ta, “Ngươi không có gì không ổn, ngươi không có bị bệnh gì cả.” </w:t>
      </w:r>
    </w:p>
    <w:p>
      <w:pPr>
        <w:pStyle w:val="Normal"/>
        <w:spacing w:lineRule="atLeast" w:line="19"/>
        <w:jc w:val="both"/>
        <w:rPr/>
      </w:pPr>
      <w:r>
        <w:rPr/>
        <w:tab/>
        <w:t>Anh ta nói, “Ồ, có mà. Hãy đọc phía sau tấm thẻ.”</w:t>
      </w:r>
    </w:p>
    <w:p>
      <w:pPr>
        <w:pStyle w:val="Normal"/>
        <w:spacing w:lineRule="atLeast" w:line="19"/>
        <w:jc w:val="both"/>
        <w:rPr/>
      </w:pPr>
      <w:r>
        <w:rPr/>
        <w:tab/>
        <w:t>Tôi nói, “Tôi không quan tâm anh có thẻ thế nào; Anh không có gì không ổn cả.”</w:t>
      </w:r>
    </w:p>
    <w:p>
      <w:pPr>
        <w:pStyle w:val="Normal"/>
        <w:spacing w:lineRule="atLeast" w:line="19"/>
        <w:jc w:val="both"/>
        <w:rPr/>
      </w:pPr>
      <w:r>
        <w:rPr/>
        <w:tab/>
        <w:t xml:space="preserve">Anh ta nói, “Ồ, có.” Tôi nói, “Ồ, anh không...” </w:t>
      </w:r>
    </w:p>
    <w:p>
      <w:pPr>
        <w:pStyle w:val="Normal"/>
        <w:spacing w:lineRule="atLeast" w:line="19"/>
        <w:jc w:val="both"/>
        <w:rPr/>
      </w:pPr>
      <w:r>
        <w:rPr/>
        <w:tab/>
        <w:t>Anh ta nói, “Tôi có bệnh mà. Tôi đã ghi trên thẻ.”</w:t>
      </w:r>
    </w:p>
    <w:p>
      <w:pPr>
        <w:pStyle w:val="Normal"/>
        <w:spacing w:lineRule="atLeast" w:line="19"/>
        <w:jc w:val="both"/>
        <w:rPr/>
      </w:pPr>
      <w:r>
        <w:rPr/>
        <w:tab/>
        <w:t>Tôi nói, “tôi không biết điều gì về thẻ của anh; tôi chưa hề thấy điều đó. Anh chỉ có một cái thẻ... Anh muốn ghi trên đó, anh ghi trên đó. Nhưng tôi không thấy anh bị bệnh gì cả, quí vị Mục sư Truyền đạo nhận chúng.” .. Nhưng anh ta nói...</w:t>
      </w:r>
    </w:p>
    <w:p>
      <w:pPr>
        <w:pStyle w:val="Normal"/>
        <w:spacing w:lineRule="atLeast" w:line="19"/>
        <w:jc w:val="both"/>
        <w:rPr/>
      </w:pPr>
      <w:r>
        <w:rPr>
          <w:vertAlign w:val="superscript"/>
        </w:rPr>
        <w:t>E-5</w:t>
      </w:r>
      <w:r>
        <w:rPr/>
        <w:tab/>
        <w:t>Tôi nói, “Anh có thể bị những bệnh ấy và có lẽ anh phải có một đức tin để được chữa lành.”</w:t>
      </w:r>
    </w:p>
    <w:p>
      <w:pPr>
        <w:pStyle w:val="Normal"/>
        <w:spacing w:lineRule="atLeast" w:line="19"/>
        <w:jc w:val="both"/>
        <w:rPr/>
      </w:pPr>
      <w:r>
        <w:rPr/>
        <w:tab/>
        <w:t>“Ồ, chính là thế,” và quay quanh.</w:t>
      </w:r>
    </w:p>
    <w:p>
      <w:pPr>
        <w:pStyle w:val="Normal"/>
        <w:spacing w:lineRule="atLeast" w:line="19"/>
        <w:jc w:val="both"/>
        <w:rPr/>
      </w:pPr>
      <w:r>
        <w:rPr/>
        <w:tab/>
        <w:t>Ngay lúc ấy tôi nhìn thấy một khải tượng. Tôi nói, “Tại sao ma quỉ đặt điều đó vào lòng anh làm thế?”</w:t>
      </w:r>
    </w:p>
    <w:p>
      <w:pPr>
        <w:pStyle w:val="Normal"/>
        <w:spacing w:lineRule="atLeast" w:line="19" w:before="0" w:after="60"/>
        <w:jc w:val="both"/>
        <w:rPr/>
      </w:pPr>
      <w:r>
        <w:rPr/>
        <w:tab/>
        <w:t>“Anh là...” Vậy thì, nếu đây là người thuộc loại đó trong tòa nhà này, tôi không nói chống lại Giáo hội quí vị. Tôi nói, “Anh là một Mục sư của Hội thánh Đấng Christ.” Họ thích làm ầm ĩ lên. Tôi nói, “Anh là một Thầy giảng Hội thánh của Đấng Christ. Tối quaanh ngồi với một người mặc bộ đồ màu xám và thắt cà-vạt màu đỏ. Anh ngồi ở bà mặc đồ màu xanh lá cây ở trên; Có một người đàn bà tóc vàng hoe ngồi cạnh anh, và anh nói đó là thần cảm giả mạo. Anh đến với Buổi nhóm này ngày hôm nay và viết những thứ bệnh lên thẻ cầu nguyện, nghĩ rằng có thể không ai biết và sự phân biệt [Chúa Thánh Linh cho Anh Branham nhận biết và nói ra đúng y ‘tên tuổi, chỗ ở và bệnh tình’ của từng người đến bên tòa giảng xin cầu nguyện trị bệnh cho họ. - Biên tập.] chỉ là thần cảm giả mạo chứ không phải là Thánh Linh Đức Chúa Trời.” Tôi nói, “Anh đã bị lật tẩy.” Ngay lúc ấy người đã ngồi trên ấy nói, “Thưa Ông Branham, tôi là người đã đi cũng anh ấy. Chính là vợ tôi đang ngồi ngay tại đó, đã ở với anh ta.”</w:t>
      </w:r>
    </w:p>
    <w:p>
      <w:pPr>
        <w:pStyle w:val="Normal"/>
        <w:spacing w:lineRule="atLeast" w:line="19" w:before="0" w:after="60"/>
        <w:jc w:val="both"/>
        <w:rPr/>
      </w:pPr>
      <w:r>
        <w:rPr/>
        <w:tab/>
        <w:t>Tôi nói, “Những thứ bệnh mà anh đã ghi trên thẻ cầu nguyện của mình, thì bây giờ anh mắc phải. Cả bệnh ung thư và lao phổi.” Và anh ta té xuống trên bục. Nhưng lần cuối cùng tôi nghe nói về anh ta, tôi không bao giờ nghe nữa, chỉ một lá thư đến từ người nào đó trong dân chúng, cho biết anh ta đang ở trong tình trrạng nghiêm trọng. Vì thế chúng ta đừng đùa giỡn với Hội thánh.</w:t>
      </w:r>
    </w:p>
    <w:p>
      <w:pPr>
        <w:pStyle w:val="Normal"/>
        <w:spacing w:lineRule="atLeast" w:line="19" w:before="0" w:after="60"/>
        <w:jc w:val="both"/>
        <w:rPr/>
      </w:pPr>
      <w:r>
        <w:rPr>
          <w:vertAlign w:val="superscript"/>
        </w:rPr>
        <w:t>E-6</w:t>
      </w:r>
      <w:r>
        <w:rPr/>
        <w:tab/>
        <w:t>Sự không thể sai lầm của Đức Thánh Linh. Không phải sự không thể sai lầm của con người, con người không thể không sai lầm. Nhưng Đức Thánh Linh thì hoàn toàn không thể sai lầm. Đừng giả vờ điều gì. Anh em hãy sống như chính mình hiện có. Khi anh em nói, “Giờ này tôi tin nhận Đấng Christ là Đấng Chữa Lành tôi,” anh em có ý nói điều đó. Anh em đừng lẻn đến góc phố nói, “Tôi sẽ thử Anh Roberts hay người nào khác khi họ đến.” Anh em đừng bao giờ làm thế. Đó là một việc nguy hiểm, rất nguy hiểm. Anh em cứ sống như mình hiện có. Nếu anh em không phải là Cơ-đốc nhân, thì đừng nói mình là Cơ-đốc nhân.</w:t>
      </w:r>
    </w:p>
    <w:p>
      <w:pPr>
        <w:pStyle w:val="Normal"/>
        <w:spacing w:lineRule="atLeast" w:line="19" w:before="0" w:after="60"/>
        <w:jc w:val="both"/>
        <w:rPr/>
      </w:pPr>
      <w:r>
        <w:rPr/>
        <w:t>Nếu bạn là tội nhân, hãy thừa nhận điều đó. Đức Chúa Trời biết điều đó. Và bây giờ, các bạn sống trong tình trạng tội lỗi... Chỉ vì các bạn thuộc về Giáo hội, điều đó sẽ chẳng giúp ích gì cho bạn chút nào. Các bạn có thể xưng tội, ghi tên vào sổ, và sống một cuộc đời công bình, các bạn vẫn là tội nhân. Các bạn phải được sanh lại, không phải với một tâm trí, nhưng bởi điều gì đó đã xảy ra trong lòng các bạn. Hiểu không? Nó phải xảy ra, thưa các bạn. Đừng bao giờ để ma quỉ làm các bạn mù mắt với điều đó. Nó không đến bởi quan điểm lý trí; Nó đến bởi sự sanh ra. Đời sống các bạn đương đầu đúng điều đó. Các bạn phải có nó.</w:t>
      </w:r>
    </w:p>
    <w:p>
      <w:pPr>
        <w:pStyle w:val="Normal"/>
        <w:spacing w:lineRule="atLeast" w:line="19" w:before="0" w:after="60"/>
        <w:jc w:val="both"/>
        <w:rPr/>
      </w:pPr>
      <w:r>
        <w:rPr>
          <w:vertAlign w:val="superscript"/>
        </w:rPr>
        <w:t>E-7</w:t>
      </w:r>
      <w:r>
        <w:rPr/>
        <w:tab/>
        <w:t>Tôi muốn đọc và làm mất thì giờ của các bạn khoảng 20 hay 30 phút. Tôi bị khan tiếng. Nhưng tôi muốn có một Buổi nhóm truyền bá Phúc âm, Chúa đã ban cho tối nay để cầu nguyện cho người đau.</w:t>
      </w:r>
    </w:p>
    <w:p>
      <w:pPr>
        <w:pStyle w:val="Normal"/>
        <w:spacing w:lineRule="atLeast" w:line="19" w:before="0" w:after="60"/>
        <w:jc w:val="both"/>
        <w:rPr/>
      </w:pPr>
      <w:r>
        <w:rPr/>
        <w:tab/>
        <w:t>Bây giờ, phân đoạn tôi chọn cho chiều nay, được tìm thấy trong 3 câu đầu Thi thiên 63.</w:t>
      </w:r>
    </w:p>
    <w:p>
      <w:pPr>
        <w:pStyle w:val="Normal"/>
        <w:spacing w:lineRule="atLeast" w:line="19"/>
        <w:ind w:left="573" w:hanging="0"/>
        <w:jc w:val="both"/>
        <w:rPr/>
      </w:pPr>
      <w:r>
        <w:rPr>
          <w:b/>
        </w:rPr>
        <w:t>Hỡi Đức Chúa Trời, Chúa là Đức Chúa Trời tôi, vừa sáng tôi tìm cầu Chúa; Trong một đất khô khan, cực nhọc, chẳng nước, Linh hồn tôi khát khao Chúa, thân thể tôi mong mỏi về</w:t>
      </w:r>
      <w:bookmarkStart w:id="0" w:name="Thi_63_2"/>
      <w:r>
        <w:rPr>
          <w:b/>
        </w:rPr>
        <w:t xml:space="preserve"> Chúa,</w:t>
      </w:r>
      <w:r>
        <w:rPr>
          <w:b/>
          <w:vertAlign w:val="superscript"/>
        </w:rPr>
        <w:t xml:space="preserve"> </w:t>
      </w:r>
      <w:bookmarkEnd w:id="0"/>
    </w:p>
    <w:p>
      <w:pPr>
        <w:pStyle w:val="Normal"/>
        <w:spacing w:lineRule="atLeast" w:line="19" w:before="0" w:after="60"/>
        <w:ind w:left="575" w:hanging="0"/>
        <w:jc w:val="both"/>
        <w:rPr>
          <w:b/>
          <w:b/>
        </w:rPr>
      </w:pPr>
      <w:r>
        <w:rPr>
          <w:b/>
        </w:rPr>
        <w:t>Đặng xem sự quyền năng và sự vinh hiển của Chúa, Như tôi đã nhìn xem Chúa tại trong nơi thánh.</w:t>
      </w:r>
    </w:p>
    <w:p>
      <w:pPr>
        <w:pStyle w:val="Normal"/>
        <w:spacing w:lineRule="atLeast" w:line="19" w:before="0" w:after="60"/>
        <w:ind w:left="575" w:hanging="0"/>
        <w:jc w:val="both"/>
        <w:rPr/>
      </w:pPr>
      <w:r>
        <w:rPr>
          <w:b/>
        </w:rPr>
        <w:t>Vì sự nhân từ Chúa tốt hơn mạng sống; Môi tôi sẽ ngợi khen Chúa</w:t>
      </w:r>
      <w:r>
        <w:rPr/>
        <w:t>.</w:t>
      </w:r>
    </w:p>
    <w:p>
      <w:pPr>
        <w:pStyle w:val="Normal"/>
        <w:spacing w:lineRule="atLeast" w:line="19" w:before="0" w:after="60"/>
        <w:jc w:val="both"/>
        <w:rPr>
          <w:szCs w:val="22"/>
        </w:rPr>
      </w:pPr>
      <w:r>
        <w:rPr>
          <w:szCs w:val="22"/>
          <w:vertAlign w:val="superscript"/>
        </w:rPr>
        <w:t>E-8</w:t>
      </w:r>
      <w:r>
        <w:rPr>
          <w:szCs w:val="22"/>
        </w:rPr>
        <w:tab/>
        <w:t>Chúng ta ta có phân đoạn Kinh thánh bất thường nhất chiều nay, từ việc đọc Lời thánh của Đức Chúa Trời. Khi tôi đọc Lời này, nó khiến tôi xây xẩm. Và tôi tự nhủ, “Nhà Tiên tri nói gì khi ông nói, ‘Sự nhân từ Chúa tốt hơn mạng sống.’” Không có gì tốt hơn mạng sống. Và rồi, “Vì sự nhân từ Chúa tốt hơn mạng sống; Môi tôi sẽ ngợi khen Chúa.” Ồ, tôi nghĩ, “Chắc phải có những thứ sự sống khác.”</w:t>
      </w:r>
    </w:p>
    <w:p>
      <w:pPr>
        <w:pStyle w:val="Normal"/>
        <w:spacing w:lineRule="atLeast" w:line="19" w:before="0" w:after="60"/>
        <w:jc w:val="both"/>
        <w:rPr/>
      </w:pPr>
      <w:r>
        <w:rPr/>
        <w:tab/>
      </w:r>
      <w:r>
        <w:rPr>
          <w:szCs w:val="22"/>
        </w:rPr>
        <w:t>Vậy thì, nhiều người nghĩ về chủ đề sự sống. Và bây giờ, cảm thấy tự do, và tôi luôn cố gắng không nắm giữ lại các sự việc. Không bao giờ trong đời, tôi đã từng gọi ra tên một nhân vật hay một cá nhân nào đó một cách cố ý. Tôi quở trách tội lỗi, giảng những gì tôi nghĩ là đúng, nhưng không bao giờ làm nhục anh em nào. Người đó có thể sai, và tôi cũng có thể sai. Nhưng cho dù người ấy sai đi nữa, không đánh mất sự thông công với Đấng Christ của tôi với người ấy. Chúng ta là anh em.</w:t>
      </w:r>
    </w:p>
    <w:p>
      <w:pPr>
        <w:pStyle w:val="Normal"/>
        <w:spacing w:lineRule="atLeast" w:line="19" w:before="0" w:after="60"/>
        <w:jc w:val="both"/>
        <w:rPr>
          <w:szCs w:val="22"/>
        </w:rPr>
      </w:pPr>
      <w:r>
        <w:rPr>
          <w:szCs w:val="22"/>
          <w:vertAlign w:val="superscript"/>
        </w:rPr>
        <w:t>E-9</w:t>
      </w:r>
      <w:r>
        <w:rPr>
          <w:szCs w:val="22"/>
        </w:rPr>
        <w:tab/>
        <w:t>Nhưng tôi nghe một Mục sư tối hôm qua nói. Tình cờ trong phòng chúng tôi có một cái ti-vi, tôi không thích ti-vi lắm, anh em biết đấy. Nếu nó tốt, được lắm. Nhưng có quá nhiều chuyện tầm thường trên ti-vi; Tôi hoàn toàn không muốn có một cái ti-vi trong nhà mình.</w:t>
      </w:r>
    </w:p>
    <w:p>
      <w:pPr>
        <w:pStyle w:val="Normal"/>
        <w:spacing w:lineRule="atLeast" w:line="19" w:before="0" w:after="60"/>
        <w:jc w:val="both"/>
        <w:rPr>
          <w:szCs w:val="22"/>
        </w:rPr>
      </w:pPr>
      <w:r>
        <w:rPr/>
        <w:tab/>
      </w:r>
      <w:r>
        <w:rPr>
          <w:szCs w:val="22"/>
        </w:rPr>
        <w:t>Vì thế tối hôm qua tôi được nghe một nhà Truyền bá Phúc âm giảng, “Khi một người được sanh ra tiếp nhận sự sống, và người ấy sẽ sống sự sống ấy đời đời.”</w:t>
      </w:r>
    </w:p>
    <w:p>
      <w:pPr>
        <w:pStyle w:val="Normal"/>
        <w:spacing w:lineRule="atLeast" w:line="19" w:before="0" w:after="60"/>
        <w:jc w:val="both"/>
        <w:rPr/>
      </w:pPr>
      <w:r>
        <w:rPr/>
        <w:tab/>
      </w:r>
      <w:r>
        <w:rPr>
          <w:szCs w:val="22"/>
        </w:rPr>
        <w:t>Vậy thì, một người tầm cỡ. Nhưng tôi thật ngạc nhiên. Ứơc gì ông ấy ngồi xuống suy nghĩ điều này; Kinh thánh dạy, “Linh hồn nào phạm tội thì sẽ chết.” Vâng, thưa quí vị.</w:t>
      </w:r>
    </w:p>
    <w:p>
      <w:pPr>
        <w:pStyle w:val="Normal"/>
        <w:spacing w:lineRule="atLeast" w:line="19" w:before="0" w:after="60"/>
        <w:jc w:val="both"/>
        <w:rPr/>
      </w:pPr>
      <w:r>
        <w:rPr>
          <w:szCs w:val="22"/>
          <w:vertAlign w:val="superscript"/>
        </w:rPr>
        <w:t>E-10</w:t>
      </w:r>
      <w:r>
        <w:rPr>
          <w:szCs w:val="22"/>
        </w:rPr>
        <w:tab/>
        <w:t>Mọi sự có sự bắt đầu đều có sự kết thúc. Và những việc không có sự bắt đầu thì không có sự kết thúc. Chỉ có duy nhất một Sự sống Đời đời. Sự sống Đời đời đó ở trong Đức Chúa Trời. Tất cả sự sống khác đều có sự kết thúc. Nhưng Đức Chúa Trời không có sự chấm dứt bởi vì Ngài không có sự bắt đầu. Còn chúng ta là những hữu thể của Đức Chúa Trời có Sự sống Đời đời với Đức Chúa Trời. Nhưng mọi sự có loại sự sống nào khác có sự bắt đầu; Nó phải có sự chấm dứt. Chỉ những sự đời đời còn lại mãi mãi.</w:t>
      </w:r>
    </w:p>
    <w:p>
      <w:pPr>
        <w:pStyle w:val="Normal"/>
        <w:spacing w:lineRule="atLeast" w:line="19" w:before="0" w:after="60"/>
        <w:jc w:val="both"/>
        <w:rPr/>
      </w:pPr>
      <w:r>
        <w:rPr/>
        <w:tab/>
      </w:r>
      <w:r>
        <w:rPr>
          <w:szCs w:val="22"/>
        </w:rPr>
        <w:t xml:space="preserve">Từ “mãi mãi” đến trong một liên từ , “Mãi mãi và mãi mãi.” “Foever” là một khoảng thời gian. Nhưng đời đời thì không có bắt đầu hay kết thúc. Nó chỉ là một vòng tròn hoàn hảo. Không có sự kết thúc chút nào. Nó là đời đời. Đời đời ... Giống như các bạn thấy, mãi mãi và mãi mãi. Hai khoảng thời gian. Nhưng đời đời và Sự sống Đời đời có cùng một nghĩa. </w:t>
      </w:r>
      <w:r>
        <w:rPr/>
        <w:t>Hiểu không?</w:t>
      </w:r>
    </w:p>
    <w:p>
      <w:pPr>
        <w:pStyle w:val="Normal"/>
        <w:spacing w:lineRule="atLeast" w:line="19" w:before="0" w:after="60"/>
        <w:jc w:val="both"/>
        <w:rPr>
          <w:szCs w:val="22"/>
        </w:rPr>
      </w:pPr>
      <w:r>
        <w:rPr>
          <w:szCs w:val="22"/>
        </w:rPr>
        <w:tab/>
        <w:t>Nó ở trong cùng phạm trù, rằng nó khong có sự bắt đầu và cũng không có sự chấm dứt; nó mãi mãi giống như vậy. Đã từng có và sẽ có giống như vậy.</w:t>
      </w:r>
    </w:p>
    <w:p>
      <w:pPr>
        <w:pStyle w:val="Normal"/>
        <w:spacing w:lineRule="atLeast" w:line="19" w:before="0" w:after="60"/>
        <w:jc w:val="both"/>
        <w:rPr>
          <w:szCs w:val="22"/>
        </w:rPr>
      </w:pPr>
      <w:r>
        <w:rPr>
          <w:szCs w:val="22"/>
          <w:vertAlign w:val="superscript"/>
        </w:rPr>
        <w:t>E-11</w:t>
      </w:r>
      <w:r>
        <w:rPr>
          <w:szCs w:val="22"/>
        </w:rPr>
        <w:tab/>
        <w:t>Bây giờ, trong Nhà thờ của Anh Joseph đây, tôi cảm thấy tự do như ở Đền tạm của tôi, và đưa ra cơ sở ở đây trước khi tôi mang đến cho anh em Sứ điệp từ Chúa, tôi muốn làm rõ sự giảng dạy Kinh thánh trong chốc lát. Có một Thánh Linh trong thế gian là tình yêu thương thuần khiết, tinh sạch, chân thật. Và tình yêu đó đến từ Thánh Linh lớn; Đó là Đức Chúa Trời. Có một Thánh Linh trong thế gian thật công bình thuần khiết, tinh sạch. Thánh Linh đó đến từ Đức Chúa Trời. Tất cả những Thần linh công bình, thanh sạch, thuần khiết, đó là Đức Chúa Trời. Đó là sự đời đời, vĩnh cửu, không có sự bắt đầu hay sự kết thúc; Đó là Đức Chúa Trời.</w:t>
      </w:r>
    </w:p>
    <w:p>
      <w:pPr>
        <w:pStyle w:val="Normal"/>
        <w:spacing w:lineRule="atLeast" w:line="19" w:before="0" w:after="60"/>
        <w:jc w:val="both"/>
        <w:rPr>
          <w:szCs w:val="22"/>
        </w:rPr>
      </w:pPr>
      <w:r>
        <w:rPr>
          <w:szCs w:val="22"/>
          <w:vertAlign w:val="superscript"/>
        </w:rPr>
        <w:t>E-12</w:t>
      </w:r>
      <w:r>
        <w:rPr>
          <w:szCs w:val="22"/>
        </w:rPr>
        <w:tab/>
        <w:t>Lời (Logos) ra từ Đức Chúa Trời như... Không phải coi thường với người Công giáo giờ này. Nhưng Giáo hội Công giáo ... Gia đình tôi lúc trước cũng theo đạo Công giáo. Và tôi có những người Công giáo ở đây, sách gọi là “Những Sự Kiện Về Đức Tin Chúng Ta.” Họ dùng từ của cương vị làm con đời đời của Đức Chúa Trời. Từ ấy thậm chí không tạo cho tôi cảm giác gì. Từ “đời đời” có nghĩa là “vĩnh cửu, không có sự bắt đầu cũng không có sự chấm dứt.” Và “con” có nghĩa “có một sự bắt đầu.” Vậy làm sao có có thể ... Nó có thể là một cương vị Đức Chúa Trời đời đời, nhưng không bao giờ có một cương vị làm con đời đời. Một con trai là người được sanh ra của. Vì thế nó có một sự bắt đầu... Và Lời (Logos), là Con ra từ Đức Chúa Trời, được tạo ra bởi những nguồn vĩ đại thanh khiết này, là Đức Chúa Trời, như những Linh xuất hiện, và nó tạo nên Lời (Logos). Đó là một thân thể . Nó ở trong hình thức của những gì chúng ta có hiện giờ, được gọi trong cách nói của giới chức sắc, nó là sự hiển hiện. Nó là một thân thể mà không có linh ở trong nó. Nó là một thân thể đang chờ đợi anh em Cơ-đốc nhân. Khi nào sự sống lìa khỏi thân thể này, anh em đi vào thân thể đó. Khi “Đền tạm này” bị hư nát, chúng ta có một “Đền tạm khác” đang chờ đợi rồi – một “Thân thể thuộc linh” (theophany*).</w:t>
      </w:r>
    </w:p>
    <w:p>
      <w:pPr>
        <w:pStyle w:val="Normal"/>
        <w:spacing w:lineRule="atLeast" w:line="19" w:before="0" w:after="60"/>
        <w:jc w:val="both"/>
        <w:rPr/>
      </w:pPr>
      <w:r>
        <w:rPr>
          <w:szCs w:val="22"/>
          <w:vertAlign w:val="superscript"/>
        </w:rPr>
        <w:t>E-13</w:t>
      </w:r>
      <w:r>
        <w:rPr>
          <w:szCs w:val="22"/>
        </w:rPr>
        <w:tab/>
        <w:t xml:space="preserve">Khi Đức Chúa Trời ở trong sự hiển hiện, là Đấng Christ đã trở nên xác thịt, và ở giữa chúng ta. Rồi để làm sự cứu chuộc. Ngài đến từ đó xuống đây để cứu chuộc tạo vật này, ban cho nó sự sống, và mang nó trở lại thành một con người đời đời. </w:t>
      </w:r>
      <w:r>
        <w:rPr/>
        <w:t>Hiểu không?</w:t>
      </w:r>
    </w:p>
    <w:p>
      <w:pPr>
        <w:pStyle w:val="Normal"/>
        <w:spacing w:lineRule="atLeast" w:line="19" w:before="0" w:after="60"/>
        <w:jc w:val="both"/>
        <w:rPr>
          <w:szCs w:val="22"/>
        </w:rPr>
      </w:pPr>
      <w:r>
        <w:rPr>
          <w:szCs w:val="22"/>
        </w:rPr>
        <w:tab/>
        <w:t>Vậy, chỉ có một Sự sống Đời đời duy nhất, và Sự sống Đời đời đó chỉ nằm trong Đức Chúa Trời. Chỉ Đức Chúa Trời có Sự sống Đời đời. Và chúng ta được đặc ân trở nên các con trai của Đức Chúa Trời. Thế thì từ ngữ đó: “Kẻ nào nghe Lời Ta và tin Đấng đã sai Ta, thì có Sự sống Đời đời.” Tiếng Hi-lạp “Zoe” được dùng cho chính sự sống của Đức Chúa Trời. Con người tin nhận Ngài trở nên một phần của Đức Chúa Trời và đúng là đời đời như Đức Chúa Trời. Đúng thế. Không có lý do gì để chúng ta nghi ngờ điều đó. Đó là Lời đời đời vĩnh cửu của Đức Chúa Trời. Và mọi sự có sự bắt đầu thì có sự kết thúc. Vì thế...</w:t>
      </w:r>
    </w:p>
    <w:p>
      <w:pPr>
        <w:pStyle w:val="Normal"/>
        <w:spacing w:lineRule="atLeast" w:line="19" w:before="0" w:after="60"/>
        <w:jc w:val="both"/>
        <w:rPr/>
      </w:pPr>
      <w:r>
        <w:rPr>
          <w:szCs w:val="22"/>
          <w:vertAlign w:val="superscript"/>
        </w:rPr>
        <w:t>E-14</w:t>
      </w:r>
      <w:r>
        <w:rPr>
          <w:szCs w:val="22"/>
        </w:rPr>
        <w:tab/>
        <w:t>Tội lỗi đã băt đầu ở đâu? Tội lỗi bắt đầu ở vườn Ê-đen và tội lỗi có một sự kết thúc. Vậy nếu Đa-vít đã kêu lên, “</w:t>
      </w:r>
      <w:r>
        <w:rPr>
          <w:b/>
        </w:rPr>
        <w:t>Hỡi Đức Chúa Trời, Chúa là Đức Chúa Trời tôi, vừa sáng tôi tìm cầu Chúa; Trong một đất khô khan, cực nhọc, chẳng nước, Linh hồn tôi khát khao Chúa, thân thể tôi mong mỏi về Chúa,</w:t>
      </w:r>
      <w:r>
        <w:rPr>
          <w:b/>
          <w:vertAlign w:val="superscript"/>
        </w:rPr>
        <w:t xml:space="preserve"> </w:t>
      </w:r>
      <w:r>
        <w:rPr>
          <w:b/>
        </w:rPr>
        <w:t xml:space="preserve">Vì sự nhân từ Chúa tốt hơn mạng sống,” </w:t>
      </w:r>
      <w:r>
        <w:rPr/>
        <w:t xml:space="preserve">phải có hai loại sự sống khác nhau. Có 2 loại sự sống. Khi một người được sanh ra trong thế gian này, người ấy chẳng là gì ngoài một sản phẩm của tội lỗi khi được sanh ra, bởi vì người ấy được sanh ra bởi sự ham muốn tình dục. Người ấy chỉ là một sản phẩm của tội lỗi. Kinh thánh nói vậy, “Người sanh ra trong tội lỗi, đến với thế gian nói dối.” </w:t>
      </w:r>
    </w:p>
    <w:p>
      <w:pPr>
        <w:pStyle w:val="Normal"/>
        <w:spacing w:lineRule="atLeast" w:line="19" w:before="0" w:after="60"/>
        <w:jc w:val="both"/>
        <w:rPr/>
      </w:pPr>
      <w:r>
        <w:rPr/>
        <w:tab/>
        <w:t>Tuy nhiên người có sự sống. Song sự sống ấy là một sự Hiện diện hư hoại. Sự sống đó là...</w:t>
      </w:r>
    </w:p>
    <w:p>
      <w:pPr>
        <w:pStyle w:val="Normal"/>
        <w:spacing w:lineRule="atLeast" w:line="19" w:before="0" w:after="60"/>
        <w:jc w:val="both"/>
        <w:rPr/>
      </w:pPr>
      <w:r>
        <w:rPr>
          <w:vertAlign w:val="superscript"/>
        </w:rPr>
        <w:t>E-15</w:t>
      </w:r>
      <w:r>
        <w:rPr/>
        <w:tab/>
        <w:t>Sa-tan không thể tạo ra sự sống. Nó chỉ có thể bóp méo, làm hư hỏng những gì Đức Chúa Trời đã tạo nên. Sa-tan không có cách nào...?... Chỉ có một Đấng Tạo Hóa duy nhất, đó là Đức Chúa Trời. Sa-tan không thể chữa lành; Thuốc men không thể chữa lành. Không có gì khác có thể chữa lành ngoài Đức Chúa Trời, vì Ngài là Đấng Tạo Hóa duy nhất. Và bất cứ người nào thông minh đều biết rằng không có một phương thuốc hay thuốc men nào trên đời này có thể tạo nên sự sống. Chỉ một mình Đức Chúa Trời là Đấng Uy nghiêm duy nhất có thể sáng tạo mà thôi, vì Ngài đã Phán, “</w:t>
      </w:r>
      <w:r>
        <w:rPr>
          <w:b/>
        </w:rPr>
        <w:t>Ta</w:t>
      </w:r>
      <w:r>
        <w:rPr/>
        <w:t xml:space="preserve"> </w:t>
      </w:r>
      <w:r>
        <w:rPr>
          <w:b/>
        </w:rPr>
        <w:t>là Đức Giê-hô-va chữa lành mọi bệnh tật ngươi.</w:t>
      </w:r>
      <w:r>
        <w:rPr/>
        <w:t>”</w:t>
      </w:r>
    </w:p>
    <w:p>
      <w:pPr>
        <w:pStyle w:val="Normal"/>
        <w:spacing w:lineRule="atLeast" w:line="19" w:before="0" w:after="60"/>
        <w:jc w:val="both"/>
        <w:rPr/>
      </w:pPr>
      <w:r>
        <w:rPr>
          <w:vertAlign w:val="superscript"/>
        </w:rPr>
        <w:t>E-16</w:t>
      </w:r>
      <w:r>
        <w:rPr/>
        <w:tab/>
        <w:t>Vậy thì, chúng ta thấy những loại sự sống khác nhau. Đó là lý do mà người này được sanh ra như một sản phẩm của A-đam, là một sản phẩm của tội lỗi vì nghe lời vợ mình, và người vợ là sản phẩm tội lỗi đến từ Sa-tan. A-đam đã đii theo vợ, một hình bóng hoàn hảo về Đấng Christ, đi với Nàng Dâu của Ngài để gánh tội lỗi của Nàng, khi A-đam nhận tội lỗi của Ê-va và rời khỏi vườn Ê-đen, không bị lừa dối, nhưng cố ý bước ra với nàng, Đấng Christ cũng không bị lừa dối như vậy, Sa-tan không thể lừa dối Ngài. “Nếu ngươi là Con Đức Chúa Trời.” Ngài biết Ngài là Ai. Nhưng Ngài cố ý bước ra và nhận lấy tội lỗi cho Hội thánh. Ngài là Đấng Mang Gánh tội lỗi thay cho chúng ta.</w:t>
      </w:r>
    </w:p>
    <w:p>
      <w:pPr>
        <w:pStyle w:val="Normal"/>
        <w:spacing w:lineRule="atLeast" w:line="19" w:before="0" w:after="60"/>
        <w:jc w:val="both"/>
        <w:rPr/>
      </w:pPr>
      <w:r>
        <w:rPr>
          <w:vertAlign w:val="superscript"/>
        </w:rPr>
        <w:t>E-17</w:t>
      </w:r>
      <w:r>
        <w:rPr/>
        <w:tab/>
        <w:t>Và bây giờ, mọi việc mà ra từ chu kỳ đó của Sự sống Đời đời, khi điều đó đi trở lại trong chu kỳ của nó lần nữa, vào trong sự vĩnh hằng bất tận, không hình bóng nào, hình thức của tội lỗi trong đường lối nào sẽ được bước vào. Vậy thì, đây là một Thầy giảng Báp-tít tin vào sự thánh khiết. Để ý, điều đó phải được tẩy sạch; Người đó phải được thanh tầy. Và chỉ có một thứ duy nhất có thể làm sạch người ấy; Đó là Huyết của Đức Chúa Jêsus Christ. Không gì khác có thể làm điều đó.</w:t>
      </w:r>
    </w:p>
    <w:p>
      <w:pPr>
        <w:pStyle w:val="Normal"/>
        <w:spacing w:lineRule="atLeast" w:line="19" w:before="0" w:after="60"/>
        <w:jc w:val="both"/>
        <w:rPr/>
      </w:pPr>
      <w:r>
        <w:rPr>
          <w:vertAlign w:val="superscript"/>
        </w:rPr>
        <w:t>E-18</w:t>
      </w:r>
      <w:r>
        <w:rPr/>
        <w:tab/>
        <w:t>Tôi tự hỏi, khi Đa-vít kêu, “Đức Chúa Trời tôi ôi, Đức Chúa Trời tôi ôi, Vì sự nhân từ Chúa tốt hơn mạng sống; “ Phải có 2 loại sự sống khác nhau. Tôi bèn nghiên cứu nó. Làm sao có thể là hai loại sự sống khác nhau? Ồ, tôi bắt đầu nghĩ rằng nhiều người nghĩ khi họ ra khỏi nơi này và chạy trên đường phố, và đến các nơi, nếu họ đang sống. Đó là sự việc.</w:t>
      </w:r>
    </w:p>
    <w:p>
      <w:pPr>
        <w:pStyle w:val="Normal"/>
        <w:spacing w:lineRule="atLeast" w:line="19" w:before="0" w:after="60"/>
        <w:jc w:val="both"/>
        <w:rPr/>
      </w:pPr>
      <w:r>
        <w:rPr/>
        <w:tab/>
        <w:t>Tôi nhìn xem những người mẹ trẻ nắm tay con cái mình và dạy chúng khiêu vũ theo băng nhạc. “Ồ, tôi muốn nó có một cuộc đời.” Tôi thấy các cô gái trẻ tự lột trần mình đến nỗi luật pháp bắt họ mặc vào, và đi ra, cô ấynói, “Tôi đang thật sự sống cuộc đời.” Người nữ ấy không biết rằng nàng đã chết trong khi còn sống.</w:t>
      </w:r>
    </w:p>
    <w:p>
      <w:pPr>
        <w:pStyle w:val="Normal"/>
        <w:spacing w:lineRule="atLeast" w:line="19"/>
        <w:jc w:val="both"/>
        <w:rPr/>
      </w:pPr>
      <w:r>
        <w:rPr>
          <w:vertAlign w:val="superscript"/>
        </w:rPr>
        <w:t>E-19</w:t>
      </w:r>
      <w:r>
        <w:rPr/>
        <w:tab/>
        <w:t xml:space="preserve">Cách đây một thời gian tại một thành phố nọ, tôi đang ở trong phòng. Đó là Câu lạc bộ Kiwanis, hay câu lạc bộ nào đó, đang có một Buổi nhóm trong thành phố này, một Hội đồng thường niên. Khi t đi vào, đi lên thang máy, có 2 phụ nữ trẻ đang đi xuống với bộ đồ lót trên người, và một chai rượu cầm nơi tay vừa la lớn, “Hoan hô!” cứ thế, và để những người đàn ông kéo lê họ từ phòng này đến phòng khác. Tôi ngồi phía sau nhìn. Khi họ đến gần tôi, ồ, quá thô tục. Cả hai người phụ nữ, không nghi ngờ gì đã có chồng rồi, và chồng họ ở nhà, có thể nghĩ họ đang vui đùa trong sáng. Không có chuyện như vậy. </w:t>
      </w:r>
    </w:p>
    <w:p>
      <w:pPr>
        <w:pStyle w:val="Normal"/>
        <w:spacing w:lineRule="atLeast" w:line="19"/>
        <w:jc w:val="both"/>
        <w:rPr/>
      </w:pPr>
      <w:r>
        <w:rPr/>
        <w:tab/>
        <w:t>Và rồi họ làm trò ở đó, hầu như họ gọi đó là sự giải trí. Một người ngừng lại nói, “Hoan hô, thế này mới là sống.”</w:t>
      </w:r>
    </w:p>
    <w:p>
      <w:pPr>
        <w:pStyle w:val="Normal"/>
        <w:spacing w:lineRule="atLeast" w:line="19" w:before="0" w:after="60"/>
        <w:jc w:val="both"/>
        <w:rPr>
          <w:szCs w:val="22"/>
        </w:rPr>
      </w:pPr>
      <w:r>
        <w:rPr/>
        <w:tab/>
        <w:t>Tôi nói, “Ồ, không, đó không phải là sự sống; Đó là sự chết. Kinh thánh dạy, ‘</w:t>
      </w:r>
      <w:r>
        <w:rPr>
          <w:b/>
          <w:szCs w:val="22"/>
          <w:lang w:val="vi-VN"/>
        </w:rPr>
        <w:t>Nhưng về phần kẻ ưa sự vui chơi, thì dẫu sống cũng như chết</w:t>
      </w:r>
      <w:r>
        <w:rPr>
          <w:szCs w:val="22"/>
          <w:lang w:val="vi-VN"/>
        </w:rPr>
        <w:t>.</w:t>
      </w:r>
      <w:r>
        <w:rPr>
          <w:szCs w:val="22"/>
        </w:rPr>
        <w:t>’” Kinh thánh dạy điều đó.</w:t>
      </w:r>
    </w:p>
    <w:p>
      <w:pPr>
        <w:pStyle w:val="Normal"/>
        <w:spacing w:lineRule="atLeast" w:line="19" w:before="0" w:after="60"/>
        <w:jc w:val="both"/>
        <w:rPr>
          <w:szCs w:val="22"/>
        </w:rPr>
      </w:pPr>
      <w:r>
        <w:rPr>
          <w:szCs w:val="22"/>
          <w:vertAlign w:val="superscript"/>
        </w:rPr>
        <w:t>E-20</w:t>
      </w:r>
      <w:r>
        <w:rPr>
          <w:szCs w:val="22"/>
        </w:rPr>
        <w:tab/>
        <w:t>Ma quỉ nhiều lần cố gắng nói với các bạn rằng đó là sự sống. Nhưng đó là sự chết. Và cũng nên để ý rằng sự sống đó trở nên rất khốn khổ đến nỗi nhiều người nhận lấy sự sống ấy, lấy khẩu súng và bắn bể óc họ. Sẽ có nhiều người trong số họ có lẽ ở Chicago mùa hè này. Sẽ có nhiều người trong số họ nhảy xuống từ trên những cái tháp để tự tử. Sẽ có nhiều người ở Chicago trong vài tuần tới, bật gas lên để tự tử. Sẽ có nhiều người cố ý lái trước các xe ô-tô để tự tử. Sẽ có một số người uống thuốc độc để tự tử. Loại sự sống ấy trở nên quá nguy hiểm đến nỗi nhà Tiên tri không nói về loại sự sống ấy. Đó là sự chết. Đó là sự chết trong hình thức của sự sống.</w:t>
      </w:r>
    </w:p>
    <w:p>
      <w:pPr>
        <w:pStyle w:val="Normal"/>
        <w:spacing w:lineRule="atLeast" w:line="19" w:before="0" w:after="60"/>
        <w:jc w:val="both"/>
        <w:rPr/>
      </w:pPr>
      <w:r>
        <w:rPr/>
        <w:tab/>
      </w:r>
      <w:r>
        <w:rPr>
          <w:szCs w:val="22"/>
        </w:rPr>
        <w:t>Đó là những gì Hollywood đã làm cho nước Mỹ. Nó đã làm hư hoại. Nó lột trần phụ nữ chúng ta. Nó đã làm mọi thứ xấu xa. Nó làm cho đàn ông chúng ta .. Nó đã sản xuất ra những thứ ở đây làm hư hoại nguồn suối sự sống thật thành sự chết. Thậm chí đất nước chúng ta đang chết.</w:t>
      </w:r>
    </w:p>
    <w:p>
      <w:pPr>
        <w:pStyle w:val="Normal"/>
        <w:spacing w:lineRule="atLeast" w:line="19" w:before="0" w:after="60"/>
        <w:jc w:val="both"/>
        <w:rPr/>
      </w:pPr>
      <w:r>
        <w:rPr>
          <w:szCs w:val="22"/>
          <w:vertAlign w:val="superscript"/>
        </w:rPr>
        <w:t>E-21</w:t>
      </w:r>
      <w:r>
        <w:rPr>
          <w:szCs w:val="22"/>
        </w:rPr>
        <w:tab/>
        <w:t>Tôi đã nói cách đây một lát với vợ tôi, khi chúng tôi đang ngồi trong một nơi khác. Có những phụ nữ vào đó, mỗi người đều cầm điếu thuốc, một cô gái trẻ đeo lông mi giả, tô vẽ mặt giống như quỉ, hai bên quần áo kể cả đằng sau đều đóng đầy những chiếc nút và móc gài kim loại (</w:t>
      </w:r>
      <w:r>
        <w:rPr/>
        <w:t>a little girl setting there with her eyelashes pulled out, painted like the devil, way back and hooked over sideways*). Cô ấy đứng lên, con người đáng thương ấy, tuổi cô không quá 18, hút thuốc và trề môi, ra, làm việc kinh khủng nhất, là cô ta nhả khói ra bằng lỗ mũi, không nhận biết cô đã chết trong sự gian ác và tội lỗi. “Các ngươi làm ô uế đền thờ này, Đức Chúa Trời sẽ phá hủy nó.”</w:t>
      </w:r>
    </w:p>
    <w:p>
      <w:pPr>
        <w:pStyle w:val="Normal"/>
        <w:spacing w:lineRule="atLeast" w:line="19" w:before="0" w:after="60"/>
        <w:jc w:val="both"/>
        <w:rPr/>
      </w:pPr>
      <w:r>
        <w:rPr>
          <w:vertAlign w:val="superscript"/>
        </w:rPr>
        <w:t>E-22</w:t>
      </w:r>
      <w:r>
        <w:rPr/>
        <w:tab/>
        <w:t xml:space="preserve">Đó là nan đề của chúng ta ngày hôm nay. Chúng ta có quá nhiều bục giảng yếu đuối sợ giảng một địa ngục đang cháy đời đời, và sợ cảnh báo dân chúng về những việc ấy, rồi để cho Hội thánh hành động thật là uể oải, nhếch nhác như có thể được. Tôi nói, “Em à, chúng ta có thể khởi đầu từ đâu?” Đất nước chúng ta bị thối nát. Chính trị chúng ta thối rữa như có thể được. Các nhà máy và nền kinh tế chúng ta thối nát. Thậm chí công nghiệp xe hơi, anh em phải mất 6 hay 8 tháng để trả hết nợ xe hơi của mình. Đó chỉ là một việc dây chuyền, lắp ráp các thứ lại với nhau, chứ nó đầu có làm ra cái gì khác được (It’s on line, assemble line, and throw it together, what difference does it make*). </w:t>
      </w:r>
    </w:p>
    <w:p>
      <w:pPr>
        <w:pStyle w:val="Normal"/>
        <w:spacing w:lineRule="atLeast" w:line="19" w:before="0" w:after="60"/>
        <w:jc w:val="both"/>
        <w:rPr/>
      </w:pPr>
      <w:r>
        <w:rPr/>
        <w:tab/>
        <w:t>Nữ tính không còn. Cương vị làm mẹ của người Mỹ bị phá vỡ. Đạo đức thối nát như bất cứ dân tộc nào trên thế gian. Việc gì vậy? Chính là vì họ đã ham mến các thứ thuộc về thế gian hơn là yêu mến Đức Chúa Trời, và họ đã bị làm hư hoại. hoàn toàn chính xác.</w:t>
      </w:r>
    </w:p>
    <w:p>
      <w:pPr>
        <w:pStyle w:val="Normal"/>
        <w:spacing w:lineRule="atLeast" w:line="19" w:before="0" w:after="60"/>
        <w:jc w:val="both"/>
        <w:rPr/>
      </w:pPr>
      <w:r>
        <w:rPr/>
        <w:tab/>
        <w:t>Không chỉ thế thôi, nhưng các Giáo hội chúng ta bị tiêu diệt. Bục giảng nhỏ bé, những Thầy giảng yếu đuối đứng trên bục... Tôi không chỉ trích người nào đó. Nhưng họ đứng lên, chính vì tấm vé ăn. Chính là vì tiền dâng, nếu không thì vì danh tiếng được lên ti-vi hay đài phát thanh. Tôi không muốn bán quyền thừa kế với Đức Chúa Jêsus Christ của mình vì tất cả những chương trình ti-vi và được công chúng ở đời ưa thích. Không, thưa quí vị. Sự sống có ý nghĩa nhiều hơn là những thứ không tin kính xấu xa này. Tôi thà được ơn ở với Đấng Christ còn hơn là làm Tổng thống của thế gian. Thật thế gian đang lâm vào một tình trạng kinh khủng biết bao!</w:t>
      </w:r>
    </w:p>
    <w:p>
      <w:pPr>
        <w:pStyle w:val="Normal"/>
        <w:spacing w:lineRule="atLeast" w:line="19" w:before="0" w:after="60"/>
        <w:jc w:val="both"/>
        <w:rPr/>
      </w:pPr>
      <w:r>
        <w:rPr>
          <w:vertAlign w:val="superscript"/>
        </w:rPr>
        <w:t>E-24</w:t>
      </w:r>
      <w:r>
        <w:rPr/>
        <w:t xml:space="preserve"> Mới đây tôi biết một Giáo hội ở trong nước chúng ta, và nhiều người của họ ở khắp đất nước, họ chỉ quan tâm -- thật sự vô tư. Tôi không quở trách dân chúng. Nhưng thưa anh em, tôi phải trả lời vào ngày phán xét vì những Sứ điệp tôi đã đưa ra với dân sự. Đức Chúa Trời, điều duy nhất Ngài có thể làm... Không, không điều gì có thể cứu được đất nước này. Nó đã chết. Không thể có những sự Phục hưng toàn cầu trong lúc này. Không có gì được xây dựng. Nó bị thối rửa như hiện có. Khi nó đi đến chỗ mà thô tục và nhơ nhớp như Paris, nước Pháp, là ngôi của Sa-tan trong hàng trăm năm: đàn bà, hành động thô bỉ, tục tĩu... Chúng ta trước đây thường đi đến đó cách đây 25 năm để lấy mẫu thiết kế quần áo cho phụ nữ. Chúng ta đã quá thấp kém đến nỗi họ trở qua đây và lấy những thiết kế của chúng ta về để may cho phụ nữ của họ. Đúng thế. Báo chí và các tạp chí đăng điều đó. Những con người tội nghiệp đang hăng hái bắt tay vào việc ấy.</w:t>
      </w:r>
    </w:p>
    <w:p>
      <w:pPr>
        <w:pStyle w:val="Normal"/>
        <w:spacing w:lineRule="atLeast" w:line="19" w:before="0" w:after="60"/>
        <w:jc w:val="both"/>
        <w:rPr/>
      </w:pPr>
      <w:r>
        <w:rPr>
          <w:vertAlign w:val="superscript"/>
        </w:rPr>
        <w:t>E-24</w:t>
      </w:r>
      <w:r>
        <w:rPr/>
        <w:tab/>
        <w:t>Chỉ có một việc duy nhất Đức Thánh Linh đang làm; Đó là cứu vớt những gì Ngài có thể cứu vớt, người được chọn của Đức Chúa Trời để kéo họ ra. Vì thế với tôi, hễ chừng nào tôi còn thở, tôi sẽ kêu gọi và lên án sự việc đó. Tôi không thể ngừng được. Đức Chúa Trời đã Phán nó sẽ xảy ra ở đó. Tôi không thể ngăn cản nó, nhưng tôi sẽ lên tiếng chống lại nó, để khi tôi bật băng ghi âm Ngài vào ngày phán xét, họ sẽ biết rằng họ đã được nói sự thật bởi Lời của Đức Chúa Trời Hằng Sống. và Đức Chúa Trời chứng thực nó bằng những dấu kỳ phép lạ. Thế thì điều đó sẽ tùy thuộc họ. Đúng thế.</w:t>
      </w:r>
    </w:p>
    <w:p>
      <w:pPr>
        <w:pStyle w:val="Normal"/>
        <w:spacing w:lineRule="atLeast" w:line="19" w:before="0" w:after="60"/>
        <w:jc w:val="both"/>
        <w:rPr/>
      </w:pPr>
      <w:r>
        <w:rPr>
          <w:vertAlign w:val="superscript"/>
        </w:rPr>
        <w:t>E-25</w:t>
      </w:r>
      <w:r>
        <w:rPr/>
        <w:tab/>
        <w:t>Hãy nghe, thưa các bạn. Đức Chúa Trời tạo nên con người để khát khao. Đức Chúa Trời đặt sự khát khao trong con người. Con người được tạo nên để khát khao. Các bạn muốn nói với tôi rằng các bạn sẽ cố chặn đứng sự khát khao thánh khiết phước hạnh đó với thế gian, và với các chương trình của ma quỉ? Các bạn cố chặn đứng sự khát khao đó bằng cách uuống rượu, mà Đức Chúa Trời đặt trong anh em để khát khao Ngài chăng? Có điều gì đó trong con người để khát khao; Đức Chúa Trời làm sự khát khao đó dành cho con người khát khao Ngài. Nhưng các bạn cố chặn đứng nó bằng sự vui chơi.</w:t>
      </w:r>
    </w:p>
    <w:p>
      <w:pPr>
        <w:pStyle w:val="Normal"/>
        <w:spacing w:lineRule="atLeast" w:line="19" w:before="0" w:after="60"/>
        <w:jc w:val="both"/>
        <w:rPr/>
      </w:pPr>
      <w:r>
        <w:rPr/>
        <w:tab/>
        <w:t>Và dân Mỹ này đã chặn đứng nó bằng sự vui chơi, điên rồ. Đúng thế. Sự khát khao thánh khiết phước hạnh đó... Các bạn tự phơi trần trên các bãi biền. Các bạn nằm trong những phòng có hồ bơi, đánh bài, uống rượu, làm mọi thứ vô nghĩa này, và ở nhà tối thứ Tư xem ti-vi thay vì đi Nhà thờ. Các bạn đang làm gì? Các bạn đang cố ngăn chận sự khát khao thánh khiết đó. Các bạn đã ngăn chận nó cách nào đó. Các bạn chối bỏ Đấng Christ, và ma quỉ đổ đồ ăn nhớp nhúa của nó vào các bạn. Đúng. Các bạn nghĩ rằng mình đúng, nhưng Kinh thánh dạy, “Có một con đường dường như đúng với loài người, nhưng cuối cùng của nó là sự chết.” Sự chết là sự tiêu hủy, sự phân rẽ hoàn toàn. Các bạn đừng bao giờ ngăn chặn sự khát khao phước hạnh đó bằng điều gì ma quỉ đưa vào trong bạn.</w:t>
      </w:r>
    </w:p>
    <w:p>
      <w:pPr>
        <w:pStyle w:val="Normal"/>
        <w:spacing w:lineRule="atLeast" w:line="19" w:before="0" w:after="60"/>
        <w:jc w:val="both"/>
        <w:rPr/>
      </w:pPr>
      <w:r>
        <w:rPr>
          <w:vertAlign w:val="superscript"/>
        </w:rPr>
        <w:t>E-26</w:t>
      </w:r>
      <w:r>
        <w:rPr/>
        <w:tab/>
        <w:t>Bây giờ, không chỉ... Các bạn nói, “Ồ, tôi không phải là kẻ nát rượu. Tôi không phải là kẻ ham mê cờ bạc. Tôi không phải là người tìm kiếm sự vui chơi.” Nhưng thưa anh em,nếu ma quỉ ông có được anh em cách này, nó sẽ kiếm cách khác. Và ma quỉ đã cố ngăn chânbằng loại sự sống của nó, sự khát khao mà Đức Chúa Trời ban cho anh em vì Sự sống Ngài. Nó cứ để anh em gia nhập Giáo hội. Nó để anh em la lớn. Nó để anh em nói tiếng lạ. Nó để anh em làm đủ loại biểu hiện, mà anh em vẫn đang uống từ vũng nước bẩn dành cho heo. Điều đó hoàn toàn chính xác.</w:t>
      </w:r>
    </w:p>
    <w:p>
      <w:pPr>
        <w:pStyle w:val="Normal"/>
        <w:spacing w:lineRule="atLeast" w:line="19" w:before="0" w:after="60"/>
        <w:jc w:val="both"/>
        <w:rPr/>
      </w:pPr>
      <w:r>
        <w:rPr/>
        <w:tab/>
        <w:t>Khi một người khát khao Đức Chúa Trời, toàn bản thể của người ấy đều phục Đức Chúa Trời. Ngày nay người ta đi loanh quanh, gia nhập các Giáo hội, và sống giống như ma quỉ. Họ nghĩ họ ngăn chận sự khát khao ấy. “Tôi đi Nhà thờ; Điều đó đủ rồi.” Nhiều lần tôi đã bảo họ khi họ đến dự Lễ Phục sinh, đó là lúc thường thường người ta muốn tỏ cho thấy cái mũ mới của họ. Họ sẽ đến vào Lễ Phục sinh; Anh em có thể chúc họ một Lễ Giáng sinh Vui vẻ, vì anh em sẽ không thấy họ lại cho tới Lễ Phục sinh kế tiếp. Tuy nhiên họ là những thuộc viên của Giáo hội. Họ là những thành viên của Giáo phái. Nhưng một thuộc viên của Hội thánh là được sanh lại bởi Thánh Linh của Đức Chúa Trời và linh hồn họ không thể sống chỉ bằng bánh mì mà thôi, nhưng bằng mọi Lời Phán ra từ miệng của Đức Chúa Trời. Sự khát khao thánh khiết phước hạnh đó mà Đức Chúa Trời ban cho anh em để khao khát Ngài. Thế rồi anh em đã làm hỏng nó. Cho nó điều gì khác. Sự đói khát đó, điều mà anh em muốn làm, hãy thử nghiệm và thấy nó đang khao khát điều gì; Thấy nó đang đeo đuổi điều gì.</w:t>
      </w:r>
    </w:p>
    <w:p>
      <w:pPr>
        <w:pStyle w:val="Normal"/>
        <w:spacing w:lineRule="atLeast" w:line="19" w:before="0" w:after="60"/>
        <w:jc w:val="both"/>
        <w:rPr/>
      </w:pPr>
      <w:r>
        <w:rPr>
          <w:vertAlign w:val="superscript"/>
        </w:rPr>
        <w:t>E-27</w:t>
      </w:r>
      <w:r>
        <w:rPr/>
        <w:tab/>
        <w:t>Hãy nghe những gì Đa-vít nói ở đây, “Linh hồn tôi khao khát Ngài trong một đất khô khan, cực nhọc, chẳng nước.” Ồ, anh em có thể tưởng tượng mình đang ở trong một đất khô khan, không có nước không. Điều đó giống như bắt cá ra khỏi nước. Chẳng bao lâu nó sẽ chết. Thánh đồ được sanh lại thật của Đức Chúa Trời, không chỉ là một buổi sáng khi bạn thức dậy, nhưng suốt cả ngày, sự khát khao phước hạnh đó kêu gào Đức Chúa Trời. Và các bạn hút một điếu thuốc để trấn tĩnh thần kinh thay vì cầu nguyện, và một thuộc viên Giáo hội. Các bạn sẽ nhận một ly rượu xã giao và tự xưng mình là Cơ-đốc nhân, tự ru ngủ mình, thay vì để cho Đức Chúa Trời vỗ về bạn, yêu thương Ngài.</w:t>
      </w:r>
    </w:p>
    <w:p>
      <w:pPr>
        <w:pStyle w:val="Normal"/>
        <w:spacing w:lineRule="atLeast" w:line="19" w:before="0" w:after="60"/>
        <w:jc w:val="both"/>
        <w:rPr/>
      </w:pPr>
      <w:r>
        <w:rPr>
          <w:vertAlign w:val="superscript"/>
        </w:rPr>
        <w:t>E-28</w:t>
      </w:r>
      <w:r>
        <w:rPr/>
        <w:tab/>
        <w:t>Các bạn sẽ đi lên và dang tay ôm người nào đó, vui đùa một chút, rồi hẹn hò, một buổi chiều hôn một cái sau cánh cổng để thỏa mãn sự khát khao mà Đức Chúa Trời đặt vào trong các bạn để khát khao Ngài. Và các bạn sẽ lấy vợ người khác, chạy theo nàng, sống trong khách sạn với nàng, và hành động giống như thế. Tôi không nói anh em làm điều đó; Anh em có thể ở đây. Nếu anh em làm thế, Đức Chúa Trời sẽ thiêu đốt linh hồn anh em (Đúng thế.), nghĩ anh em đang vui đùa trong sạch một chút. Có một con mắt thấy hết mọi sự đang nhìn anh em. Ma quỉ đang cố thiêu đốt sự đam mê của anh em với phụ nữ khi họ đi đi lại lại trên phố ăn mặc hở hang. Anh em nhìn lâu, hầu như bị mê đắm với những người nữ nhơ nhớp, thô tục, ở đó với những thứ quần áo lố lăng.</w:t>
      </w:r>
    </w:p>
    <w:p>
      <w:pPr>
        <w:pStyle w:val="Normal"/>
        <w:spacing w:lineRule="atLeast" w:line="19" w:before="0" w:after="60"/>
        <w:jc w:val="both"/>
        <w:rPr/>
      </w:pPr>
      <w:r>
        <w:rPr/>
        <w:tab/>
        <w:t>Đàn ông các anh sẽ để cho vợ mình làm điều đó, để tỏ cho thấy anh em được dạy dỗ từ đâu, anh em là loại người gì. Một người đàn ông đứng đầu gia đình; Người ấy đứng đầu nhà. Nhưng ngày nay phụ nữ là người đứng đầu gia đình, đứng đầu nhà máy, đứng đầu Giáo hội, và mọi thứ khác, bởi vì nó đã trở nên một khối kết hợp của tội lỗi. Và Sa-tan lấy Ê-va, và nó vẫn đang sử dụng nàng. Nước Mỹ là nước của phụ nữ.</w:t>
      </w:r>
    </w:p>
    <w:p>
      <w:pPr>
        <w:pStyle w:val="Normal"/>
        <w:spacing w:lineRule="atLeast" w:line="19" w:before="0" w:after="60"/>
        <w:jc w:val="both"/>
        <w:rPr/>
      </w:pPr>
      <w:r>
        <w:rPr>
          <w:vertAlign w:val="superscript"/>
        </w:rPr>
        <w:t>E-29</w:t>
      </w:r>
      <w:r>
        <w:rPr/>
        <w:tab/>
        <w:t xml:space="preserve">Cách đây không lâu ở nước Đức, hay Thụy sĩ, một bà nào đó đã noi với tôi, một người nữ Cơ-đốc; Bà nói, “Thưa Anh Branham, tôi muốn đi qua nước Mỹ. Tôi nghe nói phụ nữ ở bên ấy thật... Ồ, họ có sự thống trị lớn ở đó.” Không phải ở Thụy sĩ. Không, thưa quí vị. “Ồ, chúng tôi không có ...” Tôi nói, “Nhưng đây là những gì đi theo. Nó gây ra nạn gái điếm.” Ngay tại Chicago đây, theo báo chí các bạn, các bạn có 2000 trường hợp phá thai mỗi ngày, 2.000 trường hợp phá thai. 2.000 trẻ em vô tội chết mỗi ngày bởi sự ô uế. Làm sao các bạn có thể có một sự Phục hưng trong những hoàn cảnh đó. </w:t>
      </w:r>
    </w:p>
    <w:p>
      <w:pPr>
        <w:pStyle w:val="Normal"/>
        <w:spacing w:lineRule="atLeast" w:line="19" w:before="0" w:after="60"/>
        <w:jc w:val="both"/>
        <w:rPr/>
      </w:pPr>
      <w:r>
        <w:rPr/>
        <w:tab/>
        <w:t>Bao nhiêu gái điếm đứng đường tối qua, và những người đàn ông với những phụ nữ khác, và phụ nữ với những người đàn ông khác? Những cô gái trẻ bán đạo đức của mình, đi lên đi xuống phố, cứ như vậy, rồi rốt cuộc họ vẫn phải sống trong khu nhà ổ chuốt nơi ở của bọn lưu manh đây (till finally they end up on skid row down here*). Khi tôi bước qua đường phố Chicago tối hôm qua và nhìn những gì đang diễn ra. Làm sao anh em có thể trông đợi Đức Thánh Linh ban cho sự Phục hưng qua điều gì giống như thế? Nó phải có một nơi để neo vào.</w:t>
      </w:r>
    </w:p>
    <w:p>
      <w:pPr>
        <w:pStyle w:val="Normal"/>
        <w:spacing w:lineRule="atLeast" w:line="19" w:before="0" w:after="60"/>
        <w:jc w:val="both"/>
        <w:rPr/>
      </w:pPr>
      <w:r>
        <w:rPr>
          <w:vertAlign w:val="superscript"/>
        </w:rPr>
        <w:t>E-30</w:t>
      </w:r>
      <w:r>
        <w:rPr/>
        <w:tab/>
        <w:t>Họ đi qua những Nhà thờ ở ngoài này vào một buổi sáng, và nghe một bài giảng ngắn êm tai về điều gì đó, rồi đi về nhà và nghĩ mình là Cơ-đốc nhân, và đóng cửa Nhà thờ sớm. Nếu Mục sư giảng hơn 20 phút về hoa hồng, hoặc ai sẽ là tổng thống kế tiếp, hoặc điều gì giống như thế, họ sẽ đốt ông ta và đưa một Mục sư mới vào. Đám người giả hình đó, thô tục, địa ngục trói buộc, tìm kiếm sự vui chơi, Kinh thánh nói, “</w:t>
      </w:r>
      <w:r>
        <w:rPr>
          <w:b/>
        </w:rPr>
        <w:t>Vì người ta đều tư kỷ, tham tiền, khoe khoang, xấc xược, hay nói xấu, nghịch cha mẹ, bội bạc, không tin kính,</w:t>
      </w:r>
      <w:bookmarkStart w:id="1" w:name="IITi_3_3"/>
      <w:r>
        <w:rPr>
          <w:b/>
          <w:vertAlign w:val="superscript"/>
        </w:rPr>
        <w:t xml:space="preserve"> </w:t>
      </w:r>
      <w:bookmarkEnd w:id="1"/>
      <w:r>
        <w:rPr>
          <w:b/>
        </w:rPr>
        <w:t>vô tình, khó hòa thuận, hay phao vu, không tiết độ, dữ tợn, thù người lành,</w:t>
      </w:r>
      <w:bookmarkStart w:id="2" w:name="IITi_3_4"/>
      <w:r>
        <w:rPr>
          <w:b/>
          <w:vertAlign w:val="superscript"/>
        </w:rPr>
        <w:t xml:space="preserve"> </w:t>
      </w:r>
      <w:bookmarkEnd w:id="2"/>
      <w:r>
        <w:rPr>
          <w:b/>
        </w:rPr>
        <w:t>lường thầy phản bạn, hay nóng giận, lên mình kiêu ngạo, ưa thích sự vui chơi hơn là yêu mến Đức Chúa Trời.</w:t>
      </w:r>
      <w:r>
        <w:rPr/>
        <w:t xml:space="preserve">” </w:t>
      </w:r>
    </w:p>
    <w:p>
      <w:pPr>
        <w:pStyle w:val="Normal"/>
        <w:spacing w:lineRule="atLeast" w:line="19" w:before="0" w:after="60"/>
        <w:jc w:val="both"/>
        <w:rPr/>
      </w:pPr>
      <w:r>
        <w:rPr/>
        <w:tab/>
        <w:t>Đức Chúa Trời ôi, xin ban cho chúng con Cơ-đốc giáo điển hình thuở xưa, những kinh nghiệm được sanh lại. Sự khát khao đó ở trong lòng anh em, nhưng chính là vì một mục đích.</w:t>
      </w:r>
    </w:p>
    <w:p>
      <w:pPr>
        <w:pStyle w:val="Normal"/>
        <w:spacing w:lineRule="atLeast" w:line="19" w:before="0" w:after="60"/>
        <w:jc w:val="both"/>
        <w:rPr/>
      </w:pPr>
      <w:r>
        <w:rPr>
          <w:vertAlign w:val="superscript"/>
        </w:rPr>
        <w:t>E-31</w:t>
      </w:r>
      <w:r>
        <w:rPr/>
        <w:tab/>
        <w:t>Người nữ được tạo ra để dành cho người nam. Người nam không được làm ra để dành cho người nữ, người nữ được tạo ra để dành cho người nam. Nhưng một người nữ được làm ra để dành cho một người nam, không phải người nam, không phải những người đàn ông, số nhiều, nhưng là số ít. Đúng thế. Nhưng khi họ bán rẻ đạo đức của mình, thì họ tự làm cho người ta thấy chướng tai gai mắt, còn đàn, các bạn cũng vậy, các bạn đang làm cho hư hoại chính nguyên cớ mà Đức Chúa Trời đã làm các bạn cho phụ nữ hay là một người đàn ông. Thế rồi các bạn gọi đó là sự sống. Nó là sự chết. Rồi các bạn đi Nhà thờ, và gia nhập Giáo hội, ghi tên vào sổ sách Giáo hội, trở nên một thành viên Giáo hội, và sống giống như thế gian. Việc ấy đang làm hỏng chính điều mà Đức Chúa Trời dự định cho các bạn, sự khát khao mà Đức Chúa Trời đặt trong bạn để bạn trở nên giống như Ngài và yêu Ngài và khát khao Ngài. Quí vị Mục sư, và các Giáo hội, và chính các bạn, các bạn tự đánh mất điều phước hạnh tuyệt vời mà Đức Chúa Trời dành sẵn cho các bạn sử dụng, sự khát khao đó: sự khát khao, sự khát khao.</w:t>
      </w:r>
    </w:p>
    <w:p>
      <w:pPr>
        <w:pStyle w:val="Normal"/>
        <w:spacing w:lineRule="atLeast" w:line="19" w:before="0" w:after="60"/>
        <w:jc w:val="both"/>
        <w:rPr/>
      </w:pPr>
      <w:r>
        <w:rPr>
          <w:vertAlign w:val="superscript"/>
        </w:rPr>
        <w:t>E-32</w:t>
      </w:r>
      <w:r>
        <w:rPr/>
        <w:tab/>
        <w:t>Ồ, nếu Giáo hội Ngũ Tuần chỉ muốn thỏa mãn sự khát khao trong Đức Chúa Trời thay vì cố gắng đi theonhà truyền bá Phúc âm nào đó, hay cảm xúc nào đó, hoặc chủ thuyết nào đó, hay là cảm giác tầm thường, tốt hơn là đừng chạy theo chúng. Các bạn có thể đi theo Đức Thánh Linh trong tình yêu Thiên thượng thay vì những caảm giác, những ân tứ nhỏ bé, và những việc giống như thế, tốt hơn các bạn đừng nên theo. Đức Chúa Trời không muốn các bạn chạy theo những ân tứ; Ngài muốn các bạn khát khao Ngài.</w:t>
      </w:r>
    </w:p>
    <w:p>
      <w:pPr>
        <w:pStyle w:val="Normal"/>
        <w:spacing w:lineRule="atLeast" w:line="19" w:before="0" w:after="60"/>
        <w:jc w:val="both"/>
        <w:rPr/>
      </w:pPr>
      <w:r>
        <w:rPr>
          <w:vertAlign w:val="superscript"/>
        </w:rPr>
        <w:t>E-33</w:t>
      </w:r>
      <w:r>
        <w:rPr/>
        <w:tab/>
        <w:t>Để ý, Đa-vít nói lần nữa, như một nhà soạn thánh thi. Và ông là người của rừng, ông sống trong rừng. Ông biết điều đó có ý nghĩa thế nào trong rừng. Ông luôn viết về những dòng nước bình tịnh, đồng cỏ xanh tươi, và những nơi có bóng mát. Ông biết điều đó là gì, bởi vì người chăn chiên phải tìm thấy những điều ấy. Ông phải biết ở đâu có những nơi đẹp đẽ. Nhiều lần tôi đã ở trong sa mạc, cỡi ngựa ra nơi ấy, đúng nơi tôi phải dẫn ngựa đến. Con vật tội nghiệp khát nước quá, chúng tôi không thể kiếm được chút gì để uống, ngựa và tôi. Chúng tôi thật khát biết bao... Ồ, ước gì tôi có thể tìm thấy được một dấu vết ở đâu đó để trở về.</w:t>
      </w:r>
    </w:p>
    <w:p>
      <w:pPr>
        <w:pStyle w:val="Normal"/>
        <w:spacing w:lineRule="atLeast" w:line="19" w:before="0" w:after="60"/>
        <w:rPr>
          <w:szCs w:val="22"/>
        </w:rPr>
      </w:pPr>
      <w:r>
        <w:rPr>
          <w:szCs w:val="22"/>
          <w:vertAlign w:val="superscript"/>
        </w:rPr>
        <w:t>E-34</w:t>
      </w:r>
      <w:r>
        <w:rPr>
          <w:szCs w:val="22"/>
        </w:rPr>
        <w:tab/>
        <w:t>Và rồi khi anh em đến với tình trạng đó, ma quỉ bắt đầu bắt đầu tỏ cho anh em thấy những ảo ảnh. Anh em biết ảo ảnh là gì không? Anh em đã bao giờ đi trên đường và nhìn lại thấy mặt trời chiếu trên đường, giống như vũng nước không? Ồ, nó sẽ lừa dối anh em. Cách đây không lâu tôi đã thấy nơi một đám ngỗng, hay vịt trời từ Canada bay đến, và người ta thấy một trong đám ngỗng rơi xuống trên đường và chúng bay tán loạn. Chúng nghĩ đó là một vũng nước.</w:t>
      </w:r>
    </w:p>
    <w:p>
      <w:pPr>
        <w:pStyle w:val="Normal"/>
        <w:spacing w:lineRule="atLeast" w:line="19" w:before="0" w:after="60"/>
        <w:rPr/>
      </w:pPr>
      <w:r>
        <w:rPr/>
        <w:tab/>
      </w:r>
      <w:r>
        <w:rPr>
          <w:szCs w:val="22"/>
        </w:rPr>
        <w:t>Ồ, ma quỉ có nhiều cạm bẫy dành cho con người giống như thế. Tôi đã thấy nhiều người khát, họ chạy đến những nơi này và rơi vào chúng , mà nghĩ rằng họ đã ở trong nước. Trông giống như một vũng nước lớn đang chảy, ném các trên đầu họ nghĩ đó là nước. Và nó chẳng là gì ngoài cát nóng bỏng.</w:t>
      </w:r>
    </w:p>
    <w:p>
      <w:pPr>
        <w:pStyle w:val="Normal"/>
        <w:spacing w:lineRule="atLeast" w:line="19" w:before="0" w:after="60"/>
        <w:rPr>
          <w:szCs w:val="22"/>
        </w:rPr>
      </w:pPr>
      <w:r>
        <w:rPr>
          <w:szCs w:val="22"/>
          <w:vertAlign w:val="superscript"/>
        </w:rPr>
        <w:t>E-35</w:t>
      </w:r>
      <w:r>
        <w:rPr>
          <w:szCs w:val="22"/>
        </w:rPr>
        <w:tab/>
        <w:t>Ma quỉ bảo quí cô, và quí chị, rằng nếu các chị làm tất cả những điều này, và thưa anh em, nếu anh em làm tất cả những điều này, và có một chút tâm trí hẹp hòi... “Chà, anh không muốn nghe lão Thầy giảng kỳ cục đó. Anh không muốn Kinh thánh kiểu đó; Kinh thánh đó đã được dịch 4, 5 lần; Không có chuyện ấy. Anh có thể gia nhập Giáo hội và là một công dân tốt.” Điều đó chẳng là là gì khác trên đời ngoài một ảo ảnh mà ma quỉ cho các bạn thấy. Các bạn chỉ chồng chất thêm nhiều nỗi buồn trên mình.</w:t>
      </w:r>
    </w:p>
    <w:p>
      <w:pPr>
        <w:pStyle w:val="Normal"/>
        <w:spacing w:lineRule="atLeast" w:line="19" w:before="0" w:after="60"/>
        <w:rPr/>
      </w:pPr>
      <w:r>
        <w:rPr/>
        <w:tab/>
      </w:r>
      <w:r>
        <w:rPr>
          <w:szCs w:val="22"/>
        </w:rPr>
        <w:t xml:space="preserve">Nhưng có </w:t>
      </w:r>
      <w:r>
        <w:rPr>
          <w:i/>
          <w:szCs w:val="22"/>
        </w:rPr>
        <w:t>một nguồn suối đầy Huyết</w:t>
      </w:r>
      <w:r>
        <w:rPr>
          <w:szCs w:val="22"/>
        </w:rPr>
        <w:t xml:space="preserve">, </w:t>
      </w:r>
      <w:r>
        <w:rPr>
          <w:i/>
          <w:szCs w:val="22"/>
        </w:rPr>
        <w:t>từ hông Em-ma-nu-ên phát nguyên, và tội nhân đắm mình dưới suối Huyết này, sạch hết mọi ham muốn dành cho thế gian</w:t>
      </w:r>
      <w:r>
        <w:rPr>
          <w:szCs w:val="22"/>
        </w:rPr>
        <w:t>. “</w:t>
      </w:r>
      <w:r>
        <w:rPr>
          <w:b/>
          <w:szCs w:val="22"/>
        </w:rPr>
        <w:t>Vì nếu anh em yêu thế gian hay những vật thuộc về thế gian, thì tình yêu thương của Đức Chúa Trời không ở trong anh em</w:t>
      </w:r>
      <w:r>
        <w:rPr>
          <w:szCs w:val="22"/>
        </w:rPr>
        <w:t>.” Nó là phần thỏa mãn của Đức Chúa Trời mà Ngài dành cho mỗi người trong anh em. Nó dành cho bất cứ người nào muốn.</w:t>
      </w:r>
    </w:p>
    <w:p>
      <w:pPr>
        <w:pStyle w:val="Normal"/>
        <w:spacing w:lineRule="atLeast" w:line="19" w:before="0" w:after="60"/>
        <w:rPr>
          <w:szCs w:val="22"/>
        </w:rPr>
      </w:pPr>
      <w:r>
        <w:rPr>
          <w:szCs w:val="22"/>
          <w:vertAlign w:val="superscript"/>
        </w:rPr>
        <w:t>E-36</w:t>
      </w:r>
      <w:r>
        <w:rPr>
          <w:szCs w:val="22"/>
        </w:rPr>
        <w:tab/>
        <w:t>Đa-vít, có lần ông đã viết trong Thi-thiên,Tôi tin là Thi thiên 47, ông nói, “</w:t>
      </w:r>
      <w:r>
        <w:rPr>
          <w:b/>
        </w:rPr>
        <w:t>Đức Chúa Trời ôi! Linh hồn tôi mơ ước Chúa, Như con nai cái thèm khát khe nước</w:t>
      </w:r>
      <w:r>
        <w:rPr/>
        <w:t>.</w:t>
      </w:r>
      <w:r>
        <w:rPr>
          <w:szCs w:val="22"/>
        </w:rPr>
        <w:t>” Ồ, khi tôi nghĩ về điều đó, Đa-vít là một người thợ rừng. Và tôi đã ở qua phần đó của đất nước; Anh em thấy nhiều lần có nhiều nai cái đi lang thang. Hươu là nai. Nếu các bạn nhìn xem thiên nhiên các bạn sẽ thấy Đức Chúa Trời . Thiên nhiên có những con chó hoang trong vùng đó Chúng ăn nai. Chúng sẽ đến để tha đi. Chúng bắt kịp nai. Một trong những việc mà chúng làm là cắt đi một chút, những gì chúng ta gọi là làm cho què quặt ở lưng những con đầu đàn. Và cứ cắn đi những chỗ khỏe mạnh. Rồi chúng không thể chạy được. Những con chó sẽ ăn ngấu nghiến, rồi những con khác không thể lôi đi xa được. Và rồi chúng dễ dàng quay trở lại ới con mồi và ăn chúng.</w:t>
      </w:r>
    </w:p>
    <w:p>
      <w:pPr>
        <w:pStyle w:val="Normal"/>
        <w:spacing w:lineRule="atLeast" w:line="19" w:before="0" w:after="60"/>
        <w:rPr>
          <w:szCs w:val="22"/>
        </w:rPr>
      </w:pPr>
      <w:r>
        <w:rPr>
          <w:szCs w:val="22"/>
        </w:rPr>
        <w:tab/>
        <w:t>Đó là cách ma quỉ làm. Nó sẽ cắt đứt anh em với những Buổi nhóm cầu nguyện. Nó cắt đi phần mạnh nhất ngay lúc đó. Anh em sẽ đi loanh quanh từ Giáo hội này đến Giáo hội khác, và anh em sẽ chạy từ chỗ này đến chỗ kia, nhưng bất cứ lúc nào ma quỉ muốn nuốt trọn anh em, anh em phải ở dưới sự kiểm soát của nó. Khi anh em bỏ đi sự sống cầu nguyện của mình, thưa anh em, anh em chết. Đúng thế. Khi anh em dứt bỏ đi sự khát khao của mình và làm hư hoại nó trong những việc thuộc về thế gian, nó nắm được anh em nơi nó muốn. Nó sẽ để cho anh em nuốt từ từ ở đây cho tới khi anh em đến chỗ bị nghiền nát đời sống mình mà không có Đức Chúa Trời ở đó. Chắc chắn nó sẽ làm vậy.</w:t>
      </w:r>
    </w:p>
    <w:p>
      <w:pPr>
        <w:pStyle w:val="Normal"/>
        <w:spacing w:lineRule="atLeast" w:line="19" w:before="0" w:after="60"/>
        <w:rPr/>
      </w:pPr>
      <w:r>
        <w:rPr>
          <w:szCs w:val="22"/>
          <w:vertAlign w:val="superscript"/>
        </w:rPr>
        <w:t>E-37</w:t>
      </w:r>
      <w:r>
        <w:rPr>
          <w:szCs w:val="22"/>
        </w:rPr>
        <w:tab/>
        <w:t>Bây giờ, những con chó, lũ chó săn của địa ngục, đi rình mò chung quanh Hội thánh. Chắc chắn vậy. Nhưng nhìn kìa, bây giờ thật sự... Khi một số chó rừng ăn thịt Giê-sa-bên... Anh em đã biết chó sẽ không ăn thịt người chứ? Nó là chó hoang dã, không phải chó nhà, nhưng là chó rừng. Những con chó hoang dã là chó sói, giống như một con sói. Chúng sẽ ăn thịt người. Nhưng nếu anh em để ý, những con chó hoang dã này đã đến và ăn thịt Giê-sa-bên. Nó là một loại chó nào đó.</w:t>
      </w:r>
    </w:p>
    <w:p>
      <w:pPr>
        <w:pStyle w:val="Normal"/>
        <w:spacing w:lineRule="atLeast" w:line="19" w:before="0" w:after="60"/>
        <w:rPr>
          <w:szCs w:val="22"/>
        </w:rPr>
      </w:pPr>
      <w:r>
        <w:rPr/>
        <w:tab/>
      </w:r>
      <w:r>
        <w:rPr>
          <w:szCs w:val="22"/>
        </w:rPr>
        <w:t>Đó là cách xảy ra ngày nay. Ma quỉ thả cả đám chó rừng của nó ra. Người ta gọi chúng bằng tiếng huýt và mọi thứ khác, với những người trẻ. Nhưng nên nhớ, nó là chó săn của địa ngục, rượt đuổi các bạn, làm các bạn nghĩ mình rất được ngưỡng mộ. Các chàng trai huýt sáo các cô bởi vì cách các cô ăn mặc. Con người tội nghiệp đáng thương các chị em, không biết mình đang làm gì. Đúng thế. Các chị không biết mình là miếng mồi của ma quỉ. Đó là ma quỉ. Lắng nghe tiếng nó.</w:t>
      </w:r>
    </w:p>
    <w:p>
      <w:pPr>
        <w:pStyle w:val="Normal"/>
        <w:spacing w:lineRule="atLeast" w:line="19" w:before="0" w:after="60"/>
        <w:rPr/>
      </w:pPr>
      <w:r>
        <w:rPr>
          <w:szCs w:val="22"/>
          <w:vertAlign w:val="superscript"/>
        </w:rPr>
        <w:t>E-38</w:t>
      </w:r>
      <w:r>
        <w:rPr>
          <w:szCs w:val="22"/>
        </w:rPr>
        <w:tab/>
        <w:t>Ồ, nó có thể nói rất giỏi. Nó có thể thậm chí là Mục sư của một Giáo hội. Nhưng cho phép tôi nói với anh em; chính người chăn chiên thật nói cho biết sự khác nhau giữa tiếng kêu của con dê và tiếng kêu của con chiên. Cả hai chúng chảy máu như nhau. Anh em có thể nhìn thấy điều đó nếu anh em là người chăn bầy. Nếu anh em biết chiên mình anh em có thể nghe tiếng nó gọi, nhưng nếu không, nghe một trong chúng, anh em không thể nói nó là dê hay chiên đang kêu. Ma quỉ có thể kêu giống như chiên. Điều đó hoàn toàn chính xác.</w:t>
      </w:r>
    </w:p>
    <w:p>
      <w:pPr>
        <w:pStyle w:val="Normal"/>
        <w:spacing w:lineRule="atLeast" w:line="19" w:before="0" w:after="60"/>
        <w:rPr>
          <w:szCs w:val="22"/>
        </w:rPr>
      </w:pPr>
      <w:r>
        <w:rPr>
          <w:szCs w:val="22"/>
          <w:vertAlign w:val="superscript"/>
        </w:rPr>
        <w:t>E-39</w:t>
      </w:r>
      <w:r>
        <w:rPr>
          <w:szCs w:val="22"/>
        </w:rPr>
        <w:tab/>
        <w:t>Nhưng Đa-vít nói, “Như con nai cái thèm khát khe nước, linh hồn tôi cũng khao khát Ngài như vậy.” Và anh em thấy những con nai nhỏ bé này ngoài đồng vắng khi chúng nhảy nhót vì có một thì giờ vui vẻ. Việc trước tiên, anh em biết đấy, một bầy chó sói sẽ chạy theo chúng và vồ lấy chúng. Bấy giờ, một trong những nơi ưa thích của chó sói hay chó săn để vồ được một con nai là ngay phía sau lông tai. Có một động mạch lớn chạy lên đó, và chạy xuống dọc theo cổ. Nếu con sói có thể nhảy lên và những răng nanh của nó cắn vào ngay trong đó, rồi đè lên con nai, cắn ngay hai mạch máu lớn đó và làm gãy cổ nai. Con nai đáng thương đi loạng choạng và bầy sói bao phủ,và nó bị ăn thịt hết trong chốc lát.</w:t>
      </w:r>
    </w:p>
    <w:p>
      <w:pPr>
        <w:pStyle w:val="Normal"/>
        <w:spacing w:lineRule="atLeast" w:line="19" w:before="0" w:after="60"/>
        <w:rPr/>
      </w:pPr>
      <w:r>
        <w:rPr>
          <w:szCs w:val="22"/>
        </w:rPr>
        <w:tab/>
        <w:t>Nơi ưa thích khác của bầy chó hoang dã, hay chó sói, để bắt được nai là trong sườn núi. Nó sẽ vồ nai trong sườn núi, và khi con sói đè lên mình nai,ngay ở giữa con nai, nai giẫy giụa và chết. Nó bắt được nai.</w:t>
      </w:r>
    </w:p>
    <w:p>
      <w:pPr>
        <w:pStyle w:val="Normal"/>
        <w:spacing w:lineRule="atLeast" w:line="19" w:before="0" w:after="60"/>
        <w:jc w:val="both"/>
        <w:rPr/>
      </w:pPr>
      <w:r>
        <w:rPr>
          <w:szCs w:val="22"/>
          <w:vertAlign w:val="superscript"/>
        </w:rPr>
        <w:t>E-40</w:t>
      </w:r>
      <w:r>
        <w:rPr>
          <w:szCs w:val="22"/>
        </w:rPr>
        <w:tab/>
        <w:t>Đôi khi chó rừng vồ một con nai nhỏ mà con nai này vẫn có thể nhảy khá nhanh để chạy thoát khỏi, vì nó chỉ bị thương phía bên hong mà thôi (</w:t>
      </w:r>
      <w:r>
        <w:rPr/>
        <w:t xml:space="preserve">the dog lost his hold ‘cause he jerked a whole chuck out of the little deer’s side*). Rồi máu phun ra. Nếu con sói bỏ sót mạch máu ở đây, chỉ cắn đứt mạch máu phía dưới, con nai có thể nhanh chóng di chuyển bằng kỹ năng khéo léo, và thoát khỏi con sói. Sau đó con sói đuổi theo con nai theo dấu vết máu. </w:t>
      </w:r>
    </w:p>
    <w:p>
      <w:pPr>
        <w:pStyle w:val="Normal"/>
        <w:spacing w:lineRule="atLeast" w:line="19" w:before="0" w:after="60"/>
        <w:jc w:val="both"/>
        <w:rPr/>
      </w:pPr>
      <w:r>
        <w:rPr/>
        <w:tab/>
        <w:t>...Người đi săn nào cũng biết rằng nếu các bạn làm một con nai bị thương, và nó có thể đến được dòng nước, các bạn có thể mất dấu vết của nó nhanh chóng. Nó có thể sống một khi nó tìm được dòng nước. Nhưng khi nó không thể tìm được dòng nước thì nó chết.</w:t>
      </w:r>
    </w:p>
    <w:p>
      <w:pPr>
        <w:pStyle w:val="Normal"/>
        <w:spacing w:lineRule="atLeast" w:line="19" w:before="0" w:after="60"/>
        <w:jc w:val="both"/>
        <w:rPr/>
      </w:pPr>
      <w:r>
        <w:rPr/>
        <w:tab/>
        <w:t xml:space="preserve">Anh em có thể tưởng tượng, khi Đa-vít đứng đó thấy con nai ấy. Và nó bị một con sói cắn bị thương, và nó đang khát khao một khe nước. Nó phải tìm được nước nếu không thì nó chết. Nếu nó không đi đến được khe nước, nó sẽ chết. Lũ chó săn ở ngay sau nó. Nó hoặc tìm thấy khe nước nếu không thì nó sẽ chết. </w:t>
      </w:r>
    </w:p>
    <w:p>
      <w:pPr>
        <w:pStyle w:val="Normal"/>
        <w:spacing w:lineRule="atLeast" w:line="19" w:before="0" w:after="60"/>
        <w:jc w:val="both"/>
        <w:rPr/>
      </w:pPr>
      <w:r>
        <w:rPr/>
        <w:tab/>
        <w:t>Đa-vít nói, “Linh hồn tôi khao khát Chúa , như con nai cái thèm khát khe nước.” Tôi phải có Ngài nếu không thì tôi chết. Tôi không thể đi tiếp. Tôi đã ở đường cùng. Nếu tôi không thể tìm thấy Ngài, Chúa ôi, tôi sẽ chết. “Phước cho người nào đói khát khe nước, vì họ sẽ tìm được nó.”</w:t>
      </w:r>
    </w:p>
    <w:p>
      <w:pPr>
        <w:pStyle w:val="Normal"/>
        <w:spacing w:lineRule="atLeast" w:line="19" w:before="0" w:after="60"/>
        <w:jc w:val="both"/>
        <w:rPr/>
      </w:pPr>
      <w:r>
        <w:rPr>
          <w:vertAlign w:val="superscript"/>
        </w:rPr>
        <w:t>E-41</w:t>
      </w:r>
      <w:r>
        <w:rPr/>
        <w:tab/>
        <w:t>Vâng, có một Nguồn đầy Huyết dành cho tội nhân, từ hông Em-ma-nu-ên phát nguyên. Các bạn là những người khao khát và muốn làm người công bình, có một Nguồn mở ra cho các bạn ngày hôm nay. Lũ chó săn địa ngục có thể làm cho các bạn bị thương. Chúng có thể cắn bạn cách này hay cách khác. Chúng có thể nổi giận, và sau huyết của anh em, và đưa anh em đến những chỗ này và vui thù điên cuồng. Nếu anh em thật sự muốn thoát khỏi nó, có một dòng nước mở ra ngày hôm nay. Đó là tình yêu thương của Đức Chúa Jêsus Christ, Thần Linh Ngài tuôn chảy miễn phí như Đức Thánh Linh. “Kẻ nào khát hãy để cho người ấy đến và uống từ nguồn nước Sự sống cách nhưng không.” Bất cứ kẻ nào muốn? Vâng. Đen, trắng , nâu, vàng, bất kể các bạn là gì, Giám Lý, Báp-tít, Trưởng Lão, Hội thánh của Đức Chúa Trời, Hội thánh của Đấng Christ, Công giáo, Ngũ Tuần, bất kể quí vị là ai; Trẻ, già, trung niên, có một Nguồn nước mở ra. Và nước Sự sống đang tuôn chảy miễn phí, Đức Thánh Linh đang Phán, “Hãy đến, hỡi những kẻ lao khổ và gánh nặng, Ta sẽ ban cho các ngươi sự yên nghỉ. Phước cho các ngươi vì các ngươi đói khát, vì Ta sẽ đổ đầy các ngươi.” Quí vị sẽ được đổ đầy. Và “Như con nai cái thèm khát khe nước, linh hồn tôi khap khát Chúa.”</w:t>
      </w:r>
    </w:p>
    <w:p>
      <w:pPr>
        <w:pStyle w:val="Normal"/>
        <w:spacing w:lineRule="atLeast" w:line="19" w:before="0" w:after="60"/>
        <w:jc w:val="both"/>
        <w:rPr/>
      </w:pPr>
      <w:r>
        <w:rPr>
          <w:vertAlign w:val="superscript"/>
        </w:rPr>
        <w:t>E-42</w:t>
      </w:r>
      <w:r>
        <w:rPr/>
        <w:tab/>
        <w:t xml:space="preserve">Để kết luận, tôi nói điều này; Nan đề với Giáo hội Ngũ Tuần, Giám Lý, Báp-tít, Trưởng Lão, và tất cả các Giáo hội còn lại, là các hội chúng của họ. Nếu hội chúng đó thật sự khát khao Đức Chúa Trời, thì họ sẽ sai Thầy giảng trẻ ấy ra khỏi nơi đó và kiếm người nào đó vào để giảng Phúc âm. Đúng thế. </w:t>
      </w:r>
    </w:p>
    <w:p>
      <w:pPr>
        <w:pStyle w:val="Normal"/>
        <w:spacing w:lineRule="atLeast" w:line="19" w:before="0" w:after="60"/>
        <w:jc w:val="both"/>
        <w:rPr/>
      </w:pPr>
      <w:r>
        <w:rPr/>
        <w:tab/>
        <w:t>Quí vị không thể đi xuống phố ngày nay, quí vị thương gia và những nhà kinh doanh, ở trong Hội đồng này... Những người thợ giày, nếu quí vị may những nút giày kiểu cũ, quí bà có mang nó không? Quí vị có một cái móc giày đi với nó khi bán. Nếu quí vị cố bán giày đó ở Chicago ngày nay thì sao? Quí vị nghĩ mình sẽ kinh doanh được chăng? Không, thưa quí vị... Và họ đã làm giàu đến 5 lần với khối lượng miếng da chút xíu đó đã làm ra những chiếc giày cao gót bằng một cái cọt nho nhỏ như vậy cho phụ nữ, ép ngón chân nàng phải thọc xuống và gót chân nàng phải nho lên! (And it’s got five times the leather that these little old stilts that they build for women with the little peg like that, and her toes sticking down, and their heels sticking up*.) Phải trả từ 25 tới 35 đô cho một miếng da chỉ đáng giá khoảng 40 xu, và họ quá ngu ngốc để mua nó. Nhưng tại sao vậy? Tại sao người thương gia không... Nếu người ấy nói với họ sự thật, họ lại không muốn mua. Điều đó hoàn toàn chính xác.</w:t>
      </w:r>
    </w:p>
    <w:p>
      <w:pPr>
        <w:pStyle w:val="Normal"/>
        <w:spacing w:lineRule="atLeast" w:line="19" w:before="0" w:after="60"/>
        <w:jc w:val="both"/>
        <w:rPr/>
      </w:pPr>
      <w:r>
        <w:rPr>
          <w:vertAlign w:val="superscript"/>
        </w:rPr>
        <w:t>E-43</w:t>
      </w:r>
      <w:r>
        <w:rPr/>
        <w:tab/>
        <w:t>Cái váy của mẹ quí vị mặc che phủ từ trên xuống dưới, và bà có khả năng trả 3 đô-la hay một đô rưỡi cho nó, còn quí vị đi xuống phố và trả 35 đô cho thứ đồ nhỏ bé thô tục mà ma quỉ đã đẩy quí vị vào đó và làm cho quí vị trả lời về tội tà dâm vào ngày phán xét. Hãy nhìn kìa, hỡi Thầy giảng. Quí vị nói, “Tôi không hề phạm tội tà dâm.” Tôi không biết về điều đó. Kinh thánh dạy, “</w:t>
      </w:r>
      <w:r>
        <w:rPr>
          <w:b/>
        </w:rPr>
        <w:t>Hễ ai ngó đàn bà mà động tình tham muốn, thì trong lòng đã phạm tội tà dâm cùng người rồi</w:t>
      </w:r>
      <w:r>
        <w:rPr/>
        <w:t>.” Không phải là vấn đề chị em sống đạo đức như thế nào, sống trong sạch ra sao, sống tôn trọng với người chồng mình thế nào, nếu chị em mặc để làm cho đàn ông nhìn mình như thế, vào ngày phán xét ở vành móng ngựa tội nhân ấy trả lời về tội tà dâm, chị em sẽ là người phạm tội ấy. Đúng thế. Vậy thì, hãy nhớ điều đó, thưa các bạn yêu mến. Hãy nghĩ kỹ về điều đó trong chốc lát.</w:t>
      </w:r>
    </w:p>
    <w:p>
      <w:pPr>
        <w:pStyle w:val="Normal"/>
        <w:spacing w:lineRule="atLeast" w:line="19" w:before="0" w:after="60"/>
        <w:jc w:val="both"/>
        <w:rPr/>
      </w:pPr>
      <w:r>
        <w:rPr/>
        <w:tab/>
        <w:t>Đức Chúa Jêsus Christ Phán, “</w:t>
      </w:r>
      <w:r>
        <w:rPr>
          <w:b/>
        </w:rPr>
        <w:t>Hễ ai ngó đàn bà mà động tình tham muốn, thì trong lòng đã phạm tội tà dâm cùng người rồi</w:t>
      </w:r>
      <w:r>
        <w:rPr/>
        <w:t>.” Trước khi người ấy có thể phạm tội tà dâm, người đàn bà phải tự phô bày mình trong cách ấy. Khi nàng tự phơi bày trong cách ăn mặc lộ liễu trên đường phố. Cho dù nàng trong sạch đạo đức đến đâu, nàng đã phạm tội tà dâm trong sách của Đức Chúa Trời. Đó là Hollywood của quí vị; Đó là ma quỉ của quí vị.</w:t>
      </w:r>
    </w:p>
    <w:p>
      <w:pPr>
        <w:pStyle w:val="Normal"/>
        <w:spacing w:lineRule="atLeast" w:line="19" w:before="0" w:after="60"/>
        <w:jc w:val="both"/>
        <w:rPr/>
      </w:pPr>
      <w:r>
        <w:rPr>
          <w:vertAlign w:val="superscript"/>
        </w:rPr>
        <w:t>E-44</w:t>
      </w:r>
      <w:r>
        <w:rPr/>
        <w:tab/>
        <w:t xml:space="preserve">Anh em có thể ghét tôi vì điều này, nhưng thưa anh em, vào ngày phán xét anh em sẽ thấy tôi đã nói với anh em sự thật. Điều đó hoàn toàn chính xác. Vậy thì, hãy làm sạch mình, loại bỏ nó. Hãy dạy những người khác làm giống như vậy; trong linh hồn anh em sẽ đi đến sự khát khao. “Ôi Chúa, tôi không quan tâm về sự vui thích và sự ngưỡng mộ của quần chúng của anh, tôi muốn có Đấng Christ nếu không thì tôi sẽ chết.” Khi Giáo hội Ngũ Tuần đến với điều đó, Đức Chúa Trời sẽ hành động ngay. Ngài sẽ không bao giờ hành động cho tới khi dân sự bắt đầu khao khát Ngài thay vì những thứ thuộc về thế gian. Xin chúng ta hãy cầu nguyện trong khi suy gẫm về điều đó. </w:t>
      </w:r>
    </w:p>
    <w:p>
      <w:pPr>
        <w:pStyle w:val="Normal"/>
        <w:spacing w:lineRule="atLeast" w:line="19" w:before="0" w:after="60"/>
        <w:jc w:val="both"/>
        <w:rPr/>
      </w:pPr>
      <w:r>
        <w:rPr/>
        <w:tab/>
        <w:t>Anh em phạm tội không? Anh em hãy cầu nguyện. Mọi người hãy cầu nguyện trong lòng...” Con có phạm tội đó không?” Hãy xem xét linh hồn mình với Sách của Đức Chúa Trời ngày hôm nay. “Loại sự sống nào con đang phục vụ?”</w:t>
      </w:r>
    </w:p>
    <w:p>
      <w:pPr>
        <w:pStyle w:val="Normal"/>
        <w:spacing w:lineRule="atLeast" w:line="19" w:before="0" w:after="60"/>
        <w:jc w:val="both"/>
        <w:rPr/>
      </w:pPr>
      <w:r>
        <w:rPr/>
        <w:tab/>
        <w:t>“Ôi lạy Chúa, ôi Đức Chúa Trời tôi ôi, Ngài là Đức Chúa Trời tôi. Sáng sớm linh hồn tôi tìm kiếm Chúa. Linh hồn tôi khao khát Ngài. Da thịt tôi ...” Ôi. Không muốn cởi bỏ, các bạn không muốn làm điều này. Các bạn không muốn đầy dẫy rượu và các thứ đó. “</w:t>
      </w:r>
      <w:r>
        <w:rPr>
          <w:b/>
        </w:rPr>
        <w:t>Hỡi Đức Chúa Trời, Chúa là Đức Chúa Trời tôi, vừa sáng tôi tìm cầu Chúa; Trong một đất khô khan, cực nhọc, chẳng nước, Linh hồn tôi khát khao Chúa, thân thể tôi mong mỏi về Chúa, Đặng xem sự quyền năng và sự vinh hiển của Chúa</w:t>
      </w:r>
      <w:r>
        <w:rPr/>
        <w:t>...” Điều gì? “Tôi muốn xem sự quyền năng và sự vinh hiển của Chúa, Như tôi đã nhìn xem Chúa tại trong nơi</w:t>
      </w:r>
      <w:bookmarkStart w:id="3" w:name="Thi_63_3"/>
      <w:r>
        <w:rPr/>
        <w:t xml:space="preserve"> thánh.</w:t>
      </w:r>
      <w:r>
        <w:rPr>
          <w:vertAlign w:val="superscript"/>
        </w:rPr>
        <w:t xml:space="preserve"> </w:t>
      </w:r>
      <w:bookmarkEnd w:id="3"/>
      <w:r>
        <w:rPr/>
        <w:t>Vì sự nhân từ Chúa tốt hơn mạng sống; Môi tôi sẽ ngợi khen Chúa.”</w:t>
      </w:r>
    </w:p>
    <w:p>
      <w:pPr>
        <w:pStyle w:val="Normal"/>
        <w:spacing w:lineRule="atLeast" w:line="19" w:before="0" w:after="60"/>
        <w:jc w:val="both"/>
        <w:rPr/>
      </w:pPr>
      <w:r>
        <w:rPr>
          <w:vertAlign w:val="superscript"/>
        </w:rPr>
        <w:t>E-45</w:t>
      </w:r>
      <w:r>
        <w:rPr/>
        <w:tab/>
        <w:t>Anh em khát khao không? Anh em thật sự muốn là một Cơ-đốc nhân thực thụ không? Nếu anh em thật sự muốn là một Cơ-đốc nhân thời xưa, có điều gì ở bên trong đó khiến anh em muốn điều đó. Anh em muốn lên Thiên đàng không? Anh em nhớ thú vật không được lên Thiên đàng. Thú vật không có linh hồn. Thú vật không biết sự sống sau đó là gì. Nhưng anh em biết sự sống sau này là gì. Anh em ước ao sự sống sau này; Thú vật thì không thể; Nó không có linh hồn. Nhưng anh em được tạo nên có một linh hồn. Linh hồn đó được ban cho anh em để quyết định. Tấm lòng ấy ở trong anh em, nó quyết định. Thú vật không thể quyết định, vì nó không có linh hồn bên trong để quyết định.</w:t>
      </w:r>
    </w:p>
    <w:p>
      <w:pPr>
        <w:pStyle w:val="Normal"/>
        <w:spacing w:lineRule="atLeast" w:line="19" w:before="0" w:after="60"/>
        <w:jc w:val="both"/>
        <w:rPr/>
      </w:pPr>
      <w:r>
        <w:rPr>
          <w:vertAlign w:val="superscript"/>
        </w:rPr>
        <w:t>E-46</w:t>
      </w:r>
      <w:r>
        <w:rPr/>
        <w:tab/>
        <w:t>Nhưng có điều gì bên trong các bạn ao ước Đức Chúa Trời, và các bạn cố ngăn chận nó, có lẽ bằng cách ở nhà trong phòng có máy điều hòa, và xem ti-vi, ở nhà không đi nhóm cầu nguyện, và không bao giờ đọc Kinh thánh, và đi Nhà thờ vào sáng Chúa nhật, và rồi có lẽ về nhà, trả lương cho Mục sư, chờ đợi một nhà Truyền bá Phúc âm đến thành phố. Anh em có thể ngồi phía sau và nói, “Ồ, Thầy giảng đó là người khá tốt. Tôi nói cho anh biết, tôi thích ông ấy. Tôi thích cách ông ấy mỉm cười. Tôi thích những chuyện đùa mà ông ta đưa ra.” Thưa anh em, đó không phải là sự sống; Đó là sự chết. Đó là sự chết.</w:t>
      </w:r>
    </w:p>
    <w:p>
      <w:pPr>
        <w:pStyle w:val="Normal"/>
        <w:spacing w:lineRule="atLeast" w:line="19" w:before="0" w:after="60"/>
        <w:jc w:val="both"/>
        <w:rPr/>
      </w:pPr>
      <w:r>
        <w:rPr/>
        <w:tab/>
        <w:t>Nhưng anh em thật sự ước ao có một phòng để có thể đi vào, ngồi xuống dưới bóng cây cổ xưa của Kinh thánh, nhìn lên với nước mắt và nói, “Lạy Đấng Cứu Rỗi phước hạnh, xin Ngài dẫn dắt con cho tới khi con đến được bến bờ khỏe mạnh ấy.” Có điều gì trong lòng anh chị em mà anh chị em ao ước yêu Ngài, và ngợi khen Ngài, thờ phượng Ngài không? Mọi sự thuộc về thế gian trở nên chết trong anh em, chỉ Đấng Christ nếu không thì chết. “Tôi phải có Đấng Christ nếu không tôi phải hư mất.”</w:t>
      </w:r>
    </w:p>
    <w:p>
      <w:pPr>
        <w:pStyle w:val="Normal"/>
        <w:spacing w:lineRule="atLeast" w:line="19" w:before="0" w:after="60"/>
        <w:jc w:val="both"/>
        <w:rPr/>
      </w:pPr>
      <w:r>
        <w:rPr>
          <w:vertAlign w:val="superscript"/>
        </w:rPr>
        <w:t>E-47</w:t>
      </w:r>
      <w:r>
        <w:rPr/>
        <w:tab/>
        <w:t>Bây giờ, tôi muốn mọi đầu cúi xuống và mọi mắt nhắm lại, và mọi người cầu nguyện. Hãy thành thật. Hãy chân thành. Nếu quí vị thật sự muốn có sự khát khao ấy, và quí vị giơ tay lên với Đức Chúa Trời mà thưa rằng, “Lạy Chúa là Đức Chúa Trời, từ ngày này trở đi, xin cho con biết... Những việc này con làm thì không đúng. Nhưng con muốn yêu Ngài. Con muốn những gì Thầy giảng ấy đã nói ngày hôm nay về Ngài trong Kinh thánh. “Đức Chúa Trời ôi! Linh hồn tôi mơ ước Chúa, Như con nai cái thèm khát khe nước.” Và sự khát khao mà tôi có, Chúa ôi, ngày nào đó tôi mong là một người vĩ đại.” Ồ, tôi cũng vậy, nhưng sau khi tôi vượt qua bờ biên kia. “Tôi mong được làm con của Đức Chúa Trời.” Bạn thật sự muốn điều đó không? Nếu muốn, hãy giơ tay lên với Ngài, thưa, “Lạy Đức Chúa Trời, chính con đây; Giờ này con giơ tay lên nói linh hồn con khát khao Ngài, Đức Chúa Trời ôi.” Xin Chúa ban phước cho chị. Xin Chúa ban phước cho cô. Xin Chúa ban phước cho anh, và anh. Còn người nào khác không? Xin Chúa ban phước cho anh... Xin Chúa ban phước cho anh, và chị. Xin Chúa ban phước cho ông và bà.</w:t>
      </w:r>
    </w:p>
    <w:p>
      <w:pPr>
        <w:pStyle w:val="Normal"/>
        <w:spacing w:lineRule="atLeast" w:line="19" w:before="0" w:after="60"/>
        <w:jc w:val="both"/>
        <w:rPr/>
      </w:pPr>
      <w:r>
        <w:rPr>
          <w:vertAlign w:val="superscript"/>
        </w:rPr>
        <w:t>E-48</w:t>
      </w:r>
      <w:r>
        <w:rPr/>
        <w:tab/>
        <w:t>Quí vị có thể là những thành viên Giáo hội; Điều đó không có gì quan trọng. Quí vị có thể là thuộc viên Giáo hội và đen tối như một gái điếm ngoài đường phố. Tôi biết quí vị nói, “Anh giảng gay gắt quá, Anh Branham ơi.” Nếu quí vị đến đây vào ban đêm, hay đến vào bất cứ lúc nào, nhìn đời sống chung quanh, thấy những việc mà Chúa Jêsus làm, một cách chính xác trong Lời , chắc chắn, tôi sẽ vài quan điểm về những gì Đấng Christ muốn nói. Tôi biết một điều này, thưa anh em; Ma quỉ có sự sống hư hoại, Nó đã làm hỏng việc làm Hội thánh. Nó xuyên tạc quá nhiều đến nỗi nó làm hư hoại dân sự. Và đó là điều khó khăn nhất trên đời để làm cho người ta thấy Lẽ thật thực sự. Đúng. Ồ, họ bỏ lỡ nó hàng ngàn dặm.</w:t>
      </w:r>
    </w:p>
    <w:p>
      <w:pPr>
        <w:pStyle w:val="Normal"/>
        <w:spacing w:lineRule="atLeast" w:line="19" w:before="0" w:after="60"/>
        <w:jc w:val="both"/>
        <w:rPr/>
      </w:pPr>
      <w:r>
        <w:rPr>
          <w:vertAlign w:val="superscript"/>
        </w:rPr>
        <w:t>E-49</w:t>
      </w:r>
      <w:r>
        <w:rPr/>
        <w:tab/>
        <w:t xml:space="preserve">Các bạn thật sự mong ước Ngài không? Nếu có, hãy giơ tay lên lần nữa. Xin Chúa ban phước cho các bạn. Bây giờ, cứ cầu nguyện. Các bạn đang mong ước Ngài, tôi tự hỏi nếu các bạn bước xuống đây chỉ một phút thôi và để tôi cầu nguyện với các bạn một lát. Mời các bạn đứng dậy một cách yên lặng ra khỏi chỗ ngồi. Tôi sẽ... Tôi sẽ không kêu gọi. Tôi sẽ để Đức Thánh Linh kêu gọi. Các bạn chỉ ra khỏi chỗ ngồi của mình. Xin Chúa ban phước cho ông. Xin Chúa ban phước cho bà. Chỉ ra khỏi chỗ ngồi và bước đến đây; Để cho tôi cầu nguyện với quí vị. Quí vị đứng dọc theo phia bên này Bàn thờ , nếu quí vị muốn. </w:t>
      </w:r>
    </w:p>
    <w:p>
      <w:pPr>
        <w:pStyle w:val="Normal"/>
        <w:spacing w:lineRule="atLeast" w:line="19" w:before="0" w:after="60"/>
        <w:jc w:val="both"/>
        <w:rPr/>
      </w:pPr>
      <w:r>
        <w:rPr/>
        <w:tab/>
        <w:t>Trong khi dạo đàn, tôi sẽ không nói nữa; Tôi sẽ chỉ chờ đợi một lát. Hãy để Đức Thánh Linh gọi. Đến ngay đây và đứng. Có một Nguồn suối mở ra. Quí vị muốn là một Cơ-đốc nhân điển hình thuở xưa, phải không? Linh hồn quí vị thật sự khát khao Đức Chúa Trời không? Quí vị thà ăn mặc đứng đắn, chỉnh tề, dù hơi nóng một chút, như quí vị gọi không? Ai cũng biết cởi áo quần bớt ra khi trời nóng hơn, tất nhiên. Hãy đi vào nơi nào đó trong sa mạc nơi đó người ta thật sự nóng. Tất nhiên. Quí vị nói, “Ồ, tôi muốn...”</w:t>
      </w:r>
    </w:p>
    <w:p>
      <w:pPr>
        <w:pStyle w:val="Normal"/>
        <w:spacing w:lineRule="atLeast" w:line="19" w:before="0" w:after="60"/>
        <w:jc w:val="both"/>
        <w:rPr/>
      </w:pPr>
      <w:r>
        <w:rPr>
          <w:vertAlign w:val="superscript"/>
        </w:rPr>
        <w:t>E-50</w:t>
      </w:r>
      <w:r>
        <w:rPr/>
        <w:tab/>
        <w:t>Đúng thế. Điều đó tốt. Nhiều người cứ đi lên đi xuống các lối đi. Trong nhóm ít người này chiều hôm nay nhiều người nhóm nhau lại ở Bàn thờ tại đây. Cứ đi lên nếu quí vị thật sự đang khát khao. Quí vị đã từng có bị ma quỉ cắn xé chưa? Quí vị thật sự muốn hầu việc Đức Chúa Trời. Quí vị muốn có sự khát khao ấy trong quí vị. Quí vị muốn thỏa mãn nó. Nếu vậy, cứ đi lên, đây là thì giờ. Nếu không thì quí vị phải đi đến một chỗ nơi đó quí vị quá chai lì và quá cứng đến nỗi không có gì có thể đụng đến quí vị nữa? Thế thì quí vị vượt qua điều này: giữa sự sống và sự chết.</w:t>
      </w:r>
    </w:p>
    <w:p>
      <w:pPr>
        <w:pStyle w:val="Normal"/>
        <w:spacing w:lineRule="atLeast" w:line="19" w:before="0" w:after="60"/>
        <w:jc w:val="both"/>
        <w:rPr/>
      </w:pPr>
      <w:r>
        <w:rPr/>
        <w:tab/>
        <w:t>Vậy thì, nên nhớ, nếu tôi là đầy tớ của Đức Chúa Trời, Đức Chúa Trời sẽ Phán rằng tôi nói sự thật. Có nhiều người thật sự tin rằng họ đúng, mà họ sai. “Có một con đường dường như là công bình, song cuối cùng là những con đường của sự chết.” Nếu quí vị không được sanh lại bởi Thánh Linh Đức Chúa Trời, và toàn bộ sự ham muốn của quí vị là yêu mỗi ngày, mỗi giờ, mỗi phút của mỗi ngày khi quí vị thức dậy, và quí vị nằm trên giường, quí vị ngợi khen Chúa, và tình yêu của quí vị thì dành cho Ngài; Còn những việc thuộc về thế gian, mọi thứ hiện đại của đời này đã chết hết, vậy tốt hơn quí vị nên đến nơi Bàn thờ (If you haven’t been borned again of the Spirit of God, and your whole desire is to love every day, every hour, every minute of the day when you’re awake, and you’re on the bed, you’re praising Him, and your love is for Him; and the things of the world, all this modern stuff is all dead to you, you better take your place at the altar*).</w:t>
      </w:r>
    </w:p>
    <w:p>
      <w:pPr>
        <w:pStyle w:val="Normal"/>
        <w:spacing w:lineRule="atLeast" w:line="19" w:before="0" w:after="60"/>
        <w:jc w:val="both"/>
        <w:rPr/>
      </w:pPr>
      <w:r>
        <w:rPr/>
        <w:tab/>
        <w:t>Trong khi chúng ta chờ đợi một lát nữa... Bây giờ, xin hát bài “Có Một Nguồn Suối,” thật chậm, trong khi mọi người bước lên.</w:t>
      </w:r>
    </w:p>
    <w:p>
      <w:pPr>
        <w:pStyle w:val="Normal"/>
        <w:spacing w:lineRule="atLeast" w:line="19"/>
        <w:ind w:left="573" w:hanging="0"/>
        <w:jc w:val="both"/>
        <w:rPr/>
      </w:pPr>
      <w:r>
        <w:rPr>
          <w:i/>
        </w:rPr>
        <w:t xml:space="preserve">Kìa trông suối thiêng Huyết Chúa tuôn tràn, </w:t>
      </w:r>
      <w:r>
        <w:rPr/>
        <w:t>(Thật chậm.)</w:t>
      </w:r>
      <w:r>
        <w:rPr>
          <w:i/>
        </w:rPr>
        <w:t xml:space="preserve"> </w:t>
      </w:r>
    </w:p>
    <w:p>
      <w:pPr>
        <w:pStyle w:val="Normal"/>
        <w:spacing w:lineRule="atLeast" w:line="19"/>
        <w:ind w:left="573" w:hanging="0"/>
        <w:jc w:val="both"/>
        <w:rPr>
          <w:i/>
          <w:i/>
        </w:rPr>
      </w:pPr>
      <w:r>
        <w:rPr>
          <w:i/>
        </w:rPr>
        <w:t>Từ hông Jêsus phát nguyên;</w:t>
      </w:r>
    </w:p>
    <w:p>
      <w:pPr>
        <w:pStyle w:val="Normal"/>
        <w:spacing w:lineRule="atLeast" w:line="19"/>
        <w:ind w:left="573" w:hanging="0"/>
        <w:jc w:val="both"/>
        <w:rPr>
          <w:i/>
          <w:i/>
        </w:rPr>
      </w:pPr>
      <w:r>
        <w:rPr>
          <w:i/>
        </w:rPr>
        <w:t>Tội nhân tắm mình dưới suối Huyết nầy,</w:t>
      </w:r>
    </w:p>
    <w:p>
      <w:pPr>
        <w:pStyle w:val="Normal"/>
        <w:spacing w:lineRule="atLeast" w:line="19" w:before="0" w:after="60"/>
        <w:ind w:left="575" w:hanging="0"/>
        <w:jc w:val="both"/>
        <w:rPr>
          <w:i/>
          <w:i/>
        </w:rPr>
      </w:pPr>
      <w:r>
        <w:rPr>
          <w:i/>
        </w:rPr>
        <w:t>Sạch hết mọi gian ác liền.</w:t>
      </w:r>
    </w:p>
    <w:p>
      <w:pPr>
        <w:pStyle w:val="Normal"/>
        <w:spacing w:lineRule="atLeast" w:line="19" w:before="0" w:after="60"/>
        <w:jc w:val="both"/>
        <w:rPr/>
      </w:pPr>
      <w:r>
        <w:rPr/>
        <w:tab/>
        <w:t>Quí vị nói, “Anh Branham ơi, tôi là Cơ-đốc nhân mà.” Nếu linh hồn quí vị lên án quí vị, quí vị hãy lên đây xưng nhận Ngài. Tốt hơn lnên làm điều đó ở đây hơn là làm khi quí vị được cân trên cán cân của Đức Chúa Trời.</w:t>
      </w:r>
    </w:p>
    <w:p>
      <w:pPr>
        <w:pStyle w:val="Normal"/>
        <w:spacing w:lineRule="atLeast" w:line="19"/>
        <w:ind w:left="697" w:hanging="0"/>
        <w:jc w:val="both"/>
        <w:rPr/>
      </w:pPr>
      <w:r>
        <w:rPr>
          <w:i/>
        </w:rPr>
        <w:t xml:space="preserve">Sạch hết mọi gian ác liền </w:t>
      </w:r>
      <w:r>
        <w:rPr/>
        <w:t>(Xin Chúa ban phước cho anh, anh lính thủy.)</w:t>
      </w:r>
      <w:r>
        <w:rPr>
          <w:i/>
        </w:rPr>
        <w:t xml:space="preserve"> </w:t>
      </w:r>
    </w:p>
    <w:p>
      <w:pPr>
        <w:pStyle w:val="Normal"/>
        <w:spacing w:lineRule="atLeast" w:line="19" w:before="0" w:after="60"/>
        <w:ind w:left="700" w:hanging="0"/>
        <w:jc w:val="both"/>
        <w:rPr>
          <w:i/>
          <w:i/>
        </w:rPr>
      </w:pPr>
      <w:r>
        <w:rPr>
          <w:i/>
        </w:rPr>
        <w:t>Sạch hết mọi gian ác liền...</w:t>
      </w:r>
    </w:p>
    <w:p>
      <w:pPr>
        <w:pStyle w:val="Normal"/>
        <w:spacing w:lineRule="atLeast" w:line="19" w:before="0" w:after="60"/>
        <w:jc w:val="both"/>
        <w:rPr/>
      </w:pPr>
      <w:r>
        <w:rPr>
          <w:vertAlign w:val="superscript"/>
        </w:rPr>
        <w:t>E-51</w:t>
      </w:r>
      <w:r>
        <w:rPr/>
        <w:tab/>
        <w:t>Xin cứ cầu nguyện; Đức Thánh Linh đang Phán. Tấm lòng của trong anh em đang hành động.</w:t>
      </w:r>
    </w:p>
    <w:p>
      <w:pPr>
        <w:pStyle w:val="Normal"/>
        <w:spacing w:lineRule="atLeast" w:line="19" w:before="0" w:after="60"/>
        <w:ind w:firstLine="720"/>
        <w:jc w:val="both"/>
        <w:rPr>
          <w:i/>
          <w:i/>
        </w:rPr>
      </w:pPr>
      <w:r>
        <w:rPr>
          <w:i/>
        </w:rPr>
        <w:t>Tội nhân tắm mình dưới suối Huyết nầy,</w:t>
      </w:r>
    </w:p>
    <w:p>
      <w:pPr>
        <w:pStyle w:val="Normal"/>
        <w:spacing w:lineRule="atLeast" w:line="19" w:before="0" w:after="60"/>
        <w:jc w:val="both"/>
        <w:rPr/>
      </w:pPr>
      <w:r>
        <w:rPr/>
        <w:tab/>
        <w:t>... Nói, “Thưa Anh, tôi ước ao điều gì đó; Tôi không biết nó là gì.” Có một điều ước ao duy nhất được đặt trong anh em, điều đó ở ngay đây. Đây là nơi anh em mong ước. Ma quỉ đang cố gắng làm cho anh em không thấy nó. Nhưng tôi cầu nguyện trong lòng khi tôi đang đứng ở đây, “Lạy Chúa, xin mở mắt hiểu biết của họ.” Tôi yêu mến quí vị.</w:t>
      </w:r>
    </w:p>
    <w:p>
      <w:pPr>
        <w:pStyle w:val="Normal"/>
        <w:spacing w:lineRule="atLeast" w:line="19" w:before="0" w:after="60"/>
        <w:jc w:val="both"/>
        <w:rPr/>
      </w:pPr>
      <w:r>
        <w:rPr/>
        <w:tab/>
        <w:t xml:space="preserve">Như Anh Joseph Boze đã nói với tôi nhiều lần, “Anh Branham à, [thành phố] Chicago yêu anh, còn tôi yêu Chicago.” </w:t>
      </w:r>
    </w:p>
    <w:p>
      <w:pPr>
        <w:pStyle w:val="Normal"/>
        <w:spacing w:lineRule="atLeast" w:line="19" w:before="0" w:after="60"/>
        <w:jc w:val="both"/>
        <w:rPr/>
      </w:pPr>
      <w:r>
        <w:rPr/>
        <w:tab/>
        <w:t>Nhưng hãy nghe, một người cha thực thụ sẽ thành thật với con cái của mình. Nếu đôi khi người ấy phai quất vào mông chúng, người ấy là người cha thật sự. Vâng, thưa quí vị, một người cha thật sẽ chỉnh sửa con cái cho đúng. Và, thưa các bạn, tôi muốn nói với các bạn; Các bạn đừng bao giờ cố lên Thiên đang ngoài sự ao ước sâu sắc và tình yêu thương của Đức Chúa Trời trong lòng các bạn. Nếu các bạn không làm quen với Nguồn Sự sống đó mà tôi đã nói từ đầu, nơi Đức Chúa Trời phun trào... Khi nó phun ra, Sa-tan đã xuyên tạc nó, nói, “Ồ, thế này, thế kia, thế nọ.” Hãy cẩn thận; Nguồn ấy phải là chân thật.</w:t>
      </w:r>
    </w:p>
    <w:p>
      <w:pPr>
        <w:pStyle w:val="Normal"/>
        <w:spacing w:lineRule="atLeast" w:line="19" w:before="0" w:after="60"/>
        <w:jc w:val="both"/>
        <w:rPr/>
      </w:pPr>
      <w:r>
        <w:rPr>
          <w:vertAlign w:val="superscript"/>
        </w:rPr>
        <w:t>E-52</w:t>
      </w:r>
      <w:r>
        <w:rPr/>
        <w:tab/>
        <w:t>Các bạn đã từng nghe bài hát này chưa? Chị ơi, cứ tiếp tục đàn bài hát ấy. Nó hay lắm.</w:t>
      </w:r>
    </w:p>
    <w:p>
      <w:pPr>
        <w:pStyle w:val="Normal"/>
        <w:spacing w:lineRule="atLeast" w:line="19"/>
        <w:ind w:left="573" w:hanging="0"/>
        <w:jc w:val="both"/>
        <w:rPr>
          <w:i/>
          <w:i/>
        </w:rPr>
      </w:pPr>
      <w:r>
        <w:rPr>
          <w:i/>
        </w:rPr>
        <w:t>Ngày nay anh em cách xa Đấng Cứu Rỗi mình,</w:t>
      </w:r>
    </w:p>
    <w:p>
      <w:pPr>
        <w:pStyle w:val="Normal"/>
        <w:spacing w:lineRule="atLeast" w:line="19"/>
        <w:ind w:left="573" w:hanging="0"/>
        <w:jc w:val="both"/>
        <w:rPr>
          <w:i/>
          <w:i/>
        </w:rPr>
      </w:pPr>
      <w:r>
        <w:rPr>
          <w:i/>
        </w:rPr>
        <w:t>Liều mạng vì những thứ hư nát,</w:t>
      </w:r>
    </w:p>
    <w:p>
      <w:pPr>
        <w:pStyle w:val="Normal"/>
        <w:spacing w:lineRule="atLeast" w:line="19"/>
        <w:ind w:left="573" w:hanging="0"/>
        <w:jc w:val="both"/>
        <w:rPr>
          <w:i/>
          <w:i/>
        </w:rPr>
      </w:pPr>
      <w:r>
        <w:rPr>
          <w:i/>
        </w:rPr>
        <w:t>Ồ, điều gì xảy ra nếu như Đức Chúa Trời gọi anh,</w:t>
      </w:r>
    </w:p>
    <w:p>
      <w:pPr>
        <w:pStyle w:val="Normal"/>
        <w:spacing w:lineRule="atLeast" w:line="19" w:before="0" w:after="60"/>
        <w:ind w:left="575" w:hanging="0"/>
        <w:jc w:val="both"/>
        <w:rPr/>
      </w:pPr>
      <w:r>
        <w:rPr>
          <w:i/>
        </w:rPr>
        <w:t>Thì anh sẽ lấy</w:t>
      </w:r>
      <w:r>
        <w:rPr/>
        <w:t xml:space="preserve"> gì thay cho linh hồn mình?</w:t>
      </w:r>
    </w:p>
    <w:p>
      <w:pPr>
        <w:pStyle w:val="Normal"/>
        <w:spacing w:lineRule="atLeast" w:line="19" w:before="0" w:after="60"/>
        <w:jc w:val="both"/>
        <w:rPr/>
      </w:pPr>
      <w:r>
        <w:rPr/>
        <w:tab/>
        <w:t>Bây giờ hãy nghe kỹ. Mỗi người trong quí vị không ở gần Bàn thờ, hãy tìm kiếm giờ này.</w:t>
      </w:r>
    </w:p>
    <w:p>
      <w:pPr>
        <w:pStyle w:val="Normal"/>
        <w:spacing w:lineRule="atLeast" w:line="19"/>
        <w:ind w:left="573" w:hanging="0"/>
        <w:jc w:val="both"/>
        <w:rPr>
          <w:i/>
          <w:i/>
        </w:rPr>
      </w:pPr>
      <w:r>
        <w:rPr>
          <w:i/>
        </w:rPr>
        <w:t>Rồi khi anh em đứng ở vành móng ngựa,</w:t>
      </w:r>
    </w:p>
    <w:p>
      <w:pPr>
        <w:pStyle w:val="Normal"/>
        <w:spacing w:lineRule="atLeast" w:line="19"/>
        <w:ind w:left="573" w:hanging="0"/>
        <w:jc w:val="both"/>
        <w:rPr>
          <w:i/>
          <w:i/>
        </w:rPr>
      </w:pPr>
      <w:r>
        <w:rPr>
          <w:i/>
        </w:rPr>
        <w:t>Và khi anh ở trên cân của Đức Chúa Trời chí cao,</w:t>
      </w:r>
    </w:p>
    <w:p>
      <w:pPr>
        <w:pStyle w:val="Normal"/>
        <w:spacing w:lineRule="atLeast" w:line="19"/>
        <w:ind w:left="573" w:hanging="0"/>
        <w:jc w:val="both"/>
        <w:rPr/>
      </w:pPr>
      <w:r>
        <w:rPr>
          <w:i/>
        </w:rPr>
        <w:t>Nếu anh bị tuyên án chết đời đời,</w:t>
      </w:r>
    </w:p>
    <w:p>
      <w:pPr>
        <w:pStyle w:val="Normal"/>
        <w:spacing w:lineRule="atLeast" w:line="19" w:before="0" w:after="60"/>
        <w:ind w:left="575" w:hanging="0"/>
        <w:jc w:val="both"/>
        <w:rPr/>
      </w:pPr>
      <w:r>
        <w:rPr>
          <w:i/>
        </w:rPr>
        <w:t>Thì anh sẽ lấy gì thế cho linh hồn</w:t>
      </w:r>
      <w:r>
        <w:rPr/>
        <w:t xml:space="preserve"> mình?</w:t>
      </w:r>
    </w:p>
    <w:p>
      <w:pPr>
        <w:pStyle w:val="Normal"/>
        <w:spacing w:lineRule="atLeast" w:line="19" w:before="0" w:after="60"/>
        <w:jc w:val="both"/>
        <w:rPr/>
      </w:pPr>
      <w:r>
        <w:rPr/>
        <w:tab/>
        <w:t>Hãy suy nghĩ về điều đó. Sự cân đó có lẽ sẽ xảy ra trong nửa giờ sắp tới cho mọi người ở đây. Làm sao các bạn biết đây không phải là cơ hội cuối cùng của mình? Đừng đến trừ khi quí vị thật sự muốn điều đó. Nhưng nếu có một chút ít sự khát khao đó trong lòng quí vị ... [Băng trống - Bt] ... phải Ngài hoặc là quí vị chết.</w:t>
      </w:r>
    </w:p>
    <w:p>
      <w:pPr>
        <w:pStyle w:val="Normal"/>
        <w:spacing w:lineRule="atLeast" w:line="19" w:before="0" w:after="60"/>
        <w:jc w:val="both"/>
        <w:rPr/>
      </w:pPr>
      <w:r>
        <w:rPr/>
        <w:tab/>
        <w:t>Quí vị thấy những ai nhóm chung Bàn thờ chiều nay ở đây không? Có lẽ những người Giám Lý, Báp-tít, Trưởng Lão, Luther, Ngũ Tuần, mọi Giáo phái. Nhưng có một sự khát khao ở đây. Họ đang mong muốn. Tôi sẽ chờ đợi một lát nữa. Chỉ còn vài phút nữa. Chỉ một giờ. Tôi đã hứa là một giờ. Chỉ còn một phút nữa.</w:t>
      </w:r>
    </w:p>
    <w:p>
      <w:pPr>
        <w:pStyle w:val="Normal"/>
        <w:spacing w:lineRule="atLeast" w:line="19" w:before="0" w:after="60"/>
        <w:jc w:val="both"/>
        <w:rPr/>
      </w:pPr>
      <w:r>
        <w:rPr>
          <w:vertAlign w:val="superscript"/>
        </w:rPr>
        <w:t>E-53</w:t>
      </w:r>
      <w:r>
        <w:rPr/>
        <w:tab/>
        <w:t>Tôi muốn nói đôi điều với các bạn. Các bạn muốn lên, cứ tiếp tục lên. Các bạn đã dự những Buổi nhóm này. Bây giờ, hãy lấy mọi cảm giác nghi ngờ ra khỏi các bạn. Tôi muốn các bạn ở đây tại Bàn thờ này đừng dựa vào cảm xúc nào, không phải cảm xúc. Tôi muốn các bạn nhìn xem hoàn toàn vào những gì Đức Chúa Trời đã Phán.</w:t>
      </w:r>
    </w:p>
    <w:p>
      <w:pPr>
        <w:pStyle w:val="Normal"/>
        <w:spacing w:lineRule="atLeast" w:line="19" w:before="0" w:after="60"/>
        <w:jc w:val="both"/>
        <w:rPr/>
      </w:pPr>
      <w:r>
        <w:rPr/>
        <w:tab/>
        <w:t>Vậy hãy nghe, tôi biết tín đồ Lu-ther nói, “Người công bình sống bởi đức tin.” Tốt lắm. Có nhiều người của họ bắt đầu đi ra, nhưng họ không đúng.</w:t>
      </w:r>
    </w:p>
    <w:p>
      <w:pPr>
        <w:pStyle w:val="Normal"/>
        <w:spacing w:lineRule="atLeast" w:line="19" w:before="0" w:after="60"/>
        <w:jc w:val="both"/>
        <w:rPr/>
      </w:pPr>
      <w:r>
        <w:rPr/>
        <w:tab/>
        <w:t>Người Giám Lý nói, “Thưa anh khi anh la lớn, anh có điều đó.” Nhiều người họ la lớn nhưng không có Thánh Linh.</w:t>
      </w:r>
    </w:p>
    <w:p>
      <w:pPr>
        <w:pStyle w:val="Normal"/>
        <w:spacing w:lineRule="atLeast" w:line="19" w:before="0" w:after="60"/>
        <w:jc w:val="both"/>
        <w:rPr/>
      </w:pPr>
      <w:r>
        <w:rPr/>
        <w:tab/>
        <w:t>Người Ngũ Tuần nói, “Khi anh nói tiếng lạ, anh có điều đó.” Hàng ngàn người nói tiếng lạ và không có nó. Đời sống họ chứng minh họ không có.</w:t>
      </w:r>
    </w:p>
    <w:p>
      <w:pPr>
        <w:pStyle w:val="Normal"/>
        <w:spacing w:lineRule="atLeast" w:line="19" w:before="0" w:after="60"/>
        <w:jc w:val="both"/>
        <w:rPr/>
      </w:pPr>
      <w:r>
        <w:rPr/>
        <w:tab/>
        <w:t>Chúa Jêsus Phán, “Bởi trái nó các ngươi sẽ biết họ.” Trái của điều gì? Hội thánh gì?</w:t>
      </w:r>
    </w:p>
    <w:p>
      <w:pPr>
        <w:pStyle w:val="Normal"/>
        <w:spacing w:lineRule="atLeast" w:line="19" w:before="0" w:after="60"/>
        <w:jc w:val="both"/>
        <w:rPr/>
      </w:pPr>
      <w:r>
        <w:rPr>
          <w:vertAlign w:val="superscript"/>
        </w:rPr>
        <w:t>E-54</w:t>
      </w:r>
      <w:r>
        <w:rPr/>
        <w:tab/>
        <w:t>... [Băng trống - Bt] Đó là một cảm giác thật ngọt ngào trong lòng anh em, biết rằng mình đã vượt qua khỏi sự chết mà đến với sự sống, rằng anh em được bình an với Đức Chúa Trời, tấm lòng thật mềm mại ăn những thứ thuộc về Đức Chúa Trời, hơn là có mọi thứ thuộc về thế gian. Vậy, nên nhớ, tôi tin vào sự la lớn; Tôi tin vào việc nói tiếng lạ; Tôi tin vào mọi sự Đức Chúa Trời đã Phán. Tôi tin vào mọi phép lạ, mọi dấu hiệu. Nhưng tôi thà có điều này hơn là mọi thứ đó. Các bạn có như vậy không? Tôi thà có một Đức Thánh Linh thật êm dịu đó đang hành động trong đời sống tôi và làm cho cả thế gian qua đi, còn hơn mọi thứ ồn ào và...</w:t>
      </w:r>
    </w:p>
    <w:p>
      <w:pPr>
        <w:pStyle w:val="Normal"/>
        <w:spacing w:lineRule="atLeast" w:line="19" w:before="0" w:after="60"/>
        <w:jc w:val="both"/>
        <w:rPr/>
      </w:pPr>
      <w:r>
        <w:rPr/>
        <w:tab/>
        <w:t>Vậy thì, tôi tin vào việc la lớn, chắc chắn vậy. Tôi la lớn và tự hét lên. Đúng thế. Tôi tin vào mọi ân tứ. Tôi sẽ không ở đây để giảng sự chữa lành. Tôi tin mọi điều đó. Nhưng thưa anh em, đó không phải là tất cả. Đó không phải là sự khát khao. Những ân tứ và những dấu hiệu, đó không phải là Thánh Linh. Chinh Đấng Christ ở trong lòng. Chính là điều đó. Thế thì anh em sẽ ở lại. Đó là sự sống.</w:t>
      </w:r>
    </w:p>
    <w:p>
      <w:pPr>
        <w:pStyle w:val="Normal"/>
        <w:spacing w:lineRule="atLeast" w:line="19" w:before="0" w:after="50"/>
        <w:jc w:val="both"/>
        <w:rPr/>
      </w:pPr>
      <w:r>
        <w:rPr/>
        <w:tab/>
        <w:t>Xin Chúa ban phước cho anh em giờ này. Thẻ cầu nguyện sẽ được phát ra vào 6 giờ. Và giờ này, xin Chúa ban phước cho các bạn. Tôi sẽ giao Buổi nhóm lại cho Mục sư trong khi tôi đi cầu nguyện để sửa soạn cho Buổi nhóm Chữa lành tối nay. Xin Chúa ở cùng anh chị em cho tới khi chúng ta gặp nhau.</w:t>
      </w:r>
    </w:p>
    <w:p>
      <w:pPr>
        <w:pStyle w:val="Normal"/>
        <w:pBdr>
          <w:bottom w:val="single" w:sz="4" w:space="1" w:color="000000"/>
        </w:pBdr>
        <w:spacing w:lineRule="atLeast" w:line="19" w:before="0" w:after="50"/>
        <w:jc w:val="both"/>
        <w:rPr/>
      </w:pPr>
      <w:r>
        <w:rPr/>
      </w:r>
    </w:p>
    <w:p>
      <w:pPr>
        <w:pStyle w:val="Normal"/>
        <w:pBdr>
          <w:bottom w:val="single" w:sz="4" w:space="1" w:color="000000"/>
        </w:pBdr>
        <w:spacing w:lineRule="atLeast" w:line="19" w:before="0" w:after="50"/>
        <w:jc w:val="both"/>
        <w:rPr/>
      </w:pPr>
      <w:r>
        <w:rPr/>
      </w:r>
    </w:p>
    <w:p>
      <w:pPr>
        <w:pStyle w:val="Normal"/>
        <w:pBdr>
          <w:bottom w:val="single" w:sz="4" w:space="1" w:color="000000"/>
        </w:pBdr>
        <w:spacing w:lineRule="atLeast" w:line="19" w:before="0" w:after="50"/>
        <w:jc w:val="both"/>
        <w:rPr/>
      </w:pPr>
      <w:r>
        <w:rPr/>
      </w:r>
    </w:p>
    <w:p>
      <w:pPr>
        <w:pStyle w:val="Normal"/>
        <w:snapToGrid w:val="false"/>
        <w:spacing w:lineRule="atLeast" w:line="19" w:before="0" w:after="50"/>
        <w:jc w:val="center"/>
        <w:rPr>
          <w:sz w:val="20"/>
          <w:szCs w:val="20"/>
          <w:lang w:val="es-ES_tradnl"/>
        </w:rPr>
      </w:pPr>
      <w:r>
        <w:rPr>
          <w:sz w:val="20"/>
          <w:szCs w:val="20"/>
          <w:lang w:val="es-ES_tradnl"/>
        </w:rPr>
      </w:r>
    </w:p>
    <w:p>
      <w:pPr>
        <w:pStyle w:val="Normal"/>
        <w:snapToGrid w:val="false"/>
        <w:spacing w:lineRule="atLeast" w:line="19" w:before="0" w:after="50"/>
        <w:jc w:val="center"/>
        <w:rPr>
          <w:sz w:val="20"/>
          <w:szCs w:val="20"/>
          <w:lang w:val="es-ES_tradnl"/>
        </w:rPr>
      </w:pPr>
      <w:r>
        <w:rPr>
          <w:sz w:val="20"/>
          <w:szCs w:val="20"/>
          <w:lang w:val="es-ES_tradnl"/>
        </w:rPr>
        <w:t>Địa chỉ hạ tải và liên lạc:</w:t>
      </w:r>
    </w:p>
    <w:p>
      <w:pPr>
        <w:pStyle w:val="Normal"/>
        <w:snapToGrid w:val="false"/>
        <w:spacing w:lineRule="atLeast" w:line="19" w:before="0" w:after="50"/>
        <w:jc w:val="center"/>
        <w:rPr>
          <w:sz w:val="20"/>
          <w:szCs w:val="20"/>
          <w:lang w:val="es-ES_tradnl"/>
        </w:rPr>
      </w:pPr>
      <w:r>
        <w:rPr>
          <w:sz w:val="20"/>
          <w:szCs w:val="20"/>
          <w:lang w:val="es-ES_tradnl"/>
        </w:rPr>
        <w:t>http://</w:t>
      </w:r>
      <w:hyperlink r:id="rId5">
        <w:r>
          <w:rPr>
            <w:rStyle w:val="InternetLink"/>
            <w:sz w:val="20"/>
            <w:szCs w:val="20"/>
            <w:lang w:val="es-ES_tradnl"/>
          </w:rPr>
          <w:t>Vn.BibleWay.org</w:t>
        </w:r>
      </w:hyperlink>
    </w:p>
    <w:p>
      <w:pPr>
        <w:pStyle w:val="Normal"/>
        <w:snapToGrid w:val="false"/>
        <w:spacing w:lineRule="atLeast" w:line="19" w:before="0" w:after="50"/>
        <w:jc w:val="center"/>
        <w:rPr>
          <w:rFonts w:cs="Arial"/>
          <w:bCs/>
          <w:sz w:val="20"/>
          <w:szCs w:val="20"/>
          <w:lang w:val="es-ES_tradnl"/>
        </w:rPr>
      </w:pPr>
      <w:r>
        <w:rPr>
          <w:sz w:val="20"/>
          <w:szCs w:val="20"/>
          <w:lang w:val="es-ES_tradnl" w:eastAsia="en-CA"/>
        </w:rPr>
        <w:t xml:space="preserve">Email: </w:t>
      </w:r>
      <w:hyperlink r:id="rId6">
        <w:r>
          <w:rPr>
            <w:rStyle w:val="InternetLink"/>
            <w:sz w:val="20"/>
            <w:szCs w:val="20"/>
            <w:lang w:val="es-ES_tradnl" w:eastAsia="en-CA"/>
          </w:rPr>
          <w:t>ThanhDoCanada@Yahoo.Ca</w:t>
        </w:r>
      </w:hyperlink>
    </w:p>
    <w:p>
      <w:pPr>
        <w:pStyle w:val="Normal"/>
        <w:snapToGrid w:val="false"/>
        <w:spacing w:lineRule="atLeast" w:line="19" w:before="0" w:after="50"/>
        <w:jc w:val="center"/>
        <w:rPr>
          <w:rFonts w:cs="Arial"/>
          <w:bCs/>
          <w:sz w:val="20"/>
          <w:szCs w:val="20"/>
          <w:lang w:val="es-ES_tradnl"/>
        </w:rPr>
      </w:pPr>
      <w:r>
        <w:rPr>
          <w:rFonts w:cs="Arial"/>
          <w:bCs/>
          <w:sz w:val="20"/>
          <w:szCs w:val="20"/>
          <w:lang w:val="es-ES_tradnl"/>
        </w:rPr>
      </w:r>
    </w:p>
    <w:sectPr>
      <w:type w:val="nextPage"/>
      <w:pgSz w:w="11906" w:h="16838"/>
      <w:pgMar w:left="794" w:right="794" w:gutter="0" w:header="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03:00Z</dcterms:created>
  <dc:creator>Phuong</dc:creator>
  <dc:description/>
  <cp:keywords/>
  <dc:language>en-US</dc:language>
  <cp:lastModifiedBy>Timothy</cp:lastModifiedBy>
  <dcterms:modified xsi:type="dcterms:W3CDTF">2014-03-16T13:26:00Z</dcterms:modified>
  <cp:revision>161</cp:revision>
  <dc:subject/>
  <dc:title>Khát Khao Sự Sống</dc:title>
</cp:coreProperties>
</file>