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w:rPr>
          <w:rFonts w:cs="Times New Roman" w:ascii="Times New Roman" w:hAnsi="Times New Roman"/>
          <w:b/>
          <w:sz w:val="36"/>
          <w:szCs w:val="36"/>
        </w:rPr>
        <w:t>Chim Ưng Trong Tổ Mình</w:t>
      </w:r>
    </w:p>
    <w:p>
      <w:pPr>
        <w:pStyle w:val="Normal"/>
        <w:spacing w:lineRule="atLeast" w:line="19" w:before="0" w:after="50"/>
        <w:jc w:val="center"/>
        <w:rPr>
          <w:rFonts w:ascii="Times New Roman" w:hAnsi="Times New Roman" w:cs="Times New Roman"/>
          <w:b/>
          <w:b/>
          <w:sz w:val="32"/>
          <w:szCs w:val="32"/>
        </w:rPr>
      </w:pPr>
      <w:r>
        <w:rPr>
          <w:rFonts w:cs="Times New Roman" w:ascii="Times New Roman" w:hAnsi="Times New Roman"/>
          <w:b/>
          <w:sz w:val="32"/>
          <w:szCs w:val="32"/>
        </w:rPr>
        <w:t>(Những Chim Ưng Của Đưc Chúa Trời)</w:t>
      </w:r>
    </w:p>
    <w:p>
      <w:pPr>
        <w:pStyle w:val="Normal"/>
        <w:spacing w:lineRule="atLeast" w:line="19" w:before="0" w:after="50"/>
        <w:jc w:val="both"/>
        <w:rPr>
          <w:rFonts w:ascii="Times New Roman" w:hAnsi="Times New Roman" w:cs="Times New Roman"/>
          <w:b/>
          <w:b/>
          <w:sz w:val="23"/>
          <w:szCs w:val="24"/>
        </w:rPr>
      </w:pPr>
      <w:r>
        <w:rPr>
          <w:rFonts w:cs="Times New Roman" w:ascii="Times New Roman" w:hAnsi="Times New Roman"/>
          <w:b/>
          <w:sz w:val="23"/>
          <w:szCs w:val="24"/>
        </w:rPr>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567" w:right="619" w:firstLine="313"/>
        <w:jc w:val="both"/>
        <w:rPr/>
      </w:pPr>
      <w:r>
        <w:rPr>
          <w:rFonts w:cs="Times New Roman" w:ascii="Times New Roman" w:hAnsi="Times New Roman"/>
          <w:sz w:val="20"/>
          <w:szCs w:val="20"/>
        </w:rPr>
        <w:t xml:space="preserve">Sứ điệp nầy được dịch từ băng ghi âm số </w:t>
      </w:r>
      <w:hyperlink r:id="rId2">
        <w:r>
          <w:rPr>
            <w:rStyle w:val="InternetLink"/>
            <w:rFonts w:cs="Times New Roman" w:ascii="Times New Roman" w:hAnsi="Times New Roman"/>
            <w:b/>
            <w:sz w:val="20"/>
            <w:szCs w:val="20"/>
          </w:rPr>
          <w:t>57-0705</w:t>
        </w:r>
      </w:hyperlink>
      <w:r>
        <w:rPr>
          <w:rFonts w:cs="Times New Roman" w:ascii="Times New Roman" w:hAnsi="Times New Roman"/>
          <w:sz w:val="20"/>
          <w:szCs w:val="20"/>
        </w:rPr>
        <w:t>, “</w:t>
      </w:r>
      <w:r>
        <w:rPr>
          <w:rFonts w:cs="Times New Roman" w:ascii="Times New Roman" w:hAnsi="Times New Roman"/>
          <w:b/>
          <w:color w:val="0000FF"/>
          <w:sz w:val="20"/>
          <w:szCs w:val="20"/>
        </w:rPr>
        <w:t>The Eagle In Her Nest</w:t>
      </w:r>
      <w:r>
        <w:rPr>
          <w:rFonts w:cs="Times New Roman" w:ascii="Times New Roman" w:hAnsi="Times New Roman"/>
          <w:sz w:val="20"/>
          <w:szCs w:val="20"/>
        </w:rPr>
        <w:t xml:space="preserve">”, dài 63 phút, giảng bởi Anh (Brother) William Branham, vào tối thứ Sáu, ngày 05/7/1957, tại Khách sạn Sherman, Chicago, Il., USA. Hiệu chỉnh từ băng ghi âm 57-0707E. (Bản dịch tiếng Việt lần thứ 1, ngày </w:t>
      </w:r>
      <w:hyperlink r:id="rId3">
        <w:r>
          <w:rPr>
            <w:rStyle w:val="InternetLink"/>
            <w:rFonts w:cs="Times New Roman" w:ascii="Times New Roman" w:hAnsi="Times New Roman"/>
            <w:sz w:val="20"/>
            <w:szCs w:val="20"/>
          </w:rPr>
          <w:t>28/6/2013</w:t>
        </w:r>
      </w:hyperlink>
      <w:r>
        <w:rPr>
          <w:rFonts w:cs="Times New Roman" w:ascii="Times New Roman" w:hAnsi="Times New Roman"/>
          <w:sz w:val="20"/>
          <w:szCs w:val="20"/>
        </w:rPr>
        <w:t xml:space="preserve"> - </w:t>
      </w:r>
      <w:hyperlink r:id="rId4">
        <w:r>
          <w:rPr>
            <w:rStyle w:val="InternetLink"/>
            <w:rFonts w:cs="Times New Roman" w:ascii="Times New Roman" w:hAnsi="Times New Roman"/>
            <w:sz w:val="20"/>
            <w:szCs w:val="20"/>
          </w:rPr>
          <w:t>Vietnamese Translation, Version 1</w:t>
        </w:r>
      </w:hyperlink>
      <w:r>
        <w:rPr>
          <w:rFonts w:cs="Times New Roman" w:ascii="Times New Roman" w:hAnsi="Times New Roman"/>
          <w:szCs w:val="20"/>
        </w:rPr>
        <w:t>)</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rPr>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1</w:t>
      </w:r>
      <w:r>
        <w:rPr>
          <w:rFonts w:cs="Times New Roman" w:ascii="Times New Roman" w:hAnsi="Times New Roman"/>
          <w:sz w:val="23"/>
          <w:szCs w:val="24"/>
        </w:rPr>
        <w:tab/>
        <w:t xml:space="preserve">Tôi lấy làm tiếc là đã không đến dự nhóm đúng mỗi đêm; Bé Giô-sép của tôi bị cảm nặng, và tôi bị lây bệnh. Với Anh Thoms, và với những người dân Nam Phi, chắc hẵn tôi đầy lòng biết ơn vì chiếc áo khoác nhiều màu sặc sỡ nầy. Ha-ha-ha. Và Chúa cho phép, tôi sẽ đắp nó cho Giô-sép giờ nào đó tối nay hoặc sáng mai. Điều đó rất tốt.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Đây là một thì giờ hệ trọng trong đời sống của bất cứ người nào, khi người ấy có thể ở trước sự mua chuộc của Huyết Đấng Christ. Tôi đã có nhiều gánh nặng gần đây liên quan với những chuyến đi hải ngoại, vân vân.</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2</w:t>
      </w:r>
      <w:r>
        <w:rPr>
          <w:rFonts w:cs="Times New Roman" w:ascii="Times New Roman" w:hAnsi="Times New Roman"/>
          <w:sz w:val="23"/>
          <w:szCs w:val="24"/>
        </w:rPr>
        <w:tab/>
        <w:t>Để cho thấy những chuyện nhỏ ấy có ý nghĩa thế nào, vừa rồi, trước khi chúng tôi dùng bữa tối, có một cô gái đi đến đấy, cô ấy nói, “Anh Branham ơi, trông anh có vẻ mệt mỏi và kiệt sức, tôi chỉ đem tới cho anh  một chút can đảm thôi.” Cô ấy nói, “Cách đây mười hai năm ở Vandalia, Illinois, con trai tôi  mất trí hết một phần ba, những tế bào não hay là gì đó của nó, đã khiến nó bị động kinh, một ngày lên cơn hai mươi lăm lần. Khi anh cầu nguyện qua một chiếc khăn nhỏ và đặt trên nó, từ lúc đó nó không hề lên cơn.”</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 xml:space="preserve"> Cô này ở nơi nào đó tại đây; tôi… Cô ấy sẽ giơ tay để mọi người có thể thấy. Cô đang ngồi đâu đó quanh đây. Trước đây một lúc cô ấy đã bắt tay tôi. Đấy, ở phía sau đấy. Phải. Cô vui lòng đứng lên một phút nhé? Chúng ta biết ơn về việc chữa lành con trai cô qua Chúa Jêsus Christ. Chúa ban phước cho cô.</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3</w:t>
      </w:r>
      <w:r>
        <w:rPr>
          <w:rFonts w:cs="Times New Roman" w:ascii="Times New Roman" w:hAnsi="Times New Roman"/>
          <w:sz w:val="23"/>
          <w:szCs w:val="24"/>
        </w:rPr>
        <w:tab/>
        <w:t xml:space="preserve">Rồi một cô cũng đã bước lên đây và bắt tay tôi. Cách đây vài năm, chừng năm năm trước, cô là một người nghiện rượu, và tôi đã gặp cô nơi tiền sảnh ngoài đó. Cô ấy tiến tới bắt tay tôi và làm mới lại tình thân hữu giữa chúng tôi bởi những gì mà Chúa đã làm cho cô, hiện là người của Hội Chống Ghiền Rượu. Đã cố gắng chữa trị nhiều phen. Nhưng một hôm Đức Chúa Jêsus thuyết phục cô ấy đến với Buổi nhóm, và nơi tòa giảng cô đã kể ra tội lỗi mình, và Chúa tha thứ cho cô, kể từ lúc đó cô không bao giờ nếm rượu. Rosella ơi, cô ở đâu đấy? Cô ấy đã xuất hiện trong hành lang. Cô ấy đây. Xin Chúa ban phước cho cô…?...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Cứ lên phía trước đây, Rosella ơi, biết là cô hoàn toàn bất ngờ về việc nầy, đã có -- một quý cô, tôi nghĩ rằng cô ấy từng là một vũ công nổi tiếng, và cũng là một người nghiện ma túy. Tôi cho là, cùng một đêm mà Rosella được chữa lành ấy, cô cũng được gọi từ nơi lan-can hoặc nơi tòa giảng. Tôi không biết rõ. Tên của cô là Helen R-o-m-i-g, tôi nghĩ là Romig. Lúc này cô ấy có mặt trong tòa nhà, tôi hiểu vậy. Cô vui lòng đứng lên nhé, Helen? Cô ấy ở phía sau đó, một người nghiện ma túy … Quả là điều đó khiến chúng ta hát bài Ân điển Diệu Kỳ … Và tôi thấy đây là cô ở trong công việc của Chúa, cả hai cô ấy, xuất hiện trong công việc Chúa. Từ nơi -- từ những xà-lim ổ chuột của thành phố đến địa vị cao nhất trên thế giới đó là, làm việc cho Đấng Christ. Ân điển Diệu Kỳ, điều mà Chúa có thể làm.</w:t>
      </w:r>
    </w:p>
    <w:p>
      <w:pPr>
        <w:pStyle w:val="Normal"/>
        <w:spacing w:lineRule="atLeast" w:line="19" w:before="0" w:after="50"/>
        <w:jc w:val="both"/>
        <w:rPr/>
      </w:pPr>
      <w:r>
        <w:rPr>
          <w:rFonts w:cs="Times New Roman" w:ascii="Times New Roman" w:hAnsi="Times New Roman"/>
          <w:sz w:val="23"/>
          <w:szCs w:val="24"/>
          <w:vertAlign w:val="superscript"/>
        </w:rPr>
        <w:t>E-4</w:t>
      </w:r>
      <w:r>
        <w:rPr>
          <w:rFonts w:cs="Times New Roman" w:ascii="Times New Roman" w:hAnsi="Times New Roman"/>
          <w:sz w:val="23"/>
          <w:szCs w:val="24"/>
        </w:rPr>
        <w:tab/>
        <w:t>Chỉ một… Không muốn lãnh phần thế nầy, nhưng tôi biết anh em -- công việc kinh doanh của anh em lúc này xong xuôi, và Hội đồng bế mạc với phần đó, theo như tôi biết, nhưng giờ này chúng ta sẽ nói về Chúa Jêsus, tất cả anh em đã dõi theo, vả lại tôi hoàn toàn rất vui để biết rằng Hội đồng nầy là một Hội đồng Cơ-đốc-nhân. Xác tươi sống ở đâu, chim ưng cũng sẽ nhóm lại ở đó. Vì thế tối nay chúng ta vui vẻ về đặc ân nầy.</w:t>
      </w:r>
    </w:p>
    <w:p>
      <w:pPr>
        <w:pStyle w:val="Normal"/>
        <w:spacing w:lineRule="atLeast" w:line="19" w:before="0" w:after="50"/>
        <w:jc w:val="both"/>
        <w:rPr/>
      </w:pPr>
      <w:r>
        <w:rPr>
          <w:rFonts w:cs="Times New Roman" w:ascii="Times New Roman" w:hAnsi="Times New Roman"/>
          <w:sz w:val="23"/>
          <w:szCs w:val="24"/>
        </w:rPr>
        <w:tab/>
        <w:t>Vậy, tôi sẽ cố gắng không kéo dài lắm. Đúng là tôi thích nói nhiều, dường như tôi có thể làm mất thì giờ của anh em lâu quá một chút, nhưng tôi hy vọng là không. Tôi muốn đọc về… Tôi đã có nơi lòng mình trong vài giờ qua về một Sứ điệp bế mạc quen thuộc. Lúc này, nếu như người – chuyên viên của cái nầy, tôi hy vọng bạn có thể chỉnh đúng tiếng tôi nói. Khắp nơi anh em có thể nghe tôi rõ ràng không? Rất rõ. Phía sau cũng vậy chứ? Thế là tốt. Tôi bị cảm lạnh một chút trong cổ họng, tức là khan tiếng một ít, viêm thanh quản, vì việc nói quá nhiều, và tôi sẽ cố nói lớn nếu có thể được.</w:t>
      </w:r>
    </w:p>
    <w:p>
      <w:pPr>
        <w:pStyle w:val="Normal"/>
        <w:spacing w:lineRule="atLeast" w:line="19" w:before="0" w:after="50"/>
        <w:jc w:val="both"/>
        <w:rPr/>
      </w:pPr>
      <w:r>
        <w:rPr>
          <w:rFonts w:cs="Times New Roman" w:ascii="Times New Roman" w:hAnsi="Times New Roman"/>
          <w:sz w:val="23"/>
          <w:szCs w:val="24"/>
          <w:vertAlign w:val="superscript"/>
        </w:rPr>
        <w:t>E-5</w:t>
      </w:r>
      <w:r>
        <w:rPr>
          <w:rFonts w:cs="Times New Roman" w:ascii="Times New Roman" w:hAnsi="Times New Roman"/>
          <w:sz w:val="23"/>
          <w:szCs w:val="24"/>
        </w:rPr>
        <w:tab/>
        <w:t>Bây giờ, trong sách Phục Truyền Luật lệ ký, chương thứ 32 và câu 11, hai dòng đầu tiên của câu thứ 11, tôi muốn đọc cho một bài, trong một vài khoảnh khắc kế tiếp. Và trong khi anh em giở đến câu đó, với Kinh Thánh của mình, tôi muốn bộc lộ cảm tưởng của tôi về Hội Thông Công Doanh nhân Cơ-đốc Phúc âm Toàn vẹn. Đó là một tổ chức tuyệt vời, không biết có người nào ở đây mà chưa vào đó không, ấy là những nhà doanh nghiệp, chắc chắn là tôi khuyên hãy tiến vào sự thông công tuyệt vời này, chúng ta không có những rào cản về giáo phái. Chúng ta không có luật lệ nhưng có tình thương; chúng ta không có tín điều bởi Đấng Christ, và chẳng có sách nào ngoài Kinh Thánh. Và chúng ta, thật sự mở ra với tất cả.</w:t>
      </w:r>
    </w:p>
    <w:p>
      <w:pPr>
        <w:pStyle w:val="Normal"/>
        <w:spacing w:lineRule="atLeast" w:line="19" w:before="0" w:after="50"/>
        <w:jc w:val="both"/>
        <w:rPr/>
      </w:pPr>
      <w:r>
        <w:rPr>
          <w:rFonts w:cs="Times New Roman" w:ascii="Times New Roman" w:hAnsi="Times New Roman"/>
          <w:sz w:val="23"/>
          <w:szCs w:val="24"/>
        </w:rPr>
        <w:tab/>
        <w:t>Khi tôi còn nhỏ chúng tôi thường bơi lội. Và lúc đó muốn… Chúng tôi đã dám cùng nhau khi chạy tới hố bơi quen thuộc. Và người chậm chân vào nước bị cú phạt đền, phải chịu ném bùn vào mình. Tôi thường là người đến trước hết, vì tôi mặc đồ gọn nhẹ hơn những bạn còn lại. Tôi chỉ có một bộ quần nối liền tấm che ngực với một dây lụa cột vòng quanh, với một khuy nút. Ở đây có ai biết rõ cái mà tôi đang nói không? Cám ơn bạn. Việc duy nhất tôi phải làm là kéo sợi dây, và tôi đã sẵn sàng với nước. Ha-ha-ha.</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6</w:t>
      </w:r>
      <w:r>
        <w:rPr>
          <w:rFonts w:cs="Times New Roman" w:ascii="Times New Roman" w:hAnsi="Times New Roman"/>
          <w:sz w:val="23"/>
          <w:szCs w:val="24"/>
        </w:rPr>
        <w:tab/>
        <w:t xml:space="preserve">Và lúc ấy chúng tôi có một tín hiệu. Khi mà… nếu nước lạnh, người đến đầu tiên giơ lên một ngón tay. Phải cẩn thận khi vào nước quá lạnh. Nếu được thì đưa lên hai ngón; thế là được rồi, nhảy vào. Nhào vào, được rồi; nhảy vào, thế thì tốt. Sẵn sàng với nước ấm áp. </w:t>
      </w:r>
    </w:p>
    <w:p>
      <w:pPr>
        <w:pStyle w:val="Normal"/>
        <w:spacing w:lineRule="atLeast" w:line="19" w:before="0" w:after="50"/>
        <w:ind w:firstLine="720"/>
        <w:jc w:val="both"/>
        <w:rPr/>
      </w:pPr>
      <w:r>
        <w:rPr>
          <w:rFonts w:cs="Times New Roman" w:ascii="Times New Roman" w:hAnsi="Times New Roman"/>
          <w:sz w:val="23"/>
          <w:szCs w:val="24"/>
        </w:rPr>
        <w:t>Tôi hy vọng rằng Chúa ban phước cho từng anh em, các Mục sư, nhà doanh nghiệp, cùng với công việc của anh em trong năm nay. Và đặc biệt với những ai sắp sửa làm công việc của Chủ (the Master’s business), như tôi nghe các Giáo sĩ cho biết. Tôi cầu nguyện Chúa sẵn lòng với quý vị. Tôi hy vọng là Chúa sẽ chu cấp ân điển lớn lao của Ngài, để khi Hội đồng được tổ chức vào năm tới trong thành phố của tình yêu thương anh em, chúng ta cùng nhau ở đó được bội phần. Xin Chúa ban phước cho quý vị.</w:t>
      </w:r>
    </w:p>
    <w:p>
      <w:pPr>
        <w:pStyle w:val="Normal"/>
        <w:spacing w:lineRule="atLeast" w:line="19" w:before="0" w:after="50"/>
        <w:jc w:val="both"/>
        <w:rPr/>
      </w:pPr>
      <w:r>
        <w:rPr>
          <w:rFonts w:cs="Times New Roman" w:ascii="Times New Roman" w:hAnsi="Times New Roman"/>
          <w:sz w:val="23"/>
          <w:szCs w:val="24"/>
          <w:vertAlign w:val="superscript"/>
        </w:rPr>
        <w:t>E-7</w:t>
      </w:r>
      <w:r>
        <w:rPr>
          <w:rFonts w:cs="Times New Roman" w:ascii="Times New Roman" w:hAnsi="Times New Roman"/>
          <w:sz w:val="23"/>
          <w:szCs w:val="24"/>
        </w:rPr>
        <w:tab/>
        <w:t>Bây giờ, với lòng thành thật của việc đọc Lời. “Đức tin đến bởi sự nghe, nghe Lời của Chúa.” Vậy, theo chương thứ 32 Phục Truyền luật- lệ ký đây … Chúng ta đọc:</w:t>
      </w:r>
    </w:p>
    <w:p>
      <w:pPr>
        <w:pStyle w:val="Normal"/>
        <w:spacing w:lineRule="atLeast" w:line="19" w:before="0" w:after="50"/>
        <w:jc w:val="both"/>
        <w:rPr/>
      </w:pPr>
      <w:r>
        <w:rPr>
          <w:rFonts w:cs="Times New Roman" w:ascii="Times New Roman" w:hAnsi="Times New Roman"/>
          <w:sz w:val="23"/>
          <w:szCs w:val="24"/>
        </w:rPr>
        <w:tab/>
      </w:r>
      <w:r>
        <w:rPr>
          <w:rFonts w:cs="Times New Roman" w:ascii="Times New Roman" w:hAnsi="Times New Roman"/>
          <w:b/>
          <w:sz w:val="23"/>
          <w:szCs w:val="24"/>
        </w:rPr>
        <w:t>Như phụng-hoàng phấp-phới giỡn ổ mình, bay chung quanh con nhỏ mình…</w:t>
      </w:r>
    </w:p>
    <w:p>
      <w:pPr>
        <w:pStyle w:val="Normal"/>
        <w:spacing w:lineRule="atLeast" w:line="19" w:before="0" w:after="50"/>
        <w:jc w:val="both"/>
        <w:rPr/>
      </w:pPr>
      <w:r>
        <w:rPr>
          <w:rFonts w:cs="Times New Roman" w:ascii="Times New Roman" w:hAnsi="Times New Roman"/>
          <w:sz w:val="23"/>
          <w:szCs w:val="24"/>
        </w:rPr>
        <w:tab/>
        <w:t>Và tôi muốn dùng cho một đề tài tối nay: “Chim Ưng Trong Tổ Mình.” Và đó là một đề tài lớn; tôi tin chắc rằng Chúa sẽ cho chúng ta thông suốt điều đó.</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rPr>
        <w:tab/>
        <w:t xml:space="preserve">Bản thân là một người sống ngoài trời, tôi thường tự hỏi sao mà Đức Chúa Trời luôn luôn coi chim ưng như cơ nghiệp của Ngài. Kinh Thánh đầu tiên của tôi là thiên nhiên. Tôi hoàn toàn yêu mến nó. Quý vị thấy Chúa nếu anh em nhìn xem Ngài trong thiên nhiên, vì Ngài là Đấng Tạo dựng cõi thiên nhiên.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Những con chim lớn ấy cùng với những kinh ngiệm ở nơi núi cao là chỗ trú ẩn của chúng…Tôi đọc Kinh Thánh và chăn bầy gia súc, từng là một người canh gác nơi cấm săn bắn trong nhiều năm, ngay cả sự trở lại (với Chúa) cũng không bao giờ gạt bỏ điều đó ra khỏi tôi; Tôi hoàn toàn yêu mến cảnh sống ngoài trời và nhìn xem Chúa vận hành thế nào trong muôn vật của Ngài.</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8</w:t>
      </w:r>
      <w:r>
        <w:rPr>
          <w:rFonts w:cs="Times New Roman" w:ascii="Times New Roman" w:hAnsi="Times New Roman"/>
          <w:sz w:val="23"/>
          <w:szCs w:val="24"/>
        </w:rPr>
        <w:tab/>
        <w:t xml:space="preserve">Chúng ta sẽ nói về chim ưng vĩ đại nầy, tối nay tôi sẽ sánh nó với cơ nghiệp của Chúa. Tôi đọc thấy chỉ trong xứ Pa-lét-tin thôi, có tới bốn mươi loại chim ưng khác nhau. Chim ưng, chữ này có nghĩa, “kẻ cho ăn với cái mỏ” (“one feeding with the beak”). Là một hình bóng rất đẹp về Đức Chúa Trời. Chúa cho con cái của Ngài ăn bằng miệng của Ngài, Lời Ngài. “Người ta sống không phải chỉ nhờ bánh, nhưng nhờ mọi Lời phán ra từ miệng Đức Chúa Trời.” Vậy Ngài là Chim Ưng cho những chim con của Ngài ăn Lời Ngài. Tôi tin vào Lời. </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rPr>
        <w:tab/>
        <w:t>Rồi chim ưng cũng được ví sánh với sự làm mới lại tuổi trẻ. Kinh thánh cho biết rằng chim ưng…Như chim ưng làm mới lại tuổi trẻ của mình. Người ta cho là tất cả chim ưng thường như vậy, sẽ làm mới lại tuổi trẻ của nó, đem chính nó về lại tuổi trẻ, để chim ưng có một cuộc sống lâu dài. Nhưng sau này chúng ta đã tìm ra không phải chính xác là nó làm mới lại tuổi trẻ, nhưng có những lúc mà nó hoàn toàn cảm thấy tốt đẹp vậy là nó hành động như tuổi trẻ. Tôi cũng đã sánh điều đó với một sự phục hưng. Chúng ta là những chim ưng của Chúa; những chim ưng đó có thể còn non nớt, nhưng khi sự phục hưng đến, tất cả được trẻ lại, được cảm thấy trẻ và cảm thấy tốt đẹp. Tôi cảm thấy tốt hơn khi tôi biết là có sự Hiện diện của Chúa, hơn bao giờ hết, để biết là sự Hiện diện của Chúa ở gần.</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9</w:t>
      </w:r>
      <w:r>
        <w:rPr>
          <w:rFonts w:cs="Times New Roman" w:ascii="Times New Roman" w:hAnsi="Times New Roman"/>
          <w:sz w:val="23"/>
          <w:szCs w:val="24"/>
        </w:rPr>
        <w:tab/>
        <w:t>Rồi chúng ta lại thấy, là chim ưng có hai cánh lớn. Những cánh ấy dành cho sự giải cứu. Và chúng cũng có ý nghĩa, Cựu Ước và Tân Ước. Và rồi chúng ta lại thấy là chim ưng có thể bay vút trong bầu trời cao hơn bất cứ chim nào khác. Anh em thường nghe người ta nói về diều hâu (hawkeye)*; Nó là một tay nghiệp dư đối với chim ưng. Sao, nó không thể thấy xa bằng một nửa tầm nhìn xa của chim ưng.</w:t>
      </w:r>
    </w:p>
    <w:p>
      <w:pPr>
        <w:pStyle w:val="Normal"/>
        <w:spacing w:lineRule="atLeast" w:line="19" w:before="0" w:after="50"/>
        <w:jc w:val="both"/>
        <w:rPr>
          <w:rFonts w:ascii="Times New Roman" w:hAnsi="Times New Roman" w:cs="Times New Roman"/>
          <w:sz w:val="23"/>
          <w:szCs w:val="24"/>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 xml:space="preserve"> Và chim ưng bay rất trong không gian, đến nỗi nó phải có cấu tạo chắc chắn nào đó. Không có chim nào đã từng theo kịp nó. Nếu diều hâu dám thử theo chim ưng, nó sẽ chết bỏ mạng trong không gian. Bởi đó chim ưng là một sản phẩm được tạo nên đặc biệt, để nó có thể bay cao.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Đức Chúa Trời đã sánh các Tiên tri của Ngài với chim ưng, để họ đi …Càng lên cao hơn càng thấy xa hơn. Và trong trật tự…Nếu anh em sẽ bay cao, và anh em không có được con mắt nhìn xa hơn, có ích gì để mà lên cao hơn. Vậy, khi Đức Chúa Trời đem chúng ta lên cao hơn, Ngài đã mở cho chúng ta một mắt nhìn để chúng ta có thể thấy xa hơn. Tôi thích điều ấy. Càng lên cao, càng có thể thấy xa hơn.</w:t>
      </w:r>
    </w:p>
    <w:p>
      <w:pPr>
        <w:pStyle w:val="Normal"/>
        <w:spacing w:lineRule="atLeast" w:line="19" w:before="0" w:after="50"/>
        <w:jc w:val="both"/>
        <w:rPr/>
      </w:pPr>
      <w:r>
        <w:rPr>
          <w:rFonts w:cs="Times New Roman" w:ascii="Times New Roman" w:hAnsi="Times New Roman"/>
          <w:sz w:val="23"/>
          <w:szCs w:val="24"/>
          <w:vertAlign w:val="superscript"/>
        </w:rPr>
        <w:t>E-10</w:t>
      </w:r>
      <w:r>
        <w:rPr>
          <w:rFonts w:cs="Times New Roman" w:ascii="Times New Roman" w:hAnsi="Times New Roman"/>
          <w:sz w:val="23"/>
          <w:szCs w:val="24"/>
        </w:rPr>
        <w:tab/>
        <w:t>Nhiều người cố chỉ chỏ ngón tay mình vào ai đó rằng đã cố gắng bay quá cao. Đúng là chúng ta thấy những người cố gắng nhảy vọt, thay vì bay lên, họ làm thành một vật trôi giạt bên bờ biển. Nhưng họ không bao giờ thử chỉ ngón tay vào những người không đạt đủ tầm cao. Vậy thì, họ lên cao hơn, bởi vì họ có thể thấy xa hơn.</w:t>
      </w:r>
    </w:p>
    <w:p>
      <w:pPr>
        <w:pStyle w:val="Normal"/>
        <w:spacing w:lineRule="atLeast" w:line="19" w:before="0" w:after="50"/>
        <w:jc w:val="both"/>
        <w:rPr/>
      </w:pPr>
      <w:r>
        <w:rPr>
          <w:rFonts w:cs="Times New Roman" w:ascii="Times New Roman" w:hAnsi="Times New Roman"/>
          <w:sz w:val="23"/>
          <w:szCs w:val="24"/>
        </w:rPr>
        <w:tab/>
        <w:t>Vậy, chim ưng là một con chim, và gà con cũng vậy. Vả lại con gà ít biết về không khí trên trời này; nó biết ít ỏi về điều đó. Nói về chim ưng, xuất hiện nhiều lần ở phương Tây, và đến trong rừng già phương Bắc, tôi đã ngắm xem tuyệt tác một loài chim như thế.</w:t>
      </w:r>
    </w:p>
    <w:p>
      <w:pPr>
        <w:pStyle w:val="Normal"/>
        <w:spacing w:lineRule="atLeast" w:line="19" w:before="0" w:after="50"/>
        <w:jc w:val="both"/>
        <w:rPr/>
      </w:pPr>
      <w:r>
        <w:rPr>
          <w:rFonts w:cs="Times New Roman" w:ascii="Times New Roman" w:hAnsi="Times New Roman"/>
          <w:sz w:val="23"/>
          <w:szCs w:val="24"/>
          <w:vertAlign w:val="superscript"/>
        </w:rPr>
        <w:t>E-11</w:t>
      </w:r>
      <w:r>
        <w:rPr>
          <w:rFonts w:cs="Times New Roman" w:ascii="Times New Roman" w:hAnsi="Times New Roman"/>
          <w:sz w:val="23"/>
          <w:szCs w:val="24"/>
        </w:rPr>
        <w:tab/>
        <w:t>Tôi nhớ có lần ở Thảo cầm viên Cincinnati, ở Cincinnati, Ohio, tôi đã nhìn xem một chim ưng vừa mới bị bắt. Ấy là một trong những cảnh buồn lòng nhất mà tôi đã từng có đặc ân được thấy. Con chim lớn ở trên trời nầy đã bị mắc lưới bởi người nào đó và bị nhốt vào chuồng. Và anh chàng khốn khổ ấy đã lúng túng như vậy, đến nỗi nhảy tung vào những thanh chắn kiên cố, đập cánh chỉ thấy mình bật ngữa lại. Chim ưng khốn khổ ấy tự đập mình vào các thanh chắn kia cho tới khi tất cả những chiếc lông vũ bị đánh rụng khỏi đôi cánh, đầu và mặt nó bị thương.</w:t>
      </w:r>
    </w:p>
    <w:p>
      <w:pPr>
        <w:pStyle w:val="Normal"/>
        <w:spacing w:lineRule="atLeast" w:line="19" w:before="0" w:after="50"/>
        <w:jc w:val="both"/>
        <w:rPr/>
      </w:pPr>
      <w:r>
        <w:rPr>
          <w:rFonts w:cs="Times New Roman" w:ascii="Times New Roman" w:hAnsi="Times New Roman"/>
          <w:sz w:val="23"/>
          <w:szCs w:val="24"/>
        </w:rPr>
        <w:tab/>
        <w:t>Khi tôi nhìn nó kiêu hãnh bước lại một lần nữa, mổ hết sức vào những nan lồng, chỉ thấy dội ngược lại. Và khi nó nằm trên sàn đó, những tia mắt mệt mỏi của nó bay vút vào bầu trời, tôi đã nghĩ, “Thật là một cảnh não lòng. Nó được tạo ra không phải để để sống nơi mặt đất đây, nó là con chim trên trời cao. Nó được tạo nên hoàn toàn là để sống trong trời xanh, vượt lên phía trên những con người cùng những lo lắng của cõi đời này. Nhưng để thấy một con chim như thế được tạo nên, sanh nơi trái đất, bay vút lên trời, tuy nhiên bị nhốt trong lồng như thế đến nỗi không bao giờ nó lại có thể bay vút qua bầu trời, thì thật đáng thương.”</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12</w:t>
      </w:r>
      <w:r>
        <w:rPr>
          <w:rFonts w:cs="Times New Roman" w:ascii="Times New Roman" w:hAnsi="Times New Roman"/>
          <w:sz w:val="23"/>
          <w:szCs w:val="24"/>
        </w:rPr>
        <w:tab/>
        <w:t xml:space="preserve">Khi nó nằm đó nhìn về nơi mà nó đã được sanh ra để vút bay…Nhưng bởi mồi chài xảo quyệt của loài người, cuộc sống đã bị giam cầm. Ồ, thật là một cảnh đáng buồn. </w:t>
      </w:r>
    </w:p>
    <w:p>
      <w:pPr>
        <w:pStyle w:val="Normal"/>
        <w:spacing w:lineRule="atLeast" w:line="19" w:before="0" w:after="50"/>
        <w:jc w:val="both"/>
        <w:rPr>
          <w:rFonts w:ascii="Times New Roman" w:hAnsi="Times New Roman" w:cs="Times New Roman"/>
          <w:sz w:val="23"/>
          <w:szCs w:val="24"/>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 xml:space="preserve">Vả lại anh em ơi, đó không phải là một cảnh tượng gì cả. Bước ra trên đường phố Chicago đây cùng với các thành phố lớn khác, thấy những người đã được sanh ra và có hình dáng theo hình ảnh của Chúa là những con trai con gái Chúa, thấy họ bị giam cầm bởi tội lỗi cùng những thói quen, những sự lo lắng của đời nầy, ấy là một cảnh còn đáng buồn hơn chim ưng này nữa. </w:t>
      </w:r>
    </w:p>
    <w:p>
      <w:pPr>
        <w:pStyle w:val="Normal"/>
        <w:autoSpaceDE w:val="false"/>
        <w:spacing w:lineRule="auto" w:line="240" w:before="0" w:after="0"/>
        <w:ind w:hanging="15"/>
        <w:jc w:val="both"/>
        <w:rPr>
          <w:rFonts w:ascii="Georgia" w:hAnsi="Georgia" w:cs="Georgia"/>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Loài người không phải được tạo nên để bị bó buộc; Con người là một người tự do không bị ràng buộc. “</w:t>
      </w:r>
      <w:r>
        <w:rPr>
          <w:rFonts w:cs="Times New Roman" w:ascii="Times New Roman" w:hAnsi="Times New Roman"/>
          <w:lang w:val="vi-VN"/>
        </w:rPr>
        <w:t>Vậy nếu Con buông tha các ngươi, các ngươi sẽ thật được tự do.</w:t>
      </w:r>
      <w:r>
        <w:rPr>
          <w:rFonts w:cs="Times New Roman" w:ascii="Times New Roman" w:hAnsi="Times New Roman"/>
          <w:sz w:val="23"/>
          <w:szCs w:val="24"/>
        </w:rPr>
        <w:t>” Con người không phải bị trói buộc như thế. Ồ, tôi sẽ làm mất nhiều giờ để cố diễn tả cảm tưởng trong lòng mình, cùng với những điều khác mà giam cầm nhiều người và phủ nhận những đặc quyền đặc ân của họ. Loài người theo hình ảnh của Chúa, và không phải là một nô lệ với Sa-tan. Con người không phải được tạo nên để làm nô lệ; Con người được tạo nên để làm một con trai. Đức Chúa Trời đã tạo nên người theo hình ảnh của chính Ngài. Ngài đặt vào người một linh hồn bất tử và sự khát khao Đức Chúa Trời. Rồi người thử thỏa lòng khao khát thánh thiện phước hạnh ấy với rượu huýt-ky, rượu đế, thuốc lá, thì giờ vui chơi, và xa xỉ phẩm. Thật là một sự sỉ nhục để thử làm dịu lòng khao khát thánh thiện phước hạnh ấy bằng những thứ thuộc về đời nầy … Những người nam người nữ cuối cùng cũng bị nhốt trong chuồng cách xa đặc ân thật mà Chúa đã ban cho. Bị trói buộc bởi tội lỗi, không phải ý Chúa cho phép như thế, mà bởi vì họ cố ý làm điều đó.</w:t>
      </w:r>
    </w:p>
    <w:p>
      <w:pPr>
        <w:pStyle w:val="Normal"/>
        <w:spacing w:lineRule="atLeast" w:line="19" w:before="0" w:after="50"/>
        <w:jc w:val="both"/>
        <w:rPr/>
      </w:pPr>
      <w:r>
        <w:rPr>
          <w:rFonts w:cs="Times New Roman" w:ascii="Times New Roman" w:hAnsi="Times New Roman"/>
          <w:sz w:val="23"/>
          <w:szCs w:val="24"/>
          <w:vertAlign w:val="superscript"/>
        </w:rPr>
        <w:t>E-13</w:t>
      </w:r>
      <w:r>
        <w:rPr>
          <w:rFonts w:cs="Times New Roman" w:ascii="Times New Roman" w:hAnsi="Times New Roman"/>
          <w:sz w:val="23"/>
          <w:szCs w:val="24"/>
        </w:rPr>
        <w:tab/>
        <w:t>Nghiên cứu cuộc sống của chim ưng, và thấy sự cấu tạo của nó và mô phỏng tình trạng chúng ta với chim ưng sẽ đem lại điều tốt đẹp cho chúng ta. Và tôi hy vọng là trong vài điều nầy, có thể vài chỗ không đúng, Đức Thánh Linh sẽ giúp anh em tổng hợp những điều đó và thấy rõ ý nghĩa tôi muốn nói.</w:t>
      </w:r>
    </w:p>
    <w:p>
      <w:pPr>
        <w:pStyle w:val="Normal"/>
        <w:spacing w:lineRule="atLeast" w:line="19" w:before="0" w:after="50"/>
        <w:jc w:val="both"/>
        <w:rPr/>
      </w:pPr>
      <w:r>
        <w:rPr>
          <w:rFonts w:cs="Times New Roman" w:ascii="Times New Roman" w:hAnsi="Times New Roman"/>
          <w:sz w:val="23"/>
          <w:szCs w:val="24"/>
        </w:rPr>
        <w:tab/>
        <w:t>Chim ưng, trước hết, nó không làm tổ nơi đất thấp đây; Nó làm tổ thật cao nơi vách đá có thể có được. Nó là một hình bóng Hội thánh của Đức Chúa Trời Hằng sống. Anh là một người thành phố, không phải trong thung lũng, nhưng tọa lạc trên một ngọn đồi (Ye are a city, not in the valley, but set on a hill.)* Nó làm tổ của mình trên cao. Nó làm thế, bởi vì kẻ thù chung đó không thể tìm thấy con của nó.</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rPr>
        <w:tab/>
        <w:t xml:space="preserve">Ồ, thật là một đặc ân để biết rằng Chúa đã giấu kín chúng ta bởi Huyết của Chúa Jêsus, nơi vầng đá của Gô-gô-tha, ở xa bên kia những tiếng rú của kẻ thù. Ồ, khi tôi suy nghĩ về điều đó, để biết rõ đặc ân thật cao quý mà chúng ta có đây.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Rồi khi nó đẻ ra những quả trứng nhỏ, khi chúng ấp ra, nó chăm nom chúng thế nào. Nó nuôi nấng chúng. Nó ở trên vách đá cao như vậy, để con sói đồng hoang (ở Bắc Mỹ) không bao giờ có thể trèo tới tổ của nó; Nó ở nơi xa kia đó.</w:t>
      </w:r>
    </w:p>
    <w:p>
      <w:pPr>
        <w:pStyle w:val="Normal"/>
        <w:spacing w:lineRule="atLeast" w:line="19" w:before="0" w:after="50"/>
        <w:jc w:val="both"/>
        <w:rPr/>
      </w:pPr>
      <w:r>
        <w:rPr>
          <w:rFonts w:cs="Times New Roman" w:ascii="Times New Roman" w:hAnsi="Times New Roman"/>
          <w:sz w:val="23"/>
          <w:szCs w:val="24"/>
          <w:vertAlign w:val="superscript"/>
        </w:rPr>
        <w:t>E-14</w:t>
      </w:r>
      <w:r>
        <w:rPr>
          <w:rFonts w:cs="Times New Roman" w:ascii="Times New Roman" w:hAnsi="Times New Roman"/>
          <w:sz w:val="23"/>
          <w:szCs w:val="24"/>
        </w:rPr>
        <w:tab/>
        <w:t>Tôi rất vui mừng là chúng ta có một Cha ở trên trời để nếu chúng ta hoàn toàn chấp nhận Ngài, Ngài sẽ đặt chúng ta vào một chỗ là nơi mà những tiếng tru của ma quỷ, và cả rượu mạnh cùng với những hộp đêm không bao giờ có thể dính dấp chúng ta, ở xa bên kia những tiếng kêu gào của đời nầy, cả vẻ phô trương của nó, sự lộn xộn thế gian và tất cả những kẻ lập dị của nó (and all of its frazzle fantastics)*. Những thứ này trở nên như đã chết đúng nửa đêm, nếu như một người từng nếm biết sự ban cho tốt đẹp đó của Chúa.</w:t>
      </w:r>
    </w:p>
    <w:p>
      <w:pPr>
        <w:pStyle w:val="Normal"/>
        <w:spacing w:lineRule="atLeast" w:line="19" w:before="0" w:after="50"/>
        <w:jc w:val="both"/>
        <w:rPr/>
      </w:pPr>
      <w:r>
        <w:rPr>
          <w:rFonts w:cs="Times New Roman" w:ascii="Times New Roman" w:hAnsi="Times New Roman"/>
          <w:sz w:val="23"/>
          <w:szCs w:val="24"/>
        </w:rPr>
        <w:tab/>
        <w:t>Khi nó lên tới đó và đặt tổ khuất trong vách đá, nó cho những chim con của nó ăn. Và một hôm nó quyết định là sẽ không để cho lứa chim con sống như những con gà. Quý vịbiết, gà cũng là loài giống như chim ưng. Nhưng nó là một tạo vật bị trói buộc trên đất. Ồ, nó có thể vỗ cánh lạch bạch và bay một chút ít, nhưng nó khó có thể nhấc chân lên khỏi mặt đất. Điều đó nhắc tôi nhớ một số người cũng gọi là thuộc về Cơ-đốc giáo mà chúng ta có hôm nay, hoàn toàn đủ sùng đạo để khiến cho anh em khổ sở. Phải. Ồ, anh có thể nói, “ Tôi đã có tên trong sổ,” nhưng có bao giờ anh đã từng bay vút trên trời chưa?</w:t>
      </w:r>
    </w:p>
    <w:p>
      <w:pPr>
        <w:pStyle w:val="Normal"/>
        <w:spacing w:lineRule="atLeast" w:line="19" w:before="0" w:after="50"/>
        <w:jc w:val="both"/>
        <w:rPr/>
      </w:pPr>
      <w:r>
        <w:rPr>
          <w:rFonts w:cs="Times New Roman" w:ascii="Times New Roman" w:hAnsi="Times New Roman"/>
          <w:sz w:val="23"/>
          <w:szCs w:val="24"/>
          <w:vertAlign w:val="superscript"/>
        </w:rPr>
        <w:t>E-15</w:t>
      </w:r>
      <w:r>
        <w:rPr>
          <w:rFonts w:cs="Times New Roman" w:ascii="Times New Roman" w:hAnsi="Times New Roman"/>
          <w:sz w:val="23"/>
          <w:szCs w:val="24"/>
        </w:rPr>
        <w:tab/>
        <w:t>Gà con không biết chim ưng đang nói về điều gì. Nhưng chim ưng mẹ đã nhất quyết, bởi vì nó là một kẻ làm mẹ thật sự. Nó quyết định rằng các con của nó sẽ không bước đi như những con gà. Nó nhìn xem cho tới khi chúng đủ lông đủ cánh. Nó canh chừng. Một hôm nó quyết định đã đến lúc dời đổi vị trí. Tôi cũng vui mừng là Chúa không để chúng ta sống đơn điệu; bao giờ Ngài cũng có sẵn điều mới mẻ gì đó, cứ hết ơn phước này đến ơn phước khác.</w:t>
      </w:r>
    </w:p>
    <w:p>
      <w:pPr>
        <w:pStyle w:val="Normal"/>
        <w:spacing w:lineRule="atLeast" w:line="19" w:before="0" w:after="50"/>
        <w:jc w:val="both"/>
        <w:rPr/>
      </w:pPr>
      <w:r>
        <w:rPr>
          <w:rFonts w:cs="Times New Roman" w:ascii="Times New Roman" w:hAnsi="Times New Roman"/>
          <w:sz w:val="23"/>
          <w:szCs w:val="24"/>
        </w:rPr>
        <w:tab/>
        <w:t>Tôi đã nghe người thi sĩ nổi tiếng, khi tôi hát bài ca của ông, như chúng ta thường hát dưới Nhà thờ Báp-tít Kentucky quen thuộc ấy, “Những cơn vui ngập hồn tôi dường như biển đang cuộn sóng.” Lần đầu tôi đứng bên bờ nước mênh mông, đã ở nơi Bờ Hồ Drive chừng 25 năm trước, và nhìn xem những con sóng lớn kia tiến vào. Chúng cứ vào ra và lại tiến vào. Tôi nghĩ đó là đường lối, tức là điều tôi cho là nhà Tiên tri đã có, hoặc là nhà thơ, khi ông viết, “Những cơn vui ngập hồn tôi dường như biển đang cuộn sóng.” Cuốn vào và cuốn ra, cuốn vào và cuốn ra, phước hạnh liên miên.</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16</w:t>
      </w:r>
      <w:r>
        <w:rPr>
          <w:rFonts w:cs="Times New Roman" w:ascii="Times New Roman" w:hAnsi="Times New Roman"/>
          <w:sz w:val="23"/>
          <w:szCs w:val="24"/>
        </w:rPr>
        <w:tab/>
        <w:t xml:space="preserve">Chim ưng mẹ sắp sửa đổi Hội thánh, con cái của mình. Nhà Tiên tri đang nói ở đây như vậy, dĩ nhiên ông đang nói, một cách nguyên tắc về Gia-cốp, trước mắt ông không có Đức Chúa Trời nào khác; ông biết rõ không có Đức Chúa Trời khác. Nhưng ông nói, “ Như chim ưng khuấy động tổ mình (phụng hoàng phấp phới giỡn ổ mình).” Ấy là một thời điểm khi chim ưng cho là những chim non của nó đã đủ trưởng thành; Nó khuấy động cái tổ. </w:t>
      </w:r>
    </w:p>
    <w:p>
      <w:pPr>
        <w:pStyle w:val="Normal"/>
        <w:spacing w:lineRule="atLeast" w:line="19" w:before="0" w:after="50"/>
        <w:ind w:firstLine="720"/>
        <w:jc w:val="both"/>
        <w:rPr/>
      </w:pPr>
      <w:r>
        <w:rPr>
          <w:rFonts w:cs="Times New Roman" w:ascii="Times New Roman" w:hAnsi="Times New Roman"/>
          <w:sz w:val="23"/>
          <w:szCs w:val="24"/>
        </w:rPr>
        <w:t>Đức Chúa Trời cũng làm điều đó trong Hội thánh Ngài. Khi chúng ta đã có tất cả gì đó ổn định, lúc ấy Chúa lại khuấy động cái tổ. Ngài đã đem Martin Luther ra khỏi Công giáo La-mã, và họ trở nên quá cứng lòng đến nỗi Ngài khuấy động cái tổ và sai Wesley vào. Rồi thì Wesley đã trở nên cứng nhắc, Ngài khuấy động cái tổ và sai những người Ngũ Tuần vào. Ấy là sự khuấy động cái tổ một lần nữa, vì chúng ta đã trở nên quá ổn định.</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17</w:t>
      </w:r>
      <w:r>
        <w:rPr>
          <w:rFonts w:cs="Times New Roman" w:ascii="Times New Roman" w:hAnsi="Times New Roman"/>
          <w:sz w:val="23"/>
          <w:szCs w:val="24"/>
        </w:rPr>
        <w:tab/>
        <w:t xml:space="preserve">Một hôm chim ưng mẹ quen thuộc nầy bay vào cái tổ đúng là – ngoài sự trông đợi với những chim ưng con, và khi nó vào tới… Ồ, thật tôi đã nằm nhìn chúng và khóc như một em bé, với ống nhòm chĩa về phía chúng, con ngựa của tôi đã cột xa xa đâu đó, tôi nhìn xem chúng. Nó bay vào tổ, dùng đôi cánh lớn ấy, và quạt cho chúng một trận gió dồn dập. Nó rứt từng chiếc lông của chúng nó ra. Bởi vì nó đang định cho chúng bay một mình chuyến bay đầu đời. Và anh em không thể có những chiếc lông khi bay một mình cho Chúa. Chim mẹ bay vào, và chúng có một trận gió mạnh ào ào. Chúng chưa bao giờ cảm thấy trước đó, bởi vì chúng được sinh ra trong kẽ đá. Tại sao? Chúng là chim ưng. Nhưng Chúa biến đổi, Ngài cho chúng một sự gì mới. </w:t>
      </w:r>
    </w:p>
    <w:p>
      <w:pPr>
        <w:pStyle w:val="Normal"/>
        <w:spacing w:lineRule="atLeast" w:line="19" w:before="0" w:after="50"/>
        <w:jc w:val="both"/>
        <w:rPr>
          <w:rFonts w:ascii="Times New Roman" w:hAnsi="Times New Roman" w:cs="Times New Roman"/>
          <w:sz w:val="23"/>
          <w:szCs w:val="24"/>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Khi Hội thánh đã sanh ra trong cái kẽ của vầng đá, chúng ta không thể thỏa lòng ở đó; Đôi khi Chúa khuấy động cái tổ lên, đến với một trận gió mạnh ào ào như Ngài đã làm vào ngày Lễ Ngũ tuần, và tất cả những chiếc lông vũ rơi rụng của đời cũ bay ra. Ngài ban một sự phục hưng Lễ Ngũ tuần và làm rúng động tổ lên.</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Lúc ấy Ngài phát ra tiếng la nào đó. Ồ, tất cả chim ưng non biết sắp có gì đó xảy đến. Chúng là những chim ưng; Đó là lý do. Khi anh em thấy thời điểm rúng động đến, những chim ưng sẵn sàng về một phước lành. Hội thánh sẵn sàng cho điều gì đó, Hội thánh thật của Chúa, khi họ thấy một thời điểm rúng động đang đến.</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18</w:t>
      </w:r>
      <w:r>
        <w:rPr>
          <w:rFonts w:cs="Times New Roman" w:ascii="Times New Roman" w:hAnsi="Times New Roman"/>
          <w:sz w:val="23"/>
          <w:szCs w:val="24"/>
        </w:rPr>
        <w:tab/>
        <w:t xml:space="preserve">Lúc ấy chim ưng mẹ sè cánh ra, và những chim ưng con ấy biết rõ bằng cách tự nhiên; giống như một con bê khi sinh ra nó biết, và bắt đầu bú mẹ. Không ai bày cho nó, nhưng ấy là Chúa cho nó biết. Những chim ưng con ấy hoàn toàn biết làm thế nào để đặt đôi chân bé bỏng của chúng vào cánh mẹ, dùng mỏ nhỏ xíu kẹp chặt vào một lông cánh cứng cáp; Chúa cho chúng biết.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Hội thánh của Đức Chúa Trời Hằng sống biết cách nắm chặt Lời Chúa, những cứu cánh lớn mạnh ấy của sự giải cứu Ngài và nắm chặt từng Lời hứa Thiêng liêng, khi một sự chuyển lay mạnh mẽ đánh vào nơi ấy. Họ biết nắm chặt như thế nào. Điều gì đó cho họ biết. Người đời có thể nói, “Cuồng tín”, nhưng họ giữ chắc đôi cánh, và họ tiếp tục nắm chắc, bởi vì bản chất của họ là những chim ưng. Họ biết rõ thể nào.</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19</w:t>
      </w:r>
      <w:r>
        <w:rPr>
          <w:rFonts w:cs="Times New Roman" w:ascii="Times New Roman" w:hAnsi="Times New Roman"/>
          <w:sz w:val="23"/>
          <w:szCs w:val="24"/>
        </w:rPr>
        <w:tab/>
        <w:t>Và chim mẹ lão luyện này, khi nó hãnh diện quay đầu nhìn xem đàn con nơi đôi cánh mình… Tôi thường suy nghĩ Chúa sẽ làm gì khi Ngài thấy Hội thánh của Ngài giữ đúng vị trí ở trong Lời, tuyên bố mọi Lời mà Chúa đã hứa. Ngài quay đầu hãnh diện làm sao để nhìn xem Ngài yêu thương họ với tình thương yêu thật sự thế nào. Xem từng thuộc viên giữ đúng vị trí mình thuộc về thân thể, những nhà doanh nghiệp Cơ-đốc tại vị trí của họ, Mục sư Truyền đạo tại vị trí của mình, Tiên tri ở vị trí mình…</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Lúc ấy chim mẹ phát ra một tiếng kêu nhất định vì trái tim rung cảm, và nó đầy vui mừng, vì đàn chim non biết chỗ của chúng và tất cả sẵn sàng rồi. Nó phát ra một tiếng kêu và bay vút vào bầu trời. Ồ, thật là một ngày  tuyệt vời, khi Đức Chúa Trời  đem Hội thánh Ngài đi trên Lời, và đến giờ nào đó chúng ta bay đi trên cánh của Chim Ưng Đốm vĩ đại, Chim Ưng lớn của Chúa, Đức Thánh Linh lớn, neo vào trong Lời.</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20</w:t>
      </w:r>
      <w:r>
        <w:rPr>
          <w:rFonts w:cs="Times New Roman" w:ascii="Times New Roman" w:hAnsi="Times New Roman"/>
          <w:sz w:val="23"/>
          <w:szCs w:val="24"/>
        </w:rPr>
        <w:tab/>
        <w:t xml:space="preserve">Ấy là một việc rất khác thường mà nó làm lúc ấy. Nó lướt đi hoàn toàn cao như khi nó có thể vút bay, nơi mà…Những chim non ấy không một tiếng kêu. Chúng đã ngậm chặt mỏ tí hon vào những lông cánh mẹ, hoàn toàn không thể than phiền. Và đó là cách Chúa làm với Hội thánh Ngài. Nếu anh em thật sự ở trong Lời, anh em không kêu ca, chỉ tiếp tục nắm chặt. Nếu Chúa đã Hứa, Chúa có thể giữ Lời hứa của Ngài.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Vậy là chúng cứ tiếp tục giữ chặt. Và nó đem chúng vào tới những chỗ mà chúng chưa hề nghĩ đến, khi nó đang sải cánh bay vút lên. Nó tiếp tục bay vào trong trời xanh tươi sáng. Và lúc này có điều kỳ lạ, khi nó lên tới đó, nó giũ tung đi tất cả chim con, lên nay giữa không gian.</w:t>
      </w:r>
    </w:p>
    <w:p>
      <w:pPr>
        <w:pStyle w:val="Normal"/>
        <w:spacing w:lineRule="atLeast" w:line="19" w:before="0" w:after="50"/>
        <w:jc w:val="both"/>
        <w:rPr/>
      </w:pPr>
      <w:r>
        <w:rPr>
          <w:rFonts w:cs="Times New Roman" w:ascii="Times New Roman" w:hAnsi="Times New Roman"/>
          <w:sz w:val="23"/>
          <w:szCs w:val="24"/>
          <w:vertAlign w:val="superscript"/>
        </w:rPr>
        <w:t>E-21</w:t>
      </w:r>
      <w:r>
        <w:rPr>
          <w:rFonts w:cs="Times New Roman" w:ascii="Times New Roman" w:hAnsi="Times New Roman"/>
          <w:sz w:val="23"/>
          <w:szCs w:val="24"/>
        </w:rPr>
        <w:tab/>
        <w:t>Đó là cách Chúa làm với Hội thánh của Ngài, giũ sạch họ đi; để anh em tự mình bay đi. Và điều lạ, khi nó giũ tung chúng đi, nó không lìa xa chúng; nó bay một vòng tròn lớn, bay vòng quanh phía ngoài canh chừng chúng. Những chú chim non kia biết phải làm gì, lần đầu tiên chúng vỗ những chiếc cánh nhỏ bé của mình. Ồ, chúng đang quay quắt lộn nhào, nhưng dù thế nào thì chúng cũng đang vỗ cánh; Chúng đang làm phần nào đó của một sự nỗ lực. Nếu có lúc nào đó, một thì giờ để Hội thánh cần làm sự quạt cánh, ấy là lúc này.</w:t>
      </w:r>
    </w:p>
    <w:p>
      <w:pPr>
        <w:pStyle w:val="Normal"/>
        <w:spacing w:lineRule="atLeast" w:line="19" w:before="0" w:after="50"/>
        <w:jc w:val="both"/>
        <w:rPr/>
      </w:pPr>
      <w:r>
        <w:rPr>
          <w:rFonts w:cs="Times New Roman" w:ascii="Times New Roman" w:hAnsi="Times New Roman"/>
          <w:sz w:val="23"/>
          <w:szCs w:val="24"/>
        </w:rPr>
        <w:tab/>
        <w:t>Lúc này, những chim ưng nhỏ không bị mệt mỏi, bởi vì chúng hoàn toàn biết nhau. Chim mẹ ấy cứ việc bay thấp xuống, sà xuống ngay dưới nó, nhặt nó lên và lại đem nó về trong ân điển. Đó là Mẹ tuyệt vời của chúng ta, Đức Thánh Linh. Như vậy đừng có sợ về sự cuồng tín, hoặc nhiệt tình hoang dại; Mẹ đang canh chừng ngay trên chúng ta.</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22</w:t>
      </w:r>
      <w:r>
        <w:rPr>
          <w:rFonts w:cs="Times New Roman" w:ascii="Times New Roman" w:hAnsi="Times New Roman"/>
          <w:sz w:val="23"/>
          <w:szCs w:val="24"/>
        </w:rPr>
        <w:tab/>
        <w:t>Chim mẹ lượn vòng vòng, nó bay nhanh không? Quý vịnên xem nó. Và sự việc của nó là, nó có thể nhặt nhiều, nếu một chim nhỏ bị kiệt sức, cứ quay mòng mòng và không thở nổi, chim mẹ có thể dùng mỏ và hai chân nhặt chúng lên. Ồ, những chim ưng non thì khá thảnh thơi, bởi vì chúng không cậy vào sức riêng của mình, nhưng chúng đang yên nghỉ trong sự Hiện diện cùng với năng lực của chim mẹ đang canh chừng ngay trên chúng nó.</w:t>
      </w:r>
    </w:p>
    <w:p>
      <w:pPr>
        <w:pStyle w:val="Normal"/>
        <w:spacing w:lineRule="atLeast" w:line="19" w:before="0" w:after="50"/>
        <w:jc w:val="both"/>
        <w:rPr>
          <w:rFonts w:ascii="Times New Roman" w:hAnsi="Times New Roman" w:cs="Times New Roman"/>
          <w:sz w:val="23"/>
          <w:szCs w:val="24"/>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 xml:space="preserve"> Ồ, ôi. Chừng nào mà Ngài đang quan sát theo dõi, bao lâu ấy là Lời Ngài, bao lâu mà Ngài còn mang anh em ở đây, anh em còn e ngại về nỗi gì? Chúng hoàn toàn đang có một Năm Hân hỉ Ngũ-tuần điển hình thuở xưa trên đó, cứ việc vỗ cánh, cố thử hành động đúng như mẹ. Và chim mẹ đang quan sát theo dõi cả đàn vì chúng là con của nó. Ồ, đẹp làm sao!</w:t>
      </w:r>
    </w:p>
    <w:p>
      <w:pPr>
        <w:pStyle w:val="Normal"/>
        <w:spacing w:lineRule="atLeast" w:line="19" w:before="0" w:after="50"/>
        <w:jc w:val="both"/>
        <w:rPr/>
      </w:pPr>
      <w:r>
        <w:rPr>
          <w:rFonts w:cs="Times New Roman" w:ascii="Times New Roman" w:hAnsi="Times New Roman"/>
          <w:sz w:val="23"/>
          <w:szCs w:val="24"/>
          <w:vertAlign w:val="superscript"/>
        </w:rPr>
        <w:t>E-23</w:t>
      </w:r>
      <w:r>
        <w:rPr>
          <w:rFonts w:cs="Times New Roman" w:ascii="Times New Roman" w:hAnsi="Times New Roman"/>
          <w:sz w:val="23"/>
          <w:szCs w:val="24"/>
        </w:rPr>
        <w:tab/>
        <w:t>Thế rồi khi đã làm xong xuôi với chúng, có niềm vui của cả đàn, khi chúng phần nào bay thấp xuống, chim mẹ chạy dài sè rộng đôi cánh lớn và tất cả chúng nó hoàn toàn vui vẻ, Hội đồng bế mạc. Và chúng lại rúc mỏ vào cánh mẹ và giống như thế nầy, “Ồ, mẹ ơi, thật chúng con đã có một thì giờ tuyệt vời.” Và một lần nữa nó đem chúng thẳng xuống một điều gì mới lại. Cho chúng đáp xuống trong một nơi xanh tươi rộng mênh mông. Trước đây chúng chưa bao giờ đậu vào những chốn ấy. Vậy là chúng bắt đầu nhảy ra và đúng là có một niềm vui tưng bừng (Năm Hân hỉ) khác. Ở đó chúng cứ thoải mái vô tư. Chim mẹ quan sát từ đầu đến cuối, nó bay xa tới một mỏm đá cao ngất, và ở đó nó canh chừng những chim non ấy. Ồ, khổ thân cho một con cáo mà có lúc muốn lảng vảng quanh đó. Diều hâu chớ nên ráng sức thì hơn. Vì chim mẹ ấy đang canh chừng ngay trên đàn con của mình.</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24</w:t>
      </w:r>
      <w:r>
        <w:rPr>
          <w:rFonts w:cs="Times New Roman" w:ascii="Times New Roman" w:hAnsi="Times New Roman"/>
          <w:sz w:val="23"/>
          <w:szCs w:val="24"/>
        </w:rPr>
        <w:tab/>
        <w:t xml:space="preserve">Đó là Đấng Christ của chúng ta tối nay. Khi Ngài chết thay cho chúng ta ở Calvary, Ngài đã lên những thành lũy cao vời của sự vinh hiển, và Ngài ngự bên tay hữu của Đấng Uy nghiêm, Ngài quan sát theo dõi chúng ta. Chúng ta bận tâm làm gì điều người đời nói, điều người ta suy nghĩ? Hãy cứ hưởng một thì giờ tuyệt diệu; chính mình mừng vui. Thế giới có đầy thuốc chữa bệnh thần kinh. Tôi nhận thấy ngày nay, là một số diễn viên hài nổi tiếng, tôi có thể kể tên, Elvis Presley, Arthur Godfrey, nhiều người trong số đó; họ buộc phải có ba hay bốn thầy thuốc bệnh tâm thần để giữ cho họ tiếp tục diễn xuất. Nhưng hỡi anh em, nếu họ cứ quên điều đó đi và thay đổi những trò cười khả ố thành một sự ca ngợi Chúa tốt đẹp điển hình thuở xưa, tôi sẽ giới thiệu họ với Một Đấng sẵn lòng canh chừng và che chở cho họ; họ sẽ không cần bất cứ thầy thuốc tâm thần nào. Đúng thế.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Thật dễ dàng như vậy; họ hoàn toàn không bị ràng buộc; họ hưởng một niềm vui tưng bừng khác, cứ việc mổ cỏ xanh mà chúng chưa hề nghĩ có lúc đã mọc. Nếu anh em không nghĩ rằng Chúa đã sắm sẵn cho mình những thứ mà anh em biết thế giới nầy không thể sản xuất, hãy thử một lần đến và làm một chuyến đi. Đúng thế.</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25</w:t>
      </w:r>
      <w:r>
        <w:rPr>
          <w:rFonts w:cs="Times New Roman" w:ascii="Times New Roman" w:hAnsi="Times New Roman"/>
          <w:sz w:val="23"/>
          <w:szCs w:val="24"/>
        </w:rPr>
        <w:tab/>
        <w:t xml:space="preserve">Nó canh chừng chúng, nó… Đó là cơ nghiệp của nó; Đó là những con thân yêu của nó. Đó là những con mà nó sẵn lòng chết thay cho; Nó canh chừng. Và đôi khi một cơn bão đến… Cách đây không lâu tôi đã nằm ở Colorado; Tôi xem một chim ưng đem những chim non của nó ra trong chuyến bay đầu tiên, chuyến bay thử của chúng. Và khi đã đem chúng đến thung lũng, nó bay lên. Một ngọn gió bấc thổi đến đó; bầu trời trở nên xanh rờn một chút, Anh Ford biết rõ điều đó có nghĩa thế nào, là thấy trời trở nên tối sầm ngay trên những đỉnh núi; chẳng bao lâu tới lúc những cơn gió lớn quét xuống thung lũng.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Nó cứ xem chừng chúng, bởi vì gió đang thổi nhẹ, lúc ấy nó phát ra một tiếng kêu lớn và từ trên mỏm đá ấy bay xuống thung lũng; Nó giương ra đôi cánh lớn và tất cả chim ưng non nhảy vào. Khi nó sải đôi cánh, và cơn gió đang tiến tới núi khoảng hơn bốn mươi dặm một giờ, nó cứ xuyên qua cơn gió ấy và bay thẳng vào trong vách đá cùng với chúng, được an toàn.</w:t>
      </w:r>
    </w:p>
    <w:p>
      <w:pPr>
        <w:pStyle w:val="Normal"/>
        <w:spacing w:lineRule="atLeast" w:line="19" w:before="0" w:after="50"/>
        <w:jc w:val="both"/>
        <w:rPr/>
      </w:pPr>
      <w:r>
        <w:rPr>
          <w:rFonts w:cs="Times New Roman" w:ascii="Times New Roman" w:hAnsi="Times New Roman"/>
          <w:sz w:val="23"/>
          <w:szCs w:val="24"/>
          <w:vertAlign w:val="superscript"/>
        </w:rPr>
        <w:t>E-26</w:t>
      </w:r>
      <w:r>
        <w:rPr>
          <w:rFonts w:cs="Times New Roman" w:ascii="Times New Roman" w:hAnsi="Times New Roman"/>
          <w:sz w:val="23"/>
          <w:szCs w:val="24"/>
        </w:rPr>
        <w:tab/>
        <w:t>Tôi nằm ở đó; tôi kêu lên như một đứa trẻ. Tôi nói, “Ồ, Chúa Jêsus ơi, Chúa đã chuộc mua Hội-thánh Chúa; Chúa đặt họ bên mé nước bình tịnh cùng với đồng cỏ xanh tươi. Họ hưởng một thì giờ vui mừng diệu kỳ và ca ngợi Chúa. Chúa đã lên các công sự phòng thủ vinh hiển; Chúa đang nhìn theo họ. Và ngày nay Chúa lại đến dang thẳng các cánh của Chúa để đem họ về trong trời cao, ra khỏi những cơn đại nạn và những việc trên đất.</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Có lần tôi hết sức ngạc nhiên, nghe một trại chủ nói về một chim ưng, và ông ta đặt một con gà mái. Và thường thì các bà biết gà mái đẻ một lứa bao nhiêu trứng. Tôi ngờ vực là có một bà ở đây biết rõ nó làm một lứa bao nhiêu trứng. Ha- ha- ha. Xin lỗi; 15 trứng, tôi xin thưa với quý vị. Ha- ha- ha. Một lứa là mười lăm.</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27</w:t>
      </w:r>
      <w:r>
        <w:rPr>
          <w:rFonts w:cs="Times New Roman" w:ascii="Times New Roman" w:hAnsi="Times New Roman"/>
          <w:sz w:val="23"/>
          <w:szCs w:val="24"/>
        </w:rPr>
        <w:tab/>
        <w:t xml:space="preserve">Như vậy trại chủ nầy đã đi kiếm được một trứng chim ưng. Và ông ta thiếu một quả để có một lứa gà ấp, vậy là ông ta đặt quả trứng chim ưng vào dưới con gà mái. Và khi quả đó nở ra, nó là con vật trông vui nhộn nhất so với tất cả các chú gà con kia. Sao, nó không thể hiểu chúng đang kêu chiếp chíếp về việc gì; nó phát tiếng kêu theo một ngôn ngữ khác. Nó không biết những chú gà con đó đang nói về cái gì. Tôi hy vọng anh em biết rõ tôi muốn nói gì.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Vậy rồi, nó nhìn xem chúng, và không biết làm thế nào. Và tất cả đều mổ vào nó, vì nó đã cho biết nó là một gã lập dị. Có lẽ là thế. Nhưng khởi đầu với nó đã là một chim ưng. Chúng có thể vươn đôi cánh nhỏ đi lắc lư một vòng, và nó nhìn chúng. Còn chúng nó ở đó. Gà mái mẹ kêu cục cục, và chúng biết những tiếng gọi lục cục này, vậy là tất cả các chú gà con chạy tới đấy. Nhưng chim ưng này không hiểu tiếng gà mẹ gọi con ấy. Và nó không muốn tiến vào, vì nó không hiểu thứ tiếng cục cục ấy. Tôi sẽ không nói nhiều, nhưng tôi hy vọng anh em biết rõ tôi đang nói về điều gì. Nó chẳng hiểu. Nó nói chuyện khác hẳn.</w:t>
      </w:r>
    </w:p>
    <w:p>
      <w:pPr>
        <w:pStyle w:val="Normal"/>
        <w:spacing w:lineRule="atLeast" w:line="19" w:before="0" w:after="50"/>
        <w:jc w:val="both"/>
        <w:rPr/>
      </w:pPr>
      <w:r>
        <w:rPr>
          <w:rFonts w:cs="Times New Roman" w:ascii="Times New Roman" w:hAnsi="Times New Roman"/>
          <w:sz w:val="23"/>
          <w:szCs w:val="24"/>
          <w:vertAlign w:val="superscript"/>
        </w:rPr>
        <w:t>E-28</w:t>
      </w:r>
      <w:r>
        <w:rPr>
          <w:rFonts w:cs="Times New Roman" w:ascii="Times New Roman" w:hAnsi="Times New Roman"/>
          <w:sz w:val="23"/>
          <w:szCs w:val="24"/>
        </w:rPr>
        <w:tab/>
        <w:t>Quý vị biết, tôi đang nói về một số gà mái già rủ rê chị em ra tới một bãi tắm nhỏ, và cả những điểm hẹn khác, cởi bỏ quần áo quý vị, phô bày ở đó và… Ồ, anh em biết những gì tôi đang nói. Những anh chàng dưới chỗ hồ bơi, nơi mà họ rủ anh em xuống đó, và tặng cho anh em một ly rượu sơ giao thân mật, và tất cả như thế. Một con cái Chúa thật sự được sanh lại không biết gì về chuyện đó. Họ nói, “Ồ, chúng tôi thuộc về Giáo hội.” Nhưng anh em không hiểu tiếng lục cục của gà mái mẹ. Đúng thế. Anh em được sanh ra là một chim ưng; Đức Chúa Trời biết quí vị là của riêng Ngài. Ngài biết rõ anh em trước thuở lập nền của thế giới; đã định trước anh em là những con trai con gái của Đức Chúa Trời.</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29</w:t>
        <w:tab/>
      </w:r>
      <w:r>
        <w:rPr>
          <w:rFonts w:cs="Times New Roman" w:ascii="Times New Roman" w:hAnsi="Times New Roman"/>
          <w:sz w:val="23"/>
          <w:szCs w:val="24"/>
        </w:rPr>
        <w:t xml:space="preserve">Xin chú ý, thế rồi chúng ta để ý là gà mẹ này, cứ mỗi lần tìm thấy một con bọ hung nhỏ hoặc gì đó, nó kêu cục cục và cả đàn gà con chạy tới, con chim ưng nhỏ đến sau đang nhìn quanh. Nó là một tạo vật nhỏ trông khôi hài. </w:t>
      </w:r>
    </w:p>
    <w:p>
      <w:pPr>
        <w:pStyle w:val="Normal"/>
        <w:spacing w:lineRule="atLeast" w:line="19" w:before="0" w:after="50"/>
        <w:jc w:val="both"/>
        <w:rPr>
          <w:rFonts w:ascii="Times New Roman" w:hAnsi="Times New Roman" w:cs="Times New Roman"/>
          <w:sz w:val="23"/>
          <w:szCs w:val="24"/>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 xml:space="preserve">Nhưng anh em biết, có một ngày bỗng nhiên xuất hiện trong cái sân nuôi gà vịt quanh nhà kho, chim ưng mẹ thình lình bay đến bên sân. Và bóng dáng khổng lồ của nó phủ hết chỗ cao nhất của cái sân; nó nhìn xuống, và đã thấy con của nó. Ngài biết là con cái Ngài. Và kêu với chim con, khi nó đã kêu, chim con quay đầu và ngước lên nhìn. Bao giờ cũng là cách mà nó nên nhìn như thế. Và khi nó nhìn lên, chim mẹ kêu lại, rằng, “Con ơi, con không phải là gà; con là con của ta.”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Tôi thật vui mừng Chúa đã có con cái tất cả bước đi bằng đời sống, họ có thể là nhà doanh nghiệp, bất cứ là gì, nhưng Chúa biết là sở hữu của Ngài. Và khi họ nghe Phúc âm về quyền phép của Jêsus Christ, họ biết Tiếng đó. “Chiên Ta biết Tiếng Ta.”</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30</w:t>
      </w:r>
      <w:r>
        <w:rPr>
          <w:rFonts w:cs="Times New Roman" w:ascii="Times New Roman" w:hAnsi="Times New Roman"/>
          <w:sz w:val="23"/>
          <w:szCs w:val="24"/>
        </w:rPr>
        <w:tab/>
        <w:t xml:space="preserve">Ồ, thật tôi đã cúi gập cả người xuống vì một ngọn bút giáo phái lớn điểm vào lưng tôi, nhưng ngày nọ tôi nghe một Tiếng phán đến từ bên trên, không phải từ  các Tổng hành dinh, không phải từ vị Trưởng Lão, không phải từ ban Chấp-sự, hoặc vị Giám mục, nhưng tôi đã nghe một Tiếng kêu gọi đến từ trời. Ồ, lòng tôi thật rúng động.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Chim mẹ nói, “Con không phải là một gà con; Con không thuộc vào loại đó. Con là của ta.” Và nó tự hỏi mình có thể làm gì; Đó là điều nó muốn.</w:t>
      </w:r>
    </w:p>
    <w:p>
      <w:pPr>
        <w:pStyle w:val="Normal"/>
        <w:spacing w:lineRule="atLeast" w:line="19" w:before="0" w:after="50"/>
        <w:jc w:val="both"/>
        <w:rPr>
          <w:rFonts w:ascii="Times New Roman" w:hAnsi="Times New Roman" w:cs="Times New Roman"/>
          <w:sz w:val="23"/>
          <w:szCs w:val="24"/>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 xml:space="preserve">Anh em biết mình có thể làm gì, có lẽ có nhiều chim ưng nhỏ đang bước đi trong sân gà giáo phái nào đó suốt một thời gian dài, đang ngồi ở đây tối hôm nay. Đúng là như thế. Nhưng tôi hy vọng là Ngài kêu gọi các bạn và Phán, “Con ơi, con là con của Ta.”  </w:t>
      </w:r>
    </w:p>
    <w:p>
      <w:pPr>
        <w:pStyle w:val="Normal"/>
        <w:spacing w:lineRule="atLeast" w:line="19" w:before="0" w:after="50"/>
        <w:jc w:val="both"/>
        <w:rPr>
          <w:rFonts w:ascii="Times New Roman" w:hAnsi="Times New Roman" w:cs="Times New Roman"/>
          <w:sz w:val="23"/>
          <w:szCs w:val="24"/>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 xml:space="preserve">“Con phải làm chi, Chúa ơi?” Đó là tiếng kêu. </w:t>
      </w:r>
    </w:p>
    <w:p>
      <w:pPr>
        <w:pStyle w:val="Normal"/>
        <w:spacing w:lineRule="atLeast" w:line="19" w:before="0" w:after="50"/>
        <w:jc w:val="both"/>
        <w:rPr>
          <w:rFonts w:ascii="Times New Roman" w:hAnsi="Times New Roman" w:cs="Times New Roman"/>
          <w:sz w:val="23"/>
          <w:szCs w:val="24"/>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 xml:space="preserve">Chim mẹ bảo, “Cứ nhảy vọt trước và vỗ cánh phành phạch.”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Và nó đã làm cú nhảy đầu tiên với cặp cánh vỗ phành phạch; Nó đã thấy nó không còn trói buộc gì với đất nữa, vì nó đã đứng trên một cây cột ở sân nhà, ngay trong một trung tâm của một tổ chức Ngũ Tuần. Chim ưng mẹ nói, “Con ơi, con phải lên cho được cao hơn đó, nếu không Ta chẳng thể làm chi cho con. Cứ nhảy lần nữa, và Ta sẽ nâng con lên trên đôi cánh mình.”</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31</w:t>
      </w:r>
      <w:r>
        <w:rPr>
          <w:rFonts w:cs="Times New Roman" w:ascii="Times New Roman" w:hAnsi="Times New Roman"/>
          <w:sz w:val="23"/>
          <w:szCs w:val="24"/>
        </w:rPr>
        <w:tab/>
        <w:t xml:space="preserve">Nếu tối hôm nay có điều gì cần với Hội thánh của Đức Chúa Trời Hằng sống, thì đó là một bước nhảy  khỏi mọi rào cản Giáo phái, khỏi tất cả những chủ thuyết. Hãy cứ cắt đứt buông lỏng mọi đời sống, mọi đường dây, và tự do đi, nhảy vọt, Ngài sẽ nâng anh em trên cánh Chim Ưng Đốm (a great Speckled Bird.)*đem đi.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Ấy là những Buổi nhóm như thế nầy, ấy là những thì giờ như thế nầy; Ấy là trong những người ngồi nghe như thế nầy ở nơi mà chúng ta có thể thực hiện bước nhảy diệu kỳ đó để cảm biết Quyền năng của Ngài, đỡ nâng chúng ta với Lời Ngài, và đem chúng ta đi khỏi những sự lo toan thuộc về đời này cùng với những thứ mà chúng ta có. Ngài là Cha các bạn; Ngài yêu quý vị. Và giờ khuấy động tổ đã đến rồi, nhưng chúng ta cần một bước nhảy khác. Chúng ta đã đứng trên cột sân nhà, nhưng chúng ta cần dứt dây ràng buộc, như vậy chúng ta mới có thể cỡi trên các cánh của Ngài cho chuyến bay độc diễn đầu tiên của mình. Sẽ thật là một sự vui sướng, khi mà ngày trọng đại đó cuối cùng đã đến. Để những ai biết nhảy vọt và đập cánh của họ làm sao, những ai biết làm thế nào, ngày nào đó Ngài sẽ đến, Chim Ưng lớn của cõi trời sẽ đến trong sự Vinh hiển, và Ngài sè ra nguồn lực lớn của Ngài, là Đức Thánh Linh, cùng với những ai được từ hóa với điều ấy sẽ làm một chuyến đi vào cõi đời đời, mãi mãi.</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32</w:t>
      </w:r>
      <w:r>
        <w:rPr>
          <w:rFonts w:cs="Times New Roman" w:ascii="Times New Roman" w:hAnsi="Times New Roman"/>
          <w:sz w:val="23"/>
          <w:szCs w:val="24"/>
        </w:rPr>
        <w:tab/>
        <w:t xml:space="preserve">Cách đây không lâu, tại đây, Gary, Indiana, tôi được một người dẫn vào trong xưởng máy. Và tôi quan sát khi họ đang quét… Gần tới giờ nghỉ họ quét những -- dăm kim loại ra nơi sàn. Và người này nói với tôi, là, “Nào, hãy xem cái này một phút.” Ông ta nhấn một cái nút, dẫn tới một nam châm lớn ở đâu đó; nó hạ xuống, và khi nó đi qua đống dăm lớn đó, những cái dăm kia hoàn toàn dính ngay vào nam châm lớn nầy. Cho ra ngoài đó và ngắt từ tính đi, rơi vào cái lò đúc lớn và được đúc hết, cái ấm lớn đang được đúc. </w:t>
      </w:r>
    </w:p>
    <w:p>
      <w:pPr>
        <w:pStyle w:val="Normal"/>
        <w:spacing w:lineRule="atLeast" w:line="19" w:before="0" w:after="50"/>
        <w:jc w:val="both"/>
        <w:rPr>
          <w:rFonts w:ascii="Times New Roman" w:hAnsi="Times New Roman" w:cs="Times New Roman"/>
          <w:sz w:val="23"/>
          <w:szCs w:val="24"/>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Tôi đứng đó khoảng một phút và  tim tôi đập nhanh. Tôi nói, “ Ngợi khen Chúa!”</w:t>
      </w:r>
    </w:p>
    <w:p>
      <w:pPr>
        <w:pStyle w:val="Normal"/>
        <w:spacing w:lineRule="atLeast" w:line="19" w:before="0" w:after="50"/>
        <w:jc w:val="both"/>
        <w:rPr>
          <w:rFonts w:ascii="Times New Roman" w:hAnsi="Times New Roman" w:cs="Times New Roman"/>
          <w:sz w:val="23"/>
          <w:szCs w:val="24"/>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 xml:space="preserve">Ông này hỏi, “Có vấn đề gì vậy Anh Branham?” </w:t>
      </w:r>
    </w:p>
    <w:p>
      <w:pPr>
        <w:pStyle w:val="Normal"/>
        <w:spacing w:lineRule="atLeast" w:line="19" w:before="0" w:after="50"/>
        <w:jc w:val="both"/>
        <w:rPr>
          <w:rFonts w:ascii="Times New Roman" w:hAnsi="Times New Roman" w:cs="Times New Roman"/>
          <w:sz w:val="23"/>
          <w:szCs w:val="24"/>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 xml:space="preserve">Tôi nói, “Tôi đang suy nghĩ.”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Ông ấy nói, “Chắc chắn ông phải nghĩ rồi.” Tôi thấy tôi sợ ông ấy.</w:t>
      </w:r>
    </w:p>
    <w:p>
      <w:pPr>
        <w:pStyle w:val="Normal"/>
        <w:spacing w:lineRule="atLeast" w:line="19" w:before="0" w:after="50"/>
        <w:jc w:val="both"/>
        <w:rPr>
          <w:rFonts w:ascii="Times New Roman" w:hAnsi="Times New Roman" w:cs="Times New Roman"/>
          <w:sz w:val="23"/>
          <w:szCs w:val="24"/>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 xml:space="preserve">Tôi nói, “Đằng kia có một bộ nam châm, tôi muốn hỏi anh một câu, tại sao tất cả những dăm ấy không bị hút đi?” </w:t>
      </w:r>
    </w:p>
    <w:p>
      <w:pPr>
        <w:pStyle w:val="Normal"/>
        <w:spacing w:lineRule="atLeast" w:line="19" w:before="0" w:after="50"/>
        <w:jc w:val="both"/>
        <w:rPr>
          <w:rFonts w:ascii="Times New Roman" w:hAnsi="Times New Roman" w:cs="Times New Roman"/>
          <w:sz w:val="23"/>
          <w:szCs w:val="24"/>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 xml:space="preserve">Ông ta nói, “ Thưa ông, một số trong đó là nhôm; Chúng không nhiễm từ với nam châm.” </w:t>
      </w:r>
    </w:p>
    <w:p>
      <w:pPr>
        <w:pStyle w:val="Normal"/>
        <w:spacing w:lineRule="atLeast" w:line="19" w:before="0" w:after="50"/>
        <w:jc w:val="both"/>
        <w:rPr>
          <w:rFonts w:ascii="Times New Roman" w:hAnsi="Times New Roman" w:cs="Times New Roman"/>
          <w:sz w:val="23"/>
          <w:szCs w:val="24"/>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 xml:space="preserve">Tôi reo lên, “Ngợi khen Chúa!” Và tôi nói, “ Nhưng tại sao mảnh sắt đó không đi luôn?” </w:t>
      </w:r>
    </w:p>
    <w:p>
      <w:pPr>
        <w:pStyle w:val="Normal"/>
        <w:spacing w:lineRule="atLeast" w:line="19" w:before="0" w:after="50"/>
        <w:jc w:val="both"/>
        <w:rPr>
          <w:rFonts w:ascii="Times New Roman" w:hAnsi="Times New Roman" w:cs="Times New Roman"/>
          <w:sz w:val="23"/>
          <w:szCs w:val="24"/>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 xml:space="preserve">Nói là, “ Nó bị chốt với cái sàn.” </w:t>
      </w:r>
    </w:p>
    <w:p>
      <w:pPr>
        <w:pStyle w:val="Normal"/>
        <w:spacing w:lineRule="atLeast" w:line="19" w:before="0" w:after="50"/>
        <w:jc w:val="both"/>
        <w:rPr>
          <w:rFonts w:ascii="Times New Roman" w:hAnsi="Times New Roman" w:cs="Times New Roman"/>
          <w:sz w:val="23"/>
          <w:szCs w:val="24"/>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 xml:space="preserve">Tôi nói, Ngợi khen Chúa!” </w:t>
      </w:r>
    </w:p>
    <w:p>
      <w:pPr>
        <w:pStyle w:val="Normal"/>
        <w:autoSpaceDE w:val="false"/>
        <w:spacing w:lineRule="auto" w:line="240" w:before="0" w:after="0"/>
        <w:jc w:val="both"/>
        <w:rPr>
          <w:rFonts w:ascii="Georgia" w:hAnsi="Georgia" w:cs="Georgia"/>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 xml:space="preserve">Ồ, hỡi anh em, Chúa Jêsus sẽ đến ngày nào đó, Chim Ưng lớn của Thiên đàng, và chỉ có những ai được từ hóa bởi Quyền năng của Đức Thánh Linh sẽ đi chuyến đó. Những tín điều đã chốt xuống, cùng với những Giáo phái, và những dăm nhôm của những nhà tư tưởng không quan trọng, những tham vọng tầm thường… Tôi nghĩ Hội thánh của Chúa sẽ là nhà tư tưởng cao nhất, những khát vọng cao đẹp nhất nên ở cùng những Cơ-đốc nhân trên thế giới: </w:t>
      </w:r>
      <w:r>
        <w:rPr>
          <w:rFonts w:cs="Times New Roman" w:ascii="Times New Roman" w:hAnsi="Times New Roman"/>
        </w:rPr>
        <w:t>N</w:t>
      </w:r>
      <w:r>
        <w:rPr>
          <w:rFonts w:cs="Times New Roman" w:ascii="Times New Roman" w:hAnsi="Times New Roman"/>
          <w:lang w:val="vi-VN"/>
        </w:rPr>
        <w:t>hắm mục đích mà chạy, để giựt giải về sự kêu gọi trên trời của Đức Chúa Trời trong Đức Chúa Jêsus Christ</w:t>
      </w:r>
      <w:r>
        <w:rPr>
          <w:rFonts w:cs="Times New Roman" w:ascii="Times New Roman" w:hAnsi="Times New Roman"/>
        </w:rPr>
        <w:t>,</w:t>
      </w:r>
      <w:r>
        <w:rPr>
          <w:rFonts w:cs="Times New Roman" w:ascii="Times New Roman" w:hAnsi="Times New Roman"/>
          <w:sz w:val="23"/>
          <w:szCs w:val="24"/>
        </w:rPr>
        <w:t xml:space="preserve"> chắc chắn.</w:t>
      </w:r>
    </w:p>
    <w:p>
      <w:pPr>
        <w:pStyle w:val="Normal"/>
        <w:spacing w:lineRule="atLeast" w:line="19" w:before="0" w:after="50"/>
        <w:jc w:val="both"/>
        <w:rPr/>
      </w:pPr>
      <w:r>
        <w:rPr>
          <w:rFonts w:cs="Times New Roman" w:ascii="Times New Roman" w:hAnsi="Times New Roman"/>
          <w:sz w:val="23"/>
          <w:szCs w:val="24"/>
          <w:vertAlign w:val="superscript"/>
        </w:rPr>
        <w:t>E-33</w:t>
      </w:r>
      <w:r>
        <w:rPr>
          <w:rFonts w:cs="Times New Roman" w:ascii="Times New Roman" w:hAnsi="Times New Roman"/>
          <w:sz w:val="23"/>
          <w:szCs w:val="24"/>
        </w:rPr>
        <w:tab/>
        <w:t>Một hôm ở trên núi, tôi đang đi săn nai. Ấy là vào mùa sớm; tuyết còn chưa đổ xuống. Như vậy tôi buộc phải đi lên dò xét quanh hàng rào gỗ. Tôi lom khom bước qua đó; Không có người trong vòng bảy mươi dặm, theo như tôi biết. Ông Jefferies, người quản trại, ông ấy đã làm một đường vệt dài và đã đi một hướng khác, rồi chúng tôi gặp nhau chừng bốn ngày sau.</w:t>
      </w:r>
    </w:p>
    <w:p>
      <w:pPr>
        <w:pStyle w:val="Normal"/>
        <w:spacing w:lineRule="atLeast" w:line="19" w:before="0" w:after="50"/>
        <w:jc w:val="both"/>
        <w:rPr/>
      </w:pPr>
      <w:r>
        <w:rPr>
          <w:rFonts w:cs="Times New Roman" w:ascii="Times New Roman" w:hAnsi="Times New Roman"/>
          <w:sz w:val="23"/>
          <w:szCs w:val="24"/>
        </w:rPr>
        <w:tab/>
        <w:t>Sáng hôm ấy tôi cột ngựa và đi hướng lên cao trong các khu vực, nơi mà nhiều năm trước tôi thường lùng ra thú rừng. Hôm ấy trong khi lên nơi đó, tôi đang đi săn nai, và bỗng nhiên có một cơn mưa ập đến. Tôi ở phía sau một cây bị gió giật ngã xuống từ lâu, bắc ngang qua núi nhiều năm trước, và cơn mưa đi qua. Trời sẽ mưa một lúc; Rồi tới một đợt tuyết rơi; và mặt trời sẽ chiếu sáng, vân vân, vào đầu mùa thu, tháng Mười trong miền núi cao ở Colorado.</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34</w:t>
      </w:r>
      <w:r>
        <w:rPr>
          <w:rFonts w:cs="Times New Roman" w:ascii="Times New Roman" w:hAnsi="Times New Roman"/>
          <w:sz w:val="23"/>
          <w:szCs w:val="24"/>
        </w:rPr>
        <w:tab/>
        <w:t>Và hôm đó tôi đã sững sờ bởi điều này xảy ra; nó cứ còn mãi nơi lòng tôi. Khi nhìn cơn mưa đi qua, bị ướt chút ít, tôi lau mặt và bước ra từ phía sau cái cây như vậy. Trong khi đứng ở đó tôi nghe hướng ngược lên nơi đầu thung lũng, một sói già đang tru, và bạn tình của nó ở dưới thung lũng đáp lại.</w:t>
      </w:r>
    </w:p>
    <w:p>
      <w:pPr>
        <w:pStyle w:val="Normal"/>
        <w:spacing w:lineRule="atLeast" w:line="19" w:before="0" w:after="50"/>
        <w:jc w:val="both"/>
        <w:rPr>
          <w:rFonts w:ascii="Times New Roman" w:hAnsi="Times New Roman" w:cs="Times New Roman"/>
          <w:sz w:val="23"/>
          <w:szCs w:val="24"/>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 xml:space="preserve"> Như anh em biết, mẹ tôi là người lai thổ dân Da đỏ, ồ, như Đa-vít nói, “Khi vực gọi vực…” Một điều gì nơi đây đang gọi, và tôi yêu cảnh hoang dã. Khi tôi nghe tiếng sói hú quen thuộc ấy cùng với tiếng đáp lại, một điều gì chìm sâu bên trong tôi bắt đầu vang tiếng gọi.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Tôi ngắm nhìn; mặt trời làm chim kêu xao xác qua những vách đá ở phía tây, khi nó đang đi xuống nơi chân trời; tôi thấy mặt trời đang di chuyển. Và nó phản chiếu ánh sáng với những cây xanh đời, những chỗ lạnh giá do cơn mưa, và đã hình thành một cái mống. Đúng lúc ấy, tôi đã ở phía sau đàn nai, tôi nghe con nai mẹ cao lớn phát tiếng kêu như tiếng tù-và vang vọng khắp những bụi cây to. Ồ, tôi bắt đầu tuôn nước mắt; không thể cầm lòng. Có điều gì trong tôi say mê cảnh thiên nhiên. “Khi vực gọi vực, nơi có tiếng thác gầm của Chúa…”</w:t>
      </w:r>
    </w:p>
    <w:p>
      <w:pPr>
        <w:pStyle w:val="Normal"/>
        <w:spacing w:lineRule="atLeast" w:line="19" w:before="0" w:after="50"/>
        <w:jc w:val="both"/>
        <w:rPr/>
      </w:pPr>
      <w:r>
        <w:rPr>
          <w:rFonts w:cs="Times New Roman" w:ascii="Times New Roman" w:hAnsi="Times New Roman"/>
          <w:sz w:val="23"/>
          <w:szCs w:val="24"/>
          <w:vertAlign w:val="superscript"/>
        </w:rPr>
        <w:t>E-35</w:t>
      </w:r>
      <w:r>
        <w:rPr>
          <w:rFonts w:cs="Times New Roman" w:ascii="Times New Roman" w:hAnsi="Times New Roman"/>
          <w:sz w:val="23"/>
          <w:szCs w:val="24"/>
        </w:rPr>
        <w:tab/>
        <w:t>Nếu có gì nơi đây đang gọi về một vực, thì phải có một vực đáp lại. Trước khi có cái vây trên lưng cá, phải có một vùng nước để nó bơi vào, nếu không thì nó đã chẳng có vây. Trước khi có một cây mọc nơi đất, phải có một vùng đất trước đã nếu không thì chẳng có cây cối.</w:t>
      </w:r>
    </w:p>
    <w:p>
      <w:pPr>
        <w:pStyle w:val="Normal"/>
        <w:spacing w:lineRule="atLeast" w:line="19" w:before="0" w:after="50"/>
        <w:jc w:val="both"/>
        <w:rPr/>
      </w:pPr>
      <w:r>
        <w:rPr>
          <w:rFonts w:cs="Times New Roman" w:ascii="Times New Roman" w:hAnsi="Times New Roman"/>
          <w:sz w:val="23"/>
          <w:szCs w:val="24"/>
        </w:rPr>
        <w:tab/>
        <w:t>Cách đây một thời gian, một vài năm trước, tôi đọc thấy một cậu bé ăn những cục tẩy nơi những cây bút chì. Và rồi mẹ của nó thấy nó gặm rớt cái bàn đạp xe đạp. Đem đi khám, nó ăn cao su đó, một cuộc xét nghiệm ở phòng khám cho thấy là đứa bé đang thèm chất lưu huỳnh. Nếu có gì nơi đây đang thèm khát về lưu hoàng, phải có lưu hoàng đáp ứng với nó.</w:t>
      </w:r>
    </w:p>
    <w:p>
      <w:pPr>
        <w:pStyle w:val="Normal"/>
        <w:spacing w:lineRule="atLeast" w:line="19" w:before="0" w:after="50"/>
        <w:jc w:val="both"/>
        <w:rPr/>
      </w:pPr>
      <w:r>
        <w:rPr>
          <w:rFonts w:cs="Times New Roman" w:ascii="Times New Roman" w:hAnsi="Times New Roman"/>
          <w:sz w:val="23"/>
          <w:szCs w:val="24"/>
          <w:vertAlign w:val="superscript"/>
        </w:rPr>
        <w:t>E-36</w:t>
      </w:r>
      <w:r>
        <w:rPr>
          <w:rFonts w:cs="Times New Roman" w:ascii="Times New Roman" w:hAnsi="Times New Roman"/>
          <w:sz w:val="23"/>
          <w:szCs w:val="24"/>
        </w:rPr>
        <w:tab/>
        <w:t>Nói cách khác, trước khi có một tạo vật phải có một Đấng Tạo hóa để tạo thành vật thọ tạo này. Không phải là có một ông và bà nơi đây, đã từng nếm biết về Đức Chúa Trời, nhưng ngay lúc này anh em đang mong biết nhiều hơn nữa về Chúa. Quý vị đang chìa tay với Chúa để có nhiều hơn nữa. Nếu có một điều ước nơi đây để có nhiều hơn nữa với Chúa, thì nơi nào đó đã có nhiều hơn về Chúa để nhận lãnh. Chúng ta nên thử nhảy khỏi cây trụ. Chính là điều đó.</w:t>
      </w:r>
    </w:p>
    <w:p>
      <w:pPr>
        <w:pStyle w:val="Normal"/>
        <w:spacing w:lineRule="atLeast" w:line="19" w:before="0" w:after="50"/>
        <w:jc w:val="both"/>
        <w:rPr/>
      </w:pPr>
      <w:r>
        <w:rPr>
          <w:rFonts w:cs="Times New Roman" w:ascii="Times New Roman" w:hAnsi="Times New Roman"/>
          <w:sz w:val="23"/>
          <w:szCs w:val="24"/>
        </w:rPr>
        <w:tab/>
        <w:t>Và khi tôi nghe tiếp theo đó, tôi đã thấy màu sắc cái mống; Tôi nghĩ về cái áo nhiều màu của Giô-sép,. Tôi nghĩ về cầu vồng trong Khải-huyền 1, giao ước Đức Chúa Trời đã lập trong Sáng-thế-ký với mọi dân trên đất và xác nhận qua Đấng Christ. Và khi tôi đang đi vòng quanh cây đó như một anh gàn dở, cứ hết sức kêu vang…  tôi không cần biết. Có gì đó tận đáy lòng khiến tôi không thể giữ sự bình an. Tôi có thể thấy Chúa trong cái mống; Tôi có thể thấy Chúa trong cảnh mặt trời lặn. Tôi nghe Chúa đang gọi qua suốt tiếng sói; Tôi có thể nghe Chúa đang gọi tất cả mọi nơi. Nếu anh em có Đức Chúa Trời ở trong lòng, anh em sẽ thấy Đức Chúa Trời bất cứ nơi đâu anh em nhìn xem. Đúng thế. Trước hết Ngài phải đến nơi đây. Ngài phải biến đổi anh em từ một gà con trở thành một chim ưng. Ngài phải ban cho anh em trong nơi đây một sự ước ao thực hiện điều gì đó. Đúng thế.</w:t>
      </w:r>
    </w:p>
    <w:p>
      <w:pPr>
        <w:pStyle w:val="Normal"/>
        <w:spacing w:lineRule="atLeast" w:line="19" w:before="0" w:after="50"/>
        <w:jc w:val="both"/>
        <w:rPr/>
      </w:pPr>
      <w:r>
        <w:rPr>
          <w:rFonts w:cs="Times New Roman" w:ascii="Times New Roman" w:hAnsi="Times New Roman"/>
          <w:sz w:val="23"/>
          <w:szCs w:val="24"/>
          <w:vertAlign w:val="superscript"/>
        </w:rPr>
        <w:t>E-37</w:t>
      </w:r>
      <w:r>
        <w:rPr>
          <w:rFonts w:cs="Times New Roman" w:ascii="Times New Roman" w:hAnsi="Times New Roman"/>
          <w:sz w:val="23"/>
          <w:szCs w:val="24"/>
        </w:rPr>
        <w:tab/>
        <w:t>Khi tôi canh chừng nó, đột nhiên tôi nghe thấy một con sóc thông bé nhỏ. Anh em nào biết chúng là gì không, chúng là những cảnh sát viên của rừng già: làm huyên náo liên tiếp mà chẳng thấy nó đâu. Và chúng đang ngồi trên một gốc cây, cứ kêu huyên thiên, chatt, chatt, chatt, chatt, chatt. Và tôi nghĩ, “ Sóc con, đang làm gì vậy?” Và người quản trại nuôi gia súc, là một người khá thô bạo cho đến khi trở lại tin Chúa. Anh ta thường nói với tôi là chúng đang nguyền rủa. Và tôi nói với chú nhỏ, “Tsk, tsk, tsk, hãy nói lối như thế.” Và nó cứ tiếp tục.</w:t>
      </w:r>
    </w:p>
    <w:p>
      <w:pPr>
        <w:pStyle w:val="Normal"/>
        <w:spacing w:lineRule="atLeast" w:line="19" w:before="0" w:after="50"/>
        <w:jc w:val="both"/>
        <w:rPr/>
      </w:pPr>
      <w:r>
        <w:rPr>
          <w:rFonts w:cs="Times New Roman" w:ascii="Times New Roman" w:hAnsi="Times New Roman"/>
          <w:sz w:val="23"/>
          <w:szCs w:val="24"/>
        </w:rPr>
        <w:tab/>
        <w:t>Nhưng tôi nhìn xem, không phải tại tôi mà nó kêu; đó là một chim ưng to lớn bị đẩy xuống trong cơn bão và bị thổi bay xuống. Và anh chàng to lớn nhảy ra. “Ồ”, tôi nói, “Ta hiểu ngươi ồn ào về việc gì rồi.” Nó không canh chừng tôi; nó canh chừng chim ưng kia.</w:t>
      </w:r>
    </w:p>
    <w:p>
      <w:pPr>
        <w:pStyle w:val="Normal"/>
        <w:spacing w:lineRule="atLeast" w:line="19" w:before="0" w:after="50"/>
        <w:jc w:val="both"/>
        <w:rPr/>
      </w:pPr>
      <w:r>
        <w:rPr>
          <w:rFonts w:cs="Times New Roman" w:ascii="Times New Roman" w:hAnsi="Times New Roman"/>
          <w:sz w:val="23"/>
          <w:szCs w:val="24"/>
          <w:vertAlign w:val="superscript"/>
        </w:rPr>
        <w:t>E-38</w:t>
      </w:r>
      <w:r>
        <w:rPr>
          <w:rFonts w:cs="Times New Roman" w:ascii="Times New Roman" w:hAnsi="Times New Roman"/>
          <w:sz w:val="23"/>
          <w:szCs w:val="24"/>
        </w:rPr>
        <w:tab/>
        <w:t>Vậy là chim ưng to lớn từ trên mây xanh đã bị thổi ép xuống thế nầy, tôi quan sát nó một vài phút; tôi nghĩ, “ Chúa ơi, sao Chúa đã đổi những gì con suy nghĩ theo đường lối ngay trên đấy thành xuống đây thế nầy. Trong việc này có ý  gì?” Kia là một con sóc thông quen thuộc không đáng giá một cắc. Đó là một lão chim ưng; việc duy nhất chim ưng làm là bay trong trời xanh.” Tôi lại nghĩ, “ Chúa đã thay đổi quan niệm của con để nhìn theo hướng nầy sao?”</w:t>
      </w:r>
    </w:p>
    <w:p>
      <w:pPr>
        <w:pStyle w:val="Normal"/>
        <w:spacing w:lineRule="atLeast" w:line="19" w:before="0" w:after="50"/>
        <w:jc w:val="both"/>
        <w:rPr/>
      </w:pPr>
      <w:r>
        <w:rPr>
          <w:rFonts w:cs="Times New Roman" w:ascii="Times New Roman" w:hAnsi="Times New Roman"/>
          <w:sz w:val="23"/>
          <w:szCs w:val="24"/>
        </w:rPr>
        <w:tab/>
        <w:t>Tôi quan sát chim ưng, nó vẫn đang lắc lư cánh. Tôi nghĩ, “ Mi sợ ta không?” Tôi nói, “Ta có một khẩu súng đây; Ta có thể bắn nếu ta muốn.” Và tôi kẹp khẩu súng như thế. Tôi nhìn nó… Những con mắt mở to đó nhìn thoáng qua tôi, nó tiếp tục nhắp cánh. Tôi nghĩ, “ Phải, ta hiểu vì sao mi quả cảm như vậy. Đây là lý do khiến mi không phải như là một kẻ hèn nhát. Chúa đã cho mi đôi cánh lớn đầy năng lực. Và mi đã có sự tin quyết vào đôi cánh ấy.”</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39</w:t>
      </w:r>
      <w:r>
        <w:rPr>
          <w:rFonts w:cs="Times New Roman" w:ascii="Times New Roman" w:hAnsi="Times New Roman"/>
          <w:sz w:val="23"/>
          <w:szCs w:val="24"/>
        </w:rPr>
        <w:tab/>
        <w:t xml:space="preserve">Nếu như chúng ta có thể chỉ sử dụng đôi cánh của Kinh Thánh, Lời đã viết của Đức Chúa Trời, mà Chúa cho Hội thánh của Ngài để bay đi, và như có nhiều sự tin quyết vào Lời của Chúa, bởi Đức Thánh Linh, trang bị cơn gió nhẹ đem chúng ta đi… Nếu chúng ta cứ có nhiều lòng tin quyết như chim ưng này đã tin vào cánh của mình… Nó biết là nó có thể làm một cú nhảy vọt, đậu vào hàng rào gỗ đó, trên thanh gỗ đó, và rồi tôi không thể nào bắn nếu buộc lòng phải bắn. Nó đã tin quyết vào điều đó.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Và tôi quan sát. Lát sau nó đã chán nghe con sóc nhỏ đó, nó nhảy vọt, chỉ đập cánh hai lần, và anh em có biết nó đã làm thế nào không? Nó không hề đập cánh thêm nữa. Nó hoàn toàn biết dùng cánh thế nào. Nó cứ giữ cánh giương ra như thế, và mỗi lần cơn gió lộng vào, hoàn toàn nâng nó lên, nâng nó lên. Tôi đứng nhìn theo cho đến khi nó chỉ còn là một chấm nhỏ. Tại đó tôi đã khóc như một đứa bé. Tôi nghĩ, “Chúa ơi, quả thật, chính là điều đó.”</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40</w:t>
      </w:r>
      <w:r>
        <w:rPr>
          <w:rFonts w:cs="Times New Roman" w:ascii="Times New Roman" w:hAnsi="Times New Roman"/>
          <w:sz w:val="23"/>
          <w:szCs w:val="24"/>
        </w:rPr>
        <w:tab/>
        <w:t xml:space="preserve">Nếu như Hội-thánh chỉ cần biết làm thế nào để vỗ cánh, những chiếc cánh của đức tin, vào trong Lời hứa của Đức Chúa Trời, và không phải từ nơi đây nơi kia mà đập cánh, gia nhập những người Giám Lý, gia nhập những người Báp-tít, gia nhập những Trưởng Lão, gia nhập với Một Ngôi, gia nhập Phúc âm Ngũ Tuần, tất cả mọi chủ nghĩa nhỏ bé song hành, để gia nhập. Không phải đâu. Cứ giương cánh của anh em trong Lời hứa của Ngài và để Đức Thánh Linh hoàn toàn nâng anh em lên, nâng lên, lên, lên, lên, lên. </w:t>
      </w:r>
    </w:p>
    <w:p>
      <w:pPr>
        <w:pStyle w:val="Normal"/>
        <w:spacing w:lineRule="atLeast" w:line="19" w:before="0" w:after="50"/>
        <w:ind w:firstLine="720"/>
        <w:jc w:val="both"/>
        <w:rPr>
          <w:rFonts w:ascii="Times New Roman" w:hAnsi="Times New Roman" w:cs="Times New Roman"/>
          <w:sz w:val="23"/>
          <w:szCs w:val="24"/>
        </w:rPr>
      </w:pPr>
      <w:r>
        <w:rPr>
          <w:rFonts w:cs="Times New Roman" w:ascii="Times New Roman" w:hAnsi="Times New Roman"/>
          <w:sz w:val="23"/>
          <w:szCs w:val="24"/>
        </w:rPr>
        <w:t>Ngài bỏ lại con chuột chũi già bị tró buộc dưới đất đang ngồi đó, con sóc thông, “Chatt, chatt, chatt. Cái thời của phép lạ là đã qua rồi. Không có chuyện báp-tem bằng Đức Thánh Linh. Mấy ông đúng là một bọn ngốc; với chuyện  tất cả là thế thôi.” Theo lối vậy đó. “Không có cái chuyện như thế.” Nó cứ bay lên và bay lên, và tiếp tục bay lên, bỏ lại những tiếng “chatt, chatt, chatt” lại đằng sau.</w:t>
      </w:r>
    </w:p>
    <w:p>
      <w:pPr>
        <w:pStyle w:val="Normal"/>
        <w:spacing w:lineRule="atLeast" w:line="19" w:before="0" w:after="50"/>
        <w:jc w:val="both"/>
        <w:rPr/>
      </w:pPr>
      <w:r>
        <w:rPr>
          <w:rFonts w:cs="Times New Roman" w:ascii="Times New Roman" w:hAnsi="Times New Roman"/>
          <w:sz w:val="23"/>
          <w:szCs w:val="24"/>
          <w:vertAlign w:val="superscript"/>
        </w:rPr>
        <w:t>E-41</w:t>
      </w:r>
      <w:r>
        <w:rPr>
          <w:rFonts w:cs="Times New Roman" w:ascii="Times New Roman" w:hAnsi="Times New Roman"/>
          <w:sz w:val="23"/>
          <w:szCs w:val="24"/>
        </w:rPr>
        <w:tab/>
        <w:t>Xin Chúa giúp chúng ta, dùng cánh chim ưng bay thẳng tới từng Lời hứa Thiêng liêng Đức Chúa Trời ban cho trong Kinh thánh. Đó là nguyên do mà thiếu niên động kinh mất trí đó được hoàn toàn khỏe mạnh tối nay bởi vì đức tin của cậu ấy đã được đặt vào đôi cánh này. Chúa đã che chở cậu ấy từ khi đau ốm đến lúc khỏe mạnh. Đó là lý do mà người phụ nữ đáng yêu ngồi đó, cùng với người phía sau đấy: Từng là những người ghiền rượu, và dùng thuốc ngủ, dùng mê túy, vân vân; ấy chẳng phải bởi vì họ đã đi đến với  Hội Ẩn danh, họ làm thế nầy và đã dâng những phần đóng góp. Họ chẳng làm điều đó. Họ chỉ đặt những chiếc cánh đức tin vào Lời hứa của Chúa, và thưa, “Chúa ơi, Chúa đã Hứa; Lời hứa này dành cho con.” Là họ ở đây tối nay trong trạng thái tinh thần khỏe mạnh tỉnh táo. Còn kẻ nghiện ma túy cùng với rượu mạnh vẫn nằm ngoài đường.</w:t>
      </w:r>
    </w:p>
    <w:p>
      <w:pPr>
        <w:pStyle w:val="Normal"/>
        <w:spacing w:lineRule="atLeast" w:line="19" w:before="0" w:after="50"/>
        <w:jc w:val="both"/>
        <w:rPr/>
      </w:pPr>
      <w:r>
        <w:rPr>
          <w:rFonts w:cs="Times New Roman" w:ascii="Times New Roman" w:hAnsi="Times New Roman"/>
          <w:sz w:val="23"/>
          <w:szCs w:val="24"/>
          <w:vertAlign w:val="superscript"/>
        </w:rPr>
        <w:t>E-42</w:t>
      </w:r>
      <w:r>
        <w:rPr>
          <w:rFonts w:cs="Times New Roman" w:ascii="Times New Roman" w:hAnsi="Times New Roman"/>
          <w:sz w:val="23"/>
          <w:szCs w:val="24"/>
        </w:rPr>
        <w:tab/>
        <w:t>Đó là nguyên do mà chị không xuất hiện đêm nay như gái đứng đường, hỡi người đàn bà. Đó là nguyên do, hỡi quý ông, quý ông không xuất hiện nơi đường phố như một kẻ bán rượu lậu hoặc người say rượu, là bởi vì anh em đặt cánh mình vào Lời hứa của Chúa, và bởi đức tin, Đức Thánh Linh nâng anh em lên phía bên kia những rào cản giáo phái. Đó là lý do những nhà Doanh nghiệp Cơ-đốc ở đây tối nay, và Hội đồng nầy đang diễn ra, là bởi vì họ giương cánh mình, đã đổi chỗ ở ra nơi xa. Đó là lý do có sự thông công nầy tối nay đây, bởi vì anh em dám lắc lư đôi cánh của mình.</w:t>
      </w:r>
    </w:p>
    <w:p>
      <w:pPr>
        <w:pStyle w:val="Normal"/>
        <w:spacing w:lineRule="atLeast" w:line="19" w:before="0" w:after="50"/>
        <w:jc w:val="both"/>
        <w:rPr/>
      </w:pPr>
      <w:r>
        <w:rPr>
          <w:rFonts w:cs="Times New Roman" w:ascii="Times New Roman" w:hAnsi="Times New Roman"/>
          <w:sz w:val="23"/>
          <w:szCs w:val="24"/>
        </w:rPr>
        <w:tab/>
        <w:t>Thưa các bạn, hãy để tôi nói với bạn tối nay: Chim ưng đang khuấy động tổ mình, và nếu như có ai trong tòa nhà nầy tối nay dám giương cánh mình vào Lời hứa của Đức Chúa Trời trong Lời Ngài, Chúa sẽ đem bạn khỏi cảnh sống ích kỷ, bất nghĩa, không tin kính khốn khổ mà bạn đang sống ấy và làm cho bạn tự do, hạnh phúc, sống ở bên trên tội lỗi, và sống trong một bầu không khí đầy phước hạnh, mà người đời cùng với những con gà không hề biết đến.</w:t>
      </w:r>
    </w:p>
    <w:p>
      <w:pPr>
        <w:pStyle w:val="Normal"/>
        <w:autoSpaceDE w:val="false"/>
        <w:spacing w:lineRule="auto" w:line="240" w:before="0" w:after="0"/>
        <w:jc w:val="both"/>
        <w:rPr>
          <w:rFonts w:ascii="Georgia" w:hAnsi="Georgia" w:cs="Georgia"/>
        </w:rPr>
      </w:pPr>
      <w:r>
        <w:rPr>
          <w:rFonts w:cs="Times New Roman" w:ascii="Times New Roman" w:hAnsi="Times New Roman"/>
          <w:sz w:val="23"/>
          <w:szCs w:val="24"/>
          <w:vertAlign w:val="superscript"/>
        </w:rPr>
        <w:t>E-43</w:t>
      </w:r>
      <w:r>
        <w:rPr>
          <w:rFonts w:cs="Times New Roman" w:ascii="Times New Roman" w:hAnsi="Times New Roman"/>
          <w:sz w:val="23"/>
          <w:szCs w:val="24"/>
        </w:rPr>
        <w:tab/>
        <w:t>Chúng ta hãy cúi đầu một lát, trong khi suy nghĩ về những điều nầy. Lúc này, Hội đồng bế mạc. Kinh Thánh cho biết, “</w:t>
      </w:r>
      <w:r>
        <w:rPr>
          <w:rFonts w:cs="Times New Roman" w:ascii="Times New Roman" w:hAnsi="Times New Roman"/>
          <w:b/>
          <w:lang w:val="vi-VN"/>
        </w:rPr>
        <w:t>Rốt lại, hỡi anh em, phàm chi có nhân đức đáng khen, thì anh em phải nghĩ đến</w:t>
      </w:r>
      <w:r>
        <w:rPr>
          <w:rFonts w:cs="Times New Roman" w:ascii="Times New Roman" w:hAnsi="Times New Roman"/>
          <w:lang w:val="vi-VN"/>
        </w:rPr>
        <w:t>.</w:t>
      </w:r>
      <w:r>
        <w:rPr>
          <w:rFonts w:cs="Times New Roman" w:ascii="Times New Roman" w:hAnsi="Times New Roman"/>
        </w:rPr>
        <w:t>”</w:t>
      </w:r>
      <w:r>
        <w:rPr>
          <w:rFonts w:cs="Georgia" w:ascii="Georgia" w:hAnsi="Georgia"/>
        </w:rPr>
        <w:t xml:space="preserve"> </w:t>
      </w:r>
      <w:r>
        <w:rPr>
          <w:rFonts w:cs="Times New Roman" w:ascii="Times New Roman" w:hAnsi="Times New Roman"/>
          <w:sz w:val="23"/>
          <w:szCs w:val="24"/>
        </w:rPr>
        <w:t>Theo như Hội đồng, đã không hoàn thành nhiều (accomplished much) *. Nhưng thưa bạn tội nhân, bạn đã được gì? Nếu bạn thấy thái độ nhiều người, đã có lần dạo phố như bạn, và tối nay họ như những con trai con gái của Đức Chúa Trời … Bạn thấy những nhà doanh nghiệp, mà trước đây thường lừa đảo, lường gạt, và nói dối, đánh lộn với hàng xóm láng giềng. Bạn thấy mấy bà đã sống vô đạo đức, và tối nay họ sống thế nào. Bạn thấy những người nghiện rượu, và – những kẻ bán thuốc dạo, cùng mọi thứ khác, về đời sống họ, và nhìn xem nơi họ đang sống tối nay. Họ đã suy nghĩ về điều gì khác. Về Đấng Christ. Đấng Christ là Chim Ưng của Hội thánh. Đấng Christ là Chim Ưng vĩ đại. Ngài là Đấng khuấy động những cảm xúc của bạn.</w:t>
      </w:r>
    </w:p>
    <w:p>
      <w:pPr>
        <w:pStyle w:val="Normal"/>
        <w:spacing w:lineRule="atLeast" w:line="19" w:before="0" w:after="50"/>
        <w:jc w:val="both"/>
        <w:rPr/>
      </w:pPr>
      <w:r>
        <w:rPr>
          <w:rFonts w:cs="Times New Roman" w:ascii="Times New Roman" w:hAnsi="Times New Roman"/>
          <w:sz w:val="23"/>
          <w:szCs w:val="24"/>
        </w:rPr>
        <w:tab/>
        <w:t>Ngài là Đấng khuấy động tâm tư bạn ngay lúc này. Lẽ nào tối nay, bằng đức tin, bạn không đủ khả năng nắm giữ điều duy nhất mà bạn đã có được, với bàn tay và tấm lòng của bạn, nương vào những cánh Lời Ngài và nói, “ Chúa ơi, xin hãy đem con đi khỏi tất cả những lo toan nầy của cõi đời, và cho con thuộc về Chúa từ đêm nay trở đi.” Trước khi chúng ta cầu nguyện, anh em cúi đầu cùng cầu nguyện với tất cả những Cơ-đốc nhân, tôi muốn biết buổi tối nay trong Danh của Đấng Christ, nếu ở đây có một người như thế, chưa bao giờ từng trải một sự cảm biết thật sự vui vẻ, tự do trong Chúa Jêsus Christ, không bị ràng buộc, thoát khỏi mọi điều thuộc về đời này, bạn có thích được tự do không? Mời bạn đưa tay lên với Ngài tối nay, bởi đó mà nói, “Anh Branham ơi, xin cầu nguyện cho tôi. Bây giờ tôi muốn làm Cơ-đốc nhân mà anh đang nói đến.” Mời bạn giơ tay. Xin Chúa ban phước cho bạn. Có người nào khác. Chúa ban phước cho bạn. Người nào khác giơ tay… Chúa ban phước cho cô. Người nào khác.</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44</w:t>
      </w:r>
      <w:r>
        <w:rPr>
          <w:rFonts w:cs="Times New Roman" w:ascii="Times New Roman" w:hAnsi="Times New Roman"/>
          <w:sz w:val="23"/>
          <w:szCs w:val="24"/>
        </w:rPr>
        <w:tab/>
        <w:t xml:space="preserve">Nơi các lan-can, hãy giơ tay, nói, “ Anh Branham, tôi thuộc về Hội thánh.” Đúng đó. “Tôi thuộc về một Giáo hội Ngũ Tuần.” Anh thuộc về đâu không thành vấn đề. Anh vẫn bị trói buộc trên đất với mọi thứ của đời nầy, sao anh em không muốn được tự do tối nay? Sao anh em không bước ra trên Lời hứa của Chúa đây? “Bằng đức tin, Chúa ơi, con dang thẳng đôi cánh nhỏ yếu của con tối nay, mà Ngài ban cho con cặp cánh đức tin nhỏ bé mà con có; Con sẽ vỗ cánh trong Danh Chúa cho tới khi con có thể bay.” Mời quí vị giơ tay, nói, “Xin cầu nguyện cho tôi, Anh Branham ơi. Ngay bây giờ tôi muốn tiếp nhận để Đấng Christ giúp cho tôi.” Xin Chúa ban phước cho anh  bạn trẻ. Chúa ban phước cho cô. Người nào khác? Chúa ban phước cho anh em nơi lan-can. Đúng thế.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Người nào khác? Tôi không cần biết, anh là thuộc viên Giáo hội, bất cứ là gì, cứ giơ tay, nói, “Xin nhớ đến tôi, Anh Branham; Tôi muốn có kinh nghiệm đó.” Xin Chúa ban phước cho quý ông phía sau đó. Chúa ban phước cho bạn phía sau trong góc. Chúa ban phước cho bạn phía sau trên đó. Đúng thế. Một người nào trên các lan-can đây, bất cứ chỗ nào, hãy cứ giơ tay. Và bởi đó…</w:t>
      </w:r>
    </w:p>
    <w:p>
      <w:pPr>
        <w:pStyle w:val="Normal"/>
        <w:spacing w:lineRule="atLeast" w:line="19" w:before="0" w:after="50"/>
        <w:jc w:val="both"/>
        <w:rPr/>
      </w:pPr>
      <w:r>
        <w:rPr>
          <w:rFonts w:cs="Times New Roman" w:ascii="Times New Roman" w:hAnsi="Times New Roman"/>
          <w:sz w:val="23"/>
          <w:szCs w:val="24"/>
          <w:vertAlign w:val="superscript"/>
        </w:rPr>
        <w:t>E-45</w:t>
      </w:r>
      <w:r>
        <w:rPr>
          <w:rFonts w:cs="Times New Roman" w:ascii="Times New Roman" w:hAnsi="Times New Roman"/>
          <w:sz w:val="23"/>
          <w:szCs w:val="24"/>
        </w:rPr>
        <w:tab/>
        <w:t>[ Băng trống -- Bt.]… Thầy giảng, anh chỉ giảng vì một phiếu ăn, anh chỉ giảng để kiếm sống. Thưa anh em, hãy giơ tay lên với Đấng Christ tối nay, nói, “ Chúa ơi, xin cởi trói cho con khỏi những điều đó.” Nếu anh chỉ giảng vì tiền bạc mà bởi đó anh đi ra ngoài (get out of it), xấu hổ cho anh, người chăn bầy ơi, thật là xấu hổ cho anh. Và anh thật sự được nhiều người ngưỡng mộ, hoặc anh cứ đi đến dự các Hội đồng, vui hưởng ơn phước, và có tình thông công, thì anh là một Cơ-đốc nhân vì tất cả điều đó ư? Xấu hổ cho anh. Anh không muốn chết bản ngã đi và hi sinh mọi thứ anh có vì cớ Đấng Christ, anh ơi, thế thì xấu hổ cho anh. Hãy giơ tay, và nói, “Chúa ơi, xin hãy tạo nên trong con một lòng trong sạch.” Quý vị có muốn giơ tay và nói, “ Xin Đấng Christ thương xót con.” Nhiều người đã đưa tay; chúng ta sẽ có một lời cầu nguyện trong vài phút. Chúa ban phước cho cô. Phải đó. Đúng thế. Đưa lên như thế. A-men! Trong khi chúng ta chờ thêm một phút.</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46</w:t>
      </w:r>
      <w:r>
        <w:rPr>
          <w:rFonts w:cs="Times New Roman" w:ascii="Times New Roman" w:hAnsi="Times New Roman"/>
          <w:sz w:val="23"/>
          <w:szCs w:val="24"/>
        </w:rPr>
        <w:tab/>
        <w:t xml:space="preserve">Các nhà doanh nghiệp, còn anh em thì sao? Một ngày nào đây anh em sẽ rời khỏi công việc của mình. Cho dù thịnh vượng thế nào, anh em sẽ rời khỏi công việc đó. Từng đồng xu anh em đã làm ra sẽ gieo rải trong các mối  quan hệ, và nó sẽ rối tung lên, đấu tranh tiếp tục. Thế thì anh em đã có được bao nhiêu của cải quý báu trên thiên đàng? Anh em biết về Đấng Christ thế nào? Anh em có chỉ biết Ngài như một Đấng ban phước hạnh cho linh hồn mình? Hãy nhớ, mưa rơi trên người công bình cùng với kẻ gian ác như nhau. Nhưng tôi muốn nói, anh em có biết rõ Đấng Christ không? </w:t>
      </w:r>
    </w:p>
    <w:p>
      <w:pPr>
        <w:pStyle w:val="Normal"/>
        <w:spacing w:lineRule="atLeast" w:line="19" w:before="0" w:after="50"/>
        <w:jc w:val="both"/>
        <w:rPr>
          <w:rFonts w:ascii="Times New Roman" w:hAnsi="Times New Roman" w:cs="Times New Roman"/>
          <w:sz w:val="23"/>
          <w:szCs w:val="24"/>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Anh em nói, “Ồ, tôi biết Kinh Thánh khá giỏi.” Biết Kinh Thánh chứ không phải là Sự Sống.</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 xml:space="preserve"> “Tôi biết sách giáo lý đại cương.” Đó không phải là Sự Sống. Nhưng biết Đấng Christ là Sự Sống. Đó là cách duy nhất để anh em có thể hưởng Sự Sống. Anh em có khả năng biết rõ việc kinh doanh, nhưng anh em biết rõ Đấng Christ chăng? Có thể anh em biết Kinh Thánh, mà không biết Đấng Christ. Nếu không, trong sự tha tội thật  cùng phép báp-tem bằng Thánh Linh… Tôi không muốn nói ồn ào chi cho nhiều; Tôi không muốn nói này nói nọ chi cho nhiều; Tôi muốn nói là để biết rõ Ngài; là sự buông tha tội lỗi đi vào trong đời sống quý vị, mọi sự cũ đã qua đi, và tất cả mọi điều đã trở nên mới. Nếu không biết rõ Ngài như thế trong tự do và thân ái, tình yêu thiêng liêng như thế… Nếu yêu mến Ngài đầy đủ, anh em sẽ không còn muốn làm bất cứ thứ gì thuộc về thế gian này.</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47</w:t>
      </w:r>
      <w:r>
        <w:rPr>
          <w:rFonts w:cs="Times New Roman" w:ascii="Times New Roman" w:hAnsi="Times New Roman"/>
          <w:sz w:val="23"/>
          <w:szCs w:val="24"/>
        </w:rPr>
        <w:tab/>
        <w:t xml:space="preserve">Cứ giống như một người, nếu người đó yêu vợ mình, bà ấy không hề lo lắng trong lúc ông ấy chạy ra bên ngoài. Giữa người vợ với người chồng, người chồng với người vợ giống như vậy. Nếu anh em yêu, tình yêu thương thật sự dành cho nhau, anh em sẽ tin cậy nhau; Anh em có thể có lòng tin với nhau. Và nếu anh em thật sự yêu mến Đấng Christ, chẳng thuộc về Hội thánh Ngài. Cô ấy có thể thuộc về anh, còn anh em chạy ra ngoài với người nào khác đó. Nhưng nếu anh yêu cô ấy, anh sẽ không làm điều đó. Đừng nói anh làm và làm đó; anh chẳng thực hiện. Hành động nói nhiều hơn những ngôn từ.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Vậy, nếu anh thật sự yêu mến Đấng Christ, và anh thật sự biết Ngài, hãy ca ngợi Chúa. Nhưng nếu không biết Ngài, hãy nói, “Anh Branham ơi, tôi muốn biết Ngài.” Đúng lúc này trước khi cầu nguyện. Một người nữa, nếu muốn, một người nữa. Tôi cảm thấy như… Có ông ở đó. Chúa ban phước cho ông. Chúng ta hãy cầu nguyện.</w:t>
      </w:r>
    </w:p>
    <w:p>
      <w:pPr>
        <w:pStyle w:val="Normal"/>
        <w:spacing w:lineRule="atLeast" w:line="19" w:before="0" w:after="50"/>
        <w:jc w:val="both"/>
        <w:rPr/>
      </w:pPr>
      <w:r>
        <w:rPr>
          <w:rFonts w:cs="Times New Roman" w:ascii="Times New Roman" w:hAnsi="Times New Roman"/>
          <w:sz w:val="23"/>
          <w:szCs w:val="24"/>
          <w:vertAlign w:val="superscript"/>
        </w:rPr>
        <w:t>E-48</w:t>
      </w:r>
      <w:r>
        <w:rPr>
          <w:rFonts w:cs="Times New Roman" w:ascii="Times New Roman" w:hAnsi="Times New Roman"/>
          <w:sz w:val="23"/>
          <w:szCs w:val="24"/>
        </w:rPr>
        <w:tab/>
        <w:t>Trong khoảnh khắc qua nhanh nầy ngay trước khi kết thúc Buổi nhóm tuyệt vời nầy, nơi mà con được nói rằng nhiều người đã đến với Chúa và được cứu, nhận lãnh Đức Thánh Linh phước hạnh vào trong lòng, một kinh nghiệm mà họ sẽ không bao giờ quên, cứ còn mãi theo thời gian vô tận trôi đi… Vì họ trở nên một phần của Đức Chúa Trời.</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rPr>
        <w:tab/>
        <w:t xml:space="preserve">Chúng con cảm ơn Chúa về tất cả mọi sự. Chúng con cảm ơn Chúa về những người nầy, những Cơ-đốc nhân nầy. Trong các Buổi nhóm Hội đồng, Chúa ơi, xin Chúa ban phước. Xin cho họ cứ tăng trưởng và lớn lên…?... </w:t>
      </w:r>
    </w:p>
    <w:p>
      <w:pPr>
        <w:pStyle w:val="Normal"/>
        <w:spacing w:lineRule="atLeast" w:line="19" w:before="0" w:after="50"/>
        <w:jc w:val="both"/>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ab/>
        <w:t>Chúng con cầu nguyện Chúa theo một cách đặc biệt, cách nào đó để Chúa sẽ đến với tấm lòng của họ ngay lúc này. Và xin cho họ cảm biết như đã có, ngọn gió mạnh ào ào đó, như đã giáng xuống vào ngày Lễ Ngũ tuần. Xin cho tất cả mọi thứ buông thả trong đời sống họ hiện tại bị thổi cuốn đi. Xin cho một sự bình an  trọn vẹn, sự vui mừng vượt quá mọi sự hiểu biết, xin cho điều đó cứ đến với tấm lòng của họ một cách sâu nhiệm, phong phú. Xin cho họ tối nay rời khỏi nơi đây vui mừng. Chúa ơi, xin ban cho. Xin cho các Mục sư tìm thấy họ, làm báp-tem cho họ trong sự thông công…</w:t>
      </w:r>
    </w:p>
    <w:p>
      <w:pPr>
        <w:pStyle w:val="Normal"/>
        <w:spacing w:lineRule="atLeast" w:line="19" w:before="0" w:after="50"/>
        <w:jc w:val="both"/>
        <w:rPr>
          <w:rFonts w:ascii="Times New Roman" w:hAnsi="Times New Roman" w:cs="Times New Roman"/>
          <w:sz w:val="23"/>
          <w:szCs w:val="24"/>
        </w:rPr>
      </w:pPr>
      <w:r>
        <w:rPr>
          <w:rFonts w:cs="Times New Roman" w:ascii="Times New Roman" w:hAnsi="Times New Roman"/>
          <w:sz w:val="23"/>
          <w:szCs w:val="24"/>
          <w:vertAlign w:val="superscript"/>
        </w:rPr>
        <w:t>E-49</w:t>
      </w:r>
      <w:r>
        <w:rPr>
          <w:rFonts w:cs="Times New Roman" w:ascii="Times New Roman" w:hAnsi="Times New Roman"/>
          <w:sz w:val="23"/>
          <w:szCs w:val="24"/>
        </w:rPr>
        <w:tab/>
        <w:t xml:space="preserve">… ? ... Những Buổi nhóm như thế nầy, khi đó chúng ta ngồi với nhau trong các nơi trên trời, ấy là khi chúng ta có cùng một tấm lòng với nhau, chúng ta với Đấng Christ, ngồi cùng nhau nơi Thiên đàng… Với tôi, dường như thì giờ đang lướt nhanh quá. Vậy, tôi nghĩ điều chúng ta nên làm vào thì giờ này, Anh Demos yêu cầu tôi dâng một lời cầu nguyện thay cho hội chúng trước khi ra về. Nhưng tôi nghĩ chúng ta chỉ nên cúi đầu, mỗi một người chúng ta, trong lời thầm nguyện, và dâng cho Chúa lời cảm ơn về Hội đồng kỳ diệu này, về những gì Ngài đã làm. Mỗi người chúng ta theo cách riêng của mình… ? ... một điều gì đó, trong khi chúng ta hoàn toàn… </w:t>
      </w:r>
    </w:p>
    <w:p>
      <w:pPr>
        <w:pStyle w:val="Normal"/>
        <w:spacing w:lineRule="atLeast" w:line="19" w:before="0" w:after="50"/>
        <w:ind w:firstLine="720"/>
        <w:jc w:val="both"/>
        <w:rPr/>
      </w:pPr>
      <w:r>
        <w:rPr>
          <w:rFonts w:cs="Times New Roman" w:ascii="Times New Roman" w:hAnsi="Times New Roman"/>
          <w:sz w:val="23"/>
          <w:szCs w:val="24"/>
        </w:rPr>
        <w:t>Hãy hát chậm rãi bài, “Lòng Tin Ngó Chúa.” Chúng ta hãy hát trước khi cầu nguyện. Thật dịu êm, nào, “Lòng Tin Ngó  Chúa,”  thật êm dịu, đúng rồi.</w:t>
      </w:r>
    </w:p>
    <w:p>
      <w:pPr>
        <w:pStyle w:val="Normal"/>
        <w:spacing w:lineRule="atLeast" w:line="19" w:before="0" w:after="50"/>
        <w:jc w:val="both"/>
        <w:rPr/>
      </w:pPr>
      <w:r>
        <w:rPr>
          <w:rFonts w:cs="Times New Roman" w:ascii="Times New Roman" w:hAnsi="Times New Roman"/>
          <w:sz w:val="23"/>
          <w:szCs w:val="24"/>
        </w:rPr>
        <w:tab/>
      </w:r>
      <w:r>
        <w:rPr>
          <w:rFonts w:cs="Times New Roman" w:ascii="Times New Roman" w:hAnsi="Times New Roman"/>
          <w:i/>
          <w:sz w:val="23"/>
          <w:szCs w:val="24"/>
        </w:rPr>
        <w:t>Lòng tin ngó Chúa chẳng thôi</w:t>
      </w:r>
      <w:r>
        <w:rPr>
          <w:rFonts w:cs="Times New Roman" w:ascii="Times New Roman" w:hAnsi="Times New Roman"/>
          <w:sz w:val="23"/>
          <w:szCs w:val="24"/>
        </w:rPr>
        <w:t xml:space="preserve"> ( Bây giờ, anh em cứ cúi đầu.)</w:t>
      </w:r>
    </w:p>
    <w:p>
      <w:pPr>
        <w:pStyle w:val="Normal"/>
        <w:snapToGrid w:val="false"/>
        <w:jc w:val="both"/>
        <w:rPr>
          <w:rFonts w:ascii="Times New Roman" w:hAnsi="Times New Roman" w:cs="Times New Roman"/>
          <w:sz w:val="23"/>
          <w:szCs w:val="24"/>
        </w:rPr>
      </w:pPr>
      <w:r>
        <w:rPr>
          <w:rFonts w:eastAsia="Times New Roman" w:cs="Times New Roman" w:ascii="Times New Roman" w:hAnsi="Times New Roman"/>
          <w:sz w:val="23"/>
          <w:szCs w:val="24"/>
        </w:rPr>
        <w:t xml:space="preserve">             </w:t>
      </w:r>
      <w:r>
        <w:rPr>
          <w:rFonts w:cs="Times New Roman" w:ascii="Times New Roman" w:hAnsi="Times New Roman"/>
          <w:sz w:val="23"/>
          <w:szCs w:val="24"/>
        </w:rPr>
        <w:t>…</w:t>
      </w:r>
      <w:r>
        <w:rPr>
          <w:rFonts w:eastAsia="Times New Roman" w:cs="Times New Roman" w:ascii="Times New Roman" w:hAnsi="Times New Roman"/>
          <w:sz w:val="23"/>
          <w:szCs w:val="24"/>
        </w:rPr>
        <w:t xml:space="preserve">     </w:t>
      </w:r>
      <w:r>
        <w:rPr>
          <w:rFonts w:cs="Times New Roman" w:ascii="Times New Roman" w:hAnsi="Times New Roman"/>
          <w:sz w:val="23"/>
          <w:szCs w:val="24"/>
        </w:rPr>
        <w:tab/>
      </w:r>
    </w:p>
    <w:p>
      <w:pPr>
        <w:pStyle w:val="Normal"/>
        <w:pBdr>
          <w:bottom w:val="single" w:sz="4" w:space="1" w:color="000000"/>
        </w:pBdr>
        <w:snapToGrid w:val="false"/>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snapToGrid w:val="false"/>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Địa chỉ hạ tải và liên lạc:</w:t>
      </w:r>
    </w:p>
    <w:p>
      <w:pPr>
        <w:pStyle w:val="Normal"/>
        <w:snapToGrid w:val="false"/>
        <w:jc w:val="center"/>
        <w:rPr>
          <w:rFonts w:ascii="Times New Roman" w:hAnsi="Times New Roman" w:cs="Times New Roman"/>
          <w:color w:val="0000FF"/>
          <w:sz w:val="20"/>
          <w:szCs w:val="20"/>
          <w:lang w:val="es-ES_tradnl"/>
        </w:rPr>
      </w:pPr>
      <w:r>
        <w:rPr>
          <w:rFonts w:cs="Times New Roman" w:ascii="Times New Roman" w:hAnsi="Times New Roman"/>
          <w:color w:val="0000FF"/>
          <w:sz w:val="20"/>
          <w:szCs w:val="20"/>
          <w:lang w:val="es-ES_tradnl"/>
        </w:rPr>
        <w:t>http://</w:t>
      </w:r>
      <w:hyperlink r:id="rId5">
        <w:r>
          <w:rPr>
            <w:rStyle w:val="InternetLink"/>
            <w:rFonts w:cs="Times New Roman" w:ascii="Times New Roman" w:hAnsi="Times New Roman"/>
            <w:sz w:val="20"/>
            <w:szCs w:val="20"/>
            <w:lang w:val="es-ES_tradnl"/>
          </w:rPr>
          <w:t>Vn.BibleWay.org</w:t>
        </w:r>
      </w:hyperlink>
    </w:p>
    <w:p>
      <w:pPr>
        <w:pStyle w:val="Normal"/>
        <w:snapToGrid w:val="false"/>
        <w:jc w:val="center"/>
        <w:rPr>
          <w:sz w:val="20"/>
          <w:szCs w:val="20"/>
          <w:lang w:val="es-ES_tradnl"/>
        </w:rPr>
      </w:pPr>
      <w:r>
        <w:rPr>
          <w:rFonts w:cs="Times New Roman" w:ascii="Times New Roman" w:hAnsi="Times New Roman"/>
          <w:sz w:val="20"/>
          <w:szCs w:val="20"/>
          <w:lang w:val="es-ES_tradnl"/>
        </w:rPr>
        <w:t>Email:</w:t>
      </w:r>
      <w:r>
        <w:rPr>
          <w:rFonts w:cs="Times New Roman" w:ascii="Times New Roman" w:hAnsi="Times New Roman"/>
          <w:color w:val="0000FF"/>
          <w:sz w:val="20"/>
          <w:szCs w:val="20"/>
          <w:lang w:val="es-ES_tradnl"/>
        </w:rPr>
        <w:t xml:space="preserve"> </w:t>
      </w:r>
      <w:hyperlink r:id="rId6">
        <w:r>
          <w:rPr>
            <w:rStyle w:val="InternetLink"/>
            <w:rFonts w:cs="Times New Roman" w:ascii="Times New Roman" w:hAnsi="Times New Roman"/>
            <w:sz w:val="20"/>
            <w:szCs w:val="20"/>
            <w:lang w:val="es-ES_tradnl"/>
          </w:rPr>
          <w:t>ThanhDoCanada@Yahoo.Ca</w:t>
        </w:r>
      </w:hyperlink>
    </w:p>
    <w:p>
      <w:pPr>
        <w:pStyle w:val="Normal"/>
        <w:spacing w:lineRule="atLeast" w:line="19" w:before="0" w:after="50"/>
        <w:jc w:val="both"/>
        <w:rPr>
          <w:rFonts w:ascii="Times New Roman" w:hAnsi="Times New Roman" w:cs="Times New Roman"/>
          <w:sz w:val="23"/>
          <w:szCs w:val="24"/>
          <w:lang w:val="es-ES_tradnl"/>
        </w:rPr>
      </w:pPr>
      <w:r>
        <w:rPr>
          <w:rFonts w:cs="Times New Roman" w:ascii="Times New Roman" w:hAnsi="Times New Roman"/>
          <w:sz w:val="23"/>
          <w:szCs w:val="24"/>
          <w:lang w:val="es-ES_tradnl"/>
        </w:rPr>
      </w:r>
    </w:p>
    <w:p>
      <w:pPr>
        <w:pStyle w:val="Normal"/>
        <w:spacing w:lineRule="atLeast" w:line="19" w:before="0" w:after="50"/>
        <w:jc w:val="both"/>
        <w:rPr>
          <w:rFonts w:ascii="Times New Roman" w:hAnsi="Times New Roman" w:cs="Times New Roman"/>
          <w:sz w:val="23"/>
          <w:szCs w:val="36"/>
          <w:lang w:val="es-ES_tradnl"/>
        </w:rPr>
      </w:pPr>
      <w:r>
        <w:rPr>
          <w:rFonts w:cs="Times New Roman" w:ascii="Times New Roman" w:hAnsi="Times New Roman"/>
          <w:sz w:val="23"/>
          <w:szCs w:val="36"/>
          <w:lang w:val="es-ES_tradnl"/>
        </w:rPr>
      </w:r>
    </w:p>
    <w:p>
      <w:pPr>
        <w:pStyle w:val="Normal"/>
        <w:spacing w:lineRule="atLeast" w:line="19" w:before="0" w:after="50"/>
        <w:jc w:val="both"/>
        <w:rPr>
          <w:rFonts w:ascii="Times New Roman" w:hAnsi="Times New Roman" w:cs="Times New Roman"/>
          <w:sz w:val="23"/>
          <w:szCs w:val="28"/>
          <w:lang w:val="es-ES_tradnl"/>
        </w:rPr>
      </w:pPr>
      <w:r>
        <w:rPr>
          <w:rFonts w:cs="Times New Roman" w:ascii="Times New Roman" w:hAnsi="Times New Roman"/>
          <w:sz w:val="23"/>
          <w:szCs w:val="28"/>
          <w:lang w:val="es-ES_tradnl"/>
        </w:rPr>
        <w:tab/>
      </w:r>
    </w:p>
    <w:p>
      <w:pPr>
        <w:pStyle w:val="Normal"/>
        <w:spacing w:lineRule="atLeast" w:line="19" w:before="0" w:after="50"/>
        <w:jc w:val="both"/>
        <w:rPr>
          <w:rFonts w:ascii="Times New Roman" w:hAnsi="Times New Roman" w:cs="Times New Roman"/>
          <w:sz w:val="23"/>
          <w:szCs w:val="28"/>
          <w:lang w:val="es-ES_tradnl"/>
        </w:rPr>
      </w:pPr>
      <w:r>
        <w:rPr>
          <w:rFonts w:cs="Times New Roman" w:ascii="Times New Roman" w:hAnsi="Times New Roman"/>
          <w:sz w:val="23"/>
          <w:szCs w:val="28"/>
          <w:lang w:val="es-ES_tradnl"/>
        </w:rPr>
      </w:r>
    </w:p>
    <w:p>
      <w:pPr>
        <w:pStyle w:val="Normal"/>
        <w:spacing w:before="0" w:after="200"/>
        <w:jc w:val="both"/>
        <w:rPr>
          <w:rFonts w:ascii="Times New Roman" w:hAnsi="Times New Roman" w:cs="Times New Roman"/>
          <w:sz w:val="23"/>
          <w:szCs w:val="28"/>
          <w:lang w:val="es-ES_tradnl"/>
        </w:rPr>
      </w:pPr>
      <w:r>
        <w:rPr>
          <w:rFonts w:cs="Times New Roman" w:ascii="Times New Roman" w:hAnsi="Times New Roman"/>
          <w:sz w:val="23"/>
          <w:szCs w:val="28"/>
          <w:lang w:val="es-ES_tradnl"/>
        </w:rPr>
      </w:r>
    </w:p>
    <w:sectPr>
      <w:type w:val="nextPage"/>
      <w:pgSz w:w="12240" w:h="15840"/>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PMingLiU"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DefaultParagraphFont">
    <w:name w:val="Default Paragraph Font"/>
    <w:qFormat/>
    <w:rPr/>
  </w:style>
  <w:style w:type="character" w:styleId="CharChar">
    <w:name w:val=" Char Char"/>
    <w:qFormat/>
    <w:rPr>
      <w:rFonts w:ascii="Cambria" w:hAnsi="Cambria" w:cs="Cambria"/>
      <w:b/>
      <w:bCs/>
      <w:color w:val="365F91"/>
      <w:sz w:val="28"/>
      <w:szCs w:val="28"/>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310.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23:54:00Z</dcterms:created>
  <dc:creator>Phuong</dc:creator>
  <dc:description/>
  <cp:keywords/>
  <dc:language>en-US</dc:language>
  <cp:lastModifiedBy>Timothy</cp:lastModifiedBy>
  <dcterms:modified xsi:type="dcterms:W3CDTF">2013-07-23T03:45:00Z</dcterms:modified>
  <cp:revision>60</cp:revision>
  <dc:subject/>
  <dc:title>CHIM ƯNG TRONG TỔ</dc:title>
</cp:coreProperties>
</file>