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23"/>
      <w:bookmarkStart w:id="1" w:name="OLE_LINK22"/>
      <w:r>
        <w:rPr>
          <w:b/>
          <w:sz w:val="36"/>
          <w:szCs w:val="36"/>
        </w:rPr>
        <w:t>Hãy Nghe Lời Con Đó</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600" w:right="639" w:firstLine="360"/>
        <w:jc w:val="both"/>
        <w:rPr/>
      </w:pPr>
      <w:bookmarkStart w:id="2" w:name="OLE_LINK35"/>
      <w:bookmarkStart w:id="3" w:name="OLE_LINK34"/>
      <w:r>
        <w:rPr>
          <w:sz w:val="20"/>
          <w:szCs w:val="20"/>
        </w:rPr>
        <w:t xml:space="preserve">Sứ điệp này được dịch từ băng ghi âm số </w:t>
      </w:r>
      <w:r>
        <w:rPr>
          <w:b/>
          <w:color w:val="0000FF"/>
          <w:sz w:val="20"/>
          <w:szCs w:val="20"/>
        </w:rPr>
        <w:t>57-0725</w:t>
      </w:r>
      <w:r>
        <w:rPr>
          <w:sz w:val="20"/>
          <w:szCs w:val="20"/>
        </w:rPr>
        <w:t xml:space="preserve"> “</w:t>
      </w:r>
      <w:r>
        <w:rPr>
          <w:b/>
          <w:color w:val="0000FF"/>
          <w:sz w:val="20"/>
          <w:szCs w:val="20"/>
        </w:rPr>
        <w:t>Hear Ye Him</w:t>
      </w:r>
      <w:bookmarkEnd w:id="0"/>
      <w:bookmarkEnd w:id="1"/>
      <w:r>
        <w:rPr>
          <w:sz w:val="20"/>
          <w:szCs w:val="20"/>
        </w:rPr>
        <w:t xml:space="preserve">” (New from 2009 &amp; 2010 Release), dài 112 phút, giảng vào tối Thứ Năm, ngày 25 tháng 7 năm 1957, bởi Anh (Brother) William Marrion Branham, tại </w:t>
      </w:r>
      <w:bookmarkStart w:id="4" w:name="OLE_LINK2"/>
      <w:bookmarkStart w:id="5" w:name="OLE_LINK1"/>
      <w:r>
        <w:rPr>
          <w:sz w:val="20"/>
          <w:szCs w:val="20"/>
        </w:rPr>
        <w:t>Tòa Nhà Tưởng Niệm Công Trường (Memorial Field House), Thành phố Tacoma, Tiểu Bang Washington</w:t>
      </w:r>
      <w:bookmarkEnd w:id="4"/>
      <w:bookmarkEnd w:id="5"/>
      <w:r>
        <w:rPr>
          <w:sz w:val="20"/>
          <w:szCs w:val="20"/>
        </w:rPr>
        <w:t xml:space="preserve">, nước Mỹ (USA). </w:t>
      </w:r>
      <w:bookmarkEnd w:id="2"/>
      <w:bookmarkEnd w:id="3"/>
      <w:r>
        <w:rPr>
          <w:sz w:val="20"/>
          <w:szCs w:val="20"/>
        </w:rPr>
        <w:t xml:space="preserve">(Bản dịch tiếng Việt đã duyệt lần thứ 5c, ngày </w:t>
      </w:r>
      <w:r>
        <w:rPr>
          <w:color w:val="0000FF"/>
          <w:sz w:val="20"/>
          <w:szCs w:val="20"/>
        </w:rPr>
        <w:t>20/10/2011</w:t>
      </w:r>
      <w:r>
        <w:rPr>
          <w:sz w:val="20"/>
          <w:szCs w:val="20"/>
        </w:rPr>
        <w:t xml:space="preserve"> - </w:t>
      </w:r>
      <w:hyperlink r:id="rId2">
        <w:r>
          <w:rPr>
            <w:rStyle w:val="InternetLink"/>
            <w:sz w:val="20"/>
            <w:szCs w:val="20"/>
            <w:u w:val="none"/>
          </w:rPr>
          <w:t>Vietnamese Translation, Version 5c</w:t>
        </w:r>
      </w:hyperlink>
      <w:r>
        <w:rPr>
          <w:sz w:val="20"/>
          <w:szCs w:val="20"/>
        </w:rPr>
        <w:t>)</w:t>
      </w:r>
    </w:p>
    <w:p>
      <w:pPr>
        <w:pStyle w:val="Normal"/>
        <w:rPr>
          <w:sz w:val="22"/>
          <w:szCs w:val="20"/>
        </w:rPr>
      </w:pPr>
      <w:r>
        <w:rPr>
          <w:sz w:val="22"/>
          <w:szCs w:val="20"/>
        </w:rPr>
      </w:r>
    </w:p>
    <w:p>
      <w:pPr>
        <w:pStyle w:val="Normal"/>
        <w:snapToGrid w:val="false"/>
        <w:spacing w:before="0" w:after="60"/>
        <w:jc w:val="both"/>
        <w:rPr>
          <w:sz w:val="22"/>
        </w:rPr>
      </w:pPr>
      <w:r>
        <w:rPr>
          <w:sz w:val="22"/>
          <w:vertAlign w:val="superscript"/>
        </w:rPr>
        <w:t>E-1</w:t>
      </w:r>
      <w:r>
        <w:rPr>
          <w:sz w:val="22"/>
        </w:rPr>
        <w:tab/>
        <w:t>... Chúa ban ơn thật dồi dào vượt trên tất cả điều chúng ta có thể làm hoặc suy tưởng.</w:t>
      </w:r>
    </w:p>
    <w:p>
      <w:pPr>
        <w:pStyle w:val="Normal"/>
        <w:snapToGrid w:val="false"/>
        <w:spacing w:before="0" w:after="60"/>
        <w:jc w:val="both"/>
        <w:rPr>
          <w:sz w:val="22"/>
        </w:rPr>
      </w:pPr>
      <w:r>
        <w:rPr>
          <w:sz w:val="22"/>
        </w:rPr>
        <w:t>Và giờ này, tôi nghĩ vào buổi sáng, đã thông báo rằng tôi có mặt tại buổi điểm tâm ngày mai của những Giáo sĩ. Anh em đã thông báo điều đó... [Băng trống. - Biên tập] Công ty Chevrolet ở đây Tôi muốn gặp Đô đốc Al Ferrar và tôi hi vọng rằng ông ấy sẽ ở đó ngày mai; Ông ấy ở trong lực lượng cảnh sát ở đây. Nhiều người trong các thanh niên tốt ở đó, mà tôi đã gặp lần vừa rồi khi tôi ở đây, tôi tin sẽ gặp họ.</w:t>
      </w:r>
    </w:p>
    <w:p>
      <w:pPr>
        <w:pStyle w:val="Normal"/>
        <w:snapToGrid w:val="false"/>
        <w:spacing w:before="0" w:after="60"/>
        <w:jc w:val="both"/>
        <w:rPr/>
      </w:pPr>
      <w:r>
        <w:rPr>
          <w:sz w:val="22"/>
        </w:rPr>
        <w:tab/>
        <w:t>Rất lấy làm buồn khi nghe người bạn và người anh tốt của tôi Bác sĩ Terry quá cố, đã lên cầu thang về ở với Chúa. Lần vừa rồi tôi ở đây, anh ấy trám răng cho tôi, ở phía trước đây. Tôi rất buồn nghe anh đã từ giã chúng ta. Một người rất tốt. Nếu vợ anh ấy có ở đây, tôi muốn nói rằng Bác sĩ Terry là... là một trong những Cơ-đốc nhân tốt nhất mà con người muốn gặp. Tôi tin tối nay, anh ấy hiện ở với Đấng Christ, bất tử. Tôi hi vọng gặp nhiều người bạn tốt ở đây, đó là ở trong Buổi nhóm lần vừa rồi, và những anh em Mục sư Truyền đạo, đến bắt tay với họ, và trao đổi vài lời. Điều ấy có ý nghĩa gì đó với tôi.</w:t>
      </w:r>
    </w:p>
    <w:p>
      <w:pPr>
        <w:pStyle w:val="Normal"/>
        <w:snapToGrid w:val="false"/>
        <w:spacing w:before="0" w:after="60"/>
        <w:jc w:val="both"/>
        <w:rPr>
          <w:sz w:val="22"/>
        </w:rPr>
      </w:pPr>
      <w:bookmarkStart w:id="6" w:name="OLE_LINK33"/>
      <w:r>
        <w:rPr>
          <w:sz w:val="22"/>
          <w:vertAlign w:val="superscript"/>
        </w:rPr>
        <w:t>E-2</w:t>
      </w:r>
      <w:r>
        <w:rPr>
          <w:sz w:val="22"/>
        </w:rPr>
        <w:tab/>
        <w:t>Rồi ngày mai vào buổi trưa, tôi nói với Hiệp hội Thương Gia Cơ-đốc của thành phố ở đây. Tối mai, ở đây, phía sau Đền tạm, hay là thính phòng. Và rồi sáng Thứ Bảy là Buổi nhóm Thông công của Hiệp hội Thương gia Cơ-đốc Phúc âm Toàn vẹn;</w:t>
      </w:r>
      <w:bookmarkEnd w:id="6"/>
      <w:r>
        <w:rPr>
          <w:sz w:val="22"/>
        </w:rPr>
        <w:t xml:space="preserve"> Tôi tin điều ấy cũng có ở New Yorker. Sau đó tối Thứ Bảy, phía sau đây. Và chiều Chúa nhật, Buổi nhóm ở đây.</w:t>
      </w:r>
    </w:p>
    <w:p>
      <w:pPr>
        <w:pStyle w:val="Normal"/>
        <w:snapToGrid w:val="false"/>
        <w:spacing w:before="0" w:after="60"/>
        <w:jc w:val="both"/>
        <w:rPr/>
      </w:pPr>
      <w:r>
        <w:rPr>
          <w:sz w:val="22"/>
        </w:rPr>
        <w:tab/>
        <w:t>Còn bây giờ, ý Chúa, tôi không bao giờ thích thông báo đề tài bởi vì thường thường tôi phải thay đổi nó, nhưng tôi không giảng bằng... Chỉ bằng sự hà hơi linh cảm, tôi chỉ chuẩn bị một chút. Và tôi luôn luôn nói tôi là cái lốp xe dự phòng khi... nhưng, dùng dự phòng khi anh em xẹp lốp xe, nhưng chúng ta không có lốp xe xẹp, mà chúng ta đang chạy trên bánh xe dự phòng, có lẽ trong chốc lát. Tôi muốn nói chiều Chúa nhật, nếu Chúa cho phép, từ trong Phục truyền Luật lệ ký chương 33: “</w:t>
      </w:r>
      <w:r>
        <w:rPr>
          <w:i/>
          <w:sz w:val="22"/>
        </w:rPr>
        <w:t>Khi Chim Ưng Khuấy Động Tổ Mình</w:t>
      </w:r>
      <w:r>
        <w:rPr>
          <w:sz w:val="22"/>
        </w:rPr>
        <w:t>.” Đó là chiều Chúa nhật, rồi tối Chúa nhật, Buổi nhóm kết thúc, vậy chúng ta mong có Buổi nhóm Chữa lành khác giống như tối hôm qua nếu Chúa cho phép.</w:t>
      </w:r>
    </w:p>
    <w:p>
      <w:pPr>
        <w:pStyle w:val="Normal"/>
        <w:snapToGrid w:val="false"/>
        <w:spacing w:before="0" w:after="60"/>
        <w:jc w:val="both"/>
        <w:rPr/>
      </w:pPr>
      <w:bookmarkStart w:id="7" w:name="OLE_LINK25"/>
      <w:bookmarkStart w:id="8" w:name="OLE_LINK24"/>
      <w:r>
        <w:rPr>
          <w:sz w:val="22"/>
          <w:vertAlign w:val="superscript"/>
        </w:rPr>
        <w:t>E-3</w:t>
      </w:r>
      <w:r>
        <w:rPr>
          <w:sz w:val="22"/>
        </w:rPr>
        <w:tab/>
        <w:t>Và rồi chúng ta đến [Thủ phủ] Edmonton, [Tỉnh] Alberta [cao nguyên miền Tây Canada], vì bắt đầu vào ngày 4 cho tới ngày 11, tại sân vận động lớn có băng. Bạn tốt của tôi, Fred Sothmmann, anh ấy ở nơi nào đó ở đây, trên bục tối hôm qua, anh ấy và gia đình anh có ở đây. Anh ấy đang sắp xếp cho Buổi nhóm ở Edmonton.</w:t>
      </w:r>
    </w:p>
    <w:p>
      <w:pPr>
        <w:pStyle w:val="Normal"/>
        <w:snapToGrid w:val="false"/>
        <w:spacing w:before="0" w:after="60"/>
        <w:jc w:val="both"/>
        <w:rPr>
          <w:sz w:val="22"/>
        </w:rPr>
      </w:pPr>
      <w:bookmarkStart w:id="9" w:name="OLE_LINK25"/>
      <w:bookmarkStart w:id="10" w:name="OLE_LINK24"/>
      <w:r>
        <w:rPr>
          <w:sz w:val="22"/>
        </w:rPr>
        <w:tab/>
        <w:t xml:space="preserve">Chúng ta vừa có một Buổi nhóm lớn mà anh ấy sắp đặt ở - ở Saskatoon [miền Trung Canada], nơi nhà của người bạn và người anh em tốt của tôi, Ern Baxter. Tôi hi vọng Ernie đi xuống, anh ấy ở trên thành phố Vancouver [miền Tây Canada], tôi </w:t>
      </w:r>
      <w:bookmarkEnd w:id="9"/>
      <w:bookmarkEnd w:id="10"/>
      <w:r>
        <w:rPr>
          <w:sz w:val="22"/>
        </w:rPr>
        <w:t>hi vọng anh ấy đi xuống suốt cả Buổi nhóm này, anh ấy đã ở với tôi trong nhiều trận chiến gian khổ. Anh Baxter là một Thầy giảng tuyệt vời, một người bạn rất tốt của tôi, vì thế, thật tốt được ở thành phố quê nhà của anh ấy.</w:t>
      </w:r>
    </w:p>
    <w:p>
      <w:pPr>
        <w:pStyle w:val="Normal"/>
        <w:snapToGrid w:val="false"/>
        <w:spacing w:before="0" w:after="60"/>
        <w:jc w:val="both"/>
        <w:rPr/>
      </w:pPr>
      <w:r>
        <w:rPr>
          <w:sz w:val="22"/>
        </w:rPr>
        <w:tab/>
        <w:t>Và - và tôi nghĩ bạn cũ của tôi, Anh Dawson, đã viết rằng anh ấy đang đến để được cầu nguyện cho vào Buổi nhóm cuối này. Anh ấy đã bị bại liệt trong một thời gian.</w:t>
      </w:r>
    </w:p>
    <w:p>
      <w:pPr>
        <w:pStyle w:val="Normal"/>
        <w:snapToGrid w:val="false"/>
        <w:spacing w:before="0" w:after="60"/>
        <w:jc w:val="both"/>
        <w:rPr>
          <w:sz w:val="22"/>
        </w:rPr>
      </w:pPr>
      <w:bookmarkStart w:id="11" w:name="OLE_LINK12"/>
      <w:r>
        <w:rPr>
          <w:sz w:val="22"/>
          <w:vertAlign w:val="superscript"/>
        </w:rPr>
        <w:t>E-4</w:t>
      </w:r>
      <w:bookmarkEnd w:id="11"/>
      <w:r>
        <w:rPr>
          <w:sz w:val="22"/>
        </w:rPr>
        <w:tab/>
        <w:t xml:space="preserve">Để được cầu nguyện cho, không phải là một sự chữa lành lập tức. Nó có thể xảy ra trong một tuần sau đó, nó có thể chỉ... Hãy nắm vững điều đó, Đức Chúa Trời sẽ làm điều đó, nếu anh chị em cứ tin Ngài. Xem đấy. Chừng nào chúng ta cứ di chuyển từ nơi này đến nơi khác, và hay dời đổi, Đức Chúa Trời không thể giữ chúng ta im lặng được </w:t>
      </w:r>
      <w:bookmarkStart w:id="12" w:name="OLE_LINK28"/>
      <w:r>
        <w:rPr>
          <w:sz w:val="22"/>
        </w:rPr>
        <w:t>cho đến khi Ngài chịu đặt tay trên minh chúng ta (to get His hand on us*).</w:t>
      </w:r>
      <w:bookmarkEnd w:id="12"/>
      <w:r>
        <w:rPr>
          <w:sz w:val="22"/>
        </w:rPr>
        <w:t xml:space="preserve"> Nhưng khi chúng ta đã neo chặt ngay tại đồi Sọ (Calvary), thì nó phải xảy ra. Tôi không bao giờ thấy nó sai và nó sẽ không sai. Nó không...</w:t>
      </w:r>
    </w:p>
    <w:p>
      <w:pPr>
        <w:pStyle w:val="Normal"/>
        <w:snapToGrid w:val="false"/>
        <w:spacing w:before="0" w:after="60"/>
        <w:jc w:val="both"/>
        <w:rPr/>
      </w:pPr>
      <w:r>
        <w:rPr>
          <w:sz w:val="22"/>
        </w:rPr>
        <w:tab/>
        <w:t>Nếu người ta có thể hiểu được điều này trong lòng họ: Mà không phải là điều gì con người có thể làm, chính là tin nhận những gì Đức Chúa Trời đã làm rồi. Hiểu không? Và rồi, khi anh - anh em... nhận ra điều đó một cách thông minh, điều đó tốt, nhưng nó sẽ không bao giờ làm việc ở đây. Những sức mạnh lý luận của anh em thì ở trong trí thông minh của anh em. Nhưng khi nó rời khỏi trí thông minh của anh em và ở trong lòng anh em, thì nó là một sản phẩm hoàn chỉnh. Không có sự lý luận ở đó. Chúng ta phải quăng sự lý luận xuống. Nếu anh em lý luận, “Ồ, trường hợp của tôi rất tệ. Và có lẽ nó không...” Thế thì, điều đó chưa ổn. Nhưng khi nó đi ngay vào trong lòng, thì không có gì trên đời có thể dời chuyển nó nữa; Nó ổn định ở đó mãi mãi. Vì thế cho nên, sự chữa lành cách ấy, thì hoàn hảo, nếu chúng ta có thể tin nó, rằng nó là một công việc đã xong mà Đấng Christ đã mua chuộc cho chúng ta, ở đồi Sọ.</w:t>
      </w:r>
    </w:p>
    <w:p>
      <w:pPr>
        <w:pStyle w:val="Normal"/>
        <w:snapToGrid w:val="false"/>
        <w:spacing w:before="0" w:after="60"/>
        <w:jc w:val="both"/>
        <w:rPr/>
      </w:pPr>
      <w:r>
        <w:rPr>
          <w:sz w:val="22"/>
          <w:vertAlign w:val="superscript"/>
        </w:rPr>
        <w:t>E-5</w:t>
      </w:r>
      <w:r>
        <w:rPr>
          <w:sz w:val="22"/>
        </w:rPr>
        <w:tab/>
        <w:t xml:space="preserve">Bây giờ, tôi không thích cứ đặt tất cả những Buổi nhóm vào sự chữa lành, bởi vì sự chữa lành thì giống như đi câu cá; Anh em sẽ không bao giờ cho cá thấy cái móc câu, anh em chỉ cho nó thấy miếng mồi. Vì thế nó đớp mồi và mắc câu. Vậy đó là những gì chúng ta có dành cho sự chữa lành; Chúa thật sự làm những phép lạ để -- đặt móc vào trong miệng họ, rồi Ngài dẫn họ vào </w:t>
      </w:r>
      <w:bookmarkStart w:id="13" w:name="OLE_LINK29"/>
      <w:r>
        <w:rPr>
          <w:sz w:val="22"/>
        </w:rPr>
        <w:t xml:space="preserve">Nước Ngài (the Kingdom*), </w:t>
      </w:r>
      <w:bookmarkEnd w:id="13"/>
      <w:r>
        <w:rPr>
          <w:sz w:val="22"/>
        </w:rPr>
        <w:t xml:space="preserve">một cách nhẹ nhàng êm ái. Vì tôi - tôi... chúng ta cũng muốn làm sự dẫn dắt nào đó, </w:t>
      </w:r>
      <w:bookmarkStart w:id="14" w:name="OLE_LINK27"/>
      <w:bookmarkStart w:id="15" w:name="OLE_LINK26"/>
      <w:r>
        <w:rPr>
          <w:sz w:val="22"/>
        </w:rPr>
        <w:t>để vào Nước Đức Chúa Trời (Kingdom of God*).</w:t>
      </w:r>
      <w:bookmarkEnd w:id="14"/>
      <w:bookmarkEnd w:id="15"/>
    </w:p>
    <w:p>
      <w:pPr>
        <w:pStyle w:val="Normal"/>
        <w:snapToGrid w:val="false"/>
        <w:spacing w:before="0" w:after="60"/>
        <w:jc w:val="both"/>
        <w:rPr/>
      </w:pPr>
      <w:r>
        <w:rPr>
          <w:sz w:val="22"/>
        </w:rPr>
        <w:tab/>
        <w:t>Tôi cầu nguyện để mọi tội nhân, đến qua những cái cửa này, sẽ được cải đạo, trở về với Chúa, và sẽ nhận một Hội thánh nhà tốt. Có một số Giáo hội tốt và những Mục sư Truyền đạo tốt ở đây. Tôi sẽ không nói là người hay là ở đâu, bởi vì nếu tôi đã ở đây, tôi có thể bị lộn xộn, về nơi nào để đi. Thật sự có nhiều Nhà thờ tốt đẹp và nhiều nơi tốt. Anh em cứ nhận lấy một cái mà mình chọn, nhưng chắc chắn ở đó mỗi đêm cửa được mở. Nếu các bạn yêu mến Chúa thật tốt, các bạn sẽ ở đó. Đó là điều chắc chắn.</w:t>
      </w:r>
    </w:p>
    <w:p>
      <w:pPr>
        <w:pStyle w:val="Normal"/>
        <w:snapToGrid w:val="false"/>
        <w:spacing w:before="0" w:after="60"/>
        <w:jc w:val="both"/>
        <w:rPr>
          <w:sz w:val="22"/>
        </w:rPr>
      </w:pPr>
      <w:r>
        <w:rPr>
          <w:sz w:val="22"/>
          <w:vertAlign w:val="superscript"/>
        </w:rPr>
        <w:t>E-6</w:t>
      </w:r>
      <w:r>
        <w:rPr>
          <w:sz w:val="22"/>
        </w:rPr>
        <w:tab/>
        <w:t xml:space="preserve">Bây giờ, những băng ghi âm của các Sứ điệp và những quyển sách... hết thảy chúng để phía sau. Những thanh niên ở đây, là anh Goad và anh Mercier, là bạn thân của tôi. Tôi có thể nói với anh em khi nào đó tôi đã làm quen với những thanh niên này như thế nào. Một người là Công giáo, và người kia, tôi không nghĩ là cái gì. Họ đã tạo cho mình </w:t>
      </w:r>
      <w:bookmarkStart w:id="16" w:name="OLE_LINK30"/>
      <w:r>
        <w:rPr>
          <w:sz w:val="22"/>
        </w:rPr>
        <w:t xml:space="preserve">nhóm [Tình Báo Mỹ] FBI </w:t>
      </w:r>
      <w:bookmarkEnd w:id="16"/>
      <w:r>
        <w:rPr>
          <w:sz w:val="22"/>
        </w:rPr>
        <w:t>nhỏ để điều tra, để tìm ra những khải tượng này. Một người đi xuống với bộ râu quai nón to trên mặt, gần như thế này, và họ là những người lạ đi ngang qua, nhưng điều đó tình cờ xảy ra, ngày nọ, Đức Thánh Linh biết họ. Nó thật sự sẽ không có hành động. Ừm.</w:t>
      </w:r>
    </w:p>
    <w:p>
      <w:pPr>
        <w:pStyle w:val="Normal"/>
        <w:snapToGrid w:val="false"/>
        <w:spacing w:before="0" w:after="60"/>
        <w:jc w:val="both"/>
        <w:rPr>
          <w:sz w:val="22"/>
        </w:rPr>
      </w:pPr>
      <w:r>
        <w:rPr>
          <w:sz w:val="22"/>
          <w:vertAlign w:val="superscript"/>
        </w:rPr>
        <w:t>E-7</w:t>
      </w:r>
      <w:r>
        <w:rPr>
          <w:sz w:val="22"/>
        </w:rPr>
        <w:tab/>
        <w:t>Chỉ nói về những khải tượng, có người nói, “Chỉ là những khải tượng trên bục à? Đây là về phía không chuyên môn của nó. Những khải tượng thật xảy ra khi tôi ở ngoài... những khải tượng đầy quyền năng, có thật là khi tôi ở bên ngoài, đi xa, ở trong, ở giữa, ở trong rừng, và trong nhà tôi. Đúng thế không Gene? Ừ-m. Vì thế, và những người biết, ở gần nhà, nơi những khải tượng... Đây chỉ là sự tác động của đức tin anh em, nó chỉ là thế thôi. Nó chỉ là điều gì đó, có lẽ tôi sẽ nói điều này trong chốc lát.</w:t>
      </w:r>
    </w:p>
    <w:p>
      <w:pPr>
        <w:pStyle w:val="Normal"/>
        <w:snapToGrid w:val="false"/>
        <w:spacing w:before="0" w:after="60"/>
        <w:jc w:val="both"/>
        <w:rPr/>
      </w:pPr>
      <w:r>
        <w:rPr>
          <w:sz w:val="22"/>
          <w:vertAlign w:val="superscript"/>
        </w:rPr>
        <w:t>E-8</w:t>
      </w:r>
      <w:r>
        <w:rPr>
          <w:sz w:val="22"/>
        </w:rPr>
        <w:tab/>
        <w:t>Đây là sự việc của nó: Chính đức tin của anh em nơi Đấng Christ làm điều đó. Nó chẳng là gì... Tôi không điều khiển điều đó. Anh em làm điều đó, chính anh em. Đó là lý do tôi kiếm người nào đó lên bục trước tiên. Đấy, chính là đức tin của các bạn. Không phải... Chúa Jêsus không bao giờ quay lại với người đàn bà và nói, “Thôi được, tất nhiên, ngươi bị mất huyết. Hãy đến đây, và Ta sẽ chữa lành ngươi.” Bà đã chạm vạt áo Ngài, và thu hút từ Ngài, bởi vì bà tin Ngài hoàn toàn chính xác như Ngài đã có, Con Đức Chúa Trời, và bà nghĩ: “Nếu như ta có thể chạm viền áo Ngài, ta sẽ được lành.” Chúa Jêsus không biết ai đã chạm Ngài; Ngài tự hỏi.</w:t>
      </w:r>
    </w:p>
    <w:p>
      <w:pPr>
        <w:pStyle w:val="Normal"/>
        <w:snapToGrid w:val="false"/>
        <w:spacing w:before="0" w:after="60"/>
        <w:jc w:val="both"/>
        <w:rPr/>
      </w:pPr>
      <w:r>
        <w:rPr>
          <w:sz w:val="22"/>
        </w:rPr>
        <w:tab/>
        <w:t>Giống như nói có một đoàn xiệc lớn, linh đình đến thành phố. Những cậu con trai các anh nhớ khi những đoàn xiếc thường đến. Chúng tôi không có tiền, chúng ta đã xách nước, và mọi thứ khác, để được thấy những con khỉ và con hươu cao cổ, vân vân; Thật khó cho chúng tôi có thể kiếm được một đồng hào, khi đoàn xiếc đến thành phố.</w:t>
      </w:r>
    </w:p>
    <w:p>
      <w:pPr>
        <w:pStyle w:val="Normal"/>
        <w:snapToGrid w:val="false"/>
        <w:spacing w:before="0" w:after="60"/>
        <w:jc w:val="both"/>
        <w:rPr>
          <w:sz w:val="22"/>
        </w:rPr>
      </w:pPr>
      <w:r>
        <w:rPr>
          <w:sz w:val="22"/>
        </w:rPr>
        <w:tab/>
        <w:t>Thỉnh thoảng họ đặt nó trong một nơi lớn, nơi có những tấm bảng lớn. Chúng ta hãy nói đúng cho điều này tối nay: Chúng tôi đứng đó, Anh Rasmussen, và có lẽ tôi là người cao hơn anh. Anh thấp hơn, nhưng mạnh hơn. Và chúng ta sẽ, nói... có một hốc mắt gỗ ở trên cao. Anh sẽ nói, “Ồ, Anh Branham ơi, anh rất cao, anh có thể thấy ở trong đó.” Vậy, tôi không thể tránh được, vì tôi cao; Đức Chúa Trời đã tạo nên tôi cao.</w:t>
      </w:r>
    </w:p>
    <w:p>
      <w:pPr>
        <w:pStyle w:val="Normal"/>
        <w:snapToGrid w:val="false"/>
        <w:spacing w:before="0" w:after="60"/>
        <w:jc w:val="both"/>
        <w:rPr/>
      </w:pPr>
      <w:r>
        <w:rPr>
          <w:sz w:val="22"/>
        </w:rPr>
        <w:tab/>
        <w:t>Tôi nói, “Tôi muốn mình mạnh mẽ giống như anh, có thể xách nước cho những con voi mà đi vào.” Thấy không? Anh không thể làm cách khác, vì anh vốn là như vậy, Đức Chúa Trời đã làm nên anh thể ấy.</w:t>
      </w:r>
    </w:p>
    <w:p>
      <w:pPr>
        <w:pStyle w:val="Normal"/>
        <w:snapToGrid w:val="false"/>
        <w:jc w:val="both"/>
        <w:rPr>
          <w:sz w:val="22"/>
        </w:rPr>
      </w:pPr>
      <w:r>
        <w:rPr>
          <w:sz w:val="22"/>
          <w:vertAlign w:val="superscript"/>
        </w:rPr>
        <w:t>E-9</w:t>
      </w:r>
      <w:r>
        <w:rPr>
          <w:sz w:val="22"/>
        </w:rPr>
        <w:tab/>
        <w:t xml:space="preserve">Rồi bấy giờ, chúng ta muốn thấy điều gì ở bên trong của chương trình biểu diễn, </w:t>
      </w:r>
      <w:bookmarkStart w:id="17" w:name="OLE_LINK9"/>
      <w:r>
        <w:rPr>
          <w:sz w:val="22"/>
        </w:rPr>
        <w:t xml:space="preserve">vì thế tôi nhảy thật cao, </w:t>
      </w:r>
      <w:bookmarkEnd w:id="17"/>
      <w:r>
        <w:rPr>
          <w:sz w:val="22"/>
        </w:rPr>
        <w:t xml:space="preserve">nắm chặt ngón tay và ngóc đầu lên, cứ căng thẳng như vậy (take a </w:t>
      </w:r>
      <w:bookmarkStart w:id="18" w:name="OLE_LINK5"/>
      <w:bookmarkStart w:id="19" w:name="OLE_LINK4"/>
      <w:r>
        <w:rPr>
          <w:sz w:val="22"/>
        </w:rPr>
        <w:t>hold</w:t>
      </w:r>
      <w:bookmarkEnd w:id="18"/>
      <w:bookmarkEnd w:id="19"/>
      <w:r>
        <w:rPr>
          <w:sz w:val="22"/>
        </w:rPr>
        <w:t xml:space="preserve"> by the end of my fingers, and pull myself up, </w:t>
      </w:r>
      <w:bookmarkStart w:id="20" w:name="OLE_LINK3"/>
      <w:r>
        <w:rPr>
          <w:sz w:val="22"/>
        </w:rPr>
        <w:t>just strain</w:t>
      </w:r>
      <w:bookmarkEnd w:id="20"/>
      <w:r>
        <w:rPr>
          <w:sz w:val="22"/>
        </w:rPr>
        <w:t>*). Khi tôi đến đó, tôi nhìn vào... Hừ... [Anh Branham diễn tả sự mệt nhọc. - Bt] Tôi đi xuống đó, rồi anh ấy nói, “Anh đã thấy gì, Anh Branham?”</w:t>
      </w:r>
    </w:p>
    <w:p>
      <w:pPr>
        <w:pStyle w:val="Normal"/>
        <w:snapToGrid w:val="false"/>
        <w:jc w:val="both"/>
        <w:rPr/>
      </w:pPr>
      <w:r>
        <w:rPr>
          <w:sz w:val="22"/>
        </w:rPr>
        <w:tab/>
        <w:t>“Một con voi.”</w:t>
      </w:r>
    </w:p>
    <w:p>
      <w:pPr>
        <w:pStyle w:val="Normal"/>
        <w:snapToGrid w:val="false"/>
        <w:spacing w:before="0" w:after="60"/>
        <w:jc w:val="both"/>
        <w:rPr/>
      </w:pPr>
      <w:r>
        <w:rPr>
          <w:sz w:val="22"/>
        </w:rPr>
        <w:tab/>
        <w:t>“Ồ, thế à?”</w:t>
      </w:r>
    </w:p>
    <w:p>
      <w:pPr>
        <w:pStyle w:val="Normal"/>
        <w:snapToGrid w:val="false"/>
        <w:spacing w:before="0" w:after="60"/>
        <w:jc w:val="both"/>
        <w:rPr/>
      </w:pPr>
      <w:r>
        <w:rPr>
          <w:sz w:val="22"/>
        </w:rPr>
        <w:tab/>
        <w:t>Vậy đó là những gì xảy ra ở bục này. Chính là đức tin của chính anh chị em đang điều khiển điều đó, mà đó là những gì làm cho sự yếu đuối đến. Hiểu không? Đấy, chính là... Chúa Jêsus Phán, khi người đàn bà chạm viền áo Ngài, và lẻn đi, Ngài Phán, “Ta nhận biết mình yếu đi; Quyền phép từ Ta mà ra.” Hiểu không?</w:t>
      </w:r>
    </w:p>
    <w:p>
      <w:pPr>
        <w:pStyle w:val="Normal"/>
        <w:snapToGrid w:val="false"/>
        <w:spacing w:before="0" w:after="60"/>
        <w:jc w:val="both"/>
        <w:rPr/>
      </w:pPr>
      <w:r>
        <w:rPr>
          <w:sz w:val="22"/>
        </w:rPr>
        <w:tab/>
        <w:t>Đó là điều bà đã làm, bà đã chạm nó.</w:t>
      </w:r>
    </w:p>
    <w:p>
      <w:pPr>
        <w:pStyle w:val="Normal"/>
        <w:snapToGrid w:val="false"/>
        <w:jc w:val="both"/>
        <w:rPr/>
      </w:pPr>
      <w:r>
        <w:rPr>
          <w:sz w:val="22"/>
        </w:rPr>
        <w:tab/>
        <w:t>Bây giờ, phần lớn người ta nói, “Ô, người đó có thể đã đoán điều ấy.” Hiểu không?</w:t>
      </w:r>
    </w:p>
    <w:p>
      <w:pPr>
        <w:pStyle w:val="Normal"/>
        <w:snapToGrid w:val="false"/>
        <w:jc w:val="both"/>
        <w:rPr>
          <w:sz w:val="22"/>
        </w:rPr>
      </w:pPr>
      <w:r>
        <w:rPr>
          <w:sz w:val="22"/>
        </w:rPr>
        <w:tab/>
        <w:t>Vậy thì, cho tới anh em hành động lần nữa. “Được rồi. Tôi sẽ cố gắng lần nữa, cho tới khi tôi hành động.”</w:t>
      </w:r>
    </w:p>
    <w:p>
      <w:pPr>
        <w:pStyle w:val="Normal"/>
        <w:snapToGrid w:val="false"/>
        <w:jc w:val="both"/>
        <w:rPr/>
      </w:pPr>
      <w:r>
        <w:rPr>
          <w:sz w:val="22"/>
        </w:rPr>
        <w:tab/>
        <w:t>“Anh đã thấy gì?”</w:t>
      </w:r>
    </w:p>
    <w:p>
      <w:pPr>
        <w:pStyle w:val="Normal"/>
        <w:snapToGrid w:val="false"/>
        <w:spacing w:before="0" w:after="60"/>
        <w:jc w:val="both"/>
        <w:rPr/>
      </w:pPr>
      <w:r>
        <w:rPr>
          <w:sz w:val="22"/>
        </w:rPr>
        <w:tab/>
        <w:t>“Chà (huff?)! Tôi thấy một con hươu cao cổ.” Khối u, ung thư, bất kể nó là cái gì; Hãy kiểm tra nó, và xem thử nó đúng mỗi lần hay không. Hiểu không?</w:t>
      </w:r>
    </w:p>
    <w:p>
      <w:pPr>
        <w:pStyle w:val="Normal"/>
        <w:snapToGrid w:val="false"/>
        <w:spacing w:before="0" w:after="60"/>
        <w:jc w:val="both"/>
        <w:rPr/>
      </w:pPr>
      <w:r>
        <w:rPr>
          <w:sz w:val="22"/>
        </w:rPr>
        <w:tab/>
        <w:t>Rồi anh em nhìn người đó lần nữa, và họ vẫn tin nửa chừng. Hiểu không? Điều đó -- thật khó.</w:t>
      </w:r>
    </w:p>
    <w:p>
      <w:pPr>
        <w:pStyle w:val="Normal"/>
        <w:snapToGrid w:val="false"/>
        <w:spacing w:before="0" w:after="60"/>
        <w:jc w:val="both"/>
        <w:rPr>
          <w:sz w:val="22"/>
        </w:rPr>
      </w:pPr>
      <w:r>
        <w:rPr>
          <w:sz w:val="22"/>
        </w:rPr>
        <w:tab/>
        <w:t>Vậy nếu một người, khi người đó được bảo, sẽ nói, “Ngợi khen Đức Chúa Trời! Đúng thế! Chúa Jêsus sẽ phải bày tỏ điều đó. Tôi tin nhận Ngài giờ này.” Nó có thể, anh em có thể thấy một Buổi nhóm thật sự. Anh em sẽ thấy điều gì đó xảy ra. Toàn bộ thính giả sẽ được soi sáng với quyền năng và sự vinh hiển của Đức Chúa Trời, và nó sẽ làm điều gì đó. Những người què...</w:t>
      </w:r>
    </w:p>
    <w:p>
      <w:pPr>
        <w:pStyle w:val="Normal"/>
        <w:snapToGrid w:val="false"/>
        <w:spacing w:before="0" w:after="60"/>
        <w:jc w:val="both"/>
        <w:rPr>
          <w:sz w:val="22"/>
        </w:rPr>
      </w:pPr>
      <w:r>
        <w:rPr>
          <w:sz w:val="22"/>
        </w:rPr>
        <w:tab/>
        <w:t>Bao nhiêu anh chị em đã có mặt tại Buổi nhóm ở Phần-lan ở dưới đây, khi người điên đó chạy ra khỏi bục ở đó để giết tôi tối hôm ấy? Ma quỉ đã bị đánh bại và toàn thể thính giả đi vào trong quyền năng và họ đã bỏ lại những cái nạng, xe lăn, và bước ra. Vậy, đó là những gì nó lấy đi, anh em thấy đấy.</w:t>
      </w:r>
    </w:p>
    <w:p>
      <w:pPr>
        <w:pStyle w:val="Normal"/>
        <w:snapToGrid w:val="false"/>
        <w:jc w:val="both"/>
        <w:rPr/>
      </w:pPr>
      <w:r>
        <w:rPr>
          <w:sz w:val="22"/>
          <w:vertAlign w:val="superscript"/>
        </w:rPr>
        <w:t>E-10</w:t>
      </w:r>
      <w:r>
        <w:rPr>
          <w:sz w:val="22"/>
        </w:rPr>
        <w:tab/>
        <w:t>Thế thì bây giờ, nếu như -- người chủ gánh xiếc đến, nói, “Các anh đang nhìn gì vậy?”</w:t>
      </w:r>
    </w:p>
    <w:p>
      <w:pPr>
        <w:pStyle w:val="Normal"/>
        <w:snapToGrid w:val="false"/>
        <w:jc w:val="both"/>
        <w:rPr>
          <w:sz w:val="22"/>
        </w:rPr>
      </w:pPr>
      <w:r>
        <w:rPr>
          <w:sz w:val="22"/>
        </w:rPr>
        <w:tab/>
        <w:t>Tôi nói, “À, nó ở trên kia, nhìn những thứ gì đó.”</w:t>
      </w:r>
    </w:p>
    <w:p>
      <w:pPr>
        <w:pStyle w:val="Normal"/>
        <w:snapToGrid w:val="false"/>
        <w:spacing w:before="0" w:after="60"/>
        <w:jc w:val="both"/>
        <w:rPr/>
      </w:pPr>
      <w:r>
        <w:rPr>
          <w:sz w:val="22"/>
        </w:rPr>
        <w:tab/>
        <w:t>Và ông ấy bước đến, nắm lấy cổ áo, và nhấc tôi lên, nói, “Đây này. Nó bắt đầu ở dưới đây, nó đến gần đây, nó ở đây này, ở bên kia đây, và ở dưới đây.” Rồi để tôi xuống lại, tôi không mệt. Tôi nói với Anh Rasmussen mọi điều tôi đã thấy.</w:t>
      </w:r>
    </w:p>
    <w:p>
      <w:pPr>
        <w:pStyle w:val="Normal"/>
        <w:snapToGrid w:val="false"/>
        <w:spacing w:before="0" w:after="60"/>
        <w:jc w:val="both"/>
        <w:rPr/>
      </w:pPr>
      <w:r>
        <w:rPr>
          <w:sz w:val="22"/>
        </w:rPr>
        <w:tab/>
        <w:t>Vậy đó là cách đã xảy ra trong những Buổi nhóm này. Hiểu không?</w:t>
      </w:r>
    </w:p>
    <w:p>
      <w:pPr>
        <w:pStyle w:val="Normal"/>
        <w:snapToGrid w:val="false"/>
        <w:spacing w:before="0" w:after="60"/>
        <w:jc w:val="both"/>
        <w:rPr/>
      </w:pPr>
      <w:r>
        <w:rPr>
          <w:sz w:val="22"/>
        </w:rPr>
        <w:tab/>
        <w:t>Tôi đến đây cầu nguyện, giữ cho chính mình được chân thật, chỉ vâng phục. Đức tin của anh chị em di chuyển vào trong Đức Chúa Trời: Nó nói. Đó là con hươu cao cổ hay là con... Bất kể anh chị em có điều gì sai giống như thế. Nhưng rồi, đó là anh chị em đang sử dụng ân tứ của Đức Chúa Trời.</w:t>
      </w:r>
    </w:p>
    <w:p>
      <w:pPr>
        <w:pStyle w:val="Normal"/>
        <w:snapToGrid w:val="false"/>
        <w:spacing w:before="0" w:after="60"/>
        <w:jc w:val="both"/>
        <w:rPr/>
      </w:pPr>
      <w:r>
        <w:rPr>
          <w:sz w:val="22"/>
        </w:rPr>
        <w:tab/>
        <w:t>Khi Đức Chúa Trời sẵn sàng sử dụng sự ban cho của chính Ngài, Ngài chỉ nhấc anh chị em lên và tỏ cho tôi thấy: “Ngươi sẽ đi qua Seattle, ngươi sẽ đi xuống tới góc phố này, ngươi sẽ gặp một người ở đây, điều đó sẽ xảy ra ở đây và thế này.” Không có điều gì sai trật với điều đó, khi tôi đi xuống, cảm thấy tốt đẹp. Đó là Ông Chủ đang sử dụng sự ban cho của chính Ngài, là Đức Chúa Trời. Ngài sử dụng sự ban cho của Ngài, và anh chị em có thể sử dụng ân tứ của Ngài.</w:t>
      </w:r>
    </w:p>
    <w:p>
      <w:pPr>
        <w:pStyle w:val="Normal"/>
        <w:snapToGrid w:val="false"/>
        <w:spacing w:before="0" w:after="60"/>
        <w:jc w:val="both"/>
        <w:rPr>
          <w:sz w:val="22"/>
        </w:rPr>
      </w:pPr>
      <w:r>
        <w:rPr>
          <w:sz w:val="22"/>
          <w:vertAlign w:val="superscript"/>
        </w:rPr>
        <w:t>E-11</w:t>
      </w:r>
      <w:r>
        <w:rPr>
          <w:sz w:val="22"/>
        </w:rPr>
        <w:tab/>
        <w:t>Vậy thì, khi Chúa Jêsus được Đức Chúa Trời cảnh báo, và nói cho Ngài biết để đi xa khỏi nhà của La-xa-rơ, vì ông sắp chết. Ngài giả lơ điều đó, và Ngài bỏ đi, và đợi 4 ngày sau, cho tới khi khải tượng đã hết. Ngài Phán, “Bạn Ta, La-xa-rơ đã chết. Ta vì các ngươi mừng không có Ta tại đó, để cho các ngươi tin; Nhưng Ta đi đánh thức người.” Tại ngôi mộ, Ngài Phán, “Cha ôi, con tạ ơn Cha, Cha đã nghe con rồi: Nhưng con nói điều này vì những người này đang đứng gần.” Hiểu không? Ngài biết điều gì đang diễn ra để làm rồi.</w:t>
      </w:r>
    </w:p>
    <w:p>
      <w:pPr>
        <w:pStyle w:val="Normal"/>
        <w:snapToGrid w:val="false"/>
        <w:spacing w:before="0" w:after="60"/>
        <w:jc w:val="both"/>
        <w:rPr>
          <w:sz w:val="22"/>
        </w:rPr>
      </w:pPr>
      <w:r>
        <w:rPr>
          <w:sz w:val="22"/>
        </w:rPr>
        <w:tab/>
        <w:t>Ngài không hề làm điều gì cho tới khi Đức Chúa Trời tỏ cho Ngài qua một sự hiện thấy. Bao nhiêu anh chị em biết điều đó là thật? Thánh Giăng 5:19, “</w:t>
      </w:r>
      <w:r>
        <w:rPr>
          <w:b/>
          <w:sz w:val="22"/>
        </w:rPr>
        <w:t>Quả thật, quả thật, Ta nói cùng các ngươi, Con chẳng tự mình làm việc gì được; Chỉ làm điều chi mà Con thấy Cha làm; Vì mọi điều Cha làm, Con cũng làm y như vậy</w:t>
      </w:r>
      <w:r>
        <w:rPr>
          <w:sz w:val="22"/>
        </w:rPr>
        <w:t>.” Hiểu không? Vì thế Cha đã tỏ cho Ngài một khải tượng.</w:t>
      </w:r>
    </w:p>
    <w:p>
      <w:pPr>
        <w:pStyle w:val="Normal"/>
        <w:snapToGrid w:val="false"/>
        <w:spacing w:before="0" w:after="60"/>
        <w:jc w:val="both"/>
        <w:rPr/>
      </w:pPr>
      <w:r>
        <w:rPr>
          <w:sz w:val="22"/>
        </w:rPr>
        <w:tab/>
        <w:t>Khi Ngài đã khiến La-xa-rơ sống lại từ trong mồ mả, không có điều gì nói về Ngài bị yếu đi. Không. Đó là những gì Đức Chúa Trời làm. Nhưng khi người đàn bà này, với đức tin đã rờ vào viền áo Ngài, Ngài than phiền vì bị yếu đi từ việc chữa lành, người đàn bà được chữa lành bệnh mất huyết. Hiểu không?</w:t>
      </w:r>
    </w:p>
    <w:p>
      <w:pPr>
        <w:pStyle w:val="Normal"/>
        <w:autoSpaceDE w:val="false"/>
        <w:snapToGrid w:val="false"/>
        <w:spacing w:before="0" w:after="60"/>
        <w:rPr/>
      </w:pPr>
      <w:r>
        <w:rPr>
          <w:sz w:val="22"/>
        </w:rPr>
        <w:tab/>
        <w:t>Còn đây là một người đàn ông sống lại từ kẻ chết, không có sự yếu đuối về điều đó.</w:t>
      </w:r>
    </w:p>
    <w:p>
      <w:pPr>
        <w:pStyle w:val="Normal"/>
        <w:autoSpaceDE w:val="false"/>
        <w:snapToGrid w:val="false"/>
        <w:spacing w:before="0" w:after="60"/>
        <w:jc w:val="both"/>
        <w:rPr>
          <w:sz w:val="22"/>
        </w:rPr>
      </w:pPr>
      <w:r>
        <w:rPr>
          <w:sz w:val="22"/>
        </w:rPr>
        <w:tab/>
        <w:t>Đó là những gì Đức Chúa Trời sử dụng ân tứ của Ngài, và người đàn bà sử dụng sự ban cho của Ngài. Anh chị em hiểu không? Chính là đức tin của chính anh chị em; Và nó sẽ không bao giờ hoạt động một chút nào, trừ phi anh chị em là người làm cho nó hoạt động. Tôi có thể chỉ giải thích điều đó, và nói cho anh em rằng Đức Chúa Trời đã ban nó; Chính là đức tin của anh em là điều làm cho nó hoạt động.</w:t>
      </w:r>
    </w:p>
    <w:p>
      <w:pPr>
        <w:pStyle w:val="Normal"/>
        <w:autoSpaceDE w:val="false"/>
        <w:snapToGrid w:val="false"/>
        <w:spacing w:before="0" w:after="60"/>
        <w:rPr/>
      </w:pPr>
      <w:r>
        <w:rPr>
          <w:sz w:val="22"/>
        </w:rPr>
        <w:tab/>
        <w:t>Xin Chúa ban phước giờ này, trong khi chúng ta cúi đầu trước khi đọc Lời quí báu của Ngài.</w:t>
      </w:r>
    </w:p>
    <w:p>
      <w:pPr>
        <w:pStyle w:val="Normal"/>
        <w:autoSpaceDE w:val="false"/>
        <w:snapToGrid w:val="false"/>
        <w:spacing w:before="0" w:after="60"/>
        <w:jc w:val="both"/>
        <w:rPr/>
      </w:pPr>
      <w:r>
        <w:rPr>
          <w:sz w:val="22"/>
          <w:vertAlign w:val="superscript"/>
        </w:rPr>
        <w:t>E-12</w:t>
      </w:r>
      <w:r>
        <w:rPr>
          <w:sz w:val="22"/>
        </w:rPr>
        <w:tab/>
        <w:t xml:space="preserve">Kính lạy Cha Thiên Thượng kính yêu của chúng con, chúng con cảm ơn Cha một cách khiêm nhu ở đây tối nay, từ nơi sâu thẳm của lòng chúng con, vì Huyết của Đức Chúa Jêsus, lả đầy đủ mọi sự để cứu chúng con, chữa lành chúng con, ban cho chúng con những điều đó mà chúng con rất cần. Trong khi chúng con nhóm nhau lại trong thính phòng này tối nay, chúng con cầu nguyện để Đức Thánh Linh sẽ thăm viếng mỗi tấm lòng. Xin giáng xuống qua những người trí thức, và ngự vào trong lòng; Xin cho Đức Thánh Linh lấy Lời của Đức Chúa Trời, và trồng nó vào trong lòng của mỗi quí ông quí bà, đúng như chúng con cần. Xin hãy Phán, Chúa ôi, qua môi miệng của tôi tớ Ngài. Xin nhận lấy sự vinh hiển về chính Ngài, chúng con cầu xin trong Danh Đức Chúa Jêsus, Con yêu dấu Ngài. A-men! </w:t>
      </w:r>
    </w:p>
    <w:p>
      <w:pPr>
        <w:pStyle w:val="Normal"/>
        <w:autoSpaceDE w:val="false"/>
        <w:snapToGrid w:val="false"/>
        <w:spacing w:before="0" w:after="60"/>
        <w:jc w:val="both"/>
        <w:rPr/>
      </w:pPr>
      <w:r>
        <w:rPr>
          <w:sz w:val="22"/>
          <w:vertAlign w:val="superscript"/>
        </w:rPr>
        <w:t>E-13</w:t>
      </w:r>
      <w:r>
        <w:rPr>
          <w:sz w:val="22"/>
        </w:rPr>
        <w:tab/>
        <w:t>Tôi ước mong đọc tối nay, chỉ một trích đoạn trong giây lát.</w:t>
      </w:r>
    </w:p>
    <w:p>
      <w:pPr>
        <w:pStyle w:val="Normal"/>
        <w:autoSpaceDE w:val="false"/>
        <w:snapToGrid w:val="false"/>
        <w:spacing w:before="0" w:after="60"/>
        <w:jc w:val="both"/>
        <w:rPr/>
      </w:pPr>
      <w:r>
        <w:rPr>
          <w:sz w:val="22"/>
        </w:rPr>
        <w:tab/>
        <w:t>Tôi đã hơi trễ một chút tối hôm qua, tôi sẽ cố gắng để sớm hơn một chút tối nay. Và giờ này, nên nhớ, kiếm những người đau ở ngoài đó. Anh chị em không biết điều gì Đức Chúa Trời sẽ làm. Chúng ta chỉ còn 3 hay 4 đêm nữa, sau tối nay.</w:t>
      </w:r>
    </w:p>
    <w:p>
      <w:pPr>
        <w:pStyle w:val="Normal"/>
        <w:autoSpaceDE w:val="false"/>
        <w:snapToGrid w:val="false"/>
        <w:spacing w:before="0" w:after="60"/>
        <w:jc w:val="both"/>
        <w:rPr/>
      </w:pPr>
      <w:r>
        <w:rPr>
          <w:sz w:val="22"/>
        </w:rPr>
        <w:tab/>
        <w:t>Tôi muốn đọc từ Tin lành theo Ma-thi-ơ, chương 17, bắt đầu với câu thứ nhất.</w:t>
      </w:r>
    </w:p>
    <w:p>
      <w:pPr>
        <w:pStyle w:val="Normal"/>
        <w:autoSpaceDE w:val="false"/>
        <w:snapToGrid w:val="false"/>
        <w:spacing w:before="0" w:after="60"/>
        <w:jc w:val="both"/>
        <w:rPr>
          <w:sz w:val="22"/>
        </w:rPr>
      </w:pPr>
      <w:r>
        <w:rPr>
          <w:sz w:val="22"/>
        </w:rPr>
        <w:tab/>
        <w:t>Tôi thích đọc Lời. Lời tôi sẽ sai, bởi vì đó là lời của con người. Lời Ngài có thể không bao giờ sai, bởi vì đó là Lời Đức Chúa Trời. Vì thế, nếu chúng ta cứ đọc Lời Kinh thánh này, chúng ta chắc chắn được phước, bởi vì đó là nghe Lời Ngài. “Đức tin đến bởi sự người ta nghe, mà người ta nghe, là khi Lời của Đấng Christ được rao giảng.” Đức tin không thể yên nghỉ trên cát trôi chảy của hệ thống Thần học của con người, nó phải đứng vững chắc trên Tảng Đá Đời Đời của Lời Đời đời của Đức Chúa Trời.</w:t>
      </w:r>
    </w:p>
    <w:p>
      <w:pPr>
        <w:pStyle w:val="Normal"/>
        <w:autoSpaceDE w:val="false"/>
        <w:snapToGrid w:val="false"/>
        <w:ind w:left="720" w:hanging="0"/>
        <w:jc w:val="both"/>
        <w:rPr/>
      </w:pPr>
      <w:bookmarkStart w:id="21" w:name="Mat_17_1"/>
      <w:r>
        <w:rPr>
          <w:sz w:val="22"/>
          <w:vertAlign w:val="superscript"/>
        </w:rPr>
        <w:t xml:space="preserve">1 </w:t>
      </w:r>
      <w:bookmarkEnd w:id="21"/>
      <w:r>
        <w:rPr>
          <w:b/>
          <w:sz w:val="22"/>
        </w:rPr>
        <w:t xml:space="preserve">Khỏi 6 ngày, Đức Chúa Jêsus đem Phi-e-rơ, Gia-cơ, và Giăng là em Gia-cơ, cùng Ngài đi tẽ lên núi cao. </w:t>
      </w:r>
      <w:bookmarkStart w:id="22" w:name="Mat_17_2"/>
    </w:p>
    <w:p>
      <w:pPr>
        <w:pStyle w:val="Normal"/>
        <w:autoSpaceDE w:val="false"/>
        <w:snapToGrid w:val="false"/>
        <w:ind w:left="720" w:hanging="0"/>
        <w:jc w:val="both"/>
        <w:rPr/>
      </w:pPr>
      <w:r>
        <w:rPr>
          <w:sz w:val="22"/>
          <w:vertAlign w:val="superscript"/>
        </w:rPr>
        <w:t xml:space="preserve">2 </w:t>
      </w:r>
      <w:bookmarkEnd w:id="22"/>
      <w:r>
        <w:rPr>
          <w:b/>
          <w:sz w:val="22"/>
        </w:rPr>
        <w:t xml:space="preserve">Ngài biến hóa trước mặt các người ấy, mặt Ngài sáng lòa như mặt trời, áo Ngài trắng như ánh sáng. </w:t>
      </w:r>
      <w:bookmarkStart w:id="23" w:name="Mat_17_3"/>
    </w:p>
    <w:p>
      <w:pPr>
        <w:pStyle w:val="Normal"/>
        <w:autoSpaceDE w:val="false"/>
        <w:snapToGrid w:val="false"/>
        <w:ind w:left="720" w:hanging="0"/>
        <w:jc w:val="both"/>
        <w:rPr/>
      </w:pPr>
      <w:r>
        <w:rPr>
          <w:sz w:val="22"/>
          <w:vertAlign w:val="superscript"/>
        </w:rPr>
        <w:t xml:space="preserve">3 </w:t>
      </w:r>
      <w:bookmarkEnd w:id="23"/>
      <w:r>
        <w:rPr>
          <w:b/>
          <w:sz w:val="22"/>
        </w:rPr>
        <w:t xml:space="preserve">Nầy, có Môi-se và Ê-li hiện đến, nói chuyện cùng Ngài. </w:t>
      </w:r>
      <w:bookmarkStart w:id="24" w:name="Mat_17_4"/>
    </w:p>
    <w:p>
      <w:pPr>
        <w:pStyle w:val="Normal"/>
        <w:autoSpaceDE w:val="false"/>
        <w:snapToGrid w:val="false"/>
        <w:ind w:left="720" w:hanging="0"/>
        <w:jc w:val="both"/>
        <w:rPr/>
      </w:pPr>
      <w:r>
        <w:rPr>
          <w:sz w:val="22"/>
          <w:vertAlign w:val="superscript"/>
        </w:rPr>
        <w:t xml:space="preserve">4 </w:t>
      </w:r>
      <w:bookmarkEnd w:id="24"/>
      <w:r>
        <w:rPr>
          <w:b/>
          <w:sz w:val="22"/>
        </w:rPr>
        <w:t xml:space="preserve">Phi-e-rơ bèn cất tiếng thưa cùng Đức Chúa Jêsus rằng: Lạy Chúa, chúng ta ở lại đây thì tốt lắm; Ví bằng đẹp ý Chúa, thì tôi sẽ đóng 3 trại tại đây, một cái cho Chúa, một cái cho Môi-se và một cái cho Ê-li. </w:t>
      </w:r>
      <w:bookmarkStart w:id="25" w:name="Mat_17_5"/>
    </w:p>
    <w:p>
      <w:pPr>
        <w:pStyle w:val="Normal"/>
        <w:autoSpaceDE w:val="false"/>
        <w:snapToGrid w:val="false"/>
        <w:spacing w:before="0" w:after="60"/>
        <w:ind w:left="720" w:hanging="0"/>
        <w:jc w:val="both"/>
        <w:rPr/>
      </w:pPr>
      <w:r>
        <w:rPr>
          <w:sz w:val="22"/>
          <w:vertAlign w:val="superscript"/>
        </w:rPr>
        <w:t xml:space="preserve">5 </w:t>
      </w:r>
      <w:bookmarkEnd w:id="25"/>
      <w:r>
        <w:rPr>
          <w:b/>
          <w:sz w:val="22"/>
        </w:rPr>
        <w:t>Đang khi người còn nói, bỗng chúc có một đám mây sáng rực che phủ những người ở đó; Và có tiếng từ trong mây phán rằng: Nầy là Con yêu dấu của Ta, đẹp lòng Ta mọi đường; Hãy nghe lời Con đó!</w:t>
      </w:r>
    </w:p>
    <w:p>
      <w:pPr>
        <w:pStyle w:val="Normal"/>
        <w:autoSpaceDE w:val="false"/>
        <w:snapToGrid w:val="false"/>
        <w:spacing w:before="0" w:after="60"/>
        <w:jc w:val="both"/>
        <w:rPr/>
      </w:pPr>
      <w:r>
        <w:rPr>
          <w:sz w:val="22"/>
        </w:rPr>
        <w:tab/>
        <w:t>Xin Chúa gia ơn cho việc đọc Lời.</w:t>
      </w:r>
    </w:p>
    <w:p>
      <w:pPr>
        <w:pStyle w:val="Normal"/>
        <w:autoSpaceDE w:val="false"/>
        <w:snapToGrid w:val="false"/>
        <w:spacing w:before="0" w:after="60"/>
        <w:jc w:val="both"/>
        <w:rPr/>
      </w:pPr>
      <w:r>
        <w:rPr>
          <w:sz w:val="22"/>
          <w:vertAlign w:val="superscript"/>
        </w:rPr>
        <w:t>E-14</w:t>
      </w:r>
      <w:r>
        <w:rPr>
          <w:sz w:val="22"/>
        </w:rPr>
        <w:tab/>
        <w:t>Đây đúng hơn là một Lời Kinh thánh bất thường. Và tôi mong rằng tối nay, dĩ nhiên, chúng ta biết rằng ý nghĩa thật, nơi hầu hết anh em Mục sư Truyền đạo nhắc đến Lời Kinh thánh, là lần đến thứ hai của Chúa Jêsus, theo thứ tự của sự Tái lâm của Đấng Christ, là đúng. Điều đó hầu như chắc chắn đúng.</w:t>
      </w:r>
    </w:p>
    <w:p>
      <w:pPr>
        <w:pStyle w:val="Normal"/>
        <w:autoSpaceDE w:val="false"/>
        <w:snapToGrid w:val="false"/>
        <w:spacing w:before="0" w:after="60"/>
        <w:jc w:val="both"/>
        <w:rPr>
          <w:sz w:val="22"/>
        </w:rPr>
      </w:pPr>
      <w:r>
        <w:rPr>
          <w:sz w:val="22"/>
        </w:rPr>
        <w:tab/>
        <w:t>Nhưng mọi Lời Kinh thánh đều có ý nghĩa kép. Nhiều lần một lời Tiên tri sẽ có ý nghĩa một việc nào đó xảy ra ở đây, và lặp lại nó qua đây một lần nữa. Giống như trong Ma-thi-ơ chương thứ 3, khi chép rằng, “Ta đã gọi Con Ta ra khỏi nước Ê-díp-tô.” Vậy thì, liên hệ lại sự kêu gọi Gia-cốp ra, cũng là con của Ngài, và nó có ý nghĩa gọi ra Con Ngài là Chúa Jêsus. Vậy nó phải có ý nghĩa kép. Kép, hai lần là điều nó có nghĩa được ứng nghiệm.</w:t>
      </w:r>
    </w:p>
    <w:p>
      <w:pPr>
        <w:pStyle w:val="Normal"/>
        <w:autoSpaceDE w:val="false"/>
        <w:snapToGrid w:val="false"/>
        <w:spacing w:before="0" w:after="60"/>
        <w:jc w:val="both"/>
        <w:rPr/>
      </w:pPr>
      <w:r>
        <w:rPr>
          <w:sz w:val="22"/>
        </w:rPr>
        <w:tab/>
        <w:t>Những lời Tiên tri của Tân ước đến ngay trong thời đại này, được ứng nghiệm lần nữa. Đặc biết là, tôi tin một người, khi người ấy nói rằng, “</w:t>
      </w:r>
      <w:r>
        <w:rPr>
          <w:sz w:val="22"/>
          <w:lang w:val="vi-VN"/>
        </w:rPr>
        <w:t xml:space="preserve">Nếu ai nói phạm đến Con </w:t>
      </w:r>
      <w:r>
        <w:rPr>
          <w:sz w:val="22"/>
        </w:rPr>
        <w:t>N</w:t>
      </w:r>
      <w:r>
        <w:rPr>
          <w:sz w:val="22"/>
          <w:lang w:val="vi-VN"/>
        </w:rPr>
        <w:t xml:space="preserve">gười, thì sẽ được tha; </w:t>
      </w:r>
      <w:r>
        <w:rPr>
          <w:sz w:val="22"/>
        </w:rPr>
        <w:t>S</w:t>
      </w:r>
      <w:r>
        <w:rPr>
          <w:sz w:val="22"/>
          <w:lang w:val="vi-VN"/>
        </w:rPr>
        <w:t xml:space="preserve">ong nếu ai nói phạm đến Đức Thánh Linh, thì </w:t>
      </w:r>
      <w:r>
        <w:rPr>
          <w:sz w:val="22"/>
        </w:rPr>
        <w:t xml:space="preserve">không bao giờ </w:t>
      </w:r>
      <w:r>
        <w:rPr>
          <w:sz w:val="22"/>
          <w:lang w:val="vi-VN"/>
        </w:rPr>
        <w:t>cũng sẽ chẳng được tha.</w:t>
      </w:r>
      <w:r>
        <w:rPr>
          <w:sz w:val="22"/>
        </w:rPr>
        <w:t>” Điều đó có ý nghĩa cho mọi thời đại.</w:t>
      </w:r>
    </w:p>
    <w:p>
      <w:pPr>
        <w:pStyle w:val="Normal"/>
        <w:autoSpaceDE w:val="false"/>
        <w:snapToGrid w:val="false"/>
        <w:spacing w:before="0" w:after="60"/>
        <w:jc w:val="both"/>
        <w:rPr>
          <w:sz w:val="22"/>
        </w:rPr>
      </w:pPr>
      <w:r>
        <w:rPr>
          <w:sz w:val="22"/>
          <w:vertAlign w:val="superscript"/>
        </w:rPr>
        <w:t>E-15</w:t>
      </w:r>
      <w:r>
        <w:rPr>
          <w:sz w:val="22"/>
        </w:rPr>
        <w:t xml:space="preserve"> Nhưng tôi muốn tiến đến điều này, tối nay, từ một quan điểm khác biệt một chút. Và bấy giờ, Chúa Jêsus gặp gỡ với những người trong phạm vi lớn của nhiều người: Một lần với 500 anh em, một lần với 70 người, với 2 người, với 3 và thậm chí với một. Đó là điều làm cho Ngài quá Thiêng liêng, quá vô hạn với tôi. Là bởi vì Ngài làm những việc trong cách đơn giản như vậy, mà tâm trí hạn hẹp, bé nhỏ của chúng ta không thể hiểu được.</w:t>
      </w:r>
    </w:p>
    <w:p>
      <w:pPr>
        <w:pStyle w:val="Normal"/>
        <w:autoSpaceDE w:val="false"/>
        <w:snapToGrid w:val="false"/>
        <w:spacing w:before="0" w:after="60"/>
        <w:jc w:val="both"/>
        <w:rPr/>
      </w:pPr>
      <w:r>
        <w:rPr>
          <w:sz w:val="22"/>
        </w:rPr>
        <w:tab/>
        <w:t xml:space="preserve">Những đường lối của Ngài vượt xa chúng ta. Chúng vượt quá sự hiểu biết của chúng ta. Suy nghĩ rằng Ngài sẽ từ Trời giáng xuống để thăm viếng một tội nhân hư mất đáng thương, thì nhiều hơn tôi có thể hiểu được. Ngài đã từng giáng xuống để lấy lên hình hài xác thịt tội lỗi để chết và cứu những tội nhân như thế nào? Tại sao Ngài quá quan tâm đến sự chữa lành của chúng ta, đến nỗi Ngài bị roi của quân La-mã đánh đập và bị thương, mà qua những lằn roi và sự đau đớn của Ngài, để chúng ta có thể được giải cứu? Điều đó còn nhiều hơn tâm trí giới hạn nhỏ bé có thể hiểu được. </w:t>
      </w:r>
    </w:p>
    <w:p>
      <w:pPr>
        <w:pStyle w:val="Normal"/>
        <w:autoSpaceDE w:val="false"/>
        <w:snapToGrid w:val="false"/>
        <w:spacing w:before="0" w:after="60"/>
        <w:jc w:val="both"/>
        <w:rPr/>
      </w:pPr>
      <w:r>
        <w:rPr>
          <w:sz w:val="22"/>
        </w:rPr>
        <w:tab/>
        <w:t>Những con người, mọi thời đại, đã cố giải thích rằng tình yêu vĩ đại đó của Đức Chúa Trời. Nó đúng là không thể dò được như bầu trời. Không có cách nào từng cố gắng, để tới nơi nào, bất cứ ai, tự mình giải thích được những chiều sâu về tình yêu thương của Đức Chúa Trời. Vì Đức Chúa Trời là tình yêu thương. Chính sự hiện hữu của Ngài là tình yêu thương. Ngài là nguồn của tình yêu thương.</w:t>
      </w:r>
    </w:p>
    <w:p>
      <w:pPr>
        <w:pStyle w:val="Normal"/>
        <w:autoSpaceDE w:val="false"/>
        <w:snapToGrid w:val="false"/>
        <w:spacing w:before="0" w:after="60"/>
        <w:jc w:val="both"/>
        <w:rPr/>
      </w:pPr>
      <w:r>
        <w:rPr>
          <w:sz w:val="22"/>
        </w:rPr>
        <w:tab/>
        <w:t>Và rồi, suy gẫm rằng Ngài sẽ mang chính Ngài xuống, và sẽ nói chuyện với một cá nhân, sẽ cứu một cá nhân, sẽ chữa lành kẻ thù đã chống lại Ngài, kẻ đã làm mọi việc chống lại Ngài, và phỉ báng Danh Ngài; Tuy nhiên, Ngài muốn giáng xuống, và làm sự đền tội này, và làm điều đó hầu cho chúng ta có thể nhận lãnh điều đó.</w:t>
      </w:r>
    </w:p>
    <w:p>
      <w:pPr>
        <w:pStyle w:val="Normal"/>
        <w:autoSpaceDE w:val="false"/>
        <w:snapToGrid w:val="false"/>
        <w:spacing w:before="0" w:after="60"/>
        <w:jc w:val="both"/>
        <w:rPr>
          <w:sz w:val="22"/>
        </w:rPr>
      </w:pPr>
      <w:r>
        <w:rPr>
          <w:sz w:val="22"/>
        </w:rPr>
        <w:tab/>
        <w:t>Thế thì có một điều làm tôi giật mình suy nghĩ, là, làm sao một con người xác thịt hay chết lại có thể quay lưng bác bỏ tình yêu Thiêng thượng như vậy, khi các bạn biết mình là sự trói buộc đời đời, và các bạn phải mất thời gian ấy ở nơi nào đó? Khi tất cả sự sự chuẩn bị đã được thực hiện vì sự vui thích tốt đẹp của anh em, và Sự sống Đời đời của anh chị em, và rồi đuổi điều đó sang một bên chỉ vì sự ham muốn nhỏ bé của đời sống xác thịt này. Thế thì anh chị em sẽ phàn nàn về Ê-sau bán quyền con trưởng nam của mình. Chúng ta còn đi xa hơn Ê-sau trong cách chúng ta bán quyền thừa tự của mình vì ít hơn những gì Ê-sau có.</w:t>
      </w:r>
    </w:p>
    <w:p>
      <w:pPr>
        <w:pStyle w:val="Normal"/>
        <w:autoSpaceDE w:val="false"/>
        <w:snapToGrid w:val="false"/>
        <w:spacing w:before="0" w:after="60"/>
        <w:jc w:val="both"/>
        <w:rPr/>
      </w:pPr>
      <w:r>
        <w:rPr>
          <w:sz w:val="22"/>
          <w:vertAlign w:val="superscript"/>
        </w:rPr>
        <w:t>E-16</w:t>
      </w:r>
      <w:r>
        <w:rPr>
          <w:sz w:val="22"/>
        </w:rPr>
        <w:tab/>
        <w:t>Nhưng trong dịp này, Đức Chúa Trời không chỉ hành động gần như chúng ta làm, chỉ bừa bãi lung tung. Mỗi hành động của Đấng Christ được định trước của Đức Chúa Trời, và Ngài bước ra trước Đức Chúa Trời trong một cách mà Ngài làm vui lòng Đức Chúa Trời.</w:t>
      </w:r>
    </w:p>
    <w:p>
      <w:pPr>
        <w:pStyle w:val="Normal"/>
        <w:autoSpaceDE w:val="false"/>
        <w:snapToGrid w:val="false"/>
        <w:spacing w:before="0" w:after="60"/>
        <w:jc w:val="both"/>
        <w:rPr/>
      </w:pPr>
      <w:r>
        <w:rPr>
          <w:sz w:val="22"/>
        </w:rPr>
        <w:tab/>
        <w:t>Ồ, tôi thích làm chứng giống như thế, và tôi tin chắc rằng mọi người ở đây sẽ làm chứng, giống như Hê-nóc xưa, người đã bước đi trong hàng trăm năm trước mặt Đức Chúa Trời, và đã làm chứng rằng ông làm Ngài vui lòng. Hê-nóc là một điển hình của Hội thánh, được cất đi trước thời kỳ Đại nạn.</w:t>
      </w:r>
    </w:p>
    <w:p>
      <w:pPr>
        <w:pStyle w:val="Normal"/>
        <w:autoSpaceDE w:val="false"/>
        <w:snapToGrid w:val="false"/>
        <w:spacing w:before="0" w:after="60"/>
        <w:jc w:val="both"/>
        <w:rPr/>
      </w:pPr>
      <w:r>
        <w:rPr>
          <w:sz w:val="22"/>
        </w:rPr>
        <w:tab/>
        <w:t>Để ý! Chúa Jêsus đã gọi ra 3 người riêng biệt với những môn đồ còn lại của Ngài: Phi-e-rơ, Gia-cơ và Giăng. Chúng ta thấy Ngài làm điều này trên nhiều cơ hội. Phi-e-rơ luôn luôn với tôi, tượng trưng cho đức tin, và Gia-cơ là hi vọng,” còn Giăng là “tình yêu thương.”</w:t>
      </w:r>
    </w:p>
    <w:p>
      <w:pPr>
        <w:pStyle w:val="Normal"/>
        <w:autoSpaceDE w:val="false"/>
        <w:snapToGrid w:val="false"/>
        <w:spacing w:before="0" w:after="60"/>
        <w:jc w:val="both"/>
        <w:rPr/>
      </w:pPr>
      <w:r>
        <w:rPr>
          <w:sz w:val="22"/>
        </w:rPr>
        <w:tab/>
        <w:t>Vì thế khi Đức Chúa Trời làm bất cứ điều gì, Ngài luôn luôn muốn làm chứng điều đó. Đức Chúa Trời không làm điều gì phía sau trong bóng tối, và không bao giờ mang nó ra ánh sáng, giống như những thần tượng của dân ngoại giáo của các nước xưa. Đức Chúa Trời mang nó ra ngay trước thính giả. Ngài là Đức Chúa Trời của Sự sáng. Và rồi, khi Ngài sẵn sàng làm điều gì, Ngài muốn làm chứng về điều đó. Ngài muốn chúng ta là những chứng nhân của Ngài. Ngài Phán trong Công vụ 1:8, “</w:t>
      </w:r>
      <w:r>
        <w:rPr>
          <w:b/>
          <w:sz w:val="22"/>
        </w:rPr>
        <w:t>Nhưng khi Đức Thánh Linh giáng trên các ngươi, thì các ngươi sẽ nhận lấy quyền phép, và làm chứng về ta tại thành Giê-ru-sa-lem, cả xứ Giu-đê, xứ Sa-ma-ri, cho đến cùng trái đất</w:t>
      </w:r>
      <w:r>
        <w:rPr>
          <w:sz w:val="22"/>
        </w:rPr>
        <w:t>.” Một chứng nhân.</w:t>
      </w:r>
    </w:p>
    <w:p>
      <w:pPr>
        <w:pStyle w:val="Normal"/>
        <w:autoSpaceDE w:val="false"/>
        <w:snapToGrid w:val="false"/>
        <w:spacing w:before="0" w:after="60"/>
        <w:jc w:val="both"/>
        <w:rPr>
          <w:sz w:val="22"/>
        </w:rPr>
      </w:pPr>
      <w:r>
        <w:rPr>
          <w:sz w:val="22"/>
          <w:vertAlign w:val="superscript"/>
        </w:rPr>
        <w:t>E-17</w:t>
      </w:r>
      <w:r>
        <w:rPr>
          <w:sz w:val="22"/>
        </w:rPr>
        <w:tab/>
        <w:t>Đức Chúa Trời gần như sẵn sàng phơi bày ra điều gì đó, mà Ngài muốn làm chứng. Và chứng nhân lớn nhất mà Ngài có thể lấy ra là hi vọng, đức tin và tình yêu thương anh em: Phi-e-rơ, Gia-cơ, và Giăng. Ngài đã làm giống như khi Ngài khiến con gái của Giai-ru sống lại từ kẻ chết. Ngài đem họ lên trên núi riêng biệt.</w:t>
      </w:r>
    </w:p>
    <w:p>
      <w:pPr>
        <w:pStyle w:val="Normal"/>
        <w:autoSpaceDE w:val="false"/>
        <w:snapToGrid w:val="false"/>
        <w:spacing w:before="0" w:after="60"/>
        <w:jc w:val="both"/>
        <w:rPr>
          <w:sz w:val="22"/>
        </w:rPr>
      </w:pPr>
      <w:r>
        <w:rPr>
          <w:sz w:val="22"/>
        </w:rPr>
        <w:tab/>
        <w:t>Ồ, vì những giờ đầy vinh quang đó khi anh em đến với Chúa Jêsus. Tôi cho rằng mỗi Cơ-đốc nhân ở đây đã có loại kinh nghiệm đó, khi anh em có thể đến một lát với Chúa Jêsus. Khi Ngài gọi anh em khi anh em đang ủi đồ “Hãy đi vào phòng ngủ, và đóng cửa lại, Ta muốn nói chuyện với ngươi, chỉ một lát.” Khi anh em đang lái xe trên đại lộ, thình lình Người nào đó đến với anh em: “Hãy đậu lại bên đường, Ta muốn nói chuyện với ngươi, chỉ một chút thôi.” Ồ, thật là những thì giờ đầy vinh hiển đó là: “Hãy đi tẻ ra, Ta muốn tỏ cho ngươi thấy điều gì đó.”</w:t>
      </w:r>
    </w:p>
    <w:p>
      <w:pPr>
        <w:pStyle w:val="Normal"/>
        <w:autoSpaceDE w:val="false"/>
        <w:snapToGrid w:val="false"/>
        <w:spacing w:before="0" w:after="60"/>
        <w:jc w:val="both"/>
        <w:rPr>
          <w:sz w:val="22"/>
        </w:rPr>
      </w:pPr>
      <w:r>
        <w:rPr>
          <w:sz w:val="22"/>
        </w:rPr>
        <w:tab/>
        <w:t>Ngài đã đem họ lên trên núi cao. Phải là một kinh nghiệm vinh quang ở trên đó dành cho các Sứ đồ. Phi-e-rơ nhắc lại điều đó, rất nhiều năm sau, nói về nó, về một “núi thánh.” Vậy thì nó không có nghĩa là núi ấy, chính nó, là thánh khiết, như nhiều người cố gắng làm các nơi mà những sự việc xảy ra là “thánh.” Không phải là núi thánh; Chính là Đức Thánh Linh đã ở trên núi. Không phải Nhà thờ thánh khiết; Chính là Đức Thánh Linh ở trong Nhà thờ. Không phải con người thánh khiết; Chính Đức Thánh Linh ở trong con người được nhắc đến đó.</w:t>
      </w:r>
    </w:p>
    <w:p>
      <w:pPr>
        <w:pStyle w:val="Normal"/>
        <w:autoSpaceDE w:val="false"/>
        <w:snapToGrid w:val="false"/>
        <w:spacing w:before="0" w:after="60"/>
        <w:jc w:val="both"/>
        <w:rPr/>
      </w:pPr>
      <w:r>
        <w:rPr>
          <w:sz w:val="22"/>
        </w:rPr>
        <w:tab/>
        <w:t>Và những kinh nghiệm ấy một mình với Đấng Christ.</w:t>
      </w:r>
    </w:p>
    <w:p>
      <w:pPr>
        <w:pStyle w:val="Normal"/>
        <w:autoSpaceDE w:val="false"/>
        <w:snapToGrid w:val="false"/>
        <w:spacing w:before="0" w:after="60"/>
        <w:jc w:val="both"/>
        <w:rPr/>
      </w:pPr>
      <w:r>
        <w:rPr>
          <w:sz w:val="22"/>
        </w:rPr>
        <w:tab/>
        <w:t>Người ấy sẽ làm điều gì đó mà Ngài muốn thế gian thấy. Đó là một hình bóng đẹp đẽ.</w:t>
      </w:r>
    </w:p>
    <w:p>
      <w:pPr>
        <w:pStyle w:val="Normal"/>
        <w:autoSpaceDE w:val="false"/>
        <w:snapToGrid w:val="false"/>
        <w:spacing w:before="0" w:after="60"/>
        <w:jc w:val="both"/>
        <w:rPr>
          <w:sz w:val="22"/>
        </w:rPr>
      </w:pPr>
      <w:r>
        <w:rPr>
          <w:sz w:val="22"/>
          <w:vertAlign w:val="superscript"/>
        </w:rPr>
        <w:t>E-18</w:t>
      </w:r>
      <w:r>
        <w:rPr>
          <w:sz w:val="22"/>
        </w:rPr>
        <w:tab/>
        <w:t>Bây giờ, trong Cựu ước, chúng ta được dạy, phía sau trong những sự đặt để của luật pháp (Như nhiều, nhiều người hơn có thể ở đây tối nay, để giải thích điều đó.) về việc lập một người con, hay địa vị làm con. Trong Cựu ước, chúng ta thấy ở đây rằng một người có một vương quốc của riêng mình, “một nông trại lớn,” chúng ta sẽ nhắc điều đó, hay là “một trại chăn nuôi súc vật,” Anh em sẽ nói ở đây. Và trên trại này người ấy có nhiều người làm thuê, nhiều tá điền, đang làm việc trong những nơi này. Bây giờ điều đó được mang xuống xuyên suốt về bản dịch King James. Trong chương thứ 14, điều đó đọc như thế này: “</w:t>
      </w:r>
      <w:r>
        <w:rPr>
          <w:b/>
          <w:sz w:val="22"/>
        </w:rPr>
        <w:t>Trong nhà Cha Ta có nhiều chỗ ở</w:t>
      </w:r>
      <w:r>
        <w:rPr>
          <w:sz w:val="22"/>
        </w:rPr>
        <w:t>.” Một khu nhà lớn (mansions), số nhiều, ở trong một ngôi nhà (house), số ít. Điều đó dường như rất lạ, điều đó ở trong một ngôi nhà nhỏ, nhiều khu nhà lớn đã ở trong đó.</w:t>
      </w:r>
    </w:p>
    <w:p>
      <w:pPr>
        <w:pStyle w:val="Normal"/>
        <w:autoSpaceDE w:val="false"/>
        <w:snapToGrid w:val="false"/>
        <w:spacing w:before="0" w:after="60"/>
        <w:jc w:val="both"/>
        <w:rPr/>
      </w:pPr>
      <w:r>
        <w:rPr>
          <w:sz w:val="22"/>
        </w:rPr>
        <w:tab/>
        <w:t>Tôi không chắc, nhưng tôi nghĩ Moffatt đã dịch giống như thế này, rất lố bịch hơn điều đó: “Trong nhà có nhiều phòng của Cha Ta có nhiều phòng,” giống như chúng ta sẽ đi lên đó thuê một phòng. Nhưng tôi sẽ nói điều này: Những ngày đã xong thì chúng ta lìa khỏi thế giới này.</w:t>
      </w:r>
    </w:p>
    <w:p>
      <w:pPr>
        <w:pStyle w:val="Normal"/>
        <w:autoSpaceDE w:val="false"/>
        <w:snapToGrid w:val="false"/>
        <w:spacing w:before="0" w:after="60"/>
        <w:jc w:val="both"/>
        <w:rPr>
          <w:sz w:val="22"/>
        </w:rPr>
      </w:pPr>
      <w:r>
        <w:rPr>
          <w:sz w:val="22"/>
        </w:rPr>
        <w:tab/>
        <w:t>Nguyên bản đọc như thế này, trong bản gốc Hê-bơ-rơ</w:t>
      </w:r>
      <w:bookmarkStart w:id="26" w:name="OLE_LINK32"/>
      <w:bookmarkStart w:id="27" w:name="OLE_LINK31"/>
      <w:r>
        <w:rPr>
          <w:sz w:val="22"/>
        </w:rPr>
        <w:t>: “</w:t>
      </w:r>
      <w:r>
        <w:rPr>
          <w:b/>
          <w:sz w:val="22"/>
        </w:rPr>
        <w:t xml:space="preserve">Trong </w:t>
      </w:r>
      <w:r>
        <w:rPr>
          <w:b/>
          <w:i/>
          <w:sz w:val="22"/>
        </w:rPr>
        <w:t>Vương quốc</w:t>
      </w:r>
      <w:r>
        <w:rPr>
          <w:b/>
          <w:sz w:val="22"/>
        </w:rPr>
        <w:t xml:space="preserve"> (</w:t>
      </w:r>
      <w:r>
        <w:rPr>
          <w:b/>
          <w:i/>
          <w:sz w:val="22"/>
        </w:rPr>
        <w:t>Kingdom</w:t>
      </w:r>
      <w:r>
        <w:rPr>
          <w:b/>
          <w:sz w:val="22"/>
        </w:rPr>
        <w:t xml:space="preserve">) của Cha Ta có nhiều </w:t>
      </w:r>
      <w:r>
        <w:rPr>
          <w:b/>
          <w:i/>
          <w:sz w:val="22"/>
        </w:rPr>
        <w:t>cung điện</w:t>
      </w:r>
      <w:r>
        <w:rPr>
          <w:b/>
          <w:sz w:val="22"/>
        </w:rPr>
        <w:t xml:space="preserve"> (</w:t>
      </w:r>
      <w:r>
        <w:rPr>
          <w:b/>
          <w:i/>
          <w:sz w:val="22"/>
        </w:rPr>
        <w:t>palaces</w:t>
      </w:r>
      <w:r>
        <w:rPr>
          <w:b/>
          <w:sz w:val="22"/>
        </w:rPr>
        <w:t>).”</w:t>
      </w:r>
      <w:bookmarkEnd w:id="26"/>
      <w:bookmarkEnd w:id="27"/>
      <w:r>
        <w:rPr>
          <w:sz w:val="22"/>
        </w:rPr>
        <w:t xml:space="preserve"> Điều đó khác hẳn. Nhưng lý do những người dịch đã làm điều đó cho King James, trong khi họ dịch nó cho ông, trong thời đại họ, vương quốc được gọi là nhà. Và ông là vua, là cha cai quản nhà, và hết thảy những đại biểu, hay tất cả những thần dân của ông, là con cái của ông. Đó là lý do những người dịch đưa nó vào, “</w:t>
      </w:r>
      <w:r>
        <w:rPr>
          <w:b/>
          <w:sz w:val="22"/>
        </w:rPr>
        <w:t>Trong nhà Cha Ta có nhiều chỗ ở</w:t>
      </w:r>
      <w:r>
        <w:rPr>
          <w:sz w:val="22"/>
        </w:rPr>
        <w:t>,” để những người Anh sẽ hiểu điều đó.</w:t>
      </w:r>
    </w:p>
    <w:p>
      <w:pPr>
        <w:pStyle w:val="Normal"/>
        <w:autoSpaceDE w:val="false"/>
        <w:snapToGrid w:val="false"/>
        <w:spacing w:before="0" w:after="60"/>
        <w:jc w:val="both"/>
        <w:rPr/>
      </w:pPr>
      <w:r>
        <w:rPr>
          <w:sz w:val="22"/>
          <w:vertAlign w:val="superscript"/>
        </w:rPr>
        <w:t>E-19</w:t>
      </w:r>
      <w:r>
        <w:rPr>
          <w:sz w:val="22"/>
        </w:rPr>
        <w:tab/>
        <w:t xml:space="preserve">Vậy thì, điều đó được lấy từ bản chữ in Kinh thánh của Cựu ước. Người Cha làm chủ nhiều đất đai. Khi một người con, một người con trai, được sanh ra trong gia đình đó, người đó là con khi được sanh ra. Và nếu anh em tha lỗi cho tôi, biết rằng, tối nay, những gì tôi nói, tôi sẽ phải trả lời vào ngày phán xét về điều đó. Và tôi không nói nó là chỉ trích, </w:t>
      </w:r>
      <w:bookmarkStart w:id="28" w:name="OLE_LINK8"/>
      <w:bookmarkStart w:id="29" w:name="OLE_LINK7"/>
      <w:r>
        <w:rPr>
          <w:sz w:val="22"/>
        </w:rPr>
        <w:t xml:space="preserve">tôi chỉ nói điều đó vì </w:t>
      </w:r>
      <w:bookmarkStart w:id="30" w:name="OLE_LINK6"/>
      <w:r>
        <w:rPr>
          <w:sz w:val="22"/>
        </w:rPr>
        <w:t xml:space="preserve">sự lợi ích (embetterment*) </w:t>
      </w:r>
      <w:bookmarkEnd w:id="30"/>
      <w:r>
        <w:rPr>
          <w:sz w:val="22"/>
        </w:rPr>
        <w:t>cho Hội thánh và Vương quốc của Đức Chúa Trời mà thôi.</w:t>
      </w:r>
      <w:bookmarkEnd w:id="28"/>
      <w:bookmarkEnd w:id="29"/>
    </w:p>
    <w:p>
      <w:pPr>
        <w:pStyle w:val="Normal"/>
        <w:autoSpaceDE w:val="false"/>
        <w:snapToGrid w:val="false"/>
        <w:spacing w:before="0" w:after="60"/>
        <w:jc w:val="both"/>
        <w:rPr>
          <w:sz w:val="22"/>
        </w:rPr>
      </w:pPr>
      <w:r>
        <w:rPr>
          <w:sz w:val="22"/>
        </w:rPr>
        <w:tab/>
        <w:t xml:space="preserve">Tôi nghĩ đó là nơi những người Ngũ Tuần sai trật (got off on the wrong foot*) khi họ nghĩ rằng: “Khi anh được sanh lại, thì điều đó được rồi.” Điều đó </w:t>
      </w:r>
      <w:r>
        <w:rPr>
          <w:i/>
          <w:sz w:val="22"/>
        </w:rPr>
        <w:t>chỉ là</w:t>
      </w:r>
      <w:r>
        <w:rPr>
          <w:sz w:val="22"/>
        </w:rPr>
        <w:t xml:space="preserve"> sự bắt đầu. Khi một người con được sanh ra, người đó là con ngay khi được sanh ra. Và anh chị em là con của Đức Chúa Trời chính cái phút mà anh chị em tin nơi Đức Chúa Jêsus Christ và tiếp nhận Ngài làm Đấng Cứu Rỗi của mình cách cá nhân. Chúa Jêsus Phán trong Tin lành Giăng 5:24, “</w:t>
      </w:r>
      <w:r>
        <w:rPr>
          <w:b/>
          <w:sz w:val="22"/>
        </w:rPr>
        <w:t>Ai nghe Lời Ta mà tin Đấng đã sai Ta, thì được Sự sống Đời đời, và không đến sự phán xét, song vượt khỏi sự chết mà đến Sự sống</w:t>
      </w:r>
      <w:r>
        <w:rPr>
          <w:sz w:val="22"/>
        </w:rPr>
        <w:t>.” Đó là Lời Ngài. Bây giờ, giây phút đó, trong lòng anh chị em, anh chị em tin rằng Chúa Jêsus là Con của Đức Chúa Trời, và Đức Chúa Trời đã khiến Ngài sống lại cho sự xưng công bình của anh chị em, và tin nhận Ngài làm Đấng Cứu Rỗi cá nhân của mình, Sự sống mới nắm giữ trong anh chị em, chính phút đó.</w:t>
      </w:r>
    </w:p>
    <w:p>
      <w:pPr>
        <w:pStyle w:val="Normal"/>
        <w:autoSpaceDE w:val="false"/>
        <w:snapToGrid w:val="false"/>
        <w:spacing w:before="0" w:after="60"/>
        <w:jc w:val="both"/>
        <w:rPr>
          <w:sz w:val="22"/>
        </w:rPr>
      </w:pPr>
      <w:r>
        <w:rPr>
          <w:sz w:val="22"/>
          <w:vertAlign w:val="superscript"/>
        </w:rPr>
        <w:t>E-20</w:t>
      </w:r>
      <w:r>
        <w:rPr>
          <w:sz w:val="22"/>
        </w:rPr>
        <w:tab/>
        <w:t>Vậy thì, người con này được sanh ra, điều đó không làm cho người ấy làm kẻ thừa kế của mọi thứ. Khi người con trai được sanh ra, cha là người rất bận, vì thế ông đi khắp vương quốc của mình, và mọi nơi mà ông có thể tìm thấy, cho đến khi ông kiếm được một thầy giáo, hay là như người gọi là một “người bảo hộ,” ở trong Ga-la-ti, một người bảo hộ, một “người nuôi dạy” cho con mình, hầu cho người con ấy có thể được nuôi dạy lớn lên trong bầu không khí đúng đắn, để người con đó có thể được giáo dục một cách đúng đắn, để người con có thể được dạy dỗ điều đúng. Và anh em có thể hình dung không, một người khỏe mạnh, cách người đó có thể tìm thấy người bảo hộ tốt nhất mà người có thể tìm thấy, để nuôi dạy con mình, vì người yêu thương nó.</w:t>
      </w:r>
    </w:p>
    <w:p>
      <w:pPr>
        <w:pStyle w:val="Normal"/>
        <w:autoSpaceDE w:val="false"/>
        <w:snapToGrid w:val="false"/>
        <w:spacing w:before="0" w:after="60"/>
        <w:jc w:val="both"/>
        <w:rPr/>
      </w:pPr>
      <w:r>
        <w:rPr>
          <w:sz w:val="22"/>
        </w:rPr>
        <w:tab/>
        <w:t>Và lấy từ ẩn dụ đó, phương chi Đức Chúa Trời, Cha chúng ta, khi con Ngài được sanh ra trong vương quốc, Đức Chúa Trời tìm kiếm, và Ngài đặt trên Hội thánh Người Bảo Hộ tốt nhất mà Ngài có thể tìm. Không phải là một Giám mục, cũng không phải là Giáo hoàng, hay là một Hồng Y Giáo chủ. Mà chính là Đức Thánh Linh là Giáo Sư của Hội thánh của Đức Chúa Trời.</w:t>
      </w:r>
    </w:p>
    <w:p>
      <w:pPr>
        <w:pStyle w:val="Normal"/>
        <w:autoSpaceDE w:val="false"/>
        <w:snapToGrid w:val="false"/>
        <w:spacing w:before="0" w:after="60"/>
        <w:jc w:val="both"/>
        <w:rPr/>
      </w:pPr>
      <w:r>
        <w:rPr>
          <w:sz w:val="22"/>
        </w:rPr>
        <w:tab/>
        <w:t>Cha đã sai kẻ bảo hộ đến, và người bảo hộ này không được là một trong những người nhu nhược này, kéo lui kéo tới, và đi săn để kiếm lông gắn trên mũ mình (tìm kiếm sự tự hào cho mình). Người đó phải là một người chân thật, mà sẽ chỉnh sửa một cách chính xác đứa trẻ ấy, và sẽ báo lại cho người cha chính xác đứa trẻ ấy đang tiến bộ như thế nào.</w:t>
      </w:r>
    </w:p>
    <w:p>
      <w:pPr>
        <w:pStyle w:val="Normal"/>
        <w:autoSpaceDE w:val="false"/>
        <w:snapToGrid w:val="false"/>
        <w:spacing w:before="0" w:after="60"/>
        <w:jc w:val="both"/>
        <w:rPr/>
      </w:pPr>
      <w:r>
        <w:rPr>
          <w:sz w:val="22"/>
        </w:rPr>
        <w:tab/>
        <w:t>Vậy thì, Đức Thánh Linh là một Bản thể như vậy. Đức Thánh Linh sẽ không nói dối với Đức Chúa Trời về anh chị em. Nếu tính cách của anh chị em sai, thì Đức Thánh Linh sẽ làm chứng giống như vậy trước Đức Chúa Trời.</w:t>
      </w:r>
    </w:p>
    <w:p>
      <w:pPr>
        <w:pStyle w:val="Normal"/>
        <w:autoSpaceDE w:val="false"/>
        <w:snapToGrid w:val="false"/>
        <w:spacing w:before="0" w:after="60"/>
        <w:jc w:val="both"/>
        <w:rPr>
          <w:sz w:val="22"/>
        </w:rPr>
      </w:pPr>
      <w:r>
        <w:rPr>
          <w:sz w:val="22"/>
        </w:rPr>
        <w:tab/>
        <w:t>Và anh em biết đấy, đó phải là một con người kinh khủng, khi người bảo hộ phải đến với cha, và nói với cha về tính cách của con ông, nếu người con không vâng lời. Cách ông phải... bước lên với gương mặt đỏ bừng và nói, “Thưa ông, con trai ông rất bướng bỉnh. Tôi không thể làm gì được với nó. Nó quá ham thích thế gian.”</w:t>
      </w:r>
    </w:p>
    <w:p>
      <w:pPr>
        <w:pStyle w:val="Normal"/>
        <w:autoSpaceDE w:val="false"/>
        <w:snapToGrid w:val="false"/>
        <w:spacing w:before="0" w:after="60"/>
        <w:jc w:val="both"/>
        <w:rPr/>
      </w:pPr>
      <w:r>
        <w:rPr>
          <w:sz w:val="22"/>
          <w:vertAlign w:val="superscript"/>
        </w:rPr>
        <w:t>E-21</w:t>
      </w:r>
      <w:r>
        <w:rPr>
          <w:sz w:val="22"/>
        </w:rPr>
        <w:tab/>
        <w:t>Trong quan điểm về việc này, tôi tự hỏi tối nay, về chúng ta, Giáo hội Ngũ Tuần, tuyên bố sự sanh mới: Cách Đức Thánh Linh phải giận đỏ mặt, khi Thánh Linh đến trong sự Hiện diện của Đức Chúa Trời, để tường trình về tính cách của chúng ta trước Cha.</w:t>
      </w:r>
    </w:p>
    <w:p>
      <w:pPr>
        <w:pStyle w:val="Normal"/>
        <w:autoSpaceDE w:val="false"/>
        <w:snapToGrid w:val="false"/>
        <w:spacing w:before="0" w:after="60"/>
        <w:jc w:val="both"/>
        <w:rPr/>
      </w:pPr>
      <w:r>
        <w:rPr>
          <w:sz w:val="22"/>
        </w:rPr>
        <w:tab/>
        <w:t>Chúng ta tự xưng mình là những người tin, và chúng ta la cà trong thế gian. Những con người đã cách xa Đức Chúa Trời, những người đàn bà đã bỏ đi cách xa Đức Chúa Trời. Trước trong Hội thánh điển hình thuở xưa, thật sai trật với những người nữ cắt tóc ngắn: họ cắt tóc ngắn uốn quăn như những người còn lại của thế gian. Thật sai trái cho những người nữ tô điểm mặt mày, hay như các bạn gọi, tô môi họ, thật sai khi họ làm điều đó: và ngày hôm nay, họ cứ làm giống như những người thế gian. Ngày hôm nay, phụ nữ Ngũ Tuần mặc quần ngắn, quần áo hở hang mà đứng đó cắt cỏ trong sân. Ồ, thưa anh em, điều gì đó đã xảy ra.</w:t>
      </w:r>
    </w:p>
    <w:p>
      <w:pPr>
        <w:pStyle w:val="Normal"/>
        <w:autoSpaceDE w:val="false"/>
        <w:snapToGrid w:val="false"/>
        <w:spacing w:before="0" w:after="60"/>
        <w:jc w:val="both"/>
        <w:rPr>
          <w:sz w:val="22"/>
        </w:rPr>
      </w:pPr>
      <w:r>
        <w:rPr>
          <w:sz w:val="22"/>
        </w:rPr>
        <w:tab/>
        <w:t xml:space="preserve">Đó là khuôn mẫu kinh khủng, nhưng thưa anh em, nó sẽ cọ rửa sạch anh em. Đó là điều Hội thánh cần: Là không </w:t>
      </w:r>
      <w:bookmarkStart w:id="31" w:name="OLE_LINK18"/>
      <w:bookmarkStart w:id="32" w:name="OLE_LINK17"/>
      <w:r>
        <w:rPr>
          <w:sz w:val="22"/>
        </w:rPr>
        <w:t>có quá nhiều sự giảng dạy theo ‘kiểu phim Mỹ’ (</w:t>
      </w:r>
      <w:bookmarkStart w:id="33" w:name="OLE_LINK20"/>
      <w:bookmarkStart w:id="34" w:name="OLE_LINK19"/>
      <w:r>
        <w:rPr>
          <w:sz w:val="22"/>
        </w:rPr>
        <w:t>Hollywood</w:t>
      </w:r>
      <w:bookmarkEnd w:id="33"/>
      <w:bookmarkEnd w:id="34"/>
      <w:r>
        <w:rPr>
          <w:sz w:val="22"/>
        </w:rPr>
        <w:t xml:space="preserve">) </w:t>
      </w:r>
      <w:bookmarkEnd w:id="31"/>
      <w:bookmarkEnd w:id="32"/>
      <w:r>
        <w:rPr>
          <w:sz w:val="22"/>
        </w:rPr>
        <w:t>này mà chúng ta đang có ngày nay, nhưng một sự Phục hưng điển hình thuở xưa sẽ càn quét khắp đất nước, và để cọ sạch Hội thánh của Đức Chúa Trời. Đó là lý do chúng ta không có những phép lạ, những Buổi nhóm cầu nguyện suốt đêm và những điều khác, mà chúng ta đã có trước đây, là vì điều gì đó đã xảy ra; Và Đức Thánh Linh không thể ban phước. Chúng ta đã lấy những giáo viên khác; Chúng ta không để cho Đức Thánh Linh làm công việc giảng dạy. Và ồ, chúng con đi ra ngoài với người nói năng khôn khéo, ngọt ngào nào đó, mà sẽ nói rằng, “Ồ, điều đó xưa rồi. Đừng tin vào điều đó.” Nhưng đó là sự dạy dỗ của Kinh thánh Đức Chúa Trời. Đúng.</w:t>
      </w:r>
    </w:p>
    <w:p>
      <w:pPr>
        <w:pStyle w:val="Normal"/>
        <w:autoSpaceDE w:val="false"/>
        <w:snapToGrid w:val="false"/>
        <w:spacing w:before="0" w:after="60"/>
        <w:jc w:val="both"/>
        <w:rPr/>
      </w:pPr>
      <w:r>
        <w:rPr>
          <w:sz w:val="22"/>
        </w:rPr>
        <w:tab/>
        <w:t>Anh em nói, “Ồ, anh đúng là xưa rồi, Anh Branham ơi.” Kinh thánh nói vậy. Chúng ta phạm tội trước mặt Đức Chúa Trời, nếu chúng ta bỏ qua giảng dạy toàn bộ Lẽ thật của Kinh thánh đó.</w:t>
      </w:r>
    </w:p>
    <w:p>
      <w:pPr>
        <w:pStyle w:val="Normal"/>
        <w:snapToGrid w:val="false"/>
        <w:spacing w:before="0" w:after="60"/>
        <w:jc w:val="both"/>
        <w:rPr>
          <w:sz w:val="22"/>
        </w:rPr>
      </w:pPr>
      <w:r>
        <w:rPr>
          <w:sz w:val="22"/>
          <w:vertAlign w:val="superscript"/>
        </w:rPr>
        <w:t>E-22</w:t>
      </w:r>
      <w:r>
        <w:rPr>
          <w:sz w:val="22"/>
        </w:rPr>
        <w:tab/>
        <w:t>Những người chị của tôi. Ngày nọ một phụ nữ trẻ đến nhà tôi, và chị ấy là một người đẹp, ngồi trên thềm khi vợ tôi và tôi đi vào. Chị ấy rất diện, chị trông có vẻ kinh khủng.</w:t>
      </w:r>
    </w:p>
    <w:p>
      <w:pPr>
        <w:pStyle w:val="Normal"/>
        <w:snapToGrid w:val="false"/>
        <w:jc w:val="both"/>
        <w:rPr/>
      </w:pPr>
      <w:r>
        <w:rPr>
          <w:sz w:val="22"/>
        </w:rPr>
        <w:tab/>
        <w:t>Chị nói, “Thưa Anh Branham, tôi xin lỗi.” Chị nói, “Tôi hành động giống như người đàn bà Shu-nem, tôi phải lấn ép để vào.”</w:t>
      </w:r>
    </w:p>
    <w:p>
      <w:pPr>
        <w:pStyle w:val="Normal"/>
        <w:snapToGrid w:val="false"/>
        <w:jc w:val="both"/>
        <w:rPr/>
      </w:pPr>
      <w:r>
        <w:rPr>
          <w:sz w:val="22"/>
        </w:rPr>
        <w:tab/>
        <w:t>Tôi nói, “Việc gì vậy?”</w:t>
      </w:r>
    </w:p>
    <w:p>
      <w:pPr>
        <w:pStyle w:val="Normal"/>
        <w:snapToGrid w:val="false"/>
        <w:jc w:val="both"/>
        <w:rPr/>
      </w:pPr>
      <w:r>
        <w:rPr>
          <w:sz w:val="22"/>
        </w:rPr>
        <w:tab/>
        <w:t>Chị ấy nói, “Tôi muốn nói chuyện với Anh một cách riêng tư.”</w:t>
      </w:r>
    </w:p>
    <w:p>
      <w:pPr>
        <w:pStyle w:val="Normal"/>
        <w:snapToGrid w:val="false"/>
        <w:spacing w:before="0" w:after="60"/>
        <w:jc w:val="both"/>
        <w:rPr/>
      </w:pPr>
      <w:r>
        <w:rPr>
          <w:sz w:val="22"/>
        </w:rPr>
        <w:tab/>
        <w:t>Chúng tôi đi vào trong phòng đọc sách. Tôi nói, “Được rồi, chị ơi, việc gì vậy?” Tôi nghĩ chị ấy là một tội nhân. Chị ăn mặc giống như một tội nhân, và chị là một người đàn bà đẹp, nhưng thật sự tất cả cặp mắt tuôn đổ vào trong một chiếc áo tầm thường là cái nhìn kinh khủng, không được làm cho phụ nữ mặc. Và chị đã... Này, tôi không phải là người chỉ trích, hay tôi đang đùa cợt, đây là bục giảng, và Kinh thánh. Người đàn bà ấy trông dễ sợ. Chị ta cứ nói với tôi về điều gì khác, về chị bị những cơn bệnh thần kinh.</w:t>
      </w:r>
    </w:p>
    <w:p>
      <w:pPr>
        <w:pStyle w:val="Normal"/>
        <w:snapToGrid w:val="false"/>
        <w:jc w:val="both"/>
        <w:rPr/>
      </w:pPr>
      <w:r>
        <w:rPr>
          <w:sz w:val="22"/>
        </w:rPr>
        <w:tab/>
        <w:t>Ồ, điều đó xảy ra thật tình cờ, tôi đã nói với chị, “Thế thì bây giờ, việc trước tiên chị nên làm, là tin nhận Đấng Christ.”</w:t>
      </w:r>
    </w:p>
    <w:p>
      <w:pPr>
        <w:pStyle w:val="Normal"/>
        <w:snapToGrid w:val="false"/>
        <w:jc w:val="both"/>
        <w:rPr/>
      </w:pPr>
      <w:r>
        <w:rPr>
          <w:sz w:val="22"/>
        </w:rPr>
        <w:tab/>
        <w:t>Chị nói, “Tôi là một Cơ-đốc nhân.”</w:t>
      </w:r>
    </w:p>
    <w:p>
      <w:pPr>
        <w:pStyle w:val="Normal"/>
        <w:snapToGrid w:val="false"/>
        <w:jc w:val="both"/>
        <w:rPr/>
      </w:pPr>
      <w:r>
        <w:rPr>
          <w:sz w:val="22"/>
        </w:rPr>
        <w:tab/>
        <w:t>Tôi nói, “Ồ, xin lỗi.”</w:t>
      </w:r>
    </w:p>
    <w:p>
      <w:pPr>
        <w:pStyle w:val="Normal"/>
        <w:snapToGrid w:val="false"/>
        <w:jc w:val="both"/>
        <w:rPr/>
      </w:pPr>
      <w:r>
        <w:rPr>
          <w:sz w:val="22"/>
        </w:rPr>
        <w:tab/>
        <w:t>Và tôi nhìn chị và chị nói, “Vâng, tôi là một Cơ-đốc nhân. Tôi có Đức Thánh Linh.”</w:t>
      </w:r>
    </w:p>
    <w:p>
      <w:pPr>
        <w:pStyle w:val="Normal"/>
        <w:snapToGrid w:val="false"/>
        <w:jc w:val="both"/>
        <w:rPr/>
      </w:pPr>
      <w:r>
        <w:rPr>
          <w:sz w:val="22"/>
        </w:rPr>
        <w:tab/>
        <w:t>Tôi nghĩ: “Xin Cha thương xót.” Và chị nói... Tôi nói, “Vậy thì thưa chị, tại sao chị không mặc đồ giống như thế?”</w:t>
      </w:r>
    </w:p>
    <w:p>
      <w:pPr>
        <w:pStyle w:val="Normal"/>
        <w:snapToGrid w:val="false"/>
        <w:jc w:val="both"/>
        <w:rPr>
          <w:sz w:val="22"/>
        </w:rPr>
      </w:pPr>
      <w:r>
        <w:rPr>
          <w:sz w:val="22"/>
        </w:rPr>
        <w:tab/>
        <w:t>Chị ta nói, “Ồ, anh thuộc trường lớp suy nghĩ cổ hủ.” Chị nói, “Mục sư của tôi không tin điều đó giống như thế. Chúng tôi có sự tự do phụ nữ.”</w:t>
      </w:r>
    </w:p>
    <w:p>
      <w:pPr>
        <w:pStyle w:val="Normal"/>
        <w:snapToGrid w:val="false"/>
        <w:jc w:val="both"/>
        <w:rPr/>
      </w:pPr>
      <w:r>
        <w:rPr>
          <w:sz w:val="22"/>
        </w:rPr>
        <w:tab/>
        <w:t>Tôi nói, “Chị đã có tự do về điều gì đó: Nó từ Kinh thánh, mà chị đã giải phóng chính mình khỏi điều đó.”</w:t>
      </w:r>
    </w:p>
    <w:p>
      <w:pPr>
        <w:pStyle w:val="Normal"/>
        <w:snapToGrid w:val="false"/>
        <w:jc w:val="both"/>
        <w:rPr/>
      </w:pPr>
      <w:r>
        <w:rPr>
          <w:sz w:val="22"/>
        </w:rPr>
        <w:tab/>
        <w:t>Tôi nói, “Có người nào từng nói với chị, chị là người phụ nữ quyến rũ không?”</w:t>
      </w:r>
    </w:p>
    <w:p>
      <w:pPr>
        <w:pStyle w:val="Normal"/>
        <w:snapToGrid w:val="false"/>
        <w:jc w:val="both"/>
        <w:rPr/>
      </w:pPr>
      <w:r>
        <w:rPr>
          <w:sz w:val="22"/>
        </w:rPr>
        <w:tab/>
        <w:t>Chị vén mái tóc sang một bên rồi nói, “Ồ, có.”</w:t>
      </w:r>
    </w:p>
    <w:p>
      <w:pPr>
        <w:pStyle w:val="Normal"/>
        <w:snapToGrid w:val="false"/>
        <w:jc w:val="both"/>
        <w:rPr/>
      </w:pPr>
      <w:r>
        <w:rPr>
          <w:sz w:val="22"/>
        </w:rPr>
        <w:tab/>
        <w:t>Và - và tôi nói, “Chị có nhận biết rằng cách mà chị ăn mặc, sẽ đưa nhiều người đàn ông xuống địa ngục hơn là tất cả những quán rượu trong nước không?”</w:t>
      </w:r>
    </w:p>
    <w:p>
      <w:pPr>
        <w:pStyle w:val="Normal"/>
        <w:snapToGrid w:val="false"/>
        <w:jc w:val="both"/>
        <w:rPr/>
      </w:pPr>
      <w:r>
        <w:rPr>
          <w:sz w:val="22"/>
        </w:rPr>
        <w:tab/>
        <w:t>“Ồ,” chị đáp, “Anh Branham à, tôi không có ý đó chút nào.”</w:t>
      </w:r>
    </w:p>
    <w:p>
      <w:pPr>
        <w:pStyle w:val="Normal"/>
        <w:snapToGrid w:val="false"/>
        <w:jc w:val="both"/>
        <w:rPr/>
      </w:pPr>
      <w:r>
        <w:rPr>
          <w:sz w:val="22"/>
        </w:rPr>
        <w:tab/>
        <w:t>Bởi ân điển của Đức Chúa Trời, có một khải tượng đến, và tôi thấy những gì chị ấy đang làm. Tôi nói, “Bây giờ, chị làm việc trong một văn phòng.”</w:t>
      </w:r>
    </w:p>
    <w:p>
      <w:pPr>
        <w:pStyle w:val="Normal"/>
        <w:snapToGrid w:val="false"/>
        <w:jc w:val="both"/>
        <w:rPr/>
      </w:pPr>
      <w:r>
        <w:rPr>
          <w:sz w:val="22"/>
        </w:rPr>
        <w:tab/>
        <w:t>“Vâng.”</w:t>
      </w:r>
    </w:p>
    <w:p>
      <w:pPr>
        <w:pStyle w:val="Normal"/>
        <w:snapToGrid w:val="false"/>
        <w:jc w:val="both"/>
        <w:rPr/>
      </w:pPr>
      <w:r>
        <w:rPr>
          <w:sz w:val="22"/>
        </w:rPr>
        <w:tab/>
        <w:t>“Mẹ chị đã chết, và chị có 4 chị em và một người anh.”</w:t>
      </w:r>
    </w:p>
    <w:p>
      <w:pPr>
        <w:pStyle w:val="Normal"/>
        <w:snapToGrid w:val="false"/>
        <w:jc w:val="both"/>
        <w:rPr/>
      </w:pPr>
      <w:r>
        <w:rPr>
          <w:sz w:val="22"/>
        </w:rPr>
        <w:tab/>
        <w:t>“Đúng thế.”</w:t>
      </w:r>
    </w:p>
    <w:p>
      <w:pPr>
        <w:pStyle w:val="Normal"/>
        <w:snapToGrid w:val="false"/>
        <w:jc w:val="both"/>
        <w:rPr/>
      </w:pPr>
      <w:r>
        <w:rPr>
          <w:sz w:val="22"/>
        </w:rPr>
        <w:tab/>
        <w:t>Tôi nói,, “Nếu chị đặt bàn tay ở đó, chị sẽ thấy nó đau.”</w:t>
      </w:r>
    </w:p>
    <w:p>
      <w:pPr>
        <w:pStyle w:val="Normal"/>
        <w:snapToGrid w:val="false"/>
        <w:jc w:val="both"/>
        <w:rPr>
          <w:sz w:val="22"/>
        </w:rPr>
      </w:pPr>
      <w:r>
        <w:rPr>
          <w:sz w:val="22"/>
        </w:rPr>
        <w:tab/>
        <w:t>Chị ấy nói, “Đúng.”</w:t>
      </w:r>
    </w:p>
    <w:p>
      <w:pPr>
        <w:pStyle w:val="Normal"/>
        <w:snapToGrid w:val="false"/>
        <w:jc w:val="both"/>
        <w:rPr/>
      </w:pPr>
      <w:r>
        <w:rPr>
          <w:sz w:val="22"/>
        </w:rPr>
        <w:tab/>
        <w:t>“Chị bị bệnh suy nhược thần kinh.”</w:t>
      </w:r>
    </w:p>
    <w:p>
      <w:pPr>
        <w:pStyle w:val="Normal"/>
        <w:snapToGrid w:val="false"/>
        <w:jc w:val="both"/>
        <w:rPr/>
      </w:pPr>
      <w:r>
        <w:rPr>
          <w:sz w:val="22"/>
        </w:rPr>
        <w:tab/>
        <w:t>Bấy giờ, chị nói, “Ồ, cảm ơn Chúa.”</w:t>
      </w:r>
    </w:p>
    <w:p>
      <w:pPr>
        <w:pStyle w:val="Normal"/>
        <w:snapToGrid w:val="false"/>
        <w:jc w:val="both"/>
        <w:rPr/>
      </w:pPr>
      <w:r>
        <w:rPr>
          <w:sz w:val="22"/>
        </w:rPr>
        <w:tab/>
        <w:t>Tôi nói, “Nào, hãy đi mặc thêm quần áo vào.”</w:t>
      </w:r>
    </w:p>
    <w:p>
      <w:pPr>
        <w:pStyle w:val="Normal"/>
        <w:snapToGrid w:val="false"/>
        <w:jc w:val="both"/>
        <w:rPr/>
      </w:pPr>
      <w:r>
        <w:rPr>
          <w:sz w:val="22"/>
        </w:rPr>
        <w:tab/>
        <w:t>Chị nói, “Anh Branham à, chúng tôi không tin - không tin vào thứ xưa cũ đó.”</w:t>
      </w:r>
    </w:p>
    <w:p>
      <w:pPr>
        <w:pStyle w:val="Normal"/>
        <w:snapToGrid w:val="false"/>
        <w:jc w:val="both"/>
        <w:rPr/>
      </w:pPr>
      <w:r>
        <w:rPr>
          <w:sz w:val="22"/>
        </w:rPr>
        <w:tab/>
        <w:t>Tôi nói, “Thế thì còn tối hôm qua thì sao? Chàng trai ấy đã ở với chị trong nơi đó?”</w:t>
      </w:r>
    </w:p>
    <w:p>
      <w:pPr>
        <w:pStyle w:val="Normal"/>
        <w:snapToGrid w:val="false"/>
        <w:spacing w:before="0" w:after="60"/>
        <w:jc w:val="both"/>
        <w:rPr>
          <w:sz w:val="22"/>
        </w:rPr>
      </w:pPr>
      <w:r>
        <w:rPr>
          <w:sz w:val="22"/>
        </w:rPr>
        <w:tab/>
        <w:t>Chị ta bắt đầu khóc. Điều đó phơi trần tội lỗi chị, và nói cho chị biết chị đang sống với tội ngoại tình. C ta đã ngã xuống nền nhà và bắt đầu khóc.</w:t>
      </w:r>
    </w:p>
    <w:p>
      <w:pPr>
        <w:pStyle w:val="Normal"/>
        <w:snapToGrid w:val="false"/>
        <w:spacing w:before="0" w:after="60"/>
        <w:jc w:val="both"/>
        <w:rPr/>
      </w:pPr>
      <w:bookmarkStart w:id="35" w:name="OLE_LINK21"/>
      <w:r>
        <w:rPr>
          <w:sz w:val="22"/>
          <w:vertAlign w:val="superscript"/>
        </w:rPr>
        <w:t>E-23</w:t>
      </w:r>
      <w:r>
        <w:rPr>
          <w:sz w:val="22"/>
        </w:rPr>
        <w:tab/>
        <w:t xml:space="preserve">Đó là gì? Thưa quí bà, quí bà có thể đức hạnh và trong sạch hết sức, nhưng nếu quí chị em mặc những bộ đồ ‘đào hát Mỹ’ (Hollywood) này, </w:t>
      </w:r>
      <w:bookmarkEnd w:id="35"/>
      <w:r>
        <w:rPr>
          <w:sz w:val="22"/>
        </w:rPr>
        <w:t>đi ra phố, rồi một người đàn ông nhìn vào chị em, chị em phạm tội tà dâm.</w:t>
      </w:r>
    </w:p>
    <w:p>
      <w:pPr>
        <w:pStyle w:val="Normal"/>
        <w:snapToGrid w:val="false"/>
        <w:spacing w:before="0" w:after="60"/>
        <w:jc w:val="both"/>
        <w:rPr/>
      </w:pPr>
      <w:r>
        <w:rPr>
          <w:sz w:val="22"/>
        </w:rPr>
        <w:tab/>
        <w:t>Chúa Jêsus Phán, “Nếu một người nhìn vào đàn bà mà động tình ham muốn, thì đã phạm tội tà dâm cùng người đó trong lòng rồi.” Chị em có thể không bao giờ cố ý hành động, nhưng vào Ngày Phán xét, người phạm tội đó nhìn chị em, chị em đã tự phơi bày trước người đàn ông đó giống như thế, chị em sẽ bị kể là phạm tội tà dâm. Đó là Lời Đức Chúa Trời. Điều đó cổ xưa, nhưng đó là Lẽ thật của Đức Chúa Trời.</w:t>
      </w:r>
    </w:p>
    <w:p>
      <w:pPr>
        <w:pStyle w:val="Normal"/>
        <w:snapToGrid w:val="false"/>
        <w:jc w:val="both"/>
        <w:rPr/>
      </w:pPr>
      <w:r>
        <w:rPr>
          <w:sz w:val="22"/>
        </w:rPr>
        <w:tab/>
        <w:t>Chị em nói, “Ồ, thưa Anh Branham, đó là loại quần áo may sẵn để người ta mua.”</w:t>
      </w:r>
    </w:p>
    <w:p>
      <w:pPr>
        <w:pStyle w:val="Normal"/>
        <w:snapToGrid w:val="false"/>
        <w:jc w:val="both"/>
        <w:rPr/>
      </w:pPr>
      <w:r>
        <w:rPr>
          <w:sz w:val="22"/>
        </w:rPr>
        <w:tab/>
        <w:t>Họ có những máy may, người ta bán chúng, và họ có hàng hóa. Không có bào chữa.</w:t>
      </w:r>
    </w:p>
    <w:p>
      <w:pPr>
        <w:pStyle w:val="Normal"/>
        <w:snapToGrid w:val="false"/>
        <w:spacing w:before="0" w:after="60"/>
        <w:jc w:val="both"/>
        <w:rPr>
          <w:sz w:val="22"/>
        </w:rPr>
      </w:pPr>
      <w:r>
        <w:rPr>
          <w:sz w:val="22"/>
        </w:rPr>
        <w:tab/>
        <w:t>Nói, “Được rồi, thôi đừng nói chuyện về đàn bà.”</w:t>
      </w:r>
    </w:p>
    <w:p>
      <w:pPr>
        <w:pStyle w:val="Normal"/>
        <w:snapToGrid w:val="false"/>
        <w:spacing w:before="0" w:after="60"/>
        <w:jc w:val="both"/>
        <w:rPr/>
      </w:pPr>
      <w:r>
        <w:rPr>
          <w:sz w:val="22"/>
        </w:rPr>
        <w:tab/>
        <w:t>Được rồi, đàn ông các anh: Còn các anh, tự xưng mình là Cơ-đốc nhân, đứng đầu của gia đình, mà muốn để cho vợ làm như thế, tôi có chút ít tôn trọng dành cho các anh là đàn ông, chứ đừng nói đến là Cơ-đốc nhân. Đúng thế. Anh em được cho là người đứng đầu gia đình. Hãy ôm lấy nàng và nói, “Em yêu, đừng làm những việc thô tục đó.” Quì gối xuống trước Chúa 5 phút, và xem thử tình thế đó có thay đổi không.</w:t>
      </w:r>
    </w:p>
    <w:p>
      <w:pPr>
        <w:pStyle w:val="Normal"/>
        <w:snapToGrid w:val="false"/>
        <w:spacing w:before="0" w:after="60"/>
        <w:jc w:val="both"/>
        <w:rPr/>
      </w:pPr>
      <w:r>
        <w:rPr>
          <w:sz w:val="22"/>
          <w:vertAlign w:val="superscript"/>
        </w:rPr>
        <w:t>E-24</w:t>
      </w:r>
      <w:r>
        <w:rPr>
          <w:sz w:val="22"/>
        </w:rPr>
        <w:tab/>
        <w:t>Tại sao? Thế thì Đức Thánh Linh phải đến trước Cha, và nói, “Con cái của Ta, dưới thế gian, con cái của Ngài, được xưng bằng Danh Thánh Ngài, chúng ăn mặc như kẻ phạm tội tà dâm trên đường phố, mọi việc mà chúng đang làm.” Ngài thật phải đỏ mặt để nói điều đó; Những Cơ-đốc nhân được sanh lại. Ngài phải nói như thế nào rằng họ đã ở nhà vào tối Thứ Tư để xem những thứ thô tục trên ti-vi: Ai Yêu Susie, hay là Arthur Godfrey, Elvis Presley, với nhạc kích động (rock-and-roll) và cuộc liên hoan vui nhộn. Tình yêu mà tốt hơn là anh em yêu nhà của Đức Chúa Trời; Điều gì đó đã xảy ra. Đúng thế. “Nếu anh em yêu mến thế gian và những sự thuộc về thế gian, thì tình yêu thương của Đức Chúa Trời chẳng ở trong anh em.” Kinh thánh của Đức Chúa Trời nói vậy.</w:t>
      </w:r>
    </w:p>
    <w:p>
      <w:pPr>
        <w:pStyle w:val="Normal"/>
        <w:snapToGrid w:val="false"/>
        <w:spacing w:before="0" w:after="60"/>
        <w:jc w:val="both"/>
        <w:rPr/>
      </w:pPr>
      <w:r>
        <w:rPr>
          <w:sz w:val="22"/>
        </w:rPr>
        <w:tab/>
        <w:t>Tôi biết Mục sư của anh chị em có thể không hiểu rõ tôi làm cho quá nghiêm khắc về điều đó, nhưng đây có lẽ là lần cuối cùng ở Tacoma, tôi còn được ở đây, và tại vành móng ngựa của ngày Phán xét, tôi phải trả lời. Đúng thế. Anh chị em không thể quá nghiêm khắc. Không, thưa quí vị. Anh chị em phải ở lại sống đúng với Kinh thánh.</w:t>
      </w:r>
    </w:p>
    <w:p>
      <w:pPr>
        <w:pStyle w:val="Normal"/>
        <w:snapToGrid w:val="false"/>
        <w:spacing w:before="0" w:after="60"/>
        <w:jc w:val="both"/>
        <w:rPr/>
      </w:pPr>
      <w:r>
        <w:rPr>
          <w:sz w:val="22"/>
          <w:vertAlign w:val="superscript"/>
        </w:rPr>
        <w:t>E-25</w:t>
      </w:r>
      <w:r>
        <w:rPr>
          <w:sz w:val="22"/>
        </w:rPr>
        <w:tab/>
        <w:t>...Tự hỏi Đức Thánh Linh nghĩ gì khi đến trước Cha để mang đến một thông điệp như thế? Không lạ gì chúng ta tan tác thành... và làm ầm ĩ lên về, “</w:t>
      </w:r>
      <w:r>
        <w:rPr>
          <w:i/>
          <w:sz w:val="22"/>
        </w:rPr>
        <w:t>Tôi thuộc về cái này</w:t>
      </w:r>
      <w:r>
        <w:rPr>
          <w:sz w:val="22"/>
        </w:rPr>
        <w:t>,” “</w:t>
      </w:r>
      <w:r>
        <w:rPr>
          <w:i/>
          <w:sz w:val="22"/>
        </w:rPr>
        <w:t>Tôi thuộc về cái kia.</w:t>
      </w:r>
      <w:r>
        <w:rPr>
          <w:sz w:val="22"/>
        </w:rPr>
        <w:t>” Đó là những gì đã làm nên nó.</w:t>
      </w:r>
    </w:p>
    <w:p>
      <w:pPr>
        <w:pStyle w:val="Normal"/>
        <w:snapToGrid w:val="false"/>
        <w:spacing w:before="0" w:after="60"/>
        <w:jc w:val="both"/>
        <w:rPr/>
      </w:pPr>
      <w:r>
        <w:rPr>
          <w:sz w:val="22"/>
        </w:rPr>
        <w:tab/>
        <w:t xml:space="preserve">Nếu anh chị em trở lại với mặt thiêng liêng của nó và những Buổi nhóm cầu nguyện điển hình thuở xưa, và lấy những quyển sách hài hước và các thứ, </w:t>
      </w:r>
      <w:r>
        <w:rPr>
          <w:i/>
          <w:sz w:val="22"/>
        </w:rPr>
        <w:t>Đời Sống, Những Câu Chuyện Có Thật</w:t>
      </w:r>
      <w:r>
        <w:rPr>
          <w:sz w:val="22"/>
        </w:rPr>
        <w:t>, và các thứ đó ra khỏi bàn của anh chị em, và đặt Kinh thánh vào đó và lấy một tác phẩm văn học lành mạnh, thì chung quanh nhà anh chị em sẽ khác hẳn. Điều đó đúng.</w:t>
      </w:r>
    </w:p>
    <w:p>
      <w:pPr>
        <w:pStyle w:val="Normal"/>
        <w:snapToGrid w:val="false"/>
        <w:spacing w:before="0" w:after="60"/>
        <w:jc w:val="both"/>
        <w:rPr/>
      </w:pPr>
      <w:r>
        <w:rPr>
          <w:sz w:val="22"/>
        </w:rPr>
        <w:tab/>
        <w:t>Thưa anh em của tôi, anh em hãy lắng nghe điều đó. Nếu anh em coi tôi là tôi tớ của Đức Chúa Trời, Đức Thánh Linh sẽ không dung thứ đời sống như vậy trong dân sự được gọi bằng Danh Ngài Ngài. Vậy thì, thế gian, chắc chắn họ sống như thế. Ắt không phải là điều lạ cho tôi thấy một con heo trên đống phân, đó là bản chất của nó. Nhưng anh em sẽ không bao giờ tìm thấy một con chiên ở đó. Tất nhiên. Nếu nó là một con heo, cứ để nó là con heo, đó là chính những gì nó có. Nhưng anh em là người biết sự khác biệt, và rồi dung túng cho những việc như thế, tôi có hi vọng rất ít về anh em, trừ phi anh em ăn năn. Đó là Phúc âm ngay thẳng.</w:t>
      </w:r>
    </w:p>
    <w:p>
      <w:pPr>
        <w:pStyle w:val="Normal"/>
        <w:snapToGrid w:val="false"/>
        <w:spacing w:before="0" w:after="60"/>
        <w:jc w:val="both"/>
        <w:rPr/>
      </w:pPr>
      <w:r>
        <w:rPr>
          <w:sz w:val="22"/>
          <w:vertAlign w:val="superscript"/>
        </w:rPr>
        <w:t>E-26</w:t>
      </w:r>
      <w:r>
        <w:rPr>
          <w:sz w:val="22"/>
        </w:rPr>
        <w:tab/>
        <w:t>Ô, người ấy phải cảm thấy như thế nào khi người đến trong sự hiện diện của người cha. Nhưng rồi, điều gì xảy ra nếu người thấy người con mà người mang thông điệp đến cho cha, thật vui mừng biết bao để người đến trước người cha và nói rằng, “Thưa ông, con trai của ông thật tốt. Cậu ấy là người có tính cách giống như cha. Tôi nói cho ông biết, cậu ấy quen với công việc của ông. Cậu ấy thật khôn ngoan. Cậu ấy hành động giống như ông. Ồ, cậu ấy sẽ không dung túng điều sai trật đang làm giữa con người. Ồ, cậu ấy thật giống như ông.”</w:t>
      </w:r>
    </w:p>
    <w:p>
      <w:pPr>
        <w:pStyle w:val="Normal"/>
        <w:snapToGrid w:val="false"/>
        <w:spacing w:before="0" w:after="60"/>
        <w:jc w:val="both"/>
        <w:rPr>
          <w:sz w:val="22"/>
        </w:rPr>
      </w:pPr>
      <w:r>
        <w:rPr>
          <w:sz w:val="22"/>
        </w:rPr>
        <w:tab/>
        <w:t>Người cha sẽ ưỡn ngực lên mà nói rằng, “Đúng, đó là con của ta.”</w:t>
      </w:r>
    </w:p>
    <w:p>
      <w:pPr>
        <w:pStyle w:val="Normal"/>
        <w:snapToGrid w:val="false"/>
        <w:spacing w:before="0" w:after="60"/>
        <w:jc w:val="both"/>
        <w:rPr>
          <w:sz w:val="22"/>
        </w:rPr>
      </w:pPr>
      <w:r>
        <w:rPr>
          <w:sz w:val="22"/>
        </w:rPr>
        <w:tab/>
        <w:t xml:space="preserve">Thật điều đó làm vui lòng Đức Chúa Trời biết bao khi thấy con cái Ngài vâng theo Lời Ngài; Không phải trên những học thuyết tầm thường, nhưng vâng theo Lời; không vâng theo Giáo hội; Nhưng vâng theo Lời: </w:t>
      </w:r>
      <w:r>
        <w:rPr>
          <w:i/>
          <w:sz w:val="22"/>
        </w:rPr>
        <w:t>Đó</w:t>
      </w:r>
      <w:r>
        <w:rPr>
          <w:sz w:val="22"/>
        </w:rPr>
        <w:t xml:space="preserve"> là điều sẽ đứng vững, </w:t>
      </w:r>
      <w:r>
        <w:rPr>
          <w:i/>
          <w:sz w:val="22"/>
        </w:rPr>
        <w:t>Đây</w:t>
      </w:r>
      <w:r>
        <w:rPr>
          <w:sz w:val="22"/>
        </w:rPr>
        <w:t xml:space="preserve"> là bản thiết kế, </w:t>
      </w:r>
      <w:r>
        <w:rPr>
          <w:i/>
          <w:sz w:val="22"/>
        </w:rPr>
        <w:t>Đây</w:t>
      </w:r>
      <w:r>
        <w:rPr>
          <w:sz w:val="22"/>
        </w:rPr>
        <w:t xml:space="preserve"> là tiêu chuẩn, </w:t>
      </w:r>
      <w:r>
        <w:rPr>
          <w:i/>
          <w:sz w:val="22"/>
        </w:rPr>
        <w:t>Đây</w:t>
      </w:r>
      <w:r>
        <w:rPr>
          <w:sz w:val="22"/>
        </w:rPr>
        <w:t xml:space="preserve"> là điều duy nhất. “</w:t>
      </w:r>
      <w:r>
        <w:rPr>
          <w:b/>
          <w:sz w:val="22"/>
        </w:rPr>
        <w:t>Nếu ai thêm vào sách tiên tri nầy điều gì, thì Đức Chúa Trời sẽ thêm cho người ấy tai nạn đã ghi chép trong sách nầy.</w:t>
      </w:r>
      <w:bookmarkStart w:id="36" w:name="Kh_22_19"/>
      <w:r>
        <w:rPr>
          <w:b/>
          <w:sz w:val="22"/>
          <w:vertAlign w:val="superscript"/>
        </w:rPr>
        <w:t xml:space="preserve"> </w:t>
      </w:r>
      <w:bookmarkEnd w:id="36"/>
      <w:r>
        <w:rPr>
          <w:b/>
          <w:sz w:val="22"/>
        </w:rPr>
        <w:t>Và kẻ nào bớt điều gì trong những lời ở sách tiên tri nầy, thì Đức Chúa Trời sẽ cất lấy phần họ về Sách Sự sống</w:t>
      </w:r>
      <w:r>
        <w:rPr>
          <w:sz w:val="22"/>
        </w:rPr>
        <w:t>.” Tôi không muốn điều gì hơn là Kinh thánh này có, đưa vào trong này, và tôi không muốn gì hơn; Tôi muốn đúng như những gì nó nói.</w:t>
      </w:r>
    </w:p>
    <w:p>
      <w:pPr>
        <w:pStyle w:val="Normal"/>
        <w:snapToGrid w:val="false"/>
        <w:spacing w:before="0" w:after="60"/>
        <w:jc w:val="both"/>
        <w:rPr>
          <w:sz w:val="22"/>
        </w:rPr>
      </w:pPr>
      <w:r>
        <w:rPr>
          <w:sz w:val="22"/>
          <w:vertAlign w:val="superscript"/>
        </w:rPr>
        <w:t>E-27</w:t>
      </w:r>
      <w:r>
        <w:rPr>
          <w:sz w:val="22"/>
        </w:rPr>
        <w:tab/>
        <w:t>Để ý, thế thì khi người đến, và cha vui lòng với con trai của mình, khi con trai đó ở tuổi nào đó, người đem con trai ấy ra một nơi trên đường phố và ở đó người cha nhận con trai ấy được sanh ra trong gia đình. Người cha đặt con lên định cao, một nơi cao. Người làm lễ kỷ niệm. Người đặt một áo dài đẹp nào đó trên người con và tổ chức buổi lễ và nhận người con trai vào trong gia đình của họ, hay nói cách khác, người đưa người con vào gia đình một cách chính thức là con, bởi vì người đã qua thời gian thử nghiệm.</w:t>
      </w:r>
    </w:p>
    <w:p>
      <w:pPr>
        <w:pStyle w:val="Normal"/>
        <w:snapToGrid w:val="false"/>
        <w:spacing w:before="0" w:after="60"/>
        <w:jc w:val="both"/>
        <w:rPr/>
      </w:pPr>
      <w:r>
        <w:rPr>
          <w:sz w:val="22"/>
        </w:rPr>
        <w:tab/>
        <w:t xml:space="preserve">Ồ, tôi ước mong mình có khả năng nghiền ngẫm điều đó trong lòng nhiều người: Đức Chúa Trời đang chờ đợi những Cơ-đốc nhân đã được thời gian thử nghiệm. </w:t>
      </w:r>
    </w:p>
    <w:p>
      <w:pPr>
        <w:pStyle w:val="Normal"/>
        <w:snapToGrid w:val="false"/>
        <w:spacing w:before="0" w:after="60"/>
        <w:jc w:val="both"/>
        <w:rPr/>
      </w:pPr>
      <w:r>
        <w:rPr>
          <w:sz w:val="22"/>
        </w:rPr>
        <w:tab/>
        <w:t xml:space="preserve">Mọi người con đến với Đức Chúa Trời phải được thử thách, được huấn luyện, thử nghiệm. Và anh em, người nhảy từ cột này đến cột kia, và từ </w:t>
      </w:r>
      <w:r>
        <w:rPr>
          <w:i/>
          <w:sz w:val="22"/>
        </w:rPr>
        <w:t>điều này</w:t>
      </w:r>
      <w:r>
        <w:rPr>
          <w:sz w:val="22"/>
        </w:rPr>
        <w:t xml:space="preserve"> đến </w:t>
      </w:r>
      <w:r>
        <w:rPr>
          <w:i/>
          <w:sz w:val="22"/>
        </w:rPr>
        <w:t>điều kia</w:t>
      </w:r>
      <w:r>
        <w:rPr>
          <w:sz w:val="22"/>
        </w:rPr>
        <w:t xml:space="preserve">, và </w:t>
      </w:r>
      <w:r>
        <w:rPr>
          <w:i/>
          <w:sz w:val="22"/>
        </w:rPr>
        <w:t xml:space="preserve">vào </w:t>
      </w:r>
      <w:r>
        <w:rPr>
          <w:sz w:val="22"/>
        </w:rPr>
        <w:t xml:space="preserve">rồi </w:t>
      </w:r>
      <w:r>
        <w:rPr>
          <w:i/>
          <w:sz w:val="22"/>
        </w:rPr>
        <w:t>ra</w:t>
      </w:r>
      <w:r>
        <w:rPr>
          <w:sz w:val="22"/>
        </w:rPr>
        <w:t>, làm sao Đức Chúa Trời có thể nhận anh em vào gia đình của Ngài hay ban cho địa vị chính thức cho anh em? Nào, hãy suy nghĩ điều đó trong chốc lát. Làm sao anh em có thể được ban cho địa vị, khi anh em không muốn chịu đựng lâu đủ cho Đức Chúa Trời để làm điều đó?</w:t>
      </w:r>
    </w:p>
    <w:p>
      <w:pPr>
        <w:pStyle w:val="Normal"/>
        <w:snapToGrid w:val="false"/>
        <w:spacing w:before="0" w:after="60"/>
        <w:jc w:val="both"/>
        <w:rPr>
          <w:sz w:val="22"/>
        </w:rPr>
      </w:pPr>
      <w:r>
        <w:rPr>
          <w:sz w:val="22"/>
        </w:rPr>
        <w:tab/>
        <w:t>Bây giờ, để ý. Không lạ gì Hội thánh không có một sự bùng nổ lớn về những Buổi nhóm chữa lành một cách phổ quát. Không ngạc nhiên khi Hội thánh không có một sự phát triển lớn thường xuyên. Ngài không thể để con cái Ngài đứng yên khá lâu. Có người nói, “Tôi không muốn liên quan gì tới điều đó. Hội thánh của tôi không hợp tác. Tôi sẽ hoàn toàn không hợp với việc đó.” Hừ-m. Hừ-m. Đó là chỗ mà anh chị em gặp rắc rối. Để ý: “Giáo phái của tôi, tôi là người Trưởng lão, chúng tôi không thích hợp với điều đó, vì thế tôi không thể đi tới một Buổi nhóm như vậy.” Ô, chao ơi.</w:t>
      </w:r>
    </w:p>
    <w:p>
      <w:pPr>
        <w:pStyle w:val="Normal"/>
        <w:snapToGrid w:val="false"/>
        <w:spacing w:before="0" w:after="60"/>
        <w:jc w:val="both"/>
        <w:rPr>
          <w:sz w:val="22"/>
        </w:rPr>
      </w:pPr>
      <w:r>
        <w:rPr>
          <w:sz w:val="22"/>
        </w:rPr>
        <w:tab/>
        <w:t xml:space="preserve">Thế đấy, tôi thích nói điều này: “Tôi là Cơ-đốc nhân. Tôi có thể đi đến nơi tôi muốn và nơi Đức Chúa Trời dẫn dắt tôi.” A-men! </w:t>
      </w:r>
    </w:p>
    <w:p>
      <w:pPr>
        <w:pStyle w:val="Normal"/>
        <w:snapToGrid w:val="false"/>
        <w:spacing w:before="0" w:after="60"/>
        <w:jc w:val="both"/>
        <w:rPr/>
      </w:pPr>
      <w:r>
        <w:rPr>
          <w:sz w:val="22"/>
          <w:vertAlign w:val="superscript"/>
        </w:rPr>
        <w:t>E-28</w:t>
      </w:r>
      <w:r>
        <w:rPr>
          <w:sz w:val="22"/>
        </w:rPr>
        <w:tab/>
        <w:t>Thế thì, khi người con này đến một tuổi nào đó, người đem người con ra và nhận làm con, hay ban cho địa vị làm con, và rồi từ ngày đó trở đi, tên của người con ở trên chi phiếu có giá trị như tên của cha người. Người là kẻ kế tự của mọi thứ cho tới khi mà... người đã được giám hộ, cho tới khi người đủ tuổi.</w:t>
      </w:r>
    </w:p>
    <w:p>
      <w:pPr>
        <w:pStyle w:val="Normal"/>
        <w:snapToGrid w:val="false"/>
        <w:spacing w:before="0" w:after="60"/>
        <w:jc w:val="both"/>
        <w:rPr>
          <w:sz w:val="22"/>
        </w:rPr>
      </w:pPr>
      <w:r>
        <w:rPr>
          <w:sz w:val="22"/>
        </w:rPr>
        <w:tab/>
        <w:t xml:space="preserve">Hội thánh Ngũ Tuần này đã có 51 năm phát triển? Tại sao chúng ta không đủ tuổi? Bởi vì rằng Đức Thánh Linh phải mang thông điệp mà chúng ta tự phân tán ra thành những Giáo phái và kéo những hàng rào lên qua nó; Và cắt bỏ để vào với thế gian, sống giống như thế gian; Những Buổi nhóm Cầu nguyện đã không còn; Những Buổi nhóm điển hình thuở xưa đã hết. Đó là lý do tại sao chúng ta không ở chỗ chúng ta nên ở, điều đó chính xác tại sao người ta không muốn ở lại địa vị của mình. </w:t>
      </w:r>
    </w:p>
    <w:p>
      <w:pPr>
        <w:pStyle w:val="Normal"/>
        <w:snapToGrid w:val="false"/>
        <w:spacing w:before="0" w:after="60"/>
        <w:jc w:val="both"/>
        <w:rPr/>
      </w:pPr>
      <w:r>
        <w:rPr>
          <w:sz w:val="22"/>
        </w:rPr>
        <w:tab/>
        <w:t>Khi buổi lễ này đã được thực hiện, người con ấy có thẩm quyền giống như cha mình để viết chi phiếu. Nếu người đốt một người, người bị đốt. Nếu người thuê một người, người được thuê.</w:t>
      </w:r>
    </w:p>
    <w:p>
      <w:pPr>
        <w:pStyle w:val="Normal"/>
        <w:snapToGrid w:val="false"/>
        <w:spacing w:before="0" w:after="60"/>
        <w:jc w:val="both"/>
        <w:rPr>
          <w:sz w:val="22"/>
        </w:rPr>
      </w:pPr>
      <w:r>
        <w:rPr>
          <w:sz w:val="22"/>
        </w:rPr>
        <w:t>Chúa Jêsus Phán, “</w:t>
      </w:r>
      <w:r>
        <w:rPr>
          <w:b/>
          <w:sz w:val="22"/>
          <w:lang w:val="vi-VN"/>
        </w:rPr>
        <w:t>Kẻ nào mà các ngươi tha tội cho, thì tội sẽ được tha; H</w:t>
      </w:r>
      <w:r>
        <w:rPr>
          <w:b/>
          <w:sz w:val="22"/>
        </w:rPr>
        <w:t xml:space="preserve">ễ điều gì mà ngươi </w:t>
      </w:r>
      <w:r>
        <w:rPr>
          <w:rStyle w:val="Em"/>
          <w:b/>
          <w:sz w:val="22"/>
        </w:rPr>
        <w:t>buộc dưới đất</w:t>
      </w:r>
      <w:r>
        <w:rPr>
          <w:b/>
          <w:sz w:val="22"/>
        </w:rPr>
        <w:t>, thì Ta cũng sẽ phải buộc ở trên Trời, và điều gì mà ngươi mở dưới đất, thì Ta cũng sẽ được mở ở trên Trời</w:t>
      </w:r>
      <w:r>
        <w:rPr>
          <w:sz w:val="22"/>
        </w:rPr>
        <w:t>.” Đó là quyền năng của Hội thánh của Đức Chúa Trời. Thưa anh em, chúng ta khiếm khuyết về điều đó. Chúng ta nói điều đó với gương mặt hổ thẹn. Chúng ta thiếu sót về điều đó bởi vì Hội thánh đã vẽ ra những sự phân chia và hàng ngũ, vân vân, và tiếp nhận những thứ khác, thay vì ở lại với tình yêu thương của Đức Chúa Trời và Đức Thánh Linh cùng Kinh thánh.</w:t>
      </w:r>
    </w:p>
    <w:p>
      <w:pPr>
        <w:pStyle w:val="Normal"/>
        <w:snapToGrid w:val="false"/>
        <w:spacing w:before="0" w:after="60"/>
        <w:jc w:val="both"/>
        <w:rPr>
          <w:sz w:val="22"/>
        </w:rPr>
      </w:pPr>
      <w:r>
        <w:rPr>
          <w:sz w:val="22"/>
          <w:vertAlign w:val="superscript"/>
        </w:rPr>
        <w:t>E-29</w:t>
      </w:r>
      <w:r>
        <w:rPr>
          <w:sz w:val="22"/>
        </w:rPr>
        <w:tab/>
        <w:t>Để ý. Con người đã nghĩ nhiều hơn về một cái vé ăn. Nhiều người đi khắp nơi để giảng, có những Chiến dịch Chữa lành này chỉ để kiếm tiền. Điều đó không làm vui lòng Đức Chúa Trời. Đức Chúa Trời sẽ làm cho con người trả lời về việc như thế. Anh em đang lợi dụng về ân tứ. Đức Chúa Trời sẽ bắt anh em chịu trách nhiệm, nếu nó không đến từ tấm lòng của anh em. Nhiều người đôi khi đứng lên giảng chỉ để đạt được thu nhập. Thế đấy, như Phao-lô đã nói, tôi vui mừng nó đã được giảng dù cách nào đi nữa, nhưng Đức Chúa Trời sẽ bắt người đó chịu trách nhiệm vì điều đó.</w:t>
      </w:r>
    </w:p>
    <w:p>
      <w:pPr>
        <w:pStyle w:val="Normal"/>
        <w:snapToGrid w:val="false"/>
        <w:spacing w:before="0" w:after="60"/>
        <w:jc w:val="both"/>
        <w:rPr/>
      </w:pPr>
      <w:r>
        <w:rPr>
          <w:sz w:val="22"/>
        </w:rPr>
        <w:tab/>
        <w:t>Còn Mục sư, ông sẽ chịu trách nhiệm về cách để cho người của mình làm và hành động trong Hội thánh của mình. Chắc chắn vậy. Ông sẽ chịu trách nhiệm về điều đó.</w:t>
      </w:r>
    </w:p>
    <w:p>
      <w:pPr>
        <w:pStyle w:val="Normal"/>
        <w:snapToGrid w:val="false"/>
        <w:spacing w:before="0" w:after="60"/>
        <w:jc w:val="both"/>
        <w:rPr/>
      </w:pPr>
      <w:r>
        <w:rPr>
          <w:sz w:val="22"/>
        </w:rPr>
        <w:tab/>
        <w:t>Cơ-đốc nhân, anh chị em sẽ chịu trách nhiệm trước Đức Chúa Trời, sau khi anh chị em đã tin nhận Đấng Christ làm Đấng Cứu Rỗi của mình, vì đời sống của anh chị em. Đức Chúa Trời sẽ bắt anh chị em tính sổ.</w:t>
      </w:r>
    </w:p>
    <w:p>
      <w:pPr>
        <w:pStyle w:val="Normal"/>
        <w:snapToGrid w:val="false"/>
        <w:spacing w:before="0" w:after="60"/>
        <w:jc w:val="both"/>
        <w:rPr>
          <w:sz w:val="22"/>
        </w:rPr>
      </w:pPr>
      <w:r>
        <w:rPr>
          <w:sz w:val="22"/>
          <w:vertAlign w:val="superscript"/>
        </w:rPr>
        <w:t>E-30</w:t>
      </w:r>
      <w:r>
        <w:rPr>
          <w:sz w:val="22"/>
        </w:rPr>
        <w:tab/>
        <w:t>Bây giờ, để ý, sau đó khi người con ấy được ban cho địa vị làm con, rồi tên của người được ghi trên chi phiếu có tác dụng giống như người cha của mình. Vậy thì, Đức Chúa Trời không bao giờ yêu cầu một người làm công việc mà Ngài không muốn chính Ngài làm. Vì thế Ngài đã đem Phi-e-rơ, Gia-cơ và Giăng đi lên núi cao, và Kinh thánh nói, “</w:t>
      </w:r>
      <w:r>
        <w:rPr>
          <w:b/>
          <w:sz w:val="22"/>
        </w:rPr>
        <w:t>Ngài biến hóa trước mặt các người ấy</w:t>
      </w:r>
      <w:r>
        <w:rPr>
          <w:sz w:val="22"/>
        </w:rPr>
        <w:t>.” Đức Chúa Trời đang làm gì? Ngài đang ban cho chính Con của chính Ngài địa vị làm Con. Hãy xem Ngài. Kinh thánh nói, “</w:t>
      </w:r>
      <w:r>
        <w:rPr>
          <w:b/>
          <w:sz w:val="22"/>
        </w:rPr>
        <w:t>Mặt Ngài sáng lòa như mặt trời, áo Ngài trắng như ánh sáng</w:t>
      </w:r>
      <w:r>
        <w:rPr>
          <w:sz w:val="22"/>
        </w:rPr>
        <w:t>.” Cha đang nhận chính Con Ngài và ban cho Con Ngài địa vị làm Con, và một Tiếng kêu lớn từ Trời, “</w:t>
      </w:r>
      <w:r>
        <w:rPr>
          <w:b/>
          <w:sz w:val="22"/>
        </w:rPr>
        <w:t>Nầy là Con Yêu dấu Ta; Hãy nghe Lời Con đó.”</w:t>
      </w:r>
    </w:p>
    <w:p>
      <w:pPr>
        <w:pStyle w:val="Normal"/>
        <w:snapToGrid w:val="false"/>
        <w:spacing w:before="0" w:after="60"/>
        <w:jc w:val="both"/>
        <w:rPr>
          <w:sz w:val="22"/>
        </w:rPr>
      </w:pPr>
      <w:r>
        <w:rPr>
          <w:sz w:val="22"/>
        </w:rPr>
        <w:tab/>
        <w:t>Dĩ nhiên, các môn đồ (đặc biệt là Phi-e-rơ, chỉ là hơi căng thẳng một chút) rất xúc động. Thường thường khi con người họ thấy điều Siêu nhiên, điều đó làm cho họ bị kích động. Ông đã bị kích động, và nói, “Tôi sẽ nói với Thầy điều chúng ta sẽ làm. Chúng ta sẽ làm nên những Giáo phái nào đó ở đây. Chúng ta sẽ... xây một Đền tạm cho tất cả những người muốn giữ luật pháp, và để Môi-se giảng cho họ. Và chúng ta sẽ xây một Đền tạm cho Ê-li, để cho (tất cả những người nào muốn tin các Đấng Tiên tri) giảng cho họ.”</w:t>
      </w:r>
    </w:p>
    <w:p>
      <w:pPr>
        <w:pStyle w:val="Normal"/>
        <w:snapToGrid w:val="false"/>
        <w:spacing w:before="0" w:after="60"/>
        <w:jc w:val="both"/>
        <w:rPr/>
      </w:pPr>
      <w:r>
        <w:rPr>
          <w:sz w:val="22"/>
        </w:rPr>
        <w:tab/>
        <w:t>Nhưng Đức Chúa Trời thay đổi điều đó trước khi ông có thể nói bất cứ điều gì khác. Ngài Phán, “Nầy là Con Yêu Dấu Ta; Hãy nghe Lời Con đó.”</w:t>
      </w:r>
    </w:p>
    <w:p>
      <w:pPr>
        <w:pStyle w:val="Normal"/>
        <w:snapToGrid w:val="false"/>
        <w:spacing w:before="0" w:after="60"/>
        <w:jc w:val="both"/>
        <w:rPr/>
      </w:pPr>
      <w:r>
        <w:rPr>
          <w:sz w:val="22"/>
        </w:rPr>
        <w:tab/>
        <w:t>(Môi-se và Ê-li và hết đã qua đi.) “Hãy nghe Người.” Đức Chúa Trời ban cho Ngài địa vị làm Con: “Vì mọi đầu gối sẽ quì xuống, và mọi lưỡi sẽ xưng ra với Ngài.” Ồ, tôi rất vui mừng rằng Ngài đã Phán điều đó.</w:t>
      </w:r>
    </w:p>
    <w:p>
      <w:pPr>
        <w:pStyle w:val="Normal"/>
        <w:snapToGrid w:val="false"/>
        <w:spacing w:before="0" w:after="60"/>
        <w:jc w:val="both"/>
        <w:rPr>
          <w:sz w:val="22"/>
        </w:rPr>
      </w:pPr>
      <w:r>
        <w:rPr>
          <w:sz w:val="22"/>
          <w:vertAlign w:val="superscript"/>
        </w:rPr>
        <w:t>E-31</w:t>
      </w:r>
      <w:r>
        <w:rPr>
          <w:sz w:val="22"/>
        </w:rPr>
        <w:tab/>
        <w:t>Điều gì xảy ra nếu chúng ta đã nhận luật pháp? Không có xác thịt được xưng công bình bởi luật pháp. Môi-se đại diện cho luật pháp. Luật pháp không có sự cứu rỗi. Luật pháp là một viên cảnh sát. Luật pháp mang anh em ở dưới sự định tội. Luật pháp đưa anh em vào tù, nó không có mang anh em ra với điều gì, nó chỉ đưa anh em vào tù và nói với anh em rằng anh em là tội nhân và phạm tội. Ê-li tượng trưng cho điều gì? Công lý của Đức Chúa Trời. Đức Chúa Trời là công bình, và chỉ muốn có luật pháp, luật pháp đòi hỏi sự hình phạt. Vì thế ông đại diện cho sự công bình. Ê-li là đường lối về sự công bình của Đức Chúa Trời. Tiên tri đứng trên núi và vua đã sai 50 người đến. Ông đã đứng dậy dưới sự xức dầu của Đức Chúa Trời, không người nào đụng đến ông. Vua đã sai những sĩ quan của mình lên đó và nói, “Hãy đi kiếm người đó dù thế nào đi nữa, Thánh quá máu ấy, mang người xuống đây.”</w:t>
      </w:r>
    </w:p>
    <w:p>
      <w:pPr>
        <w:pStyle w:val="Normal"/>
        <w:snapToGrid w:val="false"/>
        <w:spacing w:before="0" w:after="60"/>
        <w:jc w:val="both"/>
        <w:rPr/>
      </w:pPr>
      <w:r>
        <w:rPr>
          <w:sz w:val="22"/>
        </w:rPr>
        <w:tab/>
        <w:t xml:space="preserve">Vậy viên quan đến cùng Ê-li và nói, “Hỡi Ê-li, chúng tôi đang kiếm người.” </w:t>
      </w:r>
    </w:p>
    <w:p>
      <w:pPr>
        <w:pStyle w:val="Normal"/>
        <w:snapToGrid w:val="false"/>
        <w:spacing w:before="0" w:after="60"/>
        <w:jc w:val="both"/>
        <w:rPr>
          <w:sz w:val="22"/>
        </w:rPr>
      </w:pPr>
      <w:r>
        <w:rPr>
          <w:sz w:val="22"/>
        </w:rPr>
        <w:tab/>
        <w:t xml:space="preserve">Nhưng Ê-li đứng dậy đáp rằng: “Nếu ta là đầy tớ của Đức Chúa Trời, hay là người của Đức Chúa Trời, nguyện </w:t>
      </w:r>
      <w:r>
        <w:rPr>
          <w:rStyle w:val="Em"/>
          <w:sz w:val="22"/>
        </w:rPr>
        <w:t>lửa</w:t>
      </w:r>
      <w:r>
        <w:rPr>
          <w:sz w:val="22"/>
        </w:rPr>
        <w:t xml:space="preserve"> từ trên trời giáng xuống thiêu đốt ngươi, luôn với 50 lính của ngươi đi!” </w:t>
      </w:r>
      <w:r>
        <w:rPr>
          <w:rStyle w:val="Em"/>
          <w:sz w:val="22"/>
        </w:rPr>
        <w:t>Lửa</w:t>
      </w:r>
      <w:r>
        <w:rPr>
          <w:sz w:val="22"/>
        </w:rPr>
        <w:t xml:space="preserve"> từ trên trời liền giáng xuống thiêu đốt họ. Đó là sự công bình. Đúng thế.</w:t>
      </w:r>
    </w:p>
    <w:p>
      <w:pPr>
        <w:pStyle w:val="Normal"/>
        <w:snapToGrid w:val="false"/>
        <w:spacing w:before="0" w:after="60"/>
        <w:jc w:val="both"/>
        <w:rPr/>
      </w:pPr>
      <w:r>
        <w:rPr>
          <w:sz w:val="22"/>
          <w:vertAlign w:val="superscript"/>
        </w:rPr>
        <w:t>E-32</w:t>
      </w:r>
      <w:r>
        <w:rPr>
          <w:sz w:val="22"/>
        </w:rPr>
        <w:tab/>
        <w:t>Ồ, vua nói, “Có lẽ một cơn bão đang đi qua, sấm chớp đụng họ. Chúng ta sẽ sai đến 50 người khác.” Vì thế người đó nói, “Ta đến đây này, Ê-li.”</w:t>
      </w:r>
    </w:p>
    <w:p>
      <w:pPr>
        <w:pStyle w:val="Normal"/>
        <w:snapToGrid w:val="false"/>
        <w:spacing w:before="0" w:after="60"/>
        <w:jc w:val="both"/>
        <w:rPr/>
      </w:pPr>
      <w:r>
        <w:rPr>
          <w:sz w:val="22"/>
        </w:rPr>
        <w:tab/>
        <w:t xml:space="preserve">Ê-li-sê đứng lên và nói, “Nhưng nếu ta là người của Đức Chúa Trời, nguyện </w:t>
      </w:r>
      <w:r>
        <w:rPr>
          <w:rStyle w:val="Em"/>
          <w:sz w:val="22"/>
        </w:rPr>
        <w:t>lửa</w:t>
      </w:r>
      <w:r>
        <w:rPr>
          <w:sz w:val="22"/>
        </w:rPr>
        <w:t xml:space="preserve"> từ trên trời giáng xuống thiêu đốt.” Và một ngọn lửa đến thiêu đốt 50 người khác.</w:t>
      </w:r>
    </w:p>
    <w:p>
      <w:pPr>
        <w:pStyle w:val="Normal"/>
        <w:snapToGrid w:val="false"/>
        <w:spacing w:before="0" w:after="60"/>
        <w:jc w:val="both"/>
        <w:rPr/>
      </w:pPr>
      <w:r>
        <w:rPr>
          <w:sz w:val="22"/>
        </w:rPr>
        <w:tab/>
        <w:t>Đức Chúa Trời là công bằng. Tôi không muốn điều đó. Tôi không bao giờ cầu xin sự công bằng. Tôi muốn sự thương xót. Tôi không muốn luật pháp. Tôi muốn sự thương xót. Hãy nhìn phía tối tăm đó như thế nào, mà Phi-e-rơ đã cố gắng đem chúng ta ra. Nhưng hãy nghe những gì Đức Chúa Trời Phán, “Này là Con Yêu Dấu Ta; Hãy nghe Lời Con đó.” Ngài đã đại diện cho điều gì? Tình yêu thương của Đức Chúa Trời. “Này là Con Yêu Dấu Ta; Hãy nghe Lời Con đó.”</w:t>
      </w:r>
    </w:p>
    <w:p>
      <w:pPr>
        <w:pStyle w:val="Normal"/>
        <w:snapToGrid w:val="false"/>
        <w:spacing w:before="0" w:after="60"/>
        <w:jc w:val="both"/>
        <w:rPr>
          <w:sz w:val="22"/>
        </w:rPr>
      </w:pPr>
      <w:r>
        <w:rPr>
          <w:sz w:val="22"/>
        </w:rPr>
        <w:tab/>
        <w:t>Không có luật pháp khác, không có điều gì khác, chỉ một mình Chúa Jêsus. Ngài đã khiên Ngài sống lại để xưng công bình cho chúng ta. Ngài vẫn sống ngày hôm nay. Ngài ở giữa chúng ta tối nay. Ngài đang đứng ở đây tối nay. Ngài sống mãi mãi. Ngài đã chết, vâng, Ngài đã sống lại. Ngài đã thăng thiên và ban Đức Thánh Linh xuống lại như một chứng cớ về sự chết, chôn, sống lại của Ngài; Và Ngài sống ngày hôm nay, mãi mãi. Ngài đứng giữa những người làm chứng chính Ngài hiện có, không phải Ta đã là, Đấng TA LÀ, ngay bây giờ, thì Hiện tại, ngay tại đây, đang thực hiện và làm; Nơi mà hết thảy Tacom nên giục giã các nơi để thấy dành cho chính họ. Nhưng nó ít được quan tâm; Chỉ những người được Chọn của Đức Chúa Trời.</w:t>
      </w:r>
    </w:p>
    <w:p>
      <w:pPr>
        <w:pStyle w:val="Normal"/>
        <w:snapToGrid w:val="false"/>
        <w:spacing w:before="0" w:after="60"/>
        <w:jc w:val="both"/>
        <w:rPr>
          <w:sz w:val="22"/>
        </w:rPr>
      </w:pPr>
      <w:r>
        <w:rPr>
          <w:sz w:val="22"/>
          <w:vertAlign w:val="superscript"/>
        </w:rPr>
        <w:t>E-33</w:t>
      </w:r>
      <w:r>
        <w:rPr>
          <w:sz w:val="22"/>
        </w:rPr>
        <w:tab/>
        <w:t>Cái ao cũ được vét sạch và đánh hết cá ra cho tới khi tất cả cá gần như đã hết, không có gì còn lại ngoài những con tôm đồng, rắn và rùa, vân vân. Chúng được sanh ra cách đó, đó là bản chất của chúng, chúng không quan tâm về điều đó, chúng không muốn lắng nghe về điều đó. Chúng không có ý tưởng về điều đó, chúng không muốn biết về điều đó, vì thế chúng cứ đi ra.Chúng không muốn lắng nghe điều đó. Điều đó cũng giống như nếu họ có điều gì để nói, họ nói, “Đó là công việc của ma quỉ.” Đó là những gì họ nói về Ngài. Họ không ngồi xuống và lý luận bằng Lời Kinh thánh. Họ đi qua sự phán xét của mình và nói, “Đó là Bê-ên-xê-bun,” và bỏ đi. Đúng thế. Tối nay cũng một thể ấy.</w:t>
      </w:r>
    </w:p>
    <w:p>
      <w:pPr>
        <w:pStyle w:val="Normal"/>
        <w:snapToGrid w:val="false"/>
        <w:spacing w:before="0" w:after="60"/>
        <w:jc w:val="both"/>
        <w:rPr>
          <w:sz w:val="22"/>
        </w:rPr>
      </w:pPr>
      <w:r>
        <w:rPr>
          <w:sz w:val="22"/>
        </w:rPr>
        <w:tab/>
        <w:t>Ồ, thưa anh em, biết những gì chúng ta cần ngày hôm nay là nhiều tình yêu thương Thiêng liêng hơn, nhiều người vững vàng hơn, nhiều Thầy giảng mà sẽ đấu tranh cho quan điểm của mình hơn. Nếu như họ bị đẩy ra khỏi bục giảng của mình hay là Giáo phái, đấu tranh cho Lẽ thật Đời đời của Đức Chúa Trời. Vâng.</w:t>
      </w:r>
    </w:p>
    <w:p>
      <w:pPr>
        <w:pStyle w:val="Normal"/>
        <w:snapToGrid w:val="false"/>
        <w:spacing w:before="0" w:after="60"/>
        <w:jc w:val="both"/>
        <w:rPr/>
      </w:pPr>
      <w:r>
        <w:rPr>
          <w:sz w:val="22"/>
        </w:rPr>
        <w:tab/>
        <w:t xml:space="preserve">Ngày hôm nay là vậy đó, nhiều người là những người thờ phượng anh hùng. Họ là anh hùng thờ phượng, tốt thôi, nếu đó là anh hùng đích thực. </w:t>
      </w:r>
    </w:p>
    <w:p>
      <w:pPr>
        <w:pStyle w:val="Normal"/>
        <w:snapToGrid w:val="false"/>
        <w:spacing w:before="0" w:after="60"/>
        <w:jc w:val="both"/>
        <w:rPr/>
      </w:pPr>
      <w:r>
        <w:rPr>
          <w:sz w:val="22"/>
          <w:vertAlign w:val="superscript"/>
        </w:rPr>
        <w:t>E-34</w:t>
      </w:r>
      <w:r>
        <w:rPr>
          <w:sz w:val="22"/>
        </w:rPr>
        <w:tab/>
        <w:t>Chuyện xưa, nổi tiếng ở Thụy-sĩ. Thanh niên các cậu, khi chúng ta còn trẻ, các bạn đã nghe điều này trong trường học. Câu chuyện đã xưa rồi về trận chiến vĩ đại ở Thụy-sĩ. Tôi nói điều này để kết thúc.</w:t>
      </w:r>
    </w:p>
    <w:p>
      <w:pPr>
        <w:pStyle w:val="Normal"/>
        <w:snapToGrid w:val="false"/>
        <w:spacing w:before="0" w:after="60"/>
        <w:jc w:val="both"/>
        <w:rPr>
          <w:sz w:val="22"/>
        </w:rPr>
      </w:pPr>
      <w:r>
        <w:rPr>
          <w:sz w:val="22"/>
        </w:rPr>
        <w:tab/>
        <w:t>Có lần người Thụy-sĩ, họ là những người Đức đã đi lên núi và kiếm vật liệu để làm những đồng hồ đeo tay. Họ là những người yêu hòa bình. Ngày nọ, một đạo quân lớn xâm lược đất nước họ và nền kinh tế của họ, nhà cửa và nông trại của họ. Tất cả những người Thụy-sĩ họp lại trên những đồng bằng để đương đầu với kẻ thù lớn đang đến này.</w:t>
      </w:r>
    </w:p>
    <w:p>
      <w:pPr>
        <w:pStyle w:val="Normal"/>
        <w:snapToGrid w:val="false"/>
        <w:spacing w:before="0" w:after="60"/>
        <w:jc w:val="both"/>
        <w:rPr/>
      </w:pPr>
      <w:r>
        <w:rPr>
          <w:sz w:val="22"/>
          <w:vertAlign w:val="superscript"/>
        </w:rPr>
        <w:t>E-35</w:t>
      </w:r>
      <w:r>
        <w:rPr>
          <w:sz w:val="22"/>
        </w:rPr>
        <w:tab/>
        <w:t>Và họ ở đó, đông hơn nhiều ngàn người. Họ đi chiến đầu bằng những cái liềm, hòn đá và gậy gộc trong tay. Đó là tất cả những gì họ có để chiến đấu với kẻ thù.</w:t>
      </w:r>
    </w:p>
    <w:p>
      <w:pPr>
        <w:pStyle w:val="Normal"/>
        <w:snapToGrid w:val="false"/>
        <w:spacing w:before="0" w:after="60"/>
        <w:jc w:val="both"/>
        <w:rPr/>
      </w:pPr>
      <w:r>
        <w:rPr>
          <w:sz w:val="22"/>
        </w:rPr>
        <w:tab/>
        <w:t>Nhưng đạo quân lớn đến, được huấn luyện tốt, giống như những viên gạch trong một bức tường. Mỗi người được trang bị những gươm giáo và khiên lớn khi họ bước đi.</w:t>
      </w:r>
    </w:p>
    <w:p>
      <w:pPr>
        <w:pStyle w:val="Normal"/>
        <w:snapToGrid w:val="false"/>
        <w:spacing w:before="0" w:after="60"/>
        <w:jc w:val="both"/>
        <w:rPr>
          <w:sz w:val="22"/>
        </w:rPr>
      </w:pPr>
      <w:r>
        <w:rPr>
          <w:sz w:val="22"/>
        </w:rPr>
        <w:tab/>
        <w:t xml:space="preserve">Còn đây là những người Thụy-sĩ nhỏ bé, ở phía sau núi. Họ có thể làm gì? Họ bị đánh bại. Không có hi vọng gì cho họ. Và khi họ đứng đó, run rẩy, tự hỏi hậu quả sẽ là gì, khi kẻ thù lớn này đang di chuyển càng lúc càng đến gần hơn... [Băng trống. - Bt] </w:t>
      </w:r>
    </w:p>
    <w:p>
      <w:pPr>
        <w:pStyle w:val="Normal"/>
        <w:snapToGrid w:val="false"/>
        <w:spacing w:before="0" w:after="60"/>
        <w:jc w:val="both"/>
        <w:rPr/>
      </w:pPr>
      <w:r>
        <w:rPr>
          <w:sz w:val="22"/>
        </w:rPr>
        <w:tab/>
        <w:t>Sau một lát, một thanh niên mà tên người đó sẽ chẳng bao giờ quên được, và sẽ không bao giờ quên ở Thụy-sĩ, Arnold von Winkelried. Anh bước ra và nói, “Hỡi những người Thụy-sĩ, tất cả các bang của Thụy-sĩ đang lâm nguy; Và ngày hôm nay, tôi dâng đời sống tôi cho Thụy-sĩ. Tôi sẽ cứu Thụy-sĩ ngày hôm nay.”</w:t>
      </w:r>
    </w:p>
    <w:p>
      <w:pPr>
        <w:pStyle w:val="Normal"/>
        <w:snapToGrid w:val="false"/>
        <w:spacing w:before="0" w:after="60"/>
        <w:jc w:val="both"/>
        <w:rPr/>
      </w:pPr>
      <w:r>
        <w:rPr>
          <w:sz w:val="22"/>
        </w:rPr>
        <w:tab/>
        <w:t>Những người khác ở với anh, những người lính và những đồng chí, đã nói, “Arnold von Winkeried à, anh sẽ làm gì để cứu Thụy-sĩ?”</w:t>
      </w:r>
    </w:p>
    <w:p>
      <w:pPr>
        <w:pStyle w:val="Normal"/>
        <w:snapToGrid w:val="false"/>
        <w:spacing w:before="0" w:after="60"/>
        <w:jc w:val="both"/>
        <w:rPr>
          <w:sz w:val="22"/>
        </w:rPr>
      </w:pPr>
      <w:r>
        <w:rPr>
          <w:sz w:val="22"/>
        </w:rPr>
        <w:tab/>
        <w:t>Anh nói, “Tôi sẽ dâng sự sống của tôi. Anh em đi theo tôi và chiến đấu với những gì anh em có và làm hết sức mình.” Và anh ném xuống cái liềm trong tay mình, anh giơ tay lên, và ưỡn tấm lòng hoàng gia của mình về phía trước những mũi giáo kia. Anh nhìn qua nhóm người đó cho đến khi anh thấy bộ phận đông nhất, anh giơ tay lên và la lớn, “Làm đường cho tự do. Làm đường cho tự do.” Anh xông vào trong nơi hàng trăm mũi giáo chỉa ra để bắt anh khi anh đưa ngực vào mũi giáo của họ, và tự lao vào cho đến chết.</w:t>
      </w:r>
    </w:p>
    <w:p>
      <w:pPr>
        <w:pStyle w:val="Normal"/>
        <w:snapToGrid w:val="false"/>
        <w:spacing w:before="0" w:after="60"/>
        <w:jc w:val="both"/>
        <w:rPr>
          <w:sz w:val="22"/>
        </w:rPr>
      </w:pPr>
      <w:r>
        <w:rPr>
          <w:sz w:val="22"/>
          <w:vertAlign w:val="superscript"/>
        </w:rPr>
        <w:t>E-36</w:t>
      </w:r>
      <w:r>
        <w:rPr>
          <w:sz w:val="22"/>
        </w:rPr>
        <w:tab/>
        <w:t>Một anh hùng hành động gan dạ với kẻ thù lớn đó. Những người của anh đi theo với lưỡi liềm và gậy gộc. Họ đã đánh đuổi kẻ thù đó ra khỏi đất nước Thụy-sĩ, và họ không bao giờ có một cuộc chiến tranh nào kể từ đó. Tôi có thể đứng lên trong dãy núi Alps giữa người dân Thụy-sĩ mùa hè năm ngoái và nói, cứ gọi tên anh, và 400 năm sau hay nhiều hơn nữa đã trôi qua, những giọt nước mắt sẽ chảy dài trên má họ khi họ giơ tay lên để trên ngực và nói, “Xin Chúa cho linh hồn của Arnold von Winkelried được yên nghỉ. Chúng con sẽ không phải là nước Thụy-sĩ ngày nay nếu không có Arnold von Winkelried.” Điều đó không bao giờ được phóng đại, và rất hiếm khi được so sánh với, như những anh hùng của thế giới.</w:t>
      </w:r>
    </w:p>
    <w:p>
      <w:pPr>
        <w:pStyle w:val="Normal"/>
        <w:snapToGrid w:val="false"/>
        <w:jc w:val="both"/>
        <w:rPr>
          <w:sz w:val="22"/>
        </w:rPr>
      </w:pPr>
      <w:r>
        <w:rPr>
          <w:sz w:val="22"/>
          <w:vertAlign w:val="superscript"/>
        </w:rPr>
        <w:t>E-37</w:t>
      </w:r>
      <w:r>
        <w:rPr>
          <w:sz w:val="22"/>
        </w:rPr>
        <w:tab/>
        <w:t>Nhưng, ồ, thưa anh em, đó là việc nhỏ. Ngày xưa, khi dòng dõi của A-đam (Họ đã được sai tới Môi-se để ban luật pháp; Đức Chúa Trời đã sai các Tiên tri đến và họ đã từ chối, họ đã thất bại.), và khi dòng dõi A-đam được chép lại phần sau của sự vĩnh cửu, họ đã đứng ở đó, đứng đó trong sự nghi ngờ, sợ hãi và run rẩy. Còn đạo quân lớn của Sa-tan đang tiến vào; Bệnh tật và sự ngu dốt cùng sự mê tín và những việc khác đang lấy họ từ bên này sang bên kia. Có một Đấng từ Trời đã bước ra, la lớn với các Thiên sứ, “Ta sẽ xuống trái đất. Ta sẽ xuống để cứu dòng dõi của A-đam.”</w:t>
      </w:r>
    </w:p>
    <w:p>
      <w:pPr>
        <w:pStyle w:val="Normal"/>
        <w:snapToGrid w:val="false"/>
        <w:spacing w:before="0" w:after="60"/>
        <w:jc w:val="both"/>
        <w:rPr/>
      </w:pPr>
      <w:r>
        <w:rPr>
          <w:sz w:val="22"/>
        </w:rPr>
        <w:tab/>
        <w:t>Các Thiên sứ thưa, “Ngài sẽ làm gì?”</w:t>
      </w:r>
    </w:p>
    <w:p>
      <w:pPr>
        <w:pStyle w:val="Normal"/>
        <w:snapToGrid w:val="false"/>
        <w:spacing w:before="0" w:after="60"/>
        <w:jc w:val="both"/>
        <w:rPr/>
      </w:pPr>
      <w:r>
        <w:rPr>
          <w:sz w:val="22"/>
        </w:rPr>
        <w:tab/>
        <w:t>Ngài đã đến trái đất. Ngài đã sống 33 năm rưỡi. 33 năm rưỡi, Ngài đã giảng dạy. Ngài nhìn khắp trái đất cho tới khi Ngài thấy chính giữa của sự sợ hãi, sâu thẳm nhất của con người; Đó là sự chết. Và Ngài đã đi tới đồi Gô-gô-tha và lao mình vào ngọn giáo của sự chết vào trong trái tim của chính Ngài. Ngài đã chết ở đó, và Ngài đã sai xuống Đức Thánh Linh, Ngài Phán với Hội thánh: “</w:t>
      </w:r>
      <w:r>
        <w:rPr>
          <w:b/>
          <w:sz w:val="22"/>
        </w:rPr>
        <w:t>Hãy nhận lấy Điều này và chiến đấu với nó. Hãy theo Ta. Các ngươi sẽ nhận quyền năng, sau khi Đức Thánh Linh giáng trên các ngươi: Các ngươi sẽ làm chứng về Ta tại thành Giê-ru-sa-lem, xứ Giu-đê, xứ Sa-ma-ri, cho tới cùng trái đất. Vậy những kẻ tin sẽ được các dấu lạ nầy: Lấy Danh Ta mà trừ quỉ; Dùng tiếng mới mà nói; Bắt rắn trong tay; Nếu uống giống chi độc, cũng chẳng hại gì; Hễ đặt tay trên kẻ đau, thì kẻ đau sẽ lành</w:t>
      </w:r>
      <w:r>
        <w:rPr>
          <w:sz w:val="22"/>
        </w:rPr>
        <w:t xml:space="preserve">.” </w:t>
      </w:r>
    </w:p>
    <w:p>
      <w:pPr>
        <w:pStyle w:val="Normal"/>
        <w:snapToGrid w:val="false"/>
        <w:spacing w:before="0" w:after="60"/>
        <w:jc w:val="both"/>
        <w:rPr/>
      </w:pPr>
      <w:r>
        <w:rPr>
          <w:sz w:val="22"/>
        </w:rPr>
        <w:tab/>
        <w:t>Vũ khí lớn nhất từng được đặt trong tay con người là Kinh thánh, được phiên bản với Đức Thánh Linh, rằng Đấng Christ đã chết tại đồi Sọ để Hội thánh Ngài được tự do khỏi những sự mê tín dị đoan và sự sợ hãi, nghi ngờ và run rẩy. Ngài sống ngày hôm nay, Ngài đã sống lại từ kẻ chết, Ngài đang sống động tối nay. Hãy nghe Ngài.</w:t>
      </w:r>
    </w:p>
    <w:p>
      <w:pPr>
        <w:pStyle w:val="Normal"/>
        <w:snapToGrid w:val="false"/>
        <w:jc w:val="both"/>
        <w:rPr>
          <w:sz w:val="22"/>
        </w:rPr>
      </w:pPr>
      <w:r>
        <w:rPr>
          <w:sz w:val="22"/>
          <w:vertAlign w:val="superscript"/>
        </w:rPr>
        <w:t>E-38</w:t>
      </w:r>
      <w:r>
        <w:rPr>
          <w:sz w:val="22"/>
        </w:rPr>
        <w:tab/>
        <w:t>Nói, “Nhưng mà Bác sĩ đã bảo tôi không thể sống được.”</w:t>
      </w:r>
    </w:p>
    <w:p>
      <w:pPr>
        <w:pStyle w:val="Normal"/>
        <w:snapToGrid w:val="false"/>
        <w:jc w:val="both"/>
        <w:rPr/>
      </w:pPr>
      <w:r>
        <w:rPr>
          <w:sz w:val="22"/>
        </w:rPr>
        <w:tab/>
        <w:t>Nhưng, “Hãy nghe Ngài.”</w:t>
      </w:r>
    </w:p>
    <w:p>
      <w:pPr>
        <w:pStyle w:val="Normal"/>
        <w:snapToGrid w:val="false"/>
        <w:jc w:val="both"/>
        <w:rPr/>
      </w:pPr>
      <w:r>
        <w:rPr>
          <w:sz w:val="22"/>
        </w:rPr>
        <w:tab/>
        <w:t>“Mục sư đã dứt phép thông công tôi, và nói tôi bị hư mất đời đời.”</w:t>
      </w:r>
    </w:p>
    <w:p>
      <w:pPr>
        <w:pStyle w:val="Normal"/>
        <w:snapToGrid w:val="false"/>
        <w:jc w:val="both"/>
        <w:rPr/>
      </w:pPr>
      <w:r>
        <w:rPr>
          <w:sz w:val="22"/>
        </w:rPr>
        <w:tab/>
        <w:t>“Hãy nghe Lời Con đó.”</w:t>
      </w:r>
    </w:p>
    <w:p>
      <w:pPr>
        <w:pStyle w:val="Normal"/>
        <w:snapToGrid w:val="false"/>
        <w:jc w:val="both"/>
        <w:rPr/>
      </w:pPr>
      <w:r>
        <w:rPr>
          <w:sz w:val="22"/>
        </w:rPr>
        <w:tab/>
        <w:t>Nói, “À, Anh Branham ơi, tôi không có điều đó. Tôi không biết mình sẽ làm gì nếu - nếu họ... Ồ, Bác sĩ bảo tôi không thể sống. Bệnh viện đuổi tôi.”</w:t>
      </w:r>
    </w:p>
    <w:p>
      <w:pPr>
        <w:pStyle w:val="Normal"/>
        <w:snapToGrid w:val="false"/>
        <w:ind w:left="720" w:firstLine="3"/>
        <w:jc w:val="both"/>
        <w:rPr/>
      </w:pPr>
      <w:r>
        <w:rPr>
          <w:sz w:val="22"/>
        </w:rPr>
        <w:t>“</w:t>
      </w:r>
      <w:r>
        <w:rPr>
          <w:b/>
          <w:sz w:val="22"/>
        </w:rPr>
        <w:t>Hãy nghe Lời Ngài. Ta là Đức Giê-hô-va Đấng Chữa lành mọi bệnh tật ngươi. Còn ít lâu, thế gian chẳng thấy Ta nữa, nhưng các ngươi sẽ thấy Ta; Vì Ta sẽ ở cùng các ngươi, ở ngay trong các ngươi cho đến tận thế</w:t>
      </w:r>
      <w:r>
        <w:rPr>
          <w:sz w:val="22"/>
        </w:rPr>
        <w:t>.”</w:t>
      </w:r>
    </w:p>
    <w:p>
      <w:pPr>
        <w:pStyle w:val="Normal"/>
        <w:snapToGrid w:val="false"/>
        <w:jc w:val="both"/>
        <w:rPr/>
      </w:pPr>
      <w:r>
        <w:rPr>
          <w:sz w:val="22"/>
        </w:rPr>
        <w:tab/>
        <w:t>“Tôi nghe gì?”</w:t>
      </w:r>
    </w:p>
    <w:p>
      <w:pPr>
        <w:pStyle w:val="Normal"/>
        <w:snapToGrid w:val="false"/>
        <w:spacing w:before="0" w:after="60"/>
        <w:ind w:left="720" w:hanging="0"/>
        <w:jc w:val="both"/>
        <w:rPr>
          <w:sz w:val="22"/>
        </w:rPr>
      </w:pPr>
      <w:r>
        <w:rPr>
          <w:sz w:val="22"/>
        </w:rPr>
        <w:t>“</w:t>
      </w:r>
      <w:r>
        <w:rPr>
          <w:b/>
          <w:sz w:val="22"/>
        </w:rPr>
        <w:t>Còn ít lâu, thế gian chẳng thấy Ta nữa, nhưng các ngươi sẽ thấy Ta; Vì Ta sống thì các ngươi cũng sẽ sống. Thế gian sẽ chẳng thấy Ta nữa, nhưng các ngươi sẽ thấy. Và những việc Ta làm, các công việc Ta làm, các ngươi cũng sẽ làm. Ta sẽ ở cùng các ngươi, ở ngay trong các ngươi, cho đến tận thế.”</w:t>
      </w:r>
    </w:p>
    <w:p>
      <w:pPr>
        <w:pStyle w:val="Normal"/>
        <w:snapToGrid w:val="false"/>
        <w:spacing w:before="0" w:after="60"/>
        <w:jc w:val="both"/>
        <w:rPr>
          <w:sz w:val="22"/>
        </w:rPr>
      </w:pPr>
      <w:r>
        <w:rPr>
          <w:sz w:val="22"/>
        </w:rPr>
        <w:tab/>
        <w:t>“Hãy nghe Lời Ngài.” Ngài là Đấng có thể cứu anh chị em. Ngài là Đấng có thể chữa lành anh chị em. Ngài là Đấng chịu trách nhiệm về điều này. Ngài là Đấng chịu trách nhiệm về Lời Ngài. “Nếu Ta được cất lên, Ta sẽ kéo mọi người đến cùng Ta.” Ồ, hãy giảng điều đó từ bục giảng. Bất kể bạn ở đâu, tôn cao Ngài lên, đưa Ngài ra với mọi người. “Hãy nghe Ngài.”</w:t>
      </w:r>
    </w:p>
    <w:p>
      <w:pPr>
        <w:pStyle w:val="Normal"/>
        <w:snapToGrid w:val="false"/>
        <w:spacing w:before="0" w:after="60"/>
        <w:jc w:val="both"/>
        <w:rPr/>
      </w:pPr>
      <w:r>
        <w:rPr>
          <w:sz w:val="22"/>
        </w:rPr>
        <w:tab/>
        <w:t>Ngài ở đây tối hôm nay, Đấng Christ sống, Đức Thánh Linh ở đây. Nếu không phải vậy, Lời thì sai và tôi là Tiên tri giả. Đó là một lời tuyên bố. Và tôi không sợ để nói điều này: Nhưng nói rằng Đức Chúa Jêsus Christ, Con Đức Chúa Trời, trong hình thức Đức Thánh Linh, hiện có trong Nhà thờ này tối nay. Vâng.</w:t>
      </w:r>
    </w:p>
    <w:p>
      <w:pPr>
        <w:pStyle w:val="Normal"/>
        <w:snapToGrid w:val="false"/>
        <w:spacing w:before="0" w:after="60"/>
        <w:jc w:val="both"/>
        <w:rPr/>
      </w:pPr>
      <w:r>
        <w:rPr>
          <w:sz w:val="22"/>
        </w:rPr>
        <w:tab/>
        <w:t>Vậy tại sao anh chị em muốn nghe một giáo điều? Tại sao anh chị em muốn nghe một Giáo phái? Tại sao anh chị em nghe một Bác sĩ khi... và, nói, ồ nhìn kìa, tôi, không, tôi không chống lại Bác sĩ, tôi không chống lại tín điều hay Giáo phái; Nhưng vì tất cả điều đó thì sai: “Hãy nghe Ngài.” Ngài là Đấng ấy.</w:t>
      </w:r>
    </w:p>
    <w:p>
      <w:pPr>
        <w:pStyle w:val="Normal"/>
        <w:snapToGrid w:val="false"/>
        <w:spacing w:before="0" w:after="60"/>
        <w:jc w:val="both"/>
        <w:rPr/>
      </w:pPr>
      <w:r>
        <w:rPr>
          <w:sz w:val="22"/>
          <w:vertAlign w:val="superscript"/>
        </w:rPr>
        <w:t>E-39</w:t>
      </w:r>
      <w:r>
        <w:rPr>
          <w:sz w:val="22"/>
        </w:rPr>
        <w:tab/>
        <w:t>Nếu Bác sĩ nói, “Anh sắp chết.”</w:t>
      </w:r>
    </w:p>
    <w:p>
      <w:pPr>
        <w:pStyle w:val="Normal"/>
        <w:snapToGrid w:val="false"/>
        <w:spacing w:before="0" w:after="60"/>
        <w:jc w:val="both"/>
        <w:rPr/>
      </w:pPr>
      <w:r>
        <w:rPr>
          <w:sz w:val="22"/>
        </w:rPr>
        <w:tab/>
        <w:t>“Hãy nghe Ngài.” Ngài là Đấng mang lại sự sống. “Ta là Đức Giê-hô-va chữa lành ngươi.” Ngài đã sống lại để xưng công bình cho anh chị em. Ngài ở đây tối nay. Cánh tay Ngài mở ra tiếp nhận anh chị em.</w:t>
      </w:r>
    </w:p>
    <w:p>
      <w:pPr>
        <w:pStyle w:val="Normal"/>
        <w:snapToGrid w:val="false"/>
        <w:spacing w:before="0" w:after="60"/>
        <w:jc w:val="both"/>
        <w:rPr>
          <w:sz w:val="22"/>
        </w:rPr>
      </w:pPr>
      <w:r>
        <w:rPr>
          <w:sz w:val="22"/>
        </w:rPr>
        <w:tab/>
        <w:t>Và giờ này, thưa anh em, tôi biết tôi là một người ít học, chỉ là một hòn sỏi trên bờ biển, như đã nói. Nhưng tôi biết một điều phước hạnh này: Ngài sống! Tôi không biết mình còn sống bao lâu trên đất nữa, tôi đã 48 tuổi, tôi không còn trẻ nữa. Nhưng tôi biết điều này: Tôi biết Ngài sống. Tôi có thể chứng minh Ngài sống. Lòng tôi biết Ngài sống. Và Thánh Linh Ngài ở đây tối nay, trong một lời chứng có thể thấy được, để chứng minh rằng Đức Chúa Jêsus Christ. Con Đức Chúa Trời, thì ở đây. Anh em không cần bất cứ điều gì khác ngoài nghe Ngài.</w:t>
      </w:r>
    </w:p>
    <w:p>
      <w:pPr>
        <w:pStyle w:val="Normal"/>
        <w:snapToGrid w:val="false"/>
        <w:spacing w:before="0" w:after="60"/>
        <w:jc w:val="both"/>
        <w:rPr/>
      </w:pPr>
      <w:r>
        <w:rPr>
          <w:sz w:val="22"/>
          <w:vertAlign w:val="superscript"/>
        </w:rPr>
        <w:t>E-40</w:t>
      </w:r>
      <w:r>
        <w:rPr>
          <w:sz w:val="22"/>
        </w:rPr>
        <w:tab/>
        <w:t>Tôi muốn hỏi anh chị em một câu trước khi chúng ta cầu nguyện. Tôi tự hỏi nếu như anh chị em sẽ được điều này khích lệ nhiều. Tôi biết điều này khó. Tôi ghét mắng mỏ người khác thậm tệ, đánh mạnh vào họ như thế. Nhưng thưa anh em, bố của tôi, ông thường đem tôi ra, lấy một que củi lớn dựa vào tường, và ông nói, “Con ơi, đến đây.” Tôi biết điều đó có nghĩa gì. Tôi biết điều đó là gì. Và thưa anh em, tôi muốn là một Thầy giảng tốt hơn cho Đức Chúa Trời, hơn bố tôi là người cha đối với tôi. Vì thế tôi yêu mến dân sự và phải thành thật.</w:t>
      </w:r>
    </w:p>
    <w:p>
      <w:pPr>
        <w:pStyle w:val="Normal"/>
        <w:snapToGrid w:val="false"/>
        <w:spacing w:before="0" w:after="60"/>
        <w:jc w:val="both"/>
        <w:rPr>
          <w:sz w:val="22"/>
        </w:rPr>
      </w:pPr>
      <w:r>
        <w:rPr>
          <w:sz w:val="22"/>
        </w:rPr>
        <w:tab/>
        <w:t>Nhưng đứng trước điều này, và trong chứng cớ của Đức Chúa Jêsus Christ: Nếu tôi nói Lẽ thật, Đấng Christ bắt buộc phải làm chứng cho tôi. Nếu tôi không nói Lẽ thật, thì Ngài sẽ không bao giờ làm chứng. Ai ở đây có thể giơ tay lên và nói, “Anh Branham ơi, nếu Đức Chúa Jêsus Christ sẽ xuất hiện sau loại giảng dạy này từ Kinh thánh, và sẽ chứng minh rằng Ngài ở đây với chúng ta, với những dấu kỳ phép lạ giống như Ngài đã làm khi Ngài bước đi trên xứ Ga-li-lê, tôi muốn tin nhận Ngài.” Và “Tôi đã cách xa Hội thánh, tôi sẽ trở về.” Hay là, “Tôi chưa bao giờ. Tôi muốn anh nhớ đến tôi trong lời cầu nguyện.” Mời các bạn giơ tay lên. Nói, “Tôi tin...” Xin Chúa ban phước cho anh, anh ơi. Xin Chúa ban phước cho anh. Đúng thế. Cứ giơ tay lên. Nói, “Tôi sẽ làm điều đó, Thưa Anh Branham. Tôi muốn...”</w:t>
      </w:r>
    </w:p>
    <w:p>
      <w:pPr>
        <w:pStyle w:val="Normal"/>
        <w:snapToGrid w:val="false"/>
        <w:spacing w:before="0" w:after="60"/>
        <w:jc w:val="both"/>
        <w:rPr/>
      </w:pPr>
      <w:r>
        <w:rPr>
          <w:sz w:val="22"/>
        </w:rPr>
        <w:tab/>
        <w:t>Xin Chúa ban phước cho con. Trên ban-công ở trên đây. Xin Chúa ban phước cho chị. Người nào khác không? Cứ giơ tay lên và nói, “Anh Branham ơi, xin nhớ đến tôi.” Xin Chúa ban phước cho con. “Nếu Đức Chúa Jêsus Christ hôm qua, ngày nay, và cho đến đời đời không hề thay đổi; Tôi có thể thấy điều đó được chứng minh: Tôi sẽ hứa với Đức Chúa Trời tôi sẽ tin nhận Con Ngài, và nghe Ngài ngay tối nay.”</w:t>
      </w:r>
    </w:p>
    <w:p>
      <w:pPr>
        <w:pStyle w:val="Normal"/>
        <w:snapToGrid w:val="false"/>
        <w:spacing w:before="0" w:after="60"/>
        <w:jc w:val="both"/>
        <w:rPr/>
      </w:pPr>
      <w:r>
        <w:rPr>
          <w:sz w:val="22"/>
          <w:vertAlign w:val="superscript"/>
        </w:rPr>
        <w:t>E-41</w:t>
      </w:r>
      <w:r>
        <w:rPr>
          <w:sz w:val="22"/>
        </w:rPr>
        <w:tab/>
        <w:t>Vậy thì có một việc như đi Nhà thờ; Và điều này điều kia, và nói điều gì đó, làm ra điều gì đó; Nhưng khác hẳn để chứng minh nó. Đức Chúa Trời có trách nhiệm với Lời Ngài để chứng minh nó.</w:t>
      </w:r>
    </w:p>
    <w:p>
      <w:pPr>
        <w:pStyle w:val="Normal"/>
        <w:snapToGrid w:val="false"/>
        <w:jc w:val="both"/>
        <w:rPr/>
      </w:pPr>
      <w:r>
        <w:rPr>
          <w:sz w:val="22"/>
        </w:rPr>
        <w:tab/>
        <w:t xml:space="preserve">Bây giờ, nếu các bạn tin, chúng ta hãy giơ tay lên. Nói, “Tôi muốn anh cầu nguyện, thưa anh.” Xin Chúa ban phước cho cậu bé ở trên đây. Xin Chúa ban phước cho chị. Trên ban-công, trên lối này, các bạn có thể giơ tay lên không? Nói, “Anh Branham ơi, xin cầu nguyện cho tôi. Tôi cần Đấng Christ. Tôi thật cần Ngài, và tôi muốn được ban cho địa vị làm con.” Xin Chúa ban phước cho con. Người nào khác” Cứ </w:t>
      </w:r>
      <w:bookmarkStart w:id="37" w:name="OLE_LINK37"/>
      <w:bookmarkStart w:id="38" w:name="OLE_LINK36"/>
      <w:r>
        <w:rPr>
          <w:sz w:val="22"/>
        </w:rPr>
        <w:t>giơ tay lên</w:t>
      </w:r>
      <w:bookmarkEnd w:id="37"/>
      <w:bookmarkEnd w:id="38"/>
      <w:r>
        <w:rPr>
          <w:sz w:val="22"/>
        </w:rPr>
        <w:t>.</w:t>
      </w:r>
    </w:p>
    <w:p>
      <w:pPr>
        <w:pStyle w:val="Normal"/>
        <w:snapToGrid w:val="false"/>
        <w:jc w:val="both"/>
        <w:rPr/>
      </w:pPr>
      <w:r>
        <w:rPr>
          <w:sz w:val="22"/>
        </w:rPr>
        <w:tab/>
        <w:t>Các bạn nói, “Anh Branham ơi, điều đó có nghĩa gì?”</w:t>
      </w:r>
    </w:p>
    <w:p>
      <w:pPr>
        <w:pStyle w:val="Normal"/>
        <w:snapToGrid w:val="false"/>
        <w:jc w:val="both"/>
        <w:rPr/>
      </w:pPr>
      <w:r>
        <w:rPr>
          <w:sz w:val="22"/>
        </w:rPr>
        <w:tab/>
        <w:t>Điều đó có ý nghĩa sự khác nhau giữa cái chết và sự sống. Các bạn biết không...?</w:t>
      </w:r>
    </w:p>
    <w:p>
      <w:pPr>
        <w:pStyle w:val="Normal"/>
        <w:snapToGrid w:val="false"/>
        <w:spacing w:before="0" w:after="60"/>
        <w:jc w:val="both"/>
        <w:rPr>
          <w:sz w:val="22"/>
        </w:rPr>
      </w:pPr>
      <w:r>
        <w:rPr>
          <w:sz w:val="22"/>
        </w:rPr>
        <w:tab/>
        <w:t>Các bạn nói, “Chỉ giơ tay lên à?”</w:t>
      </w:r>
    </w:p>
    <w:p>
      <w:pPr>
        <w:pStyle w:val="Normal"/>
        <w:snapToGrid w:val="false"/>
        <w:spacing w:before="0" w:after="60"/>
        <w:jc w:val="both"/>
        <w:rPr/>
      </w:pPr>
      <w:r>
        <w:rPr>
          <w:sz w:val="22"/>
        </w:rPr>
        <w:tab/>
        <w:t>Vâng, thưa quí vị. Tôi không nghĩ quí vị làm điều đó cách giả dối. Tôi tin quí vị làm điều đó vì quí vị tin nó. Các bạn biết các bạn làm gì khi giơ tay lên không? Các bạn bất chấp mọi luật hấp dẫn, các bạn bất chấp tự nhiên, các bạn bất chấp khoa học, khi các bạn giơ tay lên. Bạn tay các bạn được tạo nên, luật hấp dẫn sẽ kéo nó xuống. Khi các bạn giơ tay lên, điều đó tỏ cho thấy có một thần linh trong bạn, điều đó đến một chỗ làm nên quyết định; Và giơ tay lên hướng về Đấng Tạo Hóa của bạn, điều đó từ chối luật hấp dẫn, từ chối khoa học, luật hấp dẫn; Nó đã giơ tay lên, tin nhận Đấng Tạo Hóa, điều đó có thể làm nó giơ lên. Đó là ý nghĩa của nó.</w:t>
      </w:r>
    </w:p>
    <w:p>
      <w:pPr>
        <w:pStyle w:val="Normal"/>
        <w:snapToGrid w:val="false"/>
        <w:spacing w:before="0" w:after="60"/>
        <w:jc w:val="both"/>
        <w:rPr>
          <w:sz w:val="22"/>
        </w:rPr>
      </w:pPr>
      <w:r>
        <w:rPr>
          <w:sz w:val="22"/>
        </w:rPr>
        <w:tab/>
        <w:t>Mời các bạn giơ tay lên, làm điều đó nhiều cho Đấng Christ tối nay, Ai đã làm quá nhiều cho chúng ta? Mời bạn giơ tay lên. Nói, “Tôi sẽ tin nhận Ngài, trong sự ứng nghiệm quyền năng của Ngài và Thánh Linh.” Xin Chúa ban phước cho chị. Người nào khác làm điều đó không? “Tôi sẽ làm, bằng sự giơ tay của tôi, trước thính giả nhiều người này, tin nhận Đức Chúa Jêsus Christ trong quyền năng và sự sống lại của Ngài.” Người nào khác, nào, trước chúng ta cầu nguyện? Xin Chúa ban phước cho chị. Mời người khác...</w:t>
      </w:r>
    </w:p>
    <w:p>
      <w:pPr>
        <w:pStyle w:val="Normal"/>
        <w:snapToGrid w:val="false"/>
        <w:jc w:val="both"/>
        <w:rPr/>
      </w:pPr>
      <w:r>
        <w:rPr>
          <w:sz w:val="22"/>
          <w:vertAlign w:val="superscript"/>
        </w:rPr>
        <w:t>E-42</w:t>
      </w:r>
      <w:r>
        <w:rPr>
          <w:sz w:val="22"/>
        </w:rPr>
        <w:tab/>
        <w:t>Bây giờ, nên nhớ điều mình đang làm, Đức Thánh Linh đang Phán trong bạn. Đó là gì? Đó là Đức Thánh Linh” “Hãy nghe Lời Con đó. Hãy nghe Ngài.”</w:t>
      </w:r>
    </w:p>
    <w:p>
      <w:pPr>
        <w:pStyle w:val="Normal"/>
        <w:snapToGrid w:val="false"/>
        <w:jc w:val="both"/>
        <w:rPr/>
      </w:pPr>
      <w:r>
        <w:rPr>
          <w:sz w:val="22"/>
        </w:rPr>
        <w:tab/>
        <w:t>“Ồ, người ta sẽ nghĩ gì?”</w:t>
      </w:r>
    </w:p>
    <w:p>
      <w:pPr>
        <w:pStyle w:val="Normal"/>
        <w:snapToGrid w:val="false"/>
        <w:spacing w:before="0" w:after="60"/>
        <w:jc w:val="both"/>
        <w:rPr/>
      </w:pPr>
      <w:r>
        <w:rPr>
          <w:sz w:val="22"/>
        </w:rPr>
        <w:tab/>
        <w:t>Ô? Bạn sẽ lắng nghe điều gì, người ta hay Đức Thánh Linh? Thánh Linh Phán, “Ngươi bị định tội. Ngươi sai rồi. Ngươi phải làm cho đúng.” Thế thì tôi không quan tâm những gì người ta nói, đang ngồi chung quanh bạn; Hãy giơ tay lên nói, “Vâng, Đức Thánh Linh.”</w:t>
      </w:r>
    </w:p>
    <w:p>
      <w:pPr>
        <w:pStyle w:val="Normal"/>
        <w:snapToGrid w:val="false"/>
        <w:spacing w:before="0" w:after="60"/>
        <w:jc w:val="both"/>
        <w:rPr>
          <w:sz w:val="22"/>
        </w:rPr>
      </w:pPr>
      <w:r>
        <w:rPr>
          <w:sz w:val="22"/>
        </w:rPr>
        <w:tab/>
        <w:t xml:space="preserve">Bạn có bao giờ nghĩ, lúc ban đầu, bạn là gì? Bạn có biết không: Thân thể bạn đã nằm ở đây trên trái đất, từ ban đầu không? Khi trái đất được dựng nên, không có cái gì ở trên nó, chỉ có sự phun núi lửa, thân thể bạn đã nằm ở đây không? Các bạn được dựng nên với 16 thành phần của trái đất: Ánh sáng vũ trụ, dầu khí, hơi ẩm, chất bồ-tạt, vân vân, phải không? </w:t>
      </w:r>
    </w:p>
    <w:p>
      <w:pPr>
        <w:pStyle w:val="Normal"/>
        <w:snapToGrid w:val="false"/>
        <w:spacing w:before="0" w:after="60"/>
        <w:jc w:val="both"/>
        <w:rPr>
          <w:sz w:val="22"/>
        </w:rPr>
      </w:pPr>
      <w:r>
        <w:rPr>
          <w:sz w:val="22"/>
        </w:rPr>
        <w:tab/>
        <w:t>Và điều gì đã xảy ra. Đức Chúa Trời sai Đức Thánh Linh lớn đến, Lời (Logos), đã đi ra từ Đức Chúa Trời, Sự Hiện thân (Theophany) của Đức Chúa Trời, và nó bắt đầu ấp, hay là làm tình với trái đất. Điều gì đã xảy ra? Một chút bồ-tạt và can-xi cùng hơi ẩm đến với nhau, và hình thành một hoa huệ Phục sinh nhỏ bé. Đức Chúa Trời Phán, “Điều đó đẹp, cứ ôm ấp.” Cỏ xuất hiện, cây cối xuất hiện, chim chóc bay ra từ trái đất. Đúng thế. Thú vật xuất hiện. Rồi đến con người.</w:t>
      </w:r>
    </w:p>
    <w:p>
      <w:pPr>
        <w:pStyle w:val="Normal"/>
        <w:snapToGrid w:val="false"/>
        <w:spacing w:before="0" w:after="60"/>
        <w:jc w:val="both"/>
        <w:rPr/>
      </w:pPr>
      <w:r>
        <w:rPr>
          <w:sz w:val="22"/>
        </w:rPr>
        <w:tab/>
        <w:t>Đức Chúa Trời không tạo dựng cái gì nữa, bởi vì người nam và người nữ là một. Một người nữ không ở trong sự sáng tạo nguyên thủy, nàng là sản phẩm phụ của người đàn ông. Lấy từ xương sườn chàng, một cái xương sườn, và làm nên một người giúp đỡ chàng; 2 người là một.</w:t>
      </w:r>
    </w:p>
    <w:p>
      <w:pPr>
        <w:pStyle w:val="Normal"/>
        <w:snapToGrid w:val="false"/>
        <w:jc w:val="both"/>
        <w:rPr/>
      </w:pPr>
      <w:r>
        <w:rPr>
          <w:sz w:val="22"/>
          <w:vertAlign w:val="superscript"/>
        </w:rPr>
        <w:t>E-43</w:t>
      </w:r>
      <w:r>
        <w:rPr>
          <w:sz w:val="22"/>
        </w:rPr>
        <w:tab/>
        <w:t>Thật êm ái biết bao để thấy A-đam và Ê-va trong tình yêu, bước dạo khắp vườn.</w:t>
      </w:r>
    </w:p>
    <w:p>
      <w:pPr>
        <w:pStyle w:val="Normal"/>
        <w:snapToGrid w:val="false"/>
        <w:jc w:val="both"/>
        <w:rPr>
          <w:sz w:val="22"/>
        </w:rPr>
      </w:pPr>
      <w:r>
        <w:rPr>
          <w:sz w:val="22"/>
        </w:rPr>
        <w:tab/>
        <w:t>Điều đầu tiên anh em biết đó, những ngọn gió thổi đến. Ê-va nói, “Ồ, gió đấy.”</w:t>
      </w:r>
    </w:p>
    <w:p>
      <w:pPr>
        <w:pStyle w:val="Normal"/>
        <w:snapToGrid w:val="false"/>
        <w:jc w:val="both"/>
        <w:rPr/>
      </w:pPr>
      <w:r>
        <w:rPr>
          <w:sz w:val="22"/>
        </w:rPr>
        <w:tab/>
        <w:t>“Hãy lặng đi!” A-đam nói, và nó ngừng lại.</w:t>
      </w:r>
    </w:p>
    <w:p>
      <w:pPr>
        <w:pStyle w:val="Normal"/>
        <w:snapToGrid w:val="false"/>
        <w:jc w:val="both"/>
        <w:rPr/>
      </w:pPr>
      <w:r>
        <w:rPr>
          <w:sz w:val="22"/>
        </w:rPr>
        <w:tab/>
        <w:t>Sư tử Leo gầm gừ.</w:t>
      </w:r>
    </w:p>
    <w:p>
      <w:pPr>
        <w:pStyle w:val="Normal"/>
        <w:snapToGrid w:val="false"/>
        <w:jc w:val="both"/>
        <w:rPr/>
      </w:pPr>
      <w:r>
        <w:rPr>
          <w:sz w:val="22"/>
        </w:rPr>
        <w:tab/>
        <w:t>A-đam nói, “Leo, hãy đến đây.”</w:t>
      </w:r>
    </w:p>
    <w:p>
      <w:pPr>
        <w:pStyle w:val="Normal"/>
        <w:snapToGrid w:val="false"/>
        <w:jc w:val="both"/>
        <w:rPr/>
      </w:pPr>
      <w:r>
        <w:rPr>
          <w:sz w:val="22"/>
        </w:rPr>
        <w:tab/>
        <w:t>Cọp Si-ta rống lên. Chúng đến gần, và kêu meo meo giống như mèo.</w:t>
      </w:r>
    </w:p>
    <w:p>
      <w:pPr>
        <w:pStyle w:val="Normal"/>
        <w:snapToGrid w:val="false"/>
        <w:spacing w:before="0" w:after="60"/>
        <w:jc w:val="both"/>
        <w:rPr/>
      </w:pPr>
      <w:r>
        <w:rPr>
          <w:sz w:val="22"/>
        </w:rPr>
        <w:tab/>
        <w:t>A-đam nói với Ê-va, “Em yêu, chúng ta hãy đi Nhà thờ. Đã đến giờ thờ phượng Cha.” Họ có chỗ ngồi sang trọng. Họ không có Giáo phái. Họ đi ngay vào trong giáo đường lớn, và ở đó, khi Ánh sáng lớn giáng xuống, và họ thờ phượng Đức Chúa Trời.</w:t>
      </w:r>
    </w:p>
    <w:p>
      <w:pPr>
        <w:pStyle w:val="Normal"/>
        <w:snapToGrid w:val="false"/>
        <w:spacing w:before="0" w:after="60"/>
        <w:jc w:val="both"/>
        <w:rPr/>
      </w:pPr>
      <w:r>
        <w:rPr>
          <w:sz w:val="22"/>
        </w:rPr>
        <w:tab/>
        <w:t>Khi Đức Chúa Trời để họ nằm xuống ngủ, A-đam đặt cánh tay ra để Ê-va, người vợ xinh đẹp của mình gối đầu. A-đam cho sư tử Leo, cọp Shi-ta nằm xuống. Không có gì quấy rầy họ. Đức Chúa Cha phải cảm động biết bao khi Ngài nhìn thấy con cái Ngài ở đó.</w:t>
      </w:r>
    </w:p>
    <w:p>
      <w:pPr>
        <w:pStyle w:val="Normal"/>
        <w:snapToGrid w:val="false"/>
        <w:jc w:val="both"/>
        <w:rPr/>
      </w:pPr>
      <w:r>
        <w:rPr>
          <w:sz w:val="22"/>
        </w:rPr>
        <w:tab/>
        <w:t>Đôi khi tôi nghĩ, khi chúng ta đi vào phòng, vợ tôi và tôi, và nhìn những đứa con khi chúng đang ngủ. Tôi nhìn bé Joseph. Nàng nói, “Ba nó ơi, con nó có cái mũi giống anh, cái trán của nó cũng giống trán của anh.”</w:t>
      </w:r>
    </w:p>
    <w:p>
      <w:pPr>
        <w:pStyle w:val="Normal"/>
        <w:snapToGrid w:val="false"/>
        <w:spacing w:before="0" w:after="60"/>
        <w:jc w:val="both"/>
        <w:rPr/>
      </w:pPr>
      <w:r>
        <w:rPr>
          <w:sz w:val="22"/>
        </w:rPr>
        <w:tab/>
        <w:t>Tôi nói, “Mẹ nó ơi, môi của nó giống môi em.” Đó là nét đặc trưng.</w:t>
      </w:r>
    </w:p>
    <w:p>
      <w:pPr>
        <w:pStyle w:val="Normal"/>
        <w:snapToGrid w:val="false"/>
        <w:spacing w:before="0" w:after="60"/>
        <w:jc w:val="both"/>
        <w:rPr>
          <w:sz w:val="22"/>
        </w:rPr>
      </w:pPr>
      <w:r>
        <w:rPr>
          <w:sz w:val="22"/>
        </w:rPr>
        <w:tab/>
        <w:t>Con người được dựng nên theo hình ảnh của Đức Chúa Trời. Thế rồi tội lỗi đi vào và làm hư hỏng nó. Đó là lý do chúng ta trở nên già nua, nhăn nheo, què quặt, và đau yếu. Nhưng anh chị em biết gì không? Đức Thánh Linh sẽ không bị thua. Ngài để cho người đàn bà, qua tội lỗi, sanh ra con cái cho trái đất, nhưng chúng ta vẫn thuộc về bụi của đất.</w:t>
      </w:r>
    </w:p>
    <w:p>
      <w:pPr>
        <w:pStyle w:val="Normal"/>
        <w:snapToGrid w:val="false"/>
        <w:jc w:val="both"/>
        <w:rPr/>
      </w:pPr>
      <w:r>
        <w:rPr>
          <w:sz w:val="22"/>
          <w:vertAlign w:val="superscript"/>
        </w:rPr>
        <w:t>E-44</w:t>
      </w:r>
      <w:r>
        <w:rPr>
          <w:sz w:val="22"/>
        </w:rPr>
        <w:tab/>
        <w:t>Cách đây đã lâu tại đây, một Bác sĩ nói ông là người hoài nghi. Chúng tôi đã nói chuyện ở một Buổi nhóm Kiwanis. Ông ấy nói, “Tôi là người theo chủ nghĩa hoài nghi một chút về toàn bộ sự việc.”</w:t>
      </w:r>
    </w:p>
    <w:p>
      <w:pPr>
        <w:pStyle w:val="Normal"/>
        <w:snapToGrid w:val="false"/>
        <w:jc w:val="both"/>
        <w:rPr/>
      </w:pPr>
      <w:r>
        <w:rPr>
          <w:sz w:val="22"/>
        </w:rPr>
        <w:tab/>
        <w:t>Tôi nói, “Thưa Bác sĩ, mỗi lần tôi ăn, tôi làm gì?”</w:t>
      </w:r>
    </w:p>
    <w:p>
      <w:pPr>
        <w:pStyle w:val="Normal"/>
        <w:snapToGrid w:val="false"/>
        <w:jc w:val="both"/>
        <w:rPr/>
      </w:pPr>
      <w:r>
        <w:rPr>
          <w:sz w:val="22"/>
        </w:rPr>
        <w:tab/>
        <w:t>Ông đáp, “Anh làm mới lại sự sống của mình, những tế bào máu, bằng thức ăn.”</w:t>
      </w:r>
    </w:p>
    <w:p>
      <w:pPr>
        <w:pStyle w:val="Normal"/>
        <w:snapToGrid w:val="false"/>
        <w:jc w:val="both"/>
        <w:rPr/>
      </w:pPr>
      <w:r>
        <w:rPr>
          <w:sz w:val="22"/>
        </w:rPr>
        <w:tab/>
        <w:t>Tôi nói, “Thức ăn đó làm gì?”</w:t>
      </w:r>
    </w:p>
    <w:p>
      <w:pPr>
        <w:pStyle w:val="Normal"/>
        <w:snapToGrid w:val="false"/>
        <w:spacing w:before="0" w:after="60"/>
        <w:jc w:val="both"/>
        <w:rPr/>
      </w:pPr>
      <w:r>
        <w:rPr>
          <w:sz w:val="22"/>
        </w:rPr>
        <w:tab/>
        <w:t>“Nó tạo nên những tế bào máu.”</w:t>
      </w:r>
    </w:p>
    <w:p>
      <w:pPr>
        <w:pStyle w:val="Normal"/>
        <w:snapToGrid w:val="false"/>
        <w:spacing w:before="0" w:after="60"/>
        <w:jc w:val="both"/>
        <w:rPr>
          <w:sz w:val="22"/>
        </w:rPr>
      </w:pPr>
      <w:r>
        <w:rPr>
          <w:sz w:val="22"/>
          <w:vertAlign w:val="superscript"/>
        </w:rPr>
        <w:t>E-45</w:t>
      </w:r>
      <w:r>
        <w:rPr>
          <w:sz w:val="22"/>
        </w:rPr>
        <w:tab/>
        <w:t>Nào, nghe cho kỹ. Thế thì mỗi... lý do anh em sống ngày hôm nay, điều gì phải chết: bởi vì nếu anh em ăn thịt, thịt bò, con bò phải chết; Anh em ăn thịt heo, con heo đã chết; Anh em ăn cá, cá đã chết; Nếu anh chị em ăn bánh mì, lúa mì đã chết; Nếu anh chị em ăn cà chua, nó đã chết; Nếu anh chị em ăn rau xanh, rau xanh đã chết, nó là một hình thức của sự sống.</w:t>
      </w:r>
    </w:p>
    <w:p>
      <w:pPr>
        <w:pStyle w:val="Normal"/>
        <w:snapToGrid w:val="false"/>
        <w:spacing w:before="0" w:after="60"/>
        <w:jc w:val="both"/>
        <w:rPr/>
      </w:pPr>
      <w:r>
        <w:rPr>
          <w:sz w:val="22"/>
        </w:rPr>
        <w:tab/>
        <w:t>Điều gì đó phải chết, để anh chị em có thể sống, về mặt thể chất.</w:t>
      </w:r>
    </w:p>
    <w:p>
      <w:pPr>
        <w:pStyle w:val="Normal"/>
        <w:snapToGrid w:val="false"/>
        <w:spacing w:before="0" w:after="60"/>
        <w:jc w:val="both"/>
        <w:rPr>
          <w:sz w:val="22"/>
        </w:rPr>
      </w:pPr>
      <w:r>
        <w:rPr>
          <w:sz w:val="22"/>
        </w:rPr>
        <w:tab/>
        <w:t>Thế thì, nếu điều gì đó phải chết, huống chi Người nào đó phải chết, để anh chị em có thể sống, về mặt thuộc linh? Con Đức Chúa Trời ban Sự sống của Ngài. Cũng Đức Thánh Linh ấy đến và ấp ủ anh chị em, Ngài chăm sóc anh chị em, và mang anh chị em đến đây. Vậy nếu tôi là những gì tôi có, nếu tôi là một con người, bởi vì Đức Thánh Linh đã làm nên tôi, tôi sẽ không bao giờ đến bởi ý muốn của Charles và Ella Branham, nếu Đức Thánh Linh không mang tôi đến.</w:t>
      </w:r>
    </w:p>
    <w:p>
      <w:pPr>
        <w:pStyle w:val="Normal"/>
        <w:snapToGrid w:val="false"/>
        <w:spacing w:before="0" w:after="60"/>
        <w:jc w:val="both"/>
        <w:rPr>
          <w:sz w:val="22"/>
        </w:rPr>
      </w:pPr>
      <w:r>
        <w:rPr>
          <w:sz w:val="22"/>
        </w:rPr>
        <w:tab/>
        <w:t>Nếu Ngài đã làm nên tôi với những gì tôi có hiện nay, và làm nên anh chị em với những gì anh chị em có, không có bất cứ sự lựa chọn nào, huống chi là, nếu chất bồ-tạt và can-xi rải ra lại trên khắp đất, nếu Ngài ấp ủ tôi, và tôi ấp ủ lại, và trả lời với Ngài, và yêu Ngài, chúng ta yêu nhau, với sự trả lời của Ngài, lời thề của Ngài đó, rằng Ngài sẽ làm tôi sống lại trong ngày Sau rốt. Tôi quan tâm điều gì nếu người ta chôn tôi trong biển, thiêu tôi trong lò lửa? Khi giờ đến, và Đức Thánh Linh giáng xuống, cánh Ngài trải khắp đất, và ấp ủ, tôi sẽ bước ra khỏi bụi đất ở nơi nào đó, được dựng nên theo hình Ngài, để sống đời đời.</w:t>
      </w:r>
    </w:p>
    <w:p>
      <w:pPr>
        <w:pStyle w:val="Normal"/>
        <w:snapToGrid w:val="false"/>
        <w:spacing w:before="0" w:after="60"/>
        <w:jc w:val="both"/>
        <w:rPr/>
      </w:pPr>
      <w:r>
        <w:rPr>
          <w:sz w:val="22"/>
        </w:rPr>
        <w:tab/>
        <w:t>Thưa anh em, anh em có thể ký tên mình trên mọi sách Hội thánh trên thế gian; Điều đó sẽ không bao giờ có ích gì, cho tới khi anh em trả lời lại, sự kêu gọi đó, với Đức Thánh Linh: sự kêu gọi của Con Đức Chúa Trời. Ngài Phán, “Này là Con Yêu dấu Ta, hãy nghe Lời Con đó.” Mời anh em nghe Lời Ngài, trong khi chúng ta cầu nguyện.</w:t>
      </w:r>
    </w:p>
    <w:p>
      <w:pPr>
        <w:pStyle w:val="Normal"/>
        <w:snapToGrid w:val="false"/>
        <w:spacing w:before="0" w:after="60"/>
        <w:jc w:val="both"/>
        <w:rPr>
          <w:sz w:val="22"/>
        </w:rPr>
      </w:pPr>
      <w:r>
        <w:rPr>
          <w:sz w:val="22"/>
          <w:vertAlign w:val="superscript"/>
        </w:rPr>
        <w:t>E-46</w:t>
      </w:r>
      <w:r>
        <w:rPr>
          <w:sz w:val="22"/>
        </w:rPr>
        <w:tab/>
        <w:t>Kính lạy Cha Thiên Thượng, con cầu xin trong Danh của Đấng Christ, để Ngài sẽ đáp lời cho những trường hợp này tối nay. Nhiều người đã giơ tay lên để được nhớ đến trong lời cầu nguyện. Ô Đức Chúa Trời Đời đời ôi, xin nhận lấy những lời vỡ vụn này, và đặt chúng lại với nhau, gieo những hạt giống này vào trong lòng của quí ông quí bà, hầu cho họ có thể biết rằng những Sứ điệp này tối nay là dành cho họ. Rồi, để sẽ họ đến, và họ sẽ ăn năn, được sanh lại, và thật sự (không phải một sự giả tạo, làm ra vẻ tin), nhưng thật sự được sanh lại về Thánh Linh của Đức Chúa Trời. Xin nhậm lời, Cha ôi.</w:t>
      </w:r>
    </w:p>
    <w:p>
      <w:pPr>
        <w:pStyle w:val="Normal"/>
        <w:snapToGrid w:val="false"/>
        <w:spacing w:before="0" w:after="60"/>
        <w:jc w:val="both"/>
        <w:rPr/>
      </w:pPr>
      <w:r>
        <w:rPr>
          <w:sz w:val="22"/>
        </w:rPr>
        <w:tab/>
        <w:t>Bây giờ, con đã nói về Ngài, con đã nói về Ngài. Con cầu xin Chúa ơi, Ngài sẽ đáp lại, và để cho dân chúng biết rằng con đã nói Sự thật. Xin ban Đức Thánh Linh đến, Đức Chúa Jêsus Christ ôi. Xin để Ngài dùng môi miệng của đầy tớ Ngài, để cho Ngài sử dụng đôi mắt của đầy tớ Ngài. Con đầu phục chính mình với Ngài, Chúa ôi, và với thính giả này. Xin Ngài Phán giờ này, và làm những công việc giống như vậy.</w:t>
      </w:r>
    </w:p>
    <w:p>
      <w:pPr>
        <w:pStyle w:val="Normal"/>
        <w:snapToGrid w:val="false"/>
        <w:spacing w:before="0" w:after="60"/>
        <w:jc w:val="both"/>
        <w:rPr>
          <w:sz w:val="22"/>
        </w:rPr>
      </w:pPr>
      <w:r>
        <w:rPr>
          <w:sz w:val="22"/>
        </w:rPr>
        <w:tab/>
        <w:t>Xin cho Gốc Nho đi vào trong nhánh giờ này, và sanh ra chính chức vụ giống như Bản thể Ngài đầy ơn phước đã làm, khi Ngài còn ở đây trên trái đất này. Chúng con biết Gốc nho sẽ không trơ trụi nữa, mà sanh ra trái; Nó luôn luôn đặt nó vào trong nhánh. Và Đức Chúa Trời ôi, chúng con là những nhánh nho.</w:t>
      </w:r>
    </w:p>
    <w:p>
      <w:pPr>
        <w:pStyle w:val="Normal"/>
        <w:snapToGrid w:val="false"/>
        <w:spacing w:before="0" w:after="60"/>
        <w:jc w:val="both"/>
        <w:rPr/>
      </w:pPr>
      <w:r>
        <w:rPr>
          <w:sz w:val="22"/>
        </w:rPr>
        <w:tab/>
        <w:t xml:space="preserve">Giờ này, xin tiếp sinh lực cho chúng con bằng đức tin. Nguyện Lời này nắm giữ, và mang lại đức tin. Và bởi đức tin, chúng con nhận lãnh điều đó. Xin nghe lời cầu nguyện của tôi tớ Ngài, Cha ôi, chúng con cầu xin trong Danh Đức Chúa Jêsus Christ. A-men! </w:t>
      </w:r>
    </w:p>
    <w:p>
      <w:pPr>
        <w:pStyle w:val="Normal"/>
        <w:snapToGrid w:val="false"/>
        <w:spacing w:before="0" w:after="60"/>
        <w:jc w:val="both"/>
        <w:rPr/>
      </w:pPr>
      <w:r>
        <w:rPr>
          <w:sz w:val="22"/>
        </w:rPr>
        <w:tab/>
        <w:t xml:space="preserve">[Người nào đó nói tiếng lạ và có ai đó thông giải. - Bt] </w:t>
      </w:r>
    </w:p>
    <w:p>
      <w:pPr>
        <w:pStyle w:val="Normal"/>
        <w:snapToGrid w:val="false"/>
        <w:spacing w:before="0" w:after="60"/>
        <w:jc w:val="both"/>
        <w:rPr>
          <w:sz w:val="22"/>
        </w:rPr>
      </w:pPr>
      <w:r>
        <w:rPr>
          <w:sz w:val="22"/>
          <w:vertAlign w:val="superscript"/>
        </w:rPr>
        <w:t>E-47</w:t>
      </w:r>
      <w:r>
        <w:rPr>
          <w:sz w:val="22"/>
        </w:rPr>
        <w:tab/>
        <w:t>A-men! Sứ điệp từ Kinh thánh trước tiên. Một lời chứng bởi Thánh Linh. Anh chị em cần gì hơn nữa? “Hãy nghe Ngài.” Bây giờ hãy kỉnh kiền như có thể được, với Thánh Linh của Đức Chúa Trời trong Buổi nhóm. Bây giờ thưa các bạn, chúng ta không đang trình diễn. “</w:t>
      </w:r>
      <w:r>
        <w:rPr>
          <w:i/>
          <w:sz w:val="22"/>
        </w:rPr>
        <w:t>Đây là -- đây là điều</w:t>
      </w:r>
      <w:r>
        <w:rPr>
          <w:sz w:val="22"/>
        </w:rPr>
        <w:t xml:space="preserve"> </w:t>
      </w:r>
      <w:r>
        <w:rPr>
          <w:i/>
          <w:sz w:val="22"/>
        </w:rPr>
        <w:t>đó</w:t>
      </w:r>
      <w:r>
        <w:rPr>
          <w:sz w:val="22"/>
        </w:rPr>
        <w:t>.” Nào, hãy kỉnh kiền, và lắng nghe kỹ, cầu nguyện.</w:t>
      </w:r>
    </w:p>
    <w:p>
      <w:pPr>
        <w:pStyle w:val="Normal"/>
        <w:snapToGrid w:val="false"/>
        <w:spacing w:before="0" w:after="60"/>
        <w:jc w:val="both"/>
        <w:rPr>
          <w:sz w:val="22"/>
        </w:rPr>
      </w:pPr>
      <w:r>
        <w:rPr>
          <w:sz w:val="22"/>
        </w:rPr>
        <w:tab/>
        <w:t>Tôi sẽ cố gắng điều gì đó ở đây, nếu Chúa cho phép. Trước khi tôi gọi hàng người xin cầu nguyện chữa lành, tôi sẽ thách thức đức tin của anh chị em. Tôi sẽ thách anh chị em tin những gì tôi đã nói với anh chị em là Lẽ thật: Đức Chúa Jêsus Christ đó đã sống lại từ kẻ chết, và Ngài ở đây ngay giờ này; Tôi là người làm chứng của Ngài, tôi là lời làm chứng của Ngài, đúng như làm chứng là một ân tứ.</w:t>
      </w:r>
    </w:p>
    <w:p>
      <w:pPr>
        <w:pStyle w:val="Normal"/>
        <w:snapToGrid w:val="false"/>
        <w:spacing w:before="0" w:after="60"/>
        <w:jc w:val="both"/>
        <w:rPr/>
      </w:pPr>
      <w:r>
        <w:rPr>
          <w:sz w:val="22"/>
        </w:rPr>
        <w:tab/>
        <w:t>Bây giờ, đừng đi lại, cứ ngồi yên tại chỗ một phút. Hãy nhìn lối này, và nói, “Kính lạy Cha Thiên Thượng, con bị đau. Con có nhu cầu về điều này, điều kia, điều nọ, hay là bất cứ cái gì đi nữa. Xin cho đầy tớ Ngài Phán, Chúa ôi, và điều đó sẽ xác nhận toàn bộ sự việc với con. Con sẽ tin, và con giơ tay lên, hay là con đã không giơ tay lên, hoặc bất cứ cái gì đi nữa, con sẽ tin và nghe Ngài.” Đó sẽ làm nên ba: Lời, Sứ điệp và rồi lời chứng của Thánh Linh.</w:t>
      </w:r>
    </w:p>
    <w:p>
      <w:pPr>
        <w:pStyle w:val="Normal"/>
        <w:snapToGrid w:val="false"/>
        <w:spacing w:before="0" w:after="60"/>
        <w:jc w:val="both"/>
        <w:rPr/>
      </w:pPr>
      <w:r>
        <w:rPr>
          <w:sz w:val="22"/>
        </w:rPr>
        <w:tab/>
        <w:t>Xin được như vậy, Đức Chúa Trời trên Trời ôi, Đấng đã dựng nên trời đất, xin ban cho những ơn phước này, là lời cầu nguyện của tôi.</w:t>
      </w:r>
    </w:p>
    <w:p>
      <w:pPr>
        <w:pStyle w:val="Normal"/>
        <w:snapToGrid w:val="false"/>
        <w:spacing w:before="0" w:after="60"/>
        <w:jc w:val="both"/>
        <w:rPr>
          <w:sz w:val="22"/>
        </w:rPr>
      </w:pPr>
      <w:r>
        <w:rPr>
          <w:sz w:val="22"/>
        </w:rPr>
        <w:tab/>
        <w:t>Chỉ nhìn và cầu nguyện giờ này, nhìn lên Đấng Christ, chạm viền áo Ngài. Không có người nào ở đây mà tôi biết, chỉ có Anh Weston và Anh Goad là những người duy nhất ở phía trước tôi, mà tôi thấy, và tôi biết. Bây giờ hãy kỉnh kiền, nếu có thể được, trong 5 phút. Có lẽ Đức Thánh Linh sẽ làm điều đó. Anh em sẽ phải biết nó đến từ Đức Thánh Linh.</w:t>
      </w:r>
    </w:p>
    <w:p>
      <w:pPr>
        <w:pStyle w:val="Normal"/>
        <w:snapToGrid w:val="false"/>
        <w:spacing w:before="0" w:after="60"/>
        <w:jc w:val="both"/>
        <w:rPr/>
      </w:pPr>
      <w:r>
        <w:rPr>
          <w:sz w:val="22"/>
          <w:vertAlign w:val="superscript"/>
        </w:rPr>
        <w:t>E-48</w:t>
      </w:r>
      <w:r>
        <w:rPr>
          <w:sz w:val="22"/>
        </w:rPr>
        <w:tab/>
        <w:t>Bao nhiêu vị ở đây biết tôi là người lạ với quí vị? Tôi không biết quí vị. Hãy giơ tay lên, ở bất nơi đâu, đặc biệt là ở phía trước đây, để tôi có thể thấy quí vị (Vì ở phía sau thì khó thấy.) ở gần trong này, biết rằng tôi không biết quí vị, hãy giơ tay lên. Chắc chắn rồi. Được rồi. Tôi không biết quí vị. Đức Chúa Trời biết.</w:t>
      </w:r>
    </w:p>
    <w:p>
      <w:pPr>
        <w:pStyle w:val="Normal"/>
        <w:snapToGrid w:val="false"/>
        <w:spacing w:before="0" w:after="60"/>
        <w:jc w:val="both"/>
        <w:rPr/>
      </w:pPr>
      <w:r>
        <w:rPr>
          <w:sz w:val="22"/>
        </w:rPr>
        <w:tab/>
        <w:t>Thế thì, nếu Ngài sẽ Phán với tôi và nói điều gì đó về quí vị, giống như Ngài đã làm khi Ngài còn ở trên trái đất này thì sao? Ngài biết tên của Phi-e-rơ. Ngài biết ông ở đâu đến, Ngài biết hết... Ngài biết... sự đau yếu của sân chúng. Ngài nhận biết ý tưởng của họ. Bao nhiêu anh chị em biết đó là Sự thật? Tất nhiên là thế. Đây là Kinh thánh. Ngài Phán, “Những việc Ta làm, các ngươi cũng sẽ làm.” Ngài buộc phải bày tỏ chính Ngài. Nếu tôi đang nói Lẽ thật, Đức Chúa Trời sẽ bày tỏ rằng Kinh thánh thì đúng.</w:t>
      </w:r>
    </w:p>
    <w:p>
      <w:pPr>
        <w:pStyle w:val="Normal"/>
        <w:snapToGrid w:val="false"/>
        <w:spacing w:before="0" w:after="60"/>
        <w:jc w:val="both"/>
        <w:rPr/>
      </w:pPr>
      <w:r>
        <w:rPr>
          <w:sz w:val="22"/>
          <w:vertAlign w:val="superscript"/>
        </w:rPr>
        <w:t>E-49</w:t>
      </w:r>
      <w:r>
        <w:rPr>
          <w:sz w:val="22"/>
        </w:rPr>
        <w:tab/>
        <w:t>Cứ có đức tin. Hãy tin.</w:t>
      </w:r>
    </w:p>
    <w:p>
      <w:pPr>
        <w:pStyle w:val="Normal"/>
        <w:snapToGrid w:val="false"/>
        <w:spacing w:before="0" w:after="60"/>
        <w:jc w:val="both"/>
        <w:rPr/>
      </w:pPr>
      <w:r>
        <w:rPr>
          <w:sz w:val="22"/>
        </w:rPr>
        <w:tab/>
        <w:t>Giờ này, lạy Cha Thiên Thượng, Buổi nhóm là của Ngài. Chúng con khiêm nhu chờ đợi Ngài.</w:t>
      </w:r>
    </w:p>
    <w:p>
      <w:pPr>
        <w:pStyle w:val="Normal"/>
        <w:snapToGrid w:val="false"/>
        <w:spacing w:before="0" w:after="60"/>
        <w:jc w:val="both"/>
        <w:rPr/>
      </w:pPr>
      <w:r>
        <w:rPr>
          <w:sz w:val="22"/>
        </w:rPr>
        <w:tab/>
        <w:t>Anh đang làm gì, Anh Branham? Tôi đang làm điều giống như Đức Chúa Jêsus Christ đã làm, ngồi bên giếng, trò chuyện với người đàn bà. Tôi đang cố gắng nhận biết điều Đức Thánh Linh sẽ bảo tôi nói. Bây giờ, hãy kỉnh kiền. Tôi phải nhìn xem. Đó - đó là Đức Thánh Linh của Ngài. Tôi không có cách nào biết tất cả mọi việc về quí vị, hay bất cứ điều gì. Đây này. Chờ một chút.</w:t>
      </w:r>
    </w:p>
    <w:p>
      <w:pPr>
        <w:pStyle w:val="Normal"/>
        <w:snapToGrid w:val="false"/>
        <w:spacing w:before="0" w:after="60"/>
        <w:jc w:val="both"/>
        <w:rPr/>
      </w:pPr>
      <w:r>
        <w:rPr>
          <w:sz w:val="22"/>
        </w:rPr>
        <w:tab/>
        <w:t>Có một bà đang ngồi cầu nguyện, ngay phía trước tôi. Bà đang cầu nguyện, “Lạy Chúa, xin để đó là con.” Người đàn bà đang ngồi ở đây hàng phía trước, và bà ở trong sự cầu nguyện. Bà đang đau khổ vì tình trạng đôi tay của bà. Nó trở nên tê cứng, bàn tay và cánh tay bà trở nên tê cứng. Điều đó đúng. Đúng thế không, thưa bà, với bà đang cầu nguyện, mặc áo len màu đỏ, mang kính đó? Đúng thế. Bà bị tê cứng đôi tay và đôi cánh tay. Phải không? Bà tin Đấng Christ chữa lành bà giờ này không? Hãy giơ tay lên. Được rồi. Bà có thể về nhà và được khỏe mạnh, đức tin bà chữa lành bà.</w:t>
      </w:r>
    </w:p>
    <w:p>
      <w:pPr>
        <w:pStyle w:val="Normal"/>
        <w:snapToGrid w:val="false"/>
        <w:spacing w:before="0" w:after="60"/>
        <w:jc w:val="both"/>
        <w:rPr/>
      </w:pPr>
      <w:r>
        <w:rPr>
          <w:sz w:val="22"/>
        </w:rPr>
        <w:tab/>
        <w:t>Đó là gì? Cũng sự việc đó đã chạm đến Chúa Jêsus, khi người ăn xin ấy kêu la, Ngài không thể nghe tiếng người, dĩ nhiên không, hay là người đàn bà đã chạm đến viền áo Ngài, và vân vân.</w:t>
      </w:r>
    </w:p>
    <w:p>
      <w:pPr>
        <w:pStyle w:val="Normal"/>
        <w:snapToGrid w:val="false"/>
        <w:spacing w:before="0" w:after="60"/>
        <w:jc w:val="both"/>
        <w:rPr>
          <w:sz w:val="22"/>
        </w:rPr>
      </w:pPr>
      <w:r>
        <w:rPr>
          <w:sz w:val="22"/>
          <w:vertAlign w:val="superscript"/>
        </w:rPr>
        <w:t>E-50</w:t>
      </w:r>
      <w:r>
        <w:rPr>
          <w:sz w:val="22"/>
        </w:rPr>
        <w:tab/>
        <w:t>Bà lão ấy đang ngồi gần bà ấy, ở đó. Bà đang khóc bởi vì Thánh Linh đụng vào bà giống như người đàn bà... vì bà ấy đã vươn tới và thúc vào cánh tay bà. Chị ơi, nhìn lối này. Chị hầu như đang làm điều đó. Chị đã giúp cho bà ấy hiểu. Tôi nhìn biết rằng chị cũng có nhu cầu. Nếu Đức Thánh Linh sẽ bảo cho tôi biết nhu cầu của chị là gì, thì chị sẽ tin nhận Ngài, và tin tôi là Tiên tri của Ngài chứ? Chị sẽ làm điều đó không? Chị bị đau tim. Đúng thế. Nếu đúng, hãy giơ tay lên. Này, tôi chưa bao giờ thấy chị trong đời. Đúng thế không? Tôi không biết gì về chị; Nhưng bệnh tim của chị đã hết. Chị được chữa lành. Ngài là Đấng biết chị, chắc chắn biết điều Ngài đang nói về. Bây giờ, chị tin chứ? Chỉ có đức tin.</w:t>
      </w:r>
    </w:p>
    <w:p>
      <w:pPr>
        <w:pStyle w:val="Normal"/>
        <w:snapToGrid w:val="false"/>
        <w:spacing w:before="0" w:after="60"/>
        <w:jc w:val="both"/>
        <w:rPr/>
      </w:pPr>
      <w:r>
        <w:rPr>
          <w:sz w:val="22"/>
          <w:vertAlign w:val="superscript"/>
        </w:rPr>
        <w:t>E-51</w:t>
      </w:r>
      <w:r>
        <w:rPr>
          <w:sz w:val="22"/>
        </w:rPr>
        <w:tab/>
        <w:t>Bệnh tim. Tôi thấy một người đàn bà sắp chết vì bệnh tim. Chị ấy ở trong tình trạng nghiêm trọng. Chờ một lát, mọi người hãy kỉnh kiền. Chị ấy đang cầu nguyện ngay bây giờ. Tôi không thấy một người trông giống như chị ấy. Vâng, chị ấy nằm ở đây, ở trên đây, trên cái giường. Đúng thế. Chị ấy bị nhiều loại bệnh tim. Đúng thế, phải không, thưa chị? Đúng thế.</w:t>
      </w:r>
    </w:p>
    <w:p>
      <w:pPr>
        <w:pStyle w:val="Normal"/>
        <w:snapToGrid w:val="false"/>
        <w:spacing w:before="0" w:after="60"/>
        <w:jc w:val="both"/>
        <w:rPr>
          <w:sz w:val="22"/>
        </w:rPr>
      </w:pPr>
      <w:r>
        <w:rPr>
          <w:sz w:val="22"/>
        </w:rPr>
        <w:tab/>
        <w:t>Chị đang cầu nguyện, có một cảm giác là lạ, vì, người đàn bà đó đã nói thế, phải không? Nếu đúng thế, hãy giơ tay lên. Chắc chắn. Bác sĩ đã bó tay với chị. Chị bị mọi thứ bệnh tim. Tôi vừa thấy ông ấy viết điều đó xuống, nhiều thứ; Một người thấp, chắc nịch. Đúng thế. Với bàn tay chị giơ lên. Này, tôi không thể chữa lành chị, chị ơi, nhưng Đấng Chữa Lành thì ở ngay tại đó với chị. Chị đã chạm được Người nào đó. Chị có thể sống nếu chị muốn. Hãy tin Ngài.</w:t>
      </w:r>
    </w:p>
    <w:p>
      <w:pPr>
        <w:pStyle w:val="Normal"/>
        <w:snapToGrid w:val="false"/>
        <w:spacing w:before="0" w:after="60"/>
        <w:jc w:val="both"/>
        <w:rPr>
          <w:sz w:val="22"/>
        </w:rPr>
      </w:pPr>
      <w:r>
        <w:rPr>
          <w:sz w:val="22"/>
        </w:rPr>
        <w:tab/>
        <w:t>Chị nghĩ gì về điều đó, chị ơi? Đang ngồi ở đó kế bên chị ấy. Chị tin hết lòng không? Chị tin không? Ừ-ừm. Chị cũng bị đau khổ. Phải không? Nếu Đức Chúa Trời sẽ bày tỏ cho tôi chị bị bệnh gì từ nơi này, chị sẽ tin tôi là Tiên tri của Đức Chúa Trời, và tiếp nhận sự chữa lành của mình chứ? Đó là một cục máu ở trên đầu. Nếu đúng thế, hãy giơ tay lên. Được rồi. Chị muốn về nhà và được khỏe mạnh không? Được rồi. Chị có thể có điều đó.</w:t>
      </w:r>
    </w:p>
    <w:p>
      <w:pPr>
        <w:pStyle w:val="Normal"/>
        <w:snapToGrid w:val="false"/>
        <w:spacing w:before="0" w:after="60"/>
        <w:jc w:val="both"/>
        <w:rPr/>
      </w:pPr>
      <w:r>
        <w:rPr>
          <w:sz w:val="22"/>
          <w:vertAlign w:val="superscript"/>
        </w:rPr>
        <w:t>E-52</w:t>
      </w:r>
      <w:r>
        <w:rPr>
          <w:sz w:val="22"/>
        </w:rPr>
        <w:tab/>
        <w:t xml:space="preserve">Chị đang ngồi kề bên chị ở đó. Chị cũng muốn được Đấng Christ chữa lành không? Chị muốn không? Nếu Ngài không chữa lành, chị sẽ chết. Bệnh của chị là gai cột sống, phải không? Đúng thế. Chị là Thầy giảng, một nữ Thầy giảng. Và đúng vậy. Nếu điều đó đúng, hãy giơ tay lên. Được rồi. Hiểu tôi muốn nói gì không? Chị không thể che giấu đời sống mình, nếu chị phải che giấu. Đức Thánh Linh có ở đây. Tôi thách thức điều đó, trong Danh Đức Chúa Jêsus. Ồ, chị có thể cảm thấy tuyệt vời thế nào. Ngài là Ông Chủ. A-men! </w:t>
      </w:r>
    </w:p>
    <w:p>
      <w:pPr>
        <w:pStyle w:val="Normal"/>
        <w:snapToGrid w:val="false"/>
        <w:spacing w:before="0" w:after="60"/>
        <w:jc w:val="both"/>
        <w:rPr>
          <w:sz w:val="22"/>
        </w:rPr>
      </w:pPr>
      <w:r>
        <w:rPr>
          <w:sz w:val="22"/>
        </w:rPr>
        <w:tab/>
        <w:t xml:space="preserve">Chị nghĩ gì, thưa chị đang ngồi đó ở phía cuối, nhìn rất tha thiết, nói, “Ôi Chúa ơi, nếu đó có thể là con.” Vâng. Bị bệnh phụ nữ. Tên chị là Bà John Lennington. Đúng thế. Đúng thế không, hãy giơ tay lên. Được rồi. Ngài biết chị. Chị bị áp-xe buồng trứng. Nếu chị tin hết lòng, chị có thể đi về nhà, được khỏe mạnh. Chị tin điều đó, tin nhận nó không? Thế thì hãy đi về nhà và được khỏe mạnh. A-men! </w:t>
      </w:r>
    </w:p>
    <w:p>
      <w:pPr>
        <w:pStyle w:val="Normal"/>
        <w:snapToGrid w:val="false"/>
        <w:spacing w:before="0" w:after="60"/>
        <w:jc w:val="both"/>
        <w:rPr/>
      </w:pPr>
      <w:r>
        <w:rPr>
          <w:sz w:val="22"/>
        </w:rPr>
        <w:tab/>
        <w:t>Tôi thách thức đức tin của chị. Còn khu vực này ở đây thì thế nào? Hãy có đức tin nơi Đức Chúa Trời. Đừng nghi ngờ. Hãy tin. “Nếu các ngươi tin, mọi sự đều có thể được.”</w:t>
      </w:r>
    </w:p>
    <w:p>
      <w:pPr>
        <w:pStyle w:val="Normal"/>
        <w:snapToGrid w:val="false"/>
        <w:spacing w:before="0" w:after="60"/>
        <w:jc w:val="both"/>
        <w:rPr/>
      </w:pPr>
      <w:r>
        <w:rPr>
          <w:sz w:val="22"/>
          <w:vertAlign w:val="superscript"/>
        </w:rPr>
        <w:t>E-53</w:t>
      </w:r>
      <w:r>
        <w:rPr>
          <w:sz w:val="22"/>
        </w:rPr>
        <w:tab/>
        <w:t xml:space="preserve">Chị đang ngồi ở đó cố gắng kiếm người nào khác, để khuyến khích họ, phải không? Chị tin rằng Đức Chúa Trời chữa lành bệnh tiểu đường, và làm cho chị khỏe mạnh chứ? Chị tin điều đó không? Vì chị rất tử tế, cố gắng khuyến khích chị đó, Đức Chúa Trời đã chữa lành bệnh tiểu đường cho chị, giờ này. A-men! Chị về nhà, được khỏe mạnh. Ồ, Ngài tuyệt vời biết bao. </w:t>
      </w:r>
    </w:p>
    <w:p>
      <w:pPr>
        <w:pStyle w:val="Normal"/>
        <w:snapToGrid w:val="false"/>
        <w:spacing w:before="0" w:after="60"/>
        <w:jc w:val="both"/>
        <w:rPr>
          <w:sz w:val="22"/>
        </w:rPr>
      </w:pPr>
      <w:r>
        <w:rPr>
          <w:sz w:val="22"/>
        </w:rPr>
        <w:tab/>
        <w:t>Chị phía sau đó nghĩ gì vậy, chị ơi? Chị bị -- bệnh ở ngực, phải không? Đang ngồi ngay phía sau, ở đây, trên dãy cuối cùng, phía sau đó. Bị đau đầu, đau tim, người đàn bà hơi ngăm đen. Đúng thế. Chị đang ngồi ở đó, cầu nguyện...?... Đúng thế, phải không? Nếu đúng, hãy giơ tay lên. Chị được lành giờ này. Chị hãy về nhà, được khỏe mạnh.</w:t>
      </w:r>
    </w:p>
    <w:p>
      <w:pPr>
        <w:pStyle w:val="Normal"/>
        <w:snapToGrid w:val="false"/>
        <w:spacing w:before="0" w:after="60"/>
        <w:jc w:val="both"/>
        <w:rPr>
          <w:sz w:val="22"/>
        </w:rPr>
      </w:pPr>
      <w:r>
        <w:rPr>
          <w:sz w:val="22"/>
        </w:rPr>
        <w:tab/>
        <w:t>Ồ, Chúa Jêsus tuyệt vời. Hãy tin!</w:t>
      </w:r>
    </w:p>
    <w:p>
      <w:pPr>
        <w:pStyle w:val="Normal"/>
        <w:snapToGrid w:val="false"/>
        <w:spacing w:before="0" w:after="60"/>
        <w:jc w:val="both"/>
        <w:rPr/>
      </w:pPr>
      <w:bookmarkStart w:id="39" w:name="OLE_LINK11"/>
      <w:bookmarkStart w:id="40" w:name="OLE_LINK10"/>
      <w:r>
        <w:rPr>
          <w:sz w:val="22"/>
          <w:vertAlign w:val="superscript"/>
        </w:rPr>
        <w:t>E-54</w:t>
      </w:r>
      <w:r>
        <w:rPr>
          <w:sz w:val="22"/>
        </w:rPr>
        <w:tab/>
        <w:t xml:space="preserve">Đây là một bà đang ngồi ở đây, bị đau nặng. Bà ấy đang cầu nguyện. Bà bị lao phổi. Bà tên là Della Lowe. Della, bà tin Đức Chúa Trời sẽ chữa lành bà không? Tốt, hãy nhận lãnh sự chữa lành của mình. Hãy có đức tin nơi Đức Chúa Trời. </w:t>
      </w:r>
    </w:p>
    <w:p>
      <w:pPr>
        <w:pStyle w:val="Normal"/>
        <w:snapToGrid w:val="false"/>
        <w:spacing w:before="0" w:after="60"/>
        <w:jc w:val="both"/>
        <w:rPr/>
      </w:pPr>
      <w:r>
        <w:rPr>
          <w:sz w:val="22"/>
        </w:rPr>
        <w:tab/>
        <w:t>Bà đang ngồi cạnh bà đó: bà ấy bị đau mắt, và trở nên yếu. Đúng thế. Đúng thế.</w:t>
      </w:r>
    </w:p>
    <w:p>
      <w:pPr>
        <w:pStyle w:val="Normal"/>
        <w:snapToGrid w:val="false"/>
        <w:spacing w:before="0" w:after="60"/>
        <w:jc w:val="both"/>
        <w:rPr/>
      </w:pPr>
      <w:bookmarkStart w:id="41" w:name="OLE_LINK11"/>
      <w:bookmarkStart w:id="42" w:name="OLE_LINK10"/>
      <w:r>
        <w:rPr>
          <w:sz w:val="22"/>
        </w:rPr>
        <w:tab/>
        <w:t>Người phụ nữ đang ngồi kế bên bà: Chị ấy đang khóc, chị ấy là người thổ dân da đỏ Bắc Mỹ (Indian*)</w:t>
      </w:r>
      <w:bookmarkEnd w:id="41"/>
      <w:bookmarkEnd w:id="42"/>
      <w:r>
        <w:rPr>
          <w:sz w:val="22"/>
        </w:rPr>
        <w:t>. Đúng vậy. Chị ấy đang bị đau đầu nghiêm trọng. Chị ấy không chỉ thế thôi, mà chị cỏn đang cầu nguyện cho con trai mình, đang ngồi cạnh chị, bị mù. Điều đó có thật. Cậu bé ấy đang cầu nguyện cho cha mình, ngồi kế bên cậu, bị đau lưng. Anh chị là người thổ dân da đỏ Bắc Mỹ (Indian). Đúng thế. Quí vị từ một thành phố gọi là “Shelton.” Đến. Đúng thế. Tên của anh là James. Đúng. Người mà giơ tay lên: đúng, Ray, anh tin không? Tên của cậu bé là Tony, phải không? Vợ anh là Sally. Đó là mẹ chị ấy đang ngồi bên chị.</w:t>
      </w:r>
    </w:p>
    <w:p>
      <w:pPr>
        <w:pStyle w:val="Normal"/>
        <w:snapToGrid w:val="false"/>
        <w:spacing w:before="0" w:after="60"/>
        <w:jc w:val="both"/>
        <w:rPr/>
      </w:pPr>
      <w:r>
        <w:rPr>
          <w:sz w:val="22"/>
        </w:rPr>
        <w:tab/>
        <w:t xml:space="preserve">Ha-lê-lu-gia! Đức Chúa Jêsus Christ, Con Đức Chúa Trời có ở đây. Nếu các bạn tin. Hãy có đức tin nơi Đức Chúa Trời. </w:t>
      </w:r>
    </w:p>
    <w:p>
      <w:pPr>
        <w:pStyle w:val="Normal"/>
        <w:snapToGrid w:val="false"/>
        <w:spacing w:before="0" w:after="60"/>
        <w:jc w:val="both"/>
        <w:rPr/>
      </w:pPr>
      <w:r>
        <w:rPr>
          <w:sz w:val="22"/>
        </w:rPr>
        <w:tab/>
        <w:t>Sally, hãy mang Tony của chị lên đây, trong Danh Đức Chúa Jêsus Christ.</w:t>
      </w:r>
    </w:p>
    <w:p>
      <w:pPr>
        <w:pStyle w:val="Normal"/>
        <w:snapToGrid w:val="false"/>
        <w:spacing w:before="0" w:after="60"/>
        <w:jc w:val="both"/>
        <w:rPr/>
      </w:pPr>
      <w:r>
        <w:rPr>
          <w:sz w:val="22"/>
        </w:rPr>
        <w:tab/>
        <w:t>Ồ, sự ngợi khen về Đấng Vô sở bất năng, Đấng Vô sở bất tại, Đức Chúa Trời Toàn năng, Đức Chúa Trời Đầy đủ mọi sự, Đấng đã khiến La-xa-rơ sống lại từ kẻ chết: Ngài có thể chữa lành kẻ mù này. Ngài có thể khôi phục thị lực. Thánh Linh Ngài ở đây giờ này. Quí vị tin chứ?</w:t>
      </w:r>
    </w:p>
    <w:p>
      <w:pPr>
        <w:pStyle w:val="Normal"/>
        <w:snapToGrid w:val="false"/>
        <w:spacing w:before="0" w:after="60"/>
        <w:jc w:val="both"/>
        <w:rPr>
          <w:sz w:val="22"/>
        </w:rPr>
      </w:pPr>
      <w:r>
        <w:rPr>
          <w:sz w:val="22"/>
        </w:rPr>
        <w:tab/>
        <w:t>Cháu Tony, cháu sẽ dâng sự vinh hiển cho Đức Chúa Trời chứ? Xin chúng ta cúi đầu, và đừng ngẩng đầu lên cho tới khi tôi mời anh chị em ngẩng đầu lên; Mọi đầu cúi xuống, mọi mắt nhắm lại. Cháu bé, hãy đến đây với tôi. Chị đưa cháu cho tôi được không? Hãy nhắm mắt lại. Đừng mở mắt cho tới khi tôi gọi.</w:t>
      </w:r>
    </w:p>
    <w:p>
      <w:pPr>
        <w:pStyle w:val="Normal"/>
        <w:snapToGrid w:val="false"/>
        <w:spacing w:before="0" w:after="60"/>
        <w:jc w:val="both"/>
        <w:rPr/>
      </w:pPr>
      <w:bookmarkStart w:id="43" w:name="OLE_LINK14"/>
      <w:bookmarkStart w:id="44" w:name="OLE_LINK13"/>
      <w:r>
        <w:rPr>
          <w:sz w:val="22"/>
          <w:vertAlign w:val="superscript"/>
        </w:rPr>
        <w:t>E-55</w:t>
      </w:r>
      <w:r>
        <w:rPr>
          <w:sz w:val="22"/>
        </w:rPr>
        <w:tab/>
        <w:t xml:space="preserve">Kính lạy Đức Chúa Trời Toàn Năng, Đấng Tạo Hóa, những thổ dân da đỏ Bắc Mỹ (Indian) ngheo khổ này, xứ họ đã bị [người Mỹ da trắng] chiếm lấy, họ đã bị đẩy vào trong </w:t>
      </w:r>
      <w:bookmarkStart w:id="45" w:name="OLE_LINK16"/>
      <w:bookmarkStart w:id="46" w:name="OLE_LINK15"/>
      <w:r>
        <w:rPr>
          <w:sz w:val="22"/>
        </w:rPr>
        <w:t>‘góc tường’</w:t>
      </w:r>
      <w:bookmarkEnd w:id="45"/>
      <w:bookmarkEnd w:id="46"/>
      <w:r>
        <w:rPr>
          <w:sz w:val="22"/>
        </w:rPr>
        <w:t>.</w:t>
      </w:r>
      <w:bookmarkEnd w:id="43"/>
      <w:bookmarkEnd w:id="44"/>
      <w:r>
        <w:rPr>
          <w:sz w:val="22"/>
        </w:rPr>
        <w:t xml:space="preserve"> Họ bị đối xử bất công từ một đất nước, nhưng Đức Chúa Trời ôi, Ngài sẽ không bao giờ đi qua khỏi họ. Ôi Đấng Vô Sở Bất Năng, Đấng Tạo Dựng trời và đất, đứa bé trai thổ dân da đỏ Mỹ bị mù đang đứng đây, đầu dựa trên ngực con, con cầu xin Ngài, Cha ôi, xin ban ơn tối nay. Chúng con không tìm kiếm những phép lạ, vỉ chúng con biết “một dòng dõi gian dâm yếu đuối tìm kiếm những dấu lạ.” Chúng con có dấu lạ rồi, tối nay, Chúa đã sống lại từ kẻ chết, và đang đứng giữa chúng con. Nhưng lòng con yêu mến cậu bé bị mù này. Ôi Đức Chúa Trời trên Trời ôi, xin nghe lời cầu nguyện thiết tha của đầy tớ Ngài, và mở mắt cho cậu bé mù này.</w:t>
      </w:r>
    </w:p>
    <w:p>
      <w:pPr>
        <w:pStyle w:val="Normal"/>
        <w:snapToGrid w:val="false"/>
        <w:spacing w:before="0" w:after="60"/>
        <w:jc w:val="both"/>
        <w:rPr/>
      </w:pPr>
      <w:r>
        <w:rPr>
          <w:sz w:val="22"/>
        </w:rPr>
        <w:tab/>
        <w:t>Hỡi những quỉ mù, kẻ đã khép đôi mắt của cậu bé này trong bóng tối, ta quở ngươi, bởi Đức Chúa Trời Hằng sống, rằng ngươi hãy ra khỏi cậu bé, và cho cậu bé có thị lực trở lại, mà Đức Chúa Trời đã định cho nó có.Ta quở ngươi, bởi sự chết của Đấng Christ ở đồi Sọ, không được ai tin; Ngươi bị đánh bại, Đấng Christ đánh ngươi tại đồi Sọ, ngươi không có quyền hợp pháp. Và chúng ta đến gọi sự lừa bịp của ngươi. Trong Danh Đức Chúa Jêsus Christ, mở mắt của đứa trẻ này, vì sự vinh hiển của Đức Chúa Trời.</w:t>
      </w:r>
    </w:p>
    <w:p>
      <w:pPr>
        <w:pStyle w:val="Normal"/>
        <w:snapToGrid w:val="false"/>
        <w:spacing w:before="0" w:after="60"/>
        <w:jc w:val="both"/>
        <w:rPr/>
      </w:pPr>
      <w:r>
        <w:rPr>
          <w:sz w:val="22"/>
        </w:rPr>
        <w:tab/>
        <w:t>Bây giờ, mọi người cúi đầu, mọi mắt nhắm lại, trong khi linh mù này sẽ lìa khỏi cậu bé này, nó có thể đi đến một trong các anh chị em, và anh chị em sẽ thấy chính mình với bệnh trong vài ngày. Bây giờ, cứ cúi đầu xuống. Tôi không biết điều gì đã xảy ra, nhưng có điều gì đó đã xảy ra. Bây giờ, anh chị em đợi cho tới khi nghe tôi nói điều đó.</w:t>
        <w:tab/>
      </w:r>
    </w:p>
    <w:p>
      <w:pPr>
        <w:pStyle w:val="Normal"/>
        <w:snapToGrid w:val="false"/>
        <w:spacing w:before="0" w:after="60"/>
        <w:jc w:val="both"/>
        <w:rPr/>
      </w:pPr>
      <w:r>
        <w:rPr>
          <w:sz w:val="22"/>
        </w:rPr>
        <w:tab/>
        <w:t>Mọi người mẹ giữ con cái ở gần mình, vì đó là linh. Nào, Tony với đầu cúi xuống, và mắt nhắm lại, mí mắt, tôi muốn cháu ngẩng đầu lên về phía tôi. Nào, nhìn xem, mở mắt ra, và nhìn vào tôi. Tôi muốn cháu nhìn vào tôi, ở đây. Cháu có thể thấy tôi không? [Tony trả lời, “Có.” - Bt] Cháu có thể thấy tôi. Hãy đặt tay trên mũi tôi, Tony.</w:t>
      </w:r>
    </w:p>
    <w:p>
      <w:pPr>
        <w:pStyle w:val="Normal"/>
        <w:snapToGrid w:val="false"/>
        <w:spacing w:before="0" w:after="60"/>
        <w:jc w:val="both"/>
        <w:rPr>
          <w:sz w:val="22"/>
        </w:rPr>
      </w:pPr>
      <w:r>
        <w:rPr>
          <w:sz w:val="22"/>
        </w:rPr>
        <w:tab/>
        <w:t>Thính giả có thể ngẩng đầu lên. Nhìn đây. Tony, nhìn vào tôi. Hãy đặt tay trên mũi tôi, Tony. Đi theo tôi, đến với tôi. Ngợi khen Chúa! Chúng ta hãy dâng cho Đức Chúa Trời sự ngợi khen vì sự chữa lành, mọi người. Cháu trai của anh chị sẽ ổn ngay bây giờ, chị ơi; Nó sẽ được lành. Xin Chúa ban phước cho chị. Bây giờ chị có thể đi về chỗ ngồi.</w:t>
      </w:r>
    </w:p>
    <w:p>
      <w:pPr>
        <w:pStyle w:val="Normal"/>
        <w:snapToGrid w:val="false"/>
        <w:spacing w:before="0" w:after="60"/>
        <w:jc w:val="both"/>
        <w:rPr/>
      </w:pPr>
      <w:r>
        <w:rPr>
          <w:sz w:val="22"/>
        </w:rPr>
        <w:tab/>
        <w:t xml:space="preserve">Chúng ta hãy giơ tay lên và dâng lời Ngợi khen Chúa! </w:t>
      </w:r>
    </w:p>
    <w:p>
      <w:pPr>
        <w:pStyle w:val="Normal"/>
        <w:snapToGrid w:val="false"/>
        <w:spacing w:before="0" w:after="60"/>
        <w:jc w:val="both"/>
        <w:rPr>
          <w:sz w:val="22"/>
        </w:rPr>
      </w:pPr>
      <w:r>
        <w:rPr>
          <w:sz w:val="22"/>
          <w:vertAlign w:val="superscript"/>
        </w:rPr>
        <w:t>E-56</w:t>
      </w:r>
      <w:r>
        <w:rPr>
          <w:sz w:val="22"/>
        </w:rPr>
        <w:tab/>
        <w:t>Kính lạy Đức Chúa Trời vô sở bất năng, Đấng có thể mở mắt của cậu bé thổ dân da đỏ Bắc Mỹ (Indian) này, có thể chắc chắn, với ân điển Thiêng liêng của Ngài, là đủ mọi sự để chữa lành cho người có nhu cầu ở đây, tối nay. Xin nhậm lời, Chúa ôi. Con cầu xin trong Danh Đức Chúa Jêsus Christ, hầu cho Ngài sẽ làm điều này, vì sự vinh hiển của chính Ngài.</w:t>
      </w:r>
    </w:p>
    <w:p>
      <w:pPr>
        <w:pStyle w:val="Normal"/>
        <w:snapToGrid w:val="false"/>
        <w:spacing w:before="0" w:after="60"/>
        <w:jc w:val="both"/>
        <w:rPr>
          <w:sz w:val="22"/>
        </w:rPr>
      </w:pPr>
      <w:r>
        <w:rPr>
          <w:sz w:val="22"/>
        </w:rPr>
        <w:tab/>
        <w:t>Tôi tự hỏi, đối diện với người này và đối diện nhóm người này. Bao nhiêu anh chị em tin rằng Đức Chúa Jêsus Christ ở đây, và anh chị em có nhu cầu với Ngài vì linh hồn mình, mời anh chị em đến đây trong khi sự xức dầu của Đức Thánh Linh ở đây với tôi, và đứng đây để dâng lời cầu nguyện. Thưa bạn tội nhân, mời bạn đến đây. Bạn sẽ không bao giờ được gần hơn chút nào với Đức Chúa Trời. Các bạn mà đã giơ tay lên, hãy đến đây một phút. Các bạn sẽ không bao giờ được gần hơn. “Này là Con Yêu dấu Ta,” Đức Chúa Trời Phán, “Ta đã khiến Người sống lại từ kẻ chết, Người ở đây để bộc lộ chính Người, Người đang làm những việc giống như Người đã làm trong những ngày đã qua. Hãy nghe Người.”</w:t>
      </w:r>
    </w:p>
    <w:p>
      <w:pPr>
        <w:pStyle w:val="Normal"/>
        <w:snapToGrid w:val="false"/>
        <w:spacing w:before="0" w:after="60"/>
        <w:jc w:val="both"/>
        <w:rPr/>
      </w:pPr>
      <w:r>
        <w:rPr>
          <w:sz w:val="22"/>
          <w:vertAlign w:val="superscript"/>
        </w:rPr>
        <w:t>E-57</w:t>
      </w:r>
      <w:r>
        <w:rPr>
          <w:sz w:val="22"/>
        </w:rPr>
        <w:tab/>
        <w:t>Mời anh em đến đây để tôi có thể cầm tay và bắt tay. Hãy đến nào. Mọi người trên ban-công, mọi người muốn biết Đấng Christ trong sự tha thứ nhưng không, và phục hồi chính mình trong tình yêu của Ngài và sự Hiện diện của Ngài, hãy tiến lên đây. Chúng ta sẽ giữ hàng người xin cầu nguyện chữa lành trong một lát. Xin Chúa ban phước cho anh chị em. Mời chị đàn cho ban hát.</w:t>
      </w:r>
    </w:p>
    <w:p>
      <w:pPr>
        <w:pStyle w:val="Normal"/>
        <w:snapToGrid w:val="false"/>
        <w:ind w:left="839" w:hanging="0"/>
        <w:jc w:val="both"/>
        <w:rPr/>
      </w:pPr>
      <w:r>
        <w:rPr>
          <w:i/>
          <w:sz w:val="22"/>
        </w:rPr>
        <w:t xml:space="preserve">Tuyệt nhiên không cách chi bào chữa tôi, </w:t>
      </w:r>
      <w:r>
        <w:rPr>
          <w:sz w:val="22"/>
        </w:rPr>
        <w:t>(Nếu bạn muốn)</w:t>
      </w:r>
    </w:p>
    <w:p>
      <w:pPr>
        <w:pStyle w:val="Normal"/>
        <w:snapToGrid w:val="false"/>
        <w:ind w:left="839" w:hanging="0"/>
        <w:jc w:val="both"/>
        <w:rPr>
          <w:i/>
          <w:i/>
          <w:sz w:val="22"/>
        </w:rPr>
      </w:pPr>
      <w:r>
        <w:rPr>
          <w:i/>
          <w:sz w:val="22"/>
        </w:rPr>
        <w:t xml:space="preserve">Chỉ Huyết Jêsus đã đổ thay rồi. </w:t>
      </w:r>
    </w:p>
    <w:p>
      <w:pPr>
        <w:pStyle w:val="Normal"/>
        <w:snapToGrid w:val="false"/>
        <w:ind w:left="839" w:hanging="0"/>
        <w:jc w:val="both"/>
        <w:rPr>
          <w:i/>
          <w:i/>
          <w:sz w:val="22"/>
        </w:rPr>
      </w:pPr>
      <w:r>
        <w:rPr>
          <w:i/>
          <w:sz w:val="22"/>
        </w:rPr>
        <w:t xml:space="preserve">Ngài yêu tôi lắm hằng khuyên tôi đến. </w:t>
      </w:r>
    </w:p>
    <w:p>
      <w:pPr>
        <w:pStyle w:val="Normal"/>
        <w:snapToGrid w:val="false"/>
        <w:spacing w:before="0" w:after="60"/>
        <w:ind w:left="839" w:hanging="0"/>
        <w:jc w:val="both"/>
        <w:rPr>
          <w:i/>
          <w:i/>
          <w:sz w:val="22"/>
        </w:rPr>
      </w:pPr>
      <w:r>
        <w:rPr>
          <w:i/>
          <w:sz w:val="22"/>
        </w:rPr>
        <w:t>Kính thưa Chiên Con, tôi nguyện đến liền!</w:t>
      </w:r>
    </w:p>
    <w:p>
      <w:pPr>
        <w:pStyle w:val="Normal"/>
        <w:snapToGrid w:val="false"/>
        <w:spacing w:before="0" w:after="60"/>
        <w:jc w:val="both"/>
        <w:rPr/>
      </w:pPr>
      <w:r>
        <w:rPr>
          <w:sz w:val="22"/>
        </w:rPr>
        <w:tab/>
        <w:t>Được rồi. Mọi người cùng hát:</w:t>
      </w:r>
    </w:p>
    <w:p>
      <w:pPr>
        <w:pStyle w:val="Normal"/>
        <w:snapToGrid w:val="false"/>
        <w:ind w:left="885" w:hanging="0"/>
        <w:jc w:val="both"/>
        <w:rPr>
          <w:i/>
          <w:i/>
          <w:sz w:val="22"/>
        </w:rPr>
      </w:pPr>
      <w:r>
        <w:rPr>
          <w:i/>
          <w:sz w:val="22"/>
        </w:rPr>
        <w:t>Tuyệt nhiên không cách chi bào chữa tôi,</w:t>
      </w:r>
    </w:p>
    <w:p>
      <w:pPr>
        <w:pStyle w:val="Normal"/>
        <w:snapToGrid w:val="false"/>
        <w:ind w:left="885" w:hanging="0"/>
        <w:jc w:val="both"/>
        <w:rPr>
          <w:i/>
          <w:i/>
          <w:sz w:val="22"/>
        </w:rPr>
      </w:pPr>
      <w:r>
        <w:rPr>
          <w:i/>
          <w:sz w:val="22"/>
        </w:rPr>
        <w:t xml:space="preserve">Chỉ Huyết Jêsus đã đổ thay rồi. </w:t>
      </w:r>
    </w:p>
    <w:p>
      <w:pPr>
        <w:pStyle w:val="Normal"/>
        <w:snapToGrid w:val="false"/>
        <w:ind w:left="885" w:hanging="0"/>
        <w:jc w:val="both"/>
        <w:rPr>
          <w:i/>
          <w:i/>
          <w:sz w:val="22"/>
        </w:rPr>
      </w:pPr>
      <w:r>
        <w:rPr>
          <w:i/>
          <w:sz w:val="22"/>
        </w:rPr>
        <w:t xml:space="preserve">Ngài yêu tôi lắm hằng khuyên tôi đến. </w:t>
      </w:r>
    </w:p>
    <w:p>
      <w:pPr>
        <w:pStyle w:val="Normal"/>
        <w:snapToGrid w:val="false"/>
        <w:ind w:left="885" w:hanging="0"/>
        <w:jc w:val="both"/>
        <w:rPr>
          <w:i/>
          <w:i/>
          <w:sz w:val="22"/>
        </w:rPr>
      </w:pPr>
      <w:r>
        <w:rPr>
          <w:i/>
          <w:sz w:val="22"/>
        </w:rPr>
        <w:t>Kính thưa Chiên Con, tôi nguyện đến liền!</w:t>
      </w:r>
    </w:p>
    <w:p>
      <w:pPr>
        <w:pStyle w:val="Normal"/>
        <w:snapToGrid w:val="false"/>
        <w:ind w:left="885" w:hanging="0"/>
        <w:jc w:val="both"/>
        <w:rPr>
          <w:i/>
          <w:i/>
          <w:sz w:val="22"/>
        </w:rPr>
      </w:pPr>
      <w:r>
        <w:rPr>
          <w:i/>
          <w:sz w:val="22"/>
        </w:rPr>
        <w:t>Tuyệt nhiên tôi chẳng cậy một pháp môn,</w:t>
      </w:r>
    </w:p>
    <w:p>
      <w:pPr>
        <w:pStyle w:val="Normal"/>
        <w:snapToGrid w:val="false"/>
        <w:ind w:left="885" w:hanging="0"/>
        <w:jc w:val="both"/>
        <w:rPr>
          <w:i/>
          <w:i/>
          <w:sz w:val="22"/>
        </w:rPr>
      </w:pPr>
      <w:r>
        <w:rPr>
          <w:i/>
          <w:sz w:val="22"/>
        </w:rPr>
        <w:t>Có thể gội sạch vết uế tâm hồn;</w:t>
      </w:r>
    </w:p>
    <w:p>
      <w:pPr>
        <w:pStyle w:val="Normal"/>
        <w:snapToGrid w:val="false"/>
        <w:ind w:left="885" w:hanging="0"/>
        <w:jc w:val="both"/>
        <w:rPr>
          <w:i/>
          <w:i/>
          <w:sz w:val="22"/>
        </w:rPr>
      </w:pPr>
      <w:r>
        <w:rPr>
          <w:i/>
          <w:sz w:val="22"/>
        </w:rPr>
        <w:t>Nhờ Huyết Jêsus tội khiên tiêu biến,</w:t>
      </w:r>
    </w:p>
    <w:p>
      <w:pPr>
        <w:pStyle w:val="Normal"/>
        <w:snapToGrid w:val="false"/>
        <w:spacing w:before="0" w:after="60"/>
        <w:ind w:left="884" w:hanging="0"/>
        <w:jc w:val="both"/>
        <w:rPr>
          <w:i/>
          <w:i/>
          <w:sz w:val="22"/>
        </w:rPr>
      </w:pPr>
      <w:r>
        <w:rPr>
          <w:i/>
          <w:sz w:val="22"/>
        </w:rPr>
        <w:t>Kính thưa Chiên Con tôi nguyện đến liền.</w:t>
      </w:r>
    </w:p>
    <w:p>
      <w:pPr>
        <w:pStyle w:val="Normal"/>
        <w:snapToGrid w:val="false"/>
        <w:spacing w:before="0" w:after="60"/>
        <w:jc w:val="both"/>
        <w:rPr/>
      </w:pPr>
      <w:r>
        <w:rPr>
          <w:sz w:val="22"/>
          <w:vertAlign w:val="superscript"/>
        </w:rPr>
        <w:t>E-58</w:t>
      </w:r>
      <w:r>
        <w:rPr>
          <w:sz w:val="22"/>
        </w:rPr>
        <w:tab/>
        <w:t>Ngay phía dưới ngoài ban-công, ở khắp nơi đây giờ này, khi chúng ta đang chờ. “Nầy là Con Yêu dấu Ta,” đã vang rền với Tiếng Siêu nhiên vào một ngày nọ, “Hãy nghe theo Ngài.” Chúa Jêsus Phán, “</w:t>
      </w:r>
      <w:r>
        <w:rPr>
          <w:b/>
          <w:sz w:val="22"/>
        </w:rPr>
        <w:t xml:space="preserve">Còn ít lâu, thế gian chẳng nghe Ta nữa,” </w:t>
      </w:r>
      <w:r>
        <w:rPr>
          <w:sz w:val="22"/>
        </w:rPr>
        <w:t>hay là</w:t>
      </w:r>
      <w:r>
        <w:rPr>
          <w:b/>
          <w:sz w:val="22"/>
        </w:rPr>
        <w:t xml:space="preserve"> “chẳng thấy Ta nữa, nhưng các ngươi sẽ thấy Ta; Vì Ta sẽ ở cùng các ngươi, ở ngay trong các ngươi cho đến tận thế</w:t>
      </w:r>
      <w:r>
        <w:rPr>
          <w:sz w:val="22"/>
        </w:rPr>
        <w:t>.” Ngài ở đây. Ngài đã chứng minh chính Ngài ở đây. Nếu có một sự nghi ngờ về sự cứu rỗi của bạn trong lòng, hãy đến giờ này và tin nhận Ngài trong khi sự Hiện diện vĩ đại của Ngài còn ở đây, những dấu kỳ phép lạ của Ngài đang được thực hiện.</w:t>
      </w:r>
    </w:p>
    <w:p>
      <w:pPr>
        <w:pStyle w:val="Normal"/>
        <w:snapToGrid w:val="false"/>
        <w:spacing w:before="0" w:after="60"/>
        <w:jc w:val="both"/>
        <w:rPr>
          <w:sz w:val="22"/>
        </w:rPr>
      </w:pPr>
      <w:r>
        <w:rPr>
          <w:sz w:val="22"/>
        </w:rPr>
        <w:tab/>
        <w:t>Cậu bé đã bị mù đó ở đâu, đã được chữa lành cách đây vài phút, cậu ấy đã đi lối nào? Cậu bé ở đó à? Hãy bước lên đây, con ơi, ta muốn bắt tay con. Cứ để cho nhiều người thấy con thấy được như thế nào. Cậu bé đang đi, bằng chính mình, một cậu bé mù cách đây vài phút, đang bước lên bậc cấp, tự bước lên, với thị lực trong đôi mắt để thấy.</w:t>
      </w:r>
    </w:p>
    <w:p>
      <w:pPr>
        <w:pStyle w:val="Normal"/>
        <w:snapToGrid w:val="false"/>
        <w:spacing w:before="0" w:after="60"/>
        <w:jc w:val="both"/>
        <w:rPr/>
      </w:pPr>
      <w:r>
        <w:rPr>
          <w:sz w:val="22"/>
        </w:rPr>
        <w:tab/>
        <w:t>Xin Chúa ban phước cho con. Con đã bị mù bao lâu rồi? Mù từ nhỏ. Chao ơi!</w:t>
      </w:r>
    </w:p>
    <w:p>
      <w:pPr>
        <w:pStyle w:val="Normal"/>
        <w:snapToGrid w:val="false"/>
        <w:spacing w:before="0" w:after="60"/>
        <w:jc w:val="both"/>
        <w:rPr>
          <w:sz w:val="22"/>
        </w:rPr>
      </w:pPr>
      <w:r>
        <w:rPr>
          <w:sz w:val="22"/>
        </w:rPr>
        <w:tab/>
        <w:t>Cậu bé bị té từ trong giường cũi của trẻ con lúc 8 tháng tuổi, và bị mù kể từ đó. Còn bây giờ cậu đứng đây, một cậu bé thổ dân da đỏ Bắc Mỹ (Indian) tối nay, với thị lực của mình. Điều gì vậy? Lời nguyền rủa đã ra khỏi cậu. Thị lực của cậu bé sẽ được hoàn hảo, cứ phát triển lên. Giống như một dải buộc chung quanh cánh tay tôi: Lấy vật ấy ra, sự lưu thông sẽ tốt. Nếu là thế, nếu chức năng tự nhiên không -- không bị cản trở, nó sẽ phát triển bình thường. Nhưng khi sự ngăn trở là một... Ma quỉ, nó cắt đứt chức năng tự nhiên, và cố chối bỏ Đức Chúa Trời. Song Đức Chúa Trời ở đây, Đấng phủ nhận ma quỉ. Nó ở đó đấy. Xin Chúa ban phước cho con. Hãy đi về nhà giờ này, và là một chàng trai rất ngoan, rao giảng Phúc âm.</w:t>
      </w:r>
    </w:p>
    <w:p>
      <w:pPr>
        <w:pStyle w:val="Normal"/>
        <w:snapToGrid w:val="false"/>
        <w:spacing w:before="0" w:after="60"/>
        <w:jc w:val="both"/>
        <w:rPr/>
      </w:pPr>
      <w:r>
        <w:rPr>
          <w:sz w:val="22"/>
        </w:rPr>
        <w:tab/>
        <w:t>Chúng ta hãy nói, “Ngợi khen Chúa!”</w:t>
      </w:r>
    </w:p>
    <w:p>
      <w:pPr>
        <w:pStyle w:val="Normal"/>
        <w:snapToGrid w:val="false"/>
        <w:ind w:left="840" w:hanging="0"/>
        <w:jc w:val="both"/>
        <w:rPr>
          <w:i/>
          <w:i/>
          <w:sz w:val="22"/>
        </w:rPr>
      </w:pPr>
      <w:r>
        <w:rPr>
          <w:i/>
          <w:sz w:val="22"/>
        </w:rPr>
        <w:t>Tuyệt nhiên không cách chi bào chữa tôi,</w:t>
      </w:r>
    </w:p>
    <w:p>
      <w:pPr>
        <w:pStyle w:val="Normal"/>
        <w:snapToGrid w:val="false"/>
        <w:ind w:left="840" w:hanging="0"/>
        <w:jc w:val="both"/>
        <w:rPr/>
      </w:pPr>
      <w:r>
        <w:rPr>
          <w:i/>
          <w:sz w:val="22"/>
        </w:rPr>
        <w:t xml:space="preserve">Chỉ Huyết Jêsus đã đổ thay rồi. </w:t>
      </w:r>
      <w:r>
        <w:rPr>
          <w:sz w:val="22"/>
        </w:rPr>
        <w:t>(Cha, mẹ và bà nội cậu bé cùng các người khác đang ngồi đó, thật vui mừng.)</w:t>
      </w:r>
    </w:p>
    <w:p>
      <w:pPr>
        <w:pStyle w:val="Normal"/>
        <w:snapToGrid w:val="false"/>
        <w:ind w:left="840" w:hanging="0"/>
        <w:jc w:val="both"/>
        <w:rPr>
          <w:i/>
          <w:i/>
          <w:sz w:val="22"/>
        </w:rPr>
      </w:pPr>
      <w:r>
        <w:rPr>
          <w:i/>
          <w:sz w:val="22"/>
        </w:rPr>
        <w:t xml:space="preserve">Ngài yêu tôi lắm hằng khuyên tôi đến. </w:t>
      </w:r>
    </w:p>
    <w:p>
      <w:pPr>
        <w:pStyle w:val="Normal"/>
        <w:snapToGrid w:val="false"/>
        <w:spacing w:before="0" w:after="60"/>
        <w:ind w:left="840" w:hanging="0"/>
        <w:jc w:val="both"/>
        <w:rPr>
          <w:sz w:val="22"/>
        </w:rPr>
      </w:pPr>
      <w:r>
        <w:rPr>
          <w:i/>
          <w:sz w:val="22"/>
        </w:rPr>
        <w:t>Kính thưa Chiên Con, tôi nguyện đến liền!</w:t>
      </w:r>
    </w:p>
    <w:p>
      <w:pPr>
        <w:pStyle w:val="Normal"/>
        <w:snapToGrid w:val="false"/>
        <w:spacing w:before="0" w:after="60"/>
        <w:jc w:val="both"/>
        <w:rPr>
          <w:sz w:val="22"/>
        </w:rPr>
      </w:pPr>
      <w:r>
        <w:rPr>
          <w:sz w:val="22"/>
          <w:vertAlign w:val="superscript"/>
        </w:rPr>
        <w:t>E-59</w:t>
      </w:r>
      <w:r>
        <w:rPr>
          <w:sz w:val="22"/>
        </w:rPr>
        <w:tab/>
        <w:t>Xin Chúa ban phước cho con. Một cậu bé, gần bằng tuổi của cậu bé thổ dân da đỏ Bắc Mỹ (Indian) đó, được thuyết phục rằng Đấng Christ ở trong Nhà thờ này tối nay, bước lên để xưng nhận. Ồ, chao ơi! Không phải thật quá tệ đến nỗi người ta cứ lôi kéo tấm lòng họ qua những tạp chí, cùng các thứ, trở nên nguội lạnh và chai lì, và Đức Thánh Linh yêu thương không thể tìm thấy áo cưới của Ngài trong lòng một người nữa chăng? Chẳng phải thật quá xấu khi những điều đó xảy ra như thế sao? Chao ơi!</w:t>
      </w:r>
    </w:p>
    <w:p>
      <w:pPr>
        <w:pStyle w:val="Normal"/>
        <w:snapToGrid w:val="false"/>
        <w:spacing w:before="0" w:after="60"/>
        <w:jc w:val="both"/>
        <w:rPr/>
      </w:pPr>
      <w:r>
        <w:rPr>
          <w:sz w:val="22"/>
        </w:rPr>
        <w:tab/>
        <w:t>Nếu anh chị em tất cả đều nghĩ rằng điều này là giả, hay là gian dối, hãy hỏi bất cứ người nào trong dân sự, đặc biệt là những người thổ dân da đỏ Bắc Mỹ (Indian) này ở đây. Tôi tin họ là người thổ dân da đỏ Bắc Mỹ (Indian), hay Mễ-tây-cơ, hoặc là gì đi nữa. Tôi không biết những gì Ngài đã Phán giờ này. Nhưng họ là gì? Thổ dân da đỏ Bắc Mỹ (Indian) phải không? Mọi Lời về điều đó đã được nói là Lẽ thật không? Chúng ta là những người xa lạ với nhau phải không? Tôi biết các bạn,phải không? Tôi không biết các bạn chút nào. Thế thì Đức Chúa Trời là Đức Chúa Trời. Không đúng vậy sao? Tất nhiên rồi, Ngài là Đức Chúa Trời. Đáng chúc tụng thay Danh của Chúa.</w:t>
      </w:r>
    </w:p>
    <w:p>
      <w:pPr>
        <w:pStyle w:val="Normal"/>
        <w:snapToGrid w:val="false"/>
        <w:spacing w:before="0" w:after="60"/>
        <w:jc w:val="both"/>
        <w:rPr>
          <w:sz w:val="22"/>
        </w:rPr>
      </w:pPr>
      <w:r>
        <w:rPr>
          <w:sz w:val="22"/>
          <w:vertAlign w:val="superscript"/>
        </w:rPr>
        <w:t>E-60</w:t>
      </w:r>
      <w:r>
        <w:rPr>
          <w:sz w:val="22"/>
        </w:rPr>
        <w:tab/>
        <w:t xml:space="preserve">Bây giờ, tôi muốn quí vị Mục sư Truyền đạo của thành phố này đến đây, và đứng chung quanh những linh hồn ăn năn này, trong khi chúng ta cầu nguyện. Anh em Mục sư ở đây, những Mục sư của thành phố này, đây sẽ là những người nam người nữ sẽ ở trong Hội thánh của anh em. Tôi muốn anh em đến gần nơi đây, và có một lời cầu nguyện ngắn với chúng tôi, trong khi chúng ta cầu nguyện cho những người này. Hãy đến ngay đây, thưa quí vị Mục sư, trong khi chúng ta hát một lần nữa. Thưa tội nhân, nếu bạn muốn đến với họ, hãy tiến lên. Tốt lắm. </w:t>
      </w:r>
    </w:p>
    <w:p>
      <w:pPr>
        <w:pStyle w:val="Normal"/>
        <w:snapToGrid w:val="false"/>
        <w:ind w:left="840" w:hanging="0"/>
        <w:jc w:val="both"/>
        <w:rPr>
          <w:i/>
          <w:i/>
          <w:sz w:val="22"/>
        </w:rPr>
      </w:pPr>
      <w:r>
        <w:rPr>
          <w:i/>
          <w:sz w:val="22"/>
        </w:rPr>
        <w:t>Tuyệt nhiên không cách chi bào chữa tôi,</w:t>
      </w:r>
    </w:p>
    <w:p>
      <w:pPr>
        <w:pStyle w:val="Normal"/>
        <w:snapToGrid w:val="false"/>
        <w:ind w:left="840" w:hanging="0"/>
        <w:jc w:val="both"/>
        <w:rPr>
          <w:i/>
          <w:i/>
          <w:sz w:val="22"/>
        </w:rPr>
      </w:pPr>
      <w:r>
        <w:rPr>
          <w:i/>
          <w:sz w:val="22"/>
        </w:rPr>
        <w:t xml:space="preserve">Chỉ Huyết Jêsus đã đổ thay rồi. </w:t>
      </w:r>
    </w:p>
    <w:p>
      <w:pPr>
        <w:pStyle w:val="Normal"/>
        <w:snapToGrid w:val="false"/>
        <w:ind w:left="840" w:hanging="0"/>
        <w:jc w:val="both"/>
        <w:rPr>
          <w:i/>
          <w:i/>
          <w:sz w:val="22"/>
        </w:rPr>
      </w:pPr>
      <w:r>
        <w:rPr>
          <w:i/>
          <w:sz w:val="22"/>
        </w:rPr>
        <w:t xml:space="preserve">Ngài yêu tôi lắm hằng khuyên tôi đến. </w:t>
      </w:r>
    </w:p>
    <w:p>
      <w:pPr>
        <w:pStyle w:val="Normal"/>
        <w:snapToGrid w:val="false"/>
        <w:spacing w:before="0" w:after="60"/>
        <w:ind w:left="840" w:hanging="0"/>
        <w:jc w:val="both"/>
        <w:rPr>
          <w:i/>
          <w:i/>
          <w:sz w:val="22"/>
        </w:rPr>
      </w:pPr>
      <w:r>
        <w:rPr>
          <w:i/>
          <w:sz w:val="22"/>
        </w:rPr>
        <w:t>Kính thưa Chiên Con, tôi nguyện đến liền!</w:t>
      </w:r>
    </w:p>
    <w:p>
      <w:pPr>
        <w:pStyle w:val="Normal"/>
        <w:snapToGrid w:val="false"/>
        <w:spacing w:before="0" w:after="60"/>
        <w:jc w:val="both"/>
        <w:rPr>
          <w:sz w:val="22"/>
        </w:rPr>
      </w:pPr>
      <w:r>
        <w:rPr>
          <w:sz w:val="22"/>
          <w:vertAlign w:val="superscript"/>
        </w:rPr>
        <w:t>E-61</w:t>
      </w:r>
      <w:r>
        <w:rPr>
          <w:sz w:val="22"/>
        </w:rPr>
        <w:tab/>
        <w:t>Bây giờ, chậm rãi, im lặng, hết thảy đến với nhau, khi quí vị Mục sư đang đứng chung quanh những người ăn năn: Người Bạn già tội nghiệp của tôi, là Đức Chúa Jêsus Christ, Con Đức Chúa Trời ở đây. Ngài là Đấng đã kêu gọi anh em, và anh em nghe Tiếng Ngài. Một số anh em chỉ là con trẻ, một số anh em là con lớn. Đức Chúa Trời đã kêu gọi trong lòng các bạn giờ này, các bạn đến đầu phục đời sống mình với Ngài. Các bạn không thể đứng lên khỏi chỗ ngồi đó và đến, trừ phi Ngài đã kêu gọi các bạn. “</w:t>
      </w:r>
      <w:r>
        <w:rPr>
          <w:b/>
          <w:sz w:val="22"/>
        </w:rPr>
        <w:t>Không người nào có thể đến cùng Ta, nếu Cha Ta không kéo đến: và tất cả những kẻ đến cùng Ta, Ta sẽ ban cho Sự sống Đời đời, và sẽ làm cho sống lại nơi ngày Sau rốt</w:t>
      </w:r>
      <w:r>
        <w:rPr>
          <w:sz w:val="22"/>
        </w:rPr>
        <w:t>.”</w:t>
      </w:r>
    </w:p>
    <w:p>
      <w:pPr>
        <w:pStyle w:val="Normal"/>
        <w:snapToGrid w:val="false"/>
        <w:spacing w:before="0" w:after="60"/>
        <w:jc w:val="both"/>
        <w:rPr/>
      </w:pPr>
      <w:r>
        <w:rPr>
          <w:sz w:val="22"/>
        </w:rPr>
        <w:tab/>
        <w:t>Đức Chúa Trời đã hứa. Chúng ta sẽ gặp lại nhau, trong Miền Vinh hiển tuyệt vời ở trên, nơi mà người già sẽ trẻ lại mãi mãi, bệnh tật và buồn rầu sẽ không còn mãi mãi. Chúng ta sẽ được giống như Ngài, được trở nên giống như hình ảnh của Ngài, không bao giờ già nua, không bao giờ tóc bạc, cứ trẻ mãi không già.</w:t>
      </w:r>
    </w:p>
    <w:p>
      <w:pPr>
        <w:pStyle w:val="Normal"/>
        <w:snapToGrid w:val="false"/>
        <w:spacing w:before="0" w:after="60"/>
        <w:jc w:val="both"/>
        <w:rPr>
          <w:sz w:val="22"/>
        </w:rPr>
      </w:pPr>
      <w:r>
        <w:rPr>
          <w:sz w:val="22"/>
        </w:rPr>
        <w:tab/>
        <w:t>Anh chị em đang lắng nghe Đức Thánh Linh mà đã sanh ra anh chị em đến thế gian, và ban cho anh chị em cơ hội chọn lựa, và tối nay, anh chị em đến để quyết định. Tôi muốn anh chị em đến đây, bởi vì Ngài đã Phán, “</w:t>
      </w:r>
      <w:r>
        <w:rPr>
          <w:b/>
          <w:sz w:val="22"/>
        </w:rPr>
        <w:t xml:space="preserve">Ai sẽ xưng Ta ra trước mặt </w:t>
      </w:r>
      <w:r>
        <w:rPr>
          <w:rStyle w:val="Em"/>
          <w:b/>
          <w:sz w:val="22"/>
        </w:rPr>
        <w:t>thiên hạ</w:t>
      </w:r>
      <w:r>
        <w:rPr>
          <w:b/>
          <w:sz w:val="22"/>
        </w:rPr>
        <w:t>, thì Ta cũng sẽ xưng họ trước mặt Cha Ta và các Thiên sứ thánh ở trên Trời</w:t>
      </w:r>
      <w:r>
        <w:rPr>
          <w:sz w:val="22"/>
        </w:rPr>
        <w:t>.” Con Đức Chúa Trời thì ở đây. Tiếng Phán rằng, “Hãy nghe theo Ngài.” Anh chị em đến, anh chị em đang đứng, đang xưng nhận, vậy thì chúng ta hãy dâng lời cầu nguyện.</w:t>
      </w:r>
    </w:p>
    <w:p>
      <w:pPr>
        <w:pStyle w:val="Normal"/>
        <w:snapToGrid w:val="false"/>
        <w:spacing w:before="0" w:after="60"/>
        <w:jc w:val="both"/>
        <w:rPr>
          <w:sz w:val="22"/>
        </w:rPr>
      </w:pPr>
      <w:r>
        <w:rPr>
          <w:sz w:val="22"/>
        </w:rPr>
        <w:tab/>
        <w:t>Sau khi Buổi nhóm kết thúc, anh chị em nào muốn nhận lãnh Đức Thánh Linh, tôi tin quí vị Mục sư có một chỗ ở đây cho anh chị em hành động, vì một kinh nghiệm sâu sắc hơn là chỉ đến và đầu phục tấm lòng. Anh chị em không được sanh lại ở Bàn thờ tại đây, đó là nơi mà anh chị em có thể hành động trễ nải.</w:t>
      </w:r>
    </w:p>
    <w:p>
      <w:pPr>
        <w:pStyle w:val="Normal"/>
        <w:snapToGrid w:val="false"/>
        <w:spacing w:before="0" w:after="60"/>
        <w:jc w:val="both"/>
        <w:rPr/>
      </w:pPr>
      <w:r>
        <w:rPr>
          <w:sz w:val="22"/>
          <w:vertAlign w:val="superscript"/>
        </w:rPr>
        <w:t>E-62</w:t>
      </w:r>
      <w:r>
        <w:rPr>
          <w:sz w:val="22"/>
        </w:rPr>
        <w:tab/>
        <w:t>Chúng ta hãy cầu nguyện. Các bạn cầu nguyện với tôi. Các bạn cầu nguyện lời này: “Lạy Đức Chúa Trời, xin thương xót con là một tội nhân.” Và giống như thế này: “Đức Chúa Trời ôi, Ngài đã Phán với lòng con. Giờ này con đến để xưng nhận tội lỗi con, và tin nhận Chúa Jêsus làm Đấng Cứu Rỗi của cá nhân con.”</w:t>
      </w:r>
    </w:p>
    <w:p>
      <w:pPr>
        <w:pStyle w:val="Normal"/>
        <w:snapToGrid w:val="false"/>
        <w:spacing w:before="0" w:after="60"/>
        <w:jc w:val="both"/>
        <w:rPr>
          <w:sz w:val="22"/>
        </w:rPr>
      </w:pPr>
      <w:r>
        <w:rPr>
          <w:sz w:val="22"/>
        </w:rPr>
        <w:tab/>
        <w:t>Kính lạy Cha Thiên Thượng, con mang bông trái này của Sứ điệp đến cho Ngài. Đó là sự mua chuộc bằng Huyết Ngài. Vì lý do gì không biết, con rất căng thẳng tối nay, hay là, ép buộc ngừng hàng người xin cầu nguyện chữa lành đó, để kêu gọi đến với Chúa. Làm sao con biết đó không phải là chức vụ hay là một Thầy giảng Phúc âm đang đứng đây? Làm thế nào con biết người nào đó đang đứng đây không có được chính sự kêu gọi cuối cùng của họ? “</w:t>
      </w:r>
      <w:r>
        <w:rPr>
          <w:sz w:val="22"/>
          <w:lang w:val="vi-VN"/>
        </w:rPr>
        <w:t xml:space="preserve">Thần </w:t>
      </w:r>
      <w:r>
        <w:rPr>
          <w:sz w:val="22"/>
        </w:rPr>
        <w:t>T</w:t>
      </w:r>
      <w:r>
        <w:rPr>
          <w:sz w:val="22"/>
          <w:lang w:val="vi-VN"/>
        </w:rPr>
        <w:t>a sẽ chẳng hằng ở trong loài người luôn;</w:t>
      </w:r>
      <w:r>
        <w:rPr>
          <w:sz w:val="22"/>
        </w:rPr>
        <w:t>” Có lẽ trong thính giả này, người nào đó đã không đến, mà đây có lẽ là sự kêu gọi cuối cùng dành cho họ. Ngày mai họ có thể là một xác chết, và linh hồn họ đi vào chốn tối tăm đời đời, khi họ đang bước đi trên những dòng đời mong manh, không biết khi nào mình sẽ ngừng lại.</w:t>
      </w:r>
    </w:p>
    <w:p>
      <w:pPr>
        <w:pStyle w:val="Normal"/>
        <w:snapToGrid w:val="false"/>
        <w:spacing w:before="0" w:after="60"/>
        <w:jc w:val="both"/>
        <w:rPr>
          <w:sz w:val="22"/>
        </w:rPr>
      </w:pPr>
      <w:r>
        <w:rPr>
          <w:sz w:val="22"/>
          <w:vertAlign w:val="superscript"/>
        </w:rPr>
        <w:t>E-63</w:t>
      </w:r>
      <w:r>
        <w:rPr>
          <w:sz w:val="22"/>
        </w:rPr>
        <w:tab/>
        <w:t>Nhưng Chúa ôi, những người này đã đến, và con sẽ mang Lời Ngài đến cho họ: “</w:t>
      </w:r>
      <w:r>
        <w:rPr>
          <w:b/>
          <w:sz w:val="22"/>
        </w:rPr>
        <w:t xml:space="preserve">Kẻ </w:t>
      </w:r>
      <w:r>
        <w:rPr>
          <w:rStyle w:val="Em"/>
          <w:b/>
          <w:sz w:val="22"/>
        </w:rPr>
        <w:t>đến cùng Ta</w:t>
      </w:r>
      <w:r>
        <w:rPr>
          <w:b/>
          <w:sz w:val="22"/>
        </w:rPr>
        <w:t xml:space="preserve"> thì Ta không bỏ ra ngoài đâu. Ai </w:t>
      </w:r>
      <w:r>
        <w:rPr>
          <w:rStyle w:val="Em"/>
          <w:b/>
          <w:sz w:val="22"/>
        </w:rPr>
        <w:t>nghe Lời Ta</w:t>
      </w:r>
      <w:r>
        <w:rPr>
          <w:b/>
          <w:sz w:val="22"/>
        </w:rPr>
        <w:t xml:space="preserve"> mà tin Đấng đã sai Ta, thì được Sự sống Đời đời, và không bao giờ đến sự phán xét, song vượt khỏi sự chết mà đến Sự sống</w:t>
      </w:r>
      <w:r>
        <w:rPr>
          <w:sz w:val="22"/>
        </w:rPr>
        <w:t>.”</w:t>
      </w:r>
    </w:p>
    <w:p>
      <w:pPr>
        <w:pStyle w:val="Normal"/>
        <w:snapToGrid w:val="false"/>
        <w:spacing w:before="0" w:after="60"/>
        <w:jc w:val="both"/>
        <w:rPr/>
      </w:pPr>
      <w:r>
        <w:rPr>
          <w:sz w:val="22"/>
        </w:rPr>
        <w:tab/>
        <w:t>Ôi Chúa phước hạnh ôi, như chúng con biết, vượt xa ngoài bóng dáng nghi ngờ, Ngài đang đứng đây; Đức Thánh Linh có ở đây. Ngài đang tiếp sinh lực cho cây nho và nhánh. Những dấu lạ lớn về Đấng Christ sống lại có tại đây, Đấng Anh hùng vĩ đại của chúng con, Đấng đã chết thay cho chúng con, và cất đi bệnh tật của chúng con và sự chết của chúng con (Sự phân cách đời đời với Đức Chúa Trời), và ban cho chúng con đặc ân đến với Ngài. Chúng con cảm ơn Cha vì điều này, và chúng con thờ phượng với tất cả lòng của mình.</w:t>
      </w:r>
    </w:p>
    <w:p>
      <w:pPr>
        <w:pStyle w:val="Normal"/>
        <w:snapToGrid w:val="false"/>
        <w:spacing w:before="0" w:after="60"/>
        <w:jc w:val="both"/>
        <w:rPr>
          <w:sz w:val="22"/>
        </w:rPr>
      </w:pPr>
      <w:r>
        <w:rPr>
          <w:sz w:val="22"/>
        </w:rPr>
        <w:tab/>
        <w:t>Chúa ơi, con chúc phước những người này đứng đây. Xin cho họ khiêm nhu và kỉnh kiền giờ này tin nhận Đức Chúa Jêsus Christ, Đấng đã mang họ đến Bàn thờ này. Xin cho họ tin nhận Ngài ngay bây giờ, làm Đấng Cứu Rỗi rỗi của họ cách cá nhân, và đi vào phòng cầu nguyện, và được đầy dẫy Đức Thánh Linh.</w:t>
      </w:r>
    </w:p>
    <w:p>
      <w:pPr>
        <w:pStyle w:val="Normal"/>
        <w:snapToGrid w:val="false"/>
        <w:spacing w:before="0" w:after="60"/>
        <w:jc w:val="both"/>
        <w:rPr>
          <w:sz w:val="22"/>
        </w:rPr>
      </w:pPr>
      <w:r>
        <w:rPr>
          <w:sz w:val="22"/>
        </w:rPr>
        <w:tab/>
        <w:t>Nếu họ bị đau ốm, và những người tàn tật, khi họ đứng quanh Bàn thờ đây, xin cho họ cũng được chữa lành, họ đã di chuyển dũng cảm vô cùng để được chữa lành linh hồn của mình, xin cho họ cũng được chữa lành thân thể và sự yếu đuối của mình. Con cầu xin lời cầu nguyện này, Chúa ơi, như đầy tớ của Ngài, trong Danh Đức Chúa Jêsus, Con Ngài.</w:t>
      </w:r>
    </w:p>
    <w:p>
      <w:pPr>
        <w:pStyle w:val="Normal"/>
        <w:snapToGrid w:val="false"/>
        <w:spacing w:before="0" w:after="60"/>
        <w:jc w:val="both"/>
        <w:rPr>
          <w:sz w:val="22"/>
        </w:rPr>
      </w:pPr>
      <w:r>
        <w:rPr>
          <w:sz w:val="22"/>
          <w:vertAlign w:val="superscript"/>
        </w:rPr>
        <w:t>E-64</w:t>
      </w:r>
      <w:r>
        <w:rPr>
          <w:sz w:val="22"/>
        </w:rPr>
        <w:tab/>
        <w:t>Bây giờ, với các bạn đang đứng ở Bàn thờ, đầu cúi xuống: Các bạn trịnh trọng tuyên xưng đức tin của mình giờ này trong Con Đức Chúa Trời, và tin nhận Ngài làm Đấng Cứu Rỗi của mình không? Và nói, “Từ đêm nay trở đi, tôi sẽ sống cho Ngài Đấng đã chết cho tôi” không? Mời các bạn làm điều đó bằng cách giơ tay lên. Nói, “Bây giờ tôi tin nhận Đấng Christ trên nền tảng của Huyết đã đổ ra của Ngài.” Mời các bạn ở Bàn thờ, giơ tay lên, mỗi người sẽ làm điều đó chứ? Xin Chúa ban phước cho các bạn. Đúng thế. 100% (Một trăm phần trăm)!</w:t>
      </w:r>
    </w:p>
    <w:p>
      <w:pPr>
        <w:pStyle w:val="Normal"/>
        <w:snapToGrid w:val="false"/>
        <w:spacing w:before="0" w:after="60"/>
        <w:jc w:val="both"/>
        <w:rPr/>
      </w:pPr>
      <w:r>
        <w:rPr>
          <w:sz w:val="22"/>
        </w:rPr>
        <w:tab/>
        <w:t>Giờ này, thính giả đang nhìn các bạn. Tôi muốn các bạn quay lại, mỗi người trong các bạn, nhìn ngay về phía thính giả. Mỗi người ở Bàn thờ, quay lại ngay, giống như thế này, với thính giả. Tôi muốn thính giả, từ cả hai phía của ban-công tới lối này, để nhìn cách này. Tôi muốn anh chị em giơ tay lên với Đấng Christ lần nữa, là Đấng Cứu Rỗi của các bạn. Ngay tại Bàn thờ đây, hãy giơ tay lên, mỗi một người trong các bạn, chung quanh Bàn thờ giờ này, giơ tay lên với Đấng Christ khi các bạn tin nhận Ngài.</w:t>
      </w:r>
    </w:p>
    <w:p>
      <w:pPr>
        <w:pStyle w:val="Normal"/>
        <w:snapToGrid w:val="false"/>
        <w:spacing w:before="0" w:after="60"/>
        <w:jc w:val="both"/>
        <w:rPr/>
      </w:pPr>
      <w:r>
        <w:rPr>
          <w:sz w:val="22"/>
          <w:vertAlign w:val="superscript"/>
        </w:rPr>
        <w:t>E-65</w:t>
      </w:r>
      <w:r>
        <w:rPr>
          <w:sz w:val="22"/>
        </w:rPr>
        <w:tab/>
        <w:t>Trong khi tôi trích dẫn Lời Kinh thánh này: “</w:t>
      </w:r>
      <w:r>
        <w:rPr>
          <w:b/>
          <w:sz w:val="22"/>
        </w:rPr>
        <w:t xml:space="preserve">Ai sẽ xưng Ta ra trước mặt </w:t>
      </w:r>
      <w:r>
        <w:rPr>
          <w:rStyle w:val="Em"/>
          <w:b/>
          <w:sz w:val="22"/>
        </w:rPr>
        <w:t>thiên hạ</w:t>
      </w:r>
      <w:r>
        <w:rPr>
          <w:b/>
          <w:sz w:val="22"/>
        </w:rPr>
        <w:t>, thì Ta cũng sẽ xưng họ trước mặt Cha Ta và các Thiên sứ thánh ở trên Trời.</w:t>
      </w:r>
      <w:r>
        <w:rPr>
          <w:sz w:val="22"/>
        </w:rPr>
        <w:t>” Bây giờ các bạn là con cái của Đức Chúa Trời.Lòng các bạn đã được tẩy sạch khỏi tội lỗi qua đức tin nơi Con Đức Chúa Trời. Giờ này, các bạn cần phép báp-têm bằng Đức Thánh Linh, và tôi tin trước Đức Chúa Trời rằng các bạn sẽ nhận lãnh điều đó.</w:t>
      </w:r>
    </w:p>
    <w:p>
      <w:pPr>
        <w:pStyle w:val="Normal"/>
        <w:snapToGrid w:val="false"/>
        <w:spacing w:before="0" w:after="60"/>
        <w:jc w:val="both"/>
        <w:rPr>
          <w:sz w:val="22"/>
        </w:rPr>
      </w:pPr>
      <w:r>
        <w:rPr>
          <w:sz w:val="22"/>
        </w:rPr>
        <w:tab/>
        <w:t>Có một phòng ở ngay đây, phía bên phải tôi, tôi tin (Đúng thế không, Anh Rasmussen?) là bên phải, phía sau tấm màn ở đây, các bạn có thể ra phía sau đó, nơi các người giáo huấn Cơ-đốc sẽ đi với các bạn, để nhận lãnh phép báp-têm bằng Đức Thánh Linh. Vậy thì, nếu các bạn quay qua phía bên phải,đi vòng quanh ra phía sau đây, ở đó các bạn có thể được đầy dẫy Đức Thánh Linh. Quí vị Mục sư Truyền đạo sẽ đi với các bạn. Đi vòng quanh như thế này.</w:t>
      </w:r>
    </w:p>
    <w:p>
      <w:pPr>
        <w:pStyle w:val="Normal"/>
        <w:snapToGrid w:val="false"/>
        <w:spacing w:before="0" w:after="60"/>
        <w:jc w:val="both"/>
        <w:rPr/>
      </w:pPr>
      <w:r>
        <w:rPr>
          <w:sz w:val="22"/>
        </w:rPr>
        <w:tab/>
        <w:t xml:space="preserve">Bây giờ, khi họ đang đi, chúng ta hãy hát bài </w:t>
      </w:r>
      <w:r>
        <w:rPr>
          <w:i/>
          <w:sz w:val="22"/>
        </w:rPr>
        <w:t>Danh Y Đại Tài Giờ Này Ở Gần</w:t>
      </w:r>
      <w:r>
        <w:rPr>
          <w:sz w:val="22"/>
        </w:rPr>
        <w:t xml:space="preserve"> cho hàng người xin cầu nguyện chữa lành. Được rồi. </w:t>
      </w:r>
    </w:p>
    <w:p>
      <w:pPr>
        <w:pStyle w:val="Normal"/>
        <w:snapToGrid w:val="false"/>
        <w:ind w:left="720" w:hanging="0"/>
        <w:jc w:val="both"/>
        <w:rPr>
          <w:i/>
          <w:i/>
          <w:sz w:val="22"/>
        </w:rPr>
      </w:pPr>
      <w:r>
        <w:rPr>
          <w:i/>
          <w:sz w:val="22"/>
        </w:rPr>
        <w:t>Danh Y đại tài giờ này ở gần,</w:t>
      </w:r>
    </w:p>
    <w:p>
      <w:pPr>
        <w:pStyle w:val="Normal"/>
        <w:snapToGrid w:val="false"/>
        <w:ind w:left="720" w:hanging="0"/>
        <w:jc w:val="both"/>
        <w:rPr>
          <w:i/>
          <w:i/>
          <w:sz w:val="22"/>
        </w:rPr>
      </w:pPr>
      <w:r>
        <w:rPr>
          <w:i/>
          <w:sz w:val="22"/>
        </w:rPr>
        <w:t>Là Chúa Jêsus đầy cảm thông;</w:t>
      </w:r>
    </w:p>
    <w:p>
      <w:pPr>
        <w:pStyle w:val="Normal"/>
        <w:snapToGrid w:val="false"/>
        <w:ind w:left="720" w:hanging="0"/>
        <w:jc w:val="both"/>
        <w:rPr>
          <w:i/>
          <w:i/>
          <w:sz w:val="22"/>
        </w:rPr>
      </w:pPr>
      <w:r>
        <w:rPr>
          <w:i/>
          <w:sz w:val="22"/>
        </w:rPr>
        <w:t>Ngài Phán lòng được vui mừng,</w:t>
      </w:r>
    </w:p>
    <w:p>
      <w:pPr>
        <w:pStyle w:val="Normal"/>
        <w:snapToGrid w:val="false"/>
        <w:ind w:left="720" w:hanging="0"/>
        <w:jc w:val="both"/>
        <w:rPr>
          <w:i/>
          <w:i/>
          <w:sz w:val="22"/>
        </w:rPr>
      </w:pPr>
      <w:r>
        <w:rPr>
          <w:i/>
          <w:sz w:val="22"/>
        </w:rPr>
        <w:t>Ồ, hãy nghe Tiếng Chúa Jêsus.</w:t>
      </w:r>
    </w:p>
    <w:p>
      <w:pPr>
        <w:pStyle w:val="Normal"/>
        <w:snapToGrid w:val="false"/>
        <w:ind w:left="720" w:hanging="0"/>
        <w:jc w:val="both"/>
        <w:rPr>
          <w:i/>
          <w:i/>
          <w:sz w:val="22"/>
        </w:rPr>
      </w:pPr>
      <w:r>
        <w:rPr>
          <w:i/>
          <w:sz w:val="22"/>
        </w:rPr>
        <w:t>Nốt nhạc êm ái nhất trong bài hát Sê-ra-phin,</w:t>
      </w:r>
    </w:p>
    <w:p>
      <w:pPr>
        <w:pStyle w:val="Normal"/>
        <w:snapToGrid w:val="false"/>
        <w:ind w:left="720" w:hanging="0"/>
        <w:jc w:val="both"/>
        <w:rPr>
          <w:i/>
          <w:i/>
          <w:sz w:val="22"/>
        </w:rPr>
      </w:pPr>
      <w:r>
        <w:rPr>
          <w:i/>
          <w:sz w:val="22"/>
        </w:rPr>
        <w:t>Danh êm dịu nhất trên lưỡi con người hay chết,</w:t>
      </w:r>
    </w:p>
    <w:p>
      <w:pPr>
        <w:pStyle w:val="Normal"/>
        <w:snapToGrid w:val="false"/>
        <w:ind w:left="720" w:hanging="0"/>
        <w:jc w:val="both"/>
        <w:rPr>
          <w:i/>
          <w:i/>
          <w:sz w:val="22"/>
        </w:rPr>
      </w:pPr>
      <w:r>
        <w:rPr>
          <w:i/>
          <w:sz w:val="22"/>
        </w:rPr>
        <w:t xml:space="preserve">Bài hát êm dịu nhất từng được nghe, </w:t>
      </w:r>
    </w:p>
    <w:p>
      <w:pPr>
        <w:pStyle w:val="Normal"/>
        <w:snapToGrid w:val="false"/>
        <w:spacing w:before="0" w:after="60"/>
        <w:ind w:left="720" w:hanging="0"/>
        <w:jc w:val="both"/>
        <w:rPr>
          <w:i/>
          <w:i/>
          <w:sz w:val="22"/>
        </w:rPr>
      </w:pPr>
      <w:r>
        <w:rPr>
          <w:i/>
          <w:sz w:val="22"/>
        </w:rPr>
        <w:t>Ô Chúa Jêsus ôi, Chúa Jêsus phước hạnh.</w:t>
      </w:r>
    </w:p>
    <w:p>
      <w:pPr>
        <w:pStyle w:val="Normal"/>
        <w:snapToGrid w:val="false"/>
        <w:spacing w:before="0" w:after="60"/>
        <w:jc w:val="both"/>
        <w:rPr/>
      </w:pPr>
      <w:r>
        <w:rPr>
          <w:sz w:val="22"/>
          <w:vertAlign w:val="superscript"/>
        </w:rPr>
        <w:t>E-66</w:t>
      </w:r>
      <w:r>
        <w:rPr>
          <w:sz w:val="22"/>
        </w:rPr>
        <w:tab/>
        <w:t xml:space="preserve">Bà đang nằm trên cáng đó, không phải bà đã được gọi cách đây một lát sao? Chẳng phải bà đã được Đức Thánh Linh kêu gọi, hay có điều gì đó về bà, hoặc điều gì khác? Được rồi. Bà cảm thấy tốt hơn chứ, thưa bà? Được rồi, bà có thể mang giường mình giờ này, và đi về nhà. A-men! </w:t>
      </w:r>
    </w:p>
    <w:p>
      <w:pPr>
        <w:pStyle w:val="Normal"/>
        <w:snapToGrid w:val="false"/>
        <w:spacing w:before="0" w:after="60"/>
        <w:jc w:val="both"/>
        <w:rPr/>
      </w:pPr>
      <w:r>
        <w:rPr>
          <w:sz w:val="22"/>
        </w:rPr>
        <w:tab/>
        <w:t xml:space="preserve">Ngài tuyệt vời. Tôi không biết chị có điều gì không ổn, nhưng có một Ánh sáng chung quanh chị giờ này; Nếu chị cứ ở lại cách ấy, chị tìm thấy ân điển với Ngài. A-men! </w:t>
      </w:r>
    </w:p>
    <w:p>
      <w:pPr>
        <w:pStyle w:val="Normal"/>
        <w:snapToGrid w:val="false"/>
        <w:spacing w:before="0" w:after="60"/>
        <w:jc w:val="both"/>
        <w:rPr>
          <w:sz w:val="22"/>
        </w:rPr>
      </w:pPr>
      <w:r>
        <w:rPr>
          <w:sz w:val="22"/>
        </w:rPr>
        <w:tab/>
        <w:t>Ngài chẳng tuyệt vời ư? “Mắt đã thấy, tai đã nghe,” điều được ghi lại trong Lời Đức Chúa Trời; Jêsus Chúa chúng ta chẳng tuyệt vời sao? Anh em tin Ngài không? (Mấy giờ anh em phải chấm dứt ở đây? 10 giờ hả?)</w:t>
      </w:r>
    </w:p>
    <w:p>
      <w:pPr>
        <w:pStyle w:val="Normal"/>
        <w:snapToGrid w:val="false"/>
        <w:spacing w:before="0" w:after="60"/>
        <w:jc w:val="both"/>
        <w:rPr/>
      </w:pPr>
      <w:r>
        <w:rPr>
          <w:sz w:val="22"/>
        </w:rPr>
        <w:tab/>
        <w:t xml:space="preserve">Bao nhiêu anh chị em tin, nếu chúng ta bỏ đi hàng người xin cầu nguyện chữa lành, và bắt đầu từ 15 phút tối mai, chúng ta sẽ bắt đầu vào lúc nào tối nay? Đã trễ rồi và chúng tôi không muốn làm những người ở đây lo lắng. Các bạn có muốn có hàng người xin cầu nguyện chữa lành và đi qua không? Điều đó tùy anh em. Bao nhiêu anh chị em thật sự nghĩ, một lời cầu nguyện hội chúng thì anh chị em có thể nhận lãnh và tin điều đó? Hãy giơ tay lên: Trên một lời cầu nguyện hội chúng. Tốt lắm. </w:t>
      </w:r>
    </w:p>
    <w:p>
      <w:pPr>
        <w:pStyle w:val="Normal"/>
        <w:snapToGrid w:val="false"/>
        <w:spacing w:before="0" w:after="60"/>
        <w:jc w:val="both"/>
        <w:rPr/>
      </w:pPr>
      <w:r>
        <w:rPr>
          <w:sz w:val="22"/>
        </w:rPr>
        <w:tab/>
        <w:t>Bây giờ, ngược lại, những người nào muốn có hàng người xin cầu nguyện chữa lành và đi qua, hãy giơ tay lên: Muốn tiến hành với hàng người xin cầu nguyện.</w:t>
      </w:r>
    </w:p>
    <w:p>
      <w:pPr>
        <w:pStyle w:val="Normal"/>
        <w:snapToGrid w:val="false"/>
        <w:spacing w:before="0" w:after="60"/>
        <w:jc w:val="both"/>
        <w:rPr>
          <w:sz w:val="22"/>
        </w:rPr>
      </w:pPr>
      <w:r>
        <w:rPr>
          <w:sz w:val="22"/>
        </w:rPr>
        <w:tab/>
        <w:t>Tôi tin lời cầu nguyện hội chúng là hầu hết. Ừm. Được rồi. Tốt. Tôi cảm ơn đức tin của anh chị em. Nếu Đức Chúa Trời không chạm thân thể của anh chị em, tối mai, chúng ta bắt đầu với nơi chúng ta dừng lại ở tối hôm qua. A-1, đi... A-1? Không, chúng ta có vài người tối hôm qua; 15. Chúng ta bắt đầu A-16 tối mai, đi thằng đến hết hàng, tôi sẽ cố gắng.</w:t>
      </w:r>
    </w:p>
    <w:p>
      <w:pPr>
        <w:pStyle w:val="Normal"/>
        <w:snapToGrid w:val="false"/>
        <w:spacing w:before="0" w:after="60"/>
        <w:jc w:val="both"/>
        <w:rPr>
          <w:sz w:val="22"/>
        </w:rPr>
      </w:pPr>
      <w:r>
        <w:rPr>
          <w:sz w:val="22"/>
        </w:rPr>
        <w:tab/>
        <w:t xml:space="preserve">Bây giờ, tối nay Đức Thánh Linh rõ ràng đã dẫn dắt tôi. Lý do tôi nghĩ điều đó ngay bây giờ, sự xức dầu đó đã lìa khỏi tôi ngay lập tức sau khi điều gì đã xảy ra; Tôi tin một cậu bé đã ở đây, hay điều gì đó, tất cả dường như một giấc mơ đối với tôi bây giờ, một cậu bé đã được chữa lành, ở đây trên bục giảng, và nó đã lìa khỏi tôi. Vì vậy, tôi chỉ muốn cầu nguyện một lời cầu nguyện của đức tin, anh chị em cầu nguyện với tôi, khi anh em đặt tay trên nhau. A-men! </w:t>
      </w:r>
    </w:p>
    <w:p>
      <w:pPr>
        <w:pStyle w:val="Normal"/>
        <w:snapToGrid w:val="false"/>
        <w:spacing w:before="0" w:after="60"/>
        <w:jc w:val="both"/>
        <w:rPr>
          <w:sz w:val="22"/>
        </w:rPr>
      </w:pPr>
      <w:r>
        <w:rPr>
          <w:sz w:val="22"/>
          <w:vertAlign w:val="superscript"/>
        </w:rPr>
        <w:t>E-67</w:t>
      </w:r>
      <w:r>
        <w:rPr>
          <w:sz w:val="22"/>
        </w:rPr>
        <w:tab/>
        <w:t>Ôi, chao ơi! Con tim Ái-nhĩ-lan tội nghiệp của tôi nhảy nhót vì vui mừng. Tôi nghe tiếng mưa lớn.</w:t>
      </w:r>
    </w:p>
    <w:p>
      <w:pPr>
        <w:pStyle w:val="Normal"/>
        <w:snapToGrid w:val="false"/>
        <w:spacing w:before="0" w:after="60"/>
        <w:jc w:val="both"/>
        <w:rPr>
          <w:sz w:val="22"/>
        </w:rPr>
      </w:pPr>
      <w:r>
        <w:rPr>
          <w:sz w:val="22"/>
        </w:rPr>
        <w:tab/>
        <w:t>Ai có thể phủ nhận nói rằng Đức Chúa Jêsus Christ không có thật? Ai có thể chối rằng Ngài không có ở đây tối nay? Ai có thể phủ nhận Ngài không ở ngay đây trong giữa vòng chúng ta ngay bây giờ, Của Lễ đáng yêu của Đồi Sọ ấy?</w:t>
      </w:r>
    </w:p>
    <w:p>
      <w:pPr>
        <w:pStyle w:val="Normal"/>
        <w:snapToGrid w:val="false"/>
        <w:spacing w:before="0" w:after="60"/>
        <w:jc w:val="both"/>
        <w:rPr/>
      </w:pPr>
      <w:r>
        <w:rPr>
          <w:sz w:val="22"/>
        </w:rPr>
        <w:tab/>
        <w:t>Đức Chúa Trời Phán: “Hãy nghe Ngài. Hãy nghe Ngài. Này là Con Yêu dấu Ta, Hãy nghe Lời Con đó.” Chúng ta hãy cầu nguyện giờ này.</w:t>
      </w:r>
    </w:p>
    <w:p>
      <w:pPr>
        <w:pStyle w:val="Normal"/>
        <w:snapToGrid w:val="false"/>
        <w:spacing w:before="0" w:after="60"/>
        <w:jc w:val="both"/>
        <w:rPr/>
      </w:pPr>
      <w:r>
        <w:rPr>
          <w:sz w:val="22"/>
        </w:rPr>
        <w:tab/>
        <w:t>Kính lạy Cha Thiên Thượng, chúng con như một hội chúng cầu nguyện; Chúng con cầu nguyện như Hội thánh được cất lên của Đức Chúa Trời. Giờ này con định tội mọi sự đau ốm, bệnh tật, mọi buồn phiền. Lạy Đức Chúa Trời Vô sở bất năng vĩ đại, con cảm ơn vì đức tin của những người này, là những người sẽ để mất đi. Họ không cần đi lên đây, chẳng có gì trong con người; Nhưng Đức Chúa Trời ở đây, và họ tin điều đó. Giờ này con dâng lời cầu nguyện này thay cho họ.</w:t>
      </w:r>
    </w:p>
    <w:p>
      <w:pPr>
        <w:pStyle w:val="Normal"/>
        <w:snapToGrid w:val="false"/>
        <w:spacing w:before="0" w:after="60"/>
        <w:jc w:val="both"/>
        <w:rPr/>
      </w:pPr>
      <w:r>
        <w:rPr>
          <w:sz w:val="22"/>
        </w:rPr>
        <w:tab/>
        <w:t xml:space="preserve">Còn Sa-tan, chúng ta đuổi ngươi: Hãy cút đi, và lìa khỏi từng người trong những người này, và đi vào sự tối tăm bên ngoài. Chúng ta quở ngươi trong Danh Đức Chúa Jêsus Christ, Con Đức Chúa Trời Hằng sống, vì ngươi phải ra khỏi hết thảy họ. Đức Chúa Trời sống và tể trị, còn ngươi bị đánh bại. Chúng ta đuổi ngươi ra, trong Danh Đức Chúa Jêsus Christ. </w:t>
      </w:r>
    </w:p>
    <w:p>
      <w:pPr>
        <w:pStyle w:val="Normal"/>
        <w:snapToGrid w:val="false"/>
        <w:ind w:left="840" w:hanging="0"/>
        <w:jc w:val="both"/>
        <w:rPr>
          <w:i/>
          <w:i/>
          <w:sz w:val="22"/>
        </w:rPr>
      </w:pPr>
      <w:r>
        <w:rPr>
          <w:i/>
          <w:sz w:val="22"/>
        </w:rPr>
        <w:t>Tôi có thể, tôi sẽ, tôi tin,</w:t>
      </w:r>
    </w:p>
    <w:p>
      <w:pPr>
        <w:pStyle w:val="Normal"/>
        <w:snapToGrid w:val="false"/>
        <w:ind w:left="840" w:hanging="0"/>
        <w:jc w:val="both"/>
        <w:rPr>
          <w:i/>
          <w:i/>
          <w:sz w:val="22"/>
        </w:rPr>
      </w:pPr>
      <w:r>
        <w:rPr>
          <w:i/>
          <w:sz w:val="22"/>
        </w:rPr>
        <w:t>Tôi có thể, tôi sẽ, tôi tin,</w:t>
      </w:r>
    </w:p>
    <w:p>
      <w:pPr>
        <w:pStyle w:val="Normal"/>
        <w:snapToGrid w:val="false"/>
        <w:ind w:left="840" w:hanging="0"/>
        <w:jc w:val="both"/>
        <w:rPr>
          <w:i/>
          <w:i/>
          <w:sz w:val="22"/>
        </w:rPr>
      </w:pPr>
      <w:r>
        <w:rPr>
          <w:i/>
          <w:sz w:val="22"/>
        </w:rPr>
        <w:t>Tôi có thể, tôi sẽ, tôi tin,</w:t>
      </w:r>
    </w:p>
    <w:p>
      <w:pPr>
        <w:pStyle w:val="Normal"/>
        <w:snapToGrid w:val="false"/>
        <w:ind w:left="840" w:hanging="0"/>
        <w:jc w:val="both"/>
        <w:rPr>
          <w:i/>
          <w:i/>
          <w:sz w:val="22"/>
        </w:rPr>
      </w:pPr>
      <w:r>
        <w:rPr>
          <w:i/>
          <w:sz w:val="22"/>
        </w:rPr>
        <w:t>Rằng Chúa Jêsus chữa lành tôi bây giờ.</w:t>
      </w:r>
    </w:p>
    <w:p>
      <w:pPr>
        <w:pStyle w:val="Normal"/>
        <w:snapToGrid w:val="false"/>
        <w:ind w:left="840" w:hanging="0"/>
        <w:jc w:val="both"/>
        <w:rPr>
          <w:i/>
          <w:i/>
          <w:sz w:val="22"/>
        </w:rPr>
      </w:pPr>
      <w:r>
        <w:rPr>
          <w:i/>
          <w:sz w:val="22"/>
        </w:rPr>
        <w:t>Tôi có thể, tôi sẽ, tôi tin,</w:t>
      </w:r>
    </w:p>
    <w:p>
      <w:pPr>
        <w:pStyle w:val="Normal"/>
        <w:snapToGrid w:val="false"/>
        <w:ind w:left="840" w:hanging="0"/>
        <w:jc w:val="both"/>
        <w:rPr>
          <w:i/>
          <w:i/>
          <w:sz w:val="22"/>
        </w:rPr>
      </w:pPr>
      <w:r>
        <w:rPr>
          <w:i/>
          <w:sz w:val="22"/>
        </w:rPr>
        <w:t>Tôi có thể, tôi sẽ, tôi tin,</w:t>
      </w:r>
    </w:p>
    <w:p>
      <w:pPr>
        <w:pStyle w:val="Normal"/>
        <w:snapToGrid w:val="false"/>
        <w:ind w:left="840" w:hanging="0"/>
        <w:jc w:val="both"/>
        <w:rPr>
          <w:i/>
          <w:i/>
          <w:sz w:val="22"/>
        </w:rPr>
      </w:pPr>
      <w:r>
        <w:rPr>
          <w:i/>
          <w:sz w:val="22"/>
        </w:rPr>
        <w:t>Tôi có thể, tôi sẽ, tôi tin,</w:t>
      </w:r>
    </w:p>
    <w:p>
      <w:pPr>
        <w:pStyle w:val="Normal"/>
        <w:snapToGrid w:val="false"/>
        <w:spacing w:before="0" w:after="60"/>
        <w:ind w:left="840" w:hanging="0"/>
        <w:jc w:val="both"/>
        <w:rPr>
          <w:i/>
          <w:i/>
          <w:sz w:val="22"/>
        </w:rPr>
      </w:pPr>
      <w:r>
        <w:rPr>
          <w:i/>
          <w:sz w:val="22"/>
        </w:rPr>
        <w:t>Rằng Chúa Jêsus chữa lành tôi bây giờ.</w:t>
      </w:r>
    </w:p>
    <w:p>
      <w:pPr>
        <w:pStyle w:val="Normal"/>
        <w:snapToGrid w:val="false"/>
        <w:spacing w:before="0" w:after="60"/>
        <w:jc w:val="both"/>
        <w:rPr/>
      </w:pPr>
      <w:r>
        <w:rPr>
          <w:sz w:val="22"/>
          <w:vertAlign w:val="superscript"/>
        </w:rPr>
        <w:t>E-68</w:t>
      </w:r>
      <w:r>
        <w:rPr>
          <w:sz w:val="22"/>
        </w:rPr>
        <w:tab/>
        <w:t>Anh chị em tin điều đó không? Hãy giơ tay lên,nếu anh chị em tin. Đáng chúc tụng thay Danh Chúa.</w:t>
      </w:r>
    </w:p>
    <w:p>
      <w:pPr>
        <w:pStyle w:val="Normal"/>
        <w:snapToGrid w:val="false"/>
        <w:ind w:left="839" w:hanging="0"/>
        <w:jc w:val="both"/>
        <w:rPr>
          <w:i/>
          <w:i/>
          <w:sz w:val="22"/>
        </w:rPr>
      </w:pPr>
      <w:r>
        <w:rPr>
          <w:i/>
          <w:sz w:val="22"/>
        </w:rPr>
        <w:t>Tôi có thể, tôi sẽ, tôi tin,</w:t>
      </w:r>
    </w:p>
    <w:p>
      <w:pPr>
        <w:pStyle w:val="Normal"/>
        <w:snapToGrid w:val="false"/>
        <w:ind w:left="839" w:hanging="0"/>
        <w:jc w:val="both"/>
        <w:rPr>
          <w:i/>
          <w:i/>
          <w:sz w:val="22"/>
        </w:rPr>
      </w:pPr>
      <w:r>
        <w:rPr>
          <w:i/>
          <w:sz w:val="22"/>
        </w:rPr>
        <w:t>Tôi có thể, tôi sẽ, tôi tin,</w:t>
      </w:r>
    </w:p>
    <w:p>
      <w:pPr>
        <w:pStyle w:val="Normal"/>
        <w:snapToGrid w:val="false"/>
        <w:ind w:left="839" w:hanging="0"/>
        <w:jc w:val="both"/>
        <w:rPr>
          <w:i/>
          <w:i/>
          <w:sz w:val="22"/>
        </w:rPr>
      </w:pPr>
      <w:r>
        <w:rPr>
          <w:i/>
          <w:sz w:val="22"/>
        </w:rPr>
        <w:t>Tôi có thể, tôi sẽ, tôi tin,</w:t>
      </w:r>
    </w:p>
    <w:p>
      <w:pPr>
        <w:pStyle w:val="Normal"/>
        <w:snapToGrid w:val="false"/>
        <w:spacing w:before="0" w:after="60"/>
        <w:ind w:left="840" w:hanging="0"/>
        <w:jc w:val="both"/>
        <w:rPr>
          <w:sz w:val="22"/>
        </w:rPr>
      </w:pPr>
      <w:r>
        <w:rPr>
          <w:i/>
          <w:sz w:val="22"/>
        </w:rPr>
        <w:t>Rằng Chúa Jêsus chữa lành tôi bây giờ.</w:t>
      </w:r>
    </w:p>
    <w:p>
      <w:pPr>
        <w:pStyle w:val="Normal"/>
        <w:snapToGrid w:val="false"/>
        <w:spacing w:before="0" w:after="60"/>
        <w:jc w:val="both"/>
        <w:rPr/>
      </w:pPr>
      <w:r>
        <w:rPr>
          <w:sz w:val="22"/>
        </w:rPr>
        <w:tab/>
        <w:t>Xin Chúa ban phước cho tấm lòng trung tín của anh chị em. Nếu lời cầu nguyện của tôi có ý nghĩa gì đó với anh chị em, lời cầu nguyện chân thành và sâu thẳm nhất của tôi đi ra vì mỗi một anh chị em. Từ nơi sâu thẳm của linh hồn tôi, Ngài, Đấng vô sở bất tại, biết tôi có ý nói điều đó.</w:t>
      </w:r>
    </w:p>
    <w:p>
      <w:pPr>
        <w:pStyle w:val="Normal"/>
        <w:snapToGrid w:val="false"/>
        <w:spacing w:before="0" w:after="60"/>
        <w:jc w:val="both"/>
        <w:rPr/>
      </w:pPr>
      <w:r>
        <w:rPr>
          <w:sz w:val="22"/>
        </w:rPr>
        <w:tab/>
        <w:t>Đã trễ rồi. Chúng ta đã thuê thính phòng này. Chúng ta không muốn giữ nó quá lâu. Và anh chị em phải bỏ thì giờ trong hàng người xin cầu nguyện chữa lành tối nay, để thấy sự cứu rỗi mang đến với nhiều người. Đức Chúa Trời chắc chắn sẽ coi trọng điều đó.</w:t>
      </w:r>
    </w:p>
    <w:p>
      <w:pPr>
        <w:pStyle w:val="Normal"/>
        <w:snapToGrid w:val="false"/>
        <w:jc w:val="both"/>
        <w:rPr>
          <w:sz w:val="22"/>
        </w:rPr>
      </w:pPr>
      <w:r>
        <w:rPr>
          <w:sz w:val="22"/>
        </w:rPr>
        <w:tab/>
        <w:t>Sáng mai lúc 7 giờ 30. Tại Khách sạn New Yorker phải không? Chúng ta sẽ gặp anh chị em lúc ấy. Tôi giao Buổi nhóm lại ngay giờ này (Đừng ra về vội; Tôi tin chắc Anh Rasmussen có đôi lời với anh chị em.), Anh Rasmussen. Xin Chúa ban phước cho anh chị em.</w:t>
      </w:r>
    </w:p>
    <w:p>
      <w:pPr>
        <w:pStyle w:val="Normal"/>
        <w:snapToGrid w:val="false"/>
        <w:jc w:val="both"/>
        <w:rPr>
          <w:sz w:val="22"/>
        </w:rPr>
      </w:pPr>
      <w:r>
        <w:rPr>
          <w:sz w:val="22"/>
        </w:rPr>
      </w:r>
    </w:p>
    <w:p>
      <w:pPr>
        <w:pStyle w:val="Normal"/>
        <w:snapToGrid w:val="false"/>
        <w:jc w:val="both"/>
        <w:rPr>
          <w:sz w:val="22"/>
        </w:rPr>
      </w:pPr>
      <w:r>
        <w:rPr>
          <w:sz w:val="22"/>
        </w:rPr>
      </w:r>
    </w:p>
    <w:p>
      <w:pPr>
        <w:pStyle w:val="Normal"/>
        <w:pBdr>
          <w:bottom w:val="single" w:sz="6" w:space="1" w:color="000000"/>
        </w:pBdr>
        <w:snapToGrid w:val="false"/>
        <w:jc w:val="both"/>
        <w:rPr>
          <w:sz w:val="22"/>
        </w:rPr>
      </w:pPr>
      <w:r>
        <w:rPr>
          <w:sz w:val="22"/>
        </w:rPr>
      </w:r>
    </w:p>
    <w:p>
      <w:pPr>
        <w:pStyle w:val="Normal"/>
        <w:snapToGrid w:val="false"/>
        <w:jc w:val="both"/>
        <w:rPr>
          <w:sz w:val="20"/>
          <w:szCs w:val="20"/>
        </w:rPr>
      </w:pPr>
      <w:r>
        <w:rPr>
          <w:sz w:val="20"/>
          <w:szCs w:val="20"/>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jc w:val="center"/>
        <w:rPr>
          <w:sz w:val="20"/>
          <w:szCs w:val="20"/>
          <w:lang w:val="es-ES_tradnl"/>
        </w:rPr>
      </w:pPr>
      <w:r>
        <w:rPr>
          <w:sz w:val="20"/>
          <w:szCs w:val="20"/>
          <w:lang w:val="es-ES_tradnl"/>
        </w:rPr>
        <w:t xml:space="preserve">Email: </w:t>
      </w:r>
      <w:hyperlink r:id="rId4">
        <w:r>
          <w:rPr>
            <w:rStyle w:val="InternetLink"/>
            <w:sz w:val="20"/>
            <w:szCs w:val="20"/>
            <w:lang w:val="es-ES_tradnl"/>
          </w:rPr>
          <w:t>ThanhDoCanada@Yahoo.Ca</w:t>
        </w:r>
      </w:hyperlink>
    </w:p>
    <w:p>
      <w:pPr>
        <w:pStyle w:val="Normal"/>
        <w:jc w:val="center"/>
        <w:rPr>
          <w:sz w:val="20"/>
          <w:szCs w:val="20"/>
          <w:lang w:val="es-ES_tradnl"/>
        </w:rPr>
      </w:pPr>
      <w:r>
        <w:rPr>
          <w:sz w:val="20"/>
          <w:szCs w:val="20"/>
          <w:lang w:val="es-ES_tradnl"/>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07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0721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7-0725 Hãy Nghe Lời Con Đó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2.3pt;height:11.55pt;mso-wrap-distance-left:0pt;mso-wrap-distance-right:0pt;mso-wrap-distance-top:0pt;mso-wrap-distance-bottom:0pt;margin-top:0.05pt;mso-position-vertical-relative:text;margin-left:339.6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7-0725 Hãy Nghe Lời Con Đó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0:01:00Z</dcterms:created>
  <dc:creator>Brother Wm. M. Branham</dc:creator>
  <dc:description>CBW - Phuong - Timothy (2011-10-20, Ver.5c)</dc:description>
  <cp:keywords/>
  <dc:language>en-US</dc:language>
  <cp:lastModifiedBy>Timothy</cp:lastModifiedBy>
  <dcterms:modified xsi:type="dcterms:W3CDTF">2011-10-20T21:36:00Z</dcterms:modified>
  <cp:revision>328</cp:revision>
  <dc:subject>Hãy Nghe Lời Con Đó</dc:subject>
  <dc:title>57-0725 Hear Ye Him (New from 2010 Release, Vietnamese Translation, Ver.5c)</dc:title>
</cp:coreProperties>
</file>