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Đấng Chinh Phục Đầy Quyền Năng</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660" w:right="619" w:firstLine="330"/>
        <w:jc w:val="both"/>
        <w:rPr>
          <w:sz w:val="20"/>
          <w:szCs w:val="20"/>
        </w:rPr>
      </w:pPr>
      <w:r>
        <w:rPr>
          <w:sz w:val="20"/>
          <w:szCs w:val="20"/>
        </w:rPr>
        <w:t xml:space="preserve">Sứ điệp này được dịch từ băng ghi âm số </w:t>
      </w:r>
      <w:hyperlink r:id="rId2">
        <w:r>
          <w:rPr>
            <w:rStyle w:val="InternetLink"/>
            <w:b/>
            <w:sz w:val="20"/>
            <w:szCs w:val="20"/>
            <w:u w:val="none"/>
          </w:rPr>
          <w:t>57-0808</w:t>
        </w:r>
      </w:hyperlink>
      <w:r>
        <w:rPr>
          <w:sz w:val="20"/>
          <w:szCs w:val="20"/>
        </w:rPr>
        <w:t xml:space="preserve">, </w:t>
      </w:r>
      <w:r>
        <w:rPr>
          <w:b/>
          <w:sz w:val="20"/>
          <w:szCs w:val="20"/>
        </w:rPr>
        <w:t>“</w:t>
      </w:r>
      <w:hyperlink r:id="rId3">
        <w:r>
          <w:rPr>
            <w:rStyle w:val="InternetLink"/>
            <w:b/>
            <w:color w:val="0000FF"/>
            <w:sz w:val="20"/>
            <w:szCs w:val="20"/>
          </w:rPr>
          <w:t>The Mighty Conqueror</w:t>
        </w:r>
      </w:hyperlink>
      <w:r>
        <w:rPr>
          <w:b/>
          <w:sz w:val="20"/>
          <w:szCs w:val="20"/>
        </w:rPr>
        <w:t>”</w:t>
      </w:r>
      <w:r>
        <w:rPr>
          <w:sz w:val="20"/>
          <w:szCs w:val="20"/>
        </w:rPr>
        <w:t xml:space="preserve">, dài 104 phút, được giảng bởi Anh (Brother) William Marrion Branham, vào tối Thứ Năm, ngày 8/8/1957, tại Sân Vận Động Edmonton (Edmonton Arena), Thụ phủ Edmonton, Tỉnh Alberta, Canada. (Bản dịch tiếng Việt đã duyệt lần thứ 5c, ngày </w:t>
      </w:r>
      <w:hyperlink r:id="rId4">
        <w:r>
          <w:rPr>
            <w:rStyle w:val="InternetLink"/>
            <w:sz w:val="20"/>
            <w:u w:val="none"/>
          </w:rPr>
          <w:t>23/5/2011</w:t>
        </w:r>
      </w:hyperlink>
      <w:r>
        <w:rPr>
          <w:sz w:val="20"/>
        </w:rPr>
        <w:t xml:space="preserve"> - </w:t>
      </w:r>
      <w:hyperlink r:id="rId5">
        <w:r>
          <w:rPr>
            <w:rStyle w:val="InternetLink"/>
            <w:sz w:val="20"/>
            <w:u w:val="none"/>
          </w:rPr>
          <w:t>Vietnamese Translation, Revision 5c</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Cảm ơn, Anh Sothmann. Chúng ta cứ đứng một lát trong khi cầu nguyện.</w:t>
      </w:r>
    </w:p>
    <w:p>
      <w:pPr>
        <w:pStyle w:val="Normal"/>
        <w:snapToGrid w:val="false"/>
        <w:spacing w:before="0" w:after="80"/>
        <w:jc w:val="both"/>
        <w:rPr/>
      </w:pPr>
      <w:r>
        <w:rPr/>
        <w:tab/>
        <w:t>Chúc tạ Cha, chúng con cầu xin Cha nhận lấy sự Vinh hiển về sự hiện hữu của chúng con tại đây tối nay. Xin cho chúng con sẽ ra về với một trái tim tràn đầy yêu thương và lòng tôn thờ Ngài, chúng con cầu nguyện trong Danh Chúa Jêsus. A-men!</w:t>
      </w:r>
    </w:p>
    <w:p>
      <w:pPr>
        <w:pStyle w:val="Normal"/>
        <w:snapToGrid w:val="false"/>
        <w:spacing w:before="0" w:after="80"/>
        <w:jc w:val="both"/>
        <w:rPr/>
      </w:pPr>
      <w:r>
        <w:rPr/>
        <w:tab/>
        <w:t>Xin mời ngồi.</w:t>
      </w:r>
    </w:p>
    <w:p>
      <w:pPr>
        <w:pStyle w:val="Normal"/>
        <w:snapToGrid w:val="false"/>
        <w:spacing w:before="0" w:after="80"/>
        <w:jc w:val="both"/>
        <w:rPr/>
      </w:pPr>
      <w:r>
        <w:rPr>
          <w:vertAlign w:val="superscript"/>
        </w:rPr>
        <w:t>E-2</w:t>
      </w:r>
      <w:r>
        <w:rPr/>
        <w:tab/>
        <w:t>Mỗi buổi chiều, tôi tìm thấy một số khăn tay đặt tại đây để xin cầu thay, để trong lúc cầu nguyện kết thúc, tôi nhớ đến và cầu thay cho họ. Hiện tại, chúng ta đã có nhiều điều cầu xin mà Chúa chúng ta đã đáp lời cho những người đau yếu, bởi những chiếc khăn tay. Chúng ta chỉ còn biết vui mừng. Nếu ngẫu nhiên mà tôi quên, các bạn chỉ cần viết cho tôi một bức thư, đến Jeffersonville, Indiana, và thỉnh cầu một miếng vải cầu nguyện, nó sẽ được gởi miễn phí đến các bạn. Chúng ta cất giữ chúng, nhiều lần... Nhiều người giữ chúng ngay trong Kinh thánh tại sách -- chương 19 của Công vụ, cứ thử trong trường hợp có chuyện gì xảy ra, họ dùng đến chúng.</w:t>
      </w:r>
    </w:p>
    <w:p>
      <w:pPr>
        <w:pStyle w:val="Normal"/>
        <w:snapToGrid w:val="false"/>
        <w:spacing w:before="0" w:after="80"/>
        <w:jc w:val="both"/>
        <w:rPr/>
      </w:pPr>
      <w:r>
        <w:rPr/>
        <w:tab/>
        <w:t>Thật là ngạc nhiên về những lời làm chứng mà chúng ta nghe được điều gì đã xảy đến với những chiếc khăn tay ấy. Nó không chỉ là những chứng cớ bé nhỏ, nhưng nó còn là Lời Kinh thánh.</w:t>
      </w:r>
    </w:p>
    <w:p>
      <w:pPr>
        <w:pStyle w:val="Normal"/>
        <w:snapToGrid w:val="false"/>
        <w:spacing w:before="0" w:after="80"/>
        <w:jc w:val="both"/>
        <w:rPr/>
      </w:pPr>
      <w:r>
        <w:rPr/>
        <w:tab/>
        <w:t>Tôi còn nhớ ở Nam Phi, một người nào đó đã nói, “Anh Branham mê tín!” Tôi cho là họ đã có 8 hoặc 9 gùi cỏ lớn. Chúng tôi đề nghị họ những túi vải đầy khăn tay trong một đêm. Tất cả đang đặt trên bục giảng, đúng là những túi đựng đầy khăn tay này để cầu nguyện trên chúng. Còn ông này, tất nhiên không biết những Lời Kinh thánh, đã nói rằng tôi mê tín bởi việc cầu nguyện qua những chiếc khăn tay này. Nhưng nó không phải là một sự mê tín. Đó là Kinh thánh.</w:t>
      </w:r>
    </w:p>
    <w:p>
      <w:pPr>
        <w:pStyle w:val="Normal"/>
        <w:snapToGrid w:val="false"/>
        <w:spacing w:before="0" w:after="80"/>
        <w:jc w:val="both"/>
        <w:rPr/>
      </w:pPr>
      <w:r>
        <w:rPr>
          <w:vertAlign w:val="superscript"/>
        </w:rPr>
        <w:t>E-3</w:t>
      </w:r>
      <w:r>
        <w:rPr/>
        <w:tab/>
        <w:t>Sáng hôm qua -- Sáng nay thì đúng hơn, chúng tôi đã có một trong những thì giờ đẹp đẽ nhất của tình thân hữu với các vị Mục sư Truyền đạo tại thành phố này, và những Mục sư Truyền đạo thăm viếng đã dẫn đến buổi điểm tâm. Một trong những buổi thông công gọn nhẹ hay nhất mà tôi tin là mình chưa bao giờ cùng ngồi vào, ồ, mỗi người đều có một sự hòa hợp và họ là những Giáo phái khác nhau, tín hữu Báp-tít và những người khác đã bắt tay tôi, khi họ ra khỏi cửa. Đó là điều tôi gọi là đồng ngồi với nhau tại các nơi trên trời trong Đức Chúa Jêsus Christ.</w:t>
      </w:r>
    </w:p>
    <w:p>
      <w:pPr>
        <w:pStyle w:val="Normal"/>
        <w:snapToGrid w:val="false"/>
        <w:spacing w:before="0" w:after="80"/>
        <w:jc w:val="both"/>
        <w:rPr/>
      </w:pPr>
      <w:r>
        <w:rPr/>
        <w:tab/>
        <w:t>Nếu Đức Thánh Linh có thể gặp gỡ với chúng tôi trong một phòng khách sạn sáng nay trong phong cách ấy cùng với nhiều Cơ-đốc nhân, thì Ngài sẽ làm gì tại đây tối nay với đông đủ những Cơ-đốc nhân thế này? Thật sự có thể làm bất cứ điều gì. Tôi đang mong đợi Ngài làm những điều vĩ đại.</w:t>
      </w:r>
    </w:p>
    <w:p>
      <w:pPr>
        <w:pStyle w:val="Normal"/>
        <w:snapToGrid w:val="false"/>
        <w:spacing w:before="0" w:after="80"/>
        <w:jc w:val="both"/>
        <w:rPr/>
      </w:pPr>
      <w:r>
        <w:rPr>
          <w:vertAlign w:val="superscript"/>
        </w:rPr>
        <w:t>E-4</w:t>
      </w:r>
      <w:r>
        <w:rPr/>
        <w:tab/>
        <w:t>Hiện tại, tôi đã dùng nhiều thì giờ trong tuần này để cố gắng -- nghiền ngẫm một điều gì. Đó là một cảm giác mà tôi thường có... Đây là một nơi tuyệt vời, những bãi đất trưng bày này. Chúng ta đánh giá rất cao nó. Nhưng trong trung tâm của điều ấy, một chỗ như thế này thường được dùng cho những sự vui chơi: Những cuộc đua, những trận đấu, và - và điều đó. Có lẽ các bạn gọi tôi thật sự mê tín sau điều này, nhưng hình bóng của thần linh lơ lửng chung quanh những chỗ ấy. Điều đó hoàn toàn chính xác. Các bạn sẽ không hề có Buổi nhóm tốt hơn trong Đền thờ bất cứ nơi đâu, ngoài một Đền thờ thật sự đầy dẫy Thánh Linh.</w:t>
      </w:r>
    </w:p>
    <w:p>
      <w:pPr>
        <w:pStyle w:val="Normal"/>
        <w:snapToGrid w:val="false"/>
        <w:spacing w:before="0" w:after="80"/>
        <w:jc w:val="both"/>
        <w:rPr/>
      </w:pPr>
      <w:r>
        <w:rPr/>
        <w:tab/>
        <w:t>Thật khó mà gạt bỏ điều đó, để giảng giải nghịch lại và đẩy nó lui đi. Hiện nay, không có điều gì đối với dân sự. Chúng ta -- biết ơn vì có những chỗ này, và chắc chắn chúng ta cảm kích.</w:t>
      </w:r>
    </w:p>
    <w:p>
      <w:pPr>
        <w:pStyle w:val="Normal"/>
        <w:snapToGrid w:val="false"/>
        <w:spacing w:before="0" w:after="80"/>
        <w:jc w:val="both"/>
        <w:rPr/>
      </w:pPr>
      <w:r>
        <w:rPr>
          <w:vertAlign w:val="superscript"/>
        </w:rPr>
        <w:t>E-5</w:t>
      </w:r>
      <w:r>
        <w:rPr/>
        <w:tab/>
        <w:t>Người đàn ông thanh lịch này đang dạo thử nhạc cụ này đây, tôi tin rằng nó được tấu lên cho tôi lần cuối tôi đã ở đây trong vòng 10 năm nay. Tôi đã được gặp anh ấy ngoài kia, một người phi thường. Tất cả mọi người đều rất tốt và chúng ta cảm kích điều ấy.</w:t>
      </w:r>
    </w:p>
    <w:p>
      <w:pPr>
        <w:pStyle w:val="Normal"/>
        <w:snapToGrid w:val="false"/>
        <w:spacing w:before="0" w:after="80"/>
        <w:jc w:val="both"/>
        <w:rPr/>
      </w:pPr>
      <w:r>
        <w:rPr/>
        <w:tab/>
        <w:t>Nhưng mà, trong những sân bãi này đây các bạn đang đánh bạc, các bạn có hoàn toàn mọi thứ; Đó là cách các bạn tìm nó. Nếu các bạn đi vào một chỗ vui chơi, thấy hình bóng của Thánh Linh ở đó. Các bạn đi vào chỗ chơi cờ bạc, các bạn biết được hình bóng ấy của Thánh Linh. Còn khi đi vào một chỗ Thờ phượng, chúng ta muốn tôn thờ và có một Thánh Linh để thờ phượng, Đó là điều tôi muốn các bạn làm, là bằng lời cầu nguyện để giúp tôi đẩy đi tất cả sự dửng dưng, bởi vì nó - nó sẽ tỏ cho thấy một hiệu quả lớn lao hơn giữa những người đau yếu.</w:t>
      </w:r>
    </w:p>
    <w:p>
      <w:pPr>
        <w:pStyle w:val="Normal"/>
        <w:snapToGrid w:val="false"/>
        <w:spacing w:before="0" w:after="80"/>
        <w:jc w:val="both"/>
        <w:rPr/>
      </w:pPr>
      <w:r>
        <w:rPr/>
        <w:tab/>
        <w:t>Tôi đã thử bền lòng chờ đợi điều đó dấy động cho đến lúc chúng ta bắt đầu mang những bệnh nhân ấy ngang qua bục giảng này với số lượng không kể xiết.</w:t>
      </w:r>
    </w:p>
    <w:p>
      <w:pPr>
        <w:pStyle w:val="Normal"/>
        <w:snapToGrid w:val="false"/>
        <w:spacing w:before="0" w:after="80"/>
        <w:jc w:val="both"/>
        <w:rPr/>
      </w:pPr>
      <w:r>
        <w:rPr>
          <w:vertAlign w:val="superscript"/>
        </w:rPr>
        <w:t>E-6</w:t>
      </w:r>
      <w:r>
        <w:rPr/>
        <w:tab/>
        <w:t>Billy đã nói tối nay rằng chiều nay, anh ấy phát một số thẻ cầu nguyện nhiều hơn, nhưng nói về lý do mà anh ấy không thể phân phát những tấm thẻ cầu nguyện suốt ngày, chúng được phát ra vào lúc 6 giờ. Anh nói rằng, “Có lẽ có 4 hoặc 5 người ở đây.” Chỉ một nhóm nhỏ và một vài người trong đó đã cầm giữ những thẻ cầu nguyện. Bởi vậy, đó là lý do chúng tôi chỉ có thể phát ra bấy nhiêu đó trong lần này.</w:t>
      </w:r>
    </w:p>
    <w:p>
      <w:pPr>
        <w:pStyle w:val="Normal"/>
        <w:snapToGrid w:val="false"/>
        <w:spacing w:before="0" w:after="80"/>
        <w:jc w:val="both"/>
        <w:rPr/>
      </w:pPr>
      <w:r>
        <w:rPr/>
        <w:tab/>
        <w:t>Tối mai, nếu Chúa cho phép, chúng tôi sẽ nhận các thẻ cầu nguyện kia và đưa họ qua bục giảng này cầu nguyện cho họ. Bây giờ thì, có vẻ dường như, là sự -- tiến đến việc mà nhiều người muốn. Tại sao các bạn muốn làm người Do-thái, tôi không biết. Nhưng đó là tục lệ của người Do-thái. Trong Kinh thánh, các Dân Ngoại không bao giờ hành động như vậy. Người Do-thái nói, “Hãy đến, đặt tay Ngài trên con gái của tôi, thì nó sẽ được khỏe mạnh.” Sự đặt bàn tay lên...</w:t>
      </w:r>
    </w:p>
    <w:p>
      <w:pPr>
        <w:pStyle w:val="Normal"/>
        <w:snapToGrid w:val="false"/>
        <w:jc w:val="both"/>
        <w:rPr/>
      </w:pPr>
      <w:r>
        <w:rPr/>
        <w:tab/>
        <w:t xml:space="preserve">Dân Ngoại nói, </w:t>
      </w:r>
      <w:r>
        <w:rPr>
          <w:b/>
        </w:rPr>
        <w:t>“Tôi thậm chí không xứng đáng để Ngài đến dưới mái nhà tôi. Chỉ xin Ngài Phán một Lời thì đầy tớ tôi sẽ sống.”</w:t>
      </w:r>
    </w:p>
    <w:p>
      <w:pPr>
        <w:pStyle w:val="Normal"/>
        <w:snapToGrid w:val="false"/>
        <w:spacing w:before="0" w:after="80"/>
        <w:jc w:val="both"/>
        <w:rPr/>
      </w:pPr>
      <w:r>
        <w:rPr/>
        <w:tab/>
        <w:t xml:space="preserve">Chúa Jêsus quay lại nói, </w:t>
      </w:r>
      <w:r>
        <w:rPr>
          <w:b/>
        </w:rPr>
        <w:t>“Ta chưa hề thấy ai trong dân Y-sơ-ra-ên có đức tin lớn dường ấy, còn các ngươi thì muốn đặt tay trên mình.”</w:t>
      </w:r>
      <w:r>
        <w:rPr/>
        <w:t xml:space="preserve"> Thấy chứ?</w:t>
      </w:r>
    </w:p>
    <w:p>
      <w:pPr>
        <w:pStyle w:val="Normal"/>
        <w:snapToGrid w:val="false"/>
        <w:spacing w:before="0" w:after="80"/>
        <w:jc w:val="both"/>
        <w:rPr/>
      </w:pPr>
      <w:r>
        <w:rPr/>
        <w:tab/>
        <w:t>Đó là... Chức vụ của tôi chưa hề quá mạnh mẽ ở giữa những người nói tiếng Anh, những người Mỹ, và người Canada, và vân vân. Tôi không biết tại sao. Họ có vẻ như hoàn toàn không nhận lấy nó. Nhưng khi tôi đi vào những đồng ruộng [công trường Truyền giáo] (fields) khác...</w:t>
      </w:r>
    </w:p>
    <w:p>
      <w:pPr>
        <w:pStyle w:val="Normal"/>
        <w:snapToGrid w:val="false"/>
        <w:spacing w:before="0" w:after="80"/>
        <w:jc w:val="both"/>
        <w:rPr/>
      </w:pPr>
      <w:r>
        <w:rPr>
          <w:vertAlign w:val="superscript"/>
        </w:rPr>
        <w:t>E-7</w:t>
      </w:r>
      <w:r>
        <w:rPr/>
        <w:tab/>
        <w:t>Tại châu Phi nơi mà chúng tôi đã thấy chỉ 5 người đi qua bục giảng với sự nhận thức [phân biệt] rõ (discernments) về những người Hồi giáo. Đã có 10.000 người Hồi giáo đến với Đấng Christ cùng một lúc, 30.000 người nói chung, cùng với nhau đã phủ nhận Chúa Jêsus Christ là Chúa Cứu thế, chỉ từ một phép lạ nhỏ xảy ra trong vòng họ. Sau đó, tôi đã cầu xin với lời cầu nguyện thiết tha ngay trên gần 200.000 người, lời cầu nguyện thật là khẩn thiết và Tiến sĩ F. F. Bosworth...</w:t>
      </w:r>
    </w:p>
    <w:p>
      <w:pPr>
        <w:pStyle w:val="Normal"/>
        <w:snapToGrid w:val="false"/>
        <w:spacing w:before="0" w:after="80"/>
        <w:jc w:val="both"/>
        <w:rPr/>
      </w:pPr>
      <w:r>
        <w:rPr/>
        <w:tab/>
        <w:t>Có bao nhiêu người còn nhớ ông Bosworth? Các bạn người Canada, kìa, ông ấy đã đi qua đất nước các bạn tại đây. Bây giờ, ông ấy đang đi đến cuối con đường. Ông sắp được 90. Ông không thể đi ra ngoài được nữa. Tôi sẽ đi thăm ông ấy sau Buổi nhóm này. Và ông bắt đầu già. Ông là một người già đáng yêu mến như vậy. Tôi hy vọng rằng tôi có thể đi đến cuối đường tôi như là F. F. Bosworth, không một dấu tích thù nghịch ông ở bất cứ nơi nào, một người khả ái, thánh khiết, và kính sợ Chúa.</w:t>
      </w:r>
    </w:p>
    <w:p>
      <w:pPr>
        <w:pStyle w:val="Normal"/>
        <w:snapToGrid w:val="false"/>
        <w:spacing w:before="0" w:after="80"/>
        <w:jc w:val="both"/>
        <w:rPr/>
      </w:pPr>
      <w:r>
        <w:rPr>
          <w:vertAlign w:val="superscript"/>
        </w:rPr>
        <w:t>E-8</w:t>
      </w:r>
      <w:r>
        <w:rPr/>
        <w:tab/>
        <w:t>Ông đã đứng đó. Tôi biết người ta gọi ông là ‘Bá tước’ Truyền bá Phúc âm. Nhưng không khi nào Ông Bosworth từng đánh giá quá cao bất cứ điều gì. Ông đã ước tính có 25.000 sự chữa lành bởi một lời cầu nguyện ngắn gọn sau khi một người đã được chữa lành tại bục giảng. Họ đã lấy 7 xe tải lớn, đó là những toa chở gia súc lớn để tải những cái nạng, những ghế lăn, những cái cáng, những cái gậy, và những đồ vật mà người ta nương tựa vào nó để đi, 7 gánh nặng lớn của họ đã biến khỏi mặt đất sau một lời cầu nguyện ấy: 7 gánh ưu phiền.</w:t>
      </w:r>
    </w:p>
    <w:p>
      <w:pPr>
        <w:pStyle w:val="Normal"/>
        <w:snapToGrid w:val="false"/>
        <w:spacing w:before="0" w:after="80"/>
        <w:jc w:val="both"/>
        <w:rPr/>
      </w:pPr>
      <w:r>
        <w:rPr/>
        <w:tab/>
        <w:t>Nhưng chúng ta, những người nói tiếng Anh; Ồ, chúng ta đã đi qua tất cả giảng đường, và chúng ta đã có quá nhiều trường lớp. Để rồi, thật tội nghiệp, một anh chàng sẽ nói thế này là đúng và thế kia là sai, thế này là phải và thế nọ là sai. Những con người đáng thương không biết họ đang đứng ở đâu. Điều đó thật không thể chối cãi được.</w:t>
      </w:r>
    </w:p>
    <w:p>
      <w:pPr>
        <w:pStyle w:val="Normal"/>
        <w:snapToGrid w:val="false"/>
        <w:spacing w:before="0" w:after="80"/>
        <w:jc w:val="both"/>
        <w:rPr/>
      </w:pPr>
      <w:r>
        <w:rPr>
          <w:vertAlign w:val="superscript"/>
        </w:rPr>
        <w:t>E-9</w:t>
      </w:r>
      <w:r>
        <w:rPr/>
        <w:tab/>
        <w:t>Sau đó, một điều khác, chúng ta đã thấy rất nhiều... Các bạn biết đó là những tín hữu, và những kẻ chẳng tin, và những tín đồ giả. Chúng ta thấy rất nhiều những tín đồ giả, ở đó họ thấy một sự thất bại hoàn toàn; Vì thế, nó - nó làm tắt ngóm sự trung tín của họ. Lúc ấy khi họ thấy Đức Chúa Trời làm một điều gì đó, họ chỉ nói, “Phải rồi, nó hoàn toàn xảy đến theo cách như vậy.” Nhưng nó xảy đến cách ấy mọi lần với người tin. Rõ chứ? Đức Chúa Trời không thể có một sự kính trọng của những con người.</w:t>
      </w:r>
    </w:p>
    <w:p>
      <w:pPr>
        <w:pStyle w:val="Normal"/>
        <w:snapToGrid w:val="false"/>
        <w:spacing w:before="0" w:after="80"/>
        <w:jc w:val="both"/>
        <w:rPr/>
      </w:pPr>
      <w:r>
        <w:rPr/>
        <w:tab/>
        <w:t>Cách đây khoảng một giờ, lòng tôi đã rất vui vẻ, từ phòng riêng nơi tôi đang cầu nguyện, đang chờ đợi, sẵn sàng cho Buổi nhóm tối nay. Bé gái của tôi chạy đến. Chúng không gọi khi tôi ở trong phòng đang cầu nguyện hoặc chuẩn bị cho một giờ Thờ phượng. Nó rất hăng hái, đã gõ cửa. Nó nói, “Ba ơi, chú bé mù tối qua ở trên bục giảng, đang đi dưới đường phố với một cái đồ chơi yo-yo trong tay.”</w:t>
      </w:r>
    </w:p>
    <w:p>
      <w:pPr>
        <w:pStyle w:val="Normal"/>
        <w:snapToGrid w:val="false"/>
        <w:spacing w:before="0" w:after="80"/>
        <w:jc w:val="both"/>
        <w:rPr/>
      </w:pPr>
      <w:r>
        <w:rPr>
          <w:vertAlign w:val="superscript"/>
        </w:rPr>
        <w:t>E-10</w:t>
      </w:r>
      <w:r>
        <w:rPr/>
        <w:tab/>
        <w:t>Tôi đã nhìn ra cửa sổ xa đến mức độ mà tôi có thể nhìn được, đó là người cha mặc một chiếc áo khoác trắng, trông có vẻ người tử tế. Ông đã dẫn theo một -- cậu bé đang đi xuống phố để đến Nhà thờ, vừa đi vừa chơi đùa với một cái yo-yo. Tôi tự hỏi có phải là chú bé ấy không, nếu đúng, có lẽ người cha sẽ giơ tay lên ở đâu đó: Đang đi xuống, tôi không biết đó là đường gì. Nó tẻ ra một con đường tại nơi nào đó. Phải, họ lên đây trên ban-công tối nay, đang chơi với một cái yo-yo và đang đi dưới phố. Rất vui vẻ.</w:t>
      </w:r>
    </w:p>
    <w:p>
      <w:pPr>
        <w:pStyle w:val="Normal"/>
        <w:snapToGrid w:val="false"/>
        <w:spacing w:before="0" w:after="80"/>
        <w:jc w:val="both"/>
        <w:rPr/>
      </w:pPr>
      <w:r>
        <w:rPr/>
        <w:tab/>
        <w:t>Tôi biết các anh em cũng vậy, phải không. Phải, thưa quý vị. Thị lực của cậu ấy có vẻ bắt đầu tốt hơn chứ? Anh em có thể ghi nhận nhiều sự khác biệt chứ? Phải không, thưa quý vị? Cậu ấy tin chắc thị lực của mình đang bắt đầu tốt hơn. Điều đó tuyệt vời, phải không nào?</w:t>
      </w:r>
    </w:p>
    <w:p>
      <w:pPr>
        <w:pStyle w:val="Normal"/>
        <w:snapToGrid w:val="false"/>
        <w:spacing w:before="0" w:after="80"/>
        <w:jc w:val="both"/>
        <w:rPr/>
      </w:pPr>
      <w:r>
        <w:rPr/>
        <w:tab/>
        <w:t>Cậu ta đã bị đâm bằng một cái mác để săn thú hoặc như một loại dao nhíp nào đó, như người ta thường gọi thế. Điều gì phải xảy ra? Phải có một sự tạo ra ở đó.</w:t>
      </w:r>
    </w:p>
    <w:p>
      <w:pPr>
        <w:pStyle w:val="TextBody"/>
        <w:snapToGrid w:val="false"/>
        <w:spacing w:before="0" w:after="80"/>
        <w:rPr>
          <w:szCs w:val="22"/>
        </w:rPr>
      </w:pPr>
      <w:r>
        <w:rPr>
          <w:szCs w:val="22"/>
          <w:vertAlign w:val="superscript"/>
        </w:rPr>
        <w:t>E-11</w:t>
      </w:r>
      <w:r>
        <w:rPr>
          <w:szCs w:val="22"/>
        </w:rPr>
        <w:tab/>
        <w:t>Tối mai, Chúa cho phép, Buổi nhóm Thờ phượng được diễn tiến, tôi sẽ giảng về Áp-ra-ham và đức tin, tối mai, nếu Chúa muốn.</w:t>
      </w:r>
    </w:p>
    <w:p>
      <w:pPr>
        <w:pStyle w:val="Normal"/>
        <w:snapToGrid w:val="false"/>
        <w:spacing w:before="0" w:after="80"/>
        <w:jc w:val="both"/>
        <w:rPr/>
      </w:pPr>
      <w:r>
        <w:rPr/>
        <w:tab/>
        <w:t>Tối nay, vậy là chúng ta có thể đi ngay vào giờ Thờ phượng. Còn bây giờ, tất cả những người đang nắm giữ thẻ cầu nguyện, cứ yên lòng chờ đến tối mai, vì đó là điều chúng ta đang đưa ra vào tối nay, vì sau giờ nhóm giảng dạy là cầu nguyện, đặt tay trên từng người đang có một thẻ cầu nguyện, nếu chúng ta có thể bắt đầu tất cả những người ấy.</w:t>
      </w:r>
    </w:p>
    <w:p>
      <w:pPr>
        <w:pStyle w:val="Normal"/>
        <w:snapToGrid w:val="false"/>
        <w:spacing w:before="0" w:after="80"/>
        <w:jc w:val="both"/>
        <w:rPr/>
      </w:pPr>
      <w:r>
        <w:rPr/>
        <w:tab/>
        <w:t>Sau đó, tôi hy vọng rằng anh em được gây dựng trong đức tin thánh khiết nhất, để khi đến đây để được cầu nguyện cho, anh em sẽ không phải đến để được đụng chạm bằng một người nào đó hoặc một điều gì đó. Chẳng có gì liên quan với điều đó. Chính là đức tin của anh em trong Đấng Christ. Thậm chí anh em không cần phải đến đây. Chỉ ở lại ngay nơi mình ở và có thể được chữa lành.</w:t>
      </w:r>
    </w:p>
    <w:p>
      <w:pPr>
        <w:pStyle w:val="Normal"/>
        <w:snapToGrid w:val="false"/>
        <w:spacing w:before="0" w:after="80"/>
        <w:jc w:val="both"/>
        <w:rPr/>
      </w:pPr>
      <w:r>
        <w:rPr>
          <w:vertAlign w:val="superscript"/>
        </w:rPr>
        <w:t>E-12</w:t>
      </w:r>
      <w:r>
        <w:rPr/>
        <w:tab/>
        <w:t>Bây giờ, đó là cách... Và tôi -- Phần lớn công việc của tôi là tại hải ngoại. Thật sự dường như điều đó -- Nếu những người Hottentots ấy và người dân ở đó có thể nắm vững điều đó, tại sao những người học thức, khôn ngoan chúng ta không thể làm được? Khi mà chúng ta nên biết nhiều hơn về Kinh thánh so với những người ấy. Chính là vì chúng ta đã nghe nó chỉ theo một chiều. Đó là điều những người Pha-ri-si đã ngoảnh đi, bên cạnh Chúa Jêsus; Họ chỉ nghe nó theo lối riêng của họ. Nhưng họ đã không nghe theo sự thật của nó.</w:t>
      </w:r>
    </w:p>
    <w:p>
      <w:pPr>
        <w:pStyle w:val="Normal"/>
        <w:snapToGrid w:val="false"/>
        <w:spacing w:before="0" w:after="80"/>
        <w:jc w:val="both"/>
        <w:rPr/>
      </w:pPr>
      <w:r>
        <w:rPr/>
        <w:tab/>
        <w:t xml:space="preserve">Chúa Jêsus Christ đã mua chuộc mọi sự cứu vớt linh hồn và tất cả sự chữa lành khi Ngài đã chết tại đồi Gô-gô-tha. Đừng bao giờ để cho bất cứ người nào nói với anh em rằng có điều gì về anh ta có thể chữa lành anh em, vì anh ta là tuyệt đối sai lầm, hoặc thuộc về tinh thần, hoặc phù hợp Kinh thánh. Anh ta lầm lạc dựa trên Kinh thánh. Có lẽ anh ta căng thẳng và rối loạn. Anh ta có lẽ đã thấy... Tôi không nói rằng người đó nói đã thấy một Thiên sứ hay không, và Thiên sứ bảo rằng anh ta đã có quyền phép để chữa lành nhiều người. Thiên sứ bảo anh ta một điều gì đó mà Kinh thánh phủ nhận. Hiểu chứ? Vì Lời của Ngài, </w:t>
      </w:r>
      <w:r>
        <w:rPr>
          <w:b/>
        </w:rPr>
        <w:t>“Bởi những lằn roi Ngài, chúng ta được lành bịnh.”</w:t>
      </w:r>
      <w:r>
        <w:rPr/>
        <w:t xml:space="preserve"> Đấng Christ đã chữa lành anh em, và không có điều gì, không một ai khác có thể làm điều đó. Đó là đức tin của cá nhân anh em, trong sự đau đớn thay cho anh em của Ngài tại Gô-gô-tha. Điều đó rõ ràng như tôi biết Phúc âm.</w:t>
      </w:r>
    </w:p>
    <w:p>
      <w:pPr>
        <w:pStyle w:val="Normal"/>
        <w:snapToGrid w:val="false"/>
        <w:spacing w:before="0" w:after="80"/>
        <w:jc w:val="both"/>
        <w:rPr/>
      </w:pPr>
      <w:r>
        <w:rPr>
          <w:vertAlign w:val="superscript"/>
        </w:rPr>
        <w:t>E-13</w:t>
      </w:r>
      <w:r>
        <w:rPr/>
        <w:tab/>
        <w:t>Không người nào có thể tha thứ tội lỗi của anh em. Tôi không quan tâm người đó là một Linh mục [Thầy Tế lễ], Hồng y Giáo chủ, Giám mục, Giáo hoàng, bất cứ là gì đi nữa; Không người nào có thể tha thứ tội lỗi, những tội lỗi mà anh em đã phạm. Chúng đã được tha thứ rồi. Anh em chỉ phải tiếp nhận sự ân xá, ơn tha thứ cho mà Đấng Christ đã trả giá cho anh em tại Gô-gô-tha. Bao nhiêu bạn tin chắc đó là Phúc âm? Điều ấy thật đúng là thế, anh em à. Vậy không có quyền phép trong tay của tôi. Không có quyền phép trong tay người nào khác để chữa lành bất cứ ai. Quyền phép là trong đức tin của anh em vào Chúa Jêsus Christ. Đó là quyền năng.</w:t>
      </w:r>
    </w:p>
    <w:p>
      <w:pPr>
        <w:pStyle w:val="Normal"/>
        <w:snapToGrid w:val="false"/>
        <w:spacing w:before="0" w:after="80"/>
        <w:jc w:val="both"/>
        <w:rPr/>
      </w:pPr>
      <w:r>
        <w:rPr/>
        <w:tab/>
        <w:t>Giờ này, chúng ta hãy tiến đến Kinh thánh và nói chỉ trong một thời gian ngắn. Tôi sẽ canh giờ, sau đó nếu chúng ta kết thúc kịp giờ, chúng ta sẽ gọi ra một vài người tại bục giảng đây, những người đã có thẻ cầu nguyện đang ở tại một chỗ nào ngoài đó, cầu nguyện một ít, và cố gắng tối nay nếu chúng ta có thể có được đức tin ấy đến chỗ mà tất cả mọi người có thể được chữa lành, tất cả mọi người cùng một lúc. Tôi đã thấy điều ấy rất nhiều lần, tôi biết nó có thể xảy ra tại đây, và đó là điều tôi đã mong mỏi thấy. Xin Đức Chúa Trời nhậm lời, đó là điều cầu nguyện của tôi.</w:t>
      </w:r>
    </w:p>
    <w:p>
      <w:pPr>
        <w:pStyle w:val="Normal"/>
        <w:snapToGrid w:val="false"/>
        <w:spacing w:before="0" w:after="80"/>
        <w:jc w:val="both"/>
        <w:rPr/>
      </w:pPr>
      <w:r>
        <w:rPr/>
        <w:tab/>
        <w:t>Hãy xem một cậu bé bại liệt đang ngồi phía trước đây đêm nay, có lẽ người mẹ ngồi cùng với cậu, 2 cậu bé với những chiếc quần có dây đeo. Các bạn biết không, nếu đã có một quyền phép trong tôi mà sẽ chữa lành cậu bé đang ngồi đó, chỉ lớn hơn bé Joseph của tôi một ít, tôi sẽ đi ngay xuống đó bây giờ. Đúng vậy. Nhưng đó -- Tôi đã không thể làm điều ấy. Tôi không thể làm được.</w:t>
      </w:r>
    </w:p>
    <w:p>
      <w:pPr>
        <w:pStyle w:val="Normal"/>
        <w:snapToGrid w:val="false"/>
        <w:spacing w:before="0" w:after="80"/>
        <w:jc w:val="both"/>
        <w:rPr/>
      </w:pPr>
      <w:r>
        <w:rPr>
          <w:vertAlign w:val="superscript"/>
        </w:rPr>
        <w:t>E-14</w:t>
      </w:r>
      <w:r>
        <w:rPr/>
        <w:tab/>
        <w:t>Nhưng nếu đứa bé -- Nếu có một điều gì đó trong gia đình mà gia đình đã làm ấy gây ra điều này... Có lẽ nó đã vì sự Vinh hiển của Đức Chúa Trời. Có lẽ nó là một điều gì đó mà họ đã làm. Có lẽ nó là tội lỗi của người nào khác, ông bà của họ. Ngài đã Phán, Ngài sẽ vì cớ tội lỗi của tổ phụ mà phạt con cháu đến 3, 4 đời. Tôi không biết. Nhưng bất kể đó là gì, Đức Chúa Trời có thể tiết lộ ra điều đó cùng tôi. Thật vậy. Nhưng để chữa lành chúng, tôi không thể làm được.</w:t>
      </w:r>
    </w:p>
    <w:p>
      <w:pPr>
        <w:pStyle w:val="Normal"/>
        <w:snapToGrid w:val="false"/>
        <w:spacing w:before="0" w:after="80"/>
        <w:jc w:val="both"/>
        <w:rPr/>
      </w:pPr>
      <w:r>
        <w:rPr/>
        <w:tab/>
        <w:t>Ngồi tại đây là một người tốt như một bạn hữu mà tôi đã từng có trong đời, Anh Dawson, một Mục sư, Nhà Truyền bá Phúc âm, một người mà tôi thật lòng yêu mến. Mỗi đêm tôi đã đứng đây chỉ nhìn qua Anh ấy mỗi một vài phút. Tôi quay nhìn xem Anh Dawson có ở đó không. Tôi muốn thấy điều đó rất nhiều. Tôi không biết tại sao Đức Chúa Trời đã đặt anh ấy trong một xe lăn. Tôi không thắc mắc điều đó. Chắc chắn, đó là vì điều tốt lành. Anh Dawson là người chân thật. Điều đó có lẽ vì sự Vinh hiển của Đức Chúa Trời. Tôi hy vọng đó là để mở mắt của Edmonton. Tôi làm. Tôi không biết. Tôi đang cầu nguyện để bằng cách nào đó, Đức Chúa Trời sẽ cho chúng ta thấy, nói với chúng ta và giúp cho chúng ta.</w:t>
      </w:r>
    </w:p>
    <w:p>
      <w:pPr>
        <w:pStyle w:val="Normal"/>
        <w:snapToGrid w:val="false"/>
        <w:spacing w:before="0" w:after="80"/>
        <w:jc w:val="both"/>
        <w:rPr/>
      </w:pPr>
      <w:r>
        <w:rPr>
          <w:vertAlign w:val="superscript"/>
        </w:rPr>
        <w:t>E-15</w:t>
      </w:r>
      <w:r>
        <w:rPr/>
        <w:tab/>
        <w:t>Nếu anh em sẽ hoàn toàn từ bỏ những ý riêng một chút và hoàn toàn trong một sự đồng lòng... Ồ, nếu các bạn sẽ hoàn toàn để cho mỗi một trái tim đập cùng một nhịp hướng về Đấng Christ đêm nay, các bạn sẽ thấy dồi dào vô cùng. Nào, hãy nhớ điều ấy. Dự tiệc trong Lời, tin cậy với tất cả tấm lòng anh em. Vào trong Ngài, đi vào Buổi nhóm, đi vào sự Thờ phượng. Và không phải xấu hổ. Chính trong lòng anh em... Tôi không muốn nói anh em phải kêu la. Nếu anh em cảm thấy như sự kêu gào, điều đó tuỳ thuộc anh em.</w:t>
      </w:r>
    </w:p>
    <w:p>
      <w:pPr>
        <w:pStyle w:val="Normal"/>
        <w:snapToGrid w:val="false"/>
        <w:spacing w:before="0" w:after="80"/>
        <w:jc w:val="both"/>
        <w:rPr/>
      </w:pPr>
      <w:r>
        <w:rPr/>
        <w:tab/>
        <w:t>Nhưng nếu anh em chỉ... Như thế không ích lợi gì nhiều. Nhưng nếu anh em hoàn toàn đi vào trong sự Thờ phượng. “Ồ, Chúa Jêsus ơi, quả thật Ngài đáng kính yêu. Con chưa hề biết Ngài ngọt ngào đến thế.” Đó là khi anh em được vào trong điều ấy. Đó là khi Đức Chúa Trời giáng hạ và tuôn đổ ân sủng của Ngài ngay trên khắp mọi nơi. Đó là khi có điều gì đó xảy đến.</w:t>
      </w:r>
    </w:p>
    <w:p>
      <w:pPr>
        <w:pStyle w:val="Normal"/>
        <w:snapToGrid w:val="false"/>
        <w:spacing w:before="0" w:after="80"/>
        <w:jc w:val="both"/>
        <w:rPr/>
      </w:pPr>
      <w:r>
        <w:rPr>
          <w:vertAlign w:val="superscript"/>
        </w:rPr>
        <w:t>E-16</w:t>
      </w:r>
      <w:r>
        <w:rPr/>
        <w:tab/>
        <w:t>Trong Kinh thánh để đọc tối nay, tôi muốn lấy ra một đoạn trích từ sách Khải huyền chương 6. Tôi muốn đọc một phân đoạn của chương 6.</w:t>
      </w:r>
    </w:p>
    <w:p>
      <w:pPr>
        <w:pStyle w:val="Normal"/>
        <w:snapToGrid w:val="false"/>
        <w:ind w:left="770" w:hanging="0"/>
        <w:jc w:val="both"/>
        <w:rPr/>
      </w:pPr>
      <w:r>
        <w:rPr>
          <w:b/>
        </w:rPr>
        <w:t xml:space="preserve">Tôi nhìn xem, khi Chiên Con mở ấn thứ nhứt trong 7 Ấn, thì tôi thấy một con trong 4 con sinh vật nói tiếng như sấm rằng: Hãy đến! </w:t>
      </w:r>
      <w:bookmarkStart w:id="0" w:name="Kh_6_2"/>
    </w:p>
    <w:p>
      <w:pPr>
        <w:pStyle w:val="Normal"/>
        <w:snapToGrid w:val="false"/>
        <w:spacing w:before="0" w:after="80"/>
        <w:ind w:left="770" w:hanging="0"/>
        <w:jc w:val="both"/>
        <w:rPr>
          <w:b/>
          <w:b/>
        </w:rPr>
      </w:pPr>
      <w:bookmarkEnd w:id="0"/>
      <w:r>
        <w:rPr>
          <w:b/>
        </w:rPr>
        <w:t>Tôi nhìn xem, thấy một con ngựa bạch. Người cỡi ngựa có một cái cung; Có kẻ ban cho người một cái mão triều thiên, và người đi như kẻ đã thắng lại đến đâu cũng thắng.</w:t>
      </w:r>
    </w:p>
    <w:p>
      <w:pPr>
        <w:pStyle w:val="Normal"/>
        <w:snapToGrid w:val="false"/>
        <w:spacing w:before="0" w:after="80"/>
        <w:jc w:val="both"/>
        <w:rPr/>
      </w:pPr>
      <w:r>
        <w:rPr/>
        <w:tab/>
        <w:t>Chủ đề của tôi buổi tối nay là, “Đấng Chinh Phục Đầy Quyền Năng.”</w:t>
      </w:r>
    </w:p>
    <w:p>
      <w:pPr>
        <w:pStyle w:val="Normal"/>
        <w:snapToGrid w:val="false"/>
        <w:spacing w:before="0" w:after="80"/>
        <w:jc w:val="both"/>
        <w:rPr/>
      </w:pPr>
      <w:r>
        <w:rPr>
          <w:vertAlign w:val="superscript"/>
        </w:rPr>
        <w:t>E-17</w:t>
      </w:r>
      <w:r>
        <w:rPr/>
        <w:tab/>
        <w:t>Cách đây một thời gian, tôi đang đứng tại nơi mà đại đế Constantine đã đứng khi ông đi qua La-mã để trả tự do cho Giáo hội. Giáo hội đã sống dưới những sự ngược đãi tàn ác trong nhiều năm. Trong lúc Constantine trên đường qua nơi ấy, một đêm nọ ông đã bị đánh thức bởi một giấc mơ. Trong giấc mơ này, một điều gì đó đã nói cùng ông và mách bảo ông sơn một ‘chữ thập trắng’ trên những cái thuẫn của quân lính và bởi điều này họ sẽ đánh thắng.</w:t>
      </w:r>
    </w:p>
    <w:p>
      <w:pPr>
        <w:pStyle w:val="Normal"/>
        <w:snapToGrid w:val="false"/>
        <w:spacing w:before="0" w:after="80"/>
        <w:jc w:val="both"/>
        <w:rPr/>
      </w:pPr>
      <w:r>
        <w:rPr/>
        <w:tab/>
        <w:t>Ông đã đứng dậy lúc nửa đêm, triệu tập tất cả thuộc hạ, và sơn những dấu thập trắng trên các cái khiên của họ. Bởi điều đó... [Băng trống. - Biên tập] ... Trở thành những Người Chiến Thắng. Nếu anh em có bao giờ sẽ là một người đánh thắng, anh em sẽ phải đến gần thập tự giá.</w:t>
      </w:r>
    </w:p>
    <w:p>
      <w:pPr>
        <w:pStyle w:val="Normal"/>
        <w:snapToGrid w:val="false"/>
        <w:spacing w:before="0" w:after="80"/>
        <w:jc w:val="both"/>
        <w:rPr/>
      </w:pPr>
      <w:r>
        <w:rPr>
          <w:vertAlign w:val="superscript"/>
        </w:rPr>
        <w:t>E-18</w:t>
      </w:r>
      <w:r>
        <w:rPr/>
        <w:tab/>
        <w:t>Chúng ta được biết rằng Giáo hội đã phát triển suốt thời gian dưới sự bách hại. Tôi đã vượt sông và đi vào La-mã. Tôi đã đi xuống đến hầm mộ của Nhà thờ San Angelo. Trong lúc đang đi xuyên qua những hầm mộ thấy -- Những nấm mồ nơi chôn cất những thi thể những người chết dưới sự khủng bố... Tại những góc là những phần mộ ngắn nhỏ. Đó là những trẻ em.</w:t>
      </w:r>
    </w:p>
    <w:p>
      <w:pPr>
        <w:pStyle w:val="Normal"/>
        <w:snapToGrid w:val="false"/>
        <w:spacing w:before="0" w:after="80"/>
        <w:jc w:val="both"/>
        <w:rPr/>
      </w:pPr>
      <w:r>
        <w:rPr/>
        <w:tab/>
        <w:t>Sau đó tôi đã đi qua vào trong đấu trường. Tại đó tôi đã đứng nơi mà... [Băng trống. - Bt] ... Thường quyết định con người chết hoặc không sau khi họ đã chiến đấu đến chết. Khi họ đã được quyết định rằng đấu sĩ đó sẽ chết, các đấu sĩ sẽ móc những ngón tay cái của họ ngay trên những bức tường và sẽ ấn những ngón cái xuống. Thế có nghĩa là con người phải chết. Một chọi một, tín đồ Đấng Christ chiến đấu với tín đồ Đấng Christ, cho đến khi họ sẽ -- Một người sẽ ngã xuống, người ta sẽ hỏi nên tha mạng anh ta hay không, họ sẽ ra hiệu giơ ngón tay cái xuống (thumbs down), và người ta sẽ giết tín đồ Đấng Christ.</w:t>
      </w:r>
    </w:p>
    <w:p>
      <w:pPr>
        <w:pStyle w:val="Normal"/>
        <w:snapToGrid w:val="false"/>
        <w:spacing w:before="0" w:after="80"/>
        <w:jc w:val="both"/>
        <w:rPr/>
      </w:pPr>
      <w:r>
        <w:rPr>
          <w:vertAlign w:val="superscript"/>
        </w:rPr>
        <w:t>E-19</w:t>
      </w:r>
      <w:r>
        <w:rPr/>
        <w:tab/>
        <w:t>Khi đứng đó, lòng tôi bồi hồi xúc động. Tôi đã đưa tay lên với Đức Chúa Trời; Tôi nói, “Hỡi Đức Chúa Trời, xin thương xót. Người giác đấu [cầm dao] đã nói, ‘Ra hiệu từ chối (thumbs down)’, nhưng con đang nói, giơ bàn tay lên, làm họ sống lại (raise them up), ồ, Đức Chúa Trời trong chiến thắng vào ngày cuối cùng ấy, vì Ngài đã Hứa Ngài sẽ làm được.” Đức tin quí báu ấy của Hội thánh đầu tiên, đó là “Vàng Ròng”, Kinh thánh cho biết họ “đã thử trong lửa”.</w:t>
      </w:r>
    </w:p>
    <w:p>
      <w:pPr>
        <w:pStyle w:val="Normal"/>
        <w:snapToGrid w:val="false"/>
        <w:spacing w:before="0" w:after="80"/>
        <w:jc w:val="both"/>
        <w:rPr/>
      </w:pPr>
      <w:r>
        <w:rPr/>
        <w:tab/>
        <w:t>Người ta sẽ mở những hầm bẫy của vận động trường rộng lớn ấy, bố trí như thế, chỉ có trong những chỗ ngồi của khán đài như chúng ta gọi. Chỗ lòng chảo kiên cố dưới đây, họ đã bị trói vào cọc để thiêu sống. Người ta sẽ mở những cửa chuồng nhốt những con sư tử và hổ đói. Chúng sẽ lao đến trên một đám tín đồ Đấng Christ đang cầu nguyện và chỉ lôi từng cái xương này đến cái xương khác của họ ra.</w:t>
      </w:r>
    </w:p>
    <w:p>
      <w:pPr>
        <w:pStyle w:val="Normal"/>
        <w:snapToGrid w:val="false"/>
        <w:spacing w:before="0" w:after="80"/>
        <w:jc w:val="both"/>
        <w:rPr/>
      </w:pPr>
      <w:r>
        <w:rPr/>
        <w:tab/>
        <w:t>Đức tin của những người ấy đã đứng vững... trong tâm điểm của tất cả sự kiện ấy, Hội thánh đã tăng trưởng mạnh mẽ suốt mọi lúc.</w:t>
      </w:r>
    </w:p>
    <w:p>
      <w:pPr>
        <w:pStyle w:val="Normal"/>
        <w:snapToGrid w:val="false"/>
        <w:spacing w:before="0" w:after="80"/>
        <w:jc w:val="both"/>
        <w:rPr/>
      </w:pPr>
      <w:r>
        <w:rPr>
          <w:vertAlign w:val="superscript"/>
        </w:rPr>
        <w:t>E-20</w:t>
      </w:r>
      <w:r>
        <w:rPr/>
        <w:tab/>
        <w:t>Sau Constantine, đi qua đem lại tự do cho họ thoát khỏi sự bách hại của La-mã và đã liên hiệp Giáo hội cùng với Chính quyền... Đó là nơi mà chúng ta đã có được sự khởi đầu với Công giáo. Khi họ đã ổn định, Giáo hội đã đánh mất những ưu điểm trong 10 năm, nhiều hơn là nó đã vốn có suốt cả Thời kỳ Bức hại.</w:t>
      </w:r>
    </w:p>
    <w:p>
      <w:pPr>
        <w:pStyle w:val="Normal"/>
        <w:snapToGrid w:val="false"/>
        <w:spacing w:before="0" w:after="80"/>
        <w:jc w:val="both"/>
        <w:rPr/>
      </w:pPr>
      <w:r>
        <w:rPr/>
        <w:tab/>
        <w:t>Nếu có bất cứ điều gì khiến cho những Cơ-đốc nhân lười biếng, đó là khi họ ở trên một cái giường đầy hoa của sự dễ dàng. Chúng ta không có đủ sự bức hại. Chúng ta không có đủ sự khó khăn. Luôn luôn chỗ mạnh nhất của dây xích là mắt xích yếu nhất của nó.</w:t>
      </w:r>
    </w:p>
    <w:p>
      <w:pPr>
        <w:pStyle w:val="Normal"/>
        <w:snapToGrid w:val="false"/>
        <w:spacing w:before="0" w:after="80"/>
        <w:jc w:val="both"/>
        <w:rPr/>
      </w:pPr>
      <w:r>
        <w:rPr/>
        <w:tab/>
        <w:t>Con người ở dưới áp lực cho thấy anh ta như thế nào. Con người thật của người đó -- Những tính cách thật sẽ bày tỏ khi người đó ở dưới áp lực. Làm cho anh ta phát cáu bẳn, khuấy động lên, lúc ấy anh em sẽ thấy con người thật xuất hiện. Nếu người ấy kiềm chế được, nó sẽ tự tỏ ra. Nếu người ấy khiêm nhu và mềm mại, điều ấy sẽ tự tỏ ra. Hãy đặt anh ta dưới sức ép một lần. Đức Chúa Trời đặt mọi con cái Ngài dưới những sự thử thách để xem có những thiếu sót nào trong họ.</w:t>
      </w:r>
    </w:p>
    <w:p>
      <w:pPr>
        <w:pStyle w:val="Normal"/>
        <w:snapToGrid w:val="false"/>
        <w:spacing w:before="0" w:after="80"/>
        <w:jc w:val="both"/>
        <w:rPr/>
      </w:pPr>
      <w:r>
        <w:rPr>
          <w:vertAlign w:val="superscript"/>
        </w:rPr>
        <w:t>E-21</w:t>
      </w:r>
      <w:r>
        <w:rPr/>
        <w:tab/>
        <w:t>Cách đây không lâu trong suốt thời gian có tình trạng suy thoái kinh tế, thật là dễ nhận thấy người ta tại một Buổi nhóm Cầu nguyện. Nhưng hiện nay họ có thể làm việc trong những nhà máy phòng thủ, và sự liên hiệp đã cho họ rất nhiều tiền bạc mà họ không biết làm gì với nó, anh em hầu như phải thuyết phục họ đến Buổi nhóm. Họ đã có tất cả... Người ta không muốn truyền giảng nữa. Anh em kiếm một người nào đó đi lên đây đóng vai một anh hề, và thính phòng này sẽ cuốn gói ra về ngay đêm đầu tiên. Hoặc một người nào đó lên đây và gióng lên một vài điều, và đi tới đi lui trên bục giảng, kêu la một vài lần, nhào lộn tung người trên bục giảng... Dân sự muốn giải trí mà không muốn Phúc âm.</w:t>
      </w:r>
    </w:p>
    <w:p>
      <w:pPr>
        <w:pStyle w:val="Normal"/>
        <w:snapToGrid w:val="false"/>
        <w:spacing w:before="0" w:after="80"/>
        <w:jc w:val="both"/>
        <w:rPr/>
      </w:pPr>
      <w:r>
        <w:rPr/>
        <w:tab/>
        <w:t>Hỡi anh em, khi mà đi đến chỗ đó tôi phải thay thế một cái gì khác cho Phúc âm, tôi sẽ xếp quyển Kinh thánh lại và đi về nhà. Đúng. Khi dòng Huyết quí báu của Chúa Jêsus Christ đã giảng ra trong quyền phép Ngài không hấp dẫn mọi người nữa, thì họ chết.</w:t>
      </w:r>
    </w:p>
    <w:p>
      <w:pPr>
        <w:pStyle w:val="Normal"/>
        <w:snapToGrid w:val="false"/>
        <w:spacing w:before="0" w:after="80"/>
        <w:jc w:val="both"/>
        <w:rPr/>
      </w:pPr>
      <w:r>
        <w:rPr>
          <w:vertAlign w:val="superscript"/>
        </w:rPr>
        <w:t>E-22</w:t>
      </w:r>
      <w:r>
        <w:rPr/>
        <w:tab/>
        <w:t>Nhưng chúng ta đã có quá nhiều ti-vi, và quá nhiều chương trình vô tuyến, và những cuộc vui chơi. Một Cơ-đốc nhân cần được vui hưởng bằng Đức Thánh Linh. Quá nhiều trò đời đã len lách vào trong Đền thờ. Và họ đã thay thế sự vui chơi cho rao giảng Phúc âm. Phúc âm thời xưa đã cứu cha mẹ anh em, nó thật sự tốt lành đêm nay như trong ngày ấy và luôn luôn sẽ như vậy. Nó vẫn còn nguyên sự rộn ràng của trái tim Cơ-đốc nhân như nó đã ở cùng Thánh Phao-lô, người đã đóng ấn lời chứng của mình bằng máu của ông.</w:t>
      </w:r>
    </w:p>
    <w:p>
      <w:pPr>
        <w:pStyle w:val="Normal"/>
        <w:snapToGrid w:val="false"/>
        <w:spacing w:before="0" w:after="80"/>
        <w:jc w:val="both"/>
        <w:rPr/>
      </w:pPr>
      <w:r>
        <w:rPr/>
        <w:tab/>
        <w:t>Phúc âm sẽ không bao giờ mất đi quyền phép của nó đối với người tin nhận. Ồ, trong lúc dễ dàng... Tôi đã ở Thụy-sĩ cách đây không lâu, độ một vài tháng. Ồ, quả thật họ rất lãnh đạm, rất dửng dưng. Giáo hội đã làm sống lại sự bức hại, và cái đêm mà Billy Graham đã kết thúc vào tối Thứ Bảy, tôi bắt đầu vào sáng Chúa nhật hôm sau. Khi tôi đã xem tờ báo Chúa nhật, nó là một sự sỉ nhục theo cái lối họ đã làm trò đùa về con người đã được Đức Chúa Trời cứu ấy.</w:t>
      </w:r>
    </w:p>
    <w:p>
      <w:pPr>
        <w:pStyle w:val="Normal"/>
        <w:snapToGrid w:val="false"/>
        <w:spacing w:before="0" w:after="80"/>
        <w:jc w:val="both"/>
        <w:rPr/>
      </w:pPr>
      <w:r>
        <w:rPr>
          <w:vertAlign w:val="superscript"/>
        </w:rPr>
        <w:t>E-23</w:t>
      </w:r>
      <w:r>
        <w:rPr/>
        <w:tab/>
        <w:t>Họ đã nói, “Ông xuất hiện ra và không muốn ở trong một khách sạn tầm thường. Ông đã phải có khách sạn tốt nhất.” Nói rằng, “Ông mang mái tóc gợn sóng với một - một trong những vật này, bạn biết đấy, như những phụ nữ làm.” Họ nói rằng, “Ông ấy trông giống như sắp được đóng hộp thay vì lên bục giảng, y phục của ông ta không có một nếp nhăn.” Và nói, “Ông ta đã vung vẩy đôi bàn tay khi đang thuyết giảng giống như một người Mỹ bán xà phòng kỳ quặc.” Họ cũng nói rằng, “Quý vị có thể ngửi thấy mùi dầu thơm của ông ta cách xa 10 bộ.”</w:t>
      </w:r>
    </w:p>
    <w:p>
      <w:pPr>
        <w:pStyle w:val="Normal"/>
        <w:snapToGrid w:val="false"/>
        <w:spacing w:before="0" w:after="80"/>
        <w:jc w:val="both"/>
        <w:rPr/>
      </w:pPr>
      <w:r>
        <w:rPr/>
        <w:tab/>
        <w:t>Tôi đã biết nguyên do họ có thái độ như vậy, bởi vì người dân Thụy-sĩ không chấp nhận dòng Huyết Chúa Jêsus. Họ đã có được học thuyết Zwingli. Và Zwingli đã nói rằng, “Jêsus không phải Con của Thượng Đế; Ngài là Con của Joseph, được gọi là Con của Thượng Đế.” Điều đó đã lấy đi toàn bộ nền tảng từ dưới ảnh hưởng Cơ-đốc giáo. Ngài hoặc là Đức Chúa Trời, hoặc là kẻ lừa dối vĩ đại nhất mà thế giới đã từng có.</w:t>
      </w:r>
    </w:p>
    <w:p>
      <w:pPr>
        <w:pStyle w:val="Normal"/>
        <w:snapToGrid w:val="false"/>
        <w:spacing w:before="0" w:after="80"/>
        <w:jc w:val="both"/>
        <w:rPr/>
      </w:pPr>
      <w:r>
        <w:rPr>
          <w:vertAlign w:val="superscript"/>
        </w:rPr>
        <w:t>E-24</w:t>
      </w:r>
      <w:r>
        <w:rPr/>
        <w:tab/>
        <w:t>Billy Graham đã không gắng sức đấm quả nào. Anh ấy đã giảng Thần tính của Chúa Jêsus Christ tối cao. Tôi biết nếu anh ấy đã làm điều đó, tai bay họa gió trên tôi khi tôi bước lên. Nhưng đó là gì? Họ đã không có rắc rối gì. Họ đang sống thoải mái. Nhưng khi tôi mới vượt tuyến vào nước Đức, thật là một sự khác hẳn. Họ đã có chiến tranh và phiền phức. Những tín đồ Đấng Christ đáng thương ấy đã khóc và đề nghị khẩn thiết kiêng ăn, họ đã sẵn sàng cho Phúc âm. Họ đã có một số bất an.</w:t>
      </w:r>
    </w:p>
    <w:p>
      <w:pPr>
        <w:pStyle w:val="Normal"/>
        <w:snapToGrid w:val="false"/>
        <w:spacing w:before="0" w:after="80"/>
        <w:jc w:val="both"/>
        <w:rPr/>
      </w:pPr>
      <w:r>
        <w:rPr/>
        <w:tab/>
        <w:t>Có lẽ Đức Chúa Trời phải ban cho chúng ta một ít sự bối rối sau này, ân cần mang đến chung quanh chính chúng ta một vài quả bom nguyên tử hoặc một cái gì đó. Ngài có một đường lối để làm điều đó. Ngài nhất định có, và Ngài thì không tôn trọng dân tộc nào. Ngài đã không đánh giá cao dân Y-sơ-ra-ên, Tuyển dân Ngài, khi họ đã đi ra khỏi đường lối bằng Lời của Ngài, Ngài đã gởi đến sự trừng phạt.</w:t>
      </w:r>
    </w:p>
    <w:p>
      <w:pPr>
        <w:pStyle w:val="Normal"/>
        <w:snapToGrid w:val="false"/>
        <w:spacing w:before="0" w:after="80"/>
        <w:jc w:val="both"/>
        <w:rPr/>
      </w:pPr>
      <w:r>
        <w:rPr>
          <w:vertAlign w:val="superscript"/>
        </w:rPr>
        <w:t>E-25</w:t>
      </w:r>
      <w:r>
        <w:rPr/>
        <w:tab/>
        <w:t>Tôi đã bước vào đất nước Thụy-sĩ cách đây không lâu, hoặc đến Thụy-điển. Tôi đã rời khỏi Phần- lan. Nó giống như ánh sáng ban ngày ra khỏi bóng tối. Phần-lan đã bị chiến tranh làm cho tan nát, và những Cơ-đốc nhân ấy chỉ ngước lên cầu nguyện, một cách Thiêng liêng. Tôi đã đi vào Na-uy, cũng một điều ấy. Ngay sau chiến tranh, những đoàn người đông đảo những thiếu phụ xuống đường, tất cả những người chồng của họ đã bị giết hại, chỉ toàn những quí bà, những phụ nữ trẻ đang cùng nhau bước đi, những quả phụ...</w:t>
      </w:r>
    </w:p>
    <w:p>
      <w:pPr>
        <w:pStyle w:val="Normal"/>
        <w:snapToGrid w:val="false"/>
        <w:spacing w:before="0" w:after="80"/>
        <w:jc w:val="both"/>
        <w:rPr/>
      </w:pPr>
      <w:r>
        <w:rPr/>
        <w:tab/>
        <w:t>Nhưng khi tôi đã vào được Thụy-điển, ồ, khác biệt rất nhiều. Không có chiến tranh trong 130 năm. Nó lấy đi sự khủng bố. Tôi nhớ đến bài hát Ái-nhĩ-lan xưa mẹ tôi hay hát:</w:t>
      </w:r>
    </w:p>
    <w:p>
      <w:pPr>
        <w:pStyle w:val="Normal"/>
        <w:snapToGrid w:val="false"/>
        <w:ind w:left="770" w:hanging="0"/>
        <w:jc w:val="both"/>
        <w:rPr/>
      </w:pPr>
      <w:r>
        <w:rPr/>
        <w:t>“</w:t>
      </w:r>
      <w:r>
        <w:rPr>
          <w:i/>
        </w:rPr>
        <w:t>Lẽ nào tôi phải được mang về nhà chốn Thiên đàng trên một chiếc giường đầy hoa nhàn nhã,</w:t>
      </w:r>
    </w:p>
    <w:p>
      <w:pPr>
        <w:pStyle w:val="Normal"/>
        <w:snapToGrid w:val="false"/>
        <w:ind w:left="770" w:hanging="0"/>
        <w:jc w:val="both"/>
        <w:rPr/>
      </w:pPr>
      <w:r>
        <w:rPr>
          <w:i/>
        </w:rPr>
        <w:t>Trong khi bao kẻ khác đã chiến đấu để giật giải và giương buồm xuyên qua những biển máu?</w:t>
      </w:r>
    </w:p>
    <w:p>
      <w:pPr>
        <w:pStyle w:val="Normal"/>
        <w:snapToGrid w:val="false"/>
        <w:ind w:left="770" w:hanging="0"/>
        <w:jc w:val="both"/>
        <w:rPr>
          <w:i/>
          <w:i/>
        </w:rPr>
      </w:pPr>
      <w:r>
        <w:rPr>
          <w:i/>
        </w:rPr>
        <w:t>Không, tôi phải chiến đấu nếu phải tể trị.</w:t>
      </w:r>
    </w:p>
    <w:p>
      <w:pPr>
        <w:pStyle w:val="Normal"/>
        <w:snapToGrid w:val="false"/>
        <w:spacing w:before="0" w:after="80"/>
        <w:ind w:left="771" w:hanging="0"/>
        <w:jc w:val="both"/>
        <w:rPr/>
      </w:pPr>
      <w:r>
        <w:rPr>
          <w:i/>
        </w:rPr>
        <w:t>Chúa ơi, hãy tăng cường lòng dũng cảm cho con.”</w:t>
      </w:r>
    </w:p>
    <w:p>
      <w:pPr>
        <w:pStyle w:val="Normal"/>
        <w:snapToGrid w:val="false"/>
        <w:spacing w:before="0" w:after="80"/>
        <w:jc w:val="both"/>
        <w:rPr/>
      </w:pPr>
      <w:r>
        <w:rPr/>
        <w:tab/>
        <w:t>Đó là những gì chúng ta cần. Những người kẻ đi chinh phục.</w:t>
      </w:r>
    </w:p>
    <w:p>
      <w:pPr>
        <w:pStyle w:val="Normal"/>
        <w:snapToGrid w:val="false"/>
        <w:spacing w:before="0" w:after="80"/>
        <w:jc w:val="both"/>
        <w:rPr/>
      </w:pPr>
      <w:r>
        <w:rPr>
          <w:vertAlign w:val="superscript"/>
        </w:rPr>
        <w:t>E-26</w:t>
      </w:r>
      <w:r>
        <w:rPr/>
        <w:tab/>
        <w:t>Một vài tháng trước đây, tôi đã đứng tại Brussels, nước Bỉ. Tại phi trường, tôi được tặng một cuốn sách nhỏ. Trong giá để hành lý, tôi đã thấy nó tại đó. Tôi đã xem tập sách nhỏ ấy, đó là tiểu sử Napoleon. Napoleon đã căm ghét người Pháp ra sao, và ông đã đi qua đó thế nào. Ồ, và gia nhập vào quân đội của họ, sau cùng trở thành kẻ chiến thắng lẫy lừng.</w:t>
      </w:r>
    </w:p>
    <w:p>
      <w:pPr>
        <w:pStyle w:val="Normal"/>
        <w:snapToGrid w:val="false"/>
        <w:spacing w:before="0" w:after="80"/>
        <w:jc w:val="both"/>
        <w:rPr/>
      </w:pPr>
      <w:r>
        <w:rPr/>
        <w:tab/>
        <w:t>Ở vào tuổi 33, là một người trẻ tuổi, ông đã được toàn thế giới biết đến là kẻ xâm lược. Ngay bên ngoài Brussels tại Waterloo, họ đã mô phỏng lại tất cả những chiến tích xưa để cho thấy nơi mà ông đã đi đến sự kết liễu của mình. Ông đã khởi đầu cùng những người tán thành việc cấm rượu. Ông đã chết với chứng mất trí do rượu gây nên, con mắt điên dại, đã mọc vảy cá. Điều đó cho thấy, mặc dù ông đã chinh phục thế giới, ông ta đã là một người thất bại.</w:t>
      </w:r>
    </w:p>
    <w:p>
      <w:pPr>
        <w:pStyle w:val="Normal"/>
        <w:snapToGrid w:val="false"/>
        <w:spacing w:before="0" w:after="80"/>
        <w:jc w:val="both"/>
        <w:rPr/>
      </w:pPr>
      <w:r>
        <w:rPr>
          <w:vertAlign w:val="superscript"/>
        </w:rPr>
        <w:t>E-27</w:t>
      </w:r>
      <w:r>
        <w:rPr/>
        <w:tab/>
        <w:t>Biết bao nhiêu lần chúng ta đã quên Arnold Von Winkelried vĩ đại của Thụy-sĩ. Cách đây nhiều năm khi một số người Đức đã đi vào Thụy-sĩ, một thiểu số dân chúng yêu chuộng hoà bình... Họ đã có những ngôi nhà nhỏ cùng với những tiện nghi trong các dãy núi và những thung lũng ở Thụy-sĩ. Một ngày kia, một đoàn quân xâm lược rất lớn tiến vào Thụy-sĩ, tất cả đã được huấn luyện kỹ càng.</w:t>
      </w:r>
    </w:p>
    <w:p>
      <w:pPr>
        <w:pStyle w:val="Normal"/>
        <w:snapToGrid w:val="false"/>
        <w:spacing w:before="0" w:after="80"/>
        <w:jc w:val="both"/>
        <w:rPr/>
      </w:pPr>
      <w:r>
        <w:rPr/>
        <w:tab/>
        <w:t>Quân đội ít ỏi của Thụy-sĩ với những hòn đá, gậy gộc, và những cái liềm cũ sơ sài, và bất cứ cái gì họ có thể nhặt lên từ mặt đất nông trại để chiến đấu, họ đã tập họp trong thung lũng để đương đầu với đoàn quân đang tiến vào. Khi nhóm người Thụy-sĩ ít ỏi này, tựa lưng vào sườn núi, nhìn xem quân địch đang tiến ra từ phía bên kia, trông giống như một bức tường bằng gạch: Từng người trong bước đi đều nhịp, những áo giáp oai phong và những tấm khiên, những ngọn giáo dài sáng loáng, mỗi tên lính đều láng cóng, và đã được thao luyện cho đến khi trông thật giống như một bức tường gạch.</w:t>
      </w:r>
    </w:p>
    <w:p>
      <w:pPr>
        <w:pStyle w:val="Normal"/>
        <w:snapToGrid w:val="false"/>
        <w:spacing w:before="0" w:after="80"/>
        <w:jc w:val="both"/>
        <w:rPr/>
      </w:pPr>
      <w:r>
        <w:rPr/>
        <w:tab/>
        <w:t>Nhóm người ít ỏi này tiến lên như thế nào bên cạnh một đoàn quân như thế? Họ đã biết là sẽ bị đánh bại, và họ đã biết rằng những ngôi nhà của họ sẽ bị đốt cháy, những người vợ của họ sẽ bị cưỡng hiếp, những trẻ em sẽ bị bắt làm phu tù, tất cả -- Tổ chức kinh tế nhỏ bé của họ sẽ bị tiêu tan.</w:t>
      </w:r>
    </w:p>
    <w:p>
      <w:pPr>
        <w:pStyle w:val="Normal"/>
        <w:snapToGrid w:val="false"/>
        <w:spacing w:before="0" w:after="80"/>
        <w:jc w:val="both"/>
        <w:rPr/>
      </w:pPr>
      <w:r>
        <w:rPr>
          <w:vertAlign w:val="superscript"/>
        </w:rPr>
        <w:t>E-28</w:t>
      </w:r>
      <w:r>
        <w:rPr/>
        <w:tab/>
        <w:t>Sau cùng, một người sẽ không bao giờ bị quên lãng, bao lâu còn đó một người Thụy-sĩ với danh tánh Arnold Von Winkelried, anh đã bước ra trước hàng quân. Anh nói, “Hỡi những người Thụy-sĩ, hôm nay tôi dâng đời mình cho đất nước Thụy-sĩ. Hôm nay, tôi sẽ đánh thắng.” Anh nói, “Ngay bên kia đồi là một ngôi nhà nhỏ sơn trắng, một người vợ đang yêu thương thắm thiết, 3 đứa trẻ thơ, tôi đã chào tạm biệt họ; Và tôi sẽ về trở về sau một lúc.” Nhưng đã nói rằng, “Tôi sẽ không bao giờ lại nhìn thấy họ trên đất này, vì hôm nay tôi phải dâng đời mình cho đất nước Thụy-sĩ.”</w:t>
      </w:r>
    </w:p>
    <w:p>
      <w:pPr>
        <w:pStyle w:val="Normal"/>
        <w:snapToGrid w:val="false"/>
        <w:spacing w:before="0" w:after="80"/>
        <w:jc w:val="both"/>
        <w:rPr/>
      </w:pPr>
      <w:r>
        <w:rPr/>
        <w:tab/>
        <w:t xml:space="preserve">Họ nói, “Arnold on Winkelried, anh sẽ làm gì?” Anh đã quay mặt hướng về đoàn quân đang tiến đến; Anh nhìn bao quát; Anh đã nhận thấy nơi hiểm ác nhất trong trung tâm của những ngọn giáo. Anh đã có một cây gậy trong tay; Anh ném nó xuống. Anh nói, “Hãy theo tôi, và hãy chiến đấu với tất cả những gì các bạn có, với những gì mà các bạn phải đem ra chiến đấu.” Anh đã vất bỏ cây gậy của mình, </w:t>
      </w:r>
      <w:r>
        <w:rPr>
          <w:color w:val="FF0000"/>
        </w:rPr>
        <w:t>đưa tay</w:t>
      </w:r>
      <w:r>
        <w:rPr/>
        <w:t xml:space="preserve"> trong lên trên không, và gào thét, “Hãy mở đường cho tự do. Hãy mở đường cho tự do.”</w:t>
      </w:r>
    </w:p>
    <w:p>
      <w:pPr>
        <w:pStyle w:val="Normal"/>
        <w:snapToGrid w:val="false"/>
        <w:spacing w:before="0" w:after="80"/>
        <w:jc w:val="both"/>
        <w:rPr/>
      </w:pPr>
      <w:r>
        <w:rPr>
          <w:vertAlign w:val="superscript"/>
        </w:rPr>
        <w:t>E-29</w:t>
      </w:r>
      <w:r>
        <w:rPr/>
        <w:tab/>
        <w:t>Khi anh đã lao đến một rừng gươm giáo ấy, 100 mũi giáo sáng quắc, đã chỉa ra để nhấc anh lên;Khi anh đã lăn xả vào chúng, giang tay ra, một vòng tay tóm đầy chúng, và ghì chặt những cây giáo đã đâm vào lồng ngực, anh thét gào, “Hãy mở đường cho tự do”. Với một tấm gương anh dũng như thế, nó đã củng cố tinh thần quân đội. Những người phía sau ấy đã noi theo với những cây trường côn và những cái chày vồ, và họ đã đánh đuổi đoàn quân đó ra khỏi đất đai quê nhà của họ; Từ đó họ đã không hề có một cuộc chiến tranh. Đó là gì? Bởi vì một người đã có bầu máu nóng và đức tính anh dũng để làm một người thiện chiến. Đó là mấy trăm năm nay trên những ngọn núi Thụy-sĩ (Swiss Alps). Cứ thử nhắc tên anh ấy hôm nay, và các bạn sẽ thấy những giọt lệ đang lăn xuống trên má của họ. Họ rất cảm kích Arnold Von Winkelried dũng mãnh phi thường ấy.</w:t>
      </w:r>
    </w:p>
    <w:p>
      <w:pPr>
        <w:pStyle w:val="Normal"/>
        <w:snapToGrid w:val="false"/>
        <w:spacing w:before="0" w:after="80"/>
        <w:jc w:val="both"/>
        <w:rPr/>
      </w:pPr>
      <w:r>
        <w:rPr>
          <w:vertAlign w:val="superscript"/>
        </w:rPr>
        <w:t>E-30</w:t>
      </w:r>
      <w:r>
        <w:rPr/>
        <w:tab/>
        <w:t>Điều đó -- Tấm gương anh dũng ấy, hiếm khi được sánh bằng, và không bao giờ vượt trội. Nhưng ồ, điều đó đã là một chuyện nhỏ như thế, cho đến một ngày khi dòng dõi của A-đam đã quay trở lại trong một chỗ rẽ, Đức Chúa Trời đã sai các nhà Tiên tri đến; Người ta đã giết họ. Những người công chính, và chúng đã ném đá họ... Và đoàn quân đang đi đến của ma quỷ đã có dòng dõi của A-đam, đã quay lại trong một góc không có hy vọng, không có Đức Chúa Trời, không có sự thương xót, không có bất cứ điều gì.</w:t>
      </w:r>
    </w:p>
    <w:p>
      <w:pPr>
        <w:pStyle w:val="Normal"/>
        <w:snapToGrid w:val="false"/>
        <w:spacing w:before="0" w:after="80"/>
        <w:jc w:val="both"/>
        <w:rPr/>
      </w:pPr>
      <w:r>
        <w:rPr/>
        <w:tab/>
        <w:t>Sự đau yếu, bệnh hoạn, sự ngu dốt, họ hoàn toàn tuyệt vọng. Không có điều gì có thể giúp họ. Nhưng đã có một Đấng trong Thiên đàng bước ra và Phán, “Con phải đi đến trái đất, Cha ơi, và ban Sự Sống Con cho dòng dõi đã sa ngã của A-đam.” Ngài đã đến trái đất, và Ngài đã sống ở đây 33 năm. Ngài đã nhìn khắp trái đất, và Ngài đã tìm ra nỗi sợ hãi lớn nhất của con người là nơi nào. Và trung tâm của nó, đó là sự chết. Ngài chạy đến đồi Gô-gô-tha, ấn mạnh những lưỡi gươm vào thẳng tâm hồn chính Ngài, những lưỡi gươm của sự chết. Ngài đã ban Đức Thánh Linh trở lại vào ngày Lễ Ngũ tuần, và bởi điều này chúng ta chinh phục thế gian và theo Ngài như một anh hùng của những ơn phước Ngài.</w:t>
      </w:r>
    </w:p>
    <w:p>
      <w:pPr>
        <w:pStyle w:val="Normal"/>
        <w:snapToGrid w:val="false"/>
        <w:spacing w:before="0" w:after="80"/>
        <w:jc w:val="both"/>
        <w:rPr/>
      </w:pPr>
      <w:r>
        <w:rPr>
          <w:vertAlign w:val="superscript"/>
        </w:rPr>
        <w:t>E-31</w:t>
      </w:r>
      <w:r>
        <w:rPr/>
        <w:tab/>
        <w:t>Thật là một sự khác biệt đối với Napoleon. Những gì Napoleon đã thất bại ở tuổi thứ 33, Đấng Christ ở vào tuổi 33 đã chiến thắng. Ngài là Đấng Chiến Thắng Toàn Năng. Khi 33 tuổi, Napoleon đã chinh phục thế giới bằng súng đạn, đại bác, và lưỡi lê. Thật là một sự sỉ nhục khi 10.000 gái điếm đã đi theo quân đội của ông. Tất cả tội lỗi, căm thù, hiểm độc, và vân vân, chẳng có gì để lại cho ông ta ngoài việc hư vong.</w:t>
      </w:r>
    </w:p>
    <w:p>
      <w:pPr>
        <w:pStyle w:val="Normal"/>
        <w:snapToGrid w:val="false"/>
        <w:spacing w:before="0" w:after="80"/>
        <w:jc w:val="both"/>
        <w:rPr/>
      </w:pPr>
      <w:r>
        <w:rPr/>
        <w:tab/>
        <w:t>Nhưng Chúa Jêsus, vào tuổi 33, đã đánh thắng ma quỷ. Chúng đã biết Ngài. Chúng nói, “Bọn ta biết Ngài là ai, Đấng Thánh của Đức Chúa Trời. Tại sao Ngài đến để làm khổ bọn ta trước thời hạn vậy?” Chúng đã biết chúng sẽ bị khổ hình ở tương lai... Ngài đã thắng hơn sự đau ốm; Bàn tay Ngài chạm đến, những cơn sốt đã lìa xa. Khi Ngài 33 tuổi, Ngài đã chiến thắng mọi sự.</w:t>
      </w:r>
    </w:p>
    <w:p>
      <w:pPr>
        <w:pStyle w:val="Normal"/>
        <w:snapToGrid w:val="false"/>
        <w:spacing w:before="0" w:after="80"/>
        <w:jc w:val="both"/>
        <w:rPr/>
      </w:pPr>
      <w:r>
        <w:rPr>
          <w:vertAlign w:val="superscript"/>
        </w:rPr>
        <w:t>E-32</w:t>
      </w:r>
      <w:r>
        <w:rPr/>
        <w:tab/>
        <w:t>Cách đây không lâu một phụ nữ đến cùng tôi; Cô ấy nói, “Thưa ông Branham, tôi làm theo lời ông nói,” nhưng cô ấy nói, “Có một điều ông đã nói sai.”</w:t>
      </w:r>
    </w:p>
    <w:p>
      <w:pPr>
        <w:pStyle w:val="Normal"/>
        <w:snapToGrid w:val="false"/>
        <w:spacing w:before="0" w:after="80"/>
        <w:jc w:val="both"/>
        <w:rPr/>
      </w:pPr>
      <w:r>
        <w:rPr/>
        <w:tab/>
        <w:t>Thế đấy, tôi nói, “Chị à, tôi sẽ rất vui được loại bỏ điều gì lệch lạc. Đó là mục đích mà tôi đến đây.” Bấy giờ, cô ấy đã thuộc về một Giáo hội không tin vào Thần tính tối cao của Chúa Jêsus Christ. Họ nghĩ Ngài là một vị Tiên tri, chỉ là một con người. Cô ta... Không phải tôi nói thế này để làm tổn thương cảm tình, bất cứ ai đều biết thế. Và tôi không quở trách hoặc chỉ trích tín ngưỡng của bất cứ ai. Nhưng cô ấy là một Tín đồ [Giáo hội] Khoa Học Cơ-đốc (Christian Science). Họ đã tin vào Sự Chữa Lành và vân vân, nhưng họ không tin rằng Chúa Jêsus là Con Đức Chúa Trời được sinh bởi một trinh nữ. Họ đã không thừa nhận Huyết Ngài, họ và Mary Eddy Baker đã không tin vào điều đó.</w:t>
      </w:r>
    </w:p>
    <w:p>
      <w:pPr>
        <w:pStyle w:val="Normal"/>
        <w:snapToGrid w:val="false"/>
        <w:spacing w:before="0" w:after="80"/>
        <w:jc w:val="both"/>
        <w:rPr/>
      </w:pPr>
      <w:r>
        <w:rPr/>
        <w:tab/>
        <w:t>Nếu các bạn cũng không tin như họ, điều đó đã lấy đi tất cả phần tinh tuý nhất. Đó - đó là vành đai Sự Sống của Cơ-đốc giáo. Ước gì tôi có thì giờ để dừng lại và đi vào điều đó.</w:t>
      </w:r>
    </w:p>
    <w:p>
      <w:pPr>
        <w:pStyle w:val="Normal"/>
        <w:snapToGrid w:val="false"/>
        <w:jc w:val="both"/>
        <w:rPr/>
      </w:pPr>
      <w:r>
        <w:rPr>
          <w:vertAlign w:val="superscript"/>
        </w:rPr>
        <w:t>E-33</w:t>
      </w:r>
      <w:r>
        <w:rPr/>
        <w:tab/>
        <w:t>Nhưng cô ấy đã nói, “Thưa ông Branham, ông đã nói rằng ông là một người theo trào lưu chính thống.”</w:t>
      </w:r>
    </w:p>
    <w:p>
      <w:pPr>
        <w:pStyle w:val="Normal"/>
        <w:snapToGrid w:val="false"/>
        <w:jc w:val="both"/>
        <w:rPr/>
      </w:pPr>
      <w:r>
        <w:rPr/>
        <w:tab/>
        <w:t>Tôi đáp, “Theo như tôi biết, tôi tin mọi Lời Kinh thánh Phán dạy.”</w:t>
      </w:r>
    </w:p>
    <w:p>
      <w:pPr>
        <w:pStyle w:val="Normal"/>
        <w:snapToGrid w:val="false"/>
        <w:jc w:val="both"/>
        <w:rPr/>
      </w:pPr>
      <w:r>
        <w:rPr/>
        <w:tab/>
        <w:t>Cô ấy nói, “Nếu tôi chứng minh với ông bằng Kinh thánh của ông, rằng Ngài không là gì ngoài một con người...” Và nói, “Các ông làm cho Ngài biến thành Đức Chúa Trời.”</w:t>
      </w:r>
    </w:p>
    <w:p>
      <w:pPr>
        <w:pStyle w:val="Normal"/>
        <w:snapToGrid w:val="false"/>
        <w:jc w:val="both"/>
        <w:rPr/>
      </w:pPr>
      <w:r>
        <w:rPr/>
        <w:tab/>
        <w:t>Tôi đáp, “Ngài là Đức Chúa Trời.” Ngài là Đức Chúa Trời hóa thân làm Người.</w:t>
      </w:r>
    </w:p>
    <w:p>
      <w:pPr>
        <w:pStyle w:val="Normal"/>
        <w:snapToGrid w:val="false"/>
        <w:jc w:val="both"/>
        <w:rPr/>
      </w:pPr>
      <w:r>
        <w:rPr/>
        <w:tab/>
        <w:t>Cô ta nói, “Bằng Kinh thánh mà ông đã nói, tôi có thể chứng minh với ông rằng Ngài không có Thần tánh.”</w:t>
      </w:r>
    </w:p>
    <w:p>
      <w:pPr>
        <w:pStyle w:val="Normal"/>
        <w:snapToGrid w:val="false"/>
        <w:jc w:val="both"/>
        <w:rPr/>
      </w:pPr>
      <w:r>
        <w:rPr/>
        <w:tab/>
        <w:t>Tôi đáp, “Thưa quý cô, tôi muốn nhìn xem cô làm điều đó. Nếu Kinh thánh cho biết Ngài không là gì ngoài một Người, lúc ấy tôi sẽ thừa nhận điều đó theo lối ấy.”</w:t>
      </w:r>
    </w:p>
    <w:p>
      <w:pPr>
        <w:pStyle w:val="Normal"/>
        <w:snapToGrid w:val="false"/>
        <w:jc w:val="both"/>
        <w:rPr/>
      </w:pPr>
      <w:r>
        <w:rPr/>
        <w:tab/>
        <w:t>Cô ta nói, “Được rồi.” Và cô ấy đã chỉ dẫn tôi đến Thánh Giăng 11, chương thứ 11 của Thánh Giăng: “Khi Chúa Jêsus,” Cô ấy nói, “Đi xuống phần mộ của La-xa-rơ,” nói, “Kinh thánh chép rằng Ngài đã khóc.” Và cô ấy nói, “Ông Branham, làm thế nào Ngài là Thần Thánh mà lại khóc?” Nói rằng, “Ngài không thể đã là Thần Thánh mà lại khóc.”</w:t>
      </w:r>
    </w:p>
    <w:p>
      <w:pPr>
        <w:pStyle w:val="Normal"/>
        <w:snapToGrid w:val="false"/>
        <w:jc w:val="both"/>
        <w:rPr/>
      </w:pPr>
      <w:r>
        <w:rPr>
          <w:vertAlign w:val="superscript"/>
        </w:rPr>
        <w:t>E-34</w:t>
      </w:r>
      <w:r>
        <w:rPr/>
        <w:tab/>
        <w:t xml:space="preserve">Tôi nói, “Thưa cô, cô quên nhìn xem Ngài là ai. Bề ngoài Ngài là một người, nhưng bề trong Ngài là Giê-hô-va Đức Chúa Trời.” Tôi nói, “Ngài là Con Người khi Ngài đang khóc, nhưng khi Ngài đã đứng bên phần mộ của một người đã chết 4 ngày, và trên da có những con giòi đang bò xuyên qua thân thể anh ấy, và Ngài đã vươn thẳng dáng vóc bé nhỏ của Ngài lên... (Kinh thánh cho biết, </w:t>
      </w:r>
      <w:r>
        <w:rPr>
          <w:b/>
        </w:rPr>
        <w:t>‘Ngài chẳng có hình dong, chẳng có sự đẹp đẽ cho chúng ta ưa thích.’</w:t>
      </w:r>
      <w:r>
        <w:rPr/>
        <w:t xml:space="preserve">) Nhưng khi Ngài đã vươn thẳng thân thể bé nhỏ của Ngài lên và Phán, </w:t>
      </w:r>
      <w:r>
        <w:rPr>
          <w:b/>
        </w:rPr>
        <w:t>‘Hỡi La-xa-rơ, hãy đi ra!’</w:t>
      </w:r>
      <w:r>
        <w:rPr/>
        <w:t xml:space="preserve"> Một con người chết 4 ngày, đã đứng dậy và sống lại; Điều đó nhiều hơn hẳn một Con Người.” Đó là Một Con Đấng Chinh Phục Đầy Quyền Năng ấy. Đó là người đã được nói về Ngài.</w:t>
      </w:r>
    </w:p>
    <w:p>
      <w:pPr>
        <w:pStyle w:val="Normal"/>
        <w:snapToGrid w:val="false"/>
        <w:spacing w:before="0" w:after="80"/>
        <w:jc w:val="both"/>
        <w:rPr/>
      </w:pPr>
      <w:r>
        <w:rPr/>
        <w:tab/>
        <w:t>Tôi nói, “Tôi sẽ nói tiếp với cô một điểm còn hay hơn thế. Ngài đã là một Con Người khi Ngài đi xuống khỏi đỉnh núi, đói bụng, nhìn quanh trên một cây vả tìm trái nào đó để ăn. Ngài là một Con Người trong lúc Ngài đói. Nhưng khi Ngài đã lấy 5 cái bánh nhỏ với 2 con cá cho 5.000 người ăn, điều đó còn nhiều hơn một ‘con người’ [bình thường]. Đó là Đức Chúa Trời đang Phán qua ‘môi miệng con người’.”</w:t>
      </w:r>
    </w:p>
    <w:p>
      <w:pPr>
        <w:pStyle w:val="Normal"/>
        <w:snapToGrid w:val="false"/>
        <w:spacing w:before="0" w:after="80"/>
        <w:jc w:val="both"/>
        <w:rPr/>
      </w:pPr>
      <w:r>
        <w:rPr>
          <w:vertAlign w:val="superscript"/>
        </w:rPr>
        <w:t>E-35</w:t>
      </w:r>
      <w:r>
        <w:rPr/>
        <w:tab/>
        <w:t>Thật vậy, Ngài là Con Người đêm ấy, đang nằm ở khoang sau con thuyền nhỏ ấy, trong trận giông tố ngoài biển ấy. Con thuyền nhỏ đã chòng chành như một cái nút chai. 10.000 con quỷ của biển khơi đã thề là chúng sẽ đánh chìm Ngài đêm ấy. Ngài đã mệt. Ngài là một Con Người, mệt mỏi. Ngài đang nằm phía sau thuyền.</w:t>
      </w:r>
    </w:p>
    <w:p>
      <w:pPr>
        <w:pStyle w:val="Normal"/>
        <w:snapToGrid w:val="false"/>
        <w:spacing w:before="0" w:after="80"/>
        <w:jc w:val="both"/>
        <w:rPr/>
      </w:pPr>
      <w:r>
        <w:rPr/>
        <w:tab/>
        <w:t xml:space="preserve">Nhưng đã từng thức tỉnh, bước tới, đặt một bàn chân Ngài trên dây căng buồm của thuyền, hướng lên trời, và Phán, </w:t>
      </w:r>
      <w:r>
        <w:rPr>
          <w:b/>
        </w:rPr>
        <w:t>“Hãy yên đi, lặng xuống!”</w:t>
      </w:r>
      <w:r>
        <w:rPr/>
        <w:t xml:space="preserve"> Và những cơn gió cùng những ngọn sóng đã vâng lời Ngài. Điều đó còn nhiều hơn một Con Người đang nói tại đó. Đó là Đấng Chinh Phục Đầy Quyền Năng phi thường. Ngài đã Phán cùng gió, và nó đã đi vào hang động như một chú chó con trong tầm mắt Sư tử. Ngài đã Phán cùng những cơn sóng, chúng đã cuộn lại những móng vuốt của chúng trong sự yên nghỉ hoàn toàn trên lòng biển cả. Ngài còn trọng hơn cả một Con Người. Ngài là Đấng Chiến Thắng Đầy Quyền Năng.</w:t>
      </w:r>
    </w:p>
    <w:p>
      <w:pPr>
        <w:pStyle w:val="Normal"/>
        <w:snapToGrid w:val="false"/>
        <w:spacing w:before="0" w:after="80"/>
        <w:jc w:val="both"/>
        <w:rPr/>
      </w:pPr>
      <w:r>
        <w:rPr>
          <w:vertAlign w:val="superscript"/>
        </w:rPr>
        <w:t>E-36</w:t>
      </w:r>
      <w:r>
        <w:rPr/>
        <w:tab/>
        <w:t>Ngài có thể chinh phục thiên nhiên; Ngài đã thắng hơn sự chết; Ngài đã khuất phục những con sóng; Ngài đã chinh phục không gian. Ngài đấy. Không bao giờ có một Đấng giống như Ngài. Ồ, tôi biết các bạn cho là tôi đã bị kích động. Có lẽ là như vậy, nhưng hãy để tôi một mình. Các bạn có thể nghĩ là tôi điên rồ, nhưng tôi vui nhiều theo cách này hơn là theo lối khác, bởi vậy tôi thà cứ theo đường lối này. Ồ, chà, khi tôi nghĩ về Ngài là ai.</w:t>
      </w:r>
    </w:p>
    <w:p>
      <w:pPr>
        <w:pStyle w:val="Normal"/>
        <w:snapToGrid w:val="false"/>
        <w:spacing w:before="0" w:after="80"/>
        <w:jc w:val="both"/>
        <w:rPr/>
      </w:pPr>
      <w:r>
        <w:rPr/>
        <w:tab/>
        <w:t>Chắc chắn, Ngài đã kêu xin sự thương xót tại thập tự giá như một con người. Nhưng vào buổi sáng Phục sinh, ấn niêm phong của La-mã, vầng đá đã không thể cầm giữ Ngài. Ngài đã phá vỡ ấn niêm phong, và lăn hòn đá đi, và xuất hiện như Đấng Chiến Thắng Toàn Năng. A-men! Ngài đã làm rung động trái tim của từng thi sĩ, nhà Tiên tri, hoặc mọi người có lúc đã chẳng khác gì hơn một đống những điều lẻ tẻ (amounted to a hill of beans) trong thế gian này đã tin Ngài theo cách ấy.</w:t>
      </w:r>
    </w:p>
    <w:p>
      <w:pPr>
        <w:pStyle w:val="Normal"/>
        <w:snapToGrid w:val="false"/>
        <w:spacing w:before="0" w:after="80"/>
        <w:jc w:val="both"/>
        <w:rPr/>
      </w:pPr>
      <w:r>
        <w:rPr>
          <w:vertAlign w:val="superscript"/>
        </w:rPr>
        <w:t>E-37</w:t>
      </w:r>
      <w:r>
        <w:rPr/>
        <w:tab/>
        <w:t>Cụ Fanny Crossby mù lòa, nếu tôi có thể gọi cụ đến với quang cảnh đêm nay, hỏi cụ bà nghĩ gì về Ngài? Là một thi sĩ, cụ bà đã nói:</w:t>
      </w:r>
    </w:p>
    <w:p>
      <w:pPr>
        <w:pStyle w:val="Normal"/>
        <w:snapToGrid w:val="false"/>
        <w:ind w:left="770" w:hanging="0"/>
        <w:jc w:val="both"/>
        <w:rPr/>
      </w:pPr>
      <w:r>
        <w:rPr>
          <w:i/>
        </w:rPr>
        <w:t>Sống, Ngài yêu tôi; Chết, Ngài đã cứu tôi;</w:t>
      </w:r>
    </w:p>
    <w:p>
      <w:pPr>
        <w:pStyle w:val="Normal"/>
        <w:snapToGrid w:val="false"/>
        <w:ind w:left="770" w:hanging="0"/>
        <w:jc w:val="both"/>
        <w:rPr/>
      </w:pPr>
      <w:r>
        <w:rPr>
          <w:i/>
        </w:rPr>
        <w:t>Chôn, Ngài mang tội tôi đi cách xa;</w:t>
      </w:r>
    </w:p>
    <w:p>
      <w:pPr>
        <w:pStyle w:val="Normal"/>
        <w:snapToGrid w:val="false"/>
        <w:ind w:left="770" w:hanging="0"/>
        <w:jc w:val="both"/>
        <w:rPr/>
      </w:pPr>
      <w:r>
        <w:rPr>
          <w:i/>
        </w:rPr>
        <w:t>Sống lại Ngài xưng công bình nhưng không mãi mãi:</w:t>
      </w:r>
    </w:p>
    <w:p>
      <w:pPr>
        <w:pStyle w:val="Normal"/>
        <w:snapToGrid w:val="false"/>
        <w:spacing w:before="0" w:after="80"/>
        <w:ind w:left="770" w:hanging="0"/>
        <w:jc w:val="both"/>
        <w:rPr>
          <w:i/>
          <w:i/>
        </w:rPr>
      </w:pPr>
      <w:r>
        <w:rPr>
          <w:i/>
        </w:rPr>
        <w:t>Rồi đây Ngài đến, -- Ồ, Ngày Vinh hiển.</w:t>
      </w:r>
    </w:p>
    <w:p>
      <w:pPr>
        <w:pStyle w:val="Normal"/>
        <w:snapToGrid w:val="false"/>
        <w:spacing w:before="0" w:after="80"/>
        <w:jc w:val="both"/>
        <w:rPr/>
      </w:pPr>
      <w:r>
        <w:rPr/>
        <w:tab/>
        <w:t>Đó là Eddie Perronett, thay cho Fanny Crosby. Fanny Crossby đã nói rằng:</w:t>
      </w:r>
    </w:p>
    <w:p>
      <w:pPr>
        <w:pStyle w:val="Normal"/>
        <w:snapToGrid w:val="false"/>
        <w:ind w:left="770" w:hanging="0"/>
        <w:jc w:val="both"/>
        <w:rPr/>
      </w:pPr>
      <w:r>
        <w:rPr>
          <w:i/>
        </w:rPr>
        <w:t>Chúa ôi, xin đừng lìa tôi phận cùng nhân,</w:t>
      </w:r>
    </w:p>
    <w:p>
      <w:pPr>
        <w:pStyle w:val="Normal"/>
        <w:snapToGrid w:val="false"/>
        <w:ind w:left="770" w:hanging="0"/>
        <w:jc w:val="both"/>
        <w:rPr/>
      </w:pPr>
      <w:r>
        <w:rPr>
          <w:i/>
        </w:rPr>
        <w:t>Đang kêu cầu van khấn;</w:t>
      </w:r>
    </w:p>
    <w:p>
      <w:pPr>
        <w:pStyle w:val="Normal"/>
        <w:snapToGrid w:val="false"/>
        <w:ind w:left="770" w:hanging="0"/>
        <w:jc w:val="both"/>
        <w:rPr>
          <w:i/>
          <w:i/>
        </w:rPr>
      </w:pPr>
      <w:r>
        <w:rPr>
          <w:i/>
        </w:rPr>
        <w:t>Lúc bao người được thăm gọi mừng vui,</w:t>
      </w:r>
    </w:p>
    <w:p>
      <w:pPr>
        <w:pStyle w:val="Normal"/>
        <w:snapToGrid w:val="false"/>
        <w:ind w:left="770" w:hanging="0"/>
        <w:jc w:val="both"/>
        <w:rPr>
          <w:i/>
          <w:i/>
        </w:rPr>
      </w:pPr>
      <w:r>
        <w:rPr>
          <w:i/>
        </w:rPr>
        <w:t>Mong Ngài nhớ đến tôi.</w:t>
      </w:r>
    </w:p>
    <w:p>
      <w:pPr>
        <w:pStyle w:val="Normal"/>
        <w:snapToGrid w:val="false"/>
        <w:ind w:left="770" w:hanging="0"/>
        <w:jc w:val="both"/>
        <w:rPr>
          <w:i/>
          <w:i/>
        </w:rPr>
      </w:pPr>
      <w:r>
        <w:rPr>
          <w:i/>
        </w:rPr>
        <w:t>Chúa Jêsus Nguồn ủy lạo đời tôi,</w:t>
      </w:r>
    </w:p>
    <w:p>
      <w:pPr>
        <w:pStyle w:val="Normal"/>
        <w:snapToGrid w:val="false"/>
        <w:ind w:left="770" w:hanging="0"/>
        <w:jc w:val="both"/>
        <w:rPr>
          <w:i/>
          <w:i/>
        </w:rPr>
      </w:pPr>
      <w:r>
        <w:rPr>
          <w:i/>
        </w:rPr>
        <w:t>Tôi yêu Ngài vô đối,</w:t>
      </w:r>
    </w:p>
    <w:p>
      <w:pPr>
        <w:pStyle w:val="Normal"/>
        <w:snapToGrid w:val="false"/>
        <w:ind w:left="770" w:hanging="0"/>
        <w:jc w:val="both"/>
        <w:rPr>
          <w:i/>
          <w:i/>
        </w:rPr>
      </w:pPr>
      <w:r>
        <w:rPr>
          <w:i/>
        </w:rPr>
        <w:t>Ở trong đời nay hay tại trời cao,</w:t>
      </w:r>
    </w:p>
    <w:p>
      <w:pPr>
        <w:pStyle w:val="Normal"/>
        <w:snapToGrid w:val="false"/>
        <w:spacing w:before="0" w:after="80"/>
        <w:ind w:left="770" w:hanging="0"/>
        <w:jc w:val="both"/>
        <w:rPr>
          <w:i/>
          <w:i/>
        </w:rPr>
      </w:pPr>
      <w:r>
        <w:rPr>
          <w:i/>
        </w:rPr>
        <w:t>Duy Ngài có ai nào.</w:t>
      </w:r>
    </w:p>
    <w:p>
      <w:pPr>
        <w:pStyle w:val="Normal"/>
        <w:snapToGrid w:val="false"/>
        <w:spacing w:before="0" w:after="80"/>
        <w:jc w:val="both"/>
        <w:rPr/>
      </w:pPr>
      <w:r>
        <w:rPr/>
        <w:tab/>
        <w:t>Một người khác đã nói,</w:t>
      </w:r>
    </w:p>
    <w:p>
      <w:pPr>
        <w:pStyle w:val="Normal"/>
        <w:snapToGrid w:val="false"/>
        <w:ind w:left="770" w:hanging="0"/>
        <w:jc w:val="both"/>
        <w:rPr>
          <w:i/>
          <w:i/>
        </w:rPr>
      </w:pPr>
      <w:r>
        <w:rPr>
          <w:i/>
        </w:rPr>
        <w:t>Sống, Ngài yêu tôi; Chết, Ngài đã cứu tôi;</w:t>
      </w:r>
    </w:p>
    <w:p>
      <w:pPr>
        <w:pStyle w:val="Normal"/>
        <w:snapToGrid w:val="false"/>
        <w:ind w:left="770" w:hanging="0"/>
        <w:jc w:val="both"/>
        <w:rPr/>
      </w:pPr>
      <w:r>
        <w:rPr>
          <w:i/>
        </w:rPr>
        <w:t>Chôn, Ngài mang tội tôi đi cách xa;</w:t>
      </w:r>
    </w:p>
    <w:p>
      <w:pPr>
        <w:pStyle w:val="Normal"/>
        <w:snapToGrid w:val="false"/>
        <w:ind w:left="770" w:hanging="0"/>
        <w:jc w:val="both"/>
        <w:rPr>
          <w:i/>
          <w:i/>
        </w:rPr>
      </w:pPr>
      <w:r>
        <w:rPr>
          <w:i/>
        </w:rPr>
        <w:t>Sống lại, Ngài xưng công bình nhưng không mãi mãi.</w:t>
      </w:r>
    </w:p>
    <w:p>
      <w:pPr>
        <w:pStyle w:val="Normal"/>
        <w:snapToGrid w:val="false"/>
        <w:spacing w:before="0" w:after="80"/>
        <w:ind w:left="770" w:hanging="0"/>
        <w:jc w:val="both"/>
        <w:rPr/>
      </w:pPr>
      <w:r>
        <w:rPr>
          <w:i/>
        </w:rPr>
        <w:t>Rồi đây Ngài đến -- Ồ, Ngày Vinh hiển</w:t>
      </w:r>
      <w:r>
        <w:rPr/>
        <w:t>.</w:t>
      </w:r>
    </w:p>
    <w:p>
      <w:pPr>
        <w:pStyle w:val="Normal"/>
        <w:snapToGrid w:val="false"/>
        <w:spacing w:before="0" w:after="80"/>
        <w:jc w:val="both"/>
        <w:rPr/>
      </w:pPr>
      <w:r>
        <w:rPr>
          <w:vertAlign w:val="superscript"/>
        </w:rPr>
        <w:t>E-38</w:t>
      </w:r>
      <w:r>
        <w:rPr/>
        <w:tab/>
        <w:t>Đấng Chiến Thắng Toàn Năng, Ngài đã chết như một chứng nhân cùng trái đất, một bằng chứng cho các nhà Tiên tri. Vào năm 33 tuổi, Ngài đã chiến thắng thập tự giá. Ngài đã thắng hơn điều sỉ nhục. Ngài đã đánh thắng tất cả ma quỷ.</w:t>
      </w:r>
    </w:p>
    <w:p>
      <w:pPr>
        <w:pStyle w:val="Normal"/>
        <w:snapToGrid w:val="false"/>
        <w:spacing w:before="0" w:after="80"/>
        <w:jc w:val="both"/>
        <w:rPr/>
      </w:pPr>
      <w:r>
        <w:rPr/>
        <w:tab/>
        <w:t>Khi Ngài đang chết, Giê-hô-va Đức Chúa Trời đã xây bỏ Ngài, và Ngài đã chết, đã bị bỏ lại một mình bởi Đức Chúa Trời và con người. Giữa tất cả sự kiện ấy, Ngài còn hơn một Người Chiến Thắng. A-men! Ồ, tôi cảm thấy niềm tin đẹp đẽ ngay giây phút này. Ngài còn nhiều hơn một Người Chiến Thắng.</w:t>
      </w:r>
    </w:p>
    <w:p>
      <w:pPr>
        <w:pStyle w:val="Normal"/>
        <w:snapToGrid w:val="false"/>
        <w:spacing w:before="0" w:after="80"/>
        <w:jc w:val="both"/>
        <w:rPr/>
      </w:pPr>
      <w:r>
        <w:rPr/>
        <w:tab/>
        <w:t>Đối diện với mọi nỗi khó khăn, chính cái chết và sự lìa bỏ của Đức Chúa Trời, Ngài đã bước thẳng tới phía trước như một Người Chiến Thắng, đã chết một cách như vậy đến ngay cả người đã đứng bên phải làm chứng về Ngài. Trái đất đã rúng động và phủ phục mạnh mẽ. Sự ớn lạnh chạy qua lưng nó vì xấu hổ. Còn Đấng Tạo Hóa của chính nó đã phải tuôn Huyết Ngài trên trái đất để mua chuộc lại nó.</w:t>
      </w:r>
    </w:p>
    <w:p>
      <w:pPr>
        <w:pStyle w:val="Normal"/>
        <w:snapToGrid w:val="false"/>
        <w:jc w:val="both"/>
        <w:rPr>
          <w:b/>
          <w:b/>
        </w:rPr>
      </w:pPr>
      <w:r>
        <w:rPr/>
        <w:tab/>
        <w:t xml:space="preserve">Mặt trăng và các ngôi sao đã từ chối chiếu sáng. Viên đội trưởng La-mã đã nói, </w:t>
      </w:r>
      <w:r>
        <w:rPr>
          <w:b/>
        </w:rPr>
        <w:t>“Quả thật, đó là Con của Đức Chúa Trời.”</w:t>
      </w:r>
    </w:p>
    <w:p>
      <w:pPr>
        <w:pStyle w:val="Normal"/>
        <w:snapToGrid w:val="false"/>
        <w:jc w:val="both"/>
        <w:rPr/>
      </w:pPr>
      <w:r>
        <w:rPr/>
        <w:tab/>
        <w:t>Phi-lát nói, “Ta không có tội về Huyết Ngài.”</w:t>
      </w:r>
    </w:p>
    <w:p>
      <w:pPr>
        <w:pStyle w:val="Normal"/>
        <w:snapToGrid w:val="false"/>
        <w:spacing w:before="0" w:after="80"/>
        <w:jc w:val="both"/>
        <w:rPr/>
      </w:pPr>
      <w:r>
        <w:rPr/>
        <w:tab/>
        <w:t xml:space="preserve">Giu-đa Ích-ca-ri-ốt nói, “Ta đã nộp Huyết vô tội.” Đó là gì? Tất cả đã phải thừa nhận Ngài. Ngài đã được Tiên tri, kể từ lúc ở vườn Ê-đen, Dòng dõi của người nữ. Tất cả các nhà Tiên tri, mọi điều đã cho... </w:t>
      </w:r>
    </w:p>
    <w:p>
      <w:pPr>
        <w:pStyle w:val="Normal"/>
        <w:snapToGrid w:val="false"/>
        <w:spacing w:before="0" w:after="80"/>
        <w:jc w:val="both"/>
        <w:rPr/>
      </w:pPr>
      <w:r>
        <w:rPr/>
        <w:tab/>
        <w:t>Hãy chú ý, điều đó đã nói hướng về lúc đó khi Người Chinh Phục Vĩ Đại Nhất, khi Ngài đến và thắng tất cả mọi thứ mà A-đam đã đánh mất trong sự sa ngã. Ngài đã chuộc lại nó cho con người. Ồ, không có Vua, Quốc trưởng, kẻ thống trị hoặc bất kỳ điều chi đã có thể giành lấy chỗ ấy. Đấng Chinh Phục Đầy Quyền Năng, Chúa Cứu Thế Jêsus.</w:t>
      </w:r>
    </w:p>
    <w:p>
      <w:pPr>
        <w:pStyle w:val="Normal"/>
        <w:snapToGrid w:val="false"/>
        <w:spacing w:before="0" w:after="80"/>
        <w:jc w:val="both"/>
        <w:rPr/>
      </w:pPr>
      <w:r>
        <w:rPr>
          <w:vertAlign w:val="superscript"/>
        </w:rPr>
        <w:t>E-39</w:t>
      </w:r>
      <w:r>
        <w:rPr/>
        <w:tab/>
        <w:t>Khi Ngài chết, Kinh thánh cho biết rằng Ngài đã xuống trong địa ngục và đã truyền giảng cho những linh hồn ở trong tù, không ăn năn hối cải, trong những ngày nhẫn nhục của Nô-ê. Tôi có thể thấy Ngài sau khi Ngài đã gục đầu và trái đất rúng động, tôi có thể thấy Ngài đang đi, đang xuống trong những vùng hư mất. [Anh Branham gõ trên bục giảng 4 lần. - Bt] Hãy gõ cánh cửa. Cánh cửa rộng mở.</w:t>
      </w:r>
    </w:p>
    <w:p>
      <w:pPr>
        <w:pStyle w:val="TextBody"/>
        <w:snapToGrid w:val="false"/>
        <w:spacing w:before="0" w:after="80"/>
        <w:rPr>
          <w:szCs w:val="22"/>
        </w:rPr>
      </w:pPr>
      <w:r>
        <w:rPr>
          <w:szCs w:val="22"/>
        </w:rPr>
        <w:tab/>
        <w:t>Trong đó hàng vạn và hàng triệu những phụ nữ trẻ thường đi dạo phố tất cả đã đứng yên bất động và mặc dầu họ là một điều gì đó, những thanh niên đã không lắng nghe Sứ điệp, những thuộc viên cứng cổ của Hội thánh là những người đã quay lưng. Ngài Phán, “Ta là Đấng mà Hê-nóc đã nói rằng sẽ đến.” Lời Chúa cũng Phán vậy, và Đức Chúa Trời phải giữ Lời Ngài.</w:t>
      </w:r>
    </w:p>
    <w:p>
      <w:pPr>
        <w:pStyle w:val="Normal"/>
        <w:snapToGrid w:val="false"/>
        <w:spacing w:before="0" w:after="80"/>
        <w:jc w:val="both"/>
        <w:rPr/>
      </w:pPr>
      <w:r>
        <w:rPr>
          <w:vertAlign w:val="superscript"/>
        </w:rPr>
        <w:t>E-40</w:t>
      </w:r>
      <w:r>
        <w:rPr/>
        <w:tab/>
        <w:t xml:space="preserve">“Ta là Người mà Hê-nóc đã nói sẽ đến. Còn các ngươi đã không nghe Tiên tri của Ta.” Và họ đã kêu gào, “Ồ, xin thương xót.” Nhưng không có sự thương xót. Cánh cửa đã đóng xuống một quá khứ những kẻ độc ác đã nhận biết nó rồi, vào trong chính những cái cửa hoả ngục. [Anh Branham gõ trên bục một lần nữa. - Bt] Những cánh cửa đã mở. Sa-tan đã đứng đó. Đã nói, “Ồ, sau cùng Ngài đã tới, phải không? Ta cho là Ta đã có Ngài khi mà Ta đã giết A-bên. Ta cho là Ta đã có </w:t>
      </w:r>
      <w:r>
        <w:rPr>
          <w:b/>
        </w:rPr>
        <w:t>‘Dòng dõi đã Hứa’</w:t>
      </w:r>
      <w:r>
        <w:rPr/>
        <w:t xml:space="preserve"> ấy.”</w:t>
      </w:r>
    </w:p>
    <w:p>
      <w:pPr>
        <w:pStyle w:val="Normal"/>
        <w:snapToGrid w:val="false"/>
        <w:spacing w:before="0" w:after="80"/>
        <w:jc w:val="both"/>
        <w:rPr/>
      </w:pPr>
      <w:r>
        <w:rPr/>
        <w:tab/>
        <w:t xml:space="preserve">Sa-tan đã luôn luôn tìm kiếm Dòng dõi ấy. Nó đã biết Dòng Dõi ấy sẽ là Người Chiến Thắng. “Ngài ở trong địa ngục đây.” Nhưng Chúa Jêsus đã đi đến đó bởi vì một Nhà Truyền giảng đã nói tiên tri bởi Thần Linh rằng, </w:t>
      </w:r>
      <w:r>
        <w:rPr>
          <w:b/>
        </w:rPr>
        <w:t>“Ta sẽ không bỏ linh hồn Ngài trong âm phủ.”</w:t>
      </w:r>
      <w:r>
        <w:rPr/>
        <w:t xml:space="preserve"> Ngài đã tin cậy Lời của Đức Chúa Trời. </w:t>
      </w:r>
      <w:r>
        <w:rPr>
          <w:b/>
        </w:rPr>
        <w:t>“Ta cũng sẽ không để Đấng Thánh Ta nhìn thấy sự hư nát.”</w:t>
      </w:r>
      <w:r>
        <w:rPr/>
        <w:t xml:space="preserve"> Ngài đã biết trong vòng 3 ngày, Ngài sẽ ra khỏi mộ. Sau 72 giờ là xác con người sẽ rữa nát. Ngài biết không một tế bào nào của Ngài sẽ rữa nát, vì Lời của Đức Chúa Trời Phán vậy. Thấy Ngài đã tin cậy Lời như thế nào không?</w:t>
      </w:r>
    </w:p>
    <w:p>
      <w:pPr>
        <w:pStyle w:val="Normal"/>
        <w:snapToGrid w:val="false"/>
        <w:spacing w:before="0" w:after="80"/>
        <w:jc w:val="both"/>
        <w:rPr/>
      </w:pPr>
      <w:r>
        <w:rPr/>
        <w:tab/>
        <w:t>Còn chúng ta tự gọi mình là những tín đồ trong Ngài mà thậm chí tùy thuộc sự đau yếu của chúng ta với Ngài (Ôi chao!), e ngại nói về Ngài với chủ nhân của chúng ta, ngại ngùng làm chứng trên đường phố, cảm thấy xấu hổ vì điều đó. Chúng ta sẽ làm gì trong Ngày Phán xét?</w:t>
      </w:r>
    </w:p>
    <w:p>
      <w:pPr>
        <w:pStyle w:val="Normal"/>
        <w:snapToGrid w:val="false"/>
        <w:spacing w:before="0" w:after="80"/>
        <w:jc w:val="both"/>
        <w:rPr/>
      </w:pPr>
      <w:r>
        <w:rPr>
          <w:vertAlign w:val="superscript"/>
        </w:rPr>
        <w:t>E-41</w:t>
      </w:r>
      <w:r>
        <w:rPr/>
        <w:tab/>
        <w:t>Hãy nhìn xem Ngài. Ma quỷ nói, “Bây giờ, Ta đã có được Ngài.”</w:t>
      </w:r>
    </w:p>
    <w:p>
      <w:pPr>
        <w:pStyle w:val="Normal"/>
        <w:snapToGrid w:val="false"/>
        <w:spacing w:before="0" w:after="80"/>
        <w:jc w:val="both"/>
        <w:rPr/>
      </w:pPr>
      <w:r>
        <w:rPr/>
        <w:tab/>
        <w:t>Tôi có thể thấy Ngài bước qua đến cùng ma quỷ, để bàn tay Ngài vào mặt nó, nói, “Hỡi Sa-tan, ngươi đã - đã cầm quyền một thời gian dài. Nhưng Ta là Con đồng trinh của Đức Chúa Trời. Huyết Ta vẫn còn ướt đẫm trên thập tự giá. Ta đã đi xuống để tiếp quản.” Tôi có thể thấy Ngài chạm đến hông nó, giật ra những chìa khóa của sự chết và âm phủ, và đeo nó trên hông của chính Ngài. Sa-tan đã bị đẩy lùi lại phía sau và cánh cửa đã đóng sầm vào mặt nó. Ngài đã nắm giữ hết; Ngài đã chiến thắng hoả ngục.</w:t>
      </w:r>
    </w:p>
    <w:p>
      <w:pPr>
        <w:pStyle w:val="Normal"/>
        <w:snapToGrid w:val="false"/>
        <w:spacing w:before="0" w:after="80"/>
        <w:jc w:val="both"/>
        <w:rPr/>
      </w:pPr>
      <w:r>
        <w:rPr/>
        <w:tab/>
        <w:t>Ngài đi ra. Chờ đợi, có những người nào đó đã tin Ngài. Ngay trên con đường xa bên kia địa đàng, có một nhóm tín đồ không thể vào trong Sự Hiện Diện của Đức Chúa Cha, bởi vì họ đã đi dưới những của Lễ Thiêu: Cừu, và dê, một ít tro tàn của bò cái tơ. Họ đã không thể đi vào Sự Hiện Diện của Đức Chúa Cha, bởi huyết thú vật sẽ không chuộc tội. Nó đã phải chờ đợi. Nó chỉ là một vật thay thế. Đó là chỗ được gọi là Thiên đàng.</w:t>
      </w:r>
    </w:p>
    <w:p>
      <w:pPr>
        <w:pStyle w:val="Normal"/>
        <w:snapToGrid w:val="false"/>
        <w:jc w:val="both"/>
        <w:rPr/>
      </w:pPr>
      <w:r>
        <w:rPr>
          <w:vertAlign w:val="superscript"/>
        </w:rPr>
        <w:t>E-42</w:t>
      </w:r>
      <w:r>
        <w:rPr/>
        <w:tab/>
        <w:t>Trời bắt đầu sáng. Tôi có thể thấy Ngài khi đến gần cái cửa ấy. [Anh Branham gõ 4 lần. - Bt] Sa-ra nói, “Áp-ra-ham, hãy đi mở cửa, xem đó là ai.” Áp-ra-ham bước ra, mở cửa. Nói rằng, “Đến đây em yêu, nhìn đây. Hãy xem Ai đang đứng đây. Đó là cũng là Đấng đã đến ăn với chúng ta dưới cây sồi ngày ấy.”</w:t>
      </w:r>
    </w:p>
    <w:p>
      <w:pPr>
        <w:pStyle w:val="Normal"/>
        <w:snapToGrid w:val="false"/>
        <w:jc w:val="both"/>
        <w:rPr/>
      </w:pPr>
      <w:r>
        <w:rPr/>
        <w:tab/>
        <w:t>Vào khoảng thời gian ấy, tôi có thể thấy Đa-ni-ên nói, “Anh nói gì thế?” Ồ, ông nói, “Ngài đấy. Đó là Vầng Đá mà tôi đã thấy đục ra từ những núi.”</w:t>
      </w:r>
    </w:p>
    <w:p>
      <w:pPr>
        <w:pStyle w:val="Normal"/>
        <w:snapToGrid w:val="false"/>
        <w:jc w:val="both"/>
        <w:rPr/>
      </w:pPr>
      <w:r>
        <w:rPr/>
        <w:tab/>
        <w:t>Ê-xê-chi-ên nói, “Anh đã nói gì? Đa-ni-ên? Ồ, đó là Ngài. Đó là bánh xe đồng tâm trong bánh xe ấy, theo đường quay lên trên không trung. Ngài kia kìa.”</w:t>
      </w:r>
    </w:p>
    <w:p>
      <w:pPr>
        <w:pStyle w:val="Normal"/>
        <w:snapToGrid w:val="false"/>
        <w:spacing w:before="0" w:after="80"/>
        <w:jc w:val="both"/>
        <w:rPr/>
      </w:pPr>
      <w:r>
        <w:rPr/>
        <w:tab/>
        <w:t xml:space="preserve">Gióp đã nhảy lên nói, “Anh đã nói gì?” Ông nói, “Đó là Đấng mà tôi đã thấy. Tôi nói, </w:t>
      </w:r>
      <w:r>
        <w:rPr>
          <w:b/>
        </w:rPr>
        <w:t>‘Còn tôi, tôi biết rằng Đấng Cứu Chuộc tôi vẫn sống, đến lúc cuối cùng Ngài sẽ đứng trên đất.</w:t>
      </w:r>
      <w:bookmarkStart w:id="1" w:name="Giop_19_26"/>
      <w:r>
        <w:rPr>
          <w:b/>
          <w:vertAlign w:val="superscript"/>
        </w:rPr>
        <w:t xml:space="preserve"> </w:t>
      </w:r>
      <w:bookmarkEnd w:id="1"/>
      <w:r>
        <w:rPr>
          <w:b/>
        </w:rPr>
        <w:t>Sau khi da tôi, tức xác thịt này, đã bị tan nát, bấy giờ ở ngoài xác thịt, tôi sẽ xem thấy Đức Chúa Trời;’</w:t>
      </w:r>
      <w:r>
        <w:rPr/>
        <w:t xml:space="preserve"> Ngài đấy. Đó là Ngài. Tôi nhận ra Ngài.”</w:t>
      </w:r>
    </w:p>
    <w:p>
      <w:pPr>
        <w:pStyle w:val="Normal"/>
        <w:snapToGrid w:val="false"/>
        <w:spacing w:before="0" w:after="80"/>
        <w:jc w:val="both"/>
        <w:rPr/>
      </w:pPr>
      <w:r>
        <w:rPr>
          <w:vertAlign w:val="superscript"/>
        </w:rPr>
        <w:t>E-43</w:t>
      </w:r>
      <w:r>
        <w:rPr/>
        <w:tab/>
        <w:t xml:space="preserve">Các nhà Tiên tri và Thánh đồ đã nhìn lên và đã nhận ra Ngài. Chắc chắn, họ đang chờ đợi Ngài. Ồ, Ngài Phán, “Hỡi các con, hãy sẵn sàng. Chúng ta sẽ ra đây.” Đáng chúc tụng thay Danh Chúa. Tôi rất vui mừng rằng trong Sách của tôi -- Có tên tôi trên trời -- Ngài ghi tên tôi vào. Tôi rất vui mừng vì những tôi lỗi tôi ở dưới Dòng Huyết, được đóng dấu: </w:t>
      </w:r>
      <w:r>
        <w:rPr>
          <w:b/>
        </w:rPr>
        <w:t>“Đã được tha thứ!”</w:t>
      </w:r>
      <w:r>
        <w:rPr/>
        <w:t xml:space="preserve"> -- Bằng chính Huyết báu của Ngài. Tôi rất hân hoan rằng tôi biết Ngài. Tôi chắc chắc rằng mỗi một Cơ-đốc nhân có thể nói, “A-men!” cùng điều đó. Tôi rất vui mừng vì một trong những buổi sáng này, Ngài sẽ đến vì chúng ta.</w:t>
      </w:r>
    </w:p>
    <w:p>
      <w:pPr>
        <w:pStyle w:val="Normal"/>
        <w:snapToGrid w:val="false"/>
        <w:jc w:val="both"/>
        <w:rPr/>
      </w:pPr>
      <w:r>
        <w:rPr/>
        <w:tab/>
        <w:t>Tôi có thể nghe Áp-ra-ham nói, “Lạy Chúa, Ngài đã Phán điều gì?”</w:t>
      </w:r>
    </w:p>
    <w:p>
      <w:pPr>
        <w:pStyle w:val="Normal"/>
        <w:snapToGrid w:val="false"/>
        <w:jc w:val="both"/>
        <w:rPr/>
      </w:pPr>
      <w:r>
        <w:rPr/>
        <w:tab/>
        <w:t>Ngài đã Phán, “Hầu như là lúc tảng sáng trên đất. Và các ngươi hãy nhớ lấy, vào ngày thứ 3, Ta sẽ sống dậy.” Ồ, đúng vậy.</w:t>
      </w:r>
    </w:p>
    <w:p>
      <w:pPr>
        <w:pStyle w:val="Normal"/>
        <w:snapToGrid w:val="false"/>
        <w:jc w:val="both"/>
        <w:rPr/>
      </w:pPr>
      <w:r>
        <w:rPr/>
        <w:tab/>
        <w:t>Tôi nghe Áp-ra-ham nói, “Xin hãy lắng nghe, hỡi Chúa, chúng tôi có thể làm một ga xép đơn sơ được chăng? Sa-ra và tôi đang mong mỏi nhìn quanh xứ sở xưa trong một thời gian dài. Chúng tôi có thể làm một trạm dừng chân ngắn ngủi được chăng?”</w:t>
      </w:r>
    </w:p>
    <w:p>
      <w:pPr>
        <w:pStyle w:val="Normal"/>
        <w:snapToGrid w:val="false"/>
        <w:spacing w:before="0" w:after="80"/>
        <w:jc w:val="both"/>
        <w:rPr/>
      </w:pPr>
      <w:r>
        <w:rPr/>
        <w:tab/>
        <w:t>Đáp rằng, “Được, Ta sắp nói chuyện cùng các môn đồ trong 40 ngày. Các ngươi có thể có đủ thì giờ.”</w:t>
      </w:r>
    </w:p>
    <w:p>
      <w:pPr>
        <w:pStyle w:val="Normal"/>
        <w:snapToGrid w:val="false"/>
        <w:spacing w:before="0" w:after="80"/>
        <w:jc w:val="both"/>
        <w:rPr>
          <w:b/>
          <w:b/>
        </w:rPr>
      </w:pPr>
      <w:r>
        <w:rPr>
          <w:vertAlign w:val="superscript"/>
        </w:rPr>
        <w:t>E-44</w:t>
      </w:r>
      <w:r>
        <w:rPr/>
        <w:tab/>
        <w:t xml:space="preserve">Vào buổi sáng Phục sinh, khi mặt trời gần như sẵn sàng để soi sáng, sao mai từ các từng trời đến đã lăn những tấm bia mộ trở lui, và Kinh thánh cho biết rằng, </w:t>
      </w:r>
      <w:r>
        <w:rPr>
          <w:b/>
        </w:rPr>
        <w:t>“Nhiều vị Thánh đã ngủ yên trong bụi đất kia, đã trở dậy đi vào thành phố, và đã hiện ra cùng nhiều người.”</w:t>
      </w:r>
    </w:p>
    <w:p>
      <w:pPr>
        <w:pStyle w:val="Normal"/>
        <w:snapToGrid w:val="false"/>
        <w:jc w:val="both"/>
        <w:rPr/>
      </w:pPr>
      <w:r>
        <w:rPr/>
        <w:tab/>
        <w:t>Tôi có thể thấy Cai-phe đang bước vòng quanh, nói, “Thế đấy, các người nghĩ gì về điều đó?” Đang nói cùng Thầy Tế lễ kế bên ông ta. “Ông nghĩ thế nào về điều ấy? Ồ, tất cả đồn vang lên đấy. Ban ngày trở nên tối đen. Thế là thế nào? Có phải là trò phù phép nào đó hoặc một điều gì khác? Các ngươi nghĩ thế nào?”</w:t>
      </w:r>
    </w:p>
    <w:p>
      <w:pPr>
        <w:pStyle w:val="Normal"/>
        <w:snapToGrid w:val="false"/>
        <w:jc w:val="both"/>
        <w:rPr/>
      </w:pPr>
      <w:r>
        <w:rPr/>
        <w:tab/>
        <w:t>Tôi có thể nghe Sa-ra hỏi, “Áp-ra-ham, ai vậy?”</w:t>
      </w:r>
    </w:p>
    <w:p>
      <w:pPr>
        <w:pStyle w:val="Normal"/>
        <w:snapToGrid w:val="false"/>
        <w:jc w:val="both"/>
        <w:rPr/>
      </w:pPr>
      <w:r>
        <w:rPr/>
        <w:tab/>
        <w:t>Cai-phe đã nhìn quanh, nói, “Ta nên biết người đàn ông trẻ và người phụ nữ kia dù thế nào đi nữa.”</w:t>
      </w:r>
    </w:p>
    <w:p>
      <w:pPr>
        <w:pStyle w:val="Normal"/>
        <w:snapToGrid w:val="false"/>
        <w:spacing w:before="0" w:after="80"/>
        <w:jc w:val="both"/>
        <w:rPr/>
      </w:pPr>
      <w:r>
        <w:rPr/>
        <w:tab/>
        <w:t>“Sa-ra, chúng ta đang được chú ý.”</w:t>
      </w:r>
    </w:p>
    <w:p>
      <w:pPr>
        <w:pStyle w:val="Normal"/>
        <w:snapToGrid w:val="false"/>
        <w:spacing w:before="0" w:after="80"/>
        <w:jc w:val="both"/>
        <w:rPr>
          <w:b/>
          <w:b/>
        </w:rPr>
      </w:pPr>
      <w:r>
        <w:rPr>
          <w:vertAlign w:val="superscript"/>
        </w:rPr>
        <w:t>E-45</w:t>
      </w:r>
      <w:r>
        <w:rPr/>
        <w:tab/>
        <w:t xml:space="preserve">Họ đã có một thân thể giống như thân thể đầy Vinh hiển của chính Ngài. Họ đã biến mất khỏi tầm mắt. Họ đã đi vòng quanh trong khoảng 40 ngày. Rồi một ngày khi Ngài đang đứng đằng xa kia và bắt đầu nhìn xem. Ngài -- Ngài đã uỷ nhiệm cho các môn đồ Ngài, </w:t>
      </w:r>
      <w:r>
        <w:rPr>
          <w:b/>
        </w:rPr>
        <w:t>“Hãy đi khắp thế gian mà giảng Phúc âm cho tất cả mọi người; Những kẻ tin sẽ có những dấu hiệu này.”</w:t>
      </w:r>
    </w:p>
    <w:p>
      <w:pPr>
        <w:pStyle w:val="Normal"/>
        <w:snapToGrid w:val="false"/>
        <w:spacing w:before="0" w:after="80"/>
        <w:jc w:val="both"/>
        <w:rPr/>
      </w:pPr>
      <w:r>
        <w:rPr/>
        <w:tab/>
        <w:t>Trong lúc Ngài đang nói, ánh sáng ban mai đến dưới chân Ngài. Tất cả trọng lực đã buông lỏng. Ồ, các bạn nói về Một Đấng Chinh Phục. Ngài đã chiếm ngự tất cả mọi điều. Ngài bắt đầu thăng lên, đem theo Ngài chư Thánh thời Cựu Ước, vượt xa ngoài giới hạn mặt trăng, vượt qua giới hạn những vì sao, vượt ra ngoài giới hạn tất cả những tinh cầu mà chúng ta có thể nghĩ đến. Lát sau, họ đi vào quang cảnh của thành phố đẹp rất lớn rất cao, ồ, trong sự chói lọi, rực rỡ, lộng lẫy huy hoàng của nó.</w:t>
      </w:r>
    </w:p>
    <w:p>
      <w:pPr>
        <w:pStyle w:val="Normal"/>
        <w:snapToGrid w:val="false"/>
        <w:jc w:val="both"/>
        <w:rPr/>
      </w:pPr>
      <w:r>
        <w:rPr>
          <w:vertAlign w:val="superscript"/>
        </w:rPr>
        <w:t>E-46</w:t>
      </w:r>
      <w:r>
        <w:rPr/>
        <w:tab/>
        <w:t>Các vị Thánh đồ Cựu Ước, được Chúa Jêsus lãnh đạo, Đấng Chiến Thắng Toàn Năng; Khi họ các vị Thánh đồ Cựu Ước đã đến gần Thiên thành rất lớn rất cao, họ nói, “Hãy nâng lên những cánh cổng đời đời, và nâng nó lên, để Vua Vinh Hiển ngự vào.”</w:t>
      </w:r>
    </w:p>
    <w:p>
      <w:pPr>
        <w:pStyle w:val="Normal"/>
        <w:snapToGrid w:val="false"/>
        <w:jc w:val="both"/>
        <w:rPr>
          <w:b/>
          <w:b/>
        </w:rPr>
      </w:pPr>
      <w:r>
        <w:rPr/>
        <w:tab/>
        <w:t xml:space="preserve">Các Thiên sứ đằng sau cánh cổng hỏi, </w:t>
      </w:r>
      <w:r>
        <w:rPr>
          <w:b/>
        </w:rPr>
        <w:t>“Vị Vua Vinh Hiển này là ai?”</w:t>
      </w:r>
    </w:p>
    <w:p>
      <w:pPr>
        <w:pStyle w:val="Normal"/>
        <w:snapToGrid w:val="false"/>
        <w:jc w:val="both"/>
        <w:rPr/>
      </w:pPr>
      <w:r>
        <w:rPr/>
        <w:tab/>
        <w:t xml:space="preserve">Các Thánh đồ Cựu Ước đáp, </w:t>
      </w:r>
      <w:r>
        <w:rPr>
          <w:b/>
        </w:rPr>
        <w:t>“Chúa các đạo quân, oai dõng trong chiến trận, Đấng Chiến Thắng lẫy lừng.”</w:t>
      </w:r>
      <w:r>
        <w:rPr/>
        <w:t xml:space="preserve"> Họ đã nhấn nút và những cánh cổng trắng ngà như ngọc trai đong đưa mở rộng. Dưới thành phố Giê-ru-sa-lem, Chúa Jêsus đi qua phía trước với tất cả các Thánh đồ; Ngài đã dẫn phu tù, phu tù.</w:t>
      </w:r>
    </w:p>
    <w:p>
      <w:pPr>
        <w:pStyle w:val="Normal"/>
        <w:snapToGrid w:val="false"/>
        <w:jc w:val="both"/>
        <w:rPr/>
      </w:pPr>
      <w:r>
        <w:rPr/>
        <w:tab/>
        <w:t>Ngài đã lên trên cao và ban thưởng cho họ, đã bước lên trong sự Hiện Diện của Đức Chúa Trời, là Đức Chúa Cha, và Ngài Phán, “Họ đây này, Cha ơi. Con đã thắng lợi, và Con đã đem họ lên đây.”</w:t>
      </w:r>
    </w:p>
    <w:p>
      <w:pPr>
        <w:pStyle w:val="Normal"/>
        <w:snapToGrid w:val="false"/>
        <w:spacing w:before="0" w:after="80"/>
        <w:jc w:val="both"/>
        <w:rPr>
          <w:b/>
          <w:b/>
        </w:rPr>
      </w:pPr>
      <w:r>
        <w:rPr/>
        <w:tab/>
        <w:t xml:space="preserve">Ngài Phán, </w:t>
      </w:r>
      <w:r>
        <w:rPr>
          <w:b/>
        </w:rPr>
        <w:t>“Hãy lên trên Ngai này và ngồi xuống tại bên hữu Ta, cho đến khi Ta làm cho mọi kẻ thù nghịch ở dưới bệ chân Con.”</w:t>
      </w:r>
    </w:p>
    <w:p>
      <w:pPr>
        <w:pStyle w:val="Normal"/>
        <w:snapToGrid w:val="false"/>
        <w:spacing w:before="0" w:after="80"/>
        <w:jc w:val="both"/>
        <w:rPr/>
      </w:pPr>
      <w:r>
        <w:rPr>
          <w:vertAlign w:val="superscript"/>
        </w:rPr>
        <w:t>E-47</w:t>
      </w:r>
      <w:r>
        <w:rPr/>
        <w:tab/>
        <w:t>Ngài là Đấng Chinh Phục Đầy Quyền Năng. Ngài đã xé bức màn ra làm 2. Không bao giờ có được một Đấng Chinh Phục như Ngài. Ngài đã chiến thắng sự chết, âm phủ, hầm mộ, sự sợ hãi, mọi thứ khác, và tất cả điều ấy nằm trong sự quan phòng Thiêng liêng của Ngài tối nay. Điều ấy được dành cho các bạn và tôi.</w:t>
      </w:r>
    </w:p>
    <w:p>
      <w:pPr>
        <w:pStyle w:val="Normal"/>
        <w:snapToGrid w:val="false"/>
        <w:spacing w:before="0" w:after="80"/>
        <w:jc w:val="both"/>
        <w:rPr/>
      </w:pPr>
      <w:r>
        <w:rPr/>
        <w:tab/>
        <w:t>Những gì chúng ta cần hôm nay là một điều gì đó dũng cảm. Nhiều người đang tìm kiếm lòng dũng cảm. Con người đang tìm kiếm một ai đó có thể đúng ra phía trước, một người nào đó sẽ là người đại biểu của họ. Đức Chúa Trời, ban cho sớm đến ngày khi mà nhiều người sẽ là những gì họ tuyên bố. Những con người ấy -- Nếu các bạn là tội nhân, thì nói bạn là tội nhân. Hãy chân thật về điều đó và giũ bỏ sự ẩn náu sau Giáo hội, tấm ‘áo khoác’ của Giáo hội. “Tôi thuộc về Giáo hội A, Giáo hội B.” Thật xấu hổ cho quý vị. Nếu quí vị không phải là Tín đồ Đấng Christ, hãy thú nhận mình không phải là Cơ-đốc nhân.</w:t>
      </w:r>
    </w:p>
    <w:p>
      <w:pPr>
        <w:pStyle w:val="Normal"/>
        <w:snapToGrid w:val="false"/>
        <w:spacing w:before="0" w:after="80"/>
        <w:jc w:val="both"/>
        <w:rPr/>
      </w:pPr>
      <w:r>
        <w:rPr>
          <w:vertAlign w:val="superscript"/>
        </w:rPr>
        <w:t>E-48</w:t>
      </w:r>
      <w:r>
        <w:rPr/>
        <w:tab/>
        <w:t>Nhiều người muốn thấy rõ hoàn toàn sự bày tỏ dũng cảm nào đó về tình yêu thương, năng lực tuyệt vời ấy, mà Đức Chúa Trời dành cho các bạn là những Người Chinh Phục.</w:t>
      </w:r>
    </w:p>
    <w:p>
      <w:pPr>
        <w:pStyle w:val="Normal"/>
        <w:snapToGrid w:val="false"/>
        <w:spacing w:before="0" w:after="80"/>
        <w:jc w:val="both"/>
        <w:rPr/>
      </w:pPr>
      <w:r>
        <w:rPr/>
        <w:tab/>
        <w:t>Tôi thường đi săn trong rừng phương Bắc nhiều năm trước. Ồ, tôi thật là mê săn bắn. Sự trở lại tin Chúa của tôi không bao giờ lấy mất nó. Tôi thật sự mê thích đi săn. Và tôi thường đi lên North Woods để săn bắn trên đó với một anh chàng tên là Burt Caul, một trong những người đi bộ giỏi nhất mà tôi từng đi chung, người lùng sục dấu vết giỏi, người đi săn lịch lãm.</w:t>
      </w:r>
    </w:p>
    <w:p>
      <w:pPr>
        <w:pStyle w:val="Normal"/>
        <w:snapToGrid w:val="false"/>
        <w:spacing w:before="0" w:after="80"/>
        <w:jc w:val="both"/>
        <w:rPr/>
      </w:pPr>
      <w:r>
        <w:rPr/>
        <w:tab/>
        <w:t>Nhưng anh ta là người có tấm lòng tồi tệ nhất mà tôi đã từng gặp. Ồ, Anh ta mang trái tim độc ác. Anh ta thường bắn những con hươu non chỉ để làm cho tôi cảm thấy tồi tệ. Hiện nay, luật pháp đòi hỏi, nếu bạn muốn bắn một con hươu nhỏ, thì được. Nhưng không được một tá.</w:t>
      </w:r>
    </w:p>
    <w:p>
      <w:pPr>
        <w:pStyle w:val="Normal"/>
        <w:snapToGrid w:val="false"/>
        <w:spacing w:before="0" w:after="80"/>
        <w:jc w:val="both"/>
        <w:rPr/>
      </w:pPr>
      <w:r>
        <w:rPr/>
        <w:tab/>
        <w:t>Tôi là người quản lý khu vực cấm săn bắn trong nhiều năm. Tôi mê thích những con thú hoang dã. Tôi - tôi là một người bảo vệ môi trường thiên nhiên. Burt chỉ muốn bắn chúng nó, thật đúng là đê tiện. Anh ta sẽ nói, “Ồ, Anh là một Thầy giảng nhát gan.” Anh ta đã nói, “Billy, Anh đã làm một -- Anh là một người đi rừng giỏi, nhưng Anh quá nhát gan.”</w:t>
      </w:r>
    </w:p>
    <w:p>
      <w:pPr>
        <w:pStyle w:val="Normal"/>
        <w:snapToGrid w:val="false"/>
        <w:spacing w:before="0" w:after="80"/>
        <w:jc w:val="both"/>
        <w:rPr/>
      </w:pPr>
      <w:r>
        <w:rPr/>
        <w:tab/>
        <w:t>Tôi nói, “Burt à, tôi muốn là một -- Tôi muốn làm đúng trong những gì tôi làm.” Nếu đó là việc đi săn, hoặc sự giao tiếp, hoặc bất cứ nó là gì, tôi muốn làm một Cơ-đốc nhân. “Ồ,” anh ấy nói, “Anh thật đúng là quá nhát gan.”</w:t>
      </w:r>
    </w:p>
    <w:p>
      <w:pPr>
        <w:pStyle w:val="Normal"/>
        <w:snapToGrid w:val="false"/>
        <w:jc w:val="both"/>
        <w:rPr/>
      </w:pPr>
      <w:r>
        <w:rPr>
          <w:vertAlign w:val="superscript"/>
        </w:rPr>
        <w:t>E-49</w:t>
      </w:r>
      <w:r>
        <w:rPr/>
        <w:tab/>
        <w:t>Một năm sau tôi đã lên đó, và anh ta đã sáng chế ra một thứ còi huýt quen thuộc nào đó. Và anh ấy có thể huýt bằng miệng và làm thật đúng như một chú hoẵng con đang kêu. Và anh ta sẽ kêu như vậy. Tôi nói, “Burt à, anh sẽ không dùng thứ đó chứ?”</w:t>
      </w:r>
    </w:p>
    <w:p>
      <w:pPr>
        <w:pStyle w:val="Normal"/>
        <w:snapToGrid w:val="false"/>
        <w:jc w:val="both"/>
        <w:rPr/>
      </w:pPr>
      <w:r>
        <w:rPr/>
        <w:tab/>
        <w:t>Anh ấy đáp, “Ồ, đi nào, kế tiếp đến phiên Anh, Billy.” Nói rằng, “Ồ, chắc chắn tôi sẽ dùng nó.”</w:t>
      </w:r>
    </w:p>
    <w:p>
      <w:pPr>
        <w:pStyle w:val="Normal"/>
        <w:snapToGrid w:val="false"/>
        <w:spacing w:before="0" w:after="80"/>
        <w:jc w:val="both"/>
        <w:rPr/>
      </w:pPr>
      <w:r>
        <w:rPr/>
        <w:tab/>
        <w:t>Tôi đã nghĩ: “Chắc chắn anh ta sẽ không làm điều đó.”</w:t>
      </w:r>
    </w:p>
    <w:p>
      <w:pPr>
        <w:pStyle w:val="Normal"/>
        <w:snapToGrid w:val="false"/>
        <w:spacing w:before="0" w:after="80"/>
        <w:jc w:val="both"/>
        <w:rPr/>
      </w:pPr>
      <w:r>
        <w:rPr>
          <w:vertAlign w:val="superscript"/>
        </w:rPr>
        <w:t>E-50</w:t>
      </w:r>
      <w:r>
        <w:rPr/>
        <w:tab/>
        <w:t>Chúng tôi đã săn lùng gần nửa ngày, không thấy một dấu vết. Chúng tôi đi đến một khe nhỏ. Giờ này, những con hoẵng không đến trong khe vào ban ngày khi đã vào mùa săn. Bởi vì chúng e sợ.</w:t>
      </w:r>
    </w:p>
    <w:p>
      <w:pPr>
        <w:pStyle w:val="Normal"/>
        <w:snapToGrid w:val="false"/>
        <w:spacing w:before="0" w:after="80"/>
        <w:jc w:val="both"/>
        <w:rPr/>
      </w:pPr>
      <w:r>
        <w:rPr/>
        <w:tab/>
        <w:t>Burt đã khom xuống; Có một ít tuyết ở đó ngập đến khoảng đầu gối. Không, có lẽ nó được thổi dồn thành đống. Vậy là anh ấy đã khom xuống. Tôi đã tự hỏi anh ta sẽ làm gì. Và anh đã để tay vào chỗ túi áo, và lấy ra chiếc còi nhỏ này. Tôi nghĩ: “Ồ, chắc chắn là không. Chắc chắn, anh ta sẽ không làm điều đó.” Anh ấy đã thổi cái còi này, và nó vang lên đúng như một con hươu non.</w:t>
      </w:r>
    </w:p>
    <w:p>
      <w:pPr>
        <w:pStyle w:val="Normal"/>
        <w:snapToGrid w:val="false"/>
        <w:spacing w:before="0" w:after="80"/>
        <w:jc w:val="both"/>
        <w:rPr/>
      </w:pPr>
      <w:r>
        <w:rPr/>
        <w:tab/>
        <w:t>Kìa, cách đó chỉ chừng 40 hoặc 50 mét Anh, một con hươu cái to cao tuyệt đẹp đã đứng dậy. (Đó là con hươu mẹ.) Ồ, nhìn nó duyên dáng tuyệt vời, những mạch máu lớn trên mặt nó, đôi mắt nâu mở lớn xinh xắn, 2 vành tai lớn kia. Nó bắt đầu nhìn quanh. Nó đã nghe tiếng kêu của hươu con. Bấy giờ, nếu nó sẽ không làm thế -- Nó đã không phải là một hươu mẹ.</w:t>
      </w:r>
    </w:p>
    <w:p>
      <w:pPr>
        <w:pStyle w:val="Normal"/>
        <w:snapToGrid w:val="false"/>
        <w:spacing w:before="0" w:after="80"/>
        <w:jc w:val="both"/>
        <w:rPr/>
      </w:pPr>
      <w:r>
        <w:rPr>
          <w:vertAlign w:val="superscript"/>
        </w:rPr>
        <w:t>E-51</w:t>
      </w:r>
      <w:r>
        <w:rPr/>
        <w:tab/>
        <w:t>Nhưng hãy xem, bản năng làm mẹ trong nó đã khiến nó kêu lên, đúng hơn là đáp lời tiếng kêu của trẻ thơ ấy. Và tôi nghĩ, “Ồ...” Và anh ta đã nhìn vào tôi, ngượng ngập một cách tự nhiên, nhe răng cười. Tôi đã quay đầu. Tôi nghĩ: “Ồ, tôi không thể nhìn anh ta hạ nó.” Và tôi đã thấy con hươu đang nhìn. Điều gì đã xảy ra? Nó đang lắng nghe hươu con kia. Nó là hươu mẹ. Thấy chưa? Bởi bản chất nó là một kẻ làm mẹ. Sự sợ hãi đã không ngăn giữ được lúc ấy. Lòng yêu thương quăng đi sự sợ hãi.</w:t>
      </w:r>
    </w:p>
    <w:p>
      <w:pPr>
        <w:pStyle w:val="Normal"/>
        <w:snapToGrid w:val="false"/>
        <w:spacing w:before="0" w:after="80"/>
        <w:jc w:val="both"/>
        <w:rPr/>
      </w:pPr>
      <w:r>
        <w:rPr/>
        <w:tab/>
        <w:t>Ồ, giá như chúng ta đã có thể là Cơ-đốc nhân cũng như con hươu làm mẹ ấy. Nó đã đi vài bước. Tôi nghĩ: “Ôi, chà!” Nhưng Burt đã hạ súng xuống và gật đầu. Tôi chỉ đứng yên bên một bụi rậm; Tôi nghĩ: “Ồ, Anh ta không thể làm điều đó.” Nó đã bước ngay ra trong khoảng trống ấy. Nó không thể đừng được. Các bạn nghe không? Nó chẳng đặng đừng. Nó là một kẻ làm mẹ. Đứa con kia đang gặp rắc rối. Đó là điều tự nhiên của nó. Nó không phải là một kẻ đạo đức giả. Không phải là nó đang khoác vào điều đó. Đó là tính cách của nó. Nó là một bà mẹ bởi bản chất.</w:t>
      </w:r>
    </w:p>
    <w:p>
      <w:pPr>
        <w:pStyle w:val="Normal"/>
        <w:snapToGrid w:val="false"/>
        <w:spacing w:before="0" w:after="80"/>
        <w:jc w:val="both"/>
        <w:rPr/>
      </w:pPr>
      <w:r>
        <w:rPr>
          <w:vertAlign w:val="superscript"/>
        </w:rPr>
        <w:t>E-52</w:t>
      </w:r>
      <w:r>
        <w:rPr/>
        <w:tab/>
        <w:t>Còn chúng ta phải là Cơ-đốc nhân bằng cách giống như vậy, không một sự khoác vào, không một sự giả bộ, nhưng là điều gì đó bên trong anh em. Nó đã bước ra trong chỗ trống đó. Tôi đã nghe tiếng chốt an toàn đánh cách trong khẩu 30-06 ấy. Và tôi đã thấy cánh tay rắn chắc ấy chỉnh xuống điểm ngắm chữ thập đúng trái tim nó. Tôi đã nghĩ: “Ôi, Chúa ơi, làm sao anh có thể hành động như vậy, hả Burt? Tại sao anh ác quá vậy?” Và tôi - tôi đã nhìn cánh tay ấy trước khi quay đầu làm ngơ, Ngài đang nắm giữ tầm ngắm ấy. Tôi đã biết chỉ trong giây phút anh ta sẽ bắn vỡ trái tim của nó hoàn toàn. Con hươu mẹ chân thật ấy đang tìm kiếm hươu con kia. Anh ấy sẽ làm nổ tung trái tim nó ra ngoài vai.</w:t>
      </w:r>
    </w:p>
    <w:p>
      <w:pPr>
        <w:pStyle w:val="Normal"/>
        <w:snapToGrid w:val="false"/>
        <w:spacing w:before="0" w:after="80"/>
        <w:jc w:val="both"/>
        <w:rPr/>
      </w:pPr>
      <w:r>
        <w:rPr/>
        <w:tab/>
        <w:t>Tôi nghĩ: “Ồ, tôi không thể làm như thế, Burt à.” Tôi nói, “Ôi, xin Đức Chúa Trời giúp đỡ.” Và tôi lắng tai nghe tiếng cò súng đập vào bất cứ lúc nào. Súng nổ để huỷ hoại sự bày tỏ tuyệt đẹp của tình yêu thương chân thật ấy. Và thật là kỳ lạ; Tôi đã đợi một lát; Khẩu súng không hề khai hoả. Tôi quay lại nhìn, và nòng súng thì đang đi như thế này. Anh ta đã không thể nắm chắc nó. Anh ấy vất khẩu súng săn trên mặt đất và những giọt nước mắt lớn lạ thường đang chảy xuống 2 má anh.</w:t>
      </w:r>
    </w:p>
    <w:p>
      <w:pPr>
        <w:pStyle w:val="Normal"/>
        <w:snapToGrid w:val="false"/>
        <w:spacing w:before="0" w:after="80"/>
        <w:jc w:val="both"/>
        <w:rPr/>
      </w:pPr>
      <w:r>
        <w:rPr>
          <w:vertAlign w:val="superscript"/>
        </w:rPr>
        <w:t>E-53</w:t>
      </w:r>
      <w:r>
        <w:rPr/>
        <w:tab/>
        <w:t>Anh ta đưa tay chộp lấy tôi và nói, “Billy, cầu nguyện cho tôi, tôi đã có chán ngấy điều đó.” Anh nói, “Tôi không thể chịu đựng lâu hơn chút nào nữa.” Nó là gì vậy? Sự bày tỏ chân thành của tình mẹ thật sự và một anh hùng đã chinh phục được tội nhân có tấm lòng cay đắng ấy.</w:t>
      </w:r>
    </w:p>
    <w:p>
      <w:pPr>
        <w:pStyle w:val="Normal"/>
        <w:snapToGrid w:val="false"/>
        <w:spacing w:before="0" w:after="80"/>
        <w:jc w:val="both"/>
        <w:rPr/>
      </w:pPr>
      <w:r>
        <w:rPr/>
        <w:tab/>
        <w:t>Hỡi anh em, trần gian này đang tìm kiếm một anh hùng chân chính để đứng ra hoàn toàn cho Đấng Christ. Điều đó sẽ chinh phục nhiều tội nhân hơn tất cả những bài giảng hoa mỹ của chúng ta hoặc những Giáo phái đã từng có thể làm được. Lẽ nào anh em không muốn làm Cơ-đốc nhân như con hươu cái ấy làm mẹ? Nếu buổi tối nay anh em không phải thế, trong lúc chúng ta cúi đầu trong giây lát, suy gẫm về Đấng Chinh Phục Đầy Quyền Năng, Đấng đã làm nên con đường cho anh em, đã phá tan mọi xiềng xích, đã làm mọi điều Ngài đã có thể làm, đã chiến thắng tội lỗi, sự chết, hoả ngục, và hầm mộ; Và đang cầu thay cho đêm nay để đến và tiếp nhận Ngài.</w:t>
      </w:r>
    </w:p>
    <w:p>
      <w:pPr>
        <w:pStyle w:val="Normal"/>
        <w:snapToGrid w:val="false"/>
        <w:spacing w:before="0" w:after="80"/>
        <w:jc w:val="both"/>
        <w:rPr/>
      </w:pPr>
      <w:r>
        <w:rPr/>
        <w:tab/>
        <w:t>Trong lúc chúng ta cúi đầu xuống và người đánh đàn sẽ chơi cho chúng ta một giai điệu ngắn, tôi muốn hỏi các bạn một câu.</w:t>
      </w:r>
    </w:p>
    <w:p>
      <w:pPr>
        <w:pStyle w:val="Normal"/>
        <w:snapToGrid w:val="false"/>
        <w:spacing w:before="0" w:after="80"/>
        <w:jc w:val="both"/>
        <w:rPr/>
      </w:pPr>
      <w:r>
        <w:rPr>
          <w:vertAlign w:val="superscript"/>
        </w:rPr>
        <w:t>E-54</w:t>
      </w:r>
      <w:r>
        <w:rPr/>
        <w:tab/>
        <w:t>Nếu các bạn tại đây ở ngoài Đấng Christ đêm nay, nếu các bạn chưa có được một sự từng trải chân thật, tôi muốn hỏi các bạn. Có quá nhiều thuộc viên Giáo hội hôm nay. Có quá nhiều người đang cố gắng giả vờ làm những Cơ-đốc nhân. Nếu các bạn không thật sự sâu nhiệm trong lòng mình với tình yêu thương, với Đấng Christ, thì không có Đấng Christ ở đó. Anh em có thể đại diện cho Đấng Christ như con hươu mẹ ấy đã làm cho con của nó chăng? Có loại tình yêu thương đó trong tâm hồn để anh em được bước ngay đến giáp mặt cùng cái chết chăng? Ồ, hầu như anh em không thể chứng tỏ.</w:t>
      </w:r>
    </w:p>
    <w:p>
      <w:pPr>
        <w:pStyle w:val="Normal"/>
        <w:snapToGrid w:val="false"/>
        <w:spacing w:before="0" w:after="80"/>
        <w:jc w:val="both"/>
        <w:rPr/>
      </w:pPr>
      <w:r>
        <w:rPr/>
        <w:tab/>
        <w:t>Anh em có thật sự muốn Đấng Christ trong lòng mình giống như vậy chăng? Như Tiên tri của Đức Chúa Trời, tôi nói cùng anh em đêm nay; Đấng Christ ở trong toà nhà này để tiếp nhận anh em. Và Ngài đang gõ tại cánh cửa tâm hồn của anh em. Mời anh em chỉ tiếp nhận Ngài ngay bây giờ.</w:t>
      </w:r>
    </w:p>
    <w:p>
      <w:pPr>
        <w:pStyle w:val="Normal"/>
        <w:snapToGrid w:val="false"/>
        <w:spacing w:before="0" w:after="80"/>
        <w:jc w:val="both"/>
        <w:rPr/>
      </w:pPr>
      <w:r>
        <w:rPr>
          <w:vertAlign w:val="superscript"/>
        </w:rPr>
        <w:t>E-55</w:t>
      </w:r>
      <w:r>
        <w:rPr/>
        <w:tab/>
        <w:t>Bây giờ, trong lúc tất cả chúng ta cầu nguyện, mỗi một Cơ-đốc nhân, có ở đó... Bao nhiêu người tại đây tối nay, sẽ đưa tay mình lên cùng Đức Chúa Trời, không phải với tôi, và bởi đó, nói rằng, “Lạy Đức Chúa Trời, xin tạo nên lòng con. Con tin nhận Đấng Christ, Đấng Chinh Phục. Con là tội nhân. Con là kẻ giả vờ Cơ-đốc giáo. Con chỉ là một thuộc viên Giáo hội. Con cần Đấng Christ. Con không thể thắng hơn chính mình. Con đã cố gắng bỏ thói hút thuốc lá; Nhưng không thể làm được. Con đã thử chừa nói dối, nhưng không thể làm được. Con đã thử bỏ việc đóng vai đạo đức giả; Nhưng không thể được. Nhưng con đi Nhà thờ. Mẹ con đã đi Nhà thờ. Bà đã dạy con nên đi; Nhưng cho đến nay, con không hề đi đến nơi ấy.”</w:t>
      </w:r>
    </w:p>
    <w:p>
      <w:pPr>
        <w:pStyle w:val="Normal"/>
        <w:snapToGrid w:val="false"/>
        <w:spacing w:before="0" w:after="80"/>
        <w:jc w:val="both"/>
        <w:rPr/>
      </w:pPr>
      <w:r>
        <w:rPr/>
        <w:tab/>
        <w:t>Nhất định rồi, anh em không thể. Ngài là Đấng Chinh Phục, Đấng Chinh Phục Đầy Quyền Năng. Anh em sẽ tiếp nhận ơn tha thứ của Ngài tối nay chứ? Nếu muốn, trước mặt cử toạ này, trước mặt Đức Chúa Trời Toàn Năng, và Đấng Christ, các Thiên sứ Thánh, mời anh chị em giơ tay lên với Ngài, nói rằng, “Hỡi Đức Chúa Trời, xin thương xót đến con. Con cần Ngài đúng lúc này. Xin đổ đầy lòng con bằng thứ tình yêu thương mà con chưa bao giờ...”</w:t>
      </w:r>
    </w:p>
    <w:p>
      <w:pPr>
        <w:pStyle w:val="Normal"/>
        <w:snapToGrid w:val="false"/>
        <w:spacing w:before="0" w:after="80"/>
        <w:jc w:val="both"/>
        <w:rPr/>
      </w:pPr>
      <w:r>
        <w:rPr/>
        <w:tab/>
        <w:t>Chúa ban phước cho anh, người anh em của tôi. Cầu Chúa ban phước cho chị, chị ơi. Cầu xin Chúa ban phước cho anh, anh ơi. Chúa ban phước cho cô. Cầu xin Chúa ban phước cho chị. Anh ở ngay trên đó, Chúa ban phước cho anh.</w:t>
      </w:r>
    </w:p>
    <w:p>
      <w:pPr>
        <w:pStyle w:val="Normal"/>
        <w:snapToGrid w:val="false"/>
        <w:spacing w:before="0" w:after="80"/>
        <w:jc w:val="both"/>
        <w:rPr>
          <w:b/>
          <w:b/>
        </w:rPr>
      </w:pPr>
      <w:r>
        <w:rPr>
          <w:vertAlign w:val="superscript"/>
        </w:rPr>
        <w:t>E-56</w:t>
      </w:r>
      <w:r>
        <w:rPr/>
        <w:tab/>
        <w:t>Trên tầng chính lúc này, người anh em, ngoài đây. Còn ai khác, hãy đưa tay của mình lên và nói, “Lạy Đức Chúa Trời, xin thương xót đến con ngay lúc này.” Chúa ban phước cho em, thanh niên đang ngồi đây. Còn ai nữa không? Chúa ban phước cho bà, quý bà đang ngồi đây. Hãy thật lòng. Chúa ban phước cho bà, quý bà. Điều đó tốt.</w:t>
      </w:r>
      <w:r>
        <w:rPr>
          <w:b/>
        </w:rPr>
        <w:t xml:space="preserve"> </w:t>
      </w:r>
    </w:p>
    <w:p>
      <w:pPr>
        <w:pStyle w:val="Normal"/>
        <w:snapToGrid w:val="false"/>
        <w:spacing w:before="0" w:after="80"/>
        <w:jc w:val="both"/>
        <w:rPr/>
      </w:pPr>
      <w:r>
        <w:rPr/>
        <w:tab/>
        <w:t xml:space="preserve">Ban công phía tay phải của tôi. Các bạn có sẵn lòng đưa tay lên chăng, nói rằng, “Hỡi Đức Chúa Trời, xin thương xót đến tôi. Xin ban trên tôi sự từng trải mà tôi thật sự cần thiết ấy. Xin ban cho tôi tình yêu thương ấy. Tôi đã cố gắng bỏ việc đi xem các buổi chiếu phim.” Tôi đã - đã nghe người ta nói những thú vui trần tục...” Thế nào, Kinh thánh cho biết, </w:t>
      </w:r>
      <w:r>
        <w:rPr>
          <w:b/>
        </w:rPr>
        <w:t>“Nếu các ngươi yêu thế gian hoặc những việc thuộc về thế gian, thì tình yêu thương Đức Chúa Trời thật không ở trong các ngươi.”</w:t>
      </w:r>
    </w:p>
    <w:p>
      <w:pPr>
        <w:pStyle w:val="Normal"/>
        <w:snapToGrid w:val="false"/>
        <w:spacing w:before="0" w:after="80"/>
        <w:jc w:val="both"/>
        <w:rPr/>
      </w:pPr>
      <w:r>
        <w:rPr/>
        <w:tab/>
        <w:t xml:space="preserve">“Ồ, nhưng Anh Branham à, tôi đi Nhà thờ. Tôi yêu mến Chúa, nhưng tôi...” Thế đấy, chờ một phút. Cầu Chúa ban phước cho bạn, người anh em. Tôi -- Chúa ban phước cho anh ở kia, người anh em. “Tôi yêu mến Chúa, nhưng tôi...” Ồ, không. Kinh thánh cho biết, rằng, </w:t>
      </w:r>
      <w:r>
        <w:rPr>
          <w:b/>
        </w:rPr>
        <w:t>“Các ngươi không yêu mến Chúa nếu các ngươi ham mê các việc của thế gian.”</w:t>
      </w:r>
      <w:r>
        <w:rPr/>
        <w:t xml:space="preserve"> Các bạn sẵn lòng chăng, đưa cao tay và nói, “Hỡi Đức Chúa Trời, hãy lấy thế gian ra khỏi con đi. Con sẽ thật lòng. Con thú nhận rằng con là một người yêu những việc thuộc về thế gian. Con ở nhà, không dự những Buổi nhóm cầu nguyện. Con say mê nghe Arthur Godfrey. Con thích nghe [nhạc kích động của] Elvis Presley. Con mê coi [kịch ti-vi] ‘Ai yêu Sucy hoặc yêu’... Tất cả các thứ ấy. Con đã có thói quen như vậy.” Anh chị em đã quen với những việc của thế gian.</w:t>
      </w:r>
    </w:p>
    <w:p>
      <w:pPr>
        <w:pStyle w:val="Normal"/>
        <w:snapToGrid w:val="false"/>
        <w:spacing w:before="0" w:after="80"/>
        <w:jc w:val="both"/>
        <w:rPr/>
      </w:pPr>
      <w:r>
        <w:rPr>
          <w:vertAlign w:val="superscript"/>
        </w:rPr>
        <w:t>E-57</w:t>
      </w:r>
      <w:r>
        <w:rPr/>
        <w:tab/>
        <w:t>“Con không muốn bị hòa lẫn cùng thế gian này. Con muốn một ngày nào đó đi ra khỏi thế gian này trong sự bình an với Đức Chúa Trời. Và con phải có thứ tình yêu ấy để đem con đi. Con không thể tự tạo nên nó, ngoài Đấng đã thắng hơn tội lỗi. Ngài đã chiến thắng những ham muốn thế gian. Ngài là Đấng Chinh Phục Đầy Quyền Năng tối nay. Con tin nhận Ngài làm sự giải hoà cho những tội lỗi con. Từ nay con được bàn tay Đức Chúa Trời nắm giữ, mà nói rằng, ‘Hỡi Đức Chúa Trời, xin khiến con chi làm điều gì con nên làm.’”</w:t>
      </w:r>
    </w:p>
    <w:p>
      <w:pPr>
        <w:pStyle w:val="Normal"/>
        <w:snapToGrid w:val="false"/>
        <w:spacing w:before="0" w:after="80"/>
        <w:jc w:val="both"/>
        <w:rPr/>
      </w:pPr>
      <w:r>
        <w:rPr/>
        <w:tab/>
        <w:t>Đức Chúa Trời ban phước cho bà đây, quý bà. Chúa ban phước cho bạn trên đó, và Chúa ban phước cho ông, thưa ông. Một lần nữa, trong những ban-công trên đây tại bên phải, các bạn muốn nói rằng không có một người nào trên đó mà không muốn Đấng Christ chăng. Các bạn muốn nói rằng mình đang sống trong cuộc sống trọn vẹn với Đấng Christ chăng? Đức Chúa Trời là Quan án của anh chị em. Nếu Ngài gõ vào tâm hồn quí vị mà quí vị quay đi, thì quí vị là một tội nhân tồi tệ hơn khi bước vào đây.</w:t>
      </w:r>
    </w:p>
    <w:p>
      <w:pPr>
        <w:pStyle w:val="Normal"/>
        <w:snapToGrid w:val="false"/>
        <w:spacing w:before="0" w:after="80"/>
        <w:jc w:val="both"/>
        <w:rPr/>
      </w:pPr>
      <w:r>
        <w:rPr>
          <w:vertAlign w:val="superscript"/>
        </w:rPr>
        <w:t>E-58</w:t>
      </w:r>
      <w:r>
        <w:rPr/>
        <w:tab/>
        <w:t>Tại những ban-công phía sau, các bạn sẽ đưa tay lên chứ? Hãy thành thật. Hãy chân thành với Đức Chúa Trời. Những ban-công bên trái tôi, các bạn sẽ giơ tay chứ? Chúa ban phước cho ông, thưa ông. Đó là một hành động mạnh mẽ chân chính. Chúa ban phước cho cậu thanh niên ngay trên đây. Đức Chúa Trời ở với cậu. Còn người nào khác không? “Xin nhớ đến tôi”. Chúa ban phước cho ông, thưa ông, ngay ở đây. Chúa ở cùng ông. Cầu Chúa ban phước cho cậu, cậu bé, phía sau kia. Chúa ban phước cho bà, quý bà, đang ngồi ở đó. Chúa ban phước cho ông, đang ngồi đây. Chúa ban phước cho anh phía sau đó, người anh em của tôi. Đó là điều tốt lành. Hãy chân thành.</w:t>
      </w:r>
    </w:p>
    <w:p>
      <w:pPr>
        <w:pStyle w:val="Normal"/>
        <w:snapToGrid w:val="false"/>
        <w:spacing w:before="0" w:after="80"/>
        <w:jc w:val="both"/>
        <w:rPr/>
      </w:pPr>
      <w:r>
        <w:rPr/>
        <w:tab/>
        <w:t>Điều đó sẽ thế nào? Chúa ban phước cho ông phía sau đó, thưa ông. Đức Chúa Trời đã thấy những bàn tay của quí vị. Chúa ban phước cho bạn, bạn trẻ. Các bạn làm gì khi đưa tay mình lên? Nó cho thấy rằng có một Bản thể siêu nhiên bên trong các bạn đã thực hiện một sự lựa chọn, và các bạn đã đưa lên bàn tay mình. Thế là bất chấp mọi định luật hấp dẫn. Bàn tay của các bạn sẽ buông xuống. Nhưng khi Một điều nào đó bên trong các bạn, một thần linh phải sống mãi mãi một nơi nào đó...</w:t>
      </w:r>
    </w:p>
    <w:p>
      <w:pPr>
        <w:pStyle w:val="Normal"/>
        <w:snapToGrid w:val="false"/>
        <w:spacing w:before="0" w:after="80"/>
        <w:jc w:val="both"/>
        <w:rPr/>
      </w:pPr>
      <w:r>
        <w:rPr/>
        <w:tab/>
        <w:t>Cầu xin Chúa ban phước cho ông, thưa ông. Thần linh ấy đã quyết định. Chúa ban phước cho cô, quý cô. Chúa ban phước cho cậu, bạn trẻ. Phải, tôi thật thích nhận thấy họ khi họ đưa tay lên. Tất nhiên, Đức Chúa Trời đang nhìn xem. Nếu tôi không trông thấy, thì Ngài thấy rõ. Hãy đưa những bàn tay lên và nói, “Hãy nhớ đến tôi trong sự cầu nguyện, Anh ơi. Tôi muốn tin nhận Đấng Christ. Tôi muốn làm một Cơ-đốc nhân thật.”</w:t>
      </w:r>
    </w:p>
    <w:p>
      <w:pPr>
        <w:pStyle w:val="Normal"/>
        <w:snapToGrid w:val="false"/>
        <w:spacing w:before="0" w:after="80"/>
        <w:jc w:val="both"/>
        <w:rPr/>
      </w:pPr>
      <w:r>
        <w:rPr>
          <w:vertAlign w:val="superscript"/>
        </w:rPr>
        <w:t>E-59</w:t>
      </w:r>
      <w:r>
        <w:rPr/>
        <w:tab/>
        <w:t>Tôi luôn luôn nói, “Nếu tôi từng là một Cơ-đốc nhân, tôi đã thật sự là một Cơ-đốc nhân.” Hiện nay là thì giờ để làm trọn lòng mong muốn ấy. Bạn muốn làm một Cơ-đốc nhân chân chính, được tái sanh chăng? Chỉ việc đưa tay mình lên và nói, “Đức Chúa Trời ôi xin thương xót đến tôi.” Điều đó làm thế nào? Quyết định nằm trong tâm các bạn; Thần linh của nó đã quyết định. Còn thân thể, con người vật lý của các bạn, mà trọng lực đã níu bàn tay các bạn xuống; Thần linh của các bạn đã nâng nó lên cùng Đấng Tạo Hóa của mình. “Bây giờ tôi tin nhận Đấng Christ là Đấng Cứu Chuộc tôi.”</w:t>
      </w:r>
    </w:p>
    <w:p>
      <w:pPr>
        <w:pStyle w:val="Normal"/>
        <w:snapToGrid w:val="false"/>
        <w:spacing w:before="0" w:after="80"/>
        <w:jc w:val="both"/>
        <w:rPr/>
      </w:pPr>
      <w:r>
        <w:rPr/>
        <w:tab/>
        <w:t xml:space="preserve">Các bạn không thể làm điều đó nếu các bạn đã phải làm, trừ phi Đức Chúa Trời đã gõ. </w:t>
      </w:r>
      <w:r>
        <w:rPr>
          <w:b/>
        </w:rPr>
        <w:t>“Không ai có thể đến cùng Ta ngoài ra Cha Ta đã kéo người đó trước. Và tất cả những ai đến, Ta sẽ chẳng đuổi ra. Ta sẽ ban cho họ Sự sống Đời đời, làm cho người sống lại vào ngày sau rốt.”</w:t>
      </w:r>
      <w:r>
        <w:rPr/>
        <w:t xml:space="preserve"> Còn người nào khác trước khi chúng ta cầu nguyện không? Tôi chỉ muốn dâng lời cầu nguyện tối nay cho anh chị em ngay tại chỗ. </w:t>
      </w:r>
    </w:p>
    <w:p>
      <w:pPr>
        <w:pStyle w:val="Normal"/>
        <w:snapToGrid w:val="false"/>
        <w:spacing w:before="0" w:after="80"/>
        <w:jc w:val="both"/>
        <w:rPr/>
      </w:pPr>
      <w:r>
        <w:rPr/>
        <w:tab/>
        <w:t>Bây giờ, tôi muốn biết, các bạn đã xin cầu nguyện cho, các bạn tin ấy, xin đứng yên tại chỗ chỉ một phút và chúng ta hãy cầu nguyện. Chỉ đứng thẳng lên, tất cả những người đã giơ tay và muốn được nhớ đến trong lời cầu nguyện này. Đức Chúa Trời ban phước cho các bạn. Đúng vậy. Chúa ban phước cho các bạn. Và cả những người trên ban-công, hãy đứng tại chỗ. Đúng vậy. Hãy đứng tại chỗ, tất cả mọi chỗ, tất cả mọi người đã đưa tay lên, chỉ đứng lên. Anh chị em là một chứng nhân lúc này.</w:t>
      </w:r>
    </w:p>
    <w:p>
      <w:pPr>
        <w:pStyle w:val="Normal"/>
        <w:snapToGrid w:val="false"/>
        <w:spacing w:before="0" w:after="80"/>
        <w:jc w:val="both"/>
        <w:rPr/>
      </w:pPr>
      <w:r>
        <w:rPr>
          <w:vertAlign w:val="superscript"/>
        </w:rPr>
        <w:t>E-60</w:t>
      </w:r>
      <w:r>
        <w:rPr/>
        <w:tab/>
        <w:t xml:space="preserve">Điều đó chẳng tuyệt diệu sao? Điều gì đã xảy đến? Đó là phép lạ lớn nhất đã từng được thực hiện khi Đức Chúa Trời đến trong tâm hồn và Phán bảo. Bây giờ, tôi chắc rằng có những người khác sẽ đứng tại đây. Nào, trong lúc các bạn còn đang đứng, là các bạn đấy. Đức Chúa Trời Phán, </w:t>
      </w:r>
      <w:r>
        <w:rPr>
          <w:b/>
        </w:rPr>
        <w:t xml:space="preserve">“Thần Ta sẽ chẳng hằng đấu tranh </w:t>
      </w:r>
      <w:r>
        <w:rPr/>
        <w:t>[lý luận]</w:t>
      </w:r>
      <w:r>
        <w:rPr>
          <w:b/>
        </w:rPr>
        <w:t xml:space="preserve"> với loài người luôn.”</w:t>
      </w:r>
      <w:r>
        <w:rPr/>
        <w:t xml:space="preserve"> Ồ, như là một Nhà Truyền bá Phúc âm, đã đi vòng quanh thế giới, hơn 25 năm trên đồng ruộng [công trường Truyền giáo], biết bao câu chuyện thương tâm mà tôi có thể kể các bạn nghe về những người đã quên làm điều đó. Và đã gặp tôi sau đó, đôi khi họ đã chết trước khi các bạn có thể trả thù họ. Đang kêu gào và khóc lóc về ơn thương xót, đi ra để gặp Đức Chúa Trời mà không hy vọng, không có bất cứ điều gì. Bởi vì họ quên, </w:t>
      </w:r>
      <w:r>
        <w:rPr>
          <w:b/>
        </w:rPr>
        <w:t>“Thần Ta sẽ chẳng hằng tranh đấu luôn.”</w:t>
      </w:r>
    </w:p>
    <w:p>
      <w:pPr>
        <w:pStyle w:val="Normal"/>
        <w:snapToGrid w:val="false"/>
        <w:spacing w:before="0" w:after="80"/>
        <w:jc w:val="both"/>
        <w:rPr/>
      </w:pPr>
      <w:r>
        <w:rPr/>
        <w:tab/>
        <w:t>Hãy đứng tại đó, tội nhân. Qúi vị là những kẻ tái phạm, đang giả danh Cơ-đốc nhân, không có được một điều gì chân thật trong tâm của quí vị. Bất luận là tốt đẹp thế nào, nhưng để... Vị Mục sư của các bạn, danh tánh các bạn có Lẽ thật nổi bật tại Giáo hội các bạn, nhưng nó là gì trong sự Vinh hiển? Các bạn có thể có một chỗ đứng tốt ở đây trên trái đất, nhưng nó là gì trong Thiên đàng? Nếu nó không chân chính, và Đức Chúa Trời không chứng nhận nó bằng tình yêu thương chân thật dẫn đưa các bạn vượt ra ngoài giới hạn những gì con hươu mẹ ấy đã làm; Vậy thì tốt hơn các bạn đứng và tin nhận Đấng Christ. Đừng bị lừa dối; Đừng để bị đánh lừa bằng việc gia nhập Giáo hội. Không có Giáo hội nào trong trần gian có quyền phép để cứu rỗi các bạn. Mà chính là đức tin cá nhân của anh em trong Đấng Christ cứu anh em.</w:t>
      </w:r>
    </w:p>
    <w:p>
      <w:pPr>
        <w:pStyle w:val="Normal"/>
        <w:snapToGrid w:val="false"/>
        <w:spacing w:before="0" w:after="80"/>
        <w:jc w:val="both"/>
        <w:rPr/>
      </w:pPr>
      <w:r>
        <w:rPr>
          <w:vertAlign w:val="superscript"/>
        </w:rPr>
        <w:t>E-61</w:t>
      </w:r>
      <w:r>
        <w:rPr/>
        <w:tab/>
        <w:t>Nếu đời sống anh chị em không tương xứng với đức tin mà anh chị em tuyên xưng ấy, thế thì Ngài không thừa nhận anh chị em. Bây giờ anh chị em đứng nghiêm chỉnh trước khi cầu nguyện chứ? Tôi đang dâng anh chị em cho Đấng Christ. Nếu tôi sẽ không còn nhìn thấy anh chị em lần nữa trên trái đất này, hãy nhớ lấy, trong giờ hấp hối của mình, Sứ điệp này sẽ vang vọng mãi trên giường lâm chung của anh chị em. Anh chị em hãy nhớ nếu điều ấy... Anh chị em có thể đang nằm trên đường ngoài đây đang chảy máu đến chết, nhưng sẽ kêu gào, “Ồi, giá như tôi có thể nghe Nhà Truyền giảng ấy chỉ một lần nữa. Giá như tôi chỉ có thể đến được Bàn thờ (tòa giảng) ấy. Nếu tôi đã có thể chỉ cần đứng lên tại chỗ.”</w:t>
      </w:r>
    </w:p>
    <w:p>
      <w:pPr>
        <w:pStyle w:val="Normal"/>
        <w:snapToGrid w:val="false"/>
        <w:spacing w:before="0" w:after="80"/>
        <w:jc w:val="both"/>
        <w:rPr/>
      </w:pPr>
      <w:r>
        <w:rPr/>
        <w:tab/>
        <w:t xml:space="preserve">Lúc đó thật quá trễ rồi. Đức Chúa Trời Phán, </w:t>
      </w:r>
      <w:r>
        <w:rPr>
          <w:b/>
        </w:rPr>
        <w:t>“Và những tai họa của các ngươi sẽ chỉ cười nhạo các ngươi.”</w:t>
      </w:r>
      <w:r>
        <w:rPr/>
        <w:t xml:space="preserve"> Tốt hơn, bây giờ các bạn đến trong lúc còn có cơ hội. Chỉ cần đứng tại chỗ. Nếu Đấng Chinh Phục cao cả, Ngài đến từ Thiên đàng đã làm xong rất nhiều cho các bạn, và đã hoàn tất những gì Ngài đã làm, làm sao các bạn có thể ngồi đó, không đứng lên và nhận Ngài làm Cứu Chúa của mình? Làm sao mà các bạn có thể ngồi như vậy?</w:t>
      </w:r>
    </w:p>
    <w:p>
      <w:pPr>
        <w:pStyle w:val="Normal"/>
        <w:snapToGrid w:val="false"/>
        <w:spacing w:before="0" w:after="80"/>
        <w:jc w:val="both"/>
        <w:rPr/>
      </w:pPr>
      <w:r>
        <w:rPr>
          <w:vertAlign w:val="superscript"/>
        </w:rPr>
        <w:t>E-62</w:t>
      </w:r>
      <w:r>
        <w:rPr/>
        <w:tab/>
        <w:t>Lý do tôi đang tiếp tục nói, là mọi người đang đứng lên liên tục. Tất nhiên rồi. Hãy đứng tại chỗ. Cứ tự nhiên. Các bạn biết trong lòng mình, các bạn nói, “Kìa, đây là người láng giềng đã ngồi bên tôi. Mục sư của tôi đang ngồi sau lưng đó.” Nhưng nên nhớ Cứu Chúa của bạn cũng ở đây. Nếu Ngài đang nói với lòng bạn, hãy đứng nhanh lên ngay bây giờ trong lúc chúng ta cầu nguyện. Trẻ hay già, không có gì quan trọng. Cái chết thì không kính nể những người nào. Nó đến cùng tất cả. Có phải là nó đây không? Đây có phải là vụ mùa ban đêm? Nếu thế, các bạn đang đứng tại chỗ, hãy cúi đầu trong giây lát.</w:t>
      </w:r>
    </w:p>
    <w:p>
      <w:pPr>
        <w:pStyle w:val="Normal"/>
        <w:snapToGrid w:val="false"/>
        <w:spacing w:before="0" w:after="80"/>
        <w:jc w:val="both"/>
        <w:rPr/>
      </w:pPr>
      <w:r>
        <w:rPr/>
        <w:tab/>
        <w:t xml:space="preserve">Như một Sứ giả đến từ Đấng Christ, làm người đại diện cho Ngài, tôi nói thế này, các bạn đã không thể đứng một mình. Đức Chúa Trời đã Phán cùng tâm hồn các bạn. </w:t>
      </w:r>
      <w:r>
        <w:rPr>
          <w:b/>
        </w:rPr>
        <w:t>“Hễ ai sẽ xưng nhận Ta trước mặt thiên hạ, Ta cũng sẽ xưng kẻ ấy ra trước mặt Cha Ta và các Thiên sứ Thánh.”</w:t>
      </w:r>
      <w:r>
        <w:rPr/>
        <w:t xml:space="preserve"> Khi các bạn đứng cúi đầu, các bạn đã được cứu rồi. Khi các bạn đứng lên tại chỗ, Đức Chúa Trời đã đặt tên các bạn vào Sách Sự Sống. Nếu các bạn thật sự muốn điều đó trong tâm hồn mình, không có đủ ma quỷ trong địa ngục để có lúc nào đó phân rẽ các bạn khỏi tình yêu thương Đức Chúa Trời ở trong Đấng Christ.</w:t>
      </w:r>
    </w:p>
    <w:p>
      <w:pPr>
        <w:pStyle w:val="Normal"/>
        <w:snapToGrid w:val="false"/>
        <w:spacing w:before="0" w:after="80"/>
        <w:jc w:val="both"/>
        <w:rPr/>
      </w:pPr>
      <w:r>
        <w:rPr>
          <w:vertAlign w:val="superscript"/>
        </w:rPr>
        <w:t>E-63</w:t>
      </w:r>
      <w:r>
        <w:rPr/>
        <w:tab/>
        <w:t xml:space="preserve">Tôi sẽ trích dẫn những Lời của chính Chúa Jêsus Christ với các bạn. </w:t>
      </w:r>
      <w:r>
        <w:rPr>
          <w:b/>
        </w:rPr>
        <w:t>“Ai nghe Lời Ta...”</w:t>
      </w:r>
      <w:r>
        <w:rPr/>
        <w:t xml:space="preserve"> Đó là điều mà tôi đã giảng. </w:t>
      </w:r>
      <w:r>
        <w:rPr>
          <w:b/>
        </w:rPr>
        <w:t>“Và ai tin vào Đấng đã sai Ta thì được vượt khỏi sự chết mà đến Sự Sống, sẽ không bị phán xét, mà được Sự sống Đời đời.”</w:t>
      </w:r>
      <w:r>
        <w:rPr/>
        <w:t xml:space="preserve"> Đó là những gì các bạn có. Đó là Lời Đức Chúa Trời. Là một Nhà Truyền giảng, đó là tất cả những gì tôi có thể nói với các bạn. Đó là tất cả những gì Đức Chúa Trời Phán.</w:t>
      </w:r>
    </w:p>
    <w:p>
      <w:pPr>
        <w:pStyle w:val="Normal"/>
        <w:snapToGrid w:val="false"/>
        <w:spacing w:before="0" w:after="80"/>
        <w:jc w:val="both"/>
        <w:rPr/>
      </w:pPr>
      <w:r>
        <w:rPr/>
        <w:tab/>
        <w:t>Bây giờ, trong lúc anh chị em đang đứng đó, tôi sẽ dâng lời cầu nguyện. Anh chị em cũng cầu nguyện trong lòng mình, rằng, “Cảm ơn Chúa, vì cứu rỗi con. Ôi, Chúa ôi, con sẽ là một đầy tớ thật thà chừng nào con còn sống.” Những người trên ban-công, trên những tầng chính, chúng ta hãy cầu nguyện.</w:t>
      </w:r>
    </w:p>
    <w:p>
      <w:pPr>
        <w:pStyle w:val="Normal"/>
        <w:snapToGrid w:val="false"/>
        <w:spacing w:before="0" w:after="80"/>
        <w:jc w:val="both"/>
        <w:rPr>
          <w:b/>
          <w:b/>
        </w:rPr>
      </w:pPr>
      <w:r>
        <w:rPr>
          <w:vertAlign w:val="superscript"/>
        </w:rPr>
        <w:t>E-64</w:t>
      </w:r>
      <w:r>
        <w:rPr/>
        <w:tab/>
        <w:t xml:space="preserve">Chúc tụng Chúa Jêsus, như những kết quả của sự gặt hái tối nay, nhiều linh hồn này đã đến với Nước Đức Chúa Trời. Ngài đã Phán cùng tấm lòng của họ. Họ thành thật thấy rằng họ hư mất. Họ đã thấy không thể tự cứu mình hơn một con báo có thể liếm sạch hết những vết đốm của nó. Họ hoàn toàn không tự lo liệu được. Nhưng không biết vì sao, mà Đấng Chinh Phục Đầy Quyền Năng Vinh Hiển, cao cả đã đi xuống và Phán, </w:t>
      </w:r>
      <w:r>
        <w:rPr>
          <w:b/>
        </w:rPr>
        <w:t>“Này con của Ta, sao con buồn chán vậy? Ta đã thắng thế gian rồi. Ta có các chìa khóa của sự chết và âm phủ. Ta sẽ làm con sống lại vào ngày sau rốt nếu con chỉ tin cậy Ta.”</w:t>
      </w:r>
    </w:p>
    <w:p>
      <w:pPr>
        <w:pStyle w:val="Normal"/>
        <w:snapToGrid w:val="false"/>
        <w:spacing w:before="0" w:after="80"/>
        <w:jc w:val="both"/>
        <w:rPr/>
      </w:pPr>
      <w:r>
        <w:rPr/>
        <w:tab/>
        <w:t>Họ đã đứng tại chỗ trong một sự kêu gọi, một quyết định được đúc kết trong lòng, rằng từ giờ này họ đã hướng lòng yêu mến về Ngài, Chúa ơi. Con xin dâng họ cho Ngài như những phần thưởng của chức vụ, của những ân tứ của Sứ điệp này, và những ân tứ của Đức Thánh Linh đã thuyết phục họ cho Ngài tối nay. Ngài đã Hứa trong Lời Ngài, rằng Ngài sẽ không bỏ họ ra ngoài: Nhưng Ngài sẽ ban cho họ Sự sống Đời đời và làm cho họ sống lại trong ngày sau rốt.</w:t>
      </w:r>
    </w:p>
    <w:p>
      <w:pPr>
        <w:pStyle w:val="Normal"/>
        <w:snapToGrid w:val="false"/>
        <w:spacing w:before="0" w:after="80"/>
        <w:jc w:val="both"/>
        <w:rPr/>
      </w:pPr>
      <w:r>
        <w:rPr/>
        <w:tab/>
        <w:t>Giờ đây, Cha ơi, họ thuộc về Cha. Xin giữ gìn họ bằng Thánh Linh Ngài cho đến ngày ấy khi tất cả đã xong. Và sau đó, chúng con sẽ cùng nhau sống qua suốt những tuổi đời vĩnh viễn. Chúng con tạ ơn Cha vì họ, trong Danh Chúa Jêsus Christ. A-men!... [Băng trống. - Bt]</w:t>
      </w:r>
    </w:p>
    <w:p>
      <w:pPr>
        <w:pStyle w:val="Normal"/>
        <w:snapToGrid w:val="false"/>
        <w:spacing w:before="0" w:after="80"/>
        <w:jc w:val="both"/>
        <w:rPr/>
      </w:pPr>
      <w:r>
        <w:rPr>
          <w:vertAlign w:val="superscript"/>
        </w:rPr>
        <w:t>E-65</w:t>
      </w:r>
      <w:r>
        <w:rPr/>
        <w:tab/>
        <w:t>Bây giờ, khi những tội nhân đã ăn năn ngồi xuống, những người ngồi bên cạnh hãy bắt tay với họ, tất cả chung quanh, tất cả mọi chỗ, trong lúc chúng ta hát bài “</w:t>
      </w:r>
      <w:r>
        <w:rPr>
          <w:i/>
        </w:rPr>
        <w:t>Phước Thay Mối Dây Kết Thân”</w:t>
      </w:r>
      <w:r>
        <w:rPr/>
        <w:t>.</w:t>
      </w:r>
    </w:p>
    <w:p>
      <w:pPr>
        <w:pStyle w:val="Normal"/>
        <w:snapToGrid w:val="false"/>
        <w:ind w:left="770" w:hanging="0"/>
        <w:jc w:val="both"/>
        <w:rPr>
          <w:i/>
          <w:i/>
        </w:rPr>
      </w:pPr>
      <w:r>
        <w:rPr>
          <w:i/>
        </w:rPr>
        <w:t>Phước thay mối dây kết thân</w:t>
      </w:r>
    </w:p>
    <w:p>
      <w:pPr>
        <w:pStyle w:val="Normal"/>
        <w:snapToGrid w:val="false"/>
        <w:spacing w:before="0" w:after="80"/>
        <w:ind w:left="770" w:hanging="0"/>
        <w:jc w:val="both"/>
        <w:rPr/>
      </w:pPr>
      <w:r>
        <w:rPr>
          <w:i/>
        </w:rPr>
        <w:t>Xâu lòng ta bằng</w:t>
      </w:r>
      <w:r>
        <w:rPr/>
        <w:t xml:space="preserve">... </w:t>
      </w:r>
    </w:p>
    <w:p>
      <w:pPr>
        <w:pStyle w:val="Normal"/>
        <w:snapToGrid w:val="false"/>
        <w:spacing w:before="0" w:after="80"/>
        <w:jc w:val="both"/>
        <w:rPr/>
      </w:pPr>
      <w:r>
        <w:rPr/>
        <w:tab/>
        <w:t>Nếu có một vị Mục sư ở đây, hãy xem có ai là người lân cận và đến với người đó giờ này. Hãy bắt tay anh ấy, mời anh ấy đến Nhà thờ mình. Nếu anh ấy chưa được làm báp-têm, hãy ghi tên và làm phép báp-têm cho người đó. Làm phép báp-têm cho họ; Đó là điều cần làm. Đúng vậy, đúng vậy, bước đến và bắt tay.</w:t>
      </w:r>
    </w:p>
    <w:p>
      <w:pPr>
        <w:pStyle w:val="Normal"/>
        <w:snapToGrid w:val="false"/>
        <w:spacing w:before="0" w:after="80"/>
        <w:jc w:val="both"/>
        <w:rPr/>
      </w:pPr>
      <w:r>
        <w:rPr/>
        <w:tab/>
        <w:t>Tôi đã thấy một người ở đây bước qua và bắt tay với Anh Dawson, một Mục sư lớn tuổi, một người vừa được cứu, đã bước qua bắt tay với Mục sư ấy.</w:t>
      </w:r>
    </w:p>
    <w:p>
      <w:pPr>
        <w:pStyle w:val="Normal"/>
        <w:snapToGrid w:val="false"/>
        <w:ind w:left="770" w:hanging="0"/>
        <w:jc w:val="both"/>
        <w:rPr>
          <w:i/>
          <w:i/>
        </w:rPr>
      </w:pPr>
      <w:r>
        <w:rPr>
          <w:i/>
        </w:rPr>
        <w:t>Phước thay mối dây kết thân</w:t>
      </w:r>
    </w:p>
    <w:p>
      <w:pPr>
        <w:pStyle w:val="Normal"/>
        <w:snapToGrid w:val="false"/>
        <w:ind w:left="770" w:hanging="0"/>
        <w:jc w:val="both"/>
        <w:rPr>
          <w:i/>
          <w:i/>
        </w:rPr>
      </w:pPr>
      <w:r>
        <w:rPr>
          <w:i/>
        </w:rPr>
        <w:t>Xâu lòng ta bằng tình yêu Đấng Christ;</w:t>
      </w:r>
    </w:p>
    <w:p>
      <w:pPr>
        <w:pStyle w:val="Normal"/>
        <w:snapToGrid w:val="false"/>
        <w:ind w:left="770" w:hanging="0"/>
        <w:jc w:val="both"/>
        <w:rPr/>
      </w:pPr>
      <w:r>
        <w:rPr>
          <w:i/>
        </w:rPr>
        <w:t>Trong hồi tương giao bởi tình yêu Thánh,</w:t>
      </w:r>
    </w:p>
    <w:p>
      <w:pPr>
        <w:pStyle w:val="Normal"/>
        <w:snapToGrid w:val="false"/>
        <w:spacing w:before="0" w:after="80"/>
        <w:ind w:left="770" w:hanging="0"/>
        <w:jc w:val="both"/>
        <w:rPr>
          <w:i/>
          <w:i/>
        </w:rPr>
      </w:pPr>
      <w:r>
        <w:rPr>
          <w:i/>
        </w:rPr>
        <w:t>Khác nào trên miền Thiên thành.</w:t>
      </w:r>
    </w:p>
    <w:p>
      <w:pPr>
        <w:pStyle w:val="Normal"/>
        <w:snapToGrid w:val="false"/>
        <w:spacing w:before="0" w:after="80"/>
        <w:jc w:val="both"/>
        <w:rPr/>
      </w:pPr>
      <w:r>
        <w:rPr>
          <w:vertAlign w:val="superscript"/>
        </w:rPr>
        <w:t>E-66</w:t>
      </w:r>
      <w:r>
        <w:rPr/>
        <w:tab/>
        <w:t xml:space="preserve">Thế này không tuyệt diệu sao? Tôi nói với các bạn, hỡi những Cơ-đốc nhân, tôi yêu phong cách tẩy sạch cổ điển của Phúc âm. Các bạn sẽ không bao giờ thấy cái ngày mà bất cứ điều gì từng xảy đến ấy. Ồ, tôi thật yêu Ngài. Chúng ta hãy hát bài này... Bao nhiêu người thích những bài hát cổ điển? Anh chị em thích chúng không? Thế thì tốt. Này bạn đánh đàn óc-gan, anh làm một công việc tuyệt vời đấy, người anh em. Tôi cảm kích anh rất nhiều. Tôi ngạc nhiên nếu như anh chị em biết bài hát này: </w:t>
      </w:r>
      <w:r>
        <w:rPr>
          <w:i/>
        </w:rPr>
        <w:t>“Bình an, bình an, bình an lạ lùng đang xuống từ Cha Thiên Thượng.”</w:t>
      </w:r>
      <w:r>
        <w:rPr/>
        <w:t xml:space="preserve"> Bao nhiêu người biết bài ấy? Được rồi. Tất cả chúng ta hãy cùng hát nó khi được... Được rồi...?...</w:t>
      </w:r>
    </w:p>
    <w:p>
      <w:pPr>
        <w:pStyle w:val="Normal"/>
        <w:snapToGrid w:val="false"/>
        <w:ind w:left="770" w:hanging="0"/>
        <w:jc w:val="both"/>
        <w:rPr>
          <w:i/>
          <w:i/>
        </w:rPr>
      </w:pPr>
      <w:r>
        <w:rPr>
          <w:i/>
        </w:rPr>
        <w:t xml:space="preserve">Bình an! Bình an! </w:t>
      </w:r>
      <w:r>
        <w:rPr/>
        <w:t>(Chúng ta hãy đưa tay lên để tôn thờ Đức Chúa Trời)</w:t>
      </w:r>
    </w:p>
    <w:p>
      <w:pPr>
        <w:pStyle w:val="Normal"/>
        <w:snapToGrid w:val="false"/>
        <w:ind w:left="770" w:hanging="0"/>
        <w:jc w:val="both"/>
        <w:rPr/>
      </w:pPr>
      <w:r>
        <w:rPr>
          <w:i/>
        </w:rPr>
        <w:t>... đầy bình an,</w:t>
      </w:r>
    </w:p>
    <w:p>
      <w:pPr>
        <w:pStyle w:val="Normal"/>
        <w:snapToGrid w:val="false"/>
        <w:ind w:left="770" w:hanging="0"/>
        <w:jc w:val="both"/>
        <w:rPr>
          <w:i/>
          <w:i/>
        </w:rPr>
      </w:pPr>
      <w:r>
        <w:rPr>
          <w:i/>
        </w:rPr>
        <w:t>Đang xuống từ Cha trên cao;</w:t>
      </w:r>
    </w:p>
    <w:p>
      <w:pPr>
        <w:pStyle w:val="Normal"/>
        <w:snapToGrid w:val="false"/>
        <w:ind w:left="770" w:hanging="0"/>
        <w:jc w:val="both"/>
        <w:rPr>
          <w:i/>
          <w:i/>
        </w:rPr>
      </w:pPr>
      <w:r>
        <w:rPr>
          <w:i/>
        </w:rPr>
        <w:t>Tôi cầu xin lướt qua tâm linh tôi mãi mãi,</w:t>
      </w:r>
    </w:p>
    <w:p>
      <w:pPr>
        <w:pStyle w:val="Normal"/>
        <w:snapToGrid w:val="false"/>
        <w:spacing w:before="0" w:after="80"/>
        <w:ind w:left="770" w:hanging="0"/>
        <w:jc w:val="both"/>
        <w:rPr>
          <w:i/>
          <w:i/>
        </w:rPr>
      </w:pPr>
      <w:r>
        <w:rPr>
          <w:i/>
        </w:rPr>
        <w:t>Trong biển yêu thương không thể dò lường.</w:t>
      </w:r>
    </w:p>
    <w:p>
      <w:pPr>
        <w:pStyle w:val="Normal"/>
        <w:snapToGrid w:val="false"/>
        <w:spacing w:before="0" w:after="80"/>
        <w:jc w:val="both"/>
        <w:rPr>
          <w:i/>
          <w:i/>
        </w:rPr>
      </w:pPr>
      <w:r>
        <w:rPr>
          <w:i/>
        </w:rPr>
        <w:tab/>
      </w:r>
      <w:r>
        <w:rPr/>
        <w:t>Chúng ta hãy hát một cách êm dịu như thế này</w:t>
      </w:r>
      <w:r>
        <w:rPr>
          <w:i/>
        </w:rPr>
        <w:t>.</w:t>
      </w:r>
    </w:p>
    <w:p>
      <w:pPr>
        <w:pStyle w:val="Normal"/>
        <w:snapToGrid w:val="false"/>
        <w:ind w:left="770" w:hanging="0"/>
        <w:jc w:val="both"/>
        <w:rPr/>
      </w:pPr>
      <w:r>
        <w:rPr>
          <w:i/>
        </w:rPr>
        <w:t xml:space="preserve">Bình an! </w:t>
      </w:r>
      <w:r>
        <w:rPr/>
        <w:t>(Hãy thờ phượng đúng vào lúc này.)</w:t>
      </w:r>
      <w:r>
        <w:rPr>
          <w:i/>
        </w:rPr>
        <w:t xml:space="preserve"> Bình an lạ lùng,</w:t>
      </w:r>
    </w:p>
    <w:p>
      <w:pPr>
        <w:pStyle w:val="Normal"/>
        <w:snapToGrid w:val="false"/>
        <w:ind w:left="770" w:hanging="0"/>
        <w:jc w:val="both"/>
        <w:rPr>
          <w:i/>
          <w:i/>
        </w:rPr>
      </w:pPr>
      <w:r>
        <w:rPr>
          <w:i/>
        </w:rPr>
        <w:t>Đang xuống từ Cha trên cao;</w:t>
      </w:r>
    </w:p>
    <w:p>
      <w:pPr>
        <w:pStyle w:val="Normal"/>
        <w:snapToGrid w:val="false"/>
        <w:ind w:left="770" w:hanging="0"/>
        <w:jc w:val="both"/>
        <w:rPr>
          <w:i/>
          <w:i/>
        </w:rPr>
      </w:pPr>
      <w:r>
        <w:rPr>
          <w:i/>
        </w:rPr>
        <w:t>Tôi cầu xin lướt qua tâm linh tôi mãi mãi,</w:t>
      </w:r>
    </w:p>
    <w:p>
      <w:pPr>
        <w:pStyle w:val="Normal"/>
        <w:snapToGrid w:val="false"/>
        <w:spacing w:before="0" w:after="80"/>
        <w:ind w:left="770" w:hanging="0"/>
        <w:jc w:val="both"/>
        <w:rPr>
          <w:i/>
          <w:i/>
        </w:rPr>
      </w:pPr>
      <w:r>
        <w:rPr>
          <w:i/>
        </w:rPr>
        <w:t xml:space="preserve">Trong biển yêu thương không thể dò lường. </w:t>
      </w:r>
    </w:p>
    <w:p>
      <w:pPr>
        <w:pStyle w:val="Normal"/>
        <w:snapToGrid w:val="false"/>
        <w:spacing w:before="0" w:after="80"/>
        <w:jc w:val="both"/>
        <w:rPr>
          <w:i/>
          <w:i/>
        </w:rPr>
      </w:pPr>
      <w:r>
        <w:rPr/>
        <w:tab/>
        <w:t>[Anh Branham hát giọng mũi. - Bt] Vừa đủ đắm mình trong vẻ đẹp của Ngài. Sứ điệp đã xong. Chúng ta hãy thờ phượng [tiếp]:</w:t>
      </w:r>
    </w:p>
    <w:p>
      <w:pPr>
        <w:pStyle w:val="Normal"/>
        <w:snapToGrid w:val="false"/>
        <w:spacing w:before="0" w:after="80"/>
        <w:ind w:left="770" w:hanging="0"/>
        <w:jc w:val="both"/>
        <w:rPr/>
      </w:pPr>
      <w:r>
        <w:rPr>
          <w:i/>
        </w:rPr>
        <w:t>Lạy Cha</w:t>
      </w:r>
      <w:r>
        <w:rPr/>
        <w:t>... [Anh Branham phát âm giọng mũi. - Bt]</w:t>
      </w:r>
    </w:p>
    <w:p>
      <w:pPr>
        <w:pStyle w:val="Normal"/>
        <w:snapToGrid w:val="false"/>
        <w:spacing w:before="0" w:after="80"/>
        <w:jc w:val="both"/>
        <w:rPr/>
      </w:pPr>
      <w:r>
        <w:rPr>
          <w:vertAlign w:val="superscript"/>
        </w:rPr>
        <w:t>E-67</w:t>
      </w:r>
      <w:r>
        <w:rPr/>
        <w:tab/>
        <w:t>Thật sự cởi mở tâm hồn chai lỳ ra giờ này. Hãy để Ngài ngự xuống, vừa đủ đọng lại trên các bạn như những giọt suơng. Sau khi vợ tôi đã về nhà, tôi thường tự hỏi tại sao Ngài đã đem cô ấy đi? Tại sao Ngài đã để lại tôi và Billy? Vào xế chiều sau khi làm việc, tôi thường đi ra nghĩa trang. Tôi ngồi xuống ngoài đó bên cạnh ngôi mộ đối diện với một cây cổ thụ thấp nhỏ. Tôi nhìn xuống tại ngôi mộ, và tôi nghĩ: “Vì sao em đã đi, em yêu quý?” Tôi đã chịu nỗi sầu không nguôi.</w:t>
      </w:r>
    </w:p>
    <w:p>
      <w:pPr>
        <w:pStyle w:val="Normal"/>
        <w:snapToGrid w:val="false"/>
        <w:spacing w:before="0" w:after="80"/>
        <w:jc w:val="both"/>
        <w:rPr/>
      </w:pPr>
      <w:r>
        <w:rPr/>
        <w:tab/>
        <w:t xml:space="preserve">Một con bồ câu già thường bay đến đậu trong lùm cây. Nó đã bắt đầu kêu gù gù một cách êm ái. Tôi thường hát nhẩm bài hát ấy với bồ câu đó. Thật đúng là một điều gì đó đã lướt qua tôi. Tôi đã ngồi đó hát... </w:t>
      </w:r>
    </w:p>
    <w:p>
      <w:pPr>
        <w:pStyle w:val="Normal"/>
        <w:snapToGrid w:val="false"/>
        <w:ind w:left="770" w:hanging="0"/>
        <w:jc w:val="both"/>
        <w:rPr>
          <w:i/>
          <w:i/>
        </w:rPr>
      </w:pPr>
      <w:r>
        <w:rPr>
          <w:i/>
        </w:rPr>
        <w:t>Bình yên! Bình yên! Bình yên lạ lùng,</w:t>
      </w:r>
    </w:p>
    <w:p>
      <w:pPr>
        <w:pStyle w:val="Normal"/>
        <w:snapToGrid w:val="false"/>
        <w:ind w:left="770" w:hanging="0"/>
        <w:jc w:val="both"/>
        <w:rPr>
          <w:i/>
          <w:i/>
        </w:rPr>
      </w:pPr>
      <w:r>
        <w:rPr>
          <w:i/>
        </w:rPr>
        <w:t>Đang xuống từ Cha trên cao;</w:t>
      </w:r>
    </w:p>
    <w:p>
      <w:pPr>
        <w:pStyle w:val="Normal"/>
        <w:snapToGrid w:val="false"/>
        <w:ind w:left="770" w:hanging="0"/>
        <w:jc w:val="both"/>
        <w:rPr>
          <w:i/>
          <w:i/>
        </w:rPr>
      </w:pPr>
      <w:r>
        <w:rPr>
          <w:i/>
        </w:rPr>
        <w:t>Lướt qua tâm linh tôi mãi mãi, tôi cầu xin.</w:t>
      </w:r>
    </w:p>
    <w:p>
      <w:pPr>
        <w:pStyle w:val="Normal"/>
        <w:snapToGrid w:val="false"/>
        <w:spacing w:before="0" w:after="80"/>
        <w:ind w:left="770" w:hanging="0"/>
        <w:jc w:val="both"/>
        <w:rPr>
          <w:i/>
          <w:i/>
        </w:rPr>
      </w:pPr>
      <w:r>
        <w:rPr>
          <w:i/>
        </w:rPr>
        <w:t>Trong biển yêu thương không thể dò lường.</w:t>
      </w:r>
    </w:p>
    <w:p>
      <w:pPr>
        <w:pStyle w:val="Normal"/>
        <w:snapToGrid w:val="false"/>
        <w:spacing w:before="0" w:after="80"/>
        <w:jc w:val="both"/>
        <w:rPr/>
      </w:pPr>
      <w:r>
        <w:rPr/>
        <w:tab/>
        <w:t>Ngày ấy anh chị em có muốn Ngài gặp mình tại đó chăng? Khi tôi đến nơi con sông tại chỗ chấm hết những tháng ngày. Dường như giống những bạn bè tôi đều chết cả rồi. Đó là ý tưởng đã khích lệ tôi và làm cho tâm hồn tôi hoan hỉ. Tôi sẽ không phải vượt qua sông Giô-đanh một mình. Đó là điều tôi biết.</w:t>
      </w:r>
    </w:p>
    <w:p>
      <w:pPr>
        <w:pStyle w:val="Normal"/>
        <w:snapToGrid w:val="false"/>
        <w:jc w:val="both"/>
        <w:rPr/>
      </w:pPr>
      <w:r>
        <w:rPr>
          <w:vertAlign w:val="superscript"/>
        </w:rPr>
        <w:t>E-68</w:t>
      </w:r>
      <w:r>
        <w:rPr/>
        <w:tab/>
        <w:t>Tôi còn nhớ khi cô ấy sắp ra đi, tôi đã hỏi, “Em sẽ đi sao, Hope?” [Hope là vợ quá cố khi con rất trẻ của Anh Branham. - Bt]</w:t>
      </w:r>
    </w:p>
    <w:p>
      <w:pPr>
        <w:pStyle w:val="Normal"/>
        <w:snapToGrid w:val="false"/>
        <w:jc w:val="both"/>
        <w:rPr/>
      </w:pPr>
      <w:r>
        <w:rPr/>
        <w:tab/>
        <w:t>Nàng nói, “Phải, Billy. Mình à,” Nàng nói, “Anh đã nói về điều đó, nhưng anh không biết nó là gì.” Nàng đã nói, “Ồ, nó thật kỳ diệu.” Tôi đã thấy đôi mắt đen lớn ấy nhìn lên. Nàng nói, “Hãy rao giảng Sứ điệp này, Billy.”</w:t>
      </w:r>
    </w:p>
    <w:p>
      <w:pPr>
        <w:pStyle w:val="Normal"/>
        <w:snapToGrid w:val="false"/>
        <w:jc w:val="both"/>
        <w:rPr/>
      </w:pPr>
      <w:r>
        <w:rPr/>
        <w:tab/>
        <w:t>Tôi nói, “Anh sẵn lòng, em yêu quý.” Tôi nói, “Em thật sự đi sao?”</w:t>
      </w:r>
    </w:p>
    <w:p>
      <w:pPr>
        <w:pStyle w:val="Normal"/>
        <w:snapToGrid w:val="false"/>
        <w:jc w:val="both"/>
        <w:rPr/>
      </w:pPr>
      <w:r>
        <w:rPr/>
        <w:tab/>
        <w:t>Nàng nói, “Ồ, nó rất là kỳ diệu.” Nàng nói, “Đừng để cho con mình bị đẩy từ khó khăn này đến khó khăn khác. Marry nào đó là cô gái tin Chúa tốt, sẽ chăm sóc chúng.”</w:t>
      </w:r>
    </w:p>
    <w:p>
      <w:pPr>
        <w:pStyle w:val="Normal"/>
        <w:snapToGrid w:val="false"/>
        <w:jc w:val="both"/>
        <w:rPr/>
      </w:pPr>
      <w:r>
        <w:rPr/>
        <w:tab/>
        <w:t>Tôi nói, “Hope à, vào sáng hôm ấy bởi ân điển Đức Chúa Trời, em đứng ngay trên đó bên cạnh cổng phía đông và khi em thấy Áp-ra-ham, I-sác, Gia-cốp, và họ đang đi vào, hãy đi đến và kêu to hết sức, ‘Bill’. Sẽ có anh cùng với các con. Anh sẽ gặp em tại đó.”</w:t>
      </w:r>
    </w:p>
    <w:p>
      <w:pPr>
        <w:pStyle w:val="Normal"/>
        <w:snapToGrid w:val="false"/>
        <w:spacing w:before="0" w:after="80"/>
        <w:jc w:val="both"/>
        <w:rPr/>
      </w:pPr>
      <w:r>
        <w:rPr/>
        <w:tab/>
        <w:t>Nàng nói, “Em sẽ chờ đợi anh.”</w:t>
      </w:r>
    </w:p>
    <w:p>
      <w:pPr>
        <w:pStyle w:val="Normal"/>
        <w:snapToGrid w:val="false"/>
        <w:spacing w:before="0" w:after="80"/>
        <w:jc w:val="both"/>
        <w:rPr/>
      </w:pPr>
      <w:r>
        <w:rPr>
          <w:vertAlign w:val="superscript"/>
        </w:rPr>
        <w:t>E-69</w:t>
      </w:r>
      <w:r>
        <w:rPr/>
        <w:tab/>
        <w:t>Ồ, đó là 18 năm về trước. Tôi vẫn ở tại trên trận tiền tối nay, không một chút mệt mỏi. Tôi đang trông đợi. Một Ngày Vinh hiển nào đó tôi sẽ đi. Tôi sẽ giảng bài giảng cuối cùng của mình; Tôi sẽ kêu gọi tại Bàn thờ (tòa giảng) lần cuối cùng; Tôi sẽ cầu nguyện cho người đau yếu cuối cùng. Rồi tôi sẽ đi đến với Ngài là Đấng đã yêu khi tôi không đáng yêu, Đấng ban cho tôi điều gì đó mà thế gian không thể ban cho, Đấng đã ban cho tôi sự thỏa mãn mà vì lý do nào đó không có sự đeo đuổi nào của thế gian đã có lúc có thể cám dỗ tôi ra khỏi chỗ phước hạnh này. Tối nay tôi rất vui ấy là tôi ở trên đường mình, với anh chị em là những Cơ-đốc nhân. Một ngày nào đó chúng ta sẽ gặp nhau trên ấy, bởi ân điển Đức Chúa Trời.</w:t>
      </w:r>
    </w:p>
    <w:p>
      <w:pPr>
        <w:pStyle w:val="Normal"/>
        <w:snapToGrid w:val="false"/>
        <w:spacing w:before="0" w:after="80"/>
        <w:jc w:val="both"/>
        <w:rPr/>
      </w:pPr>
      <w:r>
        <w:rPr/>
        <w:tab/>
        <w:t>Lạy Cha, xin ở với chúng con giờ này. Chúng con đã rao giảng Lời của Cha. Những tội nhân đã ăn năn. Và chúng con vừa tôn thờ Ngài. Chúng con yêu mến Ngài. Bây giờ, có những người đau yếu trong vòng chúng con, Chúa ơi. Xin để cho hội chúng này thấy rằng Ngài là Đấng Christ. Xin hãy để họ thấy rằng Ngài không từ bỏ. Ngài hôm qua, ngày nay, và cho đến đời đời không hề thay đổi. Xin chữa lành họ, Cha ơi, tối nay, Ngài đã bị thương vì những sự vi phạm của chúng con; Với những lằn roi Ngài, mà chúng con được lành bệnh. Xin cho chúng con có thể tin nhận điều đó.</w:t>
      </w:r>
    </w:p>
    <w:p>
      <w:pPr>
        <w:pStyle w:val="Normal"/>
        <w:snapToGrid w:val="false"/>
        <w:spacing w:before="0" w:after="80"/>
        <w:jc w:val="both"/>
        <w:rPr/>
      </w:pPr>
      <w:r>
        <w:rPr>
          <w:vertAlign w:val="superscript"/>
        </w:rPr>
        <w:t>E-70</w:t>
      </w:r>
      <w:r>
        <w:rPr/>
        <w:tab/>
        <w:t>Xin hãy đến tối nay và làm một điều gì đó giống như Ngài đã làm trước khi Ngài bị đóng đinh trên thập tự giá, trước khi Ngài đắc thắng chính sự chết, và rồi đã sống lại. Khi Ngài đã tìm thấy những người kia từ làng Em-mau-út hoặc đang đi đến làng Em-mau-út và đã vào quán nhỏ, cửa đóng lại phía sau Ngài, chính mình Ngài đã vào trong góc nhỏ, Ngài đã làm một điều mà không một người nào khác có thể làm được, và họ đã biết Ngài từ kẻ chết sống lại. Một cách mau chóng, Ngài đã biến đi trước tầm mắt họ. Họ đã hỏi, “Tại sao buổi gặp gỡ đã kết thúc nhanh như vậy?” Nhưng họ đã nhanh chóng chạy về. Không phải để cãi lẻ những điều nhìn thấy thuộc về niềm tin của mình, nhưng biết rằng họ đã gặp Chúa Jêsus.</w:t>
      </w:r>
    </w:p>
    <w:p>
      <w:pPr>
        <w:pStyle w:val="Normal"/>
        <w:snapToGrid w:val="false"/>
        <w:spacing w:before="0" w:after="80"/>
        <w:jc w:val="both"/>
        <w:rPr/>
      </w:pPr>
      <w:r>
        <w:rPr/>
        <w:tab/>
        <w:t>Xin cho điều giống như thế xảy ra, khi chúng con ra về tối nay, chúng con cầu xin trong Danh Đấng Christ. A-men!... [Băng trống. - Bt]</w:t>
      </w:r>
    </w:p>
    <w:p>
      <w:pPr>
        <w:pStyle w:val="Normal"/>
        <w:snapToGrid w:val="false"/>
        <w:spacing w:before="0" w:after="80"/>
        <w:jc w:val="both"/>
        <w:rPr/>
      </w:pPr>
      <w:r>
        <w:rPr>
          <w:vertAlign w:val="superscript"/>
        </w:rPr>
        <w:t>E-71</w:t>
      </w:r>
      <w:r>
        <w:rPr/>
        <w:tab/>
        <w:t>Bệnh phụ nữ đã lìa khỏi chị. Bên cạnh đó, cô gái mà chị đang cầu nguyện cho, con gái chị với bệnh tim, nếu chị tin, cô ấy cũng sẽ khoẻ hẳn. Chị đã nhận nuôi một đứa con trai, đó là một đứa bé bướng bỉnh, và chị đang cầu nguyện cho nó được cứu, đúng vậy không? Vậy thì, chị cũng sẽ có điều đó. Chúa ban phước cho chị.</w:t>
      </w:r>
    </w:p>
    <w:p>
      <w:pPr>
        <w:pStyle w:val="Normal"/>
        <w:snapToGrid w:val="false"/>
        <w:spacing w:before="0" w:after="80"/>
        <w:jc w:val="both"/>
        <w:rPr/>
      </w:pPr>
      <w:r>
        <w:rPr/>
        <w:tab/>
        <w:t>Thấy rõ ân điển của Đức Chúa Trời chứ? Anh chị em chỉ hành động dũng cảm một lần cùng Đức Chúa Trời một lúc nào đó và hãy nhìn xem điều gì Đức Chúa Trời làm cho mình. Ngài muốn anh chị em làm theo Lời Ngài. Đừng nghi ngờ Ngài; Chỉ tin cậy Ngài với cả tâm hồn mình.</w:t>
      </w:r>
    </w:p>
    <w:p>
      <w:pPr>
        <w:pStyle w:val="Normal"/>
        <w:snapToGrid w:val="false"/>
        <w:spacing w:before="0" w:after="80"/>
        <w:jc w:val="both"/>
        <w:rPr/>
      </w:pPr>
      <w:r>
        <w:rPr>
          <w:vertAlign w:val="superscript"/>
        </w:rPr>
        <w:t>E-72</w:t>
      </w:r>
      <w:r>
        <w:rPr/>
        <w:tab/>
        <w:t>Số 11 vẫn chưa tiến lên. Hãy nhìn quanh. Như thế có lẽ người nào đó không thể nghe. Số 11... Chúng ta sẽ bắt đầu cầu nguyện cho người đau. Nếu số 11 đi vào, chỉ nói họ đi tiếp đến bục giảng. Có lẽ họ đã bước ra một nơi nào đó và đang trở lại. Được rồi.</w:t>
      </w:r>
    </w:p>
    <w:p>
      <w:pPr>
        <w:pStyle w:val="Normal"/>
        <w:snapToGrid w:val="false"/>
        <w:spacing w:before="0" w:after="80"/>
        <w:jc w:val="both"/>
        <w:rPr/>
      </w:pPr>
      <w:r>
        <w:rPr/>
        <w:tab/>
        <w:t>Được rồi, đó là ông à, thưa ông? Được rồi, được rồi, vậy là ổn -- Thế thì tốt. Bây giờ, chúng ta đã được bao nhiêu người trong hàng? Nào, chúng ta sẽ xem nó khởi sự vận hành như thế nào. Tất cả mọi người... Chúng ta chỉ cần 3 người cho một sự làm chứng. Phải vậy không?</w:t>
      </w:r>
    </w:p>
    <w:p>
      <w:pPr>
        <w:pStyle w:val="Normal"/>
        <w:snapToGrid w:val="false"/>
        <w:spacing w:before="0" w:after="80"/>
        <w:jc w:val="both"/>
        <w:rPr/>
      </w:pPr>
      <w:r>
        <w:rPr/>
        <w:tab/>
        <w:t>Bao nhiêu người cho rằng chúng ta chỉ cần 3 người cho một sự làm chứng? Anh chị em là một “Chứng Nhân”. Tôi tin rằng có nhiều điều anh chị em đang cầu xin. Nếu hội chúng này, một người nào phía ngoài đây tin cậy Đức Chúa Trời, nhìn Ngài và sống như một chứng nhân.</w:t>
      </w:r>
    </w:p>
    <w:p>
      <w:pPr>
        <w:pStyle w:val="Normal"/>
        <w:snapToGrid w:val="false"/>
        <w:spacing w:before="0" w:after="80"/>
        <w:jc w:val="both"/>
        <w:rPr/>
      </w:pPr>
      <w:r>
        <w:rPr/>
        <w:tab/>
        <w:t>Đây rồi, quý bà ngồi ghế lăn. Đó -- Không, đó là một người đàn ông ngay đằng sau bà ấy. Trông như là... Người đàn ông đang đau đớn với bệnh phổi mãn tính. Ông có tin chăng, thưa ông, rằng Đức Chúa Trời sẽ khiến cho ông khoẻ mạnh? Ông tin chứ?</w:t>
      </w:r>
    </w:p>
    <w:p>
      <w:pPr>
        <w:pStyle w:val="Normal"/>
        <w:snapToGrid w:val="false"/>
        <w:spacing w:before="0" w:after="80"/>
        <w:jc w:val="both"/>
        <w:rPr/>
      </w:pPr>
      <w:r>
        <w:rPr/>
        <w:tab/>
        <w:t>Chị nghĩ gì về điều đó, thưa chị, đang ngồi kề ông ấy? Chị có tin rằng Đức Chúa Trời cũng sẽ chữa lành chứng đau lưng của chị và làm cho chị khoẻ mạnh không? Chị thừa nhận điều đó và tin chứ? Nếu vậy, phải. Được rồi, đưa tay lên nếu chị tin. Cả hai bạn đang ngồi đấy. Các bạn đấy. Có phải 3 người là sự làm chứng mà chúng ta cần không? Chúa Jêsus Christ sống, phải không? Hiện tại các bạn không thể giấu kín đời sống mình nếu các bạn đã phải như thế. Đức Thánh Linh ở đây, là Đấng Christ Hằng Sống.</w:t>
      </w:r>
    </w:p>
    <w:p>
      <w:pPr>
        <w:pStyle w:val="Normal"/>
        <w:snapToGrid w:val="false"/>
        <w:spacing w:before="0" w:after="80"/>
        <w:jc w:val="both"/>
        <w:rPr/>
      </w:pPr>
      <w:r>
        <w:rPr>
          <w:vertAlign w:val="superscript"/>
        </w:rPr>
        <w:t>E-73</w:t>
      </w:r>
      <w:r>
        <w:rPr/>
        <w:tab/>
        <w:t>Các bạn là những tội nhân, trước đây một lúc đã tin nhận... Các bạn đã là những tội nhân; Bây giờ các bạn là con cái yêu dấu. Một lúc trước đây các bạn đã, các bạn -- Có lẽ đã nghi ngờ. Bây giờ, các bạn được cứu rỗi. Tại đây là Đấng Christ Hằng Sống của các bạn ở ngay đây, một Thánh Linh ở giữa chúng ta tại đây, đang thực hiện những điều này, mà các bạn thấy đã làm. Điều đó không cảm động trái tim của các bạn sao? Nó không thực hiện điều gì đó cho các bạn hay sao?</w:t>
      </w:r>
    </w:p>
    <w:p>
      <w:pPr>
        <w:pStyle w:val="Normal"/>
        <w:snapToGrid w:val="false"/>
        <w:spacing w:before="0" w:after="80"/>
        <w:jc w:val="both"/>
        <w:rPr/>
      </w:pPr>
      <w:r>
        <w:rPr/>
        <w:tab/>
        <w:t>Bây giờ, với những người còn lại, anh chị em chỉ nhìn xem và sống; Tin bằng cả tấm lòng mình và tất cả những gì thuộc về nội tâm anh chị em, và Đức Chúa Trời sẽ ban ơn cho những điều tuyệt vời mà anh chị em muốn.</w:t>
      </w:r>
    </w:p>
    <w:p>
      <w:pPr>
        <w:pStyle w:val="Normal"/>
        <w:snapToGrid w:val="false"/>
        <w:spacing w:before="0" w:after="80"/>
        <w:jc w:val="both"/>
        <w:rPr/>
      </w:pPr>
      <w:r>
        <w:rPr>
          <w:vertAlign w:val="superscript"/>
        </w:rPr>
        <w:t>E-74</w:t>
      </w:r>
      <w:r>
        <w:rPr/>
        <w:tab/>
        <w:t>Chào bà. Bây giờ, quý bà, theo như tôi biết... Tất cả trong đường dây cầu nguyện, có phải chúng ta là những người lạ với nhau không, hãy đưa tay của các bạn lên, của những người trong đường dây cầu nguyện nếu chúng ta không biết nhau. Tôi không biết các bạn. Nó... Đưa lên những bàn tay các bạn với Ngài. Tất cả những ai trong hội chúng là những người lạ, hãy đưa tay lên. Bây giờ, các bạn chỉ nhìn cách này và tin điều kế tiếp chỉ vài phút.</w:t>
      </w:r>
    </w:p>
    <w:p>
      <w:pPr>
        <w:pStyle w:val="Normal"/>
        <w:snapToGrid w:val="false"/>
        <w:spacing w:before="0" w:after="80"/>
        <w:jc w:val="both"/>
        <w:rPr/>
      </w:pPr>
      <w:r>
        <w:rPr/>
        <w:tab/>
      </w:r>
      <w:r>
        <w:rPr>
          <w:b/>
        </w:rPr>
        <w:t>“Nếu Ta là Lẽ thật...”</w:t>
      </w:r>
      <w:r>
        <w:rPr/>
        <w:t xml:space="preserve"> Kinh thánh cho biết, </w:t>
      </w:r>
      <w:r>
        <w:rPr>
          <w:b/>
        </w:rPr>
        <w:t>“Khi một Tiên tri Thiêng liêng nói điều gì đó, ví bằng lời người nói không ứng nghiệm, các ngươi đừng lắng nghe, bởi vì người đó nói dối. Nhưng nếu được ứng nghiệm, hãy biết rằng Ta đã Phán qua người ấy.”</w:t>
      </w:r>
      <w:r>
        <w:rPr/>
        <w:t xml:space="preserve"> Đúng vậy không? Tôi nói rằng Chúa Jêsus Christ còn sống ngay tại đây giờ này. Thánh linh của Ngài ở ngay tại đây trong toà giảng này, và Ngài đang làm những điều đang được thực hiện này. Ngài đang làm những sự giống như vậy mà Ngài đã làm khi Ngài nhìn qua hội chúng Ngài; Đã thấu suốt những ý tưởng của họ, biết những gì trong tâm họ. Đó là Đấng Christ không hề thay đổi. A-men!</w:t>
      </w:r>
    </w:p>
    <w:p>
      <w:pPr>
        <w:pStyle w:val="Normal"/>
        <w:snapToGrid w:val="false"/>
        <w:spacing w:before="0" w:after="80"/>
        <w:jc w:val="both"/>
        <w:rPr/>
      </w:pPr>
      <w:r>
        <w:rPr>
          <w:vertAlign w:val="superscript"/>
        </w:rPr>
        <w:t>E-75</w:t>
      </w:r>
      <w:r>
        <w:rPr/>
        <w:tab/>
        <w:t>Chúng ta đang là những kẻ lạ mặt với nhau, trước đây chưa hề gặp nhau, nếu Đức Thánh Linh sẽ thực hiện một điều gì tại đây giờ này trước hội chúng này giống như Ngài đã thực hiện khi Ngài là... Chúng ta hãy xem, một người đàn ông và một phụ nữ sẽ giống điều đó ở trong Thánh Giăng chương 4, chỗ người đàn bà Sa-ma-ri và Chúa đang nói chuyện... [Băng trống. - Bt]</w:t>
      </w:r>
    </w:p>
    <w:p>
      <w:pPr>
        <w:pStyle w:val="Normal"/>
        <w:snapToGrid w:val="false"/>
        <w:spacing w:before="0" w:after="80"/>
        <w:jc w:val="both"/>
        <w:rPr/>
      </w:pPr>
      <w:r>
        <w:rPr/>
        <w:tab/>
        <w:t>Không có gì để xúc động. Sự xức dầu đến với anh chị em và sau đó tan biến đi. Nào, đừng sợ hãi. Không có gì tại đây làm tổn hại anh chị em. Nếu có điều gì, nó là điều gì đó sẽ giúp ích cho anh chị em. Nếu Đức Chúa Trời sẽ cho tôi biết đâu là nan đề của bà, bà sẽ nhận Đấng Christ như là sự tha thứ cho mình. Đúng vậy không?</w:t>
      </w:r>
    </w:p>
    <w:p>
      <w:pPr>
        <w:pStyle w:val="Normal"/>
        <w:snapToGrid w:val="false"/>
        <w:spacing w:before="0" w:after="80"/>
        <w:jc w:val="both"/>
        <w:rPr/>
      </w:pPr>
      <w:r>
        <w:rPr/>
        <w:tab/>
        <w:t>Điều trước tiên, bà không thấy rõ là bà gần với cánh cửa sự chết như thế nào. Bởi vì bà bị bịnh tim. Đúng vậy. Bà còn bị đau dạ dày. Đúng vậy. Và bà mắc bịnh gan, Bác sĩ của bà đã nói như vậy. Đúng thế đấy. Và những điều ấy đúng không? Phải, đúng là như vậy. Chính là trái tim của bà bởi vì nó là trạng thái thần kinh kích động mà nó đang làm -- mọi việc...?... Thấy chứ? Đó là bịnh của bà.</w:t>
      </w:r>
    </w:p>
    <w:p>
      <w:pPr>
        <w:pStyle w:val="Normal"/>
        <w:snapToGrid w:val="false"/>
        <w:spacing w:before="0" w:after="80"/>
        <w:jc w:val="both"/>
        <w:rPr/>
      </w:pPr>
      <w:r>
        <w:rPr/>
        <w:tab/>
        <w:t>Bà không ở thành phố này. Bà đến từ bên ngoài thành phố. Bà Devored, nếu bà sẽ tin một cách hết lòng, bà có thể đi về nhà và được mạnh khoẻ. Nào, bà hết lòng tin cậy chứ? Nếu vậy, bà chỉ đưa tay lên và nói, “Tôi tin nhận Đấng Christ kể từ giờ phút này như là Đấng Chữa lành cho cá nhân tôi.” Bà sẵn lòng làm điều đó chứ?</w:t>
      </w:r>
    </w:p>
    <w:p>
      <w:pPr>
        <w:pStyle w:val="Normal"/>
        <w:snapToGrid w:val="false"/>
        <w:spacing w:before="0" w:after="80"/>
        <w:jc w:val="both"/>
        <w:rPr/>
      </w:pPr>
      <w:r>
        <w:rPr/>
        <w:tab/>
        <w:t>Lạy Cha, con cầu xin cho người phụ nữ để Ngài khích lệ và tăng thêm đức tin bà, và ban cho bà sự giải cứu trong Danh Chúa Jêsus. A-men! Cầu xin Chúa ban phước cho bà bây giờ. Hãy đi, cứ tin cậy.</w:t>
      </w:r>
    </w:p>
    <w:p>
      <w:pPr>
        <w:pStyle w:val="Normal"/>
        <w:snapToGrid w:val="false"/>
        <w:spacing w:before="0" w:after="80"/>
        <w:jc w:val="both"/>
        <w:rPr/>
      </w:pPr>
      <w:r>
        <w:rPr>
          <w:vertAlign w:val="superscript"/>
        </w:rPr>
        <w:t>E-76</w:t>
      </w:r>
      <w:r>
        <w:rPr/>
        <w:tab/>
        <w:t>Chào bà. Tôi cho rằng chúng ta cũng là những người lạ lẫm với nhau. Trước đây chúng ta chưa bao giờ đã gặp nhau trong cuộc đời. Nhưng đây là Buổi nhóm lần đầu tiên của chúng ta. Lại là một người đàn ông và một người đàn bà, nhưng tôi nhận biết rằng bà có đức tin. Đúng vậy. Quả thật đó là một sự rung động khác hẳn với người vừa mới rời đi. Tôi muốn nói về điều đó, nó là một luồng sóng. Nó là một sự tiếp xúc của sự sống tâm linh. Thế gian không biết gì về nó.</w:t>
      </w:r>
    </w:p>
    <w:p>
      <w:pPr>
        <w:pStyle w:val="Normal"/>
        <w:snapToGrid w:val="false"/>
        <w:spacing w:before="0" w:after="80"/>
        <w:jc w:val="both"/>
        <w:rPr/>
      </w:pPr>
      <w:r>
        <w:rPr/>
        <w:tab/>
        <w:t>Nếu Đức Chúa Trời sẽ bày tỏ cùng tôi, nan đề của bà là gì, bà có sẵn lòng đón nhận Đấng Christ như đang hiện diện, Đấng Chữa lành của bà chăng? Ý thức của bà, thưa bà, như một người tin ngay khi bà bước lên đó, bà đã được tiếp xúc ngay lúc ấy. Nếu đúng vậy, xin hãy đưa tay lên. Bà đã cảm thấy có một điều gì đó vừa mới lướt qua bà, một cảm giác thật êm dịu. Hãy xem tôi đã phải dỗ dành với bệnh nhân khác như thế nào Không như thế ở đó, nó ở ngay kia. Phải. Đó là sự khác biệt trong đức tin.</w:t>
      </w:r>
    </w:p>
    <w:p>
      <w:pPr>
        <w:pStyle w:val="Normal"/>
        <w:snapToGrid w:val="false"/>
        <w:spacing w:before="0" w:after="80"/>
        <w:jc w:val="both"/>
        <w:rPr/>
      </w:pPr>
      <w:r>
        <w:rPr>
          <w:vertAlign w:val="superscript"/>
        </w:rPr>
        <w:t>E-77</w:t>
      </w:r>
      <w:r>
        <w:rPr/>
        <w:tab/>
        <w:t>Bà bị bịnh tim, và bà cực kỳ căng thẳng và sự căng thẳng của bà là điều làm cho trái tim bị bịnh. Đó là tim ở trạng thái kích động. Bà có tất cả những thứ ý tưởng khôi hài đi xuyên qua tâm trí của mình. Đúng thế.. Từ đó bị kích động. Các bạn thật sự căng thẳng lúc chiều tà, một cách đặc biệt trước khi mặt trời lặn, có cảm tưởng buồn cười, hiu quạnh, những cảm tưởng ưu sầu. Tôi thấy bà đánh rơi một vật gì đó. Phải là một cái đĩa hặc một cái gì. Bà từ một chỗ nơi các bạn đang làm một điều gì đó đến đây, một cái gì đó mà bà đang làm việc với nó.</w:t>
      </w:r>
    </w:p>
    <w:p>
      <w:pPr>
        <w:pStyle w:val="Normal"/>
        <w:snapToGrid w:val="false"/>
        <w:spacing w:before="0" w:after="80"/>
        <w:jc w:val="both"/>
        <w:rPr/>
      </w:pPr>
      <w:r>
        <w:rPr/>
        <w:tab/>
        <w:t>Bà không đến từ đất nước này. Bạn đến từ hướng nam của con đường dẫn đến đây. Bà đã vượt qua biên giới. Bà là người Mỹ. Bà từ Montana đến. Bernice Porter, đó là bà. Hãy đi về nhà, bà được mạnh khoẻ. Chúa Jêsus Christ làm cho bà khoẻ mạnh.</w:t>
      </w:r>
    </w:p>
    <w:p>
      <w:pPr>
        <w:pStyle w:val="Normal"/>
        <w:snapToGrid w:val="false"/>
        <w:spacing w:before="0" w:after="80"/>
        <w:jc w:val="both"/>
        <w:rPr/>
      </w:pPr>
      <w:r>
        <w:rPr>
          <w:vertAlign w:val="superscript"/>
        </w:rPr>
        <w:t>E-78</w:t>
      </w:r>
      <w:r>
        <w:rPr/>
        <w:tab/>
        <w:t>Tôi cho rằng chúng ta cũng là những người không quen biết nhau. Tôi chưa từng gặp bà trong đời này. Nhưng Chúa Jêsus Christ, Con Đức Chúa Trời đang hiện diện. Tôi đã mệt mỏi và yếu đi. Nhưng khi bạn yếu đuối, ấy là lúc bạn mạnh mẽ. Đừng di chuyển, xin đừng. Hãy hiểu, thần linh giao cảm, và khi bà di động, thế là gián đoạn. Nào, hãy thật yên tịnh hoàn toàn một vài phút. Nhất định, nếu các bạn lắng nghe Sứ điệp, các bạn có thể lắng nghe Đấng Christ trong đó.</w:t>
      </w:r>
    </w:p>
    <w:p>
      <w:pPr>
        <w:pStyle w:val="Normal"/>
        <w:snapToGrid w:val="false"/>
        <w:spacing w:before="0" w:after="80"/>
        <w:jc w:val="both"/>
        <w:rPr/>
      </w:pPr>
      <w:r>
        <w:rPr/>
        <w:tab/>
        <w:t>Tôi thấy một khoảng cách rộng lớn đang mở ra. Nó đang đi về phía đông. Không phải bà ở đây vì chính mình. Bà ở đây vì một người trẻ hơn, và đó là con gái của bà. Cô ta ở trong một bệnh viện vì chứng động kinh, và đó là một con đường xa trong một vùng đồi thông lớn, tại [Tỉnh] Ontario [miền Đông Canada]. Cô ấy chưa được cứu, và bạn đang âu lo về phần hồn của cô ta. Cô ấy đang suy nhược thần kinh trong bệnh viện, và đó là những gì xảy ra. Đức Chúa Trời đang giải quyết tấm lòng cô ấy. VÌ CHÚA PHÁN VẬY.</w:t>
      </w:r>
    </w:p>
    <w:p>
      <w:pPr>
        <w:pStyle w:val="Normal"/>
        <w:snapToGrid w:val="false"/>
        <w:spacing w:before="0" w:after="80"/>
        <w:jc w:val="both"/>
        <w:rPr/>
      </w:pPr>
      <w:r>
        <w:rPr/>
        <w:tab/>
        <w:t>Bây giờ, chiếc khăn tay mà bà đã cầm trong tay... Nào, tôi chỉ muốn bà lau hết những giọt nước mắt của mình và gởi nó đến cô ấy trong Danh Chúa Jêsus cho sự chữa lành cô ta.</w:t>
      </w:r>
    </w:p>
    <w:p>
      <w:pPr>
        <w:pStyle w:val="Normal"/>
        <w:snapToGrid w:val="false"/>
        <w:spacing w:before="0" w:after="80"/>
        <w:jc w:val="both"/>
        <w:rPr/>
      </w:pPr>
      <w:r>
        <w:rPr>
          <w:vertAlign w:val="superscript"/>
        </w:rPr>
        <w:t>E-79</w:t>
      </w:r>
      <w:r>
        <w:rPr/>
        <w:tab/>
        <w:t>Chị tin chứ, người chị em của tôi? Chị tin rằng Chúa Jêsus Christ là Con Đức Chúa Trời, và Sự Hiện Diện của Ngài tại đây sau tất cả bài giảng và... Phải, đó chỉ là một sự - sự tuyên xưng công khai rằng Ngài ở đây. Tôi chưa bao giờ gặp chị trong đời tôi. Đức Chúa Trời biết tất cả về chị.</w:t>
      </w:r>
    </w:p>
    <w:p>
      <w:pPr>
        <w:pStyle w:val="Normal"/>
        <w:snapToGrid w:val="false"/>
        <w:spacing w:before="0" w:after="80"/>
        <w:jc w:val="both"/>
        <w:rPr/>
      </w:pPr>
      <w:r>
        <w:rPr/>
        <w:tab/>
        <w:t>Chị hết sức bồn chồn lo lắng, và chị đang đau đớn với một khối u, và khối u ấy là một bướu tuyến giáp trạng bên trong cuống họng, một bướu thần kinh đã tạo thành nó. Chị không đến từ đất nước này. Chị đến từ một nước khác. Chị đến từ một chỗ gọi là Westminster, [Tỉnh] British Columbia [miền Tây Canada]. Chị là Bà Shoemaker, và tên chị là Margaret. Đó là VÌ CHÚA PHÁN VẬY. Hãy trở về nhà và được chữa lành trong Danh Chúa Jêsus.</w:t>
      </w:r>
    </w:p>
    <w:p>
      <w:pPr>
        <w:pStyle w:val="Normal"/>
        <w:snapToGrid w:val="false"/>
        <w:spacing w:before="0" w:after="80"/>
        <w:jc w:val="both"/>
        <w:rPr/>
      </w:pPr>
      <w:r>
        <w:rPr/>
        <w:tab/>
        <w:t>Các bạn có tin rằng Chúa Jêsus Christ đang hiện diện không? Có bao nhiêu người đọc Kinh thánh đã biết rằng đó hoàn toàn chính là cách Ngài đã làm khi Ngài ở trên trái đất này? Hãy cung kính trong một phút.</w:t>
      </w:r>
    </w:p>
    <w:p>
      <w:pPr>
        <w:pStyle w:val="Normal"/>
        <w:snapToGrid w:val="false"/>
        <w:spacing w:before="0" w:after="80"/>
        <w:jc w:val="both"/>
        <w:rPr/>
      </w:pPr>
      <w:r>
        <w:rPr>
          <w:vertAlign w:val="superscript"/>
        </w:rPr>
        <w:t>E-80</w:t>
      </w:r>
      <w:r>
        <w:rPr/>
        <w:tab/>
        <w:t>Nào, chúng ta không cần... Bây giờ, đây là giờ nhóm chính. Đây là nơi mà ông sẽ tin cậy. Điều đó làm giảm bớt sự sống của ông.</w:t>
      </w:r>
    </w:p>
    <w:p>
      <w:pPr>
        <w:pStyle w:val="Normal"/>
        <w:snapToGrid w:val="false"/>
        <w:spacing w:before="0" w:after="80"/>
        <w:jc w:val="both"/>
        <w:rPr/>
      </w:pPr>
      <w:r>
        <w:rPr/>
        <w:tab/>
        <w:t>Nào, Ông nói, “Anh Branham, Anh muốn nói với tôi.” Hãy nhìn vào phía sau 2 bàn tay tôi. Có cảm tưởng như đúng là tất cả những bắp thịt trong tôi được phô bày. Ồ, ông nói, “Anh Branham...” Nếu là một độc giả Kinh thánh, ông sẽ hiểu... [Băng trống. - Bt] ... Ông hiểu chứ? Ông có tin rằng Đức Chúa Trời sẽ chữa lành chứng bịnh tim, làm cho ông khoẻ, và đi về nhà, và cảm biết rằng Đức Chúa Trời sẽ làm cho ông lành hẳn chứ? Ông có tin đều đó chăng? Hãy để tôi đặt tay trên ông.</w:t>
      </w:r>
    </w:p>
    <w:p>
      <w:pPr>
        <w:pStyle w:val="Normal"/>
        <w:snapToGrid w:val="false"/>
        <w:spacing w:before="0" w:after="80"/>
        <w:jc w:val="both"/>
        <w:rPr/>
      </w:pPr>
      <w:r>
        <w:rPr/>
        <w:tab/>
        <w:t xml:space="preserve">Hãy nhìn, thưa Ông, có một Đấng tại đây biết ông; Không phải tôi, mà là Ngài. Chúa Jêsus Phán, </w:t>
      </w:r>
      <w:r>
        <w:rPr>
          <w:b/>
        </w:rPr>
        <w:t>“Những dấu lạ này sẽ theo những người tin; Nếu họ đặt tay trên người đau, người đau sẽ lành bệnh.</w:t>
      </w:r>
      <w:r>
        <w:rPr/>
        <w:t>” Có phải Ngài Phán vậy không? Ông tin điều đó chứ? Vậy thì nhơn Danh Đấng Christ, Ông được khoẻ mạnh. A-men! Hãy đi, tin cậy Ngài từ nay.</w:t>
      </w:r>
    </w:p>
    <w:p>
      <w:pPr>
        <w:pStyle w:val="Normal"/>
        <w:snapToGrid w:val="false"/>
        <w:spacing w:before="0" w:after="80"/>
        <w:jc w:val="both"/>
        <w:rPr/>
      </w:pPr>
      <w:r>
        <w:rPr>
          <w:vertAlign w:val="superscript"/>
        </w:rPr>
        <w:t>E-81</w:t>
      </w:r>
      <w:r>
        <w:rPr/>
        <w:tab/>
        <w:t xml:space="preserve">Một điềm báo trước của cái chết, ung thư. Có phải Chúa Jêsus đã Phán, </w:t>
      </w:r>
      <w:r>
        <w:rPr>
          <w:b/>
        </w:rPr>
        <w:t>“Những dấu lạ này sẽ theo những người tin không?”</w:t>
      </w:r>
      <w:r>
        <w:rPr/>
        <w:t xml:space="preserve"> Chỉ tin rằng Ngài sẽ đem điều đó ra khỏi chị và làm cho chị khoẻ chứ? Hãy đưa bàn tay chị cho tôi trong chốc lát. Với Hội thánh lớn này của Đức Chúa Trời, con cầu xin trong Danh Chúa Jêsus, hỡi Đức Chúa Trời, thay cho Ngài để cứu mạng sống của vị nữ Thánh đồ này. Xin để chị ấy sống. Lời cầu nguyện này Con xin dâng trong Danh Chúa Jêsus thay cho chị ấy. A-men! Cầu Chúa ban phước cho chị, hãy đi, vững tin bây giờ.</w:t>
      </w:r>
    </w:p>
    <w:p>
      <w:pPr>
        <w:pStyle w:val="Normal"/>
        <w:snapToGrid w:val="false"/>
        <w:spacing w:before="0" w:after="80"/>
        <w:jc w:val="both"/>
        <w:rPr/>
      </w:pPr>
      <w:r>
        <w:rPr/>
        <w:tab/>
        <w:t>Một ngày nọ trên đường dẫn đến Gô-gô-tha, đã có một Người vác thập tự giá xưa đang khó nhọc lê bước, để lại những dấu chân đầy Huyết của Đấng Chịu Khổ. Thân thể nhỏ yếu của Ngài đã mệt đuối, Ngài đã không thể đi xa hơn; Và Ngài quỵ xuống dưới sức nặng của cây thập tự. Có một thanh niên tên Si-môn là người ở thành Si-ren, đã bước đến đỡ thập tự giá lên, vác nó trên vai anh. Trên thập tự giá mà Si-môn ấy đã vác, là Huyết của Chúa Jêsus. Người đó là tổ phụ của bà. Tại đây là một trong những con gái Người buổi tối nay bị chứng bệnh tiểu đường, đường trong máu ấy. Bà tin rằng Ngài sẽ cất nó đi chứ? Đức Chúa Trời đầy lòng thương xót. Lạy Chúa, Con chắc chắn Ngài hiểu thấu. Con cầu xin điều nay hết lòng trong Danh Chúa Jêsus cho sự chữa lành bà ấy. A-men! Cầu Chúa ban phước cho bà.</w:t>
      </w:r>
    </w:p>
    <w:p>
      <w:pPr>
        <w:pStyle w:val="Normal"/>
        <w:snapToGrid w:val="false"/>
        <w:spacing w:before="0" w:after="80"/>
        <w:jc w:val="both"/>
        <w:rPr/>
      </w:pPr>
      <w:r>
        <w:rPr>
          <w:vertAlign w:val="superscript"/>
        </w:rPr>
        <w:t>E-82</w:t>
      </w:r>
      <w:r>
        <w:rPr/>
        <w:tab/>
        <w:t>Sỏi thận là một điều tồi tệ. Nhưng chị có tin rằng Chúa Jêsus sẽ làm cho chị khoẻ không? Lạy Chúa Thiêng liêng, xin chữa lành người chị em của con đây được khỏi chứng bệnh này. Xin cho chị ấy đi đêm nay và được khoẻ mạnh qua Danh Đấng Christ vì sự Vinh hiển Đức Chúa Trời. A-men!</w:t>
      </w:r>
    </w:p>
    <w:p>
      <w:pPr>
        <w:pStyle w:val="Normal"/>
        <w:snapToGrid w:val="false"/>
        <w:spacing w:before="0" w:after="80"/>
        <w:jc w:val="both"/>
        <w:rPr/>
      </w:pPr>
      <w:r>
        <w:rPr/>
        <w:tab/>
        <w:t>Khi chị đã được dẫn đến dưới đó, dĩ nhiên chúng tôi biết chị -- cặp mắt chị kém. Đã bị như vậy suốt đời. Nhưng chị cũng đã bị bịnh tim. Và sau đó thì, không nhiều lắm... Chị đang sẵn lòng để trình dâng lên đôi mắt của mình, nhưng điều lo lắng của chị là trái tim. Nếu đúng vậy, hãy đưa tay lên. Được rồi.</w:t>
      </w:r>
    </w:p>
    <w:p>
      <w:pPr>
        <w:pStyle w:val="Normal"/>
        <w:snapToGrid w:val="false"/>
        <w:spacing w:before="0" w:after="80"/>
        <w:jc w:val="both"/>
        <w:rPr/>
      </w:pPr>
      <w:r>
        <w:rPr/>
        <w:tab/>
        <w:t>Lạy Chúa Jêsus, xin ban phước cho anh ấy. Các Bác sĩ có thể làm cho anh ấy cặp kính để đeo, nhưng họ không thể làm cho anh ấy một trái tim. Hỡi Đức Chúa Trời, Ngài sẽ làm điều này cho anh ấy chăng, Chúa ôi? Ở vào trường hợp trong quyền năng lớn. Con cầu xin trong Danh Chúa Jêsus. A-men! Chúa ban phước cho anh, người bạn tốt của tôi. Hãy đi, cầu xin Đức Chúa Trời sẽ ở cùng và giúp đỡ anh.</w:t>
      </w:r>
    </w:p>
    <w:p>
      <w:pPr>
        <w:pStyle w:val="Normal"/>
        <w:snapToGrid w:val="false"/>
        <w:spacing w:before="0" w:after="80"/>
        <w:jc w:val="both"/>
        <w:rPr/>
      </w:pPr>
      <w:r>
        <w:rPr>
          <w:vertAlign w:val="superscript"/>
        </w:rPr>
        <w:t>E-83</w:t>
      </w:r>
      <w:r>
        <w:rPr/>
        <w:tab/>
        <w:t>Chứng viêm khớp sẽ gây tê bại cho anh và khiến anh chịu tàn tật suốt đời. Anh đã thử quyết định ngồi tại đó lúc nãy. Sau cùng, anh đã nghĩ nên đi lách qua đường dây, bởi vì anh muốn tôi đặt tay trên anh. Hãy lên đây trong một phút.</w:t>
      </w:r>
    </w:p>
    <w:p>
      <w:pPr>
        <w:pStyle w:val="Normal"/>
        <w:snapToGrid w:val="false"/>
        <w:spacing w:before="0" w:after="80"/>
        <w:jc w:val="both"/>
        <w:rPr/>
      </w:pPr>
      <w:r>
        <w:rPr/>
        <w:tab/>
        <w:t xml:space="preserve">Lạy Chúa là Đức Chúa Trời, xin chữa lành người anh em của chúng con, và lấy quyền lực này của kẻ thù ra khỏi anh ấy, con cầu nguyện trong Danh của Đấng Christ. Nguyện Kinh thánh này, Lời này mà anh ấy đang cầm giữ trong bàn tay mình, mong rằng Nó là một phước lành đối với tấm lòng làm cho anh mạnh mẽ, để biết rằng lời cầu nguyện bằng đức tin đã được cầu xin ngay trên anh. Kinh thánh đã cho biết, </w:t>
      </w:r>
      <w:r>
        <w:rPr>
          <w:b/>
        </w:rPr>
        <w:t>“Nó sẽ cứu người đau.”</w:t>
      </w:r>
      <w:r>
        <w:rPr/>
        <w:t xml:space="preserve"> A-men! Cầu Chúa ban phước cho anh, người anh em thân mến của tôi.</w:t>
      </w:r>
    </w:p>
    <w:p>
      <w:pPr>
        <w:pStyle w:val="Normal"/>
        <w:snapToGrid w:val="false"/>
        <w:spacing w:before="0" w:after="80"/>
        <w:jc w:val="both"/>
        <w:rPr/>
      </w:pPr>
      <w:r>
        <w:rPr>
          <w:vertAlign w:val="superscript"/>
        </w:rPr>
        <w:t>E-84</w:t>
      </w:r>
      <w:r>
        <w:rPr/>
        <w:tab/>
        <w:t xml:space="preserve">Hãy đến. Insulin là một chất kỳ diệu. Nó sẽ giúp ích, nhưng anh và tôi, chúng ta hãy đi đến Gô-gô-tha tối nay vì sự truyền máu, cho bệnh tiểu đường này để anh thật sự được khoẻ. Anh sẽ làm điều đó với tôi chứ? Hỡi Đức Chúa Trời kính yêu, xin ban phước lành cho người đàn ông này, và lấy ra khỏi anh chứng đau tuyến tiền liệt này, tình trạng thần kinh căng thẳng này; Xin cất khỏi anh bệnh tiểu đường này. Và giờ đây, bởi đức tin, chúng con mang anh vào trong Sự Hiện Diện nơi Gô-gô-tha và cầu xin cho sự chữa lành anh ấy trong Danh Chúa Jêsus. A-men! Chúa ban phước cho anh, người anh em của tôi, đừng...?... </w:t>
      </w:r>
    </w:p>
    <w:p>
      <w:pPr>
        <w:pStyle w:val="Normal"/>
        <w:snapToGrid w:val="false"/>
        <w:spacing w:before="0" w:after="80"/>
        <w:jc w:val="both"/>
        <w:rPr/>
      </w:pPr>
      <w:r>
        <w:rPr/>
        <w:tab/>
        <w:t>Chị tin Đức Chúa Trời sẽ chữa lành cái lưng đó cho chị và làm chị khỏe chứ? Chị tin Ngài sẽ làm điều đó chứ? Cứ thử bước khỏi bục giảng và nói, “Chúc tụng Danh Chúa Jêsus là Giê-hô-va Đức Chúa Trời.” Và Ngài sẽ làm điều đó. Cha ôi, trong Danh Chúa Jêsus Christ, con cầu nguyện Ngài sẽ chữa lành người chị em của chúng con và làm cho chị hoàn toàn khỏe mạnh vì sự Vinh hiển Ngài, chúng con cầu xin điều ấy trong Danh Chúa Jêsus. A-men!</w:t>
      </w:r>
    </w:p>
    <w:p>
      <w:pPr>
        <w:pStyle w:val="Normal"/>
        <w:snapToGrid w:val="false"/>
        <w:spacing w:before="0" w:after="80"/>
        <w:jc w:val="both"/>
        <w:rPr/>
      </w:pPr>
      <w:r>
        <w:rPr/>
        <w:tab/>
        <w:t>Chị đã có cùng một điều, vậy cứ thử bước khỏi bục giảng ca ngợi Chúa. A-men!</w:t>
      </w:r>
    </w:p>
    <w:p>
      <w:pPr>
        <w:pStyle w:val="Normal"/>
        <w:snapToGrid w:val="false"/>
        <w:spacing w:before="0" w:after="80"/>
        <w:jc w:val="both"/>
        <w:rPr/>
      </w:pPr>
      <w:r>
        <w:rPr>
          <w:vertAlign w:val="superscript"/>
        </w:rPr>
        <w:t>E-85</w:t>
      </w:r>
      <w:r>
        <w:rPr/>
        <w:tab/>
        <w:t>Còn tất cả hội chúng thì thế nào? Anh chị em sẵn sàng để tin chứ? Bây giờ, nơi nào đó trong hội chúng ở đó, nhìn xem một cách thế này. Chỉ tin cậy. Một số anh chị em nào đó đau yếu, hãy đưa tay lên, nói trong lòng rằng, “Chúa Jêsus ơi, con yêu Ngài,” chỉ đưa tay lên. Một điều gì đó tìm thấy đặc ân khác của Ngài ở đâu đó.</w:t>
      </w:r>
    </w:p>
    <w:p>
      <w:pPr>
        <w:pStyle w:val="Normal"/>
        <w:snapToGrid w:val="false"/>
        <w:spacing w:before="0" w:after="80"/>
        <w:jc w:val="both"/>
        <w:rPr/>
      </w:pPr>
      <w:r>
        <w:rPr/>
        <w:tab/>
        <w:t>Đây rồi: Một phụ nữ đang lau miệng đó, bệnh tim và bệnh bàng quang. Chị tin Đức Chúa Trời sẽ chữa lành chị, và làm chị khỏe chứ, Billie Rose? Chị hết lòng, tin vào điều đó chứ? Chị tin Đức Chúa Trời sẽ làm cho chị khỏe chứ? Hãy đưa tay lên với Ngài như thế này, “Cảm ơn Ngài, Chúa Jêsus.” Bây giờ, hãy đi về nhà và khỏe mạnh. A-men!</w:t>
      </w:r>
    </w:p>
    <w:p>
      <w:pPr>
        <w:pStyle w:val="Normal"/>
        <w:snapToGrid w:val="false"/>
        <w:spacing w:before="0" w:after="80"/>
        <w:jc w:val="both"/>
        <w:rPr/>
      </w:pPr>
      <w:r>
        <w:rPr/>
        <w:tab/>
        <w:t xml:space="preserve">Điều đó thế nào? Ông đang ngồi đó nghĩ gì, thưa ông? Bệnh xoang, ông tin Đức Chúa Trời sẽ khiến ông đang ngồi phía sau đó khỏe mạnh không? Ông tin hết lòng không? Ông có thể </w:t>
      </w:r>
      <w:r>
        <w:rPr>
          <w:color w:val="FF0000"/>
        </w:rPr>
        <w:t>cũng có</w:t>
      </w:r>
      <w:r>
        <w:rPr/>
        <w:t xml:space="preserve"> điều ấy. Tốt lắm. thưa ông. A-men!</w:t>
      </w:r>
    </w:p>
    <w:p>
      <w:pPr>
        <w:pStyle w:val="Normal"/>
        <w:snapToGrid w:val="false"/>
        <w:spacing w:before="0" w:after="80"/>
        <w:jc w:val="both"/>
        <w:rPr/>
      </w:pPr>
      <w:r>
        <w:rPr/>
        <w:tab/>
        <w:t>Còn bà đang ngồi ngay phía sau... Đã mắc bịnh về tai. Bà tin Đức Chúa Trời sẽ chữa lành bệnh tai cho bà chứ? Tốt lắm. Hãy về nhà, đã được lành, nhơn Danh Đấng Christ. A-men!</w:t>
      </w:r>
    </w:p>
    <w:p>
      <w:pPr>
        <w:pStyle w:val="Normal"/>
        <w:snapToGrid w:val="false"/>
        <w:spacing w:before="0" w:after="80"/>
        <w:jc w:val="both"/>
        <w:rPr/>
      </w:pPr>
      <w:r>
        <w:rPr>
          <w:vertAlign w:val="superscript"/>
        </w:rPr>
        <w:t>E-86</w:t>
      </w:r>
      <w:r>
        <w:rPr/>
        <w:tab/>
        <w:t>Thế nào về quý bà kế tiếp đang ngồi ngay đấy mà đã có những khối u trong mũi? Màu xám... Quý bà đội mũ màu xanh lục ấy? Phải. Bà có tin Đức Chúa Trời sẽ làm cho bà khỏi hẳn không, thưa bà. Nếu bà tin điều đó hết lòng, bà có thể có được. A-men!</w:t>
      </w:r>
    </w:p>
    <w:p>
      <w:pPr>
        <w:pStyle w:val="Normal"/>
        <w:snapToGrid w:val="false"/>
        <w:spacing w:before="0" w:after="80"/>
        <w:jc w:val="both"/>
        <w:rPr/>
      </w:pPr>
      <w:r>
        <w:rPr/>
        <w:tab/>
        <w:t>Còn bà kế bên thế nào, đang đau với một chứng suy nhược thần kinh? Bà có tin Đức Chúa Trời sẽ làm cho bà khỏe không, thưa bà? Nếu có, bà hãy đưa tay lên. A-men!</w:t>
      </w:r>
    </w:p>
    <w:p>
      <w:pPr>
        <w:pStyle w:val="Normal"/>
        <w:snapToGrid w:val="false"/>
        <w:spacing w:before="0" w:after="80"/>
        <w:jc w:val="both"/>
        <w:rPr/>
      </w:pPr>
      <w:r>
        <w:rPr/>
        <w:tab/>
        <w:t>Hội chúng này nghĩ gì về Ngài không? Anh chị em có tin rằng Ngài hiện có mặt? Anh chị em có tin Đấng Chinh Phục Đầy Quyền Năng đã làm điều đó cho anh chị em chăng?</w:t>
      </w:r>
    </w:p>
    <w:p>
      <w:pPr>
        <w:pStyle w:val="Normal"/>
        <w:snapToGrid w:val="false"/>
        <w:spacing w:before="0" w:after="80"/>
        <w:jc w:val="both"/>
        <w:rPr/>
      </w:pPr>
      <w:r>
        <w:rPr>
          <w:vertAlign w:val="superscript"/>
        </w:rPr>
        <w:t>E-87</w:t>
      </w:r>
      <w:r>
        <w:rPr/>
        <w:tab/>
        <w:t>Chúa hạnh phước ôi, xin nghe lời cầu nguyện của những người hầu việc Ngài. Xin đặt tay của quý vị lên nhau, người này đặt tay lên người kia. Tôi sẽ làm hết sức mình, hỡi các bạn, để cầu nguyện lời cầu nguyện bằng đức tin cho mỗi một anh chị em. Hãy cầu nguyện bây giờ.</w:t>
      </w:r>
    </w:p>
    <w:p>
      <w:pPr>
        <w:pStyle w:val="Normal"/>
        <w:snapToGrid w:val="false"/>
        <w:spacing w:before="0" w:after="80"/>
        <w:jc w:val="both"/>
        <w:rPr/>
      </w:pPr>
      <w:r>
        <w:rPr/>
        <w:tab/>
        <w:t>Kính lạy Đức Chúa Trời, con cảm ơn Ngài vì Ngài đã làm một con đường và đã cho thấy quyền năng Ngài tại đây buổi tối nay. Con rất mỏi mệt, Chúa Jêsus ơi; Ngài biết những tình trạng của con. Con cầu nguyện ngay vào giờ này trong Danh Chúa Jêsus, rằng Chúa sẽ lướt qua tòa nhà này. Ôi, lạy Đức Chúa Trời, xin cho dân sự... Ngài có thể làm gì hơn nữa, Chúa ôi? Chúa đã đem những tội nhân đến Bàn thờ (tòa giảng). Chúa đã tỏ ra những điều bí ẩn của lòng. Chúa đã tuyên bố chữa lành trên họ. Chúa đã làm những điều kỳ diệu.</w:t>
      </w:r>
    </w:p>
    <w:p>
      <w:pPr>
        <w:pStyle w:val="Normal"/>
        <w:snapToGrid w:val="false"/>
        <w:spacing w:before="0" w:after="80"/>
        <w:jc w:val="both"/>
        <w:rPr/>
      </w:pPr>
      <w:r>
        <w:rPr/>
        <w:tab/>
        <w:t>Đức Chúa Trời ôi, con cầu xin Ngài sẽ ban phước những chiếc khăn tay này, [cho] tại một nơi nào đó xuyên quốc gia, một người cha già mù lòa đang chờ đợi, một em nhỏ đang nằm chờ trên giường bệnh.</w:t>
      </w:r>
    </w:p>
    <w:p>
      <w:pPr>
        <w:pStyle w:val="Normal"/>
        <w:snapToGrid w:val="false"/>
        <w:spacing w:before="0" w:after="80"/>
        <w:jc w:val="both"/>
        <w:rPr/>
      </w:pPr>
      <w:r>
        <w:rPr>
          <w:vertAlign w:val="superscript"/>
        </w:rPr>
        <w:t>E-88</w:t>
      </w:r>
      <w:r>
        <w:rPr/>
        <w:tab/>
        <w:t>Ồ, chúng ta đã được dạy dỗ có một ngày mà dân Y-sơ-ra-ên băng qua Biển Đỏ để đến Đất Hứa. Và tác giả đã viết rằng Đức Chúa Trời đã nhìn xuyên qua Trụ Lửa ấy với những ánh mắt giận dữ. Khi Biển Đỏ đã thấy Ngài nhìn qua Trụ Lửa ấy, nó đã hoảng sợ và biển đã dồn lên như bức tường. Nó đã hoảng sợ vì những con mắt thạnh nộ ấy của Đức Chúa Trời, bởi vì chúng đang ngăn cách Tuyển dân của Ngài với miền Đất Hứa của họ. Và họ đã đi cách khô ráo qua Đất Hứa.</w:t>
      </w:r>
    </w:p>
    <w:p>
      <w:pPr>
        <w:pStyle w:val="Normal"/>
        <w:snapToGrid w:val="false"/>
        <w:spacing w:before="0" w:after="80"/>
        <w:jc w:val="both"/>
        <w:rPr/>
      </w:pPr>
      <w:r>
        <w:rPr/>
        <w:tab/>
        <w:t>Hỡi Đức Chúa Trời, chúng con biết trong Kinh thánh chúng con đã được dạy rằng Thánh Phao-lô đã lấy từ thân thể ông những chiếc khăn tay hoặc những cái tạp dề, chúng đã được đặt trên người đau và người bệnh tật. Những tà linh đã ra khỏi họ; Người bệnh được lành. Lạy Chúa, chúng con biết chúng con không phải là Thánh Phao-lô. Nhưng chúng con biết Ngài vẫn là một Đức Chúa Jêsus không hề thay đổi.</w:t>
      </w:r>
    </w:p>
    <w:p>
      <w:pPr>
        <w:pStyle w:val="Normal"/>
        <w:snapToGrid w:val="false"/>
        <w:spacing w:before="0" w:after="80"/>
        <w:jc w:val="both"/>
        <w:rPr/>
      </w:pPr>
      <w:r>
        <w:rPr/>
        <w:tab/>
        <w:t>Đức Chúa Trời ôi, chúng con cầu xin khi những chiếc khăn tay đặt trên thân thể những người đau, cầu xin Đấng Christ nhìn xuyên qua -- Huyết đã đổ của chính Ngài và ở đức tin mà những người này, và cầu mong ma quỷ bị hoảng sợ mà lìa khỏi dân sự, và xin cho họ qua đến đất tốt lành của khỏe mạnh, như Chúa đã Hứa cùng họ. Xin ban phước cho những người đang hiện diện tại đây, những người đau đớn, hoạn nạn này, những người có những bàn tay đặt lên nhau này.</w:t>
      </w:r>
    </w:p>
    <w:p>
      <w:pPr>
        <w:pStyle w:val="Normal"/>
        <w:jc w:val="both"/>
        <w:rPr/>
      </w:pPr>
      <w:r>
        <w:rPr>
          <w:vertAlign w:val="superscript"/>
        </w:rPr>
        <w:t>E-89</w:t>
      </w:r>
      <w:r>
        <w:rPr/>
        <w:tab/>
        <w:t>Con cầu xin thay cho họ như đang đứng giữa sự sống và cõi chết, để con thách thức ma quỷ. Hỡi Sa-tan, ngươi chẳng là gì ngoài sự lừa dối. Ngươi đã lừa dối người ta, nhưng Chúa Jêsus Christ đã có những “chìa khóa” đến Nước Đức Chúa Trời và ban cho Hội thánh những chìa khóa ấy. Ngài đã lấy những chìa khóa của sự chết và âm phủ ra khỏi ngươi. Ngài là Đấng Chinh Phục Đầy Quyền Năng, và ngươi đã bị tước mất mọi điều mà ngươi đã có lúc chiếm hữu. Ngươi không có gì ngoài sự lừa dối; Và chúng ta đang đặt tay trong đức tin buộc ngươi (we are calling your hand in the faith) và -- như Con Đức Chúa Trời là Đấng đã chết thay, đã sống lại vào ngày thứ 3 và hiện diện ngay giờ này, đang làm những phép lạ giống như Ngài đã làm khi Ngài ở trên trái đất đây. Hỡi Sa-tan, qua Chúa Jêsus Christ và Huyết Ngài, ta buộc ngươi đi ra khỏi hội chúng này và lìa khỏi từng người trong Danh Đức Chúa Jêsus Christ.</w:t>
      </w:r>
    </w:p>
    <w:p>
      <w:pPr>
        <w:pStyle w:val="Normal"/>
        <w:jc w:val="both"/>
        <w:rPr/>
      </w:pPr>
      <w:r>
        <w:rPr/>
      </w:r>
    </w:p>
    <w:p>
      <w:pPr>
        <w:pStyle w:val="Normal"/>
        <w:jc w:val="both"/>
        <w:rPr/>
      </w:pPr>
      <w:r>
        <w:rPr/>
      </w:r>
    </w:p>
    <w:p>
      <w:pPr>
        <w:pStyle w:val="Normal"/>
        <w:pBdr>
          <w:bottom w:val="single" w:sz="6" w:space="1" w:color="000000"/>
        </w:pBdr>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jc w:val="center"/>
        <w:rPr>
          <w:sz w:val="20"/>
          <w:lang w:val="es-ES_tradnl"/>
        </w:rPr>
      </w:pPr>
      <w:r>
        <w:rPr>
          <w:sz w:val="20"/>
          <w:lang w:val="es-ES_tradnl"/>
        </w:rPr>
        <w:t>Địa chỉ hạ tải và liên lạc:</w:t>
      </w:r>
    </w:p>
    <w:p>
      <w:pPr>
        <w:pStyle w:val="Normal"/>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701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7015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808 Đấng Chinh Phục Đầy Quyền Nă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4.5pt;height:11.55pt;mso-wrap-distance-left:0pt;mso-wrap-distance-right:0pt;mso-wrap-distance-top:0pt;mso-wrap-distance-bottom:0pt;margin-top:0.05pt;mso-position-vertical-relative:text;margin-left:287.4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808 Đấng Chinh Phục Đầy Quyền Nă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7-0808.rm" TargetMode="External"/><Relationship Id="rId3" Type="http://schemas.openxmlformats.org/officeDocument/2006/relationships/hyperlink" Target="http://nathan.co.za/message.asp?sermonum=42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0:47:00Z</dcterms:created>
  <dc:creator>Brother Wm. M. Branham</dc:creator>
  <dc:description>CBW  - Phuong - Peter - Timothy (11-0523, Rev. 5)</dc:description>
  <cp:keywords/>
  <dc:language>en-US</dc:language>
  <cp:lastModifiedBy>Timothy</cp:lastModifiedBy>
  <dcterms:modified xsi:type="dcterms:W3CDTF">2011-05-24T07:49:00Z</dcterms:modified>
  <cp:revision>221</cp:revision>
  <dc:subject>Đấng Chinh Phục Đầy Quyền Năng</dc:subject>
  <dc:title>57-0808 The Mighty Conqueror (Vietnamese Translation, Rev. 5c)</dc:title>
</cp:coreProperties>
</file>